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245" w:leader="none"/>
        </w:tabs>
        <w:snapToGrid w:val="false"/>
        <w:jc w:val="center"/>
        <w:outlineLvl w:val="0"/>
        <w:rPr>
          <w:b/>
          <w:b/>
          <w:bCs/>
          <w:sz w:val="36"/>
          <w:szCs w:val="36"/>
          <w:lang w:eastAsia="zh-CN"/>
        </w:rPr>
      </w:pPr>
      <w:r>
        <w:rPr>
          <w:b/>
          <w:bCs/>
          <w:sz w:val="36"/>
          <w:szCs w:val="36"/>
          <w:lang w:eastAsia="zh-CN"/>
        </w:rPr>
        <w:t>Tại Sao Kêu Van? Hãy Nói!</w:t>
      </w:r>
    </w:p>
    <w:p>
      <w:pPr>
        <w:pStyle w:val="Normal"/>
        <w:numPr>
          <w:ilvl w:val="0"/>
          <w:numId w:val="0"/>
        </w:numPr>
        <w:snapToGrid w:val="false"/>
        <w:jc w:val="center"/>
        <w:outlineLvl w:val="0"/>
        <w:rPr>
          <w:b/>
          <w:b/>
          <w:bCs/>
          <w:sz w:val="23"/>
          <w:szCs w:val="20"/>
          <w:lang w:eastAsia="zh-CN"/>
        </w:rPr>
      </w:pPr>
      <w:r>
        <w:rPr>
          <w:b/>
          <w:bCs/>
          <w:sz w:val="23"/>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ind w:left="663" w:right="573" w:firstLine="442"/>
        <w:jc w:val="both"/>
        <w:rPr/>
      </w:pPr>
      <w:r>
        <w:rPr>
          <w:sz w:val="20"/>
          <w:szCs w:val="20"/>
          <w:lang w:eastAsia="zh-CN"/>
        </w:rPr>
        <w:t xml:space="preserve">Sứ điệp này được dịch từ băng ghi âm số </w:t>
      </w:r>
      <w:hyperlink r:id="rId2">
        <w:r>
          <w:rPr>
            <w:rStyle w:val="InternetLink"/>
            <w:b/>
            <w:color w:val="0000FF"/>
            <w:sz w:val="20"/>
            <w:szCs w:val="20"/>
            <w:lang w:eastAsia="zh-CN"/>
          </w:rPr>
          <w:t>63-0714M</w:t>
        </w:r>
      </w:hyperlink>
      <w:r>
        <w:rPr>
          <w:sz w:val="20"/>
          <w:szCs w:val="20"/>
          <w:lang w:eastAsia="zh-CN"/>
        </w:rPr>
        <w:t>, “</w:t>
      </w:r>
      <w:hyperlink r:id="rId3">
        <w:r>
          <w:rPr>
            <w:rStyle w:val="InternetLink"/>
            <w:b/>
            <w:color w:val="0000FF"/>
            <w:sz w:val="20"/>
            <w:szCs w:val="20"/>
            <w:lang w:eastAsia="zh-CN"/>
          </w:rPr>
          <w:t>Why Cry? Speak!</w:t>
        </w:r>
      </w:hyperlink>
      <w:r>
        <w:rPr>
          <w:sz w:val="20"/>
          <w:szCs w:val="20"/>
          <w:lang w:eastAsia="zh-CN"/>
        </w:rPr>
        <w:t>”, dài 134 phút, giảng vào sáng Chúa nhật</w:t>
      </w:r>
      <w:r>
        <w:rPr>
          <w:sz w:val="20"/>
          <w:szCs w:val="20"/>
        </w:rPr>
        <w:t xml:space="preserve"> </w:t>
      </w:r>
      <w:r>
        <w:rPr>
          <w:sz w:val="20"/>
          <w:szCs w:val="20"/>
          <w:lang w:eastAsia="zh-CN"/>
        </w:rPr>
        <w:t>ngày 14/7/1963, bởi Anh (</w:t>
      </w:r>
      <w:r>
        <w:rPr>
          <w:sz w:val="20"/>
          <w:szCs w:val="20"/>
        </w:rPr>
        <w:t>Brother</w:t>
      </w:r>
      <w:r>
        <w:rPr>
          <w:sz w:val="20"/>
          <w:szCs w:val="20"/>
          <w:lang w:eastAsia="zh-CN"/>
        </w:rPr>
        <w:t>) William Marrion Branham, tại Đền tạm Branham (Branham Tabernacle), Tp. Jeffersonville, Indiana, USA. (Bản dịch tiếng Việt đã sửa lần thứ 6, ngày 0</w:t>
      </w:r>
      <w:hyperlink r:id="rId4">
        <w:r>
          <w:rPr>
            <w:rStyle w:val="InternetLink"/>
            <w:sz w:val="20"/>
            <w:szCs w:val="20"/>
            <w:lang w:eastAsia="zh-CN"/>
          </w:rPr>
          <w:t>3/10/2014</w:t>
        </w:r>
      </w:hyperlink>
      <w:r>
        <w:rPr>
          <w:sz w:val="20"/>
          <w:szCs w:val="20"/>
          <w:lang w:eastAsia="zh-CN"/>
        </w:rPr>
        <w:t xml:space="preserve"> - </w:t>
      </w:r>
      <w:hyperlink r:id="rId5">
        <w:r>
          <w:rPr>
            <w:rStyle w:val="InternetLink"/>
            <w:sz w:val="20"/>
            <w:szCs w:val="20"/>
            <w:lang w:eastAsia="zh-CN"/>
          </w:rPr>
          <w:t>Vietnamese Translation, Revision 6</w:t>
        </w:r>
      </w:hyperlink>
      <w:r>
        <w:rPr>
          <w:sz w:val="20"/>
          <w:szCs w:val="20"/>
          <w:lang w:eastAsia="zh-CN"/>
        </w:rPr>
        <w:t>)</w:t>
      </w:r>
    </w:p>
    <w:p>
      <w:pPr>
        <w:pStyle w:val="Normal"/>
        <w:snapToGrid w:val="false"/>
        <w:jc w:val="both"/>
        <w:rPr>
          <w:sz w:val="23"/>
          <w:szCs w:val="20"/>
          <w:lang w:eastAsia="zh-CN"/>
        </w:rPr>
      </w:pPr>
      <w:r>
        <w:rPr>
          <w:sz w:val="23"/>
          <w:szCs w:val="20"/>
          <w:lang w:eastAsia="zh-CN"/>
        </w:rPr>
      </w:r>
    </w:p>
    <w:p>
      <w:pPr>
        <w:pStyle w:val="Normal"/>
        <w:snapToGrid w:val="false"/>
        <w:spacing w:before="0" w:after="80"/>
        <w:jc w:val="both"/>
        <w:rPr/>
      </w:pPr>
      <w:r>
        <w:rPr>
          <w:sz w:val="23"/>
          <w:vertAlign w:val="superscript"/>
          <w:lang w:eastAsia="zh-CN"/>
        </w:rPr>
        <w:t>1</w:t>
      </w:r>
      <w:r>
        <w:rPr>
          <w:sz w:val="23"/>
          <w:lang w:eastAsia="zh-CN"/>
        </w:rPr>
        <w:tab/>
        <w:t xml:space="preserve">Xin Chúa ban phước cho anh chị em! Chúng ta cứ đứng một lát, trong khi cúi đầu. Ai có yêu cầu đặc biệt nào không? Nếu có, anh chị em hãy cho biết bằng cách đưa tay của mình lên với Chúa và nói, rằng, “Chúa ơi, Ngài biết nhu cầu của con.” </w:t>
      </w:r>
    </w:p>
    <w:p>
      <w:pPr>
        <w:pStyle w:val="Normal"/>
        <w:snapToGrid w:val="false"/>
        <w:spacing w:before="0" w:after="80"/>
        <w:jc w:val="both"/>
        <w:rPr/>
      </w:pPr>
      <w:r>
        <w:rPr>
          <w:sz w:val="23"/>
          <w:vertAlign w:val="superscript"/>
          <w:lang w:eastAsia="zh-CN"/>
        </w:rPr>
        <w:t>2</w:t>
      </w:r>
      <w:r>
        <w:rPr>
          <w:sz w:val="23"/>
          <w:lang w:eastAsia="zh-CN"/>
        </w:rPr>
        <w:tab/>
        <w:t>Lạy Cha Thiên Thượng, chúng con thật sự là một – một dân đặc ân, vì được nhóm họp trong nhà Chúa sáng hôm nay, vì chúng con biết rằng có nhiều người muốn được ở trong nhà Chúa sáng nay, nhưng họ đang ở trong những bệnh viện và trên giường bệnh. Ngài đã ban cho chúng con đặc ân được ở ngoài này hôm nay. Chúa ôi, chúng con chưa bao giờ đến, để được nhìn thấy nhau, mặc dù chúng con yêu thích sự thông công với nhau; nhưng chúng con có thể làm điều này tại nhà của mình. Nhưng chúng con đến đây để thông công với Ngài Đấng đã đem chúng con lại với nhau như những con cái và anh em yêu dấu.</w:t>
      </w:r>
    </w:p>
    <w:p>
      <w:pPr>
        <w:pStyle w:val="Normal"/>
        <w:snapToGrid w:val="false"/>
        <w:spacing w:before="0" w:after="80"/>
        <w:jc w:val="both"/>
        <w:rPr/>
      </w:pPr>
      <w:r>
        <w:rPr>
          <w:sz w:val="23"/>
          <w:vertAlign w:val="superscript"/>
          <w:lang w:eastAsia="zh-CN"/>
        </w:rPr>
        <w:t>3</w:t>
      </w:r>
      <w:r>
        <w:rPr>
          <w:sz w:val="23"/>
          <w:lang w:eastAsia="zh-CN"/>
        </w:rPr>
        <w:tab/>
        <w:t>Chúng con cảm ơn Ngài giờ này. Và chỉ có một phương cách duy nhất mà chúng con biết để có mối thông công đúng với Ngài đó là ở xung quanh Lời Ngài. Lời Ngài là Lẽ thật. Chúng con nhóm nhau tại đây để được sức mạnh thuộc linh. Chúng con cần điều đó, Chúa ơi. Chúng con cần phải có sức mạnh để chịu đựng với những thập tự giá mà chúng con đang mang. Chúng con cầu xin Ngài sai Đức Thánh Linh lớn đến trong ngày hôm nay, ban thêm sức cho tất cả chúng con. Xin nhậm lời cầu xin của dân sự Ngài, khi họ cùng nhóm nhau lại và đưa cánh tay lên với Ngài để nói rằng họ có nhu cầu. Xin hãy đáp ứng cho mỗi một người, Chúa ơi.</w:t>
      </w:r>
    </w:p>
    <w:p>
      <w:pPr>
        <w:pStyle w:val="Normal"/>
        <w:snapToGrid w:val="false"/>
        <w:spacing w:before="0" w:after="80"/>
        <w:jc w:val="both"/>
        <w:rPr/>
      </w:pPr>
      <w:r>
        <w:rPr>
          <w:sz w:val="23"/>
          <w:vertAlign w:val="superscript"/>
          <w:lang w:eastAsia="zh-CN"/>
        </w:rPr>
        <w:t>4</w:t>
      </w:r>
      <w:r>
        <w:rPr>
          <w:sz w:val="23"/>
          <w:lang w:eastAsia="zh-CN"/>
        </w:rPr>
        <w:tab/>
        <w:t>Chúng con cảm ơn Ngài vì việc cứu mạng sống của Chị Ungren của chúng con tối hôm qua, trong một tai nạn trên con đường đến đây. Ngài đã nhân từ đối cùng họ, Chúa ơi, và chúng con cảm ơn Ngài vì điều đó.</w:t>
      </w:r>
    </w:p>
    <w:p>
      <w:pPr>
        <w:pStyle w:val="Normal"/>
        <w:snapToGrid w:val="false"/>
        <w:spacing w:before="0" w:after="80"/>
        <w:jc w:val="both"/>
        <w:rPr/>
      </w:pPr>
      <w:r>
        <w:rPr>
          <w:sz w:val="23"/>
          <w:lang w:eastAsia="zh-CN"/>
        </w:rPr>
        <w:tab/>
        <w:t>Và giờ này chúng con cầu xin, lạy Cha Thiên Thượng, để Ngài cứ tiếp tục ở với chúng con và giúp đỡ chúng con trên hành trình mà chúng con đang đi, mỗi một người trong chúng con. Xin ban cho chúng con quyền năng bảo vệ của Ngài và - và đức tin để biết rằng sự Hiện diện trường tồn của Ngài sẽ ở với chúng con. Trong giờ phút chúng con không thể tự giải cứu mình, chúng con biết rằng “các Thiên sứ của Đức Chúa Trời cắm trại khắp chung quanh những kẻ kính sợ Ngài, sẽ nâng đỡ chúng con mọi lúc, khiến cho chân chúng con không vấp phải hòn đá.” Và giờ này chúng con cầu xin Ngài ban cho chúng con phước hạnh bởi Lời, và Phán qua chúng con, và trong chúng con, nhơn Danh Chúa Jêsus Christ. A-men!</w:t>
      </w:r>
    </w:p>
    <w:p>
      <w:pPr>
        <w:pStyle w:val="Normal"/>
        <w:tabs>
          <w:tab w:val="clear" w:pos="720"/>
          <w:tab w:val="left" w:pos="6785" w:leader="none"/>
        </w:tabs>
        <w:snapToGrid w:val="false"/>
        <w:spacing w:before="0" w:after="80"/>
        <w:jc w:val="both"/>
        <w:rPr/>
      </w:pPr>
      <w:r>
        <w:rPr>
          <w:sz w:val="23"/>
          <w:vertAlign w:val="superscript"/>
          <w:lang w:eastAsia="zh-CN"/>
        </w:rPr>
        <w:t>5</w:t>
      </w:r>
      <w:r>
        <w:rPr>
          <w:sz w:val="23"/>
          <w:lang w:eastAsia="zh-CN"/>
        </w:rPr>
        <w:t xml:space="preserve">        Tôi thật dễ chịu vì ánh nắng đang chiếu rọi bên ngoài, ánh mặt trời, đang chiếu. Lúc mới sáng thời tiết thật là xấu. Và tôi nghĩ, đặc biệt, tại miền quê này, thời tiết thường ảm đạm, buồn chán. Và rồi nhìn thấy ánh nắng mặt trời, chiếu rọi ra, thật là tốt lành. </w:t>
      </w:r>
    </w:p>
    <w:p>
      <w:pPr>
        <w:pStyle w:val="Normal"/>
        <w:snapToGrid w:val="false"/>
        <w:spacing w:before="0" w:after="80"/>
        <w:jc w:val="both"/>
        <w:rPr/>
      </w:pPr>
      <w:r>
        <w:rPr>
          <w:sz w:val="23"/>
          <w:vertAlign w:val="superscript"/>
          <w:lang w:eastAsia="zh-CN"/>
        </w:rPr>
        <w:t>6</w:t>
        <w:tab/>
      </w:r>
      <w:r>
        <w:rPr>
          <w:sz w:val="23"/>
          <w:lang w:eastAsia="zh-CN"/>
        </w:rPr>
        <w:t>Một cuộc họp mặt gia đình nhỏ hôm nay, tôi gặp những người anh em của tôi, tại nhà của chị gái tôi, và một số người bà con trong thành phố và xung quanh. Có một nhánh lớn của họ Branhams. Nếu tất cả họ tụ họp lại từ Kentucky đến đây, thì tôi nghĩ chúng tôi phải thuê thành phố; bởi vì họ quá đông. Nhưng một cuộc tụ họp nhỏ. Chúng tôi đã từng gặp nhau tại nhà của mẹ, và bà là một sợi dây ràng buộc để giữ chúng tôi lại với nhau. Nhưng Đức Chúa Trời đã đem sợi dây ràng buộc đó về Thiên đàng, tôi hy vọng rằng tất cả chúng tôi sẽ gặp lại ở đó vào một ngày nào đó.</w:t>
      </w:r>
    </w:p>
    <w:p>
      <w:pPr>
        <w:pStyle w:val="Normal"/>
        <w:snapToGrid w:val="false"/>
        <w:spacing w:before="0" w:after="80"/>
        <w:jc w:val="both"/>
        <w:rPr/>
      </w:pPr>
      <w:r>
        <w:rPr>
          <w:sz w:val="23"/>
          <w:vertAlign w:val="superscript"/>
          <w:lang w:eastAsia="zh-CN"/>
        </w:rPr>
        <w:t>7</w:t>
      </w:r>
      <w:r>
        <w:rPr>
          <w:sz w:val="23"/>
          <w:lang w:eastAsia="zh-CN"/>
        </w:rPr>
        <w:tab/>
        <w:t>Và vậy thì tôi đã nói vào một ngày nọ, tôi nói, “Anh chị em biết, tôi nghĩ rằng tôi sẽ -- tôi sẽ cắt ngắn những Sứ điệp của tôi xuống còn khoảng hai mươi phút, và - và, hay là ba mươi phút, và rồi cầu nguyện cho người đau.” Tôi đã nghĩ đến điều đó sáng hôm nay.</w:t>
      </w:r>
    </w:p>
    <w:p>
      <w:pPr>
        <w:pStyle w:val="Normal"/>
        <w:snapToGrid w:val="false"/>
        <w:spacing w:before="0" w:after="80"/>
        <w:jc w:val="both"/>
        <w:rPr/>
      </w:pPr>
      <w:r>
        <w:rPr>
          <w:sz w:val="23"/>
          <w:vertAlign w:val="superscript"/>
          <w:lang w:eastAsia="zh-CN"/>
        </w:rPr>
        <w:t>8</w:t>
      </w:r>
      <w:r>
        <w:rPr>
          <w:sz w:val="23"/>
          <w:lang w:eastAsia="zh-CN"/>
        </w:rPr>
        <w:tab/>
        <w:t>Tối qua tôi nghĩ, lúc Chị Downing gọi tôi và nói điều đó, gọi Billy và nói rằng chị và Chị Ungren trên đường lên đây đã bị trượt ngang qua đường và xe bị tai nạn. Trong khi Billy vẫn còn ở bên cửa sổ, dọc theo, tôi không biết lúc đó mấy giờ; có lẽ một vào thời điểm nào đó, sáng hôm nay. Tôi hơi buồn ngủ một chút. Tôi nhìn xuống chỗ của Anh Wood, những ngọn đèn đã tắt. Và tôi chỉ quỳ gối cầu nguyện, và khi làm như vậy, thì Điều Gì đó Phán với tôi, “Ổn rồi.” Vậy nên tôi nói với Billy, “Hãy nói với chị ấy, ‘Mọi sự,’ tôi nghĩ, ‘tất cả sẽ ổn thôi.’” Tôi thật vui mừng khi nhìn thấy họ trong buổi sáng hôm nay, đang ngồi trong nhà của Chúa, phía sau đây sau khi ở trên con đường.</w:t>
      </w:r>
    </w:p>
    <w:p>
      <w:pPr>
        <w:pStyle w:val="Normal"/>
        <w:snapToGrid w:val="false"/>
        <w:spacing w:before="0" w:after="80"/>
        <w:jc w:val="both"/>
        <w:rPr/>
      </w:pPr>
      <w:r>
        <w:rPr>
          <w:sz w:val="23"/>
          <w:vertAlign w:val="superscript"/>
          <w:lang w:eastAsia="zh-CN"/>
        </w:rPr>
        <w:t>9</w:t>
      </w:r>
      <w:r>
        <w:rPr>
          <w:sz w:val="23"/>
          <w:lang w:eastAsia="zh-CN"/>
        </w:rPr>
        <w:tab/>
        <w:t xml:space="preserve">Một dân sự yêu thích anh em đến nỗi phải trải qua hàng trăm dặm để nghe Phúc âm, rồi tôi nghĩ, “Một Sứ điệp hai mươi phút, nói chậm như tôi, sẽ không tốt.” Vì thế tôi nghĩ tôi sẽ... thật dài.  </w:t>
      </w:r>
    </w:p>
    <w:p>
      <w:pPr>
        <w:pStyle w:val="Normal"/>
        <w:snapToGrid w:val="false"/>
        <w:spacing w:before="0" w:after="80"/>
        <w:jc w:val="both"/>
        <w:rPr/>
      </w:pPr>
      <w:r>
        <w:rPr>
          <w:sz w:val="23"/>
          <w:vertAlign w:val="superscript"/>
          <w:lang w:eastAsia="zh-CN"/>
        </w:rPr>
        <w:t>10</w:t>
        <w:tab/>
      </w:r>
      <w:r>
        <w:rPr>
          <w:sz w:val="23"/>
          <w:lang w:eastAsia="zh-CN"/>
        </w:rPr>
        <w:t>Vì thế nên, nghe Anh Ungren, con trai của chị, sáng hôm này, hát bài “Lớn Bấy Duy Ngài.” Anh ấy… Sáng hôm nay Ngài muốn nói nhiều với anh ấy hơn chiều hôm qua, bởi vì Đức Chúa Trời vĩ đại của Thiên đàng đã cứu người mẹ yêu quý, và người chị của anh.</w:t>
      </w:r>
    </w:p>
    <w:p>
      <w:pPr>
        <w:pStyle w:val="Normal"/>
        <w:tabs>
          <w:tab w:val="clear" w:pos="720"/>
          <w:tab w:val="left" w:pos="7245" w:leader="none"/>
        </w:tabs>
        <w:snapToGrid w:val="false"/>
        <w:spacing w:before="0" w:after="80"/>
        <w:jc w:val="both"/>
        <w:rPr/>
      </w:pPr>
      <w:r>
        <w:rPr>
          <w:sz w:val="23"/>
          <w:vertAlign w:val="superscript"/>
          <w:lang w:eastAsia="zh-CN"/>
        </w:rPr>
        <w:t xml:space="preserve">11         </w:t>
      </w:r>
      <w:r>
        <w:rPr>
          <w:sz w:val="23"/>
          <w:lang w:eastAsia="zh-CN"/>
        </w:rPr>
        <w:t xml:space="preserve">Vậy, hôm nay, chúng ta đang mong đợi một thì giờ lớn lao trong Chúa. Tôi đã có hai hoặc ba bài giảng ở đây mà tôi đã xem xét, và tôi không thể dựng lên điều nào mà tôi sẽ nói trong buổi sáng hôm nay. Một bài là, “Hãy trao mọi điều lo lắng mình cho Ngài, vì Ngài hay chăm sóc anh em. Nếu Ngài quan tâm, thì tại sao anh chị em lại không?” </w:t>
      </w:r>
    </w:p>
    <w:p>
      <w:pPr>
        <w:pStyle w:val="Normal"/>
        <w:snapToGrid w:val="false"/>
        <w:spacing w:before="0" w:after="80"/>
        <w:jc w:val="both"/>
        <w:rPr/>
      </w:pPr>
      <w:r>
        <w:rPr>
          <w:sz w:val="23"/>
          <w:vertAlign w:val="superscript"/>
          <w:lang w:eastAsia="zh-CN"/>
        </w:rPr>
        <w:t>12</w:t>
      </w:r>
      <w:r>
        <w:rPr>
          <w:sz w:val="23"/>
          <w:lang w:eastAsia="zh-CN"/>
        </w:rPr>
        <w:tab/>
        <w:t>Rồi, một bài khác, Billy Paul, hay không phải Billy Paul... Con trai khác của tôi, Joseph, đưa đến tôi đề tài này một thời gian lâu trước đây. Vào một ngày kia nó đang ở trong phòng, và nó nói, nhìn lên bức tranh, và Billy… Hay, Joseph rất thích những chiếc thuyền, giống như những đứa trẻ khác; những chiếc thuyền và những con ngựa, anh chị em biết. Nó nói với tôi, “Ba ơi, Chúa Jêsus có thuyền không?”</w:t>
      </w:r>
    </w:p>
    <w:p>
      <w:pPr>
        <w:pStyle w:val="Normal"/>
        <w:snapToGrid w:val="false"/>
        <w:spacing w:before="0" w:after="80"/>
        <w:jc w:val="both"/>
        <w:rPr>
          <w:sz w:val="23"/>
          <w:lang w:eastAsia="zh-CN"/>
        </w:rPr>
      </w:pPr>
      <w:r>
        <w:rPr>
          <w:sz w:val="23"/>
          <w:lang w:eastAsia="zh-CN"/>
        </w:rPr>
        <w:tab/>
        <w:t>Tôi trả lời, “Ba không biết.”</w:t>
      </w:r>
    </w:p>
    <w:p>
      <w:pPr>
        <w:pStyle w:val="Normal"/>
        <w:snapToGrid w:val="false"/>
        <w:spacing w:before="0" w:after="80"/>
        <w:jc w:val="both"/>
        <w:rPr/>
      </w:pPr>
      <w:r>
        <w:rPr>
          <w:sz w:val="23"/>
          <w:vertAlign w:val="superscript"/>
          <w:lang w:eastAsia="zh-CN"/>
        </w:rPr>
        <w:t>13</w:t>
      </w:r>
      <w:r>
        <w:rPr>
          <w:sz w:val="23"/>
          <w:lang w:eastAsia="zh-CN"/>
        </w:rPr>
        <w:tab/>
        <w:t>Rồi sau đó nó đứng lên và đi ra, tôi chợt nghĩ, “Ngài có chiếc thuyền nào không nhỉ?” Và tôi lấy một đề tài từ điều đó, làm dấu trên cuốn sách của tôi, “Chúa Jêsus có chiếc thuyền không?” Và tôi chợt nghĩ. Khi Ngài còn ở trên đất, Ngài đã phải mượn một tử cung để được sinh ra, một ngôi mộ để được chôn, một chiếc thuyền để giảng dạy, nhưng Ngài là Phi công của con tàu cổ Si-ôn. Chắc chắn, Ngài như vậy. Nhưng, những đề tài mà tôi đã suy nghĩ đó, có lẽ tôi sẽ giảng sau này, trước khi chúng ta rời khỏi đây để đi về.</w:t>
      </w:r>
    </w:p>
    <w:p>
      <w:pPr>
        <w:pStyle w:val="Normal"/>
        <w:snapToGrid w:val="false"/>
        <w:spacing w:before="0" w:after="80"/>
        <w:jc w:val="both"/>
        <w:rPr/>
      </w:pPr>
      <w:r>
        <w:rPr>
          <w:sz w:val="23"/>
          <w:vertAlign w:val="superscript"/>
          <w:lang w:eastAsia="zh-CN"/>
        </w:rPr>
        <w:t>14</w:t>
      </w:r>
      <w:r>
        <w:rPr>
          <w:sz w:val="23"/>
          <w:lang w:eastAsia="zh-CN"/>
        </w:rPr>
        <w:tab/>
        <w:t>Anh em biết, tôi thích giảng từ Đền tạm ở đây, bởi vì đó là nhà thờ riêng của chúng ta. Tôi cảm thấy được tự do để nói những gì Đức Thánh Linh Phán. Tại những nơi khác, mặc dù người ta muốn chào mừng anh em, nhưng anh em vẫn cảm thấy hơi bị gò bó vì rằng - rằng anh em ở trong nhà thờ của người khác, và anh em muốn làm người lịch sự đủ để tôn trọng những tư tưởng và những giáo lý của - của họ.</w:t>
      </w:r>
    </w:p>
    <w:p>
      <w:pPr>
        <w:pStyle w:val="Normal"/>
        <w:snapToGrid w:val="false"/>
        <w:spacing w:before="0" w:after="80"/>
        <w:jc w:val="both"/>
        <w:rPr/>
      </w:pPr>
      <w:r>
        <w:rPr>
          <w:sz w:val="23"/>
          <w:vertAlign w:val="superscript"/>
          <w:lang w:eastAsia="zh-CN"/>
        </w:rPr>
        <w:t>15</w:t>
      </w:r>
      <w:r>
        <w:rPr>
          <w:sz w:val="23"/>
          <w:lang w:eastAsia="zh-CN"/>
        </w:rPr>
        <w:tab/>
        <w:t xml:space="preserve">Thật là một thời gian tuyệt vời trong tuần này ở chỗ của Anh Burcham. Tôi đi vào nhà máy nơi người ra sản xuất ra phó-mát. Tôi thấy anh ta, vợ của anh, con trai và họ, đều có mặt trong buổi sáng hôm nay. Luôn nghĩ rằng một nhà máy phó-mát sẽ là gì đó giống như những nơi mà tôi đã từng vào, ồ, thật luộm thuộm và nhớp nhúa. Nhưng, tôi có thể nói một điều, anh em có thể bảo đảm nơi đó không nhớp nhúa. Đó là nơi sạch nhất mà tôi đã từng đến, và đặc biệt trong một nhà máy. Tôi không nhận ra; Tôi nghĩ, ồ, có lẽ họ làm ra một trăm pound cân Anh phó-mát một ngày, nhưng họ làm sáu tấn mỗi ngày, và ba trong số các nhà máy hoạt động. Tôi nghĩ, “Ồ, chà, ai sẽ ăn hết tất cả phó-mát đó?” </w:t>
      </w:r>
    </w:p>
    <w:p>
      <w:pPr>
        <w:pStyle w:val="Normal"/>
        <w:snapToGrid w:val="false"/>
        <w:spacing w:before="0" w:after="80"/>
        <w:jc w:val="both"/>
        <w:rPr/>
      </w:pPr>
      <w:r>
        <w:rPr>
          <w:sz w:val="23"/>
          <w:vertAlign w:val="superscript"/>
          <w:lang w:eastAsia="zh-CN"/>
        </w:rPr>
        <w:t>16</w:t>
      </w:r>
      <w:r>
        <w:rPr>
          <w:sz w:val="23"/>
          <w:lang w:eastAsia="zh-CN"/>
        </w:rPr>
        <w:tab/>
        <w:t>Nhưng Chúa đã chúc phước cho người đàn ông này. Tôi có đặc ân được đến nhà của anh, một ngôi nhà thật dễ thương, một người vợ rất tốt. Không có lý do gì họ không thể sống cho Đấng Christ mỗi ngày như họ đang làm. Gặp các con trai của anh, chúng là những đứa trẻ rất ngoan. Chúng tôi thật cảm kích vì sự thông công mà chúng ta dành cho nhau.</w:t>
      </w:r>
    </w:p>
    <w:p>
      <w:pPr>
        <w:pStyle w:val="Normal"/>
        <w:snapToGrid w:val="false"/>
        <w:spacing w:before="0" w:after="80"/>
        <w:jc w:val="both"/>
        <w:rPr/>
      </w:pPr>
      <w:r>
        <w:rPr>
          <w:sz w:val="23"/>
          <w:vertAlign w:val="superscript"/>
          <w:lang w:eastAsia="zh-CN"/>
        </w:rPr>
        <w:t>17</w:t>
        <w:tab/>
      </w:r>
      <w:r>
        <w:rPr>
          <w:sz w:val="23"/>
          <w:lang w:eastAsia="zh-CN"/>
        </w:rPr>
        <w:t>Nhận ra Mục sư trước đây của họ là một - một người mà tôi biết, Anh Gurley, một người rất tốt của Liên hiệp Ngũ Tuần, mà tôi đã gặp những năm trước, ở Jonesboro, Arkansas. Mặc dù, tôi không biết rằng họ là... là Mục sư của anh.</w:t>
      </w:r>
    </w:p>
    <w:p>
      <w:pPr>
        <w:pStyle w:val="Normal"/>
        <w:snapToGrid w:val="false"/>
        <w:spacing w:before="0" w:after="80"/>
        <w:jc w:val="both"/>
        <w:rPr/>
      </w:pPr>
      <w:r>
        <w:rPr>
          <w:sz w:val="23"/>
          <w:vertAlign w:val="superscript"/>
          <w:lang w:eastAsia="zh-CN"/>
        </w:rPr>
        <w:t>18</w:t>
      </w:r>
      <w:r>
        <w:rPr>
          <w:sz w:val="23"/>
          <w:lang w:eastAsia="zh-CN"/>
        </w:rPr>
        <w:tab/>
        <w:t xml:space="preserve">Hãy nhớ Buổi nhóm tối nay. Thế thì, ý Chúa, Chúa nhật tuần tới chúng tôi hy vọng sẽ giảng. Tôi nghĩ Chúa nhật sau nữa thì tôi phải đi đến Chicago; Tôi sẽ đi một thời gian, tôi phải mang gia đình trở về nhà, hay trở lại Arizona để, những đứa trẻ, có thể nhập học trở lại. Và rồi chúng tôi thôi làm làm phiền Mục sư, nhận những buổi nhóm của ông. </w:t>
      </w:r>
    </w:p>
    <w:p>
      <w:pPr>
        <w:pStyle w:val="Normal"/>
        <w:snapToGrid w:val="false"/>
        <w:spacing w:before="0" w:after="80"/>
        <w:jc w:val="both"/>
        <w:rPr/>
      </w:pPr>
      <w:r>
        <w:rPr>
          <w:sz w:val="23"/>
          <w:vertAlign w:val="superscript"/>
          <w:lang w:eastAsia="zh-CN"/>
        </w:rPr>
        <w:t>19</w:t>
      </w:r>
      <w:r>
        <w:rPr>
          <w:sz w:val="23"/>
          <w:lang w:eastAsia="zh-CN"/>
        </w:rPr>
        <w:tab/>
        <w:t>Vậy, chúng tôi rất cảm ơn Anh Neville vì lòng hiếu khách của anh, anh chị em biết, anh - anh đã mời tôi. Và anh như vậy, không… Tôi thích Anh, một người như thế, không có gì dối trá, không có sự ích kỷ, đó chính là một Cơ-đốc giáo chân thật. Tôi thích như vậy.</w:t>
      </w:r>
    </w:p>
    <w:p>
      <w:pPr>
        <w:pStyle w:val="Normal"/>
        <w:snapToGrid w:val="false"/>
        <w:spacing w:before="0" w:after="80"/>
        <w:jc w:val="both"/>
        <w:rPr/>
      </w:pPr>
      <w:r>
        <w:rPr>
          <w:sz w:val="23"/>
          <w:vertAlign w:val="superscript"/>
          <w:lang w:eastAsia="zh-CN"/>
        </w:rPr>
        <w:t>20</w:t>
      </w:r>
      <w:r>
        <w:rPr>
          <w:sz w:val="23"/>
          <w:lang w:eastAsia="zh-CN"/>
        </w:rPr>
        <w:tab/>
        <w:t>Bây giờ, chúng ta sẽ đọc một số câu Kinh thánh rồi chuyển sang phần chú giải, tôi không biết mấy giờ chúng ta sẽ kết thúc những Sứ điệp dài lê thê này, nhưng tôi nghĩ... Tôi đã nói vào một ngày kia về sự giảng quá dài, một ai đó đã nói, “Ồ bây giờ, nếu anh -- nếu anh chỉ giảng một vài phút; và anh nói những điều huyền bí, dù sao đi nữa,” nói, “chúng - chúng tôi sẽ không bao giờ có thể hiểu chúng.” Anh ấy, đã nói, “Cứ việc giảng, sau đó nó sẽ được bày tỏ ra.” Vì thế có lẽ Chúa muốn chúng ta làm điều này theo cách đó.</w:t>
      </w:r>
    </w:p>
    <w:p>
      <w:pPr>
        <w:pStyle w:val="Normal"/>
        <w:snapToGrid w:val="false"/>
        <w:spacing w:before="0" w:after="80"/>
        <w:jc w:val="both"/>
        <w:rPr>
          <w:sz w:val="23"/>
          <w:lang w:eastAsia="zh-CN"/>
        </w:rPr>
      </w:pPr>
      <w:r>
        <w:rPr>
          <w:sz w:val="23"/>
          <w:lang w:eastAsia="zh-CN"/>
        </w:rPr>
        <w:tab/>
        <w:t>Xin chúng ta hãy cúi đầu một lần nữa.</w:t>
      </w:r>
    </w:p>
    <w:p>
      <w:pPr>
        <w:pStyle w:val="Normal"/>
        <w:snapToGrid w:val="false"/>
        <w:spacing w:before="0" w:after="80"/>
        <w:jc w:val="both"/>
        <w:rPr/>
      </w:pPr>
      <w:r>
        <w:rPr>
          <w:sz w:val="23"/>
          <w:vertAlign w:val="superscript"/>
          <w:lang w:eastAsia="zh-CN"/>
        </w:rPr>
        <w:t>21</w:t>
      </w:r>
      <w:r>
        <w:rPr>
          <w:sz w:val="23"/>
          <w:lang w:eastAsia="zh-CN"/>
        </w:rPr>
        <w:tab/>
        <w:t>Lạy Chúa, Lời của Ngài được mở ra trên bục giảng, với sự nhận biết rằng một ngày kia Nó sẽ đóng lại bởi đó là thời điểm cuối cùng, rồi Lời sẽ trở nên xác thịt. Và rồi chúng – chúng con biết ơn vì thì giờ này sáng hôm nay. Và xin mở ra cho chúng con, bởi Thánh Linh Ngài, những điều chứa đựng trong Lời này mà chúng con sẽ đọc. Xin Đức Thánh Linh dạy chúng con hôm nay những điều mà chúng con cần phải biết. Và xin cho chúng con, để đáp lại, chúng con lắng nghe rõ ràng từng Lời, làm cho Lời đó có tác dụng sâu sắc. Và rồi xin cho những ai đang nghe băng, xin cho họ lắng nghe kỹ. Nguyện xin chúng con có thể nắm bắt những điều Đức Thánh Linh đang cố gắng bày tỏ cho chúng con. Vì chúng con nhận ra, nếu Ngài xức dầu chúng con, thì sự xức dầu đó không trở nên vô ích. Nó vì một mục đích, hầu cho có thể làm việc vì sự tốt lành, cho Chúa. Nguyện xin những tấm lòng và khả năng hiểu biết của chúng con được mở ra, Chúa ơi.</w:t>
      </w:r>
    </w:p>
    <w:p>
      <w:pPr>
        <w:pStyle w:val="Normal"/>
        <w:snapToGrid w:val="false"/>
        <w:spacing w:before="0" w:after="80"/>
        <w:jc w:val="both"/>
        <w:rPr/>
      </w:pPr>
      <w:r>
        <w:rPr>
          <w:sz w:val="23"/>
          <w:vertAlign w:val="superscript"/>
          <w:lang w:eastAsia="zh-CN"/>
        </w:rPr>
        <w:t>22</w:t>
        <w:tab/>
      </w:r>
      <w:r>
        <w:rPr>
          <w:sz w:val="23"/>
          <w:lang w:eastAsia="zh-CN"/>
        </w:rPr>
        <w:t>Xin cho chúng con được tự do để giảng, tự do để nghe, và đến gần với đức tin, để tin những gì chúng con đã nghe, khi nó đến từ Lời của Đức Chúa Trời; hầu cho nó có thể gia thêm cho chúng con Sự Sống Đời đời, trong Ngày vĩ đại sẽ đến. Xin ban phước cho chúng con ngày hôm nay. Xin định tội chúng con khi chúng con đang sai trật. Xin cho chúng con biết những lỗi lầm của chúng con. Và ban phước cho chúng con trong đường lối nào đúng đắn, hầu cho chúng con có thể biết đường nào để đi, và cách nào chúng con hành động trong thế giới hiện tại này; để chúng con có thể tôn vinh, Chúa Jêsus Christ, trong đời sống của chúng con ở đây, Đấng đã chết để ban cho chúng con Sự Sống trong cõi tương lai. Chúng con cầu xin điều này trong Danh Chúa Jêsus. A-men!</w:t>
      </w:r>
    </w:p>
    <w:p>
      <w:pPr>
        <w:pStyle w:val="Normal"/>
        <w:snapToGrid w:val="false"/>
        <w:spacing w:before="0" w:after="80"/>
        <w:jc w:val="both"/>
        <w:rPr/>
      </w:pPr>
      <w:r>
        <w:rPr>
          <w:sz w:val="23"/>
          <w:vertAlign w:val="superscript"/>
          <w:lang w:eastAsia="zh-CN"/>
        </w:rPr>
        <w:t>23</w:t>
      </w:r>
      <w:r>
        <w:rPr>
          <w:sz w:val="23"/>
          <w:lang w:eastAsia="zh-CN"/>
        </w:rPr>
        <w:tab/>
        <w:t>Bây giờ, tôi muốn đọc lên hai chỗ trong Kinh thánh, sáng hôm nay. Một chỗ được tìm thấy trong sách Xuất Ê-díp-tô ký; Thực sự, cả hai chỗ đều ở trong sách Xuất Ê-díp-tô ký: Một, chương thứ 13, câu 21 và 22. Chỗ khác là chương thứ 14, câu thứ 10, 11, 12. Tôi sẽ đọc bắt đầu từ Xuất Ê-díp-tô ký 13:21.</w:t>
      </w:r>
    </w:p>
    <w:p>
      <w:pPr>
        <w:pStyle w:val="Normal"/>
        <w:snapToGrid w:val="false"/>
        <w:spacing w:before="0" w:after="80"/>
        <w:jc w:val="both"/>
        <w:rPr>
          <w:b/>
          <w:b/>
          <w:i/>
          <w:i/>
          <w:sz w:val="23"/>
          <w:lang w:eastAsia="zh-CN"/>
        </w:rPr>
      </w:pPr>
      <w:r>
        <w:rPr>
          <w:b/>
          <w:i/>
          <w:sz w:val="23"/>
          <w:lang w:eastAsia="zh-CN"/>
        </w:rPr>
        <w:t>Và Đức Giê-hô-va đi trước dân sự ban ngày ở trong một trụ mây, để dẫn đường đi; và ban đêm.. . trong một trụ lửa, để soi sáng cho họ; hầu cho được đi luôn ngày và đêm:</w:t>
      </w:r>
    </w:p>
    <w:p>
      <w:pPr>
        <w:pStyle w:val="Normal"/>
        <w:snapToGrid w:val="false"/>
        <w:spacing w:before="0" w:after="80"/>
        <w:jc w:val="both"/>
        <w:rPr/>
      </w:pPr>
      <w:r>
        <w:rPr>
          <w:b/>
          <w:i/>
          <w:sz w:val="23"/>
          <w:lang w:eastAsia="zh-CN"/>
        </w:rPr>
        <w:t>Ngài không lấy đi trụ mây ban ngày, cũng không lấy đi trụ lửa ban đêm, từ trước dân sự.</w:t>
      </w:r>
    </w:p>
    <w:p>
      <w:pPr>
        <w:pStyle w:val="Normal"/>
        <w:snapToGrid w:val="false"/>
        <w:spacing w:before="0" w:after="80"/>
        <w:jc w:val="both"/>
        <w:rPr/>
      </w:pPr>
      <w:r>
        <w:rPr>
          <w:sz w:val="23"/>
          <w:vertAlign w:val="superscript"/>
          <w:lang w:eastAsia="zh-CN"/>
        </w:rPr>
        <w:t>24</w:t>
      </w:r>
      <w:r>
        <w:rPr>
          <w:sz w:val="23"/>
          <w:lang w:eastAsia="zh-CN"/>
        </w:rPr>
        <w:tab/>
        <w:t>Bây giờ trong Xuất Ê-díp-tô ký 14, và câu 10,</w:t>
      </w:r>
    </w:p>
    <w:p>
      <w:pPr>
        <w:pStyle w:val="Normal"/>
        <w:snapToGrid w:val="false"/>
        <w:jc w:val="both"/>
        <w:rPr/>
      </w:pPr>
      <w:r>
        <w:rPr>
          <w:b/>
          <w:i/>
          <w:sz w:val="23"/>
          <w:lang w:eastAsia="zh-CN"/>
        </w:rPr>
        <w:t>Vả khi Pha-ra-ôn đến gần, dân Y-sơ-ra-ên ngước mắt lên, thấy dân Ê-díp-tô đuổi theo họ; bèn lấy làm hãi hùng: và dân Y-sơ-ra-ên kêu van với Chúa.</w:t>
      </w:r>
    </w:p>
    <w:p>
      <w:pPr>
        <w:pStyle w:val="Normal"/>
        <w:snapToGrid w:val="false"/>
        <w:jc w:val="both"/>
        <w:rPr>
          <w:b/>
          <w:b/>
          <w:sz w:val="23"/>
          <w:lang w:eastAsia="zh-CN"/>
        </w:rPr>
      </w:pPr>
      <w:r>
        <w:rPr>
          <w:b/>
          <w:i/>
          <w:sz w:val="23"/>
          <w:lang w:eastAsia="zh-CN"/>
        </w:rPr>
        <w:t xml:space="preserve">Chúng lại nói cùng Môi-se, Bởi vì . . </w:t>
      </w:r>
      <w:r>
        <w:rPr>
          <w:b/>
          <w:sz w:val="23"/>
          <w:lang w:eastAsia="zh-CN"/>
        </w:rPr>
        <w:t>. (xin lỗi anh chị em)</w:t>
      </w:r>
    </w:p>
    <w:p>
      <w:pPr>
        <w:pStyle w:val="Normal"/>
        <w:snapToGrid w:val="false"/>
        <w:jc w:val="both"/>
        <w:rPr/>
      </w:pPr>
      <w:r>
        <w:rPr>
          <w:b/>
          <w:i/>
          <w:sz w:val="23"/>
          <w:lang w:eastAsia="zh-CN"/>
        </w:rPr>
        <w:t>Chúng lại nói cùng Môi-se, Bởi vì xứ Ê-díp-tô há chẳng có nơi mộ phần, nên nỗi người mới dẫn chúng tôi vào đồng vắng đặng chết sao? Cớ sao người giải quyết với chúng tôi, đưa chúng tôi ra xứ Ê-díp-tô để làm chi?</w:t>
      </w:r>
    </w:p>
    <w:p>
      <w:pPr>
        <w:pStyle w:val="Normal"/>
        <w:snapToGrid w:val="false"/>
        <w:spacing w:before="0" w:after="80"/>
        <w:jc w:val="both"/>
        <w:rPr>
          <w:b/>
          <w:b/>
          <w:i/>
          <w:i/>
          <w:sz w:val="23"/>
          <w:lang w:eastAsia="zh-CN"/>
        </w:rPr>
      </w:pPr>
      <w:r>
        <w:rPr>
          <w:b/>
          <w:i/>
          <w:sz w:val="23"/>
          <w:lang w:eastAsia="zh-CN"/>
        </w:rPr>
        <w:t>Chúng tôi há chẳng có nói cùng người tại xứ Ê-díp-tô, rằng, Hãy để mặc chúng tôi phục dịch dân Ê-díp-tô sao? Vì thà rằng phục dịch người Ê-díp-tô, còn hơn phải chết nơi đồng vắng.</w:t>
      </w:r>
    </w:p>
    <w:p>
      <w:pPr>
        <w:pStyle w:val="Normal"/>
        <w:snapToGrid w:val="false"/>
        <w:spacing w:before="0" w:after="80"/>
        <w:jc w:val="both"/>
        <w:rPr/>
      </w:pPr>
      <w:r>
        <w:rPr>
          <w:sz w:val="23"/>
          <w:vertAlign w:val="superscript"/>
          <w:lang w:eastAsia="zh-CN"/>
        </w:rPr>
        <w:t>25</w:t>
      </w:r>
      <w:r>
        <w:rPr>
          <w:sz w:val="23"/>
          <w:lang w:eastAsia="zh-CN"/>
        </w:rPr>
        <w:tab/>
        <w:t>Tôi sẽ đọc thêm hai câu nữa.</w:t>
      </w:r>
    </w:p>
    <w:p>
      <w:pPr>
        <w:pStyle w:val="Normal"/>
        <w:snapToGrid w:val="false"/>
        <w:jc w:val="both"/>
        <w:rPr/>
      </w:pPr>
      <w:r>
        <w:rPr>
          <w:b/>
          <w:i/>
          <w:sz w:val="23"/>
          <w:lang w:eastAsia="zh-CN"/>
        </w:rPr>
        <w:t>Môi-se đáp cùng dân sự rằng, Chớ sợ . . .</w:t>
      </w:r>
    </w:p>
    <w:p>
      <w:pPr>
        <w:pStyle w:val="Normal"/>
        <w:snapToGrid w:val="false"/>
        <w:jc w:val="both"/>
        <w:rPr>
          <w:sz w:val="23"/>
          <w:lang w:eastAsia="zh-CN"/>
        </w:rPr>
      </w:pPr>
      <w:r>
        <w:rPr>
          <w:sz w:val="23"/>
          <w:lang w:eastAsia="zh-CN"/>
        </w:rPr>
        <w:t>Nào lắng nghe cho rõ ở đây</w:t>
      </w:r>
    </w:p>
    <w:p>
      <w:pPr>
        <w:pStyle w:val="Normal"/>
        <w:snapToGrid w:val="false"/>
        <w:jc w:val="both"/>
        <w:rPr/>
      </w:pPr>
      <w:r>
        <w:rPr>
          <w:rFonts w:eastAsia="Times New Roman"/>
          <w:b/>
          <w:sz w:val="23"/>
          <w:lang w:eastAsia="zh-CN"/>
        </w:rPr>
        <w:t xml:space="preserve"> </w:t>
      </w:r>
      <w:r>
        <w:rPr>
          <w:b/>
          <w:i/>
          <w:sz w:val="23"/>
          <w:lang w:eastAsia="zh-CN"/>
        </w:rPr>
        <w:t>. . . Môi-se đáp cùng dân sự rằng, Chớ sợ chi, hãy đứng yên, và xem sự giải cứu của CHÚA, mà Ngài sẽ làm cho . . . các ngươi ngày nay: vì người Ê-díp-tô mà các ngươi ngó thấy ngày nay, thì chẳng bao giờ ngó thấy nữa.</w:t>
      </w:r>
    </w:p>
    <w:p>
      <w:pPr>
        <w:pStyle w:val="Normal"/>
        <w:snapToGrid w:val="false"/>
        <w:jc w:val="both"/>
        <w:rPr/>
      </w:pPr>
      <w:r>
        <w:rPr>
          <w:b/>
          <w:i/>
          <w:sz w:val="23"/>
          <w:lang w:eastAsia="zh-CN"/>
        </w:rPr>
        <w:t>CHÚA sẽ chiến cự cho, còn các ngươi cứ yên lặng.</w:t>
      </w:r>
    </w:p>
    <w:p>
      <w:pPr>
        <w:pStyle w:val="Normal"/>
        <w:snapToGrid w:val="false"/>
        <w:jc w:val="both"/>
        <w:rPr>
          <w:b/>
          <w:b/>
          <w:sz w:val="23"/>
          <w:lang w:eastAsia="zh-CN"/>
        </w:rPr>
      </w:pPr>
      <w:r>
        <w:rPr>
          <w:b/>
          <w:i/>
          <w:sz w:val="23"/>
          <w:lang w:eastAsia="zh-CN"/>
        </w:rPr>
        <w:t>. . . CHÚA</w:t>
      </w:r>
      <w:r>
        <w:rPr>
          <w:b/>
          <w:sz w:val="23"/>
          <w:lang w:eastAsia="zh-CN"/>
        </w:rPr>
        <w:t xml:space="preserve"> </w:t>
      </w:r>
      <w:r>
        <w:rPr>
          <w:b/>
          <w:i/>
          <w:sz w:val="23"/>
          <w:lang w:eastAsia="zh-CN"/>
        </w:rPr>
        <w:t>phán cùng Môi-se rằng, Sao ngươi kêu van ta? Hãy bảo dân Y-sơ-ra-ên, rằng họ cứ đi;</w:t>
      </w:r>
    </w:p>
    <w:p>
      <w:pPr>
        <w:pStyle w:val="Normal"/>
        <w:snapToGrid w:val="false"/>
        <w:jc w:val="both"/>
        <w:rPr/>
      </w:pPr>
      <w:r>
        <w:rPr>
          <w:b/>
          <w:i/>
          <w:sz w:val="23"/>
          <w:lang w:eastAsia="zh-CN"/>
        </w:rPr>
        <w:t>Còn ngươi hãy giơ gậy lên, đưa tay trên mặt biển, phân rẽ nước ra: thì dân Y-sơ-ra-ên sẽ xuống biển đi như trên đất cạn.</w:t>
      </w:r>
    </w:p>
    <w:p>
      <w:pPr>
        <w:pStyle w:val="Normal"/>
        <w:snapToGrid w:val="false"/>
        <w:jc w:val="both"/>
        <w:rPr/>
      </w:pPr>
      <w:r>
        <w:rPr>
          <w:b/>
          <w:i/>
          <w:sz w:val="23"/>
          <w:lang w:eastAsia="zh-CN"/>
        </w:rPr>
        <w:t>Còn Ta, kìa, Ta sẽ làm cho dân Ê-díp-tô cứng lòng theo dân Y-sơ-ra-ên, để họ đi theo xuống biển: rồi Ta sẽ được rạng Danh vì Pha-ra-ôn, và trên cả đạo binh, và trên binh xa, và trên lính kỵ người</w:t>
      </w:r>
      <w:r>
        <w:rPr>
          <w:b/>
          <w:sz w:val="23"/>
          <w:lang w:eastAsia="zh-CN"/>
        </w:rPr>
        <w:t>.</w:t>
      </w:r>
    </w:p>
    <w:p>
      <w:pPr>
        <w:pStyle w:val="Normal"/>
        <w:snapToGrid w:val="false"/>
        <w:jc w:val="both"/>
        <w:rPr>
          <w:b/>
          <w:b/>
          <w:i/>
          <w:i/>
          <w:sz w:val="23"/>
          <w:lang w:eastAsia="zh-CN"/>
        </w:rPr>
      </w:pPr>
      <w:r>
        <w:rPr>
          <w:b/>
          <w:i/>
          <w:sz w:val="23"/>
          <w:lang w:eastAsia="zh-CN"/>
        </w:rPr>
        <w:t>Và người Ê-díp-tô sẽ biết rằng Ta là CHÚA vậy, khi Ta được rạng Danh vì Pha-ra-ôn, và trên binh xa, cùng lính kỵ người.</w:t>
      </w:r>
    </w:p>
    <w:p>
      <w:pPr>
        <w:pStyle w:val="Normal"/>
        <w:snapToGrid w:val="false"/>
        <w:jc w:val="both"/>
        <w:rPr>
          <w:b/>
          <w:b/>
          <w:i/>
          <w:i/>
          <w:sz w:val="23"/>
          <w:lang w:eastAsia="zh-CN"/>
        </w:rPr>
      </w:pPr>
      <w:r>
        <w:rPr>
          <w:b/>
          <w:i/>
          <w:sz w:val="23"/>
          <w:lang w:eastAsia="zh-CN"/>
        </w:rPr>
        <w:t xml:space="preserve">Thiên sứ của Đức Chúa Trời, đã đi trước trại quân của dân Y-sơ-ra-ên, lộn lại đi sau họ; còn trụ mây vốn đi . . . trước mặt họ, lại ở về sau: </w:t>
      </w:r>
    </w:p>
    <w:p>
      <w:pPr>
        <w:pStyle w:val="Normal"/>
        <w:snapToGrid w:val="false"/>
        <w:jc w:val="both"/>
        <w:rPr>
          <w:b/>
          <w:b/>
          <w:i/>
          <w:i/>
          <w:sz w:val="23"/>
          <w:lang w:eastAsia="zh-CN"/>
        </w:rPr>
      </w:pPr>
      <w:r>
        <w:rPr>
          <w:b/>
          <w:i/>
          <w:sz w:val="23"/>
          <w:lang w:eastAsia="zh-CN"/>
        </w:rPr>
        <w:t>Và nó trở nên ở giữa khoảng trại người Ê-díp-tô và trại dân Y-sơ-ra-ên; … nó làm áng mây tối tăm cho đàng nầy, nhưng soi sáng ban đêm cho đằng kia: nên trọn cả đêm hai trại chẳng hề xáp gần nhau được.</w:t>
      </w:r>
    </w:p>
    <w:p>
      <w:pPr>
        <w:pStyle w:val="Normal"/>
        <w:snapToGrid w:val="false"/>
        <w:jc w:val="both"/>
        <w:rPr/>
      </w:pPr>
      <w:r>
        <w:rPr>
          <w:b/>
          <w:i/>
          <w:sz w:val="23"/>
          <w:lang w:eastAsia="zh-CN"/>
        </w:rPr>
        <w:t>Vả Môi-se giơ tay ra trên biển; và CHÚA dẫn trận gió đông thổi mạnh đến đùa biển lại trọn cả đêm, và làm cho biển bày ra khô, và nước phân rẽ.</w:t>
      </w:r>
    </w:p>
    <w:p>
      <w:pPr>
        <w:pStyle w:val="Normal"/>
        <w:snapToGrid w:val="false"/>
        <w:jc w:val="both"/>
        <w:rPr/>
      </w:pPr>
      <w:r>
        <w:rPr>
          <w:b/>
          <w:i/>
          <w:sz w:val="23"/>
          <w:lang w:eastAsia="zh-CN"/>
        </w:rPr>
        <w:t>Dân Y-sơ-ra-ên xuống giữa biển như  đi trên đất khô: còn nước làm thành một vách tường ngăn bên hữu, và bên tả.</w:t>
      </w:r>
    </w:p>
    <w:p>
      <w:pPr>
        <w:pStyle w:val="Normal"/>
        <w:snapToGrid w:val="false"/>
        <w:jc w:val="both"/>
        <w:rPr/>
      </w:pPr>
      <w:r>
        <w:rPr>
          <w:b/>
          <w:i/>
          <w:sz w:val="23"/>
          <w:lang w:eastAsia="zh-CN"/>
        </w:rPr>
        <w:t>Người Ê-díp-tô bèn đuổi theo, hết thảy ngựa, binh xa cùng lính kỵ của Pha-ra-ôn, đều theo xuống giữa biển.</w:t>
      </w:r>
    </w:p>
    <w:p>
      <w:pPr>
        <w:pStyle w:val="Normal"/>
        <w:snapToGrid w:val="false"/>
        <w:jc w:val="both"/>
        <w:rPr/>
      </w:pPr>
      <w:r>
        <w:rPr>
          <w:b/>
          <w:i/>
          <w:sz w:val="23"/>
          <w:lang w:eastAsia="zh-CN"/>
        </w:rPr>
        <w:t>Và xảy ra, vào buổi sáng CHÚA nhìn xuống qua trụ lửa và. . . trụ mây, thấy trại quân Ê-díp-tô, bèn làm cho họ phải rối loạn.</w:t>
      </w:r>
    </w:p>
    <w:p>
      <w:pPr>
        <w:pStyle w:val="Normal"/>
        <w:snapToGrid w:val="false"/>
        <w:spacing w:before="0" w:after="80"/>
        <w:jc w:val="both"/>
        <w:rPr/>
      </w:pPr>
      <w:r>
        <w:rPr>
          <w:b/>
          <w:i/>
          <w:sz w:val="23"/>
          <w:lang w:eastAsia="zh-CN"/>
        </w:rPr>
        <w:t>Ngài tháo bánh xe của họ, khiến dẫn dắt cực nhọc: đến nỗi người Ê-díp-tô bèn nói, Chúng ta hãy trốn khỏi mặt dân Y-sơ-ra-ên đi; vì CHÚA chiến cự cho họ và chống lại người Ê-díp-tô.</w:t>
      </w:r>
    </w:p>
    <w:p>
      <w:pPr>
        <w:pStyle w:val="Normal"/>
        <w:snapToGrid w:val="false"/>
        <w:spacing w:before="0" w:after="80"/>
        <w:jc w:val="both"/>
        <w:rPr/>
      </w:pPr>
      <w:r>
        <w:rPr>
          <w:sz w:val="23"/>
          <w:vertAlign w:val="superscript"/>
          <w:lang w:eastAsia="zh-CN"/>
        </w:rPr>
        <w:t>26</w:t>
      </w:r>
      <w:r>
        <w:rPr>
          <w:sz w:val="23"/>
          <w:lang w:eastAsia="zh-CN"/>
        </w:rPr>
        <w:tab/>
        <w:t>Lời của Chúa thật tuyệt vời, thật tốt lành, không cách nào phải ngưng việc đọc Nó. Lời trở nên Sự Sống, khi chúng ta đọc Nó. Tôi nghĩ, trong đề tài sáng hôm nay, mặc dù nó đã được thu băng, tôi muốn nói điều này trong phần mở đầu, tìm thấy, tôi nhận ra chính mình. Và lý do mà tôi. . .Hôm qua, trong khi nghiên cứu, và đến với đề tài này, và rồi tôi nghĩ, “Tôi sẽ giảng, nếu Chúa muốn, tôi sẽ giảng dựa trên đề tài này, bởi vì nó đã thu hút tôi.” Và tôi hy vọng nó sẽ hấp dẫn tất cả chúng ta, hầu cho chúng ta có thể thấy, và khiến ctnhìn lên; và nghiên cứu một chút, với sự so sánh thời đại lúc đó, và . . . với thời đại hiện nay.</w:t>
      </w:r>
    </w:p>
    <w:p>
      <w:pPr>
        <w:pStyle w:val="Normal"/>
        <w:snapToGrid w:val="false"/>
        <w:spacing w:before="0" w:after="80"/>
        <w:jc w:val="both"/>
        <w:rPr>
          <w:i/>
          <w:i/>
          <w:sz w:val="23"/>
          <w:lang w:eastAsia="zh-CN"/>
        </w:rPr>
      </w:pPr>
      <w:r>
        <w:rPr>
          <w:sz w:val="23"/>
          <w:vertAlign w:val="superscript"/>
          <w:lang w:eastAsia="zh-CN"/>
        </w:rPr>
        <w:t>27</w:t>
      </w:r>
      <w:r>
        <w:rPr>
          <w:sz w:val="23"/>
          <w:lang w:eastAsia="zh-CN"/>
        </w:rPr>
        <w:tab/>
        <w:t xml:space="preserve">Tôi muốn lấy đề tài ba từ cho một chủ đề, đó là: </w:t>
      </w:r>
      <w:r>
        <w:rPr>
          <w:i/>
          <w:sz w:val="23"/>
          <w:lang w:eastAsia="zh-CN"/>
        </w:rPr>
        <w:t>Tại Sao Kêu Van? Hãy Nói!</w:t>
      </w:r>
      <w:r>
        <w:rPr>
          <w:sz w:val="23"/>
          <w:lang w:eastAsia="zh-CN"/>
        </w:rPr>
        <w:t xml:space="preserve"> Đức Chúa Trời đã Phán cùng Môi-se, trong câu thứ 15, “Sao ngươi kêu van Ta? Hãy bảo dân Y-sơ-ra-ên, rằng họ cứ đi tới.” Và: </w:t>
      </w:r>
      <w:r>
        <w:rPr>
          <w:i/>
          <w:sz w:val="23"/>
          <w:lang w:eastAsia="zh-CN"/>
        </w:rPr>
        <w:t>Tại sao ngươi kêu van? Hãy Nói!</w:t>
      </w:r>
    </w:p>
    <w:p>
      <w:pPr>
        <w:pStyle w:val="Normal"/>
        <w:snapToGrid w:val="false"/>
        <w:spacing w:before="0" w:after="80"/>
        <w:jc w:val="both"/>
        <w:rPr/>
      </w:pPr>
      <w:r>
        <w:rPr>
          <w:rFonts w:eastAsia="Times New Roman"/>
          <w:sz w:val="23"/>
          <w:lang w:eastAsia="zh-CN"/>
        </w:rPr>
        <w:t xml:space="preserve"> </w:t>
      </w:r>
      <w:r>
        <w:rPr>
          <w:sz w:val="23"/>
          <w:vertAlign w:val="superscript"/>
          <w:lang w:eastAsia="zh-CN"/>
        </w:rPr>
        <w:t>28</w:t>
      </w:r>
      <w:r>
        <w:rPr>
          <w:sz w:val="23"/>
          <w:lang w:eastAsia="zh-CN"/>
        </w:rPr>
        <w:tab/>
        <w:t>Bây giờ, chúng ta đã có một đề tài, và tôi sẽ cố gắng đi nhanh hết khả năng, với sự dẫn dắt của Đức Thánh Linh. Tôi muốn suy nghĩ về. . . về đề tài này, về Môi-se kêu van với Đức Chúa Trời, trong lúc gặp hoạn nạn; và Đức Chúa Trời đã quở trách Môi-se, ngay lúc nan đề là—là sự biểu tình. Đó là điều tự nhiên, dường như phản ứng, của một người là kêu la. Và rồi chính điều đó lại bị-— quở trách vì Đức Chúa Trời quay ngược lại và quở trách ông vì những lời nói đó, vì sự kêu van cùng Ngài. Đây là một việc dường như rất khó.</w:t>
      </w:r>
    </w:p>
    <w:p>
      <w:pPr>
        <w:pStyle w:val="Normal"/>
        <w:snapToGrid w:val="false"/>
        <w:spacing w:before="0" w:after="80"/>
        <w:jc w:val="both"/>
        <w:rPr/>
      </w:pPr>
      <w:r>
        <w:rPr>
          <w:sz w:val="23"/>
          <w:vertAlign w:val="superscript"/>
          <w:lang w:eastAsia="zh-CN"/>
        </w:rPr>
        <w:t>29</w:t>
      </w:r>
      <w:r>
        <w:rPr>
          <w:sz w:val="23"/>
          <w:lang w:eastAsia="zh-CN"/>
        </w:rPr>
        <w:tab/>
        <w:t>Nhiều lần khi chúng ta nhìn vào Kinh thánh, theo cách riêng của chúng ta, nó dường như rất khó. Nhưng nếu chúng ta nghiên cứu Nó một chút, chúng ta nhận ra rằng Đức Chúa Trời toàn tri biết điều gì Ngài đang làm. Và Ngài biết làm những điều này như thế nào và cách giải quyết với con người. Ngài biết điều gì trong con người. Ngài biết người ấy. Chúng ta không biết. Chúng ta chỉ biết theo mặt tri thức. Ngài biết điều gì thật sự trong con người.</w:t>
      </w:r>
    </w:p>
    <w:p>
      <w:pPr>
        <w:pStyle w:val="Normal"/>
        <w:snapToGrid w:val="false"/>
        <w:spacing w:before="0" w:after="80"/>
        <w:jc w:val="both"/>
        <w:rPr/>
      </w:pPr>
      <w:r>
        <w:rPr>
          <w:sz w:val="23"/>
          <w:vertAlign w:val="superscript"/>
          <w:lang w:eastAsia="zh-CN"/>
        </w:rPr>
        <w:t>30</w:t>
      </w:r>
      <w:r>
        <w:rPr>
          <w:sz w:val="23"/>
          <w:lang w:eastAsia="zh-CN"/>
        </w:rPr>
        <w:tab/>
        <w:t>Môi-se được sinh trong thế giới này, như một chàng trai đầy ân tứ; Ông được sinh ra để làm một tiên tri, một người giải phóng. Ông được sinh ra cùng với sự trang bị trước, như mỗi một người được sinh ra trong thế gian đều có sự trang bị này, vì tôi tin chắc rằng với sự—sự biết trước của Đức Chúa Trời, sự định trước.</w:t>
      </w:r>
    </w:p>
    <w:p>
      <w:pPr>
        <w:pStyle w:val="Normal"/>
        <w:snapToGrid w:val="false"/>
        <w:spacing w:before="0" w:after="80"/>
        <w:jc w:val="both"/>
        <w:rPr/>
      </w:pPr>
      <w:r>
        <w:rPr>
          <w:sz w:val="23"/>
          <w:vertAlign w:val="superscript"/>
          <w:lang w:eastAsia="zh-CN"/>
        </w:rPr>
        <w:t>31</w:t>
      </w:r>
      <w:r>
        <w:rPr>
          <w:sz w:val="23"/>
          <w:lang w:eastAsia="zh-CN"/>
        </w:rPr>
        <w:tab/>
        <w:t>“Đức Chúa Trời không muốn ai bị hư mất, nhưng muốn mọi người đều ăn năn.” Nhưng, là Đức Chúa Trời, Ngài phải biết, Ngài biết, “biết sự kết thúc từ khi mới bắt đầu.” Hiểu không? Nếu không, thì Ngài không phải là vô hạn; Nếu Ngài không vô hạn, thì Ngài không phải là Đức Chúa Trời. Vì thế chắc chắn, Ngài không muốn ai bị hư mất, nhưng Ngài—Ngài biết ai sẽ bị hư mất và ai sẽ không bị hư mất. Đó là lý do tại sao, chính mục đích mà Chúa Jêsus đến trần gian này, là để cứu những người theo sự biết trước của Đức Chúa Trời, Ngài thấy rằng cần được cứu, đấy, bởi vì toàn thể thế gian này đã bị định tội. Tôi không biết làm thể nào chúng ta có thể dạy điều này theo cách khác hơn sự biết trước của Đức Chúa Trời, và Kinh thánh đã nói rất rõ ràng rằng Ngài “biết sự kết thúc từ khi khởi đầu,” và có thể nói điều đó.</w:t>
      </w:r>
    </w:p>
    <w:p>
      <w:pPr>
        <w:pStyle w:val="Normal"/>
        <w:snapToGrid w:val="false"/>
        <w:spacing w:before="0" w:after="80"/>
        <w:jc w:val="both"/>
        <w:rPr/>
      </w:pPr>
      <w:r>
        <w:rPr>
          <w:sz w:val="23"/>
          <w:vertAlign w:val="superscript"/>
          <w:lang w:eastAsia="zh-CN"/>
        </w:rPr>
        <w:t>32</w:t>
      </w:r>
      <w:r>
        <w:rPr>
          <w:sz w:val="23"/>
          <w:lang w:eastAsia="zh-CN"/>
        </w:rPr>
        <w:tab/>
        <w:t>Vì vậy, khi một - một người cố gắng trở nên điều gì không phải dành cho họ, thì họ chỉ làm điều đó với sự bắt chước, và không chóng thì chầy nó sẽ cho anh chị em thấy. Tội lỗi của anh chị em sẽ bị lộ ra. Anh chị em không thể nào che đậy được chúng. Chỉ có một thứ có thể che đậy được tội lỗi, đó là Huyết của Chúa Jêsus Christ, và Nó không thể được bôi trừ khi Đức Chúa Trời đã gọi anh chị em từ khi sáng thế.</w:t>
      </w:r>
    </w:p>
    <w:p>
      <w:pPr>
        <w:pStyle w:val="Normal"/>
        <w:snapToGrid w:val="false"/>
        <w:spacing w:before="0" w:after="80"/>
        <w:jc w:val="both"/>
        <w:rPr/>
      </w:pPr>
      <w:r>
        <w:rPr>
          <w:sz w:val="23"/>
          <w:lang w:eastAsia="zh-CN"/>
        </w:rPr>
        <w:tab/>
        <w:t>Đó là mục đích mà Huyết phải đổ ra; không phải giỡn chơi, làm trò đùa, và—và lợi dụng, và—và nói những lời nói thâm độc, và—và vân vân. Nhưng đó là mục đích ngay thẳng. Đúng vậy. Không phải giỡn chơi, không phải để nhại lại, bởi sự nói rằng tội lỗi được che đậy trong khi không phải như vậy. Không ai có thể được khoả lấp tội lỗi trừ khi tên của người đó được ghi trong Sách Sự Sống từ trước khi sáng thế. Chính Chúa Jêsus, đã Phán, “Không ai có thể đến cùng Ta trừ khi Cha Ta kéo đến. Và tất cả những kẻ mà Cha đã,” thì quá khứ, “đã ban cho Ta, sẽ đến với Ta.” Đúng thế. Vậy anh chị em không thể nói những Lời dối. Chúng sẽ lộ ra bởi Lẽ Thật và sự chính xác.</w:t>
      </w:r>
    </w:p>
    <w:p>
      <w:pPr>
        <w:pStyle w:val="Normal"/>
        <w:snapToGrid w:val="false"/>
        <w:spacing w:before="0" w:after="80"/>
        <w:jc w:val="both"/>
        <w:rPr/>
      </w:pPr>
      <w:r>
        <w:rPr>
          <w:sz w:val="23"/>
          <w:vertAlign w:val="superscript"/>
          <w:lang w:eastAsia="zh-CN"/>
        </w:rPr>
        <w:t>33</w:t>
      </w:r>
      <w:r>
        <w:rPr>
          <w:sz w:val="23"/>
          <w:lang w:eastAsia="zh-CN"/>
        </w:rPr>
        <w:tab/>
        <w:t>Môi-se đã được sinh ra có ân tứ đức tin; Môi-se đã có đức tin lớn. Chúng ta thấy điều đó được biểu lộ trong ông sau này. Ông được sinh ra trong một gia đình lớn, như chúng ta biết cha của ông, mẹ của ông thuộc dòng dõi Lê-vi. Mà, câu chuyện ở đây, phần trước của điều này, trong Sách-- sách Xuất Ê-díp-tô ký, cuộc đời thật đẹp đẽ đã được ban tặng của nhân vật vĩ đại này. Ông là một trong—những nhân vật vĩ đại nhất trong Kinh thánh, vì ông là hình bóng tuân thủ cách nghiêm ngặt của Chúa Jêsus.</w:t>
      </w:r>
    </w:p>
    <w:p>
      <w:pPr>
        <w:pStyle w:val="Normal"/>
        <w:snapToGrid w:val="false"/>
        <w:spacing w:before="0" w:after="80"/>
        <w:jc w:val="both"/>
        <w:rPr/>
      </w:pPr>
      <w:r>
        <w:rPr>
          <w:sz w:val="23"/>
          <w:vertAlign w:val="superscript"/>
          <w:lang w:eastAsia="zh-CN"/>
        </w:rPr>
        <w:t>34</w:t>
      </w:r>
      <w:r>
        <w:rPr>
          <w:sz w:val="23"/>
          <w:lang w:eastAsia="zh-CN"/>
        </w:rPr>
        <w:tab/>
        <w:t xml:space="preserve">Ông được sanh ra với một sự khác thường, giống như Chúa Jêsus. Ông được sinh ra vào thời điểm đầy sự bắt bớ, giống như Chúa Jêsus. Ông được sinh ra để giải cứu, giống như Chúa Jêsus. Ông đã được cha mẹ giấu, khỏi kẻ thù giống như Chúa Jêsus. Và ông đã phục vụ trong thời đại của mình, giống như Chúa Jêsus. Ông là một lãnh đạo, giống như Chúa Jêsus. Ông là một Tiên tri, giống như Chúa Jêsus. Và ông là một người ban ra luật, giống như Chúa Jêsus. </w:t>
      </w:r>
    </w:p>
    <w:p>
      <w:pPr>
        <w:pStyle w:val="Normal"/>
        <w:snapToGrid w:val="false"/>
        <w:spacing w:before="0" w:after="80"/>
        <w:jc w:val="both"/>
        <w:rPr/>
      </w:pPr>
      <w:r>
        <w:rPr>
          <w:sz w:val="23"/>
          <w:vertAlign w:val="superscript"/>
          <w:lang w:eastAsia="zh-CN"/>
        </w:rPr>
        <w:t>35</w:t>
      </w:r>
      <w:r>
        <w:rPr>
          <w:sz w:val="23"/>
          <w:lang w:eastAsia="zh-CN"/>
        </w:rPr>
        <w:tab/>
        <w:t xml:space="preserve">Chúng ta nhận thấy rằng ông đã chết trên Vầng Đá, và ông phải sống lại và mọi sự, bởi vì, tám trăm năm sau ông đứng trên Núi Hoá Hình, nói chuyện với Chúa Jêsus. Hiểu không? Những Thiên sứ đã mang ông đi. Không ai biết ông được chôn ở đâu. Thậm chí ma quỷ cũng không biết điều đó. Thành thật mà nói, tôi không tin ông đã được chôn. Tôi–tôi tin rằng Đức Chúa Trời đã mang ông đi, và—và ông đã chết trên Vầng Đá mà ông đã đi theo trọn cả cuộc đời. </w:t>
      </w:r>
    </w:p>
    <w:p>
      <w:pPr>
        <w:pStyle w:val="Normal"/>
        <w:snapToGrid w:val="false"/>
        <w:spacing w:before="0" w:after="80"/>
        <w:jc w:val="both"/>
        <w:rPr/>
      </w:pPr>
      <w:r>
        <w:rPr>
          <w:sz w:val="23"/>
          <w:vertAlign w:val="superscript"/>
          <w:lang w:eastAsia="zh-CN"/>
        </w:rPr>
        <w:t>36</w:t>
      </w:r>
      <w:r>
        <w:rPr>
          <w:sz w:val="23"/>
          <w:lang w:eastAsia="zh-CN"/>
        </w:rPr>
        <w:tab/>
        <w:t>Ông là một hình bóng hoàn hảo về Đấng Christ. Ông là một vị vua cai trị dân sự; Ông là một người ban luật pháp; Ông là một—ông là một—một điểm tựa cho dân sự.Ông có mọi sự, trong--trong hình bóng, mà Đấng Christ đã có.</w:t>
      </w:r>
    </w:p>
    <w:p>
      <w:pPr>
        <w:pStyle w:val="Normal"/>
        <w:snapToGrid w:val="false"/>
        <w:spacing w:before="0" w:after="80"/>
        <w:jc w:val="both"/>
        <w:rPr/>
      </w:pPr>
      <w:r>
        <w:rPr>
          <w:sz w:val="23"/>
          <w:vertAlign w:val="superscript"/>
          <w:lang w:eastAsia="zh-CN"/>
        </w:rPr>
        <w:t>37</w:t>
      </w:r>
      <w:r>
        <w:rPr>
          <w:sz w:val="23"/>
          <w:lang w:eastAsia="zh-CN"/>
        </w:rPr>
        <w:tab/>
        <w:t xml:space="preserve">Bây giờ, thế thì, chúng ta thấy rằng ông đã sinh ra cùng với ân tứ lớn lao và phẩm chất tốt đẹp. Rồi nó được nhận một Điều gì đó để loé lên đưa ân tứ và phẩm chất đến với Sự Sống. </w:t>
      </w:r>
    </w:p>
    <w:p>
      <w:pPr>
        <w:pStyle w:val="Normal"/>
        <w:snapToGrid w:val="false"/>
        <w:spacing w:before="0" w:after="80"/>
        <w:jc w:val="both"/>
        <w:rPr/>
      </w:pPr>
      <w:r>
        <w:rPr>
          <w:sz w:val="23"/>
          <w:vertAlign w:val="superscript"/>
          <w:lang w:eastAsia="zh-CN"/>
        </w:rPr>
        <w:t>38</w:t>
      </w:r>
      <w:r>
        <w:rPr>
          <w:sz w:val="23"/>
          <w:lang w:eastAsia="zh-CN"/>
        </w:rPr>
        <w:tab/>
        <w:t>Thấy đó, hạt giống của Đức Chúa Trời thực sự được đặt trong chúng ta từ khi sáng thế. Khi Sự Sáng ban đầu chiếu lên hạt giống đó, đưa nó đến với Sự Sống, nhưng Sự Sáng trước tiên phải chiếu lên hạt giống.</w:t>
      </w:r>
    </w:p>
    <w:p>
      <w:pPr>
        <w:pStyle w:val="Normal"/>
        <w:snapToGrid w:val="false"/>
        <w:spacing w:before="0" w:after="80"/>
        <w:jc w:val="both"/>
        <w:rPr/>
      </w:pPr>
      <w:r>
        <w:rPr>
          <w:sz w:val="23"/>
          <w:vertAlign w:val="superscript"/>
          <w:lang w:eastAsia="zh-CN"/>
        </w:rPr>
        <w:t>39</w:t>
      </w:r>
      <w:r>
        <w:rPr>
          <w:sz w:val="23"/>
          <w:lang w:eastAsia="zh-CN"/>
        </w:rPr>
        <w:tab/>
        <w:t>Giống như tôi đã giảng nhiều lần về một người phụ nữ bên giếng nước, cô ta ở trong điều kiện đó. Mặc dù cô là một - một người có tiếng xấu, mặc dù cuộc đời của -  của cô thật thấp hèn, và cô đã ở trong hoàn cảnh đó, bởi vì truyền thống không bao giờ chấp nhận cô. Dầu vậy, khi Sự Sáng ban đầu chiếu rọi trên cô, cô nhanh chóng nhận ra điều đó, bởi vì trong cô có cái gì đó để đáp ứng lại Sự Sáng này. “Khi vực gọi Vực,” thì phải có một Vực ở đâu đó đáp lại tiếng gọi ấy.</w:t>
      </w:r>
    </w:p>
    <w:p>
      <w:pPr>
        <w:pStyle w:val="Normal"/>
        <w:snapToGrid w:val="false"/>
        <w:spacing w:before="0" w:after="80"/>
        <w:jc w:val="both"/>
        <w:rPr/>
      </w:pPr>
      <w:r>
        <w:rPr>
          <w:sz w:val="23"/>
          <w:vertAlign w:val="superscript"/>
          <w:lang w:eastAsia="zh-CN"/>
        </w:rPr>
        <w:t>40</w:t>
      </w:r>
      <w:r>
        <w:rPr>
          <w:sz w:val="23"/>
          <w:lang w:eastAsia="zh-CN"/>
        </w:rPr>
        <w:tab/>
        <w:t>Môi-se ở đây được sinh ra là một Tiên tri, nhưng ông được dạy dỗ trong một trường đầy tri thức và cung điện của Pha-ra-ôn. Pha-ra-ôn Se-ti, vị vua được dấy lên dưới triều Pha-ra-ôn, là một con người có sự tôn trọng và tin tưởng Giô-sép là Tiên tri của Chúa. Nhưng đến thời Rameses sau Seti, Rameses không còn quan tâm đến Giô-sép. Vì vậy, từ đó nảy sinh ra nan đề, bấy giờ, khi ở đó xuất hiện một Pha-ra-ôn (vua Ai-cập) không biết về Giô-sép.</w:t>
      </w:r>
    </w:p>
    <w:p>
      <w:pPr>
        <w:pStyle w:val="Normal"/>
        <w:snapToGrid w:val="false"/>
        <w:spacing w:before="0" w:after="80"/>
        <w:jc w:val="both"/>
        <w:rPr/>
      </w:pPr>
      <w:r>
        <w:rPr>
          <w:sz w:val="23"/>
          <w:vertAlign w:val="superscript"/>
          <w:lang w:eastAsia="zh-CN"/>
        </w:rPr>
        <w:t>41</w:t>
        <w:tab/>
      </w:r>
      <w:r>
        <w:rPr>
          <w:sz w:val="23"/>
          <w:lang w:eastAsia="zh-CN"/>
        </w:rPr>
        <w:t>Nhưng những phẩm chất tuyệt vời này, chúng ta hãy nói về chúng một chút, và, trước khi chúng ta đến phần chính của bài giảng. Tôi có một cách kỳ quặc trong việc làm nên bài giảng và sự hình thành nó, Chúa giúp cho chúng ta sáng hôm nay khi chúng ta xây dựng.</w:t>
      </w:r>
    </w:p>
    <w:p>
      <w:pPr>
        <w:pStyle w:val="Normal"/>
        <w:snapToGrid w:val="false"/>
        <w:spacing w:before="0" w:after="80"/>
        <w:jc w:val="both"/>
        <w:rPr/>
      </w:pPr>
      <w:r>
        <w:rPr>
          <w:sz w:val="23"/>
          <w:vertAlign w:val="superscript"/>
          <w:lang w:eastAsia="zh-CN"/>
        </w:rPr>
        <w:t>42</w:t>
      </w:r>
      <w:r>
        <w:rPr>
          <w:sz w:val="23"/>
          <w:lang w:eastAsia="zh-CN"/>
        </w:rPr>
        <w:tab/>
        <w:t xml:space="preserve">Môi-se, được sinh ra có ân tứ về đức tin. Thế thì, ông được xức dầu và được uỷ thác tại bụi gai cháy, để giải phóng cho dân sự của Đức Chúa Trời. Bây giờ, xem những phẩm chất tốt đẹp mà con người này đã có! Ông được sinh ra cho một việc nào đó. Đức Chúa Trời có mục đích cho việc đó. </w:t>
      </w:r>
    </w:p>
    <w:p>
      <w:pPr>
        <w:pStyle w:val="Normal"/>
        <w:snapToGrid w:val="false"/>
        <w:spacing w:before="0" w:after="80"/>
        <w:jc w:val="both"/>
        <w:rPr/>
      </w:pPr>
      <w:r>
        <w:rPr>
          <w:sz w:val="23"/>
          <w:vertAlign w:val="superscript"/>
          <w:lang w:eastAsia="zh-CN"/>
        </w:rPr>
        <w:t>43</w:t>
        <w:tab/>
      </w:r>
      <w:r>
        <w:rPr>
          <w:sz w:val="23"/>
          <w:lang w:eastAsia="zh-CN"/>
        </w:rPr>
        <w:t>Đức Chúa Trời có một mục đích cho anh chị em đang ở đây. Hiểu không? Nếu anh chị em có thể chỉ là, đi đến nơi kia, thật rắc rối làm sao trong việc anh chị em cứu Đức Chúa Trời, và cũng tự cứu mình.</w:t>
      </w:r>
    </w:p>
    <w:p>
      <w:pPr>
        <w:pStyle w:val="Normal"/>
        <w:snapToGrid w:val="false"/>
        <w:spacing w:before="0" w:after="80"/>
        <w:jc w:val="both"/>
        <w:rPr/>
      </w:pPr>
      <w:r>
        <w:rPr>
          <w:sz w:val="23"/>
          <w:vertAlign w:val="superscript"/>
          <w:lang w:eastAsia="zh-CN"/>
        </w:rPr>
        <w:t>44</w:t>
        <w:tab/>
      </w:r>
      <w:r>
        <w:rPr>
          <w:sz w:val="23"/>
          <w:lang w:eastAsia="zh-CN"/>
        </w:rPr>
        <w:t>Môi-se được sinh ra, và rồi ông đã, sau này, ông đã được đem đến-- nơi ông được sự xức dầu. Lưu ý, hạt giống được đặt ở đó với khái niệm tri thức, với tất cả đức tin rằng ông sinh ra để giải phóng dân sự này, tuy nhiên nó không bao giờ đi đến với Sự Sống cho tới khi Ánh sánh từ bụi gai cháy chiếu rọi lên nó, cho tới khi ông nhìn thấy, không phải những gì ông đã đọc, nhưng những gì mà ông chứng kiến bằng mắt của mình; Điều gì đó Phán với ông, và ông đáp lại Tiếng đó. Ồ, thật điều đó đưa các sự việc đến Sự Sống.</w:t>
      </w:r>
    </w:p>
    <w:p>
      <w:pPr>
        <w:pStyle w:val="Normal"/>
        <w:snapToGrid w:val="false"/>
        <w:spacing w:before="0" w:after="80"/>
        <w:jc w:val="both"/>
        <w:rPr/>
      </w:pPr>
      <w:r>
        <w:rPr>
          <w:sz w:val="23"/>
          <w:vertAlign w:val="superscript"/>
          <w:lang w:eastAsia="zh-CN"/>
        </w:rPr>
        <w:t>45</w:t>
      </w:r>
      <w:r>
        <w:rPr>
          <w:sz w:val="23"/>
          <w:lang w:eastAsia="zh-CN"/>
        </w:rPr>
        <w:tab/>
        <w:t>Tôi nghĩ bất cứ ai dù là nam… hay là nữ, con trai hay con gái. Và tôi nghĩ, theo một khái niệm tri thức của những gì họ suy nghĩ về Lời, không bao giờ có thể có một nền tảng vững chắc cho đến khi họ bắt gặp Ánh Sáng đem Lời đến chỗ hiện thực.</w:t>
      </w:r>
    </w:p>
    <w:p>
      <w:pPr>
        <w:pStyle w:val="Normal"/>
        <w:snapToGrid w:val="false"/>
        <w:spacing w:before="0" w:after="80"/>
        <w:jc w:val="both"/>
        <w:rPr/>
      </w:pPr>
      <w:r>
        <w:rPr>
          <w:sz w:val="23"/>
          <w:vertAlign w:val="superscript"/>
          <w:lang w:eastAsia="zh-CN"/>
        </w:rPr>
        <w:t>46</w:t>
      </w:r>
      <w:r>
        <w:rPr>
          <w:sz w:val="23"/>
          <w:lang w:eastAsia="zh-CN"/>
        </w:rPr>
        <w:tab/>
        <w:t>Tôi nghĩ không có Hội thánh nào trong thực tế của nó, cho dù vấn đề tri thức và nền tảng của nó ra sao, Hội thánh không thể nào thịnh vượng cho đến khi Đấng Siêu nhiên trở nên được biết đến giữa vòng dân sự, họ chứng kiến điều đó. Điều gì đó mà họ có thể nói với, và điều đó cũng đáp trở lại với họ, rằng một Lời được  xác chứng đã được chép này.</w:t>
      </w:r>
    </w:p>
    <w:p>
      <w:pPr>
        <w:pStyle w:val="Normal"/>
        <w:snapToGrid w:val="false"/>
        <w:spacing w:before="0" w:after="80"/>
        <w:jc w:val="both"/>
        <w:rPr>
          <w:sz w:val="23"/>
          <w:lang w:eastAsia="zh-CN"/>
        </w:rPr>
      </w:pPr>
      <w:r>
        <w:rPr>
          <w:sz w:val="23"/>
          <w:vertAlign w:val="superscript"/>
          <w:lang w:eastAsia="zh-CN"/>
        </w:rPr>
        <w:t>47</w:t>
      </w:r>
      <w:r>
        <w:rPr>
          <w:sz w:val="23"/>
          <w:lang w:eastAsia="zh-CN"/>
        </w:rPr>
        <w:tab/>
        <w:t>Bây giờ nên nhớ, khi Môi-se bắt gặp bụi gai cháy, nơi Lời được xác chứng một cách chính xác. Đó là Lời. Môi-se không cần phải lo lắng, “Tiếng Phán này là gì? Đấng này ở đây là gì?” Bởi vì Đức Chúa Trời đã viết trong Kinh thánh Sáng thế ký rằng, “Dòng dõi ngươi sẽ ngụ trong một xứ chẳng thuộc về chúng nó, nhưng chúng nó sẽ được mang trở lại sau 400 năm, sẽ trở về nơi đất này, vì tội lỗi của dân A-mô-rít chưa được đầy dẫy.” Bây giờ, hàng trăm và hàng trăm năm trước khi Đức Chúa Trời Phán rằng Y-sơ-ra-ên sẽ kiều ngụ và bị hà hiếp trong xứ lạ, sẽ ở đó bốn trăm năm. Nhưng Đức Chúa Trời, với cánh tay toàn năng, sẽ mang họ ra khỏi đó. Vì thế, anh chị em thấy, với bụi gai cháy này…</w:t>
      </w:r>
    </w:p>
    <w:p>
      <w:pPr>
        <w:pStyle w:val="Normal"/>
        <w:snapToGrid w:val="false"/>
        <w:spacing w:before="0" w:after="80"/>
        <w:jc w:val="both"/>
        <w:rPr/>
      </w:pPr>
      <w:r>
        <w:rPr>
          <w:sz w:val="23"/>
          <w:vertAlign w:val="superscript"/>
          <w:lang w:eastAsia="zh-CN"/>
        </w:rPr>
        <w:t>48</w:t>
      </w:r>
      <w:r>
        <w:rPr>
          <w:sz w:val="23"/>
          <w:lang w:eastAsia="zh-CN"/>
        </w:rPr>
        <w:tab/>
        <w:t xml:space="preserve">Môi-se đã biết điều này, một cách tri thức. Và hạt giống đã được sinh ra trong ông, đang nằm trong tấm lòng ông. Ông cố gắng, qua kinh nghiệm tri thức của mình về Lời, cố gắng để--để--để mang họ ra, để giải cứu họ, bởi vì ông biết mình sinh ra vì mục đích đó. Ông biết điều đó, thời điểm. Mọi lời Kinh thánh đã nói họ đã ở đó bốn trăm năm rồi. </w:t>
      </w:r>
    </w:p>
    <w:p>
      <w:pPr>
        <w:pStyle w:val="Normal"/>
        <w:snapToGrid w:val="false"/>
        <w:spacing w:before="0" w:after="80"/>
        <w:jc w:val="both"/>
        <w:rPr/>
      </w:pPr>
      <w:r>
        <w:rPr>
          <w:sz w:val="23"/>
          <w:vertAlign w:val="superscript"/>
          <w:lang w:eastAsia="zh-CN"/>
        </w:rPr>
        <w:t>49</w:t>
      </w:r>
      <w:r>
        <w:rPr>
          <w:sz w:val="23"/>
          <w:lang w:eastAsia="zh-CN"/>
        </w:rPr>
        <w:tab/>
        <w:t>Như chúng ta biết bây giờ, khi một người hỏi tôi vài phút trước đây, về sự Hiện đến và sự Cất lên. Chúng ta biết. Thời gian chúng ta sống đã hết. Thời điểm của sự Cất lên đã đến gần, và chúng ta đang trông đợi một đức tin được cất lên mà có thể kéo Hội thánh lại với nhau và ban cho nó một sức mạnh siêu nhiên, để có thể thay đổi những thân thể này mà chúng ta đang sống ở trong. Chúng ta thấy một Đức Chúa Trời có thể kêu kẻ chết trổi dậy từ trên sàn hay ngoài sân, và làm cho họ được sống lại và bày ra trước mắt chúng ta, khi chúng ta thấy một Đức Chúa Trời là Đấng có thể cất đi bệnh ung thư đã ăn con người tới một cái bóng tối và làm họ sống lại để trở nên một người mạnh khoẻ, Đấng có thể ban đức tin được cất lên cho dân sự. Mà, khi Ánh sáng lóe lên từ bầu trời, tiếng kèn trổi lên, Thân Thể của Đấng Christ sẽ được nhóm lại với nhau, được biến đổi trong chốc lát, và được cất lên Trời. Vâng, phải có điều gì đó như vậy xảy ra. Và những trường thần học của chúng ta có thể không bao giờ sản sinh ra điều đó, tuy tri thức của họ hoàn toàn đúng. Nhưng anh chị em phải gặp Ánh Sáng đó! Anh chị em phải tìm thấy Điều gì đó.</w:t>
      </w:r>
    </w:p>
    <w:p>
      <w:pPr>
        <w:pStyle w:val="Normal"/>
        <w:snapToGrid w:val="false"/>
        <w:spacing w:before="0" w:after="80"/>
        <w:jc w:val="both"/>
        <w:rPr/>
      </w:pPr>
      <w:r>
        <w:rPr>
          <w:sz w:val="23"/>
          <w:vertAlign w:val="superscript"/>
          <w:lang w:eastAsia="zh-CN"/>
        </w:rPr>
        <w:t>50</w:t>
      </w:r>
      <w:r>
        <w:rPr>
          <w:sz w:val="23"/>
          <w:lang w:eastAsia="zh-CN"/>
        </w:rPr>
        <w:tab/>
        <w:t>Và ở đây Môi-se, đặt nền tảng sự kêu gọi kỳ diệu của mình trên Lời, và đó là điều tuyệt vời, cho đến một ngày ông gặp được Ánh Sáng này, và chính Lời đã đáp lại cho ông. Rồi ông nhận được sự xức dầu. Sự xức dầu đó đã xảy ra trong ông, ở bên trong, những – những người trí thức tin điều đó, đức tin được đặt nền tảng trên niềm tin của mình vào Đức Chúa Trời mà đã phân cách ông với mẹ ông. Bây giờ, khi ông được ở trong Sự Hiện Diện của Ánh Sáng này, Nó đã xức dầu điều mà ông đã tin. Thật là sự xức dầu tuyệt diệu! Và ông đã được ủy thác.</w:t>
      </w:r>
    </w:p>
    <w:p>
      <w:pPr>
        <w:pStyle w:val="Normal"/>
        <w:snapToGrid w:val="false"/>
        <w:spacing w:before="0" w:after="80"/>
        <w:jc w:val="both"/>
        <w:rPr/>
      </w:pPr>
      <w:r>
        <w:rPr>
          <w:sz w:val="23"/>
          <w:vertAlign w:val="superscript"/>
          <w:lang w:eastAsia="zh-CN"/>
        </w:rPr>
        <w:t>51</w:t>
      </w:r>
      <w:r>
        <w:rPr>
          <w:sz w:val="23"/>
          <w:lang w:eastAsia="zh-CN"/>
        </w:rPr>
        <w:tab/>
        <w:t>Vậy thì, chúng ta biết sự tri thức mà ông đã nghe nơi mẹ của mình. Ông biết điều gì sẽ xảy ra, ông biết ông đang sống trong ngày đó. Nhưng ở đây ông đã nhận ra rằng mình đã thất bại, vì thế ông có thể có… đức tin của ông có lẽ bị giảm sút một chút. Nhưng sau đó ông đến chỗ bụi gai, Đức Chúa Trời đã Phán, “Ta có nghe tiếng kêu rêu của dân Ta, Ta nhớ lại Lời Hứa của Ta cùng những tổ phụ của chúng, Áp-ra-ham, Y-sác, và Gia-cốp, và Ta ngự xuống.” “Ta,” ở đó, là -- một đại từ nhân xưng, “Ta ngự xuống đặng cứu họ.”</w:t>
      </w:r>
    </w:p>
    <w:p>
      <w:pPr>
        <w:pStyle w:val="Normal"/>
        <w:snapToGrid w:val="false"/>
        <w:spacing w:before="0" w:after="80"/>
        <w:jc w:val="both"/>
        <w:rPr/>
      </w:pPr>
      <w:r>
        <w:rPr>
          <w:sz w:val="23"/>
          <w:vertAlign w:val="superscript"/>
          <w:lang w:eastAsia="zh-CN"/>
        </w:rPr>
        <w:t>52</w:t>
      </w:r>
      <w:r>
        <w:rPr>
          <w:sz w:val="23"/>
          <w:lang w:eastAsia="zh-CN"/>
        </w:rPr>
        <w:tab/>
        <w:t>Bây giờ, tôi xin thêm điều này nếu... Xin Đức Chúa Trời tha thứ cho tôi nếu điều này nghe có vẻ phạm thượng. “Ta không thực hiện công việc trên đất, chỉ qua con người. Ta - Ta - Ta là Gốc Nho; các ngươi là nhánh. Và Ta chỉ tự mình tuyên bố khi Ta có thể tìm ra một người, Ta đã chọn ngươi, và Ta sẽ sai ngươi xuống đặng giải cứu họ.” Hiểu không? Để ý, “Ta sẽ ở với miệng ngươi, và Ta... ngươi hãy cầm lấy cây gậy này.”</w:t>
      </w:r>
    </w:p>
    <w:p>
      <w:pPr>
        <w:pStyle w:val="Normal"/>
        <w:snapToGrid w:val="false"/>
        <w:jc w:val="both"/>
        <w:rPr/>
      </w:pPr>
      <w:r>
        <w:rPr>
          <w:sz w:val="23"/>
          <w:vertAlign w:val="superscript"/>
          <w:lang w:eastAsia="zh-CN"/>
        </w:rPr>
        <w:t>53</w:t>
      </w:r>
      <w:r>
        <w:rPr>
          <w:sz w:val="23"/>
          <w:lang w:eastAsia="zh-CN"/>
        </w:rPr>
        <w:tab/>
        <w:t>Và Môi-se hỏi, “Tôi có thể nhìn thấy bằng chứng thuyết phục rằng Ngài sai tôi, Ngài đã xức dầu tôi và Ngài sẽ làm những điều này không?”</w:t>
      </w:r>
    </w:p>
    <w:p>
      <w:pPr>
        <w:pStyle w:val="Normal"/>
        <w:snapToGrid w:val="false"/>
        <w:jc w:val="both"/>
        <w:rPr/>
      </w:pPr>
      <w:r>
        <w:rPr>
          <w:sz w:val="23"/>
          <w:lang w:eastAsia="zh-CN"/>
        </w:rPr>
        <w:tab/>
        <w:t>Ngài phán, “Ngươi đang cầm cái gì ở trong tay ngươi?”</w:t>
      </w:r>
    </w:p>
    <w:p>
      <w:pPr>
        <w:pStyle w:val="Normal"/>
        <w:snapToGrid w:val="false"/>
        <w:jc w:val="both"/>
        <w:rPr>
          <w:sz w:val="23"/>
          <w:lang w:eastAsia="zh-CN"/>
        </w:rPr>
      </w:pPr>
      <w:r>
        <w:rPr>
          <w:sz w:val="23"/>
          <w:lang w:eastAsia="zh-CN"/>
        </w:rPr>
        <w:tab/>
        <w:t>Ông đáp, “Một cây gậy.”</w:t>
      </w:r>
    </w:p>
    <w:p>
      <w:pPr>
        <w:pStyle w:val="Normal"/>
        <w:snapToGrid w:val="false"/>
        <w:jc w:val="both"/>
        <w:rPr/>
      </w:pPr>
      <w:r>
        <w:rPr>
          <w:sz w:val="23"/>
          <w:lang w:eastAsia="zh-CN"/>
        </w:rPr>
        <w:tab/>
        <w:t>Ngài phán, “Hãy ném nó xuống.” Nó trở thành một con rắn. Ông chạy trốn.</w:t>
      </w:r>
    </w:p>
    <w:p>
      <w:pPr>
        <w:pStyle w:val="Normal"/>
        <w:snapToGrid w:val="false"/>
        <w:spacing w:before="0" w:after="80"/>
        <w:jc w:val="both"/>
        <w:rPr/>
      </w:pPr>
      <w:r>
        <w:rPr>
          <w:sz w:val="23"/>
          <w:vertAlign w:val="superscript"/>
          <w:lang w:eastAsia="zh-CN"/>
        </w:rPr>
        <w:t>54</w:t>
      </w:r>
      <w:r>
        <w:rPr>
          <w:sz w:val="23"/>
          <w:lang w:eastAsia="zh-CN"/>
        </w:rPr>
        <w:tab/>
        <w:t xml:space="preserve">Chúa phán, “Hãy cầm nó lên.” Nó lại trở thành một cây gậy. Ngài Phán, “Hãy để tay ngươi lên ngực.” Lấy nó ra, tay người bị nổi phung lên. Đặt nó vào lại, tay được lành. </w:t>
      </w:r>
    </w:p>
    <w:p>
      <w:pPr>
        <w:pStyle w:val="Normal"/>
        <w:snapToGrid w:val="false"/>
        <w:spacing w:before="0" w:after="80"/>
        <w:jc w:val="both"/>
        <w:rPr/>
      </w:pPr>
      <w:r>
        <w:rPr>
          <w:sz w:val="23"/>
          <w:vertAlign w:val="superscript"/>
          <w:lang w:eastAsia="zh-CN"/>
        </w:rPr>
        <w:t>55</w:t>
      </w:r>
      <w:r>
        <w:rPr>
          <w:sz w:val="23"/>
          <w:lang w:eastAsia="zh-CN"/>
        </w:rPr>
        <w:tab/>
        <w:t>Ông đã nhìn thấy vinh quang của Đức Chúa Trời. Môi-se không hỏi thêm một câu hỏi nào nữa. Anh chị em có từng để ý, ông không bao giờ chạy vào đồng vắng nữa? Ông biết ông đã được xức dầu. Ông biết tất cả những điều này đã được đặt trong lòng ông, những phẩm chất tốt đẹp tuyệt vời này, và ông... Chúng đã được xức dầu. Ông sẵn sàng. Ông sẵn sàng để đi. Vậy ông đi xuống Ê-díp-tô.</w:t>
      </w:r>
    </w:p>
    <w:p>
      <w:pPr>
        <w:pStyle w:val="Normal"/>
        <w:snapToGrid w:val="false"/>
        <w:spacing w:before="0" w:after="80"/>
        <w:jc w:val="both"/>
        <w:rPr/>
      </w:pPr>
      <w:r>
        <w:rPr>
          <w:sz w:val="23"/>
          <w:vertAlign w:val="superscript"/>
          <w:lang w:eastAsia="zh-CN"/>
        </w:rPr>
        <w:t>56</w:t>
      </w:r>
      <w:r>
        <w:rPr>
          <w:sz w:val="23"/>
          <w:lang w:eastAsia="zh-CN"/>
        </w:rPr>
        <w:tab/>
        <w:t xml:space="preserve">Đức Chúa Trời đã Phán, “Ta sẽ ở cùng ngươi,” vậy điều – điều đó đã xong. Nếu, “Ta sẽ ở với ngươi,” thì đó là tất cả những gì Môi-se phải biết, vì sự kêu gọi tuyệt vời này trong lòng ông. Lúc bấy giờ Đức Chúa Trời Phán, “Ta sẽ ở với ngươi.” </w:t>
      </w:r>
    </w:p>
    <w:p>
      <w:pPr>
        <w:pStyle w:val="Normal"/>
        <w:snapToGrid w:val="false"/>
        <w:spacing w:before="0" w:after="80"/>
        <w:jc w:val="both"/>
        <w:rPr>
          <w:sz w:val="23"/>
          <w:lang w:eastAsia="zh-CN"/>
        </w:rPr>
      </w:pPr>
      <w:r>
        <w:rPr>
          <w:sz w:val="23"/>
          <w:vertAlign w:val="superscript"/>
          <w:lang w:eastAsia="zh-CN"/>
        </w:rPr>
        <w:t>57</w:t>
      </w:r>
      <w:r>
        <w:rPr>
          <w:sz w:val="23"/>
          <w:lang w:eastAsia="zh-CN"/>
        </w:rPr>
        <w:tab/>
        <w:t xml:space="preserve">Vậy thì, Đức Chúa Trời cũng đã xác chứng, lời công bố của Môi-se. Môi-se công bố, “Ta đã gặp Chúa. Và Ngài đã Phán, ‘ĐẤNG TA LÀ’ đã sai ta.” Hiểu không? </w:t>
      </w:r>
    </w:p>
    <w:p>
      <w:pPr>
        <w:pStyle w:val="Normal"/>
        <w:snapToGrid w:val="false"/>
        <w:spacing w:before="0" w:after="80"/>
        <w:jc w:val="both"/>
        <w:rPr/>
      </w:pPr>
      <w:r>
        <w:rPr>
          <w:sz w:val="23"/>
          <w:vertAlign w:val="superscript"/>
          <w:lang w:eastAsia="zh-CN"/>
        </w:rPr>
        <w:t>58</w:t>
      </w:r>
      <w:r>
        <w:rPr>
          <w:sz w:val="23"/>
          <w:lang w:eastAsia="zh-CN"/>
        </w:rPr>
        <w:tab/>
        <w:t xml:space="preserve">Lúc bấy giờ họ nói rằng, “Đây là một người, một người Do-thái khác, có lẽ một số trong những người cuồng tín này lúc nào cũng có mưu đồ giải cứu chúng ta khỏi ách nô lệ.” Anh chị em hiểu người ta khi họ làm nô lệ. hoặc ở dưới ách nô lệ cho điều gì đó như thế nào, luôn luôn có một số kiểu mánh lới vây quanh, anh chị em biết, để làm điều đó. </w:t>
      </w:r>
    </w:p>
    <w:p>
      <w:pPr>
        <w:pStyle w:val="Normal"/>
        <w:snapToGrid w:val="false"/>
        <w:spacing w:before="0" w:after="80"/>
        <w:jc w:val="both"/>
        <w:rPr/>
      </w:pPr>
      <w:r>
        <w:rPr>
          <w:sz w:val="23"/>
          <w:vertAlign w:val="superscript"/>
          <w:lang w:eastAsia="zh-CN"/>
        </w:rPr>
        <w:t>59</w:t>
      </w:r>
      <w:r>
        <w:rPr>
          <w:sz w:val="23"/>
          <w:lang w:eastAsia="zh-CN"/>
        </w:rPr>
        <w:tab/>
        <w:t>Vì thế, Môi-se, Đức Chúa Trời đã Hứa với Môi-se, “Ta sẽ ở cùng ngươi. Ta sẽ ở trong ngươi. Lời của Ta sẽ là Lời của ngươi. Ngươi hãy nói Lời của Ta và chỉ hãy nói điều Ta nói.”</w:t>
      </w:r>
    </w:p>
    <w:p>
      <w:pPr>
        <w:pStyle w:val="Normal"/>
        <w:snapToGrid w:val="false"/>
        <w:spacing w:before="0" w:after="80"/>
        <w:jc w:val="both"/>
        <w:rPr/>
      </w:pPr>
      <w:r>
        <w:rPr>
          <w:sz w:val="23"/>
          <w:vertAlign w:val="superscript"/>
          <w:lang w:eastAsia="zh-CN"/>
        </w:rPr>
        <w:t>60</w:t>
      </w:r>
      <w:r>
        <w:rPr>
          <w:sz w:val="23"/>
          <w:lang w:eastAsia="zh-CN"/>
        </w:rPr>
        <w:tab/>
        <w:t>Lúc bấy giờ khi Môi-se đi xuống cho họ biết sự kêu gọi này, và đứng trước mặt Pha-ra-ôn, nói cho ông ta rằng, “Chúa là Đức Chúa Trời của người Hê-bơ-rơ đã Phán, ‘Hãy đem con cái của Ta ra khỏi đó.’” Và ông ta đã không để cho họ đi. Vì thế Môi-se thực hiện một dấu lạ trước mặt những người Trưởng lão và trước mặt Pha-ra-ôn. Những dấu hiệu mà Đức Chúa Trời đã làm. Ông nói, “Ngày mai khoảng giờ này mặt trời sẽ lặn. Bóng tối sẽ bao trùm cả xứ Ê-díp-tô,” điều đó đã xảy ra một cách chính xác. Rồi ông nói, “Có - có những con ruồi mòng đến phủ khắp đất.” Ông đưa gậy lên gọi ruồi mòng, và ruồi mòng đã đến. Ông nói tiên tri, mọi điều mà ông tiên tri trước đều xảy ra đúng như vậy. Đó là Đức Chúa Trời. Đúng không?</w:t>
      </w:r>
    </w:p>
    <w:p>
      <w:pPr>
        <w:pStyle w:val="Normal"/>
        <w:snapToGrid w:val="false"/>
        <w:spacing w:before="0" w:after="80"/>
        <w:jc w:val="both"/>
        <w:rPr/>
      </w:pPr>
      <w:r>
        <w:rPr>
          <w:sz w:val="23"/>
          <w:vertAlign w:val="superscript"/>
          <w:lang w:eastAsia="zh-CN"/>
        </w:rPr>
        <w:t>61</w:t>
      </w:r>
      <w:r>
        <w:rPr>
          <w:sz w:val="23"/>
          <w:lang w:eastAsia="zh-CN"/>
        </w:rPr>
        <w:tab/>
        <w:t>Đức Chúa Trời đã kêu gọi ông từ khi mới sinh, đặt những phẩm chất về đức tin lớn, ở trong ông, đưa ông đến với Sự Hiện diện của Ngài và xức dầu cho những điều kỳ diệu đó ở trong ông, sai ông đi xuống với Lời Ngài, ông được minh chứng với bằng chứng thích đáng về những điều ông công bố. Cho dù có bao nhiêu kẻ hữu danh vô thực dấy lên, có bao nhiêu những điều khác đã xảy ra; Đức Chúa Trời đã Phán... Môi-se được xác nhận. Môi-se, những gì Môi-se nói, Đức Chúa Trời đều tôn trọng. Tôi muốn anh chị em đừng bao giờ quên Lời đó. Những gì Môi-se đã nói, Đức Chúa Trời đều tôn trọng, bởi vì Lời Đức Chúa Trời ở trong Môi-se. “Ta sẽ ở cùng miệng ngươi. Nó sẽ nói ra những điều đúng.” Vậy thì, những gì Đức Chúa Trời phán -- những gì Đức Chúa Trời phán, Ngài phán qua Môi-se, nó được khẳng định và lời công bố của ông được xác chứng.</w:t>
      </w:r>
    </w:p>
    <w:p>
      <w:pPr>
        <w:pStyle w:val="Normal"/>
        <w:snapToGrid w:val="false"/>
        <w:spacing w:before="0" w:after="80"/>
        <w:jc w:val="both"/>
        <w:rPr/>
      </w:pPr>
      <w:r>
        <w:rPr>
          <w:sz w:val="23"/>
          <w:vertAlign w:val="superscript"/>
          <w:lang w:eastAsia="zh-CN"/>
        </w:rPr>
        <w:t>62</w:t>
      </w:r>
      <w:r>
        <w:rPr>
          <w:sz w:val="23"/>
          <w:lang w:eastAsia="zh-CN"/>
        </w:rPr>
        <w:tab/>
        <w:t>Cũng vậy, ông được mẹ ông kể, về sự mầu nhiệm trong việc ra đời của ông, và thể nào thời điểm đã đến gần, thời điểm có sự giải phóng. Am-ram và Giô-kê-bết, con trai và con gái Lê-vi, bắt đầu cầu xin Đức Chúa Trời sai đấng giải cứu. Và điều đó... Khi anh chị em thấy thời điểm của Lời Hứa đến gần, nó khiến cho người ta cầu nguyện và khao khát. Không nghi ngờ gì Giô-kê-bết đã nói với ông nhiều lần (Mẹ của ông; Bà cũng là vú nuôi của ông như chúng ta biết qua câu chuyện. Bà đã kể với ông rằng bà đã cầu nguyện như thế nào. “Môi-se, hỡi con trai, khi con được sinh ra, con là một đứa trẻ đặc biệt. Con là đứa trẻ khác biệt. Có những điều đã xảy ra khi sinh ra con.”</w:t>
      </w:r>
    </w:p>
    <w:p>
      <w:pPr>
        <w:pStyle w:val="Normal"/>
        <w:snapToGrid w:val="false"/>
        <w:spacing w:before="0" w:after="80"/>
        <w:jc w:val="both"/>
        <w:rPr/>
      </w:pPr>
      <w:r>
        <w:rPr>
          <w:sz w:val="23"/>
          <w:vertAlign w:val="superscript"/>
          <w:lang w:eastAsia="zh-CN"/>
        </w:rPr>
        <w:t>63</w:t>
        <w:tab/>
      </w:r>
      <w:r>
        <w:rPr>
          <w:sz w:val="23"/>
          <w:lang w:eastAsia="zh-CN"/>
        </w:rPr>
        <w:t>Tôi đưa ra một vở kịch về điều này cho những đứa trẻ, không lâu trước đây, và nói, “Trong khi Am-ram cầu nguyện trong phòng, ông thấy một Thiên sứ tuốt ra thanh gươm của Ngài và chỉ về phương bắc, và nói rằng, ‘Ngươi sẽ có một đứa con, nó sẽ dẫn con cái phương Bắc về miền Đất Hứa.’” Đưa ra một vở kịch cho những người đứa trẻ để chúng có thể hiểu được điều này; Trí năng của nó không thể theo kịp anh chị em là người lớn, nhưng nó có thể hiểu được điều mà Đức Thánh Linh bày tỏ cho anh chị em.</w:t>
      </w:r>
    </w:p>
    <w:p>
      <w:pPr>
        <w:pStyle w:val="Normal"/>
        <w:snapToGrid w:val="false"/>
        <w:spacing w:before="0" w:after="80"/>
        <w:jc w:val="both"/>
        <w:rPr/>
      </w:pPr>
      <w:r>
        <w:rPr>
          <w:sz w:val="23"/>
          <w:vertAlign w:val="superscript"/>
          <w:lang w:eastAsia="zh-CN"/>
        </w:rPr>
        <w:t>64</w:t>
      </w:r>
      <w:r>
        <w:rPr>
          <w:sz w:val="23"/>
          <w:lang w:eastAsia="zh-CN"/>
        </w:rPr>
        <w:tab/>
        <w:t>Lúc bấy giờ, dù mẹ của ông đã kể cho ông những điều này và ông biết, tuy nhiên ông cần sự tiếp xúc khác. Sự—sự dạy dỗ là điều tốt, nhưng ông cần một sự tiếp xúc cá nhân.</w:t>
      </w:r>
    </w:p>
    <w:p>
      <w:pPr>
        <w:pStyle w:val="Normal"/>
        <w:snapToGrid w:val="false"/>
        <w:spacing w:before="0" w:after="80"/>
        <w:jc w:val="both"/>
        <w:rPr/>
      </w:pPr>
      <w:r>
        <w:rPr>
          <w:sz w:val="23"/>
          <w:vertAlign w:val="superscript"/>
          <w:lang w:eastAsia="zh-CN"/>
        </w:rPr>
        <w:t>65</w:t>
      </w:r>
      <w:r>
        <w:rPr>
          <w:sz w:val="23"/>
          <w:lang w:eastAsia="zh-CN"/>
        </w:rPr>
        <w:tab/>
        <w:t>Đó là điều mà thế giới đang cần trong ngày hôm nay. Đó là những gì Hội thánh đang cần trong ngày hôm nay. Đó là điều mà mọi người cần, con trai và con gái của Đức Chúa Trời. Để được điều đó, anh chị em cần một sự tiếp xúc cá nhân, hoặc điều gì đó. Không phải vấn đề... Anh chị em biết Lời là chân thật; Anh chị em biết Lời là đúng. Nhưng khi Lời tiếp xúc, anh chị em thấy điều đó được ứng nghiệm, anh chị em biết mình đang đi trên con đường đúng. Thấy không? Hãy xem, nó sẽ luôn có nền tảng Kinh thánh. Nó sẽ đúng với Kinh thánh, bởi vì điều này đã làm.</w:t>
      </w:r>
    </w:p>
    <w:p>
      <w:pPr>
        <w:pStyle w:val="Normal"/>
        <w:snapToGrid w:val="false"/>
        <w:spacing w:before="0" w:after="80"/>
        <w:jc w:val="both"/>
        <w:rPr/>
      </w:pPr>
      <w:r>
        <w:rPr>
          <w:sz w:val="23"/>
          <w:vertAlign w:val="superscript"/>
          <w:lang w:eastAsia="zh-CN"/>
        </w:rPr>
        <w:t>66</w:t>
      </w:r>
      <w:r>
        <w:rPr>
          <w:sz w:val="23"/>
          <w:lang w:eastAsia="zh-CN"/>
        </w:rPr>
        <w:tab/>
        <w:t xml:space="preserve">Lời cầu nguyện của Am-ram là đúng hoàn toàn với Kinh thánh. Lời cầu nguyện của họ hợp với Lời được Hứa. Đức Chúa Trời đã Hứa vào thời điểm đó sẽ thực hiện điều này. Họ cầu nguyện cho điều đó, và đứa con thích hợp đã được sinh ra. Và họ... </w:t>
      </w:r>
    </w:p>
    <w:p>
      <w:pPr>
        <w:pStyle w:val="Normal"/>
        <w:snapToGrid w:val="false"/>
        <w:spacing w:before="0" w:after="80"/>
        <w:jc w:val="both"/>
        <w:rPr/>
      </w:pPr>
      <w:r>
        <w:rPr>
          <w:sz w:val="23"/>
          <w:vertAlign w:val="superscript"/>
          <w:lang w:eastAsia="zh-CN"/>
        </w:rPr>
        <w:t>67</w:t>
      </w:r>
      <w:r>
        <w:rPr>
          <w:sz w:val="23"/>
          <w:lang w:eastAsia="zh-CN"/>
        </w:rPr>
        <w:tab/>
        <w:t>Hãy xem! Ồ, tôi thích điều này làm sao! Đấy, trong thời điểm mà Pha-ra-ôn đang giết chết tất cả đứa trẻ, đấy, giết chúng bằng—bằng gươm; Họ đâm những đứa trẻ cho đến chết, đem làm mồi cho cá sấu, những thân thể nhỏ bé, cho đến khi những con cá sấu trở nên mập nhờ thân xác của những đứa trẻ Hê-bơ-rơ. Nhưng Kinh thánh nói, rằng, “Cha mẹ không sợ hãi chiếu chỉ của Pha-ra-ôn ra lệnh giết những đứa trẻ.” Họ không sợ. Họ không sợ hãi, vì họ đã nhìn thấy điều gì đó trong đứa trẻ, từ lúc mới sinh. Họ thấy điều đó, mà đây là sự đáp ứng cho lời cầu nguyện.</w:t>
      </w:r>
    </w:p>
    <w:p>
      <w:pPr>
        <w:pStyle w:val="Normal"/>
        <w:snapToGrid w:val="false"/>
        <w:spacing w:before="0" w:after="80"/>
        <w:jc w:val="both"/>
        <w:rPr/>
      </w:pPr>
      <w:r>
        <w:rPr>
          <w:sz w:val="23"/>
          <w:vertAlign w:val="superscript"/>
          <w:lang w:eastAsia="zh-CN"/>
        </w:rPr>
        <w:t>68</w:t>
      </w:r>
      <w:r>
        <w:rPr>
          <w:sz w:val="23"/>
          <w:lang w:eastAsia="zh-CN"/>
        </w:rPr>
        <w:tab/>
        <w:t xml:space="preserve">Môi-se đã có một bối cảnh như vậy, cho nên Môi-se biết ông được sai đến vì mục đích giải cứu con cái của Y-sơ-ra-ên. </w:t>
      </w:r>
    </w:p>
    <w:p>
      <w:pPr>
        <w:pStyle w:val="Normal"/>
        <w:snapToGrid w:val="false"/>
        <w:spacing w:before="0" w:after="80"/>
        <w:jc w:val="both"/>
        <w:rPr/>
      </w:pPr>
      <w:r>
        <w:rPr>
          <w:sz w:val="23"/>
          <w:vertAlign w:val="superscript"/>
          <w:lang w:eastAsia="zh-CN"/>
        </w:rPr>
        <w:t>69</w:t>
      </w:r>
      <w:r>
        <w:rPr>
          <w:sz w:val="23"/>
          <w:lang w:eastAsia="zh-CN"/>
        </w:rPr>
        <w:tab/>
        <w:t>Thấy đó, bối cảnh tích lũy dần. Khi anh chị em nhận một điều gì đó và có thể đem Kinh thánh ra nói rằng, “Điều này sẽ xảy ra,” tại đây điều đó sẽ xảy ra; “và đây sẽ là thời điểm đó”; Tại đây sự việc sẽ xảy ra. “Đây đúng là thời điểm đó,” tại đây sự việc sẽ xảy ra; rồi tất cả được tích luỹ lại và vẽ nên một bức tranh cho chúng ta.</w:t>
      </w:r>
    </w:p>
    <w:p>
      <w:pPr>
        <w:pStyle w:val="Normal"/>
        <w:snapToGrid w:val="false"/>
        <w:spacing w:before="0" w:after="80"/>
        <w:jc w:val="both"/>
        <w:rPr>
          <w:sz w:val="23"/>
          <w:lang w:eastAsia="zh-CN"/>
        </w:rPr>
      </w:pPr>
      <w:r>
        <w:rPr>
          <w:sz w:val="23"/>
          <w:vertAlign w:val="superscript"/>
          <w:lang w:eastAsia="zh-CN"/>
        </w:rPr>
        <w:t>70</w:t>
      </w:r>
      <w:r>
        <w:rPr>
          <w:sz w:val="23"/>
          <w:lang w:eastAsia="zh-CN"/>
        </w:rPr>
        <w:tab/>
        <w:t>Ôi, thật Đền tạm này buổi sáng hôm nay, thật chúng ta là dân sự của thời đại này, Anh Neville à, như chúng ta thấy sự điểm bạc trên mái tóc của chúng ta, vai chúng ta khòm xuống, khi chúng ta nhìn thấy thế giới đang run rẩy đung đưa, và cách mà chúng ta có thể nhìn quanh và thấy Lời Hứa đang đến gần! Đó là... Nhiều lúc, tôi nghĩ, nếu ai đó có thể chạy vụt vào Đó một lần, và sẽ không hiểu Nó, hoặc, đúng hơn, sẽ hiểu Nó, bước vào đó một lần, hầu như nó sẽ đưa anh chị em đến cõi Đời đời, với một Sự Cất Lên như vậy! Và chưa hề biết điều đó, và chỉ, ồ, xuyên qua những điều mà chúng ta đã chứng kiến, đã biết, đã hiểu, tất cả dồn về một thời điểm. Người nam, hoặc người nữ, con trai hoặc con gái, có lẽ sẽ đưa tay lên và nói rằng, “Chúa Jêsus ơi, chúng ta hãy đi,” anh chị em thấy đấy. Ôi, thời điểm đã rất gần!</w:t>
      </w:r>
    </w:p>
    <w:p>
      <w:pPr>
        <w:pStyle w:val="Normal"/>
        <w:snapToGrid w:val="false"/>
        <w:spacing w:before="0" w:after="80"/>
        <w:jc w:val="both"/>
        <w:rPr/>
      </w:pPr>
      <w:r>
        <w:rPr>
          <w:sz w:val="23"/>
          <w:vertAlign w:val="superscript"/>
          <w:lang w:eastAsia="zh-CN"/>
        </w:rPr>
        <w:t>71</w:t>
      </w:r>
      <w:r>
        <w:rPr>
          <w:sz w:val="23"/>
          <w:lang w:eastAsia="zh-CN"/>
        </w:rPr>
        <w:tab/>
        <w:t xml:space="preserve">Môi-se biết rằng ông sinh ra cho mục đích đó, nên nhìn ra ngoài cửa sổ nhìn thấy những người Hê-bơ-rơ làm việc quần quật; xem lại trong Kinh thánh, có chép, “Họ sẽ kiều ngụ trong bốn trăm năm, đấy, nhưng Ta sẽ đem chúng ra bởi cánh tay toàn năng.” Sau đó khi ông trở về, sau khi được uỷ quyền, được xức dầu, biết rằng ông được sinh ra… Và đức tin của ông, bởi đức tin ông thấy những người đó và biết họ là con cái của Đức Chúa Trời, bởi vì lời… Lời đã chép như vậy. Họ không thuộc về thế gian, không giống như những người còn lại kia. Họ là sự khác biệt. Họ là những ‘người lập dị’ và ‘cuồng tín’, đối với-- sự hấp dẫn cao độ của Ê-díp-tô; ông được gọi là con của Pha-ra-ôn, sẽ cai trị vương quốc, và kế ngôi. Nhưng, ông, có điều gì đó sâu thẳm trong ông, một—một đức tin thật để không nhìn vào những điều đó, sự hào nhoáng mà ông có thể được kế thừa. Ông nhìn vào Lời Hứa của Đức Chúa Trời, ông biết rằng thời điểm đó đã đến gần. Và những gì con người đó đã phải suy nghĩ đến thật tuyệt vời! </w:t>
      </w:r>
    </w:p>
    <w:p>
      <w:pPr>
        <w:pStyle w:val="Normal"/>
        <w:snapToGrid w:val="false"/>
        <w:spacing w:before="0" w:after="80"/>
        <w:jc w:val="both"/>
        <w:rPr/>
      </w:pPr>
      <w:r>
        <w:rPr>
          <w:sz w:val="23"/>
          <w:vertAlign w:val="superscript"/>
          <w:lang w:eastAsia="zh-CN"/>
        </w:rPr>
        <w:t>72</w:t>
      </w:r>
      <w:r>
        <w:rPr>
          <w:sz w:val="23"/>
          <w:lang w:eastAsia="zh-CN"/>
        </w:rPr>
        <w:tab/>
        <w:t>Tôi muốn nói chuyện với ông, một ngày kia, khi tôi gặp ông ở nơi bờ bên kia. Anh chị em nói, “Thật điên rồ, anh à!” Không, không phải vậy. Tôi sẽ gặp được ông ấy, bởi ân điển của Đức Chúa Trời. Vâng, thưa quý vị. Tôi sẽ nói chuyện với ông, ngày nào đó, chính Môi-se. Thật tôi muốn hỏi ông thể nào, chỉ cách mà, khi ông thấy sự chuẩn bị của mình!</w:t>
      </w:r>
    </w:p>
    <w:p>
      <w:pPr>
        <w:pStyle w:val="Normal"/>
        <w:snapToGrid w:val="false"/>
        <w:spacing w:before="0" w:after="80"/>
        <w:jc w:val="both"/>
        <w:rPr/>
      </w:pPr>
      <w:r>
        <w:rPr>
          <w:sz w:val="23"/>
          <w:vertAlign w:val="superscript"/>
          <w:lang w:eastAsia="zh-CN"/>
        </w:rPr>
        <w:t>73</w:t>
      </w:r>
      <w:r>
        <w:rPr>
          <w:sz w:val="23"/>
          <w:lang w:eastAsia="zh-CN"/>
        </w:rPr>
        <w:tab/>
        <w:t xml:space="preserve">Thật là sự mê hoặc, ma quỷ đã nói, “Ồ, người ta sẽ không tin ông. Hừ-m. Không – không có chuyện đó đâu.” </w:t>
      </w:r>
    </w:p>
    <w:p>
      <w:pPr>
        <w:pStyle w:val="Normal"/>
        <w:snapToGrid w:val="false"/>
        <w:spacing w:before="0" w:after="80"/>
        <w:jc w:val="both"/>
        <w:rPr/>
      </w:pPr>
      <w:r>
        <w:rPr>
          <w:sz w:val="23"/>
          <w:vertAlign w:val="superscript"/>
          <w:lang w:eastAsia="zh-CN"/>
        </w:rPr>
        <w:t>74</w:t>
      </w:r>
      <w:r>
        <w:rPr>
          <w:sz w:val="23"/>
          <w:lang w:eastAsia="zh-CN"/>
        </w:rPr>
        <w:tab/>
        <w:t>Nhưng khi hạt giống đó đến với Sự sống, cái gì đó đã chiếu rọi ông, ông biết có điều gì đó sẽ xảy ra. Ông biết. Nhìn vào đồng hồ của mình và thấy đây là thời điểm nào, và ông biết, và ông ắt phải suy nghĩ khi nhìn thấy điều đó. Bấy giờ khi ông gom tất cả những điều này lại với nhau, tất điều kỳ diệu mà ông đã nhìn thấy: Thời điểm của Kinh thánh, lời cầu nguyện của mẹ ông, của cha ông, sự ra đời cách đặc biệt của ông, một đứa trẻ khác biệt, một đứa trẻ kỳ dị. Và, tất cả theo đó, những điều này đã ăn sâu vào trong ông,</w:t>
      </w:r>
    </w:p>
    <w:p>
      <w:pPr>
        <w:pStyle w:val="Normal"/>
        <w:snapToGrid w:val="false"/>
        <w:spacing w:before="0" w:after="80"/>
        <w:jc w:val="both"/>
        <w:rPr/>
      </w:pPr>
      <w:r>
        <w:rPr>
          <w:sz w:val="23"/>
          <w:vertAlign w:val="superscript"/>
          <w:lang w:eastAsia="zh-CN"/>
        </w:rPr>
        <w:t>75</w:t>
      </w:r>
      <w:r>
        <w:rPr>
          <w:sz w:val="23"/>
          <w:lang w:eastAsia="zh-CN"/>
        </w:rPr>
        <w:tab/>
        <w:t xml:space="preserve">Lúc bấy giờ ông cởi đồ ra, cố gắng vận dụng sự huấn luyện về quân sự của mình từ nơi trường học, để giải phóng cho dân sự, và điều này đã thất bại. </w:t>
      </w:r>
    </w:p>
    <w:p>
      <w:pPr>
        <w:pStyle w:val="Normal"/>
        <w:snapToGrid w:val="false"/>
        <w:spacing w:before="0" w:after="80"/>
        <w:jc w:val="both"/>
        <w:rPr/>
      </w:pPr>
      <w:r>
        <w:rPr>
          <w:sz w:val="23"/>
          <w:vertAlign w:val="superscript"/>
          <w:lang w:eastAsia="zh-CN"/>
        </w:rPr>
        <w:t>76</w:t>
        <w:tab/>
      </w:r>
      <w:r>
        <w:rPr>
          <w:sz w:val="23"/>
          <w:lang w:eastAsia="zh-CN"/>
        </w:rPr>
        <w:t>Sau đó ông đi vào đồng vắng, cưới một—một cô gái người Ê-thi-ô-bi đáng yêu, họ sinh được một đứa trai tên là Ghẹt-sôn.</w:t>
      </w:r>
    </w:p>
    <w:p>
      <w:pPr>
        <w:pStyle w:val="Normal"/>
        <w:snapToGrid w:val="false"/>
        <w:spacing w:before="0" w:after="80"/>
        <w:jc w:val="both"/>
        <w:rPr/>
      </w:pPr>
      <w:r>
        <w:rPr>
          <w:sz w:val="23"/>
          <w:vertAlign w:val="superscript"/>
          <w:lang w:eastAsia="zh-CN"/>
        </w:rPr>
        <w:t>77</w:t>
        <w:tab/>
      </w:r>
      <w:r>
        <w:rPr>
          <w:sz w:val="23"/>
          <w:lang w:eastAsia="zh-CN"/>
        </w:rPr>
        <w:t>Và một ngày kia trong khi chăn giữ đàn chiên, bỗng ông nhìn thấy đám cháy từ nơi bụi gai ở trên đỉnh núi, đang cháy. Ông đi lên đó không phải một – một sự tưởng tượng, không phải hoang tưởng, không phải ảo giác, nhưng trong ông... Đó là Đức Chúa Trời của Áp-ra-ham của Sự Sáng, Trụ Lửa ở trong bụi gai, nó cháy sáng, như những đợt sóng trào ra, nhưng nó không làm hại bụi gai. Tiếng Phán của Kinh thánh, tiếng Phán của Đức Chúa Trời cất lên, “Ta đã chọn ngươi. Ngươi là một người. Ta đã dấy ngươi lên cho mục đích này. Ta sẽ chứng tỏ cho ngươi thấy ngay tại đây, bởi một dấu hiệu, ngươi sẽ đi xuống đặng giải cứu dân Ta bởi vì Lời Ta phải được ứng nghiệm.”</w:t>
      </w:r>
    </w:p>
    <w:p>
      <w:pPr>
        <w:pStyle w:val="Normal"/>
        <w:snapToGrid w:val="false"/>
        <w:spacing w:before="0" w:after="80"/>
        <w:jc w:val="both"/>
        <w:rPr/>
      </w:pPr>
      <w:r>
        <w:rPr>
          <w:sz w:val="23"/>
          <w:vertAlign w:val="superscript"/>
          <w:lang w:eastAsia="zh-CN"/>
        </w:rPr>
        <w:t>78</w:t>
      </w:r>
      <w:r>
        <w:rPr>
          <w:sz w:val="23"/>
          <w:lang w:eastAsia="zh-CN"/>
        </w:rPr>
        <w:tab/>
        <w:t>Ồ, Lời Ngài cho ngày hôm nay phải được ứng nghiệm. Chúng ta đang sống trong thời điểm đó. Cho dù người khác nói gì; Lời phải được ứng nghiệm. Trời đất sẽ qua đi, nhưng Lời Ngài không bao giờ thay đổi.</w:t>
      </w:r>
    </w:p>
    <w:p>
      <w:pPr>
        <w:pStyle w:val="Normal"/>
        <w:snapToGrid w:val="false"/>
        <w:spacing w:before="0" w:after="80"/>
        <w:jc w:val="both"/>
        <w:rPr/>
      </w:pPr>
      <w:r>
        <w:rPr>
          <w:sz w:val="23"/>
          <w:vertAlign w:val="superscript"/>
          <w:lang w:eastAsia="zh-CN"/>
        </w:rPr>
        <w:t>79</w:t>
      </w:r>
      <w:r>
        <w:rPr>
          <w:sz w:val="23"/>
          <w:lang w:eastAsia="zh-CN"/>
        </w:rPr>
        <w:tab/>
        <w:t xml:space="preserve">Bây giờ, khi Môi-se gom kết tất cả những điều này lại với nhau, những điều ông thấy được bởi sự chỉ dạy, nó xức dầu cho đức tin của ông. A-men! Ồ, chà! Thật là một ý nghĩ tuyệt vời! Điều này, tự nó thấy trong Kinh thánh chỉ rõ điều này là gì, lời Phán của Đức Chúa Trời, bằng chứng của nó ở đó, nó xức dầu cho những gì ông tin để thực hiện công việc. </w:t>
      </w:r>
    </w:p>
    <w:p>
      <w:pPr>
        <w:pStyle w:val="Normal"/>
        <w:snapToGrid w:val="false"/>
        <w:spacing w:before="0" w:after="80"/>
        <w:jc w:val="both"/>
        <w:rPr/>
      </w:pPr>
      <w:r>
        <w:rPr>
          <w:sz w:val="23"/>
          <w:vertAlign w:val="superscript"/>
          <w:lang w:eastAsia="zh-CN"/>
        </w:rPr>
        <w:t>80</w:t>
        <w:tab/>
      </w:r>
      <w:r>
        <w:rPr>
          <w:sz w:val="23"/>
          <w:lang w:eastAsia="zh-CN"/>
        </w:rPr>
        <w:t xml:space="preserve">Điều nên làm đối với chúng ta là gì? Chúng ta cần một sự ăn năn. Chúng ta cần một sự phục hưng. Tôi nói với chính mình, hay về chính tôi. Hiểu không? Tôi cần sự lay động. Tôi cần một điều gì đó. Tôi đã nói rằng tôi sẽ nói với chính mình sáng hôm nay, về chính tôi. Tôi - tôi - tôi cần sự thức tỉnh. </w:t>
      </w:r>
    </w:p>
    <w:p>
      <w:pPr>
        <w:pStyle w:val="Normal"/>
        <w:snapToGrid w:val="false"/>
        <w:spacing w:before="0" w:after="80"/>
        <w:jc w:val="both"/>
        <w:rPr/>
      </w:pPr>
      <w:r>
        <w:rPr>
          <w:sz w:val="23"/>
          <w:vertAlign w:val="superscript"/>
          <w:lang w:eastAsia="zh-CN"/>
        </w:rPr>
        <w:t>81</w:t>
      </w:r>
      <w:r>
        <w:rPr>
          <w:sz w:val="23"/>
          <w:lang w:eastAsia="zh-CN"/>
        </w:rPr>
        <w:tab/>
        <w:t xml:space="preserve">Khi tôi suy nghĩ về một bằng chứng vĩ đại, mọi thứ thật quá hoàn hảo đã phơi bày ra đó, và nó đã xức dầu đức tin của Môi-se. Và, chao ôi , ông thấy chẳng có gì cả... </w:t>
      </w:r>
    </w:p>
    <w:p>
      <w:pPr>
        <w:pStyle w:val="Normal"/>
        <w:snapToGrid w:val="false"/>
        <w:spacing w:before="0" w:after="80"/>
        <w:jc w:val="both"/>
        <w:rPr/>
      </w:pPr>
      <w:r>
        <w:rPr>
          <w:sz w:val="23"/>
          <w:vertAlign w:val="superscript"/>
          <w:lang w:eastAsia="zh-CN"/>
        </w:rPr>
        <w:t>82</w:t>
      </w:r>
      <w:r>
        <w:rPr>
          <w:sz w:val="23"/>
          <w:lang w:eastAsia="zh-CN"/>
        </w:rPr>
        <w:tab/>
        <w:t xml:space="preserve">Ở đây, ông chạy trốn khỏi Ê-díp-tô, với, thực tế, ông có thể bắt đầu một cuộc nổi dậy, ông có thể bắt đầu một – một cuộc nổi dậy hay điều gì đó, và ông có thể đã—ông  có thể đã dấy lên và bắt đầu một cuộc cách mạng ở Ê-díp-tô, và có thể đem ra một đội quân và chiến đấu, nhưng, anh chị em thấy, có nhiều ngàn người đang đứng bên cạnh ông. Nhưng thay vì làm như vậy, thậm chí ông sợ hãi làm điều đó, với đội quân ở bên cạnh mình. </w:t>
      </w:r>
    </w:p>
    <w:p>
      <w:pPr>
        <w:pStyle w:val="Normal"/>
        <w:snapToGrid w:val="false"/>
        <w:spacing w:before="0" w:after="80"/>
        <w:jc w:val="both"/>
        <w:rPr/>
      </w:pPr>
      <w:r>
        <w:rPr>
          <w:sz w:val="23"/>
          <w:vertAlign w:val="superscript"/>
          <w:lang w:eastAsia="zh-CN"/>
        </w:rPr>
        <w:t>83</w:t>
      </w:r>
      <w:r>
        <w:rPr>
          <w:sz w:val="23"/>
          <w:lang w:eastAsia="zh-CN"/>
        </w:rPr>
        <w:tab/>
        <w:t>Nhưng bây giờ ở đây ông đã quay lại, sau bốn mươi năm, ở tuổi tám mươi, với chỉ có một cây gậy trong tay. Tại sao? Điều gì khiến cho ngọn lửa đang tàn trong lòng ông trở nên một hiện thực. Ông đã được xức dầu lúc đó, ông biết ông có LỜI CHÚA PHÁN NHƯ VẦY. Bây giờ không có điều gì có thể ngăn cản được ông. Ông không cần quân đội. Đức Chúa Trời đã ở với ông. Đó là tất cả những gì ông cần, Đức Chúa Trời ở cùng ông.</w:t>
      </w:r>
    </w:p>
    <w:p>
      <w:pPr>
        <w:pStyle w:val="Normal"/>
        <w:snapToGrid w:val="false"/>
        <w:spacing w:before="0" w:after="80"/>
        <w:jc w:val="both"/>
        <w:rPr/>
      </w:pPr>
      <w:r>
        <w:rPr>
          <w:sz w:val="23"/>
          <w:vertAlign w:val="superscript"/>
          <w:lang w:eastAsia="zh-CN"/>
        </w:rPr>
        <w:t>84</w:t>
      </w:r>
      <w:r>
        <w:rPr>
          <w:sz w:val="23"/>
          <w:lang w:eastAsia="zh-CN"/>
        </w:rPr>
        <w:tab/>
        <w:t>Ồ, khi anh chị em biết Đức Chúa Trời sai anh chị em làm một điều gì đó, anh chị em thấy điều này đang đến gần, không - không có gì có thể ngăn cản để nó không thể xảy ra. Chỉ thế thôi.</w:t>
      </w:r>
    </w:p>
    <w:p>
      <w:pPr>
        <w:pStyle w:val="Normal"/>
        <w:snapToGrid w:val="false"/>
        <w:spacing w:before="0" w:after="80"/>
        <w:jc w:val="both"/>
        <w:rPr/>
      </w:pPr>
      <w:r>
        <w:rPr>
          <w:sz w:val="23"/>
          <w:vertAlign w:val="superscript"/>
          <w:lang w:eastAsia="zh-CN"/>
        </w:rPr>
        <w:t>85</w:t>
      </w:r>
      <w:r>
        <w:rPr>
          <w:sz w:val="23"/>
          <w:lang w:eastAsia="zh-CN"/>
        </w:rPr>
        <w:tab/>
        <w:t>Tôi nhớ những lần khi Chúa Phán với tôi về những điều sẽ xảy ra, sau đó tôi tiến đến và thấy rằng sự việc như được sắp đặt ngay tại đó, thật… Ồ, thật cảm động! Tình huống đã ở dưới sự kiểm soát, chỉ thế thôi, đấy, vì Đức Chúa Trời đã Phán như vậy.</w:t>
      </w:r>
    </w:p>
    <w:p>
      <w:pPr>
        <w:pStyle w:val="Normal"/>
        <w:snapToGrid w:val="false"/>
        <w:spacing w:before="0" w:after="80"/>
        <w:jc w:val="both"/>
        <w:rPr/>
      </w:pPr>
      <w:r>
        <w:rPr>
          <w:sz w:val="23"/>
          <w:vertAlign w:val="superscript"/>
          <w:lang w:eastAsia="zh-CN"/>
        </w:rPr>
        <w:t>86</w:t>
      </w:r>
      <w:r>
        <w:rPr>
          <w:sz w:val="23"/>
          <w:lang w:eastAsia="zh-CN"/>
        </w:rPr>
        <w:tab/>
        <w:t>Tôi nhớ, nhiều người trong anh chị em nhớ, một bé trai sống lại từ cõi chết ở Phần-lan, đã từ kẻ chết, bởi một chiếc ô-tô. Tôi đã đứng bên đường, và đi ngang rời khỏi đứa trẻ đó, quay lại nhìn. Và ai đang đặt tay lên vai của tôi, tôi nghĩ đó là Anh Moore, không có ai ở xung quanh tôi hết. Tôi nhìn lại, rồi nhìn lên núi tôi thấy. Tôi nói, “Ồ, tôi đã từng nhìn thấy ngọn đồi này ở đâu đó, nhưng chúng tôi không lên lối đó. Chúng tôi đi theo một con đường khác. Ngọn đồi này ở đâu nhỉ?”</w:t>
      </w:r>
    </w:p>
    <w:p>
      <w:pPr>
        <w:pStyle w:val="Normal"/>
        <w:snapToGrid w:val="false"/>
        <w:spacing w:before="0" w:after="80"/>
        <w:jc w:val="both"/>
        <w:rPr/>
      </w:pPr>
      <w:r>
        <w:rPr>
          <w:sz w:val="23"/>
          <w:vertAlign w:val="superscript"/>
          <w:lang w:eastAsia="zh-CN"/>
        </w:rPr>
        <w:t>87</w:t>
      </w:r>
      <w:r>
        <w:rPr>
          <w:sz w:val="23"/>
          <w:lang w:eastAsia="zh-CN"/>
        </w:rPr>
        <w:tab/>
        <w:t xml:space="preserve">Tôi nhìn và thấy chiếc xe nhào xuống đó, hư hỏng nặng; thấy một đứa trai ở đó… nằm ở đó với một--   như cắt tóc, như chúng ta thường gọi như vậy ở đây. Mắt lật lên, giống như mắt của Anh Way vào một ngày kia lúc anh bị té ngã. Bàn chân máu chảy thấm qua tất, chỗ xương bị gãy. Và máu trào ra ở mắt, mũi, tai. Và thấy đứa bé, quần soọc của nó; được gài bằng nút, ở chỗ này xung quanh cái eo; cà-vạt nhỏ của nó, giống như những cà-vạt dài mà chúng ta mang nhiều năm trước đây. </w:t>
      </w:r>
    </w:p>
    <w:p>
      <w:pPr>
        <w:pStyle w:val="Normal"/>
        <w:snapToGrid w:val="false"/>
        <w:spacing w:before="0" w:after="80"/>
        <w:jc w:val="both"/>
        <w:rPr/>
      </w:pPr>
      <w:r>
        <w:rPr>
          <w:sz w:val="23"/>
          <w:vertAlign w:val="superscript"/>
          <w:lang w:eastAsia="zh-CN"/>
        </w:rPr>
        <w:t>88</w:t>
        <w:tab/>
      </w:r>
      <w:r>
        <w:rPr>
          <w:sz w:val="23"/>
          <w:lang w:eastAsia="zh-CN"/>
        </w:rPr>
        <w:t>Tôi nhìn quanh và thật đúng, chính xác theo cách Đức Thánh Linh đã Phán với tôi, hai năm trước đó, lúc đó tất cả anh chị em viết điều này trong Kinh thánh của mình khắp nước, rằng nó sẽ xảy ra. Ồ, rồi, tình huống đó đến gần. Cho dù đứa bé trai chết như thế nào, cho điều gì người khác nói gì; tất cả đã xảy ra. Đứa bé phải sống trở lại!</w:t>
      </w:r>
    </w:p>
    <w:p>
      <w:pPr>
        <w:pStyle w:val="Normal"/>
        <w:snapToGrid w:val="false"/>
        <w:spacing w:before="0" w:after="80"/>
        <w:jc w:val="both"/>
        <w:rPr/>
      </w:pPr>
      <w:r>
        <w:rPr>
          <w:sz w:val="23"/>
          <w:vertAlign w:val="superscript"/>
          <w:lang w:eastAsia="zh-CN"/>
        </w:rPr>
        <w:t>89</w:t>
        <w:tab/>
      </w:r>
      <w:r>
        <w:rPr>
          <w:sz w:val="23"/>
          <w:lang w:eastAsia="zh-CN"/>
        </w:rPr>
        <w:t>Tôi nói, “Nếu đứa trẻ không sống lại từ cõi chết, thì tôi là một Tiên tri giả, tôi là kẻ trình bày xuyên tạc về Đức Chúa Trời. Vì, tại quê nhà, hai năm trước, Ngài đã phán với tôi điều này sẽ xảy ra. Và ở đó những Mục sư, và tất cả; Sự việc đã được viết bên lề Kinh thánh của anh chị em, tại đây nó thật đúng chính xác. Hãy đọc chỗ bên lề, thể nào sự việc sẽ xảy ra ‘tại một miền quê có những tảng đá, và vân vân, bị chết, và trên… ở phía bên phải của con đường.’” Tôi đã nói, “Nó đấy. Không có điều gì có thể ngăn nó lại. Tình huống ở dưới sự kiểm soát rồi.”</w:t>
      </w:r>
    </w:p>
    <w:p>
      <w:pPr>
        <w:pStyle w:val="Normal"/>
        <w:snapToGrid w:val="false"/>
        <w:spacing w:before="0" w:after="80"/>
        <w:jc w:val="both"/>
        <w:rPr/>
      </w:pPr>
      <w:r>
        <w:rPr>
          <w:sz w:val="23"/>
          <w:vertAlign w:val="superscript"/>
          <w:lang w:eastAsia="zh-CN"/>
        </w:rPr>
        <w:t>90</w:t>
      </w:r>
      <w:r>
        <w:rPr>
          <w:sz w:val="23"/>
          <w:lang w:eastAsia="zh-CN"/>
        </w:rPr>
        <w:tab/>
        <w:t>Đức tin ở trong lòng tôi đã được xức dầu. Ồ, giá như tôi có thể chỉ giải thích điều đó! Đức tin mà Đức Chúa Trời... Tôi có ở trong Đức Chúa Trời, và điều đã Phán với tôi, không bao giờ sai trật, bảo tôi, “Tình huống đang ở dưới sự kiểm soát bây giờ. Đây đúng là những gì Ta đã bày tỏ cho ngươi hai năm trước, tại đây nó được sắp xếp theo đúng thứ tự. Điều duy nhất mà ngươi phải làm ấy là giảng ra Lời.” Và đứa trai đó đã sống lại từ cõi chết. Thấy chưa?</w:t>
      </w:r>
    </w:p>
    <w:p>
      <w:pPr>
        <w:pStyle w:val="Normal"/>
        <w:snapToGrid w:val="false"/>
        <w:spacing w:before="0" w:after="80"/>
        <w:jc w:val="both"/>
        <w:rPr/>
      </w:pPr>
      <w:r>
        <w:rPr>
          <w:sz w:val="23"/>
          <w:vertAlign w:val="superscript"/>
          <w:lang w:eastAsia="zh-CN"/>
        </w:rPr>
        <w:t>91</w:t>
      </w:r>
      <w:r>
        <w:rPr>
          <w:sz w:val="23"/>
          <w:lang w:eastAsia="zh-CN"/>
        </w:rPr>
        <w:tab/>
        <w:t>Tôi suy nghĩ ,và nhìn lại Anh Fred Sothmann đang ngồi ở đó, và Anh Banks Wood, và những người đó. Ngày kia, trên Xa lộ Alaskan, tôi đã đứng ở đó tại Nhà thờ và đã nói với anh chị em tất cả về một con vật trông giống như con nai có sừng dài bốn mươi hai inch (phân Anh), và một con gấu xám đầu bạc. Tôi chưa bao giờ ở tại đây trước trước đó, và cách mà… mà tôi sẽ nhận điều này, nó sẽ như thể nào, có bao nhiêu người sẽ cùng với tôi, người ta ăn mặc ra sao. Anh chị em biết điều đó, mọi người trong anh chị em, nhiều tuần lễ kia trước khi sự việc xảy ra.</w:t>
      </w:r>
    </w:p>
    <w:p>
      <w:pPr>
        <w:pStyle w:val="Normal"/>
        <w:snapToGrid w:val="false"/>
        <w:spacing w:before="0" w:after="80"/>
        <w:jc w:val="both"/>
        <w:rPr/>
      </w:pPr>
      <w:r>
        <w:rPr>
          <w:sz w:val="23"/>
          <w:vertAlign w:val="superscript"/>
          <w:lang w:eastAsia="zh-CN"/>
        </w:rPr>
        <w:t>92</w:t>
      </w:r>
      <w:r>
        <w:rPr>
          <w:sz w:val="23"/>
          <w:lang w:eastAsia="zh-CN"/>
        </w:rPr>
        <w:tab/>
        <w:t>Và tại đó, khi tôi dọn đến, không biết gì về sự việc, con thú đã được đặt ở đó. Tôi đi, và – và nó… là điều không thể xảy ra được. Nếu một người đi săn sẽ biết, hay được nghe được cuốn băng này, anh chị em không thể bước lại gần đối mặt với con thú, nó sẽ nhảy lên và chạy. Nhưng nó không thể.</w:t>
      </w:r>
    </w:p>
    <w:p>
      <w:pPr>
        <w:pStyle w:val="Normal"/>
        <w:snapToGrid w:val="false"/>
        <w:spacing w:before="0" w:after="80"/>
        <w:jc w:val="both"/>
        <w:rPr/>
      </w:pPr>
      <w:r>
        <w:rPr>
          <w:sz w:val="23"/>
          <w:vertAlign w:val="superscript"/>
          <w:lang w:eastAsia="zh-CN"/>
        </w:rPr>
        <w:t>93</w:t>
      </w:r>
      <w:r>
        <w:rPr>
          <w:sz w:val="23"/>
          <w:lang w:eastAsia="zh-CN"/>
        </w:rPr>
        <w:tab/>
        <w:t>Ở đó nó được treo trong căn phòng cũ kỹ của tôi. Một cái chóp bạc đúng chính xác, và một đường kẻ thẳng có ở đó, một cái thước dây để cho thấy sự chính xác của nó. Và một – một cái sừng co lại ít nhất hai tấc tây hoặc hơn kể từ khi nó còn tươi trên con thú đến khi nó khô đi, nhưng cái này chưa hề bị co lại. Nó vẫn đúng chính xác bốn mươi hai tấc tây. Thấy không? Có một cái chóp bạc; Dài bảy bộ đúng chính xác, và mọi thứ chính xác theo như cách đã nói trước, đang bày ra ở đó lúc bấy giờ.</w:t>
      </w:r>
    </w:p>
    <w:p>
      <w:pPr>
        <w:pStyle w:val="Normal"/>
        <w:snapToGrid w:val="false"/>
        <w:spacing w:before="0" w:after="80"/>
        <w:jc w:val="both"/>
        <w:rPr/>
      </w:pPr>
      <w:r>
        <w:rPr>
          <w:sz w:val="23"/>
          <w:vertAlign w:val="superscript"/>
          <w:lang w:eastAsia="zh-CN"/>
        </w:rPr>
        <w:t>94</w:t>
      </w:r>
      <w:r>
        <w:rPr>
          <w:sz w:val="23"/>
          <w:lang w:eastAsia="zh-CN"/>
        </w:rPr>
        <w:tab/>
        <w:t xml:space="preserve">Nhưng người đàn ông này nói với tôi, “Này, hãy xem, Anh Branham, chúng ta có con thú mà anh đã nói đến, nhưng anh đã nói với tôi anh sẽ bắt một con gấu có chóp bạc trước khi anh đến chân đồi, hãy lại đằng kia chỗ những đứa con trai kia, chỗ có đứa mặc áo sơ-mi màu xanh lá cây.” </w:t>
      </w:r>
    </w:p>
    <w:p>
      <w:pPr>
        <w:pStyle w:val="Normal"/>
        <w:snapToGrid w:val="false"/>
        <w:spacing w:before="0" w:after="80"/>
        <w:jc w:val="both"/>
        <w:rPr/>
      </w:pPr>
      <w:r>
        <w:rPr>
          <w:sz w:val="23"/>
          <w:vertAlign w:val="superscript"/>
          <w:lang w:eastAsia="zh-CN"/>
        </w:rPr>
        <w:t>95</w:t>
      </w:r>
      <w:r>
        <w:rPr>
          <w:sz w:val="23"/>
          <w:lang w:eastAsia="zh-CN"/>
        </w:rPr>
        <w:tab/>
        <w:t>Tôi nói, “LỜI CHÚA PHÁN NHƯ VẬY. Đức Chúa Trời đã Phán vậy.”</w:t>
      </w:r>
    </w:p>
    <w:p>
      <w:pPr>
        <w:pStyle w:val="Normal"/>
        <w:snapToGrid w:val="false"/>
        <w:spacing w:before="0" w:after="80"/>
        <w:jc w:val="both"/>
        <w:rPr/>
      </w:pPr>
      <w:r>
        <w:rPr>
          <w:sz w:val="23"/>
          <w:vertAlign w:val="superscript"/>
          <w:lang w:eastAsia="zh-CN"/>
        </w:rPr>
        <w:t>96</w:t>
      </w:r>
      <w:r>
        <w:rPr>
          <w:sz w:val="23"/>
          <w:lang w:eastAsia="zh-CN"/>
        </w:rPr>
        <w:tab/>
        <w:t>“Nhưng, Anh Branham nè,” anh ta nói, “Tôi có thể nhìn thấy mọi thứ ở đây, trong khoảng cách hàng dặm, chẳng có gì cả. Nó sẽ từ đâu mà đến?”</w:t>
      </w:r>
    </w:p>
    <w:p>
      <w:pPr>
        <w:pStyle w:val="Normal"/>
        <w:snapToGrid w:val="false"/>
        <w:spacing w:before="0" w:after="80"/>
        <w:jc w:val="both"/>
        <w:rPr/>
      </w:pPr>
      <w:r>
        <w:rPr>
          <w:sz w:val="23"/>
          <w:vertAlign w:val="superscript"/>
          <w:lang w:eastAsia="zh-CN"/>
        </w:rPr>
        <w:t>97</w:t>
      </w:r>
      <w:r>
        <w:rPr>
          <w:sz w:val="23"/>
          <w:lang w:eastAsia="zh-CN"/>
        </w:rPr>
        <w:tab/>
        <w:t>Tôi đáp, “Đó không phải là thắc mắc với tôi. Đức Chúa Trời đã Phán như vậy! Ngài là Giê-hô-va Di-rê. Ngài có thể mang một con gấu đến. Ngài có thể để một con ở đó.” Và Ngài đã làm. Và nó đã có ở đó. Tình huống đã được đặt dưới sự kiểm soát.</w:t>
      </w:r>
    </w:p>
    <w:p>
      <w:pPr>
        <w:pStyle w:val="Normal"/>
        <w:snapToGrid w:val="false"/>
        <w:spacing w:before="0" w:after="80"/>
        <w:jc w:val="both"/>
        <w:rPr/>
      </w:pPr>
      <w:r>
        <w:rPr>
          <w:sz w:val="23"/>
          <w:vertAlign w:val="superscript"/>
          <w:lang w:eastAsia="zh-CN"/>
        </w:rPr>
        <w:t>98</w:t>
      </w:r>
      <w:r>
        <w:rPr>
          <w:sz w:val="23"/>
          <w:lang w:eastAsia="zh-CN"/>
        </w:rPr>
        <w:tab/>
        <w:t>Khi Môi-se thấy ông được dấy lên cho mục đích này, ông đã được gặp mặt đối mặt, với Đức Chúa Trời vĩ đại, Đấng đã kêu gọi ông, đã xức dầu cho ông, đã khẳng định ông, và Phán rằng, “Hỡi Môi-se, nầy là sự kêu gọi dành cho ngươi, Ta sẽ sai ngươi. Ta sẽ bày tỏ cho ngươi thấy sự vinh hiển của Ta, Ta đang ở trong bụi gai đang cháy. Hãy đi xuống kia; Ta sẽ ở cùng ngươi.” Thậm chí ông chẳng cần cây gậy. Ông đã có Lời, Lời được xác chứng, và ông đã đi. Nó xức dầu đức tin ở trong ông.</w:t>
      </w:r>
    </w:p>
    <w:p>
      <w:pPr>
        <w:pStyle w:val="Normal"/>
        <w:snapToGrid w:val="false"/>
        <w:spacing w:before="0" w:after="80"/>
        <w:jc w:val="both"/>
        <w:rPr/>
      </w:pPr>
      <w:r>
        <w:rPr>
          <w:sz w:val="23"/>
          <w:vertAlign w:val="superscript"/>
          <w:lang w:eastAsia="zh-CN"/>
        </w:rPr>
        <w:t>99</w:t>
        <w:tab/>
      </w:r>
      <w:r>
        <w:rPr>
          <w:sz w:val="23"/>
          <w:lang w:eastAsia="zh-CN"/>
        </w:rPr>
        <w:t>Và nó xức dầu cho chúng ta khi chúng ta thấy rằng mình đang ở trong những ngày cuối cùng, nhận thấy rằng tất cả những dấu hiệu này mà chúng ta thấy đang xảy ra điều đã nói trong Kinh thánh, rằng sẽ xảy ra trong trong ngày cuối cùng; Tất cả những con đường từ Trời, đến những thế lực chính trị, bản chất của con người, sự đồi bại của thế gian và giữa vòng phụ nữ, họ làm điều đó như thể nào trong ngày cuối cùng, đàn ông sẽ làm như thể nào, các Giáo hội sẽ làm thể nào, những quốc gia sẽ làm thể nào, và Đức Chúa Trời sẽ làm thể nào. Chúng ta thấy tất cả đang được sắp đặt đúng ở đây trên chúng ta.</w:t>
      </w:r>
    </w:p>
    <w:p>
      <w:pPr>
        <w:pStyle w:val="Normal"/>
        <w:snapToGrid w:val="false"/>
        <w:spacing w:before="0" w:after="80"/>
        <w:jc w:val="both"/>
        <w:rPr/>
      </w:pPr>
      <w:r>
        <w:rPr>
          <w:sz w:val="23"/>
          <w:vertAlign w:val="superscript"/>
          <w:lang w:eastAsia="zh-CN"/>
        </w:rPr>
        <w:t>100</w:t>
      </w:r>
      <w:r>
        <w:rPr>
          <w:sz w:val="23"/>
          <w:lang w:eastAsia="zh-CN"/>
        </w:rPr>
        <w:tab/>
        <w:t>Ồ, đức tin chúng ta được xức dầu. Nó đưa chúng ta vào những chu trình kỳ diệu. Phải không? Nó- nó biệt riêng chúng ta ra khỏi những điều thuộc về thế gian. Hiểu không? Cho dù chúng ta nhỏ bé, ít ỏi, bị coi thường, bị cười cợt ra làm sao, điều đó không có gì quan trọng. Chỉ thế thôi. Chúng ta thấy đó. Có điều gì đó trong chúng ta. Chúng ta đã được định trước để chứng kiến thời điểm này; Không có điều gì ngăn cản chúng ta chứng kiến điều đó. A-men! Chắc chắn, Đức Chúa Trời đã Phán. Điều – điều đó đã xảy ra. Chúng ta thấy nó. Ồ, thật cảm ơn Chúa biết bao về điều này! Ô, rồi, đức tin của anh chị em sẽ được lộ rõ khi chúng ta nhìn thấy những điều đang xảy ra.</w:t>
      </w:r>
    </w:p>
    <w:p>
      <w:pPr>
        <w:pStyle w:val="Normal"/>
        <w:snapToGrid w:val="false"/>
        <w:spacing w:before="0" w:after="80"/>
        <w:jc w:val="both"/>
        <w:rPr/>
      </w:pPr>
      <w:r>
        <w:rPr>
          <w:sz w:val="23"/>
          <w:vertAlign w:val="superscript"/>
          <w:lang w:eastAsia="zh-CN"/>
        </w:rPr>
        <w:t>101</w:t>
      </w:r>
      <w:r>
        <w:rPr>
          <w:sz w:val="23"/>
          <w:lang w:eastAsia="zh-CN"/>
        </w:rPr>
        <w:tab/>
        <w:t>Bây giờ, tại đây một lần nữa chúng ta đọc điều đó, “Môi-se đã coi</w:t>
      </w:r>
      <w:r>
        <w:rPr>
          <w:sz w:val="23"/>
        </w:rPr>
        <w:t xml:space="preserve"> sự sỉ nhục về Đấng Christ là quí hơn của châu báu xứ Ê-díp-tô</w:t>
      </w:r>
      <w:r>
        <w:rPr>
          <w:sz w:val="23"/>
          <w:lang w:eastAsia="zh-CN"/>
        </w:rPr>
        <w:t xml:space="preserve">.” Ông coi trọng sự sỉ nhục về Đấng Christ. </w:t>
      </w:r>
    </w:p>
    <w:p>
      <w:pPr>
        <w:pStyle w:val="Normal"/>
        <w:snapToGrid w:val="false"/>
        <w:spacing w:before="0" w:after="80"/>
        <w:jc w:val="both"/>
        <w:rPr/>
      </w:pPr>
      <w:r>
        <w:rPr>
          <w:sz w:val="23"/>
          <w:vertAlign w:val="superscript"/>
          <w:lang w:eastAsia="zh-CN"/>
        </w:rPr>
        <w:t>102</w:t>
      </w:r>
      <w:r>
        <w:rPr>
          <w:sz w:val="23"/>
          <w:lang w:eastAsia="zh-CN"/>
        </w:rPr>
        <w:tab/>
        <w:t>Hãy nhớ, “sự sỉ nhục của Đấng Christ.” Đấy, có một sự sỉ nhục trong việc phục vụ Đấng Christ. Nếu anh chị em được nổi tiếng trong thế gian, thì anh chị em không thể phục vụ, anh chị em không thể phục vụ Đấng Christ. Không, anh chị em không thể, có một sự sỉ nhục đi đôi với điều đó. Thế gian luôn luôn sỉ nhục.</w:t>
      </w:r>
    </w:p>
    <w:p>
      <w:pPr>
        <w:pStyle w:val="Normal"/>
        <w:snapToGrid w:val="false"/>
        <w:spacing w:before="0" w:after="80"/>
        <w:jc w:val="both"/>
        <w:rPr/>
      </w:pPr>
      <w:r>
        <w:rPr>
          <w:sz w:val="23"/>
          <w:vertAlign w:val="superscript"/>
          <w:lang w:eastAsia="zh-CN"/>
        </w:rPr>
        <w:t>103</w:t>
      </w:r>
      <w:r>
        <w:rPr>
          <w:sz w:val="23"/>
          <w:lang w:eastAsia="zh-CN"/>
        </w:rPr>
        <w:tab/>
        <w:t>Con đường đó, hàng ngàn năm trước đây, đã có sự sỉ nhục với Nó. Và Môi-se sẽ là một Pha-ra-ôn, ông là con trai của Pha-ra-ôn. Ông sẽ được kế ngôi, Ông sẽ kế ngôi Pha-ra-ôn cùng với việc được quý mến giữa vòng dân sự, tuy nhiên ông “đã được quan tâm...” Quý trọng có nghĩa là – là “được quan tâm.” “Ông quan tâm đến sự sỉ nhục của Đấng Christ hơn những điều mà Ê-díp-tô có thể ban tặng cho ông. Ê-díp-tô trong tầm tay ông.” Nhưng, tuy nhiên, ông biết đi theo con đường của Đấng Christ là bị sỉ nhục, nhưng ông thật hạnh phúc biết rằng có điều gì trong ông khiến ông quan tâm đến sự sỉ nhục của Đấng Christ, sự sỉ nhục của Đấng Christ, hơn là, tất cả sự quyến rũ mà ông - ông kế thừa. Ông có một di sản bên trong mình vĩ đại hơn di sản bên ngoài ban tặng cho ông.</w:t>
      </w:r>
    </w:p>
    <w:p>
      <w:pPr>
        <w:pStyle w:val="Normal"/>
        <w:snapToGrid w:val="false"/>
        <w:spacing w:before="0" w:after="80"/>
        <w:jc w:val="both"/>
        <w:rPr>
          <w:sz w:val="23"/>
          <w:lang w:eastAsia="zh-CN"/>
        </w:rPr>
      </w:pPr>
      <w:r>
        <w:rPr>
          <w:sz w:val="23"/>
          <w:vertAlign w:val="superscript"/>
          <w:lang w:eastAsia="zh-CN"/>
        </w:rPr>
        <w:t>104</w:t>
      </w:r>
      <w:r>
        <w:rPr>
          <w:sz w:val="23"/>
          <w:lang w:eastAsia="zh-CN"/>
        </w:rPr>
        <w:tab/>
        <w:t>Ồ, nếu chúng ta cũng giống như vậy ngày hôm nay, và để Đức Thánh Linh xức dầu điều mà chúng ta có ở trong mình, đức tin, đời sống tin kính, dâng hiến cho Đấng Christ!</w:t>
      </w:r>
    </w:p>
    <w:p>
      <w:pPr>
        <w:pStyle w:val="Normal"/>
        <w:snapToGrid w:val="false"/>
        <w:spacing w:before="0" w:after="80"/>
        <w:jc w:val="both"/>
        <w:rPr/>
      </w:pPr>
      <w:r>
        <w:rPr>
          <w:sz w:val="23"/>
          <w:vertAlign w:val="superscript"/>
          <w:lang w:eastAsia="zh-CN"/>
        </w:rPr>
        <w:t>105</w:t>
        <w:tab/>
      </w:r>
      <w:r>
        <w:rPr>
          <w:sz w:val="23"/>
          <w:lang w:eastAsia="zh-CN"/>
        </w:rPr>
        <w:t>Vậy thì, với đức tin mà ông có, ông đã lưu ý, ông quan tâm đến sự sỉ nhục đó với sự kính trọng.</w:t>
      </w:r>
    </w:p>
    <w:p>
      <w:pPr>
        <w:pStyle w:val="Normal"/>
        <w:snapToGrid w:val="false"/>
        <w:spacing w:before="0" w:after="80"/>
        <w:jc w:val="both"/>
        <w:rPr/>
      </w:pPr>
      <w:r>
        <w:rPr>
          <w:sz w:val="23"/>
          <w:vertAlign w:val="superscript"/>
          <w:lang w:eastAsia="zh-CN"/>
        </w:rPr>
        <w:t>106</w:t>
        <w:tab/>
      </w:r>
      <w:r>
        <w:rPr>
          <w:sz w:val="23"/>
          <w:lang w:eastAsia="zh-CN"/>
        </w:rPr>
        <w:t>Ngày hôm nay, một số người nói rằng, “Nè, có phải anh thuộc vào loại người đó, những người đó?” “Ừ, à, ồ, ừ.” Anh chị em đã cảm thấy hơi hổ thẹn về điều này.</w:t>
      </w:r>
    </w:p>
    <w:p>
      <w:pPr>
        <w:pStyle w:val="Normal"/>
        <w:snapToGrid w:val="false"/>
        <w:spacing w:before="0" w:after="80"/>
        <w:jc w:val="both"/>
        <w:rPr/>
      </w:pPr>
      <w:r>
        <w:rPr>
          <w:sz w:val="23"/>
          <w:vertAlign w:val="superscript"/>
          <w:lang w:eastAsia="zh-CN"/>
        </w:rPr>
        <w:t>107</w:t>
      </w:r>
      <w:r>
        <w:rPr>
          <w:sz w:val="23"/>
          <w:lang w:eastAsia="zh-CN"/>
        </w:rPr>
        <w:tab/>
        <w:t>Nhưng ông đã quan tâm đến nó hơn tất cả của cải trên thế gian này, bởi vì có điều gì đó ở trong ông để ông có thể nói thẳng rằng, “Vâng, tôi – tôi quan tâm đến điều này. Điều này đáng được kính trọng. Tôi vui lòng để trở nên một phần của chúng.” Hiểu không? “Tôi vui lòng kể mình như là một người Hê-bơ-rơ chứ không phải là một người Ê-díp-tô.”</w:t>
      </w:r>
    </w:p>
    <w:p>
      <w:pPr>
        <w:pStyle w:val="Normal"/>
        <w:snapToGrid w:val="false"/>
        <w:spacing w:before="0" w:after="80"/>
        <w:jc w:val="both"/>
        <w:rPr/>
      </w:pPr>
      <w:r>
        <w:rPr>
          <w:sz w:val="23"/>
          <w:vertAlign w:val="superscript"/>
          <w:lang w:eastAsia="zh-CN"/>
        </w:rPr>
        <w:t>108</w:t>
      </w:r>
      <w:r>
        <w:rPr>
          <w:sz w:val="23"/>
          <w:lang w:eastAsia="zh-CN"/>
        </w:rPr>
        <w:tab/>
        <w:t>Những Cơ-đốc nhân ngày hôm nay cũng nên nói điều tương tự như vậy. “Tôi vui lòng kể mình là một Cơ-đốc nhân, từ chối những điều thuộc về thế gian và phẩm trật của thế gian. Không phải là thành viên của Giáo hội, nhưng là một Cơ-đốc nhân được tái sinh sống theo Kinh thánh. Cho dù tôi, bị những thành viên của giáo hội, gọi là ‘một kẻ cuồng tín,’ nhưng tôi –tôi – tôi xem trọng điều đó hơn - hơn cả điều tôi sẽ có được nếu như tôi là một nhân vật nỗi tiếng nhất trong thành phố hay trong quốc gia. Tôi thà trở nên như vậy hơn trở nên vị Tổng thống Mỹ hay vua của thế gian này. Anh em hiểu không? Tôi – tôi vô cùng kính trọng điều đó, bởi vì Đức Chúa Trời với sự thương xót của Ngài, trước khi sáng thế, đã nhìn thấy tôi, và - và đặt hạt giống nhỏ vào trong đó, để đức tin của tôi để nó có thể bay cao vượt lên trên những điều thuộc về thế gian này. Và bây giờ Ngài đã kêu gọi tôi, và tôi - tôi quý trọng cái chỗ của tôi.”</w:t>
      </w:r>
    </w:p>
    <w:p>
      <w:pPr>
        <w:pStyle w:val="Normal"/>
        <w:snapToGrid w:val="false"/>
        <w:spacing w:before="0" w:after="80"/>
        <w:jc w:val="both"/>
        <w:rPr/>
      </w:pPr>
      <w:r>
        <w:rPr>
          <w:sz w:val="23"/>
          <w:vertAlign w:val="superscript"/>
          <w:lang w:eastAsia="zh-CN"/>
        </w:rPr>
        <w:t>109</w:t>
      </w:r>
      <w:r>
        <w:rPr>
          <w:sz w:val="23"/>
          <w:lang w:eastAsia="zh-CN"/>
        </w:rPr>
        <w:tab/>
        <w:t>Như Phao-lô đã nói, ông coi chức vụ của mình là cao quý... đấy, và, ồ, Đức Chúa Trời đã kêu gọi ông từ việc sẽ trở nên một vị Giáo sư lớn giống như Ga-ma-li-ên. Nhưng Phao-lô đã được kêu gọi để trở nên một của lễ cho Đấng Christ. Hiểu không? Bây giờ cũng tương tự.</w:t>
      </w:r>
    </w:p>
    <w:p>
      <w:pPr>
        <w:pStyle w:val="Normal"/>
        <w:snapToGrid w:val="false"/>
        <w:spacing w:before="0" w:after="80"/>
        <w:jc w:val="both"/>
        <w:rPr/>
      </w:pPr>
      <w:r>
        <w:rPr>
          <w:sz w:val="23"/>
          <w:vertAlign w:val="superscript"/>
          <w:lang w:eastAsia="zh-CN"/>
        </w:rPr>
        <w:t>110</w:t>
      </w:r>
      <w:r>
        <w:rPr>
          <w:sz w:val="23"/>
          <w:lang w:eastAsia="zh-CN"/>
        </w:rPr>
        <w:tab/>
        <w:t xml:space="preserve">Hãy lưu ý, với đức tin như thế, ông không bao giờ tin vào cái nhìn của mình, những điều mắt ông thấy được. Bây giờ, ông không nhìn thấy gì ngoài đám người tay đầy bùn bẩn thỉu, những người nô lệ, kẻ bị cầm tù, bị giết chết mỗi ngày, bị đánh đập bằng roi da, bị đem làm trò cười cho thiên hạ, niềm tin tín ngưỡng của họ, là ‘cuồng tín.” Và có một Pha-ra-ôn đang ngồi trên ngai, không biết hay quan tâm đến điều gì về tín ngưỡng của họ. Ông không hề biết gì về điều đó. Ông ta là một người ngoại đạo, và ông chỉ... Thật là một bức tranh về ngày hôm nay! Đó chính là điều đó, một tôn giáo khác biệt. Và sẽ ra thể nào nếu - nếu như Môi-se này, tuy nhiên chính trên ngôi Tổng thống, hay là – hay là người vĩ đại, Pha-ra-ôn, cứ như vậy cho đến khi qua đời, và ông là một ông già. Tuy nhiên Môi-se nghĩ rằng sự kêu gọi đó... Ông đã nhìn ra ngoài kia, và cùng một cánh cửa mà Pha-ra-ôn nhìn ra, bởi vì ông ở trong nhà của vị vua ấy. </w:t>
      </w:r>
    </w:p>
    <w:p>
      <w:pPr>
        <w:pStyle w:val="Normal"/>
        <w:snapToGrid w:val="false"/>
        <w:spacing w:before="0" w:after="80"/>
        <w:jc w:val="both"/>
        <w:rPr/>
      </w:pPr>
      <w:r>
        <w:rPr>
          <w:sz w:val="23"/>
          <w:vertAlign w:val="superscript"/>
          <w:lang w:eastAsia="zh-CN"/>
        </w:rPr>
        <w:t>111</w:t>
        <w:tab/>
      </w:r>
      <w:r>
        <w:rPr>
          <w:sz w:val="23"/>
          <w:lang w:eastAsia="zh-CN"/>
        </w:rPr>
        <w:t>Pha-ra-ôn nhìn ra và thấy những người kia đưa tay lên, người ta lấy roi da quất vào họ cho đến chết bởi vì họ đang cầu nguyện. Người ta đã chém gươm vào họ bởi vì họ không vâng lệnh bất cứ lúc nào, bắt họ làm việc cho đến khi thân thể già yếu bị rã rời, và chỉ cho họ nửa phần ăn. “Ồ, chẳng có gì ngoài đám người cuồng tín, không phải là những người khốn khổ.”</w:t>
      </w:r>
    </w:p>
    <w:p>
      <w:pPr>
        <w:pStyle w:val="Normal"/>
        <w:snapToGrid w:val="false"/>
        <w:spacing w:before="0" w:after="80"/>
        <w:jc w:val="both"/>
        <w:rPr/>
      </w:pPr>
      <w:r>
        <w:rPr>
          <w:sz w:val="23"/>
          <w:vertAlign w:val="superscript"/>
          <w:lang w:eastAsia="zh-CN"/>
        </w:rPr>
        <w:t>112</w:t>
      </w:r>
      <w:r>
        <w:rPr>
          <w:sz w:val="23"/>
          <w:lang w:eastAsia="zh-CN"/>
        </w:rPr>
        <w:tab/>
        <w:t>Tuy nhiên Môi-se, đức tin ở trong ông, đã nhìn thấy họ, ông nói, “Họ là dân được Đức Chúa Trời chúc phước.” A-men! Tôi thích điều này. Với đức tin đó, mắt của ông không bị sa vào sự quyến rũ của Ê-díp-tô, nó bị cuốn hút vào Lời Hứa của Đức Chúa Trời. Mắt đức tin chim ưng của ông đã nhìn vượt xa hơn sự quyến rũ của Ê-díp-tô. Ông, hãy nhớ, ông đang trở nên một con chim ưng giờ này. Ông là một Tiên tri, và mắt chim ưng của ông nhìn vượt lên trên những điều đó. Ồ tôi thích điều đó dường bao! Ừ! Ôi.</w:t>
      </w:r>
    </w:p>
    <w:p>
      <w:pPr>
        <w:pStyle w:val="Normal"/>
        <w:snapToGrid w:val="false"/>
        <w:spacing w:before="0" w:after="80"/>
        <w:jc w:val="both"/>
        <w:rPr/>
      </w:pPr>
      <w:r>
        <w:rPr>
          <w:sz w:val="23"/>
          <w:vertAlign w:val="superscript"/>
          <w:lang w:eastAsia="zh-CN"/>
        </w:rPr>
        <w:t>113</w:t>
      </w:r>
      <w:r>
        <w:rPr>
          <w:sz w:val="23"/>
          <w:lang w:eastAsia="zh-CN"/>
        </w:rPr>
        <w:tab/>
        <w:t>Thật nên như vậy đối với ngày hôm nay, ngày hôm nay, những Cơ-đốc nhân nương dựa vào những điều mắt họ có thể nhìn thấy, hay những gì họ có thể hiểu, thay vì nương vào đức tin của mình, phụ thuộc vào những thứ anh chị em nhìn thấy bằng mắt của mình và sự quyến rũ. Như chị em phụ nữ, tôi luôn luôn kêu gọi chị em phải để tóc dài, chị em chớ trang điểm, chị em phải hành động như mình là những quý bà và những Cơ-đốc nhân. Ngày hôm nay, anh chị em nhìn thấy trên đường phố những phụ nữ ăn mặc thật vô luân. Ồ, anh chị em nghĩ, “Ồ, cô ta cũng ở trong Giáo hội, tại sao tôi không thể làm điều đó?” Hiểu không? “Và cô ta cắt tóc ngắn, tại sao -- tại sao tôi không thể làm điều đó? Ồ, cô ta dường như dịu dàng, thông minh, có cá tính mà tôi không có được. Ồ, tại sao tôi không thể là điều đó nhỉ? Tôi nên làm như vậy thôi.” Khi chị em làm điều đó, tức là chị em làm tê liệt đức tin của mình. Hiểu không? Chị em không cho đức tin của mình cơ hội để tăng trưởng. Bắt đầu từ chỗ đó, như tôi đã nói.</w:t>
      </w:r>
    </w:p>
    <w:p>
      <w:pPr>
        <w:pStyle w:val="Normal"/>
        <w:snapToGrid w:val="false"/>
        <w:spacing w:before="0" w:after="80"/>
        <w:jc w:val="both"/>
        <w:rPr/>
      </w:pPr>
      <w:r>
        <w:rPr>
          <w:sz w:val="23"/>
          <w:vertAlign w:val="superscript"/>
          <w:lang w:eastAsia="zh-CN"/>
        </w:rPr>
        <w:t>114</w:t>
      </w:r>
      <w:r>
        <w:rPr>
          <w:sz w:val="23"/>
          <w:lang w:eastAsia="zh-CN"/>
        </w:rPr>
        <w:tab/>
        <w:t>Có người nói rằng, “Anh Branham nè, trong đất nước này, người ta, xem anh như một Tiên tri. Anh không nên nói oang oang về phụ nữ như vậy, cũng như đàn ông, cũng thế. Anh nên dạy họ làm thế nào để- để  nói tiên tri và nhận lãnh những ân tứ thôi.”</w:t>
      </w:r>
    </w:p>
    <w:p>
      <w:pPr>
        <w:pStyle w:val="Normal"/>
        <w:snapToGrid w:val="false"/>
        <w:spacing w:before="0" w:after="80"/>
        <w:jc w:val="both"/>
        <w:rPr>
          <w:sz w:val="23"/>
          <w:lang w:eastAsia="zh-CN"/>
        </w:rPr>
      </w:pPr>
      <w:r>
        <w:rPr>
          <w:sz w:val="23"/>
          <w:vertAlign w:val="superscript"/>
          <w:lang w:eastAsia="zh-CN"/>
        </w:rPr>
        <w:t>115</w:t>
        <w:tab/>
      </w:r>
      <w:r>
        <w:rPr>
          <w:sz w:val="23"/>
          <w:lang w:eastAsia="zh-CN"/>
        </w:rPr>
        <w:t xml:space="preserve">Tôi nói, “Làm sao tôi có thể dạy người ta môn đại số, khi họ thậm chí không biết chữ ABC?” Hiểu không? </w:t>
      </w:r>
    </w:p>
    <w:p>
      <w:pPr>
        <w:pStyle w:val="Normal"/>
        <w:snapToGrid w:val="false"/>
        <w:spacing w:before="0" w:after="80"/>
        <w:jc w:val="both"/>
        <w:rPr/>
      </w:pPr>
      <w:r>
        <w:rPr>
          <w:sz w:val="23"/>
          <w:vertAlign w:val="superscript"/>
          <w:lang w:eastAsia="zh-CN"/>
        </w:rPr>
        <w:t>116</w:t>
      </w:r>
      <w:r>
        <w:rPr>
          <w:sz w:val="23"/>
          <w:lang w:eastAsia="zh-CN"/>
        </w:rPr>
        <w:tab/>
        <w:t>Chỉ phải bắt đầu từ chỗ đó thôi. Hãy tẩy sạch mình, để khi anh chị em đi ra phố anh chị em giống như Cơ-đốc nhân, dù sao đi nữa, đấy, và rồi hành động giống như một người. Hiểu không? Và anh em không thể làm tự làm điều đó. Cần phải có Đấng Christ đến trong anh chị em. Nếu hạt giống đang được đặt trong đó, và Sự Sáng chiếu rọi lên nó, nó sẽ trở nên Sống. Nếu nó không trở nên Sống, tức không có gì ở đó để Sống. Bởi vì, điều này chứng minh cho điều kia, đấy, nó phải đến với Sự Sống ngay khi Sự Sáng chiếu lên nó.</w:t>
      </w:r>
    </w:p>
    <w:p>
      <w:pPr>
        <w:pStyle w:val="Normal"/>
        <w:snapToGrid w:val="false"/>
        <w:spacing w:before="0" w:after="80"/>
        <w:jc w:val="both"/>
        <w:rPr>
          <w:sz w:val="23"/>
          <w:lang w:eastAsia="zh-CN"/>
        </w:rPr>
      </w:pPr>
      <w:r>
        <w:rPr>
          <w:sz w:val="23"/>
          <w:vertAlign w:val="superscript"/>
          <w:lang w:eastAsia="zh-CN"/>
        </w:rPr>
        <w:t>117</w:t>
      </w:r>
      <w:r>
        <w:rPr>
          <w:sz w:val="23"/>
          <w:lang w:eastAsia="zh-CN"/>
        </w:rPr>
        <w:tab/>
        <w:t xml:space="preserve">Đó là sự quở trách đối với phụ nữ, tôi biết, điều đó đang được nghe trong cuốn băng này, hoặc sẽ được nghe. Đó là sự quở trách chị em, thưa chị em. Nên như vậy. Điều đó nên, bởi vì nó bày tỏ. Tôi không quan tâm đến điều gì chị em đã làm; Có lẽ chị em sốt sắng cả suốt cuộc đời của mình, có lẽ chị em ở trong Giáo hội, cha của chị em là người Truyền đạo; hay chồng của chị em là Mục sư; Nhưng chừng nào chị em vẫn không vâng Lời Đức Chúa Trời, điều đó chứng tỏ chị em không có Sự Sáng. Khi chị em thấy điều này được lộ rõ ra, Sự Sống của Đức Thánh Linh, hãy xem Điều đó khi nó dẫn đến những điều khác. Hãy xem những gì họ làm, nếu Nó mang điều đó đến trên họ. Không  lạ gì tại sao… </w:t>
      </w:r>
    </w:p>
    <w:p>
      <w:pPr>
        <w:pStyle w:val="Normal"/>
        <w:snapToGrid w:val="false"/>
        <w:spacing w:before="0" w:after="80"/>
        <w:jc w:val="both"/>
        <w:rPr>
          <w:sz w:val="23"/>
          <w:lang w:eastAsia="zh-CN"/>
        </w:rPr>
      </w:pPr>
      <w:r>
        <w:rPr>
          <w:sz w:val="23"/>
          <w:vertAlign w:val="superscript"/>
          <w:lang w:eastAsia="zh-CN"/>
        </w:rPr>
        <w:t>118</w:t>
        <w:tab/>
      </w:r>
      <w:r>
        <w:rPr>
          <w:sz w:val="23"/>
          <w:lang w:eastAsia="zh-CN"/>
        </w:rPr>
        <w:t>Thật – thật đáng quở trách những người Pha-ri-si kia, đã gọi Chúa Jêsus, khi Ngài có thể nhận biết những ý nghĩ của họ, họ gọi Ngài là, “Bê-ên-xê-bun.”</w:t>
      </w:r>
    </w:p>
    <w:p>
      <w:pPr>
        <w:pStyle w:val="Normal"/>
        <w:snapToGrid w:val="false"/>
        <w:spacing w:before="0" w:after="80"/>
        <w:jc w:val="both"/>
        <w:rPr/>
      </w:pPr>
      <w:r>
        <w:rPr>
          <w:sz w:val="23"/>
          <w:vertAlign w:val="superscript"/>
          <w:lang w:eastAsia="zh-CN"/>
        </w:rPr>
        <w:t>119</w:t>
      </w:r>
      <w:r>
        <w:rPr>
          <w:sz w:val="23"/>
          <w:lang w:eastAsia="zh-CN"/>
        </w:rPr>
        <w:tab/>
        <w:t>Còn cô gái điếm kia đã nói, “Sao, Người này là Đấng Mê-si [“Đấng Christ” trong tiếng Hi-lạp tức là “Đấng Mê-si” trong tiếng Hi-bá-lai, có nghĩa là “Đấng Được Xức Dầu” - Biên tập] Kinh thánh nói Ngài sẽ làm điều này.” Xem đấy, hạt giống được định trước đã được đặt tại đó, khi Ánh Sáng chiếu lên nó, nó đến với Sự Sống. Anh chị em không thể cản trở nó. Anh chị em không thể giấu đi Sự Sống.</w:t>
      </w:r>
    </w:p>
    <w:p>
      <w:pPr>
        <w:pStyle w:val="Normal"/>
        <w:snapToGrid w:val="false"/>
        <w:spacing w:before="0" w:after="80"/>
        <w:jc w:val="both"/>
        <w:rPr/>
      </w:pPr>
      <w:r>
        <w:rPr>
          <w:sz w:val="23"/>
          <w:vertAlign w:val="superscript"/>
          <w:lang w:eastAsia="zh-CN"/>
        </w:rPr>
        <w:t>120</w:t>
      </w:r>
      <w:r>
        <w:rPr>
          <w:sz w:val="23"/>
          <w:lang w:eastAsia="zh-CN"/>
        </w:rPr>
        <w:tab/>
        <w:t>Anh chị em có thể đổ bê-tông lên đám cỏ, để diệt nó vào mùa đông. Khi mùa xuân đến, chỗ nào sẽ có nhiều cỏ nhất? Ngay xung quanh bờ rìa bê-tông. Bởi vì, những hạt giống ở dưới đá kia, khi mặt trời bắt đầu chiếu ra, anh chị em không thể nào cầm giữ nó. Nó sẽ ngọ nguậy để ngoai ra ngoài cạnh của khối bê-tông đó và đâm đầu nó lên để làm vinh hiển Đức Chúa Trời. Thấy không, anh chị em không thể dấu sự sống được. Khi mặt trời chiếu sáng lên thực vật, nó phải sống.</w:t>
      </w:r>
    </w:p>
    <w:p>
      <w:pPr>
        <w:pStyle w:val="Normal"/>
        <w:snapToGrid w:val="false"/>
        <w:spacing w:before="0" w:after="80"/>
        <w:jc w:val="both"/>
        <w:rPr>
          <w:sz w:val="23"/>
          <w:lang w:eastAsia="zh-CN"/>
        </w:rPr>
      </w:pPr>
      <w:r>
        <w:rPr>
          <w:sz w:val="23"/>
          <w:vertAlign w:val="superscript"/>
          <w:lang w:eastAsia="zh-CN"/>
        </w:rPr>
        <w:t>121</w:t>
      </w:r>
      <w:r>
        <w:rPr>
          <w:sz w:val="23"/>
          <w:lang w:eastAsia="zh-CN"/>
        </w:rPr>
        <w:tab/>
        <w:t xml:space="preserve">Khi Đức Thánh Linh đập vào Sự Sống Thánh Kinh trong con người, nó sẽ sinh sản ra những bông trái của nó. [Anh Branham bật ngón tay. - Bt] Hiểu không? </w:t>
      </w:r>
    </w:p>
    <w:p>
      <w:pPr>
        <w:pStyle w:val="Normal"/>
        <w:snapToGrid w:val="false"/>
        <w:spacing w:before="0" w:after="80"/>
        <w:jc w:val="both"/>
        <w:rPr/>
      </w:pPr>
      <w:r>
        <w:rPr>
          <w:sz w:val="23"/>
          <w:vertAlign w:val="superscript"/>
          <w:lang w:eastAsia="zh-CN"/>
        </w:rPr>
        <w:t>122</w:t>
      </w:r>
      <w:r>
        <w:rPr>
          <w:sz w:val="23"/>
          <w:lang w:eastAsia="zh-CN"/>
        </w:rPr>
        <w:tab/>
        <w:t>Vì thế bất kể anh chị em đúng hay thành thực thế nào, anh chị em nói rằng anh chị em không nói, nói rằng họ là... Những người phụ nữ này mặc áo quần xấu xa ngoài kia, hở hang trên đường phố. Mặc dù chị em không tin mình là ai, chị em không thể làm cho mình tin được. Chị em có thể chứng minh sự trong sạch của mình về vấn đề tà dâm, nhưng, trong Sách của Đức Chúa Trời, chị em đang phạm tội tà dâm. Chúa Jêsus Phán, “Hễ ai ngó đàn bà mà động tình tham muốn, thì trong lòng đã phạm tội tà dâm cùng người rồi.” Và chị em đã nộp mình theo cách đó. Đấy, chị em không thể nhìn thấy được điều này trừ khi Sự Sống đang nằm trong chị em.</w:t>
      </w:r>
    </w:p>
    <w:p>
      <w:pPr>
        <w:pStyle w:val="Normal"/>
        <w:snapToGrid w:val="false"/>
        <w:spacing w:before="0" w:after="80"/>
        <w:jc w:val="both"/>
        <w:rPr/>
      </w:pPr>
      <w:r>
        <w:rPr>
          <w:sz w:val="23"/>
          <w:vertAlign w:val="superscript"/>
          <w:lang w:eastAsia="zh-CN"/>
        </w:rPr>
        <w:t>123</w:t>
      </w:r>
      <w:r>
        <w:rPr>
          <w:sz w:val="23"/>
          <w:lang w:eastAsia="zh-CN"/>
        </w:rPr>
        <w:tab/>
        <w:t xml:space="preserve">Chị em nhìn vào người khác, chị em nhìn và nói, “Ồ, tôi biết Chị Jones. Anh Jones là một... Anh ta là Mục sư. Vợ của anh ta làm điều này điều kia.” </w:t>
      </w:r>
    </w:p>
    <w:p>
      <w:pPr>
        <w:pStyle w:val="Normal"/>
        <w:snapToGrid w:val="false"/>
        <w:spacing w:before="0" w:after="80"/>
        <w:jc w:val="both"/>
        <w:rPr/>
      </w:pPr>
      <w:r>
        <w:rPr>
          <w:sz w:val="23"/>
          <w:vertAlign w:val="superscript"/>
          <w:lang w:eastAsia="zh-CN"/>
        </w:rPr>
        <w:t>124</w:t>
      </w:r>
      <w:r>
        <w:rPr>
          <w:sz w:val="23"/>
          <w:lang w:eastAsia="zh-CN"/>
        </w:rPr>
        <w:tab/>
        <w:t>Tôi không quan tâm điều gì đã làm; Đây là Lời. Chúa Jêsus đã Phán, “Hãy để mọi lời của con người là dối trá, Lời của Ta là chân thật.” Đó là Kinh thánh. Và khi Sư Sáng thực sự chiếu rọi lên nó, thì nó phải đến với Sự Sống. Nó chỉ phải đến với Sự Sống.</w:t>
      </w:r>
    </w:p>
    <w:p>
      <w:pPr>
        <w:pStyle w:val="Normal"/>
        <w:snapToGrid w:val="false"/>
        <w:spacing w:before="0" w:after="80"/>
        <w:jc w:val="both"/>
        <w:rPr/>
      </w:pPr>
      <w:r>
        <w:rPr>
          <w:sz w:val="23"/>
          <w:vertAlign w:val="superscript"/>
          <w:lang w:eastAsia="zh-CN"/>
        </w:rPr>
        <w:t>125</w:t>
      </w:r>
      <w:r>
        <w:rPr>
          <w:sz w:val="23"/>
          <w:lang w:eastAsia="zh-CN"/>
        </w:rPr>
        <w:tab/>
        <w:t xml:space="preserve">Vậy thì, con mắt tuyệt vời của Môi-se, mắt chim ưng của ông nhìn vượt lên trên sự hào nhoáng của Ê-díp-tô. </w:t>
      </w:r>
    </w:p>
    <w:p>
      <w:pPr>
        <w:pStyle w:val="Normal"/>
        <w:snapToGrid w:val="false"/>
        <w:spacing w:before="0" w:after="80"/>
        <w:jc w:val="both"/>
        <w:rPr/>
      </w:pPr>
      <w:r>
        <w:rPr>
          <w:sz w:val="23"/>
          <w:vertAlign w:val="superscript"/>
          <w:lang w:eastAsia="zh-CN"/>
        </w:rPr>
        <w:t>126</w:t>
      </w:r>
      <w:r>
        <w:rPr>
          <w:sz w:val="23"/>
          <w:lang w:eastAsia="zh-CN"/>
        </w:rPr>
        <w:tab/>
        <w:t>Tín hữu Cơ đốc thật ngày hôm nay, cho dù Giáo hội nói gì đi nữa, hay người khác nói gì; khi Ánh Sáng chiếu soi lên nó, họ nhìn thấy chính sự xác chứng của Đức Chúa Trời, Trụ Lửa đang ở đằng kia, những dấu lạ đã được Hứa, Kinh thánh đang được đặt để trong nó, nó phải đi đến chỗ Sự Sống; cho dù nhóm người nhỏ bé, ít ỏi ra sao, và nhóm người của Đức Chúa Trời ít ỏi thế nào. Hiểu không? “Hỡi bầy nhỏ - nhỏ, đừng sợ, vì Cha các ngươi bằng lòng cho các ngươi Nước Thiên đàng.” Hiểu không? Họ đón nhận điều đó. Đức Chúa Trời buộc lòng sai phái họ từ trong mọi hệ phái, mọi phẩm cấp khắp các nơi, để nhìn thấy Nó, nếu như họ đã được định trước cho Sự Sống.</w:t>
      </w:r>
    </w:p>
    <w:p>
      <w:pPr>
        <w:pStyle w:val="Normal"/>
        <w:snapToGrid w:val="false"/>
        <w:spacing w:before="0" w:after="80"/>
        <w:jc w:val="both"/>
        <w:rPr/>
      </w:pPr>
      <w:r>
        <w:rPr>
          <w:sz w:val="23"/>
          <w:vertAlign w:val="superscript"/>
          <w:lang w:eastAsia="zh-CN"/>
        </w:rPr>
        <w:t>127</w:t>
      </w:r>
      <w:r>
        <w:rPr>
          <w:sz w:val="23"/>
          <w:lang w:eastAsia="zh-CN"/>
        </w:rPr>
        <w:tab/>
        <w:t>Hãy nhìn cụ Si-mê-ôn, người đã được định trước cho Sự Sống. Khi Đấng Mê-si [tức là Đấng Christ] đến Đền thờ, trong hình thể một hài nhi trong tay mẹ; Si-mê-ôn, quay lại phòng chỗ ông đang đọc. Đức Thánh Linh đã dấy ông lên, bởi vì ông đang chờ đợi. Sự Sống đó đã có ở trong ông. Ông nói, “Tôi sẽ không chết trước khi thấy Đấng Christ của Chúa.” Và đó là Đấng Christ của Chúa đang ở trong Đền thờ. Đức Thánh Linh đã dẫn dắt ông rời khỏi phận sự của mình, đi ra, bước xuống đó, bồng ẵm hài nhi, và nói, “Xin để -- xin để cho tôi tớ Chúa được qua đời bình an, vì con mắt tôi đã thấy sự cứu vớt của Ngài.”</w:t>
      </w:r>
    </w:p>
    <w:p>
      <w:pPr>
        <w:pStyle w:val="Normal"/>
        <w:snapToGrid w:val="false"/>
        <w:spacing w:before="0" w:after="80"/>
        <w:jc w:val="both"/>
        <w:rPr/>
      </w:pPr>
      <w:r>
        <w:rPr>
          <w:sz w:val="23"/>
          <w:vertAlign w:val="superscript"/>
          <w:lang w:eastAsia="zh-CN"/>
        </w:rPr>
        <w:t>128</w:t>
        <w:tab/>
      </w:r>
      <w:r>
        <w:rPr>
          <w:sz w:val="23"/>
          <w:lang w:eastAsia="zh-CN"/>
        </w:rPr>
        <w:t xml:space="preserve">Có một bà cụ mù ở trong góc, tên là An-ne, người cứ đêm ngày hầu việc Đức Chúa Trời. Bà cũng đã nói tiên tri và nói rằng, “Đấng Mê-si sẽ đến. Tôi có thể thấy Ngài đến.” Tuy nhiên, bà đã bị mù. Cùng lúc ấy, khi Ngài ở đó… Sự Sống nhỏ bé đó đã ở trong bà, đã tiên báo, “Nó sẽ xảy ra ở đó! Nó sẽ có ở đó! Nó sẽ ở đó!” Thế thì, cùng một Sự Sống đó, Ánh Sáng, đã đến Đền thờ, trong hình thể Hài Nhi, như “một đứa con hoang,” được bọc bằng khăn, đang bước vào Đền thờ. Đức Thánh Linh đã soi sáng trên bà cụ mù đó, và bởi Thánh Linh, bà được dẫn đến chỗ những người này, đứng bên Hài nhi, bà chúc phước cho người mẹ và chúc phước cho Con Trẻ, và bảo những điều sẽ xảy ra trong tương lai vì con trẻ này. Thấy đó, được định trước với sự Sống! Hiểu không?  </w:t>
      </w:r>
    </w:p>
    <w:p>
      <w:pPr>
        <w:pStyle w:val="Normal"/>
        <w:snapToGrid w:val="false"/>
        <w:spacing w:before="0" w:after="80"/>
        <w:jc w:val="both"/>
        <w:rPr/>
      </w:pPr>
      <w:r>
        <w:rPr>
          <w:sz w:val="23"/>
          <w:vertAlign w:val="superscript"/>
          <w:lang w:eastAsia="zh-CN"/>
        </w:rPr>
        <w:t>129</w:t>
      </w:r>
      <w:r>
        <w:rPr>
          <w:sz w:val="23"/>
          <w:lang w:eastAsia="zh-CN"/>
        </w:rPr>
        <w:tab/>
        <w:t>Hãy nhìn họ. Không có được nhiều người như vậy đâu. Chỉ có tám linh hồn đã được cứu trong thời Nô-ê, khó có thể nhiều, nhưng tất cả những ai được định để Sống sẽ bước vào tàu trong thời đó. Hãy xem Đức Thánh Linh làm việc trong mỗi thời đại, trong việc kéo con người lại thế nào.</w:t>
      </w:r>
    </w:p>
    <w:p>
      <w:pPr>
        <w:pStyle w:val="Normal"/>
        <w:snapToGrid w:val="false"/>
        <w:spacing w:before="0" w:after="80"/>
        <w:jc w:val="both"/>
        <w:rPr/>
      </w:pPr>
      <w:r>
        <w:rPr>
          <w:sz w:val="23"/>
          <w:vertAlign w:val="superscript"/>
          <w:lang w:eastAsia="zh-CN"/>
        </w:rPr>
        <w:t>130</w:t>
        <w:tab/>
      </w:r>
      <w:r>
        <w:rPr>
          <w:sz w:val="23"/>
          <w:lang w:eastAsia="zh-CN"/>
        </w:rPr>
        <w:t>Chúng ta nhận thấy rằng đức tin của Môi-se đã dẫn ông đến chỗ nhìn nhận những điều sẽ xảy ra, chứ không phải những điều đã xảy ra. Hãy nhìn về ngày mai, thay vì hôm nay. Nhìn vào Lời Hứa thay vì nhìn vào sự hào nhoáng. Nhìn vào con người thay vì nhìn vào tổ chức. Hiểu không? Đức Chúa Trời đã làm điều đó.</w:t>
      </w:r>
    </w:p>
    <w:p>
      <w:pPr>
        <w:pStyle w:val="Normal"/>
        <w:snapToGrid w:val="false"/>
        <w:spacing w:before="0" w:after="80"/>
        <w:jc w:val="both"/>
        <w:rPr/>
      </w:pPr>
      <w:r>
        <w:rPr>
          <w:sz w:val="23"/>
          <w:vertAlign w:val="superscript"/>
          <w:lang w:eastAsia="zh-CN"/>
        </w:rPr>
        <w:t>131</w:t>
        <w:tab/>
      </w:r>
      <w:r>
        <w:rPr>
          <w:sz w:val="23"/>
          <w:lang w:eastAsia="zh-CN"/>
        </w:rPr>
        <w:t xml:space="preserve">Lót chỉ có thể nhìn thấy sự hấp dẫn với sự thịnh vượng dưới Ê-díp-tô, hay tại Sô-đôm. Lót chỉ có thể nhìn những điều có thể làm ra nhiều… nhiều--nhiều tiền. Lót thấy … khả năng khi ông ngắm nhìn Sô-đôm và có lẽ ông sẽ trở nên... Ông là một người Hê-bơ-rơ, có lẽ ông trở nên một người vĩ đại ở đó, bởi vì ông là một người có sự khôn ngoan tuyệt vời, và là cháu của Áp-ram-ham, vì thế ông chọn tiến về phía Sô-đôm. Sự khôn ngoan của Lót đã khiến cho ông nhìn thấy sự hấp dẫn của sự thịnh vượng. Sự khôn ngoan của Lót khiến cho ông thấy những phước hạnh nơi sự quyến rũ. Nhưng, đức tin của ông đã bị tê liệt vì điều đó, ông không nhìn thấy lửa sẽ thiêu huỷ lối sống đó. </w:t>
      </w:r>
    </w:p>
    <w:p>
      <w:pPr>
        <w:pStyle w:val="Normal"/>
        <w:snapToGrid w:val="false"/>
        <w:spacing w:before="0" w:after="80"/>
        <w:jc w:val="both"/>
        <w:rPr/>
      </w:pPr>
      <w:r>
        <w:rPr>
          <w:sz w:val="23"/>
          <w:vertAlign w:val="superscript"/>
          <w:lang w:eastAsia="zh-CN"/>
        </w:rPr>
        <w:t>132</w:t>
      </w:r>
      <w:r>
        <w:rPr>
          <w:sz w:val="23"/>
          <w:lang w:eastAsia="zh-CN"/>
        </w:rPr>
        <w:tab/>
        <w:t>Đó cũng là cách của con người ngày hôm nay. Người ta nhìn thấy những tiềm năng trong việc thuộc về một tổ chức lớn, người ta thấy triển vọng trong việc có chỗ đứng trong xã hội so với những người trong thành phố, nhưng họ không thấy được khả năng-... Họ không thấy đức tin của bị tê liệt. Tôi xin lặp lại điều đó để nó không bị hiểu lầm. Phụ nữ ngày hôm nay, họ, như tôi đã nói, họ muốn—họ muốn hành động giống như những ngôi sao điện ảnh. Những người đàn ông ngày hôm nay muốn hành động như những diễn viên truyền hình. Đàn ông ngày hôm nay dường như muốn hành động giống như những diễn viên hài trên ti-vi.</w:t>
      </w:r>
    </w:p>
    <w:p>
      <w:pPr>
        <w:pStyle w:val="Normal"/>
        <w:snapToGrid w:val="false"/>
        <w:spacing w:before="0" w:after="80"/>
        <w:jc w:val="both"/>
        <w:rPr/>
      </w:pPr>
      <w:r>
        <w:rPr>
          <w:sz w:val="23"/>
          <w:vertAlign w:val="superscript"/>
          <w:lang w:eastAsia="zh-CN"/>
        </w:rPr>
        <w:t>133</w:t>
      </w:r>
      <w:r>
        <w:rPr>
          <w:sz w:val="23"/>
          <w:lang w:eastAsia="zh-CN"/>
        </w:rPr>
        <w:tab/>
        <w:t>Những Thầy giảng ngày nay dường như muốn làm cho Giáo hội của họ giống như nhà trọ hiện đại nào đó, cương vị thành viên, vân vân. Họ chỉ thấy triển vọng khi trở nên một Giám mục, hay một Tổng Giám mục, hoặc điều gì đó nhận được, nếu họ đi theo giáo hội; bỏ qua Lời Kinh thánh trong khi nó được bày trước họ với sự xác chứng sâu sắc bởi quyền năng của Đức Chúa Trời và bởi Lời Hằng Sống của Đức Chúa Trời trong dân sự. Tuy nhiên, họ không muốn điều đó. Họ nói, “Chúng tôi không muốn trộn lẫn điều này với điều kia.” Nhận lấy thẻ thông công của họ. Nhận lấy phẩm cấp hệ phái của họ. Tuy nhiên, những người này cũng giống như Lót, đang bước xuống Sô-đôm, dù biết rằng điều đó là sai trật. Thấy không? Hiểu không? Họ làm gì khi họ làm điều đó? Họ làm tê liệt đức tin của mình lúc họ làm như vậy. Nó không thể nào hoạt động được.</w:t>
      </w:r>
    </w:p>
    <w:p>
      <w:pPr>
        <w:pStyle w:val="Normal"/>
        <w:snapToGrid w:val="false"/>
        <w:spacing w:before="0" w:after="80"/>
        <w:jc w:val="both"/>
        <w:rPr/>
      </w:pPr>
      <w:r>
        <w:rPr>
          <w:sz w:val="23"/>
          <w:vertAlign w:val="superscript"/>
          <w:lang w:eastAsia="zh-CN"/>
        </w:rPr>
        <w:t>134</w:t>
      </w:r>
      <w:r>
        <w:rPr>
          <w:sz w:val="23"/>
          <w:lang w:eastAsia="zh-CN"/>
        </w:rPr>
        <w:tab/>
        <w:t xml:space="preserve">Vậy thỉ, Môi-se đã đi ngược lại điều đó, ông để… đức tin của mình làm tê liệt thế gian. </w:t>
      </w:r>
    </w:p>
    <w:p>
      <w:pPr>
        <w:pStyle w:val="Normal"/>
        <w:snapToGrid w:val="false"/>
        <w:spacing w:before="0" w:after="80"/>
        <w:jc w:val="both"/>
        <w:rPr/>
      </w:pPr>
      <w:r>
        <w:rPr>
          <w:sz w:val="23"/>
          <w:vertAlign w:val="superscript"/>
          <w:lang w:eastAsia="zh-CN"/>
        </w:rPr>
        <w:t>135</w:t>
      </w:r>
      <w:r>
        <w:rPr>
          <w:sz w:val="23"/>
          <w:lang w:eastAsia="zh-CN"/>
        </w:rPr>
        <w:tab/>
        <w:t>Có thể đức tin của anh chị em làm tê liệt sức quyến rũ trần gian, hay cũng có thể sự quyến rũ đó làm tê liệt đức tin của anh chị em. Anh chị em chọn điều này hoặc điều kia. Anh chị em thấy Kinh thánh không bao giờ thay đổi. Đức Chúa Trời không thay đổi. Ngài là Đức Chúa Trời bất biến.</w:t>
      </w:r>
    </w:p>
    <w:p>
      <w:pPr>
        <w:pStyle w:val="Normal"/>
        <w:snapToGrid w:val="false"/>
        <w:spacing w:before="0" w:after="80"/>
        <w:jc w:val="both"/>
        <w:rPr/>
      </w:pPr>
      <w:r>
        <w:rPr>
          <w:sz w:val="23"/>
          <w:vertAlign w:val="superscript"/>
          <w:lang w:eastAsia="zh-CN"/>
        </w:rPr>
        <w:t>136</w:t>
      </w:r>
      <w:r>
        <w:rPr>
          <w:sz w:val="23"/>
          <w:lang w:eastAsia="zh-CN"/>
        </w:rPr>
        <w:tab/>
        <w:t>Chúng ta nhận thấy, con người, ngày hôm nay, họ nhìn vào những điều to tát, những tổ chức to lớn. “Tôi thuộc về Giáo hội này Giáo hội kia.” Hiểu không? Họ đi xuống kia và ngắm nhìn; Không có gì khác biệt với những người trên đường phố. Không có điều gì khác. Họ có một chút điều thông minh, và như thế. Khi anh chị em nói về Sự Chữa lành Thiên thiêng [bằng phép lạ], Trụ Lửa, Sự Sáng của Đức Chúa Trời; Họ nói, “Đó ‘ông đồng’!” [Người chơi trò tâm thần.]</w:t>
      </w:r>
    </w:p>
    <w:p>
      <w:pPr>
        <w:pStyle w:val="Normal"/>
        <w:snapToGrid w:val="false"/>
        <w:spacing w:before="0" w:after="80"/>
        <w:jc w:val="both"/>
        <w:rPr/>
      </w:pPr>
      <w:r>
        <w:rPr>
          <w:sz w:val="23"/>
          <w:vertAlign w:val="superscript"/>
          <w:lang w:eastAsia="zh-CN"/>
        </w:rPr>
        <w:t>137</w:t>
      </w:r>
      <w:r>
        <w:rPr>
          <w:sz w:val="23"/>
          <w:lang w:eastAsia="zh-CN"/>
        </w:rPr>
        <w:tab/>
        <w:t>Một người kia nhặt lên bức tranh của Thiên sứ của Chúa vào một hôm nọ, một Mục sư Báp-tít, và đã cười nhạo điều đó. Đó - đó là sự báng bổ. Hiểu không? Không có sự tha thứ nào dành cho việc đó.</w:t>
      </w:r>
    </w:p>
    <w:p>
      <w:pPr>
        <w:pStyle w:val="Normal"/>
        <w:snapToGrid w:val="false"/>
        <w:spacing w:before="0" w:after="80"/>
        <w:jc w:val="both"/>
        <w:rPr/>
      </w:pPr>
      <w:r>
        <w:rPr>
          <w:sz w:val="23"/>
          <w:vertAlign w:val="superscript"/>
          <w:lang w:eastAsia="zh-CN"/>
        </w:rPr>
        <w:t>138</w:t>
      </w:r>
      <w:r>
        <w:rPr>
          <w:sz w:val="23"/>
          <w:lang w:eastAsia="zh-CN"/>
        </w:rPr>
        <w:tab/>
        <w:t xml:space="preserve">Đó là điều Chúa Jêsus đã Phán, đấy. Thật là báng bổ; khi anh chị em thấy Nó làm chính những việc công việc Đấng Christ đã làm. Và Ngài đã Phán… Khi, người ta nhìn như thế đối với những công việc trong Đấng Christ. Ngài là Sinh Tế, nhưng họ gọi Ngài là, “Bê-ên-xê-bun, quỷ,” bởi vì Ngài làm điều đó. Và bây giờ họ nói... Ngài Phán, “Ta tha thứ cho các ngươi điều đó, nhưng khi Đức Thánh Linh đến làm điều này, nếu các ngươi nói nghịch lại, thì dầu trong đời này hay đời sau cũng sẽ chẳng được tha.” Hiểu không? Chỉ một lời là anh chị em nói nghịch cùng Điều Đó. Và rồi... </w:t>
      </w:r>
    </w:p>
    <w:p>
      <w:pPr>
        <w:pStyle w:val="Normal"/>
        <w:snapToGrid w:val="false"/>
        <w:spacing w:before="0" w:after="80"/>
        <w:jc w:val="both"/>
        <w:rPr/>
      </w:pPr>
      <w:r>
        <w:rPr>
          <w:sz w:val="23"/>
          <w:vertAlign w:val="superscript"/>
          <w:lang w:eastAsia="zh-CN"/>
        </w:rPr>
        <w:t>139</w:t>
      </w:r>
      <w:r>
        <w:rPr>
          <w:sz w:val="23"/>
          <w:lang w:eastAsia="zh-CN"/>
        </w:rPr>
        <w:tab/>
        <w:t>Bởi vì, nếu Sự Sống đó, nếu anh chị em được định để Sống Đời đời, thì Sự Sống sẽ bùng lên khi anh chị em thầy Nó. Anh chị em sẽ nhận ra, giống như người đàn bà bên giếng nước, và - và những người khác. Nhưng nếu không phải như vậy, thì không thể đến với Sự Sống, vì không có gì nơi đó để có trở nên Sống. Như mẫu thân của tôi đã từng nói, “Con không thể lấy được máu từ cây cải củ,” bởi vì không có máu ở trong nó. Vậy thì, điều đó cũng giống như vậy.</w:t>
      </w:r>
    </w:p>
    <w:p>
      <w:pPr>
        <w:pStyle w:val="Normal"/>
        <w:snapToGrid w:val="false"/>
        <w:spacing w:before="0" w:after="80"/>
        <w:jc w:val="both"/>
        <w:rPr/>
      </w:pPr>
      <w:r>
        <w:rPr>
          <w:sz w:val="23"/>
          <w:vertAlign w:val="superscript"/>
          <w:lang w:eastAsia="zh-CN"/>
        </w:rPr>
        <w:t>140</w:t>
      </w:r>
      <w:r>
        <w:rPr>
          <w:sz w:val="23"/>
          <w:lang w:eastAsia="zh-CN"/>
        </w:rPr>
        <w:tab/>
        <w:t xml:space="preserve">Nó sẽ làm tê liệt đức tin nhỏ bé mà anh chị em có. Lót có thể nhìn thấy sự hấp dẫn, nhưng ông không có đức tin đủ để nhìn thấy lửa sẽ huỷ diệt sự hấp dẫn đó. </w:t>
      </w:r>
    </w:p>
    <w:p>
      <w:pPr>
        <w:pStyle w:val="Normal"/>
        <w:snapToGrid w:val="false"/>
        <w:spacing w:before="0" w:after="80"/>
        <w:jc w:val="both"/>
        <w:rPr/>
      </w:pPr>
      <w:r>
        <w:rPr>
          <w:sz w:val="23"/>
          <w:vertAlign w:val="superscript"/>
          <w:lang w:eastAsia="zh-CN"/>
        </w:rPr>
        <w:t>141</w:t>
      </w:r>
      <w:r>
        <w:rPr>
          <w:sz w:val="23"/>
          <w:lang w:eastAsia="zh-CN"/>
        </w:rPr>
        <w:tab/>
        <w:t>Tôi tự hỏi phải chăng chúng ta ngày hôm nay cũng như vậy? Tôi tự hỏi phải chăng chúng ta, ổ, như những phụ nữ muốn được nổi tiếng, muốn hành động giống như những người phụ nữ kia trong Giáo hội, phải chăng họ muốn—muốn hành động giống như những người kia. Họ - họ chỉ có thể thấy triển vọng khi trở nên một – một – một phụ nữ đẹp hơn bởi sự bôi vẽ; Họ có thể thấy người phụ nữ đẹp hơn nhờ có diện mạo trẻ trung, bởi sự cắt tóc, và hành động giống như những người khác, hay ngôi sao điện ảnh. Nhưng tôi tự hỏi phải chăng điều đó không hề làm tê liệt đức tin của họ, để nhận biết Kinh thánh nói rằng, “một phụ nữ làm như vậy là một-… một phụ nữ không đáng được tôn trọng,” và, “một phụ nữ mặc áo quần đàn ông, là điều ghê tởm trước mặt Đức Chúa Trời,” quần, và đại loại như vậy, và quần soóc mà họ đang mặc. Và – và nó thật quá chai lì rồi dần hồi thành thói quen bình thường đối với người ta. Tôi tự hỏi chúng đã làm tê liệt đức tin nhỏ mọn mà chị em có được, ngay cả đi Nhà thờ, chị em thấy đấy. Thật sự như vậy.</w:t>
      </w:r>
    </w:p>
    <w:p>
      <w:pPr>
        <w:pStyle w:val="Normal"/>
        <w:snapToGrid w:val="false"/>
        <w:spacing w:before="0" w:after="80"/>
        <w:jc w:val="both"/>
        <w:rPr/>
      </w:pPr>
      <w:r>
        <w:rPr>
          <w:sz w:val="23"/>
          <w:vertAlign w:val="superscript"/>
          <w:lang w:eastAsia="zh-CN"/>
        </w:rPr>
        <w:t>142</w:t>
      </w:r>
      <w:r>
        <w:rPr>
          <w:sz w:val="23"/>
          <w:lang w:eastAsia="zh-CN"/>
        </w:rPr>
        <w:tab/>
        <w:t>Lót đã làm điều đó, và nó làm tê liệt ông, và nó làm tê liệt dân sự của ông dưới đó. Họ không thể thấy điều này.</w:t>
      </w:r>
    </w:p>
    <w:p>
      <w:pPr>
        <w:pStyle w:val="Normal"/>
        <w:snapToGrid w:val="false"/>
        <w:spacing w:before="0" w:after="80"/>
        <w:jc w:val="both"/>
        <w:rPr/>
      </w:pPr>
      <w:r>
        <w:rPr>
          <w:sz w:val="23"/>
          <w:vertAlign w:val="superscript"/>
          <w:lang w:eastAsia="zh-CN"/>
        </w:rPr>
        <w:t>143</w:t>
      </w:r>
      <w:r>
        <w:rPr>
          <w:sz w:val="23"/>
          <w:lang w:eastAsia="zh-CN"/>
        </w:rPr>
        <w:tab/>
        <w:t>Nhưng Áp-ra-ham, với một - một đức tin được xác chứng, chú của ông, ông không nhìn vào sự hấp dẫn, ông không muốn làm gì với nó, mặc dù ông phải sống khó khăn, sống với chính mình. Và Sa-ra sống ngoài đồng vắng, thật là khó nhọc trên một vùng đất khô cằn. Nhưng họ không nhìn sự hấp dẫn hay triển vọng trong việc trở nên được ưa chuộng.</w:t>
      </w:r>
    </w:p>
    <w:p>
      <w:pPr>
        <w:pStyle w:val="Normal"/>
        <w:snapToGrid w:val="false"/>
        <w:spacing w:before="0" w:after="80"/>
        <w:jc w:val="both"/>
        <w:rPr/>
      </w:pPr>
      <w:r>
        <w:rPr>
          <w:sz w:val="23"/>
          <w:vertAlign w:val="superscript"/>
          <w:lang w:eastAsia="zh-CN"/>
        </w:rPr>
        <w:t>144</w:t>
      </w:r>
      <w:r>
        <w:rPr>
          <w:sz w:val="23"/>
          <w:lang w:eastAsia="zh-CN"/>
        </w:rPr>
        <w:tab/>
        <w:t xml:space="preserve">Sa-ra, một phụ nữ xinh đẹp nhất vùng, Kinh thánh đã nói vậy. Bà đẹp, đẹp nhất trong tất cả những phụ nữ. Và bấy giờ bà ở lại và vâng phục chồng, thậm chí bà đã gọi ông là “chúa” mình, bà được Kinh thánh đề cập như là tiêu chuẩn trong - trong Tân ước; đã chép, “Chị em là con gái của ai mặc dầu, miễn là chị em vâng phục trong đức tin.” Xem đấy, bà đã gọi chồng là “chúa” mình. </w:t>
      </w:r>
    </w:p>
    <w:p>
      <w:pPr>
        <w:pStyle w:val="Normal"/>
        <w:snapToGrid w:val="false"/>
        <w:spacing w:before="0" w:after="80"/>
        <w:jc w:val="both"/>
        <w:rPr/>
      </w:pPr>
      <w:r>
        <w:rPr>
          <w:sz w:val="23"/>
          <w:vertAlign w:val="superscript"/>
          <w:lang w:eastAsia="zh-CN"/>
        </w:rPr>
        <w:t>145</w:t>
      </w:r>
      <w:r>
        <w:rPr>
          <w:sz w:val="23"/>
          <w:lang w:eastAsia="zh-CN"/>
        </w:rPr>
        <w:tab/>
        <w:t>Thiên sứ của Chúa thăm viếng Đền thờ của họ hay túp lều nhỏ bé ở ngoài kia và Phán bảo với họ; Thậm chí họ không có một căn nhà để sống, phải sống ngoài vùng đất khô cằn, thật như vậy anh chị em ạ. Anh chị em thấy khuôn mẫu của ngày đó được lặp lại một cách chính xác giống như vậy lúc nầy không?</w:t>
      </w:r>
    </w:p>
    <w:p>
      <w:pPr>
        <w:pStyle w:val="Normal"/>
        <w:snapToGrid w:val="false"/>
        <w:spacing w:before="0" w:after="80"/>
        <w:jc w:val="both"/>
        <w:rPr/>
      </w:pPr>
      <w:r>
        <w:rPr>
          <w:sz w:val="23"/>
          <w:vertAlign w:val="superscript"/>
          <w:lang w:eastAsia="zh-CN"/>
        </w:rPr>
        <w:t>146</w:t>
      </w:r>
      <w:r>
        <w:rPr>
          <w:sz w:val="23"/>
          <w:lang w:eastAsia="zh-CN"/>
        </w:rPr>
        <w:tab/>
        <w:t>Môi-se với đức tin lớn cũng nói “Không” với những điều thuộc về thế gian này và chọn lấy sự công bình. Ông đã chọn sự chịu khổ trong hoạn nạn cùng với dân sự của Đức Chúa Trời. Ông đã quyết định đến với điều đó. Tại sao? Vì đức tin của ông. Ông nhìn thấy Lời Hứa; Ông thấy thời điểm kết thúc; Ông thấy ngày mai, ông để đức tin của mình tự do. Ông không chú tâm đến những điều mắt thấy về tiềm năng ở đây, tức ông là Pha-ra-ôn, sẽ trở nên Pha-ra-ôn, ông đã nhìn thẳng vào ngày mai.</w:t>
      </w:r>
    </w:p>
    <w:p>
      <w:pPr>
        <w:pStyle w:val="Normal"/>
        <w:snapToGrid w:val="false"/>
        <w:spacing w:before="0" w:after="80"/>
        <w:jc w:val="both"/>
        <w:rPr/>
      </w:pPr>
      <w:r>
        <w:rPr>
          <w:sz w:val="23"/>
          <w:vertAlign w:val="superscript"/>
          <w:lang w:eastAsia="zh-CN"/>
        </w:rPr>
        <w:t>147</w:t>
      </w:r>
      <w:r>
        <w:rPr>
          <w:sz w:val="23"/>
          <w:lang w:eastAsia="zh-CN"/>
        </w:rPr>
        <w:tab/>
        <w:t>Ồ, nếu người ta chỉ làm như vậy, không nhìn vào thế gian này. Nếu anh chị em nhìn vào thế gian này, anh chị em sẽ chọn lấy nó. Hãy che mắt mình khỏi điều đó và nhìn vào Lời Hứa của Đức Chúa Trời, con đường đi đến ngày mai.</w:t>
      </w:r>
    </w:p>
    <w:p>
      <w:pPr>
        <w:pStyle w:val="Normal"/>
        <w:snapToGrid w:val="false"/>
        <w:spacing w:before="0" w:after="80"/>
        <w:jc w:val="both"/>
        <w:rPr/>
      </w:pPr>
      <w:r>
        <w:rPr>
          <w:sz w:val="23"/>
          <w:vertAlign w:val="superscript"/>
          <w:lang w:eastAsia="zh-CN"/>
        </w:rPr>
        <w:t>148</w:t>
      </w:r>
      <w:r>
        <w:rPr>
          <w:sz w:val="23"/>
          <w:lang w:eastAsia="zh-CN"/>
        </w:rPr>
        <w:tab/>
        <w:t xml:space="preserve">Bởi đức tin của mình ông có thể chọn lựa. Ông đã chọn việc làm con trai của Áp-ra-ham, và khước từ việc làm con trai của Pha-ra-ôn. Ông làm thể nào đây, khi tất cả vương quốc... Ê-díp-tô có cả thế gian trong tay nó. Ông sẽ là vua của thế giới, là một đàn ông trẻ ở tuổi bốn mươi sẵn sàng để lên ngôi. Nhưng ông không hề màng đến... </w:t>
      </w:r>
    </w:p>
    <w:p>
      <w:pPr>
        <w:pStyle w:val="Normal"/>
        <w:snapToGrid w:val="false"/>
        <w:spacing w:before="0" w:after="80"/>
        <w:jc w:val="both"/>
        <w:rPr/>
      </w:pPr>
      <w:r>
        <w:rPr>
          <w:sz w:val="23"/>
          <w:vertAlign w:val="superscript"/>
          <w:lang w:eastAsia="zh-CN"/>
        </w:rPr>
        <w:t>149</w:t>
      </w:r>
      <w:r>
        <w:rPr>
          <w:sz w:val="23"/>
          <w:lang w:eastAsia="zh-CN"/>
        </w:rPr>
        <w:tab/>
        <w:t>Nhìn những phụ nữ đang ở xung quanh ông, ngày này sang ngày kia, nơi hậu cung. Nhìn những sự quyến rũ; ngồi uống rượu và xem thoát y, khi họ múa, làm vui lòng ông với…Và những phụ nữ từ khắp nơi trên thế giới, của cải châu báu cùng với đội quân ở ngoài kia. Chỉ có một việc ông phải làm là ngồi ăn những thức ăn ngon, và nói, “Hãy đem quân… hãy đem quân với số lượng này tới số lượng kia, để đánh nước nọ. Ta nghĩ rằng ta muốn như vậy.” Đó là tất cả những gì ông làm: Ngồi đó, để người ta làm vui lòng mình, há miệng ra; để những -- vũ nữ xinh đẹp, dễ thương rót rượu vào miệng mình, vừa đút ăn vừa ve vuốt ông, với tất cả những phụ nữ đẹp nhất trên thế giới. Mọi điều hấp dẫn đều có ở đó, được đặt ngay bên cạnh ông.</w:t>
      </w:r>
    </w:p>
    <w:p>
      <w:pPr>
        <w:pStyle w:val="Normal"/>
        <w:snapToGrid w:val="false"/>
        <w:spacing w:before="0" w:after="80"/>
        <w:jc w:val="both"/>
        <w:rPr>
          <w:sz w:val="23"/>
          <w:lang w:eastAsia="zh-CN"/>
        </w:rPr>
      </w:pPr>
      <w:r>
        <w:rPr>
          <w:sz w:val="23"/>
          <w:vertAlign w:val="superscript"/>
          <w:lang w:eastAsia="zh-CN"/>
        </w:rPr>
        <w:t>150</w:t>
        <w:tab/>
      </w:r>
      <w:r>
        <w:rPr>
          <w:sz w:val="23"/>
          <w:lang w:eastAsia="zh-CN"/>
        </w:rPr>
        <w:t>Nhưng ông đã làm gì? Ông đã xây khỏi những điều đó. Ông biết lửa đã chực sẳn nó. Ông biết sự chết đã cận kề chỗ đó. Hiểu không? Ông biết điều này, ông nhìn vào đám người bị khước từ, bị khinh miệt, bởi đức tin ông đã chọn sự đau đớn sỉ nhục của Đấng Christ và gọi mình, “Tôi là con trai của Áp-ra-ham. Tôi không phải là con trai của Pha-ra-ôn này. Dầu cho anh chị em biến tôi thành một Linh mục, một Chấp sự, một tổng Giám mục hay Giáo hoàng, tôi vẫn không phải là con trai của những điều này. Tôi là con trai của Áp-ra-ham, được biệt riêng ra khỏi những điều thuộc về thế gian này.” A-men, a-men, và a-men! Bởi đức tin, ông đã làm điều đó!</w:t>
      </w:r>
    </w:p>
    <w:p>
      <w:pPr>
        <w:pStyle w:val="Normal"/>
        <w:snapToGrid w:val="false"/>
        <w:spacing w:before="0" w:after="80"/>
        <w:jc w:val="both"/>
        <w:rPr>
          <w:sz w:val="23"/>
          <w:lang w:eastAsia="zh-CN"/>
        </w:rPr>
      </w:pPr>
      <w:r>
        <w:rPr>
          <w:sz w:val="23"/>
          <w:vertAlign w:val="superscript"/>
          <w:lang w:eastAsia="zh-CN"/>
        </w:rPr>
        <w:t>151</w:t>
      </w:r>
      <w:r>
        <w:rPr>
          <w:sz w:val="23"/>
          <w:lang w:eastAsia="zh-CN"/>
        </w:rPr>
        <w:tab/>
        <w:t>Ông đã xây khỏi sự quyến rũ. Ông xây khỏi triển vọng trong việc trở nên một Linh mục, ông xây khỏi triển vọng trong việc trở nên một tổng Giám mục, hay Hồng y qua việc bầu chọn hay bằng cách nào đó, ông xây khỏi những điều đó. Ông đã không nhìn điều đó.</w:t>
      </w:r>
    </w:p>
    <w:p>
      <w:pPr>
        <w:pStyle w:val="Normal"/>
        <w:snapToGrid w:val="false"/>
        <w:spacing w:before="0" w:after="80"/>
        <w:jc w:val="both"/>
        <w:rPr/>
      </w:pPr>
      <w:r>
        <w:rPr>
          <w:sz w:val="23"/>
          <w:vertAlign w:val="superscript"/>
          <w:lang w:eastAsia="zh-CN"/>
        </w:rPr>
        <w:t>152</w:t>
      </w:r>
      <w:r>
        <w:rPr>
          <w:sz w:val="23"/>
          <w:lang w:eastAsia="zh-CN"/>
        </w:rPr>
        <w:tab/>
        <w:t xml:space="preserve">“Vậy thì, nếu tôi trở nên một Linh mục, khi tôi bước vào. Người ta sẽ chào, ‘Thưa Đức Thánh Cha’ hay ‘Tiến sĩ này Tiến sĩ kia,’ hay – hay – hay – hay ‘Trưởng lão này Trưởng lão nọ.’ Họ sẽ thế nào, tất cả các linh mục tại buổi họp, họ sẽ vỗ lưng tôi và nói, ‘Này, thằng cha đó có điều gì. Tôi sẽ kể cho anh.’ Ồ! Suỵt-suỵt, im lặng; Linh mục đến, thấy đó. Những gì ông ta nói, đó là luật pháp. Thấy đó, ở đây ông này ông nọ đến đó.’” Người ta sẽ leo lên cao để được… nhìn thấy đức Giáo hoàng, hôn vào chân và những chiếc nhẫn, và vân vân. Tuy nhiên,  triển vọng gì đối với người Công Giáo, triển vọng gì đối với người Tin Lành, khi họ trở thành một Linh mục, tổng Giám mục, hay phẩm bậc to tát, hoặc điều gì đó, người nào đó quan trọng trong một tổ chức. </w:t>
      </w:r>
    </w:p>
    <w:p>
      <w:pPr>
        <w:pStyle w:val="Normal"/>
        <w:snapToGrid w:val="false"/>
        <w:spacing w:before="0" w:after="80"/>
        <w:jc w:val="both"/>
        <w:rPr/>
      </w:pPr>
      <w:r>
        <w:rPr>
          <w:sz w:val="23"/>
          <w:vertAlign w:val="superscript"/>
          <w:lang w:eastAsia="zh-CN"/>
        </w:rPr>
        <w:t>153</w:t>
      </w:r>
      <w:r>
        <w:rPr>
          <w:sz w:val="23"/>
          <w:lang w:eastAsia="zh-CN"/>
        </w:rPr>
        <w:tab/>
        <w:t>Hãy xem, mặc dù, nhưng anh chị em thấy, con mắt đức tin sẽ nhìn trỗi vượt lên trên tất cả những điều đó. Anh chị em sẽ thấy sự kết thúc của nó dưới đó, mà Đức Chúa Trời bảo rằng mọi thứ dưới đó rồi sẽ bị huỷ diệt. Đức tin, con mắt chim ưng, nâng anh chị em lên trên cao hơn những điều đó, và anh chị em nhìn thấy ngày mai, không phải hôm nay, và chọn được kêu gọi làm con trai của Áp-ra-ham.</w:t>
      </w:r>
    </w:p>
    <w:p>
      <w:pPr>
        <w:pStyle w:val="Normal"/>
        <w:snapToGrid w:val="false"/>
        <w:spacing w:before="0" w:after="80"/>
        <w:jc w:val="both"/>
        <w:rPr/>
      </w:pPr>
      <w:r>
        <w:rPr>
          <w:sz w:val="23"/>
          <w:vertAlign w:val="superscript"/>
          <w:lang w:eastAsia="zh-CN"/>
        </w:rPr>
        <w:t>154</w:t>
      </w:r>
      <w:r>
        <w:rPr>
          <w:sz w:val="23"/>
          <w:lang w:eastAsia="zh-CN"/>
        </w:rPr>
        <w:tab/>
        <w:t>Pha-ra-ôn, không có đức tin, thấy con cái của Đức Chúa Trời như “những kẻ cuồng tín.” Không có đức tin, ông đã bắt họ làm nô lệ bởi vì ông không sợ những gì ông nói. Ông không sợ Đức Chúa Trời. Ông nghĩ rằng mình là thần. Ông nghĩ đến những vị thần-- mà ông phục vụ, ông là Giám mục, ông là tổng Giám mục,; các thần của ông là đấng đã làm điều đó. “Không có Điều này ở đây,” vì thế ông bắt họ làm nô lệ. Ông cười cợt họ, chế nhạo họ. Giống như người ta đã làm ngày nay, y như điều ấy vậy.</w:t>
      </w:r>
    </w:p>
    <w:p>
      <w:pPr>
        <w:pStyle w:val="Normal"/>
        <w:snapToGrid w:val="false"/>
        <w:spacing w:before="0" w:after="80"/>
        <w:jc w:val="both"/>
        <w:rPr>
          <w:sz w:val="23"/>
          <w:lang w:eastAsia="zh-CN"/>
        </w:rPr>
      </w:pPr>
      <w:r>
        <w:rPr>
          <w:sz w:val="23"/>
          <w:vertAlign w:val="superscript"/>
          <w:lang w:eastAsia="zh-CN"/>
        </w:rPr>
        <w:t>155</w:t>
      </w:r>
      <w:r>
        <w:rPr>
          <w:sz w:val="23"/>
          <w:lang w:eastAsia="zh-CN"/>
        </w:rPr>
        <w:tab/>
        <w:t xml:space="preserve">Đức tin của Môi-se đã thấy họ nơi Đất Hứa, một dân được chúc phước. Có lẽ rất khó khăn trong việc tranh đấu để đưa họ đến với Lời Hứa, nhưng Môi-se đã quyết định đến cùng họ. Làm thế nào tôi có thể làm điều này đây, trong khi thời gian của tôi không còn nhiều nữa. Hiểu không? </w:t>
      </w:r>
    </w:p>
    <w:p>
      <w:pPr>
        <w:pStyle w:val="Normal"/>
        <w:snapToGrid w:val="false"/>
        <w:spacing w:before="0" w:after="80"/>
        <w:jc w:val="both"/>
        <w:rPr>
          <w:sz w:val="23"/>
          <w:lang w:eastAsia="zh-CN"/>
        </w:rPr>
      </w:pPr>
      <w:r>
        <w:rPr>
          <w:sz w:val="23"/>
          <w:vertAlign w:val="superscript"/>
          <w:lang w:eastAsia="zh-CN"/>
        </w:rPr>
        <w:t>156</w:t>
      </w:r>
      <w:r>
        <w:rPr>
          <w:sz w:val="23"/>
          <w:lang w:eastAsia="zh-CN"/>
        </w:rPr>
        <w:tab/>
        <w:t>Lưu ý, thật khó khăn để làm cho dân sự này xoay hướng. “Các anh chị em phải đến sống với họ. Anh chị em phải trở nên một người trong vòng họ, họ quá khôn ngoan đến nỗi anh chị em không thể nào lay chuyển họ được. Nhưng phải có điều gì đó xảy ra ngoài kia. Phải có một sự siêu nhiên tỏ ra trước mặt họ. Đây thật là một khó khăn. Những tổ chức sẽ gạt bỏ anh chị em, và tất cả những điều này sẽ xảy ra. Đó - đó là điều khủng khiếp mà anh chị em phải làm, tuy nhiên, nó khiến anh chị em phải lựa chọn.”</w:t>
      </w:r>
    </w:p>
    <w:p>
      <w:pPr>
        <w:pStyle w:val="Normal"/>
        <w:snapToGrid w:val="false"/>
        <w:spacing w:before="0" w:after="80"/>
        <w:jc w:val="both"/>
        <w:rPr/>
      </w:pPr>
      <w:r>
        <w:rPr>
          <w:sz w:val="23"/>
          <w:vertAlign w:val="superscript"/>
          <w:lang w:eastAsia="zh-CN"/>
        </w:rPr>
        <w:t>157</w:t>
      </w:r>
      <w:r>
        <w:rPr>
          <w:sz w:val="23"/>
          <w:lang w:eastAsia="zh-CN"/>
        </w:rPr>
        <w:tab/>
        <w:t xml:space="preserve">“Tôi là một người của họ.” Vâng, đức tin của ông đã làm điều đó. Đức tin của ông loé lên. Vâng, thưa quý anh chị em. Ông đã thấy điều đó. Thật khó khăn để đưa họ đến với Lời Hứa, nhưng ông đã chọn lựa để đến với họ, dù sao đi nữa. Không quan tâm đến điều họ đã làm đối với ông, họ gạt bỏ ông, ông vẫn cứ đến với họ. Ông sẽ ra đi cùng họ. </w:t>
      </w:r>
    </w:p>
    <w:p>
      <w:pPr>
        <w:pStyle w:val="Normal"/>
        <w:snapToGrid w:val="false"/>
        <w:spacing w:before="0" w:after="80"/>
        <w:jc w:val="both"/>
        <w:rPr/>
      </w:pPr>
      <w:r>
        <w:rPr>
          <w:sz w:val="23"/>
          <w:vertAlign w:val="superscript"/>
          <w:lang w:eastAsia="zh-CN"/>
        </w:rPr>
        <w:t>158</w:t>
      </w:r>
      <w:r>
        <w:rPr>
          <w:sz w:val="23"/>
          <w:lang w:eastAsia="zh-CN"/>
        </w:rPr>
        <w:tab/>
        <w:t xml:space="preserve">Bây giờ tôi hy vọng anh chị em đang đọc điều đó. Đúng như vậy, dù sao chăng nữa. Đi, làm một với họ, đúng vậy, bởi vì đó là trách nhiệm của anh chị em. Có lẽ phải khó nhọc để tranh đấu, mất nhiều công sức mới vượt qua, nhưng dù sao đi nữa cũng phải đi. </w:t>
      </w:r>
    </w:p>
    <w:p>
      <w:pPr>
        <w:pStyle w:val="Normal"/>
        <w:snapToGrid w:val="false"/>
        <w:spacing w:before="0" w:after="80"/>
        <w:jc w:val="both"/>
        <w:rPr/>
      </w:pPr>
      <w:r>
        <w:rPr>
          <w:sz w:val="23"/>
          <w:vertAlign w:val="superscript"/>
          <w:lang w:eastAsia="zh-CN"/>
        </w:rPr>
        <w:t>159</w:t>
      </w:r>
      <w:r>
        <w:rPr>
          <w:sz w:val="23"/>
          <w:lang w:eastAsia="zh-CN"/>
        </w:rPr>
        <w:tab/>
        <w:t>Nhưng đức tin đã khiến ông chọn lựa Lời, chứ không chọn sự hào nhoáng. Ông đã nhận lấy Lời. Đó là điều đức tin của Môi-se đã làm. Khi đức tin nhìn vào điều kém nhất của Đức Chúa Trời... Hãy nhớ, đây là sự quyến rũ, thế giới, ồ, địa vị cao nhất, vua của thế gian. Và nơi nào là Đức Chúa Trời đã Hứa? Trong vũng bùn lầy, một đám người nhem nhuốc</w:t>
      </w:r>
    </w:p>
    <w:p>
      <w:pPr>
        <w:pStyle w:val="Normal"/>
        <w:snapToGrid w:val="false"/>
        <w:spacing w:before="0" w:after="80"/>
        <w:jc w:val="both"/>
        <w:rPr>
          <w:sz w:val="23"/>
          <w:lang w:eastAsia="zh-CN"/>
        </w:rPr>
      </w:pPr>
      <w:r>
        <w:rPr>
          <w:sz w:val="23"/>
          <w:vertAlign w:val="superscript"/>
          <w:lang w:eastAsia="zh-CN"/>
        </w:rPr>
        <w:t>160</w:t>
      </w:r>
      <w:r>
        <w:rPr>
          <w:sz w:val="23"/>
          <w:lang w:eastAsia="zh-CN"/>
        </w:rPr>
        <w:tab/>
        <w:t>Tuy nhiên khi đức tin, khi đức tin nhìn điều tệ nhất của Đức Chúa Trời, điều đó còn vĩ đại hơn, giá trị hơn điều tốt nhất mà thế gian có thể bày tỏ. Vâng, thưa quý vị, khi đức tin nhìn vào điều đó, tức là lúc đức tin có thể thấy điều này. Khi đức tin nhìn vào Lời có thể thấy Lời thật quá rõ ràng, nó hơn tất cả mọi sự quyến rũ, chức sắc cũng như mọi điều khác nữa mà anh chị em có thể đề cập đến. Đức tin làm điều đó. Hiểu không? Anh chị em có thể nhìn sự tồi tệ, việc bị khinh thường, bị từ chối, hay bất cứ điều gì có thể xảy ra; Mặc cho đó là điều tồi tệ nhất, tuy nhiên đức tin sẽ xem điều đó cao trọng vượt xa những điều tốt nhất mà thế gian có thể sản sinh ra. A-men! Đó là lúc chúng ta hát bài hát rằng, “Tôi sẽ đi theo con đường chịu sỉ nhục của Chúa.” Thấy không? Ồ, chao ôi!</w:t>
      </w:r>
    </w:p>
    <w:p>
      <w:pPr>
        <w:pStyle w:val="Normal"/>
        <w:snapToGrid w:val="false"/>
        <w:spacing w:before="0" w:after="80"/>
        <w:jc w:val="both"/>
        <w:rPr/>
      </w:pPr>
      <w:r>
        <w:rPr>
          <w:sz w:val="23"/>
          <w:vertAlign w:val="superscript"/>
          <w:lang w:eastAsia="zh-CN"/>
        </w:rPr>
        <w:t>161</w:t>
      </w:r>
      <w:r>
        <w:rPr>
          <w:sz w:val="23"/>
          <w:lang w:eastAsia="zh-CN"/>
        </w:rPr>
        <w:tab/>
        <w:t>Vì, anh chị em thấy đó, đức tin nhìn thấy những điều Đức Chúa Trời muốn hoàn thành. Ồ, tôi hy vọng rằng điều này được thấm sâu vào. Đức tin không nhìn vào hiện tại. Đức tin không nhìn vào điều gì ở đây. Đức tin nhìn vào điều Đức Chúa Trời muốn, và những công việc theo đó. Đó là những gì đức tin làm. Nó thấy những gì Đức Chúa Trời muốn, những gì Đức Chúa Trời muốn hoàn thành, và đức tin có hiệu lực qua điều đó.</w:t>
      </w:r>
    </w:p>
    <w:p>
      <w:pPr>
        <w:pStyle w:val="Normal"/>
        <w:snapToGrid w:val="false"/>
        <w:spacing w:before="0" w:after="80"/>
        <w:jc w:val="both"/>
        <w:rPr/>
      </w:pPr>
      <w:r>
        <w:rPr>
          <w:sz w:val="23"/>
          <w:vertAlign w:val="superscript"/>
          <w:lang w:eastAsia="zh-CN"/>
        </w:rPr>
        <w:t>162</w:t>
      </w:r>
      <w:r>
        <w:rPr>
          <w:sz w:val="23"/>
          <w:lang w:eastAsia="zh-CN"/>
        </w:rPr>
        <w:tab/>
        <w:t>Đức tin là một khải tượng có tầm xa. Nó không hạ thấp hơn tầm nhìn của nó. Nó nắm lấy mục tiêu. A-men! Bất cứ một tay súng cừ khôi nào cũng biết rằng, nó là một tầm xa. Nó là một -- nó là một kính viễn vọng, nó là một cái ống nhòm, để anh chị em không nhìn lẩn quẩn quanh đây; Anh chị em không dùng cái ống nhòm để xem thử lúc này là mấy giờ rồi; đấy, anh chị em không sử dụng như vậy. Nhưng anh chị em sử dụng nó để nhìn chỗ xa lắc xa lơ.</w:t>
      </w:r>
    </w:p>
    <w:p>
      <w:pPr>
        <w:pStyle w:val="Normal"/>
        <w:snapToGrid w:val="false"/>
        <w:spacing w:before="0" w:after="80"/>
        <w:jc w:val="both"/>
        <w:rPr/>
      </w:pPr>
      <w:r>
        <w:rPr>
          <w:sz w:val="23"/>
          <w:vertAlign w:val="superscript"/>
          <w:lang w:eastAsia="zh-CN"/>
        </w:rPr>
        <w:t>163</w:t>
        <w:tab/>
      </w:r>
      <w:r>
        <w:rPr>
          <w:sz w:val="23"/>
          <w:lang w:eastAsia="zh-CN"/>
        </w:rPr>
        <w:t>Đức tin đã làm điều đó. Đức tin nâng Ống Nhòm của Đức Chúa Trời lên, cả hai ống, cả hai bên, Tân ước và Cựu ước, và nhìn thấy tất cả những Lời Ngài Hứa. Đức tin nhìn thấy điều ở đằng xa kia, và đức tin chọn lựa điều đó, chứ không quan tâm đến những gì mà thì hiện tại nói. Ông nhìn đến chỗ kết cục. Ông không giảm tầm nhìn của mình; Nhưng ông nhìn điều ở đàng xa. Ông giữ mục tiêu nơi Lời. Đó là những gì đức tin làm. Đó là đức tin trong con người làm những điều đó.</w:t>
      </w:r>
    </w:p>
    <w:p>
      <w:pPr>
        <w:pStyle w:val="Normal"/>
        <w:snapToGrid w:val="false"/>
        <w:spacing w:before="0" w:after="80"/>
        <w:jc w:val="both"/>
        <w:rPr/>
      </w:pPr>
      <w:r>
        <w:rPr>
          <w:sz w:val="23"/>
          <w:vertAlign w:val="superscript"/>
          <w:lang w:eastAsia="zh-CN"/>
        </w:rPr>
        <w:t>164</w:t>
      </w:r>
      <w:r>
        <w:rPr>
          <w:sz w:val="23"/>
          <w:lang w:eastAsia="zh-CN"/>
        </w:rPr>
        <w:tab/>
        <w:t>Hãy xem. Những gì Pha-ra-ôn cho rằng, đã gọi, những gì Pha-ra-ôn cho là tuyệt vời, Đức Chúa Trời lại cho là “ghê tởm!” Có thể Pha-ra-ôn đã nói, “Kìa, Môi-se, ở đây, con sẽ là vị Pha-ra-ôn kế tiếp. Ta sẽ trao ngai vàng này cho con khi ta rời nó. Ta sẽ trao ngai vàng này; Nó là của con. Đây là điều tuyệt vời. Môi-se, con sẽ là một nhân vật vĩ đại. Con sẽ là một Giám mục. Con sẽ là ông này, ông nọ. Đừng rời bỏ chúng ta. Con cứ ở đây.” Nhưng anh chị em thấy đó, ông đã coi điều tuyệt vời đó, và Đức Chúa Trời Phán rằng điều đó là một “sự gớm ghiếc!”</w:t>
      </w:r>
    </w:p>
    <w:p>
      <w:pPr>
        <w:pStyle w:val="Normal"/>
        <w:snapToGrid w:val="false"/>
        <w:spacing w:before="0" w:after="80"/>
        <w:jc w:val="both"/>
        <w:rPr/>
      </w:pPr>
      <w:r>
        <w:rPr>
          <w:sz w:val="23"/>
          <w:vertAlign w:val="superscript"/>
          <w:lang w:eastAsia="zh-CN"/>
        </w:rPr>
        <w:t>165</w:t>
        <w:tab/>
      </w:r>
      <w:r>
        <w:rPr>
          <w:sz w:val="23"/>
          <w:lang w:eastAsia="zh-CN"/>
        </w:rPr>
        <w:t>Vậy thì, chị em phụ nữ hãy suy nghĩ một chút, vậy, anh em nam giới cũng vậy. Những điều thế gian cho là vĩ đại, thì Đức Chúa Trời cho là “rác rưởi.” Há chẳng phải Kinh thánh nói, “Thật kinh tởm cho một người đàn mà mặc áo quần của đàn ông” sao? Anh chị em nghĩ rằng mình khôn ngoan trong việc làm này. Chị em đang phơi bày xác thịt giống cái cho ma quỷ đó thôi, và chỉ thế thôi. Vậy, đừng làm điều đó.</w:t>
      </w:r>
    </w:p>
    <w:p>
      <w:pPr>
        <w:pStyle w:val="Normal"/>
        <w:snapToGrid w:val="false"/>
        <w:spacing w:before="0" w:after="80"/>
        <w:jc w:val="both"/>
        <w:rPr/>
      </w:pPr>
      <w:r>
        <w:rPr>
          <w:sz w:val="23"/>
          <w:vertAlign w:val="superscript"/>
          <w:lang w:eastAsia="zh-CN"/>
        </w:rPr>
        <w:t>166</w:t>
        <w:tab/>
      </w:r>
      <w:r>
        <w:rPr>
          <w:sz w:val="23"/>
          <w:lang w:eastAsia="zh-CN"/>
        </w:rPr>
        <w:t>Còn anh em đàn ông những người sống theo những điều thuộc về thế gian, hội hè, nâng niu điều này!  Và anh em không đủ can đảm để khiến cho vợ của mình thôi không làm điều đó nữa, anh em nên hổ thẹn về điều này! Và gọi anh em là con trai của Đức Chúa Trời, nhưng đối với tôi trông thật giống như những kẻ gian dâm. Không phải tôi muốn làm tổn thương anh em, nhưng tôi nói với anh em sự thật. Tình yêu là sự sửa trị. Nó luôn luôn là vậy. Người mẹ mà không quan tâm đến con cái, không sửa trị nó, không phát vào đít nó, không làm cho nó phải suy nghĩ, thì không xứng đáng là người mẹ. Đúng vậy.</w:t>
      </w:r>
    </w:p>
    <w:p>
      <w:pPr>
        <w:pStyle w:val="Normal"/>
        <w:snapToGrid w:val="false"/>
        <w:spacing w:before="0" w:after="80"/>
        <w:jc w:val="both"/>
        <w:rPr/>
      </w:pPr>
      <w:r>
        <w:rPr>
          <w:sz w:val="23"/>
          <w:vertAlign w:val="superscript"/>
          <w:lang w:eastAsia="zh-CN"/>
        </w:rPr>
        <w:t>167</w:t>
      </w:r>
      <w:r>
        <w:rPr>
          <w:sz w:val="23"/>
          <w:lang w:eastAsia="zh-CN"/>
        </w:rPr>
        <w:tab/>
        <w:t>Hãy xem điều gì xảy ra ở đây. Môi-se đã thấy điều này bởi khải tượng và Pha-ra-ôn đã nói rằng, “Đây là điều kỳ diệu.” Đức Chúa Trời đã Phán, “Thật là điều gớm ghiết.” Vì thế Đức Chúa Trời... Môi-se chọn điều Đức Chúa Trời đã Phán.</w:t>
      </w:r>
    </w:p>
    <w:p>
      <w:pPr>
        <w:pStyle w:val="Normal"/>
        <w:snapToGrid w:val="false"/>
        <w:spacing w:before="0" w:after="80"/>
        <w:jc w:val="both"/>
        <w:rPr/>
      </w:pPr>
      <w:r>
        <w:rPr>
          <w:sz w:val="23"/>
          <w:vertAlign w:val="superscript"/>
          <w:lang w:eastAsia="zh-CN"/>
        </w:rPr>
        <w:t>168</w:t>
        <w:tab/>
      </w:r>
      <w:r>
        <w:rPr>
          <w:sz w:val="23"/>
          <w:lang w:eastAsia="zh-CN"/>
        </w:rPr>
        <w:t>Lưu ý, đức tin nhìn thấy điều Chúa muốn anh chị em thấy. Đức tin thấy điều Đức Chúa Trời thấy.</w:t>
      </w:r>
    </w:p>
    <w:p>
      <w:pPr>
        <w:pStyle w:val="Normal"/>
        <w:snapToGrid w:val="false"/>
        <w:spacing w:before="0" w:after="80"/>
        <w:jc w:val="both"/>
        <w:rPr/>
      </w:pPr>
      <w:r>
        <w:rPr>
          <w:sz w:val="23"/>
          <w:vertAlign w:val="superscript"/>
          <w:lang w:eastAsia="zh-CN"/>
        </w:rPr>
        <w:t>169</w:t>
        <w:tab/>
      </w:r>
      <w:r>
        <w:rPr>
          <w:sz w:val="23"/>
          <w:lang w:eastAsia="zh-CN"/>
        </w:rPr>
        <w:t xml:space="preserve">Lý luận và tri thức lại thấy điều thế gian muốn anh chị em thấy. Lưu ý sự lý luận. “Tại sao, nó chỉ là tri thức của con người.Nó chỉ là lý lẽ cho điều đó. Đây là... Ồ, không phải đó là điều tốt.” Điều đó thật chính xác khi anh chị em sử dụng những tri thức mâu thuẫn với Lời, và đó là điều mà thế gian muốn anh chị em thấy. </w:t>
      </w:r>
    </w:p>
    <w:p>
      <w:pPr>
        <w:pStyle w:val="Normal"/>
        <w:snapToGrid w:val="false"/>
        <w:spacing w:before="0" w:after="80"/>
        <w:jc w:val="both"/>
        <w:rPr/>
      </w:pPr>
      <w:r>
        <w:rPr>
          <w:sz w:val="23"/>
          <w:vertAlign w:val="superscript"/>
          <w:lang w:eastAsia="zh-CN"/>
        </w:rPr>
        <w:t>170</w:t>
      </w:r>
      <w:r>
        <w:rPr>
          <w:sz w:val="23"/>
          <w:lang w:eastAsia="zh-CN"/>
        </w:rPr>
        <w:tab/>
        <w:t xml:space="preserve">Nhưng đức tin không nhìn vào điều đó; Đức tin nhìn điều Đức Chúa Trời đã Phán. Anh chị em hãy quăng xa những lý lẽ. </w:t>
      </w:r>
    </w:p>
    <w:p>
      <w:pPr>
        <w:pStyle w:val="Normal"/>
        <w:snapToGrid w:val="false"/>
        <w:spacing w:before="0" w:after="80"/>
        <w:jc w:val="both"/>
        <w:rPr/>
      </w:pPr>
      <w:r>
        <w:rPr>
          <w:sz w:val="23"/>
          <w:vertAlign w:val="superscript"/>
          <w:lang w:eastAsia="zh-CN"/>
        </w:rPr>
        <w:t>171</w:t>
      </w:r>
      <w:r>
        <w:rPr>
          <w:sz w:val="23"/>
          <w:lang w:eastAsia="zh-CN"/>
        </w:rPr>
        <w:tab/>
        <w:t>Lý lẽ, tri giác lý luận, thấy điều thế gian muốn anh chị em thấy, những giáo phái lớn. “Ồ, phải anh là Cơ-đốc nhân không?” “Ồ, tôi – tôi là tín đồ Trưởng Lão, Giám-Lý, Lu-ther, Ngũ Tuần, hay cái gì đó hơn nữa. Tôi là người này, người kia.” Vậy thì, đó là tri thức. “Tôi thuộc về Giáo hội đầu tiên. Ồ, tôi là người Công Giáo. Tôi – tôi là người này, người nọ.” Xem đấy, anh chị em nói như vậy. Vậy thì, điều đó, đó là tri thức. Anh chị em thích nói điều này bởi vì nó là một giáo phái, một điều gì đó to lớn. “Ồ, chúng– chúng—chúng tôi có nhiều thuộc viên hơn bất kỳ Giáo hội nào trên thế giới, đấy. Chúng tôi...”</w:t>
      </w:r>
    </w:p>
    <w:p>
      <w:pPr>
        <w:pStyle w:val="Normal"/>
        <w:snapToGrid w:val="false"/>
        <w:spacing w:before="0" w:after="80"/>
        <w:jc w:val="both"/>
        <w:rPr/>
      </w:pPr>
      <w:r>
        <w:rPr>
          <w:sz w:val="23"/>
          <w:vertAlign w:val="superscript"/>
          <w:lang w:eastAsia="zh-CN"/>
        </w:rPr>
        <w:t>172</w:t>
      </w:r>
      <w:r>
        <w:rPr>
          <w:sz w:val="23"/>
          <w:lang w:eastAsia="zh-CN"/>
        </w:rPr>
        <w:tab/>
        <w:t>Nhưng chỉ có một Hội thánh Thật, và anh chị em lại không gia nhập Nó; Anh chị em được sinh ra trong Đó. Và nếu anh chị em được sinh ra trong đó, Đức Chúa Trời hằng sống bày tỏ chính Ngài qua anh chị em, và Danh của Ngài được biết đến. Hiểu không? Và đó là nơi Đức Chúa Trời ngự vào, trong Hội thánh của Ngài. Đức Chúa Trời đến với Hội thánh mỗi ngày, chỉ sống trong Hội thánh. Ngài sống trong anh chị em. Anh chị em là Hội thánh của Ngài. Anh chị em là Hội thánh của Ngài. Anh chị em là Đền tạm mà Đức Chúa Trời ngự vào. Chính anh chị em là Hội thánh của Đức Chúa Trời hằng sống, chính anh chị em. Nếu Đức Chúa Trời hằng sống sống trong hữu thể hằng sống của Ngài, thì hành động của anh chị em là hành động của Đức Chúa Trời. Nếu không phải như vậy, thì Đức Chúa Trời không ở đó. Ngài sẽ không làm gì để anh chị em hành động như thế, khi Ngài nói trong Lời này, bản thiết kế chi tiết của Ngài bảo rằng, “Ngươi chớ làm điều đó,” nhưng anh chị em lại làm. Đấy, đó là sự sai trật. Khi anh chị em chối nó, điều này chứng tỏ Sự Sống không ở trong trong anh chị em. Thấy không? Đúng vậy.</w:t>
      </w:r>
    </w:p>
    <w:p>
      <w:pPr>
        <w:pStyle w:val="Normal"/>
        <w:snapToGrid w:val="false"/>
        <w:spacing w:before="0" w:after="80"/>
        <w:jc w:val="both"/>
        <w:rPr/>
      </w:pPr>
      <w:r>
        <w:rPr>
          <w:sz w:val="23"/>
          <w:vertAlign w:val="superscript"/>
          <w:lang w:eastAsia="zh-CN"/>
        </w:rPr>
        <w:t>173</w:t>
        <w:tab/>
      </w:r>
      <w:r>
        <w:rPr>
          <w:sz w:val="23"/>
          <w:lang w:eastAsia="zh-CN"/>
        </w:rPr>
        <w:t>Đức tin dẫn Môi-se vào con đường vâng phục. Lưu ý, Môi-se làm... Có một Pha-ra-ôn trẻ, có một Môi-se trẻ, cả hai đều có cơ hội. Môi-se nhìn thấy sự sỉ nhục của dân sự và đã coi điều đó quý giá hơn tất cả của cải mà Ê-díp-tô có,. Ông được dẫn dắt bởi đức tin, ông bước theo điều đức tin ông nói trong Lời, nó đã dẫn ông theo lối của sự vâng phục và cuối cùng đến với sự vinh hiển, sự bất diệt, không bao giờ chết, trong sự hiện diện của Đức Chúa Trời. Cái nhìn và tri giác, dẫn đưa và những điều hấp dẫn đã đưa Pha-ra-ôn đến chỗ chết, Ê-díp-tô bị huỷ diệt, quốc gia của ông không bao giờ trở lại nữa.</w:t>
      </w:r>
    </w:p>
    <w:p>
      <w:pPr>
        <w:pStyle w:val="Normal"/>
        <w:snapToGrid w:val="false"/>
        <w:spacing w:before="0" w:after="80"/>
        <w:jc w:val="both"/>
        <w:rPr/>
      </w:pPr>
      <w:r>
        <w:rPr>
          <w:sz w:val="23"/>
          <w:vertAlign w:val="superscript"/>
          <w:lang w:eastAsia="zh-CN"/>
        </w:rPr>
        <w:t>174</w:t>
      </w:r>
      <w:r>
        <w:rPr>
          <w:sz w:val="23"/>
          <w:lang w:eastAsia="zh-CN"/>
        </w:rPr>
        <w:tab/>
        <w:t>Anh em thấy đó. Nhìn vào điều này, anh chị em chết. Nhưng nhìn điều kia, anh chị em sống. Anh chị em hãy chọn lựa. Đây cũng là điều Đức Chúa Trời đã đặt để trước kia khi A-đam và Ê-va còn ở trong vườn Ê-đen. Bởi đức tin anh chị em phải chọn lựa.</w:t>
      </w:r>
    </w:p>
    <w:p>
      <w:pPr>
        <w:pStyle w:val="Normal"/>
        <w:snapToGrid w:val="false"/>
        <w:spacing w:before="0" w:after="80"/>
        <w:jc w:val="both"/>
        <w:rPr/>
      </w:pPr>
      <w:r>
        <w:rPr>
          <w:sz w:val="23"/>
          <w:vertAlign w:val="superscript"/>
          <w:lang w:eastAsia="zh-CN"/>
        </w:rPr>
        <w:t>175</w:t>
      </w:r>
      <w:r>
        <w:rPr>
          <w:sz w:val="23"/>
          <w:lang w:eastAsia="zh-CN"/>
        </w:rPr>
        <w:tab/>
        <w:t xml:space="preserve">Hãy lưu ý, cái nhìn đã dẫn Pha-ra-ôn đến chỗ chết, thành của ông bị huỷ diệt. </w:t>
      </w:r>
    </w:p>
    <w:p>
      <w:pPr>
        <w:pStyle w:val="Normal"/>
        <w:snapToGrid w:val="false"/>
        <w:spacing w:before="0" w:after="80"/>
        <w:jc w:val="both"/>
        <w:rPr/>
      </w:pPr>
      <w:r>
        <w:rPr>
          <w:sz w:val="23"/>
          <w:vertAlign w:val="superscript"/>
          <w:lang w:eastAsia="zh-CN"/>
        </w:rPr>
        <w:t>176</w:t>
      </w:r>
      <w:r>
        <w:rPr>
          <w:sz w:val="23"/>
          <w:lang w:eastAsia="zh-CN"/>
        </w:rPr>
        <w:tab/>
        <w:t xml:space="preserve">Môi-se, với đức tin, không sợ hãi Pha-ra-ôn. Ông không sợ những gì Pha-ra-ôn nói. Ông không sợ Pha-ra-ôn chẳng thua gì cha mẹ của ông. Khi Môi-se khẳng định ông là người đến để giải phóng Ê-díp-tô -- dẫn Y-sơ-ra-ên ra khỏi Ê-díp-tô, ông không hề sợ điều Pha-ra-ôn nói. Ông không sợ hãi chút nào. A-men, a-men, a-men! Anh chị em hiểu điều tôi muốn nói không? [Hội chúng nói, “A-men!” - Bt] </w:t>
      </w:r>
    </w:p>
    <w:p>
      <w:pPr>
        <w:pStyle w:val="Normal"/>
        <w:snapToGrid w:val="false"/>
        <w:spacing w:before="0" w:after="80"/>
        <w:jc w:val="both"/>
        <w:rPr/>
      </w:pPr>
      <w:r>
        <w:rPr>
          <w:sz w:val="23"/>
          <w:vertAlign w:val="superscript"/>
          <w:lang w:eastAsia="zh-CN"/>
        </w:rPr>
        <w:t>177</w:t>
      </w:r>
      <w:r>
        <w:rPr>
          <w:sz w:val="23"/>
          <w:lang w:eastAsia="zh-CN"/>
        </w:rPr>
        <w:tab/>
        <w:t xml:space="preserve">Không hề có sự sợ hãi trong đức tin. Đức tin biết về điều đó. Đức tin, như chúng ta vẫn thường nói, nó có những cơ bắp vĩ đại, và có lông ở trên ngực. Đức tin nói rằng, “Ngậm miệng lại!” và mọi người đành ngậm miệng. Chỉ thế thôi. “Tôi biết tôi đang ở chỗ nào.” </w:t>
      </w:r>
    </w:p>
    <w:p>
      <w:pPr>
        <w:pStyle w:val="Normal"/>
        <w:snapToGrid w:val="false"/>
        <w:spacing w:before="0" w:after="80"/>
        <w:jc w:val="both"/>
        <w:rPr>
          <w:sz w:val="23"/>
          <w:lang w:eastAsia="zh-CN"/>
        </w:rPr>
      </w:pPr>
      <w:r>
        <w:rPr>
          <w:sz w:val="23"/>
          <w:lang w:eastAsia="zh-CN"/>
        </w:rPr>
        <w:tab/>
        <w:t xml:space="preserve">Những người còn lại của họ nói rằng, “Ồ, này, có lẽ anh ta.” Hiểu không? </w:t>
      </w:r>
    </w:p>
    <w:p>
      <w:pPr>
        <w:pStyle w:val="Normal"/>
        <w:snapToGrid w:val="false"/>
        <w:spacing w:before="0" w:after="80"/>
        <w:jc w:val="both"/>
        <w:rPr/>
      </w:pPr>
      <w:r>
        <w:rPr>
          <w:sz w:val="23"/>
          <w:vertAlign w:val="superscript"/>
          <w:lang w:eastAsia="zh-CN"/>
        </w:rPr>
        <w:t>178</w:t>
      </w:r>
      <w:r>
        <w:rPr>
          <w:sz w:val="23"/>
          <w:lang w:eastAsia="zh-CN"/>
        </w:rPr>
        <w:tab/>
        <w:t>Nhưng anh chị em phải đứng dậy và tỏ ra những cơ bắp của mình. Chỉ thế thôi. Đức tin làm điều đó.</w:t>
      </w:r>
    </w:p>
    <w:p>
      <w:pPr>
        <w:pStyle w:val="Normal"/>
        <w:snapToGrid w:val="false"/>
        <w:spacing w:before="0" w:after="80"/>
        <w:jc w:val="both"/>
        <w:rPr/>
      </w:pPr>
      <w:r>
        <w:rPr>
          <w:sz w:val="23"/>
          <w:vertAlign w:val="superscript"/>
          <w:lang w:eastAsia="zh-CN"/>
        </w:rPr>
        <w:t>179</w:t>
      </w:r>
      <w:r>
        <w:rPr>
          <w:sz w:val="23"/>
          <w:lang w:eastAsia="zh-CN"/>
        </w:rPr>
        <w:tab/>
        <w:t>Để ý, Môi-se không hề khiếp sợ Pha-ra-ôn sau khi Đức Chúa Trời đã xác chứng sự kêu gọi dành cho ông. Khi Môi-se tin rằng ông được kêu gọi cho điều đó, nhưng khi Đức Chúa Trời bảo ông lên trên kia, “Thật như thế,” và xuống kia để tỏ ra trước mặt Pha-ra-ôn và những người còn lại của họ rằng ông đã được sai đến thực hiện điều đó. Môi-se đã không hề khiếp sợ Pha-ra-ôn.</w:t>
      </w:r>
    </w:p>
    <w:p>
      <w:pPr>
        <w:pStyle w:val="Normal"/>
        <w:snapToGrid w:val="false"/>
        <w:spacing w:before="0" w:after="80"/>
        <w:jc w:val="both"/>
        <w:rPr/>
      </w:pPr>
      <w:r>
        <w:rPr>
          <w:sz w:val="23"/>
          <w:vertAlign w:val="superscript"/>
          <w:lang w:eastAsia="zh-CN"/>
        </w:rPr>
        <w:t>180</w:t>
      </w:r>
      <w:r>
        <w:rPr>
          <w:sz w:val="23"/>
          <w:lang w:eastAsia="zh-CN"/>
        </w:rPr>
        <w:tab/>
        <w:t>Lưu ý, Pha-ra-ôn đã sử dụng sự khôn ngoan đối phó với Môi-se, dầu vậy. Hãy xem. Ông nói, “Ta sẽ bảo ngươi điều gì; Ta sẽ đồng ý với ngươi.” Sau khi những tai vạ vây hãm ông, ông nói, “Ta sẽ đồng ý với ngươi. Ngươi hãy đi thờ phượng trong ba ngày. Hãy đi trong một chừng mực, đừng đi xa hơn.” Nhưng anh chị em biết rằng sự khôn ngoan của Pha-ra-ôn nói với ông ta điều đó. “Ngươi hãy đi trong một mức độ, đừng đi xa hơn.”</w:t>
      </w:r>
    </w:p>
    <w:p>
      <w:pPr>
        <w:pStyle w:val="Normal"/>
        <w:snapToGrid w:val="false"/>
        <w:spacing w:before="0" w:after="80"/>
        <w:jc w:val="both"/>
        <w:rPr/>
      </w:pPr>
      <w:r>
        <w:rPr>
          <w:sz w:val="23"/>
          <w:vertAlign w:val="superscript"/>
          <w:lang w:eastAsia="zh-CN"/>
        </w:rPr>
        <w:t>181</w:t>
      </w:r>
      <w:r>
        <w:rPr>
          <w:sz w:val="23"/>
          <w:lang w:eastAsia="zh-CN"/>
        </w:rPr>
        <w:tab/>
        <w:t xml:space="preserve">Phải chăng chúng ta ngày hôm nay cũng có kiểu đó? “Nếu anh chị em chỉ gia nhập vào Giáo hội, đó là điều tốt rồi.” </w:t>
      </w:r>
    </w:p>
    <w:p>
      <w:pPr>
        <w:pStyle w:val="Normal"/>
        <w:snapToGrid w:val="false"/>
        <w:spacing w:before="0" w:after="80"/>
        <w:jc w:val="both"/>
        <w:rPr/>
      </w:pPr>
      <w:r>
        <w:rPr>
          <w:sz w:val="23"/>
          <w:vertAlign w:val="superscript"/>
          <w:lang w:eastAsia="zh-CN"/>
        </w:rPr>
        <w:t>182</w:t>
        <w:tab/>
      </w:r>
      <w:r>
        <w:rPr>
          <w:sz w:val="23"/>
          <w:lang w:eastAsia="zh-CN"/>
        </w:rPr>
        <w:t xml:space="preserve">Nhưng, anh chị em biết, đức tin mà Môi-se có không tin vào một tôn giáo trong một mức độ giới hạn. Ông nói, “Tất cả chúng tôi sẽ đi. Tất cả chúng tôi sẽ lên đường. Đúng vậy. Chúng tôi sẽ đi về miền Đất Hứa. Chúng tôi không đi ra khỏi đây và tạo nên một giáo phái rồi dừng lại; Nhưng chúng tôi sẽ tiếp tục đi.” A-men! “Tôi sẽ đi đến miền Đất Hứa. Đức Chúa Trời đã Hứa với chúng tôi.” </w:t>
      </w:r>
    </w:p>
    <w:p>
      <w:pPr>
        <w:pStyle w:val="Normal"/>
        <w:snapToGrid w:val="false"/>
        <w:spacing w:before="0" w:after="80"/>
        <w:jc w:val="both"/>
        <w:rPr/>
      </w:pPr>
      <w:r>
        <w:rPr>
          <w:sz w:val="23"/>
          <w:vertAlign w:val="superscript"/>
          <w:lang w:eastAsia="zh-CN"/>
        </w:rPr>
        <w:t>183</w:t>
        <w:tab/>
      </w:r>
      <w:r>
        <w:rPr>
          <w:sz w:val="23"/>
          <w:lang w:eastAsia="zh-CN"/>
        </w:rPr>
        <w:t>Bao nhiêu Pha-ra-ôn ngày hôm nay đang đứng trên bục giảng, những người lãnh đạo của những tổ chức! “Bây giờ, nếu như anh chị em chỉ làm điều này điều kia, chỉ thế thôi. Ồ, thấy đó, chỉ trong một giới hạn.”</w:t>
      </w:r>
    </w:p>
    <w:p>
      <w:pPr>
        <w:pStyle w:val="Normal"/>
        <w:snapToGrid w:val="false"/>
        <w:spacing w:before="0" w:after="80"/>
        <w:jc w:val="both"/>
        <w:rPr>
          <w:sz w:val="23"/>
          <w:lang w:eastAsia="zh-CN"/>
        </w:rPr>
      </w:pPr>
      <w:r>
        <w:rPr>
          <w:sz w:val="23"/>
          <w:lang w:eastAsia="zh-CN"/>
        </w:rPr>
        <w:tab/>
        <w:t xml:space="preserve">Nhưng Môi-se đã nói, “Ồ, không. Không, không, không, không.” Hiểu không? </w:t>
      </w:r>
    </w:p>
    <w:p>
      <w:pPr>
        <w:pStyle w:val="Normal"/>
        <w:snapToGrid w:val="false"/>
        <w:spacing w:before="0" w:after="80"/>
        <w:jc w:val="both"/>
        <w:rPr/>
      </w:pPr>
      <w:r>
        <w:rPr>
          <w:sz w:val="23"/>
          <w:vertAlign w:val="superscript"/>
          <w:lang w:eastAsia="zh-CN"/>
        </w:rPr>
        <w:t>184</w:t>
      </w:r>
      <w:r>
        <w:rPr>
          <w:sz w:val="23"/>
          <w:lang w:eastAsia="zh-CN"/>
        </w:rPr>
        <w:tab/>
        <w:t>Pha-ra-ôn nói, “Ồ, tại sao không? Nếu ngươi có loại tôn giáo đó, ta sẽ chỉ cho ngươi điều gì ngươi làm, ngươi và những vị Trưởng lão hãy đi thờ phượng. Chỉ ngươi và những Trưởng lão đi thờ phượng thôi. Vì tất cả các ngươi có thể có loại tôn giáo đó, nhưng đừng làm điều đó trong vòng dân sự.”</w:t>
      </w:r>
    </w:p>
    <w:p>
      <w:pPr>
        <w:pStyle w:val="Normal"/>
        <w:snapToGrid w:val="false"/>
        <w:spacing w:before="0" w:after="80"/>
        <w:jc w:val="both"/>
        <w:rPr/>
      </w:pPr>
      <w:r>
        <w:rPr>
          <w:sz w:val="23"/>
          <w:vertAlign w:val="superscript"/>
          <w:lang w:eastAsia="zh-CN"/>
        </w:rPr>
        <w:t>185</w:t>
      </w:r>
      <w:r>
        <w:rPr>
          <w:sz w:val="23"/>
          <w:lang w:eastAsia="zh-CN"/>
        </w:rPr>
        <w:tab/>
        <w:t>Anh chị em biết Môi-se đã nói gì không? “Sẽ không có một ai được để lại. Tất cả chúng tôi sẽ đi. Tất cả chúng tôi sẽ đi. Tôi sẽ không đi đâu trừ khi họ cũng được đi; Chừng nào tôi còn ở đây, tôi vẫn ở trong tay của vua. A-men! Tôi sẽ không đi trừ khi họ cũng được đi.” Ôi, thật là một đầy tớ can đảm. A-men! “Tôi muốn đem họ đi với tôi. Chỉ vì tôi nhận được điều đó, nên tôi quỳ xuống nói rằng, ‘Ồ, bây giờ, thôi được rồi.’ Không, thưa Ngài; Chúng tôi muốn dân sự cũng đi. Mỗi một người chúng tôi sẽ đi.” A-men! Ông đã nói, “Chúng ta sẽ không để chiên, hay bất cứ vật gì, ở lại. Không có điều gì bị để lại hết. Tất cả chúng ta sẽ tiến về miền Đất Hứa.” A-men!</w:t>
      </w:r>
    </w:p>
    <w:p>
      <w:pPr>
        <w:pStyle w:val="Normal"/>
        <w:snapToGrid w:val="false"/>
        <w:spacing w:before="0" w:after="80"/>
        <w:jc w:val="both"/>
        <w:rPr/>
      </w:pPr>
      <w:r>
        <w:rPr>
          <w:sz w:val="23"/>
          <w:vertAlign w:val="superscript"/>
          <w:lang w:eastAsia="zh-CN"/>
        </w:rPr>
        <w:t>186</w:t>
      </w:r>
      <w:r>
        <w:rPr>
          <w:sz w:val="23"/>
          <w:lang w:eastAsia="zh-CN"/>
        </w:rPr>
        <w:tab/>
        <w:t>“Mỗi một người chúng ta! Cho dù các ngươi có phải là người vợ hay không, hoặc là một – một đầy tớ gái, hoặc là bà già, hay một người trai trẻ, hoặc một ông già hay không, hoặc bất cứ các ngươi là ai, chúng ta sẽ ra đi bằng mọi giá. Không có ai trong chúng ta ở lại.” A-men! “Mỗi một người trong chúng ta đều ra đi, và chúng ta sẽ không dừng lại vì bất cứ điều gì khác.” Đúng vậy. Những tín ngưỡng đã tranh cãi ở đó, đúng vậy không? Ồ.</w:t>
      </w:r>
    </w:p>
    <w:p>
      <w:pPr>
        <w:pStyle w:val="Normal"/>
        <w:snapToGrid w:val="false"/>
        <w:spacing w:before="0" w:after="80"/>
        <w:jc w:val="both"/>
        <w:rPr>
          <w:sz w:val="23"/>
          <w:lang w:eastAsia="zh-CN"/>
        </w:rPr>
      </w:pPr>
      <w:r>
        <w:rPr>
          <w:sz w:val="23"/>
          <w:vertAlign w:val="superscript"/>
          <w:lang w:eastAsia="zh-CN"/>
        </w:rPr>
        <w:t>187</w:t>
      </w:r>
      <w:r>
        <w:rPr>
          <w:sz w:val="23"/>
          <w:lang w:eastAsia="zh-CN"/>
        </w:rPr>
        <w:tab/>
        <w:t>Không, Môi-se đã không tin điều này ở đây, một tôn giáo trong một giới hạn nhất định. Không, ông không tin điều đó. Vâng thưa quý vị.  Ồ, chao ôi!</w:t>
      </w:r>
    </w:p>
    <w:p>
      <w:pPr>
        <w:pStyle w:val="Normal"/>
        <w:snapToGrid w:val="false"/>
        <w:spacing w:before="0" w:after="80"/>
        <w:jc w:val="both"/>
        <w:rPr/>
      </w:pPr>
      <w:r>
        <w:rPr>
          <w:sz w:val="23"/>
          <w:vertAlign w:val="superscript"/>
          <w:lang w:eastAsia="zh-CN"/>
        </w:rPr>
        <w:t>188</w:t>
        <w:tab/>
      </w:r>
      <w:r>
        <w:rPr>
          <w:sz w:val="23"/>
          <w:lang w:eastAsia="zh-CN"/>
        </w:rPr>
        <w:t>Chúng ta có thể nói cả ngày về điều đó, nhưng tôi phải đến với đề tài sau một lát và bắt đầu giảng dạy.</w:t>
      </w:r>
    </w:p>
    <w:p>
      <w:pPr>
        <w:pStyle w:val="Normal"/>
        <w:snapToGrid w:val="false"/>
        <w:spacing w:before="0" w:after="80"/>
        <w:jc w:val="both"/>
        <w:rPr>
          <w:sz w:val="23"/>
          <w:lang w:eastAsia="zh-CN"/>
        </w:rPr>
      </w:pPr>
      <w:r>
        <w:rPr>
          <w:sz w:val="23"/>
          <w:vertAlign w:val="superscript"/>
          <w:lang w:eastAsia="zh-CN"/>
        </w:rPr>
        <w:t>189</w:t>
      </w:r>
      <w:r>
        <w:rPr>
          <w:sz w:val="23"/>
          <w:lang w:eastAsia="zh-CN"/>
        </w:rPr>
        <w:tab/>
        <w:t>Lưu ý, chú ý điều này. Thật đẹp đẽ biết bao! Ồ, tôi thích điều này. Anh chị em biết, cuối cùng, Pha-ra-ôn nói, “Hãy đi đi.” Đức Chúa Trời đã giáng tai vạ cho ông, với tiếng nói của Môi-se. Ông đã thực hiện mọi điều. Ông làm mọi điều được định trước phải được làm. Ông đã ngừng... ông khiến mặt trời lặn xuống, vào giữa ban ngày. Ông đã làm nhiều điều khác. Ông - ông làm cho ngày trở nên tối tăm. Ông mang đến ếch nhái, bọ chét, rận chấy, rồi mọi thứ khác nữa, lửa, khói và cái chết đến với những gia đình và nhiều điều khác. Ông đã làm đủ mọi thứ cho đến nỗi, cuối cùng, Pha-ra-ôn phải nói, “Hãy đi đi! Tất cả các ngươi hãy ra khỏi.” Ồ, chao ôi! Ngợi khen Đức Chúa Trời!</w:t>
      </w:r>
    </w:p>
    <w:p>
      <w:pPr>
        <w:pStyle w:val="Normal"/>
        <w:snapToGrid w:val="false"/>
        <w:spacing w:before="0" w:after="80"/>
        <w:jc w:val="both"/>
        <w:rPr/>
      </w:pPr>
      <w:r>
        <w:rPr>
          <w:sz w:val="23"/>
          <w:vertAlign w:val="superscript"/>
          <w:lang w:eastAsia="zh-CN"/>
        </w:rPr>
        <w:t>190</w:t>
      </w:r>
      <w:r>
        <w:rPr>
          <w:sz w:val="23"/>
          <w:lang w:eastAsia="zh-CN"/>
        </w:rPr>
        <w:tab/>
        <w:t>Tôi thật vui mừng về con người hoàn toàn phục vụ Đức Chúa Trời cho đến nỗi nó, ma quỷ, không biết phải làm gì với ông ta. Đúng thế. Chỉ hoàn toàn vâng phục Đức Chúa Trời cho đến khi ma quỷ phải nói, “Ôi, hãy đi chỗ khác! Ta - ta không muốn nghe điều đó nữa.” Đúng vậy. Anh chị em có thể làm điều đó, một cách rất trọn vẹn.</w:t>
      </w:r>
    </w:p>
    <w:p>
      <w:pPr>
        <w:pStyle w:val="Normal"/>
        <w:snapToGrid w:val="false"/>
        <w:spacing w:before="0" w:after="80"/>
        <w:jc w:val="both"/>
        <w:rPr/>
      </w:pPr>
      <w:r>
        <w:rPr>
          <w:sz w:val="23"/>
          <w:vertAlign w:val="superscript"/>
          <w:lang w:eastAsia="zh-CN"/>
        </w:rPr>
        <w:t>191</w:t>
      </w:r>
      <w:r>
        <w:rPr>
          <w:sz w:val="23"/>
          <w:lang w:eastAsia="zh-CN"/>
        </w:rPr>
        <w:tab/>
        <w:t>Thấy lúc này, nếu - nếu Đức Chúa Trời không ủng hộ Môi-se, thì ông trở nên một trò cười. Nhưng Đức Chúa Trời đã ở đó để khẳng định. Mọi điều ông nói, ứng nghiệm.</w:t>
      </w:r>
    </w:p>
    <w:p>
      <w:pPr>
        <w:pStyle w:val="Normal"/>
        <w:snapToGrid w:val="false"/>
        <w:spacing w:before="0" w:after="80"/>
        <w:jc w:val="both"/>
        <w:rPr>
          <w:sz w:val="23"/>
          <w:lang w:eastAsia="zh-CN"/>
        </w:rPr>
      </w:pPr>
      <w:r>
        <w:rPr>
          <w:sz w:val="23"/>
          <w:vertAlign w:val="superscript"/>
          <w:lang w:eastAsia="zh-CN"/>
        </w:rPr>
        <w:t>192</w:t>
      </w:r>
      <w:r>
        <w:rPr>
          <w:sz w:val="23"/>
          <w:lang w:eastAsia="zh-CN"/>
        </w:rPr>
        <w:tab/>
        <w:t>Và Pha-ra-ôn phải giữ vị trí của mình, bởi vì ông là một Giám mục, anh chị em biết, vì thế ông - ông ta phải ở lại đó. Ông không thể chối bỏ. Ông không thể nói không, bởi vì nó đã xảy ra. Ông không thể -- ông không thể từ chối vì điều đó đã hoàn toàn xảy ra rồi. Vì thế cuối cùng ông nói, “Ôi, hãy đi khỏi đây đi! Ta không muốn nghe ngươi nữa. Hãy đi khỏi đây! Hãy đem tất cả các ngươi và đi!” Ôi, chà!</w:t>
      </w:r>
    </w:p>
    <w:p>
      <w:pPr>
        <w:pStyle w:val="Normal"/>
        <w:snapToGrid w:val="false"/>
        <w:spacing w:before="0" w:after="80"/>
        <w:jc w:val="both"/>
        <w:rPr/>
      </w:pPr>
      <w:r>
        <w:rPr>
          <w:sz w:val="23"/>
          <w:vertAlign w:val="superscript"/>
          <w:lang w:eastAsia="zh-CN"/>
        </w:rPr>
        <w:t>193</w:t>
        <w:tab/>
      </w:r>
      <w:r>
        <w:rPr>
          <w:sz w:val="23"/>
          <w:lang w:eastAsia="zh-CN"/>
        </w:rPr>
        <w:t xml:space="preserve">Bây giờ chúng ta thấy Môi-se, ở đây, sau khi Đức Chúa Trời làm nhiều điều cho ông, đã bày tỏ cho ông nhiều dấu lạ. Nào, trong mươi lăm phút nữa, chúng ta sẽ đặt điều này ở dưới đây. Và nhìn xem thật kỹ. Môi-se đến chỗ mà ông... </w:t>
      </w:r>
    </w:p>
    <w:p>
      <w:pPr>
        <w:pStyle w:val="Normal"/>
        <w:snapToGrid w:val="false"/>
        <w:spacing w:before="0" w:after="80"/>
        <w:jc w:val="both"/>
        <w:rPr/>
      </w:pPr>
      <w:r>
        <w:rPr>
          <w:sz w:val="23"/>
          <w:vertAlign w:val="superscript"/>
          <w:lang w:eastAsia="zh-CN"/>
        </w:rPr>
        <w:t>194</w:t>
      </w:r>
      <w:r>
        <w:rPr>
          <w:sz w:val="23"/>
          <w:lang w:eastAsia="zh-CN"/>
        </w:rPr>
        <w:tab/>
        <w:t xml:space="preserve">Đức Chúa Trời Phán, “Ta ở cùng ngươi. Lời ngươi là Lời Ta. Hỡi Môi-se, Ta đã chứng minh điều đó cho ngươi. Ngươi, khi không có ruồi mòng vào xứ, lúc đó không phải mùa của nó, và ngươi nói, ‘Hãy để ruồi  đến,’ và ruồi đã đến đó.” Đó là sự sáng tạo. Ai có thể mang bóng tối bao phủ trái đất, ngoài ra Chúa? Ngươi nói, ‘Phải có sự tối tăm đến,’ và bóng tối đã đến. Ngươi nói, ‘Ếch nhái hãy đến,’ thì ếch nhái đến thậm chí vào nhà của Pha-ra-ôn, trên giường, và người ta chất nó thành một đống lớn.” Đấng Tạo hóa! “Hỡi Môi-se, Ta đã nói qua ngươi, và – và làm cho Lời Ta được nói qua môi miệng ngươi. Ta đã làm cho ngươi thật sự là một vị thần thật sự trước mặt Pha-ra-ôn.” Vâng, thưa quý vị. “Ta đã làm tất cả những điều này.” </w:t>
      </w:r>
    </w:p>
    <w:p>
      <w:pPr>
        <w:pStyle w:val="Normal"/>
        <w:snapToGrid w:val="false"/>
        <w:spacing w:before="0" w:after="80"/>
        <w:jc w:val="both"/>
        <w:rPr/>
      </w:pPr>
      <w:r>
        <w:rPr>
          <w:sz w:val="23"/>
          <w:vertAlign w:val="superscript"/>
          <w:lang w:eastAsia="zh-CN"/>
        </w:rPr>
        <w:t>195</w:t>
      </w:r>
      <w:r>
        <w:rPr>
          <w:sz w:val="23"/>
          <w:lang w:eastAsia="zh-CN"/>
        </w:rPr>
        <w:tab/>
        <w:t>Ở đây họ đến một chỗ, một thử thách nhỏ xảy đến, và Môi-se đã bắt đầu kêu van, “Tôi sẽ làm gì?”</w:t>
      </w:r>
    </w:p>
    <w:p>
      <w:pPr>
        <w:pStyle w:val="Normal"/>
        <w:snapToGrid w:val="false"/>
        <w:spacing w:before="0" w:after="80"/>
        <w:jc w:val="both"/>
        <w:rPr/>
      </w:pPr>
      <w:r>
        <w:rPr>
          <w:sz w:val="23"/>
          <w:vertAlign w:val="superscript"/>
          <w:lang w:eastAsia="zh-CN"/>
        </w:rPr>
        <w:t>196</w:t>
      </w:r>
      <w:r>
        <w:rPr>
          <w:sz w:val="23"/>
          <w:lang w:eastAsia="zh-CN"/>
        </w:rPr>
        <w:tab/>
        <w:t xml:space="preserve">Tôi muốn anh chị em để ý. Đây là một bài học lớn ở đây bây giờ. Tôi thích bài học này, đấy. Thấy đó, Môi-se, nếu chúng ta đọc ngay chỗ này, rằng Môi-… Khi, dân sự bắt đầu sợ hãi, họ thấy Pha-ra-ôn đuổi theo sau lưng họ. </w:t>
      </w:r>
    </w:p>
    <w:p>
      <w:pPr>
        <w:pStyle w:val="Normal"/>
        <w:snapToGrid w:val="false"/>
        <w:spacing w:before="0" w:after="80"/>
        <w:jc w:val="both"/>
        <w:rPr/>
      </w:pPr>
      <w:r>
        <w:rPr>
          <w:sz w:val="23"/>
          <w:vertAlign w:val="superscript"/>
          <w:lang w:eastAsia="zh-CN"/>
        </w:rPr>
        <w:t>197</w:t>
      </w:r>
      <w:r>
        <w:rPr>
          <w:sz w:val="23"/>
          <w:lang w:eastAsia="zh-CN"/>
        </w:rPr>
        <w:tab/>
        <w:t>Đức Chúa Trời đã thực hiện mọi điều một cách toàn hảo. Bây giờ Ngài bắt đầu đưa họ vào hành trình. Ngài đã nhóm Hội thánh lại. Họ đã được gọi ra; Họ đến từ mọi giáo phái; Tất cả họ đến với nhau. Môi-se đã quay lại ở đó, và nói, “Chúa ơi, tôi phải làm chi đây?”</w:t>
      </w:r>
    </w:p>
    <w:p>
      <w:pPr>
        <w:pStyle w:val="Normal"/>
        <w:snapToGrid w:val="false"/>
        <w:spacing w:before="0" w:after="80"/>
        <w:jc w:val="both"/>
        <w:rPr/>
      </w:pPr>
      <w:r>
        <w:rPr>
          <w:sz w:val="23"/>
          <w:vertAlign w:val="superscript"/>
          <w:lang w:eastAsia="zh-CN"/>
        </w:rPr>
        <w:t>198</w:t>
      </w:r>
      <w:r>
        <w:rPr>
          <w:sz w:val="23"/>
          <w:lang w:eastAsia="zh-CN"/>
        </w:rPr>
        <w:tab/>
        <w:t>Ngài Phán, “Ồ, hãy đi làm điều này.” Đúng vậy, hãy đi tới. “Bây giờ, hỡi Môi-se, ngươi biết Ta kêu gọi ngươi đã được kêu gọi để làm điều này.”</w:t>
      </w:r>
    </w:p>
    <w:p>
      <w:pPr>
        <w:pStyle w:val="Normal"/>
        <w:snapToGrid w:val="false"/>
        <w:spacing w:before="0" w:after="80"/>
        <w:jc w:val="both"/>
        <w:rPr>
          <w:sz w:val="23"/>
          <w:lang w:eastAsia="zh-CN"/>
        </w:rPr>
      </w:pPr>
      <w:r>
        <w:rPr>
          <w:sz w:val="23"/>
          <w:lang w:eastAsia="zh-CN"/>
        </w:rPr>
        <w:tab/>
        <w:t>“Vâng, thưa Chúa.”</w:t>
      </w:r>
    </w:p>
    <w:p>
      <w:pPr>
        <w:pStyle w:val="Normal"/>
        <w:snapToGrid w:val="false"/>
        <w:spacing w:before="0" w:after="80"/>
        <w:jc w:val="both"/>
        <w:rPr/>
      </w:pPr>
      <w:r>
        <w:rPr>
          <w:sz w:val="23"/>
          <w:vertAlign w:val="superscript"/>
          <w:lang w:eastAsia="zh-CN"/>
        </w:rPr>
        <w:t>199</w:t>
        <w:tab/>
      </w:r>
      <w:r>
        <w:rPr>
          <w:sz w:val="23"/>
          <w:lang w:eastAsia="zh-CN"/>
        </w:rPr>
        <w:t xml:space="preserve">“Được rồi, ngươi hãy đi nói điều này, và nó sẽ xảy ra,” ruồi đến ở đây. “Hãy nói điều này,” và nó ắt đến. “Hãy làm điều này.” Nó xảy ra. Mọi sự là CHÚA CÓ PHÁN NHƯ VẦY, CHÚA ĐÃ PHÁN NHƯ VẦY, CHÚA CÓ PHÁN NHƯ VẦY! Bây giờ, ông gặp nan đề... </w:t>
      </w:r>
    </w:p>
    <w:p>
      <w:pPr>
        <w:pStyle w:val="Normal"/>
        <w:snapToGrid w:val="false"/>
        <w:spacing w:before="0" w:after="80"/>
        <w:jc w:val="both"/>
        <w:rPr/>
      </w:pPr>
      <w:r>
        <w:rPr>
          <w:sz w:val="23"/>
          <w:vertAlign w:val="superscript"/>
          <w:lang w:eastAsia="zh-CN"/>
        </w:rPr>
        <w:t>200</w:t>
      </w:r>
      <w:r>
        <w:rPr>
          <w:sz w:val="23"/>
          <w:lang w:eastAsia="zh-CN"/>
        </w:rPr>
        <w:tab/>
        <w:t>Và Đức Chúa Trời phán, “Ta đã đưa họ vào cuộc hành trình. Tất cả họ đã được gọi ra. Hội thánh hiệp lại với nhau, vậy ta đem họ vào cuộc hành trình. Bây giờ, hỡi Môi-se, hãy đưa họ vượt qua. Ta đã bảo ngươi. Ta sẽ ngồi xuống và nghỉ một lát.”</w:t>
      </w:r>
    </w:p>
    <w:p>
      <w:pPr>
        <w:pStyle w:val="Normal"/>
        <w:snapToGrid w:val="false"/>
        <w:spacing w:before="0" w:after="80"/>
        <w:jc w:val="both"/>
        <w:rPr/>
      </w:pPr>
      <w:r>
        <w:rPr>
          <w:sz w:val="23"/>
          <w:vertAlign w:val="superscript"/>
          <w:lang w:eastAsia="zh-CN"/>
        </w:rPr>
        <w:t>201</w:t>
        <w:tab/>
      </w:r>
      <w:r>
        <w:rPr>
          <w:sz w:val="23"/>
          <w:lang w:eastAsia="zh-CN"/>
        </w:rPr>
        <w:t>Môi-se đáp, “Ôi lạy Chúa, xem kìa. Pha-ra-ôn đang đến đây! Tất cả dân sự... Tôi phải làm gì? Tôi phải làm chi?” Xem đó, chẳng phải là con người công bình chăng? Vâng thưa quý vị. Bắt đầu kêu van, “Tôi phải làm gì?”</w:t>
      </w:r>
    </w:p>
    <w:p>
      <w:pPr>
        <w:pStyle w:val="Normal"/>
        <w:snapToGrid w:val="false"/>
        <w:spacing w:before="0" w:after="80"/>
        <w:jc w:val="both"/>
        <w:rPr>
          <w:sz w:val="23"/>
          <w:lang w:eastAsia="zh-CN"/>
        </w:rPr>
      </w:pPr>
      <w:r>
        <w:rPr>
          <w:sz w:val="23"/>
          <w:vertAlign w:val="superscript"/>
          <w:lang w:eastAsia="zh-CN"/>
        </w:rPr>
        <w:t>202</w:t>
      </w:r>
      <w:r>
        <w:rPr>
          <w:sz w:val="23"/>
          <w:lang w:eastAsia="zh-CN"/>
        </w:rPr>
        <w:tab/>
        <w:t xml:space="preserve">Tại đây chúng ta thấy Môi-se bày tỏ bản chất rất người, luôn luôn muốn Chúa ở đằng sau anh chị em và đẩy anh chị em vào điều gì đó. Vậy thì, điều đó cũng giống như chúng ta ngày hôm nay. Anh chị em muốn Đức Chúa Trời, sau khi chúng ta thấy tất cả những gì chúng ta thấy, tuy vậy anh chị em muốn Chúa đẩy anh chị em làm điều gì đó. Hiểu không? </w:t>
      </w:r>
    </w:p>
    <w:p>
      <w:pPr>
        <w:pStyle w:val="Normal"/>
        <w:snapToGrid w:val="false"/>
        <w:spacing w:before="0" w:after="80"/>
        <w:jc w:val="both"/>
        <w:rPr>
          <w:sz w:val="23"/>
          <w:lang w:eastAsia="zh-CN"/>
        </w:rPr>
      </w:pPr>
      <w:r>
        <w:rPr>
          <w:sz w:val="23"/>
          <w:vertAlign w:val="superscript"/>
          <w:lang w:eastAsia="zh-CN"/>
        </w:rPr>
        <w:t>203</w:t>
      </w:r>
      <w:r>
        <w:rPr>
          <w:sz w:val="23"/>
          <w:lang w:eastAsia="zh-CN"/>
        </w:rPr>
        <w:tab/>
        <w:t xml:space="preserve">Môi-se đã rã rời, nói, “Lạy Chúa, con sẽ cầu xin Ngài, thấy những gì Ngài Phán. Đúng thế, vâng, xin Ngài nói cho con. Ồ, được rồi. Con cũng sẽ nói vậy.”Hiểu không? </w:t>
      </w:r>
    </w:p>
    <w:p>
      <w:pPr>
        <w:pStyle w:val="Normal"/>
        <w:snapToGrid w:val="false"/>
        <w:spacing w:before="0" w:after="80"/>
        <w:jc w:val="both"/>
        <w:rPr/>
      </w:pPr>
      <w:r>
        <w:rPr>
          <w:sz w:val="23"/>
          <w:vertAlign w:val="superscript"/>
          <w:lang w:eastAsia="zh-CN"/>
        </w:rPr>
        <w:t>204</w:t>
      </w:r>
      <w:r>
        <w:rPr>
          <w:sz w:val="23"/>
          <w:lang w:eastAsia="zh-CN"/>
        </w:rPr>
        <w:tab/>
        <w:t>Nhưng ở đây Đức Chúa Trời đã định trước cho ông công việc, đã chứng tỏ cho ông rằng Ngài luôn ở với ông; Bây giờ ông đang ở trong hoàn cảnh khó, ông lại bắt đầu kêu van, “Tôi có thể làm gì đây? Chúa ơi, tôi có thể làm điều gì đây?”</w:t>
      </w:r>
    </w:p>
    <w:p>
      <w:pPr>
        <w:pStyle w:val="Normal"/>
        <w:snapToGrid w:val="false"/>
        <w:spacing w:before="0" w:after="80"/>
        <w:jc w:val="both"/>
        <w:rPr/>
      </w:pPr>
      <w:r>
        <w:rPr>
          <w:sz w:val="23"/>
          <w:vertAlign w:val="superscript"/>
          <w:lang w:eastAsia="zh-CN"/>
        </w:rPr>
        <w:t>205</w:t>
      </w:r>
      <w:r>
        <w:rPr>
          <w:sz w:val="23"/>
          <w:lang w:eastAsia="zh-CN"/>
        </w:rPr>
        <w:tab/>
        <w:t>Vậy anh em nhớ, ông đã nói tiên tri ở đây rồi, vì ông nói, “Những người Ê-díp-tô mà ngươi thấy ngày hôm nay, các ngươi sẽ không còn thấy nữa.” Và rồi lập tức sau đó ông lại bắt đầu kêu van, “Đức Chúa Trời ơi, tôi có thể làm chi đây?” Hiểu không? Sau khi ông đã hoàn thành một công việc rất tốt lành trong việc nói tiên tri ở đó. Anh em thấy đấy, ông đã nói những gì sẽ xảy ra. Nếu Lời Đức Chúa Trời đã ở trong ông, thì Nó cũng sẽ ở trong ông. Khi ông nói điều này, đúng nó sẽ nhất định xảy ra; Điều ông nói sẽ phải xảy ra, tại đây ông lại kêu khóc, “Tôi sẽ làm gì đây?”</w:t>
      </w:r>
    </w:p>
    <w:p>
      <w:pPr>
        <w:pStyle w:val="Normal"/>
        <w:snapToGrid w:val="false"/>
        <w:spacing w:before="0" w:after="80"/>
        <w:jc w:val="both"/>
        <w:rPr/>
      </w:pPr>
      <w:r>
        <w:rPr>
          <w:sz w:val="23"/>
          <w:vertAlign w:val="superscript"/>
          <w:lang w:eastAsia="zh-CN"/>
        </w:rPr>
        <w:t>206</w:t>
      </w:r>
      <w:r>
        <w:rPr>
          <w:sz w:val="23"/>
          <w:lang w:eastAsia="zh-CN"/>
        </w:rPr>
        <w:tab/>
        <w:t xml:space="preserve">Ôi, phải chi không phải là con người! Phải chi đó không phải là tôi! Phải chi đó không phải là tôi! Hiểu không?  </w:t>
      </w:r>
    </w:p>
    <w:p>
      <w:pPr>
        <w:pStyle w:val="Normal"/>
        <w:snapToGrid w:val="false"/>
        <w:spacing w:before="0" w:after="80"/>
        <w:jc w:val="both"/>
        <w:rPr/>
      </w:pPr>
      <w:r>
        <w:rPr>
          <w:sz w:val="23"/>
          <w:vertAlign w:val="superscript"/>
          <w:lang w:eastAsia="zh-CN"/>
        </w:rPr>
        <w:t>207</w:t>
      </w:r>
      <w:r>
        <w:rPr>
          <w:sz w:val="23"/>
          <w:lang w:eastAsia="zh-CN"/>
        </w:rPr>
        <w:tab/>
        <w:t>Ông đã được minh chứng rồi, “Điều gì ngươi nói sẽ xảy ra. Ta sẽ ở cùng ngươi.”</w:t>
      </w:r>
    </w:p>
    <w:p>
      <w:pPr>
        <w:pStyle w:val="Normal"/>
        <w:snapToGrid w:val="false"/>
        <w:spacing w:before="0" w:after="80"/>
        <w:jc w:val="both"/>
        <w:rPr/>
      </w:pPr>
      <w:r>
        <w:rPr>
          <w:sz w:val="23"/>
          <w:vertAlign w:val="superscript"/>
          <w:lang w:eastAsia="zh-CN"/>
        </w:rPr>
        <w:t>208</w:t>
        <w:tab/>
      </w:r>
      <w:r>
        <w:rPr>
          <w:sz w:val="23"/>
          <w:lang w:eastAsia="zh-CN"/>
        </w:rPr>
        <w:t>Và ở đây một hoàn cảnh khó nổi lên trong chốc lát. “Tôi phải làm gì đây? Tôi phải làm gì đây, hỡi Chúa? Chúa ơi, Ngài đang ở đâu? Ngài có nghe tiếng tôi không? Tôi phải làm chi đây?” Ngài đã bổ nhiệm ông, đã xác chứng cho ông, đã chứng minh cho ông thấy và đã làm mọi điều qua ông. Vậy mà tại đây, “Đức Chúa Trời ôi?” Ồ, chao ôi! Bày tỏ hoàn toàn, con người muốn yên nghỉ và để cho Đức Chúa Trời phải đẩy tới.</w:t>
      </w:r>
    </w:p>
    <w:p>
      <w:pPr>
        <w:pStyle w:val="Normal"/>
        <w:snapToGrid w:val="false"/>
        <w:spacing w:before="0" w:after="80"/>
        <w:jc w:val="both"/>
        <w:rPr/>
      </w:pPr>
      <w:r>
        <w:rPr>
          <w:sz w:val="23"/>
          <w:vertAlign w:val="superscript"/>
          <w:lang w:eastAsia="zh-CN"/>
        </w:rPr>
        <w:t>209</w:t>
      </w:r>
      <w:r>
        <w:rPr>
          <w:sz w:val="23"/>
          <w:lang w:eastAsia="zh-CN"/>
        </w:rPr>
        <w:tab/>
        <w:t xml:space="preserve">Và, tuy nhiên, ông biết rằng Đức Chúa Trời đã xức dầu ông cho công việc này, để làm điều này, và Đức Chúa Trời đã xác chứng một cách rõ ràng những điều ông công bố. Đây là thời điểm dân sự phải được giải phóng. Đức Chúa Trời, qua những dấu kỳ phép lạ của ông, đã kéo họ lại với nhau thành một nhóm Anh em có theo kịp không? [Hội chúng nói, "A-men!"- Bt.] Đã kéo tất cả họ lại với nhau thành một nhóm, đã xác chứng lời công bố của ông. Kinh thánh đã nói vậy; Đây là một dấu hiệu; Đây là một bằng chứng ở đây, mọi điều ông đã nói. Rồi ông đến giữa họ như một Tiên tri. Đã từng, bất cứ điều gì ông nói, Đức Chúa Trời đều tôn trọng nó, thậm chí còn tạo ra hay mang đến những con ruồi, và mang những điều ấy thành hiện thực. Mọi điều mà Ngài đã Hứa với ông, Ngài đã hoàn thành điều đó. </w:t>
      </w:r>
    </w:p>
    <w:p>
      <w:pPr>
        <w:pStyle w:val="Normal"/>
        <w:snapToGrid w:val="false"/>
        <w:spacing w:before="0" w:after="80"/>
        <w:jc w:val="both"/>
        <w:rPr/>
      </w:pPr>
      <w:r>
        <w:rPr>
          <w:sz w:val="23"/>
          <w:vertAlign w:val="superscript"/>
          <w:lang w:eastAsia="zh-CN"/>
        </w:rPr>
        <w:t>210</w:t>
      </w:r>
      <w:r>
        <w:rPr>
          <w:sz w:val="23"/>
          <w:lang w:eastAsia="zh-CN"/>
        </w:rPr>
        <w:tab/>
        <w:t>Nhưng ông muốn đợi CHÚA CÓ PHÁN VẬY. Hiểu không? Ông nên biết rằng chính sự xác chứng về sự kêu gọi dành cho ông là CHÚA CÓ PHÁN VẬY rồi. Công việc của ông đó là ông được bổ nhiệm để thực hiện LỜI CHÚA PHÁN VẬY. Anh chị em có thể hiểu điều đó không? [Hội chúng nói, “A-men!” - Bt] Ừm! Tại sao ông đợi LỜI CHÚA PHÁN VẬY?</w:t>
      </w:r>
    </w:p>
    <w:p>
      <w:pPr>
        <w:pStyle w:val="Normal"/>
        <w:snapToGrid w:val="false"/>
        <w:spacing w:before="0" w:after="80"/>
        <w:jc w:val="both"/>
        <w:rPr>
          <w:sz w:val="23"/>
          <w:lang w:eastAsia="zh-CN"/>
        </w:rPr>
      </w:pPr>
      <w:r>
        <w:rPr>
          <w:sz w:val="23"/>
          <w:vertAlign w:val="superscript"/>
          <w:lang w:eastAsia="zh-CN"/>
        </w:rPr>
        <w:t>211</w:t>
      </w:r>
      <w:r>
        <w:rPr>
          <w:sz w:val="23"/>
          <w:lang w:eastAsia="zh-CN"/>
        </w:rPr>
        <w:tab/>
        <w:t>Ông muốn, “Chúa ơi, tôi có thể làm gì? Tôi đã đem dân sự ra chốn xa này. Đây là hoàn cảnh, Pha-ra-ôn đang đến; Tất cả họ sẽ chết. Tôi phải làm gì? Tôi phải làm gì?” Hừm! Hừm!</w:t>
      </w:r>
    </w:p>
    <w:p>
      <w:pPr>
        <w:pStyle w:val="Normal"/>
        <w:snapToGrid w:val="false"/>
        <w:spacing w:before="0" w:after="80"/>
        <w:jc w:val="both"/>
        <w:rPr/>
      </w:pPr>
      <w:r>
        <w:rPr>
          <w:sz w:val="23"/>
          <w:vertAlign w:val="superscript"/>
          <w:lang w:eastAsia="zh-CN"/>
        </w:rPr>
        <w:t>212</w:t>
        <w:tab/>
      </w:r>
      <w:r>
        <w:rPr>
          <w:sz w:val="23"/>
          <w:lang w:eastAsia="zh-CN"/>
        </w:rPr>
        <w:t>Ông đã báo trước rằng họ sẽ làm gì. Ông đã nói chính xác điều gì nên làm. Ông đã tiên báo sự kết cục của quốc gia mà ông được lớn lên tại đó. Tôi hy vọng anh chị em hiểu. [Hội chúng nói, “A-men!” - Bt] Môi-se đã từng nói, “Các ngươi sẽ không còn nhìn thấy họ nữa. Đức Chúa Trời sẽ huỷ diệt họ. Họ đã chế nhạo các ngươi đủ rồi. Đức Chúa Trời sẽ huỷ diệt họ.” Ông đã tiên báo điều gì sẽ xảy ra với họ.</w:t>
      </w:r>
    </w:p>
    <w:p>
      <w:pPr>
        <w:pStyle w:val="Normal"/>
        <w:snapToGrid w:val="false"/>
        <w:spacing w:before="0" w:after="80"/>
        <w:jc w:val="both"/>
        <w:rPr>
          <w:sz w:val="23"/>
          <w:lang w:eastAsia="zh-CN"/>
        </w:rPr>
      </w:pPr>
      <w:r>
        <w:rPr>
          <w:sz w:val="23"/>
          <w:vertAlign w:val="superscript"/>
          <w:lang w:eastAsia="zh-CN"/>
        </w:rPr>
        <w:t>213</w:t>
      </w:r>
      <w:r>
        <w:rPr>
          <w:sz w:val="23"/>
          <w:lang w:eastAsia="zh-CN"/>
        </w:rPr>
        <w:tab/>
        <w:t>Rồi, “Chúa ôi, tôi phải làm gì đây?” Thấy bản chất con người ở đây không? Thấy không? “Tôi phải làm gì đây? Tôi đang chờ đợi CHÚA CÓ PHÁN NHƯ VẦY.” Vâng, thưa quý vị. “Tôi sẽ thấy điều gì Chúa Phán, rồi tôi sẽ làm điều đó.” Hừ!</w:t>
      </w:r>
    </w:p>
    <w:p>
      <w:pPr>
        <w:pStyle w:val="Normal"/>
        <w:snapToGrid w:val="false"/>
        <w:spacing w:before="0" w:after="80"/>
        <w:jc w:val="both"/>
        <w:rPr/>
      </w:pPr>
      <w:r>
        <w:rPr>
          <w:sz w:val="23"/>
          <w:vertAlign w:val="superscript"/>
          <w:lang w:eastAsia="zh-CN"/>
        </w:rPr>
        <w:t>214</w:t>
        <w:tab/>
      </w:r>
      <w:r>
        <w:rPr>
          <w:sz w:val="23"/>
          <w:lang w:eastAsia="zh-CN"/>
        </w:rPr>
        <w:t xml:space="preserve">Hãy nhớ, có một pha-ra-ôn đã được dấy lên nhưng không biết Giô-sép, anh chị em biết, vào lúc đó, ngay thời điểm đó. Hiểu không? Hiểu không? Môi-se đã đứng lên và nói tiên tri về sự kết cục của quốc gia này. </w:t>
      </w:r>
    </w:p>
    <w:p>
      <w:pPr>
        <w:pStyle w:val="Normal"/>
        <w:snapToGrid w:val="false"/>
        <w:spacing w:before="0" w:after="80"/>
        <w:jc w:val="both"/>
        <w:rPr>
          <w:sz w:val="23"/>
          <w:lang w:eastAsia="zh-CN"/>
        </w:rPr>
      </w:pPr>
      <w:r>
        <w:rPr>
          <w:sz w:val="23"/>
          <w:vertAlign w:val="superscript"/>
          <w:lang w:eastAsia="zh-CN"/>
        </w:rPr>
        <w:t>215</w:t>
        <w:tab/>
      </w:r>
      <w:r>
        <w:rPr>
          <w:sz w:val="23"/>
          <w:lang w:eastAsia="zh-CN"/>
        </w:rPr>
        <w:t>Tại đây ông ở đúng vào nơi mà sự việc đó xảy ra, ông lại kêu van, “Tôi phải làm gì đây, Chúa ôi? Tôi phải làm gì đây?” Hiểu không? Há đó chẳng phải là con người sao? Há đó chẳng phải là bản chất người à? “Tôi sẽ làm gì đây?” Hừm!</w:t>
      </w:r>
    </w:p>
    <w:p>
      <w:pPr>
        <w:pStyle w:val="Normal"/>
        <w:snapToGrid w:val="false"/>
        <w:spacing w:before="0" w:after="80"/>
        <w:jc w:val="both"/>
        <w:rPr/>
      </w:pPr>
      <w:r>
        <w:rPr>
          <w:sz w:val="23"/>
          <w:vertAlign w:val="superscript"/>
          <w:lang w:eastAsia="zh-CN"/>
        </w:rPr>
        <w:t>216</w:t>
      </w:r>
      <w:r>
        <w:rPr>
          <w:sz w:val="23"/>
          <w:lang w:eastAsia="zh-CN"/>
        </w:rPr>
        <w:tab/>
        <w:t xml:space="preserve">Ông đã nói tiên tri rồi. Đức Chúa Trời đã tôn trọng mọi lời ông đã nói, ông được gọi cho công việc này, vậy tại sao ông lại nói, “Tôi phải làm gì đây?” Có một điều cần; Đó là ông phải đứng lên để Phán bảo cho điều đó. Đức Chúa Trời muốn Môi-se đem ân tứ đức tin, mà Ngài đã ban cho ông, để thực hiện công việc. Đức Chúa Trời đã xác chứng cho nó. Đó là lẽ Thật. Và Đức Chúa Trời muốn Môi-se, muốn dân sự nhìn thấy Ngài ở cùng Môi-se. </w:t>
      </w:r>
    </w:p>
    <w:p>
      <w:pPr>
        <w:pStyle w:val="Normal"/>
        <w:numPr>
          <w:ilvl w:val="0"/>
          <w:numId w:val="2"/>
        </w:numPr>
        <w:tabs>
          <w:tab w:val="clear" w:pos="720"/>
        </w:tabs>
        <w:snapToGrid w:val="false"/>
        <w:ind w:left="0" w:hanging="0"/>
        <w:jc w:val="both"/>
        <w:rPr/>
      </w:pPr>
      <w:r>
        <w:rPr>
          <w:sz w:val="23"/>
          <w:lang w:eastAsia="zh-CN"/>
        </w:rPr>
        <w:t>Và ông, trở lại đó, chờ đợi, rồi nói, “Bây giờ, Chúa ôi, tôi chỉ là một đứa trẻ. Ngài hãy nói cho tôi.”</w:t>
      </w:r>
    </w:p>
    <w:p>
      <w:pPr>
        <w:pStyle w:val="Normal"/>
        <w:snapToGrid w:val="false"/>
        <w:jc w:val="both"/>
        <w:rPr/>
      </w:pPr>
      <w:r>
        <w:rPr>
          <w:sz w:val="23"/>
          <w:lang w:eastAsia="zh-CN"/>
        </w:rPr>
        <w:tab/>
        <w:t>“Vâng, tôi sẽ làm điều này. Tôi đã có LỜI CHÚA PHÁN VẬY.”</w:t>
      </w:r>
    </w:p>
    <w:p>
      <w:pPr>
        <w:pStyle w:val="Normal"/>
        <w:snapToGrid w:val="false"/>
        <w:jc w:val="both"/>
        <w:rPr/>
      </w:pPr>
      <w:r>
        <w:rPr>
          <w:sz w:val="23"/>
          <w:lang w:eastAsia="zh-CN"/>
        </w:rPr>
        <w:tab/>
        <w:t>“Anh ơi, đó có phải là LỜI CHÚA PHÁN VẬY  không?”</w:t>
      </w:r>
    </w:p>
    <w:p>
      <w:pPr>
        <w:pStyle w:val="Normal"/>
        <w:snapToGrid w:val="false"/>
        <w:jc w:val="both"/>
        <w:rPr/>
      </w:pPr>
      <w:r>
        <w:rPr>
          <w:sz w:val="23"/>
          <w:vertAlign w:val="superscript"/>
          <w:lang w:eastAsia="zh-CN"/>
        </w:rPr>
        <w:t>218</w:t>
        <w:tab/>
      </w:r>
      <w:r>
        <w:rPr>
          <w:sz w:val="23"/>
          <w:lang w:eastAsia="zh-CN"/>
        </w:rPr>
        <w:t>“Đúng, đúng,” Anh Môi-se nói, “đó là LỜI CHÚA PHÁN VẬY. Đúng thế.”</w:t>
      </w:r>
    </w:p>
    <w:p>
      <w:pPr>
        <w:pStyle w:val="Normal"/>
        <w:snapToGrid w:val="false"/>
        <w:jc w:val="both"/>
        <w:rPr/>
      </w:pPr>
      <w:r>
        <w:rPr>
          <w:sz w:val="23"/>
          <w:vertAlign w:val="superscript"/>
          <w:lang w:eastAsia="zh-CN"/>
        </w:rPr>
        <w:t>219</w:t>
        <w:tab/>
      </w:r>
      <w:r>
        <w:rPr>
          <w:sz w:val="23"/>
          <w:lang w:eastAsia="zh-CN"/>
        </w:rPr>
        <w:t>“Vâng, bây giờ chúng ta đã có LỜI CHÚA PHÁN VẬY.” Và điều đó đã xảy ra. Chưa một lần nào sai. Chưa bao giờ sai cả.</w:t>
      </w:r>
    </w:p>
    <w:p>
      <w:pPr>
        <w:pStyle w:val="Normal"/>
        <w:snapToGrid w:val="false"/>
        <w:spacing w:before="0" w:after="80"/>
        <w:jc w:val="both"/>
        <w:rPr/>
      </w:pPr>
      <w:r>
        <w:rPr>
          <w:sz w:val="23"/>
          <w:vertAlign w:val="superscript"/>
          <w:lang w:eastAsia="zh-CN"/>
        </w:rPr>
        <w:t>220</w:t>
      </w:r>
      <w:r>
        <w:rPr>
          <w:sz w:val="23"/>
          <w:lang w:eastAsia="zh-CN"/>
        </w:rPr>
        <w:tab/>
        <w:t>Tại đây, trong một bối cảnh, sự khó khăn đã đến. Lúc ấy Ngài đã đưa họ vào cuộc hành trình. Hội thánh đã được gọi ra. Họ đang ở trong hành trình, họ đang tiến lên. Và Môi-se bắt đầu kêu van, “Chúa ôi, đó có phải là LỜI CHÚA PHÁN VẬY không? Tôi phải làm gì?” Được rồi.</w:t>
      </w:r>
    </w:p>
    <w:p>
      <w:pPr>
        <w:pStyle w:val="Normal"/>
        <w:snapToGrid w:val="false"/>
        <w:spacing w:before="0" w:after="80"/>
        <w:jc w:val="both"/>
        <w:rPr/>
      </w:pPr>
      <w:r>
        <w:rPr>
          <w:sz w:val="23"/>
          <w:vertAlign w:val="superscript"/>
          <w:lang w:eastAsia="zh-CN"/>
        </w:rPr>
        <w:t>221</w:t>
      </w:r>
      <w:r>
        <w:rPr>
          <w:sz w:val="23"/>
          <w:lang w:eastAsia="zh-CN"/>
        </w:rPr>
        <w:tab/>
        <w:t xml:space="preserve">Đức Chúa Trời muốn Môi-se có đức tin, mà Ngài đã đặt, trong ân tứ đó mà Ngài đã xác chứng một – một cách rõ ràng. Đức Chúa Trời đã minh chứng một cách rõ ràng cho Môi-se cũng như cho dân sự rằng đó chính là Ngài, bởi lời và bới những những điều đã nói sẽ xảy ra. Đây là sự khẳng định rõ ràng. Ông không cần phải lo lắng gì về điều đó nữa. Ông không cần phải nghĩ ngợi gì nhiều về điều đó bởi vì nó đã quá rõ ràng. Ngài đã làm những điều này. Ngài đã chứng minh bằng ruồi, chấy rận mà ông bảo trở nên sự hiện hữu, mà Lời Đức Chúa Trời đã ở trong ông. </w:t>
      </w:r>
    </w:p>
    <w:p>
      <w:pPr>
        <w:pStyle w:val="Normal"/>
        <w:snapToGrid w:val="false"/>
        <w:spacing w:before="0" w:after="80"/>
        <w:jc w:val="both"/>
        <w:rPr>
          <w:sz w:val="23"/>
          <w:lang w:eastAsia="zh-CN"/>
        </w:rPr>
      </w:pPr>
      <w:r>
        <w:rPr>
          <w:sz w:val="23"/>
          <w:vertAlign w:val="superscript"/>
          <w:lang w:eastAsia="zh-CN"/>
        </w:rPr>
        <w:t>222</w:t>
      </w:r>
      <w:r>
        <w:rPr>
          <w:sz w:val="23"/>
          <w:lang w:eastAsia="zh-CN"/>
        </w:rPr>
        <w:tab/>
        <w:t>Vậy mà ở đây, ông hỏi điều gì phải làm khi hoàn cảnh bày ra trước mắt ông. Thấy không? Ồ, chà!</w:t>
      </w:r>
    </w:p>
    <w:p>
      <w:pPr>
        <w:pStyle w:val="Normal"/>
        <w:snapToGrid w:val="false"/>
        <w:spacing w:before="0" w:after="80"/>
        <w:jc w:val="both"/>
        <w:rPr>
          <w:sz w:val="23"/>
          <w:lang w:eastAsia="zh-CN"/>
        </w:rPr>
      </w:pPr>
      <w:r>
        <w:rPr>
          <w:sz w:val="23"/>
          <w:vertAlign w:val="superscript"/>
          <w:lang w:eastAsia="zh-CN"/>
        </w:rPr>
        <w:t>223</w:t>
        <w:tab/>
      </w:r>
      <w:r>
        <w:rPr>
          <w:sz w:val="23"/>
          <w:lang w:eastAsia="zh-CN"/>
        </w:rPr>
        <w:t xml:space="preserve">Tôi hy vọng điều này có thể liên hệ đến với chúng ta, và chúng ta có thể thấy mình đang ở chỗ nào. Hiểu không? Chẳng lẽ điều này không làm cho anh chị em cảm nhận việc gì to lớn sao? [Hội chúng nói, “A-men!” - Bt] Hãy suy nghĩ đến Môi-se nói những sai lầm của ông, rồi xem lại chúng ta. Vâng. Hiểu không? </w:t>
      </w:r>
    </w:p>
    <w:p>
      <w:pPr>
        <w:pStyle w:val="Normal"/>
        <w:snapToGrid w:val="false"/>
        <w:spacing w:before="0" w:after="80"/>
        <w:jc w:val="both"/>
        <w:rPr/>
      </w:pPr>
      <w:r>
        <w:rPr>
          <w:sz w:val="23"/>
          <w:vertAlign w:val="superscript"/>
          <w:lang w:eastAsia="zh-CN"/>
        </w:rPr>
        <w:t>224</w:t>
      </w:r>
      <w:r>
        <w:rPr>
          <w:sz w:val="23"/>
          <w:lang w:eastAsia="zh-CN"/>
        </w:rPr>
        <w:tab/>
        <w:t xml:space="preserve">Ông đã đứng đó, đứng ở ó, đấy, biết rằng Kinh thánh đã nói rằng đó là thời điểm xảy ra việc ấy, biết rằng Đức Chúa Trời đã gặp ông trong một Trụ Lửa. Và Nó đã ngự xuống trước mặt dân sự và bày tỏ những phép lạ. Và mọi điều ông nói, đều ứng nghiệm, thậm chí nhiều điều được đưa đến với sự sáng tạo, những việc mà chỉ có Đức Chúa Trời mới có thể làm được, chứng tỏ rằng tiếng nói của ông là Tiếng của Đức Chúa Trời. </w:t>
      </w:r>
    </w:p>
    <w:p>
      <w:pPr>
        <w:pStyle w:val="Normal"/>
        <w:snapToGrid w:val="false"/>
        <w:spacing w:before="0" w:after="80"/>
        <w:jc w:val="both"/>
        <w:rPr/>
      </w:pPr>
      <w:r>
        <w:rPr>
          <w:sz w:val="23"/>
          <w:vertAlign w:val="superscript"/>
          <w:lang w:eastAsia="zh-CN"/>
        </w:rPr>
        <w:t>225</w:t>
      </w:r>
      <w:r>
        <w:rPr>
          <w:sz w:val="23"/>
          <w:lang w:eastAsia="zh-CN"/>
        </w:rPr>
        <w:tab/>
        <w:t xml:space="preserve">Tại đây hoàn cảnh khó xảy ra với dân sự mà ông đang dấy lên, đem họ tới miền Đất Hứa, ông đã đứng đó, kêu van, “Tôi phải làm gì đây?” Đó là một con người, muốn chỉ... </w:t>
      </w:r>
    </w:p>
    <w:p>
      <w:pPr>
        <w:pStyle w:val="Normal"/>
        <w:snapToGrid w:val="false"/>
        <w:spacing w:before="0" w:after="80"/>
        <w:jc w:val="both"/>
        <w:rPr/>
      </w:pPr>
      <w:r>
        <w:rPr>
          <w:sz w:val="23"/>
          <w:vertAlign w:val="superscript"/>
          <w:lang w:eastAsia="zh-CN"/>
        </w:rPr>
        <w:t>226</w:t>
        <w:tab/>
      </w:r>
      <w:r>
        <w:rPr>
          <w:sz w:val="23"/>
          <w:lang w:eastAsia="zh-CN"/>
        </w:rPr>
        <w:t>Như Anh Roy Slaughter, tôi nghĩ rằng anh đang ngồi ngoài cửa, đã nói với tôi một lần nọ, về việc người ta đã làm điều gì đó đối với tôi. Và tôi nói, “Ồ, tôi đã làm điều này, và bây giờ là điều đó.”</w:t>
      </w:r>
    </w:p>
    <w:p>
      <w:pPr>
        <w:pStyle w:val="Normal"/>
        <w:snapToGrid w:val="false"/>
        <w:spacing w:before="0" w:after="80"/>
        <w:jc w:val="both"/>
        <w:rPr/>
      </w:pPr>
      <w:r>
        <w:rPr>
          <w:sz w:val="23"/>
          <w:vertAlign w:val="superscript"/>
          <w:lang w:eastAsia="zh-CN"/>
        </w:rPr>
        <w:t>227</w:t>
      </w:r>
      <w:r>
        <w:rPr>
          <w:sz w:val="23"/>
          <w:lang w:eastAsia="zh-CN"/>
        </w:rPr>
        <w:tab/>
        <w:t>Anh nói, “Anh Branham nè, để cho họ dựa vai anh hôm nay, ngày mai anh sẽ mang vác họ.” Đó là cách con người nghĩ. Người ta dựa vào vai anh chị em hôm nay, ngày mai anh chị em sẽ mang vác họ.</w:t>
      </w:r>
    </w:p>
    <w:p>
      <w:pPr>
        <w:pStyle w:val="Normal"/>
        <w:snapToGrid w:val="false"/>
        <w:spacing w:before="0" w:after="80"/>
        <w:jc w:val="both"/>
        <w:rPr/>
      </w:pPr>
      <w:r>
        <w:rPr>
          <w:sz w:val="23"/>
          <w:vertAlign w:val="superscript"/>
          <w:lang w:eastAsia="zh-CN"/>
        </w:rPr>
        <w:t>228</w:t>
      </w:r>
      <w:r>
        <w:rPr>
          <w:sz w:val="23"/>
          <w:lang w:eastAsia="zh-CN"/>
        </w:rPr>
        <w:tab/>
        <w:t>Đó là điều Môi-se đã làm. Đức Chúa Trời đã phải mang ông suốt sau khi Ngài định trước ông và chứng minh nó làm điều đó. Và người ta nên nói rằng, “Hỡi Môi-se, hãy nói Lời. Tôi đã thấy ông làm điều đó ở đó. Đức Chúa Trời đã tôn trọng ông ở đó, và ngày hôm nay ông cũng vẫn được như vậy.” A-men! Hiểu không? “Hãy làm điều đó.” A-men! Ông nên biết điều đó, nhưng lại không. Thật vậy. Như việc đã được làm trước đây, thì bây giờ cũng vậy. Chúng ta thấy điều đó. Vì thế Ngài Phán, “Hỡi Môi-...”</w:t>
      </w:r>
    </w:p>
    <w:p>
      <w:pPr>
        <w:pStyle w:val="Normal"/>
        <w:snapToGrid w:val="false"/>
        <w:spacing w:before="0" w:after="80"/>
        <w:jc w:val="both"/>
        <w:rPr/>
      </w:pPr>
      <w:r>
        <w:rPr>
          <w:sz w:val="23"/>
          <w:vertAlign w:val="superscript"/>
          <w:lang w:eastAsia="zh-CN"/>
        </w:rPr>
        <w:t>229</w:t>
      </w:r>
      <w:r>
        <w:rPr>
          <w:sz w:val="23"/>
          <w:lang w:eastAsia="zh-CN"/>
        </w:rPr>
        <w:tab/>
        <w:t>Đức Chúa Trời phải làm cho đầy đủ về điều đó. Đức Chúa Trời phải nuôi dưỡng nó. Ngài Phán, “Tại sao ngươi kêu van cùng Ta về điều đó? Há chẳng phải Ta đã chứng minh sự khẳng định của Ta sao? Há chẳng phải Ta đã nói với ngươi rằng Ta sai ngươi cho công việc này sao? Há Ta chẳng bảo ngươi hãy đi làm điều này? Há Ta chẳng Hứa rằng Ta sẽ làm điều này; rằngTa sẽ ở với miệng ngươi, Ta sẽ Phán qua ngươi và Ta sẽ làm điều này, và ngươi sẽ thực hiện những dấu lạ sao? Há Ta chẳng Hứa rằng ta làm điều đó sao? Ta không làm đúng như vậy, và tiêu diệt kẻ thù xung quanh ngươi sao? Còn ngươi cứ đứng ở đây bây giờ, tại Biển Đỏ trong lúc thi hành nhiệm vụ, Ta đã bảo ngươi làm điều gì, mà ngươi cứ đứng rên rỉ kêu van cùng Ta. Ngươi không tin Ta sao? Chẳng lẽ ngươi không biết rằng Ta đã sai ngươi làm điều này sao?” Ôi, phải chăng đó không phải là con người! Vì thế Ngài cứ phải nuôi dưỡng nó.</w:t>
      </w:r>
    </w:p>
    <w:p>
      <w:pPr>
        <w:pStyle w:val="Normal"/>
        <w:snapToGrid w:val="false"/>
        <w:spacing w:before="0" w:after="80"/>
        <w:jc w:val="both"/>
        <w:rPr/>
      </w:pPr>
      <w:r>
        <w:rPr>
          <w:sz w:val="23"/>
          <w:vertAlign w:val="superscript"/>
          <w:lang w:eastAsia="zh-CN"/>
        </w:rPr>
        <w:t>230</w:t>
      </w:r>
      <w:r>
        <w:rPr>
          <w:sz w:val="23"/>
          <w:lang w:eastAsia="zh-CN"/>
        </w:rPr>
        <w:tab/>
        <w:t>Ngài Phán, “Ngươi biết ngươi có nhu cầu về điều này. Ngươi biết nếu ngươi sẽ đưa dân sự này vượt qua đó để đến Đất Hứa. Đó là điều đúng. Ngươi bị nhốt tại đây trong một góc xó. Không ai khác ngoài ngươi có thể làm điều đó. Vậy mà khi có một nhu cầu. Ngươi kêu van Ta về điều gì? Điều gì ngươi trông đợi nơi Ta? Ngươi kêu cầu ta về điều gì? Há chẳng phải ta đã chứng tỏ điều đó cho người ta rồi sao? Há chẳng phải ta đã chứng tỏ điều đó cho ngươi rồi sao? Há chẳng phải Ta đã gọi điều đó? Há chẳng phải nó Kinh thánh? Há chẳng phải Ta đã Hứa sẽ đem dân này đến vùng đất kia? Há Ta chẳng kêu gọi ngươi và bảo ngươi rằng Ta sẽ làm điều đó? Há Ta chẳng gọi và sai ngươi đi làm điều đó, và đó không phải cho ngươi, mà chính Ta sao? Ta sẽ xuống đó, Ta sẽ ở cùng môi miệng ngươi, điều gì ngươi nói, Ta sẽ xác nhận và chứng minh nó. Há chẳng phải Ta đã làm điều đó sao?</w:t>
      </w:r>
    </w:p>
    <w:p>
      <w:pPr>
        <w:pStyle w:val="Normal"/>
        <w:snapToGrid w:val="false"/>
        <w:spacing w:before="0" w:after="80"/>
        <w:jc w:val="both"/>
        <w:rPr/>
      </w:pPr>
      <w:r>
        <w:rPr>
          <w:sz w:val="23"/>
          <w:vertAlign w:val="superscript"/>
          <w:lang w:eastAsia="zh-CN"/>
        </w:rPr>
        <w:t>231</w:t>
        <w:tab/>
      </w:r>
      <w:r>
        <w:rPr>
          <w:sz w:val="23"/>
          <w:lang w:eastAsia="zh-CN"/>
        </w:rPr>
        <w:t>“Thế thì, khi có điều nhỏ đến, tại sao ngươi hành động như trẻ con vậy? Ngươi nên là một người đàn ông. Hãy đi bảo dân sự,” a-men! “rồi tiến lên phía trước.” A-men! Anh em đấy. “Đừng kêu van. Hãy nói!” A-men! Ô, tôi thích điều đó. “Tại sao ngươi kêu van Ta về điều gì? Cứ đi nói cho dân sự rằng hãy đi về phía trước tiến đến mục tiêu.” Cho dù có việc gì, nếu là bệnh tật chăng, hay bất cứ điều gì khác, để kêu kẻ chết sống lại, hay bất cứ điều gì đi nữa, hãy nói. Ta sẽ chứng minh điều đó cho. Hãy nói cho dân sự.”</w:t>
      </w:r>
    </w:p>
    <w:p>
      <w:pPr>
        <w:pStyle w:val="Normal"/>
        <w:snapToGrid w:val="false"/>
        <w:spacing w:before="0" w:after="80"/>
        <w:jc w:val="both"/>
        <w:rPr/>
      </w:pPr>
      <w:r>
        <w:rPr>
          <w:sz w:val="23"/>
          <w:vertAlign w:val="superscript"/>
          <w:lang w:eastAsia="zh-CN"/>
        </w:rPr>
        <w:t>232</w:t>
      </w:r>
      <w:r>
        <w:rPr>
          <w:sz w:val="23"/>
          <w:lang w:eastAsia="zh-CN"/>
        </w:rPr>
        <w:tab/>
        <w:t>Thật là một bài học tuyệt vời! Thật là một bài học, ồ, chao ôi, vào giai đoạn này của cuộc hành trình chỗ mà chúng ta đang đứng. Hãy xem chúng ta bây giờ đang đứng ở đâu, vâng, thưa quý vị, ở tại Giai đoạn Linh vụ Thần lực Thứ Ba  (at the third pull) [“Giai đoạn Linh vụ thứ nhất là “làm phép lạ”, thứ hai là “phô bày ẩn tình”, và thứ ba là “bày tỏ Lời.” - Biên tập]. Hãy lưu ý, chúng ta đang ở đây ngay trước cửa, của sự Hiện đến của Chúa.</w:t>
      </w:r>
    </w:p>
    <w:p>
      <w:pPr>
        <w:pStyle w:val="Normal"/>
        <w:snapToGrid w:val="false"/>
        <w:spacing w:before="0" w:after="80"/>
        <w:jc w:val="both"/>
        <w:rPr/>
      </w:pPr>
      <w:r>
        <w:rPr>
          <w:sz w:val="23"/>
          <w:vertAlign w:val="superscript"/>
          <w:lang w:eastAsia="zh-CN"/>
        </w:rPr>
        <w:t>233</w:t>
      </w:r>
      <w:r>
        <w:rPr>
          <w:sz w:val="23"/>
          <w:lang w:eastAsia="zh-CN"/>
        </w:rPr>
        <w:tab/>
        <w:t xml:space="preserve">Ông đã được xức dầu cho công việc, nhưng vẫn chờ đợi LỜI CHÚA PHÁN VẬY. Đức Chúa Trời phải làm cho đủ điều đó. Ngài Phán, “Đừng kêu van cùng Ta nữa; Hãy nói! Ta đã sai ngươi.” </w:t>
      </w:r>
    </w:p>
    <w:p>
      <w:pPr>
        <w:pStyle w:val="Normal"/>
        <w:snapToGrid w:val="false"/>
        <w:spacing w:before="0" w:after="80"/>
        <w:jc w:val="both"/>
        <w:rPr/>
      </w:pPr>
      <w:r>
        <w:rPr>
          <w:sz w:val="23"/>
          <w:vertAlign w:val="superscript"/>
          <w:lang w:eastAsia="zh-CN"/>
        </w:rPr>
        <w:t>234</w:t>
      </w:r>
      <w:r>
        <w:rPr>
          <w:sz w:val="23"/>
          <w:lang w:eastAsia="zh-CN"/>
        </w:rPr>
        <w:tab/>
        <w:t xml:space="preserve">Ôi Đức Chúa Trời ôi, thật Hội thánh này nên làm như vậy trong buổi sáng hôm nay! Đức Chúa Trời đã hoàn thành sự xác chứng, với Trụ Lửa, cùng với những dấu kỳ phép lạ, mọi điều giống như trong ngày của Sô-đôm. Ngài Phán điều đó sẽ trở lại. </w:t>
      </w:r>
    </w:p>
    <w:p>
      <w:pPr>
        <w:pStyle w:val="Normal"/>
        <w:snapToGrid w:val="false"/>
        <w:spacing w:before="0" w:after="80"/>
        <w:jc w:val="both"/>
        <w:rPr/>
      </w:pPr>
      <w:r>
        <w:rPr>
          <w:sz w:val="23"/>
          <w:vertAlign w:val="superscript"/>
          <w:lang w:eastAsia="zh-CN"/>
        </w:rPr>
        <w:t>235</w:t>
        <w:tab/>
      </w:r>
      <w:r>
        <w:rPr>
          <w:sz w:val="23"/>
          <w:lang w:eastAsia="zh-CN"/>
        </w:rPr>
        <w:t>Ở đây là thế gian trong tình trạng của nó. Đó là đất nước ở trong tình trạng của nó. Phụ nữ trong tình trạng của họ. Đàn ông trong tình trạng của họ. Hội thánh trong tình trạng của nó. Đó là mọi thứ. Những yếu tố, dấu hiệu, đĩa bay, và nhiều thứ trên bầu trời, và tất cả những điều huyền bí, biển gầm, sóng vỗ, lòng người thất bại, sợ hãi, thời kỳ khó khăn, sự khốn cùng giữa các nước, Hội thánh sa ngã.</w:t>
      </w:r>
    </w:p>
    <w:p>
      <w:pPr>
        <w:pStyle w:val="Normal"/>
        <w:snapToGrid w:val="false"/>
        <w:spacing w:before="0" w:after="80"/>
        <w:jc w:val="both"/>
        <w:rPr/>
      </w:pPr>
      <w:r>
        <w:rPr>
          <w:sz w:val="23"/>
          <w:vertAlign w:val="superscript"/>
          <w:lang w:eastAsia="zh-CN"/>
        </w:rPr>
        <w:t>236</w:t>
      </w:r>
      <w:r>
        <w:rPr>
          <w:sz w:val="23"/>
          <w:lang w:eastAsia="zh-CN"/>
        </w:rPr>
        <w:tab/>
        <w:t xml:space="preserve">Và con người tội lỗi dấy lên, kẻ tự nhấc mình lên trên tất cả; gọi mình là Đức Chúa Trời, hắn ngồi trong Đền thờ của Đức Chúa Trời, tự tỏ ra chính mình, ồ, chà, và  đã đến với quốc gia này. Và giáo hội đã tổ chức, tất cả họ nhóm lại với nhau, như những đĩ điếm đến chỗ làm đĩ, mọi điều đúng như trong cách nghề điếm đĩ. </w:t>
      </w:r>
    </w:p>
    <w:p>
      <w:pPr>
        <w:pStyle w:val="Normal"/>
        <w:snapToGrid w:val="false"/>
        <w:spacing w:before="0" w:after="80"/>
        <w:jc w:val="both"/>
        <w:rPr/>
      </w:pPr>
      <w:r>
        <w:rPr>
          <w:sz w:val="23"/>
          <w:vertAlign w:val="superscript"/>
          <w:lang w:eastAsia="zh-CN"/>
        </w:rPr>
        <w:t>237</w:t>
        <w:tab/>
      </w:r>
      <w:r>
        <w:rPr>
          <w:sz w:val="23"/>
          <w:lang w:eastAsia="zh-CN"/>
        </w:rPr>
        <w:t xml:space="preserve">Nghề điếm đĩ, đó là gì? Nói cho những phụ nữ rằng họ có thể cắt tóc ngắn, bảo phụ nữ rằng họ có thể mặc quần ngắn, bảo đàn ông rằng họ có thể làm điều này, có thể làm điều kia; và các Thầy giảng, họ làm điều này, rồi một phúc âm xã hội cùng với những điều khác nữa. Anh chị em không thấy, đó là sự phạm tội tà dâm đối với lẽ Thật của Lời Đức Chúa Trời! </w:t>
      </w:r>
    </w:p>
    <w:p>
      <w:pPr>
        <w:pStyle w:val="Normal"/>
        <w:snapToGrid w:val="false"/>
        <w:spacing w:before="0" w:after="80"/>
        <w:jc w:val="both"/>
        <w:rPr/>
      </w:pPr>
      <w:r>
        <w:rPr>
          <w:sz w:val="23"/>
          <w:vertAlign w:val="superscript"/>
          <w:lang w:eastAsia="zh-CN"/>
        </w:rPr>
        <w:t>238</w:t>
      </w:r>
      <w:r>
        <w:rPr>
          <w:sz w:val="23"/>
          <w:lang w:eastAsia="zh-CN"/>
        </w:rPr>
        <w:tab/>
        <w:t>Đức Chúa Trời đã gửi cho chúng ta Lời chân thật của Ngài, phi hệ phái, không có dây nào trói buộc Nó, ban cho chúng ta Trụ Lửa, Đức Thánh Linh mà đã ở với chúng ta trong ba mươi năm. Và mọi điều Ngài đã tiên tri trước và phán, sẽ xảy ra thật chính xác theo cách Ngài đã nói vậy.</w:t>
      </w:r>
    </w:p>
    <w:p>
      <w:pPr>
        <w:pStyle w:val="Normal"/>
        <w:snapToGrid w:val="false"/>
        <w:spacing w:before="0" w:after="80"/>
        <w:jc w:val="both"/>
        <w:rPr/>
      </w:pPr>
      <w:r>
        <w:rPr>
          <w:sz w:val="23"/>
          <w:vertAlign w:val="superscript"/>
          <w:lang w:eastAsia="zh-CN"/>
        </w:rPr>
        <w:t>239</w:t>
      </w:r>
      <w:r>
        <w:rPr>
          <w:sz w:val="23"/>
          <w:lang w:eastAsia="zh-CN"/>
        </w:rPr>
        <w:tab/>
        <w:t>Hãy nói cùng dân sự, và chúng ta hãy tiến lên. A-men! Chúng ta có một mục tiêu, đó là sự Vinh hiển. Chúng ta hãy đến với Nó. Chúng ta đang đi về miền Đất Hứa. “Mọi sự đều có thể được với những kẻ tin.” “Hãy đi bảo dân sự. Há Ta đã chẳng chứng minh điều đó rồi sao? Há Ta chẳng đã từng bày tỏ hình ảnh của Ta giữa vòng các ngươi, và đủ mọi thứ khác, đã làm mọi điều để có thể chứng minh rằng ta ở cùng ngươi sao? Há chẳng phải những tạp chí, đã đăng bài lên, cách đây vài tuần, khi ngươi nói ở đây tại bục giảng, trước ba tháng, những điều sẽ xảy ra tại đây, điều đó đã xảy ra và đang được xác chứng? Thậm chí khoa học cũng biết về nó. Mọi điều mà Ta đã thực hiện, vậy mà các ngươi cứ vẫn chờ đợi. Hãy nói dân sự cứ đi và tiến về mục tiêu.” A-men!</w:t>
      </w:r>
    </w:p>
    <w:p>
      <w:pPr>
        <w:pStyle w:val="Normal"/>
        <w:snapToGrid w:val="false"/>
        <w:spacing w:before="0" w:after="80"/>
        <w:jc w:val="both"/>
        <w:rPr/>
      </w:pPr>
      <w:r>
        <w:rPr>
          <w:sz w:val="23"/>
          <w:vertAlign w:val="superscript"/>
          <w:lang w:eastAsia="zh-CN"/>
        </w:rPr>
        <w:t>240</w:t>
      </w:r>
      <w:r>
        <w:rPr>
          <w:sz w:val="23"/>
          <w:lang w:eastAsia="zh-CN"/>
        </w:rPr>
        <w:tab/>
        <w:t>Chẳng phải Na-than đã nói với Đa-vít sao? Na-than, một Tiên tri, có lần ngồi, chứng kiến việc Đa-vít được xức dầu để làm vua, ông nói, “Hễ trong lòng vua có ý làm gì, thì hãy làm, vì Đức Giê-hô-va ở cùng vua.” Nói với Đa-vít, “Hễ trong lòng vua có ý làm gì, thì hãy làm. Đức Giê-hô-va ở cùng vua.”</w:t>
      </w:r>
    </w:p>
    <w:p>
      <w:pPr>
        <w:pStyle w:val="Normal"/>
        <w:snapToGrid w:val="false"/>
        <w:spacing w:before="0" w:after="80"/>
        <w:jc w:val="both"/>
        <w:rPr/>
      </w:pPr>
      <w:r>
        <w:rPr>
          <w:sz w:val="23"/>
          <w:vertAlign w:val="superscript"/>
          <w:lang w:eastAsia="zh-CN"/>
        </w:rPr>
        <w:t>241</w:t>
      </w:r>
      <w:r>
        <w:rPr>
          <w:sz w:val="23"/>
          <w:lang w:eastAsia="zh-CN"/>
        </w:rPr>
        <w:tab/>
        <w:t>Giô-suê đã được xức dầu để chiếm vùng đất cho Đức Chúa Trời và cho dân sự của ông. Ngày quá ngắn. Ông cần nhiều thì giờ hơn cho công việc mà ông đã được xức dầu và được uỷ nhiệm để làm. Giô-suê, một con người, ông đã được xức dầu. Đức Chúa Trời bảo ông, “Như Ta đã ở cùng Môi-se, Ta sẽ ở cùng ngươi.” A-men! “Vùng đất đó, Ta sẽ ban cho dân ngươi. Và Ta muốn ngươi đi chinh phục nó và tiêu diệt hết thảy dân A-ma-léc, và – và dân Hê-tít... Tất – tất cả những thứ dân khác, dân Phi-li-tin và – và dân Phê-rê-sít, cùng tất cả những dân khác, tiêu diệt sạch. Ta sẽ ở cùng ngươi. Ta sẽ... Trọn đời ngươi sống, sẽ chẳng ai chống cự được trước mặt ngươi. Không ai có thể làm phiền ngươi được. Hãy tiếp tục tiến đến đó.”</w:t>
      </w:r>
    </w:p>
    <w:p>
      <w:pPr>
        <w:pStyle w:val="Normal"/>
        <w:snapToGrid w:val="false"/>
        <w:spacing w:before="0" w:after="80"/>
        <w:jc w:val="both"/>
        <w:rPr>
          <w:sz w:val="23"/>
          <w:lang w:eastAsia="zh-CN"/>
        </w:rPr>
      </w:pPr>
      <w:r>
        <w:rPr>
          <w:sz w:val="23"/>
          <w:lang w:eastAsia="zh-CN"/>
        </w:rPr>
        <w:tab/>
        <w:t xml:space="preserve">Giô-suê đã tuốt gươm ra và nói, “Hãy theo ta!” </w:t>
      </w:r>
    </w:p>
    <w:p>
      <w:pPr>
        <w:pStyle w:val="Normal"/>
        <w:snapToGrid w:val="false"/>
        <w:spacing w:before="0" w:after="80"/>
        <w:jc w:val="both"/>
        <w:rPr/>
      </w:pPr>
      <w:r>
        <w:rPr>
          <w:sz w:val="23"/>
          <w:vertAlign w:val="superscript"/>
          <w:lang w:eastAsia="zh-CN"/>
        </w:rPr>
        <w:t>242</w:t>
      </w:r>
      <w:r>
        <w:rPr>
          <w:sz w:val="23"/>
          <w:lang w:eastAsia="zh-CN"/>
        </w:rPr>
        <w:tab/>
        <w:t>Ông đã chinh phục xứ đó, nơi ông đã chiến đấu. Điều đó có nghĩa gì? Ông đã chinh phục được kẻ thù. Họ là một nhóm người chỗ này, nhóm người chỗ kia. Khi đêm đến, tất cả bọn họ tụ lại với nhau, bảo vệ nhau và đến tranh chiến dữ dội với ông. Khi mặt trời lặn; Ông cần có thêm ánh sáng. Mặt trời đang lặn; Ông chẳng cần phải quỳ gối và thưa rằng, “Hỡi Đức Giê-hô-va, tôi sẽ làm gì? Tôi sẽ làm gì?” Ông nói! Ông có một nhu cầu. Ông bảo, “Hỡi mặt trời, hãy dừng lại.” Ông chẳng cần kêu van điều gì; Ông đã ra lệnh, “Hỡi mặt trời, hãy dừng lại! Ta cần điều này. Ta là đầy tớ của Đức Giê-hô-va, đã được xức dầu cho việc này, ta có một điều cần. Hãy dừng lại, đừng chiếu sáng… Và, hỡi mặt trăng, nhưng ngươi phải dừng lại tại chỗ đó,” cho đến khi ông chiến đấu xong và rút quân. Mặt trời đã vâng lời ông.</w:t>
      </w:r>
    </w:p>
    <w:p>
      <w:pPr>
        <w:pStyle w:val="Normal"/>
        <w:snapToGrid w:val="false"/>
        <w:spacing w:before="0" w:after="80"/>
        <w:jc w:val="both"/>
        <w:rPr/>
      </w:pPr>
      <w:r>
        <w:rPr>
          <w:sz w:val="23"/>
          <w:vertAlign w:val="superscript"/>
          <w:lang w:eastAsia="zh-CN"/>
        </w:rPr>
        <w:t>243</w:t>
      </w:r>
      <w:r>
        <w:rPr>
          <w:sz w:val="23"/>
          <w:lang w:eastAsia="zh-CN"/>
        </w:rPr>
        <w:tab/>
        <w:t>Không kêu van. Ông đã bảo mặt trời, rằng, “Ngươi hãy đứng im. Hỡi mặt trời, cứ đứng đó! Và, hỡi  mặt trăng, ngươi cứ ở chỗ của ngươi.” Ông không hề kêu van, “Chúa ơi, bây giờ con phải làm chi đây? Xin cho con thêm ánh sáng mặt trời.” Ông cần ánh sáng mặt trời, vì thế ông ra lệnh cho nó, mặt trời đã vâng theo ông. Ôi, chao! Ông đã ra lệnh cho mặt trời đứng yên.</w:t>
      </w:r>
    </w:p>
    <w:p>
      <w:pPr>
        <w:pStyle w:val="Normal"/>
        <w:snapToGrid w:val="false"/>
        <w:spacing w:before="0" w:after="80"/>
        <w:jc w:val="both"/>
        <w:rPr/>
      </w:pPr>
      <w:r>
        <w:rPr>
          <w:sz w:val="23"/>
          <w:vertAlign w:val="superscript"/>
          <w:lang w:eastAsia="zh-CN"/>
        </w:rPr>
        <w:t>244</w:t>
        <w:tab/>
      </w:r>
      <w:r>
        <w:rPr>
          <w:sz w:val="23"/>
          <w:lang w:eastAsia="zh-CN"/>
        </w:rPr>
        <w:t xml:space="preserve">Sam-sôn, đã được xức dầu, được dấy lên, được sự bổ nhiệm của Đức Chúa Trời, được ban ân tứ về sức mạnh, được định để tiêu diệt nước Phi-li-tin. Được bổ nhiệm, được sinh ra trên đất, được Chúa xức dầu, để tiêu diệt dân Phi-li-tin. Một ngày kia, họ bắt ông ngoài cánh đồng, trong khi không có gươm, không có giáo. Và hàng ngàn người Phi-li-tin được bọc sắt xông vào ông cùng một lúc. Có phải ông đã quỳ xuống và nói rằng, “Ôi, Chúa ôi, tôi đang chờ đợi một khải tượng? Ôi, Chúa ôi, tôi phải làm gì đây? Hãy chỉ cho tôi điều gì tôi phải làm.” Ông biết mình cần một điều. Ông không thấy điều gì ngoài một cái hàm lừa, và ông đã đánh hàng ngàn người Phi-li-tin. A-men! </w:t>
      </w:r>
    </w:p>
    <w:p>
      <w:pPr>
        <w:pStyle w:val="Normal"/>
        <w:snapToGrid w:val="false"/>
        <w:spacing w:before="0" w:after="80"/>
        <w:jc w:val="both"/>
        <w:rPr>
          <w:sz w:val="23"/>
          <w:lang w:eastAsia="zh-CN"/>
        </w:rPr>
      </w:pPr>
      <w:r>
        <w:rPr>
          <w:sz w:val="23"/>
          <w:vertAlign w:val="superscript"/>
          <w:lang w:eastAsia="zh-CN"/>
        </w:rPr>
        <w:t>245</w:t>
      </w:r>
      <w:r>
        <w:rPr>
          <w:sz w:val="23"/>
          <w:lang w:eastAsia="zh-CN"/>
        </w:rPr>
        <w:tab/>
        <w:t>Ông không hề kêu van với Đức Chúa Trời. Ông đã sử dụng ân tứ đã được xức dầu. Ông biết rằng ông đã được sai đi cho việc này. Ông biết ông được sinh ra để làm điều đó. Ông biết ông được xức dầu với một ân tứ, ông đã đánh gục một ngàn người Phi-li-tin. Ông không kêu van với Đức Chúa Trời. Đức Chúa Trời đã bổ nhiệm ông và được xác chứng bởi những điều ông đã làm, ông là một đầy tớ đựơc xức dầu, được xác chứng của Đức Chúa Trời để tiêu diệt dân Phi-li-tin, và ông đã làm điều đó. Không phải vấn đề ở chỗ hoàn cảnh thế nào, ông đã thực hiện việc đó. Ông không hề cầu xin điều gì. Đó là công việc của ông. Mà, Đức Chúa Trời đã giải quyết qua; nhặt cái hàm lừa đó lên và đánh người Phi-li-tin. Cách mà…</w:t>
      </w:r>
    </w:p>
    <w:p>
      <w:pPr>
        <w:pStyle w:val="Normal"/>
        <w:snapToGrid w:val="false"/>
        <w:spacing w:before="0" w:after="80"/>
        <w:jc w:val="both"/>
        <w:rPr/>
      </w:pPr>
      <w:r>
        <w:rPr>
          <w:sz w:val="23"/>
          <w:vertAlign w:val="superscript"/>
          <w:lang w:eastAsia="zh-CN"/>
        </w:rPr>
        <w:t>246</w:t>
      </w:r>
      <w:r>
        <w:rPr>
          <w:sz w:val="23"/>
          <w:lang w:eastAsia="zh-CN"/>
        </w:rPr>
        <w:tab/>
        <w:t xml:space="preserve">Tại sao, chỉ cần một cái liếm, qua một cái sọ bằng đồng dày một inch rưỡi của họ như thế, cũng đủ để chiếc hàm đó vỡ ra thành một triệu mảnh. Nhưng ông đã đánh gục một ngàn người, và giết chết họ, và vẫn còn đứng đó với chiếc hàm này trong tay. </w:t>
      </w:r>
    </w:p>
    <w:p>
      <w:pPr>
        <w:pStyle w:val="Normal"/>
        <w:snapToGrid w:val="false"/>
        <w:spacing w:before="0" w:after="80"/>
        <w:jc w:val="both"/>
        <w:rPr/>
      </w:pPr>
      <w:r>
        <w:rPr>
          <w:sz w:val="23"/>
          <w:vertAlign w:val="superscript"/>
          <w:lang w:eastAsia="zh-CN"/>
        </w:rPr>
        <w:t>247</w:t>
        <w:tab/>
      </w:r>
      <w:r>
        <w:rPr>
          <w:sz w:val="23"/>
          <w:lang w:eastAsia="zh-CN"/>
        </w:rPr>
        <w:t>Không hỏi điều gì. Ông không kêu van. Ông nói. Ông đã chiến thắng họ. Ôi, chao! “Hãy chiếm lấy xứ Phi-li-tin, tôi có thể đánh dân Phi-li-tin được sao, Chúa ơi? Tôi - tôi biết Ngài đã sai tôi làm điều đó. Vâng, thưa Chúa, tôi biết Ngài đã sai tôi tiêu diệt quốc gia Phi-li-tin. Bây giờ, 1.000 người đang vây lấy tôi. Tôi không có gì cả. Bây giờ, tôi sẽ làm gì đây, Chúa ôi.” Ôi, chao! Không có gì có thể làm phiền ông. Ông đã được xức dầu cho công việc. Không có gì có thể làm hại được ông. Không, không có điều gì. Ha-lê-lu-gia! Ông đã cầm lấy thứ ông có và đánh họ. Đúng vậy.</w:t>
      </w:r>
    </w:p>
    <w:p>
      <w:pPr>
        <w:pStyle w:val="Normal"/>
        <w:snapToGrid w:val="false"/>
        <w:spacing w:before="0" w:after="80"/>
        <w:jc w:val="both"/>
        <w:rPr/>
      </w:pPr>
      <w:r>
        <w:rPr>
          <w:sz w:val="23"/>
          <w:vertAlign w:val="superscript"/>
          <w:lang w:eastAsia="zh-CN"/>
        </w:rPr>
        <w:t>248</w:t>
      </w:r>
      <w:r>
        <w:rPr>
          <w:sz w:val="23"/>
          <w:lang w:eastAsia="zh-CN"/>
        </w:rPr>
        <w:tab/>
        <w:t>Khi kẻ thù bao vây ông, nói rằng, “Chúng ta bao vây hắn trong những bức tường, chúng ta bắt được hắn rồi. Chúng ta bắt được hắn trong đó cùng với người phụ nữ này. Chúng ta đóng cái cửa này lại, mọi cái cửa khác xung quanh đây, và hắn không thể nào tẩu thoát được. Chúng ta đã tóm được hắn.”</w:t>
      </w:r>
    </w:p>
    <w:p>
      <w:pPr>
        <w:pStyle w:val="Normal"/>
        <w:snapToGrid w:val="false"/>
        <w:spacing w:before="0" w:after="80"/>
        <w:jc w:val="both"/>
        <w:rPr/>
      </w:pPr>
      <w:r>
        <w:rPr>
          <w:sz w:val="23"/>
          <w:vertAlign w:val="superscript"/>
          <w:lang w:eastAsia="zh-CN"/>
        </w:rPr>
        <w:t>249</w:t>
      </w:r>
      <w:r>
        <w:rPr>
          <w:sz w:val="23"/>
          <w:lang w:eastAsia="zh-CN"/>
        </w:rPr>
        <w:tab/>
        <w:t xml:space="preserve">Sam-sôn không kêu van, “Ôi, Chúa ôi, họ đã vây lấy tôi trong giáo phái này. Tôi sẽ làm gì đây? Tôi đã gia nhập với họ rồi. Tôi sẽ làm gì đây?” Ông không hề làm điều đó. </w:t>
      </w:r>
    </w:p>
    <w:p>
      <w:pPr>
        <w:pStyle w:val="Normal"/>
        <w:snapToGrid w:val="false"/>
        <w:spacing w:before="0" w:after="80"/>
        <w:jc w:val="both"/>
        <w:rPr/>
      </w:pPr>
      <w:r>
        <w:rPr>
          <w:sz w:val="23"/>
          <w:vertAlign w:val="superscript"/>
          <w:lang w:eastAsia="zh-CN"/>
        </w:rPr>
        <w:t>250</w:t>
      </w:r>
      <w:r>
        <w:rPr>
          <w:sz w:val="23"/>
          <w:lang w:eastAsia="zh-CN"/>
        </w:rPr>
        <w:tab/>
        <w:t>Ông bước ra, kéo đổ những cánh cổng, đặt nó lên vai, mang nó đi khỏi đó. A-men! Ông đã được xức dầu cho việc đó. Ông đã được Đức Chúa Trời kêu gọi: Không thể nào vây hãm ông được. Không, thật sự như vậy. Ông đã mang những cánh cửa đi cùng với mình. Ông chẳng cầu nguyện gì cho điều đó. Ông không hỏi Đức Chúa Trời rằng có nên làm hay không. Đây đúng là thời điểm thực hiện trách nhiệm. A-men, a-men, a-men! Đúng lúc phải thi hành trách nhiệm. “Tại sao ngươi kêu van Ta? Hãy bảo dân sự cứ đi.” A-men! “Đừng kêu van. Hãy nói!” Ông đã không than van, rên rỉ. Nên để già dặn đủ để nói. Đúng vậy. Ông biết ân tứ về sức mạnh đã được xức dầu của mình có thể tiêu diệt dân Phi-li-tin đang đứng trước mặt ông. A-men!</w:t>
      </w:r>
    </w:p>
    <w:p>
      <w:pPr>
        <w:pStyle w:val="Normal"/>
        <w:snapToGrid w:val="false"/>
        <w:spacing w:before="0" w:after="80"/>
        <w:jc w:val="both"/>
        <w:rPr/>
      </w:pPr>
      <w:r>
        <w:rPr>
          <w:sz w:val="23"/>
          <w:vertAlign w:val="superscript"/>
          <w:lang w:eastAsia="zh-CN"/>
        </w:rPr>
        <w:t>251</w:t>
      </w:r>
      <w:r>
        <w:rPr>
          <w:sz w:val="23"/>
          <w:lang w:eastAsia="zh-CN"/>
        </w:rPr>
        <w:tab/>
        <w:t>Nhưng chúng ta không biết thế, anh chị em biết đấy. Chúng ta vẫn như những đứa trẻ, còn bú sữa.</w:t>
      </w:r>
    </w:p>
    <w:p>
      <w:pPr>
        <w:pStyle w:val="Normal"/>
        <w:snapToGrid w:val="false"/>
        <w:spacing w:before="0" w:after="80"/>
        <w:jc w:val="both"/>
        <w:rPr/>
      </w:pPr>
      <w:r>
        <w:rPr>
          <w:sz w:val="23"/>
          <w:vertAlign w:val="superscript"/>
          <w:lang w:eastAsia="zh-CN"/>
        </w:rPr>
        <w:t>252</w:t>
      </w:r>
      <w:r>
        <w:rPr>
          <w:sz w:val="23"/>
          <w:lang w:eastAsia="zh-CN"/>
        </w:rPr>
        <w:tab/>
        <w:t xml:space="preserve">Ông biết điều đó, ông biết rằng Đức Chúa Trời đã dấy ông lên cho mục đích đó, không có gì có thể nghịch cùng ông, trọn đời sống của ông. Không có gì có thể tiêu diệt được ông. Ông đã được dấy lên cho mục đích đó cũng giống như Môi-se: Không có gì có thể ngăn cản được ông. Không có dân A-ma-léc hay dân nào khác có thể cản trở ông. Ông đang trên con đường đến miền Đất Hứa. Sam-sôn biết ông đang ở trên con đường. </w:t>
      </w:r>
    </w:p>
    <w:p>
      <w:pPr>
        <w:pStyle w:val="Normal"/>
        <w:snapToGrid w:val="false"/>
        <w:spacing w:before="0" w:after="80"/>
        <w:jc w:val="both"/>
        <w:rPr/>
      </w:pPr>
      <w:r>
        <w:rPr>
          <w:sz w:val="23"/>
          <w:vertAlign w:val="superscript"/>
          <w:lang w:eastAsia="zh-CN"/>
        </w:rPr>
        <w:t>253</w:t>
      </w:r>
      <w:r>
        <w:rPr>
          <w:sz w:val="23"/>
          <w:lang w:eastAsia="zh-CN"/>
        </w:rPr>
        <w:tab/>
        <w:t xml:space="preserve">Giô-suê biết ông sẽ chiếm được Đất Hứa. Ông đã được xác chứng. Lời của Đức Chúa Trời đã Hứa điều đó, và Đức Chúa Trời đã xác chứng điều này. </w:t>
      </w:r>
    </w:p>
    <w:p>
      <w:pPr>
        <w:pStyle w:val="Normal"/>
        <w:snapToGrid w:val="false"/>
        <w:spacing w:before="0" w:after="80"/>
        <w:jc w:val="both"/>
        <w:rPr/>
      </w:pPr>
      <w:r>
        <w:rPr>
          <w:sz w:val="23"/>
          <w:vertAlign w:val="superscript"/>
          <w:lang w:eastAsia="zh-CN"/>
        </w:rPr>
        <w:t>254</w:t>
      </w:r>
      <w:r>
        <w:rPr>
          <w:sz w:val="23"/>
          <w:lang w:eastAsia="zh-CN"/>
        </w:rPr>
        <w:tab/>
        <w:t>Ông đang ở trên con đường, vì thế không có gì có thể nghịch lại ông được trên con đường đó. Không, thưa quý vị. Đúng lúc thi hành bổn phận với Đức Chúa Trời, không có điều gì có thể nghịch lại con đường của ông, vì thế ông đã nhấc những cánh cổng, đặt nó lên vai, nó nặng khoảng bốn hay năm tấn, và bước đi lên đồi rồi đặt nó xuống. Không có gì có thể ngăn cản ông. Ông đã có một ân tứ đã được Đức Chúa Trời xức dầu. Ông không cần phải kêu van, “Chúa ơi, tôi phải làm gì bây giờ ?” Ông đã được xức dầu để làm điều đó. Đó là LỜI CHÚA PHÁN VẬY, “Hãy diệt sạch họ.” Ha-lê-lu-gia! “Hãy diệt sạch họ. Ta đã dấy ngươi lên cho mục đích đó.” A-men!</w:t>
      </w:r>
    </w:p>
    <w:p>
      <w:pPr>
        <w:pStyle w:val="Normal"/>
        <w:snapToGrid w:val="false"/>
        <w:spacing w:before="0" w:after="80"/>
        <w:jc w:val="both"/>
        <w:rPr/>
      </w:pPr>
      <w:r>
        <w:rPr>
          <w:sz w:val="23"/>
          <w:vertAlign w:val="superscript"/>
          <w:lang w:eastAsia="zh-CN"/>
        </w:rPr>
        <w:t>255</w:t>
        <w:tab/>
      </w:r>
      <w:r>
        <w:rPr>
          <w:sz w:val="23"/>
          <w:lang w:eastAsia="zh-CN"/>
        </w:rPr>
        <w:t xml:space="preserve">“Tôi phải làm gì đây, Chúa ôi? Tôi sẽ làm gì tại Biển Đỏ này đây?” </w:t>
      </w:r>
    </w:p>
    <w:p>
      <w:pPr>
        <w:pStyle w:val="Normal"/>
        <w:snapToGrid w:val="false"/>
        <w:spacing w:before="0" w:after="80"/>
        <w:jc w:val="both"/>
        <w:rPr/>
      </w:pPr>
      <w:r>
        <w:rPr>
          <w:sz w:val="23"/>
          <w:vertAlign w:val="superscript"/>
          <w:lang w:eastAsia="zh-CN"/>
        </w:rPr>
        <w:t>256</w:t>
      </w:r>
      <w:r>
        <w:rPr>
          <w:sz w:val="23"/>
          <w:lang w:eastAsia="zh-CN"/>
        </w:rPr>
        <w:tab/>
        <w:t>“Há Ta chẳng từng nói cho ngươi rằng Ta đã ban cho ngươi ngọn núi để làm dấu hiệu? Ngươi sẽ trở lại núi đó, ngươi sẽ đem dân này về Đất Hứa. Há Ta chẳng từng gọi ngươi cho mục đích đó sao? Ngươi còn lo lắng gì về sự cản trở trên đường đi? Hãy nói, và bắt đầu tiến lên.” A-men và a-men! “Đúng thế, Ta đã kêu gọi ngươi cho mục đích nầy.”</w:t>
      </w:r>
    </w:p>
    <w:p>
      <w:pPr>
        <w:pStyle w:val="Normal"/>
        <w:snapToGrid w:val="false"/>
        <w:spacing w:before="0" w:after="80"/>
        <w:jc w:val="both"/>
        <w:rPr/>
      </w:pPr>
      <w:r>
        <w:rPr>
          <w:sz w:val="23"/>
          <w:vertAlign w:val="superscript"/>
          <w:lang w:eastAsia="zh-CN"/>
        </w:rPr>
        <w:t>257</w:t>
      </w:r>
      <w:r>
        <w:rPr>
          <w:sz w:val="23"/>
          <w:lang w:eastAsia="zh-CN"/>
        </w:rPr>
        <w:tab/>
        <w:t>Đa-vít, ông biết ông đã được xức dầu, được xác chứng để làm một tay bắn trành giỏi. Ông biết rằng họ biết ông là người bắn rất giỏi. Đa-vít đã được xức dầu. Ông biết điều đó. Khi ông đứng trước Gô-li-át, ông không hề kêu van, “Ôi, Chúa ôi, bây giờ tôi phải làm gì bây giờ? Chờ đợi, tôi – tôi phải... Tôi biết những gì Ngài đã làm trong quá khứ. Ngài, Ngài khiến tôi có thể giết gấu, và  Ngài cho tôi giết được sư tử, nhưng đối với Gô-li-át này tôi phải làm gì đây?” Hừ! Ông không hề làm điều đó. Ông chỉ nói. Điều gì ông đã nói? “Ngươi sẽ như bọn chúng, theo mắt ngươi.” Ông đã nói và tiến về phía trước.</w:t>
      </w:r>
    </w:p>
    <w:p>
      <w:pPr>
        <w:pStyle w:val="Normal"/>
        <w:snapToGrid w:val="false"/>
        <w:spacing w:before="0" w:after="80"/>
        <w:jc w:val="both"/>
        <w:rPr/>
      </w:pPr>
      <w:r>
        <w:rPr>
          <w:sz w:val="23"/>
          <w:vertAlign w:val="superscript"/>
          <w:lang w:eastAsia="zh-CN"/>
        </w:rPr>
        <w:t>258</w:t>
      </w:r>
      <w:r>
        <w:rPr>
          <w:sz w:val="23"/>
          <w:lang w:eastAsia="zh-CN"/>
        </w:rPr>
        <w:tab/>
        <w:t xml:space="preserve">Ông không hề cầu nguyện một lời. Ông không hề dâng điều gì. Ông biết ông đã được xức dầu. A-men! Ông đã được xức dầu, và chiếc trành kia đã chứng tỏ đúng loại của nó. Ông tin vào việc được xức dầu của mình. Ông tin rằng Đức Chúa Trời có thể chỉ đường cho hòn đá kia trúng ngay vào giữa chiếc mũ kia, chỗ duy nhất mà nó phải trúng vào. Ông đứng đó. </w:t>
      </w:r>
    </w:p>
    <w:p>
      <w:pPr>
        <w:pStyle w:val="Normal"/>
        <w:snapToGrid w:val="false"/>
        <w:spacing w:before="0" w:after="80"/>
        <w:jc w:val="both"/>
        <w:rPr/>
      </w:pPr>
      <w:r>
        <w:rPr>
          <w:sz w:val="23"/>
          <w:vertAlign w:val="superscript"/>
          <w:lang w:eastAsia="zh-CN"/>
        </w:rPr>
        <w:t>259</w:t>
        <w:tab/>
      </w:r>
      <w:r>
        <w:rPr>
          <w:sz w:val="23"/>
          <w:lang w:eastAsia="zh-CN"/>
        </w:rPr>
        <w:t xml:space="preserve">Ông biết ông là người bắn giỏi. A-men! Ông biết Đức Chúa Trời khiến ông trở nên như vậy. A-men! Ông biết ông có thể giết sư tử, ông biết ông có thể giết gấu, nhưng điều đó được thực hiện trong khi ông còn thuộc quyền sở hữu của cha trên đất. Đây là quyền sở hữu của Cha Thiên Thượng! A-men! Ông không quỳ xuống, “Phải. . .Tôi phải làm gì bây giờ, Chúa ôi?” Ông đã nói, “Ngươi sẽ như con sư tử hay con gấu, và ta đến đây.” Vinh thay cho Đức Chúa Trời. Vâng, thưa quý vị. Ông đã nói và tiến lên phía trước để đối mặt với Gô-li-át. Ô, chao ơi! </w:t>
      </w:r>
    </w:p>
    <w:p>
      <w:pPr>
        <w:pStyle w:val="Normal"/>
        <w:snapToGrid w:val="false"/>
        <w:spacing w:before="0" w:after="80"/>
        <w:jc w:val="both"/>
        <w:rPr/>
      </w:pPr>
      <w:r>
        <w:rPr>
          <w:sz w:val="23"/>
          <w:vertAlign w:val="superscript"/>
          <w:lang w:eastAsia="zh-CN"/>
        </w:rPr>
        <w:t>260</w:t>
      </w:r>
      <w:r>
        <w:rPr>
          <w:sz w:val="23"/>
          <w:lang w:eastAsia="zh-CN"/>
        </w:rPr>
        <w:tab/>
        <w:t>Không quan tâm kích cỡ của hắn. Ông là một anh chàng nhỏ nhắn với gương mặt hồng hào, anh chị em biết. Ông không to lớn lắm, không đẹp trai lắm. Kinh thánh nói ông có gương mặt hồng hào. Bây giờ, chẳng chút quan tâm kích cỡ của hắn, cái gọi là khả năng của hắn để làm vậy.</w:t>
      </w:r>
    </w:p>
    <w:p>
      <w:pPr>
        <w:pStyle w:val="Normal"/>
        <w:snapToGrid w:val="false"/>
        <w:spacing w:before="0" w:after="80"/>
        <w:jc w:val="both"/>
        <w:rPr/>
      </w:pPr>
      <w:r>
        <w:rPr>
          <w:sz w:val="23"/>
          <w:vertAlign w:val="superscript"/>
          <w:lang w:eastAsia="zh-CN"/>
        </w:rPr>
        <w:t>261</w:t>
      </w:r>
      <w:r>
        <w:rPr>
          <w:sz w:val="23"/>
          <w:lang w:eastAsia="zh-CN"/>
        </w:rPr>
        <w:tab/>
        <w:t xml:space="preserve">Anh chị em biết, giám – giám mục đã nói với ông, rằng, “Bây giờ nhìn đây, hỡi con, người đó là một nhà thần học gia. Đấy, ông ta là một chiến sĩ, từ khi còn trẻ; Ngươi không xứng với ông ta đâu.” Những người anh của ông nói, “Ôi, mày là cái thằng nghịch ngợm. Hãy ra khỏi đây đi làm việc của mày, hãy trở về nhà đi.” </w:t>
      </w:r>
    </w:p>
    <w:p>
      <w:pPr>
        <w:pStyle w:val="Normal"/>
        <w:snapToGrid w:val="false"/>
        <w:spacing w:before="0" w:after="80"/>
        <w:jc w:val="both"/>
        <w:rPr/>
      </w:pPr>
      <w:r>
        <w:rPr>
          <w:sz w:val="23"/>
          <w:vertAlign w:val="superscript"/>
          <w:lang w:eastAsia="zh-CN"/>
        </w:rPr>
        <w:t>262</w:t>
        <w:tab/>
      </w:r>
      <w:r>
        <w:rPr>
          <w:sz w:val="23"/>
          <w:lang w:eastAsia="zh-CN"/>
        </w:rPr>
        <w:t xml:space="preserve">Điều đó không ngăn cản được ông. Tại sao? Ông biết ông đã được xức dầu. “Đức Chúa Trời đã giải cứu tôi khỏi sư tử, Đức Chúa Trời đã giải cứu tôi khỏi nanh gấu, ắt Ngài sẽ giải cứu tôi khỏi người Phi-li-tin đó còn hơn như vậy nữa. Ta đến đây. Ta sẽ đối mặt với ngươi nhân Danh Chúa là Đức Chúa Trời của Y-sơ-ra-ên.” A-men! Không cầu nguyện; Ông đã cầu nguyện rồi. Đức Chúa Trời đã cầu nguyện cho ông trước khi sáng thế. Ông đã được xức dầu cho việc đó. Ông phải nói và tiến lên. Đó là tất cả những gì ông đã làm cho việc này. Chỉ nói và tiến lên. Ôi, đó là tất cả xảy ra với việc đó. Ồ! Ông không... </w:t>
      </w:r>
    </w:p>
    <w:p>
      <w:pPr>
        <w:pStyle w:val="Normal"/>
        <w:snapToGrid w:val="false"/>
        <w:spacing w:before="0" w:after="80"/>
        <w:jc w:val="both"/>
        <w:rPr/>
      </w:pPr>
      <w:r>
        <w:rPr>
          <w:sz w:val="23"/>
          <w:vertAlign w:val="superscript"/>
          <w:lang w:eastAsia="zh-CN"/>
        </w:rPr>
        <w:t>263</w:t>
      </w:r>
      <w:r>
        <w:rPr>
          <w:sz w:val="23"/>
          <w:lang w:eastAsia="zh-CN"/>
        </w:rPr>
        <w:tab/>
        <w:t>Còn những người anh giáo phái của ông, họ cũng đứng đó chế diễu, anh chị em biết. Ô, vâng. Họ đứng đó nói năng, chế diễu, trêu ghẹo, và nói... Những người anh của ông, anh chị em biết, nói, “À, à, à, mày không thể làm được. Mày, mày chỉ là cái thằng nghịch ngợm.” Điều đó không làm cho ông bị lay chuyển chút nào. “Mày muốn khác biệt với những người khác. Mày muốn bày tỏ.” Nếu đó là điều bày tỏ, thì thật sự nó như vậy. Nhưng họ chỉ nhìn vào khía cạnh tri thức.</w:t>
      </w:r>
    </w:p>
    <w:p>
      <w:pPr>
        <w:pStyle w:val="Normal"/>
        <w:snapToGrid w:val="false"/>
        <w:spacing w:before="0" w:after="80"/>
        <w:jc w:val="both"/>
        <w:rPr/>
      </w:pPr>
      <w:r>
        <w:rPr>
          <w:sz w:val="23"/>
          <w:vertAlign w:val="superscript"/>
          <w:lang w:eastAsia="zh-CN"/>
        </w:rPr>
        <w:t>264</w:t>
      </w:r>
      <w:r>
        <w:rPr>
          <w:sz w:val="23"/>
          <w:lang w:eastAsia="zh-CN"/>
        </w:rPr>
        <w:tab/>
        <w:t>Đa-vít biết ông đã được xức dầu. A-men! Chẳng làm gì được ông. Ông nói, “Người Phi-li-tin đó sẽ giống như con gấu hay sư tử thôi, vậy có tôi đây.” Ông tiên báo sự việc trước khi nó xảy ra. Ông đã làm gì? Ông đã giết gấu. Ông đã giết sư tử. Ông đánh hạ sư tử bằng… Bằng cái gì? Bằng – bằng cái trành, và lấy một con dao, rồi gấu. Sư tử, ông giết sư tử bằng một con dao. Đó là điều tương tự được làm với Gô-li-át. Ông hạ gục hắn bằng một hòn đá, lấy gươm của hắn, cắt đầu hắn, ngay tại đó trước nó. Điều gì ông đã tiên báo trước khi sự việc xảy ra? “Ngươi cũng sẽ như bọn chúng thôi.” Tại sao? Ông đã nói ra lời mà lời đó sẽ xảy ra, sau đó ông tiến lên để làm cho nó được ứng nghiệm. A-men! Ôi, anh em ơi! Ông đã nói và chiến thắng được tình huống thời đó.</w:t>
      </w:r>
    </w:p>
    <w:p>
      <w:pPr>
        <w:pStyle w:val="Normal"/>
        <w:snapToGrid w:val="false"/>
        <w:spacing w:before="0" w:after="80"/>
        <w:jc w:val="both"/>
        <w:rPr/>
      </w:pPr>
      <w:r>
        <w:rPr>
          <w:sz w:val="23"/>
          <w:vertAlign w:val="superscript"/>
          <w:lang w:eastAsia="zh-CN"/>
        </w:rPr>
        <w:t>265</w:t>
      </w:r>
      <w:r>
        <w:rPr>
          <w:sz w:val="23"/>
          <w:lang w:eastAsia="zh-CN"/>
        </w:rPr>
        <w:tab/>
        <w:t>Nếu đã từng có một lần mà con người nên nói, đó là lúc này. Chúng ta sẽ kết thúc, trong vài phút tới nếu anh chị em có thể chịu đựng thêm ít phút nữa. Tôi có một số điều đã được viết ra ở đây, một số câu Kinh thánh mà tôi muốn nói đến.</w:t>
      </w:r>
    </w:p>
    <w:p>
      <w:pPr>
        <w:pStyle w:val="Normal"/>
        <w:snapToGrid w:val="false"/>
        <w:spacing w:before="0" w:after="80"/>
        <w:jc w:val="both"/>
        <w:rPr/>
      </w:pPr>
      <w:r>
        <w:rPr>
          <w:sz w:val="23"/>
          <w:vertAlign w:val="superscript"/>
          <w:lang w:eastAsia="zh-CN"/>
        </w:rPr>
        <w:t>266</w:t>
        <w:tab/>
      </w:r>
      <w:r>
        <w:rPr>
          <w:sz w:val="23"/>
          <w:lang w:eastAsia="zh-CN"/>
        </w:rPr>
        <w:t>Phi-e-rơ không hề kêu van, khi ông nhìn thấy một người có đức tin đủ để được chữa lành, đang nằm tại cửa được gọi là Cửa Đẹp. Ông không hề quỳ xuống và cầu nguyện cả đêm, cả ngày, hay cầu nguyện thật lâu, hay nói rằng, “Chúa ôi, tôi cầu xin Ngài, xin Ngài giúp cho người què khốn khổ này. Tôi thấy ông ta có đức tin. Tôi biết ông là một người tin, tôi đã hỏi ông ta, và ông - ông ấy... Tôi – tôi – tôi… Ngài đã nói rằng kẻ đó có đức tin, ông ta tin lời tôi nói. Tôi bảo ông ta về … về việc Ngài đã làm, và tôi - tôi nghĩ bây giờ, Chúa ôi, rằng – rằng... Ngài có thể cho tôi một LỜI CHÚA PHÁN VẬY đối với ông ta không?”</w:t>
      </w:r>
    </w:p>
    <w:p>
      <w:pPr>
        <w:pStyle w:val="Normal"/>
        <w:snapToGrid w:val="false"/>
        <w:spacing w:before="0" w:after="80"/>
        <w:jc w:val="both"/>
        <w:rPr/>
      </w:pPr>
      <w:r>
        <w:rPr>
          <w:sz w:val="23"/>
          <w:vertAlign w:val="superscript"/>
          <w:lang w:eastAsia="zh-CN"/>
        </w:rPr>
        <w:t>267</w:t>
        <w:tab/>
      </w:r>
      <w:r>
        <w:rPr>
          <w:sz w:val="23"/>
          <w:lang w:eastAsia="zh-CN"/>
        </w:rPr>
        <w:t>Không, ông biết ông là Sứ đồ được xức dầu. Ông biết rằng Chúa Jêsus Christ đã ủy thác cho ông. “Hãy chữa lành kẻ đau, khiến kẻ chết sống lại; Làm sạch người phung; Đuổi quỷ; Như ngươi đã nhận cách nhưng không thể nào, hãy ban cho thể ấy.” Ngài đã Phán, “Hỡi Phi-e-rơ, hãy đi làm những việc đó.” Ông không cần phải cầu xin. Ông đã được uỷ thác.</w:t>
      </w:r>
    </w:p>
    <w:p>
      <w:pPr>
        <w:pStyle w:val="Normal"/>
        <w:snapToGrid w:val="false"/>
        <w:spacing w:before="0" w:after="80"/>
        <w:jc w:val="both"/>
        <w:rPr/>
      </w:pPr>
      <w:r>
        <w:rPr>
          <w:sz w:val="23"/>
          <w:vertAlign w:val="superscript"/>
          <w:lang w:eastAsia="zh-CN"/>
        </w:rPr>
        <w:t>268</w:t>
      </w:r>
      <w:r>
        <w:rPr>
          <w:sz w:val="23"/>
          <w:lang w:eastAsia="zh-CN"/>
        </w:rPr>
        <w:tab/>
        <w:t xml:space="preserve">Ông đã nói gì? Ông nói, “Nhơn Danh Chúa Jêsus Christ!” Ông xưng Danh của Chúa Jêsus Christ, và người đàn ông đang nằm tại đó. Ông lấy tay đỡ ông ta dậy và nói rằng, “Hãy đứng trên chân của ngươi!” Phi-e-rơ giữ ông ta cho đến khi xương mắt cá trở nên đủ mạnh, ông ta bắt đầu bước đi. Tại sao? Ông không hề có một buổi nhóm cầu nguyện thâu đêm. Ông không hề kêu van Đức Chúa Trời. Ông biết sự quả quyết từ miệng Chúa Jêsus Christ, rằng ông đã được xức dầu để làm việc này. Đúng thế. Ông đã nói và đỡ người đó dậy vì ông biết ông là Sứ đồ được xức dầu cho mục đích đó. </w:t>
      </w:r>
    </w:p>
    <w:p>
      <w:pPr>
        <w:pStyle w:val="Normal"/>
        <w:snapToGrid w:val="false"/>
        <w:spacing w:before="0" w:after="80"/>
        <w:jc w:val="both"/>
        <w:rPr/>
      </w:pPr>
      <w:r>
        <w:rPr>
          <w:sz w:val="23"/>
          <w:vertAlign w:val="superscript"/>
          <w:lang w:eastAsia="zh-CN"/>
        </w:rPr>
        <w:t>269</w:t>
        <w:tab/>
      </w:r>
      <w:r>
        <w:rPr>
          <w:sz w:val="23"/>
          <w:lang w:eastAsia="zh-CN"/>
        </w:rPr>
        <w:t>Những người nằm dưới bóng của ông không hề nói, “Ôi, hãy đến, hỡi sứ đồ Phi-e-rơ, kêu gào trên chúng tôi, cầu nguyện bằng đức tin cho chúng tôi, với Đức Chúa Trời.” Không, không, họ không hề nói điều đó. Họ biết ông đã được xức dầu và là một sứ đồ được xác chứng của Đức Chúa Trời. Vì thế họ nói, “Chúng ta hãy nằm dưới bóng của ông ta. Anh em không cần phải nói lời nào. Chúng ta biết điều đó; Chúng ta tin điều này.” Sự Sống ở trong họ! Sứ đồ không thể đi đến với tất cả những người đó. Và họ, chính họ, họ chỉ là một phần của nó thôi.</w:t>
      </w:r>
    </w:p>
    <w:p>
      <w:pPr>
        <w:pStyle w:val="Normal"/>
        <w:snapToGrid w:val="false"/>
        <w:spacing w:before="0" w:after="80"/>
        <w:jc w:val="both"/>
        <w:rPr/>
      </w:pPr>
      <w:r>
        <w:rPr>
          <w:sz w:val="23"/>
          <w:vertAlign w:val="superscript"/>
          <w:lang w:eastAsia="zh-CN"/>
        </w:rPr>
        <w:t>270</w:t>
      </w:r>
      <w:r>
        <w:rPr>
          <w:sz w:val="23"/>
          <w:lang w:eastAsia="zh-CN"/>
        </w:rPr>
        <w:tab/>
        <w:t>Môi-se đã nói, “Không phải chỉ một mình tôi đi, nhưng tất cả chúng tôi đều đi. Tất cả chúng tôi phải làm điều gì đó. Tất cả chúng ta được xức dầu.”</w:t>
      </w:r>
    </w:p>
    <w:p>
      <w:pPr>
        <w:pStyle w:val="Normal"/>
        <w:snapToGrid w:val="false"/>
        <w:spacing w:before="0" w:after="80"/>
        <w:jc w:val="both"/>
        <w:rPr/>
      </w:pPr>
      <w:r>
        <w:rPr>
          <w:sz w:val="23"/>
          <w:vertAlign w:val="superscript"/>
          <w:lang w:eastAsia="zh-CN"/>
        </w:rPr>
        <w:t>271</w:t>
      </w:r>
      <w:r>
        <w:rPr>
          <w:sz w:val="23"/>
          <w:lang w:eastAsia="zh-CN"/>
        </w:rPr>
        <w:tab/>
        <w:t>Và họ đã nhìn thấy Sứ đồ đứng đó, nhìn thấy ông chữa lành cho người bệnh và làm những điều mà ông đã nói, họ biết ông không thể đến với họ. Vì thế, họ không hề nói, “Hỡi Phi-e-rơ, hãy đến và – và cầu nguyện, và chờ cho đến khi ông có được LỜI CHÚA PHÁN VẬY, và đến nói với tôi. Thấy điều gì Chúa đã Phán.” Họ nói, “Chúng ta chỉ cần nằm dưới bóng của ông, bởi vì chính Đức Chúa Trời đã ở trong Chúa Jêsus Christ nay đang ở trong ông ta, chúng ta thấy những điều tương tự như vậy ông đang làm. Vì họ đã sờ vào trôn áo của Chúa Jêsus và nằm dưới bóng của ông, Chúa Jêsus đang ở trong con người này. Nếu cái bóng đó có thể ngã lên chúng ta, chúng ta sẽ được lành.”</w:t>
      </w:r>
    </w:p>
    <w:p>
      <w:pPr>
        <w:pStyle w:val="Normal"/>
        <w:snapToGrid w:val="false"/>
        <w:spacing w:before="0" w:after="80"/>
        <w:jc w:val="both"/>
        <w:rPr/>
      </w:pPr>
      <w:r>
        <w:rPr>
          <w:sz w:val="23"/>
          <w:vertAlign w:val="superscript"/>
          <w:lang w:eastAsia="zh-CN"/>
        </w:rPr>
        <w:t>272</w:t>
      </w:r>
      <w:r>
        <w:rPr>
          <w:sz w:val="23"/>
          <w:lang w:eastAsia="zh-CN"/>
        </w:rPr>
        <w:tab/>
        <w:t xml:space="preserve">Và Kinh thánh đã nói mỗi người trong họ đã được lành. Chẳng phải Buổi nhóm cầu nguyện thâu đêm, nói rằng, “Chúa ơi, ước gì con nằm dưới bóng của Sứ đồ này sao?” Không, họ biết điều đó. Sự Sáng đã chiếu lên họ. Tấm lòng của họ đã được đầy trọn. Đức tin của họ đã được tự do. A-men! Họ tin điều đó. Họ thấy điều đó. Những chiếc khăn tay của Phao-lô cũng vậy. </w:t>
      </w:r>
    </w:p>
    <w:p>
      <w:pPr>
        <w:pStyle w:val="Normal"/>
        <w:snapToGrid w:val="false"/>
        <w:spacing w:before="0" w:after="80"/>
        <w:jc w:val="both"/>
        <w:rPr>
          <w:sz w:val="23"/>
          <w:lang w:eastAsia="zh-CN"/>
        </w:rPr>
      </w:pPr>
      <w:r>
        <w:rPr>
          <w:sz w:val="23"/>
          <w:lang w:eastAsia="zh-CN"/>
        </w:rPr>
        <w:tab/>
        <w:t>Bây giờ, đến phần kết thúc.</w:t>
      </w:r>
    </w:p>
    <w:p>
      <w:pPr>
        <w:pStyle w:val="Normal"/>
        <w:snapToGrid w:val="false"/>
        <w:spacing w:before="0" w:after="80"/>
        <w:jc w:val="both"/>
        <w:rPr/>
      </w:pPr>
      <w:r>
        <w:rPr>
          <w:sz w:val="23"/>
          <w:vertAlign w:val="superscript"/>
          <w:lang w:eastAsia="zh-CN"/>
        </w:rPr>
        <w:t>273</w:t>
      </w:r>
      <w:r>
        <w:rPr>
          <w:sz w:val="23"/>
          <w:lang w:eastAsia="zh-CN"/>
        </w:rPr>
        <w:tab/>
        <w:t>Chúa Jêsus không hề kêu van khi người ta mang một thanh niên bị điên đến cho Ngài, anh chàng thanh niên đó bị động kinh, cứ muốn nhảy vào lửa. Ngài không hề nói rằng, “Cha ơi, Con là Con của Cha, Cha đã sai Con đến đây để làm điều này điều kia, và như vậy. Con có thể chữa lành cho thanh niên này không?” Ngài không hề nói. Ngài chỉ Phán, “Hãy ra khỏi người này, hỡi Sa-tan!” Ngài đã Phán, và thanh niên đã được lành.</w:t>
      </w:r>
    </w:p>
    <w:p>
      <w:pPr>
        <w:pStyle w:val="Normal"/>
        <w:snapToGrid w:val="false"/>
        <w:spacing w:before="0" w:after="80"/>
        <w:jc w:val="both"/>
        <w:rPr/>
      </w:pPr>
      <w:r>
        <w:rPr>
          <w:sz w:val="23"/>
          <w:vertAlign w:val="superscript"/>
          <w:lang w:eastAsia="zh-CN"/>
        </w:rPr>
        <w:t>274</w:t>
      </w:r>
      <w:r>
        <w:rPr>
          <w:sz w:val="23"/>
          <w:lang w:eastAsia="zh-CN"/>
        </w:rPr>
        <w:tab/>
        <w:t>Khi Ngài gặp Binh đoàn, với hai ngàn quỷ đang ở trong anh ta, điều đó không làm cho Ngài phải kêu van; Nhưng quỷ đã kêu van. “Nếu Ngài đuổi chúng tôi ra,” ô, chà, “xin hãy cho chúng tôi nhập vào bầy heo kia.”</w:t>
      </w:r>
    </w:p>
    <w:p>
      <w:pPr>
        <w:pStyle w:val="Normal"/>
        <w:snapToGrid w:val="false"/>
        <w:spacing w:before="0" w:after="80"/>
        <w:jc w:val="both"/>
        <w:rPr/>
      </w:pPr>
      <w:r>
        <w:rPr>
          <w:sz w:val="23"/>
          <w:vertAlign w:val="superscript"/>
          <w:lang w:eastAsia="zh-CN"/>
        </w:rPr>
        <w:t>275</w:t>
      </w:r>
      <w:r>
        <w:rPr>
          <w:sz w:val="23"/>
          <w:lang w:eastAsia="zh-CN"/>
        </w:rPr>
        <w:tab/>
        <w:t>Chúa Jêsus không hề nói, “Bây giờ, Cha ơi, Con có thể làm điều này không?” Ngài chỉ Phán, “Hãy ra khỏi người này,” và quỷ đã cất cánh bay đi. Chắc chắn, Ngài biết Ngài là Đấng Mê-si [tức là Đấng Christ].</w:t>
      </w:r>
    </w:p>
    <w:p>
      <w:pPr>
        <w:pStyle w:val="Normal"/>
        <w:snapToGrid w:val="false"/>
        <w:spacing w:before="0" w:after="80"/>
        <w:jc w:val="both"/>
        <w:rPr/>
      </w:pPr>
      <w:r>
        <w:rPr>
          <w:sz w:val="23"/>
          <w:vertAlign w:val="superscript"/>
          <w:lang w:eastAsia="zh-CN"/>
        </w:rPr>
        <w:t>276</w:t>
      </w:r>
      <w:r>
        <w:rPr>
          <w:sz w:val="23"/>
          <w:lang w:eastAsia="zh-CN"/>
        </w:rPr>
        <w:tab/>
        <w:t>Tại nơi mộ của La-xa-rơ, ông đã chết 4 ngày rồi. Người ta nói, “Chúa ơi, nếu có Ngài ở đây, thì anh tôi sẽ không chết.”</w:t>
      </w:r>
    </w:p>
    <w:p>
      <w:pPr>
        <w:pStyle w:val="Normal"/>
        <w:snapToGrid w:val="false"/>
        <w:spacing w:before="0" w:after="80"/>
        <w:jc w:val="both"/>
        <w:rPr/>
      </w:pPr>
      <w:r>
        <w:rPr>
          <w:sz w:val="23"/>
          <w:vertAlign w:val="superscript"/>
          <w:lang w:eastAsia="zh-CN"/>
        </w:rPr>
        <w:t>277</w:t>
      </w:r>
      <w:r>
        <w:rPr>
          <w:sz w:val="23"/>
          <w:lang w:eastAsia="zh-CN"/>
        </w:rPr>
        <w:tab/>
        <w:t>Ngài Phán, “Ta là Sự Sống Lại và Sự Sống.” A-men! Không phải ở đâu, khi nào, hay làm sao. “Ai tin Ta sẽ được sống, mặc dù đã chết rồi.” A-men! Ngài biết Ngài là ai. Ngài biết Ngài là gì. Ngài biết rằng Ngài là Em-ma-nu-ên. Ngài biết Ngài là Sự Sống lại. Ngài biết Ngài là Sự Sống. Ngài biết rằng Sự Trọn Vẹn của Thượng Đế đang ngự trong Ngài. Ngài nhìn thấy những người nhỏ bé ở đó, Ngài thấy điều Đức Chúa Trời đã Phán bảo với Ngài, bảo Ngài phải làm và Ngài đã làm. Ngài đi xuống đó.</w:t>
      </w:r>
    </w:p>
    <w:p>
      <w:pPr>
        <w:pStyle w:val="Normal"/>
        <w:snapToGrid w:val="false"/>
        <w:spacing w:before="0" w:after="80"/>
        <w:jc w:val="both"/>
        <w:rPr/>
      </w:pPr>
      <w:r>
        <w:rPr>
          <w:sz w:val="23"/>
          <w:vertAlign w:val="superscript"/>
          <w:lang w:eastAsia="zh-CN"/>
        </w:rPr>
        <w:t>278</w:t>
      </w:r>
      <w:r>
        <w:rPr>
          <w:sz w:val="23"/>
          <w:lang w:eastAsia="zh-CN"/>
        </w:rPr>
        <w:tab/>
        <w:t xml:space="preserve">Ngài không hề nói, “Này, hãy đợi, Ta sẽ quỳ gối xuống đây. Tất cả các ngươi cũng hãy quỳ gối để cầu nguyện.” Ngài Phán, “Ngươi có tin rằng Ta có thể làm điều này cho ngươi không?” A-men! Ngài đã hỏi điều đó. </w:t>
      </w:r>
    </w:p>
    <w:p>
      <w:pPr>
        <w:pStyle w:val="Normal"/>
        <w:snapToGrid w:val="false"/>
        <w:spacing w:before="0" w:after="80"/>
        <w:jc w:val="both"/>
        <w:rPr/>
      </w:pPr>
      <w:r>
        <w:rPr>
          <w:sz w:val="23"/>
          <w:vertAlign w:val="superscript"/>
          <w:lang w:eastAsia="zh-CN"/>
        </w:rPr>
        <w:t>279</w:t>
      </w:r>
      <w:r>
        <w:rPr>
          <w:sz w:val="23"/>
          <w:lang w:eastAsia="zh-CN"/>
        </w:rPr>
        <w:tab/>
        <w:t>Sự kêu van không phải ở nơi Ngài; Nó dành cho người ta thôi. “Vâng, thưa Chúa, tôi tin rằng Ngài là Con của Đức Chúa Trời đã đến nơi thế gian.” Ôi, chao! Tại đó Ngài được khẳng định. Chắc chắn điều gì đó phải xảy ra.</w:t>
      </w:r>
    </w:p>
    <w:p>
      <w:pPr>
        <w:pStyle w:val="Normal"/>
        <w:snapToGrid w:val="false"/>
        <w:spacing w:before="0" w:after="80"/>
        <w:jc w:val="both"/>
        <w:rPr/>
      </w:pPr>
      <w:r>
        <w:rPr>
          <w:sz w:val="23"/>
          <w:vertAlign w:val="superscript"/>
          <w:lang w:eastAsia="zh-CN"/>
        </w:rPr>
        <w:t>280</w:t>
      </w:r>
      <w:r>
        <w:rPr>
          <w:sz w:val="23"/>
          <w:lang w:eastAsia="zh-CN"/>
        </w:rPr>
        <w:tab/>
        <w:t>“Hỡi La-xa-rơ, hãy ra.” Ngài phán, và người chết đã bước ra. Không phải, “Ta có thể không?” Ngài đã Phán. Khi đức tin được bắt gặp, sự việc sẽ xảy ra.</w:t>
      </w:r>
    </w:p>
    <w:p>
      <w:pPr>
        <w:pStyle w:val="Normal"/>
        <w:snapToGrid w:val="false"/>
        <w:spacing w:before="0" w:after="80"/>
        <w:jc w:val="both"/>
        <w:rPr/>
      </w:pPr>
      <w:r>
        <w:rPr>
          <w:sz w:val="23"/>
          <w:vertAlign w:val="superscript"/>
          <w:lang w:eastAsia="zh-CN"/>
        </w:rPr>
        <w:t>281</w:t>
      </w:r>
      <w:r>
        <w:rPr>
          <w:sz w:val="23"/>
          <w:lang w:eastAsia="zh-CN"/>
        </w:rPr>
        <w:tab/>
        <w:t>Ngài Phán, Ngài đã Phán, và kẻ mù được thấy, kẻ què được đi, kẻ điếc được nghe, ma quỷ kêu gào và ra khỏi, kẻ chết đã sống lại, mọi thứ. Tại sao? Ngài không cầu nguyện. Ngài đã được xức dầu để làm Mê-si [tức là Đấng Christ]. Ngài là Đấng Mê-si đó. Ngài biết Ngài là ai. Ngài biết địa vị của Ngài. Ngài biết Ngài được sai đến để làm gì. Ngài biết rằng Cha đã khẳng định Ngài là Đấng Mê-si, cho kẻ tin. Và khi Ngài gặp kẻ tin với đức tin đó, Ngài chỉ Phán Lời. Ma quỷ chạy xa. Vâng, thưa Quý vị. “Hãy nói! Đừng kêu van. Hãy đi nói!” A-men!</w:t>
      </w:r>
    </w:p>
    <w:p>
      <w:pPr>
        <w:pStyle w:val="Normal"/>
        <w:snapToGrid w:val="false"/>
        <w:spacing w:before="0" w:after="80"/>
        <w:jc w:val="both"/>
        <w:rPr/>
      </w:pPr>
      <w:r>
        <w:rPr>
          <w:sz w:val="23"/>
          <w:vertAlign w:val="superscript"/>
          <w:lang w:eastAsia="zh-CN"/>
        </w:rPr>
        <w:t>282</w:t>
      </w:r>
      <w:r>
        <w:rPr>
          <w:sz w:val="23"/>
          <w:lang w:eastAsia="zh-CN"/>
        </w:rPr>
        <w:tab/>
        <w:t>Và Ngài biết quyền ban cho Đức Chúa Trời của Ngài, nhưng chúng ta không biết. Ngài biết Ngài là ai. Chúng ta không biết.</w:t>
      </w:r>
    </w:p>
    <w:p>
      <w:pPr>
        <w:pStyle w:val="Normal"/>
        <w:snapToGrid w:val="false"/>
        <w:spacing w:before="0" w:after="80"/>
        <w:jc w:val="both"/>
        <w:rPr/>
      </w:pPr>
      <w:r>
        <w:rPr>
          <w:sz w:val="23"/>
          <w:vertAlign w:val="superscript"/>
          <w:lang w:eastAsia="zh-CN"/>
        </w:rPr>
        <w:t>283</w:t>
      </w:r>
      <w:r>
        <w:rPr>
          <w:sz w:val="23"/>
          <w:lang w:eastAsia="zh-CN"/>
        </w:rPr>
        <w:tab/>
        <w:t>Môi-se đã quên. Sam-sôn hiểu được. Những người khác hiểu. Giô-suê đã hiểu. Môi-se đã quên. Đức Chúa Trời đã phải kêu gọi ông thực hiện vào việc đó. Ngài Phán, “Tại sao ngươi kêu van Ta? Ta đã sai ngươi cho công việc này. Hãy nói với họ, và tiếp tục tiến đến mục tiêu của các ngươi. Ta đã bảo ngươi rằng ngươi sẽ đến núi này. Đem dân sự đi và dẫn họ đến. Chỉ nói. Ta không quan tâm điều gì trên con đường của ngươi; Hãy trục xuất nó ra khỏi lối đi. Ta ban cho ngươi uy quyền để làm điều đó. Ta đã Phán…Ngươi đã bảo những con ruồi và chấy rận, và sự tạo dựng, và những điều đại loại như thế. Bây giờ ngươi đang phải rên rỉ với Ta về việc gì? Tại sao ngươi đến với Ta rên rỉ về những điều này? Hãy nói và xem nó hành động, chỉ thế thôi.” Ôi, chao! Ồ, tôi thật thích điều này!</w:t>
      </w:r>
    </w:p>
    <w:p>
      <w:pPr>
        <w:pStyle w:val="Normal"/>
        <w:snapToGrid w:val="false"/>
        <w:spacing w:before="0" w:after="80"/>
        <w:jc w:val="both"/>
        <w:rPr/>
      </w:pPr>
      <w:r>
        <w:rPr>
          <w:sz w:val="23"/>
          <w:vertAlign w:val="superscript"/>
          <w:lang w:eastAsia="zh-CN"/>
        </w:rPr>
        <w:t>284</w:t>
      </w:r>
      <w:r>
        <w:rPr>
          <w:sz w:val="23"/>
          <w:lang w:eastAsia="zh-CN"/>
        </w:rPr>
        <w:tab/>
        <w:t>Ở đây, Chúa Jêsus, mọi điều Ngài đã Phán, Ngài chỉ phán ra Lời, và sự việc đã xảy ra như thế. Đức Chúa Trời đã xác chứng một cách hợp lẽ rằng Ngài là Con Trai của Đức Chúa Trời. “Này Con yêu dấu của Ta trong Người, Ta đẹp lòng. Hãy nghe Người.”</w:t>
      </w:r>
    </w:p>
    <w:p>
      <w:pPr>
        <w:pStyle w:val="Normal"/>
        <w:snapToGrid w:val="false"/>
        <w:spacing w:before="0" w:after="80"/>
        <w:jc w:val="both"/>
        <w:rPr/>
      </w:pPr>
      <w:r>
        <w:rPr>
          <w:sz w:val="23"/>
          <w:vertAlign w:val="superscript"/>
          <w:lang w:eastAsia="zh-CN"/>
        </w:rPr>
        <w:t>285</w:t>
      </w:r>
      <w:r>
        <w:rPr>
          <w:sz w:val="23"/>
          <w:lang w:eastAsia="zh-CN"/>
        </w:rPr>
        <w:tab/>
        <w:t>Hãy xem Ngài. Tôi thích điều này. Ôi thật là uy nghi, thật là dũng cảm Ngài đã đứng trước những kẻ chỉ trích Ngài. A-men! Ngài Phán, “Hãy huỷ phá Đền thờ này, và Ta sẽ cầu nguyện với Cha rồi thấy Ngài làm gì với điều đó.” “Hãy hủy phá Đền thờ này đi, Ta sẽ dựng lại nó, trong ba ngày.” Không phải, “Ta hy vọng; Ta sẽ cố làm điều đó.” “Ta sẽ làm điều đó!” Tại sao? Kinh thánh đã nói vậy.</w:t>
      </w:r>
    </w:p>
    <w:p>
      <w:pPr>
        <w:pStyle w:val="Normal"/>
        <w:snapToGrid w:val="false"/>
        <w:spacing w:before="0" w:after="80"/>
        <w:jc w:val="both"/>
        <w:rPr/>
      </w:pPr>
      <w:r>
        <w:rPr>
          <w:sz w:val="23"/>
          <w:vertAlign w:val="superscript"/>
          <w:lang w:eastAsia="zh-CN"/>
        </w:rPr>
        <w:t>286</w:t>
      </w:r>
      <w:r>
        <w:rPr>
          <w:sz w:val="23"/>
          <w:lang w:eastAsia="zh-CN"/>
        </w:rPr>
        <w:tab/>
        <w:t>Cùng chỗ Kinh thánh đó đã nói rằng Ngài sẽ làm sống lại thân thể của Ngài, ban cho chúng ta uy quyền, Sức mạnh. A-men! “Lấy Danh Ta mà trừ quỷ, họ sẽ nói tiếng mới; nếu họ bắt rắn, hay uống giống chi độc, cũng chẳng hại gì; Hễ đặt tay trên kẻ đau, thì kẻ đau sẽ lành.”</w:t>
      </w:r>
    </w:p>
    <w:p>
      <w:pPr>
        <w:pStyle w:val="Normal"/>
        <w:snapToGrid w:val="false"/>
        <w:jc w:val="both"/>
        <w:rPr/>
      </w:pPr>
      <w:r>
        <w:rPr>
          <w:sz w:val="23"/>
          <w:lang w:eastAsia="zh-CN"/>
        </w:rPr>
        <w:tab/>
        <w:t xml:space="preserve">“Tại sao kêu van Ta? Hãy nói, rồi tiến lên phía trước.” Ôi, một cách can đảm... </w:t>
      </w:r>
    </w:p>
    <w:p>
      <w:pPr>
        <w:pStyle w:val="Normal"/>
        <w:snapToGrid w:val="false"/>
        <w:spacing w:before="0" w:after="80"/>
        <w:jc w:val="both"/>
        <w:rPr>
          <w:sz w:val="23"/>
          <w:lang w:eastAsia="zh-CN"/>
        </w:rPr>
      </w:pPr>
      <w:r>
        <w:rPr>
          <w:sz w:val="23"/>
          <w:lang w:eastAsia="zh-CN"/>
        </w:rPr>
        <w:tab/>
        <w:t>“Hãy phá Đền thờ này đi, Ta sẽ dựng lại.” Ô!</w:t>
      </w:r>
    </w:p>
    <w:p>
      <w:pPr>
        <w:pStyle w:val="Normal"/>
        <w:snapToGrid w:val="false"/>
        <w:spacing w:before="0" w:after="80"/>
        <w:jc w:val="both"/>
        <w:rPr/>
      </w:pPr>
      <w:r>
        <w:rPr>
          <w:sz w:val="23"/>
          <w:vertAlign w:val="superscript"/>
          <w:lang w:eastAsia="zh-CN"/>
        </w:rPr>
        <w:t>287</w:t>
      </w:r>
      <w:r>
        <w:rPr>
          <w:sz w:val="23"/>
          <w:lang w:eastAsia="zh-CN"/>
        </w:rPr>
        <w:tab/>
        <w:t xml:space="preserve">Ghi nhớ bây giờ, (chúng ta sẽ kết thúc), ngày hôm nay Ngài cũng vậy. Ngài đã Phán điều này trong Giăng 14:12,… “Kẻ nào tin Ta, cũng sẽ làm việc Ta làm.” Đúng như vậy không? [Hội chúng nói, “A-men!” - Bt] Chính Ngài đã Phán như vậy. </w:t>
      </w:r>
    </w:p>
    <w:p>
      <w:pPr>
        <w:pStyle w:val="Normal"/>
        <w:snapToGrid w:val="false"/>
        <w:spacing w:before="0" w:after="80"/>
        <w:jc w:val="both"/>
        <w:rPr/>
      </w:pPr>
      <w:r>
        <w:rPr>
          <w:sz w:val="23"/>
          <w:vertAlign w:val="superscript"/>
          <w:lang w:eastAsia="zh-CN"/>
        </w:rPr>
        <w:t>288</w:t>
      </w:r>
      <w:r>
        <w:rPr>
          <w:sz w:val="23"/>
          <w:lang w:eastAsia="zh-CN"/>
        </w:rPr>
        <w:tab/>
        <w:t xml:space="preserve">Chúa Jêsus cũng Phán trong Mác 11:24, rằng, “Nếu ngươi biểu núi này,” không phải nếu ngươi cầu nguyện cho núi này. “Nếu ngươi bảo núi này rằng, ‘hãy dời đi,’ mà chẳng nghi ngại trong lòng, nhưng tin chắc lời mình nói sẽ ứng nghiệm, thì điều đó sẽ thành cho.” Bây giờ anh chị em, nếu anh chị em chỉ nói điều đó cách tự phụ, thì nó chẳng xảy ra đâu. Nhưng nếu có điều gì đó trong anh chị em, tức là anh – anh chị em được xức dầu cho công việc đó, thì sẽ biết điều gì là ý muốn của Đức Chúa Trời để làm, và sẽ nói điều đó, nó phải sẽ xảy ra. “Nếu các ngươi...” </w:t>
      </w:r>
    </w:p>
    <w:p>
      <w:pPr>
        <w:pStyle w:val="Normal"/>
        <w:snapToGrid w:val="false"/>
        <w:spacing w:before="0" w:after="80"/>
        <w:jc w:val="both"/>
        <w:rPr/>
      </w:pPr>
      <w:r>
        <w:rPr>
          <w:sz w:val="23"/>
          <w:vertAlign w:val="superscript"/>
          <w:lang w:eastAsia="zh-CN"/>
        </w:rPr>
        <w:t>289</w:t>
      </w:r>
      <w:r>
        <w:rPr>
          <w:sz w:val="23"/>
          <w:lang w:eastAsia="zh-CN"/>
        </w:rPr>
        <w:tab/>
        <w:t xml:space="preserve">Chính Ngài đã Phán lời này. “Ví bằng các ngươi cứ ở trong Ta, và những Lời Ta ở trong các ngươi, hãy cầu xin mọi điều mình muốn thì sẽ được điều đó.” Ôi, chao! Ôi, chao! Anh chị em có hiểu tôi muốn nói gì không? [Hội chúng nói, “A-men!” - Bt] </w:t>
      </w:r>
    </w:p>
    <w:p>
      <w:pPr>
        <w:pStyle w:val="Normal"/>
        <w:snapToGrid w:val="false"/>
        <w:spacing w:before="0" w:after="80"/>
        <w:jc w:val="both"/>
        <w:rPr/>
      </w:pPr>
      <w:r>
        <w:rPr>
          <w:sz w:val="23"/>
          <w:vertAlign w:val="superscript"/>
          <w:lang w:eastAsia="zh-CN"/>
        </w:rPr>
        <w:t>290</w:t>
      </w:r>
      <w:r>
        <w:rPr>
          <w:sz w:val="23"/>
          <w:lang w:eastAsia="zh-CN"/>
        </w:rPr>
        <w:tab/>
        <w:t xml:space="preserve">Xin lỗi vì điều này, nhưng nó cứ đang đến trong tôi. Tôi phải nói điều đó. Ngài đã Phán với chúng tôi vào một ngày nọ, bên trong rừng đó, “Các ngươi hãy dừng trò chơi lại,” Ngài đã tạo ra ba con sóc đứng trước mặt chúng tôi. Điều gì đây? Chỉ cần nói lời, nói rằng, “Chúng sẽ ở chỗ kia, chỗ kia, và chỗ kia,” và nó đã xuất hiện. Ngài đã làm điều đó. </w:t>
      </w:r>
    </w:p>
    <w:p>
      <w:pPr>
        <w:pStyle w:val="Normal"/>
        <w:snapToGrid w:val="false"/>
        <w:spacing w:before="0" w:after="80"/>
        <w:jc w:val="both"/>
        <w:rPr/>
      </w:pPr>
      <w:r>
        <w:rPr>
          <w:sz w:val="23"/>
          <w:vertAlign w:val="superscript"/>
          <w:lang w:eastAsia="zh-CN"/>
        </w:rPr>
        <w:t>291</w:t>
      </w:r>
      <w:r>
        <w:rPr>
          <w:sz w:val="23"/>
          <w:lang w:eastAsia="zh-CN"/>
        </w:rPr>
        <w:tab/>
        <w:t>Charlie, Rodney, chính Ngài đã ở dưới đó tại Kentucky. Nellie, Margie, và một số anh em khác, chính Ngài, cùng một Đức Chúa Trời đã trở lại Phán với Môi-se, “Tại sao ngươi kêu van Ta? Hãy nói lời.” Chính Ngài đã mang chúng vào sự hiện hữu. Chính Ngài. Chính là Ngài. Ôi.</w:t>
      </w:r>
    </w:p>
    <w:p>
      <w:pPr>
        <w:pStyle w:val="Normal"/>
        <w:snapToGrid w:val="false"/>
        <w:spacing w:before="0" w:after="80"/>
        <w:jc w:val="both"/>
        <w:rPr/>
      </w:pPr>
      <w:r>
        <w:rPr>
          <w:sz w:val="23"/>
          <w:vertAlign w:val="superscript"/>
          <w:lang w:eastAsia="zh-CN"/>
        </w:rPr>
        <w:t>292</w:t>
      </w:r>
      <w:r>
        <w:rPr>
          <w:sz w:val="23"/>
          <w:lang w:eastAsia="zh-CN"/>
        </w:rPr>
        <w:tab/>
        <w:t>Chính Ngài đã ban khải tượng khoảng cách đây một năm, nói rằng chúng tôi sẽ đi lên kia, và Bảy Chiếc Ấn này, và thể nào có một - một - một - một trận sấm sét dữ dội sẽ xảy ra, nó sẽ ở trong dạng hình chóp. Tạp chí “Xem” (Look)-… Tạp chí “Đời Sống” (Life) đã đăng điều đó, treo trên tường kia. Chính Ngài đã Phán điều đó.</w:t>
      </w:r>
    </w:p>
    <w:p>
      <w:pPr>
        <w:pStyle w:val="Normal"/>
        <w:snapToGrid w:val="false"/>
        <w:spacing w:before="0" w:after="80"/>
        <w:jc w:val="both"/>
        <w:rPr/>
      </w:pPr>
      <w:r>
        <w:rPr>
          <w:sz w:val="23"/>
          <w:vertAlign w:val="superscript"/>
          <w:lang w:eastAsia="zh-CN"/>
        </w:rPr>
        <w:t>293</w:t>
      </w:r>
      <w:r>
        <w:rPr>
          <w:sz w:val="23"/>
          <w:lang w:eastAsia="zh-CN"/>
        </w:rPr>
        <w:tab/>
        <w:t>Chính Ngài, đêm đó khi tôi đang đi xuống dưới đường và nhìn thấy một con rắn độc cắn anh tôi. Ngài đã Phán, “Ngươi được ban… ban cho quyền phép để băng bó cho anh ta, hay bất cứ ai trong những người còn lại.” Chính Ngài đã Phán điều đó.</w:t>
      </w:r>
    </w:p>
    <w:p>
      <w:pPr>
        <w:pStyle w:val="Normal"/>
        <w:snapToGrid w:val="false"/>
        <w:spacing w:before="0" w:after="80"/>
        <w:jc w:val="both"/>
        <w:rPr/>
      </w:pPr>
      <w:r>
        <w:rPr>
          <w:sz w:val="23"/>
          <w:vertAlign w:val="superscript"/>
          <w:lang w:eastAsia="zh-CN"/>
        </w:rPr>
        <w:t>294</w:t>
        <w:tab/>
      </w:r>
      <w:r>
        <w:rPr>
          <w:sz w:val="23"/>
          <w:lang w:eastAsia="zh-CN"/>
        </w:rPr>
        <w:t>Đối với người vợ tóc bạc của tôi đang ngồi phía sau kia: Chính Ngài sáng hôm đó, đã đánh thức tôi dậy trong phòng, và trong khi còn đang đứng trong góc, Ngài nói rằng, “Đừng sợ phải làm bất cứ điều gì, hay đi đến nơi đâu, hay nói điều gì, vì Sự Hiện diện vô tận của Chúa Jêsus Christ sẽ ở cùng ngươi mọi nơi ngươi đi.”</w:t>
      </w:r>
    </w:p>
    <w:p>
      <w:pPr>
        <w:pStyle w:val="Normal"/>
        <w:snapToGrid w:val="false"/>
        <w:spacing w:before="0" w:after="80"/>
        <w:jc w:val="both"/>
        <w:rPr/>
      </w:pPr>
      <w:r>
        <w:rPr>
          <w:sz w:val="23"/>
          <w:vertAlign w:val="superscript"/>
          <w:lang w:eastAsia="zh-CN"/>
        </w:rPr>
        <w:t>295</w:t>
      </w:r>
      <w:r>
        <w:rPr>
          <w:sz w:val="23"/>
          <w:lang w:eastAsia="zh-CN"/>
        </w:rPr>
        <w:tab/>
        <w:t xml:space="preserve">Khoảng ba tháng trước đây, chính Ngài đã ở trên kia tại Sabino Canyon, khi tôi đang cầu nguyện, đang tự hỏi điều gì sẽ xảy ra. Tôi đang ở đó, và một thanh gươm đã rơi vào tay của tôi, và có tiếng Phán rằng, “Đây là Thanh Gươm của Vua.” Chính Ngài. </w:t>
      </w:r>
    </w:p>
    <w:p>
      <w:pPr>
        <w:pStyle w:val="Normal"/>
        <w:snapToGrid w:val="false"/>
        <w:spacing w:before="0" w:after="80"/>
        <w:jc w:val="both"/>
        <w:rPr/>
      </w:pPr>
      <w:r>
        <w:rPr>
          <w:sz w:val="23"/>
          <w:vertAlign w:val="superscript"/>
          <w:lang w:eastAsia="zh-CN"/>
        </w:rPr>
        <w:t>296</w:t>
      </w:r>
      <w:r>
        <w:rPr>
          <w:sz w:val="23"/>
          <w:lang w:eastAsia="zh-CN"/>
        </w:rPr>
        <w:tab/>
        <w:t>Chính Ngài đã Phán với tôi, “Như Ta đã ở cùng Môi-se thể nào, Ta sẽ sai ngươi.”</w:t>
      </w:r>
    </w:p>
    <w:p>
      <w:pPr>
        <w:pStyle w:val="Normal"/>
        <w:snapToGrid w:val="false"/>
        <w:spacing w:before="0" w:after="80"/>
        <w:jc w:val="both"/>
        <w:rPr>
          <w:sz w:val="23"/>
          <w:lang w:eastAsia="zh-CN"/>
        </w:rPr>
      </w:pPr>
      <w:r>
        <w:rPr>
          <w:sz w:val="23"/>
          <w:vertAlign w:val="superscript"/>
          <w:lang w:eastAsia="zh-CN"/>
        </w:rPr>
        <w:t>297</w:t>
      </w:r>
      <w:r>
        <w:rPr>
          <w:sz w:val="23"/>
          <w:lang w:eastAsia="zh-CN"/>
        </w:rPr>
        <w:tab/>
        <w:t>Chính Ngài đã Phán với tôi, ba mươi năm trước, ở dưới sông kia, khi còn là một anh chàng thanh niên trẻ tuổi. Đứng ở đó như một người Truyền đạo trẻ, trên sông, ba mươi năm về trước, Ánh Sáng và cái gì giống như Trụ Lửa đã giáng xuống từ trời tại đó, và Phán, “Như Ta đã sai Giăng Báp-tít để báo trước lần đến thứ nhất của Đấng Christ, Sứ điệp của ngươi sẽ báo trước về lần Đến thứ Hai,” cho toàn thế giới. Làm sao nó có thể xảy ra, khi chính Mục sư của tôi cười cợt chế nhạo điều đó? Nhưng sự việc đã xảy ra đúng như cách đó. Chính Ngài đã Phán điều này. Vâng, thưa quý vị!</w:t>
      </w:r>
    </w:p>
    <w:p>
      <w:pPr>
        <w:pStyle w:val="Normal"/>
        <w:snapToGrid w:val="false"/>
        <w:spacing w:before="0" w:after="80"/>
        <w:jc w:val="both"/>
        <w:rPr>
          <w:sz w:val="23"/>
          <w:lang w:eastAsia="zh-CN"/>
        </w:rPr>
      </w:pPr>
      <w:r>
        <w:rPr>
          <w:sz w:val="23"/>
          <w:vertAlign w:val="superscript"/>
          <w:lang w:eastAsia="zh-CN"/>
        </w:rPr>
        <w:t>298</w:t>
      </w:r>
      <w:r>
        <w:rPr>
          <w:sz w:val="23"/>
          <w:lang w:eastAsia="zh-CN"/>
        </w:rPr>
        <w:tab/>
        <w:t>Chính Ngài đã nói tiên tri, với khải tượng, “Nó sẽ ứng nghiệm.” Chính Ngài đã Phán rằng, “Nếu một người  trong các ngươi nói tiên tri, hay nhìn thấy khải tượng, và nói ra điều đó, thì nó sẽ được ứng nghiệm; thì nên nhớ rằng điều này chẳng phải bởi người đó; chính là Ta. Ta ở với người đó.” Ôi, chao! Thật tôi có thể tiếp tục nói, chính Ngài, chính Ngài, chính Ngài!</w:t>
      </w:r>
    </w:p>
    <w:p>
      <w:pPr>
        <w:pStyle w:val="Normal"/>
        <w:snapToGrid w:val="false"/>
        <w:spacing w:before="0" w:after="80"/>
        <w:jc w:val="both"/>
        <w:rPr/>
      </w:pPr>
      <w:r>
        <w:rPr>
          <w:sz w:val="23"/>
          <w:vertAlign w:val="superscript"/>
          <w:lang w:eastAsia="zh-CN"/>
        </w:rPr>
        <w:t>299</w:t>
      </w:r>
      <w:r>
        <w:rPr>
          <w:sz w:val="23"/>
          <w:lang w:eastAsia="zh-CN"/>
        </w:rPr>
        <w:tab/>
        <w:t xml:space="preserve">Chính Ngài đã ngự xuống, khi tôi nói với người ta rằng có Trụ Lửa đã giáng xuống trên sông, và họ không thể tin. Chính Ngài đã ngự xuống giữa đó, khi một Mục sư Báp-tít kia, trước ba mươi ngàn người đêm nọ, tại Sam Houston Colosseum, lúc đó bức tranh Thiên sứ của Đức Chúa Trời được chụp, đứng tại đây. Chính Ngài, hôm qua, ngày nay, cho đến đời đời không hề thay đổi. </w:t>
      </w:r>
    </w:p>
    <w:p>
      <w:pPr>
        <w:pStyle w:val="Normal"/>
        <w:snapToGrid w:val="false"/>
        <w:spacing w:before="0" w:after="80"/>
        <w:jc w:val="both"/>
        <w:rPr/>
      </w:pPr>
      <w:r>
        <w:rPr>
          <w:sz w:val="23"/>
          <w:vertAlign w:val="superscript"/>
          <w:lang w:eastAsia="zh-CN"/>
        </w:rPr>
        <w:t>300</w:t>
      </w:r>
      <w:r>
        <w:rPr>
          <w:sz w:val="23"/>
          <w:lang w:eastAsia="zh-CN"/>
        </w:rPr>
        <w:tab/>
        <w:t>Ngài đã nói trước nơi những điều này xảy ra. Chính Ngài đã nói điều này. Chính đã làm những điều này. Ngài hôm qua, ngày nay, cho đến đời đời Ngài không hề thay đổi. Ngài đã làm mọi điều đúng như Ngài đã Phán rằng Ngài sẽ làm. A-men!</w:t>
      </w:r>
    </w:p>
    <w:p>
      <w:pPr>
        <w:pStyle w:val="Normal"/>
        <w:snapToGrid w:val="false"/>
        <w:spacing w:before="0" w:after="80"/>
        <w:jc w:val="both"/>
        <w:rPr/>
      </w:pPr>
      <w:r>
        <w:rPr>
          <w:sz w:val="23"/>
          <w:vertAlign w:val="superscript"/>
          <w:lang w:eastAsia="zh-CN"/>
        </w:rPr>
        <w:t>301</w:t>
      </w:r>
      <w:r>
        <w:rPr>
          <w:sz w:val="23"/>
          <w:lang w:eastAsia="zh-CN"/>
        </w:rPr>
        <w:tab/>
        <w:t xml:space="preserve">Tại sao tôi còn chờ đợi? Đức Chúa Trời có xác chứng Lời Ngài. Đó là Lẽ thật. Chúng ta hãy tiếp tục cuộc hành trình. Chúng ta hãy bước đi. Chúng ta tiếp tục bước đi trong Chúa, quăng hết mọi nghi ngờ, tất cả tội lỗi sang một bên. Hãy lau sạch ngôi nhà, chà rửa nó. </w:t>
      </w:r>
    </w:p>
    <w:p>
      <w:pPr>
        <w:pStyle w:val="Normal"/>
        <w:snapToGrid w:val="false"/>
        <w:spacing w:before="0" w:after="80"/>
        <w:jc w:val="both"/>
        <w:rPr>
          <w:sz w:val="23"/>
          <w:lang w:eastAsia="zh-CN"/>
        </w:rPr>
      </w:pPr>
      <w:r>
        <w:rPr>
          <w:sz w:val="23"/>
          <w:vertAlign w:val="superscript"/>
          <w:lang w:eastAsia="zh-CN"/>
        </w:rPr>
        <w:t>302</w:t>
        <w:tab/>
      </w:r>
      <w:r>
        <w:rPr>
          <w:sz w:val="23"/>
          <w:lang w:eastAsia="zh-CN"/>
        </w:rPr>
        <w:t>Như sự hiện thấy của Junior Jackson đã nói, không có điều gì được để lại ngoài những ngọn đèn; hay giấc mơ của ông, nếu ông đang ngồi ở đây. Không có gì để lại ngoài những ngọn đèn, và chúng có những tấm băng vàng xung quanh, trong giấc mơ mà ông kể cho tôi vào một đêm nọ. Ôi, chà!</w:t>
      </w:r>
    </w:p>
    <w:p>
      <w:pPr>
        <w:pStyle w:val="Normal"/>
        <w:snapToGrid w:val="false"/>
        <w:spacing w:before="0" w:after="80"/>
        <w:jc w:val="both"/>
        <w:rPr/>
      </w:pPr>
      <w:r>
        <w:rPr>
          <w:sz w:val="23"/>
          <w:vertAlign w:val="superscript"/>
          <w:lang w:eastAsia="zh-CN"/>
        </w:rPr>
        <w:t>303</w:t>
      </w:r>
      <w:r>
        <w:rPr>
          <w:sz w:val="23"/>
          <w:lang w:eastAsia="zh-CN"/>
        </w:rPr>
        <w:tab/>
        <w:t xml:space="preserve">Anh Collins, đừng lo lắng về con cá đó. Nó màu trắng. Anh không biết nắm giữ điều này thế nào. </w:t>
      </w:r>
    </w:p>
    <w:p>
      <w:pPr>
        <w:pStyle w:val="Normal"/>
        <w:snapToGrid w:val="false"/>
        <w:spacing w:before="0" w:after="80"/>
        <w:jc w:val="both"/>
        <w:rPr/>
      </w:pPr>
      <w:r>
        <w:rPr>
          <w:sz w:val="23"/>
          <w:vertAlign w:val="superscript"/>
          <w:lang w:eastAsia="zh-CN"/>
        </w:rPr>
        <w:t>304</w:t>
      </w:r>
      <w:r>
        <w:rPr>
          <w:sz w:val="23"/>
          <w:lang w:eastAsia="zh-CN"/>
        </w:rPr>
        <w:tab/>
        <w:t>Hãy đặt qua một bên mọi điều trái ngược với nó. Nên nhớ, điều này là sự Thật, chẳng cần quan tâm dường như Nó cuồng tín thể nào, và đôi khi, mọi việc khác. Hãy tiếp tục tiến lên với Nó. Chính là Đức Thánh Linh. Cũng Đức Chúa Trời đó đã khiến Chúa Jêsus Christ sống lại từ cõi chết, chính Đấng đó có thể phán bảo để sự vật bước vào sự hiện hữu, Đấng không hề thay đổi đã sống trong thời Môi-se cũng đang sống trong ngày hôm nay.</w:t>
      </w:r>
    </w:p>
    <w:p>
      <w:pPr>
        <w:pStyle w:val="Normal"/>
        <w:snapToGrid w:val="false"/>
        <w:spacing w:before="0" w:after="80"/>
        <w:jc w:val="both"/>
        <w:rPr/>
      </w:pPr>
      <w:r>
        <w:rPr>
          <w:sz w:val="23"/>
          <w:vertAlign w:val="superscript"/>
          <w:lang w:eastAsia="zh-CN"/>
        </w:rPr>
        <w:t>305</w:t>
      </w:r>
      <w:r>
        <w:rPr>
          <w:sz w:val="23"/>
          <w:lang w:eastAsia="zh-CN"/>
        </w:rPr>
        <w:tab/>
        <w:t xml:space="preserve">Sự kêu gọi của Ngài trong ngày sau rốt này, Ngài là một xác chứng. “Như điều đã xảy ra trong ngày của Sô-đôm, sẽ xảy ra trong sự hiện đến của Con Người.” Ngài đã làm... Có một Sô-đôm ở dưới đó. Có một Billy Graham và Oral Robert ngoài kia. Và Hội thánh đang di chuyển, bởi những dấu hiệu mà Ngài đã Phán Hứa, cả hai nơi, đúng vậy. Chính Ngài đã Phán điều đó. </w:t>
      </w:r>
    </w:p>
    <w:p>
      <w:pPr>
        <w:pStyle w:val="Normal"/>
        <w:snapToGrid w:val="false"/>
        <w:spacing w:before="0" w:after="80"/>
        <w:jc w:val="both"/>
        <w:rPr/>
      </w:pPr>
      <w:r>
        <w:rPr>
          <w:sz w:val="23"/>
          <w:vertAlign w:val="superscript"/>
          <w:lang w:eastAsia="zh-CN"/>
        </w:rPr>
        <w:t>306</w:t>
      </w:r>
      <w:r>
        <w:rPr>
          <w:sz w:val="23"/>
          <w:lang w:eastAsia="zh-CN"/>
        </w:rPr>
        <w:tab/>
        <w:t>Ôi lạy Chúa, xin ban cho con sự can đảm, là lời cầu nguyện của con. Xin giúp con, ôi Chúa là Đức Chúa Trời ôi.</w:t>
      </w:r>
    </w:p>
    <w:p>
      <w:pPr>
        <w:pStyle w:val="Normal"/>
        <w:snapToGrid w:val="false"/>
        <w:spacing w:before="0" w:after="80"/>
        <w:ind w:firstLine="720"/>
        <w:jc w:val="both"/>
        <w:rPr/>
      </w:pPr>
      <w:r>
        <w:rPr>
          <w:sz w:val="23"/>
          <w:lang w:eastAsia="zh-CN"/>
        </w:rPr>
        <w:t>Tôi phải bỏ chỗ này. Đã trễ rồi.</w:t>
      </w:r>
    </w:p>
    <w:p>
      <w:pPr>
        <w:pStyle w:val="Normal"/>
        <w:snapToGrid w:val="false"/>
        <w:spacing w:before="0" w:after="80"/>
        <w:jc w:val="both"/>
        <w:rPr/>
      </w:pPr>
      <w:r>
        <w:rPr>
          <w:sz w:val="23"/>
          <w:vertAlign w:val="superscript"/>
          <w:lang w:eastAsia="zh-CN"/>
        </w:rPr>
        <w:t>307</w:t>
      </w:r>
      <w:r>
        <w:rPr>
          <w:sz w:val="23"/>
          <w:lang w:eastAsia="zh-CN"/>
        </w:rPr>
        <w:tab/>
        <w:t>“Tại sao ngươi kêu van Ta? Tại sao ngươi kêu van Ta, trong khi Ta đã chứng tỏ rằng Ta ở cùng ngươi? Chẳng phải Ta đã chữa lành ngươi,” Ngài có thể hỏi? “Ta chẳng đã bảo ngươi những điều mà nó đã ứng nghiệm một cách chính xác? Mục sư của ngươi không thể làm điều đó. Ta! Ông ta không thể; ông ta là con người. Chính Ta, là Chúa,” Ngài sẽ Phán. “Ta là Đấng đã làm những điều này. Ta là Đấng bảo ông ta nói những điều này. Việc này chẳng phải ông ta. Đó là Tiếng của Ta. Ta là Đấng đã kêu kẻ chết sống lại khi người ta đã đem chôn. Ta là Đấng Chữa Lành kẻ bệnh. Ta là Đấng nói trước những điều này. Ta là Đấng làm nên sự cứu rỗi. Ta là Đấng ban Lời Hứa.”</w:t>
      </w:r>
    </w:p>
    <w:p>
      <w:pPr>
        <w:pStyle w:val="Normal"/>
        <w:snapToGrid w:val="false"/>
        <w:spacing w:before="0" w:after="80"/>
        <w:jc w:val="both"/>
        <w:rPr>
          <w:sz w:val="23"/>
          <w:lang w:eastAsia="zh-CN"/>
        </w:rPr>
      </w:pPr>
      <w:r>
        <w:rPr>
          <w:sz w:val="23"/>
          <w:vertAlign w:val="superscript"/>
          <w:lang w:eastAsia="zh-CN"/>
        </w:rPr>
        <w:t>308</w:t>
      </w:r>
      <w:r>
        <w:rPr>
          <w:sz w:val="23"/>
          <w:lang w:eastAsia="zh-CN"/>
        </w:rPr>
        <w:tab/>
        <w:t xml:space="preserve">Đức Chúa Trời ôi, xin cho con can đảm để đem Gươm Lời mà Ngài đã đặt vào tay con khoảng ba mươi năm trước đây, cầm nó và tiến đến với “Giai đoạn Linh vụ Thần lực Thứ Ba” (the third pull) [“Giai đoạn Linh vụ Thần lực thứ 3 là bày tỏ Lời.” - Biên tập], đó là lời cầu nguyện của tôi. </w:t>
      </w:r>
    </w:p>
    <w:p>
      <w:pPr>
        <w:pStyle w:val="Normal"/>
        <w:snapToGrid w:val="false"/>
        <w:spacing w:before="0" w:after="80"/>
        <w:ind w:firstLine="720"/>
        <w:jc w:val="both"/>
        <w:rPr>
          <w:sz w:val="23"/>
          <w:lang w:eastAsia="zh-CN"/>
        </w:rPr>
      </w:pPr>
      <w:r>
        <w:rPr>
          <w:sz w:val="23"/>
          <w:lang w:eastAsia="zh-CN"/>
        </w:rPr>
        <w:t>Chúng ta hãy cúi đầu.</w:t>
      </w:r>
    </w:p>
    <w:p>
      <w:pPr>
        <w:pStyle w:val="Normal"/>
        <w:snapToGrid w:val="false"/>
        <w:spacing w:before="0" w:after="80"/>
        <w:jc w:val="both"/>
        <w:rPr>
          <w:sz w:val="23"/>
          <w:lang w:eastAsia="zh-CN"/>
        </w:rPr>
      </w:pPr>
      <w:r>
        <w:rPr>
          <w:sz w:val="23"/>
          <w:vertAlign w:val="superscript"/>
          <w:lang w:eastAsia="zh-CN"/>
        </w:rPr>
        <w:t>309</w:t>
      </w:r>
      <w:r>
        <w:rPr>
          <w:sz w:val="23"/>
          <w:lang w:eastAsia="zh-CN"/>
        </w:rPr>
        <w:tab/>
        <w:t>Lạy Cha Thiên thượng, thì giờ đã quá muộn, nhưng Lời thật là quý báu. Chúa ơi, như chúng con thấy, thời gian trôi qua, Sự Hiện diện trường cửu của Đấng Christ luôn luôn ở với chúng con. Chúng con cảm ơn Ngài biết bao về sự nhân từ Ngài! Ngài đã cứu chúng con và… và chúc phước cho chúng con, thật chúng con cảm ơn Ngài nhiều vì điều đó!</w:t>
      </w:r>
    </w:p>
    <w:p>
      <w:pPr>
        <w:pStyle w:val="Normal"/>
        <w:snapToGrid w:val="false"/>
        <w:spacing w:before="0" w:after="80"/>
        <w:jc w:val="both"/>
        <w:rPr/>
      </w:pPr>
      <w:r>
        <w:rPr>
          <w:sz w:val="23"/>
          <w:vertAlign w:val="superscript"/>
          <w:lang w:eastAsia="zh-CN"/>
        </w:rPr>
        <w:t>310</w:t>
      </w:r>
      <w:r>
        <w:rPr>
          <w:sz w:val="23"/>
          <w:lang w:eastAsia="zh-CN"/>
        </w:rPr>
        <w:tab/>
        <w:t>Chúa ơi, khi con giữ những chiếc khăn tay này trong tay, thì đó chính những người có đức tin, đang tin vào điều này. Xin cho mọi quỷ, mọi bệnh tật ra khỏi họ. Và con tấn công những linh ở đây; linh hôi hám dơ bẩn, và không thuộc về Đức Chúa Trời, mọi linh bệnh tật, tất cả sự đau ốm. Chúng con không nằm dưới bóng của con người, để được lành, nhưng chúng con ở dưới bóng của Phúc âm, Phúc âm đã được xác chứng.</w:t>
      </w:r>
    </w:p>
    <w:p>
      <w:pPr>
        <w:pStyle w:val="Normal"/>
        <w:snapToGrid w:val="false"/>
        <w:spacing w:before="0" w:after="80"/>
        <w:jc w:val="both"/>
        <w:rPr/>
      </w:pPr>
      <w:r>
        <w:rPr>
          <w:sz w:val="23"/>
          <w:vertAlign w:val="superscript"/>
          <w:lang w:eastAsia="zh-CN"/>
        </w:rPr>
        <w:t>311</w:t>
        <w:tab/>
      </w:r>
      <w:r>
        <w:rPr>
          <w:sz w:val="23"/>
          <w:lang w:eastAsia="zh-CN"/>
        </w:rPr>
        <w:t>Khi Trụ Lửa kỳ diệu di chuyển tới lui ngang qua nhà nguyện này, cũng cùng một Đức Chúa Trời đã nhìn xuống, Biển Đỏ rẽ lối, và dân Y-sơ-ra-ên đi ngang qua. Nhưng bây giờ khi Ngài nhìn, chính là lúc được sự rảy Huyết của Con Ngài, vì ân điển và sự thương xót. Xin cho chúng con biết vâng phục. Nguyện chúng con ngày hôm nay thôi nói, thôi kêu van. Xin giúp chúng con nhận thức rằng Ngài đã kêu gọi chúng con cho công việc này. Đây là chính thời điểm. Con nói điều này trong Danh của Chúa Jêsus Christ, xin cho tất cả mọi bệnh tật ra khỏi nơi này.</w:t>
      </w:r>
    </w:p>
    <w:p>
      <w:pPr>
        <w:pStyle w:val="Normal"/>
        <w:snapToGrid w:val="false"/>
        <w:spacing w:before="0" w:after="80"/>
        <w:jc w:val="both"/>
        <w:rPr/>
      </w:pPr>
      <w:r>
        <w:rPr>
          <w:sz w:val="23"/>
          <w:vertAlign w:val="superscript"/>
          <w:lang w:eastAsia="zh-CN"/>
        </w:rPr>
        <w:t>312</w:t>
      </w:r>
      <w:r>
        <w:rPr>
          <w:sz w:val="23"/>
          <w:lang w:eastAsia="zh-CN"/>
        </w:rPr>
        <w:tab/>
        <w:t xml:space="preserve">Nguyện mỗi người đàn ông và đàn bà, kêu cầu Danh Chúa Jêsus Christ, tái dâng hiến đời sống mình cho Ngài ngày hôm nay. Con xin dâng đời sống của con lên trên Bàn thờ của sự cầu nguyện. Con tự hạ mình xuống, hổ thẹn về chính mình và quay hướng về đất nơi mà Ngài đã nhận lấy con. Chúa là Đức Chúa Trời ôi, con thật hổ thẹn về sự yếu đuối và sự vô tín của con. Xin tha thứ con, Chúa ôi. Xin ban cho con lòng can đảm. Xin ban cho tất cả chúng con sự can đảm. </w:t>
      </w:r>
    </w:p>
    <w:p>
      <w:pPr>
        <w:pStyle w:val="Normal"/>
        <w:snapToGrid w:val="false"/>
        <w:spacing w:before="0" w:after="80"/>
        <w:jc w:val="both"/>
        <w:rPr/>
      </w:pPr>
      <w:r>
        <w:rPr>
          <w:sz w:val="23"/>
          <w:vertAlign w:val="superscript"/>
          <w:lang w:eastAsia="zh-CN"/>
        </w:rPr>
        <w:t>313</w:t>
        <w:tab/>
      </w:r>
      <w:r>
        <w:rPr>
          <w:sz w:val="23"/>
          <w:lang w:eastAsia="zh-CN"/>
        </w:rPr>
        <w:t xml:space="preserve">Con cảm thấy, giống như Môi-se, hết thảy chúng con phải lên đường. Chúng con không muốn để lại một ai. Chúng con muốn giải cứu tất cả mọi người, Chúa ôi. Họ thuộc về Ngài. Con đòi họ lại cho Ngài. Chúa ôi, xin chúc phước cho dân sự này trong ngày hôm nay. Xin lời con được nhậm. Xin chúc phước cho con cùng với họ, Cha ơi, và Danh Ngài sẽ được ngợi khen. Sự vinh hiển thuộc về Ngài. Chúa ơi, xin ban cho chúng con đức tin Đời đời, khi chúng con dâng chính đời sống mình cho Ngài giờ này. </w:t>
      </w:r>
    </w:p>
    <w:p>
      <w:pPr>
        <w:pStyle w:val="Normal"/>
        <w:snapToGrid w:val="false"/>
        <w:spacing w:before="0" w:after="80"/>
        <w:jc w:val="both"/>
        <w:rPr/>
      </w:pPr>
      <w:r>
        <w:rPr>
          <w:sz w:val="23"/>
          <w:vertAlign w:val="superscript"/>
          <w:lang w:eastAsia="zh-CN"/>
        </w:rPr>
        <w:t>314</w:t>
      </w:r>
      <w:r>
        <w:rPr>
          <w:sz w:val="23"/>
          <w:lang w:eastAsia="zh-CN"/>
        </w:rPr>
        <w:tab/>
        <w:t>Con, trên Kinh thánh này và trên bục con đang đứng đây, con xin dâng cuộc đời con cho Ngài, Chúa ôi. Con nương dựa trên mọi Lời Hứa mà Ngài đã ban. Con biết rằng chúng sẽ được xác nhận. Con biết rằng chúng là Lẽ thật. Xin ban cho con sự can đảm để nói ra những lời này. Xin ban cho con lòng can đảm, Chúa ơi. Xin chỉ cho chúng con điều gì con sẽ làm và nói. Chúa ơi, con dâng lên cho Ngài chính mình con, với Hội thánh này, trong Danh Chúa Jêsus Christ. A-men!</w:t>
      </w:r>
    </w:p>
    <w:p>
      <w:pPr>
        <w:pStyle w:val="Normal"/>
        <w:snapToGrid w:val="false"/>
        <w:ind w:left="663" w:hanging="0"/>
        <w:jc w:val="both"/>
        <w:rPr/>
      </w:pPr>
      <w:r>
        <w:rPr>
          <w:i/>
          <w:sz w:val="23"/>
        </w:rPr>
        <w:t>Lòng tin… ngó Chúa chẳng thôi,</w:t>
      </w:r>
    </w:p>
    <w:p>
      <w:pPr>
        <w:pStyle w:val="Normal"/>
        <w:snapToGrid w:val="false"/>
        <w:ind w:left="663" w:hanging="0"/>
        <w:jc w:val="both"/>
        <w:rPr>
          <w:i/>
          <w:i/>
          <w:sz w:val="23"/>
        </w:rPr>
      </w:pPr>
      <w:r>
        <w:rPr>
          <w:i/>
          <w:sz w:val="23"/>
        </w:rPr>
        <w:t>Gô-gô-tha Chiên Con Trời.</w:t>
      </w:r>
    </w:p>
    <w:p>
      <w:pPr>
        <w:pStyle w:val="Normal"/>
        <w:snapToGrid w:val="false"/>
        <w:ind w:left="663" w:hanging="0"/>
        <w:jc w:val="both"/>
        <w:rPr>
          <w:i/>
          <w:i/>
          <w:sz w:val="23"/>
        </w:rPr>
      </w:pPr>
      <w:r>
        <w:rPr>
          <w:i/>
          <w:sz w:val="23"/>
        </w:rPr>
        <w:t>Thật là Chúa tôi;</w:t>
      </w:r>
    </w:p>
    <w:p>
      <w:pPr>
        <w:pStyle w:val="Normal"/>
        <w:snapToGrid w:val="false"/>
        <w:ind w:left="663" w:hanging="0"/>
        <w:jc w:val="both"/>
        <w:rPr>
          <w:i/>
          <w:i/>
          <w:sz w:val="23"/>
        </w:rPr>
      </w:pPr>
      <w:r>
        <w:rPr>
          <w:i/>
          <w:sz w:val="23"/>
        </w:rPr>
        <w:t xml:space="preserve">Xin nhậm lời tôi </w:t>
      </w:r>
    </w:p>
    <w:p>
      <w:pPr>
        <w:pStyle w:val="Normal"/>
        <w:snapToGrid w:val="false"/>
        <w:ind w:left="663" w:hanging="0"/>
        <w:jc w:val="both"/>
        <w:rPr>
          <w:i/>
          <w:i/>
          <w:sz w:val="23"/>
        </w:rPr>
      </w:pPr>
      <w:r>
        <w:rPr>
          <w:i/>
          <w:sz w:val="23"/>
        </w:rPr>
        <w:t>Quăng mọi tội xa khỏi tôi,</w:t>
      </w:r>
    </w:p>
    <w:p>
      <w:pPr>
        <w:pStyle w:val="Normal"/>
        <w:snapToGrid w:val="false"/>
        <w:ind w:left="663" w:hanging="0"/>
        <w:jc w:val="both"/>
        <w:rPr>
          <w:i/>
          <w:i/>
          <w:sz w:val="23"/>
        </w:rPr>
      </w:pPr>
      <w:r>
        <w:rPr>
          <w:i/>
          <w:sz w:val="23"/>
        </w:rPr>
        <w:t>Quyết hiến cả thân hồn nầy</w:t>
      </w:r>
    </w:p>
    <w:p>
      <w:pPr>
        <w:pStyle w:val="Normal"/>
        <w:snapToGrid w:val="false"/>
        <w:spacing w:before="0" w:after="80"/>
        <w:ind w:left="663" w:hanging="0"/>
        <w:jc w:val="both"/>
        <w:rPr>
          <w:i/>
          <w:i/>
          <w:sz w:val="23"/>
        </w:rPr>
      </w:pPr>
      <w:r>
        <w:rPr>
          <w:i/>
          <w:sz w:val="23"/>
        </w:rPr>
        <w:t>Thuộc về Chúa hoài!</w:t>
      </w:r>
    </w:p>
    <w:p>
      <w:pPr>
        <w:pStyle w:val="Normal"/>
        <w:snapToGrid w:val="false"/>
        <w:spacing w:before="0" w:after="80"/>
        <w:jc w:val="both"/>
        <w:rPr/>
      </w:pPr>
      <w:r>
        <w:rPr>
          <w:sz w:val="23"/>
          <w:vertAlign w:val="superscript"/>
          <w:lang w:eastAsia="zh-CN"/>
        </w:rPr>
        <w:t>315</w:t>
      </w:r>
      <w:r>
        <w:rPr>
          <w:sz w:val="23"/>
          <w:lang w:eastAsia="zh-CN"/>
        </w:rPr>
        <w:tab/>
        <w:t>Bây giờ, chúng ta hãy đứng yên lặng, khi chúng ta ngân nga bài hát này. [Anh Branham và hội chúng ngân nga theo bài hát, Lòng Tin Ngó Chúa. - Biên tập]</w:t>
      </w:r>
    </w:p>
    <w:p>
      <w:pPr>
        <w:pStyle w:val="Normal"/>
        <w:snapToGrid w:val="false"/>
        <w:ind w:left="663" w:hanging="0"/>
        <w:jc w:val="both"/>
        <w:rPr>
          <w:i/>
          <w:i/>
          <w:sz w:val="23"/>
        </w:rPr>
      </w:pPr>
      <w:r>
        <w:rPr>
          <w:i/>
          <w:sz w:val="23"/>
        </w:rPr>
        <w:t>...Ngó Chúa chẳng thôi,</w:t>
      </w:r>
    </w:p>
    <w:p>
      <w:pPr>
        <w:pStyle w:val="Normal"/>
        <w:snapToGrid w:val="false"/>
        <w:spacing w:before="0" w:after="80"/>
        <w:ind w:left="663" w:hanging="0"/>
        <w:jc w:val="both"/>
        <w:rPr>
          <w:i/>
          <w:i/>
          <w:sz w:val="23"/>
        </w:rPr>
      </w:pPr>
      <w:r>
        <w:rPr>
          <w:i/>
          <w:sz w:val="23"/>
        </w:rPr>
        <w:t>Chiên Con Trời…</w:t>
      </w:r>
    </w:p>
    <w:p>
      <w:pPr>
        <w:pStyle w:val="Normal"/>
        <w:snapToGrid w:val="false"/>
        <w:spacing w:before="0" w:after="80"/>
        <w:jc w:val="both"/>
        <w:rPr>
          <w:sz w:val="23"/>
        </w:rPr>
      </w:pPr>
      <w:r>
        <w:rPr>
          <w:sz w:val="23"/>
        </w:rPr>
        <w:t xml:space="preserve">Chúng ta hãy giơ tay lên với Ngài giờ nầy. </w:t>
      </w:r>
    </w:p>
    <w:p>
      <w:pPr>
        <w:pStyle w:val="Normal"/>
        <w:snapToGrid w:val="false"/>
        <w:spacing w:before="0" w:after="80"/>
        <w:ind w:left="663" w:hanging="0"/>
        <w:jc w:val="both"/>
        <w:rPr>
          <w:i/>
          <w:i/>
          <w:sz w:val="23"/>
        </w:rPr>
      </w:pPr>
      <w:r>
        <w:rPr>
          <w:i/>
          <w:sz w:val="23"/>
        </w:rPr>
        <w:t>Thật là Chúa tôi;</w:t>
      </w:r>
    </w:p>
    <w:p>
      <w:pPr>
        <w:pStyle w:val="Normal"/>
        <w:snapToGrid w:val="false"/>
        <w:spacing w:before="0" w:after="80"/>
        <w:jc w:val="both"/>
        <w:rPr>
          <w:i/>
          <w:i/>
          <w:sz w:val="23"/>
        </w:rPr>
      </w:pPr>
      <w:r>
        <w:rPr>
          <w:sz w:val="23"/>
          <w:lang w:eastAsia="zh-CN"/>
        </w:rPr>
        <w:t>Xin dâng đời sống của anh chị em cho Đức Chúa Trời giờ nầy.</w:t>
      </w:r>
    </w:p>
    <w:p>
      <w:pPr>
        <w:pStyle w:val="Normal"/>
        <w:snapToGrid w:val="false"/>
        <w:ind w:left="663" w:hanging="0"/>
        <w:jc w:val="both"/>
        <w:rPr>
          <w:i/>
          <w:i/>
          <w:sz w:val="23"/>
        </w:rPr>
      </w:pPr>
      <w:r>
        <w:rPr>
          <w:i/>
          <w:sz w:val="23"/>
        </w:rPr>
        <w:t xml:space="preserve">Xin nhậm lời tôi </w:t>
      </w:r>
    </w:p>
    <w:p>
      <w:pPr>
        <w:pStyle w:val="Normal"/>
        <w:snapToGrid w:val="false"/>
        <w:ind w:left="663" w:hanging="0"/>
        <w:jc w:val="both"/>
        <w:rPr>
          <w:i/>
          <w:i/>
          <w:sz w:val="23"/>
        </w:rPr>
      </w:pPr>
      <w:r>
        <w:rPr>
          <w:i/>
          <w:sz w:val="23"/>
        </w:rPr>
        <w:t>Quăng mọi tội xa khỏi tôi,</w:t>
      </w:r>
    </w:p>
    <w:p>
      <w:pPr>
        <w:pStyle w:val="Normal"/>
        <w:snapToGrid w:val="false"/>
        <w:ind w:left="663" w:hanging="0"/>
        <w:jc w:val="both"/>
        <w:rPr>
          <w:i/>
          <w:i/>
          <w:sz w:val="23"/>
        </w:rPr>
      </w:pPr>
      <w:r>
        <w:rPr>
          <w:i/>
          <w:sz w:val="23"/>
        </w:rPr>
        <w:t>Quyết hiến cả thân hồn nầy</w:t>
      </w:r>
    </w:p>
    <w:p>
      <w:pPr>
        <w:pStyle w:val="Normal"/>
        <w:snapToGrid w:val="false"/>
        <w:spacing w:before="0" w:after="80"/>
        <w:ind w:left="663" w:hanging="0"/>
        <w:jc w:val="both"/>
        <w:rPr>
          <w:i/>
          <w:i/>
          <w:sz w:val="23"/>
        </w:rPr>
      </w:pPr>
      <w:r>
        <w:rPr>
          <w:i/>
          <w:sz w:val="23"/>
        </w:rPr>
        <w:t>Thuộc về Chúa hoài!</w:t>
      </w:r>
    </w:p>
    <w:p>
      <w:pPr>
        <w:pStyle w:val="Normal"/>
        <w:snapToGrid w:val="false"/>
        <w:spacing w:before="0" w:after="80"/>
        <w:jc w:val="both"/>
        <w:rPr/>
      </w:pPr>
      <w:r>
        <w:rPr>
          <w:sz w:val="23"/>
          <w:vertAlign w:val="superscript"/>
          <w:lang w:eastAsia="zh-CN"/>
        </w:rPr>
        <w:t>316</w:t>
      </w:r>
      <w:r>
        <w:rPr>
          <w:sz w:val="23"/>
          <w:lang w:eastAsia="zh-CN"/>
        </w:rPr>
        <w:tab/>
        <w:t xml:space="preserve">Bây giờ, chúng ta hãy giơ tay lên. [Hội chúng lặp lại lời cầu nguyện theo Anh Branham. - Bt] Lạy Chúa Jêsus, [Lạy Chúa Jêsus,] giờ nầy[giờ nầy] con xin dâng chính mình con cho Ngài, [con xin dâng chính mình con cho Ngài,] một đời sống phục vụ, [một đời sống phục vụ,] thánh khiết hơn, [thánh khiết hơn,] tin kính hơn, [tin kính hơn,] con cầu xin [con cầu xin] rằng con [rằng con] sẽ trở nên một đầy tớ có thể được chấp nhận hơn [sẽ trở nên một đầy tớ có thể được chấp nhận hơn] trong những ngày tháng tới [trong những ngày tháng tới] so với cuộc đời con trong quá khứ. [so với cuộc đời con trong quá khứ.] Xin tha cho sự vô tín của con [Xin tha cho sự vô tín của con] và phục hồi cho chúng con [và phục hồi cho chúng con] Đức tin [Đức tin] mà đã một lần được ban cho các thánh đồ. [mà đã một lần được ban cho các thánh đồ.] Con xin dâng chính mình con cho Ngài [Con xin dâng chính mình con cho Ngài] trong Danh Chúa Jêsus Christ. [trong Danh Chúa Jêsus Christ.] </w:t>
      </w:r>
    </w:p>
    <w:p>
      <w:pPr>
        <w:pStyle w:val="Normal"/>
        <w:snapToGrid w:val="false"/>
        <w:spacing w:before="0" w:after="80"/>
        <w:jc w:val="both"/>
        <w:rPr/>
      </w:pPr>
      <w:r>
        <w:rPr>
          <w:sz w:val="23"/>
          <w:vertAlign w:val="superscript"/>
          <w:lang w:eastAsia="zh-CN"/>
        </w:rPr>
        <w:t>317</w:t>
      </w:r>
      <w:r>
        <w:rPr>
          <w:sz w:val="23"/>
          <w:lang w:eastAsia="zh-CN"/>
        </w:rPr>
        <w:tab/>
        <w:t>Bây giờ chúng ta cứ cúi đầu.</w:t>
      </w:r>
    </w:p>
    <w:p>
      <w:pPr>
        <w:pStyle w:val="Normal"/>
        <w:snapToGrid w:val="false"/>
        <w:ind w:left="663" w:hanging="0"/>
        <w:jc w:val="both"/>
        <w:rPr>
          <w:i/>
          <w:i/>
          <w:sz w:val="23"/>
        </w:rPr>
      </w:pPr>
      <w:r>
        <w:rPr>
          <w:i/>
          <w:sz w:val="23"/>
        </w:rPr>
        <w:t>Hồi tôi nếm lắm đắng cay,</w:t>
      </w:r>
    </w:p>
    <w:p>
      <w:pPr>
        <w:pStyle w:val="Normal"/>
        <w:snapToGrid w:val="false"/>
        <w:ind w:left="663" w:hanging="0"/>
        <w:jc w:val="both"/>
        <w:rPr>
          <w:i/>
          <w:i/>
          <w:sz w:val="23"/>
        </w:rPr>
      </w:pPr>
      <w:r>
        <w:rPr>
          <w:i/>
          <w:sz w:val="23"/>
        </w:rPr>
        <w:t>Đường đời rất tối tăm nầy,</w:t>
      </w:r>
    </w:p>
    <w:p>
      <w:pPr>
        <w:pStyle w:val="Normal"/>
        <w:snapToGrid w:val="false"/>
        <w:ind w:left="663" w:hanging="0"/>
        <w:jc w:val="both"/>
        <w:rPr>
          <w:i/>
          <w:i/>
          <w:sz w:val="23"/>
        </w:rPr>
      </w:pPr>
      <w:r>
        <w:rPr>
          <w:i/>
          <w:sz w:val="23"/>
        </w:rPr>
        <w:t>Mong Ngài dắt tay;</w:t>
      </w:r>
    </w:p>
    <w:p>
      <w:pPr>
        <w:pStyle w:val="Normal"/>
        <w:snapToGrid w:val="false"/>
        <w:ind w:left="663" w:hanging="0"/>
        <w:jc w:val="both"/>
        <w:rPr>
          <w:i/>
          <w:i/>
          <w:sz w:val="23"/>
        </w:rPr>
      </w:pPr>
      <w:r>
        <w:rPr>
          <w:i/>
          <w:sz w:val="23"/>
        </w:rPr>
        <w:t>Cho ngày thay đêm tối nay,</w:t>
      </w:r>
    </w:p>
    <w:p>
      <w:pPr>
        <w:pStyle w:val="Normal"/>
        <w:snapToGrid w:val="false"/>
        <w:ind w:left="663" w:hanging="0"/>
        <w:jc w:val="both"/>
        <w:rPr>
          <w:i/>
          <w:i/>
          <w:sz w:val="23"/>
        </w:rPr>
      </w:pPr>
      <w:r>
        <w:rPr>
          <w:i/>
          <w:sz w:val="23"/>
        </w:rPr>
        <w:t>Lau dòng lụy xưa ráo ngay,</w:t>
      </w:r>
    </w:p>
    <w:p>
      <w:pPr>
        <w:pStyle w:val="Normal"/>
        <w:snapToGrid w:val="false"/>
        <w:ind w:left="663" w:hanging="0"/>
        <w:jc w:val="both"/>
        <w:rPr>
          <w:i/>
          <w:i/>
          <w:sz w:val="23"/>
        </w:rPr>
      </w:pPr>
      <w:r>
        <w:rPr>
          <w:i/>
          <w:sz w:val="23"/>
        </w:rPr>
        <w:t>Chớ để bước tôi lạc loài,</w:t>
      </w:r>
    </w:p>
    <w:p>
      <w:pPr>
        <w:pStyle w:val="Normal"/>
        <w:snapToGrid w:val="false"/>
        <w:spacing w:before="0" w:after="80"/>
        <w:ind w:left="663" w:hanging="0"/>
        <w:jc w:val="both"/>
        <w:rPr>
          <w:i/>
          <w:i/>
          <w:sz w:val="23"/>
        </w:rPr>
      </w:pPr>
      <w:r>
        <w:rPr>
          <w:i/>
          <w:sz w:val="23"/>
        </w:rPr>
        <w:t>Lạc xa Chúa hoài.</w:t>
      </w:r>
    </w:p>
    <w:p>
      <w:pPr>
        <w:pStyle w:val="Normal"/>
        <w:snapToGrid w:val="false"/>
        <w:spacing w:before="0" w:after="80"/>
        <w:jc w:val="both"/>
        <w:rPr/>
      </w:pPr>
      <w:r>
        <w:rPr>
          <w:sz w:val="23"/>
          <w:vertAlign w:val="superscript"/>
          <w:lang w:eastAsia="zh-CN"/>
        </w:rPr>
        <w:t>318</w:t>
      </w:r>
      <w:r>
        <w:rPr>
          <w:sz w:val="23"/>
          <w:lang w:eastAsia="zh-CN"/>
        </w:rPr>
        <w:tab/>
        <w:t>Chúng ta cúi đầu giờ nầy. Anh chị em có cảm thấy Sứ điệp sáng hôm nay tốt lành không? [Hội chúng nói, “A-men.”—Bt.] Ban cho anh chị em lòng can đảm không? [“A-men!”—Bt] Nếu có, hãy đưa tay lên hướng về Đức Chúa Trời, nói rằng, “Chúa ôi, con cảm ơn Ngài.” [“Chúa ôi, con cảm ơn Ngài.”] Tôi đưa cả hai tay lên bởi vì tôi cảm thấy nó - nó đã giúp ích tôi; Nó đem lại cho tôi lòng can đảm.</w:t>
      </w:r>
    </w:p>
    <w:p>
      <w:pPr>
        <w:pStyle w:val="Normal"/>
        <w:snapToGrid w:val="false"/>
        <w:spacing w:before="0" w:after="80"/>
        <w:jc w:val="both"/>
        <w:rPr/>
      </w:pPr>
      <w:r>
        <w:rPr>
          <w:sz w:val="23"/>
          <w:vertAlign w:val="superscript"/>
          <w:lang w:eastAsia="zh-CN"/>
        </w:rPr>
        <w:t>319</w:t>
      </w:r>
      <w:r>
        <w:rPr>
          <w:sz w:val="23"/>
          <w:lang w:eastAsia="zh-CN"/>
        </w:rPr>
        <w:tab/>
        <w:t xml:space="preserve">Những điều mà con đã nói, con không nghĩ rằng mình sẽ nói, nhưng nó đã được nói ra. Đó chính là lời quở trách đối với con. Con nhận thấy chính mình đang ở trong cái cách không phải mình đã nghĩ mình làm, nhưng con thấy chính con có tội trong việc lúc nào cũng kêu van thay vì nói. </w:t>
      </w:r>
    </w:p>
    <w:p>
      <w:pPr>
        <w:pStyle w:val="Normal"/>
        <w:snapToGrid w:val="false"/>
        <w:spacing w:before="0" w:after="80"/>
        <w:jc w:val="both"/>
        <w:rPr/>
      </w:pPr>
      <w:r>
        <w:rPr>
          <w:sz w:val="23"/>
          <w:vertAlign w:val="superscript"/>
          <w:lang w:eastAsia="zh-CN"/>
        </w:rPr>
        <w:t>320</w:t>
      </w:r>
      <w:r>
        <w:rPr>
          <w:sz w:val="23"/>
          <w:lang w:eastAsia="zh-CN"/>
        </w:rPr>
        <w:tab/>
        <w:t xml:space="preserve">Đức Chúa Trời ôi, xin giúp con để từ giờ phút này con trở nên đầy tớ biết hiến dâng hơn. </w:t>
      </w:r>
    </w:p>
    <w:p>
      <w:pPr>
        <w:pStyle w:val="Normal"/>
        <w:snapToGrid w:val="false"/>
        <w:spacing w:before="0" w:after="80"/>
        <w:jc w:val="both"/>
        <w:rPr>
          <w:sz w:val="23"/>
          <w:lang w:eastAsia="zh-CN"/>
        </w:rPr>
      </w:pPr>
      <w:r>
        <w:rPr>
          <w:sz w:val="23"/>
          <w:vertAlign w:val="superscript"/>
          <w:lang w:eastAsia="zh-CN"/>
        </w:rPr>
        <w:t>321</w:t>
        <w:tab/>
      </w:r>
      <w:r>
        <w:rPr>
          <w:sz w:val="23"/>
          <w:lang w:eastAsia="zh-CN"/>
        </w:rPr>
        <w:t>Không phải chỉ cầu nguyện cho mình. Tôi cũng cầu nguyện cho anh chị em, cùng với nhau, như một Thân của Đấng Christ, đã được kêu gọi ra khỏi thế gian, sẵn sàng cho Đất Hứa, mà Đức Chúa Trời sẽ ban cho tôi sự can đảm để nói đường lối, làm cho con đường trở nên rõ ràng để anh chị em không bị lạc lối. Tôi sẽ nói,  anh chị em bởi ân điển của Đức Chúa Trời, tôi sẽ đi theo những dấu chân Đẫm Máu của Ngài là Đấng đã đi trước chúng ta</w:t>
      </w:r>
      <w:r>
        <w:rPr>
          <w:i/>
          <w:sz w:val="23"/>
          <w:lang w:eastAsia="zh-CN"/>
        </w:rPr>
        <w:t>.</w:t>
      </w:r>
    </w:p>
    <w:p>
      <w:pPr>
        <w:pStyle w:val="Normal"/>
        <w:snapToGrid w:val="false"/>
        <w:ind w:left="663" w:hanging="0"/>
        <w:jc w:val="both"/>
        <w:rPr>
          <w:i/>
          <w:i/>
          <w:sz w:val="23"/>
          <w:lang w:eastAsia="zh-CN"/>
        </w:rPr>
      </w:pPr>
      <w:r>
        <w:rPr>
          <w:i/>
          <w:sz w:val="23"/>
          <w:lang w:eastAsia="zh-CN"/>
        </w:rPr>
        <w:t>Thập giá hiến dâng này tôi xin mang,</w:t>
      </w:r>
    </w:p>
    <w:p>
      <w:pPr>
        <w:pStyle w:val="Normal"/>
        <w:snapToGrid w:val="false"/>
        <w:ind w:left="663" w:hanging="0"/>
        <w:jc w:val="both"/>
        <w:rPr>
          <w:i/>
          <w:i/>
          <w:sz w:val="23"/>
          <w:lang w:eastAsia="zh-CN"/>
        </w:rPr>
      </w:pPr>
      <w:r>
        <w:rPr>
          <w:i/>
          <w:sz w:val="23"/>
          <w:lang w:eastAsia="zh-CN"/>
        </w:rPr>
        <w:t>Cho đến khi sự chết đưa tôi về với sự tự do.</w:t>
      </w:r>
    </w:p>
    <w:p>
      <w:pPr>
        <w:pStyle w:val="Normal"/>
        <w:snapToGrid w:val="false"/>
        <w:ind w:left="663" w:hanging="0"/>
        <w:jc w:val="both"/>
        <w:rPr>
          <w:i/>
          <w:i/>
          <w:sz w:val="23"/>
          <w:lang w:eastAsia="zh-CN"/>
        </w:rPr>
      </w:pPr>
      <w:r>
        <w:rPr>
          <w:i/>
          <w:sz w:val="23"/>
          <w:lang w:eastAsia="zh-CN"/>
        </w:rPr>
        <w:t>Rồi trở về nhà để mang mão triều thiên,</w:t>
      </w:r>
    </w:p>
    <w:p>
      <w:pPr>
        <w:pStyle w:val="Normal"/>
        <w:snapToGrid w:val="false"/>
        <w:spacing w:before="0" w:after="80"/>
        <w:ind w:left="663" w:hanging="0"/>
        <w:jc w:val="both"/>
        <w:rPr/>
      </w:pPr>
      <w:r>
        <w:rPr>
          <w:i/>
          <w:sz w:val="23"/>
          <w:lang w:eastAsia="zh-CN"/>
        </w:rPr>
        <w:t>Có một mão triều thiên dành cho tôi.</w:t>
      </w:r>
    </w:p>
    <w:p>
      <w:pPr>
        <w:pStyle w:val="Normal"/>
        <w:snapToGrid w:val="false"/>
        <w:spacing w:before="0" w:after="80"/>
        <w:jc w:val="both"/>
        <w:rPr/>
      </w:pPr>
      <w:r>
        <w:rPr>
          <w:sz w:val="23"/>
          <w:vertAlign w:val="superscript"/>
          <w:lang w:eastAsia="zh-CN"/>
        </w:rPr>
        <w:t>322</w:t>
      </w:r>
      <w:r>
        <w:rPr>
          <w:sz w:val="23"/>
          <w:lang w:eastAsia="zh-CN"/>
        </w:rPr>
        <w:tab/>
        <w:t xml:space="preserve">Chúng con dâng điều nầy cho Cha, Cha ôi, nhơn Danh Đức Chúa Jêsus Christ, Con Ngài. A-men! </w:t>
      </w:r>
    </w:p>
    <w:p>
      <w:pPr>
        <w:pStyle w:val="Normal"/>
        <w:snapToGrid w:val="false"/>
        <w:spacing w:before="0" w:after="80"/>
        <w:jc w:val="both"/>
        <w:rPr/>
      </w:pPr>
      <w:r>
        <w:rPr>
          <w:sz w:val="23"/>
          <w:vertAlign w:val="superscript"/>
          <w:lang w:eastAsia="zh-CN"/>
        </w:rPr>
        <w:t>323</w:t>
        <w:tab/>
      </w:r>
      <w:r>
        <w:rPr>
          <w:sz w:val="23"/>
          <w:lang w:eastAsia="zh-CN"/>
        </w:rPr>
        <w:t>[Một anh em bắt đầu nói tiếng lạ. Băng trống-- Bt]</w:t>
      </w:r>
    </w:p>
    <w:p>
      <w:pPr>
        <w:pStyle w:val="Normal"/>
        <w:snapToGrid w:val="false"/>
        <w:spacing w:before="0" w:after="80"/>
        <w:jc w:val="both"/>
        <w:rPr/>
      </w:pPr>
      <w:r>
        <w:rPr>
          <w:sz w:val="23"/>
          <w:vertAlign w:val="superscript"/>
          <w:lang w:eastAsia="zh-CN"/>
        </w:rPr>
        <w:t>324</w:t>
        <w:tab/>
      </w:r>
      <w:r>
        <w:rPr>
          <w:sz w:val="23"/>
          <w:lang w:eastAsia="zh-CN"/>
        </w:rPr>
        <w:t xml:space="preserve">Chúng ta thật biết ơn Chúa về điều này. Bước đi với cuộc đời hiến dâng. Dâng chính mình anh chị em, cho sự mềm mại, khiêm nhường. Bước đi trong Thánh Linh. Bước đi, trò chuyện, ăn mặc, hành động như những Cơ-đốc nhân, khiêm nhường và dịu dàng. Đừng đánh mất điều này. Tiếng của Đức Chúa Trời Phán qua Lời, Phán qua những ân tứ. Khi một ân tứ đến, ân tứ khác sẽ bày tỏ nó, ân tứ khác tiếp đến cũng bày tỏ điều tương tự. Đấy, điều đó phải chắc chắn đúng theo Lời và đúng với thời điểm. Đức Chúa Trời đang ở với chúng ta. Chúng ta thật biết ơn Ngài về điều đó. Bây giờ nếu... </w:t>
      </w:r>
    </w:p>
    <w:p>
      <w:pPr>
        <w:pStyle w:val="Normal"/>
        <w:snapToGrid w:val="false"/>
        <w:spacing w:before="0" w:after="80"/>
        <w:jc w:val="both"/>
        <w:rPr/>
      </w:pPr>
      <w:r>
        <w:rPr>
          <w:sz w:val="23"/>
          <w:vertAlign w:val="superscript"/>
          <w:lang w:eastAsia="zh-CN"/>
        </w:rPr>
        <w:t>325</w:t>
        <w:tab/>
      </w:r>
      <w:r>
        <w:rPr>
          <w:sz w:val="23"/>
          <w:lang w:eastAsia="zh-CN"/>
        </w:rPr>
        <w:t xml:space="preserve">Chúng ta cứ cúi đầu, một chị em của chúng ta sẽ chơi đàn: </w:t>
      </w:r>
    </w:p>
    <w:p>
      <w:pPr>
        <w:pStyle w:val="Normal"/>
        <w:snapToGrid w:val="false"/>
        <w:ind w:left="663" w:hanging="0"/>
        <w:jc w:val="both"/>
        <w:rPr>
          <w:i/>
          <w:i/>
          <w:sz w:val="23"/>
          <w:lang w:eastAsia="zh-CN"/>
        </w:rPr>
      </w:pPr>
      <w:r>
        <w:rPr>
          <w:i/>
          <w:sz w:val="23"/>
          <w:lang w:eastAsia="zh-CN"/>
        </w:rPr>
        <w:t>Dầu sao cứ nhơn Danh Chúa Jêsus,</w:t>
      </w:r>
    </w:p>
    <w:p>
      <w:pPr>
        <w:pStyle w:val="Normal"/>
        <w:snapToGrid w:val="false"/>
        <w:ind w:left="663" w:hanging="0"/>
        <w:jc w:val="both"/>
        <w:rPr>
          <w:i/>
          <w:i/>
          <w:sz w:val="23"/>
          <w:lang w:eastAsia="zh-CN"/>
        </w:rPr>
      </w:pPr>
      <w:r>
        <w:rPr>
          <w:i/>
          <w:sz w:val="23"/>
          <w:lang w:eastAsia="zh-CN"/>
        </w:rPr>
        <w:t>Làm khiên che lằn tên quân thù;</w:t>
      </w:r>
    </w:p>
    <w:p>
      <w:pPr>
        <w:pStyle w:val="Normal"/>
        <w:snapToGrid w:val="false"/>
        <w:ind w:left="663" w:hanging="0"/>
        <w:jc w:val="both"/>
        <w:rPr>
          <w:i/>
          <w:i/>
          <w:sz w:val="23"/>
          <w:lang w:eastAsia="zh-CN"/>
        </w:rPr>
      </w:pPr>
      <w:r>
        <w:rPr>
          <w:i/>
          <w:sz w:val="23"/>
          <w:lang w:eastAsia="zh-CN"/>
        </w:rPr>
        <w:t>Dầu Sa-tan nghìn muôn cám dỗ ta,</w:t>
      </w:r>
    </w:p>
    <w:p>
      <w:pPr>
        <w:pStyle w:val="Normal"/>
        <w:snapToGrid w:val="false"/>
        <w:spacing w:before="0" w:after="80"/>
        <w:ind w:left="663" w:hanging="0"/>
        <w:jc w:val="both"/>
        <w:rPr>
          <w:i/>
          <w:i/>
          <w:sz w:val="23"/>
          <w:lang w:eastAsia="zh-CN"/>
        </w:rPr>
      </w:pPr>
      <w:r>
        <w:rPr>
          <w:i/>
          <w:sz w:val="23"/>
          <w:lang w:eastAsia="zh-CN"/>
        </w:rPr>
        <w:t>Kêu Ngài ắt nó lui chạy xa.</w:t>
      </w:r>
    </w:p>
    <w:p>
      <w:pPr>
        <w:pStyle w:val="Normal"/>
        <w:snapToGrid w:val="false"/>
        <w:spacing w:before="0" w:after="80"/>
        <w:jc w:val="both"/>
        <w:rPr/>
      </w:pPr>
      <w:r>
        <w:rPr>
          <w:sz w:val="23"/>
          <w:vertAlign w:val="superscript"/>
          <w:lang w:eastAsia="zh-CN"/>
        </w:rPr>
        <w:t>326</w:t>
      </w:r>
      <w:r>
        <w:rPr>
          <w:sz w:val="23"/>
          <w:lang w:eastAsia="zh-CN"/>
        </w:rPr>
        <w:tab/>
        <w:t>Chỉ, cứ làm điều đó, hãy nói Lời và nói trong Danh Ngài. Chúng ta hãy hát giờ này khi chúng ta –khi chúng ta giải tán:</w:t>
      </w:r>
    </w:p>
    <w:p>
      <w:pPr>
        <w:pStyle w:val="Normal"/>
        <w:snapToGrid w:val="false"/>
        <w:ind w:left="663" w:hanging="0"/>
        <w:jc w:val="both"/>
        <w:rPr>
          <w:i/>
          <w:i/>
          <w:sz w:val="23"/>
          <w:lang w:eastAsia="zh-CN"/>
        </w:rPr>
      </w:pPr>
      <w:r>
        <w:rPr>
          <w:i/>
          <w:sz w:val="23"/>
          <w:lang w:eastAsia="zh-CN"/>
        </w:rPr>
        <w:t xml:space="preserve">Dầu sao cứ nhơn Danh Chúa Jêsus, </w:t>
      </w:r>
    </w:p>
    <w:p>
      <w:pPr>
        <w:pStyle w:val="Normal"/>
        <w:snapToGrid w:val="false"/>
        <w:ind w:left="663" w:hanging="0"/>
        <w:jc w:val="both"/>
        <w:rPr/>
      </w:pPr>
      <w:r>
        <w:rPr>
          <w:i/>
          <w:sz w:val="23"/>
          <w:lang w:eastAsia="zh-CN"/>
        </w:rPr>
        <w:t>Làm khiên… che lằn tên quân thù;</w:t>
      </w:r>
    </w:p>
    <w:p>
      <w:pPr>
        <w:pStyle w:val="Normal"/>
        <w:snapToGrid w:val="false"/>
        <w:ind w:left="663" w:hanging="0"/>
        <w:jc w:val="both"/>
        <w:rPr>
          <w:i/>
          <w:i/>
          <w:sz w:val="23"/>
          <w:lang w:eastAsia="zh-CN"/>
        </w:rPr>
      </w:pPr>
      <w:r>
        <w:rPr>
          <w:i/>
          <w:sz w:val="23"/>
          <w:lang w:eastAsia="zh-CN"/>
        </w:rPr>
        <w:t>Dầu Sa-tan nghìn muôn cám dỗ ta,</w:t>
      </w:r>
    </w:p>
    <w:p>
      <w:pPr>
        <w:pStyle w:val="Normal"/>
        <w:snapToGrid w:val="false"/>
        <w:ind w:left="663" w:hanging="0"/>
        <w:jc w:val="both"/>
        <w:rPr>
          <w:i/>
          <w:i/>
          <w:sz w:val="23"/>
          <w:lang w:eastAsia="zh-CN"/>
        </w:rPr>
      </w:pPr>
      <w:r>
        <w:rPr>
          <w:i/>
          <w:sz w:val="23"/>
          <w:lang w:eastAsia="zh-CN"/>
        </w:rPr>
        <w:t>Kêu Ngài ắt nó lui chạy xa.</w:t>
      </w:r>
    </w:p>
    <w:p>
      <w:pPr>
        <w:pStyle w:val="Normal"/>
        <w:snapToGrid w:val="false"/>
        <w:spacing w:before="0" w:after="80"/>
        <w:ind w:left="663" w:hanging="0"/>
        <w:jc w:val="both"/>
        <w:rPr>
          <w:i/>
          <w:i/>
          <w:sz w:val="23"/>
          <w:lang w:eastAsia="zh-CN"/>
        </w:rPr>
      </w:pPr>
      <w:r>
        <w:rPr>
          <w:i/>
          <w:sz w:val="23"/>
          <w:lang w:eastAsia="zh-CN"/>
        </w:rPr>
        <w:t xml:space="preserve">Danh lạ lùng... </w:t>
      </w:r>
    </w:p>
    <w:p>
      <w:pPr>
        <w:pStyle w:val="Normal"/>
        <w:snapToGrid w:val="false"/>
        <w:spacing w:before="0" w:after="80"/>
        <w:jc w:val="both"/>
        <w:rPr/>
      </w:pPr>
      <w:r>
        <w:rPr>
          <w:sz w:val="23"/>
          <w:vertAlign w:val="superscript"/>
          <w:lang w:eastAsia="zh-CN"/>
        </w:rPr>
        <w:t>327</w:t>
        <w:tab/>
      </w:r>
      <w:r>
        <w:rPr>
          <w:sz w:val="23"/>
          <w:lang w:eastAsia="zh-CN"/>
        </w:rPr>
        <w:t>Bây giờ chúng ta hãy bắt tay nhau, và nói, “Tôi sẽ cầu nguyện cho anh, anh ơi, và anh cầu nguyện cho tôi.”</w:t>
      </w:r>
    </w:p>
    <w:p>
      <w:pPr>
        <w:pStyle w:val="Normal"/>
        <w:snapToGrid w:val="false"/>
        <w:ind w:left="663" w:hanging="0"/>
        <w:jc w:val="both"/>
        <w:rPr>
          <w:i/>
          <w:i/>
          <w:sz w:val="23"/>
          <w:lang w:eastAsia="zh-CN"/>
        </w:rPr>
      </w:pPr>
      <w:r>
        <w:rPr>
          <w:i/>
          <w:sz w:val="23"/>
          <w:lang w:eastAsia="zh-CN"/>
        </w:rPr>
        <w:t>Danh lạ lùng, Danh dịu dàng</w:t>
      </w:r>
    </w:p>
    <w:p>
      <w:pPr>
        <w:pStyle w:val="Normal"/>
        <w:snapToGrid w:val="false"/>
        <w:spacing w:before="0" w:after="80"/>
        <w:ind w:left="663" w:hanging="0"/>
        <w:jc w:val="both"/>
        <w:rPr>
          <w:i/>
          <w:i/>
          <w:sz w:val="23"/>
          <w:lang w:eastAsia="zh-CN"/>
        </w:rPr>
      </w:pPr>
      <w:r>
        <w:rPr>
          <w:i/>
          <w:sz w:val="23"/>
          <w:lang w:eastAsia="zh-CN"/>
        </w:rPr>
        <w:t xml:space="preserve">Mừng vui ở trời, đất hy vọng... </w:t>
      </w:r>
    </w:p>
    <w:p>
      <w:pPr>
        <w:pStyle w:val="Normal"/>
        <w:snapToGrid w:val="false"/>
        <w:spacing w:before="0" w:after="80"/>
        <w:jc w:val="both"/>
        <w:rPr/>
      </w:pPr>
      <w:r>
        <w:rPr>
          <w:sz w:val="23"/>
          <w:vertAlign w:val="superscript"/>
          <w:lang w:eastAsia="zh-CN"/>
        </w:rPr>
        <w:t>328</w:t>
      </w:r>
      <w:r>
        <w:rPr>
          <w:i/>
          <w:sz w:val="23"/>
          <w:vertAlign w:val="superscript"/>
          <w:lang w:eastAsia="zh-CN"/>
        </w:rPr>
        <w:tab/>
      </w:r>
      <w:r>
        <w:rPr>
          <w:sz w:val="23"/>
          <w:lang w:eastAsia="zh-CN"/>
        </w:rPr>
        <w:t>Bây giờ chúng ta cúi đầu, và hát câu tiếp theo.</w:t>
      </w:r>
    </w:p>
    <w:p>
      <w:pPr>
        <w:pStyle w:val="Normal"/>
        <w:snapToGrid w:val="false"/>
        <w:ind w:left="663" w:hanging="0"/>
        <w:jc w:val="both"/>
        <w:rPr>
          <w:i/>
          <w:i/>
          <w:sz w:val="23"/>
          <w:lang w:eastAsia="zh-CN"/>
        </w:rPr>
      </w:pPr>
      <w:r>
        <w:rPr>
          <w:i/>
          <w:sz w:val="23"/>
          <w:lang w:eastAsia="zh-CN"/>
        </w:rPr>
        <w:t>Dầu sao cứ nhơn Danh Chúa Jêsus,</w:t>
      </w:r>
    </w:p>
    <w:p>
      <w:pPr>
        <w:pStyle w:val="Normal"/>
        <w:snapToGrid w:val="false"/>
        <w:ind w:left="663" w:hanging="0"/>
        <w:jc w:val="both"/>
        <w:rPr>
          <w:i/>
          <w:i/>
          <w:sz w:val="23"/>
          <w:lang w:eastAsia="zh-CN"/>
        </w:rPr>
      </w:pPr>
      <w:r>
        <w:rPr>
          <w:i/>
          <w:sz w:val="23"/>
          <w:lang w:eastAsia="zh-CN"/>
        </w:rPr>
        <w:t>Làm khiên che lằn tên quân thù;</w:t>
      </w:r>
    </w:p>
    <w:p>
      <w:pPr>
        <w:pStyle w:val="Normal"/>
        <w:snapToGrid w:val="false"/>
        <w:ind w:left="663" w:hanging="0"/>
        <w:jc w:val="both"/>
        <w:rPr>
          <w:i/>
          <w:i/>
          <w:sz w:val="23"/>
          <w:lang w:eastAsia="zh-CN"/>
        </w:rPr>
      </w:pPr>
      <w:r>
        <w:rPr>
          <w:i/>
          <w:sz w:val="23"/>
          <w:lang w:eastAsia="zh-CN"/>
        </w:rPr>
        <w:t>Dầu Sa-tan nghìn muôn cám dỗ ta,</w:t>
      </w:r>
    </w:p>
    <w:p>
      <w:pPr>
        <w:pStyle w:val="Normal"/>
        <w:snapToGrid w:val="false"/>
        <w:ind w:left="663" w:hanging="0"/>
        <w:jc w:val="both"/>
        <w:rPr>
          <w:i/>
          <w:i/>
          <w:sz w:val="23"/>
          <w:lang w:eastAsia="zh-CN"/>
        </w:rPr>
      </w:pPr>
      <w:r>
        <w:rPr>
          <w:i/>
          <w:sz w:val="23"/>
          <w:lang w:eastAsia="zh-CN"/>
        </w:rPr>
        <w:t>Kêu Ngài ắt nó lui chạy xa.</w:t>
      </w:r>
    </w:p>
    <w:p>
      <w:pPr>
        <w:pStyle w:val="Normal"/>
        <w:snapToGrid w:val="false"/>
        <w:ind w:left="663" w:hanging="0"/>
        <w:jc w:val="both"/>
        <w:rPr/>
      </w:pPr>
      <w:r>
        <w:rPr>
          <w:i/>
          <w:sz w:val="23"/>
          <w:lang w:eastAsia="zh-CN"/>
        </w:rPr>
        <w:t xml:space="preserve">Danh lạ lùng, </w:t>
      </w:r>
      <w:r>
        <w:rPr>
          <w:sz w:val="23"/>
          <w:lang w:eastAsia="zh-CN"/>
        </w:rPr>
        <w:t xml:space="preserve">Danh Dịu dàng! </w:t>
      </w:r>
      <w:r>
        <w:rPr>
          <w:i/>
          <w:sz w:val="23"/>
          <w:lang w:eastAsia="zh-CN"/>
        </w:rPr>
        <w:t>Danh lạ lùng, Danh Dịu dàng!</w:t>
      </w:r>
    </w:p>
    <w:p>
      <w:pPr>
        <w:pStyle w:val="Normal"/>
        <w:snapToGrid w:val="false"/>
        <w:ind w:left="663" w:hanging="0"/>
        <w:jc w:val="both"/>
        <w:rPr>
          <w:i/>
          <w:i/>
          <w:sz w:val="23"/>
          <w:lang w:eastAsia="zh-CN"/>
        </w:rPr>
      </w:pPr>
      <w:r>
        <w:rPr>
          <w:i/>
          <w:sz w:val="23"/>
          <w:lang w:eastAsia="zh-CN"/>
        </w:rPr>
      </w:r>
    </w:p>
    <w:p>
      <w:pPr>
        <w:pStyle w:val="Normal"/>
        <w:snapToGrid w:val="false"/>
        <w:ind w:left="663" w:hanging="0"/>
        <w:jc w:val="both"/>
        <w:rPr>
          <w:i/>
          <w:i/>
          <w:sz w:val="23"/>
          <w:lang w:eastAsia="zh-CN"/>
        </w:rPr>
      </w:pPr>
      <w:r>
        <w:rPr>
          <w:i/>
          <w:sz w:val="23"/>
          <w:lang w:eastAsia="zh-CN"/>
        </w:rPr>
        <w:t>Mừng vui ở trời, nơi đất trông;</w:t>
      </w:r>
    </w:p>
    <w:p>
      <w:pPr>
        <w:pStyle w:val="Normal"/>
        <w:snapToGrid w:val="false"/>
        <w:ind w:left="663" w:hanging="0"/>
        <w:jc w:val="both"/>
        <w:rPr>
          <w:i/>
          <w:i/>
          <w:sz w:val="23"/>
          <w:lang w:eastAsia="zh-CN"/>
        </w:rPr>
      </w:pPr>
      <w:r>
        <w:rPr>
          <w:i/>
          <w:sz w:val="23"/>
          <w:lang w:eastAsia="zh-CN"/>
        </w:rPr>
        <w:t>Danh lạ lùng, Danh dịu dàng!</w:t>
      </w:r>
    </w:p>
    <w:p>
      <w:pPr>
        <w:pStyle w:val="Normal"/>
        <w:snapToGrid w:val="false"/>
        <w:spacing w:before="0" w:after="80"/>
        <w:ind w:left="663" w:hanging="0"/>
        <w:jc w:val="both"/>
        <w:rPr>
          <w:i/>
          <w:i/>
          <w:sz w:val="23"/>
          <w:lang w:eastAsia="zh-CN"/>
        </w:rPr>
      </w:pPr>
      <w:r>
        <w:rPr>
          <w:i/>
          <w:sz w:val="23"/>
          <w:lang w:eastAsia="zh-CN"/>
        </w:rPr>
        <w:t>Mừng vui ở trời, đất hy vọng.</w:t>
      </w:r>
    </w:p>
    <w:p>
      <w:pPr>
        <w:pStyle w:val="Normal"/>
        <w:snapToGrid w:val="false"/>
        <w:spacing w:before="0" w:after="80"/>
        <w:jc w:val="both"/>
        <w:rPr/>
      </w:pPr>
      <w:r>
        <w:rPr>
          <w:sz w:val="23"/>
          <w:vertAlign w:val="superscript"/>
          <w:lang w:eastAsia="zh-CN"/>
        </w:rPr>
        <w:t>329</w:t>
      </w:r>
      <w:r>
        <w:rPr>
          <w:sz w:val="23"/>
          <w:lang w:eastAsia="zh-CN"/>
        </w:rPr>
        <w:tab/>
        <w:t xml:space="preserve">Chúng ta cứ cúi đầu, và cúi cả lòng mình, với sự nhận thức điều Chúa Jêsus đã Phán, “Ai nghe Lời Ta mà tin Đấng đã sai Ta, thì được Sự Sống Đời đời, và không đến sự Phán xét, song vượt khỏi sự chết mà đến Sự sống.” Biết rằng chúng ta, bởi ân điển Đức Chúa Trời, sở hữu nguồn cảm xúc chúng ta; với sự hiến dâng cho Ngài sáng hôm nay, đời sống chúng ta sẽ thay đổi, từ hôm nay, chúng ta sẽ xác quyết mạnh mẽ hơn trong suy nghĩ của mình. Chúng ta sẽ cố gắng sống trong sự dịu dàng, khiêm nhường, mà, tin rằng những điều chúng ta cầu xin Chúa, Đức Chúa Trời sẽ ban cho chúng ta. Chúng ta không nói điều ác nghịch cùng nhau, hay không với người nào. Chúng ta cầu nguyện cho kẻ thù của mình và yêu thương họ, làm điều tốt cho những ai làm điều ác cho chúng ta. Đức Chúa Trời là Đấng Phán Xét sẽ xét đoán ai đúng, ai sai. Với... </w:t>
      </w:r>
    </w:p>
    <w:p>
      <w:pPr>
        <w:pStyle w:val="Normal"/>
        <w:snapToGrid w:val="false"/>
        <w:spacing w:before="0" w:after="80"/>
        <w:jc w:val="both"/>
        <w:rPr/>
      </w:pPr>
      <w:r>
        <w:rPr>
          <w:sz w:val="23"/>
          <w:vertAlign w:val="superscript"/>
          <w:lang w:eastAsia="zh-CN"/>
        </w:rPr>
        <w:t>330</w:t>
      </w:r>
      <w:r>
        <w:rPr>
          <w:sz w:val="23"/>
          <w:lang w:eastAsia="zh-CN"/>
        </w:rPr>
        <w:tab/>
        <w:t xml:space="preserve">Trên cơ sở của điều này, và chúng ta cứ cúi đầu, tôi sẽ mời người bạn tốt của chúng ta, Anh Lee Vayle, anh sẽ cầu nguyện kết thúc Buổi nhóm. Xin mời Anh Vayle. </w:t>
      </w:r>
    </w:p>
    <w:p>
      <w:pPr>
        <w:pStyle w:val="Normal"/>
        <w:snapToGrid w:val="false"/>
        <w:spacing w:before="0" w:after="80"/>
        <w:jc w:val="both"/>
        <w:rPr>
          <w:sz w:val="23"/>
          <w:lang w:eastAsia="zh-CN"/>
        </w:rPr>
      </w:pPr>
      <w:r>
        <w:rPr>
          <w:sz w:val="23"/>
          <w:lang w:eastAsia="zh-CN"/>
        </w:rPr>
      </w:r>
    </w:p>
    <w:p>
      <w:pPr>
        <w:pStyle w:val="Normal"/>
        <w:snapToGrid w:val="false"/>
        <w:spacing w:before="0" w:after="80"/>
        <w:jc w:val="both"/>
        <w:rPr>
          <w:sz w:val="23"/>
          <w:lang w:eastAsia="zh-CN"/>
        </w:rPr>
      </w:pPr>
      <w:r>
        <w:rPr>
          <w:sz w:val="23"/>
          <w:lang w:eastAsia="zh-CN"/>
        </w:rPr>
      </w:r>
    </w:p>
    <w:p>
      <w:pPr>
        <w:pStyle w:val="Normal"/>
        <w:pBdr>
          <w:bottom w:val="single" w:sz="6" w:space="1" w:color="000000"/>
        </w:pBdr>
        <w:snapToGrid w:val="false"/>
        <w:jc w:val="both"/>
        <w:rPr>
          <w:sz w:val="23"/>
          <w:lang w:eastAsia="zh-CN"/>
        </w:rPr>
      </w:pPr>
      <w:r>
        <w:rPr>
          <w:sz w:val="23"/>
          <w:lang w:eastAsia="zh-CN"/>
        </w:rPr>
      </w:r>
    </w:p>
    <w:p>
      <w:pPr>
        <w:pStyle w:val="Normal"/>
        <w:snapToGrid w:val="false"/>
        <w:jc w:val="center"/>
        <w:rPr>
          <w:sz w:val="23"/>
          <w:szCs w:val="20"/>
          <w:lang w:eastAsia="zh-CN"/>
        </w:rPr>
      </w:pPr>
      <w:r>
        <w:rPr>
          <w:sz w:val="23"/>
          <w:szCs w:val="20"/>
          <w:lang w:eastAsia="zh-CN"/>
        </w:rPr>
      </w:r>
    </w:p>
    <w:p>
      <w:pPr>
        <w:pStyle w:val="Normal"/>
        <w:snapToGrid w:val="false"/>
        <w:jc w:val="center"/>
        <w:rPr>
          <w:sz w:val="20"/>
          <w:szCs w:val="20"/>
          <w:lang w:eastAsia="zh-CN"/>
        </w:rPr>
      </w:pPr>
      <w:r>
        <w:rPr>
          <w:sz w:val="20"/>
          <w:szCs w:val="20"/>
          <w:lang w:eastAsia="zh-CN"/>
        </w:rPr>
        <w:t>Địa chỉ hạ tải và liên lạc: http://</w:t>
      </w:r>
      <w:r>
        <w:rPr>
          <w:color w:val="0000FF"/>
          <w:sz w:val="20"/>
          <w:szCs w:val="20"/>
          <w:lang w:eastAsia="zh-CN"/>
        </w:rPr>
        <w:t>Vn.</w:t>
      </w:r>
      <w:hyperlink r:id="rId6">
        <w:r>
          <w:rPr>
            <w:rStyle w:val="InternetLink"/>
            <w:color w:val="0000FF"/>
            <w:sz w:val="20"/>
            <w:szCs w:val="20"/>
            <w:lang w:eastAsia="zh-CN"/>
          </w:rPr>
          <w:t>Bible-way.org</w:t>
        </w:r>
      </w:hyperlink>
    </w:p>
    <w:p>
      <w:pPr>
        <w:pStyle w:val="Normal"/>
        <w:snapToGrid w:val="false"/>
        <w:jc w:val="center"/>
        <w:rPr>
          <w:sz w:val="20"/>
          <w:szCs w:val="20"/>
          <w:lang w:eastAsia="zh-CN"/>
        </w:rPr>
      </w:pPr>
      <w:r>
        <w:rPr>
          <w:sz w:val="20"/>
          <w:szCs w:val="20"/>
          <w:lang w:eastAsia="zh-CN"/>
        </w:rPr>
        <w:t xml:space="preserve">Email: </w:t>
      </w:r>
      <w:hyperlink r:id="rId7">
        <w:r>
          <w:rPr>
            <w:rStyle w:val="InternetLink"/>
            <w:color w:val="0000FF"/>
            <w:sz w:val="20"/>
            <w:szCs w:val="20"/>
            <w:lang w:eastAsia="zh-CN"/>
          </w:rPr>
          <w:t>ThanhDoCanada@yahoo.ca</w:t>
        </w:r>
      </w:hyperlink>
    </w:p>
    <w:p>
      <w:pPr>
        <w:pStyle w:val="Normal"/>
        <w:snapToGrid w:val="false"/>
        <w:jc w:val="center"/>
        <w:rPr>
          <w:sz w:val="20"/>
          <w:szCs w:val="20"/>
          <w:lang w:eastAsia="zh-CN"/>
        </w:rPr>
      </w:pPr>
      <w:r>
        <w:rPr>
          <w:sz w:val="20"/>
          <w:szCs w:val="20"/>
          <w:lang w:eastAsia="zh-CN"/>
        </w:rPr>
      </w:r>
    </w:p>
    <w:p>
      <w:pPr>
        <w:pStyle w:val="Normal"/>
        <w:rPr>
          <w:sz w:val="20"/>
          <w:szCs w:val="20"/>
          <w:lang w:eastAsia="zh-CN"/>
        </w:rPr>
      </w:pPr>
      <w:r>
        <w:rPr>
          <w:sz w:val="20"/>
          <w:szCs w:val="20"/>
          <w:lang w:eastAsia="zh-CN"/>
        </w:rPr>
      </w:r>
    </w:p>
    <w:sectPr>
      <w:headerReference w:type="even" r:id="rId8"/>
      <w:headerReference w:type="default" r:id="rId9"/>
      <w:headerReference w:type="first" r:id="rId10"/>
      <w:type w:val="nextPage"/>
      <w:pgSz w:w="11906" w:h="16838"/>
      <w:pgMar w:left="851" w:right="851" w:gutter="0" w:header="454" w:top="90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2021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202180" cy="146685"/>
                      </a:xfrm>
                      <a:prstGeom prst="rect"/>
                      <a:solidFill>
                        <a:srgbClr val="FFFFFF">
                          <a:alpha val="0"/>
                        </a:srgbClr>
                      </a:solidFill>
                    </wps:spPr>
                    <wps:txbx>
                      <w:txbxContent>
                        <w:p>
                          <w:pPr>
                            <w:pStyle w:val="Header"/>
                            <w:rPr>
                              <w:rStyle w:val="PageNumber"/>
                            </w:rPr>
                          </w:pPr>
                          <w:r>
                            <w:rPr>
                              <w:rStyle w:val="PageNumber"/>
                            </w:rPr>
                            <w:t xml:space="preserve">63-0714M Tại Sao Kêu Van? Hãy Nói!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4pt;height:11.55pt;mso-wrap-distance-left:0pt;mso-wrap-distance-right:0pt;mso-wrap-distance-top:0pt;mso-wrap-distance-bottom:0pt;margin-top:0.05pt;mso-position-vertical-relative:text;margin-left:336.8pt;mso-position-horizontal:right;mso-position-horizontal-relative:margin">
              <v:fill opacity="0f"/>
              <v:textbox inset="0in,0in,0in,0in">
                <w:txbxContent>
                  <w:p>
                    <w:pPr>
                      <w:pStyle w:val="Header"/>
                      <w:rPr>
                        <w:rStyle w:val="PageNumber"/>
                      </w:rPr>
                    </w:pPr>
                    <w:r>
                      <w:rPr>
                        <w:rStyle w:val="PageNumber"/>
                      </w:rPr>
                      <w:t xml:space="preserve">63-0714M Tại Sao Kêu Van? Hãy Nói!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7"/>
      <w:numFmt w:val="decimal"/>
      <w:lvlText w:val="%1"/>
      <w:lvlJc w:val="left"/>
      <w:pPr>
        <w:tabs>
          <w:tab w:val="num" w:pos="720"/>
        </w:tabs>
        <w:ind w:left="720" w:hanging="660"/>
      </w:pPr>
      <w:rPr>
        <w:vertAlign w:val="superscrip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eastAsia="Batang;바탕"/>
      <w:b/>
      <w:bCs/>
      <w:sz w:val="27"/>
      <w:szCs w:val="27"/>
      <w:lang w:eastAsia="ko-KR"/>
    </w:rPr>
  </w:style>
  <w:style w:type="character" w:styleId="WW8Num1z0">
    <w:name w:val="WW8Num1z0"/>
    <w:qFormat/>
    <w:rPr>
      <w:vertAlign w:val="superscript"/>
    </w:rPr>
  </w:style>
  <w:style w:type="character" w:styleId="WW8Num2z0">
    <w:name w:val="WW8Num2z0"/>
    <w:qFormat/>
    <w:rPr>
      <w:rFonts w:cs="Times New Roman"/>
    </w:rPr>
  </w:style>
  <w:style w:type="character" w:styleId="WW8Num3z0">
    <w:name w:val="WW8Num3z0"/>
    <w:qFormat/>
    <w:rPr>
      <w:vertAlign w:val="superscript"/>
    </w:rPr>
  </w:style>
  <w:style w:type="character" w:styleId="WW8Num4z0">
    <w:name w:val="WW8Num4z0"/>
    <w:qFormat/>
    <w:rPr>
      <w:vertAlign w:val="superscript"/>
    </w:rPr>
  </w:style>
  <w:style w:type="character" w:styleId="WW8Num5z0">
    <w:name w:val="WW8Num5z0"/>
    <w:qFormat/>
    <w:rPr>
      <w:vertAlign w:val="superscript"/>
    </w:rPr>
  </w:style>
  <w:style w:type="character" w:styleId="WW8Num6z0">
    <w:name w:val="WW8Num6z0"/>
    <w:qFormat/>
    <w:rPr>
      <w:vertAlign w:val="superscript"/>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vertAlign w:val="superscript"/>
    </w:rPr>
  </w:style>
  <w:style w:type="character" w:styleId="WW8Num9z0">
    <w:name w:val="WW8Num9z0"/>
    <w:qFormat/>
    <w:rPr/>
  </w:style>
  <w:style w:type="character" w:styleId="DefaultParagraphFont">
    <w:name w:val="Default Paragraph Font"/>
    <w:qFormat/>
    <w:rPr/>
  </w:style>
  <w:style w:type="character" w:styleId="Em">
    <w:name w:val="em"/>
    <w:basedOn w:val="DefaultParagraphFont"/>
    <w:qFormat/>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paragraph" w:styleId="Heading">
    <w:name w:val="Heading"/>
    <w:basedOn w:val="Normal"/>
    <w:next w:val="TextBody"/>
    <w:qFormat/>
    <w:pPr>
      <w:jc w:val="center"/>
    </w:pPr>
    <w:rPr>
      <w:b/>
      <w:bCs/>
      <w:sz w:val="26"/>
      <w:szCs w:val="26"/>
      <w:lang w:eastAsia="zh-CN"/>
    </w:rPr>
  </w:style>
  <w:style w:type="paragraph" w:styleId="TextBody">
    <w:name w:val="Body Text"/>
    <w:basedOn w:val="Normal"/>
    <w:pPr>
      <w:tabs>
        <w:tab w:val="clear" w:pos="720"/>
        <w:tab w:val="left" w:pos="374" w:leader="none"/>
      </w:tabs>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3-0714m.mp3" TargetMode="External"/><Relationship Id="rId3" Type="http://schemas.openxmlformats.org/officeDocument/2006/relationships/hyperlink" Target="http://nathan.co.za/message.asp?sermonum=948"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4:28:00Z</dcterms:created>
  <dc:creator>Phuong</dc:creator>
  <dc:description/>
  <cp:keywords/>
  <dc:language>en-US</dc:language>
  <cp:lastModifiedBy>Timothy</cp:lastModifiedBy>
  <dcterms:modified xsi:type="dcterms:W3CDTF">2014-11-01T14:33:00Z</dcterms:modified>
  <cp:revision>199</cp:revision>
  <dc:subject/>
  <dc:title>Tại Sao Kêu Van</dc:title>
</cp:coreProperties>
</file>