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Một Người Tù</w:t>
      </w:r>
    </w:p>
    <w:p>
      <w:pPr>
        <w:pStyle w:val="Normal"/>
        <w:spacing w:lineRule="atLeast" w:line="19" w:before="0" w:after="50"/>
        <w:jc w:val="center"/>
        <w:rPr>
          <w:b/>
          <w:b/>
          <w:sz w:val="36"/>
          <w:szCs w:val="36"/>
        </w:rPr>
      </w:pPr>
      <w:r>
        <w:rPr>
          <w:b/>
          <w:sz w:val="36"/>
          <w:szCs w:val="36"/>
        </w:rPr>
        <w:t>(Phao-lô, Một Người Tù của Đấng Christ)</w:t>
      </w:r>
    </w:p>
    <w:p>
      <w:pPr>
        <w:pStyle w:val="Normal"/>
        <w:spacing w:lineRule="atLeast" w:line="19" w:before="0" w:after="50"/>
        <w:jc w:val="both"/>
        <w:rPr>
          <w:b/>
          <w:b/>
          <w:sz w:val="23"/>
          <w:szCs w:val="20"/>
        </w:rPr>
      </w:pPr>
      <w:r>
        <w:rPr>
          <w:b/>
          <w:sz w:val="23"/>
          <w:szCs w:val="20"/>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360" w:right="295" w:firstLine="360"/>
        <w:jc w:val="both"/>
        <w:rPr/>
      </w:pPr>
      <w:r>
        <w:rPr>
          <w:sz w:val="20"/>
          <w:szCs w:val="20"/>
        </w:rPr>
        <w:t xml:space="preserve">Sứ điệp này được dịch từ băng ghi âm số </w:t>
      </w:r>
      <w:r>
        <w:rPr>
          <w:b/>
          <w:color w:val="0000FF"/>
          <w:sz w:val="20"/>
          <w:szCs w:val="20"/>
        </w:rPr>
        <w:t xml:space="preserve">63-0717 </w:t>
      </w:r>
      <w:r>
        <w:rPr>
          <w:sz w:val="20"/>
          <w:szCs w:val="20"/>
        </w:rPr>
        <w:t>“</w:t>
      </w:r>
      <w:r>
        <w:rPr>
          <w:b/>
          <w:color w:val="0000FF"/>
          <w:sz w:val="20"/>
          <w:szCs w:val="20"/>
        </w:rPr>
        <w:t>A Prisoner (Paul, A Prisoner Of Christ)</w:t>
      </w:r>
      <w:r>
        <w:rPr>
          <w:sz w:val="20"/>
          <w:szCs w:val="20"/>
        </w:rPr>
        <w:t xml:space="preserve">”, dài 88 phút, giảng vào tối Thứ Tư, ngày 17 tháng 7 năm 1963, bởi Anh (Mục sư) William Marrion Branham, tại Đền Tạm Branham, Jeffersonville, Indiana, USA. (Bản dịch tiếng Việt đã sửa lần thứ 5, ngày 31/8/2014 - </w:t>
      </w:r>
      <w:hyperlink r:id="rId2">
        <w:r>
          <w:rPr>
            <w:rStyle w:val="InternetLink"/>
            <w:color w:val="000000"/>
            <w:sz w:val="20"/>
            <w:szCs w:val="20"/>
            <w:u w:val="none"/>
          </w:rPr>
          <w:t>Vietnamese Translation, Revision 5</w:t>
        </w:r>
      </w:hyperlink>
      <w:r>
        <w:rPr>
          <w:sz w:val="20"/>
          <w:szCs w:val="20"/>
        </w:rPr>
        <w:t>)</w:t>
      </w:r>
    </w:p>
    <w:p>
      <w:pPr>
        <w:pStyle w:val="Normal"/>
        <w:spacing w:lineRule="atLeast" w:line="19" w:before="0" w:after="50"/>
        <w:jc w:val="both"/>
        <w:rPr>
          <w:sz w:val="23"/>
          <w:szCs w:val="20"/>
        </w:rPr>
      </w:pPr>
      <w:r>
        <w:rPr>
          <w:sz w:val="23"/>
          <w:szCs w:val="20"/>
        </w:rPr>
      </w:r>
    </w:p>
    <w:p>
      <w:pPr>
        <w:pStyle w:val="Normal"/>
        <w:spacing w:lineRule="atLeast" w:line="19" w:before="0" w:after="50"/>
        <w:jc w:val="both"/>
        <w:rPr/>
      </w:pPr>
      <w:r>
        <w:rPr>
          <w:sz w:val="23"/>
          <w:vertAlign w:val="superscript"/>
        </w:rPr>
        <w:t>1</w:t>
        <w:tab/>
      </w:r>
      <w:r>
        <w:rPr>
          <w:sz w:val="23"/>
        </w:rPr>
        <w:t xml:space="preserve">Được ở đây lần nữa, trong Danh Đức Chúa Jêsus, và nghe những công việc vĩ đại đầy quyền năng mà Ngài đã làm trước đây. Giờ này chúng con đứng với sự sẵn sàng, giơ đức tin chúng con lên và xin xức dầu cho chúng con, tin rằng những gì đã được cầu xin tối nay sẽ được nhậm lời. Ngài biết mỗi một người trong họ, hết thảy những gì họ kêu xin. Chúng con cầu thay cho họ, Chúa ôi, đặc biệt là những người gần chết. Xin mang đến sự bình an cho linh hồn nếu họ chưa có. Xin mang lại sự chữa lành cho thân thể họ. Xin nhậm lời, Chúa ôi. </w:t>
      </w:r>
    </w:p>
    <w:p>
      <w:pPr>
        <w:pStyle w:val="Normal"/>
        <w:spacing w:lineRule="atLeast" w:line="19" w:before="0" w:after="50"/>
        <w:jc w:val="both"/>
        <w:rPr/>
      </w:pPr>
      <w:r>
        <w:rPr>
          <w:sz w:val="23"/>
          <w:vertAlign w:val="superscript"/>
        </w:rPr>
        <w:t>2</w:t>
      </w:r>
      <w:r>
        <w:rPr>
          <w:sz w:val="23"/>
        </w:rPr>
        <w:tab/>
        <w:t>Xin ban ơn cho khi chúng con đến với nhau tối nay. Lạy Chúa, chúng - chúng con cầu xin Buổi nhóm cầu nguyện vào tối thứ Tư này, rằng, khi chúng con nhóm lại, biết rằng nơi nào có đôi ba người nhóm nhau lại, Ngài sẽ ở với chúng con. Chúa ôi, chúng con cầu xin Chúa ban cho chúng con Lời Ngài tối nay. Xin Phán với chúng con Chúa ôi, và làm ấm lòng chúng con một cách lạ lùng, hầu cho chúng con biết cách để tự kỷ luật chính mình vì thì giờ trọng đại đặt phía trước, khi chúng con đang đến gần việc Chúa tái lâm.</w:t>
      </w:r>
    </w:p>
    <w:p>
      <w:pPr>
        <w:pStyle w:val="Normal"/>
        <w:spacing w:lineRule="atLeast" w:line="19" w:before="0" w:after="50"/>
        <w:jc w:val="both"/>
        <w:rPr/>
      </w:pPr>
      <w:r>
        <w:rPr>
          <w:sz w:val="23"/>
          <w:vertAlign w:val="superscript"/>
        </w:rPr>
        <w:t>3</w:t>
      </w:r>
      <w:r>
        <w:rPr>
          <w:sz w:val="23"/>
        </w:rPr>
        <w:tab/>
        <w:t>Chúng con cảm ơn Ngài vì dân sự bắt đầu tìm thấy đức tin chân thật đối với họ, và biết rằng đức tin có ý nghĩa gì. Biết ngay cả cảm ơn Ngài vì những Buổi nhóm sắp đến, tin rằng Chúa sẽ làm điều gì đó. Chúa ôi, chúng con đang chờ đợi với sự canh phòng, giống như thời xưa, tin rằng thì giờ đã gần khi Ngài sẽ nhấc những cửa sổ Thiên đàng lên và đổ ra Lời hứa mà Đức Chúa Trời đã hứa trong những ngày Sau rốt này.</w:t>
      </w:r>
    </w:p>
    <w:p>
      <w:pPr>
        <w:pStyle w:val="Normal"/>
        <w:spacing w:lineRule="atLeast" w:line="19" w:before="0" w:after="50"/>
        <w:jc w:val="both"/>
        <w:rPr/>
      </w:pPr>
      <w:r>
        <w:rPr>
          <w:sz w:val="23"/>
          <w:vertAlign w:val="superscript"/>
        </w:rPr>
        <w:t>4</w:t>
      </w:r>
      <w:r>
        <w:rPr>
          <w:sz w:val="23"/>
        </w:rPr>
        <w:tab/>
        <w:t>Giờ này chúng con cầu xin Ngài, Chúa ôi, xin ở - ở với hết thảy, khắp đất nước, khi chúng con nghe rất nhiều nơi, ở khắp nơi có nhu cầu. Xin nhậm lời kêu xin họ, Chúa ôi. Chúng con cầu nguyện để thấy bàn tay vĩ đại của Đức Chúa Trời đang vận hành khắp thế gian giữa những người đang trông đợi việc lớn này.</w:t>
      </w:r>
    </w:p>
    <w:p>
      <w:pPr>
        <w:pStyle w:val="Normal"/>
        <w:autoSpaceDE w:val="false"/>
        <w:spacing w:lineRule="atLeast" w:line="19" w:before="0" w:after="50"/>
        <w:jc w:val="both"/>
        <w:rPr/>
      </w:pPr>
      <w:r>
        <w:rPr>
          <w:sz w:val="23"/>
          <w:vertAlign w:val="superscript"/>
        </w:rPr>
        <w:t>5</w:t>
      </w:r>
      <w:r>
        <w:rPr>
          <w:sz w:val="23"/>
        </w:rPr>
        <w:tab/>
        <w:t>Xin tha thứ cho tội lỗi chúng con. Lạy Chúa, xin uốn nắn chúng con, bằng Thánh Linh Ngài và Lời Ngài, hầu cho chúng con có thể kỷ luật chính mình, làm những tôi tớ biết vâng theo ý chỉ của Đức Chúa Trời. Xin cho chúng con nhớ, và cố gắng suy nghĩ trong lòng, điều các Cơ-đốc nhân ban đầu đã làm. Loại người gì chúng con sẽ gặp nếu chúng con gặp những người mà đã được tiếp xúc cách cá nhân với Ngài. Gương mặt họ phải sáng ngời lên với đức tin và sự vui mừng biết bao. Đời sống họ phải thật là Lời Hằng sống của Đức Chúa Trời, “T</w:t>
      </w:r>
      <w:r>
        <w:rPr>
          <w:sz w:val="23"/>
          <w:lang w:val="vi-VN"/>
        </w:rPr>
        <w:t xml:space="preserve">hơ gởi </w:t>
      </w:r>
      <w:r>
        <w:rPr>
          <w:sz w:val="23"/>
        </w:rPr>
        <w:t xml:space="preserve">được </w:t>
      </w:r>
      <w:r>
        <w:rPr>
          <w:sz w:val="23"/>
          <w:lang w:val="vi-VN"/>
        </w:rPr>
        <w:t>viết trong l</w:t>
      </w:r>
      <w:r>
        <w:rPr>
          <w:sz w:val="23"/>
        </w:rPr>
        <w:t>ò</w:t>
      </w:r>
      <w:r>
        <w:rPr>
          <w:sz w:val="23"/>
          <w:lang w:val="vi-VN"/>
        </w:rPr>
        <w:t>ng chúng tôi, mọi người đều biết và đều đọc</w:t>
      </w:r>
      <w:r>
        <w:rPr>
          <w:sz w:val="23"/>
        </w:rPr>
        <w:t>,”</w:t>
      </w:r>
      <w:r>
        <w:rPr>
          <w:rFonts w:cs="Georgia" w:ascii="Georgia" w:hAnsi="Georgia"/>
          <w:sz w:val="23"/>
        </w:rPr>
        <w:t xml:space="preserve"> khi h</w:t>
      </w:r>
      <w:r>
        <w:rPr>
          <w:sz w:val="23"/>
        </w:rPr>
        <w:t>ọ bước vào và ở giữa mọi người. Chúa ơi, xin nhậm lời một lần nữa.</w:t>
      </w:r>
    </w:p>
    <w:p>
      <w:pPr>
        <w:pStyle w:val="Normal"/>
        <w:autoSpaceDE w:val="false"/>
        <w:spacing w:lineRule="atLeast" w:line="19" w:before="0" w:after="50"/>
        <w:jc w:val="both"/>
        <w:rPr/>
      </w:pPr>
      <w:r>
        <w:rPr>
          <w:sz w:val="23"/>
          <w:vertAlign w:val="superscript"/>
        </w:rPr>
        <w:t>6</w:t>
      </w:r>
      <w:r>
        <w:rPr>
          <w:sz w:val="23"/>
        </w:rPr>
        <w:tab/>
        <w:t>Xin cho đời sống chúng con qui phục Ngài, hầu cho chính Đức Thánh Linh sẽ sống qua chúng con, và Phán qua chúng con, Chúa ôi. Xin cho chúng con nhớ trong tâm trí khi chúng con bước trên đường phố và va chạm (rub arms*)</w:t>
      </w:r>
      <w:r>
        <w:rPr>
          <w:sz w:val="23"/>
          <w:lang w:eastAsia="zh-CN"/>
        </w:rPr>
        <w:t xml:space="preserve"> </w:t>
      </w:r>
      <w:r>
        <w:rPr>
          <w:sz w:val="23"/>
        </w:rPr>
        <w:t>với thế gian, chúng con không được cho là giống như những người ấy. Chúng con bước một bên và để chỗ cho họ, Chúa ôi, và vị trí thích hợp của họ ở đây trên đất này. Chúng con sẽ ngồi ở phía sau, biết rằng chúng con là những đại biểu từ thế giới khác. Chúng con có một Vương quốc đang đến trong năng quyền, Chúa ôi. Vua lớn của chúng con chẳng bao lâu sẽ đến và cai quản hết thảy các vương quốc trong lãnh thổ của Ngài. Ngài sẽ cai trị và thống trị; Có Ngài ở trên trái đất này, nhiều ngàn năm và được ở cùng Ngài mãi mãi.</w:t>
      </w:r>
    </w:p>
    <w:p>
      <w:pPr>
        <w:pStyle w:val="Normal"/>
        <w:autoSpaceDE w:val="false"/>
        <w:spacing w:lineRule="atLeast" w:line="19" w:before="0" w:after="50"/>
        <w:jc w:val="both"/>
        <w:rPr/>
      </w:pPr>
      <w:r>
        <w:rPr>
          <w:sz w:val="23"/>
          <w:vertAlign w:val="superscript"/>
        </w:rPr>
        <w:t>7</w:t>
      </w:r>
      <w:r>
        <w:rPr>
          <w:sz w:val="23"/>
        </w:rPr>
        <w:tab/>
        <w:t>Với điều này trong tâm trí, Chúa ôi, giờ này chúng con tin cậy sự đáp lời cầu nguyện chúng con. Chúng con trông đợi sự xưng tội của chúng con. Nếu chúng con có làm điều gì, nói điều gì, hay nghĩ gì mà trái ngược với ý chỉ trọng lớn của Ngài, xin được Huyết của Đức Chúa Jêsus Christ tẩy sạch chúng con.</w:t>
      </w:r>
    </w:p>
    <w:p>
      <w:pPr>
        <w:pStyle w:val="Normal"/>
        <w:autoSpaceDE w:val="false"/>
        <w:spacing w:lineRule="atLeast" w:line="19" w:before="0" w:after="50"/>
        <w:jc w:val="both"/>
        <w:rPr/>
      </w:pPr>
      <w:r>
        <w:rPr>
          <w:sz w:val="23"/>
          <w:vertAlign w:val="superscript"/>
        </w:rPr>
        <w:t>8</w:t>
        <w:tab/>
      </w:r>
      <w:r>
        <w:rPr>
          <w:sz w:val="23"/>
        </w:rPr>
        <w:t xml:space="preserve">Lạy Chúa, xin dẫn dắt chúng con, Chúa ôi, như một chị em đã nói tối nay, về chị và chồng chị trên đường tới Chicago. Xin đưa dẫn họ, lạy Chúa là Đức Chúa Trời, tới nơi mà Ngài có thể sử dụng, hầu cho họ có thể chiếu sự sáng ra cho những người khác đang dò dẫm trong bóng tối, không biết Chúa Jêsus của chúng con. Giờ này con giao phó Buổi nhóm này cho Chúa, và lắng nghe Lời Ngài chỉnh sửa, hầu cho chúng con có thể biết cách chuẩn bị cho thì giờ trọng đại này, chúng con cầu xin trong Danh Đức Chúa Jêsus Christ. A-men! </w:t>
      </w:r>
    </w:p>
    <w:p>
      <w:pPr>
        <w:pStyle w:val="Normal"/>
        <w:autoSpaceDE w:val="false"/>
        <w:spacing w:lineRule="atLeast" w:line="19" w:before="0" w:after="50"/>
        <w:jc w:val="both"/>
        <w:rPr>
          <w:sz w:val="23"/>
        </w:rPr>
      </w:pPr>
      <w:r>
        <w:rPr>
          <w:sz w:val="23"/>
        </w:rPr>
        <w:tab/>
        <w:t xml:space="preserve"> [Băng trống. Anh Neville giải thích. - Biên tập] </w:t>
      </w:r>
    </w:p>
    <w:p>
      <w:pPr>
        <w:pStyle w:val="Normal"/>
        <w:autoSpaceDE w:val="false"/>
        <w:spacing w:lineRule="atLeast" w:line="19" w:before="0" w:after="50"/>
        <w:ind w:firstLine="720"/>
        <w:jc w:val="both"/>
        <w:rPr>
          <w:sz w:val="23"/>
        </w:rPr>
      </w:pPr>
      <w:r>
        <w:rPr>
          <w:sz w:val="23"/>
        </w:rPr>
        <w:t>Xin Chúa ban phước cho anh. Cảm ơn anh.</w:t>
      </w:r>
    </w:p>
    <w:p>
      <w:pPr>
        <w:pStyle w:val="Normal"/>
        <w:autoSpaceDE w:val="false"/>
        <w:spacing w:lineRule="atLeast" w:line="19" w:before="0" w:after="50"/>
        <w:jc w:val="both"/>
        <w:rPr/>
      </w:pPr>
      <w:r>
        <w:rPr>
          <w:sz w:val="23"/>
          <w:vertAlign w:val="superscript"/>
        </w:rPr>
        <w:t>9</w:t>
        <w:tab/>
      </w:r>
      <w:r>
        <w:rPr>
          <w:sz w:val="23"/>
        </w:rPr>
        <w:t>Tôi thật bất ngờ một chút về việc này. Tôi đang ở nhà tại đây, tôi cảm thấy thích nếu tôi không phải đi đâu khẩn cấp. Tôi cảm thấy rất tệ nếu ngồi ở nhà mà không đến với Buổi nhóm cầu nguyện. Tôi hầu như chỉ ghé vào bất thình lình, thậm chí với gia đình tôi. Tôi tạt vào, rồi đi ngay. Vì thế tôi nói, “Anh sẽ đi xuống với Buổi nhóm Cầu nguyện.” Và nàng thậm chí không có thì giờ để sửa soạn đi, vì nàng không biết tôi đang đến.</w:t>
      </w:r>
    </w:p>
    <w:p>
      <w:pPr>
        <w:pStyle w:val="Normal"/>
        <w:autoSpaceDE w:val="false"/>
        <w:spacing w:lineRule="atLeast" w:line="19" w:before="0" w:after="50"/>
        <w:jc w:val="both"/>
        <w:rPr/>
      </w:pPr>
      <w:r>
        <w:rPr>
          <w:sz w:val="23"/>
          <w:vertAlign w:val="superscript"/>
        </w:rPr>
        <w:t>10</w:t>
        <w:tab/>
      </w:r>
      <w:r>
        <w:rPr>
          <w:sz w:val="23"/>
        </w:rPr>
        <w:t>Vậy nên tôi rất sung sướng nghe lời làm chứng của người chị em ở đây, người anh em, về Sự sáng được thắp lên ở Nam California hay Bắc California, nơi nào đó ở Greeenville, phải không? [Một chị em nói, “Không, Southern Pines. - Bt] Southern Pines. Vâng.</w:t>
      </w:r>
    </w:p>
    <w:p>
      <w:pPr>
        <w:pStyle w:val="Normal"/>
        <w:autoSpaceDE w:val="false"/>
        <w:spacing w:lineRule="atLeast" w:line="19" w:before="0" w:after="50"/>
        <w:jc w:val="both"/>
        <w:rPr/>
      </w:pPr>
      <w:r>
        <w:rPr>
          <w:sz w:val="23"/>
          <w:vertAlign w:val="superscript"/>
        </w:rPr>
        <w:t>11</w:t>
        <w:tab/>
      </w:r>
      <w:r>
        <w:rPr>
          <w:sz w:val="23"/>
        </w:rPr>
        <w:t>Anh Lee Vayle vừa mới ở đây ngày hôm nay. Tôi đã làm phép báp-têm cho anh ấy trong buổi lễ làm phép báp-têm ngày hôm nay. Anh Lee Vayle, anh em biết đấy, và những Mục sư Truyền đạo ở đó, Anh Paker Thomas. Có...</w:t>
      </w:r>
    </w:p>
    <w:p>
      <w:pPr>
        <w:pStyle w:val="Normal"/>
        <w:autoSpaceDE w:val="false"/>
        <w:spacing w:lineRule="atLeast" w:line="19" w:before="0" w:after="50"/>
        <w:jc w:val="both"/>
        <w:rPr/>
      </w:pPr>
      <w:r>
        <w:rPr>
          <w:sz w:val="23"/>
          <w:vertAlign w:val="superscript"/>
        </w:rPr>
        <w:t>12</w:t>
        <w:tab/>
      </w:r>
      <w:r>
        <w:rPr>
          <w:sz w:val="23"/>
        </w:rPr>
        <w:t>Tôi nhớ về - về thời gian, một chị em được phủ bóng. Đó là một sự chứng nhận lớn, chị ơi, với những gì... Đức Thánh Linh đôi khi muốn để chúng ta tiến tới và thử nghiệm đức tin của chúng ta, để thấy đức tin chúng ta thế nào. Khi anh chị em nhìn thẳng vào điều gì đó, và thấy điều gì, rồi nói điều đó; Những người khác nhìn mà không thấy, họ nói nó không có ở đó. Hiểu không? Nhưng nó ở đó đấy.</w:t>
      </w:r>
    </w:p>
    <w:p>
      <w:pPr>
        <w:pStyle w:val="Normal"/>
        <w:autoSpaceDE w:val="false"/>
        <w:spacing w:lineRule="atLeast" w:line="19" w:before="0" w:after="50"/>
        <w:jc w:val="both"/>
        <w:rPr/>
      </w:pPr>
      <w:r>
        <w:rPr>
          <w:sz w:val="23"/>
          <w:vertAlign w:val="superscript"/>
        </w:rPr>
        <w:t>13</w:t>
        <w:tab/>
      </w:r>
      <w:r>
        <w:rPr>
          <w:sz w:val="23"/>
        </w:rPr>
        <w:t>Vậy thì, không người nào có thể thấy Ánh sáng ở trên Phao-lô, nhưng Nó có ở đó. Không ai thấy chim bồ câu giáng xuống từ Thiên đàng, trong Ánh sáng ấy trong một hình thể và ở lơ lửng trên Chúa Jêsus, ngoài chính Giăng. Nhưng Nó có ở đó. Phải không?</w:t>
      </w:r>
    </w:p>
    <w:p>
      <w:pPr>
        <w:pStyle w:val="Normal"/>
        <w:autoSpaceDE w:val="false"/>
        <w:spacing w:lineRule="atLeast" w:line="19" w:before="0" w:after="50"/>
        <w:jc w:val="both"/>
        <w:rPr>
          <w:sz w:val="23"/>
        </w:rPr>
      </w:pPr>
      <w:r>
        <w:rPr>
          <w:sz w:val="23"/>
          <w:vertAlign w:val="superscript"/>
        </w:rPr>
        <w:t>14</w:t>
      </w:r>
      <w:r>
        <w:rPr>
          <w:sz w:val="23"/>
        </w:rPr>
        <w:tab/>
        <w:t xml:space="preserve">Cho nên, rồi, sau đó khi tôi đang nói chuyện với dân sự về Ánh sáng này giống như một Trụ Lửa, không người nào muốn tin điều đó. Nhưng bấy giờ con mắt cơ học của máy ảnh đã nhận dạng Nó, cách Nó đến như thế nào. </w:t>
      </w:r>
    </w:p>
    <w:p>
      <w:pPr>
        <w:pStyle w:val="Normal"/>
        <w:autoSpaceDE w:val="false"/>
        <w:spacing w:lineRule="atLeast" w:line="19" w:before="0" w:after="50"/>
        <w:ind w:firstLine="720"/>
        <w:jc w:val="both"/>
        <w:rPr>
          <w:sz w:val="23"/>
        </w:rPr>
      </w:pPr>
      <w:r>
        <w:rPr>
          <w:sz w:val="23"/>
        </w:rPr>
        <w:t>Tà linh thì tối tăm.</w:t>
      </w:r>
    </w:p>
    <w:p>
      <w:pPr>
        <w:pStyle w:val="Normal"/>
        <w:autoSpaceDE w:val="false"/>
        <w:spacing w:lineRule="atLeast" w:line="19" w:before="0" w:after="50"/>
        <w:jc w:val="both"/>
        <w:rPr/>
      </w:pPr>
      <w:r>
        <w:rPr>
          <w:sz w:val="23"/>
          <w:vertAlign w:val="superscript"/>
        </w:rPr>
        <w:t>15</w:t>
      </w:r>
      <w:r>
        <w:rPr>
          <w:sz w:val="23"/>
        </w:rPr>
        <w:tab/>
        <w:t>Thật giống như đời sống chúng ta, chúng ta là những cái bóng. Và chúng ta... Nếu chúng ta là một ánh sáng, nếu đời sống chúng ta phù hợp với Sự sáng của ban ngày, thì chúng ta bước đi trong Ánh sáng.</w:t>
      </w:r>
    </w:p>
    <w:p>
      <w:pPr>
        <w:pStyle w:val="Normal"/>
        <w:autoSpaceDE w:val="false"/>
        <w:spacing w:lineRule="atLeast" w:line="19" w:before="0" w:after="50"/>
        <w:jc w:val="both"/>
        <w:rPr/>
      </w:pPr>
      <w:r>
        <w:rPr>
          <w:sz w:val="23"/>
          <w:vertAlign w:val="superscript"/>
        </w:rPr>
        <w:t>16</w:t>
      </w:r>
      <w:r>
        <w:rPr>
          <w:sz w:val="23"/>
        </w:rPr>
        <w:tab/>
        <w:t>Giống như anh chị em nhìn ra và nói, “Tôi thấy mặt trời,” vào ban ngày. Anh -- chị em thấy cái bóng của mặt trời. Nó là sự phản ánh của mặt trời. Nó không phải mặt trời, nhưng nó chứng minh rằng có mặt trời. Nó chứng minh rằng có một mặt trời.</w:t>
      </w:r>
    </w:p>
    <w:p>
      <w:pPr>
        <w:pStyle w:val="Normal"/>
        <w:autoSpaceDE w:val="false"/>
        <w:spacing w:lineRule="atLeast" w:line="19" w:before="0" w:after="50"/>
        <w:jc w:val="both"/>
        <w:rPr/>
      </w:pPr>
      <w:r>
        <w:rPr>
          <w:sz w:val="23"/>
          <w:vertAlign w:val="superscript"/>
        </w:rPr>
        <w:t>17</w:t>
      </w:r>
      <w:r>
        <w:rPr>
          <w:sz w:val="23"/>
        </w:rPr>
        <w:tab/>
        <w:t>Còn bây giờ khi tôi thấy, giống như anh chị em đang ngồi ở ngoài đó, dùng quạt, nói chuyện, điều đó có nghĩa là anh chị em đang sống, nhưng đó chỉ là cái bóng sự sống.</w:t>
      </w:r>
    </w:p>
    <w:p>
      <w:pPr>
        <w:pStyle w:val="Normal"/>
        <w:autoSpaceDE w:val="false"/>
        <w:spacing w:lineRule="atLeast" w:line="19" w:before="0" w:after="50"/>
        <w:jc w:val="both"/>
        <w:rPr/>
      </w:pPr>
      <w:r>
        <w:rPr>
          <w:sz w:val="23"/>
          <w:vertAlign w:val="superscript"/>
        </w:rPr>
        <w:t>18</w:t>
      </w:r>
      <w:r>
        <w:rPr>
          <w:sz w:val="23"/>
        </w:rPr>
        <w:tab/>
        <w:t>Bởi vì, điều gì cũng phải có sự tối tăm trong nó, để làm thành cái bóng. Vì một cái bóng phải sở hữu rất nhiều bóng tối và rất nhiều sự sáng để làm nên bóng tối. Không thể là bóng tối với nhau, và không thể là ánh sáng đến với nhau. Nếu nó là bóng tối, nó tối thật sự. Nếu là ánh sáng, không có bóng tối, không có gì làm nên một cái bóng. Nhưng nếu hòa lẫn tối và sáng, thì làm nên bóng tối.</w:t>
      </w:r>
    </w:p>
    <w:p>
      <w:pPr>
        <w:pStyle w:val="Normal"/>
        <w:autoSpaceDE w:val="false"/>
        <w:spacing w:lineRule="atLeast" w:line="19" w:before="0" w:after="50"/>
        <w:jc w:val="both"/>
        <w:rPr/>
      </w:pPr>
      <w:r>
        <w:rPr>
          <w:sz w:val="23"/>
          <w:vertAlign w:val="superscript"/>
        </w:rPr>
        <w:t>19</w:t>
      </w:r>
      <w:r>
        <w:rPr>
          <w:sz w:val="23"/>
        </w:rPr>
        <w:tab/>
        <w:t>Vì thế chúng ta là những cái bóng của Sự sáng thật sự. Hiện giờ anh chị em đang phản chiếu một sự sống ở đâu đó. Nếu vậy, và Cơ-đốc nhân, đây là một cái bóng, nó chỉ chứng minh rằng có một Sự sống nơi mà anh chị em không thể chết, bởi vì sự sống này đã có sự chết ở trong nó. Hiểu không? Nhưng nó là một cái bóng, bởi vì anh chị em đang sống, tạo vật di chuyển với những khả năng thấy, suy nghĩ, vận động, trò chuyện, và năm giác quan của thân thể. Tuy nhiên anh chị em biết đó, chúng đang chết. Có rất nhiều bệnh tật. Nó có thể chỉ là... Nó là một sự phản ảnh, rằng có sự sống và sự chết hòa lẫn với nhau.</w:t>
      </w:r>
    </w:p>
    <w:p>
      <w:pPr>
        <w:pStyle w:val="Normal"/>
        <w:autoSpaceDE w:val="false"/>
        <w:spacing w:lineRule="atLeast" w:line="19" w:before="0" w:after="50"/>
        <w:jc w:val="both"/>
        <w:rPr/>
      </w:pPr>
      <w:r>
        <w:rPr>
          <w:sz w:val="23"/>
          <w:vertAlign w:val="superscript"/>
        </w:rPr>
        <w:t>20</w:t>
      </w:r>
      <w:r>
        <w:rPr>
          <w:sz w:val="23"/>
        </w:rPr>
        <w:tab/>
        <w:t>Thân thể phải chết. Nhưng nếu anh em đang phản chiếu, bởi Sự sống bất tử của mình, Ánh sáng của Thiên đàng, thì anh em đang phản ánh Sự sống Đời đời, Đức Chúa Trời. Thế thì khi anh em chết, anh em có thể không còn đi vào Ánh sáng đó nữa, bởi vì Đó là những gì anh em đã phản ánh.</w:t>
      </w:r>
    </w:p>
    <w:p>
      <w:pPr>
        <w:pStyle w:val="Normal"/>
        <w:autoSpaceDE w:val="false"/>
        <w:spacing w:lineRule="atLeast" w:line="19" w:before="0" w:after="50"/>
        <w:jc w:val="both"/>
        <w:rPr/>
      </w:pPr>
      <w:r>
        <w:rPr>
          <w:sz w:val="23"/>
          <w:vertAlign w:val="superscript"/>
        </w:rPr>
        <w:t>21</w:t>
        <w:tab/>
      </w:r>
      <w:r>
        <w:rPr>
          <w:sz w:val="23"/>
        </w:rPr>
        <w:t>Nếu anh em thuộc về thế gian tăm tối, anh em phản chiếu điều đó, và anh em có thể làm, đi không có cách nào khác trong bóng tối ấy. Vậy thì chúng ta ở trong sự phản ánh. Vì thế, chúng ta thấy điều đó. Chắc chắn như Đức Thánh Linh phản ánh Sự sáng và Sự sống, sự chết phản ảnh sự tối tăm cũng giống như vậy.</w:t>
      </w:r>
    </w:p>
    <w:p>
      <w:pPr>
        <w:pStyle w:val="Normal"/>
        <w:autoSpaceDE w:val="false"/>
        <w:spacing w:lineRule="atLeast" w:line="19" w:before="0" w:after="50"/>
        <w:jc w:val="both"/>
        <w:rPr/>
      </w:pPr>
      <w:r>
        <w:rPr>
          <w:sz w:val="23"/>
          <w:vertAlign w:val="superscript"/>
        </w:rPr>
        <w:t>22</w:t>
      </w:r>
      <w:r>
        <w:rPr>
          <w:sz w:val="23"/>
        </w:rPr>
        <w:tab/>
        <w:t>Cả hai chúng ở đây. Ngày mai... Bởi cuối tuần, có lẽ là Chúa nhật, chúng ta sẽ có được bức hình nhỏ đã phóng to, để nó có thể được đặt trên bảng dán thông báo.</w:t>
      </w:r>
    </w:p>
    <w:p>
      <w:pPr>
        <w:pStyle w:val="Normal"/>
        <w:autoSpaceDE w:val="false"/>
        <w:spacing w:lineRule="atLeast" w:line="19" w:before="0" w:after="50"/>
        <w:jc w:val="both"/>
        <w:rPr/>
      </w:pPr>
      <w:r>
        <w:rPr>
          <w:sz w:val="23"/>
          <w:vertAlign w:val="superscript"/>
        </w:rPr>
        <w:t>23</w:t>
      </w:r>
      <w:r>
        <w:rPr>
          <w:sz w:val="23"/>
        </w:rPr>
        <w:tab/>
        <w:t>Bức ảnh của anh em treo ở ngoài bảng yết thị ngoài đó. Tôi không biết anh chị em có để ý nó hay không. Và rồi...</w:t>
      </w:r>
    </w:p>
    <w:p>
      <w:pPr>
        <w:pStyle w:val="Normal"/>
        <w:autoSpaceDE w:val="false"/>
        <w:spacing w:lineRule="atLeast" w:line="19" w:before="0" w:after="50"/>
        <w:jc w:val="both"/>
        <w:rPr/>
      </w:pPr>
      <w:r>
        <w:rPr>
          <w:sz w:val="23"/>
        </w:rPr>
        <w:tab/>
        <w:t>Cách đây khoảng một tuần, ở - ở Jamaica, nơi tôi đang truyền giáo. Chúng tôi đã gởi những băng ghi âm đi khắp thế giới. [Băng ghi âm] Bảy Ấn phải trở lại trong lãnh thổ của Jamaica, sâu bên trong. Chính sau dãy núi Blue. Những thổ dân, đôi khi, họ có một - một băng ghi âm chúng ta đem đến cho họ, giống như cái máy Victrola cũ, anh em phải quay nó, và rồi để -để nó chạy như thế. Sau đó cứ vài phút, có người phải quay nó.</w:t>
      </w:r>
    </w:p>
    <w:p>
      <w:pPr>
        <w:pStyle w:val="Normal"/>
        <w:autoSpaceDE w:val="false"/>
        <w:spacing w:lineRule="atLeast" w:line="19" w:before="0" w:after="50"/>
        <w:jc w:val="both"/>
        <w:rPr/>
      </w:pPr>
      <w:r>
        <w:rPr>
          <w:sz w:val="23"/>
          <w:vertAlign w:val="superscript"/>
        </w:rPr>
        <w:t>24</w:t>
      </w:r>
      <w:r>
        <w:rPr>
          <w:sz w:val="23"/>
        </w:rPr>
        <w:tab/>
        <w:t>Nhóm này có một - một bình điện nhỏ, bình điện sáu vôn, hay đại loại như vậy, chạy máy ghi âm. Hết thảy họ ngồi với nhau, gần giống như ở đây tối nay, lắng nghe những Ấn đó, tôi tin là thế. Trong khi tôi nói, họ để ý, cũng Trụ Lửa ấy đến trong phòng, di chuyển trên chỗ máy ghi âm được đặt ở đó. Họ đi lấy máy ảnh chụp hình. Cũng là Ánh sáng ấy, Nó ở đó, ngay phía trên đó. Bây giờ, chúng ta đang phóng to ảnh đó lên, để chúng ta có thể đặt nó trên -- bảng yết thị ở ngoài đó, hầu cho anh chị em có thể thấy.</w:t>
      </w:r>
    </w:p>
    <w:p>
      <w:pPr>
        <w:pStyle w:val="Normal"/>
        <w:autoSpaceDE w:val="false"/>
        <w:spacing w:lineRule="atLeast" w:line="19" w:before="0" w:after="50"/>
        <w:jc w:val="both"/>
        <w:rPr/>
      </w:pPr>
      <w:r>
        <w:rPr>
          <w:sz w:val="23"/>
          <w:vertAlign w:val="superscript"/>
        </w:rPr>
        <w:t>25</w:t>
        <w:tab/>
      </w:r>
      <w:r>
        <w:rPr>
          <w:sz w:val="23"/>
        </w:rPr>
        <w:t>Chúng ta rất biết ơn vì ân điển của Đức Chúa Trời đã mang... chúng ta vào trong sự Hiện diện của Ngài trong ngày hôm nay. Chúng ta biết ơn vì nhiều việc.</w:t>
      </w:r>
    </w:p>
    <w:p>
      <w:pPr>
        <w:pStyle w:val="Normal"/>
        <w:autoSpaceDE w:val="false"/>
        <w:spacing w:lineRule="atLeast" w:line="19" w:before="0" w:after="50"/>
        <w:jc w:val="both"/>
        <w:rPr/>
      </w:pPr>
      <w:r>
        <w:rPr>
          <w:sz w:val="23"/>
          <w:vertAlign w:val="superscript"/>
        </w:rPr>
        <w:t>26</w:t>
      </w:r>
      <w:r>
        <w:rPr>
          <w:sz w:val="23"/>
        </w:rPr>
        <w:tab/>
        <w:t>Bây giờ tôi nghĩ mình sẽ nhìn vào đây xem thử tôi có thể tìm thấy một số ghi chú hay điều gì khác mà tôi đã dựa vào đó mà nói. Nếu không, chúng ta kiếm một - một số... Tôi đã viết ra một vài phân đoạn ở đây trong một quyển sách. Nếu tôi tìm thấy một phân đoạn trích dẫn, có lẽ Chúa sẽ cho tôi điều gì đó để nói, trong khi chúng ta cầu nguyện.</w:t>
      </w:r>
    </w:p>
    <w:p>
      <w:pPr>
        <w:pStyle w:val="Normal"/>
        <w:autoSpaceDE w:val="false"/>
        <w:spacing w:lineRule="atLeast" w:line="19" w:before="0" w:after="50"/>
        <w:jc w:val="both"/>
        <w:rPr>
          <w:sz w:val="23"/>
        </w:rPr>
      </w:pPr>
      <w:r>
        <w:rPr>
          <w:sz w:val="23"/>
        </w:rPr>
        <w:tab/>
        <w:t>Chúng ta đang chuẩn bị cho ngày Chúa nhật.</w:t>
      </w:r>
    </w:p>
    <w:p>
      <w:pPr>
        <w:pStyle w:val="Normal"/>
        <w:autoSpaceDE w:val="false"/>
        <w:spacing w:lineRule="atLeast" w:line="19" w:before="0" w:after="50"/>
        <w:jc w:val="both"/>
        <w:rPr/>
      </w:pPr>
      <w:r>
        <w:rPr>
          <w:sz w:val="23"/>
          <w:vertAlign w:val="superscript"/>
        </w:rPr>
        <w:t>27</w:t>
      </w:r>
      <w:r>
        <w:rPr>
          <w:sz w:val="23"/>
        </w:rPr>
        <w:tab/>
        <w:t>Tôi đã nói trong các Sứ điệp. Và, Chúa nhật, đã giữ anh chị em lại một thời gian dài, về [đề tài], “Sao Ngươi kêu van cùng Ta? Hãy đi nói với dân sự và đi tới.”</w:t>
      </w:r>
    </w:p>
    <w:p>
      <w:pPr>
        <w:pStyle w:val="Normal"/>
        <w:autoSpaceDE w:val="false"/>
        <w:spacing w:lineRule="atLeast" w:line="19" w:before="0" w:after="50"/>
        <w:jc w:val="both"/>
        <w:rPr/>
      </w:pPr>
      <w:r>
        <w:rPr>
          <w:sz w:val="23"/>
          <w:vertAlign w:val="superscript"/>
        </w:rPr>
        <w:t>28</w:t>
      </w:r>
      <w:r>
        <w:rPr>
          <w:sz w:val="23"/>
        </w:rPr>
        <w:tab/>
        <w:t>Vậy thì, Chúa nhật là Buổi nhóm Chữa lành nơi người đau được cầu nguyện cho. Trong lúc ấy, anh em đến gần người đau, và phải có lý do nào đó mà người đau, khi chúng ta cầu nguyện cho họ, nếu họ không được chữa lành. Và tôi muốn, nếu Chúa cho phép, cũng chỉ giảng ngắn vào sáng Chúa nhật, khoảng 8 giờ, khi Nhà thờ mở cửa, và phát thẻ cầu nguyện cho dân sự khi họ vào cửa, hay bất cứ khi nào họ đi vào.</w:t>
      </w:r>
    </w:p>
    <w:p>
      <w:pPr>
        <w:pStyle w:val="Normal"/>
        <w:autoSpaceDE w:val="false"/>
        <w:spacing w:lineRule="atLeast" w:line="19" w:before="0" w:after="50"/>
        <w:jc w:val="both"/>
        <w:rPr/>
      </w:pPr>
      <w:r>
        <w:rPr>
          <w:sz w:val="23"/>
          <w:vertAlign w:val="superscript"/>
        </w:rPr>
        <w:t>29</w:t>
      </w:r>
      <w:r>
        <w:rPr>
          <w:sz w:val="23"/>
        </w:rPr>
        <w:tab/>
        <w:t>Còn bây giờ, thế thì tôi muốn cố gắng, tôi tin Chúa bằng cách này hay cách khác ban cho tôi một sự nhìn thấu sự việc bên trong dựa trên những lý do tại sao có một số người không được chữa lành. Tôi - tôi tin chính là sự thiếu hiểu biết. Và tôi - tôi tin, có lẽ, chúng ta sẽ nói về điều đó vào sáng Chúa nhật, nếu Chúa cho phép.</w:t>
      </w:r>
    </w:p>
    <w:p>
      <w:pPr>
        <w:pStyle w:val="Normal"/>
        <w:autoSpaceDE w:val="false"/>
        <w:spacing w:lineRule="atLeast" w:line="19" w:before="0" w:after="50"/>
        <w:jc w:val="both"/>
        <w:rPr/>
      </w:pPr>
      <w:r>
        <w:rPr>
          <w:sz w:val="23"/>
          <w:vertAlign w:val="superscript"/>
        </w:rPr>
        <w:t>30</w:t>
      </w:r>
      <w:r>
        <w:rPr>
          <w:sz w:val="23"/>
        </w:rPr>
        <w:tab/>
        <w:t>Buổi nhóm Cầu nguyện tối thứ Tư chỉ là một Buổi nhóm ngắn mà chúng ta đến với nhau và cầu nguyện, khi chúng ta có thì giờ và nhóm nhau lại.</w:t>
      </w:r>
    </w:p>
    <w:p>
      <w:pPr>
        <w:pStyle w:val="Normal"/>
        <w:autoSpaceDE w:val="false"/>
        <w:spacing w:lineRule="atLeast" w:line="19" w:before="0" w:after="50"/>
        <w:jc w:val="both"/>
        <w:rPr/>
      </w:pPr>
      <w:r>
        <w:rPr>
          <w:sz w:val="23"/>
          <w:vertAlign w:val="superscript"/>
        </w:rPr>
        <w:t>31</w:t>
      </w:r>
      <w:r>
        <w:rPr>
          <w:sz w:val="23"/>
        </w:rPr>
        <w:tab/>
        <w:t>Đôi khi, tôi - tôi tin một trong những điều vĩ đại mà tôi tìm thấy trong thời buổi này, là thiếu sự chân thành về những gì chúng ta tin. Hiểu không? Nếu Đức Chúa Trời, trong thời đại của John Wesley, nếu như Ngài làm những gì Ngài đã làm trong thời Martin Luther, và bất cứ thời đại nào khác nữa thì thế nào? Như những gì chúng ta thấy Ngài đang làm, được chứng minh bởi cả Hội thánh và Thánh Linh cùng khoa học, mỗi sự vận hành của nó (its emulsion*)... đều được chứng minh và nhận ra. Lời Đức Chúa Trời ở đây tuyên bố Điều đó và nói trước khi Nó ứng nghiệm và rồi vận hành và việc nói tiên tri, tỏ cho thấy chính điều Ngài đã Phán. Nó sẽ ứng nghiệm hoàn toàn, chính xác những gì Ngài đã Phán. Còn chúng ta hầu như vẫn ngồi uể oải, dường như tự hỏi, “À, không biết điều đó có thể có ý nghĩa với tôi không? Không biết điều đó có ý nghĩa trong cả Hội thánh không. Hay –hay là, không biết tôi có thật sự bao gồm trong Điều này không?” Tôi nghĩ, sáng Chúa nhật, tôi sẽ cố gắng nói về một số trong những nguyên tắc ấy để có thể soi sáng cho chúng ta một chút.</w:t>
      </w:r>
    </w:p>
    <w:p>
      <w:pPr>
        <w:pStyle w:val="Normal"/>
        <w:autoSpaceDE w:val="false"/>
        <w:spacing w:lineRule="atLeast" w:line="19" w:before="0" w:after="50"/>
        <w:jc w:val="both"/>
        <w:rPr/>
      </w:pPr>
      <w:r>
        <w:rPr>
          <w:sz w:val="23"/>
          <w:vertAlign w:val="superscript"/>
        </w:rPr>
        <w:t>32</w:t>
      </w:r>
      <w:r>
        <w:rPr>
          <w:sz w:val="23"/>
        </w:rPr>
        <w:tab/>
        <w:t>Trong giờ này, tối nay, tôi tìm thấy đôi điều, chỉ lật tới điều đó ở đây, vì tôi đã đọc xuống. Tôi nghĩ, “Nếu như Anh Neville, nếu như mình xuống dưới đó, Anh ấy tình cờ nói, ‘Hãy đứng lên nói,’ mà cứ ngồi xuống” thì sao? Hiểu không? Tôi nghĩ, “Tôi hơn là mình viết ra đôi câu Kinh thánh.” Bởi vì, tôi biết, Anh ấy là một người anh em đáng yêu, và chúng – chúng ta biết ơn Anh sâu sắc.</w:t>
      </w:r>
    </w:p>
    <w:p>
      <w:pPr>
        <w:pStyle w:val="Normal"/>
        <w:autoSpaceDE w:val="false"/>
        <w:spacing w:lineRule="atLeast" w:line="19" w:before="0" w:after="50"/>
        <w:jc w:val="both"/>
        <w:rPr/>
      </w:pPr>
      <w:r>
        <w:rPr>
          <w:sz w:val="23"/>
          <w:vertAlign w:val="superscript"/>
        </w:rPr>
        <w:t>33</w:t>
      </w:r>
      <w:r>
        <w:rPr>
          <w:sz w:val="23"/>
        </w:rPr>
        <w:tab/>
        <w:t>Trước khi chúng ta cầu nguyện trên Lời, tôi muốn nhận biết một - một anh em. Tôi thậm chí không thể gọi tên anh ấy vào lúc đó, hai người trong họ. Họ ở đây, những người bạn của tôi. Họ… Họ là những Mục sư Truyền đạo và những Nhà Truyền bá Phúc âm, đang đi ra trong công trường thuộc linh. Họ đã nghe những Sứ điệp này qua băng ghi âm. Họ xuất thân từ những Giáo hội hệ phái khác, 2 người bạn trẻ. Chàng trai này cũng vậy, 1 trong 2 người rất đáng quan tâm, cho tới khi anh ấy bay xuống Tucson, vừa mới đây, trong lúc kết thúc Buổi nhóm. Tôi tin tôi đã dự Bữa Điểm tâm của Thương Gia Tin lành Trọn vẹn. Và anh bạn trẻ ấy, một anh chàng tốt quí đã đi xuống. Và anh...</w:t>
      </w:r>
    </w:p>
    <w:p>
      <w:pPr>
        <w:pStyle w:val="Normal"/>
        <w:autoSpaceDE w:val="false"/>
        <w:spacing w:lineRule="atLeast" w:line="19" w:before="0" w:after="50"/>
        <w:jc w:val="both"/>
        <w:rPr/>
      </w:pPr>
      <w:r>
        <w:rPr>
          <w:sz w:val="23"/>
          <w:vertAlign w:val="superscript"/>
        </w:rPr>
        <w:t>34</w:t>
      </w:r>
      <w:r>
        <w:rPr>
          <w:sz w:val="23"/>
        </w:rPr>
        <w:tab/>
        <w:t>Họ ở Kansas. Họ đến từ đây bằng mọi cách để tôi làm đám cưới cho họ. Tôi đánh giá cao điều đó. Tôi nghĩ rằng những người tin vào những lời cầu nguyện của anh em, đủ tin rằng Đức Chúa Trời sẽ nghe và đáp lời; Những người trẻ khởi đầu cuộc sống, giống như thế này. Khi họ đến đây để tôi làm đám cưới cho họ, ngày hôm qua, tìm thấy luật pháp của bang Indiana đòi hỏi, và ngay cả qua xét nghiệm máu, chờ đợi ở đây trong bang 3 ngày, trước khi họ có thể được cưới nhau. Vì vậy, họ không thể làm đám cưới được cho đến sáng thứ Sáu.</w:t>
      </w:r>
    </w:p>
    <w:p>
      <w:pPr>
        <w:pStyle w:val="Normal"/>
        <w:autoSpaceDE w:val="false"/>
        <w:spacing w:lineRule="atLeast" w:line="19" w:before="0" w:after="50"/>
        <w:jc w:val="both"/>
        <w:rPr/>
      </w:pPr>
      <w:r>
        <w:rPr>
          <w:sz w:val="23"/>
          <w:vertAlign w:val="superscript"/>
        </w:rPr>
        <w:t>35</w:t>
      </w:r>
      <w:r>
        <w:rPr>
          <w:sz w:val="23"/>
        </w:rPr>
        <w:tab/>
        <w:t>Tôi sẽ hỏi anh em chúng ta ở đó về phần cuối, nếu anh ấy đứng lên và nói cho chúng ta biết anh là ai, và người yêu xinh đẹp của anh ở đó, và anh em kế bên.</w:t>
      </w:r>
    </w:p>
    <w:p>
      <w:pPr>
        <w:pStyle w:val="Normal"/>
        <w:autoSpaceDE w:val="false"/>
        <w:spacing w:lineRule="atLeast" w:line="19" w:before="0" w:after="50"/>
        <w:jc w:val="both"/>
        <w:rPr/>
      </w:pPr>
      <w:r>
        <w:rPr>
          <w:sz w:val="23"/>
          <w:vertAlign w:val="superscript"/>
        </w:rPr>
        <w:t>36</w:t>
      </w:r>
      <w:r>
        <w:rPr>
          <w:sz w:val="23"/>
        </w:rPr>
        <w:tab/>
        <w:t xml:space="preserve">[Người anh em nói, “Cảm ơn Anh Branham. Thật là đặc ân được ở đây... Anh Roger và tôi sống ở Kansas, là nhà Truyền bá Phúc âm đi lại trên công trường thuộc linh, ‘Chúa Jêsus cứu, chữa lành, bởi đức tin nơi Chúa Jêsus...?...’ tôi luôn luôn mang theo...?... Đây là vợ chưa cưới của tôi, Patricia Brown. Chúng ta sẽ làm đám cưới vào thứ Sáu. Nhà Truyền bá Phúc âm và người cộng tác của tôi Anh Ronnie...?... Và Ông Peetree cũng cùng...?...” - Bt] </w:t>
      </w:r>
    </w:p>
    <w:p>
      <w:pPr>
        <w:pStyle w:val="Normal"/>
        <w:autoSpaceDE w:val="false"/>
        <w:spacing w:lineRule="atLeast" w:line="19" w:before="0" w:after="50"/>
        <w:jc w:val="both"/>
        <w:rPr/>
      </w:pPr>
      <w:r>
        <w:rPr>
          <w:sz w:val="23"/>
          <w:vertAlign w:val="superscript"/>
        </w:rPr>
        <w:t>37</w:t>
      </w:r>
      <w:r>
        <w:rPr>
          <w:sz w:val="23"/>
        </w:rPr>
        <w:tab/>
        <w:t>Cảm ơn anh rất nhiều. Chúng ta chắc chắn mong ước những đại sứ trẻ tuổi này, cho công việc của Đức Chúa Jêsus, những ơn phước của Đức Chúa Trời, thúc đẩy họ trên đường. Như tôi tự hỏi, chờ đợi sự Chúa đến, và thấy những thanh niên nam nữ có một mục đích trong lòng để hầu việc Đấng Christ, làm tôi cảm động, thấy họ lớn lên như thế này. Xin Chúa ban phước cho anh em, chị em của tôi.</w:t>
      </w:r>
    </w:p>
    <w:p>
      <w:pPr>
        <w:pStyle w:val="Normal"/>
        <w:autoSpaceDE w:val="false"/>
        <w:spacing w:lineRule="atLeast" w:line="19" w:before="0" w:after="50"/>
        <w:jc w:val="both"/>
        <w:rPr/>
      </w:pPr>
      <w:r>
        <w:rPr>
          <w:sz w:val="23"/>
          <w:vertAlign w:val="superscript"/>
        </w:rPr>
        <w:t>38</w:t>
        <w:tab/>
      </w:r>
      <w:r>
        <w:rPr>
          <w:sz w:val="23"/>
        </w:rPr>
        <w:t>Bây giờ chúng ta hãy lật qua một Sách ngắn mà tôi chưa bao giờ đọc ra trước đây, trong đời sống tôi. Nó là một... Chỉ một chương, Sách Phi-lê-môn. Nó là một...</w:t>
      </w:r>
    </w:p>
    <w:p>
      <w:pPr>
        <w:pStyle w:val="Normal"/>
        <w:autoSpaceDE w:val="false"/>
        <w:spacing w:lineRule="atLeast" w:line="19" w:before="0" w:after="50"/>
        <w:jc w:val="both"/>
        <w:rPr/>
      </w:pPr>
      <w:r>
        <w:rPr>
          <w:sz w:val="23"/>
          <w:vertAlign w:val="superscript"/>
        </w:rPr>
        <w:t>39</w:t>
      </w:r>
      <w:r>
        <w:rPr>
          <w:sz w:val="23"/>
        </w:rPr>
        <w:tab/>
        <w:t>Tôi chỉ là một người Ái-nhỉ-lan nhỏ bé và tôi làm một cái khung chung quanh hàm răng dưới của tôi để giữ cho 2 cái ở phía sau đứng đúng chỗ. Thỉnh thoảng tôi không phát âm đúng những tên này, khi tôi biết họ là ai. Đôi khi tôi không thể phát âm đúng, vì thiếu học vấn. Vì thế, “Philemon” người nào đó nói ở phía sau đó, mà tôi nghĩ phát âm thật chính xác chữ đó.</w:t>
      </w:r>
    </w:p>
    <w:p>
      <w:pPr>
        <w:pStyle w:val="Normal"/>
        <w:autoSpaceDE w:val="false"/>
        <w:spacing w:lineRule="atLeast" w:line="19" w:before="0" w:after="50"/>
        <w:jc w:val="both"/>
        <w:rPr/>
      </w:pPr>
      <w:r>
        <w:rPr>
          <w:sz w:val="23"/>
          <w:vertAlign w:val="superscript"/>
        </w:rPr>
        <w:t>40</w:t>
      </w:r>
      <w:r>
        <w:rPr>
          <w:sz w:val="23"/>
        </w:rPr>
        <w:tab/>
        <w:t>Câu thứ nhất, tôi muốn lấy 1 hay 2 từ từ câu đó.</w:t>
      </w:r>
    </w:p>
    <w:p>
      <w:pPr>
        <w:pStyle w:val="Normal"/>
        <w:autoSpaceDE w:val="false"/>
        <w:spacing w:lineRule="atLeast" w:line="19" w:before="0" w:after="50"/>
        <w:jc w:val="both"/>
        <w:rPr>
          <w:b/>
          <w:b/>
          <w:sz w:val="23"/>
        </w:rPr>
      </w:pPr>
      <w:r>
        <w:rPr>
          <w:b/>
          <w:sz w:val="23"/>
        </w:rPr>
        <w:tab/>
        <w:t>Phao-lô, người tù của Đức Chúa Jêsus Christ...</w:t>
      </w:r>
    </w:p>
    <w:p>
      <w:pPr>
        <w:pStyle w:val="Normal"/>
        <w:autoSpaceDE w:val="false"/>
        <w:spacing w:lineRule="atLeast" w:line="19" w:before="0" w:after="50"/>
        <w:jc w:val="both"/>
        <w:rPr>
          <w:sz w:val="23"/>
        </w:rPr>
      </w:pPr>
      <w:r>
        <w:rPr>
          <w:sz w:val="23"/>
          <w:vertAlign w:val="superscript"/>
        </w:rPr>
        <w:t>41</w:t>
      </w:r>
      <w:r>
        <w:rPr>
          <w:sz w:val="23"/>
        </w:rPr>
        <w:tab/>
        <w:t xml:space="preserve">Đó là điều tôi muốn dùng tối nay, như một đề tài, ý Chúa, là: </w:t>
      </w:r>
      <w:r>
        <w:rPr>
          <w:i/>
          <w:sz w:val="23"/>
        </w:rPr>
        <w:t>Một Người Tù.</w:t>
      </w:r>
    </w:p>
    <w:p>
      <w:pPr>
        <w:pStyle w:val="Normal"/>
        <w:autoSpaceDE w:val="false"/>
        <w:spacing w:lineRule="atLeast" w:line="19" w:before="0" w:after="50"/>
        <w:jc w:val="both"/>
        <w:rPr/>
      </w:pPr>
      <w:r>
        <w:rPr>
          <w:sz w:val="23"/>
          <w:vertAlign w:val="superscript"/>
        </w:rPr>
        <w:t>42</w:t>
        <w:tab/>
      </w:r>
      <w:r>
        <w:rPr>
          <w:sz w:val="23"/>
        </w:rPr>
        <w:t>Anh em hầu như không thể tưởng tượng Phao-lô tự coi mình là một người tù. Một người được sanh ra là người tự do, đầy dẫy Đức Thánh Linh, tuy nhiên ông lại tự gọi mình là “một người tù.”</w:t>
      </w:r>
    </w:p>
    <w:p>
      <w:pPr>
        <w:pStyle w:val="Normal"/>
        <w:autoSpaceDE w:val="false"/>
        <w:spacing w:lineRule="atLeast" w:line="19" w:before="0" w:after="50"/>
        <w:jc w:val="both"/>
        <w:rPr/>
      </w:pPr>
      <w:r>
        <w:rPr>
          <w:sz w:val="23"/>
          <w:vertAlign w:val="superscript"/>
        </w:rPr>
        <w:t>43</w:t>
      </w:r>
      <w:r>
        <w:rPr>
          <w:sz w:val="23"/>
        </w:rPr>
        <w:tab/>
        <w:t xml:space="preserve">Vậy thì chúng ta thấy, khi ông đang diễn thuyết với những người Cô-rinh-tô, “Phao-lô, một Sứ đồ của Đức Chúa Jêsus Christ.” Lần khác, “Phao-lô, một tôi tớ của Đức Chúa Jêsus Christ bởi ý chỉ của Đức Chúa Trời,” khi ông đang nói với Ti-mô-thê, và những người khác. Khi ông đang viết ở đây cho Phi-lê-môn, ông nói, “Phao-lô, một người tù của Đức Chúa Jêsus Christ.” “Phao-lô, Một Sứ Đồ,” tôi thích giảng một đêm về điều đó. </w:t>
      </w:r>
      <w:r>
        <w:rPr>
          <w:i/>
          <w:sz w:val="23"/>
        </w:rPr>
        <w:t>“</w:t>
      </w:r>
      <w:r>
        <w:rPr>
          <w:sz w:val="23"/>
        </w:rPr>
        <w:t>Phao-lô, một - một tôi tớ,” giảng về điều đó. Và rồi, “Phao-lô, Một Người Tù.”</w:t>
      </w:r>
    </w:p>
    <w:p>
      <w:pPr>
        <w:pStyle w:val="Normal"/>
        <w:autoSpaceDE w:val="false"/>
        <w:spacing w:lineRule="atLeast" w:line="19" w:before="0" w:after="50"/>
        <w:jc w:val="both"/>
        <w:rPr>
          <w:sz w:val="23"/>
        </w:rPr>
      </w:pPr>
      <w:r>
        <w:rPr>
          <w:sz w:val="23"/>
          <w:vertAlign w:val="superscript"/>
        </w:rPr>
        <w:t>44</w:t>
      </w:r>
      <w:r>
        <w:rPr>
          <w:sz w:val="23"/>
        </w:rPr>
        <w:tab/>
        <w:t>Nhưng, đêm nay, mất nhiều giờ để nói về một trong những đề tài này, tôi muốn lấy đề tài, tối nay,“Phao-lô, một người tù,” và lấy đề tài: Một Người Tù.</w:t>
      </w:r>
    </w:p>
    <w:p>
      <w:pPr>
        <w:pStyle w:val="Normal"/>
        <w:autoSpaceDE w:val="false"/>
        <w:spacing w:lineRule="atLeast" w:line="19" w:before="0" w:after="50"/>
        <w:jc w:val="both"/>
        <w:rPr>
          <w:sz w:val="23"/>
        </w:rPr>
      </w:pPr>
      <w:r>
        <w:rPr>
          <w:sz w:val="23"/>
        </w:rPr>
        <w:tab/>
        <w:t>Chúng ta hãy cúi đầu giây lát.</w:t>
      </w:r>
    </w:p>
    <w:p>
      <w:pPr>
        <w:pStyle w:val="Normal"/>
        <w:autoSpaceDE w:val="false"/>
        <w:spacing w:lineRule="atLeast" w:line="19" w:before="0" w:after="50"/>
        <w:jc w:val="both"/>
        <w:rPr/>
      </w:pPr>
      <w:r>
        <w:rPr>
          <w:sz w:val="23"/>
          <w:vertAlign w:val="superscript"/>
        </w:rPr>
        <w:t>45</w:t>
        <w:tab/>
      </w:r>
      <w:r>
        <w:rPr>
          <w:sz w:val="23"/>
        </w:rPr>
        <w:t xml:space="preserve">Kính lạy Chúa Jêsus, bất cứ ai có chút sức lực đều có thể lật ra những trang Kinh thánh này, nhưng chỉ Đức Thánh Linh mới có thể thông giải Kinh thánh trong Ánh sáng của nó. Con cầu xin Ngài đến giờ này và giúp đỡ chúng con để hiểu Lời có ý nghĩa gì, mà đã được Tiên tri lớn đầy quyền năng gửi đến, tuy nhiên người tự xưng mình là “một người tù.” Nguyện xin Đức Thánh Linh bày tỏ điều này cho chúng con khi chúng con chờ đợi Ngài, trong Danh Đức Chúa Jêsus Christ. A-men! </w:t>
      </w:r>
    </w:p>
    <w:p>
      <w:pPr>
        <w:pStyle w:val="Normal"/>
        <w:autoSpaceDE w:val="false"/>
        <w:spacing w:lineRule="atLeast" w:line="19" w:before="0" w:after="50"/>
        <w:jc w:val="both"/>
        <w:rPr/>
      </w:pPr>
      <w:r>
        <w:rPr>
          <w:sz w:val="23"/>
          <w:vertAlign w:val="superscript"/>
        </w:rPr>
        <w:t>46</w:t>
      </w:r>
      <w:r>
        <w:rPr>
          <w:sz w:val="23"/>
        </w:rPr>
        <w:tab/>
        <w:t>Tôi có thể tưởng tượng, Phao-lô, khi ông viết lá thư này cho Phi-lê-môn, ông đang ngồi trong tù như thế nào, dưới đó trong ngục tù của thành phố này, một - một - một người tù. Ông có thể biết rõ bởi địa vị của mình từ đó có ý nghĩa gì. Ông bị bao vây bởi - bởi - bởi những thanh chắn. Ông - ông có thể được tự do khi người nào đó để cho ông được tự do. Ông biết đối với người tù điều đó có ý nghĩa gì. Và rồi, một lần nữa, tôi tin rằng Sứ đồ có nghĩa chỉ là một... không hoàn toàn gởi nó đến với tình trạng hiện tại của ông, như là một người tù về sự hiện hữu thể chất của ông đang ngồi ở đây trong - trong ngục tù này. Nhưng tôi tin ông đang nhắc đến sự hiện hữu của - của ông, tâm linh của- của- của ông, ý chí của ông, là một người tù cho Đức Chúa Jêsus Christ.</w:t>
      </w:r>
    </w:p>
    <w:p>
      <w:pPr>
        <w:pStyle w:val="Normal"/>
        <w:autoSpaceDE w:val="false"/>
        <w:spacing w:lineRule="atLeast" w:line="19" w:before="0" w:after="50"/>
        <w:jc w:val="both"/>
        <w:rPr/>
      </w:pPr>
      <w:r>
        <w:rPr>
          <w:sz w:val="23"/>
          <w:vertAlign w:val="superscript"/>
        </w:rPr>
        <w:t>47</w:t>
      </w:r>
      <w:r>
        <w:rPr>
          <w:sz w:val="23"/>
        </w:rPr>
        <w:tab/>
        <w:t>Vậy thì, tất cả chúng ta được sanh ra là một đại diện đạo đức tự do, để quyết định bất cứ điều gì chúng ta muốn. Đức Chúa Trời thật sự làm điều đó. Bởi vì, Ngài phải đặt mỗi người trên cùng một cơ sở, nếu không thì Ngài đặt con người sai trật... Ngài đặt con người đầu tiên trên một nền tảng sai trật, mà Ngài đặt trên đại diện đạo đức tự do. Hiểu không? Tối nay chúng ta hoàn toàn chính xác giống như A-đam và Ê-va. Không có gì khác biệt. Đúng hay sai đặt trước mỗi người chúng ta. Sự sống hay sự chết, chúng ta có thể lựa chọn; Tùy các bạn chọn. Hiểu không?</w:t>
      </w:r>
    </w:p>
    <w:p>
      <w:pPr>
        <w:pStyle w:val="Normal"/>
        <w:autoSpaceDE w:val="false"/>
        <w:spacing w:lineRule="atLeast" w:line="19" w:before="0" w:after="50"/>
        <w:jc w:val="both"/>
        <w:rPr/>
      </w:pPr>
      <w:r>
        <w:rPr>
          <w:sz w:val="23"/>
          <w:vertAlign w:val="superscript"/>
        </w:rPr>
        <w:t>48</w:t>
        <w:tab/>
      </w:r>
      <w:r>
        <w:rPr>
          <w:sz w:val="23"/>
        </w:rPr>
        <w:t>Đó là cách A-đam và Ê-va đã làm, và xem đấy, và - và họ đã lựa chọn sai trật. Vậy, bởi điều đó, đặt cả nhân loại dưới sự chết, hình phạt của sự chết.</w:t>
      </w:r>
    </w:p>
    <w:p>
      <w:pPr>
        <w:pStyle w:val="Normal"/>
        <w:autoSpaceDE w:val="false"/>
        <w:spacing w:lineRule="atLeast" w:line="19" w:before="0" w:after="50"/>
        <w:jc w:val="both"/>
        <w:rPr/>
      </w:pPr>
      <w:r>
        <w:rPr>
          <w:sz w:val="23"/>
          <w:vertAlign w:val="superscript"/>
        </w:rPr>
        <w:t>49</w:t>
      </w:r>
      <w:r>
        <w:rPr>
          <w:sz w:val="23"/>
        </w:rPr>
        <w:tab/>
        <w:t>Rồi Đức Chúa Trời đã giáng xuống trong hình thể con người và nhận lấy sự chết, để trả giá cho hình phạt của sự chết, mà... Những chủ thể của Ngài đã ham muốn được tự do để có thể hành động tự do.</w:t>
      </w:r>
    </w:p>
    <w:p>
      <w:pPr>
        <w:pStyle w:val="Normal"/>
        <w:autoSpaceDE w:val="false"/>
        <w:spacing w:lineRule="atLeast" w:line="19" w:before="0" w:after="50"/>
        <w:jc w:val="both"/>
        <w:rPr/>
      </w:pPr>
      <w:r>
        <w:rPr>
          <w:sz w:val="23"/>
          <w:vertAlign w:val="superscript"/>
        </w:rPr>
        <w:t>50</w:t>
      </w:r>
      <w:r>
        <w:rPr>
          <w:sz w:val="23"/>
        </w:rPr>
        <w:tab/>
        <w:t>Vậy nếu Ngài lấy chúng ta, không giống như cách Ngài đã làm với A-đam và Ê-va, cứ kéo chúng ta qua điều gì đó, Phán, “Ta sẽ cứu các ngươi dù các ngươi có muốn hay không,” thế thì Ngài đã đặt A-đam và Ê-va trên - trên nền tảng sai trật, anh em biết đấy. Nhưng mỗi người trong chúng ta phải chọn lựa ngày hôm nay, giữa sự sống và sự chết. Chúng ta có thể làm điều đó.</w:t>
      </w:r>
    </w:p>
    <w:p>
      <w:pPr>
        <w:pStyle w:val="Normal"/>
        <w:autoSpaceDE w:val="false"/>
        <w:spacing w:lineRule="atLeast" w:line="19" w:before="0" w:after="50"/>
        <w:jc w:val="both"/>
        <w:rPr/>
      </w:pPr>
      <w:r>
        <w:rPr>
          <w:sz w:val="23"/>
          <w:vertAlign w:val="superscript"/>
        </w:rPr>
        <w:t>51</w:t>
      </w:r>
      <w:r>
        <w:rPr>
          <w:sz w:val="23"/>
        </w:rPr>
        <w:tab/>
        <w:t>Như tôi vừa diễn tả, nếu ánh sáng của anh chị em chứng minh, sự sống của anh chị em sẽ chứng minh thật chính xác anh chị em ở trên phía nào. Tôi không quan tâm anh chị em ở phía nào. Những gì anh chị em làm mỗi ngày, chứng minh anh chị em là ai. Anh chị em nghe người xưa nói, “Đời sống của anh quá nặng, tôi không thể nghe lời làm chứng của anh.” Hành động của - của anh chị em thì rất có tác động.</w:t>
      </w:r>
    </w:p>
    <w:p>
      <w:pPr>
        <w:pStyle w:val="Normal"/>
        <w:autoSpaceDE w:val="false"/>
        <w:spacing w:lineRule="atLeast" w:line="19" w:before="0" w:after="50"/>
        <w:jc w:val="both"/>
        <w:rPr/>
      </w:pPr>
      <w:r>
        <w:rPr>
          <w:sz w:val="23"/>
          <w:vertAlign w:val="superscript"/>
        </w:rPr>
        <w:t>52</w:t>
      </w:r>
      <w:r>
        <w:rPr>
          <w:sz w:val="23"/>
        </w:rPr>
        <w:tab/>
        <w:t>Tôi luôn tin vào sự la lớn và nhảy [trong Thánh Linh]. Nhưng tôi luôn nói, “Đừng nhảy cao hơn cách bạn sống, bởi vì thế gian đang nhìn bạn.” Hiểu không? Anh em phải nhảy cao như anh em sống, bởi vì người nào đó đang nhìn anh em. Và bây giờ khi...</w:t>
      </w:r>
    </w:p>
    <w:p>
      <w:pPr>
        <w:pStyle w:val="Normal"/>
        <w:autoSpaceDE w:val="false"/>
        <w:spacing w:lineRule="atLeast" w:line="19" w:before="0" w:after="50"/>
        <w:jc w:val="both"/>
        <w:rPr/>
      </w:pPr>
      <w:r>
        <w:rPr>
          <w:sz w:val="23"/>
          <w:vertAlign w:val="superscript"/>
        </w:rPr>
        <w:t>53</w:t>
      </w:r>
      <w:r>
        <w:rPr>
          <w:sz w:val="23"/>
        </w:rPr>
        <w:tab/>
        <w:t>Nhiều người sẽ không đến Nhà thờ. Nhiều người trong số họ sẽ không làm điều đó. Một số người không đến, là những người thành thật. Họ thấy quá nhiều sự thối nát của Giáo hội, cho đến nỗi họ không muốn liên quan gì với nó. Nhiều lần, chúng ta nói về một ý tưởng dứt khoát về điều đó, anh em hầu như khó có thể khiển trách họ, đấy, bởi vì – vì cách họ hành động. Họ tự xưng mình là Cơ-đốc nhân. Họ là sự cản trở lớn nhất trên đời, là các ông các bà xưng nhận là Cơ-đốc nhân, mà sống khác với sự xưng nhận của mình. Hoàn toàn chính xác như vậy.</w:t>
      </w:r>
    </w:p>
    <w:p>
      <w:pPr>
        <w:pStyle w:val="Normal"/>
        <w:autoSpaceDE w:val="false"/>
        <w:spacing w:lineRule="atLeast" w:line="19" w:before="0" w:after="50"/>
        <w:jc w:val="both"/>
        <w:rPr/>
      </w:pPr>
      <w:r>
        <w:rPr>
          <w:sz w:val="23"/>
          <w:vertAlign w:val="superscript"/>
        </w:rPr>
        <w:t>54</w:t>
        <w:tab/>
      </w:r>
      <w:r>
        <w:rPr>
          <w:sz w:val="23"/>
        </w:rPr>
        <w:t>Vậy thì, vì những sự thất vọng sẽ đến ở Sự Phán xét. Tội nhân, người nấu rượu lậu, cờ bạc, người phạm tội tà dâm, người - người ấy sẽ không thất vọng nghe lời tuyên án của mình được đọc lên, “Vào nơi hồ lửa đời đời.” Người ấy sẽ không thất vọng. Nhưng người đó đang cố che giấu chính mình sau loại xưng nhận của một Giáo hội nào đó, mà người ấy sẽ bị thất vọng vào Ngày Phán xét. Hiểu không? Người đó xưng nhận là Cơ-đốc nhân, mà lại sống cách khác. Tốt hơn là anh ta đừng bao giờ xưng nhận thì hơn. Bởi vì, anh ta là sự cản trở lớn nhất mà chúng ta có, là vì người xưng nhận đó nói rằng mình - mình - mình là một Cơ-đốc nhân, mà lại sống cách khác hẳn.</w:t>
      </w:r>
    </w:p>
    <w:p>
      <w:pPr>
        <w:pStyle w:val="Normal"/>
        <w:autoSpaceDE w:val="false"/>
        <w:spacing w:lineRule="atLeast" w:line="19" w:before="0" w:after="50"/>
        <w:jc w:val="both"/>
        <w:rPr/>
      </w:pPr>
      <w:r>
        <w:rPr>
          <w:sz w:val="23"/>
          <w:vertAlign w:val="superscript"/>
        </w:rPr>
        <w:t>55</w:t>
        <w:tab/>
      </w:r>
      <w:r>
        <w:rPr>
          <w:sz w:val="23"/>
        </w:rPr>
        <w:t>Luôn luôn, đừng phán xét đời sống của mình bằng cách anh em đã thực hiện được bao nhiêu phép lạ. Chúng ta không xét đoán chính mình bằng sự hiểu biết của chúng ta về Lời. Nhưng luôn luôn tự xét đoán mình, nhìn lại và kiểm điểm đời sống mình đang sanh loại bông trái gì hiện tại. Hiểu không?</w:t>
      </w:r>
    </w:p>
    <w:p>
      <w:pPr>
        <w:pStyle w:val="Normal"/>
        <w:autoSpaceDE w:val="false"/>
        <w:spacing w:lineRule="atLeast" w:line="19" w:before="0" w:after="50"/>
        <w:jc w:val="both"/>
        <w:rPr/>
      </w:pPr>
      <w:r>
        <w:rPr>
          <w:sz w:val="23"/>
          <w:vertAlign w:val="superscript"/>
        </w:rPr>
        <w:t>56</w:t>
        <w:tab/>
      </w:r>
      <w:r>
        <w:rPr>
          <w:sz w:val="23"/>
        </w:rPr>
        <w:t>Như tôi đã giảng cách đây một thời gian, tại một Buổi nhóm của những thương gia ở Phoenix, Arizona, về sự phản ảnh của Chúa Jêsus, phản chiếu Sự sống Cơ-đốc. Tôi đã nói tôi được sanh ra ở Kentucky này, nó là nơi nguyên sơ, đặc biệt khi tôi còn bé. Cậu bé này không bao giờ có một ngôi nhà giống như chúng ta ở đây, nơi mà chúng ta có rất nhiều quí bà xinh đẹp soi gương ở khắp nhà, để giữ cho tóc họ ngay ngắn. Nhưng cậu bé ấy chỉ có một cái gương nhỏ, giống như một mảnh nhỏ đính vào thân cây ở bên ngoài, chỗ cái ghế để rửa mặt, mà cha mẹ cậu giặt rửa, và họ chải tóc của mình, vân vân, từ một miếng gương nhỏ đính vào thân cây.</w:t>
      </w:r>
    </w:p>
    <w:p>
      <w:pPr>
        <w:pStyle w:val="Normal"/>
        <w:autoSpaceDE w:val="false"/>
        <w:spacing w:lineRule="atLeast" w:line="19" w:before="0" w:after="50"/>
        <w:jc w:val="both"/>
        <w:rPr/>
      </w:pPr>
      <w:r>
        <w:rPr>
          <w:sz w:val="23"/>
          <w:vertAlign w:val="superscript"/>
        </w:rPr>
        <w:t>57</w:t>
        <w:tab/>
      </w:r>
      <w:r>
        <w:rPr>
          <w:sz w:val="23"/>
        </w:rPr>
        <w:t xml:space="preserve">Thành thật mà nói, đó là loại nhà mà chúng ta có. Ai muốn thấy cái gương, lũ nhỏ chúng tôi phải kiếm một cái hộp và để trên cái ghế dài, rồi nhìn vào một - một miếng gương mà chính tôi nhặt được trong một đống rác. Đó không phải ở dưới Kentucky, mà ở đây tại Indiana, trên Utica Pike. </w:t>
      </w:r>
    </w:p>
    <w:p>
      <w:pPr>
        <w:pStyle w:val="Normal"/>
        <w:autoSpaceDE w:val="false"/>
        <w:spacing w:lineRule="atLeast" w:line="19" w:before="0" w:after="50"/>
        <w:jc w:val="both"/>
        <w:rPr/>
      </w:pPr>
      <w:r>
        <w:rPr>
          <w:sz w:val="23"/>
          <w:vertAlign w:val="superscript"/>
        </w:rPr>
        <w:t>58</w:t>
      </w:r>
      <w:r>
        <w:rPr>
          <w:sz w:val="23"/>
        </w:rPr>
        <w:tab/>
        <w:t>Cậu bé này thật sự chưa hề nhìn thấy chính mình như thế. Cậu đến thành phố, đi thăm bà nội. Và tại… nhà bà nội có một tấm gương hoàn hảo ở cửa ra vào. Cậu chạy qua phòng, thấy một cậu bé khác ở ngay phía trước cậu. Cậu chạy thì cậu kia cũng chạy. Vì thế cậu bé nghĩ mình nên dừng lại vài phút xem thử cậu bé kia định làm gì. Khi cậu dừng, cậu bé trong gương cũng dừng lại. Cậu gãi đầu, cậu bé trong gương cũng gãi đầu. Cuối cùng, bước đến gần hơn để xem xét, rồi cậu bé quay lại. Mẹ cậu đang nhìn cậu, còn bà nội thì kinh ngạc. Nói, “Này, mẹ ơi, đó là con.”</w:t>
      </w:r>
    </w:p>
    <w:p>
      <w:pPr>
        <w:pStyle w:val="Normal"/>
        <w:autoSpaceDE w:val="false"/>
        <w:spacing w:lineRule="atLeast" w:line="19" w:before="0" w:after="50"/>
        <w:jc w:val="both"/>
        <w:rPr/>
      </w:pPr>
      <w:r>
        <w:rPr>
          <w:sz w:val="23"/>
          <w:vertAlign w:val="superscript"/>
        </w:rPr>
        <w:t>59</w:t>
      </w:r>
      <w:r>
        <w:rPr>
          <w:sz w:val="23"/>
        </w:rPr>
        <w:tab/>
        <w:t>Vậy tôi nói rằng, “Chúng ta cũng đang phản ảnh điều gì đó.” Hiểu không? Đời sống chúng ta được phản chiếu.</w:t>
      </w:r>
    </w:p>
    <w:p>
      <w:pPr>
        <w:pStyle w:val="Normal"/>
        <w:autoSpaceDE w:val="false"/>
        <w:spacing w:lineRule="atLeast" w:line="19" w:before="0" w:after="50"/>
        <w:jc w:val="both"/>
        <w:rPr/>
      </w:pPr>
      <w:r>
        <w:rPr>
          <w:sz w:val="23"/>
          <w:vertAlign w:val="superscript"/>
        </w:rPr>
        <w:t>60</w:t>
        <w:tab/>
      </w:r>
      <w:r>
        <w:rPr>
          <w:sz w:val="23"/>
        </w:rPr>
        <w:t>Còn hiện giờ, nếu như chúng ta sống trong thời Nô-ê, chúng ta sẽ đứng phía bên ai? Phía bên nào chúng ta sẽ đi theo trong thời đại vĩ đại mà Nô-ê đã sống? Chúng ta sẽ đi theo bên nào trong thời Môi-se? Phía bên nào trong thời Tiên tri Ê-li, trong khi cả thế gian đắm chìm trong một - một khối lớn của - của chủ nghĩa hiện đại, giống như Giê-sa-bên hiện đại, và điều khiển hết thảy tôi tớ Chúa đi theo đường lối thế tục? Hội thánh và Thầy Tế lễ tất cả đều chịu khuất phục nó. Anh em sẽ đi theo phía được nhiều người ngưỡng mộ hay là đứng với Ê-li ?</w:t>
      </w:r>
    </w:p>
    <w:p>
      <w:pPr>
        <w:pStyle w:val="Normal"/>
        <w:autoSpaceDE w:val="false"/>
        <w:spacing w:lineRule="atLeast" w:line="19" w:before="0" w:after="50"/>
        <w:jc w:val="both"/>
        <w:rPr/>
      </w:pPr>
      <w:r>
        <w:rPr>
          <w:sz w:val="23"/>
          <w:vertAlign w:val="superscript"/>
        </w:rPr>
        <w:t>61</w:t>
      </w:r>
      <w:r>
        <w:rPr>
          <w:sz w:val="23"/>
        </w:rPr>
        <w:tab/>
        <w:t>Vậy thì, trong thời Chúa Jêsus, thì chúng ta sẽ nghĩ về Con Người không được thế gian ưa chuộng, không có học vấn, người ta không thấy Ngài đi học ở trường nào, và không – không qua Thần học viện. Và rồi dấy lên với một cái tên “đứa con hoang.” Sau đó đi ra giảng dạy một Phúc âm trái ngược với những gì họ đã được dạy... Bị các Mục sư Truyền đạo và các tổ chức của họ kết tội, vân vân.</w:t>
      </w:r>
    </w:p>
    <w:p>
      <w:pPr>
        <w:pStyle w:val="Normal"/>
        <w:autoSpaceDE w:val="false"/>
        <w:spacing w:lineRule="atLeast" w:line="19" w:before="0" w:after="50"/>
        <w:jc w:val="both"/>
        <w:rPr/>
      </w:pPr>
      <w:r>
        <w:rPr>
          <w:sz w:val="23"/>
          <w:vertAlign w:val="superscript"/>
        </w:rPr>
        <w:t>62</w:t>
        <w:tab/>
      </w:r>
      <w:r>
        <w:rPr>
          <w:sz w:val="23"/>
        </w:rPr>
        <w:t>Các tổ chức đã -- tuyên bố, “Nếu người nào đi đến nghe người gọi là Tiên tri này, sẽ bị đuổi ra khỏi Nhà hội,” mà đó là một tội lớn. Họ phải bị giết chết. Cách duy nhất họ có thể thờ phượng là dưới huyết chiên con. Họ phải đến với của lễ này. Và rồi họ bị đuổi ra, thật là một việc lớn.</w:t>
      </w:r>
    </w:p>
    <w:p>
      <w:pPr>
        <w:pStyle w:val="Normal"/>
        <w:autoSpaceDE w:val="false"/>
        <w:spacing w:lineRule="atLeast" w:line="19" w:before="0" w:after="50"/>
        <w:jc w:val="both"/>
        <w:rPr/>
      </w:pPr>
      <w:r>
        <w:rPr>
          <w:sz w:val="23"/>
          <w:vertAlign w:val="superscript"/>
        </w:rPr>
        <w:t>63</w:t>
      </w:r>
      <w:r>
        <w:rPr>
          <w:sz w:val="23"/>
        </w:rPr>
        <w:tab/>
        <w:t>Người Này không để ý việc như vậy. Tuy nhiên Ngài hoàn toàn làm đúng với Lời Kinh thánh, nhưng không theo cách họ biết Lời. Anh em ở phía bên nào? Hiểu không? Nào, đừng... Sự sống anh em sống hiện nay, phản ánh đúng những gì anh em đã làm, bởi vì anh em vẫn bị chiếm hữu với linh ấy. Nếu anh em nhận phía bên đó, cùng với họ, thì anh em sẽ làm điều đó. Bởi vì, cũng linh đó ở trong anh em hiện giờ đã ở trong những người ấy lúc đó. Hiểu không?</w:t>
      </w:r>
    </w:p>
    <w:p>
      <w:pPr>
        <w:pStyle w:val="Normal"/>
        <w:autoSpaceDE w:val="false"/>
        <w:spacing w:lineRule="atLeast" w:line="19" w:before="0" w:after="50"/>
        <w:jc w:val="both"/>
        <w:rPr/>
      </w:pPr>
      <w:r>
        <w:rPr>
          <w:sz w:val="23"/>
          <w:vertAlign w:val="superscript"/>
        </w:rPr>
        <w:t>64</w:t>
      </w:r>
      <w:r>
        <w:rPr>
          <w:sz w:val="23"/>
        </w:rPr>
        <w:tab/>
        <w:t>Ma quỉ không bao giờ lấy linh của nó; Nó chỉ đi ra lấy linh của người khác</w:t>
      </w:r>
    </w:p>
    <w:p>
      <w:pPr>
        <w:pStyle w:val="Normal"/>
        <w:autoSpaceDE w:val="false"/>
        <w:spacing w:lineRule="atLeast" w:line="19" w:before="0" w:after="50"/>
        <w:jc w:val="both"/>
        <w:rPr/>
      </w:pPr>
      <w:r>
        <w:rPr>
          <w:sz w:val="23"/>
          <w:vertAlign w:val="superscript"/>
        </w:rPr>
        <w:t>65</w:t>
      </w:r>
      <w:r>
        <w:rPr>
          <w:sz w:val="23"/>
        </w:rPr>
        <w:tab/>
        <w:t>Đức Chúa Trời cũng không bao giờ lấy Thánh Linh của Ngài; Thánh Linh đi từ người này đến người khác. Hiểu không?</w:t>
      </w:r>
    </w:p>
    <w:p>
      <w:pPr>
        <w:pStyle w:val="Normal"/>
        <w:autoSpaceDE w:val="false"/>
        <w:spacing w:lineRule="atLeast" w:line="19" w:before="0" w:after="50"/>
        <w:jc w:val="both"/>
        <w:rPr/>
      </w:pPr>
      <w:r>
        <w:rPr>
          <w:sz w:val="23"/>
          <w:vertAlign w:val="superscript"/>
        </w:rPr>
        <w:t>66</w:t>
      </w:r>
      <w:r>
        <w:rPr>
          <w:sz w:val="23"/>
        </w:rPr>
        <w:tab/>
        <w:t>Vậy, chính Thánh Linh đã ở trên Ê-li đã đến trên Ê-li-sê, cũng đã đến trên Giăng Báp-tít, và vân vân.</w:t>
      </w:r>
    </w:p>
    <w:p>
      <w:pPr>
        <w:pStyle w:val="Normal"/>
        <w:autoSpaceDE w:val="false"/>
        <w:spacing w:lineRule="atLeast" w:line="19" w:before="0" w:after="50"/>
        <w:jc w:val="both"/>
        <w:rPr/>
      </w:pPr>
      <w:r>
        <w:rPr>
          <w:sz w:val="23"/>
          <w:vertAlign w:val="superscript"/>
        </w:rPr>
        <w:t>67</w:t>
      </w:r>
      <w:r>
        <w:rPr>
          <w:sz w:val="23"/>
        </w:rPr>
        <w:tab/>
        <w:t>Thánh Linh đã ở trên Đấng Christ, đã đến trên các môn đồ, vẫn ở trên dân sự. Anh em hiểu không? Đức Chúa Trời không bao giờ lấy Thánh Linh Ngài. Vì thế chúng ta tự chọn.</w:t>
      </w:r>
    </w:p>
    <w:p>
      <w:pPr>
        <w:pStyle w:val="Normal"/>
        <w:autoSpaceDE w:val="false"/>
        <w:spacing w:lineRule="atLeast" w:line="19" w:before="0" w:after="50"/>
        <w:jc w:val="both"/>
        <w:rPr/>
      </w:pPr>
      <w:r>
        <w:rPr>
          <w:sz w:val="23"/>
          <w:vertAlign w:val="superscript"/>
        </w:rPr>
        <w:t>68</w:t>
        <w:tab/>
      </w:r>
      <w:r>
        <w:rPr>
          <w:sz w:val="23"/>
        </w:rPr>
        <w:t>Và tôi - tôi không thể thấy Phao-lô buồn lòng điều gì, hay nói ông hối tiếc mình là một người tù ở đâu. Nhưng ông chuyên tâm vào... Tôi tin rằng Phao-lô, khi ông viết thư này với cây viết ấy, đó là Thánh Linh khiến ông viết điều ấy. Mà có lẽ, thậm chí đêm nay, chúng ta có lẽ lấy ra bối cảnh từ đoạn trích này của chúng ta, tỏ cho thấy tại sao Phao-lô làm điều này Bởi vì, đó là Lời Kinh thánh, và Lời Kinh thánh là Đời đời. Tôi rằng, đang ngồi trong ngục tù xám xịt này, mà Phao-lô đã viết cho các đồng sự của mình ở đây, anh em người, rằng ông là “một người tù của Đức Chúa Jêsus Christ.” Vì thế, ông có thể bày tỏ điều đó bằng việc thấy những gì xảy ra ở chung quanh ông. Bấy giờ, ông đã ở trong tù, nhưng điều đó không phải là những gì ông đang nói với, đầy tớ này -- của Đấng Christ, một Mục sư ở với ông. Ông đang nói chuyện rằng ông là một người tù với Lời của Đức Chúa Jêsus Christ, bởi vì Đấng Christ là Lời.</w:t>
      </w:r>
    </w:p>
    <w:p>
      <w:pPr>
        <w:pStyle w:val="Normal"/>
        <w:autoSpaceDE w:val="false"/>
        <w:spacing w:lineRule="atLeast" w:line="19" w:before="0" w:after="50"/>
        <w:jc w:val="both"/>
        <w:rPr/>
      </w:pPr>
      <w:r>
        <w:rPr>
          <w:sz w:val="23"/>
          <w:vertAlign w:val="superscript"/>
        </w:rPr>
        <w:t>69</w:t>
      </w:r>
      <w:r>
        <w:rPr>
          <w:sz w:val="23"/>
        </w:rPr>
        <w:tab/>
        <w:t>Phao-lô là một học giả lớn trong thời của ông. Ông có tham vọng lớn. Ông là một – ông là một – một – một người đã được đào tạo bởi con người, một người tên Ga-ma-li-ên, Giáo sư lớn trong thời của ông, một trong những trường lớn nhất mà ông có thể đi học. Chẳng hạn, như chúng ta nói, Wheaton, hay Bob Jones, hoặc trường chính thống lớn nào đó. Ông được dạy dỗ như một—như một Mục sư của Lời. Ông được giáo dục tốt, lịch lãm, thông minh với tham vọng lớn về ngày nào đó trở nên một Thầy Tế lễ hay Thầy Tế lễ thượng phẩm với những người của ông.</w:t>
      </w:r>
    </w:p>
    <w:p>
      <w:pPr>
        <w:pStyle w:val="Normal"/>
        <w:autoSpaceDE w:val="false"/>
        <w:spacing w:lineRule="atLeast" w:line="19" w:before="0" w:after="50"/>
        <w:jc w:val="both"/>
        <w:rPr/>
      </w:pPr>
      <w:r>
        <w:rPr>
          <w:sz w:val="23"/>
          <w:vertAlign w:val="superscript"/>
        </w:rPr>
        <w:t>70</w:t>
      </w:r>
      <w:r>
        <w:rPr>
          <w:sz w:val="23"/>
        </w:rPr>
        <w:tab/>
        <w:t>Ông đã có một tham vọng. Và rồi tìm thấy rằng, tham vọng lớn này mà ông đã được đào tạo, và dùng tất cả đời sống mình, có lẽ từ lúc khoảng tám hay mười tuổi, cho đến khoảng ba mươi hay ba lăm tuổi, khi ông đã học xong đại học và tốt nghiệp; Tất cả bằng cấp và mọi thứ của ông, và đứng trong hàng ngũ chức sắc tốt đẹp, thậm chí với Thầy Tế lễ thượng phẩm tại Giê-ru-sa-lem. Ông đã xin cho mình những sắc lệnh riêng, và được tin cậy với Sau-lơ vĩ đại này, “Đi xuống thành Đa-mách và tìm hết thảy những người ở dưới đó thờ lạy Đức Chúa Trời chống nghịch với những gì Ngài Phán, và bắt họ bỏ tù. Nếu cần, người có quyền ra lệnh cho họ chết, nếu người muốn.” Ông là người có tham vọng lớn.</w:t>
      </w:r>
    </w:p>
    <w:p>
      <w:pPr>
        <w:pStyle w:val="Normal"/>
        <w:autoSpaceDE w:val="false"/>
        <w:spacing w:lineRule="atLeast" w:line="19" w:before="0" w:after="50"/>
        <w:jc w:val="both"/>
        <w:rPr/>
      </w:pPr>
      <w:r>
        <w:rPr>
          <w:sz w:val="23"/>
          <w:vertAlign w:val="superscript"/>
        </w:rPr>
        <w:t>71</w:t>
      </w:r>
      <w:r>
        <w:rPr>
          <w:sz w:val="23"/>
        </w:rPr>
        <w:tab/>
        <w:t>Và bây giờ, tất cả những gì mà ông được huấn luyện, Đức Chúa Trời đã lấy hết ra khỏi ông. Hiểu không? Mục tiêu của ông là gì, và cha mẹ của ông đã tốn tiền bạc cho ông với những tham vọng của mình, tất cả bị lấy đi khỏi ông bởi vì để Đức Chúa Trời có điều gì khác cho ông. Do đó, ông là một người tù cho những mục tiêu mà ông có trong đời sống mình, và ông trở nên một người tù cho Đức Chúa Jêsus Christ, là Lời.</w:t>
      </w:r>
    </w:p>
    <w:p>
      <w:pPr>
        <w:pStyle w:val="Normal"/>
        <w:autoSpaceDE w:val="false"/>
        <w:spacing w:lineRule="atLeast" w:line="19" w:before="0" w:after="50"/>
        <w:jc w:val="both"/>
        <w:rPr/>
      </w:pPr>
      <w:r>
        <w:rPr>
          <w:sz w:val="23"/>
          <w:vertAlign w:val="superscript"/>
        </w:rPr>
        <w:t>72</w:t>
      </w:r>
      <w:r>
        <w:rPr>
          <w:sz w:val="23"/>
        </w:rPr>
        <w:tab/>
        <w:t>Trên đường tới thành Đa-mách đã thay đổi Phao-lô. Đang khi đi, khoảng mười một giờ trưa, ông bị té xuống. Ông nghe một Tiếng Phán, “Hỡi Sau-lơ, sao ngươi bắt bớ Ta?” Ông ngước lên. Và nhìn lên, là người Do-thái, ông biết đó là Trụ Lửa mà Chúa đã dẫn dắt dân Y-sơ-ra-ên, bởi vì ông biết đó là điều gì.</w:t>
      </w:r>
    </w:p>
    <w:p>
      <w:pPr>
        <w:pStyle w:val="Normal"/>
        <w:autoSpaceDE w:val="false"/>
        <w:spacing w:lineRule="atLeast" w:line="19" w:before="0" w:after="50"/>
        <w:jc w:val="both"/>
        <w:rPr/>
      </w:pPr>
      <w:r>
        <w:rPr>
          <w:sz w:val="23"/>
          <w:vertAlign w:val="superscript"/>
        </w:rPr>
        <w:t>73</w:t>
      </w:r>
      <w:r>
        <w:rPr>
          <w:sz w:val="23"/>
        </w:rPr>
        <w:t xml:space="preserve"> Nên nhớ, người Hê-bơ-rơ này sẽ không bao giờ gọi điều gì là “Chúa,” chữ viết hoa C-H-Ú-A (L-O-R-D), “Elohim,” trừ phi phù hợp với điều người được biết được Đó là gì, bởi vì ông là học giả. Khi ông ngước lên, ông thấy Ánh sáng này, một Trụ Lửa đã dẫn dắt dân sự ông qua đồng vắng. Ông nói, “Lạy Chúa,” “Elohim,” viết hoa chữ C-H-Ú-A (L-O-R-D)... “Lạy Chúa, Ngài là Ai?”</w:t>
      </w:r>
    </w:p>
    <w:p>
      <w:pPr>
        <w:pStyle w:val="Normal"/>
        <w:autoSpaceDE w:val="false"/>
        <w:spacing w:lineRule="atLeast" w:line="19" w:before="0" w:after="50"/>
        <w:jc w:val="both"/>
        <w:rPr/>
      </w:pPr>
      <w:r>
        <w:rPr>
          <w:sz w:val="23"/>
          <w:vertAlign w:val="superscript"/>
        </w:rPr>
        <w:t>74</w:t>
        <w:tab/>
      </w:r>
      <w:r>
        <w:rPr>
          <w:sz w:val="23"/>
        </w:rPr>
        <w:t>Thật ngạc nhiên đối với nhà Thần học này, Chúa Phán, “Ta là Jêsus,” chính là Đấng mà ông rất chống đối. Thật là một sự thay đổi hoàn toàn! Ồ! Ồ! Phải là điều gì đó kinh khủng cho con người này, mọi tham vọng mà ông đã có, thấy đột nhiên ông đã bị bắt bớ. Những tham vọng của ông dẫn ông đến với con đường xa hơn sự việc chính mà ông muốn làm. Thật nó phải là một cú sốc lớn vô cùng cho Sứ đồ này, khi Ngài Phán, “Ta là Jêsus,” Chính Đấng mà ông đang bắt bớ. “Sao ngươi bắt bớ Ta?”</w:t>
      </w:r>
    </w:p>
    <w:p>
      <w:pPr>
        <w:pStyle w:val="Normal"/>
        <w:autoSpaceDE w:val="false"/>
        <w:spacing w:lineRule="atLeast" w:line="19" w:before="0" w:after="50"/>
        <w:jc w:val="both"/>
        <w:rPr/>
      </w:pPr>
      <w:r>
        <w:rPr>
          <w:sz w:val="23"/>
          <w:vertAlign w:val="superscript"/>
        </w:rPr>
        <w:t>75</w:t>
      </w:r>
      <w:r>
        <w:rPr>
          <w:sz w:val="23"/>
        </w:rPr>
        <w:tab/>
        <w:t>Phần trích dẫn khác chúng ta đưa ra ở đây. Anh em thấy, khi họ làm trò cười về Hội thánh, họ thật sự không làm trò cười về Hội thánh, mà họ đang làm trò cười về Chúa Jêsus. “Sao ngươi bắt bớ Ta?” Làm sao Phao-lô có thể lúc đó, với tất cả tri thức của mình, tin Đây là... rằng Nhóm người này mà ông đang bắt bớ, là chính Đức Chúa Trời mà ông tuyên bố mình đang hầu việc? Tôi nghĩ đó là, không có đi vào chi tiết, tôi nghĩ chúng ta hết thảy đều được đào tạo tốt để biết những gì tôi muốn nói ở đây. Sự việc giống như vậy đang xảy ra ngày hôm nay.</w:t>
      </w:r>
    </w:p>
    <w:p>
      <w:pPr>
        <w:pStyle w:val="Normal"/>
        <w:autoSpaceDE w:val="false"/>
        <w:spacing w:lineRule="atLeast" w:line="19" w:before="0" w:after="50"/>
        <w:jc w:val="both"/>
        <w:rPr/>
      </w:pPr>
      <w:r>
        <w:rPr>
          <w:sz w:val="23"/>
          <w:vertAlign w:val="superscript"/>
        </w:rPr>
        <w:t>76</w:t>
      </w:r>
      <w:r>
        <w:rPr>
          <w:sz w:val="23"/>
        </w:rPr>
        <w:tab/>
        <w:t>Phao-lô, qua sự ngu dốt, tuy thông minh và khôn ngoan, lịch lãm nhiều hơn những người Ga-li-lê không có học kia mà ông đang bắt bớ, trong sự khiêm tốn của họ đã tin nhận Người Này là Chúa. Nhưng Phao-lô, trong sự dạy dỗ và tri thức lớn của ông, không thể tin Người đó. Thật là một sự thay đổi hoàn toàn phải xảy ra với ông trên con đường này. Ông bị đánh làm cho mù để ông sẽ không thực hiện được mệnh lệnh của mình, nhưng được dẫn dắt xuống một con đường gọi Ngay thẳng, vào nhà của một người.</w:t>
      </w:r>
    </w:p>
    <w:p>
      <w:pPr>
        <w:pStyle w:val="Normal"/>
        <w:autoSpaceDE w:val="false"/>
        <w:spacing w:lineRule="atLeast" w:line="19" w:before="0" w:after="50"/>
        <w:jc w:val="both"/>
        <w:rPr/>
      </w:pPr>
      <w:r>
        <w:rPr>
          <w:sz w:val="23"/>
          <w:vertAlign w:val="superscript"/>
        </w:rPr>
        <w:t>77</w:t>
      </w:r>
      <w:r>
        <w:rPr>
          <w:sz w:val="23"/>
        </w:rPr>
        <w:tab/>
        <w:t>Sau đó nhà Tiên tri đi xuống đấy, tên là A-na-nia, người đã thấy trong một khải tượng, ông đi xuống, thấy nơi ông ở, đi xuống nơi ông ở, và đi vào. Và nói, “Hỡi anh Sau-lơ, Chúa là Jêsus nầy, đã hiện ra cùng anh trên con đường anh đi tới đây, đã sai tôi đến, hầu cho anh được sáng mắt lại và đầy Đức Thánh Linh.”</w:t>
      </w:r>
    </w:p>
    <w:p>
      <w:pPr>
        <w:pStyle w:val="Normal"/>
        <w:autoSpaceDE w:val="false"/>
        <w:spacing w:lineRule="atLeast" w:line="19" w:before="0" w:after="50"/>
        <w:jc w:val="both"/>
        <w:rPr/>
      </w:pPr>
      <w:r>
        <w:rPr>
          <w:sz w:val="23"/>
          <w:vertAlign w:val="superscript"/>
        </w:rPr>
        <w:t>78</w:t>
      </w:r>
      <w:r>
        <w:rPr>
          <w:sz w:val="23"/>
        </w:rPr>
        <w:tab/>
        <w:t>Thấy nơi ông ở. Thật là một việc phải là dành cho Phao-lô! Hiểu không? Tất cả các thứ ông được đào tạo để làm thì ngược lại. Vì thế lúc ấy, với học vấn mà ông có, nó - nó hoàn toàn trở nên vô ích với ông.</w:t>
      </w:r>
    </w:p>
    <w:p>
      <w:pPr>
        <w:pStyle w:val="Normal"/>
        <w:autoSpaceDE w:val="false"/>
        <w:spacing w:lineRule="atLeast" w:line="19" w:before="0" w:after="50"/>
        <w:jc w:val="both"/>
        <w:rPr/>
      </w:pPr>
      <w:r>
        <w:rPr>
          <w:sz w:val="23"/>
          <w:vertAlign w:val="superscript"/>
        </w:rPr>
        <w:t>79</w:t>
      </w:r>
      <w:r>
        <w:rPr>
          <w:sz w:val="23"/>
        </w:rPr>
        <w:tab/>
        <w:t>Bấy giờ, ông biết rằng mình đã có một kinh nghiệm. Vì thế ở đây là bài học khác cho chúng ta, mà chỉ kinh nghiệm đó thì không đủ. Phải là kinh nghiệm theo Lời của Chúa. Vì thế, ông thấy điều này, và biết rằng Đó là Điều gì vĩ đại lúc ấy, mà người khác đã nhận lãnh Nó trước ông, ông đã mất ba năm rưỡi ở trong -- ở trong sa mạc Ả-rập; Mang theo-- Kinh thánh đã có lúc ấy, là Cựu ước, và đi xuống nơi đó, để - để so sánh kinh nghiệm này mà ông đã có, và thấy đó có phải là Lời Kinh thánh không.</w:t>
      </w:r>
    </w:p>
    <w:p>
      <w:pPr>
        <w:pStyle w:val="Normal"/>
        <w:autoSpaceDE w:val="false"/>
        <w:spacing w:lineRule="atLeast" w:line="19" w:before="0" w:after="50"/>
        <w:jc w:val="both"/>
        <w:rPr/>
      </w:pPr>
      <w:r>
        <w:rPr>
          <w:sz w:val="23"/>
          <w:vertAlign w:val="superscript"/>
        </w:rPr>
        <w:t>80</w:t>
      </w:r>
      <w:r>
        <w:rPr>
          <w:sz w:val="23"/>
        </w:rPr>
        <w:tab/>
        <w:t>Vậy nếu như ông đã nói, “Ồ, tôi nghĩ điều đó chỉ là gió thổi qua một chút,” và đi tiếp thì sao? “Tôi sẽ đi theo sự hiểu biết của tôi” thì sao?</w:t>
      </w:r>
    </w:p>
    <w:p>
      <w:pPr>
        <w:pStyle w:val="Normal"/>
        <w:autoSpaceDE w:val="false"/>
        <w:spacing w:lineRule="atLeast" w:line="19" w:before="0" w:after="50"/>
        <w:jc w:val="both"/>
        <w:rPr/>
      </w:pPr>
      <w:r>
        <w:rPr>
          <w:sz w:val="23"/>
        </w:rPr>
        <w:tab/>
        <w:t>Vậy thì, ông phải trở nên bị tù với điều gì đó, một nhà tù. Vì thế sau khi so sánh điều đó, và thấy, không lạ gì ông có thể viết Sách Hê-bơ-rơ, trong một hình bóng. Hiểu không? Ba năm rưỡi ở dưới đó, nằm trong Lời, và tìm thấy rằng chính Đức Chúa Trời đã kêu gọi ông đem ông trở về, và thay đổi mọi tri thức của ông, thay đổi hết những gì ông từng nghĩ, mọi điều ông được huấn luyện. Mọi tham vọng của ông, biến mất khỏi ông, và ông trở nên một người tù. Tình yêu của Đức Chúa Trời quá bao la, và một sự mặc khải như vậy, đến nỗi ông không thể tránh khỏi Nó.</w:t>
      </w:r>
    </w:p>
    <w:p>
      <w:pPr>
        <w:pStyle w:val="Normal"/>
        <w:autoSpaceDE w:val="false"/>
        <w:spacing w:lineRule="atLeast" w:line="19" w:before="0" w:after="50"/>
        <w:jc w:val="both"/>
        <w:rPr/>
      </w:pPr>
      <w:r>
        <w:rPr>
          <w:sz w:val="23"/>
          <w:vertAlign w:val="superscript"/>
        </w:rPr>
        <w:t>82</w:t>
      </w:r>
      <w:r>
        <w:rPr>
          <w:sz w:val="23"/>
        </w:rPr>
        <w:tab/>
        <w:t>Đó là kinh nghiệm có thực của mỗi người tin chân thật gặp Đức Chúa Trời. Anh chị em tiếp xúc với Điều gì đó rất vĩ đại, đến nỗi anh chị em trở nên một - một người tù cho mọi thứ khác. Hiểu không? Anh chị em ra khỏi mọi thứ, để trở nên tự bị tù cho Điều này.</w:t>
      </w:r>
    </w:p>
    <w:p>
      <w:pPr>
        <w:pStyle w:val="Normal"/>
        <w:autoSpaceDE w:val="false"/>
        <w:spacing w:lineRule="atLeast" w:line="19" w:before="0" w:after="50"/>
        <w:jc w:val="both"/>
        <w:rPr/>
      </w:pPr>
      <w:r>
        <w:rPr>
          <w:sz w:val="23"/>
          <w:vertAlign w:val="superscript"/>
        </w:rPr>
        <w:t>83</w:t>
        <w:tab/>
      </w:r>
      <w:r>
        <w:rPr>
          <w:sz w:val="23"/>
        </w:rPr>
        <w:t xml:space="preserve">Điều đó được diễn tả khi Chúa Jêsus có lần đã Phán, </w:t>
      </w:r>
      <w:r>
        <w:rPr>
          <w:b/>
          <w:sz w:val="23"/>
        </w:rPr>
        <w:t>“Nước Thiên đàng giống như một người lái buôn kiếm ngọc châu tốt,</w:t>
      </w:r>
      <w:bookmarkStart w:id="0" w:name="Mat_13_46"/>
      <w:r>
        <w:rPr>
          <w:b/>
          <w:sz w:val="23"/>
          <w:vertAlign w:val="superscript"/>
        </w:rPr>
        <w:t xml:space="preserve"> </w:t>
      </w:r>
      <w:bookmarkEnd w:id="0"/>
      <w:r>
        <w:rPr>
          <w:b/>
          <w:sz w:val="23"/>
        </w:rPr>
        <w:t>khi đã tìm được một Hạt Châu quí giá, thì đi bán hết gia tài mình mà mua Hạt Châu đó.</w:t>
      </w:r>
      <w:r>
        <w:rPr>
          <w:sz w:val="23"/>
        </w:rPr>
        <w:t>”</w:t>
      </w:r>
    </w:p>
    <w:p>
      <w:pPr>
        <w:pStyle w:val="Normal"/>
        <w:autoSpaceDE w:val="false"/>
        <w:spacing w:lineRule="atLeast" w:line="19" w:before="0" w:after="50"/>
        <w:jc w:val="both"/>
        <w:rPr/>
      </w:pPr>
      <w:r>
        <w:rPr>
          <w:sz w:val="23"/>
          <w:vertAlign w:val="superscript"/>
        </w:rPr>
        <w:t>84</w:t>
        <w:tab/>
      </w:r>
      <w:r>
        <w:rPr>
          <w:sz w:val="23"/>
        </w:rPr>
        <w:t>Đó là cách ở đây. Anh em có quan điểm tri thức, anh em có một- một - một - một kinh nghiệm thần học; Nhưng khi đến một lúc mà anh – anh em thật sự tìm thấy Sự việc thật, anh – anh em hoàn toàn bán hết mọi thứ, và tự gắn chặt mình vào Điều này.</w:t>
      </w:r>
    </w:p>
    <w:p>
      <w:pPr>
        <w:pStyle w:val="Normal"/>
        <w:autoSpaceDE w:val="false"/>
        <w:spacing w:lineRule="atLeast" w:line="19" w:before="0" w:after="50"/>
        <w:jc w:val="both"/>
        <w:rPr/>
      </w:pPr>
      <w:r>
        <w:rPr>
          <w:rFonts w:eastAsia="Times New Roman"/>
          <w:sz w:val="23"/>
          <w:vertAlign w:val="superscript"/>
        </w:rPr>
        <w:t xml:space="preserve"> </w:t>
      </w:r>
      <w:r>
        <w:rPr>
          <w:sz w:val="23"/>
          <w:vertAlign w:val="superscript"/>
        </w:rPr>
        <w:t>85</w:t>
      </w:r>
      <w:r>
        <w:rPr>
          <w:sz w:val="23"/>
        </w:rPr>
        <w:tab/>
        <w:t>Phao-lô biết đó là điều gì. Ông – ông đã tìm thấy rằng mình đã bị buộc yên vào với Điều gì đó. Giống như chúng ta đặt một - một – một yên cương vào con ngựa, nó – nó lôi kéo điều gì đó. Phao-lô biết, sau kinh nghiệm này, và ba năm rưỡi của loại kinh nghiệm ông đã có, với Kinh thánh, ông nhận biết rằng Đức Chúa Trời đã chọn ông và tra cương vào ông bởi Đức Thánh Linh, kinh nghiệm mà ông có, để kéo Phúc âm vào trong sự Hiện diện của Dân Ngoại. Thánh Linh, Chính Thánh Linh đã tra cương vào ông.</w:t>
      </w:r>
    </w:p>
    <w:p>
      <w:pPr>
        <w:pStyle w:val="Normal"/>
        <w:autoSpaceDE w:val="false"/>
        <w:spacing w:lineRule="atLeast" w:line="19" w:before="0" w:after="50"/>
        <w:jc w:val="both"/>
        <w:rPr/>
      </w:pPr>
      <w:r>
        <w:rPr>
          <w:sz w:val="23"/>
          <w:vertAlign w:val="superscript"/>
        </w:rPr>
        <w:t>86</w:t>
        <w:tab/>
      </w:r>
      <w:r>
        <w:rPr>
          <w:sz w:val="23"/>
        </w:rPr>
        <w:t>Ngày hôm nay, là tôi tớ của Đấng Christ, chúng ta bị đóng yên cương, móc vào. Chúng ta không thể đi. Chúng ta bị đốn hạ với Nó, bị tra hàm với Lời. Cho dù người nào khác nói điều gì đi nữa, anh em bị buộc yên cương với Lời. Có điều gì về Lời ấy, mà anh em không thể tránh khỏi. Anh em bị mang ách với Điều đó, bởi Đức Thánh Linh, mang ách anh em với Lời. Cho dù ai khác nói điều gì đi nữa, Đó là Lời. Điều đó luôn luôn được kéo đi bằng Lời, buộc cái ách vào với Lời ấy. Với Lời, bởi Đức Thánh Linh, người ấy bị mang ách.</w:t>
      </w:r>
    </w:p>
    <w:p>
      <w:pPr>
        <w:pStyle w:val="Normal"/>
        <w:autoSpaceDE w:val="false"/>
        <w:spacing w:lineRule="atLeast" w:line="19" w:before="0" w:after="50"/>
        <w:jc w:val="both"/>
        <w:rPr/>
      </w:pPr>
      <w:r>
        <w:rPr>
          <w:sz w:val="23"/>
          <w:vertAlign w:val="superscript"/>
        </w:rPr>
        <w:t>87</w:t>
      </w:r>
      <w:r>
        <w:rPr>
          <w:sz w:val="23"/>
        </w:rPr>
        <w:tab/>
        <w:t>Phao-lô đã học biết ở trong đồng vắng Ả-rập. Khi mà tất cả những điều ông có trước đó, những kinh nghiệm và tham vọng, đã bị lột bỏ.</w:t>
      </w:r>
    </w:p>
    <w:p>
      <w:pPr>
        <w:pStyle w:val="Normal"/>
        <w:autoSpaceDE w:val="false"/>
        <w:spacing w:lineRule="atLeast" w:line="19" w:before="0" w:after="50"/>
        <w:jc w:val="both"/>
        <w:rPr/>
      </w:pPr>
      <w:r>
        <w:rPr>
          <w:sz w:val="23"/>
          <w:vertAlign w:val="superscript"/>
        </w:rPr>
        <w:t>88</w:t>
      </w:r>
      <w:r>
        <w:rPr>
          <w:sz w:val="23"/>
        </w:rPr>
        <w:tab/>
        <w:t>Vậy thì, đó là chỗ chúng ta thấy ngày hôm nay, rằng trước tiên chúng ta phải bị lột hết. Và nhiều người không muốn bị lột. Anh em Giám Lý muốn giữ lại một chút ít về sự dạy dỗ Giám Lý của mình. Ừm. Anh em Báp-tít muốn giữ lại một chút sự dạy dỗ Báp-tít của mình. Phải không? Nhưng anh em phải hoàn toàn được lột bỏ mọi thứ, và thật sự được sanh lại, làm mới lại. Đứng dậy từ đó, để Đức Thánh Linh dẫn dắt. Anh em không thể nói, “Ồ, vậy thì, ba - ba tôi nói, khi ông ấy đi vào Nhà thờ, ông bắt tay với Mục sư. Ông ấy là một thuộc viên trung tín rất tốt.” Điều đó có thể tốt lắm về dòng dõi của ông, nhưng chúng ta là dòng dõi khác. Hiểu không? Vậy thì chúng ta hãy trở lại với những thì giờ Kinh thánh dành cho thời đại này.</w:t>
      </w:r>
    </w:p>
    <w:p>
      <w:pPr>
        <w:pStyle w:val="Normal"/>
        <w:autoSpaceDE w:val="false"/>
        <w:spacing w:lineRule="atLeast" w:line="19" w:before="0" w:after="50"/>
        <w:jc w:val="both"/>
        <w:rPr/>
      </w:pPr>
      <w:r>
        <w:rPr>
          <w:sz w:val="23"/>
          <w:vertAlign w:val="superscript"/>
        </w:rPr>
        <w:t>89</w:t>
      </w:r>
      <w:r>
        <w:rPr>
          <w:sz w:val="23"/>
        </w:rPr>
        <w:tab/>
        <w:t>Những Thầy Tế lễ cũng bị tra cương. Nhưng, anh em thấy, họ đi qua các thời đại dành cho Dân Ngoại, và họ đã không lột bỏ được yên cương cũ của mình mà mang yên cương mới.</w:t>
      </w:r>
    </w:p>
    <w:p>
      <w:pPr>
        <w:pStyle w:val="Normal"/>
        <w:autoSpaceDE w:val="false"/>
        <w:spacing w:lineRule="atLeast" w:line="19" w:before="0" w:after="50"/>
        <w:jc w:val="both"/>
        <w:rPr/>
      </w:pPr>
      <w:r>
        <w:rPr>
          <w:sz w:val="23"/>
          <w:vertAlign w:val="superscript"/>
        </w:rPr>
        <w:t>90</w:t>
      </w:r>
      <w:r>
        <w:rPr>
          <w:sz w:val="23"/>
        </w:rPr>
        <w:tab/>
        <w:t>Chúng ta thấy ngày nay cũng vậy. Chúng ta đã đi qua các thời đại Giáo phái, như chúng ta đã chứng minh qua các Thời đại Hội thánh, Kinh thánh và vân vân, nhưng chúng ta hiện giờ đến với một thời đại tự do, mà Chính Đức Thánh Linh giáng xuống và chứng thực Chính Ngài, và bày tỏ chính Ngài, thực hiện mọi Lời mà Ngài đã hứa được ứng nghiệm. Ôi chao ơi! Thật là một thời đại tuyệt vời!</w:t>
      </w:r>
    </w:p>
    <w:p>
      <w:pPr>
        <w:pStyle w:val="Normal"/>
        <w:autoSpaceDE w:val="false"/>
        <w:spacing w:lineRule="atLeast" w:line="19" w:before="0" w:after="50"/>
        <w:jc w:val="both"/>
        <w:rPr/>
      </w:pPr>
      <w:r>
        <w:rPr>
          <w:sz w:val="23"/>
          <w:vertAlign w:val="superscript"/>
        </w:rPr>
        <w:t>91</w:t>
      </w:r>
      <w:r>
        <w:rPr>
          <w:sz w:val="23"/>
        </w:rPr>
        <w:tab/>
        <w:t>Ông đã biết điều đó, điều khác, ông biết mình không thể đi đến các nơi. Bị tra hàm với Điều này, mà ông không muốn. Điều ông đã làm, nhưng ông muốn đi. Ông biết rằng tham vọng của ông đã kéo ông đến giữa những người anh em mình mà ông được mời đến, tuy nhiên ông bị hãm ép bởi Đức Thánh Linh để làm điều gì khác. Ông không phải là của chính mình nữa.</w:t>
      </w:r>
    </w:p>
    <w:p>
      <w:pPr>
        <w:pStyle w:val="Normal"/>
        <w:autoSpaceDE w:val="false"/>
        <w:spacing w:lineRule="atLeast" w:line="19" w:before="0" w:after="50"/>
        <w:jc w:val="both"/>
        <w:rPr/>
      </w:pPr>
      <w:r>
        <w:rPr>
          <w:sz w:val="23"/>
          <w:vertAlign w:val="superscript"/>
        </w:rPr>
        <w:t>92</w:t>
      </w:r>
      <w:r>
        <w:rPr>
          <w:sz w:val="23"/>
        </w:rPr>
        <w:tab/>
        <w:t>Có lẽ người nào đó có thể nói, “Thưa Anh Sau-lơ, Anh Phao-lô, chúng tôi muốn anh đi qua đây, bởi vì chúng tôi có Nhà thờ lớn nhất. Chúng tôi có hội chúng lớn nhất. Tiền dâng của anh sẽ nhiều, vân vân.”</w:t>
      </w:r>
    </w:p>
    <w:p>
      <w:pPr>
        <w:pStyle w:val="Normal"/>
        <w:autoSpaceDE w:val="false"/>
        <w:spacing w:lineRule="atLeast" w:line="19" w:before="0" w:after="50"/>
        <w:jc w:val="both"/>
        <w:rPr/>
      </w:pPr>
      <w:r>
        <w:rPr>
          <w:sz w:val="23"/>
          <w:vertAlign w:val="superscript"/>
        </w:rPr>
        <w:t>93</w:t>
      </w:r>
      <w:r>
        <w:rPr>
          <w:sz w:val="23"/>
        </w:rPr>
        <w:tab/>
        <w:t>Nhưng bị hãm ép trong Thánh Linh, ông nghĩ, “Tôi có một người anh em ở đằng kia. Tôi muốn đi qua và cứu người anh em này, đem người ấy đến với Chúa.” Song, tuy nhiên, Đức Thánh Linh thúc giục ông đi đến nơi nào khác. Ông là một người tù. Chính xác.</w:t>
      </w:r>
    </w:p>
    <w:p>
      <w:pPr>
        <w:pStyle w:val="Normal"/>
        <w:autoSpaceDE w:val="false"/>
        <w:spacing w:lineRule="atLeast" w:line="19" w:before="0" w:after="50"/>
        <w:jc w:val="both"/>
        <w:rPr/>
      </w:pPr>
      <w:r>
        <w:rPr>
          <w:sz w:val="23"/>
          <w:vertAlign w:val="superscript"/>
        </w:rPr>
        <w:t>94</w:t>
        <w:tab/>
      </w:r>
      <w:r>
        <w:rPr>
          <w:sz w:val="23"/>
        </w:rPr>
        <w:t>Ôi Chúa ơi, xin làm cho chúng con trở nên những người tù giống như thế, từ bỏ những tham vọng ích kỷ của riêng mình, và khỏi sự xét đoán của chính chúng con và cách suy nghĩ tốt hơn của chúng con, để trở nên một người tù của Đức Chúa Jêsus Christ. Tôi nghĩ đó là câu tuyên bố vĩ đại, “Tôi là một người tù cho Đức Chúa Jêsus Christ.”</w:t>
      </w:r>
    </w:p>
    <w:p>
      <w:pPr>
        <w:pStyle w:val="Normal"/>
        <w:autoSpaceDE w:val="false"/>
        <w:spacing w:lineRule="atLeast" w:line="19" w:before="0" w:after="50"/>
        <w:jc w:val="both"/>
        <w:rPr/>
      </w:pPr>
      <w:r>
        <w:rPr>
          <w:sz w:val="23"/>
          <w:vertAlign w:val="superscript"/>
        </w:rPr>
        <w:t>95</w:t>
      </w:r>
      <w:r>
        <w:rPr>
          <w:sz w:val="23"/>
        </w:rPr>
        <w:tab/>
        <w:t>Nên nhớ, Ngài là Lời. Cho dù ai khác nghĩ gì đi nữa, đó là Lời. Hiểu không? Nếu anh em là người tù với Lời, không Giáo phái nào có thể lung lạc anh em khỏi Lời ấy. Đó là – đó là Lời. Anh em cứ... Anh em là người tù với Lời, chỉ thế thôi. Anh em phải hành động cách Lời hành động.</w:t>
      </w:r>
    </w:p>
    <w:p>
      <w:pPr>
        <w:pStyle w:val="Normal"/>
        <w:spacing w:lineRule="atLeast" w:line="19" w:before="0" w:after="50"/>
        <w:jc w:val="both"/>
        <w:rPr/>
      </w:pPr>
      <w:r>
        <w:rPr>
          <w:sz w:val="23"/>
          <w:vertAlign w:val="superscript"/>
        </w:rPr>
        <w:t>96</w:t>
        <w:tab/>
      </w:r>
      <w:r>
        <w:rPr>
          <w:sz w:val="23"/>
        </w:rPr>
        <w:t>Ông không thể đi đến những nơi nào đó mà ông muốn, bởi vì (Tại sao?) Thánh Linh cấm ông. Nên nhớ, nhiều lần, Phao-lô đã cố đi đến nơi nào đó, ông nghĩ, “Đó là nơi tôi có thể tổ chức Buổi nhóm lớn,” nhưng Thánh Linh cấm ông. Vậy thì, điều đó có chứng tỏ rõ ràng Phao-lô là người tù không? [Hội chúng nói, “A-men!” - Bt] Một người tù của Đức Chúa Jêsus Christ, bị hãm ép với Lời Ngài, bởi Đức Thánh Linh! Ồ! Tôi thích thế. Ừm.</w:t>
      </w:r>
    </w:p>
    <w:p>
      <w:pPr>
        <w:pStyle w:val="Normal"/>
        <w:spacing w:lineRule="atLeast" w:line="19" w:before="0" w:after="50"/>
        <w:jc w:val="both"/>
        <w:rPr/>
      </w:pPr>
      <w:r>
        <w:rPr>
          <w:sz w:val="23"/>
          <w:vertAlign w:val="superscript"/>
        </w:rPr>
        <w:t>97</w:t>
      </w:r>
      <w:r>
        <w:rPr>
          <w:sz w:val="23"/>
        </w:rPr>
        <w:tab/>
        <w:t>Ông đã bị trói buộc. Ông bị trói buộc bởi một cái xích, và bởi cái cùm yêu thương, để làm theo ý chỉ của Đức Chúa Trời, và chỉ thế thôi. Ông là người tù. Ông đã ở trong cái cùm yêu thương. Ông đã ở trong cái ách với Đấng Christ. Ông không thể mang ách với điều gì khác. Ông đã mang ách với Ngài. Đấng Lãnh đạo đi đâu, ông đi đó. Bất kể đồng cỏ xanh tươi thế nào, ở phía bên này hay phía kia, ông phải đi theo con đường Đấng Lãnh Đạo đi và mang ách mà đi.</w:t>
      </w:r>
    </w:p>
    <w:p>
      <w:pPr>
        <w:pStyle w:val="Normal"/>
        <w:spacing w:lineRule="atLeast" w:line="19" w:before="0" w:after="50"/>
        <w:jc w:val="both"/>
        <w:rPr/>
      </w:pPr>
      <w:r>
        <w:rPr>
          <w:sz w:val="23"/>
          <w:vertAlign w:val="superscript"/>
        </w:rPr>
        <w:t>98</w:t>
      </w:r>
      <w:r>
        <w:rPr>
          <w:sz w:val="23"/>
        </w:rPr>
        <w:tab/>
        <w:t>Ồ, tối nay nếu chúng ta, như Đền tạm Branham, có thể trở nên những người tù; Với bản thể ích kỷ của chính chúng ta, với những tham vọng riêng của chúng ta, để chúng ta có thể hoàn toàn đầu phục chính mình và mang ách với Ngài, cho dù những người thế gian nghĩ gì đi nữa, những người còn lại của thế gian nghĩ gì đi nữa, những người khác của thế gian làm gì đi nữa. Chúng ta được mang ách bằng cái cùm yêu thương. Chúng ta là những người tù. “Chân tôi bị mang ách cho Đấng Christ, nó sẽ không nhảy. Mắt tôi bị mang ách trong tình yêu với Ngài, đến nỗi khi tôi thấy vũ thoát y hiện đại trên đường phố, tôi sẽ quay đầu đi. Lòng tôi bị mang ách trong tình yêu với Ngài, đến nỗi tôi không thể có tình yêu dành cho thế gian này nữa. Ý chí tôi thật mang ách với Ngài, đến nỗi tôi thậm chí không biết tham vọng của tôi là gì. Chỉ, ‘Lạy Chúa, Ngài đi đâu, con sẽ đi cùng.’ Tôi sẽ là người tù.” Hiểu không?</w:t>
      </w:r>
    </w:p>
    <w:p>
      <w:pPr>
        <w:pStyle w:val="Normal"/>
        <w:spacing w:lineRule="atLeast" w:line="19" w:before="0" w:after="50"/>
        <w:jc w:val="both"/>
        <w:rPr/>
      </w:pPr>
      <w:r>
        <w:rPr>
          <w:sz w:val="23"/>
          <w:vertAlign w:val="superscript"/>
        </w:rPr>
        <w:t>99</w:t>
      </w:r>
      <w:r>
        <w:rPr>
          <w:sz w:val="23"/>
        </w:rPr>
        <w:tab/>
        <w:t>Phao-lô hoàn toàn là một người tù. Ông không nói sai. Ông được đào tạo bởi Đức Thánh Linh, một lần nữa chờ đợi Lời. Ông được dạy dỗ một cách, nhưng - nhưng Đức Chúa Trời đã huấn luyện ông cách khác lúc ấy. Ông được Đức Thánh Linh huấn luyện để chờ đợi Chúa, cho dù tham vọng của ông là gì đi nữa.</w:t>
      </w:r>
    </w:p>
    <w:p>
      <w:pPr>
        <w:pStyle w:val="Normal"/>
        <w:spacing w:lineRule="atLeast" w:line="19" w:before="0" w:after="50"/>
        <w:jc w:val="both"/>
        <w:rPr/>
      </w:pPr>
      <w:r>
        <w:rPr>
          <w:sz w:val="23"/>
          <w:vertAlign w:val="superscript"/>
        </w:rPr>
        <w:t>100</w:t>
      </w:r>
      <w:r>
        <w:rPr>
          <w:sz w:val="23"/>
        </w:rPr>
        <w:tab/>
        <w:t>Bây giờ tôi sẽ bởi sự giúp đỡ của Đức Thánh Linh, tỏ cho ông thấy điều gì đó. Hiểu không? Vậy chúng ta hãy lấy vài trường hợp làm ví dụ chẳng hạn.</w:t>
      </w:r>
    </w:p>
    <w:p>
      <w:pPr>
        <w:pStyle w:val="Normal"/>
        <w:spacing w:lineRule="atLeast" w:line="19" w:before="0" w:after="50"/>
        <w:jc w:val="both"/>
        <w:rPr/>
      </w:pPr>
      <w:r>
        <w:rPr>
          <w:sz w:val="23"/>
          <w:vertAlign w:val="superscript"/>
        </w:rPr>
        <w:t>101</w:t>
      </w:r>
      <w:r>
        <w:rPr>
          <w:sz w:val="23"/>
        </w:rPr>
        <w:tab/>
        <w:t>Ngày kia, Phao-lô và Si-la đi xuống phố trong một thành phố nào đó mà họ định tổ chức Buổi nhóm Phục hưng. Một đầy tớ gái bị quỉ ám cứ đi theo hai người và kêu la. Không nghi ngờ gì Phao-lô biết rằng ông là người có thẩm quyền, như một Sứ đồ, để quở tà linh ra khỏi người đàn bà kia. Nhưng anh em để ý không? Ông đã chờ đợi, ngày này sang ngày khác, cho tới khi, đột nhiên, Đức Thánh Linh Phán với ông, “Đây là lúc.”</w:t>
      </w:r>
    </w:p>
    <w:p>
      <w:pPr>
        <w:pStyle w:val="Normal"/>
        <w:spacing w:lineRule="atLeast" w:line="19" w:before="0" w:after="50"/>
        <w:jc w:val="both"/>
        <w:rPr/>
      </w:pPr>
      <w:r>
        <w:rPr>
          <w:sz w:val="23"/>
          <w:vertAlign w:val="superscript"/>
        </w:rPr>
        <w:t>102</w:t>
      </w:r>
      <w:r>
        <w:rPr>
          <w:sz w:val="23"/>
        </w:rPr>
        <w:tab/>
        <w:t>Lúc ấy ông nói, “Hỡi tà linh, hãy ra khỏi người đàn bà này.” Hiểu không? Ông biết chờ đợi Chúa.</w:t>
      </w:r>
    </w:p>
    <w:p>
      <w:pPr>
        <w:pStyle w:val="Normal"/>
        <w:spacing w:lineRule="atLeast" w:line="19" w:before="0" w:after="50"/>
        <w:jc w:val="both"/>
        <w:rPr/>
      </w:pPr>
      <w:r>
        <w:rPr>
          <w:sz w:val="23"/>
          <w:vertAlign w:val="superscript"/>
        </w:rPr>
        <w:t>103</w:t>
      </w:r>
      <w:r>
        <w:rPr>
          <w:sz w:val="23"/>
        </w:rPr>
        <w:tab/>
        <w:t>Đó là chỗ rất nhiều người ngày hôm nay đến trên Lời. Họ đi ra với một tham vọng. Bao nhiêu Buổi nhóm Phục hưng bị để lại hoàn toàn bởi vì một sự việc như thế, bởi vì nhà Truyền bá Phúc âm không chờ đợi để thấy điều Chúa phải nói! Một số người nói, “Hãy đi qua đây,” và họ đi ngay bởi vì Hội đoàn nói, “Đi.” Đức Thánh Linh sẽ nói điều gì khác hẳn. Tuy nhiên, tham vọng của con người trở thành Trưởng lão Bang, hay điều gì khác, hoặc là Trưởng lão nào đó, hay Giám mục, hoặc điều gì sẽ lôi kéo người đó, “Anh phải đi.” Tuy nhiên, người ấy biết rõ hơn. Đức Thánh Linh Phán, “Hãy đi đây.” Hiểu không? Người ấy bị mang ách với tổ chức của mình. Người ấy là một kẻ tù với tổ chức.</w:t>
      </w:r>
    </w:p>
    <w:p>
      <w:pPr>
        <w:pStyle w:val="Normal"/>
        <w:spacing w:lineRule="atLeast" w:line="19" w:before="0" w:after="50"/>
        <w:jc w:val="both"/>
        <w:rPr/>
      </w:pPr>
      <w:r>
        <w:rPr>
          <w:sz w:val="23"/>
          <w:vertAlign w:val="superscript"/>
        </w:rPr>
        <w:t>104</w:t>
      </w:r>
      <w:r>
        <w:rPr>
          <w:sz w:val="23"/>
        </w:rPr>
        <w:tab/>
        <w:t>Nhưng nếu người đó đã mang ách với Đấng Christ, thì người được Đức Thánh Linh dẫn dắt. Người...?...  Hiểu không? Người ấy, người đã mang ách, một người tù. Những gì người khác nói không quan trọng; nó là--nó là -- nó là đồng vang lên, hay chập chỏa vang tiếng. Người ấy chỉ nghe Tiếng của Đức Chúa Trời, và chỉ nói khi Tiếng đó vang ra. Người không nói điều gì.</w:t>
      </w:r>
    </w:p>
    <w:p>
      <w:pPr>
        <w:pStyle w:val="Normal"/>
        <w:spacing w:lineRule="atLeast" w:line="19" w:before="0" w:after="50"/>
        <w:jc w:val="both"/>
        <w:rPr/>
      </w:pPr>
      <w:r>
        <w:rPr>
          <w:sz w:val="23"/>
          <w:vertAlign w:val="superscript"/>
        </w:rPr>
        <w:t>105</w:t>
      </w:r>
      <w:r>
        <w:rPr>
          <w:sz w:val="23"/>
        </w:rPr>
        <w:tab/>
        <w:t>Người nào đó nói, “Ồ, ồ, Anh Jones! Anh Roberts, hay một số người vĩ đại trong xứ sở chúng ta ngày hôm nay, giống như Tommy Hicks, hay là Orals Roberts, hay Anh Tommy Osborn, một số những nhà Truyền giảng Phúc âm vĩ đại ấy. Nếu người nào đó nói, “Này, hãy qua đây, Tommy. Anh là một người vĩ đại của Đức Chúa Trời,” hay Oral. Tôi – tôi có một - một ông cậu đang nằm ở đây, điều đó bị---điều đó bị trói buộc. Ông – ông bị đau. Tôi muốn anh đi qua. Tôi tin anh có sức mạnh để chữa lành ông ấy.” Hiểu không?</w:t>
      </w:r>
    </w:p>
    <w:p>
      <w:pPr>
        <w:pStyle w:val="Normal"/>
        <w:spacing w:lineRule="atLeast" w:line="19" w:before="0" w:after="50"/>
        <w:jc w:val="both"/>
        <w:rPr>
          <w:sz w:val="23"/>
        </w:rPr>
      </w:pPr>
      <w:r>
        <w:rPr>
          <w:sz w:val="23"/>
        </w:rPr>
        <w:tab/>
        <w:t>Có lẽ Đức Thánh Linh sẽ Phán với người, “Đừng đi.”</w:t>
      </w:r>
    </w:p>
    <w:p>
      <w:pPr>
        <w:pStyle w:val="Normal"/>
        <w:spacing w:lineRule="atLeast" w:line="19" w:before="0" w:after="50"/>
        <w:jc w:val="both"/>
        <w:rPr/>
      </w:pPr>
      <w:r>
        <w:rPr>
          <w:sz w:val="23"/>
          <w:vertAlign w:val="superscript"/>
        </w:rPr>
        <w:t>106</w:t>
      </w:r>
      <w:r>
        <w:rPr>
          <w:sz w:val="23"/>
        </w:rPr>
        <w:tab/>
        <w:t>Song, tuy nhiên, với tình bạn của người đó, người ấy có bổn phận đi với anh ta. Nếu không, thì trở nên kẻ thù của người đó. Người đó nói, “À, anh đi tới chỗ này chỗ kia, chữa lành đứa bé đó hay thanh niên ấy. Tôi biết người ấy. Tôi là bạn của người đó trong nhiều năm, và anh ấy không muốn đến chỗ tôi.”</w:t>
      </w:r>
    </w:p>
    <w:p>
      <w:pPr>
        <w:pStyle w:val="Normal"/>
        <w:spacing w:lineRule="atLeast" w:line="19" w:before="0" w:after="50"/>
        <w:jc w:val="both"/>
        <w:rPr/>
      </w:pPr>
      <w:r>
        <w:rPr>
          <w:sz w:val="23"/>
          <w:vertAlign w:val="superscript"/>
        </w:rPr>
        <w:t>107</w:t>
      </w:r>
      <w:r>
        <w:rPr>
          <w:sz w:val="23"/>
        </w:rPr>
        <w:tab/>
        <w:t>Nhưng nếu người ấy được Đức Thánh Linh hãm ép không đi, tốt hơn người không đi, nếu đã mang ách với Đức Chúa Trời. Người yêu bạn mình. Nhưng người được dẫn dắt bởi Đức Thánh Linh để đi đến đó, bởi vì điều đó sẽ không tốt, dù sao đi nữa. Tôi kinh nghiệm điều đó rất nhiều lần.</w:t>
      </w:r>
    </w:p>
    <w:p>
      <w:pPr>
        <w:pStyle w:val="Normal"/>
        <w:spacing w:lineRule="atLeast" w:line="19" w:before="0" w:after="50"/>
        <w:jc w:val="both"/>
        <w:rPr/>
      </w:pPr>
      <w:r>
        <w:rPr>
          <w:sz w:val="23"/>
          <w:vertAlign w:val="superscript"/>
        </w:rPr>
        <w:t>108</w:t>
      </w:r>
      <w:r>
        <w:rPr>
          <w:sz w:val="23"/>
        </w:rPr>
        <w:tab/>
        <w:t>Nhưng Phao-lô cứ chờ đợi Đức Thánh Linh Phán bảo ông làm điều gì. “Hãy chờ đợi Thánh Linh.” Một đêm nọ, ông đứng giảng. Ông bước ra ở đó. Ông thấy một người què. Lập tức, Thánh Linh Phán với ông, và ông nói, “Ta nhận biết.” Bằng cách nào? Giống như cách ông đã nhận biết họ sẽ bị chết đuối, trên đảo. Hiểu không? “Ta nhận biết rằng ngươi có đức tin để được lành. Hãy đứng dậy. Đức Chúa Jêsus Christ cho chữa ngươi lành.” Anh em đấy. Ông - ông đã... Ông đã mang ách. Ông có thể tổ chức đợt nhóm Phục hưng một tuần lễ ở đó và không có điều gì xảy ra, nhưng ông đã chờ đợi Đức Thánh Linh để nói. Hiểu không? Ông đã bị mang ách với sự chống đối đó.</w:t>
      </w:r>
    </w:p>
    <w:p>
      <w:pPr>
        <w:pStyle w:val="Normal"/>
        <w:spacing w:lineRule="atLeast" w:line="19" w:before="0" w:after="50"/>
        <w:jc w:val="both"/>
        <w:rPr/>
      </w:pPr>
      <w:r>
        <w:rPr>
          <w:sz w:val="23"/>
          <w:vertAlign w:val="superscript"/>
        </w:rPr>
        <w:t>109</w:t>
      </w:r>
      <w:r>
        <w:rPr>
          <w:sz w:val="23"/>
        </w:rPr>
        <w:tab/>
        <w:t>Vậy thì anh em nói, “Anh Branham à, anh đang lên án những gì anh đã nói hôm Chúa nhật, về anh đã chờ đợi mọi lúc này.”</w:t>
      </w:r>
    </w:p>
    <w:p>
      <w:pPr>
        <w:pStyle w:val="Normal"/>
        <w:spacing w:lineRule="atLeast" w:line="19" w:before="0" w:after="50"/>
        <w:jc w:val="both"/>
        <w:rPr/>
      </w:pPr>
      <w:r>
        <w:rPr>
          <w:sz w:val="23"/>
          <w:vertAlign w:val="superscript"/>
        </w:rPr>
        <w:t>110</w:t>
      </w:r>
      <w:r>
        <w:rPr>
          <w:sz w:val="23"/>
        </w:rPr>
        <w:tab/>
        <w:t>Nhưng anh em nên nhớ, đó là Đức Thánh Linh đã Phán bảo tôi ở trên đường đi lên đó, và nói, “Ta đang sai ngươi trở lại với người đau ốm và bệnh tật.” Hiểu không? Chính là vâng theo Đức Thánh Linh. Tôi không hành động cho tới khi Ngài bảo tôi làm điều đó. Tôi đang chờ đợi LỜI CHÚA PHÁN VẬY, cho tới khi tôi có LỜI CHÚA PHÁN VẬY. Bấy giờ, điều đó khác hẳn. Hiểu không? Vậy thì, điều đó khác hẳn. Vâng.</w:t>
      </w:r>
    </w:p>
    <w:p>
      <w:pPr>
        <w:pStyle w:val="Normal"/>
        <w:spacing w:lineRule="atLeast" w:line="19" w:before="0" w:after="50"/>
        <w:jc w:val="both"/>
        <w:rPr/>
      </w:pPr>
      <w:r>
        <w:rPr>
          <w:sz w:val="23"/>
          <w:vertAlign w:val="superscript"/>
        </w:rPr>
        <w:t>111</w:t>
      </w:r>
      <w:r>
        <w:rPr>
          <w:sz w:val="23"/>
        </w:rPr>
        <w:tab/>
        <w:t>Ông đã chờ đợi Lời của Chúa. Ông được thúc giục trong Thánh Linh, để chỉ làm mệnh lệnh của Đức Chúa Trời, rồi ông trở nên một người tù của Đức Chúa Jêsus Christ. Thưa các bạn, ước gì chúng ta có thể trở nên những người tù!</w:t>
      </w:r>
    </w:p>
    <w:p>
      <w:pPr>
        <w:pStyle w:val="Normal"/>
        <w:spacing w:lineRule="atLeast" w:line="19" w:before="0" w:after="50"/>
        <w:jc w:val="both"/>
        <w:rPr/>
      </w:pPr>
      <w:r>
        <w:rPr>
          <w:sz w:val="23"/>
          <w:vertAlign w:val="superscript"/>
        </w:rPr>
        <w:t>112</w:t>
      </w:r>
      <w:r>
        <w:rPr>
          <w:sz w:val="23"/>
        </w:rPr>
        <w:tab/>
        <w:t>Tôi biết trời nóng. Nhưng tôi thích gọi tên nhiều hơn hai nhân vật nữa, nếu anh chị em muốn. Tôi có khoảng sáu hay tám người được viết ra đây. Nhưng tôi muốn gọi tên một hay hai nhân vật khác.</w:t>
      </w:r>
    </w:p>
    <w:p>
      <w:pPr>
        <w:pStyle w:val="Normal"/>
        <w:autoSpaceDE w:val="false"/>
        <w:spacing w:lineRule="atLeast" w:line="19" w:before="0" w:after="50"/>
        <w:jc w:val="both"/>
        <w:rPr/>
      </w:pPr>
      <w:r>
        <w:rPr>
          <w:sz w:val="23"/>
          <w:vertAlign w:val="superscript"/>
        </w:rPr>
        <w:t>113</w:t>
      </w:r>
      <w:r>
        <w:rPr>
          <w:sz w:val="23"/>
        </w:rPr>
        <w:tab/>
        <w:t>Chúng ta hãy lấy nhân vật Môi-se. Ông được sanh ra là một người giải cứu. Ông -ông -ông biết điều đó, rằng ông được sanh ra là một người giải cứu.</w:t>
      </w:r>
    </w:p>
    <w:p>
      <w:pPr>
        <w:pStyle w:val="Normal"/>
        <w:autoSpaceDE w:val="false"/>
        <w:spacing w:lineRule="atLeast" w:line="19" w:before="0" w:after="50"/>
        <w:jc w:val="both"/>
        <w:rPr/>
      </w:pPr>
      <w:r>
        <w:rPr>
          <w:sz w:val="23"/>
          <w:vertAlign w:val="superscript"/>
        </w:rPr>
        <w:t>114</w:t>
      </w:r>
      <w:r>
        <w:rPr>
          <w:sz w:val="23"/>
        </w:rPr>
        <w:tab/>
        <w:t>Nhưng trước khi tôi nói về Môi-se, tôi muốn trình bày điều này, rằng Đức Chúa Trời luôn luôn phải lấy người nào, mà sẽ hầu việc Ngài thực sự, là người tù của Ngài. Một người phải đầu phục mọi tham vọng mình có, mọi – mọi thứ người ấy có, mọi sự trong đời sống mình, linh hồn ý chí, tham vọng, và mọi thứ khác, và trở nên một người tù hoàn toàn cho Đấng Christ, Đấng là Lời, để hầu việc Đức Chúa Trời.</w:t>
      </w:r>
    </w:p>
    <w:p>
      <w:pPr>
        <w:pStyle w:val="Normal"/>
        <w:autoSpaceDE w:val="false"/>
        <w:spacing w:lineRule="atLeast" w:line="19" w:before="0" w:after="50"/>
        <w:jc w:val="both"/>
        <w:rPr/>
      </w:pPr>
      <w:r>
        <w:rPr>
          <w:sz w:val="23"/>
          <w:vertAlign w:val="superscript"/>
        </w:rPr>
        <w:t>115</w:t>
      </w:r>
      <w:r>
        <w:rPr>
          <w:sz w:val="23"/>
        </w:rPr>
        <w:tab/>
        <w:t>Anh em có thể phải bước đi trái ngược, trong sự đoán xét tốt hơn của anh em. Có lẽ, trong một tổ chức nào đó, anh em có thể nghĩ rằng họ có thể nâng anh em lên và cho anh em là người gì đó vĩ đại, để anh em có thể lóe lên. Nhưng tự anh em tìm thấy điều gì? Anh em thấy chính mình bị đánh bại, sau một thời gian ngắn, cho tới khi Đức Chúa Trời có thể kiếm được một người muốn trở nên một người tù cho Ngài.</w:t>
      </w:r>
    </w:p>
    <w:p>
      <w:pPr>
        <w:pStyle w:val="Normal"/>
        <w:autoSpaceDE w:val="false"/>
        <w:spacing w:lineRule="atLeast" w:line="19" w:before="0" w:after="50"/>
        <w:jc w:val="both"/>
        <w:rPr/>
      </w:pPr>
      <w:r>
        <w:rPr>
          <w:sz w:val="23"/>
          <w:vertAlign w:val="superscript"/>
        </w:rPr>
        <w:t>116</w:t>
        <w:tab/>
      </w:r>
      <w:r>
        <w:rPr>
          <w:sz w:val="23"/>
        </w:rPr>
        <w:t>Đức Chúa Trời đang tìm kiếm những người tù. Ngài luôn làm điều đó. Anh em có thể tìm kiếm nó qua Kinh thánh. Một người phải là người tù cho Đấng Christ, chống lại bất cứ điều gì. Do đó, anh em không thể kết nối với bất cứ điều gì ngoài Đấng Christ; Ngay cả với cha của anh em, bạn của anh em, anh em của bạn, chị của bạn, chồng của bạn, vợ của bạn, bất cứ ai. Anh chị em chỉ liên kết với Đấng Christ, và chỉ Ngài, rồi Đức Chúa Trời mới có thể sử dụng anh chị em. Cho tới lúc ấy, anh chị em không thể.</w:t>
      </w:r>
    </w:p>
    <w:p>
      <w:pPr>
        <w:pStyle w:val="Normal"/>
        <w:autoSpaceDE w:val="false"/>
        <w:spacing w:lineRule="atLeast" w:line="19" w:before="0" w:after="50"/>
        <w:jc w:val="both"/>
        <w:rPr/>
      </w:pPr>
      <w:r>
        <w:rPr>
          <w:sz w:val="23"/>
          <w:vertAlign w:val="superscript"/>
        </w:rPr>
        <w:t>117</w:t>
      </w:r>
      <w:r>
        <w:rPr>
          <w:sz w:val="23"/>
        </w:rPr>
        <w:tab/>
        <w:t>Việc đi ra, đôi khi nói gay gắt với dân chúng. Hiểu không? Tôi đang cố gắng giảm bớt. Anh em phải có một chỗ khởi đầu, giống như đôi khi gọi ra những phụ nữ tóc ngắn và ăn mặc những thứ này, và cứ xưng mình là Cơ-đốc nhân. Nói, “Đó là chuyện nhỏ.” Ồ, anh chị em phải bắt đầu ở nơi nào đó. Vậy hãy bắt đầu ở ngay tại đó, trong sự hiểu biết căn bản của mình. Hiểu không? Cắt giảm đi những thứ thuộc về thế gian, dù thế nào đi nữa, và trở nên một người tù cho Đấng Christ. Sau đó cứ tiếp tục, cắt bỏ đi mọi thứ, cho tới khi cuối cùng hàng ngũ cuối cùng bị cắt bỏ. Lúc ấy anh chị em—anh chị em là... Anh chị em là người tù lúc ấy. Anh chị em trở nên ở trong sự nắm giữ của Ngài.</w:t>
      </w:r>
    </w:p>
    <w:p>
      <w:pPr>
        <w:pStyle w:val="Normal"/>
        <w:autoSpaceDE w:val="false"/>
        <w:spacing w:lineRule="atLeast" w:line="19" w:before="0" w:after="50"/>
        <w:jc w:val="both"/>
        <w:rPr/>
      </w:pPr>
      <w:r>
        <w:rPr>
          <w:sz w:val="23"/>
          <w:vertAlign w:val="superscript"/>
        </w:rPr>
        <w:t>118</w:t>
      </w:r>
      <w:r>
        <w:rPr>
          <w:sz w:val="23"/>
        </w:rPr>
        <w:tab/>
        <w:t>Môi-se biết rằng ông được sanh ra là người giải cứu. Ông biết điều đó. Anh em có để ý không, với tham vọng Môi-se đã có, biết mẹ của ông đã bảo cho ông ở nơi đó, khi bà làm người vú nuôi của ông.</w:t>
      </w:r>
    </w:p>
    <w:p>
      <w:pPr>
        <w:pStyle w:val="Normal"/>
        <w:autoSpaceDE w:val="false"/>
        <w:spacing w:lineRule="atLeast" w:line="19" w:before="0" w:after="50"/>
        <w:jc w:val="both"/>
        <w:rPr/>
      </w:pPr>
      <w:r>
        <w:rPr>
          <w:sz w:val="23"/>
          <w:vertAlign w:val="superscript"/>
        </w:rPr>
        <w:t>119</w:t>
        <w:tab/>
      </w:r>
      <w:r>
        <w:rPr>
          <w:sz w:val="23"/>
        </w:rPr>
        <w:t>Không nghi ngờ gì, khi Môi-se được sanh ra, mẹ ông nói, “Con biết đấy, Môi-se à,... Cha của con, Am-ram, và mẹ đã cầu nguyện thường xuyên. Chúng ta biết, và thấy trong Lời, đó là lúc cho Đấng giải cứu đến. Chúng ta đã cầu nguyện, ‘Lạy Chúa là Đức Chúa Trời, chúng con muốn thấy Đấng giải cứu ấy.’ Đêm nọ, Chúa đã Phán bảo chúng ta, trong một khải tượng, rằng con sẽ được sanh ra, và con sẽ là Đấng giải cứu ấy. Chúng ta không sợ mệnh lệnh của vua. Chúng ta không quan tâm đến điều vua nói. Thế thì, chúng ta biết con được sanh ra là Đấng giải cứu. Vậy, hỡi Môi-se, chúng ta biết rằng chúng ta không thể nuôi dưỡng con đàng hoàng được.”</w:t>
      </w:r>
    </w:p>
    <w:p>
      <w:pPr>
        <w:pStyle w:val="Normal"/>
        <w:autoSpaceDE w:val="false"/>
        <w:spacing w:lineRule="atLeast" w:line="19" w:before="0" w:after="50"/>
        <w:jc w:val="both"/>
        <w:rPr/>
      </w:pPr>
      <w:r>
        <w:rPr>
          <w:sz w:val="23"/>
          <w:vertAlign w:val="superscript"/>
        </w:rPr>
        <w:t>120</w:t>
      </w:r>
      <w:r>
        <w:rPr>
          <w:sz w:val="23"/>
        </w:rPr>
        <w:tab/>
        <w:t>Nào, nên nhớ, họ đã xuống dưới đó, ở trong 400 năm dưới Ai-cập. Hiểu không?</w:t>
      </w:r>
    </w:p>
    <w:p>
      <w:pPr>
        <w:pStyle w:val="Normal"/>
        <w:autoSpaceDE w:val="false"/>
        <w:spacing w:lineRule="atLeast" w:line="19" w:before="0" w:after="50"/>
        <w:jc w:val="both"/>
        <w:rPr/>
      </w:pPr>
      <w:r>
        <w:rPr>
          <w:sz w:val="23"/>
          <w:vertAlign w:val="superscript"/>
        </w:rPr>
        <w:t>121</w:t>
      </w:r>
      <w:r>
        <w:rPr>
          <w:sz w:val="23"/>
        </w:rPr>
        <w:tab/>
        <w:t xml:space="preserve">“Và chúng - chúng ta muốn cho con hiểu việc đúng đắn, sự giáo dục đúng đắn, sự dạy dỗ đúng đắn. Vì thế, ta đem con bỏ vào trong một chiếc rương nhỏ, và đặt con ra ngoài sông Nile. Thật lạ làm sao, dòng nước đem cái rương nhỏ đó qua những cây sậy và bụi cây, đi cách xa nhiều dặm, chảy ngay vào trong cung điện của Pha-ra-ôn, nơi con gái của Pha-ra-ôn ở, hồ tắm của nàng. Thật điều đó -- mà mẹ biết rằng nàng cần một người đàn bà nuôi con.” </w:t>
      </w:r>
    </w:p>
    <w:p>
      <w:pPr>
        <w:pStyle w:val="Normal"/>
        <w:autoSpaceDE w:val="false"/>
        <w:spacing w:lineRule="atLeast" w:line="19" w:before="0" w:after="50"/>
        <w:jc w:val="both"/>
        <w:rPr/>
      </w:pPr>
      <w:r>
        <w:rPr>
          <w:sz w:val="23"/>
          <w:vertAlign w:val="superscript"/>
        </w:rPr>
        <w:t>122</w:t>
      </w:r>
      <w:r>
        <w:rPr>
          <w:sz w:val="23"/>
        </w:rPr>
        <w:tab/>
        <w:t>Trong những thời ấy, dĩ nhiên, họ không có những cái chai sữa để nuôi em bé, vì thế nàng phải có một người vú nuôi...</w:t>
      </w:r>
    </w:p>
    <w:p>
      <w:pPr>
        <w:pStyle w:val="Normal"/>
        <w:autoSpaceDE w:val="false"/>
        <w:spacing w:lineRule="atLeast" w:line="19" w:before="0" w:after="50"/>
        <w:jc w:val="both"/>
        <w:rPr/>
      </w:pPr>
      <w:r>
        <w:rPr>
          <w:sz w:val="23"/>
          <w:vertAlign w:val="superscript"/>
        </w:rPr>
        <w:t>123</w:t>
      </w:r>
      <w:r>
        <w:rPr>
          <w:sz w:val="23"/>
        </w:rPr>
        <w:tab/>
        <w:t>“Đoạn, Mi-ri-am, mẹ sai chị ấy xuống đó. Chị ấy đứng đó, và nói, ‘Tôi biết tôi có thể tìm người vú ở đâu,’ và đến kiếm mẹ. Và, Môi-se ơi, các cửa đã đóng lại hết. Con ơi, bây giờ con được mười sáu tuổi, và con sẽ là con trai của Pha-ra-ôn. Ngày nào đó con sẽ là người giải cứu đem dân sự ra khỏi nơi này.”</w:t>
      </w:r>
    </w:p>
    <w:p>
      <w:pPr>
        <w:pStyle w:val="Normal"/>
        <w:autoSpaceDE w:val="false"/>
        <w:spacing w:lineRule="atLeast" w:line="19" w:before="0" w:after="50"/>
        <w:jc w:val="both"/>
        <w:rPr/>
      </w:pPr>
      <w:r>
        <w:rPr>
          <w:sz w:val="23"/>
          <w:vertAlign w:val="superscript"/>
        </w:rPr>
        <w:t>124</w:t>
        <w:tab/>
      </w:r>
      <w:r>
        <w:rPr>
          <w:sz w:val="23"/>
        </w:rPr>
        <w:t xml:space="preserve">Tham vọng của Môi-se bắt đầu lớn lên. “Con sẽ học, mẹ à. Con sẽ học mọi thứ có thể được. Mẹ biết điều con sẽ làm không? Con sẽ học cách để trở thành một nhà quân sự, và con sẽ biết cách để đem những người này ra khỏi đây. Con sẽ làm đại tướng, một Giám mục, vì thế con sẽ biết cách để điều đó được thực hiện. Con sẽ thực hiện điều đó. Con sẽ có bằng Tiến sĩ Tâm lý học hay Tiến sĩ Văn học. Con sẽ làm điều đó.” </w:t>
      </w:r>
    </w:p>
    <w:p>
      <w:pPr>
        <w:pStyle w:val="Normal"/>
        <w:autoSpaceDE w:val="false"/>
        <w:spacing w:lineRule="atLeast" w:line="19" w:before="0" w:after="50"/>
        <w:jc w:val="both"/>
        <w:rPr/>
      </w:pPr>
      <w:r>
        <w:rPr>
          <w:sz w:val="23"/>
          <w:vertAlign w:val="superscript"/>
        </w:rPr>
        <w:t>125</w:t>
        <w:tab/>
      </w:r>
      <w:r>
        <w:rPr>
          <w:sz w:val="23"/>
        </w:rPr>
        <w:t>Giống như “Cha Chiniquy,” nếu anh em đã đọc quyển sách của ông. Được rồi. Ông định “đi giải cứu hết thảy những người Tin lành,” và chính ông trở nên người giải cứu. Vì thế, Linh mục vĩ đại này, cách đây nhiều năm, “Cha Chiniquy,” anh em nên kiếm và đọc quyển sách ấy. Người ta gọi ông là, “cha.” Ông chỉ là Anh Chiniquy, thế thôi. Chúng ta không gọi người nào là “cha,” giống như thế. Cho nên chúng ta thấy rằng chúng ta... Ông định đọc Kinh thánh, cho nên ông đi ra ngoài đó và bác bỏ tôn giáo Tin lành và làm cho họ hết thảy đều trở nên Công giáo. Rồi khi ông đọc Đức Thánh Linh, Đức Thánh Linh giáng trên ông, và ông có Đức Thánh Linh, rồi trở nên một trong những người Tin lành.</w:t>
      </w:r>
    </w:p>
    <w:p>
      <w:pPr>
        <w:pStyle w:val="Normal"/>
        <w:autoSpaceDE w:val="false"/>
        <w:spacing w:lineRule="atLeast" w:line="19" w:before="0" w:after="50"/>
        <w:jc w:val="both"/>
        <w:rPr/>
      </w:pPr>
      <w:r>
        <w:rPr>
          <w:sz w:val="23"/>
          <w:vertAlign w:val="superscript"/>
        </w:rPr>
        <w:t>126</w:t>
        <w:tab/>
      </w:r>
      <w:r>
        <w:rPr>
          <w:sz w:val="23"/>
        </w:rPr>
        <w:t>Vì thế để ý điều này, Môi-se đó đã có được mọi sự khôn ngoan. Bởi vì, ông - ông đã biết. Ông rất lịch lãm, rất uyên thâm, rất thông minh! Cho đến nỗi không có người nào... Ông có thể dạy cho những người Ê-díp-tô. Đến nỗi, ông có thể dạy cho những nhà tâm lý học của họ. Ông có thể dạy cho những tướng lãnh của họ. Ông là con người vĩ đại. Dân chúng sợ Môi-se bởi vì sự vĩ đại của ông. Ồ, thật là một người học rộng phi thường! Chà! Ông là Tổng Giám mục, hay có lẽ giống như một Giáo hoàng. Ông là một người vĩ đại. Và ông là một- một - một người đầy quyền lực. Ông biết mình được sanh ra để làm điều này, được huấn luyện với tham vọng lớn để làm điều đó.</w:t>
      </w:r>
    </w:p>
    <w:p>
      <w:pPr>
        <w:pStyle w:val="Normal"/>
        <w:autoSpaceDE w:val="false"/>
        <w:spacing w:lineRule="atLeast" w:line="19" w:before="0" w:after="50"/>
        <w:jc w:val="both"/>
        <w:rPr/>
      </w:pPr>
      <w:r>
        <w:rPr>
          <w:sz w:val="23"/>
          <w:vertAlign w:val="superscript"/>
        </w:rPr>
        <w:t>127</w:t>
        <w:tab/>
      </w:r>
      <w:r>
        <w:rPr>
          <w:sz w:val="23"/>
        </w:rPr>
        <w:t>Giống như ngày hôm nay. Tôi không nói những người đó, được huấn luyện trong các trường này, tôi không nói điều đó... Giống như họ ở ngoài miền Tây này hiện giờ, họ sẽ xây dựng Trường Thần học Ngũ Tuần một trăm năm mươi triệu đô-la, đấy, Trường học một trăm năm mươi triệu đô-la. Đối với tôi, điều đó sẽ là những nhà Truyền giáo trên công trường thuộc linh. Đấy, hiểu không? Nhưng bất kể là gì đi nữa, họ làm gì khi ra khỏi nơi đó? Họ là gì? “Công tử bột (ricky*).” Hoàn toàn chính xác. Và thế thì đó là cách họ xuất thân. Luôn luôn vậy, những người còn lại cũng giống như vậy. Hiểu không?</w:t>
      </w:r>
    </w:p>
    <w:p>
      <w:pPr>
        <w:pStyle w:val="Normal"/>
        <w:autoSpaceDE w:val="false"/>
        <w:spacing w:lineRule="atLeast" w:line="19" w:before="0" w:after="50"/>
        <w:jc w:val="both"/>
        <w:rPr/>
      </w:pPr>
      <w:r>
        <w:rPr>
          <w:sz w:val="23"/>
          <w:vertAlign w:val="superscript"/>
        </w:rPr>
        <w:t>128</w:t>
      </w:r>
      <w:r>
        <w:rPr>
          <w:sz w:val="23"/>
        </w:rPr>
        <w:tab/>
        <w:t xml:space="preserve">Vậy thì chúng ta thấy rằng, khi đó, Môi-se có được mọi sự khôn ngoan của mình. Còn ngày hôm nay, với tất cả sự học biết, làm nên những Giám mục lớn, và đại loại như vậy, những tham vọng to lớn, chúng ta sẽ làm gì? Các tham vọng của chúng ta trở nên gần giống như những gì Môi-se đã có. Phải không? </w:t>
      </w:r>
    </w:p>
    <w:p>
      <w:pPr>
        <w:pStyle w:val="Normal"/>
        <w:autoSpaceDE w:val="false"/>
        <w:spacing w:lineRule="atLeast" w:line="19" w:before="0" w:after="50"/>
        <w:jc w:val="both"/>
        <w:rPr/>
      </w:pPr>
      <w:r>
        <w:rPr>
          <w:sz w:val="23"/>
          <w:vertAlign w:val="superscript"/>
        </w:rPr>
        <w:t>129</w:t>
      </w:r>
      <w:r>
        <w:rPr>
          <w:sz w:val="23"/>
        </w:rPr>
        <w:tab/>
        <w:t>Đức Chúa Trời, trước khi Ngài có thể có được một người trong tay Ngài, Ngài phải lột bỏ mọi tham vọng của người ấy. Ngài phải lột bỏ hết mọi quá trình đào tạo của người đó.</w:t>
      </w:r>
    </w:p>
    <w:p>
      <w:pPr>
        <w:pStyle w:val="Normal"/>
        <w:autoSpaceDE w:val="false"/>
        <w:spacing w:lineRule="atLeast" w:line="19" w:before="0" w:after="50"/>
        <w:jc w:val="both"/>
        <w:rPr/>
      </w:pPr>
      <w:r>
        <w:rPr>
          <w:sz w:val="23"/>
          <w:vertAlign w:val="superscript"/>
        </w:rPr>
        <w:t>130</w:t>
      </w:r>
      <w:r>
        <w:rPr>
          <w:sz w:val="23"/>
        </w:rPr>
        <w:tab/>
        <w:t>Ông đã đi ra, và ông giải cứu; Ông giết một người Ê-díp-tô. Và khi ông làm thế, ông thấy mình đã sai trật. Ông không thể làm điều đó. Đó không phải là con đường. Đức Chúa Trời phải đưa ông vào trong đồng vắng, trong sa mạc, một nơi là sa mạc.</w:t>
      </w:r>
    </w:p>
    <w:p>
      <w:pPr>
        <w:pStyle w:val="Normal"/>
        <w:autoSpaceDE w:val="false"/>
        <w:spacing w:lineRule="atLeast" w:line="19" w:before="0" w:after="50"/>
        <w:jc w:val="both"/>
        <w:rPr/>
      </w:pPr>
      <w:r>
        <w:rPr>
          <w:sz w:val="23"/>
          <w:vertAlign w:val="superscript"/>
        </w:rPr>
        <w:t>131</w:t>
      </w:r>
      <w:r>
        <w:rPr>
          <w:sz w:val="23"/>
        </w:rPr>
        <w:tab/>
        <w:t>Anh em để ý, hầu như lạ lùng, cách Đức Chúa Trời ban Sứ điệp cho họ. Ngài đem họ vào trong sa mạc.</w:t>
      </w:r>
    </w:p>
    <w:p>
      <w:pPr>
        <w:pStyle w:val="Normal"/>
        <w:autoSpaceDE w:val="false"/>
        <w:spacing w:lineRule="atLeast" w:line="19" w:before="0" w:after="50"/>
        <w:jc w:val="both"/>
        <w:rPr/>
      </w:pPr>
      <w:r>
        <w:rPr>
          <w:sz w:val="23"/>
          <w:vertAlign w:val="superscript"/>
        </w:rPr>
        <w:t>132</w:t>
      </w:r>
      <w:r>
        <w:rPr>
          <w:sz w:val="23"/>
        </w:rPr>
        <w:tab/>
        <w:t>Ngài đem Phao-lô vào sa mạc để huấn luyện, nói với ông tất cả những khải tượng quan trọng là gì trong đồng vắng. “Hãy đi đến một sa mạc.” Và ông đã ở lại đó cho tới khi Đức Chúa Trời bày tỏ điều phải làm.</w:t>
      </w:r>
    </w:p>
    <w:p>
      <w:pPr>
        <w:pStyle w:val="Normal"/>
        <w:autoSpaceDE w:val="false"/>
        <w:spacing w:lineRule="atLeast" w:line="19" w:before="0" w:after="50"/>
        <w:jc w:val="both"/>
        <w:rPr/>
      </w:pPr>
      <w:r>
        <w:rPr>
          <w:sz w:val="23"/>
          <w:vertAlign w:val="superscript"/>
        </w:rPr>
        <w:t>133</w:t>
      </w:r>
      <w:r>
        <w:rPr>
          <w:sz w:val="23"/>
        </w:rPr>
        <w:tab/>
        <w:t>Thời của Môi-se, Ngài đem ông ra trong một sa mạc. Giữ ông ở đó trong 40 năm, và lột bỏ mọi lý thuyết Thần học cùng mọi tham vọng ra khỏi ông. Ồ, thật là thời gian tuyệt vời, để ông có thể nhìn lại và thấy sự thất bại của mình. Và tối hôm nay, chúng ta nên làm giống như vậy khi chúng ta thấy thấy tham vọng của mình.</w:t>
      </w:r>
    </w:p>
    <w:p>
      <w:pPr>
        <w:pStyle w:val="Normal"/>
        <w:autoSpaceDE w:val="false"/>
        <w:spacing w:lineRule="atLeast" w:line="19" w:before="0" w:after="50"/>
        <w:jc w:val="both"/>
        <w:rPr/>
      </w:pPr>
      <w:r>
        <w:rPr>
          <w:sz w:val="23"/>
          <w:vertAlign w:val="superscript"/>
        </w:rPr>
        <w:t>134</w:t>
      </w:r>
      <w:r>
        <w:rPr>
          <w:sz w:val="23"/>
        </w:rPr>
        <w:tab/>
        <w:t>Hãy nhìn xem Chiến dịch Chữa lành, xem thử Chúa đã điều gì cách đây vài năm, để khởi đầu khôi phục lại sự chữa lành cho người đau, và vân vân.</w:t>
      </w:r>
    </w:p>
    <w:p>
      <w:pPr>
        <w:pStyle w:val="Normal"/>
        <w:autoSpaceDE w:val="false"/>
        <w:spacing w:lineRule="atLeast" w:line="19" w:before="0" w:after="50"/>
        <w:jc w:val="both"/>
        <w:rPr/>
      </w:pPr>
      <w:r>
        <w:rPr>
          <w:sz w:val="23"/>
          <w:vertAlign w:val="superscript"/>
        </w:rPr>
        <w:t>135</w:t>
      </w:r>
      <w:r>
        <w:rPr>
          <w:sz w:val="23"/>
        </w:rPr>
        <w:tab/>
        <w:t>Mọi người, mọi tổ chức, là bởi vì Nó không đi vào trong tổ chức của họ, họ phải có cho họ một Người chữa lành. Chúng ta đã làm gì? Chúng ta hãy nhìn lại một lát. Chúng ta đã làm giống như Môi-se đã làm. Chúng ta đi ra và cố hết sức để tạo ra loại phép lạ nào đó. “Tôi đã phát hiện một căn bệnh. Tôi - tôi - tôi có máu trong tay,” và tạo ra một phép lạ. Hiểu không? Chúng ta đã có được điều gì? Một số người trong những trạng thái rất căng thẳng như vậy, đã suy sụp và trở nên những người say</w:t>
      </w:r>
      <w:r>
        <w:rPr>
          <w:sz w:val="23"/>
          <w:lang w:eastAsia="zh-CN"/>
        </w:rPr>
        <w:t xml:space="preserve"> sưa</w:t>
      </w:r>
      <w:r>
        <w:rPr>
          <w:sz w:val="23"/>
        </w:rPr>
        <w:t>, thần kinh</w:t>
      </w:r>
      <w:r>
        <w:rPr>
          <w:sz w:val="23"/>
          <w:lang w:eastAsia="zh-CN"/>
        </w:rPr>
        <w:t xml:space="preserve"> suy nhược</w:t>
      </w:r>
      <w:r>
        <w:rPr>
          <w:sz w:val="23"/>
        </w:rPr>
        <w:t>,</w:t>
      </w:r>
      <w:r>
        <w:rPr>
          <w:sz w:val="23"/>
          <w:lang w:eastAsia="zh-CN"/>
        </w:rPr>
        <w:t xml:space="preserve"> </w:t>
      </w:r>
      <w:r>
        <w:rPr>
          <w:sz w:val="23"/>
        </w:rPr>
        <w:t>loạn</w:t>
      </w:r>
      <w:r>
        <w:rPr>
          <w:sz w:val="23"/>
          <w:lang w:eastAsia="zh-CN"/>
        </w:rPr>
        <w:t xml:space="preserve"> trí</w:t>
      </w:r>
      <w:r>
        <w:rPr>
          <w:sz w:val="23"/>
        </w:rPr>
        <w:t xml:space="preserve"> (got their minds*). Họ chuyển hướng mọi cách trở lại trật tự từ mục tiêu Ngũ Tuần, trở lại với việc làm những tổ chức và các thứ trở lại. Hiểu không?</w:t>
      </w:r>
    </w:p>
    <w:p>
      <w:pPr>
        <w:pStyle w:val="Normal"/>
        <w:autoSpaceDE w:val="false"/>
        <w:spacing w:lineRule="atLeast" w:line="19" w:before="0" w:after="50"/>
        <w:jc w:val="both"/>
        <w:rPr/>
      </w:pPr>
      <w:r>
        <w:rPr>
          <w:sz w:val="23"/>
          <w:vertAlign w:val="superscript"/>
        </w:rPr>
        <w:t>136</w:t>
      </w:r>
      <w:r>
        <w:rPr>
          <w:sz w:val="23"/>
        </w:rPr>
        <w:tab/>
        <w:t>Chúng ta đã làm gì? Giết chết một người Ê-díp-tô. Đúng thế. Chúng ta đã cố gắng. Chúng ta đã căng thẳng. Chúng ta đã trả giá. Chúng ta đã lao khổ, đi suốt đêm trường trong những Buổi nhóm Cầu nguyện, cho đến nỗi chúng ta nói không ra tiếng. Và cố chế tạo ra điều gì đó, điều gì có tiếng vang, mọi loại hình này, rồi thấy nó hoàn toàn thất bại. Chúng ta cần trở lại với đồng vắng. Đúng.Vâng, thưa quí vị. Những Buổi nhóm Trại ngoài trời, và những sư tranh đấu. Tại sao không thật sự bỏ đi? Đó là những gì anh em nên làm, là trở lại và từ bỏ. Tại sao, chúng ta đã làm việc giống như họ đã làm, giống như Môi-se đã làm. Điều đó chẳng ích lợi gì. Sau bốn mươi năm, ông tự thấy mình là người tù cho Lời của Đức Chúa Trời. Chúng ta cố gắng làm điều gì?</w:t>
      </w:r>
    </w:p>
    <w:p>
      <w:pPr>
        <w:pStyle w:val="Normal"/>
        <w:autoSpaceDE w:val="false"/>
        <w:spacing w:lineRule="atLeast" w:line="19" w:before="0" w:after="50"/>
        <w:jc w:val="both"/>
        <w:rPr/>
      </w:pPr>
      <w:r>
        <w:rPr>
          <w:sz w:val="23"/>
          <w:vertAlign w:val="superscript"/>
        </w:rPr>
        <w:t>137</w:t>
      </w:r>
      <w:r>
        <w:rPr>
          <w:sz w:val="23"/>
        </w:rPr>
        <w:tab/>
        <w:t>Khi Ơn Phước lớn xuất hiện, và sự bày tỏ của tất cả những việc lớn này mà Đức Chúa Trời đã bảo cho chúng ta biết: Cách chúng ta được sanh lại như thế nào; Cách chúng ta nhận lãnh Đức Thánh Linh; Phép báp-têm trong Danh Đức Chúa Jêsus Christ; Và tất cả những điều này ở đây.</w:t>
      </w:r>
    </w:p>
    <w:p>
      <w:pPr>
        <w:pStyle w:val="Normal"/>
        <w:autoSpaceDE w:val="false"/>
        <w:spacing w:lineRule="atLeast" w:line="19" w:before="0" w:after="50"/>
        <w:jc w:val="both"/>
        <w:rPr/>
      </w:pPr>
      <w:r>
        <w:rPr>
          <w:sz w:val="23"/>
          <w:vertAlign w:val="superscript"/>
        </w:rPr>
        <w:t>138</w:t>
      </w:r>
      <w:r>
        <w:rPr>
          <w:sz w:val="23"/>
        </w:rPr>
        <w:t xml:space="preserve"> Hỡi anh chị em, anh chị em biết đấy, thay vì ở lại sống với Lời, bị cầm cương với Lời đó, họ đã làm gì? Họ bắt đầu với những hệ thống Giáo phái của riêng họ, mà đã thất bại rồi, và cố tạo ra điều gì giống như Lẽ thật.</w:t>
      </w:r>
    </w:p>
    <w:p>
      <w:pPr>
        <w:pStyle w:val="Normal"/>
        <w:autoSpaceDE w:val="false"/>
        <w:spacing w:lineRule="atLeast" w:line="19" w:before="0" w:after="50"/>
        <w:jc w:val="both"/>
        <w:rPr/>
      </w:pPr>
      <w:r>
        <w:rPr>
          <w:sz w:val="23"/>
          <w:vertAlign w:val="superscript"/>
        </w:rPr>
        <w:t>139</w:t>
      </w:r>
      <w:r>
        <w:rPr>
          <w:sz w:val="23"/>
        </w:rPr>
        <w:tab/>
        <w:t>Tốt hơn tôi nên cắt đi ngay tại đó. Hiểu không? Tôi tin chắc anh chị em khá thông minh để biết tôi muốn nói điều gì. Nhưng, hãy nhìn những gì nó đã làm. Hãy suy nghĩ về điều đó.</w:t>
      </w:r>
    </w:p>
    <w:p>
      <w:pPr>
        <w:pStyle w:val="Normal"/>
        <w:autoSpaceDE w:val="false"/>
        <w:spacing w:lineRule="atLeast" w:line="19" w:before="0" w:after="50"/>
        <w:jc w:val="both"/>
        <w:rPr/>
      </w:pPr>
      <w:r>
        <w:rPr>
          <w:sz w:val="23"/>
          <w:vertAlign w:val="superscript"/>
        </w:rPr>
        <w:t>140</w:t>
      </w:r>
      <w:r>
        <w:rPr>
          <w:sz w:val="23"/>
        </w:rPr>
        <w:tab/>
        <w:t>Những gì chúng ta có tối nay, ngoài một- một - một đất nước đầy những người tổ chức chối bỏ Lời Kinh thánh của Đức Chúa Trời; Những người mà sẽ gọi --Sự sống của Đức Thánh Linh là, “Đó là --thần giao cách cảm,” những người sẽ chối bỏ như đến trong Hội thánh của họ. Họ sẽ không cho phép nhắc đến một Lời về dòng giống của con rắn, sự an ninh Đời đời, và những việc của Đức Thánh Linh đã bày tỏ và chứng minh là Lời. Tôi đã thách thức lần này đến lần khác, hãy đến chứng minh với tôi điều đó sai.</w:t>
      </w:r>
    </w:p>
    <w:p>
      <w:pPr>
        <w:pStyle w:val="Normal"/>
        <w:autoSpaceDE w:val="false"/>
        <w:spacing w:lineRule="atLeast" w:line="19" w:before="0" w:after="50"/>
        <w:jc w:val="both"/>
        <w:rPr/>
      </w:pPr>
      <w:r>
        <w:rPr>
          <w:sz w:val="23"/>
          <w:vertAlign w:val="superscript"/>
        </w:rPr>
        <w:t>141</w:t>
      </w:r>
      <w:r>
        <w:rPr>
          <w:sz w:val="23"/>
        </w:rPr>
        <w:tab/>
        <w:t>Họ đã có được điều gì? Sự việc giống như Luther đã có, những người còn lại của họ, đã giết một người Ê-díp-tô... Đó là gì? Có lẽ ông đã làm cho người nào đó... Bỏ trộm cắp, hay có lẽ sống đàng hoàng với vợ mình. Nhưng anh em làm người đó thành ra loại người gì? Một thành viên của Giáo hội. “Hãy đến gia nhập với nhóm của chúng tôi.” Hiểu không?</w:t>
      </w:r>
    </w:p>
    <w:p>
      <w:pPr>
        <w:pStyle w:val="Normal"/>
        <w:autoSpaceDE w:val="false"/>
        <w:spacing w:lineRule="atLeast" w:line="19" w:before="0" w:after="50"/>
        <w:jc w:val="both"/>
        <w:rPr/>
      </w:pPr>
      <w:r>
        <w:rPr>
          <w:sz w:val="23"/>
          <w:vertAlign w:val="superscript"/>
        </w:rPr>
        <w:t>142</w:t>
      </w:r>
      <w:r>
        <w:rPr>
          <w:sz w:val="23"/>
        </w:rPr>
        <w:tab/>
        <w:t>Con người đã chết hôi thối kia là người duy nhất ông sẽ chỉ ngón tay vào, về sự thành công của mình, trong bốn mươi năm được đào tạo; Một người Ê-díp-tô hôi thối đang nằm đó, thối rữa và chết.</w:t>
      </w:r>
    </w:p>
    <w:p>
      <w:pPr>
        <w:pStyle w:val="Normal"/>
        <w:autoSpaceDE w:val="false"/>
        <w:spacing w:lineRule="atLeast" w:line="19" w:before="0" w:after="50"/>
        <w:jc w:val="both"/>
        <w:rPr/>
      </w:pPr>
      <w:r>
        <w:rPr>
          <w:sz w:val="23"/>
          <w:vertAlign w:val="superscript"/>
        </w:rPr>
        <w:t>143</w:t>
      </w:r>
      <w:r>
        <w:rPr>
          <w:sz w:val="23"/>
        </w:rPr>
        <w:tab/>
        <w:t>Đó gần như là cách nó xảy ra tối nay. Điều duy nhất chúng ta có thể hướng đến, cái gọi là Buổi nhóm Phục hưng này trải qua, là một nhóm thuộc viên Giáo hội thối nát không biết gì nhiều về Đức Chúa Trời hơn một người Hottentot biết về kỵ sĩ Ai-cập. Đúng. Mà, sẽ nói cho họ biết về Lời của Đức Chúa Trời, họ nói, “Tôi không tin điều đó.” Nói, “Tôi không quan tâm những gì họ nói. Tôi không tin Điều đó.” Hiểu không? Đó là điều kinh khủng phải hướng trở lại, vì mọi sự căng thẳng và tranh đấu cùng mọi việc mà chúng ta có.</w:t>
      </w:r>
    </w:p>
    <w:p>
      <w:pPr>
        <w:pStyle w:val="Normal"/>
        <w:autoSpaceDE w:val="false"/>
        <w:spacing w:lineRule="atLeast" w:line="19" w:before="0" w:after="50"/>
        <w:jc w:val="both"/>
        <w:rPr/>
      </w:pPr>
      <w:r>
        <w:rPr>
          <w:sz w:val="23"/>
          <w:vertAlign w:val="superscript"/>
        </w:rPr>
        <w:t>144</w:t>
      </w:r>
      <w:r>
        <w:rPr>
          <w:sz w:val="23"/>
        </w:rPr>
        <w:tab/>
        <w:t>Có lẽ chúng ta có thể hướng tới một trường lớn, nhưng nó chết. Chúng ta có thể hướng tới một tổ chức, nhưng nó chết. Nó hôi thối. Nó giống như việc trước tiên mà chúng ta phải lôi ra. “</w:t>
      </w:r>
      <w:r>
        <w:rPr>
          <w:b/>
          <w:sz w:val="23"/>
        </w:rPr>
        <w:t xml:space="preserve">Chó liếm lại đồ nó đã mửa, </w:t>
      </w:r>
      <w:r>
        <w:rPr>
          <w:rStyle w:val="Em"/>
          <w:b/>
          <w:sz w:val="23"/>
        </w:rPr>
        <w:t>heo</w:t>
      </w:r>
      <w:r>
        <w:rPr>
          <w:b/>
          <w:sz w:val="23"/>
        </w:rPr>
        <w:t xml:space="preserve"> đã rửa sạch rồi, lại lăn lóc trong vũng bùn</w:t>
      </w:r>
      <w:r>
        <w:rPr>
          <w:sz w:val="23"/>
        </w:rPr>
        <w:t>,” khi chúng ta trở lại. Một người Ê-díp-tô đã chết.</w:t>
      </w:r>
    </w:p>
    <w:p>
      <w:pPr>
        <w:pStyle w:val="Normal"/>
        <w:autoSpaceDE w:val="false"/>
        <w:spacing w:lineRule="atLeast" w:line="19" w:before="0" w:after="50"/>
        <w:jc w:val="both"/>
        <w:rPr/>
      </w:pPr>
      <w:r>
        <w:rPr>
          <w:sz w:val="23"/>
          <w:vertAlign w:val="superscript"/>
        </w:rPr>
        <w:t>145</w:t>
        <w:tab/>
      </w:r>
      <w:r>
        <w:rPr>
          <w:sz w:val="23"/>
        </w:rPr>
        <w:t>Không nghi ngờ gì ngoài người nào đó nói, “Môi-se à, không phải ông không còn cảm xúc dành cho dân sự nữa à? Ông được kêu gọi cho việc này.” Người nào đó biết Môi-se, biết ông được kêu gọi cho việc đó. “Và không... Ông đã đánh mất tình cảm của dân sự.”</w:t>
      </w:r>
    </w:p>
    <w:p>
      <w:pPr>
        <w:pStyle w:val="Normal"/>
        <w:autoSpaceDE w:val="false"/>
        <w:spacing w:lineRule="atLeast" w:line="19" w:before="0" w:after="50"/>
        <w:jc w:val="both"/>
        <w:rPr>
          <w:sz w:val="23"/>
        </w:rPr>
      </w:pPr>
      <w:r>
        <w:rPr>
          <w:sz w:val="23"/>
        </w:rPr>
        <w:tab/>
        <w:t>“Không, thưa quí vị.”</w:t>
      </w:r>
    </w:p>
    <w:p>
      <w:pPr>
        <w:pStyle w:val="Normal"/>
        <w:autoSpaceDE w:val="false"/>
        <w:spacing w:lineRule="atLeast" w:line="19" w:before="0" w:after="50"/>
        <w:jc w:val="both"/>
        <w:rPr/>
      </w:pPr>
      <w:r>
        <w:rPr>
          <w:sz w:val="23"/>
          <w:vertAlign w:val="superscript"/>
        </w:rPr>
        <w:t>146</w:t>
        <w:tab/>
      </w:r>
      <w:r>
        <w:rPr>
          <w:sz w:val="23"/>
        </w:rPr>
        <w:t>“Thôi được, tại sao ông không đi ra,qua đó để làm điều này? Tại sao ông không ra ở đây, thử làm điều này? Tại sao ông không cứ ở lại với những người ấy?”</w:t>
      </w:r>
    </w:p>
    <w:p>
      <w:pPr>
        <w:pStyle w:val="Normal"/>
        <w:autoSpaceDE w:val="false"/>
        <w:spacing w:lineRule="atLeast" w:line="19" w:before="0" w:after="50"/>
        <w:jc w:val="both"/>
        <w:rPr/>
      </w:pPr>
      <w:r>
        <w:rPr>
          <w:sz w:val="23"/>
          <w:vertAlign w:val="superscript"/>
        </w:rPr>
        <w:t>147</w:t>
        <w:tab/>
      </w:r>
      <w:r>
        <w:rPr>
          <w:sz w:val="23"/>
        </w:rPr>
        <w:t>Môi-se đã ở ngoài đó để bị lột trần, cho tới khi ông có một kinh nghiệm ở bụi gai cháy, mà tuyên bố Lời, “TA LÀ Đức Chúa Trời của Áp-ra-ham, Y-sác, và Gia-cốp. Ta nhớ lại Lời hứa Ta. Và Ta giáng xuống để giải cứu họ. Ta sẽ sai ngươi làm điều đó.” Chính là điều ấy.</w:t>
      </w:r>
    </w:p>
    <w:p>
      <w:pPr>
        <w:pStyle w:val="Normal"/>
        <w:autoSpaceDE w:val="false"/>
        <w:spacing w:lineRule="atLeast" w:line="19" w:before="0" w:after="50"/>
        <w:jc w:val="both"/>
        <w:rPr/>
      </w:pPr>
      <w:r>
        <w:rPr>
          <w:sz w:val="23"/>
          <w:vertAlign w:val="superscript"/>
        </w:rPr>
        <w:t>148</w:t>
      </w:r>
      <w:r>
        <w:rPr>
          <w:sz w:val="23"/>
        </w:rPr>
        <w:tab/>
        <w:t>Ông đã thấy Lời, không phải tham vọng của dân sự hay ham muốn của dân sự. Thế thì ông đã trở nên thế nào? Ông không muốn đối diện với người Ê-díp-tô nữa. Ông không muốn đương đầu với sự việc này nữa. Nhưng ông trở nên một người tù. A-men! Trong nhiều năm chạy trốn, bị lột bỏ hết, sau đó ông trở nên người tù ở bụi gai cháy, Môi-se đầy quyền năng với tất cả sự thông minh của mình. Kinh thánh nói Môi-se là người tài năng trong lời nói và việc làm, ở dưới Ê-díp-tô.</w:t>
      </w:r>
    </w:p>
    <w:p>
      <w:pPr>
        <w:pStyle w:val="Normal"/>
        <w:autoSpaceDE w:val="false"/>
        <w:spacing w:lineRule="atLeast" w:line="19" w:before="0" w:after="50"/>
        <w:jc w:val="both"/>
        <w:rPr/>
      </w:pPr>
      <w:r>
        <w:rPr>
          <w:sz w:val="23"/>
          <w:vertAlign w:val="superscript"/>
        </w:rPr>
        <w:t>149</w:t>
        <w:tab/>
      </w:r>
      <w:r>
        <w:rPr>
          <w:sz w:val="23"/>
        </w:rPr>
        <w:t>Nhưng hãy xem những gì nhà Thần học tài năng đã làm trong sự Hiện diện của bụi gai cháy. Ông chỉ xưng nhận sự bất tài của mình. Khi ông thấy mục đích thật của Đức Chúa Trời, ông xưng nhận mình bất tài để làm điều đó. Tuy ông đã được huấn luyện về mọi hệ thống Thần học mà họ có thể cho ông, huấn luyện ông trong trường tốt nhất của họ. Song ông sẽ làm gì khi... Trụ Lửa đó ở trên bụi cây? Nói, “Tôi không thể nói chuyện với Ngài. Chúa ôi, Tôi là ai mà tôi sẽ đi?” Hiểu không?</w:t>
      </w:r>
    </w:p>
    <w:p>
      <w:pPr>
        <w:pStyle w:val="Normal"/>
        <w:autoSpaceDE w:val="false"/>
        <w:spacing w:lineRule="atLeast" w:line="19" w:before="0" w:after="50"/>
        <w:jc w:val="both"/>
        <w:rPr/>
      </w:pPr>
      <w:r>
        <w:rPr>
          <w:sz w:val="23"/>
          <w:vertAlign w:val="superscript"/>
        </w:rPr>
        <w:t>150</w:t>
      </w:r>
      <w:r>
        <w:rPr>
          <w:sz w:val="23"/>
        </w:rPr>
        <w:tab/>
        <w:t>“Hỡi Môi-se, hãy cởi giày ngươi ra. Ta muốn nói chuyện với ngươi. Hãy lột trần ngươi, thậm chí cởi luôn giày ngươi. Ngươi hoàn toàn trần trụi trở lại. Ta muốn nói chuyện với ngươi.”</w:t>
      </w:r>
    </w:p>
    <w:p>
      <w:pPr>
        <w:pStyle w:val="Normal"/>
        <w:autoSpaceDE w:val="false"/>
        <w:spacing w:lineRule="atLeast" w:line="19" w:before="0" w:after="50"/>
        <w:jc w:val="both"/>
        <w:rPr/>
      </w:pPr>
      <w:r>
        <w:rPr>
          <w:sz w:val="23"/>
          <w:vertAlign w:val="superscript"/>
        </w:rPr>
        <w:t>151</w:t>
      </w:r>
      <w:r>
        <w:rPr>
          <w:sz w:val="23"/>
        </w:rPr>
        <w:tab/>
        <w:t>Thậm chí không thể nói chuyện. Cuối cùng, một người tù được chọn lựa, một Tiên tri được chọn, giống như Phao-lô được chọn. Môi-se được chọn làm người giải cứu. Và rồi, cuối cùng, Đức Chúa Trời đã chọn đối tượng một người tù cho Ngài. Ồ, Ha-lê-lu-gia! Ngài có thể chỉ hành động khi Lời của Đức Chúa Trời vận hành trên ông. “Tôi sẽ nói Ai sai tôi đến?”</w:t>
      </w:r>
    </w:p>
    <w:p>
      <w:pPr>
        <w:pStyle w:val="Normal"/>
        <w:autoSpaceDE w:val="false"/>
        <w:spacing w:lineRule="atLeast" w:line="19" w:before="0" w:after="50"/>
        <w:jc w:val="both"/>
        <w:rPr>
          <w:sz w:val="23"/>
        </w:rPr>
      </w:pPr>
      <w:r>
        <w:rPr>
          <w:sz w:val="23"/>
        </w:rPr>
        <w:tab/>
        <w:t>“ĐẤNG TA LÀ.”</w:t>
      </w:r>
    </w:p>
    <w:p>
      <w:pPr>
        <w:pStyle w:val="Normal"/>
        <w:autoSpaceDE w:val="false"/>
        <w:spacing w:lineRule="atLeast" w:line="19" w:before="0" w:after="50"/>
        <w:jc w:val="both"/>
        <w:rPr>
          <w:sz w:val="23"/>
        </w:rPr>
      </w:pPr>
      <w:r>
        <w:rPr>
          <w:sz w:val="23"/>
        </w:rPr>
        <w:tab/>
        <w:t>“Tôi sẽ làm thế nào?”</w:t>
      </w:r>
    </w:p>
    <w:p>
      <w:pPr>
        <w:pStyle w:val="Normal"/>
        <w:autoSpaceDE w:val="false"/>
        <w:spacing w:lineRule="atLeast" w:line="19" w:before="0" w:after="50"/>
        <w:jc w:val="both"/>
        <w:rPr>
          <w:sz w:val="23"/>
        </w:rPr>
      </w:pPr>
      <w:r>
        <w:rPr>
          <w:sz w:val="23"/>
        </w:rPr>
        <w:tab/>
        <w:t>“Ta sẽ ở cùng ngươi.”</w:t>
      </w:r>
    </w:p>
    <w:p>
      <w:pPr>
        <w:pStyle w:val="Normal"/>
        <w:autoSpaceDE w:val="false"/>
        <w:spacing w:lineRule="atLeast" w:line="19" w:before="0" w:after="50"/>
        <w:jc w:val="both"/>
        <w:rPr/>
      </w:pPr>
      <w:r>
        <w:rPr>
          <w:sz w:val="23"/>
          <w:vertAlign w:val="superscript"/>
        </w:rPr>
        <w:t>152</w:t>
        <w:tab/>
      </w:r>
      <w:r>
        <w:rPr>
          <w:sz w:val="23"/>
        </w:rPr>
        <w:t>“Vâng, lạy Chúa, đúng như Ngài Phán. Có tôi đây.” Ôi chao! Đó, ông là một người tù.</w:t>
      </w:r>
    </w:p>
    <w:p>
      <w:pPr>
        <w:pStyle w:val="Normal"/>
        <w:autoSpaceDE w:val="false"/>
        <w:spacing w:lineRule="atLeast" w:line="19" w:before="0" w:after="50"/>
        <w:jc w:val="both"/>
        <w:rPr/>
      </w:pPr>
      <w:r>
        <w:rPr>
          <w:sz w:val="23"/>
          <w:vertAlign w:val="superscript"/>
        </w:rPr>
        <w:t>153</w:t>
      </w:r>
      <w:r>
        <w:rPr>
          <w:sz w:val="23"/>
        </w:rPr>
        <w:tab/>
        <w:t>Ông hành động chống lại suy nghĩ tốt hơn của mình. Bấy giờ, ông đã được huấn luyện để ra lệnh cho đạo quân., “Hãy tuốt gươm, giơ lên! Quay đằng sau!” Huấn luyện để hành động, “Hỡi các xe ngựa, tất cả nghe lệnh! Tuốt gươm ra, tiến lên! Tấn công!” Đó là cách ông cai quản nó. Đó là việc ông được huấn luyện.</w:t>
      </w:r>
    </w:p>
    <w:p>
      <w:pPr>
        <w:pStyle w:val="Normal"/>
        <w:autoSpaceDE w:val="false"/>
        <w:spacing w:lineRule="atLeast" w:line="19" w:before="0" w:after="50"/>
        <w:jc w:val="both"/>
        <w:rPr>
          <w:sz w:val="23"/>
        </w:rPr>
      </w:pPr>
      <w:r>
        <w:rPr>
          <w:sz w:val="23"/>
        </w:rPr>
        <w:tab/>
        <w:t>Nhưng ông nói, “Tôi sẽ dùng cái gì?”</w:t>
      </w:r>
    </w:p>
    <w:p>
      <w:pPr>
        <w:pStyle w:val="Normal"/>
        <w:autoSpaceDE w:val="false"/>
        <w:spacing w:lineRule="atLeast" w:line="19" w:before="0" w:after="50"/>
        <w:jc w:val="both"/>
        <w:rPr>
          <w:sz w:val="23"/>
        </w:rPr>
      </w:pPr>
      <w:r>
        <w:rPr>
          <w:sz w:val="23"/>
        </w:rPr>
        <w:tab/>
        <w:t>Phán, “Ngươi có trong tay cái gì?”</w:t>
      </w:r>
    </w:p>
    <w:p>
      <w:pPr>
        <w:pStyle w:val="Normal"/>
        <w:autoSpaceDE w:val="false"/>
        <w:spacing w:lineRule="atLeast" w:line="19" w:before="0" w:after="50"/>
        <w:jc w:val="both"/>
        <w:rPr/>
      </w:pPr>
      <w:r>
        <w:rPr>
          <w:sz w:val="23"/>
          <w:vertAlign w:val="superscript"/>
        </w:rPr>
        <w:t>154</w:t>
      </w:r>
      <w:r>
        <w:rPr>
          <w:sz w:val="23"/>
        </w:rPr>
        <w:tab/>
        <w:t>“Một cây gậy.” Đôi khi Đức Chúa Trời làm những việc với tâm trí con người cho là rất lố bịch. Hiểu không? Một cây gậy trong tay. Râu tóc dài. 80 tuổi. Vợ ông ngồi trên lưng con lừa; Bồng con bên hông. Cánh tay khẳng khiu của ông buông thõng; Chỉ có đầu ông ngẩng lên, vì ông có LỜI CHÚA PHÁN VẬY. Tại sao? Cuối cùng ông đã bám chặt.</w:t>
      </w:r>
    </w:p>
    <w:p>
      <w:pPr>
        <w:pStyle w:val="Normal"/>
        <w:autoSpaceDE w:val="false"/>
        <w:spacing w:lineRule="atLeast" w:line="19" w:before="0" w:after="50"/>
        <w:jc w:val="both"/>
        <w:rPr/>
      </w:pPr>
      <w:r>
        <w:rPr>
          <w:sz w:val="23"/>
          <w:vertAlign w:val="superscript"/>
        </w:rPr>
        <w:t>155</w:t>
      </w:r>
      <w:r>
        <w:rPr>
          <w:sz w:val="23"/>
        </w:rPr>
        <w:tab/>
        <w:t>Ông là một người tù. “Tôi sẽ chỉ hành động khi Lời lay động tôi. Tôi sẽ chỉ nói nơi nào Lời nói.”</w:t>
      </w:r>
    </w:p>
    <w:p>
      <w:pPr>
        <w:pStyle w:val="Normal"/>
        <w:autoSpaceDE w:val="false"/>
        <w:spacing w:lineRule="atLeast" w:line="19" w:before="0" w:after="50"/>
        <w:jc w:val="both"/>
        <w:rPr>
          <w:sz w:val="23"/>
        </w:rPr>
      </w:pPr>
      <w:r>
        <w:rPr>
          <w:sz w:val="23"/>
        </w:rPr>
        <w:tab/>
        <w:t>“Ông đi đâu?”</w:t>
      </w:r>
    </w:p>
    <w:p>
      <w:pPr>
        <w:pStyle w:val="Normal"/>
        <w:autoSpaceDE w:val="false"/>
        <w:spacing w:lineRule="atLeast" w:line="19" w:before="0" w:after="50"/>
        <w:jc w:val="both"/>
        <w:rPr/>
      </w:pPr>
      <w:r>
        <w:rPr>
          <w:sz w:val="23"/>
          <w:vertAlign w:val="superscript"/>
        </w:rPr>
        <w:t>156</w:t>
      </w:r>
      <w:r>
        <w:rPr>
          <w:sz w:val="23"/>
        </w:rPr>
        <w:tab/>
        <w:t>“Tôi có một sứ mệnh: Đứng trước Pha-ra-ôn và tỏ cho vua thấy, bằng cây gậy này, rằng Đức Chúa Trời đã sai tôi.” A-men! “Ông định làm gì sau đó?”</w:t>
      </w:r>
    </w:p>
    <w:p>
      <w:pPr>
        <w:pStyle w:val="Normal"/>
        <w:autoSpaceDE w:val="false"/>
        <w:spacing w:lineRule="atLeast" w:line="19" w:before="0" w:after="50"/>
        <w:jc w:val="both"/>
        <w:rPr>
          <w:sz w:val="23"/>
        </w:rPr>
      </w:pPr>
      <w:r>
        <w:rPr>
          <w:sz w:val="23"/>
        </w:rPr>
        <w:tab/>
        <w:t>“Ngài sẽ cho biết việc tiếp theo, sau khi tôi làm điều này.”</w:t>
      </w:r>
    </w:p>
    <w:p>
      <w:pPr>
        <w:pStyle w:val="Normal"/>
        <w:autoSpaceDE w:val="false"/>
        <w:spacing w:lineRule="atLeast" w:line="19" w:before="0" w:after="50"/>
        <w:jc w:val="both"/>
        <w:rPr/>
      </w:pPr>
      <w:r>
        <w:rPr>
          <w:sz w:val="23"/>
          <w:vertAlign w:val="superscript"/>
        </w:rPr>
        <w:t>157</w:t>
      </w:r>
      <w:r>
        <w:rPr>
          <w:sz w:val="23"/>
        </w:rPr>
        <w:tab/>
        <w:t>Anh em đấy. Anh em chỉ có một việc phải làm,bước trước tiên, tối nay là đầu phục, trở nên một người tù. Đừng nghĩ về chính mình hay điều gì khác. Hãy trở nên một người tù.</w:t>
      </w:r>
    </w:p>
    <w:p>
      <w:pPr>
        <w:pStyle w:val="Normal"/>
        <w:autoSpaceDE w:val="false"/>
        <w:spacing w:lineRule="atLeast" w:line="19" w:before="0" w:after="50"/>
        <w:jc w:val="both"/>
        <w:rPr/>
      </w:pPr>
      <w:r>
        <w:rPr>
          <w:sz w:val="23"/>
          <w:vertAlign w:val="superscript"/>
        </w:rPr>
        <w:t>158</w:t>
      </w:r>
      <w:r>
        <w:rPr>
          <w:sz w:val="23"/>
        </w:rPr>
        <w:tab/>
        <w:t>Môi-se trở nên một người tù, thú nhận thậm chí ông không thể nói chuyện được. Cuối cùng, khi Đức Chúa Trời có được ông trong tay Ngài, ông chỉ có thể hành động khi Đức Chúa Trời hành động. Nơi đó, Ngài bảo ông về Lời. Ông biết đó là Lời, thì chính ông phục tùng với Lời. Đức Thánh Linh ở đó, Đức Chúa Trời đã cầm cương Môi-se với ý chỉ của Ngài.</w:t>
      </w:r>
    </w:p>
    <w:p>
      <w:pPr>
        <w:pStyle w:val="Normal"/>
        <w:spacing w:lineRule="atLeast" w:line="19" w:before="0" w:after="50"/>
        <w:jc w:val="both"/>
        <w:rPr/>
      </w:pPr>
      <w:r>
        <w:rPr>
          <w:sz w:val="23"/>
          <w:vertAlign w:val="superscript"/>
        </w:rPr>
        <w:t>159</w:t>
        <w:tab/>
      </w:r>
      <w:r>
        <w:rPr>
          <w:sz w:val="23"/>
        </w:rPr>
        <w:t>Ngài cũng làm giống như vậy với Phao-lô. Đúng thế không? [Hội chúng nói, “A-men!” - Bt] Ngài đã cầm cương Phao-lô; Người Do-thái mũi quặp, châm biếm, ồ, với bằng Tiến sĩ Triết học, và Tiến sĩ Văn học đã viết tất cả qua ông. Nhưng Ngài Phán, “Ta sẽ tỏ cho người thấy người sẽ chịu khổ vì Lời.” Hiểu không? Và ông...</w:t>
      </w:r>
    </w:p>
    <w:p>
      <w:pPr>
        <w:pStyle w:val="Normal"/>
        <w:spacing w:lineRule="atLeast" w:line="19" w:before="0" w:after="50"/>
        <w:jc w:val="both"/>
        <w:rPr/>
      </w:pPr>
      <w:r>
        <w:rPr>
          <w:sz w:val="23"/>
          <w:vertAlign w:val="superscript"/>
        </w:rPr>
        <w:t>160</w:t>
      </w:r>
      <w:r>
        <w:rPr>
          <w:sz w:val="23"/>
        </w:rPr>
        <w:tab/>
        <w:t>Rồi Phao-lô ngồi đó và hiểu Lời, thấy rằng đó là Chúa Jêsus, rồi ông đưa tay lên và thắng yên cương cho Ngài. Tình yêu của Đức Chúa Trời gắn chặt ông vào Lời.” Người sẽ làm chứng Danh Ta trước Dân Ngoại.” Ở đó ông đã hành động.</w:t>
      </w:r>
    </w:p>
    <w:p>
      <w:pPr>
        <w:pStyle w:val="Normal"/>
        <w:spacing w:lineRule="atLeast" w:line="19" w:before="0" w:after="50"/>
        <w:jc w:val="both"/>
        <w:rPr/>
      </w:pPr>
      <w:r>
        <w:rPr>
          <w:sz w:val="23"/>
          <w:vertAlign w:val="superscript"/>
        </w:rPr>
        <w:t>161</w:t>
      </w:r>
      <w:r>
        <w:rPr>
          <w:sz w:val="23"/>
        </w:rPr>
        <w:tab/>
        <w:t>“Hỡi Môi-se, TA LÀ Đức Chúa Trời của tổ phụ ngươi, TA LÀ Đức Chúa Trời của Áp-ra-ham, Y-sác, và Gia-cốp. Ta nhớ lại Ta đã Hứa với họ, và thì giờ của Lời hứa đã gần. Ta thấy sự đau đớn của dân Ta. Ta nhớ Lời hứa Ta. Ta giáng xuống để cầm cương ngươi. Ngươi biết những Lời đã Phán. Ta sai ngươi đi xuống đó, sai ngươi với năng quyền, để đi xuống đó và giải cứu dân Ta. Hãy cầm lấy gậy trong tay, như một lời chứng, vì ngươi đã thấy phép lạ được làm bởi nó.” Giống như Đa-vít với cái ná. Hiểu không?</w:t>
      </w:r>
    </w:p>
    <w:p>
      <w:pPr>
        <w:pStyle w:val="Normal"/>
        <w:spacing w:lineRule="atLeast" w:line="19" w:before="0" w:after="50"/>
        <w:jc w:val="both"/>
        <w:rPr/>
      </w:pPr>
      <w:r>
        <w:rPr>
          <w:sz w:val="23"/>
          <w:vertAlign w:val="superscript"/>
        </w:rPr>
        <w:t>162</w:t>
      </w:r>
      <w:r>
        <w:rPr>
          <w:sz w:val="23"/>
        </w:rPr>
        <w:tab/>
        <w:t>Tự tra cương vào, và ông đi xuống. Cuối cùng, Đức Chúa Trời đã có một người đầu phục Ngài, để Ngài thắng yên cương, và không thể hành động cho tới khi Lời của Đức Chúa Trời vận hành trên người đó. Ứơc gì người ta thật sự muốn làm đó ngày hôm nay! Thế thì, ông là người tù của Ngài, một người tù của tình yêu thương, mang ách trong sự trói buộc yêu thương, với Đức Chúa Trời, như Phao-lô đã bị mang ách trong tình yêu với Đức Chúa Trời.</w:t>
      </w:r>
    </w:p>
    <w:p>
      <w:pPr>
        <w:pStyle w:val="Normal"/>
        <w:spacing w:lineRule="atLeast" w:line="19" w:before="0" w:after="50"/>
        <w:jc w:val="both"/>
        <w:rPr/>
      </w:pPr>
      <w:r>
        <w:rPr>
          <w:sz w:val="23"/>
          <w:vertAlign w:val="superscript"/>
        </w:rPr>
        <w:t>163</w:t>
      </w:r>
      <w:r>
        <w:rPr>
          <w:sz w:val="23"/>
        </w:rPr>
        <w:tab/>
        <w:t>Giống như Phao-lô, cả hai đều được huấn luyện cùng một cách giống nhau. Môi-se đã huấn luyện,anh em biết đấy, để giải cứu dân Y-sơ-ra-ên bằng quyền lực quân sự. Phao-lô đã huấn luyện để đem họ ra khỏi bàn tay của người La-mã và cho họ được tự do, bởi quyền lực Giáo hội lớn của ông trong thế gian thời đó. Những trường huấn luyện, đến dưới chân của Ga-ma-li-ên.</w:t>
      </w:r>
    </w:p>
    <w:p>
      <w:pPr>
        <w:pStyle w:val="Normal"/>
        <w:spacing w:lineRule="atLeast" w:line="19" w:before="0" w:after="50"/>
        <w:jc w:val="both"/>
        <w:rPr/>
      </w:pPr>
      <w:r>
        <w:rPr>
          <w:sz w:val="23"/>
          <w:vertAlign w:val="superscript"/>
        </w:rPr>
        <w:t>164</w:t>
      </w:r>
      <w:r>
        <w:rPr>
          <w:sz w:val="23"/>
        </w:rPr>
        <w:tab/>
        <w:t>Cả hai đều đi tới đồng vắng; Trở lại là những con người khác hẳn. Cả hai người đều thấy Trụ Lửa. Cả hai đều là Tiên tri. Đúng thế không? [Hội chúng nói, “A-men!” - Bt] Cả hai người đều là Tiên tri. Cả hai được nói chuyện với Trụ Lửa, hoàn toàn chính xác, đến như một người giải cứu. Họ đấy; Đi tới sa mạc. Để lại nhà cửa và đi tới sa mạc để tìm thấy. Để lại người thân và mọi thứ, để tìm thấy ý chỉ của Đức Chúa Trời. Hiểu không?</w:t>
      </w:r>
    </w:p>
    <w:p>
      <w:pPr>
        <w:pStyle w:val="Normal"/>
        <w:spacing w:lineRule="atLeast" w:line="19" w:before="0" w:after="50"/>
        <w:jc w:val="both"/>
        <w:rPr/>
      </w:pPr>
      <w:r>
        <w:rPr>
          <w:sz w:val="23"/>
          <w:vertAlign w:val="superscript"/>
        </w:rPr>
        <w:t>165</w:t>
      </w:r>
      <w:r>
        <w:rPr>
          <w:sz w:val="23"/>
        </w:rPr>
        <w:tab/>
        <w:t>Họ được huấn luyện trong cùng một cách; Đức Chúa Trời đã thay đổi họ thành người khác. Họ phải trở nên một người tù hoàn toàn, để không hành động trong cách mà họ muốn hành động, nhưng hành động trong cách mà Đức Chúa Trời muốn họ hành động. Ngài hôm qua, ngày nay, và cho đến đời đời không hề thay đổi.</w:t>
      </w:r>
    </w:p>
    <w:p>
      <w:pPr>
        <w:pStyle w:val="Normal"/>
        <w:spacing w:lineRule="atLeast" w:line="19" w:before="0" w:after="50"/>
        <w:jc w:val="both"/>
        <w:rPr/>
      </w:pPr>
      <w:r>
        <w:rPr>
          <w:sz w:val="23"/>
          <w:vertAlign w:val="superscript"/>
        </w:rPr>
        <w:t>166</w:t>
      </w:r>
      <w:r>
        <w:rPr>
          <w:sz w:val="23"/>
        </w:rPr>
        <w:tab/>
        <w:t xml:space="preserve">Chúng ta còn mười phút nữa, phải không? [Anh Neville nói, “A-men!” - Bt] </w:t>
      </w:r>
    </w:p>
    <w:p>
      <w:pPr>
        <w:pStyle w:val="Normal"/>
        <w:spacing w:lineRule="atLeast" w:line="19" w:before="0" w:after="50"/>
        <w:jc w:val="both"/>
        <w:rPr/>
      </w:pPr>
      <w:r>
        <w:rPr>
          <w:sz w:val="23"/>
          <w:vertAlign w:val="superscript"/>
        </w:rPr>
        <w:t>167</w:t>
      </w:r>
      <w:r>
        <w:rPr>
          <w:sz w:val="23"/>
        </w:rPr>
        <w:tab/>
        <w:t>Tôi sẽ nói thật nhanh tới nhân vật khác. Tôi thấy một nhân vật trước tôi giờ này. Ông tên là Giô-sép. Ông là người con được chọn. Ông là hình bóng hoàn hảo về Đức Chúa Jêsus Christ. Ông được sanh ra là một Tiên tri. Ông cũng là một Tiên tri. Hiểu không? Bấy giờ ông có thể thấy khải tượng. Tuy nhiên khi ấy ông còn nhỏ, ông đã thấy một khải tượng về chính mình đang ngồi trên ngai, và anh em ông cúi xuống trước ông. Nhưng hãy xem. Ông trở nên... Ông cảm thấy giống như một người vĩ đại. Hết thảy họ...</w:t>
      </w:r>
    </w:p>
    <w:p>
      <w:pPr>
        <w:pStyle w:val="Normal"/>
        <w:spacing w:lineRule="atLeast" w:line="19" w:before="0" w:after="50"/>
        <w:jc w:val="both"/>
        <w:rPr/>
      </w:pPr>
      <w:r>
        <w:rPr>
          <w:sz w:val="23"/>
          <w:vertAlign w:val="superscript"/>
        </w:rPr>
        <w:t>168</w:t>
      </w:r>
      <w:r>
        <w:rPr>
          <w:sz w:val="23"/>
        </w:rPr>
        <w:tab/>
        <w:t>Nhưng điều gì Đức Chúa Trời phải làm? Ngài đã làm cũng một thể như Ngài đã làm với những người còn lại của họ. Bởi vì, Môi-se là một người giải cứu, Phao-lô là một người giải cứu, và bây giờ Giô-sép là một người giải cứu. Ông đã cứu dân mình ra khỏi nạn đói.</w:t>
      </w:r>
    </w:p>
    <w:p>
      <w:pPr>
        <w:pStyle w:val="Normal"/>
        <w:spacing w:lineRule="atLeast" w:line="19" w:before="0" w:after="50"/>
        <w:jc w:val="both"/>
        <w:rPr/>
      </w:pPr>
      <w:r>
        <w:rPr>
          <w:sz w:val="23"/>
          <w:vertAlign w:val="superscript"/>
        </w:rPr>
        <w:t>169</w:t>
      </w:r>
      <w:r>
        <w:rPr>
          <w:sz w:val="23"/>
        </w:rPr>
        <w:tab/>
        <w:t>Đức Chúa Trời phải làm gì với ông? Đưa ông vào trong tù, đưa ông đi thẳng vào tù. Vâng, thưa quí vị. Hãy nhớ, ông đã bị anh em mình bán cho một người Ê-díp-tô. Họ đã bán ông cho Phô-ti-pha. Phô-ti-pha cho ông một chút tự do, và trước tiên anh em biết, điều đó bị lấy khỏi ông. Ở đó ông bị ngồi trong tù, kêu khóc, khóc, khóc. Đức Chúa Trời phải lột bỏ nó.</w:t>
      </w:r>
    </w:p>
    <w:p>
      <w:pPr>
        <w:pStyle w:val="Normal"/>
        <w:spacing w:lineRule="atLeast" w:line="19" w:before="0" w:after="50"/>
        <w:jc w:val="both"/>
        <w:rPr/>
      </w:pPr>
      <w:r>
        <w:rPr>
          <w:sz w:val="23"/>
          <w:vertAlign w:val="superscript"/>
        </w:rPr>
        <w:t>170</w:t>
      </w:r>
      <w:r>
        <w:rPr>
          <w:sz w:val="23"/>
        </w:rPr>
        <w:tab/>
        <w:t>Nào, để ý. Nhưng luôn mọi lúc, tôi tin trong tù đó, ông có thể nhớ rằng khải tượng đã nói rằng ông sẽ ngồi trên ngai, và anh em ông sẽ cúi lạy trước ông, bởi vì ông biết rằng ân tứ của mình đến từ Đức Chúa Trời. Và ông biết rằng nó phải ứng nghiệm.</w:t>
      </w:r>
    </w:p>
    <w:p>
      <w:pPr>
        <w:pStyle w:val="Normal"/>
        <w:spacing w:lineRule="atLeast" w:line="19" w:before="0" w:after="50"/>
        <w:jc w:val="both"/>
        <w:rPr/>
      </w:pPr>
      <w:r>
        <w:rPr>
          <w:sz w:val="23"/>
          <w:vertAlign w:val="superscript"/>
        </w:rPr>
        <w:t>171</w:t>
        <w:tab/>
      </w:r>
      <w:r>
        <w:rPr>
          <w:sz w:val="23"/>
        </w:rPr>
        <w:t>Nếu như chúng ta có thể giữ được điều đó trong tâm trí mình, và theo Lời của Đức Chúa Trời, rằng trong những ngày Sau rốt này Ngài sẽ có một Hội thánh, Ngài sẽ có một Dân. Những điều này mà Ngài đã Hứa, Ngài sẽ làm. Ngài Phán Ngài sẽ làm, và chúng ta đang sống trong thời đó. Chúng ta ở đó. Ngài chỉ đang cố làm cho chúng ta trở nên những người tù thật sự lúc này, giam mình trong Ngài.</w:t>
      </w:r>
    </w:p>
    <w:p>
      <w:pPr>
        <w:pStyle w:val="Normal"/>
        <w:spacing w:lineRule="atLeast" w:line="19" w:before="0" w:after="50"/>
        <w:jc w:val="both"/>
        <w:rPr/>
      </w:pPr>
      <w:r>
        <w:rPr>
          <w:sz w:val="23"/>
          <w:vertAlign w:val="superscript"/>
        </w:rPr>
        <w:t>172</w:t>
      </w:r>
      <w:r>
        <w:rPr>
          <w:sz w:val="23"/>
        </w:rPr>
        <w:tab/>
        <w:t>Anh em đã nghe bài hát xưa đó, “Và rồi tôi là người tù với Đức Chúa Trời” không? Tôi muốn được giam mình trong Đức Chúa Trời. Đó là nơi tôi nghĩ về điều này. Được giam mình với Đức Chúa Trời, không điều gì khác, và anh em chỉ hành động khi Đức Chúa Trời nói hành động. Anh em chỉ làm như Đức Chúa Trời Phán bảo làm, đấy, vậy thì anh em giam mình với Đức Chúa Trời</w:t>
      </w:r>
    </w:p>
    <w:p>
      <w:pPr>
        <w:pStyle w:val="Normal"/>
        <w:spacing w:lineRule="atLeast" w:line="19" w:before="0" w:after="50"/>
        <w:jc w:val="both"/>
        <w:rPr/>
      </w:pPr>
      <w:r>
        <w:rPr>
          <w:sz w:val="23"/>
          <w:vertAlign w:val="superscript"/>
        </w:rPr>
        <w:t>173</w:t>
      </w:r>
      <w:r>
        <w:rPr>
          <w:sz w:val="23"/>
        </w:rPr>
        <w:tab/>
        <w:t>Nào, nên nhớ, ông suy nghĩ. Ông cũng trở nên một thất bại hoàn toàn với chính mình. Tất cả điều mà ông biết, tất cả việc mà ông hiểu, và mọi thứ, ông trở nên thất bại hoàn toàn. Ông ở dưới tình huống mà không người nào muốn nghe ông. Ông là một người tù. Ông bị đưa vào tình trạng mà người không tin sẽ không tin. Anh em hiểu điều tôi muốn nói không? [Hội chúng nói, “A-men!” - Bt] Chức vụ của ông không có tác dụng. Dân sự quay đầu với ông. Họ không muốn để ý đến ông trong tù. Chức vụ của ông có ích lợi gì? Ông có thể đứng trước những thanh chắn trong tù và giảng cho họ; Họ sẽ bước xuống đường phố. Hiểu không? Nhưng ông trở nên là người tù. Và Đức Chúa Trời giữ ông là một người tù, cho đến khi công việc đã xong. Ngài Phán, “Đây là người của Ta.” Tuyệt vời! Thất bại hoàn toàn!</w:t>
      </w:r>
    </w:p>
    <w:p>
      <w:pPr>
        <w:pStyle w:val="Normal"/>
        <w:spacing w:lineRule="atLeast" w:line="19" w:before="0" w:after="50"/>
        <w:jc w:val="both"/>
        <w:rPr/>
      </w:pPr>
      <w:r>
        <w:rPr>
          <w:sz w:val="23"/>
          <w:vertAlign w:val="superscript"/>
        </w:rPr>
        <w:t>174</w:t>
        <w:tab/>
      </w:r>
      <w:r>
        <w:rPr>
          <w:sz w:val="23"/>
        </w:rPr>
        <w:t xml:space="preserve">Rốt lại, Đức Chúa Trời đã đến với ông trong tù. Giống như Phao-lô, giống như tất cả những người còn lại, Ngài đã đến với ông. Ngài sử dụng ân tứ mà Ngài đã ban cho ông, đem ông ra khỏi nơi đó. Đúng thế. Ngài mang ông khỏi tù ngục của ông. Ông đã làm gì? Ngay khi Ngài mang ông khỏi ngục tù của ông, ông được vua ban cho quyền </w:t>
      </w:r>
      <w:r>
        <w:rPr>
          <w:sz w:val="23"/>
          <w:lang w:eastAsia="zh-CN"/>
        </w:rPr>
        <w:t xml:space="preserve">phép, được </w:t>
      </w:r>
      <w:r>
        <w:rPr>
          <w:sz w:val="23"/>
        </w:rPr>
        <w:t xml:space="preserve">ngồi </w:t>
      </w:r>
      <w:r>
        <w:rPr>
          <w:sz w:val="23"/>
          <w:lang w:eastAsia="zh-CN"/>
        </w:rPr>
        <w:t>kế bên</w:t>
      </w:r>
      <w:r>
        <w:rPr>
          <w:sz w:val="23"/>
        </w:rPr>
        <w:t xml:space="preserve"> </w:t>
      </w:r>
      <w:r>
        <w:rPr>
          <w:sz w:val="23"/>
          <w:lang w:eastAsia="zh-CN"/>
        </w:rPr>
        <w:t>phía dư</w:t>
      </w:r>
      <w:r>
        <w:rPr>
          <w:sz w:val="23"/>
          <w:lang w:val="vi-VN" w:eastAsia="zh-CN"/>
        </w:rPr>
        <w:t>ớ</w:t>
      </w:r>
      <w:r>
        <w:rPr>
          <w:sz w:val="23"/>
          <w:lang w:eastAsia="zh-CN"/>
        </w:rPr>
        <w:t>i</w:t>
      </w:r>
      <w:r>
        <w:rPr>
          <w:sz w:val="23"/>
        </w:rPr>
        <w:t xml:space="preserve"> (set on the side of, that he was under</w:t>
      </w:r>
      <w:r>
        <w:rPr>
          <w:sz w:val="23"/>
          <w:lang w:eastAsia="zh-CN"/>
        </w:rPr>
        <w:t>*</w:t>
      </w:r>
      <w:r>
        <w:rPr>
          <w:sz w:val="23"/>
        </w:rPr>
        <w:t xml:space="preserve">) </w:t>
      </w:r>
      <w:r>
        <w:rPr>
          <w:sz w:val="23"/>
          <w:lang w:eastAsia="zh-CN"/>
        </w:rPr>
        <w:t xml:space="preserve">nhà </w:t>
      </w:r>
      <w:r>
        <w:rPr>
          <w:sz w:val="23"/>
        </w:rPr>
        <w:t>vua.</w:t>
      </w:r>
      <w:r>
        <w:rPr>
          <w:sz w:val="23"/>
          <w:lang w:eastAsia="zh-CN"/>
        </w:rPr>
        <w:t xml:space="preserve"> </w:t>
      </w:r>
      <w:r>
        <w:rPr>
          <w:sz w:val="23"/>
        </w:rPr>
        <w:t>Ông được mang khỏi nhà tù và ban cho quyền năng</w:t>
      </w:r>
      <w:r>
        <w:rPr>
          <w:sz w:val="23"/>
          <w:lang w:eastAsia="zh-CN"/>
        </w:rPr>
        <w:t>,</w:t>
      </w:r>
      <w:r>
        <w:rPr>
          <w:sz w:val="23"/>
        </w:rPr>
        <w:t xml:space="preserve"> đến nỗi hễ điều gì ông nói, phải xảy ra. A-men! </w:t>
      </w:r>
    </w:p>
    <w:p>
      <w:pPr>
        <w:pStyle w:val="Normal"/>
        <w:spacing w:lineRule="atLeast" w:line="19" w:before="0" w:after="50"/>
        <w:jc w:val="both"/>
        <w:rPr/>
      </w:pPr>
      <w:r>
        <w:rPr>
          <w:sz w:val="23"/>
          <w:vertAlign w:val="superscript"/>
        </w:rPr>
        <w:t>175</w:t>
        <w:tab/>
      </w:r>
      <w:r>
        <w:rPr>
          <w:sz w:val="23"/>
        </w:rPr>
        <w:t>Ở trong tù, ông luôn luôn nhớ mình được sanh ra vì một mục đích. Ông sẽ ngồi trên ngôi bên một vua. Tất cả những người còn lại sẽ cúi đầu quì gối trước ông. Khải tượng của ông đã bảo cho ông biết vậy. A-men! Nhưng trước khi khải tượng của ông có thể được ứng nghiệm hoàn toàn, ông đã trở nên một người tù. A-men! Sau đó ông trở nên một nhà cai trị. Khi ông đến từ nhà tù của mình, và trở nên một người tù của Lời Đức Chúa Trời, đến nỗi ông chỉ có thể nói những gì Đức Chúa Trời đặt vào miệng của ông để nói, lúc ấy Đức Chúa Trời vận hành qua ông.</w:t>
      </w:r>
    </w:p>
    <w:p>
      <w:pPr>
        <w:pStyle w:val="Normal"/>
        <w:spacing w:lineRule="atLeast" w:line="19" w:before="0" w:after="50"/>
        <w:jc w:val="both"/>
        <w:rPr/>
      </w:pPr>
      <w:r>
        <w:rPr>
          <w:sz w:val="23"/>
          <w:vertAlign w:val="superscript"/>
        </w:rPr>
        <w:t>176</w:t>
      </w:r>
      <w:r>
        <w:rPr>
          <w:sz w:val="23"/>
        </w:rPr>
        <w:tab/>
        <w:t>Để ý, Môi-se ấy có quyền năng để trói buộc các hoàng tử của Pha-ra-ôn, bằng ý riêng của mình. “Nếu ngươi nói với núi này, ‘Hãy dời đi.’” Ông đã có quyền năng để trói buộc các hoàng tử của Pha-ra-ôn. Dù họ có là Chấp sự hay không, hay là các Trưởng lão, hoặc họ là những người đại diện nhà nước hoặc bất kể là gì đi nữa. Ông nói, “Ta buộc ngươi,” và họ bị trói buộc. Chính là thế. Ông có thể làm điều đó bằng lời của chính ông, bằng sự vui thích riêng của ông. A-men! Vinh hiển thay Đức Chúa Trời! Ồ, tôi chỉ còn khoảng ba phút nữa. Tôi giữ Lời mình.</w:t>
      </w:r>
    </w:p>
    <w:p>
      <w:pPr>
        <w:pStyle w:val="Normal"/>
        <w:spacing w:lineRule="atLeast" w:line="19" w:before="0" w:after="50"/>
        <w:jc w:val="both"/>
        <w:rPr/>
      </w:pPr>
      <w:r>
        <w:rPr>
          <w:sz w:val="23"/>
          <w:vertAlign w:val="superscript"/>
        </w:rPr>
        <w:t>177</w:t>
      </w:r>
      <w:r>
        <w:rPr>
          <w:sz w:val="23"/>
        </w:rPr>
        <w:tab/>
        <w:t>Vậy thì chúng ta thấy, rằng ông - ông trở nên một người tù cho Đức Chúa Trời, từ một người tù với thế gian. Từ… Phao-lô, cùng cách ấy. Và Môi-se cũng cách ấy, từ một người tù với những ý riêng của mình, tới một người tù với Đức Chúa Trời. Khi ông ra khỏi, ông có quyền năng của Đức Chúa Trời.Và khi ông trở thành Phao-lô... Khi sự suy nghĩ quen thuộc về Môi-se, ông đã đầu phục và lột bỏ nó, ông trở nên một người tù cho Lời của Đấng Christ. Chỉ có thể hành động nơi nào mà...</w:t>
      </w:r>
    </w:p>
    <w:p>
      <w:pPr>
        <w:pStyle w:val="Normal"/>
        <w:spacing w:lineRule="atLeast" w:line="19" w:before="0" w:after="50"/>
        <w:jc w:val="both"/>
        <w:rPr>
          <w:sz w:val="23"/>
        </w:rPr>
      </w:pPr>
      <w:r>
        <w:rPr>
          <w:sz w:val="23"/>
        </w:rPr>
        <w:tab/>
        <w:t>“Anh nói Đấng Christ à?”</w:t>
      </w:r>
    </w:p>
    <w:p>
      <w:pPr>
        <w:pStyle w:val="Normal"/>
        <w:spacing w:lineRule="atLeast" w:line="19" w:before="0" w:after="50"/>
        <w:jc w:val="both"/>
        <w:rPr/>
      </w:pPr>
      <w:r>
        <w:rPr>
          <w:sz w:val="23"/>
          <w:vertAlign w:val="superscript"/>
        </w:rPr>
        <w:t>178</w:t>
      </w:r>
      <w:r>
        <w:rPr>
          <w:sz w:val="23"/>
        </w:rPr>
        <w:tab/>
        <w:t>“Người đã coi sự sỉ nhục của Đấng Christ quí hơn châu báu của xứ Ê-díp-tô đó.” Vì thế ông là người tù cho Đấng Christ, giống như Phao-lô.</w:t>
      </w:r>
    </w:p>
    <w:p>
      <w:pPr>
        <w:pStyle w:val="Normal"/>
        <w:spacing w:lineRule="atLeast" w:line="19" w:before="0" w:after="50"/>
        <w:jc w:val="both"/>
        <w:rPr/>
      </w:pPr>
      <w:r>
        <w:rPr>
          <w:sz w:val="23"/>
          <w:vertAlign w:val="superscript"/>
        </w:rPr>
        <w:t>179</w:t>
      </w:r>
      <w:r>
        <w:rPr>
          <w:sz w:val="23"/>
        </w:rPr>
        <w:tab/>
        <w:t>Hãy nhớ, hết thảy cả ba người đều là Tiên tri. Và họ phải bị lột bỏ hết ý riêng của họ, để trở nên một người tù cho ý chí và đường lối của Đức Chúa Trời.</w:t>
      </w:r>
    </w:p>
    <w:p>
      <w:pPr>
        <w:pStyle w:val="Normal"/>
        <w:spacing w:lineRule="atLeast" w:line="19" w:before="0" w:after="50"/>
        <w:jc w:val="both"/>
        <w:rPr/>
      </w:pPr>
      <w:r>
        <w:rPr>
          <w:sz w:val="23"/>
          <w:vertAlign w:val="superscript"/>
        </w:rPr>
        <w:t>180</w:t>
      </w:r>
      <w:r>
        <w:rPr>
          <w:sz w:val="23"/>
        </w:rPr>
        <w:tab/>
        <w:t>Thế thì chúng ta nên nhớ, giờ này, rằng ông có quyền năng để trói buộc, bằng lời của chính ông. Ông có quyền năng để mở, bằng lời của chính ông. Ông có thể nói, “Ta mở cho ngươi, trong Danh của vua ta.” A-men! Pha-ra-ôn đã làm cho Giô-sép là con mình.</w:t>
      </w:r>
    </w:p>
    <w:p>
      <w:pPr>
        <w:pStyle w:val="Normal"/>
        <w:spacing w:lineRule="atLeast" w:line="19" w:before="0" w:after="50"/>
        <w:jc w:val="both"/>
        <w:rPr/>
      </w:pPr>
      <w:r>
        <w:rPr>
          <w:sz w:val="23"/>
          <w:vertAlign w:val="superscript"/>
        </w:rPr>
        <w:t>181</w:t>
      </w:r>
      <w:r>
        <w:rPr>
          <w:sz w:val="23"/>
        </w:rPr>
        <w:tab/>
        <w:t>Đấng Christ làm những người tù yêu thương của Ngài, là con Ngài. Ngài ban cho họ quyền năng, giống như Ngài đã có. Phúc âm Giăng 14:12, “</w:t>
      </w:r>
      <w:r>
        <w:rPr>
          <w:b/>
          <w:sz w:val="23"/>
        </w:rPr>
        <w:t>Kẻ nào tin Ta, cũng sẽ làm việc Ta làm; Lại cũng làm việc lớn hơn nữa, vì Ta đi về cùng Cha</w:t>
      </w:r>
      <w:r>
        <w:rPr>
          <w:sz w:val="23"/>
        </w:rPr>
        <w:t>.” Vậy thì người tù của tình yêu thương Đấng Christ được trao quyền hành bởi Vua mình, là Đấng Christ. A-men! “</w:t>
      </w:r>
      <w:r>
        <w:rPr>
          <w:b/>
          <w:sz w:val="23"/>
        </w:rPr>
        <w:t xml:space="preserve">Quả thật, Ta nói cùng các ngươi, nếu các ngươi có đức tin, và không nghi ngờ chi hết, thì chẳng những các ngươi làm được điều đã làm cho cây vả mà thôi, song dầu các ngươi biểu hòn </w:t>
      </w:r>
      <w:r>
        <w:rPr>
          <w:rStyle w:val="Em"/>
          <w:b/>
          <w:sz w:val="23"/>
        </w:rPr>
        <w:t>núi</w:t>
      </w:r>
      <w:r>
        <w:rPr>
          <w:b/>
          <w:sz w:val="23"/>
        </w:rPr>
        <w:t xml:space="preserve"> nầy rằng: Hãy cất mình lên và quăng xuống biển, điều đó cũng sẽ làm được. Nếu các ngươi cứ ở trong Ta, và Lời Ta ở trong các ngươi; Nếu các ngươi mang ách với Ta</w:t>
      </w:r>
      <w:r>
        <w:rPr>
          <w:sz w:val="23"/>
        </w:rPr>
        <w:t>,” bởi vì Ngài và Lời Ngài giống nhau. “</w:t>
      </w:r>
      <w:r>
        <w:rPr>
          <w:b/>
          <w:sz w:val="23"/>
        </w:rPr>
        <w:t>Ban đầu có Lời, Lời ở cùng Đức Chúa Trời, và Lời là Đức Chúa Trời. Ban đầu Ngài ở cùng Đức Chúa Trời. Và Lời đã trở nên xác thịt ở giữa chúng ta. Đức Chúa Jêsus Christ hôm qua, ngày nay, và cho đến đời đời không hề thay đổi. Nếu các ngươi ở trong Ta</w:t>
      </w:r>
      <w:r>
        <w:rPr>
          <w:sz w:val="23"/>
        </w:rPr>
        <w:t>,” không ở trong đây và ở đó. “</w:t>
      </w:r>
      <w:r>
        <w:rPr>
          <w:b/>
          <w:sz w:val="23"/>
        </w:rPr>
        <w:t>Ở trong Ta, và Lời Ta ở trong các ngươi; Hãy cầu xin điều các ngươi muốn, hay nói điều các ngươi muốn, điều đó sẽ được thành cho các ngươi</w:t>
      </w:r>
      <w:r>
        <w:rPr>
          <w:sz w:val="23"/>
        </w:rPr>
        <w:t>.” Ông có quyền năng.</w:t>
      </w:r>
    </w:p>
    <w:p>
      <w:pPr>
        <w:pStyle w:val="Normal"/>
        <w:spacing w:lineRule="atLeast" w:line="19" w:before="0" w:after="50"/>
        <w:jc w:val="both"/>
        <w:rPr/>
      </w:pPr>
      <w:r>
        <w:rPr>
          <w:sz w:val="23"/>
          <w:vertAlign w:val="superscript"/>
        </w:rPr>
        <w:t>182</w:t>
        <w:tab/>
      </w:r>
      <w:r>
        <w:rPr>
          <w:sz w:val="23"/>
        </w:rPr>
        <w:t>Để ý, trước khi ông đi ra, ông phải được lấy ra và cạo sạch. Vài điều phải cạo hết trước khi ông có thể gặp vua. Hiểu không?</w:t>
      </w:r>
    </w:p>
    <w:p>
      <w:pPr>
        <w:pStyle w:val="Normal"/>
        <w:spacing w:lineRule="atLeast" w:line="19" w:before="0" w:after="50"/>
        <w:jc w:val="both"/>
        <w:rPr/>
      </w:pPr>
      <w:r>
        <w:rPr>
          <w:sz w:val="23"/>
          <w:vertAlign w:val="superscript"/>
        </w:rPr>
        <w:t>183</w:t>
        <w:tab/>
      </w:r>
      <w:r>
        <w:rPr>
          <w:sz w:val="23"/>
        </w:rPr>
        <w:t xml:space="preserve">Ồ, Đức Chúa Trời đôi khi đem dân Ngài ra khỏi như thế, và cạo đi một số ý riêng của họ, chỉ cho họ thấy rằng họ không thể làm đúng những gì họ muốn làm. Anh em biết tôi muốn nói gì. Họ không ở trong sự tự do để làm những gì họ muốn. Trước khi họ có thể đến trong quyền năng hoàn toàn và là một nô lệ yêu thương với Đấng Christ, họ phải được cạo hết và rồi được ban cho. Đôi khi Ngài đem họ tới đồng vắng để làm điều đó, để cạo sạch họ. Và rồi mang họ ra, trở thành người được xức dầu, làm trọn mục đích mà Ngài đã định trước cho họ. Hiểu điều tôi muốn nói không? </w:t>
      </w:r>
    </w:p>
    <w:p>
      <w:pPr>
        <w:pStyle w:val="Normal"/>
        <w:spacing w:lineRule="atLeast" w:line="19" w:before="0" w:after="50"/>
        <w:jc w:val="both"/>
        <w:rPr>
          <w:sz w:val="23"/>
        </w:rPr>
      </w:pPr>
      <w:r>
        <w:rPr>
          <w:sz w:val="23"/>
        </w:rPr>
        <w:tab/>
        <w:t>Thưa anh em, chúng ta ở vào những ngày Sau rốt.</w:t>
      </w:r>
    </w:p>
    <w:p>
      <w:pPr>
        <w:pStyle w:val="Normal"/>
        <w:spacing w:lineRule="atLeast" w:line="19" w:before="0" w:after="50"/>
        <w:jc w:val="both"/>
        <w:rPr/>
      </w:pPr>
      <w:r>
        <w:rPr>
          <w:sz w:val="23"/>
          <w:vertAlign w:val="superscript"/>
        </w:rPr>
        <w:t>184</w:t>
      </w:r>
      <w:r>
        <w:rPr>
          <w:sz w:val="23"/>
        </w:rPr>
        <w:tab/>
        <w:t>Nên nhớ, hết thảy những lần khác, những gì Ngài đã làm. Ngài luôn luôn phải lấy một người và làm cho người đó trở thành một người tù cho Ngài, cho chính Ngài. Người phải vì mọi sự mà người biết, quên đi mọi thứ mà mình đã được đào tạo, để biết ý chỉ của Đức Chúa Trời, và đi theo Đức Chúa Trời.</w:t>
      </w:r>
    </w:p>
    <w:p>
      <w:pPr>
        <w:pStyle w:val="Normal"/>
        <w:spacing w:lineRule="atLeast" w:line="19" w:before="0" w:after="50"/>
        <w:jc w:val="both"/>
        <w:rPr/>
      </w:pPr>
      <w:r>
        <w:rPr>
          <w:sz w:val="23"/>
          <w:vertAlign w:val="superscript"/>
        </w:rPr>
        <w:t>185</w:t>
      </w:r>
      <w:r>
        <w:rPr>
          <w:sz w:val="23"/>
        </w:rPr>
        <w:tab/>
        <w:t>Người đó không thể đi theo điều gì người phải làm, và Đức Chúa Trời cùng một lúc. Điều đó quá trái ngược, cái này với cái khác. Anh em không thể đi tới phương Đông và phương Tây cùng một lúc. Anh em không thể làm điều đúng và sai cùng một lúc. Anh em không thể đi theo con người và đồng thời đi theo Đức Chúa Trời. Không, thưa quí vị. Quí vị đi theo Đức Chúa Trời, nếu không thì đi theo con người.</w:t>
      </w:r>
    </w:p>
    <w:p>
      <w:pPr>
        <w:pStyle w:val="Normal"/>
        <w:spacing w:lineRule="atLeast" w:line="19" w:before="0" w:after="50"/>
        <w:jc w:val="both"/>
        <w:rPr/>
      </w:pPr>
      <w:r>
        <w:rPr>
          <w:sz w:val="23"/>
          <w:vertAlign w:val="superscript"/>
        </w:rPr>
        <w:t>186</w:t>
        <w:tab/>
      </w:r>
      <w:r>
        <w:rPr>
          <w:sz w:val="23"/>
        </w:rPr>
        <w:t>Vậy thì, nếu anh em đang đi theo Đức Chúa Trời và đầu phục với Đức Chúa Trời, thì anh em trở nên một người tù cho Đức Chúa Trời đó, cho Lời đó, cho ý chỉ đó. Cho dù ai khác nói điều gì đi nữa, anh em trở nên một - một người tù với Điều đó.</w:t>
      </w:r>
    </w:p>
    <w:p>
      <w:pPr>
        <w:pStyle w:val="Normal"/>
        <w:spacing w:lineRule="atLeast" w:line="19" w:before="0" w:after="50"/>
        <w:jc w:val="both"/>
        <w:rPr/>
      </w:pPr>
      <w:r>
        <w:rPr>
          <w:sz w:val="23"/>
          <w:vertAlign w:val="superscript"/>
        </w:rPr>
        <w:t>187</w:t>
      </w:r>
      <w:r>
        <w:rPr>
          <w:sz w:val="23"/>
        </w:rPr>
        <w:tab/>
        <w:t>Hãy nghe. Chúng ta ở vào những ngày Sau rốt. Tôi muốn nói điều này với sự kỉnh kiền và tôn kính, như 2 phút cuối đang trôi qua. Hãy xem. Thật Đức Chúa Trời,theo quan điểm của tôi, sẽ làm và phải làm, và sẽ làm trong những ngày Sau rốt này, là tìm thấy một công cụ cho mùa gặt. Ngài phải tìm thấy một công cụ, để đập lúa trên nền nhà. Nông dân nào, khi đến mùa gặt của mình, người đó phải có một công cụ để làm; Chắc chắn, người đó phải có một cái liềm hay cái gì đó, dụng cụ nào đó để đập lúa. Mùa gặt thì chín.</w:t>
      </w:r>
    </w:p>
    <w:p>
      <w:pPr>
        <w:pStyle w:val="Normal"/>
        <w:spacing w:lineRule="atLeast" w:line="19" w:before="0" w:after="50"/>
        <w:jc w:val="both"/>
        <w:rPr/>
      </w:pPr>
      <w:r>
        <w:rPr>
          <w:sz w:val="23"/>
          <w:vertAlign w:val="superscript"/>
        </w:rPr>
        <w:t>188</w:t>
        <w:tab/>
      </w:r>
      <w:r>
        <w:rPr>
          <w:sz w:val="23"/>
        </w:rPr>
        <w:t>Đức Chúa Trời ôi, xin lấy chúng con vào trong tay Ngài. Làm cho chúng con thành đầy tớ bị trói buộc của tình yêu Ngài. Xin dùng chúng con làm công cụ, mang lại sự nhận biết với trái đất đầy tội lỗi, bị nguyền rủa này mà chúng con đang sống ngày hôm nay, rằng Đức Chúa Jêsus Christ hôm qua, ngày nay, và cho đến đời đời không hề thay đổi.</w:t>
      </w:r>
    </w:p>
    <w:p>
      <w:pPr>
        <w:pStyle w:val="Normal"/>
        <w:spacing w:lineRule="atLeast" w:line="19" w:before="0" w:after="50"/>
        <w:jc w:val="both"/>
        <w:rPr/>
      </w:pPr>
      <w:r>
        <w:rPr>
          <w:sz w:val="23"/>
          <w:vertAlign w:val="superscript"/>
        </w:rPr>
        <w:t>189</w:t>
      </w:r>
      <w:r>
        <w:rPr>
          <w:sz w:val="23"/>
        </w:rPr>
        <w:tab/>
        <w:t>Với chính con, Đức Chúa Trời ơi, xin cho con là một người tù. Nếu hết thảy anh em của con ngoảnh mặt với con, nếu hết thảy bạn bè con quay bỏ con, con muốn là một người tù của Đức Chúa Jêsus Christ và Lời Ngài, để con có thể được cầm cương với Lời Ngài, bởi Đức Thánh Linh, để thấy Đức Thánh Linh làm cho Lời của Đức Chúa Trời được xác nhận bằng những việc giống như vậy mà Ngài Phán sẽ được thực hiện. Con muốn là người tù của Đức Chúa Jêsus Christ.</w:t>
      </w:r>
    </w:p>
    <w:p>
      <w:pPr>
        <w:pStyle w:val="Normal"/>
        <w:spacing w:lineRule="atLeast" w:line="19" w:before="0" w:after="50"/>
        <w:jc w:val="both"/>
        <w:rPr>
          <w:sz w:val="23"/>
        </w:rPr>
      </w:pPr>
      <w:r>
        <w:rPr>
          <w:sz w:val="23"/>
        </w:rPr>
        <w:tab/>
        <w:t>Xin chúng ta cầu nguyện.</w:t>
      </w:r>
    </w:p>
    <w:p>
      <w:pPr>
        <w:pStyle w:val="Normal"/>
        <w:spacing w:lineRule="atLeast" w:line="19" w:before="0" w:after="50"/>
        <w:jc w:val="both"/>
        <w:rPr/>
      </w:pPr>
      <w:r>
        <w:rPr>
          <w:sz w:val="23"/>
          <w:vertAlign w:val="superscript"/>
        </w:rPr>
        <w:t>190</w:t>
        <w:tab/>
      </w:r>
      <w:r>
        <w:rPr>
          <w:sz w:val="23"/>
        </w:rPr>
        <w:t>Tôi tự hỏi, tối nay, với đầu chúng ta cúi xuống, nếu tham vọng mà chúng ta có đó, về điều gì khác, hay có lẽ về điều gì mà chúng ta có thể suy nghĩ, là một việc ích kỷ, chúng ta có thể đặt nó qua một bên không.</w:t>
      </w:r>
    </w:p>
    <w:p>
      <w:pPr>
        <w:pStyle w:val="Normal"/>
        <w:spacing w:lineRule="atLeast" w:line="19" w:before="0" w:after="50"/>
        <w:jc w:val="both"/>
        <w:rPr/>
      </w:pPr>
      <w:r>
        <w:rPr>
          <w:sz w:val="23"/>
          <w:vertAlign w:val="superscript"/>
        </w:rPr>
        <w:t>191</w:t>
      </w:r>
      <w:r>
        <w:rPr>
          <w:sz w:val="23"/>
        </w:rPr>
        <w:tab/>
        <w:t xml:space="preserve">Tôi không biết có thanh niên nào ở đây tối nay, nhìn chung quanh, và nói, “Tôi sẽ làm thế khi tôi lớn, tôi chắc chắn sẽ làm điều này điều kia” không. Không biết anh em có thể cảm thấy ý chỉ của Đức Chúa Trời vận hành trong đời sống mình không và nói, “Không, không. Ừm. Tôi - tôi… Tham vọng của tôi đã mất giờ này. Vì trong vài ngày qua, Đức Thánh Linh đã Phán với tôi. Tôi - tôi - tôi - tôi muốn đầu phục Đức Chúa Trời, làm một công cụ đập lúa của những ngày Sau rốt này.” </w:t>
      </w:r>
    </w:p>
    <w:p>
      <w:pPr>
        <w:pStyle w:val="Normal"/>
        <w:spacing w:lineRule="atLeast" w:line="19" w:before="0" w:after="50"/>
        <w:jc w:val="both"/>
        <w:rPr/>
      </w:pPr>
      <w:r>
        <w:rPr>
          <w:sz w:val="23"/>
          <w:vertAlign w:val="superscript"/>
        </w:rPr>
        <w:t>192</w:t>
      </w:r>
      <w:r>
        <w:rPr>
          <w:sz w:val="23"/>
        </w:rPr>
        <w:tab/>
        <w:t>Thiếu nữ nào đó có thể có tham vọng trở thành một quí bà tốt đẹp, hay - hay có lẽ là quí cô xinh đẹp, hoặc có lẽ ngày nào đó trở thành một ngôi sao Hollywood, tôi - tôi không biết quí chị em có muốn đầu phục tham vọng mình trong sự Hiện diện của Đức Chúa Trời và Lời Ngài chăng, nghe sự kêu gọi của Đức Chúa Trời trong đời sống riêng tư của mình. Đức Chúa Trời biết các bạn là ai.</w:t>
      </w:r>
    </w:p>
    <w:p>
      <w:pPr>
        <w:pStyle w:val="Normal"/>
        <w:spacing w:lineRule="atLeast" w:line="19" w:before="0" w:after="50"/>
        <w:jc w:val="both"/>
        <w:rPr/>
      </w:pPr>
      <w:r>
        <w:rPr>
          <w:sz w:val="23"/>
          <w:vertAlign w:val="superscript"/>
        </w:rPr>
        <w:t>193</w:t>
        <w:tab/>
      </w:r>
      <w:r>
        <w:rPr>
          <w:sz w:val="23"/>
        </w:rPr>
        <w:t>Tôi tự hỏi có Mục sư nào hay đầy tớ nào, hoặc một công nhân ẩn mình ở nơi nào đó trong Nhà thờ không. Thỉnh thoảng tôi vào nơi đây. Tôi - tôi không biết một phần ba dân sự đang ngồi ở đây tối nay, nhưng nhóm ít người này ở đây. Tôi ngạc nhiên nếu có một người như vậy, mà có thể muốn nói, “Tôi không quan tâm đến điều gì bất cứ người nào nói. Tôi là nô lệ của Đức Chúa Trời giờ này. Tôi - tôi -tôi sẽ giảng Lời Ngài. Tôi không quan tâm đến cho dù tổ chức của tôi đuổi tôi ra ngoài, tôi vẫn sẽ ở lại sống với Lời ấy. Tôi sẽ làm điều đó. Ý của tôi là ý của Đức Chúa Trời. Ý của Chúa là ý của tôi. Tôi - tôi  sẽ là một người tù cho Đức Chúa Jêsus Christ. Bởi ân điển và sự vùa giúp của Ngài, tôi sẽ làm điều đó.”</w:t>
      </w:r>
    </w:p>
    <w:p>
      <w:pPr>
        <w:pStyle w:val="Normal"/>
        <w:spacing w:lineRule="atLeast" w:line="19" w:before="0" w:after="50"/>
        <w:jc w:val="both"/>
        <w:rPr/>
      </w:pPr>
      <w:r>
        <w:rPr>
          <w:sz w:val="23"/>
          <w:vertAlign w:val="superscript"/>
        </w:rPr>
        <w:t>194</w:t>
      </w:r>
      <w:r>
        <w:rPr>
          <w:sz w:val="23"/>
        </w:rPr>
        <w:tab/>
        <w:t>Hãy suy nghĩ về điều đó, trong khi chúng ta cúi đầu. Bao nhiêu anh chị em có tham vọng ấy tối nay? Mời anh chị em giơ tay lên. Tôi cũng vậy. Xin chúng ta cúi đầu giờ này, hát chậm rãi, khi anh chị em suy nghĩ điều đó giờ này, khi chúng ta cầu nguyện.</w:t>
      </w:r>
    </w:p>
    <w:p>
      <w:pPr>
        <w:pStyle w:val="Normal"/>
        <w:spacing w:lineRule="atLeast" w:line="19" w:before="0" w:after="50"/>
        <w:ind w:left="720" w:hanging="0"/>
        <w:jc w:val="both"/>
        <w:rPr>
          <w:i/>
          <w:i/>
          <w:sz w:val="23"/>
        </w:rPr>
      </w:pPr>
      <w:r>
        <w:rPr>
          <w:i/>
          <w:sz w:val="23"/>
        </w:rPr>
        <w:t>Hiến cả thảy cho Ngài,</w:t>
      </w:r>
    </w:p>
    <w:p>
      <w:pPr>
        <w:pStyle w:val="Normal"/>
        <w:spacing w:lineRule="atLeast" w:line="19" w:before="0" w:after="50"/>
        <w:ind w:left="720" w:hanging="0"/>
        <w:jc w:val="both"/>
        <w:rPr>
          <w:i/>
          <w:i/>
          <w:sz w:val="23"/>
        </w:rPr>
      </w:pPr>
      <w:r>
        <w:rPr>
          <w:i/>
          <w:sz w:val="23"/>
        </w:rPr>
        <w:t>Hiến cả thảy cho Ngài,</w:t>
      </w:r>
    </w:p>
    <w:p>
      <w:pPr>
        <w:pStyle w:val="Normal"/>
        <w:spacing w:lineRule="atLeast" w:line="19" w:before="0" w:after="50"/>
        <w:ind w:left="720" w:hanging="0"/>
        <w:jc w:val="both"/>
        <w:rPr>
          <w:i/>
          <w:i/>
          <w:sz w:val="23"/>
        </w:rPr>
      </w:pPr>
      <w:r>
        <w:rPr>
          <w:i/>
          <w:sz w:val="23"/>
        </w:rPr>
        <w:t>Lạy Jêsus, tôi hiến cả thảy đây,</w:t>
      </w:r>
    </w:p>
    <w:p>
      <w:pPr>
        <w:pStyle w:val="Normal"/>
        <w:spacing w:lineRule="atLeast" w:line="19" w:before="0" w:after="50"/>
        <w:ind w:left="720" w:hanging="0"/>
        <w:jc w:val="both"/>
        <w:rPr/>
      </w:pPr>
      <w:r>
        <w:rPr>
          <w:i/>
          <w:sz w:val="23"/>
        </w:rPr>
        <w:t>Hiến cả thảy cho Ngài</w:t>
      </w:r>
      <w:r>
        <w:rPr>
          <w:sz w:val="23"/>
        </w:rPr>
        <w:t>.</w:t>
      </w:r>
    </w:p>
    <w:p>
      <w:pPr>
        <w:pStyle w:val="Normal"/>
        <w:spacing w:lineRule="atLeast" w:line="19" w:before="0" w:after="50"/>
        <w:ind w:left="720" w:hanging="0"/>
        <w:jc w:val="both"/>
        <w:rPr>
          <w:i/>
          <w:i/>
          <w:sz w:val="23"/>
        </w:rPr>
      </w:pPr>
      <w:r>
        <w:rPr>
          <w:i/>
          <w:sz w:val="23"/>
        </w:rPr>
        <w:t>Xin dâng hết thảy cho Jêsus tôi, tình nguyện hiến chính thân thể này...</w:t>
      </w:r>
    </w:p>
    <w:p>
      <w:pPr>
        <w:pStyle w:val="Normal"/>
        <w:spacing w:lineRule="atLeast" w:line="19" w:before="0" w:after="50"/>
        <w:jc w:val="both"/>
        <w:rPr/>
      </w:pPr>
      <w:r>
        <w:rPr>
          <w:sz w:val="23"/>
          <w:vertAlign w:val="superscript"/>
        </w:rPr>
        <w:t>196</w:t>
      </w:r>
      <w:r>
        <w:rPr>
          <w:sz w:val="23"/>
        </w:rPr>
        <w:tab/>
        <w:t>Kính lạy Cha Thiên thượng, như bài hát còn tiếp tục, con nghĩ nó rất thích hợp trong giờ này, mà con - con muốn đưa vào và trò chuyện với Ngài chốc lát. Như nhiều người nghĩ, “Con đầu phục mọi sự,” Cha ôi, xin cho chúng con làm điều này, giống như đây là cơ hội cuối cùng của chúng con để làm điều đó. Xin cho chúng con đến với lòng chân thành, đến với Bàn tiệc của Chúa, như đã có, với áo được giặt sạch, linh hồn được thanh tẩy, ý chỉ được thanh tẩy, những tham vọng được tẩy sạch, để đầu phục hoàn toàn.</w:t>
      </w:r>
    </w:p>
    <w:p>
      <w:pPr>
        <w:pStyle w:val="Normal"/>
        <w:spacing w:lineRule="atLeast" w:line="19" w:before="0" w:after="50"/>
        <w:jc w:val="both"/>
        <w:rPr/>
      </w:pPr>
      <w:r>
        <w:rPr>
          <w:sz w:val="23"/>
          <w:vertAlign w:val="superscript"/>
        </w:rPr>
        <w:t>197</w:t>
      </w:r>
      <w:r>
        <w:rPr>
          <w:sz w:val="23"/>
        </w:rPr>
        <w:tab/>
        <w:t>Xin để cho Đức Chúa Trời lấy Lời Ngài, làm ách cho chúng con bằng Lời của Đức Chúa Trời.</w:t>
        <w:tab/>
        <w:t>Nguyện xin Đức Thánh Linh nhận lấy chúng con giờ này, khi chúng con nghe cái ách nhấc lên trong lòng chúng con, ‘Từ tối nay trở đi, Ta lấy ngươi tại lời ngươi. Vậy thì đừng suy nghĩ theo ý riêng của ngươi. Hãy suy nghĩ theo ý Ta. Ta sẽ dẫn dắt ngươi.” Chúa ơi, xin cho đó sẽ là kinh nghiệm cho mỗi người trong chúng con.</w:t>
      </w:r>
    </w:p>
    <w:p>
      <w:pPr>
        <w:pStyle w:val="Normal"/>
        <w:spacing w:lineRule="atLeast" w:line="19" w:before="0" w:after="50"/>
        <w:jc w:val="both"/>
        <w:rPr/>
      </w:pPr>
      <w:r>
        <w:rPr>
          <w:sz w:val="23"/>
          <w:vertAlign w:val="superscript"/>
        </w:rPr>
        <w:t>198</w:t>
      </w:r>
      <w:r>
        <w:rPr>
          <w:sz w:val="23"/>
        </w:rPr>
        <w:tab/>
        <w:t>Những bạn trẻ này đang ngồi ở đây; Chồng và vợ; Và một số người đang đến là chồng và vợ. Những người lớn tuổi đang ngồi ở đây là quí vị Mục sư Truyền đạo. Và lạy Chúa, đây là Anh Neville, con, đang trên đường đi lên chiếc thang. Những ngày của chúng con đang được đếm giờ này. Các bước của chúng con được bước cẩn thận hơn. Chúng con nhìn xem mình bước ở đâu. Chúng con không vững chân như chúng con đã có, nói theo cách tự nhiên. Song, Chúa ơi, khi chúng con thấy sự sống hay chết đó đang tàn héo dần, không bước nào của chúng con chắc chắn mà không có Ngài nắm tay chúng con.</w:t>
      </w:r>
    </w:p>
    <w:p>
      <w:pPr>
        <w:pStyle w:val="Normal"/>
        <w:spacing w:lineRule="atLeast" w:line="19" w:before="0" w:after="50"/>
        <w:jc w:val="both"/>
        <w:rPr/>
      </w:pPr>
      <w:r>
        <w:rPr>
          <w:sz w:val="23"/>
          <w:vertAlign w:val="superscript"/>
        </w:rPr>
        <w:t>199</w:t>
        <w:tab/>
      </w:r>
      <w:r>
        <w:rPr>
          <w:sz w:val="23"/>
        </w:rPr>
        <w:t xml:space="preserve">Giờ này, lạy Chúa, xin nhận lấy chúng con Chúa ơi. Xin nhận lấy tấm lòng và ý chí chúng con trong tay Ngài, và để chúng con trở nên những người tù cho Lời, cho Đấng Christ tối nay. Xin cho chúng con sống đời sống tin kính ở đây. Xin cho quí bà quí cô, các thanh niên nam nữ dâng đời sống mình cho Ngài, Chúa ơi. Xin cho tham vọng của họ trở nên tham vọng được hầu việc Đức Chúa Jêsus Christ. Xin cho chúng con trở nên người tù của ân điển và ý định Thiêng liêng của Ngài. Xin nhậm lời, Chúa ôi. </w:t>
      </w:r>
    </w:p>
    <w:p>
      <w:pPr>
        <w:pStyle w:val="Normal"/>
        <w:spacing w:lineRule="atLeast" w:line="19" w:before="0" w:after="50"/>
        <w:jc w:val="both"/>
        <w:rPr/>
      </w:pPr>
      <w:r>
        <w:rPr>
          <w:sz w:val="23"/>
          <w:vertAlign w:val="superscript"/>
        </w:rPr>
        <w:t>200</w:t>
      </w:r>
      <w:r>
        <w:rPr>
          <w:sz w:val="23"/>
        </w:rPr>
        <w:tab/>
        <w:t>Đó là tất cả những gì con biết để làm, Chúa ơi. Những lời nói vụng về rời rạc này, và con - con tin rằng Chúa sẽ đặt chúng lại với nhau cách đúng đắn. Bởi vì, trời ở đây nóng nực, và nhiều người muốn nghe, nhưng trời thật ấm áp. Nhiều người phải về nhà và đi làm sáng sớm. Nhưng xin cho dòng dõi này nhớ trong lòng rằng, họ là “một người tù.”</w:t>
      </w:r>
    </w:p>
    <w:p>
      <w:pPr>
        <w:pStyle w:val="Normal"/>
        <w:spacing w:lineRule="atLeast" w:line="19" w:before="0" w:after="50"/>
        <w:jc w:val="both"/>
        <w:rPr/>
      </w:pPr>
      <w:r>
        <w:rPr>
          <w:sz w:val="23"/>
          <w:vertAlign w:val="superscript"/>
        </w:rPr>
        <w:t>201</w:t>
      </w:r>
      <w:r>
        <w:rPr>
          <w:sz w:val="23"/>
        </w:rPr>
        <w:tab/>
        <w:t>Xin cho họ về nhà và nói với vợ mình, khi họ… trước khi họ sẵn sàng đi xuống và cầu nguyện chiều nay, hay tối nay, bên cạnh giường, nhìn tới người khác, và nói, “Em yêu quí, còn điều đó tối nay thì sao? Chúng ta thật sự trở nên những người tù cho Đấng Christ và ý chỉ Ngài, hay chúng ta làm việc qua ý riêng của mình?”</w:t>
      </w:r>
    </w:p>
    <w:p>
      <w:pPr>
        <w:pStyle w:val="Normal"/>
        <w:spacing w:lineRule="atLeast" w:line="19" w:before="0" w:after="50"/>
        <w:jc w:val="both"/>
        <w:rPr/>
      </w:pPr>
      <w:r>
        <w:rPr>
          <w:sz w:val="23"/>
          <w:vertAlign w:val="superscript"/>
        </w:rPr>
        <w:t>202</w:t>
      </w:r>
      <w:r>
        <w:rPr>
          <w:sz w:val="23"/>
        </w:rPr>
        <w:tab/>
        <w:t>Xin cho những người trẻ ở mọi nơi, đặc biệt là những người nghe Sứ điệp này tối này, tự hỏi chính mình câu hỏi giống như vậy, “Tôi sẽ trở nên người tù, từ bỏ lối sống riêng của mình không?”</w:t>
      </w:r>
    </w:p>
    <w:p>
      <w:pPr>
        <w:pStyle w:val="Normal"/>
        <w:autoSpaceDE w:val="false"/>
        <w:spacing w:lineRule="atLeast" w:line="19" w:before="0" w:after="50"/>
        <w:rPr/>
      </w:pPr>
      <w:r>
        <w:rPr>
          <w:sz w:val="23"/>
          <w:vertAlign w:val="superscript"/>
        </w:rPr>
        <w:t>203</w:t>
      </w:r>
      <w:r>
        <w:rPr>
          <w:sz w:val="23"/>
        </w:rPr>
        <w:tab/>
        <w:t>“</w:t>
      </w:r>
      <w:r>
        <w:rPr>
          <w:b/>
          <w:sz w:val="23"/>
          <w:lang w:val="vi-VN"/>
        </w:rPr>
        <w:t xml:space="preserve">Ai gìn giữ sự sống mình, thì sẽ mất; </w:t>
      </w:r>
      <w:r>
        <w:rPr>
          <w:b/>
          <w:sz w:val="23"/>
        </w:rPr>
        <w:t>Cò</w:t>
      </w:r>
      <w:r>
        <w:rPr>
          <w:b/>
          <w:sz w:val="23"/>
          <w:lang w:val="vi-VN"/>
        </w:rPr>
        <w:t xml:space="preserve">n ai vì cớ </w:t>
      </w:r>
      <w:r>
        <w:rPr>
          <w:b/>
          <w:sz w:val="23"/>
        </w:rPr>
        <w:t>T</w:t>
      </w:r>
      <w:r>
        <w:rPr>
          <w:b/>
          <w:sz w:val="23"/>
          <w:lang w:val="vi-VN"/>
        </w:rPr>
        <w:t>a mất sự sống mình, thì sẽ tìm lại được</w:t>
      </w:r>
      <w:r>
        <w:rPr>
          <w:sz w:val="23"/>
          <w:lang w:val="vi-VN"/>
        </w:rPr>
        <w:t>.</w:t>
      </w:r>
      <w:r>
        <w:rPr>
          <w:sz w:val="23"/>
        </w:rPr>
        <w:t>”</w:t>
      </w:r>
      <w:r>
        <w:rPr>
          <w:rFonts w:cs="Georgia" w:ascii="Georgia" w:hAnsi="Georgia"/>
          <w:sz w:val="23"/>
        </w:rPr>
        <w:t xml:space="preserve"> </w:t>
      </w:r>
      <w:r>
        <w:rPr>
          <w:sz w:val="23"/>
        </w:rPr>
        <w:t xml:space="preserve">Cha ôi, chúng con biết, đó là: Trở nên một người tù của Ngài, mất đi những tham vọng riêng của mình, để tìm thấy chính Ngài, rồi chúng con sẽ có Sự sống Đời đời. Xin nhậm lời, Chúa ôi. </w:t>
      </w:r>
    </w:p>
    <w:p>
      <w:pPr>
        <w:pStyle w:val="Normal"/>
        <w:autoSpaceDE w:val="false"/>
        <w:spacing w:lineRule="atLeast" w:line="19" w:before="0" w:after="50"/>
        <w:jc w:val="both"/>
        <w:rPr/>
      </w:pPr>
      <w:r>
        <w:rPr>
          <w:sz w:val="23"/>
          <w:vertAlign w:val="superscript"/>
        </w:rPr>
        <w:t>204</w:t>
        <w:tab/>
      </w:r>
      <w:r>
        <w:rPr>
          <w:sz w:val="23"/>
        </w:rPr>
        <w:t>Con biết điều duy nhất, là giao nó trong tay Ngài giờ này. Nguyện xin nó trở nên đầy kết quả và sanh ra những công cụ lớn cho mùa gặt những ngày Sau rốt này, quí ông bà, anh chị em, đầu phục ý chí hoàn toàn với Ngài, và trở nên những người tù của Đức Chúa Jêsus Christ, với tình yêu Ngài, bị cùm bằng những cái cùm yêu thương Thiêng liêng với Đấng Christ. Chúng con cầu xin trong Danh Ngài.</w:t>
      </w:r>
    </w:p>
    <w:p>
      <w:pPr>
        <w:pStyle w:val="Normal"/>
        <w:autoSpaceDE w:val="false"/>
        <w:spacing w:lineRule="atLeast" w:line="19" w:before="0" w:after="50"/>
        <w:ind w:left="720" w:hanging="0"/>
        <w:rPr>
          <w:i/>
          <w:i/>
          <w:sz w:val="23"/>
        </w:rPr>
      </w:pPr>
      <w:r>
        <w:rPr>
          <w:i/>
          <w:sz w:val="23"/>
        </w:rPr>
        <w:t>Hiến cả thảy cho Ngài,</w:t>
      </w:r>
    </w:p>
    <w:p>
      <w:pPr>
        <w:pStyle w:val="Normal"/>
        <w:autoSpaceDE w:val="false"/>
        <w:spacing w:lineRule="atLeast" w:line="19" w:before="0" w:after="50"/>
        <w:ind w:left="720" w:hanging="0"/>
        <w:rPr>
          <w:i/>
          <w:i/>
          <w:sz w:val="23"/>
        </w:rPr>
      </w:pPr>
      <w:r>
        <w:rPr>
          <w:i/>
          <w:sz w:val="23"/>
        </w:rPr>
        <w:t>Hiến cả thảy cho Ngài...</w:t>
      </w:r>
    </w:p>
    <w:p>
      <w:pPr>
        <w:pStyle w:val="Normal"/>
        <w:autoSpaceDE w:val="false"/>
        <w:spacing w:lineRule="atLeast" w:line="19" w:before="0" w:after="50"/>
        <w:ind w:left="720" w:hanging="0"/>
        <w:rPr>
          <w:i/>
          <w:i/>
          <w:sz w:val="23"/>
        </w:rPr>
      </w:pPr>
      <w:r>
        <w:rPr>
          <w:i/>
          <w:sz w:val="23"/>
        </w:rPr>
        <w:t>Lạy Jêsus, tôi hiến cả đây, hiến cả thảy cho Ngài...?...</w:t>
      </w:r>
    </w:p>
    <w:p>
      <w:pPr>
        <w:pStyle w:val="Normal"/>
        <w:autoSpaceDE w:val="false"/>
        <w:spacing w:lineRule="atLeast" w:line="19" w:before="0" w:after="50"/>
        <w:rPr/>
      </w:pPr>
      <w:r>
        <w:rPr>
          <w:sz w:val="23"/>
          <w:vertAlign w:val="superscript"/>
        </w:rPr>
        <w:t>205</w:t>
      </w:r>
      <w:r>
        <w:rPr>
          <w:sz w:val="23"/>
        </w:rPr>
        <w:tab/>
        <w:t>Chúng ta cứ hát lại điều đó lần nữa, với mắt nhắm lại và tay giơ lên.</w:t>
      </w:r>
    </w:p>
    <w:p>
      <w:pPr>
        <w:pStyle w:val="Normal"/>
        <w:spacing w:lineRule="atLeast" w:line="19" w:before="0" w:after="50"/>
        <w:ind w:left="720" w:hanging="0"/>
        <w:jc w:val="both"/>
        <w:rPr>
          <w:i/>
          <w:i/>
          <w:sz w:val="23"/>
        </w:rPr>
      </w:pPr>
      <w:r>
        <w:rPr>
          <w:i/>
          <w:sz w:val="23"/>
        </w:rPr>
        <w:t>Hiến cả thảy cho Ngài,</w:t>
      </w:r>
    </w:p>
    <w:p>
      <w:pPr>
        <w:pStyle w:val="Normal"/>
        <w:spacing w:lineRule="atLeast" w:line="19" w:before="0" w:after="50"/>
        <w:ind w:left="720" w:hanging="0"/>
        <w:jc w:val="both"/>
        <w:rPr>
          <w:i/>
          <w:i/>
          <w:sz w:val="23"/>
        </w:rPr>
      </w:pPr>
      <w:r>
        <w:rPr>
          <w:i/>
          <w:sz w:val="23"/>
        </w:rPr>
        <w:t>Hiến cả thảy cho Ngài,</w:t>
      </w:r>
    </w:p>
    <w:p>
      <w:pPr>
        <w:pStyle w:val="Normal"/>
        <w:spacing w:lineRule="atLeast" w:line="19" w:before="0" w:after="50"/>
        <w:ind w:left="720" w:hanging="0"/>
        <w:jc w:val="both"/>
        <w:rPr>
          <w:i/>
          <w:i/>
          <w:sz w:val="23"/>
        </w:rPr>
      </w:pPr>
      <w:r>
        <w:rPr>
          <w:i/>
          <w:sz w:val="23"/>
        </w:rPr>
        <w:t>Lạy Jêsus tôi hiến cả thảy đây,</w:t>
      </w:r>
    </w:p>
    <w:p>
      <w:pPr>
        <w:pStyle w:val="Normal"/>
        <w:spacing w:lineRule="atLeast" w:line="19" w:before="0" w:after="50"/>
        <w:ind w:left="720" w:hanging="0"/>
        <w:jc w:val="both"/>
        <w:rPr>
          <w:i/>
          <w:i/>
          <w:sz w:val="23"/>
        </w:rPr>
      </w:pPr>
      <w:r>
        <w:rPr>
          <w:i/>
          <w:sz w:val="23"/>
        </w:rPr>
        <w:t>Hiến cả thảy cho Ngài.</w:t>
      </w:r>
    </w:p>
    <w:p>
      <w:pPr>
        <w:pStyle w:val="Normal"/>
        <w:spacing w:lineRule="atLeast" w:line="19" w:before="0" w:after="50"/>
        <w:ind w:left="720" w:hanging="0"/>
        <w:jc w:val="both"/>
        <w:rPr>
          <w:i/>
          <w:i/>
          <w:sz w:val="23"/>
        </w:rPr>
      </w:pPr>
      <w:r>
        <w:rPr>
          <w:i/>
          <w:sz w:val="23"/>
        </w:rPr>
        <w:t>Xin dâng hết thảy cho Jêsus tôi, tình nguyện hiến chính thân thể này.</w:t>
      </w:r>
    </w:p>
    <w:p>
      <w:pPr>
        <w:pStyle w:val="Normal"/>
        <w:spacing w:lineRule="atLeast" w:line="19" w:before="0" w:after="50"/>
        <w:jc w:val="both"/>
        <w:rPr/>
      </w:pPr>
      <w:r>
        <w:rPr>
          <w:sz w:val="23"/>
          <w:vertAlign w:val="superscript"/>
        </w:rPr>
        <w:t>206</w:t>
      </w:r>
      <w:r>
        <w:rPr>
          <w:sz w:val="23"/>
        </w:rPr>
        <w:tab/>
        <w:t xml:space="preserve">Giờ này, xin chúng ta cúi đầu, trước khi hát kết thúc Buổi nhóm bằng bài Mang Danh Jêsus Với Bạn. Tôi sẽ mời -- người anh em này ở đây… Tôi quên tên anh ấy. Người chị đã làm chứng về sự hiện thấy về sự tối tăm đến trên chị, mà đã được chữa lành. Nên nhớ, nhìn lại phía sau, bức màn đó đã biến mất. Đức tin của chị đã làm điều đó. Mời anh cầu nguyện kết thúc Buổi nhóm, thưa anh. Cầu xin Chúa ban phước trên chúng ta. </w:t>
      </w:r>
    </w:p>
    <w:p>
      <w:pPr>
        <w:pStyle w:val="Normal"/>
        <w:spacing w:lineRule="atLeast" w:line="19" w:before="0" w:after="50"/>
        <w:jc w:val="both"/>
        <w:rPr>
          <w:sz w:val="23"/>
        </w:rPr>
      </w:pPr>
      <w:r>
        <w:rPr>
          <w:sz w:val="23"/>
        </w:rPr>
      </w:r>
    </w:p>
    <w:p>
      <w:pPr>
        <w:pStyle w:val="Normal"/>
        <w:spacing w:lineRule="atLeast" w:line="19" w:before="0" w:after="50"/>
        <w:jc w:val="both"/>
        <w:rPr>
          <w:sz w:val="23"/>
        </w:rPr>
      </w:pPr>
      <w:r>
        <w:rPr>
          <w:sz w:val="23"/>
        </w:rPr>
      </w:r>
    </w:p>
    <w:p>
      <w:pPr>
        <w:pStyle w:val="Normal"/>
        <w:pBdr>
          <w:bottom w:val="single" w:sz="4" w:space="1" w:color="000000"/>
        </w:pBdr>
        <w:spacing w:lineRule="atLeast" w:line="19" w:before="0" w:after="50"/>
        <w:jc w:val="both"/>
        <w:rPr>
          <w:sz w:val="23"/>
        </w:rPr>
      </w:pPr>
      <w:r>
        <w:rPr>
          <w:sz w:val="23"/>
        </w:rPr>
      </w:r>
    </w:p>
    <w:p>
      <w:pPr>
        <w:pStyle w:val="Normal"/>
        <w:spacing w:lineRule="atLeast" w:line="19" w:before="0" w:after="50"/>
        <w:jc w:val="both"/>
        <w:rPr>
          <w:sz w:val="23"/>
          <w:szCs w:val="20"/>
        </w:rPr>
      </w:pPr>
      <w:r>
        <w:rPr>
          <w:sz w:val="23"/>
          <w:szCs w:val="20"/>
        </w:rPr>
      </w:r>
    </w:p>
    <w:p>
      <w:pPr>
        <w:pStyle w:val="Normal"/>
        <w:snapToGrid w:val="false"/>
        <w:spacing w:lineRule="atLeast" w:line="19" w:before="0" w:after="50"/>
        <w:jc w:val="center"/>
        <w:rPr>
          <w:sz w:val="20"/>
          <w:szCs w:val="20"/>
          <w:lang w:val="es-ES_tradnl"/>
        </w:rPr>
      </w:pPr>
      <w:r>
        <w:rPr>
          <w:sz w:val="20"/>
          <w:szCs w:val="20"/>
          <w:lang w:val="es-ES_tradnl"/>
        </w:rPr>
        <w:t>Địa chỉ hạ tải và liên lạc:</w:t>
      </w:r>
    </w:p>
    <w:p>
      <w:pPr>
        <w:pStyle w:val="Normal"/>
        <w:snapToGrid w:val="false"/>
        <w:spacing w:lineRule="atLeast" w:line="19" w:before="0" w:after="50"/>
        <w:jc w:val="center"/>
        <w:rPr>
          <w:sz w:val="20"/>
          <w:szCs w:val="20"/>
          <w:lang w:val="es-ES_tradnl"/>
        </w:rPr>
      </w:pPr>
      <w:r>
        <w:rPr>
          <w:sz w:val="20"/>
          <w:szCs w:val="20"/>
          <w:lang w:val="es-ES_tradnl"/>
        </w:rPr>
        <w:t>http://</w:t>
      </w:r>
      <w:hyperlink r:id="rId3">
        <w:r>
          <w:rPr>
            <w:rStyle w:val="InternetLink"/>
            <w:sz w:val="20"/>
            <w:szCs w:val="20"/>
            <w:lang w:val="es-ES_tradnl"/>
          </w:rPr>
          <w:t>Vn.Bibleway.org</w:t>
        </w:r>
      </w:hyperlink>
    </w:p>
    <w:p>
      <w:pPr>
        <w:pStyle w:val="Normal"/>
        <w:snapToGrid w:val="false"/>
        <w:spacing w:lineRule="atLeast" w:line="19" w:before="0" w:after="50"/>
        <w:jc w:val="center"/>
        <w:rPr>
          <w:sz w:val="20"/>
          <w:szCs w:val="20"/>
          <w:lang w:val="es-ES_tradnl"/>
        </w:rPr>
      </w:pPr>
      <w:r>
        <w:rPr>
          <w:sz w:val="20"/>
          <w:szCs w:val="20"/>
          <w:lang w:val="es-ES_tradnl"/>
        </w:rPr>
        <w:t xml:space="preserve">Email: </w:t>
      </w:r>
      <w:hyperlink r:id="rId4">
        <w:r>
          <w:rPr>
            <w:rStyle w:val="InternetLink"/>
            <w:sz w:val="20"/>
            <w:szCs w:val="20"/>
            <w:lang w:val="es-ES_tradnl"/>
          </w:rPr>
          <w:t>ThanhDoCanada@Yahoo.Ca</w:t>
        </w:r>
      </w:hyperlink>
    </w:p>
    <w:p>
      <w:pPr>
        <w:pStyle w:val="Normal"/>
        <w:spacing w:lineRule="atLeast" w:line="19" w:before="0" w:after="50"/>
        <w:jc w:val="both"/>
        <w:rPr>
          <w:sz w:val="20"/>
          <w:szCs w:val="20"/>
          <w:lang w:val="es-ES_tradnl"/>
        </w:rPr>
      </w:pPr>
      <w:r>
        <w:rPr>
          <w:sz w:val="20"/>
          <w:szCs w:val="20"/>
          <w:lang w:val="es-ES_tradnl"/>
        </w:rPr>
      </w:r>
    </w:p>
    <w:p>
      <w:pPr>
        <w:pStyle w:val="Normal"/>
        <w:spacing w:lineRule="atLeast" w:line="19" w:before="0" w:after="50"/>
        <w:rPr>
          <w:sz w:val="23"/>
          <w:szCs w:val="20"/>
          <w:lang w:val="es-ES_tradnl"/>
        </w:rPr>
      </w:pPr>
      <w:r>
        <w:rPr>
          <w:sz w:val="23"/>
          <w:szCs w:val="20"/>
          <w:lang w:val="es-ES_tradnl"/>
        </w:rPr>
      </w:r>
    </w:p>
    <w:sectPr>
      <w:headerReference w:type="even" r:id="rId5"/>
      <w:headerReference w:type="default" r:id="rId6"/>
      <w:headerReference w:type="first" r:id="rId7"/>
      <w:type w:val="nextPage"/>
      <w:pgSz w:w="11906" w:h="16838"/>
      <w:pgMar w:left="1134" w:right="1021"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887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88745"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63-0717 Một Người Tù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9.35pt;height:11.55pt;mso-wrap-distance-left:0pt;mso-wrap-distance-right:0pt;mso-wrap-distance-top:0pt;mso-wrap-distance-bottom:0pt;margin-top:0.05pt;mso-position-vertical-relative:text;margin-left:378.2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63-0717 Một Người Tù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7:33:00Z</dcterms:created>
  <dc:creator>Phuong</dc:creator>
  <dc:description/>
  <cp:keywords/>
  <dc:language>en-US</dc:language>
  <cp:lastModifiedBy>Timothy</cp:lastModifiedBy>
  <dcterms:modified xsi:type="dcterms:W3CDTF">2014-11-01T14:34:00Z</dcterms:modified>
  <cp:revision>18</cp:revision>
  <dc:subject/>
  <dc:title>Một Người Tù</dc:title>
</cp:coreProperties>
</file>