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3-0721</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Ngài Quan Tâm, Bạn Có Quan Tâm Không?</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He Cares, Do You Care?</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Jeffersonville, Indian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Sáng Chúa nhật, ngày 21/07/1963</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24"/>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24"/>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Ngài Quan Tâm, Bạn Có Quan Tâm Không?</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3-0721 “He Cares, Do You Care?”, dài 161 phút, giảng vào sáng Chúa nhật, ngày 21/07/1963, bởi Anh (Mục sư) William Marrion Branham, tại Nhà thờ Đền Tạm Branham (Branham Tabernacle), Tp. Jeffersonville, Indiana, USA. (Bản dịch tiếng Việt đã duyệt lần thứ 6b, ngày 10/02/2015 - Vietnamese Translation, Ver. 6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60"/>
        <w:ind w:hanging="0"/>
        <w:rPr/>
      </w:pPr>
      <w:r>
        <w:rPr>
          <w:rFonts w:cs="Times New Roman" w:ascii="Times New Roman" w:hAnsi="Times New Roman"/>
          <w:vertAlign w:val="superscript"/>
        </w:rPr>
        <w:t>1</w:t>
      </w:r>
      <w:r>
        <w:rPr>
          <w:rFonts w:cs="Times New Roman" w:ascii="Times New Roman" w:hAnsi="Times New Roman"/>
        </w:rPr>
        <w:tab/>
        <w:t xml:space="preserve">Cảm ơn, Anh. Xin chúng ta cứ đứng một lát để cầu nguyện. Bây giờ với đầu chúng ta cúi xuống, ai có nan đề nào nêu lên, hoặc cho biết bằng sự đưa tay, nếu có hãy đưa tay lên ngay, cứ giữ lấy nan đề của mình giờ nầy. </w:t>
      </w:r>
    </w:p>
    <w:p>
      <w:pPr>
        <w:pStyle w:val="Normal"/>
        <w:spacing w:lineRule="auto" w:line="240" w:before="0" w:after="60"/>
        <w:ind w:hanging="0"/>
        <w:rPr/>
      </w:pPr>
      <w:r>
        <w:rPr>
          <w:rFonts w:cs="Times New Roman" w:ascii="Times New Roman" w:hAnsi="Times New Roman"/>
          <w:vertAlign w:val="superscript"/>
        </w:rPr>
        <w:t>2</w:t>
      </w:r>
      <w:r>
        <w:rPr>
          <w:rFonts w:cs="Times New Roman" w:ascii="Times New Roman" w:hAnsi="Times New Roman"/>
        </w:rPr>
        <w:tab/>
        <w:t xml:space="preserve">Lạy Cha Thiên Thượng của chúng con, chúng con đến với Ngài lần nữa, vì những nan đề nầy mà... họ đang đưa tay lên. Chúa ơi, họ có nhu cầu sáng nay, về nhiều vấn đề. Ngài biết những gì họ đang suy nghĩ trong lòng, bởi vì Ngài là Lời, Lời chính là Đấng Phân Biệt những tư tưởng và ý định trong lòng. Con cầu xin Ngài, Đức Chúa Trời Chí Ái, để Ngài sẽ đáp lời cho mỗi một người trong họ theo những nhu cầu của họ, biết chắc điều này, rằng Ngài sẽ làm điều này theo đức tin của họ. Chúa ơi, xin ban đức tin cho chúng con, khi chúng con giảng Lời Ngài, và nguyện Lời đó mang lại đức tin cho họ. Xin ban cho chúng con đức tin khi chúng con giảng Lời Ngài, xin Lời đó đem đến đức tin cho họ. Xin giúp con nói Lời Ngài, vì Lời là Lẽ thật, hầu cho Nó có thể mang đức tin đến để trả lời cho những nan đề này. Và rồi có lẽ một số người ở đây, Chúa ơi, họ đã đi lang thang lạc khỏi con đường hẹp, họ không đi trong con đường của Lẽ thật. Cha ơi, chúng con nguyện xin điều gì đó sẽ được làm nên trong ngày hôm nay, được biết đến, để họ nhanh chóng trở lại con đường tương giao với Đấng Christ. Thì giờ đã trễ, ma quỷ đang hoành hành mọi phía, thật bại hoại kinh khủng. Và Cha ơi, chúng con xin Ngài bày tỏ chính mình Ngài cho chúng con hôm nay, bởi sự chữa lành những kẻ bệnh trong vòng chúng con đây, thực hiện những phép lạ. Không phải Ngài buộc phải làm điều này, để cho chúng con biết rằng Ngài là Đức Chúa Trời, Chúa ơi, nhưng bởi vì Ngài đã Hứa làm điều đó. Chúng con biết rằng Ngài sẽ ban cho chúng con Lời hứa của Ngài nếu chúng con tin những lời đó và biết rằng chúng có thật. Chúng con cầu xin những ân huệ này trong Danh Chúa Jêsus Christ. A-men! (Xin mời ngồi.) </w:t>
      </w:r>
    </w:p>
    <w:p>
      <w:pPr>
        <w:pStyle w:val="Normal"/>
        <w:spacing w:lineRule="auto" w:line="240" w:before="0" w:after="60"/>
        <w:ind w:hanging="0"/>
        <w:rPr/>
      </w:pPr>
      <w:r>
        <w:rPr>
          <w:rFonts w:cs="Times New Roman" w:ascii="Times New Roman" w:hAnsi="Times New Roman"/>
          <w:vertAlign w:val="superscript"/>
        </w:rPr>
        <w:t>3</w:t>
      </w:r>
      <w:r>
        <w:rPr>
          <w:rFonts w:cs="Times New Roman" w:ascii="Times New Roman" w:hAnsi="Times New Roman"/>
        </w:rPr>
        <w:tab/>
        <w:t>Tôi đã dành một ít thời gian để đọc những nan đề đang được đặt tại đây. Có 2 hoặc 3, một trong những yêu cầu đó là xin cầu nguyện. Dĩ nhiên chúng ta vui mừng được có nhiều chiếc khăn tay đang được để ở đây để cầu nguyện cho chúng, khi chúng ta cảm thấy Sự Hiện diện của Đức Thánh Linh lên -- đến tột đỉnh. Đó là lúc tôi sẽ cố gắng để cầu nguyện trên tất cả những khăn tay nầy, khi tất cả hội chúng, và tất cả chúng ta được xức dầu bằng sự Hiện diện của Ngài.</w:t>
      </w:r>
    </w:p>
    <w:p>
      <w:pPr>
        <w:pStyle w:val="Normal"/>
        <w:spacing w:lineRule="auto" w:line="240" w:before="0" w:after="60"/>
        <w:ind w:hanging="0"/>
        <w:rPr/>
      </w:pPr>
      <w:r>
        <w:rPr>
          <w:rFonts w:cs="Times New Roman" w:ascii="Times New Roman" w:hAnsi="Times New Roman"/>
          <w:vertAlign w:val="superscript"/>
        </w:rPr>
        <w:t>4</w:t>
      </w:r>
      <w:r>
        <w:rPr>
          <w:rFonts w:cs="Times New Roman" w:ascii="Times New Roman" w:hAnsi="Times New Roman"/>
        </w:rPr>
        <w:tab/>
        <w:t>Chúng tôi xin lỗi vì - vì làm phiền, có nhiều người đang đứng, không có phòng nào để ngồi. Và-và hôm nay thời tiết thật oi bức, nhiệt độ lên tới độ ẩm khoảng 100% (phần trăm) và nhiệt độ khoảng 100 độ F (38</w:t>
      </w:r>
      <w:r>
        <w:rPr>
          <w:rFonts w:cs="Times New Roman" w:ascii="Times New Roman" w:hAnsi="Times New Roman"/>
          <w:vertAlign w:val="superscript"/>
        </w:rPr>
        <w:t>o</w:t>
      </w:r>
      <w:r>
        <w:rPr>
          <w:rFonts w:cs="Times New Roman" w:ascii="Times New Roman" w:hAnsi="Times New Roman"/>
        </w:rPr>
        <w:t>C), vì vậy trời rất khó chịu, nóng bức.</w:t>
      </w:r>
    </w:p>
    <w:p>
      <w:pPr>
        <w:pStyle w:val="Normal"/>
        <w:spacing w:lineRule="auto" w:line="240" w:before="0" w:after="60"/>
        <w:ind w:hanging="0"/>
        <w:rPr/>
      </w:pPr>
      <w:r>
        <w:rPr>
          <w:rFonts w:cs="Times New Roman" w:ascii="Times New Roman" w:hAnsi="Times New Roman"/>
          <w:vertAlign w:val="superscript"/>
        </w:rPr>
        <w:t>5</w:t>
      </w:r>
      <w:r>
        <w:rPr>
          <w:rFonts w:cs="Times New Roman" w:ascii="Times New Roman" w:hAnsi="Times New Roman"/>
        </w:rPr>
        <w:tab/>
        <w:t>Tôi dành buổi sáng nay cho Buổi nhóm Chữa lành, hay không... Lý do tôi tổ chức Buổi nhóm “Chữa lành,” vì tôi đặt đức tin của tôi vào những gì Ngài đã Hứa. Hiểu không? Vậy thì, tôi không thể bảo Ngài sẽ làm điều đó, nhưng tôi tin rằng sau khi nghe Lời Ngài và đặt đức tin trên nền tảng những gì Ngài đã Hứa, chúng ta có quyền công bố những Lời hứa Chữa lành của Ngài, đúng như chúng ta công bố những Lời hứa về sự cứu rỗi của Ngài vậy.</w:t>
      </w:r>
    </w:p>
    <w:p>
      <w:pPr>
        <w:pStyle w:val="Normal"/>
        <w:spacing w:lineRule="auto" w:line="240" w:before="0" w:after="60"/>
        <w:ind w:hanging="0"/>
        <w:rPr/>
      </w:pPr>
      <w:r>
        <w:rPr>
          <w:rFonts w:cs="Times New Roman" w:ascii="Times New Roman" w:hAnsi="Times New Roman"/>
          <w:vertAlign w:val="superscript"/>
        </w:rPr>
        <w:t>6</w:t>
      </w:r>
      <w:r>
        <w:rPr>
          <w:rFonts w:cs="Times New Roman" w:ascii="Times New Roman" w:hAnsi="Times New Roman"/>
        </w:rPr>
        <w:tab/>
        <w:t xml:space="preserve">Hai yêu cầu nầy. Tôi không biết họ có máy ghi âm bài nầy, hay không. Có lẽ tốt. Ồ, tôi nghĩ điều đó tốt cho những người ở bên ngoài, nơi công cộng để nghe điều này, đó là một yêu cầu. </w:t>
      </w:r>
    </w:p>
    <w:p>
      <w:pPr>
        <w:pStyle w:val="Normal"/>
        <w:spacing w:lineRule="auto" w:line="240" w:before="0" w:after="60"/>
        <w:ind w:hanging="0"/>
        <w:rPr/>
      </w:pPr>
      <w:r>
        <w:rPr>
          <w:rFonts w:cs="Times New Roman" w:ascii="Times New Roman" w:hAnsi="Times New Roman"/>
        </w:rPr>
        <w:tab/>
        <w:t>Có phải anh em đã nói tiên tri rằng sẽ có một - một triệu người da đen bị chết... hay anh chỉ thông báo rằng việc này sẽ xảy ra?</w:t>
      </w:r>
    </w:p>
    <w:p>
      <w:pPr>
        <w:pStyle w:val="Normal"/>
        <w:spacing w:lineRule="auto" w:line="240" w:before="0" w:after="60"/>
        <w:ind w:hanging="0"/>
        <w:rPr/>
      </w:pPr>
      <w:r>
        <w:rPr>
          <w:rFonts w:cs="Times New Roman" w:ascii="Times New Roman" w:hAnsi="Times New Roman"/>
          <w:vertAlign w:val="superscript"/>
        </w:rPr>
        <w:t>7</w:t>
        <w:tab/>
      </w:r>
      <w:r>
        <w:rPr>
          <w:rFonts w:cs="Times New Roman" w:ascii="Times New Roman" w:hAnsi="Times New Roman"/>
        </w:rPr>
        <w:t>Bây giờ, xem nào, tôi luôn yêu cầu anh chị em phải cẩn thận với những điều mình nghe. Hiểu không? Có nhiều điều như vậy lắm, nó chỉ là những điều của con người. Nhưng nếu có điều gì chắc chắn xảy ra, thì điều đó luôn luôn sẽ nói rằng, “LỜI CHÚA PHÁN VẬY,” thậm chí đối với khải tượng hay bất cứ điều gì. Khải tượng trên bục giảng, trong vòng cử tọa, tức anh chị em đang tự mình làm điều đó; Không phải Đức Chúa Trời, chính anh em. Hiểu không? Đức Chúa Trời không tạo ra khải tượng đó; Chính anh chị em tạo ra nó, bởi đức tin đặt vào sự ban cho Thiên thượng.</w:t>
      </w:r>
    </w:p>
    <w:p>
      <w:pPr>
        <w:pStyle w:val="Normal"/>
        <w:spacing w:lineRule="auto" w:line="240" w:before="0" w:after="60"/>
        <w:ind w:hanging="0"/>
        <w:rPr/>
      </w:pPr>
      <w:r>
        <w:rPr>
          <w:rFonts w:cs="Times New Roman" w:ascii="Times New Roman" w:hAnsi="Times New Roman"/>
          <w:vertAlign w:val="superscript"/>
        </w:rPr>
        <w:t>8</w:t>
        <w:tab/>
      </w:r>
      <w:r>
        <w:rPr>
          <w:rFonts w:cs="Times New Roman" w:ascii="Times New Roman" w:hAnsi="Times New Roman"/>
        </w:rPr>
        <w:t>Giống như người đàn bà sờ vạt áo Chúa. Ngài không biết bà là ai hoặc có vấn đề gì với bà, nhưng bà đã tự mình làm điều đó. Hiểu không? Vậy thì, đó không phải là LỜI CHÚA PHÁN VẬY. Đó là LỜI CHÚA PHÁN VẬY khi Chúa Jêsus bảo với bà rằng đức tin của bà đã cứu bà. Nhưng, thấy đó, anh chị em phải nhìn xem.</w:t>
      </w:r>
    </w:p>
    <w:p>
      <w:pPr>
        <w:pStyle w:val="Normal"/>
        <w:spacing w:lineRule="auto" w:line="240" w:before="0" w:after="60"/>
        <w:ind w:hanging="0"/>
        <w:rPr/>
      </w:pPr>
      <w:r>
        <w:rPr>
          <w:rFonts w:cs="Times New Roman" w:ascii="Times New Roman" w:hAnsi="Times New Roman"/>
          <w:vertAlign w:val="superscript"/>
        </w:rPr>
        <w:t>9</w:t>
      </w:r>
      <w:r>
        <w:rPr>
          <w:rFonts w:cs="Times New Roman" w:ascii="Times New Roman" w:hAnsi="Times New Roman"/>
        </w:rPr>
        <w:tab/>
        <w:t>Không, tôi đã nói đến Martin Luther King, về thảm hoạ đang xảy ra tại miền Nam, với những - những người da màu. Tôi nói, “Nếu những người đó là những nô lệ, thì tôi sẽ đem vào Hội thánh của tôi và sẽ đi miền Nam để giúp đỡ họ thoát ra khỏi ách nô lệ đó.” Tôi chắc chắn sẽ làm như vậy, bởi vì con người tạo ra những nô lệ, không phải Đức Chúa Trời. Tất cả chúng ta đều có chung một dòng máu. Tất cả chúng ta đều đến từ một gia hệ, đó là từ A-đam. Đức Chúa Trời, bởi một dòng máu, Ngài đã tạo nên mọi dân tộc. Dù chúng ta là ai, da nâu, da đen, da vàng, da đỏ hay bất cứ màu nào, tất cả chúng ta đều là tạo vật của Đấng Toàn Năng, đấy, và không nên có sự phân biệt nào trong vòng chúng ta.</w:t>
      </w:r>
    </w:p>
    <w:p>
      <w:pPr>
        <w:pStyle w:val="Normal"/>
        <w:spacing w:lineRule="auto" w:line="240" w:before="0" w:after="60"/>
        <w:ind w:hanging="0"/>
        <w:rPr/>
      </w:pPr>
      <w:r>
        <w:rPr>
          <w:rFonts w:cs="Times New Roman" w:ascii="Times New Roman" w:hAnsi="Times New Roman"/>
          <w:vertAlign w:val="superscript"/>
        </w:rPr>
        <w:t>10</w:t>
      </w:r>
      <w:r>
        <w:rPr>
          <w:rFonts w:cs="Times New Roman" w:ascii="Times New Roman" w:hAnsi="Times New Roman"/>
        </w:rPr>
        <w:tab/>
        <w:t>Nan đề dưới kia là “tình trạng chia tách trường.” Lúc đó, tôi có mặt trong cuộc nổi loạn đầu tiên, tôi đã nghe điều đó, và tôi - tôi biết từ những điều tôi đề cập đến. Người da màu có những trường tốt, đôi khi còn tốt hơn những trường khác. Chẳng hạn, tại Sherveport người ta có những trường tốt hơn trường da trắng. Nhưng một số người có ý kiến thúc dục người ta nên đến để sống lẫn lộn với nhau. Mà.tôi nghĩ điều đó cũng được thôi, nhưng chừng nào người ta còn chống đối, thì những người miền Nam kia, liệu có làm nên điều gì khác biệt không?</w:t>
      </w:r>
    </w:p>
    <w:p>
      <w:pPr>
        <w:pStyle w:val="Normal"/>
        <w:spacing w:lineRule="auto" w:line="240" w:before="0" w:after="60"/>
        <w:ind w:hanging="0"/>
        <w:rPr/>
      </w:pPr>
      <w:r>
        <w:rPr>
          <w:rFonts w:cs="Times New Roman" w:ascii="Times New Roman" w:hAnsi="Times New Roman"/>
          <w:vertAlign w:val="superscript"/>
        </w:rPr>
        <w:t>11</w:t>
        <w:tab/>
      </w:r>
      <w:r>
        <w:rPr>
          <w:rFonts w:cs="Times New Roman" w:ascii="Times New Roman" w:hAnsi="Times New Roman"/>
        </w:rPr>
        <w:t xml:space="preserve">Tôi nghĩ rằng Martin Luther King là một người có tư tưởng Công Xã, đang dẫn hàng triệu người đi đến cái bẫy của sự chết hoàn toàn. Tôi không nói rằng Chúa đã Phán với tôi điều đó. Nhưng “tôi” tin, đấy. Và tôi tin điều đó không nên làm. Tôi nghĩ người ta nên trở nên những Cơ-đốc nhân và nhận biết nhau như là những người anh em. Và, nhưng tôi nghĩ chỉ vì... </w:t>
      </w:r>
    </w:p>
    <w:p>
      <w:pPr>
        <w:pStyle w:val="Normal"/>
        <w:spacing w:lineRule="auto" w:line="240" w:before="0" w:after="60"/>
        <w:ind w:hanging="0"/>
        <w:rPr/>
      </w:pPr>
      <w:r>
        <w:rPr>
          <w:rFonts w:cs="Times New Roman" w:ascii="Times New Roman" w:hAnsi="Times New Roman"/>
          <w:vertAlign w:val="superscript"/>
        </w:rPr>
        <w:t>12</w:t>
      </w:r>
      <w:r>
        <w:rPr>
          <w:rFonts w:cs="Times New Roman" w:ascii="Times New Roman" w:hAnsi="Times New Roman"/>
        </w:rPr>
        <w:tab/>
        <w:t>Ở nước Mỹ này, chính phủ nói với tôi rằng tôi không thể ký vào tờ séc mà - mà đã được... đưa cho tôi một cách cá nhân. Hiểu không? Điều đó có nghĩa là pháp quyền của tôi đã bị tước mất, nhưng tôi có thể làm gì với điều này? Chỉ cứ tiến tới, chỉ thế thôi. Hiểu không? Nó phải được đi qua hệ thống khác trước khi tôi là một công dân của nước Mỹ để có thể trả tiền bằng séc, phải đi qua Hội thánh này, tôi không thể trả bằng cái đó. Hiểu không? Không có quyền. Điều đó trái với pháp luật. Nhưng điều gì -- tôi có thể làm được gì cho việc này? Chẳng có điều gì cả. Người thu thuế ở dưới đó đã nói rằng tôi không thể làm việc này, thôi, cũng được, nó là như vậy mà. Nếu nó là như vậy, thì cứ cho nó vậy. Vì thế cứ để nó như thế.</w:t>
      </w:r>
    </w:p>
    <w:p>
      <w:pPr>
        <w:pStyle w:val="Normal"/>
        <w:spacing w:lineRule="auto" w:line="240" w:before="0" w:after="60"/>
        <w:ind w:hanging="0"/>
        <w:rPr/>
      </w:pPr>
      <w:r>
        <w:rPr>
          <w:rFonts w:cs="Times New Roman" w:ascii="Times New Roman" w:hAnsi="Times New Roman"/>
          <w:vertAlign w:val="superscript"/>
        </w:rPr>
        <w:t>13</w:t>
      </w:r>
      <w:r>
        <w:rPr>
          <w:rFonts w:cs="Times New Roman" w:ascii="Times New Roman" w:hAnsi="Times New Roman"/>
        </w:rPr>
        <w:tab/>
        <w:t>Tôi nghĩ vấn này cũng nên làm tương tự như vậy, mà... mà những anh chị em da màu của tôi ở miền nam không nên đưa tay lên chống lại những người anh em mình hay làm điều gì tương tự như thế. Có gì khác biệt nếu anh chị em đi học tại đâu hay trường gì? Tôi đã thấy một quý cô da màu tử tế vào một sáng nọ khi họ... Khi người ta nổi dậy tại Sherveport, và đó một Mục sư da màu cứ bảo với đám dân quân, ông nói, “Hãy để tôi nói với họ.” Ông là một ông già tin kính, ông đứng lên tại đó, ông nói, “Tôi không hề hổ thẹn vì màu da của tôi.” Ông nói, “Đấng tạo dựng của tôi đã làm nên tôi như vậy, tôi không hề hổ thẹn về điều đó, nhưng cho đến sáng hôm nay.” Nhưng ông nói, “Khi tôi thấy anh chị em, dân của tôi, đang hành động như thế này, tôi thấy hổ thẹn vì tôi là người da màu.” Đám dân quân đã kêu gào, đã la hét bảo ông xuống.</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ab/>
        <w:t>Vì vậy một quý bà da màu, trông tử tế, có giáo dục đứng lên, với vẻ thông minh, uy nghi. Bà nói, “Điều đầu tiên, tôi không muốn con cái tôi được dạy dỗ bởi đàn bà da trắng.”</w:t>
      </w:r>
    </w:p>
    <w:p>
      <w:pPr>
        <w:pStyle w:val="Normal"/>
        <w:spacing w:lineRule="auto" w:line="240" w:before="0" w:after="60"/>
        <w:ind w:hanging="0"/>
        <w:rPr>
          <w:rFonts w:ascii="Times New Roman" w:hAnsi="Times New Roman" w:cs="Times New Roman"/>
        </w:rPr>
      </w:pPr>
      <w:r>
        <w:rPr>
          <w:rFonts w:cs="Times New Roman" w:ascii="Times New Roman" w:hAnsi="Times New Roman"/>
        </w:rPr>
        <w:tab/>
        <w:t>Hỏi, “Tại sao?”</w:t>
      </w:r>
    </w:p>
    <w:p>
      <w:pPr>
        <w:pStyle w:val="Normal"/>
        <w:spacing w:lineRule="auto" w:line="240" w:before="0" w:after="60"/>
        <w:ind w:hanging="0"/>
        <w:rPr/>
      </w:pPr>
      <w:r>
        <w:rPr>
          <w:rFonts w:cs="Times New Roman" w:ascii="Times New Roman" w:hAnsi="Times New Roman"/>
          <w:vertAlign w:val="superscript"/>
        </w:rPr>
        <w:t>15</w:t>
      </w:r>
      <w:r>
        <w:rPr>
          <w:rFonts w:cs="Times New Roman" w:ascii="Times New Roman" w:hAnsi="Times New Roman"/>
        </w:rPr>
        <w:tab/>
        <w:t>Bà trả lời, “Bởi vì họ sẽ không quan tâm đến con cái tôi như... một giáo viên da màu sẽ có.” Và nói, “Hãy nhìn những trường học của chúng ta ở đây. Quý vị đang kêu la về điều gì?” Nói, “Chúng ta có những hồ bơi và mọi thứ khác trong những trường học của chúng ta, họ không có điều đó ở đằng kia.” Nói, “Vậy thì, quý vị còn la hét điều gì nữa?” Và người ta la hét bảo bà ta xuống, đấy.</w:t>
      </w:r>
    </w:p>
    <w:p>
      <w:pPr>
        <w:pStyle w:val="Normal"/>
        <w:spacing w:lineRule="auto" w:line="240" w:before="0" w:after="60"/>
        <w:ind w:hanging="0"/>
        <w:rPr/>
      </w:pPr>
      <w:r>
        <w:rPr>
          <w:rFonts w:cs="Times New Roman" w:ascii="Times New Roman" w:hAnsi="Times New Roman"/>
          <w:vertAlign w:val="superscript"/>
        </w:rPr>
        <w:t>16</w:t>
      </w:r>
      <w:r>
        <w:rPr>
          <w:rFonts w:cs="Times New Roman" w:ascii="Times New Roman" w:hAnsi="Times New Roman"/>
        </w:rPr>
        <w:tab/>
        <w:t xml:space="preserve">Đó là chính là sự thôi thúc về điều sai trật, đấy, người ta, những người đó. Đó là lý do mà tôi nói rằng, không phải có lời tiên tri nào--nào liên quan đến điều đó. Tôi không có lời nào từ Chúa cho vấn đề này. Đảm bảo với anh chị em lúc này, nếu tôi nói điều gì từ Chúa giống như điều tôi nói với anh chị em, thì điều đó luôn luôn... Tôi đang nói bây giờ. Nhưng khi Ngài Phán, tôi nói, “Không phải tôi, đó là LỜI CHÚA PHÁN VẬY.” Tôi không thể nói điều đó cho đến khi Ngài bảo tôi. Tôi có thể hoàn toàn sai trong sự suy nghĩ của mình về Martin Luther King. Tôi không biết, tôi không thể nói. Đó là quan điểm của tôi. Bất cứ điều gì tạo nên nan đề, thì đó là những điều đã được định cho những ngày cuối cùng. Tất cả chỉ là sự xúi dục của Sa-tan nhằm phá vỡ khối đoàn kết của chúng ta và những gì chúng ta có, bất cứ điều gì dấy lên giống như vậy. Cho nên tôi vì những người đó mà xuống dưới kia; Anh chị em đừng nghĩ rằng tôi không quan tâm. Tôi - tôi ủng hộ cho sự tự do, và người ta không có sự tự do lúc này. Rồi sẽ diễn ra điều gì đây, tôi nghĩ sẽ bắt đầu một cuộc cách mạng khác nếu không có ai dập tắt việc này. Chính những người Cộng sản đang làm việc giữa vòng những người đó. </w:t>
      </w:r>
    </w:p>
    <w:p>
      <w:pPr>
        <w:pStyle w:val="Normal"/>
        <w:spacing w:lineRule="auto" w:line="240" w:before="0" w:after="60"/>
        <w:ind w:hanging="0"/>
        <w:rPr/>
      </w:pPr>
      <w:r>
        <w:rPr>
          <w:rFonts w:cs="Times New Roman" w:ascii="Times New Roman" w:hAnsi="Times New Roman"/>
          <w:vertAlign w:val="superscript"/>
        </w:rPr>
        <w:t>17</w:t>
      </w:r>
      <w:r>
        <w:rPr>
          <w:rFonts w:cs="Times New Roman" w:ascii="Times New Roman" w:hAnsi="Times New Roman"/>
        </w:rPr>
        <w:tab/>
        <w:t>Tôi đã có mặt tại Châu Phi khi người ta cũng làm điều tương tự như vậy. Hiểu không? Tôi biết có những người Cộng Sản đến đó nói với những người da màu kia, “Ồ, anh là người như thế này, thế kia. Anh là người thế này thế nọ.” Điều đầu tiên anh chị em biết, nó đã khiến hàng ngàn người bị giết chết. Và họ đã đạt đến nơi nào? Không có nơi nào hết, đấy, không đến đâu cả.</w:t>
      </w:r>
    </w:p>
    <w:p>
      <w:pPr>
        <w:pStyle w:val="Normal"/>
        <w:spacing w:lineRule="auto" w:line="240" w:before="0" w:after="60"/>
        <w:ind w:hanging="0"/>
        <w:rPr/>
      </w:pPr>
      <w:r>
        <w:rPr>
          <w:rFonts w:cs="Times New Roman" w:ascii="Times New Roman" w:hAnsi="Times New Roman"/>
          <w:vertAlign w:val="superscript"/>
        </w:rPr>
        <w:t>18</w:t>
      </w:r>
      <w:r>
        <w:rPr>
          <w:rFonts w:cs="Times New Roman" w:ascii="Times New Roman" w:hAnsi="Times New Roman"/>
        </w:rPr>
        <w:tab/>
        <w:t>Và tôi - tôi yêu quý sự sống của con người. Chúng ta hãy phục vụ Chúa. Vương quốc của tôi Trên cao; Không phải điều này ở đây. Chừng nào chúng ta còn ăn, còn uống, chúng ta còn muốn điều gì nữa? Hiểu không? Tôi biết điều gì sẽ xảy ra. Tôi--tôi nhận thấy điều đó chỉ gây nên nan đề thôi.</w:t>
      </w:r>
    </w:p>
    <w:p>
      <w:pPr>
        <w:pStyle w:val="Normal"/>
        <w:spacing w:lineRule="auto" w:line="240" w:before="0" w:after="60"/>
        <w:ind w:hanging="0"/>
        <w:rPr>
          <w:rFonts w:ascii="Times New Roman" w:hAnsi="Times New Roman" w:cs="Times New Roman"/>
        </w:rPr>
      </w:pPr>
      <w:r>
        <w:rPr>
          <w:rFonts w:cs="Times New Roman" w:ascii="Times New Roman" w:hAnsi="Times New Roman"/>
        </w:rPr>
        <w:tab/>
        <w:t>Bây giờ, đến câu hỏi khác ở đây.</w:t>
      </w:r>
    </w:p>
    <w:p>
      <w:pPr>
        <w:pStyle w:val="Normal"/>
        <w:spacing w:lineRule="auto" w:line="240" w:before="0" w:after="60"/>
        <w:ind w:hanging="0"/>
        <w:rPr/>
      </w:pPr>
      <w:r>
        <w:rPr>
          <w:rFonts w:cs="Times New Roman" w:ascii="Times New Roman" w:hAnsi="Times New Roman"/>
        </w:rPr>
        <w:tab/>
        <w:t>Giăng Báp-tít, khi gặp Chúa Jêsus, tại sao Ngài Phán, “Vì chúng ta nên làm trọn mọi việc công bình như vậy”? Điều đó có nghĩa là gì?</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Ồ, tôi nhớ Tiến sĩ Roy Davis, một - một - một người bạn thân của tôi, người đã làm báp-têm cho tôi một lần duy nhất tôi chịu báp-têm. Ông nói rằng Giăng muốn nói... Tôi nhớ điều này trong trường của họ, ông nói, “Giăng biết rằng chính ông chưa bao giờ chịu báp-têm, vì thế ông... Chúa Jêsus. Giăng đã xin Chúa Jêsus làm báp-têm cho ông.” Ồ, với điều này, tôi - tôi có quan điểm khác với vị Tiến sĩ kia.</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 xml:space="preserve">Không phải để tranh cãi, nhưng vì lợi ích của Lẽ thật mà tôi có thể nói điều này. Không, có 2 người, 2 nhà lãnh đạo của thời đại; Đấng Mê-si </w:t>
      </w:r>
      <w:r>
        <w:rPr>
          <w:rFonts w:cs="Times New Roman" w:ascii="Times New Roman" w:hAnsi="Times New Roman"/>
          <w:color w:val="008000"/>
        </w:rPr>
        <w:t>[“Mê-si” là tiếng Hê-brơ, tức là “Christ” trong tiếng Hi-lạp: có nghĩa là “Đấng Được Xức Dầu”. - Biên tập]</w:t>
      </w:r>
      <w:r>
        <w:rPr>
          <w:rFonts w:cs="Times New Roman" w:ascii="Times New Roman" w:hAnsi="Times New Roman"/>
        </w:rPr>
        <w:t xml:space="preserve"> và Tiên tri của Ngài gặp nhau dưới nước. Nên nhớ, Giăng đang làm báp-têm không phải vì sự tha thứ tội lỗi, nhưng để bước vào sự ăn năn, không phải vì sự tha thứ tội lỗi, bởi vì của lễ chưa được dâng lên; Không có Con Sinh tế. Con Sinh tế đến chỗ ông dưới nước. Hãy để ý. Giăng ngước lên nhìn thấy Chúa Jêsus, ông nói, “Chính tôi cần phải chịu Ngài làm báp-têm, mà Ngài lại trở đến cùng tôi sao?”</w:t>
      </w:r>
    </w:p>
    <w:p>
      <w:pPr>
        <w:pStyle w:val="Normal"/>
        <w:spacing w:lineRule="auto" w:line="240" w:before="0" w:after="60"/>
        <w:ind w:hanging="0"/>
        <w:rPr/>
      </w:pPr>
      <w:r>
        <w:rPr>
          <w:rFonts w:cs="Times New Roman" w:ascii="Times New Roman" w:hAnsi="Times New Roman"/>
          <w:vertAlign w:val="superscript"/>
        </w:rPr>
        <w:t>21</w:t>
      </w:r>
      <w:r>
        <w:rPr>
          <w:rFonts w:cs="Times New Roman" w:ascii="Times New Roman" w:hAnsi="Times New Roman"/>
        </w:rPr>
        <w:tab/>
        <w:t>Chúa Jêsus đáp, “</w:t>
      </w:r>
      <w:r>
        <w:rPr>
          <w:rFonts w:cs="Times New Roman" w:ascii="Times New Roman" w:hAnsi="Times New Roman"/>
          <w:b/>
        </w:rPr>
        <w:t>Bây giờ cứ làm đi</w:t>
      </w:r>
      <w:r>
        <w:rPr>
          <w:rFonts w:cs="Times New Roman" w:ascii="Times New Roman" w:hAnsi="Times New Roman"/>
        </w:rPr>
        <w:t>.” Ngài Phán vậy. “</w:t>
      </w:r>
      <w:r>
        <w:rPr>
          <w:rFonts w:cs="Times New Roman" w:ascii="Times New Roman" w:hAnsi="Times New Roman"/>
          <w:b/>
        </w:rPr>
        <w:t>Bây giờ cứ làm đi, vì chúng ta nên làm cho trọn mọi việc công bình như vậy</w:t>
      </w:r>
      <w:r>
        <w:rPr>
          <w:rFonts w:cs="Times New Roman" w:ascii="Times New Roman" w:hAnsi="Times New Roman"/>
        </w:rPr>
        <w:t>.” Rồi Giăng, là một Tiên tri về ai là Lời của Chúa đến, chỉ đến với nhà Tiên tri. Giăng, là một Tiên tri, hiểu rằng đây chính là Con Sinh tế. Theo Luật pháp, sinh tế phải được rửa sạch trước khi dâng, đây là lý do tại sao ông làm báp-têm cho Ngài. Ngài nói, “Vì chúng ta nên làm trọn mọi việc công bình như vậy.” Con Sinh tế, chính là Ngài, phải được rửa sạch bằng nước trong chậu đồng trước khi dâng làm của lễ. Và Chúa Jêsus chính là Con Sinh tế; Giăng biết điều đó, ông biết ông rằng Ngài phải được rửa sạch trước khi dâng. Rồi ngay sau đó, Ngài đã dâng mình cho dân chúng để chịu thử thách, Ngài là Sinh tế cho tất cả nhân loại. Xin Chúa ban phước trên anh chị em.</w:t>
      </w:r>
    </w:p>
    <w:p>
      <w:pPr>
        <w:pStyle w:val="Normal"/>
        <w:spacing w:lineRule="auto" w:line="240" w:before="0" w:after="60"/>
        <w:ind w:hanging="0"/>
        <w:rPr/>
      </w:pPr>
      <w:r>
        <w:rPr>
          <w:rFonts w:cs="Times New Roman" w:ascii="Times New Roman" w:hAnsi="Times New Roman"/>
          <w:vertAlign w:val="superscript"/>
        </w:rPr>
        <w:t>22</w:t>
      </w:r>
      <w:r>
        <w:rPr>
          <w:rFonts w:cs="Times New Roman" w:ascii="Times New Roman" w:hAnsi="Times New Roman"/>
        </w:rPr>
        <w:tab/>
        <w:t>Bây giờ chúng ta sẽ có một Sứ điệp ngắn, tin rằng Chúa sẽ nhậm lời ban phước của Ngài cho chúng ta. Bây giờ, có lẽ, nếu tôi trở lại... Tôi sẽ đi khỏi trong tuần tới đây để đem những đứa trẻ đi nghỉ lễ trên vùng đồi. Rồi nếu - nếu tôi trở lại lần sau, chúng tôi muốn giảng trong sáng Chúa nhật tới, nếu được sự cho phép của Chúa và Mục sư ở đây. Chúng tôi sẽ cho anh chị em biết sau tuần này, khi anh chị em ra phố, bằng cách gửi thư. Tôi muốn giảng một đề tài nói về tại sao chúng ta tin những điều này tức là chúng ta tin Đấng Christ, tại sao chúng ta phải làm theo cách này, mà không làm theo cách kia, chứng minh bằng Kinh thánh. Nếu Chúa muốn. Nếu tôi còn sống, tôi sẽ cố gắng gặp lại anh chị em vào mùa đông này hoặc mùa hè tới, một, chúng ta sẽ trở lại, nếu Chúa còn nấn ná thêm nữa. Chúng tôi sẽ trở về nhà tại Arizona bây giờ, để chúng tôi cho con cái đến trường.</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 xml:space="preserve">Vậy thì, sáng hôm nay chỉ ưu tiên việc cầu nguyện cho người bệnh, chúng ta sẽ đọc một ít Lời của Đức Chúa Trời. Mà, chúng ta biết rằng không có Lời, là điều không thể được, không thể làm nên được việc gì cả. Chỉ có Lời mới có thể sản sinh ra những phước hạnh khi chúng ta cầu xin cho người bệnh cũng như cho người có nhu cầu. Tôi muốn đọc một số câu trong I Phi-e-rơ chương thứ 5, bắt đầu từ câu 1. Sau đó là Sách Hê-bơ-rơ, tôi muốn đọc Hê-bơ-rơ 2:2-4 </w:t>
      </w:r>
      <w:r>
        <w:rPr>
          <w:rFonts w:cs="Times New Roman" w:ascii="Times New Roman" w:hAnsi="Times New Roman"/>
          <w:color w:val="008000"/>
        </w:rPr>
        <w:t>[I Phi-e-rơ 5:1-7. - Bt]</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Tôi gởi lời khuyên nhủ nầy cho các bậc Trưởng lão trong anh em, tôi đây cũng là Trưởng lão như họ, là người chứng kiến sự đau đớn của Đấng Christ, và cũng có phần về sự vinh hiển sẽ hiện ra: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Hãy chăn bầy của Đức Chúa Trời đã giao phó cho anh em; Làm việc đó chẳng phải bởi ép tình, bèn là bởi vui lòng, chẳng phải vì lợi dơ bẩn, bèn là hết lòng mà làm; Chẳng phải quản trị phần trách nhiệm chia cho anh em, song để làm gương tốt cho cả bầy.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Khi Đấng Làm Đầu các kẻ chăn chiên hiện ra, anh em sẽ được mão triều thiên vinh hiển, chẳng hề tàn héo.</w:t>
      </w:r>
    </w:p>
    <w:p>
      <w:pPr>
        <w:pStyle w:val="Normal"/>
        <w:spacing w:lineRule="auto" w:line="240" w:before="0" w:after="60"/>
        <w:ind w:left="550" w:hanging="0"/>
        <w:rPr/>
      </w:pPr>
      <w:r>
        <w:rPr>
          <w:rFonts w:eastAsia="Times New Roman" w:cs="Times New Roman" w:ascii="Times New Roman" w:hAnsi="Times New Roman"/>
          <w:b/>
        </w:rPr>
        <w:t xml:space="preserve"> </w:t>
      </w:r>
      <w:r>
        <w:rPr>
          <w:rFonts w:cs="Times New Roman" w:ascii="Times New Roman" w:hAnsi="Times New Roman"/>
          <w:b/>
        </w:rPr>
        <w:t>Cũng khuyên bọn trẻ tuổi, hãy phục theo các Trưởng lão. Hết thảy đối đãi với nhau, phải trang sức... phải trang sức bằng khiêm nhường; Vì Đức Chúa Trời chống cự kẻ kiêu ngạo, mà ban ơn cho kẻ khiêm nhường; Vậy, hãy hạ mình xuống... dưới tay quyền phép của Đức Chúa Trời, hầu cho đến kỳ thuận hiệp Ngài nhắc anh em lên; Lại hãy trao mọi điều lo lắng mình cho Ngài, vì Ngài hay săn sóc anh em.</w:t>
      </w:r>
    </w:p>
    <w:p>
      <w:pPr>
        <w:pStyle w:val="Normal"/>
        <w:spacing w:lineRule="auto" w:line="240" w:before="0" w:after="60"/>
        <w:ind w:hanging="0"/>
        <w:rPr/>
      </w:pPr>
      <w:r>
        <w:rPr>
          <w:rFonts w:cs="Times New Roman" w:ascii="Times New Roman" w:hAnsi="Times New Roman"/>
          <w:vertAlign w:val="superscript"/>
        </w:rPr>
        <w:t>24</w:t>
      </w:r>
      <w:r>
        <w:rPr>
          <w:rFonts w:cs="Times New Roman" w:ascii="Times New Roman" w:hAnsi="Times New Roman"/>
        </w:rPr>
        <w:tab/>
        <w:t>Trong Hê-bơ-rơ chương thứ 2, chúng ta đọc những Lời này. Bây giờ tôi lấy nội dung cho bài giảng là, “hãy trao mọi điều lo lắng của anh em.” Tôi sẽ... Đề tài của tôi là: Ngài Quan Tâm. Bạn Có Quan Tâm Không? Muốn đọc phân đoạn này, trong khi đó anh chị em cũng mở ra Hê-bơ-rơ 2, để anh chị em có thấy ý - ý nghĩa thật của những Lời này, đoạn Kinh thánh này muốn nói gì.</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Vậy nên, chúng ta phải càng giữ vững lấy điều mình đã nghe, e kẻo bị trôi lạc chăng. </w:t>
      </w:r>
    </w:p>
    <w:p>
      <w:pPr>
        <w:pStyle w:val="Normal"/>
        <w:spacing w:lineRule="auto" w:line="240" w:before="0" w:after="60"/>
        <w:ind w:left="550" w:hanging="0"/>
        <w:rPr/>
      </w:pPr>
      <w:r>
        <w:rPr>
          <w:rFonts w:eastAsia="Times New Roman" w:cs="Times New Roman" w:ascii="Times New Roman" w:hAnsi="Times New Roman"/>
          <w:b/>
        </w:rPr>
        <w:t xml:space="preserve"> </w:t>
      </w:r>
      <w:r>
        <w:rPr>
          <w:rFonts w:cs="Times New Roman" w:ascii="Times New Roman" w:hAnsi="Times New Roman"/>
          <w:b/>
        </w:rPr>
        <w:t>Vì nếu lời thiên sứ rao truyền đã vững chắc và sự trái phép nghịch mạng đã được báo ứng xứng đáng rồi, mà nếu ta còn trễ nải sự cứu rỗi lớn dường ấy, thì làm sao tránh cho khỏi được? -- Là sự cứu rỗi Chúa truyền ra trước hết, rồi có những kẻ nghe chứng nghiệm nó cho chúng ta; Đức Chúa Trời cũng dùng... những dấu kỳ sự lạ, và... đủ thứ phép mầu, lại dùng sự ban cho của Đức Thánh Linh mà Ngài đã theo ý muốn mình phát ra, để làm chứng với các kẻ đó.</w:t>
      </w:r>
    </w:p>
    <w:p>
      <w:pPr>
        <w:pStyle w:val="Normal"/>
        <w:spacing w:lineRule="auto" w:line="240" w:before="0" w:after="60"/>
        <w:ind w:hanging="0"/>
        <w:rPr/>
      </w:pPr>
      <w:r>
        <w:rPr>
          <w:rFonts w:cs="Times New Roman" w:ascii="Times New Roman" w:hAnsi="Times New Roman"/>
          <w:vertAlign w:val="superscript"/>
        </w:rPr>
        <w:t>25</w:t>
      </w:r>
      <w:r>
        <w:rPr>
          <w:rFonts w:cs="Times New Roman" w:ascii="Times New Roman" w:hAnsi="Times New Roman"/>
        </w:rPr>
        <w:tab/>
        <w:t xml:space="preserve">Tôi muốn lấy đề tài ở đây là, “Ngài Quan Tâm,.” Còn, “Bạn Thì Sao?” Khi Ngài còn ở trên đất, Ngài đã quan tâm con người. Tư tưởng về điều này nảy sinh trong tâm trí của tôi trước khi giảng và cầu nguyện cho người bệnh, không biết chúng ta sẽ có loại -- hàng cầu nguyện nào đây. </w:t>
      </w:r>
    </w:p>
    <w:p>
      <w:pPr>
        <w:pStyle w:val="Normal"/>
        <w:spacing w:lineRule="auto" w:line="240" w:before="0" w:after="60"/>
        <w:ind w:hanging="0"/>
        <w:rPr/>
      </w:pPr>
      <w:r>
        <w:rPr>
          <w:rFonts w:cs="Times New Roman" w:ascii="Times New Roman" w:hAnsi="Times New Roman"/>
          <w:vertAlign w:val="superscript"/>
        </w:rPr>
        <w:t>26</w:t>
      </w:r>
      <w:r>
        <w:rPr>
          <w:rFonts w:cs="Times New Roman" w:ascii="Times New Roman" w:hAnsi="Times New Roman"/>
        </w:rPr>
        <w:tab/>
        <w:t>Trước hết, để đạt được những điều này, quý thính giả phải được xức dầu với đức tin. Anh chị em, nếu anh chị em không có đức tin, thì không - không có nhu cầu nào được đến để cầu nguyện, bởi vì việc này cần đức tin của anh chị em và của tôi hiệp tác với nhau; Tôi tin Ngài, anh chị em cũng tin Ngài. Bởi vậy, chúng ta đừng quên điều này trong lúc tôi thực hiện. Chúng ta phải có điều gì đó như một bằng chứng, có bằng chứng, tôi muốn nói, chúng ta có thể đặt đức tin của mình trên những gì chúng ta cố gắng làm. Bởi vì nếu một người cố đạt đến điều gì đó mà anh ta muốn nhưng không có đủ đức tin, thì đi đến chỗ thất bại. Còn nếu đạt đến với đức tin đầy đủ, thì anh ta đi đến với sự thành công, nếu điều đó theo ý muốn của Đức Chúa Trời và mục đích của việc đó.</w:t>
      </w:r>
    </w:p>
    <w:p>
      <w:pPr>
        <w:pStyle w:val="Normal"/>
        <w:spacing w:lineRule="auto" w:line="240" w:before="0" w:after="60"/>
        <w:ind w:hanging="0"/>
        <w:rPr/>
      </w:pPr>
      <w:r>
        <w:rPr>
          <w:rFonts w:cs="Times New Roman" w:ascii="Times New Roman" w:hAnsi="Times New Roman"/>
          <w:vertAlign w:val="superscript"/>
        </w:rPr>
        <w:t>27</w:t>
      </w:r>
      <w:r>
        <w:rPr>
          <w:rFonts w:cs="Times New Roman" w:ascii="Times New Roman" w:hAnsi="Times New Roman"/>
        </w:rPr>
        <w:tab/>
        <w:t>Vậy thì, tôi nghĩ đến sự chăm sóc của Ngài. Tối hôm qua, bằng cách nào đó, thật lạ, tôi được dẫn dắt bởi Đức Thánh Linh. Khi tôi đang chờ một số người bạn đến giúp đỡ Anh Wood để nối một - một cái toa moóc anh đã thiết kế cho phía sau xe của anh. Tôi không biết tại sao tôi như đang cố tìm người bạn tốt của tôi là Anh Evans, và tôi đã đi, bắt đầu trên xa lộ. Vợ của tôi và gia đình đang ngồi phía sau biết điều đó là thật. Bằng cách nào đó, thật lạ, tôi quay lại và đi đến một nơi, một khách sạn.</w:t>
      </w:r>
    </w:p>
    <w:p>
      <w:pPr>
        <w:pStyle w:val="Normal"/>
        <w:spacing w:lineRule="auto" w:line="240" w:before="0" w:after="60"/>
        <w:ind w:hanging="0"/>
        <w:rPr/>
      </w:pPr>
      <w:r>
        <w:rPr>
          <w:rFonts w:cs="Times New Roman" w:ascii="Times New Roman" w:hAnsi="Times New Roman"/>
          <w:vertAlign w:val="superscript"/>
        </w:rPr>
        <w:t>28</w:t>
      </w:r>
      <w:r>
        <w:rPr>
          <w:rFonts w:cs="Times New Roman" w:ascii="Times New Roman" w:hAnsi="Times New Roman"/>
        </w:rPr>
        <w:tab/>
        <w:t>Và, ồ, tim tôi thật hồi hộp khi nhìn thấy quá nhiều người bạn của tôi đã tập trung lại tại đó khoảng vài phút, cho đến lúc có một trở ngại trên lối đi, những chiếc xe không thể đi qua được nữa. Những người bạn thật, đã lái xe hàng trăm dặm (160 Km), từ Georgia, và Tennessee, Alabama, và đâu đó, để - để nghe một buổi nhóm... Rồi tâm trí tôi chợt nảy ra suy nghĩ, “Điều gì tôi nên nói với những người này đây, khi biết rằng trong Ngày Phán xét tôi sẽ phải khai trình những điều tôi đã nói cho họ?” Tôi cũng là một người -- một người yêu mến sự sống kỳ diệu hầu đến, và tôi - tôi muốn được ở nơi đó.</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ab/>
        <w:t>Rồi thật lạ tôi đã đến một nơi nhờ tôi đã quay hướng một cách kỳ quặc. Thay vì đi lòng vòng ở đó, tôi đã quay hướng đi lên. Những ngọn đèn lấp lánh chiếu trên những cặp vợ chồng thật dễ thương ở bên ngoài, 2 người phụ nữ trẻ mà tôi đã làm lễ kết hôn với 2 Mục sư Truyền đạo trẻ. Và Sa-tan, sau khi hắn nhìn thấy Mục sư, một trong những chức vụ của người đó được đặt để và chọn một - một người bạn đời ngay tại đây, nơi Thờ phượng này... Họ đã đi hưởng tuần trăng mật của họ một cách hạnh phúc, kẻ thù đã tấn công vào con người trẻ tuổi này. Tôi nói điều này để nhấn mạnh điều tôi đang nói đến, “Ngài Quan tâm không?” Dầu sao, người có đức tin sẽ không nói “Không,” họ đã quay đầu và trở lại đây, biết rằng sau khi họ đã đi tất cả con đường (con đường phía đông) tại đây, chỗ họ đang hưởng tuần trăng mật, đã quay trở lại và ngồi, chờ đợi. Tôi bước vào, một người đàn ông đẹp trai, tử tế; Vợ của anh ta đang ở phía ngoài, khóc lóc, người bạn đời của cô và bạn của họ. Một người đàn ông khác, một anh em khác chạy đến, đây là một người bạn của anh chàng trẻ tuổi kia, nói rằng, “Ôi, Anh Branham ơi, có điều như vầy đã xảy ra.”</w:t>
      </w:r>
    </w:p>
    <w:p>
      <w:pPr>
        <w:pStyle w:val="Normal"/>
        <w:spacing w:lineRule="auto" w:line="240" w:before="0" w:after="60"/>
        <w:ind w:hanging="0"/>
        <w:rPr/>
      </w:pPr>
      <w:r>
        <w:rPr>
          <w:rFonts w:cs="Times New Roman" w:ascii="Times New Roman" w:hAnsi="Times New Roman"/>
          <w:vertAlign w:val="superscript"/>
        </w:rPr>
        <w:t>30</w:t>
      </w:r>
      <w:r>
        <w:rPr>
          <w:rFonts w:cs="Times New Roman" w:ascii="Times New Roman" w:hAnsi="Times New Roman"/>
        </w:rPr>
        <w:tab/>
        <w:t>Đi đến đó thấy anh chàng đẹp trai đang ngồi đó, sắp kết thúc cuộc đời, một nhà lãnh đạo của những người trẻ, đang ở đó, Sa-tan đang vây hãm anh ta. Anh ta không hề để ý, nhưng tôi lấy tay mình (tay trái) bắt tay với anh (tay phải của anh), để xem có một số bệnh tật nào gây hại cho anh không. Nhưng không có dấu hiệu rung động nào. Ra khỏi căn phòng cầu nguyện và kiêng ăn, chờ đợi Chúa, sự xức dầu của Đức Thánh Linh đang có ở đó, và đó là lý do vì sao chúng ta được dẫn dắt. Nhìn thấy bóng tối bao trùm anh ta. Tôi không hề nói điều gì tôi làm. Nhưng ngay sau đó sự việc đã biến mất, sự lạnh lẽo của tay anh không còn nữa, anh đã la lên và ngợi khen Đức Chúa Trời, sau một vài phút nhận ra chính mình. Tại đây, những người đang ở chỗ này trong buổi sáng hôm nay, đang ở trong vòng quý thính giả. Thấy thể nào Sa-tan đã cố làm hại anh chàng kia, bởi sự mang đến những điều rắc rối cho anh ta, nhưng Đức Thánh Linh biết những điều đó, và tôi đã thấy điều này bởi khải tượng của Chúa. Đức Chúa Trời đã quan tâm đến con người đó. Đức Chúa Trời đã quan tâm chàng trai trẻ này.</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ab/>
        <w:t>Ngay cách đây một lát, có một - một phụ nữ, tôi thấy cô ở đây trên lối đi giữa các dãy ghế, không còn... chiếc ghế nào cho cô, nhưng bằng mọi cách cô đã ngồi xuống. Cô đã nói, “Anh Branham à, 9 năm rồi, tôi đã cố gắng để đến với anh.” Và cô nói, “Tôi thật là thất vọng. Tôi đến trễ và không thể có tấm thẻ cầu nguyện để được xếp hàng.”</w:t>
      </w:r>
    </w:p>
    <w:p>
      <w:pPr>
        <w:pStyle w:val="Normal"/>
        <w:spacing w:lineRule="auto" w:line="240" w:before="0" w:after="60"/>
        <w:ind w:hanging="0"/>
        <w:rPr/>
      </w:pPr>
      <w:r>
        <w:rPr>
          <w:rFonts w:cs="Times New Roman" w:ascii="Times New Roman" w:hAnsi="Times New Roman"/>
          <w:vertAlign w:val="superscript"/>
        </w:rPr>
        <w:t>32</w:t>
      </w:r>
      <w:r>
        <w:rPr>
          <w:rFonts w:cs="Times New Roman" w:ascii="Times New Roman" w:hAnsi="Times New Roman"/>
        </w:rPr>
        <w:tab/>
        <w:t>Dĩ nhiên, Billy, sự sắp xếp có thứ tự của anh để tôi không bị làm phiền, giúp tôi có thể ra vào. Đừng khó chịu với Billy; Anh được ban Trị sự bắt làm việc đó. Nếu anh ta không làm, tôi sẽ không thể nào đến với hàng cầu nguyện được, cũng như bước vào đây. Xin anh chị em nhận ra điều đó. Phải có trật tự, có hệ thống đối với bất cứ điều gì chúng ta làm. Chúng ta phải làm như vậy. Nhưng anh ấy nói, “Tiếp tục đi, ba ơi, nhanh lên,” như vậy.</w:t>
      </w:r>
    </w:p>
    <w:p>
      <w:pPr>
        <w:pStyle w:val="Normal"/>
        <w:spacing w:lineRule="auto" w:line="240" w:before="0" w:after="60"/>
        <w:ind w:hanging="0"/>
        <w:rPr/>
      </w:pPr>
      <w:r>
        <w:rPr>
          <w:rFonts w:cs="Times New Roman" w:ascii="Times New Roman" w:hAnsi="Times New Roman"/>
          <w:vertAlign w:val="superscript"/>
        </w:rPr>
        <w:t>33</w:t>
      </w:r>
      <w:r>
        <w:rPr>
          <w:rFonts w:cs="Times New Roman" w:ascii="Times New Roman" w:hAnsi="Times New Roman"/>
        </w:rPr>
        <w:tab/>
        <w:t>Có một người phụ nữ di chuyển ra phía sau. Cô nói, “Anh Branham ơi, xin có một lời với anh.” Tôi đứng đó, một khải tượng xuất hiện trong lúc nhìn người phụ nữ trẻ này, thấy lòng cô đang có gánh nặng. Cô đã cố gắng làm việc để kiếm sống. Và một - một điều kỳ diệu đã diễn ra trở lại, trở về với thời của cha mẹ cô, điều đó đã khiến cho điều kỳ diệu này xảy ra cho cô, và Chúa Jêsus đã bày tỏ Điều đó và đã bày tỏ nó là gì. Ở đó, trong phút chốc, nhận được điều này từ người phụ nữ. Cô đã chạy ra với sự vui mừng, và bây giờ đang ngồi trong hội chúng tại đây của chúng ta, vui mừng trong nước mắt, cô đang lau nước mắt, biết rằng sự thật về điều đó đã được biết đến. Và đó, điều gì, một người phụ nữ nghèo khó bị rối loạn thần kinh, cô thật rất căng thẳng không biết phải làm gì với chính mình, và nghĩ rằng cô đã chết, không có Thánh Linh, đây là ngày cuối cùng của cô... Cô đã cố gắng chịu đựng trong 9 năm, sự thất vọng lên đến tột đỉnh, Đức Chúa Trời đã quan tâm đến người phụ nữ mà chẳng có ai quan tâm này. Thật là thì giờ tuyệt diệu! Ngài quan tâm.</w:t>
      </w:r>
    </w:p>
    <w:p>
      <w:pPr>
        <w:pStyle w:val="Normal"/>
        <w:spacing w:lineRule="auto" w:line="240" w:before="0" w:after="60"/>
        <w:ind w:hanging="0"/>
        <w:rPr/>
      </w:pPr>
      <w:r>
        <w:rPr>
          <w:rFonts w:cs="Times New Roman" w:ascii="Times New Roman" w:hAnsi="Times New Roman"/>
          <w:vertAlign w:val="superscript"/>
        </w:rPr>
        <w:t>34</w:t>
      </w:r>
      <w:r>
        <w:rPr>
          <w:rFonts w:cs="Times New Roman" w:ascii="Times New Roman" w:hAnsi="Times New Roman"/>
        </w:rPr>
        <w:tab/>
        <w:t>Khi Ngài còn ở trên đất, như tôi đã nói, Ngài đã quan tâm con người đến nỗi bệnh của họ được chữa lành, tấm lòng họ được yên ủi, Ngài nói với họ rằng Ngài sẽ đi và sắm sẵn cho họ một chỗ, Ngài sẽ trở lại để mang họ đi với Ngài. Ngài đã quan tâm đến họ. Hãy chú ý, Ngài đã quan tâm đến nỗi Ngài nghĩ rằng Ngài phải lìa khỏi để đem điều kỳ diệu đến cho chúng ta, Ngài Phán, “Ta không để các ngươi mồ côi đâu, nhưng Ta sẽ sai Đức Thánh Linh đến, Đấng ấy sẽ tiếp tục quan tâm các ngươi,” cho đến lúc Ngài trở lại. Không có ai quan tâm giống như Chúa Jêsus. Biết rằng thân thể của Ngài, với chức Tế lễ Thượng phẩm, Ngài đang thực hiện chức vụ cầu thay, Thân Thể lúc nào cũng phải ở trong Sự Hiện diện của Đức Chúa Trời để cầu thay, để Đức Chúa Trời không nhìn thấy tội lỗi của phạm nhân; Ngài chỉ thấy Huyết của Con Ngài. Biết rằng, Ngài đã sai Đức Thánh Linh đến để tiếp tục yên ủi dân sự Ngài. Ngài có quan tâm không? Tất nhiên Ngài quan tâm. Ngài được định để tiếp tục quan tâm săn sóc con người, dân sự của Ngài trên đất này, với cùng một cách mà Ngài đã quan tâm săn sóc khi Ngài còn ở đất này. Vì Ngài đã nói trong sách Giăng chương thứ 15, nếu anh em muốn... Tôi đã ghi chú những câu Kinh thánh đó ở đây, chỗ mà tôi đang nhắc đến, Giăng 15:26 và 27.</w:t>
      </w:r>
    </w:p>
    <w:p>
      <w:pPr>
        <w:pStyle w:val="Normal"/>
        <w:spacing w:lineRule="auto" w:line="240" w:before="0" w:after="60"/>
        <w:ind w:hanging="0"/>
        <w:rPr/>
      </w:pPr>
      <w:r>
        <w:rPr>
          <w:rFonts w:cs="Times New Roman" w:ascii="Times New Roman" w:hAnsi="Times New Roman"/>
          <w:vertAlign w:val="superscript"/>
        </w:rPr>
        <w:t>35</w:t>
      </w:r>
      <w:r>
        <w:rPr>
          <w:rFonts w:cs="Times New Roman" w:ascii="Times New Roman" w:hAnsi="Times New Roman"/>
        </w:rPr>
        <w:tab/>
        <w:t>Tôi thấy nhiều anh chị em đang chép những câu Kinh thánh này xuống. Cho nên tôi xin liên hệ đến chỗ nầy để lỡ anh chị em không biết, nhiều lần, khi đọc Kinh thánh. Tôi viết Kinh thánh xuống, thì tôi biết mình đang nói điều gì về chỗ này, bởi vì lời giảng phải luôn luôn ở trong Lời Chúa.</w:t>
      </w:r>
    </w:p>
    <w:p>
      <w:pPr>
        <w:pStyle w:val="Normal"/>
        <w:spacing w:lineRule="auto" w:line="240" w:before="0" w:after="60"/>
        <w:ind w:hanging="0"/>
        <w:rPr/>
      </w:pPr>
      <w:r>
        <w:rPr>
          <w:rFonts w:cs="Times New Roman" w:ascii="Times New Roman" w:hAnsi="Times New Roman"/>
          <w:vertAlign w:val="superscript"/>
        </w:rPr>
        <w:t>36</w:t>
      </w:r>
      <w:r>
        <w:rPr>
          <w:rFonts w:cs="Times New Roman" w:ascii="Times New Roman" w:hAnsi="Times New Roman"/>
        </w:rPr>
        <w:tab/>
        <w:t>Ngài Phán, khi Đức Thánh Linh đến, Đấng mà Ngài sẽ bởi Cha sai xuống, chính Đấng ấy sẽ làm chứng cho Ngài. Nói cách khác, Ngài sẽ làm những điều mà Ngài đã làm. Đức Thánh Linh đang hành động qua Đền thờ mà Ngài đã thánh hoá, sẽ làm điều giống như Ngài đã làm. Thật là điều nên làm đối với chúng ta! Chúng ta biết rằng ngay giữa chúng ta ngày hôm nay, chúng ta cũng có Chúa Jêsus yên ủi ấy trong hình thể của Đức Thánh Linh, một chức vụ khác của Đức Chúa Trời đang hành động.</w:t>
      </w:r>
    </w:p>
    <w:p>
      <w:pPr>
        <w:pStyle w:val="Normal"/>
        <w:spacing w:lineRule="auto" w:line="240" w:before="0" w:after="60"/>
        <w:ind w:hanging="0"/>
        <w:rPr/>
      </w:pPr>
      <w:r>
        <w:rPr>
          <w:rFonts w:cs="Times New Roman" w:ascii="Times New Roman" w:hAnsi="Times New Roman"/>
          <w:vertAlign w:val="superscript"/>
        </w:rPr>
        <w:t>37</w:t>
      </w:r>
      <w:r>
        <w:rPr>
          <w:rFonts w:cs="Times New Roman" w:ascii="Times New Roman" w:hAnsi="Times New Roman"/>
        </w:rPr>
        <w:tab/>
        <w:t>Ngài là Thần Yên Ủi đối với dân Y-sơ-ra-ên khi họ nhìn lên thấy Trụ Lửa, và nghe Tiên tri nói những Lời đúng, vì Đức Chúa Trời đã xác chứng. Đó chính là Thần Yên Ủi của họ.</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ab/>
        <w:t>Ngài là Thần Yên Ủi khi Ngài đến thế gian này như một con người, Đức Chúa Trời trở nên xác thịt. Đức Chúa Trời biểu hiện chính Ngài, bày tỏ chính Ngài qua một - một Người, Chúa Jêsus Christ, Đấng đã Hứa rằng, “Các ngươi cũng sẽ làm những việc Ta đã làm vì Ta đi về cùng Cha, Ta sẽ sai Đức Thánh Linh đến, Đấng ấy chính là Ta trong hình thể Thánh Linh. Ta sẽ ở với các ngươi, ngự trong các ngươi. Những điều mà Ta đã làm ở đây, và sẽ sai Đức Thánh Linh đến, Ngài cũng sẽ làm trong Danh Ta khi Ngài đến.” Đó là lý do tại sao Ngài Phán, “Nói nghịch lại Đấng Đó” sau khi của lễ chuộc tội đã được dâng, là tội không thể nào tha thứ được, “tội xúc phạm đến Đức Thánh Linh.”</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ab/>
        <w:t>Và Ngài sẽ làm điều đó trong cách giống như vậy, để chúng ta sẽ biết đó có phải là sự yên ủi đến từ những quan điểm thế gian hay không, dầu chúng ta biết đó là sự yên ủi từ những Trưởng lão đặt tay trên chúng ta, ôm chúng ta và khiến chúng ta cảm thấy thật tốt lành, hay - hay những khoá học thần đạo của hệ phái nói rằng, “Bây giờ anh thuộc về chúng tôi, chúng tôi có điều này; Đừng tham gia với những người kia, bởi vì họ không có.”</w:t>
      </w:r>
    </w:p>
    <w:p>
      <w:pPr>
        <w:pStyle w:val="Normal"/>
        <w:spacing w:lineRule="auto" w:line="240" w:before="0" w:after="60"/>
        <w:ind w:hanging="0"/>
        <w:rPr/>
      </w:pPr>
      <w:r>
        <w:rPr>
          <w:rFonts w:cs="Times New Roman" w:ascii="Times New Roman" w:hAnsi="Times New Roman"/>
          <w:vertAlign w:val="superscript"/>
        </w:rPr>
        <w:t>40</w:t>
      </w:r>
      <w:r>
        <w:rPr>
          <w:rFonts w:cs="Times New Roman" w:ascii="Times New Roman" w:hAnsi="Times New Roman"/>
        </w:rPr>
        <w:tab/>
        <w:t>Ngài đã làm điều này một cách trực tiếp, đấy, “Người sẽ nói trong Danh Ta. Các công việc Ta làm, các ngươi cũng sẽ làm, khi Ngài đến trên các ngươi.” Thấy đó, Ngài sẽ yên ủi cùng một cách, qua sự tha thứ tất cả tội lỗi, sự chữa lành cho kẻ bệnh, nói cho chúng ta lời yên ủi về Vương Quốc hầu đến, bày tỏ rằng chính Ngài đang ở giữa chúng ta, như Đức Chúa Trời đã chứng minh chính Ngài đã ở với chúng ta qua Đấng Christ. Trong II Ti-mô-thê... I Ti-mô-thê 3:16, có chép điều này, biết về Đức Chúa Trời, “Không cần phải tranh luận, chúng ta đều nhận thức rằng sự mầu nhiệm của sự tin kính là lớn lắm, vì Đức Chúa Trời đã được tỏ ra trong xác thịt.” Chúng ta đã nhìn thấy Đức Chúa Trời trong xác thịt. Đó chính là sự yên ủi của Đức Chúa Trời để biết rằng khi Ngài đến, Ngài quan tâm chúng ta đến mức Ngài đã trở nên một người trong chúng ta: Đức Chúa Trời được tỏ ra trong xác thịt, không phải người nào khác, song chính Ngài.</w:t>
      </w:r>
    </w:p>
    <w:p>
      <w:pPr>
        <w:pStyle w:val="Normal"/>
        <w:spacing w:lineRule="auto" w:line="240" w:before="0" w:after="60"/>
        <w:ind w:hanging="0"/>
        <w:rPr/>
      </w:pPr>
      <w:r>
        <w:rPr>
          <w:rFonts w:cs="Times New Roman" w:ascii="Times New Roman" w:hAnsi="Times New Roman"/>
          <w:vertAlign w:val="superscript"/>
        </w:rPr>
        <w:t>41</w:t>
        <w:tab/>
      </w:r>
      <w:r>
        <w:rPr>
          <w:rFonts w:cs="Times New Roman" w:ascii="Times New Roman" w:hAnsi="Times New Roman"/>
        </w:rPr>
        <w:t>Vậy thì để đi đến bước khác gần gũi hơn, Ngài sai Đức Thánh Linh đến để chăm sóc, yên ủi chúng ta, Ngài ngự ở bên trong chúng ta. Ôi, Ngài quan tâm chăm sóc!</w:t>
      </w:r>
    </w:p>
    <w:p>
      <w:pPr>
        <w:pStyle w:val="Normal"/>
        <w:spacing w:lineRule="auto" w:line="240" w:before="0" w:after="60"/>
        <w:ind w:hanging="0"/>
        <w:rPr/>
      </w:pPr>
      <w:r>
        <w:rPr>
          <w:rFonts w:cs="Times New Roman" w:ascii="Times New Roman" w:hAnsi="Times New Roman"/>
          <w:vertAlign w:val="superscript"/>
        </w:rPr>
        <w:t>42</w:t>
      </w:r>
      <w:r>
        <w:rPr>
          <w:rFonts w:cs="Times New Roman" w:ascii="Times New Roman" w:hAnsi="Times New Roman"/>
        </w:rPr>
        <w:tab/>
        <w:t>Bây giờ chúng ta đi đến phân đoạn Kinh thánh khác, hay tư tưởng khác để ủng hộ cho điều này. Trước khi tôi đi tiếp, tôi có thể nói: Mọi người không có Đấng Yên Ủi này. Họ không có Đấng đó. Lý do họ không có, là vì họ không chịu tiếp nhận. Đấng đó đã ban cho họ, nhưng họ không chịu tiếp nhận. Bây giờ, tôi hy vọng rằng anh chị em thuộc linh đủ để hiểu điều tôi đang nói. Tôi đang nói với một nhóm người sẽ được cầu nguyện trong vài phút nữa. Chúng ta có sự yên ủi này trong Đức Thánh Linh, Đấng được sai đến để làm Thần Yên Ủi, nhưng tất cả mọi người không chịu tiếp nhận. Họ không tin. Họ... Để làm điều đó, họ tập hợp những điều yên ủi của họ từ một số nguồn khác, một số phương tiện khác. Nếu họ không tiếp nhận Thần Yên Ủi do Đức Chúa Trời cung ứng, thì họ sẽ tiếp nhận kẻ yên ủi khác, bởi vì anh chị em không thể thiếu điều đó trong đời sống.</w:t>
      </w:r>
    </w:p>
    <w:p>
      <w:pPr>
        <w:pStyle w:val="Normal"/>
        <w:spacing w:lineRule="auto" w:line="240" w:before="0" w:after="60"/>
        <w:ind w:hanging="0"/>
        <w:rPr/>
      </w:pPr>
      <w:r>
        <w:rPr>
          <w:rFonts w:cs="Times New Roman" w:ascii="Times New Roman" w:hAnsi="Times New Roman"/>
          <w:vertAlign w:val="superscript"/>
        </w:rPr>
        <w:t>43</w:t>
      </w:r>
      <w:r>
        <w:rPr>
          <w:rFonts w:cs="Times New Roman" w:ascii="Times New Roman" w:hAnsi="Times New Roman"/>
        </w:rPr>
        <w:tab/>
        <w:t>Tôi hy vọng mỗi anh chị em sẽ tiếp nhận, đặc biệt những anh chị em là những người sẽ được cầu nguyện, những anh chị em đang có những điều bất lợi trong buổi sáng hôm nay, những anh chị em có những nan đề mà Bác sĩ không thể làm gì được.</w:t>
      </w:r>
    </w:p>
    <w:p>
      <w:pPr>
        <w:pStyle w:val="Normal"/>
        <w:spacing w:lineRule="auto" w:line="240" w:before="0" w:after="60"/>
        <w:ind w:hanging="0"/>
        <w:rPr/>
      </w:pPr>
      <w:r>
        <w:rPr>
          <w:rFonts w:cs="Times New Roman" w:ascii="Times New Roman" w:hAnsi="Times New Roman"/>
          <w:vertAlign w:val="superscript"/>
        </w:rPr>
        <w:t>44</w:t>
      </w:r>
      <w:r>
        <w:rPr>
          <w:rFonts w:cs="Times New Roman" w:ascii="Times New Roman" w:hAnsi="Times New Roman"/>
        </w:rPr>
        <w:tab/>
        <w:t>Chúng ta tin rằng những Bác sĩ có thể giúp đỡ người ta. Tôi tin rằng Đức Chúa Trời chữa lành qua thuốc men. Đức Chúa Trời chữa lành qua việc phẫu thuật. Đức Chúa Trời chữa lành qua sự hiểu biết. Đức Chúa Trời chữa lành bằng tình yêu thương. Một chút tình yêu có thể đi một quãng đường dài. Mặc cho người ta cảm thấy khó chịu, hãy bày tỏ cho họ thấy bạn quan tâm chăm sóc họ. Đức Chúa Trời chữa lành bằng tình yêu. Đức Chúa Trời chữa lành bởi sự cầu nguyện. Đức Chúa Trời chữa lành qua những phép lạ. Đức Chúa Trời chữa lành nhờ Lời Ngài. Đức Chúa Trời chữa lành. Bất kể nguồn phương tiện là gì, Đức Chúa Trời cũng dùng phương tiện đó để chữa lành. Chính Đức Chúa Trời là Đấng Chữa Lành, vì Ngài nói, “Ta là Chúa, chữa lành mọi tật bệnh ngươi.” Vì thế tất cả mọi công việc nên cộng tác với nhau, con người trong những chức việc khác nhau nên cùng nhau làm việc vì điều đó. Nhưng họ không làm như vậy, bởi vì đôi khi họ không được phép đứng ra bảo vệ Lời Đức Chúa Trời, bởi vì những hệ phái của họ cấm họ làm điều đó. Nhưng điều này không thể nào chặn đứng Lẽ thật, nó vẫn y nguyên, Đức Chúa Trời tiếp tục chữa lành giống như vậy.</w:t>
      </w:r>
    </w:p>
    <w:p>
      <w:pPr>
        <w:pStyle w:val="Normal"/>
        <w:spacing w:lineRule="auto" w:line="240" w:before="0" w:after="60"/>
        <w:ind w:hanging="0"/>
        <w:rPr/>
      </w:pPr>
      <w:r>
        <w:rPr>
          <w:rFonts w:cs="Times New Roman" w:ascii="Times New Roman" w:hAnsi="Times New Roman"/>
          <w:vertAlign w:val="superscript"/>
        </w:rPr>
        <w:t>45</w:t>
      </w:r>
      <w:r>
        <w:rPr>
          <w:rFonts w:cs="Times New Roman" w:ascii="Times New Roman" w:hAnsi="Times New Roman"/>
        </w:rPr>
        <w:tab/>
        <w:t>Vì thế người ta cố gắng tìm kiếm sự yên ủi từ những nguồn khác. Chúng ta hãy nói đến điều trước tiên về linh hồn.</w:t>
      </w:r>
    </w:p>
    <w:p>
      <w:pPr>
        <w:pStyle w:val="Normal"/>
        <w:spacing w:lineRule="auto" w:line="240" w:before="0" w:after="60"/>
        <w:ind w:hanging="0"/>
        <w:rPr/>
      </w:pPr>
      <w:r>
        <w:rPr>
          <w:rFonts w:cs="Times New Roman" w:ascii="Times New Roman" w:hAnsi="Times New Roman"/>
          <w:vertAlign w:val="superscript"/>
        </w:rPr>
        <w:t>46</w:t>
      </w:r>
      <w:r>
        <w:rPr>
          <w:rFonts w:cs="Times New Roman" w:ascii="Times New Roman" w:hAnsi="Times New Roman"/>
        </w:rPr>
        <w:tab/>
        <w:t xml:space="preserve">Chúng ta nhận thấy rằng nhiều người cố tìm kiếm sự yên ủi qua việc uống rượu. Anh chị em biết, chúng ta nghe câu nói rất phổ thông giữa chúng ta ngày hôm nay, mà - mà nhiều Mục sư Truyền đạo đôi lúc uống một - một ly rượu, trước khi lên bục giảng, uống đến say khướt. Việc đó được biết khi thấy nhiều Mục sư Truyền đạo trên toà giảng, thậm chí đi loạng choạng vì ảnh hưởng của rượu. Đây - đây là điều không nên. Không nên. Nhiều lúc, chúng ta xét đoán người khác trong khi không nên xét đoán như vậy; Nhưng chúng ta nên tìm cho ra căn nguyên của vấn đề là gì. Nhiều người trong số họ đã bỏ rượu. Và chúng ta nhận thấy rằng, nếu họ cứ ở trong tình trạng đó, thì thật là xấu hổ và nhục nhã, nhưng nó không nhục nhã hơn việc nói dối, ăn trộm, phạm tội tà dâm, hay bất cứ điều gì khác ở trong điều răn. Có lẽ con người sinh ra cảm xúc cao độ, khi anh ta nhìn thấy sự hở hang mô-đen khêu gợi trên đường phố, anh - anh ta thường xuyên gặp nan đề. Hiểu không? Anh ta, điều đó, người đó được sinh ra như vậy. Điều anh ta nên làm, Mục sư Truyền đạo uống rượu này, hay - hay phụ nữ hút thuốc hay... </w:t>
      </w:r>
    </w:p>
    <w:p>
      <w:pPr>
        <w:pStyle w:val="Normal"/>
        <w:spacing w:lineRule="auto" w:line="240" w:before="0" w:after="60"/>
        <w:ind w:hanging="0"/>
        <w:rPr/>
      </w:pPr>
      <w:r>
        <w:rPr>
          <w:rFonts w:cs="Times New Roman" w:ascii="Times New Roman" w:hAnsi="Times New Roman"/>
          <w:vertAlign w:val="superscript"/>
        </w:rPr>
        <w:t>47</w:t>
      </w:r>
      <w:r>
        <w:rPr>
          <w:rFonts w:cs="Times New Roman" w:ascii="Times New Roman" w:hAnsi="Times New Roman"/>
        </w:rPr>
        <w:tab/>
        <w:t xml:space="preserve">Ăn mặc hở hang, cố gắng kéo cô ta lại với sự yên ủi được kết hợp với nhau, cô ta muốn gây sự chú ý từ những người đàn ông nhìn mình. Không có lý do nào khác. Cô ta hoàn toàn bị mất trí. Hiểu không? Không có phụ nữ nhạy cảm nào biết ăn mặc hở hang trước đàn ông, mà tâm trí của họ bình thường. Không có lý do gì khác cho việc đó cả. Cô ta, cô ta đang cố gắng, những cô gái trẻ ngày hôm nay đi chơi trên phố, chúng thật là... Ồ, xin lỗi anh chị em vì sự diễn đạt này. Nên nhớ, cuốn băng này không chỉ dành cho những người ở đây, nhưng nó còn đi khắp thế giới. Hiểu không? </w:t>
      </w:r>
    </w:p>
    <w:p>
      <w:pPr>
        <w:pStyle w:val="Normal"/>
        <w:spacing w:lineRule="auto" w:line="240" w:before="0" w:after="60"/>
        <w:ind w:hanging="0"/>
        <w:rPr/>
      </w:pPr>
      <w:r>
        <w:rPr>
          <w:rFonts w:cs="Times New Roman" w:ascii="Times New Roman" w:hAnsi="Times New Roman"/>
          <w:vertAlign w:val="superscript"/>
        </w:rPr>
        <w:t>48</w:t>
      </w:r>
      <w:r>
        <w:rPr>
          <w:rFonts w:cs="Times New Roman" w:ascii="Times New Roman" w:hAnsi="Times New Roman"/>
        </w:rPr>
        <w:tab/>
        <w:t>Và một - một phụ nữ cởi hết đồ ra, vì cô ta biết trời nóng hơn. Bước đi ngoài kia dưới ánh mặt trời, lõa lồ, rồi mặc một ít vải, khi thời tiết mát nhất chăng? Những người Ấn-độ ở Papagos và Navajos dưới kia; Đặc biệt, ở Papagos, vùng đất dành cho người Anh-điêng, những phụ nữ đi ra ngoài với một cái chăn quấn quanh mình, mặc như vậy dưới mặt trời để giữ cho mát mẻ. Tại sao? Họ đổ mồ hôi, khi gió thổi, nó trở nên một cái máy điều hoà không khí. Anh chị em thấy không? Những phụ nữ này không có lý do nào khác nhưng cốt để... Họ không biết điều đó; Họ không nhận ra. Tôi không muốn nói đến điều họ làm. Nhiều người trong số họ là những phụ nữ tốt, tôi không nói rằng điều đó là khiếm nhã. Tôi nói điều đó cố - cố gắng để - để tỉnh - tỉnh thức họ.</w:t>
      </w:r>
    </w:p>
    <w:p>
      <w:pPr>
        <w:pStyle w:val="Normal"/>
        <w:spacing w:lineRule="auto" w:line="240" w:before="0" w:after="60"/>
        <w:ind w:hanging="0"/>
        <w:rPr/>
      </w:pPr>
      <w:r>
        <w:rPr>
          <w:rFonts w:cs="Times New Roman" w:ascii="Times New Roman" w:hAnsi="Times New Roman"/>
          <w:vertAlign w:val="superscript"/>
        </w:rPr>
        <w:t>49</w:t>
      </w:r>
      <w:r>
        <w:rPr>
          <w:rFonts w:cs="Times New Roman" w:ascii="Times New Roman" w:hAnsi="Times New Roman"/>
        </w:rPr>
        <w:tab/>
        <w:t>Đó chỉ là Sa-tan, đấy. Chị em hiểu rõ người khác giới, giới nam sẽ nhìn điều này, tạo ra sự tác động như vậy với họ, đến nỗi họ phát ra âm thanh và huýt - huýt sáo nói rằng chị em là người rất hấp dẫn. Và - và - và người ta làm điều đó vì mục đích gì? Phụ nữ làm điều này để khiến cho đàn ông làm như vậy. Tại sao chị em đi ra ngoài, ngay lúc trời nóng bức, 4 giờ chiều, để cắt cỏ trong khi người ta kết thúc công việc ra về? Điều đó chứng tỏ tâm thần đã bị điên loạn. Tôi biết có lẽ nhiều người trong số họ có chỉ số thông minh (IQ) cao hơn tôi rất nhiều, nhưng tôi kiểm tra chỉ số IQ của anh chị em với Lời Đức Chúa Trời thì thấy nó biến đâu mất. Đó là chỉ số IQ thời đại, nhưng bằng chứng và bông trái của đời sống sẽ chứng tỏ thôi. Vậy họ cố tìm kiếm sự yên ủi bằng việc đó.</w:t>
      </w:r>
    </w:p>
    <w:p>
      <w:pPr>
        <w:pStyle w:val="Normal"/>
        <w:spacing w:lineRule="auto" w:line="240" w:before="0" w:after="60"/>
        <w:ind w:hanging="0"/>
        <w:rPr/>
      </w:pPr>
      <w:r>
        <w:rPr>
          <w:rFonts w:cs="Times New Roman" w:ascii="Times New Roman" w:hAnsi="Times New Roman"/>
          <w:vertAlign w:val="superscript"/>
        </w:rPr>
        <w:t>50</w:t>
      </w:r>
      <w:r>
        <w:rPr>
          <w:rFonts w:cs="Times New Roman" w:ascii="Times New Roman" w:hAnsi="Times New Roman"/>
        </w:rPr>
        <w:tab/>
        <w:t xml:space="preserve">Nhiều người trong số họ nói, “Ồ, tôi không làm điều đó.” Nhưng chị em mặc đồ quá hấp dẫn đến nỗi khiến người ta cố để mô-đen hơn, sẽ mặc những thứ đó trong Nhà thờ vào sáng hôm sau, sẽ đội mũ tốt hơn, mặc áo quần tốt hơn, bởi vì chị em nổ lực làm điều này. Tội lỗi bao giờ cũng trên con đường đi xuống. Họ cố tìm kiếm sự yên ủi qua việc làm này. Và họ có... </w:t>
      </w:r>
    </w:p>
    <w:p>
      <w:pPr>
        <w:pStyle w:val="Normal"/>
        <w:spacing w:lineRule="auto" w:line="240" w:before="0" w:after="60"/>
        <w:ind w:hanging="0"/>
        <w:rPr/>
      </w:pPr>
      <w:r>
        <w:rPr>
          <w:rFonts w:cs="Times New Roman" w:ascii="Times New Roman" w:hAnsi="Times New Roman"/>
          <w:vertAlign w:val="superscript"/>
        </w:rPr>
        <w:t>51</w:t>
      </w:r>
      <w:r>
        <w:rPr>
          <w:rFonts w:cs="Times New Roman" w:ascii="Times New Roman" w:hAnsi="Times New Roman"/>
        </w:rPr>
        <w:tab/>
        <w:t>Việc này trở nên trầm trọng đến nỗi có thể lan tràn ra cả quốc gia, rồi không chỉ một dân tộc, mà còn khắp thế giới nữa. Còn nhiều điều tôi có thể nói ở đây, nhưng để dành thì giờ cho sự cầu nguyện chữa lành sắp đến, tôi có thể nói rộng hơn về điều này, nhưng thôi. Tôi chắc chắn rằng anh chị em hiểu tôi muốn nói gì. Điều này... Nó tấn công vào giới chính trị, đời sống chính trị, đời sống xã hội, đời sống đạo đức của quốc gia, của nhiều dân tộc trên thế giới. Nó đi đến chỗ khiến cho người ta muốn trở nên một nhà chính trị để có tên tuổi trong danh sách của giới chính khách. Có nhiều tiền, có thể thu hút nhiều phiếu bầu cử, thuê máy móc để làm v. v... Vì sự tiếng tăm, tài sản hàng triệu, hàng triệu đô-la để có tên tuổi trong số những chính khách vĩ đại. Giàu có đủ để được kể vào số đó; Anh chị em biết điều gì tôi muốn nói đến.</w:t>
      </w:r>
    </w:p>
    <w:p>
      <w:pPr>
        <w:pStyle w:val="Normal"/>
        <w:spacing w:lineRule="auto" w:line="240" w:before="0" w:after="60"/>
        <w:ind w:hanging="0"/>
        <w:rPr/>
      </w:pPr>
      <w:r>
        <w:rPr>
          <w:rFonts w:cs="Times New Roman" w:ascii="Times New Roman" w:hAnsi="Times New Roman"/>
          <w:vertAlign w:val="superscript"/>
        </w:rPr>
        <w:t>52</w:t>
      </w:r>
      <w:r>
        <w:rPr>
          <w:rFonts w:cs="Times New Roman" w:ascii="Times New Roman" w:hAnsi="Times New Roman"/>
        </w:rPr>
        <w:tab/>
        <w:t>Và đời sống xã hội! Người ta cố để đến với nhau trong đời sống xã hội điên rồ này. Đừng nói rằng thế giới không điên rồ trong những việc nó đang làm. Chắc chắn như vậy. Đảm bảo như vậy. Thật là một thế giới bị rối loạn tâm thần. Ân sủng của Đức Chúa Trời là phương cách duy nhất để chúng ta giải thoát nó. Lưu ý, trong đời sống xã hội này, người ta đang đi đến một chỗ làm phe đảng hoá xã hội, họ bước vào phe đảng với suy nghĩ, “Chúng tôi tốt hơn nhóm người kia.” Thật sự là như vậy... Về mặt đạo đức, nó đã tấn công vào đạo đức của con người đến đỗi sự thành thật, tình bạn cũng không có, tôi không cho rằng cái từ “đạo đức”được nhận ra trong vòng 90% (phần trăm) số người trong quốc gia này. Thậm chí họ (thế gian) không biết từ “đạo đức” có nghĩa là gì. Nó đã thoát ly khỏi họ rồi. Những điều được làm thật ra chỉ là sự gian trá mà thôi.</w:t>
      </w:r>
    </w:p>
    <w:p>
      <w:pPr>
        <w:pStyle w:val="Normal"/>
        <w:spacing w:lineRule="auto" w:line="240" w:before="0" w:after="60"/>
        <w:ind w:hanging="0"/>
        <w:rPr/>
      </w:pPr>
      <w:r>
        <w:rPr>
          <w:rFonts w:cs="Times New Roman" w:ascii="Times New Roman" w:hAnsi="Times New Roman"/>
          <w:vertAlign w:val="superscript"/>
        </w:rPr>
        <w:t>53</w:t>
      </w:r>
      <w:r>
        <w:rPr>
          <w:rFonts w:cs="Times New Roman" w:ascii="Times New Roman" w:hAnsi="Times New Roman"/>
        </w:rPr>
        <w:tab/>
        <w:t>Sa-tan rất là tinh vi, đấy, và hắn làm điều đó thật dễ dàng, rất tinh vi, chỉ cần chút xíu chỗ này, chút xíu chỗ kia thôi, để có thể thực hiện âm mưu của nó. Nó có nhiều thời gian, cho nên nó chạy một chút chỗ này rồi chạy một chút chỗ kia, và điều đầu tiên anh chị em biết, người ta dần dà bị kéo vào bên trong sự việc. Trở lại thời tôi còn là cậu thiếu niên 16 tuổi, điều gì xảy ra với một phụ nữ, nếu cô ta xuống phố trong diện mạo khêu gợi như ngày hôm nay? Tại sao, người ta sẽ bắt cô ta bỏ tù. Ồ, nếu đó là điều sai, thì bây giờ cũng là sai chứ. Nhưng, anh chị em biết, Sa-tan bắt đầu cắt ngắn những chiếc váy, giảm bớt nó lại, rồi tiếp đến ai đó thiết kế một bộ đồ tắm 2 mảnh nhỏ, hay cái gì đó anh chị em gọi cho điều này, cho một chiếc lá vả. Anh chị em nhớ. Đúng vậy, nói thẳng ra là vậy. Đó - đó là thực tế ngày hôm nay.</w:t>
      </w:r>
    </w:p>
    <w:p>
      <w:pPr>
        <w:pStyle w:val="Normal"/>
        <w:spacing w:lineRule="auto" w:line="240" w:before="0" w:after="60"/>
        <w:ind w:hanging="0"/>
        <w:rPr/>
      </w:pPr>
      <w:r>
        <w:rPr>
          <w:rFonts w:cs="Times New Roman" w:ascii="Times New Roman" w:hAnsi="Times New Roman"/>
          <w:vertAlign w:val="superscript"/>
        </w:rPr>
        <w:t>54</w:t>
      </w:r>
      <w:r>
        <w:rPr>
          <w:rFonts w:cs="Times New Roman" w:ascii="Times New Roman" w:hAnsi="Times New Roman"/>
        </w:rPr>
        <w:tab/>
        <w:t>Và bây giờ chúng ta thấy, tất cả những điều đó là do người ta đang nổ lực tìm kiếm sự an ủi. Họ đang cố để tìm kiếm những điều mà họ... Nên nhớ, sự yên ủi của anh chị em là tín ngưỡng của anh chị em, anh chị em khiến nó trở nên tín ngưỡng của mình. Thật tội nghiệp khi nhận ra cái chết đang được đặt trước mặt anh chị em. Đến nỗi, tất cả những điều này đã diễn ra đến nỗi dường như không có một nền tảng vững chắc nào được để lại cho quốc gia để có thể xây điều gì lên trên đó.</w:t>
      </w:r>
    </w:p>
    <w:p>
      <w:pPr>
        <w:pStyle w:val="Normal"/>
        <w:spacing w:lineRule="auto" w:line="240" w:before="0" w:after="60"/>
        <w:ind w:hanging="0"/>
        <w:rPr/>
      </w:pPr>
      <w:r>
        <w:rPr>
          <w:rFonts w:cs="Times New Roman" w:ascii="Times New Roman" w:hAnsi="Times New Roman"/>
          <w:vertAlign w:val="superscript"/>
        </w:rPr>
        <w:t>55</w:t>
      </w:r>
      <w:r>
        <w:rPr>
          <w:rFonts w:cs="Times New Roman" w:ascii="Times New Roman" w:hAnsi="Times New Roman"/>
        </w:rPr>
        <w:tab/>
        <w:t>Tôi chỉ xin anh chị em một số điều. Anh chị em hầu như, không thể tin điều gì, ngoài Kinh thánh. Chúng ta vẫn còn có Đấng Christ; Cảm ơn Đức Chúa Trời. Anh chị em không thể tin điều gì khác. Anh chị em... Chẳng hạn, khi bậc ti-vi lên (nếu anh chị em có), và khi anh chị em bậc ti-vi lên thấy những mục quảng cáo, ồ, nếu người nào cố gắng nghe theo đến cái quảng cáo thứ 100, thì chắc sẽ chết trong tuần tới. Anh chị em không thể làm như vậy. Chẳng qua một số công ty có nguy cơ sẽ bị phá sản, với một sản phẩm, họ nói, “Đặc điểm đó chỉ có ở sản phẩm này, không có ở sản phẩm kia,” và cùng công ty sẽ bán cùng sản phẩm. Rồi quảng cáo khác lại tiếp tục, lấy khía cạnh này mà không lấy khía cạnh kia, cũng cùng một công ty thôi. Người Mỹ sa vào những thứ đó, cho đến khi tất cả trở nên hư hỏng, cho đến khi không còn hy vọng nào nữa. Không ai biết nên tin điều gì. Nhưng chút nữa tôi sẽ nói cho anh chị em điều gì có thể tin nếu anh chị em cần sự an ủi, nếu Chúa muốn.</w:t>
      </w:r>
    </w:p>
    <w:p>
      <w:pPr>
        <w:pStyle w:val="Normal"/>
        <w:spacing w:lineRule="auto" w:line="240" w:before="0" w:after="60"/>
        <w:ind w:hanging="0"/>
        <w:rPr/>
      </w:pPr>
      <w:r>
        <w:rPr>
          <w:rFonts w:cs="Times New Roman" w:ascii="Times New Roman" w:hAnsi="Times New Roman"/>
          <w:vertAlign w:val="superscript"/>
        </w:rPr>
        <w:t>56</w:t>
      </w:r>
      <w:r>
        <w:rPr>
          <w:rFonts w:cs="Times New Roman" w:ascii="Times New Roman" w:hAnsi="Times New Roman"/>
        </w:rPr>
        <w:tab/>
        <w:t>Người ta, họ lừa dối, bịp bợm, trộm cắp, đến nỗi hầu hết anh chị em cần phải có một tờ khế ước an toàn để mượn $5 đô-la của người khác. Thật là... Anh chị em biết, Kinh thánh đã nói điều đó, sẽ chẳng có tình yêu thương nào trong những ngày sau rốt ngoài những người được chọn. Đúng vậy. Kinh thánh đã nói về điều đó, chồng sẽ nghịch cùng vợ, vợ nghịch lại chồng, con cái nghịch cùng cha mẹ. Chỉ trong vòng những kẻ được Chọn của Chúa sẽ có tình yêu thương.</w:t>
      </w:r>
    </w:p>
    <w:p>
      <w:pPr>
        <w:pStyle w:val="Normal"/>
        <w:spacing w:lineRule="auto" w:line="240" w:before="0" w:after="60"/>
        <w:ind w:hanging="0"/>
        <w:rPr/>
      </w:pPr>
      <w:r>
        <w:rPr>
          <w:rFonts w:cs="Times New Roman" w:ascii="Times New Roman" w:hAnsi="Times New Roman"/>
          <w:vertAlign w:val="superscript"/>
        </w:rPr>
        <w:t>57</w:t>
      </w:r>
      <w:r>
        <w:rPr>
          <w:rFonts w:cs="Times New Roman" w:ascii="Times New Roman" w:hAnsi="Times New Roman"/>
        </w:rPr>
        <w:tab/>
        <w:t>Những Giáo hội bị thâm nhập vào những điều trong đời sống xã hội. Người ta đã mang điều đó vào Giáo hội, đời sống xã hội và chính trị của họ, cũng như những thứ khác, cho đến khi họ khiến cho Giáo hội lẫn lộn không biết điều gì phải làm. Người ta mang chính trị vào trong Giáo hội. Họ cũng mang đời sống xã hội, đời sống xã hội của họ vào trong Giáo hội, những hoạt động xã hội của họ, cờ bạc, lừa đảo, hay thứ gì đó gọi là, những bữa ăn và khiêu vũ, v. v... trong nhà của Đức Chúa Trời. Tại sao, thật là -- tội nghiệp.</w:t>
      </w:r>
    </w:p>
    <w:p>
      <w:pPr>
        <w:pStyle w:val="Normal"/>
        <w:spacing w:lineRule="auto" w:line="240" w:before="0" w:after="60"/>
        <w:ind w:hanging="0"/>
        <w:rPr>
          <w:rFonts w:ascii="Times New Roman" w:hAnsi="Times New Roman" w:cs="Times New Roman"/>
        </w:rPr>
      </w:pPr>
      <w:r>
        <w:rPr>
          <w:rFonts w:cs="Times New Roman" w:ascii="Times New Roman" w:hAnsi="Times New Roman"/>
        </w:rPr>
        <w:tab/>
        <w:t>Họ nói, “Ồ, điều đó không phải như vậy, nó chỉ là phần phụ thêm thôi.”</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ab/>
        <w:t>Nên nhớ, cũng chính cái phần phụ thêm đó mà Chúa Jêsus đã đánh -- đuổi những kẻ buôn bán ra khỏi chỗ buôn bán của họ, Ngài Phán, “Như có chép, ‘Nhà Cha Ta là Nhà Cầu nguyện,’ các ngươi làm cho nó thành ra hang trộm cướp.” Thật là sai trật, tôi không quan tâm nó đang ở chỗ nào. Chừng nào Hội thánh... Hội thánh không phải là Nhà thờ, nhưng chính là những người trong Nhà thờ. Nếu những người đó dè dặt trước điều này, thì tại sao, nó sai được. Và họ đã mang đến thực tế đó.</w:t>
      </w:r>
    </w:p>
    <w:p>
      <w:pPr>
        <w:pStyle w:val="Normal"/>
        <w:spacing w:lineRule="auto" w:line="240" w:before="0" w:after="60"/>
        <w:ind w:hanging="0"/>
        <w:rPr/>
      </w:pPr>
      <w:r>
        <w:rPr>
          <w:rFonts w:cs="Times New Roman" w:ascii="Times New Roman" w:hAnsi="Times New Roman"/>
          <w:vertAlign w:val="superscript"/>
        </w:rPr>
        <w:t>59</w:t>
      </w:r>
      <w:r>
        <w:rPr>
          <w:rFonts w:cs="Times New Roman" w:ascii="Times New Roman" w:hAnsi="Times New Roman"/>
        </w:rPr>
        <w:tab/>
        <w:t xml:space="preserve">Bây giờ chúng ta thấy nhiều Giáo hội, cũng, thường hứa hẹn điều gì đó, giống như ti-vi và đại loại như vậy, họ không bao giờ thực hiện được những điều họ đã hứa. Như tôi thường nói, một câu trích dẫn cổ xưa, “Con người luôn ngợi khen Đức Chúa Trời vì những gì Ngài đã làm, ngợi khen Đức Chúa Trời bởi những gì Ngài sẽ làm (những điều hy vọng Ngài sẽ làm), nhưng lại bỏ qua điều Ngài đang làm.” Người ta -- họ - họ sai lầm. Điều đó đã trở nên cũ rích sau khi sa ngã bởi vì họ sai trật trong việc nhận biết. Anh chị em có thể nói về sự yên ủi mà Đấng Christ đã ban một lần nọ, và nói về sự yên ủi Ngài sẽ ban trong những thời đại sẽ đến, nhưng lại từ chối sự yên ủi mà Ngài đang dành cho anh chị em ngày hôm nay. Trên những điều căn bản này; Chúng ta nhật ra điều đó. Ồ, nó trở thành điều to lớn. Chúng ta nhận thấy rằng họ - họ... </w:t>
      </w:r>
    </w:p>
    <w:p>
      <w:pPr>
        <w:pStyle w:val="Normal"/>
        <w:spacing w:lineRule="auto" w:line="240" w:before="0" w:after="60"/>
        <w:ind w:hanging="0"/>
        <w:rPr/>
      </w:pPr>
      <w:r>
        <w:rPr>
          <w:rFonts w:cs="Times New Roman" w:ascii="Times New Roman" w:hAnsi="Times New Roman"/>
          <w:vertAlign w:val="superscript"/>
        </w:rPr>
        <w:t>60</w:t>
      </w:r>
      <w:r>
        <w:rPr>
          <w:rFonts w:cs="Times New Roman" w:ascii="Times New Roman" w:hAnsi="Times New Roman"/>
        </w:rPr>
        <w:tab/>
        <w:t>Điều đó cũng trở thành phổ biến trong những phái Ngũ Tuần, trong nhiều Giáo hội. Nó cũng đã thâm nhập vào trong lãnh vực giới Ngũ Tuần, người ta thường hứa nhiều điều nhưng không bao giờ thực hiện. Mỗi người có một cảm xúc khác nhau, và - và làm cho nó phù hợp với Kinh thánh hay không, họ cũng hứa rồi không bao giờ thực hiện, đến nỗi điều đó dường như trở nên thiếu sự thành thật. Người ta không đầu phục cho cốt lõi của sự thành thật. Sự thành thật đã bị đánh mất... Từ ngữ tiếng Anh về sự chân thành đã bị mất giá trị đối với con người. Hay là, qua cách sống của - của người ta, cho thấy họ đã đánh mất sự thành thật. Dường như họ không hiểu biết nữa.</w:t>
      </w:r>
    </w:p>
    <w:p>
      <w:pPr>
        <w:pStyle w:val="Normal"/>
        <w:spacing w:lineRule="auto" w:line="240" w:before="0" w:after="60"/>
        <w:ind w:hanging="0"/>
        <w:rPr/>
      </w:pPr>
      <w:r>
        <w:rPr>
          <w:rFonts w:cs="Times New Roman" w:ascii="Times New Roman" w:hAnsi="Times New Roman"/>
          <w:vertAlign w:val="superscript"/>
        </w:rPr>
        <w:t>61</w:t>
      </w:r>
      <w:r>
        <w:rPr>
          <w:rFonts w:cs="Times New Roman" w:ascii="Times New Roman" w:hAnsi="Times New Roman"/>
        </w:rPr>
        <w:tab/>
        <w:t xml:space="preserve">Thậm chí trong việc xưng tội! Tôi muốn anh chị em, những người đã đến đây, hoặc ở đây và giữ... hay là đang nghe -- băng, tôi muốn anh chị em lắng nghe cho rõ lời trích dẫn này một chút. Nó - nó... </w:t>
      </w:r>
    </w:p>
    <w:p>
      <w:pPr>
        <w:pStyle w:val="Normal"/>
        <w:spacing w:lineRule="auto" w:line="240" w:before="0" w:after="60"/>
        <w:ind w:hanging="0"/>
        <w:rPr/>
      </w:pPr>
      <w:r>
        <w:rPr>
          <w:rFonts w:cs="Times New Roman" w:ascii="Times New Roman" w:hAnsi="Times New Roman"/>
          <w:vertAlign w:val="superscript"/>
        </w:rPr>
        <w:t>62</w:t>
        <w:tab/>
      </w:r>
      <w:r>
        <w:rPr>
          <w:rFonts w:cs="Times New Roman" w:ascii="Times New Roman" w:hAnsi="Times New Roman"/>
        </w:rPr>
        <w:t xml:space="preserve">Trừ khi anh chị em chân thành cách sâu xa! Anh chị em không thể nào thành thật cho đến khi anh chị em hiểu một cách rõ ràng. Nếu anh chị em tự phụ, ước chừng, hay là hơi hơi hy vọng, thì không thể có chiều sâu về sự thành thật mà Đức Chúa Trời đòi hỏi. Nó... Đức tin không phải là “hơi hơi hy vọng” hoặc “có thể đúng.” Nhưng nó phải là “A-men” </w:t>
      </w:r>
      <w:r>
        <w:rPr>
          <w:rFonts w:cs="Times New Roman" w:ascii="Times New Roman" w:hAnsi="Times New Roman"/>
          <w:color w:val="008000"/>
        </w:rPr>
        <w:t>[có nghĩa là “đồng ý”. - Bt]</w:t>
      </w:r>
      <w:r>
        <w:rPr>
          <w:rFonts w:cs="Times New Roman" w:ascii="Times New Roman" w:hAnsi="Times New Roman"/>
        </w:rPr>
        <w:t xml:space="preserve"> một cách tuyệt đối. Nó là điều tối thượng của anh chị em. Nó là điều tuyệt đối đối với anh chị em. Đó là điều trói buộc anh chị em. Anh chị em đến với sự tối thượng của mình, “Đó chính là lẽ thật và... Không có gì ngoài lẽ thật, Nó phải như vậy.” Chừng nào anh chị em nhận thức điều đó trong tâm trí của mình, chắc chắn anh chị em tiếp cận nó với cả mạng sống của mình, linh hồn, thể xác, và tất cả những điều trong anh chị em, bán hết mọi sự vì nó. Như Chúa Jêsus đã ân cần dạy chúng ta về người mua ngọc trai, ông tìm thấy một Viên Ngọc có giá trị lớn lao, ông bèn bán hết tất cả những thứ khác của mình để mua nó. Tất cả những lẽ thật và mọi thứ mà ông có, mặc dầu chúng là những hạt ngọc quý, ông ta... đối với ông, Viên Ngọc này có nghĩa là tất cả. Khi anh chị em tìm ra Điều Tốt nhất của Đức Chúa Trời, Lời Ngài, một Lời hứa dựa trên điều chắc chắn, trước hết, anh chị em phải biết rằng đó là Lời Đức Chúa Trời, điều mà anh chị em thấy được thực hiện bởi Đức Chúa Trời. Không - không có “có lẽ vậy, có thể, dường như vậy.” Nhưng “Chính Đức Chúa Trời!” Khi anh chị em biết được điểm này, thì đó là Viên Ngọc qí giá nhất, anh chị em phải bỏ qua tất cả những điều người khác nói với anh chị em mà nghịch lại Nó. Anh chị em không được nhìn điều gì người ta đã đạt được. Nhưng phải nhìn vào những điều Đức Chúa Trời đã Phán, điều Đức Chúa Trời đã Hứa, nhìn Ngài làm những điều đó, thì nó mới là sự Tối thượng của anh chị em. Mọi thứ anh chị em đang có, đã có, và hy vọng sẽ có phải được đặt trên nền tảng này như thể nó là điều sống chết đối với anh chị em tại thời điểm đó.</w:t>
      </w:r>
    </w:p>
    <w:p>
      <w:pPr>
        <w:pStyle w:val="Normal"/>
        <w:spacing w:lineRule="auto" w:line="240" w:before="0" w:after="60"/>
        <w:ind w:hanging="0"/>
        <w:rPr/>
      </w:pPr>
      <w:r>
        <w:rPr>
          <w:rFonts w:cs="Times New Roman" w:ascii="Times New Roman" w:hAnsi="Times New Roman"/>
          <w:vertAlign w:val="superscript"/>
        </w:rPr>
        <w:t>63</w:t>
      </w:r>
      <w:r>
        <w:rPr>
          <w:rFonts w:cs="Times New Roman" w:ascii="Times New Roman" w:hAnsi="Times New Roman"/>
        </w:rPr>
        <w:tab/>
        <w:t>Tôi nghĩ có một điều khiến dân sự của tôi không được chữa lành là thiếu sự xưng tội, thiếu sự xưng tội cách thành thật. Bây giờ, chẳng hạn, điều này có lẽ nghe thấy hơi tồi tệ, nhưng tôi không muốn nói theo cách đó. Tôi nhìn vợ tôi đang ở đây. Nếu hôm nay tôi đi ra khỏi đây, ôm eo những phụ nữ khác, làm tình với cô ta, và tôi biết sau đó, sau khi tôi đã làm như vậy, đó là điều sai, quá sai trật. Dĩ nhiên, Đấng Yên Ủi của tôi sẽ giữ tôi khỏi việc làm đó. Nhưng tôi muốn nói nếu tôi làm thế, và đã xảy ra việc tôi đã làm hoặc điều gì tương tự như vậy. Sau đó tôi biết, trước hết tôi phải nói với vợ tôi, trước khi tôi nói với Đức Chúa Trời, “Hãy tha thứ cho anh,” bởi vì tôi đã phạm tội nghịch cùng cô ta. Nếu anh chị em đến nơi Bàn thờ mà nhớ lại điều anh chị em nên làm, thì đi làm điều đó trước đã, rồi đến dâng của lễ của mình. Tôi phải đến với cô ta. Tôi tin sự xưng tội là cũng việc làm cho ngay thẳng trở lại. Nếu không phải là sự xưng tội thật sự, thì chẳng phải vậy.</w:t>
      </w:r>
    </w:p>
    <w:p>
      <w:pPr>
        <w:pStyle w:val="Normal"/>
        <w:spacing w:lineRule="auto" w:line="240" w:before="0" w:after="60"/>
        <w:ind w:hanging="0"/>
        <w:rPr/>
      </w:pPr>
      <w:r>
        <w:rPr>
          <w:rFonts w:cs="Times New Roman" w:ascii="Times New Roman" w:hAnsi="Times New Roman"/>
          <w:vertAlign w:val="superscript"/>
        </w:rPr>
        <w:t>64</w:t>
      </w:r>
      <w:r>
        <w:rPr>
          <w:rFonts w:cs="Times New Roman" w:ascii="Times New Roman" w:hAnsi="Times New Roman"/>
        </w:rPr>
        <w:tab/>
        <w:t xml:space="preserve">Điều gì xảy ra nếu tôi nói, “Con sẽ xưng ra những điều sai trái, tôi nói, ‘Đức Chúa Trời nhân từ ôi, Người Bạn của con ơi, Ngài biết rằng con biết Ngài thật nhân từ. Ngợi khen Đức Chúa Trời. Ha-lê-lu-gia! Con - con - con nghĩ Ngài là một Người Bạn thân tốt bụng. Xin tha thứ cho con. Ngài biết, hỡi Người Bạn thân, con không muốn nói điều này theo cách đó’”? Hiểu không? </w:t>
      </w:r>
    </w:p>
    <w:p>
      <w:pPr>
        <w:pStyle w:val="Normal"/>
        <w:spacing w:lineRule="auto" w:line="240" w:before="0" w:after="60"/>
        <w:ind w:hanging="0"/>
        <w:rPr/>
      </w:pPr>
      <w:r>
        <w:rPr>
          <w:rFonts w:cs="Times New Roman" w:ascii="Times New Roman" w:hAnsi="Times New Roman"/>
          <w:vertAlign w:val="superscript"/>
        </w:rPr>
        <w:t>65</w:t>
      </w:r>
      <w:r>
        <w:rPr>
          <w:rFonts w:cs="Times New Roman" w:ascii="Times New Roman" w:hAnsi="Times New Roman"/>
        </w:rPr>
        <w:tab/>
        <w:t xml:space="preserve">Vậy thì, anh chị em nói, “Đó là sự phạm thượng.” Thật vậy. Xưng tội kiểu đó, đúng là báng bổ. </w:t>
      </w:r>
    </w:p>
    <w:p>
      <w:pPr>
        <w:pStyle w:val="Normal"/>
        <w:spacing w:lineRule="auto" w:line="240" w:before="0" w:after="60"/>
        <w:ind w:hanging="0"/>
        <w:rPr/>
      </w:pPr>
      <w:r>
        <w:rPr>
          <w:rFonts w:cs="Times New Roman" w:ascii="Times New Roman" w:hAnsi="Times New Roman"/>
          <w:vertAlign w:val="superscript"/>
        </w:rPr>
        <w:t>66</w:t>
        <w:tab/>
      </w:r>
      <w:r>
        <w:rPr>
          <w:rFonts w:cs="Times New Roman" w:ascii="Times New Roman" w:hAnsi="Times New Roman"/>
        </w:rPr>
        <w:t>Nhưng điều gì nếu tôi nói, “Chúa ôi, con - con không muốn làm điều đó, và nếu Ngài giúp con, con sẽ không làm điều đó nữa”? Ngài sẽ từ chối của lễ của tôi cho đến khi tôi phải đến làm hoà với vợ tôi trước.</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ab/>
        <w:t>Thế thì điều gì xảy ra nếu tôi đến cùng cô ta với sự thiếu tôn trọng rằng, “Nói đi, cô gái thân mến, người bạn thân mếncủa tôi, mẹ thân yêu của các con tôi, người yêu thân thiết, em biết rằng chúng ta đã chung sống với nhau đã lâu rồi. Hãy nói, nếu anh choàng tay ôm người phụ nữ khác thì thế nào? Em nói gì về điều đó đi, người yêu thân mến ơi, em sẽ tha thứ cho anh chứ?”</w:t>
      </w:r>
    </w:p>
    <w:p>
      <w:pPr>
        <w:pStyle w:val="Normal"/>
        <w:spacing w:lineRule="auto" w:line="240" w:before="0" w:after="60"/>
        <w:ind w:hanging="0"/>
        <w:rPr/>
      </w:pPr>
      <w:r>
        <w:rPr>
          <w:rFonts w:cs="Times New Roman" w:ascii="Times New Roman" w:hAnsi="Times New Roman"/>
          <w:vertAlign w:val="superscript"/>
        </w:rPr>
        <w:t>68</w:t>
        <w:tab/>
      </w:r>
      <w:r>
        <w:rPr>
          <w:rFonts w:cs="Times New Roman" w:ascii="Times New Roman" w:hAnsi="Times New Roman"/>
        </w:rPr>
        <w:t>Tôi tưởng tượng cô ta sẽ nhìn thế nào. Cô ta nghĩ, “Điều gì đã xảy ra với chồng mình vậy?” Điều trước tiên, cô ta sẽ không biết tôi có đùa với cô hay không.</w:t>
      </w:r>
    </w:p>
    <w:p>
      <w:pPr>
        <w:pStyle w:val="Normal"/>
        <w:spacing w:lineRule="auto" w:line="240" w:before="0" w:after="60"/>
        <w:ind w:hanging="0"/>
        <w:rPr/>
      </w:pPr>
      <w:r>
        <w:rPr>
          <w:rFonts w:cs="Times New Roman" w:ascii="Times New Roman" w:hAnsi="Times New Roman"/>
          <w:vertAlign w:val="superscript"/>
        </w:rPr>
        <w:t>69</w:t>
      </w:r>
      <w:r>
        <w:rPr>
          <w:rFonts w:cs="Times New Roman" w:ascii="Times New Roman" w:hAnsi="Times New Roman"/>
        </w:rPr>
        <w:tab/>
        <w:t>Anh chị em đừng xưng tội kiểu như vậy đối với người thân của mình hay là với Đức Chúa Trời. Anh chị em phải xưng tội hết sức thành thật, với sự buồn phiền tin kính vì tội lỗi của mình. Trước hết, anh chị em phải xin lỗi. Tôi phải nói với cô ta, “Người yêu dấu ơi, hãy lại đây, tôi muốn nói về đời sống hôn nhân còn lại của chúng ta. Người phụ nữ mà tôi đã từng chung sống, đó là người yêu dấu của tôi, tôi đã yêu em làm sao trong tất cả thời gian qua, nhưng bây giờ em có thể lìa bỏ tôi, từ đây trở đi, vì vấn đề này; Em có thể không còn ở với tôi nữa; Em có thể không chấp nhận tôi. Tôi biết điều đó. Nhưng, phải sửa đổi. Tôi phải sửa đổi.” Tôi phải nói với cô ta với cả tấm lòng.</w:t>
      </w:r>
    </w:p>
    <w:p>
      <w:pPr>
        <w:pStyle w:val="Normal"/>
        <w:spacing w:lineRule="auto" w:line="240" w:before="0" w:after="60"/>
        <w:ind w:hanging="0"/>
        <w:rPr/>
      </w:pPr>
      <w:r>
        <w:rPr>
          <w:rFonts w:cs="Times New Roman" w:ascii="Times New Roman" w:hAnsi="Times New Roman"/>
          <w:vertAlign w:val="superscript"/>
        </w:rPr>
        <w:t>70</w:t>
      </w:r>
      <w:r>
        <w:rPr>
          <w:rFonts w:cs="Times New Roman" w:ascii="Times New Roman" w:hAnsi="Times New Roman"/>
        </w:rPr>
        <w:tab/>
        <w:t>Thế thì tôi cũng phải nói với Đức Chúa Trời cách giống như vậy. Nói với cả cô ta và Đức Chúa Trời, với lòng thành thật rằng, tôi sẽ không bao giờ tái phạm, bởi ân sủng của Đức Chúa Trời. Đừng chỉ... Bây giờ, tôi có thể tôi hoàn thành với cô ta, và cô ta sẽ không thấy. Có lẽ lời nói của tôi thuyết phục được cô ta, nhưng không thuyết phục được Đức Chúa Trời. Ngài nhìn thấy trong lòng chúng ta và Ngài biết hết. Sau cùng, một vài năm nữa ở với cô ta, nếu Đức Chúa Trời cho phép, chúng tôi sẽ được cất lên khỏi thế gian này. Nhưng với Đức Chúa Trời, đó là sự Đời đời, vì thế tôi phải vô cùng thành thật với Đức Chúa Trời. Nếu tôi thành thật Ngài sẽ nghe tôi. Nhưng nếu tôi không thành thật, Đức Chúa Trời chẳng cần phải mất thời gian để lắng nghe.</w:t>
      </w:r>
    </w:p>
    <w:p>
      <w:pPr>
        <w:pStyle w:val="Normal"/>
        <w:spacing w:lineRule="auto" w:line="240" w:before="0" w:after="60"/>
        <w:ind w:hanging="0"/>
        <w:rPr/>
      </w:pPr>
      <w:r>
        <w:rPr>
          <w:rFonts w:cs="Times New Roman" w:ascii="Times New Roman" w:hAnsi="Times New Roman"/>
          <w:vertAlign w:val="superscript"/>
        </w:rPr>
        <w:t>71</w:t>
      </w:r>
      <w:r>
        <w:rPr>
          <w:rFonts w:cs="Times New Roman" w:ascii="Times New Roman" w:hAnsi="Times New Roman"/>
        </w:rPr>
        <w:tab/>
        <w:t>Đó là điều xảy ra trong vòng con người ngày hôm nay. Dường như chẳng có sự thành thật mà đáng ra họ nên có.</w:t>
      </w:r>
    </w:p>
    <w:p>
      <w:pPr>
        <w:pStyle w:val="Normal"/>
        <w:spacing w:lineRule="auto" w:line="240" w:before="0" w:after="60"/>
        <w:ind w:hanging="0"/>
        <w:rPr/>
      </w:pPr>
      <w:r>
        <w:rPr>
          <w:rFonts w:cs="Times New Roman" w:ascii="Times New Roman" w:hAnsi="Times New Roman"/>
          <w:vertAlign w:val="superscript"/>
        </w:rPr>
        <w:t>72</w:t>
      </w:r>
      <w:r>
        <w:rPr>
          <w:rFonts w:cs="Times New Roman" w:ascii="Times New Roman" w:hAnsi="Times New Roman"/>
        </w:rPr>
        <w:tab/>
        <w:t>Tôi nghĩ rằng người nam hay người nữ đến để được cầu nguyện, trước hết nên xưng ra mọi tội lỗi mà mình đã phạm và sửa đổi lại cho đúng. Bởi vì, anh chị em thấy đó, anh chị em để ý nhiều lần trên toà giảng, anh chị em để ý, thấy thật xa vời là câu LỜI CHÚA PHÁN VẬY. Người ta, khải tượng sẽ cụ thể hoá, dĩ nhiên, với đức tin của họ; Đức Chúa Trời đã Hứa điều đó qua một ân tứ. Nhưng sự chữa lành là điều gì đó khác biệt, đấy; Đức Chúa Trời nhận biết điều đó lúc ấy, biết đấy.</w:t>
      </w:r>
    </w:p>
    <w:p>
      <w:pPr>
        <w:pStyle w:val="Normal"/>
        <w:spacing w:lineRule="auto" w:line="240" w:before="0" w:after="60"/>
        <w:ind w:hanging="0"/>
        <w:rPr/>
      </w:pPr>
      <w:r>
        <w:rPr>
          <w:rFonts w:cs="Times New Roman" w:ascii="Times New Roman" w:hAnsi="Times New Roman"/>
          <w:vertAlign w:val="superscript"/>
        </w:rPr>
        <w:t>73</w:t>
      </w:r>
      <w:r>
        <w:rPr>
          <w:rFonts w:cs="Times New Roman" w:ascii="Times New Roman" w:hAnsi="Times New Roman"/>
        </w:rPr>
        <w:tab/>
        <w:t>Bây giờ, chúng ta hãy lưu ý, đó là, khi con người xưng tội của mình, cần phải có sự chân thành. Tôi có điều này ở đây; Nhưng tôi không có thì giờ để đọc, điều này ở Binghamton, New York, tôi nghĩ vậy. Hay là, tôi lầm chăng? Vâng, Binghamton, tôi tin là đúng chỗ này. Nơi có Công ty Giày Endicott. Binghamton, tôi nghĩ chỗ đó gọi là Binghamton, đúng vậy, New York. Chúng tôi đã từng ở chỗ Công ty Giày Endicott-Johnson, tại một thính phòng lớn, chúng tôi đã tổ chức một buổi nhóm ở đó. Một sáng nọ, Billy Paul đã ở bên phòng bên cạnh, trời rất lạnh, gió thổi. Tôi nhìn thấy, giữa những con người, dường như thiếu sự thành thật,. Tôi - tôi tự hỏi tại sao. Đây là một người đã được chữa lành, với mục đích nào đó, một người đặc biệt mà tôi đang nói đến. Người này bị bệnh nặng, ông đã được chữa lành vào đêm ông ở đó. Trước khi chúng tôi rời khỏi, 5 ngày, căn bệnh của ông lại tái phát. Bởi vì sự Hiện diện của Đức Thánh Linh đã đi khỏi ông. Giống như Điều đã làm cho người phụ nữ lúc nảy ngoài sân này, hoặc chàng thanh niên tối hôm qua. Nhưng phải có sự thành thật sâu xa để biết rằng Đức Chúa Trời có thể cất căn bệnh ra khỏi anh chị em, cùng với sự xức dầu trên anh chị em, có thể làm cho nó lìa khỏi anh chị em. Rồi Đức Thánh Linh đã Phán với tôi vào một buổi sáng, gần như ban ngày, “Hãy đến toà giảng hay nơi nào đó, đem dân này đến đó khiến cho họ xưng ra mọi tội lỗi mà họ đã phạm trước khi ngươi cầu nguyện cho họ.” Hiểu không? Sự thành thật sâu xa!</w:t>
      </w:r>
    </w:p>
    <w:p>
      <w:pPr>
        <w:pStyle w:val="Normal"/>
        <w:spacing w:lineRule="auto" w:line="240" w:before="0" w:after="60"/>
        <w:ind w:hanging="0"/>
        <w:rPr/>
      </w:pPr>
      <w:r>
        <w:rPr>
          <w:rFonts w:cs="Times New Roman" w:ascii="Times New Roman" w:hAnsi="Times New Roman"/>
          <w:vertAlign w:val="superscript"/>
        </w:rPr>
        <w:t>74</w:t>
      </w:r>
      <w:r>
        <w:rPr>
          <w:rFonts w:cs="Times New Roman" w:ascii="Times New Roman" w:hAnsi="Times New Roman"/>
        </w:rPr>
        <w:tab/>
        <w:t>Trừ khi thế giới này ăn năn, nó sẽ bị hư mất. Hiểu không? Sự xưng tội là điều cần thiết cho thế giới ngày hôm nay, sự xưng tội cách thành thật.</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Điều đó cũng giống như thang thuốc cho căn bệnh. Tất cả chúng ta có thể đọc trên chai thuốc đây là loại thuốc gì, chữa trị chứng bệnh nào. Nhưng, anh chị em biết, việc đọc tờ hướng dẫn sử dụng, tôi muốn áp dụng điều này đối với Kinh thánh; Những trường học và những trung tâm có thể đọc hết tất cả Lời. Nhưng, anh chị em biết, việc đọc bảng hướng dẫn hay cách sử dụng như thể nào, điều đó không chữa trị được bệnh tật. Hiểu không? Cần - cần phải uống thuốc, phải uống thuốc. Cho nên, một người có thể nói, “Tôi là một Nhà Thần học. Đừng giảng cho tôi, tôi - tôi - tôi biết... về những việc như vậy, tôi biết Kinh thánh. Tôi - tôi biết Kinh thánh nói điều nầy đều kia.”</w:t>
      </w:r>
    </w:p>
    <w:p>
      <w:pPr>
        <w:pStyle w:val="Normal"/>
        <w:spacing w:lineRule="auto" w:line="240" w:before="0" w:after="60"/>
        <w:ind w:hanging="0"/>
        <w:rPr/>
      </w:pPr>
      <w:r>
        <w:rPr>
          <w:rFonts w:cs="Times New Roman" w:ascii="Times New Roman" w:hAnsi="Times New Roman"/>
          <w:vertAlign w:val="superscript"/>
        </w:rPr>
        <w:t>76</w:t>
      </w:r>
      <w:r>
        <w:rPr>
          <w:rFonts w:cs="Times New Roman" w:ascii="Times New Roman" w:hAnsi="Times New Roman"/>
        </w:rPr>
        <w:tab/>
        <w:t>“Ai nghe Lời Ta,” Giăng 5:24, chẳng hạn. “Ai nghe Lời Ta mà tin Đấng đã sai Ta, thì được Sự Sống Đời đời (Eternal Life).” Hay, bản King James dùng chữ “everlasting,” cũng có nghĩa là “Đời đời.” “Có Sự Sống Đời đời bởi vì anh ta đã tin.” Nhiều người nói rằng họ tin. Vậy thì, điều đó là thật. Kinh thánh là đúng. Tôi sẽ đọc bảng - bảng -- Toa Thuốc; Tôi sẽ đọc những gì trong Toa Thuốc nói đến, -- Đây là Phương Thuốc Giải Độc cho tội lỗi của tôi, nhưng tôi có thể uống Nó không? Tôi có thể tin được chăng? Có lẽ tôi nói rằng tôi tin, nhưng tôi có tin không? Đó là điều tiếp theo. Chỉ có đọc và biết sự hướng dẫn không chữa được bệnh tật. Nan đề là (trong trường hợp của chúng ta) chúng ta không thực hiện những điều mà Phương Thuốc yêu cầu. Chúng ta có phương thuốc, nhưng không sử dụng. Chúng ta nói mình sử dụng, bởi vì chúng ta đọc Nó; Nhưng sử dụng thật sự, chúng ta lại không làm. Phúc âm là 1 phương thuốc giống như vậy, cho ca bệnh này. Nếu bệnh nhân... Phương thuốc được chứng tỏ khi chữa lành bệnh nhân, bệnh nhân đọc tất cả những thông tin của việc khám phá ra loại thuốc, đến nỗi họ biết công thức của thuốc, họ biết tên nhà khoa học tìm ra loại thuốc đó, chẳng hạn như vắc-xin Salk, vân vân. Nếu chúng ta biết tất cả những thông tin đó, nhưng từ chối không sử dụng, thì Nó chẳng ích lợi gì cho chúng ta cả. Đấy, Nó - nó sẽ chẳng giúp ích gì cho chúng ta.</w:t>
      </w:r>
    </w:p>
    <w:p>
      <w:pPr>
        <w:pStyle w:val="Normal"/>
        <w:spacing w:lineRule="auto" w:line="240" w:before="0" w:after="60"/>
        <w:ind w:hanging="0"/>
        <w:rPr/>
      </w:pPr>
      <w:r>
        <w:rPr>
          <w:rFonts w:cs="Times New Roman" w:ascii="Times New Roman" w:hAnsi="Times New Roman"/>
          <w:vertAlign w:val="superscript"/>
        </w:rPr>
        <w:t>77</w:t>
      </w:r>
      <w:r>
        <w:rPr>
          <w:rFonts w:cs="Times New Roman" w:ascii="Times New Roman" w:hAnsi="Times New Roman"/>
        </w:rPr>
        <w:tab/>
        <w:t>Nhưng, rồi chúng ta nói, “Nhưng tôi đã sử dụng nó mà!” Nếu anh chị em nói mình đã sử dụng nó, mà bệnh nhân không biểu hiện kết quả gì, chứng tỏ anh ta không sử dụng thuốc. Chỉ thế thôi. Làm sao nếu chiếc đồng hồ trên tường không phải là người lúc nào cũng hối hả, bận rộn. Tôi muốn ở đây để mang lại sức mạnh thật sự cho dân sự của - của tôi, từ khi Phúc âm đã được minh chứng những điều này, họ tuyên bố họ đã áp dụng, nhưng thực tế cho thấy họ không áp dụng. Người ta đọc Kinh thánh thể nào với việc nho nhỏ mà tôi nói đến, về những phụ nữ cắt tóc ngắn, mặc quần ngắn, vân vân. Họ tự xưng mình là những Cơ-đốc nhân trong khi Chính Phương Thuốc nói rằng không phải vậy. Thế nào? Anh chị em nói, “Nhưng tôi đã nhảy múa trong Thánh Linh. Tôi đã nói tiếng lạ.” Những việc đó không nói lên điều này. Chính đời sống của anh chị em chứng minh anh chị em đã không áp dụng. Anh chị em nói rằng anh - chị em đã áp dụng, nhưng thật sự không. Vì anh chị em vẫn còn những triệu chứng cần đến Phương Thuốc kia chữa khỏi. Phương Thuốc trong Phúc âm là một sự chữa trị bảo đảm. Nó phải là như vậy. Vậy thì, anh chị em biết, anh chị em phải tỏ ra kết quả.</w:t>
      </w:r>
    </w:p>
    <w:p>
      <w:pPr>
        <w:pStyle w:val="Normal"/>
        <w:spacing w:lineRule="auto" w:line="240" w:before="0" w:after="60"/>
        <w:ind w:hanging="0"/>
        <w:rPr/>
      </w:pPr>
      <w:r>
        <w:rPr>
          <w:rFonts w:cs="Times New Roman" w:ascii="Times New Roman" w:hAnsi="Times New Roman"/>
          <w:vertAlign w:val="superscript"/>
        </w:rPr>
        <w:t>78</w:t>
      </w:r>
      <w:r>
        <w:rPr>
          <w:rFonts w:cs="Times New Roman" w:ascii="Times New Roman" w:hAnsi="Times New Roman"/>
        </w:rPr>
        <w:tab/>
        <w:t>Anh chị em nghe người ta nói rằng họ là, “Tôi là. Tôi là một tín đồ. Tôi tin.” Hãy để Ánh sáng Phúc âm chiếu rọi lên họ, anh em ạ, họ áp dụng đúng thì họ sẽ bày tỏ ra kết quả. Chắc chắn như vậy. Anh chị em sẽ không thấy người đó trong những căn phòng lầy lội; Anh chị em sẽ không thấy anh ta ngoài kia với điếu thuốc trên tay; Anh chị em sẽ không còn thấy anh ta uống rượu. Ôi, không. Anh chị em sẽ không thấy anh ta tán tỉnh ve vãn những phụ nữ khác. Không, không, không. Tôi chẳng quan tâm người ta phơi bày thân xác nữ giới trước mặt anh ta đầy dẫy thể nào, anh ta sẽ xây mặt hướng lên trời và hướng về Đấng Christ. Điều đó có nghĩa gì? Điều đó chúng tỏ Phương Thuốc đã có hiệu lực. Nếu không nhận được kết quả, anh chị em nói, “Ồ, tôi biết tôi đã áp dụng rồi mà,” ồ, anh chị em ở chỗ nào trong ngày hôm nay? Anh chị em đang chết. Anh chị em bày tỏ! Tôi thấy anh chị em khi chẩn đoán bệnh của mình, bằng - bằng Kinh thánh, anh chị em vẫn còn ở trong tội lỗi. Tiền công của tội lỗi là sự chết. Đừng nghĩ điều đó cần phải được nói rõ ràng hơn. Chính những hành động của anh chị em sẽ chứng minh; Chính những việc làm của anh chị em chứng minh rằng anh chị em không áp dụng. Anh chị em tưởng rằng mình đã áp dụng. A-men! Anh -anh chị em lẽ ra phải thành thực trong việc làm đó, nhưng anh chị em không làm. Vì nếu anh chị em làm, Ngài hứa rằng sẽ đem đến kết quả cho anh chị em. Tội lỗi cũ của anh chị em vẫn còn đó, bản chất A-đam cũ vẫn tồn tại ở đó, một kẻ vô tín. Tuy vậy, anh chị em cố chứng tỏ mình, trước mặt những người bạn, “Ồ, tôi là một tín hữu. Ôi, vinh thay cho Đức Chúa Trời! Vâng, tôi là một tín hữu.” Nhưng, anh chị em thấy, Điều đó chẳng giúp ích gì cho anh chị em đâu.</w:t>
      </w:r>
    </w:p>
    <w:p>
      <w:pPr>
        <w:pStyle w:val="Normal"/>
        <w:spacing w:lineRule="auto" w:line="240" w:before="0" w:after="60"/>
        <w:ind w:hanging="0"/>
        <w:rPr/>
      </w:pPr>
      <w:r>
        <w:rPr>
          <w:rFonts w:cs="Times New Roman" w:ascii="Times New Roman" w:hAnsi="Times New Roman"/>
          <w:vertAlign w:val="superscript"/>
        </w:rPr>
        <w:t>79</w:t>
      </w:r>
      <w:r>
        <w:rPr>
          <w:rFonts w:cs="Times New Roman" w:ascii="Times New Roman" w:hAnsi="Times New Roman"/>
        </w:rPr>
        <w:tab/>
        <w:t>Có lẽ chính bệnh nhân đó không được định trước để đến với - với Phương Thuốc. Nếu cứ vậy, họ không bao giờ nhận được hiệu quả. Đúng vậy. Anh em hiểu không?</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ab/>
        <w:t>Nhưng nhìn vào người phụ nữ vô đạo đức kia khi Ánh Sáng chiếu rọi trên cô ta, có điều gì đó đang nằm ở đó để quan tâm đến hoàn cảnh của cô. Nếu chúng ta tin và xưng tội một cách thành thật, Phương Thuốc của Đức Chúa Trời sẽ làm cho nó trở nên hiệu quả. Đức Chúa Trời cung ứng một phương cách cho những điều này.</w:t>
      </w:r>
    </w:p>
    <w:p>
      <w:pPr>
        <w:pStyle w:val="Normal"/>
        <w:spacing w:lineRule="auto" w:line="240" w:before="0" w:after="60"/>
        <w:ind w:hanging="0"/>
        <w:rPr/>
      </w:pPr>
      <w:r>
        <w:rPr>
          <w:rFonts w:cs="Times New Roman" w:ascii="Times New Roman" w:hAnsi="Times New Roman"/>
          <w:vertAlign w:val="superscript"/>
        </w:rPr>
        <w:t>81</w:t>
      </w:r>
      <w:r>
        <w:rPr>
          <w:rFonts w:cs="Times New Roman" w:ascii="Times New Roman" w:hAnsi="Times New Roman"/>
        </w:rPr>
        <w:tab/>
        <w:t>Bây giờ, thấy đó, những người kia đi, nói, “Ồ, tôi đã gia nhập vào Giáo hội. Như vậy thật là ổn cho tôi rồi.” Đó không phải là phương cách mà Đức Chúa Trời cung ứng.</w:t>
      </w:r>
    </w:p>
    <w:p>
      <w:pPr>
        <w:pStyle w:val="Normal"/>
        <w:spacing w:lineRule="auto" w:line="240" w:before="0" w:after="60"/>
        <w:ind w:hanging="0"/>
        <w:rPr/>
      </w:pPr>
      <w:r>
        <w:rPr>
          <w:rFonts w:cs="Times New Roman" w:ascii="Times New Roman" w:hAnsi="Times New Roman"/>
          <w:vertAlign w:val="superscript"/>
        </w:rPr>
        <w:t>82</w:t>
      </w:r>
      <w:r>
        <w:rPr>
          <w:rFonts w:cs="Times New Roman" w:ascii="Times New Roman" w:hAnsi="Times New Roman"/>
        </w:rPr>
        <w:tab/>
        <w:t>Đường lối sắm sẵn của Đức Chúa Trời là sự ăn năn, xưng tội, bày tỏ kết quả, sinh ra bông trái của sự ăn năn, tỏ ra lòng thành thật. Nếu anh chị em thật sự muốn làm điều này sáng hôm nay, thì sẽ được cầu nguyện cho. Anh chị em là những người đang nghe cuốn băng này, trên khắp thế giới, và sau khi cuốn băng này được mở và Mục sư Truyền đạo hay người nào đó đang mở nó ra cho những nhóm hội chúng ở ngoài rừng hay bất cứ nơi đâu, chỗ mà cuốn băng đang được mở ra, trước hết anh chị em phải xưng ra những tội lỗi một cách rõ ràng, đừng để điều gì trong lòng anh chị em, ngoài đức tin, để rồi được cầu nguyện cho, Phương Thuốc sẽ có tác dụng.</w:t>
      </w:r>
    </w:p>
    <w:p>
      <w:pPr>
        <w:pStyle w:val="Normal"/>
        <w:spacing w:lineRule="auto" w:line="240" w:before="0" w:after="60"/>
        <w:ind w:hanging="0"/>
        <w:rPr/>
      </w:pPr>
      <w:r>
        <w:rPr>
          <w:rFonts w:cs="Times New Roman" w:ascii="Times New Roman" w:hAnsi="Times New Roman"/>
          <w:vertAlign w:val="superscript"/>
        </w:rPr>
        <w:t>83</w:t>
      </w:r>
      <w:r>
        <w:rPr>
          <w:rFonts w:cs="Times New Roman" w:ascii="Times New Roman" w:hAnsi="Times New Roman"/>
        </w:rPr>
        <w:tab/>
        <w:t>Chúa Jêsus Phán, “Hãy ăn năn, mỗi người trong các ngươi.” Tôi muốn nói điều Phi-e-rơ đã nói vào Ngày Lễ Ngũ tuần, “Hãy ăn năn, và chịu báp-têm trong Danh Chúa Jêsus Christ để được tha thứ tội lỗi, và anh chị em sẽ nhận được sự ban cho của Đức Thánh Linh.” Khi anh chị em ăn năn sâu xa và tin Chúa, chịu báp-têm trong Danh Chúa Jêsus Christ, nếu anh chị em không được nhận lãnh Đức Thánh Linh thì anh chị em cho Đức Chúa Trời là kẻ nói dối. Nếu... Chúa Jêsus Phán điều này, mạng lệnh cuối cùng cho Hội thánh của Ngài, “Những dấu hiệu này sẽ theo sau những kẻ tin. Nếu họ đặt tay lên người đau, thì người đau được lành.” Anh chị em thấy những dấu hiệu đó theo sau một người tin, nếu anh chị em đến để người tin đặt tay lên anh chị em, nhưng chẳng có điều gì xảy ra, thì có gì đó sai trật với niềm tin của anh chị em. Hiểu không? “Kẻ tin!” Đức Chúa Trời đã Hứa một phương cách sắm sẵn.</w:t>
      </w:r>
    </w:p>
    <w:p>
      <w:pPr>
        <w:pStyle w:val="Normal"/>
        <w:spacing w:lineRule="auto" w:line="240" w:before="0" w:after="60"/>
        <w:ind w:hanging="0"/>
        <w:rPr/>
      </w:pPr>
      <w:r>
        <w:rPr>
          <w:rFonts w:cs="Times New Roman" w:ascii="Times New Roman" w:hAnsi="Times New Roman"/>
          <w:vertAlign w:val="superscript"/>
        </w:rPr>
        <w:t>84</w:t>
      </w:r>
      <w:r>
        <w:rPr>
          <w:rFonts w:cs="Times New Roman" w:ascii="Times New Roman" w:hAnsi="Times New Roman"/>
        </w:rPr>
        <w:tab/>
        <w:t xml:space="preserve">Chúng ta cố gắng tìm kiếm sự yên ủi qua việc nói, “Tôi không phải lắng nghe.” Không, đó là sự thật; Anh chị em không phải lắng nghe. </w:t>
      </w:r>
    </w:p>
    <w:p>
      <w:pPr>
        <w:pStyle w:val="Normal"/>
        <w:spacing w:lineRule="auto" w:line="240" w:before="0" w:after="60"/>
        <w:ind w:hanging="0"/>
        <w:rPr/>
      </w:pPr>
      <w:r>
        <w:rPr>
          <w:rFonts w:cs="Times New Roman" w:ascii="Times New Roman" w:hAnsi="Times New Roman"/>
          <w:vertAlign w:val="superscript"/>
        </w:rPr>
        <w:t>85</w:t>
      </w:r>
      <w:r>
        <w:rPr>
          <w:rFonts w:cs="Times New Roman" w:ascii="Times New Roman" w:hAnsi="Times New Roman"/>
        </w:rPr>
        <w:tab/>
        <w:t xml:space="preserve">Nhưng nếu anh chị em được định có Sự Sống Đời Đời, thì anh chị em sẽ lắng nghe nó và vui thích với Nó. Đó là Sự Yên ủi của anh chị em. Đó là Điều mà anh chị em mong mỏi suốt cả cuộc đời. Đó là Viên Ngọc, mà anh chị em sẵn sàng từ bỏ tất cả mọi thứ. Anh chị em cần Sự Yên Ủi đó vì anh chị em biết Đức Chúa Trời yêu thương chăm sóc anh chị em. Đó là điều có thể giải quyết được vấn đề tội lỗi, giải quyết sự vô tín, giải quyết mọi điều cho anh chị em, nếu anh chị em muốn. Chúa Jêsus đã Phán, người khoẻ mạnh thì chẳng cần ai, nhưng kẻ có bệnh và biết mình bị bệnh, sẽ tìm đến với Bác sĩ. Nhưng ở đây ai là người bệnh. Nếu anh chị em có thể nhận ra tình trạng của mình, ắt anh chị em phải làm theo những gì Ngài đã Phán. Rồi chắc chắn sẽ có điều gì đó xảy ra, nếu không thì Đức Chúa Trời đã nói những điều sai. Hiểu không? </w:t>
      </w:r>
    </w:p>
    <w:p>
      <w:pPr>
        <w:pStyle w:val="Normal"/>
        <w:spacing w:lineRule="auto" w:line="240" w:before="0" w:after="60"/>
        <w:ind w:hanging="0"/>
        <w:rPr/>
      </w:pPr>
      <w:r>
        <w:rPr>
          <w:rFonts w:cs="Times New Roman" w:ascii="Times New Roman" w:hAnsi="Times New Roman"/>
          <w:vertAlign w:val="superscript"/>
        </w:rPr>
        <w:t>86</w:t>
      </w:r>
      <w:r>
        <w:rPr>
          <w:rFonts w:cs="Times New Roman" w:ascii="Times New Roman" w:hAnsi="Times New Roman"/>
        </w:rPr>
        <w:tab/>
        <w:t>Đôi khi rất nhiều người, trong những Buổi nhóm Chữa lành, anh chị em không bắt đầu từ việc tối thiểu nhất. Anh chị em phải có một đời sống được thanh tẩy; Anh chị em phải ở trong tình trạng đó; Anh chị em phải thật sự nói rằng, “Vâng, tôi tin Nó,” và điều đó phải bắt nguồn từ tấm lòng. Anh chị em, chẳng cần ai vỗ về anh chị em, “Ôi, anh yêu dấu, chị yêu quý, anh nên làm điều này, chị nên làm điều kia.” Anh chị em là một người tin, không có gì có thể cất điều đó khỏi anh chị em. Tôi không quan tâm đến những điều người khác nói, bất cứ sự an ủi, bất cứ sự khích lệ nào, Bác sĩ nào, bệnh viện nào, điều gì được nói qua sự chẩn đoán, anh chị em hãy đừng tin. Anh chị em biết. Không cần lời nói nào khác cho vấn đề đó, anh chị em biết! Vậy thì, đó là điều chân thật.</w:t>
      </w:r>
    </w:p>
    <w:p>
      <w:pPr>
        <w:pStyle w:val="Normal"/>
        <w:spacing w:lineRule="auto" w:line="240" w:before="0" w:after="60"/>
        <w:ind w:hanging="0"/>
        <w:rPr/>
      </w:pPr>
      <w:r>
        <w:rPr>
          <w:rFonts w:cs="Times New Roman" w:ascii="Times New Roman" w:hAnsi="Times New Roman"/>
          <w:vertAlign w:val="superscript"/>
        </w:rPr>
        <w:t>87</w:t>
      </w:r>
      <w:r>
        <w:rPr>
          <w:rFonts w:cs="Times New Roman" w:ascii="Times New Roman" w:hAnsi="Times New Roman"/>
        </w:rPr>
        <w:tab/>
        <w:t>Chúng ta thấy quá nhiều sự bắt chước trong mọi lãnh vực. Nó phải đi theo cách đó. Đừng cảm thấy xấu hổ về nó. Phải như vậy và nó sẽ xảy ra. Nó đã luôn luôn xảy ra và sẽ xảy ra. Tôi sẽ nói với anh chị em sáng hôm nay điều gì là Lẽ thật và thực tế. Chúng ta đang ở vào những thời khắc cuối cùng. Chúng ta phải đặt điều này trong Lẽ thật, đấy, và để nó biết Lẽ thật là gì.</w:t>
      </w:r>
    </w:p>
    <w:p>
      <w:pPr>
        <w:pStyle w:val="Normal"/>
        <w:spacing w:lineRule="auto" w:line="240" w:before="0" w:after="60"/>
        <w:ind w:hanging="0"/>
        <w:rPr/>
      </w:pPr>
      <w:r>
        <w:rPr>
          <w:rFonts w:cs="Times New Roman" w:ascii="Times New Roman" w:hAnsi="Times New Roman"/>
          <w:vertAlign w:val="superscript"/>
        </w:rPr>
        <w:t>88</w:t>
      </w:r>
      <w:r>
        <w:rPr>
          <w:rFonts w:cs="Times New Roman" w:ascii="Times New Roman" w:hAnsi="Times New Roman"/>
        </w:rPr>
        <w:tab/>
        <w:t xml:space="preserve">Vậy thì chúng ta thấy, người ta không đón nhận đường lối của Đức Chúa Trời cho vấn đề. Họ muốn, họ... Đức Chúa Trời đã sắm sẵn một đường lối cho anh chị em được an ủi. Đức Chúa Trời có một đường lối sắm sẵn cho tất cả những điều nầy. Nhưng người ta không cần đến nó. Người ta chạy theo những phương cách khác, và mỗi lần họ làm như vậy đối với những phương cách khác bên cạnh phương cách của Đức Chúa Trời, cũng có nghĩa là họ mang sự thạnh nộ của Đức Chúa Trời đổ lên chính mình mọi lúc. Được rồi. </w:t>
      </w:r>
    </w:p>
    <w:p>
      <w:pPr>
        <w:pStyle w:val="Normal"/>
        <w:spacing w:lineRule="auto" w:line="240" w:before="0" w:after="60"/>
        <w:ind w:hanging="0"/>
        <w:rPr/>
      </w:pPr>
      <w:r>
        <w:rPr>
          <w:rFonts w:cs="Times New Roman" w:ascii="Times New Roman" w:hAnsi="Times New Roman"/>
          <w:vertAlign w:val="superscript"/>
        </w:rPr>
        <w:t>89</w:t>
      </w:r>
      <w:r>
        <w:rPr>
          <w:rFonts w:cs="Times New Roman" w:ascii="Times New Roman" w:hAnsi="Times New Roman"/>
        </w:rPr>
        <w:tab/>
        <w:t>Tất cả những điều mà tôi đã nói, nó đưa chúng ta đến với điều này, thế gian, tất cả chạy theo những thành tựu khoa học, chạy theo những thành tựu của Giáo hội, chạy theo những thứ khác để rồi đưa chúng ta đến chỗ chung kết thế giới. Chúng ta đang ở chỗ chung kết đó. Chẳng còn có hy vọng nào. Chúng ta không còn hy vọng được tồn tại. Thậm chí chúng ta không còn một cơ hội để tồn tại. Tôi xin dành vài phút để chứng mình điều đó cho anh chị em.</w:t>
      </w:r>
    </w:p>
    <w:p>
      <w:pPr>
        <w:pStyle w:val="Normal"/>
        <w:spacing w:lineRule="auto" w:line="240" w:before="0" w:after="60"/>
        <w:ind w:hanging="0"/>
        <w:rPr/>
      </w:pPr>
      <w:r>
        <w:rPr>
          <w:rFonts w:cs="Times New Roman" w:ascii="Times New Roman" w:hAnsi="Times New Roman"/>
          <w:vertAlign w:val="superscript"/>
        </w:rPr>
        <w:t>90</w:t>
        <w:tab/>
      </w:r>
      <w:r>
        <w:rPr>
          <w:rFonts w:cs="Times New Roman" w:ascii="Times New Roman" w:hAnsi="Times New Roman"/>
        </w:rPr>
        <w:t xml:space="preserve">Và mỗi một người trong anh chị em, anh chị em hãy đọc, nếu không, anh chị em nên đọc một tập san về y khoa; Anh chị em nên đọc “Tập San của Độc Giả,” và vân vân, ở đó anh chị em có thể đọc thấy những thành tựu này. Bây giờ để làm... </w:t>
      </w:r>
    </w:p>
    <w:p>
      <w:pPr>
        <w:pStyle w:val="Normal"/>
        <w:spacing w:lineRule="auto" w:line="240" w:before="0" w:after="60"/>
        <w:ind w:hanging="0"/>
        <w:rPr/>
      </w:pPr>
      <w:r>
        <w:rPr>
          <w:rFonts w:cs="Times New Roman" w:ascii="Times New Roman" w:hAnsi="Times New Roman"/>
          <w:vertAlign w:val="superscript"/>
        </w:rPr>
        <w:t>91</w:t>
      </w:r>
      <w:r>
        <w:rPr>
          <w:rFonts w:cs="Times New Roman" w:ascii="Times New Roman" w:hAnsi="Times New Roman"/>
        </w:rPr>
        <w:tab/>
        <w:t>Một Mục sư ở đây đang gửi Sứ điệp này cho cả thế giới. Để tuyên bố như thế, rằng chúng ta không còn hy vọng nào, chúng ta đang ở trong tình trạng vô phương cứu chữa, chúng ta đã bước qua ranh giới giữa sự cứu chuộc và sự Phán xét, vậy thì tôi phải trình bày cho hội chúng những nền tảng căn bản cho lời tuyên bố đó. Chắc chắn có một số lý do cho người đó, nếu anh ta có một tâm trí lành mạnh giống như tôi nghĩ là mình đang có, thì sẽ tuyên bố điều như vậy, nói cho dân tộc của mình, nói cho hội chúng của mình, nói cho những người tại nơi mà mình đi đến trên khắp thế giới, 30 hoặc 40 nước khác nhau, có thể, khắp thế giới, nhiều dân tộc, nhiều ngôn ngữ, rằng chúng ta đang ở trong thời khắc cuối cùng, chúng ta được giao trách nhiệm tuyên bố điều này và giải thích một chút về nó cho đến khi chúng ta đi đến chủ đề chính của chúng ta cho buổi sáng.</w:t>
      </w:r>
    </w:p>
    <w:p>
      <w:pPr>
        <w:pStyle w:val="Normal"/>
        <w:spacing w:lineRule="auto" w:line="240" w:before="0" w:after="60"/>
        <w:ind w:hanging="0"/>
        <w:rPr/>
      </w:pPr>
      <w:r>
        <w:rPr>
          <w:rFonts w:cs="Times New Roman" w:ascii="Times New Roman" w:hAnsi="Times New Roman"/>
          <w:vertAlign w:val="superscript"/>
        </w:rPr>
        <w:t>92</w:t>
      </w:r>
      <w:r>
        <w:rPr>
          <w:rFonts w:cs="Times New Roman" w:ascii="Times New Roman" w:hAnsi="Times New Roman"/>
        </w:rPr>
        <w:tab/>
        <w:t>Hãy nhìn, bây giờ chúng ta hãy xem những gì khoa học và giáo dục đã mang lại cho chúng ta, đó chính là điều mà người ta đã tiếp nhận thay thế cho Lời của Đức Chúa Trời, một sự tán thành khoa học. Khoa học thường phải rút lại những gì chúng đã nói. Một lần nọ, tôi đã đọc chỗ một nhà khoa học người Pháp nói khoảng 200 năm hoặc 300 năm trước đây, “Lăn một trái banh quanh trái đất,” ông nói, “Nếu trái banh này, lăn với tốc độ... Nếu thế giới này đã từng phát minh ra vật gì đó và khiến cho nó chuyển động ít nhất 30 dặm (48 Km) trên giờ, hoặc xấp xỉ vậy, vòng quanh thế giới,” ông chứng minh một cách khoa học rằng, “Thì trọng lượng của vật đó sẽ bị nhấc bổng bởi lực hấp dẫn của trái đất.” Anh chị em nghĩ khoa học có liên hệ trở lại cái gã đó không? Chắc chắn không. Điều đó đã bị quên lãng vào trong quá khứ, với họ.</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ab/>
        <w:t>Bây giờ, chúng ta hãy suy nghĩ giờ này, tất cả chúng ta muốn nói, “Tôi muốn được chứng minh một cách khoa học về điều đó.” Đây là điều nhiều hệ phái tôn giáo người ta nói đến ngày hôm nay. Họ muốn một bằng chứng khoa học. Ồ, tôi có thể quay lại nói rằng, “Sự chứng minh một cách khoa học đối với tôi, đó là Đức Chúa Trời ở trong hội chúng của bạn. Chứng minh cho tôi, mọi điều, một cách khoa học, rằng đó là thật. Chứng minh!”</w:t>
      </w:r>
    </w:p>
    <w:p>
      <w:pPr>
        <w:pStyle w:val="Normal"/>
        <w:spacing w:lineRule="auto" w:line="240" w:before="0" w:after="60"/>
        <w:ind w:hanging="0"/>
        <w:rPr/>
      </w:pPr>
      <w:r>
        <w:rPr>
          <w:rFonts w:cs="Times New Roman" w:ascii="Times New Roman" w:hAnsi="Times New Roman"/>
          <w:vertAlign w:val="superscript"/>
        </w:rPr>
        <w:t>94</w:t>
        <w:tab/>
      </w:r>
      <w:r>
        <w:rPr>
          <w:rFonts w:cs="Times New Roman" w:ascii="Times New Roman" w:hAnsi="Times New Roman"/>
        </w:rPr>
        <w:t>Sự thật là gì? Sự Sống. Tôi muốn anh chị em cho tôi một phần tư giá trị của nó, hay để tôi bán hết mọi thứ mình có để mua một phần Sự sống. Và Sự sống có thật không? Nếu không có thật, việc gì tất cả chúng ta ở đây?</w:t>
      </w:r>
    </w:p>
    <w:p>
      <w:pPr>
        <w:pStyle w:val="Normal"/>
        <w:spacing w:lineRule="auto" w:line="240" w:before="0" w:after="60"/>
        <w:ind w:hanging="0"/>
        <w:rPr/>
      </w:pPr>
      <w:r>
        <w:rPr>
          <w:rFonts w:cs="Times New Roman" w:ascii="Times New Roman" w:hAnsi="Times New Roman"/>
          <w:vertAlign w:val="superscript"/>
        </w:rPr>
        <w:t>95</w:t>
        <w:tab/>
      </w:r>
      <w:r>
        <w:rPr>
          <w:rFonts w:cs="Times New Roman" w:ascii="Times New Roman" w:hAnsi="Times New Roman"/>
        </w:rPr>
        <w:t>Sự Sống, đức tin, lòng yêu thương, sự vui mừng, bình an, nhịn nhục, mềm mại, hiền lành, nhẫn nại, khoa khọc không thể nào đạt đến được. Nhưng đó là những điều trường tồn. Lập luận tổng thể của Cơ-đốc nhân là tập trung vào những điều không thấy được. Sự khôn ngoan không thể tuyên bố điều đó, nhưng nó vẫn tồn tại. Đó là lý do tại sao cần có đức tin để tin, để rồi nó sản sinh ra trong anh chị em điều đức tin công bố ra. Nó dẫn anh chị em đến chỗ được Chữa lành Thiêng liêng hoặc điều gì đó. Người ta không thể chứng minh sự Chữa lành Thiêng liêng [bằng phép lạ] là gì, nhưng họ biết có sự Chữa lành Thiêng liêng đó. Tôi... Người ta không thể chứng minh việc cứu khỏi tội lỗi là gì, nhưng họ biết con người được cứu khỏi tội. Điều đó không thể chứng minh một cách khoa học, nhưng nó rất là khoa học khi nhìn theo cách của Đức Chúa Trời.</w:t>
      </w:r>
    </w:p>
    <w:p>
      <w:pPr>
        <w:pStyle w:val="Normal"/>
        <w:spacing w:lineRule="auto" w:line="240" w:before="0" w:after="60"/>
        <w:ind w:hanging="0"/>
        <w:rPr/>
      </w:pPr>
      <w:r>
        <w:rPr>
          <w:rFonts w:cs="Times New Roman" w:ascii="Times New Roman" w:hAnsi="Times New Roman"/>
          <w:vertAlign w:val="superscript"/>
        </w:rPr>
        <w:t>96</w:t>
      </w:r>
      <w:r>
        <w:rPr>
          <w:rFonts w:cs="Times New Roman" w:ascii="Times New Roman" w:hAnsi="Times New Roman"/>
        </w:rPr>
        <w:tab/>
        <w:t>Vậy thì, khoa học đã mang lại cho chúng ta điều gì? Anh chị em có thể bị sốc một chút. Khoa học đã mang lại cho chúng ta bệnh tật, sự chết, và những tệ nạn. Anh chị em chỉ được dạy dỗ một mặt của bức tranh. Nhưng có đến 2 mặt. Anh chị em nói, “Khoa học đã phát minh cái này, cái kia.” Ồ, chúng tôi sẽ đồng ý với anh chị em về niềm vinh dự đó. Nhưng hãy nhìn vào mặt trái. Khoa học đem đến cho chúng ta sự đau ốm. Khoa học mang đến cho chúng ta bệnh tật</w:t>
      </w:r>
      <w:r>
        <w:rPr>
          <w:rFonts w:cs="Times New Roman" w:ascii="Times New Roman" w:hAnsi="Times New Roman"/>
          <w:color w:val="FF0000"/>
        </w:rPr>
        <w:t>,</w:t>
      </w:r>
      <w:r>
        <w:rPr>
          <w:rFonts w:cs="Times New Roman" w:ascii="Times New Roman" w:hAnsi="Times New Roman"/>
        </w:rPr>
        <w:t xml:space="preserve"> sự chết.</w:t>
      </w:r>
    </w:p>
    <w:p>
      <w:pPr>
        <w:pStyle w:val="Normal"/>
        <w:spacing w:lineRule="auto" w:line="240" w:before="0" w:after="60"/>
        <w:ind w:hanging="0"/>
        <w:rPr/>
      </w:pPr>
      <w:r>
        <w:rPr>
          <w:rFonts w:cs="Times New Roman" w:ascii="Times New Roman" w:hAnsi="Times New Roman"/>
          <w:vertAlign w:val="superscript"/>
        </w:rPr>
        <w:t>97</w:t>
        <w:tab/>
      </w:r>
      <w:r>
        <w:rPr>
          <w:rFonts w:cs="Times New Roman" w:ascii="Times New Roman" w:hAnsi="Times New Roman"/>
        </w:rPr>
        <w:t>Hãy xem! Khoa học lai giống đã mang đến cái chết cho thế hệ, về vấn đề thức ăn và những thứ khác. Nó làm cho người ta trở nên yếu ớt, đến nỗi người nam, người nữ được kết cấu như một mớ rác ruởi, không - không có -- không có cấu trúc bên trong. Thật giống như mớ cá đông lạnh kia. Chúng không thể sống thiếu máy điều hoà nhiệt độ; Chúng chết mất. Họ không thể chơi bóng rổ. Nếu chúng bị đụng phải cái gì đó, thì bị chết như trên khán đài quyền anh hoặc hơn thế nữa. Nó làm cho yếu ớt đến nỗi những người nam, người nữ, ồ, nó đang làm cho họ bị băng hoại.</w:t>
      </w:r>
    </w:p>
    <w:p>
      <w:pPr>
        <w:pStyle w:val="Normal"/>
        <w:spacing w:lineRule="auto" w:line="240" w:before="0" w:after="60"/>
        <w:ind w:hanging="0"/>
        <w:rPr/>
      </w:pPr>
      <w:r>
        <w:rPr>
          <w:rFonts w:cs="Times New Roman" w:ascii="Times New Roman" w:hAnsi="Times New Roman"/>
          <w:vertAlign w:val="superscript"/>
        </w:rPr>
        <w:t>98</w:t>
      </w:r>
      <w:r>
        <w:rPr>
          <w:rFonts w:cs="Times New Roman" w:ascii="Times New Roman" w:hAnsi="Times New Roman"/>
        </w:rPr>
        <w:tab/>
        <w:t>Người ta tiêm chích chất lai tạo vào trong gia súc rồi chất đó sẽ lại đi vào bên trong con người lúc nầy, theo như chính khoa học, điều đó đang gây ra sự huỷ hoại con người. Bởi vì khi một con bò được lai tạo, hoặc bất cứ thức ăn nào được lai tạo, thức ăn đó sẽ làm nên tế bào máu, mà tế bào máu là Sự sống của chúng ta. Thử hỏi điều gì gây nên? Người ta tiêm thuốc vào trong thịt, điều đó chứng tỏ rằng việc tiêm chích này gây ảnh hưởng trên dòng dõi loài người. Ôi khoa học!</w:t>
      </w:r>
    </w:p>
    <w:p>
      <w:pPr>
        <w:pStyle w:val="Normal"/>
        <w:spacing w:lineRule="auto" w:line="240" w:before="0" w:after="60"/>
        <w:ind w:hanging="0"/>
        <w:rPr/>
      </w:pPr>
      <w:r>
        <w:rPr>
          <w:rFonts w:cs="Times New Roman" w:ascii="Times New Roman" w:hAnsi="Times New Roman"/>
          <w:vertAlign w:val="superscript"/>
        </w:rPr>
        <w:t>99</w:t>
        <w:tab/>
      </w:r>
      <w:r>
        <w:rPr>
          <w:rFonts w:cs="Times New Roman" w:ascii="Times New Roman" w:hAnsi="Times New Roman"/>
        </w:rPr>
        <w:t>Họ phun thuốc D.D.T. trên những cánh đồng, tôi đã nhìn thấy vào một ngày kia, rồi bây giờ chúng ta thấy 800 người bị bệnh trong cộng đồng này vì cớ ăn trứng. Anh chị em có nhớ vào năm ngoái khi lần đầu tôi, lúc đó tôi đã xây dựng ở đây, tôi đã nói tiên tri rằng, “Sẽ ứng nghiệm trong những ngày cuối cùng, hãy đừng ở trong thung lũng, và cũng đừng ăn trứng.” Tôi đã ghi nó vào trong sổ của tôi. Tôi nghĩ có điều gì đó về việc này, tôi đi và nhìn vào nó. “Đừng ăn trứng.” Đó là con đường trở lại năm 1933. Trứng có một số chất trong chúng, tôi thấy khoa học nói rằng đàn ông trên 50 tuổi không nên ăn trứng, bởi vì nó gây trở ngại cho tim. Những bệnh tật!</w:t>
      </w:r>
    </w:p>
    <w:p>
      <w:pPr>
        <w:pStyle w:val="Normal"/>
        <w:spacing w:lineRule="auto" w:line="240" w:before="0" w:after="60"/>
        <w:ind w:hanging="0"/>
        <w:rPr/>
      </w:pPr>
      <w:r>
        <w:rPr>
          <w:rFonts w:cs="Times New Roman" w:ascii="Times New Roman" w:hAnsi="Times New Roman"/>
          <w:vertAlign w:val="superscript"/>
        </w:rPr>
        <w:t>100</w:t>
      </w:r>
      <w:r>
        <w:rPr>
          <w:rFonts w:cs="Times New Roman" w:ascii="Times New Roman" w:hAnsi="Times New Roman"/>
        </w:rPr>
        <w:tab/>
        <w:t xml:space="preserve">Sữa, nó đã từng là chế độ ăn hầu như cân bằng của chúng ta. Bác sĩ sẽ nói với anh chị em, “Hãy tránh xa nó.” Nó sẽ gây nên bệnh viêm xoang và những thứ bệnh khác. Chính con người đã từng uống sữa và sống nhiều năm mà không hề biết bệnh viêm xoang là gì, nhưng sự lai tạo đã phá vỡ cấu trúc của con người đến nỗi chẳng còn gì ngoài mớ rác rưởi, một khối cầu bệnh tật. Điều gì tạo nên? Khoa học. </w:t>
      </w:r>
    </w:p>
    <w:p>
      <w:pPr>
        <w:pStyle w:val="Normal"/>
        <w:spacing w:lineRule="auto" w:line="240" w:before="0" w:after="60"/>
        <w:ind w:hanging="0"/>
        <w:rPr/>
      </w:pPr>
      <w:r>
        <w:rPr>
          <w:rFonts w:cs="Times New Roman" w:ascii="Times New Roman" w:hAnsi="Times New Roman"/>
          <w:vertAlign w:val="superscript"/>
        </w:rPr>
        <w:t>101</w:t>
      </w:r>
      <w:r>
        <w:rPr>
          <w:rFonts w:cs="Times New Roman" w:ascii="Times New Roman" w:hAnsi="Times New Roman"/>
        </w:rPr>
        <w:tab/>
        <w:t>Nhìn xem! Nó làm cho những chiếc gen giữa-- đàn ông và đàn bà trở nên yếu, sự yếu đuối về thể chất của con người được quyết định bởi những chiếc gen, và làm tăng khả năng mắc chứng bệnh liệt co cứng ở trẻ lên khoảng 30%. Người Mông-cổ chịu ảnh hưởng lớn về căn bệnh này. Những nhược điểm do sự lai tạo trong nguồn thức ăn mà chúng ta ăn để sống, gây nên sự yếu đuối cho cơ thể, nó gây ra ung thư, những rối loạn tâm trí, tất cả những loại bệnh tật đang hoành hành trên con người cũng bởi những nhược điểm của nó. Khoa học, đang hủy hoại chính họ, bỏ đi kế hoạch của Đức Chúa Trời.</w:t>
      </w:r>
    </w:p>
    <w:p>
      <w:pPr>
        <w:pStyle w:val="Normal"/>
        <w:spacing w:lineRule="auto" w:line="240" w:before="0" w:after="60"/>
        <w:ind w:hanging="0"/>
        <w:rPr>
          <w:rFonts w:ascii="Times New Roman" w:hAnsi="Times New Roman" w:cs="Times New Roman"/>
        </w:rPr>
      </w:pPr>
      <w:r>
        <w:rPr>
          <w:rFonts w:cs="Times New Roman" w:ascii="Times New Roman" w:hAnsi="Times New Roman"/>
        </w:rPr>
        <w:tab/>
        <w:t>Ngài đã Phán, “Mỗi hạt giống hãy sinh sản tuỳ theo loại.”</w:t>
      </w:r>
    </w:p>
    <w:p>
      <w:pPr>
        <w:pStyle w:val="Normal"/>
        <w:spacing w:lineRule="auto" w:line="240" w:before="0" w:after="60"/>
        <w:ind w:hanging="0"/>
        <w:rPr/>
      </w:pPr>
      <w:r>
        <w:rPr>
          <w:rFonts w:cs="Times New Roman" w:ascii="Times New Roman" w:hAnsi="Times New Roman"/>
          <w:vertAlign w:val="superscript"/>
        </w:rPr>
        <w:t>102</w:t>
      </w:r>
      <w:r>
        <w:rPr>
          <w:rFonts w:cs="Times New Roman" w:ascii="Times New Roman" w:hAnsi="Times New Roman"/>
        </w:rPr>
        <w:tab/>
        <w:t>Hãy xem thử chúng ta đang ở chỗ nào? Tôi có thể tiếp tục; Thì giờ của chúng ta đang trôi qua. Nhưng cần lưu ý, điều gì đã gây ra những cái đó? Khoa học đã đem lại sự chết, bệnh tật và sự hủy diệt.</w:t>
      </w:r>
    </w:p>
    <w:p>
      <w:pPr>
        <w:pStyle w:val="Normal"/>
        <w:spacing w:lineRule="auto" w:line="240" w:before="0" w:after="60"/>
        <w:ind w:hanging="0"/>
        <w:rPr/>
      </w:pPr>
      <w:r>
        <w:rPr>
          <w:rFonts w:cs="Times New Roman" w:ascii="Times New Roman" w:hAnsi="Times New Roman"/>
          <w:vertAlign w:val="superscript"/>
        </w:rPr>
        <w:t>103</w:t>
      </w:r>
      <w:r>
        <w:rPr>
          <w:rFonts w:cs="Times New Roman" w:ascii="Times New Roman" w:hAnsi="Times New Roman"/>
        </w:rPr>
        <w:tab/>
        <w:t>Và tôi thấy ngày kia, đang lúc tôi nói chuyện với người bạn thân của tôi, Tiến sĩ Vale đang ngồi ở đây, tôi thấy có một bài báo nói rằng người ta bị chết bởi thuốc penicillin. Thật sự không phải do penicillin; Nhưng do tạp chất mà người ta để lẫn vào khi sản xuất penicillin. Vì sự làm tiền, thói tham tiền. Đôi khi những Bác sĩ đưa thuốc cho những người thậm chí không biết công thức của thuốc aspirin, cha đẻ của chúng gửi chúng cho những chuyên gia trong một số lãnh vực khác, mà thậm chí không biết làm thể nào để chữa trị bệnh đau bụng cho trẻ em. Nhưng chúng ta có điều gì? Sự ham lợi, một số ảnh hưởng, hay những điều nhỏ nhặt nào đó. Họ không còn sự chịu khó mà những Bác sĩ thời xưa đã từng làm, đó là ngồi xuống, nói chuyện với anh chị em, yên ủi anh chị em và làm nhiều điều. Họ đã lìa bỏ Đức Chúa Trời khỏi sự việc, bởi vì họ chạy theo con đường riêng của mình. Để gạt bỏ Đức Chúa Trời ra khỏi sự việc, họ đã thanh minh tiêu chuẩn của Ngài. Chúng ta đúng là vậy.</w:t>
      </w:r>
    </w:p>
    <w:p>
      <w:pPr>
        <w:pStyle w:val="Normal"/>
        <w:spacing w:lineRule="auto" w:line="240" w:before="0" w:after="60"/>
        <w:ind w:hanging="0"/>
        <w:rPr/>
      </w:pPr>
      <w:r>
        <w:rPr>
          <w:rFonts w:cs="Times New Roman" w:ascii="Times New Roman" w:hAnsi="Times New Roman"/>
          <w:vertAlign w:val="superscript"/>
        </w:rPr>
        <w:t>104</w:t>
      </w:r>
      <w:r>
        <w:rPr>
          <w:rFonts w:cs="Times New Roman" w:ascii="Times New Roman" w:hAnsi="Times New Roman"/>
        </w:rPr>
        <w:tab/>
        <w:t>Đó là những gì chúng ta đã làm bởi việc lai tạo. Anh chị em thấy, cơ thể... Điều gì làm cho thực vật khỏe mạnh, mầm sống hầu như không thể làm điều đó. Còn những loại thực vật bón phân tươi này, những loại cây lai tạo lúc nào anh chị em cũng cần phải phun, tưới cho nó. Nhiều anh chị em đã đọc Sứ điệp của tôi đề tài, “Tôn Giáo Lai Giống,” cần phải được phun tưới và chăm sóc và - và đại loại như vậy. Hãy để ý, nhưng thực vật thật không cần phải phun thuốc, nó là loại nguyên gốc.</w:t>
      </w:r>
    </w:p>
    <w:p>
      <w:pPr>
        <w:pStyle w:val="Normal"/>
        <w:spacing w:lineRule="auto" w:line="240" w:before="0" w:after="60"/>
        <w:ind w:hanging="0"/>
        <w:rPr/>
      </w:pPr>
      <w:r>
        <w:rPr>
          <w:rFonts w:cs="Times New Roman" w:ascii="Times New Roman" w:hAnsi="Times New Roman"/>
          <w:vertAlign w:val="superscript"/>
        </w:rPr>
        <w:t>105</w:t>
      </w:r>
      <w:r>
        <w:rPr>
          <w:rFonts w:cs="Times New Roman" w:ascii="Times New Roman" w:hAnsi="Times New Roman"/>
        </w:rPr>
        <w:tab/>
        <w:t>Điều gì làm cho bệnh tật xảy đến cho cơ thể con người? Có phải thân thể... Như tôi đã được một người bạn Bác sĩ yêu quý của mình bảo, tôi không muốn nói tên anh ta giờ này, nhưng anh ta là một anh em rất tốt, đọc cho tôi không những Tạp chí Y khoa mới đây, còn một cuốn sách trong văn phòng của anh, nơi mà anh giữ nhiều cuốn sách tốt và những loại thuốc mới nhất. Thật là một tình trạng yếu ớt. Anh chị em để ý bất cứ cơ thể nào thật sự... Anh chị em nói thân thể của mình bị kiệt sức, anh chị em bị lạnh ngay tức khắc. Đó là gì? Chính sự yếu đuối của cơ thể dẫn đến chất nhầy xuất ra từ các tuyến. Trong đó, chính mầm sự sống lạnh phát ra và anh chị em bị lạnh. Nhưng nếu cơ thể khoẻ mạnh, nó sẽ vứt đi cái mầm lạnh đó, nó không thể làm gì được.</w:t>
      </w:r>
    </w:p>
    <w:p>
      <w:pPr>
        <w:pStyle w:val="Normal"/>
        <w:spacing w:lineRule="auto" w:line="240" w:before="0" w:after="60"/>
        <w:ind w:hanging="0"/>
        <w:rPr/>
      </w:pPr>
      <w:r>
        <w:rPr>
          <w:rFonts w:cs="Times New Roman" w:ascii="Times New Roman" w:hAnsi="Times New Roman"/>
          <w:vertAlign w:val="superscript"/>
        </w:rPr>
        <w:t>106</w:t>
      </w:r>
      <w:r>
        <w:rPr>
          <w:rFonts w:cs="Times New Roman" w:ascii="Times New Roman" w:hAnsi="Times New Roman"/>
        </w:rPr>
        <w:tab/>
        <w:t>Vậy, anh chị em thấy, Đức Chúa Trời tạo dựng nên con người lúc ban đầu, con người đó được miễn dịch với mọi bệnh tật. Nhưng sự vô tín và khoa học... Khoa học và giáo dục là điều đầu tiên đưa con người cách xa Đức Chúa Trời, và nó vẫn còn nắm giữ con người.</w:t>
      </w:r>
    </w:p>
    <w:p>
      <w:pPr>
        <w:pStyle w:val="Normal"/>
        <w:spacing w:lineRule="auto" w:line="240" w:before="0" w:after="60"/>
        <w:ind w:hanging="0"/>
        <w:rPr/>
      </w:pPr>
      <w:r>
        <w:rPr>
          <w:rFonts w:cs="Times New Roman" w:ascii="Times New Roman" w:hAnsi="Times New Roman"/>
          <w:vertAlign w:val="superscript"/>
        </w:rPr>
        <w:t>107</w:t>
      </w:r>
      <w:r>
        <w:rPr>
          <w:rFonts w:cs="Times New Roman" w:ascii="Times New Roman" w:hAnsi="Times New Roman"/>
        </w:rPr>
        <w:tab/>
        <w:t>Hãy nhìn những gì thuốc lá, rượu bia và những kiểu thoát y, vân vân, đã làm suy sụp thế hệ này. Tôi nghĩ anh chị em luôn luôn tự hỏi... Tôi có một lời tuyên bố ở đây. Tôi định không làm điều đó, nhưng tôi tin rằng tôi sẽ làm.</w:t>
      </w:r>
    </w:p>
    <w:p>
      <w:pPr>
        <w:pStyle w:val="Normal"/>
        <w:spacing w:lineRule="auto" w:line="240" w:before="0" w:after="60"/>
        <w:ind w:hanging="0"/>
        <w:rPr/>
      </w:pPr>
      <w:r>
        <w:rPr>
          <w:rFonts w:cs="Times New Roman" w:ascii="Times New Roman" w:hAnsi="Times New Roman"/>
          <w:vertAlign w:val="superscript"/>
        </w:rPr>
        <w:t>108</w:t>
        <w:tab/>
      </w:r>
      <w:r>
        <w:rPr>
          <w:rFonts w:cs="Times New Roman" w:ascii="Times New Roman" w:hAnsi="Times New Roman"/>
        </w:rPr>
        <w:t xml:space="preserve">Đấy, đôi khi người ta thắc mắc, họ thường hỏi tôi, “Anh Branham này, điều - điều gì khiến cho anh luôn luôn đề cập tới những việc như thế? Anh không nghe rằng... Nói rằng anh đến Giáo hội người ta, tại sao, tôi có thể giữ phụ nữ của tôi chứ, trong khi với những điều anh giảng, họ không thể được an ủi. Anh luôn nói oang oang những điều của họ, nào việc họ cắt tóc ngắn, mặc áo quần của đàn ông, và tất cả những điều như vậy. Hãy nói, tại sao anh làm vậy?” Vậy thì tôi - tôi - tôi... </w:t>
      </w:r>
    </w:p>
    <w:p>
      <w:pPr>
        <w:pStyle w:val="Normal"/>
        <w:spacing w:lineRule="auto" w:line="240" w:before="0" w:after="60"/>
        <w:ind w:hanging="0"/>
        <w:rPr/>
      </w:pPr>
      <w:r>
        <w:rPr>
          <w:rFonts w:cs="Times New Roman" w:ascii="Times New Roman" w:hAnsi="Times New Roman"/>
          <w:vertAlign w:val="superscript"/>
        </w:rPr>
        <w:t>109</w:t>
      </w:r>
      <w:r>
        <w:rPr>
          <w:rFonts w:cs="Times New Roman" w:ascii="Times New Roman" w:hAnsi="Times New Roman"/>
        </w:rPr>
        <w:tab/>
        <w:t>Điều này có lẽ là Sứ điệp mới nhất của tôi vào mùa hè tới, anh chị em biết, nhưng tôi muốn nói với anh chị em. Đây nầy. Chính Linh của sự nhận biết trước [nói ra ẩn tình] (discernment) dành cho những ngày cuối cùng này, biết rằng những việc đó là điều bị rủa sả trước mặt Chúa. Đôi khi tôi tự hỏi, một Mục sư có sự nhận biết trước [nói đúng ẩn tình] nào về những ngày cuối cùng không? Chính Đức Chúa Trời đã nói tại toà giảng này tình trạng của anh chị em và những gì anh chị em đã làm, tình trạng nào anh chị em đã ở trong đó, nan đề nào anh chị em đang gặp, cũng Thánh Linh trong anh chị em nhìn ra và có thể phân biệt những dấu hiệu của thời gian, Linh đó không thể kìm được sự kêu gào. Đó là Linh của sự thông sáng, bởi vì chính Đức Thánh Linh nói rằng đó là điều tội lỗi, bất cứ ai tham dự vào việc này sẽ bị hư mất. Rồi làm thể nào anh chị em có thể được xưng công bình trong cái nhìn của Đức Chúa Trời, trong khi thấy anh chị em của tôi đang ở trong tình trạng đó, chẳng lẽ tôi không kêu la nghịch cùng mà được sao? Cho dù họ có giận dữ tôi, tôi vẫn phải kêu la nghịch cùng những việc đó. Đó là Linh của sự thông sáng. Đôi khi họ có thể phân biệt Lời; Nhưng vẫn thiếu sự thông sáng. Phải đến hạ gục nó bằng Lời. Chúng ta biết đó là điều đúng. Ồ, đó là sự thật. Đó chính là sự thông sáng trong những ngày cuối cùng.</w:t>
      </w:r>
    </w:p>
    <w:p>
      <w:pPr>
        <w:pStyle w:val="Normal"/>
        <w:spacing w:lineRule="auto" w:line="240" w:before="0" w:after="60"/>
        <w:ind w:hanging="0"/>
        <w:rPr/>
      </w:pPr>
      <w:r>
        <w:rPr>
          <w:rFonts w:cs="Times New Roman" w:ascii="Times New Roman" w:hAnsi="Times New Roman"/>
          <w:vertAlign w:val="superscript"/>
        </w:rPr>
        <w:t>110</w:t>
      </w:r>
      <w:r>
        <w:rPr>
          <w:rFonts w:cs="Times New Roman" w:ascii="Times New Roman" w:hAnsi="Times New Roman"/>
        </w:rPr>
        <w:tab/>
        <w:t>Bây giờ chúng ta thấy khoa học, tôi - tôi không muốn đi xa hơn vấn đề đó, thời gian của tôi đang cạn dần. Chúng ta hãy đi đến điều thứ 2, đó là sự giáo dục và xem điều gì nó đã làm. Hiểu không? Chúng ta có 2 lọai Hội thánh nói chung.</w:t>
      </w:r>
    </w:p>
    <w:p>
      <w:pPr>
        <w:pStyle w:val="Normal"/>
        <w:spacing w:lineRule="auto" w:line="240" w:before="0" w:after="60"/>
        <w:ind w:hanging="0"/>
        <w:rPr/>
      </w:pPr>
      <w:r>
        <w:rPr>
          <w:rFonts w:cs="Times New Roman" w:ascii="Times New Roman" w:hAnsi="Times New Roman"/>
          <w:vertAlign w:val="superscript"/>
        </w:rPr>
        <w:t>111</w:t>
        <w:tab/>
      </w:r>
      <w:r>
        <w:rPr>
          <w:rFonts w:cs="Times New Roman" w:ascii="Times New Roman" w:hAnsi="Times New Roman"/>
        </w:rPr>
        <w:t>Bây giờ, chúng ta nhận thấy rằng, đây chính là lý lẽ, những lý lẽ phổ biến đã khởi động trái cầu tội lỗi lăn vào nơi đầu tiên. Những lý lẽ ở đây là gì? Lý lẽ chống nghịch lại Đức Chúa Trời. Khi Đức Chúa Trời bảo A-đam và Ê-va, “Vì một mai ngươi ăn, chắc sẽ chết.” Điều đó đã được định như vậy, đó là tất cả vấn đề. Ngài đã thêm sức cho họ để chống lại kẻ thù, ở đằng sau Lời Ngài. Nhưng rồi Ê-va lắng nghe lý lẽ của Sa-tan, văn hoá, sự hiểu biết, sự giáo dục, sự tiến bộ, bà ta đã bội nghịch lắng nghe lý lẽ của Sa-tan, và đã làm điều mà Đức Chúa Trời bảo chớ làm. Và nếu bởi một lý lẽ, sự lắng nghe một lý lẽ chống nghịch Lời đã gây nên tất cả sự lộn xộn, thì cũng chỉ cần một lý lẽ chống nghịch Lời sẽ đưa anh chị em quay lại cùng chỗ đó, bởi vì dại gì Đức Chúa Trời mang con người quay lại những căn bản mà chính Ngài đã từng đuổi họ ra khỏi đó. Anh chị em cần phải đến với dòng Huyết trào ra của Đấng Christ. Hệ phái của anh chị em sẽ không làm gì được, những lý lẽ của anh chị em cũng sẽ không làm gì được. Nhưng chính Huyết và sự lại sanh, sẽ khiến cho anh chị em trở nên tạo vật mới, Đấng Christ, hãy theo gương Đấng Christ mà sống, bởi vì đó là Độc tố anh chị em có thể dùng để giết chết tội lỗi vô tín, chống lại bất cứ điều gì ngoài Lời Chúa.</w:t>
      </w:r>
    </w:p>
    <w:p>
      <w:pPr>
        <w:pStyle w:val="Normal"/>
        <w:spacing w:lineRule="auto" w:line="240" w:before="0" w:after="60"/>
        <w:ind w:hanging="0"/>
        <w:rPr/>
      </w:pPr>
      <w:r>
        <w:rPr>
          <w:rFonts w:cs="Times New Roman" w:ascii="Times New Roman" w:hAnsi="Times New Roman"/>
          <w:vertAlign w:val="superscript"/>
        </w:rPr>
        <w:t>112</w:t>
      </w:r>
      <w:r>
        <w:rPr>
          <w:rFonts w:cs="Times New Roman" w:ascii="Times New Roman" w:hAnsi="Times New Roman"/>
        </w:rPr>
        <w:tab/>
        <w:t>Giáo dục đã cho chúng ta... Chúng ta có 2 Hội thánh trong tay sáng hôm nay: Một là Hội thánh Ngũ Tuần được thiết lập vào Lễ Ngũ tuần bởi Đức Thánh Linh; 2 là Giáo hội Công giáo La-mã được thiết lập tại Nicaea, Rô-ma. Một được sinh ra thuộc linh; Giáo hội kia là một hội đoàn tri thức. Từ Hội thánh đó sinh ra tất cả các lọai Cơ-đốc giáo, tất cả những hệ phái ra đời. Đó là hệ phái đầu tiên. Tất cả những hệ phái sinh ra từ một Giáo hội đó và có mối liên hệ với nó. Khải huyền 17 nói như vậy. Nó là một gái điếm và là một đại dâm phụ. Đúng vậy. Vì thế không... Cái bình không thể gọi là cái ấm, đấy, bởi vì nó- nó đúng, nó thật ra chỉ cùng một thứ. Nó đã được thiết lập, nó chết, nó ở Rô-ma. Tôi không quan tâm nó là gì, nó đã chết! Kinh thánh, chúng ta trải qua những thời đại Hội thánh để chứng minh điều đó. Một cái đặt nền tảng trên sự thông sáng thuộc linh; Cái kia đặt nền tảng trên sự giáo dục và khái niệm tri thức.</w:t>
      </w:r>
    </w:p>
    <w:p>
      <w:pPr>
        <w:pStyle w:val="Normal"/>
        <w:spacing w:lineRule="auto" w:line="240" w:before="0" w:after="60"/>
        <w:ind w:hanging="0"/>
        <w:rPr/>
      </w:pPr>
      <w:r>
        <w:rPr>
          <w:rFonts w:cs="Times New Roman" w:ascii="Times New Roman" w:hAnsi="Times New Roman"/>
          <w:vertAlign w:val="superscript"/>
        </w:rPr>
        <w:t>113</w:t>
      </w:r>
      <w:r>
        <w:rPr>
          <w:rFonts w:cs="Times New Roman" w:ascii="Times New Roman" w:hAnsi="Times New Roman"/>
        </w:rPr>
        <w:tab/>
        <w:t>Vậy thì, điều đó đưa chúng ta trở lại chỗ Vườn Ê-đen, tại chính nơi đó. Người nữ (Hội thánh) là người đã lắng nghe, không phải A-đam, chính người nữ! Họ muốn trở nên Giáo hội ‘mẹ’, tiếp tục! Thật đúng chính xác. Không sai nhịp chút nào. Họ đã xưng tội của mình. Thấy đó, rồi lại trở lại với điều đã phạm, bất tuân Lời Đức Chúa Trời. Tại Nicaea, La-mã, khi câu hỏi được đặt ra về phép báp-têm bằng nước, về những vấn đề khác giống như thế, về báp-têm bằng Đức Thánh Linh, nhưng Linh mục nói chung đã tổ chức cái gọi là Giáo hội Công giáo La-mã, nó đuợc gọi La-mã hoàng gia. Thông qua việc tiếp nhận lịch sử đã qua, lắng nghe nó, xem xét lại nó. Thật điều đó chỉ dành cho một mình La-mã, La-mã là một Giáo hội nhà nước hoàng gia. Những Giáo hội khác là những Giáo hội ‘chị em’ với nó, được gọi là Công Giáo.</w:t>
      </w:r>
    </w:p>
    <w:p>
      <w:pPr>
        <w:pStyle w:val="Normal"/>
        <w:spacing w:lineRule="auto" w:line="240" w:before="0" w:after="60"/>
        <w:ind w:hanging="0"/>
        <w:rPr/>
      </w:pPr>
      <w:r>
        <w:rPr>
          <w:rFonts w:cs="Times New Roman" w:ascii="Times New Roman" w:hAnsi="Times New Roman"/>
          <w:vertAlign w:val="superscript"/>
        </w:rPr>
        <w:t>114</w:t>
      </w:r>
      <w:r>
        <w:rPr>
          <w:rFonts w:cs="Times New Roman" w:ascii="Times New Roman" w:hAnsi="Times New Roman"/>
        </w:rPr>
        <w:tab/>
        <w:t>Hội thánh của chúng ta cũng là ‘Công giáo’, Hội thánh ‘phổ thông’, niềm tin “phổ quát” (universal) của tất cả những tín đồ. Một trong 2 được sinh ra bởi Thánh Linh Đức Chúa Trời và có Đức Thánh Linh trong nó, được chứng minh rằng có Đức Thánh Linh ở trong mình bởi Sự sống, giáo lý, và hành động của nó, bởi vì Đó chính là Đấng Yên Ủi mà Đấng Christ đã Hứa, đang hành động trong Hội thánh của Ngài, đang làm những điều Ngài đã làm lúc khởi đầu. Đó là cách “độc tố của liều thuốc” (toxine) trong sự cứu rỗi của Đấng Christ đã hành động như thế nào lúc ban đầu, thì cũng hành động như vậy trong ngày hôm nay: Tức là sản sinh ra cùng một điều.</w:t>
      </w:r>
    </w:p>
    <w:p>
      <w:pPr>
        <w:pStyle w:val="Normal"/>
        <w:spacing w:lineRule="auto" w:line="240" w:before="0" w:after="60"/>
        <w:ind w:hanging="0"/>
        <w:rPr/>
      </w:pPr>
      <w:r>
        <w:rPr>
          <w:rFonts w:cs="Times New Roman" w:ascii="Times New Roman" w:hAnsi="Times New Roman"/>
          <w:vertAlign w:val="superscript"/>
        </w:rPr>
        <w:t>115</w:t>
        <w:tab/>
      </w:r>
      <w:r>
        <w:rPr>
          <w:rFonts w:cs="Times New Roman" w:ascii="Times New Roman" w:hAnsi="Times New Roman"/>
        </w:rPr>
        <w:t>Giáo hội kia là khái niệm tri thức của hệ phái được thiết lập bởi một nhóm người, những người bề ngoài tỏ ra sự tin kính, như Tiên tri đã nói với chúng ta, nhưng lại chối bỏ quyền phép của Lẽ thật. Nó được hình thành như thế nào thật quá rõ ràng như tôi biết.</w:t>
      </w:r>
    </w:p>
    <w:p>
      <w:pPr>
        <w:pStyle w:val="Normal"/>
        <w:spacing w:lineRule="auto" w:line="240" w:before="0" w:after="60"/>
        <w:ind w:hanging="0"/>
        <w:rPr/>
      </w:pPr>
      <w:r>
        <w:rPr>
          <w:rFonts w:cs="Times New Roman" w:ascii="Times New Roman" w:hAnsi="Times New Roman"/>
          <w:vertAlign w:val="superscript"/>
        </w:rPr>
        <w:t>116</w:t>
      </w:r>
      <w:r>
        <w:rPr>
          <w:rFonts w:cs="Times New Roman" w:ascii="Times New Roman" w:hAnsi="Times New Roman"/>
        </w:rPr>
        <w:tab/>
        <w:t xml:space="preserve">Vậy thì, có 2 Hội thánh. Một Giáo hội được khai sinh tại Nicaea; Hội thánh kia ra đời vào Lễ Ngũ tuần. Và - và Giáo hội này luôn luôn nghịch lại cùng Hội thánh kia. Chúng ta đi qua những thời đại Hội thánh để chứng minh điều đó; Giáo hội này nghịch cùng Hội thánh kia. Một bên là Giáo hội tử tế, đáng tôn trọng, tri thức với nhiều học giả tốt, vân vân. Còn Hội thánh kia bị xếp loại như là một đám người ‘co giật phấn khích’ (‘thánh cuồng tín’, holy-roller). Ngay từ khi mới khởi đầu đã mang tiếng là, “Những gã đánh cá dốt nát, say rượu,” và ngày hôm nay cũng vậy; Cũng được xếp vào loại đó. Một bên là khoa học; Bên kia là thuộc linh. Một bên là trật tự khoa học; Bên kia là sự thông sáng thuộc linh của Lời. Một bên được sắp xếp cách khoa học, những điều nhóm người kia nói, những Linh mục tri thức. Bên kia là sinh ra một cách tuyệt đối bởi Thánh Linh Đức Chúa Trời, sống bởi Thánh Linh của Đức Chúa Trời, điều đó bày tỏ và làm ứng nghiệm những Lời mà Đức Chúa Trời đã Hứa. Xin hãy cho biết độc tố anh chị em đang sử dụng là gì. Có phải anh chị em đang sử dụng độc tố giáo dục? Có phải anh chị em đang sử dụng Độc tố Đức Thánh Linh? Hiểu không? Được rồi. </w:t>
      </w:r>
    </w:p>
    <w:p>
      <w:pPr>
        <w:pStyle w:val="Normal"/>
        <w:spacing w:lineRule="auto" w:line="240" w:before="0" w:after="60"/>
        <w:ind w:hanging="0"/>
        <w:rPr/>
      </w:pPr>
      <w:r>
        <w:rPr>
          <w:rFonts w:cs="Times New Roman" w:ascii="Times New Roman" w:hAnsi="Times New Roman"/>
          <w:vertAlign w:val="superscript"/>
        </w:rPr>
        <w:t>117</w:t>
      </w:r>
      <w:r>
        <w:rPr>
          <w:rFonts w:cs="Times New Roman" w:ascii="Times New Roman" w:hAnsi="Times New Roman"/>
        </w:rPr>
        <w:tab/>
        <w:t xml:space="preserve">Ôi, Sa-tan rất tinh vi, nó có thể vẽ lên bức tranh đó, sự tri thức có thể khiến con người không được sinh bởi Thánh Linh Đức Chúa Trời cứ lòng vòng mãi. Không có phương cách nào, sự tri thức đã nhấn chìm họ vào trong đó. Không có cách nào. </w:t>
      </w:r>
    </w:p>
    <w:p>
      <w:pPr>
        <w:pStyle w:val="Normal"/>
        <w:spacing w:lineRule="auto" w:line="240" w:before="0" w:after="60"/>
        <w:ind w:hanging="0"/>
        <w:rPr/>
      </w:pPr>
      <w:r>
        <w:rPr>
          <w:rFonts w:cs="Times New Roman" w:ascii="Times New Roman" w:hAnsi="Times New Roman"/>
          <w:vertAlign w:val="superscript"/>
        </w:rPr>
        <w:t>118</w:t>
        <w:tab/>
      </w:r>
      <w:r>
        <w:rPr>
          <w:rFonts w:cs="Times New Roman" w:ascii="Times New Roman" w:hAnsi="Times New Roman"/>
        </w:rPr>
        <w:t>Chỉ có sự phân biệt (discernment*) bởi đức tin, đấy, một sự phân biệt. Chúng ta thấy những gì Lời nói lên, chúng ta tin Nó.</w:t>
      </w:r>
    </w:p>
    <w:p>
      <w:pPr>
        <w:pStyle w:val="Normal"/>
        <w:spacing w:lineRule="auto" w:line="240" w:before="0" w:after="60"/>
        <w:ind w:hanging="0"/>
        <w:rPr/>
      </w:pPr>
      <w:r>
        <w:rPr>
          <w:rFonts w:cs="Times New Roman" w:ascii="Times New Roman" w:hAnsi="Times New Roman"/>
          <w:vertAlign w:val="superscript"/>
        </w:rPr>
        <w:t>119</w:t>
        <w:tab/>
      </w:r>
      <w:r>
        <w:rPr>
          <w:rFonts w:cs="Times New Roman" w:ascii="Times New Roman" w:hAnsi="Times New Roman"/>
        </w:rPr>
        <w:t>“Thế thì, Anh Branham, họ nói họ cũng có sự phân biệt.” Cứ để cho Đức Thánh Linh tạo ra đúng những điều mà Ngài đã Hứa, rồi chúng ta sẽ tin. Có bằng chứng về điều đó.</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20</w:t>
        <w:tab/>
      </w:r>
      <w:r>
        <w:rPr>
          <w:rFonts w:cs="Times New Roman" w:ascii="Times New Roman" w:hAnsi="Times New Roman"/>
        </w:rPr>
        <w:t>Làm thể nào Độc tố hành động khi Nó tiếp xúc một người? “Những dấu lạ này sẽ theo sau những kẻ tin,” Ngài đã Phán. Nếu Độc tố đụng chạm đến điều gì, thì điều đó trở nên ổn thoả. Hiểu không? Vì thế chúng mang chúng ta đến...</w:t>
      </w:r>
    </w:p>
    <w:p>
      <w:pPr>
        <w:pStyle w:val="Normal"/>
        <w:spacing w:lineRule="auto" w:line="240" w:before="0" w:after="60"/>
        <w:ind w:hanging="0"/>
        <w:rPr/>
      </w:pPr>
      <w:r>
        <w:rPr>
          <w:rFonts w:cs="Times New Roman" w:ascii="Times New Roman" w:hAnsi="Times New Roman"/>
          <w:vertAlign w:val="superscript"/>
        </w:rPr>
        <w:t>121</w:t>
      </w:r>
      <w:r>
        <w:rPr>
          <w:rFonts w:cs="Times New Roman" w:ascii="Times New Roman" w:hAnsi="Times New Roman"/>
        </w:rPr>
        <w:tab/>
        <w:t>Điều này dẫn chúng ta đến lúc này, chúng ta sẽ kết thúc trong vài phút nữa. Điều này dẫn chúng ta đi từ A-bên và Ca-in đến sự Phán xét thời Nô-ê, từ đó đến ngày của Nô-ê. Trước khi chúng ta xếp hàng cầu nguyện, hãy lắng nghe cho rõ khi chúng ta đi qua một số phần Kinh thánh ở đây trong một - một đề tài ngắn.</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22</w:t>
      </w:r>
      <w:r>
        <w:rPr>
          <w:rFonts w:cs="Times New Roman" w:ascii="Times New Roman" w:hAnsi="Times New Roman"/>
        </w:rPr>
        <w:tab/>
        <w:t>Chúng ta thấy rằng sau khi thế giới đã tiếp nhận khái niệm khôn ngoan của về Lời, những người đó trở nên những con người vĩ đại, và tiếng tăm. Kinh thánh nói như vậy, trong Sáng thế ký 6:4. Những con người nổi tiếng lại chạy theo những phụ nữ đẹp và nhiều điều, giống như chúng ta đã thấy trong khắp thế gian. Chúng ta đã thông qua điều này với đề tài, “Đèn Đỏ Báo Hiệu,” ngày nọ chúng ta đã nói thế nào những phụ nữ muốn được đẹp hơn trong những ngày sau rốt, thể nào đàn ông, đàn ông nổi tiếng, như vụ Xì-căn-đan ở Anh và Mỹ. Điều này vẫn còn đang được khám phá vào những ngày này. Anh chị em không biết gì về những cô gái điếm này và tất cả những điều khác. Anh chị em có biết số cô gái phục vụ nơi quán rượu nhiều gấp 3 lần so với những cô gái đang học trung học phổ thông hoặc trung cấp? Số cô gái phục vụ nơi quán rượu nhiều gấp 3 lần so với những cô gái đang học trung học phổ thông hoặc trung cấp. Anh chị em có biết, tỉ lệ phần trăm chính xác, tôi không thể nói lúc này vì tôi không mang theo, tôi không viết vào sổ, 1/3 nữ sinh trung học trên toàn quốc biểu hiện sự vô luân hay phải nghỉ học để làm mẹ không? Anh chị em có biết việc uống thuốc penicillin nhằm để đẩy lùi những bệnh truyền qua đường tình dục do sự đồi truỵ giữa những con người, để chúng không gây chết không? Tuy nhiên, Đức Chúa Trời Phán rằng điều đó phải gánh chịu đến thế hệ thứ tư. Việc này ảnh hưởng đến những người Mông-cổ cũng như nhiều nơi khác, trẻ em bị... Ôi, thật là tội lỗi, nó thật là tinh vi. Ôi người ta, những Mục sư Truyền đạo đứng nơi bục giảng nhưng không giảng nghịch lại với những kẽ hở hang trên đường phố, lại để họ hát trong ban hát, hay làm điều gì tương tự, ôi, thấy đúng là họ đưa đất nước chúng ta xuống địa ngục, đưa dòng dõi của chúng ta xuống âm phủ. Đúng vậy. Chúng ta tin rằng sau khi Đức Chúa Trời có đủ những điều đó, như tôi tin ngày hôm nay Ngài đã có đủ nó, như tôi tin Ngài ngày nay...</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ab/>
        <w:t xml:space="preserve">Bây giờ tôi sẽ đến với bài giảng của tôi. Tôi có một cách ngồ ngộ để đem một... Tôi thích xây đắp nhiều điều rồi sau đó đụng vào bài giảng của mình. Chúng ta thấy trong ngày của Nô-ê, lúc Đức Chúa Trời chuẩn bị đoán xét thế gian, ngày hôm nay cũng cũng vậy, bởi vì Chúa Jêsus đã Phán như thế. Ngài có quan tâm không? Ngài có quan tâm không? Ngài, chắc chắn là đã quan tâm. Ngài đã quan tâm điều gì? Sau khi Ngài biết sự Phán xét đã đến gần, Ngài báo trước sự Phán xét đó, Ngài quan tâm những kẻ quan tâm. Đó cũng là cách dành cho ngày hôm nay. Ngài quan tâm những kẻ quan tâm. Chúng ta thấy Ngài đã sai những Tiên tri đến hướng dẫn họ, chỉ dẫn những người được chọn đến với phương cách đã được cung ứng để được giải thoát. Chúa hôm qua, ngày nay, cho đến Đời đời không hề thay đổi. Chúng ta thấy Đức Chúa Trời quan tâm dân sự của Ngài... </w:t>
      </w:r>
      <w:r>
        <w:rPr>
          <w:rFonts w:cs="Times New Roman" w:ascii="Times New Roman" w:hAnsi="Times New Roman"/>
          <w:color w:val="008000"/>
        </w:rPr>
        <w:t>[Băng trống. - Bt]</w:t>
      </w:r>
    </w:p>
    <w:p>
      <w:pPr>
        <w:pStyle w:val="Normal"/>
        <w:spacing w:lineRule="auto" w:line="240" w:before="0" w:after="60"/>
        <w:ind w:hanging="0"/>
        <w:rPr/>
      </w:pPr>
      <w:r>
        <w:rPr>
          <w:rFonts w:cs="Times New Roman" w:ascii="Times New Roman" w:hAnsi="Times New Roman"/>
          <w:vertAlign w:val="superscript"/>
        </w:rPr>
        <w:t>124</w:t>
      </w:r>
      <w:r>
        <w:rPr>
          <w:rFonts w:cs="Times New Roman" w:ascii="Times New Roman" w:hAnsi="Times New Roman"/>
        </w:rPr>
        <w:tab/>
        <w:t>Chúng ta đang ở trong thời điểm kết thúc, chúng ta thấy mình đang ở chỗ kết thúc! Không có phương cách nào được hình thành trên sự sa đoạ. Làm thể nào chúng ta có thể xây một thành phố trên đống đổ nát của Sô-đôm và Gô-mô-rơ? Làm thế nào chúng ta có thể làm điều đó? Chỉ có một sự kỳ diệu được để lại, đó là sự hiện đến của Chúa Jêsus; Ôi, sự tinh lọc qua kỳ Đại nạn, đem trở lại cho thế giới sự phục hồi, vì một dân sự, những kẻ công bình trong cái nhìn của Đức Chúa Trời và sống bởi Lời Ngài.</w:t>
      </w:r>
    </w:p>
    <w:p>
      <w:pPr>
        <w:pStyle w:val="Normal"/>
        <w:spacing w:lineRule="auto" w:line="240" w:before="0" w:after="60"/>
        <w:ind w:hanging="0"/>
        <w:rPr/>
      </w:pPr>
      <w:r>
        <w:rPr>
          <w:rFonts w:cs="Times New Roman" w:ascii="Times New Roman" w:hAnsi="Times New Roman"/>
          <w:vertAlign w:val="superscript"/>
        </w:rPr>
        <w:t>125</w:t>
      </w:r>
      <w:r>
        <w:rPr>
          <w:rFonts w:cs="Times New Roman" w:ascii="Times New Roman" w:hAnsi="Times New Roman"/>
        </w:rPr>
        <w:tab/>
        <w:t>Lưu ý, Ngài quan tâm đến những người trông mong được giải cứu trong ngày của Nô-ê, Ngài đã sai một Tiên tri đến với họ. Vị Tiên tri này đã hướng dẫn họ đến với phương cách của Đức Chúa Trời. Đó là cách của Đức Chúa Trời hành động. Đức Chúa Trời Phán với Nô-ê, chính là Lời (lúc đó chưa có Lời được chép ra), bảo Nô-ê sửa soạn một con tàu để cứu người, và thông báo tất cả mọi người rằng, Ngài có một phương cách cho sự cứu rỗi. Người đàn ông này là một Tiên tri đã được xác chứng đã bày tỏ cho họ phương cách để được cứu thoát. Hãy để ý, kẻ khiêm nhường và chân thật sẽ nghe và tin ông, họ đã được cứu thoát. Họ được cứu khỏi điều gì? Sự chết do thế gian tội lỗi phải bị huỷ diệt trong ngày đó. Họ thoát khỏi con đường chết đang trải ra cho toàn thế giới. Đức Chúa Trời đã rất quan tâm! (Ôi Đức Chúa Trời ôi, xin giúp cho điều này ăn sâu vào chúng con, trước khi xếp hàng cầu nguyện.) Đức Chúa Trời đã quan tâm!</w:t>
      </w:r>
    </w:p>
    <w:p>
      <w:pPr>
        <w:pStyle w:val="Normal"/>
        <w:spacing w:lineRule="auto" w:line="240" w:before="0" w:after="60"/>
        <w:ind w:hanging="0"/>
        <w:rPr/>
      </w:pPr>
      <w:r>
        <w:rPr>
          <w:rFonts w:cs="Times New Roman" w:ascii="Times New Roman" w:hAnsi="Times New Roman"/>
          <w:vertAlign w:val="superscript"/>
        </w:rPr>
        <w:t>126</w:t>
      </w:r>
      <w:r>
        <w:rPr>
          <w:rFonts w:cs="Times New Roman" w:ascii="Times New Roman" w:hAnsi="Times New Roman"/>
        </w:rPr>
        <w:tab/>
        <w:t>Ngài nhìn thế giới ngày hôm nay, Ngài đã kêu gọi, đã kêu gọi, nhưng người ta đã đá đổ và quay mặt đi. Đã có một cơ hội để ăn năn từ buổi ban đầu. Đức Chúa Trời bảo Ê-sai đi lên nói với Ê-xê-chia rằng ông ta sẽ chết, Ê-xê-chia đã ăn năn và được thương xót. Đức Chúa Trời bảo Giô-na đến Ni-ni-ve và kêu la, vì trong vòng 40 ngày Ngài sẽ huỷ diệt thành, họ van xin sự thương xót và ăn năn. Nhưng khi người ta khước từ điều đó, thì chẳng có gì còn lại ngoại trừ sự Phán xét. Quốc gia này đã khước từ Đấng Christ. Họ đã sai lầm trong việc để ý đến lời kêu gọi, vì thế chẳng có gì còn lại ngoài việc phải đối diện với sự Phán xét.</w:t>
      </w:r>
    </w:p>
    <w:p>
      <w:pPr>
        <w:pStyle w:val="Normal"/>
        <w:spacing w:lineRule="auto" w:line="240" w:before="0" w:after="60"/>
        <w:ind w:hanging="0"/>
        <w:rPr/>
      </w:pPr>
      <w:r>
        <w:rPr>
          <w:rFonts w:cs="Times New Roman" w:ascii="Times New Roman" w:hAnsi="Times New Roman"/>
          <w:vertAlign w:val="superscript"/>
        </w:rPr>
        <w:t>127</w:t>
      </w:r>
      <w:r>
        <w:rPr>
          <w:rFonts w:cs="Times New Roman" w:ascii="Times New Roman" w:hAnsi="Times New Roman"/>
        </w:rPr>
        <w:tab/>
        <w:t>Bây giờ, có phải Đức Chúa Trời quan tâm đến những người biết ăn năn không? Có phải Ngài đã mở một con đường cho họ? Bây giờ, chúng ta hãy xem những điều Ngài đã làm trong quá khứ.</w:t>
      </w:r>
    </w:p>
    <w:p>
      <w:pPr>
        <w:pStyle w:val="Normal"/>
        <w:spacing w:lineRule="auto" w:line="240" w:before="0" w:after="60"/>
        <w:ind w:hanging="0"/>
        <w:rPr/>
      </w:pPr>
      <w:r>
        <w:rPr>
          <w:rFonts w:cs="Times New Roman" w:ascii="Times New Roman" w:hAnsi="Times New Roman"/>
          <w:vertAlign w:val="superscript"/>
        </w:rPr>
        <w:t>128</w:t>
        <w:tab/>
      </w:r>
      <w:r>
        <w:rPr>
          <w:rFonts w:cs="Times New Roman" w:ascii="Times New Roman" w:hAnsi="Times New Roman"/>
        </w:rPr>
        <w:t>Thời Nô-ê, Ngài đã quan tâm! Ngài sai Tiên tri, và Ngài đã đem đến con đường, Ngài tỏ cho họ thấy con đường đó, Ngài đã mở con đường để họ được cứu thoát, và họ đã thoát khỏi sự Phán xét. Ngài cũng đã quan tâm săn sóc họ. Chúng ta thấy Ngài đem họ đến nơi của Ngài, trong những ngày sau rốt, tất cả họ đến nơi trước khi có cuộc Phán xét vĩ đại xảy ra, Ngài quan tâm họ đến nỗi Ngài chuẩn bị một con đường để họ có thể bước vào để được tự do khỏi tất cả sự Phán xét đã xảy ra.</w:t>
      </w:r>
    </w:p>
    <w:p>
      <w:pPr>
        <w:pStyle w:val="Normal"/>
        <w:spacing w:lineRule="auto" w:line="240" w:before="0" w:after="60"/>
        <w:ind w:hanging="0"/>
        <w:rPr/>
      </w:pPr>
      <w:r>
        <w:rPr>
          <w:rFonts w:cs="Times New Roman" w:ascii="Times New Roman" w:hAnsi="Times New Roman"/>
          <w:vertAlign w:val="superscript"/>
        </w:rPr>
        <w:t>129</w:t>
        <w:tab/>
      </w:r>
      <w:r>
        <w:rPr>
          <w:rFonts w:cs="Times New Roman" w:ascii="Times New Roman" w:hAnsi="Times New Roman"/>
        </w:rPr>
        <w:t>Bây giờ, Ngài đã làm điều đó cho -- những người được Chọn. Chúng ta biết điều này. Ngài đã làm việc đó cho kẻ được Chọn, chỉ những kẻ được Chọn. Họ là những người đã tiếp nhận mầm của Sự Sống. Họ là những người đã được định trước để nhìn thấy điều đó. Họ là những người đó. Tất cả chúng ta, nếu tin Kinh thánh, chúng ta phải tin vào sự định trước. Hiểu không? Đúng vậy. Không phải Đức Chúa Trời muốn ai đó phải chịu đau đớn, nhưng Ngài biết ai sẽ tiếp nhận Nó và ai không.</w:t>
      </w:r>
    </w:p>
    <w:p>
      <w:pPr>
        <w:pStyle w:val="Normal"/>
        <w:spacing w:lineRule="auto" w:line="240" w:before="0" w:after="60"/>
        <w:ind w:hanging="0"/>
        <w:rPr/>
      </w:pPr>
      <w:r>
        <w:rPr>
          <w:rFonts w:cs="Times New Roman" w:ascii="Times New Roman" w:hAnsi="Times New Roman"/>
          <w:vertAlign w:val="superscript"/>
        </w:rPr>
        <w:t>130</w:t>
      </w:r>
      <w:r>
        <w:rPr>
          <w:rFonts w:cs="Times New Roman" w:ascii="Times New Roman" w:hAnsi="Times New Roman"/>
        </w:rPr>
        <w:tab/>
        <w:t>Ngài cũng quan tâm dân sự được lựa chọn của Ngài trong ngày Ê-díp-tô bị huỷ diệt. Họ đã ở dưới xứ Ê-díp-tô và làm nô lệ. Thời Môi-se, Ngài đã quan tâm dân sự. Ngài đã gửi điều gì cho họ? Lại một Tiên tri. Phải vậy không? Ngài đã biệt riêng dân sự của Ngài ra khỏi thế giới vô tín, khỏi sự Phán xét thời đó. Ngài đã làm điều đó chăng? Ngài đã quan tâm khi tội lỗi Ê-díp-tô chất thành đống cao đến nỗi Đức Chúa Trời phải Phán xét, bởi vì Ngài đã Hứa với Áp-ra-ham, “Ta sẽ giải quyết quốc gia đó.” Vì vậy thay vì đổ sự thạnh nộ lên tất cả bọn họ, Ngài đã quan tâm đến họ. Ngài đã sai Thần Yên Ủi của Ngài đến với họ. Ngài gửi Lời Ngài đến với họ. Ngài luôn luôn gửi Lời Ngài qua Tiên tri của Ngài, như Ngài đã làm vào thời Nô-ê. Ngài đã làm điều tương tự như thời Nô-ê. Trong thời Ê-li.</w:t>
      </w:r>
      <w:r>
        <w:rPr>
          <w:rFonts w:cs="Times New Roman" w:ascii="Times New Roman" w:hAnsi="Times New Roman"/>
          <w:color w:val="FF0000"/>
        </w:rPr>
        <w:t>..</w:t>
      </w:r>
      <w:r>
        <w:rPr>
          <w:rFonts w:cs="Times New Roman" w:ascii="Times New Roman" w:hAnsi="Times New Roman"/>
        </w:rPr>
        <w:t xml:space="preserve"> hay Môi-se, chúng ta thấy Ngài đã làm điều tương tự. Ngài sai Tiên tri của Ngài đến với họ, họ đã biệt riêng mình ra khỏi sự vô tín. Đó là điều phải được bày tỏ ra. Đó là điều cần phải tin. Họ tin Môi-se, ông là một... Trong mắt của Pha-ra-ôn ông là một kẻ cuồng tín, ông là một tay ma thuật, ông là kẻ giả hình, ông là một thứ gì đó kinh khủng. Nhưng đối với dân được chọn, điều được tỏ ra theo như Lời của Đức Chúa Trời (“Ta sẽ đem họ ra.”), ông là một vị Tiên tri được ban cho họ. Ông là phương cách được cung ứng từ Đức Chúa Trời. Và ông cũng... Hãy để ý, họ đã tin ông và được giải cứu khỏi cơn Phán xét ngày đó. Họ đã tin Môi-se.</w:t>
      </w:r>
    </w:p>
    <w:p>
      <w:pPr>
        <w:pStyle w:val="Normal"/>
        <w:spacing w:lineRule="auto" w:line="240" w:before="0" w:after="60"/>
        <w:ind w:hanging="0"/>
        <w:rPr/>
      </w:pPr>
      <w:r>
        <w:rPr>
          <w:rFonts w:cs="Times New Roman" w:ascii="Times New Roman" w:hAnsi="Times New Roman"/>
          <w:vertAlign w:val="superscript"/>
        </w:rPr>
        <w:t>131</w:t>
      </w:r>
      <w:r>
        <w:rPr>
          <w:rFonts w:cs="Times New Roman" w:ascii="Times New Roman" w:hAnsi="Times New Roman"/>
        </w:rPr>
        <w:tab/>
        <w:t>Ngài đã nói Ngài cũng sẽ quan tâm họ và mang họ ra, Ngài đã quan tâm họ trong suốt cuộc hành trình sau khi họ ra đi. A-men! Và điều đó thuộc lãnh vực thuộc thể, còn ở đây thuộc lãnh vực thuộc linh. Ngài đã quan tâm. Tại sao? Ngài đã cung ứng đủ mọi thứ họ cần trong suốt cuộc hành trình. Có phải Ngài đã quan tâm không? Ngài đã chữa lành họ khi họ bị bệnh. Ngài đã cung cấp sự chữa lành. Ngài cung ứng phương cách để chữa lành bệnh tật cho họ. Ngài đã cung ứng một con rắn bằng đồng để họ có thể nhìn lên con rắn bằng đồng đó, một biểu tượng của tội lỗi, để được chữa lành. Ngài nuôi nấng họ trong những ngày họ ở trên đường đi; Nơi không có bánh thì mưa bánh từ trời. Ngài đã nuôi họ. Không chỉ vậy, Ngài còn mặc quần áo cho họ, chứng tỏ Ngài quan tâm đến những kẻ quan tâm.</w:t>
      </w:r>
    </w:p>
    <w:p>
      <w:pPr>
        <w:pStyle w:val="Normal"/>
        <w:spacing w:lineRule="auto" w:line="240" w:before="0" w:after="60"/>
        <w:ind w:hanging="0"/>
        <w:rPr/>
      </w:pPr>
      <w:r>
        <w:rPr>
          <w:rFonts w:cs="Times New Roman" w:ascii="Times New Roman" w:hAnsi="Times New Roman"/>
          <w:vertAlign w:val="superscript"/>
        </w:rPr>
        <w:t>132</w:t>
      </w:r>
      <w:r>
        <w:rPr>
          <w:rFonts w:cs="Times New Roman" w:ascii="Times New Roman" w:hAnsi="Times New Roman"/>
        </w:rPr>
        <w:tab/>
        <w:t>Nếu họ sẵn lòng xưng tội và ăn năn tin nhận, Đức Chúa Trời quan tâm</w:t>
      </w:r>
      <w:r>
        <w:rPr>
          <w:rFonts w:cs="Times New Roman" w:ascii="Times New Roman" w:hAnsi="Times New Roman"/>
          <w:color w:val="FF0000"/>
        </w:rPr>
        <w:t>!</w:t>
      </w:r>
      <w:r>
        <w:rPr>
          <w:rFonts w:cs="Times New Roman" w:ascii="Times New Roman" w:hAnsi="Times New Roman"/>
        </w:rPr>
        <w:t xml:space="preserve"> Nhưng anh chị em phải quan tâm trước; Anh chị em phải tin nhận những gì Ngài đã gửi đến cho anh chị em. Ngài quan tâm họ nhiều đến nỗi họ được đảm bảo rằng không phạm lỗi; Ngài đã xác chứng cho Tiên tri của Ngài bởi một dấu hiệu là Trụ Lửa để dân sự biết không phải bởi con người đang đi bên cạnh, nhưng chính là Đức Chúa Trời ở trên ông. Ngài là Đấng đang dẫn dắt họ. Đức Chúa Trời quan tâm những người quan tâm. Đức Chúa Trời quan tâm kẻ quan tâm Ngài. Vì thế Ngài xác chứng cho con người này, chứng minh rằng ông là đầy tớ của Đức Chúa Trời, bởi việc gửi đến cho họ Trụ Lửa để dẫn đến đất hứa. Họ biết điều đó chừng nào còn dấu hiệu Lửa, Trụ Mây và Trụ Lửa theo họ... Ngài Phán Ngài không cất đi Trụ Lửa và Trụ Mây. Ngài ở với họ năm này qua năm kia trên đồng vắng, suốt 40 năm. Đúng vậy không? Trụ Lửa đã dẫn họ đi. Chúng ta đang ở trong năm thứ 33 của mình, còn 7 năm nữa để có được điều tương tự. Đúng, Trụ Lửa đã khiến cho họ biết rằng đó chẳng phải là khoa học, đó chẳng phải sự sai lầm, nhưng Ngài đã xác chứng Sứ điệp, chứng minh Nó.</w:t>
      </w:r>
    </w:p>
    <w:p>
      <w:pPr>
        <w:pStyle w:val="Normal"/>
        <w:spacing w:lineRule="auto" w:line="240" w:before="0" w:after="60"/>
        <w:ind w:hanging="0"/>
        <w:rPr/>
      </w:pPr>
      <w:r>
        <w:rPr>
          <w:rFonts w:cs="Times New Roman" w:ascii="Times New Roman" w:hAnsi="Times New Roman"/>
          <w:vertAlign w:val="superscript"/>
        </w:rPr>
        <w:t>133</w:t>
      </w:r>
      <w:r>
        <w:rPr>
          <w:rFonts w:cs="Times New Roman" w:ascii="Times New Roman" w:hAnsi="Times New Roman"/>
        </w:rPr>
        <w:tab/>
        <w:t xml:space="preserve">Thậm chí Ngài còn quan tâm đến một người phụ nữ ngoại bang, không phải dân Y-sơ-ra-ên. Bà không thuộc nhóm người đó, nhưng bà là một người ngoại bang, một người Trưởng Lão, một người Giám Lý, là gì đó. Bà ở chỗ khác. Nhưng khi bà nghe... Tên bà là Ra-háp; Bà đang sống... Bà là một kỵ nữ. Nhưng khi nghe thể nào Trụ Lửa đã dẫn đưa họ, bà nói, “Xin hãy...” Kêu xin Đức Chúa Trời, bà tỏ lòng thương xót với những thám tử đến thám thính vùng đất. Bởi vì bà quan tâm mình và dân tộc của mình, Đức Chúa Trời đã quan tâm đến bà. Đến nỗi người kỵ nữ này đã dâng đời sống mình cho Đấng Christ, sỡ dĩ như vậy bởi vì bà đã thấy được dấu hiệu của Đức Chúa Trời Siêu Nhiên, trong lúc bà đang phục vụ các thần của bà ngay trong hệ phái của mình. Nhưng khi thấy dấu hiệu siêu nhiên vĩ đại đó, bà kêu van và nài xin sự thương xót, sự thương xót cho gia đình bà, Đức Chúa Trời đã quan tâm bà đến nỗi toàn thành phố bị sụp đổ, cái này chồng lên cái kia, nhưng không có một hòn đá nào đụng đến nhà của bà. Ngài đã quan phòng. Mặc dù bà là một người ngoại bang, bà không thuộc vào nhóm lúc đó, nhưng Ngài đã quan tâm. Ngài luôn luôn quan tâm. </w:t>
      </w:r>
    </w:p>
    <w:p>
      <w:pPr>
        <w:pStyle w:val="Normal"/>
        <w:spacing w:lineRule="auto" w:line="240" w:before="0" w:after="60"/>
        <w:ind w:hanging="0"/>
        <w:rPr>
          <w:rFonts w:ascii="Times New Roman" w:hAnsi="Times New Roman" w:cs="Times New Roman"/>
        </w:rPr>
      </w:pPr>
      <w:r>
        <w:rPr>
          <w:rFonts w:cs="Times New Roman" w:ascii="Times New Roman" w:hAnsi="Times New Roman"/>
        </w:rPr>
        <w:tab/>
        <w:t>Ngài đã quan tâm Ê-li vì ông, và chỉ một mình ông, quan tâm Đức Chúa Trời.</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34</w:t>
      </w:r>
      <w:r>
        <w:rPr>
          <w:rFonts w:cs="Times New Roman" w:ascii="Times New Roman" w:hAnsi="Times New Roman"/>
        </w:rPr>
        <w:tab/>
        <w:t>Ha-lê-lu-gia! Đó là nơi để sự việc xảy đến. “Hãy trao mọi điều lo lắng mình cho Ngài, vì Ngài hay săn sóc anh em.” Phi-e-rơ, đang nói với các Trưởng lão được chọn, những Trưởng lão và những người trong Hội thánh, ông nói, “Hãy trao sự quan tâm của anh chị em lên Ngài, bởi vì Ngài quan tâm anh chị em. Đặt mọi điều tại đó, bởi vì anh chị em đã được tẩy sạch trước mặt Đức Chúa Trời. Ngài đang bước đi như những tôi tớ của Đức Chúa Trời.”</w:t>
      </w:r>
    </w:p>
    <w:p>
      <w:pPr>
        <w:pStyle w:val="Normal"/>
        <w:spacing w:lineRule="auto" w:line="240" w:before="0" w:after="60"/>
        <w:ind w:hanging="0"/>
        <w:rPr/>
      </w:pPr>
      <w:r>
        <w:rPr>
          <w:rFonts w:cs="Times New Roman" w:ascii="Times New Roman" w:hAnsi="Times New Roman"/>
          <w:vertAlign w:val="superscript"/>
        </w:rPr>
        <w:t>135</w:t>
      </w:r>
      <w:r>
        <w:rPr>
          <w:rFonts w:cs="Times New Roman" w:ascii="Times New Roman" w:hAnsi="Times New Roman"/>
        </w:rPr>
        <w:tab/>
        <w:t>Đức Chúa Trời đã quan tâm Ê-li bởi vì Ê-li đã quan tâm đến Ngài. Tất cả những Thầy giảng kia đã đánh mất khải tượng của thời đó, đã lạc mất ý muốn của Đức Chúa Trời và lòng kính mến Lời Ngài, tất cả đã đi vào hiện đại. Chẳng cần để ý Giê-sa-bên hiện đại nắm giữ bọn đó thế nào, người phụ nữ đầu tiên của vùng đất, chẳng cần để ý có bao nhiêu những Thầy giảng kia mặc cho phụ nữ hành động ra sao; Ê-li đã kêu la chống nghịch cùng điều đó trong Danh Chúa. Ông quan tâm đến điều Đức Chúa Trời Phán, và Đức Chúa Trời quan tâm những gì Ê-li nói sau đó, bởi vì ông đã nói ra Lời Chúa. Đức Chúa Trời quan tâm khi anh chị em quan tâm, nhưng anh chị em phải quan tâm trước. Vâng.</w:t>
      </w:r>
    </w:p>
    <w:p>
      <w:pPr>
        <w:pStyle w:val="Normal"/>
        <w:spacing w:lineRule="auto" w:line="240" w:before="0" w:after="60"/>
        <w:ind w:hanging="0"/>
        <w:rPr/>
      </w:pPr>
      <w:r>
        <w:rPr>
          <w:rFonts w:cs="Times New Roman" w:ascii="Times New Roman" w:hAnsi="Times New Roman"/>
          <w:vertAlign w:val="superscript"/>
        </w:rPr>
        <w:t>136</w:t>
      </w:r>
      <w:r>
        <w:rPr>
          <w:rFonts w:cs="Times New Roman" w:ascii="Times New Roman" w:hAnsi="Times New Roman"/>
        </w:rPr>
        <w:tab/>
        <w:t>Xin lưu ý, Ngài quan tâm lúc Ngài kêu gọi Ê-li bằng Lời Ngài, ra khỏi những hệ phái đó. Trông như ông phải chết đói, bởi vì không có 1/10 cũng không có của dâng đến với ông. Nhưng Ngài đã chăm sóc Ê-li, Ngài không để ông chết đói trong suốt thời gian ông vâng theo Lời Đức Chúa Trời. Ngài ra lệnh những con quạ đến nuôi ông. Ngài đã chăm sóc Ê-li bởi vì Ê-li đã quan tâm đến Ngài, và Ngài là Lời.</w:t>
      </w:r>
    </w:p>
    <w:p>
      <w:pPr>
        <w:pStyle w:val="Normal"/>
        <w:spacing w:lineRule="auto" w:line="240" w:before="0" w:after="60"/>
        <w:ind w:hanging="0"/>
        <w:rPr/>
      </w:pPr>
      <w:r>
        <w:rPr>
          <w:rFonts w:cs="Times New Roman" w:ascii="Times New Roman" w:hAnsi="Times New Roman"/>
          <w:vertAlign w:val="superscript"/>
        </w:rPr>
        <w:t>137</w:t>
      </w:r>
      <w:r>
        <w:rPr>
          <w:rFonts w:cs="Times New Roman" w:ascii="Times New Roman" w:hAnsi="Times New Roman"/>
        </w:rPr>
        <w:tab/>
        <w:t>Ngài quan tâm Đa-ni-ên khi Đa-ni-ên quan tâm đến Lời của Đức Chúa Trời đủ để cầu nguyện một cách chân thành. Không cần để ý đến điều gì vua nói, “Ta không muốn nhìn thấy việc đó nữa,” Ê-li [Đa-ni-ên] đã mở cửa hướng về Giê-ru-sa-lem cầu nguyện. Đa-ni-ên quan tâm Đức Chúa Trời, và Đức Chúa Trời đã quan tâm đến Đa-ni-ên. Đa-ni-ên đã quan tâm Lời Đức Chúa Trời, nên Đức Chúa Trời đã quan tâm Đa-ni-ên. Ngài sai Trụ Lửa đến đuổi sư tử khỏi ông và gìn giữ ông ở dưới đó suốt đêm dài. Đức Chúa Trời đã quan tâm bởi vì Đa-ni-ên quan tâm. Vâng, thưa quý vị. Cầu nguyện chân thành, biết rằng điều đó có nghĩa là sẽ bị ném vào hang sư tử vì ông không vâng phục những phẩm trật của hệ phái. Nhưng ông đã quỳ gối xuống bên cửa sổ, không hề sợ những gì con người nói. Ông đã mở những cánh cửa, bởi vì đó là mạng lệnh của Đức Chúa Trời, ông đã cầu nguyện chân thành và khẩn thiết với Đức Chúa Trời của ông hằng ngày. Ông đã quan tâm Đức Chúa Trời và mạng lệnh của Ngài, Đức Chúa Trời quay lại quan tâm Đa-ni-ên và mạng lệnh của ông, chỗ đứng của ông. Đa-ni-ên đã quan tâm Đức Chúa Trời và Lời Ngài, và Đức Chúa Trời đã quan tâm Đa-ni-ên và sự ủng hộ của ông cho Lời. Ngài sẽ làm điều đó mọi thời đại. A-men!</w:t>
      </w:r>
    </w:p>
    <w:p>
      <w:pPr>
        <w:pStyle w:val="Normal"/>
        <w:spacing w:lineRule="auto" w:line="240" w:before="0" w:after="60"/>
        <w:ind w:hanging="0"/>
        <w:rPr/>
      </w:pPr>
      <w:r>
        <w:rPr>
          <w:rFonts w:cs="Times New Roman" w:ascii="Times New Roman" w:hAnsi="Times New Roman"/>
          <w:vertAlign w:val="superscript"/>
        </w:rPr>
        <w:t>138</w:t>
      </w:r>
      <w:r>
        <w:rPr>
          <w:rFonts w:cs="Times New Roman" w:ascii="Times New Roman" w:hAnsi="Times New Roman"/>
        </w:rPr>
        <w:tab/>
        <w:t>Ngài quan tâm đến dân Hê-bơ-rơ khi họ thành thật kính trọng và quan tâm đức tin mà đã một lần được phóng thích cho họ, Lời Đức Chúa Trời. Ngài quan tâm họ đến nỗi khi họ thổi kèn... Họ nhận một mạng lệnh từ Đức Chúa Trời, “Đừng thờ lạy trước vị thần ngoại giáo nào, thần tượng nào. Đừng quỳ lạy; Chớ Thờ phượng chúng.” Đó là mạng lệnh. Khi họ thổi kèn và nói, “Chúng ta sẽ ném vào lò lửa những ai không thờ lạy,” người ta sợ hãi đến nỗi xây lại với hình tượng. Đúng vậy. Đức Chúa Trời quá quan tâm họ, đến nỗi khi nhiệt độ tăng lên, Ngài sai Người thứ Tư xuống đó trong lò lửa bừng cháy để giữ cho mát. Ngài đã quan tâm bởi vì họ đã quan tâm.</w:t>
      </w:r>
    </w:p>
    <w:p>
      <w:pPr>
        <w:pStyle w:val="Normal"/>
        <w:spacing w:lineRule="auto" w:line="240" w:before="0" w:after="60"/>
        <w:ind w:hanging="0"/>
        <w:rPr/>
      </w:pPr>
      <w:r>
        <w:rPr>
          <w:rFonts w:cs="Times New Roman" w:ascii="Times New Roman" w:hAnsi="Times New Roman"/>
          <w:vertAlign w:val="superscript"/>
        </w:rPr>
        <w:t>139</w:t>
      </w:r>
      <w:r>
        <w:rPr>
          <w:rFonts w:cs="Times New Roman" w:ascii="Times New Roman" w:hAnsi="Times New Roman"/>
        </w:rPr>
        <w:tab/>
        <w:t>Nếu anh chị em muốn giữ một số tín điều, Đức Chúa Trời không quan tâm điều gì anh chị em làm. Nếu anh chị em muốn làm điều đó, Ngài sẽ không bao giờ quan tâm anh chị em, bởi vì anh chị em đang làm điều con người nói. Nhưng nếu anh chị em giữ Lời Đức Chúa Trời, xưng tội thành thật, và tin Đức Chúa Trời là Đấng Chữa Lành, hôm qua, ngày nay, cho đến đời đời không bao giờ thay đổi, Ngài sẽ quan tâm đến anh chị em.</w:t>
      </w:r>
    </w:p>
    <w:p>
      <w:pPr>
        <w:pStyle w:val="Normal"/>
        <w:spacing w:lineRule="auto" w:line="240" w:before="0" w:after="60"/>
        <w:ind w:hanging="0"/>
        <w:rPr/>
      </w:pPr>
      <w:r>
        <w:rPr>
          <w:rFonts w:cs="Times New Roman" w:ascii="Times New Roman" w:hAnsi="Times New Roman"/>
          <w:vertAlign w:val="superscript"/>
        </w:rPr>
        <w:t>140</w:t>
      </w:r>
      <w:r>
        <w:rPr>
          <w:rFonts w:cs="Times New Roman" w:ascii="Times New Roman" w:hAnsi="Times New Roman"/>
        </w:rPr>
        <w:tab/>
        <w:t>Ngài đã quan tâm,Ngài đã quan tâm đến con cái Hê-bơ-rơ, Ngài sai Người thứ tư đến giải cứu họ, đó chính là Đấng Christ. Chúng ta biết điều đó.</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41</w:t>
      </w:r>
      <w:r>
        <w:rPr>
          <w:rFonts w:cs="Times New Roman" w:ascii="Times New Roman" w:hAnsi="Times New Roman"/>
        </w:rPr>
        <w:tab/>
        <w:t>Khi người phung kêu gào, “Chúa ơi!” 10 người phung bước đến kêu xin thành khẩn, “Chúa ơi xin hãy thương xót chúng tôi.” Họ đã quan tâm đủ cho những nhu cầu của chính họ; Ngài đã dùng quyền năng để chăm sóc họ. Ngài đã quan tâm người phung, bởi vì người phung đã xưng tội của mình, gọi Ngài “Lạy Chúa!”</w:t>
      </w:r>
    </w:p>
    <w:p>
      <w:pPr>
        <w:pStyle w:val="Normal"/>
        <w:spacing w:lineRule="auto" w:line="240" w:before="0" w:after="60"/>
        <w:ind w:hanging="0"/>
        <w:rPr/>
      </w:pPr>
      <w:r>
        <w:rPr>
          <w:rFonts w:cs="Times New Roman" w:ascii="Times New Roman" w:hAnsi="Times New Roman"/>
          <w:vertAlign w:val="superscript"/>
        </w:rPr>
        <w:t>142</w:t>
      </w:r>
      <w:r>
        <w:rPr>
          <w:rFonts w:cs="Times New Roman" w:ascii="Times New Roman" w:hAnsi="Times New Roman"/>
        </w:rPr>
        <w:tab/>
        <w:t>Ngài đã quan tâm, khi một thầy đội quan tâm đủ để gửi lời xin sự giúp đỡ của Chúa Jêsus. Thầy đội đã bày tỏ đức tin của mình, đã tố cáo những thần tượng của La-mã, quan tâm đủ để cho mời Ngài đến để chữa lành con trai [Người đầy tớ] trước sự chứng kiến của công chúng, và Chúa Jêsus cũng đã có sự quan tâm đủ để đến chữa lành cho con ông [người đầy tớ của ông]. Ngài quan tâm khi anh chị em quan tâm. Anh chị em phải quan tâm trước. Ngài quan tâm.</w:t>
      </w:r>
    </w:p>
    <w:p>
      <w:pPr>
        <w:pStyle w:val="Normal"/>
        <w:spacing w:lineRule="auto" w:line="240" w:before="0" w:after="60"/>
        <w:ind w:hanging="0"/>
        <w:rPr/>
      </w:pPr>
      <w:r>
        <w:rPr>
          <w:rFonts w:cs="Times New Roman" w:ascii="Times New Roman" w:hAnsi="Times New Roman"/>
          <w:vertAlign w:val="superscript"/>
        </w:rPr>
        <w:t>143</w:t>
      </w:r>
      <w:r>
        <w:rPr>
          <w:rFonts w:cs="Times New Roman" w:ascii="Times New Roman" w:hAnsi="Times New Roman"/>
        </w:rPr>
        <w:tab/>
        <w:t>Ngài đã quan tâm khi Giai-ru quan tâm đủ để đến với Chúa Jêsus; Ông là một tín đồ bí mật. Ông tin rằng Ngài đúng, nhưng vì giáo phái của ông mà ông không thể đến để xưng tội, nhưng khi con gái ông bị bệnh và chết, Giai-ru đã biết, nhìn đứa con bị chết của mình, hoặc để bày tỏ sự quan tâm của ông, ông đã quan tâm đủ để lên án những kẻ vô tín vây quanh ông, đội chiếc mũ Mục sư của mình đi tìm Chúa Jêsus. Khi Giai-ru bày tỏ sự quan tâm, Chúa Jêsus cũng đã tỏ ra Ngài quan tâm đủ để đi đến kêu cô bé sống lại từ cõi chết. Hãy trao mọi điều lo lắng mình cho Ngài, vì Ngài là Đấng hay săn sóc! Dù vấn đề là gì đi nữa, Ngài quan tâm!</w:t>
      </w:r>
    </w:p>
    <w:p>
      <w:pPr>
        <w:pStyle w:val="Normal"/>
        <w:spacing w:lineRule="auto" w:line="240" w:before="0" w:after="60"/>
        <w:ind w:hanging="0"/>
        <w:rPr/>
      </w:pPr>
      <w:r>
        <w:rPr>
          <w:rFonts w:cs="Times New Roman" w:ascii="Times New Roman" w:hAnsi="Times New Roman"/>
          <w:vertAlign w:val="superscript"/>
        </w:rPr>
        <w:t>144</w:t>
      </w:r>
      <w:r>
        <w:rPr>
          <w:rFonts w:cs="Times New Roman" w:ascii="Times New Roman" w:hAnsi="Times New Roman"/>
        </w:rPr>
        <w:tab/>
        <w:t>Ngài quan tâm đủ thậm chí khi không có một mạng lệnh nào, không có gì để nói; Ngài chưa bao giờ nói đến điều đó, nhưng Ngài quan tâm bởi vì người phụ nữ kia không thể xếp hàng cầu nguyện, cô ta nói, “Giá như tôi có thể sờ vào gấu áo Ngài, tôi tin Ngài.” Ngài quan tâm đến đức tin của cô; Đến nỗi Ngài xây lại gọi cô ra khỏi đám thính giả, bảo với cô rằng đức tin cô đã chữa lành cô. Ngài đã quan tâm bởi vì người phụ nữ đó đã quan tâm.</w:t>
      </w:r>
    </w:p>
    <w:p>
      <w:pPr>
        <w:pStyle w:val="Normal"/>
        <w:spacing w:lineRule="auto" w:line="240" w:before="0" w:after="60"/>
        <w:ind w:hanging="0"/>
        <w:rPr/>
      </w:pPr>
      <w:r>
        <w:rPr>
          <w:rFonts w:cs="Times New Roman" w:ascii="Times New Roman" w:hAnsi="Times New Roman"/>
          <w:vertAlign w:val="superscript"/>
        </w:rPr>
        <w:t>145</w:t>
      </w:r>
      <w:r>
        <w:rPr>
          <w:rFonts w:cs="Times New Roman" w:ascii="Times New Roman" w:hAnsi="Times New Roman"/>
        </w:rPr>
        <w:tab/>
        <w:t>Ngài quan tâm khi kẻ điên được gọi là Quân đội quan tâm đủ, ở dưới quyền kẻ chống nghịch, cố vẫy vùng thoát ra khỏi mồ mả của những quỷ để đi gặp Chúa Jêsus, nằm phủ phục trước Ngài. Khi, Quân đội. Những quỷ đó sẽ không bao giờ ra đi nếu Quân đội không ép mình ra đó để gặp Ngài. Khi anh ta quan tâm đủ để có sự nỗ lực đó, vững vàng trong niềm tin của mình, Chúa Jêsus đã quan tâm đủ để đuổi quân đội quỷ này khỏi anh ta, và căn bệnh điên loạn đã biến mất. Ngài đã quan tâm khi anh chị em quan tâm. Vâng, thưa quý vị. Ngài quan tâm khi anh chị em quan tâm.</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46</w:t>
      </w:r>
      <w:r>
        <w:rPr>
          <w:rFonts w:cs="Times New Roman" w:ascii="Times New Roman" w:hAnsi="Times New Roman"/>
        </w:rPr>
        <w:tab/>
        <w:t>Lúc bấy giờ, người mù kêu lên tại cửa Giê-ri-cô rằng, “Hỡi Chúa Jêsus</w:t>
      </w:r>
      <w:r>
        <w:rPr>
          <w:rFonts w:cs="Times New Roman" w:ascii="Times New Roman" w:hAnsi="Times New Roman"/>
          <w:color w:val="FF0000"/>
        </w:rPr>
        <w:t>!</w:t>
      </w:r>
      <w:r>
        <w:rPr>
          <w:rFonts w:cs="Times New Roman" w:ascii="Times New Roman" w:hAnsi="Times New Roman"/>
        </w:rPr>
        <w:t>” Là một người Do-thái, một người Chính thống, tốt lành đang đứng trong Nhà hội, nhưng khi ông nói, “Có gì ồn ào vậy?”</w:t>
      </w:r>
    </w:p>
    <w:p>
      <w:pPr>
        <w:pStyle w:val="Normal"/>
        <w:spacing w:lineRule="auto" w:line="240" w:before="0" w:after="60"/>
        <w:ind w:hanging="0"/>
        <w:rPr>
          <w:rFonts w:ascii="Times New Roman" w:hAnsi="Times New Roman" w:cs="Times New Roman"/>
        </w:rPr>
      </w:pPr>
      <w:r>
        <w:rPr>
          <w:rFonts w:cs="Times New Roman" w:ascii="Times New Roman" w:hAnsi="Times New Roman"/>
        </w:rPr>
        <w:tab/>
        <w:t>Người ta trả lời, “Có Jêsus Na-xa-rét đi ngang qua, một Đấng Tiên Tri.”</w:t>
      </w:r>
    </w:p>
    <w:p>
      <w:pPr>
        <w:pStyle w:val="Normal"/>
        <w:spacing w:lineRule="auto" w:line="240" w:before="0" w:after="60"/>
        <w:ind w:hanging="0"/>
        <w:rPr/>
      </w:pPr>
      <w:r>
        <w:rPr>
          <w:rFonts w:cs="Times New Roman" w:ascii="Times New Roman" w:hAnsi="Times New Roman"/>
          <w:vertAlign w:val="superscript"/>
        </w:rPr>
        <w:t>147</w:t>
      </w:r>
      <w:r>
        <w:rPr>
          <w:rFonts w:cs="Times New Roman" w:ascii="Times New Roman" w:hAnsi="Times New Roman"/>
        </w:rPr>
        <w:tab/>
        <w:t>Nói, “Hỡi Jêsus, Con vua Đa-vít!” Ôi, thật đáng quở trách cho những ‘Mục sư Truyền đạo’ và những Thầy Tế lễ ‘Linh mục’ của ông đứng gần đó. Nhưng ông ta không cần để ý đến điều gì Mục sư, Linh mục, hoặc ai khác đã nói; Ông đã quan tâm. Và ông đã quan tâm đủ để được nhìn thấy, ông đã kêu xin. Khi người mù sẵn sàng, quân tâm đủ để kêu lên, Chúa Jêsus đã quan tâm đủ để chữa lành cho ông. Chúa hôm qua, ngày nay, cho đến Đời đời không hề thay đổi. Ngài quan tâm khi anh chị em quan tâm, nhưng anh chị em phải quan tâm trước. Anh chị em phải chứng tỏ mình quan tâm.</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48</w:t>
      </w:r>
      <w:r>
        <w:rPr>
          <w:rFonts w:cs="Times New Roman" w:ascii="Times New Roman" w:hAnsi="Times New Roman"/>
        </w:rPr>
        <w:tab/>
        <w:t xml:space="preserve">Ngài quan tâm nhiều đến nỗi khi một người đàn bà, sống với 6 người đàn ông, đã khẳng định, đã nhận biết dấu hiệu thông sáng có tính “Mê-si” </w:t>
      </w:r>
      <w:r>
        <w:rPr>
          <w:rFonts w:cs="Times New Roman" w:ascii="Times New Roman" w:hAnsi="Times New Roman"/>
          <w:color w:val="008000"/>
        </w:rPr>
        <w:t>[= “Christ” = Đấng được Xức dầu]</w:t>
      </w:r>
      <w:r>
        <w:rPr>
          <w:rFonts w:cs="Times New Roman" w:ascii="Times New Roman" w:hAnsi="Times New Roman"/>
        </w:rPr>
        <w:t xml:space="preserve"> của Ngài; Ngài quan tâm đủ đến nỗi Ngài tha thứ mọi tội lỗi và ban cho bà loại nước mà không cần phải đến múc, bởi vì bà đã nhận biết. Bà nói, “Thưa Thầy, tôi biết Thầy là một Tiên tri,” khi Ngài nói với bà những điều sai trật nơi bà. Và người ta, bà đang trông đợi ngày đó xảy đến, nếu bà chỉ ở trong tất cả các Giáo hội, bà sẽ không có cơ hội để nhận được điều đó. Nhưng khi bà thấy Con Người, Đấng có thể nói cho bà biết điều gì sai trật đối với bà, bà nói, “Thưa Thầy, tôi biết thầy là một Tiên tri. Tôi biết khi Đấng Mê-si đến Ngài sẽ làm điều này.” Ngài nói, “Chính ta là Đấng ấy.”</w:t>
      </w:r>
    </w:p>
    <w:p>
      <w:pPr>
        <w:pStyle w:val="Normal"/>
        <w:spacing w:lineRule="auto" w:line="240" w:before="0" w:after="60"/>
        <w:ind w:hanging="0"/>
        <w:rPr/>
      </w:pPr>
      <w:r>
        <w:rPr>
          <w:rFonts w:cs="Times New Roman" w:ascii="Times New Roman" w:hAnsi="Times New Roman"/>
          <w:vertAlign w:val="superscript"/>
        </w:rPr>
        <w:t>149</w:t>
      </w:r>
      <w:r>
        <w:rPr>
          <w:rFonts w:cs="Times New Roman" w:ascii="Times New Roman" w:hAnsi="Times New Roman"/>
        </w:rPr>
        <w:tab/>
        <w:t>Thế là đủ! Bà đã quan tâm. Bà bỏ lại vò nước của mình, chạy vào thành la lên rằng, “Hãy đến xem Con Người, Đấng đã nói cho biết điều gì tôi đã làm. Đây không phải là Đấng Mê-si sao? Bà có điều gì đó giống Ra-háp; Bà quan tâm đến nỗi báo động toàn thành phố. Bà quan tâm bởi vì điều gì đó đã được ứng nghiệm, Kinh thánh được xác chứng đã đem lại sự ứng nghiệm và làm cho nó trở nên chắc chắn, bà đã quan tâm. Bà không quan tâm điều gì con người đã nói; Bà đã thấy; Bà đã ở đó khi sự việc xảy ra. Bà quan tâm. Bà quan tâm đến dân tộc của mình, đến nỗi bà nói với mỗi một người trong họ, điều này khiến cho cả thành đều tin Chúa Jêsus Christ. Bà đã quan tâm, và Ngài đã quan tâm. Chắc chắn, Ngài đã làm.</w:t>
      </w:r>
    </w:p>
    <w:p>
      <w:pPr>
        <w:pStyle w:val="Normal"/>
        <w:spacing w:lineRule="auto" w:line="240" w:before="0" w:after="60"/>
        <w:ind w:hanging="0"/>
        <w:rPr/>
      </w:pPr>
      <w:r>
        <w:rPr>
          <w:rFonts w:cs="Times New Roman" w:ascii="Times New Roman" w:hAnsi="Times New Roman"/>
          <w:vertAlign w:val="superscript"/>
        </w:rPr>
        <w:t>150</w:t>
      </w:r>
      <w:r>
        <w:rPr>
          <w:rFonts w:cs="Times New Roman" w:ascii="Times New Roman" w:hAnsi="Times New Roman"/>
        </w:rPr>
        <w:tab/>
        <w:t>Chúa Jêsus quan tâm đủ đến Sứ điệp dành cho ngày đó để đem lại sự ứng nghiệm như điều Ngài đã nói, đến nỗi Ngài đã chết và đã sống lại để sai Đức Thánh Linh đến với họ, Đấng Yên Ủi, tỏ ra chức vụ của Ngài cho ngày hôm nay rằng Ngài vẫn sống. Ngài đã quan tâm đủ. Chúng ta không quan tâm sao? Đây là câu hỏi: Chúng ta sẽ không quan tâm sao? Ngài đã chết cho chức vụ này. Ngài đã chết để Đức Chúa Trời có thể đến đây trong ngày hôm nay để bày tỏ những điều này. Ngài đã quan tâm anh chị em. Ngài đã đem điều đó đến đây. Ngài đã quan quan tâm đến việc thực hiện lời tuyên bố. Ngài quan tâm bởi vì Ngài yêu thương anh chị em. Ngài quan tâm đủ để làm điều đó, tức là sai Đức Thánh Linh đến với điều này, để thực hiện chức vụ này ngày hôm nay.</w:t>
      </w:r>
    </w:p>
    <w:p>
      <w:pPr>
        <w:pStyle w:val="Normal"/>
        <w:spacing w:lineRule="auto" w:line="240" w:before="0" w:after="60"/>
        <w:ind w:hanging="0"/>
        <w:rPr/>
      </w:pPr>
      <w:r>
        <w:rPr>
          <w:rFonts w:cs="Times New Roman" w:ascii="Times New Roman" w:hAnsi="Times New Roman"/>
          <w:vertAlign w:val="superscript"/>
        </w:rPr>
        <w:t>151</w:t>
      </w:r>
      <w:r>
        <w:rPr>
          <w:rFonts w:cs="Times New Roman" w:ascii="Times New Roman" w:hAnsi="Times New Roman"/>
        </w:rPr>
        <w:tab/>
        <w:t>Ngài đã chứng tỏ rằng Ngài đã quan tâm trong ngày đó, bởi vì Ngài đến để xác chứng điều Đức Chúa Trời nói rằng Ngài sẽ làm. Đây là lý do tại sao người đàn bà kia nhận biết Ngài. Bà đã nói, “Tôi biết khi Đấng Mê-si đến, Ngài sẽ nói với chúng ta những điều này.” Ngài quan tâm đủ Lời Đức Chúa Trời để xác chứng Nó cho bà. A-men!</w:t>
      </w:r>
    </w:p>
    <w:p>
      <w:pPr>
        <w:pStyle w:val="Normal"/>
        <w:spacing w:lineRule="auto" w:line="240" w:before="0" w:after="60"/>
        <w:ind w:hanging="0"/>
        <w:rPr/>
      </w:pPr>
      <w:r>
        <w:rPr>
          <w:rFonts w:cs="Times New Roman" w:ascii="Times New Roman" w:hAnsi="Times New Roman"/>
          <w:vertAlign w:val="superscript"/>
        </w:rPr>
        <w:t>152</w:t>
      </w:r>
      <w:r>
        <w:rPr>
          <w:rFonts w:cs="Times New Roman" w:ascii="Times New Roman" w:hAnsi="Times New Roman"/>
        </w:rPr>
        <w:tab/>
        <w:t xml:space="preserve">Ngài đã sai Đức Thánh Linh, trong thời đại tri thức này, có lẽ cũng bởi Đức Thánh Linh bày tỏ qua chúng ta Ngài vẫn là Đấng Mê-si, bày tỏ trong cùng một cách. Ngài hôm qua, ngày nay, cho đến Đời đời, không hề thay đổi. Một câu hỏi đặt ra là, anh chị em có quan tâm không? Anh chị em suy nghĩ gì về điều này? Tại đây. </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iều đó đã được chứng minh hết lần này đến lần khác. Anh chị em có để ý đủ để tin không? Anh chị em có quan tâm đủ để xưng ra tội lỗi của mình, những điều anh chị em đang sai trật không? Xưng ra sự vô tín của mình và tiếp nhận điều đó. Anh chị em có chú ý đủ để tiếp tiếp nhận không? Ngài đã quan tâm đến nỗi đã chết và sống lại để đem điều đó đến với anh chị em. Anh chị em có quan tâm đủ để tiếp nhận không. Tôi nghĩ sự thật này đã được chứng minh xuyên suốt, từ thời Nô-ê, xuyên suốt tất cả từ Sáng Thế Ký. Chúng ta không có thì giờ để kể ra cho hết. Nhưng anh chị em thấy rằng Ngài quan tâm, Ngài đã chết để anh chị em có thể được quan tâm, anh chị em có thể có một phương cách. Ngài đã mang lại phương cách đó. Ngài đã nói một cách chính xác điều gì phương cách đã làm, sẽ làm và bây giờ tại đây, Ngài đang chứng minh đó là sự thật. Ngày hôm nay, trong thời điểm gian ác mà chúng ta đang sống, anh chị em có quan tâm đủ đến điều đó với tất cả tấm lòng, và tin nó không?</w:t>
      </w:r>
    </w:p>
    <w:p>
      <w:pPr>
        <w:pStyle w:val="Normal"/>
        <w:spacing w:lineRule="auto" w:line="240" w:before="0" w:after="60"/>
        <w:ind w:hanging="0"/>
        <w:rPr/>
      </w:pPr>
      <w:r>
        <w:rPr>
          <w:rFonts w:cs="Times New Roman" w:ascii="Times New Roman" w:hAnsi="Times New Roman"/>
          <w:vertAlign w:val="superscript"/>
        </w:rPr>
        <w:t>153</w:t>
      </w:r>
      <w:r>
        <w:rPr>
          <w:rFonts w:cs="Times New Roman" w:ascii="Times New Roman" w:hAnsi="Times New Roman"/>
        </w:rPr>
        <w:tab/>
        <w:t>Cho dù anh chị em có bước vào hàng cầu nguyện, hay không, anh chị em có quan tâm không? Hãy trao mọi điều lo lắng mình cho Ngài, vì Ngài là Đấng hay săn sóc anh em. Hãy thành thật trong việc đó. Anh chị em phải quan tâm đủ để biết thành thật, vì Ngài đã chứng minh bởi Lời được xác chứng của Ngài rằng Ngài quan tâm. Ngài đã Hứa Ngài sai Điều Đó đến; Ngài đã và đang thực hiện. Ngài hứa trong Lời; Đúng vậy. Ngài quan tâm; Còn anh chị em thì sao trong lúc này? Thật anh chị em nên tiếp tục quan tâm.</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54</w:t>
      </w:r>
      <w:r>
        <w:rPr>
          <w:rFonts w:cs="Times New Roman" w:ascii="Times New Roman" w:hAnsi="Times New Roman"/>
        </w:rPr>
        <w:tab/>
        <w:t>Ngài đã quan tâm, Ngài đã quan tâm đủ để chinh phục mọi kẻ thù cho anh chị em, tất cả anh chị em phải thành thật mà tin nhận điều đó. Ngài đã chiến thắng sự chết. Sự chết không còn là gì đối với tôi để chinh phục; Thật sự nó đã bị chinh phục. Bệnh tật không là gì cả đối với tôi; Nó chẳng là gì đối với Đấng Christ; Nó đã bị chinh phục rồi. Tôi phải quan tâm đủ để tin nhận. Anh chị em còn ngại điều gì việc người ta nói? Anh chị em còn ngại gì với sự chẩn đoán của Bác sĩ? Anh chị em còn ngại gì những lời Giáo hội sẽ nói với anh chị em? Anh chị em còn ngại gì phải đứng đó, đối mặt với Ma quỷ? Hãy nói, “Con đã xưng ra những tội lỗi của con, con đã quăng bỏ nó. Con tin mọi Lời. Con đây, Chúa ơi. Hãy tạo nên trong con sự quan tâm. Con... Ngài đã quan tâm đến con, con quan tâm Ngài.”</w:t>
      </w:r>
    </w:p>
    <w:p>
      <w:pPr>
        <w:pStyle w:val="Normal"/>
        <w:spacing w:lineRule="auto" w:line="240" w:before="0" w:after="60"/>
        <w:ind w:hanging="0"/>
        <w:rPr/>
      </w:pPr>
      <w:r>
        <w:rPr>
          <w:rFonts w:cs="Times New Roman" w:ascii="Times New Roman" w:hAnsi="Times New Roman"/>
          <w:vertAlign w:val="superscript"/>
        </w:rPr>
        <w:t>155</w:t>
      </w:r>
      <w:r>
        <w:rPr>
          <w:rFonts w:cs="Times New Roman" w:ascii="Times New Roman" w:hAnsi="Times New Roman"/>
        </w:rPr>
        <w:tab/>
        <w:t xml:space="preserve">Tôi nghĩ về bài hát đầy sự thương xót đó, “Ngài quan tâm anh. Dầu lúc quang đãng hay khi âm u, Ngài vẫn quan tâm đến anh.” </w:t>
      </w:r>
    </w:p>
    <w:p>
      <w:pPr>
        <w:pStyle w:val="Normal"/>
        <w:spacing w:lineRule="auto" w:line="240" w:before="0" w:after="60"/>
        <w:ind w:hanging="0"/>
        <w:rPr>
          <w:rFonts w:ascii="Times New Roman" w:hAnsi="Times New Roman" w:cs="Times New Roman"/>
        </w:rPr>
      </w:pPr>
      <w:r>
        <w:rPr>
          <w:rFonts w:cs="Times New Roman" w:ascii="Times New Roman" w:hAnsi="Times New Roman"/>
        </w:rPr>
        <w:t>Chúng ta hãy cúi đầu giờ nầy, chúng ta thật sự không thể đi xa hơn.</w:t>
      </w:r>
    </w:p>
    <w:p>
      <w:pPr>
        <w:pStyle w:val="Normal"/>
        <w:spacing w:lineRule="auto" w:line="240" w:before="0" w:after="0"/>
        <w:ind w:left="550" w:hanging="440"/>
        <w:rPr/>
      </w:pPr>
      <w:r>
        <w:rPr>
          <w:rFonts w:cs="Times New Roman" w:ascii="Times New Roman" w:hAnsi="Times New Roman"/>
          <w:i/>
        </w:rPr>
        <w:tab/>
        <w:t xml:space="preserve">Ngài quan tâm đến anh, Ngài quan tâm đến anh; </w:t>
      </w:r>
    </w:p>
    <w:p>
      <w:pPr>
        <w:pStyle w:val="Normal"/>
        <w:spacing w:lineRule="auto" w:line="240" w:before="0" w:after="0"/>
        <w:ind w:left="550" w:hanging="440"/>
        <w:rPr/>
      </w:pPr>
      <w:r>
        <w:rPr>
          <w:rFonts w:cs="Times New Roman" w:ascii="Times New Roman" w:hAnsi="Times New Roman"/>
          <w:i/>
        </w:rPr>
        <w:tab/>
        <w:t>Dầu lúc quang đãng hay khi âm u,</w:t>
      </w:r>
    </w:p>
    <w:p>
      <w:pPr>
        <w:pStyle w:val="Normal"/>
        <w:spacing w:lineRule="auto" w:line="240" w:before="0" w:after="60"/>
        <w:ind w:left="550" w:hanging="440"/>
        <w:rPr/>
      </w:pPr>
      <w:r>
        <w:rPr>
          <w:rFonts w:cs="Times New Roman" w:ascii="Times New Roman" w:hAnsi="Times New Roman"/>
          <w:i/>
        </w:rPr>
        <w:tab/>
        <w:t>Ngài chăm sóc anh.</w:t>
      </w:r>
    </w:p>
    <w:p>
      <w:pPr>
        <w:pStyle w:val="Normal"/>
        <w:spacing w:lineRule="auto" w:line="240" w:before="0" w:after="60"/>
        <w:ind w:hanging="0"/>
        <w:rPr/>
      </w:pPr>
      <w:r>
        <w:rPr>
          <w:rFonts w:cs="Times New Roman" w:ascii="Times New Roman" w:hAnsi="Times New Roman"/>
          <w:i/>
        </w:rPr>
        <w:tab/>
      </w:r>
      <w:r>
        <w:rPr>
          <w:rFonts w:cs="Times New Roman" w:ascii="Times New Roman" w:hAnsi="Times New Roman"/>
        </w:rPr>
        <w:t>Chúng ta hãy cúi đầu và cúi cả lòng mình hát điều đó cho Ngài.</w:t>
      </w:r>
    </w:p>
    <w:p>
      <w:pPr>
        <w:pStyle w:val="Normal"/>
        <w:spacing w:lineRule="auto" w:line="240" w:before="0" w:after="0"/>
        <w:ind w:left="550" w:hanging="442"/>
        <w:rPr/>
      </w:pPr>
      <w:r>
        <w:rPr>
          <w:rFonts w:cs="Times New Roman" w:ascii="Times New Roman" w:hAnsi="Times New Roman"/>
          <w:i/>
        </w:rPr>
        <w:tab/>
        <w:t xml:space="preserve">Ngài quan tâm đến anh, Ngài quan tâm đến anh; </w:t>
      </w:r>
    </w:p>
    <w:p>
      <w:pPr>
        <w:pStyle w:val="Normal"/>
        <w:spacing w:lineRule="auto" w:line="240" w:before="0" w:after="0"/>
        <w:ind w:left="550" w:hanging="442"/>
        <w:rPr/>
      </w:pPr>
      <w:r>
        <w:rPr>
          <w:rFonts w:cs="Times New Roman" w:ascii="Times New Roman" w:hAnsi="Times New Roman"/>
          <w:i/>
        </w:rPr>
        <w:tab/>
        <w:t>Dầu lúc quang đãng hay khi âm u,</w:t>
      </w:r>
    </w:p>
    <w:p>
      <w:pPr>
        <w:pStyle w:val="Normal"/>
        <w:spacing w:lineRule="auto" w:line="240" w:before="0" w:after="0"/>
        <w:ind w:left="550" w:hanging="442"/>
        <w:rPr>
          <w:rFonts w:ascii="Times New Roman" w:hAnsi="Times New Roman" w:cs="Times New Roman"/>
        </w:rPr>
      </w:pPr>
      <w:r>
        <w:rPr>
          <w:rFonts w:cs="Times New Roman" w:ascii="Times New Roman" w:hAnsi="Times New Roman"/>
          <w:i/>
        </w:rPr>
        <w:tab/>
        <w:t>Ngài chăm sóc anh.</w:t>
      </w:r>
    </w:p>
    <w:p>
      <w:pPr>
        <w:pStyle w:val="Normal"/>
        <w:spacing w:lineRule="auto" w:line="240" w:before="0" w:after="60"/>
        <w:ind w:left="550" w:hanging="440"/>
        <w:rPr>
          <w:rFonts w:ascii="Times New Roman" w:hAnsi="Times New Roman" w:cs="Times New Roman"/>
        </w:rPr>
      </w:pPr>
      <w:r>
        <w:rPr>
          <w:rFonts w:cs="Times New Roman" w:ascii="Times New Roman" w:hAnsi="Times New Roman"/>
          <w:i/>
        </w:rPr>
        <w:tab/>
        <w:t xml:space="preserve">Ngài quan tâm... </w:t>
      </w:r>
    </w:p>
    <w:p>
      <w:pPr>
        <w:pStyle w:val="Normal"/>
        <w:spacing w:lineRule="auto" w:line="240" w:before="0" w:after="60"/>
        <w:ind w:hanging="0"/>
        <w:rPr/>
      </w:pPr>
      <w:r>
        <w:rPr>
          <w:rFonts w:cs="Times New Roman" w:ascii="Times New Roman" w:hAnsi="Times New Roman"/>
          <w:i/>
        </w:rPr>
        <w:tab/>
      </w:r>
      <w:r>
        <w:rPr>
          <w:rFonts w:cs="Times New Roman" w:ascii="Times New Roman" w:hAnsi="Times New Roman"/>
        </w:rPr>
        <w:t>Giờ này, nếu anh chị em quan tâm, hãy đưa tay lên trong khi hát bài này.</w:t>
      </w:r>
    </w:p>
    <w:p>
      <w:pPr>
        <w:pStyle w:val="Normal"/>
        <w:spacing w:lineRule="auto" w:line="240" w:before="0" w:after="0"/>
        <w:ind w:left="550" w:hanging="440"/>
        <w:rPr/>
      </w:pPr>
      <w:r>
        <w:rPr>
          <w:rFonts w:cs="Times New Roman" w:ascii="Times New Roman" w:hAnsi="Times New Roman"/>
          <w:i/>
        </w:rPr>
        <w:tab/>
        <w:t xml:space="preserve">Ngài quan tâm đến anh, Ngài quan tâm đến anh; </w:t>
      </w:r>
    </w:p>
    <w:p>
      <w:pPr>
        <w:pStyle w:val="Normal"/>
        <w:spacing w:lineRule="auto" w:line="240" w:before="0" w:after="0"/>
        <w:ind w:left="550" w:hanging="440"/>
        <w:rPr/>
      </w:pPr>
      <w:r>
        <w:rPr>
          <w:rFonts w:cs="Times New Roman" w:ascii="Times New Roman" w:hAnsi="Times New Roman"/>
          <w:i/>
        </w:rPr>
        <w:tab/>
        <w:t>Dầu lúc quang đãng hay khi âm u,</w:t>
      </w:r>
    </w:p>
    <w:p>
      <w:pPr>
        <w:pStyle w:val="Normal"/>
        <w:spacing w:lineRule="auto" w:line="240" w:before="0" w:after="60"/>
        <w:ind w:left="550" w:hanging="440"/>
        <w:rPr/>
      </w:pPr>
      <w:r>
        <w:rPr>
          <w:rFonts w:cs="Times New Roman" w:ascii="Times New Roman" w:hAnsi="Times New Roman"/>
          <w:i/>
        </w:rPr>
        <w:tab/>
        <w:t>Ngài chăm sóc anh.</w:t>
      </w:r>
    </w:p>
    <w:p>
      <w:pPr>
        <w:pStyle w:val="Normal"/>
        <w:spacing w:lineRule="auto" w:line="240" w:before="0" w:after="60"/>
        <w:ind w:hanging="0"/>
        <w:rPr/>
      </w:pPr>
      <w:r>
        <w:rPr>
          <w:rFonts w:cs="Times New Roman" w:ascii="Times New Roman" w:hAnsi="Times New Roman"/>
          <w:vertAlign w:val="superscript"/>
        </w:rPr>
        <w:t>156</w:t>
      </w:r>
      <w:r>
        <w:rPr>
          <w:rFonts w:cs="Times New Roman" w:ascii="Times New Roman" w:hAnsi="Times New Roman"/>
        </w:rPr>
        <w:tab/>
        <w:t>Lạy Cha Thiên Thượng, vào lúc này trong thì giờ muộn màng của ngày, chúng con xưng tội mình từ nơi sâu thẳm tấm lòng, chúng con được biết qua Lời, Ngài luôn quan tâm đến chính Bản Thân Mình. Chúa ôi, nhưng vấn đề, chúng con có quan tâm không? Chúng con có muốn nhận lấy sự giáo dục rồi nói rằng, “Ồ, Tôi có bằng Tiến sĩ, hay - hay Tiến sĩ Văn Chương” không? Dẫu chúng con biết Toa Thuốc, nhưng lại không sử dụng Nó.</w:t>
      </w:r>
    </w:p>
    <w:p>
      <w:pPr>
        <w:pStyle w:val="Normal"/>
        <w:spacing w:lineRule="auto" w:line="240" w:before="0" w:after="60"/>
        <w:ind w:hanging="0"/>
        <w:rPr/>
      </w:pPr>
      <w:r>
        <w:rPr>
          <w:rFonts w:cs="Times New Roman" w:ascii="Times New Roman" w:hAnsi="Times New Roman"/>
          <w:vertAlign w:val="superscript"/>
        </w:rPr>
        <w:t>157</w:t>
      </w:r>
      <w:r>
        <w:rPr>
          <w:rFonts w:cs="Times New Roman" w:ascii="Times New Roman" w:hAnsi="Times New Roman"/>
        </w:rPr>
        <w:tab/>
        <w:t>Đức Chúa Trời ôi, con nguyện xin hôm nay mỗi một chúng con sẽ đón nhận sự đau đớn của Đấng Christ vào lòng mình, nhận sự khổ nạn của Ngài cho chúng con, nhận thức rằng chúng con phải chịu khổ và sự sỉ nhục vì Danh Ngài, chúng con phải chịu khổ. Có lẽ chúng con sẽ trở nên giống như những môn đồ trưởng thành, vui mừng vì chúng con được kể là kẻ được ơn mang lấy sự sỉ nhục vì cớ Danh Ngài. Xin nhậm lời con, Cha ơi.</w:t>
      </w:r>
    </w:p>
    <w:p>
      <w:pPr>
        <w:pStyle w:val="Normal"/>
        <w:spacing w:lineRule="auto" w:line="240" w:before="0" w:after="60"/>
        <w:ind w:hanging="0"/>
        <w:rPr/>
      </w:pPr>
      <w:r>
        <w:rPr>
          <w:rFonts w:cs="Times New Roman" w:ascii="Times New Roman" w:hAnsi="Times New Roman"/>
          <w:vertAlign w:val="superscript"/>
        </w:rPr>
        <w:t>158</w:t>
        <w:tab/>
      </w:r>
      <w:r>
        <w:rPr>
          <w:rFonts w:cs="Times New Roman" w:ascii="Times New Roman" w:hAnsi="Times New Roman"/>
        </w:rPr>
        <w:t>Con sẽ cầu nguyện cho người bệnh, Chúa ôi, đặt tay lên họ. Họ đã đưa tay lên, nhiều người trong họ, nhiều người sẽ được cầu nguyện, và họ đang cầm những tấm thẻ cầu nguyện. Một số người ở đây đã không đến kịp giờ để lấy thẻ, nhưng họ tin, Chúa ơi. Họ có thể đưa tay lên, như thế này, đối với con, và toàn thể hội chúng. Nhiều người đang bị bệnh. Những chiếc khăn tay đang để ở đây, đang cảm nhận sự Hiện diện Thiên Thượng của Ngài bởi Lời được xức dầu, xin hãy chữa lành cho họ, Chúa ôi. Xin nhậm lời cầu xin của họ.</w:t>
      </w:r>
    </w:p>
    <w:p>
      <w:pPr>
        <w:pStyle w:val="Normal"/>
        <w:spacing w:lineRule="auto" w:line="240" w:before="0" w:after="60"/>
        <w:ind w:hanging="0"/>
        <w:rPr/>
      </w:pPr>
      <w:r>
        <w:rPr>
          <w:rFonts w:cs="Times New Roman" w:ascii="Times New Roman" w:hAnsi="Times New Roman"/>
          <w:vertAlign w:val="superscript"/>
        </w:rPr>
        <w:t>159</w:t>
      </w:r>
      <w:r>
        <w:rPr>
          <w:rFonts w:cs="Times New Roman" w:ascii="Times New Roman" w:hAnsi="Times New Roman"/>
        </w:rPr>
        <w:tab/>
        <w:t>Và bây giờ, từ những chiếc khăn này đến quý vị thính giả, đến những con người ở ngoài kia đang chịu sự đau đớn, ôi, hỡi Sự Hiện diện của Chúa, xin hãy đến, Cha ơi, hãy chữa lành họ. Ngài sẽ thực hiện, sáng hôm nay trong Ân điển Thiên thượng, khi chúng con xưng ra tội lỗi phải không, Chúa ơi? Con, tôi tớ của Ngài, xin thú nhận là kẻ không có khả năng. Chúa ơi, thậm chí con chẳng có thứ gì để trình dâng lên Ngài như điều xứng đáng. Chúng con chẳng ra chi. Chẳng ai trong chúng con có thể làm điều đó, Chúa ơi. Chúng con không chẳng đáng được nhận những điều mà chúng con đang cầu xin. Nhưng Chúa ơi, chúng con biết rằng Chúa Jêsus đã được cất lên trong sự vinh hiển, tại nơi đó Ngài đang sửa soạn cho chúng con một nơi và tiếp rước chúng con đến với chính Ngài. Ngài đã bảo chúng con rằng Ngài sẽ sai Đấng Yên Ủi đến, tức là Đức Thánh Linh, Đấng ấy sẽ làm công việc của Ngài và sẽ ở cùng chúng con mãi mãi.</w:t>
      </w:r>
    </w:p>
    <w:p>
      <w:pPr>
        <w:pStyle w:val="Normal"/>
        <w:spacing w:lineRule="auto" w:line="240" w:before="0" w:after="60"/>
        <w:ind w:hanging="0"/>
        <w:rPr/>
      </w:pPr>
      <w:r>
        <w:rPr>
          <w:rFonts w:cs="Times New Roman" w:ascii="Times New Roman" w:hAnsi="Times New Roman"/>
          <w:vertAlign w:val="superscript"/>
        </w:rPr>
        <w:t>160</w:t>
      </w:r>
      <w:r>
        <w:rPr>
          <w:rFonts w:cs="Times New Roman" w:ascii="Times New Roman" w:hAnsi="Times New Roman"/>
        </w:rPr>
        <w:tab/>
        <w:t>Ôi Đức Thánh Linh ôi, Thánh Linh của Đức Chúa Trời ôi, sáng hôm nay xin hãy giáng trên chúng con một lần nữa, xác chứng sự Hiện diện của Ngài, Chúa ơi, cùng một cách mà Ngài đã làm khi Ngài còn bước đi trên đất này, đám thính giả này có thể biết Ngài đang ở đây trong những ngày cuối cùng này để xác chứng Lời Ngài, để chứng minh rằng “Như việc đã xảy ra trong ngày của Lót, cũng sẽ xảy ra khi Con Người hiện đến.” Chúa ôi, để Ngài được tôn trọng và vinh hiển chúng con cầu xin điều này, chúng con trình lên cho Ngài sự xưng tội của chúng con. Xin tẩy sạch chúng con bằng Huyết Ngài, Chúa ơi. Xin rửa sạch chúng con bằng nước của Lời, xin rửa sạch chúng con trong Huyết. Và Chúa ơi, xin khiến chúng như những tấm gương, như Phi-e-rơ đã nói trong phân đoạn Kinh thánh chúng con đọc sáng hôm nay, cho thế giới vô tín. Chúng con cầu xin những điều này trong Danh Chúa Jêsus Christ. A-men!</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61</w:t>
      </w:r>
      <w:r>
        <w:rPr>
          <w:rFonts w:cs="Times New Roman" w:ascii="Times New Roman" w:hAnsi="Times New Roman"/>
        </w:rPr>
        <w:tab/>
        <w:t xml:space="preserve">Tôi sẽ mời một chị em đánh pi-a-nô, một chút. Có lẽ chúng ta hơi trễ, nhưng, tôi không làm quá trễ như thường lệ. Hãy kiên nhẫn với chúng tôi, mọi người sẽ ở lại thêm vài phút nữa chứ? Bây giờ chúng ta sẽ cầu nguyện cho mọi người. Billy, Billy Paul, anh ta ở đâu rồi? Anh đã phát thẻ cầu nguyện chỗ nào rồi? Đã đến số nào rồi? B1 đến 100. Chúng ta tiếp nhận một những phiếu B và xem thử Ngài có ban cho chúng sự thông sáng không. Điều này thế nào? Nếu Ngài đang ở đây với chúng ta. Hãy cầu xin Ngài... Anh chị em có tin Ngài sẽ làm điều đó không? Tôi đã giảng và tôi - tôi đã được xức dầu, bây giờ tôi đã thực hiện xong bài giảng. </w:t>
      </w:r>
    </w:p>
    <w:p>
      <w:pPr>
        <w:pStyle w:val="Normal"/>
        <w:spacing w:lineRule="auto" w:line="240" w:before="0" w:after="60"/>
        <w:ind w:hanging="0"/>
        <w:rPr/>
      </w:pPr>
      <w:r>
        <w:rPr>
          <w:rFonts w:cs="Times New Roman" w:ascii="Times New Roman" w:hAnsi="Times New Roman"/>
          <w:vertAlign w:val="superscript"/>
        </w:rPr>
        <w:t>162</w:t>
      </w:r>
      <w:r>
        <w:rPr>
          <w:rFonts w:cs="Times New Roman" w:ascii="Times New Roman" w:hAnsi="Times New Roman"/>
        </w:rPr>
        <w:tab/>
        <w:t>Chúng ta hãy mời những người này đứng lên. Ồ, bằng mọi cách chúng ta sẽ cầu nguyện cho họ, bắt đầu từ số 1. Ai có phiếu B số 1? Xin đứng lên, ai có phiếu cầu nguyện... Không, tôi sẽ đưa họ lên đây, rồi họ đi ra lối này để đi xuống. Phiếu B số 1, ai có phiếu cầu nguyện số 1? Như vậy có nghĩa là người này không có mặt trong nhà này đúng không? Thôi được, chúng ta sẽ bắt đầu... Ôi, tôi xin lỗi, một quý cô. Được. Phiếu B số 2, chúng ta đã bắt đầu từ số 1. Xin mời phiếu B-số 2, ai có, xin đưa tay lên để chúng tôi có thể thấy? Lên đây, thưa cô, lên đây. Số 3, ai có số 3? Xin chúng ta xếp hàng dưới chỗ bức tường, chúng ta di chuyển, hoặc quay lại chỗ nào đó. Được rồi, phiếu cầu nguyện số 3, ai sẽ lên đây? Có phải chị này không? Tôi không thấy tay của chị đưa lên, xin lỗi. Số 4, ai có phiếu cầu nguyện số 4. Số 5, ai có phiếu số 5? Một quý ông ở phía sau kia, xin mời ông đến đây được không? Số 6, ai có phiếu cầu nguyện số 6, xin đưa tay lên? Ở đằng này, được rồi, số 6, ông số 7. Thế này sẽ giúp cho ông tránh được đám đông. 7, được rồi, xuống dưới này. Bây giờ, số 8, ông... Xin mời ông lên. Số 9? Được rồi, thưa ông. Số 10? Được rồi, một cậu bé.</w:t>
      </w:r>
    </w:p>
    <w:p>
      <w:pPr>
        <w:pStyle w:val="Normal"/>
        <w:spacing w:lineRule="auto" w:line="240" w:before="0" w:after="0"/>
        <w:ind w:hanging="0"/>
        <w:rPr/>
      </w:pPr>
      <w:r>
        <w:rPr>
          <w:rFonts w:cs="Times New Roman" w:ascii="Times New Roman" w:hAnsi="Times New Roman"/>
          <w:vertAlign w:val="superscript"/>
        </w:rPr>
        <w:t>163</w:t>
      </w:r>
      <w:r>
        <w:rPr>
          <w:rFonts w:cs="Times New Roman" w:ascii="Times New Roman" w:hAnsi="Times New Roman"/>
        </w:rPr>
        <w:tab/>
        <w:t>Trong khi chúng ta nghĩ đến điều này, điều ngọt ngào nhất; Khi tôi bước vào, một cậu bé, hầu như cắt đứt sự suy nghĩ của tôi. Môt cậu bé đã đứng chỗ kia lúc nảy; Nó nói, “Anh Branham ơi, anh sẽ làm điều gì đó cho con chứ?” Cũng cỡ như cậu bé này.</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Gì vậy, co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64</w:t>
      </w:r>
      <w:r>
        <w:rPr>
          <w:rFonts w:cs="Times New Roman" w:ascii="Times New Roman" w:hAnsi="Times New Roman"/>
        </w:rPr>
        <w:tab/>
        <w:t>Nó nói, “Xin cầu nguyện cho mẹ của con.” Nói, “Bà đã lấy Danh Chúa mà làm chơi, bà có một đời sống thật tồi tệ.”</w:t>
      </w:r>
    </w:p>
    <w:p>
      <w:pPr>
        <w:pStyle w:val="Normal"/>
        <w:spacing w:lineRule="auto" w:line="240" w:before="0" w:after="0"/>
        <w:ind w:hanging="0"/>
        <w:rPr/>
      </w:pPr>
      <w:r>
        <w:rPr>
          <w:rFonts w:cs="Times New Roman" w:ascii="Times New Roman" w:hAnsi="Times New Roman"/>
        </w:rPr>
        <w:tab/>
        <w:t>Tôi nói, “Con sống ở đâu? Trong thành phố này phải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rả lời, “Dạ, đúng ạ.”</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65</w:t>
      </w:r>
      <w:r>
        <w:rPr>
          <w:rFonts w:cs="Times New Roman" w:ascii="Times New Roman" w:hAnsi="Times New Roman"/>
        </w:rPr>
        <w:tab/>
        <w:t>Nó muốn mẹ của mình là một người phụ nữ tốt. Chẳng phải Ê-sai đã nói, “Đứa trẻ sẽ dẫn dắt họ.”</w:t>
      </w:r>
    </w:p>
    <w:p>
      <w:pPr>
        <w:pStyle w:val="Normal"/>
        <w:spacing w:lineRule="auto" w:line="240" w:before="0" w:after="60"/>
        <w:ind w:hanging="0"/>
        <w:rPr/>
      </w:pPr>
      <w:r>
        <w:rPr>
          <w:rFonts w:cs="Times New Roman" w:ascii="Times New Roman" w:hAnsi="Times New Roman"/>
          <w:vertAlign w:val="superscript"/>
        </w:rPr>
        <w:t>166</w:t>
      </w:r>
      <w:r>
        <w:rPr>
          <w:rFonts w:cs="Times New Roman" w:ascii="Times New Roman" w:hAnsi="Times New Roman"/>
        </w:rPr>
        <w:tab/>
        <w:t>Số 10, đây không phải là số 10 à? Được rồi, số 11 đâu? Được rồi, số 12, số 12 đâu? Được rồi, số 13, 14? Được rồi, 15. 15, sao tôi không thấy, số 15 đâu? 16. Được rồi, quay lại lối kia, thưa ông, 16. 17, 18, 18 đâu mà tôi không nhìn thấy. Được rồi, một chị em, 18. Được rồi, hãy đi lối kia, chị ơi, nếu được, hãy đi lối kia. Xem, hàng cầu nguyện, số người đã đủ cho một lần.</w:t>
      </w:r>
    </w:p>
    <w:p>
      <w:pPr>
        <w:pStyle w:val="Normal"/>
        <w:spacing w:lineRule="auto" w:line="240" w:before="0" w:after="60"/>
        <w:ind w:hanging="0"/>
        <w:rPr/>
      </w:pPr>
      <w:r>
        <w:rPr>
          <w:rFonts w:cs="Times New Roman" w:ascii="Times New Roman" w:hAnsi="Times New Roman"/>
          <w:vertAlign w:val="superscript"/>
        </w:rPr>
        <w:t>167</w:t>
      </w:r>
      <w:r>
        <w:rPr>
          <w:rFonts w:cs="Times New Roman" w:ascii="Times New Roman" w:hAnsi="Times New Roman"/>
        </w:rPr>
        <w:tab/>
        <w:t xml:space="preserve">Khi hàng cầu nguyện bắt đầu rút ngắn, đấy, thì để Billy Paul hay một số người ở đây từ chỗ bục giảng... Anh Neville, Anh Neville, xin để Anh Neville sau một lúc, khi thấy họ... Khi anh chị em thấy Anh Neville giúp đỡ cho việc xếp hàng... Anh sẽ ra hiệu như vậy, bởi vì tôi sẽ cầu xin Đức Thánh Linh... </w:t>
      </w:r>
    </w:p>
    <w:p>
      <w:pPr>
        <w:pStyle w:val="Normal"/>
        <w:spacing w:lineRule="auto" w:line="240" w:before="0" w:after="60"/>
        <w:ind w:hanging="0"/>
        <w:rPr/>
      </w:pPr>
      <w:r>
        <w:rPr>
          <w:rFonts w:cs="Times New Roman" w:ascii="Times New Roman" w:hAnsi="Times New Roman"/>
          <w:vertAlign w:val="superscript"/>
        </w:rPr>
        <w:t>168</w:t>
      </w:r>
      <w:r>
        <w:rPr>
          <w:rFonts w:cs="Times New Roman" w:ascii="Times New Roman" w:hAnsi="Times New Roman"/>
        </w:rPr>
        <w:tab/>
        <w:t>Bây giờ, người đàn ông này, ông có một phiếu cầu nguyện trong xe lăn, đúng không? Ông- ông- ông đã nhận phiếu cầu nguyện của mình. Được rồi, bây giờ, anh có thể nhận ông vào hàng cầu nguyện. Còn có ai khác ở đây không thể lên được không? Xin ai đó giúp họ nếu đến phiên của họ. Anh chị em hiểu chứ? Anh chị em cứ nghĩ, bắt từ chỗ của số 18 hoặc 20 được trống ra, cứ theo đó, anh chị em sẽ bắt đầu 21, 22, anh chị em biết chỗ của mình mà bước lên.</w:t>
      </w:r>
    </w:p>
    <w:p>
      <w:pPr>
        <w:pStyle w:val="Normal"/>
        <w:spacing w:lineRule="auto" w:line="240" w:before="0" w:after="60"/>
        <w:ind w:hanging="0"/>
        <w:rPr/>
      </w:pPr>
      <w:r>
        <w:rPr>
          <w:rFonts w:cs="Times New Roman" w:ascii="Times New Roman" w:hAnsi="Times New Roman"/>
          <w:vertAlign w:val="superscript"/>
        </w:rPr>
        <w:t>169</w:t>
      </w:r>
      <w:r>
        <w:rPr>
          <w:rFonts w:cs="Times New Roman" w:ascii="Times New Roman" w:hAnsi="Times New Roman"/>
        </w:rPr>
        <w:tab/>
        <w:t xml:space="preserve">Anh chị em có quan tâm không? Anh chị em có tin Ngài luôn quan tâm không? Anh chị em có tin rằng bây giờ Ngài đang quan tâm không? Nếu Ngài đã một lần quan tâm, thì lúc nào Ngài cũng quan tâm. Anh chị em có tin điều đó không? </w:t>
      </w:r>
      <w:r>
        <w:rPr>
          <w:rFonts w:cs="Times New Roman" w:ascii="Times New Roman" w:hAnsi="Times New Roman"/>
          <w:color w:val="008000"/>
        </w:rPr>
        <w:t>[Hội chúng nói, “A-men!” - Bt]</w:t>
      </w:r>
      <w:r>
        <w:rPr>
          <w:rFonts w:cs="Times New Roman" w:ascii="Times New Roman" w:hAnsi="Times New Roman"/>
        </w:rPr>
        <w:t xml:space="preserve"> Bây giờ, tôi muốn mọi người phải thật sự cung kính, cứ ở chỗ của mình mà cầu nguyện. Anh chị em trong quý thính giả, cũng hãy cầu nguyện. Ngài đã quan tâm như thể nào? Bởi vì Ngài không thể quan tâm gì hơn, không con người nào, Tiên tri, hoặc ai khác có thể vượt qua ranh giới Lời hứa của Đức Chúa Trời. Đúng vậy không? Tôi không để ý; Anh chị em có thể ở trong hàng cầu nguyện hằng trăm lần, dù anh chị em đang đứng hay ngồi, nếu có tội lỗi trong đời sống của mình, vô tín, thì hãy xưng nó ra ngay bây giờ. Đừng đi đến đây mà thiếu điều đó. Nếu anh chị em có thể đi qua đây, đừng kể con người được xức dầu bao nhiêu, đặt tay lên anh chị em, anh chị em có thể bị nhỡ đến 100 dặm (160 Km) trừ khi anh chị em tin. Anh chị em phải tin. Anh chị em phải xưng tội ra. Anh chị em phải như vậy. Rồi nếu... Hãy xem, thể nào... Tôi hy vọng anh chị em có một bức tranh. Hoàn toàn không có chuyện Đức Chúa Trời không giữ Lời Ngài đối với anh chị em, nếu anh chị em giữ Lời hứa với Ngài. Nếu anh chị em thật sự tin, thì không có điều gì có thể khiến cho anh chị em nghi ngờ. Thời gian, không gian, và tất cả những điều khác không thể khiến cho anh chị em nghi ngờ. Anh chị em hãy tin. Anh chị em có tin không?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40" w:before="0" w:after="60"/>
        <w:ind w:hanging="0"/>
        <w:rPr/>
      </w:pPr>
      <w:r>
        <w:rPr>
          <w:rFonts w:cs="Times New Roman" w:ascii="Times New Roman" w:hAnsi="Times New Roman"/>
          <w:vertAlign w:val="superscript"/>
        </w:rPr>
        <w:t>170</w:t>
      </w:r>
      <w:r>
        <w:rPr>
          <w:rFonts w:cs="Times New Roman" w:ascii="Times New Roman" w:hAnsi="Times New Roman"/>
        </w:rPr>
        <w:tab/>
        <w:t>Bây giờ, bây giờ tôi nhìn xuống hàng cầu nguyện này. Cho đến lúc tôi biết, trừ khi chính người này ở đây, tôi biết anh ta; Tôi biết rằng... Tôi biết Gene Slaughter dưới kia; Tôi biết anh ta; Ở ngoài... Tôi không biết họ đang ủng hộ cho điều gì. Tôi không có ý kiến gì về sự ủng hộ đó. Đức Chúa Trời biết. Nếu tất cả anh chị em biết rằng tôi không biết gì về anh chị em, hãy đưa tay lên, anh chị em cứ đứng ngay tại chỗ. Có bao nhiêu anh chị em trong quý thính giả này biết rằng tôi không biết gì về anh chị em, hãy đưa tay lên. Có bao nhiêu người biết rằng Chúa Jêsus Christ biết anh chị em?</w:t>
      </w:r>
    </w:p>
    <w:p>
      <w:pPr>
        <w:pStyle w:val="Normal"/>
        <w:spacing w:lineRule="auto" w:line="240" w:before="0" w:after="60"/>
        <w:ind w:hanging="0"/>
        <w:rPr/>
      </w:pPr>
      <w:r>
        <w:rPr>
          <w:rFonts w:cs="Times New Roman" w:ascii="Times New Roman" w:hAnsi="Times New Roman"/>
          <w:vertAlign w:val="superscript"/>
        </w:rPr>
        <w:t>171</w:t>
      </w:r>
      <w:r>
        <w:rPr>
          <w:rFonts w:cs="Times New Roman" w:ascii="Times New Roman" w:hAnsi="Times New Roman"/>
        </w:rPr>
        <w:tab/>
        <w:t xml:space="preserve">Có bao nhiêu người muốn nói điều này? Tôi tin </w:t>
      </w:r>
      <w:r>
        <w:rPr>
          <w:rFonts w:cs="Times New Roman" w:ascii="Times New Roman" w:hAnsi="Times New Roman"/>
          <w:color w:val="008000"/>
        </w:rPr>
        <w:t>[Hội chúng nói, “Tôi tin.”- Bt]</w:t>
      </w:r>
      <w:r>
        <w:rPr>
          <w:rFonts w:cs="Times New Roman" w:ascii="Times New Roman" w:hAnsi="Times New Roman"/>
        </w:rPr>
        <w:t xml:space="preserve"> với tất cả tấm lòng </w:t>
      </w:r>
      <w:r>
        <w:rPr>
          <w:rFonts w:cs="Times New Roman" w:ascii="Times New Roman" w:hAnsi="Times New Roman"/>
          <w:color w:val="008000"/>
        </w:rPr>
        <w:t xml:space="preserve">[“Với tất cả tấm lòng”] </w:t>
      </w:r>
      <w:r>
        <w:rPr>
          <w:rFonts w:cs="Times New Roman" w:ascii="Times New Roman" w:hAnsi="Times New Roman"/>
        </w:rPr>
        <w:t xml:space="preserve">rằng Chúa Jêsus </w:t>
      </w:r>
      <w:r>
        <w:rPr>
          <w:rFonts w:cs="Times New Roman" w:ascii="Times New Roman" w:hAnsi="Times New Roman"/>
          <w:color w:val="008000"/>
        </w:rPr>
        <w:t>[“Rằng Chúa Jêsus”]</w:t>
      </w:r>
      <w:r>
        <w:rPr>
          <w:rFonts w:cs="Times New Roman" w:ascii="Times New Roman" w:hAnsi="Times New Roman"/>
        </w:rPr>
        <w:t xml:space="preserve"> đã chữa lành tôi </w:t>
      </w:r>
      <w:r>
        <w:rPr>
          <w:rFonts w:cs="Times New Roman" w:ascii="Times New Roman" w:hAnsi="Times New Roman"/>
          <w:color w:val="008000"/>
        </w:rPr>
        <w:t>[“Đã chữa lành tôi”]</w:t>
      </w:r>
      <w:r>
        <w:rPr>
          <w:rFonts w:cs="Times New Roman" w:ascii="Times New Roman" w:hAnsi="Times New Roman"/>
        </w:rPr>
        <w:t xml:space="preserve"> khi Ngài chịu đóng đinh </w:t>
      </w:r>
      <w:r>
        <w:rPr>
          <w:rFonts w:cs="Times New Roman" w:ascii="Times New Roman" w:hAnsi="Times New Roman"/>
          <w:color w:val="008000"/>
        </w:rPr>
        <w:t>[“Khi Ngài chịu đóng đinh”]</w:t>
      </w:r>
      <w:r>
        <w:rPr>
          <w:rFonts w:cs="Times New Roman" w:ascii="Times New Roman" w:hAnsi="Times New Roman"/>
        </w:rPr>
        <w:t xml:space="preserve"> tại Gô-gô-tha </w:t>
      </w:r>
      <w:r>
        <w:rPr>
          <w:rFonts w:cs="Times New Roman" w:ascii="Times New Roman" w:hAnsi="Times New Roman"/>
          <w:color w:val="008000"/>
        </w:rPr>
        <w:t>[“Tại Gô-gô-tha.”]</w:t>
      </w:r>
      <w:r>
        <w:rPr>
          <w:rFonts w:cs="Times New Roman" w:ascii="Times New Roman" w:hAnsi="Times New Roman"/>
        </w:rPr>
        <w:t>. Đúng vậy. Nếu Ngài đã làm điều đó rồi, thì chỉ có việc anh chị em lấy đức tin tiếp nhận nó thôi. Ngài đã quan tâm đủ để làm điều này, còn anh chị em có quan tâm đủ để quăng xa những nghi ngờ và cứ tin cậy? Hãy trao mọi điều lo lắng mình cho Ngài, vì Ngài là Đấng hay săn sóc anh em.</w:t>
      </w:r>
    </w:p>
    <w:p>
      <w:pPr>
        <w:pStyle w:val="Normal"/>
        <w:spacing w:lineRule="auto" w:line="240" w:before="0" w:after="60"/>
        <w:ind w:hanging="0"/>
        <w:rPr/>
      </w:pPr>
      <w:r>
        <w:rPr>
          <w:rFonts w:cs="Times New Roman" w:ascii="Times New Roman" w:hAnsi="Times New Roman"/>
          <w:vertAlign w:val="superscript"/>
        </w:rPr>
        <w:t>172</w:t>
      </w:r>
      <w:r>
        <w:rPr>
          <w:rFonts w:cs="Times New Roman" w:ascii="Times New Roman" w:hAnsi="Times New Roman"/>
        </w:rPr>
        <w:tab/>
        <w:t>Bây giờ, nếu anh chị em bị bệnh, nếu anh chị em bị đau yếu, tôi đã nhìn thấy, ồ, anh chị em biết, hàng tỉ những điều Đức Thánh Linh đã làm. Và anh chị em biết điều đó; Người bị liệt, thậm chí kẻ đã chết.</w:t>
      </w:r>
    </w:p>
    <w:p>
      <w:pPr>
        <w:pStyle w:val="Normal"/>
        <w:spacing w:lineRule="auto" w:line="240" w:before="0" w:after="60"/>
        <w:ind w:hanging="0"/>
        <w:rPr/>
      </w:pPr>
      <w:r>
        <w:rPr>
          <w:rFonts w:cs="Times New Roman" w:ascii="Times New Roman" w:hAnsi="Times New Roman"/>
          <w:vertAlign w:val="superscript"/>
        </w:rPr>
        <w:t>173</w:t>
      </w:r>
      <w:r>
        <w:rPr>
          <w:rFonts w:cs="Times New Roman" w:ascii="Times New Roman" w:hAnsi="Times New Roman"/>
        </w:rPr>
        <w:tab/>
        <w:t xml:space="preserve">Một người ngã chết ngay tại đây trên toà giảng, ngay tại đây trước mặt chúng ta, khoảng 3 tuần trước. Vợ của anh ta là một y tá có đăng ký, cô đang có mặt tại đây. Người đàn ông đã hoàn toàn kiệt sức. Anh ta đang ngồi ở đâu đó nơi này. Vợ của anh đang ngồi chỗ kia, anh ta đang ở đâu trên kia. Vâng, anh ta đang ngồi chỗ kia. Mắt đã đen, đã chuyển sang màu tối, đúng -- đã ngã màu, và tôi đi xuống. Cô đã khám cho anh ta, tim ngừng đập, mạch cũng không còn. Tôi đặt tay lên anh, anh ta đã ra đi, tôi gọi linh hồn của anh, trong Danh Chúa Jêsus Christ, và anh đã trổi dậy. Hiểu không? Hiểu không? </w:t>
      </w:r>
    </w:p>
    <w:p>
      <w:pPr>
        <w:pStyle w:val="Normal"/>
        <w:spacing w:lineRule="auto" w:line="240" w:before="0" w:after="60"/>
        <w:ind w:hanging="0"/>
        <w:rPr/>
      </w:pPr>
      <w:r>
        <w:rPr>
          <w:rFonts w:cs="Times New Roman" w:ascii="Times New Roman" w:hAnsi="Times New Roman"/>
          <w:vertAlign w:val="superscript"/>
        </w:rPr>
        <w:t>174</w:t>
        <w:tab/>
      </w:r>
      <w:r>
        <w:rPr>
          <w:rFonts w:cs="Times New Roman" w:ascii="Times New Roman" w:hAnsi="Times New Roman"/>
        </w:rPr>
        <w:t>Điều này là gì? Ngài là Sự Sống lại và Sự Sống. Không phải tôi. Đấng Yên Ủi đã hành động, Đức Thánh Linh đang cầu thay cho chúng ta. Chúng ta đã tiếp nhận Ngài; Thì bây giờ hãy trao dâng lên Ngài để được cầu thay. Làm thể nào tôi có thể... Có thể nào Đức Chúa Trời cứu anh chị em nghịch với ý muốn của anh chị em? Chắc chắn là không. Ngài không thể chữa lành nghịch với ý muốn của anh chị em. Anh chị em phải tin.</w:t>
      </w:r>
    </w:p>
    <w:p>
      <w:pPr>
        <w:pStyle w:val="Normal"/>
        <w:spacing w:lineRule="auto" w:line="240" w:before="0" w:after="60"/>
        <w:ind w:hanging="0"/>
        <w:rPr/>
      </w:pPr>
      <w:r>
        <w:rPr>
          <w:rFonts w:cs="Times New Roman" w:ascii="Times New Roman" w:hAnsi="Times New Roman"/>
          <w:vertAlign w:val="superscript"/>
        </w:rPr>
        <w:t>175</w:t>
      </w:r>
      <w:r>
        <w:rPr>
          <w:rFonts w:cs="Times New Roman" w:ascii="Times New Roman" w:hAnsi="Times New Roman"/>
        </w:rPr>
        <w:tab/>
        <w:t xml:space="preserve">Điều này sẽ là gì, nếu Ngài có thể minh chứng, nếu - nếu Đức Chúa Trời giao cho tôi qua một ân tứ Thiêng liêng để tỏ cho anh chị em biết rằng Chúa Jêsus đang ở tại đây cùng với chúng ta, Đấng Yên Ủi này là Chúa Jêsus, Ngài là Lời. “Ban đầu có Lời.” Đúng vậy không? “Lời là Đức Chúa Trời. Và Lời trở nên xác thịt ở giữa chúng ta.” Kinh thánh đã chép, trong Hê-bơ-rơ 4 rằng, “Lời của Đức Chúa Trời sắc hơn gươm 2 lưỡi, xem xét tư tưởng và ý định trong lòng.” Đúng vậy không? Đó là điều Chúa Jêsus đã chứng minh Ngài là Lời được xức dầu, Đấng Mê-si </w:t>
      </w:r>
      <w:r>
        <w:rPr>
          <w:rFonts w:cs="Times New Roman" w:ascii="Times New Roman" w:hAnsi="Times New Roman"/>
          <w:color w:val="008000"/>
        </w:rPr>
        <w:t>[= “Christ”]</w:t>
      </w:r>
      <w:r>
        <w:rPr>
          <w:rFonts w:cs="Times New Roman" w:ascii="Times New Roman" w:hAnsi="Times New Roman"/>
        </w:rPr>
        <w:t>. Ôi. Chẳng lẽ anh chị em không thấy điều đó sao? Đấng Mê-si là gì? Tức là “Đấng được Xức dầu”. Được xức dầu có nghĩa là gì? Lời được xức dầu. “Và Lời trở nên xác thịt.” Ngài là Lời được xức dầu. Anh có thấy điều đó không, Anh Vayle? Xem đấy, Ngài là Lời được xức dầu!</w:t>
      </w:r>
    </w:p>
    <w:p>
      <w:pPr>
        <w:pStyle w:val="Normal"/>
        <w:spacing w:lineRule="auto" w:line="240" w:before="0" w:after="60"/>
        <w:ind w:hanging="0"/>
        <w:rPr/>
      </w:pPr>
      <w:r>
        <w:rPr>
          <w:rFonts w:cs="Times New Roman" w:ascii="Times New Roman" w:hAnsi="Times New Roman"/>
          <w:vertAlign w:val="superscript"/>
        </w:rPr>
        <w:t>176</w:t>
      </w:r>
      <w:r>
        <w:rPr>
          <w:rFonts w:cs="Times New Roman" w:ascii="Times New Roman" w:hAnsi="Times New Roman"/>
        </w:rPr>
        <w:tab/>
        <w:t>Khi anh chị em phó thác chính mình cho Ngài, Ngài sẽ sử dụng anh chị em vượt trổi hơn những gì anh chị em biết, chứng minh Ngài vẫn là Lời được xức dầu, Đấng Xem Xét tư tưởng và ý định trong lòng. Ôi, ai còn có thể nghi ngờ? Hãy tin. Đừng nghi ngờ. Anh chị em đang ở ngoài kia, tôi đã giảng đề tài đó sáng hôm nay. Khi một người phụ nữ băn khoăn vì cô ta không được xếp vào hàng cầu nguyện, có lẽ vậy, nhưng cô ta sờ vào gấu áo của Ngài, Ngài đã xây lại. Anh chị em có tin điều đó không? Anh chị em tin điều này có thể lặp lại trong ngày hôm nay không? Vâng, anh chị em sẽ chạm vào nó chứ?</w:t>
      </w:r>
    </w:p>
    <w:p>
      <w:pPr>
        <w:pStyle w:val="Normal"/>
        <w:spacing w:lineRule="auto" w:line="240" w:before="0" w:after="60"/>
        <w:ind w:hanging="0"/>
        <w:rPr/>
      </w:pPr>
      <w:r>
        <w:rPr>
          <w:rFonts w:cs="Times New Roman" w:ascii="Times New Roman" w:hAnsi="Times New Roman"/>
          <w:vertAlign w:val="superscript"/>
        </w:rPr>
        <w:t>177</w:t>
      </w:r>
      <w:r>
        <w:rPr>
          <w:rFonts w:cs="Times New Roman" w:ascii="Times New Roman" w:hAnsi="Times New Roman"/>
        </w:rPr>
        <w:tab/>
        <w:t>Kinh thánh đã nói rằng Ngài là Thầy Tế lễ Thượng phẩm, đúng là Thầy Tế lễ Thượng phẩm, đang ngồi bên hữu Đức Chúa Trời Toàn Năng, đang cầu thay cho chúng ta. Chúng ta xưng nhận rằng chúng ta tin, và chúng ta muốn đụng vào Thầy Tế lễ Thượng phẩm đó. Chúng ta đụng vào Ngài, Ngài sẽ hành động ra sao? Ngài đang hiện diện ở đây trong hình thể của Đức Thánh Linh. Ngài sẽ Phán bảo qua Đấng ấy và nói cho anh chị em một cách chính xác. Có phải vậy không? Anh chị em tin điều đó, thì cứ ngồi tại chỗ, cứ giữ yên lặng, giữ sự cung kính và theo dõi. Nếu Ngài làm điều này ít nhất 3 lần, thì điều đó sẽ có hiệu nghiệm, phải vậy không? 3 lần, nếu Ngài làm điều đó. 1, 2, 3, nếu Ngài là điều này.</w:t>
      </w:r>
    </w:p>
    <w:p>
      <w:pPr>
        <w:pStyle w:val="Normal"/>
        <w:spacing w:lineRule="auto" w:line="240" w:before="0" w:after="60"/>
        <w:ind w:hanging="0"/>
        <w:rPr>
          <w:rFonts w:ascii="Times New Roman" w:hAnsi="Times New Roman" w:cs="Times New Roman"/>
        </w:rPr>
      </w:pPr>
      <w:r>
        <w:rPr>
          <w:rFonts w:cs="Times New Roman" w:ascii="Times New Roman" w:hAnsi="Times New Roman"/>
        </w:rPr>
        <w:tab/>
        <w:t>Anh chị em làm thế nào đây?</w:t>
      </w:r>
    </w:p>
    <w:p>
      <w:pPr>
        <w:pStyle w:val="Normal"/>
        <w:spacing w:lineRule="auto" w:line="240" w:before="0" w:after="60"/>
        <w:ind w:hanging="0"/>
        <w:rPr/>
      </w:pPr>
      <w:r>
        <w:rPr>
          <w:rFonts w:cs="Times New Roman" w:ascii="Times New Roman" w:hAnsi="Times New Roman"/>
          <w:vertAlign w:val="superscript"/>
        </w:rPr>
        <w:t>178</w:t>
      </w:r>
      <w:r>
        <w:rPr>
          <w:rFonts w:cs="Times New Roman" w:ascii="Times New Roman" w:hAnsi="Times New Roman"/>
        </w:rPr>
        <w:tab/>
        <w:t>Bây giờ, chờ một lát trong khi chúng ta cầu nguyện một chút. Thấy đó, điều này là, tôi không... Có một vài điều khác biệt nho nhỏ bây giờ; Giảng ra, và rồi trở lại với điều này. Tôi đã không kêu cầu Chúa điều này nhiều, nhưng Chúa biết tấm lòng tôi, và Ngài sẽ đáp ứng những nhu cầu cho anh chị em. Tôi tin, ắt Ngài sẽ làm điều đó.</w:t>
      </w:r>
    </w:p>
    <w:p>
      <w:pPr>
        <w:pStyle w:val="Normal"/>
        <w:spacing w:lineRule="auto" w:line="240" w:before="0" w:after="60"/>
        <w:ind w:hanging="0"/>
        <w:rPr/>
      </w:pPr>
      <w:r>
        <w:rPr>
          <w:rFonts w:cs="Times New Roman" w:ascii="Times New Roman" w:hAnsi="Times New Roman"/>
          <w:vertAlign w:val="superscript"/>
        </w:rPr>
        <w:t>179</w:t>
      </w:r>
      <w:r>
        <w:rPr>
          <w:rFonts w:cs="Times New Roman" w:ascii="Times New Roman" w:hAnsi="Times New Roman"/>
        </w:rPr>
        <w:tab/>
        <w:t>Bây giờ, ở đây đứng một người đàn bà, chúng ta là những người lạ mặt với nhau. Theo như tôi biết, tôi chưa bao giờ gặp chị. Có lẽ chị đã có mặt trong một số đám thính giả hoặc biết tôi qua một số tác phẩm, nhưng Cha Thiên Thượng biết, tôi chưa hề nhìn thấy cô lần nào. Chị là một người lạ.</w:t>
      </w:r>
    </w:p>
    <w:p>
      <w:pPr>
        <w:pStyle w:val="Normal"/>
        <w:spacing w:lineRule="auto" w:line="240" w:before="0" w:after="60"/>
        <w:ind w:hanging="0"/>
        <w:rPr/>
      </w:pPr>
      <w:r>
        <w:rPr>
          <w:rFonts w:cs="Times New Roman" w:ascii="Times New Roman" w:hAnsi="Times New Roman"/>
          <w:vertAlign w:val="superscript"/>
        </w:rPr>
        <w:t>180</w:t>
      </w:r>
      <w:r>
        <w:rPr>
          <w:rFonts w:cs="Times New Roman" w:ascii="Times New Roman" w:hAnsi="Times New Roman"/>
        </w:rPr>
        <w:tab/>
        <w:t>Bây giờ, nếu Ngài là Đấng Không Thay Đổi, tại đây một người đàn ông và một người đàn bà đang gặp nhau giống như Chúa Jêsus đã gặp một người đàn bà bên giếng nước, tôi đã nói đến lúc nãy. Ngài đã quan tâm đến cô ta. Người đàn bà này có lẽ không mặc cảm về loại tội lỗi giống như người đàn bà kia, nhưng có điều gì sai trật ở trong cô. Tuy nhiên, Ngài quan tâm đến cô như Ngài đã quan tâm người đàn bà kia. Ngài đang quan tâm. Khi cô thấy điều này, cô đã nhận ra nó. Cả hai chúng ta đang đứng tại đây như thế này. Tôi chưa hề gặp cô.</w:t>
      </w:r>
    </w:p>
    <w:p>
      <w:pPr>
        <w:pStyle w:val="Normal"/>
        <w:spacing w:lineRule="auto" w:line="240" w:before="0" w:after="60"/>
        <w:ind w:hanging="0"/>
        <w:rPr/>
      </w:pPr>
      <w:r>
        <w:rPr>
          <w:rFonts w:cs="Times New Roman" w:ascii="Times New Roman" w:hAnsi="Times New Roman"/>
          <w:vertAlign w:val="superscript"/>
        </w:rPr>
        <w:t>181</w:t>
      </w:r>
      <w:r>
        <w:rPr>
          <w:rFonts w:cs="Times New Roman" w:ascii="Times New Roman" w:hAnsi="Times New Roman"/>
        </w:rPr>
        <w:tab/>
        <w:t>Bây giờ, nếu Đức Thánh Linh lớn, Đấng Vô Hình, nếu sự hiểu biết đức tin bày tỏ chính Ngài cho tôi... Ngài đã đem đến những tri thức đức tin, Lời Ngài mang điều đó đến thật gần trong những ngày sau rốt này đến nỗi Ngài có một bức tranh về Điều Đó. Ngài đã đem điều đó đến gần với sự hiểu biết của chúng ta, xức dầu, rời khỏi và thấy Ngài đến nơi này và vận hành trong dạng thể của một Trụ Lửa. Đó chẳng phải là Ngài sao? Ngài đang ở đây, trong lúc này; Tôi biết Ngài đang ở đây. Đức tin của tôi nói rằng Ngài đang hiện diện ở đây. Nếu Ngài có thể cụ thể hoá chính Ngài tại đây đủ để nắm lấy cuộc đời của người đàn bà này như Ngài đã Hứa rằng Ngài sẽ làm. Đức Thánh Linh sẽ làm công việc Ngài đã làm.</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82</w:t>
      </w:r>
      <w:r>
        <w:rPr>
          <w:rFonts w:cs="Times New Roman" w:ascii="Times New Roman" w:hAnsi="Times New Roman"/>
        </w:rPr>
        <w:tab/>
        <w:t>Tôi, một người đang rao giảng, tôi muốn nói với anh chị em một chút để có thể hiểu được.</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83</w:t>
      </w:r>
      <w:r>
        <w:rPr>
          <w:rFonts w:cs="Times New Roman" w:ascii="Times New Roman" w:hAnsi="Times New Roman"/>
        </w:rPr>
        <w:tab/>
        <w:t>Giống như điều Ngài đã làm cho người đàn bà bên giếng nước, Ngài đã Phán, “Hãy cho Ta uống.” Anh chị em biết, Ngài đã... Có lẽ Ngài đang ngồi đó nghĩ đến việc những môn đồ đi mua thức ăn, và Ngài phải nói chuyện với bà một chút, anh chị em biết. Cha đã sai Ngài đến đó. Ngài phải đến. Ngài đang đến Giê-ri-cô; Ngài đi lên Sa-ma-ri, lên trên núi, Ngài “cần đi ngang qua đó.”</w:t>
      </w:r>
    </w:p>
    <w:p>
      <w:pPr>
        <w:pStyle w:val="Normal"/>
        <w:spacing w:lineRule="auto" w:line="240" w:before="0" w:after="60"/>
        <w:ind w:hanging="0"/>
        <w:rPr/>
      </w:pPr>
      <w:r>
        <w:rPr>
          <w:rFonts w:cs="Times New Roman" w:ascii="Times New Roman" w:hAnsi="Times New Roman"/>
          <w:vertAlign w:val="superscript"/>
        </w:rPr>
        <w:t>184</w:t>
      </w:r>
      <w:r>
        <w:rPr>
          <w:rFonts w:cs="Times New Roman" w:ascii="Times New Roman" w:hAnsi="Times New Roman"/>
        </w:rPr>
        <w:tab/>
        <w:t>Ồ, dù sao đi nữa, tôi đã có nhu cầu, Cha đã sai tôi đến từ Arizona, và anh chị em cũng đến đây. Tất cả cũng chỉ vì điều tương tự. Không có gì xảy ra bởi sự ngẫu nhiên; Tất cả đều xảy ra với những lý do. Ân điển của Đức Chúa Trời, đúng vậy.</w:t>
      </w:r>
    </w:p>
    <w:p>
      <w:pPr>
        <w:pStyle w:val="Normal"/>
        <w:spacing w:lineRule="auto" w:line="240" w:before="0" w:after="60"/>
        <w:ind w:hanging="0"/>
        <w:rPr/>
      </w:pPr>
      <w:r>
        <w:rPr>
          <w:rFonts w:cs="Times New Roman" w:ascii="Times New Roman" w:hAnsi="Times New Roman"/>
          <w:vertAlign w:val="superscript"/>
        </w:rPr>
        <w:t>185</w:t>
      </w:r>
      <w:r>
        <w:rPr>
          <w:rFonts w:cs="Times New Roman" w:ascii="Times New Roman" w:hAnsi="Times New Roman"/>
        </w:rPr>
        <w:tab/>
        <w:t>Bây giờ, không biết anh chị em là ai, anh chị em trông thật sự khoẻ mạnh, chẳng lẽ vì thế mà anh chị em ở đây. Có lẽ điều gì đó khác. Có lẽ một số người yêu mến nhau; Có lẽ là những người quen biết, tài chính. Tôi không có phương cách nào để biết; Anh chị em biết điều đó. Nhưng nếu Ngài giải thích cho tôi anh chị em đến đây vì điều gì, anh chị em sẽ biết điều đó có thật hay không. Có phải quý thính giả tin với cả tấm lòng không? Anh chị em nghe chúng tôi, nó được thu âm, và chúng tôi đang đứng đây nơi tòa giảng.</w:t>
      </w:r>
    </w:p>
    <w:p>
      <w:pPr>
        <w:pStyle w:val="Normal"/>
        <w:spacing w:lineRule="auto" w:line="240" w:before="0" w:after="60"/>
        <w:ind w:hanging="0"/>
        <w:rPr/>
      </w:pPr>
      <w:r>
        <w:rPr>
          <w:rFonts w:cs="Times New Roman" w:ascii="Times New Roman" w:hAnsi="Times New Roman"/>
          <w:vertAlign w:val="superscript"/>
        </w:rPr>
        <w:t>186</w:t>
      </w:r>
      <w:r>
        <w:rPr>
          <w:rFonts w:cs="Times New Roman" w:ascii="Times New Roman" w:hAnsi="Times New Roman"/>
        </w:rPr>
        <w:tab/>
        <w:t xml:space="preserve">Một quý cô, tôi thấy cô đang đỡ cái đầu lên như thế này. Cô bị bệnh đau đầu, căn bệnh đó đang làm phiền cô, dường như chứng đau nửa đầu. Căn bệnh đau đầu dai dẳng đến mọi lúc. Đó là sự thật. Nếu đúng như vậy, xin cô hãy đưa tay lên. Thấy không? Đúng vậy. Một điều khác, cô có nan đề với tuyến giáp, cô đã được bảo như vậy, dù sao, nó cũng đã làm phiền cô, đúng vậy, đó là bệnh về tuyến giáp. Rồi những biến chứng, nhiều điều sai trật xảy ra với cô: Căng thẳng, rối loạn, xáo trộn, “Đôi khi tự hỏi tôi đang đứng chỗ nào đây, và tôi đang ở bên trong hay ở bên ngoài.” Đúng vậy. Đó là sự thật. Bây giờ, Ngài biết cô; Cô không thể dấu nếu cô có. Cô có tin Ngài có thể nói cho tôi những điều về cô, cô là ai không? Ồ, Viola, hãy trở về nhà, Chúa Jêsus Christ khiến cô cho được lành. </w:t>
      </w:r>
    </w:p>
    <w:p>
      <w:pPr>
        <w:pStyle w:val="Normal"/>
        <w:spacing w:lineRule="auto" w:line="240" w:before="0" w:after="60"/>
        <w:ind w:hanging="0"/>
        <w:rPr>
          <w:rFonts w:ascii="Times New Roman" w:hAnsi="Times New Roman" w:cs="Times New Roman"/>
        </w:rPr>
      </w:pPr>
      <w:r>
        <w:rPr>
          <w:rFonts w:cs="Times New Roman" w:ascii="Times New Roman" w:hAnsi="Times New Roman"/>
        </w:rPr>
        <w:tab/>
        <w:t>Anh chị em có tin không?</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87</w:t>
      </w:r>
      <w:r>
        <w:rPr>
          <w:rFonts w:cs="Times New Roman" w:ascii="Times New Roman" w:hAnsi="Times New Roman"/>
        </w:rPr>
        <w:tab/>
        <w:t>Tôi không biết. Nhưng Chúa Jêsus Christ biết tất cả. Đây là một người lạ khác đối với tôi. Đức Chúa Trời biết cả hai chúng ta. Anh có tin tôi là một Tiên tri của Ngài, một tôi tớ của Ngài không? Anh có tin những điều mà tôi đã giảng ra về Lời là sự thật? Anh có tin không? Nếu Chúa Jêsus nói cho tôi anh đến đây vì điều gì, anh có tin tôi là tôi tớ của Ngài. Ngài đang làm điều này bởi vì Ngài quan tâm đến anh. Ngài đang quan tâm đến những người khác nữa đang bước vào hàng cầu nguyện. Ngài quan tâm họ. Anh có nan đề, một tai nạn, một tai nạn xe mô-tô. Anh đang buồn chán về điều đó. Đúng vậy. Anh có nan đề với cánh tay của mình. Đúng vậy. Nó sẽ được lành, sự căng thẳng sẽ lìa khỏi anh, hãy đi về nhà, cảm tạ Chúa, và nói rằng, “Ngợi khen Chúa!”</w:t>
      </w:r>
    </w:p>
    <w:p>
      <w:pPr>
        <w:pStyle w:val="Normal"/>
        <w:spacing w:lineRule="auto" w:line="240" w:before="0" w:after="60"/>
        <w:ind w:hanging="0"/>
        <w:rPr/>
      </w:pPr>
      <w:r>
        <w:rPr>
          <w:rFonts w:cs="Times New Roman" w:ascii="Times New Roman" w:hAnsi="Times New Roman"/>
        </w:rPr>
        <w:tab/>
        <w:t>“</w:t>
      </w:r>
      <w:r>
        <w:rPr>
          <w:rFonts w:cs="Times New Roman" w:ascii="Times New Roman" w:hAnsi="Times New Roman"/>
          <w:b/>
        </w:rPr>
        <w:t>Nếu ngươi tin, thì mọi sự đều có thể được</w:t>
      </w:r>
      <w:r>
        <w:rPr>
          <w:rFonts w:cs="Times New Roman" w:ascii="Times New Roman" w:hAnsi="Times New Roman"/>
        </w:rPr>
        <w:t>.” Đúng vậy.</w:t>
      </w:r>
    </w:p>
    <w:p>
      <w:pPr>
        <w:pStyle w:val="Normal"/>
        <w:spacing w:lineRule="auto" w:line="240" w:before="0" w:after="60"/>
        <w:ind w:hanging="0"/>
        <w:rPr/>
      </w:pPr>
      <w:r>
        <w:rPr>
          <w:rFonts w:cs="Times New Roman" w:ascii="Times New Roman" w:hAnsi="Times New Roman"/>
          <w:vertAlign w:val="superscript"/>
        </w:rPr>
        <w:t>188</w:t>
      </w:r>
      <w:r>
        <w:rPr>
          <w:rFonts w:cs="Times New Roman" w:ascii="Times New Roman" w:hAnsi="Times New Roman"/>
        </w:rPr>
        <w:tab/>
        <w:t>Chị có tin không? Tôi không biết chị; Chị là một người lạ đối với tôi. Nhưng Đức Chúa Trời biết chị. Chị có tin Ngài có thể nói với tôi lý do nào chị đến đây, hay đôi điều khác về chị không? Chị có tin không? Có một người phụ nữ khác; Không phải là chị người thấy... Không, không phải. Chính chị, chị đến đây vì một ai đó. Chị đến đây vì một số... Đó là mẹ của chị. Đúng vậy. Bà cũng đang có vấn đề với cánh tay. Đúng vậy. Bà không có mặt ở đây. Bà đang ở gần một nơi trông như, nhìn tôi giống như người Anh, một nơi nào đó dưới kia. Chị, đúng vậy, chị có tin không? Được rồi, hãy tiếp tục đi. Bà đã được lành.</w:t>
      </w:r>
    </w:p>
    <w:p>
      <w:pPr>
        <w:pStyle w:val="Normal"/>
        <w:spacing w:lineRule="auto" w:line="240" w:before="0" w:after="60"/>
        <w:ind w:hanging="0"/>
        <w:rPr/>
      </w:pPr>
      <w:r>
        <w:rPr>
          <w:rFonts w:cs="Times New Roman" w:ascii="Times New Roman" w:hAnsi="Times New Roman"/>
          <w:vertAlign w:val="superscript"/>
        </w:rPr>
        <w:t>189</w:t>
      </w:r>
      <w:r>
        <w:rPr>
          <w:rFonts w:cs="Times New Roman" w:ascii="Times New Roman" w:hAnsi="Times New Roman"/>
        </w:rPr>
        <w:tab/>
        <w:t>Có 2 người phụ nữ. Một là người đã già, vì thế tôi - tôi thắc mắc điều này tại chỗ nào. Tôi nhìn thấy nơi - nơi đó là đâu. Đức Chúa Trời biết tất cả mọi điều, phải không? Ngài có thể làm tất cả mọi điều. Anh chị em có tin không? A-men! Chẳng lẽ Ngài không tuyệt vời à? Tôi yêu mến Ngài. Ngài là Sự Sống của tôi. Ngài là tất cả những gì tôi có. Ngài là muôn nhu cầu tôi. Cứ đi, Ngài cho ông khỏe, thưa ông.</w:t>
      </w:r>
    </w:p>
    <w:p>
      <w:pPr>
        <w:pStyle w:val="Normal"/>
        <w:spacing w:lineRule="auto" w:line="240" w:before="0" w:after="60"/>
        <w:ind w:hanging="0"/>
        <w:rPr/>
      </w:pPr>
      <w:r>
        <w:rPr>
          <w:rFonts w:cs="Times New Roman" w:ascii="Times New Roman" w:hAnsi="Times New Roman"/>
          <w:vertAlign w:val="superscript"/>
        </w:rPr>
        <w:t>190</w:t>
      </w:r>
      <w:r>
        <w:rPr>
          <w:rFonts w:cs="Times New Roman" w:ascii="Times New Roman" w:hAnsi="Times New Roman"/>
        </w:rPr>
        <w:tab/>
        <w:t>Sự xức dầu theo sau người phụ nữ đó. Một phụ nữ khác đang ở đằng kia bị quấy nhiễu bởi sự căng thẳng thần kinh, cô đang bị khối u dưới tay. Có phải vậy không? Khi cô đặt tay lên mình, cô cảm thấy thật sự khác hẳn. Chẳng lẽ không phải vậy sao? Đó là lúc Ngài chữa lành cho cô. Cô sẽ được lành. Đức Chúa Jêsus Christ. Hãy xem cô đang ở đâu. Một phụ nữ đã cầu nguyện ở đây. Có phải anh chị em để ý khi cô cầu nguyện, tôi cầu nguyện cho cô, điều gì đã xảy ra? Tôi thấy một người phụ nữ khác, tôi nhìn lối đó. Có một cảm xúc lớn lao. Họ chắc chắn đã biết nhau, họ đã quen với nhau, bởi vì người phụ nữ kia bày tỏ cảm xúc với người phụ nữ này tại đây. Rồi người phụ nữ này đi xuống tiếp xúc với cô, khi cô ta làm điều đó, tôi nhìn thấy có điều gì đó ở đằng kia, cô đang đứng tại đó. Tôi chưa bao giờ gặp người phụ nữ này. Đức Chúa Trời trên Thiên đàng biết điều đó. Ôi, chao!. Vì sao cô lại nghi ngờ?</w:t>
      </w:r>
    </w:p>
    <w:p>
      <w:pPr>
        <w:pStyle w:val="Normal"/>
        <w:spacing w:lineRule="auto" w:line="240" w:before="0" w:after="60"/>
        <w:ind w:hanging="0"/>
        <w:rPr/>
      </w:pPr>
      <w:r>
        <w:rPr>
          <w:rFonts w:cs="Times New Roman" w:ascii="Times New Roman" w:hAnsi="Times New Roman"/>
          <w:vertAlign w:val="superscript"/>
        </w:rPr>
        <w:t>191</w:t>
      </w:r>
      <w:r>
        <w:rPr>
          <w:rFonts w:cs="Times New Roman" w:ascii="Times New Roman" w:hAnsi="Times New Roman"/>
        </w:rPr>
        <w:tab/>
        <w:t>Nếu cô tin, Ngài có thể cất đi những thói quen khỏi cô. Cô có tin điều đó không? Cô có tin Ngài sẽ làm cho cô trở nên trọn vẹn? Hãy đi tới, cô sẽ ngưng điều đó ngay bây giờ, và không bao giờ hút một điếu thuốc nào khác. Hãy đi tới, và tin với cả tấm lòng. Hãy tin Đức Chúa Trời. Đừng nghi ngờ.</w:t>
      </w:r>
    </w:p>
    <w:p>
      <w:pPr>
        <w:pStyle w:val="Normal"/>
        <w:spacing w:lineRule="auto" w:line="240" w:before="0" w:after="60"/>
        <w:ind w:hanging="0"/>
        <w:rPr/>
      </w:pPr>
      <w:r>
        <w:rPr>
          <w:rFonts w:cs="Times New Roman" w:ascii="Times New Roman" w:hAnsi="Times New Roman"/>
          <w:vertAlign w:val="superscript"/>
        </w:rPr>
        <w:t>192</w:t>
      </w:r>
      <w:r>
        <w:rPr>
          <w:rFonts w:cs="Times New Roman" w:ascii="Times New Roman" w:hAnsi="Times New Roman"/>
        </w:rPr>
        <w:tab/>
        <w:t xml:space="preserve">Anh có tin không? Chúng ta có được 3 lần chưa? Hãy tin Đức Chúa Trời. Đừng nghi ngờ. Hãy tin. Anh có tin sự xức dầu của Ngài đang ở đây không? </w:t>
      </w:r>
      <w:r>
        <w:rPr>
          <w:rFonts w:cs="Times New Roman" w:ascii="Times New Roman" w:hAnsi="Times New Roman"/>
          <w:color w:val="008000"/>
        </w:rPr>
        <w:t>[Hội chúng nói, “Vâng. A-men!” - Bt]</w:t>
      </w:r>
      <w:r>
        <w:rPr>
          <w:rFonts w:cs="Times New Roman" w:ascii="Times New Roman" w:hAnsi="Times New Roman"/>
        </w:rPr>
        <w:t xml:space="preserve"> Đừng nghi ngờ. Hãy tin! </w:t>
      </w:r>
    </w:p>
    <w:p>
      <w:pPr>
        <w:pStyle w:val="Normal"/>
        <w:spacing w:lineRule="auto" w:line="240" w:before="0" w:after="60"/>
        <w:ind w:hanging="0"/>
        <w:rPr/>
      </w:pPr>
      <w:r>
        <w:rPr>
          <w:rFonts w:cs="Times New Roman" w:ascii="Times New Roman" w:hAnsi="Times New Roman"/>
          <w:vertAlign w:val="superscript"/>
        </w:rPr>
        <w:t>193</w:t>
      </w:r>
      <w:r>
        <w:rPr>
          <w:rFonts w:cs="Times New Roman" w:ascii="Times New Roman" w:hAnsi="Times New Roman"/>
        </w:rPr>
        <w:tab/>
        <w:t xml:space="preserve">Tôi sẽ đặt tay lên anh, và tin. Anh có tin cùng với tôi không? </w:t>
      </w:r>
      <w:r>
        <w:rPr>
          <w:rFonts w:cs="Times New Roman" w:ascii="Times New Roman" w:hAnsi="Times New Roman"/>
          <w:color w:val="008000"/>
        </w:rPr>
        <w:t>[Người đàn ông trả lời, “Vâng, thưa Anh.” - Bt]</w:t>
      </w:r>
      <w:r>
        <w:rPr>
          <w:rFonts w:cs="Times New Roman" w:ascii="Times New Roman" w:hAnsi="Times New Roman"/>
        </w:rPr>
        <w:t xml:space="preserve"> Trong Danh Chúa Jêsus Christ, xin người anh em này được lành. A-men! Hãy tin giờ này, đừng nghi ngờ. Chờ một lát.</w:t>
      </w:r>
    </w:p>
    <w:p>
      <w:pPr>
        <w:pStyle w:val="Normal"/>
        <w:spacing w:lineRule="auto" w:line="240" w:before="0" w:after="60"/>
        <w:ind w:hanging="0"/>
        <w:rPr/>
      </w:pPr>
      <w:r>
        <w:rPr>
          <w:rFonts w:cs="Times New Roman" w:ascii="Times New Roman" w:hAnsi="Times New Roman"/>
          <w:vertAlign w:val="superscript"/>
        </w:rPr>
        <w:t>194</w:t>
      </w:r>
      <w:r>
        <w:rPr>
          <w:rFonts w:cs="Times New Roman" w:ascii="Times New Roman" w:hAnsi="Times New Roman"/>
        </w:rPr>
        <w:tab/>
        <w:t>Có điều gì đó đã xảy ra ngoài kia trong hội chúng và tôi không thể thấy được; Ngay phía sau đây. Tôi nghĩ điều đó trốn khỏi tôi ngay giờ này. Đúng vậy. Tôi thấy nó trong bóng tối. Đó là một người đàn ông, anh ta đang bị đau đớn vì căng thẳng thần kinh. Anh có một đứa con trai bị động kinh. Hãy tin với cả tấm lòng anh. Anh có tin không? Được rồi, hãy đặt tay anh lên đứa con trai đó và nó sẽ được lành. A-men! Ngợi khen Chúa.</w:t>
      </w:r>
    </w:p>
    <w:p>
      <w:pPr>
        <w:pStyle w:val="Normal"/>
        <w:spacing w:lineRule="auto" w:line="240" w:before="0" w:after="60"/>
        <w:ind w:hanging="0"/>
        <w:rPr/>
      </w:pPr>
      <w:r>
        <w:rPr>
          <w:rFonts w:cs="Times New Roman" w:ascii="Times New Roman" w:hAnsi="Times New Roman"/>
          <w:vertAlign w:val="superscript"/>
        </w:rPr>
        <w:t>195</w:t>
        <w:tab/>
      </w:r>
      <w:r>
        <w:rPr>
          <w:rFonts w:cs="Times New Roman" w:ascii="Times New Roman" w:hAnsi="Times New Roman"/>
        </w:rPr>
        <w:t>Anh có tin không? Ma quỷ nghĩ rằng nó có thể dấu được điều đó, nhưng nó đã thất bại. Anh có tin không? Điều đó vẫn đang diễn ra tại một nơi nào đó. Ôi, vì ân điển và sự quan tâm. Hãy nắm giữ lấy nó. Có một người bị động kinh ở đâu đó nơi đây. Vâng, ngay lại đây. Ông có tin không? Hãy tin. Ông có tin Đức Chúa Trời biết ông không? Ông có thể trở về Ohio, và sẽ được lành, hỡi ông Nelson T.Grant. Đó là tên của ông. Nếu ông tin, chúng sẽ lìa khỏi ông và không còn làm phiền ông nữa. Tôi chưa hề gặp người đàn ông này bao giờ, tôi không biết gì về ông cả.</w:t>
      </w:r>
    </w:p>
    <w:p>
      <w:pPr>
        <w:pStyle w:val="Normal"/>
        <w:spacing w:lineRule="auto" w:line="240" w:before="0" w:after="60"/>
        <w:ind w:hanging="0"/>
        <w:rPr>
          <w:rFonts w:ascii="Times New Roman" w:hAnsi="Times New Roman" w:cs="Times New Roman"/>
        </w:rPr>
      </w:pPr>
      <w:r>
        <w:rPr>
          <w:rFonts w:cs="Times New Roman" w:ascii="Times New Roman" w:hAnsi="Times New Roman"/>
        </w:rPr>
        <w:tab/>
        <w:t>Ông không thể dấu được điều đó, Đức Thánh Linh ở đây!</w:t>
      </w:r>
    </w:p>
    <w:p>
      <w:pPr>
        <w:pStyle w:val="Normal"/>
        <w:spacing w:lineRule="auto" w:line="240" w:before="0" w:after="60"/>
        <w:ind w:hanging="0"/>
        <w:rPr/>
      </w:pPr>
      <w:r>
        <w:rPr>
          <w:rFonts w:cs="Times New Roman" w:ascii="Times New Roman" w:hAnsi="Times New Roman"/>
          <w:vertAlign w:val="superscript"/>
        </w:rPr>
        <w:t>196</w:t>
      </w:r>
      <w:r>
        <w:rPr>
          <w:rFonts w:cs="Times New Roman" w:ascii="Times New Roman" w:hAnsi="Times New Roman"/>
        </w:rPr>
        <w:tab/>
        <w:t xml:space="preserve">Xin chúng ta cúi đầu và dâng lên Chúa lời ngợi khen. Lạy Chúa Jêsus, chúng con tạ ơn Ngài. Ngài là Đấng hôm qua, ngày nay, cho đến Đời đời không hề thay đổi. Ân điển Ngài trường tồn, Chúa ôi; Thật như vậy trong mọi thời điểm. Con cầu xin sự nhơn từ và sự thương xót lớn của Ngài dừng lại trên dân sự này. Chúa ôi, xin Ngài quan tâm đủ để đến và xác chứng chính Ngài. Ngài là Đức Chúa Trời. Ngài là Đấng Thánh vĩ đại, Đức Thánh Linh lớn. Nguyện xin những người này tin, khi họ đi qua đây, và mỗi người trong họ được chữa lành. Khi sự xức dầu của Ngài đang hiện diện ở đây, con xin đặt chính con trên những chiếc khăn tay này. Chúa ơi, con xin Ngài đáp ứng cho những nhu cầu này. Xin nhậm Lời Chúa ôi, cả hai ở đây và trong quý thính giả. </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97</w:t>
      </w:r>
      <w:r>
        <w:rPr>
          <w:rFonts w:cs="Times New Roman" w:ascii="Times New Roman" w:hAnsi="Times New Roman"/>
        </w:rPr>
        <w:tab/>
        <w:t>Xin mỗi một người trong sự Hiện diện Thiên Thượng quan tâm đủ để tin rằng Ngài đã quan tâm đủ để dấy lên trong ngày cuối cùng giữa vòng dân sự Ngài và minh chứng. Ngài không chữa lành họ nữa, Chúa ôi; Ngài không làm điều mà Ngài đã làm rồi. Ngài đã chữa lành cho họ rồi. Duy chỉ có một điều có thể được làm, ấy là khiến cho họ tin. Ngài quan tâm đủ; Dù cho chúng con trải qua sự vô tín thế nào, Ngài vẫn quan tâm chúng con đủ để bày tỏ chính Ngài là Sự sống và làm cho kẻ chết sống lại, trong vòng chúng con. Nguyện chúng con trao phó mọi lo lắng mình cho Ngài, và mỗi một người trong sự Hiện diện Thiên Thượng được lành bệnh, cả linh hồn lẫn thể xác. Nhân Danh Chúa Jêsus Christ. A-men!</w:t>
      </w:r>
    </w:p>
    <w:p>
      <w:pPr>
        <w:pStyle w:val="Normal"/>
        <w:spacing w:lineRule="auto" w:line="240" w:before="0" w:after="60"/>
        <w:ind w:hanging="0"/>
        <w:rPr/>
      </w:pPr>
      <w:r>
        <w:rPr>
          <w:rFonts w:cs="Times New Roman" w:ascii="Times New Roman" w:hAnsi="Times New Roman"/>
          <w:vertAlign w:val="superscript"/>
        </w:rPr>
        <w:t>198</w:t>
      </w:r>
      <w:r>
        <w:rPr>
          <w:rFonts w:cs="Times New Roman" w:ascii="Times New Roman" w:hAnsi="Times New Roman"/>
        </w:rPr>
        <w:tab/>
        <w:t xml:space="preserve">Được rồi, hãy đi qua lối này, để mọi người hãy đi theo lối này. Được rồi, Billy sẽ gọi họ, nhóm này đến nhóm kia. Đừng... Xin đừng nói chuyện nữa, sự xức dầu đang đến trên tôi. Tôi muốn đặt tay trên anh ta trong lúc Sự Xức Dầu đang hiện diện nơi đây. Tôi không thể dừng lại sự thông sáng để xem xét </w:t>
      </w:r>
      <w:r>
        <w:rPr>
          <w:rFonts w:cs="Times New Roman" w:ascii="Times New Roman" w:hAnsi="Times New Roman"/>
          <w:color w:val="008000"/>
        </w:rPr>
        <w:t>[discernment*: nói trúng chuyện riêng tư]</w:t>
      </w:r>
      <w:r>
        <w:rPr>
          <w:rFonts w:cs="Times New Roman" w:ascii="Times New Roman" w:hAnsi="Times New Roman"/>
        </w:rPr>
        <w:t>, đó. Nếu tôi... Có bao nhiêu người ở đây được cầu nguyện cho, xin hãy đưa tay lên. Khoảng 70%. Bây giờ là 1 giờ kém 10. Lễ báp-têm sẽ được diễn ra tiếp theo thì giờ này. Tôi không thể làm điều đó, nhưng anh chị em có thể tin. Nếu Ngài quan tâm đủ để bày tỏ chính Ngài, anh chị em cũng phải quan tâm đủ để tin. Đúng không? Được rồi, xin hết thảy quý thính giả cầu nguyện. Billy hoặc Anh Neville, một người, sử dụng cái micro này. Chúng ta cứ cúi đầu và cầu nguyện trong lúc họ đi qua hàng cầu nguyện. Tôi sẽ cầu nguyện cho mỗi một người trong anh chị em, đặt tay lên anh chị em và ra lệnh cho những điều đang ám vào trong anh chị em, ma quỷ, sẽ lui ra khỏi anh chị em khi anh chị em đi ngang qua điểm được xức dầu này, nếu tôi phải buộc nó như thế. Sự xức dầu ở nơi kia cũng là sự xức dầu tại nơi này. Tuy nhiên, tôi thực hiện điều này vì đức tin của anh chị em, nói như vậy. Bây giờ mọi người hãy cầu nguyện.</w:t>
      </w:r>
    </w:p>
    <w:p>
      <w:pPr>
        <w:pStyle w:val="Normal"/>
        <w:spacing w:lineRule="auto" w:line="240" w:before="0" w:after="60"/>
        <w:ind w:hanging="0"/>
        <w:rPr/>
      </w:pPr>
      <w:r>
        <w:rPr>
          <w:rFonts w:cs="Times New Roman" w:ascii="Times New Roman" w:hAnsi="Times New Roman"/>
          <w:vertAlign w:val="superscript"/>
        </w:rPr>
        <w:t>199</w:t>
      </w:r>
      <w:r>
        <w:rPr>
          <w:rFonts w:cs="Times New Roman" w:ascii="Times New Roman" w:hAnsi="Times New Roman"/>
        </w:rPr>
        <w:tab/>
        <w:t>Trong Danh Chúa Jêsus Christ, xin đứa trẻ này được lành, Chúa ôi. A-men! Lạy Đức Chúa Trời, trong Danh Chúa Jêsus Christ, xin người anh em của chúng con được lành. Trong Danh Chúa Jêsus Christ, Chúa ơi, con xin vâng theo mạng lệnh của Ngài, Ngài đã Phán, “Những dấu lạ này sẽ theo sau kẻ tin.” Kẻ tin, cả hai chúng con đây. “Nếu họ đặt tay lên người bệnh, thì người bệnh được lành.” Trong Danh Chúa Jêsus Christ, con xin thực hiện điều đó. Trong Danh Chúa Jêsus Christ, con đặt tay nên người anh em này. A-men! Trong Danh Chúa Jêsus Christ, con đặt tay lên người anh em của chúng con để cầu xin sự chữa lành cho anh. A-men!</w:t>
      </w:r>
    </w:p>
    <w:p>
      <w:pPr>
        <w:pStyle w:val="Normal"/>
        <w:spacing w:lineRule="auto" w:line="240" w:before="0" w:after="60"/>
        <w:ind w:hanging="0"/>
        <w:rPr/>
      </w:pPr>
      <w:r>
        <w:rPr>
          <w:rFonts w:cs="Times New Roman" w:ascii="Times New Roman" w:hAnsi="Times New Roman"/>
          <w:vertAlign w:val="superscript"/>
        </w:rPr>
        <w:t>200</w:t>
        <w:tab/>
      </w:r>
      <w:r>
        <w:rPr>
          <w:rFonts w:cs="Times New Roman" w:ascii="Times New Roman" w:hAnsi="Times New Roman"/>
        </w:rPr>
        <w:t>Ngài quan tâm đến chị. Tôi muốn đặt tay lên chị. Chị có quan tâm đủ để tin không? A-men! Trong Danh Chúa Jêsus Christ, xin cho chị em của chúng con được lành.</w:t>
      </w:r>
    </w:p>
    <w:p>
      <w:pPr>
        <w:pStyle w:val="Normal"/>
        <w:spacing w:lineRule="auto" w:line="240" w:before="0" w:after="60"/>
        <w:ind w:hanging="0"/>
        <w:rPr/>
      </w:pPr>
      <w:r>
        <w:rPr>
          <w:rFonts w:cs="Times New Roman" w:ascii="Times New Roman" w:hAnsi="Times New Roman"/>
          <w:vertAlign w:val="superscript"/>
        </w:rPr>
        <w:t>201</w:t>
      </w:r>
      <w:r>
        <w:rPr>
          <w:rFonts w:cs="Times New Roman" w:ascii="Times New Roman" w:hAnsi="Times New Roman"/>
        </w:rPr>
        <w:tab/>
        <w:t>Trong Danh Chúa Jêsus Christ, xin cho người anh em của chúng con được lành. Trong Danh Chúa Jêsus Christ, xin cho người anh em của chúng con được lành. Trong Danh Chúa Jêsus Christ, xin cho người chị em của chúng con được lành. Trong Danh Chúa Jêsus Christ, xin cho người anh em của chúng con được lành. Trong Danh Chúa Jêsus Christ, xin cho người anh em của chúng con được lành. Trong Danh Chúa Jêsus Christ, xin cho người chị em của chúng con được lành. Trong Danh Chúa Jêsus Christ, xin cho người anh em của chúng con được lành. Trong Danh Chúa Jêsus Christ, xin cho người anh em của chúng con được lành. Trong Danh Chúa Jêsus Christ, xin cho người anh em của chúng con được lành. Trong Danh Chúa Jêsus Christ, xin cho người chị em của chúng con được lành. Trong Danh Chúa Jêsus Christ, xin chữa lành cho người chị em này, Chúa ôi. Trong Danh Chúa Jêsus Christ, xin chữa lành cho người chị em con đây. Trong Danh Chúa Jêsus Christ, xin chữa lành cho người anh em con. Trong Danh Chúa Jêsus Christ, xin chữa lành cho người chị em con đây. Trong Danh Chúa Jêsus Christ, xin chữa lành cho người chị em con. Trong Danh Chúa Jêsus Christ, xin chữa lành cho người chị em con. Trong Danh Chúa Jêsus Christ, xin chữa lành cho người chị em con. Anh ơi, Ngài quan tâm đến anh. Anh có quan tâm không? Trong Danh Chúa Jêsus, hãy lành bệnh.</w:t>
      </w:r>
    </w:p>
    <w:p>
      <w:pPr>
        <w:pStyle w:val="Normal"/>
        <w:spacing w:lineRule="auto" w:line="240" w:before="0" w:after="60"/>
        <w:ind w:hanging="0"/>
        <w:rPr/>
      </w:pPr>
      <w:r>
        <w:rPr>
          <w:rFonts w:cs="Times New Roman" w:ascii="Times New Roman" w:hAnsi="Times New Roman"/>
          <w:vertAlign w:val="superscript"/>
        </w:rPr>
        <w:t>202</w:t>
      </w:r>
      <w:r>
        <w:rPr>
          <w:rFonts w:cs="Times New Roman" w:ascii="Times New Roman" w:hAnsi="Times New Roman"/>
        </w:rPr>
        <w:tab/>
        <w:t>Xin tất cả mọi người hãy cầu nguyện. Mọi người hãy cầu nguyện. Những người trong anh chị em đang đi qua.</w:t>
      </w:r>
    </w:p>
    <w:p>
      <w:pPr>
        <w:pStyle w:val="Normal"/>
        <w:spacing w:lineRule="auto" w:line="240" w:before="0" w:after="60"/>
        <w:ind w:hanging="0"/>
        <w:rPr/>
      </w:pPr>
      <w:r>
        <w:rPr>
          <w:rFonts w:cs="Times New Roman" w:ascii="Times New Roman" w:hAnsi="Times New Roman"/>
          <w:vertAlign w:val="superscript"/>
        </w:rPr>
        <w:t>203</w:t>
      </w:r>
      <w:r>
        <w:rPr>
          <w:rFonts w:cs="Times New Roman" w:ascii="Times New Roman" w:hAnsi="Times New Roman"/>
        </w:rPr>
        <w:tab/>
        <w:t>Trong Danh Chúa Jêsus Christ, xin chữa lành cho người chị em con. Trong Danh Chúa Jêsus Christ, xin chữa lành cho người anh em con đây. A-men! Trong Danh Chúa Jêsus Christ, xin chữa lành cho người anh em con đây. Trong Danh Chúa Jêsus Christ, xin chữa lành cho người chị em con. Trong Danh Chúa Jêsus Christ, xin chữa lành cho người chị em con. Trong Danh Chúa Jêsus Christ, xin chữa lành cho người chị em con. Trong Danh Chúa Jêsus Christ, xin chữa lành cho người chị em con. Trong Danh Chúa Jêsus Christ, xin chữa lành cho người chị em con đây. Trong Danh Chúa Jêsus Christ, xin chữa lành cho người chị em đây, Chúa ôi. Trong Danh Chúa Jêsus Christ, xin chữa lành cho người chị em con đây. Trong Danh Chúa Jêsus Christ, xin chữa lành cho người chị em con, anh em con. Xin chữa lành cho người chị em con. Xin chữa lành cho người chị em con, Chúa ôi. Xin chữa lành cho người chị em con đây, con cầu nguyện trong Danh Chúa Jêsus. Cha ơi, xin chữa lành cho người chị em con, trong Danh Chúa Jêsus. Xin chữa lành cho người chị em con, trong Danh Chúa Jêsus.</w:t>
      </w:r>
    </w:p>
    <w:p>
      <w:pPr>
        <w:pStyle w:val="Normal"/>
        <w:spacing w:lineRule="auto" w:line="240" w:before="0" w:after="60"/>
        <w:ind w:hanging="0"/>
        <w:rPr/>
      </w:pPr>
      <w:r>
        <w:rPr>
          <w:rFonts w:cs="Times New Roman" w:ascii="Times New Roman" w:hAnsi="Times New Roman"/>
          <w:vertAlign w:val="superscript"/>
        </w:rPr>
        <w:t>204</w:t>
      </w:r>
      <w:r>
        <w:rPr>
          <w:rFonts w:cs="Times New Roman" w:ascii="Times New Roman" w:hAnsi="Times New Roman"/>
        </w:rPr>
        <w:tab/>
        <w:t>Chị ơi, Ngài quan tâm chị. Chị có quan tâm không? Trong Danh Chúa Jêsus, hãy nhận lãnh sự chữa lành cho chị. Trong Danh Chúa Jêsus, hãy nhận lãnh sự chữa lành cho chị. Trong Danh Chúa Jêsus, hãy nhận lãnh sự chữa lành cho chị. Trong Danh Chúa Jêsus Christ, hãy nhận lãnh sự chữa lành cho anh. Trong Danh Chúa Jêsus Christ, xin chữa lành cho người chị em con đây. Cha ơi, xin chữa lành người chị em con đây, trong Danh Chúa Jêsus.Xin chữa lành người anh em con đây, trong Danh Chúa Jêsus. Xin chữa lành người chị em con đây, trong Danh Chúa Jêsus. Xin chữa lành người chị em con đây, trong Danh Chúa Jêsus. Chúa ơi, Xin chữa lành người anh em con đây, trong Danh Chúa Jêsus Christ. Cha ơi, xin chữa lành người chị em con đây, trong Danh Chúa Jêsus. Xin chữa lành người anh em con đây, trong Danh Chúa Jêsus. Xin chữa lành người chị em con đây, trong Danh Chúa Jêsus. Xin chữa lành người chị em con đây, trong Danh Chúa Jêsus. Xin chữa lành đứa trẻ này, trong Danh Chúa Jêsus. Chúa ơi, xin chữa lành cho Anh Creech, trong Danh Chúa Jêsus. Xin chữa lành người chị em con đây, trong Danh Chúa Jêsus. Xin chữa lành người chị em con đây, trong Danh Chúa Jêsus Christ. Cha ơi, xin chữa lành cho họ, trong Danh Chúa Jêsus Christ. A-men!</w:t>
      </w:r>
    </w:p>
    <w:p>
      <w:pPr>
        <w:pStyle w:val="Normal"/>
        <w:spacing w:lineRule="auto" w:line="240" w:before="0" w:after="60"/>
        <w:ind w:hanging="0"/>
        <w:rPr/>
      </w:pPr>
      <w:r>
        <w:rPr>
          <w:rFonts w:cs="Times New Roman" w:ascii="Times New Roman" w:hAnsi="Times New Roman"/>
          <w:vertAlign w:val="superscript"/>
        </w:rPr>
        <w:t>205</w:t>
      </w:r>
      <w:r>
        <w:rPr>
          <w:rFonts w:cs="Times New Roman" w:ascii="Times New Roman" w:hAnsi="Times New Roman"/>
        </w:rPr>
        <w:tab/>
        <w:t>Xin Đức Chúa Trời chúc phước trên anh. Đó có phải là con của anh không? Ô, tôi không biết điều đó. Xin Chúa chúc phước trên anh. Xin chữa lành cho người anh em con, trong Danh Chúa Jêsus. Chúa ơi, xin chữa lành người chị em con đây, trong Danh Chúa Jêsus. Xin chữa lành người chị em con đây, trong Danh Chúa Jêsus. Xin chữa lành người anh em con đây, trong Danh Chúa Jêsus. Xin chữa lành người chị em con đây, trong Danh Chúa Jêsus Christ. Chúa ơi, Xin chữa lành người anh em con đây, trong Danh Chúa Jêsus Christ. Xin chữa lành người chị em con đây, trong Danh Chúa Jêsus Christ. Xin chữa lành người chị em con đây, trong Danh Chúa Jêsus. Xin chữa lành người anh em con đây, trong Danh Chúa Jêsus. Xin chữa lành cho họ, Cha ơi, trong Danh Chúa Jêsus.</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206</w:t>
      </w:r>
      <w:r>
        <w:rPr>
          <w:rFonts w:cs="Times New Roman" w:ascii="Times New Roman" w:hAnsi="Times New Roman"/>
        </w:rPr>
        <w:tab/>
        <w:t xml:space="preserve">Con xin dâng lên lời cầu xin chân thành của con, cho mỗi một người. Ngài đang quan tâm. Chúa Jêsus đang quan tâm. Chúa Jêsus đã gửi đến Sứ điệp. Chúa Jêsus đã gửi Thánh Linh Ngài đến. Chúa Jêsus đã gửi Lời Ngài đến. Chúa Jêsus đã sai tôi tớ Ngài đến. Tất cả chúng ta hãy quan tâm. Anh chị em có quan tâm không? Nếu anh chị em quan tâm, hãy tin, hãy tiếp nhận với tấm lòng thành thật; Điều đó sẽ được làm nên. </w:t>
      </w:r>
      <w:r>
        <w:rPr>
          <w:rFonts w:cs="Times New Roman" w:ascii="Times New Roman" w:hAnsi="Times New Roman"/>
          <w:color w:val="008000"/>
        </w:rPr>
        <w:t>[Anh Branham tiếp tục cầu nguyện cho người đau. - Bt]</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xin chữa lành cho người anh em con.</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xin chữa lành cho người chị em con đây.</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xin chữa lành cho người chị em con.</w:t>
      </w:r>
    </w:p>
    <w:p>
      <w:pPr>
        <w:pStyle w:val="Normal"/>
        <w:spacing w:lineRule="auto" w:line="240" w:before="0" w:after="60"/>
        <w:ind w:hanging="0"/>
        <w:rPr>
          <w:rFonts w:ascii="Times New Roman" w:hAnsi="Times New Roman" w:cs="Times New Roman"/>
        </w:rPr>
      </w:pPr>
      <w:r>
        <w:rPr>
          <w:rFonts w:cs="Times New Roman" w:ascii="Times New Roman" w:hAnsi="Times New Roman"/>
        </w:rPr>
        <w:tab/>
        <w:t>Trong Danh Chúa Jêsus, xin chữa lành cho người anh em con.</w:t>
      </w:r>
    </w:p>
    <w:p>
      <w:pPr>
        <w:pStyle w:val="Normal"/>
        <w:spacing w:lineRule="auto" w:line="240" w:before="0" w:after="60"/>
        <w:ind w:hanging="0"/>
        <w:rPr>
          <w:rFonts w:ascii="Times New Roman" w:hAnsi="Times New Roman" w:cs="Times New Roman"/>
        </w:rPr>
      </w:pPr>
      <w:r>
        <w:rPr>
          <w:rFonts w:cs="Times New Roman" w:ascii="Times New Roman" w:hAnsi="Times New Roman"/>
        </w:rPr>
        <w:tab/>
        <w:t>Lạy Đức Chúa Trời, trong Danh Chúa Jêsus Christ, xin người chị em con đây được lành. Xin Ngài nhậm lời, Cha ơi.</w:t>
      </w:r>
    </w:p>
    <w:p>
      <w:pPr>
        <w:pStyle w:val="Normal"/>
        <w:spacing w:lineRule="auto" w:line="240" w:before="0" w:after="0"/>
        <w:ind w:hanging="0"/>
        <w:rPr/>
      </w:pPr>
      <w:r>
        <w:rPr>
          <w:rFonts w:cs="Times New Roman" w:ascii="Times New Roman" w:hAnsi="Times New Roman"/>
        </w:rPr>
        <w:tab/>
        <w:t xml:space="preserve">Trong Danh Chúa Jêsus, xin chữa lành cho người anh em yêu dấu...?... </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xin chữa lành cho người chị em con đây.</w:t>
      </w:r>
    </w:p>
    <w:p>
      <w:pPr>
        <w:pStyle w:val="Normal"/>
        <w:spacing w:lineRule="auto" w:line="240" w:before="0" w:after="60"/>
        <w:ind w:hanging="0"/>
        <w:rPr>
          <w:rFonts w:ascii="Times New Roman" w:hAnsi="Times New Roman" w:cs="Times New Roman"/>
        </w:rPr>
      </w:pPr>
      <w:r>
        <w:rPr>
          <w:rFonts w:cs="Times New Roman" w:ascii="Times New Roman" w:hAnsi="Times New Roman"/>
        </w:rPr>
        <w:tab/>
        <w:t>Trong Danh Chúa Jêsus Christ, xin chữa lành cho người chị em con.</w:t>
      </w:r>
    </w:p>
    <w:p>
      <w:pPr>
        <w:pStyle w:val="Normal"/>
        <w:spacing w:lineRule="auto" w:line="240" w:before="0" w:after="60"/>
        <w:ind w:hanging="0"/>
        <w:rPr>
          <w:rFonts w:ascii="Times New Roman" w:hAnsi="Times New Roman" w:cs="Times New Roman"/>
        </w:rPr>
      </w:pPr>
      <w:r>
        <w:rPr>
          <w:rFonts w:cs="Times New Roman" w:ascii="Times New Roman" w:hAnsi="Times New Roman"/>
        </w:rPr>
        <w:tab/>
        <w:t>Chúa ôi, trong Danh Chúa Jêsus, xin chữa lành cho cô ta.</w:t>
      </w:r>
    </w:p>
    <w:p>
      <w:pPr>
        <w:pStyle w:val="Normal"/>
        <w:spacing w:lineRule="auto" w:line="240" w:before="0" w:after="60"/>
        <w:ind w:hanging="0"/>
        <w:rPr>
          <w:rFonts w:ascii="Times New Roman" w:hAnsi="Times New Roman" w:cs="Times New Roman"/>
        </w:rPr>
      </w:pPr>
      <w:r>
        <w:rPr>
          <w:rFonts w:cs="Times New Roman" w:ascii="Times New Roman" w:hAnsi="Times New Roman"/>
        </w:rPr>
        <w:tab/>
        <w:t>Hỡi Đức Chúa Trời của thiên đàng, xin thương xót những con người này; Xin Ngài nhậm lời, Chúa ôi. Nguyện cho thịt và sức mạnh đến trong Danh Chúa Jêsus Christ.</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ôi, trong Danh Chúa Jêsus Christ, xin chữa lành cho người anh em con đây.</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ôi, người chị em của chúng con đang ngồi trên chiếc xe lăn tay này, con cầu xin Ngài chữa lành cho chị và khiến chị được khoẻ mạnh, Chúa ôi, trong Danh Chúa Jêsus.</w:t>
      </w:r>
    </w:p>
    <w:p>
      <w:pPr>
        <w:pStyle w:val="Normal"/>
        <w:spacing w:lineRule="auto" w:line="240" w:before="0" w:after="60"/>
        <w:ind w:hanging="0"/>
        <w:rPr/>
      </w:pPr>
      <w:r>
        <w:rPr>
          <w:rFonts w:cs="Times New Roman" w:ascii="Times New Roman" w:hAnsi="Times New Roman"/>
        </w:rPr>
        <w:tab/>
        <w:t>Đức Chúa Trời ôi, xin chữa lành cho người chị em con đây người có những hành động từ thiện, đang giúp đỡ cho chúng con...?... Trong Danh Chúa Jêsus.</w:t>
      </w:r>
    </w:p>
    <w:p>
      <w:pPr>
        <w:pStyle w:val="Normal"/>
        <w:spacing w:lineRule="auto" w:line="240" w:before="0" w:after="0"/>
        <w:ind w:hanging="0"/>
        <w:rPr>
          <w:rFonts w:ascii="Times New Roman" w:hAnsi="Times New Roman" w:cs="Times New Roman"/>
        </w:rPr>
      </w:pPr>
      <w:r>
        <w:rPr>
          <w:rFonts w:cs="Times New Roman" w:ascii="Times New Roman" w:hAnsi="Times New Roman"/>
        </w:rPr>
        <w:tab/>
        <w:t>Đức Chúa Trời ôi, trong Danh Chúa Jêsus, xin chữa lành cho người chị em con đây.</w:t>
      </w:r>
    </w:p>
    <w:p>
      <w:pPr>
        <w:pStyle w:val="Normal"/>
        <w:spacing w:lineRule="auto" w:line="240" w:before="0" w:after="0"/>
        <w:ind w:hanging="0"/>
        <w:rPr>
          <w:rFonts w:ascii="Times New Roman" w:hAnsi="Times New Roman" w:cs="Times New Roman"/>
        </w:rPr>
      </w:pPr>
      <w:r>
        <w:rPr>
          <w:rFonts w:cs="Times New Roman" w:ascii="Times New Roman" w:hAnsi="Times New Roman"/>
        </w:rPr>
        <w:tab/>
        <w:t>Đức Chúa Trời ôi, xin chữa lành cho người anh em con, trong Danh Chúa Jêsus.</w:t>
      </w:r>
    </w:p>
    <w:p>
      <w:pPr>
        <w:pStyle w:val="Normal"/>
        <w:spacing w:lineRule="auto" w:line="240" w:before="0" w:after="60"/>
        <w:ind w:hanging="0"/>
        <w:rPr/>
      </w:pPr>
      <w:r>
        <w:rPr>
          <w:rFonts w:cs="Times New Roman" w:ascii="Times New Roman" w:hAnsi="Times New Roman"/>
        </w:rPr>
        <w:tab/>
        <w:t xml:space="preserve">Đức Chúa Trời ôi, trong Danh Chúa Jêsus Christ, xin chữa lành cho người này...?... </w:t>
      </w:r>
    </w:p>
    <w:p>
      <w:pPr>
        <w:pStyle w:val="Normal"/>
        <w:spacing w:lineRule="auto" w:line="240" w:before="0" w:after="0"/>
        <w:ind w:hanging="0"/>
        <w:rPr/>
      </w:pPr>
      <w:r>
        <w:rPr>
          <w:rFonts w:cs="Times New Roman" w:ascii="Times New Roman" w:hAnsi="Times New Roman"/>
        </w:rPr>
        <w:tab/>
        <w:t xml:space="preserve">Trong Danh Chúa Jêsus Christ xin chữa lành...?... </w:t>
      </w:r>
    </w:p>
    <w:p>
      <w:pPr>
        <w:pStyle w:val="Normal"/>
        <w:spacing w:lineRule="auto" w:line="240" w:before="0" w:after="0"/>
        <w:ind w:hanging="0"/>
        <w:rPr/>
      </w:pPr>
      <w:r>
        <w:rPr>
          <w:rFonts w:cs="Times New Roman" w:ascii="Times New Roman" w:hAnsi="Times New Roman"/>
        </w:rPr>
        <w:tab/>
        <w:t xml:space="preserve">Trong Danh Chúa Jêsus xin chữa lành...?... </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Christ, xin chữa lành cho người chị em con đây.</w:t>
      </w:r>
    </w:p>
    <w:p>
      <w:pPr>
        <w:pStyle w:val="Normal"/>
        <w:spacing w:lineRule="auto" w:line="240" w:before="0" w:after="0"/>
        <w:ind w:hanging="0"/>
        <w:rPr/>
      </w:pPr>
      <w:r>
        <w:rPr>
          <w:rFonts w:cs="Times New Roman" w:ascii="Times New Roman" w:hAnsi="Times New Roman"/>
        </w:rPr>
        <w:tab/>
        <w:t>Trong Danh Chúa Jêsus, xin chữa lành...?... Chúa ôi.</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xin chữa lành cho người anh em con.</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xin chữa lành cho người này, Chúa ôi.</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Christ, xin chữa lành cho người chị em con đây.</w:t>
      </w:r>
    </w:p>
    <w:p>
      <w:pPr>
        <w:pStyle w:val="Normal"/>
        <w:spacing w:lineRule="auto" w:line="240" w:before="0" w:after="0"/>
        <w:ind w:hanging="0"/>
        <w:rPr/>
      </w:pPr>
      <w:r>
        <w:rPr>
          <w:rFonts w:cs="Times New Roman" w:ascii="Times New Roman" w:hAnsi="Times New Roman"/>
        </w:rPr>
        <w:tab/>
        <w:t xml:space="preserve">Trong Danh Chúa Jêsus Christ, xin chữa lành...?... </w:t>
      </w:r>
    </w:p>
    <w:p>
      <w:pPr>
        <w:pStyle w:val="Normal"/>
        <w:spacing w:lineRule="auto" w:line="240" w:before="0" w:after="0"/>
        <w:ind w:hanging="0"/>
        <w:rPr>
          <w:rFonts w:ascii="Times New Roman" w:hAnsi="Times New Roman" w:cs="Times New Roman"/>
        </w:rPr>
      </w:pPr>
      <w:r>
        <w:rPr>
          <w:rFonts w:cs="Times New Roman" w:ascii="Times New Roman" w:hAnsi="Times New Roman"/>
        </w:rPr>
        <w:tab/>
        <w:t>Xin chữa lành anh em con trong Danh Chúa Jêsus Christ.</w:t>
      </w:r>
    </w:p>
    <w:p>
      <w:pPr>
        <w:pStyle w:val="Normal"/>
        <w:spacing w:lineRule="auto" w:line="240" w:before="0" w:after="60"/>
        <w:ind w:hanging="0"/>
        <w:rPr>
          <w:rFonts w:ascii="Times New Roman" w:hAnsi="Times New Roman" w:cs="Times New Roman"/>
        </w:rPr>
      </w:pPr>
      <w:r>
        <w:rPr>
          <w:rFonts w:cs="Times New Roman" w:ascii="Times New Roman" w:hAnsi="Times New Roman"/>
        </w:rPr>
        <w:tab/>
        <w:t xml:space="preserve">Xin chữa lành anh em con trong...?... </w:t>
      </w:r>
      <w:r>
        <w:rPr>
          <w:rFonts w:cs="Times New Roman" w:ascii="Times New Roman" w:hAnsi="Times New Roman"/>
          <w:color w:val="008000"/>
        </w:rPr>
        <w:t>[Băng trống. - Bt]</w:t>
      </w:r>
    </w:p>
    <w:p>
      <w:pPr>
        <w:pStyle w:val="Normal"/>
        <w:spacing w:lineRule="auto" w:line="240" w:before="0" w:after="60"/>
        <w:ind w:hanging="0"/>
        <w:rPr/>
      </w:pPr>
      <w:r>
        <w:rPr>
          <w:rFonts w:cs="Times New Roman" w:ascii="Times New Roman" w:hAnsi="Times New Roman"/>
          <w:vertAlign w:val="superscript"/>
        </w:rPr>
        <w:t>206a</w:t>
      </w:r>
      <w:r>
        <w:rPr>
          <w:rFonts w:cs="Times New Roman" w:ascii="Times New Roman" w:hAnsi="Times New Roman"/>
        </w:rPr>
        <w:tab/>
        <w:t xml:space="preserve">Hãy đến với tất cả sự thành thật; Đừng nghi ngờ về điều gì; Hãy tin. Mỗi người hãy cầu nguyện. Những người của chúng ta sẽ đi qua đây, những con cái của Đức Chúa Trời. Hãy tin. </w:t>
      </w:r>
    </w:p>
    <w:p>
      <w:pPr>
        <w:pStyle w:val="Normal"/>
        <w:spacing w:lineRule="auto" w:line="240" w:before="0" w:after="60"/>
        <w:ind w:hanging="0"/>
        <w:rPr>
          <w:rFonts w:ascii="Times New Roman" w:hAnsi="Times New Roman" w:cs="Times New Roman"/>
        </w:rPr>
      </w:pPr>
      <w:r>
        <w:rPr>
          <w:rFonts w:cs="Times New Roman" w:ascii="Times New Roman" w:hAnsi="Times New Roman"/>
        </w:rPr>
        <w:tab/>
        <w:t>Cha ơi, xin người chị em của chúng con được lành, trong Danh Chúa Jêsus.</w:t>
      </w:r>
    </w:p>
    <w:p>
      <w:pPr>
        <w:pStyle w:val="Normal"/>
        <w:spacing w:lineRule="auto" w:line="240" w:before="0" w:after="60"/>
        <w:ind w:hanging="0"/>
        <w:rPr/>
      </w:pPr>
      <w:r>
        <w:rPr>
          <w:rFonts w:cs="Times New Roman" w:ascii="Times New Roman" w:hAnsi="Times New Roman"/>
        </w:rPr>
        <w:tab/>
        <w:t xml:space="preserve">Xin chữa lành cho anh em yêu quý của con...?... Chúa ôi. Đức Chúa Trời ôi, anh đã đợi từ lâu, nguyện xin điều này được nên trong chính giờ này...?... </w:t>
      </w:r>
    </w:p>
    <w:p>
      <w:pPr>
        <w:pStyle w:val="Normal"/>
        <w:spacing w:lineRule="auto" w:line="240" w:before="0" w:after="0"/>
        <w:ind w:hanging="0"/>
        <w:rPr/>
      </w:pPr>
      <w:r>
        <w:rPr>
          <w:rFonts w:cs="Times New Roman" w:ascii="Times New Roman" w:hAnsi="Times New Roman"/>
        </w:rPr>
        <w:tab/>
        <w:t xml:space="preserve">Trong Danh Chúa Jêsus, xin chữa lành người này...?... </w:t>
      </w:r>
    </w:p>
    <w:p>
      <w:pPr>
        <w:pStyle w:val="Normal"/>
        <w:spacing w:lineRule="auto" w:line="240" w:before="0" w:after="0"/>
        <w:ind w:hanging="0"/>
        <w:rPr/>
      </w:pPr>
      <w:r>
        <w:rPr>
          <w:rFonts w:cs="Times New Roman" w:ascii="Times New Roman" w:hAnsi="Times New Roman"/>
        </w:rPr>
        <w:tab/>
        <w:t xml:space="preserve">Trong Danh Chúa Jêsus...?... </w:t>
      </w:r>
    </w:p>
    <w:p>
      <w:pPr>
        <w:pStyle w:val="Normal"/>
        <w:spacing w:lineRule="auto" w:line="240" w:before="0" w:after="0"/>
        <w:ind w:hanging="0"/>
        <w:rPr>
          <w:rFonts w:ascii="Times New Roman" w:hAnsi="Times New Roman" w:cs="Times New Roman"/>
        </w:rPr>
      </w:pPr>
      <w:r>
        <w:rPr>
          <w:rFonts w:cs="Times New Roman" w:ascii="Times New Roman" w:hAnsi="Times New Roman"/>
        </w:rPr>
        <w:tab/>
        <w:t>Cha ơi, trong Danh Chúa Jêsus, xin chữa lành cho cô.</w:t>
      </w:r>
    </w:p>
    <w:p>
      <w:pPr>
        <w:pStyle w:val="Normal"/>
        <w:spacing w:lineRule="auto" w:line="240" w:before="0" w:after="0"/>
        <w:ind w:hanging="0"/>
        <w:rPr/>
      </w:pPr>
      <w:r>
        <w:rPr>
          <w:rFonts w:cs="Times New Roman" w:ascii="Times New Roman" w:hAnsi="Times New Roman"/>
        </w:rPr>
        <w:tab/>
        <w:t xml:space="preserve">Trong Danh Chúa Jêsus, xin chữa lành...?... </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xin chữa lành cho cô, Cha ơi.</w:t>
      </w:r>
    </w:p>
    <w:p>
      <w:pPr>
        <w:pStyle w:val="Normal"/>
        <w:spacing w:lineRule="auto" w:line="240" w:before="0" w:after="0"/>
        <w:ind w:hanging="0"/>
        <w:rPr/>
      </w:pPr>
      <w:r>
        <w:rPr>
          <w:rFonts w:cs="Times New Roman" w:ascii="Times New Roman" w:hAnsi="Times New Roman"/>
        </w:rPr>
        <w:tab/>
        <w:t xml:space="preserve">Trong Danh Chúa Jêsus Christ...?... </w:t>
      </w:r>
    </w:p>
    <w:p>
      <w:pPr>
        <w:pStyle w:val="Normal"/>
        <w:spacing w:lineRule="auto" w:line="240" w:before="0" w:after="0"/>
        <w:ind w:hanging="0"/>
        <w:rPr/>
      </w:pPr>
      <w:r>
        <w:rPr>
          <w:rFonts w:cs="Times New Roman" w:ascii="Times New Roman" w:hAnsi="Times New Roman"/>
        </w:rPr>
        <w:tab/>
        <w:t xml:space="preserve">Trong Danh Chúa Jêsus, chúng con xin đặt tay chúng con trên...?... </w:t>
      </w:r>
    </w:p>
    <w:p>
      <w:pPr>
        <w:pStyle w:val="Normal"/>
        <w:spacing w:lineRule="auto" w:line="240" w:before="0" w:after="0"/>
        <w:ind w:hanging="0"/>
        <w:rPr/>
      </w:pPr>
      <w:r>
        <w:rPr>
          <w:rFonts w:cs="Times New Roman" w:ascii="Times New Roman" w:hAnsi="Times New Roman"/>
        </w:rPr>
        <w:tab/>
        <w:t xml:space="preserve">Trong Danh Chúa Jêsus, xin chữa lành cho cô...?... </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nah Chúa Jêsus Christ, xin chữa lành cho người chị em con.</w:t>
      </w:r>
    </w:p>
    <w:p>
      <w:pPr>
        <w:pStyle w:val="Normal"/>
        <w:spacing w:lineRule="auto" w:line="240" w:before="0" w:after="0"/>
        <w:ind w:hanging="0"/>
        <w:rPr>
          <w:rFonts w:ascii="Times New Roman" w:hAnsi="Times New Roman" w:cs="Times New Roman"/>
        </w:rPr>
      </w:pPr>
      <w:r>
        <w:rPr>
          <w:rFonts w:cs="Times New Roman" w:ascii="Times New Roman" w:hAnsi="Times New Roman"/>
        </w:rPr>
        <w:tab/>
        <w:t>Cha ơi, xin chữa lành cho người chị em con, trong Danh Chúa Jêsus.</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xin chữa lành cho anh em con.</w:t>
      </w:r>
    </w:p>
    <w:p>
      <w:pPr>
        <w:pStyle w:val="Normal"/>
        <w:spacing w:lineRule="auto" w:line="240" w:before="0" w:after="0"/>
        <w:ind w:hanging="0"/>
        <w:rPr/>
      </w:pPr>
      <w:r>
        <w:rPr>
          <w:rFonts w:cs="Times New Roman" w:ascii="Times New Roman" w:hAnsi="Times New Roman"/>
        </w:rPr>
        <w:tab/>
        <w:t xml:space="preserve">Trong Danh Chúa Jêsus, xin chữa lành cho người anh em con đây, Chúa ôi. Anh ta...?... </w:t>
      </w:r>
    </w:p>
    <w:p>
      <w:pPr>
        <w:pStyle w:val="Normal"/>
        <w:spacing w:lineRule="auto" w:line="240" w:before="0" w:after="60"/>
        <w:ind w:hanging="0"/>
        <w:rPr/>
      </w:pPr>
      <w:r>
        <w:rPr>
          <w:rFonts w:cs="Times New Roman" w:ascii="Times New Roman" w:hAnsi="Times New Roman"/>
        </w:rPr>
        <w:tab/>
        <w:t xml:space="preserve">Trong Danh Chúa Jêsus...?... </w:t>
      </w:r>
    </w:p>
    <w:p>
      <w:pPr>
        <w:pStyle w:val="Normal"/>
        <w:spacing w:lineRule="auto" w:line="240" w:before="0" w:after="60"/>
        <w:ind w:hanging="0"/>
        <w:rPr/>
      </w:pPr>
      <w:r>
        <w:rPr>
          <w:rFonts w:cs="Times New Roman" w:ascii="Times New Roman" w:hAnsi="Times New Roman"/>
        </w:rPr>
        <w:tab/>
        <w:t xml:space="preserve">Đức Chúa Trời ôi, xin chữa lành cho...?... </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ôi, Trong Danh Chúa Jêsus Christ, xin chữa lành cho người chị em con.</w:t>
      </w:r>
    </w:p>
    <w:p>
      <w:pPr>
        <w:pStyle w:val="Normal"/>
        <w:spacing w:lineRule="auto" w:line="240" w:before="0" w:after="60"/>
        <w:ind w:hanging="0"/>
        <w:rPr/>
      </w:pPr>
      <w:r>
        <w:rPr>
          <w:rFonts w:cs="Times New Roman" w:ascii="Times New Roman" w:hAnsi="Times New Roman"/>
        </w:rPr>
        <w:tab/>
        <w:t xml:space="preserve">Đức Chúa Trời ôi, Trong Danh Chúa Jêsus cất...?... khỏi người anh em con, và khiến cho anh được mạnh khoẻ, Cha ôi...?... </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ôi, trong Danh Chúa Jêsus, xin chữa lành người anh em con đây.</w:t>
      </w:r>
    </w:p>
    <w:p>
      <w:pPr>
        <w:pStyle w:val="Normal"/>
        <w:spacing w:lineRule="auto" w:line="240" w:before="0" w:after="60"/>
        <w:ind w:hanging="0"/>
        <w:rPr>
          <w:rFonts w:ascii="Times New Roman" w:hAnsi="Times New Roman" w:cs="Times New Roman"/>
        </w:rPr>
      </w:pPr>
      <w:r>
        <w:rPr>
          <w:rFonts w:cs="Times New Roman" w:ascii="Times New Roman" w:hAnsi="Times New Roman"/>
        </w:rPr>
        <w:tab/>
        <w:t>Trong Danh Chúa Jêsus, xin chữa lành người em rể của con, con cầu xin Ngài.</w:t>
      </w:r>
    </w:p>
    <w:p>
      <w:pPr>
        <w:pStyle w:val="Normal"/>
        <w:spacing w:lineRule="auto" w:line="240" w:before="0" w:after="60"/>
        <w:ind w:hanging="0"/>
        <w:rPr/>
      </w:pPr>
      <w:r>
        <w:rPr>
          <w:rFonts w:cs="Times New Roman" w:ascii="Times New Roman" w:hAnsi="Times New Roman"/>
        </w:rPr>
        <w:tab/>
        <w:t>Trong Danh Chúa Jêsus, xin chữa lành cho người chị em con đây, Chúa ơi, Đức Chúa Trời ôi, xin chữa lành cho chị...?... Trong Danh Chúa Jêsus.</w:t>
      </w:r>
    </w:p>
    <w:p>
      <w:pPr>
        <w:pStyle w:val="Normal"/>
        <w:spacing w:lineRule="auto" w:line="240" w:before="0" w:after="60"/>
        <w:ind w:hanging="0"/>
        <w:rPr>
          <w:rFonts w:ascii="Times New Roman" w:hAnsi="Times New Roman" w:cs="Times New Roman"/>
        </w:rPr>
      </w:pPr>
      <w:r>
        <w:rPr>
          <w:rFonts w:cs="Times New Roman" w:ascii="Times New Roman" w:hAnsi="Times New Roman"/>
        </w:rPr>
        <w:tab/>
        <w:t>Xin chữa lành cho người chị em con, Cha ôi, Trong Danh Chúa Jêsus Christ...?... người đầy tớ...?</w:t>
      </w:r>
    </w:p>
    <w:p>
      <w:pPr>
        <w:pStyle w:val="Normal"/>
        <w:spacing w:lineRule="auto" w:line="240" w:before="0" w:after="60"/>
        <w:ind w:hanging="0"/>
        <w:rPr/>
      </w:pPr>
      <w:r>
        <w:rPr>
          <w:rFonts w:cs="Times New Roman" w:ascii="Times New Roman" w:hAnsi="Times New Roman"/>
        </w:rPr>
        <w:tab/>
        <w:t xml:space="preserve">Hỡi Đức Chúa Trời ôi, khi con nghe những nan đề này, xin Ngài cũng lắng nghe và đáp lời. Xin điều đó được như vậy trong Danh Ngài, Chúa ôi...?... </w:t>
      </w:r>
    </w:p>
    <w:p>
      <w:pPr>
        <w:pStyle w:val="Normal"/>
        <w:spacing w:lineRule="auto" w:line="240" w:before="0" w:after="60"/>
        <w:ind w:hanging="0"/>
        <w:rPr/>
      </w:pPr>
      <w:r>
        <w:rPr>
          <w:rFonts w:cs="Times New Roman" w:ascii="Times New Roman" w:hAnsi="Times New Roman"/>
          <w:vertAlign w:val="superscript"/>
        </w:rPr>
        <w:t>206b</w:t>
      </w:r>
      <w:r>
        <w:rPr>
          <w:rFonts w:cs="Times New Roman" w:ascii="Times New Roman" w:hAnsi="Times New Roman"/>
        </w:rPr>
        <w:tab/>
        <w:t xml:space="preserve">Bây giờ, Đó là cách để nhận lãnh nó, anh ơi. Bây giờ, vì Chúa đã làm điều đó rồi. Hãy ngợi khen Chúa. Xem đứa trẻ đó có phải là...?... Hãy biết điều gì sai trật với chị. Tôi không nói điều đó ra...?... trong Danh Chúa Jêsus Christ... </w:t>
      </w:r>
    </w:p>
    <w:p>
      <w:pPr>
        <w:pStyle w:val="Normal"/>
        <w:spacing w:lineRule="auto" w:line="240" w:before="0" w:after="60"/>
        <w:ind w:hanging="0"/>
        <w:rPr/>
      </w:pPr>
      <w:r>
        <w:rPr>
          <w:rFonts w:cs="Times New Roman" w:ascii="Times New Roman" w:hAnsi="Times New Roman"/>
        </w:rPr>
        <w:tab/>
        <w:t>Hỡi Đức Chúa Trời ôi, người đang đứng đây...?... Con cầu nguyện cho cô ta bởi cô đứng đây vì Edith. Chúng con nghĩ đến sự căng thẳng đó, Chúa ôi. Cô chắc được đẩy lùi ngay giờ này. Người em của cô đang đứng nơi đây, Chúa ôi. Xin nhậm lời, Chúa ôi, đáp ứng cho nan đề này cho cô, trong Danh Chúa Jêsus.</w:t>
      </w:r>
    </w:p>
    <w:p>
      <w:pPr>
        <w:pStyle w:val="Normal"/>
        <w:spacing w:lineRule="auto" w:line="240" w:before="0" w:after="60"/>
        <w:ind w:hanging="0"/>
        <w:rPr/>
      </w:pPr>
      <w:r>
        <w:rPr>
          <w:rFonts w:cs="Times New Roman" w:ascii="Times New Roman" w:hAnsi="Times New Roman"/>
        </w:rPr>
        <w:tab/>
        <w:t xml:space="preserve">Đức Chúa Trời ôi, xin hãy thương xót người anh em của chúng con mà chữa lành cho anh, Cha ơi, trong Chúa Jêsus...?... </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ôi, Trong Danh Chúa Jêsus Christ, xin đụng đến người anh em yêu quý này của con và khiến cho anh được lành, Cha ơi.</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Christ, xin chữa lành người chị em của chúng con.</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Christ, Chúa ôi, xin chữa lành người chị em con.</w:t>
      </w:r>
    </w:p>
    <w:p>
      <w:pPr>
        <w:pStyle w:val="Normal"/>
        <w:spacing w:lineRule="auto" w:line="240" w:before="0" w:after="0"/>
        <w:ind w:hanging="0"/>
        <w:rPr>
          <w:rFonts w:ascii="Times New Roman" w:hAnsi="Times New Roman" w:cs="Times New Roman"/>
        </w:rPr>
      </w:pPr>
      <w:r>
        <w:rPr>
          <w:rFonts w:cs="Times New Roman" w:ascii="Times New Roman" w:hAnsi="Times New Roman"/>
        </w:rPr>
        <w:tab/>
        <w:t>Cha ơi, xin chữa lành cho người anh em con, Trong Danh Chúa Jêsus Christ.</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Christ, xin chữa lành cho người chị em này của chúng con.</w:t>
      </w:r>
    </w:p>
    <w:p>
      <w:pPr>
        <w:pStyle w:val="Normal"/>
        <w:spacing w:lineRule="auto" w:line="240" w:before="0" w:after="0"/>
        <w:ind w:hanging="0"/>
        <w:rPr/>
      </w:pPr>
      <w:r>
        <w:rPr>
          <w:rFonts w:cs="Times New Roman" w:ascii="Times New Roman" w:hAnsi="Times New Roman"/>
        </w:rPr>
        <w:tab/>
        <w:t xml:space="preserve">Ôi, Chúa ôi, Trong Danh Chúa Jêsus Christ, xin chữa lành cho người này...?... </w:t>
      </w:r>
    </w:p>
    <w:p>
      <w:pPr>
        <w:pStyle w:val="Normal"/>
        <w:spacing w:lineRule="auto" w:line="240" w:before="0" w:after="0"/>
        <w:ind w:hanging="0"/>
        <w:rPr>
          <w:rFonts w:ascii="Times New Roman" w:hAnsi="Times New Roman" w:cs="Times New Roman"/>
        </w:rPr>
      </w:pPr>
      <w:r>
        <w:rPr>
          <w:rFonts w:cs="Times New Roman" w:ascii="Times New Roman" w:hAnsi="Times New Roman"/>
        </w:rPr>
        <w:tab/>
        <w:t>Đức Chúa Trời ơi, xin chữa lành cho đứa trẻ này, trong Danh Chúa Jêsus Christ.</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xin chữa lành cho người anh em chúng con, Chúa ôi.</w:t>
      </w:r>
    </w:p>
    <w:p>
      <w:pPr>
        <w:pStyle w:val="Normal"/>
        <w:spacing w:lineRule="auto" w:line="240" w:before="0" w:after="0"/>
        <w:ind w:hanging="0"/>
        <w:rPr/>
      </w:pPr>
      <w:r>
        <w:rPr>
          <w:rFonts w:cs="Times New Roman" w:ascii="Times New Roman" w:hAnsi="Times New Roman"/>
        </w:rPr>
        <w:tab/>
        <w:t xml:space="preserve">Trong Danh Chúa Jêsus, xin chữa lành...?... </w:t>
      </w:r>
    </w:p>
    <w:p>
      <w:pPr>
        <w:pStyle w:val="Normal"/>
        <w:spacing w:lineRule="auto" w:line="240" w:before="0" w:after="0"/>
        <w:ind w:hanging="0"/>
        <w:rPr>
          <w:rFonts w:ascii="Times New Roman" w:hAnsi="Times New Roman" w:cs="Times New Roman"/>
        </w:rPr>
      </w:pPr>
      <w:r>
        <w:rPr>
          <w:rFonts w:cs="Times New Roman" w:ascii="Times New Roman" w:hAnsi="Times New Roman"/>
        </w:rPr>
        <w:tab/>
        <w:t>Ôi Đức Chúa Trời ôi, trong Danh Chúa Jêsus Christ, xin chữa lành cho người chị em cuả chúng con.</w:t>
      </w:r>
    </w:p>
    <w:p>
      <w:pPr>
        <w:pStyle w:val="Normal"/>
        <w:spacing w:lineRule="auto" w:line="240" w:before="0" w:after="60"/>
        <w:ind w:hanging="0"/>
        <w:rPr>
          <w:rFonts w:ascii="Times New Roman" w:hAnsi="Times New Roman" w:cs="Times New Roman"/>
        </w:rPr>
      </w:pPr>
      <w:r>
        <w:rPr>
          <w:rFonts w:cs="Times New Roman" w:ascii="Times New Roman" w:hAnsi="Times New Roman"/>
        </w:rPr>
        <w:tab/>
        <w:t>Trong Danh Chúa Jêsus Christ, xin chữa lành cho người anh em Cơ-đốc này.</w:t>
      </w:r>
    </w:p>
    <w:p>
      <w:pPr>
        <w:pStyle w:val="Normal"/>
        <w:spacing w:lineRule="auto" w:line="240" w:before="0" w:after="60"/>
        <w:ind w:hanging="0"/>
        <w:rPr/>
      </w:pPr>
      <w:r>
        <w:rPr>
          <w:rFonts w:cs="Times New Roman" w:ascii="Times New Roman" w:hAnsi="Times New Roman"/>
        </w:rPr>
        <w:tab/>
        <w:t>Xin lắng nghe người chị em của chúng con...?... trong Danh Chúa Jêsus.</w:t>
      </w:r>
    </w:p>
    <w:p>
      <w:pPr>
        <w:pStyle w:val="Normal"/>
        <w:spacing w:lineRule="auto" w:line="240" w:before="0" w:after="60"/>
        <w:ind w:hanging="0"/>
        <w:rPr>
          <w:rFonts w:ascii="Times New Roman" w:hAnsi="Times New Roman" w:cs="Times New Roman"/>
        </w:rPr>
      </w:pPr>
      <w:r>
        <w:rPr>
          <w:rFonts w:cs="Times New Roman" w:ascii="Times New Roman" w:hAnsi="Times New Roman"/>
        </w:rPr>
        <w:tab/>
        <w:t>Ôi,Đức Chúa Trời ôi, xin chữa lành cho người chị em này của chúng con, con cầu nguyện trong Danh Chúa Jêsus.</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ôi, xin khiến cô được lành; Xin nhậm lời, Chúa ôi, trong Danh Chúa Jêsus.</w:t>
      </w:r>
    </w:p>
    <w:p>
      <w:pPr>
        <w:pStyle w:val="Normal"/>
        <w:spacing w:lineRule="auto" w:line="240" w:before="0" w:after="60"/>
        <w:ind w:hanging="0"/>
        <w:rPr/>
      </w:pPr>
      <w:r>
        <w:rPr>
          <w:rFonts w:cs="Times New Roman" w:ascii="Times New Roman" w:hAnsi="Times New Roman"/>
          <w:vertAlign w:val="superscript"/>
        </w:rPr>
        <w:t>206c</w:t>
      </w:r>
      <w:r>
        <w:rPr>
          <w:rFonts w:cs="Times New Roman" w:ascii="Times New Roman" w:hAnsi="Times New Roman"/>
        </w:rPr>
        <w:tab/>
        <w:t>Đức Chúa Trời ôi, xin đụng đến người anh em của chúng con; đó là Lời Ngài; Ngài đã Hứa, Chúa ôi, chúng con đến và tin điều điều đó...?... trong Danh Chúa Jêsus.</w:t>
      </w:r>
    </w:p>
    <w:p>
      <w:pPr>
        <w:pStyle w:val="Normal"/>
        <w:spacing w:lineRule="auto" w:line="240" w:before="0" w:after="60"/>
        <w:ind w:hanging="0"/>
        <w:rPr>
          <w:rFonts w:ascii="Times New Roman" w:hAnsi="Times New Roman" w:cs="Times New Roman"/>
        </w:rPr>
      </w:pPr>
      <w:r>
        <w:rPr>
          <w:rFonts w:cs="Times New Roman" w:ascii="Times New Roman" w:hAnsi="Times New Roman"/>
        </w:rPr>
        <w:tab/>
        <w:t>Trong Danh Chúa Jêsus Christ, xin chữa lành người chị em của chúng con, Chúa ôi; Cô ta đến với lòng tin thành thật; Nguyện xin cô đi và được lành.</w:t>
      </w:r>
    </w:p>
    <w:p>
      <w:pPr>
        <w:pStyle w:val="Normal"/>
        <w:spacing w:lineRule="auto" w:line="240" w:before="0" w:after="60"/>
        <w:ind w:hanging="0"/>
        <w:rPr>
          <w:rFonts w:ascii="Times New Roman" w:hAnsi="Times New Roman" w:cs="Times New Roman"/>
        </w:rPr>
      </w:pPr>
      <w:r>
        <w:rPr>
          <w:rFonts w:cs="Times New Roman" w:ascii="Times New Roman" w:hAnsi="Times New Roman"/>
        </w:rPr>
        <w:tab/>
        <w:t>Trong Danh Chúa Jêsus nguyện xin cô ta đi và được lành, Chúa ôi.</w:t>
      </w:r>
    </w:p>
    <w:p>
      <w:pPr>
        <w:pStyle w:val="Normal"/>
        <w:spacing w:lineRule="auto" w:line="240" w:before="0" w:after="60"/>
        <w:ind w:hanging="0"/>
        <w:rPr/>
      </w:pPr>
      <w:r>
        <w:rPr>
          <w:rFonts w:cs="Times New Roman" w:ascii="Times New Roman" w:hAnsi="Times New Roman"/>
        </w:rPr>
        <w:tab/>
        <w:t>Đức Chúa Trời ôi, xin đặt tay chữa lành của Ngài trên người này...?... Cha ơi, nguyện xin chúng xây lại nhà cô để giải quyết những nan đề của cô. Ôi, Đức Chúa Trời ôi, xin ban sự chữa lành, Chúa ôi.</w:t>
      </w:r>
    </w:p>
    <w:p>
      <w:pPr>
        <w:pStyle w:val="Normal"/>
        <w:spacing w:lineRule="auto" w:line="240" w:before="0" w:after="60"/>
        <w:ind w:hanging="0"/>
        <w:rPr>
          <w:rFonts w:ascii="Times New Roman" w:hAnsi="Times New Roman" w:cs="Times New Roman"/>
        </w:rPr>
      </w:pPr>
      <w:r>
        <w:rPr>
          <w:rFonts w:cs="Times New Roman" w:ascii="Times New Roman" w:hAnsi="Times New Roman"/>
        </w:rPr>
        <w:tab/>
        <w:t>Xin chữa lành cho người chị em con, trong Danh Chúa Jêsus.</w:t>
      </w:r>
    </w:p>
    <w:p>
      <w:pPr>
        <w:pStyle w:val="Normal"/>
        <w:spacing w:lineRule="auto" w:line="240" w:before="0" w:after="60"/>
        <w:ind w:hanging="0"/>
        <w:rPr>
          <w:rFonts w:ascii="Times New Roman" w:hAnsi="Times New Roman" w:cs="Times New Roman"/>
        </w:rPr>
      </w:pPr>
      <w:r>
        <w:rPr>
          <w:rFonts w:cs="Times New Roman" w:ascii="Times New Roman" w:hAnsi="Times New Roman"/>
        </w:rPr>
        <w:tab/>
        <w:t>Hỡi Đức Chúa Trời của thiên đàng, xin chữa lành cho người anh em của con, trong Danh Chúa Jêsus Christ.</w:t>
      </w:r>
    </w:p>
    <w:p>
      <w:pPr>
        <w:pStyle w:val="Normal"/>
        <w:spacing w:lineRule="auto" w:line="240" w:before="0" w:after="60"/>
        <w:ind w:hanging="0"/>
        <w:rPr>
          <w:rFonts w:ascii="Times New Roman" w:hAnsi="Times New Roman" w:cs="Times New Roman"/>
        </w:rPr>
      </w:pPr>
      <w:r>
        <w:rPr>
          <w:rFonts w:cs="Times New Roman" w:ascii="Times New Roman" w:hAnsi="Times New Roman"/>
        </w:rPr>
        <w:tab/>
        <w:t>Và người chị em con, trong Danh Chúa Jêsus.</w:t>
      </w:r>
    </w:p>
    <w:p>
      <w:pPr>
        <w:pStyle w:val="Normal"/>
        <w:spacing w:lineRule="auto" w:line="240" w:before="0" w:after="0"/>
        <w:ind w:hanging="0"/>
        <w:rPr/>
      </w:pPr>
      <w:r>
        <w:rPr>
          <w:rFonts w:cs="Times New Roman" w:ascii="Times New Roman" w:hAnsi="Times New Roman"/>
        </w:rPr>
        <w:tab/>
        <w:t>Xin chữa lành cho người này...?... Chúa ôi, trong Danh Chúa Jêsus.</w:t>
      </w:r>
    </w:p>
    <w:p>
      <w:pPr>
        <w:pStyle w:val="Normal"/>
        <w:spacing w:lineRule="auto" w:line="240" w:before="0" w:after="0"/>
        <w:ind w:hanging="0"/>
        <w:rPr>
          <w:rFonts w:ascii="Times New Roman" w:hAnsi="Times New Roman" w:cs="Times New Roman"/>
        </w:rPr>
      </w:pPr>
      <w:r>
        <w:rPr>
          <w:rFonts w:cs="Times New Roman" w:ascii="Times New Roman" w:hAnsi="Times New Roman"/>
        </w:rPr>
        <w:tab/>
        <w:t>Xin chữa lành cho người chị dâu của con, trong Danh Chúa Jêsus.</w:t>
      </w:r>
    </w:p>
    <w:p>
      <w:pPr>
        <w:pStyle w:val="Normal"/>
        <w:spacing w:lineRule="auto" w:line="240" w:before="0" w:after="0"/>
        <w:ind w:hanging="0"/>
        <w:rPr>
          <w:rFonts w:ascii="Times New Roman" w:hAnsi="Times New Roman" w:cs="Times New Roman"/>
        </w:rPr>
      </w:pPr>
      <w:r>
        <w:rPr>
          <w:rFonts w:cs="Times New Roman" w:ascii="Times New Roman" w:hAnsi="Times New Roman"/>
        </w:rPr>
        <w:tab/>
        <w:t xml:space="preserve">Cha ơi, xin chữa lành cho người chị em của con, trong Danh Chúa Jêsus. </w:t>
      </w:r>
    </w:p>
    <w:p>
      <w:pPr>
        <w:pStyle w:val="Normal"/>
        <w:spacing w:lineRule="auto" w:line="240" w:before="0" w:after="60"/>
        <w:ind w:hanging="0"/>
        <w:rPr>
          <w:rFonts w:ascii="Times New Roman" w:hAnsi="Times New Roman" w:cs="Times New Roman"/>
        </w:rPr>
      </w:pPr>
      <w:r>
        <w:rPr>
          <w:rFonts w:cs="Times New Roman" w:ascii="Times New Roman" w:hAnsi="Times New Roman"/>
        </w:rPr>
        <w:tab/>
        <w:t>Xin chữa lành cho người anh em của con, Cha ơi, trong Danh Chúa Jêsus.</w:t>
      </w:r>
    </w:p>
    <w:p>
      <w:pPr>
        <w:pStyle w:val="Normal"/>
        <w:spacing w:lineRule="auto" w:line="240" w:before="0" w:after="60"/>
        <w:ind w:hanging="0"/>
        <w:rPr/>
      </w:pPr>
      <w:r>
        <w:rPr>
          <w:rFonts w:cs="Times New Roman" w:ascii="Times New Roman" w:hAnsi="Times New Roman"/>
        </w:rPr>
        <w:tab/>
        <w:t>Bây giờ, Ngài đang quan tâm; Anh cũng quan tâm. Hãy dâng lên Ngài lời ngợi khen và cảm tạ, hãy tin Ngài với...?... Xin nhậm lời, Chúa ôi, có nhiều gánh nặng trong lòng anh; Xin hãy làm cho chúng trở nên vơi nhẹ giờ này, Cha ơi, trong Danh Chúa Jêsus Christ, xin chữa lành cho người anh em con.</w:t>
      </w:r>
    </w:p>
    <w:p>
      <w:pPr>
        <w:pStyle w:val="Normal"/>
        <w:spacing w:lineRule="auto" w:line="240" w:before="0" w:after="60"/>
        <w:ind w:hanging="0"/>
        <w:rPr/>
      </w:pPr>
      <w:r>
        <w:rPr>
          <w:rFonts w:cs="Times New Roman" w:ascii="Times New Roman" w:hAnsi="Times New Roman"/>
          <w:vertAlign w:val="superscript"/>
        </w:rPr>
        <w:t>206d</w:t>
      </w:r>
      <w:r>
        <w:rPr>
          <w:rFonts w:cs="Times New Roman" w:ascii="Times New Roman" w:hAnsi="Times New Roman"/>
        </w:rPr>
        <w:tab/>
        <w:t xml:space="preserve">Nguyện xin Ngài...?... Xin Ngài nhậm lời...?... </w:t>
      </w:r>
    </w:p>
    <w:p>
      <w:pPr>
        <w:pStyle w:val="Normal"/>
        <w:spacing w:lineRule="auto" w:line="240" w:before="0" w:after="60"/>
        <w:ind w:hanging="0"/>
        <w:rPr/>
      </w:pPr>
      <w:r>
        <w:rPr>
          <w:rFonts w:cs="Times New Roman" w:ascii="Times New Roman" w:hAnsi="Times New Roman"/>
        </w:rPr>
        <w:tab/>
        <w:t>Đức Chúa Trời ơi, xin ban cho cô này sự chữa lành...?... Những thánh đồ yêu dấu đang chờ đợi Đức Thánh Linh ở xung quanh cô. Đức Chúa Trời ôi, nguyện cho cô bước đi và tin Ngài. Xin nhậm lời, Cha ôi.</w:t>
      </w:r>
    </w:p>
    <w:p>
      <w:pPr>
        <w:pStyle w:val="Normal"/>
        <w:spacing w:lineRule="auto" w:line="240" w:before="0" w:after="0"/>
        <w:ind w:hanging="0"/>
        <w:rPr>
          <w:rFonts w:ascii="Times New Roman" w:hAnsi="Times New Roman" w:cs="Times New Roman"/>
        </w:rPr>
      </w:pPr>
      <w:r>
        <w:rPr>
          <w:rFonts w:cs="Times New Roman" w:ascii="Times New Roman" w:hAnsi="Times New Roman"/>
        </w:rPr>
        <w:tab/>
        <w:t>Trong Danh Chúa Jêsus, nguyện cho anh ấy được tự do, Cha ôi.</w:t>
      </w:r>
    </w:p>
    <w:p>
      <w:pPr>
        <w:pStyle w:val="Normal"/>
        <w:spacing w:lineRule="auto" w:line="240" w:before="0" w:after="0"/>
        <w:ind w:hanging="0"/>
        <w:rPr/>
      </w:pPr>
      <w:r>
        <w:rPr>
          <w:rFonts w:cs="Times New Roman" w:ascii="Times New Roman" w:hAnsi="Times New Roman"/>
        </w:rPr>
        <w:tab/>
        <w:t xml:space="preserve">Đức Chúa Trời ôi, trong Danh Chúa Jêsus Christ...?... </w:t>
      </w:r>
    </w:p>
    <w:p>
      <w:pPr>
        <w:pStyle w:val="Normal"/>
        <w:spacing w:lineRule="auto" w:line="240" w:before="0" w:after="0"/>
        <w:ind w:hanging="0"/>
        <w:rPr/>
      </w:pPr>
      <w:r>
        <w:rPr>
          <w:rFonts w:cs="Times New Roman" w:ascii="Times New Roman" w:hAnsi="Times New Roman"/>
        </w:rPr>
        <w:tab/>
        <w:t>Trong Danh Chúa Jêsus...?... Xin chữa lành cho cô.</w:t>
      </w:r>
    </w:p>
    <w:p>
      <w:pPr>
        <w:pStyle w:val="Normal"/>
        <w:spacing w:lineRule="auto" w:line="240" w:before="0" w:after="60"/>
        <w:ind w:hanging="0"/>
        <w:rPr>
          <w:rFonts w:ascii="Times New Roman" w:hAnsi="Times New Roman" w:cs="Times New Roman"/>
        </w:rPr>
      </w:pPr>
      <w:r>
        <w:rPr>
          <w:rFonts w:cs="Times New Roman" w:ascii="Times New Roman" w:hAnsi="Times New Roman"/>
        </w:rPr>
        <w:tab/>
        <w:t>Trong Danh Chúa Jêsus, xin chữa lành cho người chị em này của con.</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ôi, trong Danh Chúa Jêsus Christ, xin chữa lành cho người anh em con.</w:t>
      </w:r>
    </w:p>
    <w:p>
      <w:pPr>
        <w:pStyle w:val="Normal"/>
        <w:spacing w:lineRule="auto" w:line="240" w:before="0" w:after="0"/>
        <w:ind w:hanging="0"/>
        <w:rPr/>
      </w:pPr>
      <w:r>
        <w:rPr>
          <w:rFonts w:cs="Times New Roman" w:ascii="Times New Roman" w:hAnsi="Times New Roman"/>
        </w:rPr>
        <w:tab/>
        <w:t xml:space="preserve">Đức Chúa Trời ôi, trong Danh Chúa Jêsus Christ...?... </w:t>
      </w:r>
    </w:p>
    <w:p>
      <w:pPr>
        <w:pStyle w:val="Normal"/>
        <w:spacing w:lineRule="auto" w:line="240" w:before="0" w:after="0"/>
        <w:ind w:hanging="0"/>
        <w:rPr>
          <w:rFonts w:ascii="Times New Roman" w:hAnsi="Times New Roman" w:cs="Times New Roman"/>
        </w:rPr>
      </w:pPr>
      <w:r>
        <w:rPr>
          <w:rFonts w:cs="Times New Roman" w:ascii="Times New Roman" w:hAnsi="Times New Roman"/>
        </w:rPr>
        <w:tab/>
        <w:t>Đức Chúa Trời ôi, xin khiến cho người anh em con được khoẻ mạnh, trong Danh Chúa Jêsus Christ.</w:t>
      </w:r>
    </w:p>
    <w:p>
      <w:pPr>
        <w:pStyle w:val="Normal"/>
        <w:spacing w:lineRule="auto" w:line="240" w:before="0" w:after="60"/>
        <w:ind w:hanging="0"/>
        <w:rPr/>
      </w:pPr>
      <w:r>
        <w:rPr>
          <w:rFonts w:cs="Times New Roman" w:ascii="Times New Roman" w:hAnsi="Times New Roman"/>
        </w:rPr>
        <w:tab/>
        <w:t>Đức Chúa Trời ôi...?... Xin đến gần...?... Với quyền năng khiến cho anh ta được lành.</w:t>
      </w:r>
    </w:p>
    <w:p>
      <w:pPr>
        <w:pStyle w:val="Normal"/>
        <w:spacing w:lineRule="auto" w:line="240" w:before="0" w:after="60"/>
        <w:ind w:hanging="0"/>
        <w:rPr/>
      </w:pPr>
      <w:r>
        <w:rPr>
          <w:rFonts w:cs="Times New Roman" w:ascii="Times New Roman" w:hAnsi="Times New Roman"/>
        </w:rPr>
        <w:tab/>
        <w:t xml:space="preserve">Ôi, Đức Chúa Trời ôi, xin chữa lành cho người chị em con và bày tỏ cho chị một nơi ở đây. Xin khiến nó gục xuống, Chúa ôi, nguyện cho chi...?... Cảm nhận được quyền năng của Đức Chúa Trời, trong Danh Chúa Jêsus...?... Những nan đề của chị...?... </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ôi, xin chữa lành cho người anh em của chúng con, Chúa ôi, nguyện anh được lành.</w:t>
      </w:r>
    </w:p>
    <w:p>
      <w:pPr>
        <w:pStyle w:val="Normal"/>
        <w:spacing w:lineRule="auto" w:line="240" w:before="0" w:after="60"/>
        <w:ind w:hanging="0"/>
        <w:rPr>
          <w:rFonts w:ascii="Times New Roman" w:hAnsi="Times New Roman" w:cs="Times New Roman"/>
        </w:rPr>
      </w:pPr>
      <w:r>
        <w:rPr>
          <w:rFonts w:cs="Times New Roman" w:ascii="Times New Roman" w:hAnsi="Times New Roman"/>
        </w:rPr>
        <w:tab/>
        <w:t>Trong Danh Chúa Jêsus Christ, xin chữa lành người chị em con, Đức Chúa Trời ôi.</w:t>
      </w:r>
    </w:p>
    <w:p>
      <w:pPr>
        <w:pStyle w:val="Normal"/>
        <w:spacing w:lineRule="auto" w:line="240" w:before="0" w:after="60"/>
        <w:ind w:hanging="0"/>
        <w:rPr>
          <w:rFonts w:ascii="Times New Roman" w:hAnsi="Times New Roman" w:cs="Times New Roman"/>
          <w:vertAlign w:val="superscript"/>
        </w:rPr>
      </w:pPr>
      <w:r>
        <w:rPr>
          <w:rFonts w:cs="Times New Roman" w:ascii="Times New Roman" w:hAnsi="Times New Roman"/>
        </w:rPr>
        <w:tab/>
        <w:t xml:space="preserve">Đức Chúa Trời ôi, xin chữa lành...?... khiến cho anh ta...?... thật nhiều. Xin cho phép tất cả chúng...? </w:t>
      </w:r>
    </w:p>
    <w:p>
      <w:pPr>
        <w:pStyle w:val="Normal"/>
        <w:spacing w:lineRule="auto" w:line="240" w:before="0" w:after="60"/>
        <w:ind w:hanging="0"/>
        <w:rPr/>
      </w:pPr>
      <w:r>
        <w:rPr>
          <w:rFonts w:cs="Times New Roman" w:ascii="Times New Roman" w:hAnsi="Times New Roman"/>
        </w:rPr>
        <w:tab/>
        <w:t xml:space="preserve">Xin chữa lành Chúa của chúng con ôi, con cầu xin sự thương xót, lạy Chúa Jêsus yêu dấu...?... </w:t>
      </w:r>
    </w:p>
    <w:p>
      <w:pPr>
        <w:pStyle w:val="Normal"/>
        <w:spacing w:lineRule="auto" w:line="240" w:before="0" w:after="60"/>
        <w:ind w:hanging="0"/>
        <w:rPr/>
      </w:pPr>
      <w:r>
        <w:rPr>
          <w:rFonts w:cs="Times New Roman" w:ascii="Times New Roman" w:hAnsi="Times New Roman"/>
        </w:rPr>
        <w:tab/>
        <w:t xml:space="preserve">Đức Chúa Trời ôi, xin chữa lành cho người chị em này và khiến cho chị được mạnh khoẻ, Cha ôi...?... Chúa ôi, nhiều quá nhiều sự đau đớn trong cô và chúng con xin chia sẻ. Nguyện cho cô được...?... </w:t>
      </w:r>
    </w:p>
    <w:p>
      <w:pPr>
        <w:pStyle w:val="Normal"/>
        <w:spacing w:lineRule="auto" w:line="240" w:before="0" w:after="60"/>
        <w:ind w:hanging="0"/>
        <w:rPr/>
      </w:pPr>
      <w:r>
        <w:rPr>
          <w:rFonts w:cs="Times New Roman" w:ascii="Times New Roman" w:hAnsi="Times New Roman"/>
          <w:vertAlign w:val="superscript"/>
        </w:rPr>
        <w:t>206e</w:t>
      </w:r>
      <w:r>
        <w:rPr>
          <w:rFonts w:cs="Times New Roman" w:ascii="Times New Roman" w:hAnsi="Times New Roman"/>
        </w:rPr>
        <w:tab/>
        <w:t>Trong Danh Chúa Jêsus, xin chữa lành cho người chị em này, Chúa ôi.</w:t>
      </w:r>
    </w:p>
    <w:p>
      <w:pPr>
        <w:pStyle w:val="Normal"/>
        <w:spacing w:lineRule="auto" w:line="240" w:before="0" w:after="60"/>
        <w:ind w:hanging="0"/>
        <w:rPr/>
      </w:pPr>
      <w:r>
        <w:rPr>
          <w:rFonts w:cs="Times New Roman" w:ascii="Times New Roman" w:hAnsi="Times New Roman"/>
        </w:rPr>
        <w:tab/>
        <w:t xml:space="preserve">Xin chữa lành cho người anh em con, trong Danh...?... </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ôi, xin chữa lành người anh em này của con, và xin khiến cho anh được khoẻ mạnh...?</w:t>
      </w:r>
    </w:p>
    <w:p>
      <w:pPr>
        <w:pStyle w:val="Normal"/>
        <w:spacing w:lineRule="auto" w:line="240" w:before="0" w:after="0"/>
        <w:ind w:hanging="0"/>
        <w:rPr/>
      </w:pPr>
      <w:r>
        <w:rPr>
          <w:rFonts w:cs="Times New Roman" w:ascii="Times New Roman" w:hAnsi="Times New Roman"/>
        </w:rPr>
        <w:tab/>
        <w:t xml:space="preserve">Xin chữa lành người chị em của chúng con, Chúa ôi, trong Danh Chúa Jêsus Christ...?... </w:t>
      </w:r>
    </w:p>
    <w:p>
      <w:pPr>
        <w:pStyle w:val="Normal"/>
        <w:spacing w:lineRule="auto" w:line="240" w:before="0" w:after="0"/>
        <w:ind w:hanging="0"/>
        <w:rPr>
          <w:rFonts w:ascii="Times New Roman" w:hAnsi="Times New Roman" w:cs="Times New Roman"/>
        </w:rPr>
      </w:pPr>
      <w:r>
        <w:rPr>
          <w:rFonts w:cs="Times New Roman" w:ascii="Times New Roman" w:hAnsi="Times New Roman"/>
        </w:rPr>
        <w:tab/>
        <w:t>Xin chữa lành người chị em con, trong Danh Chúa Jêsus.</w:t>
      </w:r>
    </w:p>
    <w:p>
      <w:pPr>
        <w:pStyle w:val="Normal"/>
        <w:spacing w:lineRule="auto" w:line="240" w:before="0" w:after="60"/>
        <w:ind w:hanging="0"/>
        <w:rPr>
          <w:rFonts w:ascii="Times New Roman" w:hAnsi="Times New Roman" w:cs="Times New Roman"/>
        </w:rPr>
      </w:pPr>
      <w:r>
        <w:rPr>
          <w:rFonts w:cs="Times New Roman" w:ascii="Times New Roman" w:hAnsi="Times New Roman"/>
        </w:rPr>
        <w:tab/>
        <w:t>Xin chữa lành đứa em trai nhỏ này của con, trong Danh Chúa Jêsus Christ.</w:t>
      </w:r>
    </w:p>
    <w:p>
      <w:pPr>
        <w:pStyle w:val="Normal"/>
        <w:spacing w:lineRule="auto" w:line="240" w:before="0" w:after="0"/>
        <w:ind w:hanging="0"/>
        <w:rPr>
          <w:rFonts w:ascii="Times New Roman" w:hAnsi="Times New Roman" w:cs="Times New Roman"/>
        </w:rPr>
      </w:pPr>
      <w:r>
        <w:rPr>
          <w:rFonts w:cs="Times New Roman" w:ascii="Times New Roman" w:hAnsi="Times New Roman"/>
        </w:rPr>
        <w:tab/>
        <w:t>Đức Chúa Trời ôi, xin chữa lành cho người anh em này của con, trong Danh Chúa Jêsus Christ.</w:t>
      </w:r>
    </w:p>
    <w:p>
      <w:pPr>
        <w:pStyle w:val="Normal"/>
        <w:spacing w:lineRule="auto" w:line="240" w:before="0" w:after="0"/>
        <w:ind w:hanging="0"/>
        <w:rPr>
          <w:rFonts w:ascii="Times New Roman" w:hAnsi="Times New Roman" w:cs="Times New Roman"/>
        </w:rPr>
      </w:pPr>
      <w:r>
        <w:rPr>
          <w:rFonts w:cs="Times New Roman" w:ascii="Times New Roman" w:hAnsi="Times New Roman"/>
        </w:rPr>
        <w:tab/>
        <w:t>Đức Chúa Trời ôi, trong Danh Chúa Jêsus, xin chữa lành người anh em con.</w:t>
      </w:r>
    </w:p>
    <w:p>
      <w:pPr>
        <w:pStyle w:val="Normal"/>
        <w:spacing w:lineRule="auto" w:line="240" w:before="0" w:after="0"/>
        <w:ind w:hanging="0"/>
        <w:rPr>
          <w:rFonts w:ascii="Times New Roman" w:hAnsi="Times New Roman" w:cs="Times New Roman"/>
        </w:rPr>
      </w:pPr>
      <w:r>
        <w:rPr>
          <w:rFonts w:cs="Times New Roman" w:ascii="Times New Roman" w:hAnsi="Times New Roman"/>
        </w:rPr>
        <w:tab/>
        <w:t>Đức Chúa Trời ôi, xin chữa lành người chị em con. Trong Danh Chúa Jêsus, nguyện cho cô được lành.</w:t>
      </w:r>
    </w:p>
    <w:p>
      <w:pPr>
        <w:pStyle w:val="Normal"/>
        <w:spacing w:lineRule="auto" w:line="240" w:before="0" w:after="60"/>
        <w:ind w:hanging="0"/>
        <w:rPr/>
      </w:pPr>
      <w:r>
        <w:rPr>
          <w:rFonts w:cs="Times New Roman" w:ascii="Times New Roman" w:hAnsi="Times New Roman"/>
        </w:rPr>
        <w:tab/>
        <w:t xml:space="preserve">Đức Chúa Trời ôi, xin chữa lành người anh em này của con, trong Danh Chúa Jêsus Christ...?... </w:t>
      </w:r>
    </w:p>
    <w:p>
      <w:pPr>
        <w:pStyle w:val="Normal"/>
        <w:spacing w:lineRule="auto" w:line="240" w:before="0" w:after="60"/>
        <w:ind w:hanging="0"/>
        <w:rPr>
          <w:rFonts w:ascii="Times New Roman" w:hAnsi="Times New Roman" w:cs="Times New Roman"/>
        </w:rPr>
      </w:pPr>
      <w:r>
        <w:rPr>
          <w:rFonts w:cs="Times New Roman" w:ascii="Times New Roman" w:hAnsi="Times New Roman"/>
        </w:rPr>
        <w:tab/>
        <w:t>Cha ôi, xin chữa lành cho anh, trong Danh Chúa Jêsus Christ.</w:t>
      </w:r>
    </w:p>
    <w:p>
      <w:pPr>
        <w:pStyle w:val="Normal"/>
        <w:spacing w:lineRule="auto" w:line="240" w:before="0" w:after="60"/>
        <w:ind w:hanging="0"/>
        <w:rPr/>
      </w:pPr>
      <w:r>
        <w:rPr>
          <w:rFonts w:cs="Times New Roman" w:ascii="Times New Roman" w:hAnsi="Times New Roman"/>
        </w:rPr>
        <w:tab/>
        <w:t xml:space="preserve">Xin chữa lành...?... Người chị em này, Chúa ôi, trong Danh Chúa Jêsus Christ, nguyện cho cô đi và...? </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xin đáp cho những nhu của cô, trong Danh Chúa Jêsus Christ, con cầu xin Ngài đáp ứng cho nhu cầu đó.</w:t>
      </w:r>
    </w:p>
    <w:p>
      <w:pPr>
        <w:pStyle w:val="Normal"/>
        <w:spacing w:lineRule="auto" w:line="240" w:before="0" w:after="60"/>
        <w:ind w:hanging="0"/>
        <w:rPr/>
      </w:pPr>
      <w:r>
        <w:rPr>
          <w:rFonts w:cs="Times New Roman" w:ascii="Times New Roman" w:hAnsi="Times New Roman"/>
        </w:rPr>
        <w:tab/>
        <w:t xml:space="preserve">Đức Chúa Trời ôi, Chị Spencer, xin sự thương xót và ân điển của Đức Chúa Trời, như cô đang mong đợi trong giờ này, lúc mà cô có thể vứt bỏ nó đi...?... Nguyện cho cô được lành...?... </w:t>
      </w:r>
    </w:p>
    <w:p>
      <w:pPr>
        <w:pStyle w:val="Normal"/>
        <w:spacing w:lineRule="auto" w:line="240" w:before="0" w:after="60"/>
        <w:ind w:hanging="0"/>
        <w:rPr/>
      </w:pPr>
      <w:r>
        <w:rPr>
          <w:rFonts w:cs="Times New Roman" w:ascii="Times New Roman" w:hAnsi="Times New Roman"/>
        </w:rPr>
        <w:tab/>
        <w:t>Đức Chúa Trời ôi, Anh Ungren...?... Xin Đức Chúa Trời hãy cho nó đi...?... Tiếng kèn vang ra Phúc âm. Xin giữ cho anh được khoẻ mạnh, Đức Chúa Trời ôi; Xin nhậm lời, trong Danh Chúa Jêsus.</w:t>
      </w:r>
    </w:p>
    <w:p>
      <w:pPr>
        <w:pStyle w:val="Normal"/>
        <w:spacing w:lineRule="auto" w:line="240" w:before="0" w:after="60"/>
        <w:ind w:hanging="0"/>
        <w:rPr/>
      </w:pPr>
      <w:r>
        <w:rPr>
          <w:rFonts w:cs="Times New Roman" w:ascii="Times New Roman" w:hAnsi="Times New Roman"/>
        </w:rPr>
        <w:tab/>
        <w:t>Đức Chúa Trời ôi...?... Bây giờ đang gọi Danh Ngài...?... Con cầu xin quyền năng của Ngài khiến cho cô được tự do...?... Với sự thành khẩn của người mẹ này...?... Chẳng phải đúng 7 ngày cô ta sẽ...?... Xin nhậm lời, Cha ôi, trong Danh Chúa Jêsus.</w:t>
      </w:r>
    </w:p>
    <w:p>
      <w:pPr>
        <w:pStyle w:val="Normal"/>
        <w:spacing w:lineRule="auto" w:line="240" w:before="0" w:after="60"/>
        <w:ind w:hanging="0"/>
        <w:rPr/>
      </w:pPr>
      <w:r>
        <w:rPr>
          <w:rFonts w:cs="Times New Roman" w:ascii="Times New Roman" w:hAnsi="Times New Roman"/>
        </w:rPr>
        <w:tab/>
        <w:t>Đức Chúa Trời ôi, vì những đứa con của chị, ôi Đức Chúa Trời ôi, chúng đang lang thang, nhiều đứa đang bị bệnh, đứa con gái đang bị bệnh, cô ta không...?... Ôi Đức Chúa Trời ôi, con cầu xin Ngài đáp lời, trong Danh Chúa Jêsus Christ.</w:t>
      </w:r>
    </w:p>
    <w:p>
      <w:pPr>
        <w:pStyle w:val="Normal"/>
        <w:spacing w:lineRule="auto" w:line="240" w:before="0" w:after="60"/>
        <w:ind w:hanging="0"/>
        <w:rPr/>
      </w:pPr>
      <w:r>
        <w:rPr>
          <w:rFonts w:cs="Times New Roman" w:ascii="Times New Roman" w:hAnsi="Times New Roman"/>
        </w:rPr>
        <w:tab/>
        <w:t xml:space="preserve">Thật cảm ơn vì Anh Tom, Chúa ôi, con cầu xin Ngài chữa lành cho anh và giúp đỡ anh. Phước thay cho Danh...?... </w:t>
      </w:r>
    </w:p>
    <w:p>
      <w:pPr>
        <w:pStyle w:val="Normal"/>
        <w:spacing w:lineRule="auto" w:line="240" w:before="0" w:after="60"/>
        <w:ind w:hanging="0"/>
        <w:rPr>
          <w:rFonts w:ascii="Times New Roman" w:hAnsi="Times New Roman" w:cs="Times New Roman"/>
        </w:rPr>
      </w:pPr>
      <w:r>
        <w:rPr>
          <w:rFonts w:cs="Times New Roman" w:ascii="Times New Roman" w:hAnsi="Times New Roman"/>
        </w:rPr>
        <w:tab/>
        <w:t xml:space="preserve">Một người đàn ông dưới kia...?... Anh cũng muốn được cầu nguyện cho phải không? Chúa Jêsus...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40" w:before="0" w:after="0"/>
        <w:ind w:left="550" w:hanging="550"/>
        <w:rPr/>
      </w:pPr>
      <w:r>
        <w:rPr>
          <w:rFonts w:cs="Times New Roman" w:ascii="Times New Roman" w:hAnsi="Times New Roman"/>
          <w:vertAlign w:val="superscript"/>
        </w:rPr>
        <w:t>206f</w:t>
      </w: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Dầu lúc quang đãng hay khi âm u,</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Hãy trao mọi điều lo lắng mình cho Ngài.</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Dầu lúc quang đãng hay khi âm u,</w:t>
      </w:r>
    </w:p>
    <w:p>
      <w:pPr>
        <w:pStyle w:val="Normal"/>
        <w:spacing w:lineRule="auto" w:line="240" w:before="0" w:after="60"/>
        <w:ind w:left="550" w:hanging="440"/>
        <w:rPr/>
      </w:pP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60"/>
        <w:ind w:hanging="0"/>
        <w:rPr/>
      </w:pPr>
      <w:r>
        <w:rPr>
          <w:rFonts w:cs="Times New Roman" w:ascii="Times New Roman" w:hAnsi="Times New Roman"/>
          <w:vertAlign w:val="superscript"/>
        </w:rPr>
        <w:t>207</w:t>
      </w:r>
      <w:r>
        <w:rPr>
          <w:rFonts w:cs="Times New Roman" w:ascii="Times New Roman" w:hAnsi="Times New Roman"/>
        </w:rPr>
        <w:tab/>
        <w:t>Anh chị em có quan tâm đến Ngài không? Anh chị em có quan tâm Lời Ngài không? A-men! Xin Chúa ban phước anh chị em. Xin chúng ta cúi đầu một chút. Tôi tin rằng tôi đã trả lời những thắc mắc này. Tôi đã trả lời những thắc mắc, đúng vậy không, mỗi một anh chị em?</w:t>
      </w:r>
    </w:p>
    <w:p>
      <w:pPr>
        <w:pStyle w:val="Normal"/>
        <w:spacing w:lineRule="auto" w:line="240" w:before="0" w:after="60"/>
        <w:ind w:hanging="0"/>
        <w:rPr/>
      </w:pPr>
      <w:r>
        <w:rPr>
          <w:rFonts w:cs="Times New Roman" w:ascii="Times New Roman" w:hAnsi="Times New Roman"/>
          <w:vertAlign w:val="superscript"/>
        </w:rPr>
        <w:t>208</w:t>
      </w:r>
      <w:r>
        <w:rPr>
          <w:rFonts w:cs="Times New Roman" w:ascii="Times New Roman" w:hAnsi="Times New Roman"/>
        </w:rPr>
        <w:tab/>
        <w:t xml:space="preserve">Lúc nãy, tôi đã có một lỗi nhỏ trong buổi nhóm; Tôi tin chắc có ai đó đã để ý điều này. Chúa đã chỉ ra cho tôi chỗ đó. Tôi muốn nói điều gì đó cho người này nhưng lại nói cho người khác. Tôi không thể nhìn thấy người đúng chỗ, có ai đó tôi đã chúc phước trên họ thay vì cho người khác. Và tôi... Họ đi qua nhanh quá, tôi không để ý. Tôi không... Vâng, đúng vậy; Bây giờ tôi thấy điều đó. Đó là người đàn ông này và người phụ nữ đang ngồi đây. Nếu tôi không nhầm, tôi đã bắt tay với họ tối hôm qua trong một phòng khách sạn, hoặc nơi nào đó, trong sân khách sạn, hoặc tại Villa Jefferson. Tôi đã nói điều này với người đàn ông, gọi là “chị” thay vì là “anh,” khi anh đi qua. Anh có để ý điều đó không? Tôi muốn nói điều đó với vợ của anh. Cô có nan đề, nan đề về ruột đã lâu. Anh chị đến từ Illinois. Mongaland là tên của chị, đúng vậy. Chị biết, tôi không biết chị, nhưng chị đúng trong cuộc tiếp xúc bây giờ. Chị tin với cả tấm lòng, và sẽ có sự thanh trừ bình thường như mọi lúc vẫn vậy, nếu chị tin. Chị có thể nhìn thấy điều đó mọi lúc mọi khi, bây giờ tôi... </w:t>
      </w:r>
    </w:p>
    <w:p>
      <w:pPr>
        <w:pStyle w:val="Normal"/>
        <w:spacing w:lineRule="auto" w:line="240" w:before="0" w:after="60"/>
        <w:ind w:hanging="0"/>
        <w:rPr/>
      </w:pPr>
      <w:r>
        <w:rPr>
          <w:rFonts w:cs="Times New Roman" w:ascii="Times New Roman" w:hAnsi="Times New Roman"/>
          <w:vertAlign w:val="superscript"/>
        </w:rPr>
        <w:t>209</w:t>
      </w:r>
      <w:r>
        <w:rPr>
          <w:rFonts w:cs="Times New Roman" w:ascii="Times New Roman" w:hAnsi="Times New Roman"/>
        </w:rPr>
        <w:tab/>
        <w:t>Điều duy nhất mà tôi biết, tối hôm qua tôi có nghĩ đến một người, tôi tưởng rằng anh ta có một đầu tóc đẹp, rẽ giữa, một người tóc hoa râm đang ngồi tại đây. Tôi đã nhìn, có một luồng sáng chiếu ngay vào phía trên đỉnh. Đây là điều gì. Sau đó tôi thấy khải tượng hiện ra. Tôi không biết họ là ai và cũng không biết gì về điều đó. Có một người phụ nữ ngoài kia tối hôm qua; Tôi nói, “Chị có đến tham dự buổi nhóm không?” Chị trả lời, “Có.” Nhưng Ân điển của Đức Chúa Trời đã đem điều đó trở lại một lần nữa, và đó thật sự là ai. Anh có để ý điều đó trong hàng cầu nguyện, có điều gì đó đã được nói? Đó là chị thay vì anh. Đúng vậy, đến với chị ở đó.</w:t>
      </w:r>
    </w:p>
    <w:p>
      <w:pPr>
        <w:pStyle w:val="Normal"/>
        <w:spacing w:lineRule="auto" w:line="240" w:before="0" w:after="60"/>
        <w:ind w:hanging="0"/>
        <w:rPr/>
      </w:pPr>
      <w:r>
        <w:rPr>
          <w:rFonts w:cs="Times New Roman" w:ascii="Times New Roman" w:hAnsi="Times New Roman"/>
          <w:vertAlign w:val="superscript"/>
        </w:rPr>
        <w:t>210</w:t>
      </w:r>
      <w:r>
        <w:rPr>
          <w:rFonts w:cs="Times New Roman" w:ascii="Times New Roman" w:hAnsi="Times New Roman"/>
        </w:rPr>
        <w:tab/>
        <w:t>Có lẽ anh chị em biết điều đó, qua hàng cầu nguyện, Thiên sứ của Chúa đã ở đó. Nó có thể gọi. Nhưng khi anh chị em gọi, nó yếu dần, yếu dần, yếu dần. Vì thế Ngài quan tâm đến anh chị em, và tôi cũng quan tâm đến anh chị em. Tôi có thể đã trải qua 4 hoặc 5 hoặc hơn nữa, điều đầu tiên anh chị em biết, Billy ở đây dẫn tôi ra bục giảng. Nhưng tôi nghĩ nếu, chắc chắn, tôi đã sống ở đây với anh chị em tất cả ngần ấy năm, và lòng vòng xuyên suốt quốc gia, anh chị em biết tôi yêu mến anh chị em. Ôi, tôi yêu anh chị em như thể anh chị em là con cái của tôi vậy, anh chị em là con cái của tôi trong Phúc âm. Tôi đã sinh anh chị em ra cho Đấng Christ, bởi Phúc âm. Và bây giờ, tôi nghĩ đến điều này, những nan đề ở đây, tôi đã đáp ứng.</w:t>
      </w:r>
    </w:p>
    <w:p>
      <w:pPr>
        <w:pStyle w:val="Normal"/>
        <w:spacing w:lineRule="auto" w:line="240" w:before="0" w:after="60"/>
        <w:ind w:hanging="0"/>
        <w:rPr/>
      </w:pPr>
      <w:r>
        <w:rPr>
          <w:rFonts w:cs="Times New Roman" w:ascii="Times New Roman" w:hAnsi="Times New Roman"/>
          <w:vertAlign w:val="superscript"/>
        </w:rPr>
        <w:t>211</w:t>
      </w:r>
      <w:r>
        <w:rPr>
          <w:rFonts w:cs="Times New Roman" w:ascii="Times New Roman" w:hAnsi="Times New Roman"/>
        </w:rPr>
        <w:tab/>
        <w:t>Bây giờ, tôi yêu mến anh chị em. Và tôi nghĩ nếu tôi đặt tay lên anh chị em, anh chị em thấy Đức Chúa Trời đang thực hiện điều đó, rồi có một vài sự do dự trong suốt buổi nhóm trong hàng cầu nguyện. Tôi đã lỡ, người đi qua nhanh quá, tuyên bố một phước cho người khác, rồi Đức Thánh Linh đã xoay lại ngay sau buổi nhóm và chỉ ra điều đó. Anh chị em không thấy sao? Ngài quan tâm. Anh chị em có quan tâm không? Anh chị em có quan tâm đủ để nói rằng, “Từ giờ này trở đi, có điều gì đó nơi lòng tôi bảo với tôi rằng những nan đề của tôi đã qua rồi. Tôi mạnh khoẻ; Tôi sẽ được khoẻ mạnh”? Anh chị em có tin không? Xin hãy đưa tay lên, “Tôi tin rằng tôi...” Xin Đức Chúa Trời chúc phước trên anh chị em.</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Dầu lúc quang đãng hay khi âm u,</w:t>
      </w:r>
    </w:p>
    <w:p>
      <w:pPr>
        <w:pStyle w:val="Normal"/>
        <w:spacing w:lineRule="auto" w:line="240" w:before="0" w:after="60"/>
        <w:ind w:left="550" w:hanging="442"/>
        <w:rPr/>
      </w:pP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60"/>
        <w:ind w:hanging="0"/>
        <w:rPr/>
      </w:pPr>
      <w:r>
        <w:rPr>
          <w:rFonts w:cs="Times New Roman" w:ascii="Times New Roman" w:hAnsi="Times New Roman"/>
          <w:vertAlign w:val="superscript"/>
        </w:rPr>
        <w:t>212</w:t>
      </w:r>
      <w:r>
        <w:rPr>
          <w:rFonts w:cs="Times New Roman" w:ascii="Times New Roman" w:hAnsi="Times New Roman"/>
          <w:i/>
        </w:rPr>
        <w:tab/>
      </w:r>
      <w:r>
        <w:rPr>
          <w:rFonts w:cs="Times New Roman" w:ascii="Times New Roman" w:hAnsi="Times New Roman"/>
        </w:rPr>
        <w:t>Đây là bữa tiệc yêu thương vĩ đại. Hãy hát bài hát này và bắt tay nhau</w:t>
      </w:r>
      <w:r>
        <w:rPr>
          <w:rFonts w:cs="Times New Roman" w:ascii="Times New Roman" w:hAnsi="Times New Roman"/>
          <w:i/>
        </w:rPr>
        <w:t>.</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Ngài quan tâm a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Ngài quan tâm a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Dầu lúc quang đãng hay khi âm u,</w:t>
      </w:r>
    </w:p>
    <w:p>
      <w:pPr>
        <w:pStyle w:val="Normal"/>
        <w:spacing w:lineRule="auto" w:line="240" w:before="0" w:after="60"/>
        <w:ind w:left="550" w:hanging="442"/>
        <w:rPr/>
      </w:pP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60"/>
        <w:ind w:hanging="0"/>
        <w:rPr/>
      </w:pPr>
      <w:r>
        <w:rPr>
          <w:rFonts w:cs="Times New Roman" w:ascii="Times New Roman" w:hAnsi="Times New Roman"/>
          <w:vertAlign w:val="superscript"/>
        </w:rPr>
        <w:t>213</w:t>
      </w:r>
      <w:r>
        <w:rPr>
          <w:rFonts w:cs="Times New Roman" w:ascii="Times New Roman" w:hAnsi="Times New Roman"/>
        </w:rPr>
        <w:tab/>
        <w:t>Tôi đã giữ anh chị em quá lâu trong buổi sáng hôm nay đến nỗi tôi - tôi... Mục sư của tôi không giảng dài như tôi. Ông ấy sẽ cố gắng đem đến Sứ điệp cho anh chị em tối nay, chúng tôi muốn anh chị em biết buổi nhóm vào Chúa nhật đến với đề tài đó. Nếu tôi không, sẽ có những giờ nhóm tương tự. Xin Chúa chúc phước trên hết thảy anh chị em, mỗi một người. Tôi nghĩ có lễ báp-têm ngay giờ này.</w:t>
      </w:r>
    </w:p>
    <w:p>
      <w:pPr>
        <w:pStyle w:val="Normal"/>
        <w:spacing w:lineRule="auto" w:line="240" w:before="0" w:after="60"/>
        <w:ind w:hanging="0"/>
        <w:rPr/>
      </w:pPr>
      <w:r>
        <w:rPr>
          <w:rFonts w:cs="Times New Roman" w:ascii="Times New Roman" w:hAnsi="Times New Roman"/>
          <w:vertAlign w:val="superscript"/>
        </w:rPr>
        <w:t>214</w:t>
      </w:r>
      <w:r>
        <w:rPr>
          <w:rFonts w:cs="Times New Roman" w:ascii="Times New Roman" w:hAnsi="Times New Roman"/>
        </w:rPr>
        <w:tab/>
        <w:t>Vậy nếu anh chị em đứng lên một chút, để chuẩn bị giải tán. Chúng ta hãy hát lại bài hát này. “Hãy trao mọi điều lo lắng mình cho Ngài, vì Ngài là Đấng Hay Săn Sóc Anh em.” Nếu anh chị em quan tâm đến Ngài, chúng ta hãy nói, “Chúa ôi, con...” Khi anh chị em làm điều này, anh chị em thực hiện một lời tuyên bố, “Chúa ôi, Con biết Ngài quan tâm đến con. Và con đang đưa tay lên; Con quan tâm Ngài.” Chúng ta hãy cứ đưa tay trong bữa tiệc yêu thương, khi chúng ta hát.</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Dầu lúc quang đãng hay khi âm u,</w:t>
      </w:r>
    </w:p>
    <w:p>
      <w:pPr>
        <w:pStyle w:val="Normal"/>
        <w:spacing w:lineRule="auto" w:line="240" w:before="0" w:after="60"/>
        <w:ind w:left="550" w:hanging="442"/>
        <w:rPr/>
      </w:pPr>
      <w:r>
        <w:rPr>
          <w:rFonts w:cs="Times New Roman" w:ascii="Times New Roman" w:hAnsi="Times New Roman"/>
        </w:rPr>
        <w:tab/>
      </w:r>
      <w:r>
        <w:rPr>
          <w:rFonts w:cs="Times New Roman" w:ascii="Times New Roman" w:hAnsi="Times New Roman"/>
          <w:i/>
        </w:rPr>
        <w:t xml:space="preserve">Ngài quan tâm đến anh. </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215</w:t>
      </w:r>
      <w:r>
        <w:rPr>
          <w:rFonts w:cs="Times New Roman" w:ascii="Times New Roman" w:hAnsi="Times New Roman"/>
        </w:rPr>
        <w:tab/>
        <w:t xml:space="preserve">Trong khi chúng ta cúi đầu, hãy nói... </w:t>
      </w:r>
      <w:r>
        <w:rPr>
          <w:rFonts w:cs="Times New Roman" w:ascii="Times New Roman" w:hAnsi="Times New Roman"/>
          <w:color w:val="008000"/>
        </w:rPr>
        <w:t xml:space="preserve">[Anh Branham ngân nga theo bài hát </w:t>
      </w:r>
      <w:r>
        <w:rPr>
          <w:rFonts w:cs="Times New Roman" w:ascii="Times New Roman" w:hAnsi="Times New Roman"/>
          <w:i/>
          <w:color w:val="008000"/>
        </w:rPr>
        <w:t>“Ngài Quan Tâm Đến Anh”</w:t>
      </w:r>
      <w:r>
        <w:rPr>
          <w:rFonts w:cs="Times New Roman" w:ascii="Times New Roman" w:hAnsi="Times New Roman"/>
          <w:color w:val="008000"/>
        </w:rPr>
        <w:t xml:space="preserve">. - Bt] </w:t>
      </w:r>
      <w:r>
        <w:rPr>
          <w:rFonts w:cs="Times New Roman" w:ascii="Times New Roman" w:hAnsi="Times New Roman"/>
        </w:rPr>
        <w:t>Ôi, Chúa tôi thật ngọt ngào. Chẳng lẽ anh chị em không cảm nhận được tình yêu của Ngài kéo anh chị em đến gần Ngài sao? Hãy nói rằng, “Chúa ôi, con yêu Ngài. Con yêu Ngài. Ngài quan tâm đến con, Chúa ôi. Ngài đã quan tâm đến nỗi khi con còn là một tội nhân thì Ngài đã chết thay con. Ngài bị thương vì sự vi phạm của con, với những lằn roi Ngài chịu con đã được chữa là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Ngài quan tâm đến a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Dầu lúc quang đãng hay khi âm u,</w:t>
      </w:r>
    </w:p>
    <w:p>
      <w:pPr>
        <w:pStyle w:val="Normal"/>
        <w:spacing w:lineRule="auto" w:line="240" w:before="0" w:after="60"/>
        <w:ind w:left="550" w:hanging="440"/>
        <w:rPr/>
      </w:pPr>
      <w:r>
        <w:rPr>
          <w:rFonts w:cs="Times New Roman" w:ascii="Times New Roman" w:hAnsi="Times New Roman"/>
        </w:rPr>
        <w:tab/>
      </w:r>
      <w:r>
        <w:rPr>
          <w:rFonts w:cs="Times New Roman" w:ascii="Times New Roman" w:hAnsi="Times New Roman"/>
          <w:i/>
        </w:rPr>
        <w:t>Ngài vẫn cứ quan tâm đến anh.</w:t>
      </w:r>
    </w:p>
    <w:p>
      <w:pPr>
        <w:pStyle w:val="Normal"/>
        <w:pBdr>
          <w:bottom w:val="single" w:sz="6" w:space="1" w:color="000000"/>
        </w:pBdr>
        <w:spacing w:lineRule="auto" w:line="240" w:before="0" w:after="60"/>
        <w:ind w:hanging="0"/>
        <w:rPr>
          <w:rFonts w:ascii="Times New Roman" w:hAnsi="Times New Roman" w:cs="Times New Roman"/>
          <w:lang w:val="fr-CA"/>
        </w:rPr>
      </w:pPr>
      <w:r>
        <w:rPr>
          <w:rFonts w:cs="Times New Roman" w:ascii="Times New Roman" w:hAnsi="Times New Roman"/>
          <w:vertAlign w:val="superscript"/>
        </w:rPr>
        <w:t>216</w:t>
      </w:r>
      <w:r>
        <w:rPr>
          <w:rFonts w:cs="Times New Roman" w:ascii="Times New Roman" w:hAnsi="Times New Roman"/>
        </w:rPr>
        <w:tab/>
        <w:t xml:space="preserve">Hãy nhớ điều đó giờ này khi anh chị em cúi đầu. Tôi sẽ mời Anh Edwards lên đây để cầu nguyện kết thúc. Nhưng trước hết, hãy ngân nga bài hát này một lần nữa. </w:t>
      </w:r>
      <w:r>
        <w:rPr>
          <w:rFonts w:cs="Times New Roman" w:ascii="Times New Roman" w:hAnsi="Times New Roman"/>
          <w:color w:val="008000"/>
        </w:rPr>
        <w:t xml:space="preserve">[Anh Branham bắt đầu ngân nga bài hát </w:t>
      </w:r>
      <w:r>
        <w:rPr>
          <w:rFonts w:cs="Times New Roman" w:ascii="Times New Roman" w:hAnsi="Times New Roman"/>
          <w:i/>
          <w:color w:val="008000"/>
        </w:rPr>
        <w:t>“Ngài Quan Tâm Đến Anh”</w:t>
      </w:r>
      <w:r>
        <w:rPr>
          <w:rFonts w:cs="Times New Roman" w:ascii="Times New Roman" w:hAnsi="Times New Roman"/>
          <w:color w:val="008000"/>
        </w:rPr>
        <w:t>. - Bt]</w:t>
      </w:r>
      <w:r>
        <w:rPr>
          <w:rFonts w:cs="Times New Roman" w:ascii="Times New Roman" w:hAnsi="Times New Roman"/>
        </w:rPr>
        <w:t xml:space="preserve"> ... Hãy nhớ, lúc quang đãng hay khi âm u, Ngài vẫn cứ quan tâm. Ngài đã quan tâm. Anh chị em có quan tâm không? Hãy nói, “Vâng, Chúa ôi, con hứa rằng con quan tâm. Con sẽ tiếp tục kể từ giờ phút này. Tại nơi đây, con quan tâm. Con quan tâm đến lời chứng của con.” </w:t>
      </w:r>
      <w:r>
        <w:rPr>
          <w:rFonts w:cs="Times New Roman" w:ascii="Times New Roman" w:hAnsi="Times New Roman"/>
          <w:color w:val="008000"/>
        </w:rPr>
        <w:t xml:space="preserve">[Anh Branham tiếp tục ngân nga bài hát </w:t>
      </w:r>
      <w:r>
        <w:rPr>
          <w:rFonts w:cs="Times New Roman" w:ascii="Times New Roman" w:hAnsi="Times New Roman"/>
          <w:i/>
          <w:color w:val="008000"/>
        </w:rPr>
        <w:t>“Ngài Quan Tâm Đến Anh”</w:t>
      </w:r>
      <w:r>
        <w:rPr>
          <w:rFonts w:cs="Times New Roman" w:ascii="Times New Roman" w:hAnsi="Times New Roman"/>
          <w:color w:val="008000"/>
        </w:rPr>
        <w:t>. - Bt]</w:t>
      </w:r>
      <w:r>
        <w:rPr>
          <w:rFonts w:cs="Times New Roman" w:ascii="Times New Roman" w:hAnsi="Times New Roman"/>
        </w:rPr>
        <w:t xml:space="preserve"> ... “Ngài quan tâm đến anh</w:t>
      </w:r>
      <w:r>
        <w:rPr>
          <w:rFonts w:cs="Times New Roman" w:ascii="Times New Roman" w:hAnsi="Times New Roman"/>
          <w:i/>
        </w:rPr>
        <w:t xml:space="preserve">” </w:t>
      </w:r>
      <w:r>
        <w:rPr>
          <w:rFonts w:cs="Times New Roman" w:ascii="Times New Roman" w:hAnsi="Times New Roman"/>
        </w:rPr>
        <w:t>Mời Anh Edwards.</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24"/>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8"/>
                    </pic:cNvPr>
                    <pic:cNvPicPr>
                      <a:picLocks noChangeAspect="1" noChangeArrowheads="1"/>
                    </pic:cNvPicPr>
                  </pic:nvPicPr>
                  <pic:blipFill>
                    <a:blip r:embed="rId27"/>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29">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0"/>
      <w:headerReference w:type="default" r:id="rId31"/>
      <w:headerReference w:type="first" r:id="rId32"/>
      <w:footerReference w:type="even" r:id="rId33"/>
      <w:footerReference w:type="default" r:id="rId34"/>
      <w:footerReference w:type="first" r:id="rId35"/>
      <w:type w:val="evenPage"/>
      <w:pgSz w:orient="landscape" w:w="8420" w:h="11906"/>
      <w:pgMar w:left="680" w:right="680" w:gutter="0" w:header="397" w:top="737" w:footer="34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3-072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gài Quan Tâm, Bạn Có Quan Tâm Không?</w:t>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5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3-07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gài Quan Tâm, Bạn Có Quan Tâm Không?</w:t>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5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rFonts w:ascii="Calibri" w:hAnsi="Calibri" w:cs="Calibri"/>
      <w:caps w:val="false"/>
      <w:smallCaps w:val="false"/>
      <w:strike w:val="false"/>
      <w:dstrike w:val="false"/>
      <w:vanish w:val="false"/>
      <w:color w:val="4F81BD"/>
      <w:sz w:val="24"/>
      <w:vertAlign w:val="superscrip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4z0">
    <w:name w:val="WW8Num14z0"/>
    <w:qFormat/>
    <w:rPr>
      <w:vertAlign w:val="superscript"/>
    </w:rPr>
  </w:style>
  <w:style w:type="character" w:styleId="WW8Num15z0">
    <w:name w:val="WW8Num15z0"/>
    <w:qFormat/>
    <w:rPr/>
  </w:style>
  <w:style w:type="character" w:styleId="WW8Num16z0">
    <w:name w:val="WW8Num16z0"/>
    <w:qFormat/>
    <w:rPr>
      <w:vertAlign w:val="superscript"/>
    </w:rPr>
  </w:style>
  <w:style w:type="character" w:styleId="WW8Num17z0">
    <w:name w:val="WW8Num17z0"/>
    <w:qFormat/>
    <w:rPr>
      <w:vertAlign w:val="superscript"/>
    </w:rPr>
  </w:style>
  <w:style w:type="character" w:styleId="WW8Num19z0">
    <w:name w:val="WW8Num19z0"/>
    <w:qFormat/>
    <w:rPr>
      <w:vertAlign w:val="superscript"/>
    </w:rPr>
  </w:style>
  <w:style w:type="character" w:styleId="WW8Num20z0">
    <w:name w:val="WW8Num20z0"/>
    <w:qFormat/>
    <w:rPr/>
  </w:style>
  <w:style w:type="character" w:styleId="WW8Num21z0">
    <w:name w:val="WW8Num21z0"/>
    <w:qFormat/>
    <w:rPr>
      <w:vertAlign w:val="superscrip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vertAlign w:val="superscrip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wmf"/><Relationship Id="rId28" Type="http://schemas.openxmlformats.org/officeDocument/2006/relationships/hyperlink" Target="http://www.messagehub.info/" TargetMode="External"/><Relationship Id="rId29" Type="http://schemas.openxmlformats.org/officeDocument/2006/relationships/hyperlink" Target="http://www.MessageHub.info/"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10/02/2015)</dc:description>
  <cp:keywords/>
  <dc:language>en-US</dc:language>
  <cp:lastModifiedBy>Timothy</cp:lastModifiedBy>
  <cp:lastPrinted>2015-01-13T20:14:00Z</cp:lastPrinted>
  <dcterms:modified xsi:type="dcterms:W3CDTF">2015-02-10T19:37:00Z</dcterms:modified>
  <cp:revision>38</cp:revision>
  <dc:subject>63-0721 He Cares, Do You Care? (Vietnamese Translation)</dc:subject>
  <dc:title>Ngài Quan Tâm, Bạn Có Quan Tâm Khô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