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bCs/>
          <w:sz w:val="36"/>
          <w:szCs w:val="36"/>
        </w:rPr>
        <w:t>Cảnh Cáo Rồi Mới Phán Xét</w:t>
      </w:r>
    </w:p>
    <w:p>
      <w:pPr>
        <w:pStyle w:val="Normal"/>
        <w:snapToGrid w:val="false"/>
        <w:jc w:val="center"/>
        <w:rPr/>
      </w:pPr>
      <w:r>
        <w:rPr>
          <w:b/>
          <w:bCs/>
          <w:sz w:val="24"/>
          <w:szCs w:val="24"/>
        </w:rPr>
        <w:t>(Chúa Không Gọi Con Người Đến Sự Phán Xét</w:t>
      </w:r>
    </w:p>
    <w:p>
      <w:pPr>
        <w:pStyle w:val="Normal"/>
        <w:snapToGrid w:val="false"/>
        <w:jc w:val="center"/>
        <w:rPr>
          <w:b/>
          <w:b/>
          <w:bCs/>
          <w:sz w:val="24"/>
          <w:szCs w:val="24"/>
        </w:rPr>
      </w:pPr>
      <w:r>
        <w:rPr>
          <w:b/>
          <w:bCs/>
          <w:sz w:val="24"/>
          <w:szCs w:val="24"/>
        </w:rPr>
        <w:t>Mà Không Cảnh Báo Người Trước)</w:t>
      </w:r>
    </w:p>
    <w:p>
      <w:pPr>
        <w:pStyle w:val="Normal"/>
        <w:snapToGrid w:val="false"/>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663" w:right="573" w:firstLine="221"/>
        <w:jc w:val="both"/>
        <w:rPr>
          <w:sz w:val="20"/>
          <w:szCs w:val="20"/>
        </w:rPr>
      </w:pPr>
      <w:r>
        <w:rPr>
          <w:sz w:val="20"/>
          <w:szCs w:val="20"/>
        </w:rPr>
        <w:t xml:space="preserve">Sứ điệp này được dịch từ băng ghi âm số </w:t>
      </w:r>
      <w:hyperlink r:id="rId2">
        <w:r>
          <w:rPr>
            <w:rStyle w:val="InternetLink"/>
            <w:b/>
            <w:color w:val="0000FF"/>
            <w:sz w:val="20"/>
            <w:szCs w:val="20"/>
          </w:rPr>
          <w:t>63-0724</w:t>
        </w:r>
      </w:hyperlink>
      <w:r>
        <w:rPr>
          <w:color w:val="0000FF"/>
          <w:sz w:val="20"/>
          <w:szCs w:val="20"/>
        </w:rPr>
        <w:t>,</w:t>
      </w:r>
      <w:r>
        <w:rPr>
          <w:sz w:val="20"/>
          <w:szCs w:val="20"/>
        </w:rPr>
        <w:t xml:space="preserve"> “</w:t>
      </w:r>
      <w:hyperlink r:id="rId3">
        <w:r>
          <w:rPr>
            <w:rStyle w:val="InternetLink"/>
            <w:b/>
            <w:color w:val="0000FF"/>
            <w:sz w:val="20"/>
            <w:szCs w:val="20"/>
          </w:rPr>
          <w:t>Warning Then Judgment (God Doesn’t Call Man to Judgment Without First Warning Him)</w:t>
        </w:r>
      </w:hyperlink>
      <w:r>
        <w:rPr>
          <w:sz w:val="20"/>
          <w:szCs w:val="20"/>
        </w:rPr>
        <w:t>”, dài 105 phút, giảng vào tối thứ Tư, ngày 24/7/1963, bởi Anh (</w:t>
      </w:r>
      <w:r>
        <w:rPr>
          <w:sz w:val="20"/>
        </w:rPr>
        <w:t>Brother</w:t>
      </w:r>
      <w:r>
        <w:rPr>
          <w:sz w:val="20"/>
          <w:szCs w:val="20"/>
        </w:rPr>
        <w:t xml:space="preserve">) William Marrion Branham, tại Đền tạm Branham (Branham Tabernacle), Jeffersonville, Indiana, USA. (Bản dịch tiếng Việt đã duyệt lần thứ 6b, ngày </w:t>
      </w:r>
      <w:hyperlink r:id="rId4">
        <w:r>
          <w:rPr>
            <w:rStyle w:val="InternetLink"/>
            <w:color w:val="0000FF"/>
            <w:sz w:val="20"/>
            <w:szCs w:val="20"/>
          </w:rPr>
          <w:t>03/4/2009</w:t>
        </w:r>
      </w:hyperlink>
      <w:r>
        <w:rPr>
          <w:sz w:val="20"/>
          <w:szCs w:val="20"/>
        </w:rPr>
        <w:t xml:space="preserve"> - </w:t>
      </w:r>
      <w:hyperlink r:id="rId5">
        <w:r>
          <w:rPr>
            <w:rStyle w:val="InternetLink"/>
            <w:sz w:val="20"/>
            <w:szCs w:val="20"/>
            <w:u w:val="none"/>
          </w:rPr>
          <w:t>Vietnamese Translation, Revision 6b</w:t>
        </w:r>
      </w:hyperlink>
      <w:r>
        <w:rPr>
          <w:sz w:val="20"/>
          <w:szCs w:val="20"/>
        </w:rPr>
        <w:t>)</w:t>
      </w:r>
    </w:p>
    <w:p>
      <w:pPr>
        <w:pStyle w:val="Normal"/>
        <w:snapToGrid w:val="false"/>
        <w:jc w:val="both"/>
        <w:rPr>
          <w:sz w:val="20"/>
          <w:szCs w:val="20"/>
        </w:rPr>
      </w:pPr>
      <w:r>
        <w:rPr>
          <w:sz w:val="20"/>
          <w:szCs w:val="20"/>
        </w:rPr>
      </w:r>
    </w:p>
    <w:p>
      <w:pPr>
        <w:pStyle w:val="Normal"/>
        <w:snapToGrid w:val="false"/>
        <w:spacing w:before="0" w:after="80"/>
        <w:jc w:val="both"/>
        <w:rPr>
          <w:szCs w:val="26"/>
        </w:rPr>
      </w:pPr>
      <w:r>
        <w:rPr>
          <w:szCs w:val="26"/>
          <w:vertAlign w:val="superscript"/>
        </w:rPr>
        <w:t>1</w:t>
      </w:r>
      <w:r>
        <w:rPr>
          <w:szCs w:val="26"/>
        </w:rPr>
        <w:tab/>
        <w:t>“</w:t>
      </w:r>
      <w:r>
        <w:rPr/>
        <w:t xml:space="preserve">Ngươi tưởng Ta không có thể xin Cha Ta lập tức cho Ta hơn 12 đạo quân </w:t>
      </w:r>
      <w:r>
        <w:rPr>
          <w:rStyle w:val="Em"/>
        </w:rPr>
        <w:t>Thiên sứ</w:t>
      </w:r>
      <w:r>
        <w:rPr/>
        <w:t xml:space="preserve"> </w:t>
      </w:r>
      <w:r>
        <w:rPr>
          <w:szCs w:val="26"/>
        </w:rPr>
        <w:t>có thể hủy diệt cả thế giới sao?” Nhưng Ngài đã chết cho anh em và tôi. Đó là điều như là nền tảng mà tôi muốn nói trong Sứ điệp của tôi vào sáng Chúa nhật, nếu Chúa cho phép, về “Đấng Christ Là Gì?” Bây giờ, có lẽ chúng ta đang mong những thiếu nữ này có thể hát bài hát đó cho chúng ta một lần nữa, sáng Chúa nhật. Anh Wheeler à, tôi chắc chắn muốn nói rằng anh có 2 thiếu nữ nhỏ nhắn xinh đẹp tại đó, lối ăn mặc của họ, không chút trang điểm nào và mọi thứ. Họ trông giống những Cơ-đốc-nhân đối với tôi, hát và hành động giống thế. Điều đó rất tốt.</w:t>
      </w:r>
    </w:p>
    <w:p>
      <w:pPr>
        <w:pStyle w:val="Normal"/>
        <w:snapToGrid w:val="false"/>
        <w:spacing w:before="0" w:after="80"/>
        <w:jc w:val="both"/>
        <w:rPr>
          <w:szCs w:val="26"/>
        </w:rPr>
      </w:pPr>
      <w:r>
        <w:rPr>
          <w:szCs w:val="26"/>
          <w:vertAlign w:val="superscript"/>
        </w:rPr>
        <w:t>2</w:t>
      </w:r>
      <w:r>
        <w:rPr>
          <w:szCs w:val="26"/>
        </w:rPr>
        <w:tab/>
        <w:t>Tôi nghĩ ngày nọ tôi có bảo với vợ của tôi, chắc chắn chúng tôi có một nhóm phụ nữ trong sạch chung quanh đây. Tôi đánh giá cao điều đó. Mái tóc dài của họ, những gương mặt sạch sẽ không son phấn của họ, ăn vận đàng hoàng, tôi - tôi ngưỡng mộ chị em mỗi lần tôi đi vào. Tôi bảo với Meda, “Lúc nào đó, anh thích sắp hết họ vào một dãy, chụp hình của họ để anh có thể tỏ cho những Hội thánh khác đường lối cách sống của Hội thánh chúng ta tại đây.” Đó, chúng ta nói những điều này, họ vâng lời. Chúng ta vui mừng. Nó thực hiện điều gì đó cho chúng ta. Chúng ta biết rằng khi chúng ta có những lời thỉnh nguyện của chúng ta, nếu lòng chúng ta không định tội chúng ta, Đức Chúa Trời nghe chúng ta.</w:t>
      </w:r>
    </w:p>
    <w:p>
      <w:pPr>
        <w:pStyle w:val="Normal"/>
        <w:snapToGrid w:val="false"/>
        <w:spacing w:before="0" w:after="80"/>
        <w:jc w:val="both"/>
        <w:rPr>
          <w:szCs w:val="26"/>
        </w:rPr>
      </w:pPr>
      <w:r>
        <w:rPr>
          <w:szCs w:val="26"/>
          <w:vertAlign w:val="superscript"/>
        </w:rPr>
        <w:t>3</w:t>
      </w:r>
      <w:r>
        <w:rPr>
          <w:szCs w:val="26"/>
        </w:rPr>
        <w:tab/>
        <w:t>Sáng nay, một người bạn của tôi, cách xa đây, bị đặt nằm, hầu không qua nổi, anh nghĩ anh sẽ chết trong một vài phút. Họ gọi điện, đó là khoảng giờ ban ngày. Tôi ra khỏi giường trên sàn, bắt đầu cầu nguyện cho người bạn già và bởi Ân điển của Đức Chúa Trời, đã có thể tiếp xúc với linh đó, đã quay trở lại. Anh khoẻ lại, quay trở lại (Anh em hiểu không?) đang sống với chúng ta đêm nay dâng vinh quang cho Đức Chúa Trời. Đó là người anh em cao niên Dauch, đã 91 rồi, đã 21 năm trôi qua thời gian của chặng hàng trình đời sống của anh. Nhưng Chúa là nhân từ và đầy lòng thương xót, do vậy, chúng ta biết ơn vì điều đó.</w:t>
      </w:r>
    </w:p>
    <w:p>
      <w:pPr>
        <w:pStyle w:val="Normal"/>
        <w:snapToGrid w:val="false"/>
        <w:spacing w:before="0" w:after="80"/>
        <w:jc w:val="both"/>
        <w:rPr>
          <w:szCs w:val="26"/>
        </w:rPr>
      </w:pPr>
      <w:r>
        <w:rPr>
          <w:szCs w:val="26"/>
          <w:vertAlign w:val="superscript"/>
        </w:rPr>
        <w:t>4</w:t>
      </w:r>
      <w:r>
        <w:rPr>
          <w:szCs w:val="26"/>
        </w:rPr>
        <w:tab/>
        <w:t>Anh Neville, chúng ta nhìn nhau, chung quanh và tôi biết tôi vừa có thêm một buổi nhóm nữa, có mặt tại đây, đó là Chúa nhật. Tôi không muốn trốn tránh Mục sư của tôi. Tôi thích nghe anh rao giảng.</w:t>
      </w:r>
    </w:p>
    <w:p>
      <w:pPr>
        <w:pStyle w:val="Normal"/>
        <w:snapToGrid w:val="false"/>
        <w:spacing w:before="0" w:after="80"/>
        <w:jc w:val="both"/>
        <w:rPr>
          <w:szCs w:val="26"/>
        </w:rPr>
      </w:pPr>
      <w:r>
        <w:rPr>
          <w:szCs w:val="26"/>
          <w:vertAlign w:val="superscript"/>
        </w:rPr>
        <w:t>5</w:t>
        <w:tab/>
      </w:r>
      <w:r>
        <w:rPr>
          <w:szCs w:val="26"/>
        </w:rPr>
        <w:t>Tối Chúa nhật khi anh rao giảng, tôi nói với anh em, tôi đã đi lên đây với một người bạn để vào trong chỗ mua sắm khi mình vẫn ngồi trong xe để vào trong chỗ mua sắm khi mình ngồi trong xe để có một ổ bánh săng uýt sau đó, Anh Evans và Chị Evans, tình cờ gặp Anh và Chị Sothmann trên đó. Tôi bảo cho anh em hay, tôi đã sống với Sứ điệp đó hầu như tuần lễ. Vài người trong họ nhận xét như thế nào con đà điểu nghĩ nó đã giấu được chính mình. Bây giờ, điều đó là thực, khi nó cắm đầu của nó ở trong đất, nhưng hầu hết thân nó vẫn lòi ra ngoài. Đôi khi, đó là cách mà chúng ta làm. Chúng ta cố gắng giấu đầu của chúng ta phía sau điều gì đó, luôn luôn là thế... Anh em biết, có lẽ chúng ta vẫn đang tỏ cho thấy. Ngài nhìn thấy từng chút của chúng ta. Anh em hiểu không? Tôi thực sự biết ơn điều đó.</w:t>
      </w:r>
    </w:p>
    <w:p>
      <w:pPr>
        <w:pStyle w:val="Normal"/>
        <w:snapToGrid w:val="false"/>
        <w:spacing w:before="0" w:after="80"/>
        <w:jc w:val="both"/>
        <w:rPr>
          <w:szCs w:val="26"/>
        </w:rPr>
      </w:pPr>
      <w:r>
        <w:rPr>
          <w:szCs w:val="26"/>
          <w:vertAlign w:val="superscript"/>
        </w:rPr>
        <w:t>6</w:t>
      </w:r>
      <w:r>
        <w:rPr>
          <w:szCs w:val="26"/>
        </w:rPr>
        <w:tab/>
        <w:t>Ồ, rồi tôi nghĩ, tôi ưa thích trò chuyện với Hội thánh và tôi nghĩ... Anh Neville phải trò chuyện với anh em suốt, vì vậy khi tôi đi xuống đây, có lẽ là không bình thường. Tôi không muốn là kẻ giả hình, và không muốn kêu gọi, không gì cả, chỉ ngồi đó ở nhà và Hội thánh mở cửa dưới đây. Tôi muốn có mặt dưới đây vì tôi yêu thương anh em.</w:t>
      </w:r>
    </w:p>
    <w:p>
      <w:pPr>
        <w:pStyle w:val="Normal"/>
        <w:snapToGrid w:val="false"/>
        <w:spacing w:before="0" w:after="80"/>
        <w:jc w:val="both"/>
        <w:rPr>
          <w:szCs w:val="26"/>
        </w:rPr>
      </w:pPr>
      <w:r>
        <w:rPr>
          <w:szCs w:val="26"/>
          <w:vertAlign w:val="superscript"/>
        </w:rPr>
        <w:t>7</w:t>
        <w:tab/>
      </w:r>
      <w:r>
        <w:rPr>
          <w:szCs w:val="26"/>
        </w:rPr>
        <w:t>Tôi nói anh em hay, chắc chắn hầu như tôi... Thời tiết ở đây không hợp với tôi. Miền quê không thích hợp với tôi, tôi bị dị ứng với không khí tại đây. Ngay khi luồng không khí đó ập vào tôi, tôi chỉ muốn chạy vào chỗ trú ẩn ngay, đấy, và anh em không có thể làm gì về chuyện đó được... Chúng ta không cảm thấy tốt, không ai trong chúng ta, khi có mặt tại đây. Hầu như không có một người nào trong chúng ta đã thực sự cảm thấy dễ chịu kể từ khi chúng ta có mặt tại đây, vì chúng ta hầu như đã quen với khí hậu trên cao đó.</w:t>
      </w:r>
    </w:p>
    <w:p>
      <w:pPr>
        <w:pStyle w:val="Normal"/>
        <w:snapToGrid w:val="false"/>
        <w:spacing w:before="0" w:after="80"/>
        <w:jc w:val="both"/>
        <w:rPr>
          <w:szCs w:val="26"/>
        </w:rPr>
      </w:pPr>
      <w:r>
        <w:rPr>
          <w:szCs w:val="26"/>
          <w:vertAlign w:val="superscript"/>
        </w:rPr>
        <w:t>8</w:t>
      </w:r>
      <w:r>
        <w:rPr>
          <w:szCs w:val="26"/>
        </w:rPr>
        <w:tab/>
        <w:t>Nhưng bây giờ, một điều kéo tôi đến đây là hết thảy anh em. Đúng thế, hết thảy anh em. Anh em biết, anh em tìm được nhiều người bạn, tôi thật biết ơn. Tôi nghĩ... nếu tôi đếm được về mặt cá nhân, những người tôi biết, có lẽ là hàng triệu người trên thế giới. Một lần, ai đó đã ước lượng con số, chắc có lẽ trong người biết được, khoảng chừng 10 triệu người. Nhưng có điều gì đó về nhà, về những người nào đó: Thật sự có... Mọi người có điều đó, có những người đặc biệt trong đời sống của anh em. Anh em biết, tôi tin điều đó. Nếu không, thì tại sao vợ của chúng ta đặc biệt đối với chúng ta? Và tại sao... Những người vợ của chúng ta, những người chồng của chúng ta, đại loại như vậy, thật đặc biệt. Anh em có điều đó với bạn bè. Có điều gì khác mà anh em thích gặp họ và trò chuyện với họ. Có những vấn đề nhỏ.</w:t>
      </w:r>
    </w:p>
    <w:p>
      <w:pPr>
        <w:pStyle w:val="Normal"/>
        <w:snapToGrid w:val="false"/>
        <w:spacing w:before="0" w:after="80"/>
        <w:jc w:val="both"/>
        <w:rPr>
          <w:szCs w:val="26"/>
        </w:rPr>
      </w:pPr>
      <w:r>
        <w:rPr>
          <w:szCs w:val="26"/>
          <w:vertAlign w:val="superscript"/>
        </w:rPr>
        <w:t>9</w:t>
      </w:r>
      <w:r>
        <w:rPr>
          <w:szCs w:val="26"/>
        </w:rPr>
        <w:tab/>
        <w:t>Tôi có thể nghĩ về cái đầm cũ này tại đây, nơi Nhà thờ nhỏ này đứng, nơi trước khi Nhà thờ đứng ở đây, không có gì ngoài một cái ao. Tôi nhớ mình đã đi ra ngoài đây, cố gắng tìm một nơi xây một Hội thánh cho Chúa, hồi ấy chỉ là một chàng trai trẻ.</w:t>
      </w:r>
    </w:p>
    <w:p>
      <w:pPr>
        <w:pStyle w:val="Normal"/>
        <w:snapToGrid w:val="false"/>
        <w:spacing w:before="0" w:after="80"/>
        <w:jc w:val="both"/>
        <w:rPr>
          <w:szCs w:val="26"/>
        </w:rPr>
      </w:pPr>
      <w:r>
        <w:rPr>
          <w:szCs w:val="26"/>
          <w:vertAlign w:val="superscript"/>
        </w:rPr>
        <w:t>10</w:t>
      </w:r>
      <w:r>
        <w:rPr>
          <w:szCs w:val="26"/>
        </w:rPr>
        <w:tab/>
        <w:t>Tôi đã lắng nghe những thanh niên ở đây, cầu nguyện cách đây một lát, với tất cả sự nhiệt thành đó. Tôi nghĩ, Anh em biết, tôi thường có thể cầu nguyện giống như thế, hầu như không thở nữa. Rồi anh em bắt đầu già, anh em biết, mình sẽ chậm chạp đi một chút. Anh em vẫn đang vận động, nhưng anh em đang “sang số 2” như tôi đã bảo Anh Wood ngoài đó. Nhưng rồi, sau một thời gian, tôi nghĩ anh em đi số thấp, khi anh em khoảng 70 hay 80. Nhưng, anh em biết, dẫu sao, anh em vẫn đang vận động. Hễ chừng nào anh em có thể vận động, thì có điều gì khác biệt? Chỉ thêm một ít thời gian để đi đến đó.</w:t>
      </w:r>
    </w:p>
    <w:p>
      <w:pPr>
        <w:pStyle w:val="Normal"/>
        <w:snapToGrid w:val="false"/>
        <w:spacing w:before="0" w:after="80"/>
        <w:jc w:val="both"/>
        <w:rPr>
          <w:szCs w:val="26"/>
        </w:rPr>
      </w:pPr>
      <w:r>
        <w:rPr>
          <w:szCs w:val="26"/>
          <w:vertAlign w:val="superscript"/>
        </w:rPr>
        <w:t>11</w:t>
        <w:tab/>
      </w:r>
      <w:r>
        <w:rPr>
          <w:szCs w:val="26"/>
        </w:rPr>
        <w:t>Tôi nhớ mình đã cầu nguyện như thế nào, ngay tại đây, trong lùm cỏ dại này, chỗ bục giảng bây giờ, khoảng nơi bục đó, đó là nơi tôi đã đóng cây cọc nhỏ tôi biết dựng bục giảng. Chúa là Đức Chúa Trời đã ban cho tôi nơi này. Vâng, thưa quí vị. Ngay tại đó, vầng đá góc đã đặt lời làm chứng của tôi về một khải tượng buổi sáng tôi đã đặt nó, lúc ấy, hầu như tôi không thể suy nghĩ được, bảo, “Đây không phải là Đền tạm của ngươi, nhưng hãy làm công việc của một Nhà Truyền giảng Tin lành.” Ngài Phán. Tôi đã nhìn ra, nhìn thấy tất cả thế giới tại đó, những từng trời xanh, rực rỡ, dân sự đến từ mọi nơi, đó là chỗ đang đặt vầng đá góc, tại đó. Tôi nghĩ điều ấy sẽ xảy ra thật nhỏ bé làm sao, thậm chí dẫu khải tượng đã nói như vậy; Nhưng không thất bại, dẫu sao, nó phải có ở đó.</w:t>
      </w:r>
    </w:p>
    <w:p>
      <w:pPr>
        <w:pStyle w:val="Normal"/>
        <w:snapToGrid w:val="false"/>
        <w:spacing w:before="0" w:after="80"/>
        <w:jc w:val="both"/>
        <w:rPr>
          <w:szCs w:val="26"/>
        </w:rPr>
      </w:pPr>
      <w:r>
        <w:rPr>
          <w:szCs w:val="26"/>
          <w:vertAlign w:val="superscript"/>
        </w:rPr>
        <w:t>12</w:t>
      </w:r>
      <w:r>
        <w:rPr>
          <w:szCs w:val="26"/>
        </w:rPr>
        <w:tab/>
        <w:t>Tuần này, tôi có nhiều cuộc phỏng vấn, vào Chúa nhật, Sự Hiện Diện ân điển của Chúa đã giáng xuống. Tôi tưởng mình ra đi thứ Hai.</w:t>
      </w:r>
    </w:p>
    <w:p>
      <w:pPr>
        <w:pStyle w:val="Normal"/>
        <w:snapToGrid w:val="false"/>
        <w:spacing w:before="0" w:after="80"/>
        <w:jc w:val="both"/>
        <w:rPr>
          <w:szCs w:val="26"/>
        </w:rPr>
      </w:pPr>
      <w:r>
        <w:rPr>
          <w:szCs w:val="26"/>
          <w:vertAlign w:val="superscript"/>
        </w:rPr>
        <w:t>13</w:t>
        <w:tab/>
      </w:r>
      <w:r>
        <w:rPr>
          <w:szCs w:val="26"/>
        </w:rPr>
        <w:t>Tôi... Chúng tôi và bọn trẻ chưa có kỳ nghỉ. Kỳ nghỉ của tôi đến trễ hơn một chút. Nhưng tôi muốn đem bọn trẻ đi một ít thời gian. Chúng phải trở lại và đến trường bây giờ, như vậy, tôi nghĩ tuần này sẽ là một thì giờ tốt đẹp, đối mặt với Chicago tuần tới trong buổi nhóm kế tiếp tại đó.</w:t>
      </w:r>
    </w:p>
    <w:p>
      <w:pPr>
        <w:pStyle w:val="Normal"/>
        <w:snapToGrid w:val="false"/>
        <w:spacing w:before="0" w:after="80"/>
        <w:jc w:val="both"/>
        <w:rPr>
          <w:szCs w:val="26"/>
        </w:rPr>
      </w:pPr>
      <w:r>
        <w:rPr>
          <w:szCs w:val="26"/>
          <w:vertAlign w:val="superscript"/>
        </w:rPr>
        <w:t>14</w:t>
      </w:r>
      <w:r>
        <w:rPr>
          <w:szCs w:val="26"/>
        </w:rPr>
        <w:tab/>
        <w:t>Nhưng rồi, sự xức dầu của Đức Thánh Linh, tôi nghĩ, “Bây giờ là lúc để có những cuộc phỏng vấn. Bây giờ, là lúc tôi có thể gặp vài người trong số họ. Tôi thấy có một vài người đang hiện diện trong căn phòng. Họ biết là Chúa có gặp gỡ chúng ta hay không.</w:t>
      </w:r>
    </w:p>
    <w:p>
      <w:pPr>
        <w:pStyle w:val="Normal"/>
        <w:snapToGrid w:val="false"/>
        <w:spacing w:before="0" w:after="80"/>
        <w:jc w:val="both"/>
        <w:rPr>
          <w:szCs w:val="26"/>
        </w:rPr>
      </w:pPr>
      <w:r>
        <w:rPr>
          <w:szCs w:val="26"/>
          <w:vertAlign w:val="superscript"/>
        </w:rPr>
        <w:t>15</w:t>
      </w:r>
      <w:r>
        <w:rPr>
          <w:szCs w:val="26"/>
        </w:rPr>
        <w:tab/>
        <w:t>Điều lạ lùng mà... mọi người ở bên cạnh người phụ nữ nào đó mà Billy đã đặt vào một khoảng trước đó, thiếu phụ nào đó từ Louisville, nàng có một bé gái có mặt tại đây. Tôi nghĩ họ thực sự thuộc Giáo hội Đức Chúa Trời tại Louisville hay điều gì đó. Nhưng mỗi trường hợp, mỗi người trong họ đi vào, trước khi tôi rời nhà, Đức Thánh Linh đã bảo tôi ai sẽ có mặt tại đây, những gì họ sẽ hỏi. Tôi đã viết xuống một mảnh giấy và nói chỉ những gì họ yêu cầu và những câu hỏi, cách mà họ hỏi chúng, cách chúng được trả lời như thế nào. Rồi tôi bảo với họ, “Hãy nhìn, đây là những gì Đức Thánh Linh đã bảo cho tôi hay cách đây một vài phút...” Tôi với tay qua bàn và nói, “Hiểu không? Ngài đã bảo tôi điều này trước lúc anh em đến đây.” Nhưng trong lúc tôi đang trên nhà, ai sẽ có mặt tại đó và những gì xảy ra, thái độ của họ sẽ thế nào, tất cả về điều đó, thậm chí trước khi tôi rời nhà.</w:t>
      </w:r>
    </w:p>
    <w:p>
      <w:pPr>
        <w:pStyle w:val="Normal"/>
        <w:snapToGrid w:val="false"/>
        <w:spacing w:before="0" w:after="80"/>
        <w:jc w:val="both"/>
        <w:rPr>
          <w:szCs w:val="26"/>
        </w:rPr>
      </w:pPr>
      <w:r>
        <w:rPr>
          <w:szCs w:val="26"/>
          <w:vertAlign w:val="superscript"/>
        </w:rPr>
        <w:t>16</w:t>
      </w:r>
      <w:r>
        <w:rPr>
          <w:szCs w:val="26"/>
        </w:rPr>
        <w:tab/>
        <w:t>Nhiều lần, tôi đã nhìn thấy, khi tôi đi xuống đường, cầu nguyện, tôi đã thấy hàng cầu nguyện đó đi qua trước tôi và biết mỗi tên sẽ có trong hàng cầu nguyện, trước khi tôi từng có mặt tại đây. Đúng vậy. Tôi biết nơi họ đang ngồi trong Nhà thờ, họ sẽ ăn vận như thế nào, họ trong như thế nào. Anh em không bảo cho dân sự mọi điều giống như thế. Có những điều đang xảy ra anh em không bảo cho họ được. Không cần thiết để bảo cho họ. Tôi chỉ bảo cho dân sự những điều mà tôi nghĩ sẽ giúp đỡ được họ, khi Chúa hối thúc tôi nói họ hay, “Hãy nói điều này.” Anh em sẽ không muốn bảo mọi điều mà anh em thấy, vì điều đó là không đúng... Dĩ nhiên, anh em sẽ gặp rắc rối và mọi điều khác giống như thế. Anh em phải biết cách để vận dụng những điều đó bởi Thánh Linh Giê-hô-va.</w:t>
      </w:r>
    </w:p>
    <w:p>
      <w:pPr>
        <w:pStyle w:val="Normal"/>
        <w:snapToGrid w:val="false"/>
        <w:spacing w:before="0" w:after="80"/>
        <w:jc w:val="both"/>
        <w:rPr>
          <w:szCs w:val="26"/>
        </w:rPr>
      </w:pPr>
      <w:r>
        <w:rPr>
          <w:szCs w:val="26"/>
          <w:vertAlign w:val="superscript"/>
        </w:rPr>
        <w:t>17</w:t>
      </w:r>
      <w:r>
        <w:rPr>
          <w:szCs w:val="26"/>
        </w:rPr>
        <w:tab/>
        <w:t>Tôi đã có dân sự đứng trước tôi và hỏi tôi những câu hỏi, tôi biết chính xác, nhưng tôi sẽ không nói cho họ hay, vì tôi cảm thấy bị kiềm chế đừng làm điều đó. Anh em còn nhớ, tôi tin là đêm Thứ Tư vừa rồi, tôi đã giảng về “Một Người Tù?” Đúng không? Xem đó, anh em muốn bảo cho người đó hay, nhưng Điều Gì Đó bảo, “Đừng làm thế.” Thánh Linh phán, “Đừng làm điều đó. Đừng làm điều đó.” Tuy nhiên, một sự ban cho đang hướng về đó. “Đừng làm điều đó. Đừng làm điều đó.” Đấy, vậy tốt hơn anh em không nên làm điều đó; Nếu không thì sẽ gặp rắc rối với Đức Chúa Trời.</w:t>
      </w:r>
    </w:p>
    <w:p>
      <w:pPr>
        <w:pStyle w:val="Normal"/>
        <w:snapToGrid w:val="false"/>
        <w:spacing w:before="0" w:after="80"/>
        <w:jc w:val="both"/>
        <w:rPr>
          <w:szCs w:val="26"/>
        </w:rPr>
      </w:pPr>
      <w:r>
        <w:rPr>
          <w:szCs w:val="26"/>
          <w:vertAlign w:val="superscript"/>
        </w:rPr>
        <w:t>18</w:t>
      </w:r>
      <w:r>
        <w:rPr>
          <w:szCs w:val="26"/>
        </w:rPr>
        <w:tab/>
        <w:t xml:space="preserve">Bây giờ, chúng ta không đi xuống đây đêm nay chỉ đứng tại đây. Chúng ta muốn nghe Lời của Chúa. Anh em đã cầu nguyện và chúng ta đã có một thời giờ tuyệt vời, tôi luôn luôn mang quyển sách nhỏ này khi xuống, có hân đoạn... Đôi khi, Anh Neville nhân từ, cứ hỏi tôi, “Anh sẽ làm điều này,” hay “làm điều kia,” hoặc “giảng không?” Tôi nhìn qua ở đây cho đến lúc tìm thấy cho mình một loại phân đoạn nào đó rồi chúng ta sẽ bắt đầu từ đó. Tôi tin chắc... Chắc chắn là vào Chúa nhật... </w:t>
      </w:r>
    </w:p>
    <w:p>
      <w:pPr>
        <w:pStyle w:val="Normal"/>
        <w:snapToGrid w:val="false"/>
        <w:spacing w:before="0" w:after="80"/>
        <w:jc w:val="both"/>
        <w:rPr>
          <w:szCs w:val="26"/>
        </w:rPr>
      </w:pPr>
      <w:r>
        <w:rPr>
          <w:szCs w:val="26"/>
          <w:vertAlign w:val="superscript"/>
        </w:rPr>
        <w:t>19</w:t>
      </w:r>
      <w:r>
        <w:rPr>
          <w:szCs w:val="26"/>
        </w:rPr>
        <w:tab/>
        <w:t>Bây giờ, tôi không... Chúng ta không bao giờ biết, chúng ta không thể nói. Đôi lần tôi đã đến đây với phân đoạn trong đầu mà tôi định giảng, rồi khi đến đây thì thay đổi hoàn toàn. Tôi đã có những câu Kinh thánh được viết xuống, tôi nói, “Mình sẽ sử dụng phân đoạn này, giống như I Cô-rinh-tô 5:15, II Cô-rinh-tô 7:1, Ma-thi-ơ 28:16, đại loại như vậy, đặt chúng vào giống như thế, viết xuống giống như thế này, những câu Kinh thánh. Tôi đã nhìn xuống đó, tôi biết những gì Kinh thánh nói tại đó; Đôi khi thậm chí không chạm đến phần đó, cứ đi vòng quanh một con đường khác hẳn. Chúng ta thật sự không biết được.</w:t>
      </w:r>
    </w:p>
    <w:p>
      <w:pPr>
        <w:pStyle w:val="Normal"/>
        <w:snapToGrid w:val="false"/>
        <w:spacing w:before="0" w:after="80"/>
        <w:jc w:val="both"/>
        <w:rPr>
          <w:szCs w:val="26"/>
        </w:rPr>
      </w:pPr>
      <w:r>
        <w:rPr>
          <w:szCs w:val="26"/>
          <w:vertAlign w:val="superscript"/>
        </w:rPr>
        <w:t>20</w:t>
      </w:r>
      <w:r>
        <w:rPr>
          <w:szCs w:val="26"/>
        </w:rPr>
        <w:tab/>
        <w:t>Vậy, bây giờ, nếu Chúa cho phép, tôi muốn giảng, để kết thúc loạt buổi nhóm thờ phượng nhỏ này kể từ khi tôi có mặt tại đây, sáng Chúa nhật, về một điều rất quan trọng. Vậy thì, hãy đến sớm, chuẩn bị để ở lại muộn một chút, có lẽ khoảng 2 giờ, giống như thế. Để... Tôi đã có khoảng 30 hay 40 câu Kinh thánh đã được viết ra về đề tài đó, nhưng tôi nghĩ... điều tôi cố gắng làm, nếu Đức Thánh Linh giúp tôi, để nắm được Sứ điệp và nơi Lời đang có mặt bây giờ, gây dựng Lời ngay tại chỗ nó bắt đầu, ngay vào trong thời hiện tại.</w:t>
      </w:r>
    </w:p>
    <w:p>
      <w:pPr>
        <w:pStyle w:val="Normal"/>
        <w:snapToGrid w:val="false"/>
        <w:spacing w:before="0" w:after="80"/>
        <w:jc w:val="both"/>
        <w:rPr>
          <w:szCs w:val="26"/>
        </w:rPr>
      </w:pPr>
      <w:r>
        <w:rPr>
          <w:szCs w:val="26"/>
          <w:vertAlign w:val="superscript"/>
        </w:rPr>
        <w:t>21</w:t>
      </w:r>
      <w:r>
        <w:rPr>
          <w:szCs w:val="26"/>
        </w:rPr>
        <w:tab/>
        <w:t>Thế là khi tôi rời Chicago, thì tôi phải đi ngay đến Arizona, rồi tiếp tục, tiếp tục. Theo như tôi biết, có lẽ trở lại năm tới, mùa hè tới, trước khi tôi có thể quay trở lại Đền tạm, trừ phi băng ngang qua con đường này một lần nữa, vì tôi có những buổi nhóm.</w:t>
      </w:r>
    </w:p>
    <w:p>
      <w:pPr>
        <w:pStyle w:val="Normal"/>
        <w:snapToGrid w:val="false"/>
        <w:spacing w:before="0" w:after="80"/>
        <w:jc w:val="both"/>
        <w:rPr>
          <w:szCs w:val="26"/>
        </w:rPr>
      </w:pPr>
      <w:r>
        <w:rPr>
          <w:szCs w:val="26"/>
          <w:vertAlign w:val="superscript"/>
        </w:rPr>
        <w:t>22</w:t>
        <w:tab/>
      </w:r>
      <w:r>
        <w:rPr>
          <w:szCs w:val="26"/>
        </w:rPr>
        <w:t>Còn Billy, ngay bây giờ, đang công tác ở hải ngoại cho một chuyến đi hoàn toàn quanh thế giới bắt đầu ngay lập tức sau Lễ Giáng sinh. Tôi đã đặt chỗ hết cho đến quanh khoảng tháng 12, ồ, có lẽ, là tuần đầu tiên vào tháng 12, tại Dallas. Và vào tháng Giêng, chúng tôi muốn bắt đầu một vòng hòa tất quanh thế giới, bây giờ chúng tôi đang làm việc cho chuyến đi đó, tìm ra Chúa sẽ dẫn dắt ở đâu. Tôi thật biết ơn, thậm chí, đối với dân sự, những vị Mục sư Truyền đạo, nhiều như tôi nói chống lại các hệ phái của họ và những điều giống như thế.</w:t>
      </w:r>
    </w:p>
    <w:p>
      <w:pPr>
        <w:pStyle w:val="Normal"/>
        <w:snapToGrid w:val="false"/>
        <w:spacing w:before="0" w:after="80"/>
        <w:jc w:val="both"/>
        <w:rPr>
          <w:szCs w:val="26"/>
        </w:rPr>
      </w:pPr>
      <w:r>
        <w:rPr>
          <w:szCs w:val="26"/>
          <w:vertAlign w:val="superscript"/>
        </w:rPr>
        <w:t>23</w:t>
      </w:r>
      <w:r>
        <w:rPr>
          <w:szCs w:val="26"/>
        </w:rPr>
        <w:tab/>
        <w:t>Anh em biết, về những quyển sách đang nằm ngay phía sau đó bây giờ, Anh Roy Borders lo về giấy mời, kể từ Lễ Giáng sinh, ngày đầu năm, đã có hàng ngàn thiệp mời khắp thế giới. Hàng ngàn giấy mời đã trở lại đó. Vậy, Chúa phải chỉ dẫn tôi nên theo những tấm thiệp nào, không theo những lời mời nào. Chúng ta tùy thuộc vào Ngài. Anh em không thể lấy hết thảy chúng được. Anh em không thể lấy 8 hay 10 thiệp vào mùa hè, nếu anh em phải đi trọn gói, trừ phi anh em chỉ đi một đêm ở đây và một đêm ở đó. Họ đang yêu cầu 2 tuần và 3 tuần, giống như vậy, hễ chừng nào anh em có thể ở lại hay một vài người trong họ nói, “Hễ chừng nào Chúa dẫn dắt.” Tất cả giống như thế, như vậy, anh em không biết một cách chính xác nơi để bắt đầu và làm những gì. Vậy là chúng ta đặt chúng ra trước Chúa, nói, “Lạy Cha Thiên Thượng, giờ, hãy bảo cho chúng con hay.” Anh em giúp tôi cầu nguyện với vấn đề này, đấy, anh em giúp tôi cầu nguyện để chúng ta có thể xong việc này.</w:t>
      </w:r>
    </w:p>
    <w:p>
      <w:pPr>
        <w:pStyle w:val="Normal"/>
        <w:snapToGrid w:val="false"/>
        <w:spacing w:before="0" w:after="80"/>
        <w:jc w:val="both"/>
        <w:rPr>
          <w:szCs w:val="26"/>
        </w:rPr>
      </w:pPr>
      <w:r>
        <w:rPr>
          <w:szCs w:val="26"/>
          <w:vertAlign w:val="superscript"/>
        </w:rPr>
        <w:t>24</w:t>
      </w:r>
      <w:r>
        <w:rPr>
          <w:szCs w:val="26"/>
        </w:rPr>
        <w:tab/>
        <w:t>Tôi nghĩ, sau khi đã có buổi thờ phượng chữa lành Chúa nhật vừa rồi, rồi Chúa nhật này, nếu chúng ta nhận lãnh lời giảng dạy, mang ra ngay và tỏ cho thấy chúng ta đang ở thời đại nào -- Mục đích 3 lớp của chương trình vĩ đại của Đức Chúa Trời kể từ trước lúc sáng thế, mang xuống cho hôm nay, chương trình 3 lớp của Đức Chúa Trời. Bây giờ, tôi đang làm việc trong phần 2 của chương trình, đem những lời Kinh thánh ra, tìm kiếm và đưa vào chỗ.</w:t>
      </w:r>
    </w:p>
    <w:p>
      <w:pPr>
        <w:pStyle w:val="Normal"/>
        <w:snapToGrid w:val="false"/>
        <w:spacing w:before="0" w:after="80"/>
        <w:jc w:val="both"/>
        <w:rPr>
          <w:szCs w:val="26"/>
        </w:rPr>
      </w:pPr>
      <w:r>
        <w:rPr>
          <w:szCs w:val="26"/>
        </w:rPr>
        <w:tab/>
        <w:t>Bây giờ, xin chúng ta hãy cúi đầu một lát.</w:t>
      </w:r>
    </w:p>
    <w:p>
      <w:pPr>
        <w:pStyle w:val="Normal"/>
        <w:snapToGrid w:val="false"/>
        <w:spacing w:before="0" w:after="80"/>
        <w:jc w:val="both"/>
        <w:rPr>
          <w:szCs w:val="26"/>
        </w:rPr>
      </w:pPr>
      <w:r>
        <w:rPr>
          <w:szCs w:val="26"/>
          <w:vertAlign w:val="superscript"/>
        </w:rPr>
        <w:t>25</w:t>
      </w:r>
      <w:r>
        <w:rPr>
          <w:szCs w:val="26"/>
        </w:rPr>
        <w:tab/>
        <w:t>Lạy Chúa Jêsus, Đấng Chăn Chiên vĩ đại của chuồng chiên, chúng con tập hợp tại đây đêm nay trong Danh Thánh và ân điển nhất của Ngài. Lạy Chúa, chúng con yêu Ngài, cảm tạ Ngài vì buổi nhóm cầu nguyện đêm nay, vì những bản Thánh ca của Hội thánh trong lúc chúng con hát những bài hát với niềm vui trong lòng, và nghe những bài hát đó lúc chúng con đi vào, vỗ tay. Rồi chúng con quỳ gối xuống, tất cả đổ dốc những tấm lòng của chúng con cho Ngài, cảm tạ Ngài vì những gì Ngài đã làm cho chúng con -- Cầu xin Ngài tiếp tục bước đi với chúng con.</w:t>
      </w:r>
    </w:p>
    <w:p>
      <w:pPr>
        <w:pStyle w:val="Normal"/>
        <w:snapToGrid w:val="false"/>
        <w:spacing w:before="0" w:after="80"/>
        <w:jc w:val="both"/>
        <w:rPr>
          <w:szCs w:val="26"/>
        </w:rPr>
      </w:pPr>
      <w:r>
        <w:rPr>
          <w:szCs w:val="26"/>
          <w:vertAlign w:val="superscript"/>
        </w:rPr>
        <w:t>26</w:t>
        <w:tab/>
      </w:r>
      <w:r>
        <w:rPr>
          <w:szCs w:val="26"/>
        </w:rPr>
        <w:t>Giờ nầy là thì giờ cho việc đọc Lời, cho điều gì đó được giảng cho dân sự. Lạy Cha, xin chỉ dẫn chúng con trong những ý nghĩ của chúng con, nhận lấy sự vinh hiển. Xin nói điều gì đó đêm nay, qua chúng con, giúp tất cả chúng con đi ra khỏi đây với mục đích trong lòng chúng con để sống tốt hơn và gần với Ngài hơn trước đây. Lạy Chúa, đó là những gì chúng con có mặt tại đây vì. Chúng con có mặt tại đây để biết thêm về Ngài. Chúng con cầu nguyện rằng Ngài sẽ mở sự hiện diện vĩ đại của Ngài cho chúng con đêm nay trong sự khải thị của Lời Ngài, rằng chúng con có thể biết là thế nào trở thành một Cơ-đốc-nhân tốt, hành động như thế nào trong những ngày cuối cùng này. Con cầu xin Danh Jêsus. A-men!</w:t>
      </w:r>
    </w:p>
    <w:p>
      <w:pPr>
        <w:pStyle w:val="Normal"/>
        <w:snapToGrid w:val="false"/>
        <w:spacing w:before="0" w:after="80"/>
        <w:jc w:val="both"/>
        <w:rPr>
          <w:szCs w:val="26"/>
        </w:rPr>
      </w:pPr>
      <w:r>
        <w:rPr>
          <w:szCs w:val="26"/>
          <w:vertAlign w:val="superscript"/>
        </w:rPr>
        <w:t>27</w:t>
      </w:r>
      <w:r>
        <w:rPr>
          <w:szCs w:val="26"/>
        </w:rPr>
        <w:tab/>
        <w:t>Mắt tôi nhìn vào trong một phân đoạn tại đây trong Ê-sai 38. Chúng ta hãy đọc Ê-sai 38.</w:t>
      </w:r>
    </w:p>
    <w:p>
      <w:pPr>
        <w:pStyle w:val="Normal"/>
        <w:snapToGrid w:val="false"/>
        <w:jc w:val="both"/>
        <w:rPr>
          <w:b/>
          <w:b/>
          <w:szCs w:val="26"/>
        </w:rPr>
      </w:pPr>
      <w:r>
        <w:rPr>
          <w:b/>
          <w:szCs w:val="26"/>
        </w:rPr>
        <w:t>Trong lúc đó, Ê-xê-chia lâm bệnh hầu chết; Đấng Tiên tri Ê-sai, con trai A-mốt, đến hầu vua, và tâu rằng: Đức Giê-hô-va phán như vầy: Hãy sắp đặt nhà ngươi, vì ngươi hầu chết, không sống được nữa. Ê-xê-chia bèn xây mặt vào tường, cầu nguyện Đức Giê-hô-va rằng: Hỡi Đức Giê-hô-va, xin nhớ rằng tôi đã lấy lòng chơn thật trọn lành đi trước mặt Chúa, và đã làm điều lành trước mặt Ngài! Đoạn, Ê-xê-chia khóc dầm dề.</w:t>
      </w:r>
    </w:p>
    <w:p>
      <w:pPr>
        <w:pStyle w:val="Normal"/>
        <w:snapToGrid w:val="false"/>
        <w:spacing w:before="0" w:after="80"/>
        <w:jc w:val="both"/>
        <w:rPr>
          <w:szCs w:val="26"/>
        </w:rPr>
      </w:pPr>
      <w:r>
        <w:rPr>
          <w:b/>
          <w:szCs w:val="26"/>
        </w:rPr>
        <w:t>Bấy giờ, có lời Đức Giê-hô-va Phán cho Ê-sai rằng: Hãy trở lại nói cùng Ê-xê-chia rằng: Giê-hô-va Đức Chúa Trời của Đa-vít, tổ ngươi, phán như vầy: Ta đã nghe lời cầu nguyện của ngươi, đã thấy nước mắt ngươi. Này, ta sẽ thêm cho ngươi 15 tuổi.</w:t>
      </w:r>
    </w:p>
    <w:p>
      <w:pPr>
        <w:pStyle w:val="Normal"/>
        <w:snapToGrid w:val="false"/>
        <w:spacing w:before="0" w:after="80"/>
        <w:jc w:val="both"/>
        <w:rPr>
          <w:szCs w:val="26"/>
        </w:rPr>
      </w:pPr>
      <w:r>
        <w:rPr>
          <w:szCs w:val="26"/>
          <w:vertAlign w:val="superscript"/>
        </w:rPr>
        <w:t>28</w:t>
        <w:tab/>
      </w:r>
      <w:r>
        <w:rPr>
          <w:szCs w:val="26"/>
        </w:rPr>
        <w:t>Cầu xin Chúa gia thêm những ơn phước của Ngài cho phần đọc này. Tôi nghĩ đó là một đề tài rất nổi bật cho một Sứ điệp ngắn tại đây. Tôi muốn gọi đó là, “Chúa Không Gọi Con Người Đến Sự Phán Xét Mà Không Cảnh Báo Trước.” Chúng ta nắm được bối cảnh hay nền tảng của phân đoạn đó đêm nay, Đức Chúa Trời cảnh báo con người trước khi mang người vào sự chết.</w:t>
      </w:r>
    </w:p>
    <w:p>
      <w:pPr>
        <w:pStyle w:val="Normal"/>
        <w:snapToGrid w:val="false"/>
        <w:spacing w:before="0" w:after="80"/>
        <w:jc w:val="both"/>
        <w:rPr>
          <w:szCs w:val="26"/>
        </w:rPr>
      </w:pPr>
      <w:r>
        <w:rPr>
          <w:szCs w:val="26"/>
          <w:vertAlign w:val="superscript"/>
        </w:rPr>
        <w:t>29</w:t>
        <w:tab/>
      </w:r>
      <w:r>
        <w:rPr>
          <w:szCs w:val="26"/>
        </w:rPr>
        <w:t>Nào, mọi người có điều này. Chúng ta có thể nói, “Ồ, kẻ này chết mà không có lời cảnh báo nào.” Không, không, không. Anh em không biết những gì ở trong lòng người đó. Anh em không biết những gì đang diễn ra trong đời sống của anh ta. Hiểu không? Đức Chúa Trời không bao giờ mang bất kỳ người nào đến sự chết mà trước tiên không cảnh báo người về điều đó, bảo cho người hay, điều gì đó, một sự chuẩn bị. Đức Chúa Trời Đấng cai trị, Ngài gõ cửa lòng của mỗi người, ban cho người ấy cơ hội để đến. Ngài có thể cảnh cáo và bác bỏ, lắc đầu mình và bước đi, bảo, “À, đó chỉ là một cảm giác khôi hài. Ta sẽ bỏ qua thôi.” Nhưng dầu sao, đó là Đức Chúa Trời, Đức Chúa Trời đang Phán với người.</w:t>
      </w:r>
    </w:p>
    <w:p>
      <w:pPr>
        <w:pStyle w:val="Normal"/>
        <w:snapToGrid w:val="false"/>
        <w:spacing w:before="0" w:after="80"/>
        <w:jc w:val="both"/>
        <w:rPr>
          <w:szCs w:val="26"/>
        </w:rPr>
      </w:pPr>
      <w:r>
        <w:rPr>
          <w:szCs w:val="26"/>
          <w:vertAlign w:val="superscript"/>
        </w:rPr>
        <w:t>30</w:t>
      </w:r>
      <w:r>
        <w:rPr>
          <w:szCs w:val="26"/>
        </w:rPr>
        <w:tab/>
        <w:t xml:space="preserve">Thậm chí Đức Chúa Trời không bao giờ mang sự Phán Xét trên đất mà trước tiên không cho dân sự một lời cảnh báo. Đức Chúa Trời không bao giờ làm điều gì mà không tuyên bố trước những gì Ngài sắp làm. Ngài ban cho dân sự một sự lựa chọn. Anh em có thể làm điều đó đúng hay sai. Xem đó, Đức Chúa Trời không bao giờ thay đổi bản chất của Ngài. Chương trình của Ngài không bao giờ có thể thay đổi với những gì Ngài đã khởi đầu vì Ngài là vô hạn, chương trình của Ngài và những ý tưởng của Ngài hết thảy đều hoàn hảo. Vì thế, nếu Ngài thay đổi Lời, điều đó sẽ cho thấy rằng Ngài đã học hỏi thêm. Vậy nên, là Đấng vô hạn, Ngài không thể học hỏi thêm. Quyết định đầu tiên của Ngài thì luôn luôn hoàn hảo. Không có điều gì từng thay đổi nó được. Hiểu không? </w:t>
      </w:r>
    </w:p>
    <w:p>
      <w:pPr>
        <w:pStyle w:val="Normal"/>
        <w:snapToGrid w:val="false"/>
        <w:spacing w:before="0" w:after="80"/>
        <w:jc w:val="both"/>
        <w:rPr>
          <w:szCs w:val="26"/>
        </w:rPr>
      </w:pPr>
      <w:r>
        <w:rPr>
          <w:szCs w:val="26"/>
          <w:vertAlign w:val="superscript"/>
        </w:rPr>
        <w:t>31</w:t>
      </w:r>
      <w:r>
        <w:rPr>
          <w:szCs w:val="26"/>
        </w:rPr>
        <w:tab/>
        <w:t>Đức Chúa Trời, trước khi con người từng có một cơ hội để làm điều sai trật, Ngài đã đặt người trên cơ sở tới chỗ người có thể chấp nhận hay chối bỏ, người có thể nhận hay không.</w:t>
      </w:r>
    </w:p>
    <w:p>
      <w:pPr>
        <w:pStyle w:val="Normal"/>
        <w:snapToGrid w:val="false"/>
        <w:spacing w:before="0" w:after="80"/>
        <w:jc w:val="both"/>
        <w:rPr>
          <w:szCs w:val="26"/>
        </w:rPr>
      </w:pPr>
      <w:r>
        <w:rPr>
          <w:szCs w:val="26"/>
          <w:vertAlign w:val="superscript"/>
        </w:rPr>
        <w:t>32</w:t>
      </w:r>
      <w:r>
        <w:rPr>
          <w:szCs w:val="26"/>
        </w:rPr>
        <w:tab/>
        <w:t>Nhân tiện lấy ví dụ, nếu Nhà Truyền giảng Tin lành đó có mặt tại đây, Anh Baker, tôi tin là trong những cuộc phỏng vấn ngày nọ, tôi đã có những câu hỏi của anh mà anh đã viết ra cho tôi về dòng giống của rắn. Tôi có những câu hỏi đang đặt sau đây bây giờ. Vào lúc này, tôi không nhìn thấy anh ở đâu lúc nầy. Đây rồi. Anh và vợ anh, một người rất xinh đẹp và một người nữ, nhưng họ không thể hiểu được một vài điều sự giảng dạy về dòng giống của rắn, vài câu hỏi về những gì mà tôi đã nói -- những bài học bên kia điều đó. Ta đã trò chuyện về sự thai nghén, vân vân. Nhưng tôi... rồi giống như người anh em, một người tốt đẹp, thật sự là Cơ-đốc-nhân trong một đôi năm, nhưng không hiểu được, anh em hiểu đấy.</w:t>
      </w:r>
    </w:p>
    <w:p>
      <w:pPr>
        <w:pStyle w:val="Normal"/>
        <w:snapToGrid w:val="false"/>
        <w:spacing w:before="0" w:after="80"/>
        <w:jc w:val="both"/>
        <w:rPr>
          <w:szCs w:val="26"/>
        </w:rPr>
      </w:pPr>
      <w:r>
        <w:rPr>
          <w:szCs w:val="26"/>
          <w:vertAlign w:val="superscript"/>
        </w:rPr>
        <w:t>33</w:t>
      </w:r>
      <w:r>
        <w:rPr>
          <w:szCs w:val="26"/>
        </w:rPr>
        <w:tab/>
        <w:t>Thật khó nếu anh em không... Anh em phải lệ thuộc vào Đức Thánh Linh vì Kinh thánh này được viết trong những điều bí ẩn. Anh em thật sự không thể ngồi xuống và đọc Lời giống như một tờ báo. Lời được giấu kín. Vâng, thưa quí vị. Làm thế nào anh em từng được xưng công bình Đức Chúa Trời khi Ngài bảo cho Môi-se trên đó, “Ngươi không được làm bất kỳ những tượng chạm nào,” trong những điều răn của Ngài. “Ngươi không được làm bất kỳ thứ gì giống như trời, Thiên sứ, hay điều gì khác, không làm bất cứ tượng chạm nào,” tuy nhiên, vào cùng ngày Ngài đã bảo ông đúc 2 Thiên sứ bằng đồng và đặt ngay tại ngôi thương xót, ngôi thương xót ở đâu? Hiểu không? Anh em phải biết Đức Chúa Trời và Bản Chất của Ngài trước khi anh em có thể hiểu Lời Ngài. Chính Ngài có chìa khoá cho Lời đó. Ngài là Đấng duy nhất có thể vận dụng Lời và mở Lời, như vậy Ngài là Đấng phải khải thị Lời.</w:t>
      </w:r>
    </w:p>
    <w:p>
      <w:pPr>
        <w:pStyle w:val="Normal"/>
        <w:snapToGrid w:val="false"/>
        <w:spacing w:before="0" w:after="80"/>
        <w:jc w:val="both"/>
        <w:rPr>
          <w:szCs w:val="26"/>
        </w:rPr>
      </w:pPr>
      <w:r>
        <w:rPr>
          <w:szCs w:val="26"/>
          <w:vertAlign w:val="superscript"/>
        </w:rPr>
        <w:t>34</w:t>
      </w:r>
      <w:r>
        <w:rPr>
          <w:szCs w:val="26"/>
        </w:rPr>
        <w:tab/>
        <w:t xml:space="preserve">Bây giờ, chúng ta tìm ra Bản Chất của Ngài đã có ở đây, để luôn luôn cảnh cáo một người trước sự phán xét, để cảnh báo một quốc gia trước sự phán xét, đại loại như vậy. Ngài luôn luôn đưa ra lời cảnh cáo của Ngài, nhắc nhở cho chúng ta về trách nhiệm. Chúng ta chịu trách nhiệm, còn Đức Chúa Trời đã đặt chúng ta trên đất đây vì một lý do, và lý do đó mà Ngài đặt chúng ta ở đây, chúng ta chịu trách nhiệm với Ngài vì lý do đó. Anh em nên đi đến Ngài, tìm ra những gì Ngài muốn anh em làm. Hiểu không? Nếu không... </w:t>
      </w:r>
    </w:p>
    <w:p>
      <w:pPr>
        <w:pStyle w:val="Normal"/>
        <w:snapToGrid w:val="false"/>
        <w:spacing w:before="0" w:after="80"/>
        <w:jc w:val="both"/>
        <w:rPr>
          <w:szCs w:val="26"/>
        </w:rPr>
      </w:pPr>
      <w:r>
        <w:rPr>
          <w:szCs w:val="26"/>
          <w:vertAlign w:val="superscript"/>
        </w:rPr>
        <w:t>35</w:t>
      </w:r>
      <w:r>
        <w:rPr>
          <w:szCs w:val="26"/>
        </w:rPr>
        <w:tab/>
        <w:t>Nếu anh em đi làm cho một người, và người ấy cho anh em một công việc trên nông trang, hay gì đó khác, anh em cứ đi ra ngoài đến nhà kho, ngồi ngoài đó, bảo, “Được chứ?” Xem đó, anh em phải đi hỏi ông những gì ông muốn làm, rồi làm điều đó. Nếu anh em đang làm việc cho một người, hãy tìm thấy những nhiệm vụ của anh em là gì.</w:t>
      </w:r>
    </w:p>
    <w:p>
      <w:pPr>
        <w:pStyle w:val="Normal"/>
        <w:snapToGrid w:val="false"/>
        <w:spacing w:before="0" w:after="80"/>
        <w:jc w:val="both"/>
        <w:rPr>
          <w:szCs w:val="26"/>
        </w:rPr>
      </w:pPr>
      <w:r>
        <w:rPr>
          <w:szCs w:val="26"/>
          <w:vertAlign w:val="superscript"/>
        </w:rPr>
        <w:t>36</w:t>
        <w:tab/>
      </w:r>
      <w:r>
        <w:rPr>
          <w:szCs w:val="26"/>
        </w:rPr>
        <w:t>Rồi nếu đời sống của chúng ta trên đất đây, chúng ta nên đi đến Đấng đã đặt chúng ta tại đây, “Thưa Chúa, Ngài muốn chúng con làm gì? Con phải là gì? Tại sao con có mặt tại đây?” Nếu là một bà nội trợ, người rửa bát đĩa, nếu là... Bất cứ điều gì Đức Chúa Trời muốn anh em làm, thì anh em làm hết sức mà mình. Cho dù nó nhỏ bé thế nào, anh em phải làm.</w:t>
      </w:r>
    </w:p>
    <w:p>
      <w:pPr>
        <w:pStyle w:val="Normal"/>
        <w:snapToGrid w:val="false"/>
        <w:spacing w:before="0" w:after="80"/>
        <w:jc w:val="both"/>
        <w:rPr>
          <w:szCs w:val="26"/>
        </w:rPr>
      </w:pPr>
      <w:r>
        <w:rPr>
          <w:szCs w:val="26"/>
          <w:vertAlign w:val="superscript"/>
        </w:rPr>
        <w:t>37</w:t>
        <w:tab/>
      </w:r>
      <w:r>
        <w:rPr>
          <w:szCs w:val="26"/>
        </w:rPr>
        <w:t>Anh em nói, “Ồ...” Vấn đề rắc rối là, mỗi người trong chúng ta muốn có công việc của người tiếp theo. Tất cả chúng ta đều muốn ôm đồm, như chúng ta nói, anh em biết đấy.</w:t>
      </w:r>
    </w:p>
    <w:p>
      <w:pPr>
        <w:pStyle w:val="Normal"/>
        <w:snapToGrid w:val="false"/>
        <w:spacing w:before="0" w:after="80"/>
        <w:jc w:val="both"/>
        <w:rPr>
          <w:szCs w:val="26"/>
        </w:rPr>
      </w:pPr>
      <w:r>
        <w:rPr>
          <w:szCs w:val="26"/>
          <w:vertAlign w:val="superscript"/>
        </w:rPr>
        <w:t>38</w:t>
      </w:r>
      <w:r>
        <w:rPr>
          <w:szCs w:val="26"/>
        </w:rPr>
        <w:tab/>
        <w:t>Giống như chiếc đồng hồ đeo tay này tại đây, mỗi chuyển động nhỏ trong đó có chỗ của nó. Mỗi phần của nó không thể là những chiếc kim. Tôi chỉ nhìn vào những chiếc kim để biết mấy giờ rồi. Nhưng nếu một trong những bánh xe trong đó bị trục trặc, đồng hồ sẽ không giữ đúng giờ được nữa.</w:t>
      </w:r>
    </w:p>
    <w:p>
      <w:pPr>
        <w:pStyle w:val="Normal"/>
        <w:snapToGrid w:val="false"/>
        <w:spacing w:before="0" w:after="80"/>
        <w:jc w:val="both"/>
        <w:rPr>
          <w:szCs w:val="26"/>
        </w:rPr>
      </w:pPr>
      <w:r>
        <w:rPr>
          <w:szCs w:val="26"/>
        </w:rPr>
        <w:tab/>
        <w:t>Đó là cách xảy ra với dân sự. Tất cả chúng ta, Thân thể Đấng Christ phải ở trong vị trí của mình, trong sự hài hoà. Hiểu không? Rồi chúng ta có thể nhìn chung quanh và xem mấy giờ trong Ngài rồi. Thế thì thế giới đang nhìn xem nó đang diễn ra điều gì. Nhưng họ đang quan sát anh em. Ví như anh em chỉ là một sợi tóc nhỏ, lò xo chính hay bất kỳ anh em là gì, anh em làm công việc tốt nhất mà anh em có thể làm.</w:t>
      </w:r>
    </w:p>
    <w:p>
      <w:pPr>
        <w:pStyle w:val="Normal"/>
        <w:snapToGrid w:val="false"/>
        <w:spacing w:before="0" w:after="80"/>
        <w:jc w:val="both"/>
        <w:rPr>
          <w:szCs w:val="26"/>
        </w:rPr>
      </w:pPr>
      <w:r>
        <w:rPr>
          <w:szCs w:val="26"/>
          <w:vertAlign w:val="superscript"/>
        </w:rPr>
        <w:t>40</w:t>
      </w:r>
      <w:r>
        <w:rPr>
          <w:szCs w:val="26"/>
        </w:rPr>
        <w:tab/>
        <w:t>Vì chúng ta có một trách nhiệm, chúng ta phải trả lời cho Đức Chúa Trời một ngày nào đó. Mọi người sống trên mặt đất phải trả lời Đức Chúa Trời về trách nhiệm. Nhiều người trong chúng ta, ở cương vị quản gia, chúng ta phải trả lời. Trách nhiệm của những người quản gia này đã được Đức Chúa Trời uỷ thác cho chúng ta, tôi không quan tâm đó là gì. Nhưng tôi đã nói cách đây một vài phút, “một bà nội trợ,” vậy hãy là một bà nội trợ chân chính. Đúng vậy. Nếu đó phải là một nông gia, hãy là một nông gia chân chính. Bất kỳ Đức Chúa Trời đã đặt anh em làm gì, anh em phải trông coi việc đó, anh em phải trả lời cho Đức Chúa Trời vì tất cả những gì đã làm cho điều này.</w:t>
      </w:r>
    </w:p>
    <w:p>
      <w:pPr>
        <w:pStyle w:val="Normal"/>
        <w:snapToGrid w:val="false"/>
        <w:spacing w:before="0" w:after="80"/>
        <w:jc w:val="both"/>
        <w:rPr/>
      </w:pPr>
      <w:r>
        <w:rPr>
          <w:szCs w:val="26"/>
          <w:vertAlign w:val="superscript"/>
        </w:rPr>
        <w:t>41</w:t>
      </w:r>
      <w:r>
        <w:rPr>
          <w:szCs w:val="26"/>
        </w:rPr>
        <w:tab/>
        <w:t>Ê-xê-chia đã được bảo cho phải sửa soạn vì ông phải gặp Đấng Tạo dựng ông. Ê-xê-chia là nhà vua, một vĩ nhân. Anh em có để ý lời khẩn cầu của ông tại đây không? “Lạy Chúa, tôi khẩn xin Ngài xem xét tôi. Tôi đã bước đi trước Ngài với một tấm lòng trọn vẹn.” Quả là một lời làm chứng tuyệt diệu đối với chúng ta hôm nay, nên như vậy, một người bước đi trước Đức Chúa Trời.</w:t>
      </w:r>
    </w:p>
    <w:p>
      <w:pPr>
        <w:pStyle w:val="Normal"/>
        <w:snapToGrid w:val="false"/>
        <w:spacing w:before="0" w:after="80"/>
        <w:jc w:val="both"/>
        <w:rPr>
          <w:szCs w:val="26"/>
        </w:rPr>
      </w:pPr>
      <w:r>
        <w:rPr>
          <w:szCs w:val="26"/>
          <w:vertAlign w:val="superscript"/>
        </w:rPr>
        <w:t>42</w:t>
      </w:r>
      <w:r>
        <w:rPr>
          <w:szCs w:val="26"/>
        </w:rPr>
        <w:tab/>
        <w:t xml:space="preserve">Thậm chí cái chết được tuyên bố trên người đó, tuy nhiên Đức Chúa Trời đã thay đổi trí Ngài về ông, vì Ê-xê-chia muốn làm điều gì đó. Đức Chúa Trời Phán Ngài sẽ ban cho chúng ta những niềm ao ước của lòng. Giờ của Ê-xê-chia đã đến, và ông bị bệnh ung thư, lở loét đầy mình. Chúa Phán với Ê-sai, “Hãy đi lên bảo người sắp chết.” Ê-xê-chia có điều gì đó ông muốn làm cho đến lúc ấy. Ông đã... </w:t>
      </w:r>
    </w:p>
    <w:p>
      <w:pPr>
        <w:pStyle w:val="Normal"/>
        <w:snapToGrid w:val="false"/>
        <w:spacing w:before="0" w:after="80"/>
        <w:jc w:val="both"/>
        <w:rPr>
          <w:szCs w:val="26"/>
        </w:rPr>
      </w:pPr>
      <w:r>
        <w:rPr>
          <w:szCs w:val="26"/>
          <w:vertAlign w:val="superscript"/>
        </w:rPr>
        <w:t>43</w:t>
      </w:r>
      <w:r>
        <w:rPr>
          <w:szCs w:val="26"/>
        </w:rPr>
        <w:tab/>
        <w:t xml:space="preserve">Khi anh em khẩn cầu điều gì với Đức Chúa Trời, anh em phải có lý do cho điều đó. Nó cũng giống như Kinh thánh này mà tôi thường nhắc đến, “Nếu các ngươi nói với ngọn núi này, ‘Hãy dời đi,’ không nghi ngờ gì nhưng tin những gì các ngươi đã nói, sẽ trở thành hiện thực, các ngươi có thể có những gì các ngươi nói.” Vậy thì, đó là cùng nhau được kiểm soát về động cơ và mục tiêu, hay nói sẽ không xảy ra. </w:t>
      </w:r>
    </w:p>
    <w:p>
      <w:pPr>
        <w:pStyle w:val="Normal"/>
        <w:snapToGrid w:val="false"/>
        <w:spacing w:before="0" w:after="80"/>
        <w:jc w:val="both"/>
        <w:rPr>
          <w:szCs w:val="26"/>
        </w:rPr>
      </w:pPr>
      <w:r>
        <w:rPr>
          <w:szCs w:val="26"/>
          <w:vertAlign w:val="superscript"/>
        </w:rPr>
        <w:t>44</w:t>
      </w:r>
      <w:r>
        <w:rPr>
          <w:szCs w:val="26"/>
        </w:rPr>
        <w:tab/>
        <w:t>Anh em thật sự không thể ra ngoài đây... Đó là nơi nhiều người trong chúng ta phạm nhiều sai lầm, đi ra, bảo, “Tôi sẽ tỏ cho anh em tôi có đức tin để làm điều này.” Ngay bắt đầu, anh em đã sai rồi. Đức Chúa Trời không ban cho anh em những ân tứ chỉ để mà chơi.</w:t>
      </w:r>
    </w:p>
    <w:p>
      <w:pPr>
        <w:pStyle w:val="Normal"/>
        <w:snapToGrid w:val="false"/>
        <w:spacing w:before="0" w:after="80"/>
        <w:jc w:val="both"/>
        <w:rPr>
          <w:szCs w:val="26"/>
        </w:rPr>
      </w:pPr>
      <w:r>
        <w:rPr>
          <w:szCs w:val="26"/>
          <w:vertAlign w:val="superscript"/>
        </w:rPr>
        <w:t>45</w:t>
        <w:tab/>
      </w:r>
      <w:r>
        <w:rPr>
          <w:szCs w:val="26"/>
        </w:rPr>
        <w:t>Như tôi đã nói cách đây một lát, Ngài không tỏ cho anh em những khải tượng chỉ để chơi. Không có gì để chơi cả. Điều đó Thiêng liêng. Hãy sử dụng nó như Chúa sẽ cho phép anh em. Hãy là một tù nhân cho Ngài. Cho dù anh em có muốn nhiều đến thế nào, bảo cho anh chàng đó là anh ta sai, điều này, điều đó, điều kia, anh em vẫn giữ yên lặng cho đến lúc Đức Chúa Trời Phán vậy. Rồi khi Đức Chúa Trời Phán vậy anh em có thể đến với “LỜI CHÚA PHÁN VẬY.” Cho đến lúc đó, hãy quên anh ta đi.</w:t>
      </w:r>
    </w:p>
    <w:p>
      <w:pPr>
        <w:pStyle w:val="Normal"/>
        <w:snapToGrid w:val="false"/>
        <w:spacing w:before="0" w:after="80"/>
        <w:jc w:val="both"/>
        <w:rPr>
          <w:szCs w:val="26"/>
        </w:rPr>
      </w:pPr>
      <w:r>
        <w:rPr>
          <w:szCs w:val="26"/>
          <w:vertAlign w:val="superscript"/>
        </w:rPr>
        <w:t>46</w:t>
      </w:r>
      <w:r>
        <w:rPr>
          <w:szCs w:val="26"/>
        </w:rPr>
        <w:tab/>
        <w:t>Thế giới hôm nay cũng giống như Ê-xê-chia vào thời đó. Nó đã được cảnh báo. Nó đang luôn luôn được cảnh báo. Hội thánh đang được cảnh báo. Giờ đây, những điều này không phải xảy ra tình cờ. Cả thảy đều có điều gì đó ở phía sau.</w:t>
      </w:r>
    </w:p>
    <w:p>
      <w:pPr>
        <w:pStyle w:val="Normal"/>
        <w:snapToGrid w:val="false"/>
        <w:spacing w:before="0" w:after="80"/>
        <w:jc w:val="both"/>
        <w:rPr>
          <w:szCs w:val="26"/>
        </w:rPr>
      </w:pPr>
      <w:r>
        <w:rPr>
          <w:szCs w:val="26"/>
          <w:vertAlign w:val="superscript"/>
        </w:rPr>
        <w:t>47</w:t>
      </w:r>
      <w:r>
        <w:rPr>
          <w:szCs w:val="26"/>
        </w:rPr>
        <w:tab/>
        <w:t>Lúc bấy giờ, Ê-xê-chia, đang bị ốm, đó không phải là tình cờ. Đức Chúa Trời đã sai Ê-sai đến đó, bảo nhà vua sắp đặt công việc vì ông sắp chết. Ê-xê-chia đã khóc và thưa với Đức Chúa Trời, “Tôi đã bước đi trước Ngài với một tấm lòng trọn vẹn. Tôi cầu nguyện Ngài gia thêm đời sống của tôi vì một cứu cánh, một lý do tốt, sự nghiệp của Đức Chúa Trời.”</w:t>
      </w:r>
    </w:p>
    <w:p>
      <w:pPr>
        <w:pStyle w:val="Normal"/>
        <w:snapToGrid w:val="false"/>
        <w:spacing w:before="0" w:after="80"/>
        <w:jc w:val="both"/>
        <w:rPr>
          <w:szCs w:val="26"/>
        </w:rPr>
      </w:pPr>
      <w:r>
        <w:rPr>
          <w:szCs w:val="26"/>
        </w:rPr>
        <w:tab/>
        <w:t>Đức Chúa Trời đã bảo vị Tiên tri, “Hãy quay lai và nói với người.”</w:t>
      </w:r>
    </w:p>
    <w:p>
      <w:pPr>
        <w:pStyle w:val="Normal"/>
        <w:snapToGrid w:val="false"/>
        <w:spacing w:before="0" w:after="80"/>
        <w:jc w:val="both"/>
        <w:rPr>
          <w:szCs w:val="26"/>
        </w:rPr>
      </w:pPr>
      <w:r>
        <w:rPr>
          <w:szCs w:val="26"/>
          <w:vertAlign w:val="superscript"/>
        </w:rPr>
        <w:t>48</w:t>
      </w:r>
      <w:r>
        <w:rPr>
          <w:szCs w:val="26"/>
        </w:rPr>
        <w:tab/>
        <w:t xml:space="preserve">Điều đó có lạ lùng không? Ê-xê-chia là người vĩ đại nhất trong xứ. Ê-xê-chia là nhà vua và người tin kính. Ông là con người chân thật, nếu ông có thể khẩn cầu điều ấy trước Đức Chúa Trời và Đức Chúa Trời không quở trách ông vì điều đó, “Tôi đã bước đi trước Ngài với một tấm lòng trọn vẹn.” Điều đó nói lên thật nhiều. </w:t>
      </w:r>
    </w:p>
    <w:p>
      <w:pPr>
        <w:pStyle w:val="Normal"/>
        <w:snapToGrid w:val="false"/>
        <w:spacing w:before="0" w:after="80"/>
        <w:jc w:val="both"/>
        <w:rPr>
          <w:szCs w:val="26"/>
        </w:rPr>
      </w:pPr>
      <w:r>
        <w:rPr>
          <w:szCs w:val="26"/>
          <w:vertAlign w:val="superscript"/>
        </w:rPr>
        <w:t>49</w:t>
        <w:tab/>
      </w:r>
      <w:r>
        <w:rPr>
          <w:szCs w:val="26"/>
        </w:rPr>
        <w:t>Đức Chúa Trời không bao giờ Phán, “Không, Ê-xê-chia, ngươi đừng làm thế,” nhưng Ngài đã thừa nhận ông đã làm điều đó. Ngài Phán, “Ta sẽ giữ mạng sống của ngươi lâu thêm một chút nữa, sẽ ban cho ngươi điều cầu xin của ngươi.” Vì ông là một người công nghĩa, là một đầy tớ thật với Đấng Christ.</w:t>
      </w:r>
    </w:p>
    <w:p>
      <w:pPr>
        <w:pStyle w:val="Normal"/>
        <w:snapToGrid w:val="false"/>
        <w:spacing w:before="0" w:after="80"/>
        <w:jc w:val="both"/>
        <w:rPr>
          <w:szCs w:val="26"/>
        </w:rPr>
      </w:pPr>
      <w:r>
        <w:rPr>
          <w:szCs w:val="26"/>
          <w:vertAlign w:val="superscript"/>
        </w:rPr>
        <w:t>50</w:t>
      </w:r>
      <w:r>
        <w:rPr>
          <w:szCs w:val="26"/>
        </w:rPr>
        <w:tab/>
        <w:t>Rồi chúng ta cảm thấy rằng chúng ta có quyền cầu xin điều gì đó nếu mục tiêu của chúng ta là đúng, thế thì chúng ta có động cơ với điều đó.</w:t>
      </w:r>
    </w:p>
    <w:p>
      <w:pPr>
        <w:pStyle w:val="Normal"/>
        <w:snapToGrid w:val="false"/>
        <w:spacing w:before="0" w:after="80"/>
        <w:jc w:val="both"/>
        <w:rPr>
          <w:szCs w:val="26"/>
        </w:rPr>
      </w:pPr>
      <w:r>
        <w:rPr>
          <w:szCs w:val="26"/>
          <w:vertAlign w:val="superscript"/>
        </w:rPr>
        <w:t>51</w:t>
      </w:r>
      <w:r>
        <w:rPr>
          <w:szCs w:val="26"/>
        </w:rPr>
        <w:tab/>
        <w:t xml:space="preserve">Hôm nay, chúng ta nhìn thấy điều đó nhiều năm rồi, tôi muốn nói trong 15 năm hay hơn vừa qua, luôn luôn có một lời cảnh báo khắp quốc gia, “Ăn năn hay hư mất.” </w:t>
      </w:r>
    </w:p>
    <w:p>
      <w:pPr>
        <w:pStyle w:val="Normal"/>
        <w:numPr>
          <w:ilvl w:val="0"/>
          <w:numId w:val="2"/>
        </w:numPr>
        <w:tabs>
          <w:tab w:val="clear" w:pos="567"/>
        </w:tabs>
        <w:snapToGrid w:val="false"/>
        <w:spacing w:before="0" w:after="80"/>
        <w:ind w:left="0" w:hanging="0"/>
        <w:jc w:val="both"/>
        <w:rPr>
          <w:szCs w:val="26"/>
        </w:rPr>
      </w:pPr>
      <w:r>
        <w:rPr>
          <w:szCs w:val="26"/>
        </w:rPr>
        <w:t>Anh em lưu ý, hôm nay, tôi nói chuyện với vợ tôi vào sáng sớm... Lúc buổi điểm tâm, chúng tôi đang ngồi tại bàn trò chuyện trước khi chúng ta rời nhà. Nàng đang nói về Billy Graham, về vợ của ông, bình thường như thế nào và mọi thứ họ cố gắng sống. Tôi nói, “ Đó là người đầy tớ thực sự có lẽ 2 hay 3 triệu đô-la một năm dồn trong những chiến dịch của ông nhưng ông không nhận, cơ sở của ông nhận, đưa trở lại vào công việc và phát thanh, đại loại như vậy. Billy nhận khoảng 25.000 đô một năm.”</w:t>
      </w:r>
    </w:p>
    <w:p>
      <w:pPr>
        <w:pStyle w:val="Normal"/>
        <w:snapToGrid w:val="false"/>
        <w:jc w:val="both"/>
        <w:rPr>
          <w:szCs w:val="26"/>
        </w:rPr>
      </w:pPr>
      <w:r>
        <w:rPr>
          <w:szCs w:val="26"/>
          <w:vertAlign w:val="superscript"/>
        </w:rPr>
        <w:t>53</w:t>
        <w:tab/>
      </w:r>
      <w:r>
        <w:rPr>
          <w:szCs w:val="26"/>
        </w:rPr>
        <w:t>Nàng nói, “Ông ấy sẽ tiêu xài 25.000 một năm như thế nào?”</w:t>
      </w:r>
    </w:p>
    <w:p>
      <w:pPr>
        <w:pStyle w:val="Normal"/>
        <w:snapToGrid w:val="false"/>
        <w:spacing w:before="0" w:after="80"/>
        <w:jc w:val="both"/>
        <w:rPr>
          <w:szCs w:val="26"/>
        </w:rPr>
      </w:pPr>
      <w:r>
        <w:rPr>
          <w:szCs w:val="26"/>
        </w:rPr>
        <w:tab/>
        <w:t>Tôi nói, “Ông chỉ lấy những gì ông phải có, chỉ thế thôi. Ông phải trả tiền ngôi nhà và mọi thứ.” Tôi tiếp tục, bảo, “Anh kính trọng Billy Graham thật nhiều, vì ông có một Sứ điệp và Sứ điệp đó là sự ăn năn.”</w:t>
      </w:r>
    </w:p>
    <w:p>
      <w:pPr>
        <w:pStyle w:val="Normal"/>
        <w:snapToGrid w:val="false"/>
        <w:spacing w:before="0" w:after="80"/>
        <w:jc w:val="both"/>
        <w:rPr>
          <w:szCs w:val="26"/>
        </w:rPr>
      </w:pPr>
      <w:r>
        <w:rPr>
          <w:szCs w:val="26"/>
          <w:vertAlign w:val="superscript"/>
        </w:rPr>
        <w:t>55</w:t>
        <w:tab/>
      </w:r>
      <w:r>
        <w:rPr>
          <w:szCs w:val="26"/>
        </w:rPr>
        <w:t>Vậy tôi nói anh em hay, không có ai tôi biết, trong xứ ngày nay, mà Đức Chúa Trời đã sử dụng với Sứ điệp đó giống như Billy Graham. Ồ, ông ấy đưa điều đó vào đúng lúc, và ông chỉ đứng đó, tôi có ý muốn nói, ông kêu gọi họ, những chính trị gia và những thuộc viên Giáo hội ăn năn. Nhưng đó là theo như ông có thể hành động.</w:t>
      </w:r>
    </w:p>
    <w:p>
      <w:pPr>
        <w:pStyle w:val="Normal"/>
        <w:snapToGrid w:val="false"/>
        <w:spacing w:before="0" w:after="80"/>
        <w:jc w:val="both"/>
        <w:rPr>
          <w:szCs w:val="26"/>
        </w:rPr>
      </w:pPr>
      <w:r>
        <w:rPr>
          <w:szCs w:val="26"/>
          <w:vertAlign w:val="superscript"/>
        </w:rPr>
        <w:t>56</w:t>
      </w:r>
      <w:r>
        <w:rPr>
          <w:szCs w:val="26"/>
        </w:rPr>
        <w:tab/>
        <w:t xml:space="preserve">Ở đây xuất hiện Anh Oral Roberts, một đầy tớ vĩ đại nhất của Đức Chúa Trời. Không có ai đến ngoài đó và so sánh với Oral Roberts. Chiếc gọng kìm của mãnh thú -- trục xuất những tà linh và gọi Danh của Chúa -- Những xúc cảm nhỏ, vân vân, về sự Chữa lành Thiêng liêng [bằng phép lạ]. Điều đó hoàn toàn đúng. Đó là một Sứ giả cho Ngũ Tuần. </w:t>
      </w:r>
    </w:p>
    <w:p>
      <w:pPr>
        <w:pStyle w:val="Normal"/>
        <w:numPr>
          <w:ilvl w:val="0"/>
          <w:numId w:val="1"/>
        </w:numPr>
        <w:tabs>
          <w:tab w:val="clear" w:pos="567"/>
        </w:tabs>
        <w:snapToGrid w:val="false"/>
        <w:spacing w:before="0" w:after="80"/>
        <w:ind w:left="0" w:hanging="0"/>
        <w:jc w:val="both"/>
        <w:rPr>
          <w:szCs w:val="26"/>
        </w:rPr>
      </w:pPr>
      <w:r>
        <w:rPr>
          <w:rFonts w:eastAsia="Times New Roman"/>
          <w:szCs w:val="26"/>
        </w:rPr>
        <w:t xml:space="preserve"> </w:t>
      </w:r>
      <w:r>
        <w:rPr>
          <w:szCs w:val="26"/>
        </w:rPr>
        <w:t>Có một Sứ giả cho thế giới Giáo phái Giáo hội, đấy, và thế giới nguội lạnh.</w:t>
      </w:r>
    </w:p>
    <w:p>
      <w:pPr>
        <w:pStyle w:val="Normal"/>
        <w:snapToGrid w:val="false"/>
        <w:spacing w:before="0" w:after="80"/>
        <w:jc w:val="both"/>
        <w:rPr>
          <w:szCs w:val="26"/>
        </w:rPr>
      </w:pPr>
      <w:r>
        <w:rPr>
          <w:szCs w:val="26"/>
          <w:vertAlign w:val="superscript"/>
        </w:rPr>
        <w:t>58</w:t>
      </w:r>
      <w:r>
        <w:rPr>
          <w:szCs w:val="26"/>
        </w:rPr>
        <w:tab/>
        <w:t>Rồi nhìn quanh trong linh vụ khiêm nhường, bé nhỏ của riêng chúng ta, đang đứng, “Chúa Jêsus Christ hôm qua, hôm nay và đời đời không hề thay đổi.” Điều đó đang thực hiện cái gì? Kêu gọi nhóm Nàng Dâu đó, anh em biết đấy. Nó kêu gọi từ cả hai nhóm đó. Lời đang lấy Bánh Xe ra khỏi bánh xe. Anh em có hiểu tôi có ý nói gì không?</w:t>
      </w:r>
    </w:p>
    <w:p>
      <w:pPr>
        <w:pStyle w:val="Normal"/>
        <w:snapToGrid w:val="false"/>
        <w:spacing w:before="0" w:after="80"/>
        <w:jc w:val="both"/>
        <w:rPr>
          <w:szCs w:val="26"/>
        </w:rPr>
      </w:pPr>
      <w:r>
        <w:rPr>
          <w:szCs w:val="26"/>
          <w:vertAlign w:val="superscript"/>
        </w:rPr>
        <w:t>59</w:t>
      </w:r>
      <w:r>
        <w:rPr>
          <w:szCs w:val="26"/>
        </w:rPr>
        <w:tab/>
        <w:t xml:space="preserve">Rồi Đức Chúa Trời khẳng định Sứ điệp đó mà Billy Graham giảng. Đức Chúa Trời chữa lành người đau bởi những lời cầu nguyện của Anh Oral Roberts. Đức Chúa Trời sản sinh những điều, chứng minh rằng Đức Chúa Jêsus Christ hôm qua, hôm nay và đời đời không hề thay đổi. Đó là Sứ điệp thời đại. Mỗi một Sứ điệp đó đang kêu gọi, “Ăn năn hay hư mất!” Đúng vậy. “Ăn năn hay hư mất!” Không còn hy vọng nào nữa. Tất cả mất rồi. Thế giới được cảnh báo về Sự Tái Lâm của Ngài. Mỗi một Sứ điệp đó nói và cảnh báo về sự hiện đến của Chúa Jêsus, đối với cả giáo phái Giáo hội... </w:t>
      </w:r>
    </w:p>
    <w:p>
      <w:pPr>
        <w:pStyle w:val="Normal"/>
        <w:snapToGrid w:val="false"/>
        <w:spacing w:before="0" w:after="80"/>
        <w:jc w:val="both"/>
        <w:rPr>
          <w:szCs w:val="26"/>
        </w:rPr>
      </w:pPr>
      <w:r>
        <w:rPr>
          <w:szCs w:val="26"/>
          <w:vertAlign w:val="superscript"/>
        </w:rPr>
        <w:t>60</w:t>
      </w:r>
      <w:r>
        <w:rPr>
          <w:szCs w:val="26"/>
        </w:rPr>
        <w:tab/>
        <w:t>Hãy nhớ, Đức Chúa Trời luôn luôn ở trong “ba”: Giống như Cha, Con, Thánh Linh -- Sự xưng nghĩa, sự thánh hoá, và được báp-tem bởi Đức Thánh Linh, đại loại như vậy; Ngài ở trong ba.</w:t>
      </w:r>
    </w:p>
    <w:p>
      <w:pPr>
        <w:pStyle w:val="Normal"/>
        <w:snapToGrid w:val="false"/>
        <w:spacing w:before="0" w:after="80"/>
        <w:jc w:val="both"/>
        <w:rPr>
          <w:szCs w:val="26"/>
        </w:rPr>
      </w:pPr>
      <w:r>
        <w:rPr>
          <w:szCs w:val="26"/>
          <w:vertAlign w:val="superscript"/>
        </w:rPr>
        <w:t>61</w:t>
      </w:r>
      <w:r>
        <w:rPr>
          <w:szCs w:val="26"/>
        </w:rPr>
        <w:tab/>
        <w:t xml:space="preserve">Đức Chúa Trời ở trong Sứ điệp về sự ăn năn đó với Giáo hội có danh hư thực. Đức Chúa Trời ở trong Sứ điệp về sự Chữa lành Thiêng liêng [bằng phép lạ] đó cho Hội thánh Ngũ Tuần. Đức Chúa Trời ở trong Sứ điệp cho Nàng Dâu. Như vậy, chúng ta tìm ra rằng tất cả những Sứ điệp đang kêu gọi, Sứ điệp này cho điều này, Sứ điệp kia cho điều kia. Đức Chúa Trời đang kêu gọi Hội thánh ra khỏi thế gian, kêu gọi Giáo hội các hệ phái và giới Ngũ Tuần, kêu gọi Nàng Dâu ra khỏi giời Ngũ Tuần. Hiểu không? </w:t>
      </w:r>
    </w:p>
    <w:p>
      <w:pPr>
        <w:pStyle w:val="Normal"/>
        <w:snapToGrid w:val="false"/>
        <w:spacing w:before="0" w:after="80"/>
        <w:jc w:val="both"/>
        <w:rPr>
          <w:szCs w:val="26"/>
        </w:rPr>
      </w:pPr>
      <w:r>
        <w:rPr>
          <w:szCs w:val="26"/>
          <w:vertAlign w:val="superscript"/>
        </w:rPr>
        <w:t>62</w:t>
        <w:tab/>
      </w:r>
      <w:r>
        <w:rPr>
          <w:szCs w:val="26"/>
        </w:rPr>
        <w:t xml:space="preserve">Giống như Luther, Wesley và bây giờ. Xem đó, hết thảy đều làm hình bóng một cách hoàn hảo và không có lỗi nào về điều đó. Tôi đã động chạm đến hết chung quanh những sự cuối cùng của nó, các khía cạnh của nó, bên trong và bên ngoài của nó, đã tỏ điều đó bởi Kinh thánh, lịch sử của nó, cho đến lúc chúng ta biết đó hoàn toàn là Lẽ thật. Không có lỗi nào. Tôi hy vọng rằng Chúa nhật sắp tới Đức Chúa Trời nhấn chìm thật sâu điều đó để anh em không bao giờ có thể đi xa khỏi nó được. </w:t>
      </w:r>
    </w:p>
    <w:p>
      <w:pPr>
        <w:pStyle w:val="Normal"/>
        <w:snapToGrid w:val="false"/>
        <w:spacing w:before="0" w:after="80"/>
        <w:jc w:val="both"/>
        <w:rPr>
          <w:szCs w:val="26"/>
        </w:rPr>
      </w:pPr>
      <w:r>
        <w:rPr>
          <w:szCs w:val="26"/>
          <w:vertAlign w:val="superscript"/>
        </w:rPr>
        <w:t>63</w:t>
      </w:r>
      <w:r>
        <w:rPr>
          <w:szCs w:val="26"/>
        </w:rPr>
        <w:tab/>
        <w:t>Đức Chúa Trời đang ban cho lời cảnh báo, “Hãy sửa soạn cho sự Phán Xét.” Quả bom nguyên tử đang ở trong các hầm chứa máy bay, mọi thứ đang sẵn sàng. Trước khi Đức Chúa Trời có thể để cho điều này xảy ra, Ngài đã có lời kêu gọi xuyên qua giống như Ngài đã làm tại Sô-đôm, “Hãy ra khỏi nó. Hãy sửa soạn. Có điều gì đó sắp xảy ra!”</w:t>
      </w:r>
    </w:p>
    <w:p>
      <w:pPr>
        <w:pStyle w:val="Normal"/>
        <w:snapToGrid w:val="false"/>
        <w:spacing w:before="0" w:after="80"/>
        <w:jc w:val="both"/>
        <w:rPr>
          <w:szCs w:val="26"/>
        </w:rPr>
      </w:pPr>
      <w:r>
        <w:rPr>
          <w:szCs w:val="26"/>
          <w:vertAlign w:val="superscript"/>
        </w:rPr>
        <w:t>64</w:t>
      </w:r>
      <w:r>
        <w:rPr>
          <w:szCs w:val="26"/>
        </w:rPr>
        <w:tab/>
        <w:t>Giống như trong thời của Nô-ê, trước khi Đức Chúa Trời sai đến cơn lụt để hủy diệt thế giới, thế giới trước cơn đại hồng thủy đã chìm đắm trong tội lỗi, Chúa Jêsus đã Phán một cách rõ ràng rằng sẽ có một ngày giống như thế này. “Việc đã từng trong thời Nô-ê, sự Hiện đến của Con loài người cũng sẽ giống như vậy.” Cơn giận của những người nữ đó đang hoành hành như thế nào -- và cưới gả -- và những thành tích khoa học vĩ đại, những người học thức, lanh lợi về phe trí tuệ. Bầy nhỏ khiêm nhường đi về một phía chờ đợi sự Phán Xét đang đến và thoát khỏi. Trước khi Đức Chúa Trời sai đến sự Phán Xét đó, Ngài sai đến một vị Tiên tri.</w:t>
      </w:r>
    </w:p>
    <w:p>
      <w:pPr>
        <w:pStyle w:val="Normal"/>
        <w:snapToGrid w:val="false"/>
        <w:spacing w:before="0" w:after="80"/>
        <w:jc w:val="both"/>
        <w:rPr>
          <w:szCs w:val="26"/>
        </w:rPr>
      </w:pPr>
      <w:r>
        <w:rPr>
          <w:szCs w:val="26"/>
          <w:vertAlign w:val="superscript"/>
        </w:rPr>
        <w:t>65</w:t>
        <w:tab/>
      </w:r>
      <w:r>
        <w:rPr>
          <w:szCs w:val="26"/>
        </w:rPr>
        <w:t xml:space="preserve">Giống như Ngài đã làm với Ê-xê-chia, Ngài Phán, “Hãy sửa soạn, vì những sự Phán Xét đang sẵn sàng đổ xuống.” </w:t>
      </w:r>
    </w:p>
    <w:p>
      <w:pPr>
        <w:pStyle w:val="Normal"/>
        <w:snapToGrid w:val="false"/>
        <w:spacing w:before="0" w:after="80"/>
        <w:jc w:val="both"/>
        <w:rPr>
          <w:szCs w:val="26"/>
        </w:rPr>
      </w:pPr>
      <w:r>
        <w:rPr>
          <w:szCs w:val="26"/>
          <w:vertAlign w:val="superscript"/>
        </w:rPr>
        <w:t>66</w:t>
      </w:r>
      <w:r>
        <w:rPr>
          <w:szCs w:val="26"/>
        </w:rPr>
        <w:tab/>
        <w:t>Ông đã làm cho dân sự sẵn sàng cho thời đại. Nô-ê đã làm cho dân sự sẵn sàng, đó là sự kêu gọi ơn thương xót trước sự đoán xét.</w:t>
      </w:r>
    </w:p>
    <w:p>
      <w:pPr>
        <w:pStyle w:val="Normal"/>
        <w:snapToGrid w:val="false"/>
        <w:spacing w:before="0" w:after="80"/>
        <w:jc w:val="both"/>
        <w:rPr>
          <w:szCs w:val="26"/>
        </w:rPr>
      </w:pPr>
      <w:r>
        <w:rPr>
          <w:szCs w:val="26"/>
          <w:vertAlign w:val="superscript"/>
        </w:rPr>
        <w:t>67</w:t>
      </w:r>
      <w:r>
        <w:rPr>
          <w:szCs w:val="26"/>
        </w:rPr>
        <w:tab/>
        <w:t>Ninive được báo cho biết trước thì giờ của họ, Đức Chúa Trời đã nhìn xuống Ninive. Ngài Phán, “Ta đã chán ngấy về những thứ này.” Tôi hiểu rằng qua đó là thế giới ngoại bang vĩ đại, như đã xảy ra vào thời đó, họ bị Phán Xét bởi thành; Bây giờ là những quốc gia, sau khi dân số đã trải ra theo cách của nó. Ngài Phán, “Thành lớn đó đã phó mình hết cho tội lỗi.”</w:t>
      </w:r>
    </w:p>
    <w:p>
      <w:pPr>
        <w:pStyle w:val="Normal"/>
        <w:snapToGrid w:val="false"/>
        <w:spacing w:before="0" w:after="80"/>
        <w:jc w:val="both"/>
        <w:rPr>
          <w:szCs w:val="26"/>
        </w:rPr>
      </w:pPr>
      <w:r>
        <w:rPr>
          <w:szCs w:val="26"/>
          <w:vertAlign w:val="superscript"/>
        </w:rPr>
        <w:t>68</w:t>
      </w:r>
      <w:r>
        <w:rPr>
          <w:szCs w:val="26"/>
        </w:rPr>
        <w:tab/>
        <w:t>Trước khi Đức Chúa Trời sai đến sự phán xét, Ngài đã gởi đến một Sứ điệp cảnh báo, “Hãy ra khỏi nó. Hãy ra ngay!” Hãy quan sát, vị Tiên tri đã không nói gì, ngoài... “Trong vòng 40 ngày thành này sẽ bị hủy diệt.”</w:t>
      </w:r>
    </w:p>
    <w:p>
      <w:pPr>
        <w:pStyle w:val="Normal"/>
        <w:snapToGrid w:val="false"/>
        <w:spacing w:before="0" w:after="80"/>
        <w:jc w:val="both"/>
        <w:rPr>
          <w:szCs w:val="26"/>
        </w:rPr>
      </w:pPr>
      <w:r>
        <w:rPr>
          <w:szCs w:val="26"/>
          <w:vertAlign w:val="superscript"/>
        </w:rPr>
        <w:t>69</w:t>
      </w:r>
      <w:r>
        <w:rPr>
          <w:szCs w:val="26"/>
        </w:rPr>
        <w:tab/>
        <w:t xml:space="preserve">Ồ, lúc nào đó, thật khó mà làm những điều giống như thế, bảo cho dân sự hay. Nếu vị Tiên tri không quan sát, ông sẽ lâm vào rắc rối, vì ông sẽ bị lệch qua một bên, cố làm cho dễ dàng, hay nhân nhượng một chút ở đây, một chút ở đó. Nhưng vị Tiên tri thực sự có mạng lệnh từ Đức Chúa Trời, không bao giờ nhân nhượng điều gì cả, người sẽ tuyệt đối đặt nó ngay trên tuyến. </w:t>
      </w:r>
    </w:p>
    <w:p>
      <w:pPr>
        <w:pStyle w:val="Normal"/>
        <w:snapToGrid w:val="false"/>
        <w:spacing w:before="0" w:after="80"/>
        <w:jc w:val="both"/>
        <w:rPr>
          <w:szCs w:val="26"/>
        </w:rPr>
      </w:pPr>
      <w:r>
        <w:rPr>
          <w:szCs w:val="26"/>
          <w:vertAlign w:val="superscript"/>
        </w:rPr>
        <w:t>70</w:t>
        <w:tab/>
      </w:r>
      <w:r>
        <w:rPr>
          <w:szCs w:val="26"/>
        </w:rPr>
        <w:t>Đó là lý do Ngài đã sử dụng linh của Ê-li thật nhiều, đấy, bởi vì rằng linh đó luôn luôn thực hiện những mạng lịnh của Ngài. Anh em hiểu không? Xem đó, linh ấy đã mang những mạng lịnh của Ngài một cách chính xác như đã có, luôn luôn có, “Hãy trở lại với Lời.” Luôn luôn mang họ lại với Lời.</w:t>
      </w:r>
    </w:p>
    <w:p>
      <w:pPr>
        <w:pStyle w:val="Normal"/>
        <w:snapToGrid w:val="false"/>
        <w:spacing w:before="0" w:after="80"/>
        <w:jc w:val="both"/>
        <w:rPr>
          <w:szCs w:val="26"/>
        </w:rPr>
      </w:pPr>
      <w:r>
        <w:rPr>
          <w:szCs w:val="26"/>
          <w:vertAlign w:val="superscript"/>
        </w:rPr>
        <w:t>71</w:t>
      </w:r>
      <w:r>
        <w:rPr>
          <w:szCs w:val="26"/>
        </w:rPr>
        <w:tab/>
        <w:t>Chúng ta tìm thấy Ninive đắm chìm trong tội lỗi. Các nhà Tiên tri do dự vì đó là thế giới Dân Ngoại, đấy, đó là đất nước ngoại bang, Dân Ngoại, không phải dân của họ, không phải là người Hê-bơ-rơ. Họ là những Dân ngoại. Một con tàu lớn, một hải cảng thương mại mà Ninive có, nền công nghiệp đánh cá to lớn ở đó, người dân đi đánh cá. Họ hẳn có một quốc gia tội lỗi to lớn tại đó. Nhiều tiền, và nơi nào tiền nhiều, người dân có quan điểm phổ biến của thời đó, tội lỗi và bạo lực luôn luôn xen vào.</w:t>
      </w:r>
    </w:p>
    <w:p>
      <w:pPr>
        <w:pStyle w:val="Normal"/>
        <w:snapToGrid w:val="false"/>
        <w:spacing w:before="0" w:after="80"/>
        <w:jc w:val="both"/>
        <w:rPr>
          <w:szCs w:val="26"/>
        </w:rPr>
      </w:pPr>
      <w:r>
        <w:rPr>
          <w:szCs w:val="26"/>
          <w:vertAlign w:val="superscript"/>
        </w:rPr>
        <w:t>72</w:t>
        <w:tab/>
      </w:r>
      <w:r>
        <w:rPr>
          <w:szCs w:val="26"/>
        </w:rPr>
        <w:t>Đức Chúa Trời đã mệt mỏi với chuyện đó. Vậy, Ngài có một vị Tiên tri trong xứ, Ngài phán với vị Tiên tri của Ngài, “Hãy đi xuống đó Ninive, kêu lớn tiếng, bảo, ‘Trong vòng 40 ngày thành sẽ bị hủy diệt.’”</w:t>
      </w:r>
    </w:p>
    <w:p>
      <w:pPr>
        <w:pStyle w:val="Normal"/>
        <w:snapToGrid w:val="false"/>
        <w:spacing w:before="0" w:after="80"/>
        <w:jc w:val="both"/>
        <w:rPr>
          <w:szCs w:val="26"/>
        </w:rPr>
      </w:pPr>
      <w:r>
        <w:rPr>
          <w:szCs w:val="26"/>
          <w:vertAlign w:val="superscript"/>
        </w:rPr>
        <w:t>73</w:t>
      </w:r>
      <w:r>
        <w:rPr>
          <w:szCs w:val="26"/>
        </w:rPr>
        <w:tab/>
        <w:t xml:space="preserve">Bấy giờ, Giô-na suy nghĩ, “Anh em biết, tôi có thể sẽ bị rắc rối một chút.” Vậy là ông muốn chắc chắn hơn, ông nghĩ ông có thể có kỳ nghĩ ngắn -- Đi xuống Ta-rê-si. Chúng ta tìm thấy rằng chỉ còn lại 40 ngày. Hiểu không? </w:t>
      </w:r>
    </w:p>
    <w:p>
      <w:pPr>
        <w:pStyle w:val="Normal"/>
        <w:snapToGrid w:val="false"/>
        <w:spacing w:before="0" w:after="80"/>
        <w:jc w:val="both"/>
        <w:rPr>
          <w:szCs w:val="26"/>
        </w:rPr>
      </w:pPr>
      <w:r>
        <w:rPr>
          <w:szCs w:val="26"/>
          <w:vertAlign w:val="superscript"/>
        </w:rPr>
        <w:t>74</w:t>
        <w:tab/>
      </w:r>
      <w:r>
        <w:rPr>
          <w:szCs w:val="26"/>
        </w:rPr>
        <w:t xml:space="preserve">Vậy, Sứ điệp thì khẩn cấp, thì giờ đang kề. Đừng đùa với những điều khác, lấy bằng Cử nhân Văn chương, tìm ra điều gì đó. Thì giờ đang cận kề. Đó là những gì thành vấn đề với dân sự hôm nay, chúng ta đang cố gắng xây lên những trường học lớn và có những điều lớn lao giống như thế. Ồ, nếu chúng ta rao giảng sự hiện đến của Chúa, chúng ta cần gì với những trường học? Chúng ta cần sự ăn năn với Đức Chúa Trời. Hiểu không? </w:t>
      </w:r>
    </w:p>
    <w:p>
      <w:pPr>
        <w:pStyle w:val="Normal"/>
        <w:snapToGrid w:val="false"/>
        <w:spacing w:before="0" w:after="80"/>
        <w:jc w:val="both"/>
        <w:rPr>
          <w:szCs w:val="26"/>
        </w:rPr>
      </w:pPr>
      <w:r>
        <w:rPr>
          <w:szCs w:val="26"/>
          <w:vertAlign w:val="superscript"/>
        </w:rPr>
        <w:t>75</w:t>
      </w:r>
      <w:r>
        <w:rPr>
          <w:szCs w:val="26"/>
        </w:rPr>
        <w:tab/>
        <w:t>Giống như Hudson Taylor có nói với Giáo sĩ trẻ... Hay một chàng trai Trung Hoa đến gặp ông, cậu bảo, “Thưa ông Taylor, Chúa Jêsus đã làm tôi đầy dẫy Đức Thánh Linh. Tôi thật hạnh phúc. Vậy tôi có thể mất 10 năm từ bây giờ để lấy các bằng cấp của tôi?”</w:t>
      </w:r>
    </w:p>
    <w:p>
      <w:pPr>
        <w:pStyle w:val="Normal"/>
        <w:snapToGrid w:val="false"/>
        <w:spacing w:before="0" w:after="80"/>
        <w:jc w:val="both"/>
        <w:rPr>
          <w:szCs w:val="26"/>
        </w:rPr>
      </w:pPr>
      <w:r>
        <w:rPr>
          <w:szCs w:val="26"/>
          <w:vertAlign w:val="superscript"/>
        </w:rPr>
        <w:t>76</w:t>
        <w:tab/>
      </w:r>
      <w:r>
        <w:rPr>
          <w:szCs w:val="26"/>
        </w:rPr>
        <w:t>Ông bảo, “Này anh bạn trẻ, đừng chờ đợi những bằng cấp. Nếu ngọn nến được thắp lên, hãy đi nói. Hãy đi nói Lời đó. Đừng đợi bằng cấp. Không, cậu sẽ cháy còn một nửa trước khi cậu có được bằng cấp của mình.”</w:t>
      </w:r>
    </w:p>
    <w:p>
      <w:pPr>
        <w:pStyle w:val="Normal"/>
        <w:snapToGrid w:val="false"/>
        <w:spacing w:before="0" w:after="80"/>
        <w:jc w:val="both"/>
        <w:rPr>
          <w:szCs w:val="26"/>
        </w:rPr>
      </w:pPr>
      <w:r>
        <w:rPr>
          <w:szCs w:val="26"/>
          <w:vertAlign w:val="superscript"/>
        </w:rPr>
        <w:t>77</w:t>
      </w:r>
      <w:r>
        <w:rPr>
          <w:szCs w:val="26"/>
        </w:rPr>
        <w:tab/>
        <w:t>Khi đèn được khêu, nếu anh em không biết điều gì khác, chúng ta hãy đi bảo đèn được thắp lên như thế nào. Chỉ đừng cố gắng chiếm chỗ một người nào đó khác hay một nơi khác. Khi anh em biết điều đó, hãy nói ra những gì anh em biết là Lẽ thật, “Đây là cách Lời đến trên tôi, đây là tôi cảm thấy về Lời như thế nào.” Nếu anh em không biết nhiều hơn thế, hãy nói điều đó. Chúng ta hãy đi. Sứ điệp thì khẩn cấp, thì giờ đã cận kề.</w:t>
      </w:r>
    </w:p>
    <w:p>
      <w:pPr>
        <w:pStyle w:val="Normal"/>
        <w:snapToGrid w:val="false"/>
        <w:spacing w:before="0" w:after="80"/>
        <w:jc w:val="both"/>
        <w:rPr>
          <w:szCs w:val="26"/>
        </w:rPr>
      </w:pPr>
      <w:r>
        <w:rPr>
          <w:szCs w:val="26"/>
          <w:vertAlign w:val="superscript"/>
        </w:rPr>
        <w:t>78</w:t>
      </w:r>
      <w:r>
        <w:rPr>
          <w:szCs w:val="26"/>
        </w:rPr>
        <w:tab/>
        <w:t xml:space="preserve">Vậy thì, chuyện gì xảy ra nếu Ê-li nói, “Ồ, bây giờ, tôi sẽ đợi và xem như thế nào nhà vua xoay xở với căn bệnh lở loét đó trước đã.” </w:t>
      </w:r>
    </w:p>
    <w:p>
      <w:pPr>
        <w:pStyle w:val="Normal"/>
        <w:snapToGrid w:val="false"/>
        <w:jc w:val="both"/>
        <w:rPr>
          <w:szCs w:val="26"/>
        </w:rPr>
      </w:pPr>
      <w:r>
        <w:rPr>
          <w:szCs w:val="26"/>
          <w:vertAlign w:val="superscript"/>
        </w:rPr>
        <w:t>79</w:t>
        <w:tab/>
      </w:r>
      <w:r>
        <w:rPr>
          <w:szCs w:val="26"/>
        </w:rPr>
        <w:t xml:space="preserve">Xem đó, Đức Chúa Trời đã bảo ông, “Hãy đi lên đó và bảo cho vua ngay bây giờ.” </w:t>
      </w:r>
    </w:p>
    <w:p>
      <w:pPr>
        <w:pStyle w:val="Normal"/>
        <w:snapToGrid w:val="false"/>
        <w:spacing w:before="0" w:after="80"/>
        <w:jc w:val="both"/>
        <w:rPr>
          <w:szCs w:val="26"/>
        </w:rPr>
      </w:pPr>
      <w:r>
        <w:rPr>
          <w:szCs w:val="26"/>
        </w:rPr>
        <w:tab/>
        <w:t>Ngài Phán bảo Giô-na hãy đi. Ồ, chao ôi!</w:t>
      </w:r>
    </w:p>
    <w:p>
      <w:pPr>
        <w:pStyle w:val="Normal"/>
        <w:snapToGrid w:val="false"/>
        <w:spacing w:before="0" w:after="80"/>
        <w:jc w:val="both"/>
        <w:rPr>
          <w:szCs w:val="26"/>
        </w:rPr>
      </w:pPr>
      <w:r>
        <w:rPr>
          <w:szCs w:val="26"/>
          <w:vertAlign w:val="superscript"/>
        </w:rPr>
        <w:t>80</w:t>
      </w:r>
      <w:r>
        <w:rPr>
          <w:szCs w:val="26"/>
        </w:rPr>
        <w:tab/>
        <w:t xml:space="preserve">Khi ông đi ra đại dương ngoài đó, sâu thẳm đó, con tàu đã mắc lại trong trận bão, họ đã giương buồm lên, nó cứ chao đảo, họ tự hỏi thế giới ngoài đó có chuyện gì vậy. Nhưng họ đã không thể hình dung ra, trông giống như sự việc ngập nước cả. Mọi người kêu gọi thần của mình, điều đầu tiên anh em biết, Giô-na đang ở trong kỳ nghỉ của mình, như vậy ông nghĩ ông có thể ngủ, ông chắc đã đi xuống chiếc giường trên tàu, nằm đó, co chân lên ngủ. Thủy thủ bảo, “Này tên mê ngủ, hãy thức dậy và gọi Chúa của ngươi.” Giô-na biết điều gì sai trật. </w:t>
      </w:r>
    </w:p>
    <w:p>
      <w:pPr>
        <w:pStyle w:val="Normal"/>
        <w:snapToGrid w:val="false"/>
        <w:spacing w:before="0" w:after="80"/>
        <w:jc w:val="both"/>
        <w:rPr>
          <w:szCs w:val="26"/>
        </w:rPr>
      </w:pPr>
      <w:r>
        <w:rPr>
          <w:szCs w:val="26"/>
        </w:rPr>
        <w:tab/>
        <w:t xml:space="preserve">Giống vậy, mọi người biết điều gì không ổn ngày hôm nay! </w:t>
      </w:r>
    </w:p>
    <w:p>
      <w:pPr>
        <w:pStyle w:val="Normal"/>
        <w:snapToGrid w:val="false"/>
        <w:spacing w:before="0" w:after="80"/>
        <w:jc w:val="both"/>
        <w:rPr>
          <w:szCs w:val="26"/>
        </w:rPr>
      </w:pPr>
      <w:r>
        <w:rPr>
          <w:szCs w:val="26"/>
          <w:vertAlign w:val="superscript"/>
        </w:rPr>
        <w:t>81</w:t>
      </w:r>
      <w:r>
        <w:rPr>
          <w:szCs w:val="26"/>
        </w:rPr>
        <w:tab/>
        <w:t>Ông bảo, “Tất cả là lỗi của tôi. Hãy bắt tôi, trói tay tôi lại, ném tôi vào trong biển cả, rồi cơn nạn này sẽ hết.” Họ là những người tốt, họ không muốn làm điều đó nhưng họ tìm thấy ông là một vị Tiên tri và biết những gì ông đang nói về. Ông bảo, “Tôi nghĩ mình hưởng kỳ nghỉ trước tiên nhưng Chúa không muốn tôi có kỳ nghỉ này. Tôi phải đi xuống đó. Tôi có một công việc để làm. Tôi nghĩ mình sẽ nghỉ ngơi một chút trước khi phải đi. Sứ điệp thì khẩn cấp. Tôi phải đến đó.”</w:t>
      </w:r>
    </w:p>
    <w:p>
      <w:pPr>
        <w:pStyle w:val="Normal"/>
        <w:snapToGrid w:val="false"/>
        <w:spacing w:before="0" w:after="80"/>
        <w:jc w:val="both"/>
        <w:rPr>
          <w:szCs w:val="26"/>
        </w:rPr>
      </w:pPr>
      <w:r>
        <w:rPr>
          <w:szCs w:val="26"/>
          <w:vertAlign w:val="superscript"/>
        </w:rPr>
        <w:t>82</w:t>
      </w:r>
      <w:r>
        <w:rPr>
          <w:szCs w:val="26"/>
        </w:rPr>
        <w:tab/>
        <w:t>Tôi tưởng tượng, khi con cá nào đó đã được chuẩn bị nuốt Giô-na vào trong bụng, ông quay lại đằng sau và ném mình xuống tung tóe nước lên, tiến về Ninive thật nhanh như ông có thể. Đức Chúa Trời đã mang Sứ điệp đó trong con cá được chuẩn bị sẵn nào đó. Nó mang đi tới thành Ni-ni-ve thật khó khăn hết sức, bởi vì nó có mang Sứ giả trong mình và phải mang ông đến đó. Ông đã đón không đúng con tàu, nhưng Đức Chúa Trời đã sắm sẵn một con tàu cho ông.</w:t>
      </w:r>
    </w:p>
    <w:p>
      <w:pPr>
        <w:pStyle w:val="Normal"/>
        <w:snapToGrid w:val="false"/>
        <w:spacing w:before="0" w:after="80"/>
        <w:jc w:val="both"/>
        <w:rPr>
          <w:szCs w:val="26"/>
        </w:rPr>
      </w:pPr>
      <w:r>
        <w:rPr>
          <w:szCs w:val="26"/>
          <w:vertAlign w:val="superscript"/>
        </w:rPr>
        <w:t>83</w:t>
        <w:tab/>
      </w:r>
      <w:r>
        <w:rPr>
          <w:szCs w:val="26"/>
        </w:rPr>
        <w:t>Như vậy, anh em biết, Đức Chúa Trời có thể làm những điều vĩ đại nếu chúng ta chịu lắng nghe Ngài. Ngài sẽ tạo một con đường nơi không có con đường nào. Ngài là Con Đường.Khi Sứ điệp hoàn toàn khẩn cấp, như trong hôm nay, Đức Chúa Trời sắm sẵn một đường lối.</w:t>
      </w:r>
    </w:p>
    <w:p>
      <w:pPr>
        <w:pStyle w:val="Normal"/>
        <w:snapToGrid w:val="false"/>
        <w:spacing w:before="0" w:after="80"/>
        <w:jc w:val="both"/>
        <w:rPr>
          <w:szCs w:val="26"/>
        </w:rPr>
      </w:pPr>
      <w:r>
        <w:rPr>
          <w:szCs w:val="26"/>
          <w:vertAlign w:val="superscript"/>
        </w:rPr>
        <w:t>84</w:t>
      </w:r>
      <w:r>
        <w:rPr>
          <w:szCs w:val="26"/>
        </w:rPr>
        <w:tab/>
        <w:t>Chúng ta để ý lần nữa khi A-mốt... Tôi đã giảng về vị Tiên tri A-mốt này. Lúc nào đó, nếu anh em thích đọc chuyện về ông, thật tuyệt, chương một. Ông là một hình bóng khác của những sự cảnh báo trước khi sự Phán Xét giáng vào tội lỗi. Bây giờ, thành phố mà ông sắp cảnh báo nghịch tại đó, là một nhóm người Do-thái, hết thảy họ có những lối mòn rồi, đã trở thành một trung tâm du lịch lớn rồi. Tôi tưởng tượng, khi tôi đưa ra sự minh họa sáng hôm đó, giảng về ông, rằng khi chiếc đầu hói của ông xuất hiện trên đỉnh đồi và đôi mắt già nua bé nhỏ của ông nhíu lại khi ông nhìn xuống thấy tội lỗi của quốc gia vĩ đại đó và con người, chòm râu trắng của ông khi ông dùng ngón tay rẽ ra như thế... Ồ, quả là một điều kỳ diệu. Nhưng không ai biết người đến từ đâu.</w:t>
      </w:r>
    </w:p>
    <w:p>
      <w:pPr>
        <w:pStyle w:val="Normal"/>
        <w:snapToGrid w:val="false"/>
        <w:spacing w:before="0" w:after="80"/>
        <w:jc w:val="both"/>
        <w:rPr>
          <w:szCs w:val="26"/>
        </w:rPr>
      </w:pPr>
      <w:r>
        <w:rPr>
          <w:szCs w:val="26"/>
          <w:vertAlign w:val="superscript"/>
        </w:rPr>
        <w:t>85</w:t>
        <w:tab/>
      </w:r>
      <w:r>
        <w:rPr>
          <w:szCs w:val="26"/>
        </w:rPr>
        <w:t>Không ai biết những vị Tiên tri đó, họ vừa mới dấy lên từ nơi nào đó và đi cùng con đường.</w:t>
      </w:r>
    </w:p>
    <w:p>
      <w:pPr>
        <w:pStyle w:val="Normal"/>
        <w:snapToGrid w:val="false"/>
        <w:spacing w:before="0" w:after="80"/>
        <w:jc w:val="both"/>
        <w:rPr>
          <w:szCs w:val="26"/>
        </w:rPr>
      </w:pPr>
      <w:r>
        <w:rPr>
          <w:szCs w:val="26"/>
          <w:vertAlign w:val="superscript"/>
        </w:rPr>
        <w:t>86</w:t>
      </w:r>
      <w:r>
        <w:rPr>
          <w:szCs w:val="26"/>
        </w:rPr>
        <w:tab/>
        <w:t xml:space="preserve">Nhưng ông đã đi vào thành với “LỜI CHÚA PHÁN VẬY! Hãy ăn năn, hay hư mất! Vì Đức Chúa Trời sẽ hủy diệt quốc gia này. Ngài sẽ quét sạch nơi này khỏi mặt đất. Các người đã có thỏa hiệp với kẻ thù của các người. Các người nghĩ, các người được bình an, với kẻ thù của các người nhưng mọi lúc những người A-sy-ri đang tập trung binh đội ngoài đó. Các người không thể bước đi 2 người cùng với nhau trừ phi các người đồng thuận. Chỉ thế thôi.” Vậy ông đã nói... </w:t>
      </w:r>
    </w:p>
    <w:p>
      <w:pPr>
        <w:pStyle w:val="Normal"/>
        <w:snapToGrid w:val="false"/>
        <w:spacing w:before="0" w:after="80"/>
        <w:jc w:val="both"/>
        <w:rPr>
          <w:szCs w:val="26"/>
        </w:rPr>
      </w:pPr>
      <w:r>
        <w:rPr>
          <w:szCs w:val="26"/>
          <w:vertAlign w:val="superscript"/>
        </w:rPr>
        <w:t>87</w:t>
      </w:r>
      <w:r>
        <w:rPr>
          <w:szCs w:val="26"/>
        </w:rPr>
        <w:tab/>
        <w:t>Đức Chúa Trời muốn chúng ta tự phân rẽ mình. Ngài muốn chúng ta, ra khỏi thế gian, không cố gắng sống với trần gian và cũng với Đức Chúa Trời, không cố chạy theo thời trang thế gian và theo sau Đức Chúa Trời nữa. Anh em phải sống cho Một Chủ hay kẻ khác. Anh em phải tin Một Chủ nếu không thì tin kẻ khác.</w:t>
      </w:r>
    </w:p>
    <w:p>
      <w:pPr>
        <w:pStyle w:val="Normal"/>
        <w:snapToGrid w:val="false"/>
        <w:spacing w:before="0" w:after="80"/>
        <w:jc w:val="both"/>
        <w:rPr>
          <w:szCs w:val="26"/>
        </w:rPr>
      </w:pPr>
      <w:r>
        <w:rPr>
          <w:szCs w:val="26"/>
          <w:vertAlign w:val="superscript"/>
        </w:rPr>
        <w:t>88</w:t>
      </w:r>
      <w:r>
        <w:rPr>
          <w:szCs w:val="26"/>
        </w:rPr>
        <w:tab/>
        <w:t>Chúng ta tìm thấy rằng, A-mốt nầy, chắc chắn ông đã tiên báo một cuộc Phán Xét trên dân sự này trừ khi họ ăn năn (vậy nó cũng thật đúng với chúng ta hôm nay.) Tôi nghĩ thành phố vĩ đại này, khi nhìn trở lại qua một lần nữa, thành vĩ đại dưới đó, nó đã bị phó hết thảy như thế nào và - và một nền kinh tế vĩ đại, họ đã có mọi thứ, phồn thịnh. Họ nghĩ họ hoàn toàn ở trong ý chỉ của Chúa, vì họ đang phồn thịnh. Nhưng họ tìm ra rằng Đức Chúa Trời không phải luôn luôn là tác giả của sự phồn thịnh. Không... Đôi khi, sự phồn thịnh giáng vào những Giáo hội rồi, Giáo hội đi ra khỏi Ngài.</w:t>
      </w:r>
    </w:p>
    <w:p>
      <w:pPr>
        <w:pStyle w:val="Normal"/>
        <w:snapToGrid w:val="false"/>
        <w:spacing w:before="0" w:after="80"/>
        <w:jc w:val="both"/>
        <w:rPr>
          <w:szCs w:val="26"/>
        </w:rPr>
      </w:pPr>
      <w:r>
        <w:rPr>
          <w:szCs w:val="26"/>
          <w:vertAlign w:val="superscript"/>
        </w:rPr>
        <w:t>89</w:t>
      </w:r>
      <w:r>
        <w:rPr>
          <w:szCs w:val="26"/>
        </w:rPr>
        <w:tab/>
        <w:t xml:space="preserve">Anh em biết, có lần Đức Chúa Trời đã Phán về Y-sơ-ra-ên, “Ta đã thấy ngươi tắm trong máu mình giữa cánh đồng, ta đã rửa sạch ngươi và mang ngươi vào.” Để trở thành con cái của riêng Ngài. “Rồi khi người lớn lên, thành một người nữ xinh đẹp, ngươi buông mình trong sự dâm dục.” Ngài Phán, “Ngươi </w:t>
      </w:r>
      <w:r>
        <w:rPr/>
        <w:t>hành dâm cùng mọi kẻ trải qua, phó mình ngươi cho nó</w:t>
      </w:r>
      <w:r>
        <w:rPr>
          <w:szCs w:val="26"/>
        </w:rPr>
        <w:t>.” “Song khi ngươi nghèo và có cần, ngươi đã hầu việc Ta. Nhưng khi Ta ban phước cho ngươi và ban cho ngươi dồi dào, lúc ấy, ngươi bước đi khỏi Ta.” Nó được chứng minh theo cách đó. Ồ.</w:t>
      </w:r>
    </w:p>
    <w:p>
      <w:pPr>
        <w:pStyle w:val="Normal"/>
        <w:snapToGrid w:val="false"/>
        <w:spacing w:before="0" w:after="80"/>
        <w:jc w:val="both"/>
        <w:rPr>
          <w:szCs w:val="26"/>
        </w:rPr>
      </w:pPr>
      <w:r>
        <w:rPr>
          <w:szCs w:val="26"/>
          <w:vertAlign w:val="superscript"/>
        </w:rPr>
        <w:t>90</w:t>
      </w:r>
      <w:r>
        <w:rPr>
          <w:szCs w:val="26"/>
        </w:rPr>
        <w:tab/>
        <w:t>Bây giờ, chúng ta tìm thấy rằng vị Tiên tri A-mốt này đã thực sự đánh gục dân tộc đó. Ông chỉ là một người cày ruộng. Nhưng chúng ta thấy rằng khi ông đã nói cho họ những gì sẽ xảy ra, nếu họ không trở lại sống đúng đắn với Đức Chúa Trời thì kẻ thù mà họ đã từng nhận là bạn chính là kẻ hủy diệt họ.</w:t>
      </w:r>
    </w:p>
    <w:p>
      <w:pPr>
        <w:pStyle w:val="Normal"/>
        <w:snapToGrid w:val="false"/>
        <w:spacing w:before="0" w:after="80"/>
        <w:jc w:val="both"/>
        <w:rPr/>
      </w:pPr>
      <w:r>
        <w:rPr>
          <w:szCs w:val="26"/>
          <w:vertAlign w:val="superscript"/>
        </w:rPr>
        <w:t>91</w:t>
      </w:r>
      <w:r>
        <w:rPr>
          <w:szCs w:val="26"/>
        </w:rPr>
        <w:tab/>
        <w:t>Chúng ta tìm thấy rằng nước Mỹ đầy kiêu hãnh của chúng ta sẽ không thoát khỏi cơn thịnh nộ của Đức Chúa Trời. Như tôi đã nói ngày nọ, kể từ khi tôi có mặt tại đây, tôi chắc chắn nó đã xảy ra tại đây, mọi thứ ở hồi kết cục. Anh em biết, tôi không thể nhìn thấy điều gì để xây dựng. Anh em không thể xây dựng với chính trị, nó đã chết rồi. Anh em không thể xây dựng với đời sống xã hội vì nó rất bại hoại. Không có gì có thể xây dựng tại đó. Anh em không thể đặt hy vọng nào vào điều gì.</w:t>
      </w:r>
    </w:p>
    <w:p>
      <w:pPr>
        <w:pStyle w:val="Normal"/>
        <w:snapToGrid w:val="false"/>
        <w:spacing w:before="0" w:after="80"/>
        <w:jc w:val="both"/>
        <w:rPr>
          <w:szCs w:val="26"/>
        </w:rPr>
      </w:pPr>
      <w:r>
        <w:rPr>
          <w:szCs w:val="26"/>
        </w:rPr>
        <w:tab/>
        <w:t>“Thế còn Giáo hội?”</w:t>
      </w:r>
    </w:p>
    <w:p>
      <w:pPr>
        <w:pStyle w:val="Normal"/>
        <w:snapToGrid w:val="false"/>
        <w:spacing w:before="0" w:after="80"/>
        <w:jc w:val="both"/>
        <w:rPr>
          <w:szCs w:val="26"/>
        </w:rPr>
      </w:pPr>
      <w:r>
        <w:rPr>
          <w:rFonts w:eastAsia="Times New Roman"/>
          <w:szCs w:val="26"/>
          <w:vertAlign w:val="superscript"/>
        </w:rPr>
        <w:t xml:space="preserve"> </w:t>
      </w:r>
      <w:r>
        <w:rPr>
          <w:szCs w:val="26"/>
          <w:vertAlign w:val="superscript"/>
        </w:rPr>
        <w:t>92</w:t>
      </w:r>
      <w:r>
        <w:rPr>
          <w:szCs w:val="26"/>
        </w:rPr>
        <w:tab/>
        <w:t xml:space="preserve">Anh em không thể làm gì đượcvới Giáo hội, nó quá trang trọng và chết, không có gì còn lại. Họ đã bán quyền trưởng nam của họ cho một bát cháo, và họ chỉ đang chờ đợi sự phán xét. Đức Thánh Linh đã băng qua đất nước này, đã tỏ cho thấy những dấu kỳ phép lạ của Ngài, họ vẫn liên tục bác bỏ ân điển của Ngài. Ngài đã tử chứng thực Chính Mình, và đối chứng, bởi sự chứng thực vĩ đại của Ngài, rằng Ngài là Lời Đức Chúa Trời được tỏ bày cho ngày hôm nay. Họ vẫn bác bỏ Lời. Vậy thì không còn lại gì cả. Anh em thật sự không thể luôn luôn làm điều đó cho Đức Chúa Trời. </w:t>
      </w:r>
    </w:p>
    <w:p>
      <w:pPr>
        <w:pStyle w:val="Normal"/>
        <w:snapToGrid w:val="false"/>
        <w:spacing w:before="0" w:after="80"/>
        <w:jc w:val="both"/>
        <w:rPr>
          <w:szCs w:val="26"/>
        </w:rPr>
      </w:pPr>
      <w:r>
        <w:rPr>
          <w:szCs w:val="26"/>
          <w:vertAlign w:val="superscript"/>
        </w:rPr>
        <w:t>93</w:t>
      </w:r>
      <w:r>
        <w:rPr>
          <w:szCs w:val="26"/>
        </w:rPr>
        <w:tab/>
        <w:t xml:space="preserve">Được rồi, đầu tiên, chúng ta tìm thấy Ngài sai những Tiên tri của Ngài với lời cảnh báo. Ngài không thay đổi đường lối Ngài, phương pháp của Ngài thực hiện các công việc. </w:t>
      </w:r>
    </w:p>
    <w:p>
      <w:pPr>
        <w:pStyle w:val="Normal"/>
        <w:snapToGrid w:val="false"/>
        <w:spacing w:before="0" w:after="80"/>
        <w:jc w:val="both"/>
        <w:rPr>
          <w:szCs w:val="26"/>
        </w:rPr>
      </w:pPr>
      <w:r>
        <w:rPr>
          <w:szCs w:val="26"/>
          <w:vertAlign w:val="superscript"/>
        </w:rPr>
        <w:t>94</w:t>
      </w:r>
      <w:r>
        <w:rPr>
          <w:szCs w:val="26"/>
        </w:rPr>
        <w:tab/>
        <w:t>Ngài không luôn luôn giáng đòn khi Ngài cảnh cáo. Tôi muốn anh em quan sát phần trích này. Đức Chúa Trời ban cho lời cảnh cáo nhưng Ngài không luôn luôn giáng đòn cùng lúc Ngài cảnh cáo. Anh em có để ý điều đó không. Rồi khi Ngài không giáng đòn, lúc Ngài sai đến lời cảnh báo, vị Tiên tri bị giễu cợt, “Ông không có Lời, ông nói láo. Ông không đúng.”</w:t>
      </w:r>
    </w:p>
    <w:p>
      <w:pPr>
        <w:pStyle w:val="Normal"/>
        <w:snapToGrid w:val="false"/>
        <w:spacing w:before="0" w:after="80"/>
        <w:jc w:val="both"/>
        <w:rPr>
          <w:szCs w:val="26"/>
        </w:rPr>
      </w:pPr>
      <w:r>
        <w:rPr>
          <w:szCs w:val="26"/>
          <w:vertAlign w:val="superscript"/>
        </w:rPr>
        <w:t>95</w:t>
        <w:tab/>
      </w:r>
      <w:r>
        <w:rPr>
          <w:szCs w:val="26"/>
        </w:rPr>
        <w:t>Cũng điều giống như vậy đã được nói với Ê-sai. Anh em nghĩ người đó nghĩ gì khi ông lên đó, và nói tiên tri nhà vua “sắp chết,” rồi quay trở lại xuống, bảo, “Không, ông sẽ sống” không?</w:t>
      </w:r>
    </w:p>
    <w:p>
      <w:pPr>
        <w:pStyle w:val="Normal"/>
        <w:snapToGrid w:val="false"/>
        <w:spacing w:before="0" w:after="80"/>
        <w:jc w:val="both"/>
        <w:rPr>
          <w:szCs w:val="26"/>
        </w:rPr>
      </w:pPr>
      <w:r>
        <w:rPr>
          <w:szCs w:val="26"/>
          <w:vertAlign w:val="superscript"/>
        </w:rPr>
        <w:t>96</w:t>
      </w:r>
      <w:r>
        <w:rPr>
          <w:szCs w:val="26"/>
        </w:rPr>
        <w:tab/>
        <w:t>Còn về Giô-na, đi khắp qua những đường phố, nói, “Ồ, thành này sẽ bị hủy diệt trong 40 ngày,” và rồi Đức Chúa Trời đã không làm điều đó thì sao?</w:t>
      </w:r>
    </w:p>
    <w:p>
      <w:pPr>
        <w:pStyle w:val="Normal"/>
        <w:snapToGrid w:val="false"/>
        <w:spacing w:before="0" w:after="80"/>
        <w:jc w:val="both"/>
        <w:rPr>
          <w:szCs w:val="26"/>
        </w:rPr>
      </w:pPr>
      <w:r>
        <w:rPr>
          <w:szCs w:val="26"/>
          <w:vertAlign w:val="superscript"/>
        </w:rPr>
        <w:t>97</w:t>
      </w:r>
      <w:r>
        <w:rPr>
          <w:szCs w:val="26"/>
        </w:rPr>
        <w:tab/>
        <w:t>Xem đó anh em phải quan sát, Đức Chúa Trời luôn luôn không giáng đòn khi Ngài cảnh cáo. Có một điều, khi đó, vị Tiên tri bị giễu cợt. Nhưng nếu ông là một vị Tiên tri được chứng thực với Lời của Chúa, những dấu hiệu của Đức Chúa Trời, được chứng thực như Đức Chúa Trời đã phán vị Tiên tri sẽ được chứng thực những người này là ai, Lời người không phải của người, nhưng là Lời của Đức Chúa Trời, sẽ ứng nghiệm. Lời phải ứng nghiệm nếu Đó là Lời của Đức Chúa Trời. Chỉ có một điều có thể ngăn cản lại được, đó là sự ăn năn nhanh chóng.</w:t>
      </w:r>
    </w:p>
    <w:p>
      <w:pPr>
        <w:pStyle w:val="Normal"/>
        <w:snapToGrid w:val="false"/>
        <w:spacing w:before="0" w:after="80"/>
        <w:jc w:val="both"/>
        <w:rPr>
          <w:szCs w:val="26"/>
        </w:rPr>
      </w:pPr>
      <w:r>
        <w:rPr>
          <w:szCs w:val="26"/>
          <w:vertAlign w:val="superscript"/>
        </w:rPr>
        <w:t>98</w:t>
      </w:r>
      <w:r>
        <w:rPr>
          <w:szCs w:val="26"/>
        </w:rPr>
        <w:tab/>
        <w:t xml:space="preserve">Chú ý, A-mốt, ông đã sống để nhìn thấy lời tiên tri của mình, nhưng khi A-mốt phán về thành đó, nó sẽ xảy ra như thế nào, Đức Chúa Trời sẽ khiến cho những người Si-ri đến, chiếm lấy thành như thế nào, và đại loại như thế, sự bại hoại riêng của họ sẽ nuốt chửng họ như thế nào. Ồ, tôi tin nếu nó xảy ra ngay bây giờ... Tôi nhìn xuống đây, trên Kinh thánh, nếu tôi đếm đúng, đó là khoảng 50 năm sau khi A-mốt đã nói tiên tri. Bây giờ, anh em nghĩ gì? Cả một thế hệ đã đi qua trước khi lời tiên tri của A-mốt trở nên ứng nghiệm. Nhưng nếu anh em đọc qua ở đây, nó bảo cho anh em, nó đã xảy ra một cách chính xác từng từ những gì ông đã nói. Đúng không? </w:t>
      </w:r>
    </w:p>
    <w:p>
      <w:pPr>
        <w:pStyle w:val="Normal"/>
        <w:snapToGrid w:val="false"/>
        <w:spacing w:before="0" w:after="80"/>
        <w:jc w:val="both"/>
        <w:rPr>
          <w:szCs w:val="26"/>
        </w:rPr>
      </w:pPr>
      <w:r>
        <w:rPr>
          <w:szCs w:val="26"/>
          <w:vertAlign w:val="superscript"/>
        </w:rPr>
        <w:t>99</w:t>
        <w:tab/>
      </w:r>
      <w:r>
        <w:rPr>
          <w:szCs w:val="26"/>
        </w:rPr>
        <w:t xml:space="preserve">Giăng đã xem Sách Khải huyền. Lời đã không hề xảy ra trong thời của ông. Nhưng chúng ta thấy nó đang ứng nghiệm một cách chính xác. </w:t>
      </w:r>
    </w:p>
    <w:p>
      <w:pPr>
        <w:pStyle w:val="Normal"/>
        <w:snapToGrid w:val="false"/>
        <w:spacing w:before="0" w:after="80"/>
        <w:jc w:val="both"/>
        <w:rPr>
          <w:szCs w:val="26"/>
        </w:rPr>
      </w:pPr>
      <w:r>
        <w:rPr>
          <w:szCs w:val="26"/>
          <w:vertAlign w:val="superscript"/>
        </w:rPr>
        <w:t>100</w:t>
      </w:r>
      <w:r>
        <w:rPr>
          <w:szCs w:val="26"/>
        </w:rPr>
        <w:tab/>
        <w:t>Đa-ni-ên đã nói tiên tri về thời đại, thời của ông và xuyên suốt. Ông đã không hề sống để nhìn thấy được nó. Ngài phán, “</w:t>
      </w:r>
      <w:r>
        <w:rPr/>
        <w:t>Hỡi Đa-ni-ên, Hỡi Đa-ni-ên, hãy đi; Bởi vì những lời nầy đã đóng lại và đóng ấn cho đến kỳ cuối cùng. Ngươi sẽ nghỉ ngơi; Và đến cuối cùng những ngày, ngươi sẽ đứng trong sản nghiệp mình.Ngươi sẽ ngủ trong phần của ngươi nhưng vào ngày đó, ngươi sẽ đứng</w:t>
      </w:r>
      <w:r>
        <w:rPr>
          <w:szCs w:val="26"/>
        </w:rPr>
        <w:t xml:space="preserve">.” </w:t>
      </w:r>
    </w:p>
    <w:p>
      <w:pPr>
        <w:pStyle w:val="Normal"/>
        <w:snapToGrid w:val="false"/>
        <w:spacing w:before="0" w:after="80"/>
        <w:jc w:val="both"/>
        <w:rPr>
          <w:szCs w:val="26"/>
        </w:rPr>
      </w:pPr>
      <w:r>
        <w:rPr>
          <w:szCs w:val="26"/>
          <w:vertAlign w:val="superscript"/>
        </w:rPr>
        <w:t>101</w:t>
        <w:tab/>
      </w:r>
      <w:r>
        <w:rPr>
          <w:szCs w:val="26"/>
        </w:rPr>
        <w:t xml:space="preserve">Vậy thì, anh em thấy, anh em không luôn... Đức Chúa Trời đã đánh vào ngay khi Ngài nói tiên tri. Như tôi đã nói, lời tiên tri của A-mốt, đã ứng nghiệm 50 năm sau. Nhưng quả nó đã ứng nghiệm! </w:t>
      </w:r>
    </w:p>
    <w:p>
      <w:pPr>
        <w:pStyle w:val="Normal"/>
        <w:snapToGrid w:val="false"/>
        <w:spacing w:before="0" w:after="80"/>
        <w:jc w:val="both"/>
        <w:rPr>
          <w:szCs w:val="26"/>
        </w:rPr>
      </w:pPr>
      <w:r>
        <w:rPr>
          <w:szCs w:val="26"/>
          <w:vertAlign w:val="superscript"/>
        </w:rPr>
        <w:t>102</w:t>
      </w:r>
      <w:r>
        <w:rPr>
          <w:szCs w:val="26"/>
        </w:rPr>
        <w:tab/>
        <w:t>Rồi vị Tiên tri là một... của Kinh thánh. Một Tiên tri chân chính, thực sự là một người đặc biệt. Không chỉ ‘đặc biệt,’ mà còn khác biệt với người khác, song ông có một công việc đặc biệt. Có một Sứ mạng đặc biệt, ông phải là đặc biệt (khác một chút với những người khác) để làm điều đó.</w:t>
      </w:r>
    </w:p>
    <w:p>
      <w:pPr>
        <w:pStyle w:val="Normal"/>
        <w:snapToGrid w:val="false"/>
        <w:spacing w:before="0" w:after="80"/>
        <w:jc w:val="both"/>
        <w:rPr>
          <w:szCs w:val="26"/>
        </w:rPr>
      </w:pPr>
      <w:r>
        <w:rPr>
          <w:szCs w:val="26"/>
        </w:rPr>
        <w:tab/>
        <w:t>Nó cũng giống như Đức Chúa Trời đã ví sánh những vị Tiên tri của Ngài là “đại bàng.”</w:t>
      </w:r>
    </w:p>
    <w:p>
      <w:pPr>
        <w:pStyle w:val="Normal"/>
        <w:snapToGrid w:val="false"/>
        <w:spacing w:before="0" w:after="80"/>
        <w:jc w:val="both"/>
        <w:rPr>
          <w:szCs w:val="26"/>
        </w:rPr>
      </w:pPr>
      <w:r>
        <w:rPr>
          <w:szCs w:val="26"/>
          <w:vertAlign w:val="superscript"/>
        </w:rPr>
        <w:t>103</w:t>
      </w:r>
      <w:r>
        <w:rPr>
          <w:szCs w:val="26"/>
        </w:rPr>
        <w:tab/>
        <w:t>Đại bàng là một giống chim đặc biệt. Nó chỉ là một loài chim, nhưng nó là loài chim đặc biệt. Nó có thể bay cao hơn những giống chim khác. Nó có thể thấy xa hơn những giống chim khác. Và để bay cao hơn, nó phải được cấu tạo nên để có thể bay cao hơn. Có tốt gì với nó để bay trên đó trừ phi nó có thể nhìn thấy những gì nó đang làm sau khi nó lên đó? Vì vậy nó phải được dựng nên là một giống chim đặc biệt. Nó là hầu như ở trong gia đình diều hâu. Nó là “loài mổ bằng mỏ.” Nó ăn... Nhiều con trong chúng là loài ăn thịt thối. Có khoảng 40 loài khác nhau trong giống đại bàng.</w:t>
      </w:r>
    </w:p>
    <w:p>
      <w:pPr>
        <w:pStyle w:val="Normal"/>
        <w:snapToGrid w:val="false"/>
        <w:spacing w:before="0" w:after="80"/>
        <w:jc w:val="both"/>
        <w:rPr>
          <w:szCs w:val="26"/>
        </w:rPr>
      </w:pPr>
      <w:r>
        <w:rPr>
          <w:szCs w:val="26"/>
          <w:vertAlign w:val="superscript"/>
        </w:rPr>
        <w:t>104</w:t>
      </w:r>
      <w:r>
        <w:rPr>
          <w:szCs w:val="26"/>
        </w:rPr>
        <w:tab/>
        <w:t>Nhưng, anh em thấy, Hội thánh có Mục sư, Mục sư đó là người đặc biệt. Ông được dựng nên chỗ ông có thể chịu đựng với những xào xáo của dân sự. Ông là người mang gánh nặng. Ông là con bò kéo của đội. Ông là người có thể ngồi xuống khi một ai đó có điều gì đó chống lại người khác, ngồi xuống với họ, 2 gia đình, không bênh vực bên nào, biện luận và mang trở lại ngay vào trong sự ngọt ngào. Hiểu không? Ông là Mục sư, ông biết cách lo liệu các sự việc.</w:t>
      </w:r>
    </w:p>
    <w:p>
      <w:pPr>
        <w:pStyle w:val="Normal"/>
        <w:snapToGrid w:val="false"/>
        <w:spacing w:before="0" w:after="80"/>
        <w:jc w:val="both"/>
        <w:rPr>
          <w:szCs w:val="26"/>
        </w:rPr>
      </w:pPr>
      <w:r>
        <w:rPr>
          <w:szCs w:val="26"/>
          <w:vertAlign w:val="superscript"/>
        </w:rPr>
        <w:t>105</w:t>
      </w:r>
      <w:r>
        <w:rPr>
          <w:szCs w:val="26"/>
        </w:rPr>
        <w:tab/>
        <w:t>Nhà Truyền giảng Tin lành là một người đặc biệt. Ông là một người bốc cháy giống như một quả cầu lửa. Ông chạy vào thành phố, rao giảng Sứ điệp, rồi ra khỏi đó để đến nơi nào khác. Xem đó, ông là người đặc biệt.</w:t>
      </w:r>
    </w:p>
    <w:p>
      <w:pPr>
        <w:pStyle w:val="Normal"/>
        <w:snapToGrid w:val="false"/>
        <w:spacing w:before="0" w:after="80"/>
        <w:jc w:val="both"/>
        <w:rPr>
          <w:szCs w:val="26"/>
        </w:rPr>
      </w:pPr>
      <w:r>
        <w:rPr>
          <w:szCs w:val="26"/>
          <w:vertAlign w:val="superscript"/>
        </w:rPr>
        <w:t>106</w:t>
      </w:r>
      <w:r>
        <w:rPr>
          <w:szCs w:val="26"/>
        </w:rPr>
        <w:tab/>
        <w:t>Giáo sư là người đặc biệt. Ông ngồi lại trong sự xức dầu của Thánh Linh và có thể lấy những Lời, đặt chúng vào với nhau bởi Đức Thánh Linh, mà Mục sư Truyền đạo hay Nhà Truyền giảng Tin lành, cả hai, không thể so sánh với người.</w:t>
      </w:r>
    </w:p>
    <w:p>
      <w:pPr>
        <w:pStyle w:val="Normal"/>
        <w:snapToGrid w:val="false"/>
        <w:spacing w:before="0" w:after="80"/>
        <w:jc w:val="both"/>
        <w:rPr>
          <w:szCs w:val="26"/>
        </w:rPr>
      </w:pPr>
      <w:r>
        <w:rPr>
          <w:szCs w:val="26"/>
          <w:vertAlign w:val="superscript"/>
        </w:rPr>
        <w:t>107</w:t>
      </w:r>
      <w:r>
        <w:rPr>
          <w:szCs w:val="26"/>
        </w:rPr>
        <w:tab/>
        <w:t>Rồi chúng ta tìm thấy Sứ đồ là con người đặc biệt. Ông là “người lập nên trật tự.” Ông là người được Đức Chúa Trời sai đến để thiết lập các thứ trong trật tự.</w:t>
      </w:r>
    </w:p>
    <w:p>
      <w:pPr>
        <w:pStyle w:val="Normal"/>
        <w:snapToGrid w:val="false"/>
        <w:spacing w:before="0" w:after="80"/>
        <w:jc w:val="both"/>
        <w:rPr>
          <w:szCs w:val="26"/>
        </w:rPr>
      </w:pPr>
      <w:r>
        <w:rPr>
          <w:szCs w:val="26"/>
          <w:vertAlign w:val="superscript"/>
        </w:rPr>
        <w:t>108</w:t>
      </w:r>
      <w:r>
        <w:rPr>
          <w:szCs w:val="26"/>
        </w:rPr>
        <w:tab/>
        <w:t>Nhà Tiên tri là một người đặc biệt, là người mà Lời của Chúa đến với, vì vị Tiên tri được thiết kế một đời sống mà tiềm thức và ý thức trước tiên của ông được gần với nhau đến nỗi mà ông không đi ngủ để mơ giấc mơ của ông, ông nhìn thấy nó khi ông đang tỉnh thức. Đó là điều gì đó Đức Chúa Trời phải làm. Xem đó, ông nhìn thấy những gì đang diễn ra.</w:t>
      </w:r>
    </w:p>
    <w:p>
      <w:pPr>
        <w:pStyle w:val="Normal"/>
        <w:snapToGrid w:val="false"/>
        <w:spacing w:before="0" w:after="80"/>
        <w:jc w:val="both"/>
        <w:rPr>
          <w:szCs w:val="26"/>
        </w:rPr>
      </w:pPr>
      <w:r>
        <w:rPr>
          <w:szCs w:val="26"/>
          <w:vertAlign w:val="superscript"/>
        </w:rPr>
        <w:t>109</w:t>
        <w:tab/>
      </w:r>
      <w:r>
        <w:rPr>
          <w:szCs w:val="26"/>
        </w:rPr>
        <w:t>Đấng Tiên tri nhìn thấy trước con đường phía xa, đấy, những điều đang xảy đến. Ông nhìn thấy chén thịnh nộ của Đức Chúa Trời, đầy tràn, trước khi nó được đổ đầy. Ông có thể nói, “LỜI CHÚA PHÁN VẬY! Đức Chúa Trời sẽ hủy diệt thành này nếu các người không ăn năn.” Tại sao? Ông là một đại bàng. Ông cưỡi trên đường nơi xa kia. Ông nhìn lối xa đó, ông nhìn thấy chén thịnh nộ đó được đổ ra. Đó là những gì những vị Tiên tri nhìn thấy. Ông không nhìn vào những gì đang diễn ra tại đây, ông đang nhìn bên kia. Ông đang nói, “Nó đang xảy đến!” Ông có thể bay thật là cao cho đến nỗi ông có thể nhìn thấy chiếc bóng đó. Ông nói, “Thế gian bị phủ đầy bóng tối dày đặc.” Ông lên đủ cao, bây giờ mặt trời đang chiếu sáng, nhưng ông nhìn thấy chiếc bóng đó đang đến, và ông - ông đang nói những gì ông đang nhìn thấy. Nó chưa có mặt tại đây, nhưng chắc chắn nó sẽ ở đây! Đúng vậy. Nó sẽ có tại đây, bóng tối dày đặc trên dân sự. Ông biết nó đang xảy đến, cách nhiều năm, tuy nhiên, ông vẫn nhìn thấy.</w:t>
      </w:r>
    </w:p>
    <w:p>
      <w:pPr>
        <w:pStyle w:val="Normal"/>
        <w:snapToGrid w:val="false"/>
        <w:spacing w:before="0" w:after="80"/>
        <w:jc w:val="both"/>
        <w:rPr>
          <w:szCs w:val="26"/>
        </w:rPr>
      </w:pPr>
      <w:r>
        <w:rPr>
          <w:szCs w:val="26"/>
          <w:vertAlign w:val="superscript"/>
        </w:rPr>
        <w:t>110</w:t>
        <w:tab/>
      </w:r>
      <w:r>
        <w:rPr>
          <w:szCs w:val="26"/>
        </w:rPr>
        <w:t>A-mốt, vị Tiên tri được xức dầu đó của Đức Chúa Trời, ông đã nhìn thấy sự tối tăm và sự phán xét. Ông đã thấy quân Sy-ri đi xuống với những cỗ xe ngựa của họ, tràn qua đó, đã tàn sát dân chúng. Ông đã nhìn thấy điều ấy xảy ra và sự Phán Xét của Đức Chúa Trời ở trên họ, lúc bấy giờ, 50 năm trước khi nó xảy ra. Nhưng, anh em thấy, là một vị Tiên tri, ông đã được cất lên trong Thánh Linh và ông đã nhìn thấy nó nơi xa. Hiểu không? Ông đã thấy chén đầy trong khi nó được đổ đầy.</w:t>
      </w:r>
    </w:p>
    <w:p>
      <w:pPr>
        <w:pStyle w:val="Normal"/>
        <w:snapToGrid w:val="false"/>
        <w:spacing w:before="0" w:after="80"/>
        <w:jc w:val="both"/>
        <w:rPr>
          <w:szCs w:val="26"/>
        </w:rPr>
      </w:pPr>
      <w:r>
        <w:rPr>
          <w:szCs w:val="26"/>
          <w:vertAlign w:val="superscript"/>
        </w:rPr>
        <w:t>111</w:t>
      </w:r>
      <w:r>
        <w:rPr>
          <w:szCs w:val="26"/>
        </w:rPr>
        <w:tab/>
        <w:t>Giống như Áp-ra-ham, Đức Chúa Trời đã bảo Áp-ra-ham, “Dòng dõi ngươi sẽ vào trong xứ này và kiều ngụ tại đây trong 400 năm, rồi Ta sẽ mang họ ra với bàn tay quyền năng, vì tội ác của dân A-mô-rít vẫn chưa đầy dẫy.” Đức Chúa Trời biết chén đó sẽ đầy. Ngài đang phán với vị Tiên tri của Ngài. Ngài bảo ông lúc ấy, “Ngươi nhìn thấy chén đó của dân A-mô-rít dưới đó nhưng tội ác của họ chưa đầy dẫy, Áp-ra-ham. Hãy giữ, đừng nói điều gì về chuyện đó, song nó sẽ đến. Khi chén của chúng đầy rồi, 400 năm sau đó, Ta sẽ đuổi chúng ra giống như cào cào ở trước ngươi, Ta sẽ thiết lập dòng dõi của ngươi tại đây trong xứ này.” A-men! Đó là vị Tiên tri của Chúa.</w:t>
      </w:r>
    </w:p>
    <w:p>
      <w:pPr>
        <w:pStyle w:val="Normal"/>
        <w:snapToGrid w:val="false"/>
        <w:spacing w:before="0" w:after="80"/>
        <w:jc w:val="both"/>
        <w:rPr>
          <w:szCs w:val="26"/>
        </w:rPr>
      </w:pPr>
      <w:r>
        <w:rPr>
          <w:szCs w:val="26"/>
          <w:vertAlign w:val="superscript"/>
        </w:rPr>
        <w:t>112</w:t>
      </w:r>
      <w:r>
        <w:rPr>
          <w:szCs w:val="26"/>
        </w:rPr>
        <w:tab/>
        <w:t>Khi ông nói về khải tượng của mình, cho dù đó là cơn thịnh nộ hay là sự chữa lành, nó có thể lửng lơ, nhưng nó phải ứng nghiệm nếu ông nói nhơn Danh Chúa. Có thể là ơn phước mà ông giảng cho anh em. Ngài có thể bảo cho ông hay điều gì đó, mà không có thể nhìn thấy chút nào. Anh em nói, “Làm thế nào nó có thể xảy ra được?” Người nói với tôi, ‘LỜI CHÚA PHÁN VẬY,’ “điều này sắp xảy ra, và điều đó đã xảy ra,’” mà nó không xảy ra, người đó nói sai.” Vậy thì, anh em sẽ bị đoán xét vì không tin Lời nhưng nó sẽ xảy ra dù thế nào đi nữa. Nó phải xảy ra!</w:t>
      </w:r>
    </w:p>
    <w:p>
      <w:pPr>
        <w:pStyle w:val="Normal"/>
        <w:snapToGrid w:val="false"/>
        <w:spacing w:before="0" w:after="80"/>
        <w:jc w:val="both"/>
        <w:rPr>
          <w:szCs w:val="26"/>
        </w:rPr>
      </w:pPr>
      <w:r>
        <w:rPr>
          <w:szCs w:val="26"/>
          <w:vertAlign w:val="superscript"/>
        </w:rPr>
        <w:t>113</w:t>
      </w:r>
      <w:r>
        <w:rPr>
          <w:szCs w:val="26"/>
        </w:rPr>
        <w:tab/>
        <w:t>Kinh thánh nói, “Dù nó đến chậm, nó sẽ nói ra trong thì của mình.” Nó sẽ ứng nghiệm.</w:t>
      </w:r>
    </w:p>
    <w:p>
      <w:pPr>
        <w:pStyle w:val="Normal"/>
        <w:snapToGrid w:val="false"/>
        <w:spacing w:before="0" w:after="80"/>
        <w:jc w:val="both"/>
        <w:rPr/>
      </w:pPr>
      <w:r>
        <w:rPr>
          <w:szCs w:val="26"/>
          <w:vertAlign w:val="superscript"/>
        </w:rPr>
        <w:t>114</w:t>
      </w:r>
      <w:r>
        <w:rPr>
          <w:szCs w:val="26"/>
        </w:rPr>
        <w:tab/>
        <w:t>Nhà Tiên tri chỉ nhìn xa và thấy điều gì đó. Ông đang trò chuyện về những gì ông đang nhìn. Ông không đang suy nghĩ về nơi đây và những gì anh em trông thấy bây giờ, ông đang nhìn những gì sẽ xảy ra. Khi người nói ra điều đó, nếu đó không phải trong Lời của Chúa, đã được nói ra, không có điều gì trên thế giới có thể ngăn nó lại được (Anh em biết đấy, đúng vậy.) -- Chỉ Chính Đức Chúa Trời.</w:t>
      </w:r>
    </w:p>
    <w:p>
      <w:pPr>
        <w:pStyle w:val="Normal"/>
        <w:snapToGrid w:val="false"/>
        <w:spacing w:before="0" w:after="80"/>
        <w:jc w:val="both"/>
        <w:rPr>
          <w:szCs w:val="26"/>
        </w:rPr>
      </w:pPr>
      <w:r>
        <w:rPr>
          <w:szCs w:val="26"/>
          <w:vertAlign w:val="superscript"/>
        </w:rPr>
        <w:t>115</w:t>
      </w:r>
      <w:r>
        <w:rPr>
          <w:szCs w:val="26"/>
        </w:rPr>
        <w:tab/>
        <w:t>Hãy lưu ý, bây giờ, chúng ta tìm thấy rằng khi -- Nhà Tiên tri nói trong khải tượng của ông. Đôi khi, ông nói những điều tốt đẹp, ông nói về những sự chữa lành của anh em. Được rồi, anh em có thể nghĩ, “Nó thật sự không thể xảy ra. Tôi chẳng thấy tốt hơn.” Khi đó, nó làm cái gì? Điều đó mang những sự Phán Xét của Đức Chúa Trời trên anh em. Đúng vậy! Chúa Jêsus đã Hứa cứu anh em nếu anh em tin; Nếu không tin, thì nó sẽ không xảy đến cho anh em. Anh em phải chấp nhận nó, anh em phải tin. Anh em phải biết nó đến từ đâu, mà ban cho anh em đức tin trong Đức Chúa Trời hay vị Tiên tri của anh em. Anh em phải tin Lời đó.</w:t>
      </w:r>
    </w:p>
    <w:p>
      <w:pPr>
        <w:pStyle w:val="Normal"/>
        <w:snapToGrid w:val="false"/>
        <w:spacing w:before="0" w:after="80"/>
        <w:jc w:val="both"/>
        <w:rPr>
          <w:szCs w:val="26"/>
        </w:rPr>
      </w:pPr>
      <w:r>
        <w:rPr>
          <w:szCs w:val="26"/>
          <w:vertAlign w:val="superscript"/>
        </w:rPr>
        <w:t>116</w:t>
      </w:r>
      <w:r>
        <w:rPr>
          <w:szCs w:val="26"/>
        </w:rPr>
        <w:tab/>
        <w:t>Chúng ta tìm thấy tại đây, những vị Tiên tri này đã nói và những điều họ nói đã ứng nghiệm. Nếu cơn thịnh nộ của Đức Chúa Trời tuôn đổ trên dân sự, có một điều duy nhất... Nếu vị Tiên tri đó nói điều gì khác sắp xảy ra, chỉ có một điều duy nhất sẽ ngăn bàn tay của Đức Chúa Trời lại, đó là sự ăn năn. Đó là sự ăn năn đối với Đức Chúa Trời, làm dừng lại cơn thịnh nộ của Ngài. Đừng chờ đợi nó, hãy thực hiện. Đức Chúa Trời Phán bất kỳ điều gì, anh em hãy làm ngay lập tức.</w:t>
      </w:r>
    </w:p>
    <w:p>
      <w:pPr>
        <w:pStyle w:val="Normal"/>
        <w:snapToGrid w:val="false"/>
        <w:spacing w:before="0" w:after="80"/>
        <w:jc w:val="both"/>
        <w:rPr>
          <w:szCs w:val="26"/>
        </w:rPr>
      </w:pPr>
      <w:r>
        <w:rPr>
          <w:szCs w:val="26"/>
          <w:vertAlign w:val="superscript"/>
        </w:rPr>
        <w:t>117</w:t>
      </w:r>
      <w:r>
        <w:rPr>
          <w:szCs w:val="26"/>
        </w:rPr>
        <w:tab/>
        <w:t>Ê-xê-chia ngay khi ông biết.. Ông là một người tốt, nhưng Đức Chúa Trời phán, “Thì giờ của ngươi đã đến, hỡi Ê-xê-chia, Ta phải đem ngươi đi. Ta muốn. Hãy xếp đặt nhà ngươi.”</w:t>
      </w:r>
    </w:p>
    <w:p>
      <w:pPr>
        <w:pStyle w:val="Normal"/>
        <w:snapToGrid w:val="false"/>
        <w:spacing w:before="0" w:after="80"/>
        <w:jc w:val="both"/>
        <w:rPr>
          <w:szCs w:val="26"/>
        </w:rPr>
      </w:pPr>
      <w:r>
        <w:rPr>
          <w:szCs w:val="26"/>
          <w:vertAlign w:val="superscript"/>
        </w:rPr>
        <w:t>118</w:t>
      </w:r>
      <w:r>
        <w:rPr>
          <w:szCs w:val="26"/>
        </w:rPr>
        <w:tab/>
        <w:t>Ông nói, “Lạy Chúa, sẽ mất của tôi 15 năm để làm điều đó.” Hiểu không? “Tôi biết tôi sắp đi, nhưng sẽ mất của tôi 15 năm để xếp đặt nhà tôi. Tôi không thể làm điều đó bây giờ. Tôi không có thời gian để làm điều đó. Lạy Chúa, tôi không thể làm cho nó thực hiện được. Xin cho tôi sống thêm 15 năm nữa để tôi có thể thực hiện điều này. Tôi không thể sắp đặt nhà mình...”</w:t>
      </w:r>
    </w:p>
    <w:p>
      <w:pPr>
        <w:pStyle w:val="Normal"/>
        <w:snapToGrid w:val="false"/>
        <w:spacing w:before="0" w:after="80"/>
        <w:jc w:val="both"/>
        <w:rPr>
          <w:szCs w:val="26"/>
        </w:rPr>
      </w:pPr>
      <w:r>
        <w:rPr>
          <w:szCs w:val="26"/>
        </w:rPr>
        <w:tab/>
        <w:t>Xem đó, Sứ mạng của Đức Chúa Trời là, “Hãy sắp đặt nhà ngươi.”</w:t>
      </w:r>
    </w:p>
    <w:p>
      <w:pPr>
        <w:pStyle w:val="Normal"/>
        <w:snapToGrid w:val="false"/>
        <w:spacing w:before="0" w:after="80"/>
        <w:jc w:val="both"/>
        <w:rPr>
          <w:szCs w:val="26"/>
        </w:rPr>
      </w:pPr>
      <w:r>
        <w:rPr>
          <w:szCs w:val="26"/>
          <w:vertAlign w:val="superscript"/>
        </w:rPr>
        <w:t>119</w:t>
      </w:r>
      <w:r>
        <w:rPr>
          <w:szCs w:val="26"/>
        </w:rPr>
        <w:tab/>
        <w:t xml:space="preserve">Ê-xê-chia nói, “Tôi không thể làm nó được năm nay, sẽ mất thời giờ của tôi. Tôi sẽ lấy lại điều nầy, làm cho xong, đem nó đến cho người này tại đây, sẽ mất của tôi 15 năm để làm điều đó. Xin cho tôi một ít thời gian để làm điều đó.” </w:t>
      </w:r>
    </w:p>
    <w:p>
      <w:pPr>
        <w:pStyle w:val="Normal"/>
        <w:snapToGrid w:val="false"/>
        <w:spacing w:before="0" w:after="80"/>
        <w:jc w:val="both"/>
        <w:rPr>
          <w:szCs w:val="26"/>
        </w:rPr>
      </w:pPr>
      <w:r>
        <w:rPr>
          <w:szCs w:val="26"/>
        </w:rPr>
        <w:tab/>
        <w:t>Rồi Đức Chúa Trời Phán, “Ta sẽ - sẽ giảm nhẹ.” Nhưng dầu sao ông phải chết, anh em biết đấy.</w:t>
      </w:r>
    </w:p>
    <w:p>
      <w:pPr>
        <w:pStyle w:val="Normal"/>
        <w:snapToGrid w:val="false"/>
        <w:spacing w:before="0" w:after="80"/>
        <w:jc w:val="both"/>
        <w:rPr>
          <w:szCs w:val="26"/>
        </w:rPr>
      </w:pPr>
      <w:r>
        <w:rPr>
          <w:szCs w:val="26"/>
          <w:vertAlign w:val="superscript"/>
        </w:rPr>
        <w:t>121</w:t>
      </w:r>
      <w:r>
        <w:rPr>
          <w:szCs w:val="26"/>
        </w:rPr>
        <w:tab/>
        <w:t>Sau đó một lần nữa, ông đã mất thì giờ của mình, ông đã sa sút trong khoảng thời gian đó. Tình hình sẽ tốt hơn nếu ông cứ chết đi mà không sắp đặt nhà mình. Đúng vậy. Nhưng Ngài đã ban cho ông thêm 15 năm nữa để xếp đặt nhà mình. Bởi vì, ông đã làm gì một cách nhanh chóng? Ông thưa, “Lạy Chúa, tôi chậm chạp. Tôi cần 15 năm để thực hiện điều này. Ngài đã giao Sứ mạng cho tôi xếp đặt nhà mình. Tôi không thể làm điều đó trong 15 năm vì tôi có khoản tiền vay tại đây, tôi có cái này tại đây, điều nọ tại đây để làm.”</w:t>
      </w:r>
    </w:p>
    <w:p>
      <w:pPr>
        <w:pStyle w:val="Normal"/>
        <w:snapToGrid w:val="false"/>
        <w:spacing w:before="0" w:after="80"/>
        <w:jc w:val="both"/>
        <w:rPr>
          <w:szCs w:val="26"/>
        </w:rPr>
      </w:pPr>
      <w:r>
        <w:rPr>
          <w:szCs w:val="26"/>
          <w:vertAlign w:val="superscript"/>
        </w:rPr>
        <w:t>122</w:t>
        <w:tab/>
      </w:r>
      <w:r>
        <w:rPr>
          <w:szCs w:val="26"/>
        </w:rPr>
        <w:t>Ông là người tin kính, Lời Đức Chúa Trời phải xảy ra dù sao đi nữa. Nó sẽ ứng nghiệm dù thế nào đi nữa, nhưng Ngài giữ Lời lại trong một lát, đấy, giữ Lời nán lại đối với ông. Rồi ông đã phạm tội trong khoảng thời gian đó. Ngài phán, “Ta sẽ không khiến nó đổ lên người nhưng Ta sẽ thăm viếng con cái sau ngươi.” Anh em biết câu chuyện đó.</w:t>
      </w:r>
    </w:p>
    <w:p>
      <w:pPr>
        <w:pStyle w:val="Normal"/>
        <w:snapToGrid w:val="false"/>
        <w:spacing w:before="0" w:after="80"/>
        <w:jc w:val="both"/>
        <w:rPr>
          <w:szCs w:val="26"/>
        </w:rPr>
      </w:pPr>
      <w:r>
        <w:rPr>
          <w:szCs w:val="26"/>
          <w:vertAlign w:val="superscript"/>
        </w:rPr>
        <w:t>123</w:t>
      </w:r>
      <w:r>
        <w:rPr>
          <w:szCs w:val="26"/>
        </w:rPr>
        <w:tab/>
        <w:t>Chúng ta tìm thấy đôi khi sự ăn năn nhanh chóng giữ cơn thịnh nộ lại một thời gian.</w:t>
      </w:r>
    </w:p>
    <w:p>
      <w:pPr>
        <w:pStyle w:val="Normal"/>
        <w:snapToGrid w:val="false"/>
        <w:spacing w:before="0" w:after="80"/>
        <w:jc w:val="both"/>
        <w:rPr>
          <w:szCs w:val="26"/>
        </w:rPr>
      </w:pPr>
      <w:r>
        <w:rPr>
          <w:szCs w:val="26"/>
          <w:vertAlign w:val="superscript"/>
        </w:rPr>
        <w:t>124</w:t>
        <w:tab/>
      </w:r>
      <w:r>
        <w:rPr>
          <w:szCs w:val="26"/>
        </w:rPr>
        <w:t xml:space="preserve">Chúng ta thấy rằng thành Ni-ni-ve đó... Đức Chúa Trời phán, “Hãy đi xuống đó và kêu lớn tiếng với thành đó, bảo cho họ, ‘mọi thứ sẽ bị diệt trong 40 ngày.’” Và, chà, họ đã thật ăn năn, ồ! Ngay khi họ thấy vị Tiên tri đó đi xuống đường, nói, “LỜI CHÚA PHÁN VẬY. ‘Nơi nầy sẽ đổ sụp trong 40 ngày. Nơi nầy sẽ bị hủy diệt!’” </w:t>
      </w:r>
    </w:p>
    <w:p>
      <w:pPr>
        <w:pStyle w:val="Normal"/>
        <w:snapToGrid w:val="false"/>
        <w:spacing w:before="0" w:after="80"/>
        <w:jc w:val="both"/>
        <w:rPr>
          <w:szCs w:val="26"/>
        </w:rPr>
      </w:pPr>
      <w:r>
        <w:rPr>
          <w:szCs w:val="26"/>
          <w:vertAlign w:val="superscript"/>
        </w:rPr>
        <w:t>125</w:t>
        <w:tab/>
      </w:r>
      <w:r>
        <w:rPr>
          <w:szCs w:val="26"/>
        </w:rPr>
        <w:t>Thậm chí, nhà vua đã ra lệnh một sự kiêng ăn khắp xứ, than khóc, “Hãy mặc áo gai, đội tro! Không phải chỉ trên đầu, thân thể, xác thịt riêng các ngươi nhưng trên bầy gia súc, những con thú ngoài đồng của các ngươi nữa.” Quả là sự ăn năn lớn.</w:t>
      </w:r>
    </w:p>
    <w:p>
      <w:pPr>
        <w:pStyle w:val="Normal"/>
        <w:snapToGrid w:val="false"/>
        <w:spacing w:before="0" w:after="80"/>
        <w:jc w:val="both"/>
        <w:rPr>
          <w:szCs w:val="26"/>
        </w:rPr>
      </w:pPr>
      <w:r>
        <w:rPr>
          <w:szCs w:val="26"/>
          <w:vertAlign w:val="superscript"/>
        </w:rPr>
        <w:t>126</w:t>
      </w:r>
      <w:r>
        <w:rPr>
          <w:szCs w:val="26"/>
        </w:rPr>
        <w:tab/>
        <w:t xml:space="preserve">Khi chúng ta tìm thấy ở đó, chúng ta lưu ý, nếu vị Tiên tri không quan sát thật nhanh, đấy, trấn tĩnh và đến với Đức Chúa Trời, anh em sẽ tìm ra điều gì đó ngay ở đó, nếu không quan sát... </w:t>
      </w:r>
    </w:p>
    <w:p>
      <w:pPr>
        <w:pStyle w:val="Normal"/>
        <w:snapToGrid w:val="false"/>
        <w:spacing w:before="0" w:after="80"/>
        <w:jc w:val="both"/>
        <w:rPr>
          <w:szCs w:val="26"/>
        </w:rPr>
      </w:pPr>
      <w:r>
        <w:rPr>
          <w:szCs w:val="26"/>
          <w:vertAlign w:val="superscript"/>
        </w:rPr>
        <w:t>127</w:t>
      </w:r>
      <w:r>
        <w:rPr>
          <w:szCs w:val="26"/>
        </w:rPr>
        <w:tab/>
        <w:t xml:space="preserve">Hãy nhìn Ê-sai, ông chỉ nói lời tiên tri của mình, quay lại túp lều bé nhỏ trong đồng vắng của ông. Khi làm điều đó, Chúa đã không hề Phán lại với nhà vua đang cầu nguyện. Ngài có cách thực hiện các sự việc. Có một vị Tiên tri trong xứ. Lời của Chúa đến với vị Tiên tri của Ngài. Ngài ra nơi đó, bảo, “Hỡi Ê-sai, hãy quay lại, bảo với nhà vua Ta đã nghe những lời cầu nguyện của người. Ta đã hiểu rằng người nghĩ sẽ mất 15 năm để làm điều này. Ta đã thấy những dòng nước mắt của người vì người muốn làm công việc quá đỗi. Người nói mất 15 năm để làm công việc ấy. Hãy đi bảo người Ta sẽ cho người điều đó.” </w:t>
      </w:r>
    </w:p>
    <w:p>
      <w:pPr>
        <w:pStyle w:val="Normal"/>
        <w:snapToGrid w:val="false"/>
        <w:spacing w:before="0" w:after="80"/>
        <w:jc w:val="both"/>
        <w:rPr>
          <w:szCs w:val="26"/>
        </w:rPr>
      </w:pPr>
      <w:r>
        <w:rPr>
          <w:szCs w:val="26"/>
          <w:vertAlign w:val="superscript"/>
        </w:rPr>
        <w:t>128</w:t>
        <w:tab/>
      </w:r>
      <w:r>
        <w:rPr>
          <w:szCs w:val="26"/>
        </w:rPr>
        <w:t>Tại sao? Ngài đã giao Sứ mạng -- Ngài đã ủy thác cho Ê-sai để đi bảo cho nhà vua, “LỜI CHÚA PHÁN VẬY!” Nếu có bất kỳ điều gì trong đó, Ngài có bổn phận quay trở lại với người mà Ngài đã sai Lời Chúa Phán Vậy. Ngài bảo Ê-sai, “Hãy đi trở lại đó và nói cho người hay.”</w:t>
      </w:r>
    </w:p>
    <w:p>
      <w:pPr>
        <w:pStyle w:val="Normal"/>
        <w:snapToGrid w:val="false"/>
        <w:spacing w:before="0" w:after="80"/>
        <w:jc w:val="both"/>
        <w:rPr>
          <w:szCs w:val="26"/>
        </w:rPr>
      </w:pPr>
      <w:r>
        <w:rPr>
          <w:szCs w:val="26"/>
          <w:vertAlign w:val="superscript"/>
        </w:rPr>
        <w:t>129</w:t>
      </w:r>
      <w:r>
        <w:rPr>
          <w:szCs w:val="26"/>
        </w:rPr>
        <w:tab/>
        <w:t>Giô-na có một thái độ khác biệt, ông lên trên đỉnh đồi, bảo, “Ồ, thật tốt nếu mình không bao giờ được sinh ra.” Ồ, ông cứ tiếp tục như vậy. Đức Chúa Trời cho một sợi dây bầu nhỏ mọc lên, làm bóng râm che ông cho đến khi ông cảm thấy mát ở đó. Nhưng ông bảo, “Tại đây, mình đã đi xuống đó, họ sẽ nói mình là một Tiên tri giả.”</w:t>
      </w:r>
    </w:p>
    <w:p>
      <w:pPr>
        <w:pStyle w:val="Normal"/>
        <w:snapToGrid w:val="false"/>
        <w:spacing w:before="0" w:after="80"/>
        <w:jc w:val="both"/>
        <w:rPr>
          <w:szCs w:val="26"/>
        </w:rPr>
      </w:pPr>
      <w:r>
        <w:rPr>
          <w:szCs w:val="26"/>
          <w:vertAlign w:val="superscript"/>
        </w:rPr>
        <w:t>130</w:t>
      </w:r>
      <w:r>
        <w:rPr>
          <w:szCs w:val="26"/>
        </w:rPr>
        <w:tab/>
        <w:t xml:space="preserve">Đức Chúa Trời đã Phán với ông, “Hãy nhìn thành dưới đó. Hỡi Giô-na, hãy nhìn chỗ đó, cả thành đang ăn năn với bao gai và tro bụi.” </w:t>
      </w:r>
    </w:p>
    <w:p>
      <w:pPr>
        <w:pStyle w:val="Normal"/>
        <w:snapToGrid w:val="false"/>
        <w:spacing w:before="0" w:after="80"/>
        <w:jc w:val="both"/>
        <w:rPr>
          <w:szCs w:val="26"/>
        </w:rPr>
      </w:pPr>
      <w:r>
        <w:rPr>
          <w:szCs w:val="26"/>
          <w:vertAlign w:val="superscript"/>
        </w:rPr>
        <w:t>131</w:t>
      </w:r>
      <w:r>
        <w:rPr>
          <w:szCs w:val="26"/>
        </w:rPr>
        <w:tab/>
        <w:t>Rồi Ngài đã nói với cho ông về sợi dây bầu nhỏ mà côn trùng đã cắn nó đứt. Một ngày kia, nếu Chúa cho phép, tôi muốn đến Bàn thờ và có một loạt bài về Giô-na. Ồ, có rất nhiều... ngọn gió đông đó đang thổi. Ồ. Có quá nhiều điều tại đó... thật hồi hộp. Những con người vạm vỡ ở đó, tất cả làm hình bóng thích hợp ngay trong đó. Thậm chí mang Chúa Jêsus Christ trong đó và mọi điều khác. Dĩ nhiên, mỗi dòng trong Kinh thánh mang lại Chúa Jêsus Christ. Vâng, thưa quí vị. Đó là bài học trường Chúa nhật của chúng ta, để chúng ta sẽ tìm ra điều đó, ý Chúa.</w:t>
      </w:r>
    </w:p>
    <w:p>
      <w:pPr>
        <w:pStyle w:val="Normal"/>
        <w:snapToGrid w:val="false"/>
        <w:spacing w:before="0" w:after="80"/>
        <w:jc w:val="both"/>
        <w:rPr>
          <w:szCs w:val="26"/>
        </w:rPr>
      </w:pPr>
      <w:r>
        <w:rPr>
          <w:szCs w:val="26"/>
          <w:vertAlign w:val="superscript"/>
        </w:rPr>
        <w:t>132</w:t>
      </w:r>
      <w:r>
        <w:rPr>
          <w:szCs w:val="26"/>
        </w:rPr>
        <w:tab/>
        <w:t>Hãy chú ý, có những điều mà anh em... Nếu anh em chân thành thưa với Chúa... Vậy thì, anh em phải quan sát.</w:t>
      </w:r>
    </w:p>
    <w:p>
      <w:pPr>
        <w:pStyle w:val="Normal"/>
        <w:snapToGrid w:val="false"/>
        <w:spacing w:before="0" w:after="80"/>
        <w:jc w:val="both"/>
        <w:rPr>
          <w:szCs w:val="26"/>
        </w:rPr>
      </w:pPr>
      <w:r>
        <w:rPr>
          <w:szCs w:val="26"/>
          <w:vertAlign w:val="superscript"/>
        </w:rPr>
        <w:t>133</w:t>
      </w:r>
      <w:r>
        <w:rPr>
          <w:szCs w:val="26"/>
        </w:rPr>
        <w:tab/>
        <w:t>Tôi muốn tỏ cho anh em thấy một Giô-na khác trên bục đêm nay.</w:t>
      </w:r>
    </w:p>
    <w:p>
      <w:pPr>
        <w:pStyle w:val="Normal"/>
        <w:snapToGrid w:val="false"/>
        <w:spacing w:before="0" w:after="80"/>
        <w:jc w:val="both"/>
        <w:rPr>
          <w:szCs w:val="26"/>
        </w:rPr>
      </w:pPr>
      <w:r>
        <w:rPr>
          <w:szCs w:val="26"/>
          <w:vertAlign w:val="superscript"/>
        </w:rPr>
        <w:t>134</w:t>
        <w:tab/>
      </w:r>
      <w:r>
        <w:rPr>
          <w:szCs w:val="26"/>
        </w:rPr>
        <w:t>Một đêm kia, có dân sự đến đây. Qúi bà đó có lẽ (người nào đó trong họ) có mặt tại đây đêm nay, vậy tôi sẽ không gọi tên, chắc có lẽ anh em biết đó là ai. Song, họ họ đã đến đây, một nhóm người tốt đẹp từ dưới Kentucky, họ đã đến đây trong nhiều năm. Nhưng dân sự, là những người tốt, những người bạn tốt của tôi... Những người bạn thực của tôi, một trong những kiểu người mà khi Buổi nhóm Phục hưng đang diễn ra, họ có thể đến với Hội thánh, khi sự phục hưng [những Buổi nhóm Phục hưng] qua rồi, trách nhiệm nặng nề để lại nhưng không ai thi hành. Tất cả con trẻ có mặt tại đây còn nhỏ, khi chúng tôi có các lớp học, các thứ.</w:t>
      </w:r>
    </w:p>
    <w:p>
      <w:pPr>
        <w:pStyle w:val="Normal"/>
        <w:snapToGrid w:val="false"/>
        <w:spacing w:before="0" w:after="80"/>
        <w:jc w:val="both"/>
        <w:rPr>
          <w:szCs w:val="26"/>
        </w:rPr>
      </w:pPr>
      <w:r>
        <w:rPr>
          <w:szCs w:val="26"/>
          <w:vertAlign w:val="superscript"/>
        </w:rPr>
        <w:t>135</w:t>
      </w:r>
      <w:r>
        <w:rPr>
          <w:szCs w:val="26"/>
        </w:rPr>
        <w:tab/>
        <w:t>Một ngày kia, tôi về nhà, cách đây khoảng 4 năm, hay 5 năm, điều gì đó. Cô bé này (khoảng 8 tuổi lúc ấy), bây giờ đã lấy chồng và có con cái. Nàng đang nằm trong bệnh viện chờ chết. Thai nàng được chừng 4, 5 tháng và đứa bé đã chết, họ không thể giải phẫu vì nàng bị bệnh niệu đạo. Vậy, họ cũng để cho người mẹ qua đời. Đứa bé có thể giết chết nàng giống như thế, nàng đang hấp hối, tất cả là vậy, không còn cơ hội nào cho nàng. Tôi đi ra để xem nàng có mời tôi hay không. Tôi đi vào bệnh viện, tại đó, nàng đang nằm thở khí ô-xy. Tôi đến trò chuyện với nàng một chút, bảo, “Cô còn nhớ tôi không?”</w:t>
      </w:r>
    </w:p>
    <w:p>
      <w:pPr>
        <w:pStyle w:val="Normal"/>
        <w:snapToGrid w:val="false"/>
        <w:jc w:val="both"/>
        <w:rPr>
          <w:szCs w:val="26"/>
        </w:rPr>
      </w:pPr>
      <w:r>
        <w:rPr>
          <w:szCs w:val="26"/>
        </w:rPr>
        <w:tab/>
        <w:t>Nàng đáp, “Anh Bill, tất nhiên, tôi nhớ anh.”</w:t>
      </w:r>
    </w:p>
    <w:p>
      <w:pPr>
        <w:pStyle w:val="Normal"/>
        <w:snapToGrid w:val="false"/>
        <w:jc w:val="both"/>
        <w:rPr>
          <w:szCs w:val="26"/>
        </w:rPr>
      </w:pPr>
      <w:r>
        <w:rPr>
          <w:szCs w:val="26"/>
          <w:vertAlign w:val="superscript"/>
        </w:rPr>
        <w:t>137</w:t>
        <w:tab/>
      </w:r>
      <w:r>
        <w:rPr>
          <w:szCs w:val="26"/>
        </w:rPr>
        <w:t>Tôi hỏi, “Cô có hiểu cô đau như thế nào không?”</w:t>
      </w:r>
    </w:p>
    <w:p>
      <w:pPr>
        <w:pStyle w:val="Normal"/>
        <w:snapToGrid w:val="false"/>
        <w:jc w:val="both"/>
        <w:rPr>
          <w:szCs w:val="26"/>
        </w:rPr>
      </w:pPr>
      <w:r>
        <w:rPr>
          <w:szCs w:val="26"/>
        </w:rPr>
        <w:tab/>
        <w:t>Nàng đáp, “Vâng. Đó là lý do tại sao tôi mời anh đến.”</w:t>
      </w:r>
    </w:p>
    <w:p>
      <w:pPr>
        <w:pStyle w:val="Normal"/>
        <w:snapToGrid w:val="false"/>
        <w:jc w:val="both"/>
        <w:rPr>
          <w:szCs w:val="26"/>
        </w:rPr>
      </w:pPr>
      <w:r>
        <w:rPr>
          <w:szCs w:val="26"/>
        </w:rPr>
        <w:tab/>
        <w:t>Tôi đáp, “Vậy thì, cô với Chúa như thế nào?”</w:t>
      </w:r>
    </w:p>
    <w:p>
      <w:pPr>
        <w:pStyle w:val="Normal"/>
        <w:snapToGrid w:val="false"/>
        <w:spacing w:before="0" w:after="80"/>
        <w:jc w:val="both"/>
        <w:rPr>
          <w:szCs w:val="26"/>
        </w:rPr>
      </w:pPr>
      <w:r>
        <w:rPr>
          <w:szCs w:val="26"/>
        </w:rPr>
        <w:tab/>
        <w:t>Nàng đáp, “Anh Bill, tôi chưa sẵn sàng ra đi.”</w:t>
      </w:r>
    </w:p>
    <w:p>
      <w:pPr>
        <w:pStyle w:val="Normal"/>
        <w:snapToGrid w:val="false"/>
        <w:spacing w:before="0" w:after="80"/>
        <w:jc w:val="both"/>
        <w:rPr>
          <w:szCs w:val="26"/>
        </w:rPr>
      </w:pPr>
      <w:r>
        <w:rPr>
          <w:szCs w:val="26"/>
          <w:vertAlign w:val="superscript"/>
        </w:rPr>
        <w:t>138</w:t>
        <w:tab/>
      </w:r>
      <w:r>
        <w:rPr>
          <w:szCs w:val="26"/>
        </w:rPr>
        <w:t>Ồ, chúng tôi đã quỳ xuống, cầu nguyện tại đó, mẹ và chồng của nàng, nhiều người trong họ ở trong phòng, mẹ và chồng nàng bắt đầu khóc. Sau đó tôi hỏi nàng, và nàng phải sống đúng với Đức Chúa Trời (nàng đã trả những lời khấn nguyện của mình, trở lại và thực hiện lời hứa với Đức Chúa Trời; Nếu nàng được tha thứ; Nàng yêu mến Ngài như thế nào; Rất tiếc vì những tội lỗi của nàng, cách nàng đã sống), tiếp tục với sự ăn năn của nàng và kêu khóc. Sau một lát, tôi đứng dậy và ra khỏi tòa nhà.</w:t>
      </w:r>
    </w:p>
    <w:p>
      <w:pPr>
        <w:pStyle w:val="Normal"/>
        <w:snapToGrid w:val="false"/>
        <w:spacing w:before="0" w:after="80"/>
        <w:jc w:val="both"/>
        <w:rPr>
          <w:szCs w:val="26"/>
        </w:rPr>
      </w:pPr>
      <w:r>
        <w:rPr>
          <w:szCs w:val="26"/>
          <w:vertAlign w:val="superscript"/>
        </w:rPr>
        <w:t>139</w:t>
      </w:r>
      <w:r>
        <w:rPr>
          <w:szCs w:val="26"/>
        </w:rPr>
        <w:tab/>
        <w:t>Sáng hôm sau, họ gọi điện cho tôi quay trở lại ngoài đó. Tôi đã đến tìm hiểu, họ đã đến vào sáng đó để kiểm tra và thấy như thế nào tình trạng bệnh niệu đạo tiến triển, thấy rằng nàng không còn vết nào nữa. Hết thảy đã hết rồi, từng chút chất độc trong niệu đạo đã rời khỏi nàng. Các Bác sĩ thật phấn khích đến nỗi họ bảo, “Ồ, chà! Quả là điều rất lạ lùng. Chúng tôi sẽ cho nàng sửa soạn, nếu nó vẫn thế vào buổi sáng, chúng tôi sẽ tiếp tục chích pê-ni-xê-lin cho cô ấy,” hay bất kỳ thứ gì họ cho nàng, giữ cho sự nhiễm trùng hạ xuống. Họ bảo, “Chúng tôi sẽ giải phẫu, lấy thai nhi đã chết ra trước khi nó thấm vào điều gì khác.” Họ nói, “Nếu cô ấy ổn. thì...”</w:t>
      </w:r>
    </w:p>
    <w:p>
      <w:pPr>
        <w:pStyle w:val="Normal"/>
        <w:snapToGrid w:val="false"/>
        <w:spacing w:before="0" w:after="80"/>
        <w:jc w:val="both"/>
        <w:rPr>
          <w:szCs w:val="26"/>
        </w:rPr>
      </w:pPr>
      <w:r>
        <w:rPr>
          <w:szCs w:val="26"/>
          <w:vertAlign w:val="superscript"/>
        </w:rPr>
        <w:t>140</w:t>
      </w:r>
      <w:r>
        <w:rPr>
          <w:szCs w:val="26"/>
        </w:rPr>
        <w:tab/>
        <w:t>Ồ, họ đã kiểm tra nàng trở lại 2 hay 3 lần vào ngày đó. Khuya đêm đó, họ đã kiểm tra lại không có gì trục trặc, hoàn hảo cả. Họ đã khám cho nàng, đưa nàng ra khỏi lồng ô-xy. Mọi sự đều tốt đẹp. Họ định giải phẫu nàng vào sáng hôm sau, lấy đứa bé ra.</w:t>
      </w:r>
    </w:p>
    <w:p>
      <w:pPr>
        <w:pStyle w:val="Normal"/>
        <w:snapToGrid w:val="false"/>
        <w:spacing w:before="0" w:after="80"/>
        <w:jc w:val="both"/>
        <w:rPr>
          <w:szCs w:val="26"/>
        </w:rPr>
      </w:pPr>
      <w:r>
        <w:rPr>
          <w:szCs w:val="26"/>
          <w:vertAlign w:val="superscript"/>
        </w:rPr>
        <w:t>141</w:t>
      </w:r>
      <w:r>
        <w:rPr>
          <w:szCs w:val="26"/>
        </w:rPr>
        <w:tab/>
        <w:t>Ồ, tôi đã ra ngoài đó. Bởi vì điều nầy đã được thực hiện... Tôi đã không hề biết, tôi không hề biết. Chúa đã không hề bảo tôi điều gì về chuyện đó. Nếu anh em muốn, anh em có thể hỏi dân sự... Ngài đã không hề nói nó sẽ xảy ra. Nhưng, ồ, tôi đã nhìn thấy, chồng của nàng, một tội nhân, đến và nói, “Anh Branham, tôi muốn dâng đời mình cho Chúa Jêsus.”</w:t>
      </w:r>
    </w:p>
    <w:p>
      <w:pPr>
        <w:pStyle w:val="Normal"/>
        <w:snapToGrid w:val="false"/>
        <w:spacing w:before="0" w:after="80"/>
        <w:jc w:val="both"/>
        <w:rPr>
          <w:szCs w:val="26"/>
        </w:rPr>
      </w:pPr>
      <w:r>
        <w:rPr>
          <w:szCs w:val="26"/>
          <w:vertAlign w:val="superscript"/>
        </w:rPr>
        <w:t>142</w:t>
      </w:r>
      <w:r>
        <w:rPr>
          <w:szCs w:val="26"/>
        </w:rPr>
        <w:tab/>
        <w:t>Tôi bảo, “Được rồi, hãy quỳ xuống đây, nắm lấy tay vợ của anh và rồi các bạn sẽ bước đi trong một đời sống chân thật nầy với nhau.”</w:t>
      </w:r>
    </w:p>
    <w:p>
      <w:pPr>
        <w:pStyle w:val="Normal"/>
        <w:snapToGrid w:val="false"/>
        <w:spacing w:before="0" w:after="80"/>
        <w:jc w:val="both"/>
        <w:rPr>
          <w:szCs w:val="26"/>
        </w:rPr>
      </w:pPr>
      <w:r>
        <w:rPr>
          <w:szCs w:val="26"/>
          <w:vertAlign w:val="superscript"/>
        </w:rPr>
        <w:t>143</w:t>
      </w:r>
      <w:r>
        <w:rPr>
          <w:szCs w:val="26"/>
        </w:rPr>
        <w:tab/>
        <w:t>Người mẹ quay lại, bà bảo, “Anh Branham, anh biết, đây là tôi và các con của tôi. Hết thảy chúng tôi đã vào ra, vào ra, quanh Đền tạm nầy cùng các thứ. Chúng tôi đã ngồi nghe anh giảng, chúng tôi đã lên Bàn thờ và quay trở lại. Anh Branham, tôi cũng sa sút. Tôi muốn quay trở lại với Chúa Jêsus vì sự nhơn từ của Ngài đối với con tôi.” Ồ, anh em thấy, điều ấy thật tốt nhưng anh em đừng đến với Chúa Jêsus vì điều đó.</w:t>
      </w:r>
    </w:p>
    <w:p>
      <w:pPr>
        <w:pStyle w:val="Normal"/>
        <w:snapToGrid w:val="false"/>
        <w:jc w:val="both"/>
        <w:rPr>
          <w:szCs w:val="26"/>
        </w:rPr>
      </w:pPr>
      <w:r>
        <w:rPr>
          <w:szCs w:val="26"/>
          <w:vertAlign w:val="superscript"/>
        </w:rPr>
        <w:t>144</w:t>
        <w:tab/>
      </w:r>
      <w:r>
        <w:rPr>
          <w:szCs w:val="26"/>
        </w:rPr>
        <w:t>Đến giữa đêm, 12 hay 1 giờ, mẹ nàng thiu ngủ. Nàng gọi, “Mẹ ơi...”</w:t>
      </w:r>
    </w:p>
    <w:p>
      <w:pPr>
        <w:pStyle w:val="Normal"/>
        <w:snapToGrid w:val="false"/>
        <w:jc w:val="both"/>
        <w:rPr>
          <w:szCs w:val="26"/>
        </w:rPr>
      </w:pPr>
      <w:r>
        <w:rPr>
          <w:szCs w:val="26"/>
        </w:rPr>
        <w:tab/>
        <w:t>Bà hỏi, “Vâng, con yêu quí, con muốn gì?”</w:t>
      </w:r>
    </w:p>
    <w:p>
      <w:pPr>
        <w:pStyle w:val="Normal"/>
        <w:snapToGrid w:val="false"/>
        <w:jc w:val="both"/>
        <w:rPr>
          <w:szCs w:val="26"/>
        </w:rPr>
      </w:pPr>
      <w:r>
        <w:rPr>
          <w:szCs w:val="26"/>
        </w:rPr>
        <w:tab/>
        <w:t>Nàng đáp, “Mẹ biết, con thật hạnh phúc.”</w:t>
      </w:r>
    </w:p>
    <w:p>
      <w:pPr>
        <w:pStyle w:val="Normal"/>
        <w:snapToGrid w:val="false"/>
        <w:jc w:val="both"/>
        <w:rPr>
          <w:szCs w:val="26"/>
        </w:rPr>
      </w:pPr>
      <w:r>
        <w:rPr>
          <w:szCs w:val="26"/>
        </w:rPr>
        <w:tab/>
        <w:t>Bà nói, “Mẹ thật vui vì con hạnh phúc.”</w:t>
      </w:r>
    </w:p>
    <w:p>
      <w:pPr>
        <w:pStyle w:val="Normal"/>
        <w:snapToGrid w:val="false"/>
        <w:jc w:val="both"/>
        <w:rPr>
          <w:szCs w:val="26"/>
        </w:rPr>
      </w:pPr>
      <w:r>
        <w:rPr>
          <w:szCs w:val="26"/>
        </w:rPr>
        <w:tab/>
        <w:t>Nàng bảo, “Con tìm được sự bình an với Đức Chúa Trời. Thật tốt đẹp biết bao!” Một vài phút sau, nàng gọi trở lại, bảo, “Mẹ ơi.”</w:t>
      </w:r>
    </w:p>
    <w:p>
      <w:pPr>
        <w:pStyle w:val="Normal"/>
        <w:snapToGrid w:val="false"/>
        <w:jc w:val="both"/>
        <w:rPr>
          <w:szCs w:val="26"/>
        </w:rPr>
      </w:pPr>
      <w:r>
        <w:rPr>
          <w:szCs w:val="26"/>
        </w:rPr>
        <w:tab/>
        <w:t>Bà hỏi, “Gì vậy?”</w:t>
      </w:r>
    </w:p>
    <w:p>
      <w:pPr>
        <w:pStyle w:val="Normal"/>
        <w:snapToGrid w:val="false"/>
        <w:spacing w:before="0" w:after="80"/>
        <w:jc w:val="both"/>
        <w:rPr>
          <w:szCs w:val="26"/>
        </w:rPr>
      </w:pPr>
      <w:r>
        <w:rPr>
          <w:szCs w:val="26"/>
        </w:rPr>
        <w:tab/>
        <w:t>Nàng đáp, “Con sắp về nhà.”</w:t>
      </w:r>
    </w:p>
    <w:p>
      <w:pPr>
        <w:pStyle w:val="Normal"/>
        <w:snapToGrid w:val="false"/>
        <w:spacing w:before="0" w:after="80"/>
        <w:jc w:val="both"/>
        <w:rPr>
          <w:szCs w:val="26"/>
        </w:rPr>
      </w:pPr>
      <w:r>
        <w:rPr>
          <w:szCs w:val="26"/>
          <w:vertAlign w:val="superscript"/>
        </w:rPr>
        <w:t>145</w:t>
      </w:r>
      <w:r>
        <w:rPr>
          <w:szCs w:val="26"/>
        </w:rPr>
        <w:tab/>
        <w:t>Bà nói, “Mẹ biết. Vâng, con à, Bác sĩ sẽ lấy đứa bé ngày mai. Rồi khoảng 1 hay 2 ngày, khi các vết mổ của con lành lại, con có thể đi khỏi đây, con đi trở về nhà, hạnh phúc trở lại, con, chồng con và bọn trẻ, hãy là một Cơ-đốc-nhân và sống cho Đức Chúa Trời.”</w:t>
      </w:r>
    </w:p>
    <w:p>
      <w:pPr>
        <w:pStyle w:val="Normal"/>
        <w:snapToGrid w:val="false"/>
        <w:jc w:val="both"/>
        <w:rPr>
          <w:szCs w:val="26"/>
        </w:rPr>
      </w:pPr>
      <w:r>
        <w:rPr>
          <w:szCs w:val="26"/>
        </w:rPr>
        <w:tab/>
        <w:t>Nàng nói, “Mẹ, con có ý nói con sắp về Nhà trên Trời.”</w:t>
      </w:r>
    </w:p>
    <w:p>
      <w:pPr>
        <w:pStyle w:val="Normal"/>
        <w:snapToGrid w:val="false"/>
        <w:jc w:val="both"/>
        <w:rPr>
          <w:szCs w:val="26"/>
        </w:rPr>
      </w:pPr>
      <w:r>
        <w:rPr>
          <w:szCs w:val="26"/>
        </w:rPr>
        <w:tab/>
        <w:t>Bà bảo, “Cưng à, chắc chắn rồi, vào cuối chặng hành trình.”</w:t>
      </w:r>
    </w:p>
    <w:p>
      <w:pPr>
        <w:pStyle w:val="Normal"/>
        <w:snapToGrid w:val="false"/>
        <w:jc w:val="both"/>
        <w:rPr>
          <w:szCs w:val="26"/>
        </w:rPr>
      </w:pPr>
      <w:r>
        <w:rPr>
          <w:szCs w:val="26"/>
        </w:rPr>
        <w:tab/>
        <w:t>Nàng bảo, “Đây là cuối chặng hành trình.”</w:t>
      </w:r>
    </w:p>
    <w:p>
      <w:pPr>
        <w:pStyle w:val="Normal"/>
        <w:snapToGrid w:val="false"/>
        <w:jc w:val="both"/>
        <w:rPr>
          <w:szCs w:val="26"/>
        </w:rPr>
      </w:pPr>
      <w:r>
        <w:rPr>
          <w:szCs w:val="26"/>
        </w:rPr>
        <w:tab/>
        <w:t>Bà bảo, “Có chuyện gì vậy?”</w:t>
      </w:r>
    </w:p>
    <w:p>
      <w:pPr>
        <w:pStyle w:val="Normal"/>
        <w:snapToGrid w:val="false"/>
        <w:spacing w:before="0" w:after="80"/>
        <w:jc w:val="both"/>
        <w:rPr>
          <w:szCs w:val="26"/>
        </w:rPr>
      </w:pPr>
      <w:r>
        <w:rPr>
          <w:szCs w:val="26"/>
          <w:vertAlign w:val="superscript"/>
        </w:rPr>
        <w:t>146</w:t>
        <w:tab/>
      </w:r>
      <w:r>
        <w:rPr>
          <w:szCs w:val="26"/>
        </w:rPr>
        <w:t>Nàng đáp, “Cuối chặng hành trình. Vâng, thưa mẹ, con sẽ ra đi trong một vài phút nữa.”</w:t>
      </w:r>
    </w:p>
    <w:p>
      <w:pPr>
        <w:pStyle w:val="Normal"/>
        <w:snapToGrid w:val="false"/>
        <w:spacing w:before="0" w:after="80"/>
        <w:jc w:val="both"/>
        <w:rPr>
          <w:szCs w:val="26"/>
          <w:lang w:val="fr-CA"/>
        </w:rPr>
      </w:pPr>
      <w:r>
        <w:rPr>
          <w:szCs w:val="26"/>
          <w:vertAlign w:val="superscript"/>
        </w:rPr>
        <w:t>147</w:t>
      </w:r>
      <w:r>
        <w:rPr>
          <w:szCs w:val="26"/>
        </w:rPr>
        <w:tab/>
        <w:t xml:space="preserve">Ồ, bà nghĩ nàng bị chấn động thần kinh và nói sảng. </w:t>
      </w:r>
      <w:r>
        <w:rPr>
          <w:szCs w:val="26"/>
          <w:lang w:val="fr-CA"/>
        </w:rPr>
        <w:t xml:space="preserve">Bà điện cho y tá. Y tá hô hấp cho nàng. Mọi điều đều bình thường. Trong vòng 5 phút cô ấy qua đời, nàng đã chết. </w:t>
      </w:r>
    </w:p>
    <w:p>
      <w:pPr>
        <w:pStyle w:val="Normal"/>
        <w:snapToGrid w:val="false"/>
        <w:spacing w:before="0" w:after="80"/>
        <w:jc w:val="both"/>
        <w:rPr>
          <w:szCs w:val="26"/>
          <w:lang w:val="fr-CA"/>
        </w:rPr>
      </w:pPr>
      <w:r>
        <w:rPr>
          <w:szCs w:val="26"/>
          <w:vertAlign w:val="superscript"/>
          <w:lang w:val="fr-CA"/>
        </w:rPr>
        <w:t>148</w:t>
        <w:tab/>
      </w:r>
      <w:r>
        <w:rPr>
          <w:szCs w:val="26"/>
          <w:lang w:val="fr-CA"/>
        </w:rPr>
        <w:t xml:space="preserve">Rồi khi tôi về nhà trong 1 hay 2 tuần sau đó... Tôi nghĩ Anh Braham đã giảng tại lễ tang của cô gái. Khi tôi trở về nhà, Meda bảo tôi rằng cô gái đó đã mất đêm đó, tôi không thể... </w:t>
      </w:r>
    </w:p>
    <w:p>
      <w:pPr>
        <w:pStyle w:val="Normal"/>
        <w:snapToGrid w:val="false"/>
        <w:spacing w:before="0" w:after="80"/>
        <w:jc w:val="both"/>
        <w:rPr>
          <w:szCs w:val="26"/>
          <w:lang w:val="fr-CA"/>
        </w:rPr>
      </w:pPr>
      <w:r>
        <w:rPr>
          <w:szCs w:val="26"/>
          <w:lang w:val="fr-CA"/>
        </w:rPr>
        <w:tab/>
        <w:t>Tôi đã thăm người mẹ, “Đúng thế.”</w:t>
      </w:r>
    </w:p>
    <w:p>
      <w:pPr>
        <w:pStyle w:val="Normal"/>
        <w:snapToGrid w:val="false"/>
        <w:spacing w:before="0" w:after="80"/>
        <w:jc w:val="both"/>
        <w:rPr>
          <w:szCs w:val="26"/>
          <w:lang w:val="fr-CA"/>
        </w:rPr>
      </w:pPr>
      <w:r>
        <w:rPr>
          <w:szCs w:val="26"/>
          <w:vertAlign w:val="superscript"/>
          <w:lang w:val="fr-CA"/>
        </w:rPr>
        <w:t>149</w:t>
      </w:r>
      <w:r>
        <w:rPr>
          <w:szCs w:val="26"/>
          <w:lang w:val="fr-CA"/>
        </w:rPr>
        <w:tab/>
        <w:t>Tôi không biết gì đã khiến tôi làm điều đó, nhưng tôi nói, “Lạy Chúa là Đức Chúa Trời, Ngài nợ con sự thông hiểu, sau khi con ra ngoài đó -- và nói cho người chồng đó, và anh ta đến với Chúa sau khi Ngài đã làm những điều này cho anh đấy, tất cả giống như thế, rồi cất đi sự sống của cô gái như thế. Con thật sự không hiểu ý Ngài.”</w:t>
      </w:r>
    </w:p>
    <w:p>
      <w:pPr>
        <w:pStyle w:val="Normal"/>
        <w:snapToGrid w:val="false"/>
        <w:spacing w:before="0" w:after="80"/>
        <w:jc w:val="both"/>
        <w:rPr>
          <w:szCs w:val="26"/>
          <w:lang w:val="fr-CA"/>
        </w:rPr>
      </w:pPr>
      <w:r>
        <w:rPr>
          <w:szCs w:val="26"/>
          <w:vertAlign w:val="superscript"/>
          <w:lang w:val="fr-CA"/>
        </w:rPr>
        <w:t>150</w:t>
      </w:r>
      <w:r>
        <w:rPr>
          <w:szCs w:val="26"/>
          <w:lang w:val="fr-CA"/>
        </w:rPr>
        <w:tab/>
        <w:t>Khi anh em nói với Đức Chúa Trời điều gì đó như thế, Ngài sẽ để cho anh em ngồi một mình. Ngài không nợ tôi bất kỳ điều gì. Tôi mang nợ với Ngài. Ồ, anh em biết, Ngài chỉ để cho tôi tuôn đổ nó ra trong một vài ngày. Sau khoảng 3 hay 4 tháng, một ngày kia, tôi ra ngoài trên một bờ suối, Chúa đã Phán với tôi trong một khải tượng, “Bây giờ, đi đến mẹ của nàng, nói thế này với mẹ của nàng, ‘Há giờ của nàng đã chẳng đến 1 năm trước đó, khi nàng chết đuối trong con suối trong lần đi cắm trại? Nàng hẳn đã ra đi vào lúc đó, nhưng Ta phải cất nàng đi khi nàng đã sửa soạn ra đi.’ Đó là lý do tại sao tất cả điều này xảy ra và tại sao ngươi đã ra ngoài đó.”</w:t>
      </w:r>
    </w:p>
    <w:p>
      <w:pPr>
        <w:pStyle w:val="Normal"/>
        <w:snapToGrid w:val="false"/>
        <w:spacing w:before="0" w:after="80"/>
        <w:jc w:val="both"/>
        <w:rPr>
          <w:szCs w:val="26"/>
          <w:lang w:val="fr-CA"/>
        </w:rPr>
      </w:pPr>
      <w:r>
        <w:rPr>
          <w:szCs w:val="26"/>
          <w:vertAlign w:val="superscript"/>
          <w:lang w:val="fr-CA"/>
        </w:rPr>
        <w:t>151</w:t>
      </w:r>
      <w:r>
        <w:rPr>
          <w:szCs w:val="26"/>
          <w:lang w:val="fr-CA"/>
        </w:rPr>
        <w:tab/>
        <w:t>Rồi tôi quỳ xuống và khóc. Tôi nói, “Lời Chúa Jêsus, xin tha thứ cho con, đầy tớ dại dột đáng thương của Ngài. Lạy Chúa, con sẽ không bao giờ nói điều đó.”</w:t>
      </w:r>
    </w:p>
    <w:p>
      <w:pPr>
        <w:pStyle w:val="Normal"/>
        <w:snapToGrid w:val="false"/>
        <w:spacing w:before="0" w:after="80"/>
        <w:jc w:val="both"/>
        <w:rPr>
          <w:szCs w:val="26"/>
          <w:lang w:val="fr-CA"/>
        </w:rPr>
      </w:pPr>
      <w:r>
        <w:rPr>
          <w:szCs w:val="26"/>
          <w:vertAlign w:val="superscript"/>
          <w:lang w:val="fr-CA"/>
        </w:rPr>
        <w:t>152</w:t>
      </w:r>
      <w:r>
        <w:rPr>
          <w:szCs w:val="26"/>
          <w:lang w:val="fr-CA"/>
        </w:rPr>
        <w:tab/>
        <w:t>Tôi lại trở xuống với người phụ nữ, bà sống tại đây trên phố Market, tôi ghé qua bà và nói, “Tôi muốn hỏi bà một câu.”</w:t>
      </w:r>
    </w:p>
    <w:p>
      <w:pPr>
        <w:pStyle w:val="Normal"/>
        <w:snapToGrid w:val="false"/>
        <w:jc w:val="both"/>
        <w:rPr>
          <w:szCs w:val="26"/>
        </w:rPr>
      </w:pPr>
      <w:r>
        <w:rPr>
          <w:szCs w:val="26"/>
          <w:lang w:val="fr-CA"/>
        </w:rPr>
        <w:tab/>
      </w:r>
      <w:r>
        <w:rPr>
          <w:szCs w:val="26"/>
        </w:rPr>
        <w:t>Bà đáp, “Vâng, Anh Bill.”</w:t>
      </w:r>
    </w:p>
    <w:p>
      <w:pPr>
        <w:pStyle w:val="Normal"/>
        <w:snapToGrid w:val="false"/>
        <w:spacing w:before="0" w:after="80"/>
        <w:jc w:val="both"/>
        <w:rPr>
          <w:szCs w:val="26"/>
        </w:rPr>
      </w:pPr>
      <w:r>
        <w:rPr>
          <w:szCs w:val="26"/>
        </w:rPr>
        <w:tab/>
        <w:t>Tôi nói, “Có thật là cô gái này hầu như đã bị chết đuối không?”</w:t>
      </w:r>
    </w:p>
    <w:p>
      <w:pPr>
        <w:pStyle w:val="Normal"/>
        <w:snapToGrid w:val="false"/>
        <w:spacing w:before="0" w:after="80"/>
        <w:jc w:val="both"/>
        <w:rPr>
          <w:szCs w:val="26"/>
        </w:rPr>
      </w:pPr>
      <w:r>
        <w:rPr>
          <w:szCs w:val="26"/>
          <w:vertAlign w:val="superscript"/>
        </w:rPr>
        <w:t>153</w:t>
      </w:r>
      <w:r>
        <w:rPr>
          <w:szCs w:val="26"/>
        </w:rPr>
        <w:tab/>
        <w:t>Bà nói, “Anh Branham, đúng vậy. Chồng của nó và họ đã phải kéo nó ra khỏi dòng suối. Họ đã từng dùng hô hấp nhân tạo -- Áp suất -- Họ đã phải dùng máy, bơm nước ra khỏi nó. Nó vẫn mặc chiếc váy. Họ đang đi cắm trại. Nó đã đi ra đó và bước trên cát, trượt ngã đầu xuống suýt chết trong dòng nước. Họ đã không để ý nó. Ngay lập tức họ đã thấy nó trồi lên hụp xuống, họ ùa ra, nắm lấy và kéo nó lên.”</w:t>
      </w:r>
    </w:p>
    <w:p>
      <w:pPr>
        <w:pStyle w:val="Normal"/>
        <w:snapToGrid w:val="false"/>
        <w:jc w:val="both"/>
        <w:rPr>
          <w:szCs w:val="26"/>
        </w:rPr>
      </w:pPr>
      <w:r>
        <w:rPr>
          <w:szCs w:val="26"/>
        </w:rPr>
        <w:tab/>
        <w:t>“Nó gần chết...”</w:t>
      </w:r>
    </w:p>
    <w:p>
      <w:pPr>
        <w:pStyle w:val="Normal"/>
        <w:snapToGrid w:val="false"/>
        <w:spacing w:before="0" w:after="80"/>
        <w:jc w:val="both"/>
        <w:rPr>
          <w:szCs w:val="26"/>
        </w:rPr>
      </w:pPr>
      <w:r>
        <w:rPr>
          <w:szCs w:val="26"/>
        </w:rPr>
        <w:tab/>
        <w:t>Tôi nói, “Đó chính là lúc cô ấy chết.”</w:t>
      </w:r>
    </w:p>
    <w:p>
      <w:pPr>
        <w:pStyle w:val="Normal"/>
        <w:snapToGrid w:val="false"/>
        <w:spacing w:before="0" w:after="80"/>
        <w:jc w:val="both"/>
        <w:rPr>
          <w:szCs w:val="26"/>
        </w:rPr>
      </w:pPr>
      <w:r>
        <w:rPr>
          <w:szCs w:val="26"/>
          <w:vertAlign w:val="superscript"/>
        </w:rPr>
        <w:t>154</w:t>
        <w:tab/>
      </w:r>
      <w:r>
        <w:rPr>
          <w:szCs w:val="26"/>
        </w:rPr>
        <w:t>Xem đó, Đức Chúa Trời biết những gì Ngài đang làm. Vậy thì có lẽ Chúa sẽ nói cho tôi điều đó nếu tôi đã không có thái độ mà tôi đã có, “Lạy Chúa, Ngài nợ con, hãy nói cho con biết về điều đó.” Ngài không nợ anh em điều gì!</w:t>
      </w:r>
    </w:p>
    <w:p>
      <w:pPr>
        <w:pStyle w:val="Normal"/>
        <w:snapToGrid w:val="false"/>
        <w:spacing w:before="0" w:after="80"/>
        <w:jc w:val="both"/>
        <w:rPr>
          <w:szCs w:val="26"/>
        </w:rPr>
      </w:pPr>
      <w:r>
        <w:rPr>
          <w:szCs w:val="26"/>
          <w:vertAlign w:val="superscript"/>
        </w:rPr>
        <w:t>155</w:t>
      </w:r>
      <w:r>
        <w:rPr>
          <w:szCs w:val="26"/>
        </w:rPr>
        <w:tab/>
        <w:t>Một đêm kia, tôi đứng trong một buổi nhóm, có nghe một Nhà Truyền giảng Tin lành cầu nguyện cho một người đau, ông nói, “Đức Chúa Trời ôi, tôi ra lệnh cho Ngài chữa lành cho người này.” Ai ra lệnh cho Chúa ư? Thậm chí, đó không phải là thông minh, vì Đức Chúa Trời đó, Ngài làm những gì Ngài muốn.</w:t>
      </w:r>
    </w:p>
    <w:p>
      <w:pPr>
        <w:pStyle w:val="Normal"/>
        <w:snapToGrid w:val="false"/>
        <w:spacing w:before="0" w:after="80"/>
        <w:jc w:val="both"/>
        <w:rPr>
          <w:szCs w:val="26"/>
        </w:rPr>
      </w:pPr>
      <w:r>
        <w:rPr>
          <w:szCs w:val="26"/>
          <w:vertAlign w:val="superscript"/>
        </w:rPr>
        <w:t>156</w:t>
        <w:tab/>
      </w:r>
      <w:r>
        <w:rPr>
          <w:szCs w:val="26"/>
        </w:rPr>
        <w:t xml:space="preserve">Há đất sét có thể nói với thợ gốm, “Tại sao ông đã tạo nên tôi như thế?” Hiểu không? Chắc chắn là không! Nhưng nếu Tiên tri cứ giữ yên tịnh, rồi tìm kiếm câu giải đáp của Chúa, có câu giải đáp tại đó. </w:t>
      </w:r>
    </w:p>
    <w:p>
      <w:pPr>
        <w:pStyle w:val="Normal"/>
        <w:snapToGrid w:val="false"/>
        <w:spacing w:before="0" w:after="80"/>
        <w:jc w:val="both"/>
        <w:rPr>
          <w:szCs w:val="26"/>
        </w:rPr>
      </w:pPr>
      <w:r>
        <w:rPr>
          <w:szCs w:val="26"/>
          <w:vertAlign w:val="superscript"/>
        </w:rPr>
        <w:t>157</w:t>
        <w:tab/>
      </w:r>
      <w:r>
        <w:rPr>
          <w:szCs w:val="26"/>
        </w:rPr>
        <w:t>Cũng giống như người này đang hỏi về vấn đề dòng dõi của con rắn, anh em biết đấy. Cứ quan sát, đừng - đừng vội vàng. Và rồi Đức Chúa Trời luôn luôn làm ứng nghiệm mọi việc với nhau vì sự ích lợi cho những người yêu mến Chúa.</w:t>
      </w:r>
    </w:p>
    <w:p>
      <w:pPr>
        <w:pStyle w:val="Normal"/>
        <w:snapToGrid w:val="false"/>
        <w:spacing w:before="0" w:after="80"/>
        <w:jc w:val="both"/>
        <w:rPr>
          <w:szCs w:val="26"/>
        </w:rPr>
      </w:pPr>
      <w:r>
        <w:rPr>
          <w:szCs w:val="26"/>
          <w:vertAlign w:val="superscript"/>
        </w:rPr>
        <w:t>158</w:t>
      </w:r>
      <w:r>
        <w:rPr>
          <w:szCs w:val="26"/>
        </w:rPr>
        <w:tab/>
        <w:t>Vậy thì, nếu thành Ninive đã không ăn năn, thì những sự Phán Xét của Đức Chúa Trời đã ở trên họ. Bây giờ, ghi nhớ, vị Tiên tri phải lắng nghe. Đó là Lời cảnh báo.</w:t>
      </w:r>
    </w:p>
    <w:p>
      <w:pPr>
        <w:pStyle w:val="Normal"/>
        <w:snapToGrid w:val="false"/>
        <w:spacing w:before="0" w:after="80"/>
        <w:jc w:val="both"/>
        <w:rPr>
          <w:szCs w:val="26"/>
        </w:rPr>
      </w:pPr>
      <w:r>
        <w:rPr>
          <w:szCs w:val="26"/>
          <w:vertAlign w:val="superscript"/>
        </w:rPr>
        <w:t>159</w:t>
      </w:r>
      <w:r>
        <w:rPr>
          <w:szCs w:val="26"/>
        </w:rPr>
        <w:tab/>
        <w:t>Bây giờ, cũng giống như vậy đối với quốc gia này. Thế thì anh em nói, “Anh Branham, Chúa nhật vừa rồi, anh nói ‘Không có hy vọng nào.’” Vâng. “Tại sao?” Nó đã khước từ lời kêu gọi. Nó sẽ nhận lãnh. Sẽ đến một lúc đất nước này biến thành những mảnh. Tôi đã thấy điều đó năm 1933. Đấy, tôi đã thấy.</w:t>
      </w:r>
    </w:p>
    <w:p>
      <w:pPr>
        <w:pStyle w:val="Normal"/>
        <w:snapToGrid w:val="false"/>
        <w:spacing w:before="0" w:after="80"/>
        <w:jc w:val="both"/>
        <w:rPr>
          <w:szCs w:val="26"/>
        </w:rPr>
      </w:pPr>
      <w:r>
        <w:rPr>
          <w:szCs w:val="26"/>
        </w:rPr>
        <w:tab/>
        <w:t>Anh em có lẽ nói, “Ồ, nó đã không xảy ra.”</w:t>
      </w:r>
    </w:p>
    <w:p>
      <w:pPr>
        <w:pStyle w:val="Normal"/>
        <w:snapToGrid w:val="false"/>
        <w:spacing w:before="0" w:after="80"/>
        <w:jc w:val="both"/>
        <w:rPr>
          <w:szCs w:val="26"/>
        </w:rPr>
      </w:pPr>
      <w:r>
        <w:rPr>
          <w:szCs w:val="26"/>
          <w:vertAlign w:val="superscript"/>
        </w:rPr>
        <w:t>160</w:t>
        <w:tab/>
      </w:r>
      <w:r>
        <w:rPr>
          <w:szCs w:val="26"/>
        </w:rPr>
        <w:t>Nhưng nó sẽ xảy ra! Không phải Mussolini nắm quyền lực, cũng không phải Phòng Tuyến Maginot đã được xây nên, cũng không phải xe hơi trông giống như những quả trứng trong những ngày đó, các thứ, cũng không phải những người nữ đã bầu vị Tổng Thống trông giống như sinh viên đại học, tất cả những điều khác, cũng không phải sẽ có một Vị Tổng thống Công giáo, giống như vậy, đã được nói về. Cách khoảng chừng 30 năm, hay hơn nữa, những điều này đã được tiên báo nhưng Ngài chỉ tỏ cho tôi thấy con đường đi đến kết thúc.</w:t>
      </w:r>
    </w:p>
    <w:p>
      <w:pPr>
        <w:pStyle w:val="Normal"/>
        <w:snapToGrid w:val="false"/>
        <w:spacing w:before="0" w:after="80"/>
        <w:jc w:val="both"/>
        <w:rPr>
          <w:szCs w:val="26"/>
        </w:rPr>
      </w:pPr>
      <w:r>
        <w:rPr>
          <w:szCs w:val="26"/>
          <w:vertAlign w:val="superscript"/>
        </w:rPr>
        <w:t>161</w:t>
      </w:r>
      <w:r>
        <w:rPr>
          <w:szCs w:val="26"/>
        </w:rPr>
        <w:tab/>
        <w:t>Nhiều điều đó đến gần, lấn tiếp lần, chén đó đang đầy lên. Sự ăn năn đã được rao giảng bởi Billy Graham, Oral Roberts và những người khác. Những vị tiên tri, giống như vậy, đã đi khắp đất nước với những dấu kỳ phép lạ và xứ vẫn luôn giẫm trong tội lỗi. Đó là lý do họ không ăn năn.</w:t>
      </w:r>
    </w:p>
    <w:p>
      <w:pPr>
        <w:pStyle w:val="Normal"/>
        <w:snapToGrid w:val="false"/>
        <w:spacing w:before="0" w:after="80"/>
        <w:jc w:val="both"/>
        <w:rPr>
          <w:szCs w:val="26"/>
        </w:rPr>
      </w:pPr>
      <w:r>
        <w:rPr>
          <w:szCs w:val="26"/>
          <w:vertAlign w:val="superscript"/>
        </w:rPr>
        <w:t>162</w:t>
      </w:r>
      <w:r>
        <w:rPr>
          <w:szCs w:val="26"/>
        </w:rPr>
        <w:tab/>
        <w:t xml:space="preserve">Hãy lưu ý, A-háp đã không hề ăn năn bởi lời quở trách của Ê-li. Nếu A-háp đã ăn năn và bước đi mềm mại trước Đức Chúa Trời, sự việc sẽ không bao giờ xảy ra. Nhưng A-háp đã đi xuống đó, lấy vườn nho của Na-bốt, giết chết ông, tất cả những điều gian ác này. Còn Giê-sa-bên... Nhà Tiên tri đã bước ra ngoài đó với LỜI CHÚA PHÁN VẬY! Nhưng họ đã làm gì? Bà chỉ đe dọa để giết chết ông. Chuyện gì đã xảy ra? Lời Tiên tri của ông đã ứng nghiệm, những con chó đã ăn thịt bà và liếm máu của A-háp. Hoàn toàn chính xác theo lời của ông! Ông đã nhìn thấy chén đầy tràn. </w:t>
      </w:r>
    </w:p>
    <w:p>
      <w:pPr>
        <w:pStyle w:val="Normal"/>
        <w:snapToGrid w:val="false"/>
        <w:spacing w:before="0" w:after="80"/>
        <w:jc w:val="both"/>
        <w:rPr>
          <w:szCs w:val="26"/>
        </w:rPr>
      </w:pPr>
      <w:r>
        <w:rPr>
          <w:szCs w:val="26"/>
          <w:vertAlign w:val="superscript"/>
        </w:rPr>
        <w:t>163</w:t>
      </w:r>
      <w:r>
        <w:rPr>
          <w:szCs w:val="26"/>
        </w:rPr>
        <w:tab/>
        <w:t>Đó là lý do mà Mi-chê bé nhỏ, nói một điều như vậy, làm thế nào ông có thể ban phước những gì mà Đức Chúa Trời đã rủa sả? Xem đó, lời người, lời tiên tri của người, hài hòa với Lời.</w:t>
      </w:r>
    </w:p>
    <w:p>
      <w:pPr>
        <w:pStyle w:val="Normal"/>
        <w:snapToGrid w:val="false"/>
        <w:spacing w:before="0" w:after="80"/>
        <w:jc w:val="both"/>
        <w:rPr>
          <w:szCs w:val="26"/>
        </w:rPr>
      </w:pPr>
      <w:r>
        <w:rPr>
          <w:szCs w:val="26"/>
          <w:vertAlign w:val="superscript"/>
        </w:rPr>
        <w:t>164</w:t>
      </w:r>
      <w:r>
        <w:rPr>
          <w:szCs w:val="26"/>
        </w:rPr>
        <w:tab/>
        <w:t>Hê-rốt, ông đã không hề ăn năn khi Giăng nói, “Vua làm thế là không hợp pháp, lấy vợ của em trai vua.” Ông không hề ăn năn. Nhưng ông đã làm gì? Vợ ông yêu cầu cái đầu của vị Tiên tri. Hãy nhìn sự dơ bẩn mà ông đã đi vào. Hãy nhìn những gì đã xảy ra với ông. Hãy nhìn, thậm chí hôm nay, tại Thụy-sĩ -- Những dòng nước xanh của khước từ Ngài vẫn còn đang sôi như một - một sự tưởng nhớ. Chắc chắn, ông đã không ăn năn khi ông bị Chúa quở trách. Giăng đã bảo cho ông hay, dẫu ông là gì (Người tuyên ngôn, hoàng đề hay bất kể là gì), ông phải ăn năn khi Đức Chúa Trời kêu gọi, nếu không thì cơn thịnh nộ giáng trên ông!</w:t>
      </w:r>
    </w:p>
    <w:p>
      <w:pPr>
        <w:pStyle w:val="Normal"/>
        <w:snapToGrid w:val="false"/>
        <w:spacing w:before="0" w:after="80"/>
        <w:jc w:val="both"/>
        <w:rPr>
          <w:szCs w:val="26"/>
        </w:rPr>
      </w:pPr>
      <w:r>
        <w:rPr>
          <w:szCs w:val="26"/>
          <w:vertAlign w:val="superscript"/>
        </w:rPr>
        <w:t>165</w:t>
        <w:tab/>
      </w:r>
      <w:r>
        <w:rPr>
          <w:szCs w:val="26"/>
        </w:rPr>
        <w:t>Có bao nhiêu lần trong những vị Tiên tri... Tôi đã viết xuống đây nhưng chúng ta sẽ không có thời gian vì tôi chỉ còn khoảng 10 phút nữa.</w:t>
      </w:r>
    </w:p>
    <w:p>
      <w:pPr>
        <w:pStyle w:val="Normal"/>
        <w:snapToGrid w:val="false"/>
        <w:spacing w:before="0" w:after="80"/>
        <w:jc w:val="both"/>
        <w:rPr>
          <w:szCs w:val="26"/>
        </w:rPr>
      </w:pPr>
      <w:r>
        <w:rPr>
          <w:szCs w:val="26"/>
          <w:vertAlign w:val="superscript"/>
        </w:rPr>
        <w:t>166</w:t>
      </w:r>
      <w:r>
        <w:rPr>
          <w:szCs w:val="26"/>
        </w:rPr>
        <w:tab/>
        <w:t>Nếu không có sự ăn năn, thì sự đoán xét chắc chắn sẽ đến! Ê-xê-chia đã ăn năn. Dân thành Ni-ni-ve đã ăn năn.</w:t>
      </w:r>
    </w:p>
    <w:p>
      <w:pPr>
        <w:pStyle w:val="Normal"/>
        <w:snapToGrid w:val="false"/>
        <w:spacing w:before="0" w:after="80"/>
        <w:jc w:val="both"/>
        <w:rPr>
          <w:szCs w:val="26"/>
        </w:rPr>
      </w:pPr>
      <w:r>
        <w:rPr>
          <w:szCs w:val="26"/>
          <w:vertAlign w:val="superscript"/>
        </w:rPr>
        <w:t>167</w:t>
      </w:r>
      <w:r>
        <w:rPr>
          <w:szCs w:val="26"/>
        </w:rPr>
        <w:t xml:space="preserve"> A-háp không hề ăn năn. Nê-bu-cát-nết-sa không bao giờ ăn năn. Dân sự trong thời đại Nô-ê đã không hề ăn năn, sự Phán Xét quét ngang qua. Vậy thì, Ngài cảnh cáo mọi người trước. Mọi người nhận một lời cảnh cáo.</w:t>
      </w:r>
    </w:p>
    <w:p>
      <w:pPr>
        <w:pStyle w:val="Normal"/>
        <w:snapToGrid w:val="false"/>
        <w:spacing w:before="0" w:after="80"/>
        <w:jc w:val="both"/>
        <w:rPr>
          <w:szCs w:val="26"/>
        </w:rPr>
      </w:pPr>
      <w:r>
        <w:rPr>
          <w:szCs w:val="26"/>
          <w:vertAlign w:val="superscript"/>
        </w:rPr>
        <w:t>168</w:t>
      </w:r>
      <w:r>
        <w:rPr>
          <w:szCs w:val="26"/>
        </w:rPr>
        <w:tab/>
        <w:t>Vậy thì thấy thì giờ đã gần, mọi người hãy cảm thấy có một lời cảnh cáo, ăn năn nhanh chóng trước khi cơn thịnh nộ của Đức Chúa Trời giáng xuống.</w:t>
      </w:r>
    </w:p>
    <w:p>
      <w:pPr>
        <w:pStyle w:val="Normal"/>
        <w:snapToGrid w:val="false"/>
        <w:spacing w:before="0" w:after="80"/>
        <w:jc w:val="both"/>
        <w:rPr>
          <w:szCs w:val="26"/>
        </w:rPr>
      </w:pPr>
      <w:r>
        <w:rPr>
          <w:szCs w:val="26"/>
          <w:vertAlign w:val="superscript"/>
        </w:rPr>
        <w:t>169</w:t>
      </w:r>
      <w:r>
        <w:rPr>
          <w:szCs w:val="26"/>
        </w:rPr>
        <w:tab/>
        <w:t xml:space="preserve">Chúng ta hãy mang nó xuống Đền tạm Branham. Xem đó, chúng ta hãy nhìn thấy những điều này và biết chúng là Lẽ thật. Chúng ta biết Lời tuyệt đối là Lẽ thật. Sứ mạng của Lời là, “Nếu anh em ăn năn và được báp-tem trong Danh Jêsus Christ cho sự tha tội của anh em, anh em sẽ nhận lãnh sự ban cho của Đức Thánh Linh. Vì Lời hứa là cho các con cái của anh em và những kẻ ở xa.” Hiểu không? </w:t>
      </w:r>
    </w:p>
    <w:p>
      <w:pPr>
        <w:pStyle w:val="Normal"/>
        <w:snapToGrid w:val="false"/>
        <w:spacing w:before="0" w:after="80"/>
        <w:jc w:val="both"/>
        <w:rPr>
          <w:szCs w:val="26"/>
        </w:rPr>
      </w:pPr>
      <w:r>
        <w:rPr>
          <w:szCs w:val="26"/>
          <w:vertAlign w:val="superscript"/>
        </w:rPr>
        <w:t>170</w:t>
      </w:r>
      <w:r>
        <w:rPr>
          <w:szCs w:val="26"/>
        </w:rPr>
        <w:tab/>
        <w:t>Một người, ông Dauch, cách đây không lâu đã hỏi tôi ở đây, “Anh Branham, tôi đang trở nên già đi, ốm yếu, 91 tuổi rồi. Anh có nghĩ tôi sắp qua đời không? Anh có nghĩ tôi được cứu không?</w:t>
      </w:r>
    </w:p>
    <w:p>
      <w:pPr>
        <w:pStyle w:val="Normal"/>
        <w:snapToGrid w:val="false"/>
        <w:jc w:val="both"/>
        <w:rPr>
          <w:szCs w:val="26"/>
        </w:rPr>
      </w:pPr>
      <w:r>
        <w:rPr>
          <w:szCs w:val="26"/>
          <w:vertAlign w:val="superscript"/>
        </w:rPr>
        <w:t>171</w:t>
      </w:r>
      <w:r>
        <w:rPr>
          <w:szCs w:val="26"/>
        </w:rPr>
        <w:tab/>
        <w:t>Tôi hỏi, “Ông Dauch, ông có bao giờ đi đến Bác sĩ để khám sức khoẻ không?”</w:t>
      </w:r>
    </w:p>
    <w:p>
      <w:pPr>
        <w:pStyle w:val="Normal"/>
        <w:snapToGrid w:val="false"/>
        <w:spacing w:before="0" w:after="80"/>
        <w:jc w:val="both"/>
        <w:rPr>
          <w:szCs w:val="26"/>
        </w:rPr>
      </w:pPr>
      <w:r>
        <w:rPr>
          <w:szCs w:val="26"/>
        </w:rPr>
        <w:tab/>
        <w:t>Ông đáp, “Có.”</w:t>
      </w:r>
    </w:p>
    <w:p>
      <w:pPr>
        <w:pStyle w:val="Normal"/>
        <w:snapToGrid w:val="false"/>
        <w:spacing w:before="0" w:after="80"/>
        <w:jc w:val="both"/>
        <w:rPr>
          <w:szCs w:val="26"/>
        </w:rPr>
      </w:pPr>
      <w:r>
        <w:rPr>
          <w:szCs w:val="26"/>
          <w:vertAlign w:val="superscript"/>
        </w:rPr>
        <w:t>172</w:t>
      </w:r>
      <w:r>
        <w:rPr>
          <w:szCs w:val="26"/>
        </w:rPr>
        <w:tab/>
        <w:t xml:space="preserve">“Và anh nói với ông ấy... Bác sĩ có một quyển sách đang đặt tại đó, ông lấy quyển sách và tìm ra. ‘Vậy thì, điều đầu tiên tôi nên làm cho người đó, kiểm tra tim của anh ta.’ Vậy, ông lấy một ống nghe, đặt vào tai mình, khám tim của anh ta.” </w:t>
      </w:r>
    </w:p>
    <w:p>
      <w:pPr>
        <w:pStyle w:val="Normal"/>
        <w:snapToGrid w:val="false"/>
        <w:spacing w:before="0" w:after="80"/>
        <w:jc w:val="both"/>
        <w:rPr>
          <w:szCs w:val="26"/>
        </w:rPr>
      </w:pPr>
      <w:r>
        <w:rPr>
          <w:szCs w:val="26"/>
        </w:rPr>
        <w:tab/>
        <w:t>Tôi bảo, “Rồi, điều kế tiếp ông ta có, ông đo huyết áp của anh ta -- Máy đo áp trên cánh tay. Rồi ông lấy mẫu nước tiểu, còn thêm nữa, ít máu ra khỏi anh ta, tất cả những điều khác biệt này. Ông đi xuyên tất cả nó, ông không thể tìm thấy bất kỳ điều gì... Ông chụp X quang. Nếu ông không thể tìm được bất kỳ điều gì, ông sẽ nói, ‘Ông Dauch, thân thể ông khoẻ mạnh.’”</w:t>
      </w:r>
    </w:p>
    <w:p>
      <w:pPr>
        <w:pStyle w:val="Normal"/>
        <w:snapToGrid w:val="false"/>
        <w:spacing w:before="0" w:after="80"/>
        <w:jc w:val="both"/>
        <w:rPr>
          <w:szCs w:val="26"/>
        </w:rPr>
      </w:pPr>
      <w:r>
        <w:rPr>
          <w:szCs w:val="26"/>
          <w:vertAlign w:val="superscript"/>
        </w:rPr>
        <w:t>173</w:t>
      </w:r>
      <w:r>
        <w:rPr>
          <w:szCs w:val="26"/>
        </w:rPr>
        <w:tab/>
        <w:t xml:space="preserve">“Ông dựa điều ấy trên cơ sở nào? Trên những căn bệnh từ quyển sách y khoa của mình, rằng nếu có điều gì trục trặc theo như nhà khoa học hàng đầu, nó sẽ tỏ cho thấy ở đây, tỏ cho thấy ở đây, tỏ cho thấy ở đó. Bởi thế, theo như ông có thể biết điều gì về nó, ông khoẻ mạnh về thể chất.” </w:t>
      </w:r>
    </w:p>
    <w:p>
      <w:pPr>
        <w:pStyle w:val="Normal"/>
        <w:snapToGrid w:val="false"/>
        <w:spacing w:before="0" w:after="80"/>
        <w:jc w:val="both"/>
        <w:rPr>
          <w:szCs w:val="26"/>
        </w:rPr>
      </w:pPr>
      <w:r>
        <w:rPr>
          <w:szCs w:val="26"/>
          <w:vertAlign w:val="superscript"/>
        </w:rPr>
        <w:t>174</w:t>
      </w:r>
      <w:r>
        <w:rPr>
          <w:szCs w:val="26"/>
        </w:rPr>
        <w:tab/>
        <w:t>Tôi bảo, “Trong trường hợp này, tôi đang đưa ra một sự khám nghiệm về linh hồn. Đức Chúa Trời, vì linh hồn, chỉ có một Dụng Cụ. Đúng vậy! Đó là Lời Ngài. Chúa Jêsus đã Phán trong Giăng 5:24, ‘Ai nghe Lời Ta... ‘ Bây giờ, nghe không có nghĩa chỉ nghe một tiếng động. Mà ‘nghe’ có nghĩa ‘nhận lãnh Lời.’ ‘Ai có thể nhận Lời của Ta,’ A-men! ‘Người đó nghe Lời!’ (Đừng đứng im, gọi Lời vô nghĩa, “Các thứ ấy à, chẳng có gì với Lời cả. Tôi không tin Điều đó.’) ‘Ai nghe Lời Ta... ‘ Đó là Lời của Chúa Jêsus, mà Ngài là Lời. Chính anh em đó. ‘Nếu các ngươi có thể nghe Lời Ta,’ Ngài phán, ‘Và tin Đấng đã sai Ta, người ấy đã vượt qua từ sự chết và vào trong Sự Sống, thậm chí sẽ không đến với sự Phán Xét nhưng đã vượt qua rồi.’ A-men! Tôi nói, “Tim của ông giờ đang đập thế nào?”</w:t>
      </w:r>
    </w:p>
    <w:p>
      <w:pPr>
        <w:pStyle w:val="Normal"/>
        <w:snapToGrid w:val="false"/>
        <w:jc w:val="both"/>
        <w:rPr>
          <w:szCs w:val="26"/>
        </w:rPr>
      </w:pPr>
      <w:r>
        <w:rPr>
          <w:szCs w:val="26"/>
        </w:rPr>
        <w:tab/>
        <w:t xml:space="preserve">Ông đáp, “Tôi tin Lời. Tôi đã nghe Lời. Tôi đã nhận Lời.” </w:t>
      </w:r>
    </w:p>
    <w:p>
      <w:pPr>
        <w:pStyle w:val="Normal"/>
        <w:snapToGrid w:val="false"/>
        <w:jc w:val="both"/>
        <w:rPr>
          <w:szCs w:val="26"/>
        </w:rPr>
      </w:pPr>
      <w:r>
        <w:rPr>
          <w:szCs w:val="26"/>
          <w:vertAlign w:val="superscript"/>
        </w:rPr>
        <w:t>175</w:t>
      </w:r>
      <w:r>
        <w:rPr>
          <w:szCs w:val="26"/>
        </w:rPr>
        <w:tab/>
        <w:t>Tôi bảo, “Rồi theo Chuyên Gia Trưởng, Phẫu thuật gia Trưởng, Bác sĩ Trưởng của Sự Sống Đời đời Phán, ‘Các ngươi đã vượt qua từ sự chết vào trong Sự Sống và sẽ không bao giờ đến sự định tội nữa.’”</w:t>
      </w:r>
    </w:p>
    <w:p>
      <w:pPr>
        <w:pStyle w:val="Normal"/>
        <w:snapToGrid w:val="false"/>
        <w:jc w:val="both"/>
        <w:rPr>
          <w:szCs w:val="26"/>
        </w:rPr>
      </w:pPr>
      <w:r>
        <w:rPr>
          <w:szCs w:val="26"/>
          <w:vertAlign w:val="superscript"/>
        </w:rPr>
        <w:t>176</w:t>
      </w:r>
      <w:r>
        <w:rPr>
          <w:szCs w:val="26"/>
        </w:rPr>
        <w:tab/>
        <w:t>Ông nói, “Khi tôi nghe anh giảng về Danh Jêsus Christ cho phép báp-tem bằng nước, tôi đã bước ngay đến sau lưng anh và anh đã làm báp-tem cho tôi. Tôi không còn là con người mà tôi đã từng trước đâ nữa. Điều gì đó đã xảy đến với tôi. Trước đây, tôi thường không quan tâm gì về Lời và đi con đường khác nhưng tôi đã quay trở lại và bắt đầu trở lại con đường này. Lòng tôi bùng cháy ngày và đêm để tiến sát hơn với Ngài. Mỗi Lời, tôi tin. Tôi nói, (A-men!) -- Với mỗi chút của Lời. Tôi không quan tâm Lời làm tôi đau đớn như thế nào, tôi muốn đọ sức ngay với Lời. Tôi nói theo như như tôi biết.”</w:t>
      </w:r>
    </w:p>
    <w:p>
      <w:pPr>
        <w:pStyle w:val="Normal"/>
        <w:snapToGrid w:val="false"/>
        <w:jc w:val="both"/>
        <w:rPr>
          <w:szCs w:val="26"/>
        </w:rPr>
      </w:pPr>
      <w:r>
        <w:rPr>
          <w:szCs w:val="26"/>
          <w:vertAlign w:val="superscript"/>
        </w:rPr>
        <w:t>177</w:t>
        <w:tab/>
      </w:r>
      <w:r>
        <w:rPr>
          <w:szCs w:val="26"/>
        </w:rPr>
        <w:t>Tôi bảo, “Dường như đối với tôi tim của ông đang đập rất tốt. Tôi tin bây giờ ông đã có năng lực thuộc linh rồi.”</w:t>
      </w:r>
    </w:p>
    <w:p>
      <w:pPr>
        <w:pStyle w:val="Normal"/>
        <w:snapToGrid w:val="false"/>
        <w:jc w:val="both"/>
        <w:rPr>
          <w:szCs w:val="26"/>
        </w:rPr>
      </w:pPr>
      <w:r>
        <w:rPr>
          <w:szCs w:val="26"/>
          <w:vertAlign w:val="superscript"/>
        </w:rPr>
        <w:t>178</w:t>
        <w:tab/>
      </w:r>
      <w:r>
        <w:rPr>
          <w:szCs w:val="26"/>
        </w:rPr>
        <w:t>Ông nói, “Anh Branham, tôi tự hỏi khi nào sự Cất lên xảy đến, tôi có thể đi với nó không?”</w:t>
      </w:r>
    </w:p>
    <w:p>
      <w:pPr>
        <w:pStyle w:val="Normal"/>
        <w:snapToGrid w:val="false"/>
        <w:jc w:val="both"/>
        <w:rPr>
          <w:szCs w:val="26"/>
        </w:rPr>
      </w:pPr>
      <w:r>
        <w:rPr>
          <w:szCs w:val="26"/>
        </w:rPr>
        <w:tab/>
        <w:t>Tôi đáp, “Không phải tôi là người nói người nào đi, người nào không.”</w:t>
      </w:r>
    </w:p>
    <w:p>
      <w:pPr>
        <w:pStyle w:val="Normal"/>
        <w:snapToGrid w:val="false"/>
        <w:jc w:val="both"/>
        <w:rPr>
          <w:szCs w:val="26"/>
        </w:rPr>
      </w:pPr>
      <w:r>
        <w:rPr>
          <w:szCs w:val="26"/>
          <w:vertAlign w:val="superscript"/>
        </w:rPr>
        <w:t>179</w:t>
      </w:r>
      <w:r>
        <w:rPr>
          <w:szCs w:val="26"/>
        </w:rPr>
        <w:tab/>
        <w:t>Ông nói, “Ồ, tôi thích được sống, tôi muốn - muốn nhìn thấy sự Cất lên quá đỗi.”</w:t>
      </w:r>
    </w:p>
    <w:p>
      <w:pPr>
        <w:pStyle w:val="Normal"/>
        <w:snapToGrid w:val="false"/>
        <w:spacing w:before="0" w:after="80"/>
        <w:jc w:val="both"/>
        <w:rPr>
          <w:szCs w:val="26"/>
        </w:rPr>
      </w:pPr>
      <w:r>
        <w:rPr>
          <w:szCs w:val="26"/>
          <w:vertAlign w:val="superscript"/>
        </w:rPr>
        <w:t>180</w:t>
        <w:tab/>
      </w:r>
      <w:r>
        <w:rPr>
          <w:szCs w:val="26"/>
        </w:rPr>
        <w:t>Tôi đáp, “Được rồi, hãy để tôi xem Quyển Sách Khoa học nói những gì tại đây, với chuyện đó, khoa học linh hồn tại đây.” Tôi bảo, “Ồ, Lời nói điều này trong II Tê-sa-lô-ni-ca đoạn 4, nói, ‘</w:t>
      </w:r>
      <w:r>
        <w:rPr>
          <w:b/>
          <w:szCs w:val="26"/>
        </w:rPr>
        <w:t xml:space="preserve">Chúng ta, những kẻ còn sống, còn lại trong sự hiện đến của Chúa, thì không lên trước </w:t>
      </w:r>
      <w:r>
        <w:rPr>
          <w:szCs w:val="26"/>
        </w:rPr>
        <w:t xml:space="preserve">(có nghĩa “cản trở”) </w:t>
      </w:r>
      <w:r>
        <w:rPr>
          <w:b/>
          <w:szCs w:val="26"/>
        </w:rPr>
        <w:t>những người đã ngủ rồi.</w:t>
      </w:r>
      <w:r>
        <w:rPr>
          <w:szCs w:val="26"/>
        </w:rPr>
        <w:t xml:space="preserve"> </w:t>
      </w:r>
      <w:r>
        <w:rPr>
          <w:b/>
          <w:szCs w:val="26"/>
        </w:rPr>
        <w:t>Vì sẽ có tiếng kêu lớn và trống của Thiên sứ lớn cùng tiếng kèn của Đức Chúa Trời, thì chính mình Chúa ở trên trời giáng xuống, bấy giờ những kẻ ngủ hay yên nghỉ trong Đấng Christ sẽ sống lại trước hết, mà nhận lấy sự sống mãi. Kế đến chúng ta là kẻ sống, mà còn ở lại, sẽ cùng nhau đều được cất lên với những người ấy giữa đám mây, tại nơi không trung mà gặp Chúa, như vậy, chúng ta sẽ ở cùng Chúa luôn luôn.</w:t>
      </w:r>
      <w:r>
        <w:rPr>
          <w:szCs w:val="26"/>
        </w:rPr>
        <w:t>’ Dẫu anh em có ngủ hay không, có làm hay không làm, dẫu anh em có bị chôn hay thậm chí không bị chôn gì cả, anh em vẫn đến. Không có điều gì giữ được anh em lại. Anh em sẽ có mặt tại đó.” Tôi nói, “Anh Dauch, nếu Chúa Jêsus không đến cho đến dòng cháu, chắt, chít của tôi, anh vẫn sẽ có mặt ngay tại đó chính xác vào phút đó, thậm chí trước lúc chúng được thay đổi, nếu chúng ra đi.” Đúng vậy. A-men!</w:t>
      </w:r>
    </w:p>
    <w:p>
      <w:pPr>
        <w:pStyle w:val="Normal"/>
        <w:snapToGrid w:val="false"/>
        <w:spacing w:before="0" w:after="80"/>
        <w:jc w:val="both"/>
        <w:rPr>
          <w:szCs w:val="26"/>
        </w:rPr>
      </w:pPr>
      <w:r>
        <w:rPr>
          <w:szCs w:val="26"/>
          <w:vertAlign w:val="superscript"/>
        </w:rPr>
        <w:t>181</w:t>
      </w:r>
      <w:r>
        <w:rPr>
          <w:szCs w:val="26"/>
        </w:rPr>
        <w:tab/>
        <w:t xml:space="preserve">Có một ơn phước đang đến cũng y hệt như có một cơn thịnh nộ đang đến. Ồ, chúng ta phải trông đợi một trong 2 đêm nay. Anh em phải hoặc là trông đợi cơn thịnh nộ giáng trên anh em và bị hủy diệt, hay là anh em phải tìm kiếm sự sống lại của Chúa Jêsus. Đức Chúa Trời không thay đổi đã Hứa một... Tôi thật vui mừng. </w:t>
      </w:r>
    </w:p>
    <w:p>
      <w:pPr>
        <w:pStyle w:val="Normal"/>
        <w:snapToGrid w:val="false"/>
        <w:ind w:left="663" w:hanging="0"/>
        <w:jc w:val="both"/>
        <w:rPr/>
      </w:pPr>
      <w:r>
        <w:rPr>
          <w:i/>
          <w:szCs w:val="26"/>
        </w:rPr>
        <w:t xml:space="preserve">Tôi đang chờ sự hiện đến của Thời Một Ngàn Năm, </w:t>
      </w:r>
    </w:p>
    <w:p>
      <w:pPr>
        <w:pStyle w:val="Normal"/>
        <w:snapToGrid w:val="false"/>
        <w:ind w:left="663" w:hanging="0"/>
        <w:jc w:val="both"/>
        <w:rPr/>
      </w:pPr>
      <w:r>
        <w:rPr>
          <w:i/>
          <w:szCs w:val="26"/>
        </w:rPr>
        <w:t>Khi Chúa đầy ơn phước của chúng ta đến và cất Nàng Dâu đang đợi của Ngài đi.</w:t>
      </w:r>
    </w:p>
    <w:p>
      <w:pPr>
        <w:pStyle w:val="Normal"/>
        <w:snapToGrid w:val="false"/>
        <w:ind w:left="663" w:hanging="0"/>
        <w:jc w:val="both"/>
        <w:rPr/>
      </w:pPr>
      <w:r>
        <w:rPr>
          <w:i/>
          <w:szCs w:val="26"/>
        </w:rPr>
        <w:t>Ồ! Lòng tôi đang mong mỏi, than van cho ngày được phóng thích êm dịu đó,</w:t>
      </w:r>
    </w:p>
    <w:p>
      <w:pPr>
        <w:pStyle w:val="Normal"/>
        <w:snapToGrid w:val="false"/>
        <w:ind w:left="663" w:hanging="0"/>
        <w:jc w:val="both"/>
        <w:rPr>
          <w:i/>
          <w:i/>
          <w:szCs w:val="26"/>
        </w:rPr>
      </w:pPr>
      <w:r>
        <w:rPr>
          <w:i/>
          <w:szCs w:val="26"/>
        </w:rPr>
        <w:t>Khi Chúa Jêsus của chúng ta sẽ quay trở lại đất.</w:t>
      </w:r>
    </w:p>
    <w:p>
      <w:pPr>
        <w:pStyle w:val="Normal"/>
        <w:snapToGrid w:val="false"/>
        <w:ind w:left="663" w:hanging="0"/>
        <w:jc w:val="both"/>
        <w:rPr/>
      </w:pPr>
      <w:r>
        <w:rPr>
          <w:i/>
          <w:szCs w:val="26"/>
        </w:rPr>
        <w:t>Rồi tội lỗi và buồn phiền, đau đớn và sự chết của thế gian tối tăm này sẽ dứt,</w:t>
      </w:r>
    </w:p>
    <w:p>
      <w:pPr>
        <w:pStyle w:val="Normal"/>
        <w:snapToGrid w:val="false"/>
        <w:spacing w:before="0" w:after="80"/>
        <w:ind w:left="663" w:hanging="0"/>
        <w:jc w:val="both"/>
        <w:rPr>
          <w:i/>
          <w:i/>
          <w:szCs w:val="26"/>
        </w:rPr>
      </w:pPr>
      <w:r>
        <w:rPr>
          <w:i/>
          <w:szCs w:val="26"/>
        </w:rPr>
        <w:t xml:space="preserve">Trong sự cai trị vinh quang đó với Chúa Jêsus của Ngàn Năm Bình An. </w:t>
      </w:r>
      <w:r>
        <w:rPr>
          <w:szCs w:val="26"/>
        </w:rPr>
        <w:t>(Ồ, “Sẽ đời đời ở cùng Chúa!”)</w:t>
      </w:r>
    </w:p>
    <w:p>
      <w:pPr>
        <w:pStyle w:val="Normal"/>
        <w:snapToGrid w:val="false"/>
        <w:spacing w:before="0" w:after="80"/>
        <w:jc w:val="both"/>
        <w:rPr>
          <w:szCs w:val="26"/>
        </w:rPr>
      </w:pPr>
      <w:r>
        <w:rPr>
          <w:szCs w:val="26"/>
          <w:vertAlign w:val="superscript"/>
        </w:rPr>
        <w:t>182</w:t>
      </w:r>
      <w:r>
        <w:rPr>
          <w:szCs w:val="26"/>
        </w:rPr>
        <w:tab/>
        <w:t>Những gì Đức Chúa Trời đã phán, phải ứng nghiệm. “Họ sẽ xây nhà, họ sẽ ở trong đó. Họ sẽ trồng những vườn nho và họ sẽ ăn trái. Họ sẽ không trồng cho kẻ khác hưởng. Họ sẽ trồng những vườn nho riêng của họ và ở trong đó.” A-men! A-men! “Họ sẽ không bị tổn thương hay hủy diệt trong tất cả Núi Thánh Ta.” Ha-lê-lu-gia!</w:t>
      </w:r>
    </w:p>
    <w:p>
      <w:pPr>
        <w:pStyle w:val="Normal"/>
        <w:snapToGrid w:val="false"/>
        <w:spacing w:before="0" w:after="80"/>
        <w:jc w:val="both"/>
        <w:rPr>
          <w:szCs w:val="26"/>
        </w:rPr>
      </w:pPr>
      <w:r>
        <w:rPr>
          <w:szCs w:val="26"/>
          <w:vertAlign w:val="superscript"/>
        </w:rPr>
        <w:t>183</w:t>
      </w:r>
      <w:r>
        <w:rPr>
          <w:szCs w:val="26"/>
        </w:rPr>
        <w:tab/>
        <w:t>Khi thân thể hay chết này nhận lấy sự sống bất diệt, sự chết này bị nuốt trong chiến thắng, thì chúng ta sẽ thấy Ngài như Ngài hiện có, một thân thể giống như Thân thể vinh quang của Chính Ngài. Ồ, quả là một thì giờ tuyệt diệu sắp đến!</w:t>
      </w:r>
    </w:p>
    <w:p>
      <w:pPr>
        <w:pStyle w:val="Normal"/>
        <w:snapToGrid w:val="false"/>
        <w:spacing w:before="0" w:after="80"/>
        <w:jc w:val="both"/>
        <w:rPr>
          <w:szCs w:val="26"/>
        </w:rPr>
      </w:pPr>
      <w:r>
        <w:rPr>
          <w:szCs w:val="26"/>
          <w:vertAlign w:val="superscript"/>
        </w:rPr>
        <w:t>184</w:t>
      </w:r>
      <w:r>
        <w:rPr>
          <w:szCs w:val="26"/>
        </w:rPr>
        <w:tab/>
        <w:t>Đức Chúa Trời không thay đổi và những vị Tiên tri không thay đổi đã tiên báo Lời Đức Chúa Trời, hay cơn thịnh nộ được tuôn đổ, cũng đã nói về những ơn phước sẽ đến này. Tôi thật vui mừng! Đức Chúa Trời không bao giờ đem sự hủy diệt đến cho một dân mà không có lời cảnh cáo. Ngài không bao giờ đem sự hủy diệt đến cho con người mà không có cảnh cáo. Nếu Ngài làm thế, chúng ta phải có điều gì đó đã xảy đến cho chúng ta, sự chứng thực của những dấu hiệu của những ngày sau rốt với chúng ta, Đức Thánh Linh vĩ đại đang vận hành ở giữa chúng ta và răn bảo Hội thánh với Sự Hiện Diện của Ngài, chứng thực Lời Ngài. Rồi Hội thánh đang sẵn sàng leo lên những từng trời vào một trong những ngày này bởi quyền phép của Đức Chúa Trời. Vì chính sự cảnh cáo quăng đi mọi gánh nặng và tội lỗi dễ vấn vướng chúng ta, để chúng ta có thể tung bay với sự nhẫn nại cuộc đua đã lập ra trước chúng ta, đến với Tác giả và Cội Rễ của đức tin chúng ta.</w:t>
      </w:r>
    </w:p>
    <w:p>
      <w:pPr>
        <w:pStyle w:val="Normal"/>
        <w:snapToGrid w:val="false"/>
        <w:spacing w:before="0" w:after="80"/>
        <w:jc w:val="both"/>
        <w:rPr>
          <w:szCs w:val="26"/>
        </w:rPr>
      </w:pPr>
      <w:r>
        <w:rPr>
          <w:szCs w:val="26"/>
          <w:vertAlign w:val="superscript"/>
        </w:rPr>
        <w:t>185</w:t>
      </w:r>
      <w:r>
        <w:rPr>
          <w:szCs w:val="26"/>
        </w:rPr>
        <w:tab/>
        <w:t>Xin Chúa ban phước anh chị em, thưa Hội thánh. Hãy nắm giữ bàn tay không thay đổi của Đức Chúa Trời. Vâng, thưa quí vị. Nếu anh em cảm thấy Sự Hiện Diện của Ngài, hãy đến với Ngài. Nếu có điều gì sai trật trong lòng anh em, hãy làm đúng lại. Chúng ta không còn nhiều thì giờ, sự Hiện đến của Chúa đã gần. Anh em có tin Ngài không? Ồ. Há không tuyệt vời ở đó sao? Quả là thì giờ tuyệt vời, khi tôi nhìn thấy những cựu chiến binh trở lại bên kia đang bách bộ xuống Thiên đường đó. Ồ, tôi đang trông đợi thì giờ đó.</w:t>
      </w:r>
    </w:p>
    <w:p>
      <w:pPr>
        <w:pStyle w:val="Normal"/>
        <w:snapToGrid w:val="false"/>
        <w:spacing w:before="0" w:after="80"/>
        <w:jc w:val="both"/>
        <w:rPr>
          <w:szCs w:val="26"/>
        </w:rPr>
      </w:pPr>
      <w:r>
        <w:rPr>
          <w:szCs w:val="26"/>
          <w:vertAlign w:val="superscript"/>
        </w:rPr>
        <w:t>186</w:t>
      </w:r>
      <w:r>
        <w:rPr>
          <w:szCs w:val="26"/>
        </w:rPr>
        <w:tab/>
        <w:t>Tôi nhớ có nghe người anh em của mình nói, khi từ biển cả, từ những chiến trường xưa trở về, “Những cựu chiến binh đó, khi họ đi vào tầm nhìn tượng Nữ thần Tự do đó, họ cho lăn xe những người què lên đó để họ có thể nhìn thấy Bức Tượng.” Anh em thấy tượng đó trước tiên từ trên tàu khi đến gần vì nó thật cao. Anh kể, “Khi họ nhìn thấy cánh tay ấy giương ra đó, những người đàn ông oà ra khóc. Những tay to cao lực lưỡng đứng ở đó, ngã mình trên boong và bắt đầu khóc.” Đó là gì? Dấu hiệu của tự do. Mọi điều mà họ đã từng yêu mến nằm ngay sau dấu hiện đó.</w:t>
      </w:r>
    </w:p>
    <w:p>
      <w:pPr>
        <w:pStyle w:val="Normal"/>
        <w:snapToGrid w:val="false"/>
        <w:spacing w:before="0" w:after="80"/>
        <w:jc w:val="both"/>
        <w:rPr>
          <w:szCs w:val="26"/>
        </w:rPr>
      </w:pPr>
      <w:r>
        <w:rPr>
          <w:szCs w:val="26"/>
        </w:rPr>
        <w:tab/>
        <w:t>Ồ, nhưng nó sẽ là gì khi tôi nghe chiếc tàu cũ Zi-ôn thổi còi sáng đó, tôi nhìn thấy những tấm băng rôn đang vẫy, rồi trận chiến trôi qua, chiến thắng đạt được. Ha-lê-lu-gia! Chúng tôi đang đi về nhà, nơi sự chết, tội lỗi và âm phủ bị chinh phục, không còn tội lỗi nữa, cái chết nữa, buồn rầu nữa. Tôi chỉ có thể nghe tiếng còi đang thổi. Ồ, chúng ta đang gần Thành. Vâng, thưa anh chị em. Những người đột phá đang tiếng vào, con tàu cũ đang di chuyển vào chỗ của nó. Laỵ Chúa, xin giúp chúng con sống cho giờ đó.</w:t>
      </w:r>
    </w:p>
    <w:p>
      <w:pPr>
        <w:pStyle w:val="Normal"/>
        <w:snapToGrid w:val="false"/>
        <w:spacing w:before="0" w:after="80"/>
        <w:jc w:val="both"/>
        <w:rPr>
          <w:szCs w:val="26"/>
        </w:rPr>
      </w:pPr>
      <w:r>
        <w:rPr>
          <w:szCs w:val="26"/>
          <w:vertAlign w:val="superscript"/>
        </w:rPr>
        <w:t>188</w:t>
      </w:r>
      <w:r>
        <w:rPr>
          <w:szCs w:val="26"/>
        </w:rPr>
        <w:tab/>
        <w:t>Lạy Chúa Jêsus, chúng con là những người đang cố gắng hết sức, với tất cả những điều đó ở trong chúng con để bước đi trong Ánh sáng Phúc âm vĩ đại của Ngài mà Ngài đã hy sinh để làm cho đúng. Chúng con thật biết ơn trong những ngày gian ác, đen tối này mà chúng con đang sống trong thời đại này, chúng con nhìn thấy những dấu hiệu đang xuất hiện. Ồ, lạy Chúa, giống như dấu viết tay trên tường, chúng con cám ơn Ngài, Chúa ôi, chúng con có thể nhìn thấy và biết được sự giải cứu đã gần. Chúng con rao giảng, chúng con đi ngang qua đất nước, chúng con nhìn thấy Ngài làm những dấu hiệu vĩ đại, tỏ chính Ngài hằng ngày, hằng năm. Không có một năm nào trôi qua mà không có dấu hiệu Siêu nhiên vĩ đại của Ngài đang giáng trên đất. Chúng con nhìn thấy điều đó, biết rằng đạo quân vĩ đại của Đức Chúa Trời đang diễu hành.</w:t>
      </w:r>
    </w:p>
    <w:p>
      <w:pPr>
        <w:pStyle w:val="Normal"/>
        <w:snapToGrid w:val="false"/>
        <w:spacing w:before="0" w:after="80"/>
        <w:jc w:val="both"/>
        <w:rPr>
          <w:szCs w:val="26"/>
        </w:rPr>
      </w:pPr>
      <w:r>
        <w:rPr>
          <w:szCs w:val="26"/>
          <w:vertAlign w:val="superscript"/>
        </w:rPr>
        <w:t>189</w:t>
        <w:tab/>
      </w:r>
      <w:r>
        <w:rPr>
          <w:szCs w:val="26"/>
        </w:rPr>
        <w:t>Ồ, không nhiều, nhưng quả là một nhóm hùng mạnh, có Sự Sống Đời đời. “Nhờ Ngài họ sẽ xông qua đạo binh và vượt qua tường thành.” Vâng, “đạo binh” của sự chết sẽ không còn là những kẻ nắm giữ nữa, Nó sẽ chạy xuyên qua, nhảy qua “bức tường” giữa tự nhiên và Siêu nhiên, đi vào trong những cánh tay của Đức Chúa Trời, vào trong cõi Đời đời vĩ đại đó. Lạy Chúa là Đức Chúa Trời, chúng con cám ơn Ngài về điều này. Chúng con biết thời giờ đang đến gần.</w:t>
      </w:r>
    </w:p>
    <w:p>
      <w:pPr>
        <w:pStyle w:val="Normal"/>
        <w:snapToGrid w:val="false"/>
        <w:spacing w:before="0" w:after="80"/>
        <w:jc w:val="both"/>
        <w:rPr>
          <w:szCs w:val="26"/>
        </w:rPr>
      </w:pPr>
      <w:r>
        <w:rPr>
          <w:szCs w:val="26"/>
          <w:vertAlign w:val="superscript"/>
        </w:rPr>
        <w:t>190</w:t>
      </w:r>
      <w:r>
        <w:rPr>
          <w:szCs w:val="26"/>
        </w:rPr>
        <w:tab/>
        <w:t>Lời Chúa, con nguyện xin đêm nay nếu có người nào tại đây không biết Ngài, chưa hề có sự bình an... Có lẽ, đêm nay, trong lúc chúng con đang giảng, một Tiếng nói nhỏ đang vang thẳm sâu trong lòng họ, “Tôi cảm thấy một lời cảnh báo rằng tôi không thể đi dông dài được nữa.” Ồ, Lạy Chúa, xin cho họ sắp đặt nhà mình ngay bây giờ. Cầu xin mọi điều được lập. Họ đã sống trong điều này quá lâu và đã nhìn thấy thật nhiều thứ. Họ chỉ đánh mất giá trị của Nó. Có những điều họ xem quá nhẹ thay vì thực sự chân thành và sâu sắc.</w:t>
      </w:r>
    </w:p>
    <w:p>
      <w:pPr>
        <w:pStyle w:val="Normal"/>
        <w:snapToGrid w:val="false"/>
        <w:spacing w:before="0" w:after="80"/>
        <w:jc w:val="both"/>
        <w:rPr>
          <w:szCs w:val="26"/>
        </w:rPr>
      </w:pPr>
      <w:r>
        <w:rPr>
          <w:szCs w:val="26"/>
          <w:vertAlign w:val="superscript"/>
        </w:rPr>
        <w:t>191</w:t>
        <w:tab/>
      </w:r>
      <w:r>
        <w:rPr>
          <w:szCs w:val="26"/>
        </w:rPr>
        <w:t>Ồ, thưa Chúa, xn cho chúng con tra xét đêm nay, xin ban cho, biết rằng những điều vĩ đại này chỉ là sự cảnh cáo chúng con về Hội thánh sẽ được cất lên mau chóng. Nếu chúng con trĩu nặng với tội lỗi, vô tín, trễ nải, chúng con sẽ không có phần trong sự Cất lên đó. Lạy Chúa, chúng con biết thế, vậy chúng con nguyện xin Ngài sẽ đốt cháy Đức Thánh Linh vào trong chúng con, thẳm sâu trong lòng chúng con. Ồ, Chúa, xin thắp sáng linh hồn của chúng con với ân phước của Ngài. Giúp cho chúng con hiểu được.</w:t>
      </w:r>
    </w:p>
    <w:p>
      <w:pPr>
        <w:pStyle w:val="Normal"/>
        <w:snapToGrid w:val="false"/>
        <w:spacing w:before="0" w:after="80"/>
        <w:jc w:val="both"/>
        <w:rPr>
          <w:szCs w:val="26"/>
        </w:rPr>
      </w:pPr>
      <w:r>
        <w:rPr>
          <w:szCs w:val="26"/>
          <w:vertAlign w:val="superscript"/>
        </w:rPr>
        <w:t>192</w:t>
      </w:r>
      <w:r>
        <w:rPr>
          <w:szCs w:val="26"/>
        </w:rPr>
        <w:tab/>
        <w:t>Xin ban phước cả dân sự. Ban phước Mục sư yêu quý của chúng con và vợ Anh. Xin ban phước cho những Chấp sự, các thành viên Ban Trị sự, tất cả những tín đồ. Xin tha thứ những tội lỗi của chúng con. Chữa lành bệnh tật của chúng con, Chúa ôi. Xin thắp sáng trái tim chúng con. Xin cho chúng con đi từ noi nầy với một Sứ điệp cảnh báo, khi gặp dân sự trong tội lỗi, và nói với họ, “Bạn ơi, anh chẳng xấu hổ vì đã làm những điều như thế, biết rằng anh phải gặp Đức Chúa Trời ngày nào đó sao?” Lạy Chúa, xin nhậm lời. Con giao phó họ cho Ngài, bây giờ, giao thác Sứ điệp, tất cả cùng nhau làm việc vì sự vinh hiển Ngài. Trong Danh Chúa Jêsus Christ. A-men!</w:t>
      </w:r>
    </w:p>
    <w:p>
      <w:pPr>
        <w:pStyle w:val="Normal"/>
        <w:snapToGrid w:val="false"/>
        <w:ind w:left="663" w:hanging="663"/>
        <w:jc w:val="both"/>
        <w:rPr>
          <w:i/>
          <w:i/>
          <w:szCs w:val="26"/>
        </w:rPr>
      </w:pPr>
      <w:r>
        <w:rPr>
          <w:szCs w:val="26"/>
          <w:vertAlign w:val="superscript"/>
        </w:rPr>
        <w:t>193</w:t>
      </w:r>
      <w:r>
        <w:rPr>
          <w:szCs w:val="26"/>
        </w:rPr>
        <w:tab/>
      </w:r>
      <w:r>
        <w:rPr>
          <w:i/>
          <w:szCs w:val="26"/>
        </w:rPr>
        <w:t>Tôi yêu Ngài, tôi yêu Ngài</w:t>
      </w:r>
    </w:p>
    <w:p>
      <w:pPr>
        <w:pStyle w:val="Normal"/>
        <w:snapToGrid w:val="false"/>
        <w:ind w:left="663" w:hanging="0"/>
        <w:jc w:val="both"/>
        <w:rPr>
          <w:i/>
          <w:i/>
          <w:szCs w:val="26"/>
        </w:rPr>
      </w:pPr>
      <w:r>
        <w:rPr>
          <w:i/>
          <w:szCs w:val="26"/>
        </w:rPr>
        <w:t>Vi Ngài đã yêu tôi trước</w:t>
      </w:r>
    </w:p>
    <w:p>
      <w:pPr>
        <w:pStyle w:val="Normal"/>
        <w:snapToGrid w:val="false"/>
        <w:ind w:left="663" w:hanging="0"/>
        <w:jc w:val="both"/>
        <w:rPr>
          <w:i/>
          <w:i/>
          <w:szCs w:val="26"/>
        </w:rPr>
      </w:pPr>
      <w:r>
        <w:rPr>
          <w:i/>
          <w:szCs w:val="26"/>
        </w:rPr>
        <w:t>Đã mua sự cứu rỗi tôi</w:t>
      </w:r>
    </w:p>
    <w:p>
      <w:pPr>
        <w:pStyle w:val="Normal"/>
        <w:snapToGrid w:val="false"/>
        <w:spacing w:before="0" w:after="80"/>
        <w:ind w:left="663" w:hanging="0"/>
        <w:jc w:val="both"/>
        <w:rPr>
          <w:i/>
          <w:i/>
          <w:szCs w:val="26"/>
        </w:rPr>
      </w:pPr>
      <w:r>
        <w:rPr>
          <w:i/>
          <w:szCs w:val="26"/>
        </w:rPr>
        <w:t>Trên thập tự giá Đồi Sọ.</w:t>
      </w:r>
    </w:p>
    <w:p>
      <w:pPr>
        <w:pStyle w:val="Normal"/>
        <w:snapToGrid w:val="false"/>
        <w:spacing w:before="0" w:after="80"/>
        <w:jc w:val="both"/>
        <w:rPr>
          <w:szCs w:val="26"/>
        </w:rPr>
      </w:pPr>
      <w:r>
        <w:rPr>
          <w:szCs w:val="26"/>
          <w:vertAlign w:val="superscript"/>
        </w:rPr>
        <w:t>193</w:t>
      </w:r>
      <w:r>
        <w:rPr>
          <w:szCs w:val="26"/>
        </w:rPr>
        <w:tab/>
        <w:t>Anh em há không yêu Ngài sao? Hãy nghĩ về chúng ta là ai. Thưa các bạn, hãy nhìn chúng ta đã đi xa đến chừng nào trên con đường. Hãy nhìn trở lại xuống con đường từ quãng đường bên kia và thời Luther và Wesley, qua các thời đại. Hãy nhìn tại đây, chúng ta ở đâu: Ngay tại đây, trên đỉnh kim tự tháp, ngay tại đây nơi Đức Chúa Trời đã chứng minh, rằng Kinh thánh, qua 7 Ấn đã được khải thị một cách hoàn hảo, bây giờ, chỉ đang chờ đợi 7 bí mật ngày sau rốt, sự Hiện đến của Chúa, sự Cất lên của Hội thánh mà có thể xảy ra trước buổi sáng. Ồ, chao ôi!</w:t>
      </w:r>
    </w:p>
    <w:p>
      <w:pPr>
        <w:pStyle w:val="Normal"/>
        <w:snapToGrid w:val="false"/>
        <w:ind w:left="663" w:hanging="0"/>
        <w:jc w:val="both"/>
        <w:rPr>
          <w:i/>
          <w:i/>
          <w:szCs w:val="26"/>
        </w:rPr>
      </w:pPr>
      <w:r>
        <w:rPr>
          <w:i/>
          <w:szCs w:val="26"/>
        </w:rPr>
        <w:t xml:space="preserve">Tôi yêu Ngài </w:t>
      </w:r>
      <w:r>
        <w:rPr>
          <w:szCs w:val="26"/>
        </w:rPr>
        <w:t>(chân thành bây giờ)</w:t>
      </w:r>
      <w:r>
        <w:rPr>
          <w:i/>
          <w:szCs w:val="26"/>
        </w:rPr>
        <w:t>,</w:t>
      </w:r>
      <w:r>
        <w:rPr>
          <w:szCs w:val="26"/>
        </w:rPr>
        <w:t xml:space="preserve"> </w:t>
      </w:r>
      <w:r>
        <w:rPr>
          <w:i/>
          <w:szCs w:val="26"/>
        </w:rPr>
        <w:t>Tôi yêu Ngài</w:t>
      </w:r>
    </w:p>
    <w:p>
      <w:pPr>
        <w:pStyle w:val="Normal"/>
        <w:snapToGrid w:val="false"/>
        <w:ind w:left="663" w:hanging="0"/>
        <w:jc w:val="both"/>
        <w:rPr>
          <w:i/>
          <w:i/>
          <w:szCs w:val="26"/>
        </w:rPr>
      </w:pPr>
      <w:r>
        <w:rPr>
          <w:i/>
          <w:szCs w:val="26"/>
        </w:rPr>
        <w:t>Vì Ngài đã yêu tôi trước</w:t>
      </w:r>
    </w:p>
    <w:p>
      <w:pPr>
        <w:pStyle w:val="Normal"/>
        <w:snapToGrid w:val="false"/>
        <w:ind w:left="663" w:hanging="0"/>
        <w:jc w:val="both"/>
        <w:rPr>
          <w:i/>
          <w:i/>
          <w:szCs w:val="26"/>
        </w:rPr>
      </w:pPr>
      <w:r>
        <w:rPr>
          <w:i/>
          <w:szCs w:val="26"/>
        </w:rPr>
        <w:t>Đã mua sự cứu rỗi tôi</w:t>
      </w:r>
    </w:p>
    <w:p>
      <w:pPr>
        <w:pStyle w:val="Normal"/>
        <w:snapToGrid w:val="false"/>
        <w:spacing w:before="0" w:after="80"/>
        <w:ind w:left="663" w:hanging="0"/>
        <w:jc w:val="both"/>
        <w:rPr>
          <w:i/>
          <w:i/>
          <w:szCs w:val="26"/>
        </w:rPr>
      </w:pPr>
      <w:r>
        <w:rPr>
          <w:i/>
          <w:szCs w:val="26"/>
        </w:rPr>
        <w:t>Trên thập tự giá đồi Sọ.</w:t>
      </w:r>
    </w:p>
    <w:p>
      <w:pPr>
        <w:pStyle w:val="Normal"/>
        <w:snapToGrid w:val="false"/>
        <w:spacing w:before="0" w:after="80"/>
        <w:jc w:val="both"/>
        <w:rPr>
          <w:szCs w:val="26"/>
        </w:rPr>
      </w:pPr>
      <w:r>
        <w:rPr>
          <w:szCs w:val="26"/>
          <w:vertAlign w:val="superscript"/>
        </w:rPr>
        <w:t>194</w:t>
      </w:r>
      <w:r>
        <w:rPr>
          <w:szCs w:val="26"/>
        </w:rPr>
        <w:tab/>
        <w:t>Khi chúng ta yên lặng giờ nầy... Anh em có nhận ra rằng mỗi người trong chúng ta ở đây phải rời đây, rời thế gian này? Anh em có biết rằng con người sinh bởi một người nữ chỉ là một vài ngày và đầy những gian nan? Anh em có biết rằng vì chúng ta được sinh ra từ cây đó, từ vườn Ê-đen, của sự chết, chúng ta phải chết? Chúng ta là bông trái tử cung của mẹ chúng ta, chúng ta phải chết, chúng ta phải phân rẽ khỏi đời sống này. Trẻ hay già, không gì khác biệt cả. Nếu người nam hay người nữ già nhất ở đây sống qua đêm, ông hay bà sống lâu hơn bọn trẻ 10, 15 tuổi? Hàng trăm trẻ em sẽ chết khắp thế giới trước buổi sáng. Vậy, tất cả vấn đề đó là anh em đang làm gì ngay bây giờ?</w:t>
      </w:r>
    </w:p>
    <w:p>
      <w:pPr>
        <w:pStyle w:val="Normal"/>
        <w:snapToGrid w:val="false"/>
        <w:spacing w:before="0" w:after="80"/>
        <w:jc w:val="both"/>
        <w:rPr>
          <w:szCs w:val="26"/>
        </w:rPr>
      </w:pPr>
      <w:r>
        <w:rPr>
          <w:szCs w:val="26"/>
          <w:vertAlign w:val="superscript"/>
        </w:rPr>
        <w:t>195</w:t>
      </w:r>
      <w:r>
        <w:rPr>
          <w:szCs w:val="26"/>
        </w:rPr>
        <w:tab/>
        <w:t>Đây có lẽ là cơ hội cuối cùng của anh em. Trẻ hay già, anh chị em có thể đến với Hội thánh. Đừng để một điều nào dở dang. Hãy sâu sắc và chân thành. Quăng đi mọi tội lỗi và mọi thứ. Hãy nhìn thẳng vào mặt Chúa, và hỏi, “Lạy Chúa, con có làm đẹp lòng Ngài không? Con có thể làm điều gì khác? Con sẽ không bao giờ có một cơ hội nữa sau đời sống này để hầu việc Ngài. Đây chính là lúc duy nhất con có. Chúa là Đức Chúa Trời ôi, xin chỉ cho con biết những gì Ngài muốn con làm. Nếu con nên đi làm điều này hay nên làm điều kia, con mừng vui làm điều đó.”</w:t>
      </w:r>
    </w:p>
    <w:p>
      <w:pPr>
        <w:pStyle w:val="Normal"/>
        <w:snapToGrid w:val="false"/>
        <w:spacing w:before="0" w:after="80"/>
        <w:jc w:val="both"/>
        <w:rPr>
          <w:szCs w:val="26"/>
        </w:rPr>
      </w:pPr>
      <w:r>
        <w:rPr>
          <w:szCs w:val="26"/>
          <w:vertAlign w:val="superscript"/>
        </w:rPr>
        <w:t>196</w:t>
        <w:tab/>
      </w:r>
      <w:r>
        <w:rPr>
          <w:szCs w:val="26"/>
        </w:rPr>
        <w:t>Chúng ta có nghĩ điều đó một cách chân thành không? Những chàng trai trẻ có nghĩ điều đó không? Những bậc trung niên có nghĩ điều đó không? Những vị cao niên có nghĩ điều đó không? Vị thành niên có nghĩ điều đó không? Chúng ta phải đi, làm thế nào anh em biết rằng hết thảy chúng ta sẽ không ra đi trước buổi sáng? Chúng ta không biết điều đó. Anh em nói, “Điều đó làm tôi lo lắng.” Không nên. Thật tình mà nói, nó sẽ làm cho anh em hạnh phúc nhất biết rằng anh em đang rời căn nhà dịch bệnh này.</w:t>
      </w:r>
    </w:p>
    <w:p>
      <w:pPr>
        <w:pStyle w:val="Normal"/>
        <w:snapToGrid w:val="false"/>
        <w:spacing w:before="0" w:after="80"/>
        <w:jc w:val="both"/>
        <w:rPr>
          <w:szCs w:val="26"/>
        </w:rPr>
      </w:pPr>
      <w:r>
        <w:rPr>
          <w:szCs w:val="26"/>
          <w:vertAlign w:val="superscript"/>
        </w:rPr>
        <w:t>197</w:t>
      </w:r>
      <w:r>
        <w:rPr>
          <w:szCs w:val="26"/>
        </w:rPr>
        <w:tab/>
        <w:t>Có một thế giới khác. Anh em không phải ra đi rất xa. Nó thích hợp với anh em. Nó ở ngay quanh anh em... Đức Chúa Trời chỉ ban cho anh em 5 giác quan, để tiếp xúc thật nhiều với thế giới này. Nhưng có một thế giới khác mà anh em không thể tiếp xúc bằng những giác quan, vì anh em không thể tiếp xúc nó vì không có điều đó.</w:t>
      </w:r>
    </w:p>
    <w:p>
      <w:pPr>
        <w:pStyle w:val="Normal"/>
        <w:snapToGrid w:val="false"/>
        <w:spacing w:before="0" w:after="80"/>
        <w:jc w:val="both"/>
        <w:rPr>
          <w:szCs w:val="26"/>
        </w:rPr>
      </w:pPr>
      <w:r>
        <w:rPr>
          <w:szCs w:val="26"/>
          <w:vertAlign w:val="superscript"/>
        </w:rPr>
        <w:t>198</w:t>
        <w:tab/>
      </w:r>
      <w:r>
        <w:rPr>
          <w:szCs w:val="26"/>
        </w:rPr>
        <w:t>Chẳng hạn, đêm Chúa nhật rồi tôi có giảng, có lẽ anh em đã không nắm được... Chúng ta có 5 giác quan: Thấy, nếm, cảm thấy, ngửi và nghe. Nhưng chuyện gì xảy ra nếu anh em không có thị giác, (anh em chỉ có nếm, cảm thấy, ngửi và nghe), người nào đó nhìn thấy được và nói, “Có một thế giới khác, mặt trời” phải không? Những cảm giác, anh em va phải những đồ vật, cảm thấy là gì bảo cho anh em nó là gì. Ồ, anh em nghĩ người đó điên khùng vì anh em không có thị giác. Không một ai từng có giác quan ấy, anh em biết. Anh em đã nghe người ta nói những điều giống như thế nhưng nghi ngờ. Nhưng bởi giác quan này, chúng ta biết nó là thực. Đó là một nơi có thực. Đó là nơi anh em có thể nhìn thấy. Giác quan của anh em tuyên bố điều đó.</w:t>
      </w:r>
    </w:p>
    <w:p>
      <w:pPr>
        <w:pStyle w:val="Normal"/>
        <w:snapToGrid w:val="false"/>
        <w:spacing w:before="0" w:after="80"/>
        <w:jc w:val="both"/>
        <w:rPr>
          <w:szCs w:val="26"/>
        </w:rPr>
      </w:pPr>
      <w:r>
        <w:rPr>
          <w:szCs w:val="26"/>
          <w:vertAlign w:val="superscript"/>
        </w:rPr>
        <w:t>199</w:t>
      </w:r>
      <w:r>
        <w:rPr>
          <w:szCs w:val="26"/>
        </w:rPr>
        <w:tab/>
        <w:t>Vậy thì, điều duy nhất anh em làm khi qua đời, anh em chỉ thay đổi 5 giác quan (Vinh hiển thay! Chà!) Anh em chỉ nhận giác quan khác. Anh em sống với giác quan cao hơn, hàng ngàn lần cao hơn điều này trong một đời sống khác, một đời sống không còn sự chết, buồn phiền. Những điều mà anh em không biết về bây giờ, anh em nhìn thấy chúng một cách tỏ tường khi anh em băng ngang qua đó. Anh em không hiểu chúng bây giờ vì anh em vào chúng, anh em không còn giác quan đó. Anh em nói, “Tôi có một cảm xúc lạ lùng đêm nay, tại đây. Tôi chỉ muốn kêu lớn, la hét hay điều gì đó.” Đó là những Thiên sứ của Đức Giê-hô-va. Anh em hiểu không?</w:t>
      </w:r>
    </w:p>
    <w:p>
      <w:pPr>
        <w:pStyle w:val="Normal"/>
        <w:snapToGrid w:val="false"/>
        <w:spacing w:before="0" w:after="80"/>
        <w:jc w:val="both"/>
        <w:rPr>
          <w:szCs w:val="26"/>
        </w:rPr>
      </w:pPr>
      <w:r>
        <w:rPr>
          <w:szCs w:val="26"/>
          <w:vertAlign w:val="superscript"/>
        </w:rPr>
        <w:t>200</w:t>
      </w:r>
      <w:r>
        <w:rPr>
          <w:szCs w:val="26"/>
        </w:rPr>
        <w:tab/>
        <w:t>Giống như người nào đó nói rằng chưa hề có cảm giác ánh sáng ấy, bảo, “Thỉnh thoảng, tôi cảm thấy điều gì đó thực sự, giống như một cảm giác ấm áp.”</w:t>
      </w:r>
    </w:p>
    <w:p>
      <w:pPr>
        <w:pStyle w:val="Normal"/>
        <w:snapToGrid w:val="false"/>
        <w:jc w:val="both"/>
        <w:rPr>
          <w:szCs w:val="26"/>
        </w:rPr>
      </w:pPr>
      <w:r>
        <w:rPr>
          <w:szCs w:val="26"/>
        </w:rPr>
        <w:tab/>
        <w:t>Anh em bảo, “Đó là mặt trời.”</w:t>
      </w:r>
    </w:p>
    <w:p>
      <w:pPr>
        <w:pStyle w:val="Normal"/>
        <w:snapToGrid w:val="false"/>
        <w:spacing w:before="0" w:after="80"/>
        <w:jc w:val="both"/>
        <w:rPr>
          <w:szCs w:val="26"/>
          <w:lang w:val="fr-CA"/>
        </w:rPr>
      </w:pPr>
      <w:r>
        <w:rPr>
          <w:szCs w:val="26"/>
          <w:vertAlign w:val="superscript"/>
          <w:lang w:val="fr-CA"/>
        </w:rPr>
        <w:t>201</w:t>
        <w:tab/>
      </w:r>
      <w:r>
        <w:rPr>
          <w:szCs w:val="26"/>
          <w:lang w:val="fr-CA"/>
        </w:rPr>
        <w:t>“Ánh mặt trời là gì? Tôi chưa hề thấy nó.” “Không có...”</w:t>
      </w:r>
    </w:p>
    <w:p>
      <w:pPr>
        <w:pStyle w:val="Normal"/>
        <w:snapToGrid w:val="false"/>
        <w:spacing w:before="0" w:after="80"/>
        <w:jc w:val="both"/>
        <w:rPr>
          <w:szCs w:val="26"/>
          <w:lang w:val="fr-CA"/>
        </w:rPr>
      </w:pPr>
      <w:r>
        <w:rPr>
          <w:szCs w:val="26"/>
          <w:lang w:val="fr-CA"/>
        </w:rPr>
        <w:tab/>
        <w:t xml:space="preserve">Xem đó, anh ta chưa hề nhìn thấy, không biết nó là gì. Người nào đấy phải nói cho anh ta biết, người nào đó có thể nhìn thấy. Ồ, chà. </w:t>
      </w:r>
    </w:p>
    <w:p>
      <w:pPr>
        <w:pStyle w:val="Normal"/>
        <w:snapToGrid w:val="false"/>
        <w:spacing w:before="0" w:after="80"/>
        <w:jc w:val="both"/>
        <w:rPr>
          <w:szCs w:val="26"/>
          <w:lang w:val="fr-CA"/>
        </w:rPr>
      </w:pPr>
      <w:r>
        <w:rPr>
          <w:szCs w:val="26"/>
          <w:vertAlign w:val="superscript"/>
          <w:lang w:val="fr-CA"/>
        </w:rPr>
        <w:t>202</w:t>
      </w:r>
      <w:r>
        <w:rPr>
          <w:szCs w:val="26"/>
          <w:lang w:val="fr-CA"/>
        </w:rPr>
        <w:tab/>
        <w:t>Chúng ta chỉ thay đổi. Chúng ta chỉ thay đổi, đừng sợ cái chết. Cái chết chẳng là gì ngoài một hình nộm nhát người. Chúa Jêsus đã chinh phục nó. Thậm chí khi Phao-lô đi đến cuối đường, ông nói, “Hỡi sự chết, cái nọc của mày ở đâu? Sự sợ hãi của mày ở đâu? Hỡi mồ mả, sự chiến thắng của mày ở đâu? Người nói đã bắt được ta sao? Ta muốn chỉ cho ngươi trở lại đó ở Giê-ru-sa-lem. Có một hầm mộ trống ở đó, ‘Ta là Đấng đã chinh phục cả hai sự chết và âm phủ.’ Và ta ở trong Ngài và ngươi không thể giữ ta. Ta sẽ sống lại.” Ồ. Ông nói, “Có một mão triều thiên đang sẵn dành cho ta, mà Chúa, Quan Án công bình sẽ ban cho ta; Không chỉ là ta, nhưng cho tất cả những người yêu mến sự Hiện đến của Ngài.”</w:t>
      </w:r>
    </w:p>
    <w:p>
      <w:pPr>
        <w:pStyle w:val="Normal"/>
        <w:snapToGrid w:val="false"/>
        <w:spacing w:before="0" w:after="80"/>
        <w:jc w:val="both"/>
        <w:rPr>
          <w:szCs w:val="26"/>
          <w:lang w:val="fr-CA"/>
        </w:rPr>
      </w:pPr>
      <w:r>
        <w:rPr>
          <w:szCs w:val="26"/>
          <w:vertAlign w:val="superscript"/>
          <w:lang w:val="fr-CA"/>
        </w:rPr>
        <w:t>203</w:t>
      </w:r>
      <w:r>
        <w:rPr>
          <w:szCs w:val="26"/>
          <w:lang w:val="fr-CA"/>
        </w:rPr>
        <w:tab/>
        <w:t>Anh em yêu Ngài. Anh em muốn nhìn thấy Ngài đến. Anh em đang đợi Ngài. Đó là một câu chuyện dài. Đó là một sự chờ đợi dài. Đó là câu chuyện tình yêu. Nhưng anh em không thể chờ đợi cho đến lúc anh em nhìn thấy Ngài. Ồ. Cách nó là vậy. Đó là thì giờ mà chúng ta đang trông mong, đó là thời đại. Thưa các bạn, nếu tấm lòng của anh em không giống như thế đêm nay, hãy cẩn thận. Hãy cẩn thận. Đừng để kẻ thù lừa dối anh em. Khi Đức Thánh Linh ở tại đây muốn đem Lời đến cho Đấng Sáng tạo của mình, cho vị Thầy của mình, có một câu chuyện tình yêu mà không có ai có thể kể được. Đúng vậy. Nó có thực.</w:t>
      </w:r>
    </w:p>
    <w:p>
      <w:pPr>
        <w:pStyle w:val="Normal"/>
        <w:snapToGrid w:val="false"/>
        <w:spacing w:before="0" w:after="80"/>
        <w:jc w:val="both"/>
        <w:rPr>
          <w:szCs w:val="26"/>
          <w:lang w:val="fr-CA"/>
        </w:rPr>
      </w:pPr>
      <w:r>
        <w:rPr>
          <w:szCs w:val="26"/>
          <w:vertAlign w:val="superscript"/>
          <w:lang w:val="fr-CA"/>
        </w:rPr>
        <w:t>204</w:t>
        <w:tab/>
      </w:r>
      <w:r>
        <w:rPr>
          <w:szCs w:val="26"/>
          <w:lang w:val="fr-CA"/>
        </w:rPr>
        <w:t xml:space="preserve">Vậy nếu có một lời cảnh cáo, “Anh em không sẵn sàng cho điều đó,” thì hãy nhớ, Đức Chúa Trời có thể để cho anh em sửa soạn cho điều gì khác. Anh em không sẵn sàng... </w:t>
      </w:r>
    </w:p>
    <w:p>
      <w:pPr>
        <w:pStyle w:val="Normal"/>
        <w:snapToGrid w:val="false"/>
        <w:spacing w:before="0" w:after="80"/>
        <w:jc w:val="both"/>
        <w:rPr>
          <w:szCs w:val="26"/>
          <w:lang w:val="fr-CA"/>
        </w:rPr>
      </w:pPr>
      <w:r>
        <w:rPr>
          <w:szCs w:val="26"/>
          <w:vertAlign w:val="superscript"/>
          <w:lang w:val="fr-CA"/>
        </w:rPr>
        <w:t>205</w:t>
      </w:r>
      <w:r>
        <w:rPr>
          <w:szCs w:val="26"/>
          <w:lang w:val="fr-CA"/>
        </w:rPr>
        <w:tab/>
        <w:t xml:space="preserve">Anh em nói, “Ồ, nếu tôi được báp-tem trong Đức Thánh Linh, thế thì có lẽ Chúa sẽ đem tôi đi?” Không, không chỉ thế, anh em đang sửa soạn để sống. Anh em chưa sẵn sàng để sống cho đến khi anh em có Đức Thánh Linh, rồi anh em cảm thấy thích nghi để sống. Trước đó, anh em không cảm thấy xứng hợp để sống, nhưng bây giờ anh em thích hợp để sống sau khi có Đức Thánh Linh. Chỉ sẵn sàng. </w:t>
      </w:r>
    </w:p>
    <w:p>
      <w:pPr>
        <w:pStyle w:val="Normal"/>
        <w:snapToGrid w:val="false"/>
        <w:spacing w:before="0" w:after="80"/>
        <w:jc w:val="both"/>
        <w:rPr>
          <w:szCs w:val="26"/>
          <w:lang w:val="fr-CA"/>
        </w:rPr>
      </w:pPr>
      <w:r>
        <w:rPr>
          <w:szCs w:val="26"/>
          <w:vertAlign w:val="superscript"/>
          <w:lang w:val="fr-CA"/>
        </w:rPr>
        <w:t>206</w:t>
        <w:tab/>
      </w:r>
      <w:r>
        <w:rPr>
          <w:szCs w:val="26"/>
          <w:lang w:val="fr-CA"/>
        </w:rPr>
        <w:t>Dân sự nói, “Ồ, tôi phải chuẩn bị để qua đời.” Ồ, tôi sẽ sửa soạn để sống. A-men! Sự việc ở đây là, sẵn sàng để sống, sống trong Đấng Christ! Đời sống chiến thắng trên tội lỗi, cái chết, âm phủ. Tôi đã có sự chiến thắng rồi. Ngài là sự Chiến Thắng của tôi, tôi là bằng cớ của Ngài, tôi là bằng cớ sự Chiến thắng của Ngài. A-men! Chính là thế.</w:t>
      </w:r>
    </w:p>
    <w:p>
      <w:pPr>
        <w:pStyle w:val="Normal"/>
        <w:snapToGrid w:val="false"/>
        <w:spacing w:before="0" w:after="80"/>
        <w:jc w:val="both"/>
        <w:rPr>
          <w:szCs w:val="26"/>
        </w:rPr>
      </w:pPr>
      <w:r>
        <w:rPr>
          <w:szCs w:val="26"/>
          <w:vertAlign w:val="superscript"/>
          <w:lang w:val="fr-CA"/>
        </w:rPr>
        <w:t>207</w:t>
      </w:r>
      <w:r>
        <w:rPr>
          <w:szCs w:val="26"/>
          <w:lang w:val="fr-CA"/>
        </w:rPr>
        <w:tab/>
        <w:t xml:space="preserve">“Làm thế nào anh biết anh có Điều đó?” </w:t>
      </w:r>
      <w:r>
        <w:rPr>
          <w:szCs w:val="26"/>
        </w:rPr>
        <w:t>Tôi đã có rồi. A-men! Ngài đã ban Nó cho tôi bởi Ân điển Ngài. Tôi cảm thấy điều ấy. Tôi biết điều ấy. Tôi đã khiến nó làm việc trong đời sống của tôi. Lời đã thay đổi tôi. Theo Quyển Sách tại đây, Ngài nói rằng tôi có Sự Sống Đời đời và sẽ không thể đến sự Phán Xét nhưng tôi đã vượt qua từ sự chết vào trong Sự Sống vì Ngài đã gánh sự Phán Xét vì tôi. Nếu Ngài đã trả một giá, đừng cố gắng mang tôi đến bất kỳ cuộc Phán Xét nào. Ngài đã thực hiện nó thay cho tôi rồi, tôi đón nhận nó. Vâng, thưa quí vị.</w:t>
      </w:r>
    </w:p>
    <w:p>
      <w:pPr>
        <w:pStyle w:val="Normal"/>
        <w:snapToGrid w:val="false"/>
        <w:spacing w:before="0" w:after="80"/>
        <w:jc w:val="both"/>
        <w:rPr>
          <w:szCs w:val="26"/>
        </w:rPr>
      </w:pPr>
      <w:r>
        <w:rPr>
          <w:szCs w:val="26"/>
          <w:vertAlign w:val="superscript"/>
        </w:rPr>
        <w:t>208</w:t>
        <w:tab/>
      </w:r>
      <w:r>
        <w:rPr>
          <w:szCs w:val="26"/>
        </w:rPr>
        <w:t>Vậy sẽ không còn có thêm sự Phán Xét nữa. Không còn có thêm sự chết nữa. Ồ, tôi phải rời Hội thánh và rời dân sự ngày nào đó, nhưng nếu Chúa Jêsus chậm trễ. Nếu điều đó xảy ra, ồ, tôi không qua đời. Tôi không thể chết. Tôi có Sự Sống Đời đời, làm thế nào anh em qua đời với Sự Sống Đời đời? Luôn luôn trong Sự Hiện Diện của Đức Chúa Trời và mãi mãi sẽ ở cùng với Ngài. A-men! Điều đó làm rung động lòng tôi, ồ, khiến cho tôi muốn bắt đầu rao giảng một lần nữa. Đúng vậy.</w:t>
      </w:r>
      <w:r>
        <w:rPr>
          <w:i/>
          <w:szCs w:val="26"/>
        </w:rPr>
        <w:t xml:space="preserve"> </w:t>
      </w:r>
      <w:r>
        <w:rPr>
          <w:szCs w:val="26"/>
        </w:rPr>
        <w:t>Ồ, Ngài thật Tuyệt Diệu!</w:t>
      </w:r>
    </w:p>
    <w:p>
      <w:pPr>
        <w:pStyle w:val="Normal"/>
        <w:snapToGrid w:val="false"/>
        <w:ind w:left="663" w:hanging="0"/>
        <w:jc w:val="both"/>
        <w:rPr/>
      </w:pPr>
      <w:r>
        <w:rPr>
          <w:i/>
          <w:szCs w:val="26"/>
        </w:rPr>
        <w:t>Ngài há chẳng Tuyệt Diệu, Tuyệt Diệu sao?</w:t>
      </w:r>
    </w:p>
    <w:p>
      <w:pPr>
        <w:pStyle w:val="Normal"/>
        <w:snapToGrid w:val="false"/>
        <w:ind w:left="663" w:hanging="0"/>
        <w:jc w:val="both"/>
        <w:rPr>
          <w:i/>
          <w:i/>
          <w:szCs w:val="26"/>
        </w:rPr>
      </w:pPr>
      <w:r>
        <w:rPr>
          <w:i/>
          <w:szCs w:val="26"/>
        </w:rPr>
        <w:t>Há Jêsus Chúa tôi không tuyệt diệu sao?</w:t>
      </w:r>
    </w:p>
    <w:p>
      <w:pPr>
        <w:pStyle w:val="Normal"/>
        <w:snapToGrid w:val="false"/>
        <w:ind w:left="663" w:hanging="0"/>
        <w:jc w:val="both"/>
        <w:rPr>
          <w:i/>
          <w:i/>
          <w:szCs w:val="26"/>
        </w:rPr>
      </w:pPr>
      <w:r>
        <w:rPr>
          <w:i/>
          <w:szCs w:val="26"/>
        </w:rPr>
        <w:t>Mắt đã nhìn thấy, tai đã nghe.</w:t>
      </w:r>
    </w:p>
    <w:p>
      <w:pPr>
        <w:pStyle w:val="Normal"/>
        <w:snapToGrid w:val="false"/>
        <w:ind w:left="663" w:hanging="0"/>
        <w:jc w:val="both"/>
        <w:rPr/>
      </w:pPr>
      <w:r>
        <w:rPr>
          <w:i/>
          <w:szCs w:val="26"/>
        </w:rPr>
        <w:t>Những gì được ghi lại trong Lời Đức Chúa Trời;</w:t>
      </w:r>
    </w:p>
    <w:p>
      <w:pPr>
        <w:pStyle w:val="Normal"/>
        <w:snapToGrid w:val="false"/>
        <w:ind w:left="663" w:hanging="0"/>
        <w:jc w:val="both"/>
        <w:rPr>
          <w:i/>
          <w:i/>
          <w:szCs w:val="26"/>
        </w:rPr>
      </w:pPr>
      <w:r>
        <w:rPr>
          <w:i/>
          <w:szCs w:val="26"/>
        </w:rPr>
        <w:t>Há Jêsus Chúa tôi không tuyệt diệu sao?</w:t>
      </w:r>
    </w:p>
    <w:p>
      <w:pPr>
        <w:pStyle w:val="Normal"/>
        <w:snapToGrid w:val="false"/>
        <w:ind w:left="663" w:hanging="0"/>
        <w:jc w:val="both"/>
        <w:rPr>
          <w:i/>
          <w:i/>
          <w:szCs w:val="26"/>
        </w:rPr>
      </w:pPr>
      <w:r>
        <w:rPr>
          <w:i/>
          <w:szCs w:val="26"/>
        </w:rPr>
        <w:t>Tôi yêu lời chứng đó.</w:t>
      </w:r>
    </w:p>
    <w:p>
      <w:pPr>
        <w:pStyle w:val="Normal"/>
        <w:snapToGrid w:val="false"/>
        <w:ind w:left="663" w:hanging="0"/>
        <w:jc w:val="both"/>
        <w:rPr/>
      </w:pPr>
      <w:r>
        <w:rPr>
          <w:i/>
          <w:szCs w:val="26"/>
        </w:rPr>
        <w:t>Những gì được ghi lại trong Lời Đức Chúa Trời;</w:t>
      </w:r>
    </w:p>
    <w:p>
      <w:pPr>
        <w:pStyle w:val="Normal"/>
        <w:snapToGrid w:val="false"/>
        <w:spacing w:before="0" w:after="80"/>
        <w:ind w:left="663" w:hanging="0"/>
        <w:jc w:val="both"/>
        <w:rPr>
          <w:i/>
          <w:i/>
          <w:szCs w:val="26"/>
        </w:rPr>
      </w:pPr>
      <w:r>
        <w:rPr>
          <w:i/>
          <w:szCs w:val="26"/>
        </w:rPr>
        <w:t>Há Jêsus Chúa tôi không tuyệt diệu sao?</w:t>
      </w:r>
    </w:p>
    <w:p>
      <w:pPr>
        <w:pStyle w:val="Normal"/>
        <w:snapToGrid w:val="false"/>
        <w:spacing w:before="0" w:after="80"/>
        <w:jc w:val="both"/>
        <w:rPr>
          <w:szCs w:val="26"/>
        </w:rPr>
      </w:pPr>
      <w:r>
        <w:rPr>
          <w:szCs w:val="26"/>
          <w:vertAlign w:val="superscript"/>
        </w:rPr>
        <w:t>209</w:t>
      </w:r>
      <w:r>
        <w:rPr>
          <w:szCs w:val="26"/>
        </w:rPr>
        <w:tab/>
        <w:t>Ồ, tôi yêu mến Ngài! Ngài là Sự Bình an của tôi, Đời Sống, Hy vọng của tôi -- Vua, Chúa và Đấng Cứu Thế của tôi, (Ồ, chao ôi!), là Cha, Mẹ, Anh, Chị, Bạn hữu của tôi, mọi thứ của tôi. Anh em hiểu không? Chúng ta thường hát một bài hát ngắn giống như thế. Anh em biết đấy, anh em thường có những bài hát Ngũ Tuần giống như... Tôi hy vọng họ tắt máy ghi âm đó. Bài hát chúng ta thường hát:</w:t>
      </w:r>
    </w:p>
    <w:p>
      <w:pPr>
        <w:pStyle w:val="Normal"/>
        <w:snapToGrid w:val="false"/>
        <w:ind w:left="663" w:hanging="0"/>
        <w:jc w:val="both"/>
        <w:rPr>
          <w:i/>
          <w:i/>
          <w:szCs w:val="26"/>
        </w:rPr>
      </w:pPr>
      <w:r>
        <w:rPr>
          <w:i/>
          <w:szCs w:val="26"/>
        </w:rPr>
        <w:t>Ngài là Cha, Mẹ tôi, Anh, Chị tôi,</w:t>
      </w:r>
    </w:p>
    <w:p>
      <w:pPr>
        <w:pStyle w:val="Normal"/>
        <w:snapToGrid w:val="false"/>
        <w:ind w:left="663" w:hanging="0"/>
        <w:jc w:val="both"/>
        <w:rPr/>
      </w:pPr>
      <w:r>
        <w:rPr>
          <w:i/>
          <w:szCs w:val="26"/>
        </w:rPr>
        <w:t>Ngài là tất cả mọi điều đối với tôi.</w:t>
      </w:r>
    </w:p>
    <w:p>
      <w:pPr>
        <w:pStyle w:val="Normal"/>
        <w:snapToGrid w:val="false"/>
        <w:ind w:left="663" w:hanging="0"/>
        <w:jc w:val="both"/>
        <w:rPr>
          <w:i/>
          <w:i/>
          <w:szCs w:val="26"/>
        </w:rPr>
      </w:pPr>
      <w:r>
        <w:rPr>
          <w:i/>
          <w:szCs w:val="26"/>
        </w:rPr>
        <w:t>Vì Ngài là Cha Mẹ, Anh Chị của tôi;</w:t>
      </w:r>
    </w:p>
    <w:p>
      <w:pPr>
        <w:pStyle w:val="Normal"/>
        <w:snapToGrid w:val="false"/>
        <w:ind w:left="663" w:hanging="0"/>
        <w:jc w:val="both"/>
        <w:rPr>
          <w:i/>
          <w:i/>
          <w:szCs w:val="26"/>
        </w:rPr>
      </w:pPr>
      <w:r>
        <w:rPr>
          <w:i/>
          <w:szCs w:val="26"/>
        </w:rPr>
        <w:t>Mọi thứ đối với tôi.</w:t>
      </w:r>
    </w:p>
    <w:p>
      <w:pPr>
        <w:pStyle w:val="Normal"/>
        <w:snapToGrid w:val="false"/>
        <w:ind w:left="663" w:hanging="0"/>
        <w:jc w:val="both"/>
        <w:rPr>
          <w:i/>
          <w:i/>
          <w:szCs w:val="26"/>
        </w:rPr>
      </w:pPr>
      <w:r>
        <w:rPr>
          <w:i/>
          <w:szCs w:val="26"/>
        </w:rPr>
        <w:t>Ngài là Cha, Mẹ tôi, Anh, Chị tôi,</w:t>
      </w:r>
    </w:p>
    <w:p>
      <w:pPr>
        <w:pStyle w:val="Normal"/>
        <w:snapToGrid w:val="false"/>
        <w:spacing w:before="0" w:after="80"/>
        <w:ind w:left="663" w:hanging="0"/>
        <w:jc w:val="both"/>
        <w:rPr>
          <w:i/>
          <w:i/>
          <w:szCs w:val="26"/>
        </w:rPr>
      </w:pPr>
      <w:r>
        <w:rPr>
          <w:i/>
          <w:szCs w:val="26"/>
        </w:rPr>
        <w:t>Ngài là tất cả mọi điều đối với tôi.</w:t>
      </w:r>
    </w:p>
    <w:p>
      <w:pPr>
        <w:pStyle w:val="Normal"/>
        <w:snapToGrid w:val="false"/>
        <w:spacing w:before="0" w:after="80"/>
        <w:jc w:val="both"/>
        <w:rPr>
          <w:szCs w:val="26"/>
        </w:rPr>
      </w:pPr>
      <w:r>
        <w:rPr>
          <w:szCs w:val="26"/>
          <w:vertAlign w:val="superscript"/>
        </w:rPr>
        <w:t>210</w:t>
      </w:r>
      <w:r>
        <w:rPr>
          <w:szCs w:val="26"/>
        </w:rPr>
        <w:tab/>
        <w:t>Anh em nhớ chúng ta thường hát bài đó không? Có anh em nào ở đây nhớ bài đó? Chà, cách đây nhiều năm rồi! Lúc ấy chúng ta thường nói:</w:t>
      </w:r>
    </w:p>
    <w:p>
      <w:pPr>
        <w:pStyle w:val="Normal"/>
        <w:snapToGrid w:val="false"/>
        <w:ind w:left="663" w:hanging="0"/>
        <w:jc w:val="both"/>
        <w:rPr>
          <w:i/>
          <w:i/>
          <w:szCs w:val="26"/>
        </w:rPr>
      </w:pPr>
      <w:r>
        <w:rPr>
          <w:i/>
          <w:szCs w:val="26"/>
        </w:rPr>
        <w:t>Tôi biết đó là Dòng Huyết, Tôi biết đó là Dòng Huyết,</w:t>
      </w:r>
    </w:p>
    <w:p>
      <w:pPr>
        <w:pStyle w:val="Normal"/>
        <w:snapToGrid w:val="false"/>
        <w:ind w:left="663" w:hanging="0"/>
        <w:jc w:val="both"/>
        <w:rPr>
          <w:i/>
          <w:i/>
          <w:szCs w:val="26"/>
        </w:rPr>
      </w:pPr>
      <w:r>
        <w:rPr>
          <w:i/>
          <w:szCs w:val="26"/>
        </w:rPr>
        <w:t>Tôi biết đó là Dòng Huyết dành cho tôi;</w:t>
      </w:r>
    </w:p>
    <w:p>
      <w:pPr>
        <w:pStyle w:val="Normal"/>
        <w:snapToGrid w:val="false"/>
        <w:ind w:left="663" w:hanging="0"/>
        <w:jc w:val="both"/>
        <w:rPr>
          <w:i/>
          <w:i/>
          <w:szCs w:val="26"/>
        </w:rPr>
      </w:pPr>
      <w:r>
        <w:rPr>
          <w:i/>
          <w:szCs w:val="26"/>
        </w:rPr>
        <w:t>Một ngày khi tôi bị hư mất, Ngài đã chết trên Thập tự giá,</w:t>
      </w:r>
    </w:p>
    <w:p>
      <w:pPr>
        <w:pStyle w:val="Normal"/>
        <w:snapToGrid w:val="false"/>
        <w:spacing w:before="0" w:after="80"/>
        <w:ind w:left="663" w:hanging="0"/>
        <w:jc w:val="both"/>
        <w:rPr>
          <w:i/>
          <w:i/>
          <w:szCs w:val="26"/>
        </w:rPr>
      </w:pPr>
      <w:r>
        <w:rPr>
          <w:i/>
          <w:szCs w:val="26"/>
        </w:rPr>
        <w:t xml:space="preserve">Tôi biết đó là Dòng Huyết dành cho tôi... </w:t>
      </w:r>
    </w:p>
    <w:p>
      <w:pPr>
        <w:pStyle w:val="Normal"/>
        <w:snapToGrid w:val="false"/>
        <w:spacing w:before="0" w:after="80"/>
        <w:jc w:val="both"/>
        <w:rPr/>
      </w:pPr>
      <w:r>
        <w:rPr>
          <w:szCs w:val="26"/>
          <w:vertAlign w:val="superscript"/>
        </w:rPr>
        <w:t>211</w:t>
      </w:r>
      <w:r>
        <w:rPr>
          <w:szCs w:val="26"/>
        </w:rPr>
        <w:tab/>
        <w:t>Anh em còn nhớ bài hát cũ đó không? Chúng ta hãy xem, bài hát khác mà chúng ta hát là gì?</w:t>
      </w:r>
    </w:p>
    <w:p>
      <w:pPr>
        <w:pStyle w:val="Normal"/>
        <w:snapToGrid w:val="false"/>
        <w:ind w:left="663" w:hanging="0"/>
        <w:jc w:val="both"/>
        <w:rPr>
          <w:i/>
          <w:i/>
          <w:szCs w:val="26"/>
        </w:rPr>
      </w:pPr>
      <w:r>
        <w:rPr>
          <w:i/>
          <w:szCs w:val="26"/>
        </w:rPr>
        <w:t>Ồ, anh em há chẳng tỉnh thức với tôi một giờ sao,</w:t>
      </w:r>
    </w:p>
    <w:p>
      <w:pPr>
        <w:pStyle w:val="Normal"/>
        <w:snapToGrid w:val="false"/>
        <w:ind w:left="663" w:hanging="0"/>
        <w:jc w:val="both"/>
        <w:rPr/>
      </w:pPr>
      <w:r>
        <w:rPr>
          <w:i/>
          <w:szCs w:val="26"/>
        </w:rPr>
        <w:t>Trong khi tôi đi qua bên kia, qua bên kia?</w:t>
      </w:r>
    </w:p>
    <w:p>
      <w:pPr>
        <w:pStyle w:val="Normal"/>
        <w:snapToGrid w:val="false"/>
        <w:ind w:left="663" w:hanging="0"/>
        <w:jc w:val="both"/>
        <w:rPr>
          <w:i/>
          <w:i/>
          <w:szCs w:val="26"/>
        </w:rPr>
      </w:pPr>
      <w:r>
        <w:rPr>
          <w:i/>
          <w:szCs w:val="26"/>
        </w:rPr>
        <w:t>Ồ, anh em há chẳng tỉnh thức với tôi một giờ sao,</w:t>
      </w:r>
    </w:p>
    <w:p>
      <w:pPr>
        <w:pStyle w:val="Normal"/>
        <w:snapToGrid w:val="false"/>
        <w:ind w:left="663" w:hanging="0"/>
        <w:jc w:val="both"/>
        <w:rPr>
          <w:i/>
          <w:i/>
          <w:szCs w:val="26"/>
        </w:rPr>
      </w:pPr>
      <w:r>
        <w:rPr>
          <w:i/>
          <w:szCs w:val="26"/>
        </w:rPr>
        <w:t>Trong khi tôi đi qua bên kia và cầu nguyện?</w:t>
      </w:r>
    </w:p>
    <w:p>
      <w:pPr>
        <w:pStyle w:val="Normal"/>
        <w:snapToGrid w:val="false"/>
        <w:ind w:left="663" w:hanging="0"/>
        <w:jc w:val="both"/>
        <w:rPr>
          <w:i/>
          <w:i/>
          <w:szCs w:val="26"/>
        </w:rPr>
      </w:pPr>
      <w:r>
        <w:rPr>
          <w:i/>
          <w:szCs w:val="26"/>
        </w:rPr>
        <w:t>Tôi đang đắc thắng, tôi đắc thắng,</w:t>
      </w:r>
    </w:p>
    <w:p>
      <w:pPr>
        <w:pStyle w:val="Normal"/>
        <w:snapToGrid w:val="false"/>
        <w:ind w:left="663" w:hanging="0"/>
        <w:jc w:val="both"/>
        <w:rPr>
          <w:i/>
          <w:i/>
          <w:szCs w:val="26"/>
        </w:rPr>
      </w:pPr>
      <w:r>
        <w:rPr>
          <w:i/>
          <w:szCs w:val="26"/>
        </w:rPr>
        <w:t>Tôi đang đắc thắng, tôi đắc thắng,</w:t>
      </w:r>
    </w:p>
    <w:p>
      <w:pPr>
        <w:pStyle w:val="Normal"/>
        <w:snapToGrid w:val="false"/>
        <w:ind w:left="663" w:hanging="0"/>
        <w:jc w:val="both"/>
        <w:rPr/>
      </w:pPr>
      <w:r>
        <w:rPr>
          <w:i/>
          <w:szCs w:val="26"/>
        </w:rPr>
        <w:t>Vì tôi yêu Jêsus, Ngài là Đấng Cứu Thế của tôi,</w:t>
      </w:r>
    </w:p>
    <w:p>
      <w:pPr>
        <w:pStyle w:val="Normal"/>
        <w:snapToGrid w:val="false"/>
        <w:spacing w:before="0" w:after="80"/>
        <w:ind w:left="663" w:hanging="0"/>
        <w:jc w:val="both"/>
        <w:rPr>
          <w:i/>
          <w:i/>
          <w:szCs w:val="26"/>
        </w:rPr>
      </w:pPr>
      <w:r>
        <w:rPr>
          <w:i/>
          <w:szCs w:val="26"/>
        </w:rPr>
        <w:t>Ngài mỉm cười và cũng thương yêu tôi.</w:t>
      </w:r>
    </w:p>
    <w:p>
      <w:pPr>
        <w:pStyle w:val="Normal"/>
        <w:snapToGrid w:val="false"/>
        <w:spacing w:before="0" w:after="80"/>
        <w:jc w:val="both"/>
        <w:rPr>
          <w:szCs w:val="26"/>
        </w:rPr>
      </w:pPr>
      <w:r>
        <w:rPr>
          <w:szCs w:val="26"/>
          <w:vertAlign w:val="superscript"/>
        </w:rPr>
        <w:t>212</w:t>
      </w:r>
      <w:r>
        <w:rPr>
          <w:szCs w:val="26"/>
        </w:rPr>
        <w:tab/>
        <w:t>Trước đây, thường đó là Anh Smith, người anh em lớn tuổi da màu này dưới góc đó. Tôi ngồi tại đó, kêu lớn, gào thét và mọi điều khác, rung chuyển xe hơi của mình, nhảy vòng quanh giống như thế. Tất cả họ vỗ tay. [Anh Branham vỗ tay trong lúc anh hát. - Biên tập]</w:t>
      </w:r>
    </w:p>
    <w:p>
      <w:pPr>
        <w:pStyle w:val="Normal"/>
        <w:snapToGrid w:val="false"/>
        <w:spacing w:before="0" w:after="80"/>
        <w:ind w:left="663" w:hanging="0"/>
        <w:jc w:val="both"/>
        <w:rPr>
          <w:szCs w:val="26"/>
        </w:rPr>
      </w:pPr>
      <w:r>
        <w:rPr>
          <w:i/>
          <w:szCs w:val="26"/>
        </w:rPr>
        <w:t xml:space="preserve">Ồ, anh em há chẳng tỉnh thức với tôi một giờ sao... </w:t>
      </w:r>
    </w:p>
    <w:p>
      <w:pPr>
        <w:pStyle w:val="Normal"/>
        <w:snapToGrid w:val="false"/>
        <w:spacing w:before="0" w:after="80"/>
        <w:jc w:val="both"/>
        <w:rPr>
          <w:szCs w:val="26"/>
        </w:rPr>
      </w:pPr>
      <w:r>
        <w:rPr>
          <w:szCs w:val="26"/>
        </w:rPr>
        <w:tab/>
        <w:t xml:space="preserve">Những người anh em da màu vừa đánh trống vừa hát, anh em biết đấy. Không ai có thể giống như họ. Anh em có thể quên điều đó. </w:t>
      </w:r>
    </w:p>
    <w:p>
      <w:pPr>
        <w:pStyle w:val="Normal"/>
        <w:snapToGrid w:val="false"/>
        <w:spacing w:before="0" w:after="80"/>
        <w:ind w:left="663" w:hanging="0"/>
        <w:jc w:val="both"/>
        <w:rPr>
          <w:i/>
          <w:i/>
          <w:szCs w:val="26"/>
        </w:rPr>
      </w:pPr>
      <w:r>
        <w:rPr>
          <w:i/>
          <w:szCs w:val="26"/>
        </w:rPr>
        <w:t xml:space="preserve">Trong khi tôi đi qua bên kia... </w:t>
      </w:r>
    </w:p>
    <w:p>
      <w:pPr>
        <w:pStyle w:val="Normal"/>
        <w:snapToGrid w:val="false"/>
        <w:spacing w:before="0" w:after="80"/>
        <w:jc w:val="both"/>
        <w:rPr>
          <w:szCs w:val="26"/>
        </w:rPr>
      </w:pPr>
      <w:r>
        <w:rPr>
          <w:szCs w:val="26"/>
          <w:vertAlign w:val="superscript"/>
        </w:rPr>
        <w:t>213</w:t>
        <w:tab/>
      </w:r>
      <w:r>
        <w:rPr>
          <w:szCs w:val="26"/>
        </w:rPr>
        <w:t>Ồ. Tôi ngồi đó. Tôi bảo, “Ồ, Đức Chúa Trời!” Hồi ấy tôi chỉ là một cậu bé, khoảng chừng 20, tôi chạy vòng quanh xe hơi đó, kêu lớn, ngợi khen Đức Chúa Trời giống như thế. Ồ, thật là thì giờ tuyệt vời! Đó thật là lúc ban đầu khi Đức Chúa Trời đang vận hành giữa vòng dân sự như thế. Bây giờ, chúng ta đi vào một Hội thánh mạnh mẽ. Không nhiều thuộc viên nhưng đầy quyền phép trong Đức Thánh Linh. A-men! Thật tuyệt vời!</w:t>
      </w:r>
    </w:p>
    <w:p>
      <w:pPr>
        <w:pStyle w:val="Normal"/>
        <w:snapToGrid w:val="false"/>
        <w:spacing w:before="0" w:after="80"/>
        <w:jc w:val="both"/>
        <w:rPr>
          <w:szCs w:val="26"/>
        </w:rPr>
      </w:pPr>
      <w:r>
        <w:rPr>
          <w:szCs w:val="26"/>
          <w:vertAlign w:val="superscript"/>
        </w:rPr>
        <w:t>214</w:t>
      </w:r>
      <w:r>
        <w:rPr>
          <w:szCs w:val="26"/>
        </w:rPr>
        <w:tab/>
        <w:t xml:space="preserve">Lúc đó thường có một bài hát ngắn... Tôi nhớ ngày đó dưới Chattanooga, Tennessee, à, không phải Chattanooga, đó là dưới Memphis, nơi tôi gặp người phụ nữ da màu nhỏ bé này, anh em biết, đang đứng ngoài đó. Anh em đã nghe tôi kể về điều đó, anh em biết. Con trai của bà bị bệnh hoa liễu. Bà lấy chiếc áo sơ mi của anh ta cột quanh đầu mình, tựa vào hàng rào giống như thế. Và Chúa đã ngưng máy bay tại đó, cách nào đó, đã không để cho nó đi, Đức Thánh Linh bảo, “Đi một chặng ngắn, xuống lối này.” </w:t>
      </w:r>
    </w:p>
    <w:p>
      <w:pPr>
        <w:pStyle w:val="Normal"/>
        <w:snapToGrid w:val="false"/>
        <w:jc w:val="both"/>
        <w:rPr>
          <w:szCs w:val="26"/>
        </w:rPr>
      </w:pPr>
      <w:r>
        <w:rPr>
          <w:szCs w:val="26"/>
          <w:vertAlign w:val="superscript"/>
        </w:rPr>
        <w:t>215</w:t>
      </w:r>
      <w:r>
        <w:rPr>
          <w:szCs w:val="26"/>
        </w:rPr>
        <w:tab/>
        <w:t>Tôi đi xuống qua đó, vừa đi vừa hát. Tôi nghĩ, “Ồ, máy bay của mình sắp rời khỏi!”</w:t>
      </w:r>
    </w:p>
    <w:p>
      <w:pPr>
        <w:pStyle w:val="Normal"/>
        <w:snapToGrid w:val="false"/>
        <w:spacing w:before="0" w:after="80"/>
        <w:jc w:val="both"/>
        <w:rPr>
          <w:szCs w:val="26"/>
        </w:rPr>
      </w:pPr>
      <w:r>
        <w:rPr>
          <w:szCs w:val="26"/>
        </w:rPr>
        <w:tab/>
        <w:t>Tiếng nói tiếp tục, “Cứ tiếp tục. Cứ đi. Cứ đi.” Đó là phần đầu trong chức vụ của tôi.</w:t>
      </w:r>
    </w:p>
    <w:p>
      <w:pPr>
        <w:pStyle w:val="Normal"/>
        <w:snapToGrid w:val="false"/>
        <w:spacing w:before="0" w:after="80"/>
        <w:jc w:val="both"/>
        <w:rPr>
          <w:szCs w:val="26"/>
        </w:rPr>
      </w:pPr>
      <w:r>
        <w:rPr>
          <w:szCs w:val="26"/>
          <w:vertAlign w:val="superscript"/>
        </w:rPr>
        <w:t>217</w:t>
      </w:r>
      <w:r>
        <w:rPr>
          <w:szCs w:val="26"/>
        </w:rPr>
        <w:tab/>
        <w:t>Tôi nhìn, dựa vào hàng rào ở đó, có một cái nhà lụp xụp nhỏ ở đó. Một bà lớn tuổi đang đứng đó. Giống như một trong những chị em của Dì Jemima: Đôi má lớn, anh em biết đấy, tóc của chị, áo sơ mi thòng sau lưng. Chị tựa ngang vào cánh cổng giống như thế. Tôi đang hát bài hát nhỏ đó. Tôi quên tên của bài hát ấy. Đó là một bài hát Ngũ Tuần ngắn, một sự vui mừng nhỏ.</w:t>
      </w:r>
    </w:p>
    <w:p>
      <w:pPr>
        <w:pStyle w:val="Normal"/>
        <w:snapToGrid w:val="false"/>
        <w:spacing w:before="0" w:after="80"/>
        <w:jc w:val="both"/>
        <w:rPr>
          <w:szCs w:val="26"/>
        </w:rPr>
      </w:pPr>
      <w:r>
        <w:rPr>
          <w:szCs w:val="26"/>
          <w:vertAlign w:val="superscript"/>
        </w:rPr>
        <w:t>218</w:t>
        <w:tab/>
      </w:r>
      <w:r>
        <w:rPr>
          <w:szCs w:val="26"/>
        </w:rPr>
        <w:t>Tôi vừa ngưng hát, tôi đến khá gần. Tôi bước đi ngang qua. Chị đang đứng đó, nước mắt chảy xuống đôi má lớn, tôi muốn choàng vai chị. Chị bảo, “Chào Mục sư.”</w:t>
      </w:r>
    </w:p>
    <w:p>
      <w:pPr>
        <w:pStyle w:val="Normal"/>
        <w:snapToGrid w:val="false"/>
        <w:jc w:val="both"/>
        <w:rPr>
          <w:szCs w:val="26"/>
        </w:rPr>
      </w:pPr>
      <w:r>
        <w:rPr>
          <w:szCs w:val="26"/>
        </w:rPr>
        <w:tab/>
        <w:t>Tôi nói, “Dì nói gì vậy?”</w:t>
      </w:r>
    </w:p>
    <w:p>
      <w:pPr>
        <w:pStyle w:val="Normal"/>
        <w:snapToGrid w:val="false"/>
        <w:jc w:val="both"/>
        <w:rPr>
          <w:szCs w:val="26"/>
        </w:rPr>
      </w:pPr>
      <w:r>
        <w:rPr>
          <w:szCs w:val="26"/>
        </w:rPr>
        <w:tab/>
        <w:t>Chị bảo, “Tôi nói, ‘Chào Mục sư.’”</w:t>
      </w:r>
    </w:p>
    <w:p>
      <w:pPr>
        <w:pStyle w:val="Normal"/>
        <w:snapToGrid w:val="false"/>
        <w:jc w:val="both"/>
        <w:rPr/>
      </w:pPr>
      <w:r>
        <w:rPr>
          <w:szCs w:val="26"/>
          <w:vertAlign w:val="superscript"/>
        </w:rPr>
        <w:t>219</w:t>
      </w:r>
      <w:r>
        <w:rPr>
          <w:szCs w:val="26"/>
        </w:rPr>
        <w:tab/>
        <w:t>Tôi nói, “Làm thế nào chị biết tôi là Mục sư?” với người dân ở miền Nam, “parson” có nghĩa là “Mục sư”, anh em biết đấy.</w:t>
      </w:r>
    </w:p>
    <w:p>
      <w:pPr>
        <w:pStyle w:val="Normal"/>
        <w:snapToGrid w:val="false"/>
        <w:jc w:val="both"/>
        <w:rPr>
          <w:szCs w:val="26"/>
        </w:rPr>
      </w:pPr>
      <w:r>
        <w:rPr>
          <w:szCs w:val="26"/>
        </w:rPr>
        <w:tab/>
        <w:t>Chị nói, “Tôi biết ông đang đến.”</w:t>
      </w:r>
    </w:p>
    <w:p>
      <w:pPr>
        <w:pStyle w:val="Normal"/>
        <w:snapToGrid w:val="false"/>
        <w:jc w:val="both"/>
        <w:rPr>
          <w:szCs w:val="26"/>
        </w:rPr>
      </w:pPr>
      <w:r>
        <w:rPr>
          <w:szCs w:val="26"/>
          <w:vertAlign w:val="superscript"/>
        </w:rPr>
        <w:t>220</w:t>
      </w:r>
      <w:r>
        <w:rPr>
          <w:szCs w:val="26"/>
        </w:rPr>
        <w:tab/>
        <w:t>Tôi nói, “Chị biết tôi đang đến?” Tôi nghĩ, “Ồ, đây rồi.”</w:t>
      </w:r>
    </w:p>
    <w:p>
      <w:pPr>
        <w:pStyle w:val="Normal"/>
        <w:snapToGrid w:val="false"/>
        <w:jc w:val="both"/>
        <w:rPr>
          <w:szCs w:val="26"/>
        </w:rPr>
      </w:pPr>
      <w:r>
        <w:rPr>
          <w:szCs w:val="26"/>
          <w:vertAlign w:val="superscript"/>
        </w:rPr>
        <w:t>221</w:t>
      </w:r>
      <w:r>
        <w:rPr>
          <w:szCs w:val="26"/>
        </w:rPr>
        <w:tab/>
        <w:t>Chị đáp, “Vâng, thưa ông. Thưa Mục sư, ông có đọc câu chuyện trong Kinh thánh về người phụ nữ Su-nem đó không?”</w:t>
      </w:r>
    </w:p>
    <w:p>
      <w:pPr>
        <w:pStyle w:val="Normal"/>
        <w:snapToGrid w:val="false"/>
        <w:spacing w:before="0" w:after="80"/>
        <w:jc w:val="both"/>
        <w:rPr>
          <w:szCs w:val="26"/>
        </w:rPr>
      </w:pPr>
      <w:r>
        <w:rPr>
          <w:szCs w:val="26"/>
        </w:rPr>
        <w:tab/>
        <w:t>Tôi đáp, “Vâng, thưa dì, tôi đã đọc.”</w:t>
      </w:r>
    </w:p>
    <w:p>
      <w:pPr>
        <w:pStyle w:val="Normal"/>
        <w:snapToGrid w:val="false"/>
        <w:spacing w:before="0" w:after="80"/>
        <w:jc w:val="both"/>
        <w:rPr>
          <w:szCs w:val="26"/>
        </w:rPr>
      </w:pPr>
      <w:r>
        <w:rPr>
          <w:szCs w:val="26"/>
          <w:vertAlign w:val="superscript"/>
        </w:rPr>
        <w:t>222</w:t>
        <w:tab/>
      </w:r>
      <w:r>
        <w:rPr>
          <w:szCs w:val="26"/>
        </w:rPr>
        <w:t>Chị nói, “Tôi hầu như là người phụ nữ đó. Tôi đã xin Chúa ban cho tôi một đứa con, tôi và chồng tôi sẽ nuôi nó lớn lên cho Ngài. Ngài đã ban cho tôi đứa bé. Tôi đã nuôi nó lớn, một cậu bé tốt. Thưa Mục sư, nó đã quan hệ với nhóm người bậy bạ. Nó bị một căn bệnh tồi tệ, đang nằm tại đó chờ chết. Nó đã hấp hối 2 ngày này rồi. Thậm chí, nó chưa tỉnh lại. Bác sĩ đã có mặt tại đây, bảo, ‘Nó không thể sống được, nó đang hấp hối.’ Đó là căn bệnh xã hội. Chị nói, “Tôi hầu như không thể nào nhìn thấy con của mình chết. Tôi cầu nguyện suốt đêm. Tôi thưa, ‘Lạy Chúa, con giống như người đàn bà Su-nem’ -- Nhưng, ‘Ê-li-sê của Ngài ở đâu?’”</w:t>
      </w:r>
    </w:p>
    <w:p>
      <w:pPr>
        <w:pStyle w:val="Normal"/>
        <w:snapToGrid w:val="false"/>
        <w:spacing w:before="0" w:after="80"/>
        <w:jc w:val="both"/>
        <w:rPr>
          <w:szCs w:val="26"/>
        </w:rPr>
      </w:pPr>
      <w:r>
        <w:rPr>
          <w:szCs w:val="26"/>
          <w:vertAlign w:val="superscript"/>
        </w:rPr>
        <w:t>223</w:t>
      </w:r>
      <w:r>
        <w:rPr>
          <w:szCs w:val="26"/>
        </w:rPr>
        <w:tab/>
        <w:t>“Tôi đi ngủ và mơ thấy tôi đang đứng tại cánh cổng đây, tôi nhìn thấy ông đi xuống đường với chiếc mũ nhỏ đó đội lệch bên đầu. Có điều duy nhất, ông phải xách theo một va li.”</w:t>
      </w:r>
    </w:p>
    <w:p>
      <w:pPr>
        <w:pStyle w:val="Normal"/>
        <w:snapToGrid w:val="false"/>
        <w:jc w:val="both"/>
        <w:rPr>
          <w:szCs w:val="26"/>
        </w:rPr>
      </w:pPr>
      <w:r>
        <w:rPr>
          <w:szCs w:val="26"/>
        </w:rPr>
        <w:tab/>
        <w:t xml:space="preserve">Tôi đáp, “Tôi vừa để nó lại dưới đó tại khách sạn Peabody.” </w:t>
      </w:r>
    </w:p>
    <w:p>
      <w:pPr>
        <w:pStyle w:val="Normal"/>
        <w:snapToGrid w:val="false"/>
        <w:jc w:val="both"/>
        <w:rPr>
          <w:szCs w:val="26"/>
        </w:rPr>
      </w:pPr>
      <w:r>
        <w:rPr>
          <w:szCs w:val="26"/>
          <w:vertAlign w:val="superscript"/>
        </w:rPr>
        <w:t>224</w:t>
      </w:r>
      <w:r>
        <w:rPr>
          <w:szCs w:val="26"/>
        </w:rPr>
        <w:tab/>
        <w:t>Bà nói, “Tôi biết rằng ông có mang theo va-li.” Bà nói, “Con tôi đang hấp hối.”</w:t>
      </w:r>
    </w:p>
    <w:p>
      <w:pPr>
        <w:pStyle w:val="Normal"/>
        <w:snapToGrid w:val="false"/>
        <w:jc w:val="both"/>
        <w:rPr>
          <w:szCs w:val="26"/>
          <w:lang w:val="fr-CA"/>
        </w:rPr>
      </w:pPr>
      <w:r>
        <w:rPr>
          <w:szCs w:val="26"/>
        </w:rPr>
        <w:tab/>
      </w:r>
      <w:r>
        <w:rPr>
          <w:szCs w:val="26"/>
          <w:lang w:val="fr-CA"/>
        </w:rPr>
        <w:t>Tôi nói, “Tên tôi là Branham.”</w:t>
      </w:r>
    </w:p>
    <w:p>
      <w:pPr>
        <w:pStyle w:val="Normal"/>
        <w:snapToGrid w:val="false"/>
        <w:jc w:val="both"/>
        <w:rPr>
          <w:szCs w:val="26"/>
          <w:lang w:val="fr-CA"/>
        </w:rPr>
      </w:pPr>
      <w:r>
        <w:rPr>
          <w:szCs w:val="26"/>
          <w:lang w:val="fr-CA"/>
        </w:rPr>
        <w:tab/>
        <w:t>Chị bảo, “Anh (Mục sư) Branham, thật vui được gặp ông.”</w:t>
      </w:r>
    </w:p>
    <w:p>
      <w:pPr>
        <w:pStyle w:val="Normal"/>
        <w:snapToGrid w:val="false"/>
        <w:jc w:val="both"/>
        <w:rPr>
          <w:szCs w:val="26"/>
          <w:lang w:val="fr-CA"/>
        </w:rPr>
      </w:pPr>
      <w:r>
        <w:rPr>
          <w:szCs w:val="26"/>
          <w:vertAlign w:val="superscript"/>
          <w:lang w:val="fr-CA"/>
        </w:rPr>
        <w:t>225</w:t>
        <w:tab/>
      </w:r>
      <w:r>
        <w:rPr>
          <w:szCs w:val="26"/>
          <w:lang w:val="fr-CA"/>
        </w:rPr>
        <w:t>Tôi đáp, “Tôi cầu nguyện cho người đau ốm. Bà có bao giờ nghe về chức vụ của tôi không?”</w:t>
      </w:r>
    </w:p>
    <w:p>
      <w:pPr>
        <w:pStyle w:val="Normal"/>
        <w:snapToGrid w:val="false"/>
        <w:spacing w:before="0" w:after="80"/>
        <w:jc w:val="both"/>
        <w:rPr/>
      </w:pPr>
      <w:r>
        <w:rPr>
          <w:szCs w:val="26"/>
          <w:vertAlign w:val="superscript"/>
          <w:lang w:val="fr-CA"/>
        </w:rPr>
        <w:t>226</w:t>
      </w:r>
      <w:r>
        <w:rPr>
          <w:szCs w:val="26"/>
          <w:lang w:val="fr-CA"/>
        </w:rPr>
        <w:tab/>
        <w:t>“Không, tôi nghĩ mình chưa từng nghe. Mời ông vào.” Tôi bước vào.</w:t>
      </w:r>
    </w:p>
    <w:p>
      <w:pPr>
        <w:pStyle w:val="Normal"/>
        <w:snapToGrid w:val="false"/>
        <w:spacing w:before="0" w:after="80"/>
        <w:jc w:val="both"/>
        <w:rPr>
          <w:szCs w:val="26"/>
          <w:lang w:val="fr-CA"/>
        </w:rPr>
      </w:pPr>
      <w:r>
        <w:rPr>
          <w:szCs w:val="26"/>
          <w:vertAlign w:val="superscript"/>
          <w:lang w:val="fr-CA"/>
        </w:rPr>
        <w:t>227</w:t>
        <w:tab/>
      </w:r>
      <w:r>
        <w:rPr>
          <w:szCs w:val="26"/>
          <w:lang w:val="fr-CA"/>
        </w:rPr>
        <w:t>Anh thanh niên to lớn đang nằm ở đó giống như thế. Tôi đang cố nói với chị về sự Chữa lành Thiêng liêng [bằng phép lạ], nhưng điều đó không làm chị quan tâm. Chị muốn nghe người con trai nói anh ta được “cứu và sẵn sàng ra đi”... Và Đức Chúa Trời đã cứu anh ta.</w:t>
      </w:r>
    </w:p>
    <w:p>
      <w:pPr>
        <w:pStyle w:val="Normal"/>
        <w:snapToGrid w:val="false"/>
        <w:spacing w:before="0" w:after="80"/>
        <w:jc w:val="both"/>
        <w:rPr>
          <w:szCs w:val="26"/>
          <w:lang w:val="fr-CA"/>
        </w:rPr>
      </w:pPr>
      <w:r>
        <w:rPr>
          <w:szCs w:val="26"/>
          <w:vertAlign w:val="superscript"/>
          <w:lang w:val="fr-CA"/>
        </w:rPr>
        <w:t>228</w:t>
        <w:tab/>
      </w:r>
      <w:r>
        <w:rPr>
          <w:szCs w:val="26"/>
          <w:lang w:val="fr-CA"/>
        </w:rPr>
        <w:t xml:space="preserve">Khoảng một năm sau, tôi nhìn thấy anh ta với chiếc mũ lưỡi trai đỏ tại nhà ga. Chúa làm thực hiện những công việc thật tuyệt vời! </w:t>
      </w:r>
    </w:p>
    <w:p>
      <w:pPr>
        <w:pStyle w:val="Normal"/>
        <w:snapToGrid w:val="false"/>
        <w:spacing w:before="0" w:after="80"/>
        <w:jc w:val="both"/>
        <w:rPr>
          <w:szCs w:val="26"/>
          <w:lang w:val="fr-CA"/>
        </w:rPr>
      </w:pPr>
      <w:r>
        <w:rPr>
          <w:szCs w:val="26"/>
          <w:vertAlign w:val="superscript"/>
          <w:lang w:val="fr-CA"/>
        </w:rPr>
        <w:t>229</w:t>
        <w:tab/>
      </w:r>
      <w:r>
        <w:rPr>
          <w:szCs w:val="26"/>
          <w:lang w:val="fr-CA"/>
        </w:rPr>
        <w:t>Rồi tôi quay trở lại, sau đó, chuyến máy bay theo lịch rời lúc 7 giờ, và lúc đó khoảng 9 giờ rưỡi. Tôi đón xe tắc-xi, quay trở lại. Ngay khi tôi vào sân bay, loa phóng thanh nói, “Hành khách cuối cùng của chuyến bay số...” Chúa đã giữ chiếc máy bay đó đáp trên đất trong lúc tôi đi cầu nguyện cho chàng trai đó. Hiểu không? Vậy đó.</w:t>
      </w:r>
    </w:p>
    <w:p>
      <w:pPr>
        <w:pStyle w:val="Normal"/>
        <w:snapToGrid w:val="false"/>
        <w:spacing w:before="0" w:after="80"/>
        <w:jc w:val="both"/>
        <w:rPr>
          <w:szCs w:val="26"/>
          <w:lang w:val="fr-CA"/>
        </w:rPr>
      </w:pPr>
      <w:r>
        <w:rPr>
          <w:szCs w:val="26"/>
          <w:vertAlign w:val="superscript"/>
          <w:lang w:val="fr-CA"/>
        </w:rPr>
        <w:t>230</w:t>
      </w:r>
      <w:r>
        <w:rPr>
          <w:szCs w:val="26"/>
          <w:lang w:val="fr-CA"/>
        </w:rPr>
        <w:tab/>
        <w:t>Tôi đang cố gắng nghĩ về điều đó, một bài hát nhỏ, “Một Trong Họ.” Chính là bài đó. Ồ, trước đây chúng ta thường hát vang bài đó ở đây, vỗ tay chúng ta. Chúng ta sẽ nói:</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 xml:space="preserve">Tôi thật vui tôi có thể nói tôi là một người trong họ, </w:t>
      </w:r>
      <w:r>
        <w:rPr>
          <w:szCs w:val="26"/>
        </w:rPr>
        <w:t>(Ha-lê-lu-gia!)</w:t>
      </w:r>
    </w:p>
    <w:p>
      <w:pPr>
        <w:pStyle w:val="Normal"/>
        <w:snapToGrid w:val="false"/>
        <w:ind w:left="663" w:hanging="0"/>
        <w:jc w:val="both"/>
        <w:rPr/>
      </w:pPr>
      <w:r>
        <w:rPr>
          <w:i/>
          <w:szCs w:val="26"/>
        </w:rPr>
        <w:t>Họ được tập hợp trong Danh Ngài,</w:t>
      </w:r>
    </w:p>
    <w:p>
      <w:pPr>
        <w:pStyle w:val="Normal"/>
        <w:snapToGrid w:val="false"/>
        <w:ind w:left="663" w:hanging="0"/>
        <w:jc w:val="both"/>
        <w:rPr>
          <w:i/>
          <w:i/>
          <w:szCs w:val="26"/>
        </w:rPr>
      </w:pPr>
      <w:r>
        <w:rPr>
          <w:i/>
          <w:szCs w:val="26"/>
        </w:rPr>
        <w:t xml:space="preserve">Họ được báp-tem với Đức Thánh Linh </w:t>
      </w:r>
    </w:p>
    <w:p>
      <w:pPr>
        <w:pStyle w:val="Normal"/>
        <w:snapToGrid w:val="false"/>
        <w:ind w:left="663" w:hanging="0"/>
        <w:jc w:val="both"/>
        <w:rPr>
          <w:i/>
          <w:i/>
          <w:szCs w:val="26"/>
        </w:rPr>
      </w:pPr>
      <w:r>
        <w:rPr>
          <w:i/>
          <w:szCs w:val="26"/>
        </w:rPr>
        <w:t>Quyền phép cho sự hầu việc đến.</w:t>
      </w:r>
    </w:p>
    <w:p>
      <w:pPr>
        <w:pStyle w:val="Normal"/>
        <w:snapToGrid w:val="false"/>
        <w:ind w:left="663" w:hanging="0"/>
        <w:jc w:val="both"/>
        <w:rPr/>
      </w:pPr>
      <w:r>
        <w:rPr>
          <w:i/>
          <w:szCs w:val="26"/>
        </w:rPr>
        <w:t>Những gì Ngài đã làm cho họ ngày đó</w:t>
      </w:r>
    </w:p>
    <w:p>
      <w:pPr>
        <w:pStyle w:val="Normal"/>
        <w:snapToGrid w:val="false"/>
        <w:ind w:left="663" w:hanging="0"/>
        <w:jc w:val="both"/>
        <w:rPr/>
      </w:pPr>
      <w:r>
        <w:rPr>
          <w:i/>
          <w:szCs w:val="26"/>
        </w:rPr>
        <w:t>Ngài sẽ làm giống như vậy cho anh em</w:t>
      </w:r>
    </w:p>
    <w:p>
      <w:pPr>
        <w:pStyle w:val="Normal"/>
        <w:snapToGrid w:val="false"/>
        <w:ind w:left="663" w:hanging="0"/>
        <w:jc w:val="both"/>
        <w:rPr>
          <w:szCs w:val="26"/>
        </w:rPr>
      </w:pPr>
      <w:r>
        <w:rPr>
          <w:i/>
          <w:szCs w:val="26"/>
        </w:rPr>
        <w:t xml:space="preserve">Tôi thật vui tôi có thể nói tôi là một trong họ. </w:t>
      </w:r>
    </w:p>
    <w:p>
      <w:pPr>
        <w:pStyle w:val="Normal"/>
        <w:snapToGrid w:val="false"/>
        <w:ind w:left="663" w:hanging="0"/>
        <w:jc w:val="both"/>
        <w:rPr/>
      </w:pPr>
      <w:r>
        <w:rPr>
          <w:i/>
          <w:szCs w:val="26"/>
        </w:rPr>
        <w:t>Những gì Ngài đã làm cho họ ngày đó</w:t>
      </w:r>
    </w:p>
    <w:p>
      <w:pPr>
        <w:pStyle w:val="Normal"/>
        <w:snapToGrid w:val="false"/>
        <w:ind w:left="663" w:hanging="0"/>
        <w:jc w:val="both"/>
        <w:rPr/>
      </w:pPr>
      <w:r>
        <w:rPr>
          <w:i/>
          <w:szCs w:val="26"/>
        </w:rPr>
        <w:t>Ngài sẽ làm giống như vậy cho anh em</w:t>
      </w:r>
    </w:p>
    <w:p>
      <w:pPr>
        <w:pStyle w:val="Normal"/>
        <w:snapToGrid w:val="false"/>
        <w:spacing w:before="0" w:after="80"/>
        <w:ind w:left="663" w:hanging="0"/>
        <w:jc w:val="both"/>
        <w:rPr>
          <w:szCs w:val="26"/>
          <w:lang w:val="fr-CA"/>
        </w:rPr>
      </w:pPr>
      <w:r>
        <w:rPr>
          <w:i/>
          <w:szCs w:val="26"/>
        </w:rPr>
        <w:t xml:space="preserve">Tôi thật vui tôi có thể nói tôi là một trong họ. </w:t>
      </w:r>
      <w:r>
        <w:rPr>
          <w:szCs w:val="26"/>
          <w:lang w:val="fr-CA"/>
        </w:rPr>
        <w:t>(Anh em, có phải vậy không?)</w:t>
      </w:r>
    </w:p>
    <w:p>
      <w:pPr>
        <w:pStyle w:val="Normal"/>
        <w:snapToGrid w:val="false"/>
        <w:spacing w:before="0" w:after="80"/>
        <w:jc w:val="both"/>
        <w:rPr>
          <w:szCs w:val="26"/>
          <w:lang w:val="fr-CA"/>
        </w:rPr>
      </w:pPr>
      <w:r>
        <w:rPr>
          <w:szCs w:val="26"/>
          <w:vertAlign w:val="superscript"/>
          <w:lang w:val="fr-CA"/>
        </w:rPr>
        <w:t>231</w:t>
      </w:r>
      <w:r>
        <w:rPr>
          <w:szCs w:val="26"/>
          <w:lang w:val="fr-CA"/>
        </w:rPr>
        <w:tab/>
        <w:t>Hãy lắng nghe câu này:</w:t>
      </w:r>
    </w:p>
    <w:p>
      <w:pPr>
        <w:pStyle w:val="Normal"/>
        <w:snapToGrid w:val="false"/>
        <w:ind w:left="663" w:hanging="0"/>
        <w:jc w:val="both"/>
        <w:rPr>
          <w:i/>
          <w:i/>
          <w:szCs w:val="26"/>
          <w:lang w:val="fr-CA"/>
        </w:rPr>
      </w:pPr>
      <w:r>
        <w:rPr>
          <w:i/>
          <w:szCs w:val="26"/>
          <w:lang w:val="fr-CA"/>
        </w:rPr>
        <w:t>Dầu những người này có lẽ không học biết,</w:t>
      </w:r>
    </w:p>
    <w:p>
      <w:pPr>
        <w:pStyle w:val="Normal"/>
        <w:snapToGrid w:val="false"/>
        <w:ind w:left="663" w:hanging="0"/>
        <w:jc w:val="both"/>
        <w:rPr>
          <w:i/>
          <w:i/>
          <w:szCs w:val="26"/>
          <w:lang w:val="fr-CA"/>
        </w:rPr>
      </w:pPr>
      <w:r>
        <w:rPr>
          <w:i/>
          <w:szCs w:val="26"/>
          <w:lang w:val="fr-CA"/>
        </w:rPr>
        <w:t>Hay khoe khoang về tiếng tăm trần gian của họ,</w:t>
      </w:r>
    </w:p>
    <w:p>
      <w:pPr>
        <w:pStyle w:val="Normal"/>
        <w:snapToGrid w:val="false"/>
        <w:ind w:left="663" w:hanging="0"/>
        <w:jc w:val="both"/>
        <w:rPr>
          <w:i/>
          <w:i/>
          <w:szCs w:val="26"/>
          <w:lang w:val="fr-CA"/>
        </w:rPr>
      </w:pPr>
      <w:r>
        <w:rPr>
          <w:i/>
          <w:szCs w:val="26"/>
          <w:lang w:val="fr-CA"/>
        </w:rPr>
        <w:t>Hết thảy họ đã nhận lãnh Ngũ Tuần của mình,</w:t>
      </w:r>
    </w:p>
    <w:p>
      <w:pPr>
        <w:pStyle w:val="Normal"/>
        <w:snapToGrid w:val="false"/>
        <w:ind w:left="663" w:hanging="0"/>
        <w:jc w:val="both"/>
        <w:rPr>
          <w:i/>
          <w:i/>
          <w:szCs w:val="26"/>
        </w:rPr>
      </w:pPr>
      <w:r>
        <w:rPr>
          <w:i/>
          <w:szCs w:val="26"/>
        </w:rPr>
        <w:t>Được báp-tem trong Danh Jêsus;</w:t>
      </w:r>
    </w:p>
    <w:p>
      <w:pPr>
        <w:pStyle w:val="Normal"/>
        <w:snapToGrid w:val="false"/>
        <w:ind w:left="663" w:hanging="0"/>
        <w:jc w:val="both"/>
        <w:rPr>
          <w:i/>
          <w:i/>
          <w:szCs w:val="26"/>
        </w:rPr>
      </w:pPr>
      <w:r>
        <w:rPr>
          <w:i/>
          <w:szCs w:val="26"/>
        </w:rPr>
        <w:t>Họ đang nói bây giờ, gần và xa,</w:t>
      </w:r>
    </w:p>
    <w:p>
      <w:pPr>
        <w:pStyle w:val="Normal"/>
        <w:snapToGrid w:val="false"/>
        <w:ind w:left="663" w:hanging="0"/>
        <w:jc w:val="both"/>
        <w:rPr>
          <w:i/>
          <w:i/>
          <w:szCs w:val="26"/>
        </w:rPr>
      </w:pPr>
      <w:r>
        <w:rPr>
          <w:i/>
          <w:szCs w:val="26"/>
        </w:rPr>
        <w:t>Quyền phép Ngài vẫn y nguyên,</w:t>
      </w:r>
    </w:p>
    <w:p>
      <w:pPr>
        <w:pStyle w:val="Normal"/>
        <w:snapToGrid w:val="false"/>
        <w:ind w:left="663" w:hanging="0"/>
        <w:jc w:val="both"/>
        <w:rPr>
          <w:i/>
          <w:i/>
          <w:szCs w:val="26"/>
        </w:rPr>
      </w:pPr>
      <w:r>
        <w:rPr>
          <w:i/>
          <w:szCs w:val="26"/>
        </w:rPr>
        <w:t>Tôi thật vui tôi có thể nói tôi là một trong họ.</w:t>
      </w:r>
    </w:p>
    <w:p>
      <w:pPr>
        <w:pStyle w:val="Normal"/>
        <w:snapToGrid w:val="false"/>
        <w:ind w:left="663" w:hanging="0"/>
        <w:jc w:val="both"/>
        <w:rPr>
          <w:i/>
          <w:i/>
          <w:szCs w:val="26"/>
        </w:rPr>
      </w:pPr>
      <w:r>
        <w:rPr>
          <w:i/>
          <w:szCs w:val="26"/>
        </w:rPr>
        <w:t>Ồ, Ngài anh em, hãy tìm kiếm ơn phước của Ngài</w:t>
      </w:r>
    </w:p>
    <w:p>
      <w:pPr>
        <w:pStyle w:val="Normal"/>
        <w:snapToGrid w:val="false"/>
        <w:ind w:left="663" w:hanging="0"/>
        <w:jc w:val="both"/>
        <w:rPr>
          <w:i/>
          <w:i/>
          <w:szCs w:val="26"/>
        </w:rPr>
      </w:pPr>
      <w:r>
        <w:rPr>
          <w:i/>
          <w:szCs w:val="26"/>
        </w:rPr>
        <w:t>Sẽ thanh tẩy lòng anh em khỏi tội lỗi</w:t>
      </w:r>
    </w:p>
    <w:p>
      <w:pPr>
        <w:pStyle w:val="Normal"/>
        <w:snapToGrid w:val="false"/>
        <w:ind w:left="663" w:hanging="0"/>
        <w:jc w:val="both"/>
        <w:rPr>
          <w:i/>
          <w:i/>
          <w:szCs w:val="26"/>
        </w:rPr>
      </w:pPr>
      <w:r>
        <w:rPr>
          <w:i/>
          <w:szCs w:val="26"/>
        </w:rPr>
        <w:t>Sẽ làm reo những tiếng chuông vui mừng</w:t>
      </w:r>
    </w:p>
    <w:p>
      <w:pPr>
        <w:pStyle w:val="Normal"/>
        <w:snapToGrid w:val="false"/>
        <w:ind w:left="663" w:hanging="0"/>
        <w:jc w:val="both"/>
        <w:rPr>
          <w:i/>
          <w:i/>
          <w:szCs w:val="26"/>
        </w:rPr>
      </w:pPr>
      <w:r>
        <w:rPr>
          <w:i/>
          <w:szCs w:val="26"/>
        </w:rPr>
        <w:t>Đốt cháy linh hồn anh em trên ngọn lửa;</w:t>
      </w:r>
    </w:p>
    <w:p>
      <w:pPr>
        <w:pStyle w:val="Normal"/>
        <w:snapToGrid w:val="false"/>
        <w:ind w:left="663" w:hanging="0"/>
        <w:jc w:val="both"/>
        <w:rPr>
          <w:i/>
          <w:i/>
          <w:szCs w:val="26"/>
        </w:rPr>
      </w:pPr>
      <w:r>
        <w:rPr>
          <w:i/>
          <w:szCs w:val="26"/>
        </w:rPr>
        <w:t>Ồ, giờ đang cháy dưới lòng tôi</w:t>
      </w:r>
    </w:p>
    <w:p>
      <w:pPr>
        <w:pStyle w:val="Normal"/>
        <w:snapToGrid w:val="false"/>
        <w:ind w:left="663" w:hanging="0"/>
        <w:jc w:val="both"/>
        <w:rPr/>
      </w:pPr>
      <w:r>
        <w:rPr>
          <w:i/>
          <w:szCs w:val="26"/>
        </w:rPr>
        <w:t>Ồ, vinh quang cho Danh Ngài,</w:t>
      </w:r>
    </w:p>
    <w:p>
      <w:pPr>
        <w:pStyle w:val="Normal"/>
        <w:snapToGrid w:val="false"/>
        <w:spacing w:before="0" w:after="80"/>
        <w:ind w:left="663" w:hanging="0"/>
        <w:jc w:val="both"/>
        <w:rPr>
          <w:i/>
          <w:i/>
          <w:szCs w:val="26"/>
        </w:rPr>
      </w:pPr>
      <w:r>
        <w:rPr>
          <w:i/>
          <w:szCs w:val="26"/>
        </w:rPr>
        <w:t>Tôi thật vui tôi có thể nói tôi là một trong họ.</w:t>
      </w:r>
    </w:p>
    <w:p>
      <w:pPr>
        <w:pStyle w:val="Normal"/>
        <w:snapToGrid w:val="false"/>
        <w:spacing w:before="0" w:after="80"/>
        <w:jc w:val="both"/>
        <w:rPr>
          <w:szCs w:val="26"/>
        </w:rPr>
      </w:pPr>
      <w:r>
        <w:rPr>
          <w:szCs w:val="26"/>
          <w:vertAlign w:val="superscript"/>
        </w:rPr>
        <w:t>232</w:t>
      </w:r>
      <w:r>
        <w:rPr>
          <w:szCs w:val="26"/>
        </w:rPr>
        <w:tab/>
        <w:t xml:space="preserve">Anh em có vui về điều đó không? Hãy bắt tay nhau khi chúng ta hát. Anh em nói gì? Chúng ta hãy làm điều đó. </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Hãy đến, hỡi anh em, tìm kiến ơn phước nầy</w:t>
      </w:r>
    </w:p>
    <w:p>
      <w:pPr>
        <w:pStyle w:val="Normal"/>
        <w:snapToGrid w:val="false"/>
        <w:ind w:left="663" w:hanging="0"/>
        <w:jc w:val="both"/>
        <w:rPr>
          <w:i/>
          <w:i/>
          <w:szCs w:val="26"/>
        </w:rPr>
      </w:pPr>
      <w:r>
        <w:rPr>
          <w:i/>
          <w:szCs w:val="26"/>
        </w:rPr>
        <w:t>Sẽ thanh tẩy lòng anh em khỏi tội lỗi</w:t>
      </w:r>
    </w:p>
    <w:p>
      <w:pPr>
        <w:pStyle w:val="Normal"/>
        <w:snapToGrid w:val="false"/>
        <w:ind w:left="663" w:hanging="0"/>
        <w:jc w:val="both"/>
        <w:rPr>
          <w:i/>
          <w:i/>
          <w:szCs w:val="26"/>
        </w:rPr>
      </w:pPr>
      <w:r>
        <w:rPr>
          <w:i/>
          <w:szCs w:val="26"/>
        </w:rPr>
        <w:t>Sẽ làm reo những tiếng chuông vui mừng</w:t>
      </w:r>
    </w:p>
    <w:p>
      <w:pPr>
        <w:pStyle w:val="Normal"/>
        <w:snapToGrid w:val="false"/>
        <w:ind w:left="663" w:hanging="0"/>
        <w:jc w:val="both"/>
        <w:rPr>
          <w:i/>
          <w:i/>
          <w:szCs w:val="26"/>
        </w:rPr>
      </w:pPr>
      <w:r>
        <w:rPr>
          <w:i/>
          <w:szCs w:val="26"/>
        </w:rPr>
        <w:t>Đốt cháy linh hồn anh em trên ngọn lửa;</w:t>
      </w:r>
    </w:p>
    <w:p>
      <w:pPr>
        <w:pStyle w:val="Normal"/>
        <w:snapToGrid w:val="false"/>
        <w:ind w:left="663" w:hanging="0"/>
        <w:jc w:val="both"/>
        <w:rPr>
          <w:i/>
          <w:i/>
          <w:szCs w:val="26"/>
        </w:rPr>
      </w:pPr>
      <w:r>
        <w:rPr>
          <w:i/>
          <w:szCs w:val="26"/>
        </w:rPr>
        <w:t>Ồ, giờ đang cháy dưới lòng tôi</w:t>
      </w:r>
    </w:p>
    <w:p>
      <w:pPr>
        <w:pStyle w:val="Normal"/>
        <w:snapToGrid w:val="false"/>
        <w:ind w:left="663" w:hanging="0"/>
        <w:jc w:val="both"/>
        <w:rPr/>
      </w:pPr>
      <w:r>
        <w:rPr>
          <w:i/>
          <w:szCs w:val="26"/>
        </w:rPr>
        <w:t xml:space="preserve">Ồ, vinh quang cho Danh Ngài... </w:t>
      </w:r>
      <w:r>
        <w:rPr>
          <w:szCs w:val="26"/>
        </w:rPr>
        <w:t>(Chúng ta hãy đưa tay lên.)</w:t>
      </w:r>
    </w:p>
    <w:p>
      <w:pPr>
        <w:pStyle w:val="Normal"/>
        <w:snapToGrid w:val="false"/>
        <w:spacing w:before="0" w:after="80"/>
        <w:ind w:left="663" w:hanging="0"/>
        <w:jc w:val="both"/>
        <w:rPr>
          <w:i/>
          <w:i/>
          <w:szCs w:val="26"/>
        </w:rPr>
      </w:pPr>
      <w:r>
        <w:rPr>
          <w:i/>
          <w:szCs w:val="26"/>
        </w:rPr>
        <w:t>Tôi thật vui tôi có thể nói tôi là một trong họ.</w:t>
      </w:r>
      <w:r>
        <w:rPr>
          <w:szCs w:val="26"/>
        </w:rPr>
        <w:tab/>
      </w:r>
    </w:p>
    <w:p>
      <w:pPr>
        <w:pStyle w:val="Normal"/>
        <w:snapToGrid w:val="false"/>
        <w:spacing w:before="0" w:after="80"/>
        <w:jc w:val="both"/>
        <w:rPr>
          <w:i/>
          <w:i/>
          <w:szCs w:val="26"/>
        </w:rPr>
      </w:pPr>
      <w:r>
        <w:rPr>
          <w:szCs w:val="26"/>
          <w:vertAlign w:val="superscript"/>
        </w:rPr>
        <w:t>233</w:t>
      </w:r>
      <w:r>
        <w:rPr>
          <w:i/>
          <w:szCs w:val="26"/>
        </w:rPr>
        <w:tab/>
      </w:r>
      <w:r>
        <w:rPr>
          <w:szCs w:val="26"/>
        </w:rPr>
        <w:t>Hết thảy cùng hát:</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Một người trong họ, một người trong họ,</w:t>
      </w:r>
    </w:p>
    <w:p>
      <w:pPr>
        <w:pStyle w:val="Normal"/>
        <w:snapToGrid w:val="false"/>
        <w:spacing w:before="0" w:after="80"/>
        <w:ind w:left="663" w:hanging="0"/>
        <w:jc w:val="both"/>
        <w:rPr>
          <w:i/>
          <w:i/>
          <w:szCs w:val="26"/>
        </w:rPr>
      </w:pPr>
      <w:r>
        <w:rPr>
          <w:i/>
          <w:szCs w:val="26"/>
        </w:rPr>
        <w:t>Tôi thật vui tôi có thể nói tôi là một người trong họ;</w:t>
      </w:r>
    </w:p>
    <w:p>
      <w:pPr>
        <w:pStyle w:val="Normal"/>
        <w:snapToGrid w:val="false"/>
        <w:spacing w:before="0" w:after="80"/>
        <w:jc w:val="both"/>
        <w:rPr>
          <w:szCs w:val="26"/>
        </w:rPr>
      </w:pPr>
      <w:r>
        <w:rPr>
          <w:szCs w:val="26"/>
          <w:vertAlign w:val="superscript"/>
        </w:rPr>
        <w:t>234</w:t>
      </w:r>
      <w:r>
        <w:rPr>
          <w:i/>
          <w:szCs w:val="26"/>
        </w:rPr>
        <w:tab/>
      </w:r>
      <w:r>
        <w:rPr>
          <w:szCs w:val="26"/>
        </w:rPr>
        <w:t>Bây giờ, hãy nghe kỹ lần nữa.</w:t>
      </w:r>
    </w:p>
    <w:p>
      <w:pPr>
        <w:pStyle w:val="Normal"/>
        <w:snapToGrid w:val="false"/>
        <w:ind w:left="663" w:hanging="0"/>
        <w:jc w:val="both"/>
        <w:rPr/>
      </w:pPr>
      <w:r>
        <w:rPr>
          <w:i/>
          <w:szCs w:val="26"/>
        </w:rPr>
        <w:t xml:space="preserve">Dầu những người này không học thức </w:t>
      </w:r>
      <w:r>
        <w:rPr>
          <w:szCs w:val="26"/>
        </w:rPr>
        <w:t>(họ không đến từ đại học)</w:t>
      </w:r>
      <w:r>
        <w:rPr>
          <w:i/>
          <w:szCs w:val="26"/>
        </w:rPr>
        <w:t>;</w:t>
      </w:r>
    </w:p>
    <w:p>
      <w:pPr>
        <w:pStyle w:val="Normal"/>
        <w:snapToGrid w:val="false"/>
        <w:ind w:left="663" w:hanging="0"/>
        <w:jc w:val="both"/>
        <w:rPr>
          <w:i/>
          <w:i/>
          <w:szCs w:val="26"/>
        </w:rPr>
      </w:pPr>
      <w:r>
        <w:rPr>
          <w:i/>
          <w:szCs w:val="26"/>
        </w:rPr>
        <w:t xml:space="preserve">Hay khoe khoang về tiếng tăm trần gian của họ, </w:t>
      </w:r>
    </w:p>
    <w:p>
      <w:pPr>
        <w:pStyle w:val="Normal"/>
        <w:snapToGrid w:val="false"/>
        <w:ind w:left="663" w:hanging="0"/>
        <w:jc w:val="both"/>
        <w:rPr>
          <w:i/>
          <w:i/>
          <w:szCs w:val="26"/>
        </w:rPr>
      </w:pPr>
      <w:r>
        <w:rPr>
          <w:i/>
          <w:szCs w:val="26"/>
        </w:rPr>
        <w:t>Hết thảy họ đã nhận ơn phước Ngũ Tuần của mình.</w:t>
      </w:r>
    </w:p>
    <w:p>
      <w:pPr>
        <w:pStyle w:val="Normal"/>
        <w:snapToGrid w:val="false"/>
        <w:ind w:left="663" w:hanging="0"/>
        <w:jc w:val="both"/>
        <w:rPr>
          <w:i/>
          <w:i/>
          <w:szCs w:val="26"/>
        </w:rPr>
      </w:pPr>
      <w:r>
        <w:rPr>
          <w:i/>
          <w:szCs w:val="26"/>
        </w:rPr>
        <w:t>Được báp-tem trong Danh Jêsus;</w:t>
      </w:r>
    </w:p>
    <w:p>
      <w:pPr>
        <w:pStyle w:val="Normal"/>
        <w:snapToGrid w:val="false"/>
        <w:ind w:left="663" w:hanging="0"/>
        <w:jc w:val="both"/>
        <w:rPr>
          <w:i/>
          <w:i/>
          <w:szCs w:val="26"/>
        </w:rPr>
      </w:pPr>
      <w:r>
        <w:rPr>
          <w:i/>
          <w:szCs w:val="26"/>
        </w:rPr>
        <w:t>Họ đang nói bây giờ, gần và xa,</w:t>
      </w:r>
    </w:p>
    <w:p>
      <w:pPr>
        <w:pStyle w:val="Normal"/>
        <w:snapToGrid w:val="false"/>
        <w:ind w:left="663" w:hanging="0"/>
        <w:jc w:val="both"/>
        <w:rPr>
          <w:i/>
          <w:i/>
          <w:szCs w:val="26"/>
        </w:rPr>
      </w:pPr>
      <w:r>
        <w:rPr>
          <w:i/>
          <w:szCs w:val="26"/>
        </w:rPr>
        <w:t>Quyền phép Ngài vẫn y nguyên,</w:t>
      </w:r>
    </w:p>
    <w:p>
      <w:pPr>
        <w:pStyle w:val="Normal"/>
        <w:snapToGrid w:val="false"/>
        <w:spacing w:before="0" w:after="80"/>
        <w:ind w:left="663" w:hanging="0"/>
        <w:jc w:val="both"/>
        <w:rPr>
          <w:i/>
          <w:i/>
          <w:szCs w:val="26"/>
        </w:rPr>
      </w:pPr>
      <w:r>
        <w:rPr>
          <w:i/>
          <w:szCs w:val="26"/>
        </w:rPr>
        <w:t>Tôi thật vui tôi có thể nói tôi là một trong họ.</w:t>
      </w:r>
    </w:p>
    <w:p>
      <w:pPr>
        <w:pStyle w:val="Normal"/>
        <w:snapToGrid w:val="false"/>
        <w:spacing w:before="0" w:after="80"/>
        <w:jc w:val="both"/>
        <w:rPr>
          <w:szCs w:val="26"/>
        </w:rPr>
      </w:pPr>
      <w:r>
        <w:rPr>
          <w:szCs w:val="26"/>
          <w:vertAlign w:val="superscript"/>
        </w:rPr>
        <w:t>235</w:t>
      </w:r>
      <w:r>
        <w:rPr>
          <w:szCs w:val="26"/>
        </w:rPr>
        <w:tab/>
        <w:t>Hội thánh, hãy hát lại bài đó.</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Một người trong họ, một người trong họ,</w:t>
      </w:r>
    </w:p>
    <w:p>
      <w:pPr>
        <w:pStyle w:val="Normal"/>
        <w:snapToGrid w:val="false"/>
        <w:spacing w:before="0" w:after="80"/>
        <w:ind w:left="663" w:hanging="0"/>
        <w:jc w:val="both"/>
        <w:rPr>
          <w:i/>
          <w:i/>
          <w:szCs w:val="26"/>
        </w:rPr>
      </w:pPr>
      <w:r>
        <w:rPr>
          <w:i/>
          <w:szCs w:val="26"/>
        </w:rPr>
        <w:t>Tôi thật vui tôi có thể nói tôi là một người trong họ;</w:t>
      </w:r>
    </w:p>
    <w:p>
      <w:pPr>
        <w:pStyle w:val="Normal"/>
        <w:snapToGrid w:val="false"/>
        <w:spacing w:before="0" w:after="80"/>
        <w:jc w:val="both"/>
        <w:rPr>
          <w:szCs w:val="26"/>
        </w:rPr>
      </w:pPr>
      <w:r>
        <w:rPr>
          <w:szCs w:val="26"/>
          <w:vertAlign w:val="superscript"/>
        </w:rPr>
        <w:t>236</w:t>
      </w:r>
      <w:r>
        <w:rPr>
          <w:szCs w:val="26"/>
        </w:rPr>
        <w:tab/>
        <w:t>Hãy lấy khăn tay của mình giờ nầy.</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Một người trong họ, một người trong họ,</w:t>
      </w:r>
    </w:p>
    <w:p>
      <w:pPr>
        <w:pStyle w:val="Normal"/>
        <w:snapToGrid w:val="false"/>
        <w:spacing w:before="0" w:after="80"/>
        <w:ind w:left="663" w:hanging="0"/>
        <w:jc w:val="both"/>
        <w:rPr>
          <w:i/>
          <w:i/>
          <w:szCs w:val="26"/>
        </w:rPr>
      </w:pPr>
      <w:r>
        <w:rPr>
          <w:i/>
          <w:szCs w:val="26"/>
        </w:rPr>
        <w:t>Tôi thật vui tôi có thể nói tôi là một người trong họ;</w:t>
      </w:r>
    </w:p>
    <w:p>
      <w:pPr>
        <w:pStyle w:val="Normal"/>
        <w:snapToGrid w:val="false"/>
        <w:spacing w:before="0" w:after="80"/>
        <w:jc w:val="both"/>
        <w:rPr/>
      </w:pPr>
      <w:r>
        <w:rPr>
          <w:szCs w:val="26"/>
          <w:vertAlign w:val="superscript"/>
        </w:rPr>
        <w:t>237</w:t>
        <w:tab/>
      </w:r>
      <w:r>
        <w:rPr>
          <w:szCs w:val="26"/>
        </w:rPr>
        <w:t>Ngợi khen Chúa. A-men! Chúng ta chỉ giống những con trẻ. Không có gì trang trọng với chúng ta cả. Đức Chúa Trời không có hình thức. Có đúng vậy không? Vâng, thưa quí vị.</w:t>
      </w:r>
    </w:p>
    <w:p>
      <w:pPr>
        <w:pStyle w:val="Normal"/>
        <w:snapToGrid w:val="false"/>
        <w:ind w:left="663" w:hanging="0"/>
        <w:jc w:val="both"/>
        <w:rPr>
          <w:i/>
          <w:i/>
          <w:szCs w:val="26"/>
        </w:rPr>
      </w:pPr>
      <w:r>
        <w:rPr>
          <w:i/>
          <w:szCs w:val="26"/>
        </w:rPr>
        <w:t>Một người trong họ, một người trong họ,</w:t>
      </w:r>
    </w:p>
    <w:p>
      <w:pPr>
        <w:pStyle w:val="Normal"/>
        <w:snapToGrid w:val="false"/>
        <w:ind w:left="663" w:hanging="0"/>
        <w:jc w:val="both"/>
        <w:rPr>
          <w:i/>
          <w:i/>
          <w:szCs w:val="26"/>
        </w:rPr>
      </w:pPr>
      <w:r>
        <w:rPr>
          <w:i/>
          <w:szCs w:val="26"/>
        </w:rPr>
        <w:t>Tôi thật vui tôi có thể nói tôi là một người trong họ;</w:t>
      </w:r>
    </w:p>
    <w:p>
      <w:pPr>
        <w:pStyle w:val="Normal"/>
        <w:snapToGrid w:val="false"/>
        <w:ind w:left="663" w:hanging="0"/>
        <w:jc w:val="both"/>
        <w:rPr>
          <w:i/>
          <w:i/>
          <w:szCs w:val="26"/>
        </w:rPr>
      </w:pPr>
      <w:r>
        <w:rPr>
          <w:i/>
          <w:szCs w:val="26"/>
        </w:rPr>
        <w:t>Một người trong họ, một người trong họ,</w:t>
      </w:r>
    </w:p>
    <w:p>
      <w:pPr>
        <w:pStyle w:val="Normal"/>
        <w:snapToGrid w:val="false"/>
        <w:spacing w:before="0" w:after="80"/>
        <w:ind w:left="663" w:hanging="0"/>
        <w:jc w:val="both"/>
        <w:rPr>
          <w:i/>
          <w:i/>
          <w:szCs w:val="26"/>
        </w:rPr>
      </w:pPr>
      <w:r>
        <w:rPr>
          <w:i/>
          <w:szCs w:val="26"/>
        </w:rPr>
        <w:t>Tôi thật vui tôi có thể nói tôi là một người trong họ;</w:t>
      </w:r>
    </w:p>
    <w:p>
      <w:pPr>
        <w:pStyle w:val="Normal"/>
        <w:snapToGrid w:val="false"/>
        <w:spacing w:before="0" w:after="80"/>
        <w:jc w:val="both"/>
        <w:rPr>
          <w:szCs w:val="26"/>
        </w:rPr>
      </w:pPr>
      <w:r>
        <w:rPr>
          <w:szCs w:val="26"/>
          <w:vertAlign w:val="superscript"/>
        </w:rPr>
        <w:t>238</w:t>
      </w:r>
      <w:r>
        <w:rPr>
          <w:szCs w:val="26"/>
        </w:rPr>
        <w:tab/>
        <w:t>Anh em có thực sự hạnh phúc có thể nói điều đó không? Hãy đưa tay lên, nói, “Ngợi Khen Đức Chúa Trời.” [Anh Branham và hội chúng cùng nói trong hiệp một, “Ngợi Khen Đức Chúa Trời!” - Bt] Tôi vui mừng tôi là một người trong họ. Tôi hạnh phúc như vậy.</w:t>
      </w:r>
    </w:p>
    <w:p>
      <w:pPr>
        <w:pStyle w:val="Normal"/>
        <w:snapToGrid w:val="false"/>
        <w:spacing w:before="0" w:after="80"/>
        <w:jc w:val="both"/>
        <w:rPr>
          <w:szCs w:val="26"/>
        </w:rPr>
      </w:pPr>
      <w:r>
        <w:rPr>
          <w:szCs w:val="26"/>
          <w:vertAlign w:val="superscript"/>
        </w:rPr>
        <w:t>239</w:t>
      </w:r>
      <w:r>
        <w:rPr>
          <w:szCs w:val="26"/>
        </w:rPr>
        <w:tab/>
        <w:t xml:space="preserve">Lạy Chúa là Đức Chúa Trời, con thật hạnh phúc là một người trong họ. Một người trong số đó! Con thật vui mừng đến nỗi con có thể nói rằng con là một trong số đó. Lạy Chúa, xin giúp cho chúng con được như thế. Xin giữ cho Những Ánh sáng chiếu lòa, Chúa ôi, khi chúng con đang tiến về Zi-ôn. Cha ôi, xin ban cho. Trong Danh Jêsus, chúng con dâng đời sống chúng con để hầu việc Ngài. A-men! A-men! </w:t>
      </w:r>
    </w:p>
    <w:p>
      <w:pPr>
        <w:pStyle w:val="Normal"/>
        <w:snapToGrid w:val="false"/>
        <w:ind w:left="663" w:hanging="0"/>
        <w:jc w:val="both"/>
        <w:rPr>
          <w:vertAlign w:val="superscript"/>
        </w:rPr>
      </w:pPr>
      <w:r>
        <w:rPr>
          <w:i/>
        </w:rPr>
        <w:t>Yêu Chúa ta họp tại đây,</w:t>
      </w:r>
    </w:p>
    <w:p>
      <w:pPr>
        <w:pStyle w:val="Normal"/>
        <w:snapToGrid w:val="false"/>
        <w:ind w:left="663" w:hanging="0"/>
        <w:jc w:val="both"/>
        <w:rPr>
          <w:i/>
          <w:i/>
          <w:lang w:val="it-IT"/>
        </w:rPr>
      </w:pPr>
      <w:r>
        <w:rPr>
          <w:i/>
          <w:lang w:val="it-IT"/>
        </w:rPr>
        <w:t>Ai nấy lộ vẻ vui thay;</w:t>
      </w:r>
    </w:p>
    <w:p>
      <w:pPr>
        <w:pStyle w:val="Normal"/>
        <w:snapToGrid w:val="false"/>
        <w:ind w:left="663" w:hanging="0"/>
        <w:jc w:val="both"/>
        <w:rPr/>
      </w:pPr>
      <w:r>
        <w:rPr>
          <w:i/>
          <w:lang w:val="it-IT"/>
        </w:rPr>
        <w:t>Cùng nhau ta hát Thánh ca nhịp nhàng,</w:t>
      </w:r>
    </w:p>
    <w:p>
      <w:pPr>
        <w:pStyle w:val="Normal"/>
        <w:snapToGrid w:val="false"/>
        <w:ind w:left="663" w:hanging="0"/>
        <w:jc w:val="both"/>
        <w:rPr/>
      </w:pPr>
      <w:r>
        <w:rPr>
          <w:i/>
          <w:lang w:val="it-IT"/>
        </w:rPr>
        <w:t>Cùng nhau tâu khúc Thánh ca dịu dàng.</w:t>
      </w:r>
    </w:p>
    <w:p>
      <w:pPr>
        <w:pStyle w:val="Normal"/>
        <w:snapToGrid w:val="false"/>
        <w:ind w:left="663" w:hanging="0"/>
        <w:jc w:val="both"/>
        <w:rPr/>
      </w:pPr>
      <w:r>
        <w:rPr>
          <w:i/>
          <w:lang w:val="it-IT"/>
        </w:rPr>
        <w:t xml:space="preserve">Hồi ta đang nhóm dưới ngai; </w:t>
      </w:r>
      <w:r>
        <w:rPr>
          <w:lang w:val="it-IT"/>
        </w:rPr>
        <w:t>(Ồ, cứ hát trong Thánh Linh!)</w:t>
      </w:r>
    </w:p>
    <w:p>
      <w:pPr>
        <w:pStyle w:val="Normal"/>
        <w:snapToGrid w:val="false"/>
        <w:ind w:left="663" w:hanging="0"/>
        <w:jc w:val="both"/>
        <w:rPr>
          <w:i/>
          <w:i/>
          <w:lang w:val="it-IT"/>
        </w:rPr>
      </w:pPr>
      <w:r>
        <w:rPr>
          <w:i/>
          <w:lang w:val="it-IT"/>
        </w:rPr>
        <w:t>Nhóm chung quanh Chúa quyền oai.</w:t>
      </w:r>
    </w:p>
    <w:p>
      <w:pPr>
        <w:pStyle w:val="Normal"/>
        <w:snapToGrid w:val="false"/>
        <w:ind w:left="663" w:hanging="0"/>
        <w:jc w:val="both"/>
        <w:rPr>
          <w:i/>
          <w:i/>
          <w:lang w:val="fr-CA"/>
        </w:rPr>
      </w:pPr>
      <w:r>
        <w:rPr>
          <w:i/>
          <w:lang w:val="fr-CA"/>
        </w:rPr>
        <w:t xml:space="preserve">Ta bước lên Si-ôn hè, </w:t>
      </w:r>
    </w:p>
    <w:p>
      <w:pPr>
        <w:pStyle w:val="Normal"/>
        <w:snapToGrid w:val="false"/>
        <w:ind w:left="663" w:hanging="0"/>
        <w:jc w:val="both"/>
        <w:rPr>
          <w:i/>
          <w:i/>
          <w:lang w:val="fr-CA"/>
        </w:rPr>
      </w:pPr>
      <w:r>
        <w:rPr>
          <w:i/>
          <w:lang w:val="fr-CA"/>
        </w:rPr>
        <w:t>Tiến lên ngọn núi Si-ôn đẹp đẽ;</w:t>
      </w:r>
    </w:p>
    <w:p>
      <w:pPr>
        <w:pStyle w:val="Normal"/>
        <w:snapToGrid w:val="false"/>
        <w:ind w:left="663" w:hanging="0"/>
        <w:jc w:val="both"/>
        <w:rPr>
          <w:i/>
          <w:i/>
          <w:lang w:val="fr-CA"/>
        </w:rPr>
      </w:pPr>
      <w:r>
        <w:rPr>
          <w:i/>
          <w:lang w:val="fr-CA"/>
        </w:rPr>
        <w:t>Ngắm Si-ôn ta hăng hái bước tới</w:t>
      </w:r>
    </w:p>
    <w:p>
      <w:pPr>
        <w:pStyle w:val="Normal"/>
        <w:snapToGrid w:val="false"/>
        <w:ind w:left="663" w:hanging="0"/>
        <w:jc w:val="both"/>
        <w:rPr/>
      </w:pPr>
      <w:r>
        <w:rPr>
          <w:i/>
          <w:lang w:val="fr-CA"/>
        </w:rPr>
        <w:t>Thủ đô Thiêng liêng vinh quang muôn đời.</w:t>
      </w:r>
    </w:p>
    <w:p>
      <w:pPr>
        <w:pStyle w:val="Normal"/>
        <w:snapToGrid w:val="false"/>
        <w:ind w:left="663" w:hanging="0"/>
        <w:jc w:val="both"/>
        <w:rPr>
          <w:i/>
          <w:i/>
        </w:rPr>
      </w:pPr>
      <w:r>
        <w:rPr>
          <w:i/>
        </w:rPr>
        <w:t>Bao kẻ không chịu tụng ca,</w:t>
      </w:r>
    </w:p>
    <w:p>
      <w:pPr>
        <w:pStyle w:val="Normal"/>
        <w:snapToGrid w:val="false"/>
        <w:ind w:left="663" w:hanging="0"/>
        <w:jc w:val="both"/>
        <w:rPr>
          <w:i/>
          <w:i/>
        </w:rPr>
      </w:pPr>
      <w:r>
        <w:rPr>
          <w:i/>
        </w:rPr>
        <w:t>Do chẳng nhìn biết Chúa Cha;</w:t>
      </w:r>
    </w:p>
    <w:p>
      <w:pPr>
        <w:pStyle w:val="Normal"/>
        <w:snapToGrid w:val="false"/>
        <w:ind w:left="663" w:hanging="0"/>
        <w:jc w:val="both"/>
        <w:rPr>
          <w:i/>
          <w:i/>
        </w:rPr>
      </w:pPr>
      <w:r>
        <w:rPr>
          <w:i/>
        </w:rPr>
        <w:t>Nhưng ta con cái của Vua trên trời,</w:t>
      </w:r>
    </w:p>
    <w:p>
      <w:pPr>
        <w:pStyle w:val="Normal"/>
        <w:snapToGrid w:val="false"/>
        <w:ind w:left="663" w:hanging="0"/>
        <w:jc w:val="both"/>
        <w:rPr>
          <w:i/>
          <w:i/>
        </w:rPr>
      </w:pPr>
      <w:r>
        <w:rPr>
          <w:i/>
        </w:rPr>
        <w:t>Thật con yêu quí của Vua muôn đời;</w:t>
      </w:r>
    </w:p>
    <w:p>
      <w:pPr>
        <w:pStyle w:val="Normal"/>
        <w:snapToGrid w:val="false"/>
        <w:ind w:left="663" w:hanging="0"/>
        <w:jc w:val="both"/>
        <w:rPr>
          <w:i/>
          <w:i/>
        </w:rPr>
      </w:pPr>
      <w:r>
        <w:rPr>
          <w:i/>
        </w:rPr>
        <w:t>Thuật ơn vui vẻ khắp nơi,</w:t>
      </w:r>
    </w:p>
    <w:p>
      <w:pPr>
        <w:pStyle w:val="Normal"/>
        <w:snapToGrid w:val="false"/>
        <w:spacing w:before="0" w:after="80"/>
        <w:ind w:left="663" w:hanging="0"/>
        <w:jc w:val="both"/>
        <w:rPr>
          <w:i/>
          <w:i/>
        </w:rPr>
      </w:pPr>
      <w:r>
        <w:rPr>
          <w:i/>
        </w:rPr>
        <w:t>Chứng ơn vui vẻ nào thôi.</w:t>
      </w:r>
    </w:p>
    <w:p>
      <w:pPr>
        <w:pStyle w:val="Normal"/>
        <w:snapToGrid w:val="false"/>
        <w:spacing w:before="0" w:after="80"/>
        <w:jc w:val="both"/>
        <w:rPr>
          <w:szCs w:val="26"/>
        </w:rPr>
      </w:pPr>
      <w:r>
        <w:rPr>
          <w:szCs w:val="26"/>
          <w:vertAlign w:val="superscript"/>
        </w:rPr>
        <w:t>240</w:t>
      </w:r>
      <w:r>
        <w:rPr>
          <w:szCs w:val="26"/>
        </w:rPr>
        <w:tab/>
        <w:t>Ồ, điều đó há chẳng cọ xát lòng anh em sao? Anh em không yêu thích những bài hát cũ đó sao? Tôi thà có những bài đó hơn bất kỳ những loại bài hát nào anh em có. Những bài hát cũ, cảm động lòng người. Ồ. Tôi cảm thấy thật tốt đẹp và hạnh phúc khi tôi hát chúng. Tôi cảm thấy vui mừng!</w:t>
      </w:r>
    </w:p>
    <w:p>
      <w:pPr>
        <w:pStyle w:val="Normal"/>
        <w:snapToGrid w:val="false"/>
        <w:ind w:left="663" w:hanging="0"/>
        <w:jc w:val="both"/>
        <w:rPr>
          <w:i/>
          <w:i/>
          <w:iCs/>
          <w:szCs w:val="20"/>
          <w:lang w:val="en-CA"/>
        </w:rPr>
      </w:pPr>
      <w:r>
        <w:rPr>
          <w:rFonts w:cs="Arial"/>
          <w:bCs/>
          <w:i/>
          <w:iCs/>
        </w:rPr>
        <w:t>Nầy ai sống trong lao khổ ưu sầu,</w:t>
      </w:r>
    </w:p>
    <w:p>
      <w:pPr>
        <w:pStyle w:val="Normal"/>
        <w:snapToGrid w:val="false"/>
        <w:ind w:left="663" w:hanging="0"/>
        <w:jc w:val="both"/>
        <w:rPr>
          <w:rFonts w:cs="Arial"/>
          <w:bCs/>
          <w:i/>
          <w:i/>
          <w:iCs/>
        </w:rPr>
      </w:pPr>
      <w:r>
        <w:rPr>
          <w:rFonts w:cs="Arial"/>
          <w:bCs/>
          <w:i/>
          <w:iCs/>
        </w:rPr>
        <w:t>Nhờ Danh Jêsus mau kêu cầu.</w:t>
      </w:r>
    </w:p>
    <w:p>
      <w:pPr>
        <w:pStyle w:val="Normal"/>
        <w:snapToGrid w:val="false"/>
        <w:ind w:left="663" w:hanging="0"/>
        <w:jc w:val="both"/>
        <w:rPr>
          <w:rFonts w:cs="Arial"/>
          <w:bCs/>
          <w:i/>
          <w:i/>
          <w:iCs/>
        </w:rPr>
      </w:pPr>
      <w:r>
        <w:rPr>
          <w:rFonts w:cs="Arial"/>
          <w:bCs/>
          <w:i/>
          <w:iCs/>
        </w:rPr>
        <w:t>Lòng chắc được an ủi thảnh thơi,</w:t>
      </w:r>
    </w:p>
    <w:p>
      <w:pPr>
        <w:pStyle w:val="Normal"/>
        <w:snapToGrid w:val="false"/>
        <w:ind w:left="663" w:hanging="0"/>
        <w:jc w:val="both"/>
        <w:rPr>
          <w:rFonts w:cs="Arial"/>
          <w:bCs/>
          <w:i/>
          <w:i/>
          <w:iCs/>
        </w:rPr>
      </w:pPr>
      <w:r>
        <w:rPr>
          <w:rFonts w:cs="Arial"/>
          <w:bCs/>
          <w:i/>
          <w:iCs/>
        </w:rPr>
        <w:t>Danh nầy chớ quên trong mọi nơi.</w:t>
      </w:r>
    </w:p>
    <w:p>
      <w:pPr>
        <w:pStyle w:val="Normal"/>
        <w:snapToGrid w:val="false"/>
        <w:ind w:left="663" w:hanging="0"/>
        <w:jc w:val="both"/>
        <w:rPr>
          <w:rFonts w:cs="Arial"/>
          <w:bCs/>
          <w:i/>
          <w:i/>
          <w:iCs/>
        </w:rPr>
      </w:pPr>
      <w:r>
        <w:rPr>
          <w:rFonts w:cs="Arial"/>
          <w:bCs/>
          <w:i/>
          <w:iCs/>
        </w:rPr>
        <w:t>Danh lạ lùng, Danh dịu dàng!</w:t>
      </w:r>
    </w:p>
    <w:p>
      <w:pPr>
        <w:pStyle w:val="Normal"/>
        <w:snapToGrid w:val="false"/>
        <w:ind w:left="663" w:hanging="0"/>
        <w:jc w:val="both"/>
        <w:rPr>
          <w:rFonts w:cs="Arial"/>
          <w:bCs/>
          <w:i/>
          <w:i/>
          <w:iCs/>
        </w:rPr>
      </w:pPr>
      <w:r>
        <w:rPr>
          <w:rFonts w:cs="Arial"/>
          <w:bCs/>
          <w:i/>
          <w:iCs/>
        </w:rPr>
        <w:t>Mừng vui ở trời nơi đất trông,</w:t>
      </w:r>
    </w:p>
    <w:p>
      <w:pPr>
        <w:pStyle w:val="Normal"/>
        <w:snapToGrid w:val="false"/>
        <w:ind w:left="663" w:hanging="0"/>
        <w:jc w:val="both"/>
        <w:rPr>
          <w:rFonts w:cs="Arial"/>
          <w:bCs/>
          <w:i/>
          <w:i/>
          <w:iCs/>
        </w:rPr>
      </w:pPr>
      <w:r>
        <w:rPr>
          <w:rFonts w:cs="Arial"/>
          <w:bCs/>
          <w:i/>
          <w:iCs/>
        </w:rPr>
        <w:t>Danh lạ lùng, Danh dịu dàng!</w:t>
      </w:r>
    </w:p>
    <w:p>
      <w:pPr>
        <w:pStyle w:val="Normal"/>
        <w:snapToGrid w:val="false"/>
        <w:spacing w:before="0" w:after="80"/>
        <w:ind w:left="663" w:hanging="0"/>
        <w:jc w:val="both"/>
        <w:rPr>
          <w:rFonts w:cs="Arial"/>
          <w:bCs/>
          <w:i/>
          <w:i/>
          <w:iCs/>
        </w:rPr>
      </w:pPr>
      <w:r>
        <w:rPr>
          <w:rFonts w:cs="Arial"/>
          <w:bCs/>
          <w:i/>
          <w:iCs/>
        </w:rPr>
        <w:t>Mừng vui ở trời đất hi vọng.</w:t>
      </w:r>
    </w:p>
    <w:p>
      <w:pPr>
        <w:pStyle w:val="Normal"/>
        <w:snapToGrid w:val="false"/>
        <w:spacing w:before="0" w:after="80"/>
        <w:jc w:val="both"/>
        <w:rPr>
          <w:szCs w:val="26"/>
        </w:rPr>
      </w:pPr>
      <w:r>
        <w:rPr>
          <w:szCs w:val="26"/>
          <w:vertAlign w:val="superscript"/>
        </w:rPr>
        <w:t>242</w:t>
      </w:r>
      <w:r>
        <w:rPr>
          <w:szCs w:val="26"/>
        </w:rPr>
        <w:tab/>
        <w:t>Xin chúng ta cúi đầu giờ nầy:</w:t>
      </w:r>
    </w:p>
    <w:p>
      <w:pPr>
        <w:pStyle w:val="Normal"/>
        <w:snapToGrid w:val="false"/>
        <w:ind w:left="663" w:hanging="0"/>
        <w:jc w:val="both"/>
        <w:rPr>
          <w:i/>
          <w:i/>
        </w:rPr>
      </w:pPr>
      <w:r>
        <w:rPr>
          <w:i/>
        </w:rPr>
        <w:t>Nhờ Danh Jêsus ta đến nghiêng mình,</w:t>
      </w:r>
    </w:p>
    <w:p>
      <w:pPr>
        <w:pStyle w:val="Normal"/>
        <w:snapToGrid w:val="false"/>
        <w:ind w:left="663" w:hanging="0"/>
        <w:jc w:val="both"/>
        <w:rPr/>
      </w:pPr>
      <w:r>
        <w:rPr>
          <w:i/>
        </w:rPr>
        <w:t>Qùi nơi chân Ngài dâng tâm thành;</w:t>
      </w:r>
    </w:p>
    <w:p>
      <w:pPr>
        <w:pStyle w:val="Normal"/>
        <w:snapToGrid w:val="false"/>
        <w:ind w:left="663" w:hanging="0"/>
        <w:jc w:val="both"/>
        <w:rPr>
          <w:i/>
          <w:i/>
        </w:rPr>
      </w:pPr>
      <w:r>
        <w:rPr>
          <w:i/>
        </w:rPr>
        <w:t>Giờ lâm chung nguyền hô Danh Chúa vang,</w:t>
      </w:r>
    </w:p>
    <w:p>
      <w:pPr>
        <w:pStyle w:val="Normal"/>
        <w:snapToGrid w:val="false"/>
        <w:ind w:left="663" w:hanging="0"/>
        <w:jc w:val="both"/>
        <w:rPr/>
      </w:pPr>
      <w:r>
        <w:rPr>
          <w:i/>
        </w:rPr>
        <w:t>Duy Ngài có vinh Danh độc tôn.</w:t>
      </w:r>
    </w:p>
    <w:p>
      <w:pPr>
        <w:pStyle w:val="Normal"/>
        <w:snapToGrid w:val="false"/>
        <w:ind w:left="663" w:hanging="0"/>
        <w:jc w:val="both"/>
        <w:rPr>
          <w:rFonts w:cs="Arial"/>
          <w:bCs/>
          <w:i/>
          <w:i/>
          <w:iCs/>
        </w:rPr>
      </w:pPr>
      <w:r>
        <w:rPr>
          <w:rFonts w:cs="Arial"/>
          <w:bCs/>
          <w:i/>
          <w:iCs/>
        </w:rPr>
        <w:t>Danh lạ lùng, Danh dịu dàng!</w:t>
      </w:r>
    </w:p>
    <w:p>
      <w:pPr>
        <w:pStyle w:val="Normal"/>
        <w:snapToGrid w:val="false"/>
        <w:ind w:left="663" w:hanging="0"/>
        <w:jc w:val="both"/>
        <w:rPr>
          <w:rFonts w:cs="Arial"/>
          <w:bCs/>
          <w:i/>
          <w:i/>
          <w:iCs/>
        </w:rPr>
      </w:pPr>
      <w:r>
        <w:rPr>
          <w:rFonts w:cs="Arial"/>
          <w:bCs/>
          <w:i/>
          <w:iCs/>
        </w:rPr>
        <w:t>Mừng vui ở trời nơi đất trông,</w:t>
      </w:r>
    </w:p>
    <w:p>
      <w:pPr>
        <w:pStyle w:val="Normal"/>
        <w:snapToGrid w:val="false"/>
        <w:ind w:left="663" w:hanging="0"/>
        <w:jc w:val="both"/>
        <w:rPr>
          <w:rFonts w:cs="Arial"/>
          <w:bCs/>
          <w:i/>
          <w:i/>
          <w:iCs/>
        </w:rPr>
      </w:pPr>
      <w:r>
        <w:rPr>
          <w:rFonts w:cs="Arial"/>
          <w:bCs/>
          <w:i/>
          <w:iCs/>
        </w:rPr>
        <w:t>Danh lạ lùng, Danh dịu dàng!</w:t>
      </w:r>
    </w:p>
    <w:p>
      <w:pPr>
        <w:pStyle w:val="Normal"/>
        <w:snapToGrid w:val="false"/>
        <w:ind w:left="663" w:hanging="0"/>
        <w:jc w:val="both"/>
        <w:rPr>
          <w:rFonts w:cs="Arial"/>
          <w:bCs/>
          <w:iCs/>
        </w:rPr>
      </w:pPr>
      <w:r>
        <w:rPr>
          <w:rFonts w:cs="Arial"/>
          <w:bCs/>
          <w:i/>
          <w:iCs/>
        </w:rPr>
        <w:t>Mừng vui ở trời đất hi vọng</w:t>
      </w:r>
      <w:r>
        <w:rPr>
          <w:rFonts w:cs="Arial"/>
          <w:bCs/>
          <w:iCs/>
        </w:rPr>
        <w:t>... [Anh Neville kết thúc buổi nhóm. - Bt]</w:t>
      </w:r>
    </w:p>
    <w:p>
      <w:pPr>
        <w:pStyle w:val="Normal"/>
        <w:snapToGrid w:val="false"/>
        <w:jc w:val="both"/>
        <w:rPr>
          <w:rFonts w:cs="Arial"/>
          <w:bCs/>
          <w:iCs/>
          <w:szCs w:val="26"/>
        </w:rPr>
      </w:pPr>
      <w:r>
        <w:rPr>
          <w:rFonts w:cs="Arial"/>
          <w:bCs/>
          <w:iCs/>
          <w:szCs w:val="26"/>
        </w:rPr>
      </w:r>
    </w:p>
    <w:p>
      <w:pPr>
        <w:pStyle w:val="Normal"/>
        <w:snapToGrid w:val="false"/>
        <w:jc w:val="both"/>
        <w:rPr>
          <w:szCs w:val="26"/>
        </w:rPr>
      </w:pPr>
      <w:r>
        <w:rPr>
          <w:szCs w:val="26"/>
        </w:rPr>
      </w:r>
    </w:p>
    <w:p>
      <w:pPr>
        <w:pStyle w:val="Normal"/>
        <w:pBdr>
          <w:bottom w:val="single" w:sz="6" w:space="1" w:color="000000"/>
        </w:pBdr>
        <w:snapToGrid w:val="false"/>
        <w:jc w:val="both"/>
        <w:rPr>
          <w:szCs w:val="26"/>
        </w:rPr>
      </w:pPr>
      <w:r>
        <w:rPr>
          <w:szCs w:val="26"/>
        </w:rPr>
      </w:r>
    </w:p>
    <w:p>
      <w:pPr>
        <w:pStyle w:val="Normal"/>
        <w:snapToGrid w:val="false"/>
        <w:jc w:val="center"/>
        <w:rPr>
          <w:sz w:val="20"/>
          <w:szCs w:val="20"/>
        </w:rPr>
      </w:pPr>
      <w:r>
        <w:rPr>
          <w:sz w:val="20"/>
          <w:szCs w:val="20"/>
        </w:rPr>
      </w:r>
    </w:p>
    <w:p>
      <w:pPr>
        <w:pStyle w:val="Normal"/>
        <w:snapToGrid w:val="false"/>
        <w:jc w:val="center"/>
        <w:rPr>
          <w:color w:val="0000FF"/>
          <w:sz w:val="20"/>
          <w:szCs w:val="20"/>
        </w:rPr>
      </w:pPr>
      <w:r>
        <w:rPr>
          <w:sz w:val="20"/>
          <w:szCs w:val="20"/>
        </w:rPr>
        <w:t>Địa chỉ hạ tải và liên lạc: http://</w:t>
      </w:r>
      <w:hyperlink r:id="rId6">
        <w:r>
          <w:rPr>
            <w:rStyle w:val="InternetLink"/>
            <w:sz w:val="20"/>
            <w:szCs w:val="20"/>
            <w:u w:val="none"/>
          </w:rPr>
          <w:t>Vn.Bibleway.org</w:t>
        </w:r>
      </w:hyperlink>
    </w:p>
    <w:p>
      <w:pPr>
        <w:pStyle w:val="Normal"/>
        <w:snapToGrid w:val="false"/>
        <w:jc w:val="center"/>
        <w:rPr>
          <w:sz w:val="20"/>
          <w:szCs w:val="20"/>
        </w:rPr>
      </w:pPr>
      <w:r>
        <w:rPr>
          <w:sz w:val="20"/>
          <w:szCs w:val="20"/>
        </w:rPr>
        <w:t>Email:</w:t>
      </w:r>
      <w:r>
        <w:rPr>
          <w:color w:val="0000FF"/>
          <w:sz w:val="20"/>
          <w:szCs w:val="20"/>
        </w:rPr>
        <w:t xml:space="preserve"> </w:t>
      </w:r>
      <w:hyperlink r:id="rId7">
        <w:r>
          <w:rPr>
            <w:rStyle w:val="InternetLink"/>
            <w:color w:val="0000FF"/>
            <w:sz w:val="20"/>
            <w:szCs w:val="20"/>
          </w:rPr>
          <w:t>ThanhDoCanada@Yahoo.Ca</w:t>
        </w:r>
      </w:hyperlink>
    </w:p>
    <w:p>
      <w:pPr>
        <w:pStyle w:val="Normal"/>
        <w:snapToGrid w:val="false"/>
        <w:jc w:val="center"/>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139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13915" cy="146685"/>
                      </a:xfrm>
                      <a:prstGeom prst="rect"/>
                      <a:solidFill>
                        <a:srgbClr val="FFFFFF">
                          <a:alpha val="0"/>
                        </a:srgbClr>
                      </a:solidFill>
                    </wps:spPr>
                    <wps:txbx>
                      <w:txbxContent>
                        <w:p>
                          <w:pPr>
                            <w:pStyle w:val="Header"/>
                            <w:rPr>
                              <w:rStyle w:val="PageNumber"/>
                            </w:rPr>
                          </w:pPr>
                          <w:r>
                            <w:rPr>
                              <w:rStyle w:val="PageNumber"/>
                            </w:rPr>
                            <w:t xml:space="preserve">63-0724 Cảnh Cáo Rồi Mới Phán Xét </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45pt;height:11.55pt;mso-wrap-distance-left:0pt;mso-wrap-distance-right:0pt;mso-wrap-distance-top:0pt;mso-wrap-distance-bottom:0pt;margin-top:0.05pt;mso-position-vertical-relative:text;margin-left:315.45pt;mso-position-horizontal:right;mso-position-horizontal-relative:margin">
              <v:fill opacity="0f"/>
              <v:textbox inset="0in,0in,0in,0in">
                <w:txbxContent>
                  <w:p>
                    <w:pPr>
                      <w:pStyle w:val="Header"/>
                      <w:rPr>
                        <w:rStyle w:val="PageNumber"/>
                      </w:rPr>
                    </w:pPr>
                    <w:r>
                      <w:rPr>
                        <w:rStyle w:val="PageNumber"/>
                      </w:rPr>
                      <w:t xml:space="preserve">63-0724 Cảnh Cáo Rồi Mới Phán Xét </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7"/>
      <w:numFmt w:val="decimal"/>
      <w:lvlText w:val="%1"/>
      <w:lvlJc w:val="left"/>
      <w:pPr>
        <w:tabs>
          <w:tab w:val="num" w:pos="720"/>
        </w:tabs>
        <w:ind w:left="720" w:hanging="360"/>
      </w:pPr>
      <w:rPr>
        <w:vertAlign w:val="superscript"/>
      </w:rPr>
    </w:lvl>
  </w:abstractNum>
  <w:abstractNum w:abstractNumId="2">
    <w:lvl w:ilvl="0">
      <w:start w:val="52"/>
      <w:numFmt w:val="decimal"/>
      <w:lvlText w:val="%1"/>
      <w:lvlJc w:val="left"/>
      <w:pPr>
        <w:tabs>
          <w:tab w:val="num" w:pos="720"/>
        </w:tabs>
        <w:ind w:left="720" w:hanging="360"/>
      </w:pPr>
      <w:rPr>
        <w:vertAlign w:val="superscrip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WW8Num1z0">
    <w:name w:val="WW8Num1z0"/>
    <w:qFormat/>
    <w:rPr>
      <w:vertAlign w:val="superscript"/>
    </w:rPr>
  </w:style>
  <w:style w:type="character" w:styleId="WW8Num2z0">
    <w:name w:val="WW8Num2z0"/>
    <w:qFormat/>
    <w:rPr>
      <w:rFonts w:cs="Times New Roman"/>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vertAlign w:val="superscript"/>
    </w:rPr>
  </w:style>
  <w:style w:type="character" w:styleId="WW8Num9z0">
    <w:name w:val="WW8Num9z0"/>
    <w:qFormat/>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567"/>
        <w:tab w:val="left" w:pos="374"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sz w:val="20"/>
      <w:szCs w:val="20"/>
    </w:rPr>
  </w:style>
  <w:style w:type="paragraph" w:styleId="Footer">
    <w:name w:val="Footer"/>
    <w:basedOn w:val="Normal"/>
    <w:pPr>
      <w:tabs>
        <w:tab w:val="clear" w:pos="567"/>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724.mp3" TargetMode="External"/><Relationship Id="rId3" Type="http://schemas.openxmlformats.org/officeDocument/2006/relationships/hyperlink" Target="http://nathan.co.za/message.asp?sermonum=95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44:00Z</dcterms:created>
  <dc:creator>Brother Wm. M. Branham</dc:creator>
  <dc:description>CBW - Phuong - Timothy (09-0403, Rev. 6b)</dc:description>
  <cp:keywords/>
  <dc:language>en-US</dc:language>
  <cp:lastModifiedBy>PeterZhang</cp:lastModifiedBy>
  <dcterms:modified xsi:type="dcterms:W3CDTF">2009-04-03T14:43:00Z</dcterms:modified>
  <cp:revision>7</cp:revision>
  <dc:subject>Cảnh Cáo Rồi Mới Phán Xét</dc:subject>
  <dc:title>63-0724 Warning Then Judgment (Vietnamese Translation, Rev. 6b)</dc:title>
</cp:coreProperties>
</file>