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before="0" w:after="50"/>
        <w:jc w:val="center"/>
        <w:rPr>
          <w:b/>
          <w:b/>
          <w:sz w:val="36"/>
          <w:szCs w:val="36"/>
        </w:rPr>
      </w:pPr>
      <w:r>
        <w:rPr>
          <w:b/>
          <w:sz w:val="36"/>
          <w:szCs w:val="36"/>
        </w:rPr>
        <w:t xml:space="preserve">Một Lần Nữa </w:t>
      </w:r>
    </w:p>
    <w:p>
      <w:pPr>
        <w:pStyle w:val="Normal"/>
        <w:jc w:val="center"/>
        <w:rPr>
          <w:b/>
          <w:b/>
          <w:sz w:val="36"/>
          <w:szCs w:val="36"/>
        </w:rPr>
      </w:pPr>
      <w:r>
        <w:rPr>
          <w:b/>
          <w:sz w:val="36"/>
          <w:szCs w:val="36"/>
        </w:rPr>
        <w:t>Một Lần Nữa Thôi</w:t>
      </w:r>
    </w:p>
    <w:p>
      <w:pPr>
        <w:pStyle w:val="Normal"/>
        <w:jc w:val="both"/>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0" w:color="000000"/>
        </w:pBdr>
        <w:snapToGrid w:val="false"/>
        <w:spacing w:lineRule="atLeast" w:line="19" w:before="0" w:after="50"/>
        <w:ind w:left="567" w:right="619" w:firstLine="313"/>
        <w:jc w:val="both"/>
        <w:rPr/>
      </w:pPr>
      <w:r>
        <w:rPr>
          <w:sz w:val="20"/>
          <w:szCs w:val="20"/>
        </w:rPr>
        <w:t xml:space="preserve">Sứ điệp nầy được dịch từ băng ghi âm số </w:t>
      </w:r>
      <w:hyperlink r:id="rId2">
        <w:r>
          <w:rPr>
            <w:rStyle w:val="InternetLink"/>
            <w:b/>
            <w:sz w:val="20"/>
            <w:szCs w:val="20"/>
            <w:u w:val="none"/>
          </w:rPr>
          <w:t>63-0804A</w:t>
        </w:r>
      </w:hyperlink>
      <w:r>
        <w:rPr>
          <w:sz w:val="20"/>
          <w:szCs w:val="20"/>
        </w:rPr>
        <w:t>, “</w:t>
      </w:r>
      <w:r>
        <w:rPr>
          <w:b/>
          <w:color w:val="0000FF"/>
          <w:sz w:val="20"/>
          <w:szCs w:val="20"/>
        </w:rPr>
        <w:t>Once More (One More Time)</w:t>
      </w:r>
      <w:r>
        <w:rPr>
          <w:sz w:val="20"/>
          <w:szCs w:val="20"/>
        </w:rPr>
        <w:t xml:space="preserve">”, dài 63 phút, giảng bởi Anh (Brother) William Branham, vào chiều Chúa nhật, ngày 08/4/1963, tại Trung tâm Marigold, Chicago Il, USA. (Bản dịch tiếng Việt lần thứ 1, ngày </w:t>
      </w:r>
      <w:hyperlink r:id="rId3">
        <w:r>
          <w:rPr>
            <w:rStyle w:val="InternetLink"/>
            <w:sz w:val="20"/>
            <w:szCs w:val="20"/>
            <w:u w:val="none"/>
          </w:rPr>
          <w:t>27/9/2014</w:t>
        </w:r>
      </w:hyperlink>
      <w:r>
        <w:rPr>
          <w:sz w:val="20"/>
          <w:szCs w:val="20"/>
        </w:rPr>
        <w:t xml:space="preserve"> - </w:t>
      </w:r>
      <w:hyperlink r:id="rId4">
        <w:r>
          <w:rPr>
            <w:rStyle w:val="InternetLink"/>
            <w:sz w:val="20"/>
            <w:szCs w:val="20"/>
            <w:u w:val="none"/>
          </w:rPr>
          <w:t>Vietnamese Translation, Version 1</w:t>
        </w:r>
      </w:hyperlink>
      <w:r>
        <w:rPr>
          <w:sz w:val="20"/>
          <w:szCs w:val="20"/>
        </w:rPr>
        <w:t>)</w:t>
      </w:r>
    </w:p>
    <w:p>
      <w:pPr>
        <w:pStyle w:val="Normal"/>
        <w:jc w:val="both"/>
        <w:rPr>
          <w:sz w:val="20"/>
          <w:szCs w:val="20"/>
        </w:rPr>
      </w:pPr>
      <w:r>
        <w:rPr>
          <w:sz w:val="20"/>
          <w:szCs w:val="20"/>
        </w:rPr>
      </w:r>
    </w:p>
    <w:p>
      <w:pPr>
        <w:pStyle w:val="Normal"/>
        <w:jc w:val="both"/>
        <w:rPr/>
      </w:pPr>
      <w:r>
        <w:rPr>
          <w:vertAlign w:val="superscript"/>
        </w:rPr>
        <w:t>1</w:t>
      </w:r>
      <w:r>
        <w:rPr/>
        <w:tab/>
        <w:t>Cảm ơn anh chị em, rất nhiều. Chúng ta hãy cầu nguyện.</w:t>
      </w:r>
    </w:p>
    <w:p>
      <w:pPr>
        <w:pStyle w:val="Normal"/>
        <w:ind w:firstLine="720"/>
        <w:jc w:val="both"/>
        <w:rPr/>
      </w:pPr>
      <w:r>
        <w:rPr/>
        <w:t xml:space="preserve">Lạy Cha trên Trời, chúng con nhóm nhau lại trong Danh của Con yêu dấu Ngài, là Chúa Jêsus, để bày tỏ tình yêu của chúng con bằng sự thờ phượng Ngài lần nữa. Chúng con cầu nguyện để Thánh Linh Ngài sẽ làm chúng con thoả mãn, và Cha sẽ ban cho mỗi chúng con một phần của Thánh Linh ấy hầu cho có thể cho chúng con ân điển chịu đựng để hoàn tất cuộc hành trình và tranh đấu cuộc chiến được đặt ra trước chúng con, cuộc chiến của Đức tin. Xin nhậm lời, Cha ôi. Và chiều nay, xin bẻ cho chúng con, Bánh Sự sống, để bổ sức cho chúng con, vì có lời chép rằng, “Người ta sống chẳng phải chỉ nhờ bánh mà thôi, song nhờ mọi Lời nói ra từ miệng Đức Chúa Trời.” Xin cho chúng con nghe điều đó, chiều hôm nay, trong Danh Đức Chúa Jêsus Christ. A-men! </w:t>
      </w:r>
    </w:p>
    <w:p>
      <w:pPr>
        <w:pStyle w:val="Normal"/>
        <w:jc w:val="both"/>
        <w:rPr/>
      </w:pPr>
      <w:r>
        <w:rPr>
          <w:vertAlign w:val="superscript"/>
        </w:rPr>
        <w:t>2</w:t>
      </w:r>
      <w:r>
        <w:rPr/>
        <w:tab/>
        <w:t>Mời ngồi. Phê bình Anh Carlson, anh ấy vừa để tôi trễ gần mười phút. Anh ấy sẽ khá hơn. Buổi nhóm tuần khác, chúng ta sẽ chỉ… Tôi có lẽ sẽ ở đây đúng giờ… ? … Chúng ta rất vui mừng vì đặc ân này.</w:t>
      </w:r>
    </w:p>
    <w:p>
      <w:pPr>
        <w:pStyle w:val="Normal"/>
        <w:jc w:val="both"/>
        <w:rPr/>
      </w:pPr>
      <w:r>
        <w:rPr>
          <w:vertAlign w:val="superscript"/>
        </w:rPr>
        <w:t>3</w:t>
      </w:r>
      <w:r>
        <w:rPr/>
        <w:tab/>
        <w:t xml:space="preserve">Bây giờ tối nay là đêm bế mạc của Buổi nhóm cố định này, và tôi muốn cho anh em để cho anh chị em ra về đúng giờ để anh chị em có thể dùng bữa tối của – của mình. Tôi biết nhiều anh chị em gọi nó là bữa ăn tối. Nhưng nếu tôi dùng bữa ăn tối (dinner)  thì bữa ăn nhẹ vào buổi tối (supper) của tôi là khi nào? </w:t>
      </w:r>
    </w:p>
    <w:p>
      <w:pPr>
        <w:pStyle w:val="Normal"/>
        <w:jc w:val="both"/>
        <w:rPr/>
      </w:pPr>
      <w:r>
        <w:rPr>
          <w:vertAlign w:val="superscript"/>
        </w:rPr>
        <w:t>4</w:t>
      </w:r>
      <w:r>
        <w:rPr/>
        <w:tab/>
        <w:t>Vậy thì, tôi đã nói chuyện với một người, người ấy nói, “Ồ, Anh Branham à, đó là—đó là bữa ăn tối.”</w:t>
      </w:r>
    </w:p>
    <w:p>
      <w:pPr>
        <w:pStyle w:val="Normal"/>
        <w:jc w:val="both"/>
        <w:rPr/>
      </w:pPr>
      <w:r>
        <w:rPr>
          <w:vertAlign w:val="superscript"/>
        </w:rPr>
        <w:t>5</w:t>
      </w:r>
      <w:r>
        <w:rPr/>
        <w:tab/>
        <w:t xml:space="preserve">“Ồ, vậy à?” Tôi nói, “Tôi muốn chứng minh với anh là anh sai.” Tôi nói, “Chúng ta  không dùng bữa ăn tối của Chúa; Chúng ta dùng bữa ăn nhẹ trước khi đi ngủ vào buổi tối của Ngài.”  </w:t>
      </w:r>
    </w:p>
    <w:p>
      <w:pPr>
        <w:pStyle w:val="Normal"/>
        <w:jc w:val="both"/>
        <w:rPr/>
      </w:pPr>
      <w:r>
        <w:rPr>
          <w:vertAlign w:val="superscript"/>
        </w:rPr>
        <w:t>6</w:t>
      </w:r>
      <w:r>
        <w:rPr/>
        <w:t xml:space="preserve">  </w:t>
        <w:tab/>
        <w:t>Vì thế chúng - chúng ta thích nghĩ về nó như Chúa, như bữa ăn nhẹ vào buổi tối của chúng ta, bữa ăn tối của Chúa tối hôm ấy, không phải sáng hay chiều. Ngài, Ngài nhận nó vào buổi tối, đó là bữa ăn tối của Ngài.</w:t>
      </w:r>
    </w:p>
    <w:p>
      <w:pPr>
        <w:pStyle w:val="Normal"/>
        <w:jc w:val="both"/>
        <w:rPr/>
      </w:pPr>
      <w:r>
        <w:rPr>
          <w:vertAlign w:val="superscript"/>
        </w:rPr>
        <w:t>7</w:t>
      </w:r>
      <w:r>
        <w:rPr/>
        <w:tab/>
        <w:t>Bây giờ, vậy chúng ta muốn trở về sớm. Và vì vậy chúng ta sẽ không trễ tối nay, Anh Carlson sẽ cho tôi biết chính xác đúng giờ tối nay. “Đức tin là điều biết chắc về những việc  mà người ta đang trông mong.” Và tôi không biết, nếu Chúa muốn, tôi có thể cố gắng nói tối nay, nếu tôi có thể kiếm một chút, đủ thì giờ, về, Sự Đếm ngược. Vì, đó là một Sứ điệp ngắn, thuộc về khoa học mà Chúa đã ban cho tôi  trong những ngày qua. Và có lẽ, ý Chúa, tôi có thể có khả năng nói về điều đó tối nay.</w:t>
      </w:r>
    </w:p>
    <w:p>
      <w:pPr>
        <w:pStyle w:val="Normal"/>
        <w:jc w:val="both"/>
        <w:rPr/>
      </w:pPr>
      <w:r>
        <w:rPr>
          <w:vertAlign w:val="superscript"/>
        </w:rPr>
        <w:t>8</w:t>
      </w:r>
      <w:r>
        <w:rPr/>
        <w:tab/>
        <w:t>Vậy thì, chúng ta đã có một thì giờ lớn tối hôm qua. Tôi đã đi qua, nói, “Chúng ta sẽ không cầu nguyện cho người đau,” và Chúa đã chữa lành cho người đau dù thế nào đi nữa, anh em biết đấy. A-men!  Thỉnh thoảng chúng ta có thể nói điều gì đó, nhưng Chúa có thể thật sự làm xáo trộn bất cứ lúc nào Ngài muốn. Anh em biết đấy, Ngài – Ngài là Đức Chúa Trời.</w:t>
      </w:r>
    </w:p>
    <w:p>
      <w:pPr>
        <w:pStyle w:val="Normal"/>
        <w:jc w:val="both"/>
        <w:rPr/>
      </w:pPr>
      <w:r>
        <w:rPr>
          <w:vertAlign w:val="superscript"/>
        </w:rPr>
        <w:t>9</w:t>
      </w:r>
      <w:r>
        <w:rPr/>
        <w:tab/>
        <w:t>Bây giờ tôi muốn đọc từ Kinh thánh, cho một đề tài ngắn mà tôi – tôi nghĩ rằng có thể là một sự giúp đỡ đối với chúng ta chiều hôm nay.</w:t>
      </w:r>
    </w:p>
    <w:p>
      <w:pPr>
        <w:pStyle w:val="Normal"/>
        <w:jc w:val="both"/>
        <w:rPr/>
      </w:pPr>
      <w:r>
        <w:rPr>
          <w:vertAlign w:val="superscript"/>
        </w:rPr>
        <w:t>10</w:t>
      </w:r>
      <w:r>
        <w:rPr/>
        <w:tab/>
        <w:t>Vậy thì, nếu anh ấy cho tôi tiếp tục đúng giờ, tôi muốn cố gắng đi ra đúng giờ, và sẽ là khoảng bốn giờ ba mươi, sẽ còn khoảng năm mươi phút nữa từ lúc này.</w:t>
      </w:r>
    </w:p>
    <w:p>
      <w:pPr>
        <w:pStyle w:val="Normal"/>
        <w:jc w:val="both"/>
        <w:rPr/>
      </w:pPr>
      <w:r>
        <w:rPr>
          <w:vertAlign w:val="superscript"/>
        </w:rPr>
        <w:t>11</w:t>
      </w:r>
      <w:r>
        <w:rPr/>
        <w:tab/>
        <w:t>Chúng ta hãy giở ra tới Sách Các Quan Xét, chương 16, và chúng ta hãy đọc—câu 27 và 28, khi chúng ta nhìn vào Lời.</w:t>
      </w:r>
    </w:p>
    <w:p>
      <w:pPr>
        <w:pStyle w:val="Normal"/>
        <w:ind w:firstLine="720"/>
        <w:jc w:val="both"/>
        <w:rPr/>
      </w:pPr>
      <w:r>
        <w:rPr>
          <w:b/>
        </w:rPr>
        <w:t>Vả đền đầy những người nam người nữ; và hết thảy các quan trưởng Phi-li-tin đều ở đó; tại trên sân mái đền cũng có độ gần ba ngàn người nam và nữ, . . .xem Sam-sôn làm trò.</w:t>
      </w:r>
    </w:p>
    <w:p>
      <w:pPr>
        <w:pStyle w:val="Normal"/>
        <w:ind w:firstLine="720"/>
        <w:jc w:val="both"/>
        <w:rPr/>
      </w:pPr>
      <w:r>
        <w:rPr>
          <w:b/>
        </w:rPr>
        <w:t xml:space="preserve">Bấy giờ Sam-sôn kêu cầu CHÚA mà rằng, Ôi Chúa. . .xin Ngài nhớ lại tôi, tôi cầu xin Ngài, xin ban sức lực cho tôi, tôi cầu xin Ngài, chỉ lần nầy mà thôi, Ôi Chúa, hầu cho tôi có thể. . .báo thù dân Phi-li-tin về sự mất hai con mắt tôi. </w:t>
      </w:r>
    </w:p>
    <w:p>
      <w:pPr>
        <w:pStyle w:val="Normal"/>
        <w:jc w:val="both"/>
        <w:rPr/>
      </w:pPr>
      <w:r>
        <w:rPr>
          <w:vertAlign w:val="superscript"/>
        </w:rPr>
        <w:t>12</w:t>
      </w:r>
      <w:r>
        <w:rPr/>
        <w:tab/>
        <w:t xml:space="preserve">Xin chúng ta cầu nguyện lần nữa. Lạy Chúa Jêsus, xin nhận lấy đề tài ngắn này, và tưới nước cho Hội thánh Ngài với nó, Chúa ôi. Chúng con cầu nguyện và giao phó nó cho Ngài, trong Danh Đức Chúa Jêsus. A-men! </w:t>
      </w:r>
    </w:p>
    <w:p>
      <w:pPr>
        <w:pStyle w:val="Normal"/>
        <w:jc w:val="both"/>
        <w:rPr/>
      </w:pPr>
      <w:r>
        <w:rPr>
          <w:vertAlign w:val="superscript"/>
        </w:rPr>
        <w:t>13</w:t>
      </w:r>
      <w:r>
        <w:rPr/>
        <w:tab/>
        <w:t xml:space="preserve"> Phải là có khoảng ba ngàn người Phi-li-tin, nhìn xuống từ trên đỉnh của chỗ ngồi thuộc đấu trường lớn này, khi hai người bước vào đấu trường chiều hôm ấy. Phải là một ngày rất nóng nực. Hết cả ngày họ đã có mặt ở ngoài đó. Và trong nhóm đông người này, trên đỉnh của đấu trường lớn này đã được xây nhìn giống như một cái nấm lộn ngược; và cột trụ ở chính giữa, để đi ra trong lối này, và đặt hai trụ  giữ tất cả các khán giả chung quanh; các quan trưởng ăn mặc sang trọng cực kỳ và những người phụ nữ trang sức châu báu. Tất cả hướng về phía trước chờ đợi sự kiện chắc chắn này, vì họ muốn nhìn thấy rõ, những gì đang xảy ra.</w:t>
      </w:r>
    </w:p>
    <w:p>
      <w:pPr>
        <w:pStyle w:val="Normal"/>
        <w:jc w:val="both"/>
        <w:rPr/>
      </w:pPr>
      <w:r>
        <w:rPr>
          <w:vertAlign w:val="superscript"/>
        </w:rPr>
        <w:t>14</w:t>
      </w:r>
      <w:r>
        <w:rPr/>
        <w:t xml:space="preserve">  </w:t>
        <w:tab/>
        <w:t>Đã có những màn mở đầu, hết thảy là trò tiêu khiển. Có lẽ họ có những con khỉ để - để làm trò lừa bịp. Và họ có những việc khác nhau để tự tiêu khiển, trò đánh nhau, vật lộn, và - và - và có lẽ là cuộc đọ kiếm tay đôi đến chết, và nhiều thứ khác mà - mà họ đã tiêu khiển suốt cả ngày, vì đó là một ngày trọng đại, nhưng bây giờ sự kiện chính đã đến.</w:t>
      </w:r>
    </w:p>
    <w:p>
      <w:pPr>
        <w:pStyle w:val="Normal"/>
        <w:jc w:val="both"/>
        <w:rPr/>
      </w:pPr>
      <w:r>
        <w:rPr>
          <w:vertAlign w:val="superscript"/>
        </w:rPr>
        <w:t>15</w:t>
      </w:r>
      <w:r>
        <w:rPr/>
        <w:t xml:space="preserve">   </w:t>
        <w:tab/>
        <w:t>Anh em biết hết thảy chúng ta kiên nhẫn chờ đợi trong khi những màn mở đầu đang diễn ra. Và họ chờ đợi –sự kiện chính, và đó là khi mọi người ngồi thẳng lên và chú ý. Chúng ta xem nó trong những Buổi nhóm tôn giáo của mình, khi chúng – chúng ta hát ngợi khen, và những lời làm chứng của mình, và giảng dạy, và vân vân; nhưng sự kiện chính là thây những gì Chúa đang làm, thấy điều Ngài nhóm chúng ta lại với nhau. Chúng ta hết thảy ở dưới sự chuẩn bị để thấy thật sự điều gì sự chấm dứt sẽ xảy ra, biến cố chính. Đó là đường lối  trong bất cứ điều gì. Chúng ta luôn nhìn vào sự kiện chính.</w:t>
      </w:r>
    </w:p>
    <w:p>
      <w:pPr>
        <w:pStyle w:val="Normal"/>
        <w:jc w:val="both"/>
        <w:rPr/>
      </w:pPr>
      <w:r>
        <w:rPr>
          <w:vertAlign w:val="superscript"/>
        </w:rPr>
        <w:t>16</w:t>
      </w:r>
      <w:r>
        <w:rPr/>
        <w:tab/>
        <w:t>Và hết thảy họ đứng dậy hướng về phía trước, để thấy điều gì đang xảy ra, bởi vì sự kiện chính đang được mang đến với họ, và điều họ đã thấy là một người mù đang được một cậu bé dẫn vào.</w:t>
      </w:r>
    </w:p>
    <w:p>
      <w:pPr>
        <w:pStyle w:val="Normal"/>
        <w:jc w:val="both"/>
        <w:rPr/>
      </w:pPr>
      <w:r>
        <w:rPr>
          <w:vertAlign w:val="superscript"/>
        </w:rPr>
        <w:t>17</w:t>
      </w:r>
      <w:r>
        <w:rPr/>
        <w:tab/>
        <w:t>Các hành lang vang dội suốt buổi chiều, với sự say sưa chè chén, cách mà họ trải qua những thứ rượu cao cấp; và những người phụ nữ ăn diện, tô vẽ mặt mày, đeo đầy châu báu, và những lãnh chúa có danh tiếng, cùng hết thảy. Ồ, thật tôi ghét nói điều này! Chiến thắng mà thần cá Đa-gôn đã có, trên đầy tớ của Đức Chúa Trời. Nó cứ đi thẳng xuống tận đáy lòng tôi, để phải nói  rằng, đó là sự thật. Lễ hội vui chơi như cách ấy, một chiến thắng trên đầy tớ của Đức Giê-hô-va. Thật là một điều hổ thẹn! Say sưa, tiệc tùng, và những phụ nữ tô vẽ mặc mày, mang đầy đồ trang sức, và những nhân vật nổi tiếng, những ngọn lửa đang cháy dưới thần cá, và thật là một hoạt động tán dương nó phải xảy ra.</w:t>
      </w:r>
    </w:p>
    <w:p>
      <w:pPr>
        <w:pStyle w:val="Normal"/>
        <w:jc w:val="both"/>
        <w:rPr/>
      </w:pPr>
      <w:r>
        <w:rPr>
          <w:vertAlign w:val="superscript"/>
        </w:rPr>
        <w:t>18</w:t>
      </w:r>
      <w:r>
        <w:rPr/>
        <w:tab/>
        <w:t>Nhưng phần thương tâm, khi mà hàng ngàn năm sau chúng ta phải suy nghĩ lại một biến cố như thế, và khi Đức Chúa Trời cực đại trên Trời, Đấng đã có mục đích trong lòng Ngài hủy diệt dân ấy vì họ là những người ngoại giáo, và đã sai một người làm việc đó, vậy mà ở đây thần tượng cá đang được cử hành một chiến thắng trên đầy tớ của Đức Giê-hô-va. Đức Giê-hô-va không bao giờ thua; đầy tớ mà Ngài sai đến làm điều đó, đã đánh mất chiến thắng ấy.</w:t>
      </w:r>
    </w:p>
    <w:p>
      <w:pPr>
        <w:pStyle w:val="Normal"/>
        <w:jc w:val="both"/>
        <w:rPr/>
      </w:pPr>
      <w:r>
        <w:rPr>
          <w:vertAlign w:val="superscript"/>
        </w:rPr>
        <w:t>19</w:t>
      </w:r>
      <w:r>
        <w:rPr/>
        <w:tab/>
        <w:t>Thật là một cảnh tượng ô nhục, một điều sỉ nhục! Cậu bé dẫn người mù đó đi qua – phòng sảnh, đến những cây trụ lớn ở chính giữa này, nơi mà tất cả giống như một cái nấm lộn ngược hay cái dù đặt lộn ngược, ở đó người ta nhìn xuống giống như thế này, đặt bởi đá mà không thể tái sản xuất ngày nay. Không người nào có thể xây dựng nó như thế. Nhưng nó thật là một việc vĩ đại! Và hàng ngàn những thầy tế lễ đã hầu việc một hình tượng, với những bộ ngực căng lên, và tất cả những kiểu cách và nghi lễ trên thần tượng của họ, rằng nó đã chiến thắng Đức Giê-hô-va. Thật là một ngày vĩ đại, cuộc chè chén say sưa, ăn uống ồn ào, và cứ như thế!</w:t>
      </w:r>
    </w:p>
    <w:p>
      <w:pPr>
        <w:pStyle w:val="Normal"/>
        <w:jc w:val="both"/>
        <w:rPr/>
      </w:pPr>
      <w:r>
        <w:rPr>
          <w:vertAlign w:val="superscript"/>
        </w:rPr>
        <w:t>20</w:t>
        <w:tab/>
      </w:r>
      <w:r>
        <w:rPr/>
        <w:t>Và ở đây đầy tớ của Đức Giê-hô-va đến, mù lòa, vấp chân, được một đứa bé dẫn đi, ra đến cột lớn này, để làm trò vui. Sự kiện chính của sự thưởng ngoạn là làm trò vui từ mục đích được định trước của Đức Giê-hô-va để hủy diệt dân này. Và, tuy nhiên, dân ấy đã bắt được người mà Đức Chúa Trời đặt ra để hủy diệt họ, và bây giờ họ đã thắng được người đó và lấy người ra làm trò vui, sự kiện chính ở buổi lễ của họ.</w:t>
      </w:r>
    </w:p>
    <w:p>
      <w:pPr>
        <w:pStyle w:val="Normal"/>
        <w:jc w:val="both"/>
        <w:rPr/>
      </w:pPr>
      <w:r>
        <w:rPr>
          <w:vertAlign w:val="superscript"/>
        </w:rPr>
        <w:t>21</w:t>
      </w:r>
      <w:r>
        <w:rPr/>
        <w:tab/>
        <w:t>Điều đó há chẳng gần như, giết chết anh em, để nhìn xem điều đó sao? Nghĩ điều gì có thể, câu chuyện này thật sự không bao giờ nên được kể lại. Nhưng có lẽ nó được kể vì – vì sự cảnh cáo của chúng ta, được chép cách ấy. Nhục nhã, suy sụp, bây giờ đứng bị đánh bại, ngay ở giữa hai trụ để giữ tòa nhà.</w:t>
      </w:r>
    </w:p>
    <w:p>
      <w:pPr>
        <w:pStyle w:val="Normal"/>
        <w:jc w:val="both"/>
        <w:rPr/>
      </w:pPr>
      <w:r>
        <w:rPr>
          <w:vertAlign w:val="superscript"/>
        </w:rPr>
        <w:t>22</w:t>
      </w:r>
      <w:r>
        <w:rPr/>
        <w:tab/>
        <w:t>Thật là một điển hình về Hội thánh thời đại này! Thật là một điển hình về một gương mặt sa ngã của dân sự, mà đã bán tháo cho thế gian và chính cái việc mà chúng ta ở đây để chiến thắng. Hội thánh đã bán đạo đức của—của nó, đã bán Kinh thánh, bán đi sức mạnh của nó, để đầu hàng gươm của nó, và đứng nhục nhã trong thì giờ khi đang tiếp cận dấu hiệu về sự Đến của Đức Chúa Jêsus Christ đã gần; khi nó nên được rửa sạch, không tì hay không vết, đứng để tiếp nhận Chàng Rể của mình.</w:t>
      </w:r>
    </w:p>
    <w:p>
      <w:pPr>
        <w:pStyle w:val="Normal"/>
        <w:jc w:val="both"/>
        <w:rPr/>
      </w:pPr>
      <w:r>
        <w:rPr>
          <w:vertAlign w:val="superscript"/>
        </w:rPr>
        <w:t>23</w:t>
      </w:r>
      <w:r>
        <w:rPr/>
        <w:tab/>
        <w:t>Thật là một bức tranh chúng ta thấy ở đây, một điển hình về sự  suy đổi đạo đức yên nghỉ trên dân tộc, đất nước này. Và tôi sẽ không cố gắng ở lại với những lời Kinh thánh của tôi quá lâu, để tôi có thể đi xuyên suốt nhanh. Nhưng tôi có thể điển hình hóa điều đó với Hội thánh, với dân tộc, với chính trị, và với mọi sự anh em có thể đặt tay trên ngày hôm nay, bên cạnh Kinh thánh của Đức Chúa Trời. Suy đồi đạo đức, chính nhân loại, thật sự ở trong một tình trạng khủng khiếp!</w:t>
      </w:r>
    </w:p>
    <w:p>
      <w:pPr>
        <w:pStyle w:val="Normal"/>
        <w:jc w:val="both"/>
        <w:rPr/>
      </w:pPr>
      <w:r>
        <w:rPr>
          <w:vertAlign w:val="superscript"/>
        </w:rPr>
        <w:t>24</w:t>
      </w:r>
      <w:r>
        <w:rPr/>
        <w:tab/>
        <w:t>Và ở đó dưới những người vô thần và không tin mà có thể chỉ ngón tay của họ vào mặt của Hội thánh, là  người nên có Sứ điệp dành cho ngày nay, và hỏi họ, “Tất cả điều này có ý nghĩa gì?” Và họ không có câu trả lời. Họ không có câu trả lời. Tại sao? Họ đã làm giống như Sam-sôn. Họ đã đầu hàng.</w:t>
      </w:r>
    </w:p>
    <w:p>
      <w:pPr>
        <w:pStyle w:val="Normal"/>
        <w:jc w:val="both"/>
        <w:rPr/>
      </w:pPr>
      <w:r>
        <w:rPr>
          <w:vertAlign w:val="superscript"/>
        </w:rPr>
        <w:t>25</w:t>
      </w:r>
      <w:r>
        <w:rPr/>
        <w:tab/>
        <w:t>Vì vậy thấy ông đứng ở đó, và chúng ta sẽ nói, “Vậy đây là Sam-sôn sao?” Chúng ta hãy chụp một bức tranh của nó, chiến binh vĩ đại, mạnh mẽ này. Chúng ta hãy hình dung ông, chiều hôm nay, rằng ông có đôi vai rộng, khung sườn lớn. Và ở đây thân xác to lớn này của một người đứng ở đó, bị làm đui mù, bị trói bằng những sợi dây, và bị dẫn ra giữa nền nhà, bị làm nhục, suy sụp, bị đánh bại, với Đức Chúa Trời cực đại trên Trời nhìn xuống nó. Ở dưới đây, những người chỉ trích ông, những người lính say rượu nhìn xuống.</w:t>
      </w:r>
    </w:p>
    <w:p>
      <w:pPr>
        <w:pStyle w:val="Normal"/>
        <w:jc w:val="both"/>
        <w:rPr/>
      </w:pPr>
      <w:r>
        <w:rPr>
          <w:vertAlign w:val="superscript"/>
        </w:rPr>
        <w:t>26</w:t>
      </w:r>
      <w:r>
        <w:rPr/>
        <w:tab/>
        <w:t>Tôi có thể hình dung, khi họ đứng ở đó, nhiều người Phi-li-tin thậm chí run sợ, khi nghe tên ông. Sam-sôn là một cái tên mạnh mẽ, một thời; Cơ-đốc giáo cũng vậy, Hội thánh cũng đã vậy. Và tôi sẽ so sánh nó với Hội thánh, cảnh này. Tên Sam-sôn, nhiều người thật sự đã ngất xỉu, vì ông là loại người nào đó mà họ chưa bao giờ thấy giống như ông. Sức mạnh của ông vượt xa ngoài giới hạn bất cứ điều gì mà thế gian từng có. Không gì họ có, có thể xứng với nó. Nhiều người đã nhớ lại ông khi họ nhìn ông đứng đó trong tình trạng ấy.</w:t>
      </w:r>
    </w:p>
    <w:p>
      <w:pPr>
        <w:pStyle w:val="Normal"/>
        <w:jc w:val="both"/>
        <w:rPr/>
      </w:pPr>
      <w:r>
        <w:rPr>
          <w:vertAlign w:val="superscript"/>
        </w:rPr>
        <w:t>27</w:t>
      </w:r>
      <w:r>
        <w:rPr/>
        <w:tab/>
        <w:t>Nhiều người nhìn ông từ các hành lang và nhớ thấy ông trong vị trí khác. Ngày nọ, đứng với một cái hàm lừa, trong tay, một ngàn quân Phi-li-tin nằm chung quanh ông, khi họ đã trốn chạy tới những tảng đá để tìm sự an toàn; đứng, cử động các ngón tay, “Đến đi, nếu ngươi muốn một ít!” Nhưng bây giờ hãy nhìn ông.</w:t>
      </w:r>
    </w:p>
    <w:p>
      <w:pPr>
        <w:pStyle w:val="Normal"/>
        <w:jc w:val="both"/>
        <w:rPr/>
      </w:pPr>
      <w:r>
        <w:rPr>
          <w:vertAlign w:val="superscript"/>
        </w:rPr>
        <w:t>28</w:t>
      </w:r>
      <w:r>
        <w:rPr/>
        <w:tab/>
        <w:t>Nhiều người Pi-li-tin, một đêm nọ ông đã bị một gái điếm thuyết phục và trong—trong thành Ga-xa, họ lấy những cánh cổng to lớn mà cân nặng nhiều tấn, và làmhàng rào để bắt ông, và sai lính đến và nói, “Bây giờ chúng ta đã bắt được hắn. Chúng ta  bao vây người.” Như ma quỉ luôn luôn cố gắng làm, bao vây anh em về điều gì đó.</w:t>
      </w:r>
    </w:p>
    <w:p>
      <w:pPr>
        <w:pStyle w:val="Normal"/>
        <w:jc w:val="both"/>
        <w:rPr/>
      </w:pPr>
      <w:r>
        <w:rPr>
          <w:vertAlign w:val="superscript"/>
        </w:rPr>
        <w:t>29</w:t>
      </w:r>
      <w:r>
        <w:rPr/>
        <w:tab/>
        <w:t>Nhưng hãy nhớ khi Sam-sôn thức dậy sáng hôm sau, hay đúng hơn là, đêm hôm ấy, thấy mình bị bao vây. Ông có thể cảm thấy lại phía sau đầu ông và vẫn biết ông là một con trai giao ước của Đức Chúa Trời, và không có gì có thể bao vây ông. Hội thánh cũng đã từng đứng như thế. Người đã làm gì? Ông đứng dậy, bước xuống phố, lôi những cánh cổng ra khỏi hốc của nó, và đặt nó trên vai và bước lên đỉnh đồi và đặt xuống.</w:t>
      </w:r>
    </w:p>
    <w:p>
      <w:pPr>
        <w:pStyle w:val="Normal"/>
        <w:jc w:val="both"/>
        <w:rPr/>
      </w:pPr>
      <w:r>
        <w:rPr>
          <w:vertAlign w:val="superscript"/>
        </w:rPr>
        <w:t>30</w:t>
      </w:r>
      <w:r>
        <w:rPr/>
        <w:tab/>
        <w:t>Nhiều người đang đứng ở đó chiều hôm ấy đã nhớ sự kiện ấy. Nhưng nhìn ông lúc này, bị mù, bị nhạo báng, làm trò vui cho kẻ thù. Mọi sức lực ông đã từng có để che chở ông, vì sự thành tựu của Đức Chúa Trời mà ông được sanh ra trên thế gian này để làm, đã bị cởi bỏ khỏi ông bởi vì một người đàn bà.</w:t>
      </w:r>
    </w:p>
    <w:p>
      <w:pPr>
        <w:pStyle w:val="Normal"/>
        <w:jc w:val="both"/>
        <w:rPr/>
      </w:pPr>
      <w:r>
        <w:rPr>
          <w:vertAlign w:val="superscript"/>
        </w:rPr>
        <w:t>31</w:t>
      </w:r>
      <w:r>
        <w:rPr/>
        <w:tab/>
        <w:t>Tôi nghĩ rằng việc giống như vậy có thể được áp dụng ngày nay, rằng một người đàn bà giả bộ làm Cô Dâu của Đấng Christ, và đặt căn bản sự dạy dỗ của bà với “một cái chén đầy sự dâm uế gớm ghiếc, của sự ngoại tình của bà.” Bà ta đã rót cái chén dâm uế vào trong miệng Hội thánh của Đức Chúa Trời mà đã được dấy lên để bày tỏ những dấu kỳ phép lạ của Ngài, như mạng lịnh cuối cùng của Chúa Jêsus đã bảo làm, trong Mác 16. Và bây giờ chúng ta thấy rằng bà đã lấy nhóm nhỏ, trung tín của Đức Chúa Trời và tổ chức họ với nhau hoàn toàn chính xác như cách bà đã tự làm, và bắt họ đứng bị cởi bỏ, chối bỏ Quyền năng, chối bỏ Đức Thánh Linh, chối bỏ quyền năng nói tiếng lạ, chối bỏ Quyền năng của—của Đức Thánh Linh khiến người chết sống lại, chữa lành người đau và đuổi các quỉ. Và bây giờ những người Phi-li-tin ở trên anh em, và anh em đang làm điều gì bây giờ, bị cởi bỏ?</w:t>
      </w:r>
    </w:p>
    <w:p>
      <w:pPr>
        <w:pStyle w:val="Normal"/>
        <w:jc w:val="both"/>
        <w:rPr/>
      </w:pPr>
      <w:r>
        <w:rPr/>
        <w:tab/>
        <w:t>Ồ, điều gì phải đi qua tâm trí của người đàn ông đó!</w:t>
      </w:r>
    </w:p>
    <w:p>
      <w:pPr>
        <w:pStyle w:val="Normal"/>
        <w:jc w:val="both"/>
        <w:rPr/>
      </w:pPr>
      <w:r>
        <w:rPr>
          <w:vertAlign w:val="superscript"/>
        </w:rPr>
        <w:t>32</w:t>
      </w:r>
      <w:r>
        <w:rPr/>
        <w:tab/>
        <w:t>Chúng ta đã thấy điều gì phải đi qua tâm trí của những người Phi-li-tin. Họ đã biết ông. Vì, tôi đã nghe một người với tay đến người khác, và nói, “Tôi nhớ có lần anh nói ‘Samson,’ mọi người Phi-li-tin sẽ đi giống như những con chuột chạy tới cái lỗ. Tôi đã nghe có thời gian, anh nói, một ngàn người đàn ông sẽ đi ngang qua sa mạc, người ta nói, ‘Sam-sôn đang đến,’ họ buông tay và chạy tìm sự an toàn nhanh như có thể được.”</w:t>
      </w:r>
    </w:p>
    <w:p>
      <w:pPr>
        <w:pStyle w:val="Normal"/>
        <w:jc w:val="both"/>
        <w:rPr/>
      </w:pPr>
      <w:r>
        <w:rPr>
          <w:vertAlign w:val="superscript"/>
        </w:rPr>
        <w:t>33</w:t>
      </w:r>
      <w:r>
        <w:rPr/>
        <w:t xml:space="preserve">   </w:t>
        <w:tab/>
        <w:t>Nhưng bây giờ nhìn xem ông. Ông ấy ở trong một tình trạng kinh khủng, bị trói, tất cả bởi vì ông đã thỏa hiệp với một người đàn bà. Đó là điều làm nên tình trạng đó. Nàng ta lột đi quyền năng của ông. Nàng cứ cố tìm thấy sức mạnh của ông nằm ở đâu. Nàng biết ông là một người quan trọng, nhưng họ cũng có những người quan trọng. Song Đa-li-la này, nàng là một—một Giê-sa-bên thật sự. Nàng biết cách làm việc trên ông, nài nỉ ông và nói rằng (ông) nàng yêu ông. Nhưng, luôn mọi lúc, nàng cố câu cho được, sức mạnh của ông nằm ở đâu.</w:t>
      </w:r>
    </w:p>
    <w:p>
      <w:pPr>
        <w:pStyle w:val="Normal"/>
        <w:jc w:val="both"/>
        <w:rPr/>
      </w:pPr>
      <w:r>
        <w:rPr>
          <w:vertAlign w:val="superscript"/>
        </w:rPr>
        <w:t>34</w:t>
      </w:r>
      <w:r>
        <w:rPr/>
        <w:tab/>
        <w:t>Và  điều đó cũng giống như Giê-sa-bên đã làm với Hội thánh, nó bị câu cho tới khi tìm thấy sức mạnh nằm ở đâu. Và sức mạnh là ở trong Lời. “Lời là Đức Chúa Trời.” Và cuối cùng nàng đã tìm thấy sức mạnh nằm ở đâu, và nàng đưa ông xuống Giáo hội nghị Nicaea, La-mã, và cạo hết những lọn tóc của ông. Và giờ đây họ đã lấy ra những gì còn lại của nó, và đem chúng trở lại với Hội đồng các Giáo hội Thế giới, và những lọn tóc của họ bị cạo một lần nữa. Đó là một sự cạo liên tục, lấy Điều này ra, và, “Điều này không có nghĩa đó. Thời đại phép lạ đã qua rồi. Không có việc như thế này, thế kia, thế nọ.” Họ, họ tìm thấy sức mạnh nằm ở đâu, thay thế phép báp-têm và bắt tay cùng hết thảy những việc khác này, thay cho Lời thuần khiết thật của Đức Chúa Trời.</w:t>
      </w:r>
    </w:p>
    <w:p>
      <w:pPr>
        <w:pStyle w:val="Normal"/>
        <w:jc w:val="both"/>
        <w:rPr/>
      </w:pPr>
      <w:r>
        <w:rPr>
          <w:vertAlign w:val="superscript"/>
        </w:rPr>
        <w:t>35</w:t>
        <w:tab/>
      </w:r>
      <w:r>
        <w:rPr/>
        <w:t>Lời này của Đức Chúa Trời, đã được ban cho Hội thánh Ngài để đánh bại thế gian và ma quỉ, sự đau ốm, và để đuổi các quỉ, và không Giáo phái nào được ban cho với Hội thánh. Lời được ban cho Hội thánh. Đó là sức mạnh của nó. Nhưng họ đã cắt Lời Này đi, họ cắt Lời  Kia đi, và họ cạo đi những lọn Này, cạo đi lọn Kia, cho đến nỗi nó bị biến dạng ngày hôm nay, giống như một chị Công giáo, bị biến dạng, cho đến nỗi chị chấp nhận đám giáo điều do con người làm ra dành cho giáo lý của chị, thật chính xác những gì Tiên tri đã nói chị sẽ làm. Và ở đây chị đứng ngày nay, bị làm nhục. Trong khi Đức Chúa Trời của Thiên đàng đã chọn những người đánh cá dốt nát, và vân vân, đã giáng xuống trong điều đó và chứng minh Nó, rằng Ngài vẫn là Đức Chúa Trời, và họ không thể đưa ra một câu trả lời cho hội chúng của họ cho Điều đó bởi vì nó không liên kết với bất cứ Giáo phái nào. Và nó đứng nhục nhã, nơi mà nó nên được đứng trong sức mạnh của nó.</w:t>
      </w:r>
    </w:p>
    <w:p>
      <w:pPr>
        <w:pStyle w:val="Normal"/>
        <w:jc w:val="both"/>
        <w:rPr/>
      </w:pPr>
      <w:r>
        <w:rPr>
          <w:vertAlign w:val="superscript"/>
        </w:rPr>
        <w:t>36</w:t>
      </w:r>
      <w:r>
        <w:rPr/>
        <w:t xml:space="preserve">   </w:t>
        <w:tab/>
        <w:t>Nếu Hội thánh ngày nay đứng giống như Nó đã đứng vào Ngày lễ Ngũ tuần, nếu Hội thánh ngày nay đứng giống như nó đã đứng trong thời Irenaeus, và trong thời Thánh Martin, hay trong thời Polycarp, nơi mà Hội thánh sẽ đi thẳng vào trong sự chết trước khi nó chối bỏ Lời nào của Đức Chúa Trời! Irenaeus, Martin, tất cả những người đó, giữ chặt với phép báp-têm bằng nước ấy trong Danh Đức Chúa Jêsus Christ. Mỗi người trong họ giữ chặt với phép báp-têm bằng Đức Thánh Linh, những lời Tiên tri, những dấu kỳ phép lạ.</w:t>
      </w:r>
    </w:p>
    <w:p>
      <w:pPr>
        <w:pStyle w:val="Normal"/>
        <w:jc w:val="both"/>
        <w:rPr/>
      </w:pPr>
      <w:r>
        <w:rPr>
          <w:vertAlign w:val="superscript"/>
        </w:rPr>
        <w:t>37</w:t>
      </w:r>
      <w:r>
        <w:rPr/>
        <w:t xml:space="preserve">   </w:t>
        <w:tab/>
        <w:t>Và họ đã cách xa nó ngày hôm nay. Điều gì đã xảy ra? Đa-li-la biết sức mạnh nằm ở đâu. Và nàng có thể khiến các thần học viện cách xa Lời đó, dựa trên hệ thống thần học do con người làm ra, nàng đã có nó, rồi thật dễ dàng trói buộc và dẫn họ vào trong Hội đồng Giáo hội Thế giới, Hội đồng thống nhất các Giáo hội này.</w:t>
      </w:r>
    </w:p>
    <w:p>
      <w:pPr>
        <w:pStyle w:val="Normal"/>
        <w:ind w:firstLine="720"/>
        <w:jc w:val="both"/>
        <w:rPr/>
      </w:pPr>
      <w:r>
        <w:rPr/>
        <w:t>Anh em nói, “Anh không có quyền.”</w:t>
      </w:r>
    </w:p>
    <w:p>
      <w:pPr>
        <w:pStyle w:val="Normal"/>
        <w:jc w:val="both"/>
        <w:rPr/>
      </w:pPr>
      <w:r>
        <w:rPr>
          <w:vertAlign w:val="superscript"/>
        </w:rPr>
        <w:t>38</w:t>
      </w:r>
      <w:r>
        <w:rPr/>
        <w:tab/>
        <w:t>Tôi vẫn là công dân nước Mỹ. Tôi có quyền tự do ngôn luận. Đúng thế. Chắc chắn tôi có. Để ý, đó là Lẽ thật chính xác.</w:t>
      </w:r>
    </w:p>
    <w:p>
      <w:pPr>
        <w:pStyle w:val="Normal"/>
        <w:jc w:val="both"/>
        <w:rPr/>
      </w:pPr>
      <w:r>
        <w:rPr>
          <w:vertAlign w:val="superscript"/>
        </w:rPr>
        <w:t>39</w:t>
      </w:r>
      <w:r>
        <w:rPr/>
        <w:tab/>
        <w:t>Ồ,  thật ông phải cảm thấy, những gì đi qua tâm trí của người đó, khi ông đứng đó, đui mù!</w:t>
      </w:r>
    </w:p>
    <w:p>
      <w:pPr>
        <w:pStyle w:val="Normal"/>
        <w:jc w:val="both"/>
        <w:rPr/>
      </w:pPr>
      <w:r>
        <w:rPr>
          <w:vertAlign w:val="superscript"/>
        </w:rPr>
        <w:t>40</w:t>
      </w:r>
      <w:r>
        <w:rPr/>
        <w:tab/>
        <w:t>Vậy thì, Giê-sa-bên đã biết, hay không phải Giê-sa-bên, nhưng Đa-li-la đã biết, nếu nàng có thể móc mắt ông, chính là điều đó.</w:t>
      </w:r>
    </w:p>
    <w:p>
      <w:pPr>
        <w:pStyle w:val="Normal"/>
        <w:jc w:val="both"/>
        <w:rPr/>
      </w:pPr>
      <w:r>
        <w:rPr>
          <w:vertAlign w:val="superscript"/>
        </w:rPr>
        <w:t>41</w:t>
      </w:r>
      <w:r>
        <w:rPr/>
        <w:tab/>
        <w:t>Và đó là chính xác những gì Đa-li-la của những ngày sau rốt này đã làm với Hội thánh, móc mắt nó ra, với Lời hứa của Đức Chúa Trời, và bán cho anh em cho Giáo phái tri thức to lớn nào đó. Mọi người thích mua,… nói, “Tôi thuộc về Hội thánh đầu tiên. Tôi thuộc về Hội thánh ở dưới đây. Tôi…” Đấy, chừng nào ma quỉ có thể móc mắt anh em, với Lời của Đức Chúa Trời và Lời hứa của Đức Chúa Trời! Cho dù nó dường như ngu dại thế nào đi nữa, nó là Lời hứa của Đức Chúa Trời.</w:t>
      </w:r>
    </w:p>
    <w:p>
      <w:pPr>
        <w:pStyle w:val="Normal"/>
        <w:jc w:val="both"/>
        <w:rPr/>
      </w:pPr>
      <w:r>
        <w:rPr>
          <w:vertAlign w:val="superscript"/>
        </w:rPr>
        <w:t>42</w:t>
      </w:r>
      <w:r>
        <w:rPr/>
        <w:tab/>
        <w:t>Vậy thì, tôi không tán thành những nghi thức, không chút nào, nhưng những nghi thức chúng được biết bởi các công việc của họ. Hội thánh của Đức Chúa Trời cũng được biết bởi các công việc của Nó. Nhưng tôi đang cố gắng nói những gì Đa-li-la đã làm với Sam-sôn.</w:t>
      </w:r>
    </w:p>
    <w:p>
      <w:pPr>
        <w:pStyle w:val="Normal"/>
        <w:jc w:val="both"/>
        <w:rPr/>
      </w:pPr>
      <w:r>
        <w:rPr>
          <w:vertAlign w:val="superscript"/>
        </w:rPr>
        <w:t>43</w:t>
        <w:tab/>
      </w:r>
      <w:r>
        <w:rPr/>
        <w:t>Bây giờ chúng ta hãy đứng về phía Sam-sôn, những gì phải đi qua trí của người đó khi ông đứng ở đấy. Tất cả những chiến thắng vĩ đại ông đã từng có, phải đi qua tâm trí ông. Sự kiện đang diễn ra lúc này, sự chiêu đãi dành cho chiều hôm đó sắp sửa bắt đầu. Những người được thưởng ngoạn đang nghĩ về những gì ông đã có, và ở đây ông đang đứng đây suy nghĩ về những gì ông đã có. Nhưng bởi vì một người đàn bà tán tỉnh ông, bức tranh đã thay đổi, với những gì nó đã nên có. Đức Chúa Trời đã dấy Sam-sôn lên để hủy diệt dân đó, đó là chính mục đích của việc mang ông đến.</w:t>
      </w:r>
    </w:p>
    <w:p>
      <w:pPr>
        <w:pStyle w:val="Normal"/>
        <w:jc w:val="both"/>
        <w:rPr/>
      </w:pPr>
      <w:r>
        <w:rPr>
          <w:vertAlign w:val="superscript"/>
        </w:rPr>
        <w:t>44</w:t>
      </w:r>
      <w:r>
        <w:rPr/>
        <w:tab/>
        <w:t>Nếu Đức Chúa Trời có thể chỉ tìm thấy một người, Ngài chỉ cần thế thôi, một người mà có thể đầu phục hoàn toàn với Ngài. Ngài không lấy một đạo quân; Ngài không bao giờ sử dụng điều đó. Ngài chỉ sử dụng một người.</w:t>
      </w:r>
    </w:p>
    <w:p>
      <w:pPr>
        <w:pStyle w:val="Normal"/>
        <w:jc w:val="both"/>
        <w:rPr/>
      </w:pPr>
      <w:r>
        <w:rPr>
          <w:vertAlign w:val="superscript"/>
        </w:rPr>
        <w:t>45</w:t>
      </w:r>
      <w:r>
        <w:rPr/>
        <w:tab/>
        <w:t>Vậy thì, Sam-sôn đã dâng sức mạnh của mình cho Đức Chúa Trời sử dụng, nhưng ông không dâng tấm lòng của ông cho Ngài. Ông đã dâng lòng ông cho Đa-li-la, và dâng sức mạnh của ông cho Đức Chúa Trời.</w:t>
      </w:r>
    </w:p>
    <w:p>
      <w:pPr>
        <w:pStyle w:val="Normal"/>
        <w:jc w:val="both"/>
        <w:rPr/>
      </w:pPr>
      <w:r>
        <w:rPr>
          <w:vertAlign w:val="superscript"/>
        </w:rPr>
        <w:t>46</w:t>
      </w:r>
      <w:r>
        <w:rPr/>
        <w:tab/>
        <w:t>Nhưng anh em phải đầu phục linh hồn, thân thể, tâm thần, sức lực, mọi thứ anh em có, cho ý chỉ của Đức Chúa Trời, trở nên người tù cho Ngài. Anh em sẽ làmột người tù của người nào đó. Anh em không thuộc về chính mình. Anh em là người tù của người nào đó. Anh em cũng là người tù của ma quỉ, biết Lẽ thật này mà không muốn đầu phục nó, hay là một người tù với—với thế gian, và đầu phục Đức Chúa Trời, người này hay người kia. Anh em hoặc là người tù của ma quỉ, phạm tội, nếu không thì anh em là người tù của Đức Chúa Trời, với sự công bình. Anh em là người tù của bên này hoặc bên kia.</w:t>
      </w:r>
    </w:p>
    <w:p>
      <w:pPr>
        <w:pStyle w:val="Normal"/>
        <w:jc w:val="both"/>
        <w:rPr/>
      </w:pPr>
      <w:r>
        <w:rPr>
          <w:vertAlign w:val="superscript"/>
        </w:rPr>
        <w:t>47</w:t>
      </w:r>
      <w:r>
        <w:rPr/>
        <w:tab/>
        <w:t>Và bây giờ Sam-sôn nghĩ về những chiến thắng vĩ đại mà ông đã giành được. Không nghi ngờ gì nó đến với tâm trí ông về khi ông khi còn bé như thế nào, Đức Chúa Trời đã chứng thực ông, phán bảo mẹ ông rằng bà phải làm như thế nào; không uống những thức uống làm cho say, hay—hay là kiêng ăn, để bà có thể sanh ra một người  Na-xi-rê. Bà đã chải tóc cho ông như thế nào, và bảo ông,”Con ơi, qua những lọn tóc này, nó là một Giao ước với Đức Chúa Trời, mà sức mạnh của con sẽ nằm ở trong đó. Đừng, đừng bao giờ cắt nó đi. Đừng, đừng bao giờ cắt nó đi.”</w:t>
      </w:r>
    </w:p>
    <w:p>
      <w:pPr>
        <w:pStyle w:val="Normal"/>
        <w:jc w:val="both"/>
        <w:rPr/>
      </w:pPr>
      <w:r>
        <w:rPr>
          <w:vertAlign w:val="superscript"/>
        </w:rPr>
        <w:t>48</w:t>
      </w:r>
      <w:r>
        <w:rPr/>
        <w:tab/>
        <w:t>Đức Chúa Jêsus Christ đã Phán với Hội thánh, rằng, “</w:t>
      </w:r>
      <w:r>
        <w:rPr>
          <w:rStyle w:val="Em"/>
        </w:rPr>
        <w:t>Trời đất sẽ qua đi</w:t>
      </w:r>
      <w:r>
        <w:rPr/>
        <w:t>, song Lời Ta không bao giờ qua đâu. Và hễ ai bớt một Lời khỏi Sách này, hay thêm một lời vào Nó, phần của người ấy sẽ bị lấy ra khỏi Sách Sự Sống.” Hội thánh nên nghĩ về điều đó lúc này khi chúng ta đứng trong thời hỗn mang này, trong thời đại này cứ cầu nguyện… trước khi sự Đến của Chúa Jêsus, vào bất cứ lúc nào, cho một Sự Cất Lên.</w:t>
      </w:r>
    </w:p>
    <w:p>
      <w:pPr>
        <w:pStyle w:val="Normal"/>
        <w:jc w:val="both"/>
        <w:rPr/>
      </w:pPr>
      <w:r>
        <w:rPr>
          <w:vertAlign w:val="superscript"/>
        </w:rPr>
        <w:t>49</w:t>
      </w:r>
      <w:r>
        <w:rPr/>
        <w:tab/>
        <w:t>Những chiến thắng vĩ đại mà chúng ta có thể điểm trở lại, trong những thời đã qua, trong sự cải chánh, trở lại trong thời của Irrenaeus và Thánh Martin, Patrick, và những người khác đã chống lại những tổ chức đó.</w:t>
      </w:r>
    </w:p>
    <w:p>
      <w:pPr>
        <w:pStyle w:val="Normal"/>
        <w:jc w:val="both"/>
        <w:rPr/>
      </w:pPr>
      <w:r>
        <w:rPr>
          <w:vertAlign w:val="superscript"/>
        </w:rPr>
        <w:t>50</w:t>
      </w:r>
      <w:r>
        <w:rPr/>
        <w:tab/>
        <w:t>Và khi Luther xuất hiện và chống đối tổ chức đầu tiên đó, Giáo hội Công giáo, và nhóm người đi theo ông đã trở lại ngay và tổ chức sau khi ông qua đời.</w:t>
      </w:r>
    </w:p>
    <w:p>
      <w:pPr>
        <w:pStyle w:val="Normal"/>
        <w:jc w:val="both"/>
        <w:rPr/>
      </w:pPr>
      <w:r>
        <w:rPr>
          <w:vertAlign w:val="superscript"/>
        </w:rPr>
        <w:t>51</w:t>
      </w:r>
      <w:r>
        <w:rPr/>
        <w:tab/>
        <w:t>Khi John Wesley đến từ Anh giáo, và,ngay khi Wesley ra đi, họ đã lập thành tổ chức sau khi ông qua đời.</w:t>
      </w:r>
    </w:p>
    <w:p>
      <w:pPr>
        <w:pStyle w:val="Normal"/>
        <w:jc w:val="both"/>
        <w:rPr/>
      </w:pPr>
      <w:r>
        <w:rPr>
          <w:vertAlign w:val="superscript"/>
        </w:rPr>
        <w:t>52</w:t>
      </w:r>
      <w:r>
        <w:rPr/>
        <w:tab/>
        <w:t>Và Ngũ Tuần đầu tiên ra từ những Giáo phái. Đó là một lời rủa sả với anh em. Nhưng, “Như chó ăn lại đồ nó đã mửa, và heo lăn lóc lại trong vũng bùn,” anh em đã đi trở lại ngay trong việc mà anh em được sanh ra để đánh bại nó. Ha-lê-lu-gia! Điều đó cũng làm tôi đau lòng, thậm chí nhiều hơn để nghĩ về chiến thắng nơi xa kia mà thần Đa-gôn đã có trên Sam-sôn. Tôi thấy điều Giê-sa-bên đã làm trên Hội thánh. Và đó là lý do mà mọi sức mạnh và mọi thớ thịt trong tôi, tôi đang cố gắng để chống lại điều đó, và kêu gọi Hội thánh trở lại với nơi ăn năn của nó. Bà mẹ các chị, những người làm cha các anh, đã bị đuổi ra khỏi những tổ chức đó. Họ ra khỏi nó và đã chống lại nó, và ở đây con cái họ đã quay trở lại và đi ngay trở lại trong việc mà họ đã ra khỏi. Ứơc gì đó không phải là bức tranh về Sam-sôn, những gì Đa-li-la đã làm!</w:t>
      </w:r>
    </w:p>
    <w:p>
      <w:pPr>
        <w:pStyle w:val="Normal"/>
        <w:jc w:val="both"/>
        <w:rPr/>
      </w:pPr>
      <w:r>
        <w:rPr>
          <w:vertAlign w:val="superscript"/>
        </w:rPr>
        <w:t>53</w:t>
        <w:tab/>
      </w:r>
      <w:r>
        <w:rPr/>
        <w:t>Thật chúng ta nên để những ý tưởng đi qua tâm trí,về những chiến thắng vĩ đại. Tôi không có thì giờ để nói điều đó, và giữ lời của tôi với anh em.</w:t>
      </w:r>
    </w:p>
    <w:p>
      <w:pPr>
        <w:pStyle w:val="Normal"/>
        <w:jc w:val="both"/>
        <w:rPr/>
      </w:pPr>
      <w:r>
        <w:rPr>
          <w:vertAlign w:val="superscript"/>
        </w:rPr>
        <w:t>54</w:t>
      </w:r>
      <w:r>
        <w:rPr/>
        <w:tab/>
        <w:t>Và về Đức Chúa Trời, đã dấy ông lên vì mục đích này, và ông đã đứng ở đó giữa hai trụ kia, bị mù, bị đánh bại, nhục nhã. Ông vẫn là một người to lớn như ông đã từng có, nhưng sức mạnh của ông đã mất.</w:t>
      </w:r>
    </w:p>
    <w:p>
      <w:pPr>
        <w:pStyle w:val="Normal"/>
        <w:jc w:val="both"/>
        <w:rPr/>
      </w:pPr>
      <w:r>
        <w:rPr>
          <w:vertAlign w:val="superscript"/>
        </w:rPr>
        <w:t>55</w:t>
      </w:r>
      <w:r>
        <w:rPr/>
        <w:tab/>
        <w:t>Hội thánh là bất cứ điều gì, nó mạnh hơn trong quyền thành viên hơn bao giờ hết. Nhưng Lời, sức mạnh, được biểu lộ Lời ở đâu? Nó đã bị cắt khỏi anh em, bởi những tổ chức có quyền cạo hết của anh em.</w:t>
      </w:r>
    </w:p>
    <w:p>
      <w:pPr>
        <w:pStyle w:val="Normal"/>
        <w:jc w:val="both"/>
        <w:rPr/>
      </w:pPr>
      <w:r>
        <w:rPr>
          <w:vertAlign w:val="superscript"/>
        </w:rPr>
        <w:t>56</w:t>
      </w:r>
      <w:r>
        <w:rPr/>
        <w:tab/>
        <w:t>Ông đã làm Đức Chúa Trời thất vọng. Không chỉ ông làm Đức Chúa Trời thất vọng, mà ông còn  làm thất vọng dân sự của mình. Ông là một sự thất bại hoàn toàn. Bây giờ ông là người tù với chính dân mà Đức Chúa Trời đã dấy ông lên để hủy diệt.</w:t>
      </w:r>
    </w:p>
    <w:p>
      <w:pPr>
        <w:pStyle w:val="Normal"/>
        <w:jc w:val="both"/>
        <w:rPr/>
      </w:pPr>
      <w:r>
        <w:rPr>
          <w:vertAlign w:val="superscript"/>
        </w:rPr>
        <w:t>57</w:t>
      </w:r>
      <w:r>
        <w:rPr/>
        <w:t xml:space="preserve">  </w:t>
        <w:tab/>
        <w:t>Và đứng ở đây tổ chức cuối cùng của Hội thánh, Ngũ Tuần, chiều hôm nay, đúng là đã bị đánh bại giống như Sam-sôn. Anh em có thể không tin điều đó. Nhưng nếu anh em cứ mở trí mình ra với Lời, anh em sẽ thấy đó là Sự thật.</w:t>
      </w:r>
    </w:p>
    <w:p>
      <w:pPr>
        <w:pStyle w:val="Normal"/>
        <w:ind w:firstLine="720"/>
        <w:jc w:val="both"/>
        <w:rPr/>
      </w:pPr>
      <w:r>
        <w:rPr/>
        <w:t>Bắt ông làm trò để tiêu khiển.</w:t>
      </w:r>
    </w:p>
    <w:p>
      <w:pPr>
        <w:pStyle w:val="Normal"/>
        <w:jc w:val="both"/>
        <w:rPr/>
      </w:pPr>
      <w:r>
        <w:rPr>
          <w:vertAlign w:val="superscript"/>
        </w:rPr>
        <w:t>58</w:t>
      </w:r>
      <w:r>
        <w:rPr/>
        <w:tab/>
        <w:t xml:space="preserve">Cách đây không lâu, thật tôi đã nói lúc nào đó. Những Thương Gia Phúc âm Trọn vẹn này, như tôi yêu mến họ, và trong tạp chí của họ, viết, “Cha Mục sư Thánh Gì đó.” Các anh em Ngũ Tuần tội nghiệp, mù lòa, bị lừa dối! Anh em làm sao vậy? Anh em chẳng biết Đấng Cứu Rỗi của chúng ta đã Phán, “Đừng gọi người nào ở thế gian </w:t>
      </w:r>
      <w:r>
        <w:rPr>
          <w:rStyle w:val="Em"/>
        </w:rPr>
        <w:t>là ‘Cha’</w:t>
      </w:r>
      <w:r>
        <w:rPr/>
        <w:t>” sao? Anh em không nhận biết ma quỉ chỉ lấy người nào đó đã bị đá ra khỏi một trong những Giáo phái đó, ở ngoài này, và làm trò cười về anh em không? Họ không vào. Anh em đừng để  người nào nói với anh em họ là Cha.</w:t>
      </w:r>
    </w:p>
    <w:p>
      <w:pPr>
        <w:pStyle w:val="Normal"/>
        <w:jc w:val="both"/>
        <w:rPr/>
      </w:pPr>
      <w:r>
        <w:rPr>
          <w:vertAlign w:val="superscript"/>
        </w:rPr>
        <w:t>59</w:t>
      </w:r>
      <w:r>
        <w:rPr/>
        <w:tab/>
        <w:t>Có vấn đề gì với Hội thánh bị lừa dối này? Thế gian đã chọc đui mắt của nó. Anh em há chẳng biết Chúa Jêsus đã Phán rằng điều đó sẽ xảy ra sao? Và khi người nữ đồng trinh ngủ gục đến mua dầu, nàng không bao giờ mua được nó. Đó là người nữ đồng trinh ngủ gục, những tín đồ Luther, Giám Lý, Trưởng Lão. Họ đang không có được nó. Họ có thể nói tiếng lạ và nhảy múa, nhưng điều đó không có nghĩa gì cả. Tôi đã thấy những người ngoại giáo làm điều tương tự, mà những người tôn thờ ma quỉ, nói tiếng lạ và nhảy múa, hát và la lớn; uống máu từ trong sọ người, và gọi ma quỉ và nói tiếng lạ. Anh em đừng dựa trên những cảm giác. Chính là Lời của Đức Chúa Trời không hề qua đi.</w:t>
      </w:r>
    </w:p>
    <w:p>
      <w:pPr>
        <w:pStyle w:val="Normal"/>
        <w:jc w:val="both"/>
        <w:rPr/>
      </w:pPr>
      <w:r>
        <w:rPr>
          <w:vertAlign w:val="superscript"/>
        </w:rPr>
        <w:t>60</w:t>
      </w:r>
      <w:r>
        <w:rPr/>
        <w:tab/>
        <w:t>Nó đấy, bị đánh bại, giống như Sam-sôn đã bị đánh bại, đang làm trò cười lúc này. Cách mà Sa-tan đứng lên và cười nhạo họ, nói, “Nhìn kìa, họ tuyên bố họ tin Kinh thánh. Nhìn kìa!’ Nói cho tất cả Thiên sứ trên Trời, “Nhìn kìa, nhìn, họ - họ - họ - họ, đúng thế, họ là những người tin Kinh thánh, mỗi người trong họ, nhìn xem họ hết thảy đang đến với nhau. Tôi sẽ quăng họ, mỗi người, qua, thật chính xác.” Sẽ dẫn họ vào ngay, thật chính xác những gì Kinh thánh đã dạy. Họ phải làm điều đó. Họ ở đó đấy, bị đánh bại. Đa-li-la; cặp mắt bị móc để họ không thể thấy Lẽ thật.</w:t>
      </w:r>
    </w:p>
    <w:p>
      <w:pPr>
        <w:pStyle w:val="Normal"/>
        <w:jc w:val="both"/>
        <w:rPr/>
      </w:pPr>
      <w:r>
        <w:rPr>
          <w:vertAlign w:val="superscript"/>
        </w:rPr>
        <w:t>61</w:t>
      </w:r>
      <w:r>
        <w:rPr/>
        <w:t xml:space="preserve">   </w:t>
        <w:tab/>
        <w:t>Chúa Jêsus Phán với những người Pha-ri-si, “Các ngươi có mắt, mà các ngươi không thể thấy. Các ngươi có tai, mà các ngươi không thể nghe.” Tại sao? Phán, “Vì Ê-sai đã nói vậy.” Ngài liên hệ lại Lời, Tiên tri. Chính Đức Chúa Trời, Đức Chúa Jêsus Christ, nhắc lại với Lời của Tiên tri Ngài.</w:t>
      </w:r>
    </w:p>
    <w:p>
      <w:pPr>
        <w:pStyle w:val="Normal"/>
        <w:jc w:val="both"/>
        <w:rPr/>
      </w:pPr>
      <w:r>
        <w:rPr>
          <w:vertAlign w:val="superscript"/>
        </w:rPr>
        <w:t>62</w:t>
      </w:r>
      <w:r>
        <w:rPr/>
        <w:tab/>
        <w:t>Và, ngày nay, Đức Thánh Linh đang mang trí nhớ của anh em trở lại. “Nóng nảy, kiêu ngạo, những người yêu mến sự vui chơi nhiều hơn những người yêu mến Đức Chúa Trời,” những người đàn bà, mặt mày tô vẽ, mặc quần ngắn quá đầu gối, hành động giống như thế gian, cắt tóc ngắn, và làm đại loại như vậy, “có hình thức tin kính, nhưng chối bỏ Quyền phép của sự tin kính ấy.” Thế đấy, các công việc của anh em chứng minh rằng anh em không tin. Đức Thánh Linh, ở trong Lời, chỉ trở lại với Lời lần nữa.</w:t>
      </w:r>
    </w:p>
    <w:p>
      <w:pPr>
        <w:pStyle w:val="Normal"/>
        <w:jc w:val="both"/>
        <w:rPr/>
      </w:pPr>
      <w:r>
        <w:rPr>
          <w:vertAlign w:val="superscript"/>
        </w:rPr>
        <w:t>63</w:t>
      </w:r>
      <w:r>
        <w:rPr/>
        <w:tab/>
        <w:t>“Ồ,” anh em nói, “Tôi có Thánh Linh.” Khi anh em uống thuốc vì bệnh, nếu nó không không có tác dụng, tốt hơn anh em nên đổi thuốc, anh em sẽ chết trong tội lỗi.</w:t>
      </w:r>
    </w:p>
    <w:p>
      <w:pPr>
        <w:pStyle w:val="Normal"/>
        <w:jc w:val="both"/>
        <w:rPr/>
      </w:pPr>
      <w:r>
        <w:rPr>
          <w:vertAlign w:val="superscript"/>
        </w:rPr>
        <w:t>64</w:t>
      </w:r>
      <w:r>
        <w:rPr/>
        <w:tab/>
        <w:t>Dân ấy, chính mục đích ấy, chính việc mà Sam-sôn, người được dấy lên để hủy diệt họ, bây giờ là một nạn nhân.</w:t>
      </w:r>
    </w:p>
    <w:p>
      <w:pPr>
        <w:pStyle w:val="Normal"/>
        <w:jc w:val="both"/>
        <w:rPr/>
      </w:pPr>
      <w:r>
        <w:rPr>
          <w:vertAlign w:val="superscript"/>
        </w:rPr>
        <w:t>65</w:t>
      </w:r>
      <w:r>
        <w:rPr/>
        <w:tab/>
        <w:t>Và Hội thánh cũng vậy! Được dấy lên để đặt chủ nghĩa Giáo phái và thế gian trong Giáo phái, để hổ thẹn, và anh em đã đi vào ngay trong Giáo phái. Và bởi làm điều đó, anh em không thể đi theo lời Kinh thánh, mỗi người trong họ có một ý tưởng khác nhau, vì vậy anh em đã mất sức mạnh của mình. Ma quỉ làm đui mù đó!</w:t>
      </w:r>
    </w:p>
    <w:p>
      <w:pPr>
        <w:pStyle w:val="Normal"/>
        <w:jc w:val="both"/>
        <w:rPr/>
      </w:pPr>
      <w:r>
        <w:rPr>
          <w:vertAlign w:val="superscript"/>
        </w:rPr>
        <w:t>66</w:t>
      </w:r>
      <w:r>
        <w:rPr/>
        <w:tab/>
        <w:t>Để cho một sự quyến rũ của một người đàn bà lấy ông ra khỏi – Lời của Đức Chúa Trời. Vậy thì anh em nói, “Anh Branham à, không phải thế.” Đó là Lời của Đức Chúa Trời. Đa-li-la đã đem Sam-sôn ra khỏi Lời được hứa.</w:t>
      </w:r>
    </w:p>
    <w:p>
      <w:pPr>
        <w:pStyle w:val="Normal"/>
        <w:jc w:val="both"/>
        <w:rPr/>
      </w:pPr>
      <w:r>
        <w:rPr>
          <w:vertAlign w:val="superscript"/>
        </w:rPr>
        <w:t>67</w:t>
      </w:r>
      <w:r>
        <w:rPr/>
        <w:tab/>
        <w:t>Và Giê-sa-bên của ngày hôm nay cũng đã đem Hội thánh ra, cám dỗ nó ra khỏi Lời của lời hứa, Kinh Thánh của Đức Chúa Trời. Ồ, tương tự như vậy, sự việc giống như vậy! Họ đã làm gì? Để cho Giê-sa-bên, nói trong Khải huyền 17, Khải huyền, chương thứ 17, Giáo hội Công giáo được tượng trưng ở đó. Và họ cũng nói với anh em đó là chúng. Họ không… Sách của họ nói vậy. Họ làm cho nó không có xương. Bao nhiêu anh chị em từng đọc bản viết của họ? Anh chị em biết rằng điều đó là có thật. [Hội chúng nói, “Đúng thế.”—Bt.] Họ nói Giáo hội Công giáo được đại diện. Đúng thế. Và nên nhớ, “Nó là mẹ của những gái điếm. Nó là gái điếm, và mẹ của những gái điếm.” Đấy, nó phải là các Giáo hội; Không phải các chàng trai, nó là các cô gái, các Giáo hội Tin lành, “một mẹ của những gái điếm.” Ngay khi họ lập thành tổ chức, họ đã làm điều giống như họ đã làmở đó, họ tự cởi bỏ Lời, và phải đi theo sự sai khiến của tổ chức nào đó.</w:t>
      </w:r>
    </w:p>
    <w:p>
      <w:pPr>
        <w:pStyle w:val="Normal"/>
        <w:jc w:val="both"/>
        <w:rPr/>
      </w:pPr>
      <w:r>
        <w:rPr>
          <w:vertAlign w:val="superscript"/>
        </w:rPr>
        <w:t>68</w:t>
      </w:r>
      <w:r>
        <w:rPr/>
        <w:tab/>
        <w:t>Tôi biết điều này không được nhiều người hâm  mộ, nhưng nó là Lẽ thật. Tôi không có những chương trình quan trọng trên đài phát thanh và những chương trình truyền hình, được ủng hộ. Đức Chúa Trời giúp tôi không bao giờ có. Tôi chỉ muốn một điều, và đó là sự ủng hộ của Đức Chúa Jêsus Christ, bởi Lời Ngài. Hãy để Ngài chứng thực rằng tôi đang nói Lẽ thật, bởi Lời Ngài; không phải người nào đó giả mạo, giả tin, vô liêm sỉ; nhưng Chính Đức Thánh Linh chân thật, Đấng lấy Lời hứa của thời này và chỉ cho thấy rằng đó là Lẽ thật. Tôi chỉ mong ước thế thôi. Giống như Chúa Jêsus đã Phán, “Nếu Ta không làm các công việc của Cha Ta, thì đừng tin Ta.”</w:t>
      </w:r>
    </w:p>
    <w:p>
      <w:pPr>
        <w:pStyle w:val="Normal"/>
        <w:jc w:val="both"/>
        <w:rPr/>
      </w:pPr>
      <w:r>
        <w:rPr>
          <w:vertAlign w:val="superscript"/>
        </w:rPr>
        <w:t>69</w:t>
      </w:r>
      <w:r>
        <w:rPr/>
        <w:tab/>
        <w:t>Vậy thì mù! Ồ, anh em nói, “Chúng tôi không mù.” Anh em bị mù! Kinh thánh nói anh em mù. Mọi độc giả Kinh thánh biết rằng đây là Thời đại Hội thánh Lao-đi-xê. Bao nhiêu anh chị em tin điều đó! [Hội chúng nói, “A-men.”—Bt.] Thế thì,Kinh thánh  nói rằng, “Hội thánh Lao-đi-xê bị mù, trần truồng, mà không biết điều đó.” Đó là phần tệ hại, nó thậm chí không biết điều đó. Nó tệ hơn tất cả các thời đại Hội thánh khác đặt lại với nhau.</w:t>
      </w:r>
    </w:p>
    <w:p>
      <w:pPr>
        <w:pStyle w:val="Normal"/>
        <w:jc w:val="both"/>
        <w:rPr/>
      </w:pPr>
      <w:r>
        <w:rPr>
          <w:vertAlign w:val="superscript"/>
        </w:rPr>
        <w:t>70</w:t>
      </w:r>
      <w:r>
        <w:rPr/>
        <w:tab/>
        <w:t xml:space="preserve">“Bò </w:t>
      </w:r>
      <w:r>
        <w:rPr>
          <w:lang w:val="vi-VN"/>
        </w:rPr>
        <w:t xml:space="preserve">biết </w:t>
      </w:r>
      <w:r>
        <w:rPr/>
        <w:t>máng</w:t>
      </w:r>
      <w:r>
        <w:rPr>
          <w:lang w:val="vi-VN"/>
        </w:rPr>
        <w:t xml:space="preserve">, </w:t>
      </w:r>
      <w:r>
        <w:rPr/>
        <w:t xml:space="preserve">hay chuồng của </w:t>
      </w:r>
      <w:r>
        <w:rPr>
          <w:lang w:val="vi-VN"/>
        </w:rPr>
        <w:t>chủ mình</w:t>
      </w:r>
      <w:r>
        <w:rPr/>
        <w:t xml:space="preserve">, </w:t>
      </w:r>
      <w:r>
        <w:rPr>
          <w:lang w:val="vi-VN"/>
        </w:rPr>
        <w:t>lừa biết máng của chủ</w:t>
      </w:r>
      <w:r>
        <w:rPr/>
        <w:t>,” Ngài Phán, “Dân Ta chẳng biết.”</w:t>
      </w:r>
    </w:p>
    <w:p>
      <w:pPr>
        <w:pStyle w:val="Normal"/>
        <w:jc w:val="both"/>
        <w:rPr/>
      </w:pPr>
      <w:r>
        <w:rPr>
          <w:vertAlign w:val="superscript"/>
        </w:rPr>
        <w:t>71</w:t>
      </w:r>
      <w:r>
        <w:rPr/>
        <w:tab/>
        <w:t>Bị mù, mù thuộc linh! Bị mù với điều gì? Lời của Đức Chúa Trời. Đúng là mù như họ có thể, và họ không muốn thấy Nó. Và anh em nói với họ; họ sẽ nói, “Ồ, vâng, tôi –tôi đang dự định làm điều đó,” nhưng không người nào trong họ làm điều đó. Họ không thể làm nó và duy trì tình thông công trong một tổ chức; người ta sẽ đuổi họ ra ngay khỏi nó.</w:t>
      </w:r>
    </w:p>
    <w:p>
      <w:pPr>
        <w:pStyle w:val="Normal"/>
        <w:jc w:val="both"/>
        <w:rPr/>
      </w:pPr>
      <w:r>
        <w:rPr>
          <w:vertAlign w:val="superscript"/>
        </w:rPr>
        <w:t>72</w:t>
      </w:r>
      <w:r>
        <w:rPr/>
        <w:tab/>
        <w:t>Nàng đứng ở đó, Đa-li-la đã cạo hết tóc ông. Bây giờ ông là—ông là người bị cắt tóc ngắn; giống như những người đàn bà ở trong nó, giống như vậy. Vậy thì hãy nhìn xem họ, bị đánh bại, giống như họ đã bị.</w:t>
      </w:r>
    </w:p>
    <w:p>
      <w:pPr>
        <w:pStyle w:val="Normal"/>
        <w:jc w:val="both"/>
        <w:rPr/>
      </w:pPr>
      <w:r>
        <w:rPr>
          <w:vertAlign w:val="superscript"/>
        </w:rPr>
        <w:t>73</w:t>
      </w:r>
      <w:r>
        <w:rPr/>
        <w:tab/>
        <w:t>Những Mục sư Truyền đạo, những Sứ giả Ngũ Tuần của thời đại ban đầu, anh em sẽ không bao giờ làm cho họ những người ấy tin rằng chính con cái họ sẽ tổ chức những Thần học viện, mà họ đã chỉ trích, bởi Lời của Đức Chúa Trời, và ra khỏi nó. Đúng thế. Điều gì, bởi những thần học viện này, chúng ta có được gì? Họ đã mang thế gian vào trong Hội thánh. Một Mục sư lớn tuổi thường hát trước đây:</w:t>
      </w:r>
    </w:p>
    <w:p>
      <w:pPr>
        <w:pStyle w:val="Normal"/>
        <w:ind w:firstLine="720"/>
        <w:jc w:val="both"/>
        <w:rPr/>
      </w:pPr>
      <w:r>
        <w:rPr/>
        <w:t>Chúng ta đã hạ thanh chắn xuống, chúng ta đã thỏa hiệp với tội lỗi.</w:t>
      </w:r>
    </w:p>
    <w:p>
      <w:pPr>
        <w:pStyle w:val="Normal"/>
        <w:ind w:firstLine="720"/>
        <w:jc w:val="both"/>
        <w:rPr/>
      </w:pPr>
      <w:r>
        <w:rPr/>
        <w:t>Chúng ta hạ những thanh cắn xuống, chiên đi ra, nhưng làm sao dê đã không vào được?</w:t>
      </w:r>
    </w:p>
    <w:p>
      <w:pPr>
        <w:pStyle w:val="Normal"/>
        <w:jc w:val="both"/>
        <w:rPr/>
      </w:pPr>
      <w:r>
        <w:rPr>
          <w:vertAlign w:val="superscript"/>
        </w:rPr>
        <w:t>74</w:t>
      </w:r>
      <w:r>
        <w:rPr/>
        <w:tab/>
        <w:t>Anh em đã hạ những thanh chắn xuống, ra khỏi Lời. Khi Ê-va hạ những thanh chắn, để lý luận tri thức với Sa-tan, sự chết vào; và những thanh chắn mà Đức Chúa Trời đã chắn cho nàng, là Lời hứa của Ngài. Và chúng ta đã thay thế điều gì khác, một tín điều, thay vì Lời. A-men! Anh em biết đó là sự Thật.</w:t>
      </w:r>
    </w:p>
    <w:p>
      <w:pPr>
        <w:pStyle w:val="Normal"/>
        <w:jc w:val="both"/>
        <w:rPr/>
      </w:pPr>
      <w:r>
        <w:rPr>
          <w:vertAlign w:val="superscript"/>
        </w:rPr>
        <w:t>75</w:t>
      </w:r>
      <w:r>
        <w:rPr/>
        <w:tab/>
        <w:t>Chúng ta, những người Ngũ Tuần có gì ngày hôm nay? Qúa nhiều Ricky. Lời đó, Elvis và Ricky, anh em không bao giờ nghe về điều đó trong hạt giống thời khác. Nó là một lời, nó là tên dành cho thời đại này. Nó hợp với thời đại này. Nó có ý nghĩa gì đó.</w:t>
      </w:r>
    </w:p>
    <w:p>
      <w:pPr>
        <w:pStyle w:val="Normal"/>
        <w:jc w:val="both"/>
        <w:rPr/>
      </w:pPr>
      <w:r>
        <w:rPr>
          <w:vertAlign w:val="superscript"/>
        </w:rPr>
        <w:t>76</w:t>
      </w:r>
      <w:r>
        <w:rPr/>
        <w:tab/>
        <w:t>Anh em nói, “Một cái tên không có nghĩa gì.” Thế thì tại sao Ngài đã đổi tên của Áp-ram, thành Áp-ra-ham? Tại sao Ngài đã đổi tên của Sau-lơ thành Phao-lô; Si-môn thành Phi-e-rơ? Tại sao Ngài đã đổi Tên của Chính Ngài?</w:t>
      </w:r>
    </w:p>
    <w:p>
      <w:pPr>
        <w:pStyle w:val="Normal"/>
        <w:jc w:val="both"/>
        <w:rPr/>
      </w:pPr>
      <w:r>
        <w:rPr>
          <w:vertAlign w:val="superscript"/>
        </w:rPr>
        <w:t>77</w:t>
      </w:r>
      <w:r>
        <w:rPr/>
        <w:tab/>
        <w:t>Tại sao Ngài đổi tên Gia-cốp thành Y-sơ-ra-ên? Không phải cho đến khi ông vật lộn với Chúa, không phải cho tới khi ông đã thắng. Và khi Chúa Jêsus đắc thắng sự chết, địa ngục và mồ mả, Kinh thánh nói, “Ngài đã có một Tên mới.” Và khi Gia-cốp đắc thắng.</w:t>
      </w:r>
    </w:p>
    <w:p>
      <w:pPr>
        <w:pStyle w:val="Normal"/>
        <w:jc w:val="both"/>
        <w:rPr/>
      </w:pPr>
      <w:r>
        <w:rPr>
          <w:vertAlign w:val="superscript"/>
        </w:rPr>
        <w:t>78</w:t>
      </w:r>
      <w:r>
        <w:rPr/>
        <w:tab/>
        <w:t xml:space="preserve">Và nếu Hội thánh có thể đắc thắng, nó sẽ ngừng nói, “Tôi là người Giám Lý, Báp-tít, và Trưởng Lão.” Khi nó có thể thắng những tín điều của nó và thế gian mà đã kéo nó vào trong đó, nó sẽ trở lại với Nàng Dâu của Chúa Jêsus Christ, Bà Jêsus Christ. A-men! </w:t>
      </w:r>
    </w:p>
    <w:p>
      <w:pPr>
        <w:pStyle w:val="Normal"/>
        <w:ind w:firstLine="720"/>
        <w:jc w:val="both"/>
        <w:rPr/>
      </w:pPr>
      <w:r>
        <w:rPr/>
        <w:t>Thật là một cảnh buồn, khi chúng ta thấy Sam-sôn đứng đó!</w:t>
      </w:r>
    </w:p>
    <w:p>
      <w:pPr>
        <w:pStyle w:val="Normal"/>
        <w:jc w:val="both"/>
        <w:rPr/>
      </w:pPr>
      <w:r>
        <w:rPr>
          <w:vertAlign w:val="superscript"/>
        </w:rPr>
        <w:t>79</w:t>
      </w:r>
      <w:r>
        <w:rPr/>
        <w:tab/>
        <w:t>Những người đàn bà tóc ngắn, mặc quần ngắn trên đầu gối, tô vẽ mặt; và những người Ngũ Tuần, tự xưng mình là những Cơ-đốc nhân, hát trong ban hát.</w:t>
      </w:r>
    </w:p>
    <w:p>
      <w:pPr>
        <w:pStyle w:val="Normal"/>
        <w:jc w:val="both"/>
        <w:rPr/>
      </w:pPr>
      <w:r>
        <w:rPr>
          <w:vertAlign w:val="superscript"/>
        </w:rPr>
        <w:t xml:space="preserve">80 </w:t>
      </w:r>
      <w:r>
        <w:rPr/>
        <w:tab/>
        <w:t>Tôi đã ở trong Phúc âm Ngũ Tuần cách đây không lâu, trong một thành phố lớn nơi một người người nổi tiếng, vĩ đại sống. Và những Buổi nhóm quá lớn, tôi phải đưa nó đến một nơi lớn, và họ có ban hát Ngũ Tuần được chọn lựa. Và họ biết tôi ngồi ngay đằng sau những bức màn, đang cầu nguyện. Và mỗi cô gái trong hàng đó có khoảng ba mươi lăm cô gái, và ba mươi lăm thanh niên, để hát bài Đấng Mê-si, đanng trang điểm và tóc cắt ngắn. Và khi David duPlessis đang nhận tiền dâng truyền giáo, họ hành động giống như họ là những người mù Ba-ti-mê, chạy ngang qua chén. Đólà con cháu Ngũ Tuần. Đó không phải làmột đầy tớ Ngũ Tuần của Đức Chúa Trời với phép báp-têm bằng Đức Thánh Linh. Đức Thánh Linh sẽ không làm trò đùa về Lời của Chính Ngài. Ngài không thể, và ở lại với Đức Thánh Linh. Nhưng đó là nơi anh em phải đến. Ồ, Sam-sôn, hãy suy nghĩ một chút !</w:t>
      </w:r>
    </w:p>
    <w:p>
      <w:pPr>
        <w:pStyle w:val="Normal"/>
        <w:jc w:val="both"/>
        <w:rPr/>
      </w:pPr>
      <w:r>
        <w:rPr>
          <w:vertAlign w:val="superscript"/>
        </w:rPr>
        <w:t>81</w:t>
      </w:r>
      <w:r>
        <w:rPr/>
        <w:tab/>
        <w:t>Nên nhớ, những băng ghi âm này được ghi âm và gởi đi khắp thế giới. Tôi không chỉ nói với nhóm người này ở đây.</w:t>
      </w:r>
    </w:p>
    <w:p>
      <w:pPr>
        <w:pStyle w:val="Normal"/>
        <w:jc w:val="both"/>
        <w:rPr/>
      </w:pPr>
      <w:r>
        <w:rPr>
          <w:vertAlign w:val="superscript"/>
        </w:rPr>
        <w:t>82</w:t>
      </w:r>
      <w:r>
        <w:rPr/>
        <w:tab/>
        <w:t>Sam-sôn bắt đầu nghĩ về những lỗi lầm của mình. Ồ! Và ông bắt đầu nghĩ về những gì ông đã có một thời.</w:t>
      </w:r>
    </w:p>
    <w:p>
      <w:pPr>
        <w:pStyle w:val="Normal"/>
        <w:jc w:val="both"/>
        <w:rPr/>
      </w:pPr>
      <w:r>
        <w:rPr>
          <w:vertAlign w:val="superscript"/>
        </w:rPr>
        <w:t>83</w:t>
      </w:r>
      <w:r>
        <w:rPr/>
        <w:tab/>
        <w:t>Hỡi Ngũ Tuần, hãy nghĩ về những gì anh em đã có cách đây mười chín thế kỷ. Hội thánh, Công giáo, Tin lành, hãy nghĩ những gì mình đã có cách đây mười chín thế kỷ, và nhìn những gì anh em có ngày hôm nay. Hãy học một lát. Chỉ có khoảng tám phút nữa, để giữ lời tôi.</w:t>
      </w:r>
    </w:p>
    <w:p>
      <w:pPr>
        <w:pStyle w:val="Normal"/>
        <w:jc w:val="both"/>
        <w:rPr/>
      </w:pPr>
      <w:r>
        <w:rPr>
          <w:vertAlign w:val="superscript"/>
        </w:rPr>
        <w:t>84</w:t>
      </w:r>
      <w:r>
        <w:rPr/>
        <w:tab/>
        <w:t>Để ý, nhưng trong khi ông đang đứng ở đó, ông kêu khóc, ông bắt đầu nghĩ về những lỗi lầm của mình, và khi ông bắt đầu nghĩ về những gì đã xảy ra với ông. Ông đã bị mù, do đó ông không thể thấy được nữa. Ông, ông đã tiếp nhận điều gì khác. Vì tình yêu của người đàn bà này, đó là những gì đến với ông, và rồi nàng đã bỏ ông.</w:t>
      </w:r>
    </w:p>
    <w:p>
      <w:pPr>
        <w:pStyle w:val="Normal"/>
        <w:jc w:val="both"/>
        <w:rPr/>
      </w:pPr>
      <w:r>
        <w:rPr>
          <w:vertAlign w:val="superscript"/>
        </w:rPr>
        <w:t>85</w:t>
      </w:r>
      <w:r>
        <w:rPr/>
        <w:tab/>
        <w:t>Ồ, thật là một cái bẫy tôi có thể nói về ở đây, mà Sa-tan đã đặt cho Hội thánh. Cứ để mắt anh em bị mù với Lẽ thật, và, đó là điều, họ đã có được anh em lúc ấy. Và nếu anh em chỉ biết điều đó một trong những ngày này Đức Chúa Trời sẽ chứng minh nó với anh em, dấu hiệu của con thú là gì, Ừ-m. Để ý, nhưng một khi bị mù, nó đứng đó.</w:t>
      </w:r>
    </w:p>
    <w:p>
      <w:pPr>
        <w:pStyle w:val="Normal"/>
        <w:jc w:val="both"/>
        <w:rPr/>
      </w:pPr>
      <w:r>
        <w:rPr>
          <w:vertAlign w:val="superscript"/>
        </w:rPr>
        <w:t>86</w:t>
      </w:r>
      <w:r>
        <w:rPr/>
        <w:tab/>
        <w:t>Và ông đã đứng đó. Và ông bắt đầu nhớ lại những việc lỗi lầm của ông, nơi mà ông đã để lại những con đường hẹp, thẳng, nơi ông đã cách xa Lời hứa của Đức Chúa Trời. Và ông kêu lớn, “Lạy Chúa, xin trả thù cho cặp mắt của tôi!” Tại sao ông làm điều này? Ông biết có một điều có khả năng thực hiện được.</w:t>
      </w:r>
    </w:p>
    <w:p>
      <w:pPr>
        <w:pStyle w:val="Normal"/>
        <w:ind w:firstLine="720"/>
        <w:jc w:val="both"/>
        <w:rPr/>
      </w:pPr>
      <w:r>
        <w:rPr/>
        <w:t>Bây giờ là chỗ tôi muốn anh em lắng nghe.</w:t>
      </w:r>
    </w:p>
    <w:p>
      <w:pPr>
        <w:pStyle w:val="Normal"/>
        <w:jc w:val="both"/>
        <w:rPr/>
      </w:pPr>
      <w:r>
        <w:rPr>
          <w:vertAlign w:val="superscript"/>
        </w:rPr>
        <w:t>87</w:t>
      </w:r>
      <w:r>
        <w:rPr/>
        <w:tab/>
        <w:t>Sam-sôn phải nghĩ về tất cả những nơi ông đã rời bỏ con đường. Ông thấy nó lúc ấy, bấy giờ đã quá trễ. Ông đã thấy điều đó, chỗ mà ông ông đã rời bỏ con đường, và ông nghĩ, “Phải có một khả năng rằng Đức Chúa Trời sẽ trả lời.” Ông biết nếu ông có thể ăn năn và làm cho Đức Chúa Trời thấy rằng ông hối tiếc vì lỗi lầm của mình, có khả năng rằng Đức Chúa Trời sẽ vẫn làm thành Lời hứa Ngài.</w:t>
      </w:r>
    </w:p>
    <w:p>
      <w:pPr>
        <w:pStyle w:val="Normal"/>
        <w:jc w:val="both"/>
        <w:rPr/>
      </w:pPr>
      <w:r>
        <w:rPr>
          <w:vertAlign w:val="superscript"/>
        </w:rPr>
        <w:t>88</w:t>
      </w:r>
      <w:r>
        <w:rPr/>
        <w:tab/>
        <w:t>Đức Chúa Trời sẽ làm điều đó. Ngài sẽ làm nó. Bây giờ cũng vậy, Đức Chúa Trời sẽ có Hội thánh đó! Anh em đừng lo, Nó sẽ có ở đó. Đức Thánh Linh sẽ hành động như vậy trong Hội thánh cho đến khi Hội thánh và Đấng Christ sẽ là cùng một Thánh Linh. Luther đã đứng trên chân lúc đó, trong sự xưng công bình; Wesley đứng bằng nhịp đập trái tim của tình yêu thương, của sự nên thánh; nhưng điều này được dấy lên đến đầu lúc này; đấy, nhiều hơn thế. Nó đã lập thành Giáo phái, và người nông dân đến và cắt tỉa cây nho; họ chết, và không bao giờ trở lại nữa. Họ không bao giờ sẽ trở lại nữa. Nhưng vẫn sẽ có một hạt giống của Sự sống ở đó sẽ đến.</w:t>
      </w:r>
    </w:p>
    <w:p>
      <w:pPr>
        <w:pStyle w:val="Normal"/>
        <w:jc w:val="both"/>
        <w:rPr/>
      </w:pPr>
      <w:r>
        <w:rPr>
          <w:vertAlign w:val="superscript"/>
        </w:rPr>
        <w:t>89</w:t>
      </w:r>
      <w:r>
        <w:rPr/>
        <w:tab/>
        <w:t>Nhưng, để ý, Sam-sôn nghĩ phải có một - một khả năng. Ông đã nắm bắt được ý nghĩ đó.</w:t>
      </w:r>
    </w:p>
    <w:p>
      <w:pPr>
        <w:pStyle w:val="Normal"/>
        <w:jc w:val="both"/>
        <w:rPr/>
      </w:pPr>
      <w:r>
        <w:rPr>
          <w:vertAlign w:val="superscript"/>
        </w:rPr>
        <w:t>90</w:t>
      </w:r>
      <w:r>
        <w:rPr/>
        <w:tab/>
        <w:t>Nhưng phần buồn là, ngày hôm nay, Hội thánh không nắm bắt được điều đó. Họ không nhận biết rằng có một khả năng về một sự Phục hưng. Họ không nhận biết một khả năng. Họ chưa nắm bắt được khải tượng. Họ chỉ ngồi.</w:t>
      </w:r>
    </w:p>
    <w:p>
      <w:pPr>
        <w:pStyle w:val="Normal"/>
        <w:jc w:val="both"/>
        <w:rPr/>
      </w:pPr>
      <w:r>
        <w:rPr>
          <w:vertAlign w:val="superscript"/>
        </w:rPr>
        <w:t xml:space="preserve">91 </w:t>
      </w:r>
      <w:r>
        <w:rPr/>
        <w:t xml:space="preserve"> </w:t>
        <w:tab/>
        <w:t>“Ồ,” họ nói, “này, Anh Branham, anh đang làm gì vậy?”</w:t>
      </w:r>
    </w:p>
    <w:p>
      <w:pPr>
        <w:pStyle w:val="Normal"/>
        <w:jc w:val="both"/>
        <w:rPr/>
      </w:pPr>
      <w:r>
        <w:rPr>
          <w:vertAlign w:val="superscript"/>
        </w:rPr>
        <w:t>92</w:t>
      </w:r>
      <w:r>
        <w:rPr/>
        <w:tab/>
        <w:t>Ồ, tôi biết anh em vỗ tay và có những sự nhóm họp to lớn, và và lộng lẫy với sự hào nhoáng thế gian! Anh em phải đi đến những nơi lớn nhất. Anh em  phải được chiêu đãi tốt nhất, đẹp nhất. Anh em phải làm việc này, việc kia, hay việc nọ. Mục sư của anh em phải là học giả Thần học viện với một tấm bằng Tiến sĩ. Hay là, anh em không thể nói với những người láng giềng ở dưới đó rằng Mục sư của anh là một người tầm thường nào đó xuất thân từ đồng ruộng, và đã được cứu. Ông ấy là, “Mục sư của chúng tôi là Tiến sĩ Gì đó có bằng Tiến sĩ Văn chương.” Với tôi, điều đó có nghĩa là ông ấy chỉ thật cách xa Đức Chúa Trời. Chỉ thế thôi, thật cách xa, vì những người trí thức luôn luôn đưa họ đi xa. Ồ, anh em đang chiếu ra với sự uyên bác.</w:t>
      </w:r>
    </w:p>
    <w:p>
      <w:pPr>
        <w:pStyle w:val="Normal"/>
        <w:jc w:val="both"/>
        <w:rPr/>
      </w:pPr>
      <w:r>
        <w:rPr>
          <w:vertAlign w:val="superscript"/>
        </w:rPr>
        <w:t>93</w:t>
      </w:r>
      <w:r>
        <w:rPr/>
        <w:tab/>
        <w:t>Và việc khác nữa, về nhiều nhà truyền bá Phúc âm hiện đại này ngày nay, suốt con đường từ Ngũ Tuần trở lại, là một đám  người Hollywood tự đề cao mình. Đúng thế, anh em chắc chắn đang lấp lánh với điều đó, như sự hào nhoáng trong hành lang của đền thờ thần cá Đa-gôn. Nhưng sự hào nhoáng và học vấn uyên thâm đó, và tự đề cao trí thức với một sự rực rỡ lớn, đang để cho tất cả công chúng thấy bất cứ sự đánh thắng và đại loại như vậy, tất cả thứ như thế, những quan điểm trí thức về Phúc âm mà không mang lại Quyền năng của Đức Chúa Trời để làm cho những người đàn bà bỏ cắt tóc ngắn, và những người đàn ông hành động như họ nên làm, thay thế chỗ của họ trong nhà và nuôi dạy con cái giống như họ nên có làm. Nó không mang Thánh Linh của Đức Chúa Trời.</w:t>
      </w:r>
    </w:p>
    <w:p>
      <w:pPr>
        <w:pStyle w:val="Normal"/>
        <w:ind w:firstLine="720"/>
        <w:jc w:val="both"/>
        <w:rPr/>
      </w:pPr>
      <w:r>
        <w:rPr/>
        <w:t>Sam-sôn đứng ở đó, một người thân xác thật to lớn như đã từng có.</w:t>
      </w:r>
    </w:p>
    <w:p>
      <w:pPr>
        <w:pStyle w:val="Normal"/>
        <w:jc w:val="both"/>
        <w:rPr/>
      </w:pPr>
      <w:r>
        <w:rPr>
          <w:rFonts w:eastAsia="Times New Roman"/>
        </w:rPr>
        <w:t xml:space="preserve"> </w:t>
      </w:r>
      <w:r>
        <w:rPr>
          <w:vertAlign w:val="superscript"/>
        </w:rPr>
        <w:t>94</w:t>
      </w:r>
      <w:r>
        <w:rPr/>
        <w:tab/>
        <w:t>Và Hội thánh đứng mạnh hơn trong những thành viên mà nó đã có trong bốn mươi năm trước đây, nhưng Thánh Linh của Đức Chúa Trời ở đâu? Ồ, chao ôi! Thánh Linh của Đức Chúa Trời ở đâu trong đó? Tôi thấy linh của Hollywood. Tôi thấy linh của thế gian. Tôi thấy linh của sự hào nhoáng. Đi thẳng qua, tôi đã có mười lăm năn giảng chống lại nó, và nó cứ càng ngày càng tệ hơn mọi lúc. Tôi có thể thấy điều đó, và tôi có thể thấy linh ấy ở đó. Nhưng Thánh Linh của Đức Chúa Trời ở đâu để có thể chụp lấy Đức Chúa Trời, để có thể nhận ra Chính Lời khi Nó được bày tỏ,có thể nhận ra Lẽ thật? Chỉ Thánh Linh của Đức Chúa Trời có thể làm điều đó. Đúng thế. Anh em có thể nhận lấy tài tự đề cao, đánh bóng, làm cho mình lấp lánh thôi.</w:t>
      </w:r>
    </w:p>
    <w:p>
      <w:pPr>
        <w:pStyle w:val="Normal"/>
        <w:jc w:val="both"/>
        <w:rPr/>
      </w:pPr>
      <w:r>
        <w:rPr>
          <w:vertAlign w:val="superscript"/>
        </w:rPr>
        <w:t>95</w:t>
      </w:r>
      <w:r>
        <w:rPr/>
        <w:tab/>
        <w:t>Sam-sôn đúng là có một thân hình to lớn như ông đã từng có, nhưng sức mạnh của ông đã bị lấy ra khỏi ông.</w:t>
      </w:r>
    </w:p>
    <w:p>
      <w:pPr>
        <w:pStyle w:val="Normal"/>
        <w:jc w:val="both"/>
        <w:rPr/>
      </w:pPr>
      <w:r>
        <w:rPr>
          <w:vertAlign w:val="superscript"/>
        </w:rPr>
        <w:t>96</w:t>
      </w:r>
      <w:r>
        <w:rPr/>
        <w:tab/>
        <w:t>Hội thánh, Ngũ Tuần ngày nay, hãy đứng. Tôi tin, cách đây ba năm, Khách mời Chúa nhật của Giáo hội Công giáo, đã nói rằng họ có, “một triệu người trở lại với đạo Công giáo trong một năm, nhưng Hội thánh Ngũ Tuần có một triệu năm trăm ngàn, nhiều hơn thế.” Ồ, anh em có được gì khi anh em có điều đó? Tôi thà có năm người mà có thể đầu phục đời sống của họ với Đấng Christ. Ngài có thể làm nhiều hơn với năm người, hay một người, đã đầu phục, hơn Ngài có thể làm với bốn mươi triệu người ở bên ngoài. Những thành viên có ý nghĩa gì? Chỉ có nghĩa điều khác, rằng anh em đã bị mù, và thêm sức mạnh cho gái điếm. Đúng.</w:t>
      </w:r>
    </w:p>
    <w:p>
      <w:pPr>
        <w:pStyle w:val="Normal"/>
        <w:ind w:firstLine="720"/>
        <w:jc w:val="both"/>
        <w:rPr/>
      </w:pPr>
      <w:r>
        <w:rPr/>
        <w:t>Để ý, Hội thánh ngày nay không muốn trả giá.</w:t>
      </w:r>
    </w:p>
    <w:p>
      <w:pPr>
        <w:pStyle w:val="Normal"/>
        <w:jc w:val="both"/>
        <w:rPr/>
      </w:pPr>
      <w:r>
        <w:rPr>
          <w:vertAlign w:val="superscript"/>
        </w:rPr>
        <w:t>97</w:t>
        <w:tab/>
      </w:r>
      <w:r>
        <w:rPr/>
        <w:t>Sam-sôn đã cầu nguyện loại cầu nguyện đúng, “Lạy Chúa, xin để tôi chết với kẻ thù này.” Ồ, chao ôi!</w:t>
      </w:r>
    </w:p>
    <w:p>
      <w:pPr>
        <w:pStyle w:val="Normal"/>
        <w:jc w:val="both"/>
        <w:rPr/>
      </w:pPr>
      <w:r>
        <w:rPr>
          <w:vertAlign w:val="superscript"/>
        </w:rPr>
        <w:t>98</w:t>
      </w:r>
      <w:r>
        <w:rPr/>
        <w:tab/>
        <w:t>Anh em đấy. Anh em không muốn chết với sự kiêu hãnh của mình. Anh em không muốn chết với những việc của thế gian.</w:t>
      </w:r>
    </w:p>
    <w:p>
      <w:pPr>
        <w:pStyle w:val="Normal"/>
        <w:jc w:val="both"/>
        <w:rPr/>
      </w:pPr>
      <w:r>
        <w:rPr>
          <w:vertAlign w:val="superscript"/>
        </w:rPr>
        <w:t>99</w:t>
      </w:r>
      <w:r>
        <w:rPr/>
        <w:tab/>
        <w:t>Bây giờ, nên nhớ, tôi đang nói với đúng là nhiều ngàn người khắp thế giới, khi tôi đang nói điều này. Hiểu không? Tôi không chỉ nói ở Chicago đây. Tôi đang nói ở thế giới.</w:t>
      </w:r>
    </w:p>
    <w:p>
      <w:pPr>
        <w:pStyle w:val="Normal"/>
        <w:jc w:val="both"/>
        <w:rPr/>
      </w:pPr>
      <w:r>
        <w:rPr>
          <w:vertAlign w:val="superscript"/>
        </w:rPr>
        <w:t>100</w:t>
      </w:r>
      <w:r>
        <w:rPr/>
        <w:tab/>
        <w:t>Anh em không muốn chết, nhưng cách duy nhất mà có mà có một khả năng của sự Phục hưng. Hỡi anh em Sam-sôn bị mù, anh em không thể thấy rằng Đa-li-la đã làm mù mắt anh em sao? Và cách duy nhất mà anh em sẽ có thể mang lại sức mạnh với Hội thánh, là chết với kẻ thù đã bắt được anh em trong chủ nghĩa thế tục này.</w:t>
      </w:r>
    </w:p>
    <w:p>
      <w:pPr>
        <w:pStyle w:val="Normal"/>
        <w:ind w:firstLine="720"/>
        <w:jc w:val="both"/>
        <w:rPr/>
      </w:pPr>
      <w:r>
        <w:rPr/>
        <w:t>Sam-sôn nói, “Xin để tôi chết với kẻ thù.”</w:t>
      </w:r>
    </w:p>
    <w:p>
      <w:pPr>
        <w:pStyle w:val="Normal"/>
        <w:jc w:val="both"/>
        <w:rPr/>
      </w:pPr>
      <w:r>
        <w:rPr>
          <w:vertAlign w:val="superscript"/>
        </w:rPr>
        <w:t>101</w:t>
      </w:r>
      <w:r>
        <w:rPr/>
        <w:tab/>
        <w:t xml:space="preserve">Đó là giá phải trả. Anh em phải chết với việc mà đã mang anh em vào trong sự này. Anh em phải chết với điều mà đã mang anh em, những người Ngũ Tuần anh em, đến chỗ anh em hiện có chiều nay. Anh em phải chết đi với điều đó. </w:t>
      </w:r>
    </w:p>
    <w:p>
      <w:pPr>
        <w:pStyle w:val="Normal"/>
        <w:jc w:val="both"/>
        <w:rPr/>
      </w:pPr>
      <w:r>
        <w:rPr>
          <w:vertAlign w:val="superscript"/>
        </w:rPr>
        <w:t>102</w:t>
      </w:r>
      <w:r>
        <w:rPr/>
        <w:tab/>
        <w:t>Sam-sôn muốn trả giá để có quyền năng của Đức Chúa Trời trở lại trong đời sống trở lại.</w:t>
      </w:r>
    </w:p>
    <w:p>
      <w:pPr>
        <w:pStyle w:val="Normal"/>
        <w:jc w:val="both"/>
        <w:rPr/>
      </w:pPr>
      <w:r>
        <w:rPr>
          <w:vertAlign w:val="superscript"/>
        </w:rPr>
        <w:t>103</w:t>
      </w:r>
      <w:r>
        <w:rPr/>
        <w:tab/>
        <w:t>Tôi tự hỏi Hội thánh hiện nay, chiều nay, muốn trả giá và chết với kẻ thù, sự việc, tất cả sự ưa chuộng của quần chúng, và hết thảy điều này, điều kia, điều nọ của anh em không, chỉ để thấy quyền năng của Đấng trở lại trên anh em lần nữa, và trở nên một người tù của Đức Chúa Jêsus Christ?</w:t>
      </w:r>
    </w:p>
    <w:p>
      <w:pPr>
        <w:pStyle w:val="Normal"/>
        <w:jc w:val="both"/>
        <w:rPr/>
      </w:pPr>
      <w:r>
        <w:rPr>
          <w:vertAlign w:val="superscript"/>
        </w:rPr>
        <w:t>104</w:t>
      </w:r>
      <w:r>
        <w:rPr/>
        <w:tab/>
        <w:t>Ồ, tôi nghe người nào đó trong anh em nói, “Ồ, vâng, chúng tôi, chúng tôi đang có những sự Phục hưng.” Nhưng nó là những Buổi nhóm Phục hưng Giáo phái. Giáo hội Một Ngôi muốn lấy tất cả tín đồ của Ba Ngôi và làm cho họ trở thành Một Ngôi hết thảy. Ba Ngôi muốn lấy hết tín đồ Một Ngôi và - và làm họ thành Ba Ngôi. Hội thánh của Đức Chúa Trời muốn lấy Hội thánh của Đức Chúa Trời về lời Tiên tri. Giáo hội này muốn chiếm lấy Giáo hội kia, làm thành một Giáo phái lớn-… Anh em không nhậnn thấy anh em chỉ đang phục cho những người đó không?</w:t>
      </w:r>
    </w:p>
    <w:p>
      <w:pPr>
        <w:pStyle w:val="Normal"/>
        <w:jc w:val="both"/>
        <w:rPr/>
      </w:pPr>
      <w:r>
        <w:rPr>
          <w:vertAlign w:val="superscript"/>
        </w:rPr>
        <w:t>105</w:t>
      </w:r>
      <w:r>
        <w:rPr/>
        <w:tab/>
        <w:t>Chúng ta là anh em. Không có Giáo phái nào có thể phân rẽ tình yêu thương của Đức Chúa Trời. Chúng ta là anh em. “Điều này sẽ làm cho mọi người biết các ngươi làm môn đồ Ta, khi các ngươi có tình yêu thương lẫn nhau.”</w:t>
      </w:r>
    </w:p>
    <w:p>
      <w:pPr>
        <w:pStyle w:val="Normal"/>
        <w:ind w:firstLine="720"/>
        <w:jc w:val="both"/>
        <w:rPr/>
      </w:pPr>
      <w:r>
        <w:rPr/>
        <w:t>Nói, “Anh đang la hét gì về họ vậy?”</w:t>
      </w:r>
    </w:p>
    <w:p>
      <w:pPr>
        <w:pStyle w:val="Normal"/>
        <w:jc w:val="both"/>
        <w:rPr/>
      </w:pPr>
      <w:r>
        <w:rPr>
          <w:vertAlign w:val="superscript"/>
        </w:rPr>
        <w:t>106</w:t>
      </w:r>
      <w:r>
        <w:rPr/>
        <w:tab/>
        <w:t>Tình yêu thương là sửa lại cho đúng. Nếu tình yêu thương không sửa cho đúng, thì không phải là tình yêu thương. Anh em thấy con mình dưới đường phố, mà không cho nó một phát nhẹ vào mông, anh – anh em không phải là một người cha tốt. Nhưng người mẹ thật hay người cha thật sẽ kéo nó về và đánh nó một cái, để cho nó biết nó phải rời khỏi đường phố, nếu không thì chết. Đó là tình yêu thương chân thật. Nhưng nói, “Con ơi, con yêu dấu, ba không biết. Con ơi, có lẽ con không nên ra ngoài đó vào lúc này trong ngày, giờ cao điểm, khi các xe hơi đang chạy rất nhanh.” Ồ, vô lý, anh em là Thầy giảng ẻo lã, không phải sự táo bạo để nhận lấy Lời của Đức Chúa Trời và gọi trắng là trắng và đen là đen, đúng là đúng và sai là sai. Nhưng họ làm điều đó.</w:t>
      </w:r>
    </w:p>
    <w:p>
      <w:pPr>
        <w:pStyle w:val="Normal"/>
        <w:jc w:val="both"/>
        <w:rPr/>
      </w:pPr>
      <w:r>
        <w:rPr>
          <w:vertAlign w:val="superscript"/>
        </w:rPr>
        <w:t>107</w:t>
      </w:r>
      <w:r>
        <w:rPr/>
        <w:tab/>
        <w:t>Đúng thế, chúng ta đã có những Buổi nhóm Phục hưng tốt, nhưng nhìn xem đạo đức của anh em đằng sau những Buổi nhóm Phục hưng này. Không thay đổi chúng chút nào; đi cách xa Đức Chúa Trời hơn, và đến với thế gian, luôn mọi lúc. Để ý.</w:t>
      </w:r>
    </w:p>
    <w:p>
      <w:pPr>
        <w:pStyle w:val="Normal"/>
        <w:jc w:val="both"/>
        <w:rPr/>
      </w:pPr>
      <w:r>
        <w:rPr>
          <w:vertAlign w:val="superscript"/>
        </w:rPr>
        <w:t>108</w:t>
      </w:r>
      <w:r>
        <w:rPr/>
        <w:tab/>
        <w:t>Sam-sôn biết điều gì sẽ xảy ra nếu lời cầu nguyện của ông được nhậm lời.</w:t>
      </w:r>
    </w:p>
    <w:p>
      <w:pPr>
        <w:pStyle w:val="Normal"/>
        <w:jc w:val="both"/>
        <w:rPr/>
      </w:pPr>
      <w:r>
        <w:rPr>
          <w:vertAlign w:val="superscript"/>
        </w:rPr>
        <w:t>109</w:t>
      </w:r>
      <w:r>
        <w:rPr/>
        <w:tab/>
        <w:t>Nhưng chúng ta chưa tính đến giá phải trả. Điều gì sẽ xảy ra nếu Đức Chúa Trời đáp lời cầu nguyện của anh em để trở nên một con cái chân thật của Đức Chúa Trời? Anh em biết mình đã chết khỏi Giáo phái, ngay lúc ấy. Và những người đàn bà mà anh em chơi bài brít với họ, và mọi thứ? Ồ, không! Anh em chết, và chỉ thế thôi. Tốt hơn hãy kể đến điều đó, trước tiên.</w:t>
      </w:r>
    </w:p>
    <w:p>
      <w:pPr>
        <w:pStyle w:val="Normal"/>
        <w:jc w:val="both"/>
        <w:rPr/>
      </w:pPr>
      <w:r>
        <w:rPr>
          <w:vertAlign w:val="superscript"/>
        </w:rPr>
        <w:t>110</w:t>
      </w:r>
      <w:r>
        <w:rPr/>
        <w:tab/>
        <w:t>Nhưng Sam-sôn nói, “Xin để tôi chết.” Ông muốn trả giá. Và ông biết…</w:t>
      </w:r>
    </w:p>
    <w:p>
      <w:pPr>
        <w:pStyle w:val="Normal"/>
        <w:jc w:val="both"/>
        <w:rPr/>
      </w:pPr>
      <w:r>
        <w:rPr>
          <w:vertAlign w:val="superscript"/>
        </w:rPr>
        <w:t>111</w:t>
      </w:r>
      <w:r>
        <w:rPr/>
        <w:tab/>
        <w:t>Hãy lắng nghe kỹ giờ này ở lời nhận xét này. Ông đã biết rằng tình trạng sa ngã hiện tại của ông có thể không bao giờ đáp ứng sự thách thức của thời đại đó. Tuy nhiên, ông thật đúng là ông như đã từng có, trong những bắp thịt của ông. Tầm vóc to lớn của ông như đã từng có. Ông đúng là có một bắp thịt to lớn mà có thể nhấc lên trên cánh tay ông bất cứ lúc nào, nó có lẽ lớn hơn, bởi vì ông đã xay cối trong… làm việc nặng nhọc hơn.</w:t>
      </w:r>
    </w:p>
    <w:p>
      <w:pPr>
        <w:pStyle w:val="Normal"/>
        <w:jc w:val="both"/>
        <w:rPr/>
      </w:pPr>
      <w:r>
        <w:rPr>
          <w:vertAlign w:val="superscript"/>
        </w:rPr>
        <w:t>112</w:t>
      </w:r>
      <w:r>
        <w:rPr/>
        <w:tab/>
        <w:t>Chúng ta có những Nhà thờ đẹp hơn, những tòa nhà đẹp hơn và mọi thứ, nhưng sức mạnh của chúng ta, nói một cách thuộc linh ở đâu? Ồ, chúng ta có thể lấy ví dụ một cuộc bầu cử trong nước. Chắc chắn, chúng ta có thể làm những điều này, nhưng điều - điều đó không phải là những gì tôi đang nói về. Tôi đang nói về sự Hiện diện của Đức Chúa Trời được nhận biết giữa chúng ta. Đó là điều chúng ta nên sống cho.</w:t>
      </w:r>
    </w:p>
    <w:p>
      <w:pPr>
        <w:pStyle w:val="Normal"/>
        <w:jc w:val="both"/>
        <w:rPr/>
      </w:pPr>
      <w:r>
        <w:rPr>
          <w:vertAlign w:val="superscript"/>
        </w:rPr>
        <w:t>113</w:t>
      </w:r>
      <w:r>
        <w:rPr/>
        <w:tab/>
        <w:t>Ông biết rằng tình trạng sa ngã của ông không thể đáp ứng được thách thức của thời đại đó.</w:t>
      </w:r>
    </w:p>
    <w:p>
      <w:pPr>
        <w:pStyle w:val="Normal"/>
        <w:jc w:val="both"/>
        <w:rPr/>
      </w:pPr>
      <w:r>
        <w:rPr>
          <w:vertAlign w:val="superscript"/>
        </w:rPr>
        <w:t>114</w:t>
      </w:r>
      <w:r>
        <w:rPr/>
        <w:tab/>
        <w:t>Và Hội thánh ngày nay cũng biết điều đó. Chúng ta không thể làm điều đó dưới tình trạng này. Anh em không thể làm điều đó. Các Giáo phái không chứng thực Lời; nó chối bỏ Lời. Mọi Giáo phái tự nó chối bỏ Lời ngay khi nó lập thành Giáo phái. Chính xác tự nó, anh em cứ lấy một phía khác, để bắt đầu với. Nó chối bỏ Lời. Luôn mọi lúc…</w:t>
      </w:r>
    </w:p>
    <w:p>
      <w:pPr>
        <w:pStyle w:val="Normal"/>
        <w:jc w:val="both"/>
        <w:rPr/>
      </w:pPr>
      <w:r>
        <w:rPr>
          <w:vertAlign w:val="superscript"/>
        </w:rPr>
        <w:t>115</w:t>
      </w:r>
      <w:r>
        <w:rPr/>
        <w:tab/>
        <w:t>Tôi chỉ nói thêm một hay hai phút nữa. Nhưng để ý, khi tôi gấp rút lúc này và giữ lời tôi.</w:t>
      </w:r>
    </w:p>
    <w:p>
      <w:pPr>
        <w:pStyle w:val="Normal"/>
        <w:jc w:val="both"/>
        <w:rPr/>
      </w:pPr>
      <w:r>
        <w:rPr>
          <w:vertAlign w:val="superscript"/>
        </w:rPr>
        <w:t>116</w:t>
      </w:r>
      <w:r>
        <w:rPr/>
        <w:tab/>
        <w:t xml:space="preserve">Luôn mọi lúc trong khi họ hết thảy đang đứng ở đó, và những ý nghĩ này đang đi qua tâm trí họ; và tôi hi vọng nó gởi một số đến qua tâm trí anh em. Họ không bao giờ để ý, trong khi, Sam-sôn, ý nghĩ của ông đi qua tâm trí ông. Có lẽ họ chuyền nhau chai rượu, uống lần nữa. Những phụ nữ Hollywood xinh đẹp của họ đứng đó với điếu thuốc trên miệng, nếu có chuyện như vậy trong thời đó; tôi không nghĩ họ đi đến chỗ thấp kém ấy trong thời đó. Nhưng đẩy mái tóc họ lên và uống rượu với nhau, và la lớn, “Chào, Joseph, hay John, hay anh ở nơi nào đó trên đó! Chúng tôi đã đánh bài với nhau tối hôm qua, sau một bữa tiệc lớn.” [Băng trống—Bt.] </w:t>
      </w:r>
    </w:p>
    <w:p>
      <w:pPr>
        <w:pStyle w:val="Normal"/>
        <w:jc w:val="both"/>
        <w:rPr/>
      </w:pPr>
      <w:r>
        <w:rPr>
          <w:vertAlign w:val="superscript"/>
        </w:rPr>
        <w:t>117</w:t>
      </w:r>
      <w:r>
        <w:rPr/>
        <w:tab/>
        <w:t>“Có một khả năng để Đức Chúa Trời sẽ nghe tôi. Có một khả năng.” Và trong khi ông suy nghĩ, những người người Phi-li-tin đã không chú ý đến ông, trong khi đứa bé này trói tay ông, dẫn đi lại. Ông nói, “Hãy để tay ta trên trụ.” Có một khả năng.” Ồ, chao ôi!</w:t>
      </w:r>
    </w:p>
    <w:p>
      <w:pPr>
        <w:pStyle w:val="Normal"/>
        <w:jc w:val="both"/>
        <w:rPr/>
      </w:pPr>
      <w:r>
        <w:rPr>
          <w:vertAlign w:val="superscript"/>
        </w:rPr>
        <w:t>118</w:t>
      </w:r>
      <w:r>
        <w:rPr/>
        <w:tab/>
        <w:t>Tôi mong Hội thánh có thể thấy điều đó. Có một khả năng về một sự Phục hưng thật.</w:t>
      </w:r>
    </w:p>
    <w:p>
      <w:pPr>
        <w:pStyle w:val="Normal"/>
        <w:jc w:val="both"/>
        <w:rPr/>
      </w:pPr>
      <w:r>
        <w:rPr>
          <w:vertAlign w:val="superscript"/>
        </w:rPr>
        <w:t>119</w:t>
        <w:tab/>
      </w:r>
      <w:r>
        <w:rPr/>
        <w:t xml:space="preserve">Ông đã làm gì? Ông ngước hốc mắt lên (ông không còn đôi mắt) hướng lên Đức Chúa Trời. Họ không hề để ý sự mấp máy của đôi môi ông, khi ông thành tâm xưng tội. </w:t>
      </w:r>
    </w:p>
    <w:p>
      <w:pPr>
        <w:pStyle w:val="Normal"/>
        <w:jc w:val="both"/>
        <w:rPr/>
      </w:pPr>
      <w:r>
        <w:rPr>
          <w:vertAlign w:val="superscript"/>
        </w:rPr>
        <w:t>120</w:t>
      </w:r>
      <w:r>
        <w:rPr/>
        <w:tab/>
        <w:t>Chúng ta không cần chỉ một lời ngắn, “Lạy Chúa, xin tha thứ cho con và Jim, Joe và hết thảy chúng con. A-men!” Chúng ta cần một sự thanh tẩy chân thành, từ bục giảng đến người gác cửa.</w:t>
      </w:r>
    </w:p>
    <w:p>
      <w:pPr>
        <w:pStyle w:val="Normal"/>
        <w:jc w:val="both"/>
        <w:rPr/>
      </w:pPr>
      <w:r>
        <w:rPr>
          <w:vertAlign w:val="superscript"/>
        </w:rPr>
        <w:t>121</w:t>
      </w:r>
      <w:r>
        <w:rPr/>
        <w:tab/>
        <w:t>Họ không hề để ý những giọt nước mắt chảy dài từ hốc mắt nơi ông đã từng có con mắt. Họ không hề để ý hoạt động của đôi môi ông. Mắt ông, những giọt nước mắt mặn tuôn chảy xuống từ hốc mắt đó. Ông muốn Đức Chúa Trời làm cho Lời Ngài một lần nữa được chứng thực, để chứng minh, như tôi nói với Đa-li-la này ngày nay, hay đúng hơn là Sam-sôn này, “Đức Chúa Jêsus Christ hôm qua, ngày nay, và cho đến đời đời không hề thay đổi!”</w:t>
      </w:r>
    </w:p>
    <w:p>
      <w:pPr>
        <w:pStyle w:val="Normal"/>
        <w:jc w:val="both"/>
        <w:rPr/>
      </w:pPr>
      <w:r>
        <w:rPr>
          <w:vertAlign w:val="superscript"/>
        </w:rPr>
        <w:t>122</w:t>
      </w:r>
      <w:r>
        <w:rPr/>
        <w:tab/>
        <w:t>“Một lần nữa thôi,” ông nghĩ, “nó sẽ xảy ra. Không phải một Giáo phái mới, không phải một người có đầu óc bè phái mới, nhưng một Lời được chứng thực từ Ngài, Đức Chúa Trời ôi! Tôi biết Ngài vẫn là Đức Chúa Trời. Tôi bị mù. Tôi đã đi ra khỏi đường. Tôi không xứng đáng sống. Xin để tôi chết với kẻ thù này. Ngài đã dấy tôi lên để hủy diệt nó, và tôi đã làm Ngài thất vọng, Chúa ôi. Nhưng có một khả năng Ngài sẽnghe tôi. Một lần nữa thôi, Chúa ôi, một lần nữa thôi!” Hoàn toàn nghiêm chỉnh ông đã cầu nguyện. Ông biết điều gì sẽ đến. “Lạy Chúa, chỉ một lần này nữa thôi!” Một lần nữa thôi để tôi thấy Đức Chúa Jêsus Christ như Ngài đã có ngày hôm qua!” Khi ông cầu nguyện lời đó, và những giọt nước mắt lăn từ trên má xuống, với sự xưng tội chân thành sâu sắc!</w:t>
      </w:r>
    </w:p>
    <w:p>
      <w:pPr>
        <w:pStyle w:val="Normal"/>
        <w:jc w:val="both"/>
        <w:rPr/>
      </w:pPr>
      <w:r>
        <w:rPr>
          <w:vertAlign w:val="superscript"/>
        </w:rPr>
        <w:t>123</w:t>
      </w:r>
      <w:r>
        <w:rPr/>
        <w:tab/>
        <w:t>Đó là điều Hội thánh cần. Xưng nhận anh em sai trái. Không quan tâm những gì Tiến sĩ John nói, hay những gì ai khác nói. Nếu anh em ra ngoài Lời của Đức Chúa Trời, hãy xưng tội điều đó, rằng anh em sai. Hãy kêu lên, “Một lần nữa thôi, Chúa ôi, một lần nữa thôi! Một lần nữa, Chúa ôi, một lần nữa! Trả thù cho đôi mắt con bị mù vì những Giáo phái này! Và ban cho con sức mạnh, Chúa ôi. Một lần nữa thôi để chứng minh điều đó!”</w:t>
      </w:r>
    </w:p>
    <w:p>
      <w:pPr>
        <w:pStyle w:val="Normal"/>
        <w:jc w:val="both"/>
        <w:rPr/>
      </w:pPr>
      <w:r>
        <w:rPr>
          <w:vertAlign w:val="superscript"/>
        </w:rPr>
        <w:t>124</w:t>
      </w:r>
      <w:r>
        <w:rPr/>
        <w:tab/>
        <w:t>Ông biết điều gì sẽ xảy ra nếu lời cầu nguyện của ông được nhậm lời. Ông biết, thành khẩn hết sức, kêu khóc, “Một lần nữa thôi, Chúa ôi!” Và trong khi ông đang cầu nguyện, và xưng tội chân thành, mọi thớ thịt trong thân thể ông bắt đầu rúng động.</w:t>
      </w:r>
    </w:p>
    <w:p>
      <w:pPr>
        <w:pStyle w:val="Normal"/>
        <w:jc w:val="both"/>
        <w:rPr/>
      </w:pPr>
      <w:r>
        <w:rPr>
          <w:vertAlign w:val="superscript"/>
        </w:rPr>
        <w:t>125</w:t>
      </w:r>
      <w:r>
        <w:rPr/>
        <w:tab/>
        <w:t>Ô Đức Chúa Trời, nếu Thân thể của Đức Chúa Jêsus Christ có thể đứng như một, và mọi thớ thịt và mọi chi thể bắt đầu rúng động với phép báp-têm bằng Đức Thánh Linh theo nghĩa đen lần nữa; không phải với những thành viên mới, và bắt tay, và tín điều nào đó.</w:t>
      </w:r>
    </w:p>
    <w:p>
      <w:pPr>
        <w:pStyle w:val="Normal"/>
        <w:jc w:val="both"/>
        <w:rPr/>
      </w:pPr>
      <w:r>
        <w:rPr>
          <w:vertAlign w:val="superscript"/>
        </w:rPr>
        <w:t>126</w:t>
        <w:tab/>
      </w:r>
      <w:r>
        <w:rPr/>
        <w:t>Khi sức mạnh bắt đầu di chuyển vào trong những bắp thịt lớn đó, mọi thớ thịt bắt đầu vặn vẹo. Ông bắt đầu tự cảm thấy lần nữa, và ông vặn mình. Và, khi ông làm thế, bức tường to lớn sụp xuống.</w:t>
      </w:r>
    </w:p>
    <w:p>
      <w:pPr>
        <w:pStyle w:val="Normal"/>
        <w:jc w:val="both"/>
        <w:rPr/>
      </w:pPr>
      <w:r>
        <w:rPr>
          <w:vertAlign w:val="superscript"/>
        </w:rPr>
        <w:t>127</w:t>
      </w:r>
      <w:r>
        <w:rPr/>
        <w:tab/>
        <w:t>Tất cả điều chúng ta cần làm ngày nay, là, thấy những bức tường Giáo phái này sụp đổ, là có được sự chân thành sâuu sắc trước Đức Chúa Trời, để chữa lành đôi mắt bị mù này đã bị mù với Lời của Đức Chúa Trời.</w:t>
      </w:r>
    </w:p>
    <w:p>
      <w:pPr>
        <w:pStyle w:val="Normal"/>
        <w:jc w:val="both"/>
        <w:rPr/>
      </w:pPr>
      <w:r>
        <w:rPr>
          <w:vertAlign w:val="superscript"/>
        </w:rPr>
        <w:t>128</w:t>
      </w:r>
      <w:r>
        <w:rPr/>
        <w:tab/>
        <w:t>Đó là chiến thắng lớn nhất của Sam-sôn ông từng có, bởi vì ông muốn xưng tội, trên mọi kẻ thù trước tiên mà ông được mang đến để hủy diệt.</w:t>
      </w:r>
    </w:p>
    <w:p>
      <w:pPr>
        <w:pStyle w:val="Normal"/>
        <w:jc w:val="both"/>
        <w:rPr/>
      </w:pPr>
      <w:r>
        <w:rPr>
          <w:vertAlign w:val="superscript"/>
        </w:rPr>
        <w:t>129</w:t>
      </w:r>
      <w:r>
        <w:rPr/>
        <w:tab/>
        <w:t>Ồ, hỡi Ngũ Tuần, hãy đứng ở trụ của anh em chiều hôm nay, cột trụ của bổn phận của anh em về Lời của Đức Chúa Trời. Hãy ăn năn, và kêu lớn tiếng, “Lạy Chúa là Đức Chúa Trời, một lần nữa thôi!” Xin để cho tôi nói đôi điều với anh em. Tốt hơn anh em hủy diệt kẻ thù của mình trước khi kẻ thù của anh em hủy diệt anh em. Đúng thế. Hãy mang trở lại những Buổi nhóm cầu nguyện điển hình thuở xưa, sự ăn năn tin kính thật, hầu việc Bàn thờ suốt đêm. Ồ, hỡi những người Ngũ Tuần, hãy nghe tôi! Hãy lìa khỏi, ồ, hãy lìa khỏi sự thối nát của mà Giê-sa-bên đã làm việc giữa anh em. Hãy lìa bỏ nó, lìa bỏ nó nhanh chóng, và trở về với Lời Chúa, tránh khỏi sự tự đề cao Hollywood. Hãy trở lại với cả tấm lòng, trở về với Lời của Đức Chúa Trời. Hãy quay lại với Quyền năng của Đức Thánh Linh. Phụ nữ các chị ăn mặc giống như đàn bà, đàn ông các anh hành động giống như đàn ông, giống như con trai và con gái của Đức Chúa Trời. Hãy quay lại, ồ, quay khỏi hệ thống Giê-sa-bên này đang chọc vào anh em và làm cho anh em đui mù. Xin Đức Chúa Trời giúp chúng ta một sự ăn năn thật; không miễn cưỡng, anh em không thể làm điều đó.</w:t>
      </w:r>
    </w:p>
    <w:p>
      <w:pPr>
        <w:pStyle w:val="Normal"/>
        <w:jc w:val="both"/>
        <w:rPr/>
      </w:pPr>
      <w:r>
        <w:rPr>
          <w:vertAlign w:val="superscript"/>
        </w:rPr>
        <w:t>130</w:t>
        <w:tab/>
      </w:r>
      <w:r>
        <w:rPr/>
        <w:t>Tôi nghĩ ngày nay, vào chính lúc này khi thì giờ của tôi đã gần, chúng ta nên đứng tại chỗ, và kêu khóc, với đôi tay chúng ta giơ lên, “Lạy Chúa, một lần nữa thôi! Một lần nữa thôi, Ô Chúa ôi, một lần nữa thôi!”</w:t>
      </w:r>
    </w:p>
    <w:p>
      <w:pPr>
        <w:pStyle w:val="Normal"/>
        <w:jc w:val="both"/>
        <w:rPr/>
      </w:pPr>
      <w:r>
        <w:rPr>
          <w:vertAlign w:val="superscript"/>
        </w:rPr>
        <w:t>131</w:t>
      </w:r>
      <w:r>
        <w:rPr/>
        <w:tab/>
        <w:t>Chúng ta hãy đứng, mọi người nào muốn làm điều đó, thấy một sự Phục hưng; mà sẵn sàng chết với sự tự đề cao Hollywood này; mọi người mà sẵn sàng chết, để thấy “Quyền năng của Đức Chúa Trời đến với Si-ôn, và với sự vui mừng, tất cả những núi thánh Ngài không có gì làm tổn thương hay sẽ hủy diệt.”</w:t>
      </w:r>
    </w:p>
    <w:p>
      <w:pPr>
        <w:pStyle w:val="Normal"/>
        <w:jc w:val="both"/>
        <w:rPr/>
      </w:pPr>
      <w:r>
        <w:rPr>
          <w:vertAlign w:val="superscript"/>
        </w:rPr>
        <w:t>132</w:t>
      </w:r>
      <w:r>
        <w:rPr/>
        <w:tab/>
        <w:t xml:space="preserve">Chúng ta hãy giơ tay lên, và kêu khóc, “Một lần nữa thôi, Chúa ôi!” Một lần nữa thôi, Chúa ôi! Một lần nữa thôi, Chúa ôi! Một lần nữa thôi, Chúa ôi, xin ban Đức Thánh Linh đến, với một Ngọn Gió quyền năng thổi ào ào như Ngài đã ban đến vào Ngày lễ Ngũ tuần. A-men! [Hội chúng tiếp tục trong sự cầu nguyện và ngợi khen với Đức Chúa Trời—Bt.] </w:t>
      </w:r>
    </w:p>
    <w:p>
      <w:pPr>
        <w:pStyle w:val="Normal"/>
        <w:pBdr>
          <w:bottom w:val="single" w:sz="4" w:space="1" w:color="000000"/>
        </w:pBdr>
        <w:jc w:val="both"/>
        <w:rPr/>
      </w:pPr>
      <w:r>
        <w:rPr/>
      </w:r>
    </w:p>
    <w:p>
      <w:pPr>
        <w:pStyle w:val="Normal"/>
        <w:pBdr>
          <w:bottom w:val="single" w:sz="4" w:space="1" w:color="000000"/>
        </w:pBdr>
        <w:jc w:val="both"/>
        <w:rPr/>
      </w:pPr>
      <w:r>
        <w:rPr/>
      </w:r>
    </w:p>
    <w:p>
      <w:pPr>
        <w:pStyle w:val="Normal"/>
        <w:snapToGrid w:val="false"/>
        <w:spacing w:lineRule="atLeast" w:line="19" w:before="0" w:after="50"/>
        <w:jc w:val="both"/>
        <w:rPr/>
      </w:pPr>
      <w:r>
        <w:rPr/>
      </w:r>
    </w:p>
    <w:p>
      <w:pPr>
        <w:pStyle w:val="Normal"/>
        <w:snapToGrid w:val="false"/>
        <w:spacing w:lineRule="atLeast" w:line="19" w:before="0" w:after="50"/>
        <w:jc w:val="center"/>
        <w:rPr>
          <w:sz w:val="20"/>
          <w:szCs w:val="20"/>
          <w:lang w:val="es-ES_tradnl"/>
        </w:rPr>
      </w:pPr>
      <w:r>
        <w:rPr>
          <w:sz w:val="20"/>
          <w:szCs w:val="20"/>
          <w:lang w:val="vi-VN"/>
        </w:rPr>
        <w:t>Địa chỉ hạ tải và liên lạc:</w:t>
      </w:r>
    </w:p>
    <w:p>
      <w:pPr>
        <w:pStyle w:val="Normal"/>
        <w:snapToGrid w:val="false"/>
        <w:spacing w:lineRule="atLeast" w:line="19" w:before="0" w:after="50"/>
        <w:jc w:val="center"/>
        <w:rPr>
          <w:color w:val="0000FF"/>
          <w:sz w:val="20"/>
          <w:szCs w:val="20"/>
          <w:lang w:val="vi-VN"/>
        </w:rPr>
      </w:pPr>
      <w:r>
        <w:rPr>
          <w:color w:val="0000FF"/>
          <w:sz w:val="20"/>
          <w:szCs w:val="20"/>
          <w:lang w:val="vi-VN"/>
        </w:rPr>
        <w:t>http://</w:t>
      </w:r>
      <w:hyperlink r:id="rId5">
        <w:r>
          <w:rPr>
            <w:rStyle w:val="InternetLink"/>
            <w:sz w:val="20"/>
            <w:szCs w:val="20"/>
            <w:lang w:val="vi-VN"/>
          </w:rPr>
          <w:t>Vn.BibleWay.org</w:t>
        </w:r>
      </w:hyperlink>
    </w:p>
    <w:p>
      <w:pPr>
        <w:pStyle w:val="Normal"/>
        <w:snapToGrid w:val="false"/>
        <w:spacing w:lineRule="atLeast" w:line="19" w:before="0" w:after="50"/>
        <w:jc w:val="center"/>
        <w:rPr>
          <w:sz w:val="20"/>
          <w:szCs w:val="20"/>
          <w:lang w:val="es-ES_tradnl"/>
        </w:rPr>
      </w:pPr>
      <w:r>
        <w:rPr>
          <w:sz w:val="20"/>
          <w:szCs w:val="20"/>
          <w:lang w:val="es-ES_tradnl"/>
        </w:rPr>
        <w:t>Email:</w:t>
      </w:r>
      <w:r>
        <w:rPr>
          <w:color w:val="0000FF"/>
          <w:sz w:val="20"/>
          <w:szCs w:val="20"/>
          <w:lang w:val="es-ES_tradnl"/>
        </w:rPr>
        <w:t xml:space="preserve"> </w:t>
      </w:r>
      <w:hyperlink r:id="rId6">
        <w:r>
          <w:rPr>
            <w:rStyle w:val="InternetLink"/>
            <w:sz w:val="20"/>
            <w:szCs w:val="20"/>
            <w:lang w:val="es-ES_tradnl"/>
          </w:rPr>
          <w:t>ThanhDoCanada@Yahoo.Ca</w:t>
        </w:r>
      </w:hyperlink>
    </w:p>
    <w:p>
      <w:pPr>
        <w:pStyle w:val="Normal"/>
        <w:jc w:val="both"/>
        <w:rPr>
          <w:rFonts w:eastAsia="Times New Roman"/>
          <w:sz w:val="20"/>
          <w:szCs w:val="20"/>
          <w:lang w:val="es-ES_tradnl"/>
        </w:rPr>
      </w:pPr>
      <w:r>
        <w:rPr>
          <w:rFonts w:eastAsia="Times New Roman"/>
          <w:sz w:val="20"/>
          <w:szCs w:val="20"/>
          <w:lang w:val="es-ES_tradnl"/>
        </w:rPr>
        <w:t xml:space="preserve">  </w:t>
      </w:r>
    </w:p>
    <w:p>
      <w:pPr>
        <w:pStyle w:val="Normal"/>
        <w:jc w:val="both"/>
        <w:rPr>
          <w:sz w:val="20"/>
          <w:szCs w:val="20"/>
          <w:lang w:val="es-ES_tradnl"/>
        </w:rPr>
      </w:pPr>
      <w:r>
        <w:rPr>
          <w:sz w:val="20"/>
          <w:szCs w:val="20"/>
          <w:lang w:val="es-ES_tradnl"/>
        </w:rPr>
      </w:r>
    </w:p>
    <w:sectPr>
      <w:type w:val="nextPage"/>
      <w:pgSz w:w="11906" w:h="16838"/>
      <w:pgMar w:left="851" w:right="851" w:gutter="0" w:header="0" w:top="907" w:footer="0" w:bottom="7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3"/>
      <w:szCs w:val="24"/>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0310.mp3" TargetMode="External"/><Relationship Id="rId3" Type="http://schemas.openxmlformats.org/officeDocument/2006/relationships/hyperlink" Target="mailto:ThanhDoCanada@yahoo.ca" TargetMode="External"/><Relationship Id="rId4" Type="http://schemas.openxmlformats.org/officeDocument/2006/relationships/hyperlink" Target="http://vn.bibleway.org/"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7:36:00Z</dcterms:created>
  <dc:creator>Phuong</dc:creator>
  <dc:description/>
  <cp:keywords/>
  <dc:language>en-US</dc:language>
  <cp:lastModifiedBy>Timothy</cp:lastModifiedBy>
  <dcterms:modified xsi:type="dcterms:W3CDTF">2014-11-01T17:31:00Z</dcterms:modified>
  <cp:revision>170</cp:revision>
  <dc:subject/>
  <dc:title>Một Lần Nữa</dc:title>
</cp:coreProperties>
</file>