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40"/>
          <w:szCs w:val="40"/>
        </w:rPr>
        <w:t>Dấu Hiệu Của Một Thời Đại Liên Hiệp</w:t>
      </w:r>
    </w:p>
    <w:p>
      <w:pPr>
        <w:pStyle w:val="Normal"/>
        <w:snapToGrid w:val="false"/>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napToGrid w:val="false"/>
        <w:ind w:left="442" w:right="352" w:hanging="0"/>
        <w:jc w:val="both"/>
        <w:rPr>
          <w:color w:val="0000FF"/>
          <w:sz w:val="20"/>
          <w:szCs w:val="20"/>
        </w:rPr>
      </w:pPr>
      <w:r>
        <w:rPr>
          <w:sz w:val="20"/>
          <w:szCs w:val="20"/>
        </w:rPr>
        <w:t xml:space="preserve">    </w:t>
      </w:r>
      <w:r>
        <w:rPr>
          <w:sz w:val="20"/>
          <w:szCs w:val="20"/>
        </w:rPr>
        <w:tab/>
        <w:t xml:space="preserve">Sứ điệp nầy được dịch từ băng ghi âm số </w:t>
      </w:r>
      <w:hyperlink r:id="rId2">
        <w:r>
          <w:rPr>
            <w:rStyle w:val="InternetLink"/>
            <w:b/>
            <w:sz w:val="20"/>
            <w:szCs w:val="20"/>
            <w:u w:val="none"/>
          </w:rPr>
          <w:t>63-0818</w:t>
        </w:r>
      </w:hyperlink>
      <w:r>
        <w:rPr>
          <w:sz w:val="20"/>
          <w:szCs w:val="20"/>
        </w:rPr>
        <w:t xml:space="preserve"> </w:t>
      </w:r>
      <w:r>
        <w:rPr>
          <w:b/>
          <w:sz w:val="20"/>
          <w:szCs w:val="20"/>
        </w:rPr>
        <w:t>“</w:t>
      </w:r>
      <w:hyperlink r:id="rId3">
        <w:r>
          <w:rPr>
            <w:rStyle w:val="InternetLink"/>
            <w:b/>
            <w:sz w:val="20"/>
            <w:szCs w:val="20"/>
            <w:u w:val="none"/>
            <w:lang w:eastAsia="zh-TW"/>
          </w:rPr>
          <w:t>Sign of the Uniting Time -- Uniting Time&amp; Sign</w:t>
        </w:r>
      </w:hyperlink>
      <w:r>
        <w:rPr>
          <w:b/>
          <w:sz w:val="20"/>
          <w:szCs w:val="20"/>
          <w:lang w:eastAsia="zh-TW"/>
        </w:rPr>
        <w:t>”</w:t>
      </w:r>
      <w:r>
        <w:rPr>
          <w:sz w:val="20"/>
          <w:szCs w:val="20"/>
        </w:rPr>
        <w:t xml:space="preserve">, dài 79 phút, giảng vào tối Chúa nhật, ngày 18/8/1963, bởi Anh (Brother) William Marrion Branham, tại Đền Tạm Branham (Branham Tabernacle), Jeffersonville, Indiana, USA. (Bản dịch tiếng Việt đã duyệt lại lần thứ </w:t>
      </w:r>
      <w:r>
        <w:rPr>
          <w:sz w:val="20"/>
          <w:szCs w:val="20"/>
          <w:lang w:eastAsia="zh-TW"/>
        </w:rPr>
        <w:t>5b,</w:t>
      </w:r>
      <w:r>
        <w:rPr>
          <w:sz w:val="20"/>
          <w:szCs w:val="20"/>
        </w:rPr>
        <w:t xml:space="preserve"> ngày </w:t>
      </w:r>
      <w:hyperlink r:id="rId4">
        <w:r>
          <w:rPr>
            <w:rStyle w:val="InternetLink"/>
            <w:sz w:val="20"/>
            <w:szCs w:val="20"/>
            <w:u w:val="none"/>
            <w:lang w:eastAsia="zh-TW"/>
          </w:rPr>
          <w:t>5</w:t>
        </w:r>
        <w:r>
          <w:rPr>
            <w:rStyle w:val="InternetLink"/>
            <w:sz w:val="20"/>
            <w:szCs w:val="20"/>
            <w:u w:val="none"/>
          </w:rPr>
          <w:t>/</w:t>
        </w:r>
        <w:r>
          <w:rPr>
            <w:rStyle w:val="InternetLink"/>
            <w:sz w:val="20"/>
            <w:szCs w:val="20"/>
            <w:u w:val="none"/>
            <w:lang w:eastAsia="zh-TW"/>
          </w:rPr>
          <w:t>1</w:t>
        </w:r>
        <w:r>
          <w:rPr>
            <w:rStyle w:val="InternetLink"/>
            <w:sz w:val="20"/>
            <w:szCs w:val="20"/>
            <w:u w:val="none"/>
          </w:rPr>
          <w:t>/2010</w:t>
        </w:r>
      </w:hyperlink>
      <w:r>
        <w:rPr>
          <w:color w:val="0000FF"/>
          <w:sz w:val="20"/>
          <w:szCs w:val="20"/>
        </w:rPr>
        <w:t xml:space="preserve"> - </w:t>
      </w:r>
      <w:hyperlink r:id="rId5">
        <w:r>
          <w:rPr>
            <w:rStyle w:val="InternetLink"/>
            <w:sz w:val="20"/>
            <w:szCs w:val="20"/>
            <w:u w:val="none"/>
          </w:rPr>
          <w:t>Vietnamese</w:t>
        </w:r>
      </w:hyperlink>
      <w:r>
        <w:rPr>
          <w:color w:val="0000FF"/>
          <w:sz w:val="20"/>
          <w:szCs w:val="20"/>
        </w:rPr>
        <w:t xml:space="preserve"> Translation, Revision </w:t>
      </w:r>
      <w:r>
        <w:rPr>
          <w:color w:val="0000FF"/>
          <w:sz w:val="20"/>
          <w:szCs w:val="20"/>
          <w:lang w:eastAsia="zh-TW"/>
        </w:rPr>
        <w:t>5b</w:t>
      </w:r>
      <w:r>
        <w:rPr>
          <w:color w:val="0000FF"/>
          <w:sz w:val="20"/>
          <w:szCs w:val="20"/>
        </w:rPr>
        <w:t>.</w:t>
      </w:r>
      <w:r>
        <w:rPr>
          <w:sz w:val="20"/>
          <w:szCs w:val="20"/>
        </w:rPr>
        <w:t>)</w:t>
      </w:r>
    </w:p>
    <w:p>
      <w:pPr>
        <w:pStyle w:val="Normal"/>
        <w:snapToGrid w:val="false"/>
        <w:jc w:val="both"/>
        <w:rPr>
          <w:color w:val="0000FF"/>
          <w:sz w:val="22"/>
          <w:szCs w:val="22"/>
        </w:rPr>
      </w:pPr>
      <w:r>
        <w:rPr>
          <w:color w:val="0000FF"/>
          <w:sz w:val="22"/>
          <w:szCs w:val="22"/>
        </w:rPr>
      </w:r>
    </w:p>
    <w:p>
      <w:pPr>
        <w:pStyle w:val="Normal"/>
        <w:snapToGrid w:val="false"/>
        <w:jc w:val="both"/>
        <w:rPr/>
      </w:pPr>
      <w:r>
        <w:rPr>
          <w:sz w:val="22"/>
          <w:szCs w:val="22"/>
          <w:vertAlign w:val="superscript"/>
        </w:rPr>
        <w:t>1</w:t>
      </w:r>
      <w:r>
        <w:rPr>
          <w:sz w:val="22"/>
          <w:szCs w:val="22"/>
        </w:rPr>
        <w:t xml:space="preserve">  </w:t>
        <w:tab/>
        <w:t>Chào các bạn. Thật là một đặc ân được có mặt tại đây đêm nay và đứng trong nơi nầ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Sáng nay, đang đi xuống đường... Tôi đi ra ngoài cầu nguyện và chờ đợi Chúa. Vừa đi xuống, tôi bật máy thu thanh nghe nhà Truyền giảng trên ra-đi-ô, Anh Smith, người anh em da màu (Hết thảy anh em có nghe Anh ấy sáng nay không, có người nào trong các anh em nghe không?), tôi tin người ở trên Ohio nghe. Có ai đó cho tôi hay là Anh giảng, “Anh nên bật máy nghe Anh ấ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ôi bảo, “Tôi tình cờ đón nghe được sáng nay.” Anh ấy chắc giảng về tội lỗi nhan nhản trong thề giới hôm nay như thế nào. Tôi bật lên thêm một chút nữa, đài truyền thanh nào ở đó, tôi vặn lui nghe một chương trình khác. Lúc xuống đây, tôi thấy mình gần như trễ quá khi đến Hội thánh sáng nay. Như vậy, chúng ta thực sự rất được đặc ân có mặt tại đây đêm nay và hầu việc trong buổi thờ phượng Chú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4</w:t>
      </w:r>
      <w:r>
        <w:rPr>
          <w:sz w:val="22"/>
          <w:szCs w:val="22"/>
        </w:rPr>
        <w:t xml:space="preserve">  </w:t>
        <w:tab/>
        <w:t xml:space="preserve">Ta nói về Anh Neville và Sứ điệp ngày nọ về thiếu phụ nhỏ bé nầy, người chị em của chúng ta vừa mới đi khỏi chúng ta; Đó là... Hết thảy chúng ta đều biết đó là ai, đó là chị Weaver. Tôi nghĩ về một người tại đây chịu phép báp-têm đêm nay. Tôi đã làm phép báp-têm cho chị trong hồ nước nầy khi họ mang chị đến đây trong xe lăn. Chị đang hấp hối với căn bịnh ung thư, chị chỉ còn sống đêm đó. Các Bác sĩ đã bó tay, sáng hôm sau chị sẽ chết. Tôi đi vào nhà chị cố gắng nói với chị về sự chữa lành Thiêng liêng (bằng phép lạ) và chị cứ lặp đi lặp lại, “Tôi không xứng đáng để ông đến dưới mái nhà tôi. Tôi không xứng đáng để một nhà Truyền đạo có mặt trong nhà tôi. Tôi là kẻ có tội.” Nhưng chị bảo, “Thưa ông, tôi không muốn chết như thế nầy.” Vậy là Grace Weber, ở trên nầy đưa tôi xuống dưới đấy. Tôi đi vào, mệt mỏi từ đầu Buổi nhóm. Khi tôi đang cầu nguyện, đọc Kinh thánh cho chị nghe tại đó, chị đã được cứu. Khi ấy, hầu như chị không thể đưa tay mình lên nhưng chị muốn bắt tay mọi người. Có điều gì đã xảy đến với chị. </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rong lúc họ đang bắt tay, tôi nhìn thấy một khải tượng, chị đi đến một lồng gà, quay trở lại. Tôi bảo, “Được rồi, giờ chúng sẽ tốt thôi.” Đó là cách đây 18 năm. Chị đã thoát khỏi căn bệnh ung thư đó, và suốt thời gian sau. Chị không hề qua đời vì bịnh ung thư, cơn đau tim đã giết chết chị. Họ để chị thở bằng bình dưỡng khí và đã mất vì cơn đau tim.</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6</w:t>
      </w:r>
      <w:r>
        <w:rPr>
          <w:sz w:val="22"/>
          <w:szCs w:val="22"/>
        </w:rPr>
        <w:t xml:space="preserve">  </w:t>
        <w:tab/>
        <w:t xml:space="preserve">Tôi đang suy nghĩ vào lúc đó, sau khi nhiều người đi ra, họ hát, </w:t>
      </w:r>
      <w:r>
        <w:rPr>
          <w:i/>
          <w:sz w:val="22"/>
          <w:szCs w:val="22"/>
        </w:rPr>
        <w:t>“Rồi Jêsus Đến.”</w:t>
      </w:r>
      <w:r>
        <w:rPr>
          <w:sz w:val="22"/>
          <w:szCs w:val="22"/>
        </w:rPr>
        <w:t xml:space="preserve"> Đó là chính xác những gì đã xảy ra. Ngài đã đến và giữ mạng sống của chị trong 18 năm đó. Tôi suy nghĩ, người phụ nữ đó thật xứng đáng làm sao, chắc có lẽ chị không biết mình đang làm giống như vậy lần nữa. Có lẽ chị xứng đáng. Nhưng chị có phần thích hợp biết bao trong bài hát đó, </w:t>
      </w:r>
      <w:r>
        <w:rPr>
          <w:i/>
          <w:sz w:val="22"/>
          <w:szCs w:val="22"/>
        </w:rPr>
        <w:t>“Rồi Jêsus Đế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7</w:t>
      </w:r>
      <w:r>
        <w:rPr>
          <w:sz w:val="22"/>
          <w:szCs w:val="22"/>
        </w:rPr>
        <w:t xml:space="preserve">    </w:t>
        <w:tab/>
        <w:t>Trước Buổi nhóm một chút, tôi hi vọng đó là sự đặt để lớn của mình cho những Buổi nhóm, tôi cảm thấy thực sự run rẩy. Sáng nay, tôi thật bấn người cả lên. Tôi đi cầu nguyện rồi quay trở về nhà ở đây. Tôi mới đưa gia đình đến Arizona, đưa bọn trẻ đến trường. Tôi quay lại đây để thư giản, đi săn với Anh Wood và một nhóm anh em ở đây: Đi ra ngoài săn bắn, cho tuần lễ sắp đến nầy. Chúng tôi sẽ đi xuống Kentucky.</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ôi tình cờ đến vào ngày bà Weaver mất, rồi tôi cứ lái xe thẳng xuống giúp Anh Neville ở đám tang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8</w:t>
      </w:r>
      <w:r>
        <w:rPr>
          <w:sz w:val="22"/>
          <w:szCs w:val="22"/>
        </w:rPr>
        <w:t xml:space="preserve">  </w:t>
        <w:tab/>
        <w:t xml:space="preserve">Anh em biết, tôi không cố gắng để nói quá nhiều về chuyện đó, chung quanh người ta đang phàn nàn, vì tôi nghĩ, một trong những điều kinh khủng nhất là nhìn thấy một người nam hay nữ luôn phàn nàn. Tôi luôn nghĩ: “Chúa ôi, xin giữ con khỏi điều đó.” Xem đấy, nó làm yếu đi đức tin mọi lúc, anh em biết đấy. Tôi biết khi người ta bắt đầu già đi, mỗi người trong chúng ta, chúng ta sẽ làm cho điều gì đó xảy ra và nó xảy ra. Tôi biết những điều nhỏ bé đó đang tích trữ, cũng giống như trong khi anh em trở nên già hơn, chúng phải như vậy. Nhưng tôi nghĩ một trong những điều kinh khủng nhất là vì Sa-tan đội vương miện cho đời sống người nào đó. Một ông già hay bà già hay cau có. Anh em hiểu không? Tôi hi vọng mình không đến nỗi vậy. Tôi hi vọng có thể chịu đựng được, như là những nỗi cưu mang của mình -- Đến được một nơi mà tôi muốn cuộc sống mình được đội mão miện bằng sự Vinh hiển Đức Chúa Trời: Sự bền đỗ, hiền lành, bình an, nhu mì của Ngài, được đầy dẫy Đức Thánh Linh.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9</w:t>
      </w:r>
      <w:r>
        <w:rPr>
          <w:sz w:val="22"/>
          <w:szCs w:val="22"/>
        </w:rPr>
        <w:t xml:space="preserve">  </w:t>
        <w:tab/>
        <w:t>Một trong những điều chính yếu của tôi luôn luôn làm tôi bị tổn thương suốt đời là tình trạng run rẩy. Đó là khi tôi cảm thấy quá mòn mỏi, thực sự mệt nhoài. Anh em biết, tôi có cảm tưởng giống như không có ai quan tâm đến mình và hết thảy anh em cũng có cảm giác ấy. Tôi tình cờ uống quá liều thuốc hoàn tòan vì chuyện đó, anh em biết đấy, bây giờ cảm giác ấy khi nó trở thành tồi tệ thực sự... Đó là sự căng thẳng, là điều đã gây nên chuyện. Tôi đã đi đến chỗ như vậy nhiều lần, đặc biệt thật là nhiều trong khải tượng đó, anh em thấy, nó cứ chiếm lấy tôi. Tôi nhìn vào một người và nghĩ: “Đây là khải tượng. Không, không, không, không phải. Vâng! Nó không phải ư?” Anh em hiểu không? Anh em chỉ không nhận ra cái giá đi đôi với điều đó là chừng nào.</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hư vậy, khi đó, anh em tự hỏi. Rồi bắt đầu suy nghĩ: “Anh là...” Lúc đó bỏ bộ mặt mình đi, và nghĩ: “Ồ, nào, mình đã làm gì? Mình có mặt tại đây. Mình 50 tuổi mà đã không làm gì cho Chúa. Mình bắt đầu già. Ồ...” Rồi lâm vào triệu chứng mà chúng ta thường gọi trước đây “chứng trầm cảm”. Một vài người trong anh em khoảng tuổi tôi còn nhớ điều trước đây người ta gọi “chứng trầm cảm”. Trước đây Pop thường nói về chứng đó và tôi tự hỏi anh có ý nói gì, chắc chắn bây giờ tôi đã hiểu ý anh. Thế thì, anh em có cảm xúc theo cách ấy, không có thực chút nào. Chỉ là anh em biết rõ. Xem đấy, anh em biết rõ mình đang làm điều ấ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0</w:t>
      </w:r>
      <w:r>
        <w:rPr>
          <w:sz w:val="22"/>
          <w:szCs w:val="22"/>
        </w:rPr>
        <w:t xml:space="preserve">  </w:t>
        <w:tab/>
        <w:t>Vậy, lúc nầy tôi đang cố gắng yên tĩnh một chút, sẵn sàng cho sự tác động lớn hi vọng sẽ đến nhanh chóng. Tôi phải đến New York ngay, đến với một Buổi nhóm trên đó, một Chiến Dịch, rồi xuống Shreveport, sau đó quay lại Phoenix, rồi đi vòng quanh miền Tây -- Biên giới phía Nam nước Mỹ. Rồi họ sẽ có những sự sắp đặt đi nước ngoài để bắt đầu ngay khi chúng ta có thể sau ngày đầu năm, có lẽ tháng 3, 4, đại khái như thế, nơi anh em khởi hành tại Stockholm hay Oslo, đi vòng quanh thế giới, nếu chúng ta có thể tiếp tục chuyến công du kế tiếp nầ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lang w:val="en-CA"/>
        </w:rPr>
        <w:t>11</w:t>
      </w:r>
      <w:r>
        <w:rPr>
          <w:sz w:val="22"/>
          <w:szCs w:val="22"/>
          <w:lang w:val="en-CA"/>
        </w:rPr>
        <w:t xml:space="preserve">  </w:t>
        <w:tab/>
      </w:r>
      <w:r>
        <w:rPr>
          <w:sz w:val="22"/>
          <w:szCs w:val="22"/>
        </w:rPr>
        <w:t>Bây giờ tôi ở quê nhà, hầu như nghỉ ngơi một chút để khỏe lại và bổ sức lại. Nếu Chúa muốn, tôi sẽ quay lại vào Chúa nhật từ dưới Kentucky. Nếu mọi chuyện tốt đẹp, Chúa đẹp lòng, Anh Neville không phiền gì, ồ, tôi sẽ thật sự cố gắng để có buổi thờ phượng vào Chúa nhật, nếu Chúa muốn. Tôi sẽ có mặt ở đây cũng giống như Anh Neville. Vâng, thưa quí vị. Tôi hi vọng Ngài sẽ cho phép. Rồi tôi biết ngày gần đây, nếu Chúa muốn, tôi sẽ xa anh em một thời gia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lang w:val="en-CA"/>
        </w:rPr>
        <w:t>12</w:t>
      </w:r>
      <w:r>
        <w:rPr>
          <w:sz w:val="22"/>
          <w:szCs w:val="22"/>
          <w:lang w:val="en-CA"/>
        </w:rPr>
        <w:t xml:space="preserve">  </w:t>
        <w:tab/>
        <w:t>Chỉ là những Sứ điệp ngắn, trong khi chọn ra điều gì đó nhỏ bé trong lòng mình mà tôi -- cảm thấy thích, muốn diễn giải cho anh em (Anh em hiểu không?) Chúng ta có thể thông công qua Sứ điệp. Có một vài Sứ điệp, 5 hay 6 Sứ điệp đến với tôi trong vài ngày qua. Tôi đã đi xuống đây một vài ngày rồi, đi săn sóc nhám ở ngoài đây, vào cánh rừng lấy giấy bút ra. Bây giờ, vào khoảng lúc thời tiết tốt và ban ngày quang đãng, tôi dựa vào một cây ở nơi nào đó và bắt đầu cầu nguyện, nếu tôi không đi ngủ... Chúa sẽ ban cho điều gì đó. Tôi bắt đầu viết xuống những ghi chú nhỏ. Anh em hiểu không? Anh em biết tôi muốn nói điều gì khi anh em đến với chính mình, rồi tôi đi vào đây, viết tất cả ra trên một bảng giấy. Sau đó được gọi lên, tôi chạy ra lấy tấm bảng của mình, nhìn lướt qua xem có thể bắt đầu điều gì. Đó là những gì đang xảy ra ngay bây giờ.</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13</w:t>
      </w:r>
      <w:r>
        <w:rPr>
          <w:sz w:val="22"/>
          <w:szCs w:val="22"/>
          <w:lang w:val="en-CA"/>
        </w:rPr>
        <w:t xml:space="preserve">  </w:t>
        <w:tab/>
        <w:t>Vậy thì, nếu Chúa muốn, để nói hoàn toàn...Tôi đang cố gắng cắt bớt những Sứ điệp dài, quan trọng, mất nhiều giờ đồng hồ của anh em. Chúa đã giúp tôi làm việc đó khá ngắn tại Chicago, đêm cuối cùng tại đó, khoảng 30 phút. Người nào đó đến, bảo, “Tôi không nghĩ điều ấy có ở trong anh, song anh đã thực hiện được.” Thế là chỉ còn 30 phút, từ khoảng 2 hay 3 giờ rưỡi, anh em biết đấy. Vậy, có lẽ tôi có thể nói nhanh đêm nay và thực hành một chút, không giữ anh em lại quá lâu.</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14</w:t>
      </w:r>
      <w:r>
        <w:rPr>
          <w:sz w:val="22"/>
          <w:szCs w:val="22"/>
          <w:lang w:val="en-CA"/>
        </w:rPr>
        <w:t xml:space="preserve">  </w:t>
        <w:tab/>
        <w:t>Cầu xin Chúa ban phước cho anh em. Cho dù tôi có đi đâu, sẽ không bao giờ có nơi nào như Bàn thờ ở đây. Đó là quê nhà đáng yêu. Tôi cảm thông với gia đình Weaver, người anh em da màu yêu quí đã qua đời. Tôi đã cầu nguyện cho anh một lát trước khi anh ra đi, một tính cách đẹp đẽ. Bây giờ, anh về nhà với Đức Chúa Trời rồi. Tất cả đã qua đi. Dẫu sao, anh em sẽ phải chết, hết thảy chúng ta biết điều đó. Cầu xin Chúa cho linh hồn họ yên nghỉ trong sự bình an, chúng ta mong đợi này nào đó hợp nhất ở trong xứ bên kia, nơi không còn sự đau ốm, buồn phiền, hay cái chết. Cho đến lúc đó, chúng ta hãy làm mọi điều có thể được cho Tin Lành.</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15</w:t>
      </w:r>
      <w:r>
        <w:rPr>
          <w:sz w:val="22"/>
          <w:szCs w:val="22"/>
          <w:lang w:val="en-CA"/>
        </w:rPr>
        <w:t xml:space="preserve">  </w:t>
        <w:tab/>
        <w:t>Nói về sự căng thẳng, tôi đang cầu nguyện về chuyện đó sáng nay. Anh em sẽ làm gì nếu anh em không bị căng thẳng? Hãy nghĩ về điều đó. Sự căng thẳng là một phần của cuộc sống. Hầu như điều đó đã khích lệ tôi khi nghĩ về nó. Nếu anh em không có sự căng thẳng, thì chỉ giống như con búp bê bằng giẻ rách. Anh em sẽ không có cảm xúc nào. Anh em sẽ không có thể tiếp tục làm điều gì được. Giống như vợ chồng, có lẽ nàng muốn làm điều gì đó, họ đang cố gắng làm việc cùng nhau (đặc biệt là những Cơ-đốc nhân) và những người khác muốn... Rồi khi đến cùng nhau, chồng tìm thấy vợ đang làm gì, nàng tìm thấy chồng đang làm gì... Xem đó, sự căng thẳng thực sự mang các bạn đến gần nhau hơn. Người nào đó bảo với anh em rằng, “Ồ, hãy nghĩ về người vợ nhỏ bé, trải qua thật nhiều căng thẳng khi anh không được tốt lắm, hay người chồng trải qua sự căng thẳng nào đó khi vợ chồng không được tốt. Rồi khi tất cả được tha thứ rồi, hãy xem, các bạn cảm thấy thế nào về điều đó...” Xem đấy, anh em phải có sự căng thẳng. Chỉ thế thôi.</w:t>
      </w:r>
    </w:p>
    <w:p>
      <w:pPr>
        <w:pStyle w:val="Normal"/>
        <w:snapToGrid w:val="false"/>
        <w:jc w:val="both"/>
        <w:rPr>
          <w:sz w:val="10"/>
          <w:szCs w:val="10"/>
          <w:lang w:val="en-CA"/>
        </w:rPr>
      </w:pPr>
      <w:r>
        <w:rPr>
          <w:sz w:val="10"/>
          <w:szCs w:val="10"/>
          <w:lang w:val="en-CA"/>
        </w:rPr>
      </w:r>
    </w:p>
    <w:p>
      <w:pPr>
        <w:pStyle w:val="Normal"/>
        <w:snapToGrid w:val="false"/>
        <w:jc w:val="both"/>
        <w:rPr>
          <w:sz w:val="22"/>
          <w:szCs w:val="22"/>
          <w:lang w:val="en-CA"/>
        </w:rPr>
      </w:pPr>
      <w:r>
        <w:rPr>
          <w:sz w:val="22"/>
          <w:szCs w:val="22"/>
          <w:vertAlign w:val="superscript"/>
          <w:lang w:val="en-CA"/>
        </w:rPr>
        <w:t>16</w:t>
      </w:r>
      <w:r>
        <w:rPr>
          <w:sz w:val="22"/>
          <w:szCs w:val="22"/>
          <w:lang w:val="en-CA"/>
        </w:rPr>
        <w:t xml:space="preserve">  </w:t>
        <w:tab/>
        <w:t>Hãy nghĩ về những cảm xúc, chuyện gì xảy ra nếu đã không có bất kỳ cảm xúc nào, không có sự đau đớn hay không gì cả? Anh em sẽ không có cảm xúc nào. Hiểu không. Nếu không có cảm xúc nào, lúc ấy, một trong những giác quan của anh em sẽ bị lấy đi mất. Như vậy, xem đấy, dù sao đi nữa mọi thứ đều đúng cả. Như thế, “Lạy Chúa, hãy ban cho chúng con ân điển để đừng chịu đựng cho điều ấy.” Đó là vấn đề. Nếu tôi cứ chịu đựng với ân điển ấy, đứng tại đó và nói, “Chúng ta biết điều ấy khi cuộc đời nầy trôi qua, một đời sống vĩ đại phía bên kia là nơi chúng ta đang mong đi tới.” Giờ đây, chúng ta nhớ tất cả những điều nầy, đó cũng là một tình trạng căng thẳng mà...</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17</w:t>
      </w:r>
      <w:r>
        <w:rPr>
          <w:sz w:val="22"/>
          <w:szCs w:val="22"/>
          <w:lang w:val="en-CA"/>
        </w:rPr>
        <w:t xml:space="preserve">  </w:t>
        <w:tab/>
        <w:t>Một vài người cố gắng giới thiệu Cơ-đốc-giáo rằng quí vị được giải phóng khỏi sự lo lắng. Không, không. “Anh được giải phóng khỏi sự căng thẳng.” Ồ, không. Anh em chỉ tăng thêm sự căng thẳng khi trở thành Cơ-đốc nhân, vì anh em là loại người vô tư lự, cho dù chuyện gì xảy ra ngoài kia, chẳng quan tâm gì đến những gì mình làm. Nhưng khi trở thành Cơ-đốc nhân thực sự, mỗi lúc anh em tự hỏi, “Tôi đang làm hài lòng Chúa tôi không? Nếu tôi có thể nghe từ Ngài...” Nó đặt anh em vào tình trạng căng thẳng, bắt anh em đề phòng. Đó là những gì làm nên điều anh em có. Như vậy rốt cuộc sự căng thẳng là một ơn phước: Chỉ là cách nhìn, hiểu không? Nếu anh em chỉ nhìn bên khác... Cho dù có thái mỏng điều gì đi nữa, nó vẫn có 2 mặt. Anh em hiểu không? Vậy anh em cần nhìn thấy cả hai mặt.</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lang w:val="en-CA"/>
        </w:rPr>
        <w:t xml:space="preserve">    </w:t>
      </w:r>
      <w:r>
        <w:rPr>
          <w:sz w:val="22"/>
          <w:szCs w:val="22"/>
          <w:lang w:val="en-CA"/>
        </w:rPr>
        <w:tab/>
        <w:t>Sự căng thẳng như vậy... Tôi nghĩ: “Ồ, sự căng thẳng này là gì? Giá mà mình có thể sinh ra mà không có sự căng thằng này.” Ồ, giá mà mình không có sự căng thẳng này, mình sẽ không là con người hiện giờ. Có lẽ, mình sẽ không phải là một người Cơ-đốc. Chính sự căng thẳng này thúc đẩy tôi đến với Đức Chúa Jêsus Christ. Hiểu không? Vậy, đó là một điều ơn phước đối với tôi.</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20</w:t>
      </w:r>
      <w:r>
        <w:rPr>
          <w:sz w:val="22"/>
          <w:szCs w:val="22"/>
          <w:lang w:val="en-CA"/>
        </w:rPr>
        <w:t xml:space="preserve">  </w:t>
        <w:tab/>
        <w:t xml:space="preserve">Vậy lúc đó như Phao-lô đã nói dường như thể lúc ấy ông bị căng thẳng hay điều gì khác, ông đã cầu hỏi Chúa Jêsus để cất khỏi ông 3 lần. Chúa Jêsus Phán, </w:t>
      </w:r>
      <w:r>
        <w:rPr>
          <w:b/>
          <w:sz w:val="22"/>
          <w:szCs w:val="22"/>
          <w:lang w:val="en-CA"/>
        </w:rPr>
        <w:t>“Hỡi Sau-lơ... Phao-lô, ân điển Ta đủ cho người rồi.”</w:t>
      </w:r>
    </w:p>
    <w:p>
      <w:pPr>
        <w:pStyle w:val="Normal"/>
        <w:snapToGrid w:val="false"/>
        <w:jc w:val="both"/>
        <w:rPr>
          <w:b/>
          <w:b/>
          <w:sz w:val="10"/>
          <w:szCs w:val="10"/>
          <w:lang w:val="en-CA"/>
        </w:rPr>
      </w:pPr>
      <w:r>
        <w:rPr>
          <w:b/>
          <w:sz w:val="10"/>
          <w:szCs w:val="10"/>
          <w:lang w:val="en-CA"/>
        </w:rPr>
      </w:r>
    </w:p>
    <w:p>
      <w:pPr>
        <w:pStyle w:val="Normal"/>
        <w:snapToGrid w:val="false"/>
        <w:jc w:val="both"/>
        <w:rPr>
          <w:sz w:val="22"/>
          <w:szCs w:val="22"/>
          <w:lang w:val="en-CA"/>
        </w:rPr>
      </w:pPr>
      <w:r>
        <w:rPr>
          <w:sz w:val="22"/>
          <w:szCs w:val="22"/>
          <w:lang w:val="en-CA"/>
        </w:rPr>
        <w:t xml:space="preserve">    </w:t>
      </w:r>
      <w:r>
        <w:rPr>
          <w:sz w:val="22"/>
          <w:szCs w:val="22"/>
          <w:lang w:val="en-CA"/>
        </w:rPr>
        <w:tab/>
        <w:t xml:space="preserve">Ông nói, </w:t>
      </w:r>
      <w:r>
        <w:rPr>
          <w:b/>
          <w:sz w:val="22"/>
          <w:szCs w:val="22"/>
          <w:lang w:val="en-CA"/>
        </w:rPr>
        <w:t>“Vậy tôi sẽ vui mừng về sự yếu đuối tôi. Vì khi tôi yếu đuối, ấy là lúc tôi mạnh mẽ.”</w:t>
      </w:r>
      <w:r>
        <w:rPr>
          <w:sz w:val="22"/>
          <w:szCs w:val="22"/>
          <w:lang w:val="en-CA"/>
        </w:rPr>
        <w:t xml:space="preserve"> Hiểu không? Miễn đó là ý chỉ của Đức Chúa Trời, tốt lắm.</w:t>
      </w:r>
    </w:p>
    <w:p>
      <w:pPr>
        <w:pStyle w:val="Normal"/>
        <w:snapToGrid w:val="false"/>
        <w:jc w:val="both"/>
        <w:rPr>
          <w:sz w:val="10"/>
          <w:szCs w:val="10"/>
          <w:lang w:val="en-CA"/>
        </w:rPr>
      </w:pPr>
      <w:r>
        <w:rPr>
          <w:sz w:val="10"/>
          <w:szCs w:val="10"/>
          <w:lang w:val="en-CA"/>
        </w:rPr>
      </w:r>
    </w:p>
    <w:p>
      <w:pPr>
        <w:pStyle w:val="Normal"/>
        <w:snapToGrid w:val="false"/>
        <w:jc w:val="both"/>
        <w:rPr>
          <w:sz w:val="22"/>
          <w:szCs w:val="22"/>
          <w:lang w:val="en-CA"/>
        </w:rPr>
      </w:pPr>
      <w:r>
        <w:rPr>
          <w:sz w:val="22"/>
          <w:szCs w:val="22"/>
          <w:lang w:val="en-CA"/>
        </w:rPr>
        <w:t xml:space="preserve">    </w:t>
      </w:r>
      <w:r>
        <w:rPr>
          <w:sz w:val="22"/>
          <w:szCs w:val="22"/>
          <w:lang w:val="en-CA"/>
        </w:rPr>
        <w:tab/>
        <w:t xml:space="preserve">Có lần, tôi đã cầu hỏi Ngài, điều đó thường quấy rầy rất nhiều đến nỗi nó làm tôi sợ hãi. Ngài đã bảo tôi cách đây khoảng chừng 8 hay 10 năm. Ngài Phán, </w:t>
      </w:r>
      <w:r>
        <w:rPr>
          <w:b/>
          <w:sz w:val="22"/>
          <w:szCs w:val="22"/>
          <w:lang w:val="en-CA"/>
        </w:rPr>
        <w:t>“Nó sẽ không bao giờ làm người sợ hãi nữa.”</w:t>
      </w:r>
      <w:r>
        <w:rPr>
          <w:sz w:val="22"/>
          <w:szCs w:val="22"/>
          <w:lang w:val="en-CA"/>
        </w:rPr>
        <w:t xml:space="preserve"> Quả thật nó không bao giờ gây nên như vậy nữa. Không, thưa quí vị. Đừng lo về chuyện đó. Tôi chỉ cảm thấy điều đó nếu tôi biết nó có mặt ở đấy, tôi cứ tiếp tục vì nó không làm tôi sợ hãi nữa, rất biết ơn về điều đó. Lúc ấy Ngài có thể nói, </w:t>
      </w:r>
      <w:r>
        <w:rPr>
          <w:b/>
          <w:sz w:val="22"/>
          <w:szCs w:val="22"/>
          <w:lang w:val="en-CA"/>
        </w:rPr>
        <w:t xml:space="preserve">“Nó sẽ không còn nữa.” </w:t>
      </w:r>
      <w:r>
        <w:rPr>
          <w:sz w:val="22"/>
          <w:szCs w:val="22"/>
          <w:lang w:val="en-CA"/>
        </w:rPr>
        <w:t xml:space="preserve">Cũng như là, </w:t>
      </w:r>
      <w:r>
        <w:rPr>
          <w:b/>
          <w:sz w:val="22"/>
          <w:szCs w:val="22"/>
          <w:lang w:val="en-CA"/>
        </w:rPr>
        <w:t>“Ngươi sẽ không sợ hãi nữa.”</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lang w:val="en-CA"/>
        </w:rPr>
        <w:t xml:space="preserve">    </w:t>
      </w:r>
      <w:r>
        <w:rPr>
          <w:sz w:val="22"/>
          <w:szCs w:val="22"/>
          <w:lang w:val="en-CA"/>
        </w:rPr>
        <w:tab/>
        <w:t>Vậy, chính là ý chỉ Đức Chúa Trời mà điều đó xảy ra, cho nên tôi nắm lấy và nói, “Cảm ơn Chúa. Con sẽ bước đi con đường đó.”</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24</w:t>
      </w:r>
      <w:r>
        <w:rPr>
          <w:sz w:val="22"/>
          <w:szCs w:val="22"/>
          <w:lang w:val="en-CA"/>
        </w:rPr>
        <w:t xml:space="preserve">  </w:t>
        <w:tab/>
        <w:t>Chúng ta hãy cúi đầu trong một phút cầu nguyện. Anh em có nan đề cầu nguyện đặc biệt nào không? (Tôi nhìn thấy những khăn tay đang nằm tại đây.) Hãy đưa tay lên. Chúa Jêsus ôi, xin ban cho mội một con cái này.</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lang w:val="en-CA"/>
        </w:rPr>
        <w:t xml:space="preserve">    </w:t>
      </w:r>
      <w:r>
        <w:rPr>
          <w:sz w:val="22"/>
          <w:szCs w:val="22"/>
          <w:lang w:val="en-CA"/>
        </w:rPr>
        <w:tab/>
        <w:t xml:space="preserve">Lạy Cha Thiên Thượng, khi chúng con đến gần ngai ân điển uy nghi vĩ đại của Ngài, vì chúng con đã được mời đến, chúng con đang đến trong sự mời gọi của Đức Chúa Jêsus Christ. Chúng con đến với tất cả những nỗi lo toan của mình, quăng chúng trên Ngài vì Ngài săn sóc chúng con. Đức Chúa Trời của Nước Trời vĩ đại, Đấng Sáng Tạo chúng con, vật thọ tạo của Ngài. Lạy Chúa Jêsus, chúng con thật vui mừng về điều đó. Qủa là một niềm an ủi lớn lao trong những lúc này, khi chúng con đang sống, khi chúng con dường như không thể rút ra sự an ủi từ chỗ nào ngoài Lời Ngài. Sự an ủi của chúng con là Lời hứa Ngài. Trong Lời hứa Ngài, Ngài Phán hãy cho ra những lời yêu cầu của chúng con, </w:t>
      </w:r>
      <w:r>
        <w:rPr>
          <w:b/>
          <w:sz w:val="22"/>
          <w:szCs w:val="22"/>
          <w:lang w:val="en-CA"/>
        </w:rPr>
        <w:t>“Nếu các ngươi cầu xin bất cứ điều gì trong Danh Ta, Ta sẽ làm cho.”</w:t>
      </w:r>
      <w:r>
        <w:rPr>
          <w:sz w:val="22"/>
          <w:szCs w:val="22"/>
          <w:lang w:val="en-CA"/>
        </w:rPr>
        <w:t xml:space="preserve"> Tất cả những Lời hứa vĩ đại này, </w:t>
      </w:r>
      <w:r>
        <w:rPr>
          <w:b/>
          <w:sz w:val="22"/>
          <w:szCs w:val="22"/>
          <w:lang w:val="en-CA"/>
        </w:rPr>
        <w:t xml:space="preserve">“Hãy xin sẽ được. Hãy nói với ngọn núi này, ‘Hãy dời đi,’ mà đừng nghi ngờ gì, nó sẽ bị dời đi.” </w:t>
      </w:r>
      <w:r>
        <w:rPr>
          <w:sz w:val="22"/>
          <w:szCs w:val="22"/>
          <w:lang w:val="en-CA"/>
        </w:rPr>
        <w:t>Tất cả những Lời hứa này, chúng ta có thể rút ra từ đó được điều chúng ta cầu xin.</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lang w:val="en-CA"/>
        </w:rPr>
        <w:t xml:space="preserve">    </w:t>
      </w:r>
      <w:r>
        <w:rPr>
          <w:sz w:val="22"/>
          <w:szCs w:val="22"/>
          <w:lang w:val="en-CA"/>
        </w:rPr>
        <w:tab/>
        <w:t>Chúa ôi, bàn tay họ đưa lên, họ đang cần điều gì đó. Ngài biết nhu cầu của họ, Cha ôi, xin chu cấp cho. Con đặt lời cầu nguyện của con cùng với họ trước Ngài, bàn tay con đưa lên với họ, những chiếc khăn tay đang nằm trên Bàn thờ tại đây. Ôi, dân sự với đức tin quả cảm biết bao, Chúa ôi... Dường như thật bời vì điều gì gì đó Ngài đã ban phước cho con, để có thể cầu nguyện cho những người đau ốm. Lạy Chúa, xin vùa giúp giờ nầy. Con cầu nguyện với lòng chân thành Ngài sẽ ban cho những điều ước ao trong những chiếc khăn tay nầy được đặt tại đây cho dân sự đã cầu xin. Xin cho sự thương xót của Ngài bao phủ họ.</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27</w:t>
      </w:r>
      <w:r>
        <w:rPr>
          <w:sz w:val="22"/>
          <w:szCs w:val="22"/>
          <w:lang w:val="en-CA"/>
        </w:rPr>
        <w:t xml:space="preserve">  </w:t>
        <w:tab/>
        <w:t>Chúa ôi chúng con hiểu rằng Chị Hicks có một phụ nữ tại đây đã bay đến từ nơi nào đó để được cầu nguyện cho: Với bịnh ung thư, muốn biết thử chị có đưa nàng đến đây được không. Chúa ôi, con cầu xin Ngài giữ mạng sống của con người đó, xin ban ơn. Con trai nhỏ của con, Mikie, sốt cao ói mửa đang nằm kia, vừa mới rời cánh cửa. Lạy Chúa -- Con tin chúng con đã có lời cầu nguyện bởi đức tin Ngài chặn nó lại ở đó -- Chúng con biết ơn Ngài, vì cảm thấy cơn sốt đã ra khỏi nó trước khi con rời căn phòng.</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lang w:val="en-CA"/>
        </w:rPr>
        <w:t xml:space="preserve">    </w:t>
      </w:r>
      <w:r>
        <w:rPr>
          <w:sz w:val="22"/>
          <w:szCs w:val="22"/>
          <w:lang w:val="en-CA"/>
        </w:rPr>
        <w:tab/>
        <w:t>Giờ nầy, Chúa ôi... Cảm ơn Ngài vì mọi điều nầy. Bây giờ, là đến lượt con giảng về Lời Ngài. Lạy Chúa, xin ban cho chúng con Lời Ngài. Lời Ngài là Lẽ Thật. Xin ban phước cho linh hồn chúng con, ban cho ân điển chúng con cần, mà chúng con có thể rút ra từ Lời hứa của Đức Chúa Trời đêm nay trong Lời để chúng con đứng vững qua suốt phần còn lại của tuần lễ nầy. Xin ban ơn.</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lang w:val="en-CA"/>
        </w:rPr>
        <w:t xml:space="preserve">    </w:t>
      </w:r>
      <w:r>
        <w:rPr>
          <w:sz w:val="22"/>
          <w:szCs w:val="22"/>
          <w:lang w:val="en-CA"/>
        </w:rPr>
        <w:tab/>
        <w:t xml:space="preserve">Xin ban phước cho vị Mục sư chúng con, linh hồn quả cảm nầy, vợ ông, các con ông, những Chấp sự, Ban Trị sự, mỗi người đi vào hay ra khỏi tòa nhà nầy, Chúa ôi xin ban cho. Chúng con cầu xin những ơn phước nầy nhơn Danh Đức Chúa Jêsus Christ. A-men! </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29</w:t>
      </w:r>
      <w:r>
        <w:rPr>
          <w:sz w:val="22"/>
          <w:szCs w:val="22"/>
          <w:lang w:val="en-CA"/>
        </w:rPr>
        <w:t xml:space="preserve">  </w:t>
        <w:tab/>
        <w:t>Tôi muốn đọc 2 chỗ những Lời được chép của Chúa. Đầu tiên tôi muốn đọc trong Thi thiên, chương 86. Sau đó tôi muốn đọc Ma-thi-ơ chương 16:1-3. Tôi muốn đọc một phần của Thi thiên nầy, không phải đọc hết, nhưng chỉ đến câu thứ 11, hơi quá nửa chương một chút.</w:t>
      </w:r>
    </w:p>
    <w:p>
      <w:pPr>
        <w:pStyle w:val="Normal"/>
        <w:snapToGrid w:val="false"/>
        <w:jc w:val="both"/>
        <w:rPr>
          <w:sz w:val="22"/>
          <w:szCs w:val="22"/>
          <w:lang w:val="en-CA"/>
        </w:rPr>
      </w:pPr>
      <w:r>
        <w:rPr>
          <w:sz w:val="22"/>
          <w:szCs w:val="22"/>
          <w:lang w:val="en-CA"/>
        </w:rPr>
        <w:t xml:space="preserve">    </w:t>
      </w:r>
      <w:r>
        <w:rPr>
          <w:sz w:val="22"/>
          <w:szCs w:val="22"/>
          <w:lang w:val="en-CA"/>
        </w:rPr>
        <w:tab/>
        <w:t>Tôi muốn thông báo điều nầy, nếu gọi là chủ đề, trước khi tôi rao giảng về nó, “Thời Đại Liên Hiệp và Dấu hiệu.” “Dấu Hiệu Thời Đại Liên Hiệp,” nghe dường như phức tạp, Liên Hiệp. (Anh em hiểu không? ) Thời Đại -- Thời Đại Liên Hiệp, đó là những gì xảy ra hiện giờ. Dấu hiệu của Thời Đại Liên Hiệp đó.</w:t>
      </w:r>
    </w:p>
    <w:p>
      <w:pPr>
        <w:pStyle w:val="Normal"/>
        <w:snapToGrid w:val="false"/>
        <w:jc w:val="both"/>
        <w:rPr>
          <w:sz w:val="10"/>
          <w:szCs w:val="10"/>
          <w:lang w:val="en-CA"/>
        </w:rPr>
      </w:pPr>
      <w:r>
        <w:rPr>
          <w:sz w:val="10"/>
          <w:szCs w:val="10"/>
          <w:lang w:val="en-CA"/>
        </w:rPr>
      </w:r>
    </w:p>
    <w:p>
      <w:pPr>
        <w:pStyle w:val="Normal"/>
        <w:snapToGrid w:val="false"/>
        <w:jc w:val="both"/>
        <w:rPr>
          <w:sz w:val="22"/>
          <w:szCs w:val="22"/>
          <w:lang w:val="en-CA"/>
        </w:rPr>
      </w:pPr>
      <w:r>
        <w:rPr>
          <w:sz w:val="22"/>
          <w:szCs w:val="22"/>
          <w:vertAlign w:val="superscript"/>
          <w:lang w:val="en-CA"/>
        </w:rPr>
        <w:t>31</w:t>
      </w:r>
      <w:r>
        <w:rPr>
          <w:sz w:val="22"/>
          <w:szCs w:val="22"/>
          <w:lang w:val="en-CA"/>
        </w:rPr>
        <w:t xml:space="preserve">  </w:t>
        <w:tab/>
        <w:t>Lời cầu nguyện của Đa-vít trong Thi thiên 86:</w:t>
      </w:r>
    </w:p>
    <w:p>
      <w:pPr>
        <w:pStyle w:val="Normal"/>
        <w:snapToGrid w:val="false"/>
        <w:jc w:val="both"/>
        <w:rPr>
          <w:sz w:val="10"/>
          <w:szCs w:val="10"/>
          <w:lang w:val="en-CA"/>
        </w:rPr>
      </w:pPr>
      <w:r>
        <w:rPr>
          <w:sz w:val="10"/>
          <w:szCs w:val="10"/>
          <w:lang w:val="en-CA"/>
        </w:rPr>
      </w:r>
      <w:bookmarkStart w:id="0" w:name="Thi_86_1"/>
      <w:bookmarkStart w:id="1" w:name="Thi_86_1"/>
    </w:p>
    <w:p>
      <w:pPr>
        <w:pStyle w:val="Normal"/>
        <w:snapToGrid w:val="false"/>
        <w:ind w:left="884" w:hanging="0"/>
        <w:jc w:val="both"/>
        <w:rPr/>
      </w:pPr>
      <w:r>
        <w:rPr>
          <w:sz w:val="22"/>
          <w:szCs w:val="22"/>
          <w:vertAlign w:val="superscript"/>
        </w:rPr>
        <w:t>1</w:t>
      </w:r>
      <w:r>
        <w:rPr>
          <w:sz w:val="22"/>
          <w:szCs w:val="22"/>
        </w:rPr>
        <w:t xml:space="preserve"> </w:t>
      </w:r>
      <w:bookmarkEnd w:id="1"/>
      <w:r>
        <w:rPr>
          <w:b/>
          <w:sz w:val="22"/>
          <w:szCs w:val="22"/>
        </w:rPr>
        <w:t>Đức Giê-hô-va ôi! Xin hãy nghiêng tai qua, nhậm lời tôi; Vì tôi khốn cùng và thiếu thốn.</w:t>
      </w:r>
      <w:bookmarkStart w:id="2" w:name="Thi_86_2"/>
    </w:p>
    <w:p>
      <w:pPr>
        <w:pStyle w:val="Normal"/>
        <w:snapToGrid w:val="false"/>
        <w:ind w:left="884" w:hanging="0"/>
        <w:jc w:val="both"/>
        <w:rPr/>
      </w:pPr>
      <w:r>
        <w:rPr>
          <w:sz w:val="22"/>
          <w:szCs w:val="22"/>
          <w:vertAlign w:val="superscript"/>
        </w:rPr>
        <w:t>2</w:t>
      </w:r>
      <w:r>
        <w:rPr>
          <w:sz w:val="22"/>
          <w:szCs w:val="22"/>
        </w:rPr>
        <w:t xml:space="preserve"> </w:t>
      </w:r>
      <w:bookmarkEnd w:id="2"/>
      <w:r>
        <w:rPr>
          <w:b/>
          <w:sz w:val="22"/>
          <w:szCs w:val="22"/>
        </w:rPr>
        <w:t>Xin bảo hộ linh hồn tôi, vì tôi nhân đức; Đức Chúa Trời tôi ôi! Xin hãy cứu kẻ tôi tớ Chúa vẫn nhờ cậy</w:t>
      </w:r>
      <w:bookmarkStart w:id="3" w:name="Thi_86_3"/>
      <w:r>
        <w:rPr>
          <w:b/>
          <w:sz w:val="22"/>
          <w:szCs w:val="22"/>
        </w:rPr>
        <w:t xml:space="preserve"> nơi Chúa.</w:t>
      </w:r>
    </w:p>
    <w:p>
      <w:pPr>
        <w:pStyle w:val="Normal"/>
        <w:snapToGrid w:val="false"/>
        <w:ind w:left="884" w:hanging="0"/>
        <w:jc w:val="both"/>
        <w:rPr/>
      </w:pPr>
      <w:r>
        <w:rPr>
          <w:sz w:val="22"/>
          <w:szCs w:val="22"/>
          <w:vertAlign w:val="superscript"/>
        </w:rPr>
        <w:t>3</w:t>
      </w:r>
      <w:r>
        <w:rPr>
          <w:sz w:val="22"/>
          <w:szCs w:val="22"/>
        </w:rPr>
        <w:t xml:space="preserve"> </w:t>
      </w:r>
      <w:bookmarkEnd w:id="3"/>
      <w:r>
        <w:rPr>
          <w:b/>
          <w:sz w:val="22"/>
          <w:szCs w:val="22"/>
        </w:rPr>
        <w:t>Chúa ôi! Xin thương xót tôi; Vì hằng ngày tôi kêu cầu Chúa.</w:t>
      </w:r>
      <w:bookmarkStart w:id="4" w:name="Thi_86_4"/>
    </w:p>
    <w:p>
      <w:pPr>
        <w:pStyle w:val="Normal"/>
        <w:snapToGrid w:val="false"/>
        <w:ind w:left="884" w:hanging="0"/>
        <w:jc w:val="both"/>
        <w:rPr/>
      </w:pPr>
      <w:r>
        <w:rPr>
          <w:sz w:val="22"/>
          <w:szCs w:val="22"/>
          <w:vertAlign w:val="superscript"/>
        </w:rPr>
        <w:t>4</w:t>
      </w:r>
      <w:r>
        <w:rPr>
          <w:sz w:val="22"/>
          <w:szCs w:val="22"/>
        </w:rPr>
        <w:t xml:space="preserve"> </w:t>
      </w:r>
      <w:bookmarkEnd w:id="4"/>
      <w:r>
        <w:rPr>
          <w:b/>
          <w:sz w:val="22"/>
          <w:szCs w:val="22"/>
        </w:rPr>
        <w:t>Xin hãy làm vui vẻ linh hồn kẻ tôi tớ Chúa: Vì, Chúa ôi! Linh hồn tôi ngưỡng vọng Chúa;</w:t>
      </w:r>
      <w:bookmarkStart w:id="5" w:name="Thi_86_5"/>
    </w:p>
    <w:p>
      <w:pPr>
        <w:pStyle w:val="Normal"/>
        <w:snapToGrid w:val="false"/>
        <w:ind w:left="884" w:hanging="0"/>
        <w:jc w:val="both"/>
        <w:rPr/>
      </w:pPr>
      <w:r>
        <w:rPr>
          <w:sz w:val="22"/>
          <w:szCs w:val="22"/>
          <w:vertAlign w:val="superscript"/>
        </w:rPr>
        <w:t>5</w:t>
      </w:r>
      <w:r>
        <w:rPr>
          <w:sz w:val="22"/>
          <w:szCs w:val="22"/>
        </w:rPr>
        <w:t xml:space="preserve"> </w:t>
      </w:r>
      <w:bookmarkEnd w:id="5"/>
      <w:r>
        <w:rPr>
          <w:b/>
          <w:sz w:val="22"/>
          <w:szCs w:val="22"/>
        </w:rPr>
        <w:t>Chúa ôi! Chúa là thiện, sẵn tha thứ cho, Ban sự nhân từ dư dật cho những người kêu cầu cùng</w:t>
      </w:r>
      <w:bookmarkStart w:id="6" w:name="Thi_86_6"/>
      <w:r>
        <w:rPr>
          <w:b/>
          <w:sz w:val="22"/>
          <w:szCs w:val="22"/>
        </w:rPr>
        <w:t xml:space="preserve"> Chúa.</w:t>
      </w:r>
    </w:p>
    <w:p>
      <w:pPr>
        <w:pStyle w:val="Normal"/>
        <w:snapToGrid w:val="false"/>
        <w:ind w:left="884" w:hanging="0"/>
        <w:jc w:val="both"/>
        <w:rPr/>
      </w:pPr>
      <w:r>
        <w:rPr>
          <w:sz w:val="22"/>
          <w:szCs w:val="22"/>
          <w:vertAlign w:val="superscript"/>
        </w:rPr>
        <w:t>6</w:t>
      </w:r>
      <w:r>
        <w:rPr>
          <w:sz w:val="22"/>
          <w:szCs w:val="22"/>
        </w:rPr>
        <w:t xml:space="preserve"> </w:t>
      </w:r>
      <w:bookmarkEnd w:id="6"/>
      <w:r>
        <w:rPr>
          <w:b/>
          <w:sz w:val="22"/>
          <w:szCs w:val="22"/>
        </w:rPr>
        <w:t>Hỡi Đức Giê-hô-va, xin hãy lắng tai về lời cầu nguyện tôi. Dủ nghe tiếng nài xin của</w:t>
      </w:r>
      <w:bookmarkStart w:id="7" w:name="Thi_86_7"/>
      <w:r>
        <w:rPr>
          <w:b/>
          <w:sz w:val="22"/>
          <w:szCs w:val="22"/>
        </w:rPr>
        <w:t xml:space="preserve"> tôi.</w:t>
      </w:r>
    </w:p>
    <w:p>
      <w:pPr>
        <w:pStyle w:val="Normal"/>
        <w:snapToGrid w:val="false"/>
        <w:ind w:left="884" w:hanging="0"/>
        <w:jc w:val="both"/>
        <w:rPr/>
      </w:pPr>
      <w:r>
        <w:rPr>
          <w:sz w:val="22"/>
          <w:szCs w:val="22"/>
          <w:vertAlign w:val="superscript"/>
        </w:rPr>
        <w:t>7</w:t>
      </w:r>
      <w:r>
        <w:rPr>
          <w:sz w:val="22"/>
          <w:szCs w:val="22"/>
        </w:rPr>
        <w:t xml:space="preserve"> </w:t>
      </w:r>
      <w:bookmarkEnd w:id="7"/>
      <w:r>
        <w:rPr>
          <w:b/>
          <w:sz w:val="22"/>
          <w:szCs w:val="22"/>
        </w:rPr>
        <w:t>Trong ngày gian truân tôi sẽ kêu cầu cùng Chúa;</w:t>
      </w:r>
    </w:p>
    <w:p>
      <w:pPr>
        <w:pStyle w:val="Normal"/>
        <w:snapToGrid w:val="false"/>
        <w:ind w:left="884" w:hanging="0"/>
        <w:jc w:val="both"/>
        <w:rPr/>
      </w:pPr>
      <w:r>
        <w:rPr>
          <w:b/>
          <w:sz w:val="22"/>
          <w:szCs w:val="22"/>
        </w:rPr>
        <w:t>Vì Chúa nhậm lời tôi.</w:t>
      </w:r>
      <w:bookmarkStart w:id="8" w:name="Thi_86_8"/>
      <w:r>
        <w:rPr>
          <w:b/>
          <w:sz w:val="22"/>
          <w:szCs w:val="22"/>
        </w:rPr>
        <w:t xml:space="preserve"> </w:t>
      </w:r>
      <w:r>
        <w:rPr>
          <w:sz w:val="22"/>
          <w:szCs w:val="22"/>
        </w:rPr>
        <w:t>(Ồ, điều đó chẳng tốt đẹp sao? Ngài sẽ nhậm lời tôi.)</w:t>
      </w:r>
    </w:p>
    <w:p>
      <w:pPr>
        <w:pStyle w:val="Normal"/>
        <w:snapToGrid w:val="false"/>
        <w:ind w:left="884" w:hanging="0"/>
        <w:jc w:val="both"/>
        <w:rPr/>
      </w:pPr>
      <w:r>
        <w:rPr>
          <w:sz w:val="22"/>
          <w:szCs w:val="22"/>
          <w:vertAlign w:val="superscript"/>
        </w:rPr>
        <w:t>8</w:t>
      </w:r>
      <w:r>
        <w:rPr>
          <w:sz w:val="22"/>
          <w:szCs w:val="22"/>
        </w:rPr>
        <w:t xml:space="preserve"> </w:t>
      </w:r>
      <w:bookmarkEnd w:id="8"/>
      <w:r>
        <w:rPr>
          <w:b/>
          <w:sz w:val="22"/>
          <w:szCs w:val="22"/>
        </w:rPr>
        <w:t>Chúa ôi! Trong vòng các thần không có ai giống như Chúa;</w:t>
      </w:r>
    </w:p>
    <w:p>
      <w:pPr>
        <w:pStyle w:val="Normal"/>
        <w:snapToGrid w:val="false"/>
        <w:ind w:left="884" w:hanging="0"/>
        <w:jc w:val="both"/>
        <w:rPr>
          <w:b/>
          <w:b/>
          <w:sz w:val="22"/>
          <w:szCs w:val="22"/>
        </w:rPr>
      </w:pPr>
      <w:r>
        <w:rPr>
          <w:b/>
          <w:sz w:val="22"/>
          <w:szCs w:val="22"/>
        </w:rPr>
        <w:t>Cũng chẳng có công việc gì giống như công việc</w:t>
      </w:r>
      <w:bookmarkStart w:id="9" w:name="Thi_86_9"/>
      <w:r>
        <w:rPr>
          <w:b/>
          <w:sz w:val="22"/>
          <w:szCs w:val="22"/>
        </w:rPr>
        <w:t xml:space="preserve"> Chúa.</w:t>
      </w:r>
    </w:p>
    <w:p>
      <w:pPr>
        <w:pStyle w:val="Normal"/>
        <w:snapToGrid w:val="false"/>
        <w:ind w:left="884" w:hanging="0"/>
        <w:jc w:val="both"/>
        <w:rPr/>
      </w:pPr>
      <w:r>
        <w:rPr>
          <w:sz w:val="22"/>
          <w:szCs w:val="22"/>
          <w:vertAlign w:val="superscript"/>
        </w:rPr>
        <w:t>9</w:t>
      </w:r>
      <w:r>
        <w:rPr>
          <w:sz w:val="22"/>
          <w:szCs w:val="22"/>
        </w:rPr>
        <w:t xml:space="preserve"> </w:t>
      </w:r>
      <w:bookmarkEnd w:id="9"/>
      <w:r>
        <w:rPr>
          <w:b/>
          <w:sz w:val="22"/>
          <w:szCs w:val="22"/>
        </w:rPr>
        <w:t>Hết thảy các dân mà Chúa đã dựng nên</w:t>
      </w:r>
    </w:p>
    <w:p>
      <w:pPr>
        <w:pStyle w:val="Normal"/>
        <w:snapToGrid w:val="false"/>
        <w:ind w:left="884" w:hanging="0"/>
        <w:jc w:val="both"/>
        <w:rPr>
          <w:b/>
          <w:b/>
          <w:sz w:val="22"/>
          <w:szCs w:val="22"/>
        </w:rPr>
      </w:pPr>
      <w:r>
        <w:rPr>
          <w:b/>
          <w:sz w:val="22"/>
          <w:szCs w:val="22"/>
        </w:rPr>
        <w:t>Sẽ đến thờ lạy trước mặt Chúa,</w:t>
      </w:r>
    </w:p>
    <w:p>
      <w:pPr>
        <w:pStyle w:val="Normal"/>
        <w:snapToGrid w:val="false"/>
        <w:ind w:left="884" w:hanging="0"/>
        <w:jc w:val="both"/>
        <w:rPr>
          <w:b/>
          <w:b/>
          <w:sz w:val="22"/>
          <w:szCs w:val="22"/>
        </w:rPr>
      </w:pPr>
      <w:bookmarkStart w:id="10" w:name="Thi_86_10"/>
      <w:r>
        <w:rPr>
          <w:b/>
          <w:sz w:val="22"/>
          <w:szCs w:val="22"/>
        </w:rPr>
        <w:t>Và tôn vinh danh Chúa.</w:t>
      </w:r>
    </w:p>
    <w:p>
      <w:pPr>
        <w:pStyle w:val="Normal"/>
        <w:snapToGrid w:val="false"/>
        <w:ind w:left="884" w:hanging="0"/>
        <w:jc w:val="both"/>
        <w:rPr/>
      </w:pPr>
      <w:r>
        <w:rPr>
          <w:sz w:val="22"/>
          <w:szCs w:val="22"/>
          <w:vertAlign w:val="superscript"/>
        </w:rPr>
        <w:t>10</w:t>
      </w:r>
      <w:r>
        <w:rPr>
          <w:sz w:val="22"/>
          <w:szCs w:val="22"/>
        </w:rPr>
        <w:t xml:space="preserve"> </w:t>
      </w:r>
      <w:bookmarkEnd w:id="10"/>
      <w:r>
        <w:rPr>
          <w:b/>
          <w:sz w:val="22"/>
          <w:szCs w:val="22"/>
        </w:rPr>
        <w:t>Vì Chúa là rất lớn, làm những sự lạ lùng: Chỉ một mình Chúa là Đức Chúa Trời mà</w:t>
      </w:r>
      <w:bookmarkStart w:id="11" w:name="Thi_86_11"/>
      <w:r>
        <w:rPr>
          <w:b/>
          <w:sz w:val="22"/>
          <w:szCs w:val="22"/>
        </w:rPr>
        <w:t xml:space="preserve"> thôi.</w:t>
      </w:r>
    </w:p>
    <w:p>
      <w:pPr>
        <w:pStyle w:val="Normal"/>
        <w:snapToGrid w:val="false"/>
        <w:ind w:left="884" w:hanging="0"/>
        <w:jc w:val="both"/>
        <w:rPr/>
      </w:pPr>
      <w:r>
        <w:rPr>
          <w:sz w:val="22"/>
          <w:szCs w:val="22"/>
          <w:vertAlign w:val="superscript"/>
        </w:rPr>
        <w:t>11</w:t>
      </w:r>
      <w:r>
        <w:rPr>
          <w:sz w:val="22"/>
          <w:szCs w:val="22"/>
        </w:rPr>
        <w:t xml:space="preserve"> </w:t>
      </w:r>
      <w:bookmarkEnd w:id="11"/>
      <w:r>
        <w:rPr>
          <w:sz w:val="22"/>
          <w:szCs w:val="22"/>
        </w:rPr>
        <w:t>(Giờ hãy nghe.)</w:t>
      </w:r>
      <w:r>
        <w:rPr>
          <w:b/>
          <w:sz w:val="22"/>
          <w:szCs w:val="22"/>
        </w:rPr>
        <w:t xml:space="preserve"> Hỡi Đức Giê-hô-va, xin hãy chỉ dạy cho tôi biết đường lối Ngài,</w:t>
      </w:r>
    </w:p>
    <w:p>
      <w:pPr>
        <w:pStyle w:val="Normal"/>
        <w:snapToGrid w:val="false"/>
        <w:ind w:left="884" w:hanging="0"/>
        <w:jc w:val="both"/>
        <w:rPr/>
      </w:pPr>
      <w:r>
        <w:rPr>
          <w:b/>
          <w:sz w:val="22"/>
          <w:szCs w:val="22"/>
        </w:rPr>
        <w:t xml:space="preserve">Thì tôi sẽ đi theo sự chân thật của Ngài; Xin khiến tôi một lòng </w:t>
      </w:r>
      <w:r>
        <w:rPr>
          <w:sz w:val="22"/>
          <w:szCs w:val="22"/>
        </w:rPr>
        <w:t>(Một lòng, hiểu không?)</w:t>
      </w:r>
      <w:r>
        <w:rPr>
          <w:b/>
          <w:sz w:val="22"/>
          <w:szCs w:val="22"/>
        </w:rPr>
        <w:t xml:space="preserve"> kính sợ danh Ngài... Một lòng kính sợ Danh Ngài.</w:t>
      </w:r>
    </w:p>
    <w:p>
      <w:pPr>
        <w:pStyle w:val="Normal"/>
        <w:snapToGrid w:val="false"/>
        <w:jc w:val="both"/>
        <w:rPr>
          <w:b/>
          <w:b/>
          <w:sz w:val="10"/>
          <w:szCs w:val="10"/>
        </w:rPr>
      </w:pPr>
      <w:r>
        <w:rPr>
          <w:b/>
          <w:sz w:val="10"/>
          <w:szCs w:val="10"/>
        </w:rPr>
      </w:r>
    </w:p>
    <w:p>
      <w:pPr>
        <w:pStyle w:val="Normal"/>
        <w:snapToGrid w:val="false"/>
        <w:jc w:val="both"/>
        <w:rPr>
          <w:sz w:val="22"/>
          <w:szCs w:val="22"/>
          <w:lang w:val="en-CA"/>
        </w:rPr>
      </w:pPr>
      <w:r>
        <w:rPr>
          <w:sz w:val="22"/>
          <w:szCs w:val="22"/>
          <w:vertAlign w:val="superscript"/>
          <w:lang w:val="en-CA"/>
        </w:rPr>
        <w:t>32</w:t>
      </w:r>
      <w:r>
        <w:rPr>
          <w:sz w:val="22"/>
          <w:szCs w:val="22"/>
          <w:lang w:val="en-CA"/>
        </w:rPr>
        <w:t xml:space="preserve">  </w:t>
        <w:tab/>
        <w:t>Tôi nói về “Dấu hiệu Thời Đại Liên hiệp và Thời Đại”, trong Ma-thi-ơ 16:</w:t>
      </w:r>
    </w:p>
    <w:p>
      <w:pPr>
        <w:pStyle w:val="Normal"/>
        <w:snapToGrid w:val="false"/>
        <w:jc w:val="both"/>
        <w:rPr>
          <w:sz w:val="10"/>
          <w:szCs w:val="10"/>
          <w:lang w:val="en-CA"/>
        </w:rPr>
      </w:pPr>
      <w:r>
        <w:rPr>
          <w:sz w:val="10"/>
          <w:szCs w:val="10"/>
          <w:lang w:val="en-CA"/>
        </w:rPr>
      </w:r>
      <w:bookmarkStart w:id="12" w:name="Mat_16_1"/>
      <w:bookmarkStart w:id="13" w:name="Mat_16_1"/>
    </w:p>
    <w:p>
      <w:pPr>
        <w:pStyle w:val="Normal"/>
        <w:snapToGrid w:val="false"/>
        <w:ind w:left="884" w:hanging="0"/>
        <w:jc w:val="both"/>
        <w:rPr/>
      </w:pPr>
      <w:r>
        <w:rPr>
          <w:sz w:val="22"/>
          <w:szCs w:val="22"/>
          <w:vertAlign w:val="superscript"/>
        </w:rPr>
        <w:t>1</w:t>
      </w:r>
      <w:r>
        <w:rPr>
          <w:sz w:val="22"/>
          <w:szCs w:val="22"/>
        </w:rPr>
        <w:t xml:space="preserve"> </w:t>
      </w:r>
      <w:bookmarkEnd w:id="13"/>
      <w:r>
        <w:rPr>
          <w:b/>
          <w:sz w:val="22"/>
          <w:szCs w:val="22"/>
        </w:rPr>
        <w:t xml:space="preserve">Những người Pha-ri-si và Sa-đu-sê đến cùng Đức Chúa Jêsus, có ý thử Ngài, thì xin làm cho xem một dấu lạ từ trên trời xuống. </w:t>
      </w:r>
      <w:bookmarkStart w:id="14" w:name="Mat_16_2"/>
    </w:p>
    <w:p>
      <w:pPr>
        <w:pStyle w:val="Normal"/>
        <w:snapToGrid w:val="false"/>
        <w:ind w:left="884" w:hanging="0"/>
        <w:jc w:val="both"/>
        <w:rPr/>
      </w:pPr>
      <w:r>
        <w:rPr>
          <w:sz w:val="22"/>
          <w:szCs w:val="22"/>
          <w:vertAlign w:val="superscript"/>
        </w:rPr>
        <w:t>2</w:t>
      </w:r>
      <w:r>
        <w:rPr>
          <w:sz w:val="22"/>
          <w:szCs w:val="22"/>
        </w:rPr>
        <w:t xml:space="preserve"> </w:t>
      </w:r>
      <w:bookmarkEnd w:id="14"/>
      <w:r>
        <w:rPr>
          <w:b/>
          <w:sz w:val="22"/>
          <w:szCs w:val="22"/>
        </w:rPr>
        <w:t xml:space="preserve">Nhưng Ngài đáp rằng: Khi chiều tối đến, thì các ngươi nói rằng: Sẽ tốt trời, vì trời đỏ. </w:t>
      </w:r>
      <w:bookmarkStart w:id="15" w:name="Mat_16_3"/>
    </w:p>
    <w:p>
      <w:pPr>
        <w:pStyle w:val="Normal"/>
        <w:snapToGrid w:val="false"/>
        <w:ind w:left="884" w:hanging="0"/>
        <w:jc w:val="both"/>
        <w:rPr>
          <w:sz w:val="22"/>
          <w:szCs w:val="22"/>
          <w:vertAlign w:val="superscript"/>
        </w:rPr>
      </w:pPr>
      <w:r>
        <w:rPr>
          <w:sz w:val="22"/>
          <w:szCs w:val="22"/>
          <w:vertAlign w:val="superscript"/>
        </w:rPr>
        <w:t>3</w:t>
      </w:r>
      <w:r>
        <w:rPr>
          <w:sz w:val="22"/>
          <w:szCs w:val="22"/>
        </w:rPr>
        <w:t xml:space="preserve"> </w:t>
      </w:r>
      <w:bookmarkEnd w:id="15"/>
      <w:r>
        <w:rPr>
          <w:b/>
          <w:sz w:val="22"/>
          <w:szCs w:val="22"/>
        </w:rPr>
        <w:t xml:space="preserve">Còn sớm mai, thì các ngươi nói rằng: Hôm nay sẽ có cơn dông, vì trời đỏ và mờ mờ. Các ngươi biết phân biệt rõ sắc trời, mà không phân biệt được dấu chỉ thì giờ ư! </w:t>
      </w:r>
    </w:p>
    <w:p>
      <w:pPr>
        <w:pStyle w:val="Normal"/>
        <w:snapToGrid w:val="false"/>
        <w:jc w:val="both"/>
        <w:rPr>
          <w:sz w:val="10"/>
          <w:szCs w:val="10"/>
          <w:vertAlign w:val="superscript"/>
        </w:rPr>
      </w:pPr>
      <w:r>
        <w:rPr>
          <w:sz w:val="10"/>
          <w:szCs w:val="10"/>
          <w:vertAlign w:val="superscript"/>
        </w:rPr>
      </w:r>
    </w:p>
    <w:p>
      <w:pPr>
        <w:pStyle w:val="Normal"/>
        <w:snapToGrid w:val="false"/>
        <w:jc w:val="both"/>
        <w:rPr/>
      </w:pPr>
      <w:r>
        <w:rPr>
          <w:sz w:val="22"/>
          <w:szCs w:val="22"/>
        </w:rPr>
        <w:t xml:space="preserve">    </w:t>
      </w:r>
      <w:r>
        <w:rPr>
          <w:sz w:val="22"/>
          <w:szCs w:val="22"/>
        </w:rPr>
        <w:tab/>
        <w:t>Xin Chúa gia thêm những ơn phước ân điển trong việc đọc Lời nầ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lang w:val="en-CA"/>
        </w:rPr>
        <w:t>33</w:t>
      </w:r>
      <w:r>
        <w:rPr>
          <w:sz w:val="22"/>
          <w:szCs w:val="22"/>
          <w:lang w:val="en-CA"/>
        </w:rPr>
        <w:t xml:space="preserve">  </w:t>
        <w:tab/>
        <w:t>Chúng ta đang nói về Thời Đại Liên hiệp nầy, dấu hiệu của Thời Đại Liên hiệp. Xem đấy, Chúa Jêsus đã có mặt tại đây, trong phần đọc Kinh thánh vừa rồi, Ngài đã quở trách hàng giáo phẩm vì đã không thể phân biệt được thì giờ hay dấu hiệu thời đại. Đó luôn luôn là điều quan trọng với dân sự. (Hiểu không?) -- Có thể phân biệt dấu hiệu Thời Đại mà anh em đang sống vì Đức Chúa Trời chép ra cách tỏ tường để không ai có thể tránh khỏi được.</w:t>
      </w:r>
    </w:p>
    <w:p>
      <w:pPr>
        <w:pStyle w:val="Normal"/>
        <w:snapToGrid w:val="false"/>
        <w:jc w:val="both"/>
        <w:rPr>
          <w:sz w:val="10"/>
          <w:szCs w:val="10"/>
          <w:lang w:val="en-CA"/>
        </w:rPr>
      </w:pPr>
      <w:r>
        <w:rPr>
          <w:sz w:val="10"/>
          <w:szCs w:val="10"/>
          <w:lang w:val="en-CA"/>
        </w:rPr>
      </w:r>
    </w:p>
    <w:p>
      <w:pPr>
        <w:pStyle w:val="Normal"/>
        <w:snapToGrid w:val="false"/>
        <w:jc w:val="both"/>
        <w:rPr>
          <w:sz w:val="22"/>
          <w:szCs w:val="22"/>
          <w:lang w:val="en-CA"/>
        </w:rPr>
      </w:pPr>
      <w:r>
        <w:rPr>
          <w:sz w:val="22"/>
          <w:szCs w:val="22"/>
          <w:vertAlign w:val="superscript"/>
          <w:lang w:val="en-CA"/>
        </w:rPr>
        <w:t>34</w:t>
      </w:r>
      <w:r>
        <w:rPr>
          <w:sz w:val="22"/>
          <w:szCs w:val="22"/>
          <w:lang w:val="en-CA"/>
        </w:rPr>
        <w:t xml:space="preserve">  </w:t>
        <w:tab/>
        <w:t xml:space="preserve">Vậy thì, theo cách bình thường, tôi quay lại và chọn ra từ những Mục sư Truyền đạo khác, hay những đầy tớ khác của Chúa trong Thời Đại của Chúa trong thời đại Kinh thánh, giống như dấu hiệu trong thời đại của Nô-ê, dấu hiệu của Thời Đại Đa-ni-ên -- Giăng như vậy, những dấu hiệu khác nhau nhưng tôi muốn bỏ băng điều đó đêm nay để tiết kiệm thì giờ... Nhưng luôn luôn là đường lối Đức Chúa Trời ban cho họ một dấu hiệu tự nhiên của thời đại, để mọi người biết thì giờ thế nào. Những người Pha-ri-si nầy nên biết thời đại của họ. Họ nên biết thời đại là lúc nào. Ngài đã Phán trong một chỗ khác, </w:t>
      </w:r>
      <w:r>
        <w:rPr>
          <w:b/>
          <w:sz w:val="22"/>
          <w:szCs w:val="22"/>
          <w:lang w:val="en-CA"/>
        </w:rPr>
        <w:t>“Nếu các ngươi biết Ta, các ngươi cũng biết Thời đại của Ta.”</w:t>
      </w:r>
      <w:r>
        <w:rPr>
          <w:sz w:val="22"/>
          <w:szCs w:val="22"/>
          <w:lang w:val="en-CA"/>
        </w:rPr>
        <w:t xml:space="preserve"> Hiểu không? Đó quả là một điều vĩ đại mà chúng ta hiểu. Xem đấy, không có sự hiểu biết...</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35</w:t>
      </w:r>
      <w:r>
        <w:rPr>
          <w:sz w:val="22"/>
          <w:szCs w:val="22"/>
          <w:lang w:val="en-CA"/>
        </w:rPr>
        <w:t xml:space="preserve">  </w:t>
        <w:tab/>
        <w:t>Đó là những gì họ luôn luôn đề cập đến những vị Tiên tri, họ bảo, “Người có sự hiểu biết bởi những khải tượng của Chúa đến với nhà Tiên tri ngày xưa.” Xem đấy, họ có sự thông hiểu qua Lời của Chúa bởi những Tiên tri nầy. Rồi các vị Tiên tri ban cho dấu hiệu. Giống như một người nằm một bên quá lâu, rồi lật lại, nằm lại nằm bên khác. Một người phải xé bỏ hết quần áo mình. Ồ, có quá nhiều điều họ đã làm để cho thấy dấu hiệu mà họ đang sống. Bây giờ, chúng ta biết rằng Đức Chúa Trời đã tạo nên trời đất -- Đã dựng nên công trình của Ngài, Ngài sẽ mô tả Thời Đại của Ngài bởi những dấu hiệu, cũng Đức Chúa Trời đó sống ngày nay. Vì thế chúng ta phải... Trong khi chúng ta nhìn thấy thời đại của chúng ta đang sống, chắc hẳn phải có điều gì mà người nào đấy đang tổng quan sát ở đâu đó. Vì Đức Chúa Trời sẽ không bao giờ để những điều nầy xảy ra mà không ban cho chúng ta một dấu hiệu chỉ định, chỗ mà chúng ta sẽ hiểu.</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36</w:t>
      </w:r>
      <w:r>
        <w:rPr>
          <w:sz w:val="22"/>
          <w:szCs w:val="22"/>
          <w:lang w:val="en-CA"/>
        </w:rPr>
        <w:t xml:space="preserve">  </w:t>
        <w:tab/>
        <w:t xml:space="preserve">Giới chức sắc ngày nay cũng giống y như vậy. Chúng ta đọc không đúng. Điều đó thật giống như hồi ấy, họ nghĩ đó chưa phải là thời đại. Lúc ấy họ nghĩ họ đang sống thật bình yên, như vậy, họ không trông đợi Đấng Mê-si nào. Chúa Jêsus đã Phán rằng, </w:t>
      </w:r>
      <w:r>
        <w:rPr>
          <w:b/>
          <w:sz w:val="22"/>
          <w:szCs w:val="22"/>
          <w:lang w:val="en-CA"/>
        </w:rPr>
        <w:t>“Sự tái lâm của Ngài sẽ giống như kẻ trộm trong ban đêm,”</w:t>
      </w:r>
      <w:r>
        <w:rPr>
          <w:sz w:val="22"/>
          <w:szCs w:val="22"/>
          <w:lang w:val="en-CA"/>
        </w:rPr>
        <w:t xml:space="preserve"> khi mà dân sự không có ý thức về (unaware of) sự hiện đến của Ngài. Nhưng có một vài nữ đồng trinh sẽ đi gặp Ngài, một nửa trong số đó có dầu trong đèn mình, đã sửa soạn, họ đang chờ đợi dấu hiệu đó. Đó là những người mà tôi đang giảng đêm nay, cho những ai đang tìm kiếm dấu hiệu lúc nầy, dấu hiệu sự tái lâm của Ngài.</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37</w:t>
      </w:r>
      <w:r>
        <w:rPr>
          <w:sz w:val="22"/>
          <w:szCs w:val="22"/>
          <w:lang w:val="en-CA"/>
        </w:rPr>
        <w:t xml:space="preserve">  </w:t>
        <w:tab/>
        <w:t>Những dấu hiệu này Chúa chỉ ban cho những người tin. Những kẻ không tin không bao giờ nhìn thấy được. Họ sống ngay trên chúng mà không biết. Bây giờ, cũng chắc chắn như là Thiên sứ của Đức Chúa Trời có thể đứng ngày trên bục đêm nay, cũng như tôi đang nhìn anh em, tôi có thể đang nhìn hay anh em có thể đang nhìn mà tôi không thể thấy, hay tôi có thể nhìn thấy mà các bạn không thể nhìn thấy. Anh em biết đó là Kinh thánh, đó chính xác là Lẽ thật... Phao-lô đã té xuống, nhưng không ai trong họ có thể nhìn thấy Ánh Sáng đó.</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38</w:t>
      </w:r>
      <w:r>
        <w:rPr>
          <w:sz w:val="22"/>
          <w:szCs w:val="22"/>
          <w:lang w:val="en-CA"/>
        </w:rPr>
        <w:t xml:space="preserve">  </w:t>
        <w:tab/>
        <w:t xml:space="preserve">Ánh Sáng đó đã có ngay ở đấy khi Giăng đứng đó trước đám đông, hàng ngàn người ra ngoài trên bờ sông tại đó, những chức sắc Giáo hội, các hiền triết, các nhân sĩ vĩ đại. Chính Giăng đã nói khi ông chứng kiến Đức Thánh Linh của Chúa Jêsus giáng xuống giống như chim bồ câu trên Ngài, có Tiếng Phán, </w:t>
      </w:r>
      <w:r>
        <w:rPr>
          <w:b/>
          <w:sz w:val="22"/>
          <w:szCs w:val="22"/>
          <w:lang w:val="en-CA"/>
        </w:rPr>
        <w:t>“Nầy là Con yêu dấu của Ta, trong Người Ta vui lòng ngự.”</w:t>
      </w:r>
      <w:r>
        <w:rPr>
          <w:sz w:val="22"/>
          <w:szCs w:val="22"/>
          <w:lang w:val="en-CA"/>
        </w:rPr>
        <w:t xml:space="preserve"> Không một ai nhìn thấy Lời ngoài Giăng. Hiểu không? Điều đó chỉ dành cho ông.</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lang w:val="en-CA"/>
        </w:rPr>
        <w:t xml:space="preserve">    </w:t>
      </w:r>
      <w:r>
        <w:rPr>
          <w:sz w:val="22"/>
          <w:szCs w:val="22"/>
          <w:lang w:val="en-CA"/>
        </w:rPr>
        <w:tab/>
        <w:t>Anh em có để ý dấu hiệu cho những người thông thái sống động như thế nào? Họ là những người Do Thái. Họ thực sự không phải là những chiêm tinh gia Ấn độ. Họ là những người Do Thái. Vì họ đã lên trên xứ ấy nghiên cứu chiêm tinh học để hoàn tất học vấn của mình. Khi nhìn về Giê-ru-sa-lem, biết rằng họ đã nhìn thấy 3 ngôi sao đó từ mỗi người trong họ là dòng dõi của Sem, Cham và Gia-phết, mỗi người họ đã nhìn thấy những vì sao trong con đường sinh hạ của họ. Đó là dấu hiệu đối với họ, rằng khi những dấu hiệu đó sắp thành hàng, Đấng Mê-si giáng thế.</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40</w:t>
      </w:r>
      <w:r>
        <w:rPr>
          <w:sz w:val="22"/>
          <w:szCs w:val="22"/>
          <w:lang w:val="en-CA"/>
        </w:rPr>
        <w:t xml:space="preserve">  </w:t>
        <w:tab/>
        <w:t xml:space="preserve">Ồ, thảo nào họ đã đến, </w:t>
      </w:r>
      <w:r>
        <w:rPr>
          <w:b/>
          <w:sz w:val="22"/>
          <w:szCs w:val="22"/>
          <w:lang w:val="en-CA"/>
        </w:rPr>
        <w:t>“Ngài ở đâu? Ngài, Vua dân Giu-đa được sinh tại đâu? Chúng ta đang nhìn thấy Ngôi sao Ngài bên Đông phương nên đến thờ lạy Ngài. Ngài ở đâu?”</w:t>
      </w:r>
      <w:r>
        <w:rPr>
          <w:sz w:val="22"/>
          <w:szCs w:val="22"/>
          <w:lang w:val="en-CA"/>
        </w:rPr>
        <w:t xml:space="preserve"> Họ biết rằng Đấng Mê-si hài đồng đang nằm ở nơi nào đấy, vì Đức Chúa Trời đã ban cho họ một dấu hiệu thời đại rằng Đức Chúa Trời và con người đang hiệp lại với nhau. Qủa là một sự liên hiệp tuyệt vời, khi Đức Chúa Trời liên hiệp với con người, đã để lại sức ghì vĩ đại của sự hiện hữu Đức Chúa Trời. Ngài liên hiệp chính mình trong thân thể của Người. Nguyên tắc vĩ đại nhất của tất cả những sự liên hiệp đã từng được thực hiện. Ngài đã nối dài ra chiếc lều của Ngài: </w:t>
      </w:r>
      <w:r>
        <w:rPr>
          <w:b/>
          <w:sz w:val="22"/>
          <w:szCs w:val="22"/>
          <w:lang w:val="en-CA"/>
        </w:rPr>
        <w:t>“Nhận lấy hình con người, trở nên một người giữa họ.”</w:t>
      </w:r>
      <w:r>
        <w:rPr>
          <w:sz w:val="22"/>
          <w:szCs w:val="22"/>
          <w:lang w:val="en-CA"/>
        </w:rPr>
        <w:t xml:space="preserve"> Đó là gì? Điều đó mang lại hòa bình giữa Đức Chúa Trời và con người mãi mãi, chúng ta thật biết ơn.</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41</w:t>
      </w:r>
      <w:r>
        <w:rPr>
          <w:sz w:val="22"/>
          <w:szCs w:val="22"/>
          <w:lang w:val="en-CA"/>
        </w:rPr>
        <w:t xml:space="preserve">  </w:t>
        <w:tab/>
        <w:t xml:space="preserve">Chỉ suy nghĩ, mỗi người, tất cả những nhà chiêm tinh học, dân sự đi vào đó, đồng hồ của họ là những ngôi sao. Có một người canh gác trên tháp sẽ đứng tại đó và quan sát. Ông nhìn thấy những ngôi sao nào đó, ở trong những chòm sao nào đó, trong khi chúng đi qua, ông biết đó là mấy giờ. Anh em nhớ trong Kinh thánh, </w:t>
      </w:r>
      <w:r>
        <w:rPr>
          <w:b/>
          <w:sz w:val="22"/>
          <w:szCs w:val="22"/>
          <w:lang w:val="en-CA"/>
        </w:rPr>
        <w:t>“Hỡi người canh, mấy giờ rồi?”</w:t>
      </w:r>
      <w:r>
        <w:rPr>
          <w:sz w:val="22"/>
          <w:szCs w:val="22"/>
          <w:lang w:val="en-CA"/>
        </w:rPr>
        <w:t xml:space="preserve"> Người canh quay trở lại và bảo cho người ấy biết mấy giờ. Xem đó, họ theo dõi thì giờ bằng những ngôi sao.</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lang w:val="en-CA"/>
        </w:rPr>
        <w:t xml:space="preserve">    </w:t>
      </w:r>
      <w:r>
        <w:rPr>
          <w:sz w:val="22"/>
          <w:szCs w:val="22"/>
          <w:lang w:val="en-CA"/>
        </w:rPr>
        <w:tab/>
        <w:t>Há chẳng lạ lùng sao những ngôi sao này đã sắp vào thành một hàng chính xác cho 3 người và không một ai khác có thể nhìn thấy nọ được. Hiểu không? Thật chính xác nằm trong hàng... Giờ đây, anh em cũng có thể ở trong một đường lối như thế với Kinh thánh. Hiểu không? Khi những ngôi sao đó trở nên ở trong sự liên hiệp, liên kết chính mình với nhau trong chòm sao này, 3 người cũng đã liên hiệp lại cùng một lúc, có thể liên hiệp như vậy với Đức Chúa Trời trong Lời Ngài, cho đến lúc những điều này trở thành những hiện thực, anh em có thể nhìn thấy chúng, biết rằng chúng có thật. Dấu hiệu thời đại, anh em có thể nhìn ngay vào phần trên đỉnh của nó, và bảo, “Ồ, vô lý!”</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43</w:t>
      </w:r>
      <w:r>
        <w:rPr>
          <w:sz w:val="22"/>
          <w:szCs w:val="22"/>
          <w:lang w:val="en-CA"/>
        </w:rPr>
        <w:t xml:space="preserve">  </w:t>
        <w:tab/>
        <w:t>Nhưng đối với anh em, nó không phải vô nghĩa đâu. Đối với anh em, nó được liên hiệp với Lời, và Lời là đây. Hoàn toàn chính xác, Anh Pat, khi anh nhìn thấy dấu hiệu này liên hiệp với tín đồ. Đó là người mà tôi đang nói với, tín đồ, vì kẻ vô tín không bao giờ nhìn thấy được. Sự quở trách của Ngài sẽ lớn chừng nào nếu ngày hôm nay, ngày tại thế cho nhiều vị chức sắc của chúng ta, những người không thể đọc dấu hiệu này. Những dấu hiệu mà chúng ta đang đọc hằng ngày tại Bàn thờ đây, đang nhìn thấy những sự việc. Những người khác đang đọc nó và nhìn thấy dấu viết tay trên tường, tuy vậy nhiều người cứ làm ngơ, thậm chí không nhìn thấy gì cả. Nó không là gì cả đối với họ, họ không để ý.</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44</w:t>
      </w:r>
      <w:r>
        <w:rPr>
          <w:sz w:val="22"/>
          <w:szCs w:val="22"/>
          <w:lang w:val="en-CA"/>
        </w:rPr>
        <w:t xml:space="preserve">  </w:t>
        <w:tab/>
        <w:t>Để ý việc đó trong điều nầy, không, Ngài đã chỉ ra dấu hiệu quốc gia. Khi họ hỏi</w:t>
      </w:r>
      <w:r>
        <w:rPr>
          <w:sz w:val="22"/>
          <w:szCs w:val="22"/>
        </w:rPr>
        <w:t xml:space="preserve"> Ngài về điều nầy, họ muốn những dấu hiệu. Ngài ban cho họ những dấu hiệu đã xảy ra. Họ muốn biết khi nào sẽ tận thế, dấu hiệu tận thế là gì. Ngài đã chỉ cho họ những chỗ xuyên qua Kinh thánh về những dấu hiệu quốc gia, những dấu hiệu trên trời, trên đất. Ngài đã ban cho họ những dấu hiệu, dấu hiệu, dấu hiệu, chỉ dấu hiệu liên tục.</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 xml:space="preserve">Ngài đã ban cho họ ở đó, trong một chỗ về dấu hiệu quốc gia. Ngài Phán, </w:t>
      </w:r>
      <w:r>
        <w:rPr>
          <w:b/>
          <w:sz w:val="22"/>
          <w:szCs w:val="22"/>
        </w:rPr>
        <w:t xml:space="preserve">“Khi các ngươi nhìn thấy các nước </w:t>
      </w:r>
      <w:r>
        <w:rPr>
          <w:sz w:val="22"/>
          <w:szCs w:val="22"/>
        </w:rPr>
        <w:t xml:space="preserve">(Hiểu không?) </w:t>
      </w:r>
      <w:r>
        <w:rPr>
          <w:b/>
          <w:sz w:val="22"/>
          <w:szCs w:val="22"/>
        </w:rPr>
        <w:t>bắt đầu tụ họp lại quanh Giê-ru-sa-lem, khi ấy, chúng ta biết rằng thì giờ gian truân của họ đã cận kề, khi các ngươi nhìn thấy Giê-ru-sa-lem bị quân đội bao vây.”</w:t>
      </w:r>
    </w:p>
    <w:p>
      <w:pPr>
        <w:pStyle w:val="Normal"/>
        <w:snapToGrid w:val="false"/>
        <w:jc w:val="both"/>
        <w:rPr>
          <w:b/>
          <w:b/>
          <w:sz w:val="10"/>
          <w:szCs w:val="10"/>
          <w:lang w:val="en-CA"/>
        </w:rPr>
      </w:pPr>
      <w:r>
        <w:rPr>
          <w:b/>
          <w:sz w:val="10"/>
          <w:szCs w:val="10"/>
          <w:lang w:val="en-CA"/>
        </w:rPr>
      </w:r>
    </w:p>
    <w:p>
      <w:pPr>
        <w:pStyle w:val="Normal"/>
        <w:snapToGrid w:val="false"/>
        <w:jc w:val="both"/>
        <w:rPr/>
      </w:pPr>
      <w:r>
        <w:rPr>
          <w:sz w:val="22"/>
          <w:szCs w:val="22"/>
          <w:vertAlign w:val="superscript"/>
        </w:rPr>
        <w:t>45</w:t>
      </w:r>
      <w:r>
        <w:rPr>
          <w:sz w:val="22"/>
          <w:szCs w:val="22"/>
        </w:rPr>
        <w:t xml:space="preserve">  </w:t>
        <w:tab/>
        <w:t xml:space="preserve">Trước khi họ làm điều này, Đức Chúa Trời... Thế giới phải liên hiệp lại, Titus, viên đại tướng La-mã vĩ đại này đã phải liên hiệp các quân đội của mình lại với nhau, đi theo sau những người Do Thái này, đã chối bỏ dấu hiệu Đức Chúa Trời ban về cho thời đại cho họ. Đó là lúc mà Titus liên hiệp các quân đội của ông với nhau, đến chiếm thành phố. Trước tiên, đã có sự liên kết các dân cư của Chúa (được gọi như vậy) nghịch lại Đạo Đức Chúa Trời, trước khi quốc gia đó có thể liên hiệp chính nó nghịch lại dân sự của Chúa Jêsus. Xem đó, sự liên hiệp lại cùng nhau... </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Tôi tin rằng chúng ta đang sống trong một thời đại liên hiệp vĩ đại. Tôi đang đếm những ngọn đèn đỏ này xuống, những đèn hiệu chớp nháy, mọi thứ của những người nữ, cách họ làm thế nào, tỏ cho nhóm nhỏ này thấy, với tất cả lòng mình, rằng tôi tin chúng ta đang sắp vào một hàng thẳng với Lời Đức Chúa Trời trong giờ Tiên tri vĩ đại này, ngay trước sự tái lâm của Chúa Jêsus: Tụ họp lại cùng nhau và sẵn sàng.</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47</w:t>
      </w:r>
      <w:r>
        <w:rPr>
          <w:sz w:val="22"/>
          <w:szCs w:val="22"/>
        </w:rPr>
        <w:t xml:space="preserve">  </w:t>
        <w:tab/>
        <w:t>Anh em thấy đó, trước khi Titus liên kết các xứ, quân đội của mình lại với nhau, Y-sơ-ra-ên đã liên hiệp chính họ lại, rằng họ sẽ không tin Chúa Jêsus là Đấng Mê-si. Họ đã chối bỏ Ngài, đẩy Ngài ra khỏi, đóng đinh Ngài. Rồi, khi chối bỏ sự cứu rỗi đã được gởi đến cho, họ tụ họp lại cùng nhau để làm điều đó. Phép Báp-têm, hãy ghi nhớ nó trong đầu: Tụ họp lại cùng nhau để chối bỏ Sứ điệp Thời đại. Họ đã phải làm thế. Rồi khi họ làm thế, dấu hiệu quốc gia đi vào.</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Các nước bắt đầu tụ họp chính họ lại cùng nhau, Titus đã mang vào đội quân La mã và Hy lạp vĩ đại này, bao quanh những bức tường Giê-ru-sa-lem,. Nhốt những người đó ở trong đó, họ đã chết đói. Họ ăn những vỏ cây, Josephus, nhà sử học vĩ đại, bảo cho chúng ta như vậy. Họ đã ăn cỏ mọc lên từ đất. Thâm chí, họ đã đun sôi con trẻ của nhau và ăn chúng. (Hiểu không?) Như họ là những người điên khùng. Rồi cuối cùng, Titus, ông đã ngồi phía sau những ngọn đồi, quanh Giê-ru-sa-lem ở đó, những người ở tại đó nghĩ mình đang thực hiện ý chỉ của Đức Chúa Trời khi thấy những đội quân này hành quân vào. Họ đã không chịu nghe Vị Thầy Vĩ Đại đó, Chúa Jêsus, bảo cho họ điều đó.</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49</w:t>
      </w:r>
      <w:r>
        <w:rPr>
          <w:sz w:val="22"/>
          <w:szCs w:val="22"/>
        </w:rPr>
        <w:t xml:space="preserve">  </w:t>
        <w:tab/>
        <w:t xml:space="preserve">Không có một người nào trong những Cơ-đốc đã bị bắt ở đó, vì họ đã nhìn thấy dấu hiệu và dời đi. </w:t>
      </w:r>
      <w:r>
        <w:rPr>
          <w:b/>
          <w:sz w:val="22"/>
          <w:szCs w:val="22"/>
        </w:rPr>
        <w:t>“Hãy để cho những người trên mái nhà đừng xuống, hay người trên cánh đổng quay trở lại, đừng lấy áo khoác mình, song hãy chạy trốn vào Giu-đê, cầu nguyện rằng cơn nạn của các ngươi sẽ không rơi vào thời kỳ mùa đông hay vào ngày Sa-bát.”</w:t>
      </w:r>
      <w:r>
        <w:rPr>
          <w:sz w:val="22"/>
          <w:szCs w:val="22"/>
        </w:rPr>
        <w:t xml:space="preserve"> Vì vào mùa đông, những ngọn núi sẽ phủ đầy tuyết, vào ngày Sa-bát, các cửa bị đóng lại, cánh cổng, họ sẽ bị mắc trong tình trạng đó. Hiểu không? Chúng ta muốn bàn về đề tài đó thật nhanh chóng, về -- Đức Chúa Trời làm những điều đó như thế nào, nếu Chúa muốn.</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50</w:t>
      </w:r>
      <w:r>
        <w:rPr>
          <w:sz w:val="22"/>
          <w:szCs w:val="22"/>
        </w:rPr>
        <w:t xml:space="preserve">  </w:t>
        <w:tab/>
        <w:t>Hãy để ý, họ cầu nguyện rằng biến cố -- sẽ không xảy ra theo cách đó. Chúa Jêsus đã bảo họ cầu nguyện cho điều đó, chúng không bao giờ bắt được một người trong họ tại đó. Họ đã đi rồi, vì đã nhìn vào dấu hiệu. Đó là tất cả đã xảy ra tại đấy.</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Ồ, thật những Giáo hội hôm nay nên nhìn thấy dấu hiệu thời đại mà chúng ta đang sống. Hãy chạy thật nhanh như có thể được đến Đồi Sọ dành cho Sự Sống, không phải đến với Giáo hội nào đó, nhưng đến với Chúa Jêsus Christ. Hãy tự liên hiệp anh em với Ngài, không phải với tổ chức nào đó hay tín điều Giáo hội nào đó. Hãy liên hiệp với Đấng Christ, tin chắc đó là Ngài. Anh em không thể cứ (just) lấy bất kỳ điều gì, anh em phải cảm thấy chắc chắn (positive) đó là Ngài. Qủa là một thì giờ liên hiệp tuyệt vời.</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52</w:t>
      </w:r>
      <w:r>
        <w:rPr>
          <w:sz w:val="22"/>
          <w:szCs w:val="22"/>
        </w:rPr>
        <w:t xml:space="preserve">  </w:t>
        <w:tab/>
        <w:t>Chúng ta tìm thấy họ đã chối bỏ Đấng Mê-si và rồi tự liên hiệp chính họ cùng với nhau, tự kéo họ vào trong một liên đoàn, tạo nên một dự luật giữa vòng họ rằng nếu bất kỳ những người nào tin nhận Jêsus như một vị tiên Tri, họ sẽ bị dứt phép thông công (excommunicated) khỏi Nhà thờ. Anh em còn nhớ chàng trai bị mù không? Các môn đệ hỏi, “Ai đã phạm tội? Chàng trai, cha mẹ hay chàng trai?”</w:t>
      </w:r>
    </w:p>
    <w:p>
      <w:pPr>
        <w:pStyle w:val="Normal"/>
        <w:snapToGrid w:val="false"/>
        <w:jc w:val="both"/>
        <w:rPr>
          <w:sz w:val="10"/>
          <w:szCs w:val="10"/>
          <w:lang w:val="en-CA"/>
        </w:rPr>
      </w:pPr>
      <w:r>
        <w:rPr>
          <w:sz w:val="10"/>
          <w:szCs w:val="10"/>
          <w:lang w:val="en-CA"/>
        </w:rPr>
      </w:r>
    </w:p>
    <w:p>
      <w:pPr>
        <w:pStyle w:val="Normal"/>
        <w:snapToGrid w:val="false"/>
        <w:jc w:val="both"/>
        <w:rPr>
          <w:sz w:val="22"/>
          <w:szCs w:val="22"/>
        </w:rPr>
      </w:pPr>
      <w:r>
        <w:rPr>
          <w:sz w:val="22"/>
          <w:szCs w:val="22"/>
        </w:rPr>
        <w:t xml:space="preserve">    </w:t>
      </w:r>
      <w:r>
        <w:rPr>
          <w:sz w:val="22"/>
          <w:szCs w:val="22"/>
        </w:rPr>
        <w:tab/>
        <w:t xml:space="preserve">Chúa Jêsus Phán, </w:t>
      </w:r>
      <w:r>
        <w:rPr>
          <w:b/>
          <w:sz w:val="22"/>
          <w:szCs w:val="22"/>
        </w:rPr>
        <w:t>“Cả hai đều không phải. Nhưng để cho những công việc của Đức Chúa Trời có thể được thực hiện, được biết đến.”</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Anh em nhớ, họ nói rằng người cha, người mẹ không thể nói. Họ bảo, “Họ biết đây là con trai của chúng tôi, nhưng chúng tôi không biết chúng được chữa lành như thế nào.” Vì những người Do Thái đã nói rằng bất cứ người nào xưng nhân Ngài là Đấng Tiên Tri, sẽ bị dứt phép thông công.</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55</w:t>
      </w:r>
      <w:r>
        <w:rPr>
          <w:sz w:val="22"/>
          <w:szCs w:val="22"/>
        </w:rPr>
        <w:t xml:space="preserve">  </w:t>
        <w:tab/>
        <w:t xml:space="preserve">Nhưng anh em thấy đó, những công việc của Đức Chúa Trời là chàng trai này không thuộc về nhóm đó. Anh ta bảo, “Người đã mở mắt tôi mà các ông không biết Ngài từ đâu đến, thế thì lạ quá!” Hiểu không? Bây giờ, anh có thể nói điều đó. Xem đó, đó là những công việc của Đức Chúa Trời. Chàng trai đã được chữa lành khỏe mạnh, anh có thể bảo ra điều đó vì không có những sợi dây nào buộc với họ bất kỳ ở đâu. Anh là một trong những công việc được thực hiện, dĩ nhiên, lần đầu tiên trong đời mình đã nhìn thấy được. </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56</w:t>
      </w:r>
      <w:r>
        <w:rPr>
          <w:sz w:val="22"/>
          <w:szCs w:val="22"/>
        </w:rPr>
        <w:t xml:space="preserve">  </w:t>
        <w:tab/>
        <w:t>Những người Do Thái đã tự liên hiệp chống lại Chúa Jêsus -- chống lại chứ Mê-si của Ngài, Sứ điệp Mê-si của Ngài. Bây giờ, chúng ta thấy một điều giống như vậy đang xảy ra, chỉ một điều giống như vậy. Chủ nghĩa Cộng sản đang đoàn kết lại để hủy diệt Nhà thờ, cách duy nhất nữa sau khi Hội đồng Giáo hội Thế Giới cùng liên hiệp lại, chối bỏ và hủy diệt Sứ điệp, Lời. Họ đã bác bỏ Lời. Họ không thể chấp nhận Lời vì Lời nghịch với tín điều giáo phái của họ, dẫu có bao nhiêu Trụ Lửa treo lơ lửng giữa vòng dân sự, hay có bao nhiêu dân sự, bao nhiều điều được báo trước, xảy ra, tất cả những dấu hiệu vĩ đại mà Ngài đã hứa cho ngày sau rốt đi nữa, họ cũng không thể làm điều đó.</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57</w:t>
      </w:r>
      <w:r>
        <w:rPr>
          <w:sz w:val="22"/>
          <w:szCs w:val="22"/>
        </w:rPr>
        <w:t xml:space="preserve">  </w:t>
        <w:tab/>
        <w:t xml:space="preserve">Bởi vậy, bây giờ chính họ đang liên hiệp lại, Mục sư của anh em tại đây và nhiều người có thể bảo anh em trong đoạn trích đó rằng họ có phong trào đại diện cho toàn thể giới Cơ-đốc trên thế giới. Có những Mục sư Truyền đạo phái Lu-te cho điều đó -- nếu có một thảm họa xảy ra, khi hàng xóm tại đây, nếu chúng ta không liên hiệp với phong trào toàn cầu đó, Nhà thờ của chúng ta không thể là Nhà thờ nữa, họ có thể sử dụng nó làm nhà kho. Hay nếu một trong các anh em nhìn thấy ai đó đang hấp hối hay bị thương, cố gắng để chăm sóc cho anh em bất kỳ ơn phước nào, chúng ta có thể bị bắn vì chuyện gì đó, hoàn toàn chính xác. Chúng ta có thể bị tuyên án 10 năm tù Liên bang vì chăm sóc bầt kỳ điều gì, vì chúng ta không phải là thành viên của phong trào toàn cầu này. Anh em há chẳng thấy dấu hiệu của con thú sao? </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58</w:t>
      </w:r>
      <w:r>
        <w:rPr>
          <w:sz w:val="22"/>
          <w:szCs w:val="22"/>
        </w:rPr>
        <w:t xml:space="preserve">  </w:t>
        <w:tab/>
        <w:t>Chúng ta nhìn thấy thì giờ của sự liên hiệp đang đến. Hãy quan sát. Rồi Giáo hội tự liên hiệp nghịch lại Sứ điệp, rồi khi nó làm điều đó, các quốc gia liên hiệp chính họ trong chủ nghĩa Cộng sản để hủy diệt Giáo hội lần nữa, chính xác những gì nó đã làm ngay từ đầu. Tự nó lặp lại đúng y lần nữa.</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Y-sơ-ra-ên đã phải khước từ Sứ điệp đầu tiên. Khi họ khước từ Sứ điệp, rồi quân đội, đời sống quốc gia tự nó liên hiệp cùng với những quốc gia khác, đi vào và hủy phá Hội thánh. Hôm nay, họ đã khước từ Sứ điệp của Chúa Jêsus, họ đã khước từ Lời. Giờ đây, thì giờ đang đến, Chủ nghĩa Cộng Sản đang liên hiệp thế giới lại với nhau chống lại Hội thánh. Xem đó, nó phải xảy ra theo cách ấy. Thật khó để nói điều đó.</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60</w:t>
      </w:r>
      <w:r>
        <w:rPr>
          <w:sz w:val="22"/>
          <w:szCs w:val="22"/>
        </w:rPr>
        <w:t xml:space="preserve">  </w:t>
        <w:tab/>
        <w:t>Thật khó cho những người Do Thái để tin được, họ bảo “Nào các anh em, chúng ta thấy rằng Đức Chúa Trời của chúng ta đang ở cùng chúng ta, như vậy, chúng ta sẽ đi vào Đền thờ. Bây giờ, chúng ta sẽ cầu nguyện, hãy để cho ‘cha Thánh A hay B nào đó’ hướng dẫn cầu nguyện. Hãy đóng những cánh cửa lại.” Titus đã chiếm vị trí của mình ngay tại đó trong khoảng chừng 1 năm hay hơn, ngay nơi tháp canh, làm cho họ chết đói cả. Không thể có một người nào trong họ thậm chí ra được bên ngoài thành phố, họ đã chết đói. Khi ông ta đi vào đó và phá đổ những bức tường huyết tuôn ra, chảy giống như những dòng sông dưới đó nơi ông ta đã tàn sát mọi thứ có tại đó.</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61</w:t>
      </w:r>
      <w:r>
        <w:rPr>
          <w:sz w:val="22"/>
          <w:szCs w:val="22"/>
        </w:rPr>
        <w:t xml:space="preserve">  </w:t>
        <w:tab/>
        <w:t>Thiên sứ của Đức Chúa Trời đã nói tiên tri điều đó ở trong Cựu Ước, bảo rằng điều đó sẽ xảy ra. Những Mục sư Truyền đạo là hàng giáo phẩm, được cho là ở vị trí đó, bảo cho dân sự điều ấy, thay vì thế, lúc Chúa Jêsus đứng giữa họ, thậm chí họ đã không biết Ngài, cố gắng tạo nên một kiểu chân thỏ, “Đừng lừa dối chúng tôi, hãy cho chúng tôi thấy nó được thực hiện như thế nào. Hãy tỏ cho chúng tôi một dấu hiệu.” Hiểu không? Ngài đã thực hiện thật nhiều điều, tuy vậy, họ đã không thể nhìn thấy được, rồi đã chối bỏ Ngài, như đã chối bỏ Sứ điệp của thời đại đó, vì họ đã không thấy được dấu hiểu của ngày đó.</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Dấu hiệu của Lời Tiên tri trong Kinh thánh đã được thực hiện trước những người ấy, họ bảo, “Chúng ta hãy đi vào bây giờ.” Họ là những bậc Thánh, là những người mà anh em không thể đụng ngón tay của mình vào của họ. Họ không thể như thế, rồi làm một Thầy Tế Lễ. Một Thầy Tế Lễ sẽ bị ném đá đến chết vì bất kỳ điều nhỏ nhặt nào. Vậy, họ phải sống một đời sống thánh khiết, trong sạch.</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Họ là những vĩ nhân, những bậc Thánh trong cái nhìn của dân sự, tuy nhiên, họ đi vào, bảo, “Chúng ta sẽ... Chúng ta có Đức Chúa Trời, Đấng đã ở cùng với chúng ta hết thảy qua các thời đại. Chúng ta sẽ đi vào Đền thánh của Ngài.” Đó là Đền thánh của Đức Chúa Trời! Nhưng anh em thấy, Ngài đã bị từ khước trong Đền Thờ thánh của Ngài. Hiểu không? “Chúng ta đi vào nhà Chúa. Bây giờ, tất cả anh em, những người Do Thái biết rằng chúng ta là dòng giống được lựa chọn, chúng ta có mặt tại đây. Đức Chúa Trời là Chúa Jêsus của chúng ta. Đức Chúa Trời của Áp-ra-ham, Y-sác và Gia-cốp. Ngài ở cùng chúng ta. Ngài sẽ giải cứu chúng ta khỏi chúng, những kẻ Phi-li-tin không được cắt bì ngoài đó (như trước đây) những người La-mã và Hy-lạp. Ngài sẽ giải cứu chúng ta khỏi điều đó. Chúng ta hãy đi vào nhà của Chúa Jêsus!”</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63</w:t>
      </w:r>
      <w:r>
        <w:rPr>
          <w:sz w:val="22"/>
          <w:szCs w:val="22"/>
        </w:rPr>
        <w:t xml:space="preserve">  </w:t>
        <w:tab/>
        <w:t>Điều ấy nghe có vẻ hay nhưng họ đã làm gì? -- Thợ Xây của ngôi nhà đã có mặt tại đó trong hình dạng của một ‘Người Thợ Mộc Ga-li-lê’ thấp hèn, họ đã khước từ Ngài khi Đức Chúa Trời đã chứng minh Ngài là Sứ Gỉa của Chúa thuộc về thời đại và giai cấp, họ đã khước từ Lời. Như vậy, tất cả những lời cầu nguyện, sự chân thành, của lễ dâng không có ý nghĩa gì với Đức Chúa Trời. Họ đã thực hiện điều đó. Đức Chúa Trời đã để cho đội quân vĩ đại nầy liên hiệp để hủy phá nó.</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Chúng ta thấy ngày hôm nay, trong khi những Giáo hội qua những giáo phái giống như vậy đã khước từ Lời Đức Chúa Trời. Họ không muốn anh em nói cho họ biết về điều nầy, khoa học có thể chứng minh điều đó bằng những bức hình và mọi điều khác, họ vẫn không còn muốn liên quan gì với Lời. Như vậy, chủ nghĩa Cộng sản đang hình thành để hủy phá nó một cách chính xác giống như Titus đã làm, Kinh thánh nói họ sẽ làm chuyện đó. Chính xác vậy.</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65</w:t>
      </w:r>
      <w:r>
        <w:rPr>
          <w:sz w:val="22"/>
          <w:szCs w:val="22"/>
        </w:rPr>
        <w:t xml:space="preserve">  </w:t>
        <w:tab/>
        <w:t>Anh em thấy chúng ta đang sống ở đâu? Thời Đại Liên Hiệp. Đó là giờ liên hiệp. Đó là linh của thời đại, “Chúng ta phải liên hiệp.” Mọi điều anh em nói về phải được tổ chức, thậm chí chính quyền sẽ đón nhận.</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66</w:t>
      </w:r>
      <w:r>
        <w:rPr>
          <w:sz w:val="22"/>
          <w:szCs w:val="22"/>
        </w:rPr>
        <w:t xml:space="preserve">  </w:t>
        <w:tab/>
        <w:t>Anh em biết như một công dân... Tôi... như một công dân Mỹ, tuy nhiên tôi, tôi... Anh em tặng tôi một tấm séc (chi phiếu) 5 đô-la, tôi sẽ không dám ghi tên mình vào đó. Hiểu không? Xem đó, tôi không thể làm điều ấy. Đó là Thời Đại Liên Hiệp. Tất cả phải đi qua loại liên hiệp nào đó. Liên hiệp đó chính là mang dấu hiệu con thú. Hiểu không? Đó là thì giờ Liên hiệp, nó đang hành động ngay ở trong ấy. Anh em có thể thấy rõ ràng với đôi mắt tỏ tường của mình nếu nhìn. Đó là Thời Đại Liên Hiệp, nơi mọi thứ đang hiệp lại với nhau.</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67</w:t>
      </w:r>
      <w:r>
        <w:rPr>
          <w:sz w:val="22"/>
          <w:szCs w:val="22"/>
        </w:rPr>
        <w:t xml:space="preserve">  </w:t>
        <w:tab/>
        <w:t>Những người Do-thái họ tự liên hiệp chống lại Đức Chúa Jêsus, là Đấng Mê-si của họ. Bởi vậy, chúng ta nhìn thấy những gì đã xảy ra. Chúng ta nhìn thấy bây giờ cũng giống như vậy: Chủ nghĩa Cộng sản đang liên hiệp phá hủy Hội thánh, sau khi Hội thánh đã liên hiệp trong Hội đồng Giáo hội Thế giới và đang cố phá hủy Sứ điệp, Lời Đức Chúa Trời. Họ cố tống khứ Lời. Điều duy nhất có thể làm là tự kéo chính mình thành một hội đồng, vì họ bị phân rẽ, một nhóm nhỏ ở đây, những tín đồ Giám Lý, Lu-te, Trưởng Lão, Giáo hội Đấng Christ, [các giáo phái] giống như thế. Họ không thể làm bất kỳ điều gì, vì nhóm nầy sẽ nghịch lại nhóm kia, nhóm kia sẽ nghịch lại nhóm nọ, tín lý của họ cũng khác nhau rất nhiều như phương Đông xa cách phương Tây. Xem đó, họ không thể thực hiện được. Nhưng có thể làm được một khi họ hợp với nhau dưới một sự lãnh đạo lớn. Họ đã có điều nầy.</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68</w:t>
      </w:r>
      <w:r>
        <w:rPr>
          <w:sz w:val="22"/>
          <w:szCs w:val="22"/>
        </w:rPr>
        <w:t xml:space="preserve">  </w:t>
        <w:tab/>
        <w:t>Đó là nơi người Công giáo ở trong sự liên hiệp như vậy. Công giáo La-mã, dĩ nhiên họ ở trong sự liên hiệp, họ đa số là Công giáo La-mã. Bây giờ, họ hiệp lại với nhau, đó là lý do họ thích hợp với nhau. Cho dù điều gì xảy ra đi nữa, Giáo hoàng là đầu mọi sự. Hiểu không? Cho dù những người khác nói điều gì, “Người không thể sai lầm (</w:t>
      </w:r>
      <w:r>
        <w:rPr>
          <w:sz w:val="22"/>
          <w:szCs w:val="22"/>
          <w:lang w:val="en-CA"/>
        </w:rPr>
        <w:t>infallible</w:t>
      </w:r>
      <w:r>
        <w:rPr>
          <w:sz w:val="22"/>
          <w:szCs w:val="22"/>
        </w:rPr>
        <w:t xml:space="preserve">) -- Người là đại diện </w:t>
      </w:r>
      <w:r>
        <w:rPr>
          <w:sz w:val="22"/>
          <w:szCs w:val="22"/>
          <w:lang w:val="vi-VN"/>
        </w:rPr>
        <w:t>(vicar)</w:t>
      </w:r>
      <w:r>
        <w:rPr>
          <w:sz w:val="22"/>
          <w:szCs w:val="22"/>
          <w:lang w:val="en-CA"/>
        </w:rPr>
        <w:t xml:space="preserve"> </w:t>
      </w:r>
      <w:r>
        <w:rPr>
          <w:sz w:val="22"/>
          <w:szCs w:val="22"/>
        </w:rPr>
        <w:t>của Đức Chúa Trời, chỉ thế thôi. Người kế tiếp Đức Chúa Trời, người có uy quyền thực hiện công lý trên trời, dưới âm phủ, lò luyện tội.” Như vậy, không có điều nào có thể được thực hiện trong trường hợp đó, bất cứ điều gì người nói, đó là điều phải làm.</w:t>
      </w:r>
    </w:p>
    <w:p>
      <w:pPr>
        <w:pStyle w:val="Normal"/>
        <w:snapToGrid w:val="false"/>
        <w:jc w:val="both"/>
        <w:rPr>
          <w:sz w:val="10"/>
          <w:szCs w:val="10"/>
          <w:lang w:val="en-CA"/>
        </w:rPr>
      </w:pPr>
      <w:r>
        <w:rPr>
          <w:sz w:val="10"/>
          <w:szCs w:val="10"/>
          <w:lang w:val="en-CA"/>
        </w:rPr>
      </w:r>
    </w:p>
    <w:p>
      <w:pPr>
        <w:pStyle w:val="Normal"/>
        <w:snapToGrid w:val="false"/>
        <w:jc w:val="both"/>
        <w:rPr>
          <w:sz w:val="22"/>
          <w:szCs w:val="22"/>
          <w:lang w:val="en-CA"/>
        </w:rPr>
      </w:pPr>
      <w:r>
        <w:rPr>
          <w:sz w:val="22"/>
          <w:szCs w:val="22"/>
          <w:vertAlign w:val="superscript"/>
        </w:rPr>
        <w:t>69</w:t>
      </w:r>
      <w:r>
        <w:rPr>
          <w:sz w:val="22"/>
          <w:szCs w:val="22"/>
        </w:rPr>
        <w:t xml:space="preserve">  </w:t>
        <w:tab/>
        <w:t xml:space="preserve">Tân giáo </w:t>
      </w:r>
      <w:r>
        <w:rPr>
          <w:sz w:val="22"/>
          <w:szCs w:val="22"/>
          <w:lang w:val="en-CA"/>
        </w:rPr>
        <w:t xml:space="preserve">(Protestants) đang tự làm cho mình một cái đầu giống như thế. Kinh thánh há chẳng nói, </w:t>
      </w:r>
      <w:r>
        <w:rPr>
          <w:b/>
          <w:sz w:val="22"/>
          <w:szCs w:val="22"/>
          <w:lang w:val="en-CA"/>
        </w:rPr>
        <w:t>“Có một hình tượng con thú”</w:t>
      </w:r>
      <w:r>
        <w:rPr>
          <w:sz w:val="22"/>
          <w:szCs w:val="22"/>
          <w:lang w:val="en-CA"/>
        </w:rPr>
        <w:t xml:space="preserve"> sao? Hình tượng là gì? Đó là cái gì giống như thế, được tạo nên giống nó. Nó đấy, một thứ giống hệt. Đó là gì? Bằng cách liên hiệp chính họ lại với nhau, đây là linh của Thời Đại, đang liên hiệp cùng nhau, cố để diệt Sứ điệp...</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lang w:val="en-CA"/>
        </w:rPr>
        <w:t xml:space="preserve">    </w:t>
      </w:r>
      <w:r>
        <w:rPr>
          <w:sz w:val="22"/>
          <w:szCs w:val="22"/>
          <w:lang w:val="en-CA"/>
        </w:rPr>
        <w:tab/>
        <w:t>Họ đã hủy diệt như thế nào? Họ đã hủy diệt Lời Đức Chúa Trời như thế nào? Họ có thể làm cho không còn hiệu quả nữa. Đấy, họ nói, “Ôi chà, điều đó...Thật ra, rốt lại...” Anh em thấy chỗ người nữ không theo đạo nầy cố gắng... Hiện giờ tôi quên tên người đó; Nếu tôi có thể gọi đúng tên... Tôi đang cố gắng nghĩ rất nhiều.</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71</w:t>
      </w:r>
      <w:r>
        <w:rPr>
          <w:sz w:val="22"/>
          <w:szCs w:val="22"/>
          <w:lang w:val="en-CA"/>
        </w:rPr>
        <w:t xml:space="preserve">  </w:t>
        <w:tab/>
        <w:t>Tôi nghĩ về Hoa hậu các nước ngày nọ, tôi ước ao chúng ta có một người khác giống như thế dấy lên. Cô ấy đi vào phòng nhảy, vứt bỏ những chai rượu Whisky, ném đi các biển hiệu và mọi thứ giống như thế. Tại sao không có người nữ nào ngày hôm nay dấy lên giống như thế, ra bên ngoài ở đây và xé bỏ những bức hình trần truồng của những phụ nữ đồng loại với mình và các thứ giống như thế. Anh em thấy, chúng ta không còn có người đó nữa.</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72</w:t>
      </w:r>
      <w:r>
        <w:rPr>
          <w:sz w:val="22"/>
          <w:szCs w:val="22"/>
          <w:lang w:val="en-CA"/>
        </w:rPr>
        <w:t xml:space="preserve">  </w:t>
        <w:tab/>
        <w:t>Nhưng người phụ nữ không tin nầy nói rằng Kinh thánh đọc trong các trường công lập là không hợp pháp và những việc giống như thế.</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lang w:val="en-CA"/>
        </w:rPr>
        <w:t xml:space="preserve">    </w:t>
      </w:r>
      <w:r>
        <w:rPr>
          <w:sz w:val="22"/>
          <w:szCs w:val="22"/>
          <w:lang w:val="en-CA"/>
        </w:rPr>
        <w:tab/>
        <w:t>Anh em lưu ý lần nữa, bây giờ họ đang cố gắng nói, những nhà nghiên cứu vĩ đại của Kinh thánh nói rằng nhiều Lời Tiên tri đã được nói tiên tri trong Kinh thánh là sai hoàn toàn, chưa bao giờ ứng nghiệm. Anh em đã nghe và đọc về điều đó. Họ đang cố gắng nói mọi thứ, anh em thấy, họ đang cố phá hủy sự hiệu quả của Lời. Nếu họ chỉ có thể phá hủy và thay đổi Lời thành một ‘tín điều’ hay điều gì con người có, dường như trong mắt họ thì tốt đẹp hơn Lời, vậy họ phá hủy Lời bằng ‘truyền thống’ của mình. Đó là cách đang cố diệt Lời Đức Chúa Trời, bởi nền ‘chính trị hệ phái’.</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74</w:t>
      </w:r>
      <w:r>
        <w:rPr>
          <w:sz w:val="22"/>
          <w:szCs w:val="22"/>
          <w:lang w:val="en-CA"/>
        </w:rPr>
        <w:t xml:space="preserve">  </w:t>
        <w:tab/>
        <w:t>Mỗi Giáo hội có đường lối của riêng họ. Giáo hội Đấng Christ, các Giáo hội Cơ-đốc, Báp-tít, Giám Lý, Trưởng Lão, tất cả đều có những nền chính trị khác nhau. Bây giờ, họ đang tránh xa khỏi đó vì bị phân rẽ. Xem đấy, họ không thể thực hiện được điều ấy trước đó; Phải thực hiện nó bây giờ. Xem đó, đây là Thời Đại Liên Hiệp, giờ đây, hết thảy đang hiệp cùng nhau, kéo sát lại và xem họ đi ra với cái gì. Ồ, đó là nướng ổ bánh mì bằng thịt ngựa, từ trong rác ưởi của nhà xí (</w:t>
      </w:r>
      <w:r>
        <w:rPr>
          <w:sz w:val="22"/>
          <w:szCs w:val="22"/>
          <w:lang w:val="vi-VN"/>
        </w:rPr>
        <w:t>garbage out of the can</w:t>
      </w:r>
      <w:r>
        <w:rPr>
          <w:sz w:val="22"/>
          <w:szCs w:val="22"/>
          <w:lang w:val="en-CA"/>
        </w:rPr>
        <w:t>), và bất cứ thứ gì thêm vào với nhau, ném đi củ khoai hư, các thứ với nhau xem thử anh em lấy ra cái gì --  Chắc chắn tôi không muốn bất cứ món nào trong đó. Không, thưa quí vị. Đó là cách họ đang thực hiện. Họ đang làm nhiều người tin rằng Chúa Jêsus là huyền thoại, Giáo hội tin rằng Chúa Jêsus là một huyền thoại, một số người tin rằng Ngài là đấng Tiên tri.</w:t>
      </w:r>
    </w:p>
    <w:p>
      <w:pPr>
        <w:pStyle w:val="Normal"/>
        <w:snapToGrid w:val="false"/>
        <w:jc w:val="both"/>
        <w:rPr/>
      </w:pPr>
      <w:r>
        <w:rPr>
          <w:sz w:val="22"/>
          <w:szCs w:val="22"/>
          <w:lang w:val="en-CA"/>
        </w:rPr>
        <w:t xml:space="preserve">    </w:t>
      </w:r>
      <w:r>
        <w:rPr>
          <w:sz w:val="22"/>
          <w:szCs w:val="22"/>
          <w:lang w:val="en-CA"/>
        </w:rPr>
        <w:tab/>
        <w:t>Có người bảo, “Những ngày của phép lạ đã qua rồi!”</w:t>
      </w:r>
    </w:p>
    <w:p>
      <w:pPr>
        <w:pStyle w:val="Normal"/>
        <w:snapToGrid w:val="false"/>
        <w:jc w:val="both"/>
        <w:rPr/>
      </w:pPr>
      <w:r>
        <w:rPr>
          <w:sz w:val="22"/>
          <w:szCs w:val="22"/>
          <w:lang w:val="en-CA"/>
        </w:rPr>
        <w:t xml:space="preserve">    </w:t>
      </w:r>
      <w:r>
        <w:rPr>
          <w:sz w:val="22"/>
          <w:szCs w:val="22"/>
          <w:lang w:val="en-CA"/>
        </w:rPr>
        <w:tab/>
        <w:t>Người khác nói, “Có thể có việc như vậy.”</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77</w:t>
      </w:r>
      <w:r>
        <w:rPr>
          <w:sz w:val="22"/>
          <w:szCs w:val="22"/>
          <w:lang w:val="en-CA"/>
        </w:rPr>
        <w:t xml:space="preserve">  </w:t>
        <w:tab/>
        <w:t xml:space="preserve">Tất cả điều nầy ăn ý với nhau, Kinh thánh nói, </w:t>
      </w:r>
      <w:r>
        <w:rPr>
          <w:b/>
          <w:sz w:val="22"/>
          <w:szCs w:val="22"/>
          <w:lang w:val="en-CA"/>
        </w:rPr>
        <w:t>“</w:t>
      </w:r>
      <w:r>
        <w:rPr>
          <w:b/>
          <w:sz w:val="22"/>
          <w:szCs w:val="22"/>
        </w:rPr>
        <w:t xml:space="preserve">Nếu 2 người </w:t>
      </w:r>
      <w:r>
        <w:rPr>
          <w:rStyle w:val="Em"/>
          <w:b/>
          <w:sz w:val="22"/>
          <w:szCs w:val="22"/>
        </w:rPr>
        <w:t>không đồng ý</w:t>
      </w:r>
      <w:r>
        <w:rPr>
          <w:b/>
          <w:sz w:val="22"/>
          <w:szCs w:val="22"/>
        </w:rPr>
        <w:t xml:space="preserve"> với nhau, thì há cùng đi chung được sao?”</w:t>
      </w:r>
      <w:r>
        <w:rPr>
          <w:sz w:val="22"/>
          <w:szCs w:val="22"/>
        </w:rPr>
        <w:t xml:space="preserve"> Hiểu không? Đó là kiểu liên hiệp họ có. Phải có một cha thánh đặt ở trên đó, tại đấy anh em có hình tượng con thú, một cách chính xác những gì Kinh thánh đã nói. Bây giờ, có một Mục sư Lutheran đứng đầu. Ồ, chúng ta thấy đó là một Thời Đại Liên Hiệp. Bây giờ, cũng giống như vậy, chủ nghĩa Cộng sản và tất cả hiệp lại với nhau trên thế giới, và trong Hội thánh, vân vân, đang liên hiệp với nhau.</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lang w:val="en-CA"/>
        </w:rPr>
        <w:t>78</w:t>
      </w:r>
      <w:r>
        <w:rPr>
          <w:sz w:val="22"/>
          <w:szCs w:val="22"/>
          <w:lang w:val="en-CA"/>
        </w:rPr>
        <w:t xml:space="preserve">  </w:t>
        <w:tab/>
        <w:t>Hãy quan sát thiên nhiên. Ồ, thiên nhiên nếu anh em quan sát, nó giống như vậy. Thiên nhiên là quyển lịch về những dấu hiệu của Đức Chúa Trời. Anh em biết điều đó không? Chúa Jêsus đã bảo họ hãy quan sát thiên nhiên. Biển cả sẽ gầm thét, sẽ có những điều dị biệt, những cơn động đất trong những nơi khác nhau, những xung đột quốc gia, những dấu hiệu trên trời, những dấu hiệu dưới đất, ở khắp mọi nơi, có những dấu hiệu của Thời Đại sắp đến nầy.</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lang w:val="en-CA"/>
        </w:rPr>
        <w:t xml:space="preserve">    </w:t>
      </w:r>
      <w:r>
        <w:rPr>
          <w:sz w:val="22"/>
          <w:szCs w:val="22"/>
          <w:lang w:val="en-CA"/>
        </w:rPr>
        <w:tab/>
        <w:t>Hãy quan sát những đám mây. Trước khi những đám mây có thể mang đến cơn mưa bão, anh em biết nó được làm như thế nào không? Nhiều (several) đám mây nhỏ hiệp lại với nhau, tạo thành một đám mây lớn. Ồ, đám mây nầy có một cơn gió nhỏ thổi nó đi, nhóm nầy nữa. Tất cả được thổi vào với nhau, rồi chúng tạo ra trận cuồng phong. Hiểu không? Chúng phải hiệp lại trước khi có một trận bão.</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lang w:val="en-CA"/>
        </w:rPr>
        <w:t xml:space="preserve">    </w:t>
      </w:r>
      <w:r>
        <w:rPr>
          <w:sz w:val="22"/>
          <w:szCs w:val="22"/>
          <w:lang w:val="en-CA"/>
        </w:rPr>
        <w:tab/>
      </w:r>
      <w:r>
        <w:rPr>
          <w:sz w:val="22"/>
          <w:szCs w:val="22"/>
        </w:rPr>
        <w:t>Hãy quan sát những con vịt, ngỗng tự hợp mình lại với nhau trước khi chúng lìa xứ. Hiểu không? Chúng hợp lại cùng nhau. Anh em có thể nhìn thấy chúng đang bay từ ao này đến ao khác, từ đây đến đó, tất cả chúng hợp lại với nhau. Chúng đã liên hiệp, sẵn sàng để cất cánh. Xem đó, điều đó là tự nhiên. Đức Chúa Trời đã tạo nên cả thiên nhiên, thiên nhiên làm việc bởi chương trình của Đức Chúa Trời. Đó là một luật bất thành văn của Đức Chúa Trời, thiên nhiên làm việc theo luật của Ngài.</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81</w:t>
      </w:r>
      <w:r>
        <w:rPr>
          <w:sz w:val="22"/>
          <w:szCs w:val="22"/>
        </w:rPr>
        <w:t xml:space="preserve">  </w:t>
        <w:tab/>
        <w:t xml:space="preserve">Giống như nói tại buổi lễ tang, về chất nhựa đi xuống mộ, dưới tận rễ cây, nằm tại đó cho đến khi sống lại vào mùa xuân. Đó là luật của Đức Chúa Trời. Không có sự thông minh nào làm cho chất nhựa đi xuống đó, anh em không thể làm cạn kiệt, không thể vắt sữa nó. Không có cách nào để thực hiện điều đó tốt hơn Đức Chúa Trời thực hiện. Đức Chúa Trời có cách hoàn hảo. Như vậy, khi là rụng đi, Ngài gởi nhựa xuống trong mộ và che giấu nó. Như Gióp đã nói, </w:t>
      </w:r>
      <w:r>
        <w:rPr>
          <w:b/>
          <w:sz w:val="22"/>
          <w:szCs w:val="22"/>
        </w:rPr>
        <w:t>“Xin giấu tôi trong mộ cho đến khi cơn thịnh nộ Ngài đã qua.”</w:t>
      </w:r>
      <w:r>
        <w:rPr>
          <w:sz w:val="22"/>
          <w:szCs w:val="22"/>
        </w:rPr>
        <w:t xml:space="preserve"> Nó đi xuống đó vì đó là luật tự nhiên, trước khi chết cóng vì sương giá. Hãy nhìn những chiếc lá giờ đây bắt đầu rụng. Tại sao? Đó là luật tự nhiên.</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82</w:t>
      </w:r>
      <w:r>
        <w:rPr>
          <w:sz w:val="22"/>
          <w:szCs w:val="22"/>
        </w:rPr>
        <w:t xml:space="preserve">  </w:t>
        <w:tab/>
        <w:t>Những con vịt, mỗi con trong chúng, sẽ hợp lại với nhau, quanh một lãnh tụ. Chúng biết cách nào đó. Chúng không biết làm như thế nào nhưng chúng biết rằng con vịt nhỏ đó là lãnh tụ. Tất cả chúng hợp lại với nhau, sát cánh ngay chung quanh nó, cất cánh lên không trung. Vịt chưa hề rời khỏi ao, nhưng sẽ bay thẳng đến Louisiana hay Texas khi nó có thể đến những cánh đồng lúa. Xem đó, trước khi chúng cất cánh rời quê nhà của chúng nơi chúng được sinh năm đó, chúng hiệp lại với nhau. A-men! Anh em đó: Tập hợp quanh lãnh tụ của mình.</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83</w:t>
      </w:r>
      <w:r>
        <w:rPr>
          <w:sz w:val="22"/>
          <w:szCs w:val="22"/>
        </w:rPr>
        <w:t xml:space="preserve">  </w:t>
        <w:tab/>
        <w:t>Điều rắc rối với con người là anh em không biết người Lãnh đạo của mình. Vâng, thưa quý vị. Họ sẽ hợp lại chung quanh một hệ phái: Họ sẽ hợp lại chung quanh một Giám mục hay một con người, nhưng không chịu hợp lại chung quanh một Đấng Lãnh Đạo, Đức Thánh Linh và Lời. Họ bảo, “Ồ, tôi sợ sẽ bị một chút ‘cuồng tín’, tôi sợ đi sai đường.” Ồ, chính là thế. Chuyện gì xảy ra nếu con vịt nhỏ không ưa cách gìn giữ bộ lông của nó. Tôi không tin mình sẽ đi theo nó. Nó sẽ bị lạnh cóng đến chết. Anh em sẽ bị bắt tại đó nếu không đi theo với chuyến bay nó đi ra. Nó hợp lại với nhau và tự nhiên thực hiện điều đó.</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Những con ngỗng hợp lại với nhau chung quanh lãnh tụ của chúng, chúng làm điều giống như vậy.</w:t>
      </w:r>
    </w:p>
    <w:p>
      <w:pPr>
        <w:pStyle w:val="Normal"/>
        <w:snapToGrid w:val="false"/>
        <w:jc w:val="both"/>
        <w:rPr>
          <w:sz w:val="10"/>
          <w:szCs w:val="10"/>
          <w:lang w:val="en-CA"/>
        </w:rPr>
      </w:pPr>
      <w:r>
        <w:rPr>
          <w:sz w:val="10"/>
          <w:szCs w:val="10"/>
          <w:lang w:val="en-CA"/>
        </w:rPr>
      </w:r>
    </w:p>
    <w:p>
      <w:pPr>
        <w:pStyle w:val="Normal"/>
        <w:snapToGrid w:val="false"/>
        <w:jc w:val="both"/>
        <w:rPr>
          <w:sz w:val="22"/>
          <w:szCs w:val="22"/>
        </w:rPr>
      </w:pPr>
      <w:r>
        <w:rPr>
          <w:sz w:val="22"/>
          <w:szCs w:val="22"/>
          <w:vertAlign w:val="superscript"/>
        </w:rPr>
        <w:t>85</w:t>
      </w:r>
      <w:r>
        <w:rPr>
          <w:sz w:val="22"/>
          <w:szCs w:val="22"/>
        </w:rPr>
        <w:t xml:space="preserve">  </w:t>
        <w:tab/>
        <w:t>Anh em có bao giờ để ý ong họp bầy không? Nhưng con ong tụ họp lại với nhau trước khi thành một bầy ngay chung quanh ong chúa. Đúng vậy. Ong chúa đi đâu chúng đi theo đó. Vâng. Chúng làm gì? Chúng hợp lại trước khi chúng làm bầy. Chính xác. Tự nhiên...</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Loài cá hợp lại với nhau trước dòng chảy mùa xuân. Bên ngoài đại dương, anh em có thể tìm được chúng. Khi anh em lớn lên rồi, chúng ta gọi chúng là ‘humpys’, của ‘cá hồi’. Khi chúng bơi đến đó, trước khi dòng chảy vào. Anh em sẽ thấy chúng hàng chục ngàn con bên ngoài đại dương đó, đi quanh, nước mặn nhưng thực sự chúng là những cá nước ngọt. Tại đây chúng đi lên ngay dòng nước ngọt đó cho mùa đẻ trứng, cứ khoảng 4 năm 1 lần, chết ngay khi chúng đẻ trứng. Chúng biềt mình sắp đến đó để chết, anh em không thể nào ngăn chặn chúng được. Chúng sẽ nhảy lên những chiếc thang cá và mọi thứ khác, đi lên đó, biết rằng đang đi lên sự chết của mình. Nhưng luật thiên nhiên đã làm nên chúng, biết rằng đi lên đó đẻ trứng trong tuổi già và chết. Nhưng con nhỏ ra khỏi, điều gì đó liên hiệp chúng lại với nhau, chúng ra ngoài đại dương. Đó là sự liên hiệp. Đó là luật. Anh em không thể đánh bại được luật lệ của Đức Chúa Trời.</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87</w:t>
      </w:r>
      <w:r>
        <w:rPr>
          <w:sz w:val="22"/>
          <w:szCs w:val="22"/>
        </w:rPr>
        <w:t xml:space="preserve">  </w:t>
        <w:tab/>
        <w:t>Các quốc gia đang tan vỡ. Vì thì giờ lúc này chúng ta thấy họ được cho lả thực hiện điều này. Chúng ta đang ở trong một tiến trình xáo trộn đất nước. Chúng ta đang nhìn thấy những quốc gia đang phá vỡ mối liên hệ. Năm này qua năm khác, chúng ta thấy quốc gia này bị nuốt chửng vào Chủ nghĩa Cộng sản. Ngay tại đây, trong đất nước chúng ta, cũng lỗ chỗ tổ ong với Chủ nghĩa Cộng sản và chúng sẽ đánh chiếm. Xem đó, chúng sẽ làm chuyện ấy, không có cách nào ngăn chặn lại được. Tại sao? Cùng một lý do mà anh em đã không thể chặn lại Titus được. Dân sự đã chối bỏ Đức Chúa Trời và Lời Ngài. Vâng, thưa quý vị, vậy chúng sẽ làm chuyện đó, chúng ta nhìn thấy nó ngay trong tiến trình.</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Thường thường mất một đôi giờ, ngay đến bây giờ tôi đã mất khoảng chừng 30 phút. Đúng không? Nhưng để giảng hết những điều này, tôi phải đi nhanh. Anh em nghiên cứu khi anh em về nhà.</w:t>
      </w:r>
    </w:p>
    <w:p>
      <w:pPr>
        <w:pStyle w:val="Normal"/>
        <w:snapToGrid w:val="false"/>
        <w:jc w:val="both"/>
        <w:rPr>
          <w:sz w:val="10"/>
          <w:szCs w:val="10"/>
          <w:lang w:val="en-CA"/>
        </w:rPr>
      </w:pPr>
      <w:r>
        <w:rPr>
          <w:sz w:val="10"/>
          <w:szCs w:val="10"/>
          <w:lang w:val="en-CA"/>
        </w:rPr>
      </w:r>
    </w:p>
    <w:p>
      <w:pPr>
        <w:pStyle w:val="Normal"/>
        <w:snapToGrid w:val="false"/>
        <w:jc w:val="both"/>
        <w:rPr>
          <w:sz w:val="22"/>
          <w:szCs w:val="22"/>
        </w:rPr>
      </w:pPr>
      <w:r>
        <w:rPr>
          <w:sz w:val="22"/>
          <w:szCs w:val="22"/>
          <w:vertAlign w:val="superscript"/>
        </w:rPr>
        <w:t>89</w:t>
      </w:r>
      <w:r>
        <w:rPr>
          <w:sz w:val="22"/>
          <w:szCs w:val="22"/>
        </w:rPr>
        <w:t xml:space="preserve">  </w:t>
        <w:tab/>
        <w:t>Để ý, ngay bây giờ họ đang hiệp lại. Anh em bảo, “Anh Branham, có đúng vậy không?” Họ đang đến cuộc chiến A-ma-ghê-đôn, chính xác những gì họ sẽ làm. Hiểu không? Họ đang hiệp lại cho những điều đó ngay lúc này. Đó là lý do chúng ta có liên hiệp quốc và mọi thứ. Thế giới phương Tây đang hiệp lại chống lại thế giới phương Đông, chủ nghĩa Cộng sản, giống như vậy. Tất cả đang hiệp lại với nhau. Các Giáo hội đang hiệp lại với nhau, chúng ta nhìn thấy điều đó...</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Cũng vậy, trong khi tất cả ở trong sự liên hiệp quốc gia, những dấu hiệu này, những dấu hiệu quốc gia, chúng ta nhìn thấy trên thế giới đây, những cơn động đất ở những nơi khác nhau. Những điều khác nhau tập hợp lại, mang thế giới đến với nhau, mang dân chúng lại với nhau, mang tất cả những gì lại với nhau, tất cả những điều này. Trong lúc tất cả những sự liên hiệp này đang diễn ra, cũng có một sự liên hiệp khác đang diễn ra. A-men! Đó là những gì tôi muốn chỉ ra cho anh em thấy bây giờ.</w:t>
      </w:r>
    </w:p>
    <w:p>
      <w:pPr>
        <w:pStyle w:val="Normal"/>
        <w:snapToGrid w:val="false"/>
        <w:jc w:val="both"/>
        <w:rPr>
          <w:sz w:val="10"/>
          <w:szCs w:val="10"/>
          <w:lang w:val="en-CA"/>
        </w:rPr>
      </w:pPr>
      <w:r>
        <w:rPr>
          <w:sz w:val="10"/>
          <w:szCs w:val="10"/>
          <w:lang w:val="en-CA"/>
        </w:rPr>
      </w:r>
    </w:p>
    <w:p>
      <w:pPr>
        <w:pStyle w:val="Normal"/>
        <w:snapToGrid w:val="false"/>
        <w:jc w:val="both"/>
        <w:rPr>
          <w:b/>
          <w:b/>
          <w:sz w:val="22"/>
          <w:szCs w:val="22"/>
        </w:rPr>
      </w:pPr>
      <w:r>
        <w:rPr>
          <w:sz w:val="22"/>
          <w:szCs w:val="22"/>
          <w:vertAlign w:val="superscript"/>
        </w:rPr>
        <w:t>91</w:t>
      </w:r>
      <w:r>
        <w:rPr>
          <w:sz w:val="22"/>
          <w:szCs w:val="22"/>
        </w:rPr>
        <w:t xml:space="preserve">  </w:t>
        <w:tab/>
        <w:t xml:space="preserve">Đức Chúa Trời đang liên hiệp Nàng Dâu của Ngài. Ngài đang đến từ phương Đông và phương Tây, từ phương Bắc và phương Nam. Có một Thời Đại Liên Hiệp, điều đó đang diễn ra ngay bây giờ. Nàng đang liên hiệp vì mục đích gì? -- Sự cất lên! A-men! Đức Chúa Trời đang chuẩn bị Nàng sẵn sàng. Vâng, thưa quý vị, sự liên hiệp, Nàng đang liên hiệp với gì? Với Lời, </w:t>
      </w:r>
      <w:r>
        <w:rPr>
          <w:b/>
          <w:sz w:val="22"/>
          <w:szCs w:val="22"/>
        </w:rPr>
        <w:t>“Vì hết thảy trời đất sẽ qua đi nhưng Lời Ta sẽ không bao giờ qua đâu.”</w:t>
      </w:r>
      <w:r>
        <w:rPr>
          <w:sz w:val="22"/>
          <w:szCs w:val="22"/>
        </w:rPr>
        <w:t xml:space="preserve"> Nàng đang liên hiệp Chính Mình với Lời Chúa Phán Vậy, bất kể những gì hệ phái nào hay bất kỳ người nào khác nói. Nàng đang liên hiệp Chính Mình. Nàng đang sẵn sàng. Tại sao? Nàng là Nàng Dâu. Đúng vậy. Nàng liên hiệp Chính Mình với Chàng Rể của Nàng, Và Chàng Rể là Lời, </w:t>
      </w:r>
      <w:r>
        <w:rPr>
          <w:b/>
          <w:sz w:val="22"/>
          <w:szCs w:val="22"/>
        </w:rPr>
        <w:t>“Ban đầu có Lời, Lời ở cùng Đức Chúa Trời, và Lời là Đức Chúa Trời. Lời đã trở nên xác thịt, ở giữa chúng ta.”</w:t>
      </w:r>
    </w:p>
    <w:p>
      <w:pPr>
        <w:pStyle w:val="Normal"/>
        <w:snapToGrid w:val="false"/>
        <w:jc w:val="both"/>
        <w:rPr>
          <w:b/>
          <w:b/>
          <w:sz w:val="10"/>
          <w:szCs w:val="10"/>
          <w:lang w:val="en-CA"/>
        </w:rPr>
      </w:pPr>
      <w:r>
        <w:rPr>
          <w:b/>
          <w:sz w:val="10"/>
          <w:szCs w:val="10"/>
          <w:lang w:val="en-CA"/>
        </w:rPr>
      </w:r>
    </w:p>
    <w:p>
      <w:pPr>
        <w:pStyle w:val="Normal"/>
        <w:snapToGrid w:val="false"/>
        <w:jc w:val="both"/>
        <w:rPr>
          <w:sz w:val="22"/>
          <w:szCs w:val="22"/>
        </w:rPr>
      </w:pPr>
      <w:r>
        <w:rPr>
          <w:sz w:val="22"/>
          <w:szCs w:val="22"/>
          <w:vertAlign w:val="superscript"/>
        </w:rPr>
        <w:t>92</w:t>
      </w:r>
      <w:r>
        <w:rPr>
          <w:sz w:val="22"/>
          <w:szCs w:val="22"/>
        </w:rPr>
        <w:t xml:space="preserve">  </w:t>
        <w:tab/>
        <w:t>Hội thánh và Nàng Dâu và Lời đang trở nên một như vậy, cho đến lúc chính Lời đang thực hiện các công việc của Chàng Rể. A-men! Anh em có hiểu điều đó không? Một sự liên hiệp! Không còn “Gia nhập Giáo hội” nữa, không còn điều này nữa, nhưng thoát khỏi mọi thứ và cột chặt vào Đức Chúa Jêsus Christ. Hiểu không? Đó là Thời Đại Liên Hiệp: Đức Chúa Trời liên hiệp Nàng Dâu của Ngài lại với nhau, mang Lời trở lại. Một cách chính xác. Liên hiệp những Lời của Lời hứa Ngài...</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 xml:space="preserve">II Tê-sa-lô-ni-ca, đoạn 4, chép: </w:t>
      </w:r>
      <w:r>
        <w:rPr>
          <w:b/>
          <w:sz w:val="22"/>
          <w:szCs w:val="22"/>
        </w:rPr>
        <w:t xml:space="preserve">Những vị Thánh đang ngủ trong bụi đất sẽ thức dậy. Rồi chúng ta sẽ liên hiệp với họ </w:t>
      </w:r>
      <w:r>
        <w:rPr>
          <w:sz w:val="22"/>
          <w:szCs w:val="22"/>
        </w:rPr>
        <w:t>(những người đang sống, với những người đã chết)</w:t>
      </w:r>
      <w:r>
        <w:rPr>
          <w:b/>
          <w:sz w:val="22"/>
          <w:szCs w:val="22"/>
        </w:rPr>
        <w:t xml:space="preserve">, trước khi chúng ta lên đó, vì Nàng Dâu sẽ trọn vẹn khi Nàng lên đó. </w:t>
      </w:r>
      <w:r>
        <w:rPr>
          <w:sz w:val="22"/>
          <w:szCs w:val="22"/>
        </w:rPr>
        <w:t>Những người đang còn sống tự liên hiệp với Lời, và những người đã đi rồi, đã làm điều đó; Hết thảy Lời đến cùng nhau, tạo nên một sự liên minh vĩ đại về sự liên hiệp trước khi lên đó. A-men!</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94</w:t>
      </w:r>
      <w:r>
        <w:rPr>
          <w:sz w:val="22"/>
          <w:szCs w:val="22"/>
        </w:rPr>
        <w:t xml:space="preserve">  </w:t>
        <w:tab/>
        <w:t xml:space="preserve">Chủ nghĩa Cộng sản phải dấy lên, những điều khác phải dấy lên. Giáo hội phải tự liên hiệp bên ngoài kia -- trong các quốc gia dành cho Hội đồng Các Giáo Hội Thế giới, Nàng Dâu phải tự liên hiệp Mình trong Lời Đức Chúa Trời. Để làm điều đó. Đức Chúa Trời đã gởi xuống dấu hiệu trên trời và những điều khác, chứng minh cho Hội thánh đây là Thời đại ấy. A-men! </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95</w:t>
      </w:r>
      <w:r>
        <w:rPr>
          <w:sz w:val="22"/>
          <w:szCs w:val="22"/>
        </w:rPr>
        <w:t xml:space="preserve">  </w:t>
        <w:tab/>
        <w:t>Đức Chúa Trời: Đang liên hiệp thì giờ... Vâng, thưa quí vị. Ồ, quí vị nhớ... Bây giờ, có một sự liên hiệp của Lời, liên hiệp trở lại, mang lại đức tin đã truyền cho các Thánh một lần đủ rồi. Mang trở lại... Điều nầy chỉ có thể được thực hiện trong ngày hôm nay. Thời đại duy nhất có thể được thực hiện là ngay bây giờ.</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rPr>
        <w:t xml:space="preserve">    </w:t>
      </w:r>
      <w:r>
        <w:rPr>
          <w:sz w:val="22"/>
          <w:szCs w:val="22"/>
        </w:rPr>
        <w:tab/>
        <w:t>Lời chưa bao giờ tấn công bất cứ nơi nào khác. Chúng đã bị chệch khỏi dựa trên những sự phung phí hệ phái. Nhưng bây giờ, Lời không còn thuộc về sự phung phí nào nữa, vì đó là Thời Đại Liên Hiệp những người nam, người nữ mọi chủng tộc, mọi màu da, mọi tín điều, mọi điều trong Đấng Christ bởi phép Báp-têm bằng Đức Thánh Linh và trở lại với Lời.</w:t>
      </w:r>
    </w:p>
    <w:p>
      <w:pPr>
        <w:pStyle w:val="Normal"/>
        <w:snapToGrid w:val="false"/>
        <w:jc w:val="both"/>
        <w:rPr>
          <w:sz w:val="10"/>
          <w:szCs w:val="10"/>
          <w:lang w:val="en-CA"/>
        </w:rPr>
      </w:pPr>
      <w:r>
        <w:rPr>
          <w:sz w:val="10"/>
          <w:szCs w:val="10"/>
          <w:lang w:val="en-CA"/>
        </w:rPr>
      </w:r>
    </w:p>
    <w:p>
      <w:pPr>
        <w:pStyle w:val="Normal"/>
        <w:snapToGrid w:val="false"/>
        <w:jc w:val="both"/>
        <w:rPr>
          <w:sz w:val="22"/>
          <w:szCs w:val="22"/>
        </w:rPr>
      </w:pPr>
      <w:r>
        <w:rPr>
          <w:sz w:val="22"/>
          <w:szCs w:val="22"/>
          <w:vertAlign w:val="superscript"/>
        </w:rPr>
        <w:t>96</w:t>
      </w:r>
      <w:r>
        <w:rPr>
          <w:sz w:val="22"/>
          <w:szCs w:val="22"/>
        </w:rPr>
        <w:t xml:space="preserve">  </w:t>
        <w:tab/>
        <w:t>Thời Đại Liên Hiệp cho Hội thánh... Ồ, Liên hiệp Lời đã bị tản lạc hết ở nước ngoài bởi những tổ chức nầy khể từ Giáo hội nghị tại Nicaea, La-mã, khi họ tổ chức Giáo hội đầu tiên. Họ đã tổ chức Giáo hội Lu-te, họ đã tổ chức Giáo hội Wesley, họ đã tổ chức Giáo hội tất cả những Giáo hội còn lại. Khi làm điều đó, họ phải thông qua một tín điều, rồi khi Đức Chúa Trời sai đến điều gì khác, họ đã không thể nhận lãnh được. Bởi vậy, cho đến giờ, nó không thể thực hiệ được. Đức Chúa Trời đã hứa trong những ngày sau rốt, đức tin của các tổ phụ sẽ được khôi phục lại cho Cô Dâu một lần nữa, nó sẽ theo cách nầy, không thể lúc nào khác ngoài lúc nầy (couldn’t be no other time but this time). Hãy nhìn một dấu hiệu từ trời, như một Trưởng lão đang treo lơ lửng giữa vòng chúng ta, với những dấu hiệu, phép kỳ diệu của Đức Chúa Jêsus Christ. Trong khi Ngài Phán với chúng ta, Lời không hề sai một chấm nét nào cách hoàn toàn. A-men! Rồi chúng ta thấy nơi chúng ta đứng: Thời Đại Liên Hiệp...</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97</w:t>
      </w:r>
      <w:r>
        <w:rPr>
          <w:sz w:val="22"/>
          <w:szCs w:val="22"/>
        </w:rPr>
        <w:t xml:space="preserve">  </w:t>
        <w:tab/>
        <w:t>Chúng ta thấy các nước đang liên hiệp; Chúng ta thấy thế giới đang liên hiệp, chúng ta thấy chủ nghĩa Cộng sản đang liên hiệp, chúng ta thấy các Giáo hội đang liên hiệp, chúng ta thấy Đức Chúa Trời đang liên hiệp chính Ngài với Cô Dâu của Ngài, cho đến khi Ngài và Hội thánh giống nhau, giống như kim tự tháp kia... Liên hiệp chính mình lại với nhau. Đức Chúa Trời liên hiệp, tại sao? Chưa bao giờ trước đó, kể từ Thời đại Hội thánh đầu tiên, họ đã từng nhìn thấy những điều mà chúng ta đang nhìn thấy hôm nay. Điều nầy chỉ có thể khi Đức Chúa Trời gởi đến 7 Ấn và ban cho chúng ta một dấu hiệu bởi Lời, sai 7 Thiên sứ từ trời xuống, đến mang trở lại Lời đã bị tản lạc từ các hệ phái, cột trở lại trong Lời Đức Chúa Trời lần nữa để mang xuống Đức Thánh Linh của Ngài.</w:t>
      </w:r>
    </w:p>
    <w:p>
      <w:pPr>
        <w:pStyle w:val="Normal"/>
        <w:snapToGrid w:val="false"/>
        <w:jc w:val="both"/>
        <w:rPr>
          <w:sz w:val="10"/>
          <w:szCs w:val="10"/>
          <w:lang w:val="en-CA"/>
        </w:rPr>
      </w:pPr>
      <w:r>
        <w:rPr>
          <w:sz w:val="10"/>
          <w:szCs w:val="10"/>
          <w:lang w:val="en-CA"/>
        </w:rPr>
      </w:r>
    </w:p>
    <w:p>
      <w:pPr>
        <w:pStyle w:val="Normal"/>
        <w:snapToGrid w:val="false"/>
        <w:jc w:val="both"/>
        <w:rPr/>
      </w:pPr>
      <w:r>
        <w:rPr>
          <w:sz w:val="22"/>
          <w:szCs w:val="22"/>
          <w:vertAlign w:val="superscript"/>
        </w:rPr>
        <w:t>98</w:t>
      </w:r>
      <w:r>
        <w:rPr>
          <w:sz w:val="22"/>
          <w:szCs w:val="22"/>
        </w:rPr>
        <w:t xml:space="preserve">  </w:t>
        <w:tab/>
        <w:t xml:space="preserve">Đức Chúa Jêsus Phán, </w:t>
      </w:r>
      <w:r>
        <w:rPr>
          <w:b/>
          <w:sz w:val="22"/>
          <w:szCs w:val="22"/>
        </w:rPr>
        <w:t>“Ví bằng các ngươi cứ ở trong Ta, và những Lời Ta ở trong các ngươi, hãy cầu xin mọi điều mình muốn, thì sẽ được điều đó.”</w:t>
      </w:r>
      <w:r>
        <w:rPr>
          <w:sz w:val="22"/>
          <w:szCs w:val="22"/>
        </w:rPr>
        <w:t xml:space="preserve"> Liên hiệp Cô Dâu trở lại với Lời, chính là Đức Chúa Trời. Hội thánh và Lời, không phải Giáo hội và tín điều; Hội thánh và Lời, Cô Dâu và Lời cùng hiệp nhau... Ồ! Khôi phục lại cái gì? Đức tin của những tổ phụ Ngũ tuần nguyên thủy (Hiểu không?) đã bị tản lạc bởi nhóm của Luther, không phải chính Luther, không phải Luther, không phải Wesley, không phải những nhà sáng lập vĩ đại đó. Nhưng sau khi họ đã đi khỏi, có một Giáo hội dấy lên -- Những điều họ đã làm với Giáo hội ấy sau đó, tạo nên một tổ chức ra từ đấy. Họ chấp nhận những tín điều giống như vậy, và đi ra xa. Hãy nhìn họ ngày nay, họ đang đi vào ngay Hội đồng Giáo hội Thế Giới đó.</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húng ta thấy rằng, trong những ngày sau rốt (Anh em hiểu không?), chúng ta thấy những điều đang xảy ra chưa bao giờ xảy ra trước đây. Đấy, đó là dấu hiệu của Đức Chúa Trời, tất cả sự liên hiệp nầy là Dấu hiệu Thời đại. Chúng ta cần nhìn vào đó cách kỹ càng và thực sự tin chắc rằng chúng ta có được. Họ lìa bỏ Lời thật vì những hệ phái, chấp nhận tín điều và những quan điểm của những người khác biệt thay vì nhận lấy L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00</w:t>
      </w:r>
      <w:r>
        <w:rPr>
          <w:sz w:val="22"/>
          <w:szCs w:val="22"/>
        </w:rPr>
        <w:t xml:space="preserve">  </w:t>
        <w:tab/>
        <w:t>Nhớ Khải huyền nói về Sứ điệp của Thiên sứ thứ 7, điều đó đúng vào lúc 7 Tiếng kèn, có 7 Thiên sứ thổi 7 Tiếng kèn. Đó là những gì chúng ta đi vào tiếp theo. Nhưng nên nhớ... Không phải tiếng Kèn của Thiên sứ thứ 7, nhưng là Sứ điệp của Thiên sứ thứ 7 -- Thiên sứ mang Sứ điệp. Xem đó, Thiên sứ chỉ thổi vang lên một Tiếng Kèn. Đó là Sứ điệp Thời đại Hội thánh: Lần nầy, nó sẽ... Sứ điệp, không phải Tiếng Kèn... Và bí mật của Đức Chúa Trời đã được viết trong Lời sẽ được chấm dứ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01</w:t>
      </w:r>
      <w:r>
        <w:rPr>
          <w:sz w:val="22"/>
          <w:szCs w:val="22"/>
        </w:rPr>
        <w:t xml:space="preserve">  </w:t>
        <w:tab/>
        <w:t>Hãy nhìn xem chúng ta đang sống trong một Thời đại thật tuyệt diệu biết bao. Hãy nhìn vào những Ấn đó, đã làm tản lạc Lời Đức Chúa Trời như thế nào, những gì Luther và tất cả những người còn lại, những nhà cải chánh vĩ đại đã đi ra, quay trở lại ngay và tỏ cho thấy trong Kinh thánh, nơi họ sẽ hành động, mọi người ở ngay chỗ của mình, những gì người đó làm, những gì sẽ xảy đến cho Hội thánh, hết thảy những gì người đó để lại. Rồi trong ngày sau rốt khi chúng ta không biết gì về điều đã bảo trước cho chúng ta nó đang xảy ra. Thậm chí báo chí và các thứ đã đăng tải chúng, đã đi xuống ngay, bày tỏ và trói buộc những bí mật vào nhau. A-men! Thưa anh em, đó quả là điều mầu nhiệm với tôi. Đối với tôi, nó đã sắp thẳng hàng với Lời. A-men! Tôi không quan tâm người ta nghĩ hay nói gì nhưng đối với tôi đó là Lẽ thật. (Đúng thế.)</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02</w:t>
      </w:r>
      <w:r>
        <w:rPr>
          <w:sz w:val="22"/>
          <w:szCs w:val="22"/>
        </w:rPr>
        <w:t xml:space="preserve">  </w:t>
        <w:tab/>
        <w:t xml:space="preserve">Giống như những nhà thông thái từ Ba-by-lôn xuống, họ kêu gào, </w:t>
      </w:r>
      <w:r>
        <w:rPr>
          <w:b/>
          <w:sz w:val="22"/>
          <w:szCs w:val="22"/>
        </w:rPr>
        <w:t>“Vua dân Giu-đa đã sanh tại đâu? Ngài đang ở trên đất bây giờ. Chúng tôi phải tìm thấy Ngài.”</w:t>
      </w:r>
      <w:r>
        <w:rPr>
          <w:sz w:val="22"/>
          <w:szCs w:val="22"/>
        </w:rPr>
        <w:t xml:space="preserve"> Đúng thế. Tôi tin Ngài thật đang đến gần để tôi có thể nói, </w:t>
      </w:r>
      <w:r>
        <w:rPr>
          <w:b/>
          <w:sz w:val="22"/>
          <w:szCs w:val="22"/>
        </w:rPr>
        <w:t>“Kìa, Chàng Rể đến. Tôi nghe tiếng kêu giữa đêm.”</w:t>
      </w:r>
      <w:r>
        <w:rPr>
          <w:sz w:val="22"/>
          <w:szCs w:val="22"/>
        </w:rPr>
        <w:t xml:space="preserve"> A-men! Các bạn ơi, chúng ta đang ở Thời kỳ Cuối cùng. Ồ, thì giờ mà chúng ta đang sống thật trọng đại. Hãy để ý. Hiểu khô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Thật là một ngày tuyệt vời! Quả là chúng ta đang sống trong một Thời Đại tuyệt vời, điều bí mật nầy của Đức Chúa Trời đã hoàn tất: Mang vào bản tính Chúa, tỏ cho thấy Lời là gì. Những học thuyết tầm thường nầy, đã đi ra ngoài như thế nào, làm cho Ngài thế nầy, người nào đó đã làm nên Ngài thế nầy, ai đó tạo nên Ngài thế kia. Nhưng Thiên sứ của Chúa đã giáng xuống và mang đi tất cả những ‘học thuyết’ của họ, kéo từ đó ra Lẽ thật, giới thiệu Lời. Tại đó, Lời thật hoàn hảo hết sức, anh em không thể có cách hành độg nào khác. Lời ở tại đó, đó là Ngài là ai. Xem đấy, dòng dõi của rắn, ồ, tất cả những điều khác biệt nầy đã thành quá bí mật giữa vòng dân sự. Hiểu không? Đó là gì? Đấy là dấu hiệu cho điều gì? Liên hiệp.</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04</w:t>
      </w:r>
      <w:r>
        <w:rPr>
          <w:sz w:val="22"/>
          <w:szCs w:val="22"/>
        </w:rPr>
        <w:t xml:space="preserve">  </w:t>
        <w:tab/>
        <w:t>Ngài đã nói gì trong Ma-la-chi chương 4? Sẽ khôi phục lại đức tin Ngũ tuần nguyên thủy, trở lại với dân sự cùng với Sứ điệp Ngũ tuần (đầu tiên), cũng dấu hiệu Ngũ tuần giống nhau, bằng chứng Ngũ tuần không thay đổi, Đức Chúa Trời không thay đổi, quyền phép không thay đổi, sự giảng dạy không thay đổi, mọi thứ chính xác với sự xác minh của Trụ Lửa giống như vậy đã giáng trên Phao-lô đang trên đường đi xuống thành Đa-mách, ở giữa chúng ta hôm nay, đang thực hiện những việc giống như ngày đó.</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Chúng ta nhìn thấy các nước đang liên hiệp, chúng ta nhìn thấy thế giới đang liên hiệp, chúng ta nhìn thấy các Giáo hội đang liên hiệp, chúng ta thấy các Giáo hội đang liên hiệp. Chúng ta thấy Cô Dâu đang liên hiệp với Lời. Tại sao? Lời là Đức Chúa Trời, như Chàng Rể (là Lời ), Nàng Dâu (là người nghe Lời), họ đến với nhau trong sự liên hiệp. Họ liên hiệp với nhau như một đám cưới. Xem đó, họ đang sẵn sàng cho Lễ Cưới, họ trở nên một. Lời trở thành anh em. Anh em trở nên Lời. Chúa Jêsus Phán, </w:t>
      </w:r>
      <w:r>
        <w:rPr>
          <w:b/>
          <w:sz w:val="22"/>
          <w:szCs w:val="22"/>
        </w:rPr>
        <w:t>“Trong ngày đó, các ngươi biết rằng hết thảy Cha ở trong Ta, tất cả điều Ta có ở trong các ngươi; Hết thảy các ngươi ở trong Ta. Trong ngày đó, các ngươi biết rằng Ta ở trong Cha, Cha ở trong Ta, Ta có ở trong các ngươi; Các ngươi ở trong Ta.”</w:t>
      </w:r>
      <w:r>
        <w:rPr>
          <w:sz w:val="22"/>
          <w:szCs w:val="22"/>
        </w:rPr>
        <w:t xml:space="preserve"> Hiểu không? Vào ngày đó, Ngày nào? Ngày hôm nay. Chúng ta thấy những bí mật vĩ đại của Đức Chúa Trời đang được bày tỏ. Ồ, tôi thích điều đó biết bao.</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06</w:t>
      </w:r>
      <w:r>
        <w:rPr>
          <w:sz w:val="22"/>
          <w:szCs w:val="22"/>
        </w:rPr>
        <w:t xml:space="preserve">  </w:t>
        <w:tab/>
        <w:t>Ồ, hãy quan sát khoa học và Lời không thể so sánh với nhau như thế nào, như họ làm ngày nay. Trước đây, họ không thể làm điều đó. Ngay bây giờ, họ có thể làm được.</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 xml:space="preserve">Hãy lưu ý, Ngài Phán, </w:t>
      </w:r>
      <w:r>
        <w:rPr>
          <w:b/>
          <w:sz w:val="22"/>
          <w:szCs w:val="22"/>
        </w:rPr>
        <w:t>“Những dấu hiệu trên trời...”</w:t>
      </w:r>
      <w:r>
        <w:rPr>
          <w:sz w:val="22"/>
          <w:szCs w:val="22"/>
        </w:rPr>
        <w:t xml:space="preserve"> Khoa học và những dấu hiệu các nước... Bây giờ, họ có những dấu hiệu vĩ đại trên trời: Họ có những phi hành gia và mọi thứ. Nhưng những phi hành gia này làm gì với khoa học thế giới? Nó chỉ mang lại sự sợ hãi. Họ không biết lúc nào có thể gởi lên thứ gì đó giống như thế, và thả xuống những quả bom nầy, chúng ta sẽ không còn nữa. Bây giờ, đó là những dấu hiệu họ có, những dấu hiệu đáng sợ ở trên trời. Họ đã có những dấu hiệu ấy, hỏa tiễn nguyên tử và mọi thứ, tất cả các loại dấu hiệu.</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08</w:t>
      </w:r>
      <w:r>
        <w:rPr>
          <w:sz w:val="22"/>
          <w:szCs w:val="22"/>
        </w:rPr>
        <w:t xml:space="preserve">  </w:t>
        <w:tab/>
        <w:t>Anh em nhìn thấy chỗ họ đã ký hiệp ước nầy ngày nọ, rằng họ sẽ không cho nổ thêm bất cứ thứ bom gì trên không nhưng bây giờ họ đang cho nổ dưới nước và trong lòng đất, thử nghiệm giống hệt như vậy. Họ đã ký một hiệp ước, “Chúng ta sẽ không làm việc nầy, anh nói anh không làm điều đó nhưng chúng ta sẽ quay lại thực hiện nó theo cách nầy, ồ, chúng tôi biết anh đang làm điều giống như vậy ở đó.” Không có sự tin cậy nhau giữa họ. Không có gì cả. Hiểu không? Mọi người sợ lẫn nhau. Đó là dấu hiệu đáng sợ.</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09</w:t>
      </w:r>
      <w:r>
        <w:rPr>
          <w:sz w:val="22"/>
          <w:szCs w:val="22"/>
        </w:rPr>
        <w:t xml:space="preserve">  </w:t>
        <w:tab/>
        <w:t>Khoa học, con người, các nước đã sản sinh ra những dấu hiệu đáng sợ trên không trung. Điều đó hoàn toàn chính xác. -- Bây giờ, sự sợ hãi nhau. Có một dấu hiệu trên trời cho... Hãy xem lúc nầy, họ cũng có một dấu hiệu trên trời nữa, một dấu hiệu đáng sợ, một phi hành gia, có thể có một hỏa tiễn hạt nhân thả xuống hủy diệt cả quốc gia. Nổi lên một phi hành gia, đứng ở ngoài đó. Không có điều gì ngăn chận họ làm điều ấy. Chắc chắn họ làm điều đó, bất kỳ lúc nào họ muốn. Họ có thể mang nó vào bụi đất nếu muốn, chỉ trong 15 phút từ lúc nầy. Rồi những gì một người có thể làm, người khác cũng làm theo cách ấy. Như vậy, anh em thấy, họ đã có một dấu hiệu nhưng loại dấu hiệu làm cho sợ hã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Họ đang liên hiệp lại với nhau, đặt các quyền lực của họ với nhau. Thế giới tự do đang tập hợp quyền lực của nó lại với nhau. Chủ nghĩa Cộng sản đang hợp quyền lực của nó cùng với Nga sô. Mọi người, nhưng người nầy sợ người khác. Đấy, đó là dấu hiệu đáng sợ. Đúng thế. Đó là dấu hiệu quốc gia.</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111</w:t>
      </w:r>
      <w:r>
        <w:rPr>
          <w:sz w:val="22"/>
          <w:szCs w:val="22"/>
        </w:rPr>
        <w:t xml:space="preserve">  </w:t>
        <w:tab/>
        <w:t>Nhưng Hội thánh đã nhận một dấu hiệu trên trời: Một “Phi Hành Gia” (A-men! ), Đức Chúa Jêsus Christ trong hình dạng Trụ Lửa mà Ngài đã có trong Cựu ước, rồi Ngài đã có mặt, đã gặp Sau-lơ trên đường xuống thành Đa-mách đó, cũng là Đức Chúa Jêsus ấy đêm nay tại đây. Lời đã làm gì? Có phải Lời mang đến sự sợ hãi không? Lời mang tình yêu thương cho anh em, mang cho anh em sự liên hiệp với người khác (A-men!), một sự thông cảm cho nhau. Lời mang Tình yêu của Đức Chúa Trời, ồ, liên hiệp chúng ta và mang cho chúng ta, Thân thể Đấng Christ, vào trong sự liên hiệp như một Nàng Dâu. Đó là điều đang thực hiện bây giờ, sự liên hiệp vĩ đại nầy mà Đức Chúa Trờ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Họ đang liên hiệp chính mình lại thành một nhóm ở đây để đánh nhau với nhóm khác, nhóm nầy đánh nhau với nhóm kia. Giáo hội ở trên đây đang đứng ở giữa họ; Anh em hãy xem điều gì xảy ra; Nó sẽ liên hiệp họ với nhau. Điều đó hoàn toàn chính xác. Nhưng bây giờ, chúng ta thấy điều đó chỉ mang lại sự sợ hãi và những xáo độ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13</w:t>
      </w:r>
      <w:r>
        <w:rPr>
          <w:sz w:val="22"/>
          <w:szCs w:val="22"/>
        </w:rPr>
        <w:t xml:space="preserve">  </w:t>
        <w:tab/>
        <w:t>Nhưng Hội thánh, Nàng Dâu, được liên hiệp bởi một Đức Chúa Trời, dưới một Linh, Thánh Linh Đức Chúa Trời trong một sự liên hiệp thánh của Đức Chúa Trời là Nàng Dâu thánh cho Đức Chúa Trời (Đúng thế.) tất cả liên hiệp với nhau trong thân thể. Thân thể đang chờ đợi như một Nàng Dâu, như chúng ta gọi chính mình là Nàng Dâu. Vì Thời Đại Liên Hiệp của Nàng Dâu, Hội thánh cũng đến với nhau như vậy. Nó tạo nên một tình yêu thật tuyệt vời giữa vòng chúng ta mà chúng ta hầu như không thể tránh khỏi. Đúng thế. Xem đó, anh em không phải van xin người ta cầu nguyện, thờ phượng Đức Chúa Trời, làm những gì đúng. Họ thật sự ở trong tình yêu thương với Ngài như vậy, cho đến lúc không còn điều gì khác.</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14</w:t>
      </w:r>
      <w:r>
        <w:rPr>
          <w:sz w:val="22"/>
          <w:szCs w:val="22"/>
        </w:rPr>
        <w:t xml:space="preserve">  </w:t>
        <w:tab/>
        <w:t>Anh em nghĩ về một cô bé, một tiểu thư nhỏ bé thật duyên dáng, sắp kết hôn với một trang thanh niên đẹp trai nào đó mà nàng yêu say đắm, tình yêu đó có ý nghĩa với nàng còn hơn sự sống của nàng, nàng biết ngay rằng họ sắp thành hôn. Trong khi ngày đám cưới đến gần, cô gái đó của tôi, tôi nói với anh em, nàng cứ bách bộ đi loanh quanh suốt. Hiểu không? Nàng cứ sẵn sàng mọi thứ. Nàng đầu phục chàng hoàn toàn. Đúng thế. Mọi điều làm hài lòng chàng, đó hoàn toàn là điều nàng muốn làm. Ồ, Hội thánh nên là cách đó ngày nay, đời sống của chúng ta nên được giấu kín trong Đức Chúa Trời qua Đấng Christ, được đóng ấn tại đó bởi Đức Thánh Linh.</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15</w:t>
      </w:r>
      <w:r>
        <w:rPr>
          <w:sz w:val="22"/>
          <w:szCs w:val="22"/>
        </w:rPr>
        <w:t xml:space="preserve">  </w:t>
        <w:tab/>
        <w:t>Điều mà tôi đã giảng dạy cho anh em tại đây, là bảo cho anh em những dấu hiệu nầy, và những điều khác biệt đang xảy ra. Tôi không có thời gian đề làm điều đó bây giờ. Nếu Chúa muốn, tôi sẽ giảng trong một Sứ điệp khác. Tuy nhiên, có một điều nhỏ bị thiếu trong Hội thánh. Chúng ta cần đến với điều đó và tôi đang ở ngay bên rìa của nó giờ nầy. Anh em phải thực hiện điều đó. Nếu không, tất cả chỉ thế thôi. Anh em phải thực hiện điều đó. Vì hãy xem, thì giờ liên hiệp đang cận kề, vì Đức Chúa Trời đang nhóm Hội thánh lại với nhau để cất lên (rapture) đi đến Lễ Cưới cho cuộc kết hiệp vĩ đại khi Đức Chúa Trời và con người sẽ kết hiệp cho sự vĩnh cữu, khi những vật thọ tạo của Thời Đại liên hiệp với đời đờ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Nó đã có một lần được thực hiện trong hình dạng của Con loài người trên đất. Ngài đã phải phó Sự Sống Ngài để mang lại quyền phép kết hiệp những người khác với quyền phép không thay đổi nầy, vì Cô Dâu của Đức Chúa Jêsus Christ. Giờ đây, Hội thánh đang liên hiệp chính mình với Thân thể Đấng Christ. Lời đã tự làm cho chính Mình được tự do, bị cắt khỏi mọi chiếc gông nhỏ, tự làm cho mình sẵn sàng đến với nhau, kết hiệp giữa họ, ồ, tình yêu thương và sự vui mừng, Đức Thánh Linh đang vận hành giữa họ. Ồ, quả là một Thời Đại tuyệt v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17</w:t>
      </w:r>
      <w:r>
        <w:rPr>
          <w:sz w:val="22"/>
          <w:szCs w:val="22"/>
        </w:rPr>
        <w:t xml:space="preserve">  </w:t>
        <w:tab/>
        <w:t>Trong khi chúng ta nhìn thấy những con vịt sẵn sàng, những con ngỗng sẵn sàng, những con ong sẵn sàng, những đám mây sẵn sàng cho một cơn mưa, chúng ta thấy mọi thứ đang tự liên hiệp lại với nhau cho sự tác động vĩ đại của mình như thế nào. Chúng ta thấy Liên Hiệp Quốc, các nước đang cùng nhau liên hiệp chính họ trong chủ nghĩa Cộng sản. Chúng ta thấy chính họ đang liên hiệp ngay trong thế giới phương Tây tại đây. Chúng ta thấy Giáo hội đang tự liên hiệp với nhau mọi thành phần khác. Như vậy, nó hoàn toàn không thể, không lúc nào khác có thể theo cách nầy, nó đã không thể theo cách nầy trước đây 20 năm. Không thể theo cách nầy cách đây 10 năm: Nhưng ngay bây giờ. (Hiểu không?) Vì những chủ nghĩa nầy và những việc đã không xảy đến trong chỗ nầ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18</w:t>
      </w:r>
      <w:r>
        <w:rPr>
          <w:sz w:val="22"/>
          <w:szCs w:val="22"/>
        </w:rPr>
        <w:t xml:space="preserve">  </w:t>
        <w:tab/>
        <w:t>Hãy thức dậy. Hãy tự lay lắc nhanh chóng nhìn ra mình đang ở đâu. Chúng ta ở đâu? Giống như những nhà thông thái, chúng ta ở ngay trong hàng lối với Lời Ngài, Ánh Sáng của Chúa đang tỏa sáng trên lối đi chúng ta. Vinh quang thuộc về Đức Chúa Trời trên tầng trời cao nhất, vinh quang thuộc về Đấng đã ban cho chúng ta Đức Chúa Jêsus Christ, Đấng yêu thương chúng ta, để mang chúng ta đến chốn nầy. Chúng ta dân sự của Ngài, đã được mua với giá của Huyết Ngà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Ồ, khi Thời Đại Liên Hiệp đến, chúng ta đang trông đợi khi chúng ta liên hiệp với người khác trong những sự ràng buộc của Thánh Linh Ngài. Có thể đó là Thánh Linh Ngài không? Chắc chắn. Đó là Thánh Linh Ngài. Đó là gì? Đó là Lời Ngài. Đó là Thần Linh của Lời. Khi Thần Linh của Lời hứa đó phủ trên anh em, chứng thực và tỏ Chính Lời ngay tại đây, đó là phải cùng một Đức Thánh Linh? Đó là Đấng đang cùng ở với Môi-se trong đồng vắng. Đó là Đấng đã ở trên Đức Chúa Jêsus Christ! Ngài là Đấng đã gặp Sau-lơ trên đường đến Đa-mách. Ngày hôm qua, hôm nay và đời đời không hề thay đổi. Ngài vẫn làm giống như vậ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20</w:t>
      </w:r>
      <w:r>
        <w:rPr>
          <w:sz w:val="22"/>
          <w:szCs w:val="22"/>
        </w:rPr>
        <w:t xml:space="preserve">  </w:t>
        <w:tab/>
        <w:t>Chúng ta nhìn thấy những quốc gia hiệp đến với nhau, chúng ta nhìn thấy Giáo hội làm việc cùng nhau, chúng ta nhìn thấy Chủ nghĩa Cộng sản ăn ý nhau, chúng ta nhìn thấy những Chủ nghĩa liên hiệp, chúng ta nhìn thấy tất cả những điều này. Bây giờ, chúng ta nhìn thấy Nàng Dâu đang liên hiệp với Lời. Ồ, đó là lúc những bậc Thánh sẽ dấy lên, liên hiệp với những người đang sống để hành động và liên hiệp Đức Chúa Jêsus Christ cho sự vĩnh cửu.</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Cầu xin Đức Chúa Trời vùa giúp chúng ta, mỗi người, liên hiệp với Đấng Christ đêm nay, đầu phục mọi điều chúng ta có, cả linh, thân thể, tâm trí cho Jêsus Christ, trông đợi thì giờ của sự liên hiệp đó.</w:t>
      </w:r>
    </w:p>
    <w:p>
      <w:pPr>
        <w:pStyle w:val="Normal"/>
        <w:snapToGrid w:val="false"/>
        <w:jc w:val="both"/>
        <w:rPr>
          <w:sz w:val="10"/>
          <w:szCs w:val="10"/>
        </w:rPr>
      </w:pPr>
      <w:r>
        <w:rPr>
          <w:sz w:val="10"/>
          <w:szCs w:val="10"/>
        </w:rPr>
      </w:r>
    </w:p>
    <w:p>
      <w:pPr>
        <w:pStyle w:val="Normal"/>
        <w:snapToGrid w:val="false"/>
        <w:ind w:left="884" w:hanging="0"/>
        <w:jc w:val="both"/>
        <w:rPr>
          <w:i/>
          <w:i/>
          <w:sz w:val="22"/>
          <w:szCs w:val="22"/>
        </w:rPr>
      </w:pPr>
      <w:r>
        <w:rPr>
          <w:i/>
          <w:sz w:val="22"/>
          <w:szCs w:val="22"/>
        </w:rPr>
        <w:t>Thời gian sẽ chấm dứt lúc tiếng loa rao tin Chúa tái lâm từ trời,</w:t>
      </w:r>
    </w:p>
    <w:p>
      <w:pPr>
        <w:pStyle w:val="Normal"/>
        <w:snapToGrid w:val="false"/>
        <w:ind w:left="884" w:hanging="0"/>
        <w:jc w:val="both"/>
        <w:rPr>
          <w:i/>
          <w:i/>
          <w:sz w:val="22"/>
          <w:szCs w:val="22"/>
        </w:rPr>
      </w:pPr>
      <w:r>
        <w:rPr>
          <w:i/>
          <w:sz w:val="22"/>
          <w:szCs w:val="22"/>
        </w:rPr>
        <w:t>Bình minh sẽ chiếu ánh mãi mãi sáng choang đẹp tươi;</w:t>
      </w:r>
    </w:p>
    <w:p>
      <w:pPr>
        <w:pStyle w:val="Normal"/>
        <w:snapToGrid w:val="false"/>
        <w:ind w:left="884" w:hanging="0"/>
        <w:jc w:val="both"/>
        <w:rPr>
          <w:i/>
          <w:i/>
          <w:sz w:val="22"/>
          <w:szCs w:val="22"/>
        </w:rPr>
      </w:pPr>
      <w:r>
        <w:rPr>
          <w:i/>
          <w:sz w:val="22"/>
          <w:szCs w:val="22"/>
        </w:rPr>
        <w:t xml:space="preserve">Mọi dân đắc cứu dưới đất, lúc bay lên vui nhóm bên kia bờ rồi </w:t>
      </w:r>
      <w:r>
        <w:rPr>
          <w:sz w:val="22"/>
          <w:szCs w:val="22"/>
        </w:rPr>
        <w:t>(với Nàng Dâu còn sống).</w:t>
      </w:r>
    </w:p>
    <w:p>
      <w:pPr>
        <w:pStyle w:val="Normal"/>
        <w:snapToGrid w:val="false"/>
        <w:jc w:val="both"/>
        <w:rPr>
          <w:i/>
          <w:i/>
          <w:sz w:val="10"/>
          <w:szCs w:val="10"/>
        </w:rPr>
      </w:pPr>
      <w:r>
        <w:rPr>
          <w:i/>
          <w:sz w:val="10"/>
          <w:szCs w:val="10"/>
        </w:rPr>
      </w:r>
    </w:p>
    <w:p>
      <w:pPr>
        <w:pStyle w:val="Normal"/>
        <w:snapToGrid w:val="false"/>
        <w:jc w:val="both"/>
        <w:rPr/>
      </w:pPr>
      <w:r>
        <w:rPr>
          <w:sz w:val="22"/>
          <w:szCs w:val="22"/>
        </w:rPr>
        <w:t xml:space="preserve">    </w:t>
      </w:r>
      <w:r>
        <w:rPr>
          <w:sz w:val="22"/>
          <w:szCs w:val="22"/>
        </w:rPr>
        <w:tab/>
        <w:t>Hãy nhìn sự liên hiệp. Đức Chúa Trời liên hiệp Hội thánh với Lời Ngài, Lời với Hội thánh, rằng họ cả hai trở nên giống nhau, “Hãy nói điều này, nó sẽ xảy ra, hãy làm điều này, nó sẽ xảy ra. Đây là Ta ở trước các ngươi, chứng minh điều đó, ở cùng các ngươ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23</w:t>
      </w:r>
      <w:r>
        <w:rPr>
          <w:sz w:val="22"/>
          <w:szCs w:val="22"/>
        </w:rPr>
        <w:t xml:space="preserve">  </w:t>
        <w:tab/>
        <w:t>Được rồi; -- Chúng ta tìm thấy rằng bây giờ thì giờ đến, khi tiếng kèn vang lên, những vị Thánh đang ngủ đó, không thể được làm cho hoàn hảo mà không có chúng ta... Có nhiều người trong đó, Hê-bơ-rơ 11, khi họ đến với nhau, họ hiệp lại với những người đang sống. Hội thánh liên hiệp với Lời, rồi sau, Hội thánh và Lời liên hiệp cùng nhau, trở nên một. Những vị Thánh đã chết với những Thánh đồ đang sống hợp cùng nhau để trở nên một, tất cả đi cùng nhau để liên hiệp với Đấng Christ bên kia cho Tiệc Cưới Chiên Co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24</w:t>
      </w:r>
      <w:r>
        <w:rPr>
          <w:sz w:val="22"/>
          <w:szCs w:val="22"/>
        </w:rPr>
        <w:t xml:space="preserve">  </w:t>
        <w:tab/>
        <w:t>Đó là Thời Đại Liên Hiệp, những dấu hiệu đang bay đến mọi nơi. Những dấu hiệu đang ở trong các quốc gia, trong Chủ nghĩa Cộng sản, những dấu hiệu trong thế giới phương Tây, những dấu hiệu trong Liên Hiệp Quốc, Hội Đồng Các Giáo Hội. Dấu hiệu có tại đây, đêm nay dưới chức vụ của Đức Thánh Linh, Lời Đức Chúa Trời khẳng định điều đó, làm cho nó là Lẽ thật. A-men! Thời giờ liên hiệp, dấu hiệu của Thời Đại Liên Hiệp. Hiểu không?</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Xin chúng ta hãy cúi đầu:</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25</w:t>
      </w:r>
      <w:r>
        <w:rPr>
          <w:sz w:val="22"/>
          <w:szCs w:val="22"/>
        </w:rPr>
        <w:t xml:space="preserve">  </w:t>
        <w:tab/>
        <w:t xml:space="preserve">Lạy Chúa Jêsus, như trái tim tội nghiệp của con nhảy nhót vì vui mừng, khi nhìn thấy những khả năng, về con là người trung niên, tuy nhiên, những khả năng của con nhìn thấy Ngài đến trong thế hệ này, được sống và đứng tại đây, nhìn thấy khi tiếng kèn đó vang lên, </w:t>
      </w:r>
      <w:r>
        <w:rPr>
          <w:b/>
          <w:sz w:val="22"/>
          <w:szCs w:val="22"/>
        </w:rPr>
        <w:t xml:space="preserve">“Kẻ nào ô uế cứ còn ô uế nữa. Kẻ nào công bình cứ làm điều công bình nữa. Kẻ nào là Thánh, cứ làm nên Thánh nữa.” </w:t>
      </w:r>
      <w:r>
        <w:rPr>
          <w:sz w:val="22"/>
          <w:szCs w:val="22"/>
        </w:rPr>
        <w:t xml:space="preserve">Lạy Chúa là Đức Chúa Trời, nghĩ về chúng con đang đứng, trong phút chốc, trong một nháy mắt, khi thế giới không biết điều gì đang xảy ra nhưng bất thình lình, Ngài thấy xuất hiện trước mắt, những kẻ yêu dấu của Ngài đã ra đi, đến liên hiệp với Ngài một lần nữa. Chúng con đước biến đổi trong giây lát, trong một chớp mắt được cất lên với nhau để gặp Chúa của chúng con trên không trung, rồi liên hiệp với Ngài để ở đó mãi mãi, không bao giờ phải ở ngoài Sự Hiện Diện của Ngài nữa.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27</w:t>
      </w:r>
      <w:r>
        <w:rPr>
          <w:sz w:val="22"/>
          <w:szCs w:val="22"/>
        </w:rPr>
        <w:t xml:space="preserve">  </w:t>
        <w:tab/>
        <w:t xml:space="preserve">Lạy Chúa, hôm nay, quả là một điều vĩ đại, biết rằng bây giờ, chúng con được liên hiệp như một Linh. Một Linh, Đức Thánh Linh, có Lời trong tay nắm chặt của Ngài. Đi vào trong chúng con. Qủa là một điều vĩ đại, một đặc ân lớn lao để được cắt đứt khỏi tất cả thế gian để hiệp làm một trong Đức Chúa Jêsus Christ. Nghĩ rằng ngày nào đó, trong hình dạng vật chất, với một thân thể giống như thân thể vinh hiển chính Ngài, chúng con sẽ ngồi xuống tại bàn, dự Tiệc Cưới, sẽ được phối hiệp và thành hôn với Ngài, sống như là Nàng Dâu với Chàng Rể xuyên qua tất cả những thời đại sắp đến, một cõi vĩnh cửu vô tận. </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ức Chúa Trời ôi, cầu xin điều này không chỉ là suy tư huyền thoại cho dân sự, nhưng xin cho xảy ra, trở thành hiện thực như thế, cho đến lúc những cơn đói khát như thế sẽ len vào trong dân sự, đến nỗi họ sẽ đọc báo chí, hướng nhìn -- lắng nghe ra-đi-ô và tin tức, nhìn thấy đó là Thời Đại Liên Hiệp. Các dấu hiệu đang chớp sá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29</w:t>
      </w:r>
      <w:r>
        <w:rPr>
          <w:sz w:val="22"/>
          <w:szCs w:val="22"/>
        </w:rPr>
        <w:t xml:space="preserve">  </w:t>
        <w:tab/>
        <w:t>Chính là Đức Chúa Trời ôi, giống như chúng con đã nói về những người nữ, những gì họ đã làm trong những ngày sau rốt, những gì Hội thánh sẽ làm trong kỳ chung kết bày ra. Những gì các Thời đại Hội thánh sẽ là, những gì các ấn sẽ xảy ra, tất cả những điều khác... Chúng con nhìn thấy như nó đã trong những ngày của Nô-ê. Chúng con nhìn thấy như nó đã trong những ngày của Sô-đôm và Lót, khi Thiên sứ của Đức Chúa Trời tỏ Chính Ngài được biết trong xác thịt con người, ăn thịt bò, uống sữa bò, ăn bánh mì, đứng tại đó và có thể bảo những gì đang diễn ra sau lưng Ngài... Chúa Jêsus nói rằng điều y như vậy sẽ xảy ra với sự hiện đến của Con loài người.</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Đức Chúa Trời ôi, chúng con đã nhìn thấy kim tự tháp, họ đã xây nó tại đó như thế nào, đã thấy chúng con đã thêm những điều này vào đó như thế nào, thấy rằng chúng con ở Thời Sau Rốt, đang chờ đợi Vầng Đá Góc. Vinh quang thuộc về Đức Chúa Trời! Lạy Cha, chúng con cầu nguyện, rằng, Ngài sẽ đánh thức dân sự dậy nhanh chóng bây giờ, hợp chúng con lại cùng nhau, với tình yêu thương kỉnh kiền và tôn trọng đối với Đức Chúa Jêsus Christ và với nhau.</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31</w:t>
      </w:r>
      <w:r>
        <w:rPr>
          <w:sz w:val="22"/>
          <w:szCs w:val="22"/>
        </w:rPr>
        <w:t xml:space="preserve">  </w:t>
        <w:tab/>
        <w:t>Nếu có một vài anh em nào đó tại đây đêm nay không có niềm hi vọng yên nghỉ ấy ở trong anh em, hãy đưa tay lên cho Đức Chúa Trời và nói, “Lạy Chúa là Đức Chúa Trời, xin liên hiệp con với Ngài, kết hiệp con với Ngài.” Thưa anh em, Chúa ban phước cho anh em. Cầu xin Chúa ban phước cho anh, cho anh, vâng. “Liên hiệp chúng con với Ngài, Chúa ôi.” Vâng, ồ.</w:t>
      </w:r>
    </w:p>
    <w:p>
      <w:pPr>
        <w:pStyle w:val="Normal"/>
        <w:snapToGrid w:val="false"/>
        <w:jc w:val="both"/>
        <w:rPr>
          <w:sz w:val="10"/>
          <w:szCs w:val="10"/>
        </w:rPr>
      </w:pPr>
      <w:r>
        <w:rPr>
          <w:sz w:val="10"/>
          <w:szCs w:val="10"/>
        </w:rPr>
      </w:r>
    </w:p>
    <w:p>
      <w:pPr>
        <w:pStyle w:val="Normal"/>
        <w:snapToGrid w:val="false"/>
        <w:jc w:val="both"/>
        <w:rPr>
          <w:i/>
          <w:i/>
          <w:sz w:val="22"/>
          <w:szCs w:val="22"/>
        </w:rPr>
      </w:pPr>
      <w:r>
        <w:rPr>
          <w:sz w:val="22"/>
          <w:szCs w:val="22"/>
        </w:rPr>
        <w:t xml:space="preserve">    </w:t>
      </w:r>
      <w:r>
        <w:rPr>
          <w:sz w:val="22"/>
          <w:szCs w:val="22"/>
        </w:rPr>
        <w:tab/>
      </w:r>
      <w:r>
        <w:rPr>
          <w:i/>
          <w:sz w:val="22"/>
          <w:szCs w:val="22"/>
        </w:rPr>
        <w:t>Các nước đang tan vỡ, Y-sơ-ra-ên thức tỉnh...</w:t>
      </w:r>
    </w:p>
    <w:p>
      <w:pPr>
        <w:pStyle w:val="Normal"/>
        <w:snapToGrid w:val="false"/>
        <w:jc w:val="both"/>
        <w:rPr>
          <w:i/>
          <w:i/>
          <w:sz w:val="10"/>
          <w:szCs w:val="10"/>
        </w:rPr>
      </w:pPr>
      <w:r>
        <w:rPr>
          <w:i/>
          <w:sz w:val="10"/>
          <w:szCs w:val="10"/>
        </w:rPr>
      </w:r>
    </w:p>
    <w:p>
      <w:pPr>
        <w:pStyle w:val="Normal"/>
        <w:snapToGrid w:val="false"/>
        <w:jc w:val="both"/>
        <w:rPr/>
      </w:pPr>
      <w:r>
        <w:rPr>
          <w:sz w:val="22"/>
          <w:szCs w:val="22"/>
        </w:rPr>
        <w:t xml:space="preserve">    </w:t>
      </w:r>
      <w:r>
        <w:rPr>
          <w:sz w:val="22"/>
          <w:szCs w:val="22"/>
        </w:rPr>
        <w:tab/>
        <w:t>Hãy nhìn Y-sơ-ra-ên kìa, đang liên hiệp với nhau. Y-sơ-ra-ên, từ khắp nơi trên thế giới đã hiệp lại với nhau, bây giờ, họ là một đất nước. Họ là một quốc gia liên hiệp, với ngọn cờ của riêng mình, tiền tệ riêng, quân đội riêng, mọi điều họ từng có, họ có bây giờ. Y-sơ-ra-ên đang liên hiệp, La-mã đang liên hiệp, Hội thánh đang liên hiệp. Nàng Dâu đang liên hiệp (A-men! ) -- Sự hình thành của vương quốc vĩ đại đó. Đó là gì? Tất cả đang di chuyển đến dấu hiệu đó, dấu hiệu viết hoa chính đó: Đức Chúa Jêsus Christ và Nàng Dâu của Ngài đang liên hiệp thành mộ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33</w:t>
      </w:r>
      <w:r>
        <w:rPr>
          <w:sz w:val="22"/>
          <w:szCs w:val="22"/>
        </w:rPr>
        <w:t xml:space="preserve">  </w:t>
        <w:tab/>
        <w:t xml:space="preserve">Lạy Đức Chúa Trời là Cha, xin ban những ơn phước mà chúng con cầu xin nầy, xin cho chúng con được liên hiệp với Ngài trong lòng, linh, trong khi họ đưa tay lên, ao ước điều đó. Đó là tất cả điều chúng con biết, chúng con có thể làm, là cầu xin. Rồi Ngài Phán nếu chúng con cầu xin và tin điều đó, chúng con sẽ nhận lãnh. Con đang trông đợi điều đó, Chúa ơi. Con cảm ơn Ngài trong Danh Chúa Jêsus Christ. A-men!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34</w:t>
      </w:r>
      <w:r>
        <w:rPr>
          <w:sz w:val="22"/>
          <w:szCs w:val="22"/>
        </w:rPr>
        <w:t xml:space="preserve">  </w:t>
        <w:tab/>
      </w:r>
      <w:r>
        <w:rPr>
          <w:i/>
          <w:sz w:val="22"/>
          <w:szCs w:val="22"/>
        </w:rPr>
        <w:t xml:space="preserve">Tôi yêu Ngài </w:t>
      </w:r>
    </w:p>
    <w:p>
      <w:pPr>
        <w:pStyle w:val="Normal"/>
        <w:snapToGrid w:val="false"/>
        <w:jc w:val="both"/>
        <w:rPr/>
      </w:pPr>
      <w:r>
        <w:rPr>
          <w:i/>
          <w:sz w:val="22"/>
          <w:szCs w:val="22"/>
        </w:rPr>
        <w:t xml:space="preserve">    </w:t>
      </w:r>
      <w:r>
        <w:rPr>
          <w:i/>
          <w:sz w:val="22"/>
          <w:szCs w:val="22"/>
        </w:rPr>
        <w:tab/>
        <w:t xml:space="preserve">Vì Ngài yêu tôi trước. </w:t>
      </w:r>
    </w:p>
    <w:p>
      <w:pPr>
        <w:pStyle w:val="Normal"/>
        <w:snapToGrid w:val="false"/>
        <w:jc w:val="both"/>
        <w:rPr/>
      </w:pPr>
      <w:r>
        <w:rPr>
          <w:i/>
          <w:sz w:val="22"/>
          <w:szCs w:val="22"/>
        </w:rPr>
        <w:t xml:space="preserve">    </w:t>
      </w:r>
      <w:r>
        <w:rPr>
          <w:i/>
          <w:sz w:val="22"/>
          <w:szCs w:val="22"/>
        </w:rPr>
        <w:tab/>
        <w:t>Đã mua sự cứu rỗi của tôi</w:t>
      </w:r>
    </w:p>
    <w:p>
      <w:pPr>
        <w:pStyle w:val="Normal"/>
        <w:snapToGrid w:val="false"/>
        <w:jc w:val="both"/>
        <w:rPr/>
      </w:pPr>
      <w:r>
        <w:rPr>
          <w:i/>
          <w:sz w:val="22"/>
          <w:szCs w:val="22"/>
        </w:rPr>
        <w:t xml:space="preserve">    </w:t>
      </w:r>
      <w:r>
        <w:rPr>
          <w:i/>
          <w:sz w:val="22"/>
          <w:szCs w:val="22"/>
        </w:rPr>
        <w:tab/>
        <w:t xml:space="preserve">Trên thập tự giá đồi Sọ </w:t>
      </w:r>
      <w:r>
        <w:rPr>
          <w:sz w:val="22"/>
          <w:szCs w:val="22"/>
        </w:rPr>
        <w:t>(A-men!)</w:t>
      </w:r>
    </w:p>
    <w:p>
      <w:pPr>
        <w:pStyle w:val="Normal"/>
        <w:snapToGrid w:val="false"/>
        <w:jc w:val="both"/>
        <w:rPr/>
      </w:pPr>
      <w:r>
        <w:rPr>
          <w:i/>
          <w:sz w:val="22"/>
          <w:szCs w:val="22"/>
        </w:rPr>
        <w:t xml:space="preserve">    </w:t>
      </w:r>
      <w:r>
        <w:rPr>
          <w:i/>
          <w:sz w:val="22"/>
          <w:szCs w:val="22"/>
        </w:rPr>
        <w:tab/>
        <w:t>Kìa, Chàng Rể đến!</w:t>
      </w:r>
    </w:p>
    <w:p>
      <w:pPr>
        <w:pStyle w:val="Normal"/>
        <w:snapToGrid w:val="false"/>
        <w:jc w:val="both"/>
        <w:rPr/>
      </w:pPr>
      <w:r>
        <w:rPr>
          <w:i/>
          <w:sz w:val="22"/>
          <w:szCs w:val="22"/>
        </w:rPr>
        <w:t xml:space="preserve">    </w:t>
      </w:r>
      <w:r>
        <w:rPr>
          <w:i/>
          <w:sz w:val="22"/>
          <w:szCs w:val="22"/>
        </w:rPr>
        <w:tab/>
        <w:t>Tôi nghe tiếng kêu giữa đêm!</w:t>
      </w:r>
    </w:p>
    <w:p>
      <w:pPr>
        <w:pStyle w:val="Normal"/>
        <w:snapToGrid w:val="false"/>
        <w:jc w:val="both"/>
        <w:rPr/>
      </w:pPr>
      <w:r>
        <w:rPr>
          <w:i/>
          <w:sz w:val="22"/>
          <w:szCs w:val="22"/>
        </w:rPr>
        <w:t xml:space="preserve">    </w:t>
      </w:r>
      <w:r>
        <w:rPr>
          <w:i/>
          <w:sz w:val="22"/>
          <w:szCs w:val="22"/>
        </w:rPr>
        <w:tab/>
        <w:t>Chúng ta sẽ cất lên một tiếng kêu lớn, nếu tất cả chúng ta bền chí</w:t>
      </w:r>
    </w:p>
    <w:p>
      <w:pPr>
        <w:pStyle w:val="Normal"/>
        <w:snapToGrid w:val="false"/>
        <w:jc w:val="both"/>
        <w:rPr/>
      </w:pPr>
      <w:r>
        <w:rPr>
          <w:i/>
          <w:sz w:val="22"/>
          <w:szCs w:val="22"/>
        </w:rPr>
        <w:t xml:space="preserve">    </w:t>
      </w:r>
      <w:r>
        <w:rPr>
          <w:i/>
          <w:sz w:val="22"/>
          <w:szCs w:val="22"/>
        </w:rPr>
        <w:tab/>
        <w:t>Gặp Ngài trong bầu trời (</w:t>
      </w:r>
      <w:r>
        <w:rPr>
          <w:sz w:val="22"/>
          <w:szCs w:val="22"/>
        </w:rPr>
        <w:t>Ha-lê-lu-gia!)</w:t>
      </w:r>
    </w:p>
    <w:p>
      <w:pPr>
        <w:pStyle w:val="Normal"/>
        <w:snapToGrid w:val="false"/>
        <w:jc w:val="both"/>
        <w:rPr/>
      </w:pPr>
      <w:r>
        <w:rPr>
          <w:i/>
          <w:sz w:val="22"/>
          <w:szCs w:val="22"/>
        </w:rPr>
        <w:t xml:space="preserve">    </w:t>
      </w:r>
      <w:r>
        <w:rPr>
          <w:i/>
          <w:sz w:val="22"/>
          <w:szCs w:val="22"/>
        </w:rPr>
        <w:tab/>
        <w:t>Tỉnh thức và cầu nguyện, anh em của tôi</w:t>
      </w:r>
    </w:p>
    <w:p>
      <w:pPr>
        <w:pStyle w:val="Normal"/>
        <w:snapToGrid w:val="false"/>
        <w:jc w:val="both"/>
        <w:rPr/>
      </w:pPr>
      <w:r>
        <w:rPr>
          <w:i/>
          <w:sz w:val="22"/>
          <w:szCs w:val="22"/>
        </w:rPr>
        <w:t xml:space="preserve">    </w:t>
      </w:r>
      <w:r>
        <w:rPr>
          <w:i/>
          <w:sz w:val="22"/>
          <w:szCs w:val="22"/>
        </w:rPr>
        <w:tab/>
        <w:t>Nếu không ai đó sẽ lấy vương miện của anh em</w:t>
      </w:r>
    </w:p>
    <w:p>
      <w:pPr>
        <w:pStyle w:val="Normal"/>
        <w:snapToGrid w:val="false"/>
        <w:jc w:val="both"/>
        <w:rPr/>
      </w:pPr>
      <w:r>
        <w:rPr>
          <w:i/>
          <w:sz w:val="22"/>
          <w:szCs w:val="22"/>
        </w:rPr>
        <w:t xml:space="preserve">    </w:t>
      </w:r>
      <w:r>
        <w:rPr>
          <w:i/>
          <w:sz w:val="22"/>
          <w:szCs w:val="22"/>
        </w:rPr>
        <w:tab/>
        <w:t>Vì kẻ hâm hẩm và sa ngã</w:t>
      </w:r>
    </w:p>
    <w:p>
      <w:pPr>
        <w:pStyle w:val="Normal"/>
        <w:snapToGrid w:val="false"/>
        <w:jc w:val="both"/>
        <w:rPr>
          <w:i/>
          <w:i/>
          <w:sz w:val="22"/>
          <w:szCs w:val="22"/>
        </w:rPr>
      </w:pPr>
      <w:r>
        <w:rPr>
          <w:i/>
          <w:sz w:val="22"/>
          <w:szCs w:val="22"/>
        </w:rPr>
        <w:t xml:space="preserve">    </w:t>
      </w:r>
      <w:r>
        <w:rPr>
          <w:i/>
          <w:sz w:val="22"/>
          <w:szCs w:val="22"/>
        </w:rPr>
        <w:tab/>
        <w:t xml:space="preserve">Sẽ không mặc áo cưới. </w:t>
      </w:r>
      <w:r>
        <w:rPr>
          <w:sz w:val="22"/>
          <w:szCs w:val="22"/>
        </w:rPr>
        <w:t>(Đúng vậy!)</w:t>
      </w:r>
    </w:p>
    <w:p>
      <w:pPr>
        <w:pStyle w:val="Normal"/>
        <w:snapToGrid w:val="false"/>
        <w:jc w:val="both"/>
        <w:rPr>
          <w:i/>
          <w:i/>
          <w:sz w:val="10"/>
          <w:szCs w:val="10"/>
        </w:rPr>
      </w:pPr>
      <w:r>
        <w:rPr>
          <w:i/>
          <w:sz w:val="10"/>
          <w:szCs w:val="10"/>
        </w:rPr>
      </w:r>
    </w:p>
    <w:p>
      <w:pPr>
        <w:pStyle w:val="Normal"/>
        <w:snapToGrid w:val="false"/>
        <w:jc w:val="both"/>
        <w:rPr/>
      </w:pPr>
      <w:r>
        <w:rPr>
          <w:sz w:val="22"/>
          <w:szCs w:val="22"/>
        </w:rPr>
        <w:t xml:space="preserve">    </w:t>
      </w:r>
      <w:r>
        <w:rPr>
          <w:sz w:val="22"/>
          <w:szCs w:val="22"/>
        </w:rPr>
        <w:tab/>
        <w:t>Hãy sẵn sàng cho tiếng kêu giữa đêm này. Nó sẽ đến trong một giờ mà anh em không ngờ. Sẽ có một tiếng kêu lớn, không phải ở giữa vòng thế giới vô tín, đó sẽ là một bí mật. Nhưng những người tin, những người đang tìm kiếm điều này. Anh em có thấy những ngôi sao đang xếp thành hàng không? Hiểu không? Nó sản sinh cái gì? Chính xác giống như nó đã làm lần đầu tiên. Xem đó, chúng ta có mặt tại đây, có dấu hiệu đang đế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35</w:t>
      </w:r>
      <w:r>
        <w:rPr>
          <w:sz w:val="22"/>
          <w:szCs w:val="22"/>
        </w:rPr>
        <w:t xml:space="preserve">  </w:t>
        <w:tab/>
      </w:r>
      <w:r>
        <w:rPr>
          <w:i/>
          <w:sz w:val="22"/>
          <w:szCs w:val="22"/>
        </w:rPr>
        <w:t>Chúng ta nhìn thấy những dấu hiệu sự hiện đến đầy ơn phước của Ngài,</w:t>
      </w:r>
    </w:p>
    <w:p>
      <w:pPr>
        <w:pStyle w:val="Normal"/>
        <w:snapToGrid w:val="false"/>
        <w:jc w:val="both"/>
        <w:rPr/>
      </w:pPr>
      <w:r>
        <w:rPr>
          <w:i/>
          <w:sz w:val="22"/>
          <w:szCs w:val="22"/>
        </w:rPr>
        <w:t xml:space="preserve">    </w:t>
      </w:r>
      <w:r>
        <w:rPr>
          <w:i/>
          <w:sz w:val="22"/>
          <w:szCs w:val="22"/>
        </w:rPr>
        <w:tab/>
        <w:t>Kìa, những lá vả giờ trở nên xanh</w:t>
      </w:r>
    </w:p>
    <w:p>
      <w:pPr>
        <w:pStyle w:val="Normal"/>
        <w:snapToGrid w:val="false"/>
        <w:jc w:val="both"/>
        <w:rPr/>
      </w:pPr>
      <w:r>
        <w:rPr>
          <w:i/>
          <w:sz w:val="22"/>
          <w:szCs w:val="22"/>
        </w:rPr>
        <w:t xml:space="preserve">    </w:t>
      </w:r>
      <w:r>
        <w:rPr>
          <w:i/>
          <w:sz w:val="22"/>
          <w:szCs w:val="22"/>
        </w:rPr>
        <w:tab/>
        <w:t>Phúc âm Nước Trời đã hành động với mỗi quốc gia</w:t>
      </w:r>
    </w:p>
    <w:p>
      <w:pPr>
        <w:pStyle w:val="Normal"/>
        <w:snapToGrid w:val="false"/>
        <w:jc w:val="both"/>
        <w:rPr/>
      </w:pPr>
      <w:r>
        <w:rPr>
          <w:i/>
          <w:sz w:val="22"/>
          <w:szCs w:val="22"/>
        </w:rPr>
        <w:t xml:space="preserve">    </w:t>
      </w:r>
      <w:r>
        <w:rPr>
          <w:i/>
          <w:sz w:val="22"/>
          <w:szCs w:val="22"/>
        </w:rPr>
        <w:tab/>
        <w:t>Chúng ta gần rồi, sự chung kết có thể được nhìn thấy</w:t>
      </w:r>
    </w:p>
    <w:p>
      <w:pPr>
        <w:pStyle w:val="Normal"/>
        <w:snapToGrid w:val="false"/>
        <w:jc w:val="both"/>
        <w:rPr/>
      </w:pPr>
      <w:r>
        <w:rPr>
          <w:i/>
          <w:sz w:val="22"/>
          <w:szCs w:val="22"/>
        </w:rPr>
        <w:t xml:space="preserve">    </w:t>
      </w:r>
      <w:r>
        <w:rPr>
          <w:i/>
          <w:sz w:val="22"/>
          <w:szCs w:val="22"/>
        </w:rPr>
        <w:tab/>
        <w:t>Rồi, một cách vui mừng, ra đi, chúng ta sẽ nói vang lên Sứ điệp sự hiện đến ơn phước của Ngài.</w:t>
      </w:r>
    </w:p>
    <w:p>
      <w:pPr>
        <w:pStyle w:val="Normal"/>
        <w:snapToGrid w:val="false"/>
        <w:jc w:val="both"/>
        <w:rPr>
          <w:i/>
          <w:i/>
          <w:sz w:val="10"/>
          <w:szCs w:val="10"/>
        </w:rPr>
      </w:pPr>
      <w:r>
        <w:rPr>
          <w:i/>
          <w:sz w:val="10"/>
          <w:szCs w:val="10"/>
        </w:rPr>
      </w:r>
    </w:p>
    <w:p>
      <w:pPr>
        <w:pStyle w:val="Normal"/>
        <w:snapToGrid w:val="false"/>
        <w:jc w:val="both"/>
        <w:rPr/>
      </w:pPr>
      <w:r>
        <w:rPr>
          <w:sz w:val="22"/>
          <w:szCs w:val="22"/>
        </w:rPr>
        <w:t xml:space="preserve">    </w:t>
      </w:r>
      <w:r>
        <w:rPr>
          <w:sz w:val="22"/>
          <w:szCs w:val="22"/>
        </w:rPr>
        <w:tab/>
        <w:t xml:space="preserve">Có đúng vậy không? Đó là những gì chúng ta phải làm. Nói cho mọi người, </w:t>
      </w:r>
      <w:r>
        <w:rPr>
          <w:b/>
          <w:sz w:val="22"/>
          <w:szCs w:val="22"/>
        </w:rPr>
        <w:t>“Hãy sẵn sàng gặp Chúa.”</w:t>
      </w:r>
      <w:r>
        <w:rPr>
          <w:sz w:val="22"/>
          <w:szCs w:val="22"/>
        </w:rPr>
        <w:t xml:space="preserve"> A-men! Tôi yêu Ngài biết bao.</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Giờ này, chúng ta hãy đứng lên. Khi chúng ta chào nhau, hãy chìa tay ra, bắt tay với người nào đó, nói:</w:t>
      </w:r>
    </w:p>
    <w:p>
      <w:pPr>
        <w:pStyle w:val="Normal"/>
        <w:snapToGrid w:val="false"/>
        <w:jc w:val="both"/>
        <w:rPr>
          <w:sz w:val="10"/>
          <w:szCs w:val="10"/>
        </w:rPr>
      </w:pPr>
      <w:r>
        <w:rPr>
          <w:sz w:val="10"/>
          <w:szCs w:val="10"/>
        </w:rPr>
      </w:r>
    </w:p>
    <w:p>
      <w:pPr>
        <w:pStyle w:val="Normal"/>
        <w:snapToGrid w:val="false"/>
        <w:jc w:val="both"/>
        <w:rPr>
          <w:i/>
          <w:i/>
          <w:sz w:val="22"/>
          <w:szCs w:val="22"/>
        </w:rPr>
      </w:pPr>
      <w:r>
        <w:rPr>
          <w:i/>
          <w:sz w:val="22"/>
          <w:szCs w:val="22"/>
        </w:rPr>
        <w:t xml:space="preserve">    </w:t>
      </w:r>
      <w:r>
        <w:rPr>
          <w:i/>
          <w:sz w:val="22"/>
          <w:szCs w:val="22"/>
        </w:rPr>
        <w:tab/>
        <w:t xml:space="preserve">Từ giờ cho đến lúc chúng ta gặp nhau! </w:t>
      </w:r>
      <w:r>
        <w:rPr>
          <w:sz w:val="22"/>
          <w:szCs w:val="22"/>
        </w:rPr>
        <w:t>(Hãy bắt tay...)</w:t>
      </w:r>
    </w:p>
    <w:p>
      <w:pPr>
        <w:pStyle w:val="Normal"/>
        <w:snapToGrid w:val="false"/>
        <w:jc w:val="both"/>
        <w:rPr/>
      </w:pPr>
      <w:r>
        <w:rPr>
          <w:i/>
          <w:sz w:val="22"/>
          <w:szCs w:val="22"/>
        </w:rPr>
        <w:t xml:space="preserve">    </w:t>
      </w:r>
      <w:r>
        <w:rPr>
          <w:i/>
          <w:sz w:val="22"/>
          <w:szCs w:val="22"/>
        </w:rPr>
        <w:tab/>
        <w:t>Tại chân Jêsus,</w:t>
      </w:r>
    </w:p>
    <w:p>
      <w:pPr>
        <w:pStyle w:val="Normal"/>
        <w:snapToGrid w:val="false"/>
        <w:jc w:val="both"/>
        <w:rPr/>
      </w:pPr>
      <w:r>
        <w:rPr>
          <w:i/>
          <w:sz w:val="22"/>
          <w:szCs w:val="22"/>
        </w:rPr>
        <w:t xml:space="preserve">    </w:t>
      </w:r>
      <w:r>
        <w:rPr>
          <w:i/>
          <w:sz w:val="22"/>
          <w:szCs w:val="22"/>
        </w:rPr>
        <w:tab/>
      </w:r>
      <w:r>
        <w:rPr>
          <w:sz w:val="22"/>
          <w:szCs w:val="22"/>
        </w:rPr>
        <w:t>(Nên nhớ, anh em có thể có sự kêu gọi. Buổi nhóm kế tiếp của chúng ta sẽ tại chân của Ngài.)</w:t>
      </w:r>
    </w:p>
    <w:p>
      <w:pPr>
        <w:pStyle w:val="Normal"/>
        <w:snapToGrid w:val="false"/>
        <w:jc w:val="both"/>
        <w:rPr/>
      </w:pPr>
      <w:r>
        <w:rPr>
          <w:i/>
          <w:sz w:val="22"/>
          <w:szCs w:val="22"/>
        </w:rPr>
        <w:t xml:space="preserve">    </w:t>
      </w:r>
      <w:r>
        <w:rPr>
          <w:i/>
          <w:sz w:val="22"/>
          <w:szCs w:val="22"/>
        </w:rPr>
        <w:tab/>
        <w:t>Chúa ở cùng với anh em cho đến khi chúng ta gặp nhau!</w:t>
      </w:r>
    </w:p>
    <w:p>
      <w:pPr>
        <w:pStyle w:val="Normal"/>
        <w:snapToGrid w:val="false"/>
        <w:jc w:val="both"/>
        <w:rPr>
          <w:i/>
          <w:i/>
          <w:sz w:val="10"/>
          <w:szCs w:val="10"/>
        </w:rPr>
      </w:pPr>
      <w:r>
        <w:rPr>
          <w:i/>
          <w:sz w:val="10"/>
          <w:szCs w:val="10"/>
        </w:rPr>
      </w:r>
    </w:p>
    <w:p>
      <w:pPr>
        <w:pStyle w:val="Normal"/>
        <w:snapToGrid w:val="false"/>
        <w:jc w:val="both"/>
        <w:rPr/>
      </w:pPr>
      <w:r>
        <w:rPr>
          <w:sz w:val="22"/>
          <w:szCs w:val="22"/>
          <w:vertAlign w:val="superscript"/>
        </w:rPr>
        <w:t>136</w:t>
      </w:r>
      <w:r>
        <w:rPr>
          <w:sz w:val="22"/>
          <w:szCs w:val="22"/>
        </w:rPr>
        <w:t xml:space="preserve">  </w:t>
        <w:tab/>
        <w:t>Hãy suy nghĩ, trước khi chúng ta gặp lại vào sáng Chúa nhật hay đêm thứ Tư, có lẽ điều đầu tiên anh em biết, người nào đó biến mất. Người này biến mất, họ đã đi rồi. Ồ, hãy nghĩ về người chồng của chị em mất đi, vợ của anh em mất đi -- Vợ của John mất đi -- Tại đây những đứa trẻ mất đi, điều gì xảy ra? Lúc ấy, anh em bị bỏ lại phía sau!</w:t>
      </w:r>
    </w:p>
    <w:p>
      <w:pPr>
        <w:pStyle w:val="Normal"/>
        <w:snapToGrid w:val="false"/>
        <w:jc w:val="both"/>
        <w:rPr>
          <w:sz w:val="10"/>
          <w:szCs w:val="10"/>
        </w:rPr>
      </w:pPr>
      <w:r>
        <w:rPr>
          <w:sz w:val="10"/>
          <w:szCs w:val="10"/>
        </w:rPr>
      </w:r>
    </w:p>
    <w:p>
      <w:pPr>
        <w:pStyle w:val="Normal"/>
        <w:snapToGrid w:val="false"/>
        <w:jc w:val="both"/>
        <w:rPr/>
      </w:pPr>
      <w:r>
        <w:rPr>
          <w:i/>
          <w:sz w:val="22"/>
          <w:szCs w:val="22"/>
        </w:rPr>
        <w:t xml:space="preserve">    </w:t>
      </w:r>
      <w:r>
        <w:rPr>
          <w:i/>
          <w:sz w:val="22"/>
          <w:szCs w:val="22"/>
        </w:rPr>
        <w:tab/>
        <w:t>Ồ, thật tiếng than khóc ai oán lớn khi những kẻ hư mất được bảo cho số phận của họ,</w:t>
      </w:r>
    </w:p>
    <w:p>
      <w:pPr>
        <w:pStyle w:val="Normal"/>
        <w:snapToGrid w:val="false"/>
        <w:jc w:val="both"/>
        <w:rPr/>
      </w:pPr>
      <w:r>
        <w:rPr>
          <w:i/>
          <w:sz w:val="22"/>
          <w:szCs w:val="22"/>
        </w:rPr>
        <w:t xml:space="preserve">    </w:t>
      </w:r>
      <w:r>
        <w:rPr>
          <w:i/>
          <w:sz w:val="22"/>
          <w:szCs w:val="22"/>
        </w:rPr>
        <w:tab/>
        <w:t xml:space="preserve">Họ kêu khóc với những ngọn núi và những vầng đá, </w:t>
      </w:r>
      <w:r>
        <w:rPr>
          <w:sz w:val="22"/>
          <w:szCs w:val="22"/>
        </w:rPr>
        <w:t>(Giống như Y-sơ-ra-ên, trở lại thành phố, vào Đền thờ.)</w:t>
      </w:r>
    </w:p>
    <w:p>
      <w:pPr>
        <w:pStyle w:val="Normal"/>
        <w:snapToGrid w:val="false"/>
        <w:jc w:val="both"/>
        <w:rPr/>
      </w:pPr>
      <w:r>
        <w:rPr>
          <w:i/>
          <w:sz w:val="22"/>
          <w:szCs w:val="22"/>
        </w:rPr>
        <w:t xml:space="preserve">    </w:t>
      </w:r>
      <w:r>
        <w:rPr>
          <w:i/>
          <w:sz w:val="22"/>
          <w:szCs w:val="22"/>
        </w:rPr>
        <w:tab/>
        <w:t xml:space="preserve">Họ cầu nguyện nhưng những lời cầu nguyện đó đã quá trễ. </w:t>
      </w:r>
      <w:r>
        <w:rPr>
          <w:sz w:val="22"/>
          <w:szCs w:val="22"/>
        </w:rPr>
        <w:t>(Họ đã chối bỏ Sứ điệp!)</w:t>
      </w:r>
    </w:p>
    <w:p>
      <w:pPr>
        <w:pStyle w:val="Normal"/>
        <w:snapToGrid w:val="false"/>
        <w:jc w:val="both"/>
        <w:rPr>
          <w:sz w:val="10"/>
          <w:szCs w:val="10"/>
        </w:rPr>
      </w:pPr>
      <w:r>
        <w:rPr>
          <w:sz w:val="10"/>
          <w:szCs w:val="10"/>
        </w:rPr>
      </w:r>
    </w:p>
    <w:p>
      <w:pPr>
        <w:pStyle w:val="Normal"/>
        <w:snapToGrid w:val="false"/>
        <w:jc w:val="both"/>
        <w:rPr/>
      </w:pPr>
      <w:r>
        <w:rPr>
          <w:sz w:val="22"/>
          <w:szCs w:val="22"/>
        </w:rPr>
        <w:t xml:space="preserve">    </w:t>
      </w:r>
      <w:r>
        <w:rPr>
          <w:sz w:val="22"/>
          <w:szCs w:val="22"/>
        </w:rPr>
        <w:tab/>
        <w:t>Ồ, anh em ơi, đừng bao giờ làm điều đó. Bất kỳ điều gì anh em làm, hãy chịu đựng dũng cảm cho cứu cánh! Thưa quý vị.</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138</w:t>
      </w:r>
      <w:r>
        <w:rPr>
          <w:sz w:val="22"/>
          <w:szCs w:val="22"/>
        </w:rPr>
        <w:t xml:space="preserve">  </w:t>
        <w:tab/>
        <w:t>Cho đến lúc chúng ta gặp lại, chúng ta sẽ làm điều này:</w:t>
      </w:r>
    </w:p>
    <w:p>
      <w:pPr>
        <w:pStyle w:val="Normal"/>
        <w:snapToGrid w:val="false"/>
        <w:jc w:val="both"/>
        <w:rPr>
          <w:sz w:val="10"/>
          <w:szCs w:val="10"/>
        </w:rPr>
      </w:pPr>
      <w:r>
        <w:rPr>
          <w:sz w:val="10"/>
          <w:szCs w:val="10"/>
        </w:rPr>
      </w:r>
    </w:p>
    <w:p>
      <w:pPr>
        <w:pStyle w:val="Normal"/>
        <w:tabs>
          <w:tab w:val="clear" w:pos="720"/>
          <w:tab w:val="left" w:pos="400" w:leader="none"/>
          <w:tab w:val="left" w:pos="500" w:leader="none"/>
        </w:tabs>
        <w:ind w:left="700" w:hanging="0"/>
        <w:jc w:val="both"/>
        <w:rPr>
          <w:rFonts w:cs="Arial"/>
          <w:bCs/>
          <w:i/>
          <w:i/>
          <w:iCs/>
          <w:sz w:val="22"/>
          <w:szCs w:val="22"/>
        </w:rPr>
      </w:pPr>
      <w:r>
        <w:rPr>
          <w:rFonts w:cs="Arial"/>
          <w:bCs/>
          <w:i/>
          <w:iCs/>
          <w:sz w:val="22"/>
          <w:szCs w:val="22"/>
        </w:rPr>
        <w:t>Dầu sao cứ nhơn Danh Chúa Jêsus</w:t>
      </w:r>
      <w:r>
        <w:rPr>
          <w:rFonts w:cs="Arial"/>
          <w:bCs/>
          <w:iCs/>
          <w:sz w:val="22"/>
          <w:szCs w:val="22"/>
        </w:rPr>
        <w:t xml:space="preserve">, </w:t>
      </w:r>
    </w:p>
    <w:p>
      <w:pPr>
        <w:pStyle w:val="Normal"/>
        <w:tabs>
          <w:tab w:val="clear" w:pos="720"/>
          <w:tab w:val="left" w:pos="400" w:leader="none"/>
          <w:tab w:val="left" w:pos="500" w:leader="none"/>
        </w:tabs>
        <w:ind w:left="700" w:hanging="0"/>
        <w:jc w:val="both"/>
        <w:rPr>
          <w:rFonts w:cs="Arial"/>
          <w:bCs/>
          <w:i/>
          <w:i/>
          <w:iCs/>
          <w:sz w:val="22"/>
          <w:szCs w:val="22"/>
        </w:rPr>
      </w:pPr>
      <w:r>
        <w:rPr>
          <w:rFonts w:cs="Arial"/>
          <w:bCs/>
          <w:i/>
          <w:iCs/>
          <w:sz w:val="22"/>
          <w:szCs w:val="22"/>
        </w:rPr>
        <w:t>Làm khiên che lằn tên quân thù</w:t>
      </w:r>
      <w:r>
        <w:rPr>
          <w:rFonts w:cs="Arial"/>
          <w:bCs/>
          <w:iCs/>
          <w:sz w:val="22"/>
          <w:szCs w:val="22"/>
        </w:rPr>
        <w:t xml:space="preserve">; </w:t>
      </w:r>
    </w:p>
    <w:p>
      <w:pPr>
        <w:pStyle w:val="Normal"/>
        <w:tabs>
          <w:tab w:val="clear" w:pos="720"/>
          <w:tab w:val="left" w:pos="400" w:leader="none"/>
          <w:tab w:val="left" w:pos="500" w:leader="none"/>
        </w:tabs>
        <w:ind w:left="700" w:hanging="0"/>
        <w:jc w:val="both"/>
        <w:rPr>
          <w:rFonts w:cs="Arial"/>
          <w:bCs/>
          <w:i/>
          <w:i/>
          <w:iCs/>
          <w:sz w:val="22"/>
          <w:szCs w:val="22"/>
        </w:rPr>
      </w:pPr>
      <w:r>
        <w:rPr>
          <w:rFonts w:cs="Arial"/>
          <w:bCs/>
          <w:i/>
          <w:iCs/>
          <w:sz w:val="22"/>
          <w:szCs w:val="22"/>
        </w:rPr>
        <w:t>Dầu Sa-tan nghìn muôn cám dỗ ta,</w:t>
      </w:r>
      <w:r>
        <w:rPr>
          <w:rFonts w:cs="Arial"/>
          <w:bCs/>
          <w:iCs/>
          <w:sz w:val="22"/>
          <w:szCs w:val="22"/>
        </w:rPr>
        <w:t xml:space="preserve"> (Anh em làm gì?)</w:t>
      </w:r>
    </w:p>
    <w:p>
      <w:pPr>
        <w:pStyle w:val="Normal"/>
        <w:tabs>
          <w:tab w:val="clear" w:pos="720"/>
          <w:tab w:val="left" w:pos="400" w:leader="none"/>
          <w:tab w:val="left" w:pos="500" w:leader="none"/>
        </w:tabs>
        <w:ind w:left="700" w:hanging="0"/>
        <w:jc w:val="both"/>
        <w:rPr>
          <w:rFonts w:cs="Arial"/>
          <w:bCs/>
          <w:i/>
          <w:i/>
          <w:iCs/>
          <w:sz w:val="22"/>
          <w:szCs w:val="22"/>
        </w:rPr>
      </w:pPr>
      <w:r>
        <w:rPr>
          <w:rFonts w:cs="Arial"/>
          <w:bCs/>
          <w:i/>
          <w:iCs/>
          <w:sz w:val="22"/>
          <w:szCs w:val="22"/>
        </w:rPr>
        <w:t>Kêu Ngài ắt nó lui chạy xa.</w:t>
      </w:r>
    </w:p>
    <w:p>
      <w:pPr>
        <w:pStyle w:val="Normal"/>
        <w:tabs>
          <w:tab w:val="clear" w:pos="720"/>
          <w:tab w:val="left" w:pos="400" w:leader="none"/>
          <w:tab w:val="left" w:pos="500" w:leader="none"/>
        </w:tabs>
        <w:ind w:left="700" w:hanging="0"/>
        <w:jc w:val="both"/>
        <w:rPr>
          <w:rFonts w:cs="Arial"/>
          <w:bCs/>
          <w:i/>
          <w:i/>
          <w:iCs/>
          <w:sz w:val="22"/>
          <w:szCs w:val="22"/>
        </w:rPr>
      </w:pPr>
      <w:r>
        <w:rPr>
          <w:rFonts w:cs="Arial"/>
          <w:bCs/>
          <w:i/>
          <w:iCs/>
          <w:sz w:val="22"/>
          <w:szCs w:val="22"/>
        </w:rPr>
        <w:t>Danh lạ lùng, Danh dịu dàng!</w:t>
      </w:r>
    </w:p>
    <w:p>
      <w:pPr>
        <w:pStyle w:val="Normal"/>
        <w:tabs>
          <w:tab w:val="clear" w:pos="720"/>
          <w:tab w:val="left" w:pos="400" w:leader="none"/>
          <w:tab w:val="left" w:pos="500" w:leader="none"/>
        </w:tabs>
        <w:ind w:left="700" w:hanging="0"/>
        <w:jc w:val="both"/>
        <w:rPr>
          <w:rFonts w:cs="Arial"/>
          <w:bCs/>
          <w:i/>
          <w:i/>
          <w:iCs/>
          <w:sz w:val="22"/>
          <w:szCs w:val="22"/>
        </w:rPr>
      </w:pPr>
      <w:r>
        <w:rPr>
          <w:rFonts w:cs="Arial"/>
          <w:bCs/>
          <w:i/>
          <w:iCs/>
          <w:sz w:val="22"/>
          <w:szCs w:val="22"/>
        </w:rPr>
        <w:t>Mừng vui ở trời nơi đất trông,</w:t>
      </w:r>
    </w:p>
    <w:p>
      <w:pPr>
        <w:pStyle w:val="Normal"/>
        <w:tabs>
          <w:tab w:val="clear" w:pos="720"/>
          <w:tab w:val="left" w:pos="400" w:leader="none"/>
          <w:tab w:val="left" w:pos="500" w:leader="none"/>
        </w:tabs>
        <w:ind w:left="700" w:hanging="0"/>
        <w:jc w:val="both"/>
        <w:rPr>
          <w:rFonts w:cs="Arial"/>
          <w:bCs/>
          <w:i/>
          <w:i/>
          <w:iCs/>
          <w:sz w:val="22"/>
          <w:szCs w:val="22"/>
        </w:rPr>
      </w:pPr>
      <w:r>
        <w:rPr>
          <w:rFonts w:cs="Arial"/>
          <w:bCs/>
          <w:i/>
          <w:iCs/>
          <w:sz w:val="22"/>
          <w:szCs w:val="22"/>
        </w:rPr>
        <w:t>Danh lạ lùng, Danh dịu dàng!</w:t>
      </w:r>
    </w:p>
    <w:p>
      <w:pPr>
        <w:pStyle w:val="Normal"/>
        <w:tabs>
          <w:tab w:val="clear" w:pos="720"/>
          <w:tab w:val="left" w:pos="400" w:leader="none"/>
          <w:tab w:val="left" w:pos="500" w:leader="none"/>
        </w:tabs>
        <w:ind w:left="700" w:hanging="0"/>
        <w:jc w:val="both"/>
        <w:rPr>
          <w:rFonts w:cs="Arial"/>
          <w:bCs/>
          <w:i/>
          <w:i/>
          <w:iCs/>
          <w:sz w:val="22"/>
          <w:szCs w:val="22"/>
        </w:rPr>
      </w:pPr>
      <w:r>
        <w:rPr>
          <w:rFonts w:cs="Arial"/>
          <w:bCs/>
          <w:i/>
          <w:iCs/>
          <w:sz w:val="22"/>
          <w:szCs w:val="22"/>
        </w:rPr>
        <w:t>Mừng vui ở trời đất hi vọng.</w:t>
      </w:r>
    </w:p>
    <w:p>
      <w:pPr>
        <w:pStyle w:val="Normal"/>
        <w:snapToGrid w:val="false"/>
        <w:jc w:val="both"/>
        <w:rPr>
          <w:rFonts w:cs="Arial"/>
          <w:bCs/>
          <w:i/>
          <w:i/>
          <w:iCs/>
          <w:sz w:val="22"/>
          <w:szCs w:val="22"/>
        </w:rPr>
      </w:pPr>
      <w:r>
        <w:rPr>
          <w:rFonts w:cs="Arial"/>
          <w:bCs/>
          <w:i/>
          <w:iCs/>
          <w:sz w:val="22"/>
          <w:szCs w:val="22"/>
        </w:rPr>
      </w:r>
    </w:p>
    <w:p>
      <w:pPr>
        <w:pStyle w:val="Normal"/>
        <w:snapToGrid w:val="false"/>
        <w:jc w:val="both"/>
        <w:rPr>
          <w:i/>
          <w:i/>
          <w:sz w:val="10"/>
          <w:szCs w:val="10"/>
        </w:rPr>
      </w:pPr>
      <w:r>
        <w:rPr>
          <w:i/>
          <w:sz w:val="10"/>
          <w:szCs w:val="10"/>
        </w:rPr>
      </w:r>
    </w:p>
    <w:p>
      <w:pPr>
        <w:pStyle w:val="Normal"/>
        <w:snapToGrid w:val="false"/>
        <w:jc w:val="both"/>
        <w:rPr/>
      </w:pPr>
      <w:r>
        <w:rPr>
          <w:sz w:val="22"/>
          <w:szCs w:val="22"/>
        </w:rPr>
        <w:t xml:space="preserve">    </w:t>
      </w:r>
      <w:r>
        <w:rPr>
          <w:sz w:val="22"/>
          <w:szCs w:val="22"/>
        </w:rPr>
        <w:tab/>
        <w:t>Hãy cúi đầu của chúng ta xuống bây giờ, khi chúng ta ngân nga:</w:t>
      </w:r>
    </w:p>
    <w:p>
      <w:pPr>
        <w:pStyle w:val="Normal"/>
        <w:snapToGrid w:val="false"/>
        <w:jc w:val="both"/>
        <w:rPr>
          <w:sz w:val="10"/>
          <w:szCs w:val="10"/>
        </w:rPr>
      </w:pPr>
      <w:r>
        <w:rPr>
          <w:sz w:val="10"/>
          <w:szCs w:val="10"/>
        </w:rPr>
      </w:r>
    </w:p>
    <w:p>
      <w:pPr>
        <w:pStyle w:val="Normal"/>
        <w:ind w:firstLine="700"/>
        <w:jc w:val="both"/>
        <w:rPr/>
      </w:pPr>
      <w:r>
        <w:rPr>
          <w:i/>
          <w:sz w:val="22"/>
          <w:szCs w:val="22"/>
        </w:rPr>
        <w:t xml:space="preserve"> </w:t>
      </w:r>
      <w:r>
        <w:rPr>
          <w:i/>
          <w:sz w:val="22"/>
        </w:rPr>
        <w:t>Nhờ Danh Jêsus ta đến nghiêng mình,</w:t>
      </w:r>
    </w:p>
    <w:p>
      <w:pPr>
        <w:pStyle w:val="Normal"/>
        <w:ind w:firstLine="720"/>
        <w:jc w:val="both"/>
        <w:rPr>
          <w:i/>
          <w:i/>
          <w:sz w:val="22"/>
        </w:rPr>
      </w:pPr>
      <w:r>
        <w:rPr>
          <w:i/>
          <w:sz w:val="22"/>
        </w:rPr>
        <w:t>Qùi nơi chân Ngài dâng tâm thành;</w:t>
      </w:r>
    </w:p>
    <w:p>
      <w:pPr>
        <w:pStyle w:val="Normal"/>
        <w:ind w:firstLine="720"/>
        <w:jc w:val="both"/>
        <w:rPr>
          <w:i/>
          <w:i/>
          <w:sz w:val="22"/>
        </w:rPr>
      </w:pPr>
      <w:r>
        <w:rPr>
          <w:i/>
          <w:sz w:val="22"/>
        </w:rPr>
        <w:t>Giờ lâm chung nguyền hô Danh Chúa vang,</w:t>
      </w:r>
    </w:p>
    <w:p>
      <w:pPr>
        <w:pStyle w:val="Normal"/>
        <w:ind w:firstLine="720"/>
        <w:jc w:val="both"/>
        <w:rPr>
          <w:i/>
          <w:i/>
          <w:sz w:val="22"/>
        </w:rPr>
      </w:pPr>
      <w:r>
        <w:rPr>
          <w:i/>
          <w:sz w:val="22"/>
        </w:rPr>
        <w:t>Duy Ngài có vinh Danh độc tôn.</w:t>
      </w:r>
      <w:r>
        <w:rPr>
          <w:i/>
          <w:sz w:val="22"/>
          <w:szCs w:val="22"/>
        </w:rPr>
        <w:t>.</w:t>
      </w:r>
    </w:p>
    <w:p>
      <w:pPr>
        <w:pStyle w:val="Normal"/>
        <w:snapToGrid w:val="false"/>
        <w:jc w:val="both"/>
        <w:rPr/>
      </w:pPr>
      <w:r>
        <w:rPr>
          <w:sz w:val="22"/>
          <w:szCs w:val="22"/>
        </w:rPr>
        <w:t xml:space="preserve">    </w:t>
      </w:r>
      <w:r>
        <w:rPr>
          <w:sz w:val="22"/>
          <w:szCs w:val="22"/>
        </w:rPr>
        <w:tab/>
        <w:t>(Sẽ là ngày nào đó.)</w:t>
      </w:r>
    </w:p>
    <w:p>
      <w:pPr>
        <w:pStyle w:val="Normal"/>
        <w:snapToGrid w:val="false"/>
        <w:jc w:val="both"/>
        <w:rPr>
          <w:sz w:val="10"/>
          <w:szCs w:val="10"/>
        </w:rPr>
      </w:pPr>
      <w:r>
        <w:rPr>
          <w:sz w:val="10"/>
          <w:szCs w:val="10"/>
        </w:rPr>
      </w:r>
    </w:p>
    <w:p>
      <w:pPr>
        <w:pStyle w:val="Normal"/>
        <w:tabs>
          <w:tab w:val="clear" w:pos="720"/>
          <w:tab w:val="left" w:pos="400" w:leader="none"/>
          <w:tab w:val="left" w:pos="500" w:leader="none"/>
        </w:tabs>
        <w:ind w:left="700" w:hanging="0"/>
        <w:jc w:val="both"/>
        <w:rPr/>
      </w:pPr>
      <w:r>
        <w:rPr>
          <w:sz w:val="22"/>
          <w:szCs w:val="22"/>
        </w:rPr>
        <w:t xml:space="preserve"> </w:t>
      </w:r>
      <w:r>
        <w:rPr>
          <w:rFonts w:cs="Arial"/>
          <w:bCs/>
          <w:i/>
          <w:iCs/>
          <w:sz w:val="22"/>
          <w:szCs w:val="22"/>
        </w:rPr>
        <w:t>Danh lạ lùng, Danh dịu dàng!</w:t>
      </w:r>
    </w:p>
    <w:p>
      <w:pPr>
        <w:pStyle w:val="Normal"/>
        <w:tabs>
          <w:tab w:val="clear" w:pos="720"/>
          <w:tab w:val="left" w:pos="400" w:leader="none"/>
          <w:tab w:val="left" w:pos="500" w:leader="none"/>
        </w:tabs>
        <w:ind w:left="700" w:hanging="0"/>
        <w:jc w:val="both"/>
        <w:rPr>
          <w:rFonts w:cs="Arial"/>
          <w:bCs/>
          <w:i/>
          <w:i/>
          <w:iCs/>
          <w:sz w:val="22"/>
          <w:szCs w:val="22"/>
        </w:rPr>
      </w:pPr>
      <w:r>
        <w:rPr>
          <w:rFonts w:cs="Arial"/>
          <w:bCs/>
          <w:i/>
          <w:iCs/>
          <w:sz w:val="22"/>
          <w:szCs w:val="22"/>
        </w:rPr>
        <w:t>Mừng vui ở trời nơi đất trông,</w:t>
      </w:r>
    </w:p>
    <w:p>
      <w:pPr>
        <w:pStyle w:val="Normal"/>
        <w:snapToGrid w:val="false"/>
        <w:jc w:val="both"/>
        <w:rPr/>
      </w:pPr>
      <w:r>
        <w:rPr>
          <w:sz w:val="22"/>
          <w:szCs w:val="22"/>
        </w:rPr>
        <w:t xml:space="preserve">    </w:t>
      </w:r>
      <w:r>
        <w:rPr>
          <w:sz w:val="22"/>
          <w:szCs w:val="22"/>
        </w:rPr>
        <w:tab/>
        <w:t>(Cho đến lúc chúng ta gặp lại, Đức Chúa Trời ở cùng với anh em.)</w:t>
      </w:r>
    </w:p>
    <w:p>
      <w:pPr>
        <w:pStyle w:val="Normal"/>
        <w:tabs>
          <w:tab w:val="clear" w:pos="720"/>
          <w:tab w:val="left" w:pos="400" w:leader="none"/>
          <w:tab w:val="left" w:pos="500" w:leader="none"/>
        </w:tabs>
        <w:ind w:left="700" w:hanging="0"/>
        <w:jc w:val="both"/>
        <w:rPr/>
      </w:pPr>
      <w:r>
        <w:rPr>
          <w:i/>
          <w:sz w:val="22"/>
          <w:szCs w:val="22"/>
        </w:rPr>
        <w:t xml:space="preserve"> </w:t>
      </w:r>
      <w:r>
        <w:rPr>
          <w:rFonts w:cs="Arial"/>
          <w:bCs/>
          <w:i/>
          <w:iCs/>
          <w:sz w:val="22"/>
          <w:szCs w:val="22"/>
        </w:rPr>
        <w:t>Danh lạ lùng, Danh dịu dàng!</w:t>
      </w:r>
    </w:p>
    <w:p>
      <w:pPr>
        <w:pStyle w:val="Normal"/>
        <w:tabs>
          <w:tab w:val="clear" w:pos="720"/>
          <w:tab w:val="left" w:pos="400" w:leader="none"/>
          <w:tab w:val="left" w:pos="500" w:leader="none"/>
        </w:tabs>
        <w:ind w:left="700" w:hanging="0"/>
        <w:jc w:val="both"/>
        <w:rPr>
          <w:rFonts w:cs="Arial"/>
          <w:bCs/>
          <w:i/>
          <w:i/>
          <w:iCs/>
          <w:sz w:val="22"/>
          <w:szCs w:val="22"/>
        </w:rPr>
      </w:pPr>
      <w:r>
        <w:rPr>
          <w:rFonts w:cs="Arial"/>
          <w:bCs/>
          <w:i/>
          <w:iCs/>
          <w:sz w:val="22"/>
          <w:szCs w:val="22"/>
        </w:rPr>
        <w:t xml:space="preserve">Mừng vui ở trời nơi đất trông, </w:t>
      </w:r>
      <w:r>
        <w:rPr>
          <w:sz w:val="22"/>
          <w:szCs w:val="22"/>
        </w:rPr>
        <w:t>(Thật êm dịu thay!)</w:t>
      </w:r>
    </w:p>
    <w:p>
      <w:pPr>
        <w:pStyle w:val="Normal"/>
        <w:tabs>
          <w:tab w:val="clear" w:pos="720"/>
          <w:tab w:val="left" w:pos="400" w:leader="none"/>
          <w:tab w:val="left" w:pos="500" w:leader="none"/>
        </w:tabs>
        <w:ind w:left="700" w:hanging="0"/>
        <w:jc w:val="both"/>
        <w:rPr>
          <w:rFonts w:cs="Arial"/>
          <w:bCs/>
          <w:i/>
          <w:i/>
          <w:iCs/>
          <w:sz w:val="22"/>
          <w:szCs w:val="22"/>
        </w:rPr>
      </w:pPr>
      <w:r>
        <w:rPr>
          <w:rFonts w:cs="Arial"/>
          <w:bCs/>
          <w:i/>
          <w:iCs/>
          <w:sz w:val="22"/>
          <w:szCs w:val="22"/>
        </w:rPr>
        <w:t>Danh lạ lùng, Danh dịu dàng!</w:t>
      </w:r>
    </w:p>
    <w:p>
      <w:pPr>
        <w:pStyle w:val="Normal"/>
        <w:snapToGrid w:val="false"/>
        <w:ind w:firstLine="700"/>
        <w:jc w:val="both"/>
        <w:rPr>
          <w:sz w:val="22"/>
          <w:szCs w:val="22"/>
        </w:rPr>
      </w:pPr>
      <w:r>
        <w:rPr>
          <w:i/>
          <w:sz w:val="22"/>
          <w:szCs w:val="22"/>
        </w:rPr>
        <w:t>Mừng vui ở trời đất hi vọng.</w:t>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pBdr>
          <w:bottom w:val="single" w:sz="6" w:space="1" w:color="000000"/>
        </w:pBdr>
        <w:autoSpaceDE w:val="false"/>
        <w:snapToGrid w:val="false"/>
        <w:jc w:val="both"/>
        <w:rPr>
          <w:sz w:val="22"/>
          <w:szCs w:val="22"/>
        </w:rPr>
      </w:pPr>
      <w:r>
        <w:rPr>
          <w:sz w:val="22"/>
          <w:szCs w:val="22"/>
        </w:rPr>
      </w:r>
    </w:p>
    <w:p>
      <w:pPr>
        <w:pStyle w:val="Normal"/>
        <w:snapToGrid w:val="false"/>
        <w:jc w:val="center"/>
        <w:rPr>
          <w:sz w:val="20"/>
          <w:szCs w:val="20"/>
        </w:rPr>
      </w:pPr>
      <w:r>
        <w:rPr>
          <w:sz w:val="20"/>
          <w:szCs w:val="20"/>
        </w:rPr>
      </w:r>
    </w:p>
    <w:p>
      <w:pPr>
        <w:pStyle w:val="Normal"/>
        <w:snapToGrid w:val="false"/>
        <w:jc w:val="center"/>
        <w:rPr>
          <w:sz w:val="20"/>
          <w:lang w:val="es-ES_tradnl"/>
        </w:rPr>
      </w:pPr>
      <w:r>
        <w:rPr>
          <w:sz w:val="20"/>
          <w:lang w:val="es-ES_tradnl"/>
        </w:rPr>
        <w:t>Địa chỉ hạ tải và liên lạc: 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rPr>
          <w:sz w:val="20"/>
          <w:lang w:val="es-ES_tradnl"/>
        </w:rPr>
      </w:pPr>
      <w:r>
        <w:rPr>
          <w:sz w:val="20"/>
          <w:lang w:val="es-ES_tradnl"/>
        </w:rPr>
      </w:r>
    </w:p>
    <w:sectPr>
      <w:headerReference w:type="default" r:id="rId8"/>
      <w:headerReference w:type="first" r:id="rId9"/>
      <w:type w:val="nextPage"/>
      <w:pgSz w:w="11906" w:h="16838"/>
      <w:pgMar w:left="1247" w:right="1247" w:gutter="0" w:header="624" w:top="1247"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5228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2285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3-0818 Dấu hiệu của một Thời đại Liên hiệ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8.65pt;height:11.55pt;mso-wrap-distance-left:0pt;mso-wrap-distance-right:0pt;mso-wrap-distance-top:0pt;mso-wrap-distance-bottom:0pt;margin-top:0.05pt;mso-position-vertical-relative:text;margin-left:271.9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3-0818 Dấu hiệu của một Thời đại Liên hiệ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perscript"/>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3-0818.mp3" TargetMode="External"/><Relationship Id="rId3" Type="http://schemas.openxmlformats.org/officeDocument/2006/relationships/hyperlink" Target="http://nathan.co.za/message.asp?sermonum=961"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09:18:00Z</dcterms:created>
  <dc:creator>Phuong</dc:creator>
  <dc:description/>
  <cp:keywords/>
  <dc:language>en-US</dc:language>
  <cp:lastModifiedBy>Phuong</cp:lastModifiedBy>
  <dcterms:modified xsi:type="dcterms:W3CDTF">2010-01-04T07:46:00Z</dcterms:modified>
  <cp:revision>6</cp:revision>
  <dc:subject/>
  <dc:title>Dấu Hiệu Của Một Thời Đại Liên Hiệp</dc:title>
</cp:coreProperties>
</file>