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20"/>
          <w:lang w:val="en-AU" w:eastAsia="zh-CN"/>
        </w:rPr>
      </w:pPr>
      <w:r>
        <w:rPr>
          <w:b/>
          <w:sz w:val="36"/>
          <w:szCs w:val="20"/>
          <w:lang w:val="en-AU" w:eastAsia="zh-CN"/>
        </w:rPr>
        <w:t>Dấu Hiệu</w:t>
      </w:r>
    </w:p>
    <w:p>
      <w:pPr>
        <w:pStyle w:val="Normal"/>
        <w:snapToGrid w:val="false"/>
        <w:jc w:val="center"/>
        <w:rPr>
          <w:b/>
          <w:b/>
          <w:sz w:val="22"/>
          <w:szCs w:val="22"/>
          <w:lang w:val="en-AU" w:eastAsia="zh-CN"/>
        </w:rPr>
      </w:pPr>
      <w:r>
        <w:rPr>
          <w:b/>
          <w:sz w:val="22"/>
          <w:szCs w:val="22"/>
          <w:lang w:val="en-AU" w:eastAsia="zh-CN"/>
        </w:rPr>
      </w:r>
    </w:p>
    <w:p>
      <w:pPr>
        <w:pStyle w:val="Normal"/>
        <w:pBdr>
          <w:top w:val="single" w:sz="4" w:space="1" w:color="000000"/>
          <w:left w:val="single" w:sz="4" w:space="4" w:color="000000"/>
          <w:bottom w:val="single" w:sz="4" w:space="1" w:color="000000"/>
          <w:right w:val="single" w:sz="4" w:space="4" w:color="000000"/>
        </w:pBdr>
        <w:snapToGrid w:val="false"/>
        <w:ind w:left="600" w:right="501" w:firstLine="534"/>
        <w:jc w:val="both"/>
        <w:rPr>
          <w:szCs w:val="20"/>
          <w:lang w:val="en-AU" w:eastAsia="zh-CN"/>
        </w:rPr>
      </w:pPr>
      <w:r>
        <w:rPr>
          <w:szCs w:val="20"/>
          <w:lang w:val="en-AU" w:eastAsia="zh-CN"/>
        </w:rPr>
        <w:t xml:space="preserve">Sứ điệp này được dịch từ băng ghi âm số </w:t>
      </w:r>
      <w:hyperlink r:id="rId2">
        <w:r>
          <w:rPr>
            <w:rStyle w:val="InternetLink"/>
            <w:b/>
            <w:szCs w:val="20"/>
            <w:lang w:val="en-AU" w:eastAsia="zh-CN"/>
          </w:rPr>
          <w:t>63-0901M</w:t>
        </w:r>
      </w:hyperlink>
      <w:r>
        <w:rPr>
          <w:szCs w:val="20"/>
          <w:lang w:val="en-AU" w:eastAsia="zh-CN"/>
        </w:rPr>
        <w:t xml:space="preserve"> “</w:t>
      </w:r>
      <w:hyperlink r:id="rId3">
        <w:r>
          <w:rPr>
            <w:rStyle w:val="InternetLink"/>
            <w:b/>
            <w:szCs w:val="20"/>
            <w:lang w:val="en-AU" w:eastAsia="zh-CN"/>
          </w:rPr>
          <w:t>The Token</w:t>
        </w:r>
      </w:hyperlink>
      <w:r>
        <w:rPr>
          <w:szCs w:val="20"/>
          <w:lang w:val="en-AU" w:eastAsia="zh-CN"/>
        </w:rPr>
        <w:t xml:space="preserve">”, dài 170 phút, giảng vào sáng Chúa nhật ngày 1/9/1963, bởi Anh (Mục sư) Brother William Marrion Branham, tại Đền Tạm Branham Tabernacle, Jeffersonville, Indiana, USA. (Bản dịch tiếng Việt đã duyệt lần thứ 5c, ngày 15/12/2008 - Vietnamese Translation, Revision 5c) </w:t>
      </w:r>
    </w:p>
    <w:p>
      <w:pPr>
        <w:pStyle w:val="Normal"/>
        <w:widowControl w:val="false"/>
        <w:snapToGrid w:val="false"/>
        <w:jc w:val="both"/>
        <w:rPr>
          <w:sz w:val="22"/>
          <w:szCs w:val="20"/>
          <w:vertAlign w:val="superscript"/>
          <w:lang w:val="en-AU" w:eastAsia="zh-CN"/>
        </w:rPr>
      </w:pPr>
      <w:r>
        <w:rPr>
          <w:sz w:val="22"/>
          <w:szCs w:val="20"/>
          <w:vertAlign w:val="superscript"/>
          <w:lang w:val="en-AU" w:eastAsia="zh-CN"/>
        </w:rPr>
      </w:r>
    </w:p>
    <w:p>
      <w:pPr>
        <w:pStyle w:val="Normal"/>
        <w:widowControl w:val="false"/>
        <w:snapToGrid w:val="false"/>
        <w:spacing w:before="0" w:after="120"/>
        <w:jc w:val="both"/>
        <w:rPr>
          <w:kern w:val="2"/>
          <w:sz w:val="22"/>
          <w:szCs w:val="20"/>
        </w:rPr>
      </w:pPr>
      <w:r>
        <w:rPr>
          <w:sz w:val="22"/>
          <w:szCs w:val="20"/>
          <w:vertAlign w:val="superscript"/>
          <w:lang w:val="en-AU" w:eastAsia="zh-CN"/>
        </w:rPr>
        <w:t>1</w:t>
      </w:r>
      <w:r>
        <w:rPr>
          <w:sz w:val="22"/>
          <w:szCs w:val="20"/>
          <w:lang w:val="en-AU" w:eastAsia="zh-CN"/>
        </w:rPr>
        <w:tab/>
      </w:r>
      <w:r>
        <w:rPr>
          <w:kern w:val="2"/>
          <w:sz w:val="22"/>
          <w:szCs w:val="20"/>
        </w:rPr>
        <w:t xml:space="preserve">Xin mời Hội thánh đồng ngồi. Chào hết thảy quý Ông bà và anh chị em! Tôi rất vui được hầu chuyện Ngài sáng hôm nay, trở lại lần nữa... Dù chúng ta không biết là có trở lại không, nhưng Ngài đã sắm sẵn một đường lối, và chúng tôi đã trở lại hầu việc Ngài ngày hôm nay. Giờ nầy chúng ta đang trông mong những thời giờ trọng đại hôm nay, sáng hôm nay, trong bài học Trường Chúa nhật này, ở trong Lời của Ngài. Và tối nay lại sẽ có buổi cầu nguyện chữa lành, và tiếp theo sau đó chúng ta làm Lễ Tiệc thánh. </w:t>
      </w:r>
    </w:p>
    <w:p>
      <w:pPr>
        <w:pStyle w:val="Normal"/>
        <w:widowControl w:val="false"/>
        <w:snapToGrid w:val="false"/>
        <w:spacing w:before="0" w:after="120"/>
        <w:jc w:val="both"/>
        <w:rPr>
          <w:kern w:val="2"/>
          <w:sz w:val="22"/>
          <w:szCs w:val="20"/>
        </w:rPr>
      </w:pPr>
      <w:r>
        <w:rPr>
          <w:sz w:val="22"/>
          <w:szCs w:val="20"/>
          <w:vertAlign w:val="superscript"/>
          <w:lang w:val="en-AU" w:eastAsia="zh-CN"/>
        </w:rPr>
        <w:t>2</w:t>
      </w:r>
      <w:r>
        <w:rPr>
          <w:sz w:val="22"/>
          <w:szCs w:val="20"/>
          <w:lang w:val="en-AU" w:eastAsia="zh-CN"/>
        </w:rPr>
        <w:tab/>
      </w:r>
      <w:r>
        <w:rPr>
          <w:kern w:val="2"/>
          <w:sz w:val="22"/>
          <w:szCs w:val="20"/>
        </w:rPr>
        <w:t>Bây giờ chúng ta có Lễ Dâng con trẻ, tôi tin là... Anh Neville đã vừa bảo cho tôi hay đã có một vài người muốn dâng con trẻ. Nếu họ có mang theo con trẻ vào lúc này, sau đó thì người anh em của chúng ta sẽ ở lại đây, hoặc vài người trong số họ, ở chỗ đàn Organ hay đàn Piano này. Sau đó mang con trẻ lên. Chúng ta làm Lễ Dâng con trẻ, như thế chúng ta làm đúng và nhanh như chúng ta có thể, đối với Lời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3</w:t>
      </w:r>
      <w:r>
        <w:rPr>
          <w:sz w:val="22"/>
          <w:szCs w:val="20"/>
          <w:lang w:val="en-AU" w:eastAsia="zh-CN"/>
        </w:rPr>
        <w:tab/>
      </w:r>
      <w:r>
        <w:rPr>
          <w:kern w:val="2"/>
          <w:sz w:val="22"/>
          <w:szCs w:val="20"/>
        </w:rPr>
        <w:t>Bởi vì, chúng ta thích đặt Lời của Ngài lên hàng đầu. Đó, đó là điều chính yếu, hãy dâng thời giờ của chúng ta một cách chính xác đối với Lời của Ngài. Do đó chúng ta cảm ơn Ngài đã ban cho cơ hội được gặp gỡ hết thảy quý ông, bà, anh chị em ở đây ngày hôm nay, và được... hầu việc này.</w:t>
      </w:r>
    </w:p>
    <w:p>
      <w:pPr>
        <w:pStyle w:val="Normal"/>
        <w:widowControl w:val="false"/>
        <w:snapToGrid w:val="false"/>
        <w:spacing w:before="0" w:after="120"/>
        <w:jc w:val="both"/>
        <w:rPr>
          <w:kern w:val="2"/>
          <w:sz w:val="22"/>
          <w:szCs w:val="20"/>
        </w:rPr>
      </w:pPr>
      <w:r>
        <w:rPr>
          <w:sz w:val="22"/>
          <w:szCs w:val="20"/>
          <w:vertAlign w:val="superscript"/>
          <w:lang w:val="en-AU" w:eastAsia="zh-CN"/>
        </w:rPr>
        <w:t>4</w:t>
      </w:r>
      <w:r>
        <w:rPr>
          <w:sz w:val="22"/>
          <w:szCs w:val="20"/>
          <w:lang w:val="en-AU" w:eastAsia="zh-CN"/>
        </w:rPr>
        <w:tab/>
      </w:r>
      <w:r>
        <w:rPr>
          <w:kern w:val="2"/>
          <w:sz w:val="22"/>
          <w:szCs w:val="20"/>
        </w:rPr>
        <w:t>Chắc hẳn tôi phải có sai lầm. Thưa chị, điều đó đúng. Tôi - tôi - tôi nghĩ là có. Có lẽ chỉ là một sự sai lầm. Tốt rồi. Bây giờ, tôi cứ việc cảm ơn Ngài. Có lẽ điều này, tôi nghĩ điều này sẽ được loan đến tai người khác, đến tai người khác, và nó chỉ làm cho điều này phần nào khó khăn hơn.</w:t>
      </w:r>
    </w:p>
    <w:p>
      <w:pPr>
        <w:pStyle w:val="Normal"/>
        <w:widowControl w:val="false"/>
        <w:snapToGrid w:val="false"/>
        <w:spacing w:before="0" w:after="120"/>
        <w:jc w:val="both"/>
        <w:rPr>
          <w:kern w:val="2"/>
          <w:sz w:val="22"/>
          <w:szCs w:val="20"/>
        </w:rPr>
      </w:pPr>
      <w:r>
        <w:rPr>
          <w:sz w:val="22"/>
          <w:szCs w:val="20"/>
          <w:vertAlign w:val="superscript"/>
          <w:lang w:val="en-AU" w:eastAsia="zh-CN"/>
        </w:rPr>
        <w:t>5</w:t>
      </w:r>
      <w:r>
        <w:rPr>
          <w:sz w:val="22"/>
          <w:szCs w:val="20"/>
          <w:lang w:val="en-AU" w:eastAsia="zh-CN"/>
        </w:rPr>
        <w:tab/>
      </w:r>
      <w:r>
        <w:rPr>
          <w:kern w:val="2"/>
          <w:sz w:val="22"/>
          <w:szCs w:val="20"/>
        </w:rPr>
        <w:t>Nào, mọi người cảm thấy tốt chứ? [Hội chúng đồng đáp, “A-men!” - Biên tập] ... ? ... Hãy ngợi khen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6</w:t>
      </w:r>
      <w:r>
        <w:rPr>
          <w:sz w:val="22"/>
          <w:szCs w:val="20"/>
          <w:lang w:val="en-AU" w:eastAsia="zh-CN"/>
        </w:rPr>
        <w:tab/>
      </w:r>
      <w:r>
        <w:rPr>
          <w:kern w:val="2"/>
          <w:sz w:val="22"/>
          <w:szCs w:val="20"/>
        </w:rPr>
        <w:t>[Anh Neville nói, “Đây rồi họ đang đi lên.” - Bt] Ồ, vâng, đây là những người bạn nhỏ. Tôi xin lỗi, xin lỗi. Được, xin mời cháu lớn đến đây. [“Dạ.”]</w:t>
      </w:r>
    </w:p>
    <w:p>
      <w:pPr>
        <w:pStyle w:val="Normal"/>
        <w:widowControl w:val="false"/>
        <w:snapToGrid w:val="false"/>
        <w:spacing w:before="0" w:after="120"/>
        <w:jc w:val="both"/>
        <w:rPr>
          <w:kern w:val="2"/>
          <w:sz w:val="22"/>
          <w:szCs w:val="20"/>
          <w:lang w:val="fr-CA"/>
        </w:rPr>
      </w:pPr>
      <w:r>
        <w:rPr>
          <w:sz w:val="22"/>
          <w:szCs w:val="20"/>
          <w:vertAlign w:val="superscript"/>
          <w:lang w:val="en-AU" w:eastAsia="zh-CN"/>
        </w:rPr>
        <w:t>7</w:t>
      </w:r>
      <w:r>
        <w:rPr>
          <w:sz w:val="22"/>
          <w:szCs w:val="20"/>
          <w:lang w:val="en-AU" w:eastAsia="zh-CN"/>
        </w:rPr>
        <w:tab/>
      </w:r>
      <w:r>
        <w:rPr>
          <w:kern w:val="2"/>
          <w:sz w:val="22"/>
          <w:szCs w:val="20"/>
        </w:rPr>
        <w:t xml:space="preserve">À, 2 cô bé dễ thương và có cặp mắt nâu đẹp làm sao! </w:t>
      </w:r>
      <w:r>
        <w:rPr>
          <w:kern w:val="2"/>
          <w:sz w:val="22"/>
          <w:szCs w:val="20"/>
          <w:lang w:val="fr-CA"/>
        </w:rPr>
        <w:t>Thật là xinh xắn. Tên cô bé là gì? Hãy nhìn đây! [Người mẹ trả lời, “Jennifer Lee.” - Bt] Jenny? [“Jennifer Lee.”] Tên họ là gì? [“Serept.”] Serept. Chị Lee, chị từ đâu đến? [“Versailles, Illinois.”] Versailles, Illinois. Cái tên hay làm sao!</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w:t>
      </w:r>
      <w:r>
        <w:rPr>
          <w:sz w:val="22"/>
          <w:szCs w:val="20"/>
          <w:lang w:val="fr-CA" w:eastAsia="zh-CN"/>
        </w:rPr>
        <w:tab/>
      </w:r>
      <w:r>
        <w:rPr>
          <w:kern w:val="2"/>
          <w:sz w:val="22"/>
          <w:szCs w:val="20"/>
          <w:lang w:val="fr-CA"/>
        </w:rPr>
        <w:t xml:space="preserve">Bây giờ, ở trong Kinh thánh, ngày nay theo cách thông thường, họ tổ chức như việc làm báp-têm bằng nước cho trẻ con, bởi vì chúng chưa mắc tội, vì lý do chúng quá trẻ. Nhưng chúng tôi tin vào việc làm lễ dâng hiến con trẻ cho Chúa. Giờ nầy người anh em và tôi sẽ đặt tay lên trên cô bé nhỏ này. Jenny, con hãy đọc tên mình đi? [Anh Neville đọc, “Jeninifer.” - Bt] Jennifer. Tốt lắm. </w:t>
      </w:r>
    </w:p>
    <w:p>
      <w:pPr>
        <w:pStyle w:val="Normal"/>
        <w:widowControl w:val="false"/>
        <w:snapToGrid w:val="false"/>
        <w:spacing w:before="0" w:after="120"/>
        <w:jc w:val="both"/>
        <w:rPr>
          <w:kern w:val="2"/>
          <w:sz w:val="22"/>
          <w:szCs w:val="20"/>
          <w:lang w:val="fr-CA"/>
        </w:rPr>
      </w:pPr>
      <w:r>
        <w:rPr>
          <w:kern w:val="2"/>
          <w:sz w:val="22"/>
          <w:szCs w:val="20"/>
          <w:lang w:val="fr-CA"/>
        </w:rPr>
        <w:tab/>
        <w:t xml:space="preserve">Xin mời hết thảy chúng ta cúi đầu cầu nguyện.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9</w:t>
      </w:r>
      <w:r>
        <w:rPr>
          <w:sz w:val="22"/>
          <w:szCs w:val="20"/>
          <w:lang w:val="fr-CA" w:eastAsia="zh-CN"/>
        </w:rPr>
        <w:tab/>
      </w:r>
      <w:r>
        <w:rPr>
          <w:kern w:val="2"/>
          <w:sz w:val="22"/>
          <w:szCs w:val="20"/>
          <w:lang w:val="fr-CA"/>
        </w:rPr>
        <w:t>Lạy Cha chúng con ở trên trời, vì sáng nay chúng con mang cô bé này, tên là Jennifer, đến cho Ngài, người mẹ và những người thân yêu đã mang cô bé từ những quãng đường xa xôi đến đây để dâng lên cho Cha. Chúng con biết rằng Chúa đã đặt bàn tay của Ngài lên những con trẻ như thế, khi những ngày Ngài còn sống trên đất và đã Phán cùng môn đồ rằng, “Hãy để con trẻ đến cùng Ta, đừng cấm chúng nó; Vì Nước Đức Chúa Trời thuộc về những kẻ giống như con trẻ.” Giờ chúng con dâng cô bé này lên cho Cha, để hầu việc Ngài, trong Danh Chúa Jêsus Christ, A-me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0</w:t>
      </w:r>
      <w:r>
        <w:rPr>
          <w:sz w:val="22"/>
          <w:szCs w:val="20"/>
          <w:lang w:val="fr-CA" w:eastAsia="zh-CN"/>
        </w:rPr>
        <w:tab/>
      </w:r>
      <w:r>
        <w:rPr>
          <w:kern w:val="2"/>
          <w:sz w:val="22"/>
          <w:szCs w:val="20"/>
          <w:lang w:val="fr-CA"/>
        </w:rPr>
        <w:t>Tên của cô gái nhỏ này là gì? [Người mẹ trả lời, “Connie Lynn.” - Bt] Được lắm, này cô bé Conie, cháu làm cho tôi cảm thấy phần nào mình nhỏ lại. Gì nào, cô bé sợ à? Ồ, này mẹ đứa bé, tôi e là sẽ không tiếp tục được. Được rồi.</w:t>
      </w:r>
    </w:p>
    <w:p>
      <w:pPr>
        <w:pStyle w:val="Normal"/>
        <w:widowControl w:val="false"/>
        <w:snapToGrid w:val="false"/>
        <w:spacing w:before="0" w:after="120"/>
        <w:jc w:val="both"/>
        <w:rPr>
          <w:kern w:val="2"/>
          <w:sz w:val="22"/>
          <w:szCs w:val="20"/>
          <w:lang w:val="fr-CA"/>
        </w:rPr>
      </w:pPr>
      <w:r>
        <w:rPr>
          <w:sz w:val="22"/>
          <w:szCs w:val="20"/>
          <w:lang w:val="fr-CA" w:eastAsia="zh-CN"/>
        </w:rPr>
        <w:tab/>
      </w:r>
      <w:r>
        <w:rPr>
          <w:kern w:val="2"/>
          <w:sz w:val="22"/>
          <w:szCs w:val="20"/>
          <w:lang w:val="fr-CA"/>
        </w:rPr>
        <w:t>Xin chúng ta cúi đầu cầu nguyện.</w:t>
      </w:r>
    </w:p>
    <w:p>
      <w:pPr>
        <w:pStyle w:val="Normal"/>
        <w:widowControl w:val="false"/>
        <w:snapToGrid w:val="false"/>
        <w:spacing w:before="0" w:after="120"/>
        <w:jc w:val="both"/>
        <w:rPr/>
      </w:pPr>
      <w:r>
        <w:rPr>
          <w:sz w:val="22"/>
          <w:szCs w:val="20"/>
          <w:vertAlign w:val="superscript"/>
          <w:lang w:val="fr-CA" w:eastAsia="zh-CN"/>
        </w:rPr>
        <w:t>11</w:t>
      </w:r>
      <w:r>
        <w:rPr>
          <w:sz w:val="22"/>
          <w:szCs w:val="20"/>
          <w:lang w:val="fr-CA" w:eastAsia="zh-CN"/>
        </w:rPr>
        <w:tab/>
      </w:r>
      <w:r>
        <w:rPr>
          <w:kern w:val="2"/>
          <w:sz w:val="22"/>
          <w:szCs w:val="20"/>
          <w:lang w:val="fr-CA"/>
        </w:rPr>
        <w:t>Lạy Chúa, người mẹ mang bé Conie này đến với chúng con sáng hôm nay, để dâng hiến con trẻ lên cho Cha Toàn năng. Ngài đã ban cho nàng đứa trẻ này, nuôi nấng nó, và người mẹ mang đứa bé đến cho Ngài, cùng với đứa con nhỏ. Con cầu nguyện, Cha trên trời ôi, xin Cha thương xót. Ban phước cho gia đình này, ban phước cho cô bé này. Vì chúng con đặt tay lên cô bé, ở trong Danh Chúa Jêsus Christ, chúng con dâng hiến đứa trẻ lên cho Cha, để hầu việc Ngài. A-men!</w:t>
      </w:r>
    </w:p>
    <w:p>
      <w:pPr>
        <w:pStyle w:val="Normal"/>
        <w:widowControl w:val="false"/>
        <w:snapToGrid w:val="false"/>
        <w:jc w:val="both"/>
        <w:rPr>
          <w:kern w:val="2"/>
          <w:sz w:val="22"/>
          <w:szCs w:val="20"/>
          <w:lang w:val="fr-CA"/>
        </w:rPr>
      </w:pPr>
      <w:r>
        <w:rPr>
          <w:sz w:val="22"/>
          <w:szCs w:val="20"/>
          <w:lang w:val="fr-CA" w:eastAsia="zh-CN"/>
        </w:rPr>
        <w:tab/>
      </w:r>
      <w:r>
        <w:rPr>
          <w:kern w:val="2"/>
          <w:sz w:val="22"/>
          <w:szCs w:val="20"/>
          <w:lang w:val="fr-CA"/>
        </w:rPr>
        <w:t>Cầu xin Chúa ban phước cho chị, và con cái của chị.</w:t>
      </w:r>
    </w:p>
    <w:p>
      <w:pPr>
        <w:pStyle w:val="Normal"/>
        <w:widowControl w:val="false"/>
        <w:snapToGrid w:val="false"/>
        <w:spacing w:before="0" w:after="120"/>
        <w:jc w:val="both"/>
        <w:rPr>
          <w:kern w:val="2"/>
          <w:sz w:val="22"/>
          <w:szCs w:val="20"/>
          <w:lang w:val="fr-CA"/>
        </w:rPr>
      </w:pPr>
      <w:r>
        <w:rPr>
          <w:sz w:val="22"/>
          <w:szCs w:val="20"/>
          <w:lang w:val="fr-CA" w:eastAsia="zh-CN"/>
        </w:rPr>
        <w:tab/>
      </w:r>
      <w:r>
        <w:rPr>
          <w:kern w:val="2"/>
          <w:sz w:val="22"/>
          <w:szCs w:val="20"/>
          <w:lang w:val="fr-CA"/>
        </w:rPr>
        <w:t>Ôi, chà, chúng con có nhiều con trẻ ở đây giờ nà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2</w:t>
      </w:r>
      <w:r>
        <w:rPr>
          <w:sz w:val="22"/>
          <w:szCs w:val="20"/>
          <w:lang w:val="fr-CA" w:eastAsia="zh-CN"/>
        </w:rPr>
        <w:tab/>
      </w:r>
      <w:r>
        <w:rPr>
          <w:kern w:val="2"/>
          <w:sz w:val="22"/>
          <w:szCs w:val="20"/>
          <w:lang w:val="fr-CA"/>
        </w:rPr>
        <w:t>Tên cậu bé này là gì? [Người mẹ đáp, “Jole Lee Watson.” - Bt] Joel Watson [“Joel Lee.”] Jole Lee Watson. Ồ, một cậu bé dễ thương và đôi mắt xanh to lớn làm sao! Này! Các em từ đâu đến? [Người miền Đông, Georgia, thuộc xứ sở vua Anh.”] Từ Georgia. [“Dạ.”] Tôi cứ nghĩ là các em từ miền Nam đến. Tôi đã không biết... [À, mẹ của tôi ở gần xứ Tifton] Ồ, vâng. Ồ, xin chào! Xứ này ở phía miền Georgia, thế ư? Được, vâng, được mà. Điều đó tốt lắm. Cậu bé cũng có thể cầu nguyện. Thế anh chị em thì sao?</w:t>
      </w:r>
    </w:p>
    <w:p>
      <w:pPr>
        <w:pStyle w:val="Normal"/>
        <w:widowControl w:val="false"/>
        <w:snapToGrid w:val="false"/>
        <w:spacing w:before="0" w:after="120"/>
        <w:jc w:val="both"/>
        <w:rPr>
          <w:kern w:val="2"/>
          <w:sz w:val="22"/>
          <w:szCs w:val="20"/>
          <w:lang w:val="fr-CA"/>
        </w:rPr>
      </w:pPr>
      <w:r>
        <w:rPr>
          <w:sz w:val="22"/>
          <w:szCs w:val="20"/>
          <w:lang w:val="fr-CA" w:eastAsia="zh-CN"/>
        </w:rPr>
        <w:tab/>
      </w:r>
      <w:r>
        <w:rPr>
          <w:kern w:val="2"/>
          <w:sz w:val="22"/>
          <w:szCs w:val="20"/>
          <w:lang w:val="fr-CA"/>
        </w:rPr>
        <w:t>Xin hết thảy chúng ta cúi đầu cầu nguyệ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3</w:t>
      </w:r>
      <w:r>
        <w:rPr>
          <w:sz w:val="22"/>
          <w:szCs w:val="20"/>
          <w:lang w:val="fr-CA" w:eastAsia="zh-CN"/>
        </w:rPr>
        <w:tab/>
      </w:r>
      <w:r>
        <w:rPr>
          <w:kern w:val="2"/>
          <w:sz w:val="22"/>
          <w:szCs w:val="20"/>
          <w:lang w:val="fr-CA"/>
        </w:rPr>
        <w:t>Lạy Cha chúng con ở trên trời, chúng con mang cậu bé nhỏ đáng yêu này đến cho Cha, khi cha, mẹ của đứa bé đứng ở đây. Qua sự ăn ở của họ, Cha đã ban cho họ cậu bé nhỏ này để nuôi nấng và dạy dỗ, và họ mang con trẻ này đến cho Cha. Thật cảnh tượng này đẹp biết bao nó sẽ như trường hợp của bà Anne, của ngày xưa, người đã cầu nguyện để có một đứa con. Và Đức Chúa Trời, ôi Chúa -- Đấng Ban Ơn, đứa con trai nhỏ này sẽ là người đầy tớ của Chúa, cha mẹ của cậu trai nhỏ này sẽ được Ngài ban phước, và ban sức khoẻ và sức mạnh cho vợ chồng này nuôi nấng dạy dỗ nó. Cầu xin Chúa ban cho cậu bé sống lâu trên đất, có một cuộc đời hạnh phúc và trở nên người đầy tớ của Ngài, vì chúng con đã giao phó nó cho Ngài, trong Danh Chúa Jêsus Chrit, A-men! (Xin Chúa ban phước con, cậu bé). Cha ôi, xin hãy làm cho cậu bé trở nên dễ thương, có lẽ trở thành một Tiên tri nhỏ nữa như Sa-mu-ê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4</w:t>
      </w:r>
      <w:r>
        <w:rPr>
          <w:sz w:val="22"/>
          <w:szCs w:val="20"/>
          <w:lang w:val="fr-CA" w:eastAsia="zh-CN"/>
        </w:rPr>
        <w:tab/>
      </w:r>
      <w:r>
        <w:rPr>
          <w:kern w:val="2"/>
          <w:sz w:val="22"/>
          <w:szCs w:val="20"/>
          <w:lang w:val="fr-CA"/>
        </w:rPr>
        <w:t>Ở đây có 2 cậu bé nhỏ dễ thương. Ôi Chúa! 3 đứa trẻ ở trong đám trẻ con có mặt ở đó phải không Chúa? À, đó là cả gia đình. Tên em là gì? [Cậu bé đáp, “Michael.”] Michael. Còn tên em là gì? [Cậu bé khác trả lời, “Paul.”] Paul, ôi những cái tên dễ thương làm sao! Thế tên cô bé là gì? [Cô gái nhỏ trả lời, “Debra.”] Debra thật sự dễ thương. Michael, và Paul, và Debra. Còn tên họ của anh là gì? [Người cha trả lời “Ellis.”] Tên họ ông là Ellis phải không? [“Dạ, phải.”] À, tôi nói thật với anh là gia đình của anh là một gia đình nhỏ thật tốt đẹp.</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5</w:t>
      </w:r>
      <w:r>
        <w:rPr>
          <w:sz w:val="22"/>
          <w:szCs w:val="20"/>
          <w:lang w:val="fr-CA" w:eastAsia="zh-CN"/>
        </w:rPr>
        <w:tab/>
      </w:r>
      <w:r>
        <w:rPr>
          <w:kern w:val="2"/>
          <w:sz w:val="22"/>
          <w:szCs w:val="20"/>
          <w:lang w:val="fr-CA"/>
        </w:rPr>
        <w:t xml:space="preserve">Anh chị em biết không, khi tôi nhìn thấy những người bạn nhỏ như vậy, nó luôn luôn mang tôi trở lại lúc mình còn là một cậu bé nhỏ. Ngày nay người già cho rằng, ông biết đấy, “Sau này </w:t>
      </w:r>
      <w:r>
        <w:rPr>
          <w:kern w:val="2"/>
          <w:sz w:val="22"/>
          <w:szCs w:val="22"/>
          <w:lang w:val="fr-CA"/>
        </w:rPr>
        <w:t>nh</w:t>
      </w:r>
      <w:r>
        <w:rPr>
          <w:sz w:val="22"/>
          <w:szCs w:val="22"/>
          <w:lang w:val="fr-CA"/>
        </w:rPr>
        <w:t>ữ</w:t>
      </w:r>
      <w:r>
        <w:rPr>
          <w:kern w:val="2"/>
          <w:sz w:val="22"/>
          <w:szCs w:val="22"/>
          <w:lang w:val="fr-CA"/>
        </w:rPr>
        <w:t>ng</w:t>
      </w:r>
      <w:r>
        <w:rPr>
          <w:kern w:val="2"/>
          <w:sz w:val="22"/>
          <w:szCs w:val="20"/>
          <w:lang w:val="fr-CA"/>
        </w:rPr>
        <w:t xml:space="preserve"> đứa trẻ bước đi nặng nề và mệt mỏi như đôi chân và trái tim của ông bây giờ.” Nhưng tôi không tin chúng nó sẽ trở nên như vậy khi mà chúng ta đã dâng hiến chúng nó cho Đức Chúa Trời. Chúng ta có trách nhiệm ở đây, và Đức Chúa Trời đặt điều này trong bàn tay của Ngài. Ngài đã dấy lên nhà truyền giáo từ nơi anh chị em tôi luôn luôn nói về những nhà truyền giáo nữ, nhưng mỗi người mẹ là một nhà truyền giáo, ở nơi đấy là hội chúng của người mẹ, anh chị em thấy đấy, để nuôi nấng dạy dỗ những đứa trẻ này trưởng thành và đúng đắn trong khi người cha đang làm việc. Và anh chị em phải có trách nhiệm. Đức Chúa Trời ban phước cho cả hai, người cha lẫn người mẹ. Anh chị em có một gia đình nhỏ tốt đẹp.</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6</w:t>
      </w:r>
      <w:r>
        <w:rPr>
          <w:sz w:val="22"/>
          <w:szCs w:val="20"/>
          <w:lang w:val="fr-CA" w:eastAsia="zh-CN"/>
        </w:rPr>
        <w:tab/>
      </w:r>
      <w:r>
        <w:rPr>
          <w:kern w:val="2"/>
          <w:sz w:val="22"/>
          <w:szCs w:val="20"/>
          <w:lang w:val="fr-CA"/>
        </w:rPr>
        <w:t>Lạy Cha chúng con ở trên trời, chúng con đến với cậu bé Michael trông cậu bé như mới sinh lần đầu. Và chúng con đặt tay lên trên cậu bé, làm lễ dâng hiến con trẻ này lên Chúa Jêsus Christ. Gia đình của cậu bé mang những con trẻ của họ đến bởi vì Cha đã đặt điều này trong mối quan tâm của họ, và họ biết họ không có đủ khả năng, nếu không có sự giúp đỡ của Cha. Vì vậy họ mang gia đình nhỏ của họ đến để dâng hiến những con trẻ cho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7</w:t>
      </w:r>
      <w:r>
        <w:rPr>
          <w:sz w:val="22"/>
          <w:szCs w:val="20"/>
          <w:lang w:val="fr-CA" w:eastAsia="zh-CN"/>
        </w:rPr>
        <w:tab/>
      </w:r>
      <w:r>
        <w:rPr>
          <w:kern w:val="2"/>
          <w:sz w:val="22"/>
          <w:szCs w:val="20"/>
          <w:lang w:val="fr-CA"/>
        </w:rPr>
        <w:t>Giờ này con dâng cậu bé Michael ở đây lên cho Cha, để hầu việc Ngài, trong Danh Chúa Jêsus Christ. Tương tự như vậy, chúng con đặt tay lên cậu bé Paul, và chúng con dâng hiến cuộc đời của cậu bé lên Chúa Jêsus Christ, để hầu việc Ngài vì vinh hiển của Cha. Chúng con đặt tay lên trên cô bé Debra, lạy Cha, trong Lễ Dâng con này, chúng con tưởng nhớ đến Chúa Jêsus Christ, Ngài đã đặt tay mình lên những con trẻ, và đã Phán rằng, “Hãy để con trẻ đến cùng Ta, đừng ngăn cấm chúng nó.” Xin Cha ban phước cho cuộc đời cô bé nhỏ này trong Vương quốc của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18</w:t>
      </w:r>
      <w:r>
        <w:rPr>
          <w:sz w:val="22"/>
          <w:szCs w:val="20"/>
          <w:lang w:val="fr-CA" w:eastAsia="zh-CN"/>
        </w:rPr>
        <w:tab/>
      </w:r>
      <w:r>
        <w:rPr>
          <w:kern w:val="2"/>
          <w:sz w:val="22"/>
          <w:szCs w:val="20"/>
          <w:lang w:val="fr-CA"/>
        </w:rPr>
        <w:t xml:space="preserve">Cầu xin Cha ban phước cho người cha và mẹ của đứa trẻ, ban cho họ được sống lâu trên đất và có cuộc đời hạnh phúc, để nhìn thấy con cái của họ hầu việc Ngài. Chúng con cầu xin phước lành mà Ngài đổ xuống này là vì vinh hiển của Cha, vì chúng con dâng hiến những con trẻ này trong Danh Chúa Jêsus Christ, A-men! </w:t>
      </w:r>
    </w:p>
    <w:p>
      <w:pPr>
        <w:pStyle w:val="Normal"/>
        <w:widowControl w:val="false"/>
        <w:snapToGrid w:val="false"/>
        <w:spacing w:before="0" w:after="120"/>
        <w:jc w:val="both"/>
        <w:rPr>
          <w:kern w:val="2"/>
          <w:sz w:val="22"/>
          <w:szCs w:val="20"/>
          <w:lang w:val="it-IT"/>
        </w:rPr>
      </w:pPr>
      <w:r>
        <w:rPr>
          <w:kern w:val="2"/>
          <w:sz w:val="22"/>
          <w:szCs w:val="20"/>
          <w:lang w:val="fr-CA"/>
        </w:rPr>
        <w:tab/>
      </w:r>
      <w:r>
        <w:rPr>
          <w:kern w:val="2"/>
          <w:sz w:val="22"/>
          <w:szCs w:val="20"/>
          <w:lang w:val="it-IT"/>
        </w:rPr>
        <w:t>Xin Chúa ban phước con! Xin chúa ban phước con! Các con là một gia đình nhỏ dễ thương. Vâng.</w:t>
      </w:r>
    </w:p>
    <w:p>
      <w:pPr>
        <w:pStyle w:val="Normal"/>
        <w:widowControl w:val="false"/>
        <w:snapToGrid w:val="false"/>
        <w:spacing w:before="0" w:after="120"/>
        <w:jc w:val="both"/>
        <w:rPr>
          <w:kern w:val="2"/>
          <w:sz w:val="22"/>
          <w:szCs w:val="20"/>
          <w:lang w:val="it-IT"/>
        </w:rPr>
      </w:pPr>
      <w:r>
        <w:rPr>
          <w:sz w:val="22"/>
          <w:szCs w:val="20"/>
          <w:vertAlign w:val="superscript"/>
          <w:lang w:val="it-IT" w:eastAsia="zh-CN"/>
        </w:rPr>
        <w:t>19</w:t>
      </w:r>
      <w:r>
        <w:rPr>
          <w:sz w:val="22"/>
          <w:szCs w:val="20"/>
          <w:lang w:val="it-IT" w:eastAsia="zh-CN"/>
        </w:rPr>
        <w:tab/>
      </w:r>
      <w:r>
        <w:rPr>
          <w:kern w:val="2"/>
          <w:sz w:val="22"/>
          <w:szCs w:val="20"/>
          <w:lang w:val="it-IT"/>
        </w:rPr>
        <w:t>Thật là... Anh chị em biết tôi nghĩ gì không? Những cô bé này ngày nay ngoan ngoãn và dễ mến hơn trước đây khi tôi còn là cậu bé. Vâng, đúng vậy, thưa anh chị em. Ôi đôi mắt to dễ thương làm sao! Tên cô bé là gì? [Người mẹ đáp, “Joanna.” - Bt] Joanna. Còn tên của họ anh là gì? [Người cha trả lời, “Blair.”] Blair, Joanna Blair. Anh hãy nhìn lui đằng kia, cô bé giống con búp bê phải không? Vâng, thưa anh. Joanna, chào con. Hơi rụt rè một chút, Jonna, chỉ rụt rè một chút. Một cô bé đáng yêu.</w:t>
      </w:r>
    </w:p>
    <w:p>
      <w:pPr>
        <w:pStyle w:val="Normal"/>
        <w:widowControl w:val="false"/>
        <w:snapToGrid w:val="false"/>
        <w:spacing w:before="0" w:after="120"/>
        <w:jc w:val="both"/>
        <w:rPr>
          <w:kern w:val="2"/>
          <w:sz w:val="22"/>
          <w:szCs w:val="20"/>
          <w:lang w:val="it-IT"/>
        </w:rPr>
      </w:pPr>
      <w:r>
        <w:rPr>
          <w:sz w:val="22"/>
          <w:szCs w:val="20"/>
          <w:lang w:val="it-IT" w:eastAsia="zh-CN"/>
        </w:rPr>
        <w:tab/>
      </w:r>
      <w:r>
        <w:rPr>
          <w:kern w:val="2"/>
          <w:sz w:val="22"/>
          <w:szCs w:val="20"/>
          <w:lang w:val="it-IT"/>
        </w:rPr>
        <w:t>Xin chúng ta cúi đầu cầu nguyện.</w:t>
      </w:r>
    </w:p>
    <w:p>
      <w:pPr>
        <w:pStyle w:val="Normal"/>
        <w:widowControl w:val="false"/>
        <w:snapToGrid w:val="false"/>
        <w:spacing w:before="0" w:after="120"/>
        <w:jc w:val="both"/>
        <w:rPr>
          <w:kern w:val="2"/>
          <w:sz w:val="22"/>
          <w:szCs w:val="20"/>
        </w:rPr>
      </w:pPr>
      <w:r>
        <w:rPr>
          <w:sz w:val="22"/>
          <w:szCs w:val="20"/>
          <w:vertAlign w:val="superscript"/>
          <w:lang w:val="it-IT" w:eastAsia="zh-CN"/>
        </w:rPr>
        <w:t>20</w:t>
      </w:r>
      <w:r>
        <w:rPr>
          <w:sz w:val="22"/>
          <w:szCs w:val="20"/>
          <w:lang w:val="it-IT" w:eastAsia="zh-CN"/>
        </w:rPr>
        <w:tab/>
      </w:r>
      <w:r>
        <w:rPr>
          <w:kern w:val="2"/>
          <w:sz w:val="22"/>
          <w:szCs w:val="20"/>
          <w:lang w:val="it-IT"/>
        </w:rPr>
        <w:t xml:space="preserve">Lạy Cha chúng con ở trên trời, gia đình anh chị Blairs, ăn ở nhau, được Ngài ban cho bé gái Joanna này. Chúng con biết những ngày là xấu, khi mà ma quỷ lúc nào cũng rình mò xung quanh chúng con, đặc biệt là những cô bé gái nhỏ này. Cha mẹ đứa trẻ không đủ sức để - để nuôi nấng và dạy dỗ cô bé trưởng thành và đứng đắn, và là đầy tớ Ngài. Họ nuôi dạy cháu bé để tôn vinh Ngài. Giờ nầy họ mang cháu đến để dâng cho Ngài. Chúng con đặt tay trên cô bé, trong Danh Chúa Jêsus Christ, chúng con dâng cô bé Joanna Blair cho Vương quốc của Đức Chúa Trời, vì vinh hiển của Đức Chúa Trời. </w:t>
      </w:r>
      <w:r>
        <w:rPr>
          <w:kern w:val="2"/>
          <w:sz w:val="22"/>
          <w:szCs w:val="20"/>
        </w:rPr>
        <w:t>A-men!</w:t>
      </w:r>
    </w:p>
    <w:p>
      <w:pPr>
        <w:pStyle w:val="Normal"/>
        <w:widowControl w:val="false"/>
        <w:snapToGrid w:val="false"/>
        <w:spacing w:before="0" w:after="120"/>
        <w:jc w:val="both"/>
        <w:rPr>
          <w:kern w:val="2"/>
          <w:sz w:val="22"/>
          <w:szCs w:val="20"/>
        </w:rPr>
      </w:pPr>
      <w:r>
        <w:rPr>
          <w:sz w:val="22"/>
          <w:szCs w:val="20"/>
          <w:lang w:val="en-AU" w:eastAsia="zh-CN"/>
        </w:rPr>
        <w:tab/>
      </w:r>
      <w:r>
        <w:rPr>
          <w:kern w:val="2"/>
          <w:sz w:val="22"/>
          <w:szCs w:val="20"/>
        </w:rPr>
        <w:t>Anh Blair, xin Chúa ban phước cho anh. Xin Chúa ở cùng anh.</w:t>
      </w:r>
    </w:p>
    <w:p>
      <w:pPr>
        <w:pStyle w:val="Normal"/>
        <w:widowControl w:val="false"/>
        <w:snapToGrid w:val="false"/>
        <w:spacing w:before="0" w:after="120"/>
        <w:jc w:val="both"/>
        <w:rPr>
          <w:kern w:val="2"/>
          <w:sz w:val="22"/>
          <w:szCs w:val="20"/>
        </w:rPr>
      </w:pPr>
      <w:r>
        <w:rPr>
          <w:sz w:val="22"/>
          <w:szCs w:val="20"/>
          <w:vertAlign w:val="superscript"/>
          <w:lang w:val="en-AU" w:eastAsia="zh-CN"/>
        </w:rPr>
        <w:t>21</w:t>
      </w:r>
      <w:r>
        <w:rPr>
          <w:sz w:val="22"/>
          <w:szCs w:val="20"/>
          <w:lang w:val="en-AU" w:eastAsia="zh-CN"/>
        </w:rPr>
        <w:tab/>
      </w:r>
      <w:r>
        <w:rPr>
          <w:kern w:val="2"/>
          <w:sz w:val="22"/>
          <w:szCs w:val="20"/>
        </w:rPr>
        <w:t xml:space="preserve">Chào anh! [Người cha đáp lại, “Chào anh!” - Bt] Đây là một cậu bé dễ thương làm sao! Này, anh có khoẻ không? À, sức khoẻ của tôi... Nếu anh chạy quanh Nhà thờ này một vòng, thì trông bạn sẽ khoẻ ra đấy. Dạ, đúng như vậy. Ồ có một cái đầu nhỏ xinh xắn và dễ thương, còn khuôn mặt thì lại cân xứng với cái đầu làm sao. Này, tên cậu bé là gì, hả anh? [“Daniel Mark.”] Daniel Mark. Còn tên họ của anh là gì? [“Mark Kardum.”] Kardum. [“Kardum.”] Kardum, Daniel Mark Kardum. </w:t>
      </w:r>
    </w:p>
    <w:p>
      <w:pPr>
        <w:pStyle w:val="Normal"/>
        <w:widowControl w:val="false"/>
        <w:snapToGrid w:val="false"/>
        <w:spacing w:before="0" w:after="120"/>
        <w:jc w:val="both"/>
        <w:rPr>
          <w:kern w:val="2"/>
          <w:sz w:val="22"/>
          <w:szCs w:val="20"/>
        </w:rPr>
      </w:pPr>
      <w:r>
        <w:rPr>
          <w:sz w:val="22"/>
          <w:szCs w:val="20"/>
          <w:vertAlign w:val="superscript"/>
          <w:lang w:val="en-AU" w:eastAsia="zh-CN"/>
        </w:rPr>
        <w:t>22</w:t>
      </w:r>
      <w:r>
        <w:rPr>
          <w:sz w:val="22"/>
          <w:szCs w:val="20"/>
          <w:lang w:val="en-AU" w:eastAsia="zh-CN"/>
        </w:rPr>
        <w:tab/>
      </w:r>
      <w:r>
        <w:rPr>
          <w:kern w:val="2"/>
          <w:sz w:val="22"/>
          <w:szCs w:val="20"/>
        </w:rPr>
        <w:t>Anh ở đâu đó gần đây phải không anh Kardum? [Anh Kardum trả lời “Bây giờ, thì ở thành phố Melkerk.” - Bt] Vâng, vâng. Anh từ đâu đến? [“Nguyên quán tôi ở Bang New York.”] Từ New York. Đúng là người Yan-ki. [“Dạ.”] À, đó là một Bang lớn. Tôi đã có một vài người thân sống ở đấy. Chú tôi sống ở Plattsburgh. Ồ, tôi đã trải qua nhiều thú vị ở New York. Hãy lên đó cùng với cuộc họp sắp tới của tôi, thành phố New York, có Hội thánh Stone ở đó. Được, tốt lắm.</w:t>
      </w:r>
    </w:p>
    <w:p>
      <w:pPr>
        <w:pStyle w:val="Normal"/>
        <w:widowControl w:val="false"/>
        <w:snapToGrid w:val="false"/>
        <w:spacing w:before="0" w:after="120"/>
        <w:jc w:val="both"/>
        <w:rPr>
          <w:kern w:val="2"/>
          <w:sz w:val="22"/>
          <w:szCs w:val="20"/>
        </w:rPr>
      </w:pPr>
      <w:r>
        <w:rPr>
          <w:sz w:val="22"/>
          <w:szCs w:val="20"/>
          <w:vertAlign w:val="superscript"/>
          <w:lang w:val="en-AU" w:eastAsia="zh-CN"/>
        </w:rPr>
        <w:t>23</w:t>
      </w:r>
      <w:r>
        <w:rPr>
          <w:sz w:val="22"/>
          <w:szCs w:val="20"/>
          <w:lang w:val="en-AU" w:eastAsia="zh-CN"/>
        </w:rPr>
        <w:tab/>
      </w:r>
      <w:r>
        <w:rPr>
          <w:kern w:val="2"/>
          <w:sz w:val="22"/>
          <w:szCs w:val="20"/>
        </w:rPr>
        <w:t xml:space="preserve">Nào, anh nói tên cậu bé là Mark? [Người cha đọc, “Daniel Mark.” - Bt] Daniel Mark, một cậu bé nhỏ dễ thương làm sao! </w:t>
      </w:r>
    </w:p>
    <w:p>
      <w:pPr>
        <w:pStyle w:val="Normal"/>
        <w:widowControl w:val="false"/>
        <w:snapToGrid w:val="false"/>
        <w:spacing w:before="0" w:after="120"/>
        <w:jc w:val="both"/>
        <w:rPr>
          <w:kern w:val="2"/>
          <w:sz w:val="22"/>
          <w:szCs w:val="20"/>
        </w:rPr>
      </w:pPr>
      <w:r>
        <w:rPr>
          <w:kern w:val="2"/>
          <w:sz w:val="22"/>
          <w:szCs w:val="20"/>
        </w:rPr>
        <w:tab/>
        <w:t>Xin mời hết thảy chúng ta cúi đầu cầu nguyện.</w:t>
      </w:r>
    </w:p>
    <w:p>
      <w:pPr>
        <w:pStyle w:val="Normal"/>
        <w:widowControl w:val="false"/>
        <w:snapToGrid w:val="false"/>
        <w:spacing w:before="0" w:after="120"/>
        <w:jc w:val="both"/>
        <w:rPr>
          <w:kern w:val="2"/>
          <w:sz w:val="22"/>
          <w:szCs w:val="20"/>
        </w:rPr>
      </w:pPr>
      <w:r>
        <w:rPr>
          <w:sz w:val="22"/>
          <w:szCs w:val="20"/>
          <w:vertAlign w:val="superscript"/>
          <w:lang w:val="en-AU" w:eastAsia="zh-CN"/>
        </w:rPr>
        <w:t>24</w:t>
      </w:r>
      <w:r>
        <w:rPr>
          <w:sz w:val="22"/>
          <w:szCs w:val="20"/>
          <w:lang w:val="en-AU" w:eastAsia="zh-CN"/>
        </w:rPr>
        <w:tab/>
      </w:r>
      <w:r>
        <w:rPr>
          <w:kern w:val="2"/>
          <w:sz w:val="22"/>
          <w:szCs w:val="20"/>
        </w:rPr>
        <w:t>Lạy Chúa Jêsus, chúng con mang đến cho Ngài cậu bé Daniel Mark này, để dâng hiến cuộc đời cậu bé cho Ngài. Con trẻ này được trao vào tay của người cha và mẹ, để nuôi nấng và dạy dỗ con trẻ trong lời khuyên bảo của Ngài. Và họ biết rằng họ không đủ sức, cho nên họ mang đến cho Cha. Lạy Chúa, xin Chúa ban phước cho cuộc đời của con trẻ này, và, ngày nay, chúng con biết những ngày là xấu, ngày chúng con đang sống đây. Chúng con thấy những người bạn nhỏ này, chỉ có điều chúng con không biết điều gì nắm giữ họ trong tương lai, nhưng bất cứ là điều gì đi nữa, chúng con cũng phó thác những con trẻ này trong bàn tay Cha. Chúng con đặt tay lên trên cậu bé nhỏ này, và dâng hiến cuộc đời cậu bé lên cho Cha, để hầu việc Cha ở trong Vương quốc của Cha, trong Danh Chúa Jêsus Christ chúng con cầu nguyện, A-men!</w:t>
      </w:r>
    </w:p>
    <w:p>
      <w:pPr>
        <w:pStyle w:val="Normal"/>
        <w:widowControl w:val="false"/>
        <w:snapToGrid w:val="false"/>
        <w:spacing w:before="0" w:after="120"/>
        <w:jc w:val="both"/>
        <w:rPr>
          <w:kern w:val="2"/>
          <w:sz w:val="22"/>
          <w:szCs w:val="20"/>
        </w:rPr>
      </w:pPr>
      <w:r>
        <w:rPr>
          <w:sz w:val="22"/>
          <w:szCs w:val="20"/>
          <w:vertAlign w:val="superscript"/>
          <w:lang w:val="en-AU" w:eastAsia="zh-CN"/>
        </w:rPr>
        <w:t>25</w:t>
      </w:r>
      <w:r>
        <w:rPr>
          <w:sz w:val="22"/>
          <w:szCs w:val="20"/>
          <w:lang w:val="en-AU" w:eastAsia="zh-CN"/>
        </w:rPr>
        <w:tab/>
      </w:r>
      <w:r>
        <w:rPr>
          <w:kern w:val="2"/>
          <w:sz w:val="22"/>
          <w:szCs w:val="20"/>
        </w:rPr>
        <w:t>Này người anh em, xin Chúa ban phước cho anh. Nó là cậu bé dễ thương và này cậu bé nhỏ Mark, xin Chúa ban phước cho con.</w:t>
      </w:r>
    </w:p>
    <w:p>
      <w:pPr>
        <w:pStyle w:val="Normal"/>
        <w:widowControl w:val="false"/>
        <w:snapToGrid w:val="false"/>
        <w:jc w:val="both"/>
        <w:rPr/>
      </w:pPr>
      <w:r>
        <w:rPr>
          <w:i/>
          <w:kern w:val="2"/>
          <w:sz w:val="22"/>
          <w:szCs w:val="20"/>
        </w:rPr>
        <w:tab/>
        <w:t xml:space="preserve">Ôi... Những linh hồn bé bỏng, </w:t>
      </w:r>
    </w:p>
    <w:p>
      <w:pPr>
        <w:pStyle w:val="Normal"/>
        <w:widowControl w:val="false"/>
        <w:snapToGrid w:val="false"/>
        <w:jc w:val="both"/>
        <w:rPr/>
      </w:pPr>
      <w:r>
        <w:rPr>
          <w:i/>
          <w:kern w:val="2"/>
          <w:sz w:val="22"/>
          <w:szCs w:val="20"/>
        </w:rPr>
        <w:tab/>
        <w:t xml:space="preserve">Hãy dắt chúng con về từ những vũng bùn tội lỗi, </w:t>
      </w:r>
    </w:p>
    <w:p>
      <w:pPr>
        <w:pStyle w:val="Normal"/>
        <w:widowControl w:val="false"/>
        <w:snapToGrid w:val="false"/>
        <w:jc w:val="both"/>
        <w:rPr/>
      </w:pPr>
      <w:r>
        <w:rPr>
          <w:i/>
          <w:kern w:val="2"/>
          <w:sz w:val="22"/>
          <w:szCs w:val="20"/>
        </w:rPr>
        <w:tab/>
        <w:t xml:space="preserve">Ôi, hãy dắt chúng con về, </w:t>
      </w:r>
    </w:p>
    <w:p>
      <w:pPr>
        <w:pStyle w:val="Normal"/>
        <w:widowControl w:val="false"/>
        <w:snapToGrid w:val="false"/>
        <w:jc w:val="both"/>
        <w:rPr/>
      </w:pPr>
      <w:r>
        <w:rPr>
          <w:i/>
          <w:kern w:val="2"/>
          <w:sz w:val="22"/>
          <w:szCs w:val="20"/>
        </w:rPr>
        <w:tab/>
        <w:t>Hãy dắt chúng con về,</w:t>
      </w:r>
    </w:p>
    <w:p>
      <w:pPr>
        <w:pStyle w:val="Normal"/>
        <w:widowControl w:val="false"/>
        <w:snapToGrid w:val="false"/>
        <w:spacing w:before="0" w:after="120"/>
        <w:jc w:val="both"/>
        <w:rPr>
          <w:i/>
          <w:i/>
          <w:kern w:val="2"/>
          <w:sz w:val="22"/>
          <w:szCs w:val="20"/>
          <w:lang w:val="fr-CA"/>
        </w:rPr>
      </w:pPr>
      <w:r>
        <w:rPr>
          <w:i/>
          <w:kern w:val="2"/>
          <w:sz w:val="22"/>
          <w:szCs w:val="20"/>
        </w:rPr>
        <w:tab/>
      </w:r>
      <w:r>
        <w:rPr>
          <w:i/>
          <w:kern w:val="2"/>
          <w:sz w:val="22"/>
          <w:szCs w:val="20"/>
          <w:lang w:val="fr-CA"/>
        </w:rPr>
        <w:t xml:space="preserve">Và mang đến cho Ngài. </w:t>
      </w:r>
    </w:p>
    <w:p>
      <w:pPr>
        <w:pStyle w:val="Normal"/>
        <w:widowControl w:val="false"/>
        <w:snapToGrid w:val="false"/>
        <w:spacing w:before="0" w:after="120"/>
        <w:jc w:val="both"/>
        <w:rPr>
          <w:kern w:val="2"/>
          <w:sz w:val="22"/>
          <w:szCs w:val="20"/>
          <w:lang w:val="fr-CA"/>
        </w:rPr>
      </w:pPr>
      <w:r>
        <w:rPr>
          <w:kern w:val="2"/>
          <w:sz w:val="22"/>
          <w:szCs w:val="20"/>
          <w:lang w:val="fr-CA"/>
        </w:rPr>
        <w:tab/>
        <w:t xml:space="preserve">Thật tuyệt vời quá! Cám ơn chị.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6</w:t>
      </w:r>
      <w:r>
        <w:rPr>
          <w:sz w:val="22"/>
          <w:szCs w:val="20"/>
          <w:lang w:val="fr-CA" w:eastAsia="zh-CN"/>
        </w:rPr>
        <w:tab/>
      </w:r>
      <w:r>
        <w:rPr>
          <w:kern w:val="2"/>
          <w:sz w:val="22"/>
          <w:szCs w:val="20"/>
          <w:lang w:val="fr-CA"/>
        </w:rPr>
        <w:t>Đã có bao nhiêu người có mặt vào ngày Chúa nhật ở đây, đã được cầu nguyện thay vào ngày Chủ nhật vừa qua, cảm thấy có kết quả nào và cảm thấy được chữa lành không quý vị? Và những ai đã được cầu nguyện trong tuần vừa qua, hãy giơ tay lên. Ôi, hãy nhìn kìa, ở đây, gần như mọi người trong số họ.</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7</w:t>
      </w:r>
      <w:r>
        <w:rPr>
          <w:sz w:val="22"/>
          <w:szCs w:val="20"/>
          <w:lang w:val="fr-CA" w:eastAsia="zh-CN"/>
        </w:rPr>
        <w:tab/>
      </w:r>
      <w:r>
        <w:rPr>
          <w:kern w:val="2"/>
          <w:sz w:val="22"/>
          <w:szCs w:val="20"/>
          <w:lang w:val="fr-CA"/>
        </w:rPr>
        <w:t>[Anh Neville nói, “Hallelugia! Điều đó không tuyệt sao! Ngợi khen Đức Chúa Trời! Suốt cả một tuần tôi đã liên tiếp nhận được điều này.” - Bt] Vâng, đúng vậy. Tôi cũng đã nhận điều này. Tôi chỉ muốn được ngồi lắng nghe, chứng kiế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8</w:t>
      </w:r>
      <w:r>
        <w:rPr>
          <w:sz w:val="22"/>
          <w:szCs w:val="20"/>
          <w:lang w:val="fr-CA" w:eastAsia="zh-CN"/>
        </w:rPr>
        <w:tab/>
      </w:r>
      <w:r>
        <w:rPr>
          <w:kern w:val="2"/>
          <w:sz w:val="22"/>
          <w:szCs w:val="20"/>
          <w:lang w:val="fr-CA"/>
        </w:rPr>
        <w:t>Hãy xem đây, điều gì đó đang diễn ra, tôi sẽ bảo cho anh chị em biết điều này sau. Vậy, thì giờ hãy xem. Đó là điều vinh hiển và tuyệt vời. Nếu chúng - chúng ta sẽ nói về điều đó, anh chị em biết đấy, có một buổi nhóm khác. Nó chỉ vừa mới bắt đầu diễn ra, và chúng ta dâng lời cảm ơn Ngài rất nhiều vì điều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9</w:t>
      </w:r>
      <w:r>
        <w:rPr>
          <w:sz w:val="22"/>
          <w:szCs w:val="20"/>
          <w:lang w:val="fr-CA" w:eastAsia="zh-CN"/>
        </w:rPr>
        <w:tab/>
      </w:r>
      <w:r>
        <w:rPr>
          <w:kern w:val="2"/>
          <w:sz w:val="22"/>
          <w:szCs w:val="20"/>
          <w:lang w:val="fr-CA"/>
        </w:rPr>
        <w:t>Tôi đi xuống ở Kentucky, vì tôi làm việc mỗi năm, phải đi xuống đó. Tôi đã ở với một vài người bạn của tôi ở dưới đó. Và nói chung là không phải để đi săn bắn sóc, anh chị em biết điều đó đấ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w:t>
      </w:r>
      <w:r>
        <w:rPr>
          <w:sz w:val="22"/>
          <w:szCs w:val="20"/>
          <w:lang w:val="fr-CA" w:eastAsia="zh-CN"/>
        </w:rPr>
        <w:tab/>
      </w:r>
      <w:r>
        <w:rPr>
          <w:kern w:val="2"/>
          <w:sz w:val="22"/>
          <w:szCs w:val="20"/>
          <w:lang w:val="fr-CA"/>
        </w:rPr>
        <w:t xml:space="preserve">Cho nên chúng tôi thật sự có một thì gờ đầy vinh hiển, và chúng tôi dâng lời cảm ơn Chúa!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1</w:t>
      </w:r>
      <w:r>
        <w:rPr>
          <w:sz w:val="22"/>
          <w:szCs w:val="20"/>
          <w:lang w:val="fr-CA" w:eastAsia="zh-CN"/>
        </w:rPr>
        <w:tab/>
      </w:r>
      <w:r>
        <w:rPr>
          <w:kern w:val="2"/>
          <w:sz w:val="22"/>
          <w:szCs w:val="20"/>
          <w:lang w:val="fr-CA"/>
        </w:rPr>
        <w:t>Tôi phải đi lúc nầy, sau buổi lễ này tôi phải trở về nhà. Và rồi, chúng tôi... Sau đó tôi sẽ trở lại từ đầu đến cuối bài học lại một lần nữa; Sau một thời gian, đi đến New York để dự một buổi lễ. Nếu chúng tôi có cơ hội để nghỉ dừng chân lại một chút, đó là lý do, chúng - chúng tôi sẽ rất vui có một cuộc gặp gỡ nữa ở đây tại nơi đền thờ thánh nà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2</w:t>
      </w:r>
      <w:r>
        <w:rPr>
          <w:sz w:val="22"/>
          <w:szCs w:val="20"/>
          <w:lang w:val="fr-CA" w:eastAsia="zh-CN"/>
        </w:rPr>
        <w:tab/>
      </w:r>
      <w:r>
        <w:rPr>
          <w:kern w:val="2"/>
          <w:sz w:val="22"/>
          <w:szCs w:val="20"/>
          <w:lang w:val="fr-CA"/>
        </w:rPr>
        <w:t xml:space="preserve">Tôi phải trở lại đi đến Shreveport sau đó. Và rồi thì chúng tôi trở về nhà, và ý định được ở đây là thông qua những ngày nghỉ, ý muốn của Ngài, lại mang gia đình tôi trở lại. Rồi thì -- và rồi tôi muốn... </w:t>
      </w:r>
    </w:p>
    <w:p>
      <w:pPr>
        <w:pStyle w:val="Normal"/>
        <w:widowControl w:val="false"/>
        <w:snapToGrid w:val="false"/>
        <w:spacing w:before="0" w:after="120"/>
        <w:jc w:val="both"/>
        <w:rPr>
          <w:kern w:val="2"/>
          <w:sz w:val="22"/>
          <w:szCs w:val="20"/>
          <w:lang w:val="fr-CA"/>
        </w:rPr>
      </w:pPr>
      <w:r>
        <w:rPr>
          <w:kern w:val="2"/>
          <w:sz w:val="22"/>
          <w:szCs w:val="20"/>
          <w:vertAlign w:val="superscript"/>
          <w:lang w:val="fr-CA"/>
        </w:rPr>
        <w:t>33</w:t>
        <w:tab/>
      </w:r>
      <w:r>
        <w:rPr>
          <w:kern w:val="2"/>
          <w:sz w:val="22"/>
          <w:szCs w:val="20"/>
          <w:lang w:val="fr-CA"/>
        </w:rPr>
        <w:t>Rồi buổi nhóm của tôi được đưa ra ở Phoenix, vào tháng Giêng. Đây là cuộc họp hàng năm ở đó cho các nhà Thương Gia Cơ-đốc. Khoảng một tuần hay 10 ngày trước đó, tôi sẽ cố - cố gắng thuê... Được một cái chỗ ở rộng rãi... Từ những người anh em trong Jêsus. Trước đây tôi quen biết anh Garua, và người anh em Tây Ban Nha đó đã có một nơi rộng rãi và tuyệt vời đó. Họ vừa mới xây cất nó. Nơi này sẽ chứa được hàng ngàn, mới nguyên, và hội chúng của họ thì rất ít. Họ đã bảo với tôi rằng tôi có thể thuê nó bất cứ lúc nào mà tôi muốn. Thay vì chỉ lấy một bức tranh toàn cảnh, chỉ đi vòng quanh xuyên qua thung lũng, Nhà thờ nối tiếp nhau, tôi lại nghĩ chỉ sẽ tập trung các điều mà tất cả ở trong cuộc họp hiệp nhất rộng lớn, anh chị em thấy đấy, và sau đó chúng tôi có chỗ để gặp gỡ ở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4</w:t>
      </w:r>
      <w:r>
        <w:rPr>
          <w:sz w:val="22"/>
          <w:szCs w:val="20"/>
          <w:lang w:val="fr-CA" w:eastAsia="zh-CN"/>
        </w:rPr>
        <w:tab/>
      </w:r>
      <w:r>
        <w:rPr>
          <w:kern w:val="2"/>
          <w:sz w:val="22"/>
          <w:szCs w:val="20"/>
          <w:lang w:val="fr-CA"/>
        </w:rPr>
        <w:t>Sau đó chúng tôi có thể thuê đền thờ ấy. Bây giờ chúng tôi sắp tìm ra được nếu chúng tôi có thể, và rồi chúng tôi có một cuộc Hội nghị của Thương Gia Cơ-đốc. Rồi cho tới khi ở nước ngoài đi đến quyết định thẳng thắn, chúng tôi sẽ cố gắng tổ chức những cuộc họp đi xuống xuyên qua miền nam, cho tháng Giêng, và tháng 2, và tháng 3, đi xuyên qua luôn những dải đất phía nam và rồi - rồi đi... Bởi vì, nếu chúng tôi bắt đầu bây giờ và đi vào Châu Phi... Để xem, thời gian Giáng sinh này, đến chỗ họ, là ngày mồng 4 tháng 7. Anh chị em thấy đấy, thời tiết có mưa và xấu, và quý vị không thể đi đến ở đó vào thời gian đó được, như vậy thời gian tốt nhất để đi đến đó là sau thời điểm ấy. Sau đó chúng tôi bắt đầu, nếu chúng tôi có thể, ở tại Na-uy, đi dần xuống và vòng quanh thế giới, rồi làm việc ở Châu Phi, và cuối cùng đi xuống đấy, nếu đó là ý muốn của Ngài.</w:t>
      </w:r>
    </w:p>
    <w:p>
      <w:pPr>
        <w:pStyle w:val="Normal"/>
        <w:widowControl w:val="false"/>
        <w:snapToGrid w:val="false"/>
        <w:spacing w:before="0" w:after="120"/>
        <w:jc w:val="both"/>
        <w:rPr>
          <w:kern w:val="2"/>
          <w:sz w:val="22"/>
          <w:szCs w:val="20"/>
          <w:lang w:val="fr-CA"/>
        </w:rPr>
      </w:pPr>
      <w:r>
        <w:rPr>
          <w:kern w:val="2"/>
          <w:sz w:val="22"/>
          <w:szCs w:val="20"/>
          <w:vertAlign w:val="superscript"/>
          <w:lang w:val="fr-CA"/>
        </w:rPr>
        <w:t>35</w:t>
      </w:r>
      <w:r>
        <w:rPr>
          <w:kern w:val="2"/>
          <w:sz w:val="22"/>
          <w:szCs w:val="20"/>
          <w:lang w:val="fr-CA"/>
        </w:rPr>
        <w:tab/>
        <w:t>Nhưng hãy cầu nguyện cho chúng tôi giờ này. Chúng tôi yêu mến anh chị em, và anh, chị, em biết điều đó. Vì thế chúng tôi đang trông đợi những điều vượt quá mức, quan trọng hơn hết thảy là điều chúng tôi có thể làm, hay thậm chí nghĩ là Đức Chúa Trời có thể làm điều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6</w:t>
      </w:r>
      <w:r>
        <w:rPr>
          <w:sz w:val="22"/>
          <w:szCs w:val="20"/>
          <w:lang w:val="fr-CA" w:eastAsia="zh-CN"/>
        </w:rPr>
        <w:tab/>
      </w:r>
      <w:r>
        <w:rPr>
          <w:kern w:val="2"/>
          <w:sz w:val="22"/>
          <w:szCs w:val="20"/>
          <w:lang w:val="fr-CA"/>
        </w:rPr>
        <w:t>Chúng tôi tin, tối nay, sẽ có một buổi lễ cầu nguyện chữa lành lạ lùng. Tôi tin sẽ có một... Tôi sẽ không nói nhiều nhưng chỉ chia sẻ một chút, vì lý do tối nay chúng ta có làm Lễ Tiệc thánh. Và như vậy tôi chỉ chia sẻ khoảng 20 hoặc 30 phút, rồi sau đó chúng tôi sẽ làm Lễ Tiệc thánh. Và hân hạnh đón mời anh chị em ở lại với chúng tôi, chúng tôi rất là vui. Chúng ta không có buổi Tiệc thánh thông công thân mật, mà buổi Lễ Tiệc thánh này là dành cho mọi người tin, mọi người ti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7</w:t>
      </w:r>
      <w:r>
        <w:rPr>
          <w:sz w:val="22"/>
          <w:szCs w:val="20"/>
          <w:lang w:val="fr-CA" w:eastAsia="zh-CN"/>
        </w:rPr>
        <w:tab/>
      </w:r>
      <w:r>
        <w:rPr>
          <w:kern w:val="2"/>
          <w:sz w:val="22"/>
          <w:szCs w:val="20"/>
          <w:lang w:val="fr-CA"/>
        </w:rPr>
        <w:t xml:space="preserve">Trước khi đọc Kinh thánh, tôi cảm thấy thật tốt biết bao nếu chúng ta cúi đầu một vài phút để cầu nguyện. Tôi sẽ mời người bạn tốt bụng của tôi, Anh Lee Vayle, anh ấy sẽ hướng dẫn chúng ta ở trong lời cầu nguyện, để Đức Chúa Trời ban phước cho Lời của Ngài. Anh Vayle, anh sẽ làm được điều đó cho chúng tôi chứ? </w:t>
      </w:r>
    </w:p>
    <w:p>
      <w:pPr>
        <w:pStyle w:val="Normal"/>
        <w:widowControl w:val="false"/>
        <w:snapToGrid w:val="false"/>
        <w:spacing w:before="0" w:after="120"/>
        <w:jc w:val="both"/>
        <w:rPr>
          <w:kern w:val="2"/>
          <w:sz w:val="22"/>
          <w:szCs w:val="20"/>
        </w:rPr>
      </w:pPr>
      <w:r>
        <w:rPr>
          <w:kern w:val="2"/>
          <w:sz w:val="22"/>
          <w:szCs w:val="20"/>
          <w:lang w:val="fr-CA"/>
        </w:rPr>
        <w:tab/>
      </w:r>
      <w:r>
        <w:rPr>
          <w:kern w:val="2"/>
          <w:sz w:val="22"/>
          <w:szCs w:val="20"/>
        </w:rPr>
        <w:t xml:space="preserve">[Vậy Anh Lee Yayle cầu nguyện. - Bt] A-men! Xin nhậm lời, Chúa ôi. Hãy ban cho, Chúa ôi. Đúng thế, lạy Chúa. A-men! </w:t>
      </w:r>
    </w:p>
    <w:p>
      <w:pPr>
        <w:pStyle w:val="Normal"/>
        <w:widowControl w:val="false"/>
        <w:snapToGrid w:val="false"/>
        <w:spacing w:before="0" w:after="120"/>
        <w:jc w:val="both"/>
        <w:rPr>
          <w:kern w:val="2"/>
          <w:sz w:val="22"/>
          <w:szCs w:val="20"/>
        </w:rPr>
      </w:pPr>
      <w:r>
        <w:rPr>
          <w:sz w:val="22"/>
          <w:szCs w:val="20"/>
          <w:vertAlign w:val="superscript"/>
          <w:lang w:val="en-AU" w:eastAsia="zh-CN"/>
        </w:rPr>
        <w:t>38</w:t>
      </w:r>
      <w:r>
        <w:rPr>
          <w:sz w:val="22"/>
          <w:szCs w:val="20"/>
          <w:lang w:val="en-AU" w:eastAsia="zh-CN"/>
        </w:rPr>
        <w:tab/>
      </w:r>
      <w:r>
        <w:rPr>
          <w:kern w:val="2"/>
          <w:sz w:val="22"/>
          <w:szCs w:val="20"/>
        </w:rPr>
        <w:t>Giờ với lòng trịnh trọng và cung kính chúng ta đến gần với Lời. Giờ nầy tôi ước mong đọc trong buổi sáng nay, từ sách Xuất Ê-díp-tô ký, chương thứ 12, và bắt đầu với câu 12 bao gồm câu 12 và câu 13. Và bây giờ lắng nghe một cách cẩn thận kỹ lưỡng. Và rồi trước buổi Lễ Tiệc thánh tối nay, anh chị em đọc chương 12, của sách Xuất Ê-díp-tô ký, đọc toàn bộ chương đó; Vì chỉ có câu 11 ở đây nói về sự sẵn sàng cho cuộc hành trình rời khỏi xứ Ai-cập, để vào miền Đất Hứa, và có lẽ vượt qua. Chúng tôi muốn đến gần lời này một cách cung kính giờ này. Bây giờ, chúng ta bắt đầu chương 12 câu thứ 12.</w:t>
      </w:r>
    </w:p>
    <w:p>
      <w:pPr>
        <w:pStyle w:val="Normal"/>
        <w:widowControl w:val="false"/>
        <w:snapToGrid w:val="false"/>
        <w:ind w:left="567" w:hanging="0"/>
        <w:jc w:val="both"/>
        <w:rPr/>
      </w:pPr>
      <w:r>
        <w:rPr>
          <w:b/>
          <w:kern w:val="2"/>
          <w:sz w:val="22"/>
          <w:szCs w:val="20"/>
        </w:rPr>
        <w:t xml:space="preserve">    “</w:t>
      </w:r>
      <w:r>
        <w:rPr>
          <w:b/>
          <w:kern w:val="2"/>
          <w:sz w:val="22"/>
          <w:szCs w:val="20"/>
        </w:rPr>
        <w:t xml:space="preserve">Đêm đó Ta sẽ đi qua xứ Ê-díp-tô, hành hại mọi con đầu lòng xứ Ê-díp-tô, từ người ta cho đến súc vật; Ta sẽ xét đoán các thần của xứ Ê-díp-tô: Ta là ĐỨC GIÊ-HÔ-VA. </w:t>
      </w:r>
    </w:p>
    <w:p>
      <w:pPr>
        <w:pStyle w:val="Normal"/>
        <w:widowControl w:val="false"/>
        <w:snapToGrid w:val="false"/>
        <w:spacing w:before="0" w:after="120"/>
        <w:ind w:left="567" w:hanging="0"/>
        <w:jc w:val="both"/>
        <w:rPr>
          <w:b/>
          <w:b/>
          <w:kern w:val="2"/>
          <w:sz w:val="22"/>
          <w:szCs w:val="20"/>
        </w:rPr>
      </w:pPr>
      <w:r>
        <w:rPr>
          <w:b/>
          <w:kern w:val="2"/>
          <w:sz w:val="22"/>
          <w:szCs w:val="20"/>
        </w:rPr>
        <w:t xml:space="preserve">    </w:t>
      </w:r>
      <w:r>
        <w:rPr>
          <w:b/>
          <w:kern w:val="2"/>
          <w:sz w:val="22"/>
          <w:szCs w:val="20"/>
        </w:rPr>
        <w:t>Huyết bôi trên nhà các ngươi ở, sẽ làm dấu hiệu, khi Ta hành hại xứ Ê-díp-tô, thấy huyết đó, thì sẽ vượt qua, chẳng có tai nạn huỷ diệt các ngươi.”</w:t>
      </w:r>
    </w:p>
    <w:p>
      <w:pPr>
        <w:pStyle w:val="Normal"/>
        <w:widowControl w:val="false"/>
        <w:snapToGrid w:val="false"/>
        <w:spacing w:before="0" w:after="120"/>
        <w:jc w:val="both"/>
        <w:rPr>
          <w:kern w:val="2"/>
          <w:sz w:val="22"/>
          <w:szCs w:val="20"/>
        </w:rPr>
      </w:pPr>
      <w:r>
        <w:rPr>
          <w:sz w:val="22"/>
          <w:szCs w:val="20"/>
          <w:lang w:val="en-AU" w:eastAsia="zh-CN"/>
        </w:rPr>
        <w:tab/>
      </w:r>
      <w:r>
        <w:rPr>
          <w:kern w:val="2"/>
          <w:sz w:val="22"/>
          <w:szCs w:val="20"/>
        </w:rPr>
        <w:t>Cầu xin chúa ban phước cho Lời Thánh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40</w:t>
      </w:r>
      <w:r>
        <w:rPr>
          <w:sz w:val="22"/>
          <w:szCs w:val="20"/>
          <w:lang w:val="en-AU" w:eastAsia="zh-CN"/>
        </w:rPr>
        <w:tab/>
      </w:r>
      <w:r>
        <w:rPr>
          <w:kern w:val="2"/>
          <w:sz w:val="22"/>
          <w:szCs w:val="20"/>
        </w:rPr>
        <w:t>Tôi muốn lấy đề tài ra từ phân đoạn này, chỉ một từ có 5 chữ cái: Dấu hiệu. Dấu hiệu (Token)! Tôi muốn nói về chữ này, hoặc dạy bài học Trường chúa nhật này, ở trong từ “Dấu hiệu.” Kinh thánh nói ở đây, “Và Huyết sẽ là một dấu hiệu trên người.” Chúng ta muốn dùng chữ “Dấu hiệu” ở đây.</w:t>
      </w:r>
    </w:p>
    <w:p>
      <w:pPr>
        <w:pStyle w:val="Normal"/>
        <w:widowControl w:val="false"/>
        <w:snapToGrid w:val="false"/>
        <w:spacing w:before="0" w:after="120"/>
        <w:jc w:val="both"/>
        <w:rPr>
          <w:kern w:val="2"/>
          <w:sz w:val="22"/>
          <w:szCs w:val="20"/>
        </w:rPr>
      </w:pPr>
      <w:r>
        <w:rPr>
          <w:sz w:val="22"/>
          <w:szCs w:val="20"/>
          <w:vertAlign w:val="superscript"/>
          <w:lang w:val="en-AU" w:eastAsia="zh-CN"/>
        </w:rPr>
        <w:t>41</w:t>
      </w:r>
      <w:r>
        <w:rPr>
          <w:sz w:val="22"/>
          <w:szCs w:val="20"/>
          <w:lang w:val="en-AU" w:eastAsia="zh-CN"/>
        </w:rPr>
        <w:tab/>
      </w:r>
      <w:r>
        <w:rPr>
          <w:kern w:val="2"/>
          <w:sz w:val="22"/>
          <w:szCs w:val="20"/>
        </w:rPr>
        <w:t>Bây giờ chúng ta không biết; Khi tôi nhìn giờ đồng hồ, và khi nó chạy đúng giờ, à, đây là... Tôi có nhiều, nhiều câu Kinh thánh đã được viết xuống đây. Như vậy không... Và hãy biết rằng tôi không ở với anh chị em một thời gian. Làm sao mà chúng ta biết được là lần cuối cùng mà vài người trong chúng ta sẽ từng gặp lại nhau; Cho nên chúng ta hãy cố gắng đến gần với Lời Ngài với tấm lòng cung kính. Tôi biết là khó khăn lắm. Chúa ban cho chúng ta một buổi sáng đẹp đẽ, cũng - cũng ban cho sự hầu việc Ngài, đúng là tuyệt vời. Chúng ta hãy tập trung vào mọi điều mà chúng ta đề cập đến, để rồi... nếu có bất cứ điều dạy dỗ nào ở trong Lời đó mà Đức Chúa Trời muốn anh chị em biết, thì sẽ được ban cho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42</w:t>
      </w:r>
      <w:r>
        <w:rPr>
          <w:sz w:val="22"/>
          <w:szCs w:val="20"/>
          <w:lang w:val="en-AU" w:eastAsia="zh-CN"/>
        </w:rPr>
        <w:tab/>
      </w:r>
      <w:r>
        <w:rPr>
          <w:kern w:val="2"/>
          <w:sz w:val="22"/>
          <w:szCs w:val="20"/>
        </w:rPr>
        <w:t>Chúng ta không đứng ở Hội thánh này chỉ để ngắm xem. Chúng ta chẳng bao giờ đến đây để những người khác xem chúng ta ăn mặc như thế nào. Hay là... Chúng ta, chúng ta đến đây vì một điều, như người anh em chúng ta đã cầu nguyện là, “Chúng con có mặt ở đây để nghe Lời Ngài, xin Lời Cha đến với chúng con: Chúng ta muốn Điều đó, vì đó là điều duy nhất mà nó sẽ mang lại bất cứ điều gì có ý nghĩa cho chúng ta, bất cứ điều gì mà -- điều đó sẽ giúp đỡ chúng t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3</w:t>
      </w:r>
      <w:r>
        <w:rPr>
          <w:sz w:val="22"/>
          <w:szCs w:val="20"/>
          <w:lang w:val="fr-CA" w:eastAsia="zh-CN"/>
        </w:rPr>
        <w:tab/>
      </w:r>
      <w:r>
        <w:rPr>
          <w:kern w:val="2"/>
          <w:sz w:val="22"/>
          <w:szCs w:val="20"/>
          <w:lang w:val="fr-CA"/>
        </w:rPr>
        <w:t>Và chúng ta là người sắp chết. Hết thảy mọi người đều hướng đến cõi Đời đời. Thế thì chúng ta có nhiều thời gian nầy để quyết định con đường mà chúng ta sẽ đi đến. Và con đường đó đang ở trước mặt chúng ta; Chúng ta có thể nhận lấy con đường bên này mà chúng ta muốn chọn. Đó là con đường mà Đức Chúa Trời đã đặt ra cho A-đam và Ê-va, và cũng chính là con đường đó Ngài đã đặt ra cho chúng t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4</w:t>
      </w:r>
      <w:r>
        <w:rPr>
          <w:sz w:val="22"/>
          <w:szCs w:val="20"/>
          <w:lang w:val="fr-CA" w:eastAsia="zh-CN"/>
        </w:rPr>
        <w:tab/>
      </w:r>
      <w:r>
        <w:rPr>
          <w:kern w:val="2"/>
          <w:sz w:val="22"/>
          <w:szCs w:val="20"/>
          <w:lang w:val="fr-CA"/>
        </w:rPr>
        <w:t>Chúng ta phải nhớ rằng cho dù chúng ta làm gì, hay là chúng ta thành công như thế nào, nhưng trong cuộc sống, không có Đấng Christ chúng ta hoàn toàn đã mất hết mọi thứ. Cho nên nếu Ngài, sau khi... Nếu Ngài là tất cả mọi điều mà nhờ Lời của Ngài để chúng ta có sự trông đợi, rồi thì sau đó chính chúng ta trở thành người ngơ ngẩn nhất không chấp nhận Lời Ngài, hãy ở trong Ngài, và - và yêu mến Lời Ngài. Không chỉ chấp nhận Lời Ngài không thôi, nhưng anh chị em phải đạt đến và điều vĩ đại hơn điều đó nữa. Sau khi anh chị em đã nhận Lời của Ngài, đừng có bó chặt Lời của Ngài và bỏ Lời Ngài ở trên giá sách, nhưng Lời Ngài phải được đưa vào áp dụ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5</w:t>
      </w:r>
      <w:r>
        <w:rPr>
          <w:sz w:val="22"/>
          <w:szCs w:val="20"/>
          <w:lang w:val="fr-CA" w:eastAsia="zh-CN"/>
        </w:rPr>
        <w:tab/>
      </w:r>
      <w:r>
        <w:rPr>
          <w:kern w:val="2"/>
          <w:sz w:val="22"/>
          <w:szCs w:val="20"/>
          <w:lang w:val="fr-CA"/>
        </w:rPr>
        <w:t xml:space="preserve">Giống như việc chúng ta đi đến Bác sĩ mua thuốc, và sau đó chúng ta lại bỏ thuốc ở trên giá sách. Nếu anh chị em đi đến Bác sĩ để mua thuốc, thì hãy uống nó đi. Nếu có một căn bệnh nào xâm nhập vào, và phương thuốc này tin rằng nó sẽ giúp được anh chị em, anh chị em nhận lấy những gì mà Ngài ban cho anh chị em, và chỉ có phương cách mà Ngài nói đến thì Ngài mới ban cho, bởi vì đôi khi chỉ một vài phút thì tạo ra rất nhiều sự khác nhau trong cái cách anh chị em ban cho điều đó. Và làm sao chúng ta biết...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6</w:t>
      </w:r>
      <w:r>
        <w:rPr>
          <w:sz w:val="22"/>
          <w:szCs w:val="20"/>
          <w:lang w:val="fr-CA" w:eastAsia="zh-CN"/>
        </w:rPr>
        <w:tab/>
      </w:r>
      <w:r>
        <w:rPr>
          <w:kern w:val="2"/>
          <w:sz w:val="22"/>
          <w:szCs w:val="20"/>
          <w:lang w:val="fr-CA"/>
        </w:rPr>
        <w:t>Nhưng ở trong trường hợp này, ngày hôm nay, chỉ trong một chốc lát sự quyết định của anh chị em nó ấn định cả nơi vĩnh cửu của anh chị em. Hãy tiếp nhận Lời của Ngài chính như Ngài trao nó cho anh chị em.</w:t>
      </w:r>
    </w:p>
    <w:p>
      <w:pPr>
        <w:pStyle w:val="Normal"/>
        <w:widowControl w:val="false"/>
        <w:snapToGrid w:val="false"/>
        <w:spacing w:before="0" w:after="120"/>
        <w:jc w:val="both"/>
        <w:rPr>
          <w:kern w:val="2"/>
          <w:sz w:val="22"/>
          <w:szCs w:val="20"/>
          <w:lang w:val="fr-CA"/>
        </w:rPr>
      </w:pPr>
      <w:r>
        <w:rPr>
          <w:kern w:val="2"/>
          <w:sz w:val="22"/>
          <w:szCs w:val="20"/>
          <w:lang w:val="fr-CA"/>
        </w:rPr>
        <w:tab/>
        <w:t>Một “Dấu hiệu”, “Huyết sẽ ở trên người như một dấu hiệ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7</w:t>
      </w:r>
      <w:r>
        <w:rPr>
          <w:sz w:val="22"/>
          <w:szCs w:val="20"/>
          <w:lang w:val="fr-CA" w:eastAsia="zh-CN"/>
        </w:rPr>
        <w:tab/>
      </w:r>
      <w:r>
        <w:rPr>
          <w:kern w:val="2"/>
          <w:sz w:val="22"/>
          <w:szCs w:val="20"/>
          <w:lang w:val="fr-CA"/>
        </w:rPr>
        <w:t>Vậy thì, trước hết, chữ dấu hiệu là gì? Đó là cái chữ mà thông thường được sử dụng ở giữa vòng chúng ta những người nói tiếng Anh, đặc biệt là ở nước Mỹ đây. Dấu hiệu là một... Thật ra, tự điển định nghĩa rằng dấu hiệu như là một cái hợp đồng của tiền vé, hay là một cái giá, một cái giá đòi hỏi nó phải được trả.</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8</w:t>
      </w:r>
      <w:r>
        <w:rPr>
          <w:sz w:val="22"/>
          <w:szCs w:val="20"/>
          <w:lang w:val="fr-CA" w:eastAsia="zh-CN"/>
        </w:rPr>
        <w:tab/>
      </w:r>
      <w:r>
        <w:rPr>
          <w:kern w:val="2"/>
          <w:sz w:val="22"/>
          <w:szCs w:val="20"/>
          <w:lang w:val="fr-CA"/>
        </w:rPr>
        <w:t>Như tiền vé cho chuyến tàu lửa, hay là tiền vé cho chuyến xe buýt. Anh chị em bước vào và trả tiền vé, và sau đó họ đưa anh chị em một cái vé, và cái vé đó không được tiêu xài cho những việc khác nhưng chỉ tiêu xài cho chuyến tàu lửa mà thôi. Đó là một hợp đồng đối với công ty đường sắt mà thôi, đó là một cái giá mà anh chị em đã trả cho tiền vé tàu lửa. Đó là một hợp đồng, và anh chị em không thể tiêu xài nó cho những việc khác. Và hợp đồng đó không được chạy ở trong bất cứ tuyến đường nào khác cả, nó chỉ hoạt động duy nhất trên tuyến đường đó thôi. Và đó là một -- đó là một dấu hiệ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9</w:t>
      </w:r>
      <w:r>
        <w:rPr>
          <w:sz w:val="22"/>
          <w:szCs w:val="20"/>
          <w:lang w:val="fr-CA" w:eastAsia="zh-CN"/>
        </w:rPr>
        <w:tab/>
      </w:r>
      <w:r>
        <w:rPr>
          <w:kern w:val="2"/>
          <w:sz w:val="22"/>
          <w:szCs w:val="20"/>
          <w:lang w:val="fr-CA"/>
        </w:rPr>
        <w:t>Vậy anh chị em hãy nhìn xuống câu dưới đây, câu mà chúng ta đang nói đến, ở chỗ chúng ta đang bắt đầu là chỗ Đức Chúa Trời đang Phán với dân Y-sơ-ra-ên, “Huyết của con chiên là dấu hiệu cho các ngươi.” Chiên con của dân Y-sơ-ra-ên, bị giết, là dấu hiệu mà Đức Giê-hô-va đòi hỏi phải có. Dấu hiệu đó phải là huyết. Đức Chúa Trời đã làm dấu hiệu và ban dấu hiệu cho dân Y-sơ-ra-ên. Dấu hiệu nào khác sẽ không có tác dụng, đấy, nó không thể được nhận r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0</w:t>
      </w:r>
      <w:r>
        <w:rPr>
          <w:sz w:val="22"/>
          <w:szCs w:val="20"/>
          <w:lang w:val="fr-CA" w:eastAsia="zh-CN"/>
        </w:rPr>
        <w:tab/>
      </w:r>
      <w:r>
        <w:rPr>
          <w:kern w:val="2"/>
          <w:sz w:val="22"/>
          <w:szCs w:val="20"/>
          <w:lang w:val="fr-CA"/>
        </w:rPr>
        <w:t>Đối với thế gian, Dấu hiệu đó như một sự ngu dại. Nhưng đối với Đức Chúa Trời, Dấu hiệu Huyết là cách duy nhất. Điều duy nhất mà Đức Chúa Trời đòi hỏi là Dấu hiệu ấy. Huyết phải được ở đó. Và anh chị em không thể có được dấu hiệu đó cho tới khi cái giá đã được trả, rồi thì anh chị em sẽ là người sở hữu của dấu hiệu và nó ban cho anh chi em cái đặc quyền để vượt qua. “Thấy Huyết đó thì Ta sẽ vượt qua.”... Đó là điều duy nhất mà Đức Chúa Trời sẽ nhận ra. Không phải những điều nào khác mà có thể nhận lấy chỗ của Huyết, không có sự thay thế nào cả, không có Giáo phái nào cả, không có điều nào khác cả. Dấu hiệu mang lấy Huyết. Như Đức Chúa Trời đã Phán, “Chỉ một mình Huyết đó Ta sẽ nhận r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1</w:t>
      </w:r>
      <w:r>
        <w:rPr>
          <w:sz w:val="22"/>
          <w:szCs w:val="20"/>
          <w:lang w:val="fr-CA" w:eastAsia="zh-CN"/>
        </w:rPr>
        <w:tab/>
      </w:r>
      <w:r>
        <w:rPr>
          <w:kern w:val="2"/>
          <w:sz w:val="22"/>
          <w:szCs w:val="20"/>
          <w:lang w:val="fr-CA"/>
        </w:rPr>
        <w:t xml:space="preserve">Cho dù họ công bình như thế nào, họ tốt như thế nào, họ có trình độ bao nhiêu, họ ăn mặc như thế nào, nhưng dấu hiệu huyết đã là điều duy nhất. “Khi ta thấy </w:t>
      </w:r>
      <w:r>
        <w:rPr>
          <w:kern w:val="2"/>
          <w:sz w:val="22"/>
          <w:szCs w:val="20"/>
          <w:lang w:val="fr-CA"/>
        </w:rPr>
        <w:t>‘</w:t>
      </w:r>
      <w:r>
        <w:rPr>
          <w:kern w:val="2"/>
          <w:sz w:val="22"/>
          <w:szCs w:val="20"/>
          <w:lang w:val="fr-CA"/>
        </w:rPr>
        <w:t>Dấu hiệu</w:t>
      </w:r>
      <w:r>
        <w:rPr>
          <w:kern w:val="2"/>
          <w:sz w:val="22"/>
          <w:szCs w:val="20"/>
          <w:lang w:val="fr-CA"/>
        </w:rPr>
        <w:t>’</w:t>
      </w:r>
      <w:r>
        <w:rPr>
          <w:kern w:val="2"/>
          <w:sz w:val="22"/>
          <w:szCs w:val="20"/>
          <w:lang w:val="fr-CA"/>
        </w:rPr>
        <w:t xml:space="preserve">, Ta sẽ vượt qua.” Huyết đã là một dấu hiệu mà sự yêu cầu của Đức Giê-hô-va đã được đáp ứng, và đã được thực hiện. Huyết đại diện cho dấu hiệu. Huyết đã là dấu hiệu. Anh chị em hiểu chứ? Sự sống mà...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2</w:t>
      </w:r>
      <w:r>
        <w:rPr>
          <w:sz w:val="22"/>
          <w:szCs w:val="20"/>
          <w:lang w:val="fr-CA" w:eastAsia="zh-CN"/>
        </w:rPr>
        <w:tab/>
      </w:r>
      <w:r>
        <w:rPr>
          <w:kern w:val="2"/>
          <w:sz w:val="22"/>
          <w:szCs w:val="20"/>
          <w:lang w:val="fr-CA"/>
        </w:rPr>
        <w:t>Đức Chúa Trời Phán rằng, “Ngày nào ngươi ăn trái cây cấm, ngày đó ngươi chết.” Và đã có được một cuộc đời thế chỗ thay cho cuộc đời kẻ tin Ngài. Đức Chúa Trời, với lòng thương xót, đã chấp nhận thế chỗ thay cho cuộc đời con người ô uế. Khi chính con cái Ngài làm ô uế vì tội lỗi mình, vì không tin Lời Ngài, rồi thì Đức Chúa Trời giàu lòng thương xót, đã làm nên một sự thế chỗ, và, điều thế chỗ đó là, có điều gì đó phải được chết ở tại nơi thế chỗ đó. Không có điều nào thay thế được.</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3</w:t>
      </w:r>
      <w:r>
        <w:rPr>
          <w:sz w:val="22"/>
          <w:szCs w:val="20"/>
          <w:lang w:val="fr-CA" w:eastAsia="zh-CN"/>
        </w:rPr>
        <w:tab/>
      </w:r>
      <w:r>
        <w:rPr>
          <w:kern w:val="2"/>
          <w:sz w:val="22"/>
          <w:szCs w:val="20"/>
          <w:lang w:val="fr-CA"/>
        </w:rPr>
        <w:t>Đó là lý do tại sao cây táo, cây đào của Ca-in, và cây cối khác không có tác dụng. Đó phải là một sự sống có huyết ở trong đó, và sự sống đó đã chết đi từ sinh tế, và bây giờ Huyết đã là một dấu hiệu mà mạng lệnh của Đức Chúa Trời đã được tiến hành. Giờ thì, Đức Chúa Trời đòi hỏi điều gì? Sự sống huyết đã tỏ cho hay rằng phải có một sự sống được cất đi. Như vậy Huyết đã là dấu hiệu mà sự sống đã được dâng hiến, và có một điều gì đó đã chết, sự đòi hỏi của Đức Chuá Trời đó là một sự sống đã được đổ ra. Và Huyết đại diện cho dấu hiệu, mà ở đó sự sống đã được cất đi. Sự sống của động vật mà Đức Chúa Trời đã nói đến nên được chấp nhận, là Huyết đại diện cho dấu hiệu. Anh chị em hiểu khô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4</w:t>
      </w:r>
      <w:r>
        <w:rPr>
          <w:sz w:val="22"/>
          <w:szCs w:val="20"/>
          <w:lang w:val="fr-CA" w:eastAsia="zh-CN"/>
        </w:rPr>
        <w:tab/>
      </w:r>
      <w:r>
        <w:rPr>
          <w:kern w:val="2"/>
          <w:sz w:val="22"/>
          <w:szCs w:val="20"/>
          <w:lang w:val="fr-CA"/>
        </w:rPr>
        <w:t>Người thờ phượng trong niềm tin của mình đã được xác nhận bởi con sinh tế, bằng dấu hiệu. Tôi không muốn dừng lại quá lâu trong phân đoạn nhỏ này. Nhưng điểm mà anh chị em có thể tiếp nhận là để hầu việc Ngài hoàn toàn về một trong những điểm này, nhưng tôi muốn dừng lại ở đây một lát để diễn đạt điều này, Người tín đồ phải được xác nhận bởi con sinh tế của mình. Nếu đó là một con sinh tế thì nó được giết đâu đó ở nơi nào đó. Người có dâng con sinh tế của mình lên bàn thờ, nhưng người đó phải được xác nhận ở trong con sinh tế của mình. Chân thực mà nói, người ấy đã đặt tay của mình vào con sinh tế, trước hết để xác nhận người ấy với con sinh tế của mình và sau đó Huyết đã đặt vào nơi mà người ấy có thể đứng được dưới Giao ước Huyết đó. Huyết phải bao phủ lên người ấy. Và đó là dấu hiệu mà người ấy xác nhận chính mình có tội, và chứng tỏ là có một sự vô tội thế chỗ đã thay thế cho chỗ của người ấ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5</w:t>
      </w:r>
      <w:r>
        <w:rPr>
          <w:sz w:val="22"/>
          <w:szCs w:val="20"/>
          <w:lang w:val="fr-CA" w:eastAsia="zh-CN"/>
        </w:rPr>
        <w:tab/>
      </w:r>
      <w:r>
        <w:rPr>
          <w:kern w:val="2"/>
          <w:sz w:val="22"/>
          <w:szCs w:val="20"/>
          <w:lang w:val="fr-CA"/>
        </w:rPr>
        <w:t>Bức tranh tuyệt đẹp làm sao! Ô, một bức tranh cứu chuộc! Hãy xem nào, sự công bằng đã đạt được, và sự đòi hỏi về sự công bằng thánh khiết của Đức Chúa Trời đã đạt được. Và Đức Chúa Trời đã Phán, “Bây giờ Ta đòi hỏi sự sống của ngươi.” Và sau đó khi đời sống đã phạm tội, rồi thì một sự vô tội thế chỗ cho sự phạm tội đó. Và đó là Huyết của con thú; Không phải trái táo, đào. Điều đó tuyệt đối chắc hẳn tạo ra dòng giống con rắn thật quá rõ ràng đối với mọi người, mà đó chính là Huyết. Huyết này, nó không thể ra hoa kết quả được, nó không thể thay thế như Huyết vô tội thế chỗ được. Và sự sống đã chết, cũng ở nơi người ấy, và Huyết đã là biểu tượng mà con thú đã chết và Huyết đã đổ r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6</w:t>
      </w:r>
      <w:r>
        <w:rPr>
          <w:sz w:val="22"/>
          <w:szCs w:val="20"/>
          <w:lang w:val="fr-CA" w:eastAsia="zh-CN"/>
        </w:rPr>
        <w:tab/>
      </w:r>
      <w:r>
        <w:rPr>
          <w:kern w:val="2"/>
          <w:sz w:val="22"/>
          <w:szCs w:val="20"/>
          <w:lang w:val="fr-CA"/>
        </w:rPr>
        <w:t>Người thờ phượng bôi Huyết bao phủ chính người ấy, chứng tỏ rằng, anh ta đã xác nhận trong sự cứu chuộc, bởi vì người ấy đã xác nhận chính mình với... Ở nơi con sinh tế, đã xác nhận chính mình với con sinh tế, và Huyết đã đại diện cho dấu hiệu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7</w:t>
      </w:r>
      <w:r>
        <w:rPr>
          <w:sz w:val="22"/>
          <w:szCs w:val="20"/>
          <w:lang w:val="fr-CA" w:eastAsia="zh-CN"/>
        </w:rPr>
        <w:tab/>
      </w:r>
      <w:r>
        <w:rPr>
          <w:kern w:val="2"/>
          <w:sz w:val="22"/>
          <w:szCs w:val="20"/>
          <w:lang w:val="fr-CA"/>
        </w:rPr>
        <w:t xml:space="preserve">Ôi! Thật tuyệt vời làm sao! Đó là một bức tranh tuyệt vời làm sao! Đó là hình ảnh hoàn hảo của Chúa Cứu Thế, thật là chính xác, tín đò ngày nay đang đứng ở Giao ước Huyết của Ngài đổ ra, đã xác nhận với Huyết Chiên Con. Sự hy sinh của Chiên Con giống cách hy sinh của con vật sinh tế, nhưng sự hy sinh của Ngài thật hoàn hảo làm sao! Và làm sao mà Đấng Christ, không phải là sự hy sinh của con vật... Anh chị em biết đấy, con vật đã chết... Nhưng đó là...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8</w:t>
      </w:r>
      <w:r>
        <w:rPr>
          <w:sz w:val="22"/>
          <w:szCs w:val="20"/>
          <w:lang w:val="fr-CA" w:eastAsia="zh-CN"/>
        </w:rPr>
        <w:tab/>
      </w:r>
      <w:r>
        <w:rPr>
          <w:kern w:val="2"/>
          <w:sz w:val="22"/>
          <w:szCs w:val="20"/>
          <w:lang w:val="fr-CA"/>
        </w:rPr>
        <w:t xml:space="preserve">Vật vô tội nhất mà chúng ta có, tôi cho đó là con vật, con chiên. Khi Đức Chúa Trời đã muốn xác nhận Chúa Jêsus, Đức Chúa Trời đã xác nhận Chúa Jêsus như là một Con Chiên. Và khi Đức Chúa Trời đã muốn xác nhận chính Ngài, Ngài đã xác nhận chính Ngài như một con Chim, Chim Bồ Câu. Chim Bồ Câu đó là loại chim vô tội nhất và sạch sẽ nhất trong tất cả cuôc sống của loại chim, và con chiên là loại vô tội nhất và thanh khiết nhất trong tất cả cuộc sống của loài vật. Cho nên anh chị em thấy khi...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59</w:t>
      </w:r>
      <w:r>
        <w:rPr>
          <w:sz w:val="22"/>
          <w:szCs w:val="20"/>
          <w:lang w:val="fr-CA" w:eastAsia="zh-CN"/>
        </w:rPr>
        <w:tab/>
      </w:r>
      <w:r>
        <w:rPr>
          <w:kern w:val="2"/>
          <w:sz w:val="22"/>
          <w:szCs w:val="20"/>
          <w:lang w:val="fr-CA"/>
        </w:rPr>
        <w:t>Chúa Jêsus, đã được báp-têm bởi Giăng Báp-tít, và Kinh thánh chép, “Và người đã thấy Thánh Linh của Đức Chúa Trời, như Chim Bồ Câu, ngự xuống đậu trên mình Ngài.” Cho nên nếu đó là một... Nếu đó đã là một con chó sói, hay nếu nó là bất cứ con vật nào khác, bản chất của Chim Bồ Câu đã không thể lẫn lộn với bản chất của con chó sói được, cũng không hoà hợp với bất cứ loại vật nào khác ngoài con Chiên. 2 bản chất của 2 con vật này đã đi đến với nhau, rồi thì cả hai có thể đồng tình với nha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0</w:t>
      </w:r>
      <w:r>
        <w:rPr>
          <w:sz w:val="22"/>
          <w:szCs w:val="20"/>
          <w:lang w:val="fr-CA" w:eastAsia="zh-CN"/>
        </w:rPr>
        <w:tab/>
      </w:r>
      <w:r>
        <w:rPr>
          <w:kern w:val="2"/>
          <w:sz w:val="22"/>
          <w:szCs w:val="20"/>
          <w:lang w:val="fr-CA"/>
        </w:rPr>
        <w:t>Bây giờ anh chị em có thấy sự tiền định của Đức Chúa Trời không? Đó là một con chiên khi nó ra đời. Anh chị em hiểu không? Hiểu không? Nó đã là một con chiên khi nó được mang đến. Nó đã là một con chiên. Nó đã được nuôi dưỡng, là một con chiên. Anh chị em hiểu chư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1</w:t>
      </w:r>
      <w:r>
        <w:rPr>
          <w:sz w:val="22"/>
          <w:szCs w:val="20"/>
          <w:lang w:val="fr-CA" w:eastAsia="zh-CN"/>
        </w:rPr>
        <w:tab/>
      </w:r>
      <w:r>
        <w:rPr>
          <w:kern w:val="2"/>
          <w:sz w:val="22"/>
          <w:szCs w:val="20"/>
          <w:lang w:val="fr-CA"/>
        </w:rPr>
        <w:t>Vì thế, nó là loài duy nhất về Đức Thánh Linh thật mà có thể tiếp nhận Lời Đức Chúa Trời, có thể tiếp nhận Đấng Christ. Những người còn lại trong số họ sẽ cố gắng, họ đã cố gắng tiếp nhận Lời, và áp đặt Đức Thánh Linh của Đức Chúa Trời lên con chó sói, hãy xem nào, giận dữ, xấu xa, ích kỷ. Chim Bồ Câu sẽ không ở trên ở lại đó. Đức Thánh Linh sẽ bay đi ngay tức khắc thôi. Chim Bồ Câu sẽ không làm điều đó đâ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2</w:t>
      </w:r>
      <w:r>
        <w:rPr>
          <w:sz w:val="22"/>
          <w:szCs w:val="20"/>
          <w:lang w:val="fr-CA" w:eastAsia="zh-CN"/>
        </w:rPr>
        <w:tab/>
      </w:r>
      <w:r>
        <w:rPr>
          <w:kern w:val="2"/>
          <w:sz w:val="22"/>
          <w:szCs w:val="20"/>
          <w:lang w:val="fr-CA"/>
        </w:rPr>
        <w:t>Điều gì xảy ra nếu Chim Bồ Câu (Đức Thánh Linh) đã ngự xuống, và thay vì đó là Chiên Con, thì lại có những con vật khác? Chim Bồ Câu lúc đó sẽ lập tức bay đi ngay và đã trở lại. Nhưng khi Ngài thấy được bản chất tự nhiên đó mà Ngài mới có thể hoà vào, và Bồ câu thật sự trở nên làm Một với Chiên co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3</w:t>
      </w:r>
      <w:r>
        <w:rPr>
          <w:sz w:val="22"/>
          <w:szCs w:val="20"/>
          <w:lang w:val="fr-CA" w:eastAsia="zh-CN"/>
        </w:rPr>
        <w:tab/>
      </w:r>
      <w:r>
        <w:rPr>
          <w:kern w:val="2"/>
          <w:sz w:val="22"/>
          <w:szCs w:val="20"/>
          <w:lang w:val="fr-CA"/>
        </w:rPr>
        <w:t>Rồi thì -- chim Bồ Câu (Đức Thánh Linh) đã dẫn dắt Chiên Con (Jêsus Christ), và, hãy để ý rằng, chim Bồ Câu dẫn Chiên Con đến hàng làm thịt. Bấy giờ, Chiên con đã vâng lời chim Bồ Câu. Anh chị em thấy không? Cho dù Chim Bồ Câu dẫn dắt Chiên Con đi đâu, Chiên Con đã sẵn lòng để đ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4</w:t>
      </w:r>
      <w:r>
        <w:rPr>
          <w:sz w:val="22"/>
          <w:szCs w:val="20"/>
          <w:lang w:val="fr-CA" w:eastAsia="zh-CN"/>
        </w:rPr>
        <w:tab/>
      </w:r>
      <w:r>
        <w:rPr>
          <w:kern w:val="2"/>
          <w:sz w:val="22"/>
          <w:szCs w:val="20"/>
          <w:lang w:val="fr-CA"/>
        </w:rPr>
        <w:t>Tôi tự hỏi, ngày hôm nay, khi Đức Chúa Trời dẫn dắt chúng ta tới một đời sống đầu phục hoàn toàn và phục vụ Ngài, tôi tự hỏi có đôi lúc tâm thần của chúng ta không nổi loạn chống đối sự hướng dẫn của Ngài, vậy thì chúng ta có tự hỏi là mình có phải là một con chiên không? Anh chị em hiểu không? Hiểu không? Con chiên thì vâng lờ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5</w:t>
      </w:r>
      <w:r>
        <w:rPr>
          <w:sz w:val="22"/>
          <w:szCs w:val="20"/>
          <w:lang w:val="fr-CA" w:eastAsia="zh-CN"/>
        </w:rPr>
        <w:tab/>
      </w:r>
      <w:r>
        <w:rPr>
          <w:kern w:val="2"/>
          <w:sz w:val="22"/>
          <w:szCs w:val="20"/>
          <w:lang w:val="fr-CA"/>
        </w:rPr>
        <w:t>Con chiên là tự hy sinh quên mình. Nó không đòi hỏi bồi thường lại cho chính mình. Nó có thể bị nằm xuống ngay và người ta cắt lông nó. Đó là điều duy nhất nó có. Nó chẳng - chẳng bao giờ nói bất cứ lời nào về điều đó; Chỉ tự hy sinh mọi điều mà nó có. Đó là một con chiên. Nó dâng hiến mọi thứ của nó mà nó có... Nó cho đi mọi thứ, dâng hiến chính nó và tất cả điều nó có.</w:t>
      </w:r>
    </w:p>
    <w:p>
      <w:pPr>
        <w:pStyle w:val="Normal"/>
        <w:widowControl w:val="false"/>
        <w:snapToGrid w:val="false"/>
        <w:spacing w:before="0" w:after="120"/>
        <w:jc w:val="both"/>
        <w:rPr>
          <w:sz w:val="22"/>
          <w:szCs w:val="20"/>
          <w:lang w:val="fr-CA"/>
        </w:rPr>
      </w:pPr>
      <w:r>
        <w:rPr>
          <w:sz w:val="22"/>
          <w:szCs w:val="20"/>
          <w:vertAlign w:val="superscript"/>
          <w:lang w:val="fr-CA" w:eastAsia="zh-CN"/>
        </w:rPr>
        <w:t>66</w:t>
      </w:r>
      <w:r>
        <w:rPr>
          <w:sz w:val="22"/>
          <w:szCs w:val="20"/>
          <w:lang w:val="fr-CA" w:eastAsia="zh-CN"/>
        </w:rPr>
        <w:tab/>
      </w:r>
      <w:r>
        <w:rPr>
          <w:sz w:val="22"/>
          <w:szCs w:val="20"/>
          <w:lang w:val="fr-CA"/>
        </w:rPr>
        <w:t>Đó là cách của người Cơ-đốc thật, nếu chính họ tự hy sinh, không có điều gì để họ quan tâm cho thế giới này cả, họ dâng hiến tất cả điều họ có cho Đức Chúa Trời. Anh chị em hiểu khô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7</w:t>
      </w:r>
      <w:r>
        <w:rPr>
          <w:sz w:val="22"/>
          <w:szCs w:val="20"/>
          <w:lang w:val="fr-CA" w:eastAsia="zh-CN"/>
        </w:rPr>
        <w:tab/>
      </w:r>
      <w:r>
        <w:rPr>
          <w:kern w:val="2"/>
          <w:sz w:val="22"/>
          <w:szCs w:val="20"/>
          <w:lang w:val="fr-CA"/>
        </w:rPr>
        <w:t>Điều chúng ta bây giờ đang nói đến đó là một Con Chiên hoàn hảo, là Đấng Christ. Và rồi thông qua sự đổ Huyết của Chiên Con (Chúa Jêsus Christ), chiên con tự nhiên ở xứ Ê-díp-tô, huyết đã được bôi lên, và, khi nó xảy ra, thì nó đã đại diện cho dấu hiệu, thế thì Huyết của Con Chiên này đại diện cho điều gì? Anh chị em có hiểu không? Đó là Dấu hiệu mà chúng ta tự chết chính mình và tự xác nhận bởi Chúa Jêsus Christ của chúng ta, anh chị em hiểu rồi chứ? Sau đó Chiên Con, Huyết và người trở nên mới đã xác nhận với nhau, giữa Chiên Con và tín đồ, Anh chị em thấy đấy, nhờ Chứa Cứu Thế của anh chi em, mà anh chị em mới được ấn chứng trong sự sống của mình. Chính điều này làm cho anh chị em trở nên như hiện c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8</w:t>
      </w:r>
      <w:r>
        <w:rPr>
          <w:sz w:val="22"/>
          <w:szCs w:val="20"/>
          <w:lang w:val="fr-CA" w:eastAsia="zh-CN"/>
        </w:rPr>
        <w:tab/>
      </w:r>
      <w:r>
        <w:rPr>
          <w:kern w:val="2"/>
          <w:sz w:val="22"/>
          <w:szCs w:val="20"/>
          <w:lang w:val="fr-CA"/>
        </w:rPr>
        <w:t>Rồi Huyết đó là một dấu hiệu, hay gọi là một sự xác nhận. Huyết đã xác nhận rằng người thờ phượng đã giết Con Chiên, đã chấp nhận Con Chiên đó, và đã bôi Huyết dấu hiệu đó lên chính người đó, và người ấy không xấu hổ việc mình đã làm. Người ấy không quan tâm đến việc là người nào đó thấy. Người ấy muốn mọi người được thấy Huyết, và Huyết đã được đặt ở một vị trí như thế để mà mọi người đi qua có thể thấy dấu hiệu đó được.</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69</w:t>
      </w:r>
      <w:r>
        <w:rPr>
          <w:sz w:val="22"/>
          <w:szCs w:val="20"/>
          <w:lang w:val="fr-CA" w:eastAsia="zh-CN"/>
        </w:rPr>
        <w:tab/>
      </w:r>
      <w:r>
        <w:rPr>
          <w:kern w:val="2"/>
          <w:sz w:val="22"/>
          <w:szCs w:val="20"/>
          <w:lang w:val="fr-CA"/>
        </w:rPr>
        <w:t>Xem đấy, nhiều người muốn trở thành những Cơ-đốc nhân, và họ - họ thích làm điều đó kín giấu, như thế không một ai sẽ biết được họ đã là những Cơ-đốc nhân. Hoặc là, những người cùng cảnh với họ chạy khắp nơi, vài người trong số họ nghĩ rằng, “À, giờ hãy xem đây, tôi muốn trở thành một Cơ-đốc nhân, nhưng tôi không muốn người nào đó biết về điều này.” Anh chị em có thấy không? À, bây giờ, thì anh chị em thấy đấy, đó không phải là đạo Cơ-đốc.</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0</w:t>
      </w:r>
      <w:r>
        <w:rPr>
          <w:sz w:val="22"/>
          <w:szCs w:val="20"/>
          <w:lang w:val="fr-CA" w:eastAsia="zh-CN"/>
        </w:rPr>
        <w:tab/>
      </w:r>
      <w:r>
        <w:rPr>
          <w:kern w:val="2"/>
          <w:sz w:val="22"/>
          <w:szCs w:val="20"/>
          <w:lang w:val="fr-CA"/>
        </w:rPr>
        <w:t>Đạo Cơ-đốc phải bày tỏ ra Dấu hiệu của nó, đấy, một cách công khai, ở giữa cuộc sống công chúng, ở nơi văn phòng, ở trên đường phố, vào những lúc có vấn đề rắc rối quanh chúng ta, bất cứ điều gì, ở trong Hội thánh, ở mọi nơi khác nữa. Huyết là dấu hiệu, và dấu hiệu đó phải được bôi lên, anh chị em thấy đấy, hay là (nếu không thì) thậm chí giao ước đó không còn hiệu lực nữ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1</w:t>
      </w:r>
      <w:r>
        <w:rPr>
          <w:sz w:val="22"/>
          <w:szCs w:val="20"/>
          <w:lang w:val="fr-CA" w:eastAsia="zh-CN"/>
        </w:rPr>
        <w:tab/>
      </w:r>
      <w:r>
        <w:rPr>
          <w:kern w:val="2"/>
          <w:sz w:val="22"/>
          <w:szCs w:val="20"/>
          <w:lang w:val="fr-CA"/>
        </w:rPr>
        <w:t>Huyết là một dấu hiệu, hay còn gọi là một sự xác nhận, xác nhận người này đã được cứu chuộc. À, bây giờ, anh chị em hãy để ý là, dân Y-sơ-ra-ên ở xứ Ai-cập, họ đã được cứu chiộc trước khi có bất cứ điều gì đã từng xảy ra. Bằng đức tin họ bôi huyết lên. Anh chị em hãy xem đây, trước khi sự thật xảy ra, huyết đã được bôi lên bởi đức tin, và tin rằng điều đó đã xảy ra, huyết đã được tin và tin rằng điều đó sắp xảy ra. Anh chị em có thấy không? Trước khi cơn thịnh nộ của Đức Chúa Trời đi qua xứ Ai-cập, trước hết Huyết phải được bôi lên, nếu chúng ta bôi lên sau khi cơn thịnh nộ đã giáng xuống, thì thật là quá trễ.</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2</w:t>
      </w:r>
      <w:r>
        <w:rPr>
          <w:sz w:val="22"/>
          <w:szCs w:val="20"/>
          <w:lang w:val="fr-CA" w:eastAsia="zh-CN"/>
        </w:rPr>
        <w:tab/>
      </w:r>
      <w:r>
        <w:rPr>
          <w:kern w:val="2"/>
          <w:sz w:val="22"/>
          <w:szCs w:val="20"/>
          <w:lang w:val="fr-CA"/>
        </w:rPr>
        <w:t>Bây giờ chúng ta có được một bài học rút ra từ điểm này, có lẽ anh chị em hãy đem điều này vào tâm trí của mình, xin chờ tôi một lát, anh chị em hãy xem đây, trước khi điều đó xảy ra, và vì có một thời điểm mà anh chị em sẽ không có thể có được một chút Huyết nào để bôi lên cả.</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3</w:t>
      </w:r>
      <w:r>
        <w:rPr>
          <w:sz w:val="22"/>
          <w:szCs w:val="20"/>
          <w:lang w:val="fr-CA" w:eastAsia="zh-CN"/>
        </w:rPr>
        <w:tab/>
      </w:r>
      <w:r>
        <w:rPr>
          <w:kern w:val="2"/>
          <w:sz w:val="22"/>
          <w:szCs w:val="20"/>
          <w:lang w:val="fr-CA"/>
        </w:rPr>
        <w:t>Con chiên đã bị giết vào lối chiều tối, sau đó để dành cho đến ngày 14. Rồi con chiên đã bị giết và Huyết đó được bôi lên vào lối chiều tối. Anh chị em hiểu điều đó không? Dấu hiệu chẳng bao giờ tồn tại cho mãi đến lối chiều tố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4</w:t>
      </w:r>
      <w:r>
        <w:rPr>
          <w:sz w:val="22"/>
          <w:szCs w:val="20"/>
          <w:lang w:val="fr-CA" w:eastAsia="zh-CN"/>
        </w:rPr>
        <w:tab/>
      </w:r>
      <w:r>
        <w:rPr>
          <w:kern w:val="2"/>
          <w:sz w:val="22"/>
          <w:szCs w:val="20"/>
          <w:lang w:val="fr-CA"/>
        </w:rPr>
        <w:t>Đây là lối chiều tối của thời đại mà chúng ta đang sống. Đây là lối chiều tối cho Hội thánh. Đây là lối chiều tối cho tôi. Đây là lối chiều tối cho Sứ điệp của tôi. Tôi sắp chết. Tôi sắp chết. Tôi sắp chết đi. Tôi sắp dời đi, vào lối chiều tối của cuộc truyền bá Phúc âm. Chúng ta đã nêu lên điều này qua sự xưng công bình, và vân vân, nhưng đây là thời điểm mà dấu hiệu phải được bôi lên. Chúa nhật vừa qua tôi có bảo cho anh chị em hay là tôi có một vài điều muốn chia xẻ với anh chị em về... Đó chính là điều này. Thời điểm mà đã đến lúc anh chị em không thể coi nhẹ với Dấu hiệu Huyết. Điều đó phải được hoàn tất đi. Bởi vì, chúng ta có thể thấy rằng cơn thịnh nộ chuẩn bị sắp sửa vượt qua xứ Ai-cập, và mọi thứ ở ngoài dấu hiệu đó sẽ hư mất. Huyết đó, đã xác nhận anh chị em. Hãy chú ý.</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5</w:t>
      </w:r>
      <w:r>
        <w:rPr>
          <w:sz w:val="22"/>
          <w:szCs w:val="20"/>
          <w:lang w:val="fr-CA" w:eastAsia="zh-CN"/>
        </w:rPr>
        <w:tab/>
      </w:r>
      <w:r>
        <w:rPr>
          <w:kern w:val="2"/>
          <w:sz w:val="22"/>
          <w:szCs w:val="20"/>
          <w:lang w:val="fr-CA"/>
        </w:rPr>
        <w:t>Vì, sự sống của loài vật đã không thể trở lại ở trên loài người. Khi huyết đã đổ ra, thì sự sống cũng lìa khỏi, tất nhiên vì nó là một phần của sự sống. Và khi huyết của sự sống đã lìa khỏi nó, sự sống thì khác nhau từ huyết... Bây giờ huyết là sự biến thể của sự sống, nhưng sự sống thì lại có một vài điều khác biệt từ huyết, nhưng sự sống có ở trong huyết. Và sự sống của loài vật không thể trở lại trên người thờ phượng. Khi người ấy làm đổ huyết của con chiên, người ấy phải bôi chất biến thể này lên, bởi vì huyết mà sự - sự sống của con vật chết đi và không thể trở lại được.</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6</w:t>
      </w:r>
      <w:r>
        <w:rPr>
          <w:sz w:val="22"/>
          <w:szCs w:val="20"/>
          <w:lang w:val="fr-CA" w:eastAsia="zh-CN"/>
        </w:rPr>
        <w:tab/>
      </w:r>
      <w:r>
        <w:rPr>
          <w:kern w:val="2"/>
          <w:sz w:val="22"/>
          <w:szCs w:val="20"/>
          <w:lang w:val="fr-CA"/>
        </w:rPr>
        <w:t>Bởi vì, nó không thể trở lại ngự trên con người, lý do vì sống của con vật không có linh hồn. Loài vật không biết là nó trần trụi, và nó chỉ... Thật sự nó không nhận ra tội lỗi. Nó không biết gì cả, vì thế cho nên nó chỉ là một vật sinh sống nhưng không có linh hồn, vì thế, sự sống của loài vật không thể trở lại ngự trên sự sống của loài người được, vì nó đã không có linh hồn ở trong sự sống đó. Bây giờ, có một sự sống, một loại huyết; Một sự sống và một linh hồn ở trong sự sống, linh hồn là cuộc sống tự nhiên của sự sống. Vì thế, con vật chính nó không có cuộc sống tự nhiên, nó chỉ là con vật mà thôi, vì thế huyết của nó đã đại diện cho dấu hiệu mà sự sống của nó đã được dâng lê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7</w:t>
      </w:r>
      <w:r>
        <w:rPr>
          <w:sz w:val="22"/>
          <w:szCs w:val="20"/>
          <w:lang w:val="fr-CA" w:eastAsia="zh-CN"/>
        </w:rPr>
        <w:tab/>
      </w:r>
      <w:r>
        <w:rPr>
          <w:kern w:val="2"/>
          <w:sz w:val="22"/>
          <w:szCs w:val="20"/>
          <w:lang w:val="fr-CA"/>
        </w:rPr>
        <w:t>Nhưng ở nơi vinh hiển này, ở dưới giao ước này, có một sự khác biệt giữa Huyết và sự sống. Dấu hiệu đó dành cho người tin Chúa ngày hôm nay đó là Đức Thánh Linh. Không phải là huyết con vật, chất biến thể đó, nhưng đó là Đức Thánh Linh của Đức Chúa Trời. Đó là dấu hiệu mà Đức Chúa Trời đòi hỏi Hội thánh của Ngài phải có ngày hôm nay. Đức Chúa Trời phải thấy được dấu hiệu này. Ngài phải thấy nó có ở trong mỗi người trong chúng ta.</w:t>
      </w:r>
    </w:p>
    <w:p>
      <w:pPr>
        <w:pStyle w:val="Normal"/>
        <w:widowControl w:val="false"/>
        <w:snapToGrid w:val="false"/>
        <w:spacing w:before="0" w:after="120"/>
        <w:jc w:val="both"/>
        <w:rPr>
          <w:kern w:val="2"/>
          <w:sz w:val="22"/>
          <w:szCs w:val="20"/>
          <w:u w:val="single"/>
          <w:lang w:val="fr-CA"/>
        </w:rPr>
      </w:pPr>
      <w:r>
        <w:rPr>
          <w:sz w:val="22"/>
          <w:szCs w:val="20"/>
          <w:vertAlign w:val="superscript"/>
          <w:lang w:val="fr-CA" w:eastAsia="zh-CN"/>
        </w:rPr>
        <w:t>78</w:t>
      </w:r>
      <w:r>
        <w:rPr>
          <w:sz w:val="22"/>
          <w:szCs w:val="20"/>
          <w:lang w:val="fr-CA" w:eastAsia="zh-CN"/>
        </w:rPr>
        <w:tab/>
      </w:r>
      <w:r>
        <w:rPr>
          <w:kern w:val="2"/>
          <w:sz w:val="22"/>
          <w:szCs w:val="20"/>
          <w:lang w:val="fr-CA"/>
        </w:rPr>
        <w:t xml:space="preserve">Vì thế, khi bóng của lối chiều tối ấy sắp hiện ra, thì cơn thịnh nộ của Đức Chúa Trời được giáng xuống từ trên cao, giáng trên những quốc gia không kính sợ Chúa, trên những kẻ chưa tin không sợ Chúa, giáng trên những giáo sư không có dự phần trong Đấng Christ mà không kính sợ Chúa, và giáng trên tất cả những điều này. Và tôi - tôi đã cố gắng bày ra chính tôi và sống đúng ở giữa điều này, để thấy cái nơi mà bóng tối đang đứng đó, trước đó tôi đã nói những điều này rồi. Bây giờ chúng ta sống ở trong những bóng tối đó, và cơn thịnh nộ của Đức Chúa Trời chuẩn bị giáng xuống, và Đức Chúa Trời đang đòi hỏi một Dấu hiệu mà chính anh chị em đã được nhận Dấu hiệu của Ngài, Đức Thánh Linh. Đó là cách duy nhất, và là dấu hiệu duy nhất mà Đức Chúa Trời vượt qua, bởi vì </w:t>
      </w:r>
      <w:r>
        <w:rPr>
          <w:kern w:val="2"/>
          <w:sz w:val="22"/>
          <w:szCs w:val="20"/>
          <w:u w:val="single"/>
          <w:lang w:val="fr-CA"/>
        </w:rPr>
        <w:t>Đức Thánh Linh chính là cuộc sống trần tục của Chúa Jêsus Christ đã trở lại với kẻ tin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79</w:t>
      </w:r>
      <w:r>
        <w:rPr>
          <w:sz w:val="22"/>
          <w:szCs w:val="20"/>
          <w:lang w:val="fr-CA" w:eastAsia="zh-CN"/>
        </w:rPr>
        <w:tab/>
      </w:r>
      <w:r>
        <w:rPr>
          <w:kern w:val="2"/>
          <w:sz w:val="22"/>
          <w:szCs w:val="20"/>
          <w:lang w:val="fr-CA"/>
        </w:rPr>
        <w:t>Sự sống loài vật không thể trở lại, vì thế huyết của nó phải được bôi lên cửa, bôi trên mày cửa và bôi trên cột cửa, để mọi người qua đường khắp dân chúng, mọi người đều nhận ra được nhà ấy, anh chị em biết là đã có một dấu hiệu ở trên cửa đó, dấu hiệu của huyết, dấu hiệu mà sự sống đã chết ngay chỗ cửa đó. A-me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0</w:t>
      </w:r>
      <w:r>
        <w:rPr>
          <w:sz w:val="22"/>
          <w:szCs w:val="20"/>
          <w:lang w:val="fr-CA" w:eastAsia="zh-CN"/>
        </w:rPr>
        <w:tab/>
      </w:r>
      <w:r>
        <w:rPr>
          <w:kern w:val="2"/>
          <w:sz w:val="22"/>
          <w:szCs w:val="20"/>
          <w:lang w:val="fr-CA"/>
        </w:rPr>
        <w:t>Đó là cách mà dấu hiệu đó phải ở với mọi người tin ngay hôm nay, được đổ đầy Đức Thánh Linh; Dấu hiệu mà Huyết của Chiên Con đã được đổ ra, và Sự Sống đó đã ở trong Chiên Con, đã trở lại và đã được ấn chứng một cách công khai ở nơi, mà mọi người đi qua, nói chuyện với anh chị em, hiểu rằng Huyết đã được bôi lên, và Dấu hiệu của Sự Sống Đấng Christ đã ở trong Huyết đó ngự trên anh chị em. Anh chị em được bảo đảm an toàn qua khỏi cơn thịnh nộ của Đức Chúa Trời. Chỉ một mình Dấu hiệu mà thôi; Không phải là thành viên. Không, thưa quí vị!</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1</w:t>
      </w:r>
      <w:r>
        <w:rPr>
          <w:sz w:val="22"/>
          <w:szCs w:val="20"/>
          <w:lang w:val="fr-CA" w:eastAsia="zh-CN"/>
        </w:rPr>
        <w:tab/>
      </w:r>
      <w:r>
        <w:rPr>
          <w:kern w:val="2"/>
          <w:sz w:val="22"/>
          <w:szCs w:val="20"/>
          <w:lang w:val="fr-CA"/>
        </w:rPr>
        <w:t>Sự sống của loài vật không thể đến trên kẻ tin Ngài, bởi vì nó là loài vật, và nó chỉ nói về lương tâm, chứng tỏ rằng sẽ có một Sinh tế hoàn hảo hơn.</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2</w:t>
      </w:r>
      <w:r>
        <w:rPr>
          <w:sz w:val="22"/>
          <w:szCs w:val="20"/>
          <w:lang w:val="fr-CA" w:eastAsia="zh-CN"/>
        </w:rPr>
        <w:tab/>
      </w:r>
      <w:r>
        <w:rPr>
          <w:kern w:val="2"/>
          <w:sz w:val="22"/>
          <w:szCs w:val="20"/>
          <w:lang w:val="fr-CA"/>
        </w:rPr>
        <w:t>Vậy thì, làm sao có thể có được một Của lễ hoàn hảo hơn mà Chính Đức Chúa Trời trở nên Đấng Chuộc tội, chính Ngài? Khi Đức Chúa Trời đã trở nên xác thịt, ở trong Huyết sáng tạo của chính Ngài, đó là... cách duy nhất, cách duy nhất mà Sự Sống của Đức Chúa Trời có thể tuôn đổ trở lại trên chúng t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3</w:t>
      </w:r>
      <w:r>
        <w:rPr>
          <w:sz w:val="22"/>
          <w:szCs w:val="20"/>
          <w:lang w:val="fr-CA" w:eastAsia="zh-CN"/>
        </w:rPr>
        <w:tab/>
      </w:r>
      <w:r>
        <w:rPr>
          <w:kern w:val="2"/>
          <w:sz w:val="22"/>
          <w:szCs w:val="20"/>
          <w:lang w:val="fr-CA"/>
        </w:rPr>
        <w:t>Vì, hết thảy chúng ta đã được sinh ra bởi vì tình dục, vì thế sự sống mà nó ở nơi đó là thuộc về thế gian, và sự sống đó sẽ không thể đứng vững ở đó được. Đó là sự sống mà đã bị xét đoán và kết án rồi. Anh chị em không thể chắp vá lại được, không có cách để mà chắp vá lại đâu. Không có cách nào để che giấu nó được cả. Không có cách nào là cho nó tốt hơn đâu. Sự sống phải được chết đi! Đó là cái điều đòi hỏi duy nhất phải có. Sự sống phải được chết đ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84</w:t>
      </w:r>
      <w:r>
        <w:rPr>
          <w:sz w:val="22"/>
          <w:szCs w:val="20"/>
          <w:lang w:val="fr-CA" w:eastAsia="zh-CN"/>
        </w:rPr>
        <w:tab/>
      </w:r>
      <w:r>
        <w:rPr>
          <w:kern w:val="2"/>
          <w:sz w:val="22"/>
          <w:szCs w:val="20"/>
          <w:lang w:val="fr-CA"/>
        </w:rPr>
        <w:t xml:space="preserve">Đấng Cứu Thế, Sự Sống của Chúa Jêsus Christ, phải đến với anh chị em, đó chính là Đức Thánh Linh, Dấu hiệu của Đức Chúa Trời; Dấu hiệu mà anh chị em đã chấp nhận Huyết của Con Ngài, Chúa Jêsus Christ. </w:t>
      </w:r>
    </w:p>
    <w:p>
      <w:pPr>
        <w:pStyle w:val="Normal"/>
        <w:widowControl w:val="false"/>
        <w:snapToGrid w:val="false"/>
        <w:spacing w:before="0" w:after="120"/>
        <w:jc w:val="both"/>
        <w:rPr>
          <w:kern w:val="2"/>
          <w:sz w:val="22"/>
          <w:szCs w:val="20"/>
        </w:rPr>
      </w:pPr>
      <w:r>
        <w:rPr>
          <w:sz w:val="22"/>
          <w:szCs w:val="20"/>
          <w:vertAlign w:val="superscript"/>
          <w:lang w:val="en-AU" w:eastAsia="zh-CN"/>
        </w:rPr>
        <w:t>85</w:t>
      </w:r>
      <w:r>
        <w:rPr>
          <w:sz w:val="22"/>
          <w:szCs w:val="20"/>
          <w:lang w:val="en-AU" w:eastAsia="zh-CN"/>
        </w:rPr>
        <w:tab/>
      </w:r>
      <w:r>
        <w:rPr>
          <w:kern w:val="2"/>
          <w:sz w:val="22"/>
          <w:szCs w:val="20"/>
        </w:rPr>
        <w:t>Vì thế, trong thời đại của Wesley hay... Thời đại của Luther, được coi là, “Để tin.” Ở, thời đại của Wesley, được coi là, “Biến thể Huyết.” Nhưng đây là thời đại cuối cùng, nơi mà Dấu hiệu -- Dấu hiệu được đòi hỏi phải có. Và Dấu hiệu đó cùng nhau, kết hợp toàn bộ lại với nhau cho Sự Cất lên. Anh chị em hiểu điều đó không? [Hội chúng đồng đáp, “A-men!” - Bt]</w:t>
      </w:r>
    </w:p>
    <w:p>
      <w:pPr>
        <w:pStyle w:val="Normal"/>
        <w:widowControl w:val="false"/>
        <w:snapToGrid w:val="false"/>
        <w:spacing w:before="0" w:after="120"/>
        <w:jc w:val="both"/>
        <w:rPr>
          <w:kern w:val="2"/>
          <w:sz w:val="22"/>
          <w:szCs w:val="20"/>
        </w:rPr>
      </w:pPr>
      <w:r>
        <w:rPr>
          <w:sz w:val="22"/>
          <w:szCs w:val="20"/>
          <w:vertAlign w:val="superscript"/>
          <w:lang w:val="en-AU" w:eastAsia="zh-CN"/>
        </w:rPr>
        <w:t>86</w:t>
      </w:r>
      <w:r>
        <w:rPr>
          <w:sz w:val="22"/>
          <w:szCs w:val="20"/>
          <w:lang w:val="en-AU" w:eastAsia="zh-CN"/>
        </w:rPr>
        <w:tab/>
      </w:r>
      <w:r>
        <w:rPr>
          <w:kern w:val="2"/>
          <w:sz w:val="22"/>
          <w:szCs w:val="20"/>
        </w:rPr>
        <w:t>Nước, huyết, và tâm linh đến khi một người mẹ sinh ra con trẻ. Điều đầu tiên xảy ra của một sự sinh nở thông thường, trước hết là nước, kế tiếp là huyết và sau cùng là sự sống.</w:t>
      </w:r>
    </w:p>
    <w:p>
      <w:pPr>
        <w:pStyle w:val="Normal"/>
        <w:widowControl w:val="false"/>
        <w:snapToGrid w:val="false"/>
        <w:spacing w:before="0" w:after="120"/>
        <w:jc w:val="both"/>
        <w:rPr>
          <w:kern w:val="2"/>
          <w:sz w:val="22"/>
          <w:szCs w:val="20"/>
        </w:rPr>
      </w:pPr>
      <w:r>
        <w:rPr>
          <w:sz w:val="22"/>
          <w:szCs w:val="20"/>
          <w:vertAlign w:val="superscript"/>
          <w:lang w:val="en-AU" w:eastAsia="zh-CN"/>
        </w:rPr>
        <w:t>87</w:t>
      </w:r>
      <w:r>
        <w:rPr>
          <w:sz w:val="22"/>
          <w:szCs w:val="20"/>
          <w:lang w:val="en-AU" w:eastAsia="zh-CN"/>
        </w:rPr>
        <w:tab/>
      </w:r>
      <w:r>
        <w:rPr>
          <w:kern w:val="2"/>
          <w:sz w:val="22"/>
          <w:szCs w:val="20"/>
        </w:rPr>
        <w:t>Điều này cũng xảy ra tương tự cho thân thể của Chúa Jêsus Christ chúng ta: Nước, Huyết, và Sự Sống. Cả Hội thánh, Cô Dâu của Đấng Christ được thiết lập thông qua sự giải bày, thánh hoá và báp-têm bằng Đức Thánh Linh, mà chính điều này là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88</w:t>
      </w:r>
      <w:r>
        <w:rPr>
          <w:sz w:val="22"/>
          <w:szCs w:val="20"/>
          <w:lang w:val="en-AU" w:eastAsia="zh-CN"/>
        </w:rPr>
        <w:tab/>
      </w:r>
      <w:r>
        <w:rPr>
          <w:kern w:val="2"/>
          <w:sz w:val="22"/>
          <w:szCs w:val="20"/>
        </w:rPr>
        <w:t xml:space="preserve">Nhưng trong Sách Hê-bơ-rơ chương thứ 11 có chép, </w:t>
      </w:r>
    </w:p>
    <w:p>
      <w:pPr>
        <w:pStyle w:val="Normal"/>
        <w:widowControl w:val="false"/>
        <w:snapToGrid w:val="false"/>
        <w:spacing w:before="0" w:after="120"/>
        <w:ind w:left="567" w:hanging="0"/>
        <w:jc w:val="both"/>
        <w:rPr>
          <w:kern w:val="2"/>
          <w:sz w:val="22"/>
          <w:szCs w:val="20"/>
        </w:rPr>
      </w:pPr>
      <w:r>
        <w:rPr>
          <w:kern w:val="2"/>
          <w:sz w:val="22"/>
          <w:szCs w:val="20"/>
        </w:rPr>
        <w:t>“</w:t>
      </w:r>
      <w:r>
        <w:rPr>
          <w:b/>
          <w:kern w:val="2"/>
          <w:sz w:val="22"/>
          <w:szCs w:val="20"/>
        </w:rPr>
        <w:t>Hết thảy họ lưu lạc rày đây mai đó, mặc những da chiên, da dê, bị thiếu thốn mọi đường, và tất cả điều này họ đã gánh chịu, song chưa hề nhận lãnh điều đã Hứa cho mình. Vì Đức Chúa Trời có sắm sẵn điều tốt hơn cho chúng ta, hầu cho ngoài chúng ta ra họ không đạt đến sự trọn vẹn được</w:t>
      </w:r>
      <w:r>
        <w:rPr>
          <w:kern w:val="2"/>
          <w:sz w:val="22"/>
          <w:szCs w:val="20"/>
        </w:rPr>
        <w:t>.”</w:t>
      </w:r>
    </w:p>
    <w:p>
      <w:pPr>
        <w:pStyle w:val="Normal"/>
        <w:widowControl w:val="false"/>
        <w:snapToGrid w:val="false"/>
        <w:spacing w:before="0" w:after="120"/>
        <w:jc w:val="both"/>
        <w:rPr>
          <w:kern w:val="2"/>
          <w:sz w:val="22"/>
          <w:szCs w:val="20"/>
        </w:rPr>
      </w:pPr>
      <w:r>
        <w:rPr>
          <w:sz w:val="22"/>
          <w:szCs w:val="20"/>
          <w:vertAlign w:val="superscript"/>
          <w:lang w:val="en-AU" w:eastAsia="zh-CN"/>
        </w:rPr>
        <w:t>89</w:t>
      </w:r>
      <w:r>
        <w:rPr>
          <w:sz w:val="22"/>
          <w:szCs w:val="20"/>
          <w:lang w:val="en-AU" w:eastAsia="zh-CN"/>
        </w:rPr>
        <w:tab/>
      </w:r>
      <w:r>
        <w:rPr>
          <w:kern w:val="2"/>
          <w:sz w:val="22"/>
          <w:szCs w:val="20"/>
        </w:rPr>
        <w:t>Hội thánh trong thời đại này, được tiếp nhận Dấu hiệu, về báp-têm bằng Thánh Linh, mà Huyết đã được đổ ra và dấu hiệu Đức Thánh Linh ở trên Hội thánh, ngoài chúng ta, thì họ không thể đạt được. Nhưng họ đang tuỳ thuộc vào chúng ta, vì Đức Chúa Trời đã Hứa là Ngài sẽ ban Đức Thánh Linh cho chúng ta, và cũng có người sẽ đến nơi của Ngài. Tôi không biết ai sẽ được đến ở nơi của Ngài, nhưng họ sẽ nhận Đức Thánh Linh. Một điều duy nhất mà tôi chịu trách nhiệm là rao giảng về dấu hiệu đó. Ngài có trách nhiệm về những ai mà Ngài đã định trước để được cứu, đó là chuyện của Ngài. Nhưng sẽ có ngày chúng ta được cất lên ở nơi Ngài. Bởi vì họ sẽ ở nơi đó, mỗi một người trong số họ, chỉ có khác là thời đại này với thời đại kia về dấu hiệu mà thôi; Thời đại dấu hiệu Nước, thời đại dấu hiệu Huyết, và ngày nay thời đại Dấu hiệu của Đức Thánh Linh.</w:t>
      </w:r>
    </w:p>
    <w:p>
      <w:pPr>
        <w:pStyle w:val="Normal"/>
        <w:widowControl w:val="false"/>
        <w:snapToGrid w:val="false"/>
        <w:spacing w:before="0" w:after="120"/>
        <w:jc w:val="both"/>
        <w:rPr>
          <w:kern w:val="2"/>
          <w:sz w:val="22"/>
          <w:szCs w:val="20"/>
        </w:rPr>
      </w:pPr>
      <w:r>
        <w:rPr>
          <w:sz w:val="22"/>
          <w:szCs w:val="20"/>
          <w:vertAlign w:val="superscript"/>
          <w:lang w:val="en-AU" w:eastAsia="zh-CN"/>
        </w:rPr>
        <w:t>90</w:t>
      </w:r>
      <w:r>
        <w:rPr>
          <w:sz w:val="22"/>
          <w:szCs w:val="20"/>
          <w:lang w:val="en-AU" w:eastAsia="zh-CN"/>
        </w:rPr>
        <w:tab/>
      </w:r>
      <w:r>
        <w:rPr>
          <w:kern w:val="2"/>
          <w:sz w:val="22"/>
          <w:szCs w:val="20"/>
        </w:rPr>
        <w:t xml:space="preserve">Nên nhớ, dân Y-sơ-ra-ên trải qua nhiều tai vạ, nhưng đó là lối chiếu tối mà Đức Chúa Trời đòi hỏi phải có dấu hiệu huyết bôi trên cửa; Không phải vào buổi sáng, không phải ở giai đoạn chuẩn bị, không phải ở thời điểm dân xứ Y-sơ-ra-ên giết chiên rồi sau đó để dành cho đến ngày thứ 14, Dân Y-sơ-ra-ên đã biết có điều gì đó sắp xảy ra. </w:t>
      </w:r>
    </w:p>
    <w:p>
      <w:pPr>
        <w:pStyle w:val="Normal"/>
        <w:widowControl w:val="false"/>
        <w:snapToGrid w:val="false"/>
        <w:spacing w:before="0" w:after="120"/>
        <w:jc w:val="both"/>
        <w:rPr>
          <w:kern w:val="2"/>
          <w:sz w:val="22"/>
          <w:szCs w:val="20"/>
        </w:rPr>
      </w:pPr>
      <w:r>
        <w:rPr>
          <w:sz w:val="22"/>
          <w:szCs w:val="20"/>
          <w:vertAlign w:val="superscript"/>
          <w:lang w:val="en-AU" w:eastAsia="zh-CN"/>
        </w:rPr>
        <w:t>91</w:t>
      </w:r>
      <w:r>
        <w:rPr>
          <w:sz w:val="22"/>
          <w:szCs w:val="20"/>
          <w:lang w:val="en-AU" w:eastAsia="zh-CN"/>
        </w:rPr>
        <w:tab/>
      </w:r>
      <w:r>
        <w:rPr>
          <w:kern w:val="2"/>
          <w:sz w:val="22"/>
          <w:szCs w:val="20"/>
        </w:rPr>
        <w:t>Luther cũng đã biết điều đó. Wesley cũng biết điều đó, và Finney, Knox, Calvi cũng đã biết điều đó. Đây là Dấu hiệu đó! Họ biết sẽ có lúc Trụ Lửa sẽ trở lại với Hội thánh của Ngài. Họ đã biết sẽ có một thời những điều này sẽ xảy ra, nhưng họ đã trông mong về điều này.</w:t>
      </w:r>
    </w:p>
    <w:p>
      <w:pPr>
        <w:pStyle w:val="Normal"/>
        <w:widowControl w:val="false"/>
        <w:snapToGrid w:val="false"/>
        <w:spacing w:before="0" w:after="120"/>
        <w:jc w:val="both"/>
        <w:rPr>
          <w:kern w:val="2"/>
          <w:sz w:val="22"/>
          <w:szCs w:val="20"/>
        </w:rPr>
      </w:pPr>
      <w:r>
        <w:rPr>
          <w:sz w:val="22"/>
          <w:szCs w:val="20"/>
          <w:vertAlign w:val="superscript"/>
          <w:lang w:val="en-AU" w:eastAsia="zh-CN"/>
        </w:rPr>
        <w:t>92</w:t>
      </w:r>
      <w:r>
        <w:rPr>
          <w:sz w:val="22"/>
          <w:szCs w:val="20"/>
          <w:lang w:val="en-AU" w:eastAsia="zh-CN"/>
        </w:rPr>
        <w:tab/>
      </w:r>
      <w:r>
        <w:rPr>
          <w:kern w:val="2"/>
          <w:sz w:val="22"/>
          <w:szCs w:val="20"/>
        </w:rPr>
        <w:t>Dân Y-sơ-ra-ên biết có điều gì đó đang sắp xảy ra, nhưng điều đó xảy ra vào lối chiều tối, đó là Huyết của con chiên, dấu hiệu, đó đã được bôi trên cửa, song, lúc đó con chiên đã được treo lên rồi.</w:t>
      </w:r>
    </w:p>
    <w:p>
      <w:pPr>
        <w:pStyle w:val="Normal"/>
        <w:widowControl w:val="false"/>
        <w:snapToGrid w:val="false"/>
        <w:spacing w:before="0" w:after="120"/>
        <w:jc w:val="both"/>
        <w:rPr>
          <w:kern w:val="2"/>
          <w:sz w:val="22"/>
          <w:szCs w:val="20"/>
        </w:rPr>
      </w:pPr>
      <w:r>
        <w:rPr>
          <w:sz w:val="22"/>
          <w:szCs w:val="20"/>
          <w:vertAlign w:val="superscript"/>
          <w:lang w:val="en-AU" w:eastAsia="zh-CN"/>
        </w:rPr>
        <w:t>93</w:t>
      </w:r>
      <w:r>
        <w:rPr>
          <w:sz w:val="22"/>
          <w:szCs w:val="20"/>
          <w:lang w:val="en-AU" w:eastAsia="zh-CN"/>
        </w:rPr>
        <w:tab/>
      </w:r>
      <w:r>
        <w:rPr>
          <w:kern w:val="2"/>
          <w:sz w:val="22"/>
          <w:szCs w:val="20"/>
        </w:rPr>
        <w:t>Đó là Chiên Con đã trải qua các đời. Đó là Chiên Con ở thời đại Luther, đó là Chiên Con -- Chiên Con ở thời đại của Wessley, nhưng ngày nay là thời đại Dấu hiệu mà mỗi nhà phải được Dấu hiệu đó bao phủ. Mỗi nhà của Đức Giê-hô-va phải được Dấu hiệu đó bao phủ. Tất cả ở bên trong nó phải được bao phủ bằng Dấu hiệu. Nhà của Đức Chúa Trời là Thân thể của Đức Chúa Jêsus Christ, và bởi một Thánh Linh hết thảy chung ta được báp-têm ở trong Dấu hiệu nầy và trở nên một phần trong thân thể của Ngài, mà Đức Chúa Trời đã Phán, “Khi Ta thấy dấu hiệu này đã bày, Ta sẽ vượt qua.” Ô, thì giờ vượt qua mà chúng ta đang sống ngày nay thật quý hoá biết đường nào!</w:t>
      </w:r>
    </w:p>
    <w:p>
      <w:pPr>
        <w:pStyle w:val="Normal"/>
        <w:widowControl w:val="false"/>
        <w:snapToGrid w:val="false"/>
        <w:spacing w:before="0" w:after="120"/>
        <w:jc w:val="both"/>
        <w:rPr>
          <w:kern w:val="2"/>
          <w:sz w:val="22"/>
          <w:szCs w:val="20"/>
        </w:rPr>
      </w:pPr>
      <w:r>
        <w:rPr>
          <w:sz w:val="22"/>
          <w:szCs w:val="20"/>
          <w:vertAlign w:val="superscript"/>
          <w:lang w:val="en-AU" w:eastAsia="zh-CN"/>
        </w:rPr>
        <w:t>94</w:t>
      </w:r>
      <w:r>
        <w:rPr>
          <w:sz w:val="22"/>
          <w:szCs w:val="20"/>
          <w:lang w:val="en-AU" w:eastAsia="zh-CN"/>
        </w:rPr>
        <w:tab/>
      </w:r>
      <w:r>
        <w:rPr>
          <w:kern w:val="2"/>
          <w:sz w:val="22"/>
          <w:szCs w:val="20"/>
        </w:rPr>
        <w:t>Huyết đã xác nhận, xác nhận kẻ tin, bởi vì sự sống đã lìa khỏi, nó không thể trở lại, cho nên kẻ tin đã phải có một ‘sự biến thể’ (chemistry). Người ấy phải có giống như một sự sơn phết, huyết, sự biến thể, mà chứng tỏ sự sống đó đi ra từ đấy.</w:t>
      </w:r>
    </w:p>
    <w:p>
      <w:pPr>
        <w:pStyle w:val="Normal"/>
        <w:widowControl w:val="false"/>
        <w:snapToGrid w:val="false"/>
        <w:spacing w:before="0" w:after="120"/>
        <w:jc w:val="both"/>
        <w:rPr>
          <w:kern w:val="2"/>
          <w:sz w:val="22"/>
          <w:szCs w:val="20"/>
        </w:rPr>
      </w:pPr>
      <w:r>
        <w:rPr>
          <w:sz w:val="22"/>
          <w:szCs w:val="20"/>
          <w:vertAlign w:val="superscript"/>
          <w:lang w:val="en-AU" w:eastAsia="zh-CN"/>
        </w:rPr>
        <w:t>95</w:t>
      </w:r>
      <w:r>
        <w:rPr>
          <w:sz w:val="22"/>
          <w:szCs w:val="20"/>
          <w:lang w:val="en-AU" w:eastAsia="zh-CN"/>
        </w:rPr>
        <w:tab/>
      </w:r>
      <w:r>
        <w:rPr>
          <w:kern w:val="2"/>
          <w:sz w:val="22"/>
          <w:szCs w:val="20"/>
        </w:rPr>
        <w:t>Vậy chính Đức Thánh Linh là Dấu hiệu đó. Chính Đức Thánh Linh là Dấu hiệu, chứ không phải là Huyết. Huyết đã bị đổ ra tại đồi Gô-gô-tha, đó là sự thật. Nhưng cũng như Huyết theo như nó có, đã trở lại đi vào những bộ phận mà nó được đi ra từ đó, thì cũng như Ngài sống được nhờ vào thức ăn. Nhưng anh chị em thấy đấy, bên trong tế bào Huyết của Ngài đã là một Sự Sống bắt đầu tế bào Huyết di chuyển. Nếu nó là... Sự biến thể không có Đức Chúa Trời ở trong nó, và vì thế nó không thể di chuyển được. Nhưng khi Sự Sống của Ngài đi vào sự biến thể của huyết, thì huyết đã hình thành nên một tế bào. Huyết đã hình thành chính tế bào Riêng của Nó, sau đó tế bào này liên tiếp đến tế bào khác được hình thành, thì sau đó nhiều tế bào làm nên Con Người. Và Người đó là Đức Chúa Trời, Đức Chúa Trời ở cùng chúng ta, và trở nên xác thịt. Nhưng khi Sự Sống đã trở lại, thì sự biến thể đã trở lại với thân thể, mà Dấu hiệu đó chính là Đức Thánh Linh giáng trên Hội thánh của Ngài, nhờ đó mà người ta thấy được Đấng Christ.</w:t>
      </w:r>
    </w:p>
    <w:p>
      <w:pPr>
        <w:pStyle w:val="Normal"/>
        <w:snapToGrid w:val="false"/>
        <w:spacing w:before="0" w:after="120"/>
        <w:jc w:val="both"/>
        <w:rPr>
          <w:b/>
          <w:b/>
          <w:sz w:val="22"/>
          <w:szCs w:val="22"/>
        </w:rPr>
      </w:pPr>
      <w:r>
        <w:rPr>
          <w:sz w:val="22"/>
          <w:szCs w:val="20"/>
          <w:vertAlign w:val="superscript"/>
          <w:lang w:val="en-AU" w:eastAsia="zh-CN"/>
        </w:rPr>
        <w:t>96</w:t>
      </w:r>
      <w:r>
        <w:rPr>
          <w:sz w:val="22"/>
          <w:szCs w:val="20"/>
          <w:lang w:val="en-AU" w:eastAsia="zh-CN"/>
        </w:rPr>
        <w:tab/>
      </w:r>
      <w:r>
        <w:rPr>
          <w:kern w:val="2"/>
          <w:sz w:val="22"/>
          <w:szCs w:val="20"/>
        </w:rPr>
        <w:t>Dấu hiệu đó phải có, bởi vì người chồng và người vợ trở nên một. Họ trở nên một. Vì thế Hội thánh và Đấng Christ trở nên một. Chức vụ của Hội thánh, và chức vụ của Đấng Christ, thì tương tự như nhau. Và anh chị em hãy nhớ, “</w:t>
      </w:r>
      <w:r>
        <w:rPr>
          <w:b/>
          <w:sz w:val="22"/>
          <w:szCs w:val="22"/>
        </w:rPr>
        <w:t xml:space="preserve">Hỡi Thê-ô-phi-lơ, trong sách thứ nhứt ta, </w:t>
      </w:r>
      <w:r>
        <w:rPr>
          <w:b/>
          <w:vanish/>
          <w:sz w:val="22"/>
          <w:szCs w:val="22"/>
        </w:rPr>
        <w:t xml:space="preserve">Xem </w:t>
      </w:r>
      <w:hyperlink r:id="rId4">
        <w:r>
          <w:rPr>
            <w:rStyle w:val="InternetLink"/>
            <w:b/>
            <w:vanish/>
            <w:sz w:val="22"/>
            <w:szCs w:val="22"/>
          </w:rPr>
          <w:t>LuLc 1:1-4</w:t>
        </w:r>
      </w:hyperlink>
      <w:r>
        <w:rPr>
          <w:b/>
          <w:vanish/>
          <w:sz w:val="22"/>
          <w:szCs w:val="22"/>
        </w:rPr>
        <w:t xml:space="preserve"> </w:t>
      </w:r>
      <w:bookmarkStart w:id="0" w:name="Cong_1_1"/>
      <w:r>
        <w:rPr>
          <w:b/>
          <w:sz w:val="22"/>
          <w:szCs w:val="22"/>
        </w:rPr>
        <w:t xml:space="preserve">ta từng nói về mọi điều Đức Chúa Jêsus đã làm và </w:t>
      </w:r>
      <w:bookmarkEnd w:id="0"/>
      <w:r>
        <w:rPr>
          <w:b/>
          <w:kern w:val="2"/>
          <w:sz w:val="22"/>
          <w:szCs w:val="20"/>
        </w:rPr>
        <w:t>còn tiếp tục làm</w:t>
      </w:r>
      <w:r>
        <w:rPr>
          <w:kern w:val="2"/>
          <w:sz w:val="22"/>
          <w:szCs w:val="20"/>
        </w:rPr>
        <w:t>.” Sự chết của Ngài đã không làm cho Ngài dừng lại. Không, thưa anh chị em! Ngài đã trở lại. Không phải là người thứ ba, nhưng cũng chính là Con Người đó đã trở lại ở trong hình thể của Đức Thánh Linh, và tiếp tục chức vụ, và vẫn còn tiếp tục mãi, như Sách Công vụ đã nói. (Hê-bơ-rơ 13:8) có chép, “Đức Chúa Jêsus Christ hôm qua, ngày nay và cho đến đời đời đời không hề thay đổi.” Đó là Dấu hiệu. Đó là Dấu chỉ.</w:t>
      </w:r>
    </w:p>
    <w:p>
      <w:pPr>
        <w:pStyle w:val="Normal"/>
        <w:widowControl w:val="false"/>
        <w:snapToGrid w:val="false"/>
        <w:spacing w:before="0" w:after="120"/>
        <w:jc w:val="both"/>
        <w:rPr>
          <w:kern w:val="2"/>
          <w:sz w:val="22"/>
          <w:szCs w:val="20"/>
        </w:rPr>
      </w:pPr>
      <w:r>
        <w:rPr>
          <w:sz w:val="22"/>
          <w:szCs w:val="20"/>
          <w:vertAlign w:val="superscript"/>
          <w:lang w:val="en-AU" w:eastAsia="zh-CN"/>
        </w:rPr>
        <w:t>97</w:t>
      </w:r>
      <w:r>
        <w:rPr>
          <w:sz w:val="22"/>
          <w:szCs w:val="20"/>
          <w:lang w:val="en-AU" w:eastAsia="zh-CN"/>
        </w:rPr>
        <w:tab/>
      </w:r>
      <w:r>
        <w:rPr>
          <w:kern w:val="2"/>
          <w:sz w:val="22"/>
          <w:szCs w:val="20"/>
        </w:rPr>
        <w:t>Khi Phi-e-rơ và Giăng đi qua Cửa Đẹp có một người què từ lúc sinh ra, cứ hằng ngày người ta đem đặt tại Cửa Đẹp. Nhưng Phi-e-rơ nói với người rằng, “Ta chẳng có vàng bạc chi hết, song điều ta có thì ta cho ngươi; Nhơn Danh Chúa Jêsus Christ ở Na-xa-rét, hãy bước đi!” Anh chị em thấy không? Giăng và Phi-e-rơ đã nói chuyện với đám đông, và người ta biết họ là những người dốt nát và thất học, nhưng họ chú ý đến đám đông mà trước đây đã ở với Chúa Jêsus. Anh chị em thấy đấy, dấu hiệu đã ở chỗ ngươì què đó. Nó đã đựơc bày tỏ ra. Anh chị em hãy nhìn vào câu này, “Song đều ta có...” Cũng như Phi-e-rơ và Giăng, xin Chúa cho chúng ta thấy được là có một người anh em nghèo khó, bị suy sụp hoàn toàn đang nằm ở Cửa Đẹp đó, đã tật nguyền, què quặt và mọi nan đề tương tự khác như vậy. Và sự sống đã ở trong Đấng Christ thể nào thì tương tự cũng như ở trong Phi-e-rơ và Giăng thể ấy, “Song điều ta có.”</w:t>
      </w:r>
    </w:p>
    <w:p>
      <w:pPr>
        <w:pStyle w:val="Normal"/>
        <w:widowControl w:val="false"/>
        <w:snapToGrid w:val="false"/>
        <w:spacing w:before="0" w:after="120"/>
        <w:jc w:val="both"/>
        <w:rPr>
          <w:kern w:val="2"/>
          <w:sz w:val="22"/>
          <w:szCs w:val="20"/>
        </w:rPr>
      </w:pPr>
      <w:r>
        <w:rPr>
          <w:sz w:val="22"/>
          <w:szCs w:val="20"/>
          <w:vertAlign w:val="superscript"/>
          <w:lang w:val="en-AU" w:eastAsia="zh-CN"/>
        </w:rPr>
        <w:t>98</w:t>
      </w:r>
      <w:r>
        <w:rPr>
          <w:sz w:val="22"/>
          <w:szCs w:val="20"/>
          <w:lang w:val="en-AU" w:eastAsia="zh-CN"/>
        </w:rPr>
        <w:tab/>
      </w:r>
      <w:r>
        <w:rPr>
          <w:kern w:val="2"/>
          <w:sz w:val="22"/>
          <w:szCs w:val="20"/>
        </w:rPr>
        <w:t>“Trong Danh Ta các ngươi sẽ trừ quỷ.” Không phải, “Ta sẽ,” “Ngươi sẽ.” “Nếu các ngươi biểu hòn núi nầy!” Không phải là, “Nếu ta biểu hòn núi nầy.” Mà là, “Nếu các ngươi biểu hòn núi nầy.”</w:t>
      </w:r>
    </w:p>
    <w:p>
      <w:pPr>
        <w:pStyle w:val="Normal"/>
        <w:widowControl w:val="false"/>
        <w:snapToGrid w:val="false"/>
        <w:spacing w:before="0" w:after="120"/>
        <w:jc w:val="both"/>
        <w:rPr>
          <w:kern w:val="2"/>
          <w:sz w:val="22"/>
          <w:szCs w:val="20"/>
        </w:rPr>
      </w:pPr>
      <w:r>
        <w:rPr>
          <w:sz w:val="22"/>
          <w:szCs w:val="20"/>
          <w:vertAlign w:val="superscript"/>
          <w:lang w:val="en-AU" w:eastAsia="zh-CN"/>
        </w:rPr>
        <w:t>99</w:t>
      </w:r>
      <w:r>
        <w:rPr>
          <w:sz w:val="22"/>
          <w:szCs w:val="20"/>
          <w:lang w:val="en-AU" w:eastAsia="zh-CN"/>
        </w:rPr>
        <w:tab/>
      </w:r>
      <w:r>
        <w:rPr>
          <w:kern w:val="2"/>
          <w:sz w:val="22"/>
          <w:szCs w:val="20"/>
        </w:rPr>
        <w:t>Ôi, hỡi người anh em, thời kỳ của Dấu hiệu đó được hiển lộ ra trong tầm tay rồi. Chúng ta có thể gặp thấy điều đó. Chúng ta biết rằng ngày nay chúng ta đang ở gần thời kỳ cuối cùng. Chúng ta đã đưa ra hết thảy lẽ thật của Sứ điệp để bày tỏ ra những dấu hiệu và phép lạ, và bây giờ chúng ta hãy trở lại vấn đề ở đây là Hội thánh phải làm gì? dấu hiệu đó phải được bày tỏ ra, “Khi Ta thấy ‘Huyết’, Ta sẽ vượt qua.” Không phải điều nào khác mà điều đó phải chính là Huyết. Vậy thì, Đức Thánh Linh là Dấu hiệu của chúng ta, Dấu hiệu đến từ Đức Chúa Trời.</w:t>
      </w:r>
    </w:p>
    <w:p>
      <w:pPr>
        <w:pStyle w:val="Normal"/>
        <w:widowControl w:val="false"/>
        <w:snapToGrid w:val="false"/>
        <w:jc w:val="both"/>
        <w:rPr>
          <w:kern w:val="2"/>
          <w:sz w:val="22"/>
          <w:szCs w:val="20"/>
        </w:rPr>
      </w:pPr>
      <w:r>
        <w:rPr>
          <w:sz w:val="22"/>
          <w:szCs w:val="20"/>
          <w:vertAlign w:val="superscript"/>
          <w:lang w:val="en-AU" w:eastAsia="zh-CN"/>
        </w:rPr>
        <w:t>100</w:t>
      </w:r>
      <w:r>
        <w:rPr>
          <w:sz w:val="22"/>
          <w:szCs w:val="20"/>
          <w:lang w:val="en-AU" w:eastAsia="zh-CN"/>
        </w:rPr>
        <w:tab/>
      </w:r>
      <w:r>
        <w:rPr>
          <w:kern w:val="2"/>
          <w:sz w:val="22"/>
          <w:szCs w:val="20"/>
        </w:rPr>
        <w:t>Như một người anh em -- ở Giáo phái Báp-tít -- một Học giả tốt, tính cach tốt đẹp, một Nhà Thần học lỗi lạc, có một lần anh ấy đến với tôi, và nói rằng, “Này Anh Braham, anh đang nói về Đức Thánh Linh nầy,” Anh ấy nói tiếp, “Sao, điều đó không có gì mới cả. Chúng tôi đã dạy về Đức Thánh Linh suốt thời đại này đến thời đại khác.” Và tôi đã bảo với anh ấy, à, tôi sẽ... Anh ấy nói, “Chúng tôi đã nhận Đức Thánh Linh rồi.”</w:t>
      </w:r>
    </w:p>
    <w:p>
      <w:pPr>
        <w:pStyle w:val="Normal"/>
        <w:widowControl w:val="false"/>
        <w:snapToGrid w:val="false"/>
        <w:jc w:val="both"/>
        <w:rPr/>
      </w:pPr>
      <w:r>
        <w:rPr>
          <w:kern w:val="2"/>
          <w:sz w:val="22"/>
          <w:szCs w:val="20"/>
          <w:vertAlign w:val="superscript"/>
        </w:rPr>
        <w:t>101</w:t>
      </w:r>
      <w:r>
        <w:rPr>
          <w:kern w:val="2"/>
          <w:sz w:val="22"/>
          <w:szCs w:val="20"/>
        </w:rPr>
        <w:tab/>
        <w:t>Tôi hỏi, “Anh đã nhận Đức Thánh Linh lúc nào?”</w:t>
      </w:r>
    </w:p>
    <w:p>
      <w:pPr>
        <w:pStyle w:val="Normal"/>
        <w:widowControl w:val="false"/>
        <w:snapToGrid w:val="false"/>
        <w:jc w:val="both"/>
        <w:rPr>
          <w:kern w:val="2"/>
          <w:sz w:val="22"/>
          <w:szCs w:val="20"/>
        </w:rPr>
      </w:pPr>
      <w:r>
        <w:rPr>
          <w:kern w:val="2"/>
          <w:sz w:val="22"/>
          <w:szCs w:val="20"/>
          <w:vertAlign w:val="superscript"/>
        </w:rPr>
        <w:t>102</w:t>
        <w:tab/>
      </w:r>
      <w:r>
        <w:rPr>
          <w:kern w:val="2"/>
          <w:sz w:val="22"/>
          <w:szCs w:val="20"/>
        </w:rPr>
        <w:t>Anh ấy đáp rằng, “Lúc tôi tin Chúa.” Lý do, tôi đã biết đó là Đức Thánh Linh ở trong hệ thống thần học Báp-tít, là Các bạn, khi các bạn tin Ngài, thì các bạn nhận lãnh được Đức Thánh Linh.</w:t>
      </w:r>
    </w:p>
    <w:p>
      <w:pPr>
        <w:pStyle w:val="Normal"/>
        <w:widowControl w:val="false"/>
        <w:snapToGrid w:val="false"/>
        <w:spacing w:before="0" w:after="120"/>
        <w:jc w:val="both"/>
        <w:rPr>
          <w:kern w:val="2"/>
          <w:sz w:val="22"/>
          <w:szCs w:val="20"/>
        </w:rPr>
      </w:pPr>
      <w:r>
        <w:rPr>
          <w:kern w:val="2"/>
          <w:sz w:val="22"/>
          <w:szCs w:val="20"/>
        </w:rPr>
        <w:t xml:space="preserve"> </w:t>
      </w:r>
      <w:r>
        <w:rPr>
          <w:kern w:val="2"/>
          <w:sz w:val="22"/>
          <w:szCs w:val="20"/>
          <w:vertAlign w:val="superscript"/>
        </w:rPr>
        <w:t>103</w:t>
        <w:tab/>
      </w:r>
      <w:r>
        <w:rPr>
          <w:kern w:val="2"/>
          <w:sz w:val="22"/>
          <w:szCs w:val="20"/>
        </w:rPr>
        <w:t>Tôi nói, “Ở trong Sách Công vụ các Sứ đồ 19, Sứ đồ Phao-lô đã nói với một số nhóm tín đồ Báp-tít, mà một người truyền giáo ở Giáo phái Báp-tít là người tin ăn năn tội bằng cách báp-têm bằng nước của Giăng Báp-tít, chứng tỏ bởi Kinh thánh rằng Chúa Jêsus là Đấng Christ.</w:t>
      </w:r>
    </w:p>
    <w:p>
      <w:pPr>
        <w:pStyle w:val="Normal"/>
        <w:widowControl w:val="false"/>
        <w:snapToGrid w:val="false"/>
        <w:spacing w:before="0" w:after="120"/>
        <w:jc w:val="both"/>
        <w:rPr>
          <w:kern w:val="2"/>
          <w:sz w:val="22"/>
          <w:szCs w:val="20"/>
        </w:rPr>
      </w:pPr>
      <w:r>
        <w:rPr>
          <w:sz w:val="22"/>
          <w:szCs w:val="20"/>
          <w:vertAlign w:val="superscript"/>
          <w:lang w:val="en-AU" w:eastAsia="zh-CN"/>
        </w:rPr>
        <w:t>104</w:t>
      </w:r>
      <w:r>
        <w:rPr>
          <w:sz w:val="22"/>
          <w:szCs w:val="20"/>
          <w:lang w:val="en-AU" w:eastAsia="zh-CN"/>
        </w:rPr>
        <w:tab/>
      </w:r>
      <w:r>
        <w:rPr>
          <w:kern w:val="2"/>
          <w:sz w:val="22"/>
          <w:szCs w:val="20"/>
        </w:rPr>
        <w:t>“Khi Phao-lô đi khắp những miền trên, rồi xuống thành Ê-phê-sô, gặp một vài người môn đồ ở đó, và người hỏi rằng, ‘Từ khi anh em tin, có lãnh được Đức Thánh Linh chăng?’ Trả lời rằng: ‘Chúng tôi cũng chưa nghe có Đức Thánh Linh nào.’” Người lại hỏi họ chịu báp-têm nào? Và họ đã chưa được báp-têm ở trong Danh Chúa Jêsus Christ, Chiên Con làm của lễ. Họ đã không xác nhận với Ngài, một chút nào cả. Họ chỉ tin điều đó, giống như thuốc uống đã có sẵn ở đó, và họ đã không uống thuốc đó. Phao-lô đã truyền làm báp-têm lại một lần nữa, trong Danh Chúa Jêsus Christ.</w:t>
      </w:r>
    </w:p>
    <w:p>
      <w:pPr>
        <w:pStyle w:val="Normal"/>
        <w:widowControl w:val="false"/>
        <w:snapToGrid w:val="false"/>
        <w:spacing w:before="0" w:after="120"/>
        <w:jc w:val="both"/>
        <w:rPr>
          <w:kern w:val="2"/>
          <w:sz w:val="22"/>
          <w:szCs w:val="20"/>
        </w:rPr>
      </w:pPr>
      <w:r>
        <w:rPr>
          <w:sz w:val="22"/>
          <w:szCs w:val="20"/>
          <w:vertAlign w:val="superscript"/>
          <w:lang w:val="en-AU" w:eastAsia="zh-CN"/>
        </w:rPr>
        <w:t>105</w:t>
      </w:r>
      <w:r>
        <w:rPr>
          <w:sz w:val="22"/>
          <w:szCs w:val="20"/>
          <w:lang w:val="en-AU" w:eastAsia="zh-CN"/>
        </w:rPr>
        <w:tab/>
      </w:r>
      <w:r>
        <w:rPr>
          <w:kern w:val="2"/>
          <w:sz w:val="22"/>
          <w:szCs w:val="20"/>
        </w:rPr>
        <w:t>Khi Phao-lô đã đặt tay lên, thì Đức Thánh Linh giáng trên họ. Nhờ những công việc và dấu chỉ của Đức Thánh Linh, mà họ được xác nhận. Họ nói “tiếng ngoại quốc” (tiếng lạ), nói tiên tri, và ngợi khen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106</w:t>
      </w:r>
      <w:r>
        <w:rPr>
          <w:sz w:val="22"/>
          <w:szCs w:val="20"/>
          <w:lang w:val="en-AU" w:eastAsia="zh-CN"/>
        </w:rPr>
        <w:tab/>
      </w:r>
      <w:r>
        <w:rPr>
          <w:kern w:val="2"/>
          <w:sz w:val="22"/>
          <w:szCs w:val="20"/>
        </w:rPr>
        <w:t>Đức Thánh Linh là sự xác nhận của chúng ta. Đức Thánh Linh là điều xác nhận chúng ta như là những Cơ-đốc nhân. Không phải việc chúng ta là thành viên các Giáo hội, không phải anh chị em biết về Kinh thánh là bao nhiêu. Không phải anh chị em biết được bao nhiêu về Đấng Tác Giả, mà Đấng Tác Giả đang sống trong anh chị em chừng nào. Chính bản ngã của anh chị em phải chết. Anh chị em không còn là con người cũ nữa. Hãy coi như chính mình đã chết, và Dấu hiệu đó đang sống trong anh chị em. Và không còn là sự sống của anh chị em nữa; Mà chính là Ngài.</w:t>
      </w:r>
    </w:p>
    <w:p>
      <w:pPr>
        <w:pStyle w:val="Normal"/>
        <w:widowControl w:val="false"/>
        <w:snapToGrid w:val="false"/>
        <w:spacing w:before="0" w:after="120"/>
        <w:jc w:val="both"/>
        <w:rPr>
          <w:kern w:val="2"/>
          <w:sz w:val="22"/>
          <w:szCs w:val="20"/>
        </w:rPr>
      </w:pPr>
      <w:r>
        <w:rPr>
          <w:sz w:val="22"/>
          <w:szCs w:val="20"/>
          <w:vertAlign w:val="superscript"/>
          <w:lang w:val="en-AU" w:eastAsia="zh-CN"/>
        </w:rPr>
        <w:t>107</w:t>
      </w:r>
      <w:r>
        <w:rPr>
          <w:sz w:val="22"/>
          <w:szCs w:val="20"/>
          <w:lang w:val="en-AU" w:eastAsia="zh-CN"/>
        </w:rPr>
        <w:tab/>
      </w:r>
      <w:r>
        <w:rPr>
          <w:kern w:val="2"/>
          <w:sz w:val="22"/>
          <w:szCs w:val="20"/>
        </w:rPr>
        <w:t>Sứ đồ Phao-lô nói, “Sự sống mà tôi hiện sống.” Ông đã sống một sự sống khác với cuộc sống mà ông đã sống trước kia. “Không phải là tôi sống nữa, nhưng Đấng Christ sống trong tôi.” Có một dấu hiệu đã được xác nhận mà Đức Chúa Trời đòi hỏi đến. Đã xác nhận ấn chứng của chúng ta bằng Chiên Con, Chúa Jêsus Christ của chúng ta, Sự Sống của Chúa Cứu Thế ở trong chúng ta, là Đức Thánh Linh.</w:t>
      </w:r>
    </w:p>
    <w:p>
      <w:pPr>
        <w:pStyle w:val="Normal"/>
        <w:widowControl w:val="false"/>
        <w:snapToGrid w:val="false"/>
        <w:spacing w:before="0" w:after="120"/>
        <w:jc w:val="both"/>
        <w:rPr>
          <w:kern w:val="2"/>
          <w:sz w:val="22"/>
          <w:szCs w:val="20"/>
        </w:rPr>
      </w:pPr>
      <w:r>
        <w:rPr>
          <w:sz w:val="22"/>
          <w:szCs w:val="20"/>
          <w:vertAlign w:val="superscript"/>
          <w:lang w:val="en-AU" w:eastAsia="zh-CN"/>
        </w:rPr>
        <w:t>108</w:t>
      </w:r>
      <w:r>
        <w:rPr>
          <w:sz w:val="22"/>
          <w:szCs w:val="20"/>
          <w:lang w:val="en-AU" w:eastAsia="zh-CN"/>
        </w:rPr>
        <w:tab/>
      </w:r>
      <w:r>
        <w:rPr>
          <w:kern w:val="2"/>
          <w:sz w:val="22"/>
          <w:szCs w:val="20"/>
        </w:rPr>
        <w:t>Ôi, một Dấu hiệu tích cực làm sao! Không thể có thêm một Dấu hiệu nào nữa. Ôi! Nếu anh chị em có thể nắm bắt được ý tưởng của điều này. Ước gì sáng nay tôi có quyền năng cùng Lời để bày tỏ và đặt để trong linh hồn anh chị em; Không phải để trong tai anh chị em, và anh chị em có thể thấy được sự đảm bảo của Dấu hiệu. Dấu hiệu đó chiếm lấy anh chị em, Dấu hiệu đó làm cho anh chị em thư thái vô cùng.</w:t>
      </w:r>
    </w:p>
    <w:p>
      <w:pPr>
        <w:pStyle w:val="Normal"/>
        <w:widowControl w:val="false"/>
        <w:snapToGrid w:val="false"/>
        <w:spacing w:before="0" w:after="120"/>
        <w:jc w:val="both"/>
        <w:rPr>
          <w:kern w:val="2"/>
          <w:sz w:val="22"/>
          <w:szCs w:val="20"/>
        </w:rPr>
      </w:pPr>
      <w:r>
        <w:rPr>
          <w:sz w:val="22"/>
          <w:szCs w:val="20"/>
          <w:vertAlign w:val="superscript"/>
          <w:lang w:val="en-AU" w:eastAsia="zh-CN"/>
        </w:rPr>
        <w:t>109</w:t>
      </w:r>
      <w:r>
        <w:rPr>
          <w:sz w:val="22"/>
          <w:szCs w:val="20"/>
          <w:lang w:val="en-AU" w:eastAsia="zh-CN"/>
        </w:rPr>
        <w:tab/>
      </w:r>
      <w:r>
        <w:rPr>
          <w:kern w:val="2"/>
          <w:sz w:val="22"/>
          <w:szCs w:val="20"/>
        </w:rPr>
        <w:t>Nếu anh chị em đã phạm tội, và anh chị em sắp bị đưa ra trước toà án liên bang. Và anh chị em biết đấy, nếu toà án tìm thấy anh chị em phạm tội, anh chị em sẽ chết, anh chị em sắp đưa lên ghế điện, hoặc đưa vào phòng hơi độc, hoặc bất cứ hình phạt công khai nào mà toà án sắp dành cho anh chị em, có lẽ là bị treo cổ, hoặc hành hình, và bất cứ hành phạt nào hiện có. Và anh chị em biết là mình có... Anh chị em phạm tội. Anh chị em biết mình có tội, và anh chị em phải chết nếu không có người được uỷ quyền thay thế để đứng ra chịu lãnh cho mình, và người đó có thể đưa anh chị em ra khỏi sự việc đó. Bấy giờ anh chị em sẽ cần một người luật sư tốt nhất mà anh chị em có thể có được.</w:t>
      </w:r>
    </w:p>
    <w:p>
      <w:pPr>
        <w:pStyle w:val="Normal"/>
        <w:widowControl w:val="false"/>
        <w:snapToGrid w:val="false"/>
        <w:spacing w:before="0" w:after="120"/>
        <w:jc w:val="both"/>
        <w:rPr>
          <w:kern w:val="2"/>
          <w:sz w:val="22"/>
          <w:szCs w:val="20"/>
        </w:rPr>
      </w:pPr>
      <w:r>
        <w:rPr>
          <w:sz w:val="22"/>
          <w:szCs w:val="20"/>
          <w:vertAlign w:val="superscript"/>
          <w:lang w:val="en-AU" w:eastAsia="zh-CN"/>
        </w:rPr>
        <w:t>110</w:t>
      </w:r>
      <w:r>
        <w:rPr>
          <w:sz w:val="22"/>
          <w:szCs w:val="20"/>
          <w:lang w:val="en-AU" w:eastAsia="zh-CN"/>
        </w:rPr>
        <w:tab/>
      </w:r>
      <w:r>
        <w:rPr>
          <w:kern w:val="2"/>
          <w:sz w:val="22"/>
          <w:szCs w:val="20"/>
        </w:rPr>
        <w:t>Và sau đó anh chị em có một luật sư mà người đó lại là người uỷ quyền thay thế tốt và khéo léo nhất; Anh chị em sẽ cảm thấy trường hợp của mình nhẹ đi một chút... Anh chị em dễ chịu một chút, bởi vì anh chị em đã có một người uỷ quyền thay thế. Nhưng cho đến khi có được một câu hỏi mà người được uỷ quyền thay thế này có thể thay đổi được ý kiến của quan toà, hoặc thẩm Phán; Nếu người được uỷ quyền thay thế có thể thay đổi được lời kết tội, có thể cầu cứu chứng minh là anh chị em phải được sống. Nhưng, trong tất cả uy quyền lớn lao và lời nói hùng hồn mà người được uỷ quyền thay thế có khả năng làm chạm lòng quan toà hay là ban thẩm Phán, là điều quan trọng nhất, có lẽ anh chị em có được một vài phút dễ chịu, nhưng cho đến khi có được một câu hỏi ở trong tâm trí anh chị em, “Người được uỷ quyền thay thế đó có thể làm được điều đó không?”</w:t>
      </w:r>
    </w:p>
    <w:p>
      <w:pPr>
        <w:pStyle w:val="Normal"/>
        <w:widowControl w:val="false"/>
        <w:snapToGrid w:val="false"/>
        <w:spacing w:before="0" w:after="120"/>
        <w:jc w:val="both"/>
        <w:rPr>
          <w:kern w:val="2"/>
          <w:sz w:val="22"/>
          <w:szCs w:val="20"/>
        </w:rPr>
      </w:pPr>
      <w:r>
        <w:rPr>
          <w:sz w:val="22"/>
          <w:szCs w:val="20"/>
          <w:vertAlign w:val="superscript"/>
          <w:lang w:val="en-AU" w:eastAsia="zh-CN"/>
        </w:rPr>
        <w:t>111</w:t>
      </w:r>
      <w:r>
        <w:rPr>
          <w:sz w:val="22"/>
          <w:szCs w:val="20"/>
          <w:lang w:val="en-AU" w:eastAsia="zh-CN"/>
        </w:rPr>
        <w:tab/>
      </w:r>
      <w:r>
        <w:rPr>
          <w:kern w:val="2"/>
          <w:sz w:val="22"/>
          <w:szCs w:val="20"/>
        </w:rPr>
        <w:t>Nhưng ở trong trường hợp này, Chính Ngài là Quan Toà trở nên Đấng Biện hộ của chúng ta. Đức Chúa Trời đã trở nên Con Người. Đã không có luật sư nào có thể làm được điều đó. Chúng ta đã không tìm thấy một người nào cả. Môi-se, và luật pháp, các đấng Tiên tri, không ai có thể làm được điều đó. Cho nên Đức Chúa Trời -- Quan Toà đã trở nên Hội Thẩm đoàn, Đấng Biện Hộ, và Quan Án, chính Ngài; Đã lập nên công lý cho Luật pháp của Ngài ở trong chính bàn tay của Ngài, và chính Ngài đã trả giá cho điều đó. Chúng ta có sự đảm bảo nào nơn nữa? Và Ngài đã gởi chính Sự Sống của Ngài truyền qua chúng ta, như là một bằng chứng Ngài chấp nhận điều đó. Ôi, thật là an toàn biết dường nào!</w:t>
      </w:r>
    </w:p>
    <w:p>
      <w:pPr>
        <w:pStyle w:val="Normal"/>
        <w:widowControl w:val="false"/>
        <w:snapToGrid w:val="false"/>
        <w:spacing w:before="0" w:after="120"/>
        <w:jc w:val="both"/>
        <w:rPr>
          <w:kern w:val="2"/>
          <w:sz w:val="22"/>
          <w:szCs w:val="20"/>
        </w:rPr>
      </w:pPr>
      <w:r>
        <w:rPr>
          <w:kern w:val="2"/>
          <w:sz w:val="22"/>
          <w:szCs w:val="20"/>
          <w:vertAlign w:val="superscript"/>
        </w:rPr>
        <w:t>112</w:t>
        <w:tab/>
      </w:r>
      <w:r>
        <w:rPr>
          <w:kern w:val="2"/>
          <w:sz w:val="22"/>
          <w:szCs w:val="20"/>
        </w:rPr>
        <w:t>“</w:t>
      </w:r>
      <w:r>
        <w:rPr>
          <w:b/>
          <w:kern w:val="2"/>
          <w:sz w:val="22"/>
          <w:szCs w:val="20"/>
        </w:rPr>
        <w:t>Đúng</w:t>
      </w:r>
      <w:r>
        <w:rPr>
          <w:kern w:val="2"/>
          <w:sz w:val="22"/>
          <w:szCs w:val="20"/>
        </w:rPr>
        <w:t xml:space="preserve"> </w:t>
      </w:r>
      <w:r>
        <w:rPr>
          <w:b/>
          <w:kern w:val="2"/>
          <w:sz w:val="22"/>
          <w:szCs w:val="20"/>
        </w:rPr>
        <w:t>thế, dầu khi tôi đi trong trũng bóng chết, tôi sẽ chẳng sợ tai hoạ nào, vì Chúa ở cùng tôi</w:t>
      </w:r>
      <w:r>
        <w:rPr>
          <w:kern w:val="2"/>
          <w:sz w:val="22"/>
          <w:szCs w:val="20"/>
        </w:rPr>
        <w:t xml:space="preserve">.” </w:t>
      </w:r>
    </w:p>
    <w:p>
      <w:pPr>
        <w:pStyle w:val="Normal"/>
        <w:widowControl w:val="false"/>
        <w:snapToGrid w:val="false"/>
        <w:spacing w:before="0" w:after="120"/>
        <w:jc w:val="both"/>
        <w:rPr>
          <w:kern w:val="2"/>
          <w:sz w:val="22"/>
          <w:szCs w:val="20"/>
        </w:rPr>
      </w:pPr>
      <w:r>
        <w:rPr>
          <w:sz w:val="22"/>
          <w:szCs w:val="20"/>
          <w:vertAlign w:val="superscript"/>
          <w:lang w:val="en-AU" w:eastAsia="zh-CN"/>
        </w:rPr>
        <w:t>113</w:t>
      </w:r>
      <w:r>
        <w:rPr>
          <w:sz w:val="22"/>
          <w:szCs w:val="20"/>
          <w:lang w:val="en-AU" w:eastAsia="zh-CN"/>
        </w:rPr>
        <w:tab/>
      </w:r>
      <w:r>
        <w:rPr>
          <w:kern w:val="2"/>
          <w:sz w:val="22"/>
          <w:szCs w:val="20"/>
        </w:rPr>
        <w:t>Khi Ngài trở nên vừa là Quan Toà, vừa là Thẩm Phán, và vừa là Luật sư Biện hộ, thì Ngài bào chữa cho trường hợp của chúng ta. Bởi Luật pháp của Ngài, chúng ta đã thấy mình có phạm tội; Và Ngài đã đến và thế chỗ cho kẻ có tội đó, và người đó đã được ở trong sự thánh hoá. Ngài đã mang lấy tội lỗi của người ấy: Ngài đã mang lấy tội lỗi đó lên trên chính thân thể Ngài, Ngài đã chết, Ngài đã trả giá, và Ngài đã đổ Huyết của mình ra, và Huyết đó trở thành Dấu hiệu Riêng của Ngài; Dấu hiệu đó là Sự Sống Chính Ngài.</w:t>
      </w:r>
    </w:p>
    <w:p>
      <w:pPr>
        <w:pStyle w:val="Normal"/>
        <w:widowControl w:val="false"/>
        <w:snapToGrid w:val="false"/>
        <w:spacing w:before="0" w:after="120"/>
        <w:jc w:val="both"/>
        <w:rPr>
          <w:kern w:val="2"/>
          <w:sz w:val="22"/>
          <w:szCs w:val="20"/>
        </w:rPr>
      </w:pPr>
      <w:r>
        <w:rPr>
          <w:sz w:val="22"/>
          <w:szCs w:val="20"/>
          <w:vertAlign w:val="superscript"/>
          <w:lang w:val="en-AU" w:eastAsia="zh-CN"/>
        </w:rPr>
        <w:t>114</w:t>
      </w:r>
      <w:r>
        <w:rPr>
          <w:sz w:val="22"/>
          <w:szCs w:val="20"/>
          <w:lang w:val="en-AU" w:eastAsia="zh-CN"/>
        </w:rPr>
        <w:tab/>
      </w:r>
      <w:r>
        <w:rPr>
          <w:kern w:val="2"/>
          <w:sz w:val="22"/>
          <w:szCs w:val="20"/>
        </w:rPr>
        <w:t>Đó là lý do, mà chúng ta được trọn vẹn. Trường hợp của chúng ta được trắng án. Không còn tội lỗi nào nữa cho những kẻ tin Ngài. Cha ôi, hãy rủ lòng thương xót, nếu loài người không thấy được sự hy sinh cao cả của Ngài, thì không còn có biện pháp nào để cứu họ nữa cả. Như Lời Kinh thánh chép, “</w:t>
      </w:r>
      <w:r>
        <w:rPr>
          <w:b/>
          <w:kern w:val="2"/>
          <w:sz w:val="22"/>
          <w:szCs w:val="20"/>
        </w:rPr>
        <w:t>Ai nghe Lời Ta và tin Đấng mà Ta sai đến, thì Sự Sống Đời đời, và không đến sự phán xét, song vượt khỏi sự chết mà đến Sự Sống.</w:t>
      </w:r>
      <w:r>
        <w:rPr>
          <w:kern w:val="2"/>
          <w:sz w:val="22"/>
          <w:szCs w:val="20"/>
        </w:rPr>
        <w:t>” Đó là việc tố tụng nầy. Vụ kiện nầy được bãi bỏ! Không còn vụ kiện nữa. A-men! Rồi sau đó được bảo đảm an toàn, an toàn bởi Dấu hiệu được bôi lên, khi sự chết bắt đầu hành hại ở ngưỡng cửa được bôi huyết đó, Dấu hiệu ở ngoài vòng kiểm soát. Anh chị em có hiểu không? Vâng, đúng vậy.</w:t>
      </w:r>
    </w:p>
    <w:p>
      <w:pPr>
        <w:pStyle w:val="Normal"/>
        <w:widowControl w:val="false"/>
        <w:snapToGrid w:val="false"/>
        <w:spacing w:before="0" w:after="120"/>
        <w:jc w:val="both"/>
        <w:rPr>
          <w:kern w:val="2"/>
          <w:sz w:val="22"/>
          <w:szCs w:val="20"/>
        </w:rPr>
      </w:pPr>
      <w:r>
        <w:rPr>
          <w:sz w:val="22"/>
          <w:szCs w:val="20"/>
          <w:vertAlign w:val="superscript"/>
          <w:lang w:val="en-AU" w:eastAsia="zh-CN"/>
        </w:rPr>
        <w:t>115</w:t>
      </w:r>
      <w:r>
        <w:rPr>
          <w:sz w:val="22"/>
          <w:szCs w:val="20"/>
          <w:lang w:val="en-AU" w:eastAsia="zh-CN"/>
        </w:rPr>
        <w:tab/>
      </w:r>
      <w:r>
        <w:rPr>
          <w:kern w:val="2"/>
          <w:sz w:val="22"/>
          <w:szCs w:val="20"/>
        </w:rPr>
        <w:t>Dấu hiệu đó được bôi lên. Ngày nay, chỉ có duy nhất Dấu hiệu mới được xác nhận. Anh chị em thấy đấy, Ngài đã hy sinh để Dấu hiệu đó có thể đến. Dấu hiệu là Sự Sống của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116</w:t>
      </w:r>
      <w:r>
        <w:rPr>
          <w:sz w:val="22"/>
          <w:szCs w:val="20"/>
          <w:lang w:val="en-AU" w:eastAsia="zh-CN"/>
        </w:rPr>
        <w:tab/>
      </w:r>
      <w:r>
        <w:rPr>
          <w:kern w:val="2"/>
          <w:sz w:val="22"/>
          <w:szCs w:val="20"/>
        </w:rPr>
        <w:t xml:space="preserve">Khi Đức Chúa Trời tạo ra A-đam, Ngài tạo ra cho Ngài một con trai. Và con trai bị làm cho sai lạc </w:t>
      </w:r>
      <w:r>
        <w:rPr>
          <w:sz w:val="22"/>
          <w:szCs w:val="22"/>
        </w:rPr>
        <w:t>hư</w:t>
      </w:r>
      <w:r>
        <w:rPr>
          <w:kern w:val="2"/>
          <w:sz w:val="22"/>
          <w:szCs w:val="22"/>
        </w:rPr>
        <w:t xml:space="preserve"> hỏng</w:t>
      </w:r>
      <w:r>
        <w:rPr>
          <w:kern w:val="2"/>
          <w:sz w:val="22"/>
          <w:szCs w:val="20"/>
        </w:rPr>
        <w:t xml:space="preserve"> đến nỗi nghe lời vợ của mình thay vì nghe Đức Chúa Trời, và người đàn bà đã nghe lời con rắn thay vì nghe lời chồng mình, và, khi con rắn đã làm điều đó, nó làm cho cả hai người A-đam và Ê-va hết sức đồi bại, và điều đó mang lại mọi sự ô nhiễm. Ngài đã biết điều mà khi họ làm là, họ sẽ phải dẫn con cái loài người đi vào thế gian tội lỗi. Cây Sự Sống ở giữa vườn họ không được đụng đến, và, sau đó, khi tội lỗi đã đi vào thế gian, họ đã mang tội lỗi này đổ lên chính họ, và vì thế cả dòng dõi loài người, đã được sinh ra, ở trong tội lỗi. Không có cách nào để tẩy sạch tội lỗi được.</w:t>
      </w:r>
    </w:p>
    <w:p>
      <w:pPr>
        <w:pStyle w:val="Normal"/>
        <w:widowControl w:val="false"/>
        <w:snapToGrid w:val="false"/>
        <w:spacing w:before="0" w:after="120"/>
        <w:jc w:val="both"/>
        <w:rPr>
          <w:kern w:val="2"/>
          <w:sz w:val="22"/>
          <w:szCs w:val="20"/>
        </w:rPr>
      </w:pPr>
      <w:r>
        <w:rPr>
          <w:sz w:val="22"/>
          <w:szCs w:val="20"/>
          <w:vertAlign w:val="superscript"/>
          <w:lang w:val="en-AU" w:eastAsia="zh-CN"/>
        </w:rPr>
        <w:t>117</w:t>
      </w:r>
      <w:r>
        <w:rPr>
          <w:sz w:val="22"/>
          <w:szCs w:val="20"/>
          <w:lang w:val="en-AU" w:eastAsia="zh-CN"/>
        </w:rPr>
        <w:tab/>
      </w:r>
      <w:r>
        <w:rPr>
          <w:kern w:val="2"/>
          <w:sz w:val="22"/>
          <w:szCs w:val="20"/>
        </w:rPr>
        <w:t>Và rồi Đức Chúa Trời giáng trần. Có một cách duy nhất mang A-đam trở lại làm một người con trai vâng lời. Làm sao Ngài có thể làm điều đó, khi Luật pháp của chính Ngài vẫn còn đó và Ngài Phán A-đam “bị định tội” không? Rồi chính Cha trở nên một trong chúng ta. Đó là Chiên Con thật. Đó là mục đích của Ngài đã có sẵn trong tâm trí.</w:t>
      </w:r>
    </w:p>
    <w:p>
      <w:pPr>
        <w:pStyle w:val="Normal"/>
        <w:widowControl w:val="false"/>
        <w:snapToGrid w:val="false"/>
        <w:spacing w:before="0" w:after="120"/>
        <w:jc w:val="both"/>
        <w:rPr>
          <w:kern w:val="2"/>
          <w:sz w:val="22"/>
          <w:szCs w:val="20"/>
        </w:rPr>
      </w:pPr>
      <w:r>
        <w:rPr>
          <w:sz w:val="22"/>
          <w:szCs w:val="20"/>
          <w:vertAlign w:val="superscript"/>
          <w:lang w:val="en-AU" w:eastAsia="zh-CN"/>
        </w:rPr>
        <w:t>118</w:t>
      </w:r>
      <w:r>
        <w:rPr>
          <w:sz w:val="22"/>
          <w:szCs w:val="20"/>
          <w:lang w:val="en-AU" w:eastAsia="zh-CN"/>
        </w:rPr>
        <w:tab/>
      </w:r>
      <w:r>
        <w:rPr>
          <w:kern w:val="2"/>
          <w:sz w:val="22"/>
          <w:szCs w:val="20"/>
        </w:rPr>
        <w:t>Đó là lý do mà Chiên con sẽ được xác nhận một cách quá rõ ràng ở trong vườn Ê-đen, biết rằng Chiên Con (Jêsus Christ) và Chim Bồ Câu (Đức Thánh Linh) sẽ được ở với nhau. Đó là lúc mà Ngài biết rằng thông qua điều đó, tất cả chúng ta sẽ ở cùng nhau. Và Ngài sẵn lòng tạo ra một sự hy sinh như vậy, để chúng ta không còn là những kẻ lạ ở trong xứ nữa, nhưng chúng ta là những con trai, con gái của Đức Chúa Trời. Nhờ sự hy sinh vĩ đại của Đấng Christ, cả A-đam và Ê-va, kết hợp lại với nhau, là những con trai, con gái của Đức Chúa Trời, trong Chúa Jêsus Christ.</w:t>
      </w:r>
    </w:p>
    <w:p>
      <w:pPr>
        <w:pStyle w:val="Normal"/>
        <w:widowControl w:val="false"/>
        <w:snapToGrid w:val="false"/>
        <w:spacing w:before="0" w:after="120"/>
        <w:jc w:val="both"/>
        <w:rPr>
          <w:kern w:val="2"/>
          <w:sz w:val="22"/>
          <w:szCs w:val="20"/>
        </w:rPr>
      </w:pPr>
      <w:r>
        <w:rPr>
          <w:sz w:val="22"/>
          <w:szCs w:val="20"/>
          <w:vertAlign w:val="superscript"/>
          <w:lang w:val="en-AU" w:eastAsia="zh-CN"/>
        </w:rPr>
        <w:t>119</w:t>
      </w:r>
      <w:r>
        <w:rPr>
          <w:sz w:val="22"/>
          <w:szCs w:val="20"/>
          <w:lang w:val="en-AU" w:eastAsia="zh-CN"/>
        </w:rPr>
        <w:tab/>
      </w:r>
      <w:r>
        <w:rPr>
          <w:kern w:val="2"/>
          <w:sz w:val="22"/>
          <w:szCs w:val="20"/>
        </w:rPr>
        <w:t xml:space="preserve">Sau đó, để sẽ không còn lỗi lầm nữa! Hạt giống của sự sống này nó phải được gieo trồng xuống đất, của thân thể này là một - một hạt giống hư nát; Và sự sống đó, nếu nó có một sự sống bị hư nát ở trong hạt giống, thì nó hư nát cùng với hột giống đó. Nhưng Ngài đã đặt Sự Sống Đời đời vào trong nó và đã xác nhận Sự Sống đó như chính Ngài, điều đó ở trong sự phục sinh, Ngài đã làm nó sống lại, không phải đi đến chỗ hư mất. Anh chị em có hiểu ý tôi muốn nói gì không?” [Hội chúng đáp, “A-men!”] </w:t>
      </w:r>
    </w:p>
    <w:p>
      <w:pPr>
        <w:pStyle w:val="Normal"/>
        <w:widowControl w:val="false"/>
        <w:snapToGrid w:val="false"/>
        <w:spacing w:before="0" w:after="120"/>
        <w:jc w:val="both"/>
        <w:rPr>
          <w:kern w:val="2"/>
          <w:sz w:val="22"/>
          <w:szCs w:val="20"/>
        </w:rPr>
      </w:pPr>
      <w:r>
        <w:rPr>
          <w:sz w:val="22"/>
          <w:szCs w:val="20"/>
          <w:vertAlign w:val="superscript"/>
          <w:lang w:val="en-AU" w:eastAsia="zh-CN"/>
        </w:rPr>
        <w:t>120</w:t>
      </w:r>
      <w:r>
        <w:rPr>
          <w:sz w:val="22"/>
          <w:szCs w:val="20"/>
          <w:lang w:val="en-AU" w:eastAsia="zh-CN"/>
        </w:rPr>
        <w:tab/>
      </w:r>
      <w:r>
        <w:rPr>
          <w:kern w:val="2"/>
          <w:sz w:val="22"/>
          <w:szCs w:val="20"/>
        </w:rPr>
        <w:t xml:space="preserve">Nó đấy, nó không thể hư mất được. Sự Sống đó bao phủ lên nó. Đó là Dấu hiệu, bao phủ lên thân thể bé nhỏ đó, bao phủ lên linh hồn bé nhỏ của người đó. Có một Dấu hiệu ở nơi đó, Đức Thánh Linh, Đó là Ngài. “Khi Ta thấy </w:t>
      </w:r>
      <w:r>
        <w:rPr>
          <w:kern w:val="2"/>
          <w:sz w:val="22"/>
          <w:szCs w:val="20"/>
        </w:rPr>
        <w:t>‘</w:t>
      </w:r>
      <w:r>
        <w:rPr>
          <w:kern w:val="2"/>
          <w:sz w:val="22"/>
          <w:szCs w:val="20"/>
        </w:rPr>
        <w:t>Dấu hiệu</w:t>
      </w:r>
      <w:r>
        <w:rPr>
          <w:kern w:val="2"/>
          <w:sz w:val="22"/>
          <w:szCs w:val="20"/>
        </w:rPr>
        <w:t>’</w:t>
      </w:r>
      <w:r>
        <w:rPr>
          <w:kern w:val="2"/>
          <w:sz w:val="22"/>
          <w:szCs w:val="20"/>
        </w:rPr>
        <w:t>, Ta sẽ vượt qua.” Một Dấu hiệu tích cực, Đức Thánh Linh là Dấu hiệu của chúng ta. Vì thế, khi anh chị em nhận lãnh Đức Thánh Linh, anh chị em vượt khỏi sự chết mà đến Sự Sống! Đó là tất cả những điều chúng ta có được ở trong đó, bởi vì Sự Sống ở trong anh chị em. Và anh chị em không có thể bị hư nát nữa.</w:t>
      </w:r>
    </w:p>
    <w:p>
      <w:pPr>
        <w:pStyle w:val="Normal"/>
        <w:widowControl w:val="false"/>
        <w:snapToGrid w:val="false"/>
        <w:spacing w:before="0" w:after="120"/>
        <w:jc w:val="both"/>
        <w:rPr>
          <w:kern w:val="2"/>
          <w:sz w:val="22"/>
          <w:szCs w:val="20"/>
        </w:rPr>
      </w:pPr>
      <w:r>
        <w:rPr>
          <w:sz w:val="22"/>
          <w:szCs w:val="20"/>
          <w:vertAlign w:val="superscript"/>
          <w:lang w:val="en-AU" w:eastAsia="zh-CN"/>
        </w:rPr>
        <w:t>121</w:t>
      </w:r>
      <w:r>
        <w:rPr>
          <w:sz w:val="22"/>
          <w:szCs w:val="20"/>
          <w:lang w:val="en-AU" w:eastAsia="zh-CN"/>
        </w:rPr>
        <w:tab/>
      </w:r>
      <w:r>
        <w:rPr>
          <w:kern w:val="2"/>
          <w:sz w:val="22"/>
          <w:szCs w:val="20"/>
        </w:rPr>
        <w:t>Kinh thánh có chép, “Ai sanh bởi Đức Chúa Trời, thì chẳng phạm tội, người không thể phạm tội, vì Hạt giống của Đức Chúa Trời” A-men! “Hạt giống của Đức Chúa Trời ở trong người.” Làm sao người đó có thể phạm tội được khi Đức Chúa Trời vô tội ở trong người đó? Khi người đó ở trong Đức Chúa Trời vô tội làm sao người đó có thể phạm tội được? Cho dù người ấy đã làm những gì đi nữa, Huyết của Ngài đã bao phủ người ấy. Anh chị em hiểu chưa? Bây giờ người ấy là tạo vật mới. Những ham muốn và tham vọng của người ấy thuộc về Thiên đàng, bởi vì người ấy đã thay đổi từ cỏ gai sang lúa mì rồi. Những khao khát của người ấy bây giờ không giống như trước kia nữa, và người ấy tỏ ra niềm khao khát mới đó.</w:t>
      </w:r>
    </w:p>
    <w:p>
      <w:pPr>
        <w:pStyle w:val="Normal"/>
        <w:widowControl w:val="false"/>
        <w:snapToGrid w:val="false"/>
        <w:spacing w:before="0" w:after="120"/>
        <w:jc w:val="both"/>
        <w:rPr>
          <w:kern w:val="2"/>
          <w:sz w:val="22"/>
          <w:szCs w:val="20"/>
        </w:rPr>
      </w:pPr>
      <w:r>
        <w:rPr>
          <w:sz w:val="22"/>
          <w:szCs w:val="20"/>
          <w:vertAlign w:val="superscript"/>
          <w:lang w:val="en-AU" w:eastAsia="zh-CN"/>
        </w:rPr>
        <w:t>122</w:t>
      </w:r>
      <w:r>
        <w:rPr>
          <w:sz w:val="22"/>
          <w:szCs w:val="20"/>
          <w:lang w:val="en-AU" w:eastAsia="zh-CN"/>
        </w:rPr>
        <w:tab/>
      </w:r>
      <w:r>
        <w:rPr>
          <w:kern w:val="2"/>
          <w:sz w:val="22"/>
          <w:szCs w:val="20"/>
        </w:rPr>
        <w:t>Anh chị em nói, “Ồ, tôi tin Điều đó.” Và rồi vẫn tiếp tục phạm tội mãi hay sao? Không thể như vậy được! Anh chị em bị đánh lừa. Thấy không? Nó không thể bày tỏ điều gì ngoài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23</w:t>
      </w:r>
      <w:r>
        <w:rPr>
          <w:sz w:val="22"/>
          <w:szCs w:val="20"/>
          <w:lang w:val="en-AU" w:eastAsia="zh-CN"/>
        </w:rPr>
        <w:tab/>
      </w:r>
      <w:r>
        <w:rPr>
          <w:kern w:val="2"/>
          <w:sz w:val="22"/>
          <w:szCs w:val="20"/>
        </w:rPr>
        <w:t>Dân Y-sơ-ra-ên đã tuân theo mạng lệnh ở dưới Huyết đó cho đến khi lệnh được ban hành để vượt qua. “Đừng có đi ra ngoài rời khỏi nơi huyết đó!” Khi từng ở dưới dấu hiệu đó, họ đã được đánh dấu. “Đừng rời bỏ dấu ấy!” Họ đã ở ngay nơi đó cho đến khi có cuộc nổi dậy nửa đêm và tiếng kèn thổi lên. Và khi tiếng kèn đã thổi lên, sừng chiên đực bắt đầu thổi, mỗi người mang theo những đồ cần dùng cá nhân đi ra trận, tiến về miền Đất Hứa.</w:t>
      </w:r>
    </w:p>
    <w:p>
      <w:pPr>
        <w:pStyle w:val="Normal"/>
        <w:widowControl w:val="false"/>
        <w:snapToGrid w:val="false"/>
        <w:spacing w:before="0" w:after="120"/>
        <w:jc w:val="both"/>
        <w:rPr>
          <w:kern w:val="2"/>
          <w:sz w:val="22"/>
          <w:szCs w:val="20"/>
        </w:rPr>
      </w:pPr>
      <w:r>
        <w:rPr>
          <w:sz w:val="22"/>
          <w:szCs w:val="20"/>
          <w:vertAlign w:val="superscript"/>
          <w:lang w:val="en-AU" w:eastAsia="zh-CN"/>
        </w:rPr>
        <w:t>124</w:t>
      </w:r>
      <w:r>
        <w:rPr>
          <w:sz w:val="22"/>
          <w:szCs w:val="20"/>
          <w:lang w:val="en-AU" w:eastAsia="zh-CN"/>
        </w:rPr>
        <w:tab/>
      </w:r>
      <w:r>
        <w:rPr>
          <w:kern w:val="2"/>
          <w:sz w:val="22"/>
          <w:szCs w:val="20"/>
        </w:rPr>
        <w:t>Một người nam hay nữ được đầy dẫy Đức Thánh Linh cũng vậy. Người ấy được ấn chứng một cách rõ ràng, và được bảo vệ khỏi tất cả sự tổn hại và nguy hiểm. Cả sự sống ấy bày tỏ mình như thế nào, bất cứ nơi nào mình đã đến, bất cứ điều gì mình làm và bất cứ ai mình nói chuyện. Khi người ấy đến tiếp xúc với tất cả mọi điều, thì Dấu hiệu đó phải hiện diện ở đó. A-đam! Khi kề gần cái chết có thể nói, “Tôi sẽ không sợ hãi gì, vì Ngài ở cùng tôi,” thì Dấu hiệu đang có mặt ở đó. Khi ngày Chúa tái lâm, người ấy sẽ cũng có mặt ở đó, vì đến ngày sau rốt Đức Chúa Trời kêu người ấy sống lại. Đức Chúa Jêsus Phán vậy, “Khi Ta thấy Huyết, Dấu hiệu Đức Thánh Linh, Ta sẽ vượt qua.” Ổ!</w:t>
      </w:r>
    </w:p>
    <w:p>
      <w:pPr>
        <w:pStyle w:val="Normal"/>
        <w:widowControl w:val="false"/>
        <w:snapToGrid w:val="false"/>
        <w:spacing w:before="0" w:after="120"/>
        <w:jc w:val="both"/>
        <w:rPr>
          <w:kern w:val="2"/>
          <w:sz w:val="22"/>
          <w:szCs w:val="20"/>
        </w:rPr>
      </w:pPr>
      <w:r>
        <w:rPr>
          <w:sz w:val="22"/>
          <w:szCs w:val="20"/>
          <w:vertAlign w:val="superscript"/>
          <w:lang w:val="en-AU" w:eastAsia="zh-CN"/>
        </w:rPr>
        <w:t>125</w:t>
      </w:r>
      <w:r>
        <w:rPr>
          <w:sz w:val="22"/>
          <w:szCs w:val="20"/>
          <w:lang w:val="en-AU" w:eastAsia="zh-CN"/>
        </w:rPr>
        <w:tab/>
      </w:r>
      <w:r>
        <w:rPr>
          <w:kern w:val="2"/>
          <w:sz w:val="22"/>
          <w:szCs w:val="20"/>
        </w:rPr>
        <w:t>Hãy nhớ rằng, nếu dấu hiệu đó không được bày tỏ ra, thì giao ước đó thậm chí cũng bị huỷ bỏ. Đúng thế. Giao ước đó đã bị huỷ bỏ. Đã không - không có giao ước thì cũng giống như dấu hiệu đó không có ở đó. Dấu hiệu đại diện cho giao ước. Đức Chúa Trời đã lập giao ước với dân Y-sơ-ra-ên, vâng, đúng vậy, thưa anh chị em, nhưng dấu hiệu phải có mặt ở đó. Khi giao ước không còn hiệu lực, thì giao ước không có mặt ở đó, trừ khi dấu hiệu có mặt ở đó.</w:t>
      </w:r>
    </w:p>
    <w:p>
      <w:pPr>
        <w:pStyle w:val="Normal"/>
        <w:widowControl w:val="false"/>
        <w:snapToGrid w:val="false"/>
        <w:spacing w:before="0" w:after="120"/>
        <w:jc w:val="both"/>
        <w:rPr>
          <w:kern w:val="2"/>
          <w:sz w:val="22"/>
          <w:szCs w:val="20"/>
        </w:rPr>
      </w:pPr>
      <w:r>
        <w:rPr>
          <w:sz w:val="22"/>
          <w:szCs w:val="20"/>
          <w:vertAlign w:val="superscript"/>
          <w:lang w:val="en-AU" w:eastAsia="zh-CN"/>
        </w:rPr>
        <w:t>126</w:t>
      </w:r>
      <w:r>
        <w:rPr>
          <w:sz w:val="22"/>
          <w:szCs w:val="20"/>
          <w:lang w:val="en-AU" w:eastAsia="zh-CN"/>
        </w:rPr>
        <w:tab/>
      </w:r>
      <w:r>
        <w:rPr>
          <w:kern w:val="2"/>
          <w:sz w:val="22"/>
          <w:szCs w:val="20"/>
        </w:rPr>
        <w:t>Có lẽ có nhiều người Do-thái lúc bấy giờ cũng có thể nói là, “Hãy lại đây! Tôi không có huyết bôi trên cửa nhà tôi, nhưng tôi muốn chỉ cho ông biết là tôi là người Do-thái đã được cắt bì. Tôi đã được cắt bì. “Điều đó không có nghĩa là [Anh Branham búng ngón tay cái tách. - Bt] “Khi Ta thấy Huyết! Khi Ta thấy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27</w:t>
      </w:r>
      <w:r>
        <w:rPr>
          <w:sz w:val="22"/>
          <w:szCs w:val="20"/>
          <w:lang w:val="en-AU" w:eastAsia="zh-CN"/>
        </w:rPr>
        <w:tab/>
      </w:r>
      <w:r>
        <w:rPr>
          <w:kern w:val="2"/>
          <w:sz w:val="22"/>
          <w:szCs w:val="20"/>
        </w:rPr>
        <w:t>Có lẽ anh chị em cũng có thể nói, “Tôi là tín đồ Báp-tít, tín đồ của Trưởng Lão, tín đồ của Giám Lý,” hoặc là bất cứ điều gì đó mà anh chị em muốn trở thành.</w:t>
      </w:r>
    </w:p>
    <w:p>
      <w:pPr>
        <w:pStyle w:val="Normal"/>
        <w:widowControl w:val="false"/>
        <w:snapToGrid w:val="false"/>
        <w:spacing w:before="0" w:after="120"/>
        <w:jc w:val="both"/>
        <w:rPr>
          <w:kern w:val="2"/>
          <w:sz w:val="22"/>
          <w:szCs w:val="20"/>
        </w:rPr>
      </w:pPr>
      <w:r>
        <w:rPr>
          <w:kern w:val="2"/>
          <w:sz w:val="22"/>
          <w:szCs w:val="20"/>
        </w:rPr>
        <w:tab/>
        <w:t>Nhưng “Khi Ta thấy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28</w:t>
      </w:r>
      <w:r>
        <w:rPr>
          <w:sz w:val="22"/>
          <w:szCs w:val="20"/>
          <w:lang w:val="en-AU" w:eastAsia="zh-CN"/>
        </w:rPr>
        <w:tab/>
      </w:r>
      <w:r>
        <w:rPr>
          <w:kern w:val="2"/>
          <w:sz w:val="22"/>
          <w:szCs w:val="20"/>
        </w:rPr>
        <w:t>Anh chị em có thể nói, “Tôi là một tín đồ. Mẹ của tôi là thành viên của Giáo hội này. Cha tôi là thành viên của Giáo hội này. Từ nhỏ đến lớn tôi đã là thành viên của Giáo hội này.” Điều đó không có nghĩa là thế [Anh Branham búng ngón tay cái tách] “Tôi không nói láo, không trộm cắp. Tôi không làm những điều ác này. Tôi...” Điều đó không có nghĩa thế. [Anh Branham búng ngón tay cái tách] “Tôi thuộc Đền tạm Branham. Tôi làm điều này, điều kia hoặc điều khác. Tôi tin tất cả Lời Ngài.”</w:t>
      </w:r>
    </w:p>
    <w:p>
      <w:pPr>
        <w:pStyle w:val="Normal"/>
        <w:widowControl w:val="false"/>
        <w:snapToGrid w:val="false"/>
        <w:spacing w:before="0" w:after="120"/>
        <w:jc w:val="both"/>
        <w:rPr>
          <w:kern w:val="2"/>
          <w:sz w:val="22"/>
          <w:szCs w:val="20"/>
        </w:rPr>
      </w:pPr>
      <w:r>
        <w:rPr>
          <w:sz w:val="22"/>
          <w:szCs w:val="20"/>
          <w:vertAlign w:val="superscript"/>
          <w:lang w:val="en-AU" w:eastAsia="zh-CN"/>
        </w:rPr>
        <w:t>129</w:t>
      </w:r>
      <w:r>
        <w:rPr>
          <w:kern w:val="2"/>
          <w:sz w:val="22"/>
          <w:szCs w:val="20"/>
        </w:rPr>
        <w:tab/>
        <w:t>Họ, những người Do-thái cũng có thể nói như anh chị vậy, “Tôi tin Đức Giê-hô-va!” Người ấy đã lắng nghe được Sứ điệp Thời đại, nếu người ấy muốn nghe. Tất nhiên.</w:t>
      </w:r>
    </w:p>
    <w:p>
      <w:pPr>
        <w:pStyle w:val="Normal"/>
        <w:widowControl w:val="false"/>
        <w:snapToGrid w:val="false"/>
        <w:spacing w:before="0" w:after="120"/>
        <w:jc w:val="both"/>
        <w:rPr>
          <w:kern w:val="2"/>
          <w:sz w:val="22"/>
          <w:szCs w:val="20"/>
        </w:rPr>
      </w:pPr>
      <w:r>
        <w:rPr>
          <w:sz w:val="22"/>
          <w:szCs w:val="20"/>
          <w:lang w:val="en-AU" w:eastAsia="zh-CN"/>
        </w:rPr>
        <w:tab/>
      </w:r>
      <w:r>
        <w:rPr>
          <w:kern w:val="2"/>
          <w:sz w:val="22"/>
          <w:szCs w:val="20"/>
        </w:rPr>
        <w:t xml:space="preserve">Họ đã có nhiều Sứ điệp, nhưng Đây là Sứ điệp của thời đại. Anh chị em hiểu không? Tôi tin Sứ điệp của thời giờ sau rốt. Vâng, huyết đã được bôi lên vào lối chiều tối. </w:t>
      </w:r>
    </w:p>
    <w:p>
      <w:pPr>
        <w:pStyle w:val="Normal"/>
        <w:widowControl w:val="false"/>
        <w:snapToGrid w:val="false"/>
        <w:spacing w:before="0" w:after="120"/>
        <w:jc w:val="both"/>
        <w:rPr>
          <w:kern w:val="2"/>
          <w:sz w:val="22"/>
          <w:szCs w:val="20"/>
        </w:rPr>
      </w:pPr>
      <w:r>
        <w:rPr>
          <w:kern w:val="2"/>
          <w:sz w:val="22"/>
          <w:szCs w:val="20"/>
        </w:rPr>
        <w:tab/>
        <w:t>Có lẽ họ đã nói, “Tôi, tôi là một người Do-thái.”</w:t>
      </w:r>
    </w:p>
    <w:p>
      <w:pPr>
        <w:pStyle w:val="Normal"/>
        <w:widowControl w:val="false"/>
        <w:snapToGrid w:val="false"/>
        <w:spacing w:before="0" w:after="120"/>
        <w:jc w:val="both"/>
        <w:rPr>
          <w:kern w:val="2"/>
          <w:sz w:val="22"/>
          <w:szCs w:val="20"/>
        </w:rPr>
      </w:pPr>
      <w:r>
        <w:rPr>
          <w:sz w:val="22"/>
          <w:szCs w:val="20"/>
          <w:vertAlign w:val="superscript"/>
          <w:lang w:val="en-AU" w:eastAsia="zh-CN"/>
        </w:rPr>
        <w:t>130</w:t>
      </w:r>
      <w:r>
        <w:rPr>
          <w:sz w:val="22"/>
          <w:szCs w:val="20"/>
          <w:lang w:val="en-AU" w:eastAsia="zh-CN"/>
        </w:rPr>
        <w:tab/>
      </w:r>
      <w:r>
        <w:rPr>
          <w:kern w:val="2"/>
          <w:sz w:val="22"/>
          <w:szCs w:val="20"/>
        </w:rPr>
        <w:t>Ngày nay người ta cũng nói, “Tôi là một Cơ-đốc nhân. Này tôi có thể chỉ cho ông biết về một tư cách hội viên của tôi. Tôi muốn ông chỉ ra tôi có khi nào ăn cắp bất cứ cái gì ở đâu nào, có khi nào tôi đứng trước vành móng ngựa. Tôi chưa bao giờ làm tất cả những điều xấu như những điều này cả. Hãy chỉ ra xem tôi có chỗ nào đáng trách đâu” Ngày nay điều này không có nghiã lý gì cả. Không, không. Anh chị em thấy đấy, cho dù người ấy giao ước bao nhiêu đi nữa, thì giao ước đó không còn hiệu lực. Nó không có hiệu lực.</w:t>
      </w:r>
    </w:p>
    <w:p>
      <w:pPr>
        <w:pStyle w:val="Normal"/>
        <w:widowControl w:val="false"/>
        <w:snapToGrid w:val="false"/>
        <w:spacing w:before="0" w:after="120"/>
        <w:jc w:val="both"/>
        <w:rPr>
          <w:kern w:val="2"/>
          <w:sz w:val="22"/>
          <w:szCs w:val="20"/>
        </w:rPr>
      </w:pPr>
      <w:r>
        <w:rPr>
          <w:kern w:val="2"/>
          <w:sz w:val="22"/>
          <w:szCs w:val="20"/>
        </w:rPr>
        <w:tab/>
        <w:t>Giống như anh chị em nói, “À, tôi là một học viên Kinh thánh” vậy.</w:t>
      </w:r>
    </w:p>
    <w:p>
      <w:pPr>
        <w:pStyle w:val="Normal"/>
        <w:widowControl w:val="false"/>
        <w:snapToGrid w:val="false"/>
        <w:spacing w:before="0" w:after="120"/>
        <w:jc w:val="both"/>
        <w:rPr>
          <w:kern w:val="2"/>
          <w:sz w:val="22"/>
          <w:szCs w:val="20"/>
        </w:rPr>
      </w:pPr>
      <w:r>
        <w:rPr>
          <w:sz w:val="22"/>
          <w:szCs w:val="20"/>
          <w:vertAlign w:val="superscript"/>
          <w:lang w:val="en-AU" w:eastAsia="zh-CN"/>
        </w:rPr>
        <w:t>131</w:t>
      </w:r>
      <w:r>
        <w:rPr>
          <w:sz w:val="22"/>
          <w:szCs w:val="20"/>
          <w:lang w:val="en-AU" w:eastAsia="zh-CN"/>
        </w:rPr>
        <w:tab/>
      </w:r>
      <w:r>
        <w:rPr>
          <w:kern w:val="2"/>
          <w:sz w:val="22"/>
          <w:szCs w:val="20"/>
        </w:rPr>
        <w:t>Tôi không có quan tâm đến việc anh chị em là gì. Không có giao ước đó, thì cơn thịnh nộ của Đức Chúa Trời giáng lên anh chị em. Hiểu không? Đúng vậy. Tội lỗi đã bắt lấy anh chị em. Vâng, “Tội lỗi của anh chị em sẽ vạch trần anh chị em.” Tội lỗi là gì? Không tin. Anh chị em đã không tin Sứ điệp này. Anh chị em đã không tin Lời. Anh chị em đã không tin lời chứng của chính Dấu hiệu, khi chính Dấu hiệu đó đã xác nhận ở giữa vòng chúng ta. Và có phải anh chị em đã không tin Dấu hiệu đó không? Cho dù anh chị em không tin Dấu hiệu thế nào đi nữa, Dấu hiệu đó phải được bôi lên.</w:t>
      </w:r>
    </w:p>
    <w:p>
      <w:pPr>
        <w:pStyle w:val="Normal"/>
        <w:widowControl w:val="false"/>
        <w:snapToGrid w:val="false"/>
        <w:spacing w:before="0" w:after="120"/>
        <w:jc w:val="both"/>
        <w:rPr>
          <w:kern w:val="2"/>
          <w:sz w:val="22"/>
          <w:szCs w:val="20"/>
        </w:rPr>
      </w:pPr>
      <w:r>
        <w:rPr>
          <w:sz w:val="22"/>
          <w:szCs w:val="20"/>
          <w:vertAlign w:val="superscript"/>
          <w:lang w:val="en-AU" w:eastAsia="zh-CN"/>
        </w:rPr>
        <w:t>132</w:t>
      </w:r>
      <w:r>
        <w:rPr>
          <w:sz w:val="22"/>
          <w:szCs w:val="20"/>
          <w:lang w:val="en-AU" w:eastAsia="zh-CN"/>
        </w:rPr>
        <w:tab/>
      </w:r>
      <w:r>
        <w:rPr>
          <w:kern w:val="2"/>
          <w:sz w:val="22"/>
          <w:szCs w:val="20"/>
        </w:rPr>
        <w:t>Có thể anh chị em nói, “Tôi tin Dấu hiệu đó. Tôi tin Dấu hiệu đó. Tôi tin Dấu hiệu đó là Lẽ thật. Tôi chấp nhận Dấu hiệu đó như là Lẽ thật.” Rồi thì tất cả điều tốt đẹp, song Dấu hiệu đó phải được bôi lên.</w:t>
      </w:r>
    </w:p>
    <w:p>
      <w:pPr>
        <w:pStyle w:val="Normal"/>
        <w:widowControl w:val="false"/>
        <w:snapToGrid w:val="false"/>
        <w:spacing w:before="0" w:after="120"/>
        <w:jc w:val="both"/>
        <w:rPr>
          <w:kern w:val="2"/>
          <w:sz w:val="22"/>
          <w:szCs w:val="20"/>
        </w:rPr>
      </w:pPr>
      <w:r>
        <w:rPr>
          <w:sz w:val="22"/>
          <w:szCs w:val="20"/>
          <w:vertAlign w:val="superscript"/>
          <w:lang w:val="en-AU" w:eastAsia="zh-CN"/>
        </w:rPr>
        <w:t>133</w:t>
      </w:r>
      <w:r>
        <w:rPr>
          <w:sz w:val="22"/>
          <w:szCs w:val="20"/>
          <w:lang w:val="en-AU" w:eastAsia="zh-CN"/>
        </w:rPr>
        <w:tab/>
      </w:r>
      <w:r>
        <w:rPr>
          <w:kern w:val="2"/>
          <w:sz w:val="22"/>
          <w:szCs w:val="20"/>
        </w:rPr>
        <w:t>Đó là lý do, những người Do-thái này đang có mặt ở đêm vượt qua đó, trong lòng họ phấn khích vô cùng, và xem Huyết Chiên Con đang đổ ra; Và nói rằng, “Đây là Giê-hô-va.”</w:t>
      </w:r>
    </w:p>
    <w:p>
      <w:pPr>
        <w:pStyle w:val="Normal"/>
        <w:widowControl w:val="false"/>
        <w:snapToGrid w:val="false"/>
        <w:spacing w:before="0" w:after="120"/>
        <w:jc w:val="both"/>
        <w:rPr>
          <w:kern w:val="2"/>
          <w:sz w:val="22"/>
          <w:szCs w:val="20"/>
        </w:rPr>
      </w:pPr>
      <w:r>
        <w:rPr>
          <w:sz w:val="22"/>
          <w:szCs w:val="20"/>
          <w:vertAlign w:val="superscript"/>
          <w:lang w:val="en-AU" w:eastAsia="zh-CN"/>
        </w:rPr>
        <w:t>134</w:t>
      </w:r>
      <w:r>
        <w:rPr>
          <w:sz w:val="22"/>
          <w:szCs w:val="20"/>
          <w:lang w:val="en-AU" w:eastAsia="zh-CN"/>
        </w:rPr>
        <w:tab/>
      </w:r>
      <w:r>
        <w:rPr>
          <w:kern w:val="2"/>
          <w:sz w:val="22"/>
          <w:szCs w:val="20"/>
        </w:rPr>
        <w:t>Và một Thấy Tế lễ đứng đó nói, “Vâng, thưa Chúa, con tin đó là sự thật.” Nhưng ở trong nhà người ấy huyết đã không được bôi lên. Người ấy không muốn xác nhận chính mình ở ngoài nơi cửa đó với nhóm người cuồng tín đó; Không, thưa quí vị, nhóm người bôi huyết lên cửa nhà. Người ấy không muốn sự xác nhận đó. Bất kể người ấy làm chức Tế lễ bao lâu, hiểu biết Lời Chúa bao nhiêu, người ấy được dấy lên mạnh mẽ biết bao, hay là người ấy đã làm được nhiều công việc, cũng không phải việc người ấy ban phát gia tài cho kẻ nghèo khó là bao nhiêu, hay là hy sinh chính bản thân là bao nhiêu!</w:t>
      </w:r>
    </w:p>
    <w:p>
      <w:pPr>
        <w:pStyle w:val="Normal"/>
        <w:widowControl w:val="false"/>
        <w:snapToGrid w:val="false"/>
        <w:spacing w:before="0" w:after="120"/>
        <w:jc w:val="both"/>
        <w:rPr>
          <w:kern w:val="2"/>
          <w:sz w:val="22"/>
          <w:szCs w:val="20"/>
        </w:rPr>
      </w:pPr>
      <w:r>
        <w:rPr>
          <w:sz w:val="22"/>
          <w:szCs w:val="20"/>
          <w:vertAlign w:val="superscript"/>
          <w:lang w:val="en-AU" w:eastAsia="zh-CN"/>
        </w:rPr>
        <w:t>135</w:t>
      </w:r>
      <w:r>
        <w:rPr>
          <w:sz w:val="22"/>
          <w:szCs w:val="20"/>
          <w:lang w:val="en-AU" w:eastAsia="zh-CN"/>
        </w:rPr>
        <w:tab/>
      </w:r>
      <w:r>
        <w:rPr>
          <w:kern w:val="2"/>
          <w:sz w:val="22"/>
          <w:szCs w:val="20"/>
        </w:rPr>
        <w:t>Như Sứ đồ Phao-lô nói, “Dầu tôi phân phát gia tài để nuôi kẻ nghèo khó, lại bỏ thân mình để chịu đốt, như một sinh tế; Dầu tôi có cả đức tin đến nỗi dời núi được, vân vân, và dầu tôi nói được các thứ tiếng loài người và Thiên sứ; Cùng biết đủ các sự mầu nhiệm và mọi sự hay biết,” và Phao-lô đã nói tiếp, “Tôi sẽ chẳng ra gì, cho đến khi Dấu hiệu được bôi lên. Cho đến khi Dấu hiệu này được bôi lên!” Đó chính là điều mà tối nay tôi đang nói với anh chị em, tình yêu thương. Anh chị em hiểu chưa? “Bây giờ, tôi sẽ chẳng ra gì cho đến khi Dấu hiệu được bôi lên.”</w:t>
      </w:r>
    </w:p>
    <w:p>
      <w:pPr>
        <w:pStyle w:val="Normal"/>
        <w:widowControl w:val="false"/>
        <w:snapToGrid w:val="false"/>
        <w:spacing w:before="0" w:after="120"/>
        <w:jc w:val="both"/>
        <w:rPr>
          <w:kern w:val="2"/>
          <w:sz w:val="22"/>
          <w:szCs w:val="20"/>
        </w:rPr>
      </w:pPr>
      <w:r>
        <w:rPr>
          <w:sz w:val="22"/>
          <w:szCs w:val="20"/>
          <w:vertAlign w:val="superscript"/>
          <w:lang w:val="en-AU" w:eastAsia="zh-CN"/>
        </w:rPr>
        <w:t>136</w:t>
      </w:r>
      <w:r>
        <w:rPr>
          <w:sz w:val="22"/>
          <w:szCs w:val="20"/>
          <w:lang w:val="en-AU" w:eastAsia="zh-CN"/>
        </w:rPr>
        <w:tab/>
      </w:r>
      <w:r>
        <w:rPr>
          <w:kern w:val="2"/>
          <w:sz w:val="22"/>
          <w:szCs w:val="20"/>
        </w:rPr>
        <w:t>Tôi không quan tâm đến việc anh chị em có khả năng đuổi quỷ. Anh chị em có khả năng chữa lành người bịnh bởi đức tin cầu nguyện. Anh chị em có khả năng làm được tất cả điều này. Nhưng nếu Dấu hiệu có mặt ở đó, anh chị em ở dưới cơn thịnh nộ của Đức Chúa Trời. Anh chị em có thể là một tín đồ. Có thể anh chị em đứng ở trên bục giảng và rao giảng Phúc âm. “Ngày đó sẽ có nhiều người đến thưa cùng Ta rằng: Lạy Chúa, lạy Chúa, chúng tôi chẳng từng nhơn Danh Chúa mà nói tiên tri sao? Nhơn Danh Chúa mà rao giảng sao? Nhơn Danh Chúa mà trừ quỷ sao?” Ngài Phán cho cả tín đồ Giám-Lý, tín đồ Báp-tít, và tín đồ Trưởng Lão rằng, “Hỡi kẻ làm gian ác, Ta chẳng biết ngươi bao giờ, hãy lui ra khỏi Ta.”</w:t>
      </w:r>
    </w:p>
    <w:p>
      <w:pPr>
        <w:pStyle w:val="Normal"/>
        <w:widowControl w:val="false"/>
        <w:snapToGrid w:val="false"/>
        <w:spacing w:before="0" w:after="120"/>
        <w:jc w:val="both"/>
        <w:rPr>
          <w:kern w:val="2"/>
          <w:sz w:val="22"/>
          <w:szCs w:val="20"/>
        </w:rPr>
      </w:pPr>
      <w:r>
        <w:rPr>
          <w:sz w:val="22"/>
          <w:szCs w:val="20"/>
          <w:vertAlign w:val="superscript"/>
          <w:lang w:val="en-AU" w:eastAsia="zh-CN"/>
        </w:rPr>
        <w:t>137</w:t>
      </w:r>
      <w:r>
        <w:rPr>
          <w:sz w:val="22"/>
          <w:szCs w:val="20"/>
          <w:lang w:val="en-AU" w:eastAsia="zh-CN"/>
        </w:rPr>
        <w:tab/>
      </w:r>
      <w:r>
        <w:rPr>
          <w:kern w:val="2"/>
          <w:sz w:val="22"/>
          <w:szCs w:val="20"/>
        </w:rPr>
        <w:t xml:space="preserve">“Nhưng khi Ta thấy </w:t>
      </w:r>
      <w:r>
        <w:rPr>
          <w:kern w:val="2"/>
          <w:sz w:val="22"/>
          <w:szCs w:val="20"/>
        </w:rPr>
        <w:t>‘</w:t>
      </w:r>
      <w:r>
        <w:rPr>
          <w:kern w:val="2"/>
          <w:sz w:val="22"/>
          <w:szCs w:val="20"/>
        </w:rPr>
        <w:t>Dấu hiệu</w:t>
      </w:r>
      <w:r>
        <w:rPr>
          <w:kern w:val="2"/>
          <w:sz w:val="22"/>
          <w:szCs w:val="20"/>
        </w:rPr>
        <w:t>’</w:t>
      </w:r>
      <w:r>
        <w:rPr>
          <w:kern w:val="2"/>
          <w:sz w:val="22"/>
          <w:szCs w:val="20"/>
        </w:rPr>
        <w:t>, Ta sẽ vượt qua.” Đó là sự đòi hỏi của Đức Chúa Trời vào thời điểm vượt qua đó. Sứ điệp vào lối chiều tối, là sẽ bôi Dấu hiệu lên cửa lòng.</w:t>
      </w:r>
    </w:p>
    <w:p>
      <w:pPr>
        <w:pStyle w:val="Normal"/>
        <w:widowControl w:val="false"/>
        <w:snapToGrid w:val="false"/>
        <w:spacing w:before="0" w:after="120"/>
        <w:jc w:val="both"/>
        <w:rPr>
          <w:kern w:val="2"/>
          <w:sz w:val="22"/>
          <w:szCs w:val="20"/>
        </w:rPr>
      </w:pPr>
      <w:r>
        <w:rPr>
          <w:sz w:val="22"/>
          <w:szCs w:val="20"/>
          <w:vertAlign w:val="superscript"/>
          <w:lang w:val="en-AU" w:eastAsia="zh-CN"/>
        </w:rPr>
        <w:t>138</w:t>
      </w:r>
      <w:r>
        <w:rPr>
          <w:sz w:val="22"/>
          <w:szCs w:val="20"/>
          <w:lang w:val="en-AU" w:eastAsia="zh-CN"/>
        </w:rPr>
        <w:tab/>
      </w:r>
      <w:r>
        <w:rPr>
          <w:kern w:val="2"/>
          <w:sz w:val="22"/>
          <w:szCs w:val="20"/>
        </w:rPr>
        <w:t>Sa-tan đã ném vào tất cả những thủ đoạn dối trá, giả tạo về việc bắt tay, những chứng cớ hiển nhiên, và mọi việc khác tương tự như vậy. Hãy quên nó đi! Thời giờ đã đến, đó là Dấu hiệu, chính Dấu hiệu, chứ không phải sự giả tạo, sự thay thế tạm thời, hay bất cứ điều gì khác.</w:t>
      </w:r>
    </w:p>
    <w:p>
      <w:pPr>
        <w:pStyle w:val="Normal"/>
        <w:widowControl w:val="false"/>
        <w:snapToGrid w:val="false"/>
        <w:spacing w:before="0" w:after="120"/>
        <w:jc w:val="both"/>
        <w:rPr>
          <w:kern w:val="2"/>
          <w:sz w:val="22"/>
          <w:szCs w:val="20"/>
        </w:rPr>
      </w:pPr>
      <w:r>
        <w:rPr>
          <w:sz w:val="22"/>
          <w:szCs w:val="20"/>
          <w:vertAlign w:val="superscript"/>
          <w:lang w:val="en-AU" w:eastAsia="zh-CN"/>
        </w:rPr>
        <w:t>139</w:t>
      </w:r>
      <w:r>
        <w:rPr>
          <w:sz w:val="22"/>
          <w:szCs w:val="20"/>
          <w:lang w:val="en-AU" w:eastAsia="zh-CN"/>
        </w:rPr>
        <w:tab/>
      </w:r>
      <w:r>
        <w:rPr>
          <w:kern w:val="2"/>
          <w:sz w:val="22"/>
          <w:szCs w:val="20"/>
        </w:rPr>
        <w:t xml:space="preserve">Thời giờ đó là đây khi Dấu hiệu chính Ngài đang xác nhận chính Ngài ở giữa chúng ta, và chứng tỏ ở Ngài chính là Chúa Jêsus hôm qua, ngày nay và cho đến đời đời không hề thay đổi, và Ngài đúng với Lời Ngài. Dấu hiệu phải được bôi lên. Người nào nói rằng mình có Dấu hiệu đó, nhưng phủ nhận lời này thế thì điều đó có nghĩa gì? Anh chị em không thể làm như vậy được. Dấu hiệu phải được bôi lên ở đó. “Khi Ta... Huyết sẽ là dấu hiệu với các ngươi.” Vậy thì Đức Thánh Linh, Sự Sống ở trong Huyết, chính đây là Dấu hiệu ngự trên anh chị em. Hãy dừng lại và phân tích điểm này một chút, anh chị em thấy đấy. Đức Thánh Linh là Dấu hiệu. Trường hợp này là cuối cùng đấy. Vâng, thưa anh chị em. Vậy thì, hãy nhớ. Và tôi... </w:t>
      </w:r>
    </w:p>
    <w:p>
      <w:pPr>
        <w:pStyle w:val="Normal"/>
        <w:widowControl w:val="false"/>
        <w:snapToGrid w:val="false"/>
        <w:spacing w:before="0" w:after="120"/>
        <w:jc w:val="both"/>
        <w:rPr>
          <w:kern w:val="2"/>
          <w:sz w:val="22"/>
          <w:szCs w:val="20"/>
        </w:rPr>
      </w:pPr>
      <w:r>
        <w:rPr>
          <w:sz w:val="22"/>
          <w:szCs w:val="20"/>
          <w:vertAlign w:val="superscript"/>
          <w:lang w:val="en-AU" w:eastAsia="zh-CN"/>
        </w:rPr>
        <w:t>140</w:t>
      </w:r>
      <w:r>
        <w:rPr>
          <w:sz w:val="22"/>
          <w:szCs w:val="20"/>
          <w:lang w:val="en-AU" w:eastAsia="zh-CN"/>
        </w:rPr>
        <w:tab/>
      </w:r>
      <w:r>
        <w:rPr>
          <w:kern w:val="2"/>
          <w:sz w:val="22"/>
          <w:szCs w:val="20"/>
        </w:rPr>
        <w:t>Không phải việc anh chị em là người như thế nào, tốt ra làm sao, có bao nhiêu lần đức tin mạnh và yếu, bao nhiêu Nhà thờ anh chị em gia nhập, bao nhiêu điều công đức anh chị em làm, điều đó không có nghĩa lý gì cả với anh chị em nếu Dấu hiệu không được bôi lên. Đây là lối chiều tối của dân Y-sơ-ra-ên vượt qua để vào miền Đất Hứa. Tất cả những điều tốt đẹp đã áp dụng được ở trong thời đại của Luther, những điều có tác dụng trong thời đại của Wessley, nhưng nó không có tác dụng cho thời đại ngày nay. Không.</w:t>
      </w:r>
    </w:p>
    <w:p>
      <w:pPr>
        <w:pStyle w:val="Normal"/>
        <w:widowControl w:val="false"/>
        <w:snapToGrid w:val="false"/>
        <w:spacing w:before="0" w:after="120"/>
        <w:jc w:val="both"/>
        <w:rPr>
          <w:kern w:val="2"/>
          <w:sz w:val="22"/>
          <w:szCs w:val="20"/>
        </w:rPr>
      </w:pPr>
      <w:r>
        <w:rPr>
          <w:sz w:val="22"/>
          <w:szCs w:val="20"/>
          <w:vertAlign w:val="superscript"/>
          <w:lang w:val="en-AU" w:eastAsia="zh-CN"/>
        </w:rPr>
        <w:t>141</w:t>
      </w:r>
      <w:r>
        <w:rPr>
          <w:sz w:val="22"/>
          <w:szCs w:val="20"/>
          <w:lang w:val="en-AU" w:eastAsia="zh-CN"/>
        </w:rPr>
        <w:tab/>
      </w:r>
      <w:r>
        <w:rPr>
          <w:kern w:val="2"/>
          <w:sz w:val="22"/>
          <w:szCs w:val="20"/>
        </w:rPr>
        <w:t xml:space="preserve">Vâng, hồi đó việc để dành con chiên cho đến ngày 14, rồi giết lấy huyết nó bôi trên mày cửa là đúng thôi. Hồi đó những ai đã chết trước khi huyết con chiên được bôi lên, đó lại là một điều khác. Vâng, thưa anh chị em. Họ đã tiếp tục sống và có ý thức tốt. Liệu họ sẽ bị đoán xét hay họ bị... </w:t>
      </w:r>
    </w:p>
    <w:p>
      <w:pPr>
        <w:pStyle w:val="Normal"/>
        <w:widowControl w:val="false"/>
        <w:snapToGrid w:val="false"/>
        <w:spacing w:before="0" w:after="120"/>
        <w:jc w:val="both"/>
        <w:rPr>
          <w:kern w:val="2"/>
          <w:sz w:val="22"/>
          <w:szCs w:val="20"/>
        </w:rPr>
      </w:pPr>
      <w:r>
        <w:rPr>
          <w:sz w:val="22"/>
          <w:szCs w:val="20"/>
          <w:vertAlign w:val="superscript"/>
          <w:lang w:val="en-AU" w:eastAsia="zh-CN"/>
        </w:rPr>
        <w:t>142</w:t>
      </w:r>
      <w:r>
        <w:rPr>
          <w:sz w:val="22"/>
          <w:szCs w:val="20"/>
          <w:lang w:val="en-AU" w:eastAsia="zh-CN"/>
        </w:rPr>
        <w:tab/>
      </w:r>
      <w:r>
        <w:rPr>
          <w:kern w:val="2"/>
          <w:sz w:val="22"/>
          <w:szCs w:val="20"/>
        </w:rPr>
        <w:t xml:space="preserve">Nếu họ đã được định trước, điều đó giáng lên họ. Nếu không, thì họ thì không sao cả. Chỉ thế thôi. Đó là Đức Chúa Trời công bình. “Ngài - Ngài sẽ làm ơn cho kẻ Ngài làm ơn, Ngài thương xót cho kẻ Ngài thương xót, và Ngài đoán phạt kẻ Ngài muốn đoán phạt.” Ngài là Đức Chúa Trời. Đúng thế, Ngài thương xót kẻ Ngài thương xót, và Ngài đoán phạt kẻ Ngài đoán phạt. </w:t>
      </w:r>
    </w:p>
    <w:p>
      <w:pPr>
        <w:pStyle w:val="Normal"/>
        <w:widowControl w:val="false"/>
        <w:snapToGrid w:val="false"/>
        <w:spacing w:before="0" w:after="120"/>
        <w:jc w:val="both"/>
        <w:rPr>
          <w:kern w:val="2"/>
          <w:sz w:val="22"/>
          <w:szCs w:val="20"/>
        </w:rPr>
      </w:pPr>
      <w:r>
        <w:rPr>
          <w:sz w:val="22"/>
          <w:szCs w:val="20"/>
          <w:vertAlign w:val="superscript"/>
          <w:lang w:val="en-AU" w:eastAsia="zh-CN"/>
        </w:rPr>
        <w:t>143</w:t>
      </w:r>
      <w:r>
        <w:rPr>
          <w:sz w:val="22"/>
          <w:szCs w:val="20"/>
          <w:lang w:val="en-AU" w:eastAsia="zh-CN"/>
        </w:rPr>
        <w:tab/>
      </w:r>
      <w:r>
        <w:rPr>
          <w:kern w:val="2"/>
          <w:sz w:val="22"/>
          <w:szCs w:val="20"/>
        </w:rPr>
        <w:t>Một người Do-thái có thể tỏ cho thấy rõ ràng, bằng lễ cắt bì, rằng người đó là một tín đồ.</w:t>
      </w:r>
    </w:p>
    <w:p>
      <w:pPr>
        <w:pStyle w:val="Normal"/>
        <w:widowControl w:val="false"/>
        <w:snapToGrid w:val="false"/>
        <w:spacing w:before="0" w:after="120"/>
        <w:jc w:val="both"/>
        <w:rPr>
          <w:kern w:val="2"/>
          <w:sz w:val="22"/>
          <w:szCs w:val="20"/>
        </w:rPr>
      </w:pPr>
      <w:r>
        <w:rPr>
          <w:sz w:val="22"/>
          <w:szCs w:val="20"/>
          <w:vertAlign w:val="superscript"/>
          <w:lang w:val="en-AU" w:eastAsia="zh-CN"/>
        </w:rPr>
        <w:t>144</w:t>
      </w:r>
      <w:r>
        <w:rPr>
          <w:sz w:val="22"/>
          <w:szCs w:val="20"/>
          <w:lang w:val="en-AU" w:eastAsia="zh-CN"/>
        </w:rPr>
        <w:tab/>
      </w:r>
      <w:r>
        <w:rPr>
          <w:kern w:val="2"/>
          <w:sz w:val="22"/>
          <w:szCs w:val="20"/>
        </w:rPr>
        <w:t>Có nhiều người, người chính thống, có thể cầm quyền Kinh thánh nầy và nói rằng, “Tôi là một tín đồ, và Chúa Jêsus Phán, ‘Bởi đức tin’ chúng ta được cứu. Và tôi là một tín đồ, nhưng đối với việc báp-têm bằng Đức Thánh Linh là vô lý đối với tôi.” Thế thì Dấu hiệu không được bôi lên cửa lòng của người ấy. Vấn đề không phải ở chỗ người đó tin nhiều, tin dấu hiệu đó bao nhiêu, mà là vấn đề ở chỗ niềm tin của người đó vào dấu hiệu Đức Thánh Linh đã bị huỷ bỏ.</w:t>
      </w:r>
    </w:p>
    <w:p>
      <w:pPr>
        <w:pStyle w:val="Normal"/>
        <w:widowControl w:val="false"/>
        <w:snapToGrid w:val="false"/>
        <w:spacing w:before="0" w:after="120"/>
        <w:jc w:val="both"/>
        <w:rPr>
          <w:kern w:val="2"/>
          <w:sz w:val="22"/>
          <w:szCs w:val="20"/>
        </w:rPr>
      </w:pPr>
      <w:r>
        <w:rPr>
          <w:sz w:val="22"/>
          <w:szCs w:val="20"/>
          <w:vertAlign w:val="superscript"/>
          <w:lang w:val="en-AU" w:eastAsia="zh-CN"/>
        </w:rPr>
        <w:t>145</w:t>
      </w:r>
      <w:r>
        <w:rPr>
          <w:sz w:val="22"/>
          <w:szCs w:val="20"/>
          <w:lang w:val="en-AU" w:eastAsia="zh-CN"/>
        </w:rPr>
        <w:tab/>
      </w:r>
      <w:r>
        <w:rPr>
          <w:kern w:val="2"/>
          <w:sz w:val="22"/>
          <w:szCs w:val="20"/>
        </w:rPr>
        <w:t xml:space="preserve">Giống như việc cắt bì của người Do-thái. Người ấy nói, “Tôi là người Do-thái, tại sao tôi phải ra đi khỏi xứ Ai-cập và làm những việc giết chiên và lấy huyết bôi lên mày cửa như nhóm người cuồng tín bôi huyết đó chứ?” </w:t>
      </w:r>
    </w:p>
    <w:p>
      <w:pPr>
        <w:pStyle w:val="Normal"/>
        <w:widowControl w:val="false"/>
        <w:snapToGrid w:val="false"/>
        <w:spacing w:before="0" w:after="120"/>
        <w:jc w:val="both"/>
        <w:rPr>
          <w:kern w:val="2"/>
          <w:sz w:val="22"/>
          <w:szCs w:val="20"/>
        </w:rPr>
      </w:pPr>
      <w:r>
        <w:rPr>
          <w:sz w:val="22"/>
          <w:szCs w:val="20"/>
          <w:vertAlign w:val="superscript"/>
          <w:lang w:val="en-AU" w:eastAsia="zh-CN"/>
        </w:rPr>
        <w:t>146</w:t>
      </w:r>
      <w:r>
        <w:rPr>
          <w:sz w:val="22"/>
          <w:szCs w:val="20"/>
          <w:lang w:val="en-AU" w:eastAsia="zh-CN"/>
        </w:rPr>
        <w:tab/>
      </w:r>
      <w:r>
        <w:rPr>
          <w:kern w:val="2"/>
          <w:sz w:val="22"/>
          <w:szCs w:val="20"/>
        </w:rPr>
        <w:t>Môi-se đang có mặt ở Ai-cập, đi qua đi lại, và truyền rằng, “Sứ điệp lối chiếu tối mà Đức Giê-hô-va Phán truyền cho các ngươi là đây! Sẽ ứng nghiệm vào cuối ngày 14 tháng này, các ngươi sẽ tập hợp Hội chúng lại với nhau và giết chiên. Cả hội chúng Y-sơ-ra-ên sẽ giết nó, nhúng tay vào huyết, xác nhận chính mỗi người với huyết đó. Và huyết đó sẽ được bôi lên cột nhà, và bôi lên trụ và mày cửa nhà ngươi, và, “Khi Ta thấy ‘Huyết’, Ta sẽ vượt qua, vì đó là dấu hiệu mà các ngươi đã chấp nhận giết chiên con mà Ta đã sắm sẵn cho các ngươi.” Huyết đó là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47</w:t>
      </w:r>
      <w:r>
        <w:rPr>
          <w:sz w:val="22"/>
          <w:szCs w:val="20"/>
          <w:lang w:val="en-AU" w:eastAsia="zh-CN"/>
        </w:rPr>
        <w:tab/>
      </w:r>
      <w:r>
        <w:rPr>
          <w:kern w:val="2"/>
          <w:sz w:val="22"/>
          <w:szCs w:val="20"/>
        </w:rPr>
        <w:t>Ngày nay Đức Thánh Linh là Dấu hiệu. “Nhưng trong ít ngày nữa, các ngươi sẽ đầy dẫy Đức Thánh Linh.” Và khi Huyết Chiên Con đã đổ ra, thì Dấu hiệu Đức Thánh Linh đã được giáng xuống vào ngày Lễ Ngũ Tuần, như gió thổi ào ào.</w:t>
      </w:r>
    </w:p>
    <w:p>
      <w:pPr>
        <w:pStyle w:val="Normal"/>
        <w:widowControl w:val="false"/>
        <w:snapToGrid w:val="false"/>
        <w:spacing w:before="0" w:after="120"/>
        <w:jc w:val="both"/>
        <w:rPr>
          <w:kern w:val="2"/>
          <w:sz w:val="22"/>
          <w:szCs w:val="20"/>
        </w:rPr>
      </w:pPr>
      <w:r>
        <w:rPr>
          <w:sz w:val="22"/>
          <w:szCs w:val="20"/>
          <w:vertAlign w:val="superscript"/>
          <w:lang w:val="en-AU" w:eastAsia="zh-CN"/>
        </w:rPr>
        <w:t>148</w:t>
      </w:r>
      <w:r>
        <w:rPr>
          <w:sz w:val="22"/>
          <w:szCs w:val="20"/>
          <w:lang w:val="en-AU" w:eastAsia="zh-CN"/>
        </w:rPr>
        <w:tab/>
      </w:r>
      <w:r>
        <w:rPr>
          <w:kern w:val="2"/>
          <w:sz w:val="22"/>
          <w:szCs w:val="20"/>
        </w:rPr>
        <w:t>Dấu hiệu đó là chủ đề của mọi Sứ đồ. Chủ đề đó là, “Từ khi anh em tin, có lãnh được Đức Thánh Linh chăng?” Hãy ăn năn, mỗi người trong các ngươi hãy ăn năn, và chịu phép báp-têm nhơn Danh Đức Chúa Jêsus để được tha tội mình, và rồi sẽ được lãnh sự ban cho Đức Thánh Linh, vì đó là Dấu hiệu, A-men! Đó là dấu hiệu mà anh chị em đã vượt khỏi sự chết bước sang Sự Sống.” Đó là nơi mà anh chị em có mặt. Khi... Nhà hội Do-thái ngoảnh mặt, thì Dân Ngoại đã đảm nhận, và bóp méo như thế; Bây giờ nàng dâu, Hội thánh của Ngài đã hiện ra và tiếp nhận những hột giống tốt của Ngài từ Dân Ngoại, vì Danh Chúa, làm một Cô Dâu cho Ngài.</w:t>
      </w:r>
    </w:p>
    <w:p>
      <w:pPr>
        <w:pStyle w:val="Normal"/>
        <w:widowControl w:val="false"/>
        <w:snapToGrid w:val="false"/>
        <w:spacing w:before="0" w:after="120"/>
        <w:jc w:val="both"/>
        <w:rPr>
          <w:kern w:val="2"/>
          <w:sz w:val="22"/>
          <w:szCs w:val="20"/>
        </w:rPr>
      </w:pPr>
      <w:r>
        <w:rPr>
          <w:sz w:val="22"/>
          <w:szCs w:val="20"/>
          <w:vertAlign w:val="superscript"/>
          <w:lang w:val="en-AU" w:eastAsia="zh-CN"/>
        </w:rPr>
        <w:t>149</w:t>
      </w:r>
      <w:r>
        <w:rPr>
          <w:sz w:val="22"/>
          <w:szCs w:val="20"/>
          <w:lang w:val="en-AU" w:eastAsia="zh-CN"/>
        </w:rPr>
        <w:tab/>
      </w:r>
      <w:r>
        <w:rPr>
          <w:kern w:val="2"/>
          <w:sz w:val="22"/>
          <w:szCs w:val="20"/>
        </w:rPr>
        <w:t>Anh chị em hiểu ý tôi muốn nói gì không? Anh chị em có thấy Kinh thánh muốn nói gì ở đấy không? Nếu Dấu hiệu không được bày tỏ ra, thì sau đó Giao ước cũng không có hiệu lực. Anh chị em hiểu chưa? Dấu hiệu phải vậy. Bởi vì, nếu anh chị em nói là mình tin, và sau đó lại không theo những chỉ dẫn của Lời Ngài, thế thì anh chị em không tin. Hiểu không? Dù được cắt bì, dù anh chị em tham gia, dù anh chị em được báp-têm bằng nước, anh chị em đã làm được tất cả những điều khác giống như vậy; Nhưng điều đó vẫn không phải là Dấu hiệu, không phải Đức Thánh Linh.</w:t>
      </w:r>
    </w:p>
    <w:p>
      <w:pPr>
        <w:pStyle w:val="Normal"/>
        <w:widowControl w:val="false"/>
        <w:snapToGrid w:val="false"/>
        <w:spacing w:before="0" w:after="120"/>
        <w:jc w:val="both"/>
        <w:rPr>
          <w:kern w:val="2"/>
          <w:sz w:val="22"/>
          <w:szCs w:val="20"/>
        </w:rPr>
      </w:pPr>
      <w:r>
        <w:rPr>
          <w:sz w:val="22"/>
          <w:szCs w:val="20"/>
          <w:vertAlign w:val="superscript"/>
          <w:lang w:val="en-AU" w:eastAsia="zh-CN"/>
        </w:rPr>
        <w:t>150</w:t>
      </w:r>
      <w:r>
        <w:rPr>
          <w:sz w:val="22"/>
          <w:szCs w:val="20"/>
          <w:lang w:val="en-AU" w:eastAsia="zh-CN"/>
        </w:rPr>
        <w:tab/>
      </w:r>
      <w:r>
        <w:rPr>
          <w:kern w:val="2"/>
          <w:sz w:val="22"/>
          <w:szCs w:val="20"/>
        </w:rPr>
        <w:t>Nhà Học giả tốt bụng này đã tiếp tục nói chuyện với tôi, như tôi đã kể cách đây mấy phút. Ông ta có nói với tôi, “Này Billy,” “Áp-ra-ham đã tin Đức Chúa Trời, và điều đó kể là công bình. Thế thì ông Áp-ra-ham có thể làm thêm điều gì nữa ngoài việc tin điều đó mà thôi?”</w:t>
      </w:r>
    </w:p>
    <w:p>
      <w:pPr>
        <w:pStyle w:val="Normal"/>
        <w:widowControl w:val="false"/>
        <w:snapToGrid w:val="false"/>
        <w:spacing w:before="0" w:after="120"/>
        <w:jc w:val="both"/>
        <w:rPr>
          <w:kern w:val="2"/>
          <w:sz w:val="10"/>
          <w:szCs w:val="20"/>
        </w:rPr>
      </w:pPr>
      <w:r>
        <w:rPr>
          <w:sz w:val="22"/>
          <w:szCs w:val="20"/>
          <w:vertAlign w:val="superscript"/>
          <w:lang w:val="en-AU" w:eastAsia="zh-CN"/>
        </w:rPr>
        <w:t>151</w:t>
      </w:r>
      <w:r>
        <w:rPr>
          <w:sz w:val="22"/>
          <w:szCs w:val="20"/>
          <w:lang w:val="en-AU" w:eastAsia="zh-CN"/>
        </w:rPr>
        <w:tab/>
      </w:r>
      <w:r>
        <w:rPr>
          <w:kern w:val="2"/>
          <w:sz w:val="22"/>
          <w:szCs w:val="20"/>
        </w:rPr>
        <w:t>Tôi đáp, “Thưa Tiến sĩ, điều đó là đúng. Nó đúng. Áp-ra-ham đã tin Đức Chúa Trời, Kinh thánh cũng đã nói như vậy. Anh nói đúng. Cho đến lúc đạt được đến điểm tận cùng, thì lúc đó anh mới đúng.”</w:t>
      </w:r>
    </w:p>
    <w:p>
      <w:pPr>
        <w:pStyle w:val="Normal"/>
        <w:widowControl w:val="false"/>
        <w:snapToGrid w:val="false"/>
        <w:spacing w:before="0" w:after="120"/>
        <w:jc w:val="both"/>
        <w:rPr>
          <w:kern w:val="2"/>
          <w:sz w:val="22"/>
          <w:szCs w:val="20"/>
        </w:rPr>
      </w:pPr>
      <w:r>
        <w:rPr>
          <w:sz w:val="22"/>
          <w:szCs w:val="20"/>
          <w:vertAlign w:val="superscript"/>
          <w:lang w:val="en-AU" w:eastAsia="zh-CN"/>
        </w:rPr>
        <w:t>152</w:t>
      </w:r>
      <w:r>
        <w:rPr>
          <w:sz w:val="22"/>
          <w:szCs w:val="20"/>
          <w:lang w:val="en-AU" w:eastAsia="zh-CN"/>
        </w:rPr>
        <w:tab/>
      </w:r>
      <w:r>
        <w:rPr>
          <w:kern w:val="2"/>
          <w:sz w:val="22"/>
          <w:szCs w:val="20"/>
        </w:rPr>
        <w:t>Cho đến lúc mà 12 thám tử, đã được phái đi do thám miền Đất Hứa Ca-na-an, cho đến tận lúc họ đã tiến đến hướng miền Đất Hứa xứa Ca-na-an, họ đang đi chiếm lấy miền Đất Hứa xứ Ca-na-an; Nhưng khi họ mới đến ranh giới của miền Đất Hứa xứ Ca-na-an, thì họ bác bỏ.</w:t>
      </w:r>
    </w:p>
    <w:p>
      <w:pPr>
        <w:pStyle w:val="Normal"/>
        <w:widowControl w:val="false"/>
        <w:snapToGrid w:val="false"/>
        <w:spacing w:before="0" w:after="120"/>
        <w:jc w:val="both"/>
        <w:rPr>
          <w:kern w:val="2"/>
          <w:sz w:val="22"/>
          <w:szCs w:val="20"/>
        </w:rPr>
      </w:pPr>
      <w:r>
        <w:rPr>
          <w:sz w:val="22"/>
          <w:szCs w:val="20"/>
          <w:vertAlign w:val="superscript"/>
          <w:lang w:val="en-AU" w:eastAsia="zh-CN"/>
        </w:rPr>
        <w:t>152</w:t>
      </w:r>
      <w:r>
        <w:rPr>
          <w:sz w:val="22"/>
          <w:szCs w:val="20"/>
          <w:lang w:val="en-AU" w:eastAsia="zh-CN"/>
        </w:rPr>
        <w:tab/>
      </w:r>
      <w:r>
        <w:rPr>
          <w:kern w:val="2"/>
          <w:sz w:val="22"/>
          <w:szCs w:val="20"/>
        </w:rPr>
        <w:t>Tôi đã nói rồi, “Anh chị em tín đồ Báp-tít thì tốt, có sao đâu. Nhưng cho đến khi anh chị em đạt đến điểm tận cùng, đó là: Từ khi anh chị em tin, có lãnh được Đức Thánh Linh chăng?” Tôi nói, “Hãy nhớ rằng, Đức Chúa Trời công nhận đức tin của Áp-ra-ham. Ông đã tin Đức Chúa Trời, và điều đó đã kể ông là công bình, đó là sự thật, nhưng sau đó Đức Chúa Trời đã ban cho ông một dấu cắt bì, như là một dấu hiệu, một dấu hiệu đối với Áp-ra-ham.” Không phải cắt bì theo hình thức xác thịt của ông, không phải ông cố gắng theo xác thịt để làm cho linh hồn của mình tốt hơn, mà việc cắt bì đó như là một dấu hiệu mà Ngài đã (Đức Chúa Trời đã) nhận biết đức tin của Áp-ra-ham.</w:t>
      </w:r>
    </w:p>
    <w:p>
      <w:pPr>
        <w:pStyle w:val="Normal"/>
        <w:widowControl w:val="false"/>
        <w:snapToGrid w:val="false"/>
        <w:spacing w:before="0" w:after="120"/>
        <w:jc w:val="both"/>
        <w:rPr>
          <w:kern w:val="2"/>
          <w:sz w:val="22"/>
          <w:szCs w:val="20"/>
        </w:rPr>
      </w:pPr>
      <w:r>
        <w:rPr>
          <w:sz w:val="22"/>
          <w:szCs w:val="20"/>
          <w:vertAlign w:val="superscript"/>
          <w:lang w:val="en-AU" w:eastAsia="zh-CN"/>
        </w:rPr>
        <w:t>154</w:t>
      </w:r>
      <w:r>
        <w:rPr>
          <w:sz w:val="22"/>
          <w:szCs w:val="20"/>
          <w:lang w:val="en-AU" w:eastAsia="zh-CN"/>
        </w:rPr>
        <w:tab/>
      </w:r>
      <w:r>
        <w:rPr>
          <w:kern w:val="2"/>
          <w:sz w:val="22"/>
          <w:szCs w:val="20"/>
        </w:rPr>
        <w:t xml:space="preserve">Ngài đã ban cho chúng dấu chỉ đó, về Đức Thánh Linh, mà Ngài đã nhận ra chúng ta như là những môn đồ của Ngài. Vì, “Hãy ăn năn, và chịu báp-têm ở trong Danh Chúa Jêsus để được tha tội mình, và rồi sẽ nhận lãnh sự ban cho Đức Thánh Linh. Vì Lời hứa này thuộc về các ngươi!” </w:t>
      </w:r>
    </w:p>
    <w:p>
      <w:pPr>
        <w:pStyle w:val="Normal"/>
        <w:widowControl w:val="false"/>
        <w:snapToGrid w:val="false"/>
        <w:spacing w:before="0" w:after="120"/>
        <w:jc w:val="both"/>
        <w:rPr>
          <w:kern w:val="2"/>
          <w:sz w:val="22"/>
          <w:szCs w:val="20"/>
        </w:rPr>
      </w:pPr>
      <w:r>
        <w:rPr>
          <w:sz w:val="22"/>
          <w:szCs w:val="20"/>
          <w:vertAlign w:val="superscript"/>
          <w:lang w:val="en-AU" w:eastAsia="zh-CN"/>
        </w:rPr>
        <w:t>155</w:t>
      </w:r>
      <w:r>
        <w:rPr>
          <w:sz w:val="22"/>
          <w:szCs w:val="20"/>
          <w:lang w:val="en-AU" w:eastAsia="zh-CN"/>
        </w:rPr>
        <w:tab/>
      </w:r>
      <w:r>
        <w:rPr>
          <w:kern w:val="2"/>
          <w:sz w:val="22"/>
          <w:szCs w:val="20"/>
        </w:rPr>
        <w:t>Bây giờ anh chị em hãy chú ý điểm này. Những người Do-thái, cho dù họ có thể chứng tỏ là họ đã được cắt bì bao nhiêu, nhưng dấu hiệu phải được bày tỏ ra. Nếu dấu hiệu không có ở đó, thì giao ước cũng không có hiệu lực. Nó không có hiệu lực.</w:t>
      </w:r>
    </w:p>
    <w:p>
      <w:pPr>
        <w:pStyle w:val="Normal"/>
        <w:widowControl w:val="false"/>
        <w:snapToGrid w:val="false"/>
        <w:spacing w:before="0" w:after="120"/>
        <w:jc w:val="both"/>
        <w:rPr>
          <w:kern w:val="2"/>
          <w:sz w:val="22"/>
          <w:szCs w:val="20"/>
        </w:rPr>
      </w:pPr>
      <w:r>
        <w:rPr>
          <w:sz w:val="22"/>
          <w:szCs w:val="20"/>
          <w:vertAlign w:val="superscript"/>
          <w:lang w:val="en-AU" w:eastAsia="zh-CN"/>
        </w:rPr>
        <w:t>156</w:t>
      </w:r>
      <w:r>
        <w:rPr>
          <w:sz w:val="22"/>
          <w:szCs w:val="20"/>
          <w:lang w:val="en-AU" w:eastAsia="zh-CN"/>
        </w:rPr>
        <w:tab/>
      </w:r>
      <w:r>
        <w:rPr>
          <w:kern w:val="2"/>
          <w:sz w:val="22"/>
          <w:szCs w:val="20"/>
        </w:rPr>
        <w:t xml:space="preserve">Ngày nay cũng vậy, điều này cũng tương tự như thế. Vấn đề không phải anh chị em làm gì, cho dù anh chị em có thể giải thích Kinh thánh bao nhiêu đi nữa. Anh chị em Có thể là một học viên Kinh thánh. Ô, chao ôi! Anh chị em có thể nói, “Tôi là một tín đồ, và mọi thứ khác.” Nhưng Dấu hiệu vẫn được Đức Chúa Trời đòi hỏi đến. Là một học viên Kinh thánh, anh chị em có thể nói, “Này Anh Branham, tôi đã là một người tốt.” </w:t>
      </w:r>
    </w:p>
    <w:p>
      <w:pPr>
        <w:pStyle w:val="Normal"/>
        <w:widowControl w:val="false"/>
        <w:snapToGrid w:val="false"/>
        <w:spacing w:before="0" w:after="120"/>
        <w:jc w:val="both"/>
        <w:rPr>
          <w:kern w:val="2"/>
          <w:sz w:val="22"/>
          <w:szCs w:val="20"/>
        </w:rPr>
      </w:pPr>
      <w:r>
        <w:rPr>
          <w:sz w:val="22"/>
          <w:szCs w:val="20"/>
          <w:vertAlign w:val="superscript"/>
          <w:lang w:val="en-AU" w:eastAsia="zh-CN"/>
        </w:rPr>
        <w:t>157</w:t>
      </w:r>
      <w:r>
        <w:rPr>
          <w:sz w:val="22"/>
          <w:szCs w:val="20"/>
          <w:lang w:val="en-AU" w:eastAsia="zh-CN"/>
        </w:rPr>
        <w:tab/>
      </w:r>
      <w:r>
        <w:rPr>
          <w:kern w:val="2"/>
          <w:sz w:val="22"/>
          <w:szCs w:val="20"/>
        </w:rPr>
        <w:t>‘Tôi không quan tâm đến việc người ra gì, anh không thể đánh người ấy. Tôi chưa bao giờ thấy người ấy làm bất cứ điều gì sai trái trong đời tôi.” Điều đó không có nghĩa là người ấy được chấp nhận với Đức Chúa Trời. [Anh Branham búng ngón tay kêu cái tách] Có một sự đòi hỏi từ Đức Chúa Trời, và chỉ một mình điều đó mà thôi!</w:t>
      </w:r>
    </w:p>
    <w:p>
      <w:pPr>
        <w:pStyle w:val="Normal"/>
        <w:widowControl w:val="false"/>
        <w:snapToGrid w:val="false"/>
        <w:spacing w:before="0" w:after="120"/>
        <w:jc w:val="both"/>
        <w:rPr>
          <w:kern w:val="2"/>
          <w:sz w:val="22"/>
          <w:szCs w:val="20"/>
        </w:rPr>
      </w:pPr>
      <w:r>
        <w:rPr>
          <w:sz w:val="22"/>
          <w:szCs w:val="20"/>
          <w:vertAlign w:val="superscript"/>
          <w:lang w:val="en-AU" w:eastAsia="zh-CN"/>
        </w:rPr>
        <w:t>158</w:t>
      </w:r>
      <w:r>
        <w:rPr>
          <w:sz w:val="22"/>
          <w:szCs w:val="20"/>
          <w:lang w:val="en-AU" w:eastAsia="zh-CN"/>
        </w:rPr>
        <w:tab/>
      </w:r>
      <w:r>
        <w:rPr>
          <w:kern w:val="2"/>
          <w:sz w:val="22"/>
          <w:szCs w:val="20"/>
        </w:rPr>
        <w:t>Anh chị em không thể làm thế. Anh chị em không thể đặt huyết lên mày cửa, cái nơi mà dấu hiệu đã không thể có mặt ở đó trừ khi con chiên đã chết. Và huyết đó là một dấu hiệu tích cực chỉ khi con chiên đã chết. Không phải giả bộ tin; Mà sự thật con chiên đã chết, thì lúc đó huyết của con chiên chết bôi lên mày cửa mới có hiệu nghiệm.</w:t>
      </w:r>
    </w:p>
    <w:p>
      <w:pPr>
        <w:pStyle w:val="Normal"/>
        <w:widowControl w:val="false"/>
        <w:snapToGrid w:val="false"/>
        <w:spacing w:before="0" w:after="120"/>
        <w:jc w:val="both"/>
        <w:rPr>
          <w:kern w:val="2"/>
          <w:sz w:val="22"/>
          <w:szCs w:val="20"/>
        </w:rPr>
      </w:pPr>
      <w:r>
        <w:rPr>
          <w:sz w:val="22"/>
          <w:szCs w:val="20"/>
          <w:vertAlign w:val="superscript"/>
          <w:lang w:val="en-AU" w:eastAsia="zh-CN"/>
        </w:rPr>
        <w:t>159</w:t>
      </w:r>
      <w:r>
        <w:rPr>
          <w:sz w:val="22"/>
          <w:szCs w:val="20"/>
          <w:lang w:val="en-AU" w:eastAsia="zh-CN"/>
        </w:rPr>
        <w:tab/>
      </w:r>
      <w:r>
        <w:rPr>
          <w:kern w:val="2"/>
          <w:sz w:val="22"/>
          <w:szCs w:val="20"/>
        </w:rPr>
        <w:t>Đức Thánh Linh là một Dấu hiệu tích cực mà Chiên Con Đức Chúa Trời của anh chị em đã chết và anh chị em tiếp nhận dấu hiệu đó ngự trên chính anh chị em, và chính Sự Sống của Ngài ở trong anh chị em. Anh chị em hiểu chứ? Không có việc giả bộ tin, không có việc áp đặt, không có việc giả mạo. Dấu hiệu có mặt ở đó! Anh chị em biết điều đó. Cả thế giới biết điều đó. Dấu hiệu Đức Thánh Linh có ở đó.</w:t>
      </w:r>
    </w:p>
    <w:p>
      <w:pPr>
        <w:pStyle w:val="Normal"/>
        <w:widowControl w:val="false"/>
        <w:snapToGrid w:val="false"/>
        <w:spacing w:before="0" w:after="120"/>
        <w:jc w:val="both"/>
        <w:rPr>
          <w:kern w:val="2"/>
          <w:sz w:val="22"/>
          <w:szCs w:val="20"/>
        </w:rPr>
      </w:pPr>
      <w:r>
        <w:rPr>
          <w:sz w:val="22"/>
          <w:szCs w:val="20"/>
          <w:vertAlign w:val="superscript"/>
          <w:lang w:val="en-AU" w:eastAsia="zh-CN"/>
        </w:rPr>
        <w:t>160</w:t>
      </w:r>
      <w:r>
        <w:rPr>
          <w:sz w:val="22"/>
          <w:szCs w:val="20"/>
          <w:lang w:val="en-AU" w:eastAsia="zh-CN"/>
        </w:rPr>
        <w:tab/>
      </w:r>
      <w:r>
        <w:rPr>
          <w:kern w:val="2"/>
          <w:sz w:val="22"/>
          <w:szCs w:val="20"/>
        </w:rPr>
        <w:t>Vấn đề không phải người đó đã tốt như thế nào. Có thể là một học viên Kinh thánh. Có thể là một thành viên tốt của Hội thánh. Đó có lẽ là một người tốt. Có lẽ là một lãnh đạo của Giáo phái. Có lẽ là một hệ thống quyền lực của La-mã [Công giáo]. Tôi không biết là ai, những điều trên không thay thế được cho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61</w:t>
      </w:r>
      <w:r>
        <w:rPr>
          <w:sz w:val="22"/>
          <w:szCs w:val="20"/>
          <w:lang w:val="en-AU" w:eastAsia="zh-CN"/>
        </w:rPr>
        <w:tab/>
      </w:r>
      <w:r>
        <w:rPr>
          <w:kern w:val="2"/>
          <w:sz w:val="22"/>
          <w:szCs w:val="20"/>
        </w:rPr>
        <w:t>Nhưng, dân Y-sơ-ra-ên, bất cứ Học giả Kinh thánh nào cũng biết rằng dân Y-sơ-ra-ên là hình bóng của Hội thánh, một cách chính xác, đi đến miền Đất Hứa. Đó là cái nơi mà Nàng Dâu của Ngài đang hành trình về thiên quốc.</w:t>
      </w:r>
    </w:p>
    <w:p>
      <w:pPr>
        <w:pStyle w:val="Normal"/>
        <w:widowControl w:val="false"/>
        <w:snapToGrid w:val="false"/>
        <w:spacing w:before="0" w:after="120"/>
        <w:jc w:val="both"/>
        <w:rPr>
          <w:kern w:val="2"/>
          <w:sz w:val="22"/>
          <w:szCs w:val="20"/>
        </w:rPr>
      </w:pPr>
      <w:r>
        <w:rPr>
          <w:sz w:val="22"/>
          <w:szCs w:val="20"/>
          <w:vertAlign w:val="superscript"/>
          <w:lang w:val="en-AU" w:eastAsia="zh-CN"/>
        </w:rPr>
        <w:t>162</w:t>
      </w:r>
      <w:r>
        <w:rPr>
          <w:sz w:val="22"/>
          <w:szCs w:val="20"/>
          <w:lang w:val="en-AU" w:eastAsia="zh-CN"/>
        </w:rPr>
        <w:tab/>
      </w:r>
      <w:r>
        <w:rPr>
          <w:kern w:val="2"/>
          <w:sz w:val="22"/>
          <w:szCs w:val="20"/>
        </w:rPr>
        <w:t>Nhưng khi lối chiều tối đến, và cuộc hành trình rời xứ Ai-cập của dân Y-sơ-ra-ên đã sẵn sàng, đã có một sự đòi hỏi hết sức long trọng từ Đức Chúa Trời. Vấn đề không phải ở chỗ người đó đạt được bản chất của một người Do-thái là bao nhiêu? Vấn đề không phải ở chỗ người đó giữ cho vụ mùa của mình thật bội thu làm sao, hoặc không phải người đó chăm sóc cho hàng xóm hết sức tốt không thể chê được, cũng không phải người đó là thành viên tốt như thế nào, cũng không phải người đó dâng 1/10 là bao nhiêu. Tất cả những điều trên là tốt. Đó là điều đúng. Người đó là một người tốt, đã được công nhận ở giữa dân sự của người đó, như là một người tốt lành. Nhưng không có Dấu hiệu của Huyết, thì người đó hư mất.</w:t>
      </w:r>
    </w:p>
    <w:p>
      <w:pPr>
        <w:pStyle w:val="Normal"/>
        <w:widowControl w:val="false"/>
        <w:snapToGrid w:val="false"/>
        <w:spacing w:before="0" w:after="120"/>
        <w:jc w:val="both"/>
        <w:rPr>
          <w:kern w:val="2"/>
          <w:sz w:val="22"/>
          <w:szCs w:val="20"/>
        </w:rPr>
      </w:pPr>
      <w:r>
        <w:rPr>
          <w:sz w:val="22"/>
          <w:szCs w:val="20"/>
          <w:vertAlign w:val="superscript"/>
          <w:lang w:val="en-AU" w:eastAsia="zh-CN"/>
        </w:rPr>
        <w:t>163</w:t>
      </w:r>
      <w:r>
        <w:rPr>
          <w:sz w:val="22"/>
          <w:szCs w:val="20"/>
          <w:lang w:val="en-AU" w:eastAsia="zh-CN"/>
        </w:rPr>
        <w:tab/>
      </w:r>
      <w:r>
        <w:rPr>
          <w:kern w:val="2"/>
          <w:sz w:val="22"/>
          <w:szCs w:val="20"/>
        </w:rPr>
        <w:t>Ôi, cầu xin Ngài giúp đỡ con, ở trong đền thờ này lẫn ở trong những cuộn băng được phát đi, để cho Lời này được ghim chặt vào lòng mọi người!</w:t>
      </w:r>
    </w:p>
    <w:p>
      <w:pPr>
        <w:pStyle w:val="Normal"/>
        <w:widowControl w:val="false"/>
        <w:snapToGrid w:val="false"/>
        <w:spacing w:before="0" w:after="120"/>
        <w:jc w:val="both"/>
        <w:rPr/>
      </w:pPr>
      <w:r>
        <w:rPr>
          <w:sz w:val="22"/>
          <w:szCs w:val="20"/>
          <w:vertAlign w:val="superscript"/>
          <w:lang w:val="en-AU" w:eastAsia="zh-CN"/>
        </w:rPr>
        <w:t>164</w:t>
      </w:r>
      <w:r>
        <w:rPr>
          <w:sz w:val="22"/>
          <w:szCs w:val="20"/>
          <w:lang w:val="en-AU" w:eastAsia="zh-CN"/>
        </w:rPr>
        <w:tab/>
      </w:r>
      <w:r>
        <w:rPr>
          <w:kern w:val="2"/>
          <w:sz w:val="22"/>
          <w:szCs w:val="20"/>
        </w:rPr>
        <w:t>Bất kể anh chị em có khả năng truyền giảng Phúc âm, anh chị em có khả năng đuổi quỷ, anh chị em có khả năng nói tiếng lạ, có khả năng ca hát, múa nhảy để ngợi khen trong Thánh Linh, nhưng nếu không có Dấu hiệu đó thì không có ý nghĩa gì cả.</w:t>
      </w:r>
    </w:p>
    <w:p>
      <w:pPr>
        <w:pStyle w:val="Normal"/>
        <w:widowControl w:val="false"/>
        <w:snapToGrid w:val="false"/>
        <w:spacing w:before="0" w:after="120"/>
        <w:jc w:val="both"/>
        <w:rPr>
          <w:kern w:val="2"/>
          <w:sz w:val="22"/>
          <w:szCs w:val="20"/>
        </w:rPr>
      </w:pPr>
      <w:r>
        <w:rPr>
          <w:kern w:val="2"/>
          <w:sz w:val="22"/>
          <w:szCs w:val="20"/>
        </w:rPr>
        <w:tab/>
        <w:t>Anh chị em nói, “Tôi có thể làm điều đó được không?”</w:t>
      </w:r>
    </w:p>
    <w:p>
      <w:pPr>
        <w:pStyle w:val="Normal"/>
        <w:widowControl w:val="false"/>
        <w:snapToGrid w:val="false"/>
        <w:spacing w:before="0" w:after="120"/>
        <w:jc w:val="both"/>
        <w:rPr>
          <w:kern w:val="2"/>
          <w:sz w:val="22"/>
          <w:szCs w:val="20"/>
        </w:rPr>
      </w:pPr>
      <w:r>
        <w:rPr>
          <w:sz w:val="22"/>
          <w:szCs w:val="20"/>
          <w:vertAlign w:val="superscript"/>
          <w:lang w:val="en-AU" w:eastAsia="zh-CN"/>
        </w:rPr>
        <w:t>165</w:t>
      </w:r>
      <w:r>
        <w:rPr>
          <w:sz w:val="22"/>
          <w:szCs w:val="20"/>
          <w:lang w:val="en-AU" w:eastAsia="zh-CN"/>
        </w:rPr>
        <w:tab/>
      </w:r>
      <w:r>
        <w:rPr>
          <w:kern w:val="2"/>
          <w:sz w:val="22"/>
          <w:szCs w:val="20"/>
        </w:rPr>
        <w:t>Sứ đồ Phao-lô đã nói anh chị em có thể làm. “Dầu tôi nói được các thứ tiếng loài người và Thiên sứ, dầu tôi phân phát gia tài để nuôi kẻ nghèo khó, lại bỏ thân mình để chịu đốt, dầu tôi có cả đức tin đến nỗi dời núi được, và cũng biết đủ các sự mầu nhiệm và mọi sự hay biết. Tôi cũng chẳng ra gì.” Đừng dựa vào đó. Chỉ Dấu hiệu mà thôi! Vấn đề không phải ở chỗ anh chị em làm được là bao nhiêu, anh chị em tốt như thế nào; Khi cơn thịnh nộ của Đức Chúa Trời giáng xuống, sẽ chỉ có Dấu hiệu mới được công nhận mà thôi.</w:t>
      </w:r>
    </w:p>
    <w:p>
      <w:pPr>
        <w:pStyle w:val="Normal"/>
        <w:widowControl w:val="false"/>
        <w:snapToGrid w:val="false"/>
        <w:spacing w:before="0" w:after="120"/>
        <w:jc w:val="both"/>
        <w:rPr>
          <w:kern w:val="2"/>
          <w:sz w:val="22"/>
          <w:szCs w:val="20"/>
        </w:rPr>
      </w:pPr>
      <w:r>
        <w:rPr>
          <w:sz w:val="22"/>
          <w:szCs w:val="20"/>
          <w:vertAlign w:val="superscript"/>
          <w:lang w:val="en-AU" w:eastAsia="zh-CN"/>
        </w:rPr>
        <w:t>166</w:t>
      </w:r>
      <w:r>
        <w:rPr>
          <w:sz w:val="22"/>
          <w:szCs w:val="20"/>
          <w:lang w:val="en-AU" w:eastAsia="zh-CN"/>
        </w:rPr>
        <w:tab/>
      </w:r>
      <w:r>
        <w:rPr>
          <w:kern w:val="2"/>
          <w:sz w:val="22"/>
          <w:szCs w:val="20"/>
        </w:rPr>
        <w:t>Đó là Dấu hiệu mà cái giá được trả, một cái giá đã được đòi hỏi phải có. Và cái giá mà đã được trả đó chính là Sự Sống của Chúa Jêsus Christ, và Ngài đã phó chính Sự Sống của mình. Và Thần Linh của Ngài trở lại giáng trên anh chị em, như Dấu hiệu mà anh chị em đã được nhận lãnh. Và anh chị em mang Dấu hiệu đó đi theo bên mình cả ngày lẫn đêm, chứ không phải mang nó chỉ vào ngày Chúa nhật. Anh chị em có Dấu hiệu đó đi suốt cả đời mình. “Khi Ta... Huyết sẽ là dấu hiệu cho các ngươi.”</w:t>
      </w:r>
    </w:p>
    <w:p>
      <w:pPr>
        <w:pStyle w:val="Normal"/>
        <w:widowControl w:val="false"/>
        <w:snapToGrid w:val="false"/>
        <w:spacing w:before="0" w:after="120"/>
        <w:jc w:val="both"/>
        <w:rPr>
          <w:kern w:val="2"/>
          <w:sz w:val="22"/>
          <w:szCs w:val="20"/>
        </w:rPr>
      </w:pPr>
      <w:r>
        <w:rPr>
          <w:sz w:val="22"/>
          <w:szCs w:val="20"/>
          <w:vertAlign w:val="superscript"/>
          <w:lang w:val="en-AU" w:eastAsia="zh-CN"/>
        </w:rPr>
        <w:t>167</w:t>
      </w:r>
      <w:r>
        <w:rPr>
          <w:sz w:val="22"/>
          <w:szCs w:val="20"/>
          <w:lang w:val="en-AU" w:eastAsia="zh-CN"/>
        </w:rPr>
        <w:tab/>
      </w:r>
      <w:r>
        <w:rPr>
          <w:kern w:val="2"/>
          <w:sz w:val="22"/>
          <w:szCs w:val="20"/>
        </w:rPr>
        <w:t>Anh chị em nói là, “Tôi vẫn tin Ngài, tôi là một tín đồ mà.” Vâng, đúng thế. Nhưng nếu anh chị em bác bỏ Dấu hiệu, thế thì làm sao anh chị em sẽ tiếp tục trở thành một môn đồ nữa chứ? Điều đó định tội anh chị em, anh chị em thấy đấy, điều đó nghịch lại lời làm chứng của anh chị em, điều mà anh chị em làm.</w:t>
      </w:r>
    </w:p>
    <w:p>
      <w:pPr>
        <w:pStyle w:val="Normal"/>
        <w:widowControl w:val="false"/>
        <w:snapToGrid w:val="false"/>
        <w:spacing w:before="0" w:after="120"/>
        <w:jc w:val="both"/>
        <w:rPr>
          <w:kern w:val="2"/>
          <w:sz w:val="22"/>
          <w:szCs w:val="20"/>
        </w:rPr>
      </w:pPr>
      <w:r>
        <w:rPr>
          <w:sz w:val="22"/>
          <w:szCs w:val="20"/>
          <w:vertAlign w:val="superscript"/>
          <w:lang w:val="en-AU" w:eastAsia="zh-CN"/>
        </w:rPr>
        <w:t>168</w:t>
      </w:r>
      <w:r>
        <w:rPr>
          <w:sz w:val="22"/>
          <w:szCs w:val="20"/>
          <w:lang w:val="en-AU" w:eastAsia="zh-CN"/>
        </w:rPr>
        <w:tab/>
      </w:r>
      <w:r>
        <w:rPr>
          <w:kern w:val="2"/>
          <w:sz w:val="22"/>
          <w:szCs w:val="20"/>
        </w:rPr>
        <w:t xml:space="preserve">Nguời nghiên cứu Kinh thánh, người tốt lành, thành viên của Hội thánh, bất cứ anh chị em là gì đi nữa, thì nó cũng không có ý nghĩa gì cả. Vâng, thưa anh chị em. Có thể cha của anh chị em là một nhà truyền giáo. Có lẽ mẹ của anh chị em là một thánh đồ, có lẽ điều đó thì tốt thôi, nhưng họ phải khai trình chính họ với Đức Chúa Trời về những công việc của họ, như tôi đã từng nói với anh chị em, cố gắng... </w:t>
      </w:r>
    </w:p>
    <w:p>
      <w:pPr>
        <w:pStyle w:val="Normal"/>
        <w:widowControl w:val="false"/>
        <w:snapToGrid w:val="false"/>
        <w:spacing w:before="0" w:after="120"/>
        <w:jc w:val="both"/>
        <w:rPr>
          <w:kern w:val="2"/>
          <w:sz w:val="22"/>
          <w:szCs w:val="20"/>
        </w:rPr>
      </w:pPr>
      <w:r>
        <w:rPr>
          <w:sz w:val="22"/>
          <w:szCs w:val="20"/>
          <w:vertAlign w:val="superscript"/>
          <w:lang w:val="en-AU" w:eastAsia="zh-CN"/>
        </w:rPr>
        <w:t>169</w:t>
      </w:r>
      <w:r>
        <w:rPr>
          <w:sz w:val="22"/>
          <w:szCs w:val="20"/>
          <w:lang w:val="en-AU" w:eastAsia="zh-CN"/>
        </w:rPr>
        <w:tab/>
      </w:r>
      <w:r>
        <w:rPr>
          <w:kern w:val="2"/>
          <w:sz w:val="22"/>
          <w:szCs w:val="20"/>
        </w:rPr>
        <w:t xml:space="preserve">Người ta cố gắng tạo ra hình ảnh Đức Chúa Trời như là một người ông có một chút thân hình to lớn, già cả, mập mạnh và cưng chiều con cháu, như anh chị em biết đấy, và có một bầy con cháu, như những cậu bé nhỏ Rikys và những cô bé nhỏ Elvises và “Người ta cưng chiều chúng thái quá đến nỗi sợ không dám chạm tự ái để sửa phạt con cháu.” </w:t>
      </w:r>
    </w:p>
    <w:p>
      <w:pPr>
        <w:pStyle w:val="Normal"/>
        <w:widowControl w:val="false"/>
        <w:snapToGrid w:val="false"/>
        <w:spacing w:before="0" w:after="120"/>
        <w:jc w:val="both"/>
        <w:rPr>
          <w:kern w:val="2"/>
          <w:sz w:val="22"/>
          <w:szCs w:val="20"/>
        </w:rPr>
      </w:pPr>
      <w:r>
        <w:rPr>
          <w:sz w:val="22"/>
          <w:szCs w:val="20"/>
          <w:vertAlign w:val="superscript"/>
          <w:lang w:val="en-AU" w:eastAsia="zh-CN"/>
        </w:rPr>
        <w:t>170</w:t>
      </w:r>
      <w:r>
        <w:rPr>
          <w:sz w:val="22"/>
          <w:szCs w:val="20"/>
          <w:lang w:val="en-AU" w:eastAsia="zh-CN"/>
        </w:rPr>
        <w:tab/>
      </w:r>
      <w:r>
        <w:rPr>
          <w:kern w:val="2"/>
          <w:sz w:val="22"/>
          <w:szCs w:val="20"/>
        </w:rPr>
        <w:t>Đức Chúa Trời không phải vậy! Ngài không có cháu, Ngài có một người Cha. Anh chị em phải được sinh lại! Ngài không phải cưng chiều nhu nhược thái quá như vậy.</w:t>
      </w:r>
    </w:p>
    <w:p>
      <w:pPr>
        <w:pStyle w:val="Normal"/>
        <w:widowControl w:val="false"/>
        <w:snapToGrid w:val="false"/>
        <w:spacing w:before="0" w:after="120"/>
        <w:jc w:val="both"/>
        <w:rPr>
          <w:kern w:val="2"/>
          <w:sz w:val="22"/>
          <w:szCs w:val="20"/>
        </w:rPr>
      </w:pPr>
      <w:r>
        <w:rPr>
          <w:sz w:val="22"/>
          <w:szCs w:val="20"/>
          <w:vertAlign w:val="superscript"/>
          <w:lang w:val="en-AU" w:eastAsia="zh-CN"/>
        </w:rPr>
        <w:t>171</w:t>
      </w:r>
      <w:r>
        <w:rPr>
          <w:sz w:val="22"/>
          <w:szCs w:val="20"/>
          <w:lang w:val="en-AU" w:eastAsia="zh-CN"/>
        </w:rPr>
        <w:tab/>
      </w:r>
      <w:r>
        <w:rPr>
          <w:kern w:val="2"/>
          <w:sz w:val="22"/>
          <w:szCs w:val="20"/>
        </w:rPr>
        <w:t>Ngài là một Đức Chúa Trời công bình. Kinh thánh Phán vậy. Cơn thịnh nộ của Ngài thật khủng khiếp. Đừng có chà đạp lên Dấu hiệu và rồi lại trông mong sự nhơn từ của Ngài mà một ngày nào đó tiếp nhận anh chị em và mang lấy tội lỗi của anh chị em và mang anh chị em lên chốn Thiên đàng; Nếu Ngài đã làm thế, thì Ngài sẽ xin lỗi tất cả điều này ở đây, và Ngài nhận Ê-va. Anh chị em sẽ tin Lời Ngài, còn không thì anh chị em sẽ... sẽ hư mất. Và khi anh chị em tin Lời của Ngài thì Dấu hiệu sẽ ngự trên anh chị em. Vâng.</w:t>
      </w:r>
    </w:p>
    <w:p>
      <w:pPr>
        <w:pStyle w:val="Normal"/>
        <w:widowControl w:val="false"/>
        <w:snapToGrid w:val="false"/>
        <w:spacing w:before="0" w:after="120"/>
        <w:jc w:val="both"/>
        <w:rPr>
          <w:kern w:val="2"/>
          <w:sz w:val="22"/>
          <w:szCs w:val="20"/>
        </w:rPr>
      </w:pPr>
      <w:r>
        <w:rPr>
          <w:sz w:val="22"/>
          <w:szCs w:val="20"/>
          <w:vertAlign w:val="superscript"/>
          <w:lang w:val="en-AU" w:eastAsia="zh-CN"/>
        </w:rPr>
        <w:t>172</w:t>
      </w:r>
      <w:r>
        <w:rPr>
          <w:sz w:val="22"/>
          <w:szCs w:val="20"/>
          <w:lang w:val="en-AU" w:eastAsia="zh-CN"/>
        </w:rPr>
        <w:tab/>
      </w:r>
      <w:r>
        <w:rPr>
          <w:kern w:val="2"/>
          <w:sz w:val="22"/>
          <w:szCs w:val="20"/>
        </w:rPr>
        <w:t>Sự chết đã sẵn sàng ập đến xứ Ai-cập đêm đó, vào bất cứ lúc nào. Đó là thời giờ đáng sợ; Tất cả nghi lễ của họ, tất cả những ngày lễ của họ, và những ngày kiêng ăn của họ.</w:t>
      </w:r>
    </w:p>
    <w:p>
      <w:pPr>
        <w:pStyle w:val="Normal"/>
        <w:widowControl w:val="false"/>
        <w:snapToGrid w:val="false"/>
        <w:spacing w:before="0" w:after="120"/>
        <w:jc w:val="both"/>
        <w:rPr>
          <w:kern w:val="2"/>
          <w:sz w:val="22"/>
          <w:szCs w:val="20"/>
        </w:rPr>
      </w:pPr>
      <w:r>
        <w:rPr>
          <w:sz w:val="22"/>
          <w:szCs w:val="20"/>
          <w:vertAlign w:val="superscript"/>
          <w:lang w:val="en-AU" w:eastAsia="zh-CN"/>
        </w:rPr>
        <w:t>173</w:t>
      </w:r>
      <w:r>
        <w:rPr>
          <w:sz w:val="22"/>
          <w:szCs w:val="20"/>
          <w:lang w:val="en-AU" w:eastAsia="zh-CN"/>
        </w:rPr>
        <w:tab/>
      </w:r>
      <w:r>
        <w:rPr>
          <w:kern w:val="2"/>
          <w:sz w:val="22"/>
          <w:szCs w:val="20"/>
        </w:rPr>
        <w:t>Đức Chúa Trời đã viếng thăm họ, Đức Chúa Trời đã bày tỏ những dấu kỳ và phép lạ ở giữa vòng họ. Đó là điều gì vậy? Giờ xin anh chị em chú ý ở điểm này một chút. Đức Chúa Trời đã bày tỏ cho họ biết Ân điển của Ngài. Ngài đã cho họ một cơ hội.</w:t>
      </w:r>
    </w:p>
    <w:p>
      <w:pPr>
        <w:pStyle w:val="Normal"/>
        <w:widowControl w:val="false"/>
        <w:snapToGrid w:val="false"/>
        <w:spacing w:before="0" w:after="120"/>
        <w:jc w:val="both"/>
        <w:rPr>
          <w:kern w:val="2"/>
          <w:sz w:val="22"/>
          <w:szCs w:val="20"/>
        </w:rPr>
      </w:pPr>
      <w:r>
        <w:rPr>
          <w:sz w:val="22"/>
          <w:szCs w:val="20"/>
          <w:vertAlign w:val="superscript"/>
          <w:lang w:val="en-AU" w:eastAsia="zh-CN"/>
        </w:rPr>
        <w:t>174</w:t>
      </w:r>
      <w:r>
        <w:rPr>
          <w:sz w:val="22"/>
          <w:szCs w:val="20"/>
          <w:lang w:val="en-AU" w:eastAsia="zh-CN"/>
        </w:rPr>
        <w:tab/>
      </w:r>
      <w:r>
        <w:rPr>
          <w:kern w:val="2"/>
          <w:sz w:val="22"/>
          <w:szCs w:val="20"/>
        </w:rPr>
        <w:t>Họ không thể bác bỏ được Dấu hiệu đó và nói rằng, “Ô, không có gì mới đối với điều đó cả. Nó thật vô lý. Chỉ là một điều gì đó được bắt nguồn từ trong những cái thác nước dốc lớn, đã có một số chất dung nham núi lửa chảy ra, và đó là những điều kiện để tạo ra “Biển Đỏ.” Thế thì sau đó mưa đá rơi xuống. Tiếp đó ếch nhái tràn đến. Đức Chúa Trời đã chuẩn bị một chỗ, và đặt Lời Ngài trong miệng Tiên tri Môi-se. Và những điều ông truyền lại cho dân sự là, nó ứng nghiệm, và họ đã thấy điều lạ lùng ấy. Họ không thể phủ nhận điều đó được.</w:t>
      </w:r>
    </w:p>
    <w:p>
      <w:pPr>
        <w:pStyle w:val="Normal"/>
        <w:widowControl w:val="false"/>
        <w:snapToGrid w:val="false"/>
        <w:spacing w:before="0" w:after="120"/>
        <w:jc w:val="both"/>
        <w:rPr>
          <w:kern w:val="2"/>
          <w:sz w:val="22"/>
          <w:szCs w:val="20"/>
        </w:rPr>
      </w:pPr>
      <w:r>
        <w:rPr>
          <w:sz w:val="22"/>
          <w:szCs w:val="20"/>
          <w:vertAlign w:val="superscript"/>
          <w:lang w:val="en-AU" w:eastAsia="zh-CN"/>
        </w:rPr>
        <w:t>175</w:t>
      </w:r>
      <w:r>
        <w:rPr>
          <w:sz w:val="22"/>
          <w:szCs w:val="20"/>
          <w:lang w:val="en-AU" w:eastAsia="zh-CN"/>
        </w:rPr>
        <w:tab/>
      </w:r>
      <w:r>
        <w:rPr>
          <w:kern w:val="2"/>
          <w:sz w:val="22"/>
          <w:szCs w:val="20"/>
        </w:rPr>
        <w:t>Điều mà Môi-se đã kêu gọi, đó là điều Môi-se đã nhận được từ Đức Chúa Trời, bởi vì chỉ có truyền Phán Lời của Ngài. Ngài Phán, “Ta sẽ lập ngươi xem như là một ‘thần’ (god).” Môi-se xem như là một thần đối với dân sự. Anh chị em hiểu không? Dân Y-sơ-ra-ên biết lời Môi-se truyền không có sự khác biệt nào cả đối với Lời Đức Chúa Trời Phán trực tiếp, do đó Đức Chúa Trời đã Phán rằng, “Ngươi sẽ là một thần, và A-rôn sẽ nói cùng dân sự thế cho ngươi, dùng làm miệng ngươi, còn ngươi sẽ dường như thần, vì Ta sẽ lấy người, lấy giọng ngươi, Ta sẽ làm với ngươi. Và Ta sẽ nói, và dân sự không thể bác bỏ điều đó được, bởi vì ngay ở đó có sự hiện diện của Ta. Những gì ngươi nói, sẽ xảy ra.” Ô, chao ôi! Anh chị em đấy. “Ta sẽ bày tỏ cho các ngươi biết những điều này.” Chà! Cả xứ Ai-cập đã chứng kiến điều đó. Họ đã thấy được điều đó ngay trước lúc chiều tối, hoặc ngay lúc chiều tối ấy.</w:t>
      </w:r>
    </w:p>
    <w:p>
      <w:pPr>
        <w:pStyle w:val="Normal"/>
        <w:widowControl w:val="false"/>
        <w:snapToGrid w:val="false"/>
        <w:spacing w:before="0" w:after="120"/>
        <w:jc w:val="both"/>
        <w:rPr>
          <w:kern w:val="2"/>
          <w:sz w:val="22"/>
          <w:szCs w:val="20"/>
        </w:rPr>
      </w:pPr>
      <w:r>
        <w:rPr>
          <w:sz w:val="22"/>
          <w:szCs w:val="20"/>
          <w:vertAlign w:val="superscript"/>
          <w:lang w:val="en-AU" w:eastAsia="zh-CN"/>
        </w:rPr>
        <w:t>176</w:t>
      </w:r>
      <w:r>
        <w:rPr>
          <w:sz w:val="22"/>
          <w:szCs w:val="20"/>
          <w:lang w:val="en-AU" w:eastAsia="zh-CN"/>
        </w:rPr>
        <w:tab/>
      </w:r>
      <w:r>
        <w:rPr>
          <w:kern w:val="2"/>
          <w:sz w:val="22"/>
          <w:szCs w:val="20"/>
        </w:rPr>
        <w:t>Đức Chúa Trời đã bày tỏ sự nhơn từ của Ngài. Ngài đã bày tỏ rằng Ngài có thể cất tội lỗi đi, Ngài chữa lành.</w:t>
      </w:r>
    </w:p>
    <w:p>
      <w:pPr>
        <w:pStyle w:val="Normal"/>
        <w:widowControl w:val="false"/>
        <w:snapToGrid w:val="false"/>
        <w:spacing w:before="0" w:after="120"/>
        <w:jc w:val="both"/>
        <w:rPr>
          <w:kern w:val="2"/>
          <w:sz w:val="22"/>
          <w:szCs w:val="20"/>
        </w:rPr>
      </w:pPr>
      <w:r>
        <w:rPr>
          <w:sz w:val="22"/>
          <w:szCs w:val="20"/>
          <w:vertAlign w:val="superscript"/>
          <w:lang w:val="en-AU" w:eastAsia="zh-CN"/>
        </w:rPr>
        <w:t>177</w:t>
      </w:r>
      <w:r>
        <w:rPr>
          <w:sz w:val="22"/>
          <w:szCs w:val="20"/>
          <w:lang w:val="en-AU" w:eastAsia="zh-CN"/>
        </w:rPr>
        <w:tab/>
      </w:r>
      <w:r>
        <w:rPr>
          <w:kern w:val="2"/>
          <w:sz w:val="22"/>
          <w:szCs w:val="20"/>
        </w:rPr>
        <w:t>Những thuật sĩ Ê-díp-tô cũng cố gắng làm tương tự giống vậy, những kẻ giả mạo. Các bạn luôn luôn đi tìm họ. Đã có một Giam-be và Gian-nét, Họ đứng đó. Nhưng khi điều thật xảy ra thì họ lại không có sự thật đó; Đúng thế. Họ đã theo đuổi một thời gian. Nhưng, sau một thời gian, sự dối trá của thuật sĩ Ê-díp-tô đã hiện hình.</w:t>
      </w:r>
    </w:p>
    <w:p>
      <w:pPr>
        <w:pStyle w:val="Normal"/>
        <w:widowControl w:val="false"/>
        <w:snapToGrid w:val="false"/>
        <w:spacing w:before="0" w:after="120"/>
        <w:jc w:val="both"/>
        <w:rPr>
          <w:kern w:val="2"/>
          <w:sz w:val="22"/>
          <w:szCs w:val="20"/>
        </w:rPr>
      </w:pPr>
      <w:r>
        <w:rPr>
          <w:sz w:val="22"/>
          <w:szCs w:val="20"/>
          <w:vertAlign w:val="superscript"/>
          <w:lang w:val="en-AU" w:eastAsia="zh-CN"/>
        </w:rPr>
        <w:t>178</w:t>
      </w:r>
      <w:r>
        <w:rPr>
          <w:sz w:val="22"/>
          <w:szCs w:val="20"/>
          <w:lang w:val="en-AU" w:eastAsia="zh-CN"/>
        </w:rPr>
        <w:tab/>
      </w:r>
      <w:r>
        <w:rPr>
          <w:kern w:val="2"/>
          <w:sz w:val="22"/>
          <w:szCs w:val="20"/>
        </w:rPr>
        <w:t>Kinh thánh không có nói những điều tương tự như thế sẽ xảy ra trong những ngày sau rốt, “như Giam-be và Gian-nét chống nghịch lại Môi-se đó sao? Nhưng sự điên dại của họ đã được biểu lộ, và điều này cũng sẽ trở lại lần nữa. Anh chị em hiểu không? Nó đấy, con người có đầu óc hư hoại, chê bai điều liên quan đến Lẽ thật, Sự việc. Có thể họ có những hội chúng và những điều vĩ đại, và những lời hoa mĩ, kiệt xuất, rêu rao, mạnh mẽ, nhưng thời giờ cuối cùng sẽ đến.</w:t>
      </w:r>
    </w:p>
    <w:p>
      <w:pPr>
        <w:pStyle w:val="Normal"/>
        <w:widowControl w:val="false"/>
        <w:snapToGrid w:val="false"/>
        <w:spacing w:before="0" w:after="120"/>
        <w:jc w:val="both"/>
        <w:rPr>
          <w:kern w:val="2"/>
          <w:sz w:val="22"/>
          <w:szCs w:val="20"/>
        </w:rPr>
      </w:pPr>
      <w:r>
        <w:rPr>
          <w:sz w:val="22"/>
          <w:szCs w:val="20"/>
          <w:vertAlign w:val="superscript"/>
          <w:lang w:val="en-AU" w:eastAsia="zh-CN"/>
        </w:rPr>
        <w:t>179</w:t>
      </w:r>
      <w:r>
        <w:rPr>
          <w:sz w:val="22"/>
          <w:szCs w:val="20"/>
          <w:lang w:val="en-AU" w:eastAsia="zh-CN"/>
        </w:rPr>
        <w:tab/>
      </w:r>
      <w:r>
        <w:rPr>
          <w:kern w:val="2"/>
          <w:sz w:val="22"/>
          <w:szCs w:val="20"/>
        </w:rPr>
        <w:t>Hãy đứng vững với Dấu hiệu đó. Đó là điều Đức Chúa Trời muốn chúng ta làm. Hãy nắm giữ Lời Ngài. Chớ di chuyển khỏi Lời. Hãy suy gẫm ngày và đêm. Kinh thánh đã nói vậy.</w:t>
      </w:r>
    </w:p>
    <w:p>
      <w:pPr>
        <w:pStyle w:val="Normal"/>
        <w:widowControl w:val="false"/>
        <w:snapToGrid w:val="false"/>
        <w:spacing w:before="0" w:after="120"/>
        <w:jc w:val="both"/>
        <w:rPr>
          <w:kern w:val="2"/>
          <w:sz w:val="22"/>
          <w:szCs w:val="20"/>
        </w:rPr>
      </w:pPr>
      <w:r>
        <w:rPr>
          <w:sz w:val="22"/>
          <w:szCs w:val="20"/>
          <w:vertAlign w:val="superscript"/>
          <w:lang w:val="en-AU" w:eastAsia="zh-CN"/>
        </w:rPr>
        <w:t>180</w:t>
      </w:r>
      <w:r>
        <w:rPr>
          <w:sz w:val="22"/>
          <w:szCs w:val="20"/>
          <w:lang w:val="en-AU" w:eastAsia="zh-CN"/>
        </w:rPr>
        <w:tab/>
      </w:r>
      <w:r>
        <w:rPr>
          <w:kern w:val="2"/>
          <w:sz w:val="22"/>
          <w:szCs w:val="20"/>
        </w:rPr>
        <w:t>Sự chết đang ập đến. Đức Chúa Trời đã bày tỏ cho dân sự lòng thương xót, bày tỏ những dấu kỳ và phép lạ.</w:t>
      </w:r>
    </w:p>
    <w:p>
      <w:pPr>
        <w:pStyle w:val="Normal"/>
        <w:widowControl w:val="false"/>
        <w:snapToGrid w:val="false"/>
        <w:spacing w:before="0" w:after="120"/>
        <w:jc w:val="both"/>
        <w:rPr>
          <w:kern w:val="2"/>
          <w:sz w:val="22"/>
          <w:szCs w:val="20"/>
        </w:rPr>
      </w:pPr>
      <w:r>
        <w:rPr>
          <w:sz w:val="22"/>
          <w:szCs w:val="20"/>
          <w:vertAlign w:val="superscript"/>
          <w:lang w:val="en-AU" w:eastAsia="zh-CN"/>
        </w:rPr>
        <w:t>181</w:t>
      </w:r>
      <w:r>
        <w:rPr>
          <w:sz w:val="22"/>
          <w:szCs w:val="20"/>
          <w:lang w:val="en-AU" w:eastAsia="zh-CN"/>
        </w:rPr>
        <w:tab/>
      </w:r>
      <w:r>
        <w:rPr>
          <w:kern w:val="2"/>
          <w:sz w:val="22"/>
          <w:szCs w:val="20"/>
        </w:rPr>
        <w:t>Bây giờ, chúng ta hãy dừng lại chỉ chừng 1 hay 2 phút thôi, chúng ta hãy nhìn vào chiếc đồng hồ treo trên tường ở đằng kia. Xin chúng ta chỉ suy nghĩ trong tâm trí mình lại những điều Ngài đã Hứa sẽ xảy ra ở trong những ngày sau rốt. Tôi lấy làm ngạc nhiên nếu chúng ta cũng không định kiểm tra lại điều này, thấy không?</w:t>
      </w:r>
    </w:p>
    <w:p>
      <w:pPr>
        <w:pStyle w:val="Normal"/>
        <w:widowControl w:val="false"/>
        <w:snapToGrid w:val="false"/>
        <w:spacing w:before="0" w:after="120"/>
        <w:jc w:val="both"/>
        <w:rPr>
          <w:kern w:val="2"/>
          <w:sz w:val="22"/>
          <w:szCs w:val="20"/>
        </w:rPr>
      </w:pPr>
      <w:r>
        <w:rPr>
          <w:sz w:val="22"/>
          <w:szCs w:val="20"/>
          <w:vertAlign w:val="superscript"/>
          <w:lang w:val="en-AU" w:eastAsia="zh-CN"/>
        </w:rPr>
        <w:t>182</w:t>
      </w:r>
      <w:r>
        <w:rPr>
          <w:sz w:val="22"/>
          <w:szCs w:val="20"/>
          <w:lang w:val="en-AU" w:eastAsia="zh-CN"/>
        </w:rPr>
        <w:tab/>
      </w:r>
      <w:r>
        <w:rPr>
          <w:kern w:val="2"/>
          <w:sz w:val="22"/>
          <w:szCs w:val="20"/>
        </w:rPr>
        <w:t>Ngài đã hoàn tất xong tất cả những việc này rồi, song họ vẫn muốn không ăn năn, hoặc họ muốn không tin vào Sứ điệp của ngày đó. Họ vẫn không muốn thực hiện điều này, mặc dầu nó đã bày ra ở trước mắt họ, và đã được cho biết một cách chắc chắn rõ ràng.</w:t>
      </w:r>
    </w:p>
    <w:p>
      <w:pPr>
        <w:pStyle w:val="Normal"/>
        <w:widowControl w:val="false"/>
        <w:snapToGrid w:val="false"/>
        <w:spacing w:before="0" w:after="120"/>
        <w:jc w:val="both"/>
        <w:rPr>
          <w:kern w:val="2"/>
          <w:sz w:val="22"/>
          <w:szCs w:val="20"/>
        </w:rPr>
      </w:pPr>
      <w:r>
        <w:rPr>
          <w:sz w:val="22"/>
          <w:szCs w:val="20"/>
          <w:vertAlign w:val="superscript"/>
          <w:lang w:val="en-AU" w:eastAsia="zh-CN"/>
        </w:rPr>
        <w:t>183</w:t>
      </w:r>
      <w:r>
        <w:rPr>
          <w:sz w:val="22"/>
          <w:szCs w:val="20"/>
          <w:lang w:val="en-AU" w:eastAsia="zh-CN"/>
        </w:rPr>
        <w:tab/>
      </w:r>
      <w:r>
        <w:rPr>
          <w:kern w:val="2"/>
          <w:sz w:val="22"/>
          <w:szCs w:val="20"/>
        </w:rPr>
        <w:t>Khi anh chị em thấy những điều như thế đang xảy ra, thì đó là dấu hiệu sự đoán xét đang đến gần. Sự đoán xét sẽ xảy ra sau những dấu hiệu đó. Luôn luôn là như vậy, và điều này sẽ không có trường hợp ngoại lệ nào cả. Anh chị em hiểu chưa? Sự đoán xét sẽ đi sau Ân điển. Khi sự thương xót bị khinh bỉ, không còn có gì còn lại ngoài sự đoán xét mà thôi. Cho nên sự đoán xét luôn luôn đi sau Ân điển.</w:t>
      </w:r>
    </w:p>
    <w:p>
      <w:pPr>
        <w:pStyle w:val="Normal"/>
        <w:widowControl w:val="false"/>
        <w:snapToGrid w:val="false"/>
        <w:spacing w:before="0" w:after="120"/>
        <w:jc w:val="both"/>
        <w:rPr>
          <w:kern w:val="2"/>
          <w:sz w:val="22"/>
          <w:szCs w:val="20"/>
        </w:rPr>
      </w:pPr>
      <w:r>
        <w:rPr>
          <w:sz w:val="22"/>
          <w:szCs w:val="20"/>
          <w:vertAlign w:val="superscript"/>
          <w:lang w:val="en-AU" w:eastAsia="zh-CN"/>
        </w:rPr>
        <w:t>184</w:t>
      </w:r>
      <w:r>
        <w:rPr>
          <w:sz w:val="22"/>
          <w:szCs w:val="20"/>
          <w:lang w:val="en-AU" w:eastAsia="zh-CN"/>
        </w:rPr>
        <w:tab/>
      </w:r>
      <w:r>
        <w:rPr>
          <w:kern w:val="2"/>
          <w:sz w:val="22"/>
          <w:szCs w:val="20"/>
        </w:rPr>
        <w:t>Nào, hãy nhìn vào cảnh tượng này, mỗi sự kiện thuộc về tâm linh đang xảy ra là một dấu hiệu từ Đức Chúa Trời. Hãy cẩn thận. Hãy chú ý điều đó, anh chị em thấy đấy. Hãy xem đây, mỗi sự kiện tâm linh đang xảy ra, mọi thứ mà đang xảy ra đó, đều là một dấu chỉ. Chúng ta có mặt ở đây không bởi do sự tình cờ đâu. Những điều này không chỉ xảy ra do tình cờ đâu. Đó là một dấu chỉ. Đó là một dấu chỉ, để nhận được sự bảo đảm an toàn, và nhanh nhất. Trường hợp của Nô-ê đã là một dấu hiệu chỉ đối với thời đại của ông ta. Trường hợp của Ê-li đã là một dấu kỳ đối với thời đại của ông ta; Trường hợp của Giăng đã là một dấu kỳ đối với thời đại của Giăng. Anh chị em hiểu chưa? Mọi điều, Sứ điệp của thời đại, là một dấu hiệu. Hãy coi chừng dấu hiệu đó, hãy nhìn xem những điều mà dấu hiệu đó đang diễn ra. Anh chị em hiểu chứ? Đó là một dấu hiệu. Mọi điều đều có nghĩa của nó.</w:t>
      </w:r>
    </w:p>
    <w:p>
      <w:pPr>
        <w:pStyle w:val="Normal"/>
        <w:widowControl w:val="false"/>
        <w:snapToGrid w:val="false"/>
        <w:spacing w:before="0" w:after="120"/>
        <w:jc w:val="both"/>
        <w:rPr>
          <w:kern w:val="2"/>
          <w:sz w:val="22"/>
          <w:szCs w:val="20"/>
        </w:rPr>
      </w:pPr>
      <w:r>
        <w:rPr>
          <w:sz w:val="22"/>
          <w:szCs w:val="20"/>
          <w:vertAlign w:val="superscript"/>
          <w:lang w:val="en-AU" w:eastAsia="zh-CN"/>
        </w:rPr>
        <w:t>185</w:t>
      </w:r>
      <w:r>
        <w:rPr>
          <w:sz w:val="22"/>
          <w:szCs w:val="20"/>
          <w:lang w:val="en-AU" w:eastAsia="zh-CN"/>
        </w:rPr>
        <w:tab/>
      </w:r>
      <w:r>
        <w:rPr>
          <w:kern w:val="2"/>
          <w:sz w:val="22"/>
          <w:szCs w:val="20"/>
        </w:rPr>
        <w:t>Và không có một một thời điểm nào khác có thể có một loại Sứ điệp này đã từng xảy ra. Sứ điệp đó không thể xảy ra ở trong thời đại của Luther, cũng không xảy ra ở thời đại Wesley, thậm chí cũng sẽ không xảy ra ở ngày lễ Ngũ Tuần được. Sứ điệp đó không thể xảy ra như vậy được. Anh chị em hiểu không? Không có Sứ điệp như thế xảy ra, song về phần chúng ta được Hứa ở trong Kinh thánh. Chúng ta đang ở Thời kỳ Sau rốt. Trước đó không có điều gì xảy ra cả, Sứ điệp đó đã không xảy ra cho đến mãi thời kỳ này. Và nó đang xảy ra cho một dấu chỉ. Chắc anh chị em tự hỏi dấu chỉ đó là gì phải không?</w:t>
      </w:r>
    </w:p>
    <w:p>
      <w:pPr>
        <w:pStyle w:val="Normal"/>
        <w:widowControl w:val="false"/>
        <w:snapToGrid w:val="false"/>
        <w:spacing w:before="0" w:after="120"/>
        <w:jc w:val="both"/>
        <w:rPr>
          <w:kern w:val="2"/>
          <w:sz w:val="22"/>
          <w:szCs w:val="20"/>
        </w:rPr>
      </w:pPr>
      <w:r>
        <w:rPr>
          <w:sz w:val="22"/>
          <w:szCs w:val="20"/>
          <w:vertAlign w:val="superscript"/>
          <w:lang w:val="en-AU" w:eastAsia="zh-CN"/>
        </w:rPr>
        <w:t>186</w:t>
      </w:r>
      <w:r>
        <w:rPr>
          <w:sz w:val="22"/>
          <w:szCs w:val="20"/>
          <w:lang w:val="en-AU" w:eastAsia="zh-CN"/>
        </w:rPr>
        <w:tab/>
      </w:r>
      <w:r>
        <w:rPr>
          <w:kern w:val="2"/>
          <w:sz w:val="22"/>
          <w:szCs w:val="20"/>
        </w:rPr>
        <w:t>Ô. Hỡi anh chị em yêu dấu của tôi ơi! Hãy mau mau nhận lấy Dấu hiệu Đức Thánh Linh. Anh chị em hiểu chưa? Đừng, đừng tiếp nhận những điều thay thế. Xin anh chị am đừng, đừng làm thế. Anh chị em hiểu không? Anh chị em đừng chỉ có tưởng tượng đến Dấu hiệu thôi. Nhưng anh chị em hãy ở mãi đó cho đến khi anh chị em biết Dấu hiệu được bôi lên, cho đến khi cả tâm trí của anh chị em đã ở trong Đấng Christ thì ở trong anh chị em, cho đến khi tất cả sự vô lý của thế gian ra khỏi tâm trí anh chị em, đấy, cho đến khi cả tấm lòng khát khao mãnh liệt của anh chị em ở trong Ngài. Anh chị em biết đấy, sau đó anh chị em biết có một vài điều gì đó đang xảy ra. Đức Chúa Jêsus Phán, “Nhưng dấu hiệu [phép lạ] này sẽ theo sau những kẻ tin.” Không phải những kẻ giả bộ tin, nhưng những tín đồ thật. Anh chị em hiểu chưa? Ngày nay, chúng ta lại không muốn nhận thấy bất cứ cơ hội tốt ở trong điều đó. Anh chị em không muốn nhận cơ hội nào về điều đó; Anh chị em không được làm thế..</w:t>
      </w:r>
    </w:p>
    <w:p>
      <w:pPr>
        <w:pStyle w:val="Normal"/>
        <w:widowControl w:val="false"/>
        <w:snapToGrid w:val="false"/>
        <w:spacing w:before="0" w:after="120"/>
        <w:jc w:val="both"/>
        <w:rPr>
          <w:kern w:val="2"/>
          <w:sz w:val="22"/>
          <w:szCs w:val="20"/>
        </w:rPr>
      </w:pPr>
      <w:r>
        <w:rPr>
          <w:sz w:val="22"/>
          <w:szCs w:val="20"/>
          <w:vertAlign w:val="superscript"/>
          <w:lang w:val="en-AU" w:eastAsia="zh-CN"/>
        </w:rPr>
        <w:t>187</w:t>
      </w:r>
      <w:r>
        <w:rPr>
          <w:sz w:val="22"/>
          <w:szCs w:val="20"/>
          <w:lang w:val="en-AU" w:eastAsia="zh-CN"/>
        </w:rPr>
        <w:tab/>
      </w:r>
      <w:r>
        <w:rPr>
          <w:kern w:val="2"/>
          <w:sz w:val="22"/>
          <w:szCs w:val="20"/>
        </w:rPr>
        <w:t>Sứ điệp của thời giờ vượt qua là một dấu chỉ cho các Giáo hội. Đó là một dấu chỉ cho dân sự. Anh chị em có hiểu kịp điều này không? [Hội chúng đồng thanh đáp, “A-men!” - Bt] Tôi hy vọng qua băng ghi âm này, người ta ở mọi nơi trên trái đất cũng hiểu kịp và đồng thanh A-men như anh chị em. Anh chị em thấy đấy, dấu chỉ của thời giờ vượt qua là ở đây. Có một Dấu hiệu phải được bôi lên, và không phải thời điểm nào Dấu hiệu cũng có thể xảy ra.</w:t>
      </w:r>
    </w:p>
    <w:p>
      <w:pPr>
        <w:pStyle w:val="Normal"/>
        <w:widowControl w:val="false"/>
        <w:snapToGrid w:val="false"/>
        <w:spacing w:before="0" w:after="120"/>
        <w:jc w:val="both"/>
        <w:rPr>
          <w:kern w:val="2"/>
          <w:sz w:val="22"/>
          <w:szCs w:val="20"/>
        </w:rPr>
      </w:pPr>
      <w:r>
        <w:rPr>
          <w:sz w:val="22"/>
          <w:szCs w:val="20"/>
          <w:vertAlign w:val="superscript"/>
          <w:lang w:val="en-AU" w:eastAsia="zh-CN"/>
        </w:rPr>
        <w:t>188</w:t>
      </w:r>
      <w:r>
        <w:rPr>
          <w:sz w:val="22"/>
          <w:szCs w:val="20"/>
          <w:lang w:val="en-AU" w:eastAsia="zh-CN"/>
        </w:rPr>
        <w:tab/>
      </w:r>
      <w:r>
        <w:rPr>
          <w:kern w:val="2"/>
          <w:sz w:val="22"/>
          <w:szCs w:val="20"/>
        </w:rPr>
        <w:t>Hãy lưu ý Đức Chúa Trời chuẩn bị cho thời điểm đó. Ngày nay, như chúng ta biết rằng Kinh thánh có chép rằng, “Tất cả những điều này xảy ra để làm gương cho chúng ta.” Hãy lưu ý, khi Đức Chúa Trời chuẩn bị sẵn sàng để đoán phạt cả xứ Ai-cập, trước hết Ngài chuẩn bị. Ngài đã làm gì vào thời điểm bắt đầu? Ngài chẳng bao giờ thay đổi trật tự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189</w:t>
      </w:r>
      <w:r>
        <w:rPr>
          <w:sz w:val="22"/>
          <w:szCs w:val="20"/>
          <w:lang w:val="en-AU" w:eastAsia="zh-CN"/>
        </w:rPr>
        <w:tab/>
      </w:r>
      <w:r>
        <w:rPr>
          <w:kern w:val="2"/>
          <w:sz w:val="22"/>
          <w:szCs w:val="20"/>
        </w:rPr>
        <w:t>Trước nhất, khi Ngài chuẩn bị, Ngài sai phái Tiên tri Sứ giả đến. Điều đầu tiên Ngài làm cho dân sự của Ngài là sai một Tiên tri với một Sứ điệp đến.</w:t>
      </w:r>
    </w:p>
    <w:p>
      <w:pPr>
        <w:pStyle w:val="Normal"/>
        <w:widowControl w:val="false"/>
        <w:snapToGrid w:val="false"/>
        <w:spacing w:before="0" w:after="120"/>
        <w:jc w:val="both"/>
        <w:rPr>
          <w:kern w:val="2"/>
          <w:sz w:val="22"/>
          <w:szCs w:val="20"/>
        </w:rPr>
      </w:pPr>
      <w:r>
        <w:rPr>
          <w:sz w:val="22"/>
          <w:szCs w:val="20"/>
          <w:vertAlign w:val="superscript"/>
          <w:lang w:val="en-AU" w:eastAsia="zh-CN"/>
        </w:rPr>
        <w:t>190</w:t>
      </w:r>
      <w:r>
        <w:rPr>
          <w:sz w:val="22"/>
          <w:szCs w:val="20"/>
          <w:lang w:val="en-AU" w:eastAsia="zh-CN"/>
        </w:rPr>
        <w:tab/>
      </w:r>
      <w:r>
        <w:rPr>
          <w:kern w:val="2"/>
          <w:sz w:val="22"/>
          <w:szCs w:val="20"/>
        </w:rPr>
        <w:t>Việc kế tiếp Ngài làm, là xác nhận vị Tiên tri này bằng cách Ngài gởi Trụ Lửa đến để xác nhận điều đó.</w:t>
      </w:r>
    </w:p>
    <w:p>
      <w:pPr>
        <w:pStyle w:val="Normal"/>
        <w:widowControl w:val="false"/>
        <w:snapToGrid w:val="false"/>
        <w:spacing w:before="0" w:after="120"/>
        <w:jc w:val="both"/>
        <w:rPr>
          <w:kern w:val="2"/>
          <w:sz w:val="22"/>
          <w:szCs w:val="20"/>
        </w:rPr>
      </w:pPr>
      <w:r>
        <w:rPr>
          <w:sz w:val="22"/>
          <w:szCs w:val="20"/>
          <w:vertAlign w:val="superscript"/>
          <w:lang w:val="en-AU" w:eastAsia="zh-CN"/>
        </w:rPr>
        <w:t>191</w:t>
      </w:r>
      <w:r>
        <w:rPr>
          <w:sz w:val="22"/>
          <w:szCs w:val="20"/>
          <w:lang w:val="en-AU" w:eastAsia="zh-CN"/>
        </w:rPr>
        <w:tab/>
      </w:r>
      <w:r>
        <w:rPr>
          <w:kern w:val="2"/>
          <w:sz w:val="22"/>
          <w:szCs w:val="20"/>
        </w:rPr>
        <w:t>Điều thứ 3 là Ngài gởi đến đó là dấu hiệu. Điều đó hoàn toàn chính xác. Dấu hiệu, thế dấu hiệu đó ý nghĩa gì? Sự đảm bảo!</w:t>
      </w:r>
    </w:p>
    <w:p>
      <w:pPr>
        <w:pStyle w:val="Normal"/>
        <w:widowControl w:val="false"/>
        <w:snapToGrid w:val="false"/>
        <w:spacing w:before="0" w:after="120"/>
        <w:jc w:val="both"/>
        <w:rPr>
          <w:kern w:val="2"/>
          <w:sz w:val="22"/>
          <w:szCs w:val="20"/>
        </w:rPr>
      </w:pPr>
      <w:r>
        <w:rPr>
          <w:sz w:val="22"/>
          <w:szCs w:val="20"/>
          <w:vertAlign w:val="superscript"/>
          <w:lang w:val="en-AU" w:eastAsia="zh-CN"/>
        </w:rPr>
        <w:t>192</w:t>
      </w:r>
      <w:r>
        <w:rPr>
          <w:sz w:val="22"/>
          <w:szCs w:val="20"/>
          <w:lang w:val="en-AU" w:eastAsia="zh-CN"/>
        </w:rPr>
        <w:tab/>
      </w:r>
      <w:r>
        <w:rPr>
          <w:kern w:val="2"/>
          <w:sz w:val="22"/>
          <w:szCs w:val="20"/>
        </w:rPr>
        <w:t>Trước hết, chúng ta nói về vị Tiên tri với Sứ điệp, Ngài đã xác nhận chính Ngài ở giữa -- Trụ Lửa với vị Tiên tri của Ngài; Sau đó Ngài gởi đến một dấu hiệu, nhận lấy Huyết này, mà Ngài đã chấp nhận chết thay thế chỗ cho anh chị em. Rồi thì, Huyết đó là một dấu hiệu mà Ngài đã trông thấy, dấu hiệu mà anh chị em đã nghe Sứ điệp đó, anh chị em tin vào Trụ Lửa, và đã chấp nhận sự thế chỗ mà Ngài đã cung cấp cho anh chị em, và anh chị em đã ở dưới Huyết biến thể thật linh nghiệm của sự đã đổ ra cho anh chị em. Chao ơi! Một điều hoàn hảo, hoàn hảo biết dường nào, anh chị em được ở dưới Giao ước Huyết.</w:t>
      </w:r>
    </w:p>
    <w:p>
      <w:pPr>
        <w:pStyle w:val="Normal"/>
        <w:widowControl w:val="false"/>
        <w:snapToGrid w:val="false"/>
        <w:spacing w:before="0" w:after="120"/>
        <w:jc w:val="both"/>
        <w:rPr>
          <w:kern w:val="2"/>
          <w:sz w:val="22"/>
          <w:szCs w:val="20"/>
        </w:rPr>
      </w:pPr>
      <w:r>
        <w:rPr>
          <w:sz w:val="22"/>
          <w:szCs w:val="20"/>
          <w:vertAlign w:val="superscript"/>
          <w:lang w:val="en-AU" w:eastAsia="zh-CN"/>
        </w:rPr>
        <w:t>193</w:t>
      </w:r>
      <w:r>
        <w:rPr>
          <w:sz w:val="22"/>
          <w:szCs w:val="20"/>
          <w:lang w:val="en-AU" w:eastAsia="zh-CN"/>
        </w:rPr>
        <w:tab/>
      </w:r>
      <w:r>
        <w:rPr>
          <w:kern w:val="2"/>
          <w:sz w:val="22"/>
          <w:szCs w:val="20"/>
        </w:rPr>
        <w:t>Ngày nay, anh chị em ở dưới Thánh Linh, ở dưới sự điều khiển của Đức Thánh Linh. Anh chị em hiểu chưa? Anh chị em tin Sứ điệp của ngày vượt qua, đấy, anh chị em tin vào quyền năng -- Trụ Lửa. Anh chị em tin điều đó, đấy, và anh chị em tin.</w:t>
      </w:r>
    </w:p>
    <w:p>
      <w:pPr>
        <w:pStyle w:val="Normal"/>
        <w:widowControl w:val="false"/>
        <w:snapToGrid w:val="false"/>
        <w:spacing w:before="0" w:after="120"/>
        <w:jc w:val="both"/>
        <w:rPr>
          <w:kern w:val="2"/>
          <w:sz w:val="22"/>
          <w:szCs w:val="20"/>
        </w:rPr>
      </w:pPr>
      <w:r>
        <w:rPr>
          <w:sz w:val="22"/>
          <w:szCs w:val="20"/>
          <w:vertAlign w:val="superscript"/>
          <w:lang w:val="en-AU" w:eastAsia="zh-CN"/>
        </w:rPr>
        <w:t>194</w:t>
      </w:r>
      <w:r>
        <w:rPr>
          <w:sz w:val="22"/>
          <w:szCs w:val="20"/>
          <w:lang w:val="en-AU" w:eastAsia="zh-CN"/>
        </w:rPr>
        <w:tab/>
      </w:r>
      <w:r>
        <w:rPr>
          <w:kern w:val="2"/>
          <w:sz w:val="22"/>
          <w:szCs w:val="20"/>
        </w:rPr>
        <w:t>Bây giờ, anh chị em hãy xem đây, chỉ tin điều đó thì cũng chưa đủ. Không - không phải đi lòng vòng ở ngoài nơi dấu hiệu đó đang hiện diện, điều đó không đủ. Anh chị em thấy đấy, điều đó sẽ làm cho chính anh chị em còn tệ hại hơn. “Vì các ngươi biết làm điều lành, mà không làm, thì phạm tội.” Đấy, đó là những tín đồ ở mép bờ miền Đất Hứa, Chúa Jêsus đã nói về điều này một cách tương tự như vậy.</w:t>
      </w:r>
    </w:p>
    <w:p>
      <w:pPr>
        <w:pStyle w:val="Normal"/>
        <w:widowControl w:val="false"/>
        <w:snapToGrid w:val="false"/>
        <w:spacing w:before="0" w:after="120"/>
        <w:jc w:val="both"/>
        <w:rPr>
          <w:kern w:val="2"/>
          <w:sz w:val="22"/>
          <w:szCs w:val="20"/>
        </w:rPr>
      </w:pPr>
      <w:r>
        <w:rPr>
          <w:sz w:val="22"/>
          <w:szCs w:val="20"/>
          <w:vertAlign w:val="superscript"/>
          <w:lang w:val="en-AU" w:eastAsia="zh-CN"/>
        </w:rPr>
        <w:t>195</w:t>
      </w:r>
      <w:r>
        <w:rPr>
          <w:sz w:val="22"/>
          <w:szCs w:val="20"/>
          <w:lang w:val="en-AU" w:eastAsia="zh-CN"/>
        </w:rPr>
        <w:tab/>
      </w:r>
      <w:r>
        <w:rPr>
          <w:kern w:val="2"/>
          <w:sz w:val="22"/>
          <w:szCs w:val="20"/>
        </w:rPr>
        <w:t>Sách Hê-bơ-rơ chương 6 có chép, “</w:t>
      </w:r>
      <w:r>
        <w:rPr>
          <w:b/>
          <w:kern w:val="2"/>
          <w:sz w:val="22"/>
          <w:szCs w:val="20"/>
        </w:rPr>
        <w:t>Vì chưng những kẻ đã được soi sáng một lần, đã nếm sự ban cho từ trên trời, dự phần về Đức Thánh Linh, nếm đạo lành của Đức Chúa Trời, và quyền phép của đời sau, nếu lại vấp ngã, thì không thể khiến họ lại ăn năn nữa, vì họ đóng đinh Con Đức Chúa Trời trên thập tự giá cho mình một lần nữa, làm cho Ngài sỉ nhục tỏ tường.</w:t>
      </w:r>
      <w:r>
        <w:rPr>
          <w:kern w:val="2"/>
          <w:sz w:val="22"/>
          <w:szCs w:val="20"/>
        </w:rPr>
        <w:t>” Huyết biến thể đó thánh hoá. Huyết đó không phải là Dấu hiệu. Ngày nay Huyết của Ngài không phải là Dấu hiệu. Sự sống của Ngài mới là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96</w:t>
      </w:r>
      <w:r>
        <w:rPr>
          <w:sz w:val="22"/>
          <w:szCs w:val="20"/>
          <w:lang w:val="en-AU" w:eastAsia="zh-CN"/>
        </w:rPr>
        <w:tab/>
      </w:r>
      <w:r>
        <w:rPr>
          <w:kern w:val="2"/>
          <w:sz w:val="22"/>
          <w:szCs w:val="20"/>
        </w:rPr>
        <w:t>Sự sống không thể có ở đó được, vì nó là một con vật. Chất huyết đã là một dấu hiệu, anh chị em đã phải có huyết thật để bôi lên cửa. Nhưng ngày nay dấu hiệu đó chính là Đức Thánh Linh. Chúng ta sẽ đến với điều này lát nữa, để chứng minh điều đó, đấy. Chính Sự Sống của Ngài là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197</w:t>
      </w:r>
      <w:r>
        <w:rPr>
          <w:sz w:val="22"/>
          <w:szCs w:val="20"/>
          <w:lang w:val="en-AU" w:eastAsia="zh-CN"/>
        </w:rPr>
        <w:tab/>
      </w:r>
      <w:r>
        <w:rPr>
          <w:kern w:val="2"/>
          <w:sz w:val="22"/>
          <w:szCs w:val="20"/>
        </w:rPr>
        <w:t>Sự sống của anh chị em đã mất, anh chị em chết, và sự sống cũng chết theo. Anh chị em được che giấu ở trong Đức Chúa Trời, thông qua Đấng Christ, và đã được ấn chứng ở trong Ngài bằng Đức Thánh Linh. Tâm trí mà đã ở trong Đấng Christ thì lại ở trong anh chị em. Đấng Christ, và Kinh thánh, và Lời của Ngài, là một. “</w:t>
      </w:r>
      <w:r>
        <w:rPr>
          <w:b/>
          <w:kern w:val="2"/>
          <w:sz w:val="22"/>
          <w:szCs w:val="20"/>
        </w:rPr>
        <w:t>Ban đầu có Lời, Lời ở cùng Đức Chúa Trời, và Lời là Đức Chúa Trời.” Rồi thì anh chị em, và Lời của Ngài, và Đức Chúa Trời, và Đấng Christ, là một</w:t>
      </w:r>
      <w:r>
        <w:rPr>
          <w:kern w:val="2"/>
          <w:sz w:val="22"/>
          <w:szCs w:val="20"/>
        </w:rPr>
        <w:t>. “</w:t>
      </w:r>
      <w:r>
        <w:rPr>
          <w:b/>
          <w:kern w:val="2"/>
          <w:sz w:val="22"/>
          <w:szCs w:val="20"/>
        </w:rPr>
        <w:t>Và nếu các ngươi ở trong Ta, và Lời Ta ở trong các ngươi, các ngươi cầu xin bất cứ điều gì, điều đó sẽ được cho ngươi</w:t>
      </w:r>
      <w:r>
        <w:rPr>
          <w:kern w:val="2"/>
          <w:sz w:val="22"/>
          <w:szCs w:val="20"/>
        </w:rPr>
        <w:t xml:space="preserve">.” Anh chị em hiểu chưa? </w:t>
      </w:r>
    </w:p>
    <w:p>
      <w:pPr>
        <w:pStyle w:val="Normal"/>
        <w:widowControl w:val="false"/>
        <w:snapToGrid w:val="false"/>
        <w:spacing w:before="0" w:after="120"/>
        <w:jc w:val="both"/>
        <w:rPr>
          <w:kern w:val="2"/>
          <w:sz w:val="22"/>
          <w:szCs w:val="20"/>
        </w:rPr>
      </w:pPr>
      <w:r>
        <w:rPr>
          <w:kern w:val="2"/>
          <w:sz w:val="22"/>
          <w:szCs w:val="20"/>
          <w:vertAlign w:val="superscript"/>
        </w:rPr>
        <w:t>198</w:t>
        <w:tab/>
      </w:r>
      <w:r>
        <w:rPr>
          <w:kern w:val="2"/>
          <w:sz w:val="22"/>
          <w:szCs w:val="20"/>
        </w:rPr>
        <w:t>Hãy đặt quyền năng sức mạnh ngay ở môi miệng Môi-se, và ra đi đến xứ đó bằng Lời của Ngài và Phán một tiếng, thì ếch nhái đến; Phán một tiếng thì ếch đi, Phán một tiếng con rận đến, Phán một tiếng con rận đi ngay. A-men!</w:t>
      </w:r>
    </w:p>
    <w:p>
      <w:pPr>
        <w:pStyle w:val="Normal"/>
        <w:widowControl w:val="false"/>
        <w:snapToGrid w:val="false"/>
        <w:spacing w:before="0" w:after="120"/>
        <w:jc w:val="both"/>
        <w:rPr>
          <w:kern w:val="2"/>
          <w:sz w:val="22"/>
          <w:szCs w:val="20"/>
        </w:rPr>
      </w:pPr>
      <w:r>
        <w:rPr>
          <w:sz w:val="22"/>
          <w:szCs w:val="20"/>
          <w:vertAlign w:val="superscript"/>
          <w:lang w:val="en-AU" w:eastAsia="zh-CN"/>
        </w:rPr>
        <w:t>199</w:t>
      </w:r>
      <w:r>
        <w:rPr>
          <w:sz w:val="22"/>
          <w:szCs w:val="20"/>
          <w:lang w:val="en-AU" w:eastAsia="zh-CN"/>
        </w:rPr>
        <w:tab/>
      </w:r>
      <w:r>
        <w:rPr>
          <w:kern w:val="2"/>
          <w:sz w:val="22"/>
          <w:szCs w:val="20"/>
        </w:rPr>
        <w:t xml:space="preserve">Nhưng sau đó dấu hiệu đã được Đức Chúa Trời đòi hỏi đối với hết thảy dân Y-sơ-ra-ên. Hết thảy dân Y-sơ-ra-ên đã được Đức Chúa Trời đòi hỏi phải có dấu hiệu này. “Và khi Ta thấy </w:t>
      </w:r>
      <w:r>
        <w:rPr>
          <w:kern w:val="2"/>
          <w:sz w:val="22"/>
          <w:szCs w:val="20"/>
        </w:rPr>
        <w:t>‘</w:t>
      </w:r>
      <w:r>
        <w:rPr>
          <w:kern w:val="2"/>
          <w:sz w:val="22"/>
          <w:szCs w:val="20"/>
        </w:rPr>
        <w:t>Dấu hiệu</w:t>
      </w:r>
      <w:r>
        <w:rPr>
          <w:kern w:val="2"/>
          <w:sz w:val="22"/>
          <w:szCs w:val="20"/>
        </w:rPr>
        <w:t>’</w:t>
      </w:r>
      <w:r>
        <w:rPr>
          <w:kern w:val="2"/>
          <w:sz w:val="22"/>
          <w:szCs w:val="20"/>
        </w:rPr>
        <w:t>, Ta sẽ vượt qua.” Ô, chà! Thật là bảo đảm biết dường nào!</w:t>
      </w:r>
    </w:p>
    <w:p>
      <w:pPr>
        <w:pStyle w:val="Normal"/>
        <w:widowControl w:val="false"/>
        <w:snapToGrid w:val="false"/>
        <w:spacing w:before="0" w:after="120"/>
        <w:jc w:val="both"/>
        <w:rPr>
          <w:kern w:val="2"/>
          <w:sz w:val="22"/>
          <w:szCs w:val="20"/>
        </w:rPr>
      </w:pPr>
      <w:r>
        <w:rPr>
          <w:sz w:val="22"/>
          <w:szCs w:val="20"/>
          <w:vertAlign w:val="superscript"/>
          <w:lang w:val="en-AU" w:eastAsia="zh-CN"/>
        </w:rPr>
        <w:t>200</w:t>
      </w:r>
      <w:r>
        <w:rPr>
          <w:sz w:val="22"/>
          <w:szCs w:val="20"/>
          <w:lang w:val="en-AU" w:eastAsia="zh-CN"/>
        </w:rPr>
        <w:tab/>
      </w:r>
      <w:r>
        <w:rPr>
          <w:kern w:val="2"/>
          <w:sz w:val="22"/>
          <w:szCs w:val="20"/>
        </w:rPr>
        <w:t>Dân Y-sơ-ra-ên rời xứ Ai-cập, là một hình bóng, thuộc loại tiền hình bóng phản chiếu Hội thánh ngày nay. Xứ Ai-cập như là một Hội thánh, và dân Y-sơ-ra-ên đại diện như một Cô Dâu. Và khi dân Y-sơ-ra-ên ra khỏi xứ Ai-cập, Cô Dâu của Ngài cũng ra khỏi Hội thánh. Anh chị em hiểu không? Nguyên do là, chắc hẳn phải có điều gì đó xảy ra đối với dân Y-sơ-ra-ên để rồi họ phải ra khỏi xứ Ai-cập, và dân Y-sơ-ra-ên ra khỏi xứ Ai-cập. Hội thánh ở dưới xứ Ai-cập, trong thế gian, và trong tội lỗi, và không có quan tâm đến Dấu hiệu của mình, thậm chí họ còn không tin Dấu hiệu đó nữa. Nhưng dân Y-sơ-ra-ên yêu mến nó, vì điều đó cứu rỗi họ. Ô! Ô! Điều đó sẽ làm cho chúng ta hạnh phúc vô cùng, sẽ làm cho tấm lòng chúng ta sung sướng... Ô!</w:t>
      </w:r>
    </w:p>
    <w:p>
      <w:pPr>
        <w:pStyle w:val="Normal"/>
        <w:widowControl w:val="false"/>
        <w:snapToGrid w:val="false"/>
        <w:spacing w:before="0" w:after="120"/>
        <w:jc w:val="both"/>
        <w:rPr>
          <w:kern w:val="2"/>
          <w:sz w:val="22"/>
          <w:szCs w:val="20"/>
        </w:rPr>
      </w:pPr>
      <w:r>
        <w:rPr>
          <w:sz w:val="22"/>
          <w:szCs w:val="20"/>
          <w:vertAlign w:val="superscript"/>
          <w:lang w:val="en-AU" w:eastAsia="zh-CN"/>
        </w:rPr>
        <w:t>201</w:t>
      </w:r>
      <w:r>
        <w:rPr>
          <w:sz w:val="22"/>
          <w:szCs w:val="20"/>
          <w:lang w:val="en-AU" w:eastAsia="zh-CN"/>
        </w:rPr>
        <w:tab/>
      </w:r>
      <w:r>
        <w:rPr>
          <w:kern w:val="2"/>
          <w:sz w:val="22"/>
          <w:szCs w:val="20"/>
        </w:rPr>
        <w:t>Hỡi Hội thánh, hãy bôi Dấu hiệu đó lên! Ngày nay đừng có thất bại. Anh chị em sẽ bôi dấu hiệu lên giờ nầy chứ? Đừng, đừng để mặt trời lặn. Đừng, đừng, đừng có yên nghỉ, ngày hay đêm. Hỡi anh chị em, đừng bỏ lỡ cơ hội. Hỡi con trẻ, Nó sẽ không có tác dụng. Sẽ không diễn ra một lần nào nữa. Anh chị em phải có Dấu hiệu đó!</w:t>
      </w:r>
    </w:p>
    <w:p>
      <w:pPr>
        <w:pStyle w:val="Normal"/>
        <w:widowControl w:val="false"/>
        <w:snapToGrid w:val="false"/>
        <w:spacing w:before="0" w:after="120"/>
        <w:jc w:val="both"/>
        <w:rPr>
          <w:kern w:val="2"/>
          <w:sz w:val="22"/>
          <w:szCs w:val="20"/>
        </w:rPr>
      </w:pPr>
      <w:r>
        <w:rPr>
          <w:sz w:val="22"/>
          <w:szCs w:val="20"/>
          <w:vertAlign w:val="superscript"/>
          <w:lang w:val="en-AU" w:eastAsia="zh-CN"/>
        </w:rPr>
        <w:t>202</w:t>
      </w:r>
      <w:r>
        <w:rPr>
          <w:sz w:val="22"/>
          <w:szCs w:val="20"/>
          <w:lang w:val="en-AU" w:eastAsia="zh-CN"/>
        </w:rPr>
        <w:tab/>
      </w:r>
      <w:r>
        <w:rPr>
          <w:kern w:val="2"/>
          <w:sz w:val="22"/>
          <w:szCs w:val="20"/>
        </w:rPr>
        <w:t>Anh chị em cho rằng, “Tôi tin. Vâng, tôi tin. Tôi tin Sứ điệp dấu hiệu Đức Thánh Linh, tôi...” Được thôi, nhưng đó là điều tốt mà thôi.</w:t>
      </w:r>
    </w:p>
    <w:p>
      <w:pPr>
        <w:pStyle w:val="Normal"/>
        <w:widowControl w:val="false"/>
        <w:snapToGrid w:val="false"/>
        <w:spacing w:before="0" w:after="120"/>
        <w:jc w:val="both"/>
        <w:rPr>
          <w:kern w:val="2"/>
          <w:sz w:val="22"/>
          <w:szCs w:val="20"/>
        </w:rPr>
      </w:pPr>
      <w:r>
        <w:rPr>
          <w:sz w:val="22"/>
          <w:szCs w:val="20"/>
          <w:vertAlign w:val="superscript"/>
          <w:lang w:val="en-AU" w:eastAsia="zh-CN"/>
        </w:rPr>
        <w:t>203</w:t>
      </w:r>
      <w:r>
        <w:rPr>
          <w:sz w:val="22"/>
          <w:szCs w:val="20"/>
          <w:lang w:val="en-AU" w:eastAsia="zh-CN"/>
        </w:rPr>
        <w:tab/>
      </w:r>
      <w:r>
        <w:rPr>
          <w:kern w:val="2"/>
          <w:sz w:val="22"/>
          <w:szCs w:val="20"/>
        </w:rPr>
        <w:t xml:space="preserve">Nhưng anh chị em phải có Dấu hiệu đó! Anh chị em ở Đền tạm Branham, anh chị em có nghe không? Anh chị em phải có Dấu hiệu được tỏ ra! Không có Dấu hiệu, tất cả sự tin tưởng của anh chị em là vô ích. Anh chị em hiểu chứ? Anh chị em sẽ sống tốt đẹp; Anh chị em lắng nghe những gì Lời Ngài Phán, anh chị em đi Nhà thờ; Anh chị em cố gắng sống đúng đắn; Vâng, điều đó tốt thôi, nhưng tất cả điều đó không phải là Dấu hiệu. “Khi Ta thấy Huyết,” đó là Dấu hiệu. Và Dấu hiệu ở đây không phải là... </w:t>
      </w:r>
    </w:p>
    <w:p>
      <w:pPr>
        <w:pStyle w:val="Normal"/>
        <w:widowControl w:val="false"/>
        <w:snapToGrid w:val="false"/>
        <w:spacing w:before="0" w:after="120"/>
        <w:jc w:val="both"/>
        <w:rPr>
          <w:kern w:val="2"/>
          <w:sz w:val="22"/>
          <w:szCs w:val="20"/>
        </w:rPr>
      </w:pPr>
      <w:r>
        <w:rPr>
          <w:sz w:val="22"/>
          <w:szCs w:val="20"/>
          <w:vertAlign w:val="superscript"/>
          <w:lang w:val="en-AU" w:eastAsia="zh-CN"/>
        </w:rPr>
        <w:t>204</w:t>
      </w:r>
      <w:r>
        <w:rPr>
          <w:sz w:val="22"/>
          <w:szCs w:val="20"/>
          <w:lang w:val="en-AU" w:eastAsia="zh-CN"/>
        </w:rPr>
        <w:tab/>
      </w:r>
      <w:r>
        <w:rPr>
          <w:kern w:val="2"/>
          <w:sz w:val="22"/>
          <w:szCs w:val="20"/>
        </w:rPr>
        <w:t>Lý do, ở chỗ là Đức Chúa Trời -- Ngài phải thấy được chất huyết có thật đó, bởi vì sự sống đã mất, thì người ấy đã rời khỏi sự sống, nó là thú vật.</w:t>
      </w:r>
    </w:p>
    <w:p>
      <w:pPr>
        <w:pStyle w:val="Normal"/>
        <w:widowControl w:val="false"/>
        <w:snapToGrid w:val="false"/>
        <w:spacing w:before="0" w:after="120"/>
        <w:jc w:val="both"/>
        <w:rPr>
          <w:kern w:val="2"/>
          <w:sz w:val="22"/>
          <w:szCs w:val="20"/>
        </w:rPr>
      </w:pPr>
      <w:r>
        <w:rPr>
          <w:sz w:val="22"/>
          <w:szCs w:val="20"/>
          <w:vertAlign w:val="superscript"/>
          <w:lang w:val="en-AU" w:eastAsia="zh-CN"/>
        </w:rPr>
        <w:t>205</w:t>
      </w:r>
      <w:r>
        <w:rPr>
          <w:sz w:val="22"/>
          <w:szCs w:val="20"/>
          <w:lang w:val="en-AU" w:eastAsia="zh-CN"/>
        </w:rPr>
        <w:tab/>
      </w:r>
      <w:r>
        <w:rPr>
          <w:kern w:val="2"/>
          <w:sz w:val="22"/>
          <w:szCs w:val="20"/>
        </w:rPr>
        <w:t>Nhưng ở đây Dấu hiệu là Sự Sống Chính Ngài đã có ở trong Huyết. Và chất huyết đó chỉ là một dấu hiệu hoặc là một dấu hiệu của sự thánh hoá, nhưng chính Sự Sống mới là dấu hiệu; Vì không có sự cắt bì, không có Dấu hiệu, thậm chí anh chị em không ở được trong giao ước. Hết thảy mọi phép đều có liên quan với nhau. Nếu anh chị em được cắt bì trong Lời của Ngài, và chỉ duy nhất là Lời, thì sau đó anh chị em sẽ tin Lời Ngài. Nếu anh chị em tin Lời Ngài, rồi thì Dấu hiệu phải đến, vì Phi-e-rơ nói rằng, “</w:t>
      </w:r>
      <w:r>
        <w:rPr>
          <w:b/>
          <w:kern w:val="2"/>
          <w:sz w:val="22"/>
          <w:szCs w:val="20"/>
        </w:rPr>
        <w:t>Hãy hối cải, ai nấy phải nhơn Danh Đức Chúa Jêsus chịu phép têm, để được tha tội mình, rồi sẽ được lãnh sự ban cho Đức Thánh Linh.</w:t>
      </w:r>
      <w:r>
        <w:rPr>
          <w:kern w:val="2"/>
          <w:sz w:val="22"/>
          <w:szCs w:val="20"/>
        </w:rPr>
        <w:t>” Anh chị em đấy. Ô, chao ôi!</w:t>
      </w:r>
    </w:p>
    <w:p>
      <w:pPr>
        <w:pStyle w:val="Normal"/>
        <w:widowControl w:val="false"/>
        <w:snapToGrid w:val="false"/>
        <w:spacing w:before="0" w:after="120"/>
        <w:jc w:val="both"/>
        <w:rPr>
          <w:kern w:val="2"/>
          <w:sz w:val="22"/>
          <w:szCs w:val="20"/>
        </w:rPr>
      </w:pPr>
      <w:r>
        <w:rPr>
          <w:sz w:val="22"/>
          <w:szCs w:val="20"/>
          <w:vertAlign w:val="superscript"/>
          <w:lang w:val="en-AU" w:eastAsia="zh-CN"/>
        </w:rPr>
        <w:t>206</w:t>
      </w:r>
      <w:r>
        <w:rPr>
          <w:sz w:val="22"/>
          <w:szCs w:val="20"/>
          <w:lang w:val="en-AU" w:eastAsia="zh-CN"/>
        </w:rPr>
        <w:tab/>
      </w:r>
      <w:r>
        <w:rPr>
          <w:kern w:val="2"/>
          <w:sz w:val="22"/>
          <w:szCs w:val="20"/>
        </w:rPr>
        <w:t>Hãy chú ý sự sửa soạn cho một dân ở miền Đất Hứa của Ngài. Hãy chú ý những điều mà Ngài đã làm. Trước tiên, Ngài có một dân sẵn lòng để rồi Ngài tạo ra một miền đất dành sẵn cho họ. Ngài đã chuẩn bị sẵn một miền đất cho họ. Ngày nay Ngài sai Con Ngài xuống để có một sự chuẩn bị cho điều này, tức là qua Con Ngài Đức Chúa Trời sửa soạn một dân sẵn lòng cho miền Đất Hứa của Ngài. Chỉ cho những ai được Đức Chúa Trời định trước để đến miền Đất Hứa đó, ngày Nàng Dâu. Và cách Ngài đã làm điều đó, Ngài sai một Tiên tri đến với một Sứ điệp, đã xác nhận điều này bằng Trụ Lửa, và ban cho một dấu hiệu mà dân sự có thể bảo đảm rằng điều đó hoàn toàn đúng. Đúng thế. Đó là niềm an ủi lớn lao của Hội thánh.</w:t>
      </w:r>
    </w:p>
    <w:p>
      <w:pPr>
        <w:pStyle w:val="Normal"/>
        <w:widowControl w:val="false"/>
        <w:snapToGrid w:val="false"/>
        <w:spacing w:before="0" w:after="120"/>
        <w:jc w:val="both"/>
        <w:rPr>
          <w:kern w:val="2"/>
          <w:sz w:val="22"/>
          <w:szCs w:val="20"/>
        </w:rPr>
      </w:pPr>
      <w:r>
        <w:rPr>
          <w:sz w:val="22"/>
          <w:szCs w:val="20"/>
          <w:vertAlign w:val="superscript"/>
          <w:lang w:val="en-AU" w:eastAsia="zh-CN"/>
        </w:rPr>
        <w:t>207</w:t>
      </w:r>
      <w:r>
        <w:rPr>
          <w:sz w:val="22"/>
          <w:szCs w:val="20"/>
          <w:lang w:val="en-AU" w:eastAsia="zh-CN"/>
        </w:rPr>
        <w:tab/>
      </w:r>
      <w:r>
        <w:rPr>
          <w:kern w:val="2"/>
          <w:sz w:val="22"/>
          <w:szCs w:val="20"/>
        </w:rPr>
        <w:t>Hồi đó Y-sơ-ra-ên ra khỏi xứ Ai-cập, là một hình bóng. Đây là tiền hình bóng chỉ Hội thánh ngày nay ra khỏi các Giáo phái. Ngày nay, không phải tất cả Giáo hội đều là Giáo phái đâu. Ý tôi muốn nói Hội thánh Cô Dâu của Đấng Christ. Anh chị em hiểu chứ? Có một số, có một vài tổ chức độc lập thật sự xấu hơn những Giáo phái nữa, đôi khi tồi tệ hơn nữa.</w:t>
      </w:r>
    </w:p>
    <w:p>
      <w:pPr>
        <w:pStyle w:val="Normal"/>
        <w:widowControl w:val="false"/>
        <w:snapToGrid w:val="false"/>
        <w:spacing w:before="0" w:after="120"/>
        <w:jc w:val="both"/>
        <w:rPr>
          <w:kern w:val="2"/>
          <w:sz w:val="22"/>
          <w:szCs w:val="20"/>
        </w:rPr>
      </w:pPr>
      <w:r>
        <w:rPr>
          <w:sz w:val="22"/>
          <w:szCs w:val="20"/>
          <w:vertAlign w:val="superscript"/>
          <w:lang w:val="en-AU" w:eastAsia="zh-CN"/>
        </w:rPr>
        <w:t>208</w:t>
      </w:r>
      <w:r>
        <w:rPr>
          <w:sz w:val="22"/>
          <w:szCs w:val="20"/>
          <w:lang w:val="en-AU" w:eastAsia="zh-CN"/>
        </w:rPr>
        <w:tab/>
      </w:r>
      <w:r>
        <w:rPr>
          <w:kern w:val="2"/>
          <w:sz w:val="22"/>
          <w:szCs w:val="20"/>
        </w:rPr>
        <w:t xml:space="preserve">Tôi đang nói về Dấu hiệu được bôi lên. Dấu hiệu đó hợp với từng Lời của Ngài. Anh chị em hiểu chứ? Nó phải được bôi lên, bởi vì nó là Lời của Ngài. Nó là Sự Sống đã ở trong Lời Ngài. </w:t>
      </w:r>
      <w:r>
        <w:rPr>
          <w:kern w:val="2"/>
          <w:sz w:val="22"/>
          <w:szCs w:val="20"/>
          <w:lang w:val="fr-CA"/>
        </w:rPr>
        <w:t xml:space="preserve">“Lời Ta là Thần Linh; Lời Ta là Sự Sống.” </w:t>
      </w:r>
      <w:r>
        <w:rPr>
          <w:kern w:val="2"/>
          <w:sz w:val="22"/>
          <w:szCs w:val="20"/>
        </w:rPr>
        <w:t>Chúa Jêsus Phán vậy. Anh chị em hiểu chứ?</w:t>
      </w:r>
    </w:p>
    <w:p>
      <w:pPr>
        <w:pStyle w:val="Normal"/>
        <w:widowControl w:val="false"/>
        <w:snapToGrid w:val="false"/>
        <w:spacing w:before="0" w:after="120"/>
        <w:jc w:val="both"/>
        <w:rPr>
          <w:kern w:val="2"/>
          <w:sz w:val="22"/>
          <w:szCs w:val="20"/>
        </w:rPr>
      </w:pPr>
      <w:r>
        <w:rPr>
          <w:sz w:val="22"/>
          <w:szCs w:val="20"/>
          <w:vertAlign w:val="superscript"/>
          <w:lang w:val="en-AU" w:eastAsia="zh-CN"/>
        </w:rPr>
        <w:t>209</w:t>
      </w:r>
      <w:r>
        <w:rPr>
          <w:sz w:val="22"/>
          <w:szCs w:val="20"/>
          <w:lang w:val="en-AU" w:eastAsia="zh-CN"/>
        </w:rPr>
        <w:tab/>
      </w:r>
      <w:r>
        <w:rPr>
          <w:kern w:val="2"/>
          <w:sz w:val="22"/>
          <w:szCs w:val="20"/>
        </w:rPr>
        <w:t>Khi Môi-se bắt đầu chức vụ của mình ở Y-sơ-ra-ên, kèm với những dấu kỳ phép lạ lớn lao, như anh chị em thấy đấy, ngay lập tức dân Y-sơ-ra-ên đã tập hợp lại với nhau, khắp xứ Ai-cập cho tận đến vùng Gô-sen, để hành hương về miền Đất Hứa, bởi vì dân Y-sơ-ra-ên đã biết là có điều gì đó Đức Chúa Trời đang chuẩn bị cho xảy ra.</w:t>
      </w:r>
      <w:r>
        <w:rPr>
          <w:i/>
          <w:kern w:val="2"/>
          <w:sz w:val="22"/>
          <w:szCs w:val="20"/>
        </w:rPr>
        <w:t xml:space="preserve"> </w:t>
      </w:r>
      <w:r>
        <w:rPr>
          <w:kern w:val="2"/>
          <w:sz w:val="22"/>
          <w:szCs w:val="20"/>
        </w:rPr>
        <w:t>Ô, một hình ảnh tuyệt vời làm sao!</w:t>
      </w:r>
    </w:p>
    <w:p>
      <w:pPr>
        <w:pStyle w:val="Normal"/>
        <w:widowControl w:val="false"/>
        <w:snapToGrid w:val="false"/>
        <w:ind w:firstLine="720"/>
        <w:jc w:val="both"/>
        <w:rPr/>
      </w:pPr>
      <w:r>
        <w:rPr>
          <w:i/>
          <w:kern w:val="2"/>
          <w:sz w:val="22"/>
          <w:szCs w:val="20"/>
        </w:rPr>
        <w:t>Ôi, dân Ngài đến từ phương Đông và phương Tây,</w:t>
      </w:r>
    </w:p>
    <w:p>
      <w:pPr>
        <w:pStyle w:val="Normal"/>
        <w:widowControl w:val="false"/>
        <w:snapToGrid w:val="false"/>
        <w:ind w:firstLine="720"/>
        <w:jc w:val="both"/>
        <w:rPr>
          <w:i/>
          <w:i/>
          <w:kern w:val="2"/>
          <w:sz w:val="22"/>
          <w:szCs w:val="20"/>
        </w:rPr>
      </w:pPr>
      <w:r>
        <w:rPr>
          <w:i/>
          <w:kern w:val="2"/>
          <w:sz w:val="22"/>
          <w:szCs w:val="20"/>
        </w:rPr>
        <w:t>Đến từ những miền đất xa xôi</w:t>
      </w:r>
      <w:r>
        <w:rPr>
          <w:kern w:val="2"/>
          <w:sz w:val="22"/>
          <w:szCs w:val="20"/>
        </w:rPr>
        <w:t>, (Đúng thế, anh chị em nghe bài hát.)</w:t>
      </w:r>
    </w:p>
    <w:p>
      <w:pPr>
        <w:pStyle w:val="Normal"/>
        <w:widowControl w:val="false"/>
        <w:snapToGrid w:val="false"/>
        <w:ind w:firstLine="720"/>
        <w:jc w:val="both"/>
        <w:rPr>
          <w:i/>
          <w:i/>
          <w:kern w:val="2"/>
          <w:sz w:val="22"/>
          <w:szCs w:val="20"/>
        </w:rPr>
      </w:pPr>
      <w:r>
        <w:rPr>
          <w:i/>
          <w:kern w:val="2"/>
          <w:sz w:val="22"/>
          <w:szCs w:val="20"/>
        </w:rPr>
        <w:t>Cùng dự tiệc với Vua Cao Sang,</w:t>
      </w:r>
    </w:p>
    <w:p>
      <w:pPr>
        <w:pStyle w:val="Normal"/>
        <w:widowControl w:val="false"/>
        <w:snapToGrid w:val="false"/>
        <w:ind w:firstLine="720"/>
        <w:jc w:val="both"/>
        <w:rPr>
          <w:i/>
          <w:i/>
          <w:kern w:val="2"/>
          <w:sz w:val="22"/>
          <w:szCs w:val="20"/>
        </w:rPr>
      </w:pPr>
      <w:r>
        <w:rPr>
          <w:i/>
          <w:kern w:val="2"/>
          <w:sz w:val="22"/>
          <w:szCs w:val="20"/>
        </w:rPr>
        <w:t>Và được mời ăn tối như một vị khách của Ngài.</w:t>
      </w:r>
    </w:p>
    <w:p>
      <w:pPr>
        <w:pStyle w:val="Normal"/>
        <w:widowControl w:val="false"/>
        <w:snapToGrid w:val="false"/>
        <w:ind w:firstLine="720"/>
        <w:jc w:val="both"/>
        <w:rPr>
          <w:i/>
          <w:i/>
          <w:kern w:val="2"/>
          <w:sz w:val="22"/>
          <w:szCs w:val="20"/>
        </w:rPr>
      </w:pPr>
      <w:r>
        <w:rPr>
          <w:i/>
          <w:kern w:val="2"/>
          <w:sz w:val="22"/>
          <w:szCs w:val="20"/>
        </w:rPr>
        <w:t>Ôi những đứa con hành hương về nhà Cha thật phước hạnh biết bao!</w:t>
      </w:r>
    </w:p>
    <w:p>
      <w:pPr>
        <w:pStyle w:val="Normal"/>
        <w:widowControl w:val="false"/>
        <w:snapToGrid w:val="false"/>
        <w:ind w:firstLine="720"/>
        <w:jc w:val="both"/>
        <w:rPr>
          <w:i/>
          <w:i/>
          <w:kern w:val="2"/>
          <w:sz w:val="22"/>
          <w:szCs w:val="20"/>
        </w:rPr>
      </w:pPr>
      <w:r>
        <w:rPr>
          <w:i/>
          <w:kern w:val="2"/>
          <w:sz w:val="22"/>
          <w:szCs w:val="20"/>
        </w:rPr>
        <w:t>Ôi kìa gương mặt thiêng liêng của Ngài rạng ngời lên với một tình yêu Thánh Thiện;</w:t>
      </w:r>
    </w:p>
    <w:p>
      <w:pPr>
        <w:pStyle w:val="Normal"/>
        <w:widowControl w:val="false"/>
        <w:snapToGrid w:val="false"/>
        <w:ind w:firstLine="720"/>
        <w:jc w:val="both"/>
        <w:rPr>
          <w:i/>
          <w:i/>
          <w:kern w:val="2"/>
          <w:sz w:val="22"/>
          <w:szCs w:val="20"/>
        </w:rPr>
      </w:pPr>
      <w:r>
        <w:rPr>
          <w:i/>
          <w:kern w:val="2"/>
          <w:sz w:val="22"/>
          <w:szCs w:val="20"/>
        </w:rPr>
        <w:t>Như những viên ngọc quý được chạm trong vương miện Ngài toả sáng.</w:t>
      </w:r>
    </w:p>
    <w:p>
      <w:pPr>
        <w:pStyle w:val="Normal"/>
        <w:widowControl w:val="false"/>
        <w:snapToGrid w:val="false"/>
        <w:ind w:firstLine="720"/>
        <w:jc w:val="both"/>
        <w:rPr>
          <w:i/>
          <w:i/>
          <w:kern w:val="2"/>
          <w:sz w:val="22"/>
          <w:szCs w:val="20"/>
        </w:rPr>
      </w:pPr>
      <w:r>
        <w:rPr>
          <w:i/>
          <w:kern w:val="2"/>
          <w:sz w:val="22"/>
          <w:szCs w:val="20"/>
        </w:rPr>
        <w:t>Ôi, Jêsus, Jêsus xin Ngài hãy đến, và lau khô dòng lệ chúng con.</w:t>
      </w:r>
    </w:p>
    <w:p>
      <w:pPr>
        <w:pStyle w:val="Normal"/>
        <w:widowControl w:val="false"/>
        <w:snapToGrid w:val="false"/>
        <w:ind w:firstLine="720"/>
        <w:jc w:val="both"/>
        <w:rPr>
          <w:i/>
          <w:i/>
          <w:kern w:val="2"/>
          <w:sz w:val="22"/>
          <w:szCs w:val="20"/>
        </w:rPr>
      </w:pPr>
      <w:r>
        <w:rPr>
          <w:i/>
          <w:kern w:val="2"/>
          <w:sz w:val="22"/>
          <w:szCs w:val="20"/>
        </w:rPr>
        <w:t>Chúng con được giải phóng khỏi vũng bùn tội lỗi;</w:t>
      </w:r>
    </w:p>
    <w:p>
      <w:pPr>
        <w:pStyle w:val="Normal"/>
        <w:widowControl w:val="false"/>
        <w:snapToGrid w:val="false"/>
        <w:ind w:firstLine="720"/>
        <w:jc w:val="both"/>
        <w:rPr>
          <w:i/>
          <w:i/>
          <w:kern w:val="2"/>
          <w:sz w:val="22"/>
          <w:szCs w:val="20"/>
        </w:rPr>
      </w:pPr>
      <w:r>
        <w:rPr>
          <w:i/>
          <w:kern w:val="2"/>
          <w:sz w:val="22"/>
          <w:szCs w:val="20"/>
        </w:rPr>
        <w:t>Sẽ nói gì với Cha, nếu bây giờ Cha trở lại Trần gian.</w:t>
      </w:r>
    </w:p>
    <w:p>
      <w:pPr>
        <w:pStyle w:val="Normal"/>
        <w:widowControl w:val="false"/>
        <w:snapToGrid w:val="false"/>
        <w:ind w:firstLine="720"/>
        <w:jc w:val="both"/>
        <w:rPr>
          <w:i/>
          <w:i/>
          <w:kern w:val="2"/>
          <w:sz w:val="22"/>
          <w:szCs w:val="20"/>
        </w:rPr>
      </w:pPr>
      <w:r>
        <w:rPr>
          <w:i/>
          <w:kern w:val="2"/>
          <w:sz w:val="22"/>
          <w:szCs w:val="20"/>
        </w:rPr>
        <w:t>Cha ôi, niềm vui hay nỗi đớn đau tuyệt vọng mà chúng con mang đến trước mặt Ngài?</w:t>
      </w:r>
    </w:p>
    <w:p>
      <w:pPr>
        <w:pStyle w:val="Normal"/>
        <w:widowControl w:val="false"/>
        <w:snapToGrid w:val="false"/>
        <w:spacing w:before="0" w:after="120"/>
        <w:ind w:firstLine="720"/>
        <w:jc w:val="both"/>
        <w:rPr>
          <w:i/>
          <w:i/>
          <w:kern w:val="2"/>
          <w:sz w:val="22"/>
          <w:szCs w:val="20"/>
        </w:rPr>
      </w:pPr>
      <w:r>
        <w:rPr>
          <w:i/>
          <w:kern w:val="2"/>
          <w:sz w:val="22"/>
          <w:szCs w:val="20"/>
        </w:rPr>
        <w:t>Chúng con sẽ gặp được Ngài khi đến ngày Chúa vinh hiển hiện ra.</w:t>
      </w:r>
    </w:p>
    <w:p>
      <w:pPr>
        <w:pStyle w:val="Normal"/>
        <w:widowControl w:val="false"/>
        <w:snapToGrid w:val="false"/>
        <w:spacing w:before="0" w:after="120"/>
        <w:jc w:val="both"/>
        <w:rPr>
          <w:kern w:val="2"/>
          <w:sz w:val="22"/>
          <w:szCs w:val="20"/>
        </w:rPr>
      </w:pPr>
      <w:r>
        <w:rPr>
          <w:kern w:val="2"/>
          <w:sz w:val="22"/>
          <w:szCs w:val="20"/>
          <w:vertAlign w:val="superscript"/>
        </w:rPr>
        <w:t>210</w:t>
      </w:r>
      <w:r>
        <w:rPr>
          <w:kern w:val="2"/>
          <w:sz w:val="22"/>
          <w:szCs w:val="20"/>
        </w:rPr>
        <w:tab/>
        <w:t>Hãy tỏ Dấu hiệu Đức Thánh Linh ra; “Và Ta làm cho kẻ ấy sống lại trong ngày sau rốt.” Tất nhiên rồi! Chúng ta đang ở trong những ngày sau rốt.</w:t>
      </w:r>
    </w:p>
    <w:p>
      <w:pPr>
        <w:pStyle w:val="Normal"/>
        <w:widowControl w:val="false"/>
        <w:snapToGrid w:val="false"/>
        <w:spacing w:before="0" w:after="120"/>
        <w:jc w:val="both"/>
        <w:rPr>
          <w:kern w:val="2"/>
          <w:sz w:val="22"/>
          <w:szCs w:val="20"/>
        </w:rPr>
      </w:pPr>
      <w:r>
        <w:rPr>
          <w:sz w:val="22"/>
          <w:szCs w:val="20"/>
          <w:vertAlign w:val="superscript"/>
          <w:lang w:val="en-AU" w:eastAsia="zh-CN"/>
        </w:rPr>
        <w:t>211</w:t>
      </w:r>
      <w:r>
        <w:rPr>
          <w:sz w:val="22"/>
          <w:szCs w:val="20"/>
          <w:lang w:val="en-AU" w:eastAsia="zh-CN"/>
        </w:rPr>
        <w:tab/>
      </w:r>
      <w:r>
        <w:rPr>
          <w:kern w:val="2"/>
          <w:sz w:val="22"/>
          <w:szCs w:val="20"/>
        </w:rPr>
        <w:t xml:space="preserve">Dân Y-sơ-ra-ên tụ tập lại với nhau đi đến miền Gôsen. Họ đã sẵn sàng. Họ biết có một điều gì đó sắp xảy ra. Họ giống như... </w:t>
      </w:r>
    </w:p>
    <w:p>
      <w:pPr>
        <w:pStyle w:val="Normal"/>
        <w:widowControl w:val="false"/>
        <w:snapToGrid w:val="false"/>
        <w:spacing w:before="0" w:after="120"/>
        <w:jc w:val="both"/>
        <w:rPr/>
      </w:pPr>
      <w:r>
        <w:rPr>
          <w:sz w:val="22"/>
          <w:szCs w:val="20"/>
          <w:vertAlign w:val="superscript"/>
          <w:lang w:val="en-AU" w:eastAsia="zh-CN"/>
        </w:rPr>
        <w:t>212</w:t>
      </w:r>
      <w:r>
        <w:rPr>
          <w:sz w:val="22"/>
          <w:szCs w:val="20"/>
          <w:lang w:val="en-AU" w:eastAsia="zh-CN"/>
        </w:rPr>
        <w:tab/>
      </w:r>
      <w:r>
        <w:rPr>
          <w:kern w:val="2"/>
          <w:sz w:val="22"/>
          <w:szCs w:val="20"/>
        </w:rPr>
        <w:t>Chẳng hạn anh chị em đi chăn vịt, khi đến giờ đi thành đàn, thì tất cả chúng chạy nhịp nhàng với nhau. Khi con ong, hay bất cứ con vật gì khác, khi đã sẵn sàng, thì có vài bản năng bên trong kéo chúng đi.</w:t>
      </w:r>
    </w:p>
    <w:p>
      <w:pPr>
        <w:pStyle w:val="Normal"/>
        <w:widowControl w:val="false"/>
        <w:snapToGrid w:val="false"/>
        <w:spacing w:before="0" w:after="120"/>
        <w:jc w:val="both"/>
        <w:rPr>
          <w:kern w:val="2"/>
          <w:sz w:val="22"/>
          <w:szCs w:val="20"/>
        </w:rPr>
      </w:pPr>
      <w:r>
        <w:rPr>
          <w:kern w:val="2"/>
          <w:sz w:val="22"/>
          <w:szCs w:val="20"/>
        </w:rPr>
        <w:tab/>
        <w:t>Cũng một lẽ ấy, Đức Thánh Linh kéo dân sự đi!</w:t>
      </w:r>
    </w:p>
    <w:p>
      <w:pPr>
        <w:pStyle w:val="Normal"/>
        <w:widowControl w:val="false"/>
        <w:snapToGrid w:val="false"/>
        <w:spacing w:before="0" w:after="120"/>
        <w:jc w:val="both"/>
        <w:rPr>
          <w:kern w:val="2"/>
          <w:sz w:val="22"/>
          <w:szCs w:val="20"/>
        </w:rPr>
      </w:pPr>
      <w:r>
        <w:rPr>
          <w:sz w:val="22"/>
          <w:szCs w:val="20"/>
          <w:vertAlign w:val="superscript"/>
          <w:lang w:val="en-AU" w:eastAsia="zh-CN"/>
        </w:rPr>
        <w:t>213</w:t>
      </w:r>
      <w:r>
        <w:rPr>
          <w:sz w:val="22"/>
          <w:szCs w:val="20"/>
          <w:lang w:val="en-AU" w:eastAsia="zh-CN"/>
        </w:rPr>
        <w:tab/>
      </w:r>
      <w:r>
        <w:rPr>
          <w:kern w:val="2"/>
          <w:sz w:val="22"/>
          <w:szCs w:val="20"/>
        </w:rPr>
        <w:t>Ô, khi đến thời điểm cơn thịnh nộ lớn của Đức Chúa Trời giáng xuống, mọi... Có 2 con vịt đến, 1 con mái, 1 con trống, ở đây có 2 con ngỗng đến, 1 con mái và 1 con trống; Ở đây có 2 con ngựa đến, 1 con cái và 1 con đực. Và có điều gì đó khác nữa đang tác động kéo chúng đi, đó là điều đã được định trước, đã được chọn để được cứu. Số còn lại đã bị hư mất. Ô! Những số còn lại trong dân Y-sơ-ra-ên đã bị hư mất! Nhưng những người mà đã cảm nhận sự thúc giục để bước vào, thì họ lại biết rõ rằng con tàu của Nô-ê đã được chuẩn bị sẵn sàng trước. Đó là dấu hiệu sẽ có trận mưa. Họ đã biết là sắp có trận mưa, cho dù sự bày tỏ đó là gì và những ý nghĩ của người khác là gì đi nữa. Họ biết sắp có trận lụt.</w:t>
      </w:r>
    </w:p>
    <w:p>
      <w:pPr>
        <w:pStyle w:val="Normal"/>
        <w:widowControl w:val="false"/>
        <w:snapToGrid w:val="false"/>
        <w:spacing w:before="0" w:after="120"/>
        <w:jc w:val="both"/>
        <w:rPr>
          <w:kern w:val="2"/>
          <w:sz w:val="22"/>
          <w:szCs w:val="20"/>
        </w:rPr>
      </w:pPr>
      <w:r>
        <w:rPr>
          <w:sz w:val="22"/>
          <w:szCs w:val="20"/>
          <w:vertAlign w:val="superscript"/>
          <w:lang w:val="en-AU" w:eastAsia="zh-CN"/>
        </w:rPr>
        <w:t>214</w:t>
      </w:r>
      <w:r>
        <w:rPr>
          <w:sz w:val="22"/>
          <w:szCs w:val="20"/>
          <w:lang w:val="en-AU" w:eastAsia="zh-CN"/>
        </w:rPr>
        <w:tab/>
      </w:r>
      <w:r>
        <w:rPr>
          <w:kern w:val="2"/>
          <w:sz w:val="22"/>
          <w:szCs w:val="20"/>
        </w:rPr>
        <w:t>Đã có điều gì đó ở bên trong họ nói rằng, “Hãy đi vào trong ấy, càng nhanh càng tốt! Hãy vào ngay nơi ấy, bởi vì đó là nơi duy nhất sẽ được an toàn bảo đảm.” Bởi vì Đức Chúa Trời đã chuẩn bị sẵn một Đấng Tiên tri, Ngài gởi con tàu Nô-ê đến như là một dấu hiệu, và Phán rằng, “Hãy bước vào nơi ấy,” và cơn mưa ập đến. Họ đã đi vào tàu ngay, từng cặp một bước vào tàu. Tất cả con vật bước vào tàu, từng cặp một, đi vào tàu, bởi vì họ đã ở dưới giao ước đó. Cho dù số người còn lại...</w:t>
      </w:r>
    </w:p>
    <w:p>
      <w:pPr>
        <w:pStyle w:val="Normal"/>
        <w:widowControl w:val="false"/>
        <w:snapToGrid w:val="false"/>
        <w:spacing w:before="0" w:after="120"/>
        <w:jc w:val="both"/>
        <w:rPr>
          <w:kern w:val="2"/>
          <w:sz w:val="22"/>
          <w:szCs w:val="20"/>
        </w:rPr>
      </w:pPr>
      <w:r>
        <w:rPr>
          <w:sz w:val="22"/>
          <w:szCs w:val="20"/>
          <w:vertAlign w:val="superscript"/>
          <w:lang w:val="en-AU" w:eastAsia="zh-CN"/>
        </w:rPr>
        <w:t>215</w:t>
      </w:r>
      <w:r>
        <w:rPr>
          <w:sz w:val="22"/>
          <w:szCs w:val="20"/>
          <w:lang w:val="en-AU" w:eastAsia="zh-CN"/>
        </w:rPr>
        <w:tab/>
      </w:r>
      <w:r>
        <w:rPr>
          <w:kern w:val="2"/>
          <w:sz w:val="22"/>
          <w:szCs w:val="20"/>
        </w:rPr>
        <w:t>Tất cả mọi người ở ngoài con tàu đó đều hư mất. Tất cả những kẻ ở ngoài dấu hiệu, ở ngoài Huyết, đều hư mất. Mọi người ở ngoài Dấu hiệu, của Đức Thánh Linh, sẽ bị hư mất.</w:t>
      </w:r>
    </w:p>
    <w:p>
      <w:pPr>
        <w:pStyle w:val="Normal"/>
        <w:widowControl w:val="false"/>
        <w:snapToGrid w:val="false"/>
        <w:spacing w:before="0" w:after="120"/>
        <w:jc w:val="both"/>
        <w:rPr>
          <w:kern w:val="2"/>
          <w:sz w:val="22"/>
          <w:szCs w:val="20"/>
        </w:rPr>
      </w:pPr>
      <w:r>
        <w:rPr>
          <w:sz w:val="22"/>
          <w:szCs w:val="20"/>
          <w:vertAlign w:val="superscript"/>
          <w:lang w:val="en-AU" w:eastAsia="zh-CN"/>
        </w:rPr>
        <w:t>216</w:t>
      </w:r>
      <w:r>
        <w:rPr>
          <w:sz w:val="22"/>
          <w:szCs w:val="20"/>
          <w:lang w:val="en-AU" w:eastAsia="zh-CN"/>
        </w:rPr>
        <w:tab/>
      </w:r>
      <w:r>
        <w:rPr>
          <w:kern w:val="2"/>
          <w:sz w:val="22"/>
          <w:szCs w:val="20"/>
        </w:rPr>
        <w:t>Cho dù tốt như thế nào, hay có bao nhiêu thành viên Hội thánh! Đã có nhiều người như thế ở thời đại Nô-ê, đã có nhiều người như thế ở trong thời đại Môi-se; Nhưng ai quên bôi huyết lên, như là một dấu hiệu, thì người đó hư mất. Những ai không đi vào tàu, bị hư mất. Những ai không đến với Đấng Christ, vì Ngài là Con Tàu Cứu Chuộc, thì sẽ bị hư mất!</w:t>
      </w:r>
    </w:p>
    <w:p>
      <w:pPr>
        <w:pStyle w:val="Normal"/>
        <w:widowControl w:val="false"/>
        <w:snapToGrid w:val="false"/>
        <w:spacing w:before="0" w:after="120"/>
        <w:jc w:val="both"/>
        <w:rPr>
          <w:kern w:val="2"/>
          <w:sz w:val="22"/>
          <w:szCs w:val="20"/>
        </w:rPr>
      </w:pPr>
      <w:r>
        <w:rPr>
          <w:sz w:val="22"/>
          <w:szCs w:val="20"/>
          <w:vertAlign w:val="superscript"/>
          <w:lang w:val="en-AU" w:eastAsia="zh-CN"/>
        </w:rPr>
        <w:t>217</w:t>
      </w:r>
      <w:r>
        <w:rPr>
          <w:sz w:val="22"/>
          <w:szCs w:val="20"/>
          <w:lang w:val="en-AU" w:eastAsia="zh-CN"/>
        </w:rPr>
        <w:tab/>
      </w:r>
      <w:r>
        <w:rPr>
          <w:kern w:val="2"/>
          <w:sz w:val="22"/>
          <w:szCs w:val="20"/>
        </w:rPr>
        <w:t>Trong sách I Cô-rinh-tô, chương 12 có chép, “</w:t>
      </w:r>
      <w:r>
        <w:rPr>
          <w:b/>
          <w:sz w:val="22"/>
          <w:szCs w:val="22"/>
        </w:rPr>
        <w:t>Đều đã chịu phép báp-têm chung một Thánh Linh để hiệp làm một Thân</w:t>
      </w:r>
      <w:r>
        <w:rPr>
          <w:kern w:val="2"/>
          <w:sz w:val="22"/>
          <w:szCs w:val="20"/>
        </w:rPr>
        <w:t>.” Đó là một sự huyền nhiệm, không phải là Giáo hội; Nhưng là một sự huyền nhiệm, không phải là giáo phái, mà là Thân thể huyền nhiệm của Chúa Jêsus Christ! “Bởi một Thánh Linh”, chữ “Thánh Linh” viết hoa. “Hết thảy chúng ta được dầm mình vào cùng một Thân thể này.” (Thân Thể Đấng Christ). Rồi thì Dấu hiệu Đức Thánh Linh được bôi lên Cửa Lòng, vì anh chị em đang ở trong Đấng Christ. Và Đức Chúa Trời ở Đấng Christ, Đấng Hi Sinh của anh chị em, Đấng đại diện chịu đoán phạt thay cho anh chị em. Và khi Đức Chúa Trời nhìn lên thấy sự sống của Đấng Christ -- Dấu hiệu Đức Thánh Linh của Đấng Christ đang ngự ở trong lòng anh chị em thì Đức Chúa Trời không thể đoán phạt anh chị em được. Anh chị em được bảo đảm rất an toàn một cách dễ dàng, bởi vì Đức Chúa Trời và Đấng Christ cũng chính là một Con Người đó, Thánh Linh đã trở nên xác thịt ở giữa chúng ta. Và có một Đức Chúa Trời ở với chính Con Ngài và anh chị em, chính con cái thật của Ngài, làm một với Thân Thể Đấng Christ. Nơi mà anh chị em có mặt, không phải chất huyết, nhưng mà là Thánh Linh! “Ta sẽ vượt qua.”</w:t>
      </w:r>
    </w:p>
    <w:p>
      <w:pPr>
        <w:pStyle w:val="Normal"/>
        <w:widowControl w:val="false"/>
        <w:snapToGrid w:val="false"/>
        <w:spacing w:before="0" w:after="120"/>
        <w:jc w:val="both"/>
        <w:rPr>
          <w:kern w:val="2"/>
          <w:sz w:val="22"/>
          <w:szCs w:val="20"/>
        </w:rPr>
      </w:pPr>
      <w:r>
        <w:rPr>
          <w:sz w:val="22"/>
          <w:szCs w:val="20"/>
          <w:vertAlign w:val="superscript"/>
          <w:lang w:val="en-AU" w:eastAsia="zh-CN"/>
        </w:rPr>
        <w:t>218</w:t>
      </w:r>
      <w:r>
        <w:rPr>
          <w:sz w:val="22"/>
          <w:szCs w:val="20"/>
          <w:lang w:val="en-AU" w:eastAsia="zh-CN"/>
        </w:rPr>
        <w:tab/>
      </w:r>
      <w:r>
        <w:rPr>
          <w:kern w:val="2"/>
          <w:sz w:val="22"/>
          <w:szCs w:val="20"/>
        </w:rPr>
        <w:t>Từ khắp xứ Ai-cập dân Y-sơ-ra-ên đến tập họp ở một chỗ, để mà họ có thể ở dưới dấu hiệu huyết này.</w:t>
      </w:r>
    </w:p>
    <w:p>
      <w:pPr>
        <w:pStyle w:val="Normal"/>
        <w:widowControl w:val="false"/>
        <w:snapToGrid w:val="false"/>
        <w:spacing w:before="0" w:after="120"/>
        <w:jc w:val="both"/>
        <w:rPr>
          <w:kern w:val="2"/>
          <w:sz w:val="22"/>
          <w:szCs w:val="20"/>
        </w:rPr>
      </w:pPr>
      <w:r>
        <w:rPr>
          <w:sz w:val="22"/>
          <w:szCs w:val="20"/>
          <w:vertAlign w:val="superscript"/>
          <w:lang w:val="en-AU" w:eastAsia="zh-CN"/>
        </w:rPr>
        <w:t>219</w:t>
      </w:r>
      <w:r>
        <w:rPr>
          <w:sz w:val="22"/>
          <w:szCs w:val="20"/>
          <w:lang w:val="en-AU" w:eastAsia="zh-CN"/>
        </w:rPr>
        <w:tab/>
      </w:r>
      <w:r>
        <w:rPr>
          <w:kern w:val="2"/>
          <w:sz w:val="22"/>
          <w:szCs w:val="20"/>
        </w:rPr>
        <w:t>Tín đồ của Giám-Lý, Báp-tít, Trưởng Lão, Lu-te (Lutherans), Ngũ Tuần, và tất cả mọi tín đồ khác; Nhận thấy giao ước Dấu hiệu Đức Thánh Linh, và cách nhận lãnh đúng hệt và chính xác như dấu hiệu huyết con chiên hồi đó vậy!</w:t>
      </w:r>
    </w:p>
    <w:p>
      <w:pPr>
        <w:pStyle w:val="Normal"/>
        <w:widowControl w:val="false"/>
        <w:snapToGrid w:val="false"/>
        <w:spacing w:before="0" w:after="120"/>
        <w:jc w:val="both"/>
        <w:rPr>
          <w:kern w:val="2"/>
          <w:sz w:val="22"/>
          <w:szCs w:val="20"/>
        </w:rPr>
      </w:pPr>
      <w:r>
        <w:rPr>
          <w:sz w:val="22"/>
          <w:szCs w:val="20"/>
          <w:vertAlign w:val="superscript"/>
          <w:lang w:val="en-AU" w:eastAsia="zh-CN"/>
        </w:rPr>
        <w:t>220</w:t>
      </w:r>
      <w:r>
        <w:rPr>
          <w:sz w:val="22"/>
          <w:szCs w:val="20"/>
          <w:lang w:val="en-AU" w:eastAsia="zh-CN"/>
        </w:rPr>
        <w:tab/>
      </w:r>
      <w:r>
        <w:rPr>
          <w:kern w:val="2"/>
          <w:sz w:val="22"/>
          <w:szCs w:val="20"/>
        </w:rPr>
        <w:t>Đó là một Trụ Lửa được đại diện ở nơi đó. Và người này bảo cho người kia, và cứ thế họ truyền miệng nhau, và điều đầu tiên anh chị em biết đấy, ở đây tất cả dân Y-sơ-ra-ên bắt đầu đến. Họ bắt đầu đến, và họ chứng kiến tận mắt dấu hiệu của Đức Chúa Trời. Họ bảo nhau rằng, “Sự đoán phạt của Ngài ở trong tầm tay rồi.”</w:t>
      </w:r>
    </w:p>
    <w:p>
      <w:pPr>
        <w:pStyle w:val="Normal"/>
        <w:widowControl w:val="false"/>
        <w:snapToGrid w:val="false"/>
        <w:spacing w:before="0" w:after="120"/>
        <w:jc w:val="both"/>
        <w:rPr>
          <w:kern w:val="2"/>
          <w:sz w:val="22"/>
          <w:szCs w:val="20"/>
        </w:rPr>
      </w:pPr>
      <w:r>
        <w:rPr>
          <w:sz w:val="22"/>
          <w:szCs w:val="20"/>
          <w:vertAlign w:val="superscript"/>
          <w:lang w:val="en-AU" w:eastAsia="zh-CN"/>
        </w:rPr>
        <w:t>221</w:t>
      </w:r>
      <w:r>
        <w:rPr>
          <w:sz w:val="22"/>
          <w:szCs w:val="20"/>
          <w:lang w:val="en-AU" w:eastAsia="zh-CN"/>
        </w:rPr>
        <w:tab/>
      </w:r>
      <w:r>
        <w:rPr>
          <w:kern w:val="2"/>
          <w:sz w:val="22"/>
          <w:szCs w:val="20"/>
        </w:rPr>
        <w:t xml:space="preserve">Sau đó Tiên tri Môi-se truyền rằng, “Ta đã nghe Ngài Phán, ‘Sẽ có một ‘Dấu hiệu’. Và các ngươi hãy </w:t>
      </w:r>
      <w:r>
        <w:rPr>
          <w:kern w:val="2"/>
          <w:sz w:val="22"/>
          <w:szCs w:val="22"/>
        </w:rPr>
        <w:t>bôi ‘</w:t>
      </w:r>
      <w:r>
        <w:rPr>
          <w:sz w:val="22"/>
          <w:szCs w:val="22"/>
        </w:rPr>
        <w:t>Huyết’ làm ‘Dấu hiệu’</w:t>
      </w:r>
      <w:r>
        <w:rPr>
          <w:kern w:val="2"/>
          <w:sz w:val="22"/>
          <w:szCs w:val="22"/>
        </w:rPr>
        <w:t>. Hãy giết chiên con, bôi ‘Huyết’ lên cửa, và ‘Huyết’ đó sẽ là ‘Dấu hiệu’ cho các ngươi, bởi</w:t>
      </w:r>
      <w:r>
        <w:rPr>
          <w:kern w:val="2"/>
          <w:sz w:val="22"/>
          <w:szCs w:val="20"/>
        </w:rPr>
        <w:t xml:space="preserve"> vì sự chết đang sắp ập đến!”</w:t>
      </w:r>
    </w:p>
    <w:p>
      <w:pPr>
        <w:pStyle w:val="Normal"/>
        <w:widowControl w:val="false"/>
        <w:snapToGrid w:val="false"/>
        <w:spacing w:before="0" w:after="120"/>
        <w:jc w:val="both"/>
        <w:rPr>
          <w:kern w:val="2"/>
          <w:sz w:val="22"/>
          <w:szCs w:val="20"/>
        </w:rPr>
      </w:pPr>
      <w:r>
        <w:rPr>
          <w:sz w:val="22"/>
          <w:szCs w:val="20"/>
          <w:vertAlign w:val="superscript"/>
          <w:lang w:val="en-AU" w:eastAsia="zh-CN"/>
        </w:rPr>
        <w:t>222</w:t>
      </w:r>
      <w:r>
        <w:rPr>
          <w:sz w:val="22"/>
          <w:szCs w:val="20"/>
          <w:lang w:val="en-AU" w:eastAsia="zh-CN"/>
        </w:rPr>
        <w:tab/>
      </w:r>
      <w:r>
        <w:rPr>
          <w:kern w:val="2"/>
          <w:sz w:val="22"/>
          <w:szCs w:val="20"/>
        </w:rPr>
        <w:t>Với tư cách là tôi tớ của Ngài, hãy để tôi bảo cho anh chị em biết điều này ngày hôm nay, trừ khi Dấu hiệu được bôi lên cửa lòng, còn tất cả đều có sự chết tâm linh đang sắp ập đến. Và ngày nay tất cả các Giáo hội được dẫn dắt ở lại ủng hộ cho Hội đồng Liên Giáo hội Thế giới. Hết thảy họ đang trở lại với đạo Công giáo. Và chỉ có những ai chân chính, được tái sinh, thì sẽ được ở ngoài hội đồng đó!</w:t>
      </w:r>
    </w:p>
    <w:p>
      <w:pPr>
        <w:pStyle w:val="Normal"/>
        <w:widowControl w:val="false"/>
        <w:snapToGrid w:val="false"/>
        <w:spacing w:before="0" w:after="120"/>
        <w:jc w:val="both"/>
        <w:rPr>
          <w:kern w:val="2"/>
          <w:sz w:val="22"/>
          <w:szCs w:val="20"/>
        </w:rPr>
      </w:pPr>
      <w:r>
        <w:rPr>
          <w:sz w:val="22"/>
          <w:szCs w:val="20"/>
          <w:vertAlign w:val="superscript"/>
          <w:lang w:val="en-AU" w:eastAsia="zh-CN"/>
        </w:rPr>
        <w:t>223</w:t>
      </w:r>
      <w:r>
        <w:rPr>
          <w:sz w:val="22"/>
          <w:szCs w:val="20"/>
          <w:lang w:val="en-AU" w:eastAsia="zh-CN"/>
        </w:rPr>
        <w:tab/>
      </w:r>
      <w:r>
        <w:rPr>
          <w:kern w:val="2"/>
          <w:sz w:val="22"/>
          <w:szCs w:val="20"/>
        </w:rPr>
        <w:t>Hãy nhớ rằng, không phải Giáo phái Ngũ Tuần của anh chị em đâu, bởi vì họ thật sự đã ở trong đó rồi. Chứng tỏ họ đã chết rồi! Họ đã hư mất. Họ đã hy sinh. Họ đã đi lùi lại. Họ đặt Ngài ra ngoài cửa lòng, nhưng Ngài thì đang tìm kiếm Dấu hiệu đó. Bởi vì, điều duy nhất mà họ còn dựa vào là việc nói tiếng lạ.</w:t>
      </w:r>
    </w:p>
    <w:p>
      <w:pPr>
        <w:pStyle w:val="Normal"/>
        <w:widowControl w:val="false"/>
        <w:snapToGrid w:val="false"/>
        <w:spacing w:before="0" w:after="120"/>
        <w:jc w:val="both"/>
        <w:rPr>
          <w:kern w:val="2"/>
          <w:sz w:val="22"/>
          <w:szCs w:val="20"/>
        </w:rPr>
      </w:pPr>
      <w:r>
        <w:rPr>
          <w:sz w:val="22"/>
          <w:szCs w:val="20"/>
          <w:vertAlign w:val="superscript"/>
          <w:lang w:val="en-AU" w:eastAsia="zh-CN"/>
        </w:rPr>
        <w:t>224</w:t>
      </w:r>
      <w:r>
        <w:rPr>
          <w:sz w:val="22"/>
          <w:szCs w:val="20"/>
          <w:lang w:val="en-AU" w:eastAsia="zh-CN"/>
        </w:rPr>
        <w:tab/>
      </w:r>
      <w:r>
        <w:rPr>
          <w:kern w:val="2"/>
          <w:sz w:val="22"/>
          <w:szCs w:val="20"/>
        </w:rPr>
        <w:t>Anh chị em đừng có dựa vào việc nói tiếng lạ, hay là việc nào khác cả. Nhưng hãy để Chính Dấu hiệu đó ở chỗ đó, hãy để Con Người của Chúa Jêsus Christ, Sự Sống chính mình Ngài ở trong anh chị em. Sự cắt bì không phải chỉ điều này, điều kia; Mà cắt bì cả từng đường gân thớ thịt, cho tới khi anh chị em và Đấng Christ trở nên Một. Đấng Christ ở trong anh chị em, và Sự Sống Ngài tuôn chảy qu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225</w:t>
      </w:r>
      <w:r>
        <w:rPr>
          <w:sz w:val="22"/>
          <w:szCs w:val="20"/>
          <w:lang w:val="en-AU" w:eastAsia="zh-CN"/>
        </w:rPr>
        <w:tab/>
      </w:r>
      <w:r>
        <w:rPr>
          <w:kern w:val="2"/>
          <w:sz w:val="22"/>
          <w:szCs w:val="20"/>
        </w:rPr>
        <w:t>Nào, bây giờ từ cả xứ Ai-cập! Và bây giờ hãy nhìn xem, khi chúng ta thấy điều dân Y-sơ-ra-ên đã làm, thì chúng ta biết thời điểm đó sắp hiện ra, chúng ta được truyền làm điều tương tự như vậy. Anh chị em biết điều đó không? Hãy xem vị Tiên tri đó đã nói gì.</w:t>
      </w:r>
    </w:p>
    <w:p>
      <w:pPr>
        <w:pStyle w:val="Normal"/>
        <w:widowControl w:val="false"/>
        <w:snapToGrid w:val="false"/>
        <w:spacing w:before="0" w:after="120"/>
        <w:jc w:val="both"/>
        <w:rPr/>
      </w:pPr>
      <w:r>
        <w:rPr>
          <w:sz w:val="22"/>
          <w:szCs w:val="20"/>
          <w:vertAlign w:val="superscript"/>
          <w:lang w:val="en-AU" w:eastAsia="zh-CN"/>
        </w:rPr>
        <w:t>226</w:t>
      </w:r>
      <w:r>
        <w:rPr>
          <w:sz w:val="22"/>
          <w:szCs w:val="20"/>
          <w:lang w:val="en-AU" w:eastAsia="zh-CN"/>
        </w:rPr>
        <w:tab/>
      </w:r>
      <w:r>
        <w:rPr>
          <w:kern w:val="2"/>
          <w:sz w:val="22"/>
          <w:szCs w:val="20"/>
        </w:rPr>
        <w:t>Chúng ta sẽ đọc các câu này, nếu anh chị em muốn đọc, xin chúng ta xem trong sách Hê-bơ-rơ chương 10. Và nếu anh chị em muốn đọc với tôi. Bây giờ tôi muốn đọc 1 hoặc 2 câu ở đây. Trước khi chúng ta tiếp tục, sách Hê-bơ-rơ chương 10. Hãy bắt đầu với câu 26, chương 10 sách Hê-bơ-rơ. Không, tôi... Chúng ta hãy xem. Vâng, đúng thế, thưa anh chị em. Sách Hê-bơ-rơ, chương 10, câu 26.</w:t>
      </w:r>
    </w:p>
    <w:p>
      <w:pPr>
        <w:pStyle w:val="Normal"/>
        <w:widowControl w:val="false"/>
        <w:snapToGrid w:val="false"/>
        <w:spacing w:before="0" w:after="120"/>
        <w:jc w:val="both"/>
        <w:rPr>
          <w:kern w:val="2"/>
          <w:sz w:val="22"/>
          <w:szCs w:val="20"/>
        </w:rPr>
      </w:pPr>
      <w:r>
        <w:rPr>
          <w:kern w:val="2"/>
          <w:sz w:val="22"/>
          <w:szCs w:val="20"/>
        </w:rPr>
        <w:tab/>
      </w:r>
      <w:r>
        <w:rPr>
          <w:b/>
          <w:sz w:val="22"/>
          <w:szCs w:val="22"/>
        </w:rPr>
        <w:t>Vì nếu chúng ta đã nhận biết Lẽ thật rồi, mà lại cố ý phạm tội</w:t>
      </w:r>
      <w:r>
        <w:rPr/>
        <w:t xml:space="preserve">... </w:t>
      </w:r>
    </w:p>
    <w:p>
      <w:pPr>
        <w:pStyle w:val="Normal"/>
        <w:widowControl w:val="false"/>
        <w:snapToGrid w:val="false"/>
        <w:spacing w:before="0" w:after="120"/>
        <w:jc w:val="both"/>
        <w:rPr>
          <w:kern w:val="2"/>
          <w:sz w:val="22"/>
          <w:szCs w:val="20"/>
        </w:rPr>
      </w:pPr>
      <w:r>
        <w:rPr>
          <w:sz w:val="22"/>
          <w:szCs w:val="20"/>
          <w:vertAlign w:val="superscript"/>
          <w:lang w:val="en-AU" w:eastAsia="zh-CN"/>
        </w:rPr>
        <w:t>227</w:t>
      </w:r>
      <w:r>
        <w:rPr>
          <w:sz w:val="22"/>
          <w:szCs w:val="20"/>
          <w:lang w:val="en-AU" w:eastAsia="zh-CN"/>
        </w:rPr>
        <w:tab/>
      </w:r>
      <w:r>
        <w:rPr>
          <w:kern w:val="2"/>
          <w:sz w:val="22"/>
          <w:szCs w:val="20"/>
        </w:rPr>
        <w:t>Để coi, tôi đọc có đúng không? Vâng, đúng như vậy</w:t>
      </w:r>
    </w:p>
    <w:p>
      <w:pPr>
        <w:pStyle w:val="Normal"/>
        <w:widowControl w:val="false"/>
        <w:snapToGrid w:val="false"/>
        <w:spacing w:before="0" w:after="120"/>
        <w:ind w:left="564" w:hanging="0"/>
        <w:jc w:val="both"/>
        <w:rPr>
          <w:b/>
          <w:b/>
          <w:kern w:val="2"/>
          <w:sz w:val="22"/>
          <w:szCs w:val="20"/>
        </w:rPr>
      </w:pPr>
      <w:r>
        <w:rPr>
          <w:b/>
          <w:kern w:val="2"/>
          <w:sz w:val="22"/>
          <w:szCs w:val="20"/>
        </w:rPr>
        <w:t>... Nếu chúng ta nhận biết lẽ thật rồi, mà lại cố ý phạm tội, thì không còn có Tế lễ Chuộc</w:t>
      </w:r>
      <w:r>
        <w:rPr>
          <w:kern w:val="2"/>
          <w:sz w:val="22"/>
          <w:szCs w:val="20"/>
        </w:rPr>
        <w:t xml:space="preserve"> </w:t>
      </w:r>
      <w:r>
        <w:rPr>
          <w:b/>
          <w:kern w:val="2"/>
          <w:sz w:val="22"/>
          <w:szCs w:val="20"/>
        </w:rPr>
        <w:t>tội nữa, nhưng chỉ có sự đợi chờ kinh khiếp về sự phán xét, và lửa hừng sẽ đốt cháy kẻ bội nghịch mà thôi.</w:t>
      </w:r>
    </w:p>
    <w:p>
      <w:pPr>
        <w:pStyle w:val="Normal"/>
        <w:widowControl w:val="false"/>
        <w:snapToGrid w:val="false"/>
        <w:spacing w:before="0" w:after="120"/>
        <w:ind w:left="564" w:hanging="0"/>
        <w:jc w:val="both"/>
        <w:rPr>
          <w:b/>
          <w:b/>
          <w:kern w:val="2"/>
          <w:sz w:val="22"/>
          <w:szCs w:val="20"/>
        </w:rPr>
      </w:pPr>
      <w:r>
        <w:rPr>
          <w:kern w:val="2"/>
          <w:sz w:val="22"/>
          <w:szCs w:val="20"/>
        </w:rPr>
        <w:t xml:space="preserve">Hãy đọc ở đây! </w:t>
      </w:r>
      <w:r>
        <w:rPr>
          <w:b/>
          <w:kern w:val="2"/>
          <w:sz w:val="22"/>
          <w:szCs w:val="20"/>
        </w:rPr>
        <w:t>Ai đã vi phạm luật pháp Môi-se, nếu có 2, 3 người làm chứng, thì chết đi không thương xót.</w:t>
      </w:r>
    </w:p>
    <w:p>
      <w:pPr>
        <w:pStyle w:val="Normal"/>
        <w:widowControl w:val="false"/>
        <w:snapToGrid w:val="false"/>
        <w:spacing w:before="0" w:after="120"/>
        <w:ind w:left="564" w:hanging="0"/>
        <w:jc w:val="both"/>
        <w:rPr>
          <w:b/>
          <w:b/>
          <w:kern w:val="2"/>
          <w:sz w:val="22"/>
          <w:szCs w:val="20"/>
        </w:rPr>
      </w:pPr>
      <w:r>
        <w:rPr>
          <w:b/>
          <w:kern w:val="2"/>
          <w:sz w:val="22"/>
          <w:szCs w:val="20"/>
        </w:rPr>
        <w:t>... Huống chi kẻ giày đạp Huyết Con Đức Chúa Trời, coi Huyết của giao ước, tức là Huyết mà mình nhờ nên thánh, là ô uế, lại khinh Lời Đức Thánh Linh ban ơn, thì anh chị em há chẳng tưởng rằng người ấy đáng bị rất nghiêm đoán phạt hay sao?</w:t>
      </w:r>
    </w:p>
    <w:p>
      <w:pPr>
        <w:pStyle w:val="Normal"/>
        <w:widowControl w:val="false"/>
        <w:snapToGrid w:val="false"/>
        <w:spacing w:before="0" w:after="120"/>
        <w:jc w:val="both"/>
        <w:rPr>
          <w:kern w:val="2"/>
          <w:sz w:val="22"/>
          <w:szCs w:val="20"/>
        </w:rPr>
      </w:pPr>
      <w:r>
        <w:rPr>
          <w:sz w:val="22"/>
          <w:szCs w:val="20"/>
          <w:vertAlign w:val="superscript"/>
          <w:lang w:val="en-AU" w:eastAsia="zh-CN"/>
        </w:rPr>
        <w:t>228</w:t>
      </w:r>
      <w:r>
        <w:rPr>
          <w:sz w:val="22"/>
          <w:szCs w:val="20"/>
          <w:lang w:val="en-AU" w:eastAsia="zh-CN"/>
        </w:rPr>
        <w:tab/>
      </w:r>
      <w:r>
        <w:rPr>
          <w:kern w:val="2"/>
          <w:sz w:val="22"/>
          <w:szCs w:val="20"/>
        </w:rPr>
        <w:t>Giáo sĩ, thành viên, người tốt lành, người đạo đức, bất cứ anh chị em là gì đi nữa, và hỡi anh em, anh em biết Đức Chúa Trời cất khỏi việc hút thuốc của anh em rồi. Hỡi chị em, cũng biết Đức Chúa Trời tha thứ việc để tóc ngắn của mình rồi. Anh chị em biết Đức Chúa Trời tha thứ cho mình rồi. Nhưng sau đó anh chị em quay trở lại và anh chị em làm điều xấu trở lại, bất chấp tất cả và anh chị em khinh lờn Huyết Giao ước, tức là Huyết mà nhờ đó mình nên thánh, “là ô uế,” Đấng đã làm cho anh chị em nên thánh và cất anh chị em ra khỏi xa điều ô uế này!</w:t>
      </w:r>
    </w:p>
    <w:p>
      <w:pPr>
        <w:pStyle w:val="Normal"/>
        <w:widowControl w:val="false"/>
        <w:snapToGrid w:val="false"/>
        <w:spacing w:before="0" w:after="120"/>
        <w:jc w:val="both"/>
        <w:rPr>
          <w:kern w:val="2"/>
          <w:sz w:val="22"/>
          <w:szCs w:val="20"/>
        </w:rPr>
      </w:pPr>
      <w:r>
        <w:rPr>
          <w:sz w:val="22"/>
          <w:szCs w:val="20"/>
          <w:vertAlign w:val="superscript"/>
          <w:lang w:val="en-AU" w:eastAsia="zh-CN"/>
        </w:rPr>
        <w:t>229</w:t>
      </w:r>
      <w:r>
        <w:rPr>
          <w:sz w:val="22"/>
          <w:szCs w:val="20"/>
          <w:lang w:val="en-AU" w:eastAsia="zh-CN"/>
        </w:rPr>
        <w:tab/>
      </w:r>
      <w:r>
        <w:rPr>
          <w:kern w:val="2"/>
          <w:sz w:val="22"/>
          <w:szCs w:val="20"/>
        </w:rPr>
        <w:t>Cũng giống như những thám tử miền Đất Hứa, nếu họ đi lên ngang tới ranh giới miền Đất Hứa, và nhìn qua bên kia miền Đất Hứa, và nói rằng, “À, tôi biết đó là miền Đất Hứa, nhưng có sự cản trở quá lớn. Chúng ta giống như là những con châu chấu.” Thế là họ đã hư mất ở đồng vắng. Ôi những tín đồ ở mép bờ miền Đất Hứa tội nghiệp!</w:t>
      </w:r>
    </w:p>
    <w:p>
      <w:pPr>
        <w:pStyle w:val="Normal"/>
        <w:widowControl w:val="false"/>
        <w:snapToGrid w:val="false"/>
        <w:spacing w:before="0" w:after="120"/>
        <w:jc w:val="both"/>
        <w:rPr>
          <w:kern w:val="2"/>
          <w:sz w:val="22"/>
          <w:szCs w:val="20"/>
        </w:rPr>
      </w:pPr>
      <w:r>
        <w:rPr>
          <w:sz w:val="22"/>
          <w:szCs w:val="20"/>
          <w:vertAlign w:val="superscript"/>
          <w:lang w:val="en-AU" w:eastAsia="zh-CN"/>
        </w:rPr>
        <w:t>230</w:t>
      </w:r>
      <w:r>
        <w:rPr>
          <w:sz w:val="22"/>
          <w:szCs w:val="20"/>
          <w:lang w:val="en-AU" w:eastAsia="zh-CN"/>
        </w:rPr>
        <w:tab/>
      </w:r>
      <w:r>
        <w:rPr>
          <w:kern w:val="2"/>
          <w:sz w:val="22"/>
          <w:szCs w:val="20"/>
        </w:rPr>
        <w:t>Đừng chỉ có đạt tới ở điểm này và nói, “Tôi tin Sứ điệp.” Anh chị em phải vâng lời Sứ điệp! Anh Hãy đến với Đấng Christ! Anh chị em nói là, “À, Anh Branham nè, tôi tin mọi Lời Đức Chúa Trời đã Phán.” Điều đó tốt, nhưng điều đó - điều đó chỉ là việc đọc mà thôi.</w:t>
      </w:r>
    </w:p>
    <w:p>
      <w:pPr>
        <w:pStyle w:val="Normal"/>
        <w:widowControl w:val="false"/>
        <w:snapToGrid w:val="false"/>
        <w:spacing w:before="0" w:after="120"/>
        <w:jc w:val="both"/>
        <w:rPr>
          <w:kern w:val="2"/>
          <w:sz w:val="22"/>
          <w:szCs w:val="20"/>
        </w:rPr>
      </w:pPr>
      <w:r>
        <w:rPr>
          <w:sz w:val="22"/>
          <w:szCs w:val="20"/>
          <w:vertAlign w:val="superscript"/>
          <w:lang w:val="en-AU" w:eastAsia="zh-CN"/>
        </w:rPr>
        <w:t>231</w:t>
      </w:r>
      <w:r>
        <w:rPr>
          <w:sz w:val="22"/>
          <w:szCs w:val="20"/>
          <w:lang w:val="en-AU" w:eastAsia="zh-CN"/>
        </w:rPr>
        <w:tab/>
      </w:r>
      <w:r>
        <w:rPr>
          <w:kern w:val="2"/>
          <w:sz w:val="22"/>
          <w:szCs w:val="20"/>
        </w:rPr>
        <w:t xml:space="preserve">Hãy tiếp nhận Sứ điệp, hãy tiếp nhận Nó vào tấm lòng của anh chị, anh chị em phải có được Dấu hiệu đó, chính Sự Sống mà đã ở trong Đấng Christ lại ở trong anh chị em. “Khi Ta thấy </w:t>
      </w:r>
      <w:r>
        <w:rPr>
          <w:kern w:val="2"/>
          <w:sz w:val="22"/>
          <w:szCs w:val="20"/>
        </w:rPr>
        <w:t>‘</w:t>
      </w:r>
      <w:r>
        <w:rPr>
          <w:kern w:val="2"/>
          <w:sz w:val="22"/>
          <w:szCs w:val="20"/>
        </w:rPr>
        <w:t>Dấu hiệu</w:t>
      </w:r>
      <w:r>
        <w:rPr>
          <w:kern w:val="2"/>
          <w:sz w:val="22"/>
          <w:szCs w:val="20"/>
        </w:rPr>
        <w:t>’</w:t>
      </w:r>
      <w:r>
        <w:rPr>
          <w:kern w:val="2"/>
          <w:sz w:val="22"/>
          <w:szCs w:val="20"/>
        </w:rPr>
        <w:t>, Ta sẽ vượt qua.”</w:t>
      </w:r>
    </w:p>
    <w:p>
      <w:pPr>
        <w:pStyle w:val="Normal"/>
        <w:widowControl w:val="false"/>
        <w:snapToGrid w:val="false"/>
        <w:spacing w:before="0" w:after="120"/>
        <w:jc w:val="both"/>
        <w:rPr>
          <w:kern w:val="2"/>
          <w:sz w:val="22"/>
          <w:szCs w:val="20"/>
        </w:rPr>
      </w:pPr>
      <w:r>
        <w:rPr>
          <w:sz w:val="22"/>
          <w:szCs w:val="20"/>
          <w:vertAlign w:val="superscript"/>
          <w:lang w:val="en-AU" w:eastAsia="zh-CN"/>
        </w:rPr>
        <w:t>232</w:t>
      </w:r>
      <w:r>
        <w:rPr>
          <w:sz w:val="22"/>
          <w:szCs w:val="20"/>
          <w:lang w:val="en-AU" w:eastAsia="zh-CN"/>
        </w:rPr>
        <w:tab/>
      </w:r>
      <w:r>
        <w:rPr>
          <w:kern w:val="2"/>
          <w:sz w:val="22"/>
          <w:szCs w:val="20"/>
        </w:rPr>
        <w:t>Ngày hôm nay khi chúng ta chứng kiến những dấu hiệu lạ lùng của thời kỳ cuối cùng xảy ra ở trên đất này, thì chúng ta biết rằng, điều đó đúng. Bây giờ hãy xem đây, tôi đã chờ đợi điều này, trong một thời gian dài để chia sẻ Sứ điệp này cho anh chị em. Anh chị em hiểu không? Và anh chị em đã chứng kiến những dấu hiệu của Thời kỳ Sau rốt đang xảy ra. Và tôi đã rao truyền điều này cho anh chị em, và đã bày tỏ điều này cho anh chị em, từ mọi điều mà mà Đấng Christ đã Phán. Điều này có đúng không, thưa anh chị em? [Hội chúng đáp, “A-men!” - Bt] Anh chị em đồng ý với tôi điều này chứ? [“A-men”]. Chúng ta đang ở Thời kỳ Sau rốt. Tôi thấy không còn gì nữa.</w:t>
      </w:r>
    </w:p>
    <w:p>
      <w:pPr>
        <w:pStyle w:val="Normal"/>
        <w:widowControl w:val="false"/>
        <w:snapToGrid w:val="false"/>
        <w:spacing w:before="0" w:after="120"/>
        <w:jc w:val="both"/>
        <w:rPr>
          <w:kern w:val="2"/>
          <w:sz w:val="22"/>
          <w:szCs w:val="20"/>
        </w:rPr>
      </w:pPr>
      <w:r>
        <w:rPr>
          <w:sz w:val="22"/>
          <w:szCs w:val="20"/>
          <w:vertAlign w:val="superscript"/>
          <w:lang w:val="en-AU" w:eastAsia="zh-CN"/>
        </w:rPr>
        <w:t>233</w:t>
      </w:r>
      <w:r>
        <w:rPr>
          <w:sz w:val="22"/>
          <w:szCs w:val="20"/>
          <w:lang w:val="en-AU" w:eastAsia="zh-CN"/>
        </w:rPr>
        <w:tab/>
      </w:r>
      <w:r>
        <w:rPr>
          <w:kern w:val="2"/>
          <w:sz w:val="22"/>
          <w:szCs w:val="20"/>
        </w:rPr>
        <w:t>Chắc anh chị em hỏi, “Thế dấu của con thú là gì?” Những ai từ khước Đức Thánh Linh là đã thật sự nhận dấu bởi con thú rồi. Sự trừng phạt sẽ đến sau đó. Anh chị em hiểu chưa?</w:t>
      </w:r>
    </w:p>
    <w:p>
      <w:pPr>
        <w:pStyle w:val="Normal"/>
        <w:widowControl w:val="false"/>
        <w:snapToGrid w:val="false"/>
        <w:spacing w:before="0" w:after="120"/>
        <w:jc w:val="both"/>
        <w:rPr>
          <w:kern w:val="2"/>
          <w:sz w:val="22"/>
          <w:szCs w:val="20"/>
        </w:rPr>
      </w:pPr>
      <w:r>
        <w:rPr>
          <w:sz w:val="22"/>
          <w:szCs w:val="20"/>
          <w:vertAlign w:val="superscript"/>
          <w:lang w:val="en-AU" w:eastAsia="zh-CN"/>
        </w:rPr>
        <w:t>234</w:t>
      </w:r>
      <w:r>
        <w:rPr>
          <w:sz w:val="22"/>
          <w:szCs w:val="20"/>
          <w:lang w:val="en-AU" w:eastAsia="zh-CN"/>
        </w:rPr>
        <w:tab/>
      </w:r>
      <w:r>
        <w:rPr>
          <w:kern w:val="2"/>
          <w:sz w:val="22"/>
          <w:szCs w:val="20"/>
        </w:rPr>
        <w:t>Ở Y-sơ-ra-ên, khi tiếng kèn đã thổi lên trong “Năm Hân Hỉ”, mọi người... Anh chị em hãy để ý đến Đấng Christ đọc điều đó không? Ngài chỉ đọc một nửa thôi, bởi vì chỉ một nửa sự kiện đã được áp dụng vào thời điểm đó. Anh chị em hiểu chưa? “Ngài đã sai Ta đến rịt những tấm lòng tan vỡ, đặng rao cho kẻ phu rù được tự do, và vân vân,” nhưng, Ngài “đặng rao ‘Năm Ban Ơn’ của Đức Giê-hô-va.” Phần còn lại, Ngài không - không hề đọc. Sau đó Ngài đặt Kinh thánh xuống, vì điều đó dành cho ngày hôn nay. Anh chị em có hiểu chưa? Ngài chỉ đọc “Một phần” của câu đó, phần đó đã được ứng nghiệm trong Ngày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235</w:t>
      </w:r>
      <w:r>
        <w:rPr>
          <w:sz w:val="22"/>
          <w:szCs w:val="20"/>
          <w:lang w:val="en-AU" w:eastAsia="zh-CN"/>
        </w:rPr>
        <w:tab/>
      </w:r>
      <w:r>
        <w:rPr>
          <w:kern w:val="2"/>
          <w:sz w:val="22"/>
          <w:szCs w:val="20"/>
        </w:rPr>
        <w:t>Bây giờ đây là điều mà Ngài sẽ làm cho ngày hôm nay. Đây là phần mà Ngài đang Phán, thông qua sự xức đầu Đức Thánh Linh của Ngài, cho Hội thánh ngày hôm nay. Bây giờ là thời điểm của phần Kinh thánh còn lại đó. Hãy nhận dấu hiệu Đức Thánh Linh, hỡi dân sự, hãy nhận Đức Thánh Linh -- Dấu hiệu đó!</w:t>
      </w:r>
    </w:p>
    <w:p>
      <w:pPr>
        <w:pStyle w:val="Normal"/>
        <w:widowControl w:val="false"/>
        <w:snapToGrid w:val="false"/>
        <w:spacing w:before="0" w:after="120"/>
        <w:jc w:val="both"/>
        <w:rPr>
          <w:kern w:val="2"/>
          <w:sz w:val="22"/>
          <w:szCs w:val="20"/>
        </w:rPr>
      </w:pPr>
      <w:r>
        <w:rPr>
          <w:sz w:val="22"/>
          <w:szCs w:val="20"/>
          <w:vertAlign w:val="superscript"/>
          <w:lang w:val="en-AU" w:eastAsia="zh-CN"/>
        </w:rPr>
        <w:t>236</w:t>
      </w:r>
      <w:r>
        <w:rPr>
          <w:sz w:val="22"/>
          <w:szCs w:val="20"/>
          <w:lang w:val="en-AU" w:eastAsia="zh-CN"/>
        </w:rPr>
        <w:tab/>
      </w:r>
      <w:r>
        <w:rPr>
          <w:kern w:val="2"/>
          <w:sz w:val="22"/>
          <w:szCs w:val="20"/>
        </w:rPr>
        <w:t>Điều gì nào! Chúng ta chứng kiến được những Thời kỳ Sau rốt trọng đại, những tiếng sấm chớp loé lên khắp mọi nơi. “Thời kỳ Sau rốt đã gần rồi.” Chúng ta thấy nó ở trên Hội thánh, ánh sáng loé lên. Hội thánh bị đoán xét. “Thì giờ đã gần rồi.” Hội thánh đang đắm chìm trong thế gian. Chúng ta thấy sự lạ lùng đó trên bầu trời, trên biển cả, ở trên mọi dân tộc, ở mọi nơi, ở trên mặt trời, mặt trăng, ngôi sao. Đó là những Dấu Chỉ!</w:t>
      </w:r>
    </w:p>
    <w:p>
      <w:pPr>
        <w:pStyle w:val="Normal"/>
        <w:widowControl w:val="false"/>
        <w:snapToGrid w:val="false"/>
        <w:spacing w:before="0" w:after="120"/>
        <w:jc w:val="both"/>
        <w:rPr>
          <w:kern w:val="2"/>
          <w:sz w:val="22"/>
          <w:szCs w:val="20"/>
        </w:rPr>
      </w:pPr>
      <w:r>
        <w:rPr>
          <w:sz w:val="22"/>
          <w:szCs w:val="20"/>
          <w:vertAlign w:val="superscript"/>
          <w:lang w:val="en-AU" w:eastAsia="zh-CN"/>
        </w:rPr>
        <w:t>237</w:t>
      </w:r>
      <w:r>
        <w:rPr>
          <w:sz w:val="22"/>
          <w:szCs w:val="20"/>
          <w:lang w:val="en-AU" w:eastAsia="zh-CN"/>
        </w:rPr>
        <w:tab/>
      </w:r>
      <w:r>
        <w:rPr>
          <w:kern w:val="2"/>
          <w:sz w:val="22"/>
          <w:szCs w:val="20"/>
        </w:rPr>
        <w:t>Chúng ta thấy những dấu hiệu thời kỳ cuối cùng của Đức Thánh Linh trở lại trên dân sự Ngài. Việc đã xảy đến trong đời Lót, thì cũng sẽ xảy đến trong ngày Đức Thánh Linh đã làm việc thông qua loài người xác thịt ở đó, đó là cách Đức Chúa Trời đã được bày tỏ trong xác thịt. Cách mà chính Ngài ở trong loài người, chính Ngài ở trong Cô Dâu - Hội thánh của Ngài ở trong Ngày lạ lùng đó; Ngài bày tỏ dấu chỉ bằng cách tương tự như vậy, Chúa Jêsus đã Phán sẽ xảy ra sự việc tương tự trong những ngày sau rốt. Chúng ta chứng kiến điều đó. Chúng ta thấy Trụ Lửa tương tự như vậy. Thậm chí những nhà khoa học đã chụp được những bức hình của Nó, và vân vân. Chúng ta thấy dấu chỉ của ngày sau rốt đã gần rồi. Chúng ta biết điều đó ở đâu.</w:t>
      </w:r>
    </w:p>
    <w:p>
      <w:pPr>
        <w:pStyle w:val="Normal"/>
        <w:widowControl w:val="false"/>
        <w:snapToGrid w:val="false"/>
        <w:spacing w:before="0" w:after="120"/>
        <w:jc w:val="both"/>
        <w:rPr>
          <w:kern w:val="2"/>
          <w:sz w:val="22"/>
          <w:szCs w:val="20"/>
        </w:rPr>
      </w:pPr>
      <w:r>
        <w:rPr>
          <w:sz w:val="22"/>
          <w:szCs w:val="20"/>
          <w:vertAlign w:val="superscript"/>
          <w:lang w:val="en-AU" w:eastAsia="zh-CN"/>
        </w:rPr>
        <w:t>238</w:t>
      </w:r>
      <w:r>
        <w:rPr>
          <w:sz w:val="22"/>
          <w:szCs w:val="20"/>
          <w:lang w:val="en-AU" w:eastAsia="zh-CN"/>
        </w:rPr>
        <w:tab/>
      </w:r>
      <w:r>
        <w:rPr>
          <w:kern w:val="2"/>
          <w:sz w:val="22"/>
          <w:szCs w:val="20"/>
        </w:rPr>
        <w:t>Vậy thì, hãy thấy điều này, nếu anh chị em tin tôi. [Anh Branham cốc mạnh vào bục giảng] Nếu anh chị em không tin tôi, thì hãy tin vào những dấu chỉ, hãy tin vào Lời, và chúng nói về những điều mà tôi đang truyền cho anh chị em. Nếu tôi không truyền cho anh chị em về Lẽ thật, thì dấu chỉ và Lời của Ngài sẽ chẳng bao giờ nói lại được. Đức Chúa Trời sẽ không hề nói dối. Đức Chúa Trời Phán với Lẽ thật. Và những lời này đang làm chứng rằng Sứ điệp mà tôi đang giảng với anh em là Lẽ thật. Chúng làm chứng về Sứ điệp mà tôi đang rao giảng. Không chỉ Thiên sứ ở nơi Jeffesonville, ở trên dòng sông ngày hôm đó, đã Phán rằng, “Sứ điệp của ngươi sẽ mở đường cho sự tái lâm của Đấng Christ,” nhưng mà chính những công việc lạ lùng! Nếu anh chị em không thể tin Thiên sứ đó Phán truyền Lẽ thật, thì hãy tin vào những công việc, vì Kinh thánh có chép những việc này sẽ xảy ra vào Thời kỳ Sau rốt. Chính dấu chỉ, chính nó là một sự minh chứng về chính mình. Nó là một trong những dấu chỉ chứng minh một cách hùng hồn nhất hơn lời của tôi hoặc bất cứ lời của một người nào khác. Đó chính là Lời của Ngài. Dấu chỉ của Ngài làm chứng về thời giờ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239</w:t>
      </w:r>
      <w:r>
        <w:rPr>
          <w:sz w:val="22"/>
          <w:szCs w:val="20"/>
          <w:lang w:val="en-AU" w:eastAsia="zh-CN"/>
        </w:rPr>
        <w:tab/>
      </w:r>
      <w:r>
        <w:rPr>
          <w:kern w:val="2"/>
          <w:sz w:val="22"/>
          <w:szCs w:val="20"/>
        </w:rPr>
        <w:t>Và chúng ta chứng kiến được những điều thật là khủng khiếp, lạ lùng này trên dân sự, những dấu chỉ của Thời kỳ Sau rốt đang ập đến tên trái đất này, những tai hoạ đang xảy ra ở giữa các dân tộc.</w:t>
      </w:r>
    </w:p>
    <w:p>
      <w:pPr>
        <w:pStyle w:val="Normal"/>
        <w:widowControl w:val="false"/>
        <w:snapToGrid w:val="false"/>
        <w:spacing w:before="0" w:after="120"/>
        <w:jc w:val="both"/>
        <w:rPr>
          <w:kern w:val="2"/>
          <w:sz w:val="22"/>
          <w:szCs w:val="20"/>
        </w:rPr>
      </w:pPr>
      <w:r>
        <w:rPr>
          <w:sz w:val="22"/>
          <w:szCs w:val="20"/>
          <w:vertAlign w:val="superscript"/>
          <w:lang w:val="en-AU" w:eastAsia="zh-CN"/>
        </w:rPr>
        <w:t>240</w:t>
      </w:r>
      <w:r>
        <w:rPr>
          <w:sz w:val="22"/>
          <w:szCs w:val="20"/>
          <w:lang w:val="en-AU" w:eastAsia="zh-CN"/>
        </w:rPr>
        <w:tab/>
      </w:r>
      <w:r>
        <w:rPr>
          <w:kern w:val="2"/>
          <w:sz w:val="22"/>
          <w:szCs w:val="20"/>
        </w:rPr>
        <w:t>Chúng ta thấy đấy, dân Y-sơ-ra-ên đã trở về lập quốc. Cờ hiệu có ngôi sao của Đa-vít, có 6 [cánh] chấm xung quanh đang bay phất phới, đó là lá cờ hiệu cổ xưa nhất của thế giới. Lá cờ cổ nhất ở trên thế giới. Dân Y-sơ-ra-ên là một dân tộc. Nước Y-sơ-ra-ên là một chính thể. Nó là dân sự riêng của Y-sơ-ra-ên. Nó đang ở trong Hội Quốc Liên (Liên minh của các quốc gia). Y-sơ-ra-ên, đang tham gia trong tất cả các Hội này. Y-sơ-ra-ên đang ở trong Liên Hiệp Quốc. Và Y-sơ-ra-ên đã có tiền đề riêng, tất cả mọi thứ khác cũng thế. Chúa Jêsus Phán, “Dòng dõi này sẽ không qua đi cho đến khi mọi sự được trọn.” Và, anh chị em hãy nhớ rằng, chính cái đêm mà Y-sơ-ra-ên đã được lập quốc, cũng đó chính là cái đêm “Thiên sứ của Đức Chúa Trời hiện ra với tôi ngay ở đằng kia. Vâng, đúng như thế. Nơi mà tất cả chúng ta đã ở đó.</w:t>
      </w:r>
    </w:p>
    <w:p>
      <w:pPr>
        <w:pStyle w:val="Normal"/>
        <w:widowControl w:val="false"/>
        <w:snapToGrid w:val="false"/>
        <w:spacing w:before="0" w:after="120"/>
        <w:jc w:val="both"/>
        <w:rPr>
          <w:kern w:val="2"/>
          <w:sz w:val="22"/>
          <w:szCs w:val="20"/>
        </w:rPr>
      </w:pPr>
      <w:r>
        <w:rPr>
          <w:sz w:val="22"/>
          <w:szCs w:val="20"/>
          <w:vertAlign w:val="superscript"/>
          <w:lang w:val="en-AU" w:eastAsia="zh-CN"/>
        </w:rPr>
        <w:t>241</w:t>
      </w:r>
      <w:r>
        <w:rPr>
          <w:sz w:val="22"/>
          <w:szCs w:val="20"/>
          <w:lang w:val="en-AU" w:eastAsia="zh-CN"/>
        </w:rPr>
        <w:tab/>
      </w:r>
      <w:r>
        <w:rPr>
          <w:kern w:val="2"/>
          <w:sz w:val="22"/>
          <w:szCs w:val="20"/>
        </w:rPr>
        <w:t>Mọi điều đều được chỉ ra một cách chính xác trong Lẽ thật. Tôi đã không có nói láo với anh chị em. Tôi đã truyền Lẽ thật cho anh chị em. Và Đức Chúa Trời đã làm chứng rằng tôi đã truyền Lẽ thật cho anh chị em. Bây giờ, anh chị em hãy nhớ rằng, tôi là anh em của anh chị em mà. Tôi chỉ là một con người giống như hết thảy anh chị em ở đây, nhưng phải có một người nào đó cưu mang Lẽ thật đó, phải có người nào đó truyền Phán về Lẽ thật đó. Đó không phải là sự chọn lựa của tôi; Đó là sự chọn lựa của Ngài. Và tôi đã truyền bảo Lẽ thật cho anh chị em, và ngày sau đó Ngài đã làm chứng điều tôi truyền là Lẽ thật. [Hội chúng nói, “A-men!”]</w:t>
      </w:r>
    </w:p>
    <w:p>
      <w:pPr>
        <w:pStyle w:val="Normal"/>
        <w:widowControl w:val="false"/>
        <w:snapToGrid w:val="false"/>
        <w:spacing w:before="0" w:after="120"/>
        <w:jc w:val="both"/>
        <w:rPr>
          <w:kern w:val="2"/>
          <w:sz w:val="22"/>
          <w:szCs w:val="20"/>
        </w:rPr>
      </w:pPr>
      <w:r>
        <w:rPr>
          <w:sz w:val="22"/>
          <w:szCs w:val="20"/>
          <w:vertAlign w:val="superscript"/>
          <w:lang w:val="en-AU" w:eastAsia="zh-CN"/>
        </w:rPr>
        <w:t>242</w:t>
      </w:r>
      <w:r>
        <w:rPr>
          <w:sz w:val="22"/>
          <w:szCs w:val="20"/>
          <w:lang w:val="en-AU" w:eastAsia="zh-CN"/>
        </w:rPr>
        <w:tab/>
      </w:r>
      <w:r>
        <w:rPr>
          <w:kern w:val="2"/>
          <w:sz w:val="22"/>
          <w:szCs w:val="20"/>
        </w:rPr>
        <w:t>Khi chúng ta chứng kiến những việc lạ lùng này xảy ra trên đất ngày hôm nay, ô, hỡi dân sự, hãy biết rằng đó là thời giờ sau rốt. Hãy nhận lấy Dấu hiệu Đức Thánh Linh bao phủ mình càng nhanh càng tốt, hay nói cách khác, anh chị em hãy bước vào Dấu hiệu, bước vào Dấu hiệu đó. Khi chúng ta chứng kiến dấu chỉ lạ lùng ngày sau rốt, và thời kỳ ở trong tầm tay, đang cảnh cáo chúng ta rằng, “Thì giờ đã đến gần rồi.”</w:t>
      </w:r>
    </w:p>
    <w:p>
      <w:pPr>
        <w:pStyle w:val="Normal"/>
        <w:widowControl w:val="false"/>
        <w:snapToGrid w:val="false"/>
        <w:spacing w:before="0" w:after="120"/>
        <w:jc w:val="both"/>
        <w:rPr>
          <w:kern w:val="2"/>
          <w:sz w:val="22"/>
          <w:szCs w:val="20"/>
        </w:rPr>
      </w:pPr>
      <w:r>
        <w:rPr>
          <w:sz w:val="22"/>
          <w:szCs w:val="20"/>
          <w:vertAlign w:val="superscript"/>
          <w:lang w:val="en-AU" w:eastAsia="zh-CN"/>
        </w:rPr>
        <w:t>243</w:t>
      </w:r>
      <w:r>
        <w:rPr>
          <w:sz w:val="22"/>
          <w:szCs w:val="20"/>
          <w:lang w:val="en-AU" w:eastAsia="zh-CN"/>
        </w:rPr>
        <w:tab/>
      </w:r>
      <w:r>
        <w:rPr>
          <w:kern w:val="2"/>
          <w:sz w:val="22"/>
          <w:szCs w:val="20"/>
        </w:rPr>
        <w:t>Ô, hãy nhận lấy điều này một cách trịnh trọng! Chúng ta hãy yêu thương nhau. Ôi! Chúng ta hãy yêu thương sâu đậm hơn! Đừng bao giờ nói những điều xấu xa hại đến người khác. Nếu ai đó mắc lầm lỗi, hãy cầu nguyện cho người đó ngay. Chúng ta hãy đến với nhau trong dấu hiệu này, và cùng đến với Đức Chúa Trời. Chúng ta là anh chị em. Ô, hãy sống tin kính. Hãy sống xứng đáng như con trai, con gái của Đức Chúa Trời. Hãy sống êm dịu, tử tế, và khiêm nhường.</w:t>
      </w:r>
    </w:p>
    <w:p>
      <w:pPr>
        <w:pStyle w:val="Normal"/>
        <w:widowControl w:val="false"/>
        <w:snapToGrid w:val="false"/>
        <w:spacing w:before="0" w:after="120"/>
        <w:jc w:val="both"/>
        <w:rPr>
          <w:kern w:val="2"/>
          <w:sz w:val="22"/>
          <w:szCs w:val="20"/>
        </w:rPr>
      </w:pPr>
      <w:r>
        <w:rPr>
          <w:sz w:val="22"/>
          <w:szCs w:val="20"/>
          <w:vertAlign w:val="superscript"/>
          <w:lang w:val="en-AU" w:eastAsia="zh-CN"/>
        </w:rPr>
        <w:t>244</w:t>
      </w:r>
      <w:r>
        <w:rPr>
          <w:sz w:val="22"/>
          <w:szCs w:val="20"/>
          <w:lang w:val="en-AU" w:eastAsia="zh-CN"/>
        </w:rPr>
        <w:tab/>
      </w:r>
      <w:r>
        <w:rPr>
          <w:kern w:val="2"/>
          <w:sz w:val="22"/>
          <w:szCs w:val="20"/>
        </w:rPr>
        <w:t>Đừng để điều xấu xa đi vào trong tâm trí của anh chị em, trong sự suy nghĩ của anh chị em. Chỉ loại bỏ nó. Nếu nó đến gõ cửa lòng, hãy ném nó đi. Chỉ nói đến, chỉ tỏ ra Dấu hiệu của anh chị em, cứ tiếp tục bước đi và nói rằng, “Tôi đang ở dưới giao ước Huyết!”</w:t>
      </w:r>
    </w:p>
    <w:p>
      <w:pPr>
        <w:pStyle w:val="Normal"/>
        <w:widowControl w:val="false"/>
        <w:snapToGrid w:val="false"/>
        <w:spacing w:before="0" w:after="120"/>
        <w:jc w:val="both"/>
        <w:rPr>
          <w:kern w:val="2"/>
          <w:sz w:val="22"/>
          <w:szCs w:val="20"/>
        </w:rPr>
      </w:pPr>
      <w:r>
        <w:rPr>
          <w:sz w:val="22"/>
          <w:szCs w:val="20"/>
          <w:vertAlign w:val="superscript"/>
          <w:lang w:val="en-AU" w:eastAsia="zh-CN"/>
        </w:rPr>
        <w:t>245</w:t>
      </w:r>
      <w:r>
        <w:rPr>
          <w:sz w:val="22"/>
          <w:szCs w:val="20"/>
          <w:lang w:val="en-AU" w:eastAsia="zh-CN"/>
        </w:rPr>
        <w:tab/>
      </w:r>
      <w:r>
        <w:rPr>
          <w:kern w:val="2"/>
          <w:sz w:val="22"/>
          <w:szCs w:val="20"/>
        </w:rPr>
        <w:t>Hãy nhớ rằng, đã có nhiều người trong số họ đến gần những người phụ nữ nói, [Anh Branham gõ mạnh vào bục giảng] “Này, Geetie, Lilie, vài người trong số đang ngồi ở đây, nào đi ra ngoài với tôi nào, chúng ta sẽ đến sự bữa tiệc tối nay.”</w:t>
      </w:r>
    </w:p>
    <w:p>
      <w:pPr>
        <w:pStyle w:val="Normal"/>
        <w:widowControl w:val="false"/>
        <w:snapToGrid w:val="false"/>
        <w:spacing w:before="0" w:after="120"/>
        <w:jc w:val="both"/>
        <w:rPr>
          <w:kern w:val="2"/>
          <w:sz w:val="22"/>
          <w:szCs w:val="20"/>
        </w:rPr>
      </w:pPr>
      <w:r>
        <w:rPr>
          <w:sz w:val="22"/>
          <w:szCs w:val="20"/>
          <w:vertAlign w:val="superscript"/>
          <w:lang w:val="en-AU" w:eastAsia="zh-CN"/>
        </w:rPr>
        <w:t>246</w:t>
      </w:r>
      <w:r>
        <w:rPr>
          <w:sz w:val="22"/>
          <w:szCs w:val="20"/>
          <w:lang w:val="en-AU" w:eastAsia="zh-CN"/>
        </w:rPr>
        <w:tab/>
      </w:r>
      <w:r>
        <w:rPr>
          <w:kern w:val="2"/>
          <w:sz w:val="22"/>
          <w:szCs w:val="20"/>
        </w:rPr>
        <w:t>“À-à, tôi đang ở dưới giao ước Huyết. Tôi đang ở dưới dấu hiệu, tôi phải ở đây. Tình yêu của tôi là dành cho Đấng Tạo hoá của tôi. Tối nay sự chết đang ở trong xứ.”</w:t>
      </w:r>
    </w:p>
    <w:p>
      <w:pPr>
        <w:pStyle w:val="Normal"/>
        <w:widowControl w:val="false"/>
        <w:snapToGrid w:val="false"/>
        <w:spacing w:before="0" w:after="120"/>
        <w:jc w:val="both"/>
        <w:rPr>
          <w:kern w:val="2"/>
          <w:sz w:val="22"/>
          <w:szCs w:val="20"/>
        </w:rPr>
      </w:pPr>
      <w:r>
        <w:rPr>
          <w:sz w:val="22"/>
          <w:szCs w:val="20"/>
          <w:vertAlign w:val="superscript"/>
          <w:lang w:val="en-AU" w:eastAsia="zh-CN"/>
        </w:rPr>
        <w:t>247</w:t>
      </w:r>
      <w:r>
        <w:rPr>
          <w:sz w:val="22"/>
          <w:szCs w:val="20"/>
          <w:lang w:val="en-AU" w:eastAsia="zh-CN"/>
        </w:rPr>
        <w:tab/>
      </w:r>
      <w:r>
        <w:rPr>
          <w:kern w:val="2"/>
          <w:sz w:val="22"/>
          <w:szCs w:val="20"/>
        </w:rPr>
        <w:t>Sự chết đang ở trong xứ ngày hôm nay. Sự đoán xét đang chờ đợi, nó đang xảy ra. Bom nguyên tử, và bom khinh khí, và tất cả đủ loai bệnh tật, đang chờ sẵn các quốc gia.</w:t>
      </w:r>
    </w:p>
    <w:p>
      <w:pPr>
        <w:pStyle w:val="Normal"/>
        <w:widowControl w:val="false"/>
        <w:snapToGrid w:val="false"/>
        <w:spacing w:before="0" w:after="120"/>
        <w:jc w:val="both"/>
        <w:rPr>
          <w:kern w:val="2"/>
          <w:sz w:val="22"/>
          <w:szCs w:val="20"/>
        </w:rPr>
      </w:pPr>
      <w:r>
        <w:rPr>
          <w:sz w:val="22"/>
          <w:szCs w:val="20"/>
          <w:vertAlign w:val="superscript"/>
          <w:lang w:val="en-AU" w:eastAsia="zh-CN"/>
        </w:rPr>
        <w:t>248</w:t>
      </w:r>
      <w:r>
        <w:rPr>
          <w:sz w:val="22"/>
          <w:szCs w:val="20"/>
          <w:lang w:val="en-AU" w:eastAsia="zh-CN"/>
        </w:rPr>
        <w:tab/>
      </w:r>
      <w:r>
        <w:rPr>
          <w:kern w:val="2"/>
          <w:sz w:val="22"/>
          <w:szCs w:val="20"/>
        </w:rPr>
        <w:t>Đức Chúa Trời đang vận hành Hội thánh của Ngài, và bày tỏ ra tất cả. Ngày nay chúng ta đã và đang để dành Chiên Con trong một thời gian, hãy xem, thấy điều Ngài đang làm, quan sát và chứng kiến những biến cố thiên nhiên của Ngài và tất cả mọi điều lạ lùng khác đang diễn ra, song ngày nay Dấu hiệu phải được bôi lên. Nó phải được bôi lên. Đó là điều duy nhất chúng ta cần. “</w:t>
      </w:r>
      <w:r>
        <w:rPr>
          <w:sz w:val="22"/>
          <w:szCs w:val="22"/>
        </w:rPr>
        <w:t xml:space="preserve">Nếu một người chẳng </w:t>
      </w:r>
      <w:r>
        <w:rPr>
          <w:rStyle w:val="Em"/>
          <w:sz w:val="22"/>
          <w:szCs w:val="22"/>
        </w:rPr>
        <w:t>sanh lại</w:t>
      </w:r>
      <w:r>
        <w:rPr>
          <w:sz w:val="22"/>
          <w:szCs w:val="22"/>
        </w:rPr>
        <w:t>, thì không thể thấy được nước Đức Chúa Trời</w:t>
      </w:r>
      <w:r>
        <w:rPr>
          <w:kern w:val="2"/>
          <w:sz w:val="22"/>
          <w:szCs w:val="20"/>
        </w:rPr>
        <w:t>.” Và anh chị em nên yêu mến lẫn nhau. Những tín đồ thật nên phân rẽ chính họ ra khỏi thế gian. Đừng xem nhẹ điều đó lúc nầy.</w:t>
      </w:r>
    </w:p>
    <w:p>
      <w:pPr>
        <w:pStyle w:val="Normal"/>
        <w:widowControl w:val="false"/>
        <w:snapToGrid w:val="false"/>
        <w:spacing w:before="0" w:after="120"/>
        <w:jc w:val="both"/>
        <w:rPr>
          <w:kern w:val="2"/>
          <w:sz w:val="22"/>
          <w:szCs w:val="20"/>
        </w:rPr>
      </w:pPr>
      <w:r>
        <w:rPr>
          <w:sz w:val="22"/>
          <w:szCs w:val="20"/>
          <w:vertAlign w:val="superscript"/>
          <w:lang w:val="en-AU" w:eastAsia="zh-CN"/>
        </w:rPr>
        <w:t>249</w:t>
      </w:r>
      <w:r>
        <w:rPr>
          <w:sz w:val="22"/>
          <w:szCs w:val="20"/>
          <w:lang w:val="en-AU" w:eastAsia="zh-CN"/>
        </w:rPr>
        <w:tab/>
      </w:r>
      <w:r>
        <w:rPr>
          <w:kern w:val="2"/>
          <w:sz w:val="22"/>
          <w:szCs w:val="20"/>
        </w:rPr>
        <w:t>Bây giờ, anh chị em dân sự đang lắng nghe Sứ điệp này, ở trên băng, hỡi quí ông quí bà, hãy lắng nghe một phút. Nếu anh chị em đã từng tin tôi, thì hãy tin Dấu hiệu Đức Thánh Linh đó bây giờ.</w:t>
      </w:r>
    </w:p>
    <w:p>
      <w:pPr>
        <w:pStyle w:val="Normal"/>
        <w:widowControl w:val="false"/>
        <w:snapToGrid w:val="false"/>
        <w:spacing w:before="0" w:after="120"/>
        <w:jc w:val="both"/>
        <w:rPr>
          <w:kern w:val="2"/>
          <w:sz w:val="22"/>
          <w:szCs w:val="20"/>
        </w:rPr>
      </w:pPr>
      <w:r>
        <w:rPr>
          <w:sz w:val="22"/>
          <w:szCs w:val="20"/>
          <w:vertAlign w:val="superscript"/>
          <w:lang w:val="en-AU" w:eastAsia="zh-CN"/>
        </w:rPr>
        <w:t>250</w:t>
      </w:r>
      <w:r>
        <w:rPr>
          <w:sz w:val="22"/>
          <w:szCs w:val="20"/>
          <w:lang w:val="en-AU" w:eastAsia="zh-CN"/>
        </w:rPr>
        <w:tab/>
      </w:r>
      <w:r>
        <w:rPr>
          <w:kern w:val="2"/>
          <w:sz w:val="22"/>
          <w:szCs w:val="20"/>
        </w:rPr>
        <w:t>Đã đến lúc chúng ta chấm dứt quấy rầy nhau. Hãy tin Sứ điệp của Kinh thánh! Hãy tin Chúa Jêsus Christ! Và hãy yêu, kính trọng nhau. Người đàn ông tôn trọng vợ mình. Anh chị em tôn trọng nhà của mình. Hãy mang nhà của anh chị em lại với nhau, bởi vì, hãy nhớ rằng, Chiên Con này đã vì nhà của mình, không phải chỉ một; Mà cũng vì cả nhà, và phải được mang đến cùng với nhau. Mọi thứ đã phải được mang vào trong nhà. Chúng ta phải yêu thương nhau. Và tín đồ thật nên phân rẽ chính họ ra khỏi thế gian tội lỗi.</w:t>
      </w:r>
    </w:p>
    <w:p>
      <w:pPr>
        <w:pStyle w:val="Normal"/>
        <w:widowControl w:val="false"/>
        <w:snapToGrid w:val="false"/>
        <w:spacing w:before="0" w:after="120"/>
        <w:jc w:val="both"/>
        <w:rPr>
          <w:kern w:val="2"/>
          <w:sz w:val="22"/>
          <w:szCs w:val="20"/>
        </w:rPr>
      </w:pPr>
      <w:r>
        <w:rPr>
          <w:sz w:val="22"/>
          <w:szCs w:val="20"/>
          <w:vertAlign w:val="superscript"/>
          <w:lang w:val="en-AU" w:eastAsia="zh-CN"/>
        </w:rPr>
        <w:t>251</w:t>
      </w:r>
      <w:r>
        <w:rPr>
          <w:sz w:val="22"/>
          <w:szCs w:val="20"/>
          <w:lang w:val="en-AU" w:eastAsia="zh-CN"/>
        </w:rPr>
        <w:tab/>
      </w:r>
      <w:r>
        <w:rPr>
          <w:kern w:val="2"/>
          <w:sz w:val="22"/>
          <w:szCs w:val="20"/>
        </w:rPr>
        <w:t>Hãy chú ý là, dân Y-sơ-ra-ên không chỉ đến mà thôi, song còn nói về Sứ điệp. Họ đến với nhau để bôi huyết chiên lên, để bôi dấu hiệu lên.</w:t>
      </w:r>
    </w:p>
    <w:p>
      <w:pPr>
        <w:pStyle w:val="Normal"/>
        <w:widowControl w:val="false"/>
        <w:snapToGrid w:val="false"/>
        <w:spacing w:before="0" w:after="120"/>
        <w:jc w:val="both"/>
        <w:rPr>
          <w:kern w:val="2"/>
          <w:sz w:val="22"/>
          <w:szCs w:val="20"/>
        </w:rPr>
      </w:pPr>
      <w:r>
        <w:rPr>
          <w:sz w:val="22"/>
          <w:szCs w:val="20"/>
          <w:vertAlign w:val="superscript"/>
          <w:lang w:val="en-AU" w:eastAsia="zh-CN"/>
        </w:rPr>
        <w:t>252</w:t>
      </w:r>
      <w:r>
        <w:rPr>
          <w:sz w:val="22"/>
          <w:szCs w:val="20"/>
          <w:lang w:val="en-AU" w:eastAsia="zh-CN"/>
        </w:rPr>
        <w:tab/>
      </w:r>
      <w:r>
        <w:rPr>
          <w:kern w:val="2"/>
          <w:sz w:val="22"/>
          <w:szCs w:val="20"/>
        </w:rPr>
        <w:t>Đó là điều anh chị em phải làm. Mục sư Neville, và với hội chúng, những nghị viên, Chấp sự, với anh em đồng lao, đã đến lúc chúng ta bỏ qua một bên tất cả những sự ngu dại của thế gian, lúc mà chúng ta để qua một bên tất cả mọi thứ khác. Chúng ta chứng kiến đủ hiện giờ, cho đến nỗi chúng ta xác thực chắc chắn! Và Dấu hiệu phải được bôi lên. Không có Dấu hiệu, anh chị em sẽ bị hư mất; Anh chị em chắc chắn phải bị hư mất, đó là điều duy nhất chúng ta quan tâm đến.</w:t>
      </w:r>
    </w:p>
    <w:p>
      <w:pPr>
        <w:pStyle w:val="Normal"/>
        <w:widowControl w:val="false"/>
        <w:snapToGrid w:val="false"/>
        <w:spacing w:before="0" w:after="120"/>
        <w:jc w:val="both"/>
        <w:rPr>
          <w:kern w:val="2"/>
          <w:sz w:val="22"/>
          <w:szCs w:val="20"/>
        </w:rPr>
      </w:pPr>
      <w:r>
        <w:rPr>
          <w:sz w:val="22"/>
          <w:szCs w:val="20"/>
          <w:vertAlign w:val="superscript"/>
          <w:lang w:val="en-AU" w:eastAsia="zh-CN"/>
        </w:rPr>
        <w:t>253</w:t>
      </w:r>
      <w:r>
        <w:rPr>
          <w:sz w:val="22"/>
          <w:szCs w:val="20"/>
          <w:lang w:val="en-AU" w:eastAsia="zh-CN"/>
        </w:rPr>
        <w:tab/>
      </w:r>
      <w:r>
        <w:rPr>
          <w:kern w:val="2"/>
          <w:sz w:val="22"/>
          <w:szCs w:val="20"/>
        </w:rPr>
        <w:t>Ô, đừng đến cùng nhau, nói rằng, “Tôi tin Dấu hiệu đó.” Hãy bước vào Dấu hiệu đó, hãy bước vào chính Dấu hiệu đó! [Một cuộc phát sóng ngắn của đài bị nhiễu sóng] Làm thế nào? “Bởi một Đức Thánh Linh, mà chúng đã được báp-têm trong Thân thể của Chúa Jêsus Christ.” Mọi người hãy tin với tất cả tấm lòng. Anh chị em hiểu chứ? Ngài không chịu trách nhiệm cho bất cứ điều gì ở ngoài việc nhận lãnh dấu hiệu Đức Thánh Linh đó.</w:t>
      </w:r>
    </w:p>
    <w:p>
      <w:pPr>
        <w:pStyle w:val="Normal"/>
        <w:widowControl w:val="false"/>
        <w:snapToGrid w:val="false"/>
        <w:spacing w:before="0" w:after="120"/>
        <w:jc w:val="both"/>
        <w:rPr>
          <w:kern w:val="2"/>
          <w:sz w:val="22"/>
          <w:szCs w:val="20"/>
        </w:rPr>
      </w:pPr>
      <w:r>
        <w:rPr>
          <w:sz w:val="22"/>
          <w:szCs w:val="20"/>
          <w:vertAlign w:val="superscript"/>
          <w:lang w:val="en-AU" w:eastAsia="zh-CN"/>
        </w:rPr>
        <w:t>254</w:t>
      </w:r>
      <w:r>
        <w:rPr>
          <w:sz w:val="22"/>
          <w:szCs w:val="20"/>
          <w:lang w:val="en-AU" w:eastAsia="zh-CN"/>
        </w:rPr>
        <w:tab/>
      </w:r>
      <w:r>
        <w:rPr>
          <w:kern w:val="2"/>
          <w:sz w:val="22"/>
          <w:szCs w:val="20"/>
        </w:rPr>
        <w:t>Ai đang nói chuyện? [Có người nói, “Đó là một tần sóng ngắn của ra-đi-ô, Anh Branham à.” - Bt] Tần sóng ngắn phát từ trên cao sao? [“Đến từ một phát thanh viên.”] Thông qua phát thanh viên. Họ có nghe được Sứ điệp ở tần sóng của radio không? Tôi đã nghe có người nào đó nói. [“Anh Branham, tôi tin đó là tần sóng ngắn.”] Đúng thế, làn sóng ngắn. Ô, họ đã nối sóng được rồi. Tôi đoán là họ đã lấy... Ô, vào những chiếc xe hơi phải không? Xin lỗi. Tôi biết một ai đó đã nói điều gì đó. Và tôi nghĩ là có ai đó đã muốn nói điều gì với tôi, và họ đã không hiểu điều đó, anh chị em thấy đấy, và đó là lý do tôi đã nói những gì tôi đã nghe. Tôi đã thấy anh chị em nhìn qua nhìn lại. Tôi đã nghe một giọng nói. Tôi nghĩ đã có ai đó đứng dậy để nói một điều gì đó, và tôi không biết điều đó là gì. Bây giờ, bây giờ thì tôi cảm ơn anh chị em.</w:t>
      </w:r>
    </w:p>
    <w:p>
      <w:pPr>
        <w:pStyle w:val="Normal"/>
        <w:widowControl w:val="false"/>
        <w:snapToGrid w:val="false"/>
        <w:spacing w:before="0" w:after="120"/>
        <w:jc w:val="both"/>
        <w:rPr>
          <w:kern w:val="2"/>
          <w:sz w:val="22"/>
          <w:szCs w:val="20"/>
        </w:rPr>
      </w:pPr>
      <w:r>
        <w:rPr>
          <w:kern w:val="2"/>
          <w:sz w:val="22"/>
          <w:szCs w:val="20"/>
        </w:rPr>
        <w:tab/>
        <w:t>Nhưng, hãy tin, hãy nhận Dấu hiệu đó!</w:t>
      </w:r>
    </w:p>
    <w:p>
      <w:pPr>
        <w:pStyle w:val="Normal"/>
        <w:widowControl w:val="false"/>
        <w:snapToGrid w:val="false"/>
        <w:jc w:val="both"/>
        <w:rPr>
          <w:kern w:val="2"/>
          <w:sz w:val="22"/>
          <w:szCs w:val="20"/>
        </w:rPr>
      </w:pPr>
      <w:r>
        <w:rPr>
          <w:sz w:val="22"/>
          <w:szCs w:val="20"/>
          <w:vertAlign w:val="superscript"/>
          <w:lang w:val="en-AU" w:eastAsia="zh-CN"/>
        </w:rPr>
        <w:t>255</w:t>
      </w:r>
      <w:r>
        <w:rPr>
          <w:sz w:val="22"/>
          <w:szCs w:val="20"/>
          <w:lang w:val="en-AU" w:eastAsia="zh-CN"/>
        </w:rPr>
        <w:tab/>
      </w:r>
      <w:r>
        <w:rPr>
          <w:kern w:val="2"/>
          <w:sz w:val="22"/>
          <w:szCs w:val="20"/>
        </w:rPr>
        <w:t>Dân Y-sơ-ra-ên không đến với nhau để nói, “Hết thảy chúng ta qua bên xứ Gô-sen ngày hôm nay. Chúng ta sẽ tiến lên xứ Gô-sen. Các anh đi lạc đà, còn chúng tôi thì dùng xe kéo. Và chúng ta sẽ đem nhà Joneses qua ở đây, và nhà Goldbergs, và hết thảy chúng ta đi lên -- xứ Gô-sen. Và anh biết điều gì không? Môi-se sẽ truyền ngày hôm nay” Không phải thế. Không, thưa anh chị em! Điều đó là hãy nhận lấy Giao ước Huyết! Vâng, quả đúng thế.</w:t>
      </w:r>
    </w:p>
    <w:p>
      <w:pPr>
        <w:pStyle w:val="Normal"/>
        <w:widowControl w:val="false"/>
        <w:snapToGrid w:val="false"/>
        <w:jc w:val="both"/>
        <w:rPr>
          <w:kern w:val="2"/>
          <w:sz w:val="22"/>
          <w:szCs w:val="20"/>
        </w:rPr>
      </w:pPr>
      <w:r>
        <w:rPr>
          <w:kern w:val="2"/>
          <w:sz w:val="22"/>
          <w:szCs w:val="20"/>
        </w:rPr>
        <w:tab/>
        <w:t>Không phải để nói về Dấu hiệu; Hãy bước vào nhận lấy Dấu hiệu đó!</w:t>
      </w:r>
    </w:p>
    <w:p>
      <w:pPr>
        <w:pStyle w:val="Normal"/>
        <w:widowControl w:val="false"/>
        <w:snapToGrid w:val="false"/>
        <w:jc w:val="both"/>
        <w:rPr/>
      </w:pPr>
      <w:r>
        <w:rPr>
          <w:sz w:val="22"/>
          <w:szCs w:val="20"/>
          <w:vertAlign w:val="superscript"/>
          <w:lang w:val="en-AU" w:eastAsia="zh-CN"/>
        </w:rPr>
        <w:t>256</w:t>
      </w:r>
      <w:r>
        <w:rPr>
          <w:sz w:val="22"/>
          <w:szCs w:val="20"/>
          <w:lang w:val="en-AU" w:eastAsia="zh-CN"/>
        </w:rPr>
        <w:tab/>
      </w:r>
      <w:r>
        <w:rPr>
          <w:kern w:val="2"/>
          <w:sz w:val="22"/>
          <w:szCs w:val="20"/>
        </w:rPr>
        <w:t>Một người trong số họ nói với nhau, “Ông Goldberg, ông biết đấy, thật ra tôi biết điều đó là Lẽ thật.”</w:t>
      </w:r>
    </w:p>
    <w:p>
      <w:pPr>
        <w:pStyle w:val="Normal"/>
        <w:widowControl w:val="false"/>
        <w:snapToGrid w:val="false"/>
        <w:jc w:val="both"/>
        <w:rPr/>
      </w:pPr>
      <w:r>
        <w:rPr>
          <w:kern w:val="2"/>
          <w:sz w:val="22"/>
          <w:szCs w:val="20"/>
          <w:vertAlign w:val="superscript"/>
        </w:rPr>
        <w:t>257</w:t>
      </w:r>
      <w:r>
        <w:rPr>
          <w:kern w:val="2"/>
          <w:sz w:val="22"/>
          <w:szCs w:val="20"/>
        </w:rPr>
        <w:tab/>
        <w:t>“Vâng, đúng vậy người anh em, tôi tin đó là Lẽ thật. Tôi biết rằng đó là Lẽ thật.”</w:t>
      </w:r>
    </w:p>
    <w:p>
      <w:pPr>
        <w:pStyle w:val="Normal"/>
        <w:widowControl w:val="false"/>
        <w:snapToGrid w:val="false"/>
        <w:spacing w:before="0" w:after="120"/>
        <w:jc w:val="both"/>
        <w:rPr>
          <w:kern w:val="2"/>
          <w:sz w:val="22"/>
          <w:szCs w:val="20"/>
        </w:rPr>
      </w:pPr>
      <w:r>
        <w:rPr>
          <w:kern w:val="2"/>
          <w:sz w:val="22"/>
          <w:szCs w:val="20"/>
        </w:rPr>
        <w:tab/>
        <w:t>“Này ông Levinski, ông nghĩ gì về điều đó?”</w:t>
      </w:r>
    </w:p>
    <w:p>
      <w:pPr>
        <w:pStyle w:val="Normal"/>
        <w:widowControl w:val="false"/>
        <w:snapToGrid w:val="false"/>
        <w:jc w:val="both"/>
        <w:rPr>
          <w:kern w:val="2"/>
          <w:sz w:val="22"/>
          <w:szCs w:val="20"/>
        </w:rPr>
      </w:pPr>
      <w:r>
        <w:rPr>
          <w:sz w:val="22"/>
          <w:szCs w:val="20"/>
          <w:vertAlign w:val="superscript"/>
          <w:lang w:val="en-AU" w:eastAsia="zh-CN"/>
        </w:rPr>
        <w:t>258</w:t>
      </w:r>
      <w:r>
        <w:rPr>
          <w:sz w:val="22"/>
          <w:szCs w:val="20"/>
          <w:lang w:val="en-AU" w:eastAsia="zh-CN"/>
        </w:rPr>
        <w:tab/>
      </w:r>
      <w:r>
        <w:rPr>
          <w:kern w:val="2"/>
          <w:sz w:val="22"/>
          <w:szCs w:val="20"/>
        </w:rPr>
        <w:t>“Nó hoàn toàn là Lẽ thật! Tôi đã thấy quyền năng của Giê-hô-va Đức Chúa Trời đang Phán. Tôi thấy những ếch nhái kia xuất hiện ở xứ đó. Tôi biết rằng điều đó đã không xảy ra cho đến khi Môi-se truyền điều đó, và tôi biết rằng điều đó chính là Giê hôva Đức Chúa Trời. Bây giờ, điều đó hết thảy là tốt.</w:t>
      </w:r>
    </w:p>
    <w:p>
      <w:pPr>
        <w:pStyle w:val="Normal"/>
        <w:widowControl w:val="false"/>
        <w:snapToGrid w:val="false"/>
        <w:jc w:val="both"/>
        <w:rPr/>
      </w:pPr>
      <w:r>
        <w:rPr>
          <w:kern w:val="2"/>
          <w:sz w:val="22"/>
          <w:szCs w:val="20"/>
        </w:rPr>
        <w:tab/>
        <w:t>“Anh em đã cắt bì chưa?”</w:t>
      </w:r>
    </w:p>
    <w:p>
      <w:pPr>
        <w:pStyle w:val="Normal"/>
        <w:widowControl w:val="false"/>
        <w:snapToGrid w:val="false"/>
        <w:jc w:val="both"/>
        <w:rPr/>
      </w:pPr>
      <w:r>
        <w:rPr>
          <w:kern w:val="2"/>
          <w:sz w:val="22"/>
          <w:szCs w:val="20"/>
        </w:rPr>
        <w:tab/>
        <w:t>“Rồi, thưa ông.”</w:t>
      </w:r>
    </w:p>
    <w:p>
      <w:pPr>
        <w:pStyle w:val="Normal"/>
        <w:widowControl w:val="false"/>
        <w:snapToGrid w:val="false"/>
        <w:jc w:val="both"/>
        <w:rPr/>
      </w:pPr>
      <w:r>
        <w:rPr>
          <w:kern w:val="2"/>
          <w:sz w:val="22"/>
          <w:szCs w:val="20"/>
        </w:rPr>
        <w:tab/>
        <w:t>“Anh là một tín đồ?”</w:t>
      </w:r>
    </w:p>
    <w:p>
      <w:pPr>
        <w:pStyle w:val="Normal"/>
        <w:widowControl w:val="false"/>
        <w:snapToGrid w:val="false"/>
        <w:spacing w:before="0" w:after="120"/>
        <w:jc w:val="both"/>
        <w:rPr>
          <w:kern w:val="2"/>
          <w:sz w:val="22"/>
          <w:szCs w:val="20"/>
        </w:rPr>
      </w:pPr>
      <w:r>
        <w:rPr>
          <w:kern w:val="2"/>
          <w:sz w:val="22"/>
          <w:szCs w:val="20"/>
        </w:rPr>
        <w:tab/>
        <w:t>“Vâng, đúng vậy.”</w:t>
      </w:r>
    </w:p>
    <w:p>
      <w:pPr>
        <w:pStyle w:val="Normal"/>
        <w:widowControl w:val="false"/>
        <w:snapToGrid w:val="false"/>
        <w:spacing w:before="0" w:after="120"/>
        <w:jc w:val="both"/>
        <w:rPr>
          <w:kern w:val="2"/>
          <w:sz w:val="22"/>
          <w:szCs w:val="20"/>
        </w:rPr>
      </w:pPr>
      <w:r>
        <w:rPr>
          <w:sz w:val="22"/>
          <w:szCs w:val="20"/>
          <w:vertAlign w:val="superscript"/>
          <w:lang w:val="en-AU" w:eastAsia="zh-CN"/>
        </w:rPr>
        <w:t>259</w:t>
      </w:r>
      <w:r>
        <w:rPr>
          <w:sz w:val="22"/>
          <w:szCs w:val="20"/>
          <w:lang w:val="en-AU" w:eastAsia="zh-CN"/>
        </w:rPr>
        <w:tab/>
      </w:r>
      <w:r>
        <w:rPr>
          <w:kern w:val="2"/>
          <w:sz w:val="22"/>
          <w:szCs w:val="20"/>
        </w:rPr>
        <w:t>Rồi khi người ấy nghe Mục sư Môi-se nói vào ngày hôm đó, “Nhưng anh chị em phải có huyết chiên, vì Đức Chúa Trời Phán rằng, ‘Huyết là một dấu hiệu. Huyết là một dấu hiệu đấy!’ Cho dù anh chị em tin bao nhiêu, anh chị em cắt bì bao nhiêu đi nữa; Đó là một giao ước mà Đức Chúa Trời đã lập với Áp-ra-ham, và vân vân, đó là một giao ước. Nhưng anh chị em phải có cho được huyết đó, đó là một dấu hiệu, vì Ngài Phán, ‘Khi Ta thấy ‘Huyết’, Ta sẽ vượt qua.’ Dân Y-sơ-ra-ên hay bất cứ ai cũng thế!”</w:t>
      </w:r>
    </w:p>
    <w:p>
      <w:pPr>
        <w:pStyle w:val="Normal"/>
        <w:widowControl w:val="false"/>
        <w:snapToGrid w:val="false"/>
        <w:spacing w:before="0" w:after="120"/>
        <w:jc w:val="both"/>
        <w:rPr>
          <w:kern w:val="2"/>
          <w:sz w:val="22"/>
          <w:szCs w:val="20"/>
        </w:rPr>
      </w:pPr>
      <w:r>
        <w:rPr>
          <w:sz w:val="22"/>
          <w:szCs w:val="20"/>
          <w:vertAlign w:val="superscript"/>
          <w:lang w:val="en-AU" w:eastAsia="zh-CN"/>
        </w:rPr>
        <w:t>260</w:t>
      </w:r>
      <w:r>
        <w:rPr>
          <w:sz w:val="22"/>
          <w:szCs w:val="20"/>
          <w:lang w:val="en-AU" w:eastAsia="zh-CN"/>
        </w:rPr>
        <w:tab/>
      </w:r>
      <w:r>
        <w:rPr>
          <w:kern w:val="2"/>
          <w:sz w:val="22"/>
          <w:szCs w:val="20"/>
        </w:rPr>
        <w:t>Giáo phái hoặc không giáo phái, hoặc một tổ chức nào khác, anh chị em đến dưới Huyết đó. Tín đồ Giám Lý, tín đồ Báp-tít, tín đồ Trưởng Lão, tín đồ Ngũ Tuần, không giáo phái, hay dù cho anh chị em là ai đi nữa. Vì điều này dành cho cá nhân. Anh chị em phải đến dưới Huyết đó. Ngày nay đừng chỉ nói về Dấu hiệu đó thôi; Mà hãy nhận lấy Dấu hiệu đó! Hãy nghe tôi! Hãy nghe tôi! Trong Danh Chúa Jêsus hãy nghe tôi! Anh chị em hiểu chưa? Phải đến dưới Huyết đó!</w:t>
      </w:r>
    </w:p>
    <w:p>
      <w:pPr>
        <w:pStyle w:val="Normal"/>
        <w:widowControl w:val="false"/>
        <w:snapToGrid w:val="false"/>
        <w:spacing w:before="0" w:after="120"/>
        <w:jc w:val="both"/>
        <w:rPr>
          <w:kern w:val="2"/>
          <w:sz w:val="22"/>
          <w:szCs w:val="20"/>
        </w:rPr>
      </w:pPr>
      <w:r>
        <w:rPr>
          <w:sz w:val="22"/>
          <w:szCs w:val="20"/>
          <w:vertAlign w:val="superscript"/>
          <w:lang w:val="en-AU" w:eastAsia="zh-CN"/>
        </w:rPr>
        <w:t>261</w:t>
      </w:r>
      <w:r>
        <w:rPr>
          <w:sz w:val="22"/>
          <w:szCs w:val="20"/>
          <w:lang w:val="en-AU" w:eastAsia="zh-CN"/>
        </w:rPr>
        <w:tab/>
      </w:r>
      <w:r>
        <w:rPr>
          <w:kern w:val="2"/>
          <w:sz w:val="22"/>
          <w:szCs w:val="20"/>
        </w:rPr>
        <w:t>Ngài không chịu trách nhiệm cho bất ai ở ngoài huyết. Đức Chúa Trời đã tỏ bày điều đó một cách rõ ràng, cho nên tất cả những ai ở ngoài huyết sẽ bị hư mất.</w:t>
      </w:r>
    </w:p>
    <w:p>
      <w:pPr>
        <w:pStyle w:val="Normal"/>
        <w:widowControl w:val="false"/>
        <w:snapToGrid w:val="false"/>
        <w:spacing w:before="0" w:after="120"/>
        <w:jc w:val="both"/>
        <w:rPr>
          <w:kern w:val="2"/>
          <w:sz w:val="22"/>
          <w:szCs w:val="20"/>
        </w:rPr>
      </w:pPr>
      <w:r>
        <w:rPr>
          <w:sz w:val="22"/>
          <w:szCs w:val="20"/>
          <w:vertAlign w:val="superscript"/>
          <w:lang w:val="en-AU" w:eastAsia="zh-CN"/>
        </w:rPr>
        <w:t>262</w:t>
      </w:r>
      <w:r>
        <w:rPr>
          <w:sz w:val="22"/>
          <w:szCs w:val="20"/>
          <w:lang w:val="en-AU" w:eastAsia="zh-CN"/>
        </w:rPr>
        <w:tab/>
      </w:r>
      <w:r>
        <w:rPr>
          <w:kern w:val="2"/>
          <w:sz w:val="22"/>
          <w:szCs w:val="20"/>
        </w:rPr>
        <w:t>Cho phép tôi dùng Lời của Ngài. Tất cả ai ở ngoài Đấng Christ sẽ bị hư mất đời đời. Làm thế nào anh chị em bước được vào với Đấng Christ? Sách I Cô-rinh-tô 12 có chép, “Bởi một Thánh Linh!”</w:t>
      </w:r>
    </w:p>
    <w:p>
      <w:pPr>
        <w:pStyle w:val="Normal"/>
        <w:widowControl w:val="false"/>
        <w:snapToGrid w:val="false"/>
        <w:spacing w:before="0" w:after="120"/>
        <w:jc w:val="both"/>
        <w:rPr>
          <w:kern w:val="2"/>
          <w:sz w:val="22"/>
          <w:szCs w:val="20"/>
        </w:rPr>
      </w:pPr>
      <w:r>
        <w:rPr>
          <w:sz w:val="22"/>
          <w:szCs w:val="20"/>
          <w:vertAlign w:val="superscript"/>
          <w:lang w:val="en-AU" w:eastAsia="zh-CN"/>
        </w:rPr>
        <w:t>263</w:t>
      </w:r>
      <w:r>
        <w:rPr>
          <w:sz w:val="22"/>
          <w:szCs w:val="20"/>
          <w:lang w:val="en-AU" w:eastAsia="zh-CN"/>
        </w:rPr>
        <w:tab/>
      </w:r>
      <w:r>
        <w:rPr>
          <w:kern w:val="2"/>
          <w:sz w:val="22"/>
          <w:szCs w:val="20"/>
        </w:rPr>
        <w:t>Không phải là “Bởi một cái bắt tay, một tư cách thành viên của Giáo hội, một Giáo phái.” Đó là điều mà người ta cố gắng tạo ra. Họ có thể làm điều đó.</w:t>
      </w:r>
    </w:p>
    <w:p>
      <w:pPr>
        <w:pStyle w:val="Normal"/>
        <w:widowControl w:val="false"/>
        <w:snapToGrid w:val="false"/>
        <w:spacing w:before="0" w:after="120"/>
        <w:jc w:val="both"/>
        <w:rPr>
          <w:kern w:val="2"/>
          <w:sz w:val="22"/>
          <w:szCs w:val="20"/>
        </w:rPr>
      </w:pPr>
      <w:r>
        <w:rPr>
          <w:sz w:val="22"/>
          <w:szCs w:val="20"/>
          <w:vertAlign w:val="superscript"/>
          <w:lang w:val="en-AU" w:eastAsia="zh-CN"/>
        </w:rPr>
        <w:t>264</w:t>
      </w:r>
      <w:r>
        <w:rPr>
          <w:sz w:val="22"/>
          <w:szCs w:val="20"/>
          <w:lang w:val="en-AU" w:eastAsia="zh-CN"/>
        </w:rPr>
        <w:tab/>
      </w:r>
      <w:r>
        <w:rPr>
          <w:kern w:val="2"/>
          <w:sz w:val="22"/>
          <w:szCs w:val="20"/>
        </w:rPr>
        <w:t>“Nhưng bởi một Đức Thánh Linh hết thảy chúng ta được báp-têm ở trong một Thân thể Ngài.” “Nếu một Thiên sứ từ trên trời xuống dạy cho anh chị em một tin lành khác”, Phao-lô nói, “Hãy để người đó bị nguyền rủa.” Đó là Sứ điệp, hãy đến với Đấng Christ!</w:t>
      </w:r>
    </w:p>
    <w:p>
      <w:pPr>
        <w:pStyle w:val="Normal"/>
        <w:widowControl w:val="false"/>
        <w:snapToGrid w:val="false"/>
        <w:spacing w:before="0" w:after="120"/>
        <w:jc w:val="both"/>
        <w:rPr>
          <w:kern w:val="2"/>
          <w:sz w:val="22"/>
          <w:szCs w:val="20"/>
        </w:rPr>
      </w:pPr>
      <w:r>
        <w:rPr>
          <w:sz w:val="22"/>
          <w:szCs w:val="20"/>
          <w:vertAlign w:val="superscript"/>
          <w:lang w:val="en-AU" w:eastAsia="zh-CN"/>
        </w:rPr>
        <w:t>265</w:t>
      </w:r>
      <w:r>
        <w:rPr>
          <w:sz w:val="22"/>
          <w:szCs w:val="20"/>
          <w:lang w:val="en-AU" w:eastAsia="zh-CN"/>
        </w:rPr>
        <w:tab/>
      </w:r>
      <w:r>
        <w:rPr>
          <w:kern w:val="2"/>
          <w:sz w:val="22"/>
          <w:szCs w:val="20"/>
        </w:rPr>
        <w:t>Hãy xem đây, bất cứ ai ở ngoài dấu hiệu, thì Đức Chúa Trời đã không chịu trách nhiệm. Và Đức Chúa Trời không chịu trách nhiệm cho bất cứ ai, lớn hay nhỏ, người nổi tiếng hay không nổi tiếng, giàu hay nghèo, xiềng xích hay tự do, đàn ông hay đàn bà. Ngài không chịu cho bất cứ một ai ở ngoài giao ước dấu hiệu đó. Ngài không chịu trách nhiệm.</w:t>
      </w:r>
    </w:p>
    <w:p>
      <w:pPr>
        <w:pStyle w:val="Normal"/>
        <w:widowControl w:val="false"/>
        <w:snapToGrid w:val="false"/>
        <w:spacing w:before="0" w:after="120"/>
        <w:jc w:val="both"/>
        <w:rPr>
          <w:kern w:val="2"/>
          <w:sz w:val="22"/>
          <w:szCs w:val="20"/>
        </w:rPr>
      </w:pPr>
      <w:r>
        <w:rPr>
          <w:sz w:val="22"/>
          <w:szCs w:val="20"/>
          <w:vertAlign w:val="superscript"/>
          <w:lang w:val="en-AU" w:eastAsia="zh-CN"/>
        </w:rPr>
        <w:t>266</w:t>
      </w:r>
      <w:r>
        <w:rPr>
          <w:sz w:val="22"/>
          <w:szCs w:val="20"/>
          <w:lang w:val="en-AU" w:eastAsia="zh-CN"/>
        </w:rPr>
        <w:tab/>
      </w:r>
      <w:r>
        <w:rPr>
          <w:kern w:val="2"/>
          <w:sz w:val="22"/>
          <w:szCs w:val="20"/>
        </w:rPr>
        <w:t>Anh chị em nói, “Nhưng, lạy Chúa, con đã làm những điều này rồi. Con đuổi quỷ. Lạy Chúa con đã làm những điều này. Con đã rao giảng Phúc âm.”</w:t>
      </w:r>
    </w:p>
    <w:p>
      <w:pPr>
        <w:pStyle w:val="Normal"/>
        <w:widowControl w:val="false"/>
        <w:snapToGrid w:val="false"/>
        <w:spacing w:before="0" w:after="120"/>
        <w:jc w:val="both"/>
        <w:rPr>
          <w:kern w:val="2"/>
          <w:sz w:val="22"/>
          <w:szCs w:val="20"/>
        </w:rPr>
      </w:pPr>
      <w:r>
        <w:rPr>
          <w:sz w:val="22"/>
          <w:szCs w:val="20"/>
          <w:vertAlign w:val="superscript"/>
          <w:lang w:val="en-AU" w:eastAsia="zh-CN"/>
        </w:rPr>
        <w:t>267</w:t>
      </w:r>
      <w:r>
        <w:rPr>
          <w:sz w:val="22"/>
          <w:szCs w:val="20"/>
          <w:lang w:val="en-AU" w:eastAsia="zh-CN"/>
        </w:rPr>
        <w:tab/>
      </w:r>
      <w:r>
        <w:rPr>
          <w:kern w:val="2"/>
          <w:sz w:val="22"/>
          <w:szCs w:val="20"/>
        </w:rPr>
        <w:t>“Hỡi những kẻ ác, hãy lui ra khỏi Ta, Ta không hề biết các ngươi là ai.” Ngài chỉ nhận biết Dấu hiệu Đức Thánh Linh mà thôi.</w:t>
      </w:r>
    </w:p>
    <w:p>
      <w:pPr>
        <w:pStyle w:val="Normal"/>
        <w:widowControl w:val="false"/>
        <w:snapToGrid w:val="false"/>
        <w:spacing w:before="0" w:after="120"/>
        <w:jc w:val="both"/>
        <w:rPr>
          <w:kern w:val="2"/>
          <w:sz w:val="22"/>
          <w:szCs w:val="20"/>
        </w:rPr>
      </w:pPr>
      <w:r>
        <w:rPr>
          <w:sz w:val="22"/>
          <w:szCs w:val="20"/>
          <w:vertAlign w:val="superscript"/>
          <w:lang w:val="en-AU" w:eastAsia="zh-CN"/>
        </w:rPr>
        <w:t>268</w:t>
      </w:r>
      <w:r>
        <w:rPr>
          <w:sz w:val="22"/>
          <w:szCs w:val="20"/>
          <w:lang w:val="en-AU" w:eastAsia="zh-CN"/>
        </w:rPr>
        <w:tab/>
      </w:r>
      <w:r>
        <w:rPr>
          <w:kern w:val="2"/>
          <w:sz w:val="22"/>
          <w:szCs w:val="20"/>
        </w:rPr>
        <w:t xml:space="preserve">Anh chị em có nghe thấy Dấu hiệu đó chưa? Nếu có, hãy nói, “A-men!” [Hội chúng đồng thanh đáp, “A-men!” - Bt] Bây giờ, vậy thì điều đó đang ngự trên anh chị em. Ngài... </w:t>
      </w:r>
    </w:p>
    <w:p>
      <w:pPr>
        <w:pStyle w:val="Normal"/>
        <w:widowControl w:val="false"/>
        <w:snapToGrid w:val="false"/>
        <w:spacing w:before="0" w:after="120"/>
        <w:jc w:val="both"/>
        <w:rPr>
          <w:kern w:val="2"/>
          <w:sz w:val="22"/>
          <w:szCs w:val="20"/>
        </w:rPr>
      </w:pPr>
      <w:r>
        <w:rPr>
          <w:sz w:val="22"/>
          <w:szCs w:val="20"/>
          <w:vertAlign w:val="superscript"/>
          <w:lang w:val="en-AU" w:eastAsia="zh-CN"/>
        </w:rPr>
        <w:t>269</w:t>
      </w:r>
      <w:r>
        <w:rPr>
          <w:sz w:val="22"/>
          <w:szCs w:val="20"/>
          <w:lang w:val="en-AU" w:eastAsia="zh-CN"/>
        </w:rPr>
        <w:tab/>
      </w:r>
      <w:r>
        <w:rPr>
          <w:kern w:val="2"/>
          <w:sz w:val="22"/>
          <w:szCs w:val="20"/>
        </w:rPr>
        <w:t>Ở trong khu rừng đó, một ngày kia, lúc tôi đang ngồi, và những cậu bé lấy làm ngạc nhiên, nói rằng, “Ở đây 2 ngày, ông không...” Thậm chí tôi đã không bắn được con sóc nào cả, những đứa trẻ hỏi tiếp, “Chuyện gì xảy ra với ông vậy?” Đấy, đó chính là những gì đã xảy ra.</w:t>
      </w:r>
    </w:p>
    <w:p>
      <w:pPr>
        <w:pStyle w:val="Normal"/>
        <w:widowControl w:val="false"/>
        <w:snapToGrid w:val="false"/>
        <w:spacing w:before="0" w:after="120"/>
        <w:jc w:val="both"/>
        <w:rPr>
          <w:kern w:val="2"/>
          <w:sz w:val="22"/>
          <w:szCs w:val="20"/>
        </w:rPr>
      </w:pPr>
      <w:r>
        <w:rPr>
          <w:sz w:val="22"/>
          <w:szCs w:val="20"/>
          <w:vertAlign w:val="superscript"/>
          <w:lang w:val="en-AU" w:eastAsia="zh-CN"/>
        </w:rPr>
        <w:t>270</w:t>
      </w:r>
      <w:r>
        <w:rPr>
          <w:sz w:val="22"/>
          <w:szCs w:val="20"/>
          <w:lang w:val="en-AU" w:eastAsia="zh-CN"/>
        </w:rPr>
        <w:tab/>
      </w:r>
      <w:r>
        <w:rPr>
          <w:kern w:val="2"/>
          <w:sz w:val="22"/>
          <w:szCs w:val="20"/>
        </w:rPr>
        <w:t>Nói rằng, “Xin đặt để điều đó trên chúng, Ngài đã Phán với con về điều đó.” Anh chị em hiểu không? Nó ở trong lòng anh chị em. Nó ở trong lòng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271</w:t>
      </w:r>
      <w:r>
        <w:rPr>
          <w:sz w:val="22"/>
          <w:szCs w:val="20"/>
          <w:lang w:val="en-AU" w:eastAsia="zh-CN"/>
        </w:rPr>
        <w:tab/>
      </w:r>
      <w:r>
        <w:rPr>
          <w:kern w:val="2"/>
          <w:sz w:val="22"/>
          <w:szCs w:val="20"/>
        </w:rPr>
        <w:t>Ngài sẽ không công nhận bất bất cứ điều gì cả ngoài trừ Giao ước đó, Giao ước của Đức Thánh Lính. Anh chị em không thể nhận Giao ước đó trừ khi anh em được cứu, được thánh hoá, sau đó báp-têm cùng chung một Thân thể Đấng Christ. Ngài sẽ không công nhận.</w:t>
      </w:r>
    </w:p>
    <w:p>
      <w:pPr>
        <w:pStyle w:val="Normal"/>
        <w:widowControl w:val="false"/>
        <w:snapToGrid w:val="false"/>
        <w:spacing w:before="0" w:after="120"/>
        <w:jc w:val="both"/>
        <w:rPr>
          <w:kern w:val="2"/>
          <w:sz w:val="22"/>
          <w:szCs w:val="20"/>
        </w:rPr>
      </w:pPr>
      <w:r>
        <w:rPr>
          <w:sz w:val="22"/>
          <w:szCs w:val="20"/>
          <w:vertAlign w:val="superscript"/>
          <w:lang w:val="en-AU" w:eastAsia="zh-CN"/>
        </w:rPr>
        <w:t>272</w:t>
      </w:r>
      <w:r>
        <w:rPr>
          <w:sz w:val="22"/>
          <w:szCs w:val="20"/>
          <w:lang w:val="en-AU" w:eastAsia="zh-CN"/>
        </w:rPr>
        <w:tab/>
      </w:r>
      <w:r>
        <w:rPr>
          <w:kern w:val="2"/>
          <w:sz w:val="22"/>
          <w:szCs w:val="20"/>
        </w:rPr>
        <w:t>Anh chị em có thể giả mạo, anh chị em có thể cảm thấy tốt lắm, nhảy lên nhảy xuống, có thể nói được tiếng lạ, và nhảy múa trong Thánh Linh. Điều đó không có ý nghĩa gì để làm một với Dấu hiệu cả. Hãy nghe Dấu hiệu, nhơn Danh Đức Chúa Jêsus Christ! Đức Chúa Trời không thừa nhận điều đó đâu. Những người ngoại giáo làm điều đó. Những mụ phù thuỷ làm thế.</w:t>
      </w:r>
    </w:p>
    <w:p>
      <w:pPr>
        <w:pStyle w:val="Normal"/>
        <w:widowControl w:val="false"/>
        <w:snapToGrid w:val="false"/>
        <w:spacing w:before="0" w:after="120"/>
        <w:jc w:val="both"/>
        <w:rPr>
          <w:kern w:val="2"/>
          <w:sz w:val="22"/>
          <w:szCs w:val="20"/>
        </w:rPr>
      </w:pPr>
      <w:r>
        <w:rPr>
          <w:sz w:val="22"/>
          <w:szCs w:val="20"/>
          <w:vertAlign w:val="superscript"/>
          <w:lang w:val="en-AU" w:eastAsia="zh-CN"/>
        </w:rPr>
        <w:t>273</w:t>
      </w:r>
      <w:r>
        <w:rPr>
          <w:sz w:val="22"/>
          <w:szCs w:val="20"/>
          <w:lang w:val="en-AU" w:eastAsia="zh-CN"/>
        </w:rPr>
        <w:tab/>
      </w:r>
      <w:r>
        <w:rPr>
          <w:kern w:val="2"/>
          <w:sz w:val="22"/>
          <w:szCs w:val="20"/>
        </w:rPr>
        <w:t>Anh chị em nói, “Tôi là một Học giả. Tôi làm điều nọ, điều kia.” Ngài không quan tâm đến việc anh chị em nghiên cứu Kinh thánh bao nhiêu. Ma quỷ nó cũng thế, đấy.</w:t>
      </w:r>
    </w:p>
    <w:p>
      <w:pPr>
        <w:pStyle w:val="Normal"/>
        <w:widowControl w:val="false"/>
        <w:snapToGrid w:val="false"/>
        <w:spacing w:before="0" w:after="120"/>
        <w:jc w:val="both"/>
        <w:rPr>
          <w:kern w:val="2"/>
          <w:sz w:val="22"/>
          <w:szCs w:val="20"/>
        </w:rPr>
      </w:pPr>
      <w:r>
        <w:rPr>
          <w:sz w:val="22"/>
          <w:szCs w:val="20"/>
          <w:vertAlign w:val="superscript"/>
          <w:lang w:val="en-AU" w:eastAsia="zh-CN"/>
        </w:rPr>
        <w:t>274</w:t>
      </w:r>
      <w:r>
        <w:rPr>
          <w:sz w:val="22"/>
          <w:szCs w:val="20"/>
          <w:lang w:val="en-AU" w:eastAsia="zh-CN"/>
        </w:rPr>
        <w:tab/>
      </w:r>
      <w:r>
        <w:rPr>
          <w:kern w:val="2"/>
          <w:sz w:val="22"/>
          <w:szCs w:val="20"/>
        </w:rPr>
        <w:t>Ngài chỉ công nhận Dấu hiệu. Đó là Sứ điệp của thời đại! Đó là Sứ điệp của ngày hôm nay! Đó là Sứ điệp của thời đại nầy! Dấu hiệu Đức Thánh Linh là Sứ điệp của thời kỳ Chúa tái lâm! Trong Danh Chúa Jêsus Christ, hãy tiếp nhận Đức Thánh Linh!</w:t>
      </w:r>
    </w:p>
    <w:p>
      <w:pPr>
        <w:pStyle w:val="Normal"/>
        <w:widowControl w:val="false"/>
        <w:snapToGrid w:val="false"/>
        <w:spacing w:before="0" w:after="120"/>
        <w:jc w:val="both"/>
        <w:rPr>
          <w:kern w:val="2"/>
          <w:sz w:val="22"/>
          <w:szCs w:val="20"/>
        </w:rPr>
      </w:pPr>
      <w:r>
        <w:rPr>
          <w:sz w:val="22"/>
          <w:szCs w:val="20"/>
          <w:vertAlign w:val="superscript"/>
          <w:lang w:val="en-AU" w:eastAsia="zh-CN"/>
        </w:rPr>
        <w:t>275</w:t>
      </w:r>
      <w:r>
        <w:rPr>
          <w:sz w:val="22"/>
          <w:szCs w:val="20"/>
          <w:lang w:val="en-AU" w:eastAsia="zh-CN"/>
        </w:rPr>
        <w:tab/>
      </w:r>
      <w:r>
        <w:rPr>
          <w:kern w:val="2"/>
          <w:sz w:val="22"/>
          <w:szCs w:val="20"/>
        </w:rPr>
        <w:t>Không phải việc thế chỗ điều gì đó ma quỉ có thể đặt để trên anh chị em; Chẳng hạn như một tình yêu giả dối, nó làm cho một người đàn ông yêu một vài người đàn bà khác bên cạnh có người vợ của mình; Hoặc ngược lại, hoặc ở đây có điều gì đó nhục nhã. Đó không phải là tình yêu thật. Đó là ma quỷ. Đó là công việc của nó. Thay vào đó, nó đã cố gắng trao vào tâm trí anh chị em điều gì đó; Sự khoái lạc, say sưa và cảm thấy dễ chịu về điều đó, và nói rằng, “Tôi có nỗi buồn; Tôi sẽ đi ra ngoài và uống cho quên đi.” Đó là sự chết.</w:t>
      </w:r>
    </w:p>
    <w:p>
      <w:pPr>
        <w:pStyle w:val="Normal"/>
        <w:widowControl w:val="false"/>
        <w:snapToGrid w:val="false"/>
        <w:spacing w:before="0" w:after="120"/>
        <w:jc w:val="both"/>
        <w:rPr>
          <w:kern w:val="2"/>
          <w:sz w:val="22"/>
          <w:szCs w:val="20"/>
        </w:rPr>
      </w:pPr>
      <w:r>
        <w:rPr>
          <w:sz w:val="22"/>
          <w:szCs w:val="20"/>
          <w:vertAlign w:val="superscript"/>
          <w:lang w:val="en-AU" w:eastAsia="zh-CN"/>
        </w:rPr>
        <w:t>276</w:t>
      </w:r>
      <w:r>
        <w:rPr>
          <w:sz w:val="22"/>
          <w:szCs w:val="20"/>
          <w:lang w:val="en-AU" w:eastAsia="zh-CN"/>
        </w:rPr>
        <w:tab/>
      </w:r>
      <w:r>
        <w:rPr>
          <w:kern w:val="2"/>
          <w:sz w:val="22"/>
          <w:szCs w:val="20"/>
        </w:rPr>
        <w:t>Đức Chúa Trời là sự khoái lạc của anh chị em. Đức Chúa Trời là sức mạnh cuả anh chị em. Hãy hiểu biết về Sứ điệp, dấu hiệu Đức Thánh Linh, hãy biết về Lẽ thật, đó là sự đầy đủ trọn vẹn của chúng ta. Ngài là tất cả sự đầy đủ của tôi. Trong Ngài, tất cả mọi điều mà tôi cần đến là được ở trong Ngài. Đó là sức mạnh của chúng ta. “Sự giúp đỡ tôi đến từ Đức Giê-hô-va.” Hỡi anh chị em Cơ-đốc nhân, hãy hướng về Ngài để nhận lãnh sự khoái lạc, hãy hướng lên Ngài để nhận lãnh sức lực, hãy trông đợi Ngài để nhận hạnh phúc của mình. Ngài là sự bình an của tôi. Ngài là sự khoái lạc của tôi. Ngài là Sự Sống của tôi. Đó là một Giao ước, một Dấu hiệu được bôi lên cửa!</w:t>
      </w:r>
    </w:p>
    <w:p>
      <w:pPr>
        <w:pStyle w:val="Normal"/>
        <w:widowControl w:val="false"/>
        <w:snapToGrid w:val="false"/>
        <w:spacing w:before="0" w:after="120"/>
        <w:jc w:val="both"/>
        <w:rPr>
          <w:kern w:val="2"/>
          <w:sz w:val="22"/>
          <w:szCs w:val="20"/>
        </w:rPr>
      </w:pPr>
      <w:r>
        <w:rPr>
          <w:sz w:val="22"/>
          <w:szCs w:val="20"/>
          <w:vertAlign w:val="superscript"/>
          <w:lang w:val="en-AU" w:eastAsia="zh-CN"/>
        </w:rPr>
        <w:t>277</w:t>
      </w:r>
      <w:r>
        <w:rPr>
          <w:sz w:val="22"/>
          <w:szCs w:val="20"/>
          <w:lang w:val="en-AU" w:eastAsia="zh-CN"/>
        </w:rPr>
        <w:tab/>
      </w:r>
      <w:r>
        <w:rPr>
          <w:kern w:val="2"/>
          <w:sz w:val="22"/>
          <w:szCs w:val="20"/>
        </w:rPr>
        <w:t>Không phải chịu trách nhiệm cho một người, cho dù bạn là ai, mà ở ngoài giao ước Dấu hiệu đó, Ngài chịu trách nhiệm.</w:t>
      </w:r>
    </w:p>
    <w:p>
      <w:pPr>
        <w:pStyle w:val="Normal"/>
        <w:widowControl w:val="false"/>
        <w:snapToGrid w:val="false"/>
        <w:spacing w:before="0" w:after="120"/>
        <w:jc w:val="both"/>
        <w:rPr>
          <w:kern w:val="2"/>
          <w:sz w:val="22"/>
          <w:szCs w:val="20"/>
        </w:rPr>
      </w:pPr>
      <w:r>
        <w:rPr>
          <w:sz w:val="22"/>
          <w:szCs w:val="20"/>
          <w:vertAlign w:val="superscript"/>
          <w:lang w:val="en-AU" w:eastAsia="zh-CN"/>
        </w:rPr>
        <w:t>278</w:t>
      </w:r>
      <w:r>
        <w:rPr>
          <w:sz w:val="22"/>
          <w:szCs w:val="20"/>
          <w:lang w:val="en-AU" w:eastAsia="zh-CN"/>
        </w:rPr>
        <w:tab/>
      </w:r>
      <w:r>
        <w:rPr>
          <w:kern w:val="2"/>
          <w:sz w:val="22"/>
          <w:szCs w:val="20"/>
        </w:rPr>
        <w:t>Hãy nhớ rằng, cả gia đình đã được nhận lãnh dấu hiệu, và được mang đến cùng với nhau. Ô, chao ơi! Hãy nhớ điều ấy!</w:t>
      </w:r>
    </w:p>
    <w:p>
      <w:pPr>
        <w:pStyle w:val="Normal"/>
        <w:widowControl w:val="false"/>
        <w:snapToGrid w:val="false"/>
        <w:spacing w:before="0" w:after="120"/>
        <w:jc w:val="both"/>
        <w:rPr>
          <w:kern w:val="2"/>
          <w:sz w:val="22"/>
          <w:szCs w:val="20"/>
        </w:rPr>
      </w:pPr>
      <w:r>
        <w:rPr>
          <w:sz w:val="22"/>
          <w:szCs w:val="20"/>
          <w:vertAlign w:val="superscript"/>
          <w:lang w:val="en-AU" w:eastAsia="zh-CN"/>
        </w:rPr>
        <w:t>279</w:t>
      </w:r>
      <w:r>
        <w:rPr>
          <w:sz w:val="22"/>
          <w:szCs w:val="20"/>
          <w:lang w:val="en-AU" w:eastAsia="zh-CN"/>
        </w:rPr>
        <w:tab/>
      </w:r>
      <w:r>
        <w:rPr>
          <w:kern w:val="2"/>
          <w:sz w:val="22"/>
          <w:szCs w:val="20"/>
        </w:rPr>
        <w:t>Anh chị em có thể nói, “À, cha của tôi là một nhà truyền giáo. Anh trai của tôi! Mục sư của tôi!... Của tôi...” Điều đó có lẽ cũng đúng, nhưng còn linh hồn của anh chị em thì sao?</w:t>
      </w:r>
    </w:p>
    <w:p>
      <w:pPr>
        <w:pStyle w:val="Normal"/>
        <w:widowControl w:val="false"/>
        <w:snapToGrid w:val="false"/>
        <w:spacing w:before="0" w:after="120"/>
        <w:jc w:val="both"/>
        <w:rPr>
          <w:kern w:val="2"/>
          <w:sz w:val="22"/>
          <w:szCs w:val="20"/>
        </w:rPr>
      </w:pPr>
      <w:r>
        <w:rPr>
          <w:sz w:val="22"/>
          <w:szCs w:val="20"/>
          <w:vertAlign w:val="superscript"/>
          <w:lang w:val="en-AU" w:eastAsia="zh-CN"/>
        </w:rPr>
        <w:t>280</w:t>
      </w:r>
      <w:r>
        <w:rPr>
          <w:sz w:val="22"/>
          <w:szCs w:val="20"/>
          <w:lang w:val="en-AU" w:eastAsia="zh-CN"/>
        </w:rPr>
        <w:tab/>
      </w:r>
      <w:r>
        <w:rPr>
          <w:kern w:val="2"/>
          <w:sz w:val="22"/>
          <w:szCs w:val="20"/>
        </w:rPr>
        <w:t>Hãy nhớ rằng, sự bảo đảm duy nhất là khi dấu hiệu được bày ra! Nếu người cha đã có mặt ở đây, ở dưới giao ước dấu hiệu này, và người con trai của ông thì đã vượt qua đường, thì con trai của ông ta đã ở trong sự nguy hiểm. Cậu con trai đó sẽ bị hư mất. Người cha của anh ta sẽ được cứu. Hoặc nếu ngược lại, người con trai đó ở dưới giao ước dấu hiệu, người cha ở ngoài dấu hiệu, thì người cha sẽ bị hư mất. Duy chỉ có dấu hiệu, thì chúng ta mới được cứu rỗi. -- “Khi Ta thấy ‘Dấu hiệu’, Ta sẽ vượt qua.” Đó là điều duy nhất.</w:t>
      </w:r>
    </w:p>
    <w:p>
      <w:pPr>
        <w:pStyle w:val="Normal"/>
        <w:widowControl w:val="false"/>
        <w:snapToGrid w:val="false"/>
        <w:spacing w:before="0" w:after="120"/>
        <w:jc w:val="both"/>
        <w:rPr>
          <w:kern w:val="2"/>
          <w:sz w:val="22"/>
          <w:szCs w:val="20"/>
        </w:rPr>
      </w:pPr>
      <w:r>
        <w:rPr>
          <w:sz w:val="22"/>
          <w:szCs w:val="20"/>
          <w:vertAlign w:val="superscript"/>
          <w:lang w:val="en-AU" w:eastAsia="zh-CN"/>
        </w:rPr>
        <w:t>281</w:t>
      </w:r>
      <w:r>
        <w:rPr>
          <w:sz w:val="22"/>
          <w:szCs w:val="20"/>
          <w:lang w:val="en-AU" w:eastAsia="zh-CN"/>
        </w:rPr>
        <w:tab/>
      </w:r>
      <w:r>
        <w:rPr>
          <w:kern w:val="2"/>
          <w:sz w:val="22"/>
          <w:szCs w:val="20"/>
        </w:rPr>
        <w:t>Anh chị em có thể nói, “À, con trai tôi là một Thầy giảng.” Những người mẹ các chị có thể nói, “Tôi đã có một người con trai tốt vô cùng, hoặc đứa con gái tốt lắm. Tôi bảo cho ông biết là, chúng là người dễ thương nhất. Chúng được đầy dẫy Đức Thánh Linh, và tình yêu như thế! Chúng là những đứa con vâng lời. Tôi chưa bao giờ thấy như thế!” Hỡi các bà mẹ, còn các bà thì sao?</w:t>
      </w:r>
    </w:p>
    <w:p>
      <w:pPr>
        <w:pStyle w:val="Normal"/>
        <w:widowControl w:val="false"/>
        <w:snapToGrid w:val="false"/>
        <w:spacing w:before="0" w:after="120"/>
        <w:jc w:val="both"/>
        <w:rPr>
          <w:kern w:val="2"/>
          <w:sz w:val="22"/>
          <w:szCs w:val="20"/>
        </w:rPr>
      </w:pPr>
      <w:r>
        <w:rPr>
          <w:sz w:val="22"/>
          <w:szCs w:val="20"/>
          <w:vertAlign w:val="superscript"/>
          <w:lang w:val="en-AU" w:eastAsia="zh-CN"/>
        </w:rPr>
        <w:t>282</w:t>
      </w:r>
      <w:r>
        <w:rPr>
          <w:sz w:val="22"/>
          <w:szCs w:val="20"/>
          <w:lang w:val="en-AU" w:eastAsia="zh-CN"/>
        </w:rPr>
        <w:tab/>
      </w:r>
      <w:r>
        <w:rPr>
          <w:kern w:val="2"/>
          <w:sz w:val="22"/>
          <w:szCs w:val="20"/>
        </w:rPr>
        <w:t>Chị em cũng có thể nói, “Mẹ của tôi là người tử tế nhất. Tôi biết, nếu bà qua đời, mẹ tôi sẽ được lên Thiên đàng, bởi vì mẹ của tôi thật sự có Dấu hiệu đó, Anh Branham à.” Nhưng còn phần của chị thì sao? Cả gia đình phải cùng được mang đến ở dưới Dấu hiệu Đức Thánh Linh ấy.</w:t>
      </w:r>
    </w:p>
    <w:p>
      <w:pPr>
        <w:pStyle w:val="Normal"/>
        <w:widowControl w:val="false"/>
        <w:snapToGrid w:val="false"/>
        <w:spacing w:before="0" w:after="120"/>
        <w:jc w:val="both"/>
        <w:rPr>
          <w:kern w:val="2"/>
          <w:sz w:val="22"/>
          <w:szCs w:val="20"/>
        </w:rPr>
      </w:pPr>
      <w:r>
        <w:rPr>
          <w:sz w:val="22"/>
          <w:szCs w:val="20"/>
          <w:vertAlign w:val="superscript"/>
          <w:lang w:val="en-AU" w:eastAsia="zh-CN"/>
        </w:rPr>
        <w:t>283</w:t>
      </w:r>
      <w:r>
        <w:rPr>
          <w:sz w:val="22"/>
          <w:szCs w:val="20"/>
          <w:lang w:val="en-AU" w:eastAsia="zh-CN"/>
        </w:rPr>
        <w:tab/>
      </w:r>
      <w:r>
        <w:rPr>
          <w:kern w:val="2"/>
          <w:sz w:val="22"/>
          <w:szCs w:val="20"/>
        </w:rPr>
        <w:t>Anh chị em có mệt không? [Hội chúng nói, “Không.” - Bt] Tôi sẽ... Đã 12 giờ rồi... Chỉ một đôi phút, chỉ một phút nữa thôi. Tôi có thể cắt bớt và bắt đầu lại tối nay. [Hội chúng trả lời, “Không.”] Nhưng nếu anh - anh chị em thật sự muốn chờ một chút nữa, tôi sẽ cố gắng đi nhanh. [Hội chúng đáp, “A-men!”] Tôi sẽ đặt điều này đúng chỗ của nó. Vì tôi nghĩ, ngay bây giờ, trong lúc anh chị em đang ở dưới sự xức dầu của điều này, như thế nếu anh chị em đón nhận điều này ngay bây giờ thì sẽ tốt hơn. [“A-men!”]</w:t>
      </w:r>
    </w:p>
    <w:p>
      <w:pPr>
        <w:pStyle w:val="Normal"/>
        <w:widowControl w:val="false"/>
        <w:snapToGrid w:val="false"/>
        <w:spacing w:before="0" w:after="120"/>
        <w:jc w:val="both"/>
        <w:rPr>
          <w:kern w:val="2"/>
          <w:sz w:val="22"/>
          <w:szCs w:val="20"/>
        </w:rPr>
      </w:pPr>
      <w:r>
        <w:rPr>
          <w:sz w:val="22"/>
          <w:szCs w:val="20"/>
          <w:vertAlign w:val="superscript"/>
          <w:lang w:val="en-AU" w:eastAsia="zh-CN"/>
        </w:rPr>
        <w:t>284</w:t>
      </w:r>
      <w:r>
        <w:rPr>
          <w:sz w:val="22"/>
          <w:szCs w:val="20"/>
          <w:lang w:val="en-AU" w:eastAsia="zh-CN"/>
        </w:rPr>
        <w:tab/>
      </w:r>
      <w:r>
        <w:rPr>
          <w:kern w:val="2"/>
          <w:sz w:val="22"/>
          <w:szCs w:val="20"/>
        </w:rPr>
        <w:t>Chỉ khi nào Dấu hiệu được bôi lên! Sau đó, cả gia đình phải được ở dưới Dấu hiệu đó, Dấu hiệu Huyết. Hỡi những người làm cha, làm mẹ, tôi biết anh chị em cảm thấy như thế nào; Tôi cũng có con cái, tôi phải thấy chúng được cứu. Tôi đang nói với chính mình ngày hôm nay. Anh chị em hiểu không? Tôi có những em trai. Tôi có một em gái. Tôi có những người thân yêu. Tôi - tôi muốn thấy họ được cứu. Nhưng, hãy nhớ rằng, không có sự bày tỏ của Dấu hiệu Đức Thánh Linh, họ sẽ hư mất đời đời. Không có sự sống lại cho họ. Họ chết. Chỉ khi nào Dấu hiệu Đức Thánh Linh bày tỏ ra mà thôi!</w:t>
      </w:r>
    </w:p>
    <w:p>
      <w:pPr>
        <w:pStyle w:val="Normal"/>
        <w:widowControl w:val="false"/>
        <w:snapToGrid w:val="false"/>
        <w:spacing w:before="0" w:after="120"/>
        <w:jc w:val="both"/>
        <w:rPr>
          <w:kern w:val="2"/>
          <w:sz w:val="22"/>
          <w:szCs w:val="20"/>
        </w:rPr>
      </w:pPr>
      <w:r>
        <w:rPr>
          <w:sz w:val="22"/>
          <w:szCs w:val="20"/>
          <w:vertAlign w:val="superscript"/>
          <w:lang w:val="en-AU" w:eastAsia="zh-CN"/>
        </w:rPr>
        <w:t>285</w:t>
      </w:r>
      <w:r>
        <w:rPr>
          <w:sz w:val="22"/>
          <w:szCs w:val="20"/>
          <w:lang w:val="en-AU" w:eastAsia="zh-CN"/>
        </w:rPr>
        <w:tab/>
      </w:r>
      <w:r>
        <w:rPr>
          <w:kern w:val="2"/>
          <w:sz w:val="22"/>
          <w:szCs w:val="20"/>
        </w:rPr>
        <w:t>Hãy xem tấm gương của Giô-suê, ước mong chúng ta có thời gian để đọc. Hãy đánh dấu Giô-suê, chương 2; Ra-háp, một kỵ nữ Dân Ngoại tin cậy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286</w:t>
      </w:r>
      <w:r>
        <w:rPr>
          <w:sz w:val="22"/>
          <w:szCs w:val="20"/>
          <w:lang w:val="en-AU" w:eastAsia="zh-CN"/>
        </w:rPr>
        <w:tab/>
      </w:r>
      <w:r>
        <w:rPr>
          <w:kern w:val="2"/>
          <w:sz w:val="22"/>
          <w:szCs w:val="20"/>
        </w:rPr>
        <w:t>Ô, tôi chỉ mong là khoảng 9 giờ. Tôi muốn lấy ý này và chỉ bày tỏ cho anh chị em điều đó đã xảy ra ở đấy như thế nào, anh chị em thấy rồi đấy. [Hội chúng đáp, “Nói nhanh lên.” - Bt]</w:t>
      </w:r>
    </w:p>
    <w:p>
      <w:pPr>
        <w:pStyle w:val="Normal"/>
        <w:widowControl w:val="false"/>
        <w:snapToGrid w:val="false"/>
        <w:spacing w:before="0" w:after="120"/>
        <w:jc w:val="both"/>
        <w:rPr>
          <w:kern w:val="2"/>
          <w:sz w:val="22"/>
          <w:szCs w:val="20"/>
        </w:rPr>
      </w:pPr>
      <w:r>
        <w:rPr>
          <w:sz w:val="22"/>
          <w:szCs w:val="20"/>
          <w:vertAlign w:val="superscript"/>
          <w:lang w:val="en-AU" w:eastAsia="zh-CN"/>
        </w:rPr>
        <w:t>287</w:t>
      </w:r>
      <w:r>
        <w:rPr>
          <w:sz w:val="22"/>
          <w:szCs w:val="20"/>
          <w:lang w:val="en-AU" w:eastAsia="zh-CN"/>
        </w:rPr>
        <w:tab/>
      </w:r>
      <w:r>
        <w:rPr>
          <w:kern w:val="2"/>
          <w:sz w:val="22"/>
          <w:szCs w:val="20"/>
        </w:rPr>
        <w:t>Người kỵ nữ Dân ngoại này, hãy quan sát xem, tất cả gia đình của cô ấy. Cô ấy là một người tin thật. Cả gia đình cô ta phải ở dưới lời kết ước sợi chỉ điều từ Giô-suê và Ca-lép thám tử, dấu hiệu đó. Họ phải đi dưới lời kết ước đó, nếu không họ sẽ chết. Họ đã nghe về cơn thạnh nộ của Đức Chúa Trời. Họ đã nghe về sự biểu lộ những dấu kỳ phép lạ của Đức Chúa Trời giữa dân sự Ngài, và họ đã tiếp nhận điều đó. Nàng phải tiếp nhận nó. Thiên sứ huỷ diệt đang đến gần. Họ biết điều đó. Giô-suê là Thiên sứ đó. Họ đang ở trong dòng dõi đó.</w:t>
      </w:r>
    </w:p>
    <w:p>
      <w:pPr>
        <w:pStyle w:val="Normal"/>
        <w:widowControl w:val="false"/>
        <w:snapToGrid w:val="false"/>
        <w:spacing w:before="0" w:after="120"/>
        <w:jc w:val="both"/>
        <w:rPr>
          <w:kern w:val="2"/>
          <w:sz w:val="22"/>
          <w:szCs w:val="20"/>
        </w:rPr>
      </w:pPr>
      <w:r>
        <w:rPr>
          <w:sz w:val="22"/>
          <w:szCs w:val="20"/>
          <w:vertAlign w:val="superscript"/>
          <w:lang w:val="en-AU" w:eastAsia="zh-CN"/>
        </w:rPr>
        <w:t>288</w:t>
      </w:r>
      <w:r>
        <w:rPr>
          <w:sz w:val="22"/>
          <w:szCs w:val="20"/>
          <w:lang w:val="en-AU" w:eastAsia="zh-CN"/>
        </w:rPr>
        <w:tab/>
      </w:r>
      <w:r>
        <w:rPr>
          <w:kern w:val="2"/>
          <w:sz w:val="22"/>
          <w:szCs w:val="20"/>
        </w:rPr>
        <w:t>Mọi nước ở trên thế gian nầy cũng vậy, ở trong tầm tay của sự Đoán phạt của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289</w:t>
      </w:r>
      <w:r>
        <w:rPr>
          <w:sz w:val="22"/>
          <w:szCs w:val="20"/>
          <w:lang w:val="en-AU" w:eastAsia="zh-CN"/>
        </w:rPr>
        <w:tab/>
      </w:r>
      <w:r>
        <w:rPr>
          <w:kern w:val="2"/>
          <w:sz w:val="22"/>
          <w:szCs w:val="20"/>
        </w:rPr>
        <w:t>Người kỵ nữ này đã nghe về cơn thịnh nộ của Đức Chúa Trời. Đức tin đến bởi người ta nghe! Cô ta nói, “Cả nước lấy làm bối rối về các ông.” Điều đó đúng lắm.</w:t>
      </w:r>
    </w:p>
    <w:p>
      <w:pPr>
        <w:pStyle w:val="Normal"/>
        <w:widowControl w:val="false"/>
        <w:snapToGrid w:val="false"/>
        <w:spacing w:before="0" w:after="120"/>
        <w:jc w:val="both"/>
        <w:rPr>
          <w:kern w:val="2"/>
          <w:sz w:val="22"/>
          <w:szCs w:val="20"/>
        </w:rPr>
      </w:pPr>
      <w:r>
        <w:rPr>
          <w:sz w:val="22"/>
          <w:szCs w:val="20"/>
          <w:vertAlign w:val="superscript"/>
          <w:lang w:val="en-AU" w:eastAsia="zh-CN"/>
        </w:rPr>
        <w:t>290</w:t>
      </w:r>
      <w:r>
        <w:rPr>
          <w:sz w:val="22"/>
          <w:szCs w:val="20"/>
          <w:lang w:val="en-AU" w:eastAsia="zh-CN"/>
        </w:rPr>
        <w:tab/>
      </w:r>
      <w:r>
        <w:rPr>
          <w:kern w:val="2"/>
          <w:sz w:val="22"/>
          <w:szCs w:val="20"/>
        </w:rPr>
        <w:t xml:space="preserve">Bây giờ, những thám tử đã được sai đi vào miền Đất Hứa để chuẩn bị cho cuộc tiến vào chiếm đất, và vân vân, người kỵ nữ ấy đã tôn trọng những người này. Và nàng, nàng muốn được cứu. Nàng nói, “Tôi biết rằng Giê-hô-va Đức Chúa Trời của mấy ông là Đức Chúa Trời và tôi nghe Ngài làm nhiều lạ lùng mà Ngài đã làm. Tôi biết những điều Ngài đã làm cho xứ Óc, và tôi biết điều Ngài đã làm cho các dân khác. Tôi thấy rằng người nào chấp nhận Ngài thì được cứu, và những ai không chấp nhận Ngài thì bị huỷ diệt. Và tôi muốn sống!” Nàng nói thế. Ô, chao ơi! Anh chị em đấy. “Tôi muốn sống!” Vì họ chỉ... </w:t>
      </w:r>
    </w:p>
    <w:p>
      <w:pPr>
        <w:pStyle w:val="Normal"/>
        <w:widowControl w:val="false"/>
        <w:snapToGrid w:val="false"/>
        <w:spacing w:before="0" w:after="120"/>
        <w:jc w:val="both"/>
        <w:rPr>
          <w:kern w:val="2"/>
          <w:sz w:val="22"/>
          <w:szCs w:val="20"/>
        </w:rPr>
      </w:pPr>
      <w:r>
        <w:rPr>
          <w:sz w:val="22"/>
          <w:szCs w:val="20"/>
          <w:vertAlign w:val="superscript"/>
          <w:lang w:val="en-AU" w:eastAsia="zh-CN"/>
        </w:rPr>
        <w:t>291</w:t>
      </w:r>
      <w:r>
        <w:rPr>
          <w:sz w:val="22"/>
          <w:szCs w:val="20"/>
          <w:lang w:val="en-AU" w:eastAsia="zh-CN"/>
        </w:rPr>
        <w:tab/>
      </w:r>
      <w:r>
        <w:rPr>
          <w:kern w:val="2"/>
          <w:sz w:val="22"/>
          <w:szCs w:val="20"/>
        </w:rPr>
        <w:t>Người dân thành Giê-ri-cô đã nghe những điều Đức Chúa Trời đang làm, nhưng họ không muốn chấp nhận lời cảnh cáo đó.</w:t>
      </w:r>
    </w:p>
    <w:p>
      <w:pPr>
        <w:pStyle w:val="Normal"/>
        <w:widowControl w:val="false"/>
        <w:snapToGrid w:val="false"/>
        <w:spacing w:before="0" w:after="120"/>
        <w:jc w:val="both"/>
        <w:rPr>
          <w:kern w:val="2"/>
          <w:sz w:val="22"/>
          <w:szCs w:val="20"/>
        </w:rPr>
      </w:pPr>
      <w:r>
        <w:rPr>
          <w:sz w:val="22"/>
          <w:szCs w:val="20"/>
          <w:vertAlign w:val="superscript"/>
          <w:lang w:val="en-AU" w:eastAsia="zh-CN"/>
        </w:rPr>
        <w:t>292</w:t>
      </w:r>
      <w:r>
        <w:rPr>
          <w:sz w:val="22"/>
          <w:szCs w:val="20"/>
          <w:lang w:val="en-AU" w:eastAsia="zh-CN"/>
        </w:rPr>
        <w:tab/>
      </w:r>
      <w:r>
        <w:rPr>
          <w:kern w:val="2"/>
          <w:sz w:val="22"/>
          <w:szCs w:val="20"/>
        </w:rPr>
        <w:t>Không có một Giáo phái nào cả ở trong đất nước này, ở chung quanh, mà không nghe những gì Đức Chúa Trời hành động. Nhưng họ không muốn chấp nhận lời cảnh cáo.</w:t>
      </w:r>
    </w:p>
    <w:p>
      <w:pPr>
        <w:pStyle w:val="Normal"/>
        <w:widowControl w:val="false"/>
        <w:snapToGrid w:val="false"/>
        <w:spacing w:before="0" w:after="120"/>
        <w:jc w:val="both"/>
        <w:rPr>
          <w:kern w:val="2"/>
          <w:sz w:val="22"/>
          <w:szCs w:val="20"/>
        </w:rPr>
      </w:pPr>
      <w:r>
        <w:rPr>
          <w:sz w:val="22"/>
          <w:szCs w:val="20"/>
          <w:vertAlign w:val="superscript"/>
          <w:lang w:val="en-AU" w:eastAsia="zh-CN"/>
        </w:rPr>
        <w:t>293</w:t>
      </w:r>
      <w:r>
        <w:rPr>
          <w:sz w:val="22"/>
          <w:szCs w:val="20"/>
          <w:lang w:val="en-AU" w:eastAsia="zh-CN"/>
        </w:rPr>
        <w:tab/>
      </w:r>
      <w:r>
        <w:rPr>
          <w:kern w:val="2"/>
          <w:sz w:val="22"/>
          <w:szCs w:val="20"/>
        </w:rPr>
        <w:t>Quyền năng vĩ đại và những dấu kỳ của Ngài đã được bày tỏ. Điều Ngài đã làm, là Ngài đã dẫn dân sự của Ngài vượt qua Biển Đỏ, dường như đi trên đất khô. Ngài đã làm nhiều điều kỳ diệu, hoá ra ếch nhái, con rệp và con bó chắc đi vào không gian, Ngài đã tạo ra chúng bằng Lời của Ngài, thông qua môi miệng Tiên tri của Ngài, là Môi-se. Điều đó không có gì bí mật cả. Họ biết điều đó.</w:t>
      </w:r>
    </w:p>
    <w:p>
      <w:pPr>
        <w:pStyle w:val="Normal"/>
        <w:widowControl w:val="false"/>
        <w:snapToGrid w:val="false"/>
        <w:spacing w:before="0" w:after="120"/>
        <w:jc w:val="both"/>
        <w:rPr>
          <w:kern w:val="2"/>
          <w:sz w:val="22"/>
          <w:szCs w:val="20"/>
        </w:rPr>
      </w:pPr>
      <w:r>
        <w:rPr>
          <w:sz w:val="22"/>
          <w:szCs w:val="20"/>
          <w:vertAlign w:val="superscript"/>
          <w:lang w:val="en-AU" w:eastAsia="zh-CN"/>
        </w:rPr>
        <w:t>294</w:t>
      </w:r>
      <w:r>
        <w:rPr>
          <w:sz w:val="22"/>
          <w:szCs w:val="20"/>
          <w:lang w:val="en-AU" w:eastAsia="zh-CN"/>
        </w:rPr>
        <w:tab/>
      </w:r>
      <w:r>
        <w:rPr>
          <w:kern w:val="2"/>
          <w:sz w:val="22"/>
          <w:szCs w:val="20"/>
        </w:rPr>
        <w:t>Kỵ nữ Ra-háp nói, “Tôi đã nghe về điều đó. Tôi không muốn hư mất với những kẻ chẳng tin. Không, thưa các ông.” Nàng biết sự đoán phạt xảy ra sau đó, bởi vì họ đang ở trong tầm tay sự đoán phạt của Ngài. Nàng biết điều đó. Cho nên, những người do thám đã bày ra một cách để nàng thoát khỏi cơn thịnh nộ đó.</w:t>
      </w:r>
    </w:p>
    <w:p>
      <w:pPr>
        <w:pStyle w:val="Normal"/>
        <w:widowControl w:val="false"/>
        <w:snapToGrid w:val="false"/>
        <w:spacing w:before="0" w:after="120"/>
        <w:jc w:val="both"/>
        <w:rPr>
          <w:kern w:val="2"/>
          <w:sz w:val="22"/>
          <w:szCs w:val="20"/>
        </w:rPr>
      </w:pPr>
      <w:r>
        <w:rPr>
          <w:sz w:val="22"/>
          <w:szCs w:val="20"/>
          <w:vertAlign w:val="superscript"/>
          <w:lang w:val="en-AU" w:eastAsia="zh-CN"/>
        </w:rPr>
        <w:t>295</w:t>
      </w:r>
      <w:r>
        <w:rPr>
          <w:sz w:val="22"/>
          <w:szCs w:val="20"/>
          <w:lang w:val="en-AU" w:eastAsia="zh-CN"/>
        </w:rPr>
        <w:tab/>
      </w:r>
      <w:r>
        <w:rPr>
          <w:kern w:val="2"/>
          <w:sz w:val="22"/>
          <w:szCs w:val="20"/>
        </w:rPr>
        <w:t>Họ phải tin rằng rằng giáo phái Giê-ri-cô to lớn của riêng họ có thể kháng cự lại cơn thịnh nộ của Đức Chúa Trời, anh chị em thấy rồi đấy, giáo phái lớn của riêng họ.</w:t>
      </w:r>
    </w:p>
    <w:p>
      <w:pPr>
        <w:pStyle w:val="Normal"/>
        <w:widowControl w:val="false"/>
        <w:snapToGrid w:val="false"/>
        <w:spacing w:before="0" w:after="120"/>
        <w:jc w:val="both"/>
        <w:rPr>
          <w:kern w:val="2"/>
          <w:sz w:val="22"/>
          <w:szCs w:val="20"/>
          <w:lang w:val="fr-CA"/>
        </w:rPr>
      </w:pPr>
      <w:r>
        <w:rPr>
          <w:sz w:val="22"/>
          <w:szCs w:val="20"/>
          <w:vertAlign w:val="superscript"/>
          <w:lang w:val="en-AU" w:eastAsia="zh-CN"/>
        </w:rPr>
        <w:t>296</w:t>
      </w:r>
      <w:r>
        <w:rPr>
          <w:sz w:val="22"/>
          <w:szCs w:val="20"/>
          <w:lang w:val="en-AU" w:eastAsia="zh-CN"/>
        </w:rPr>
        <w:tab/>
      </w:r>
      <w:r>
        <w:rPr>
          <w:kern w:val="2"/>
          <w:sz w:val="22"/>
          <w:szCs w:val="20"/>
        </w:rPr>
        <w:t xml:space="preserve">Đó là điều mà nhiều người trong số họ đang suy nghĩ ngày hôm nay. “Ôi, chắc chắn là Đức Chúa Trời sẽ không làm thế đâu.” </w:t>
      </w:r>
      <w:r>
        <w:rPr>
          <w:kern w:val="2"/>
          <w:sz w:val="22"/>
          <w:szCs w:val="20"/>
          <w:lang w:val="fr-CA"/>
        </w:rPr>
        <w:t>Đó là điều mà Sa-tan đã nói với Ê-va. “Ô, chắc chắn Đức Chúa Trời sẽ không trừng phạt đâu.” Ngài sẽ làm, bởi vì Ngài đã nói thì Ngài sẽ làm, và đó là Lời của Ngài. Vâng, thưa anh chị em.</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97</w:t>
      </w:r>
      <w:r>
        <w:rPr>
          <w:sz w:val="22"/>
          <w:szCs w:val="20"/>
          <w:lang w:val="fr-CA" w:eastAsia="zh-CN"/>
        </w:rPr>
        <w:tab/>
      </w:r>
      <w:r>
        <w:rPr>
          <w:kern w:val="2"/>
          <w:sz w:val="22"/>
          <w:szCs w:val="20"/>
          <w:lang w:val="fr-CA"/>
        </w:rPr>
        <w:t>“Trừ khi các ngươi được tái sinh!” “Và những dấu hiệu này sẽ theo sau những người được tái sinh!” Anh chị em hiểu không. “Nhờ điều này mà mọi người biết ngươi là môn đệ Ta.” Và vân vân... Anh chị em thấy đấy. Vâng đúng thế, đã muốn bày tỏ dấu chỉ đó. Ô!</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98</w:t>
      </w:r>
      <w:r>
        <w:rPr>
          <w:sz w:val="22"/>
          <w:szCs w:val="20"/>
          <w:lang w:val="fr-CA" w:eastAsia="zh-CN"/>
        </w:rPr>
        <w:tab/>
      </w:r>
      <w:r>
        <w:rPr>
          <w:kern w:val="2"/>
          <w:sz w:val="22"/>
          <w:szCs w:val="20"/>
          <w:lang w:val="fr-CA"/>
        </w:rPr>
        <w:t>Điều gì đã xảy ra? Bây giờ họ đã bị Đức Chúa Trời làm cho ngậm miệng lại. Không còn nói, “Không có cuộc phục hưng nào sắp xảy ra ở đây đâu. Giáo phái của chúng ta sẽ không tài trợ cho điều như thế. Tôi cấm bất cứ ai trong số các người đi đến buổi nhóm đó.” Hừ! Thành Giê-ri-cô, đúng là những linh hồn bị đày đoạ xuống địa ngục!</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299</w:t>
      </w:r>
      <w:r>
        <w:rPr>
          <w:sz w:val="22"/>
          <w:szCs w:val="20"/>
          <w:lang w:val="fr-CA" w:eastAsia="zh-CN"/>
        </w:rPr>
        <w:tab/>
      </w:r>
      <w:r>
        <w:rPr>
          <w:kern w:val="2"/>
          <w:sz w:val="22"/>
          <w:szCs w:val="20"/>
          <w:lang w:val="fr-CA"/>
        </w:rPr>
        <w:t>Nhưng chắc hẳn đã có vài cuộn băng mà các cậu bé đã lẻn và đem vào một nơi nào đó, để cho những người được Đức Chúa Trời định trước để cứu nghe được Sứ điệp dấu hiệu Đức Thánh Linh của Ngài. Lũ trẻ đã lẻn qua nhà như cô kỵ nữ Ra-háp và mở những cuộn băng đó. Cô ấy thành lập nhà riêng của mình như một Nhà thờ để nhận lãnh Sứ điệp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0</w:t>
      </w:r>
      <w:r>
        <w:rPr>
          <w:sz w:val="22"/>
          <w:szCs w:val="20"/>
          <w:lang w:val="fr-CA" w:eastAsia="zh-CN"/>
        </w:rPr>
        <w:tab/>
      </w:r>
      <w:r>
        <w:rPr>
          <w:kern w:val="2"/>
          <w:sz w:val="22"/>
          <w:szCs w:val="20"/>
          <w:lang w:val="fr-CA"/>
        </w:rPr>
        <w:t>Họ vẫn có được Sứ điệp đó (qua những cuộn băng), anh chị em biết đấy. Sứ điệp đó đi được đến với Dòng dõi được định trước để cứu, dù thế nào đi nữa. Chúng ta không biết bằng cách nào Sứ điệp đã đi đến nơi những người đó, nhưng nó đã đi đến được nơi đó, để mà người Công bình sẽ không bị hư mất cùng với kẻ không công bình. Ngày hôm nay Đức Chúa Trời đang chứng tỏ về điều đó. Vâng, có một vài cách mà Sứ điệp đó lẻn vào. Chúng ta không biết cách nào. Mặc dầu họ sẽ không ủng hộ Sứ điệp đó, nhưng có một số người ở ngoài được định trước để cứ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1</w:t>
      </w:r>
      <w:r>
        <w:rPr>
          <w:sz w:val="22"/>
          <w:szCs w:val="20"/>
          <w:lang w:val="fr-CA" w:eastAsia="zh-CN"/>
        </w:rPr>
        <w:tab/>
      </w:r>
      <w:r>
        <w:rPr>
          <w:kern w:val="2"/>
          <w:sz w:val="22"/>
          <w:szCs w:val="20"/>
          <w:lang w:val="fr-CA"/>
        </w:rPr>
        <w:t>Bất cứ ai biết về Kinh thánh, đều cũng biết rằng người kỵ nữ đó là một hột giống đã được định trước để cứu. Chắc chắn là cô ấy đã được định trước rồi! Cô ấy đã không... Kinh thánh chép, “Nàng không bị hư mất với những kẻ tin.” Đúng thế. Nhưng nàng đã tin Sứ điệp của thời đại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2</w:t>
      </w:r>
      <w:r>
        <w:rPr>
          <w:sz w:val="22"/>
          <w:szCs w:val="20"/>
          <w:lang w:val="fr-CA" w:eastAsia="zh-CN"/>
        </w:rPr>
        <w:tab/>
      </w:r>
      <w:r>
        <w:rPr>
          <w:kern w:val="2"/>
          <w:sz w:val="22"/>
          <w:szCs w:val="20"/>
          <w:lang w:val="fr-CA"/>
        </w:rPr>
        <w:t>Đức Chúa Trời đã ban cho nàng một dấu chỉ, thông qua những Sứ giả Ngài. Sứ giả nói, “Hãy lấy một sợi chỉ điều cột nó vào nơi cửa sổ nhà của ngươi. Hãy nhớ rằng, nếu người không cột sợi chỉ đó nơi cửa sổ, hay nàng chỉ để sợi chỉ ở đó, thì cái công lao mà nhờ nàng chính tôi được thoát đó, không đủ cho chúng tôi chịu trách nhiệm bởi lời thề của chúng tôi.” Và 2 Sứ giả nói tiếp, “Nếu ngươi ở ngoài dấu hiệu đó, chúng tôi không chịu trách nhiệm.” Ôi, chao ơi! [Anh Branham vỗ tay 3 lần. - Bt] “Hỡi Ra-háp, mọi hạt giống được định trước để cứu ở nơi này, nàng hãy đi ra ngoài đến những nơi đó và đi đến săn tìm cho ra được những hột giống của Đức Chúa Trời đó. Hãy mang theo cha, mẹ của nàng! Vì chúng ta vừa mới ra khỏi sự chuộc tội đó, ở dưới xứ Ai-cập, và mọi thứ mà chúng ta không có ở dưới giao ước dấu hiệu đó đã bị hư mất. Này Ra-háp, tôi đang ban cho nàng một dấu hiệu. Đó là một dấu hiệu. Và tôi nói nhơn Danh Chúa, ước gì nàng sẽ đặt điều đó vào tâm trí mình luôn! Tôi đã quen với Sứ điệp đó, tôi quen với Sứ giả, tôi quen với Thiên sứ thịnh nộ, là Giô-suê. Ông ta là Sứ giả huỷ diệt của Đức Chúa Trời. Tôi quen thuộc với ông ấy, và ông ấy biết rằng phải có dấu chỉ dấu hiệu. Và nàng đã treo dấu chỉ đó lên đó, tôi sẽ đảm bảo cho nàng. Tôi xin thề.” Đức Chúa Trời cũng đã nhận lấy lời thề, đó là điều mà nếu ở ngoài dấu hiệu đó sẽ hư mất, và tất cả những ai à ở dưới dấu hiệu đó sẽ được số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3</w:t>
      </w:r>
      <w:r>
        <w:rPr>
          <w:sz w:val="22"/>
          <w:szCs w:val="20"/>
          <w:lang w:val="fr-CA" w:eastAsia="zh-CN"/>
        </w:rPr>
        <w:tab/>
      </w:r>
      <w:r>
        <w:rPr>
          <w:kern w:val="2"/>
          <w:sz w:val="22"/>
          <w:szCs w:val="20"/>
          <w:lang w:val="fr-CA"/>
        </w:rPr>
        <w:t>Vậy thì, ngày hôm nay cũng có một lời thề tương tự, những điều tương tự cũng xảy ra như thế, anh chị em thấy đấy, “Ta sẽ chẳng để cho các ngươi bị hư mất với những kẻ chẳng tin Sứ điệp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4</w:t>
      </w:r>
      <w:r>
        <w:rPr>
          <w:sz w:val="22"/>
          <w:szCs w:val="20"/>
          <w:lang w:val="fr-CA" w:eastAsia="zh-CN"/>
        </w:rPr>
        <w:tab/>
      </w:r>
      <w:r>
        <w:rPr>
          <w:kern w:val="2"/>
          <w:sz w:val="22"/>
          <w:szCs w:val="20"/>
          <w:lang w:val="fr-CA"/>
        </w:rPr>
        <w:t>Nàng đã nghe Đức Chúa Trời làm những công việc lạ lùng, và nàng đã tin điều đó. Nhưng về, nàng và cha nàng, và 2 người anh của nàng, hay điều gì đó thì sao, trong cả thành chỉ có cô là người duy nhất đã tin Sứ điệp đ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5</w:t>
      </w:r>
      <w:r>
        <w:rPr>
          <w:sz w:val="22"/>
          <w:szCs w:val="20"/>
          <w:lang w:val="fr-CA" w:eastAsia="zh-CN"/>
        </w:rPr>
        <w:tab/>
      </w:r>
      <w:r>
        <w:rPr>
          <w:kern w:val="2"/>
          <w:sz w:val="22"/>
          <w:szCs w:val="20"/>
          <w:lang w:val="fr-CA"/>
        </w:rPr>
        <w:t>Hãy xem thử vài người còn lại đó như thế nào? Chỉ có một người ở được một nơi an toàn, thì một gia đình bé nhỏ của người ấy cũng sẽ được ra khỏi tình trạng đó. Đúng vậy không? [Hội chúng đáp, “A-men!” - Bt] Bây giờ đúng chính xác như thế, ở đây chúng ta đang nói chuyện những sự kiện. Chúng ta... Ví như anh chị em sắp hiểu được tiền hình bóng là gì, thì anh chị em phải thấy hình bóng gì trước tiên. Anh chị em phải chứng kiến được bóng tối là gì, rồi sau đó anh chị em biết được điều thật sẽ trông giống như cái gì. Đúng khô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6</w:t>
      </w:r>
      <w:r>
        <w:rPr>
          <w:sz w:val="22"/>
          <w:szCs w:val="20"/>
          <w:lang w:val="fr-CA" w:eastAsia="zh-CN"/>
        </w:rPr>
        <w:tab/>
      </w:r>
      <w:r>
        <w:rPr>
          <w:kern w:val="2"/>
          <w:sz w:val="22"/>
          <w:szCs w:val="20"/>
          <w:lang w:val="fr-CA"/>
        </w:rPr>
        <w:t xml:space="preserve">Quyền phép của Ngài đã được tỏ ra. Sự đoán xét của Đức Chúa Trời đang ở trong tầm kiểm soát. Họ phải tin để mà được cứu. Vâng, thưa quí vị. Những người nầy...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7</w:t>
      </w:r>
      <w:r>
        <w:rPr>
          <w:sz w:val="22"/>
          <w:szCs w:val="20"/>
          <w:lang w:val="fr-CA" w:eastAsia="zh-CN"/>
        </w:rPr>
        <w:tab/>
      </w:r>
      <w:r>
        <w:rPr>
          <w:kern w:val="2"/>
          <w:sz w:val="22"/>
          <w:szCs w:val="20"/>
          <w:lang w:val="fr-CA"/>
        </w:rPr>
        <w:t xml:space="preserve">Những người anh em do thám này đã đi vào xứ miền Đất Hứa, và - và đã bắt gặp được hạt giống được định trước để tin. Ra-háp đã dùng nhà mình làm Hội thánh để tiếp đón các Sứ giả này. Người ta đã không để các Sứ giả vào trong các Nhà thờ của họ. Không, thưa anh chị em. Anh chị em hiểu không? Do đó nàng...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8</w:t>
      </w:r>
      <w:r>
        <w:rPr>
          <w:sz w:val="22"/>
          <w:szCs w:val="20"/>
          <w:lang w:val="fr-CA" w:eastAsia="zh-CN"/>
        </w:rPr>
        <w:tab/>
      </w:r>
      <w:r>
        <w:rPr>
          <w:kern w:val="2"/>
          <w:sz w:val="22"/>
          <w:szCs w:val="20"/>
          <w:lang w:val="fr-CA"/>
        </w:rPr>
        <w:t xml:space="preserve">Họ cũng không cho phép anh chị em vào. Họ sẽ đá anh chị em ra ngoài nếu anh chị em nói bất cứ điều gì về dấu hiệu này. Đúng thế, anh chị em hiểu chưa? </w:t>
      </w:r>
    </w:p>
    <w:p>
      <w:pPr>
        <w:pStyle w:val="Normal"/>
        <w:widowControl w:val="false"/>
        <w:snapToGrid w:val="false"/>
        <w:spacing w:before="0" w:after="120"/>
        <w:jc w:val="both"/>
        <w:rPr>
          <w:kern w:val="2"/>
          <w:sz w:val="22"/>
          <w:szCs w:val="20"/>
          <w:lang w:val="fr-CA"/>
        </w:rPr>
      </w:pPr>
      <w:r>
        <w:rPr>
          <w:kern w:val="2"/>
          <w:sz w:val="22"/>
          <w:szCs w:val="20"/>
          <w:lang w:val="fr-CA"/>
        </w:rPr>
        <w:tab/>
        <w:t>2 Sứ giả của Đức Chúa Trời đã có tất cả gia đình của nàng ở trong xứ, những người đã tin dưới dấu hiệu sợi chỉ điề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309</w:t>
      </w:r>
      <w:r>
        <w:rPr>
          <w:sz w:val="22"/>
          <w:szCs w:val="20"/>
          <w:lang w:val="fr-CA" w:eastAsia="zh-CN"/>
        </w:rPr>
        <w:tab/>
      </w:r>
      <w:r>
        <w:rPr>
          <w:kern w:val="2"/>
          <w:sz w:val="22"/>
          <w:szCs w:val="20"/>
          <w:lang w:val="fr-CA"/>
        </w:rPr>
        <w:t>Đó là điều chắc chắn mà tốt hơn hết chúng ta nên làm ngày hôm nay; Nếu muốn người thân chúng ta được cứu, tốt hơn anh chị em nên mang họ vào ngay bây giờ. Hiểu chứ?</w:t>
      </w:r>
    </w:p>
    <w:p>
      <w:pPr>
        <w:pStyle w:val="Normal"/>
        <w:widowControl w:val="false"/>
        <w:snapToGrid w:val="false"/>
        <w:spacing w:before="0" w:after="120"/>
        <w:jc w:val="both"/>
        <w:rPr>
          <w:kern w:val="2"/>
          <w:sz w:val="22"/>
          <w:szCs w:val="20"/>
        </w:rPr>
      </w:pPr>
      <w:r>
        <w:rPr>
          <w:sz w:val="22"/>
          <w:szCs w:val="20"/>
          <w:vertAlign w:val="superscript"/>
          <w:lang w:val="fr-CA" w:eastAsia="zh-CN"/>
        </w:rPr>
        <w:t>310</w:t>
      </w:r>
      <w:r>
        <w:rPr>
          <w:sz w:val="22"/>
          <w:szCs w:val="20"/>
          <w:lang w:val="fr-CA" w:eastAsia="zh-CN"/>
        </w:rPr>
        <w:tab/>
      </w:r>
      <w:r>
        <w:rPr>
          <w:kern w:val="2"/>
          <w:sz w:val="22"/>
          <w:szCs w:val="20"/>
          <w:lang w:val="fr-CA"/>
        </w:rPr>
        <w:t xml:space="preserve">Khi cơn thịnh nộ của Đức Chúa Trời đã huỷ diệt thành phố lớn đó, dấu hiệu sợi chỉ điều đó đã giữ cho nhà của nàng được an toàn. A-men! Cái gì? Sợi chỉ điều ở trong dấu hiệu của cô ta... Hay, dấu hiệu đang ở trong nhà nàng, khi bức tường thành cuối cùng sập đổ. Đó là gì? Điều đó là gì? Giô-suê, Sứ giả của Đức Chúa Trời! Chính Đức Chúa Trời đã công nhận Sứ điệp của Sứ giả Ngài. </w:t>
      </w:r>
      <w:r>
        <w:rPr>
          <w:kern w:val="2"/>
          <w:sz w:val="22"/>
          <w:szCs w:val="20"/>
        </w:rPr>
        <w:t>A-men! [Anh Branham vỗ tay 2 lần] Nó chứng minh cho Sứ điệp. Nó chứng minh điều đó! Họ đã công nhận Sứ điệp. Đức Chúa Trời đã công nhận Sứ điệp của Sứ giả Ngài. Và khi tất cả bức tường sót lại của thành Giê-ri-cô sụp đổ, thì nơi đó còn đứng vững sợi chỉ điều treo ở trên cửa, và số người còn lại trong số dân Giê-ri-cô đều bị giết cả chỉ ngoại trừ gia đình của kỵ nữ Ra-háp.</w:t>
      </w:r>
    </w:p>
    <w:p>
      <w:pPr>
        <w:pStyle w:val="Normal"/>
        <w:widowControl w:val="false"/>
        <w:snapToGrid w:val="false"/>
        <w:spacing w:before="0" w:after="120"/>
        <w:jc w:val="both"/>
        <w:rPr>
          <w:kern w:val="2"/>
          <w:sz w:val="22"/>
          <w:szCs w:val="20"/>
        </w:rPr>
      </w:pPr>
      <w:r>
        <w:rPr>
          <w:sz w:val="22"/>
          <w:szCs w:val="20"/>
          <w:vertAlign w:val="superscript"/>
          <w:lang w:val="en-AU" w:eastAsia="zh-CN"/>
        </w:rPr>
        <w:t>311</w:t>
      </w:r>
      <w:r>
        <w:rPr>
          <w:sz w:val="22"/>
          <w:szCs w:val="20"/>
          <w:lang w:val="en-AU" w:eastAsia="zh-CN"/>
        </w:rPr>
        <w:tab/>
      </w:r>
      <w:r>
        <w:rPr>
          <w:kern w:val="2"/>
          <w:sz w:val="22"/>
          <w:szCs w:val="20"/>
        </w:rPr>
        <w:t>Sau đó, cứ thế Thiên sứ hủy diệt của Đức Chúa Trời tiếp tục tiến lên phía trên, tiêu diệt mọi thứ ở trong thành đó, thậm chí không còn một vật tốt nào còn sót lại cả, một chút cũng không còn, tất cả phải được huỷ diệt, mọi thứ ra từ Giáo phái đó. Thâu tóm tất cả và huỷ diệt nó! “</w:t>
      </w:r>
      <w:r>
        <w:rPr>
          <w:b/>
          <w:sz w:val="22"/>
          <w:szCs w:val="22"/>
        </w:rPr>
        <w:t xml:space="preserve">Phàm ai chỗi lên xây lại thành </w:t>
      </w:r>
      <w:r>
        <w:rPr>
          <w:rStyle w:val="Em"/>
          <w:b/>
          <w:sz w:val="22"/>
          <w:szCs w:val="22"/>
        </w:rPr>
        <w:t>Giê-ri-cô</w:t>
      </w:r>
      <w:r>
        <w:rPr>
          <w:b/>
          <w:sz w:val="22"/>
          <w:szCs w:val="22"/>
        </w:rPr>
        <w:t xml:space="preserve"> nầy </w:t>
      </w:r>
      <w:r>
        <w:rPr>
          <w:sz w:val="22"/>
          <w:szCs w:val="22"/>
        </w:rPr>
        <w:t>(xây dựng giáo phái)</w:t>
      </w:r>
      <w:r>
        <w:rPr>
          <w:b/>
          <w:sz w:val="22"/>
          <w:szCs w:val="22"/>
        </w:rPr>
        <w:t xml:space="preserve"> sẽ bị rủa sả trước mặt Đức Giê-hô-va! Đặt nền nó lại, tất con trưởng nam mình phải chết; Dựng cửa nó lại tất con út mình phải chết.” </w:t>
      </w:r>
      <w:r>
        <w:rPr>
          <w:kern w:val="2"/>
          <w:sz w:val="22"/>
          <w:szCs w:val="20"/>
        </w:rPr>
        <w:t>Và vân vân. Đức Chúa Trời rủa sả điều đó như vậy, điều quan trọng nhất bị chối bỏ... Sứ điệp ân điển và thương xót, mặc dầu họ đã được bảo đảm một cách an toàn (mang tiếng ở trong Ngài).</w:t>
      </w:r>
    </w:p>
    <w:p>
      <w:pPr>
        <w:pStyle w:val="Normal"/>
        <w:widowControl w:val="false"/>
        <w:snapToGrid w:val="false"/>
        <w:spacing w:before="0" w:after="120"/>
        <w:jc w:val="both"/>
        <w:rPr>
          <w:kern w:val="2"/>
          <w:sz w:val="22"/>
          <w:szCs w:val="20"/>
        </w:rPr>
      </w:pPr>
      <w:r>
        <w:rPr>
          <w:sz w:val="22"/>
          <w:szCs w:val="20"/>
          <w:vertAlign w:val="superscript"/>
          <w:lang w:val="en-AU" w:eastAsia="zh-CN"/>
        </w:rPr>
        <w:t>312</w:t>
      </w:r>
      <w:r>
        <w:rPr>
          <w:sz w:val="22"/>
          <w:szCs w:val="20"/>
          <w:lang w:val="en-AU" w:eastAsia="zh-CN"/>
        </w:rPr>
        <w:tab/>
      </w:r>
      <w:r>
        <w:rPr>
          <w:kern w:val="2"/>
          <w:sz w:val="22"/>
          <w:szCs w:val="20"/>
        </w:rPr>
        <w:t>Nhiều người ngày hôm nay nghĩ, “Bởi vì tôi thuộc về Giáo hội, tôi được bảo đảm một cách an toàn.” Xin anh chị em đừng tin điều vô lý như thế.</w:t>
      </w:r>
    </w:p>
    <w:p>
      <w:pPr>
        <w:pStyle w:val="Normal"/>
        <w:widowControl w:val="false"/>
        <w:snapToGrid w:val="false"/>
        <w:spacing w:before="0" w:after="120"/>
        <w:jc w:val="both"/>
        <w:rPr>
          <w:kern w:val="2"/>
          <w:sz w:val="22"/>
          <w:szCs w:val="20"/>
        </w:rPr>
      </w:pPr>
      <w:r>
        <w:rPr>
          <w:sz w:val="22"/>
          <w:szCs w:val="20"/>
          <w:vertAlign w:val="superscript"/>
          <w:lang w:val="en-AU" w:eastAsia="zh-CN"/>
        </w:rPr>
        <w:t>313</w:t>
      </w:r>
      <w:r>
        <w:rPr>
          <w:sz w:val="22"/>
          <w:szCs w:val="20"/>
          <w:lang w:val="en-AU" w:eastAsia="zh-CN"/>
        </w:rPr>
        <w:tab/>
      </w:r>
      <w:r>
        <w:rPr>
          <w:kern w:val="2"/>
          <w:sz w:val="22"/>
          <w:szCs w:val="20"/>
        </w:rPr>
        <w:t>Khi, “Huyết sẽ là một dấu hiệu cho ngươi.” Đức Chúa Trời ngày nay là Dấu hiệu cho bạn, Sự Sống ở trong Huyết.</w:t>
      </w:r>
    </w:p>
    <w:p>
      <w:pPr>
        <w:pStyle w:val="Normal"/>
        <w:widowControl w:val="false"/>
        <w:snapToGrid w:val="false"/>
        <w:spacing w:before="0" w:after="120"/>
        <w:jc w:val="both"/>
        <w:rPr>
          <w:kern w:val="2"/>
          <w:sz w:val="22"/>
          <w:szCs w:val="20"/>
        </w:rPr>
      </w:pPr>
      <w:r>
        <w:rPr>
          <w:sz w:val="22"/>
          <w:szCs w:val="20"/>
          <w:vertAlign w:val="superscript"/>
          <w:lang w:val="en-AU" w:eastAsia="zh-CN"/>
        </w:rPr>
        <w:t>314</w:t>
      </w:r>
      <w:r>
        <w:rPr>
          <w:sz w:val="22"/>
          <w:szCs w:val="20"/>
          <w:lang w:val="en-AU" w:eastAsia="zh-CN"/>
        </w:rPr>
        <w:tab/>
      </w:r>
      <w:r>
        <w:rPr>
          <w:kern w:val="2"/>
          <w:sz w:val="22"/>
          <w:szCs w:val="20"/>
        </w:rPr>
        <w:t>Cũng tương tự như vậy, chúng ta hãy suy nghĩ điều đó, dấu hiệu tương tự đó được họ sử dụng ở xứ Ai-cập, dấu hiệu sự sống tương tự đã ở tại xứ Ai-cập, Đức Chúa Trời dùng cùng biểu tượng đó. Giô-suê, là một hình bóng hoàn hảo của Chúa Jêsus, là đúng với dấu hiệu sợi chỉ điều, mà các Sứ giả của Đức Chúa Trời đã rao truyền. Giô-suê, khi ông nói rằng, “Đừng có đụng đến nhà đó hoặc bất cứ vật gì ở trong nhà đó. Nhà đó đã được biệt riêng cho Chúa.” A-men!</w:t>
      </w:r>
    </w:p>
    <w:p>
      <w:pPr>
        <w:pStyle w:val="Normal"/>
        <w:widowControl w:val="false"/>
        <w:snapToGrid w:val="false"/>
        <w:spacing w:before="0" w:after="120"/>
        <w:jc w:val="both"/>
        <w:rPr>
          <w:kern w:val="2"/>
          <w:sz w:val="22"/>
          <w:szCs w:val="20"/>
        </w:rPr>
      </w:pPr>
      <w:r>
        <w:rPr>
          <w:sz w:val="22"/>
          <w:szCs w:val="20"/>
          <w:vertAlign w:val="superscript"/>
          <w:lang w:val="en-AU" w:eastAsia="zh-CN"/>
        </w:rPr>
        <w:t>315</w:t>
      </w:r>
      <w:r>
        <w:rPr>
          <w:sz w:val="22"/>
          <w:szCs w:val="20"/>
          <w:lang w:val="en-AU" w:eastAsia="zh-CN"/>
        </w:rPr>
        <w:tab/>
      </w:r>
      <w:r>
        <w:rPr>
          <w:kern w:val="2"/>
          <w:sz w:val="22"/>
          <w:szCs w:val="20"/>
        </w:rPr>
        <w:t>Một kỵ nữ, gái điếm Dân Ngoại, nhưng nàng đã nghe và rồi tin, và nàng đã bôi dấu hiệu đó lên.</w:t>
      </w:r>
    </w:p>
    <w:p>
      <w:pPr>
        <w:pStyle w:val="Normal"/>
        <w:widowControl w:val="false"/>
        <w:snapToGrid w:val="false"/>
        <w:spacing w:before="0" w:after="120"/>
        <w:jc w:val="both"/>
        <w:rPr>
          <w:kern w:val="2"/>
          <w:sz w:val="22"/>
          <w:szCs w:val="20"/>
        </w:rPr>
      </w:pPr>
      <w:r>
        <w:rPr>
          <w:sz w:val="22"/>
          <w:szCs w:val="20"/>
          <w:vertAlign w:val="superscript"/>
          <w:lang w:val="en-AU" w:eastAsia="zh-CN"/>
        </w:rPr>
        <w:t>316</w:t>
      </w:r>
      <w:r>
        <w:rPr>
          <w:sz w:val="22"/>
          <w:szCs w:val="20"/>
          <w:lang w:val="en-AU" w:eastAsia="zh-CN"/>
        </w:rPr>
        <w:tab/>
      </w:r>
      <w:r>
        <w:rPr>
          <w:kern w:val="2"/>
          <w:sz w:val="22"/>
          <w:szCs w:val="20"/>
        </w:rPr>
        <w:t xml:space="preserve">Cho dù anh chị em đã đắm chìm bao nhiêu ở trong tội lỗi, cho dù những việc anh chị em đã làm thế nào đi nữa, điều đó không có dính dáng gì đến với dấu hiệu cả. Anh chị em hãy bôi Dấu hiệu lên. Nó dành cho anh chị em. Nếu anh chị en cảm thấy trong lòng mình có một điều gì đó đang kéo và thúc giục, thì Điều đó đang dành cho bạn. Anh chị em hãy bôi Dấu hiệu lên. Và Giô-suê vĩ đại... </w:t>
      </w:r>
    </w:p>
    <w:p>
      <w:pPr>
        <w:pStyle w:val="Normal"/>
        <w:widowControl w:val="false"/>
        <w:snapToGrid w:val="false"/>
        <w:spacing w:before="0" w:after="120"/>
        <w:jc w:val="both"/>
        <w:rPr>
          <w:kern w:val="2"/>
          <w:sz w:val="22"/>
          <w:szCs w:val="20"/>
        </w:rPr>
      </w:pPr>
      <w:r>
        <w:rPr>
          <w:sz w:val="22"/>
          <w:szCs w:val="20"/>
          <w:vertAlign w:val="superscript"/>
          <w:lang w:val="en-AU" w:eastAsia="zh-CN"/>
        </w:rPr>
        <w:t>317</w:t>
      </w:r>
      <w:r>
        <w:rPr>
          <w:sz w:val="22"/>
          <w:szCs w:val="20"/>
          <w:lang w:val="en-AU" w:eastAsia="zh-CN"/>
        </w:rPr>
        <w:tab/>
      </w:r>
      <w:r>
        <w:rPr>
          <w:kern w:val="2"/>
          <w:sz w:val="22"/>
          <w:szCs w:val="20"/>
        </w:rPr>
        <w:t xml:space="preserve">Chữ Giô-suê (Joshua) có nghĩa là “Jehova-Saviour (Giê-hô-va-Đấng Cứu chuộc).” Chữ Jêsus cũng vậy, có nghĩa là “Đấng Cứu Thế”, và Giô-suê, khi ông biết được những Sứ giả của mình... </w:t>
      </w:r>
    </w:p>
    <w:p>
      <w:pPr>
        <w:pStyle w:val="Normal"/>
        <w:widowControl w:val="false"/>
        <w:snapToGrid w:val="false"/>
        <w:spacing w:before="0" w:after="120"/>
        <w:jc w:val="both"/>
        <w:rPr/>
      </w:pPr>
      <w:r>
        <w:rPr>
          <w:sz w:val="22"/>
          <w:szCs w:val="20"/>
          <w:vertAlign w:val="superscript"/>
          <w:lang w:val="en-AU" w:eastAsia="zh-CN"/>
        </w:rPr>
        <w:t>318</w:t>
      </w:r>
      <w:r>
        <w:rPr>
          <w:sz w:val="22"/>
          <w:szCs w:val="20"/>
          <w:lang w:val="en-AU" w:eastAsia="zh-CN"/>
        </w:rPr>
        <w:tab/>
      </w:r>
      <w:r>
        <w:rPr>
          <w:kern w:val="2"/>
          <w:sz w:val="22"/>
          <w:szCs w:val="20"/>
        </w:rPr>
        <w:t>Những Sứ giả của ông đã trở lại và nói rằng, “Tôi đã vâng lệnh của ông. Và chúng ta đã tìm thấy ở đó có một người phụ nữ, khi chúng tôi mở băng truyền giảng ra, ông biết đấy. Chúng tôi đã tìm thấy một người phụ nữ có lòng tin. Chúng tôi đã bảo cho cô ấy biết, tất cả những điều quan trọng của Sứ điệp là hãy ở dưới giao ước sợi chỉ điều đó ở nơi cửa nhà, đó là một dấu hiệu, điều đó sẽ có ý nghĩa đấy! Ngày nay tôi đã rao truyền Sứ điệp đó. Hỡi Giô-suê, ông sẽ thực hiện không?”</w:t>
      </w:r>
    </w:p>
    <w:p>
      <w:pPr>
        <w:pStyle w:val="Normal"/>
        <w:widowControl w:val="false"/>
        <w:snapToGrid w:val="false"/>
        <w:spacing w:before="0" w:after="120"/>
        <w:jc w:val="both"/>
        <w:rPr>
          <w:kern w:val="2"/>
          <w:sz w:val="22"/>
          <w:szCs w:val="20"/>
        </w:rPr>
      </w:pPr>
      <w:r>
        <w:rPr>
          <w:kern w:val="2"/>
          <w:sz w:val="22"/>
          <w:szCs w:val="20"/>
        </w:rPr>
        <w:tab/>
        <w:t>Ta sai phái ngươi đi để làm điều đó.” A-men!</w:t>
      </w:r>
    </w:p>
    <w:p>
      <w:pPr>
        <w:pStyle w:val="Normal"/>
        <w:widowControl w:val="false"/>
        <w:snapToGrid w:val="false"/>
        <w:spacing w:before="0" w:after="120"/>
        <w:jc w:val="both"/>
        <w:rPr>
          <w:kern w:val="2"/>
          <w:sz w:val="22"/>
          <w:szCs w:val="20"/>
        </w:rPr>
      </w:pPr>
      <w:r>
        <w:rPr>
          <w:sz w:val="22"/>
          <w:szCs w:val="20"/>
          <w:vertAlign w:val="superscript"/>
          <w:lang w:val="en-AU" w:eastAsia="zh-CN"/>
        </w:rPr>
        <w:t>319</w:t>
      </w:r>
      <w:r>
        <w:rPr>
          <w:sz w:val="22"/>
          <w:szCs w:val="20"/>
          <w:lang w:val="en-AU" w:eastAsia="zh-CN"/>
        </w:rPr>
        <w:tab/>
      </w:r>
      <w:r>
        <w:rPr>
          <w:kern w:val="2"/>
          <w:sz w:val="22"/>
          <w:szCs w:val="20"/>
        </w:rPr>
        <w:t>Rồi thì, khi dấu hiệu, Đức Chúa Trời đã tôn trọng điều đó, thì ngôi nhà của Ra-háp không hề sập đổ. Khi Giô-suê đã có mặt ở đó và ra hiệu phá huỷ cả mọi thứ và tiếp tục đi lên, Ra-háp và tất cả người nhà của nàng đã được an toàn, và tất cả của cải, tài sản của nhà nàng được an toàn, A-men! A-men! Tất cả tài sản, đồ vật của nhà họ còn y ở trong nhà. Họ chỉ đứng đó, và đã không phải nhìn ra ngoài cửa sổ. Họ có thể đọc được Kinh thánh trong khi chiến trận tiếp diễn.</w:t>
      </w:r>
    </w:p>
    <w:p>
      <w:pPr>
        <w:pStyle w:val="Normal"/>
        <w:widowControl w:val="false"/>
        <w:snapToGrid w:val="false"/>
        <w:spacing w:before="0" w:after="120"/>
        <w:jc w:val="both"/>
        <w:rPr>
          <w:kern w:val="2"/>
          <w:sz w:val="22"/>
          <w:szCs w:val="20"/>
        </w:rPr>
      </w:pPr>
      <w:r>
        <w:rPr>
          <w:sz w:val="22"/>
          <w:szCs w:val="20"/>
          <w:vertAlign w:val="superscript"/>
          <w:lang w:val="en-AU" w:eastAsia="zh-CN"/>
        </w:rPr>
        <w:t>320</w:t>
      </w:r>
      <w:r>
        <w:rPr>
          <w:sz w:val="22"/>
          <w:szCs w:val="20"/>
          <w:lang w:val="en-AU" w:eastAsia="zh-CN"/>
        </w:rPr>
        <w:tab/>
      </w:r>
      <w:r>
        <w:rPr>
          <w:kern w:val="2"/>
          <w:sz w:val="22"/>
          <w:szCs w:val="20"/>
        </w:rPr>
        <w:t>Nàng đến ngay sau đó và đã tranh thủ gặp tướng Giô-suê, nàng đã được tuyển mộ vào quân đội của Đức Chúa Trời, được dức dấy đi lên thành Bết-lê-hem, và phần của nàng đã được chia đầy đủ ở nơi đó cùng với họ. Nàng sanh ra một... nàng sanh ra một con người nổi tiếng khác, và con người nổi tiếng đó sanh ra một người con danh tiếng nữa, người con trai nổi tiếng này cho đến người con trai nổi tiếng khác, cho đến người con trai vĩ đại nổi danh nhất, đó là Đấng Christ được sinh ra. Và tính từ đời trước trở xuống ta thấy, thông qua Ô-bết, qua Y-sai, cho đến khi sinh ra Đa-vít. Đúng vậy, kỵ nữ Ra-háp, bởi vì nàng tin vào Sứ giả của Đức Chúa Trời. Nàng đã bôi dấu hiệu đó lên, và nhà của nàng đã được cứu, nếu không thì nàng đã bị hư mất ở dưới thành Giê-ri-cô, nơi mà nàng đã ở.</w:t>
      </w:r>
    </w:p>
    <w:p>
      <w:pPr>
        <w:pStyle w:val="Normal"/>
        <w:widowControl w:val="false"/>
        <w:snapToGrid w:val="false"/>
        <w:spacing w:before="0" w:after="120"/>
        <w:jc w:val="both"/>
        <w:rPr>
          <w:kern w:val="2"/>
          <w:sz w:val="22"/>
          <w:szCs w:val="20"/>
        </w:rPr>
      </w:pPr>
      <w:r>
        <w:rPr>
          <w:sz w:val="22"/>
          <w:szCs w:val="20"/>
          <w:vertAlign w:val="superscript"/>
          <w:lang w:val="en-AU" w:eastAsia="zh-CN"/>
        </w:rPr>
        <w:t>321</w:t>
      </w:r>
      <w:r>
        <w:rPr>
          <w:sz w:val="22"/>
          <w:szCs w:val="20"/>
          <w:lang w:val="en-AU" w:eastAsia="zh-CN"/>
        </w:rPr>
        <w:tab/>
      </w:r>
      <w:r>
        <w:rPr>
          <w:kern w:val="2"/>
          <w:sz w:val="22"/>
          <w:szCs w:val="20"/>
        </w:rPr>
        <w:t>Bây giờ anh chị em hãy nghe kỹ. Ô, anh chị em có nhận ra Sứ điệp dấu hiệu không? Ở khắp cả xứ Ai-cập nếu tất cả những ai ở dưới dấu hiệu huyết thì được cứu. Tất cả ở thành Giê-ri-cô, nếu những ai ở dưới dấu hiệu sợi chỉ điều thì được cứu. Còn ngày nay tất cả những ai ở dưới giao ước dấu hiệu Đức Thánh Linh thì sẽ được cứu. Huyết Chiên Con là hình bóng của Chúa Jêsus Christ.</w:t>
      </w:r>
    </w:p>
    <w:p>
      <w:pPr>
        <w:pStyle w:val="Normal"/>
        <w:widowControl w:val="false"/>
        <w:snapToGrid w:val="false"/>
        <w:spacing w:before="0" w:after="120"/>
        <w:jc w:val="both"/>
        <w:rPr>
          <w:kern w:val="2"/>
          <w:sz w:val="22"/>
          <w:szCs w:val="20"/>
        </w:rPr>
      </w:pPr>
      <w:r>
        <w:rPr>
          <w:sz w:val="22"/>
          <w:szCs w:val="20"/>
          <w:vertAlign w:val="superscript"/>
          <w:lang w:val="en-AU" w:eastAsia="zh-CN"/>
        </w:rPr>
        <w:t>322</w:t>
      </w:r>
      <w:r>
        <w:rPr>
          <w:sz w:val="22"/>
          <w:szCs w:val="20"/>
          <w:lang w:val="en-AU" w:eastAsia="zh-CN"/>
        </w:rPr>
        <w:tab/>
      </w:r>
      <w:r>
        <w:rPr>
          <w:kern w:val="2"/>
          <w:sz w:val="22"/>
          <w:szCs w:val="20"/>
        </w:rPr>
        <w:t>Trong sách Hê-bơ-rơ chương 13 câu 19 và câu 20. Tôi không có thời giờ đọc nó. Xin anh chị em hãy ghi địa chỉ. Tôi sẽ đọc nó. Dấu hiệu đó gọi là “giao ước đời đời.” Huyết của Chúa Jêsus được gọi là “Giao ước Đời đời Mãi mãi”. Vâng, thưa anh chị em! “Giao ước Đời đời mãi mãi.”</w:t>
      </w:r>
    </w:p>
    <w:p>
      <w:pPr>
        <w:pStyle w:val="Normal"/>
        <w:widowControl w:val="false"/>
        <w:snapToGrid w:val="false"/>
        <w:spacing w:before="0" w:after="120"/>
        <w:jc w:val="both"/>
        <w:rPr>
          <w:kern w:val="2"/>
          <w:sz w:val="22"/>
          <w:szCs w:val="20"/>
        </w:rPr>
      </w:pPr>
      <w:r>
        <w:rPr>
          <w:sz w:val="22"/>
          <w:szCs w:val="20"/>
          <w:vertAlign w:val="superscript"/>
          <w:lang w:val="en-AU" w:eastAsia="zh-CN"/>
        </w:rPr>
        <w:t>323</w:t>
      </w:r>
      <w:r>
        <w:rPr>
          <w:sz w:val="22"/>
          <w:szCs w:val="20"/>
          <w:lang w:val="en-AU" w:eastAsia="zh-CN"/>
        </w:rPr>
        <w:tab/>
      </w:r>
      <w:r>
        <w:rPr>
          <w:kern w:val="2"/>
          <w:sz w:val="22"/>
          <w:szCs w:val="20"/>
        </w:rPr>
        <w:t>Tại sao Huyết của Ngài không được gọi là “Giao ước Đời đời Bất diệt”? Bởi vì hình thức Huyết của Chúa giao ước đó sẽ không có tính chất bất diệt. Khi chúng ta đã được Ngài mua chuộc, thì khi đó giao ước kết thúc. Đó là một sự “kéo dài mãi mãi,” có nghĩa là “ở một khoảng thời gian nào đó,” cho đến khi thời gian kết thúc. Sẽ không còn giao ước nào cả. Khi thời gian chấm dứt, chúng ta sẽ không cần giao ước nữa. Nhưng cho đến khi thời gian sắp kết thúc, chúng ta cần đến giao ước.</w:t>
      </w:r>
    </w:p>
    <w:p>
      <w:pPr>
        <w:pStyle w:val="Normal"/>
        <w:widowControl w:val="false"/>
        <w:snapToGrid w:val="false"/>
        <w:spacing w:before="0" w:after="120"/>
        <w:jc w:val="both"/>
        <w:rPr>
          <w:kern w:val="2"/>
          <w:sz w:val="22"/>
          <w:szCs w:val="20"/>
        </w:rPr>
      </w:pPr>
      <w:r>
        <w:rPr>
          <w:sz w:val="22"/>
          <w:szCs w:val="20"/>
          <w:vertAlign w:val="superscript"/>
          <w:lang w:val="en-AU" w:eastAsia="zh-CN"/>
        </w:rPr>
        <w:t>324</w:t>
      </w:r>
      <w:r>
        <w:rPr>
          <w:sz w:val="22"/>
          <w:szCs w:val="20"/>
          <w:lang w:val="en-AU" w:eastAsia="zh-CN"/>
        </w:rPr>
        <w:tab/>
      </w:r>
      <w:r>
        <w:rPr>
          <w:kern w:val="2"/>
          <w:sz w:val="22"/>
          <w:szCs w:val="20"/>
        </w:rPr>
        <w:t>Ngày nay, hãy nhớ, trong sách Hê-bơ-rơ chương 13 câu 10 và câu 20 có chép, Đó là một “giao ước đời đời mãi mãi.” Lời hứa của Đức Chúa Trời về Huyết của Chúa Jêsus Christ làm cho chúng ta sạch mọi điều gian ác. A-men! Trong Ngài chúng ta không còn có tội lỗi. Không còn tội lỗi, bản ngã, và xác thịt nữa.</w:t>
      </w:r>
    </w:p>
    <w:p>
      <w:pPr>
        <w:pStyle w:val="Normal"/>
        <w:widowControl w:val="false"/>
        <w:snapToGrid w:val="false"/>
        <w:spacing w:before="0" w:after="120"/>
        <w:jc w:val="both"/>
        <w:rPr>
          <w:kern w:val="2"/>
          <w:sz w:val="22"/>
          <w:szCs w:val="20"/>
        </w:rPr>
      </w:pPr>
      <w:r>
        <w:rPr>
          <w:sz w:val="22"/>
          <w:szCs w:val="20"/>
          <w:vertAlign w:val="superscript"/>
          <w:lang w:val="en-AU" w:eastAsia="zh-CN"/>
        </w:rPr>
        <w:t>325</w:t>
      </w:r>
      <w:r>
        <w:rPr>
          <w:sz w:val="22"/>
          <w:szCs w:val="20"/>
          <w:lang w:val="en-AU" w:eastAsia="zh-CN"/>
        </w:rPr>
        <w:tab/>
      </w:r>
      <w:r>
        <w:rPr>
          <w:kern w:val="2"/>
          <w:sz w:val="22"/>
          <w:szCs w:val="20"/>
        </w:rPr>
        <w:t>Hãy thờ phượng Ngài và bày tỏ ra quyền năng Lời hứa của Ngài! Hướng về Huyết sự sống của Đức Chúa Trời, hướng về dấu hiệu, giao ước mà con dân Ngài đang mặc lấy Thánh Linh của Chúa Jêsus Christ ở tại đây, dấu hiệu đó là, “Kẻ nào tin Ta, cũng sẽ làm việc Ta làm,” luôn bày tỏ giao ước đó ra. Anh chị em hiểu chứ?</w:t>
      </w:r>
    </w:p>
    <w:p>
      <w:pPr>
        <w:pStyle w:val="Normal"/>
        <w:widowControl w:val="false"/>
        <w:snapToGrid w:val="false"/>
        <w:spacing w:before="0" w:after="120"/>
        <w:jc w:val="both"/>
        <w:rPr>
          <w:kern w:val="2"/>
          <w:sz w:val="22"/>
          <w:szCs w:val="20"/>
        </w:rPr>
      </w:pPr>
      <w:r>
        <w:rPr>
          <w:sz w:val="22"/>
          <w:szCs w:val="20"/>
          <w:vertAlign w:val="superscript"/>
          <w:lang w:val="en-AU" w:eastAsia="zh-CN"/>
        </w:rPr>
        <w:t>326</w:t>
      </w:r>
      <w:r>
        <w:rPr>
          <w:sz w:val="22"/>
          <w:szCs w:val="20"/>
          <w:lang w:val="en-AU" w:eastAsia="zh-CN"/>
        </w:rPr>
        <w:tab/>
      </w:r>
      <w:r>
        <w:rPr>
          <w:kern w:val="2"/>
          <w:sz w:val="22"/>
          <w:szCs w:val="20"/>
        </w:rPr>
        <w:t>Di chúc Mới! Di chúc có nghĩa là “giao ước.” Đúng như vậy, phải không, thưa Tiến sĩ Vayle? “Di chúc” có nghĩa là “giao ước”, mà chúng ta thường gọi là “Tân ước.” Còn “Cựu ước” nghĩa là “Giao ước Cũ”, tức là ở dưới Giao ước huyết của con chiên sinh tế, mà sự sống của nó không có khả năng trở lại trên tín đồ được. Tân ước là giao ước về Chiên Con của Đức Chúa Trời, và Sự Sống của Ngài có thể trở lại trên chúng ta được. Huyết của Sự Sống! Anh chị em hiểu chứ? Huyết Chúa Jêsus là Sự Sống ở trong thời “Tân ước”, đấy, Sự Sống là từ Huyết của Chiên Con, mà nó có nghĩa là Tân ước, Giao ước Mới.</w:t>
      </w:r>
    </w:p>
    <w:p>
      <w:pPr>
        <w:pStyle w:val="Normal"/>
        <w:widowControl w:val="false"/>
        <w:snapToGrid w:val="false"/>
        <w:spacing w:before="0" w:after="120"/>
        <w:jc w:val="both"/>
        <w:rPr>
          <w:kern w:val="2"/>
          <w:sz w:val="22"/>
          <w:szCs w:val="20"/>
        </w:rPr>
      </w:pPr>
      <w:r>
        <w:rPr>
          <w:sz w:val="22"/>
          <w:szCs w:val="20"/>
          <w:vertAlign w:val="superscript"/>
          <w:lang w:val="en-AU" w:eastAsia="zh-CN"/>
        </w:rPr>
        <w:t>327</w:t>
      </w:r>
      <w:r>
        <w:rPr>
          <w:sz w:val="22"/>
          <w:szCs w:val="20"/>
          <w:lang w:val="en-AU" w:eastAsia="zh-CN"/>
        </w:rPr>
        <w:tab/>
      </w:r>
      <w:r>
        <w:rPr>
          <w:kern w:val="2"/>
          <w:sz w:val="22"/>
          <w:szCs w:val="20"/>
        </w:rPr>
        <w:t>Dấu hiệu đó, Đức Chúa Trời Phán, “Sau những ngày đó Ta sẽ viết luật pháp của Ta lên bảng xác thịt của lòng họ.” Anh chị em hiểu chưa? Không phải viết trên bảng đá, và huyết con chiên sinh tế, mà anh chị em phải nói là, “Vâng, tôi đã nhận lấy huyết bao phủ khắp ở đây, bây giờ điều đó có ý gì?” Nhưng trên tấm lòng bằng thịt các ngươi, đấy, Ta sẽ làm giao ước Đức Thánh Linh với dân sự.”</w:t>
      </w:r>
    </w:p>
    <w:p>
      <w:pPr>
        <w:pStyle w:val="Normal"/>
        <w:widowControl w:val="false"/>
        <w:snapToGrid w:val="false"/>
        <w:spacing w:before="0" w:after="120"/>
        <w:jc w:val="both"/>
        <w:rPr>
          <w:kern w:val="2"/>
          <w:sz w:val="22"/>
          <w:szCs w:val="20"/>
        </w:rPr>
      </w:pPr>
      <w:r>
        <w:rPr>
          <w:sz w:val="22"/>
          <w:szCs w:val="20"/>
          <w:vertAlign w:val="superscript"/>
          <w:lang w:val="en-AU" w:eastAsia="zh-CN"/>
        </w:rPr>
        <w:t>328</w:t>
      </w:r>
      <w:r>
        <w:rPr>
          <w:sz w:val="22"/>
          <w:szCs w:val="20"/>
          <w:lang w:val="en-AU" w:eastAsia="zh-CN"/>
        </w:rPr>
        <w:tab/>
      </w:r>
      <w:r>
        <w:rPr>
          <w:kern w:val="2"/>
          <w:sz w:val="22"/>
          <w:szCs w:val="20"/>
        </w:rPr>
        <w:t xml:space="preserve">Dấu hiệu đó bày tỏ quyền năng của Ngài. Giăng chương thứ 14, câu 12 có chép, “Kẻ nào tin Ta, cũng sẽ làm việc Ta làm.” </w:t>
      </w:r>
    </w:p>
    <w:p>
      <w:pPr>
        <w:pStyle w:val="Normal"/>
        <w:widowControl w:val="false"/>
        <w:snapToGrid w:val="false"/>
        <w:spacing w:before="0" w:after="120"/>
        <w:jc w:val="both"/>
        <w:rPr>
          <w:kern w:val="2"/>
          <w:sz w:val="22"/>
          <w:szCs w:val="20"/>
        </w:rPr>
      </w:pPr>
      <w:r>
        <w:rPr>
          <w:sz w:val="22"/>
          <w:szCs w:val="20"/>
          <w:vertAlign w:val="superscript"/>
          <w:lang w:val="en-AU" w:eastAsia="zh-CN"/>
        </w:rPr>
        <w:t>329</w:t>
      </w:r>
      <w:r>
        <w:rPr>
          <w:sz w:val="22"/>
          <w:szCs w:val="20"/>
          <w:lang w:val="en-AU" w:eastAsia="zh-CN"/>
        </w:rPr>
        <w:tab/>
      </w:r>
      <w:r>
        <w:rPr>
          <w:kern w:val="2"/>
          <w:sz w:val="22"/>
          <w:szCs w:val="20"/>
        </w:rPr>
        <w:t>Tân ước là “Giao ước Mới,” Sự Sống mới, chứng tỏ rằng Chúa Jêsus đã đáp ứng được mọi sự đòi hỏi cho chúng ta mà Đức Chúa Trời đã đòi hỏi Ngài phải trả giá, để làm cho chúng trở lại, đích thực là những con trai, con gái của Đức Chúa Trời, ở dưới Giao ước Huyết, nơi không còn có sự kết án nào nữa.</w:t>
      </w:r>
    </w:p>
    <w:p>
      <w:pPr>
        <w:pStyle w:val="Normal"/>
        <w:widowControl w:val="false"/>
        <w:snapToGrid w:val="false"/>
        <w:spacing w:before="0" w:after="120"/>
        <w:jc w:val="both"/>
        <w:rPr>
          <w:kern w:val="2"/>
          <w:sz w:val="22"/>
          <w:szCs w:val="20"/>
        </w:rPr>
      </w:pPr>
      <w:r>
        <w:rPr>
          <w:sz w:val="22"/>
          <w:szCs w:val="20"/>
          <w:vertAlign w:val="superscript"/>
          <w:lang w:val="en-AU" w:eastAsia="zh-CN"/>
        </w:rPr>
        <w:t>330</w:t>
      </w:r>
      <w:r>
        <w:rPr>
          <w:sz w:val="22"/>
          <w:szCs w:val="20"/>
          <w:lang w:val="en-AU" w:eastAsia="zh-CN"/>
        </w:rPr>
        <w:tab/>
      </w:r>
      <w:r>
        <w:rPr>
          <w:kern w:val="2"/>
          <w:sz w:val="22"/>
          <w:szCs w:val="20"/>
        </w:rPr>
        <w:t>Rô-ma chương 8, câu 1 chép, “</w:t>
      </w:r>
      <w:r>
        <w:rPr>
          <w:b/>
          <w:kern w:val="2"/>
          <w:sz w:val="22"/>
          <w:szCs w:val="20"/>
        </w:rPr>
        <w:t>Cho nên hiện nay chẳng còn có sự đoán phạt nào cho những kẻ ở trong Đức Chúa Jêsus Christ</w:t>
      </w:r>
      <w:r>
        <w:rPr>
          <w:kern w:val="2"/>
          <w:sz w:val="22"/>
          <w:szCs w:val="20"/>
        </w:rPr>
        <w:t>.” Không phải cho những ai đang tin Dấu hiệu Đức Thánh Linh đó, mà là “cho những kẻ ở trong Đức Chúa Jêsus Christ, không bước theo xác thịt, nhưng bước theo Đức Thánh Linh. ‘Lời Ta’ là ‘Thần Linh’ và ‘Sự Sống’.” Anh chị em hiểu chưa? Ô, không thể trích ra một phân đoạn nói về đề tài này trong 1, 2 tiếng đồng hồ nữa. Nhưng chúng ta sẽ đi nhanh cho đến hết bài học này.</w:t>
      </w:r>
    </w:p>
    <w:p>
      <w:pPr>
        <w:pStyle w:val="Normal"/>
        <w:widowControl w:val="false"/>
        <w:snapToGrid w:val="false"/>
        <w:spacing w:before="0" w:after="120"/>
        <w:jc w:val="both"/>
        <w:rPr>
          <w:kern w:val="2"/>
          <w:sz w:val="22"/>
          <w:szCs w:val="20"/>
        </w:rPr>
      </w:pPr>
      <w:r>
        <w:rPr>
          <w:sz w:val="22"/>
          <w:szCs w:val="20"/>
          <w:vertAlign w:val="superscript"/>
          <w:lang w:val="en-AU" w:eastAsia="zh-CN"/>
        </w:rPr>
        <w:t>331</w:t>
      </w:r>
      <w:r>
        <w:rPr>
          <w:sz w:val="22"/>
          <w:szCs w:val="20"/>
          <w:lang w:val="en-AU" w:eastAsia="zh-CN"/>
        </w:rPr>
        <w:tab/>
      </w:r>
      <w:r>
        <w:rPr>
          <w:kern w:val="2"/>
          <w:sz w:val="22"/>
          <w:szCs w:val="20"/>
        </w:rPr>
        <w:t>Không còn sự đoán phạt nào nữa cả; Được thoát khỏi tội lỗi, thoát khỏi những lo âu của thế gian, không còn bị đoán phạt nữa. Tại sao? “Với những ai đã được báp-têm vào chung trong một Thân thể của Đấng Christ bởi cùng một Thánh Linh. Ở đó Huyết Chiên Con được bôi lên. Đức Chúa Trời của Thiên đàng đã chấp nhận anh chị em, và... Sự sống của Ngài ở trong anh chị em, và anh chị em là những con trai, con gái của Đức Chúa Trời.</w:t>
      </w:r>
    </w:p>
    <w:p>
      <w:pPr>
        <w:pStyle w:val="Normal"/>
        <w:widowControl w:val="false"/>
        <w:snapToGrid w:val="false"/>
        <w:spacing w:before="0" w:after="120"/>
        <w:jc w:val="both"/>
        <w:rPr>
          <w:kern w:val="2"/>
          <w:sz w:val="22"/>
          <w:szCs w:val="20"/>
        </w:rPr>
      </w:pPr>
      <w:r>
        <w:rPr>
          <w:sz w:val="22"/>
          <w:szCs w:val="20"/>
          <w:vertAlign w:val="superscript"/>
          <w:lang w:val="en-AU" w:eastAsia="zh-CN"/>
        </w:rPr>
        <w:t>332</w:t>
      </w:r>
      <w:r>
        <w:rPr>
          <w:sz w:val="22"/>
          <w:szCs w:val="20"/>
          <w:lang w:val="en-AU" w:eastAsia="zh-CN"/>
        </w:rPr>
        <w:tab/>
      </w:r>
      <w:r>
        <w:rPr>
          <w:kern w:val="2"/>
          <w:sz w:val="22"/>
          <w:szCs w:val="20"/>
        </w:rPr>
        <w:t>Bản tính của anh chị em là bản tính của Đức Chúa Trời. Bản tính gì vậy, có phải bản tính của con trẻ dễ bị lừa không? Không, thưa anh chị em! Đức Chúa Trời là Đức Chúa Trời của sự phán xét. Ngài là một Đức Chúa Trời hoàn toàn chính xác. Bản tính phải có trong sự đoán phạt của chính Ngài. Không có bản tính nào khác sẽ thay thế cho bản tính đoán xét hoàn toàn trọn vẹn đó. Đó là một loại bản tính mà anh chị em có được từ Đức Chúa Trời, bởi vì anh chị em có bản tính của Cha mình. Hiểu không?</w:t>
      </w:r>
    </w:p>
    <w:p>
      <w:pPr>
        <w:pStyle w:val="Normal"/>
        <w:widowControl w:val="false"/>
        <w:snapToGrid w:val="false"/>
        <w:spacing w:before="0" w:after="120"/>
        <w:jc w:val="both"/>
        <w:rPr>
          <w:kern w:val="2"/>
          <w:sz w:val="22"/>
          <w:szCs w:val="20"/>
        </w:rPr>
      </w:pPr>
      <w:r>
        <w:rPr>
          <w:sz w:val="22"/>
          <w:szCs w:val="20"/>
          <w:vertAlign w:val="superscript"/>
          <w:lang w:val="en-AU" w:eastAsia="zh-CN"/>
        </w:rPr>
        <w:t>333</w:t>
      </w:r>
      <w:r>
        <w:rPr>
          <w:sz w:val="22"/>
          <w:szCs w:val="20"/>
          <w:lang w:val="en-AU" w:eastAsia="zh-CN"/>
        </w:rPr>
        <w:tab/>
      </w:r>
      <w:r>
        <w:rPr>
          <w:kern w:val="2"/>
          <w:sz w:val="22"/>
          <w:szCs w:val="20"/>
        </w:rPr>
        <w:t xml:space="preserve">Điều gì vậy? Sự sống, hãy để ý xem điều này, khi sự sống được cất đi, thì huyết đổ ra. Chính sự sống cất đi, vì huyết. Đúng không? Huyết con chiên được bôi lên, và sự sống không thể trở lại ngự trị trên tín đồ được, bởi vì huyết đó chỉ là sự sống của con vật. Không phải là sự sống... </w:t>
      </w:r>
    </w:p>
    <w:p>
      <w:pPr>
        <w:pStyle w:val="Normal"/>
        <w:widowControl w:val="false"/>
        <w:snapToGrid w:val="false"/>
        <w:spacing w:before="0" w:after="120"/>
        <w:jc w:val="both"/>
        <w:rPr>
          <w:kern w:val="2"/>
          <w:sz w:val="22"/>
          <w:szCs w:val="20"/>
        </w:rPr>
      </w:pPr>
      <w:r>
        <w:rPr>
          <w:sz w:val="22"/>
          <w:szCs w:val="20"/>
          <w:vertAlign w:val="superscript"/>
          <w:lang w:val="en-AU" w:eastAsia="zh-CN"/>
        </w:rPr>
        <w:t>334</w:t>
      </w:r>
      <w:r>
        <w:rPr>
          <w:sz w:val="22"/>
          <w:szCs w:val="20"/>
          <w:lang w:val="en-AU" w:eastAsia="zh-CN"/>
        </w:rPr>
        <w:tab/>
      </w:r>
      <w:r>
        <w:rPr>
          <w:kern w:val="2"/>
          <w:sz w:val="22"/>
          <w:szCs w:val="20"/>
        </w:rPr>
        <w:t>Nhưng, thay vì một con người bình thường, đó Sự Sống siêu, siêu nhiên. Anh chị em hiểu không? Và Sự Sống siêu nhiên đó làm cho loài người chúng ta không những trở thành một con người phi thường mà lại làm cho chúng ta trở thành con trai, con gái của Đức Chúa Trời, của Sự Sống phi thường của Đấng Christ mà đang ở trong Đức Chúa Trời, trở lại ngự trên anh chị em, và thay đổi anh chị em từ những kẻ tội nhân, và từ những gì còn thuộc về thế gian, còn thuộc về một thành viên của Hội thánh, và từ một người hay đi đến Giáo phái đều đặn, đê trở thành một Cơ-đốc nhân tái sinh, đầy dẫy Đức Thánh Linh; Sự Sống của Đức Chúa trời chỉ được tuôn chảy ra từ anh chị em, giống như những tia sáng phát ra từ những cái đe để đập, khi anh chị em bước đi thì đức hạnh, tình yêu, và sự hiền lành tràn ngập theo. Và ngay Đức Thánh Linh đang vận hành như thế, chính là Đức Thánh Linh đang Phán: Ô, chao ơi! Anh chị em đấy. Và với (điều gì nào?) việc nghe Sứ điệp dấu hiệu Đức Thánh Linh, chăm xem Trụ Lửa, mà sự đảm bảo phước hạnh đó, để rồi anh chị em có thể thốt lên rằng, “Tôi đã vượt từ sự chết mà đến Sự Sống.” Lưu ý cho nên, không còn có sự đoán phạt nào nữa cả.</w:t>
      </w:r>
    </w:p>
    <w:p>
      <w:pPr>
        <w:pStyle w:val="Normal"/>
        <w:widowControl w:val="false"/>
        <w:snapToGrid w:val="false"/>
        <w:spacing w:before="0" w:after="120"/>
        <w:jc w:val="both"/>
        <w:rPr>
          <w:kern w:val="2"/>
          <w:sz w:val="22"/>
          <w:szCs w:val="20"/>
        </w:rPr>
      </w:pPr>
      <w:r>
        <w:rPr>
          <w:sz w:val="22"/>
          <w:szCs w:val="20"/>
          <w:vertAlign w:val="superscript"/>
          <w:lang w:val="en-AU" w:eastAsia="zh-CN"/>
        </w:rPr>
        <w:t>335</w:t>
      </w:r>
      <w:r>
        <w:rPr>
          <w:sz w:val="22"/>
          <w:szCs w:val="20"/>
          <w:lang w:val="en-AU" w:eastAsia="zh-CN"/>
        </w:rPr>
        <w:tab/>
      </w:r>
      <w:r>
        <w:rPr>
          <w:kern w:val="2"/>
          <w:sz w:val="22"/>
          <w:szCs w:val="20"/>
        </w:rPr>
        <w:t>“Nếu lòng mình không cáo trách chính mình, thế thì sau đó anh chị em hãy dạn dĩ đến mà dâng lời cầu nguyện cho Ngài, chúng ta biết điều đó.” Nhưng nếu tội lỗi ở trong lòng chúng ta, thì tội lỗi cáo trách chúng ta, có lẽ hay hơn cả là chúng ta không nên tiếp tục cáo trách mình quá, thậm chí mới chỉ là bắt đầu cáo trách. Anh chị em hiểu không? Anh chị em phải tự do khỏi tội lỗi. Và cách duy nhất mà anh chị em có thể giải thoát khỏi tội lỗi đó là bước vào trong Ngài. Sự bao phủ và tẩy sạch duy nhất cho tội lỗi đó là Đấng Christ.</w:t>
      </w:r>
    </w:p>
    <w:p>
      <w:pPr>
        <w:pStyle w:val="Normal"/>
        <w:widowControl w:val="false"/>
        <w:snapToGrid w:val="false"/>
        <w:spacing w:before="0" w:after="120"/>
        <w:jc w:val="both"/>
        <w:rPr>
          <w:kern w:val="2"/>
          <w:sz w:val="22"/>
          <w:szCs w:val="20"/>
        </w:rPr>
      </w:pPr>
      <w:r>
        <w:rPr>
          <w:sz w:val="22"/>
          <w:szCs w:val="20"/>
          <w:vertAlign w:val="superscript"/>
          <w:lang w:val="en-AU" w:eastAsia="zh-CN"/>
        </w:rPr>
        <w:t>336</w:t>
      </w:r>
      <w:r>
        <w:rPr>
          <w:sz w:val="22"/>
          <w:szCs w:val="20"/>
          <w:lang w:val="en-AU" w:eastAsia="zh-CN"/>
        </w:rPr>
        <w:tab/>
      </w:r>
      <w:r>
        <w:rPr>
          <w:kern w:val="2"/>
          <w:sz w:val="22"/>
          <w:szCs w:val="20"/>
        </w:rPr>
        <w:t>Anh chị em hãy nhớ rằng, Huyết giao ước, Huyết giao ước không được công nhận nếu không có Dấu hiệu Đức Thánh Linh. Anh chị em không thể được công nhận. Anh chị em sẽ không được công nhận. Anh chị em có thể nói, “À, tôi, tôi đã được thánh hoá khỏi những điều xấu xa đó rồi.” Đó không phải là, dấu hiệu Đức Thánh Linh. Chính Thánh Linh của Chúa mới là Dấu hiệu đó, Thánh Linh của Đấng Christ ngự trên anh chị em. Hãy tin điều đó!</w:t>
      </w:r>
    </w:p>
    <w:p>
      <w:pPr>
        <w:pStyle w:val="Normal"/>
        <w:widowControl w:val="false"/>
        <w:snapToGrid w:val="false"/>
        <w:spacing w:before="0" w:after="120"/>
        <w:jc w:val="both"/>
        <w:rPr>
          <w:kern w:val="2"/>
          <w:sz w:val="22"/>
          <w:szCs w:val="20"/>
        </w:rPr>
      </w:pPr>
      <w:r>
        <w:rPr>
          <w:sz w:val="22"/>
          <w:szCs w:val="20"/>
          <w:vertAlign w:val="superscript"/>
          <w:lang w:val="en-AU" w:eastAsia="zh-CN"/>
        </w:rPr>
        <w:t>337</w:t>
      </w:r>
      <w:r>
        <w:rPr>
          <w:sz w:val="22"/>
          <w:szCs w:val="20"/>
          <w:lang w:val="en-AU" w:eastAsia="zh-CN"/>
        </w:rPr>
        <w:tab/>
      </w:r>
      <w:r>
        <w:rPr>
          <w:kern w:val="2"/>
          <w:sz w:val="22"/>
          <w:szCs w:val="20"/>
        </w:rPr>
        <w:t>Bây giờ hãy xem, Lời Ngài bảo đảm cho chúng ta về Lời hứa. Tất cả những phân đoạn nói về Lời hứa này mà tôi đã viết hết xuống đây. Chỉ việc giảng suốt cả ngày này. Lời hứa đó trông giống như thế nào ở Sứ điệp. Anh chị em có thấy không? Lời của Ngài bảo đảm chúng ta bằng Lời hứa. Bởi vì Lời là Lời hứa. Lời là Lời Hứa, và Lời là Đức Chúa Trời, và Lời là - là của chúng ta. Chúng ta trở nên Lời, và Lời trở nên chúng ta. “Vậy nếu các ngươi ở trong Ta, và Lời Ta ở trong các ngươi,” thế thì, anh chị em thấy đấy, thật sự trở nên thành một đại gia đình. Nó bảo đảm cho chúng ta. Lý do tại sao? À, nó là một phần của chúng ta. Anh chị em hiểu không? Anh chị em thấy đấy, Lời hứa trở nên phần của chúng ta. Ô, một phân đoạn tuyệt vời làm sao! Đúng thế, bảo đảm cho chúng ta, nhờ Lời hứa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338</w:t>
      </w:r>
      <w:r>
        <w:rPr>
          <w:sz w:val="22"/>
          <w:szCs w:val="20"/>
          <w:lang w:val="en-AU" w:eastAsia="zh-CN"/>
        </w:rPr>
        <w:tab/>
      </w:r>
      <w:r>
        <w:rPr>
          <w:kern w:val="2"/>
          <w:sz w:val="22"/>
          <w:szCs w:val="20"/>
        </w:rPr>
        <w:t>Dấu hiệu là một dấu chỉ mà sự mua chuộc đã được hoàn tất và đã được chấp nhận. Ngày nay, anh chị em không thể có được dấu hiệu đó từ tiền giá vé tàu lửa cho đến khi anh chị em trả được cái giá đó, và cái cách duy nhất anh chị em sẽ phải trả giá đó là: Hãy trả giá đó. Đúng thế. Cái giá đó là gì? Hãy tin Dấu hiệu Đức Thánh Linh đó. Hãy chấp nhận Dấu hiệu đó. Sự vâng lời trọn vẹn đối với toàn bộ Lời của Đức Chúa Trời sẽ làm cho anh chị em có quyền đến với Dấu hiệu Đức Thánh Linh. Hãy vâng lời trọn vẹn! Không phải vâng lời một phần lẽ thật của Dấu Hiệu như Giáo phái của anh chị em; Nhưng hãy vâng lời tất cả lẽ thật của Dấu hiệu đó. Sự vâng lời trọn vẹn đối với Lời, mà đó chính là Đấng Christ, sẽ mang anh chị em bước vào trong Đấng Christ.</w:t>
      </w:r>
    </w:p>
    <w:p>
      <w:pPr>
        <w:pStyle w:val="Normal"/>
        <w:widowControl w:val="false"/>
        <w:snapToGrid w:val="false"/>
        <w:spacing w:before="0" w:after="120"/>
        <w:jc w:val="both"/>
        <w:rPr>
          <w:kern w:val="2"/>
          <w:sz w:val="22"/>
          <w:szCs w:val="20"/>
        </w:rPr>
      </w:pPr>
      <w:r>
        <w:rPr>
          <w:sz w:val="22"/>
          <w:szCs w:val="20"/>
          <w:vertAlign w:val="superscript"/>
          <w:lang w:val="en-AU" w:eastAsia="zh-CN"/>
        </w:rPr>
        <w:t>339</w:t>
      </w:r>
      <w:r>
        <w:rPr>
          <w:sz w:val="22"/>
          <w:szCs w:val="20"/>
          <w:lang w:val="en-AU" w:eastAsia="zh-CN"/>
        </w:rPr>
        <w:tab/>
      </w:r>
      <w:r>
        <w:rPr>
          <w:kern w:val="2"/>
          <w:sz w:val="22"/>
          <w:szCs w:val="20"/>
        </w:rPr>
        <w:t>Bây giờ nếu chỉ có bàn chân của anh chị em treo lên vì việc phải vâng lời trọn vẹn, thì anh chị em nghĩ sao? Nếu chỉ có bàn tay của anh chị em treo lên vì việc phải vâng lời trọn vẹn, thì anh chị em nghĩ sao? Hầu hết tất cả trong số chúng ta đều vâng lời trọn vẹn, nhưng tấm lòng của chúng ta sẽ treo lên. không? Anh chị em hiểu chưa? Lòng của chúng ta cho đến giờ vẫn còn ở trong thế gian. Nhưng chúng ta đừng làm thế.</w:t>
      </w:r>
    </w:p>
    <w:p>
      <w:pPr>
        <w:pStyle w:val="Normal"/>
        <w:widowControl w:val="false"/>
        <w:snapToGrid w:val="false"/>
        <w:spacing w:before="0" w:after="120"/>
        <w:jc w:val="both"/>
        <w:rPr>
          <w:kern w:val="2"/>
          <w:sz w:val="22"/>
          <w:szCs w:val="20"/>
        </w:rPr>
      </w:pPr>
      <w:r>
        <w:rPr>
          <w:sz w:val="22"/>
          <w:szCs w:val="20"/>
          <w:vertAlign w:val="superscript"/>
          <w:lang w:val="en-AU" w:eastAsia="zh-CN"/>
        </w:rPr>
        <w:t>340</w:t>
      </w:r>
      <w:r>
        <w:rPr>
          <w:sz w:val="22"/>
          <w:szCs w:val="20"/>
          <w:lang w:val="en-AU" w:eastAsia="zh-CN"/>
        </w:rPr>
        <w:tab/>
      </w:r>
      <w:r>
        <w:rPr>
          <w:kern w:val="2"/>
          <w:sz w:val="22"/>
          <w:szCs w:val="20"/>
        </w:rPr>
        <w:t>Sự vâng lời trọn vẹn, hoàn toàn đặt để trong lòng anh chị em và làm một với Lời Ngài. Anh chị em hãy tin dấu hiệu đó, từng chút. Và tất cả ở trong anh chị em, anh chị em sẽ chứng kiến Dấu hiệu đó làm việc qu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341</w:t>
      </w:r>
      <w:r>
        <w:rPr>
          <w:sz w:val="22"/>
          <w:szCs w:val="20"/>
          <w:lang w:val="en-AU" w:eastAsia="zh-CN"/>
        </w:rPr>
        <w:tab/>
      </w:r>
      <w:r>
        <w:rPr>
          <w:kern w:val="2"/>
          <w:sz w:val="22"/>
          <w:szCs w:val="20"/>
        </w:rPr>
        <w:t>Anh chị em không đi quanh quẩn với đám người đó. Anh chị em là một Cơ-đốc nhân. Cho dù người nào đó nói gì, họ sẽ chẳng bao giờ đụng chạm với anh chị em. Anh chị em ở trong Đấng Christ. Anh chị em được bảo đảm an toàn hết sức.</w:t>
      </w:r>
    </w:p>
    <w:p>
      <w:pPr>
        <w:pStyle w:val="Normal"/>
        <w:widowControl w:val="false"/>
        <w:snapToGrid w:val="false"/>
        <w:spacing w:before="0" w:after="120"/>
        <w:jc w:val="both"/>
        <w:rPr>
          <w:kern w:val="2"/>
          <w:sz w:val="22"/>
          <w:szCs w:val="20"/>
        </w:rPr>
      </w:pPr>
      <w:r>
        <w:rPr>
          <w:sz w:val="22"/>
          <w:szCs w:val="20"/>
          <w:vertAlign w:val="superscript"/>
          <w:lang w:val="en-AU" w:eastAsia="zh-CN"/>
        </w:rPr>
        <w:t>342</w:t>
      </w:r>
      <w:r>
        <w:rPr>
          <w:sz w:val="22"/>
          <w:szCs w:val="20"/>
          <w:lang w:val="en-AU" w:eastAsia="zh-CN"/>
        </w:rPr>
        <w:tab/>
      </w:r>
      <w:r>
        <w:rPr>
          <w:kern w:val="2"/>
          <w:sz w:val="22"/>
          <w:szCs w:val="20"/>
        </w:rPr>
        <w:t>Khi sự chết gõ cửa, nó không có gì nắm cả. Tại sao? Chỉ có bước ra khỏi nơi sự chết này để vào nơi Sự Sống mà thôi.</w:t>
      </w:r>
    </w:p>
    <w:p>
      <w:pPr>
        <w:pStyle w:val="Normal"/>
        <w:widowControl w:val="false"/>
        <w:snapToGrid w:val="false"/>
        <w:spacing w:before="0" w:after="120"/>
        <w:jc w:val="both"/>
        <w:rPr>
          <w:kern w:val="2"/>
          <w:sz w:val="22"/>
          <w:szCs w:val="20"/>
        </w:rPr>
      </w:pPr>
      <w:r>
        <w:rPr>
          <w:sz w:val="22"/>
          <w:szCs w:val="20"/>
          <w:vertAlign w:val="superscript"/>
          <w:lang w:val="en-AU" w:eastAsia="zh-CN"/>
        </w:rPr>
        <w:t>343</w:t>
      </w:r>
      <w:r>
        <w:rPr>
          <w:sz w:val="22"/>
          <w:szCs w:val="20"/>
          <w:lang w:val="en-AU" w:eastAsia="zh-CN"/>
        </w:rPr>
        <w:tab/>
      </w:r>
      <w:r>
        <w:rPr>
          <w:kern w:val="2"/>
          <w:sz w:val="22"/>
          <w:szCs w:val="20"/>
        </w:rPr>
        <w:t>Thời đại không có nghĩa gì cả. Anh chị em đã qua khỏi thời đại rồi. Anh chị em ở trong Cõi Đời đời bất diệt, bởi vì anh chị em ở trong Ngài. Ngài là Đời đời bất diệt. Điều đó không có ý nghĩa, cho dù trẻ, già, trung niên hay là gì đi nữa. Đẹp xấu lùn mập gì đi nữa thì điều đó không có ý nghĩa gì cả.</w:t>
      </w:r>
    </w:p>
    <w:p>
      <w:pPr>
        <w:pStyle w:val="Normal"/>
        <w:widowControl w:val="false"/>
        <w:snapToGrid w:val="false"/>
        <w:spacing w:before="0" w:after="120"/>
        <w:jc w:val="both"/>
        <w:rPr>
          <w:kern w:val="2"/>
          <w:sz w:val="22"/>
          <w:szCs w:val="20"/>
        </w:rPr>
      </w:pPr>
      <w:r>
        <w:rPr>
          <w:sz w:val="22"/>
          <w:szCs w:val="20"/>
          <w:vertAlign w:val="superscript"/>
          <w:lang w:val="en-AU" w:eastAsia="zh-CN"/>
        </w:rPr>
        <w:t>344</w:t>
      </w:r>
      <w:r>
        <w:rPr>
          <w:sz w:val="22"/>
          <w:szCs w:val="20"/>
          <w:lang w:val="en-AU" w:eastAsia="zh-CN"/>
        </w:rPr>
        <w:tab/>
      </w:r>
      <w:r>
        <w:rPr>
          <w:kern w:val="2"/>
          <w:sz w:val="22"/>
          <w:szCs w:val="20"/>
        </w:rPr>
        <w:t>Anh chị em đừng bước đi loanh quanh theo những việc khác giống như những việc này nữa. Anh chị em đã qua thời kỳ đó rồi. Anh chị em đã chết con người cũ của mình rồi. Sự sống của anh chị em được giấu trong Đức Chúa Trời qua Đấng Christ. Anh chị em được đóng ấn ở nơi đó bởi Đức Thánh Linh, bước đi trong Ngài. Mục tiêu duy nhất mà anh chị em nhìn xem đó là Đấng Christ. Chỉ thế thôi. Đó là điều duy nhất, mà anh chị em bước đi. Nhưng mà, ôi chao! Không ngạc nhiên khi chúng ta thường hát bài Thánh ca ngắn dưới đây.</w:t>
      </w:r>
    </w:p>
    <w:p>
      <w:pPr>
        <w:pStyle w:val="Normal"/>
        <w:widowControl w:val="false"/>
        <w:snapToGrid w:val="false"/>
        <w:jc w:val="both"/>
        <w:rPr/>
      </w:pPr>
      <w:r>
        <w:rPr>
          <w:i/>
          <w:kern w:val="2"/>
          <w:sz w:val="22"/>
          <w:szCs w:val="20"/>
        </w:rPr>
        <w:tab/>
        <w:t>Hãy tràn ngập lối con mỗi ngày với tình yêu của Ngài.</w:t>
      </w:r>
    </w:p>
    <w:p>
      <w:pPr>
        <w:pStyle w:val="Normal"/>
        <w:widowControl w:val="false"/>
        <w:snapToGrid w:val="false"/>
        <w:jc w:val="both"/>
        <w:rPr/>
      </w:pPr>
      <w:r>
        <w:rPr>
          <w:i/>
          <w:kern w:val="2"/>
          <w:sz w:val="22"/>
          <w:szCs w:val="20"/>
        </w:rPr>
        <w:tab/>
        <w:t>Lúc lòng con bước đi với chính Thánh Linh ngự từ trời xuống</w:t>
      </w:r>
    </w:p>
    <w:p>
      <w:pPr>
        <w:pStyle w:val="Normal"/>
        <w:widowControl w:val="false"/>
        <w:snapToGrid w:val="false"/>
        <w:jc w:val="both"/>
        <w:rPr/>
      </w:pPr>
      <w:r>
        <w:rPr>
          <w:i/>
          <w:kern w:val="2"/>
          <w:sz w:val="22"/>
          <w:szCs w:val="20"/>
        </w:rPr>
        <w:tab/>
        <w:t>Hãy cho con đi suốt chặng đường</w:t>
      </w:r>
    </w:p>
    <w:p>
      <w:pPr>
        <w:pStyle w:val="Normal"/>
        <w:widowControl w:val="false"/>
        <w:snapToGrid w:val="false"/>
        <w:jc w:val="both"/>
        <w:rPr/>
      </w:pPr>
      <w:r>
        <w:rPr>
          <w:i/>
          <w:kern w:val="2"/>
          <w:sz w:val="22"/>
          <w:szCs w:val="20"/>
        </w:rPr>
        <w:tab/>
        <w:t>Với bài hát và nụ cười trên môi</w:t>
      </w:r>
    </w:p>
    <w:p>
      <w:pPr>
        <w:pStyle w:val="Normal"/>
        <w:widowControl w:val="false"/>
        <w:snapToGrid w:val="false"/>
        <w:spacing w:before="0" w:after="120"/>
        <w:jc w:val="both"/>
        <w:rPr>
          <w:i/>
          <w:i/>
          <w:kern w:val="2"/>
          <w:sz w:val="22"/>
          <w:szCs w:val="20"/>
        </w:rPr>
      </w:pPr>
      <w:r>
        <w:rPr>
          <w:i/>
          <w:kern w:val="2"/>
          <w:sz w:val="22"/>
          <w:szCs w:val="20"/>
        </w:rPr>
        <w:tab/>
        <w:t xml:space="preserve">Hãy tràn ngập lối con... </w:t>
      </w:r>
    </w:p>
    <w:p>
      <w:pPr>
        <w:pStyle w:val="Normal"/>
        <w:widowControl w:val="false"/>
        <w:snapToGrid w:val="false"/>
        <w:spacing w:before="0" w:after="120"/>
        <w:jc w:val="both"/>
        <w:rPr>
          <w:kern w:val="2"/>
          <w:sz w:val="22"/>
          <w:szCs w:val="20"/>
        </w:rPr>
      </w:pPr>
      <w:r>
        <w:rPr>
          <w:sz w:val="22"/>
          <w:szCs w:val="20"/>
          <w:vertAlign w:val="superscript"/>
          <w:lang w:val="en-AU" w:eastAsia="zh-CN"/>
        </w:rPr>
        <w:t>345</w:t>
      </w:r>
      <w:r>
        <w:rPr>
          <w:sz w:val="22"/>
          <w:szCs w:val="20"/>
          <w:lang w:val="en-AU" w:eastAsia="zh-CN"/>
        </w:rPr>
        <w:tab/>
      </w:r>
      <w:r>
        <w:rPr>
          <w:kern w:val="2"/>
          <w:sz w:val="22"/>
          <w:szCs w:val="20"/>
        </w:rPr>
        <w:t>Xin cho con là một người anh em. Xin cho con sống noi gương theo những gì Đấng Christ đã Phán một người nên sống. Xin cho con trở nên là một người anh em với anh em khác, một anh em với một chị em. Xin cho con trở nên một Mục sư với những Mục sư rao truyền Phúc âm khác. Xin cho con bày tỏ cho thế giới về Lời nầy là Đấng Christ. Cách duy nhất mà tôi có thể thực hiện được điều này là bước vào chính mình Ngài. Bởi vì tự tôi không thể làm điều này. Nhưng hãy để Lời Ngài và anh chị em trở nên Một, thì chính sự sống Dấu hiệu Đức Thánh Linh đó tuôn chảy ra. Anh chị em là bức thư tín đang bước đi của Chúa Jêsus Christ, lúc Ngài đã hoàn toàn điều khiển, điều khiển anh chị em để viết lên mọi Lời.</w:t>
      </w:r>
    </w:p>
    <w:p>
      <w:pPr>
        <w:pStyle w:val="Normal"/>
        <w:widowControl w:val="false"/>
        <w:snapToGrid w:val="false"/>
        <w:spacing w:before="0" w:after="120"/>
        <w:jc w:val="both"/>
        <w:rPr>
          <w:kern w:val="2"/>
          <w:sz w:val="22"/>
          <w:szCs w:val="20"/>
        </w:rPr>
      </w:pPr>
      <w:r>
        <w:rPr>
          <w:sz w:val="22"/>
          <w:szCs w:val="20"/>
          <w:vertAlign w:val="superscript"/>
          <w:lang w:val="en-AU" w:eastAsia="zh-CN"/>
        </w:rPr>
        <w:t>346</w:t>
      </w:r>
      <w:r>
        <w:rPr>
          <w:sz w:val="22"/>
          <w:szCs w:val="20"/>
          <w:lang w:val="en-AU" w:eastAsia="zh-CN"/>
        </w:rPr>
        <w:tab/>
      </w:r>
      <w:r>
        <w:rPr>
          <w:kern w:val="2"/>
          <w:sz w:val="22"/>
          <w:szCs w:val="20"/>
        </w:rPr>
        <w:t>Nếu Ngài đến bằng cách này thì “Tôi muốn làm Cách này.” Còn anh chị em thì nói, “Không, không tôi không tin Cách đó.” Anh chị em thấy đấy, anh chị em chưa ở trong Lời Ngài, thấy không?</w:t>
      </w:r>
    </w:p>
    <w:p>
      <w:pPr>
        <w:pStyle w:val="Normal"/>
        <w:widowControl w:val="false"/>
        <w:snapToGrid w:val="false"/>
        <w:spacing w:before="0" w:after="120"/>
        <w:jc w:val="both"/>
        <w:rPr>
          <w:kern w:val="2"/>
          <w:sz w:val="22"/>
          <w:szCs w:val="20"/>
        </w:rPr>
      </w:pPr>
      <w:r>
        <w:rPr>
          <w:sz w:val="22"/>
          <w:szCs w:val="20"/>
          <w:vertAlign w:val="superscript"/>
          <w:lang w:val="en-AU" w:eastAsia="zh-CN"/>
        </w:rPr>
        <w:t>347</w:t>
      </w:r>
      <w:r>
        <w:rPr>
          <w:sz w:val="22"/>
          <w:szCs w:val="20"/>
          <w:lang w:val="en-AU" w:eastAsia="zh-CN"/>
        </w:rPr>
        <w:tab/>
      </w:r>
      <w:r>
        <w:rPr>
          <w:kern w:val="2"/>
          <w:sz w:val="22"/>
          <w:szCs w:val="20"/>
        </w:rPr>
        <w:t>Hãy trở lại trọn vẹn, bây giờ anh chị em hãy coi đây, hãy trở nên một cách trọn vẹn, ngay bây giờ, sự vâng lời một cách trọn vẹn đến với Lời của Đức Chúa Trời làm cho anh chị em có quyền đến với Dấu hiệu Đức Thánh Linh. Rồi lúc chúng ta trả giá, chúng ta cầu nguyện, chúng ta phải có Dấu hiệu Đức Thánh Linh để trình ra với lời cầu xin của chúng ta.</w:t>
      </w:r>
    </w:p>
    <w:p>
      <w:pPr>
        <w:pStyle w:val="Normal"/>
        <w:widowControl w:val="false"/>
        <w:snapToGrid w:val="false"/>
        <w:spacing w:before="0" w:after="120"/>
        <w:jc w:val="both"/>
        <w:rPr>
          <w:kern w:val="2"/>
          <w:sz w:val="22"/>
          <w:szCs w:val="20"/>
        </w:rPr>
      </w:pPr>
      <w:r>
        <w:rPr>
          <w:sz w:val="22"/>
          <w:szCs w:val="20"/>
          <w:vertAlign w:val="superscript"/>
          <w:lang w:val="en-AU" w:eastAsia="zh-CN"/>
        </w:rPr>
        <w:t>348</w:t>
      </w:r>
      <w:r>
        <w:rPr>
          <w:sz w:val="22"/>
          <w:szCs w:val="20"/>
          <w:lang w:val="en-AU" w:eastAsia="zh-CN"/>
        </w:rPr>
        <w:tab/>
      </w:r>
      <w:r>
        <w:rPr>
          <w:kern w:val="2"/>
          <w:sz w:val="22"/>
          <w:szCs w:val="20"/>
        </w:rPr>
        <w:t>Nếu anh chị em nói là, “Chúa ôi, con cầu nguyện, nhưng thật sự con không có...” À, anh chị em không có. Có lẽ tốt hơn là anh chị em nên dừng cầu nguyện đi, đấy, để tiến hành cầu nguyện, điều trước tiên là, nhận lấy Dấu hiệu Đức Thánh Linh, đấy, bởi vì Dấu hiệu Đức Thánh Linh là điều Ngài sẽ công nhận. Vâng, thư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349</w:t>
      </w:r>
      <w:r>
        <w:rPr>
          <w:sz w:val="22"/>
          <w:szCs w:val="20"/>
          <w:lang w:val="en-AU" w:eastAsia="zh-CN"/>
        </w:rPr>
        <w:tab/>
      </w:r>
      <w:r>
        <w:rPr>
          <w:kern w:val="2"/>
          <w:sz w:val="22"/>
          <w:szCs w:val="20"/>
        </w:rPr>
        <w:t>Khi chúng ta cầu nguyện, thế thì chúng ta phải trình ra Dấu hiệu đó, “Lạy Chúa, con đã vâng Lời Ngài trọn vẹn. Con đã ăn năn tội lỗi. Con cảm nhận được Ngài đã tha thứ con. Con đã được báp-têm trong Danh Chúa Jêsus Christ. Đức Thánh Linh đang ngự trị ở trên con. Bây giờ con cầu xin điều đó vì sự vinh hiển của Cha. Chúa ôi, con cầu xin Ngài ban cho con Dấu hiệu Đức Thánh Linh này. Bây giờ Dấu hiệu là của con.” Rồi có điều gì đó neo chặt lại ở đây trong linh hồn anh chị em “chà-chà”, điều đó là của anh chị đấy. Dấu hiệu Đức Thánh Linh đã làm điều ấy. Sau đó điều này ngự trị khắp con người anh chị em. Điều đó được trú ở trong lòng anh chị em, “Tôi cầu xin dấu hiệu này, tôi cầu xin nó. Tôi phải có nó. Tôi muốn có nó vì vinh hiển Ngài.” Anh chị em hiểu chứ? À, chính là điều đó, rồi Ngài liền ban nó cho anh chị em. Đó là cách nó xảy ra, những con cái chúng ta, và chúng ta cùng nhau bôi Huyết Chúa Jêsus lên, hãy tin điều đó. Đó là tất cả. Đúng thế.</w:t>
      </w:r>
    </w:p>
    <w:p>
      <w:pPr>
        <w:pStyle w:val="Normal"/>
        <w:widowControl w:val="false"/>
        <w:snapToGrid w:val="false"/>
        <w:spacing w:before="0" w:after="120"/>
        <w:jc w:val="both"/>
        <w:rPr>
          <w:kern w:val="2"/>
          <w:sz w:val="22"/>
          <w:szCs w:val="20"/>
        </w:rPr>
      </w:pPr>
      <w:r>
        <w:rPr>
          <w:sz w:val="22"/>
          <w:szCs w:val="20"/>
          <w:vertAlign w:val="superscript"/>
          <w:lang w:val="en-AU" w:eastAsia="zh-CN"/>
        </w:rPr>
        <w:t>350</w:t>
      </w:r>
      <w:r>
        <w:rPr>
          <w:sz w:val="22"/>
          <w:szCs w:val="20"/>
          <w:lang w:val="en-AU" w:eastAsia="zh-CN"/>
        </w:rPr>
        <w:tab/>
      </w:r>
      <w:r>
        <w:rPr>
          <w:kern w:val="2"/>
          <w:sz w:val="22"/>
          <w:szCs w:val="20"/>
        </w:rPr>
        <w:t>Khi đó Ngài làm gì? Khi anh chị em có Dấu hiệu, anh chị em có thể trình ra Dấu hiệu Đức Thánh Linh với sự cầu nguyện của mình, Dấu hiệu đó bày tỏ ra rằng anh chị em đạt được sự vâng lời một cách trọn vẹn đối với toàn bộ Lời của Đức Chúa Trời. Khi có Dấu hiệu, điều đó chứng tỏ rằng anh chị em đã vâng lời mọi Lời của Đức Chúa Trời; Sau đó anh chị em và Lời là một, anh chị em đã cầu xin điều mình có. Đấy, hiểu không? Thế thì, sao, anh chị em biết đấy.</w:t>
      </w:r>
    </w:p>
    <w:p>
      <w:pPr>
        <w:pStyle w:val="Normal"/>
        <w:widowControl w:val="false"/>
        <w:snapToGrid w:val="false"/>
        <w:spacing w:before="0" w:after="120"/>
        <w:jc w:val="both"/>
        <w:rPr>
          <w:kern w:val="2"/>
          <w:sz w:val="22"/>
          <w:szCs w:val="20"/>
        </w:rPr>
      </w:pPr>
      <w:r>
        <w:rPr>
          <w:sz w:val="22"/>
          <w:szCs w:val="20"/>
          <w:vertAlign w:val="superscript"/>
          <w:lang w:val="en-AU" w:eastAsia="zh-CN"/>
        </w:rPr>
        <w:t>351</w:t>
      </w:r>
      <w:r>
        <w:rPr>
          <w:sz w:val="22"/>
          <w:szCs w:val="20"/>
          <w:lang w:val="en-AU" w:eastAsia="zh-CN"/>
        </w:rPr>
        <w:tab/>
      </w:r>
      <w:r>
        <w:rPr>
          <w:kern w:val="2"/>
          <w:sz w:val="22"/>
          <w:szCs w:val="20"/>
        </w:rPr>
        <w:t xml:space="preserve">Nếu tôi nói đến cái này, “Này bàn tay, hãy vâng lời ta lấy chiếc khăn ta ấy đi!” Đôi tay tôi liền làm điều ấy, tay của tôi vâng lời tôi. Tại sao? Vì nó là một phần của cơ thể tôi. </w:t>
      </w:r>
    </w:p>
    <w:p>
      <w:pPr>
        <w:pStyle w:val="Normal"/>
        <w:widowControl w:val="false"/>
        <w:snapToGrid w:val="false"/>
        <w:spacing w:before="0" w:after="120"/>
        <w:jc w:val="both"/>
        <w:rPr>
          <w:kern w:val="2"/>
          <w:sz w:val="22"/>
          <w:szCs w:val="20"/>
        </w:rPr>
      </w:pPr>
      <w:r>
        <w:rPr>
          <w:sz w:val="22"/>
          <w:szCs w:val="20"/>
          <w:vertAlign w:val="superscript"/>
          <w:lang w:val="en-AU" w:eastAsia="zh-CN"/>
        </w:rPr>
        <w:t>352</w:t>
      </w:r>
      <w:r>
        <w:rPr>
          <w:sz w:val="22"/>
          <w:szCs w:val="20"/>
          <w:lang w:val="en-AU" w:eastAsia="zh-CN"/>
        </w:rPr>
        <w:tab/>
      </w:r>
      <w:r>
        <w:rPr>
          <w:kern w:val="2"/>
          <w:sz w:val="22"/>
          <w:szCs w:val="20"/>
        </w:rPr>
        <w:t>Rồi lúc anh chị em và Lời trở nên một, mỗi Lời hứa, đều dâng vinh hiển cho Ngài, mỗi Lời hứa là của anh chị em. Lời hứa đó vâng lời anh chị em. Rồi anh chị em muốn xem những điều mình muốn làm. Anh chị em sẽ không đút tay mình vào lửa, chỉ nói, “Hãy xem tôi làm điều này.” Ô, không, không! Nhưng nếu có điều gì đó ở trong lửa, tôi phải với tới, thì tay tôi sẽ vâng lời tôi. Anh chị em hiểu không? Đúng thế. Đấy, anh chị em muốn quan sát những gì mình đang làm.</w:t>
      </w:r>
    </w:p>
    <w:p>
      <w:pPr>
        <w:pStyle w:val="Normal"/>
        <w:widowControl w:val="false"/>
        <w:snapToGrid w:val="false"/>
        <w:spacing w:before="0" w:after="120"/>
        <w:jc w:val="both"/>
        <w:rPr>
          <w:kern w:val="2"/>
          <w:sz w:val="22"/>
          <w:szCs w:val="20"/>
        </w:rPr>
      </w:pPr>
      <w:r>
        <w:rPr>
          <w:sz w:val="22"/>
          <w:szCs w:val="20"/>
          <w:vertAlign w:val="superscript"/>
          <w:lang w:val="en-AU" w:eastAsia="zh-CN"/>
        </w:rPr>
        <w:t>353</w:t>
      </w:r>
      <w:r>
        <w:rPr>
          <w:sz w:val="22"/>
          <w:szCs w:val="20"/>
          <w:lang w:val="en-AU" w:eastAsia="zh-CN"/>
        </w:rPr>
        <w:tab/>
      </w:r>
      <w:r>
        <w:rPr>
          <w:kern w:val="2"/>
          <w:sz w:val="22"/>
          <w:szCs w:val="20"/>
        </w:rPr>
        <w:t>Đó là lý do tại sao Đức Thánh Linh ban ra một cách tiết kiệm, và những điều khác, anh chị em biết tôi muốn nói gì, bởi vì một số... Anh chị em không muốn... Một đầy tớ thật của Đức Chúa Trời không khoe khoang với Dấu hiệu đó. Chính là thế. Dấu hiệu đang tự mình bày tỏ chính mình.</w:t>
      </w:r>
    </w:p>
    <w:p>
      <w:pPr>
        <w:pStyle w:val="Normal"/>
        <w:widowControl w:val="false"/>
        <w:snapToGrid w:val="false"/>
        <w:spacing w:before="0" w:after="120"/>
        <w:jc w:val="both"/>
        <w:rPr>
          <w:kern w:val="2"/>
          <w:sz w:val="22"/>
          <w:szCs w:val="20"/>
        </w:rPr>
      </w:pPr>
      <w:r>
        <w:rPr>
          <w:sz w:val="22"/>
          <w:szCs w:val="20"/>
          <w:vertAlign w:val="superscript"/>
          <w:lang w:val="en-AU" w:eastAsia="zh-CN"/>
        </w:rPr>
        <w:t>354</w:t>
      </w:r>
      <w:r>
        <w:rPr>
          <w:sz w:val="22"/>
          <w:szCs w:val="20"/>
          <w:lang w:val="en-AU" w:eastAsia="zh-CN"/>
        </w:rPr>
        <w:tab/>
      </w:r>
      <w:r>
        <w:rPr>
          <w:kern w:val="2"/>
          <w:sz w:val="22"/>
          <w:szCs w:val="20"/>
        </w:rPr>
        <w:t>Khi chúng ta cầu xin, chúng ta trình diện Dấu hiệu Đức Thánh Linh đó ra. Nó bày tỏ chúng ta đã vâng lời một cách trọn vẹn.</w:t>
      </w:r>
    </w:p>
    <w:p>
      <w:pPr>
        <w:pStyle w:val="Normal"/>
        <w:widowControl w:val="false"/>
        <w:snapToGrid w:val="false"/>
        <w:spacing w:before="0" w:after="120"/>
        <w:jc w:val="both"/>
        <w:rPr>
          <w:kern w:val="2"/>
          <w:sz w:val="22"/>
          <w:szCs w:val="20"/>
        </w:rPr>
      </w:pPr>
      <w:r>
        <w:rPr>
          <w:sz w:val="22"/>
          <w:szCs w:val="20"/>
          <w:vertAlign w:val="superscript"/>
          <w:lang w:val="en-AU" w:eastAsia="zh-CN"/>
        </w:rPr>
        <w:t>355</w:t>
      </w:r>
      <w:r>
        <w:rPr>
          <w:sz w:val="22"/>
          <w:szCs w:val="20"/>
          <w:lang w:val="en-AU" w:eastAsia="zh-CN"/>
        </w:rPr>
        <w:tab/>
      </w:r>
      <w:r>
        <w:rPr>
          <w:kern w:val="2"/>
          <w:sz w:val="22"/>
          <w:szCs w:val="20"/>
        </w:rPr>
        <w:t xml:space="preserve">Sứ đồ Phao-lô đã nói với chúng ta điều đó, “Huyết vẫn còn nói.” Vấn đề này đây, ai cũng biết là, trên thực tế, chính huyết không thể nói được. Đó là một chất huyết mà thôi. Đúng vậy không? Bao nhiêu người biết điều đó? [Hội chúng đáp, “A-men!” - Bt] Nhưng bao nhiêu người biết huyết nói được? [“A-men!”] Nếu anh chị em muốn ghi lại, Sáng thế ký, chương 4, câu 10, Đức Chúa Trời hỏi, “Ngươi đã làm điều chi vậy? Tiếng máu của em ngươi từ dưới đất kêu thấu đến Ta?” A-men! Đúng thế không? Máu của Chúa Jêsus Christ đang nói, đang Phán. Ha-lê-lu-gia! [Anh Branham vỗ tay 3 lần]. Đức Chúa Trời hỏi, “Ngươi đã làm điều chi cho em ngươi vậy?” </w:t>
      </w:r>
    </w:p>
    <w:p>
      <w:pPr>
        <w:pStyle w:val="Normal"/>
        <w:widowControl w:val="false"/>
        <w:snapToGrid w:val="false"/>
        <w:spacing w:before="0" w:after="120"/>
        <w:jc w:val="both"/>
        <w:rPr>
          <w:kern w:val="2"/>
          <w:sz w:val="22"/>
          <w:szCs w:val="20"/>
        </w:rPr>
      </w:pPr>
      <w:r>
        <w:rPr>
          <w:kern w:val="2"/>
          <w:sz w:val="22"/>
          <w:szCs w:val="20"/>
        </w:rPr>
        <w:tab/>
        <w:t>Ca-in đáp, “Tôi là người giữ em tôi sao?”</w:t>
      </w:r>
    </w:p>
    <w:p>
      <w:pPr>
        <w:pStyle w:val="Normal"/>
        <w:widowControl w:val="false"/>
        <w:snapToGrid w:val="false"/>
        <w:spacing w:before="0" w:after="120"/>
        <w:jc w:val="both"/>
        <w:rPr>
          <w:kern w:val="2"/>
          <w:sz w:val="22"/>
          <w:szCs w:val="20"/>
        </w:rPr>
      </w:pPr>
      <w:r>
        <w:rPr>
          <w:sz w:val="22"/>
          <w:szCs w:val="20"/>
          <w:vertAlign w:val="superscript"/>
          <w:lang w:val="en-AU" w:eastAsia="zh-CN"/>
        </w:rPr>
        <w:t>356</w:t>
      </w:r>
      <w:r>
        <w:rPr>
          <w:sz w:val="22"/>
          <w:szCs w:val="20"/>
          <w:lang w:val="en-AU" w:eastAsia="zh-CN"/>
        </w:rPr>
        <w:tab/>
      </w:r>
      <w:r>
        <w:rPr>
          <w:kern w:val="2"/>
          <w:sz w:val="22"/>
          <w:szCs w:val="20"/>
        </w:rPr>
        <w:t>Đức Chúa Trời Phán, “Máu của nó đang gào thét. Máu của nó đang kêu khóc.” [Anh Branham gõ mạnh 6 lần vào bục giảng. - Bt] Đó là một dấu hiệu. Đó là dấu hiệu mà A-bên đã bị giết. Máu của A-bên đang gào thét chống lại Ca-in.</w:t>
      </w:r>
    </w:p>
    <w:p>
      <w:pPr>
        <w:pStyle w:val="Normal"/>
        <w:widowControl w:val="false"/>
        <w:snapToGrid w:val="false"/>
        <w:spacing w:before="0" w:after="120"/>
        <w:jc w:val="both"/>
        <w:rPr>
          <w:kern w:val="2"/>
          <w:sz w:val="22"/>
          <w:szCs w:val="20"/>
        </w:rPr>
      </w:pPr>
      <w:r>
        <w:rPr>
          <w:sz w:val="22"/>
          <w:szCs w:val="20"/>
          <w:vertAlign w:val="superscript"/>
          <w:lang w:val="en-AU" w:eastAsia="zh-CN"/>
        </w:rPr>
        <w:t>357</w:t>
      </w:r>
      <w:r>
        <w:rPr>
          <w:sz w:val="22"/>
          <w:szCs w:val="20"/>
          <w:lang w:val="en-AU" w:eastAsia="zh-CN"/>
        </w:rPr>
        <w:tab/>
      </w:r>
      <w:r>
        <w:rPr>
          <w:kern w:val="2"/>
          <w:sz w:val="22"/>
          <w:szCs w:val="20"/>
        </w:rPr>
        <w:t xml:space="preserve">Vậy thì, nếu anh chị em kiếm phân đoạn đó ở trong sách Sáng thế ký chương 4, câu 10, rồi sau đó nhìn vào sách Hê-bơ-rơ chương 12 câu 24, và bắt đầu đọc. Trong Hê-bơ-rơ chương 10,12:4: “Huyết của Chúa Jêsus nói tốt hơn huyết của A-bên vậy.” </w:t>
      </w:r>
    </w:p>
    <w:p>
      <w:pPr>
        <w:pStyle w:val="Normal"/>
        <w:widowControl w:val="false"/>
        <w:snapToGrid w:val="false"/>
        <w:spacing w:before="0" w:after="120"/>
        <w:jc w:val="both"/>
        <w:rPr>
          <w:kern w:val="2"/>
          <w:sz w:val="22"/>
          <w:szCs w:val="20"/>
        </w:rPr>
      </w:pPr>
      <w:r>
        <w:rPr>
          <w:sz w:val="22"/>
          <w:szCs w:val="20"/>
          <w:vertAlign w:val="superscript"/>
          <w:lang w:val="en-AU" w:eastAsia="zh-CN"/>
        </w:rPr>
        <w:t>358</w:t>
      </w:r>
      <w:r>
        <w:rPr>
          <w:sz w:val="22"/>
          <w:szCs w:val="20"/>
          <w:lang w:val="en-AU" w:eastAsia="zh-CN"/>
        </w:rPr>
        <w:tab/>
      </w:r>
      <w:r>
        <w:rPr>
          <w:kern w:val="2"/>
          <w:sz w:val="22"/>
          <w:szCs w:val="20"/>
        </w:rPr>
        <w:t>Anh chị em thấy đấy, A-bên là một người công bình. A-bên đã chết, chết vô tội, bởi vì A-bên đã ở trong Đường lối của Chúa. A-bên đã ở trong Đường lối của Đức Chúa Trời, đang đại diện cho mặc khải thật mà A-bên đã có. A-bên đã nói. Huyết của A-bên đã gào thét! Huyết công bình của A-bên đã gào thét chống lại Ca-in.</w:t>
      </w:r>
    </w:p>
    <w:p>
      <w:pPr>
        <w:pStyle w:val="Normal"/>
        <w:widowControl w:val="false"/>
        <w:snapToGrid w:val="false"/>
        <w:spacing w:before="0" w:after="120"/>
        <w:jc w:val="both"/>
        <w:rPr>
          <w:kern w:val="2"/>
          <w:sz w:val="22"/>
          <w:szCs w:val="20"/>
        </w:rPr>
      </w:pPr>
      <w:r>
        <w:rPr>
          <w:sz w:val="22"/>
          <w:szCs w:val="20"/>
          <w:vertAlign w:val="superscript"/>
          <w:lang w:val="en-AU" w:eastAsia="zh-CN"/>
        </w:rPr>
        <w:t>359</w:t>
      </w:r>
      <w:r>
        <w:rPr>
          <w:sz w:val="22"/>
          <w:szCs w:val="20"/>
          <w:lang w:val="en-AU" w:eastAsia="zh-CN"/>
        </w:rPr>
        <w:tab/>
      </w:r>
      <w:r>
        <w:rPr>
          <w:kern w:val="2"/>
          <w:sz w:val="22"/>
          <w:szCs w:val="20"/>
        </w:rPr>
        <w:t>Nhưng Huyết của Chúa Jêsus Christ không những gào thét thôi, mà còn mua chuộc chúng ta. A-men! “Huyết đó nói tốt hơn những điều khác.” Huyết của Ngài làm cho anh chị em trở nên những con trai, con gái của Đức Chúa Trời, Huyết Ngài che chở cho anh chị em khỏi cơn thịnh nộ của Đức Chúa Trời. Huyết A-bên không thể che chở cho Ca-in được, đấy, nhưng Huyết của Chúa Jêsus Christ có thể. A-men!</w:t>
      </w:r>
    </w:p>
    <w:p>
      <w:pPr>
        <w:pStyle w:val="Normal"/>
        <w:widowControl w:val="false"/>
        <w:snapToGrid w:val="false"/>
        <w:spacing w:before="0" w:after="120"/>
        <w:jc w:val="both"/>
        <w:rPr>
          <w:kern w:val="2"/>
          <w:sz w:val="22"/>
          <w:szCs w:val="20"/>
        </w:rPr>
      </w:pPr>
      <w:r>
        <w:rPr>
          <w:sz w:val="22"/>
          <w:szCs w:val="20"/>
          <w:vertAlign w:val="superscript"/>
          <w:lang w:val="en-AU" w:eastAsia="zh-CN"/>
        </w:rPr>
        <w:t>360</w:t>
      </w:r>
      <w:r>
        <w:rPr>
          <w:sz w:val="22"/>
          <w:szCs w:val="20"/>
          <w:lang w:val="en-AU" w:eastAsia="zh-CN"/>
        </w:rPr>
        <w:tab/>
      </w:r>
      <w:r>
        <w:rPr>
          <w:kern w:val="2"/>
          <w:sz w:val="22"/>
          <w:szCs w:val="20"/>
        </w:rPr>
        <w:t>Cho nên, cũng như Ca-in ngày xưa, nếu ngày hôm nay anh chị em là người ngược đãi chống lại Lời, và cho rằng, “Thời đại của phép lạ đã qua rồi. Nhưng Điều này hết thảy đều vô lý.”</w:t>
      </w:r>
    </w:p>
    <w:p>
      <w:pPr>
        <w:pStyle w:val="Normal"/>
        <w:widowControl w:val="false"/>
        <w:snapToGrid w:val="false"/>
        <w:spacing w:before="0" w:after="120"/>
        <w:jc w:val="both"/>
        <w:rPr>
          <w:kern w:val="2"/>
          <w:sz w:val="22"/>
          <w:szCs w:val="20"/>
        </w:rPr>
      </w:pPr>
      <w:r>
        <w:rPr>
          <w:sz w:val="22"/>
          <w:szCs w:val="20"/>
          <w:vertAlign w:val="superscript"/>
          <w:lang w:val="en-AU" w:eastAsia="zh-CN"/>
        </w:rPr>
        <w:t>361</w:t>
      </w:r>
      <w:r>
        <w:rPr>
          <w:sz w:val="22"/>
          <w:szCs w:val="20"/>
          <w:lang w:val="en-AU" w:eastAsia="zh-CN"/>
        </w:rPr>
        <w:tab/>
      </w:r>
      <w:r>
        <w:rPr>
          <w:kern w:val="2"/>
          <w:sz w:val="22"/>
          <w:szCs w:val="20"/>
        </w:rPr>
        <w:t>Huyết đang gào thét, Huyết của Chúa Jêsus đang gào thét, nhưng có sự tha thứ ở trong Đấng Christ nếu anh chị em chỉ chấp nhận Huyết đó. Xin mọi người dừng lại để tìm hiểu điểm này một chút, như anh chị em thấy đấy, “Huyết Chúa Jêsus nói tốt hơn mọi thứ.”</w:t>
      </w:r>
    </w:p>
    <w:p>
      <w:pPr>
        <w:pStyle w:val="Normal"/>
        <w:widowControl w:val="false"/>
        <w:snapToGrid w:val="false"/>
        <w:spacing w:before="0" w:after="120"/>
        <w:jc w:val="both"/>
        <w:rPr>
          <w:kern w:val="2"/>
          <w:sz w:val="22"/>
          <w:szCs w:val="20"/>
        </w:rPr>
      </w:pPr>
      <w:r>
        <w:rPr>
          <w:sz w:val="22"/>
          <w:szCs w:val="20"/>
          <w:vertAlign w:val="superscript"/>
          <w:lang w:val="en-AU" w:eastAsia="zh-CN"/>
        </w:rPr>
        <w:t>362</w:t>
      </w:r>
      <w:r>
        <w:rPr>
          <w:sz w:val="22"/>
          <w:szCs w:val="20"/>
          <w:lang w:val="en-AU" w:eastAsia="zh-CN"/>
        </w:rPr>
        <w:tab/>
      </w:r>
      <w:r>
        <w:rPr>
          <w:kern w:val="2"/>
          <w:sz w:val="22"/>
          <w:szCs w:val="20"/>
        </w:rPr>
        <w:t>Hãy tin, vì sự an toàn! Rồi bôi lên, đấy. Hãy tin vì... Đây là điều anh chị em muốn tin. Anh chị em muốn sự an toàn của chính mình. Anh chị em tin vì sự an toàn của mình, và rồi bôi Dấu hiệu Đức Thánh Linh lên cho cả gia đình. Chắc anh chị em muốn nói là “Làm sao tôi có thể làm điều này?” Hãy công bố Dấu hiệu đó! Nếu Dấu hiệu đó đã đang vận hành trên anh chị em, thì anh chị em và Lời Ngài trở nên một. A-men! A-men! Anh chị em hiểu chưa? Đấy, Dấu hiệu làm việc cho cả hai, anh chị em và Lời là một, rồi bôi dấu hiệu Đức Thánh Linh lên cho con cái của mình, bôi Dấu hiệu đó lên cho người thân yêu của mình.</w:t>
      </w:r>
    </w:p>
    <w:p>
      <w:pPr>
        <w:pStyle w:val="Normal"/>
        <w:widowControl w:val="false"/>
        <w:snapToGrid w:val="false"/>
        <w:spacing w:before="0" w:after="120"/>
        <w:jc w:val="both"/>
        <w:rPr>
          <w:kern w:val="2"/>
          <w:sz w:val="22"/>
          <w:szCs w:val="20"/>
        </w:rPr>
      </w:pPr>
      <w:r>
        <w:rPr>
          <w:sz w:val="22"/>
          <w:szCs w:val="20"/>
          <w:vertAlign w:val="superscript"/>
          <w:lang w:val="en-AU" w:eastAsia="zh-CN"/>
        </w:rPr>
        <w:t>363</w:t>
      </w:r>
      <w:r>
        <w:rPr>
          <w:sz w:val="22"/>
          <w:szCs w:val="20"/>
          <w:lang w:val="en-AU" w:eastAsia="zh-CN"/>
        </w:rPr>
        <w:tab/>
      </w:r>
      <w:r>
        <w:rPr>
          <w:kern w:val="2"/>
          <w:sz w:val="22"/>
          <w:szCs w:val="20"/>
        </w:rPr>
        <w:t>Giống như kỵ nữ Ra-háp đã làm, nàng đã bôi dấu hiệu đó lên cho cha mình, nàng đã bôi dấu hiệu đó lên cho người mẹ của mình, nàng đã bôi những dấu hiệu đó lên cho những đứa em của mình, và đưa tất cả gia đình của mình vào sự cứu rỗi.</w:t>
      </w:r>
    </w:p>
    <w:p>
      <w:pPr>
        <w:pStyle w:val="Normal"/>
        <w:widowControl w:val="false"/>
        <w:snapToGrid w:val="false"/>
        <w:spacing w:before="0" w:after="120"/>
        <w:jc w:val="both"/>
        <w:rPr>
          <w:kern w:val="2"/>
          <w:sz w:val="22"/>
          <w:szCs w:val="20"/>
        </w:rPr>
      </w:pPr>
      <w:r>
        <w:rPr>
          <w:sz w:val="22"/>
          <w:szCs w:val="20"/>
          <w:vertAlign w:val="superscript"/>
          <w:lang w:val="en-AU" w:eastAsia="zh-CN"/>
        </w:rPr>
        <w:t>364</w:t>
      </w:r>
      <w:r>
        <w:rPr>
          <w:sz w:val="22"/>
          <w:szCs w:val="20"/>
          <w:lang w:val="en-AU" w:eastAsia="zh-CN"/>
        </w:rPr>
        <w:tab/>
      </w:r>
      <w:r>
        <w:rPr>
          <w:kern w:val="2"/>
          <w:sz w:val="22"/>
          <w:szCs w:val="20"/>
        </w:rPr>
        <w:t>Anh chị em bôi Dấu hiệu đó lên và thưa rằng, “Chúa ôi, con sẽ bôi cho con trai của con, con sẽ bôi cho con gái của con. Con công bố ra! ‘Ớ Sa-tan, ngươi hãy buông tha nó ngay!’ Con sẽ đến sau nó. Con bôi Dấu hiệu của con, Đức Thánh Linh lên. Ôi, Đức Thánh Linh, Đấng đang sống ở trong con, xin Ngài bắt lấy con gái ở nơi đó. Bây giờ con sẽ đi đến nó với sự xức dầu của Ngài đang ở trên con.” Ngài sẽ làm điều đó. A-men!</w:t>
      </w:r>
    </w:p>
    <w:p>
      <w:pPr>
        <w:pStyle w:val="Normal"/>
        <w:widowControl w:val="false"/>
        <w:snapToGrid w:val="false"/>
        <w:spacing w:before="0" w:after="120"/>
        <w:jc w:val="both"/>
        <w:rPr>
          <w:kern w:val="2"/>
          <w:sz w:val="22"/>
          <w:szCs w:val="20"/>
        </w:rPr>
      </w:pPr>
      <w:r>
        <w:rPr>
          <w:sz w:val="22"/>
          <w:szCs w:val="20"/>
          <w:vertAlign w:val="superscript"/>
          <w:lang w:val="en-AU" w:eastAsia="zh-CN"/>
        </w:rPr>
        <w:t>365</w:t>
      </w:r>
      <w:r>
        <w:rPr>
          <w:sz w:val="22"/>
          <w:szCs w:val="20"/>
          <w:lang w:val="en-AU" w:eastAsia="zh-CN"/>
        </w:rPr>
        <w:tab/>
      </w:r>
      <w:r>
        <w:rPr>
          <w:kern w:val="2"/>
          <w:sz w:val="22"/>
          <w:szCs w:val="20"/>
        </w:rPr>
        <w:t>Đó là điều mà họ đã làm ở xứ Ai-cập. Đó là điều mà họ đã làm ở xứ Giê-ri-cô.</w:t>
      </w:r>
    </w:p>
    <w:p>
      <w:pPr>
        <w:pStyle w:val="Normal"/>
        <w:widowControl w:val="false"/>
        <w:snapToGrid w:val="false"/>
        <w:jc w:val="both"/>
        <w:rPr>
          <w:kern w:val="2"/>
          <w:sz w:val="22"/>
          <w:szCs w:val="20"/>
        </w:rPr>
      </w:pPr>
      <w:r>
        <w:rPr>
          <w:sz w:val="22"/>
          <w:szCs w:val="20"/>
          <w:vertAlign w:val="superscript"/>
          <w:lang w:val="en-AU" w:eastAsia="zh-CN"/>
        </w:rPr>
        <w:t>366</w:t>
      </w:r>
      <w:r>
        <w:rPr>
          <w:sz w:val="22"/>
          <w:szCs w:val="20"/>
          <w:lang w:val="en-AU" w:eastAsia="zh-CN"/>
        </w:rPr>
        <w:tab/>
      </w:r>
      <w:r>
        <w:rPr>
          <w:kern w:val="2"/>
          <w:sz w:val="22"/>
          <w:szCs w:val="20"/>
        </w:rPr>
        <w:t xml:space="preserve">Nếu anh chị em muốn đọc một câu ở phân đoạn nữa ở trong sách “Công vụ các Sứ đồ” chương 16 câu 31. Phao-lô trả lời người đề lao rằng, “Hãy tin! Ta là Sứ giả của thời đại. Hãy tin Đức Chúa Jêsus, thì ngươi và cả nhà đều sẽ được cứu.” Đúng thế không? Hãy tin vì nhà của anh chị em, hãy mang cả nhà đến giao ước đó. “Ngày nay ngươi đã chứng kiến Đức Chúa Trời của Thiên đàng thi hành phép lạ. Phép lạ đó đi trước sự đoán xét, ngươi có tin điều đó không? </w:t>
      </w:r>
    </w:p>
    <w:p>
      <w:pPr>
        <w:pStyle w:val="Normal"/>
        <w:widowControl w:val="false"/>
        <w:snapToGrid w:val="false"/>
        <w:jc w:val="both"/>
        <w:rPr>
          <w:kern w:val="2"/>
          <w:sz w:val="22"/>
          <w:szCs w:val="20"/>
        </w:rPr>
      </w:pPr>
      <w:r>
        <w:rPr>
          <w:kern w:val="2"/>
          <w:sz w:val="22"/>
          <w:szCs w:val="20"/>
        </w:rPr>
        <w:tab/>
        <w:t>“Vâng! Tôi phải làm chi cho được sự cứu rỗi?”</w:t>
      </w:r>
    </w:p>
    <w:p>
      <w:pPr>
        <w:pStyle w:val="Normal"/>
        <w:widowControl w:val="false"/>
        <w:snapToGrid w:val="false"/>
        <w:spacing w:before="0" w:after="120"/>
        <w:jc w:val="both"/>
        <w:rPr>
          <w:kern w:val="2"/>
          <w:sz w:val="22"/>
          <w:szCs w:val="20"/>
        </w:rPr>
      </w:pPr>
      <w:r>
        <w:rPr>
          <w:sz w:val="22"/>
          <w:szCs w:val="20"/>
          <w:vertAlign w:val="superscript"/>
          <w:lang w:val="en-AU" w:eastAsia="zh-CN"/>
        </w:rPr>
        <w:t>367</w:t>
      </w:r>
      <w:r>
        <w:rPr>
          <w:sz w:val="22"/>
          <w:szCs w:val="20"/>
          <w:lang w:val="en-AU" w:eastAsia="zh-CN"/>
        </w:rPr>
        <w:tab/>
      </w:r>
      <w:r>
        <w:rPr>
          <w:kern w:val="2"/>
          <w:sz w:val="22"/>
          <w:szCs w:val="20"/>
        </w:rPr>
        <w:t>Phao-lô đáp, “Hãy đứng lên và chịu báp-têm.” Phao-lô đã mang ông ta ra ngoài và báp-têm cho người đề lao, và nói rằng, “Hãy tin Đức Chúa Jêsus, thì ngươi và cả nhà sẽ được cứu.”</w:t>
      </w:r>
    </w:p>
    <w:p>
      <w:pPr>
        <w:pStyle w:val="Normal"/>
        <w:widowControl w:val="false"/>
        <w:snapToGrid w:val="false"/>
        <w:spacing w:before="0" w:after="120"/>
        <w:jc w:val="both"/>
        <w:rPr>
          <w:kern w:val="2"/>
          <w:sz w:val="22"/>
          <w:szCs w:val="20"/>
        </w:rPr>
      </w:pPr>
      <w:r>
        <w:rPr>
          <w:sz w:val="22"/>
          <w:szCs w:val="20"/>
          <w:vertAlign w:val="superscript"/>
          <w:lang w:val="en-AU" w:eastAsia="zh-CN"/>
        </w:rPr>
        <w:t>368</w:t>
      </w:r>
      <w:r>
        <w:rPr>
          <w:sz w:val="22"/>
          <w:szCs w:val="20"/>
          <w:lang w:val="en-AU" w:eastAsia="zh-CN"/>
        </w:rPr>
        <w:tab/>
      </w:r>
      <w:r>
        <w:rPr>
          <w:kern w:val="2"/>
          <w:sz w:val="22"/>
          <w:szCs w:val="20"/>
        </w:rPr>
        <w:t>Hãy tin điều gì? Hãy tin Đức Chúa Jêsus Christ, vì nhà của anh chị em, hãy bôi Dấu hiệu đó lên nhà củ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369</w:t>
      </w:r>
      <w:r>
        <w:rPr>
          <w:sz w:val="22"/>
          <w:szCs w:val="20"/>
          <w:lang w:val="en-AU" w:eastAsia="zh-CN"/>
        </w:rPr>
        <w:tab/>
      </w:r>
      <w:r>
        <w:rPr>
          <w:kern w:val="2"/>
          <w:sz w:val="22"/>
          <w:szCs w:val="20"/>
        </w:rPr>
        <w:t>Rồi anh chị em làm gì khi bôi dấu hiệu đó lên nhà của mình? Hãy chuyển tất cả những đồ rác rưởi ở trong nhà đó ra. Hãy mang tất cả những cái váy ngắn, những quần hở đùi, những bộ bài, và những gói thuốc, ti-vi, bất cứ điều gì xấu xa hơn thế nữa, và hãy đạp ra ngoài cửa, khi anh chị em đi bôi Dấu hiệu đó lên; Đừng đứng im vì điều đó. Vâng, thưa anh chị em. Hãy thu tất cả ném ra ngoài. Tất cả buổi dạ tiệc, liên hoan và khiêu vũ, những tờ báo thô tục, và những thứ mà thuộc về thế gian, hãy đạp nó ra ngoài cửa, nói rằng, “Chúng ta đang dọn sạch nơi ở quanh ngôi nhà này.”</w:t>
      </w:r>
    </w:p>
    <w:p>
      <w:pPr>
        <w:pStyle w:val="Normal"/>
        <w:widowControl w:val="false"/>
        <w:snapToGrid w:val="false"/>
        <w:spacing w:before="0" w:after="120"/>
        <w:jc w:val="both"/>
        <w:rPr>
          <w:kern w:val="2"/>
          <w:sz w:val="22"/>
          <w:szCs w:val="20"/>
        </w:rPr>
      </w:pPr>
      <w:r>
        <w:rPr>
          <w:sz w:val="22"/>
          <w:szCs w:val="20"/>
          <w:vertAlign w:val="superscript"/>
          <w:lang w:val="en-AU" w:eastAsia="zh-CN"/>
        </w:rPr>
        <w:t>370</w:t>
      </w:r>
      <w:r>
        <w:rPr>
          <w:sz w:val="22"/>
          <w:szCs w:val="20"/>
          <w:lang w:val="en-AU" w:eastAsia="zh-CN"/>
        </w:rPr>
        <w:tab/>
      </w:r>
      <w:r>
        <w:rPr>
          <w:kern w:val="2"/>
          <w:sz w:val="22"/>
          <w:szCs w:val="20"/>
        </w:rPr>
        <w:t>Cũng giống như Gia cốp đã làm, ông bảo vợ mình và tất cả con của mình rằng, “Hãy giặt sạch áo xống ngươi và mọi thứ. Quăng đi những hình tượng.” A-men!</w:t>
      </w:r>
    </w:p>
    <w:p>
      <w:pPr>
        <w:pStyle w:val="Normal"/>
        <w:widowControl w:val="false"/>
        <w:snapToGrid w:val="false"/>
        <w:spacing w:before="0" w:after="120"/>
        <w:jc w:val="both"/>
        <w:rPr>
          <w:kern w:val="2"/>
          <w:sz w:val="22"/>
          <w:szCs w:val="20"/>
        </w:rPr>
      </w:pPr>
      <w:r>
        <w:rPr>
          <w:sz w:val="22"/>
          <w:szCs w:val="20"/>
          <w:vertAlign w:val="superscript"/>
          <w:lang w:val="en-AU" w:eastAsia="zh-CN"/>
        </w:rPr>
        <w:t>371</w:t>
      </w:r>
      <w:r>
        <w:rPr>
          <w:sz w:val="22"/>
          <w:szCs w:val="20"/>
          <w:lang w:val="en-AU" w:eastAsia="zh-CN"/>
        </w:rPr>
        <w:tab/>
      </w:r>
      <w:r>
        <w:rPr>
          <w:kern w:val="2"/>
          <w:sz w:val="22"/>
          <w:szCs w:val="20"/>
        </w:rPr>
        <w:t>Anh chị em biết Giô-suê đã nói gì trước khi vượt qua sông không? Giô-suê đã truyền lịnh rằng: “Hãy giặt áo xống của các ngươi và sẵn sàng, vì trong 3 ngày nữa chúng ta sẽ vượt sông Giô-đanh.” A-men! Giô-suê đang chuẩn bị sẵn sàng, bôi lên Dấu hiệu. A-men! Chính là thế.</w:t>
      </w:r>
    </w:p>
    <w:p>
      <w:pPr>
        <w:pStyle w:val="Normal"/>
        <w:widowControl w:val="false"/>
        <w:snapToGrid w:val="false"/>
        <w:spacing w:before="0" w:after="120"/>
        <w:jc w:val="both"/>
        <w:rPr>
          <w:kern w:val="2"/>
          <w:sz w:val="22"/>
          <w:szCs w:val="20"/>
        </w:rPr>
      </w:pPr>
      <w:r>
        <w:rPr>
          <w:sz w:val="22"/>
          <w:szCs w:val="20"/>
          <w:vertAlign w:val="superscript"/>
          <w:lang w:val="en-AU" w:eastAsia="zh-CN"/>
        </w:rPr>
        <w:t>372</w:t>
      </w:r>
      <w:r>
        <w:rPr>
          <w:sz w:val="22"/>
          <w:szCs w:val="20"/>
          <w:lang w:val="en-AU" w:eastAsia="zh-CN"/>
        </w:rPr>
        <w:tab/>
      </w:r>
      <w:r>
        <w:rPr>
          <w:kern w:val="2"/>
          <w:sz w:val="22"/>
          <w:szCs w:val="20"/>
        </w:rPr>
        <w:t>Hãy sẵn sàng. Hãy bôi Dấu hiệu lên. Hãy dọn sạch. Hãy để con cái anh chị em, hãy để gia đình của anh chị em, hãy để người thân của anh chị em thấy dấu hiệu đó trong người của anh chị em. Vâng, đúng thế, Dấu hiệu đó sẽ có tác dụng ngay. Vâng, thư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373</w:t>
      </w:r>
      <w:r>
        <w:rPr>
          <w:sz w:val="22"/>
          <w:szCs w:val="20"/>
          <w:lang w:val="en-AU" w:eastAsia="zh-CN"/>
        </w:rPr>
        <w:tab/>
      </w:r>
      <w:r>
        <w:rPr>
          <w:kern w:val="2"/>
          <w:sz w:val="22"/>
          <w:szCs w:val="20"/>
        </w:rPr>
        <w:t>Sau đó anh chị em hãy bôi dấu hiệu Đức Thánh Linh trong sự cầu xin, với sự suy xét, với sự tin cậy. Hãy bôi Dấu hiệu đó lên với sự yêu mến, v. v... Cho tới khi anh chị em biết được điều đó sắp diễn ra, sắp diễn ra. Đó là tất cả. Hãy bôi Dấu hiệu đó lên với lòng tự tin, và tin rằng Dấu hiệu đó sẽ giúp đỡ. Khi anh chị em nói với con của mình, nói với chồng của mình, nói với vợ của mình, nói với người thân của mình, tin rằng Dấu hiệu Đức Thánh Linh sẽ giúp đỡ chúng mình. Cứ đứng ở nơi đó, và nói rằng, “Lạy Chúa, con công bố giờ này, họ là của con, Hỡi Chúa, con đang đem họ đến cho Ngài.”</w:t>
      </w:r>
    </w:p>
    <w:p>
      <w:pPr>
        <w:pStyle w:val="Normal"/>
        <w:widowControl w:val="false"/>
        <w:snapToGrid w:val="false"/>
        <w:spacing w:before="0" w:after="120"/>
        <w:jc w:val="both"/>
        <w:rPr>
          <w:kern w:val="2"/>
          <w:sz w:val="22"/>
          <w:szCs w:val="20"/>
        </w:rPr>
      </w:pPr>
      <w:r>
        <w:rPr>
          <w:sz w:val="22"/>
          <w:szCs w:val="20"/>
          <w:vertAlign w:val="superscript"/>
          <w:lang w:val="en-AU" w:eastAsia="zh-CN"/>
        </w:rPr>
        <w:t>374</w:t>
      </w:r>
      <w:r>
        <w:rPr>
          <w:sz w:val="22"/>
          <w:szCs w:val="20"/>
          <w:lang w:val="en-AU" w:eastAsia="zh-CN"/>
        </w:rPr>
        <w:tab/>
      </w:r>
      <w:r>
        <w:rPr>
          <w:kern w:val="2"/>
          <w:sz w:val="22"/>
          <w:szCs w:val="20"/>
        </w:rPr>
        <w:t>Hãy bôi Dấu hiệu đó lên, và hãy tạo ra bầu không khí đó ở quanh anh chị em. Điều đó làm cho họ chỉ có việc ngã ngay vào Dấu hiệu. Anh chị em hiểu chưa? Ô, anh chị em là, anh chị em là Cơ-đốc nhân, nếu anh chị em có Dấu hiệu đó, anh chị em tạo ra một tinh thần quanh mình, một quyền năng mà khi bước đi, thì người ta biết được anh chị em là Cơ-đốc nhân. Họ yêu anh chị em vì anh chị em nói điều gì đó cho họ. Họ tin lời cuả anh chị em. Những điều mà anh chị em nói, họ nắm giữ nó. Chính là thế.</w:t>
      </w:r>
    </w:p>
    <w:p>
      <w:pPr>
        <w:pStyle w:val="Normal"/>
        <w:widowControl w:val="false"/>
        <w:snapToGrid w:val="false"/>
        <w:spacing w:before="0" w:after="120"/>
        <w:jc w:val="both"/>
        <w:rPr>
          <w:kern w:val="2"/>
          <w:sz w:val="22"/>
          <w:szCs w:val="20"/>
        </w:rPr>
      </w:pPr>
      <w:r>
        <w:rPr>
          <w:sz w:val="22"/>
          <w:szCs w:val="20"/>
          <w:vertAlign w:val="superscript"/>
          <w:lang w:val="en-AU" w:eastAsia="zh-CN"/>
        </w:rPr>
        <w:t>375</w:t>
      </w:r>
      <w:r>
        <w:rPr>
          <w:sz w:val="22"/>
          <w:szCs w:val="20"/>
          <w:lang w:val="en-AU" w:eastAsia="zh-CN"/>
        </w:rPr>
        <w:tab/>
      </w:r>
      <w:r>
        <w:rPr>
          <w:kern w:val="2"/>
          <w:sz w:val="22"/>
          <w:szCs w:val="20"/>
        </w:rPr>
        <w:t>Hãy bôi Dấu hiệu lên, rồi bước đi Dấu hiệu đó. Hãy công bố ra cả gia đình mình. Anh chị em hãy làm điều đó bây giờ. Đây là lối chiều tối. Bây giờ, anh chị em đã lắng nghe một thời gian dài, vậy thì đây là lúc chiều tối. Chính là thì giờ bôi lên. Cơn thịnh nộ của Đức Chúa Trời sẽ ập đến, một trong số những ngày này, có lẽ quá trễ rồi. Anh chị em hiểu không? Hãy bôi Dấu hiệu Đức Thánh Linh này lên với lòng tự tin.</w:t>
      </w:r>
    </w:p>
    <w:p>
      <w:pPr>
        <w:pStyle w:val="Normal"/>
        <w:widowControl w:val="false"/>
        <w:snapToGrid w:val="false"/>
        <w:spacing w:before="0" w:after="120"/>
        <w:jc w:val="both"/>
        <w:rPr>
          <w:kern w:val="2"/>
          <w:sz w:val="22"/>
          <w:szCs w:val="20"/>
        </w:rPr>
      </w:pPr>
      <w:r>
        <w:rPr>
          <w:sz w:val="22"/>
          <w:szCs w:val="20"/>
          <w:vertAlign w:val="superscript"/>
          <w:lang w:val="en-AU" w:eastAsia="zh-CN"/>
        </w:rPr>
        <w:t>376</w:t>
      </w:r>
      <w:r>
        <w:rPr>
          <w:sz w:val="22"/>
          <w:szCs w:val="20"/>
          <w:lang w:val="en-AU" w:eastAsia="zh-CN"/>
        </w:rPr>
        <w:tab/>
      </w:r>
      <w:r>
        <w:rPr>
          <w:kern w:val="2"/>
          <w:sz w:val="22"/>
          <w:szCs w:val="20"/>
        </w:rPr>
        <w:t>Nếu anh chị em muốn đọc điều đó, xin hãy đọc một vài điều ở đây, câu Kinh thánh mà tôi đã viết xuống về điều này, là ở trong sách Ê-phê-sô chương 2, câu 12, ý câu này nói thế này, “Điều chúng ta hầu việc, là chúng ta không hầu những công việc chết, nhưng chúng ta hầu việc cho một Đức Chúa Trời hằng sống với công việc đang sống.” A-men! [Anh Braham vỗ tay 2 lần. - Bt] Ô! Với những công việc sống, những dấu hiệu sống. Anh chị em có tin vào những dấu chỉ sống không? [Hội chúng đáp, “A-men!”] Xin cũng hãy viết xuống, trong sách Hê-bơ-rơ 9:11-14, Nếu anh chị em muốn viết xuống. Những dấu chỉ sống, những công việc sống, hãy bôi điều đó lên!</w:t>
      </w:r>
    </w:p>
    <w:p>
      <w:pPr>
        <w:pStyle w:val="Normal"/>
        <w:widowControl w:val="false"/>
        <w:snapToGrid w:val="false"/>
        <w:spacing w:before="0" w:after="120"/>
        <w:jc w:val="both"/>
        <w:rPr>
          <w:kern w:val="2"/>
          <w:sz w:val="22"/>
          <w:szCs w:val="20"/>
        </w:rPr>
      </w:pPr>
      <w:r>
        <w:rPr>
          <w:sz w:val="22"/>
          <w:szCs w:val="20"/>
          <w:vertAlign w:val="superscript"/>
          <w:lang w:val="en-AU" w:eastAsia="zh-CN"/>
        </w:rPr>
        <w:t>377</w:t>
      </w:r>
      <w:r>
        <w:rPr>
          <w:sz w:val="22"/>
          <w:szCs w:val="20"/>
          <w:lang w:val="en-AU" w:eastAsia="zh-CN"/>
        </w:rPr>
        <w:tab/>
      </w:r>
      <w:r>
        <w:rPr>
          <w:kern w:val="2"/>
          <w:sz w:val="22"/>
          <w:szCs w:val="20"/>
        </w:rPr>
        <w:t>Không phải giáo điều chết, “Tôi sẽ dắt con trai tôi qua bên Nhà thờ và xem nó gia nhập Giáo hội.”</w:t>
      </w:r>
    </w:p>
    <w:p>
      <w:pPr>
        <w:pStyle w:val="Normal"/>
        <w:widowControl w:val="false"/>
        <w:snapToGrid w:val="false"/>
        <w:spacing w:before="0" w:after="120"/>
        <w:jc w:val="both"/>
        <w:rPr>
          <w:kern w:val="2"/>
          <w:sz w:val="22"/>
          <w:szCs w:val="20"/>
        </w:rPr>
      </w:pPr>
      <w:r>
        <w:rPr>
          <w:sz w:val="22"/>
          <w:szCs w:val="20"/>
          <w:vertAlign w:val="superscript"/>
          <w:lang w:val="en-AU" w:eastAsia="zh-CN"/>
        </w:rPr>
        <w:t>378</w:t>
      </w:r>
      <w:r>
        <w:rPr>
          <w:sz w:val="22"/>
          <w:szCs w:val="20"/>
          <w:lang w:val="en-AU" w:eastAsia="zh-CN"/>
        </w:rPr>
        <w:tab/>
      </w:r>
      <w:r>
        <w:rPr>
          <w:kern w:val="2"/>
          <w:sz w:val="22"/>
          <w:szCs w:val="20"/>
        </w:rPr>
        <w:t>Một cậu bé Cơ-đốc dễ thương ở đây, là một người bạn tốt, một người bạn cũ, một người bạn thật, cậu bé đi xuống đây để được báp-têm. Còn người mẹ của cậu bé đã nói rằng, “Mẹ ao ước con đi đến Nhà thờ lớn hơn nếu con muốn được báp-têm.” Anh chị em thấy không? Cậu bé thật sự không có muốn những việc tín ngưỡng chết và những điều tương tự. Anh chị em hiểu chưa?</w:t>
      </w:r>
    </w:p>
    <w:p>
      <w:pPr>
        <w:pStyle w:val="Normal"/>
        <w:widowControl w:val="false"/>
        <w:snapToGrid w:val="false"/>
        <w:spacing w:before="0" w:after="120"/>
        <w:jc w:val="both"/>
        <w:rPr>
          <w:kern w:val="2"/>
          <w:sz w:val="22"/>
          <w:szCs w:val="20"/>
        </w:rPr>
      </w:pPr>
      <w:r>
        <w:rPr>
          <w:sz w:val="22"/>
          <w:szCs w:val="20"/>
          <w:vertAlign w:val="superscript"/>
          <w:lang w:val="en-AU" w:eastAsia="zh-CN"/>
        </w:rPr>
        <w:t>379</w:t>
      </w:r>
      <w:r>
        <w:rPr>
          <w:sz w:val="22"/>
          <w:szCs w:val="20"/>
          <w:lang w:val="en-AU" w:eastAsia="zh-CN"/>
        </w:rPr>
        <w:tab/>
      </w:r>
      <w:r>
        <w:rPr>
          <w:kern w:val="2"/>
          <w:sz w:val="22"/>
          <w:szCs w:val="20"/>
        </w:rPr>
        <w:t>Chúng ta không hầu việc những tín điều chết và những vị thần chết. Chúng ta hầu việc một Đức Chúa Trời hằng sống, mà Huyết của Đấng ấy đã đổ ra nơi ấy và Dấu hiệu đó được bôi lên cho chúng ta để chúng ta cũng sống! A-men! Vâng, thưa anh chị em.</w:t>
      </w:r>
    </w:p>
    <w:p>
      <w:pPr>
        <w:pStyle w:val="Normal"/>
        <w:widowControl w:val="false"/>
        <w:snapToGrid w:val="false"/>
        <w:spacing w:before="0" w:after="120"/>
        <w:jc w:val="both"/>
        <w:rPr>
          <w:kern w:val="2"/>
          <w:sz w:val="22"/>
          <w:szCs w:val="20"/>
        </w:rPr>
      </w:pPr>
      <w:r>
        <w:rPr>
          <w:sz w:val="22"/>
          <w:szCs w:val="20"/>
          <w:vertAlign w:val="superscript"/>
          <w:lang w:val="en-AU" w:eastAsia="zh-CN"/>
        </w:rPr>
        <w:t>380</w:t>
      </w:r>
      <w:r>
        <w:rPr>
          <w:sz w:val="22"/>
          <w:szCs w:val="20"/>
          <w:lang w:val="en-AU" w:eastAsia="zh-CN"/>
        </w:rPr>
        <w:tab/>
      </w:r>
      <w:r>
        <w:rPr>
          <w:kern w:val="2"/>
          <w:sz w:val="22"/>
          <w:szCs w:val="20"/>
        </w:rPr>
        <w:t>Đừng phục vụ cho tín ngưỡng chết nào đó. Thậm chí người ta phủ nhận những điều như là Dấu hiệu Đức Thánh Linh. Họ cho rằng thời kỳ của phép lạ là ở quá khứ. Không còn việc như là phép báp-têm bằng Đức Thánh Linh. Tại sao điều gì đó thâm nhập như thế? Anh chị em hiểu không? Đừng làm thế.</w:t>
      </w:r>
    </w:p>
    <w:p>
      <w:pPr>
        <w:pStyle w:val="Normal"/>
        <w:widowControl w:val="false"/>
        <w:snapToGrid w:val="false"/>
        <w:spacing w:before="0" w:after="120"/>
        <w:jc w:val="both"/>
        <w:rPr>
          <w:kern w:val="2"/>
          <w:sz w:val="22"/>
          <w:szCs w:val="20"/>
        </w:rPr>
      </w:pPr>
      <w:r>
        <w:rPr>
          <w:sz w:val="22"/>
          <w:szCs w:val="20"/>
          <w:vertAlign w:val="superscript"/>
          <w:lang w:val="en-AU" w:eastAsia="zh-CN"/>
        </w:rPr>
        <w:t>381</w:t>
      </w:r>
      <w:r>
        <w:rPr>
          <w:sz w:val="22"/>
          <w:szCs w:val="20"/>
          <w:lang w:val="en-AU" w:eastAsia="zh-CN"/>
        </w:rPr>
        <w:tab/>
      </w:r>
      <w:r>
        <w:rPr>
          <w:kern w:val="2"/>
          <w:sz w:val="22"/>
          <w:szCs w:val="20"/>
        </w:rPr>
        <w:t>Hãy bôi Dấu hiệu đó lên, sau đó “hầu việc Đức Chúa Trời Hằng Sống,” hầu việc cho những công việc sống, những dấu chỉ sống; Những dấu chỉ chữa lành người đau, kêu kẻ chết sống lại, dự đoán (nói tiên tri), nói tiếng lạ, thông giải, ở mọi lúc, chính xác một cách hoàn hảo, tiên đoán và nói trước điều này và điều như thế sẽ xảy ra, bày tỏ được những dấu kỳ ở trên trời, và ở dưới đất, những dấu kỳ phép lạ, A-men! và nói một cách chính xác những điều mà Kinh thánh đã Phán sẽ diễn ra. “Hãy hầu việc Đức Chúa Trời Hằng Sống.” Hãy bôi Dấu hiệu đó lên!</w:t>
      </w:r>
    </w:p>
    <w:p>
      <w:pPr>
        <w:pStyle w:val="Normal"/>
        <w:widowControl w:val="false"/>
        <w:snapToGrid w:val="false"/>
        <w:spacing w:before="0" w:after="120"/>
        <w:jc w:val="both"/>
        <w:rPr>
          <w:kern w:val="2"/>
          <w:sz w:val="22"/>
          <w:szCs w:val="20"/>
        </w:rPr>
      </w:pPr>
      <w:r>
        <w:rPr>
          <w:sz w:val="22"/>
          <w:szCs w:val="20"/>
          <w:vertAlign w:val="superscript"/>
          <w:lang w:val="en-AU" w:eastAsia="zh-CN"/>
        </w:rPr>
        <w:t>382</w:t>
      </w:r>
      <w:r>
        <w:rPr>
          <w:sz w:val="22"/>
          <w:szCs w:val="20"/>
          <w:lang w:val="en-AU" w:eastAsia="zh-CN"/>
        </w:rPr>
        <w:tab/>
      </w:r>
      <w:r>
        <w:rPr>
          <w:kern w:val="2"/>
          <w:sz w:val="22"/>
          <w:szCs w:val="20"/>
        </w:rPr>
        <w:t>Đừng đi đến những Nhà thờ và gia nhập với họ những công việc chết và những công việc khác giống như thế, bởi vì họ thậm chí không tin vào những điều như là dấu hiệu. Nhưng chúng ta là những người tin, A-men! Biết... Họ nói rằng, “Không có việc như là dấu chỉ nữa. Điều đó, ô điều đó là vô lý. Những điều mà họ nói về việc bôi dấu hiệu lên cửa chỉ là điên khùng. Tại sao, không có chuyện như thế. Tại sao, mấy người đàn bà lại có mặt ở nơi đó, ô, các bà, các bà, tại sao không... Kinh thánh dạy các bà mặc như thế nào... ?” Kinh thánh nói vậy. “Kinh thánh dạy các bà phải để tóc như thế nào?” Đó là Lời Kinh thánh nói như vậy.</w:t>
      </w:r>
    </w:p>
    <w:p>
      <w:pPr>
        <w:pStyle w:val="Normal"/>
        <w:widowControl w:val="false"/>
        <w:snapToGrid w:val="false"/>
        <w:spacing w:before="0" w:after="120"/>
        <w:jc w:val="both"/>
        <w:rPr>
          <w:kern w:val="2"/>
          <w:sz w:val="22"/>
          <w:szCs w:val="20"/>
        </w:rPr>
      </w:pPr>
      <w:r>
        <w:rPr>
          <w:sz w:val="22"/>
          <w:szCs w:val="20"/>
          <w:vertAlign w:val="superscript"/>
          <w:lang w:val="en-AU" w:eastAsia="zh-CN"/>
        </w:rPr>
        <w:t>383</w:t>
      </w:r>
      <w:r>
        <w:rPr>
          <w:sz w:val="22"/>
          <w:szCs w:val="20"/>
          <w:lang w:val="en-AU" w:eastAsia="zh-CN"/>
        </w:rPr>
        <w:tab/>
      </w:r>
      <w:r>
        <w:rPr>
          <w:kern w:val="2"/>
          <w:sz w:val="22"/>
          <w:szCs w:val="20"/>
        </w:rPr>
        <w:t>Điều này, điều này chỉ là sự khác biệt, anh chị em thấy đấy. “Đừng sợ, đừng lấy, đừng nếm.” Ngài là Đức Chúa Trời, hiểu không? Ngày nay điều này không có ý nghĩa gì cả.</w:t>
      </w:r>
    </w:p>
    <w:p>
      <w:pPr>
        <w:pStyle w:val="Normal"/>
        <w:widowControl w:val="false"/>
        <w:snapToGrid w:val="false"/>
        <w:spacing w:before="0" w:after="120"/>
        <w:jc w:val="both"/>
        <w:rPr>
          <w:kern w:val="2"/>
          <w:sz w:val="22"/>
          <w:szCs w:val="20"/>
        </w:rPr>
      </w:pPr>
      <w:r>
        <w:rPr>
          <w:sz w:val="22"/>
          <w:szCs w:val="20"/>
          <w:vertAlign w:val="superscript"/>
          <w:lang w:val="en-AU" w:eastAsia="zh-CN"/>
        </w:rPr>
        <w:t>384</w:t>
      </w:r>
      <w:r>
        <w:rPr>
          <w:sz w:val="22"/>
          <w:szCs w:val="20"/>
          <w:lang w:val="en-AU" w:eastAsia="zh-CN"/>
        </w:rPr>
        <w:tab/>
      </w:r>
      <w:r>
        <w:rPr>
          <w:kern w:val="2"/>
          <w:sz w:val="22"/>
          <w:szCs w:val="20"/>
        </w:rPr>
        <w:t>Ngày nay, họ nghĩ đó là sự rồ dại. Nhưng đối với chúng ta những người tin Lẽ thật và biết được Lẽ thật, chúng ta biết được Dấu hiệu là Sự Hiện Diện hằng sống của Ngài, vì Dấu hiệu Đức Thánh Linh làm những điều tương tự như Ngài đã làm, khi những ngày Ngài còn ở trên đất. A-men!</w:t>
      </w:r>
    </w:p>
    <w:p>
      <w:pPr>
        <w:pStyle w:val="Normal"/>
        <w:widowControl w:val="false"/>
        <w:snapToGrid w:val="false"/>
        <w:spacing w:before="0" w:after="120"/>
        <w:jc w:val="both"/>
        <w:rPr>
          <w:kern w:val="2"/>
          <w:sz w:val="22"/>
          <w:szCs w:val="20"/>
        </w:rPr>
      </w:pPr>
      <w:r>
        <w:rPr>
          <w:sz w:val="22"/>
          <w:szCs w:val="20"/>
          <w:vertAlign w:val="superscript"/>
          <w:lang w:val="en-AU" w:eastAsia="zh-CN"/>
        </w:rPr>
        <w:t>385</w:t>
      </w:r>
      <w:r>
        <w:rPr>
          <w:sz w:val="22"/>
          <w:szCs w:val="20"/>
          <w:lang w:val="en-AU" w:eastAsia="zh-CN"/>
        </w:rPr>
        <w:tab/>
      </w:r>
      <w:r>
        <w:rPr>
          <w:kern w:val="2"/>
          <w:sz w:val="22"/>
          <w:szCs w:val="20"/>
        </w:rPr>
        <w:t xml:space="preserve">Ô, họ có thể nói, “Người ta chỉ tưởng tượng thấy Trụ Lửa đó thôi. Ô, không! Không phải thế! Chúng ta không tưởng tượng gì cả. </w:t>
      </w:r>
    </w:p>
    <w:p>
      <w:pPr>
        <w:pStyle w:val="Normal"/>
        <w:widowControl w:val="false"/>
        <w:snapToGrid w:val="false"/>
        <w:spacing w:before="0" w:after="120"/>
        <w:jc w:val="both"/>
        <w:rPr>
          <w:kern w:val="2"/>
          <w:sz w:val="22"/>
          <w:szCs w:val="20"/>
        </w:rPr>
      </w:pPr>
      <w:r>
        <w:rPr>
          <w:sz w:val="22"/>
          <w:szCs w:val="20"/>
          <w:vertAlign w:val="superscript"/>
          <w:lang w:val="en-AU" w:eastAsia="zh-CN"/>
        </w:rPr>
        <w:t>386</w:t>
      </w:r>
      <w:r>
        <w:rPr>
          <w:sz w:val="22"/>
          <w:szCs w:val="20"/>
          <w:lang w:val="en-AU" w:eastAsia="zh-CN"/>
        </w:rPr>
        <w:tab/>
      </w:r>
      <w:r>
        <w:rPr>
          <w:kern w:val="2"/>
          <w:sz w:val="22"/>
          <w:szCs w:val="20"/>
        </w:rPr>
        <w:t>Người ta cũng nghĩ Sứ đồ Phao-lô đã tưởng tượng ra Dấu hiệu này. Xứ Ai-cập cũng nghĩ là dân Y-sơ-ra-ên tưởng tượng ra Dấu hiệu này, nhưng Dấu hiệu này đã mang dân Y-sơ-ra-ên đến miền Đất Hứa. Vâng, chúng ta không tưởng tượng.</w:t>
      </w:r>
    </w:p>
    <w:p>
      <w:pPr>
        <w:pStyle w:val="Normal"/>
        <w:widowControl w:val="false"/>
        <w:snapToGrid w:val="false"/>
        <w:spacing w:before="0" w:after="120"/>
        <w:jc w:val="both"/>
        <w:rPr>
          <w:kern w:val="2"/>
          <w:sz w:val="22"/>
          <w:szCs w:val="20"/>
        </w:rPr>
      </w:pPr>
      <w:r>
        <w:rPr>
          <w:sz w:val="22"/>
          <w:szCs w:val="20"/>
          <w:vertAlign w:val="superscript"/>
          <w:lang w:val="en-AU" w:eastAsia="zh-CN"/>
        </w:rPr>
        <w:t>387</w:t>
      </w:r>
      <w:r>
        <w:rPr>
          <w:sz w:val="22"/>
          <w:szCs w:val="20"/>
          <w:lang w:val="en-AU" w:eastAsia="zh-CN"/>
        </w:rPr>
        <w:tab/>
      </w:r>
      <w:r>
        <w:rPr>
          <w:kern w:val="2"/>
          <w:sz w:val="22"/>
          <w:szCs w:val="20"/>
        </w:rPr>
        <w:t>Hê-bơ-rơ 13 câu 8, anh chị em đều biết, “Chúa Jêsus Christ hôm qua, ngày nay và cho đến đời đời không hề thay đổi.” Nếu anh chị em đang viết câu này, thì anh chị em biết đấy, ý câu này muốn nói là “Ngài vẫn giống như thế.” Không - không giống như điều tưởng tượng đâu.</w:t>
      </w:r>
    </w:p>
    <w:p>
      <w:pPr>
        <w:pStyle w:val="Normal"/>
        <w:widowControl w:val="false"/>
        <w:snapToGrid w:val="false"/>
        <w:spacing w:before="0" w:after="120"/>
        <w:jc w:val="both"/>
        <w:rPr>
          <w:kern w:val="2"/>
          <w:sz w:val="22"/>
          <w:szCs w:val="20"/>
        </w:rPr>
      </w:pPr>
      <w:r>
        <w:rPr>
          <w:sz w:val="22"/>
          <w:szCs w:val="20"/>
          <w:vertAlign w:val="superscript"/>
          <w:lang w:val="en-AU" w:eastAsia="zh-CN"/>
        </w:rPr>
        <w:t>388</w:t>
      </w:r>
      <w:r>
        <w:rPr>
          <w:sz w:val="22"/>
          <w:szCs w:val="20"/>
          <w:lang w:val="en-AU" w:eastAsia="zh-CN"/>
        </w:rPr>
        <w:tab/>
      </w:r>
      <w:r>
        <w:rPr>
          <w:kern w:val="2"/>
          <w:sz w:val="22"/>
          <w:szCs w:val="20"/>
        </w:rPr>
        <w:t>Lúc tôi viết ra những câu Kinh thánh này ở đây, tôi biết những câu Kinh thánh ý tôi viết đó nó có ở đâu trong Kinh thánh, và đó là cái cách mà tôi dẫn dắt nó đi đến đúng Lời của Đức Chúa Trời. Anh chị em có hiểu không?</w:t>
      </w:r>
    </w:p>
    <w:p>
      <w:pPr>
        <w:pStyle w:val="Normal"/>
        <w:widowControl w:val="false"/>
        <w:snapToGrid w:val="false"/>
        <w:spacing w:before="0" w:after="120"/>
        <w:jc w:val="both"/>
        <w:rPr>
          <w:kern w:val="2"/>
          <w:sz w:val="22"/>
          <w:szCs w:val="20"/>
        </w:rPr>
      </w:pPr>
      <w:r>
        <w:rPr>
          <w:sz w:val="22"/>
          <w:szCs w:val="20"/>
          <w:vertAlign w:val="superscript"/>
          <w:lang w:val="en-AU" w:eastAsia="zh-CN"/>
        </w:rPr>
        <w:t>389</w:t>
      </w:r>
      <w:r>
        <w:rPr>
          <w:sz w:val="22"/>
          <w:szCs w:val="20"/>
          <w:lang w:val="en-AU" w:eastAsia="zh-CN"/>
        </w:rPr>
        <w:tab/>
      </w:r>
      <w:r>
        <w:rPr>
          <w:kern w:val="2"/>
          <w:sz w:val="22"/>
          <w:szCs w:val="20"/>
        </w:rPr>
        <w:t xml:space="preserve">Hãy biết điều đó là Sự Hiện Diện hằng sống của Ngài, vì Ngài làm giống như thế ở trong Thánh Linh này. Ngày nay nếu điều đó </w:t>
      </w:r>
      <w:r>
        <w:rPr>
          <w:kern w:val="2"/>
          <w:sz w:val="22"/>
          <w:szCs w:val="22"/>
        </w:rPr>
        <w:t>đã đ</w:t>
      </w:r>
      <w:r>
        <w:rPr>
          <w:sz w:val="22"/>
          <w:szCs w:val="22"/>
        </w:rPr>
        <w:t>ượ</w:t>
      </w:r>
      <w:r>
        <w:rPr>
          <w:kern w:val="2"/>
          <w:sz w:val="22"/>
          <w:szCs w:val="22"/>
        </w:rPr>
        <w:t>c thực hiện</w:t>
      </w:r>
      <w:r>
        <w:rPr>
          <w:kern w:val="2"/>
          <w:sz w:val="22"/>
          <w:szCs w:val="20"/>
        </w:rPr>
        <w:t xml:space="preserve"> để hướng vào tín ngưỡng hoặc Giáo phái, thì chúng ta biết ngay đó không phải là Đấng Christ. Đúng thế không? [Hội chúng đáp, “A-men!” - Bt] Nếu tôi dẫn anh chị em đi vào vài tín ngưỡng hoặc một vài điều gì đó, điều gì khác, thì tôi đã được sai phái đến từ Giáo phái nào đó. Nhưng tôi không mang anh chị em đến những tín điều, và tôi không dạy anh chị em về những Giáo phái. Tôi đang dạy anh chị em về Lời Đức Chúa Trời, đó là quyền năng phục sinh của Chúa Jêsus Christ đã hiện hình, không phải chỉ cho tôi không thôi, mà cho bất cứ ai sẵn lòng. Để anh chị em... </w:t>
      </w:r>
    </w:p>
    <w:p>
      <w:pPr>
        <w:pStyle w:val="Normal"/>
        <w:widowControl w:val="false"/>
        <w:snapToGrid w:val="false"/>
        <w:spacing w:before="0" w:after="120"/>
        <w:jc w:val="both"/>
        <w:rPr>
          <w:kern w:val="2"/>
          <w:sz w:val="22"/>
          <w:szCs w:val="20"/>
        </w:rPr>
      </w:pPr>
      <w:r>
        <w:rPr>
          <w:sz w:val="22"/>
          <w:szCs w:val="20"/>
          <w:vertAlign w:val="superscript"/>
          <w:lang w:val="en-AU" w:eastAsia="zh-CN"/>
        </w:rPr>
        <w:t>390</w:t>
      </w:r>
      <w:r>
        <w:rPr>
          <w:sz w:val="22"/>
          <w:szCs w:val="20"/>
          <w:lang w:val="en-AU" w:eastAsia="zh-CN"/>
        </w:rPr>
        <w:tab/>
      </w:r>
      <w:r>
        <w:rPr>
          <w:kern w:val="2"/>
          <w:sz w:val="22"/>
          <w:szCs w:val="20"/>
        </w:rPr>
        <w:t xml:space="preserve">Các bạn là anh chị em tôi. Tôi không phải là một người vĩ đại, và anh chị em không phải là nhỏ bé. Chúng ta là những con cái bé mọn ở trong Đức Chúa Trời. Chúng ta là con cái bé mọn của Ngài. Chúng ta không biết gì về những điều chúng ta thực sự nên biết. Ngài cho phép chúng ta biết khi Ngài muốn, và chúng ta dâng lời cảm ơn Ngài vì những điều chúng ta biết về những phước hạnh của Ngài. Và tôi không giữ phước hạnh này một mình tôi, tôi muốn chia xẻ điều đó với hết thảy anh chị em. Tôi muốn anh chị em hiểu được Dấu hiệu này. Và nếu anh chị em đã nhận Dấu hiệu này. Và nếu anh chị em không làm điều đó... Nhiều người trong số anh chị em, đã nhận được điều này rồi. Nhưng nếu một số anh chị em chưa nhận được điều này... </w:t>
      </w:r>
    </w:p>
    <w:p>
      <w:pPr>
        <w:pStyle w:val="Normal"/>
        <w:widowControl w:val="false"/>
        <w:snapToGrid w:val="false"/>
        <w:spacing w:before="0" w:after="120"/>
        <w:jc w:val="both"/>
        <w:rPr>
          <w:kern w:val="2"/>
          <w:sz w:val="22"/>
          <w:szCs w:val="20"/>
        </w:rPr>
      </w:pPr>
      <w:r>
        <w:rPr>
          <w:sz w:val="22"/>
          <w:szCs w:val="20"/>
          <w:vertAlign w:val="superscript"/>
          <w:lang w:val="en-AU" w:eastAsia="zh-CN"/>
        </w:rPr>
        <w:t>391</w:t>
      </w:r>
      <w:r>
        <w:rPr>
          <w:sz w:val="22"/>
          <w:szCs w:val="20"/>
          <w:lang w:val="en-AU" w:eastAsia="zh-CN"/>
        </w:rPr>
        <w:tab/>
      </w:r>
      <w:r>
        <w:rPr>
          <w:kern w:val="2"/>
          <w:sz w:val="22"/>
          <w:szCs w:val="20"/>
        </w:rPr>
        <w:t>Anh chị em thấy đấy, tôi đang nói chuyện trong băng, anh chị em cũng hiểu. Và có nhiều băng trong số này... Tôi không nói ở đây, ở trong Nhà thờ này, tin là tất cả chúng ta được biết đến. Nhưng có lẽ hàng ngàn hàng ngàn lần người sẽ nghe qua lại băng này, chúng ta biết đấy. Và, điều đó, và đó là một chức vụ rao giảng Phúc âm. Sẽ có một vài người nào đó lẻn vào thành Giê-ri-cô, họ đem theo một băng truyền giảng, cho nên chúng tôi muốn bắt gặp được Hạt giống đã được định sẵn khi cuốn băng Sứ điệp đi vào những nơi đó, bởi vì cơn thịnh nộ của Đức Chúa Trời đang đến.</w:t>
      </w:r>
    </w:p>
    <w:p>
      <w:pPr>
        <w:pStyle w:val="Normal"/>
        <w:widowControl w:val="false"/>
        <w:snapToGrid w:val="false"/>
        <w:spacing w:before="0" w:after="120"/>
        <w:jc w:val="both"/>
        <w:rPr>
          <w:kern w:val="2"/>
          <w:sz w:val="22"/>
          <w:szCs w:val="20"/>
        </w:rPr>
      </w:pPr>
      <w:r>
        <w:rPr>
          <w:sz w:val="22"/>
          <w:szCs w:val="20"/>
          <w:vertAlign w:val="superscript"/>
          <w:lang w:val="en-AU" w:eastAsia="zh-CN"/>
        </w:rPr>
        <w:t>392</w:t>
      </w:r>
      <w:r>
        <w:rPr>
          <w:sz w:val="22"/>
          <w:szCs w:val="20"/>
          <w:lang w:val="en-AU" w:eastAsia="zh-CN"/>
        </w:rPr>
        <w:tab/>
      </w:r>
      <w:r>
        <w:rPr>
          <w:kern w:val="2"/>
          <w:sz w:val="22"/>
          <w:szCs w:val="20"/>
        </w:rPr>
        <w:t>Hãy biết rằng đó là Sự Hiện Diện của Đức Chúa Trời hằng sống, chứng minh rằng Đức Chúa Trời đã làm Ngài sống lại theo Lời Ngài đã Hứa, “Còn ít lâu nữa, thế gian sẽ không thấy Ta nữa. Giê-ri-cô, Ai-cập, họ sẽ không thấy Ta nữa. Song các ngươi sẽ thấy Ta, vì Ta...” “Ta” là đại từ nhân xưng, luôn luôn được đề cập tới, như anh chị em thấy đấy. “Ta ở với các ngươi, Ta là dấu hiệu Đức Thánh Linh. Sự phục sinh của Ta là dấu hiệu Đức Thánh Linh. Những việc mà Ta làm sẽ xác nhận các ngươi, sẽ xác nhận Ta ở trong các ngươi.”</w:t>
      </w:r>
    </w:p>
    <w:p>
      <w:pPr>
        <w:pStyle w:val="Normal"/>
        <w:widowControl w:val="false"/>
        <w:snapToGrid w:val="false"/>
        <w:spacing w:before="0" w:after="120"/>
        <w:jc w:val="both"/>
        <w:rPr>
          <w:kern w:val="2"/>
          <w:sz w:val="22"/>
          <w:szCs w:val="20"/>
        </w:rPr>
      </w:pPr>
      <w:r>
        <w:rPr>
          <w:sz w:val="22"/>
          <w:szCs w:val="20"/>
          <w:vertAlign w:val="superscript"/>
          <w:lang w:val="en-AU" w:eastAsia="zh-CN"/>
        </w:rPr>
        <w:t>393</w:t>
      </w:r>
      <w:r>
        <w:rPr>
          <w:sz w:val="22"/>
          <w:szCs w:val="20"/>
          <w:lang w:val="en-AU" w:eastAsia="zh-CN"/>
        </w:rPr>
        <w:tab/>
        <w:t>“</w:t>
      </w:r>
      <w:r>
        <w:rPr>
          <w:kern w:val="2"/>
          <w:sz w:val="22"/>
          <w:szCs w:val="20"/>
        </w:rPr>
        <w:t>Việc đã xảy ra ở trong thời đại của Lót; Cũng sẽ xảy ra ở trong Ngày Con Người tái lâm, khi Sứ điệp dấu hiệu Đức Thánh Linh, dấu hiệu lối chiều tối đó được giảng ra khắp đất.”</w:t>
      </w:r>
    </w:p>
    <w:p>
      <w:pPr>
        <w:pStyle w:val="Normal"/>
        <w:widowControl w:val="false"/>
        <w:snapToGrid w:val="false"/>
        <w:spacing w:before="0" w:after="120"/>
        <w:jc w:val="both"/>
        <w:rPr>
          <w:kern w:val="2"/>
          <w:sz w:val="22"/>
          <w:szCs w:val="20"/>
        </w:rPr>
      </w:pPr>
      <w:r>
        <w:rPr>
          <w:sz w:val="22"/>
          <w:szCs w:val="20"/>
          <w:vertAlign w:val="superscript"/>
          <w:lang w:val="en-AU" w:eastAsia="zh-CN"/>
        </w:rPr>
        <w:t>394</w:t>
      </w:r>
      <w:r>
        <w:rPr>
          <w:sz w:val="22"/>
          <w:szCs w:val="20"/>
          <w:lang w:val="en-AU" w:eastAsia="zh-CN"/>
        </w:rPr>
        <w:tab/>
        <w:t>“</w:t>
      </w:r>
      <w:r>
        <w:rPr>
          <w:kern w:val="2"/>
          <w:sz w:val="22"/>
          <w:szCs w:val="20"/>
        </w:rPr>
        <w:t>Vì đó sẽ là Ánh Sáng về lối chiều tối. Chỉ gần lối chiều tối, Ánh sáng Lẽ thật đó sẽ vào thay lối chiều tối đó.” Ô, vinh hiển thay Đức Chúa Trời! Điều này làm cho tôi cảm thấy như mình có thể chạy lướt nhanh qua vài đoàn quân và vượt qua tường thành. Anh chị em hiểu không? “Dấu hiệu Đức Thánh Linh sẽ là Ánh sáng Lẽ thật về lối chiều tối của Ngày Chúa Tái Lâm.” Đúng như vây, thưa anh chị em. Vị Tiên tri đó nói vậy.</w:t>
      </w:r>
    </w:p>
    <w:p>
      <w:pPr>
        <w:pStyle w:val="Normal"/>
        <w:widowControl w:val="false"/>
        <w:snapToGrid w:val="false"/>
        <w:spacing w:before="0" w:after="120"/>
        <w:jc w:val="both"/>
        <w:rPr>
          <w:kern w:val="2"/>
          <w:sz w:val="22"/>
          <w:szCs w:val="20"/>
        </w:rPr>
      </w:pPr>
      <w:r>
        <w:rPr>
          <w:sz w:val="22"/>
          <w:szCs w:val="20"/>
          <w:vertAlign w:val="superscript"/>
          <w:lang w:val="en-AU" w:eastAsia="zh-CN"/>
        </w:rPr>
        <w:t>395</w:t>
      </w:r>
      <w:r>
        <w:rPr>
          <w:sz w:val="22"/>
          <w:szCs w:val="20"/>
          <w:lang w:val="en-AU" w:eastAsia="zh-CN"/>
        </w:rPr>
        <w:tab/>
        <w:t>“</w:t>
      </w:r>
      <w:r>
        <w:rPr>
          <w:kern w:val="2"/>
          <w:sz w:val="22"/>
          <w:szCs w:val="20"/>
        </w:rPr>
        <w:t xml:space="preserve">Ta sẽ ở với ngươi. Ta sẽ ở trong thời đại Luther; Ta sẽ ở trong thời đại Wesley; Ta sẽ ở trong thời đại Ngũ Tuần, nhưng đúng ngay thời điểm lúc chiều tối, thì Ánh sáng Lẽ thật sẽ đến.” Những Giáo phái sẽ biến đi mất dần, và sau đó Dấu hiệu Đức Thánh Linh sẽ được bôi lên. Và thành thực mà nói qua năm tháng ở nơi dấu hiệu này, nếu không có anh chị em, thì họ sẽ không được tạo nên một cách hoàn hảo ở trong Ngài, nhưng ở trong anh chị em... </w:t>
      </w:r>
    </w:p>
    <w:p>
      <w:pPr>
        <w:pStyle w:val="Normal"/>
        <w:widowControl w:val="false"/>
        <w:snapToGrid w:val="false"/>
        <w:spacing w:before="0" w:after="120"/>
        <w:jc w:val="both"/>
        <w:rPr>
          <w:kern w:val="2"/>
          <w:sz w:val="22"/>
          <w:szCs w:val="20"/>
        </w:rPr>
      </w:pPr>
      <w:r>
        <w:rPr>
          <w:sz w:val="22"/>
          <w:szCs w:val="20"/>
          <w:vertAlign w:val="superscript"/>
          <w:lang w:val="en-AU" w:eastAsia="zh-CN"/>
        </w:rPr>
        <w:t>396</w:t>
      </w:r>
      <w:r>
        <w:rPr>
          <w:sz w:val="22"/>
          <w:szCs w:val="20"/>
          <w:lang w:val="en-AU" w:eastAsia="zh-CN"/>
        </w:rPr>
        <w:tab/>
      </w:r>
      <w:r>
        <w:rPr>
          <w:kern w:val="2"/>
          <w:sz w:val="22"/>
          <w:szCs w:val="20"/>
        </w:rPr>
        <w:t>Điều đó giống như việc cái đầu phải đi, thì mang đôi chân phải đi. Cái đầu phải đi, thì mang đôi tay phải đi. Cái đầu phải đi, để mang trái tim phải đi. Cái đầu phải đi, để rồi mang cái miệng phải đi. Anh chị em thấy đấy, cái đầu phải đi.</w:t>
      </w:r>
    </w:p>
    <w:p>
      <w:pPr>
        <w:pStyle w:val="Normal"/>
        <w:widowControl w:val="false"/>
        <w:snapToGrid w:val="false"/>
        <w:spacing w:before="0" w:after="120"/>
        <w:jc w:val="both"/>
        <w:rPr>
          <w:kern w:val="2"/>
          <w:sz w:val="22"/>
          <w:szCs w:val="20"/>
        </w:rPr>
      </w:pPr>
      <w:r>
        <w:rPr>
          <w:sz w:val="22"/>
          <w:szCs w:val="20"/>
          <w:vertAlign w:val="superscript"/>
          <w:lang w:val="en-AU" w:eastAsia="zh-CN"/>
        </w:rPr>
        <w:t>397</w:t>
      </w:r>
      <w:r>
        <w:rPr>
          <w:sz w:val="22"/>
          <w:szCs w:val="20"/>
          <w:lang w:val="en-AU" w:eastAsia="zh-CN"/>
        </w:rPr>
        <w:tab/>
      </w:r>
      <w:r>
        <w:rPr>
          <w:kern w:val="2"/>
          <w:sz w:val="22"/>
          <w:szCs w:val="20"/>
        </w:rPr>
        <w:t>Ngày nay chúng ta đang ở vào thời điểm mà dấu hiệu đó đã được bôi lên trên mày cửa, như anh chị em biết đấy, và bôi lên cột cửa, “Và rồi khi Ta thấy huyết, như là một dấu hiệu, Ta sẽ vượt qua.”</w:t>
      </w:r>
    </w:p>
    <w:p>
      <w:pPr>
        <w:pStyle w:val="Normal"/>
        <w:widowControl w:val="false"/>
        <w:snapToGrid w:val="false"/>
        <w:spacing w:before="0" w:after="120"/>
        <w:jc w:val="both"/>
        <w:rPr>
          <w:kern w:val="2"/>
          <w:sz w:val="22"/>
          <w:szCs w:val="20"/>
        </w:rPr>
      </w:pPr>
      <w:r>
        <w:rPr>
          <w:sz w:val="22"/>
          <w:szCs w:val="20"/>
          <w:vertAlign w:val="superscript"/>
          <w:lang w:val="en-AU" w:eastAsia="zh-CN"/>
        </w:rPr>
        <w:t>398</w:t>
      </w:r>
      <w:r>
        <w:rPr>
          <w:sz w:val="22"/>
          <w:szCs w:val="20"/>
          <w:lang w:val="en-AU" w:eastAsia="zh-CN"/>
        </w:rPr>
        <w:tab/>
      </w:r>
      <w:r>
        <w:rPr>
          <w:kern w:val="2"/>
          <w:sz w:val="22"/>
          <w:szCs w:val="20"/>
        </w:rPr>
        <w:t>Bây giờ tôi sẽ đi càng nhanh càng tốt. Chỉ khoảng 5 phút nữa, chúng ta sẽ xong bài.</w:t>
      </w:r>
    </w:p>
    <w:p>
      <w:pPr>
        <w:pStyle w:val="Normal"/>
        <w:widowControl w:val="false"/>
        <w:snapToGrid w:val="false"/>
        <w:spacing w:before="0" w:after="120"/>
        <w:jc w:val="both"/>
        <w:rPr>
          <w:kern w:val="2"/>
          <w:sz w:val="22"/>
          <w:szCs w:val="20"/>
        </w:rPr>
      </w:pPr>
      <w:r>
        <w:rPr>
          <w:sz w:val="22"/>
          <w:szCs w:val="20"/>
          <w:vertAlign w:val="superscript"/>
          <w:lang w:val="en-AU" w:eastAsia="zh-CN"/>
        </w:rPr>
        <w:t>399</w:t>
      </w:r>
      <w:r>
        <w:rPr>
          <w:sz w:val="22"/>
          <w:szCs w:val="20"/>
          <w:lang w:val="en-AU" w:eastAsia="zh-CN"/>
        </w:rPr>
        <w:tab/>
      </w:r>
      <w:r>
        <w:rPr>
          <w:kern w:val="2"/>
          <w:sz w:val="22"/>
          <w:szCs w:val="20"/>
        </w:rPr>
        <w:t>Chứng tỏ rằng Đức Chúa Trời làm Ngài sống lại từ kẻ chết. Anh chị em tin điều đó không? [Hội chúng đáp, “A-men!”- Bt] Ngài là một Đấng Hằng Sống ở giữa vòng chúng ta ngày hôm nay. Và “Ta” là Đấng Christ. Điều đó có nghĩa là “Ta” ở với chúng ta đến tận thế, có nghĩa là,”tận thế.” “Ta sẽ ở cho đến tận thế,”theo Lời Ngài đã Hứa. Ngài đã Hứa điều đó. “Và những công việc mà Ta làm các ngươi sẽ làm.” Điều đó không vô lý đối với chúng ta. Điều đó là Dấu hiệu của Đức Thánh Linh. Đó là Dấu hiệu.</w:t>
      </w:r>
    </w:p>
    <w:p>
      <w:pPr>
        <w:pStyle w:val="Normal"/>
        <w:widowControl w:val="false"/>
        <w:snapToGrid w:val="false"/>
        <w:spacing w:before="0" w:after="120"/>
        <w:jc w:val="both"/>
        <w:rPr>
          <w:kern w:val="2"/>
          <w:sz w:val="22"/>
          <w:szCs w:val="20"/>
        </w:rPr>
      </w:pPr>
      <w:r>
        <w:rPr>
          <w:sz w:val="22"/>
          <w:szCs w:val="20"/>
          <w:vertAlign w:val="superscript"/>
          <w:lang w:val="en-AU" w:eastAsia="zh-CN"/>
        </w:rPr>
        <w:t>400</w:t>
      </w:r>
      <w:r>
        <w:rPr>
          <w:sz w:val="22"/>
          <w:szCs w:val="20"/>
          <w:lang w:val="en-AU" w:eastAsia="zh-CN"/>
        </w:rPr>
        <w:tab/>
      </w:r>
      <w:r>
        <w:rPr>
          <w:kern w:val="2"/>
          <w:sz w:val="22"/>
          <w:szCs w:val="20"/>
        </w:rPr>
        <w:t xml:space="preserve">Chúng ta chấp nhận của lễ Huyết thiêng liêng nầy. Chúng ta chấp nhận Huyết hi sinh của Ngài </w:t>
      </w:r>
      <w:r>
        <w:rPr>
          <w:kern w:val="2"/>
          <w:sz w:val="22"/>
          <w:szCs w:val="22"/>
        </w:rPr>
        <w:t>(</w:t>
      </w:r>
      <w:r>
        <w:rPr>
          <w:sz w:val="22"/>
          <w:szCs w:val="22"/>
        </w:rPr>
        <w:t>His sacrificed Blood</w:t>
      </w:r>
      <w:r>
        <w:rPr>
          <w:kern w:val="2"/>
          <w:sz w:val="22"/>
          <w:szCs w:val="20"/>
        </w:rPr>
        <w:t xml:space="preserve">), rồi ban cho... Ngài ban cho chúng ta Sự Sống, Dấu hiệu, một dấu ấn của Lời Hứa Ngài. Trong sách Ê-phê-sô chương 4, câu 30 có chép, “Anh em chớ làm buồn cho Huyết” phải không? Không. “Anh em chớ làm buồn cho Đức Thánh Linh của Đức Chúa Trời, vì nhờ Ngài anh em được...” [Hội chúng nói, “Ấn chứng.” - Bt] “Được giao ước, để dành” Anh chị em đã được kết ước. Dấu hiệu, chính Đức Thánh Linh sẽ là dấu ấn đó. Khi bất cứ điều gì đó đã được đóng ấn có dấu ấn bên trong, thì tốt hơn anh chị em đừng nên xoá nó. Không thể xoá nó được, anh chị em không được xoá Ấn của Đức Chúa Trời. Không. Anh chị em hiểu rồi chứ? Vì anh chị em được ấn chứng... </w:t>
      </w:r>
    </w:p>
    <w:p>
      <w:pPr>
        <w:pStyle w:val="Normal"/>
        <w:widowControl w:val="false"/>
        <w:snapToGrid w:val="false"/>
        <w:spacing w:before="0" w:after="120"/>
        <w:ind w:left="567" w:firstLine="3"/>
        <w:jc w:val="both"/>
        <w:rPr>
          <w:kern w:val="2"/>
          <w:sz w:val="22"/>
          <w:szCs w:val="20"/>
        </w:rPr>
      </w:pPr>
      <w:r>
        <w:rPr>
          <w:kern w:val="2"/>
          <w:sz w:val="22"/>
          <w:szCs w:val="20"/>
        </w:rPr>
        <w:t>“</w:t>
      </w:r>
      <w:r>
        <w:rPr>
          <w:kern w:val="2"/>
          <w:sz w:val="22"/>
          <w:szCs w:val="20"/>
        </w:rPr>
        <w:t>Anh chị em chớ làm buồn cho Đức Thánh Linh của Đức Chúa Trời, vì nhờ Ngài anh chị em được ấn chứng đến ngày cứu chuộc, đến ngày sau rốt khi thân thể được sống lại.”</w:t>
      </w:r>
    </w:p>
    <w:p>
      <w:pPr>
        <w:pStyle w:val="Normal"/>
        <w:widowControl w:val="false"/>
        <w:snapToGrid w:val="false"/>
        <w:spacing w:before="0" w:after="120"/>
        <w:jc w:val="both"/>
        <w:rPr>
          <w:kern w:val="2"/>
          <w:sz w:val="22"/>
          <w:szCs w:val="20"/>
        </w:rPr>
      </w:pPr>
      <w:r>
        <w:rPr>
          <w:sz w:val="22"/>
          <w:szCs w:val="20"/>
          <w:vertAlign w:val="superscript"/>
          <w:lang w:val="en-AU" w:eastAsia="zh-CN"/>
        </w:rPr>
        <w:t>401</w:t>
      </w:r>
      <w:r>
        <w:rPr>
          <w:sz w:val="22"/>
          <w:szCs w:val="20"/>
          <w:lang w:val="en-AU" w:eastAsia="zh-CN"/>
        </w:rPr>
        <w:tab/>
      </w:r>
      <w:r>
        <w:rPr>
          <w:kern w:val="2"/>
          <w:sz w:val="22"/>
          <w:szCs w:val="20"/>
        </w:rPr>
        <w:t>Đó là một hạt giống, một dấu hiệu mà hạt giống đó được nẩy mầm với Sự Sống Đời đời bất diệt, “Zoe, tiếng Hy Lạp có nghĩa là ‘Sự Sống riêng của Ta.’ Và đến ngày sau rốt Ta sẽ làm cho nó sống lại.” Khi anh chị em bước đi với Ngài, anh chị em phải có sự tự tin là: Sự Sống của Đấng Christ đang ở trong anh chị em. “Bởi đồng một Thánh Linh chúng ta hết thảy được báp-têm trong cùng một thân thể Ngài”, và đã được ấn chứng nơi cửa lòng bằng Đức Thánh Linh.” Ở giữa vòng các tín đồ thích câu này: “Cho đến ngày mà Chúa Jêsus kêu chúng ta sống lại.” Ô! Hãy bôi dấu hiệu đó lên. Đó là điều mang lại ý nghĩa cho chúng ta. Chúng ta mong chờ Của Lễ nầy ban cho chúng ta Sự Sống của Ngài, và Sự Sống đó ban cho chúng ta Dấu hiệu Đức Thánh Linh, và chúng ta bôi Dấu Hiệu đó lên, Dấu hiệu đó là Ấn chứng cho đến ngày... Hãy trở thành người cùng uống chung một chén, cùng báp-têm một Đức Thánh Linh. Thật là một điều vĩ đại lạ lùng làm sao, chúng ta trở thành người cùng báp-têm một Đức Thánh Linh, bước vào cùng một Thân thể Huyền Nhiệm của Ngài.</w:t>
      </w:r>
    </w:p>
    <w:p>
      <w:pPr>
        <w:pStyle w:val="Normal"/>
        <w:widowControl w:val="false"/>
        <w:snapToGrid w:val="false"/>
        <w:spacing w:before="0" w:after="120"/>
        <w:jc w:val="both"/>
        <w:rPr>
          <w:kern w:val="2"/>
          <w:sz w:val="22"/>
          <w:szCs w:val="20"/>
        </w:rPr>
      </w:pPr>
      <w:r>
        <w:rPr>
          <w:sz w:val="22"/>
          <w:szCs w:val="20"/>
          <w:vertAlign w:val="superscript"/>
          <w:lang w:val="en-AU" w:eastAsia="zh-CN"/>
        </w:rPr>
        <w:t>402</w:t>
      </w:r>
      <w:r>
        <w:rPr>
          <w:sz w:val="22"/>
          <w:szCs w:val="20"/>
          <w:lang w:val="en-AU" w:eastAsia="zh-CN"/>
        </w:rPr>
        <w:tab/>
      </w:r>
      <w:r>
        <w:rPr>
          <w:kern w:val="2"/>
          <w:sz w:val="22"/>
          <w:szCs w:val="20"/>
        </w:rPr>
        <w:t>Tôi dùng từ “huyền nhiệm”, có đúng không? Thân thể huyền nhiệm, Thân thể huyền nhiệm của Chúa Jêsus Christ. Anh chị em thấy đấy, Đức Thánh Linh Phán, “Các ngươi đang nói điều đó sai. Một người giống tôi, nhưng Ngài Phán, “Ngươi đang nói điều đó sai.” Tôi đã gọi điều này là “Huyền nhiệm”, sự huyền nhiệm này chính là Thân thể huyền nhiệm của Chúa Jêsus Christ, đấy, Thân thể huyền nhiệm của Chúa Jêsus Christ. Tôi không... Chúng ta không cần một nền giáo dục. Chúng ta cần Đức Thánh Linh. Ngài là Đức Thánh Linh. Anh chị em hiểu không? Ngài là Đấng ấy. Vâng, đấy, có lẽ điều này đã làm chao đảo một vài người nào đó, ở một nơi nào đó, hay là một vài người làm công tác giáo dục, bây giờ tôi hy vọng người đó cho điều này là hoàn toàn đúng. Thân thể huyền nhiệm của Ngài! Dấu hiệu sẽ có vì điều gì đó, vì Ngài không muốn nói đến điều này. Anh chị em hiểu không? Ngài đang có mặt ở đây giờ nầy. Ngài ở ngay bục giảng này. Ngài ở ngay ngoài đó. Đó chính là Ngài. Anh chị em hiểu chưa? Chà.</w:t>
      </w:r>
    </w:p>
    <w:p>
      <w:pPr>
        <w:pStyle w:val="Normal"/>
        <w:widowControl w:val="false"/>
        <w:snapToGrid w:val="false"/>
        <w:jc w:val="both"/>
        <w:rPr>
          <w:kern w:val="2"/>
          <w:sz w:val="22"/>
          <w:szCs w:val="20"/>
        </w:rPr>
      </w:pPr>
      <w:r>
        <w:rPr>
          <w:sz w:val="22"/>
          <w:szCs w:val="20"/>
          <w:vertAlign w:val="superscript"/>
          <w:lang w:val="en-AU" w:eastAsia="zh-CN"/>
        </w:rPr>
        <w:t>403</w:t>
      </w:r>
      <w:r>
        <w:rPr>
          <w:sz w:val="22"/>
          <w:szCs w:val="20"/>
          <w:lang w:val="en-AU" w:eastAsia="zh-CN"/>
        </w:rPr>
        <w:tab/>
      </w:r>
      <w:r>
        <w:rPr>
          <w:kern w:val="2"/>
          <w:sz w:val="22"/>
          <w:szCs w:val="20"/>
        </w:rPr>
        <w:t xml:space="preserve">Ở trong Ngài thì không có sự chết. Ở trong Ngài không còn sự mệt mỏi nữa. Ở trong Ngài không còn tội lỗi nữa. Ở trong Ngài không còn đau ốm nữa. Ở trong Ngài không còn chết nữa. Chúng ta đang ở trong Ngài! Nếu Sa-tan cố trao cho anh chị em điều nào đó. Chẳng hạn như đau ốm, chỉ cần nhận lấy Dấu hiệu của mình và anh chị em bôi Dấu hiệu đó lên. Ôi, chà! Hãy lấy Dấu hiệu của mình và bôi Dấu hiệu đó lên, vì anh chị em là một tạo vật mới đã được mua chuộc của Đức Chúa Jêsus Christ. Dấu hiệu Đức Thánh Linh đó đại diện cho hợp đồng mà tiền vé của anh chị em đã được trả. </w:t>
      </w:r>
    </w:p>
    <w:p>
      <w:pPr>
        <w:pStyle w:val="Normal"/>
        <w:widowControl w:val="false"/>
        <w:snapToGrid w:val="false"/>
        <w:jc w:val="both"/>
        <w:rPr>
          <w:kern w:val="2"/>
          <w:sz w:val="22"/>
          <w:szCs w:val="20"/>
        </w:rPr>
      </w:pPr>
      <w:r>
        <w:rPr>
          <w:kern w:val="2"/>
          <w:sz w:val="22"/>
          <w:szCs w:val="20"/>
        </w:rPr>
        <w:tab/>
        <w:t>Ma quỷ có thể nói, “Khi ngươi chết, ngươi bị hư mất.”</w:t>
      </w:r>
    </w:p>
    <w:p>
      <w:pPr>
        <w:pStyle w:val="Normal"/>
        <w:widowControl w:val="false"/>
        <w:snapToGrid w:val="false"/>
        <w:jc w:val="both"/>
        <w:rPr>
          <w:kern w:val="2"/>
          <w:sz w:val="22"/>
          <w:szCs w:val="20"/>
          <w:lang w:val="fr-CA"/>
        </w:rPr>
      </w:pPr>
      <w:r>
        <w:rPr>
          <w:sz w:val="22"/>
          <w:szCs w:val="20"/>
          <w:vertAlign w:val="superscript"/>
          <w:lang w:val="en-AU" w:eastAsia="zh-CN"/>
        </w:rPr>
        <w:t>404</w:t>
      </w:r>
      <w:r>
        <w:rPr>
          <w:sz w:val="22"/>
          <w:szCs w:val="20"/>
          <w:lang w:val="en-AU" w:eastAsia="zh-CN"/>
        </w:rPr>
        <w:tab/>
      </w:r>
      <w:r>
        <w:rPr>
          <w:kern w:val="2"/>
          <w:sz w:val="22"/>
          <w:szCs w:val="20"/>
        </w:rPr>
        <w:t xml:space="preserve">Hãy nói, “Ngươi sai rồi. </w:t>
      </w:r>
      <w:r>
        <w:rPr>
          <w:kern w:val="2"/>
          <w:sz w:val="22"/>
          <w:szCs w:val="20"/>
          <w:lang w:val="fr-CA"/>
        </w:rPr>
        <w:t xml:space="preserve">Ta là sản phẩm đã được mua chuộc. Ta là sản phẩm được mua chuộc. Ta có dấu hiệu Đức Thánh Linh.” </w:t>
      </w:r>
    </w:p>
    <w:p>
      <w:pPr>
        <w:pStyle w:val="Normal"/>
        <w:widowControl w:val="false"/>
        <w:snapToGrid w:val="false"/>
        <w:spacing w:before="0" w:after="120"/>
        <w:jc w:val="both"/>
        <w:rPr>
          <w:kern w:val="2"/>
          <w:sz w:val="22"/>
          <w:szCs w:val="20"/>
          <w:lang w:val="fr-CA"/>
        </w:rPr>
      </w:pPr>
      <w:r>
        <w:rPr>
          <w:kern w:val="2"/>
          <w:sz w:val="22"/>
          <w:szCs w:val="20"/>
          <w:lang w:val="fr-CA"/>
        </w:rPr>
        <w:tab/>
        <w:t>“Dấu hiệu Đức Thánh Linh là cái gì vậ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05</w:t>
      </w:r>
      <w:r>
        <w:rPr>
          <w:sz w:val="22"/>
          <w:szCs w:val="20"/>
          <w:lang w:val="fr-CA" w:eastAsia="zh-CN"/>
        </w:rPr>
        <w:tab/>
      </w:r>
      <w:r>
        <w:rPr>
          <w:kern w:val="2"/>
          <w:sz w:val="22"/>
          <w:szCs w:val="20"/>
          <w:lang w:val="fr-CA"/>
        </w:rPr>
        <w:t>Nó biết Dấu hiệu Đức Thánh Linh là gì. Đừng, đừng đùa với nó. Nó biết Dấu hiệu là gì. Ngày nay, có lẽ có nói chuyện với một vài người trong số những người truyền giáo này, và họ sẽ tranh cãi với anh chị em. Không phải Sa-tan, người đó biết rõ hơn. Ô, đúng thế. Người đó đến chống lại dấu hiệu Đức Thánh Linh 2 hoặc 3 lần, anh chị em biết đấy, và đã tạo nên một sự sai lầm, bị cám dỗ. Sa-tan biết điều anh chị em đang nói đến. Cứ bày tỏ Dấu hiệu Đức Thánh Linh, thì nó sẽ cút đi ngay. Vâng.</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06</w:t>
      </w:r>
      <w:r>
        <w:rPr>
          <w:sz w:val="22"/>
          <w:szCs w:val="20"/>
          <w:lang w:val="fr-CA" w:eastAsia="zh-CN"/>
        </w:rPr>
        <w:tab/>
      </w:r>
      <w:r>
        <w:rPr>
          <w:kern w:val="2"/>
          <w:sz w:val="22"/>
          <w:szCs w:val="20"/>
          <w:lang w:val="fr-CA"/>
        </w:rPr>
        <w:t xml:space="preserve">Thế điều đó là gì? Dấu hiệu là một tạo vật mới được ấn chứng. Ma quỉ không thể đánh đổ được sự thẳng thắn chân thật đó, và đưa ra điều gì đó không đúng. Anh chị em truyền lệnh, “Hãy lui tay ngươi ra! Ta đã được ấn chứng rồi!” Ô! Anh chị em đã được mua chuộc. Hãy nắm lấy Dấu hiệu này và phủ lên đức tin không dời chuyển của anh chị em đứng trên Lời hứa của Ngài, và xem ma quỷ lui ra. “Người công bình lấy lòng sốt sắng cầu nguyện, thật có linh nghiệm nhiều!” Thấy không? Hãy nhận lấy Dấu hiệu Đức Thánh Linh. Điều đó là điều Đức Thánh Linh làm. Sa-tan ở nơi đó để cám dỗ anh chị em. </w:t>
      </w:r>
    </w:p>
    <w:p>
      <w:pPr>
        <w:pStyle w:val="Normal"/>
        <w:widowControl w:val="false"/>
        <w:snapToGrid w:val="false"/>
        <w:spacing w:before="0" w:after="120"/>
        <w:jc w:val="both"/>
        <w:rPr>
          <w:kern w:val="2"/>
          <w:sz w:val="22"/>
          <w:szCs w:val="20"/>
          <w:lang w:val="fr-CA"/>
        </w:rPr>
      </w:pPr>
      <w:r>
        <w:rPr>
          <w:kern w:val="2"/>
          <w:sz w:val="22"/>
          <w:szCs w:val="20"/>
          <w:lang w:val="fr-CA"/>
        </w:rPr>
        <w:tab/>
        <w:t>Nó đã ở tại xứ Ai-cập để cám dỗ.</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07</w:t>
      </w:r>
      <w:r>
        <w:rPr>
          <w:sz w:val="22"/>
          <w:szCs w:val="20"/>
          <w:lang w:val="fr-CA" w:eastAsia="zh-CN"/>
        </w:rPr>
        <w:tab/>
      </w:r>
      <w:r>
        <w:rPr>
          <w:kern w:val="2"/>
          <w:sz w:val="22"/>
          <w:szCs w:val="20"/>
          <w:lang w:val="fr-CA"/>
        </w:rPr>
        <w:t xml:space="preserve">Tại sao, anh chị em biết, ngày đó khi Ra-háp, người kỵ nữ đó cột sợi chỉ điều trên cửa, sợi dây đó, tôi hình dung là lúc đó một số người lính đã </w:t>
      </w:r>
      <w:r>
        <w:rPr>
          <w:kern w:val="2"/>
          <w:sz w:val="22"/>
          <w:szCs w:val="22"/>
          <w:lang w:val="fr-CA"/>
        </w:rPr>
        <w:t xml:space="preserve">cười và </w:t>
      </w:r>
      <w:r>
        <w:rPr>
          <w:sz w:val="22"/>
          <w:szCs w:val="22"/>
          <w:lang w:val="fr-CA"/>
        </w:rPr>
        <w:t>diễu</w:t>
      </w:r>
      <w:r>
        <w:rPr>
          <w:kern w:val="2"/>
          <w:sz w:val="22"/>
          <w:szCs w:val="22"/>
          <w:lang w:val="fr-CA"/>
        </w:rPr>
        <w:t xml:space="preserve"> cợt, nói</w:t>
      </w:r>
      <w:r>
        <w:rPr>
          <w:kern w:val="2"/>
          <w:sz w:val="22"/>
          <w:szCs w:val="20"/>
          <w:lang w:val="fr-CA"/>
        </w:rPr>
        <w:t xml:space="preserve"> rằng, “Mụ đàn bà điên rồ đó kìa! Bà ta mất trí rồi chắc. Nhìn kìa, nhà bà ta có chỉ đỏ ở nơi cửa kìa, ha, ha, ha!” Tại sao, các bạn có từng nghe thấy như thế không? Tại sao, Tiến sĩ Jones đã nói ở dưới đây, ‘Không có chuyện đó đâu.’” Nhưng đã có đấy, bởi vì Sứ giả của Đức Chúa Trời đã mang Sứ điệp đến và báo cho họ biết.</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08</w:t>
      </w:r>
      <w:r>
        <w:rPr>
          <w:sz w:val="22"/>
          <w:szCs w:val="20"/>
          <w:lang w:val="fr-CA" w:eastAsia="zh-CN"/>
        </w:rPr>
        <w:tab/>
      </w:r>
      <w:r>
        <w:rPr>
          <w:kern w:val="2"/>
          <w:sz w:val="22"/>
          <w:szCs w:val="20"/>
          <w:lang w:val="fr-CA"/>
        </w:rPr>
        <w:t>Anh chị em có thể hình dung người Ê-díp-tô nói, “Điều đó trông giống như... Hãy nhìn kìa, có một nhóm người thánh quá máu đang bôi huyết lên! Ha! Ha! Thật là một đám người bẩn thỉu, sẽ không rửa sạch đâu! Ôi chao! Tất cả họ những ngôi nhà đẹp đẽ đó bao phủ bằng huyết! Ô, sự hôi thối như thế! Tôi sẽ cá với họ rằng điều đó sẽ là kinh khủng gớm ghiếc ở trong vài ngày tới. Điều đó không có nghĩa gì cả. Anh chị em biết tại sao rồi chứ. Cha thánh gì đó đã nói như vậy.” Nhưng đã xảy ra. Đó là dấu hiệu. Dấu hiệu đã có ý nghĩa gì đó.</w:t>
      </w:r>
    </w:p>
    <w:p>
      <w:pPr>
        <w:pStyle w:val="Normal"/>
        <w:widowControl w:val="false"/>
        <w:snapToGrid w:val="false"/>
        <w:jc w:val="both"/>
        <w:rPr/>
      </w:pPr>
      <w:r>
        <w:rPr>
          <w:sz w:val="22"/>
          <w:szCs w:val="20"/>
          <w:vertAlign w:val="superscript"/>
          <w:lang w:val="fr-CA" w:eastAsia="zh-CN"/>
        </w:rPr>
        <w:t>409</w:t>
      </w:r>
      <w:r>
        <w:rPr>
          <w:sz w:val="22"/>
          <w:szCs w:val="20"/>
          <w:lang w:val="fr-CA" w:eastAsia="zh-CN"/>
        </w:rPr>
        <w:tab/>
      </w:r>
      <w:r>
        <w:rPr>
          <w:kern w:val="2"/>
          <w:sz w:val="22"/>
          <w:szCs w:val="20"/>
          <w:lang w:val="fr-CA"/>
        </w:rPr>
        <w:t xml:space="preserve">Dấu hiệu đó làm một điều gì đó có ý nghĩa cho chúng ta những người tin vào điều đó. Anh chị em hiểu chứ? Chỉ việc nhớ đến đức tin không thể dời chuyển được mà anh chị em đã có ở trong Lời Ngài! Ngày nay, anh chị em không còn là Ê-va nữa. Anh chị em không còn là một trong số những người nghi ngờ này nữa, và thoả hiệp với Sa-tan nữa. Anh chị em hãy nắm chắc mỗi Lời của Đức Chuá Trời. </w:t>
      </w:r>
    </w:p>
    <w:p>
      <w:pPr>
        <w:pStyle w:val="Normal"/>
        <w:widowControl w:val="false"/>
        <w:snapToGrid w:val="false"/>
        <w:jc w:val="both"/>
        <w:rPr>
          <w:kern w:val="2"/>
          <w:sz w:val="22"/>
          <w:szCs w:val="20"/>
          <w:lang w:val="fr-CA"/>
        </w:rPr>
      </w:pPr>
      <w:r>
        <w:rPr>
          <w:kern w:val="2"/>
          <w:sz w:val="22"/>
          <w:szCs w:val="20"/>
          <w:lang w:val="fr-CA"/>
        </w:rPr>
        <w:tab/>
        <w:t>Ê-va nói, “À, Giê-hô-va Đức Chúa Trời đã Phán vậ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0</w:t>
      </w:r>
      <w:r>
        <w:rPr>
          <w:sz w:val="22"/>
          <w:szCs w:val="20"/>
          <w:lang w:val="fr-CA" w:eastAsia="zh-CN"/>
        </w:rPr>
        <w:tab/>
      </w:r>
      <w:r>
        <w:rPr>
          <w:kern w:val="2"/>
          <w:sz w:val="22"/>
          <w:szCs w:val="20"/>
          <w:lang w:val="fr-CA"/>
        </w:rPr>
        <w:t>Sa-tan nói, “Nhưng, ngươi biết đấy, Chúa chắc chắn sẽ không nỡ làm điều gì với một người dễ thương như ngươi đâu. Ô, các ngươi thật đáng yêu. Đức Chúa Trời nào nỡ vậy.” Ô, không phải như vậy đâu, thưa anh chị em. Ngài cũng sẽ trừng phạt đấy. Ngài đã Phán thì Ngài sẽ làm.</w:t>
      </w:r>
    </w:p>
    <w:p>
      <w:pPr>
        <w:pStyle w:val="Normal"/>
        <w:widowControl w:val="false"/>
        <w:snapToGrid w:val="false"/>
        <w:spacing w:before="0" w:after="120"/>
        <w:jc w:val="both"/>
        <w:rPr/>
      </w:pPr>
      <w:r>
        <w:rPr>
          <w:sz w:val="22"/>
          <w:szCs w:val="20"/>
          <w:vertAlign w:val="superscript"/>
          <w:lang w:val="fr-CA" w:eastAsia="zh-CN"/>
        </w:rPr>
        <w:t>411</w:t>
      </w:r>
      <w:r>
        <w:rPr>
          <w:sz w:val="22"/>
          <w:szCs w:val="20"/>
          <w:lang w:val="fr-CA" w:eastAsia="zh-CN"/>
        </w:rPr>
        <w:tab/>
      </w:r>
      <w:r>
        <w:rPr>
          <w:kern w:val="2"/>
          <w:sz w:val="22"/>
          <w:szCs w:val="20"/>
          <w:lang w:val="fr-CA"/>
        </w:rPr>
        <w:t>“À, cha tôi đã là một Mục sư. Tôi đã là một Mục sư.” Tôi - tôi không thể giúp chi được cho điều đó đâu, không có Dấu hiệu Đức Thánh Linh, anh chị em sẽ bị hư mất. Cơn thịnh nộ của Đức Chúa Trời ập đến trên anh chị em, chỉ thế thôi, không có Dấu hiệu. Thấy không? Đúng thế. Ngài đã Phán, thì Ngài sẽ làm điều đó, và Ngài sẽ trừng phạt điều ác. Dấu hiệu Đức Thánh Linh, chỉ có dấu hiệu mới làm nguôi cơn thịnh nộ đó. Ngài Phán thì Ngài sẽ thi hành.</w:t>
      </w:r>
    </w:p>
    <w:p>
      <w:pPr>
        <w:pStyle w:val="Normal"/>
        <w:widowControl w:val="false"/>
        <w:snapToGrid w:val="false"/>
        <w:spacing w:before="0" w:after="120"/>
        <w:jc w:val="both"/>
        <w:rPr>
          <w:kern w:val="2"/>
          <w:sz w:val="22"/>
          <w:szCs w:val="20"/>
          <w:lang w:val="fr-CA"/>
        </w:rPr>
      </w:pPr>
      <w:r>
        <w:rPr>
          <w:kern w:val="2"/>
          <w:sz w:val="22"/>
          <w:szCs w:val="20"/>
          <w:lang w:val="fr-CA"/>
        </w:rPr>
        <w:tab/>
        <w:t>“Ô, tôi tin những thời kỳ của phép lạ.”</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2</w:t>
      </w:r>
      <w:r>
        <w:rPr>
          <w:sz w:val="22"/>
          <w:szCs w:val="20"/>
          <w:lang w:val="fr-CA" w:eastAsia="zh-CN"/>
        </w:rPr>
        <w:tab/>
      </w:r>
      <w:r>
        <w:rPr>
          <w:kern w:val="2"/>
          <w:sz w:val="22"/>
          <w:szCs w:val="20"/>
          <w:lang w:val="fr-CA"/>
        </w:rPr>
        <w:t>Vâng, đúng vậy, nhưng Ngài Phán không phải như thế. Ngài Phán là Ngài sẽ trừng phạt. “Ta hôm qua, ngày nay, và đời đời không hề thay đổi.” Đấy, đó chỉ là điều Ngài chứng minh có.</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3</w:t>
      </w:r>
      <w:r>
        <w:rPr>
          <w:sz w:val="22"/>
          <w:szCs w:val="20"/>
          <w:lang w:val="fr-CA" w:eastAsia="zh-CN"/>
        </w:rPr>
        <w:tab/>
      </w:r>
      <w:r>
        <w:rPr>
          <w:kern w:val="2"/>
          <w:sz w:val="22"/>
          <w:szCs w:val="20"/>
          <w:lang w:val="fr-CA"/>
        </w:rPr>
        <w:t>Vậy thì, đối với chúng ta, chúng ta biết điều đó. Đối với họ, họ không tin Dấu hiệu đó. Nhưng chúng ta rất tin Dấu hiệu đó. Chúng ta biết đó là Lẽ thật. Anh chị em hiểu chứ?</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4</w:t>
      </w:r>
      <w:r>
        <w:rPr>
          <w:sz w:val="22"/>
          <w:szCs w:val="20"/>
          <w:lang w:val="fr-CA" w:eastAsia="zh-CN"/>
        </w:rPr>
        <w:tab/>
      </w:r>
      <w:r>
        <w:rPr>
          <w:kern w:val="2"/>
          <w:sz w:val="22"/>
          <w:szCs w:val="20"/>
          <w:lang w:val="fr-CA"/>
        </w:rPr>
        <w:t>Ngày nay, khi chúng ta đang ở trong điều này, thì chúng ta trở nên một phần của Lời. Và rồi chúng ta nhận lấy Dấu hiệu Thánh Linh, dựa trên nền tảng Lời hứa, “Ta là Đức Giê-hô-va Đấng Chữa Lành ngươ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5</w:t>
      </w:r>
      <w:r>
        <w:rPr>
          <w:sz w:val="22"/>
          <w:szCs w:val="20"/>
          <w:lang w:val="fr-CA" w:eastAsia="zh-CN"/>
        </w:rPr>
        <w:tab/>
      </w:r>
      <w:r>
        <w:rPr>
          <w:kern w:val="2"/>
          <w:sz w:val="22"/>
          <w:szCs w:val="20"/>
          <w:lang w:val="fr-CA"/>
        </w:rPr>
        <w:t>Bây giờ hãy chuẩn bị sẵn sàng cho buổi lễ cầu nguyện chữa lành tối nay, anh chị em hiểu chưa? Nhận lấy Dấu hiệu Đức Thánh Linh, hãy treo Dấu hiệu lên trên Lời của Ngài, hãy treo Dấu hiệu vào trong đức tin không thể dời chuyển được trong Lời đó, thì ma quỷ sẽ đi ra. Ngày nay -- Dấu hiệu Đức Thánh Linh là điều đẩy ma quỷ ra khỏi con người; Bởi vì ở trong Ngài không có những điều tội lỗi và thất bại như thế.</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6</w:t>
      </w:r>
      <w:r>
        <w:rPr>
          <w:sz w:val="22"/>
          <w:szCs w:val="20"/>
          <w:lang w:val="fr-CA" w:eastAsia="zh-CN"/>
        </w:rPr>
        <w:tab/>
      </w:r>
      <w:r>
        <w:rPr>
          <w:kern w:val="2"/>
          <w:sz w:val="22"/>
          <w:szCs w:val="20"/>
          <w:lang w:val="fr-CA"/>
        </w:rPr>
        <w:t>Ước gì tôi có thể làm chứng ngắn về việc lạ lùng mà tôi đã chứng kiến tận mắt nó xảy ra chỉ trong vài tuần vừa rồi. Anh chị em thấy không? Thấy không? Ô, điều tôi có thể làm chứng đến thật tuyệt vời làm sao?</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7</w:t>
      </w:r>
      <w:r>
        <w:rPr>
          <w:sz w:val="22"/>
          <w:szCs w:val="20"/>
          <w:lang w:val="fr-CA" w:eastAsia="zh-CN"/>
        </w:rPr>
        <w:tab/>
      </w:r>
      <w:r>
        <w:rPr>
          <w:kern w:val="2"/>
          <w:sz w:val="22"/>
          <w:szCs w:val="20"/>
          <w:lang w:val="fr-CA"/>
        </w:rPr>
        <w:t>Anh chị em biết đấy, sách Lu-ca có nói, “Lại còn nhiều việc nữa mà Đức Chúa Jêsus đã làm, ví bằng người ta cứ từng việc mà chép hết thì ta tưởng rằng cả thế gian không thể chứa hết các sách người ta chép vậ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8</w:t>
      </w:r>
      <w:r>
        <w:rPr>
          <w:sz w:val="22"/>
          <w:szCs w:val="20"/>
          <w:lang w:val="fr-CA" w:eastAsia="zh-CN"/>
        </w:rPr>
        <w:tab/>
      </w:r>
      <w:r>
        <w:rPr>
          <w:kern w:val="2"/>
          <w:sz w:val="22"/>
          <w:szCs w:val="20"/>
          <w:lang w:val="fr-CA"/>
        </w:rPr>
        <w:t>Thật sự những gì tôi đã chứng kiến ở trong chính chức vụ hầu việc Chúa của mình, tôi đã chứng kiến Ngài đã làm, anh chị em không thể chất hết được những sách Sứ điệp lên bục giảng này ở đây. Nếu tôi đã viết những việc lạ lùng này một cách chi tiết theo những gì tôi đã tận mắt chứng kiến Ngài làm chỉ trong chức vụ hầu việc Chúa của tôi. Tôi đã chứng kiến tận mắt Ngài làm điều đó. Ngài đã có kết quả ở trong chính chức vụ hầu việc Chúa của tôi hơn Ngài đã làm ở trong chính quê hương Na-xa-rét của Ngài. Bây giờ, anh chị em hãy nhớ rằng, ngày nay Ngài đã gặt hái kết quả nhiều hơn, không phải tôi; Ngài đã có thêm kết quả. Vinh hiển thay! Ngợi khen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19</w:t>
      </w:r>
      <w:r>
        <w:rPr>
          <w:sz w:val="22"/>
          <w:szCs w:val="20"/>
          <w:lang w:val="fr-CA" w:eastAsia="zh-CN"/>
        </w:rPr>
        <w:tab/>
      </w:r>
      <w:r>
        <w:rPr>
          <w:kern w:val="2"/>
          <w:sz w:val="22"/>
          <w:szCs w:val="20"/>
          <w:lang w:val="fr-CA"/>
        </w:rPr>
        <w:t>Ngài đã thành công ở Jeffersonville hơn ở Na-xa-rét. Ngài đã làm phép lạ ở trong thành phố tội ác kia, và ở trong thành phố tội ác này. A-men! Vinh hiển thay! Vì Ngài không thể làm phép lạ nào ở các thành phố đó, nhưng Ngài làm ở đây. Cuối cùng Ngài hiện ra ở đây. Ngài có thể thực thi phép lạ cho một dân ở một nơi nào đó, nhưng không, Ngài đã làm phép lạ dù sao đi nữa. Cho nên, Ngài đã có gặt hái kết quả ngay ở đây hơn Ngài đã làm ở thành Ca-bê-na-um hoặc Na-xa-rét, ở trong cùng quyền năng đó. Ngài đã làm nhiều phép lạ ngay ở đây trong Đền tạm này hơn toàn bộ chức vụ của Ngài ở trên đất. Đúng thế Ngài đã làm điều đó. Còn bây giờ Ngài làm gì cho ngày tận thế sắp tới? Ô! Ngày nay Dấu hiệu Đức Thánh Linh đó là điều Ngài đã làm.</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0</w:t>
      </w:r>
      <w:r>
        <w:rPr>
          <w:sz w:val="22"/>
          <w:szCs w:val="20"/>
          <w:lang w:val="fr-CA" w:eastAsia="zh-CN"/>
        </w:rPr>
        <w:tab/>
      </w:r>
      <w:r>
        <w:rPr>
          <w:kern w:val="2"/>
          <w:sz w:val="22"/>
          <w:szCs w:val="20"/>
          <w:lang w:val="fr-CA"/>
        </w:rPr>
        <w:t>Bây giờ anh chị em hãy nhớ là “Ngài” đã làm. Vậy thì, đừng bao giờ nói tôi đã làm điều đó, đấy, không, bởi vì tôi đã không làm. Tôi chỉ yêu mến và phục tùng Ngài, và truyền lại những gì Ngài đã Phán, còn Đức Thánh Linh đã đi đến với người khác và họ đã tin những điều Ngài đã Phán, và rồi Ngài đã làm công việc đó. Chỉ thế thô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1</w:t>
      </w:r>
      <w:r>
        <w:rPr>
          <w:sz w:val="22"/>
          <w:szCs w:val="20"/>
          <w:lang w:val="fr-CA" w:eastAsia="zh-CN"/>
        </w:rPr>
        <w:tab/>
      </w:r>
      <w:r>
        <w:rPr>
          <w:kern w:val="2"/>
          <w:sz w:val="22"/>
          <w:szCs w:val="20"/>
          <w:lang w:val="fr-CA"/>
        </w:rPr>
        <w:t xml:space="preserve">Ước gì Ngài có thể khiến cho tất cả mọi người trong số chúng ta tin điều đó! Ngài sẽ làm gì bây giờ nếu giả sử Ngài có thể khiến cho mọi người trong chúng ta tin điều đó ngay bây giờ, được không? Sẽ không có một người yếu ớt nào ở khắp phố cả. Đúng vậy. Giả sử Ngài có thể khiến mọi người tin điều này, thì tất cả quyền phép dấu hiệu này sẽ kết thúc. Anh chị em hiểu không? </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2</w:t>
      </w:r>
      <w:r>
        <w:rPr>
          <w:sz w:val="22"/>
          <w:szCs w:val="20"/>
          <w:lang w:val="fr-CA" w:eastAsia="zh-CN"/>
        </w:rPr>
        <w:tab/>
      </w:r>
      <w:r>
        <w:rPr>
          <w:kern w:val="2"/>
          <w:sz w:val="22"/>
          <w:szCs w:val="20"/>
          <w:lang w:val="fr-CA"/>
        </w:rPr>
        <w:t>Hãy nắm lấy Dấu hiệu của anh chị em phủ lên đức tin không thể lay chuyển được của anh chị em ở trong Lời hứa của Ngài, và Sa-tan sẽ lui ra ngay!</w:t>
      </w:r>
    </w:p>
    <w:p>
      <w:pPr>
        <w:pStyle w:val="Normal"/>
        <w:widowControl w:val="false"/>
        <w:snapToGrid w:val="false"/>
        <w:spacing w:before="0" w:after="120"/>
        <w:jc w:val="both"/>
        <w:rPr>
          <w:kern w:val="2"/>
          <w:sz w:val="22"/>
          <w:szCs w:val="20"/>
          <w:lang w:val="fr-CA"/>
        </w:rPr>
      </w:pPr>
      <w:r>
        <w:rPr>
          <w:kern w:val="2"/>
          <w:sz w:val="22"/>
          <w:szCs w:val="20"/>
          <w:lang w:val="fr-CA"/>
        </w:rPr>
        <w:tab/>
        <w:t>Bây giờ tôi sắp kết thúc bài học sáng na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3</w:t>
      </w:r>
      <w:r>
        <w:rPr>
          <w:sz w:val="22"/>
          <w:szCs w:val="20"/>
          <w:lang w:val="fr-CA" w:eastAsia="zh-CN"/>
        </w:rPr>
        <w:tab/>
      </w:r>
      <w:r>
        <w:rPr>
          <w:kern w:val="2"/>
          <w:sz w:val="22"/>
          <w:szCs w:val="20"/>
          <w:lang w:val="fr-CA"/>
        </w:rPr>
        <w:t>Đức Chúa Trời đã từng ban cho thế gian một dấu hiệu nữa; Đó là cái mống. Anh chị em nhớ không? [Hội chúng đáp, “A-men!” - Bt] Ngài vẫn còn giữ, còn giữ sự thật với dấu hiệu đó, bởi vì Ngài ban cho một cái mống vì một giao ước dấu hiệu. Cả hàng ngàn năm trôi qua, Ngài chẳng bao giờ quên bày tỏ dấu hiệu đó. Đúng thế không? [A-men!] Tại sao vậy? Bởi Ngài tôn trọng dấu hiệu đó. Ngài đã ban cho thế gian một dấu hiệu là Ngài sẽ không huỷ diệt thế gian bằng lũ lụt nữa. Và từ ngày đó đến giờ Ngài luôn luôn giữ Lời hứa là bày tỏ dấu hiệu đó ra bằng cái mống ở trên bầu trờ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4</w:t>
      </w:r>
      <w:r>
        <w:rPr>
          <w:sz w:val="22"/>
          <w:szCs w:val="20"/>
          <w:lang w:val="fr-CA" w:eastAsia="zh-CN"/>
        </w:rPr>
        <w:tab/>
      </w:r>
      <w:r>
        <w:rPr>
          <w:kern w:val="2"/>
          <w:sz w:val="22"/>
          <w:szCs w:val="20"/>
          <w:lang w:val="fr-CA"/>
        </w:rPr>
        <w:t>Có một vài hiện tượng tự nhiên ở trong bầu khí quyển, điều đó tạo nên cái mống. Khi trời mưa, và mặt trời hiện ra, thì dấu hiệu cái mống được bày tỏ. Mặt trời làm tạnh cơn mưa, do đó Ngài đặt cái mống ở nơi bầu trời đó để chứng tỏ rằng nơi đó sẽ chẳng bao giờ đủ nước đổ xuống trái đất để tiêu diệt trái đất một lần nữa. Đó là giao ước của Ngài. Đó là một dấu hiệu. Đức Chúa Trời Phán, “Ta sẽ ban cho ngươi cái mống để làm dấu hiệu.”</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5</w:t>
      </w:r>
      <w:r>
        <w:rPr>
          <w:sz w:val="22"/>
          <w:szCs w:val="20"/>
          <w:lang w:val="fr-CA" w:eastAsia="zh-CN"/>
        </w:rPr>
        <w:tab/>
      </w:r>
      <w:r>
        <w:rPr>
          <w:kern w:val="2"/>
          <w:sz w:val="22"/>
          <w:szCs w:val="20"/>
          <w:lang w:val="fr-CA"/>
        </w:rPr>
        <w:t>Đức Chúa Trời đã tôn trọng dấu hiệu của Ngài. Ngài đã tôn trọng dấu hiệu của Ngài ở trong thời đại Nô-ê. Vì thế Ngài bày tỏ nó ra. Ngài đã tôn trọng dấu hiệu của Ngài ở xứ Ai-cập. Ngài đã tôn trọng dấu hiệu ở thành Giê-ri-cô. Ngày hôm nay Ngài tôn trọng dấu hiệu Đức Thánh Linh. Ngài luôn luôn tôn trọng dấu hiệu của Ngài khi dấu hiệu đó đã được bày tỏ ra.</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6</w:t>
      </w:r>
      <w:r>
        <w:rPr>
          <w:sz w:val="22"/>
          <w:szCs w:val="20"/>
          <w:lang w:val="fr-CA" w:eastAsia="zh-CN"/>
        </w:rPr>
        <w:tab/>
      </w:r>
      <w:r>
        <w:rPr>
          <w:kern w:val="2"/>
          <w:sz w:val="22"/>
          <w:szCs w:val="20"/>
          <w:lang w:val="fr-CA"/>
        </w:rPr>
        <w:t>Qua hàng ngàn năm, Ngài vẫn thích bày tỏ dấu hiệu đó. Ngài chẳng bao giờ quên nó. Ngài không quên dấu hiệu của Ngài. Ngày nay, vấn đề không phải thế giới thay đổi bao nhiêu, nhưng cái mống đó vẫn ở trên bầu trời. Anh chị em thấy đấy, Ngài tôn trọng dấu hiệu của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7</w:t>
      </w:r>
      <w:r>
        <w:rPr>
          <w:sz w:val="22"/>
          <w:szCs w:val="20"/>
          <w:lang w:val="fr-CA" w:eastAsia="zh-CN"/>
        </w:rPr>
        <w:tab/>
      </w:r>
      <w:r>
        <w:rPr>
          <w:kern w:val="2"/>
          <w:sz w:val="22"/>
          <w:szCs w:val="20"/>
          <w:lang w:val="fr-CA"/>
        </w:rPr>
        <w:t>Ngày nay cũng vậy, Ngài tôn trọng dấu hiệu Đức Thánh Linh của Ngài. Vấn đề không phải ở chỗ, Nhà thờ thay đổi bao nhiêu, Đức Chúa Trời thì vẫn tôn trọng dấu hiệu Đức Thánh Linh của Ngài, duy chỉ có dấu hiệu mà thôi. Ngài đã bày tỏ cho chúng ta là Ngài chẳng bao giờ thiếu tôn trọng những điều Ngài làm và những điều Ngài Phán. Chúng ta chấp nhận và tôn trọng Dấu Hiệu đó. Tôi cũng vậy.</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8</w:t>
      </w:r>
      <w:r>
        <w:rPr>
          <w:sz w:val="22"/>
          <w:szCs w:val="20"/>
          <w:lang w:val="fr-CA" w:eastAsia="zh-CN"/>
        </w:rPr>
        <w:tab/>
      </w:r>
      <w:r>
        <w:rPr>
          <w:kern w:val="2"/>
          <w:sz w:val="22"/>
          <w:szCs w:val="20"/>
          <w:lang w:val="fr-CA"/>
        </w:rPr>
        <w:t>Ngài mong ước chúng ta cũng bày tỏ Dấu hiệu của Ngài qua đức tin của chúng ta, với Sa-tan và tất cả những sự sùng bái lễ nghi và giáo phái của nó, hầu cho chúng ta tin rằng Lời hứa của Ngài là thật, và Ngài sẽ làm những điều Ngài đã Hứa. Nơi có dấu hiệu Đức Thánh Linh đó là Hội thánh của Ngài.</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29</w:t>
      </w:r>
      <w:r>
        <w:rPr>
          <w:sz w:val="22"/>
          <w:szCs w:val="20"/>
          <w:lang w:val="fr-CA" w:eastAsia="zh-CN"/>
        </w:rPr>
        <w:tab/>
      </w:r>
      <w:r>
        <w:rPr>
          <w:kern w:val="2"/>
          <w:sz w:val="22"/>
          <w:szCs w:val="20"/>
          <w:lang w:val="fr-CA"/>
        </w:rPr>
        <w:t>Không lấy làm ngạc nhiên việc mà họ không đến với nền tảng giáo lý căn bản ban đầu, như chúng ta gọi; Tha lỗi cho tôi vì diễn đạt nầy. Không ngạc nhiên gì về họ không đạt được đến đâu cả mà lại trở về một Giáo phái và thành lập một nhóm người vẽ vời, chải chuốt, tri thức, có giáo dục. Họ chẳng bao giờ đạt được đến đâu, bởi vì đó là những gì họ đã phô trương ra, “Tôi là [người của Giáo phái] Giám Lý; Tôi là Trưởng Lão.” Họ chỉ được có thế.</w:t>
      </w:r>
    </w:p>
    <w:p>
      <w:pPr>
        <w:pStyle w:val="Normal"/>
        <w:widowControl w:val="false"/>
        <w:snapToGrid w:val="false"/>
        <w:spacing w:before="0" w:after="120"/>
        <w:jc w:val="both"/>
        <w:rPr>
          <w:kern w:val="2"/>
          <w:sz w:val="22"/>
          <w:szCs w:val="20"/>
          <w:lang w:val="fr-CA"/>
        </w:rPr>
      </w:pPr>
      <w:r>
        <w:rPr>
          <w:sz w:val="22"/>
          <w:szCs w:val="20"/>
          <w:vertAlign w:val="superscript"/>
          <w:lang w:val="fr-CA" w:eastAsia="zh-CN"/>
        </w:rPr>
        <w:t>430</w:t>
      </w:r>
      <w:r>
        <w:rPr>
          <w:sz w:val="22"/>
          <w:szCs w:val="20"/>
          <w:lang w:val="fr-CA" w:eastAsia="zh-CN"/>
        </w:rPr>
        <w:tab/>
      </w:r>
      <w:r>
        <w:rPr>
          <w:kern w:val="2"/>
          <w:sz w:val="22"/>
          <w:szCs w:val="20"/>
          <w:lang w:val="fr-CA"/>
        </w:rPr>
        <w:t>Nhưng những tín đồ thật tiếp nhận Dấu hiệu Đức Thánh Linh! Và những gì Chúa Jêsus bắt đầu làm ở Ga-li-lê, thì ngày hôm nay Ngài vẫn tiếp tục làm làm thông qua sự bày tỏ dấu hiệu Đức Thánh Linh, dấu hiệu của Đức Thánh Linh trở lại ngự trị trên Hội thánh của Ngài. Vì đó không phải là Công vụ của các Sứ đồ, mà đó là Công vụ của Đức Thánh Linh ở trong các Sứ đồ, và đó là Dấu hiệu.</w:t>
      </w:r>
    </w:p>
    <w:p>
      <w:pPr>
        <w:pStyle w:val="Normal"/>
        <w:widowControl w:val="false"/>
        <w:snapToGrid w:val="false"/>
        <w:spacing w:before="0" w:after="120"/>
        <w:jc w:val="both"/>
        <w:rPr>
          <w:kern w:val="2"/>
          <w:sz w:val="22"/>
          <w:szCs w:val="20"/>
        </w:rPr>
      </w:pPr>
      <w:r>
        <w:rPr>
          <w:sz w:val="22"/>
          <w:szCs w:val="20"/>
          <w:vertAlign w:val="superscript"/>
          <w:lang w:val="fr-CA" w:eastAsia="zh-CN"/>
        </w:rPr>
        <w:t>431</w:t>
      </w:r>
      <w:r>
        <w:rPr>
          <w:sz w:val="22"/>
          <w:szCs w:val="20"/>
          <w:lang w:val="fr-CA" w:eastAsia="zh-CN"/>
        </w:rPr>
        <w:tab/>
      </w:r>
      <w:r>
        <w:rPr>
          <w:kern w:val="2"/>
          <w:sz w:val="22"/>
          <w:szCs w:val="20"/>
          <w:lang w:val="fr-CA"/>
        </w:rPr>
        <w:t>Dân chúng đã nói rằng, họ đã phải chú ý đến Phi-e-rơ và Giăng, khi Phi-e-rơ và Giăng, đi ngang qua Cửa Đẹp, biết 2 ông là những người dốt nát. Có lẽ 2 ông đã nói trong lòng rằng, “Hãy chạm, không đi được, nước mắt trào ra, vác giường mà đi (</w:t>
      </w:r>
      <w:r>
        <w:rPr>
          <w:sz w:val="22"/>
          <w:szCs w:val="22"/>
          <w:lang w:val="fr-CA"/>
        </w:rPr>
        <w:t>Hit, hain’t, tote, tear, fetch, carry</w:t>
      </w:r>
      <w:r>
        <w:rPr>
          <w:kern w:val="2"/>
          <w:sz w:val="22"/>
          <w:szCs w:val="20"/>
          <w:lang w:val="fr-CA"/>
        </w:rPr>
        <w:t xml:space="preserve">). </w:t>
      </w:r>
      <w:r>
        <w:rPr>
          <w:kern w:val="2"/>
          <w:sz w:val="22"/>
          <w:szCs w:val="20"/>
        </w:rPr>
        <w:t>Ta sẽ bảo cho các ngươi về những điều này.” Hiểu không? Có lẽ họ đã có tất cả loại văn phạm mà 2 ông không thể hiểu được. Có lẽ họ đã không biết nhận ra sự khác biệt, tất - tất cả ‘toán hóa học’ về Lời Kinh thánh. Nhưng họ đã phải loan báo điều họ đã nhận được trong Chúa Jêsus. 2 ông đã bày tỏ Dấu hiệu Đức Thánh Linh, bởi vì cùng một Thánh Linh đã ở trên Ngài, trước khi Ngài chịu sự đóng đinh trên Thập tự giá, cũng đã ở trên 2 ông khi Chúa Phục sinh. A-men!</w:t>
      </w:r>
    </w:p>
    <w:p>
      <w:pPr>
        <w:pStyle w:val="Normal"/>
        <w:widowControl w:val="false"/>
        <w:snapToGrid w:val="false"/>
        <w:spacing w:before="0" w:after="120"/>
        <w:jc w:val="both"/>
        <w:rPr>
          <w:kern w:val="2"/>
          <w:sz w:val="22"/>
          <w:szCs w:val="20"/>
        </w:rPr>
      </w:pPr>
      <w:r>
        <w:rPr>
          <w:sz w:val="22"/>
          <w:szCs w:val="20"/>
          <w:vertAlign w:val="superscript"/>
          <w:lang w:val="en-AU" w:eastAsia="zh-CN"/>
        </w:rPr>
        <w:t>432</w:t>
      </w:r>
      <w:r>
        <w:rPr>
          <w:sz w:val="22"/>
          <w:szCs w:val="20"/>
          <w:lang w:val="en-AU" w:eastAsia="zh-CN"/>
        </w:rPr>
        <w:tab/>
      </w:r>
      <w:r>
        <w:rPr>
          <w:kern w:val="2"/>
          <w:sz w:val="22"/>
          <w:szCs w:val="20"/>
        </w:rPr>
        <w:t>Rồi dấu hiệu Đức Thánh Linh đó làm cho Ngài trở nên không hề thay đổi như trong Hê-bơ-rơ 13 câu 8, “Đức Chúa Jêsus Christ hôm qua, ngày nay cho đến đời đời không hề thay đổi.” Đó là cách chúng ta biết rõ là Ngài sống. Bởi vì sao? Làm sao chúng ta biết là chúng ta sống? Bởi vì Ngài sống. Và lý do chúng ta biết là chúng ta sống, là bởi vì chúng ta giống như Ngài, và chúng ta ở trong Ngài. Chúa Jêsus Phán, “Bởi vì Ta sống nên các ngươi cũng sẽ sống.” Ở trong sách Khải huyền có chép, “</w:t>
      </w:r>
      <w:r>
        <w:rPr>
          <w:b/>
          <w:kern w:val="2"/>
          <w:sz w:val="22"/>
          <w:szCs w:val="20"/>
        </w:rPr>
        <w:t>Ta đã chết, kìa nay Ta sống đời đời</w:t>
      </w:r>
      <w:r>
        <w:rPr>
          <w:kern w:val="2"/>
          <w:sz w:val="22"/>
          <w:szCs w:val="20"/>
        </w:rPr>
        <w:t>.” Nếu chúng ta chết, chính chúng ta đã trở nên sống ở trong Ngài, và chúng ta sống đời đời. Và rồi sau đó Sự Sống của Ngài ở trong chúng ta hiển nhiên như sự sống của bất cứ điều gì khác, Dấu hiệu bày tỏ bày tỏ những gì Ngài đã có. Và điều này làm cho Ngài “hôm qua, ngày nay, và đời đời không hề thay đổi.”</w:t>
      </w:r>
    </w:p>
    <w:p>
      <w:pPr>
        <w:pStyle w:val="Normal"/>
        <w:widowControl w:val="false"/>
        <w:snapToGrid w:val="false"/>
        <w:spacing w:before="0" w:after="120"/>
        <w:jc w:val="both"/>
        <w:rPr>
          <w:kern w:val="2"/>
          <w:sz w:val="22"/>
          <w:szCs w:val="20"/>
        </w:rPr>
      </w:pPr>
      <w:r>
        <w:rPr>
          <w:sz w:val="22"/>
          <w:szCs w:val="20"/>
          <w:vertAlign w:val="superscript"/>
          <w:lang w:val="en-AU" w:eastAsia="zh-CN"/>
        </w:rPr>
        <w:t>433</w:t>
      </w:r>
      <w:r>
        <w:rPr>
          <w:sz w:val="22"/>
          <w:szCs w:val="20"/>
          <w:lang w:val="en-AU" w:eastAsia="zh-CN"/>
        </w:rPr>
        <w:tab/>
      </w:r>
      <w:r>
        <w:rPr>
          <w:kern w:val="2"/>
          <w:sz w:val="22"/>
          <w:szCs w:val="20"/>
        </w:rPr>
        <w:t xml:space="preserve">Vậy thì làm sao anh chị em có thể từ chối Dấu hiệu đó? Anh chị em không thấy “những việc chết” sao? Hãy hầu việc Đức Chúa Trời Hằng Sống, bởi Sự Sống Đời đời... Ý tôi muốn nói, giao ước đời dời của Sự Sống đã ở trong Huyết của Chúa Jêsus christ. Bây giờ anh chị em hãy tiếp tục cho đến hết bài, tôi... Ồ, tôi nghĩ chúng ta sẽ chỉ dừng lại ở đây. Anh chị em thấy đấy, hãy bày tỏ dấu hiệu Đức Thánh Linh về Ân điển Ngài, tình yêu Ngài! Nào, nếu không có Dấu hiệu của Đức Thánh Linh được bôi lên... </w:t>
      </w:r>
    </w:p>
    <w:p>
      <w:pPr>
        <w:pStyle w:val="Normal"/>
        <w:widowControl w:val="false"/>
        <w:snapToGrid w:val="false"/>
        <w:spacing w:before="0" w:after="120"/>
        <w:jc w:val="both"/>
        <w:rPr>
          <w:kern w:val="2"/>
          <w:sz w:val="22"/>
          <w:szCs w:val="20"/>
        </w:rPr>
      </w:pPr>
      <w:r>
        <w:rPr>
          <w:sz w:val="22"/>
          <w:szCs w:val="20"/>
          <w:vertAlign w:val="superscript"/>
          <w:lang w:val="en-AU" w:eastAsia="zh-CN"/>
        </w:rPr>
        <w:t>434</w:t>
      </w:r>
      <w:r>
        <w:rPr>
          <w:sz w:val="22"/>
          <w:szCs w:val="20"/>
          <w:lang w:val="en-AU" w:eastAsia="zh-CN"/>
        </w:rPr>
        <w:tab/>
      </w:r>
      <w:r>
        <w:rPr>
          <w:kern w:val="2"/>
          <w:sz w:val="22"/>
          <w:szCs w:val="20"/>
        </w:rPr>
        <w:t>Ngày nay, đó là Dấu hiệu. Dấu hiệu là gì? Dấu hiệu là tượng trưng cho một món nợ đã được trả. Giá đòi hỏi đã được trả. Giá cuả sự cứu chuộc là sự chết, đấy, và không một ai có thể trả giá của sự chết đó, ngoại trừ Đấng Christ. Và không phải -- linh của một Giáo phái, không phải linh của Đức Giáo hoàng, không phải linh của một người nào đó hay một vị Thánh nào đó... Nhưng là Thánh Linh của Chúa Jêsus Christ, ở trên Hội thánh của Ngài, là một Dấu hiệu mà món nợ đó đã được trả và Chúa Jêsus đã đáp ứng sự đòi hỏi mà Đức Chúa Trời đã đặt ra, chúng ta với Ngài là một. “</w:t>
      </w:r>
      <w:r>
        <w:rPr>
          <w:b/>
          <w:kern w:val="2"/>
          <w:sz w:val="22"/>
          <w:szCs w:val="20"/>
        </w:rPr>
        <w:t>Ngày đó, các ngươi sẽ biết rằng Ta ở trong Cha, Cha ở trong Ta, Ta ở trong các ngươi, và các ngươi ở trong Ta</w:t>
      </w:r>
      <w:r>
        <w:rPr>
          <w:kern w:val="2"/>
          <w:sz w:val="22"/>
          <w:szCs w:val="20"/>
        </w:rPr>
        <w:t>.”</w:t>
      </w:r>
    </w:p>
    <w:p>
      <w:pPr>
        <w:pStyle w:val="Normal"/>
        <w:widowControl w:val="false"/>
        <w:snapToGrid w:val="false"/>
        <w:spacing w:before="0" w:after="120"/>
        <w:jc w:val="both"/>
        <w:rPr>
          <w:kern w:val="2"/>
          <w:sz w:val="22"/>
          <w:szCs w:val="20"/>
        </w:rPr>
      </w:pPr>
      <w:r>
        <w:rPr>
          <w:sz w:val="22"/>
          <w:szCs w:val="20"/>
          <w:vertAlign w:val="superscript"/>
          <w:lang w:val="en-AU" w:eastAsia="zh-CN"/>
        </w:rPr>
        <w:t>435</w:t>
      </w:r>
      <w:r>
        <w:rPr>
          <w:sz w:val="22"/>
          <w:szCs w:val="20"/>
          <w:lang w:val="en-AU" w:eastAsia="zh-CN"/>
        </w:rPr>
        <w:tab/>
      </w:r>
      <w:r>
        <w:rPr>
          <w:kern w:val="2"/>
          <w:sz w:val="22"/>
          <w:szCs w:val="20"/>
        </w:rPr>
        <w:t>Hãy bôi Dấu hiệu đó lên! Hãy bôi Dấu hiệu sống lại của Ngài, bởi vì Ngài sống lại để xưng công bình cho chúng ta, Ngài đã làm cho chúng ta sống lại với Ngài. Và ngày nay chúng ta ngồi trong những nơi trên Trời, ở trong Đức Chúa Jêsus Christ, ở dưới sự thông công của Dấu hiệu Đức Thánh Linh này.</w:t>
      </w:r>
    </w:p>
    <w:p>
      <w:pPr>
        <w:pStyle w:val="Normal"/>
        <w:widowControl w:val="false"/>
        <w:snapToGrid w:val="false"/>
        <w:spacing w:before="0" w:after="120"/>
        <w:jc w:val="both"/>
        <w:rPr>
          <w:kern w:val="2"/>
          <w:sz w:val="22"/>
          <w:szCs w:val="20"/>
        </w:rPr>
      </w:pPr>
      <w:r>
        <w:rPr>
          <w:sz w:val="22"/>
          <w:szCs w:val="20"/>
          <w:vertAlign w:val="superscript"/>
          <w:lang w:val="en-AU" w:eastAsia="zh-CN"/>
        </w:rPr>
        <w:t>436</w:t>
      </w:r>
      <w:r>
        <w:rPr>
          <w:sz w:val="22"/>
          <w:szCs w:val="20"/>
          <w:lang w:val="en-AU" w:eastAsia="zh-CN"/>
        </w:rPr>
        <w:tab/>
      </w:r>
      <w:r>
        <w:rPr>
          <w:kern w:val="2"/>
          <w:sz w:val="22"/>
          <w:szCs w:val="20"/>
        </w:rPr>
        <w:t>Khi sự đoán phạt đến, dân Y-sơ-ra-ên ở trong nhà họ, còn những tiếng gào thét cuả dân Ai-cập vẫn đang tiếp diễn ở ngoài đường, họ không có gì phải sợ hãi về cơn thịnh nộ của Đức Chúa Trời. Điều duy nhất, là họ chỉ chắc chắn về huyết họ đã bôi lên nhà họ, Dấu hiệu đó đang được trình ra.</w:t>
      </w:r>
    </w:p>
    <w:p>
      <w:pPr>
        <w:pStyle w:val="Normal"/>
        <w:widowControl w:val="false"/>
        <w:snapToGrid w:val="false"/>
        <w:spacing w:before="0" w:after="120"/>
        <w:jc w:val="both"/>
        <w:rPr>
          <w:kern w:val="2"/>
          <w:sz w:val="22"/>
          <w:szCs w:val="20"/>
        </w:rPr>
      </w:pPr>
      <w:r>
        <w:rPr>
          <w:sz w:val="22"/>
          <w:szCs w:val="20"/>
          <w:vertAlign w:val="superscript"/>
          <w:lang w:val="en-AU" w:eastAsia="zh-CN"/>
        </w:rPr>
        <w:t>437</w:t>
      </w:r>
      <w:r>
        <w:rPr>
          <w:sz w:val="22"/>
          <w:szCs w:val="20"/>
          <w:lang w:val="en-AU" w:eastAsia="zh-CN"/>
        </w:rPr>
        <w:tab/>
      </w:r>
      <w:r>
        <w:rPr>
          <w:kern w:val="2"/>
          <w:sz w:val="22"/>
          <w:szCs w:val="20"/>
        </w:rPr>
        <w:t>Đó là điều duy nhất mà chúng ta phải lo gấp ngay bây giờ. Có một sự rắc rối ở trong cách làm, thưa các bạn. Dấu hiệu đó sẽ không ở lâu đâu, sự rắc rối đó đang ập đến. Anh chị em biết thế. Hãy chắc chắn là Dấu hiệu Đức Thánh Linh đang bày tỏ ra. Dấu Hiệu đó là Đức Thánh Linh. “Vì bởi đồng một Thánh Linh mà hết thảy chúng ta đã báp-têm làm một trong Thân thể Ngài, và đã cùng dự phần sự vinh hiển của Ngài,” ở trên Đất, Nhà của chúng ta, bây giờ chúng ta đánh trận để tiến về Miền Đất Hứa.</w:t>
      </w:r>
    </w:p>
    <w:p>
      <w:pPr>
        <w:pStyle w:val="Normal"/>
        <w:widowControl w:val="false"/>
        <w:snapToGrid w:val="false"/>
        <w:spacing w:before="0" w:after="120"/>
        <w:jc w:val="both"/>
        <w:rPr>
          <w:kern w:val="2"/>
          <w:sz w:val="22"/>
          <w:szCs w:val="20"/>
        </w:rPr>
      </w:pPr>
      <w:r>
        <w:rPr>
          <w:sz w:val="22"/>
          <w:szCs w:val="20"/>
          <w:vertAlign w:val="superscript"/>
          <w:lang w:val="en-AU" w:eastAsia="zh-CN"/>
        </w:rPr>
        <w:t>438</w:t>
      </w:r>
      <w:r>
        <w:rPr>
          <w:sz w:val="22"/>
          <w:szCs w:val="20"/>
          <w:lang w:val="en-AU" w:eastAsia="zh-CN"/>
        </w:rPr>
        <w:tab/>
      </w:r>
      <w:r>
        <w:rPr>
          <w:kern w:val="2"/>
          <w:sz w:val="22"/>
          <w:szCs w:val="20"/>
        </w:rPr>
        <w:t>Anh chị em có yêu Ngài không? [Hội chúng đáp, “A-men!” - Bt] Anh chị em tin Dấu hiệu không? [A-men!] Bao nhiêu người trong chúng ta muốn nói, “Ô, Anh Branham ơi, hãy cầu nguyện cho tôi, để tôi sẽ bước dưới Dấu hiệu Đức Thánh Linh này? [A-men!]</w:t>
      </w:r>
    </w:p>
    <w:p>
      <w:pPr>
        <w:pStyle w:val="Normal"/>
        <w:widowControl w:val="false"/>
        <w:snapToGrid w:val="false"/>
        <w:spacing w:before="0" w:after="120"/>
        <w:jc w:val="both"/>
        <w:rPr>
          <w:kern w:val="2"/>
          <w:sz w:val="22"/>
          <w:szCs w:val="20"/>
        </w:rPr>
      </w:pPr>
      <w:r>
        <w:rPr>
          <w:sz w:val="22"/>
          <w:szCs w:val="20"/>
          <w:lang w:val="en-AU" w:eastAsia="zh-CN"/>
        </w:rPr>
        <w:tab/>
      </w:r>
      <w:r>
        <w:rPr>
          <w:kern w:val="2"/>
          <w:sz w:val="22"/>
          <w:szCs w:val="20"/>
        </w:rPr>
        <w:t>Xin chúng ta cúi đầu cầu nguyện.</w:t>
      </w:r>
    </w:p>
    <w:p>
      <w:pPr>
        <w:pStyle w:val="Normal"/>
        <w:widowControl w:val="false"/>
        <w:snapToGrid w:val="false"/>
        <w:spacing w:before="0" w:after="120"/>
        <w:jc w:val="both"/>
        <w:rPr>
          <w:kern w:val="2"/>
          <w:sz w:val="22"/>
          <w:szCs w:val="20"/>
        </w:rPr>
      </w:pPr>
      <w:r>
        <w:rPr>
          <w:sz w:val="22"/>
          <w:szCs w:val="20"/>
          <w:vertAlign w:val="superscript"/>
          <w:lang w:val="en-AU" w:eastAsia="zh-CN"/>
        </w:rPr>
        <w:t>439</w:t>
      </w:r>
      <w:r>
        <w:rPr>
          <w:sz w:val="22"/>
          <w:szCs w:val="20"/>
          <w:lang w:val="en-AU" w:eastAsia="zh-CN"/>
        </w:rPr>
        <w:tab/>
      </w:r>
      <w:r>
        <w:rPr>
          <w:kern w:val="2"/>
          <w:sz w:val="22"/>
          <w:szCs w:val="20"/>
        </w:rPr>
        <w:t>Hỡi Chúa Jêsus, Đấng Chí Nhân! Khi thế gian chìm trong tội lỗi, và không có ai có thể giúp đỡ được, thì chính Đức Chúa Trời ở trong sự thương xót, bày tỏ ra trước bằng một hình bóng là đã có một Dấu hiệu sẽ đến, Dấu hiệu Đức Thánh Linh đó có thể cất tội lỗi thế gian đi, không chỉ bao phủ tội lỗi mà thôi, nó còn có thể cất tội lỗi thế gian đi. Và chính Chúa Jêsus đã đến đúng lúc, và Ngài đã đổ Huyết mình ra, đổ Chính Sự Sống của Ngài ra, và Ngài đền tội cho chúng con, và rồi Ngài trình diện Ngài lại trong hình thể của Đức Thánh Linh, mà ngày nay chính là một Dấu hiệu mà nó sẽ được giữ lấy Hội thánh của Ngài cho đến khi Ngài trở lại. Vì Sứ đồ Phi-e-rơ nói rằng, “</w:t>
      </w:r>
      <w:r>
        <w:rPr>
          <w:b/>
          <w:kern w:val="2"/>
          <w:sz w:val="22"/>
          <w:szCs w:val="20"/>
        </w:rPr>
        <w:t>Vì Lời hứa thuộc về các ngươi, và thuộc về hết thảy mọi người ở xa, tức là bao nhiêu người mà Chúa là Đức Chúa Trời chúng ta sẽ gọi</w:t>
      </w:r>
      <w:r>
        <w:rPr>
          <w:kern w:val="2"/>
          <w:sz w:val="22"/>
          <w:szCs w:val="20"/>
        </w:rPr>
        <w:t>.”</w:t>
      </w:r>
    </w:p>
    <w:p>
      <w:pPr>
        <w:pStyle w:val="Normal"/>
        <w:widowControl w:val="false"/>
        <w:snapToGrid w:val="false"/>
        <w:spacing w:before="0" w:after="120"/>
        <w:jc w:val="both"/>
        <w:rPr>
          <w:kern w:val="2"/>
          <w:sz w:val="22"/>
          <w:szCs w:val="20"/>
        </w:rPr>
      </w:pPr>
      <w:r>
        <w:rPr>
          <w:kern w:val="2"/>
          <w:sz w:val="26"/>
          <w:szCs w:val="20"/>
          <w:vertAlign w:val="superscript"/>
        </w:rPr>
        <w:t>440</w:t>
      </w:r>
      <w:r>
        <w:rPr>
          <w:kern w:val="2"/>
          <w:sz w:val="26"/>
          <w:szCs w:val="20"/>
        </w:rPr>
        <w:tab/>
      </w:r>
      <w:r>
        <w:rPr>
          <w:kern w:val="2"/>
          <w:sz w:val="22"/>
          <w:szCs w:val="20"/>
        </w:rPr>
        <w:t>Chúa ôi, bởi Ân điển của Ngài, sự giúp đỡ của Ngài, con công bố cho hết thảy mọi người nghe Sứ điệp dấu hiệu của Đức Thánh Linh này. Con công bố họ vì Ngài. Hỡi Chúa, con cầu xin Ngài, cả ở đây sáng hôm nay và những người sẽ nghe trên băng ghi âm Sứ điệp này. Và nếu có Hột giống ở bất cứ nơi nào, đã được định trước để cứu, Chúa ôi, để họ có thể nghe được Lời, dấu hiệu Đức Thánh Linh này, Sứ điệp của Ngày Chúa Tái lâm, xin Cha kéo họ đến giờ này một cách êm dịu và hết sức khiêm nhường, và xin giúp họ bỏ những công đức của họ xuống ngay tại thập tự gía, từ bỏ chính họ, khi chiến tích của Ân điển Đức Chúa Trời đã kêu gọi họ. Cầu xin Cha ban sự đầy dẫy Đức Thánh Linh cho họ, và giúp họ bày tỏ Dấu hiệu của Sự Sống Chúa Jêsus Christ trong sự phục sinh của Ngài, miễn là họ vẫn còn ở đây trên mảnh đất này. Xin nhậm lời, Chúa ôi.</w:t>
      </w:r>
    </w:p>
    <w:p>
      <w:pPr>
        <w:pStyle w:val="Normal"/>
        <w:widowControl w:val="false"/>
        <w:snapToGrid w:val="false"/>
        <w:spacing w:before="0" w:after="120"/>
        <w:jc w:val="both"/>
        <w:rPr>
          <w:kern w:val="2"/>
          <w:sz w:val="22"/>
          <w:szCs w:val="20"/>
        </w:rPr>
      </w:pPr>
      <w:r>
        <w:rPr>
          <w:sz w:val="22"/>
          <w:szCs w:val="20"/>
          <w:vertAlign w:val="superscript"/>
          <w:lang w:val="en-AU" w:eastAsia="zh-CN"/>
        </w:rPr>
        <w:t>441</w:t>
      </w:r>
      <w:r>
        <w:rPr>
          <w:sz w:val="22"/>
          <w:szCs w:val="20"/>
          <w:lang w:val="en-AU" w:eastAsia="zh-CN"/>
        </w:rPr>
        <w:tab/>
      </w:r>
      <w:r>
        <w:rPr>
          <w:kern w:val="2"/>
          <w:sz w:val="22"/>
          <w:szCs w:val="20"/>
        </w:rPr>
        <w:t>Cha ơi, những lời con nói, có lẽ con không biết cách diễn đạt đúng. Nếu thế, con cầu xin Đức Thánh Linh sẽ tiếp nhận những lời con diễn đạt chưa hết này và trình lên ý của lời này muốn được trình lên cho Ngài, để mọi người sẽ hiểu biết và biết, mà không có ác ý. Xin cho họ biết rằng tình yêu là trọng hơn hết. Và họ có thể biết rằng Dấu hiệu Đức Thánh Linh được bày tỏ ra đó cũng là thời giờ mà chúng con đang sống, và vì ngày mà Chúa Jêsus Christ tái lâm đang đến gần, và chúng con chứng kiến những ánh sáng sấm chớp loé lên khắp thế gian, lúc ấy thời giờ sau rốt đang ở trong tầm tay rồi.</w:t>
      </w:r>
    </w:p>
    <w:p>
      <w:pPr>
        <w:pStyle w:val="Normal"/>
        <w:widowControl w:val="false"/>
        <w:snapToGrid w:val="false"/>
        <w:spacing w:before="0" w:after="120"/>
        <w:jc w:val="both"/>
        <w:rPr>
          <w:kern w:val="2"/>
          <w:sz w:val="22"/>
          <w:szCs w:val="20"/>
        </w:rPr>
      </w:pPr>
      <w:r>
        <w:rPr>
          <w:sz w:val="22"/>
          <w:szCs w:val="20"/>
          <w:vertAlign w:val="superscript"/>
          <w:lang w:val="en-AU" w:eastAsia="zh-CN"/>
        </w:rPr>
        <w:t>442</w:t>
      </w:r>
      <w:r>
        <w:rPr>
          <w:sz w:val="22"/>
          <w:szCs w:val="20"/>
          <w:lang w:val="en-AU" w:eastAsia="zh-CN"/>
        </w:rPr>
        <w:tab/>
      </w:r>
      <w:r>
        <w:rPr>
          <w:kern w:val="2"/>
          <w:sz w:val="22"/>
          <w:szCs w:val="20"/>
        </w:rPr>
        <w:t>Cầu xin Chúa cho mọi người nhận lãnh Đức Thánh Linh ngày hôm nay. Con cầu nguyện và dâng lên cho Cha, trong Danh Chúa Jêsus Christ. Xin ban Đức Thánh Linh ấy như là một Dấu hiệu với chúng con, chừng nào chúng con còn sống, mà Ngài đã Hứa, nó sẽ là Dấu hiệu. Sẽ dễ dàng cầu xin điều đó, bởi vì Ngài đã Hứa rằng Đức Thánh Linh sẽ là Dấu hiệu, và con biết rằng Đức Thánh Linh sẽ là dấu hiệu. Chúng con cầu nguyện trong Danh Chúa Jêsus Christ. A-men!</w:t>
      </w:r>
    </w:p>
    <w:p>
      <w:pPr>
        <w:pStyle w:val="Normal"/>
        <w:widowControl w:val="false"/>
        <w:snapToGrid w:val="false"/>
        <w:spacing w:before="0" w:after="120"/>
        <w:jc w:val="both"/>
        <w:rPr>
          <w:kern w:val="2"/>
          <w:sz w:val="22"/>
          <w:szCs w:val="20"/>
        </w:rPr>
      </w:pPr>
      <w:r>
        <w:rPr>
          <w:kern w:val="2"/>
          <w:sz w:val="22"/>
          <w:szCs w:val="20"/>
        </w:rPr>
        <w:tab/>
        <w:t>Bây giờ xin chúng ta cúi đầu một lát.</w:t>
      </w:r>
    </w:p>
    <w:p>
      <w:pPr>
        <w:pStyle w:val="Normal"/>
        <w:widowControl w:val="false"/>
        <w:snapToGrid w:val="false"/>
        <w:spacing w:before="0" w:after="120"/>
        <w:jc w:val="both"/>
        <w:rPr>
          <w:kern w:val="2"/>
          <w:sz w:val="22"/>
          <w:szCs w:val="20"/>
        </w:rPr>
      </w:pPr>
      <w:r>
        <w:rPr>
          <w:sz w:val="22"/>
          <w:szCs w:val="20"/>
          <w:vertAlign w:val="superscript"/>
          <w:lang w:val="en-AU" w:eastAsia="zh-CN"/>
        </w:rPr>
        <w:t>443</w:t>
      </w:r>
      <w:r>
        <w:rPr>
          <w:sz w:val="22"/>
          <w:szCs w:val="20"/>
          <w:lang w:val="en-AU" w:eastAsia="zh-CN"/>
        </w:rPr>
        <w:tab/>
      </w:r>
      <w:r>
        <w:rPr>
          <w:kern w:val="2"/>
          <w:sz w:val="22"/>
          <w:szCs w:val="20"/>
        </w:rPr>
        <w:t>Với đức tin và sự tin chắc, tôi đã cầu nguyện cho anh chị em, với tất cả những cách tôi biết. Tôi - tôi đã cầu nguyện với lòng chân thật, với tất cả những gì tôi biết để cầu nguyện cho điều này.</w:t>
      </w:r>
    </w:p>
    <w:p>
      <w:pPr>
        <w:pStyle w:val="Normal"/>
        <w:widowControl w:val="false"/>
        <w:snapToGrid w:val="false"/>
        <w:spacing w:before="0" w:after="120"/>
        <w:jc w:val="both"/>
        <w:rPr>
          <w:kern w:val="2"/>
          <w:sz w:val="22"/>
          <w:szCs w:val="20"/>
        </w:rPr>
      </w:pPr>
      <w:r>
        <w:rPr>
          <w:sz w:val="22"/>
          <w:szCs w:val="20"/>
          <w:vertAlign w:val="superscript"/>
          <w:lang w:val="en-AU" w:eastAsia="zh-CN"/>
        </w:rPr>
        <w:t>444</w:t>
      </w:r>
      <w:r>
        <w:rPr>
          <w:sz w:val="22"/>
          <w:szCs w:val="20"/>
          <w:lang w:val="en-AU" w:eastAsia="zh-CN"/>
        </w:rPr>
        <w:tab/>
      </w:r>
      <w:r>
        <w:rPr>
          <w:kern w:val="2"/>
          <w:sz w:val="22"/>
          <w:szCs w:val="20"/>
        </w:rPr>
        <w:t>Hãy nhìn đây, tôi nhận thức rõ điều này. Anh chị em biết điều gì không? Đó là tiền dâng hiến 1/10 và tặng phẩm của anh chị em mà tôi sống nhờ vào. Đó là sự hưởng ứng của anh chị em, ở đây tại Nhà thờ này, qua đó mới có người để tôi rao quyền Phúc âm. Đó là tình yêu anh chị em, và những tiếng “A-men” của anh chị em, và mối thông công của anh chị em, và những lời tử tế của anh chị em ở giữa thế gian, nơi mà anh chị em đến những quốc gia khác nhau, vượt qua quốc gia đó, đó là những lời sự sống của anh chị em, nó giúp cho người ta sẽ nhận Sứ điệp chính nhờ anh chị em. Chúng ta là người cùng dự phần ở trong điều này, dự phần vơí Đấng Christ. Chúng ta là những người anh người chị và Ngài là vua của chúng ta, và tôi yêu mến anh chị em. Đó là nơi mà tôi có mặt, tôi cùng anh chị em cũng được ở nơi ấy. Tôi đi khắp đất nước để được nói chuyện với anh chị em 2 lần, tôi ước ao gặp mặt anh chị em ở đây vào sáng Chủ nhật. Tôi yêu mến anh chị em. Tôi đã luôn luôn yêu mến anh chị em, đôi khi tôi phải nói nghe thật gay gắt khó chịu, nhưng đó là sự chính xác duy nhất. Anh chị em thấy đấy, chỉ vì tôi yêu mến anh chị em, và tôi không muốn anh chị em bỏ lỡ Đức Thánh Linh. Anh chị em không được làm thế.</w:t>
      </w:r>
    </w:p>
    <w:p>
      <w:pPr>
        <w:pStyle w:val="Normal"/>
        <w:widowControl w:val="false"/>
        <w:snapToGrid w:val="false"/>
        <w:spacing w:before="0" w:after="120"/>
        <w:jc w:val="both"/>
        <w:rPr>
          <w:kern w:val="2"/>
          <w:sz w:val="22"/>
          <w:szCs w:val="20"/>
        </w:rPr>
      </w:pPr>
      <w:r>
        <w:rPr>
          <w:sz w:val="22"/>
          <w:szCs w:val="20"/>
          <w:vertAlign w:val="superscript"/>
          <w:lang w:val="en-AU" w:eastAsia="zh-CN"/>
        </w:rPr>
        <w:t>445</w:t>
      </w:r>
      <w:r>
        <w:rPr>
          <w:sz w:val="22"/>
          <w:szCs w:val="20"/>
          <w:lang w:val="en-AU" w:eastAsia="zh-CN"/>
        </w:rPr>
        <w:tab/>
      </w:r>
      <w:r>
        <w:rPr>
          <w:kern w:val="2"/>
          <w:sz w:val="22"/>
          <w:szCs w:val="20"/>
        </w:rPr>
        <w:t>Bây giờ, chỉ có một cách êm dịu và khiêm nhường, với tất cả tấm lòng, hết sức hạ mình sâu xa tự đáy lòng, chỉ chấp nhận Dấu hiệu đó và thưa với Chúa rằng, “Lạy Chúa Jêsus, ngay bây giờ con cứ lấy tất cả những điều đang ở trong con, mà không giống như Ngài và xin cho con dời tất cả những sự kiêu hãnh, tất cả điều đó ở trong con ra ngoài. Tất cả đồ ô uế, tất cả sự vô tín đang ở trong con. Con thải nó ra khỏi giờ này. Lạy Chúa con chỉ việc đạp tất cả những rác rưởi trong con ra ngoài, và xin Đức Thánh Linh êm dịu của Đức Chúa Trời, như Chim Bồ Câu vận hành xuống trong con. Con - con muốn sống Đời đời, Chúa ôi, và con muốn Ngài giúp con lúc này. Xin nhậm lời con giờ nầy.”</w:t>
      </w:r>
    </w:p>
    <w:p>
      <w:pPr>
        <w:pStyle w:val="Normal"/>
        <w:widowControl w:val="false"/>
        <w:snapToGrid w:val="false"/>
        <w:spacing w:before="0" w:after="120"/>
        <w:jc w:val="both"/>
        <w:rPr>
          <w:kern w:val="2"/>
          <w:sz w:val="22"/>
          <w:szCs w:val="20"/>
        </w:rPr>
      </w:pPr>
      <w:r>
        <w:rPr>
          <w:sz w:val="22"/>
          <w:szCs w:val="20"/>
          <w:vertAlign w:val="superscript"/>
          <w:lang w:val="en-AU" w:eastAsia="zh-CN"/>
        </w:rPr>
        <w:t>446</w:t>
      </w:r>
      <w:r>
        <w:rPr>
          <w:sz w:val="22"/>
          <w:szCs w:val="20"/>
          <w:lang w:val="en-AU" w:eastAsia="zh-CN"/>
        </w:rPr>
        <w:tab/>
      </w:r>
      <w:r>
        <w:rPr>
          <w:kern w:val="2"/>
          <w:sz w:val="22"/>
          <w:szCs w:val="20"/>
        </w:rPr>
        <w:t xml:space="preserve">Trong khi anh chị em cầu nguyện, và chúng ta sẽ ngân nga bài Thánh ca này, hoặc hát chậm rãi với nhau bài “Con Yêu Ngài.” Và anh chị em hãy nhớ rằng, dấu hiệu Đức Thánh Linh đến bởi tình yêu, vì Ngài là tình yêu thương. Trong lúc tôi đang nắm những chiếc khăn, vì dân sự có thể đem chúng đến trước tối nay. </w:t>
      </w:r>
    </w:p>
    <w:p>
      <w:pPr>
        <w:pStyle w:val="Normal"/>
        <w:widowControl w:val="false"/>
        <w:snapToGrid w:val="false"/>
        <w:jc w:val="both"/>
        <w:rPr/>
      </w:pPr>
      <w:r>
        <w:rPr>
          <w:i/>
          <w:kern w:val="2"/>
          <w:sz w:val="22"/>
          <w:szCs w:val="20"/>
        </w:rPr>
        <w:tab/>
      </w:r>
      <w:r>
        <w:rPr>
          <w:i/>
          <w:kern w:val="2"/>
          <w:sz w:val="22"/>
          <w:szCs w:val="20"/>
          <w:lang w:val="it-IT"/>
        </w:rPr>
        <w:t>Con yêu Ngài, con yêu Ngài,</w:t>
      </w:r>
    </w:p>
    <w:p>
      <w:pPr>
        <w:pStyle w:val="Normal"/>
        <w:widowControl w:val="false"/>
        <w:snapToGrid w:val="false"/>
        <w:jc w:val="both"/>
        <w:rPr>
          <w:i/>
          <w:i/>
          <w:kern w:val="2"/>
          <w:sz w:val="22"/>
          <w:szCs w:val="20"/>
          <w:lang w:val="it-IT"/>
        </w:rPr>
      </w:pPr>
      <w:r>
        <w:rPr>
          <w:i/>
          <w:kern w:val="2"/>
          <w:sz w:val="22"/>
          <w:szCs w:val="20"/>
          <w:lang w:val="it-IT"/>
        </w:rPr>
        <w:tab/>
        <w:t>Vì Ngài yêu con trước,</w:t>
      </w:r>
    </w:p>
    <w:p>
      <w:pPr>
        <w:pStyle w:val="Normal"/>
        <w:widowControl w:val="false"/>
        <w:snapToGrid w:val="false"/>
        <w:jc w:val="both"/>
        <w:rPr>
          <w:i/>
          <w:i/>
          <w:kern w:val="2"/>
          <w:sz w:val="22"/>
          <w:szCs w:val="20"/>
          <w:lang w:val="it-IT"/>
        </w:rPr>
      </w:pPr>
      <w:r>
        <w:rPr>
          <w:i/>
          <w:kern w:val="2"/>
          <w:sz w:val="22"/>
          <w:szCs w:val="20"/>
          <w:lang w:val="it-IT"/>
        </w:rPr>
        <w:tab/>
        <w:t>Và cứu rỗi linh hồn con,</w:t>
      </w:r>
    </w:p>
    <w:p>
      <w:pPr>
        <w:pStyle w:val="Normal"/>
        <w:widowControl w:val="false"/>
        <w:snapToGrid w:val="false"/>
        <w:jc w:val="both"/>
        <w:rPr>
          <w:i/>
          <w:i/>
          <w:kern w:val="2"/>
          <w:sz w:val="22"/>
          <w:szCs w:val="20"/>
          <w:lang w:val="it-IT"/>
        </w:rPr>
      </w:pPr>
      <w:r>
        <w:rPr>
          <w:i/>
          <w:kern w:val="2"/>
          <w:sz w:val="22"/>
          <w:szCs w:val="20"/>
          <w:lang w:val="it-IT"/>
        </w:rPr>
        <w:tab/>
        <w:t>Tại cây gỗ trên đồi Gô-gô-tha.</w:t>
      </w:r>
    </w:p>
    <w:p>
      <w:pPr>
        <w:pStyle w:val="Normal"/>
        <w:widowControl w:val="false"/>
        <w:snapToGrid w:val="false"/>
        <w:jc w:val="both"/>
        <w:rPr/>
      </w:pPr>
      <w:r>
        <w:rPr>
          <w:i/>
          <w:kern w:val="2"/>
          <w:sz w:val="22"/>
          <w:szCs w:val="20"/>
          <w:lang w:val="it-IT"/>
        </w:rPr>
        <w:tab/>
        <w:t>Con yêu Ngài, con yêu Ngài,</w:t>
      </w:r>
    </w:p>
    <w:p>
      <w:pPr>
        <w:pStyle w:val="Normal"/>
        <w:widowControl w:val="false"/>
        <w:snapToGrid w:val="false"/>
        <w:jc w:val="both"/>
        <w:rPr/>
      </w:pPr>
      <w:r>
        <w:rPr>
          <w:i/>
          <w:kern w:val="2"/>
          <w:sz w:val="22"/>
          <w:szCs w:val="20"/>
          <w:lang w:val="it-IT"/>
        </w:rPr>
        <w:tab/>
        <w:t>Vì Ngài yêu con trước,</w:t>
      </w:r>
    </w:p>
    <w:p>
      <w:pPr>
        <w:pStyle w:val="Normal"/>
        <w:widowControl w:val="false"/>
        <w:snapToGrid w:val="false"/>
        <w:jc w:val="both"/>
        <w:rPr/>
      </w:pPr>
      <w:r>
        <w:rPr>
          <w:i/>
          <w:kern w:val="2"/>
          <w:sz w:val="22"/>
          <w:szCs w:val="20"/>
          <w:lang w:val="it-IT"/>
        </w:rPr>
        <w:tab/>
        <w:t>Và cứu rỗi linh hồn con,</w:t>
      </w:r>
    </w:p>
    <w:p>
      <w:pPr>
        <w:pStyle w:val="Normal"/>
        <w:widowControl w:val="false"/>
        <w:snapToGrid w:val="false"/>
        <w:spacing w:before="0" w:after="120"/>
        <w:jc w:val="both"/>
        <w:rPr>
          <w:i/>
          <w:i/>
          <w:kern w:val="2"/>
          <w:sz w:val="22"/>
          <w:szCs w:val="20"/>
          <w:lang w:val="it-IT"/>
        </w:rPr>
      </w:pPr>
      <w:r>
        <w:rPr>
          <w:i/>
          <w:kern w:val="2"/>
          <w:sz w:val="22"/>
          <w:szCs w:val="20"/>
          <w:lang w:val="it-IT"/>
        </w:rPr>
        <w:tab/>
        <w:t xml:space="preserve">Tại cây gỗ trên đồi Gô-gô-tha. </w:t>
      </w:r>
    </w:p>
    <w:p>
      <w:pPr>
        <w:pStyle w:val="Normal"/>
        <w:widowControl w:val="false"/>
        <w:snapToGrid w:val="false"/>
        <w:spacing w:before="0" w:after="120"/>
        <w:jc w:val="both"/>
        <w:rPr>
          <w:kern w:val="2"/>
          <w:sz w:val="22"/>
          <w:szCs w:val="20"/>
          <w:lang w:val="it-IT"/>
        </w:rPr>
      </w:pPr>
      <w:r>
        <w:rPr>
          <w:sz w:val="22"/>
          <w:szCs w:val="20"/>
          <w:vertAlign w:val="superscript"/>
          <w:lang w:val="it-IT" w:eastAsia="zh-CN"/>
        </w:rPr>
        <w:t>447</w:t>
      </w:r>
      <w:r>
        <w:rPr>
          <w:sz w:val="22"/>
          <w:szCs w:val="20"/>
          <w:lang w:val="it-IT" w:eastAsia="zh-CN"/>
        </w:rPr>
        <w:tab/>
      </w:r>
      <w:r>
        <w:rPr>
          <w:kern w:val="2"/>
          <w:sz w:val="22"/>
          <w:szCs w:val="20"/>
          <w:lang w:val="it-IT"/>
        </w:rPr>
        <w:t xml:space="preserve">Hãy yêu, yêu Ngài. Nhìn xem những gì Ngài đã làm cho anh chị em. [Anh Branham bắt đầu khe khẽ bài Thánh ca “Con Yêu Ngài” - Bt] Dấu hiệu Đức Thánh Linh là bởi tình yêu. Tình yêu dẫn đến sự vâng lời. Tình yêu dẫn đến sự tìm hiểu nhau. Tình yêu dẫn đến hôn nhân. Và đó là nơi chúng ta hướng tới “Tiệc Cưới Chiên Con.” Tôi nghe Chúa Cứu Thế đang gọi, Ngài cũng yêu tôi, tôi cũng yêu Ngài. Tôi... </w:t>
      </w:r>
    </w:p>
    <w:p>
      <w:pPr>
        <w:pStyle w:val="Normal"/>
        <w:widowControl w:val="false"/>
        <w:snapToGrid w:val="false"/>
        <w:spacing w:before="0" w:after="120"/>
        <w:jc w:val="both"/>
        <w:rPr>
          <w:kern w:val="2"/>
          <w:sz w:val="22"/>
          <w:szCs w:val="20"/>
          <w:lang w:val="it-IT"/>
        </w:rPr>
      </w:pPr>
      <w:r>
        <w:rPr>
          <w:sz w:val="22"/>
          <w:szCs w:val="20"/>
          <w:vertAlign w:val="superscript"/>
          <w:lang w:val="it-IT" w:eastAsia="zh-CN"/>
        </w:rPr>
        <w:t>448</w:t>
      </w:r>
      <w:r>
        <w:rPr>
          <w:sz w:val="22"/>
          <w:szCs w:val="20"/>
          <w:lang w:val="it-IT" w:eastAsia="zh-CN"/>
        </w:rPr>
        <w:tab/>
      </w:r>
      <w:r>
        <w:rPr>
          <w:kern w:val="2"/>
          <w:sz w:val="22"/>
          <w:szCs w:val="20"/>
          <w:lang w:val="it-IT"/>
        </w:rPr>
        <w:t xml:space="preserve">Chỉ đến với Ngài với tất cả tấm lòng. Chỉ cảm nhận Điều gì đó thật êm dịu đang đi vào tấm lòng của anh chị em. Điều đó chính là Đức Thánh Linh. </w:t>
      </w:r>
    </w:p>
    <w:p>
      <w:pPr>
        <w:pStyle w:val="Normal"/>
        <w:widowControl w:val="false"/>
        <w:snapToGrid w:val="false"/>
        <w:jc w:val="both"/>
        <w:rPr/>
      </w:pPr>
      <w:r>
        <w:rPr>
          <w:i/>
          <w:kern w:val="2"/>
          <w:sz w:val="22"/>
          <w:szCs w:val="20"/>
          <w:lang w:val="it-IT"/>
        </w:rPr>
        <w:tab/>
        <w:t>Vì Ngài yêu con trước,</w:t>
      </w:r>
    </w:p>
    <w:p>
      <w:pPr>
        <w:pStyle w:val="Normal"/>
        <w:widowControl w:val="false"/>
        <w:snapToGrid w:val="false"/>
        <w:jc w:val="both"/>
        <w:rPr/>
      </w:pPr>
      <w:r>
        <w:rPr>
          <w:i/>
          <w:kern w:val="2"/>
          <w:sz w:val="22"/>
          <w:szCs w:val="20"/>
          <w:lang w:val="it-IT"/>
        </w:rPr>
        <w:tab/>
        <w:t>Và cứu rỗi linh hồn con,</w:t>
      </w:r>
    </w:p>
    <w:p>
      <w:pPr>
        <w:pStyle w:val="Normal"/>
        <w:widowControl w:val="false"/>
        <w:snapToGrid w:val="false"/>
        <w:spacing w:before="0" w:after="120"/>
        <w:jc w:val="both"/>
        <w:rPr>
          <w:i/>
          <w:i/>
          <w:kern w:val="2"/>
          <w:sz w:val="22"/>
          <w:szCs w:val="20"/>
          <w:lang w:val="it-IT"/>
        </w:rPr>
      </w:pPr>
      <w:r>
        <w:rPr>
          <w:i/>
          <w:kern w:val="2"/>
          <w:sz w:val="22"/>
          <w:szCs w:val="20"/>
          <w:lang w:val="it-IT"/>
        </w:rPr>
        <w:tab/>
        <w:t>Tại cây gỗ trên đồi Gô-gô-tha.</w:t>
      </w:r>
    </w:p>
    <w:p>
      <w:pPr>
        <w:pStyle w:val="Normal"/>
        <w:widowControl w:val="false"/>
        <w:snapToGrid w:val="false"/>
        <w:spacing w:before="0" w:after="120"/>
        <w:jc w:val="both"/>
        <w:rPr>
          <w:kern w:val="2"/>
          <w:sz w:val="22"/>
          <w:szCs w:val="20"/>
          <w:lang w:val="it-IT"/>
        </w:rPr>
      </w:pPr>
      <w:r>
        <w:rPr>
          <w:kern w:val="2"/>
          <w:sz w:val="22"/>
          <w:szCs w:val="20"/>
          <w:vertAlign w:val="superscript"/>
          <w:lang w:val="it-IT"/>
        </w:rPr>
        <w:t>449</w:t>
        <w:tab/>
      </w:r>
      <w:r>
        <w:rPr>
          <w:kern w:val="2"/>
          <w:sz w:val="22"/>
          <w:szCs w:val="20"/>
          <w:lang w:val="it-IT"/>
        </w:rPr>
        <w:t>Nếu... Tôi sẽ giơ tay lên với hội chúng, với âm nhạc. Nếu tôi có phạm tội, nếu tôi có đã làm điều gì sai... Tôi sẽ cầu nguyện cho anh chị em và cho chính tôi giờ nầy.</w:t>
      </w:r>
    </w:p>
    <w:p>
      <w:pPr>
        <w:pStyle w:val="Normal"/>
        <w:widowControl w:val="false"/>
        <w:snapToGrid w:val="false"/>
        <w:spacing w:before="0" w:after="120"/>
        <w:jc w:val="both"/>
        <w:rPr>
          <w:kern w:val="2"/>
          <w:sz w:val="22"/>
          <w:szCs w:val="20"/>
          <w:lang w:val="it-IT"/>
        </w:rPr>
      </w:pPr>
      <w:r>
        <w:rPr>
          <w:sz w:val="22"/>
          <w:szCs w:val="20"/>
          <w:vertAlign w:val="superscript"/>
          <w:lang w:val="it-IT" w:eastAsia="zh-CN"/>
        </w:rPr>
        <w:t>450</w:t>
      </w:r>
      <w:r>
        <w:rPr>
          <w:sz w:val="22"/>
          <w:szCs w:val="20"/>
          <w:lang w:val="it-IT" w:eastAsia="zh-CN"/>
        </w:rPr>
        <w:tab/>
      </w:r>
      <w:r>
        <w:rPr>
          <w:kern w:val="2"/>
          <w:sz w:val="22"/>
          <w:szCs w:val="20"/>
          <w:lang w:val="it-IT"/>
        </w:rPr>
        <w:t>Lạy Chúa, nếu con đã làm điều sai trái, tay con giơ lên hướng về Ngài, ý con muốn xin lỗi Ngài. Tay con hướng về Ngài, Chúa ôi, ý con muốn nói, con đã không muốn làm điều đó. Và con biết rằng con đang chết, Chúa ôi! Con sẽ phải từ giã thế gian này, ở trong thân thể vât lý này. Con muốn gặp Ngài. Tay con có ý muốn tiếp nhận dấu hiệu Đức Thánh Linh, lạy Chúa. Xin tràn ngập con với Thánh Linh của Ngài. Hãy ban cho con Dấu hiệu của tình yêu Ngài trên con, là Đức Thánh Linh, làm cho con sống một cách êm dịu, từ tốn, làm cho con sống chính Sự Sống đã ở trong Đấng Christ; Hầu cho lòng của con sẽ cháy lên vì những người khác, làm cho con ngày và đêm sẽ không yên nghỉ, cho đến khi con có thể có được mọi người mà con có thể. Con sẽ như là những Sứ giả ở thành Giê-ri-cô; Con sẽ đi đến với mọi người mà con có thể, và xem thử con có thể mang mọi người bước đến với giao ước Huyết, dưới Huyết của Chiên Con không, để họ có thể nhận được Dấu hiệu đó.</w:t>
      </w:r>
    </w:p>
    <w:p>
      <w:pPr>
        <w:pStyle w:val="Normal"/>
        <w:widowControl w:val="false"/>
        <w:snapToGrid w:val="false"/>
        <w:spacing w:before="0" w:after="120"/>
        <w:jc w:val="both"/>
        <w:rPr>
          <w:kern w:val="2"/>
          <w:sz w:val="22"/>
          <w:szCs w:val="20"/>
        </w:rPr>
      </w:pPr>
      <w:r>
        <w:rPr>
          <w:sz w:val="22"/>
          <w:szCs w:val="20"/>
          <w:vertAlign w:val="superscript"/>
          <w:lang w:val="it-IT" w:eastAsia="zh-CN"/>
        </w:rPr>
        <w:t>451</w:t>
      </w:r>
      <w:r>
        <w:rPr>
          <w:sz w:val="22"/>
          <w:szCs w:val="20"/>
          <w:lang w:val="it-IT" w:eastAsia="zh-CN"/>
        </w:rPr>
        <w:tab/>
      </w:r>
      <w:r>
        <w:rPr>
          <w:kern w:val="2"/>
          <w:sz w:val="22"/>
          <w:szCs w:val="20"/>
          <w:lang w:val="it-IT"/>
        </w:rPr>
        <w:t xml:space="preserve">Anh chị em thấy đấy, Huyết xoá hết tội lỗi. Thánh Linh là Dấu hiệu mà Huyết đã được bôi lên. Thánh Linh là Dấu hiệu mà Huyết bôi lên. Trước khi Huyết được bôi lên, Thánh Linh không thể đến. Nhưng khi Huyết được bôi lên, thì Thánh Linh là một Dấu hiệu được gửi đến cho anh chi em, để đức tin ở trong Huyết Đấng Chrisr đã được chấp nhận, cái giá của anh chị em được trả. Cái giá của anh chị em được trả. Điều đó sẽ chấm dứt, trường hợp dấu hiệu đó bị đóng lại. Anh chị em là Cơ-đốc nhân. Anh chị em là tín đồ. </w:t>
      </w:r>
      <w:r>
        <w:rPr>
          <w:kern w:val="2"/>
          <w:sz w:val="22"/>
          <w:szCs w:val="20"/>
        </w:rPr>
        <w:t>Đấng Christ ở trong anh chị em, và anh chị em ở trong Đấng Christ.</w:t>
      </w:r>
    </w:p>
    <w:p>
      <w:pPr>
        <w:pStyle w:val="Normal"/>
        <w:widowControl w:val="false"/>
        <w:snapToGrid w:val="false"/>
        <w:jc w:val="both"/>
        <w:rPr/>
      </w:pPr>
      <w:r>
        <w:rPr>
          <w:i/>
          <w:kern w:val="2"/>
          <w:sz w:val="22"/>
          <w:szCs w:val="20"/>
        </w:rPr>
        <w:tab/>
        <w:t>... Ngài yêu con trước,</w:t>
      </w:r>
    </w:p>
    <w:p>
      <w:pPr>
        <w:pStyle w:val="Normal"/>
        <w:widowControl w:val="false"/>
        <w:snapToGrid w:val="false"/>
        <w:jc w:val="both"/>
        <w:rPr/>
      </w:pPr>
      <w:r>
        <w:rPr>
          <w:i/>
          <w:kern w:val="2"/>
          <w:sz w:val="22"/>
          <w:szCs w:val="20"/>
        </w:rPr>
        <w:tab/>
        <w:t>Và cứu rỗi linh hồn con,</w:t>
      </w:r>
    </w:p>
    <w:p>
      <w:pPr>
        <w:pStyle w:val="Normal"/>
        <w:widowControl w:val="false"/>
        <w:snapToGrid w:val="false"/>
        <w:spacing w:before="0" w:after="120"/>
        <w:jc w:val="both"/>
        <w:rPr>
          <w:i/>
          <w:i/>
          <w:kern w:val="2"/>
          <w:sz w:val="22"/>
          <w:szCs w:val="20"/>
        </w:rPr>
      </w:pPr>
      <w:r>
        <w:rPr>
          <w:i/>
          <w:kern w:val="2"/>
          <w:sz w:val="22"/>
          <w:szCs w:val="20"/>
        </w:rPr>
        <w:tab/>
        <w:t>Tại cây gỗ trên đồi Gô-gô-tha.</w:t>
      </w:r>
    </w:p>
    <w:p>
      <w:pPr>
        <w:pStyle w:val="Normal"/>
        <w:widowControl w:val="false"/>
        <w:snapToGrid w:val="false"/>
        <w:spacing w:before="0" w:after="120"/>
        <w:jc w:val="both"/>
        <w:rPr>
          <w:kern w:val="2"/>
          <w:sz w:val="22"/>
          <w:szCs w:val="20"/>
        </w:rPr>
      </w:pPr>
      <w:r>
        <w:rPr>
          <w:sz w:val="22"/>
          <w:szCs w:val="20"/>
          <w:vertAlign w:val="superscript"/>
          <w:lang w:val="en-AU" w:eastAsia="zh-CN"/>
        </w:rPr>
        <w:t>452</w:t>
      </w:r>
      <w:r>
        <w:rPr>
          <w:sz w:val="22"/>
          <w:szCs w:val="20"/>
          <w:lang w:val="en-AU" w:eastAsia="zh-CN"/>
        </w:rPr>
        <w:tab/>
      </w:r>
      <w:r>
        <w:rPr>
          <w:kern w:val="2"/>
          <w:sz w:val="22"/>
          <w:szCs w:val="20"/>
        </w:rPr>
        <w:t>Xin anh chị em cúi xuống giờ này trước mặt Đức Chúa Trời; Mục sư của anh chị em, Anh Neville, có vài lời kết thúc, và những gì mà anh ấy định nói.</w:t>
      </w:r>
    </w:p>
    <w:p>
      <w:pPr>
        <w:pStyle w:val="Normal"/>
        <w:widowControl w:val="false"/>
        <w:snapToGrid w:val="false"/>
        <w:spacing w:before="0" w:after="120"/>
        <w:jc w:val="both"/>
        <w:rPr>
          <w:kern w:val="2"/>
          <w:sz w:val="22"/>
          <w:szCs w:val="20"/>
        </w:rPr>
      </w:pPr>
      <w:r>
        <w:rPr>
          <w:sz w:val="22"/>
          <w:szCs w:val="20"/>
          <w:vertAlign w:val="superscript"/>
          <w:lang w:val="en-AU" w:eastAsia="zh-CN"/>
        </w:rPr>
        <w:t>453</w:t>
      </w:r>
      <w:r>
        <w:rPr>
          <w:sz w:val="22"/>
          <w:szCs w:val="20"/>
          <w:lang w:val="en-AU" w:eastAsia="zh-CN"/>
        </w:rPr>
        <w:tab/>
      </w:r>
      <w:r>
        <w:rPr>
          <w:kern w:val="2"/>
          <w:sz w:val="22"/>
          <w:szCs w:val="20"/>
        </w:rPr>
        <w:t>Anh chị em hãy nhớ đến buổi nhóm tối nay, buổi cầu nguyện chữa lành. Hãy đến sớm. Chúng ta hãy bắt đầu lúc 7 giờ tối, cho phép tôi lên bục giảng này lúc 7 giờ 30. Được không, Anh Neville? [Anh Neville trả lời, “Được.” - Bt] Vậy thì chúng ta sẽ có Lễ Tiệc thánh tối nay. Mời anh chị em đến dự!</w:t>
      </w:r>
    </w:p>
    <w:p>
      <w:pPr>
        <w:pStyle w:val="Normal"/>
        <w:widowControl w:val="false"/>
        <w:snapToGrid w:val="false"/>
        <w:spacing w:before="0" w:after="120"/>
        <w:jc w:val="both"/>
        <w:rPr>
          <w:kern w:val="2"/>
          <w:sz w:val="22"/>
          <w:szCs w:val="20"/>
        </w:rPr>
      </w:pPr>
      <w:r>
        <w:rPr>
          <w:sz w:val="22"/>
          <w:szCs w:val="20"/>
          <w:vertAlign w:val="superscript"/>
          <w:lang w:val="en-AU" w:eastAsia="zh-CN"/>
        </w:rPr>
        <w:t>454</w:t>
      </w:r>
      <w:r>
        <w:rPr>
          <w:sz w:val="22"/>
          <w:szCs w:val="20"/>
          <w:lang w:val="en-AU" w:eastAsia="zh-CN"/>
        </w:rPr>
        <w:tab/>
      </w:r>
      <w:r>
        <w:rPr>
          <w:kern w:val="2"/>
          <w:sz w:val="22"/>
          <w:szCs w:val="20"/>
        </w:rPr>
        <w:t>Chiều nay, xin anh chị em ở ngay với Dấu hiệu Đức Thánh Linh đó. Đừng để Sứ điệp này ra khỏi anh chị em. Hãy nhớ rằng, đừng bao giờ để Dấu hiệu Đức Thánh Linh đó rời khỏi anh chị em.</w:t>
      </w:r>
    </w:p>
    <w:p>
      <w:pPr>
        <w:pStyle w:val="Normal"/>
        <w:widowControl w:val="false"/>
        <w:snapToGrid w:val="false"/>
        <w:spacing w:before="0" w:after="120"/>
        <w:jc w:val="both"/>
        <w:rPr>
          <w:sz w:val="22"/>
          <w:szCs w:val="20"/>
          <w:lang w:val="en-AU"/>
        </w:rPr>
      </w:pPr>
      <w:r>
        <w:rPr>
          <w:sz w:val="22"/>
          <w:szCs w:val="20"/>
          <w:vertAlign w:val="superscript"/>
          <w:lang w:val="en-AU" w:eastAsia="zh-CN"/>
        </w:rPr>
        <w:t>455</w:t>
      </w:r>
      <w:r>
        <w:rPr>
          <w:sz w:val="22"/>
          <w:szCs w:val="20"/>
          <w:lang w:val="en-AU" w:eastAsia="zh-CN"/>
        </w:rPr>
        <w:tab/>
      </w:r>
      <w:r>
        <w:rPr>
          <w:sz w:val="22"/>
          <w:szCs w:val="20"/>
          <w:lang w:val="en-AU"/>
        </w:rPr>
        <w:t>Huyết của Ngài sẽ là một Dấu hiệu mà Sự Sống Ngài đã được ban cho chúng ta. Anh chị em hiểu chưa? “Và khi Ta thấy dấu hiệu đó, Ta sẽ vượt qua.” Đức Thánh Linh là Dấu hiệu mà Huyết đã được bôi lên ngay lòng anh chị em, và đó chính là Dấu hiệu mà Huyết đã được bôi lên. Nếu Huyết chẳng hề được bôi lên, thì Dấu hiệu sẽ không đến. Anh chị em hiểu chứ? Nếu hiểu, xin hãy nói, “A-men!” [Hội chúng đáp, “A-men!” - Bt] Huyết phải được bôi lên, và rồi Dấu hiệu đến. Đó là Dấu hiệu mà Huyết mua chuộc đã được bôi lên và cái giá của anh chị em đã được trả rồi.</w:t>
      </w:r>
    </w:p>
    <w:p>
      <w:pPr>
        <w:pStyle w:val="Normal"/>
        <w:widowControl w:val="false"/>
        <w:snapToGrid w:val="false"/>
        <w:spacing w:before="0" w:after="120"/>
        <w:jc w:val="both"/>
        <w:rPr>
          <w:sz w:val="22"/>
          <w:szCs w:val="20"/>
          <w:lang w:val="en-AU"/>
        </w:rPr>
      </w:pPr>
      <w:r>
        <w:rPr>
          <w:sz w:val="22"/>
          <w:szCs w:val="20"/>
          <w:lang w:val="en-AU"/>
        </w:rPr>
        <w:tab/>
        <w:t xml:space="preserve">Xin Đức Chúa Trời ban phước cho anh chị em. Xin mời Anh Neville. </w:t>
      </w:r>
    </w:p>
    <w:p>
      <w:pPr>
        <w:pStyle w:val="Normal"/>
        <w:pBdr>
          <w:bottom w:val="single" w:sz="6" w:space="1" w:color="000000"/>
        </w:pBdr>
        <w:snapToGrid w:val="false"/>
        <w:jc w:val="both"/>
        <w:rPr>
          <w:sz w:val="22"/>
          <w:szCs w:val="20"/>
          <w:lang w:val="en-AU" w:eastAsia="zh-CN"/>
        </w:rPr>
      </w:pPr>
      <w:r>
        <w:rPr>
          <w:sz w:val="22"/>
          <w:szCs w:val="20"/>
          <w:lang w:val="en-AU" w:eastAsia="zh-CN"/>
        </w:rPr>
      </w:r>
    </w:p>
    <w:p>
      <w:pPr>
        <w:pStyle w:val="Normal"/>
        <w:pBdr>
          <w:bottom w:val="single" w:sz="6" w:space="1" w:color="000000"/>
        </w:pBdr>
        <w:snapToGrid w:val="false"/>
        <w:jc w:val="both"/>
        <w:rPr>
          <w:sz w:val="22"/>
          <w:szCs w:val="20"/>
          <w:lang w:eastAsia="zh-CN"/>
        </w:rPr>
      </w:pPr>
      <w:r>
        <w:rPr>
          <w:sz w:val="22"/>
          <w:szCs w:val="20"/>
          <w:lang w:eastAsia="zh-CN"/>
        </w:rPr>
      </w:r>
    </w:p>
    <w:p>
      <w:pPr>
        <w:pStyle w:val="Normal"/>
        <w:pBdr>
          <w:bottom w:val="single" w:sz="6" w:space="1" w:color="000000"/>
        </w:pBdr>
        <w:snapToGrid w:val="false"/>
        <w:jc w:val="both"/>
        <w:rPr>
          <w:sz w:val="22"/>
          <w:szCs w:val="20"/>
          <w:lang w:eastAsia="zh-CN"/>
        </w:rPr>
      </w:pPr>
      <w:r>
        <w:rPr>
          <w:sz w:val="22"/>
          <w:szCs w:val="20"/>
          <w:lang w:eastAsia="zh-CN"/>
        </w:rPr>
      </w:r>
    </w:p>
    <w:p>
      <w:pPr>
        <w:pStyle w:val="Normal"/>
        <w:snapToGrid w:val="false"/>
        <w:jc w:val="center"/>
        <w:rPr>
          <w:sz w:val="22"/>
          <w:szCs w:val="20"/>
          <w:lang w:val="en-AU" w:eastAsia="zh-CN"/>
        </w:rPr>
      </w:pPr>
      <w:r>
        <w:rPr>
          <w:sz w:val="22"/>
          <w:szCs w:val="20"/>
          <w:lang w:val="en-AU" w:eastAsia="zh-CN"/>
        </w:rPr>
      </w:r>
    </w:p>
    <w:p>
      <w:pPr>
        <w:pStyle w:val="Normal"/>
        <w:snapToGrid w:val="false"/>
        <w:jc w:val="center"/>
        <w:rPr>
          <w:szCs w:val="20"/>
          <w:lang w:val="en-AU" w:eastAsia="zh-CN"/>
        </w:rPr>
      </w:pPr>
      <w:r>
        <w:rPr>
          <w:szCs w:val="20"/>
          <w:lang w:val="en-AU" w:eastAsia="zh-CN"/>
        </w:rPr>
        <w:t xml:space="preserve">Địa chỉ hạ tải và liên lạc: </w:t>
      </w:r>
      <w:hyperlink r:id="rId5">
        <w:r>
          <w:rPr>
            <w:rStyle w:val="InternetLink"/>
            <w:color w:val="000000"/>
            <w:szCs w:val="20"/>
            <w:u w:val="none"/>
            <w:lang w:val="en-AU" w:eastAsia="zh-CN"/>
          </w:rPr>
          <w:t>http://Vn.Bibleway.org</w:t>
        </w:r>
      </w:hyperlink>
    </w:p>
    <w:p>
      <w:pPr>
        <w:pStyle w:val="Normal"/>
        <w:snapToGrid w:val="false"/>
        <w:jc w:val="center"/>
        <w:rPr>
          <w:szCs w:val="20"/>
          <w:lang w:val="en-AU" w:eastAsia="zh-CN"/>
        </w:rPr>
      </w:pPr>
      <w:r>
        <w:rPr>
          <w:szCs w:val="20"/>
          <w:lang w:val="en-AU" w:eastAsia="zh-CN"/>
        </w:rPr>
        <w:t xml:space="preserve">Email: </w:t>
      </w:r>
      <w:hyperlink r:id="rId6">
        <w:r>
          <w:rPr>
            <w:rStyle w:val="InternetLink"/>
            <w:szCs w:val="20"/>
            <w:lang w:val="en-AU" w:eastAsia="zh-CN"/>
          </w:rPr>
          <w:t>ThanhDoCanada@Yahoo.Ca</w:t>
        </w:r>
      </w:hyperlink>
    </w:p>
    <w:p>
      <w:pPr>
        <w:pStyle w:val="Normal"/>
        <w:snapToGrid w:val="false"/>
        <w:jc w:val="center"/>
        <w:rPr>
          <w:szCs w:val="20"/>
          <w:lang w:val="en-AU" w:eastAsia="zh-CN"/>
        </w:rPr>
      </w:pPr>
      <w:r>
        <w:rPr>
          <w:szCs w:val="20"/>
          <w:lang w:val="en-AU" w:eastAsia="zh-CN"/>
        </w:rPr>
      </w:r>
    </w:p>
    <w:sectPr>
      <w:headerReference w:type="default" r:id="rId7"/>
      <w:headerReference w:type="first" r:id="rId8"/>
      <w:type w:val="nextPage"/>
      <w:pgSz w:w="11906" w:h="16838"/>
      <w:pgMar w:left="1253" w:right="1253" w:gutter="0" w:header="619" w:top="1253" w:footer="0"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84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rStyle w:val="PageNumber"/>
                              <w:sz w:val="18"/>
                            </w:rPr>
                          </w:pPr>
                          <w:r>
                            <w:rPr>
                              <w:sz w:val="18"/>
                            </w:rPr>
                            <w:t>Dấu Hiệu</w:t>
                          </w: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Header"/>
                      <w:rPr>
                        <w:rStyle w:val="PageNumber"/>
                        <w:sz w:val="18"/>
                      </w:rPr>
                    </w:pPr>
                    <w:r>
                      <w:rPr>
                        <w:sz w:val="18"/>
                      </w:rPr>
                      <w:t>Dấu Hiệu</w:t>
                    </w: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i/>
      <w:kern w:val="2"/>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
    <w:name w:val="em"/>
    <w:basedOn w:val="DefaultParagraphFont"/>
    <w:qFormat/>
    <w:rPr/>
  </w:style>
  <w:style w:type="paragraph" w:styleId="Heading">
    <w:name w:val="Heading"/>
    <w:basedOn w:val="Normal"/>
    <w:next w:val="TextBody"/>
    <w:qFormat/>
    <w:pPr>
      <w:jc w:val="center"/>
    </w:pPr>
    <w:rPr>
      <w:b/>
      <w:sz w:val="36"/>
      <w:szCs w:val="20"/>
      <w:lang w:val="en-AU" w:eastAsia="zh-CN"/>
    </w:rPr>
  </w:style>
  <w:style w:type="paragraph" w:styleId="TextBody">
    <w:name w:val="Body Text"/>
    <w:basedOn w:val="Normal"/>
    <w:pPr>
      <w:tabs>
        <w:tab w:val="clear" w:pos="567"/>
        <w:tab w:val="left" w:pos="720" w:leader="none"/>
      </w:tabs>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val="en-AU"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2"/>
      <w:szCs w:val="20"/>
      <w:lang w:val="en-AU" w:eastAsia="zh-CN"/>
    </w:rPr>
  </w:style>
  <w:style w:type="paragraph" w:styleId="TextBodyIndent">
    <w:name w:val="Body Text Indent"/>
    <w:basedOn w:val="Normal"/>
    <w:pPr>
      <w:widowControl w:val="false"/>
      <w:ind w:firstLine="720"/>
      <w:jc w:val="both"/>
    </w:pPr>
    <w:rPr>
      <w:kern w:val="2"/>
      <w:sz w:val="26"/>
      <w:szCs w:val="20"/>
    </w:rPr>
  </w:style>
  <w:style w:type="paragraph" w:styleId="BodyTextIndent2">
    <w:name w:val="Body Text Indent 2"/>
    <w:basedOn w:val="Normal"/>
    <w:qFormat/>
    <w:pPr>
      <w:widowControl w:val="false"/>
      <w:ind w:firstLine="720"/>
      <w:jc w:val="both"/>
    </w:pPr>
    <w:rPr>
      <w:kern w:val="2"/>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eves/63-0901m.mp3" TargetMode="External"/><Relationship Id="rId3" Type="http://schemas.openxmlformats.org/officeDocument/2006/relationships/hyperlink" Target="http://nathan.co.za/message.asp?sermonum=945" TargetMode="External"/><Relationship Id="rId4" Type="http://schemas.openxmlformats.org/officeDocument/2006/relationships/hyperlink" Target="bib:Lu_1_1"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5:54:00Z</dcterms:created>
  <dc:creator>Brother Wm. M. Branham</dc:creator>
  <dc:description>CBW - Phuong - Timothy (08-1215)</dc:description>
  <cp:keywords/>
  <dc:language>en-US</dc:language>
  <cp:lastModifiedBy>Timothy</cp:lastModifiedBy>
  <dcterms:modified xsi:type="dcterms:W3CDTF">2008-12-15T17:29:00Z</dcterms:modified>
  <cp:revision>528</cp:revision>
  <dc:subject>Dấu Hiệu</dc:subject>
  <dc:title>63-0901M The Token (Vietnamese Translation, Rev.5c)</dc:title>
</cp:coreProperties>
</file>