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6"/>
          <w:szCs w:val="36"/>
        </w:rPr>
      </w:pPr>
      <w:r>
        <w:rPr>
          <w:b/>
          <w:bCs/>
          <w:sz w:val="36"/>
          <w:szCs w:val="36"/>
        </w:rPr>
        <w:t>Sự Liều Lĩnh</w:t>
      </w:r>
    </w:p>
    <w:p>
      <w:pPr>
        <w:pStyle w:val="Normal"/>
        <w:snapToGrid w:val="false"/>
        <w:jc w:val="center"/>
        <w:rPr>
          <w:b/>
          <w:b/>
          <w:bCs/>
          <w:sz w:val="36"/>
          <w:szCs w:val="20"/>
        </w:rPr>
      </w:pPr>
      <w:r>
        <w:rPr>
          <w:b/>
          <w:bCs/>
          <w:sz w:val="36"/>
          <w:szCs w:val="20"/>
        </w:rPr>
      </w:r>
    </w:p>
    <w:p>
      <w:pPr>
        <w:pStyle w:val="Normal"/>
        <w:pBdr>
          <w:top w:val="single" w:sz="4" w:space="1" w:color="000000"/>
          <w:left w:val="single" w:sz="4" w:space="4" w:color="000000"/>
          <w:bottom w:val="single" w:sz="4" w:space="1" w:color="000000"/>
          <w:right w:val="single" w:sz="4" w:space="4" w:color="000000"/>
        </w:pBdr>
        <w:snapToGrid w:val="false"/>
        <w:ind w:left="500" w:right="413" w:firstLine="400"/>
        <w:jc w:val="both"/>
        <w:rPr>
          <w:szCs w:val="26"/>
        </w:rPr>
      </w:pPr>
      <w:r>
        <w:rPr>
          <w:szCs w:val="26"/>
        </w:rPr>
        <w:t xml:space="preserve">Sứ điệp này được dịch từ băng ghi âm số </w:t>
      </w:r>
      <w:hyperlink r:id="rId2">
        <w:r>
          <w:rPr>
            <w:rStyle w:val="InternetLink"/>
            <w:b/>
            <w:color w:val="0000FF"/>
            <w:szCs w:val="26"/>
          </w:rPr>
          <w:t>63-0901E</w:t>
        </w:r>
      </w:hyperlink>
      <w:r>
        <w:rPr>
          <w:szCs w:val="26"/>
        </w:rPr>
        <w:t xml:space="preserve"> “</w:t>
      </w:r>
      <w:hyperlink r:id="rId3">
        <w:r>
          <w:rPr>
            <w:rStyle w:val="InternetLink"/>
            <w:b/>
            <w:color w:val="0000FF"/>
            <w:szCs w:val="26"/>
          </w:rPr>
          <w:t>Desperation</w:t>
        </w:r>
      </w:hyperlink>
      <w:r>
        <w:rPr>
          <w:szCs w:val="26"/>
        </w:rPr>
        <w:t xml:space="preserve">”, dài 137 phút, giảng vào tối Chúa Nhật, ngày 1/9/1963, bởi Anh (Mục sư) Brother William Marrion Branham, tại Đền Tạm Branham Tabernacle, Jeffersonville, Indiana, USA. (Bản dịch tiếng Việt đã duyệt lần thứ 5c, ngày </w:t>
      </w:r>
      <w:hyperlink r:id="rId4">
        <w:r>
          <w:rPr>
            <w:rStyle w:val="InternetLink"/>
            <w:color w:val="0000FF"/>
            <w:szCs w:val="26"/>
          </w:rPr>
          <w:t>19/12/2008</w:t>
        </w:r>
      </w:hyperlink>
      <w:r>
        <w:rPr>
          <w:szCs w:val="26"/>
        </w:rPr>
        <w:t xml:space="preserve"> - </w:t>
      </w:r>
      <w:hyperlink r:id="rId5">
        <w:r>
          <w:rPr>
            <w:rStyle w:val="InternetLink"/>
            <w:color w:val="0000FF"/>
            <w:szCs w:val="26"/>
          </w:rPr>
          <w:t>Vietnamese Translation, Revision 5c</w:t>
        </w:r>
      </w:hyperlink>
      <w:r>
        <w:rPr>
          <w:szCs w:val="26"/>
        </w:rPr>
        <w:t xml:space="preserve">) </w:t>
      </w:r>
    </w:p>
    <w:p>
      <w:pPr>
        <w:pStyle w:val="Normal"/>
        <w:snapToGrid w:val="false"/>
        <w:jc w:val="both"/>
        <w:rPr>
          <w:sz w:val="22"/>
          <w:szCs w:val="26"/>
        </w:rPr>
      </w:pPr>
      <w:r>
        <w:rPr>
          <w:sz w:val="22"/>
          <w:szCs w:val="26"/>
        </w:rPr>
      </w:r>
    </w:p>
    <w:p>
      <w:pPr>
        <w:pStyle w:val="Normal"/>
        <w:snapToGrid w:val="false"/>
        <w:spacing w:before="0" w:after="120"/>
        <w:jc w:val="both"/>
        <w:rPr>
          <w:sz w:val="22"/>
          <w:szCs w:val="26"/>
        </w:rPr>
      </w:pPr>
      <w:r>
        <w:rPr>
          <w:sz w:val="22"/>
          <w:szCs w:val="26"/>
          <w:vertAlign w:val="superscript"/>
        </w:rPr>
        <w:t>1</w:t>
      </w:r>
      <w:r>
        <w:rPr>
          <w:sz w:val="22"/>
          <w:szCs w:val="26"/>
        </w:rPr>
        <w:tab/>
        <w:t>Bây giờ chúng ta cứ đứng khi cúi đầu cầu nguyện. Lạy Chúa Jêsus, thật đúng là chúng con chỉ tin. Ngài đã Phán dạy chúng con chỉ tin mà thôi, và giờ đây chúng con đang tin. Chúng con dâng lời cảm tạ ơn Ngài và ngợi khen về những gì chúng con đã nghe và thấy bởi nơi nương tựa đức tin của chúng con. Giờ này, chúng con cảm ơn Ngài vì có thêm cơ hội để đến chăm sóc những người có nhu cầu. Chúa ôi, giờ nầy chúng con cầu xin Ngài đáp ứng những nhu cầu của chúng con tối nay theo Lời hứa của Ngài. Chúng con cầu xin nhơn Danh Chúa Jêsus Christ. A-men!</w:t>
      </w:r>
    </w:p>
    <w:p>
      <w:pPr>
        <w:pStyle w:val="Normal"/>
        <w:snapToGrid w:val="false"/>
        <w:spacing w:before="0" w:after="120"/>
        <w:jc w:val="both"/>
        <w:rPr>
          <w:sz w:val="22"/>
          <w:szCs w:val="26"/>
        </w:rPr>
      </w:pPr>
      <w:r>
        <w:rPr>
          <w:sz w:val="22"/>
          <w:szCs w:val="26"/>
          <w:vertAlign w:val="superscript"/>
        </w:rPr>
        <w:t>2</w:t>
      </w:r>
      <w:r>
        <w:rPr>
          <w:sz w:val="22"/>
          <w:szCs w:val="26"/>
        </w:rPr>
        <w:tab/>
        <w:t xml:space="preserve">Chúng tôi rất vui mừng vì đặc ân được trở lại Đền Tạm tối nay lần nữa, với - với Phúc âm của Chúa Jêsus Christ đắc thắng sự chết. Tôi hơi trễ một chút. Tôi phải vội vã từ Michigan về đây tức khắc. Và rồi Chúa đã làm một điều thật kỳ diệu cho chúng ta. Ồ, chao ôi, thật Ngài biết mọi chuyện và đặt nó ngay... Đừng phải nói với Ngài; Ngài biết, Ngài biết rõ điều gì phải làm. Vì thế, chúng ta rất biết ơn Ngài. Dân sự đã lái xe suốt ngày để đến đây. Vậy thì, chúng ta rất cảm ơn về điều đó. Bây giờ, đừng quên... </w:t>
      </w:r>
    </w:p>
    <w:p>
      <w:pPr>
        <w:pStyle w:val="Normal"/>
        <w:snapToGrid w:val="false"/>
        <w:spacing w:before="0" w:after="120"/>
        <w:jc w:val="both"/>
        <w:rPr>
          <w:sz w:val="22"/>
          <w:szCs w:val="26"/>
          <w:lang w:val="fr-CA"/>
        </w:rPr>
      </w:pPr>
      <w:r>
        <w:rPr>
          <w:sz w:val="22"/>
          <w:szCs w:val="26"/>
        </w:rPr>
        <w:tab/>
        <w:t xml:space="preserve">Băng ghi âm đang mở chứ? </w:t>
      </w:r>
      <w:r>
        <w:rPr>
          <w:sz w:val="22"/>
          <w:szCs w:val="26"/>
          <w:lang w:val="fr-CA"/>
        </w:rPr>
        <w:t>[Anh Neville nói, “Ồ, đó là... Tôi thấy...</w:t>
      </w:r>
      <w:r>
        <w:rPr>
          <w:lang w:val="fr-CA"/>
        </w:rPr>
        <w:t>”</w:t>
      </w:r>
      <w:r>
        <w:rPr>
          <w:sz w:val="22"/>
          <w:szCs w:val="26"/>
          <w:lang w:val="fr-CA"/>
        </w:rPr>
        <w:t xml:space="preserve">: Anh Branham nói với Anh (Mục sư) Neville. - Biên tập] Đừng quên -- Những buổi lễ tuần tới, tối thứ Tư, và sáng Chúa Nhật sắp đến, và tối Chúa Nhật. Nếu bạn ở vùng lân cận, tôi biết mọi người chắc chắn sẽ vui mừng vì sự có mặt của bạn ở đây. </w:t>
      </w:r>
    </w:p>
    <w:p>
      <w:pPr>
        <w:pStyle w:val="Normal"/>
        <w:snapToGrid w:val="false"/>
        <w:spacing w:before="0" w:after="120"/>
        <w:jc w:val="both"/>
        <w:rPr>
          <w:sz w:val="22"/>
          <w:szCs w:val="26"/>
          <w:lang w:val="fr-CA"/>
        </w:rPr>
      </w:pPr>
      <w:r>
        <w:rPr>
          <w:sz w:val="22"/>
          <w:szCs w:val="26"/>
          <w:lang w:val="fr-CA"/>
        </w:rPr>
        <w:tab/>
        <w:t>Vậy thì, xin cầu nguyện cho tôi khi tôi tiếp tục trên đường hầu việc ở nơi khác, và tôi hi vọng sẽ sớm trở lại.</w:t>
      </w:r>
    </w:p>
    <w:p>
      <w:pPr>
        <w:pStyle w:val="Normal"/>
        <w:snapToGrid w:val="false"/>
        <w:spacing w:before="0" w:after="120"/>
        <w:jc w:val="both"/>
        <w:rPr>
          <w:sz w:val="22"/>
          <w:szCs w:val="26"/>
          <w:lang w:val="fr-CA"/>
        </w:rPr>
      </w:pPr>
      <w:r>
        <w:rPr>
          <w:sz w:val="22"/>
          <w:szCs w:val="26"/>
          <w:vertAlign w:val="superscript"/>
          <w:lang w:val="fr-CA"/>
        </w:rPr>
        <w:t>3</w:t>
      </w:r>
      <w:r>
        <w:rPr>
          <w:sz w:val="22"/>
          <w:szCs w:val="26"/>
          <w:lang w:val="fr-CA"/>
        </w:rPr>
        <w:tab/>
        <w:t xml:space="preserve">Tôi muốn cảm ơn lòng tốt tất cả các bạn và - và luôn tưởng nhớ đến những gì các bạn đã làm cho tôi. Một anh em từ dưới một Hội thánh nhỏ ở Georgia đã gởi tặng tôi một bộ quân áo mới... Nhiều người họ... Thật là một điều kỳ diệu. Tôi muốn cảm ơn những người từ Kentucky đã xuống với tôi tuần trước vào kỳ nghỉ, và tất cả những gì Chúa đã làm cho chúng ta ở đó bằng cánh tay vĩ đại, quyền năng của Ngài mà chúng ta đã thấy. </w:t>
      </w:r>
    </w:p>
    <w:p>
      <w:pPr>
        <w:pStyle w:val="Normal"/>
        <w:snapToGrid w:val="false"/>
        <w:spacing w:before="0" w:after="120"/>
        <w:jc w:val="both"/>
        <w:rPr>
          <w:sz w:val="22"/>
          <w:szCs w:val="26"/>
          <w:lang w:val="fr-CA"/>
        </w:rPr>
      </w:pPr>
      <w:r>
        <w:rPr>
          <w:sz w:val="22"/>
          <w:szCs w:val="26"/>
          <w:vertAlign w:val="superscript"/>
          <w:lang w:val="fr-CA"/>
        </w:rPr>
        <w:t>4</w:t>
      </w:r>
      <w:r>
        <w:rPr>
          <w:sz w:val="22"/>
          <w:szCs w:val="26"/>
          <w:lang w:val="fr-CA"/>
        </w:rPr>
        <w:tab/>
        <w:t xml:space="preserve">Bây giờ, chúng ta tin sẽ chẳng bao lâu nữa sẽ gặp lại các bạn, ngay khi tôi trên đường từ buổi nhóm ở New York trở lại. Đó là ở Hội thánh Stone với Anh Vick, tôi tin bắt đầu từ ngày 12 tháng 11. Chúng ta sẽ qua đây vài ngày trước thời gian đó. </w:t>
      </w:r>
    </w:p>
    <w:p>
      <w:pPr>
        <w:pStyle w:val="Normal"/>
        <w:snapToGrid w:val="false"/>
        <w:spacing w:before="0" w:after="120"/>
        <w:jc w:val="both"/>
        <w:rPr>
          <w:sz w:val="22"/>
          <w:szCs w:val="26"/>
          <w:lang w:val="fr-CA"/>
        </w:rPr>
      </w:pPr>
      <w:r>
        <w:rPr>
          <w:sz w:val="22"/>
          <w:szCs w:val="26"/>
          <w:lang w:val="fr-CA"/>
        </w:rPr>
        <w:tab/>
        <w:t>Sau đó chúng ta sẽ quay trở lại xuống Shreveport, Louisiana, với Anh Jack Moore. Đó là vào thời gian lễ Tạ Ơn, tuần lễ Tạ Ơn, ở tại Shreveport đó. Tôi nghĩ khi trở laị đó tôi sẽ thông báo việc ấy trên bảng yết thị.</w:t>
      </w:r>
    </w:p>
    <w:p>
      <w:pPr>
        <w:pStyle w:val="Normal"/>
        <w:snapToGrid w:val="false"/>
        <w:spacing w:before="0" w:after="120"/>
        <w:jc w:val="both"/>
        <w:rPr>
          <w:sz w:val="22"/>
          <w:szCs w:val="26"/>
          <w:lang w:val="fr-CA"/>
        </w:rPr>
      </w:pPr>
      <w:r>
        <w:rPr>
          <w:sz w:val="22"/>
          <w:szCs w:val="26"/>
          <w:vertAlign w:val="superscript"/>
          <w:lang w:val="fr-CA"/>
        </w:rPr>
        <w:t>5</w:t>
      </w:r>
      <w:r>
        <w:rPr>
          <w:sz w:val="22"/>
          <w:szCs w:val="26"/>
          <w:lang w:val="fr-CA"/>
        </w:rPr>
        <w:tab/>
        <w:t>Thế thì, chúng ta hi vọng sẽ có mặt với một số bạn bè ở phía nam sau Lễ Giáng sinh. Và chúng ta sẽ ở Phoenix vào tháng Giêng. Sau đó chờ những cú điện thoại ở nước ngoài, thế là chúng ta có thể sẵn sàng cho những buổi nhóm ở hải ngoại. Bây giờ, họ đang thực hiện điều ấy, tháng cuối cùng này, Anh Borders, trao đổi thư từ đi lại, vì một chuyến đi thi hành nhiệm vụ toàn khắp thế giới bắt đầu ngay khi chúng ta có thể chuẩn bị sẵn sàng; Nhưng chúng ta phải chờ đợi vì những hoàn cảnh.</w:t>
      </w:r>
    </w:p>
    <w:p>
      <w:pPr>
        <w:pStyle w:val="Normal"/>
        <w:snapToGrid w:val="false"/>
        <w:spacing w:before="0" w:after="120"/>
        <w:jc w:val="both"/>
        <w:rPr>
          <w:sz w:val="22"/>
          <w:szCs w:val="26"/>
          <w:lang w:val="fr-CA"/>
        </w:rPr>
      </w:pPr>
      <w:r>
        <w:rPr>
          <w:sz w:val="22"/>
          <w:szCs w:val="26"/>
          <w:vertAlign w:val="superscript"/>
          <w:lang w:val="fr-CA"/>
        </w:rPr>
        <w:t>6</w:t>
      </w:r>
      <w:r>
        <w:rPr>
          <w:sz w:val="22"/>
          <w:szCs w:val="26"/>
          <w:lang w:val="fr-CA"/>
        </w:rPr>
        <w:tab/>
        <w:t xml:space="preserve">Những đám đông ở đó quá lớn, các tòa nhà không thể đủ sức chứa, ngay cả để họ ở ngoài sân. Và rồi, đôi khi họ ngồi chất đống, những con số hầu như không thể tin, đôi khi nhiều đến 500.000; Nửa triệu người tụ họp nhau ở một nơi, không biết bao nhiêu người có mặt ở buổi nhóm trong rất nhiều ngày, nhưng một sự nhóm họp ở một nơi. Bạn biết đấy, thường thường những nhà Truyền bá Phúc âm tính có bao nhiêu người theo dự buổi nhóm trong 6 tuần. Bạn hiểu không? Ồ, chúng ta chỉ tính có bao nhiêu người ở đó vào ngày ấy, một lần đó. Và vì thế, thỉnh thoảng sẽ không có nơi cho họ ngồi; Bạn biết đấy, bạn thật sự phải để họ ngồi ngoài sân. </w:t>
      </w:r>
    </w:p>
    <w:p>
      <w:pPr>
        <w:pStyle w:val="Normal"/>
        <w:snapToGrid w:val="false"/>
        <w:spacing w:before="0" w:after="120"/>
        <w:jc w:val="both"/>
        <w:rPr>
          <w:sz w:val="22"/>
          <w:szCs w:val="26"/>
          <w:lang w:val="fr-CA"/>
        </w:rPr>
      </w:pPr>
      <w:r>
        <w:rPr>
          <w:sz w:val="22"/>
          <w:szCs w:val="26"/>
          <w:lang w:val="fr-CA"/>
        </w:rPr>
        <w:tab/>
        <w:t>Chúng ta phải có thời gian hoạt động mạnh ở những nơi không mưa và không nhằm mùa mưa trút xuống. Những người có nhu cầu ngồi ngoài đó... Tôi đã thấy những phụ nữ ngồi bên ngoài mặc quần áo đẹp, tóc ướt nhẹp, và vẫn ngồi trong mưa suốt cả ngày, ngồi ngay ở đó, và mưa đang trút xuống thật sự, sấm sét vang rền, những trận cuồng phong thổi tới, họ chỉ dựa lưng vào nhau như thế, ngồi ngay ở đó, chờ đợi cho tới khi bạn đến cầu nguyện cho họ. Bây giờ, bạn biết đấy, Đức Chúa Trời khen ngợi đức tin như thế. Thật Ngài làm thế.</w:t>
      </w:r>
    </w:p>
    <w:p>
      <w:pPr>
        <w:pStyle w:val="Normal"/>
        <w:snapToGrid w:val="false"/>
        <w:spacing w:before="0" w:after="120"/>
        <w:jc w:val="both"/>
        <w:rPr>
          <w:sz w:val="22"/>
          <w:szCs w:val="26"/>
          <w:lang w:val="fr-CA"/>
        </w:rPr>
      </w:pPr>
      <w:r>
        <w:rPr>
          <w:sz w:val="22"/>
          <w:szCs w:val="26"/>
          <w:vertAlign w:val="superscript"/>
          <w:lang w:val="fr-CA"/>
        </w:rPr>
        <w:t>7</w:t>
      </w:r>
      <w:r>
        <w:rPr>
          <w:sz w:val="22"/>
          <w:szCs w:val="26"/>
          <w:lang w:val="fr-CA"/>
        </w:rPr>
        <w:tab/>
        <w:t xml:space="preserve">Bạn đã làm một số việc vì sự vinh hiển của Ngài. Bạn hiểu không? Bạn bày tỏ Ngài... Người ta đã có mọi sự thuận lợi quá dễ dàng, họ thường không phải làm điều đó. Bạn thấy không? Bạn đã có... Những món quà miễn phí, đó là sự thật, nhưng bạn đã có -- Bạn đã có... </w:t>
      </w:r>
    </w:p>
    <w:p>
      <w:pPr>
        <w:pStyle w:val="Normal"/>
        <w:snapToGrid w:val="false"/>
        <w:spacing w:before="0" w:after="120"/>
        <w:jc w:val="both"/>
        <w:rPr>
          <w:sz w:val="22"/>
          <w:szCs w:val="26"/>
          <w:lang w:val="fr-CA"/>
        </w:rPr>
      </w:pPr>
      <w:r>
        <w:rPr>
          <w:sz w:val="22"/>
          <w:szCs w:val="26"/>
          <w:vertAlign w:val="superscript"/>
          <w:lang w:val="fr-CA"/>
        </w:rPr>
        <w:t>8</w:t>
      </w:r>
      <w:r>
        <w:rPr>
          <w:sz w:val="22"/>
          <w:szCs w:val="26"/>
          <w:lang w:val="fr-CA"/>
        </w:rPr>
        <w:tab/>
        <w:t>Dường như giống như thế, bạn biết đấy, giống như họ nói, “Nếu bạn sướng từ trong trứng sướng ra,” bạn đã nghe về điều đó, “bạn không hiểu rõ giá trị.” Nhưng khi bạn phải làm việc với điều đó, bạn sẽ hiểu rõ giá trị của nó.</w:t>
      </w:r>
    </w:p>
    <w:p>
      <w:pPr>
        <w:pStyle w:val="Normal"/>
        <w:snapToGrid w:val="false"/>
        <w:spacing w:before="0" w:after="120"/>
        <w:jc w:val="both"/>
        <w:rPr>
          <w:sz w:val="22"/>
          <w:szCs w:val="26"/>
          <w:lang w:val="fr-CA"/>
        </w:rPr>
      </w:pPr>
      <w:r>
        <w:rPr>
          <w:sz w:val="22"/>
          <w:szCs w:val="26"/>
          <w:vertAlign w:val="superscript"/>
          <w:lang w:val="fr-CA"/>
        </w:rPr>
        <w:t>9</w:t>
      </w:r>
      <w:r>
        <w:rPr>
          <w:sz w:val="22"/>
          <w:szCs w:val="26"/>
          <w:lang w:val="fr-CA"/>
        </w:rPr>
        <w:tab/>
        <w:t xml:space="preserve">Các bạn đang nghe băng ghi âm ở đó, tôi muốn -- tôi nghĩ rằng... Tôi... Sáng nay, Sứ điệp sáng nay đối với tôi là Sứ điệp nổi bật nhất của toàn bộ chức vụ của tôi, sáng nay, Sứ điệp nổi bật nhất của toàn bộ chức vụ của tôi. Một ngày nào đó tôi sẽ nói với các bạn cách nó đến thế nào. Và tôi biết mọi sự đã thực hiện trong một thời gian dài lâu nhiều tháng cho tới khi ra đời một Sứ điệp, tiến đến nơi đó. Đó là thời gian để làm tốt hơn công việc, bạn hiểu không? Và, đó là... </w:t>
      </w:r>
    </w:p>
    <w:p>
      <w:pPr>
        <w:pStyle w:val="Normal"/>
        <w:snapToGrid w:val="false"/>
        <w:spacing w:before="0" w:after="120"/>
        <w:jc w:val="both"/>
        <w:rPr>
          <w:sz w:val="22"/>
          <w:szCs w:val="26"/>
          <w:lang w:val="fr-CA"/>
        </w:rPr>
      </w:pPr>
      <w:r>
        <w:rPr>
          <w:sz w:val="22"/>
          <w:szCs w:val="26"/>
          <w:vertAlign w:val="superscript"/>
          <w:lang w:val="fr-CA"/>
        </w:rPr>
        <w:t>10</w:t>
      </w:r>
      <w:r>
        <w:rPr>
          <w:sz w:val="22"/>
          <w:szCs w:val="26"/>
          <w:lang w:val="fr-CA"/>
        </w:rPr>
        <w:tab/>
        <w:t>Bây giờ, tôi tin chắc, hay là hi vọng, bạn đã hiểu Dấu hiệu Đức Thánh Linh có nghĩa là gì rồi. Bạn hiểu không? Dấu hiệu là dấu hiệu mà Huyết đã được bôi vào, là cái giá phải trả mà Đức Chúa Trời đã qui định, Chúa Jêsus Christ đã trả giá bằng cách đổ Huyết của chính Ngài. Ngài đã làm điều đó. Ngài đã làm thế. Vậy thì từ Sự Sống của Ngài đã đến Đức Thánh Linh. Và khi Huyết được bôi lên bạn, Đức Thánh Linh là một Dấu hiệu rằng giá của bạn đã được trả; Đức Chúa Trời đã chấp nhận bạn, và đó là Dấu hiệu. Nên nhớ, đó là Dấu hiệu. Hiện giờ, có nhiều người không -- họ không biết Dấu hiệu là gì, đấy. Bạn phải khiến điều đó giống như không ai biết về nó, để hết thảy mọi người sẽ hiểu được điều đó.</w:t>
      </w:r>
    </w:p>
    <w:p>
      <w:pPr>
        <w:pStyle w:val="Normal"/>
        <w:snapToGrid w:val="false"/>
        <w:spacing w:before="0" w:after="120"/>
        <w:jc w:val="both"/>
        <w:rPr>
          <w:sz w:val="22"/>
          <w:szCs w:val="26"/>
          <w:lang w:val="fr-CA"/>
        </w:rPr>
      </w:pPr>
      <w:r>
        <w:rPr>
          <w:sz w:val="22"/>
          <w:szCs w:val="26"/>
          <w:vertAlign w:val="superscript"/>
          <w:lang w:val="fr-CA"/>
        </w:rPr>
        <w:t>11</w:t>
      </w:r>
      <w:r>
        <w:rPr>
          <w:sz w:val="22"/>
          <w:szCs w:val="26"/>
          <w:lang w:val="fr-CA"/>
        </w:rPr>
        <w:tab/>
        <w:t>Thật sự giống như giảng để cứu rỗi linh hồn, chúng ta phải giảng để cứu rỗi linh hồn theo một cách mà mọi người, nó dành cho mọi người, mà chúng ta không biết nó là gì. Chúng ta phải rao giảng Sự Chữa lành Thiêng liêng (bằng phép lạ) cho mọi người, tuy chúng ta không biết nó. Chúa Jêsus đến cứu những người được ghi tên trong Sách Cứu chuộc trước khi tạo dựng thế gian. Ngài chỉ đến để cứu những người đó. Ai là những người đó tôi không biết. Bạn hiểu không? Nhưng bạn... Không ai có thể có đức tin trừ khi bạn nói nó dành cho bất cứ ai, và nó là thế. Không ai có thể đến trừ phi Đức Chúa Trời đã kêu gọi họ. Đúng thế. Vì thế sẽ có nhiều người sẽ không được cứu. Chúng ta biết điều đó. Họ là... Đức Chúa Trời biết rằng trước khi thế gian bắt đầu, họ sẽ không được cứu.</w:t>
      </w:r>
    </w:p>
    <w:p>
      <w:pPr>
        <w:pStyle w:val="Normal"/>
        <w:snapToGrid w:val="false"/>
        <w:spacing w:before="0" w:after="120"/>
        <w:jc w:val="both"/>
        <w:rPr>
          <w:sz w:val="22"/>
          <w:szCs w:val="26"/>
          <w:lang w:val="fr-CA"/>
        </w:rPr>
      </w:pPr>
      <w:r>
        <w:rPr>
          <w:sz w:val="22"/>
          <w:szCs w:val="26"/>
          <w:vertAlign w:val="superscript"/>
          <w:lang w:val="fr-CA"/>
        </w:rPr>
        <w:t>12</w:t>
      </w:r>
      <w:r>
        <w:rPr>
          <w:sz w:val="22"/>
          <w:szCs w:val="26"/>
          <w:lang w:val="fr-CA"/>
        </w:rPr>
        <w:tab/>
        <w:t>Có nhiều người sẽ không được chữa lành, đấy, nhiều người sẽ không được chữa lành. Họ thật sự không thể, họ không thể hiểu thấu điều đó. Họ không biết nó là gì. Sẽ có nhiều người như thế. Nhưng chúng ta giảng điều đó dành cho mọi người; Bởi vì chúng ta không biết người đó là ai; Chúng ta thật sự không biết. Nhưng đó là một ai đó, ngọai trừ một số người thật sự không hiểu thấu đức tin ấy.</w:t>
      </w:r>
    </w:p>
    <w:p>
      <w:pPr>
        <w:pStyle w:val="Normal"/>
        <w:snapToGrid w:val="false"/>
        <w:spacing w:before="0" w:after="120"/>
        <w:jc w:val="both"/>
        <w:rPr>
          <w:sz w:val="22"/>
          <w:szCs w:val="26"/>
          <w:lang w:val="fr-CA"/>
        </w:rPr>
      </w:pPr>
      <w:r>
        <w:rPr>
          <w:sz w:val="22"/>
          <w:szCs w:val="26"/>
          <w:lang w:val="fr-CA"/>
        </w:rPr>
        <w:tab/>
        <w:t xml:space="preserve">Vậy thì sự việc về Dấu hiệu giống như vậy. Dấu hiệu, chúng ta đã nói về Dấu hiệu suốt từ đầu, nhưng bây giờ là sự biểu lộ của Dấu hiệu. Bạn hiểu không? </w:t>
      </w:r>
    </w:p>
    <w:p>
      <w:pPr>
        <w:pStyle w:val="Normal"/>
        <w:snapToGrid w:val="false"/>
        <w:spacing w:before="0" w:after="120"/>
        <w:jc w:val="both"/>
        <w:rPr>
          <w:sz w:val="22"/>
          <w:szCs w:val="26"/>
          <w:lang w:val="fr-CA"/>
        </w:rPr>
      </w:pPr>
      <w:r>
        <w:rPr>
          <w:sz w:val="22"/>
          <w:szCs w:val="26"/>
          <w:vertAlign w:val="superscript"/>
          <w:lang w:val="fr-CA"/>
        </w:rPr>
        <w:t>14</w:t>
      </w:r>
      <w:r>
        <w:rPr>
          <w:sz w:val="22"/>
          <w:szCs w:val="26"/>
          <w:lang w:val="fr-CA"/>
        </w:rPr>
        <w:tab/>
        <w:t xml:space="preserve">Hiện giờ, đôi khi chúng ta công nhận nó. Những người theo Luther đã chấp nhận nó với, “Chấp nhận Lời, chấp nhận Đấng Christ như Đấng Cứu Chuộc.” Những người của Giáo hội Giám Lý nói rằng, “Khi bạn có đủ sự vui mừng đến nỗi la lên, đó là Dấu hiệu Đức Thánh Linh.” Những người Ngũ Tuần nói, “Nói tiếng lạ, là bạn đã có Dấu hiệu.” Và chúng ta thấy tất cả đều sai. Bạn hiểu không? </w:t>
      </w:r>
    </w:p>
    <w:p>
      <w:pPr>
        <w:pStyle w:val="Normal"/>
        <w:snapToGrid w:val="false"/>
        <w:spacing w:before="0" w:after="120"/>
        <w:jc w:val="both"/>
        <w:rPr>
          <w:sz w:val="22"/>
          <w:szCs w:val="26"/>
          <w:lang w:val="fr-CA"/>
        </w:rPr>
      </w:pPr>
      <w:r>
        <w:rPr>
          <w:sz w:val="22"/>
          <w:szCs w:val="26"/>
          <w:lang w:val="fr-CA"/>
        </w:rPr>
        <w:tab/>
        <w:t xml:space="preserve">Dấu hiệu là Dấu hiệu. Chính bạn và Đấng Christ như con người với nhau. Đó là Đức Thánh Linh, Sự Sống của Ngài trong bạn đang vận hành Sự Sống của riêng Ngài qua bạn. Và điều đó dành cho người giàu, kẻ nghèo, hay là bất cứ ai muốn tiếp nhận Nó. Bây giờ, nên nhớ, Dấu hiệu là những gì bạn... </w:t>
      </w:r>
    </w:p>
    <w:p>
      <w:pPr>
        <w:pStyle w:val="Normal"/>
        <w:snapToGrid w:val="false"/>
        <w:spacing w:before="0" w:after="120"/>
        <w:jc w:val="both"/>
        <w:rPr>
          <w:sz w:val="22"/>
          <w:szCs w:val="26"/>
          <w:lang w:val="fr-CA"/>
        </w:rPr>
      </w:pPr>
      <w:r>
        <w:rPr>
          <w:sz w:val="22"/>
          <w:szCs w:val="26"/>
          <w:vertAlign w:val="superscript"/>
          <w:lang w:val="fr-CA"/>
        </w:rPr>
        <w:t>15</w:t>
      </w:r>
      <w:r>
        <w:rPr>
          <w:sz w:val="22"/>
          <w:szCs w:val="26"/>
          <w:lang w:val="fr-CA"/>
        </w:rPr>
        <w:tab/>
        <w:t>Bạn đi đến công ty hỏa xa và bạn mua vé. Có một giá, một chi phí, tức là nó mất 50 xu để chạy trên tuyến đường xe buýt hay tàu lửa từ đây đến - đến Charlestown, Indiana, phí tổn 50 xu. Ồ, lúc này, công ty đặt ra những chứng cớ để... Bây giờ, việc bạn làm là đi xuống đưa vé cho bạn, 50 xu. Người ta sẽ cho bạn một chứng cớ cho bạn có quyền lên tàu cho tới khi đến nơi, mọi nơi tàu lửa đi. Nó cho bạn quyền... Đó là một dấu hiệu.</w:t>
      </w:r>
    </w:p>
    <w:p>
      <w:pPr>
        <w:pStyle w:val="Normal"/>
        <w:snapToGrid w:val="false"/>
        <w:spacing w:before="0" w:after="120"/>
        <w:jc w:val="both"/>
        <w:rPr>
          <w:sz w:val="22"/>
          <w:szCs w:val="26"/>
          <w:lang w:val="fr-CA"/>
        </w:rPr>
      </w:pPr>
      <w:r>
        <w:rPr>
          <w:sz w:val="22"/>
          <w:szCs w:val="26"/>
          <w:vertAlign w:val="superscript"/>
          <w:lang w:val="fr-CA"/>
        </w:rPr>
        <w:t>16</w:t>
      </w:r>
      <w:r>
        <w:rPr>
          <w:sz w:val="22"/>
          <w:szCs w:val="26"/>
          <w:lang w:val="fr-CA"/>
        </w:rPr>
        <w:tab/>
        <w:t>Bây giờ, trường hợp này, huyết là dấu hiệu. Đúng là nó đã được bôi lên, bởi vì nó thật sự là một chất hóa học mà tất cả mọi người đều có, bởi vì nó là huyết của một con chiên, một con vật, huyết của một chiên con. Vì thế sự sống là ở trong huyết, sự sống mà bị đổ ra... Vì thế huyết đã bị đổ ra. Sự sống đã chết, vì nó không thể đến với tín đồ, bởi vì nó là một con vật. Nhưng nó chỉ nói về một lương tâm tốt rằng có một Đấng sắp đến, Của lễ Hi sinh toàn hảo.</w:t>
      </w:r>
    </w:p>
    <w:p>
      <w:pPr>
        <w:pStyle w:val="Normal"/>
        <w:snapToGrid w:val="false"/>
        <w:spacing w:before="0" w:after="120"/>
        <w:jc w:val="both"/>
        <w:rPr>
          <w:sz w:val="22"/>
          <w:szCs w:val="26"/>
          <w:lang w:val="fr-CA"/>
        </w:rPr>
      </w:pPr>
      <w:r>
        <w:rPr>
          <w:sz w:val="22"/>
          <w:szCs w:val="26"/>
          <w:lang w:val="fr-CA"/>
        </w:rPr>
        <w:tab/>
        <w:t>Và để làm Sinh tế hoàn hảo, Đấng phán xét Công bình, Đức Chúa Trời của Thiên đường, trở nên Của lễ, Quan Án, Hội Đồng xét xử. Bạn hiểu không? Ngài trở nên một Của lễ, và khi Sự Sống của Ngài tuôn đổ ra, mà là Đức Chúa Trời... Từ đó, cónghĩa từ, “Và Ta sẽ ban cho họ Sự Sống Đời đời.” Trong tiếng Hi-lạp... (Tôi biết tôi đang nói với các học giả. Tôi thấy 2 hay 3 nghĩa. Và tôi... Và từ trong tiếng Hi-lạp đó là “Zoe”. Z-o-e, trong tiếng Hi-lạp, có nghĩa, “Sự Sống của chính Đức Chúa Trời. “Ta sẽ ban cho nó Zoe, Sự Sống của Chính Ta.” Đấng Christ và Đức Chúa Trời là Một.</w:t>
      </w:r>
    </w:p>
    <w:p>
      <w:pPr>
        <w:pStyle w:val="Normal"/>
        <w:snapToGrid w:val="false"/>
        <w:spacing w:before="0" w:after="120"/>
        <w:jc w:val="both"/>
        <w:rPr>
          <w:sz w:val="22"/>
          <w:szCs w:val="26"/>
        </w:rPr>
      </w:pPr>
      <w:r>
        <w:rPr>
          <w:sz w:val="22"/>
          <w:szCs w:val="26"/>
          <w:vertAlign w:val="superscript"/>
          <w:lang w:val="fr-CA"/>
        </w:rPr>
        <w:t>17</w:t>
      </w:r>
      <w:r>
        <w:rPr>
          <w:sz w:val="22"/>
          <w:szCs w:val="26"/>
          <w:lang w:val="fr-CA"/>
        </w:rPr>
        <w:tab/>
        <w:t xml:space="preserve">Thế thì Sự Sống ở trong Đấng Christ là Đức Thánh Linh, đó không phải là ‘ngôi’ (person) thứ ba, nhưng cùng một Đấng trong ‘hình thức’ (form) Đức Thánh Linh, đến trên bạn như một Dấu hiệu rằng đời sống bạn và tiền vé của bạn đã được trả. Bạn đã được chấp nhận. Cho đến lúc Dấu hiệu đến, bạn không được phép hành động. Bạn không được phép lên -- Vào trong xe. Bạn không được phép đi vào cho đến khi bạn có thể đưa ra dấu hiệu này, và dấu hiệu đó là tiền xe của bạn. Và giờ đây, Nó chỉ ra Huyết đã phải đổ ra và được bôi lên bạn, giá phải trả cho bạn, và bạn có Dấu hiệu bằng Huyết được bôi cho bạn và bạn tin nhận. Hiểu được điều đó bây giờ không? </w:t>
      </w:r>
      <w:r>
        <w:rPr>
          <w:sz w:val="22"/>
          <w:szCs w:val="26"/>
        </w:rPr>
        <w:t>[Hội chúng nói, “A-men!” - Bt] Ồ, chao ôi. Ồ!</w:t>
      </w:r>
    </w:p>
    <w:p>
      <w:pPr>
        <w:pStyle w:val="Normal"/>
        <w:snapToGrid w:val="false"/>
        <w:spacing w:before="0" w:after="120"/>
        <w:jc w:val="both"/>
        <w:rPr>
          <w:sz w:val="22"/>
          <w:szCs w:val="26"/>
          <w:lang w:val="fr-CA"/>
        </w:rPr>
      </w:pPr>
      <w:r>
        <w:rPr>
          <w:sz w:val="22"/>
          <w:szCs w:val="26"/>
          <w:vertAlign w:val="superscript"/>
          <w:lang w:val="fr-CA"/>
        </w:rPr>
        <w:t>18</w:t>
      </w:r>
      <w:r>
        <w:rPr>
          <w:sz w:val="22"/>
          <w:szCs w:val="26"/>
          <w:lang w:val="fr-CA"/>
        </w:rPr>
        <w:tab/>
        <w:t>Bây giờ, bây giờ, thật không có chứng cớ nào không chắc chắn. Bạn nói, “Anh Branham,” tôi cảm thấy điều đó ở trong trí của bạn, bạn hiểu đấy, “Làm sao mà tôi biết?”</w:t>
      </w:r>
    </w:p>
    <w:p>
      <w:pPr>
        <w:pStyle w:val="Normal"/>
        <w:snapToGrid w:val="false"/>
        <w:spacing w:before="0" w:after="120"/>
        <w:jc w:val="both"/>
        <w:rPr>
          <w:sz w:val="22"/>
          <w:szCs w:val="26"/>
          <w:lang w:val="fr-CA"/>
        </w:rPr>
      </w:pPr>
      <w:r>
        <w:rPr>
          <w:sz w:val="22"/>
          <w:szCs w:val="26"/>
          <w:lang w:val="fr-CA"/>
        </w:rPr>
        <w:tab/>
        <w:t>Hãy xem. Bạn đã làm gì? Và hiện bây giờ bạn làm gì? Đó là cách để bạn biết. Bạn đã làm gì trước khi nhận được Dấu hiệu? Bạn đang làm gì sau khi có Nó? Những sự ưa thích trước đây của bạn, và sự ưa thích hiện giờ của bạn là gì? Khi ấy bạn biết mình đã được bôi Dấu hiệu hay chưa. Và những điều khác lập tức tự động đi với Dấu hiệu đó. Bạn hiểu không?</w:t>
      </w:r>
    </w:p>
    <w:p>
      <w:pPr>
        <w:pStyle w:val="Normal"/>
        <w:snapToGrid w:val="false"/>
        <w:spacing w:before="0" w:after="120"/>
        <w:jc w:val="both"/>
        <w:rPr>
          <w:sz w:val="22"/>
          <w:szCs w:val="26"/>
          <w:lang w:val="fr-CA"/>
        </w:rPr>
      </w:pPr>
      <w:r>
        <w:rPr>
          <w:sz w:val="22"/>
          <w:szCs w:val="26"/>
          <w:vertAlign w:val="superscript"/>
          <w:lang w:val="fr-CA"/>
        </w:rPr>
        <w:t>19</w:t>
      </w:r>
      <w:r>
        <w:rPr>
          <w:sz w:val="22"/>
          <w:szCs w:val="26"/>
          <w:lang w:val="fr-CA"/>
        </w:rPr>
        <w:tab/>
        <w:t xml:space="preserve">Không giống như, đang nói về điều đó và nói, “Nói tiếng lạ là chứng cớ.” Bây giờ, tôi sẽ bộc lộ, mua một đôi giày; Tiếng lạ không phải là giày. Nó chỉ đến với giày, bạn hiểu không? Vậy thì, Dấu hiệu cũng giống như vậy. Dấu hiệu là Đấng Christ. Nhưng nói tiếng lạ, đuổi quỷ, và còn làm những việc khác, giảng dạy, hay bất cứ điều gì, là sự chứng minh Dấu hiệu có ở đó, thật thế; Nhưng nó - nó không phải là Dấu hiệu. Bạn hiểu không? Nó là ân tứ của Dấu hiệu. Nếu tôi nói với bạn điều đó... </w:t>
      </w:r>
    </w:p>
    <w:p>
      <w:pPr>
        <w:pStyle w:val="Normal"/>
        <w:snapToGrid w:val="false"/>
        <w:spacing w:before="0" w:after="120"/>
        <w:jc w:val="both"/>
        <w:rPr>
          <w:sz w:val="22"/>
          <w:szCs w:val="26"/>
          <w:lang w:val="fr-CA"/>
        </w:rPr>
      </w:pPr>
      <w:r>
        <w:rPr>
          <w:sz w:val="22"/>
          <w:szCs w:val="26"/>
          <w:vertAlign w:val="superscript"/>
          <w:lang w:val="fr-CA"/>
        </w:rPr>
        <w:t>20</w:t>
      </w:r>
      <w:r>
        <w:rPr>
          <w:sz w:val="22"/>
          <w:szCs w:val="26"/>
          <w:lang w:val="fr-CA"/>
        </w:rPr>
        <w:tab/>
        <w:t xml:space="preserve">Bạn nói, “Anh Branham, tôi muốn,” và tôi sẽ cho bạn một món quà, đấy. Ồ, đó không phải tôi, đó là món quà của tôi. </w:t>
      </w:r>
    </w:p>
    <w:p>
      <w:pPr>
        <w:pStyle w:val="Normal"/>
        <w:snapToGrid w:val="false"/>
        <w:spacing w:before="0" w:after="120"/>
        <w:jc w:val="both"/>
        <w:rPr>
          <w:sz w:val="22"/>
          <w:szCs w:val="26"/>
          <w:lang w:val="fr-CA"/>
        </w:rPr>
      </w:pPr>
      <w:r>
        <w:rPr>
          <w:sz w:val="22"/>
          <w:szCs w:val="26"/>
          <w:lang w:val="fr-CA"/>
        </w:rPr>
        <w:tab/>
        <w:t>Nói tiếng lạ là một sự ban cho của Đức Thánh Linh, không phải Đức Thánh Linh; Một sự ban cho của Đức Thánh Linh.</w:t>
      </w:r>
    </w:p>
    <w:p>
      <w:pPr>
        <w:pStyle w:val="Normal"/>
        <w:snapToGrid w:val="false"/>
        <w:spacing w:before="0" w:after="120"/>
        <w:jc w:val="both"/>
        <w:rPr>
          <w:sz w:val="22"/>
          <w:szCs w:val="26"/>
          <w:lang w:val="fr-CA"/>
        </w:rPr>
      </w:pPr>
      <w:r>
        <w:rPr>
          <w:sz w:val="22"/>
          <w:szCs w:val="26"/>
          <w:vertAlign w:val="superscript"/>
          <w:lang w:val="fr-CA"/>
        </w:rPr>
        <w:t>21</w:t>
      </w:r>
      <w:r>
        <w:rPr>
          <w:sz w:val="22"/>
          <w:szCs w:val="26"/>
          <w:lang w:val="fr-CA"/>
        </w:rPr>
        <w:tab/>
        <w:t>Ma quỷ có thể giả mạo bất cứ điều nào trong những điều đó, nhưng nó không thể là Đức Thánh Linh. Hiểu không? Nó có thể giả mạo những ân tứ nầy, nhưng nó không thể là Đức Thánh Linh được.</w:t>
      </w:r>
    </w:p>
    <w:p>
      <w:pPr>
        <w:pStyle w:val="Normal"/>
        <w:snapToGrid w:val="false"/>
        <w:spacing w:before="0" w:after="120"/>
        <w:jc w:val="both"/>
        <w:rPr>
          <w:sz w:val="22"/>
          <w:szCs w:val="26"/>
          <w:lang w:val="fr-CA"/>
        </w:rPr>
      </w:pPr>
      <w:r>
        <w:rPr>
          <w:sz w:val="22"/>
          <w:szCs w:val="26"/>
          <w:lang w:val="fr-CA"/>
        </w:rPr>
        <w:tab/>
        <w:t>Đức Thánh Linh là Dấu hiệu mà Huyết đã được bôi vào, bởi vì Dấu hiệu đi theo sau Huyết suốt đường từ Sách Cứu chuộc. Bạn hiểu điều đó không? Đó là mục đích của việc Ngài đến. Đó là những gì Ngài đã đi theo trong mọi thời đại. Ngài đã đi theo mọi thời đại để thấy Dấu hiệu đã sinh ra. Và chúng không thể hoàn thành mà không có chúng ta. Và giờ đây, Đức Thánh Linh toàn vẹn thăm viếng Hội thánh khiến Đức Chúa Trời trở nên xác thịt; Như Ngài đã làm trước khi thành Sô-đôm cháy rụi ở đó, mà đó là một hình bóng. Thế rồi Ngài đã xuất hiện với Áp-ra-ham.</w:t>
      </w:r>
    </w:p>
    <w:p>
      <w:pPr>
        <w:pStyle w:val="Normal"/>
        <w:snapToGrid w:val="false"/>
        <w:spacing w:before="0" w:after="120"/>
        <w:jc w:val="both"/>
        <w:rPr>
          <w:sz w:val="22"/>
          <w:szCs w:val="26"/>
          <w:lang w:val="fr-CA"/>
        </w:rPr>
      </w:pPr>
      <w:r>
        <w:rPr>
          <w:sz w:val="22"/>
          <w:szCs w:val="26"/>
          <w:vertAlign w:val="superscript"/>
          <w:lang w:val="fr-CA"/>
        </w:rPr>
        <w:t>22</w:t>
        <w:tab/>
      </w:r>
      <w:r>
        <w:rPr>
          <w:sz w:val="22"/>
          <w:szCs w:val="26"/>
          <w:lang w:val="fr-CA"/>
        </w:rPr>
        <w:t xml:space="preserve">Tất cả những điều mà Ngài đã không thực hiện qua các thời đại Hội thánh, bây giờ Ngài đang thực hiện. Hãy trở lại với Lời, bởi vì những Sứ điệp, và những Sứ điệp, những Sứ điệp phải quyện chặt trong toàn bộ Lời. Và trong những ngày cuối cùng, 7 Ấn đang được mở ra, nhặt lên mọi cái bị làm cho tan tác đã được bỏ vào đó và làm một cái nguyên vẹn thành một thân thể to lớn vĩ đại của Cô Dâu, mà họ đã sống trước đó không hoàn toàn cho đến khi Hội thánh được hoàn thành, Cô Dâu nhóm nhau lại trong những ngày cuối cùng, để mang họ theo và hết thảy cùng nhau được cất lên. Bạn hiểu không? </w:t>
      </w:r>
    </w:p>
    <w:p>
      <w:pPr>
        <w:pStyle w:val="Normal"/>
        <w:snapToGrid w:val="false"/>
        <w:spacing w:before="0" w:after="120"/>
        <w:jc w:val="both"/>
        <w:rPr>
          <w:sz w:val="22"/>
          <w:szCs w:val="26"/>
          <w:lang w:val="fr-CA"/>
        </w:rPr>
      </w:pPr>
      <w:r>
        <w:rPr>
          <w:sz w:val="22"/>
          <w:szCs w:val="26"/>
          <w:vertAlign w:val="superscript"/>
          <w:lang w:val="fr-CA"/>
        </w:rPr>
        <w:t>23</w:t>
      </w:r>
      <w:r>
        <w:rPr>
          <w:sz w:val="22"/>
          <w:szCs w:val="26"/>
          <w:lang w:val="fr-CA"/>
        </w:rPr>
        <w:tab/>
        <w:t>Dấu hiệu, Chúa Jêsus Christ, Đức Thánh Linh, thì đang ở giữa chúng ta. Chúng ta nên tôn kính điều đó. Tự chúng - chúng ta không thể đạt tới mức độ khiêm nhường. Cởi giày bạn ra và quì gối không thể làm bật nó ra, nó - nó sẽ không thỏa mãn; Sẽ không đủ cho chúng ta, nhưng phải là một đời sống sinh ra bông trái của Đức Thánh Linh!</w:t>
      </w:r>
    </w:p>
    <w:p>
      <w:pPr>
        <w:pStyle w:val="Normal"/>
        <w:snapToGrid w:val="false"/>
        <w:spacing w:before="0" w:after="120"/>
        <w:jc w:val="both"/>
        <w:rPr>
          <w:sz w:val="22"/>
          <w:szCs w:val="26"/>
          <w:lang w:val="fr-CA"/>
        </w:rPr>
      </w:pPr>
      <w:r>
        <w:rPr>
          <w:sz w:val="22"/>
          <w:szCs w:val="26"/>
          <w:vertAlign w:val="superscript"/>
          <w:lang w:val="fr-CA"/>
        </w:rPr>
        <w:t>24</w:t>
        <w:tab/>
      </w:r>
      <w:r>
        <w:rPr>
          <w:sz w:val="22"/>
          <w:szCs w:val="26"/>
          <w:lang w:val="fr-CA"/>
        </w:rPr>
        <w:t>Vậy thì trái của Thánh Linh là gì? Tình yêu thương, sự vui mừng, bình an.</w:t>
      </w:r>
    </w:p>
    <w:p>
      <w:pPr>
        <w:pStyle w:val="Normal"/>
        <w:snapToGrid w:val="false"/>
        <w:spacing w:before="0" w:after="120"/>
        <w:jc w:val="both"/>
        <w:rPr>
          <w:sz w:val="22"/>
          <w:szCs w:val="26"/>
          <w:lang w:val="fr-CA"/>
        </w:rPr>
      </w:pPr>
      <w:r>
        <w:rPr>
          <w:sz w:val="22"/>
          <w:szCs w:val="26"/>
          <w:vertAlign w:val="superscript"/>
          <w:lang w:val="fr-CA"/>
        </w:rPr>
        <w:t>25</w:t>
      </w:r>
      <w:r>
        <w:rPr>
          <w:sz w:val="22"/>
          <w:szCs w:val="26"/>
          <w:lang w:val="fr-CA"/>
        </w:rPr>
        <w:tab/>
        <w:t xml:space="preserve">Bạn có nhớ sáng nay không? Sự chuẩn bị, gởi Sứ giả với Sứ điệp. Việc kế tiếp Ngài đã thực hiện sau khi Ngài gởi Sứ giả với Sứ điệp, Ngài đã gởi Trụ Lửa với sự minh chứng. Việc tiếp theo sau đó, là sự an ủi. Bạn đã biết điều đó đúng; Bạn cảm thấy ở trong sự yên ổn. Bạn có sự bình an với Đức Chúa Trời qua Chúa Jêsus Christ. </w:t>
      </w:r>
    </w:p>
    <w:p>
      <w:pPr>
        <w:pStyle w:val="Normal"/>
        <w:snapToGrid w:val="false"/>
        <w:spacing w:before="0" w:after="120"/>
        <w:jc w:val="both"/>
        <w:rPr>
          <w:sz w:val="22"/>
          <w:szCs w:val="26"/>
          <w:lang w:val="fr-CA"/>
        </w:rPr>
      </w:pPr>
      <w:r>
        <w:rPr>
          <w:sz w:val="22"/>
          <w:szCs w:val="26"/>
          <w:vertAlign w:val="superscript"/>
          <w:lang w:val="fr-CA"/>
        </w:rPr>
        <w:t>26</w:t>
      </w:r>
      <w:r>
        <w:rPr>
          <w:sz w:val="22"/>
          <w:szCs w:val="26"/>
          <w:lang w:val="fr-CA"/>
        </w:rPr>
        <w:tab/>
        <w:t>Bây giờ, tối nay chúng ta sẽ cầu nguyện cho những người đau ốm. Và tôi nghĩ họ dự Tiệc thánh. Anh sẽ có phép báp-têm, lễ làm phép báp-têm không? [Anh Neville nói, “Không.” - Bt] Chỉ Tiệc thánh -- Tiệc thánh. Và chúng tôi muốn anh chị em ở lại dự lễ Tiệc thánh.</w:t>
      </w:r>
    </w:p>
    <w:p>
      <w:pPr>
        <w:pStyle w:val="Normal"/>
        <w:snapToGrid w:val="false"/>
        <w:spacing w:before="0" w:after="120"/>
        <w:jc w:val="both"/>
        <w:rPr>
          <w:sz w:val="22"/>
          <w:szCs w:val="26"/>
          <w:lang w:val="fr-CA"/>
        </w:rPr>
      </w:pPr>
      <w:r>
        <w:rPr>
          <w:sz w:val="22"/>
          <w:szCs w:val="26"/>
          <w:vertAlign w:val="superscript"/>
          <w:lang w:val="fr-CA"/>
        </w:rPr>
        <w:t>27</w:t>
      </w:r>
      <w:r>
        <w:rPr>
          <w:sz w:val="22"/>
          <w:szCs w:val="26"/>
          <w:lang w:val="fr-CA"/>
        </w:rPr>
        <w:tab/>
        <w:t>Trong vòng -- Chúng tôi có ý định trong vòng 35 hay 40 phút hoàn tất và sẵn sàng cho lễ Tiệc thánh. Còn bây giờ, ngày mai là thời gian của ngày lễ Lao động, vì thế bạn có thể an tâm nghỉ ngơi. Tôi nói đó là những dự định của chúng ta. Chúng ta không biết mấy giờ. Tôi muốn chắc chắn làm điều đó ngay.</w:t>
      </w:r>
    </w:p>
    <w:p>
      <w:pPr>
        <w:pStyle w:val="Normal"/>
        <w:snapToGrid w:val="false"/>
        <w:spacing w:before="0" w:after="120"/>
        <w:jc w:val="both"/>
        <w:rPr>
          <w:sz w:val="22"/>
          <w:szCs w:val="26"/>
          <w:lang w:val="fr-CA"/>
        </w:rPr>
      </w:pPr>
      <w:r>
        <w:rPr>
          <w:sz w:val="22"/>
          <w:szCs w:val="26"/>
          <w:vertAlign w:val="superscript"/>
          <w:lang w:val="fr-CA"/>
        </w:rPr>
        <w:t>28</w:t>
      </w:r>
      <w:r>
        <w:rPr>
          <w:sz w:val="22"/>
          <w:szCs w:val="26"/>
          <w:lang w:val="fr-CA"/>
        </w:rPr>
        <w:tab/>
        <w:t>Bây giờ, tôi đã nói với các bạn có mặt sáng nay, tôi - tôi nghĩ chúng ta đã có thêm một Sứ điệp 2 hay 3 giờ đồng hồ sáng nay. Nhưng - nhưng tôi vừa bắt đầu, và tôi nghĩ tôi chỉ nên thực hiện hết điều đó trong tối nay, bởi vì nó thật quá phi thường. Tôi không biết người ta đã có điều đó hay không. Tôi hi vọng khắp nơi đều có. Tôi hi vọng có một số cuốn băng có giá trị về điều đó, như thế nó có thể được thực hiện để mọi người biết rằng tôi tin tất cả những Sứ điệp mà tôi đã từng thực hiện, đều tuyệt đối do sự định trước của Đức Chúa Trời, ngoài ra -- Quá trình diễn biến sự ủy thác xảy ra, giống như 7 Ấn và những sự việc -- Điều đó trực tiếp từ Lời của Đức Chúa Trời. Tôi đang nói về một Sứ điệp để giảng; Tôi tin Sứ điệp đó chính là nó, một - một Sứ điệp rất cần đi theo sau 7 Ấn kia.</w:t>
      </w:r>
    </w:p>
    <w:p>
      <w:pPr>
        <w:pStyle w:val="Normal"/>
        <w:snapToGrid w:val="false"/>
        <w:spacing w:before="0" w:after="120"/>
        <w:jc w:val="both"/>
        <w:rPr>
          <w:sz w:val="22"/>
          <w:szCs w:val="26"/>
          <w:lang w:val="fr-CA"/>
        </w:rPr>
      </w:pPr>
      <w:r>
        <w:rPr>
          <w:sz w:val="22"/>
          <w:szCs w:val="26"/>
          <w:vertAlign w:val="superscript"/>
          <w:lang w:val="fr-CA"/>
        </w:rPr>
        <w:t>29</w:t>
      </w:r>
      <w:r>
        <w:rPr>
          <w:sz w:val="22"/>
          <w:szCs w:val="26"/>
          <w:lang w:val="fr-CA"/>
        </w:rPr>
        <w:tab/>
        <w:t>Nào, hãy xem những gì đến sau 7 Ấn: Sự hợp nhất dân tộc, những dấu hiệu hợp nhất, tia chớp nhoáng trong những ngày cuối cùng; Dấu hiệu phụ nữ ngày càng đẹp hơn; Và những gì đàn ông họ nên làm; Tất cả những dấu hiệu này có sự hướng dẫn của Đức Thánh Linh; Và rồi nó đến trở lại ngay ở đây để làm cho tốt hơn tất cả những Sứ điệp kia vì lẽ 7 Ấn. Nó làm tất cả thành một điều tốt hơn: Chứng cớ rằng chúng ta được rồi. Bạn hiểu không? Hãy tự kiểm tra chính mình và thấy chúng ta có đang ở trong đức tin không.</w:t>
      </w:r>
    </w:p>
    <w:p>
      <w:pPr>
        <w:pStyle w:val="Normal"/>
        <w:snapToGrid w:val="false"/>
        <w:spacing w:before="0" w:after="120"/>
        <w:jc w:val="both"/>
        <w:rPr>
          <w:sz w:val="22"/>
          <w:szCs w:val="26"/>
          <w:lang w:val="fr-CA"/>
        </w:rPr>
      </w:pPr>
      <w:r>
        <w:rPr>
          <w:sz w:val="22"/>
          <w:szCs w:val="26"/>
          <w:vertAlign w:val="superscript"/>
          <w:lang w:val="fr-CA"/>
        </w:rPr>
        <w:t>30</w:t>
      </w:r>
      <w:r>
        <w:rPr>
          <w:sz w:val="22"/>
          <w:szCs w:val="26"/>
          <w:lang w:val="fr-CA"/>
        </w:rPr>
        <w:tab/>
        <w:t>Bây giờ, Chúa ban ơn cho bạn. Và giờ đây, trước khi chúng ta giở trong Kinh thánh... Để cầu nguyện cho những người đau ốm... Chúng tôi hỏi sáng nay có bao nhiêu người đã được cầu nguyện từ tối Chúa Nhật tuần trước mà - mà đã nhận được sự chữa lành, đã được lành bệnh rồi trong tuần này, và hầu như mọi người ở đay đều giơ tay họ lên. Đó là vào buổi nhóm tối Chúa Nhật vừa rồi. Bây giờ, đó là một điều gì... Bạn hiểu rồi. Đó là một cái gì mà -- đó là, tôi đang nắm bắt điều này cho chính mình.</w:t>
      </w:r>
    </w:p>
    <w:p>
      <w:pPr>
        <w:pStyle w:val="Normal"/>
        <w:snapToGrid w:val="false"/>
        <w:spacing w:before="0" w:after="120"/>
        <w:jc w:val="both"/>
        <w:rPr>
          <w:sz w:val="22"/>
          <w:szCs w:val="26"/>
          <w:lang w:val="fr-CA"/>
        </w:rPr>
      </w:pPr>
      <w:r>
        <w:rPr>
          <w:sz w:val="22"/>
          <w:szCs w:val="26"/>
          <w:vertAlign w:val="superscript"/>
          <w:lang w:val="fr-CA"/>
        </w:rPr>
        <w:t>31</w:t>
      </w:r>
      <w:r>
        <w:rPr>
          <w:sz w:val="22"/>
          <w:szCs w:val="26"/>
          <w:lang w:val="fr-CA"/>
        </w:rPr>
        <w:tab/>
        <w:t>Có một cậu bé, mà tôi vừa nói, đến từ Chicago, một bà trẻ tuổi... Có phải bà Peckinpaugh -- Bà Peckinpaugh từ - từ... Bà là một chị Cơ-đốc nhân rất tốt. Và bà mang theo một người nào đó, một - một cậu bé, theo như tôi hiểu, một cậu bé hay điều gì đó, mà ngay cả Bác sĩ cũng không biết cậu ấy có vấn đề gì. Phổi cậu ấy quá tệ hay điều gì đó, mà họ không thể để cậu đến trường được. Điều đó thật là tệ, rất tệ. Và đã nói rằng, Đức Thánh Linh đến ngay sau Sứ điệp, đã nói với cậu bé, và gọi cậu, nói về tình trạng sức khỏe của cậu ấy và vân vân, và thông báo cậu bé đã được chữa lành.</w:t>
      </w:r>
    </w:p>
    <w:p>
      <w:pPr>
        <w:pStyle w:val="Normal"/>
        <w:snapToGrid w:val="false"/>
        <w:spacing w:before="0" w:after="120"/>
        <w:jc w:val="both"/>
        <w:rPr>
          <w:sz w:val="22"/>
          <w:szCs w:val="26"/>
          <w:lang w:val="fr-CA"/>
        </w:rPr>
      </w:pPr>
      <w:r>
        <w:rPr>
          <w:sz w:val="22"/>
          <w:szCs w:val="26"/>
          <w:lang w:val="fr-CA"/>
        </w:rPr>
        <w:tab/>
        <w:t>Tuần này cậu ấy đã đi, người mẹ, hay cha mẹ, hoặc bất cứ ai, mang cậu ấy đến Bác sĩ; Bác sĩ đã nói cậu ấy có một bộ phổi mới, một buồng phổi mới. Và theo như tôi hiểu điều đó -- Cha mẹ cậu hay một người nào đó đã gọi một cú điện thoại từ xa đến để báo cho hội đồng được biết. Đức Chúa Trời, Đấng Tạo Hóa, có thể làm một buồng phổi mới.</w:t>
      </w:r>
    </w:p>
    <w:p>
      <w:pPr>
        <w:pStyle w:val="Normal"/>
        <w:snapToGrid w:val="false"/>
        <w:spacing w:before="0" w:after="120"/>
        <w:jc w:val="both"/>
        <w:rPr>
          <w:sz w:val="22"/>
          <w:szCs w:val="26"/>
          <w:lang w:val="fr-CA"/>
        </w:rPr>
      </w:pPr>
      <w:r>
        <w:rPr>
          <w:sz w:val="22"/>
          <w:szCs w:val="26"/>
          <w:vertAlign w:val="superscript"/>
          <w:lang w:val="fr-CA"/>
        </w:rPr>
        <w:t>32</w:t>
      </w:r>
      <w:r>
        <w:rPr>
          <w:sz w:val="22"/>
          <w:szCs w:val="26"/>
          <w:lang w:val="fr-CA"/>
        </w:rPr>
        <w:tab/>
        <w:t xml:space="preserve">Tôi - tôi thật sự tin rằng chúng ta suýt gần một trong những việc vĩ đại nhất đã từng làm lay trái đất từ những ngày đó... ? ... Bạn hiểu không? Nhưng bây giờ, chúng ta chỉ có thể được biết như... Điều đó sẽ quá tầm thường. Bạn hiểu không? Đấy, những con người gọi là phi thường, Đức Chúa Trời gọi là sự ghê tởm. Nhưng những gì Đức Chúa Trời gọi là ngu dại, Đức Chúa Trời gọi là phi thường. Bạn hiểu không? Nhưng bây giờ, hãy theo dõi nó; Điều đó sẽ quá xoàng xĩnh đến nỗi bạn sẽ không bao giờ nhớ đến -- mà bạn sẽ nhớ nó nếu bạn không có Dấu hiệu ở đấy để kiểm tra nó, bạn biết đấy. </w:t>
      </w:r>
    </w:p>
    <w:p>
      <w:pPr>
        <w:pStyle w:val="Normal"/>
        <w:snapToGrid w:val="false"/>
        <w:spacing w:before="0" w:after="120"/>
        <w:jc w:val="both"/>
        <w:rPr>
          <w:sz w:val="22"/>
          <w:szCs w:val="26"/>
          <w:lang w:val="fr-CA"/>
        </w:rPr>
      </w:pPr>
      <w:r>
        <w:rPr>
          <w:sz w:val="22"/>
          <w:szCs w:val="26"/>
          <w:vertAlign w:val="superscript"/>
          <w:lang w:val="fr-CA"/>
        </w:rPr>
        <w:t>33</w:t>
      </w:r>
      <w:r>
        <w:rPr>
          <w:sz w:val="22"/>
          <w:szCs w:val="26"/>
          <w:lang w:val="fr-CA"/>
        </w:rPr>
        <w:tab/>
        <w:t>Ai là người đã từng nghĩ những núi đồi nhảy nhót trông giống như những con cừu nhỏ và những chiếc lá rừng đang vỗ tay, khi một vị Tiên tri đến từ đồng vắng, có bộ râu quai nón phủ cả khuôn mặt, và quàng một tấm da cừu, không có cả một chỗ để giảng, bị dứt phép thông công khỏi hết thảy các Nhà thờ, và đang đứng trên bờ sông Giô-đanh la lên, “Hãy ăn năn đi!” Và đã gọi đám người kia là “dòng dõi rắn lục,” điều đó đã được nói đến bởi Tiên tri Ê-sai 1.200 hay là 712 năm trước. Nhưng đó là những gì Đức Chúa Trời đã Phán, khi Người đến từ những dãy núi có hình những con cừu nhỏ. Bạn hiểu không? Sự khiêm nhường đã thấy nó và đã vui mừng.</w:t>
      </w:r>
    </w:p>
    <w:p>
      <w:pPr>
        <w:pStyle w:val="Normal"/>
        <w:snapToGrid w:val="false"/>
        <w:spacing w:before="0" w:after="120"/>
        <w:jc w:val="both"/>
        <w:rPr>
          <w:sz w:val="22"/>
          <w:szCs w:val="26"/>
          <w:lang w:val="fr-CA"/>
        </w:rPr>
      </w:pPr>
      <w:r>
        <w:rPr>
          <w:sz w:val="22"/>
          <w:szCs w:val="26"/>
          <w:vertAlign w:val="superscript"/>
          <w:lang w:val="fr-CA"/>
        </w:rPr>
        <w:t>34</w:t>
      </w:r>
      <w:r>
        <w:rPr>
          <w:sz w:val="22"/>
          <w:szCs w:val="26"/>
          <w:lang w:val="fr-CA"/>
        </w:rPr>
        <w:tab/>
        <w:t>Làm sao họ có thể hiểu rằng một -- Đấng Mê-si [=Đấng Christ] vĩ đại đó, đã nói tiên tri từ chính lúc ban đầu của Sách, trong Sáng thế ký, rằng Ngài sẽ đến, một Đấng Cứu Thế... Tất cả những của lễ, và tất cả những Tiên tri, và mọi việc để chỉ về Ngài. Và rồi, khi Ngài đến, lại được cho là một người con hoang... Một người cha ngay cả không kết hôn với mẹ Ngài, được cho là... Và một người đàn bà bị tìm thấy có thai ngay cả trước khi họ cưới nhau. Và được nêu ra trong trường hợp như vậy... Và được sinh ra trong một - một... Nhỏ. Ồ, trong Kinh thánh nói rằng trong một chuồng chiên. Nhưng một chuồng chiên trong thời của họ là một cái hang phía sau -- Phía sau một bức tường. Tôi đã gặp một nơi như vậy ở Arizona trong một lần đi săn. Một chuồng ngựa trong cùng dưới một vách đá. Và đó là cách Chúa Jêsus đã sinh ra, phía sau trong một vách đá của chuồng ngựa trong một máng cỏ rơm, trong một chuồng bò, đấy, nơi để chứa đồ.</w:t>
      </w:r>
    </w:p>
    <w:p>
      <w:pPr>
        <w:pStyle w:val="Normal"/>
        <w:snapToGrid w:val="false"/>
        <w:spacing w:before="0" w:after="120"/>
        <w:jc w:val="both"/>
        <w:rPr>
          <w:sz w:val="22"/>
          <w:szCs w:val="26"/>
          <w:lang w:val="fr-CA"/>
        </w:rPr>
      </w:pPr>
      <w:r>
        <w:rPr>
          <w:sz w:val="22"/>
          <w:szCs w:val="26"/>
          <w:vertAlign w:val="superscript"/>
          <w:lang w:val="fr-CA"/>
        </w:rPr>
        <w:t>35</w:t>
      </w:r>
      <w:r>
        <w:rPr>
          <w:sz w:val="22"/>
          <w:szCs w:val="26"/>
          <w:lang w:val="fr-CA"/>
        </w:rPr>
        <w:tab/>
        <w:t xml:space="preserve">Và lớn lên như người phụ giúp của một người thợ mộc; Và làm sao mà Người đó có thể là Đức Giê-hô-va vĩ đại. Nhưng đúng thế đấy. Đúng thế. Bạn hiểu không? Một loại Người rất kỳ cục, bởi vì lúc đó Ngài chỉ là một thiếu niên, nhưng mà ồ, Ngài đã làm những Thầy Tế lễ sững sờ vì sự hiểu biết Lời đó, Bởi vì sao? Ngài là Lời. </w:t>
      </w:r>
    </w:p>
    <w:p>
      <w:pPr>
        <w:pStyle w:val="Normal"/>
        <w:snapToGrid w:val="false"/>
        <w:spacing w:before="0" w:after="120"/>
        <w:jc w:val="both"/>
        <w:rPr>
          <w:sz w:val="22"/>
          <w:szCs w:val="26"/>
          <w:lang w:val="fr-CA"/>
        </w:rPr>
      </w:pPr>
      <w:r>
        <w:rPr>
          <w:sz w:val="22"/>
          <w:szCs w:val="26"/>
          <w:lang w:val="fr-CA"/>
        </w:rPr>
        <w:tab/>
        <w:t>Ngài không bao giờ viết một quyển sách. Ngài không bao giờ viết một -- Ngài không hề viết một lời. Lời duy nhất mà Ngài đã viết ở trên cát, tôi đoán, Ngài đã xóa đi, khi một người đàn bà bị bắt vì tội tà dâm. Ngài đã không viết một lời. Tại sao? Ngài là Lời. Đúng không? Ngài là Lời. Nếu Ngài... “Nếu Ta không làm công việc của Cha Ta, thì đừng tin Ta.” “Nếu Ta không làm đúng như Lời đã bảo Ta làm, thế thì Ta không phải là Lời. Nhưng nếu...” Đó là những gì Ngài muốn nói. Ngài là Lời.</w:t>
      </w:r>
    </w:p>
    <w:p>
      <w:pPr>
        <w:pStyle w:val="Normal"/>
        <w:snapToGrid w:val="false"/>
        <w:spacing w:before="0" w:after="120"/>
        <w:jc w:val="both"/>
        <w:rPr>
          <w:sz w:val="22"/>
          <w:szCs w:val="26"/>
          <w:lang w:val="fr-CA"/>
        </w:rPr>
      </w:pPr>
      <w:r>
        <w:rPr>
          <w:sz w:val="22"/>
          <w:szCs w:val="26"/>
          <w:vertAlign w:val="superscript"/>
          <w:lang w:val="fr-CA"/>
        </w:rPr>
        <w:t>36</w:t>
      </w:r>
      <w:r>
        <w:rPr>
          <w:sz w:val="22"/>
          <w:szCs w:val="26"/>
          <w:lang w:val="fr-CA"/>
        </w:rPr>
        <w:tab/>
        <w:t>Vì thế giờ đây, bây giờ là lúc chính bạn sửa soạn cho buổi nhóm cầu nguyện chữa lành và Tiệc thánh sắp đến. Chúng tôi rất vui mừng nếu các bạn có thể ở lại với chúng tôi. Nếu không, chúng ta sẽ giải tán ngay lập tức.</w:t>
      </w:r>
    </w:p>
    <w:p>
      <w:pPr>
        <w:pStyle w:val="Normal"/>
        <w:snapToGrid w:val="false"/>
        <w:spacing w:before="0" w:after="120"/>
        <w:jc w:val="both"/>
        <w:rPr>
          <w:sz w:val="22"/>
          <w:szCs w:val="26"/>
          <w:lang w:val="fr-CA"/>
        </w:rPr>
      </w:pPr>
      <w:r>
        <w:rPr>
          <w:sz w:val="22"/>
          <w:szCs w:val="26"/>
          <w:lang w:val="fr-CA"/>
        </w:rPr>
        <w:tab/>
        <w:t>Đừng quên cầu nguyện cho tôi và vợ tôi, người phụ nữ đáng yêu nhất trên đời và các con của tôi. Lúc này, tôi thỉnh cầu mọi người cầu nguyện cho họ vì Chúa Jêsus.</w:t>
      </w:r>
    </w:p>
    <w:p>
      <w:pPr>
        <w:pStyle w:val="Normal"/>
        <w:snapToGrid w:val="false"/>
        <w:spacing w:before="0" w:after="120"/>
        <w:jc w:val="both"/>
        <w:rPr>
          <w:sz w:val="22"/>
          <w:szCs w:val="26"/>
          <w:lang w:val="fr-CA"/>
        </w:rPr>
      </w:pPr>
      <w:r>
        <w:rPr>
          <w:sz w:val="22"/>
          <w:szCs w:val="26"/>
          <w:vertAlign w:val="superscript"/>
          <w:lang w:val="fr-CA"/>
        </w:rPr>
        <w:t>38</w:t>
      </w:r>
      <w:r>
        <w:rPr>
          <w:sz w:val="22"/>
          <w:szCs w:val="26"/>
          <w:lang w:val="fr-CA"/>
        </w:rPr>
        <w:tab/>
        <w:t>Bây giờ, Becky chỉ ở giai đoạn của một “Ricketta” nhỏ, bạn biết đấy, chỉ là một “thanh thiếu niên,” như chúng ta thường gọi. Và thế thì, nó ở đúng lứa tuổi đó. Nhưng bây giờ, cô bé đã là một cô gái rất đáng yêu, và Tôi - tôi cảm ơn Chúa về điều đó; Không hút thuốc, không uống rượu, không chạy lăng xăng, không có những điều đó. Nhưng cô ấy thật hồn nhiên với lứa tuổi đó. Becky thật vô tư. Cô bé không muốn đi Nhà thờ, và nếu nó đi, thì ngồi phía sau đó và nhai kẹo chewing gum, đứng dậy và bước ra. Điều đó thì... Bạn hiểu không? Tôi muốn thấy con gái tôi được đầy dẫy Đức Thánh Linh.</w:t>
      </w:r>
    </w:p>
    <w:p>
      <w:pPr>
        <w:pStyle w:val="Normal"/>
        <w:snapToGrid w:val="false"/>
        <w:spacing w:before="0" w:after="120"/>
        <w:jc w:val="both"/>
        <w:rPr>
          <w:sz w:val="22"/>
          <w:szCs w:val="26"/>
          <w:lang w:val="it-IT"/>
        </w:rPr>
      </w:pPr>
      <w:r>
        <w:rPr>
          <w:sz w:val="22"/>
          <w:szCs w:val="26"/>
          <w:lang w:val="fr-CA"/>
        </w:rPr>
        <w:tab/>
        <w:t xml:space="preserve">Tôi muốn thấy Giô-sép. </w:t>
      </w:r>
      <w:r>
        <w:rPr>
          <w:sz w:val="22"/>
          <w:szCs w:val="26"/>
          <w:lang w:val="it-IT"/>
        </w:rPr>
        <w:t>Tôi muốn cậu con trai đó... Tôi tin rằng một ngày kia khi tôi không thể bước lên bục giảng nữa, tôi ước ao lấy cuốn Kinh thánh đã mòn cũ này và trao nó cho Giô-sép, và nói rằng, “Giô-sép, hãy sống trong sư hiện diện của Lời, con trai của ba.” Rồi tôi sẵn sàng đi lên. Tôi muốn nghe một tiếng gió thổi ở đâu đây. Hãy ngước lên, vẫy tay tiễn đưa tôi.</w:t>
      </w:r>
    </w:p>
    <w:p>
      <w:pPr>
        <w:pStyle w:val="Normal"/>
        <w:snapToGrid w:val="false"/>
        <w:spacing w:before="0" w:after="120"/>
        <w:jc w:val="both"/>
        <w:rPr>
          <w:sz w:val="22"/>
          <w:szCs w:val="26"/>
          <w:lang w:val="it-IT"/>
        </w:rPr>
      </w:pPr>
      <w:r>
        <w:rPr>
          <w:sz w:val="22"/>
          <w:szCs w:val="26"/>
          <w:lang w:val="it-IT"/>
        </w:rPr>
        <w:tab/>
        <w:t>Chúng ta hãy cầu nguyện.</w:t>
      </w:r>
    </w:p>
    <w:p>
      <w:pPr>
        <w:pStyle w:val="Normal"/>
        <w:snapToGrid w:val="false"/>
        <w:spacing w:before="0" w:after="120"/>
        <w:jc w:val="both"/>
        <w:rPr>
          <w:sz w:val="22"/>
          <w:szCs w:val="26"/>
          <w:lang w:val="it-IT"/>
        </w:rPr>
      </w:pPr>
      <w:r>
        <w:rPr>
          <w:sz w:val="22"/>
          <w:szCs w:val="26"/>
          <w:vertAlign w:val="superscript"/>
          <w:lang w:val="it-IT"/>
        </w:rPr>
        <w:t>40</w:t>
      </w:r>
      <w:r>
        <w:rPr>
          <w:sz w:val="22"/>
          <w:szCs w:val="26"/>
          <w:lang w:val="it-IT"/>
        </w:rPr>
        <w:tab/>
        <w:t>Lạy Đức Chúa Trời là Cha, cả sự sống của chúng con gói trọn trong Đó, vì Đó chính là Ngài, vì Nó là Ngài và Ngài là Sự Sống của chúng con. Bây giờ, Chúa ôi, có một số người ở đây đang giữ Dấu hiệu này mà con đang nói đến. Họ đã có Dấu hiệu đó, nhưng bây giờ, họ đang đau yếu. Và con ước ao tối nay con nói sẽ cho họ sự can đảm để khích lệ họ nhận lấy điều mà Đức Chúa Trời có quyền ban cho. Họ có quyền đánh bại ma quỷ đó. Nó đã bị đánh bại rồi, và nó thật sự đang lừa dối họ. Con đang khẩn cầu cho họ, Cha ôi.</w:t>
      </w:r>
    </w:p>
    <w:p>
      <w:pPr>
        <w:pStyle w:val="Normal"/>
        <w:snapToGrid w:val="false"/>
        <w:spacing w:before="0" w:after="120"/>
        <w:jc w:val="both"/>
        <w:rPr>
          <w:sz w:val="22"/>
          <w:szCs w:val="26"/>
          <w:lang w:val="it-IT"/>
        </w:rPr>
      </w:pPr>
      <w:r>
        <w:rPr>
          <w:sz w:val="22"/>
          <w:szCs w:val="26"/>
          <w:lang w:val="it-IT"/>
        </w:rPr>
        <w:tab/>
        <w:t>Giờ nầy, xin giúp con nói Lời. Ngài nói qua con Chúa ôi, với vài ghi chú này mà con đã viết ở đây và những câu Kinh thánh ngắn đã viết ra. Con cầu xin Cha sẽ giúp đỡ con Chúa ôi, đi vào Lời và ban cho họ đức tin vì sự vinh hiển của Đức Chúa Trời. Con cầu xin nhơn Danh Chúa Jêsus. A-men!</w:t>
      </w:r>
    </w:p>
    <w:p>
      <w:pPr>
        <w:pStyle w:val="Normal"/>
        <w:snapToGrid w:val="false"/>
        <w:spacing w:before="0" w:after="120"/>
        <w:jc w:val="both"/>
        <w:rPr>
          <w:sz w:val="22"/>
          <w:szCs w:val="26"/>
          <w:lang w:val="it-IT"/>
        </w:rPr>
      </w:pPr>
      <w:r>
        <w:rPr>
          <w:sz w:val="22"/>
          <w:szCs w:val="26"/>
          <w:vertAlign w:val="superscript"/>
          <w:lang w:val="it-IT"/>
        </w:rPr>
        <w:t>42</w:t>
      </w:r>
      <w:r>
        <w:rPr>
          <w:sz w:val="22"/>
          <w:szCs w:val="26"/>
          <w:lang w:val="it-IT"/>
        </w:rPr>
        <w:tab/>
        <w:t>Nào, tôi muốn các bạn lật nhanh trong Kinh thánh sách Tiên tri Giê-rê-mi và chương 29. Nếu bạn muốn đọc, hoặc nếu không, chỉ đánh dấu xuống: Giê-rê-mi chương 29, và chúng ta sẽ bắt đầu với câu 10 của sách Giê-rê-mi, câu 10 chương 29. Chúng ta cũng sẽ đọc trong sách Lu-ca chương 16, bắt đầu với câu 14.</w:t>
      </w:r>
    </w:p>
    <w:p>
      <w:pPr>
        <w:pStyle w:val="Normal"/>
        <w:snapToGrid w:val="false"/>
        <w:spacing w:before="0" w:after="120"/>
        <w:jc w:val="both"/>
        <w:rPr>
          <w:sz w:val="22"/>
          <w:szCs w:val="26"/>
          <w:lang w:val="it-IT"/>
        </w:rPr>
      </w:pPr>
      <w:r>
        <w:rPr>
          <w:sz w:val="22"/>
          <w:szCs w:val="26"/>
          <w:vertAlign w:val="superscript"/>
          <w:lang w:val="it-IT"/>
        </w:rPr>
        <w:t>43</w:t>
      </w:r>
      <w:r>
        <w:rPr>
          <w:sz w:val="22"/>
          <w:szCs w:val="26"/>
          <w:lang w:val="it-IT"/>
        </w:rPr>
        <w:tab/>
        <w:t>Bây giờ, tôi sẽ đưa ra cho anh chị em chủ đề của tôi trong khi các - các bạn giở ra. Chủ đề của tôi tối nay là “Sự Liều Lĩnh, Bất Chấp Gì Cả.” Và tôi... Sự liều lĩnh, và bây giờ... Bạn biết sự liều lĩnh là gì không? Vậy thì, chúng ta đọc Giê-rê-mi từ chương 29 câu thứ 10:</w:t>
      </w:r>
    </w:p>
    <w:p>
      <w:pPr>
        <w:pStyle w:val="Normal"/>
        <w:snapToGrid w:val="false"/>
        <w:ind w:left="561" w:hanging="0"/>
        <w:jc w:val="both"/>
        <w:rPr>
          <w:b/>
          <w:b/>
          <w:sz w:val="22"/>
          <w:szCs w:val="26"/>
          <w:lang w:val="it-IT"/>
        </w:rPr>
      </w:pPr>
      <w:r>
        <w:rPr>
          <w:b/>
          <w:sz w:val="22"/>
          <w:szCs w:val="26"/>
          <w:lang w:val="it-IT"/>
        </w:rPr>
        <w:t xml:space="preserve">    </w:t>
      </w:r>
      <w:r>
        <w:rPr>
          <w:b/>
          <w:sz w:val="22"/>
          <w:szCs w:val="26"/>
          <w:lang w:val="it-IT"/>
        </w:rPr>
        <w:t>Vả, Đức Giê-hô-va Phán như vầy: Khi 70 năm sẽ mãn cho Ba-by-lôn, Ta sẽ thăm viếng các ngươi, sẽ làm trọn lời tốt lành cho các ngươi, khiến các ngươi trở về đất nầy. Đức Giê-hô-va Phán: Vì Ta biết ý tưởng Ta nghĩ đối cùng các ngươi</w:t>
      </w:r>
      <w:r>
        <w:rPr>
          <w:sz w:val="22"/>
          <w:szCs w:val="26"/>
          <w:lang w:val="it-IT"/>
        </w:rPr>
        <w:t>... (Lời đó ngọt ngào không?) ...</w:t>
      </w:r>
      <w:r>
        <w:rPr>
          <w:b/>
          <w:sz w:val="22"/>
          <w:szCs w:val="26"/>
          <w:lang w:val="it-IT"/>
        </w:rPr>
        <w:t>Là ý tưởng bình an, không phải tai họa, để cho các ngươi được sự trông cậy trong lúc cuối cùng của mình.</w:t>
      </w:r>
    </w:p>
    <w:p>
      <w:pPr>
        <w:pStyle w:val="Normal"/>
        <w:snapToGrid w:val="false"/>
        <w:ind w:left="561" w:hanging="0"/>
        <w:jc w:val="both"/>
        <w:rPr/>
      </w:pPr>
      <w:r>
        <w:rPr>
          <w:b/>
          <w:sz w:val="22"/>
          <w:szCs w:val="26"/>
          <w:lang w:val="it-IT"/>
        </w:rPr>
        <w:t xml:space="preserve">    </w:t>
      </w:r>
      <w:r>
        <w:rPr>
          <w:b/>
          <w:sz w:val="22"/>
          <w:szCs w:val="26"/>
          <w:lang w:val="it-IT"/>
        </w:rPr>
        <w:t>Bấy giờ các ngươi sẽ kêu cầu Ta, sẽ đi và cầu nguyện Ta, và Ta sẽ nhậm lời.</w:t>
      </w:r>
    </w:p>
    <w:p>
      <w:pPr>
        <w:pStyle w:val="Normal"/>
        <w:snapToGrid w:val="false"/>
        <w:ind w:left="561" w:hanging="0"/>
        <w:jc w:val="both"/>
        <w:rPr>
          <w:b/>
          <w:b/>
          <w:sz w:val="22"/>
          <w:szCs w:val="26"/>
          <w:lang w:val="it-IT"/>
        </w:rPr>
      </w:pPr>
      <w:r>
        <w:rPr>
          <w:b/>
          <w:sz w:val="22"/>
          <w:szCs w:val="26"/>
          <w:lang w:val="it-IT"/>
        </w:rPr>
        <w:t xml:space="preserve">    </w:t>
      </w:r>
      <w:r>
        <w:rPr>
          <w:b/>
          <w:sz w:val="22"/>
          <w:szCs w:val="26"/>
          <w:lang w:val="it-IT"/>
        </w:rPr>
        <w:t xml:space="preserve">Các ngươi sẽ tìm Ta và gặp được, khi các ngươi tìm kiếm Ta hết lòng. </w:t>
      </w:r>
    </w:p>
    <w:p>
      <w:pPr>
        <w:pStyle w:val="Normal"/>
        <w:snapToGrid w:val="false"/>
        <w:ind w:left="561" w:hanging="0"/>
        <w:jc w:val="both"/>
        <w:rPr/>
      </w:pPr>
      <w:r>
        <w:rPr>
          <w:b/>
          <w:sz w:val="22"/>
          <w:szCs w:val="26"/>
          <w:lang w:val="it-IT"/>
        </w:rPr>
        <w:t xml:space="preserve">    </w:t>
      </w:r>
      <w:r>
        <w:rPr>
          <w:b/>
          <w:sz w:val="22"/>
          <w:szCs w:val="26"/>
          <w:lang w:val="it-IT"/>
        </w:rPr>
        <w:t xml:space="preserve">Đức Giê-hô-va Phán: Ta sẽ cho các ngươi tìm được Ta, và sẽ đem những phu tù các ngươi trở về. </w:t>
      </w:r>
    </w:p>
    <w:p>
      <w:pPr>
        <w:pStyle w:val="Normal"/>
        <w:snapToGrid w:val="false"/>
        <w:spacing w:before="0" w:after="120"/>
        <w:ind w:left="564" w:hanging="0"/>
        <w:jc w:val="both"/>
        <w:rPr>
          <w:sz w:val="22"/>
          <w:szCs w:val="26"/>
          <w:lang w:val="it-IT"/>
        </w:rPr>
      </w:pPr>
      <w:r>
        <w:rPr>
          <w:b/>
          <w:sz w:val="22"/>
          <w:szCs w:val="26"/>
          <w:lang w:val="it-IT"/>
        </w:rPr>
        <w:tab/>
        <w:t xml:space="preserve">    Đức Giê-hô-va Phán: Ta sẽ nhóm các ngươi lại từ mọi... Nước và mọi nơi mà Ta đã đuổi ngươi đến, và... Sẽ đem các ngươi về -- Trong đất mà Ta đã khiến các ngươi bị đày đi khỏi đó.</w:t>
      </w:r>
      <w:r>
        <w:rPr>
          <w:sz w:val="22"/>
          <w:szCs w:val="26"/>
          <w:lang w:val="it-IT"/>
        </w:rPr>
        <w:t xml:space="preserve"> (Trở về với lễ Ngũ tuần... Tôi đặt chính tôi vào điều đó; Nó không nói thế. Điều đó là những gì tôi muốn nói với Hội thánh.)</w:t>
      </w:r>
    </w:p>
    <w:p>
      <w:pPr>
        <w:pStyle w:val="Normal"/>
        <w:snapToGrid w:val="false"/>
        <w:spacing w:before="0" w:after="120"/>
        <w:jc w:val="both"/>
        <w:rPr>
          <w:sz w:val="22"/>
          <w:szCs w:val="26"/>
          <w:lang w:val="it-IT"/>
        </w:rPr>
      </w:pPr>
      <w:r>
        <w:rPr>
          <w:sz w:val="22"/>
          <w:szCs w:val="26"/>
          <w:lang w:val="it-IT"/>
        </w:rPr>
        <w:tab/>
        <w:t>Lu-ca chương 16, bắt đầu câu 15 -- Hoặc câu 16:</w:t>
      </w:r>
    </w:p>
    <w:p>
      <w:pPr>
        <w:pStyle w:val="Normal"/>
        <w:snapToGrid w:val="false"/>
        <w:spacing w:before="0" w:after="120"/>
        <w:ind w:left="567" w:hanging="0"/>
        <w:jc w:val="both"/>
        <w:rPr>
          <w:sz w:val="22"/>
          <w:szCs w:val="26"/>
          <w:lang w:val="it-IT"/>
        </w:rPr>
      </w:pPr>
      <w:r>
        <w:rPr>
          <w:b/>
          <w:sz w:val="22"/>
          <w:szCs w:val="26"/>
          <w:lang w:val="it-IT"/>
        </w:rPr>
        <w:t xml:space="preserve">    </w:t>
      </w:r>
      <w:r>
        <w:rPr>
          <w:b/>
          <w:sz w:val="22"/>
          <w:szCs w:val="26"/>
          <w:lang w:val="it-IT"/>
        </w:rPr>
        <w:t>Luật pháp và các lời tiên tri có đến đời Giăng mà thôi; Từ đó, Tin lành của nước Đức Chúa Trời được truyền ra, và ai nấy dùng sức mạnh mà vào đó.</w:t>
      </w:r>
      <w:r>
        <w:rPr>
          <w:sz w:val="22"/>
          <w:szCs w:val="26"/>
          <w:lang w:val="it-IT"/>
        </w:rPr>
        <w:t xml:space="preserve"> </w:t>
      </w:r>
    </w:p>
    <w:p>
      <w:pPr>
        <w:pStyle w:val="Normal"/>
        <w:snapToGrid w:val="false"/>
        <w:spacing w:before="0" w:after="120"/>
        <w:jc w:val="both"/>
        <w:rPr>
          <w:sz w:val="22"/>
          <w:szCs w:val="26"/>
          <w:lang w:val="it-IT"/>
        </w:rPr>
      </w:pPr>
      <w:r>
        <w:rPr>
          <w:sz w:val="22"/>
          <w:szCs w:val="22"/>
          <w:lang w:val="it-IT"/>
        </w:rPr>
        <w:tab/>
        <w:t>“Ai nấy dùng sức mạnh mà vào Đó</w:t>
      </w:r>
      <w:r>
        <w:rPr>
          <w:lang w:val="it-IT"/>
        </w:rPr>
        <w:t xml:space="preserve">.” </w:t>
      </w:r>
      <w:r>
        <w:rPr>
          <w:sz w:val="22"/>
          <w:szCs w:val="26"/>
          <w:lang w:val="it-IT"/>
        </w:rPr>
        <w:t>Thật không đơn giản để bước vào Đó cách dễ dàng, nhưng phải gắng sức để vào. Bạn hiểu không? “</w:t>
      </w:r>
      <w:r>
        <w:rPr>
          <w:b/>
          <w:sz w:val="22"/>
          <w:szCs w:val="26"/>
          <w:lang w:val="it-IT"/>
        </w:rPr>
        <w:t>Bây giờ, các ngươi sẽ tìm Ta và gặp được, khi các ngươi tìm kiếm Ta hết lòng</w:t>
      </w:r>
      <w:r>
        <w:rPr>
          <w:sz w:val="22"/>
          <w:szCs w:val="26"/>
          <w:lang w:val="it-IT"/>
        </w:rPr>
        <w:t>.”</w:t>
      </w:r>
    </w:p>
    <w:p>
      <w:pPr>
        <w:pStyle w:val="Normal"/>
        <w:snapToGrid w:val="false"/>
        <w:spacing w:before="0" w:after="120"/>
        <w:jc w:val="both"/>
        <w:rPr>
          <w:sz w:val="22"/>
          <w:szCs w:val="26"/>
          <w:lang w:val="it-IT"/>
        </w:rPr>
      </w:pPr>
      <w:r>
        <w:rPr>
          <w:sz w:val="22"/>
          <w:szCs w:val="26"/>
          <w:vertAlign w:val="superscript"/>
          <w:lang w:val="it-IT"/>
        </w:rPr>
        <w:t>44</w:t>
      </w:r>
      <w:r>
        <w:rPr>
          <w:sz w:val="22"/>
          <w:szCs w:val="26"/>
          <w:lang w:val="it-IT"/>
        </w:rPr>
        <w:tab/>
        <w:t>Ngài đã Hứa Ngài sẽ trở lại để mang dân sự, từ rải rác khắp nơi trên trái đất sau 70 năm đó, trở lại Giê-ru-sa-lem nơi họ xa lìa; Và Ngài đã thực hiện điều đó thật đúng như cách ấy. Đúng thế.</w:t>
      </w:r>
    </w:p>
    <w:p>
      <w:pPr>
        <w:pStyle w:val="Normal"/>
        <w:snapToGrid w:val="false"/>
        <w:spacing w:before="0" w:after="120"/>
        <w:jc w:val="both"/>
        <w:rPr>
          <w:sz w:val="22"/>
          <w:szCs w:val="26"/>
          <w:lang w:val="it-IT"/>
        </w:rPr>
      </w:pPr>
      <w:r>
        <w:rPr>
          <w:sz w:val="22"/>
          <w:szCs w:val="26"/>
          <w:vertAlign w:val="superscript"/>
          <w:lang w:val="it-IT"/>
        </w:rPr>
        <w:t>45</w:t>
      </w:r>
      <w:r>
        <w:rPr>
          <w:sz w:val="22"/>
          <w:szCs w:val="26"/>
          <w:lang w:val="it-IT"/>
        </w:rPr>
        <w:tab/>
        <w:t>Bây giờ, chúng ta sẽ nói về - về Sự Liều Lĩnh trong một vài phút. Thường thường, một tình thế khẩn cấp nó ném chúng ta vào trong sự liều lĩnh bất chấp gì cả. Bạn hiểu không? Thật quá tệ hại phải làm thế, nhưng tâm trí con người quá lười biếng để nhận một tình thế khẩn cấp. Một Điều gì đó nổi dậy, và khi người ta làm, vậy thì nó ném họ vào trong sự liều lĩnh đó. Và thực ra, trong việc làm đó, trong sự liều lĩnh đó nó làm lộ rõ ra đích thực bạn là ai. Nó chỉ ra những gì diễn tiến trong thời gian bạn liều lĩnh. Nó thường lôi ra tất cả những điều tốt ở trong bạn.</w:t>
      </w:r>
    </w:p>
    <w:p>
      <w:pPr>
        <w:pStyle w:val="Normal"/>
        <w:snapToGrid w:val="false"/>
        <w:spacing w:before="0" w:after="120"/>
        <w:jc w:val="both"/>
        <w:rPr>
          <w:sz w:val="22"/>
          <w:szCs w:val="26"/>
          <w:lang w:val="it-IT"/>
        </w:rPr>
      </w:pPr>
      <w:r>
        <w:rPr>
          <w:sz w:val="22"/>
          <w:szCs w:val="26"/>
          <w:vertAlign w:val="superscript"/>
          <w:lang w:val="it-IT"/>
        </w:rPr>
        <w:t>46</w:t>
      </w:r>
      <w:r>
        <w:rPr>
          <w:sz w:val="22"/>
          <w:szCs w:val="26"/>
          <w:lang w:val="it-IT"/>
        </w:rPr>
        <w:tab/>
        <w:t xml:space="preserve">Trong thời gian chết chóc đó, tôi đã nghe mọi người nói vì họ biết họ đang chết, và những điều mà họ đã giữ bí mật suốt cả đời, họ trong lúc liều lĩnh họ cố gắng thú nhận điều đó. Bạn hiểu không? Và cố gắng, “Hãy lấy điều nầy làm làm nó ngay; Làm ơn đi đi; Đi làm đi.” Đấy, trong sự liều lĩnh. Họ nên làm điều đó sớm hơn, đấy, không chờ tới lúc khẩn cấp. “Bạn làm điều này điều nọ giúp tôi nhé.” Sự kiện xảy ra đột ngột gây ra sự liều lĩnh vì chúng ta nên làm điều đó mà không có sự khẩn cấp. </w:t>
      </w:r>
    </w:p>
    <w:p>
      <w:pPr>
        <w:pStyle w:val="Normal"/>
        <w:snapToGrid w:val="false"/>
        <w:spacing w:before="0" w:after="120"/>
        <w:jc w:val="both"/>
        <w:rPr>
          <w:sz w:val="22"/>
          <w:szCs w:val="26"/>
          <w:lang w:val="it-IT"/>
        </w:rPr>
      </w:pPr>
      <w:r>
        <w:rPr>
          <w:sz w:val="22"/>
          <w:szCs w:val="26"/>
          <w:vertAlign w:val="superscript"/>
          <w:lang w:val="it-IT"/>
        </w:rPr>
        <w:t>47</w:t>
      </w:r>
      <w:r>
        <w:rPr>
          <w:sz w:val="22"/>
          <w:szCs w:val="26"/>
          <w:lang w:val="it-IT"/>
        </w:rPr>
        <w:tab/>
        <w:t>Vậy thì chúng ta để ý, tối nay, chúng ta đang lấy biểu tượng về lễ Vượt qua. Và lễ Vượt qua diễn ra trong tình trạng khẩn cấp nhân với sự liều lĩnh. Bạn để ý trong - trong Xuất Ê-díp-tô chương 12 câu thứ 11 của chương thứ 12 tôi tin thế, nói rằng, “Vậy, ăn thịt đó, phải như vầy: Dây lưng cột, chơn mang giày, tay cầm gậy, ăn hối hả; Ấy là lễ Vượt qua của Đức Giê-hô-va.” Đấy, bạn đang ăn nó trong sự liều lĩnh.</w:t>
      </w:r>
    </w:p>
    <w:p>
      <w:pPr>
        <w:pStyle w:val="Normal"/>
        <w:snapToGrid w:val="false"/>
        <w:spacing w:before="0" w:after="120"/>
        <w:jc w:val="both"/>
        <w:rPr>
          <w:sz w:val="22"/>
          <w:szCs w:val="26"/>
          <w:lang w:val="it-IT"/>
        </w:rPr>
      </w:pPr>
      <w:r>
        <w:rPr>
          <w:sz w:val="22"/>
          <w:szCs w:val="26"/>
          <w:vertAlign w:val="superscript"/>
          <w:lang w:val="it-IT"/>
        </w:rPr>
        <w:t>48</w:t>
      </w:r>
      <w:r>
        <w:rPr>
          <w:sz w:val="22"/>
          <w:szCs w:val="26"/>
          <w:lang w:val="it-IT"/>
        </w:rPr>
        <w:tab/>
        <w:t>Họ đã chứng kiến cánh tay vĩ đại của Đức Giê-hô-va. Họ đã chứng kiến tất cả các phép lạ của Ngài, và rồi họ chịu ảnh hưởng dấu chỉ của Dấu hiệu. Và trong khi họ rơi vào dấu chỉ của Dấu hiệu, họ đã dự Tiệc thánh trong sự liều lĩnh, vì họ đã biết vào lúc đó Đức Chúa Trời đang chuẩn bị bắt đầu sự trừng phạt.</w:t>
      </w:r>
    </w:p>
    <w:p>
      <w:pPr>
        <w:pStyle w:val="Normal"/>
        <w:snapToGrid w:val="false"/>
        <w:spacing w:before="0" w:after="120"/>
        <w:jc w:val="both"/>
        <w:rPr>
          <w:sz w:val="22"/>
          <w:szCs w:val="26"/>
          <w:lang w:val="it-IT"/>
        </w:rPr>
      </w:pPr>
      <w:r>
        <w:rPr>
          <w:sz w:val="22"/>
          <w:szCs w:val="26"/>
          <w:vertAlign w:val="superscript"/>
          <w:lang w:val="it-IT"/>
        </w:rPr>
        <w:t>49</w:t>
        <w:tab/>
      </w:r>
      <w:r>
        <w:rPr>
          <w:sz w:val="22"/>
          <w:szCs w:val="26"/>
          <w:lang w:val="it-IT"/>
        </w:rPr>
        <w:t>Đó là một thời giờ ập đến. Đó là thì giờ mà mỗi người đàn ông tự sát hạch lại chính mình, bởi vì Lời của đấng Tiên tri đã không sai một lần. Nó đã được chứng minh là đúng. Bất cứ điều gì người nói, nó thật đã xảy ra hoàn toàn chính xác như cách Tiên tri đã nói. Trụ Lửa vẫn ở đó. Và rồi, đấng Tiên tri đã loan báo rằng Đức Chúa Trời sẽ chỉ vượt qua khi Ngài thấy dấu hiệu ở cửa nhà. Và đó là một sự liều lĩnh.</w:t>
      </w:r>
    </w:p>
    <w:p>
      <w:pPr>
        <w:pStyle w:val="Normal"/>
        <w:snapToGrid w:val="false"/>
        <w:spacing w:before="0" w:after="120"/>
        <w:jc w:val="both"/>
        <w:rPr>
          <w:sz w:val="22"/>
          <w:szCs w:val="26"/>
          <w:lang w:val="it-IT"/>
        </w:rPr>
      </w:pPr>
      <w:r>
        <w:rPr>
          <w:sz w:val="22"/>
          <w:szCs w:val="26"/>
          <w:vertAlign w:val="superscript"/>
          <w:lang w:val="it-IT"/>
        </w:rPr>
        <w:t>50</w:t>
      </w:r>
      <w:r>
        <w:rPr>
          <w:sz w:val="22"/>
          <w:szCs w:val="26"/>
          <w:lang w:val="it-IT"/>
        </w:rPr>
        <w:tab/>
        <w:t>Tôi hình dung những đứa trẻ -- khi chúng thấy những cặp cánh đen to lớn kia giống như một đám khói ở trên bầu trời thành phố rơi xuống, tiếng la hét đến từ mọi nhà, trẻ em phải đi đến với cha mình và nói, “Cha ơi, cha có chắc chúng ta đang được che phủ dưới dấu hiệu đó không.”</w:t>
      </w:r>
    </w:p>
    <w:p>
      <w:pPr>
        <w:pStyle w:val="Normal"/>
        <w:snapToGrid w:val="false"/>
        <w:spacing w:before="0" w:after="120"/>
        <w:jc w:val="both"/>
        <w:rPr>
          <w:sz w:val="22"/>
          <w:szCs w:val="26"/>
          <w:lang w:val="it-IT"/>
        </w:rPr>
      </w:pPr>
      <w:r>
        <w:rPr>
          <w:sz w:val="22"/>
          <w:szCs w:val="26"/>
          <w:lang w:val="it-IT"/>
        </w:rPr>
        <w:tab/>
        <w:t>Và người cha bước ra cửa, nhìn lên cột cửa và tấm mày cửa và nói, “Con trai của cha, đó là theo Lời của Ngài.”</w:t>
      </w:r>
    </w:p>
    <w:p>
      <w:pPr>
        <w:pStyle w:val="Normal"/>
        <w:snapToGrid w:val="false"/>
        <w:spacing w:before="0" w:after="120"/>
        <w:jc w:val="both"/>
        <w:rPr>
          <w:sz w:val="22"/>
          <w:szCs w:val="26"/>
          <w:lang w:val="it-IT"/>
        </w:rPr>
      </w:pPr>
      <w:r>
        <w:rPr>
          <w:sz w:val="22"/>
          <w:szCs w:val="26"/>
          <w:lang w:val="it-IT"/>
        </w:rPr>
        <w:tab/>
        <w:t>“Cha nên nhớ, con là con đầu lòng. Cha ơi, cha có chắc chắn không?”</w:t>
      </w:r>
    </w:p>
    <w:p>
      <w:pPr>
        <w:pStyle w:val="Normal"/>
        <w:snapToGrid w:val="false"/>
        <w:spacing w:before="0" w:after="120"/>
        <w:jc w:val="both"/>
        <w:rPr>
          <w:sz w:val="22"/>
          <w:szCs w:val="26"/>
          <w:lang w:val="it-IT"/>
        </w:rPr>
      </w:pPr>
      <w:r>
        <w:rPr>
          <w:sz w:val="22"/>
          <w:szCs w:val="26"/>
          <w:vertAlign w:val="superscript"/>
          <w:lang w:val="it-IT"/>
        </w:rPr>
        <w:t>51</w:t>
      </w:r>
      <w:r>
        <w:rPr>
          <w:sz w:val="22"/>
          <w:szCs w:val="26"/>
          <w:lang w:val="it-IT"/>
        </w:rPr>
        <w:tab/>
        <w:t xml:space="preserve">“Cha chắc chắn. Điều đó theo lời đấng Tiên tri đã bảo chúng ta, và người có Lời của Đức Chúa Trời. Ngài Phán, ‘Khi Ta thấy dấu hiệu của huyết, Ta sẽ vượt qua ngươi. Hãy giết một con chiên lấy huyết bôi cho nhà của ngươi.’ Cha sẽ mang tất cả các con vào. Con là con đầu lòng, sức lực đầu tiên của cha; Có một người phải chết đi ở ngoài đó để tất cả được ra khỏi mà vào nơi đó. Nhưng phải có huyết. Đó là VÌ CHÚA ĐÃ PHÁN VẬY. Vậy hãy yên nghỉ, con của cha, hãy yên tâm vì Đức Chúa Trời đã Hứa.” </w:t>
      </w:r>
    </w:p>
    <w:p>
      <w:pPr>
        <w:pStyle w:val="Normal"/>
        <w:snapToGrid w:val="false"/>
        <w:spacing w:before="0" w:after="120"/>
        <w:jc w:val="both"/>
        <w:rPr>
          <w:sz w:val="22"/>
          <w:szCs w:val="26"/>
        </w:rPr>
      </w:pPr>
      <w:r>
        <w:rPr>
          <w:sz w:val="22"/>
          <w:szCs w:val="26"/>
          <w:lang w:val="it-IT"/>
        </w:rPr>
        <w:tab/>
        <w:t xml:space="preserve">“Ồ, cha ơi, tại sao cha mang giày? </w:t>
      </w:r>
      <w:r>
        <w:rPr>
          <w:sz w:val="22"/>
          <w:szCs w:val="26"/>
        </w:rPr>
        <w:t>Tại sao tay cha cầm gậy? Tại sao cha cầm bánh một tay còn tay kia dắt chiên? Tại sao ăn thịt chúng với rau cỏ đắng? Cha đang ăn gì vậy? Mồ hôi đang chảy chảy ròng trên mặt cha là nghĩa gì?”</w:t>
      </w:r>
    </w:p>
    <w:p>
      <w:pPr>
        <w:pStyle w:val="Normal"/>
        <w:snapToGrid w:val="false"/>
        <w:spacing w:before="0" w:after="120"/>
        <w:jc w:val="both"/>
        <w:rPr>
          <w:sz w:val="22"/>
          <w:szCs w:val="26"/>
        </w:rPr>
      </w:pPr>
      <w:r>
        <w:rPr>
          <w:sz w:val="22"/>
          <w:szCs w:val="26"/>
        </w:rPr>
        <w:tab/>
        <w:t>“Hỡi con trai của cha, sự trừng phạt của cái chết đã điểm.” Đấy, đó là lúc ở trong sự liều lĩnh.</w:t>
      </w:r>
    </w:p>
    <w:p>
      <w:pPr>
        <w:pStyle w:val="Normal"/>
        <w:snapToGrid w:val="false"/>
        <w:spacing w:before="0" w:after="120"/>
        <w:jc w:val="both"/>
        <w:rPr>
          <w:sz w:val="22"/>
          <w:szCs w:val="26"/>
        </w:rPr>
      </w:pPr>
      <w:r>
        <w:rPr>
          <w:sz w:val="22"/>
          <w:szCs w:val="26"/>
          <w:vertAlign w:val="superscript"/>
        </w:rPr>
        <w:t>52</w:t>
      </w:r>
      <w:r>
        <w:rPr>
          <w:sz w:val="22"/>
          <w:szCs w:val="26"/>
        </w:rPr>
        <w:tab/>
        <w:t>Bây giờ, tôi tin rằng chúng ta đang sống trong những ngày mà chúng ta... Hay mặt khác, ngày mà chúng ta đang sống là nguyên nhân khiến Hội thánh đi vào sự liều lĩnh hoàn toàn. Tôi tin kể từ Sứ điệp sáng nay từ Đức Chúa Trời, không phải tôi, tôi tin nó chắc là đưa vào toàn thể hội chúng này vào sự liều lĩnh, mà chúng ta đã ở trong đó khá lâu. Chúng ta đã đi Nhà thờ khá lâu. Chúng ta phải làm điều gì đó.</w:t>
      </w:r>
    </w:p>
    <w:p>
      <w:pPr>
        <w:pStyle w:val="Normal"/>
        <w:snapToGrid w:val="false"/>
        <w:spacing w:before="0" w:after="120"/>
        <w:jc w:val="both"/>
        <w:rPr>
          <w:sz w:val="22"/>
          <w:szCs w:val="26"/>
        </w:rPr>
      </w:pPr>
      <w:r>
        <w:rPr>
          <w:sz w:val="22"/>
          <w:szCs w:val="26"/>
          <w:vertAlign w:val="superscript"/>
        </w:rPr>
        <w:t>53</w:t>
      </w:r>
      <w:r>
        <w:rPr>
          <w:sz w:val="22"/>
          <w:szCs w:val="26"/>
        </w:rPr>
        <w:tab/>
        <w:t>Chúng ta có thể thấy những dấu kỳ phép lạ vĩ đại khác đã được thực hiện trên những người khác như thế nào, và còn chúng ta thì sao? Nó sẽ gây nên một tình trạng liều lĩnh, mà chúng ta đã xác định, trước Đức Chúa Trời. Những dấu chỉ của sự Tái lâm của Ngài sẽ mang toàn thể hội chúng nầy, khi chúng ta đọc điều đó từ Lời... Và Đức Thánh Linh đã Phán bảo chúng ta, “Hãy đi đến ở một nơi nào đó; Một việc như thế sẽ xảy ra, “Ngài không Phán với chúng ta đó là gì, nhưng nó sẽ xảy ra. Chúng ta đi đến đó, nó xảy ra theo cách ấy. Những tờ báo có tác dụng mạnh. Nó đã tác dụng mạnh đến những tờ báo, trưng bày những bức hình của nó. Hãy trở lại đây và xem những sự mầu nhiệm được ẩn giấu trong Kinh thánh, đã mở ra cho chúng ta trên một lãnh vực mới mà trước đây chúng ta không biết, và hòa quyện hoàn toàn vào sự Chúa Jêsus tái lâm.</w:t>
      </w:r>
    </w:p>
    <w:p>
      <w:pPr>
        <w:pStyle w:val="Normal"/>
        <w:snapToGrid w:val="false"/>
        <w:spacing w:before="0" w:after="120"/>
        <w:jc w:val="both"/>
        <w:rPr>
          <w:sz w:val="22"/>
          <w:szCs w:val="26"/>
        </w:rPr>
      </w:pPr>
      <w:r>
        <w:rPr>
          <w:sz w:val="22"/>
          <w:szCs w:val="26"/>
          <w:vertAlign w:val="superscript"/>
        </w:rPr>
        <w:t>54</w:t>
      </w:r>
      <w:r>
        <w:rPr>
          <w:sz w:val="22"/>
          <w:szCs w:val="26"/>
        </w:rPr>
        <w:tab/>
        <w:t xml:space="preserve">Vậy thì lúc sự kết thúc của những Sứ điệp, thấy hành động của Đức Thánh Linh lớn lao; Chứng kiến Ngài giáng lâm rõ ràng trước mặt mọi người, thậm chí chụp hình được; Thấy Thánh Linh đang vận hành và chỉ ra đó không phải là một người; Đó rõ ràng không phải là một Thầy giảng; Đó không phải là một hội chúng nào đó; Đó là Đức Thánh Linh đang bày tỏ y như Thánh Linh đã làm khi hiện thân trong thân thể của Chúa Jêsus Christ. Bây giờ, Thánh Linh đã hiện thân trong Thân Thể Cô Dâu của Ngài. Đức Thánh Linh sẽ đưa chúng ta vào trong sự liều lĩnh. </w:t>
      </w:r>
    </w:p>
    <w:p>
      <w:pPr>
        <w:pStyle w:val="Normal"/>
        <w:snapToGrid w:val="false"/>
        <w:spacing w:before="0" w:after="120"/>
        <w:jc w:val="both"/>
        <w:rPr>
          <w:sz w:val="22"/>
          <w:szCs w:val="26"/>
        </w:rPr>
      </w:pPr>
      <w:r>
        <w:rPr>
          <w:sz w:val="22"/>
          <w:szCs w:val="26"/>
          <w:vertAlign w:val="superscript"/>
        </w:rPr>
        <w:t>55</w:t>
      </w:r>
      <w:r>
        <w:rPr>
          <w:sz w:val="22"/>
          <w:szCs w:val="26"/>
        </w:rPr>
        <w:tab/>
        <w:t>Những người đó đã thấy cánh tay của Đức Chúa Trời. Vào đêm dự Tiệc thánh đó, họ đã nhận nó với... trong sự liều lĩnh, bởi vì họ biết rằng một điều gì đó đang chuẩn bị xảy ra. Và chúng ta biết điều gì đó sắp xảy ra. Nên nhớ, Sự Tái lâm của Chúa sẽ là một sự đem đi thình lình bí mật. Ngài sẽ đến và cất lấy Hội thánh đi như kẻ trộm trong ban đêm. Và nghĩ đến điều đó nếu người nào... Một cách bất ngờ, có nhiều người trong gia đình chúng ta sẽ đi, còn bạn bị để lại phía sau, điều đó sẽ đưa chúng ta vào sự liều lĩnh ấy, bởi ân điển của Đức Chúa Trời, chúng ta sẽ không bị để lại đằng sau. Nếu có điều nào tôi không muốn... Đừng, đừng để tôi ở lại, Chúa ôi.</w:t>
      </w:r>
    </w:p>
    <w:p>
      <w:pPr>
        <w:pStyle w:val="Normal"/>
        <w:snapToGrid w:val="false"/>
        <w:spacing w:before="0" w:after="120"/>
        <w:jc w:val="both"/>
        <w:rPr>
          <w:sz w:val="22"/>
          <w:szCs w:val="26"/>
        </w:rPr>
      </w:pPr>
      <w:r>
        <w:rPr>
          <w:sz w:val="22"/>
          <w:szCs w:val="26"/>
        </w:rPr>
        <w:tab/>
        <w:t>Cách đây vài ngày tôi nghe Mel Johnson hát bài đó:</w:t>
      </w:r>
    </w:p>
    <w:p>
      <w:pPr>
        <w:pStyle w:val="Normal"/>
        <w:snapToGrid w:val="false"/>
        <w:jc w:val="both"/>
        <w:rPr>
          <w:i/>
          <w:i/>
          <w:sz w:val="22"/>
          <w:szCs w:val="26"/>
        </w:rPr>
      </w:pPr>
      <w:r>
        <w:rPr>
          <w:i/>
          <w:sz w:val="22"/>
          <w:szCs w:val="26"/>
        </w:rPr>
        <w:tab/>
        <w:t xml:space="preserve">Xin nhớ tôi khi nước mắt đang rơi. </w:t>
      </w:r>
      <w:r>
        <w:rPr>
          <w:sz w:val="22"/>
          <w:szCs w:val="26"/>
        </w:rPr>
        <w:t>(Vâng!)</w:t>
      </w:r>
    </w:p>
    <w:p>
      <w:pPr>
        <w:pStyle w:val="Normal"/>
        <w:snapToGrid w:val="false"/>
        <w:jc w:val="both"/>
        <w:rPr/>
      </w:pPr>
      <w:r>
        <w:rPr>
          <w:i/>
          <w:sz w:val="22"/>
          <w:szCs w:val="26"/>
        </w:rPr>
        <w:tab/>
        <w:t>Xin nhớ tôi khi bạn bè vắng tanh.</w:t>
      </w:r>
    </w:p>
    <w:p>
      <w:pPr>
        <w:pStyle w:val="Normal"/>
        <w:snapToGrid w:val="false"/>
        <w:jc w:val="both"/>
        <w:rPr/>
      </w:pPr>
      <w:r>
        <w:rPr>
          <w:i/>
          <w:sz w:val="22"/>
          <w:szCs w:val="26"/>
        </w:rPr>
        <w:tab/>
        <w:t>Lúc tôi vượt qua sông Giô-đanh này,</w:t>
      </w:r>
    </w:p>
    <w:p>
      <w:pPr>
        <w:pStyle w:val="Normal"/>
        <w:snapToGrid w:val="false"/>
        <w:spacing w:before="0" w:after="120"/>
        <w:jc w:val="both"/>
        <w:rPr>
          <w:i/>
          <w:i/>
          <w:sz w:val="22"/>
          <w:szCs w:val="26"/>
        </w:rPr>
      </w:pPr>
      <w:r>
        <w:rPr>
          <w:i/>
          <w:sz w:val="22"/>
          <w:szCs w:val="26"/>
        </w:rPr>
        <w:tab/>
        <w:t>Lúc Ngài mở cuộn sách, hãy nhớ đến tôi.</w:t>
      </w:r>
    </w:p>
    <w:p>
      <w:pPr>
        <w:pStyle w:val="Normal"/>
        <w:snapToGrid w:val="false"/>
        <w:spacing w:before="0" w:after="120"/>
        <w:jc w:val="both"/>
        <w:rPr>
          <w:sz w:val="22"/>
          <w:szCs w:val="26"/>
        </w:rPr>
      </w:pPr>
      <w:r>
        <w:rPr>
          <w:sz w:val="22"/>
          <w:szCs w:val="26"/>
          <w:vertAlign w:val="superscript"/>
        </w:rPr>
        <w:t>57</w:t>
      </w:r>
      <w:r>
        <w:rPr>
          <w:sz w:val="22"/>
          <w:szCs w:val="26"/>
        </w:rPr>
        <w:tab/>
        <w:t xml:space="preserve">Và trong Sách Sự Sống của Chiên Con, tôi muốn tên tôi đã được viết trong đó. Tôi muốn Ngài nhớ đến tôi khi cuộn sách được Ngài mở ra đọc. Và nó ném tôi vào sự liều lĩnh, đó là, như Sứ đồ Phao-lô đã nói, “Sau khi tôi đã giảng Phúc âm cho mọi người được cứu mà chính mình tôi lại là kẻ bị bỏ ư?” Điều đó có thể xảy ra. Vì thế nó đưa tôi vào giai đoạn liều lĩnh bất chấp gì cả, sự liều lĩnh, nghĩ về sau tất cả những năm giảng dạy này, tôi sẽ -- Tôi có thể đến một chỗ tôi có thể làm đánh mất Ngài. Bước kế tiếp là gì? Tôi phải làm gì tiếp theo? Và nó đẩy tôi vào trong một giai đoạn căng thẳng. Tôi có thể làm gì? Nó đưa tôi lên núi và đến những thung lũng. Thật là khó, bởi vì khi tôi cũng như mọi người tôi có tất cả những điều của đối với mọi người mà tôi có thể thu phục cho Đấng Christ, tuy nhiên ngay sau đó Dấu hiệu ấy luôn luôn ở trước tôi. Bạn hiểu không? </w:t>
      </w:r>
    </w:p>
    <w:p>
      <w:pPr>
        <w:pStyle w:val="Normal"/>
        <w:snapToGrid w:val="false"/>
        <w:spacing w:before="0" w:after="120"/>
        <w:jc w:val="both"/>
        <w:rPr>
          <w:sz w:val="22"/>
          <w:szCs w:val="26"/>
        </w:rPr>
      </w:pPr>
      <w:r>
        <w:rPr>
          <w:sz w:val="22"/>
          <w:szCs w:val="26"/>
          <w:vertAlign w:val="superscript"/>
        </w:rPr>
        <w:t>58</w:t>
      </w:r>
      <w:r>
        <w:rPr>
          <w:sz w:val="22"/>
          <w:szCs w:val="26"/>
        </w:rPr>
        <w:tab/>
        <w:t>Tôi thấy những điều sắp đến, và dường như bạn không thể nói cho người khác. Bạn thấy những điều khác hẳn, và bạn bị cấm. Những khải tượng mà họ đòi hỏi, và đôi khi họ sẽ hối tiếc nếu bạn đã nói với họ về những điều đó rồi... Và bạn biết làm điều đó tốt hơn. Vậy thì, bạn làm theo những khải tượng trong chừng mực cho đến khi mọi vật trở nên một sự khải thị, và nó đưa bạn vào một giai đoạn căng thẳng. Bạn - bạn hãy xem và nói, “Bây giờ, tôi đang ở trong một khải tượng không?” Giống như đang ngồi ngay tại đây, ‘Đây là một khải tượng à? Thật sự tôi đang đứng ở đâu?” Đấy, chính bạn làm việc quá sức, chính bạn đòi hỏi quá nhiều. Những người khao khát những điều này, biết những điều này, họ không nhận thức những gì mà loại chức vụ đó phải trả giá. Bạn không biết những gì đi theo với nó. Rồi thì nó đẩy vào sự liều lĩnh, “Lạy Chúa, con biết con sẽ phải trả lời.”</w:t>
      </w:r>
    </w:p>
    <w:p>
      <w:pPr>
        <w:pStyle w:val="Normal"/>
        <w:snapToGrid w:val="false"/>
        <w:spacing w:before="0" w:after="120"/>
        <w:jc w:val="both"/>
        <w:rPr>
          <w:sz w:val="22"/>
          <w:szCs w:val="26"/>
        </w:rPr>
      </w:pPr>
      <w:r>
        <w:rPr>
          <w:sz w:val="22"/>
          <w:szCs w:val="26"/>
          <w:vertAlign w:val="superscript"/>
        </w:rPr>
        <w:t>59</w:t>
      </w:r>
      <w:r>
        <w:rPr>
          <w:sz w:val="22"/>
          <w:szCs w:val="26"/>
        </w:rPr>
        <w:tab/>
        <w:t xml:space="preserve">Một lần Jack Moore đã nói với tôi, “Tôi sẽ ghét phải trả lời giống như bạn vào Ngày phán xét.” Jack đã nói, “Đức Chúa Trời đã đặt những người này trong tay bạn, và bạn sẽ phải tính sổ với họ. Bạn sẽ chịu trách nhiệm về chức vụ của bạn.” Điều đó đã xảy ra cách đây 15, hoặc có lẽ 18 năm; Và từ đó đến nay, tôi đã ở trong sự liều lĩnh. Tôi sẽ làm gì? </w:t>
      </w:r>
    </w:p>
    <w:p>
      <w:pPr>
        <w:pStyle w:val="Normal"/>
        <w:snapToGrid w:val="false"/>
        <w:spacing w:before="0" w:after="120"/>
        <w:jc w:val="both"/>
        <w:rPr>
          <w:sz w:val="22"/>
          <w:szCs w:val="26"/>
        </w:rPr>
      </w:pPr>
      <w:r>
        <w:rPr>
          <w:sz w:val="22"/>
          <w:szCs w:val="26"/>
        </w:rPr>
        <w:tab/>
        <w:t>“Lạy Chúa, xin để con nói điều gì Ngài nói. Xin để con nói với họ Lẽ thật là gì, nếu không thì đừng nói gì cả.” Điều đó đẩy tôi vào sự liều lĩnh.</w:t>
      </w:r>
    </w:p>
    <w:p>
      <w:pPr>
        <w:pStyle w:val="Normal"/>
        <w:snapToGrid w:val="false"/>
        <w:spacing w:before="0" w:after="120"/>
        <w:jc w:val="both"/>
        <w:rPr>
          <w:sz w:val="22"/>
          <w:szCs w:val="26"/>
        </w:rPr>
      </w:pPr>
      <w:r>
        <w:rPr>
          <w:sz w:val="22"/>
          <w:szCs w:val="26"/>
          <w:vertAlign w:val="superscript"/>
        </w:rPr>
        <w:t>60</w:t>
      </w:r>
      <w:r>
        <w:rPr>
          <w:sz w:val="22"/>
          <w:szCs w:val="26"/>
        </w:rPr>
        <w:tab/>
        <w:t>Vậy thì thấy những dấu hiệu đến: Thấy Đức Thánh Linh đem chúng ta ra đó, và đưa ra những Ấn này, và để chúng như thế. Mang những thời đại Hội thánh ra và đưa chúng vào; Rồi thì giáng xuống trong một Trụ Lửa to lớn vĩ đại phía sau đó và - và bày tỏ chính Ngài. Rồi giáng xuống trong điều kế tiếp, trong 7 Ấn, và bày tỏ nó. Thậm chí đưa vào những tờ báo, tạp chí. Rồi đi vào và chụp hình cuả Thiên sứ của Đức Chúa Trời, 7 Thiên sứ với 7 Sứ điệp, và khẳng định điều đó hoàn toàn là những gì Kinh thánh đã nói. Thế thì trong suốt thời gian đó, những Ấn kia được mang vào và đem ra thảo luận và -- Những dấu hiệu, ánh chớp nhoáng của thời cuối cùng, rồi đưa nó ra cho mọi người thấy và nói chúng là gì, nói tất cả về nó, Chúa đang làm việc ngay ở đó đang chỉ ra sự Hiện diện của chính Ngài; Và rồi, hoàn toàn giống như buổi sáng hôm nay, người ta đến gần và đòi hỏi Chứng cớ đó cho mỗi người. Thế thì các bạn là người của tôi. Các bạn là những người tôi yêu mến, những người này ở đây và những người đang nghe băng ghi âm, vân vân. Thế thì bạn sẽ thấy sự liều lĩnh đặt ở trong tôi là gì.</w:t>
      </w:r>
    </w:p>
    <w:p>
      <w:pPr>
        <w:pStyle w:val="Normal"/>
        <w:snapToGrid w:val="false"/>
        <w:spacing w:before="0" w:after="120"/>
        <w:jc w:val="both"/>
        <w:rPr>
          <w:sz w:val="22"/>
          <w:szCs w:val="26"/>
        </w:rPr>
      </w:pPr>
      <w:r>
        <w:rPr>
          <w:sz w:val="22"/>
          <w:szCs w:val="26"/>
          <w:vertAlign w:val="superscript"/>
        </w:rPr>
        <w:t>61</w:t>
      </w:r>
      <w:r>
        <w:rPr>
          <w:sz w:val="22"/>
          <w:szCs w:val="26"/>
        </w:rPr>
        <w:tab/>
        <w:t xml:space="preserve">Sự liều lĩnh. Dấu hiệu của việc Ngài đến sẽ đưa mỗi thành viên của Đấng Christ bây giờ vào sự liều lĩnh, về linh hồn của chúng ta, về - về sự thịnh vượng của chúng ta trong tương lai. Ồ, tầm quan trọng của chúng ta sẽ tới đâu nếu chúng ta giành được cả thế giới? Chúng ta đang sống vì cái gì? Bạn đang làm việc vì điều gì? Bạn đang ăn để làm gì? Bạn đang chiến đấu cho điều gì? Để sống. Bạn đang sống để làm gì? Để chết. Và bạn không sẵn sàng để sống cho đến khi bạn sẵn sàng để chết. Đó là sự thật. </w:t>
      </w:r>
    </w:p>
    <w:p>
      <w:pPr>
        <w:pStyle w:val="Normal"/>
        <w:snapToGrid w:val="false"/>
        <w:spacing w:before="0" w:after="120"/>
        <w:jc w:val="both"/>
        <w:rPr>
          <w:sz w:val="22"/>
          <w:szCs w:val="26"/>
        </w:rPr>
      </w:pPr>
      <w:r>
        <w:rPr>
          <w:sz w:val="22"/>
          <w:szCs w:val="26"/>
          <w:vertAlign w:val="superscript"/>
        </w:rPr>
        <w:t>62</w:t>
        <w:tab/>
      </w:r>
      <w:r>
        <w:rPr>
          <w:sz w:val="22"/>
          <w:szCs w:val="26"/>
        </w:rPr>
        <w:t>Và chúng ta thấy quá nhiều phép lạ chữa lành, nó sẽ đặt chúng ta vào sự liều lĩnh.</w:t>
      </w:r>
    </w:p>
    <w:p>
      <w:pPr>
        <w:pStyle w:val="Normal"/>
        <w:snapToGrid w:val="false"/>
        <w:spacing w:before="0" w:after="120"/>
        <w:jc w:val="both"/>
        <w:rPr>
          <w:sz w:val="22"/>
          <w:szCs w:val="26"/>
        </w:rPr>
      </w:pPr>
      <w:r>
        <w:rPr>
          <w:sz w:val="22"/>
          <w:szCs w:val="26"/>
          <w:vertAlign w:val="superscript"/>
        </w:rPr>
        <w:t>63</w:t>
      </w:r>
      <w:r>
        <w:rPr>
          <w:sz w:val="22"/>
          <w:szCs w:val="26"/>
        </w:rPr>
        <w:tab/>
        <w:t>Nếu cậu bé đó... Bây giờ tôi đang nhìn Bà Peckinpaugh phải không? Đây là Bà Peckinpaugh phải không? Bà là người có một cậu con trai, có một điều gì hay một cái gì khác ở đây phải không? Tại sao, tôi đang nói về một bà đang ngồi ngay ở đây. Tôi nhìn trên cao xuống và tình cờ thấy bà rõ ràng.</w:t>
      </w:r>
    </w:p>
    <w:p>
      <w:pPr>
        <w:pStyle w:val="Normal"/>
        <w:snapToGrid w:val="false"/>
        <w:spacing w:before="0" w:after="120"/>
        <w:jc w:val="both"/>
        <w:rPr>
          <w:sz w:val="22"/>
          <w:szCs w:val="26"/>
        </w:rPr>
      </w:pPr>
      <w:r>
        <w:rPr>
          <w:sz w:val="22"/>
          <w:szCs w:val="26"/>
          <w:vertAlign w:val="superscript"/>
        </w:rPr>
        <w:t>64</w:t>
        <w:tab/>
      </w:r>
      <w:r>
        <w:rPr>
          <w:sz w:val="22"/>
          <w:szCs w:val="26"/>
        </w:rPr>
        <w:t>Vậy thì nếu Đức Chúa Trời có thể làm điều gì cho cậu bé này, điều đó sẽ đưa bà vào sự liều lĩnh.</w:t>
      </w:r>
    </w:p>
    <w:p>
      <w:pPr>
        <w:pStyle w:val="Normal"/>
        <w:snapToGrid w:val="false"/>
        <w:spacing w:before="0" w:after="120"/>
        <w:jc w:val="both"/>
        <w:rPr>
          <w:sz w:val="22"/>
          <w:szCs w:val="26"/>
        </w:rPr>
      </w:pPr>
      <w:r>
        <w:rPr>
          <w:sz w:val="22"/>
          <w:szCs w:val="26"/>
          <w:vertAlign w:val="superscript"/>
        </w:rPr>
        <w:t>65</w:t>
      </w:r>
      <w:r>
        <w:rPr>
          <w:sz w:val="22"/>
          <w:szCs w:val="26"/>
        </w:rPr>
        <w:tab/>
        <w:t>Một - một ông từ New Albany đến, ông ấy có thể ở đây tối nay. Ông ấy là một người bạn của Anh Roberson của tôi là người có một con trai ở đây. Tôi nghĩ vợ của ông đã từng bị bị ung thư và đã được chữa lành. Và - và giờ đây, cậu con trai nhỏ bị bệnh suyễn quá nặng tới mức sức khỏe thật tệ. Một người nhỏ tuổi, hầu như bị ung thư họng. Bạn hiểu không? Và rồi, ông ấy mang cậu bé đến, đúng thế, tôi thấy ông ấy giơ tay lên ở phía sau đó, để được cầu nguyện sáng nay, các bạn biết đấy.</w:t>
      </w:r>
    </w:p>
    <w:p>
      <w:pPr>
        <w:pStyle w:val="Normal"/>
        <w:snapToGrid w:val="false"/>
        <w:spacing w:before="0" w:after="120"/>
        <w:jc w:val="both"/>
        <w:rPr>
          <w:sz w:val="22"/>
          <w:szCs w:val="26"/>
        </w:rPr>
      </w:pPr>
      <w:r>
        <w:rPr>
          <w:sz w:val="22"/>
          <w:szCs w:val="26"/>
          <w:vertAlign w:val="superscript"/>
        </w:rPr>
        <w:t>66</w:t>
      </w:r>
      <w:r>
        <w:rPr>
          <w:sz w:val="22"/>
          <w:szCs w:val="26"/>
        </w:rPr>
        <w:tab/>
        <w:t>Sự liều lĩnh! Khi người vợ sắp chết vì bịnh ung thư, ông ấy biết rằng Đức Chúa Trời có thể chữa lành cho bà. Nếu Đức Chúa Trời đã chữa lành cho người vợ, thì Ngài có thể chữa lành cho cậu con trai. Nó đưa đến một tình trạng liều lĩnh. Bạn phải đến, và khi bạn liều lĩnh, thì Đức Chúa Trời sẽ lắng nghe. Nhưng nếu bạn thật sự lười biếng, bạn không để ý đến Ngài làm gì hay không, vậy thì, đó là sự khác biệt. Bạn nói bạn làm, nhưng chính sự liều lĩnh làm điều đó.</w:t>
      </w:r>
    </w:p>
    <w:p>
      <w:pPr>
        <w:pStyle w:val="Normal"/>
        <w:snapToGrid w:val="false"/>
        <w:spacing w:before="0" w:after="120"/>
        <w:jc w:val="both"/>
        <w:rPr>
          <w:sz w:val="22"/>
          <w:szCs w:val="26"/>
        </w:rPr>
      </w:pPr>
      <w:r>
        <w:rPr>
          <w:sz w:val="22"/>
          <w:szCs w:val="26"/>
          <w:vertAlign w:val="superscript"/>
        </w:rPr>
        <w:t>67</w:t>
      </w:r>
      <w:r>
        <w:rPr>
          <w:sz w:val="22"/>
          <w:szCs w:val="26"/>
        </w:rPr>
        <w:tab/>
        <w:t>Tôi tin rằng nguyên nhân chúng ta không có sự liều lĩnh là bởi vì đó là sự thiếu vắng tình yêu, tình yêu của Đức Chúa Trời. Tôi nghĩ tình yêu của Đức Chúa Trời là nguyên nhân của sự liều lĩnh. Nếu Đức Chúa Trời ở trong bạn, Dấu hiệu ở trong bạn, và bạn thấy hoàn cảnh của thời đại và con người hăng hái bắt tay vào tội lỗi như thế nào, nó sẽ đẩy bạn vào sự liều lĩnh. Tôi tin nó sẽ như vậy.</w:t>
      </w:r>
    </w:p>
    <w:p>
      <w:pPr>
        <w:pStyle w:val="Normal"/>
        <w:snapToGrid w:val="false"/>
        <w:spacing w:before="0" w:after="120"/>
        <w:jc w:val="both"/>
        <w:rPr>
          <w:sz w:val="22"/>
          <w:szCs w:val="26"/>
        </w:rPr>
      </w:pPr>
      <w:r>
        <w:rPr>
          <w:sz w:val="22"/>
          <w:szCs w:val="26"/>
          <w:vertAlign w:val="superscript"/>
        </w:rPr>
        <w:t>68</w:t>
      </w:r>
      <w:r>
        <w:rPr>
          <w:sz w:val="22"/>
          <w:szCs w:val="26"/>
        </w:rPr>
        <w:tab/>
        <w:t xml:space="preserve">Bây giờ, Lời nêu rõ những tình trạng, nếu bạn muốn ghi xuống, trong sách Ga-la-ti 5 và 6, nói về công việc của đức tin bằng tình yêu thương. Việc làm của đức tin bằng tình yêu thương. Và cách duy nhất mà bạn có thể có đức tin, là trước tiên phải có tình yêu thương. Bởi vì rốt lại, đức tin là sự khích lệ tình yêu. Một sự khích lệ, điều đó hoàn toàn chính xác đức tin là gì, là một sự khích lệ tình yêu. Bây giờ, bạn -- nếu bạn không có tình yêu bạn không thể có được đức tin. Bạn hiểu không? </w:t>
      </w:r>
    </w:p>
    <w:p>
      <w:pPr>
        <w:pStyle w:val="Normal"/>
        <w:snapToGrid w:val="false"/>
        <w:spacing w:before="0" w:after="120"/>
        <w:jc w:val="both"/>
        <w:rPr>
          <w:sz w:val="22"/>
          <w:szCs w:val="26"/>
        </w:rPr>
      </w:pPr>
      <w:r>
        <w:rPr>
          <w:sz w:val="22"/>
          <w:szCs w:val="26"/>
          <w:vertAlign w:val="superscript"/>
        </w:rPr>
        <w:t>69</w:t>
      </w:r>
      <w:r>
        <w:rPr>
          <w:sz w:val="22"/>
          <w:szCs w:val="26"/>
        </w:rPr>
        <w:tab/>
        <w:t xml:space="preserve">Làm sao bạn có thể tin tưởng vợ của mình nếu bạn không yêu nàng? Đó là tình yêu Phileo (có điều kiện). Vậy thì còn tình yêu Agapao, với Đức Chúa Trời thì thế nào? Làm sao bạn có thể yêu như thế nếu bạn không yêu Ngài vô điều kiện? </w:t>
      </w:r>
    </w:p>
    <w:p>
      <w:pPr>
        <w:pStyle w:val="Normal"/>
        <w:snapToGrid w:val="false"/>
        <w:spacing w:before="0" w:after="120"/>
        <w:jc w:val="both"/>
        <w:rPr>
          <w:sz w:val="22"/>
          <w:szCs w:val="26"/>
        </w:rPr>
      </w:pPr>
      <w:r>
        <w:rPr>
          <w:sz w:val="22"/>
          <w:szCs w:val="26"/>
        </w:rPr>
        <w:tab/>
        <w:t>Nếu bạn nói bạn yêu vợ bạn và không bao giờ nói với nàng về điều đó, và chưa bao giờ giải thích và bày tỏ tình yêu với nàng, nhấn mạnh điều đó với nàng, hôn nàng, ôm chặt nàng và nói với nàng rằng nàng là người nấu ăn giỏi nhất nước, làm tất cả những điều mà bạn biết, và nàng xinh đẹp làm sao, và bạn yêu nàng nhiều như thế nào; Nếu bạn không làm thế, nàng sẽ không bao giờ biết điều đó. Đó là phương cách. Nếu bạn yêu nàng, bạn phải biểu lộ nó ra.</w:t>
      </w:r>
    </w:p>
    <w:p>
      <w:pPr>
        <w:pStyle w:val="Normal"/>
        <w:snapToGrid w:val="false"/>
        <w:spacing w:before="0" w:after="120"/>
        <w:jc w:val="both"/>
        <w:rPr>
          <w:sz w:val="22"/>
          <w:szCs w:val="26"/>
        </w:rPr>
      </w:pPr>
      <w:r>
        <w:rPr>
          <w:sz w:val="22"/>
          <w:szCs w:val="26"/>
          <w:vertAlign w:val="superscript"/>
        </w:rPr>
        <w:t>70</w:t>
      </w:r>
      <w:r>
        <w:rPr>
          <w:sz w:val="22"/>
          <w:szCs w:val="26"/>
        </w:rPr>
        <w:tab/>
        <w:t>Đó là cách chúng ta làm đối với Đức Chúa Trời. Khi chúng ta yêu Ngài, chúng ta nói với Ngài về điều đó. Chúng ta đặt xuống và kính yêu Ngài, thờ phượng Ngài, và... Đấy, tình yêu khiến cho chúng ta làm thế.</w:t>
      </w:r>
    </w:p>
    <w:p>
      <w:pPr>
        <w:pStyle w:val="Normal"/>
        <w:snapToGrid w:val="false"/>
        <w:spacing w:before="0" w:after="120"/>
        <w:jc w:val="both"/>
        <w:rPr>
          <w:sz w:val="22"/>
          <w:szCs w:val="26"/>
        </w:rPr>
      </w:pPr>
      <w:r>
        <w:rPr>
          <w:sz w:val="22"/>
          <w:szCs w:val="26"/>
          <w:vertAlign w:val="superscript"/>
        </w:rPr>
        <w:t>71</w:t>
      </w:r>
      <w:r>
        <w:rPr>
          <w:sz w:val="22"/>
          <w:szCs w:val="26"/>
        </w:rPr>
        <w:tab/>
        <w:t xml:space="preserve">Giờ đây, điều gì sẽ xảy ra nếu có điều nào đó được thực hiện cho vợ bạn. Sao, nó sẽ ném bạn vào sự liều lĩnh để điều đó được làm. Điều gì sẽ xảy ra nếu có người nào đó nói vợ của bạn bị ung thư? Điều gì sẽ xảy ra nếu có người nào nói vợ của bạn bị bệnh lao; Cô ấy sắp sửa chết? Cho đến giờ, bạn sẽ không làm gì cả. Đấy, nó sẽ đẩy bạn vào sự liều lĩnh. </w:t>
      </w:r>
    </w:p>
    <w:p>
      <w:pPr>
        <w:pStyle w:val="Normal"/>
        <w:snapToGrid w:val="false"/>
        <w:spacing w:before="0" w:after="120"/>
        <w:jc w:val="both"/>
        <w:rPr>
          <w:sz w:val="22"/>
          <w:szCs w:val="26"/>
        </w:rPr>
      </w:pPr>
      <w:r>
        <w:rPr>
          <w:sz w:val="22"/>
          <w:szCs w:val="26"/>
          <w:vertAlign w:val="superscript"/>
        </w:rPr>
        <w:t>72</w:t>
        <w:tab/>
      </w:r>
      <w:r>
        <w:rPr>
          <w:sz w:val="22"/>
          <w:szCs w:val="26"/>
        </w:rPr>
        <w:t>Điều đó cũng y hệt như vậy. Chúng ta phải có tình yêu trước khi chúng ta có thể có đức tin... Khi chúng ta có tình yêu chân thật, nó sẽ làm gì? Nó sẽ đẩy đức tin của bạn ra ngoài cho chiến trường của Đức Chúa Trời. Tình yêu Thiêng liêng chân thật vì Đức Chúa Trời và vì Lời Ngài và vì dân sự của Ngài, sẽ đẩy đức tin ra nơi đó. Tình yêu thật sự nắm giữ đức tin và - và chỉ... “Đi nào; Chúng ta hãy đi.” Và nó sẽ ra để đi bởi vì đó là những gì mà tình yêu thực hiện.</w:t>
      </w:r>
    </w:p>
    <w:p>
      <w:pPr>
        <w:pStyle w:val="Normal"/>
        <w:snapToGrid w:val="false"/>
        <w:spacing w:before="0" w:after="120"/>
        <w:jc w:val="both"/>
        <w:rPr>
          <w:sz w:val="22"/>
          <w:szCs w:val="26"/>
        </w:rPr>
      </w:pPr>
      <w:r>
        <w:rPr>
          <w:sz w:val="22"/>
          <w:szCs w:val="26"/>
          <w:vertAlign w:val="superscript"/>
        </w:rPr>
        <w:t>73</w:t>
      </w:r>
      <w:r>
        <w:rPr>
          <w:sz w:val="22"/>
          <w:szCs w:val="26"/>
        </w:rPr>
        <w:tab/>
        <w:t>Phúc âm Giăng 14:23, Chúa Jêsus đã Phán, “</w:t>
      </w:r>
      <w:r>
        <w:rPr>
          <w:b/>
          <w:sz w:val="22"/>
          <w:szCs w:val="26"/>
        </w:rPr>
        <w:t>Nếu ai yêu mến Ta thì vâng giữ Lời Ta</w:t>
      </w:r>
      <w:r>
        <w:rPr>
          <w:sz w:val="22"/>
          <w:szCs w:val="26"/>
        </w:rPr>
        <w:t xml:space="preserve">.” Vậy thì, bạn không thể vâng giữ Lời Ngài nếu không tin vào những điều Ngài Phán. Vì bạn thấy, nếu một người yêu Đức Chúa Trời, thì người đó giữ Lời của Đức Chúa Trời. Nếu Ngài Phán, “Ta là Đấng Chữa Lành cho các ngươi,” người ấy tin điều đó. Tình yêu thương khiến anh ta tin điều đó, bởi vì tình yêu chi phối tất cả. “Dầu tôi nói được các thứ tiếng loài người và Thiên sứ, nhưng không có tình yêu thương thì tôi chẳng ra gì.” Bạn hiểu không? “Dầu tôi có đức tin đến nỗi dời được núi, nhưng không có tình yêu thương thì tôi cũng chẳng ra gì.” Tình yêu thương bao phủ mọi sự, bởi vì Đức Chúa Trời là tình yêu thương, một Đức Chúa Trời của tình yêu thương. Ngay lúc này. Vâng, thưa quí vị. Chúa Jêsus đã Phán, “Nếu ai yêu mến Ta thì sẽ vâng giữ Lời Ta.” </w:t>
      </w:r>
    </w:p>
    <w:p>
      <w:pPr>
        <w:pStyle w:val="Normal"/>
        <w:snapToGrid w:val="false"/>
        <w:spacing w:before="0" w:after="120"/>
        <w:jc w:val="both"/>
        <w:rPr>
          <w:sz w:val="22"/>
          <w:szCs w:val="26"/>
        </w:rPr>
      </w:pPr>
      <w:r>
        <w:rPr>
          <w:sz w:val="22"/>
          <w:szCs w:val="26"/>
          <w:vertAlign w:val="superscript"/>
        </w:rPr>
        <w:t>74</w:t>
      </w:r>
      <w:r>
        <w:rPr>
          <w:sz w:val="22"/>
          <w:szCs w:val="26"/>
        </w:rPr>
        <w:tab/>
        <w:t>Chúng ta biết sự thật là Đức Chúa Trời sẽ gặp một linh hồn liều lĩnh. Bây giờ, tất cả chúng ta đều biết điều đó. Nhưng thường thường một điều gì đó đẩy chúng ta vào điều đó, tới sự liều lĩnh đó. Một cái gì gây ra điều đó.</w:t>
      </w:r>
    </w:p>
    <w:p>
      <w:pPr>
        <w:pStyle w:val="Normal"/>
        <w:snapToGrid w:val="false"/>
        <w:spacing w:before="0" w:after="120"/>
        <w:jc w:val="both"/>
        <w:rPr>
          <w:sz w:val="22"/>
          <w:szCs w:val="26"/>
        </w:rPr>
      </w:pPr>
      <w:r>
        <w:rPr>
          <w:sz w:val="22"/>
          <w:szCs w:val="26"/>
          <w:vertAlign w:val="superscript"/>
        </w:rPr>
        <w:t>75</w:t>
      </w:r>
      <w:r>
        <w:rPr>
          <w:sz w:val="22"/>
          <w:szCs w:val="26"/>
        </w:rPr>
        <w:tab/>
        <w:t>Chúng ta tìm thấy trong Gia-cơ 5:15, Kinh thánh đã nói điều đó. “</w:t>
      </w:r>
      <w:r>
        <w:rPr>
          <w:sz w:val="22"/>
          <w:szCs w:val="22"/>
        </w:rPr>
        <w:t>Người công bình lấy lòng sốt sắng cầu nguyện,” đó là sự liều lĩnh, “Người công bình lấy lòng sốt sắng cầu nguyện, thật có linh nghiệm nhiều</w:t>
      </w:r>
      <w:r>
        <w:rPr/>
        <w:t xml:space="preserve">. </w:t>
      </w:r>
      <w:r>
        <w:rPr>
          <w:sz w:val="22"/>
          <w:szCs w:val="26"/>
        </w:rPr>
        <w:t xml:space="preserve">Khi một người công bình, một người tốt, gặp phải công việc khó nhọc,” hay là linh hồn đi nơi này đến nơi khác, hay lao khổ mệt nhọc, cũng là sự liều lĩnh. Tôi - tôi nghĩ “travel” là một từ hay nhất. Lao khổ mệt nhọc hay di chuyển từ nơi này đến nơi khác là từ bạn muốn gọi. Nhưng khi một - một linh hồn lâm vào trong - trong sự liều lĩnh, sự cố gắng khó nhọc, một lời cầu nguyện sốt sắng, nhiệt thành của một người có thể bày tỏ Dấu hiệu, làm một điều gì đó. </w:t>
      </w:r>
    </w:p>
    <w:p>
      <w:pPr>
        <w:pStyle w:val="Normal"/>
        <w:snapToGrid w:val="false"/>
        <w:spacing w:before="0" w:after="120"/>
        <w:jc w:val="both"/>
        <w:rPr>
          <w:sz w:val="22"/>
          <w:szCs w:val="26"/>
        </w:rPr>
      </w:pPr>
      <w:r>
        <w:rPr>
          <w:sz w:val="22"/>
          <w:szCs w:val="26"/>
          <w:vertAlign w:val="superscript"/>
        </w:rPr>
        <w:t>76</w:t>
      </w:r>
      <w:r>
        <w:rPr>
          <w:sz w:val="22"/>
          <w:szCs w:val="26"/>
        </w:rPr>
        <w:tab/>
        <w:t>Để ý những gì Kinh thánh cũng nói ở đây, trong Gia-cơ 5:16, đã nói, nếu... “Xưng tội cùng nhau,” nhận điều đúng, sẵn sàng làm lại điều đó, “xưng nhận tội lỗi của chúng ta với nhau.” Không - không có lỗi lầm... Khi nhờ người khác cầu nguyện cho bạn, xưng tội của chúng ta với nhau và cầu nguyện cho người khác. Đó chính là việc bạn phải làm. Bằng tình yêu thương, tình yêu thương mà tôi có sự liều lĩnh có thể thú nhận những sai trái của tôi; Bạn có thể thú nhận những sai trái của bạn với tôi; Tôi yêu bạn khá đủ để tôi sẽ cầu nguyện cho bạn và bạn cầu nguyện cho tôi; Và sẽ cứ ở với nó cho đến khi một lời cầu nguyện chân thành, nhiệt tình được trả lời. Đó, đó là sự liều lĩnh. Đó là những gì chúng ta nên có mọi lúc.</w:t>
      </w:r>
    </w:p>
    <w:p>
      <w:pPr>
        <w:pStyle w:val="Normal"/>
        <w:snapToGrid w:val="false"/>
        <w:spacing w:before="0" w:after="120"/>
        <w:jc w:val="both"/>
        <w:rPr>
          <w:sz w:val="22"/>
          <w:szCs w:val="26"/>
        </w:rPr>
      </w:pPr>
      <w:r>
        <w:rPr>
          <w:sz w:val="22"/>
          <w:szCs w:val="26"/>
          <w:vertAlign w:val="superscript"/>
        </w:rPr>
        <w:t>77</w:t>
      </w:r>
      <w:r>
        <w:rPr>
          <w:sz w:val="22"/>
          <w:szCs w:val="26"/>
        </w:rPr>
        <w:tab/>
        <w:t>Chúng ta hãy lấy một số câu Kinh thánh để làm ví dụ cho điều đó, những gì đã xảy ra giờ nầy, trong khoảng khoảng 15 phút nữa, ý Chúa.</w:t>
      </w:r>
    </w:p>
    <w:p>
      <w:pPr>
        <w:pStyle w:val="Normal"/>
        <w:snapToGrid w:val="false"/>
        <w:spacing w:before="0" w:after="120"/>
        <w:jc w:val="both"/>
        <w:rPr>
          <w:sz w:val="22"/>
          <w:szCs w:val="26"/>
        </w:rPr>
      </w:pPr>
      <w:r>
        <w:rPr>
          <w:sz w:val="22"/>
          <w:szCs w:val="26"/>
        </w:rPr>
        <w:tab/>
        <w:t>Gia-cốp, ông là một con người, trước hết ông là một loại người vô tư. Ông nghĩ trong trí của ông rằng ông biết quyền trưởng nam có nghĩa là mọi sự đối với ông, và ông không quan tâm ông phải có điều đó như thế nào, hoàn toàn đúng ông đã có được điều đó. Và sau khi ông đã có được điều ấy rồi, ông đã nghĩ rằng mọi sự thật tốt bởi vì ông đã có quyền trưởng nam. Ông nghĩ mọi sự sẽ tốt đẹp. Ông đã đến với anh trai khi người dang đói, đến từ đồng ruộng của công việc chăn gia súc và săn nai. Và anh trai của ông, đang cần - cần một bát canh súp lớn, nấu với đậu và các thứ khác. Có lẽ là điều thực sự cám dỗ khi một người đàn ông đang đói sau khi đi bộ suốt ngày. Và anh trai ông đã nói, “Anh thật sắp xỉu đến nơi. Hãy cho anh một ít súp này để ăn đi.”</w:t>
      </w:r>
    </w:p>
    <w:p>
      <w:pPr>
        <w:pStyle w:val="Normal"/>
        <w:snapToGrid w:val="false"/>
        <w:spacing w:before="0" w:after="120"/>
        <w:jc w:val="both"/>
        <w:rPr>
          <w:sz w:val="22"/>
          <w:szCs w:val="26"/>
        </w:rPr>
      </w:pPr>
      <w:r>
        <w:rPr>
          <w:sz w:val="22"/>
          <w:szCs w:val="26"/>
        </w:rPr>
        <w:tab/>
        <w:t>Và ông đáp, “Được... nếu anh thề sẽ để lại quyền trưởng nam cho tôi.” Thấy không? Ông không để ý ông phải làm như thế nào để thực hiện điều đó, ông phải thực sự có nó. Và ông nghĩ khi ông có quyền trưởng nam điều đó sẽ được giải quyết.</w:t>
      </w:r>
    </w:p>
    <w:p>
      <w:pPr>
        <w:pStyle w:val="Normal"/>
        <w:snapToGrid w:val="false"/>
        <w:spacing w:before="0" w:after="120"/>
        <w:jc w:val="both"/>
        <w:rPr>
          <w:sz w:val="22"/>
          <w:szCs w:val="26"/>
        </w:rPr>
      </w:pPr>
      <w:r>
        <w:rPr>
          <w:sz w:val="22"/>
          <w:szCs w:val="26"/>
          <w:vertAlign w:val="superscript"/>
        </w:rPr>
        <w:t>79</w:t>
      </w:r>
      <w:r>
        <w:rPr>
          <w:sz w:val="22"/>
          <w:szCs w:val="26"/>
        </w:rPr>
        <w:tab/>
        <w:t xml:space="preserve">Hỡi anh em người Ngũ Tuần, đó là nơi các bạn đã thất bại. Các bạn nghĩ vì mình được sanh bởi Đức Thánh Linh, được tái sanh bởi Thần Linh của Đức Chúa Trời, quyền thừa kế, điều đó đã được xếp đặt rồi. Nhưng đó chỉ mới khởi đầu. Các bạn nhớ trong Sứ điệp -- “Hãy Nghe Ngài,” đứa bé đó như thế nào, sau khi nó được sanh ra trong gia đình, trở nên con trai trong nhà. Nó phải có quyền thừa kế, nhưng Nó phải được chứng minh, một đứa trẻ đã được dạy dỗ. Thế thì, nếu nó đã không được chứng minh là một đứa trẻ vâng theo ý của cha mẹ, thì nó phải bị... Ồ, nó không có -- không phải là... trở nên người thừa kế. Nó đã không thừa kế được gì cả, tuy nhiên nó vẫn là một đứa con. Nhưng nó không được thừa kế gì cả, nếu nó không quan tâm đến công việc của cha nó. </w:t>
      </w:r>
    </w:p>
    <w:p>
      <w:pPr>
        <w:pStyle w:val="Normal"/>
        <w:snapToGrid w:val="false"/>
        <w:spacing w:before="0" w:after="120"/>
        <w:jc w:val="both"/>
        <w:rPr>
          <w:sz w:val="22"/>
          <w:szCs w:val="26"/>
        </w:rPr>
      </w:pPr>
      <w:r>
        <w:rPr>
          <w:sz w:val="22"/>
          <w:szCs w:val="26"/>
        </w:rPr>
        <w:tab/>
        <w:t>Vì thế, khi Đức Thánh Linh thăm viếng những người Ngũ Tuần và họ -- bắt đầu khôi phục lại những ân tứ và những công việc trong Hội thánh, họ nghĩ là họ được sanh lại bởi Đức Thánh Linh, yên tâm với điều đó. Nhưng bạn thấy, đó là một địa vị của một người con. Sau khi người con này chứng minh được mình là con trai thật, thì người đó được tiếp nhận một địa vị công khai, rồi được thiết lập, và thay đổi quần áo, và được ngồi ở đó, và khi đó có một địa vị của người con có quyền thừa kế mọi thứ cha mình có.</w:t>
      </w:r>
    </w:p>
    <w:p>
      <w:pPr>
        <w:pStyle w:val="Normal"/>
        <w:snapToGrid w:val="false"/>
        <w:spacing w:before="0" w:after="120"/>
        <w:jc w:val="both"/>
        <w:rPr>
          <w:sz w:val="22"/>
          <w:szCs w:val="26"/>
        </w:rPr>
      </w:pPr>
      <w:r>
        <w:rPr>
          <w:sz w:val="22"/>
          <w:szCs w:val="26"/>
          <w:vertAlign w:val="superscript"/>
        </w:rPr>
        <w:t>81</w:t>
      </w:r>
      <w:r>
        <w:rPr>
          <w:sz w:val="22"/>
          <w:szCs w:val="26"/>
        </w:rPr>
        <w:tab/>
        <w:t xml:space="preserve">Đức Chúa Trời đã làm y như vậy với Con Ngài trên núi Hóa Hình. Ngài đã che phủ bằng - bằng một đám mây và đã biến hình, và áo Ngài chiếu sáng như ánh mặt trời, và có một tiếng Phán, “Này là Con yêu dấu của Ta, đẹp lòng Ta mọi đường. Môi-se và luật pháp đã thất bại, và đây là Người đó. Hãy nghe Lời Con đó.” Ngài đã được ban địa vị. Bạn hiểu không? </w:t>
      </w:r>
    </w:p>
    <w:p>
      <w:pPr>
        <w:pStyle w:val="Normal"/>
        <w:snapToGrid w:val="false"/>
        <w:spacing w:before="0" w:after="120"/>
        <w:jc w:val="both"/>
        <w:rPr>
          <w:sz w:val="22"/>
          <w:szCs w:val="26"/>
        </w:rPr>
      </w:pPr>
      <w:r>
        <w:rPr>
          <w:sz w:val="22"/>
          <w:szCs w:val="26"/>
          <w:vertAlign w:val="superscript"/>
        </w:rPr>
        <w:t>82</w:t>
      </w:r>
      <w:r>
        <w:rPr>
          <w:sz w:val="22"/>
          <w:szCs w:val="26"/>
        </w:rPr>
        <w:tab/>
        <w:t xml:space="preserve">Lúc đó, Gia-cốp nghĩ bởi vì ông có quyền trưởng nam là có mọi thứ đã được làm nên. </w:t>
      </w:r>
    </w:p>
    <w:p>
      <w:pPr>
        <w:pStyle w:val="Normal"/>
        <w:snapToGrid w:val="false"/>
        <w:spacing w:before="0" w:after="120"/>
        <w:jc w:val="both"/>
        <w:rPr>
          <w:sz w:val="22"/>
          <w:szCs w:val="26"/>
        </w:rPr>
      </w:pPr>
      <w:r>
        <w:rPr>
          <w:sz w:val="22"/>
          <w:szCs w:val="26"/>
        </w:rPr>
        <w:tab/>
        <w:t>Những người Ngũ Tuần cũng như vậy, họ bắt đầu tổ chức [Giáo hội] ‘Một Ngôi’, ‘Ba Ngôi’, và những người tin vào thuyết ‘Ba ngôi Một thể’ (trinity), và tất cả các loại tổ chức khác, làm nhặng xị lên và lôi kéo người khác, chứng tỏ rằng Dấu hiệu đã không bày tỏ ra. Ác ý, ghen tị, bất hòa giận dữ... Thấy không? Nhưng đó là chỗ đã chứa điều đó.</w:t>
      </w:r>
    </w:p>
    <w:p>
      <w:pPr>
        <w:pStyle w:val="Normal"/>
        <w:snapToGrid w:val="false"/>
        <w:spacing w:before="0" w:after="120"/>
        <w:jc w:val="both"/>
        <w:rPr>
          <w:sz w:val="22"/>
          <w:szCs w:val="26"/>
        </w:rPr>
      </w:pPr>
      <w:r>
        <w:rPr>
          <w:sz w:val="22"/>
          <w:szCs w:val="26"/>
          <w:vertAlign w:val="superscript"/>
        </w:rPr>
        <w:t>83</w:t>
        <w:tab/>
      </w:r>
      <w:r>
        <w:rPr>
          <w:sz w:val="22"/>
          <w:szCs w:val="26"/>
        </w:rPr>
        <w:t xml:space="preserve">Hãy xem, Gia-cốp cũng nghĩ như vậy. Nhưng một đêm, trong sự sợ hãi của đời sống riêng ông, sự liều lĩnh đã nắm giữ ông. Bởi vì ông nghĩ rằng, “Chỉ vượt qua bên kia sông, anh trai ta đang chờ đợi ở đó để giết ta. Anh ấy sẽ...” Đấy, quyền thừa kế mà ông đã chiếm được là điều sẽ mang đến sự chết cho ông. </w:t>
      </w:r>
    </w:p>
    <w:p>
      <w:pPr>
        <w:pStyle w:val="Normal"/>
        <w:snapToGrid w:val="false"/>
        <w:spacing w:before="0" w:after="120"/>
        <w:jc w:val="both"/>
        <w:rPr>
          <w:sz w:val="22"/>
          <w:szCs w:val="26"/>
        </w:rPr>
      </w:pPr>
      <w:r>
        <w:rPr>
          <w:sz w:val="22"/>
          <w:szCs w:val="26"/>
        </w:rPr>
        <w:tab/>
        <w:t>Đôi khi chính điều mà bạn đã tin nhận, như Đức Thánh Linh đã có, và được sanh lại bởi Thánh Linh, nếu bạn không cẩn thận, điều giống vậy sẽ định tội bạn lúc cuối cùng. Đúng thế. Chính dòng nước đã cứu Nô-ê, đã định tội thế gian. Điều mà - mà bạn sẽ gọi là cuồng tín có thể chính là điều định tội bạn tại cuối con đường.</w:t>
      </w:r>
    </w:p>
    <w:p>
      <w:pPr>
        <w:pStyle w:val="Normal"/>
        <w:snapToGrid w:val="false"/>
        <w:spacing w:before="0" w:after="120"/>
        <w:jc w:val="both"/>
        <w:rPr>
          <w:sz w:val="22"/>
          <w:szCs w:val="26"/>
        </w:rPr>
      </w:pPr>
      <w:r>
        <w:rPr>
          <w:sz w:val="22"/>
          <w:szCs w:val="26"/>
          <w:vertAlign w:val="superscript"/>
        </w:rPr>
        <w:t>84</w:t>
        <w:tab/>
      </w:r>
      <w:r>
        <w:rPr>
          <w:sz w:val="22"/>
          <w:szCs w:val="26"/>
        </w:rPr>
        <w:t xml:space="preserve">Lúc ấy Gia-cốp biết cuộc đời ông đã chấm dứt tại đây. Ông sai một sứ giả đi đến báo cho biết anh trai ông đang đem theo 400 người có vũ khí đến gặp ông, đã biết ông đang đi trên địa phận của mình. Sự sợ hãi và sầu não nắm giữ ông. Ông gởi những người đàn ông đi phía trước với bò đực, bò cái, và chiên để làm một của lễ dâng cho Ê-sau. Rồi sau đó, ông bắt đầu một nhóm khác với hàng đống đồ đạc. Rồi thì ông bắt đầu một nhóm khác với hàng đống hàng hóa khác thử gặp Ê-sau trước, cố gắng làm nguôi sự giận dữ. Sau đó ông nghĩ, “Điều đó sẽ không ngăn chận được anh ta, bởi vì anh ta giàu có hơn. Anh ấy sẽ không cần nó.” Thế rồi ông mang vợ con đi qua sông, mà Ê-sau sẽ biết đó là những bà vợ và các con ông. Và chắc chắn có cả những đứa cháu trai và cháu gái, ông không muốn chúng sẽ chết. Rồi ông lặng người đi, ông không thể làm thể làm điều đó. Đức Chúa Trời biết cách để thắng được con người đó. Gia-cốp đi qua con lạch. Tại đó ông quì gối. </w:t>
      </w:r>
    </w:p>
    <w:p>
      <w:pPr>
        <w:pStyle w:val="Normal"/>
        <w:snapToGrid w:val="false"/>
        <w:spacing w:before="0" w:after="120"/>
        <w:jc w:val="both"/>
        <w:rPr>
          <w:sz w:val="22"/>
          <w:szCs w:val="26"/>
        </w:rPr>
      </w:pPr>
      <w:r>
        <w:rPr>
          <w:sz w:val="22"/>
          <w:szCs w:val="26"/>
        </w:rPr>
        <w:tab/>
        <w:t xml:space="preserve">Bạn biết đấy, trước đó ông là một hạng người rất vô lương tâm. Xin lỗi vì phải dùng từ ngữ đó, nhưng thuộc loại một người nhỏ nhen... Ông là một Gia-cốp. “Gia-cốp” có nghĩa là “một kẻ lừa gạt,” và đó chính là con người ông. Nhưng có một điều gì đó đã xảy ra với ông. Ở trong sự liều lĩnh đó, khi cái chết đã nằm trước mặt ông... </w:t>
      </w:r>
    </w:p>
    <w:p>
      <w:pPr>
        <w:pStyle w:val="Normal"/>
        <w:snapToGrid w:val="false"/>
        <w:spacing w:before="0" w:after="120"/>
        <w:jc w:val="both"/>
        <w:rPr>
          <w:sz w:val="22"/>
          <w:szCs w:val="26"/>
        </w:rPr>
      </w:pPr>
      <w:r>
        <w:rPr>
          <w:sz w:val="22"/>
          <w:szCs w:val="26"/>
          <w:vertAlign w:val="superscript"/>
        </w:rPr>
        <w:t>85</w:t>
      </w:r>
      <w:r>
        <w:rPr>
          <w:sz w:val="22"/>
          <w:szCs w:val="26"/>
        </w:rPr>
        <w:tab/>
        <w:t>Có thể quí ông bà đang ngồi đây tối nay đang ở đó với sự chết nằm ngay trước mặt mình, và cách duy nhất mà bạn sẽ có thể giành được điều mình đang muốn là đến một cách liều mạng. “Tôi phải có điều đó tối nay. Tôi phải có nó bây giờ, hay là tôi làm xong rồi. Ngày mai thì quá trễ; Tôi phải có điều đó bây giờ!”</w:t>
      </w:r>
    </w:p>
    <w:p>
      <w:pPr>
        <w:pStyle w:val="Normal"/>
        <w:snapToGrid w:val="false"/>
        <w:spacing w:before="0" w:after="120"/>
        <w:jc w:val="both"/>
        <w:rPr>
          <w:sz w:val="22"/>
          <w:szCs w:val="26"/>
        </w:rPr>
      </w:pPr>
      <w:r>
        <w:rPr>
          <w:sz w:val="22"/>
          <w:szCs w:val="26"/>
        </w:rPr>
        <w:tab/>
        <w:t>Khi bạn cầu nguyện để được làm phép báp tem bằng Đức Thánh Linh, Dấu hiệu, đừng nói, “Ồ, may quá, bây giờ con sẽ đi lên và thử. Chúa ôi, con là một người mệt mỏi rồi.” Ồ thật đáng thương, hãy ngồi tại chỗ. Đừng -- Thậm chí đừng cố gắng làm gì. Nếu bạn đến nói, “Tôi sẽ đi qua hàng người cầu nguyện này. Hãy xức dầu trên đầu tôi; Tôi sẽ thấy nó có làm tôi dễ chịu chút nào không,” có lẽ không hại gì để bạn ở đó cho tới khi bạn đến được điạ vị đó. Cho đến khi bạn đạt được chỗ đó, cho đến khi cả Hội thánh đến một nơi ở giữa sự sống và cái chết, bạn phải có Sự liều lĩnh đó lúc ấy nếu không thì bị hư mất, khi đó Đức Chúa Trời sẽ vận hành. Sự liều lĩnh khiến Đức Chúa Trời phải xuất hiện.</w:t>
      </w:r>
    </w:p>
    <w:p>
      <w:pPr>
        <w:pStyle w:val="Normal"/>
        <w:snapToGrid w:val="false"/>
        <w:spacing w:before="0" w:after="120"/>
        <w:jc w:val="both"/>
        <w:rPr>
          <w:sz w:val="22"/>
          <w:szCs w:val="26"/>
        </w:rPr>
      </w:pPr>
      <w:r>
        <w:rPr>
          <w:sz w:val="22"/>
          <w:szCs w:val="26"/>
          <w:vertAlign w:val="superscript"/>
        </w:rPr>
        <w:t>86</w:t>
      </w:r>
      <w:r>
        <w:rPr>
          <w:sz w:val="22"/>
          <w:szCs w:val="26"/>
        </w:rPr>
        <w:tab/>
        <w:t>Gia-cốp đã khóc như chưa bao giờ khóc trước đó. Ông đã kêu gào cách liều lĩnh cho đến khi ông nắm giữ được Đức Chúa Trời; Và khi ông làm thế, ông đã vật lộn trong 15 phút. Ông đã vật lộn với Ngài trong linh hồn ông suốt đêm, và ông vẫn biết ông đã không có sự sung sướng phước hạnh; Và ông có thể giữ chặt cho đến khi ơn phước đến. Ông đã vật lộn một cách liều lĩnh bất chấp gì cả cho đến khi phước lành đến. Rồi... Và vì ông đã thấy... cho đến khi Đức Chúa Trời hiện diện. Và rồi trong sự liều lĩnh, “Tôi sẽ không để Ngài đi đâu,” vì ông đã bắt đầu cảm thấy phước hạnh đến trên ông.</w:t>
      </w:r>
    </w:p>
    <w:p>
      <w:pPr>
        <w:pStyle w:val="Normal"/>
        <w:snapToGrid w:val="false"/>
        <w:spacing w:before="0" w:after="120"/>
        <w:jc w:val="both"/>
        <w:rPr>
          <w:sz w:val="22"/>
          <w:szCs w:val="26"/>
        </w:rPr>
      </w:pPr>
      <w:r>
        <w:rPr>
          <w:sz w:val="22"/>
          <w:szCs w:val="26"/>
        </w:rPr>
        <w:tab/>
        <w:t>Nhiều người nói, “Vinh quang thay Đức Chúa Trời, bây giờ tôi đã có điều đó.” Đấy, bạn bị lừa rồi. Đúng thế. Có người nói, “Ồ, tôi thật sự thấy tốt. Ồ, chao ôi, Anh Branham, tôi đã đi xuống đó và cầu nguyện. Ồ, sự sợ hãi chạy khắp người tôi và tôi...” Điều đó có thể là Đức Chúa Trời. “Tôi đã thấy một ánh sáng vĩ đại trước mặt tôi.” Điều đó vẫn có thể là Đức Chúa Trời, nhưng đó không phải là những gì tôi đang nói đến.</w:t>
      </w:r>
    </w:p>
    <w:p>
      <w:pPr>
        <w:pStyle w:val="Normal"/>
        <w:snapToGrid w:val="false"/>
        <w:spacing w:before="0" w:after="120"/>
        <w:jc w:val="both"/>
        <w:rPr>
          <w:sz w:val="22"/>
          <w:szCs w:val="26"/>
        </w:rPr>
      </w:pPr>
      <w:r>
        <w:rPr>
          <w:sz w:val="22"/>
          <w:szCs w:val="26"/>
          <w:vertAlign w:val="superscript"/>
        </w:rPr>
        <w:t>87</w:t>
      </w:r>
      <w:r>
        <w:rPr>
          <w:sz w:val="22"/>
          <w:szCs w:val="26"/>
        </w:rPr>
        <w:tab/>
        <w:t xml:space="preserve">Kinh thánh đã chép trong sách Hê-bơ-rơ chương 6, “Mưa xuống cùng cho người công bình và người độc ác.” Bây giờ, bạn lấy lúa mì và cỏ dại, và gieo chúng vào trong một cánh đồng. Trên thực tế mưa rơi xuống cho lúa mì, nhưng mưa cũng rơi trên cỏ dại giống như nó rơi trên lúa mì. Và mưa, và những hạt cỏ dại cũng sung sướng như lúa mì, và cùng chính cơn mưa đó. Chính Đức Thánh Linh có thể đến với một người không tin và khiến người đó hành động hoàn toàn như cách người có đức tin, nhưng bởi trái của họ mà chúng ta biết; Đó là những gì tôi muốn nói đến; Đó là Dấu hiệu. Và Đa-vít... </w:t>
      </w:r>
    </w:p>
    <w:p>
      <w:pPr>
        <w:pStyle w:val="Normal"/>
        <w:snapToGrid w:val="false"/>
        <w:spacing w:before="0" w:after="120"/>
        <w:jc w:val="both"/>
        <w:rPr>
          <w:sz w:val="22"/>
          <w:szCs w:val="26"/>
        </w:rPr>
      </w:pPr>
      <w:r>
        <w:rPr>
          <w:sz w:val="22"/>
          <w:szCs w:val="26"/>
          <w:vertAlign w:val="superscript"/>
        </w:rPr>
        <w:t>88</w:t>
      </w:r>
      <w:r>
        <w:rPr>
          <w:sz w:val="22"/>
          <w:szCs w:val="26"/>
        </w:rPr>
        <w:tab/>
        <w:t xml:space="preserve">Đúng hơn là Gia-cốp, trong sự liều lĩnh, ông đã nói, “Tôi biết, tôi cảm biết Ngài; Ngài ở đây với tôi, nhưng tôi sẽ không để cho Ngài đi đâu.” </w:t>
      </w:r>
    </w:p>
    <w:p>
      <w:pPr>
        <w:pStyle w:val="Normal"/>
        <w:snapToGrid w:val="false"/>
        <w:spacing w:before="0" w:after="120"/>
        <w:jc w:val="both"/>
        <w:rPr>
          <w:sz w:val="22"/>
          <w:szCs w:val="26"/>
        </w:rPr>
      </w:pPr>
      <w:r>
        <w:rPr>
          <w:sz w:val="22"/>
          <w:szCs w:val="26"/>
        </w:rPr>
        <w:tab/>
        <w:t xml:space="preserve">Có người thấy điều đó tốt, sự xúc động ngắn ngủi đầu tiên, bước lên và nhảy lên nhảy xuống, vào chạy lên lối đi giữa hàng ghế, và nói, “Tôi đã có Dấu hiệu, tôi đã có Dấu hiệu, tôi đã có Dấu hiệu.” Ồ, không, hừm, không. </w:t>
      </w:r>
    </w:p>
    <w:p>
      <w:pPr>
        <w:pStyle w:val="Normal"/>
        <w:snapToGrid w:val="false"/>
        <w:spacing w:before="0" w:after="120"/>
        <w:jc w:val="both"/>
        <w:rPr>
          <w:sz w:val="22"/>
          <w:szCs w:val="26"/>
        </w:rPr>
      </w:pPr>
      <w:r>
        <w:rPr>
          <w:sz w:val="22"/>
          <w:szCs w:val="26"/>
        </w:rPr>
        <w:tab/>
        <w:t>Gia-cốp ở lại đó cho đến khi một điều gì đó đã xảy ra, khiến ông đi khác thường, đã khiến ông trở nên một con người khác, bởi vì ông đã ở đó cho tới khi điều đó xảy ra, và ông có thể... Kinh thánh nói, “Ông đã giữ cho đến khi ông thắng.” Làm sao ông có thể thắng hơn Đức Chúa Trời? Nhưng bạn có thể làm điều đó. Bạn có thể làm điều đó. Một con người có thể thắng hơn Đức Chúa Trời.</w:t>
      </w:r>
    </w:p>
    <w:p>
      <w:pPr>
        <w:pStyle w:val="Normal"/>
        <w:snapToGrid w:val="false"/>
        <w:spacing w:before="0" w:after="120"/>
        <w:jc w:val="both"/>
        <w:rPr>
          <w:sz w:val="22"/>
          <w:szCs w:val="26"/>
        </w:rPr>
      </w:pPr>
      <w:r>
        <w:rPr>
          <w:sz w:val="22"/>
          <w:szCs w:val="26"/>
          <w:vertAlign w:val="superscript"/>
        </w:rPr>
        <w:t>89</w:t>
      </w:r>
      <w:r>
        <w:rPr>
          <w:sz w:val="22"/>
          <w:szCs w:val="26"/>
        </w:rPr>
        <w:tab/>
        <w:t>Một lần nọ có một người tên Ê-xê-chia, đã được vị Tiên tri Phán bảo, “LỜI CHÚA PHÁN VẬY, ngươi sẽ chết.” Ê-xê-chia đã quay mặt vào tường, và trong sự liều lĩnh, ông đã khóc dầm dề, “Lạy Chúa, xin hãy nhớ đến tôi. Tôi đã lấy lòng chơn thật trọn lành đi trước mặt Chúa, và tôi cần sống 15 năm nữa,” sau khi Đức Chúa Trời đã Phán với ông rằng điều gì đó sẽ xảy ra; Ông sẽ chết. Và trong sự liều lĩnh ông đã thay đổi chương trình của Đức Chúa Trời. Sự liều lĩnh, mặc dù ông đã khóc cay đắng trong sự liều lĩnh.</w:t>
      </w:r>
    </w:p>
    <w:p>
      <w:pPr>
        <w:pStyle w:val="Normal"/>
        <w:snapToGrid w:val="false"/>
        <w:spacing w:before="0" w:after="120"/>
        <w:jc w:val="both"/>
        <w:rPr>
          <w:sz w:val="22"/>
          <w:szCs w:val="26"/>
        </w:rPr>
      </w:pPr>
      <w:r>
        <w:rPr>
          <w:sz w:val="22"/>
          <w:szCs w:val="26"/>
          <w:vertAlign w:val="superscript"/>
        </w:rPr>
        <w:t>90</w:t>
      </w:r>
      <w:r>
        <w:rPr>
          <w:sz w:val="22"/>
          <w:szCs w:val="26"/>
        </w:rPr>
        <w:tab/>
        <w:t xml:space="preserve">Gia cốp đã ở lại đó cho đến khi ơn phước đến và thay đổi tên ông là “kẻ lừa gạt” thành “một hoàng tử của Đức Chúa Trời.” Ngay cả dân tộc cũng lấy tên ông. Vâng, thưa quí vị. Điều đó là gì? Thành quả là bởi vì ông đã liều lĩnh vì sự việc. Và ngày hôm sau khi ông gặp Ê-sau, ông không cần một người cận vệ nào. Ông đã bước ngay đến và gặp anh mình. Bạn hiểu không? Tại sao? Ông đã ở trong sự liều lĩnh đến nỗi ông đã có sự tin chắc. </w:t>
      </w:r>
    </w:p>
    <w:p>
      <w:pPr>
        <w:pStyle w:val="Normal"/>
        <w:snapToGrid w:val="false"/>
        <w:spacing w:before="0" w:after="120"/>
        <w:jc w:val="both"/>
        <w:rPr>
          <w:sz w:val="22"/>
          <w:szCs w:val="26"/>
        </w:rPr>
      </w:pPr>
      <w:r>
        <w:rPr>
          <w:sz w:val="22"/>
          <w:szCs w:val="26"/>
        </w:rPr>
        <w:tab/>
        <w:t>Nếu bạn không có, đừng đến chỉ để được cầu nguyện cho. Thậm chí đừng đến bàn thờ. Hãy chờ cho đến khi ở giữa sự sống và cái chết, rồi một việc gì đó sẽ xảy ra. Chắc chắn vậy, sự liều lĩnh.</w:t>
      </w:r>
    </w:p>
    <w:p>
      <w:pPr>
        <w:pStyle w:val="Normal"/>
        <w:snapToGrid w:val="false"/>
        <w:spacing w:before="0" w:after="120"/>
        <w:jc w:val="both"/>
        <w:rPr>
          <w:sz w:val="22"/>
          <w:szCs w:val="26"/>
        </w:rPr>
      </w:pPr>
      <w:r>
        <w:rPr>
          <w:sz w:val="22"/>
          <w:szCs w:val="26"/>
          <w:vertAlign w:val="superscript"/>
        </w:rPr>
        <w:t>91</w:t>
      </w:r>
      <w:r>
        <w:rPr>
          <w:sz w:val="22"/>
          <w:szCs w:val="26"/>
        </w:rPr>
        <w:tab/>
        <w:t>Ru-tơ có lần đã liều lĩnh khi đứng bên cạnh Na-ô-mi. Nàng sẽ phải trở về với dân tộc của nàng, với tất cả những gì mà nàng đã yêu mến, và tất cả những gì mà nàng - nàng đã thờ phượng, những thần tượng và dân tộc của nàng, hay là nàng sẽ chia cách với Na-ô-mi? Nàng phải làm gì? Và nàng bị đẩy vào sự liều lĩnh và nàng đã bật khóc, “Mẹ đi đâu, tôi sẽ đi đó; Mẹ ở nơi nào, tôi sẽ ở nơi đó; Mẹ chết nơi nào, tôi sẽ chết nơi đo; Mẹ được chôn cất nơi nào, tôi sẽ được chôn nơi đó. Dân sự của mẹ, tức là dân sự của tôi; Đức Chúa Trời của mẹ sẽ là Đức Chúa Trời của tôi.” Bạn đấy: liều lĩnh! Đức Chúa Trời đã ban phước cho nàng, ban cho nàng một con trai, Ô-bết. Ô-bết sinh Y-sai, qua Y-sai đến Chúa Jêsus được sanh ra. Bởi vì, sự liều lĩnh!</w:t>
      </w:r>
    </w:p>
    <w:p>
      <w:pPr>
        <w:pStyle w:val="Normal"/>
        <w:snapToGrid w:val="false"/>
        <w:spacing w:before="0" w:after="120"/>
        <w:jc w:val="both"/>
        <w:rPr>
          <w:sz w:val="22"/>
          <w:szCs w:val="26"/>
        </w:rPr>
      </w:pPr>
      <w:r>
        <w:rPr>
          <w:sz w:val="22"/>
          <w:szCs w:val="26"/>
          <w:vertAlign w:val="superscript"/>
        </w:rPr>
        <w:t>92</w:t>
        <w:tab/>
      </w:r>
      <w:r>
        <w:rPr>
          <w:sz w:val="22"/>
          <w:szCs w:val="26"/>
        </w:rPr>
        <w:t>Giống như cô gái điếm Ra-háp tầm thường, nàng đã liều lĩnh. Cô biết rằng sự chết ở trước mặt. Cô ở dưới sự phán xét, và cô liều lĩnh nói, “Tôi sẽ che giấu những thám tử của ông; Tôi sẽ làm bất cứ điều gì; Hãy chỉ Đức Giê-hô-va của các ông mà thề cùng tôi sẽ để cho cả nhà tôi được sống.” Bạn đấy.</w:t>
      </w:r>
    </w:p>
    <w:p>
      <w:pPr>
        <w:pStyle w:val="Normal"/>
        <w:snapToGrid w:val="false"/>
        <w:spacing w:before="0" w:after="120"/>
        <w:jc w:val="both"/>
        <w:rPr>
          <w:sz w:val="22"/>
          <w:szCs w:val="26"/>
        </w:rPr>
      </w:pPr>
      <w:r>
        <w:rPr>
          <w:sz w:val="22"/>
          <w:szCs w:val="26"/>
        </w:rPr>
        <w:tab/>
        <w:t>Người thám tử đáp, “Ta sẽ... Nếu nàng làm theo dấu hiệu này thì cả nhà nàng sẽ được cứu.”</w:t>
      </w:r>
    </w:p>
    <w:p>
      <w:pPr>
        <w:pStyle w:val="Normal"/>
        <w:snapToGrid w:val="false"/>
        <w:spacing w:before="0" w:after="120"/>
        <w:jc w:val="both"/>
        <w:rPr>
          <w:sz w:val="22"/>
          <w:szCs w:val="26"/>
        </w:rPr>
      </w:pPr>
      <w:r>
        <w:rPr>
          <w:sz w:val="22"/>
          <w:szCs w:val="26"/>
          <w:vertAlign w:val="superscript"/>
        </w:rPr>
        <w:t>93</w:t>
      </w:r>
      <w:r>
        <w:rPr>
          <w:sz w:val="22"/>
          <w:szCs w:val="26"/>
        </w:rPr>
        <w:tab/>
        <w:t>Ê-li-ê-se đã liều lĩnh khi lãnh trách nhiệm tìm cho được một nàng dâu cho Y-sác. Ê-li-ê-se người Đa-mách la một con người vĩ đại. Ông được hưởng ân huệ của Áp-ra-ham, và ông được Áp-ra-ham tin tưởng giao cho việc đi tìm một nàng dâu, một loại nàng dâu xứng đáng cho Y-sác, cho con trai mình là Y-sác. Qua người đó sẽ sinh ra Đấng Christ.</w:t>
      </w:r>
    </w:p>
    <w:p>
      <w:pPr>
        <w:pStyle w:val="Normal"/>
        <w:snapToGrid w:val="false"/>
        <w:spacing w:before="0" w:after="120"/>
        <w:jc w:val="both"/>
        <w:rPr>
          <w:sz w:val="22"/>
          <w:szCs w:val="26"/>
        </w:rPr>
      </w:pPr>
      <w:r>
        <w:rPr>
          <w:sz w:val="22"/>
          <w:szCs w:val="26"/>
          <w:vertAlign w:val="superscript"/>
        </w:rPr>
        <w:t>94</w:t>
        <w:tab/>
      </w:r>
      <w:r>
        <w:rPr>
          <w:sz w:val="22"/>
          <w:szCs w:val="26"/>
        </w:rPr>
        <w:t>Bấy giờ, Ê-li-ê-se, là một con người Thiêng liêng, biết điều đó có ý nghĩa gì. Loại phụ nữ xứng đáng phải là - là vợ của người đàn ông đó. Và ông sẽ chọn như thế nào? Trong giờ phút liều lĩnh, thì ông đến thành phố, ông cầu nguyện rằng, “Hỡi Chúa là Đức Chúa Trời!” Sự việc như thế đó. Khi bạn trở nên liều lĩnh, đi cầu nguyện,”Hỡi Chúa là Đức Chúa Trời của tôi ơi, xin cho người con gái nào đầu tiên trong thành đi ra xách nước cho lạc đà uống và cũng cho tôi uống nữa là chánh người mà Chúa định cho Y-sác.” Ông đã cầu nguyện trong giờ phút liều lĩnh của mình.</w:t>
      </w:r>
    </w:p>
    <w:p>
      <w:pPr>
        <w:pStyle w:val="Normal"/>
        <w:snapToGrid w:val="false"/>
        <w:spacing w:before="0" w:after="120"/>
        <w:jc w:val="both"/>
        <w:rPr>
          <w:sz w:val="22"/>
          <w:szCs w:val="26"/>
        </w:rPr>
      </w:pPr>
      <w:r>
        <w:rPr>
          <w:sz w:val="22"/>
          <w:szCs w:val="26"/>
          <w:vertAlign w:val="superscript"/>
        </w:rPr>
        <w:t>95</w:t>
      </w:r>
      <w:r>
        <w:rPr>
          <w:sz w:val="22"/>
          <w:szCs w:val="26"/>
        </w:rPr>
        <w:tab/>
        <w:t xml:space="preserve">Rê-bê-ca, một thiếu nữ xinh đẹp, đến xách nước cho lạc đà uống. Và rồi ông nói, “Xin đừng làm chậm trễ công việc tôi.” Nàng phải đi đến quyết định nên đi hay không. Nàng là một hình bóng về Cô Dâu. Nàng sẽ đi và lấy một người chồng mà nàng chưa bao giờ biết không? Ngày nay, đó là một điều vĩ đại. Chưa bao giờ thấy chàng, tuy nhiên nàng chỉ nghe nói qua người đầy tớ của chàng. </w:t>
      </w:r>
    </w:p>
    <w:p>
      <w:pPr>
        <w:pStyle w:val="Normal"/>
        <w:snapToGrid w:val="false"/>
        <w:spacing w:before="0" w:after="120"/>
        <w:jc w:val="both"/>
        <w:rPr>
          <w:sz w:val="22"/>
          <w:szCs w:val="26"/>
        </w:rPr>
      </w:pPr>
      <w:r>
        <w:rPr>
          <w:sz w:val="22"/>
          <w:szCs w:val="26"/>
          <w:vertAlign w:val="superscript"/>
        </w:rPr>
        <w:t>96</w:t>
        <w:tab/>
      </w:r>
      <w:r>
        <w:rPr>
          <w:sz w:val="22"/>
          <w:szCs w:val="26"/>
        </w:rPr>
        <w:t>Đó là một hình bóng về Cô Dâu. Bạn chưa bao giờ thấy Đấng Christ. Nhưng bạn nghe những đầy tớ của Ngài mà biết Ngài là ai. Bạn bán hết mọi thứ, rời bỏ nhà cửa, cùng mọi thứ khác, để đi tìm Ngài. Bây giờ để ý, và nàng đã quyết định, một hình bóng về Cô Dâu, rời bỏ gia đình giáo phái để ra đi, đấy.</w:t>
      </w:r>
    </w:p>
    <w:p>
      <w:pPr>
        <w:pStyle w:val="Normal"/>
        <w:snapToGrid w:val="false"/>
        <w:spacing w:before="0" w:after="120"/>
        <w:jc w:val="both"/>
        <w:rPr>
          <w:sz w:val="22"/>
          <w:szCs w:val="26"/>
        </w:rPr>
      </w:pPr>
      <w:r>
        <w:rPr>
          <w:sz w:val="22"/>
          <w:szCs w:val="26"/>
          <w:vertAlign w:val="superscript"/>
        </w:rPr>
        <w:t>97</w:t>
      </w:r>
      <w:r>
        <w:rPr>
          <w:sz w:val="22"/>
          <w:szCs w:val="26"/>
        </w:rPr>
        <w:tab/>
        <w:t xml:space="preserve">Giô-na, đã bị ném xuống biển trong lúc bão tố, vào trong bụng cá voi nơi đáy biển. Tất cả những hi vọng về sự sống sót đều tiêu tan. Nhưng tình cờ trong trí ông nhớ đến vua Sa-lô-môn trong khi dâng đền thờ đã cầu nguyện rằng, “Lạy Giê-hô-va Đức Chúa Trời, nếu dân sự Chúa vì cớ phạm tội cùng Chúa gặp rắc rối lo buồn dù ở bất cứ nơi đâu mà hướng về đền thờ này cầu nguyện, thì xin Chúa dủ nghe.” Và trong bụng cá voi, ông xoay trở sao đó để có một chỗ quì gối cầu nguyện, tôi hình dung, đã khiến cá voi nôn mửa trên khắp người ông. </w:t>
      </w:r>
    </w:p>
    <w:p>
      <w:pPr>
        <w:pStyle w:val="Normal"/>
        <w:snapToGrid w:val="false"/>
        <w:spacing w:before="0" w:after="120"/>
        <w:jc w:val="both"/>
        <w:rPr>
          <w:sz w:val="22"/>
          <w:szCs w:val="26"/>
        </w:rPr>
      </w:pPr>
      <w:r>
        <w:rPr>
          <w:sz w:val="22"/>
          <w:szCs w:val="26"/>
        </w:rPr>
        <w:tab/>
        <w:t>Tại đó ông đã cầu nguyện trong sự liều lĩnh. Trong sự liều lĩnh đó; Chỉ có một ít hơi oxygen trong bụng cá để thở là tất cả những gì ông có, và trong vài hơi mà ông đang thở đó, có lẽ ông không biết làm cách nào, nhưng ông nói, “Lạy Chúa, tôi tin rằng tôi đang nhìn lên đền thánh của Ngài.” Và chỉ còn vài hơi thở nữa là chết, trong sự liều lĩnh ông đã kêu cầu trong tình huống đó, mà không bao giờ làm trước đây, vì ông đang liều lĩnh. Ông đã cầu nguyện, và Đức Chúa Trời để ông còn sống trong 3 ngày 3 đêm, rồi đưa ông đến một nơi để phân phát Sứ điệp của Ngài. Sự liều lĩnh!</w:t>
      </w:r>
    </w:p>
    <w:p>
      <w:pPr>
        <w:pStyle w:val="Normal"/>
        <w:snapToGrid w:val="false"/>
        <w:spacing w:before="0" w:after="120"/>
        <w:jc w:val="both"/>
        <w:rPr>
          <w:sz w:val="22"/>
          <w:szCs w:val="26"/>
        </w:rPr>
      </w:pPr>
      <w:r>
        <w:rPr>
          <w:sz w:val="22"/>
          <w:szCs w:val="26"/>
          <w:vertAlign w:val="superscript"/>
        </w:rPr>
        <w:t>98</w:t>
      </w:r>
      <w:r>
        <w:rPr>
          <w:sz w:val="22"/>
          <w:szCs w:val="26"/>
        </w:rPr>
        <w:tab/>
        <w:t>An-ne, một phụ nữ son sẻ trong Kinh thánh, bà muốn có môt đứa con trai và đã kiêng ăn vì điều đó. Và bà đã kiêng ăn và cầu nguyện cho đến lúc ngay cả Thầy Tế lễ trong đền thờ nghĩ rằng bà say rượu. Bà đã ở trong sự liều lĩnh như vậy! Những phụ nữ còn lại đang quan sát người khác đội cái mũ có dải dây loại gì dưới cằm che khuất khuôn mặt; Bạn biết nó đi với nhau như thế nào rồi. Và người khác chỉ thấy họ mặt loại quần áo gì, họ đang nói chuyện với nhau về những việc đang xảy ra ở nông trại. Nhưng An-ne thì không, bà bước xuyên qua cả đám đông và đi đến bàn thờ. Bà đang kiêng ăn. Bà muốn sự xấu hổ của mình được cất đi.</w:t>
      </w:r>
    </w:p>
    <w:p>
      <w:pPr>
        <w:pStyle w:val="Normal"/>
        <w:snapToGrid w:val="false"/>
        <w:spacing w:before="0" w:after="120"/>
        <w:jc w:val="both"/>
        <w:rPr>
          <w:sz w:val="22"/>
          <w:szCs w:val="26"/>
        </w:rPr>
      </w:pPr>
      <w:r>
        <w:rPr>
          <w:sz w:val="22"/>
          <w:szCs w:val="26"/>
        </w:rPr>
        <w:tab/>
        <w:t xml:space="preserve">Thật là một sự khác nhau về điều đó ngày nay. Nó hầu như là một sự xấu hổ khi có một đứa con. Lúc ấy thật - thật là một sự sỉ nhục khi không có con. </w:t>
      </w:r>
    </w:p>
    <w:p>
      <w:pPr>
        <w:pStyle w:val="Normal"/>
        <w:snapToGrid w:val="false"/>
        <w:spacing w:before="0" w:after="120"/>
        <w:jc w:val="both"/>
        <w:rPr>
          <w:sz w:val="22"/>
          <w:szCs w:val="26"/>
        </w:rPr>
      </w:pPr>
      <w:r>
        <w:rPr>
          <w:sz w:val="22"/>
          <w:szCs w:val="26"/>
        </w:rPr>
        <w:tab/>
        <w:t>Bà đã quì gối, và bà không bao giờ để ý đến chức tước trong đền thờ. Bà không bao giờ để ý đến Thầy Tế lễ có phẩm cách khi ông bước ra. Bà ở trong tình trạng đau buồn như vậy cho đến khi nước mắt lăn dài trên má, và bà khóc trong sự liều lĩnh, “Ôi, Giê-hô-va Đức Chúa Trời ôi, xin ban cho con đòi Ngài một đứa con trai. Xin ban cho tôi một đứa con trai!”</w:t>
      </w:r>
    </w:p>
    <w:p>
      <w:pPr>
        <w:pStyle w:val="Normal"/>
        <w:snapToGrid w:val="false"/>
        <w:spacing w:before="0" w:after="120"/>
        <w:jc w:val="both"/>
        <w:rPr>
          <w:sz w:val="22"/>
          <w:szCs w:val="26"/>
        </w:rPr>
      </w:pPr>
      <w:r>
        <w:rPr>
          <w:sz w:val="22"/>
          <w:szCs w:val="26"/>
          <w:vertAlign w:val="superscript"/>
        </w:rPr>
        <w:t>99</w:t>
      </w:r>
      <w:r>
        <w:rPr>
          <w:sz w:val="22"/>
          <w:szCs w:val="26"/>
        </w:rPr>
        <w:tab/>
        <w:t>Để ý, bà không ích kỷ. Khi Đức Chúa Trời nghe tiếng bà, và đáp lời cầu xin của bà, ban cho bà một đứa con trai, bà đã dâng nó lại cho Đức Chúa Trời. Bà sẵn lòng không nghĩ đến bản thân sau khi Đức Chúa Trời đã nhậm lời cầu xin của mình, Ngài đã ban cho bà một Tiên tri. Ồ, đó là một ơn phước lớn lao ngoài sự trông đợi. Ồ, Ngài thật tự hào về chúng, những điều ngoài sự trông đợi tầm thường kia mà Ngài đã ban cho. Không chỉ một con trai, nhưng vị Tiên tri. Và đã không có một khải tượng nào trong nhiều năm, nhiều năm ở Y-sơ-ra-ên. Sa-mu-ên, vị Tiên tri đầu tiên sau nhiều năm dài bởi vì một người mẹ đã có sự liều lĩnh khi bà không thể có con; Và bà đã qua thời kỳ sanh nở, có lẽ 60 hoặc 70 tuổi. Bà đã cầu nguyện với sự liều lĩnh. Bà phải có đứa con này. Điều đó là gì? Đức Chúa Trời đã Phán với bà, không nghi ngờ gì nữa.</w:t>
      </w:r>
    </w:p>
    <w:p>
      <w:pPr>
        <w:pStyle w:val="Normal"/>
        <w:snapToGrid w:val="false"/>
        <w:spacing w:before="0" w:after="120"/>
        <w:jc w:val="both"/>
        <w:rPr>
          <w:sz w:val="22"/>
          <w:szCs w:val="26"/>
        </w:rPr>
      </w:pPr>
      <w:r>
        <w:rPr>
          <w:sz w:val="22"/>
          <w:szCs w:val="26"/>
          <w:vertAlign w:val="superscript"/>
        </w:rPr>
        <w:t>100</w:t>
      </w:r>
      <w:r>
        <w:rPr>
          <w:sz w:val="22"/>
          <w:szCs w:val="26"/>
        </w:rPr>
        <w:tab/>
        <w:t>Bạn không thể bị liều lĩnh cho đến khi Đức Chúa Trời Phán với bạn. Ồ, thưa Hội thánh, hãy sống lại và tự lay động! Hãy dày vò lương tâm bạn; Tự đánh thức trong giờ phút này. Chúng ta phải liều lĩnh hoặc là hư mất! Có điều gì đó sắp lộ ra từ Đức Chúa Trời! Tôi biết điều đó như VÌ ĐÓ LÀ LỜI CHÚA PHÁN VẬY. Có một điều gì đó đang lộ ra, và tốt hơn chúng ta trở nên liều lĩnh. Nó ở giữa Sự Sống và cái chết. Nó sẽ đi qua chúng ta mà chúng ta sẽ không thấy nó.</w:t>
      </w:r>
    </w:p>
    <w:p>
      <w:pPr>
        <w:pStyle w:val="Normal"/>
        <w:snapToGrid w:val="false"/>
        <w:spacing w:before="0" w:after="120"/>
        <w:jc w:val="both"/>
        <w:rPr>
          <w:sz w:val="22"/>
          <w:szCs w:val="26"/>
        </w:rPr>
      </w:pPr>
      <w:r>
        <w:rPr>
          <w:sz w:val="22"/>
          <w:szCs w:val="26"/>
          <w:vertAlign w:val="superscript"/>
        </w:rPr>
        <w:t>101</w:t>
      </w:r>
      <w:r>
        <w:rPr>
          <w:sz w:val="22"/>
          <w:szCs w:val="26"/>
        </w:rPr>
        <w:tab/>
        <w:t>Bởi vì bà không nghĩ đến lợi ích của bản thân nên bà được ban cho một vị Tiên tri.</w:t>
      </w:r>
    </w:p>
    <w:p>
      <w:pPr>
        <w:pStyle w:val="Normal"/>
        <w:snapToGrid w:val="false"/>
        <w:spacing w:before="0" w:after="120"/>
        <w:jc w:val="both"/>
        <w:rPr>
          <w:sz w:val="22"/>
          <w:szCs w:val="26"/>
        </w:rPr>
      </w:pPr>
      <w:r>
        <w:rPr>
          <w:sz w:val="22"/>
          <w:szCs w:val="26"/>
          <w:vertAlign w:val="superscript"/>
        </w:rPr>
        <w:t>102</w:t>
      </w:r>
      <w:r>
        <w:rPr>
          <w:sz w:val="22"/>
          <w:szCs w:val="26"/>
        </w:rPr>
        <w:tab/>
        <w:t xml:space="preserve">Người đàn bà Su-nem đã có một cậu con trai mà vị Tiên tri đã nói Lời của Đức Chúa Trời ở trên bà, mặc dù bà và người chồng đã già nua. Họ không có con cái, nhưng bà rất tốt với vị Tiên tri này. Bà biết ông là người của Đức Chúa Trời. Bà nhận biết ông là người đáng tôn trọng, một con người chân chính. Tiên tri đến nhà, người chồng không có ở đó, hoặc bất cứ cái gì khác nữa. Ông là một người thánh. Người ta có thể thấy rằng ông là một người đáng tôn trọng. Bà đã theo dõi ông làm những dấu kỳ phép lạ; Bà đã nghe ông nói những việc đã xảy ra. Ông là một người thánh, đáng tôn trọng. </w:t>
      </w:r>
    </w:p>
    <w:p>
      <w:pPr>
        <w:pStyle w:val="Normal"/>
        <w:snapToGrid w:val="false"/>
        <w:spacing w:before="0" w:after="120"/>
        <w:jc w:val="both"/>
        <w:rPr>
          <w:sz w:val="22"/>
          <w:szCs w:val="26"/>
        </w:rPr>
      </w:pPr>
      <w:r>
        <w:rPr>
          <w:sz w:val="22"/>
          <w:szCs w:val="26"/>
        </w:rPr>
        <w:tab/>
        <w:t>Bà đã nói với chồng mình rằng, “Tôi biết rằng người năng đến nhà của chúng ta đây, là một người thánh của Đức Chúa Trời.” Bà chủ nhà đã biết ông là một người Thánh; Và bà đã xây một phòng nhỏ ở ngoài đó cho vị Tiên tri, để ông không thấy bối rối. Ông có thể ghé đến và đi khi ông muốn. Bà đặt ở đó một chiếc giường nhỏ, và một - một bình nước, và vân vân, để ông có cái để uống và có thể tự rửa ráy. Và bà có thể gởi đến một người hầu gái hay một người quản gia với một ít thực phẩm để nuôi ông, rồi ghé thăm khi ông đến, hay điều như thế.</w:t>
      </w:r>
    </w:p>
    <w:p>
      <w:pPr>
        <w:pStyle w:val="Normal"/>
        <w:snapToGrid w:val="false"/>
        <w:spacing w:before="0" w:after="120"/>
        <w:jc w:val="both"/>
        <w:rPr>
          <w:sz w:val="22"/>
          <w:szCs w:val="26"/>
        </w:rPr>
      </w:pPr>
      <w:r>
        <w:rPr>
          <w:sz w:val="22"/>
          <w:szCs w:val="26"/>
          <w:vertAlign w:val="superscript"/>
        </w:rPr>
        <w:t>103</w:t>
      </w:r>
      <w:r>
        <w:rPr>
          <w:sz w:val="22"/>
          <w:szCs w:val="26"/>
        </w:rPr>
        <w:tab/>
        <w:t xml:space="preserve">Vì thế khi Tiên tri Ê-li-sê thấy sự ân cần này được thực hiện đối với ông. Và điều đó đã được chép rằng, “Ta nói cùng các ngươi, hễ các ngươi đã làm việc đó cho một người trong những người rất hèn mọn nầy của anh em Ta, ấy là đã làm cho chính mình Ta vậy.” Vì thế bà đã thấy rằng, người đàn bà đang tôn trọng Đức Chúa Trời như bà đã tôn trọng vị Tiên tri, vì bà đã thấy Đức Chúa Trời trong vị Tiên tri. Cho nên, bà không muốn làm vì điều gì. Trong lòng bà chẳng vì điều gì cả. Bà chỉ làm vì bà yêu mến Đức Chúa Trời. Bà không làm điều đó để được ban phước; Bà chỉ làm vì yêu mến Đức Chúa Trời. </w:t>
      </w:r>
    </w:p>
    <w:p>
      <w:pPr>
        <w:pStyle w:val="Normal"/>
        <w:snapToGrid w:val="false"/>
        <w:spacing w:before="0" w:after="120"/>
        <w:jc w:val="both"/>
        <w:rPr>
          <w:sz w:val="22"/>
          <w:szCs w:val="26"/>
        </w:rPr>
      </w:pPr>
      <w:r>
        <w:rPr>
          <w:sz w:val="22"/>
          <w:szCs w:val="26"/>
          <w:vertAlign w:val="superscript"/>
        </w:rPr>
        <w:t>104</w:t>
      </w:r>
      <w:r>
        <w:rPr>
          <w:sz w:val="22"/>
          <w:szCs w:val="26"/>
        </w:rPr>
        <w:tab/>
        <w:t>Lúc bấy giờ, lúc đó Tiên tri Ê-li-sê nói, “Hãy đi nói cùng nàng rằng: Có phải ngươi muốn ta nói giùm cho ngươi với vua chăng? Ta là một người bạn thân. Hay là nói với quan tổng binh, ta - ta biết ông ấy thật tốt. Có đặc ân nào ta có thể làm cho nàng, ta muốn làm điều gì đó cho nàng vì nàng đã đối xử tốt với ta. Nàng đã cung cấp thức ăn cho ta, cho chỗ cho ta ngủ, và - và nàng thật tử tế với ta. Nào, ta có thể làm gì cho nàng.”</w:t>
      </w:r>
    </w:p>
    <w:p>
      <w:pPr>
        <w:pStyle w:val="Normal"/>
        <w:snapToGrid w:val="false"/>
        <w:spacing w:before="0" w:after="120"/>
        <w:jc w:val="both"/>
        <w:rPr>
          <w:sz w:val="22"/>
          <w:szCs w:val="26"/>
        </w:rPr>
      </w:pPr>
      <w:r>
        <w:rPr>
          <w:sz w:val="22"/>
          <w:szCs w:val="26"/>
        </w:rPr>
        <w:tab/>
        <w:t>Nàng đáp, “Không, tôi vẫn ở giữa dân sự tôi. Chúng tôi rất sung túc. Chúng tôi đang sống đầy đủ, và chỉ có thế thôi. Chúng tôi không cần gì cả.”</w:t>
      </w:r>
    </w:p>
    <w:p>
      <w:pPr>
        <w:pStyle w:val="Normal"/>
        <w:snapToGrid w:val="false"/>
        <w:spacing w:before="0" w:after="120"/>
        <w:jc w:val="both"/>
        <w:rPr>
          <w:sz w:val="22"/>
          <w:szCs w:val="26"/>
        </w:rPr>
      </w:pPr>
      <w:r>
        <w:rPr>
          <w:sz w:val="22"/>
          <w:szCs w:val="26"/>
        </w:rPr>
        <w:tab/>
        <w:t>Ghê-ha-xi đã nói với vị Tiên tri, “Nhưng bà ấy không có đứa con nào.”</w:t>
      </w:r>
    </w:p>
    <w:p>
      <w:pPr>
        <w:pStyle w:val="Normal"/>
        <w:snapToGrid w:val="false"/>
        <w:spacing w:before="0" w:after="120"/>
        <w:jc w:val="both"/>
        <w:rPr>
          <w:sz w:val="22"/>
          <w:szCs w:val="26"/>
        </w:rPr>
      </w:pPr>
      <w:r>
        <w:rPr>
          <w:sz w:val="22"/>
          <w:szCs w:val="26"/>
          <w:vertAlign w:val="superscript"/>
        </w:rPr>
        <w:t>105</w:t>
      </w:r>
      <w:r>
        <w:rPr>
          <w:sz w:val="22"/>
          <w:szCs w:val="26"/>
        </w:rPr>
        <w:tab/>
        <w:t>Không hơn gì điều Ghê-ha-xi đã thấy, không hồ nghi vị Tiên tri đã thấy một khải tượng, vì ông đã nói, “LỜI CHÚA PHÁN VẬY, hãy đi nói với nàng trong thời điểm thích hợp năm tới, nàng sẽ ẳm một con trai.”</w:t>
      </w:r>
    </w:p>
    <w:p>
      <w:pPr>
        <w:pStyle w:val="Normal"/>
        <w:snapToGrid w:val="false"/>
        <w:spacing w:before="0" w:after="120"/>
        <w:jc w:val="both"/>
        <w:rPr>
          <w:sz w:val="22"/>
          <w:szCs w:val="26"/>
          <w:lang w:val="it-IT"/>
        </w:rPr>
      </w:pPr>
      <w:r>
        <w:rPr>
          <w:sz w:val="22"/>
          <w:szCs w:val="26"/>
          <w:vertAlign w:val="superscript"/>
          <w:lang w:val="it-IT"/>
        </w:rPr>
        <w:t>106</w:t>
      </w:r>
      <w:r>
        <w:rPr>
          <w:sz w:val="22"/>
          <w:szCs w:val="26"/>
          <w:lang w:val="it-IT"/>
        </w:rPr>
        <w:tab/>
        <w:t xml:space="preserve">Và một con trai đã sanh ra. Khi cậu bé khoảng 12 tuổi... Cặp vợ chồng già đó phải yêu cậu bé, con trai duy nhất của họ làm sao. Ngày kia, cậu bé ra đồng cắt lúa mì với người cha. Phải là khoảng giữa ngày, cậu bé bị say nắng, tôi nghĩ vậy, bởi vì cậu bắt đầu la, “Đầu tôi đau.” Cậu bé đau càng lúc càng nặng. Cha cậu phải đưa cậu ra khỉ cánh đồng, và một tình trạng khẩn cấp ở đó, đến nỗi ông cho một người đầy tớ đưa cậu về. </w:t>
      </w:r>
    </w:p>
    <w:p>
      <w:pPr>
        <w:pStyle w:val="Normal"/>
        <w:snapToGrid w:val="false"/>
        <w:spacing w:before="0" w:after="120"/>
        <w:jc w:val="both"/>
        <w:rPr>
          <w:sz w:val="22"/>
          <w:szCs w:val="26"/>
          <w:lang w:val="it-IT"/>
        </w:rPr>
      </w:pPr>
      <w:r>
        <w:rPr>
          <w:sz w:val="22"/>
          <w:szCs w:val="26"/>
          <w:vertAlign w:val="superscript"/>
          <w:lang w:val="it-IT"/>
        </w:rPr>
        <w:t>107</w:t>
        <w:tab/>
      </w:r>
      <w:r>
        <w:rPr>
          <w:sz w:val="22"/>
          <w:szCs w:val="26"/>
          <w:lang w:val="it-IT"/>
        </w:rPr>
        <w:t xml:space="preserve">Người mẹ giữ đứa trẻ ngồi trên đầu gối cho đến trưa, rồi nó chết. Để ý, đứa con trai duy nhất của bà được ban cho bởi Chúa qua lời cầu nguyện và lời hứa của một đấng Tiên tri và LỜI CHÚA PHÁN VẬY... Bà biết có điều gì sai trật ở đâu đó. Điều đó thật sự sẽ không xảy ra. Thật Đức Chúa Trời đã cho bà một đứa con trai đó để bà yêu thương nó... Tuy nhiên bà chưa bao giờ nói rằng nàng muốn điều đó. Bà quá già để có điều đó. quyền năng của Đức Chúa Trời phải tuyên bố điều đó. Một con người, một vị Tiên tri đã nói điều đó. Và giờ đây đứa bé, đứa con duy nhất của bà đã chết trong tình trạng như thế. </w:t>
      </w:r>
    </w:p>
    <w:p>
      <w:pPr>
        <w:pStyle w:val="Normal"/>
        <w:snapToGrid w:val="false"/>
        <w:spacing w:before="0" w:after="120"/>
        <w:jc w:val="both"/>
        <w:rPr>
          <w:sz w:val="22"/>
          <w:szCs w:val="26"/>
          <w:lang w:val="it-IT"/>
        </w:rPr>
      </w:pPr>
      <w:r>
        <w:rPr>
          <w:sz w:val="22"/>
          <w:szCs w:val="26"/>
          <w:lang w:val="it-IT"/>
        </w:rPr>
        <w:tab/>
        <w:t>Vì thế bà nói với người đầy tớ, “Hãy thắng yên lừa cho ta; Hãy đem ta đi mau mau, nếu ta biểu ngươi mới ngừng. Nếu có ai cố chận ngươi lại, đừng nó lời nào, và cứ đi thẳng đến núi Cạt-mên. Lên một cái hang ở trên đó, có một đầy tớ của Đức Chúa Trời tối cao, là người đã nói cùng ta VÌ ĐÓ LÀ LỜI CHÚA PHÁN VẬY, ta sẽ có một đứa con, hãy mời xuống. Ta muốn biết tại sao Đức Chúa Trời làm điều này.” Vì thế bà nói, “Hãy đi thẳng và đừng ngừng lại; Hãy để nó chạy nhanh chừng nào tốt chừng đó; Hãy để nó chạy cho đến khi đến nơi.” Một sự liều lĩnh.</w:t>
      </w:r>
    </w:p>
    <w:p>
      <w:pPr>
        <w:pStyle w:val="Normal"/>
        <w:snapToGrid w:val="false"/>
        <w:spacing w:before="0" w:after="120"/>
        <w:jc w:val="both"/>
        <w:rPr>
          <w:sz w:val="22"/>
          <w:szCs w:val="26"/>
          <w:lang w:val="it-IT"/>
        </w:rPr>
      </w:pPr>
      <w:r>
        <w:rPr>
          <w:sz w:val="22"/>
          <w:szCs w:val="26"/>
          <w:vertAlign w:val="superscript"/>
          <w:lang w:val="it-IT"/>
        </w:rPr>
        <w:t>108</w:t>
      </w:r>
      <w:r>
        <w:rPr>
          <w:sz w:val="22"/>
          <w:szCs w:val="26"/>
          <w:lang w:val="it-IT"/>
        </w:rPr>
        <w:tab/>
        <w:t>Người của Đức Chúa Trời đứng dậy nhìn rồi nói, “Kìa người đàn bà Su-nem, và có điều gì không ổn với nàng. Đức Chúa Trời có giấu ta điều đó, không tỏ cho ta hay.” Ông nói, “Hãy đi đón nàng. Ta... Chúng ta hãy nhanh lên. Có điều gì không ổn rồi.” Sự liều lĩnh ở trong lời nói của vị Tiên tri, sự liều lĩnh về phía người đàn bà. Đấy, họ đang gặp nhau, một bên muốn biết những gì về Lời của Đức Chúa Trời, và người kia không biết gì về Lời của Đức Chúa Trời. Các bạn đấy. Một người muốn biết, và người khác đã không biết. Người đàn bà muốn biết điều đó, và vị Tiên tri đã không biết điều đó. Ông đã nói, “Đức Chúa Trời đã giấu ta điều đó. Ta không biết sẽ nói gì với nàng khi nàng đến đây.” Vì thế bà hầu như ở đó rồi. Ông đưa tay lên và nói, ‘Mọi việc đều bình an chăng? Chồng và con ngươi bình an chăng? Đứa trẻ có khỏe mạnh không?</w:t>
      </w:r>
    </w:p>
    <w:p>
      <w:pPr>
        <w:pStyle w:val="Normal"/>
        <w:snapToGrid w:val="false"/>
        <w:spacing w:before="0" w:after="120"/>
        <w:jc w:val="both"/>
        <w:rPr>
          <w:sz w:val="22"/>
          <w:szCs w:val="26"/>
        </w:rPr>
      </w:pPr>
      <w:r>
        <w:rPr>
          <w:sz w:val="22"/>
          <w:szCs w:val="26"/>
          <w:vertAlign w:val="superscript"/>
          <w:lang w:val="it-IT"/>
        </w:rPr>
        <w:t>109</w:t>
      </w:r>
      <w:r>
        <w:rPr>
          <w:sz w:val="22"/>
          <w:szCs w:val="26"/>
          <w:lang w:val="it-IT"/>
        </w:rPr>
        <w:tab/>
        <w:t xml:space="preserve">Lúc ấy, người đàn bà đã đến sự cuối cùng của sự liều lĩnh. </w:t>
      </w:r>
      <w:r>
        <w:rPr>
          <w:sz w:val="22"/>
          <w:szCs w:val="26"/>
        </w:rPr>
        <w:t>Bà đáp, “Bình an. (Vinh hiển thay!) Tất cả đều bình an.” Sự liều lĩnh của bà đã hết. Bà đã tìm thấy đầy tớ của Đức Chúa Trời. Nếu ông không có ở đó, bà vẫn ở trong sự liều lĩnh. Nhưng bà đã thấy ông ở đó. Bà đáp, “Hết thảy đều bình an.”</w:t>
      </w:r>
    </w:p>
    <w:p>
      <w:pPr>
        <w:pStyle w:val="Normal"/>
        <w:snapToGrid w:val="false"/>
        <w:spacing w:before="0" w:after="120"/>
        <w:jc w:val="both"/>
        <w:rPr>
          <w:sz w:val="22"/>
          <w:szCs w:val="26"/>
        </w:rPr>
      </w:pPr>
      <w:r>
        <w:rPr>
          <w:sz w:val="22"/>
          <w:szCs w:val="26"/>
        </w:rPr>
        <w:tab/>
        <w:t>Ê-li-sê nghĩ, “Bây giờ điều gì sẽ xảy ra?” Vì thế bà chạy đến và ôm lấy chơn người. Điều đó dường như không bình thường, vì thế Ghê-ha-xi đến kéo bà dậy ngay. Tiên tri Ê-li-sê nói, “Hãy để mặc nàng; Đừng làm thế.” Tiên tri Ê-li-sê nói với người đầy tớ, “Đừng làm thế. Hãy để mặc nàng. Có điều gì đó không đúng. Đức Chúa Trời đã giấu ta.” Rồi bà bày tỏ với ông về đứa con trai đã chết.</w:t>
      </w:r>
    </w:p>
    <w:p>
      <w:pPr>
        <w:pStyle w:val="Normal"/>
        <w:snapToGrid w:val="false"/>
        <w:spacing w:before="0" w:after="120"/>
        <w:jc w:val="both"/>
        <w:rPr>
          <w:sz w:val="22"/>
          <w:szCs w:val="26"/>
        </w:rPr>
      </w:pPr>
      <w:r>
        <w:rPr>
          <w:sz w:val="22"/>
          <w:szCs w:val="26"/>
          <w:vertAlign w:val="superscript"/>
        </w:rPr>
        <w:t>111</w:t>
      </w:r>
      <w:r>
        <w:rPr>
          <w:sz w:val="22"/>
          <w:szCs w:val="26"/>
        </w:rPr>
        <w:tab/>
        <w:t>Bấy giờ, vì Tiên tri không biết làm điều gì. Ông nói, “Ghê-ha-xi, hãy cầm lấy gậy này, và đi.” Ông biết bất cứ cái gì ông chạm đến đều được phước, bởi vì không phải là ông, mà chính là Đức Chúa Trời ở trong ông. Ông biết ông là ai. Ông biết rằng ông là một vị Tiên tri. Vì thế ông nhặt cây gậy này và nói, “Ghê-ha-xi, ngươi hãy cầm gậy ta nơi tay và đi. Nếu ngươi gặp ai chớ chào họ; Nếu ai chào ngươi, chớ đáp lại. Ngươi sẽ đặt cây gậy ta trên mặt đứa trẻ.”</w:t>
      </w:r>
    </w:p>
    <w:p>
      <w:pPr>
        <w:pStyle w:val="Normal"/>
        <w:snapToGrid w:val="false"/>
        <w:spacing w:before="0" w:after="120"/>
        <w:jc w:val="both"/>
        <w:rPr>
          <w:sz w:val="22"/>
          <w:szCs w:val="26"/>
        </w:rPr>
      </w:pPr>
      <w:r>
        <w:rPr>
          <w:sz w:val="22"/>
          <w:szCs w:val="26"/>
          <w:vertAlign w:val="superscript"/>
        </w:rPr>
        <w:t>112</w:t>
      </w:r>
      <w:r>
        <w:rPr>
          <w:sz w:val="22"/>
          <w:szCs w:val="26"/>
        </w:rPr>
        <w:tab/>
        <w:t>Nhưng người mẹ đứa trẻ, đã không kết thúc sự liều lĩnh của mình. Điều đó đã không thỏa mãn lý do bà ta đến. Bà nói, “Tôi chỉ Đức Giê-hô-va hằng sống mà thề, Tôi - tôi sẽ không rời khỏi ông cho đến khi ông đi làm công vụ của mình đối với đứa trẻ.”</w:t>
      </w:r>
    </w:p>
    <w:p>
      <w:pPr>
        <w:pStyle w:val="Normal"/>
        <w:snapToGrid w:val="false"/>
        <w:spacing w:before="0" w:after="120"/>
        <w:jc w:val="both"/>
        <w:rPr>
          <w:sz w:val="22"/>
          <w:szCs w:val="26"/>
        </w:rPr>
      </w:pPr>
      <w:r>
        <w:rPr>
          <w:sz w:val="22"/>
          <w:szCs w:val="26"/>
          <w:vertAlign w:val="superscript"/>
        </w:rPr>
        <w:t>113</w:t>
      </w:r>
      <w:r>
        <w:rPr>
          <w:sz w:val="22"/>
          <w:szCs w:val="26"/>
        </w:rPr>
        <w:tab/>
        <w:t>Ê-li-sê bèn liều lĩnh, chổi dậy và đi với bà. Và khi họ đến nơi, tất cả mọi người trong nhà ngoài sân đang la khóc. Và người đàn bà đã làm một việc thích hợp nhất có thể làm được. Bà mang đứa trẻ và đặt nằm trên giường của Ê-li-sê. Điều đó thật tốt giống như chạm vào cây gậy của ông. Và đứa trẻ đã không tỉnh dậy, vì thế sự việc sẽ không có ảnh hưởng. Bà muốn biết có điều gì khác.</w:t>
      </w:r>
    </w:p>
    <w:p>
      <w:pPr>
        <w:pStyle w:val="Normal"/>
        <w:snapToGrid w:val="false"/>
        <w:spacing w:before="0" w:after="120"/>
        <w:jc w:val="both"/>
        <w:rPr>
          <w:sz w:val="22"/>
          <w:szCs w:val="26"/>
        </w:rPr>
      </w:pPr>
      <w:r>
        <w:rPr>
          <w:sz w:val="22"/>
          <w:szCs w:val="26"/>
          <w:vertAlign w:val="superscript"/>
        </w:rPr>
        <w:t>114</w:t>
      </w:r>
      <w:r>
        <w:rPr>
          <w:sz w:val="22"/>
          <w:szCs w:val="26"/>
        </w:rPr>
        <w:tab/>
        <w:t>Vị Tiên tri bước vào. Bấy giờ, ông đang ở trong sự liều lĩnh. Lúc này, ông sẽ làm gì? Và chúng ta thấy trong Kinh thánh rằng ông đã đi qua đi lại trong phòng, liều lĩnh. “Con không biết làm điều gì khác Chúa ôi. Con đây nầy. Ngài đã Phán bảo con nói điều đó với người đàn bà ấy VÌ ĐÓ LÀ LỜI CHÚA PHÁN VẬY, và thật chính xác như con đã nói nàng, vì Ngài đã Phán với con. Bây giờ, nàng đang gặp sự đau buồn, mà con không biết làm gì cả. Một đứa trẻ đang nằm chết ở đó. Chúa ôi, con có thể làm gì?”</w:t>
      </w:r>
    </w:p>
    <w:p>
      <w:pPr>
        <w:pStyle w:val="Normal"/>
        <w:snapToGrid w:val="false"/>
        <w:spacing w:before="0" w:after="120"/>
        <w:jc w:val="both"/>
        <w:rPr>
          <w:sz w:val="22"/>
          <w:szCs w:val="26"/>
        </w:rPr>
      </w:pPr>
      <w:r>
        <w:rPr>
          <w:sz w:val="22"/>
          <w:szCs w:val="26"/>
          <w:vertAlign w:val="superscript"/>
        </w:rPr>
        <w:t>115</w:t>
      </w:r>
      <w:r>
        <w:rPr>
          <w:sz w:val="22"/>
          <w:szCs w:val="26"/>
        </w:rPr>
        <w:tab/>
        <w:t xml:space="preserve">Không nghi ngờ gì nữa Đức Thánh Linh đã Phán, “Nếu Đức Chúa Trời ở trong ngươi thế thì ngươi hãy nằm ấp trên mình đứa bé.” Trước hết bạn biết ông đã ngừng lại, chạy đến và đặt tay mình trên tay nó, mũi ông trên mũi nó, môi ông trên môi nó. Rồi khi ông nằm chính mình trên Nó, đứa bé đã nhảy mũi 7 lần. Sự liều lĩnh đã chấm dứt. </w:t>
      </w:r>
    </w:p>
    <w:p>
      <w:pPr>
        <w:pStyle w:val="Normal"/>
        <w:snapToGrid w:val="false"/>
        <w:spacing w:before="0" w:after="120"/>
        <w:jc w:val="both"/>
        <w:rPr>
          <w:sz w:val="22"/>
          <w:szCs w:val="26"/>
        </w:rPr>
      </w:pPr>
      <w:r>
        <w:rPr>
          <w:sz w:val="22"/>
          <w:szCs w:val="26"/>
        </w:rPr>
        <w:tab/>
        <w:t>Đứa trẻ đã sống lại, bởi vì sự liều lĩnh đã khiến cho người đàn bà đến với vị Tiên tri, và sự liều lĩnh đã đưa vị Tiên tri đến với đứa trẻ. Sự liều lĩnh trong cả hai người đã kéo Đức Chúa Trời hiện diện. Bằng tình yêu thương của Đức Chúa Trời và tình yêu dân sự của ông đã mang tình yêu của Đức Chúa Trời xuống và đẩy đức tin xuất đầu lộ diện trước chiến tuyến, và công tác đã được thực hiện: Tình thế đã kết thúc. A-men! Chính nó đấy. Sự liều lĩnh làm điều đó. Chắc chắn như vậy. Bà ấy đã không lìa khỏi.</w:t>
      </w:r>
    </w:p>
    <w:p>
      <w:pPr>
        <w:pStyle w:val="Normal"/>
        <w:snapToGrid w:val="false"/>
        <w:jc w:val="both"/>
        <w:rPr>
          <w:sz w:val="22"/>
          <w:szCs w:val="26"/>
        </w:rPr>
      </w:pPr>
      <w:r>
        <w:rPr>
          <w:sz w:val="22"/>
          <w:szCs w:val="26"/>
          <w:vertAlign w:val="superscript"/>
        </w:rPr>
        <w:t>116</w:t>
      </w:r>
      <w:r>
        <w:rPr>
          <w:sz w:val="22"/>
          <w:szCs w:val="26"/>
        </w:rPr>
        <w:tab/>
        <w:t>Người mù Ba-ti-mê nghĩ Chúa Jêsus sẽ đi ngang qua mình, ông ngồi ở cổng thành, mù lòa, xin bố thí. Bạn biết điều đầu tiên, ông nghe một tiếng ồn; Chúa Jêsus đang đi ngang qua. Ông ta hỏi, “Ai đang đi ngang qua?”</w:t>
      </w:r>
    </w:p>
    <w:p>
      <w:pPr>
        <w:pStyle w:val="Normal"/>
        <w:snapToGrid w:val="false"/>
        <w:jc w:val="both"/>
        <w:rPr>
          <w:sz w:val="22"/>
          <w:szCs w:val="26"/>
        </w:rPr>
      </w:pPr>
      <w:r>
        <w:rPr>
          <w:sz w:val="22"/>
          <w:szCs w:val="26"/>
        </w:rPr>
        <w:tab/>
        <w:t>Một ai đó đã đẩy ông xuống. Ông nói, “Làm ơn, ai đó, Ai đang đi qua đó?”</w:t>
      </w:r>
    </w:p>
    <w:p>
      <w:pPr>
        <w:pStyle w:val="Normal"/>
        <w:snapToGrid w:val="false"/>
        <w:jc w:val="both"/>
        <w:rPr>
          <w:sz w:val="22"/>
          <w:szCs w:val="26"/>
        </w:rPr>
      </w:pPr>
      <w:r>
        <w:rPr>
          <w:sz w:val="22"/>
          <w:szCs w:val="26"/>
        </w:rPr>
        <w:tab/>
        <w:t>Một người trong số đó, có lẽ là một người đàn bà nhỏ bé tốt bụng, đã nói với ông, “Ông không biết Ai đang đi qua ư?”</w:t>
      </w:r>
    </w:p>
    <w:p>
      <w:pPr>
        <w:pStyle w:val="Normal"/>
        <w:snapToGrid w:val="false"/>
        <w:jc w:val="both"/>
        <w:rPr>
          <w:sz w:val="22"/>
          <w:szCs w:val="26"/>
        </w:rPr>
      </w:pPr>
      <w:r>
        <w:rPr>
          <w:sz w:val="22"/>
          <w:szCs w:val="26"/>
        </w:rPr>
        <w:t xml:space="preserve"> </w:t>
      </w:r>
      <w:r>
        <w:rPr>
          <w:sz w:val="22"/>
          <w:szCs w:val="26"/>
        </w:rPr>
        <w:tab/>
        <w:t>“Không” tôi nghe họ nói, ‘Có cả một nghĩa địa đầy người chết trên đây. Nếu Ngài sống lại từ cõi chết, hãy đi gọi họ dậy.’ Đó là người báng bổ hay là một ai khác?”</w:t>
      </w:r>
    </w:p>
    <w:p>
      <w:pPr>
        <w:pStyle w:val="Normal"/>
        <w:snapToGrid w:val="false"/>
        <w:jc w:val="both"/>
        <w:rPr>
          <w:sz w:val="22"/>
          <w:szCs w:val="26"/>
        </w:rPr>
      </w:pPr>
      <w:r>
        <w:rPr>
          <w:sz w:val="22"/>
          <w:szCs w:val="26"/>
        </w:rPr>
        <w:tab/>
        <w:t>“Không. Anh đã nghe nói về Đấng Tiên tri xứ Ga-li-lê đó, một Tiên tri trẻ gọi là Jêsus người Na-xa-rét không?”</w:t>
      </w:r>
    </w:p>
    <w:p>
      <w:pPr>
        <w:pStyle w:val="Normal"/>
        <w:snapToGrid w:val="false"/>
        <w:jc w:val="both"/>
        <w:rPr>
          <w:sz w:val="22"/>
          <w:szCs w:val="26"/>
        </w:rPr>
      </w:pPr>
      <w:r>
        <w:rPr>
          <w:sz w:val="22"/>
          <w:szCs w:val="26"/>
        </w:rPr>
        <w:tab/>
        <w:t>“ Không.”</w:t>
      </w:r>
    </w:p>
    <w:p>
      <w:pPr>
        <w:pStyle w:val="Normal"/>
        <w:snapToGrid w:val="false"/>
        <w:jc w:val="both"/>
        <w:rPr>
          <w:sz w:val="22"/>
          <w:szCs w:val="26"/>
        </w:rPr>
      </w:pPr>
      <w:r>
        <w:rPr>
          <w:sz w:val="22"/>
          <w:szCs w:val="26"/>
        </w:rPr>
        <w:tab/>
        <w:t>“Nào, bạn biết không, trong Kinh thánh đã nói trong cuộn giấy da cuộn lại rằng Con của Đa-vít sẽ thức dậy ngồi trên Ngôi. Đó chính là Người.”</w:t>
      </w:r>
    </w:p>
    <w:p>
      <w:pPr>
        <w:pStyle w:val="Normal"/>
        <w:snapToGrid w:val="false"/>
        <w:spacing w:before="0" w:after="120"/>
        <w:jc w:val="both"/>
        <w:rPr>
          <w:sz w:val="22"/>
          <w:szCs w:val="26"/>
        </w:rPr>
      </w:pPr>
      <w:r>
        <w:rPr>
          <w:sz w:val="22"/>
          <w:szCs w:val="26"/>
        </w:rPr>
        <w:tab/>
        <w:t>“Đó là Ngài sao? Đó là Ngài à? Và Ngài đang đi ngang qua.” Sự liều lĩnh khiến cho ông la lên, “Ồ, lạy Chúa Jêsus Con vua Đa-vít, xin thương xót tôi cùng!”</w:t>
      </w:r>
    </w:p>
    <w:p>
      <w:pPr>
        <w:pStyle w:val="Normal"/>
        <w:snapToGrid w:val="false"/>
        <w:ind w:left="601" w:hanging="0"/>
        <w:jc w:val="both"/>
        <w:rPr>
          <w:i/>
          <w:i/>
          <w:sz w:val="22"/>
          <w:szCs w:val="26"/>
        </w:rPr>
      </w:pPr>
      <w:r>
        <w:rPr>
          <w:i/>
          <w:sz w:val="22"/>
          <w:szCs w:val="26"/>
        </w:rPr>
        <w:t>Chúa ôi, xin đừng lìa tôi phận cùng nhân,</w:t>
      </w:r>
    </w:p>
    <w:p>
      <w:pPr>
        <w:pStyle w:val="Normal"/>
        <w:snapToGrid w:val="false"/>
        <w:ind w:left="601" w:hanging="0"/>
        <w:jc w:val="both"/>
        <w:rPr>
          <w:i/>
          <w:i/>
          <w:sz w:val="22"/>
          <w:szCs w:val="26"/>
        </w:rPr>
      </w:pPr>
      <w:r>
        <w:rPr>
          <w:i/>
          <w:sz w:val="22"/>
          <w:szCs w:val="26"/>
        </w:rPr>
        <w:t>Đang kêu cầu van khấn,</w:t>
      </w:r>
    </w:p>
    <w:p>
      <w:pPr>
        <w:pStyle w:val="Normal"/>
        <w:snapToGrid w:val="false"/>
        <w:ind w:left="601" w:hanging="0"/>
        <w:jc w:val="both"/>
        <w:rPr>
          <w:i/>
          <w:i/>
          <w:sz w:val="22"/>
          <w:szCs w:val="26"/>
        </w:rPr>
      </w:pPr>
      <w:r>
        <w:rPr>
          <w:i/>
          <w:sz w:val="22"/>
          <w:szCs w:val="26"/>
        </w:rPr>
        <w:t>Lúc bao người được thăm gọi mừng vui;</w:t>
      </w:r>
    </w:p>
    <w:p>
      <w:pPr>
        <w:pStyle w:val="Normal"/>
        <w:snapToGrid w:val="false"/>
        <w:spacing w:before="0" w:after="120"/>
        <w:ind w:left="600" w:hanging="0"/>
        <w:jc w:val="both"/>
        <w:rPr>
          <w:i/>
          <w:i/>
          <w:sz w:val="22"/>
          <w:szCs w:val="26"/>
        </w:rPr>
      </w:pPr>
      <w:r>
        <w:rPr>
          <w:i/>
          <w:sz w:val="22"/>
          <w:szCs w:val="26"/>
        </w:rPr>
        <w:t xml:space="preserve">Mong Ngài nhớ đến tôi. </w:t>
      </w:r>
    </w:p>
    <w:p>
      <w:pPr>
        <w:pStyle w:val="Normal"/>
        <w:snapToGrid w:val="false"/>
        <w:spacing w:before="0" w:after="120"/>
        <w:jc w:val="both"/>
        <w:rPr>
          <w:sz w:val="22"/>
          <w:szCs w:val="26"/>
        </w:rPr>
      </w:pPr>
      <w:r>
        <w:rPr>
          <w:sz w:val="22"/>
          <w:szCs w:val="26"/>
          <w:vertAlign w:val="superscript"/>
        </w:rPr>
        <w:t>117</w:t>
      </w:r>
      <w:r>
        <w:rPr>
          <w:sz w:val="22"/>
          <w:szCs w:val="26"/>
        </w:rPr>
        <w:tab/>
        <w:t>“Ồ, Chúa Jêsus.”</w:t>
      </w:r>
    </w:p>
    <w:p>
      <w:pPr>
        <w:pStyle w:val="Normal"/>
        <w:snapToGrid w:val="false"/>
        <w:spacing w:before="0" w:after="120"/>
        <w:jc w:val="both"/>
        <w:rPr>
          <w:sz w:val="22"/>
          <w:szCs w:val="26"/>
        </w:rPr>
      </w:pPr>
      <w:r>
        <w:rPr>
          <w:sz w:val="22"/>
          <w:szCs w:val="26"/>
        </w:rPr>
        <w:tab/>
        <w:t>Một người trong số họ đã nói, “Hãy nín đi, ngươi làm ồn quá.”</w:t>
      </w:r>
    </w:p>
    <w:p>
      <w:pPr>
        <w:pStyle w:val="Normal"/>
        <w:snapToGrid w:val="false"/>
        <w:spacing w:before="0" w:after="120"/>
        <w:jc w:val="both"/>
        <w:rPr>
          <w:sz w:val="22"/>
          <w:szCs w:val="26"/>
        </w:rPr>
      </w:pPr>
      <w:r>
        <w:rPr>
          <w:sz w:val="22"/>
          <w:szCs w:val="26"/>
        </w:rPr>
        <w:tab/>
        <w:t>Nhưng ông ta đang liều lĩnh. Nếu Ngài đi qua, ông có thể không bao giờ còn cơ hội khác. Chúng ta có thể cũng không. Đây có thể là đêm cuối cùng. Sự liều lĩnh, ông la lên, “Ồ, Chúa Jêsus!” Cho dù ai đó đã nói ông im đi, người mù vẫn khóc mà còn la lớn hơn. Khi người ta bảo ngậm miệng, điều đó càng khiến ông la to hơn. Người mù đang liều lĩnh. Không ai có thể làm cho ông ngưng lại được. “Ngài là Con vua Đa-vít, xin thương xót tôi cùng.” Và ông đã la lớn trong sự liều lĩnh.</w:t>
      </w:r>
    </w:p>
    <w:p>
      <w:pPr>
        <w:pStyle w:val="Normal"/>
        <w:snapToGrid w:val="false"/>
        <w:jc w:val="both"/>
        <w:rPr/>
      </w:pPr>
      <w:r>
        <w:rPr>
          <w:sz w:val="22"/>
          <w:szCs w:val="26"/>
          <w:vertAlign w:val="superscript"/>
        </w:rPr>
        <w:t>118</w:t>
      </w:r>
      <w:r>
        <w:rPr>
          <w:sz w:val="22"/>
          <w:szCs w:val="26"/>
        </w:rPr>
        <w:tab/>
        <w:t>Khi đó Con của Đức Chúa Trời với tội lỗi của cả thế gian chất trên vai Ngài, đi đến thành Giê-ru-sa-lem để làm của lễ cần phải có cho thế gian được dâng lên, đã ngừng lại vì dấu vết của Ngài. Sự liều lĩnh, một tiếng kêu đầy liều lĩnh đã làm Con của Đức Chúa Trời ngừng bước. Ngài Phán, “Ngươi muốn Ta làm chi cho ngươi?” Ôi chao.</w:t>
      </w:r>
    </w:p>
    <w:p>
      <w:pPr>
        <w:pStyle w:val="Normal"/>
        <w:snapToGrid w:val="false"/>
        <w:jc w:val="both"/>
        <w:rPr>
          <w:sz w:val="22"/>
          <w:szCs w:val="26"/>
        </w:rPr>
      </w:pPr>
      <w:r>
        <w:rPr>
          <w:sz w:val="22"/>
          <w:szCs w:val="26"/>
        </w:rPr>
        <w:tab/>
        <w:t>Người mù đáp, “Lạy Chúa, xin cho mắt tôi được sáng.”</w:t>
      </w:r>
    </w:p>
    <w:p>
      <w:pPr>
        <w:pStyle w:val="Normal"/>
        <w:snapToGrid w:val="false"/>
        <w:spacing w:before="0" w:after="120"/>
        <w:jc w:val="both"/>
        <w:rPr>
          <w:sz w:val="22"/>
          <w:szCs w:val="26"/>
        </w:rPr>
      </w:pPr>
      <w:r>
        <w:rPr>
          <w:sz w:val="22"/>
          <w:szCs w:val="26"/>
        </w:rPr>
        <w:tab/>
        <w:t>Chúa Jêsus Phán, “Hãy đi, đức tin ngươi đã cứu ngươi.”</w:t>
      </w:r>
    </w:p>
    <w:p>
      <w:pPr>
        <w:pStyle w:val="Normal"/>
        <w:snapToGrid w:val="false"/>
        <w:spacing w:before="0" w:after="120"/>
        <w:jc w:val="both"/>
        <w:rPr>
          <w:sz w:val="22"/>
          <w:szCs w:val="26"/>
        </w:rPr>
      </w:pPr>
      <w:r>
        <w:rPr>
          <w:sz w:val="22"/>
          <w:szCs w:val="26"/>
        </w:rPr>
        <w:tab/>
        <w:t>Thế là đủ. Sự liều lĩnh. Khi sự liều lĩnh là để nhận được một điều gì, sự va chạm nhẹ nhất, cũng làm cho đức tin chộp lấy nó. Bạn hiểu không? Người mù đã không nói, “Hãy chờ một chút, chờ một chút, giữ điều đó ở đấy chỉ một chút; Hãy để tôi xem bây giờ tôi có thể thấy không. Tôi chưa bao giờ thấy bàn tay tôi trong nhiều năm. Hãy để tôi xem tôi có nhìn thấy nó không. Tôi chưa thấy gì cả.” Khi Chúa Jêsus Phán, “Đức tin ngươi đã cứu ngươi,” thế là đủ rồi. Đó là hết thảy những gì ông ấy muốn.</w:t>
      </w:r>
    </w:p>
    <w:p>
      <w:pPr>
        <w:pStyle w:val="Normal"/>
        <w:snapToGrid w:val="false"/>
        <w:spacing w:before="0" w:after="120"/>
        <w:jc w:val="both"/>
        <w:rPr>
          <w:sz w:val="22"/>
          <w:szCs w:val="26"/>
        </w:rPr>
      </w:pPr>
      <w:r>
        <w:rPr>
          <w:sz w:val="22"/>
          <w:szCs w:val="26"/>
          <w:vertAlign w:val="superscript"/>
        </w:rPr>
        <w:t>119</w:t>
      </w:r>
      <w:r>
        <w:rPr>
          <w:sz w:val="22"/>
          <w:szCs w:val="26"/>
        </w:rPr>
        <w:tab/>
        <w:t>Sự liều lĩnh cần thiết cho một - một vấn đề, và khi vấn đề, cho dù không rõ ràng đến đâu, cũng được chấp nhận, rồi nó được tin tưởng ngay tức thì, vì đức tin nắm bắt khi sự liều lĩnh đang húc vào nó. Bạn hiểu không? Tình yêu thương trong đó hòa lẫn với nó và mang nó đến với vấn đề. Sự liều lĩnh đã làm điều đó.</w:t>
      </w:r>
    </w:p>
    <w:p>
      <w:pPr>
        <w:pStyle w:val="Normal"/>
        <w:snapToGrid w:val="false"/>
        <w:spacing w:before="0" w:after="120"/>
        <w:jc w:val="both"/>
        <w:rPr>
          <w:sz w:val="22"/>
          <w:szCs w:val="26"/>
        </w:rPr>
      </w:pPr>
      <w:r>
        <w:rPr>
          <w:sz w:val="22"/>
          <w:szCs w:val="26"/>
        </w:rPr>
        <w:tab/>
        <w:t>Người mù Ba-ti-mê nắm bắt khải tượng nhanh chóng.</w:t>
      </w:r>
    </w:p>
    <w:p>
      <w:pPr>
        <w:pStyle w:val="Normal"/>
        <w:snapToGrid w:val="false"/>
        <w:spacing w:before="0" w:after="120"/>
        <w:jc w:val="both"/>
        <w:rPr>
          <w:sz w:val="22"/>
          <w:szCs w:val="26"/>
        </w:rPr>
      </w:pPr>
      <w:r>
        <w:rPr>
          <w:sz w:val="22"/>
          <w:szCs w:val="26"/>
        </w:rPr>
        <w:tab/>
        <w:t>Phi-e-rơ, đã nổi giận hết sức vào một đêm trên biển khi ông rơi vào sự liều lĩnh. Ông đã bắt đầu thét lên, “Có điều gì đó không đúng chăng. Tôi thấy một con ma đang bước đến gần.” Thuyền sắp sửa chìm. Ông thưa rằng, “Lạy Chúa, nếu phải Chúa, xin khiến tôi đi trên mặt biển mà đến cùng Chúa.” Phi-e-rơ ở trên thuyền bước xuống, đi bộ trên mặt nước mà đến cùng Chúa, và ông bị hoảng sợ khi bắt đầu, và sắp chìm xuống nước và sự liều lĩnh... Mặc dù một lỗi lầm trong cố gắng đi theo điều răn của Đức Chúa Trời... Tôi hi vọng Hội thánh nắm được điều đó. Con người đang làm những gì Đức Chúa Trời bảo người đó làm.</w:t>
      </w:r>
    </w:p>
    <w:p>
      <w:pPr>
        <w:pStyle w:val="Normal"/>
        <w:snapToGrid w:val="false"/>
        <w:spacing w:before="0" w:after="120"/>
        <w:jc w:val="both"/>
        <w:rPr>
          <w:sz w:val="22"/>
          <w:szCs w:val="26"/>
        </w:rPr>
      </w:pPr>
      <w:r>
        <w:rPr>
          <w:sz w:val="22"/>
          <w:szCs w:val="26"/>
          <w:vertAlign w:val="superscript"/>
        </w:rPr>
        <w:t>121</w:t>
      </w:r>
      <w:r>
        <w:rPr>
          <w:sz w:val="22"/>
          <w:szCs w:val="26"/>
        </w:rPr>
        <w:tab/>
        <w:t>Thưa những Cơ-đốc nhân tối nay, trong khi thi hành nhiệm vụ, hãy cố gắng theo sự hướng dẫn của Đức Thánh Linh; Và một bệnh ung thư vồ lấy bạn, hay là một - một cái chết giật lấy bạn, bệnh ung thư, bệnh lao, bất cứ thứ gì khác, trong khi thi hành chức vụ, bạn có quyền làm như Sứ đồ Phi-e-rơ đã làm. “Chúa ơi, xin hãy cứu lấy tôi nếu không tôi sẽ hư mất!” Trong sự liều lĩnh ông đã la lên, và một bàn tay đã giơ ra và nắm lấy ông... ? ... Khi bạn có sự việc giống như vậy... Nhưng ông đã thét lên, “Chúa ôi, xin cứu lấy tôi.”</w:t>
      </w:r>
    </w:p>
    <w:p>
      <w:pPr>
        <w:pStyle w:val="Normal"/>
        <w:snapToGrid w:val="false"/>
        <w:jc w:val="both"/>
        <w:rPr/>
      </w:pPr>
      <w:r>
        <w:rPr>
          <w:i/>
          <w:sz w:val="22"/>
          <w:szCs w:val="26"/>
        </w:rPr>
        <w:tab/>
        <w:t>Nghe tiếng kêu khóc liều lĩnh tôi,</w:t>
      </w:r>
    </w:p>
    <w:p>
      <w:pPr>
        <w:pStyle w:val="Normal"/>
        <w:snapToGrid w:val="false"/>
        <w:spacing w:before="0" w:after="120"/>
        <w:jc w:val="both"/>
        <w:rPr>
          <w:sz w:val="22"/>
          <w:szCs w:val="26"/>
        </w:rPr>
      </w:pPr>
      <w:r>
        <w:rPr>
          <w:i/>
          <w:sz w:val="22"/>
          <w:szCs w:val="26"/>
        </w:rPr>
        <w:tab/>
        <w:t>Ngài vực tôi lên khỏi nước sâu, giờ đây tôi an bình..</w:t>
      </w:r>
      <w:r>
        <w:rPr>
          <w:sz w:val="22"/>
          <w:szCs w:val="26"/>
        </w:rPr>
        <w:t xml:space="preserve"> </w:t>
      </w:r>
    </w:p>
    <w:p>
      <w:pPr>
        <w:pStyle w:val="Normal"/>
        <w:snapToGrid w:val="false"/>
        <w:spacing w:before="0" w:after="120"/>
        <w:jc w:val="both"/>
        <w:rPr>
          <w:i/>
          <w:i/>
          <w:sz w:val="22"/>
          <w:szCs w:val="26"/>
        </w:rPr>
      </w:pPr>
      <w:r>
        <w:rPr>
          <w:sz w:val="22"/>
          <w:szCs w:val="26"/>
          <w:vertAlign w:val="superscript"/>
        </w:rPr>
        <w:t>122</w:t>
        <w:tab/>
      </w:r>
      <w:r>
        <w:rPr>
          <w:sz w:val="22"/>
          <w:szCs w:val="26"/>
        </w:rPr>
        <w:t>Tốt lắm, khi bạn thét lên.</w:t>
      </w:r>
    </w:p>
    <w:p>
      <w:pPr>
        <w:pStyle w:val="Normal"/>
        <w:snapToGrid w:val="false"/>
        <w:spacing w:before="0" w:after="120"/>
        <w:jc w:val="both"/>
        <w:rPr>
          <w:sz w:val="22"/>
          <w:szCs w:val="26"/>
        </w:rPr>
      </w:pPr>
      <w:r>
        <w:rPr>
          <w:sz w:val="22"/>
          <w:szCs w:val="26"/>
          <w:vertAlign w:val="superscript"/>
        </w:rPr>
        <w:t>123</w:t>
      </w:r>
      <w:r>
        <w:rPr>
          <w:sz w:val="22"/>
          <w:szCs w:val="26"/>
        </w:rPr>
        <w:tab/>
        <w:t>Có lẽ người đàn bà này, người mẹ, bất kể đó là con trai bé bỏng hay cháu nội của bà, hoặc cháu trai, bất cứ là gì, đã khóc lên trong sự liều lĩnh; Đức Chúa Trời đã nghe. Thế thì chúng ta thấy rằng trong khi đang chìm xuống, Đức Chúa Trời đã nghe tiếng ông. Trong khi thi hành nhiệm vụ ông đã bắt đầu để chìm xuống. Ông đã thất bại. Cho dù bạn có thất bại, không phải là không có việc gì để làm đâu. Tất cả chúng ta đều thất bại. Chúng ta là một người bị thất bại lúc bắt đầu... Nhưng chúng ta có Một Người đang đứng với chúng ta bây giờ có một cánh tay mạnh sức có thể nắm lấy chúng ta và đưa chúng ta lên khỏi nước.</w:t>
      </w:r>
    </w:p>
    <w:p>
      <w:pPr>
        <w:pStyle w:val="Normal"/>
        <w:snapToGrid w:val="false"/>
        <w:spacing w:before="0" w:after="120"/>
        <w:jc w:val="both"/>
        <w:rPr>
          <w:sz w:val="22"/>
          <w:szCs w:val="26"/>
        </w:rPr>
      </w:pPr>
      <w:r>
        <w:rPr>
          <w:sz w:val="22"/>
          <w:szCs w:val="26"/>
        </w:rPr>
        <w:tab/>
        <w:t>Nếu bạn đã phạm một lỗi lầm. Một số phụ nữ đã phạm sai lầm, một số ông đã phạm sai lầm, một số thanh niên nam nữ đã phạm lỗi, đừng chìm xuống. Hãy thét lên trong sự liều lĩnh, “Lạy Chúa, xin cứu con nếu không con sẽ chết.” Hãy có sự liều lĩnh về điều đó. Đức Chúa Trời sẽ nghe bạn. Ngài luôn luôn nghe một linh hồn liều lĩnh. Đó là những gì tôi đang cố gắng nói với bạn.</w:t>
      </w:r>
    </w:p>
    <w:p>
      <w:pPr>
        <w:pStyle w:val="Normal"/>
        <w:snapToGrid w:val="false"/>
        <w:spacing w:before="0" w:after="120"/>
        <w:jc w:val="both"/>
        <w:rPr>
          <w:sz w:val="22"/>
          <w:szCs w:val="26"/>
        </w:rPr>
      </w:pPr>
      <w:r>
        <w:rPr>
          <w:sz w:val="22"/>
          <w:szCs w:val="26"/>
          <w:vertAlign w:val="superscript"/>
        </w:rPr>
        <w:t>126</w:t>
      </w:r>
      <w:r>
        <w:rPr>
          <w:sz w:val="22"/>
          <w:szCs w:val="26"/>
        </w:rPr>
        <w:tab/>
        <w:t>Chính Chúa Jêsus yêu dấu của chúng ta, trong chiến trường vĩ đại nhất thế gian, ở Ghết-sê-ma-nê, Ngài đã thét lên trong sự liều lĩnh. Ngài có nên gánh lấy tội lỗi của thế gian hay là Ngài chỉ nên ở lại trên đất với những môn đồ của Ngài, làm những gì Ngài muốn làm. Nhưng hãy xem sự khiêm nhường của Ngài vì chính Ngài đã hạ mình, “Không phải Ta nhưng chính các ngươi sẽ làm,” Chính Ngài đã hạ mình đối với Lời, Lời Đức Chúa Trời của Thiên đàng đã Hứa. Để ý, Ngài đi xa hơn một chút. Và để ý, Kinh thánh nói trong sách Lu-ca ở đây rằng Ngài cầu nguyện thiết tha. Hỡi Anh, Chị em, nếu Chúa Jêsus phải cầu nguyện thiết tha, chúng ta càng phải có sự cầu nguyện tha thiết hơn chừng nào. Nếu Đấng Christ, Đức Chúa Trời của Thiên đàng đã trở nên xác thịt, đã phải cầu nguyện thiết tha, vậy thì chúng ta, những tội nhân được cứu bởi ân điển, càng phải cầu nguyện khẩn thiết hơn chừng nào? Nếu sự Phán quyết đã ném Con của Đức Chúa Trời vào trong sự liều lĩnh, thì sự Phán quyết cho bạn và tôi là gì? Chúng ta phải khóc than một cách liều lĩnh.</w:t>
      </w:r>
    </w:p>
    <w:p>
      <w:pPr>
        <w:pStyle w:val="Normal"/>
        <w:snapToGrid w:val="false"/>
        <w:spacing w:before="0" w:after="120"/>
        <w:jc w:val="both"/>
        <w:rPr>
          <w:sz w:val="22"/>
          <w:szCs w:val="26"/>
        </w:rPr>
      </w:pPr>
      <w:r>
        <w:rPr>
          <w:sz w:val="22"/>
          <w:szCs w:val="26"/>
          <w:vertAlign w:val="superscript"/>
        </w:rPr>
        <w:t>127</w:t>
        <w:tab/>
      </w:r>
      <w:r>
        <w:rPr>
          <w:sz w:val="22"/>
          <w:szCs w:val="26"/>
        </w:rPr>
        <w:t>Đức Chúa Trời trong những ngày cuối cùng này bày tỏ chính Ngài như thế với chúng ta bằng những dấu hiệu và quyền năng của Ngài... Chúng ta nên liều lĩnh thì hơn. Đúng thế. Và ý Ngài đối với sự chữa lành và cứu vớt chúng ta nên ném tất cả vào sự liều lĩnh để có được Vầng Đá chữa lành đó. Phải.</w:t>
      </w:r>
    </w:p>
    <w:p>
      <w:pPr>
        <w:pStyle w:val="Normal"/>
        <w:snapToGrid w:val="false"/>
        <w:spacing w:before="0" w:after="120"/>
        <w:jc w:val="both"/>
        <w:rPr>
          <w:sz w:val="22"/>
          <w:szCs w:val="26"/>
        </w:rPr>
      </w:pPr>
      <w:r>
        <w:rPr>
          <w:sz w:val="22"/>
          <w:szCs w:val="26"/>
          <w:vertAlign w:val="superscript"/>
        </w:rPr>
        <w:t>128</w:t>
      </w:r>
      <w:r>
        <w:rPr>
          <w:sz w:val="22"/>
          <w:szCs w:val="26"/>
        </w:rPr>
        <w:tab/>
        <w:t>Hãy xem. Nếu Nightingale Florence... Chắt gái của Nightingale Florence quá cố đã thành lập Hội Chữ Thập Đỏ... Bạn đã thấy bức vẽ chân dung của bà trong sách, cân nặng khoảng 30 cân Anh. Bệnh ung thư đã giết chết bà lần mòn. Tại Luân-đôn, Anh quốc... Người ta đã mang bà từ Phi Châu đến Luân-đôn, Anh quốc. Và tại đó, trong sự liều lĩnh... Anh Bosworth đã viết thư trả lời và nói với bà, “Chúng ta không thể đến Phi châu.”</w:t>
      </w:r>
    </w:p>
    <w:p>
      <w:pPr>
        <w:pStyle w:val="Normal"/>
        <w:snapToGrid w:val="false"/>
        <w:spacing w:before="0" w:after="120"/>
        <w:jc w:val="both"/>
        <w:rPr>
          <w:sz w:val="22"/>
          <w:szCs w:val="26"/>
        </w:rPr>
      </w:pPr>
      <w:r>
        <w:rPr>
          <w:sz w:val="22"/>
          <w:szCs w:val="26"/>
          <w:vertAlign w:val="superscript"/>
        </w:rPr>
        <w:t>129</w:t>
        <w:tab/>
      </w:r>
      <w:r>
        <w:rPr>
          <w:sz w:val="22"/>
          <w:szCs w:val="26"/>
        </w:rPr>
        <w:t xml:space="preserve">Bà đã viết thư trả lời ngay -- Có y tá để viết, “Tôi không thể di chuyển được. Tôi không làm được điều đó.” </w:t>
      </w:r>
    </w:p>
    <w:p>
      <w:pPr>
        <w:pStyle w:val="Normal"/>
        <w:snapToGrid w:val="false"/>
        <w:spacing w:before="0" w:after="120"/>
        <w:jc w:val="both"/>
        <w:rPr>
          <w:sz w:val="22"/>
          <w:szCs w:val="26"/>
        </w:rPr>
      </w:pPr>
      <w:r>
        <w:rPr>
          <w:sz w:val="22"/>
          <w:szCs w:val="26"/>
        </w:rPr>
        <w:tab/>
        <w:t>Triển lãm bức tranh. Bạn đã thấy bức tranh. Chúng tôi chỉ đặt một mảnh giấy nhỏ trên đó. Nó chỉ có một dây buộc chung quanh. Tôi nghĩ có lẽ ai đó, đưa vào trong sách, có lẽ chỉ trích bởi vì bà - bà đã phơi bày thân thể ở đó, nhưng -- Và chúng tôi đặt một vật gì nhỏ lên trên bức tranh bà ở đây. Bà đã chỉ có một - một miếng ‘vải vụn’ (rag) hay là khăn tắm đặt ngang - ngang hông, nhưng phía trên không có gì cả. Và ngay cả... Nhưng chúng tôi nghĩ chúng tôi đã đặt một mảnh giấy báo nhỏ trên đó rồi chụp hình lại. Giữ cho người ta không có loại ý nghĩ không đúng trong đầu, để họ sẽ không phê bình khi chúng tôi đặt bức tranh đó trên báo.</w:t>
      </w:r>
    </w:p>
    <w:p>
      <w:pPr>
        <w:pStyle w:val="Normal"/>
        <w:snapToGrid w:val="false"/>
        <w:spacing w:before="0" w:after="120"/>
        <w:jc w:val="both"/>
        <w:rPr>
          <w:sz w:val="22"/>
          <w:szCs w:val="26"/>
        </w:rPr>
      </w:pPr>
      <w:r>
        <w:rPr>
          <w:sz w:val="22"/>
          <w:szCs w:val="26"/>
          <w:vertAlign w:val="superscript"/>
        </w:rPr>
        <w:t>130</w:t>
      </w:r>
      <w:r>
        <w:rPr>
          <w:sz w:val="22"/>
          <w:szCs w:val="26"/>
        </w:rPr>
        <w:tab/>
        <w:t>Và rồi khi Bác sĩ nói rằng bà không thể đi được, và bà bà biết tôi sắp sửa thăm Anh quốc, bà đã bảo họ đặt bà lên trên một cái cáng, và đưa bà lên máy bay sang Luân-đôn, Anh quốc, và gởi một người canh giữ đi máy bay trước khi máy bay đáp xuống cung điện Buckingham, gởi một người canh giữ ở đó đến cầu nguyện cho bà. Và bà đã ở trong tình trạng mà thậm chí bà không thể nói với tôi. Người ta phải nhấc tay bà lên để đặt vào tay tôi.</w:t>
      </w:r>
    </w:p>
    <w:p>
      <w:pPr>
        <w:pStyle w:val="Normal"/>
        <w:snapToGrid w:val="false"/>
        <w:spacing w:before="0" w:after="120"/>
        <w:jc w:val="both"/>
        <w:rPr>
          <w:sz w:val="22"/>
          <w:szCs w:val="26"/>
        </w:rPr>
      </w:pPr>
      <w:r>
        <w:rPr>
          <w:sz w:val="22"/>
          <w:szCs w:val="26"/>
          <w:vertAlign w:val="superscript"/>
        </w:rPr>
        <w:t>131</w:t>
      </w:r>
      <w:r>
        <w:rPr>
          <w:sz w:val="22"/>
          <w:szCs w:val="26"/>
        </w:rPr>
        <w:tab/>
        <w:t xml:space="preserve">Bạn biết Luân đôn như thế nào rồi, một số bạn đã là quân nhân ở đó. Trời luôn luôn đầy sương mù. Tôi đã quì xuống đó bên cạnh một góa phụ, và bà... </w:t>
      </w:r>
    </w:p>
    <w:p>
      <w:pPr>
        <w:pStyle w:val="Normal"/>
        <w:snapToGrid w:val="false"/>
        <w:spacing w:before="0" w:after="120"/>
        <w:jc w:val="both"/>
        <w:rPr>
          <w:sz w:val="22"/>
          <w:szCs w:val="26"/>
        </w:rPr>
      </w:pPr>
      <w:r>
        <w:rPr>
          <w:sz w:val="22"/>
          <w:szCs w:val="26"/>
        </w:rPr>
        <w:tab/>
        <w:t>Những giọt nước mắt đang chảy ra. Bà ấy muốn... Tôi không biết bà đã từng có đủ hơi nước để những giọt nước mắt chảy ra như thế nào. Nhưng đó thật chỉ là những cái xương có da bao phủ chúng; Và đôi chân bà ấy ở đây bề ngang tôi trông giống như khoảng 2 hay 3 in-sơ (phân Anh). Những tĩnh mạch của bà xẹp xuống. Thật tôi không biết bà ấy sống bằng cách nào. Bạn đã thấy bức tranh của bà ấy sau này. Tôi đã quì xuống bên giường bà... Lúc đó, bà đang liều lĩnh. Dù tôi có đến hay không, dù sao chăng nữa họ sẽ mang bà đi.</w:t>
      </w:r>
    </w:p>
    <w:p>
      <w:pPr>
        <w:pStyle w:val="Normal"/>
        <w:snapToGrid w:val="false"/>
        <w:spacing w:before="0" w:after="120"/>
        <w:jc w:val="both"/>
        <w:rPr>
          <w:sz w:val="22"/>
          <w:szCs w:val="26"/>
        </w:rPr>
      </w:pPr>
      <w:r>
        <w:rPr>
          <w:sz w:val="22"/>
          <w:szCs w:val="26"/>
          <w:vertAlign w:val="superscript"/>
        </w:rPr>
        <w:t>132</w:t>
      </w:r>
      <w:r>
        <w:rPr>
          <w:sz w:val="22"/>
          <w:szCs w:val="26"/>
        </w:rPr>
        <w:tab/>
        <w:t>Và tôi đã xuống đó; Có một sự chảy máu trong lòng tôi về đức tin của con người tội nghiệp đó, một tạo vật nhỏ bé sắp chết, và tôi đã cầu nguyện với tất cả tấm lòng của mình. Trong lúc tôi bắt đầu cầu nguyện, một con chim cu gáy bay đến bên cửa sổ, bay lui bay tới, tiếng gù gù. Tôi nghĩ đó là con vật nuôi kiểng. Tôi đã không ở nước Anh ngoại trừ một giờ từ sân bay đến đó. Và tôi nghĩ đó là con vật nuôi kiểng, rồi tôi đứng dậy nói, “A-men!” Nó liền bay đi. Tôi giật mình hỏi anh em, họ đã nghe con chim bồ câu đó nói gì không. Và họ đang nói về điều đó vì khi tôi hỏi, “Các bạn có hiểu... Con chim đó có nghĩa gì?” Điều đó có nghĩa, “VÌ ĐÓ LÀ LỜI CHÚA PHÁN VẬY, ngươi sẽ sống và không chết.” Và ngày nay bà ấy đang sống. Vì sao? Sự liều lĩnh. Sự liều lĩnh đẩy người phụ nữ đến chỗ tuyên bố quan điểm của mình, sống hay là chết. Sự liều lĩnh đã sắp xếp bà ta đến đó cùng lúc với tôi.. Và một Chứng cớ từ Đức Chúa Trời, Ngài đã gởi con chim bồ câu đến để cho tôi biết: VÌ ĐÓ LÀ LỜI CHÚA PHÁN VẬY: Sự liều lĩnh.</w:t>
      </w:r>
    </w:p>
    <w:p>
      <w:pPr>
        <w:pStyle w:val="Normal"/>
        <w:snapToGrid w:val="false"/>
        <w:spacing w:before="0" w:after="120"/>
        <w:jc w:val="both"/>
        <w:rPr>
          <w:sz w:val="22"/>
          <w:szCs w:val="26"/>
        </w:rPr>
      </w:pPr>
      <w:r>
        <w:rPr>
          <w:sz w:val="22"/>
          <w:szCs w:val="26"/>
          <w:vertAlign w:val="superscript"/>
        </w:rPr>
        <w:t>133</w:t>
      </w:r>
      <w:r>
        <w:rPr>
          <w:sz w:val="22"/>
          <w:szCs w:val="26"/>
        </w:rPr>
        <w:tab/>
        <w:t>Khi Chị Hattie Waldrop ở Phoenix, Arizona, đang đến bên lề đường trong buổi nhóm đầu tiên của tôi. Bác sĩ thực tập và chồng chị đang mang chị đến vì bịnh ung thư tim. Chị đã bày tỏ quan điểm của mình khi cố gắng để đến buổi nhóm ở đó, nhưng sức khỏe chị quá yếu, chị không thể thở được nữa, máu đang giảm dần trong trái tim bị bịnh ung thư phá hủy của chị. Lúc ấy, ung thư tim... Cách đây khoảng 18, 19 năm, có lẽ là 20 năm; Khi đó là năm 1947.</w:t>
      </w:r>
    </w:p>
    <w:p>
      <w:pPr>
        <w:pStyle w:val="Normal"/>
        <w:snapToGrid w:val="false"/>
        <w:spacing w:before="0" w:after="120"/>
        <w:jc w:val="both"/>
        <w:rPr>
          <w:sz w:val="22"/>
          <w:szCs w:val="26"/>
        </w:rPr>
      </w:pPr>
      <w:r>
        <w:rPr>
          <w:sz w:val="22"/>
          <w:szCs w:val="26"/>
          <w:vertAlign w:val="superscript"/>
        </w:rPr>
        <w:t xml:space="preserve"> </w:t>
      </w:r>
      <w:r>
        <w:rPr>
          <w:sz w:val="22"/>
          <w:szCs w:val="26"/>
          <w:vertAlign w:val="superscript"/>
        </w:rPr>
        <w:t>134</w:t>
      </w:r>
      <w:r>
        <w:rPr>
          <w:sz w:val="22"/>
          <w:szCs w:val="26"/>
        </w:rPr>
        <w:tab/>
        <w:t>Lúc đó chị nói với chồng mình và người Bác sĩ thực tập, “Nếu tôi -- Cho dù tôi có chết trong hàng người cầu nguyện này, cũng hãy mang tôi lên đó.” Sự liều lĩnh; Chị đã mất ý thức. Tôi không nghĩ rằng chị đã chết; Chị đã tuyên bố về mình như thế. Bây giờ, chị có thể đã có điều đó. Chị có thể nghe băng này. Bạn hiểu không? Bây giờ, Tôi - tôi - tôi... Chị ấy tuyên bố mình chết; Tôi không biết. Người ta đã kể lại với tôi, “Có một phụ nữ đã chết đang đến xếp hàng.” Và khi người phụ nữ đó đến gần, chị ta không có sự sống. Và khi người ta mang chị đến đó, Lời của Đức Chúa Trời cũng đến; Và tôi đi đến đặt tay trên chị, chị đã sống lại và đi bộ về nhà. Đó là cách mà tôi đã nói, một cách chắc chắn, cách đây 18 năm, và chi đã thật sự khỏe mạnh và vui vẻ... Chị sẽ ở Tucson để gặp tôi khi tôi xuống đó. Sự liều lĩnh: “Mặc dù tôi chết trên đường, vẫn cứ mang tôi đến đó. Ngài đã chữa lành những người khác; Ngài sẽ chữa lành cho tôi.” Ý chí!</w:t>
      </w:r>
    </w:p>
    <w:p>
      <w:pPr>
        <w:pStyle w:val="Normal"/>
        <w:snapToGrid w:val="false"/>
        <w:spacing w:before="0" w:after="120"/>
        <w:jc w:val="both"/>
        <w:rPr>
          <w:sz w:val="22"/>
          <w:szCs w:val="26"/>
        </w:rPr>
      </w:pPr>
      <w:r>
        <w:rPr>
          <w:sz w:val="22"/>
          <w:szCs w:val="26"/>
          <w:vertAlign w:val="superscript"/>
        </w:rPr>
        <w:t>135</w:t>
      </w:r>
      <w:r>
        <w:rPr>
          <w:sz w:val="22"/>
          <w:szCs w:val="26"/>
        </w:rPr>
        <w:tab/>
        <w:t>Hãy để cho lòng chúng ta đầy tình yêu thương trong những ngày này, hãy sốt sắng và liều lĩnh, nếu không có thể là quá trễ.</w:t>
      </w:r>
    </w:p>
    <w:p>
      <w:pPr>
        <w:pStyle w:val="Normal"/>
        <w:snapToGrid w:val="false"/>
        <w:spacing w:before="0" w:after="120"/>
        <w:jc w:val="both"/>
        <w:rPr>
          <w:sz w:val="22"/>
          <w:szCs w:val="26"/>
        </w:rPr>
      </w:pPr>
      <w:r>
        <w:rPr>
          <w:sz w:val="22"/>
          <w:szCs w:val="26"/>
        </w:rPr>
        <w:tab/>
        <w:t>Đã có lần con gái của Giai-ru đang chết. Ông ấy là một người có đức tin khó xác định. Ông tin Chúa Jêsus nhưng ông sợ phải thú nhận điều đó, bởi vì người ta sẽ đuổi ông ra khỏi nhà hội. Nhưng một buổi sáng Bác sĩ đến nói, “Bây giờ, con gái ông đang chết.” Sự liều lĩnh đã đưa vào. Ông không thể có đủ khả năng vì địa vị của ông, để theo Chúa Jêsus người Na-xa-rét, ông đã mất chức địa vị một Thầy Tế lễ. Nhưng tôi nói với bạn rằng, khi sự cấp thiết đến, nó đã đẩy ông vào sự liều lĩnh. Tôi có thể thấy ông đang săn đuổi theo chiếc áo và cái mũ của nhà thuyết giáo tầm thường của mình và trượt chân vì nó. Tại đây ông đi qua đám đông, nhìn quanh một cách cấp bách nơi mà một người đàn bà vừa chạm vạt áo Ngài, đại loại như thế, và hết thảy đều đang la lên. Nhưng khi ông bước đến và thưa rằng, “Lạy Thầy, con gái nhỏ tôi đau nặng sắp chết, nếu Ngài chỉ đến đặt tay trên nó, chắc nó sẽ sống lại.” Ồ, chao ôi. Sự liều lĩnh khiến bạn nói và làm những việc và đặt bạn trong tình huống phải hành động. Con gái ông đã được cứu bằng sự liều lĩnh.</w:t>
      </w:r>
    </w:p>
    <w:p>
      <w:pPr>
        <w:pStyle w:val="Normal"/>
        <w:snapToGrid w:val="false"/>
        <w:jc w:val="both"/>
        <w:rPr>
          <w:sz w:val="22"/>
          <w:szCs w:val="26"/>
        </w:rPr>
      </w:pPr>
      <w:r>
        <w:rPr>
          <w:sz w:val="22"/>
          <w:szCs w:val="26"/>
          <w:vertAlign w:val="superscript"/>
        </w:rPr>
        <w:t>137</w:t>
      </w:r>
      <w:r>
        <w:rPr>
          <w:sz w:val="22"/>
          <w:szCs w:val="26"/>
        </w:rPr>
        <w:tab/>
        <w:t>Chúng ta hãy liều lĩnh như người đàn bà tầm thường bị băng huyết. Kinh thánh chép bà đã dùng hết tiền với những thầy thuốc tuy nhiên họ không thể giúp gì được cho bà. Bà đã bắt đầu thời kỳ mãn kinh,và bị băng huyết và nó không ngừng được. Người ta có thể đã bán cả nông trại, bầy lừa, ngựa, và bất cứ thứ gì khác; Và vẫn không thể giúp được gì cho bà. Và Thầy Tế lễ đã bảo bà không bao giờ được đi - đi dạo quanh như thế. Nhưng một buổi sáng bà nhìn xuống. Bà sống trên một bờ sông, phía trên đó là nông trang của bà; Bà thấy một đám đông to lớn đang vây quanh một Người ở dưới đó, và người ta hỏi, “Có chuyện gì vậy?”</w:t>
      </w:r>
    </w:p>
    <w:p>
      <w:pPr>
        <w:pStyle w:val="Normal"/>
        <w:snapToGrid w:val="false"/>
        <w:jc w:val="both"/>
        <w:rPr>
          <w:sz w:val="22"/>
          <w:szCs w:val="26"/>
        </w:rPr>
      </w:pPr>
      <w:r>
        <w:rPr>
          <w:sz w:val="22"/>
          <w:szCs w:val="26"/>
        </w:rPr>
        <w:tab/>
        <w:t>Họ đáp, “Đó là Jêsus người Na-xa-rét.” Sự liều lĩnh dấy lên.</w:t>
      </w:r>
    </w:p>
    <w:p>
      <w:pPr>
        <w:pStyle w:val="Normal"/>
        <w:snapToGrid w:val="false"/>
        <w:spacing w:before="0" w:after="120"/>
        <w:jc w:val="both"/>
        <w:rPr>
          <w:sz w:val="22"/>
          <w:szCs w:val="26"/>
        </w:rPr>
      </w:pPr>
      <w:r>
        <w:rPr>
          <w:sz w:val="22"/>
          <w:szCs w:val="26"/>
        </w:rPr>
        <w:tab/>
        <w:t xml:space="preserve">Bà nói, “Tôi là loại người bị khinh chê... Tôi - tôi... Nhưng bà nhắm mắt bỏ mọi người chỉ trích và mọi điều khác. Rồi bà đến đó và chạm vào vạt áo Ngài, và sự liều lĩnh... </w:t>
      </w:r>
    </w:p>
    <w:p>
      <w:pPr>
        <w:pStyle w:val="Normal"/>
        <w:snapToGrid w:val="false"/>
        <w:spacing w:before="0" w:after="120"/>
        <w:jc w:val="both"/>
        <w:rPr>
          <w:sz w:val="22"/>
          <w:szCs w:val="26"/>
        </w:rPr>
      </w:pPr>
      <w:r>
        <w:rPr>
          <w:sz w:val="22"/>
          <w:szCs w:val="26"/>
        </w:rPr>
        <w:tab/>
        <w:t>Khi người đàn bà chạm vào vạt áo Ngài, Ngài quay lại hỏi, “Ai đã chạm vào Ta?” Và tất cả bọn họ đều chối. Nhưng Ngài nhìn quanh. Ngài đã có một ân tứ vĩ đại của Đức Chúa Trời. Ngài là Đức Chúa Trời; Và Ngài tìm thấy người đàn bà tầm thường kia và bảo bà bệnh băng huyết của bà đã dừng. Sự liều lĩnh đã khiến bà làm thế.</w:t>
      </w:r>
    </w:p>
    <w:p>
      <w:pPr>
        <w:pStyle w:val="Normal"/>
        <w:snapToGrid w:val="false"/>
        <w:spacing w:before="0" w:after="120"/>
        <w:jc w:val="both"/>
        <w:rPr>
          <w:sz w:val="22"/>
          <w:szCs w:val="26"/>
        </w:rPr>
      </w:pPr>
      <w:r>
        <w:rPr>
          <w:sz w:val="22"/>
          <w:szCs w:val="26"/>
          <w:vertAlign w:val="superscript"/>
        </w:rPr>
        <w:t>138</w:t>
      </w:r>
      <w:r>
        <w:rPr>
          <w:sz w:val="22"/>
          <w:szCs w:val="26"/>
        </w:rPr>
        <w:tab/>
        <w:t>Chính sự liều lĩnh đã săn đuổi Nữ Hoàng Phương Nam. Nàng đã nghe về ân tứ của Đức Chúa Trời đang hành động trên vua Sa-lô-môn. Sự liều lĩnh đã dẫn đưa bà làm điều đó.</w:t>
      </w:r>
    </w:p>
    <w:p>
      <w:pPr>
        <w:pStyle w:val="Normal"/>
        <w:snapToGrid w:val="false"/>
        <w:spacing w:before="0" w:after="120"/>
        <w:jc w:val="both"/>
        <w:rPr>
          <w:sz w:val="22"/>
          <w:szCs w:val="26"/>
        </w:rPr>
      </w:pPr>
      <w:r>
        <w:rPr>
          <w:sz w:val="22"/>
          <w:szCs w:val="26"/>
        </w:rPr>
        <w:tab/>
        <w:t>Một cách liều mạng! Đó là nhân loại, như bạn, như tôi. Họ không khác gì bạn và tôi.. Họ có 5 giác quan. Họ ăn, uống, và cũng giống như chúng ta làm, sống rồi chết. Họ là con người.</w:t>
      </w:r>
    </w:p>
    <w:p>
      <w:pPr>
        <w:pStyle w:val="Normal"/>
        <w:snapToGrid w:val="false"/>
        <w:spacing w:before="0" w:after="120"/>
        <w:jc w:val="both"/>
        <w:rPr>
          <w:sz w:val="22"/>
          <w:szCs w:val="26"/>
        </w:rPr>
      </w:pPr>
      <w:r>
        <w:rPr>
          <w:sz w:val="22"/>
          <w:szCs w:val="26"/>
        </w:rPr>
        <w:tab/>
        <w:t>Nó đã dẫn đưa bà tới trong tình trạng liều lĩnh như vậy cho đến khi bà nối ngôi vương quốc. Nó dẫn đưa bà đến một nơi mà bà đã không nghĩ về những người Ích-ma-ên cướp bóc trên sa mạc, khi bà ngồi trên lưng lạc đà 90 ngày đêm băng qua sa mạc Sa-ha-ra. Sự liều lĩnh dù sao đi nữa bà sẽ đi. Rồi khi bà đến đó, chẳng có gì mà vua Sa-lô-môn không nắm giữ nhưng bà muốn biết ông nói với bà điều gì. Sự liều lĩnh! Chúa Jêsus Phán Nữ Hoàng Phuơng Nam sẽ nổi dậy trong ngày đoán xét với thế hệ này và xưng tội họ ra, bởi vì có một người vĩ đại hơn vua Sa-lô-môn đang ở đây. Sự liều lĩnh.</w:t>
      </w:r>
    </w:p>
    <w:p>
      <w:pPr>
        <w:pStyle w:val="Normal"/>
        <w:snapToGrid w:val="false"/>
        <w:spacing w:before="0" w:after="120"/>
        <w:jc w:val="both"/>
        <w:rPr>
          <w:sz w:val="22"/>
          <w:szCs w:val="26"/>
        </w:rPr>
      </w:pPr>
      <w:r>
        <w:rPr>
          <w:sz w:val="22"/>
          <w:szCs w:val="26"/>
          <w:vertAlign w:val="superscript"/>
        </w:rPr>
        <w:t>141</w:t>
      </w:r>
      <w:r>
        <w:rPr>
          <w:sz w:val="22"/>
          <w:szCs w:val="26"/>
        </w:rPr>
        <w:tab/>
        <w:t xml:space="preserve">Để kết thúc tôi có thể nói điều này: Cách đây không lâu ở dưới Mê-xi-cô tôi đã thấy điều gì liều lĩnh. Tôi vừa bước đến bục giảng trong một sân vận động lớn ở đó, và người ta đã ở đó từ 9 giờ sáng hôm đó, và lúc đó gần 10 giờ đêm. Một người mù già nua, hoàn toàn bị mù gần 30 năm, đã đến đó từ đêm hôm trước đã nhận được sự chữa lành, và đã đi quanh thành phố ngày hôm đó để làm chứng. Mặc một bộ đồ bằng rơm cũ, nắm có lẽ 30, 40 năm, trên đầu chỉ có khăn choàng cũ. Có lẽ có 40 - 50.000 người ở đó. Những cái mũ và khăn choàng cũ... Tôi đoán họ đã phải quyết định họ thuộc về Đấng đang ở giữa họ. Trời thì đang đổ mưa xuống... </w:t>
      </w:r>
    </w:p>
    <w:p>
      <w:pPr>
        <w:pStyle w:val="Normal"/>
        <w:snapToGrid w:val="false"/>
        <w:spacing w:before="0" w:after="120"/>
        <w:jc w:val="both"/>
        <w:rPr>
          <w:sz w:val="22"/>
          <w:szCs w:val="26"/>
        </w:rPr>
      </w:pPr>
      <w:r>
        <w:rPr>
          <w:sz w:val="22"/>
          <w:szCs w:val="26"/>
          <w:vertAlign w:val="superscript"/>
        </w:rPr>
        <w:t>142</w:t>
      </w:r>
      <w:r>
        <w:rPr>
          <w:sz w:val="22"/>
          <w:szCs w:val="26"/>
        </w:rPr>
        <w:tab/>
        <w:t>Và họ thả tôi xuống từ một dây thừng trên một bức tường, rồi tôi đến nơi bục giảng. Giáo sĩ... Người đàn ông đang ngồi ở đây, người ta mang ông ta lên... Ông và con gái từ Michigan đến đây khoảng vài phút, nói về Anh Arment. Chúng tôi nhớ ông đó ở đây. Ông ấy đang đi trên những đường phố vinh hiển tối nay. Anh Arment thì ở đó, và đã cởi áo khoác của mình và đứng trong mưa, còn đưa áo mình cho Anh Jack Moore mặc vào, vì Jack đang run cầm cập. Những người miền nam sắp sửa đóng băng vì trong mưa lạnh đó ở Mê-xi-cô. Và anh vẫn đứng đó.</w:t>
      </w:r>
    </w:p>
    <w:p>
      <w:pPr>
        <w:pStyle w:val="Normal"/>
        <w:snapToGrid w:val="false"/>
        <w:spacing w:before="0" w:after="120"/>
        <w:jc w:val="both"/>
        <w:rPr>
          <w:sz w:val="22"/>
          <w:szCs w:val="26"/>
        </w:rPr>
      </w:pPr>
      <w:r>
        <w:rPr>
          <w:sz w:val="22"/>
          <w:szCs w:val="26"/>
        </w:rPr>
        <w:tab/>
        <w:t>Rồi Billy Paul, con trai tôi, đến với tôi, và nói, “Ba à, ba sẽ phải làm một cái gì đó. Có một phụ nữ nhỏ bé người Mê-xi-cô đang xuống đó với đứa con đã chết sáng nay. Chúng ta không đủ người để giữ bà ấy khỏi đứng trong hàng.” Nếu đặt tay trên người mù đó để ban cho ông sự sáng, thì đặt tay trên đứa con đã chết của người đàn bà kia sẽ cho nó sự sống. Bà ta là người Công giáo, và bà... Họ không thể giữ bà lại.</w:t>
      </w:r>
    </w:p>
    <w:p>
      <w:pPr>
        <w:pStyle w:val="Normal"/>
        <w:snapToGrid w:val="false"/>
        <w:spacing w:before="0" w:after="120"/>
        <w:jc w:val="both"/>
        <w:rPr>
          <w:sz w:val="22"/>
          <w:szCs w:val="26"/>
        </w:rPr>
      </w:pPr>
      <w:r>
        <w:rPr>
          <w:sz w:val="22"/>
          <w:szCs w:val="26"/>
        </w:rPr>
        <w:tab/>
        <w:t>Anh Espinosa và họ đã nói với bà về điều đó, “Chúng tôi không còn thẻ cầu nguyện nữa; Bà sẽ phải chờ đến tối khác.”</w:t>
      </w:r>
    </w:p>
    <w:p>
      <w:pPr>
        <w:pStyle w:val="Normal"/>
        <w:snapToGrid w:val="false"/>
        <w:spacing w:before="0" w:after="120"/>
        <w:jc w:val="both"/>
        <w:rPr>
          <w:sz w:val="22"/>
          <w:szCs w:val="26"/>
        </w:rPr>
      </w:pPr>
      <w:r>
        <w:rPr>
          <w:sz w:val="22"/>
          <w:szCs w:val="26"/>
          <w:vertAlign w:val="superscript"/>
        </w:rPr>
        <w:t>144</w:t>
      </w:r>
      <w:r>
        <w:rPr>
          <w:sz w:val="22"/>
          <w:szCs w:val="26"/>
        </w:rPr>
        <w:tab/>
        <w:t>Bà ấy nói, “Con tôi đã chết. Nó đã chết sáng nay. Tôi phải vào đó.” Và bà đang đến, dầu có thẻ cầu nguyện hay không. Và người ta đã xếp hàng khoảng 300 người chỉ chỗ ngồi ở đó. Bà ấy đi ngay trên chân của họ, và nhảy lên qua lưng của những người khác, và chạy lên với đứa bé đã chết, ngã xuống giữa họ. Không thể làm điều gì khác có thể thay đổi được, bà đang cố đến được chỗ đó. Bà ta liều lĩnh. Đức Chúa Trời đã Phán với lòng bà rằng Đức Chúa Trời có thể cho dấu hiệu, có thể ban cho sự sống. Ồ, chao ôi. Bà ta liều lĩnh. Một điều gì đang cháy trong lòng bà.</w:t>
      </w:r>
    </w:p>
    <w:p>
      <w:pPr>
        <w:pStyle w:val="Normal"/>
        <w:snapToGrid w:val="false"/>
        <w:spacing w:before="0" w:after="120"/>
        <w:jc w:val="both"/>
        <w:rPr>
          <w:sz w:val="22"/>
          <w:szCs w:val="26"/>
        </w:rPr>
      </w:pPr>
      <w:r>
        <w:rPr>
          <w:sz w:val="22"/>
          <w:szCs w:val="26"/>
          <w:vertAlign w:val="superscript"/>
        </w:rPr>
        <w:t>145</w:t>
      </w:r>
      <w:r>
        <w:rPr>
          <w:sz w:val="22"/>
          <w:szCs w:val="26"/>
        </w:rPr>
        <w:tab/>
        <w:t>Ồ, này, những người đau ốm, nếu các bạn để điều đó cháy trong bạn vài phút, chăm xem những gì xảy ra, một loại liều lĩnh đó. Đức Chúa Trời có thể chữa lành cho đứa bé này đêm đó, có thể chữa lành người đàn bà bị ung thư, chữa lành người đàn ông này, và làm điều này, Cô Florence Nightingale, ồ, 10.000 người... Người đàn ông đó... Dấu hiệu không thể bác bỏ được... Khiến kẻ chết sống lại, chữa lành người đau ốm, và mọi điều khác, Ngài là Đức Chúa Trời có thể làm điều đó bất cứ lúc nào, Ngài là Đức Chúa Trời hôm qua, Ngài là Đức Chúa Trời ngày nay. Hãy liều lĩnh, rồi bạn sẽ nhận được điều sẽ thực hiện trên đời sống bạn.</w:t>
      </w:r>
    </w:p>
    <w:p>
      <w:pPr>
        <w:pStyle w:val="Normal"/>
        <w:snapToGrid w:val="false"/>
        <w:spacing w:before="0" w:after="120"/>
        <w:jc w:val="both"/>
        <w:rPr>
          <w:sz w:val="22"/>
          <w:szCs w:val="26"/>
        </w:rPr>
      </w:pPr>
      <w:r>
        <w:rPr>
          <w:sz w:val="22"/>
          <w:szCs w:val="26"/>
          <w:vertAlign w:val="superscript"/>
        </w:rPr>
        <w:t>146</w:t>
      </w:r>
      <w:r>
        <w:rPr>
          <w:sz w:val="22"/>
          <w:szCs w:val="26"/>
        </w:rPr>
        <w:tab/>
        <w:t xml:space="preserve">Rồi trong sự liều lĩnh đó bà vẫn tiếp tục chạy. Tôi đã nói với Anh Jack Moore; Tôi nói, “Bà không biết tôi. Bà chưa bao giờ thấy tôi. Bà không biết ai ở trên bục giảng ở đây.” Người đàn bà Công giáo đó Không - không thể nói một từ tiếng Anh thế thì làm sao bà biết ai là ai. Tôi nói, “Hãy đi xuống, cầu nguyện cho đứa bé, và điều đó khiến bà an tâm, và bà sẽ tiếp tục như thế.” Tôi nói, “Nó sẽ không gây ra...” Có tiếng gầm không dứt ở ngay dưới đó. Bà ta nhảy lên, và mọi người la lên. Bà ta đã chạy thẳng xô vào lưng của những người kia và ngã xuống ở giữa họ. Bà đã chạy được thêm vài bước, và rồi người ta đã cố gắng hết sức đẩy bà lui; Và tại đây bà chạy thục mạng, giữ chặt đứa bé này, đánh ngã cả người chỉ chỗ và mọi thứ khác. Không làm điều gì khác hơn là bà phải đến đó, gặp cho được người Truyền đạo (Mục sư)... </w:t>
      </w:r>
    </w:p>
    <w:p>
      <w:pPr>
        <w:pStyle w:val="Normal"/>
        <w:snapToGrid w:val="false"/>
        <w:spacing w:before="0" w:after="120"/>
        <w:jc w:val="both"/>
        <w:rPr>
          <w:sz w:val="22"/>
          <w:szCs w:val="26"/>
        </w:rPr>
      </w:pPr>
      <w:r>
        <w:rPr>
          <w:sz w:val="22"/>
          <w:szCs w:val="26"/>
          <w:vertAlign w:val="superscript"/>
        </w:rPr>
        <w:t>147</w:t>
      </w:r>
      <w:r>
        <w:rPr>
          <w:sz w:val="22"/>
          <w:szCs w:val="26"/>
        </w:rPr>
        <w:tab/>
        <w:t>Bây giờ, đó không phải chỉ là một câu chuyện giống như người đàn bà Su-nem. Điều đó không chỉ giới hạn cách đây 35 năm; Mà cách đây 3 hay 4 năm. Bạn hiểu không? Chúng cũng có thể xảy ra ở đây tối nay. Khi một sự liều lĩnh trổi dậy sẽ đẩy tình yêu và đức tin đến chiến trường để tuyên bố bạn muốn gì, bởi vì đó là Lời hứa của Đức Chúa Trời mà bạn có thể có được. Điều đó hoàn toàn chính xác.</w:t>
      </w:r>
    </w:p>
    <w:p>
      <w:pPr>
        <w:pStyle w:val="Normal"/>
        <w:snapToGrid w:val="false"/>
        <w:jc w:val="both"/>
        <w:rPr>
          <w:sz w:val="22"/>
          <w:szCs w:val="26"/>
        </w:rPr>
      </w:pPr>
      <w:r>
        <w:rPr>
          <w:sz w:val="22"/>
          <w:szCs w:val="26"/>
          <w:vertAlign w:val="superscript"/>
        </w:rPr>
        <w:t>148</w:t>
      </w:r>
      <w:r>
        <w:rPr>
          <w:sz w:val="22"/>
          <w:szCs w:val="26"/>
        </w:rPr>
        <w:tab/>
        <w:t>Tôi quay lại; Tôi, Mục sư, người Truyền đạo tại chỗ đó; Tôi trở lại. Tôi cảm thấy hối tiếc cho người đàn bà, nhưng không có sự liều lĩnh. Tôi quay lại và nghĩ, “Ồ, may quá, Anh Jack sẽ cầu nguyện cho bà ấy và thế là ổn.” Tôi quay lại và nói, “Khi tôi đang nói, lúc đó, đức tin...”Tôi nhìn ra đó và có một khải thị. Tôi thấy một đứa bé đang đặt ở đó, một em bé chưa mọc răng có khuôn mặt da đen của người Mê-xi-cô. Nó đang cười với tôi, đang được đặt ngoài đó. Tôi nói, “Đợi một chút. Đợi một chút.” Sự liều lĩnh của bà đã khiến Đức Thánh Linh thay đổi đề tài của tôi, biến đổi lòng tôi, và chỉ cho tôi thấy đứa bé của bà đang đặt ở đó. Điều đó đã khiến Đức Thánh Linh quay lại. Tôi nói, “Chờ một chút. Chờ một chút. Mang đứa bé lên với tôi.” Bà ấy đến đây với một tấm mền trắng và xanh, người ẩm ứơt, tầm thường, một cái chết gần kề nếu kéo dài kiểu đó. Bà nằm sấp xuống với một thánh giá và chuỗi hạt trong tay và nói câu chào Mary. Tôi nói với bà, “Điều đó không cần thiết; Hãy đặt đứa bé xuống đó.”</w:t>
      </w:r>
    </w:p>
    <w:p>
      <w:pPr>
        <w:pStyle w:val="Normal"/>
        <w:snapToGrid w:val="false"/>
        <w:jc w:val="both"/>
        <w:rPr>
          <w:sz w:val="22"/>
          <w:szCs w:val="26"/>
        </w:rPr>
      </w:pPr>
      <w:r>
        <w:rPr>
          <w:sz w:val="22"/>
          <w:szCs w:val="26"/>
        </w:rPr>
        <w:tab/>
        <w:t>Bà bước đến gần tôi, và bắt đầu la lên, “Cha,” có nghĩa là “cha.”</w:t>
      </w:r>
    </w:p>
    <w:p>
      <w:pPr>
        <w:pStyle w:val="Normal"/>
        <w:snapToGrid w:val="false"/>
        <w:jc w:val="both"/>
        <w:rPr/>
      </w:pPr>
      <w:r>
        <w:rPr>
          <w:sz w:val="22"/>
          <w:szCs w:val="26"/>
        </w:rPr>
        <w:tab/>
        <w:t>Tôi nói, “Đừng nói thế. Đừng nói thế. Bà có tin không?” Và người đó nói lại bằng tiếng Tây Ban Nha với bà, bà có tin không?</w:t>
      </w:r>
    </w:p>
    <w:p>
      <w:pPr>
        <w:pStyle w:val="Normal"/>
        <w:snapToGrid w:val="false"/>
        <w:spacing w:before="0" w:after="120"/>
        <w:jc w:val="both"/>
        <w:rPr/>
      </w:pPr>
      <w:r>
        <w:rPr>
          <w:sz w:val="22"/>
          <w:szCs w:val="26"/>
        </w:rPr>
        <w:tab/>
        <w:t>“Vâng,” Bà ấy tin. Người ấy hỏi lại bà tin như thế nào. Bà đáp, “Nếu Đức Chúa Trời có thể khiến cho người đàn ông đó sáng mắt, thì Ngài có thể khiến con của tôi được sống.” A-men!</w:t>
      </w:r>
    </w:p>
    <w:p>
      <w:pPr>
        <w:pStyle w:val="Normal"/>
        <w:snapToGrid w:val="false"/>
        <w:spacing w:before="0" w:after="120"/>
        <w:jc w:val="both"/>
        <w:rPr>
          <w:sz w:val="22"/>
          <w:szCs w:val="26"/>
        </w:rPr>
      </w:pPr>
      <w:r>
        <w:rPr>
          <w:sz w:val="22"/>
          <w:szCs w:val="26"/>
        </w:rPr>
        <w:tab/>
        <w:t>Sự liều lĩnh đã đẩy bà đến với điều đó.</w:t>
      </w:r>
    </w:p>
    <w:p>
      <w:pPr>
        <w:pStyle w:val="Normal"/>
        <w:snapToGrid w:val="false"/>
        <w:spacing w:before="0" w:after="120"/>
        <w:jc w:val="both"/>
        <w:rPr>
          <w:sz w:val="22"/>
          <w:szCs w:val="26"/>
        </w:rPr>
      </w:pPr>
      <w:r>
        <w:rPr>
          <w:sz w:val="22"/>
          <w:szCs w:val="26"/>
        </w:rPr>
        <w:tab/>
        <w:t>Không một việc nào trong vai trò của tôi; Tôi chỉ thấy một khải thị. Tôi nói, “Lạy Chúa Jêsus yêu dấu, con thấy khải tượng về một đứa bé. Nó có thể là em bé này.”</w:t>
      </w:r>
    </w:p>
    <w:p>
      <w:pPr>
        <w:pStyle w:val="Normal"/>
        <w:snapToGrid w:val="false"/>
        <w:spacing w:before="0" w:after="120"/>
        <w:jc w:val="both"/>
        <w:rPr>
          <w:sz w:val="22"/>
          <w:szCs w:val="26"/>
        </w:rPr>
      </w:pPr>
      <w:r>
        <w:rPr>
          <w:sz w:val="22"/>
          <w:szCs w:val="26"/>
        </w:rPr>
        <w:tab/>
        <w:t>Khoảng lúc đó nó đá vào chân của nó, sự sống, “Oa, oa, oa!”</w:t>
      </w:r>
    </w:p>
    <w:p>
      <w:pPr>
        <w:pStyle w:val="Normal"/>
        <w:snapToGrid w:val="false"/>
        <w:spacing w:before="0" w:after="120"/>
        <w:jc w:val="both"/>
        <w:rPr>
          <w:sz w:val="22"/>
          <w:szCs w:val="26"/>
        </w:rPr>
      </w:pPr>
      <w:r>
        <w:rPr>
          <w:sz w:val="22"/>
          <w:szCs w:val="26"/>
        </w:rPr>
        <w:tab/>
        <w:t>Tôi nói, “Hãy theo bà ấy đến Bác sĩ; Lấy giấy chứng nhận của Bác sĩ rằng đứa bé đã chết.” Bác sĩ đã viết lời báo cáo, “Hơi thở của đứa bé, và tim nó đã ngừng đập sáng nay tại phòng mạch của tôi sáng nay lúc 9 giờ, đã chết vì bệnh viêm 2 lá phổi. Ồ, chao ôi, theo như tôi biết đứa bé vẫn còn sống ở Mê-xi-cô tối nay. Tại sao? Sự liều lĩnh đặt trong lòng một người mẹ nhỏ bé, đang khóc cho con bà, đã thấy điều Đức Chúa Trời thực hiện, chữa lành cho người mù, và biết Ngài có thể khiên một đứa bé từ cõi chết sống lại.</w:t>
      </w:r>
    </w:p>
    <w:p>
      <w:pPr>
        <w:pStyle w:val="Normal"/>
        <w:snapToGrid w:val="false"/>
        <w:spacing w:before="0" w:after="120"/>
        <w:jc w:val="both"/>
        <w:rPr>
          <w:sz w:val="22"/>
          <w:szCs w:val="26"/>
        </w:rPr>
      </w:pPr>
      <w:r>
        <w:rPr>
          <w:sz w:val="22"/>
          <w:szCs w:val="26"/>
          <w:vertAlign w:val="superscript"/>
        </w:rPr>
        <w:t>149</w:t>
      </w:r>
      <w:r>
        <w:rPr>
          <w:sz w:val="22"/>
          <w:szCs w:val="26"/>
        </w:rPr>
        <w:tab/>
        <w:t>Sự liều lĩnh! “</w:t>
      </w:r>
      <w:r>
        <w:rPr>
          <w:b/>
          <w:sz w:val="22"/>
          <w:szCs w:val="26"/>
        </w:rPr>
        <w:t>Các ngươi sẽ tìm Ta và gặp Ta, khi các ngươi tìm kiếm Ta hết lòng</w:t>
      </w:r>
      <w:r>
        <w:rPr>
          <w:sz w:val="22"/>
          <w:szCs w:val="26"/>
        </w:rPr>
        <w:t xml:space="preserve">.” Bạn hiểu không? </w:t>
      </w:r>
    </w:p>
    <w:p>
      <w:pPr>
        <w:pStyle w:val="Normal"/>
        <w:snapToGrid w:val="false"/>
        <w:spacing w:before="0" w:after="120"/>
        <w:jc w:val="both"/>
        <w:rPr>
          <w:sz w:val="22"/>
          <w:szCs w:val="26"/>
        </w:rPr>
      </w:pPr>
      <w:r>
        <w:rPr>
          <w:sz w:val="22"/>
          <w:szCs w:val="26"/>
        </w:rPr>
        <w:tab/>
        <w:t>Nước Trời! Chỉ có những vị Tiên tri và luật pháp cho tới lúc Giăng Báp-tít thì từ đó nước Thiên đàng mới được giảng ra, và người ta nhấn mạnh về Nó. Bạn đừng chỉ có đứng quanh quẩn đâu đó rồi nói, “Chúa ôi, kéo con đứng dậy để làm việc, hãy thúc đẩy con vào công việc Chúa ôi.” Bạn hãy thúc ép nó. Bạn đang liều lĩnh, ở giữa sự sống và cái chết.</w:t>
      </w:r>
    </w:p>
    <w:p>
      <w:pPr>
        <w:pStyle w:val="Normal"/>
        <w:snapToGrid w:val="false"/>
        <w:jc w:val="both"/>
        <w:rPr>
          <w:sz w:val="22"/>
          <w:szCs w:val="26"/>
        </w:rPr>
      </w:pPr>
      <w:r>
        <w:rPr>
          <w:sz w:val="22"/>
          <w:szCs w:val="26"/>
          <w:vertAlign w:val="superscript"/>
        </w:rPr>
        <w:t>151</w:t>
      </w:r>
      <w:r>
        <w:rPr>
          <w:sz w:val="22"/>
          <w:szCs w:val="26"/>
        </w:rPr>
        <w:tab/>
        <w:t>Tôi ước mong có thời giờ để kể một câu chuyện khác, bây giờ tôi nghĩ ngay đến người đàn bà, một cô gái đã đi lầm đường, và bằng cách nào cô ấy giở sang trang mới và những điều khác, cho đến khi tôi nói, “Chị...”</w:t>
      </w:r>
    </w:p>
    <w:p>
      <w:pPr>
        <w:pStyle w:val="Normal"/>
        <w:snapToGrid w:val="false"/>
        <w:spacing w:before="0" w:after="120"/>
        <w:jc w:val="both"/>
        <w:rPr>
          <w:sz w:val="22"/>
          <w:szCs w:val="26"/>
        </w:rPr>
      </w:pPr>
      <w:r>
        <w:rPr>
          <w:sz w:val="22"/>
          <w:szCs w:val="26"/>
        </w:rPr>
        <w:tab/>
        <w:t>Bà ấy đứng dậy và nói, “Tôi tin tôi sẽ được chữa lành.”</w:t>
      </w:r>
    </w:p>
    <w:p>
      <w:pPr>
        <w:pStyle w:val="Normal"/>
        <w:snapToGrid w:val="false"/>
        <w:spacing w:before="0" w:after="120"/>
        <w:jc w:val="both"/>
        <w:rPr>
          <w:sz w:val="22"/>
          <w:szCs w:val="26"/>
        </w:rPr>
      </w:pPr>
      <w:r>
        <w:rPr>
          <w:sz w:val="22"/>
          <w:szCs w:val="26"/>
        </w:rPr>
        <w:tab/>
        <w:t>Và rồi, bạn biết không việc đầu tiên là bà bắt đầu cầu nguyện ngắn và ngay lập tức bà đi đến càng lúc càng lớn hơn. Và sau một lúc liều lĩnh, bà nói, “Ôi, lạy Đức Chúa Trời, xin hãy cứu con.”</w:t>
      </w:r>
    </w:p>
    <w:p>
      <w:pPr>
        <w:pStyle w:val="Normal"/>
        <w:snapToGrid w:val="false"/>
        <w:spacing w:before="0" w:after="120"/>
        <w:jc w:val="both"/>
        <w:rPr>
          <w:sz w:val="22"/>
          <w:szCs w:val="26"/>
        </w:rPr>
      </w:pPr>
      <w:r>
        <w:rPr>
          <w:sz w:val="22"/>
          <w:szCs w:val="26"/>
          <w:vertAlign w:val="superscript"/>
        </w:rPr>
        <w:t>152</w:t>
        <w:tab/>
      </w:r>
      <w:r>
        <w:rPr>
          <w:sz w:val="22"/>
          <w:szCs w:val="26"/>
        </w:rPr>
        <w:t>Thần giấu mặt không thể chữa lành nó. Không điều gì khác có thể làm điều đó. Nhưng cặp mắt to đen láy đang mở ra nhìn tôi, những giọt nước mắt rơi trên má; Bà nó, “Một điều gì đó đã xảy ra.” Ồ, vâng. Vâng, thưa quí vị. Một điều gì đó đã xảy ra. Bà đã liều lĩnh.</w:t>
      </w:r>
    </w:p>
    <w:p>
      <w:pPr>
        <w:pStyle w:val="Normal"/>
        <w:snapToGrid w:val="false"/>
        <w:spacing w:before="0" w:after="120"/>
        <w:jc w:val="both"/>
        <w:rPr>
          <w:sz w:val="22"/>
          <w:szCs w:val="26"/>
        </w:rPr>
      </w:pPr>
      <w:r>
        <w:rPr>
          <w:sz w:val="22"/>
          <w:szCs w:val="26"/>
          <w:vertAlign w:val="superscript"/>
        </w:rPr>
        <w:t>153</w:t>
        <w:tab/>
      </w:r>
      <w:r>
        <w:rPr>
          <w:sz w:val="22"/>
          <w:szCs w:val="26"/>
        </w:rPr>
        <w:t xml:space="preserve">Chúng ta hãy liều lĩnh về điều này; Ở giữa Sự Sống và cái chết. </w:t>
      </w:r>
    </w:p>
    <w:p>
      <w:pPr>
        <w:pStyle w:val="Normal"/>
        <w:snapToGrid w:val="false"/>
        <w:spacing w:before="0" w:after="120"/>
        <w:jc w:val="both"/>
        <w:rPr>
          <w:sz w:val="22"/>
          <w:szCs w:val="26"/>
        </w:rPr>
      </w:pPr>
      <w:r>
        <w:rPr>
          <w:sz w:val="22"/>
          <w:szCs w:val="26"/>
          <w:vertAlign w:val="superscript"/>
        </w:rPr>
        <w:t>154</w:t>
      </w:r>
      <w:r>
        <w:rPr>
          <w:sz w:val="22"/>
          <w:szCs w:val="26"/>
        </w:rPr>
        <w:tab/>
        <w:t>Nếu bạn không thể có liều lĩnh, đừng đi qua đây. Nếu bạn liềiu lĩnh, hãy đến đây và nhìn xem, Bạn - bạn sẽ có được điều đó ngay khi bạn xin được ở đây.</w:t>
      </w:r>
    </w:p>
    <w:p>
      <w:pPr>
        <w:pStyle w:val="Normal"/>
        <w:snapToGrid w:val="false"/>
        <w:spacing w:before="0" w:after="120"/>
        <w:jc w:val="both"/>
        <w:rPr>
          <w:sz w:val="22"/>
          <w:szCs w:val="26"/>
        </w:rPr>
      </w:pPr>
      <w:r>
        <w:rPr>
          <w:sz w:val="22"/>
          <w:szCs w:val="26"/>
          <w:vertAlign w:val="superscript"/>
        </w:rPr>
        <w:t>155</w:t>
      </w:r>
      <w:r>
        <w:rPr>
          <w:sz w:val="22"/>
          <w:szCs w:val="26"/>
        </w:rPr>
        <w:tab/>
        <w:t>Chúng ta hãy cầu nguyện. Trong sự liều lĩnh hãy nhìn xem nước của Đức Chúa Trời; Nó sẽ đến trên bạn.</w:t>
      </w:r>
    </w:p>
    <w:p>
      <w:pPr>
        <w:pStyle w:val="Normal"/>
        <w:snapToGrid w:val="false"/>
        <w:spacing w:before="0" w:after="120"/>
        <w:jc w:val="both"/>
        <w:rPr>
          <w:sz w:val="22"/>
          <w:szCs w:val="26"/>
        </w:rPr>
      </w:pPr>
      <w:r>
        <w:rPr>
          <w:sz w:val="22"/>
          <w:szCs w:val="26"/>
          <w:vertAlign w:val="superscript"/>
        </w:rPr>
        <w:t>156</w:t>
      </w:r>
      <w:r>
        <w:rPr>
          <w:sz w:val="22"/>
          <w:szCs w:val="26"/>
        </w:rPr>
        <w:tab/>
        <w:t xml:space="preserve">Lạy Cha Thiên Thượng của chúng con, con cầu xin Ngài nhơn Danh Chúa Jêsus, xin thương xót chúng con, Chúa ôi. Và khởi đầu trong chúng con một sự liều lĩnh. Ồ, Lạy Đức Chúa Trời, xin thương xót chúng con; Con cầu nguyện, hãy để mọi người tìm kiếm Ngài tối nay bằng những tấm lòng liều lĩnh. Chúng con biết Ngài hiện diện ở đây, Chúa ôi. Ngài là Đấng hôm qua, ngày nay, cho đến đời đời không hề thay đổi. </w:t>
      </w:r>
    </w:p>
    <w:p>
      <w:pPr>
        <w:pStyle w:val="Normal"/>
        <w:snapToGrid w:val="false"/>
        <w:spacing w:before="0" w:after="120"/>
        <w:jc w:val="both"/>
        <w:rPr>
          <w:sz w:val="22"/>
          <w:szCs w:val="26"/>
        </w:rPr>
      </w:pPr>
      <w:r>
        <w:rPr>
          <w:sz w:val="22"/>
          <w:szCs w:val="26"/>
          <w:vertAlign w:val="superscript"/>
        </w:rPr>
        <w:t>157</w:t>
        <w:tab/>
      </w:r>
      <w:r>
        <w:rPr>
          <w:sz w:val="22"/>
          <w:szCs w:val="26"/>
        </w:rPr>
        <w:t>Giờ đây, cầu xin cho những người này đã có Dấu hiệu, họ đã từ cái chết đi qua Sự Sống, họ đã được biến đổi từ đời sống xác thịt cũ đến một đời sống mới... Họ có... Huyết đã được bôi cho họ và Đức Chúa Trời ban cho họ một Dấu hiệu. Cầu xin cho họ nắm Dấu hiệu đó trong tay, những người đau ốm đó, nói, “Tôi là một sản phẩm được mua chuộc của Đức Chúa Trời. Tôi ở trong Đấng Christ, và trong Đấng Christ không có sự không tin. Tôi không thừa nhận mọi sự mà ma quỉ đã bảo tôi. Tôi nắm lấy Dấu hiệu của tôi rằng tôi... “Người đã vì tội lỗi của chúng ta mà bị vết, vì sự gian ác của chúng ta mà bị thương. Bởi sự sửa phạt Ngài chịu chúng ta được bình an, bởi lằn roi Ngài chúng ta được lành bịnh.”</w:t>
      </w:r>
    </w:p>
    <w:p>
      <w:pPr>
        <w:pStyle w:val="Normal"/>
        <w:snapToGrid w:val="false"/>
        <w:spacing w:before="0" w:after="120"/>
        <w:jc w:val="both"/>
        <w:rPr>
          <w:sz w:val="22"/>
          <w:szCs w:val="26"/>
        </w:rPr>
      </w:pPr>
      <w:r>
        <w:rPr>
          <w:sz w:val="22"/>
          <w:szCs w:val="26"/>
        </w:rPr>
        <w:tab/>
        <w:t>Và giờ đây con nắm chặt Dấu hiệu mà Đức Chúa Trời đã thừa nhận con mà -- mục đích -- Con người -- đã mua chuộc bởi Huyết của Chúa Jêsus. Và con nắm Dấu hiệu của sự chết Ngài trong tay, vì Ngài đã sống lại, và con thuộc về Ngài và Ngài thuộc về con. Con đi với một đức tin quả quyết, rằng từ tối nay trở đi, con tin Đức Chúa Trời, con sẽ được chữa lành khi con đến đó, và vấp phải những nhu cầu; Bởi vì những lời cuối cùng từ miệng Ngài là: “Nếu họ đặt tay chữa lành, người bệnh sẽ bình phục.” Chúa ôi, xin nhậm lời. Nguyện xin một sự liều lĩnh bắt đầu, vì con cầu xin nhơn Danh Chúa Jêsus. A-men!</w:t>
      </w:r>
    </w:p>
    <w:p>
      <w:pPr>
        <w:pStyle w:val="Normal"/>
        <w:snapToGrid w:val="false"/>
        <w:jc w:val="both"/>
        <w:rPr/>
      </w:pPr>
      <w:r>
        <w:rPr>
          <w:sz w:val="22"/>
          <w:szCs w:val="26"/>
        </w:rPr>
        <w:tab/>
      </w:r>
      <w:r>
        <w:rPr>
          <w:i/>
          <w:sz w:val="22"/>
          <w:szCs w:val="26"/>
        </w:rPr>
        <w:t>Tôi kêu cầu, tôi mong đợi, tôi tin chắc;</w:t>
      </w:r>
    </w:p>
    <w:p>
      <w:pPr>
        <w:pStyle w:val="Normal"/>
        <w:snapToGrid w:val="false"/>
        <w:jc w:val="both"/>
        <w:rPr/>
      </w:pPr>
      <w:r>
        <w:rPr>
          <w:i/>
          <w:sz w:val="22"/>
          <w:szCs w:val="26"/>
        </w:rPr>
        <w:tab/>
        <w:t>Tôi kêu cầu, tôi mong đợi, tôi tin chắc.</w:t>
      </w:r>
    </w:p>
    <w:p>
      <w:pPr>
        <w:pStyle w:val="Normal"/>
        <w:snapToGrid w:val="false"/>
        <w:jc w:val="both"/>
        <w:rPr/>
      </w:pPr>
      <w:r>
        <w:rPr>
          <w:i/>
          <w:sz w:val="22"/>
          <w:szCs w:val="26"/>
        </w:rPr>
        <w:tab/>
        <w:t xml:space="preserve">Tôi kêu cầu, tôi mong đợi, tôi tin chắc, </w:t>
      </w:r>
    </w:p>
    <w:p>
      <w:pPr>
        <w:pStyle w:val="Normal"/>
        <w:snapToGrid w:val="false"/>
        <w:jc w:val="both"/>
        <w:rPr/>
      </w:pPr>
      <w:r>
        <w:rPr>
          <w:i/>
          <w:sz w:val="22"/>
          <w:szCs w:val="26"/>
        </w:rPr>
        <w:tab/>
        <w:t>Chúa Jêsus chữa lành ngay giờ này.</w:t>
      </w:r>
    </w:p>
    <w:p>
      <w:pPr>
        <w:pStyle w:val="Normal"/>
        <w:snapToGrid w:val="false"/>
        <w:jc w:val="both"/>
        <w:rPr/>
      </w:pPr>
      <w:r>
        <w:rPr>
          <w:i/>
          <w:sz w:val="22"/>
          <w:szCs w:val="26"/>
        </w:rPr>
        <w:tab/>
        <w:t>Ồ, tôi kêu cầu, tôi mong đợi, tôi tin chắc;</w:t>
      </w:r>
    </w:p>
    <w:p>
      <w:pPr>
        <w:pStyle w:val="Normal"/>
        <w:snapToGrid w:val="false"/>
        <w:jc w:val="both"/>
        <w:rPr/>
      </w:pPr>
      <w:r>
        <w:rPr>
          <w:i/>
          <w:sz w:val="22"/>
          <w:szCs w:val="26"/>
        </w:rPr>
        <w:tab/>
        <w:t>Tôi kêu cầu, tôi mong đợi, tôi tin chắc.</w:t>
      </w:r>
      <w:r>
        <w:rPr>
          <w:sz w:val="22"/>
          <w:szCs w:val="26"/>
        </w:rPr>
        <w:t xml:space="preserve"> (Chỉ nghĩ rằng, “Tôi quả quyết.”)</w:t>
      </w:r>
    </w:p>
    <w:p>
      <w:pPr>
        <w:pStyle w:val="Normal"/>
        <w:snapToGrid w:val="false"/>
        <w:jc w:val="both"/>
        <w:rPr/>
      </w:pPr>
      <w:r>
        <w:rPr>
          <w:i/>
          <w:sz w:val="22"/>
          <w:szCs w:val="26"/>
        </w:rPr>
        <w:tab/>
        <w:t xml:space="preserve">Tôi kêu cầu, tôi mong đợi, tôi tin chắc, </w:t>
      </w:r>
    </w:p>
    <w:p>
      <w:pPr>
        <w:pStyle w:val="Normal"/>
        <w:snapToGrid w:val="false"/>
        <w:spacing w:before="0" w:after="120"/>
        <w:jc w:val="both"/>
        <w:rPr>
          <w:i/>
          <w:i/>
          <w:sz w:val="22"/>
          <w:szCs w:val="26"/>
        </w:rPr>
      </w:pPr>
      <w:r>
        <w:rPr>
          <w:i/>
          <w:sz w:val="22"/>
          <w:szCs w:val="26"/>
        </w:rPr>
        <w:tab/>
        <w:t>Chúa Jêsus chữa lành ngay bây giờ.</w:t>
      </w:r>
    </w:p>
    <w:p>
      <w:pPr>
        <w:pStyle w:val="Normal"/>
        <w:snapToGrid w:val="false"/>
        <w:spacing w:before="0" w:after="120"/>
        <w:jc w:val="both"/>
        <w:rPr>
          <w:sz w:val="22"/>
          <w:szCs w:val="26"/>
        </w:rPr>
      </w:pPr>
      <w:r>
        <w:rPr>
          <w:sz w:val="22"/>
          <w:szCs w:val="26"/>
          <w:vertAlign w:val="superscript"/>
        </w:rPr>
        <w:t>158</w:t>
      </w:r>
      <w:r>
        <w:rPr>
          <w:sz w:val="22"/>
          <w:szCs w:val="26"/>
        </w:rPr>
        <w:tab/>
        <w:t xml:space="preserve">Anh chị em tin điều đó không? [Hội chúng nói, “A-men!” - Bt] “Tôi quả quyết. Tôi quả quyết bởi ân điển của Đức Chúa Trời tôi sẽ không bao giờ ngừng cho đến khi điều gì đó đánh vào tôi. Và tôi sẽ đi lên đó để được đặt tay chữa lành.” </w:t>
      </w:r>
    </w:p>
    <w:p>
      <w:pPr>
        <w:pStyle w:val="Normal"/>
        <w:snapToGrid w:val="false"/>
        <w:spacing w:before="0" w:after="120"/>
        <w:jc w:val="both"/>
        <w:rPr>
          <w:sz w:val="22"/>
          <w:szCs w:val="26"/>
        </w:rPr>
      </w:pPr>
      <w:r>
        <w:rPr>
          <w:sz w:val="22"/>
          <w:szCs w:val="26"/>
        </w:rPr>
        <w:tab/>
        <w:t>Vậy thì, Đức Chúa Trời không bao giờ làm chúng ta thất vọng. Tôi tin Danh y Vĩ đại lúc này đang ở gần. Tôi tin Đức Chúa Trời đã viết Lời; Tôi tin Đức Chúa Trời đã làm của lễ hi sinh; Tôi tin Dấu hiệu của Đức Chúa Trời đã tẩy sạch tội lỗi tôi tối nay, Chứng cớ, Sự Sống của chính Ngài, đang ở đây với chúng ta, “</w:t>
      </w:r>
      <w:r>
        <w:rPr>
          <w:b/>
          <w:sz w:val="22"/>
          <w:szCs w:val="26"/>
        </w:rPr>
        <w:t>Ta sẽ ở cùng các ngươi cho đến khi tận thế. Một lúc các ngươi và thế gian sẽ không thấy Ta nữa, tuy nhiên các ngươi sẽ thấy Ta, Ta sẽ ở cùng các ngươi, ở trong các ngươi cho đến lúc tận thế</w:t>
      </w:r>
      <w:r>
        <w:rPr>
          <w:sz w:val="22"/>
          <w:szCs w:val="26"/>
        </w:rPr>
        <w:t>.” Bạn tin điều đó không? [Hội chúng nói, “A-men!” - Bt] Tôi đang tin nơi Ngài. Tôi tin rằng Ngài sẽ thực hiện điều đó. Phải không bạn? [“A-men!”]</w:t>
      </w:r>
    </w:p>
    <w:p>
      <w:pPr>
        <w:pStyle w:val="Normal"/>
        <w:snapToGrid w:val="false"/>
        <w:spacing w:before="0" w:after="120"/>
        <w:jc w:val="both"/>
        <w:rPr>
          <w:sz w:val="22"/>
          <w:szCs w:val="26"/>
        </w:rPr>
      </w:pPr>
      <w:r>
        <w:rPr>
          <w:sz w:val="22"/>
          <w:szCs w:val="26"/>
          <w:vertAlign w:val="superscript"/>
        </w:rPr>
        <w:t>159</w:t>
      </w:r>
      <w:r>
        <w:rPr>
          <w:sz w:val="22"/>
          <w:szCs w:val="26"/>
        </w:rPr>
        <w:tab/>
        <w:t>Ngay khi tôi bắt đầu điều đó, tôi thấy những khải tượng xuất hiện [A-men!], những khải tượng của Chúa, đang nói về những điều vĩ đại. A-men! Nếu tôi bắt đầu điều đó, chúng ta sẽ ở đây suốt đêm. Các bạn tin điều đó không? Bạn tin không? A-men! Tôi tin điều đó với cả tấm lòng.</w:t>
      </w:r>
    </w:p>
    <w:p>
      <w:pPr>
        <w:pStyle w:val="Normal"/>
        <w:snapToGrid w:val="false"/>
        <w:spacing w:before="0" w:after="120"/>
        <w:jc w:val="both"/>
        <w:rPr>
          <w:sz w:val="22"/>
          <w:szCs w:val="26"/>
        </w:rPr>
      </w:pPr>
      <w:r>
        <w:rPr>
          <w:sz w:val="22"/>
          <w:szCs w:val="26"/>
          <w:vertAlign w:val="superscript"/>
        </w:rPr>
        <w:t>160</w:t>
        <w:tab/>
      </w:r>
      <w:r>
        <w:rPr>
          <w:sz w:val="22"/>
          <w:szCs w:val="26"/>
        </w:rPr>
        <w:t>Một người đàn bà nhỏ bé đang ở ngoài kia từ chỗ của Anh Palmer, bà ấy là một khách lạ đối với tôi. Bà từ Georgia đến và đang khổ sở vì một căn bệnh phụ nữ. Nếu bà ấy tin rằng Đức Chúa Trời sẽ chữa cho bà ấy khỏe mạnh, thì Ngài sẽ làm điều đó. Tôi chưa bao giờ gặp phụ nữ này trong đời, nhưng đó là vấn đề của bà ấy.</w:t>
      </w:r>
    </w:p>
    <w:p>
      <w:pPr>
        <w:pStyle w:val="Normal"/>
        <w:snapToGrid w:val="false"/>
        <w:spacing w:before="0" w:after="120"/>
        <w:jc w:val="both"/>
        <w:rPr>
          <w:sz w:val="22"/>
          <w:szCs w:val="26"/>
        </w:rPr>
      </w:pPr>
      <w:r>
        <w:rPr>
          <w:sz w:val="22"/>
          <w:szCs w:val="26"/>
          <w:vertAlign w:val="superscript"/>
        </w:rPr>
        <w:t>161</w:t>
      </w:r>
      <w:r>
        <w:rPr>
          <w:sz w:val="22"/>
          <w:szCs w:val="26"/>
        </w:rPr>
        <w:tab/>
        <w:t>Người đàn bà nhỏ bé ấy, tôi không biết bà đã từng nghe Sứ điệp này trước đây không, nhưng trong khi tôi đang giảng ở đây, tôi đã thấy bà. Bà chỉ việc tin điều đó và thấy nó đúng hay không. A-men! Nếu bà sẽ chỉ tin mà thôi. Đúng thế.</w:t>
      </w:r>
    </w:p>
    <w:p>
      <w:pPr>
        <w:pStyle w:val="Normal"/>
        <w:snapToGrid w:val="false"/>
        <w:spacing w:before="0" w:after="120"/>
        <w:jc w:val="both"/>
        <w:rPr>
          <w:sz w:val="22"/>
          <w:szCs w:val="26"/>
        </w:rPr>
      </w:pPr>
      <w:r>
        <w:rPr>
          <w:sz w:val="22"/>
          <w:szCs w:val="26"/>
          <w:vertAlign w:val="superscript"/>
        </w:rPr>
        <w:t>162</w:t>
      </w:r>
      <w:r>
        <w:rPr>
          <w:sz w:val="22"/>
          <w:szCs w:val="26"/>
        </w:rPr>
        <w:tab/>
        <w:t>Một bà đang ngồi bên phải phía sau đây bị đau lưng, đang đau đớn vô cùng, bà tên là Bà Wisdom. Nếu bà muốn tin hết lòng, Chúa Jêsus Christ sẽ khiến bà khỏe mạnh. Tôi chưa bao giờ gặp bà ấy trong đời, nhưng bà ấy đang ngồi đó đau đớn. Bà mặc áo đầm vàng. Đúng thế không? Đúng vậy. Chúng ta là những người lạ với nhau phải không? Vâng. Tốt lắm, thưa quí vị. Qúi vị có thể về nhà, an giấc. Chúa Jêsus Christ sẽ làm cho bà khỏe mạnh. A-men!</w:t>
      </w:r>
    </w:p>
    <w:p>
      <w:pPr>
        <w:pStyle w:val="Normal"/>
        <w:snapToGrid w:val="false"/>
        <w:spacing w:before="0" w:after="120"/>
        <w:jc w:val="both"/>
        <w:rPr>
          <w:sz w:val="22"/>
          <w:szCs w:val="26"/>
        </w:rPr>
      </w:pPr>
      <w:r>
        <w:rPr>
          <w:sz w:val="22"/>
          <w:szCs w:val="26"/>
          <w:vertAlign w:val="superscript"/>
        </w:rPr>
        <w:t>163</w:t>
      </w:r>
      <w:r>
        <w:rPr>
          <w:sz w:val="22"/>
          <w:szCs w:val="26"/>
        </w:rPr>
        <w:tab/>
        <w:t>Người phụ nữ khác vừa nắm lấy điều đó: Bà bị đau lưng, đang ngồi ở đằng kia. Bà bị đau lưng. Đúng thế. Bà có một cậu con trai, và nó bị đau đầu. Đúng thế. Tên của bà là Parker. Nếu bà tin hết lòng, thì Chúa Jêsus Christ sẽ chữa lành cho bà cả hai. A-men! Chhúng ta là những khách lạ với nhau. Điều đó thật đúng hoàn toàn. A-men! Hãy tin bằng cả tấm lòng.</w:t>
      </w:r>
    </w:p>
    <w:p>
      <w:pPr>
        <w:pStyle w:val="Normal"/>
        <w:snapToGrid w:val="false"/>
        <w:spacing w:before="0" w:after="120"/>
        <w:jc w:val="both"/>
        <w:rPr>
          <w:sz w:val="22"/>
          <w:szCs w:val="26"/>
        </w:rPr>
      </w:pPr>
      <w:r>
        <w:rPr>
          <w:sz w:val="22"/>
          <w:szCs w:val="26"/>
          <w:vertAlign w:val="superscript"/>
        </w:rPr>
        <w:t>164</w:t>
      </w:r>
      <w:r>
        <w:rPr>
          <w:sz w:val="22"/>
          <w:szCs w:val="26"/>
        </w:rPr>
        <w:tab/>
        <w:t>Ở đây có một người lớn tuổi đang ngồi đằng sau đó đến từ Michigan. Ông đang gặp rắc rối trong đôi tai. Ồ, ông nghĩ đến những tiếng nói, sự bất an về thuộc linh. Đúng thế không? Bạn đang tin rằng - rằng... Ông không biết đó có phải là Đức Chúa Trời hay không hay chỉ là những gì người ta nói với bạn. Ông đang nghe những tiếng trong lỗ tai. Tôi là một người hoàn toàn ông chưa từng biết. Nếu đúng thế, hãy giơ tay ông lên, và đó là những gì đang xảy ra. Nó sẽ không bao giờ làm phiền ông nữa; Chúa Jêsus Christ chữa lành cho ông.</w:t>
      </w:r>
    </w:p>
    <w:p>
      <w:pPr>
        <w:pStyle w:val="Normal"/>
        <w:snapToGrid w:val="false"/>
        <w:spacing w:before="0" w:after="120"/>
        <w:jc w:val="both"/>
        <w:rPr>
          <w:sz w:val="22"/>
          <w:szCs w:val="26"/>
        </w:rPr>
      </w:pPr>
      <w:r>
        <w:rPr>
          <w:sz w:val="22"/>
          <w:szCs w:val="26"/>
        </w:rPr>
        <w:tab/>
        <w:t>Ông có tin vào Đấng Chữa bệnh Vĩ đại không?</w:t>
      </w:r>
    </w:p>
    <w:p>
      <w:pPr>
        <w:pStyle w:val="Normal"/>
        <w:snapToGrid w:val="false"/>
        <w:spacing w:before="0" w:after="120"/>
        <w:jc w:val="both"/>
        <w:rPr>
          <w:sz w:val="22"/>
          <w:szCs w:val="26"/>
        </w:rPr>
      </w:pPr>
      <w:r>
        <w:rPr>
          <w:sz w:val="22"/>
          <w:szCs w:val="26"/>
        </w:rPr>
        <w:tab/>
        <w:t>Tôi muốn nói với ông -- Nhưng người Na-uy -- Và ông không -- Ông hiểu tiếng Na-uy. Tốt lắm, hãy nói ông ấy tin cậy khi về nhà, các chị em, nếu chị em biết cách nói về điều đó. Hãy nói với ông ấy bịnh đau đầu của ông sẽ hết. Bây giờ, các bạn biết rằng tôi không biết ông ấy. Ông ấy từ Na-uy đến để xin được cầu nguyện. Hãy trở về làm một người đàn ông khỏe mạnh.</w:t>
      </w:r>
    </w:p>
    <w:p>
      <w:pPr>
        <w:pStyle w:val="Normal"/>
        <w:snapToGrid w:val="false"/>
        <w:spacing w:before="0" w:after="120"/>
        <w:jc w:val="both"/>
        <w:rPr>
          <w:sz w:val="22"/>
          <w:szCs w:val="26"/>
        </w:rPr>
      </w:pPr>
      <w:r>
        <w:rPr>
          <w:sz w:val="22"/>
          <w:szCs w:val="26"/>
          <w:vertAlign w:val="superscript"/>
        </w:rPr>
        <w:t>166</w:t>
        <w:tab/>
      </w:r>
      <w:r>
        <w:rPr>
          <w:sz w:val="22"/>
          <w:szCs w:val="26"/>
        </w:rPr>
        <w:t>Ồ, “Đức Chúa Jêsus Christ hôm qua, ngày nay, cho đến đời đời không hề thay đổi.” Đó là gì? Đó chính là Trụ Lửa, Đức Thánh Linh. Đó là Dấu hiệu rằng Chúa Jêsus Christ sống. Và vì cách đây đã lâu người ta thấy Ngài làm những việc này, Ngài biết được tư tưởng của người ta, bởi vì Ngài là Lời, và Lời sắc hơn gươm 2 lưỡi, và Đấng Hiểu Thấu tư tưởng và ý định trong lòng. A-men!</w:t>
      </w:r>
    </w:p>
    <w:p>
      <w:pPr>
        <w:pStyle w:val="Normal"/>
        <w:snapToGrid w:val="false"/>
        <w:spacing w:before="0" w:after="120"/>
        <w:jc w:val="both"/>
        <w:rPr>
          <w:sz w:val="22"/>
          <w:szCs w:val="26"/>
        </w:rPr>
      </w:pPr>
      <w:r>
        <w:rPr>
          <w:sz w:val="22"/>
          <w:szCs w:val="26"/>
        </w:rPr>
        <w:t xml:space="preserve"> </w:t>
      </w:r>
      <w:r>
        <w:rPr>
          <w:sz w:val="22"/>
          <w:szCs w:val="26"/>
          <w:vertAlign w:val="superscript"/>
        </w:rPr>
        <w:t>167</w:t>
      </w:r>
      <w:r>
        <w:rPr>
          <w:sz w:val="22"/>
          <w:szCs w:val="26"/>
        </w:rPr>
        <w:tab/>
        <w:t>Tôi đã thấy nước bóng của tơ lụa chợt hiện ra và phụ nữ trẻ này đang đến. Ông ấy nghe, đọc một cuốn sách bằng tiếng Na-uy ở đằng kia. Ông ấy đã có sự nhận biết. Có ai đó nói với ông. Ông đang bối rối, nhưng nếu ông muốn tin hết lòng, Chúa Jêsus sẽ khiến ông khỏe mạnh. Lên đường nhanh lên nào, hãy là con trẻ đáng thương về điều đó, đang cố thúc ép vào. Và chúng tôi sẽ đặt tay trên ông ấy trong một phút.</w:t>
      </w:r>
    </w:p>
    <w:p>
      <w:pPr>
        <w:pStyle w:val="Normal"/>
        <w:snapToGrid w:val="false"/>
        <w:spacing w:before="0" w:after="120"/>
        <w:jc w:val="both"/>
        <w:rPr>
          <w:sz w:val="22"/>
          <w:szCs w:val="26"/>
        </w:rPr>
      </w:pPr>
      <w:r>
        <w:rPr>
          <w:sz w:val="22"/>
          <w:szCs w:val="26"/>
          <w:vertAlign w:val="superscript"/>
        </w:rPr>
        <w:t>168</w:t>
      </w:r>
      <w:r>
        <w:rPr>
          <w:sz w:val="22"/>
          <w:szCs w:val="26"/>
        </w:rPr>
        <w:tab/>
        <w:t>Anh chị em có tin không? [Hội chúng nói, “A-men!” - Bt] A-men! Tuyệt vời làm sao! Ồ, chao ôi. Đấng Chữa Bệnh Vĩ đại giờ này đang ở đây. Chị... Chị Ungren và chị khác đàn piano ở đâu rồi? Tôi muốn chị đến đây nhanh lên ngay nếu muốn và đàn cho chúng tôi bài hát “Giờ này Danh Y Vĩ đại ấy đang ở gần, là Chúa Jêsus đầy cảm thông.”</w:t>
      </w:r>
    </w:p>
    <w:p>
      <w:pPr>
        <w:pStyle w:val="Normal"/>
        <w:snapToGrid w:val="false"/>
        <w:spacing w:before="0" w:after="120"/>
        <w:jc w:val="both"/>
        <w:rPr>
          <w:sz w:val="22"/>
          <w:szCs w:val="26"/>
        </w:rPr>
      </w:pPr>
      <w:r>
        <w:rPr>
          <w:sz w:val="22"/>
          <w:szCs w:val="26"/>
          <w:vertAlign w:val="superscript"/>
        </w:rPr>
        <w:t>169</w:t>
        <w:tab/>
      </w:r>
      <w:r>
        <w:rPr>
          <w:sz w:val="22"/>
          <w:szCs w:val="26"/>
        </w:rPr>
        <w:t>Tôi muốn những người xin được cầu nguyện ở trên lối đi này ở đây, bước xuống lối đi này ở đây, chỉ một lần ở lối đi ở giữa. Anh Neville, anh làm điều đó nếu muốn. Anh Capps ở đâu hoặc một trong những người tập hát. Còn Anh Ungren, hay Anh Capps hay một số anh em đến đây, sẽ hát... Hướng dẫn hát bài này nếu anh muốn. Anh... Một trong những Anh em kia ở đâu? Tốt lắm, thưa quí vị; Thế là tốt. Được rồi. Mọi người cùng cầu nguyện.</w:t>
      </w:r>
    </w:p>
    <w:p>
      <w:pPr>
        <w:pStyle w:val="Normal"/>
        <w:snapToGrid w:val="false"/>
        <w:spacing w:before="0" w:after="120"/>
        <w:jc w:val="both"/>
        <w:rPr>
          <w:sz w:val="22"/>
          <w:szCs w:val="26"/>
        </w:rPr>
      </w:pPr>
      <w:r>
        <w:rPr>
          <w:sz w:val="22"/>
          <w:szCs w:val="26"/>
          <w:vertAlign w:val="superscript"/>
        </w:rPr>
        <w:t>170</w:t>
      </w:r>
      <w:r>
        <w:rPr>
          <w:sz w:val="22"/>
          <w:szCs w:val="26"/>
        </w:rPr>
        <w:tab/>
        <w:t>Nên nhớ, sự liều lĩnh! Hãy xem sự liều lĩnh sẽ làm gì? Sự liều lĩnh sẽ khiến cho các bạn băng qua biển. Sự liều lĩnh sẽ đưa bạn dựa vào một tình huống khác. Sự liều lĩnh sẽ dẫn đưa bạn đến bất cứ nơi đâu. Một số cha già và con gái người rất được quí trọng bằng sự liều lĩnh đã thử đi vào, bước vào mọi thứ khác và ổn định bằng bất cứ cách nào; Cách đây vài tháng Đức Thánh Linh đã giải bày sự việc ở đây trong buổi nhóm, ngay trước khi tôi đến đây. Ồ, chao ôi.</w:t>
      </w:r>
    </w:p>
    <w:p>
      <w:pPr>
        <w:pStyle w:val="Normal"/>
        <w:snapToGrid w:val="false"/>
        <w:jc w:val="both"/>
        <w:rPr/>
      </w:pPr>
      <w:r>
        <w:rPr>
          <w:sz w:val="22"/>
          <w:szCs w:val="26"/>
        </w:rPr>
        <w:tab/>
      </w:r>
      <w:r>
        <w:rPr>
          <w:i/>
          <w:sz w:val="22"/>
          <w:szCs w:val="26"/>
        </w:rPr>
        <w:t xml:space="preserve">Những ca khúc dịu êm nhất từng được ca ngợi, </w:t>
      </w:r>
    </w:p>
    <w:p>
      <w:pPr>
        <w:pStyle w:val="Normal"/>
        <w:snapToGrid w:val="false"/>
        <w:jc w:val="both"/>
        <w:rPr/>
      </w:pPr>
      <w:r>
        <w:rPr>
          <w:i/>
          <w:sz w:val="22"/>
          <w:szCs w:val="26"/>
        </w:rPr>
        <w:tab/>
        <w:t>Chúa Jêsus, Jêsusơn phước.</w:t>
      </w:r>
    </w:p>
    <w:p>
      <w:pPr>
        <w:pStyle w:val="Normal"/>
        <w:snapToGrid w:val="false"/>
        <w:jc w:val="both"/>
        <w:rPr/>
      </w:pPr>
      <w:r>
        <w:rPr>
          <w:i/>
          <w:sz w:val="22"/>
          <w:szCs w:val="26"/>
        </w:rPr>
        <w:tab/>
        <w:t>...Danh Y đại tài đang ở gần,</w:t>
      </w:r>
    </w:p>
    <w:p>
      <w:pPr>
        <w:pStyle w:val="Normal"/>
        <w:snapToGrid w:val="false"/>
        <w:spacing w:before="0" w:after="120"/>
        <w:jc w:val="both"/>
        <w:rPr>
          <w:i/>
          <w:i/>
          <w:sz w:val="22"/>
          <w:szCs w:val="26"/>
        </w:rPr>
      </w:pPr>
      <w:r>
        <w:rPr>
          <w:i/>
          <w:sz w:val="22"/>
          <w:szCs w:val="26"/>
        </w:rPr>
        <w:tab/>
        <w:t>Chúa Jêsus đầy cảm thông;</w:t>
      </w:r>
    </w:p>
    <w:p>
      <w:pPr>
        <w:pStyle w:val="Normal"/>
        <w:snapToGrid w:val="false"/>
        <w:spacing w:before="0" w:after="120"/>
        <w:jc w:val="both"/>
        <w:rPr>
          <w:sz w:val="22"/>
          <w:szCs w:val="26"/>
        </w:rPr>
      </w:pPr>
      <w:r>
        <w:rPr>
          <w:i/>
          <w:sz w:val="22"/>
          <w:szCs w:val="26"/>
        </w:rPr>
        <w:tab/>
      </w:r>
      <w:r>
        <w:rPr>
          <w:sz w:val="22"/>
          <w:szCs w:val="26"/>
        </w:rPr>
        <w:t>Chúa Jêsus ôi, xin nhậm lời cầu nguyện của đầy tớ Ngài, Chúa ôi. Con cầu xin Ngài sẽ đáp ứng mỗi một người và cho họ khỏe mạnh, vì Sự Vinh Hiển Ngài, nhơn Danh Đức Chúa Jêsus Christ.</w:t>
      </w:r>
    </w:p>
    <w:p>
      <w:pPr>
        <w:pStyle w:val="Normal"/>
        <w:snapToGrid w:val="false"/>
        <w:jc w:val="both"/>
        <w:rPr/>
      </w:pPr>
      <w:r>
        <w:rPr>
          <w:sz w:val="22"/>
          <w:szCs w:val="26"/>
        </w:rPr>
        <w:tab/>
      </w:r>
      <w:r>
        <w:rPr>
          <w:i/>
          <w:sz w:val="22"/>
          <w:szCs w:val="26"/>
        </w:rPr>
        <w:t>Ô nghe Tiếng êm dịu của Chúa Jêsus.</w:t>
      </w:r>
    </w:p>
    <w:p>
      <w:pPr>
        <w:pStyle w:val="Normal"/>
        <w:snapToGrid w:val="false"/>
        <w:jc w:val="both"/>
        <w:rPr/>
      </w:pPr>
      <w:r>
        <w:rPr>
          <w:i/>
          <w:sz w:val="22"/>
          <w:szCs w:val="26"/>
        </w:rPr>
        <w:tab/>
        <w:t>Giai điệu êm dịu nhất trong bài hát thiên thần,</w:t>
      </w:r>
    </w:p>
    <w:p>
      <w:pPr>
        <w:pStyle w:val="Normal"/>
        <w:snapToGrid w:val="false"/>
        <w:jc w:val="both"/>
        <w:rPr>
          <w:i/>
          <w:i/>
          <w:sz w:val="22"/>
          <w:szCs w:val="26"/>
        </w:rPr>
      </w:pPr>
      <w:r>
        <w:rPr>
          <w:i/>
          <w:sz w:val="22"/>
          <w:szCs w:val="26"/>
        </w:rPr>
        <w:tab/>
        <w:t>Danh êm dịu nhất trên môi miệng hay chết;</w:t>
      </w:r>
    </w:p>
    <w:p>
      <w:pPr>
        <w:pStyle w:val="Normal"/>
        <w:snapToGrid w:val="false"/>
        <w:spacing w:before="0" w:after="120"/>
        <w:jc w:val="both"/>
        <w:rPr>
          <w:sz w:val="22"/>
          <w:szCs w:val="26"/>
        </w:rPr>
      </w:pPr>
      <w:r>
        <w:rPr>
          <w:i/>
          <w:sz w:val="22"/>
          <w:szCs w:val="26"/>
        </w:rPr>
        <w:tab/>
        <w:t>Những ca khúc dịu êm nhất từng được ca ngợi</w:t>
      </w:r>
      <w:r>
        <w:rPr>
          <w:sz w:val="22"/>
          <w:szCs w:val="26"/>
        </w:rPr>
        <w:t xml:space="preserve">. </w:t>
      </w:r>
    </w:p>
    <w:p>
      <w:pPr>
        <w:pStyle w:val="Normal"/>
        <w:snapToGrid w:val="false"/>
        <w:spacing w:before="0" w:after="120"/>
        <w:jc w:val="both"/>
        <w:rPr>
          <w:sz w:val="22"/>
          <w:szCs w:val="26"/>
        </w:rPr>
      </w:pPr>
      <w:r>
        <w:rPr>
          <w:sz w:val="22"/>
          <w:szCs w:val="26"/>
        </w:rPr>
        <w:tab/>
        <w:t>Bây giờ ai là những người liều lĩnh, mà thật sự biết bạn sẽ được chữa lành... Hãy suy nghĩ, như tôi biết, 100% (phần trăm) từ tối Chúa nhật vừa rồi, đã khỏe mạnh trong tuần này.</w:t>
      </w:r>
    </w:p>
    <w:p>
      <w:pPr>
        <w:pStyle w:val="Normal"/>
        <w:snapToGrid w:val="false"/>
        <w:spacing w:before="0" w:after="120"/>
        <w:jc w:val="both"/>
        <w:rPr>
          <w:i/>
          <w:i/>
          <w:sz w:val="22"/>
          <w:szCs w:val="26"/>
        </w:rPr>
      </w:pPr>
      <w:r>
        <w:rPr>
          <w:i/>
          <w:sz w:val="22"/>
          <w:szCs w:val="26"/>
        </w:rPr>
        <w:tab/>
        <w:t xml:space="preserve">Đầy cảm thông... </w:t>
      </w:r>
    </w:p>
    <w:p>
      <w:pPr>
        <w:pStyle w:val="Normal"/>
        <w:snapToGrid w:val="false"/>
        <w:spacing w:before="0" w:after="120"/>
        <w:jc w:val="both"/>
        <w:rPr>
          <w:sz w:val="22"/>
          <w:szCs w:val="26"/>
        </w:rPr>
      </w:pPr>
      <w:r>
        <w:rPr>
          <w:sz w:val="22"/>
          <w:szCs w:val="26"/>
          <w:vertAlign w:val="superscript"/>
        </w:rPr>
        <w:t>171</w:t>
      </w:r>
      <w:r>
        <w:rPr>
          <w:sz w:val="22"/>
          <w:szCs w:val="26"/>
        </w:rPr>
        <w:tab/>
        <w:t xml:space="preserve">Hãy xem, Ngài đến. Đấy, Ngài đã chữa lành cho bạn rồi. Ngài mang Lời của Ngài; Ngài làm cho vững bền Nó; Ngài bày tỏ sự hiện diện của Ngài. Không ai có thể làm điều gì khác ngoài Đức Chúa Trời; Bạn biết điều đó rồi. Đó là dấu hiệu của Đấng Mê-si. Ồ, chao ôi, và bạn biết tôi không phải là Đấng Mê-si. Vì thế chính là Ngài. Bây giờ, ở đây Ngài đã chứng minh mọi sự với bạn. </w:t>
      </w:r>
    </w:p>
    <w:p>
      <w:pPr>
        <w:pStyle w:val="Normal"/>
        <w:snapToGrid w:val="false"/>
        <w:spacing w:before="0" w:after="120"/>
        <w:jc w:val="both"/>
        <w:rPr>
          <w:sz w:val="22"/>
          <w:szCs w:val="26"/>
        </w:rPr>
      </w:pPr>
      <w:r>
        <w:rPr>
          <w:sz w:val="22"/>
          <w:szCs w:val="26"/>
        </w:rPr>
        <w:tab/>
        <w:t xml:space="preserve">Vậy thì, nên ném mình vào sự liều lĩnh. Điều đó phải làm nơi này bị giật nảy người lên và chạm một... Cho đến khi nó sẽ là một que diêm châm vào thùng thuốc nổ. Chắc chắn như thế. Và nó nên nổ ra bằng đức tin; Tình yêu thương và sự liều lĩnh dồn người ta vào nước Thiên đàng của Đức Chúa Trời để tin bằng cả tấm lòng. Bây giờ mỗi người trong các bạn tin không? [Hội chúng nói, “A-men!” - Bt] Tốt lắm bây giờ, Billy, con nên lấy... </w:t>
      </w:r>
    </w:p>
    <w:p>
      <w:pPr>
        <w:pStyle w:val="Normal"/>
        <w:snapToGrid w:val="false"/>
        <w:spacing w:before="0" w:after="120"/>
        <w:jc w:val="both"/>
        <w:rPr>
          <w:sz w:val="22"/>
          <w:szCs w:val="26"/>
        </w:rPr>
      </w:pPr>
      <w:r>
        <w:rPr>
          <w:sz w:val="22"/>
          <w:szCs w:val="26"/>
          <w:vertAlign w:val="superscript"/>
        </w:rPr>
        <w:t>172</w:t>
      </w:r>
      <w:r>
        <w:rPr>
          <w:sz w:val="22"/>
          <w:szCs w:val="26"/>
        </w:rPr>
        <w:tab/>
        <w:t>Tony, hãy nhìn vào một một chút. Tôi chưa gặp lại anh trong một thời gian dài, chỉ là anh bị đau. Anh đang đau khổ vì căn bệnh gì đó giống như bệnh kiết lỵ. Đúng thế. Nó sẽ ra khỏi và rời khỏi anh. Tôi thấy điều đó đang theo anh bắt đầu tại đó. Có một việc không thể giấu khỏi Đức Chúa Trời. Tôi chưa bao giờ thấy. Tôi chưa gặp lại Tony từ nhiều tháng, tôi đoán vậy, nhưng tôi thấy anh đang có điều đó. Anh đã bị bệnh và giờ đây nó không còn nữa.</w:t>
      </w:r>
    </w:p>
    <w:p>
      <w:pPr>
        <w:pStyle w:val="Normal"/>
        <w:snapToGrid w:val="false"/>
        <w:spacing w:before="0" w:after="120"/>
        <w:jc w:val="both"/>
        <w:rPr>
          <w:sz w:val="22"/>
          <w:szCs w:val="26"/>
        </w:rPr>
      </w:pPr>
      <w:r>
        <w:rPr>
          <w:sz w:val="22"/>
          <w:szCs w:val="26"/>
          <w:vertAlign w:val="superscript"/>
        </w:rPr>
        <w:t>173</w:t>
        <w:tab/>
      </w:r>
      <w:r>
        <w:rPr>
          <w:sz w:val="22"/>
          <w:szCs w:val="26"/>
        </w:rPr>
        <w:t xml:space="preserve">Chúng ta hãy cúi đầu. Không một ai mở mắt. Không một mắt nào mở ra nhìn. Mọi người chúng ta hãy cầu nguyện. Billy Paul hay là Anh Neville, một người sẽ gọi hàng kế tiếp khi đến lượt. Bây giờ, mọi người cầu nguyện. Chúng ta cố gắng giờ này. Lối đi ở giữa sẽ lên phía tay trái bạn khi bạn được gọi. Và vì thế lối đi phía tay trái sẽ lên trên phía tay trái bạn ở đây khi được gọi. Anh Neville sẽ gọi các bạn. </w:t>
      </w:r>
    </w:p>
    <w:p>
      <w:pPr>
        <w:pStyle w:val="Normal"/>
        <w:snapToGrid w:val="false"/>
        <w:spacing w:before="0" w:after="120"/>
        <w:jc w:val="both"/>
        <w:rPr>
          <w:sz w:val="22"/>
          <w:szCs w:val="26"/>
        </w:rPr>
      </w:pPr>
      <w:r>
        <w:rPr>
          <w:sz w:val="22"/>
          <w:szCs w:val="26"/>
        </w:rPr>
        <w:tab/>
        <w:t xml:space="preserve">Lúc này, tôi tự hỏi có anh em nào ở đây muốn đặt tay trên những người này khi họ đi ngang qua với tôi không. Bất cứ anh em Mục sư Truyền đạo nào, chắc chắn sẽ được hoan nghênh khi đứng đây với tôi nếu muốn. Đó không phải là một việc làm đơn độc. Anh em có quyền cầu nguyện cho những người đau ốm cũng giống như tôi. </w:t>
      </w:r>
    </w:p>
    <w:p>
      <w:pPr>
        <w:pStyle w:val="Normal"/>
        <w:snapToGrid w:val="false"/>
        <w:spacing w:before="0" w:after="120"/>
        <w:jc w:val="both"/>
        <w:rPr>
          <w:sz w:val="22"/>
          <w:szCs w:val="26"/>
        </w:rPr>
      </w:pPr>
      <w:r>
        <w:rPr>
          <w:sz w:val="22"/>
          <w:szCs w:val="26"/>
        </w:rPr>
        <w:tab/>
        <w:t>Tôi biết Đức Thánh Linh đang ở đây. Ai không tin điều đó, thì có sự sai trật ở họ.</w:t>
      </w:r>
    </w:p>
    <w:p>
      <w:pPr>
        <w:pStyle w:val="Normal"/>
        <w:snapToGrid w:val="false"/>
        <w:spacing w:before="0" w:after="120"/>
        <w:jc w:val="both"/>
        <w:rPr>
          <w:sz w:val="22"/>
          <w:szCs w:val="26"/>
        </w:rPr>
      </w:pPr>
      <w:r>
        <w:rPr>
          <w:sz w:val="22"/>
          <w:szCs w:val="26"/>
          <w:vertAlign w:val="superscript"/>
        </w:rPr>
        <w:t>174</w:t>
      </w:r>
      <w:r>
        <w:rPr>
          <w:sz w:val="22"/>
          <w:szCs w:val="26"/>
        </w:rPr>
        <w:tab/>
        <w:t>Tốt lắm, bây giờ chúng ta hãy tin hết lòng rằng Đức Chúa Trời sẽ nhậm những điều này khi chúng ta cầu xin. Hãy có đức tin ngay bây giờ, đừng nghi ngờ. Và mọi người cầu nguyện cho người khác. Kinh thánh đã nói gì? “Hãy xưng tội với người khác và cầu nguyện cho nhau.”</w:t>
      </w:r>
    </w:p>
    <w:p>
      <w:pPr>
        <w:pStyle w:val="Normal"/>
        <w:snapToGrid w:val="false"/>
        <w:spacing w:before="0" w:after="120"/>
        <w:jc w:val="both"/>
        <w:rPr>
          <w:sz w:val="22"/>
          <w:szCs w:val="26"/>
        </w:rPr>
      </w:pPr>
      <w:r>
        <w:rPr>
          <w:sz w:val="22"/>
          <w:szCs w:val="26"/>
          <w:vertAlign w:val="superscript"/>
        </w:rPr>
        <w:t>175</w:t>
        <w:tab/>
      </w:r>
      <w:r>
        <w:rPr>
          <w:sz w:val="22"/>
          <w:szCs w:val="26"/>
        </w:rPr>
        <w:t xml:space="preserve">Và các bạn ở trong hàng, ngay khi những bàn tay này chạm vào bạn, bạn sẽ đi ra khỏi đây với sự sung sướng thật sự và ngợi khen Đức Chúa Trời đã chữa lành cho bạn. </w:t>
      </w:r>
    </w:p>
    <w:p>
      <w:pPr>
        <w:pStyle w:val="Normal"/>
        <w:snapToGrid w:val="false"/>
        <w:spacing w:before="0" w:after="120"/>
        <w:jc w:val="both"/>
        <w:rPr>
          <w:sz w:val="22"/>
          <w:szCs w:val="26"/>
        </w:rPr>
      </w:pPr>
      <w:r>
        <w:rPr>
          <w:sz w:val="22"/>
          <w:szCs w:val="26"/>
        </w:rPr>
        <w:tab/>
        <w:t>Tốt lắm, bây giờ mọi người cầu nguyện trong khi Anh Capps hướng dẫn hát những bài hát.</w:t>
      </w:r>
    </w:p>
    <w:p>
      <w:pPr>
        <w:pStyle w:val="Normal"/>
        <w:snapToGrid w:val="false"/>
        <w:spacing w:before="0" w:after="120"/>
        <w:jc w:val="both"/>
        <w:rPr>
          <w:sz w:val="22"/>
          <w:szCs w:val="26"/>
        </w:rPr>
      </w:pPr>
      <w:r>
        <w:rPr>
          <w:sz w:val="22"/>
          <w:szCs w:val="26"/>
        </w:rPr>
        <w:tab/>
        <w:t>Lạy Chúa Jêsus, xin giúp đỡ chúng con giờ này. Chúng con cầu xin nhơn Danh Chúa Jêsus Christ xin Đức Thánh Linh chạm vào mỗi người,và cầu xin họ được chữa lành vì chúng con làm theo điều răn dạy của Ngài đặt tay trên những người đau ốm. Ngài đã Phán họ sẽ bình phục. Chúng con tin điều đó, Cha ôi, nhơn Danh Chúa Jêsus Christ. A-men!</w:t>
      </w:r>
    </w:p>
    <w:p>
      <w:pPr>
        <w:pStyle w:val="Normal"/>
        <w:snapToGrid w:val="false"/>
        <w:spacing w:before="0" w:after="120"/>
        <w:jc w:val="both"/>
        <w:rPr>
          <w:sz w:val="22"/>
          <w:szCs w:val="26"/>
        </w:rPr>
      </w:pPr>
      <w:r>
        <w:rPr>
          <w:sz w:val="22"/>
          <w:szCs w:val="26"/>
        </w:rPr>
        <w:tab/>
        <w:t>Tốt lắm. Mọi người đều cầu nguyện lúc này khi chúng ta bắt đầu sự cầu nguyện. Trước tiên có một cậu bé bị đau ngồi trong chiếc xe lăn. Sự đặt tay trên đứa trẻ nhơn Danh Chúa Jêsus Christ sẽ khiến cậu bé được khỏe mạnh.</w:t>
      </w:r>
    </w:p>
    <w:p>
      <w:pPr>
        <w:pStyle w:val="Normal"/>
        <w:snapToGrid w:val="false"/>
        <w:spacing w:before="0" w:after="120"/>
        <w:jc w:val="both"/>
        <w:rPr>
          <w:sz w:val="22"/>
          <w:szCs w:val="26"/>
        </w:rPr>
      </w:pPr>
      <w:r>
        <w:rPr>
          <w:sz w:val="22"/>
          <w:szCs w:val="26"/>
        </w:rPr>
        <w:tab/>
        <w:t>Vâng, thưa quí vị.</w:t>
      </w:r>
    </w:p>
    <w:p>
      <w:pPr>
        <w:pStyle w:val="Normal"/>
        <w:snapToGrid w:val="false"/>
        <w:spacing w:before="0" w:after="120"/>
        <w:jc w:val="both"/>
        <w:rPr>
          <w:sz w:val="22"/>
          <w:szCs w:val="26"/>
        </w:rPr>
      </w:pPr>
      <w:r>
        <w:rPr>
          <w:sz w:val="22"/>
          <w:szCs w:val="26"/>
        </w:rPr>
        <w:tab/>
        <w:t xml:space="preserve">Nhơn Danh Đức Chúa Jêsus Christ... </w:t>
      </w:r>
    </w:p>
    <w:p>
      <w:pPr>
        <w:pStyle w:val="Normal"/>
        <w:snapToGrid w:val="false"/>
        <w:spacing w:before="0" w:after="120"/>
        <w:jc w:val="both"/>
        <w:rPr>
          <w:sz w:val="22"/>
          <w:szCs w:val="26"/>
        </w:rPr>
      </w:pPr>
      <w:r>
        <w:rPr>
          <w:sz w:val="22"/>
          <w:szCs w:val="26"/>
          <w:vertAlign w:val="superscript"/>
        </w:rPr>
        <w:t>175a</w:t>
      </w:r>
      <w:r>
        <w:rPr>
          <w:sz w:val="22"/>
          <w:szCs w:val="26"/>
        </w:rPr>
        <w:tab/>
        <w:t>[Anh Branham và quí vị Mục sư Truyền đạo đặt tay trên những người trong đường dây cầu nguyện (trong 18 phút), nhưng những lời cầu nguyện không thể nghe được. Hội chúng cầu nguyện và tiếp tục hát bài Danh Y Đại Tài. - Bt]</w:t>
      </w:r>
    </w:p>
    <w:p>
      <w:pPr>
        <w:pStyle w:val="Normal"/>
        <w:snapToGrid w:val="false"/>
        <w:jc w:val="both"/>
        <w:rPr>
          <w:i/>
          <w:i/>
          <w:sz w:val="22"/>
          <w:szCs w:val="26"/>
        </w:rPr>
      </w:pPr>
      <w:r>
        <w:rPr>
          <w:sz w:val="22"/>
          <w:szCs w:val="26"/>
          <w:vertAlign w:val="superscript"/>
        </w:rPr>
        <w:tab/>
      </w:r>
      <w:r>
        <w:rPr>
          <w:i/>
          <w:sz w:val="22"/>
          <w:szCs w:val="26"/>
        </w:rPr>
        <w:t xml:space="preserve">...Ca khúc êm dịu nhất từng được hát... </w:t>
      </w:r>
    </w:p>
    <w:p>
      <w:pPr>
        <w:pStyle w:val="Normal"/>
        <w:snapToGrid w:val="false"/>
        <w:spacing w:before="0" w:after="120"/>
        <w:jc w:val="both"/>
        <w:rPr>
          <w:sz w:val="22"/>
          <w:szCs w:val="26"/>
        </w:rPr>
      </w:pPr>
      <w:r>
        <w:rPr>
          <w:i/>
          <w:sz w:val="22"/>
          <w:szCs w:val="26"/>
        </w:rPr>
        <w:tab/>
        <w:t xml:space="preserve">Jêsus, Jêsus ban ơn... </w:t>
      </w:r>
    </w:p>
    <w:p>
      <w:pPr>
        <w:pStyle w:val="Normal"/>
        <w:snapToGrid w:val="false"/>
        <w:spacing w:before="0" w:after="120"/>
        <w:jc w:val="both"/>
        <w:rPr>
          <w:i/>
          <w:i/>
          <w:sz w:val="22"/>
          <w:szCs w:val="26"/>
        </w:rPr>
      </w:pPr>
      <w:r>
        <w:rPr>
          <w:sz w:val="22"/>
          <w:szCs w:val="26"/>
          <w:vertAlign w:val="superscript"/>
        </w:rPr>
        <w:t>176</w:t>
        <w:tab/>
      </w:r>
      <w:r>
        <w:rPr>
          <w:sz w:val="22"/>
          <w:szCs w:val="26"/>
        </w:rPr>
        <w:t>Bao nhiêu bạn tin rằng Đức Chúa Trời, bạn tin chắc trong lòng có sự đảm bảo được đóng ấn, rằng Đức Chúa Trời đã trả lời những yêu cầu của bạn vì bạn vâng Lời Ngài không? Điều đó đã được thực hiện. Nó đã hoàn tất. Nó được làm xong. Hãy tin Ngài bằng cả tấm lòng điều đó là một công việc đã hoàn tất.</w:t>
      </w:r>
    </w:p>
    <w:p>
      <w:pPr>
        <w:pStyle w:val="Normal"/>
        <w:snapToGrid w:val="false"/>
        <w:spacing w:before="0" w:after="120"/>
        <w:jc w:val="both"/>
        <w:rPr>
          <w:sz w:val="22"/>
          <w:szCs w:val="26"/>
        </w:rPr>
      </w:pPr>
      <w:r>
        <w:rPr>
          <w:sz w:val="22"/>
          <w:szCs w:val="26"/>
          <w:vertAlign w:val="superscript"/>
        </w:rPr>
        <w:t>177</w:t>
      </w:r>
      <w:r>
        <w:rPr>
          <w:sz w:val="22"/>
          <w:szCs w:val="26"/>
        </w:rPr>
        <w:tab/>
        <w:t>Nào, để ý xem tuần này, lúc các bạn quay lại theo dõi những gì đã xảy ra.</w:t>
      </w:r>
    </w:p>
    <w:p>
      <w:pPr>
        <w:pStyle w:val="Normal"/>
        <w:snapToGrid w:val="false"/>
        <w:spacing w:before="0" w:after="120"/>
        <w:jc w:val="both"/>
        <w:rPr>
          <w:sz w:val="22"/>
          <w:szCs w:val="26"/>
        </w:rPr>
      </w:pPr>
      <w:r>
        <w:rPr>
          <w:sz w:val="22"/>
          <w:szCs w:val="26"/>
          <w:vertAlign w:val="superscript"/>
        </w:rPr>
        <w:t>178</w:t>
      </w:r>
      <w:r>
        <w:rPr>
          <w:sz w:val="22"/>
          <w:szCs w:val="26"/>
        </w:rPr>
        <w:tab/>
        <w:t>Tôi cho rằng đẹp ý Chúa, khoảng lúc này tuần tới tôi trở lại, tôi sẽ tiến hành cầu nguyện cho hàng người xếp hàng cầu nguyện qua một trong những phòng này, trong một phòng nhỏ đó mà tôi sẽ đem họ vào để cầu nguyện, các bạn biết đấy. Tôi tin rằng bây giờ nó đang được che giấu, thì giờ.</w:t>
      </w:r>
    </w:p>
    <w:p>
      <w:pPr>
        <w:pStyle w:val="Normal"/>
        <w:snapToGrid w:val="false"/>
        <w:spacing w:before="0" w:after="120"/>
        <w:jc w:val="both"/>
        <w:rPr>
          <w:sz w:val="22"/>
          <w:szCs w:val="26"/>
        </w:rPr>
      </w:pPr>
      <w:r>
        <w:rPr>
          <w:sz w:val="22"/>
          <w:szCs w:val="26"/>
          <w:vertAlign w:val="superscript"/>
        </w:rPr>
        <w:t>179</w:t>
      </w:r>
      <w:r>
        <w:rPr>
          <w:sz w:val="22"/>
          <w:szCs w:val="26"/>
        </w:rPr>
        <w:tab/>
        <w:t>Tôi muốn đến mang một người đến một nơi vào một lần nào đó, giải quyết vấn đề cá nhân của họ cho đến khi tôi tìm kiếm và thấy được điều đó, và cứ tiếp tục như thế, cho tới khi tôi ở lại thật sự với họ trong lúc đó.</w:t>
      </w:r>
    </w:p>
    <w:p>
      <w:pPr>
        <w:pStyle w:val="Normal"/>
        <w:snapToGrid w:val="false"/>
        <w:spacing w:before="0" w:after="120"/>
        <w:jc w:val="both"/>
        <w:rPr>
          <w:sz w:val="22"/>
          <w:szCs w:val="26"/>
        </w:rPr>
      </w:pPr>
      <w:r>
        <w:rPr>
          <w:sz w:val="22"/>
          <w:szCs w:val="26"/>
          <w:vertAlign w:val="superscript"/>
        </w:rPr>
        <w:t>180</w:t>
      </w:r>
      <w:r>
        <w:rPr>
          <w:sz w:val="22"/>
          <w:szCs w:val="26"/>
        </w:rPr>
        <w:tab/>
        <w:t>Cầu Chúa ban ơn cho tất cả các bạn. Chúng tôi thật quá vui mừng vì sự có mặt của các bạn ở đây. Các bạn đã có sự bền bỉ bây giờ chưa? Sự liều lĩnh của bạn đã chữa lành cho bạn không? Tất cả đã ngừng lại trong tình yêu thương, đức tin và và sự quả quyết mà Đức Chúa Trời sẽ thực hiện những gì Ngài đã Hứa tối nay không? [Hội chúng nói, “A-men!” - Bt] Đức Chúa Trời sẽ làm.</w:t>
      </w:r>
    </w:p>
    <w:p>
      <w:pPr>
        <w:pStyle w:val="Normal"/>
        <w:snapToGrid w:val="false"/>
        <w:spacing w:before="0" w:after="120"/>
        <w:jc w:val="both"/>
        <w:rPr>
          <w:sz w:val="22"/>
          <w:szCs w:val="26"/>
        </w:rPr>
      </w:pPr>
      <w:r>
        <w:rPr>
          <w:sz w:val="22"/>
          <w:szCs w:val="26"/>
        </w:rPr>
        <w:tab/>
        <w:t>Từ những con cái của họ, 2 hay 3 đứa ngồi trên những chiếc xe lăn ở đây tối nay, tôi... Chúng ta sẽ tin vì chúng, chúng là con cái, rằng chúng cũng sẽ được chữa lành. Chúng sẽ khỏe mạnh. Anh chị em tin điều đó không? [Hội chúng nói, “A-men!” - Bt] A-men! “Chúng sẽ bình phục.” A-men! Điều đó sẽ được thực hiện cho chúng. Đức Chúa Trời đã Phán vậy, chúng ta liều lĩnh bất chấp gì cả và sẽ tin điều đó lúc này, nó sẽ được thực hiện.</w:t>
      </w:r>
    </w:p>
    <w:p>
      <w:pPr>
        <w:pStyle w:val="Normal"/>
        <w:snapToGrid w:val="false"/>
        <w:spacing w:before="0" w:after="120"/>
        <w:jc w:val="both"/>
        <w:rPr>
          <w:sz w:val="22"/>
          <w:szCs w:val="26"/>
        </w:rPr>
      </w:pPr>
      <w:r>
        <w:rPr>
          <w:sz w:val="22"/>
          <w:szCs w:val="26"/>
          <w:vertAlign w:val="superscript"/>
        </w:rPr>
        <w:t>181</w:t>
      </w:r>
      <w:r>
        <w:rPr>
          <w:sz w:val="22"/>
          <w:szCs w:val="26"/>
        </w:rPr>
        <w:tab/>
        <w:t>Những buổi nhóm lại của chúng ta chỉ để dồn tâm trí vào đúng một điều ngay sau điều khác. Vậy thì chúng ta sẽ để những ai cần giải tán thì để họ ra về. Tôi thấy điều tốt nhất, khoảng 10 giờ kém 8 phút; Nếu có việc phải đi các chúng tôi rất vui vì các bạn ở đây, và chúng tôi muốn các bạn trở lại và ở với chúng tôi. Những người còn lại, sau khi chúng ta đứng, sẽ ngồi xuống lại và những ai ra về, xin vui lòng đi thật im lặng nếu có thể được. Sau đó chúng ta sẽ dự Tiệc thánh ngay tức thì. Bạn được mời ở lại nếu bạn được phép. Nếu không, cầu xin Đức Chúa Trời ban phước cho các bạn. Xin cầu nguyện cho tôi. Tôi sẽ cầu nguyện cho các bạn. Và nên nhớ, giữ lấy Dấu hiệu đã được bôi và liều mạng hãm ép để được vào nước Thiên đàng của Đức Chúa Trời. A-men!</w:t>
      </w:r>
    </w:p>
    <w:p>
      <w:pPr>
        <w:pStyle w:val="Normal"/>
        <w:snapToGrid w:val="false"/>
        <w:spacing w:before="0" w:after="120"/>
        <w:jc w:val="both"/>
        <w:rPr>
          <w:sz w:val="22"/>
          <w:szCs w:val="26"/>
        </w:rPr>
      </w:pPr>
      <w:r>
        <w:rPr>
          <w:sz w:val="22"/>
          <w:szCs w:val="26"/>
        </w:rPr>
        <w:tab/>
        <w:t xml:space="preserve">Bây giờ, chúng ta sẽ hát một bài để kết thúc, nếu có thể... “Mang Danh Chúa Jêsus Với Bạn.” ...Khi chúng ta đứng... </w:t>
      </w:r>
    </w:p>
    <w:p>
      <w:pPr>
        <w:pStyle w:val="Normal"/>
        <w:snapToGrid w:val="false"/>
        <w:ind w:firstLine="700"/>
        <w:jc w:val="both"/>
        <w:rPr>
          <w:i/>
          <w:i/>
          <w:iCs/>
          <w:sz w:val="22"/>
          <w:szCs w:val="20"/>
          <w:lang w:val="en-CA"/>
        </w:rPr>
      </w:pPr>
      <w:r>
        <w:rPr>
          <w:rFonts w:cs="Arial"/>
          <w:bCs/>
          <w:i/>
          <w:iCs/>
          <w:sz w:val="22"/>
          <w:szCs w:val="22"/>
        </w:rPr>
        <w:t>Nầy ai sống trong lao khổ ưu sầu,</w:t>
      </w:r>
    </w:p>
    <w:p>
      <w:pPr>
        <w:pStyle w:val="Normal"/>
        <w:snapToGrid w:val="false"/>
        <w:ind w:left="700" w:hanging="0"/>
        <w:jc w:val="both"/>
        <w:rPr>
          <w:rFonts w:cs="Arial"/>
          <w:bCs/>
          <w:i/>
          <w:i/>
          <w:iCs/>
          <w:sz w:val="22"/>
          <w:szCs w:val="22"/>
        </w:rPr>
      </w:pPr>
      <w:r>
        <w:rPr>
          <w:rFonts w:cs="Arial"/>
          <w:bCs/>
          <w:i/>
          <w:iCs/>
          <w:sz w:val="22"/>
          <w:szCs w:val="22"/>
        </w:rPr>
        <w:t>Nhờ Danh Jêsus mau kêu cầu.</w:t>
      </w:r>
    </w:p>
    <w:p>
      <w:pPr>
        <w:pStyle w:val="Normal"/>
        <w:snapToGrid w:val="false"/>
        <w:ind w:left="700" w:hanging="0"/>
        <w:jc w:val="both"/>
        <w:rPr>
          <w:rFonts w:cs="Arial"/>
          <w:bCs/>
          <w:i/>
          <w:i/>
          <w:iCs/>
          <w:sz w:val="22"/>
          <w:szCs w:val="22"/>
        </w:rPr>
      </w:pPr>
      <w:r>
        <w:rPr>
          <w:rFonts w:cs="Arial"/>
          <w:bCs/>
          <w:i/>
          <w:iCs/>
          <w:sz w:val="22"/>
          <w:szCs w:val="22"/>
        </w:rPr>
        <w:t>Lòng chắc được an ủi thảnh thơi,</w:t>
      </w:r>
    </w:p>
    <w:p>
      <w:pPr>
        <w:pStyle w:val="Normal"/>
        <w:snapToGrid w:val="false"/>
        <w:ind w:left="700" w:hanging="0"/>
        <w:jc w:val="both"/>
        <w:rPr>
          <w:rFonts w:cs="Arial"/>
          <w:bCs/>
          <w:i/>
          <w:i/>
          <w:iCs/>
          <w:sz w:val="22"/>
          <w:szCs w:val="22"/>
        </w:rPr>
      </w:pPr>
      <w:r>
        <w:rPr>
          <w:rFonts w:cs="Arial"/>
          <w:bCs/>
          <w:i/>
          <w:iCs/>
          <w:sz w:val="22"/>
          <w:szCs w:val="22"/>
        </w:rPr>
        <w:t>Danh nầy chớ quên trong mọi nơi.</w:t>
      </w:r>
    </w:p>
    <w:p>
      <w:pPr>
        <w:pStyle w:val="Normal"/>
        <w:snapToGrid w:val="false"/>
        <w:ind w:left="700" w:hanging="0"/>
        <w:jc w:val="both"/>
        <w:rPr>
          <w:rFonts w:cs="Arial"/>
          <w:bCs/>
          <w:i/>
          <w:i/>
          <w:iCs/>
          <w:sz w:val="22"/>
          <w:szCs w:val="22"/>
        </w:rPr>
      </w:pPr>
      <w:r>
        <w:rPr>
          <w:rFonts w:cs="Arial"/>
          <w:bCs/>
          <w:i/>
          <w:iCs/>
          <w:sz w:val="22"/>
          <w:szCs w:val="22"/>
        </w:rPr>
        <w:t>Danh lạ lùng, Danh dịu dàng!</w:t>
      </w:r>
    </w:p>
    <w:p>
      <w:pPr>
        <w:pStyle w:val="Normal"/>
        <w:snapToGrid w:val="false"/>
        <w:ind w:left="700" w:hanging="0"/>
        <w:jc w:val="both"/>
        <w:rPr>
          <w:rFonts w:cs="Arial"/>
          <w:bCs/>
          <w:i/>
          <w:i/>
          <w:iCs/>
          <w:sz w:val="22"/>
          <w:szCs w:val="22"/>
        </w:rPr>
      </w:pPr>
      <w:r>
        <w:rPr>
          <w:rFonts w:cs="Arial"/>
          <w:bCs/>
          <w:i/>
          <w:iCs/>
          <w:sz w:val="22"/>
          <w:szCs w:val="22"/>
        </w:rPr>
        <w:t>Mừng vui ở trời nơi đất trông,</w:t>
      </w:r>
    </w:p>
    <w:p>
      <w:pPr>
        <w:pStyle w:val="Normal"/>
        <w:snapToGrid w:val="false"/>
        <w:ind w:left="700" w:hanging="0"/>
        <w:jc w:val="both"/>
        <w:rPr>
          <w:rFonts w:cs="Arial"/>
          <w:bCs/>
          <w:i/>
          <w:i/>
          <w:iCs/>
          <w:sz w:val="22"/>
          <w:szCs w:val="22"/>
        </w:rPr>
      </w:pPr>
      <w:r>
        <w:rPr>
          <w:rFonts w:cs="Arial"/>
          <w:bCs/>
          <w:i/>
          <w:iCs/>
          <w:sz w:val="22"/>
          <w:szCs w:val="22"/>
        </w:rPr>
        <w:t>Danh lạ lùng, Danh dịu dàng!</w:t>
      </w:r>
    </w:p>
    <w:p>
      <w:pPr>
        <w:pStyle w:val="Normal"/>
        <w:snapToGrid w:val="false"/>
        <w:spacing w:before="0" w:after="120"/>
        <w:ind w:left="700" w:hanging="0"/>
        <w:jc w:val="both"/>
        <w:rPr>
          <w:rFonts w:cs="Arial"/>
          <w:bCs/>
          <w:i/>
          <w:i/>
          <w:iCs/>
          <w:sz w:val="22"/>
          <w:szCs w:val="22"/>
        </w:rPr>
      </w:pPr>
      <w:r>
        <w:rPr>
          <w:rFonts w:cs="Arial"/>
          <w:bCs/>
          <w:i/>
          <w:iCs/>
          <w:sz w:val="22"/>
          <w:szCs w:val="22"/>
        </w:rPr>
        <w:t>Mừng vui ở trời đất hi vọng.</w:t>
      </w:r>
      <w:r>
        <w:rPr>
          <w:i/>
          <w:sz w:val="22"/>
          <w:szCs w:val="26"/>
        </w:rPr>
        <w:t>.</w:t>
      </w:r>
    </w:p>
    <w:p>
      <w:pPr>
        <w:pStyle w:val="Normal"/>
        <w:snapToGrid w:val="false"/>
        <w:spacing w:before="0" w:after="120"/>
        <w:jc w:val="both"/>
        <w:rPr>
          <w:sz w:val="22"/>
          <w:szCs w:val="26"/>
        </w:rPr>
      </w:pPr>
      <w:r>
        <w:rPr>
          <w:sz w:val="22"/>
          <w:szCs w:val="26"/>
        </w:rPr>
        <w:tab/>
        <w:t>Hãy bắt tay người khác và nói, “Cầu Chúa ban phước cho bạn, anh chị hành hương của tôi.” Một cách sâu sắc, chân thành, tôn kính hết sức... Những bạn bè Cơ-đốc nhân trong tình thân hữu, hãy bắt tay người khác, các anh chị em. Đức Chúa Trời ban phước cho hết thảy anh chị em. Thật tuyệt vời.</w:t>
      </w:r>
    </w:p>
    <w:p>
      <w:pPr>
        <w:pStyle w:val="Normal"/>
        <w:snapToGrid w:val="false"/>
        <w:ind w:left="601" w:hanging="0"/>
        <w:jc w:val="both"/>
        <w:rPr>
          <w:i/>
          <w:i/>
          <w:sz w:val="22"/>
          <w:szCs w:val="26"/>
        </w:rPr>
      </w:pPr>
      <w:r>
        <w:rPr>
          <w:i/>
          <w:sz w:val="22"/>
          <w:szCs w:val="26"/>
        </w:rPr>
        <w:t xml:space="preserve">Tôi yêu Ngài, tôi yêu Ngài, </w:t>
      </w:r>
    </w:p>
    <w:p>
      <w:pPr>
        <w:pStyle w:val="Normal"/>
        <w:snapToGrid w:val="false"/>
        <w:ind w:left="601" w:hanging="0"/>
        <w:jc w:val="both"/>
        <w:rPr>
          <w:i/>
          <w:i/>
          <w:sz w:val="22"/>
          <w:szCs w:val="26"/>
        </w:rPr>
      </w:pPr>
      <w:r>
        <w:rPr>
          <w:i/>
          <w:sz w:val="22"/>
          <w:szCs w:val="26"/>
        </w:rPr>
        <w:t>Vì Ngài yêu tôi trước,</w:t>
      </w:r>
    </w:p>
    <w:p>
      <w:pPr>
        <w:pStyle w:val="Normal"/>
        <w:snapToGrid w:val="false"/>
        <w:ind w:left="601" w:hanging="0"/>
        <w:jc w:val="both"/>
        <w:rPr>
          <w:i/>
          <w:i/>
          <w:sz w:val="22"/>
          <w:szCs w:val="26"/>
        </w:rPr>
      </w:pPr>
      <w:r>
        <w:rPr>
          <w:i/>
          <w:sz w:val="22"/>
          <w:szCs w:val="26"/>
        </w:rPr>
        <w:t>Và đã mua chuộc tôi</w:t>
      </w:r>
    </w:p>
    <w:p>
      <w:pPr>
        <w:pStyle w:val="Normal"/>
        <w:snapToGrid w:val="false"/>
        <w:ind w:left="601" w:hanging="0"/>
        <w:jc w:val="both"/>
        <w:rPr>
          <w:i/>
          <w:i/>
          <w:sz w:val="22"/>
          <w:szCs w:val="26"/>
        </w:rPr>
      </w:pPr>
      <w:r>
        <w:rPr>
          <w:i/>
          <w:sz w:val="22"/>
          <w:szCs w:val="26"/>
        </w:rPr>
        <w:t>Trên cây thập tự Calvary.</w:t>
      </w:r>
    </w:p>
    <w:p>
      <w:pPr>
        <w:pStyle w:val="Normal"/>
        <w:snapToGrid w:val="false"/>
        <w:ind w:left="601" w:hanging="0"/>
        <w:jc w:val="both"/>
        <w:rPr>
          <w:i/>
          <w:i/>
          <w:sz w:val="22"/>
          <w:szCs w:val="20"/>
          <w:lang w:val="en-CA" w:eastAsia="zh-CN"/>
        </w:rPr>
      </w:pPr>
      <w:r>
        <w:rPr>
          <w:i/>
          <w:sz w:val="22"/>
          <w:szCs w:val="20"/>
          <w:lang w:val="en-CA" w:eastAsia="zh-CN"/>
        </w:rPr>
        <w:t>Từ giờ cho đến lúc tương phùng đôi ta,</w:t>
      </w:r>
    </w:p>
    <w:p>
      <w:pPr>
        <w:pStyle w:val="Normal"/>
        <w:snapToGrid w:val="false"/>
        <w:ind w:left="601" w:hanging="0"/>
        <w:jc w:val="both"/>
        <w:rPr>
          <w:i/>
          <w:i/>
          <w:sz w:val="22"/>
          <w:szCs w:val="20"/>
          <w:lang w:val="en-CA" w:eastAsia="zh-CN"/>
        </w:rPr>
      </w:pPr>
      <w:r>
        <w:rPr>
          <w:i/>
          <w:sz w:val="22"/>
          <w:szCs w:val="20"/>
          <w:lang w:val="en-CA" w:eastAsia="zh-CN"/>
        </w:rPr>
        <w:t>Dưới chân Chúa chúng ta trùng phùng.</w:t>
      </w:r>
    </w:p>
    <w:p>
      <w:pPr>
        <w:pStyle w:val="Normal"/>
        <w:snapToGrid w:val="false"/>
        <w:ind w:left="601" w:hanging="0"/>
        <w:jc w:val="both"/>
        <w:rPr>
          <w:i/>
          <w:i/>
          <w:sz w:val="22"/>
          <w:szCs w:val="20"/>
          <w:lang w:val="en-CA" w:eastAsia="zh-CN"/>
        </w:rPr>
      </w:pPr>
      <w:r>
        <w:rPr>
          <w:i/>
          <w:sz w:val="22"/>
          <w:szCs w:val="20"/>
          <w:lang w:val="en-CA" w:eastAsia="zh-CN"/>
        </w:rPr>
        <w:t>Từ giờ cho đến lúc tương phùng đôi ta,</w:t>
      </w:r>
    </w:p>
    <w:p>
      <w:pPr>
        <w:pStyle w:val="Normal"/>
        <w:snapToGrid w:val="false"/>
        <w:ind w:left="601" w:hanging="0"/>
        <w:jc w:val="both"/>
        <w:rPr>
          <w:i/>
          <w:i/>
          <w:sz w:val="22"/>
          <w:szCs w:val="20"/>
          <w:lang w:val="en-CA" w:eastAsia="zh-CN"/>
        </w:rPr>
      </w:pPr>
      <w:r>
        <w:rPr>
          <w:i/>
          <w:sz w:val="22"/>
          <w:szCs w:val="20"/>
          <w:lang w:val="en-CA" w:eastAsia="zh-CN"/>
        </w:rPr>
        <w:t xml:space="preserve">Chúa dẫn đưa anh tận khi ta trùng phùng. </w:t>
      </w:r>
    </w:p>
    <w:p>
      <w:pPr>
        <w:pStyle w:val="Normal"/>
        <w:snapToGrid w:val="false"/>
        <w:ind w:left="601" w:hanging="0"/>
        <w:jc w:val="both"/>
        <w:rPr>
          <w:i/>
          <w:i/>
          <w:sz w:val="22"/>
          <w:szCs w:val="20"/>
          <w:lang w:val="en-CA" w:eastAsia="zh-CN"/>
        </w:rPr>
      </w:pPr>
      <w:r>
        <w:rPr>
          <w:i/>
          <w:sz w:val="22"/>
          <w:szCs w:val="20"/>
          <w:lang w:val="en-CA" w:eastAsia="zh-CN"/>
        </w:rPr>
        <w:t>Từ giờ cho đến lúc tương phùng đôi ta,</w:t>
      </w:r>
    </w:p>
    <w:p>
      <w:pPr>
        <w:pStyle w:val="Normal"/>
        <w:snapToGrid w:val="false"/>
        <w:ind w:left="601" w:hanging="0"/>
        <w:jc w:val="both"/>
        <w:rPr>
          <w:i/>
          <w:i/>
          <w:sz w:val="22"/>
          <w:szCs w:val="20"/>
          <w:lang w:val="en-CA" w:eastAsia="zh-CN"/>
        </w:rPr>
      </w:pPr>
      <w:r>
        <w:rPr>
          <w:i/>
          <w:sz w:val="22"/>
          <w:szCs w:val="20"/>
          <w:lang w:val="en-CA" w:eastAsia="zh-CN"/>
        </w:rPr>
        <w:t>Dưới chân Chúa chúng ta trùng phùng.</w:t>
      </w:r>
    </w:p>
    <w:p>
      <w:pPr>
        <w:pStyle w:val="Normal"/>
        <w:snapToGrid w:val="false"/>
        <w:ind w:left="601" w:hanging="0"/>
        <w:jc w:val="both"/>
        <w:rPr>
          <w:i/>
          <w:i/>
          <w:sz w:val="22"/>
          <w:szCs w:val="20"/>
          <w:lang w:val="en-CA" w:eastAsia="zh-CN"/>
        </w:rPr>
      </w:pPr>
      <w:r>
        <w:rPr>
          <w:i/>
          <w:sz w:val="22"/>
          <w:szCs w:val="20"/>
          <w:lang w:val="en-CA" w:eastAsia="zh-CN"/>
        </w:rPr>
        <w:t>Từ giờ cho đến lúc tương phùng đôi ta,</w:t>
      </w:r>
    </w:p>
    <w:p>
      <w:pPr>
        <w:pStyle w:val="Normal"/>
        <w:snapToGrid w:val="false"/>
        <w:spacing w:before="0" w:after="120"/>
        <w:ind w:left="600" w:hanging="0"/>
        <w:jc w:val="both"/>
        <w:rPr>
          <w:i/>
          <w:i/>
          <w:sz w:val="22"/>
          <w:szCs w:val="20"/>
          <w:lang w:val="en-CA" w:eastAsia="zh-CN"/>
        </w:rPr>
      </w:pPr>
      <w:r>
        <w:rPr>
          <w:i/>
          <w:sz w:val="22"/>
          <w:szCs w:val="20"/>
          <w:lang w:val="en-CA" w:eastAsia="zh-CN"/>
        </w:rPr>
        <w:t xml:space="preserve">Chúa dẫn đưa anh tận khi ta trùng phùng. </w:t>
      </w:r>
    </w:p>
    <w:p>
      <w:pPr>
        <w:pStyle w:val="Normal"/>
        <w:snapToGrid w:val="false"/>
        <w:spacing w:before="0" w:after="120"/>
        <w:jc w:val="both"/>
        <w:rPr>
          <w:sz w:val="22"/>
          <w:szCs w:val="20"/>
          <w:lang w:val="en-CA" w:eastAsia="zh-CN"/>
        </w:rPr>
      </w:pPr>
      <w:r>
        <w:rPr>
          <w:sz w:val="22"/>
          <w:szCs w:val="20"/>
          <w:lang w:val="en-CA" w:eastAsia="zh-CN"/>
        </w:rPr>
        <w:tab/>
        <w:t>[Anh Branham bắt đầu ngân nga bài Xin Chúa Ở Cùng Anh - Bt]</w:t>
      </w:r>
    </w:p>
    <w:p>
      <w:pPr>
        <w:pStyle w:val="Normal"/>
        <w:snapToGrid w:val="false"/>
        <w:spacing w:before="0" w:after="120"/>
        <w:jc w:val="both"/>
        <w:rPr>
          <w:sz w:val="22"/>
          <w:szCs w:val="26"/>
        </w:rPr>
      </w:pPr>
      <w:r>
        <w:rPr>
          <w:sz w:val="22"/>
          <w:szCs w:val="26"/>
          <w:vertAlign w:val="superscript"/>
        </w:rPr>
        <w:t>182</w:t>
      </w:r>
      <w:r>
        <w:rPr>
          <w:sz w:val="22"/>
          <w:szCs w:val="26"/>
        </w:rPr>
        <w:tab/>
        <w:t xml:space="preserve">Sự êm dịu và tình thân hữu nầy của Chứng cớ vĩ đại của Đức Chúa Trời, Đức Thánh Linh, cầu xin Ngài chờ đợi tất cả các bạn hết mức cho đến khi chúng ta lại gặp nhau. Cầu xin ân điển của Đức Chúa Trời đi cùng bạn, đánh thắng những lối của sự chết ở trước bạn, khiến đường lối của bạn rõ ràng, để bạn có thể thấy Chúa Jêsus luôn luôn ở phía trước mặt bạn và bạn sẽ không bị chuyển lay. </w:t>
      </w:r>
    </w:p>
    <w:p>
      <w:pPr>
        <w:pStyle w:val="Normal"/>
        <w:snapToGrid w:val="false"/>
        <w:spacing w:before="0" w:after="120"/>
        <w:jc w:val="both"/>
        <w:rPr>
          <w:sz w:val="22"/>
          <w:szCs w:val="26"/>
        </w:rPr>
      </w:pPr>
      <w:r>
        <w:rPr>
          <w:sz w:val="22"/>
          <w:szCs w:val="26"/>
          <w:vertAlign w:val="superscript"/>
        </w:rPr>
        <w:t>183</w:t>
      </w:r>
      <w:r>
        <w:rPr>
          <w:sz w:val="22"/>
          <w:szCs w:val="26"/>
        </w:rPr>
        <w:tab/>
        <w:t xml:space="preserve">Kính lạy Cha Thiên Thượng, chúng con xin dâng buổi lễ này và buổi nhóm sáng nay, những buổi nhóm khác và những gì đã được làm, cùng tất cả sự vinh hiển cho Ngài, vì ban cho chúng con ân điển vĩ đại của Ngài để tất cả chúng con nhìn lên và được cứu. Chúng con thật cảm ơn Ngài về điều này biết bao. Giờ đây xin ở cùng chúng con cho tới khi chúng con gặp lại. Xin tiếp nhận chúng con trong lễ Tiệc thánh. Xin điều khiển bánh xe của những ai lái xe về nhà, Chúa ôi. Xin hướng dẫn họ qua những ngày lễ thiếu thận trọng này để những tổn hại và nguy hiểm không đến với họ. Chúng con cầu xin nhơn Danh Chúa Jêsus Christ. A-men! </w:t>
      </w:r>
    </w:p>
    <w:p>
      <w:pPr>
        <w:pStyle w:val="Normal"/>
        <w:snapToGrid w:val="false"/>
        <w:spacing w:before="0" w:after="120"/>
        <w:jc w:val="both"/>
        <w:rPr>
          <w:sz w:val="22"/>
          <w:szCs w:val="26"/>
        </w:rPr>
      </w:pPr>
      <w:r>
        <w:rPr>
          <w:sz w:val="22"/>
          <w:szCs w:val="26"/>
        </w:rPr>
        <w:tab/>
        <w:t>(Tốt lắm. Hát lại bài “Hãy Mang Danh Chúa Jêsus Đi Với Bạn.”)</w:t>
      </w:r>
    </w:p>
    <w:p>
      <w:pPr>
        <w:pStyle w:val="Normal"/>
        <w:snapToGrid w:val="false"/>
        <w:ind w:left="600" w:hanging="0"/>
        <w:jc w:val="both"/>
        <w:rPr>
          <w:rFonts w:cs="Arial"/>
          <w:bCs/>
          <w:i/>
          <w:i/>
          <w:iCs/>
          <w:sz w:val="22"/>
          <w:szCs w:val="22"/>
        </w:rPr>
      </w:pPr>
      <w:r>
        <w:rPr>
          <w:rFonts w:cs="Arial"/>
          <w:bCs/>
          <w:i/>
          <w:iCs/>
          <w:sz w:val="22"/>
          <w:szCs w:val="22"/>
        </w:rPr>
        <w:t>Dầu sao cứ nhơn Danh Chúa Jêsus</w:t>
      </w:r>
      <w:r>
        <w:rPr>
          <w:rFonts w:cs="Arial"/>
          <w:bCs/>
          <w:iCs/>
          <w:sz w:val="22"/>
          <w:szCs w:val="22"/>
        </w:rPr>
        <w:t>.</w:t>
      </w:r>
      <w:r>
        <w:rPr>
          <w:i/>
          <w:sz w:val="22"/>
          <w:szCs w:val="26"/>
        </w:rPr>
        <w:t xml:space="preserve">.. </w:t>
      </w:r>
      <w:r>
        <w:rPr>
          <w:sz w:val="22"/>
          <w:szCs w:val="26"/>
        </w:rPr>
        <w:t>(Các bạn được ra về bây giờ nhơn Danh Chúa Jêsus.)</w:t>
      </w:r>
    </w:p>
    <w:p>
      <w:pPr>
        <w:pStyle w:val="Normal"/>
        <w:snapToGrid w:val="false"/>
        <w:ind w:left="600" w:hanging="0"/>
        <w:jc w:val="both"/>
        <w:rPr>
          <w:rFonts w:cs="Arial"/>
          <w:bCs/>
          <w:i/>
          <w:i/>
          <w:iCs/>
          <w:sz w:val="22"/>
          <w:szCs w:val="22"/>
        </w:rPr>
      </w:pPr>
      <w:r>
        <w:rPr>
          <w:rFonts w:cs="Arial"/>
          <w:bCs/>
          <w:i/>
          <w:iCs/>
          <w:sz w:val="22"/>
          <w:szCs w:val="22"/>
        </w:rPr>
        <w:t>Làm khiên che lằn tên quân thù</w:t>
      </w:r>
      <w:r>
        <w:rPr>
          <w:rFonts w:cs="Arial"/>
          <w:bCs/>
          <w:iCs/>
          <w:sz w:val="22"/>
          <w:szCs w:val="22"/>
        </w:rPr>
        <w:t xml:space="preserve">; </w:t>
      </w:r>
    </w:p>
    <w:p>
      <w:pPr>
        <w:pStyle w:val="Normal"/>
        <w:snapToGrid w:val="false"/>
        <w:ind w:left="600" w:hanging="0"/>
        <w:jc w:val="both"/>
        <w:rPr>
          <w:rFonts w:cs="Arial"/>
          <w:bCs/>
          <w:i/>
          <w:i/>
          <w:iCs/>
          <w:sz w:val="22"/>
          <w:szCs w:val="22"/>
          <w:lang w:val="fr-CA"/>
        </w:rPr>
      </w:pPr>
      <w:r>
        <w:rPr>
          <w:rFonts w:cs="Arial"/>
          <w:bCs/>
          <w:i/>
          <w:iCs/>
          <w:sz w:val="22"/>
          <w:szCs w:val="22"/>
          <w:lang w:val="fr-CA"/>
        </w:rPr>
        <w:t>Dầu Sa-tan nghìn muôn cám dỗ ta,</w:t>
      </w:r>
    </w:p>
    <w:p>
      <w:pPr>
        <w:pStyle w:val="Normal"/>
        <w:snapToGrid w:val="false"/>
        <w:ind w:left="600" w:hanging="0"/>
        <w:jc w:val="both"/>
        <w:rPr>
          <w:rFonts w:cs="Arial"/>
          <w:bCs/>
          <w:i/>
          <w:i/>
          <w:iCs/>
          <w:sz w:val="22"/>
          <w:szCs w:val="22"/>
          <w:lang w:val="fr-CA"/>
        </w:rPr>
      </w:pPr>
      <w:r>
        <w:rPr>
          <w:rFonts w:cs="Arial"/>
          <w:bCs/>
          <w:i/>
          <w:iCs/>
          <w:sz w:val="22"/>
          <w:szCs w:val="22"/>
          <w:lang w:val="fr-CA"/>
        </w:rPr>
        <w:t>Kêu Ngài ắt nó lui chạy xa.</w:t>
      </w:r>
    </w:p>
    <w:p>
      <w:pPr>
        <w:pStyle w:val="Normal"/>
        <w:snapToGrid w:val="false"/>
        <w:ind w:left="600" w:hanging="0"/>
        <w:jc w:val="both"/>
        <w:rPr>
          <w:i/>
          <w:i/>
          <w:sz w:val="22"/>
          <w:lang w:val="fr-CA"/>
        </w:rPr>
      </w:pPr>
      <w:r>
        <w:rPr>
          <w:i/>
          <w:sz w:val="22"/>
          <w:lang w:val="fr-CA"/>
        </w:rPr>
        <w:t>Nhờ Danh Jêsus ta đến nghiêng mình,</w:t>
      </w:r>
    </w:p>
    <w:p>
      <w:pPr>
        <w:pStyle w:val="Normal"/>
        <w:snapToGrid w:val="false"/>
        <w:ind w:left="600" w:hanging="0"/>
        <w:jc w:val="both"/>
        <w:rPr>
          <w:i/>
          <w:i/>
          <w:sz w:val="22"/>
          <w:lang w:val="fr-CA"/>
        </w:rPr>
      </w:pPr>
      <w:r>
        <w:rPr>
          <w:i/>
          <w:sz w:val="22"/>
          <w:lang w:val="fr-CA"/>
        </w:rPr>
        <w:t>Qùi nơi chân Ngài dâng tâm thành;</w:t>
      </w:r>
    </w:p>
    <w:p>
      <w:pPr>
        <w:pStyle w:val="Normal"/>
        <w:snapToGrid w:val="false"/>
        <w:ind w:left="600" w:hanging="0"/>
        <w:jc w:val="both"/>
        <w:rPr>
          <w:i/>
          <w:i/>
          <w:sz w:val="22"/>
          <w:lang w:val="fr-CA"/>
        </w:rPr>
      </w:pPr>
      <w:r>
        <w:rPr>
          <w:i/>
          <w:sz w:val="22"/>
          <w:lang w:val="fr-CA"/>
        </w:rPr>
        <w:t>Giờ lâm chung nguyền hô Danh Chúa vang,</w:t>
      </w:r>
    </w:p>
    <w:p>
      <w:pPr>
        <w:pStyle w:val="Normal"/>
        <w:snapToGrid w:val="false"/>
        <w:ind w:left="600" w:hanging="0"/>
        <w:jc w:val="both"/>
        <w:rPr>
          <w:i/>
          <w:i/>
          <w:sz w:val="22"/>
          <w:lang w:val="fr-CA"/>
        </w:rPr>
      </w:pPr>
      <w:r>
        <w:rPr>
          <w:i/>
          <w:sz w:val="22"/>
          <w:lang w:val="fr-CA"/>
        </w:rPr>
        <w:t>Duy Ngài có vinh Danh độc tôn.</w:t>
      </w:r>
    </w:p>
    <w:p>
      <w:pPr>
        <w:pStyle w:val="Normal"/>
        <w:snapToGrid w:val="false"/>
        <w:ind w:left="600" w:hanging="0"/>
        <w:jc w:val="both"/>
        <w:rPr>
          <w:rFonts w:cs="Arial"/>
          <w:bCs/>
          <w:i/>
          <w:i/>
          <w:iCs/>
          <w:sz w:val="22"/>
          <w:szCs w:val="22"/>
          <w:lang w:val="fr-CA"/>
        </w:rPr>
      </w:pPr>
      <w:r>
        <w:rPr>
          <w:rFonts w:cs="Arial"/>
          <w:bCs/>
          <w:i/>
          <w:iCs/>
          <w:sz w:val="22"/>
          <w:szCs w:val="22"/>
          <w:lang w:val="fr-CA"/>
        </w:rPr>
        <w:t>Danh lạ lùng, Danh dịu dàng!</w:t>
      </w:r>
    </w:p>
    <w:p>
      <w:pPr>
        <w:pStyle w:val="Normal"/>
        <w:snapToGrid w:val="false"/>
        <w:ind w:left="600" w:hanging="0"/>
        <w:jc w:val="both"/>
        <w:rPr>
          <w:rFonts w:cs="Arial"/>
          <w:bCs/>
          <w:i/>
          <w:i/>
          <w:iCs/>
          <w:sz w:val="22"/>
          <w:szCs w:val="22"/>
          <w:lang w:val="fr-CA"/>
        </w:rPr>
      </w:pPr>
      <w:r>
        <w:rPr>
          <w:rFonts w:cs="Arial"/>
          <w:bCs/>
          <w:i/>
          <w:iCs/>
          <w:sz w:val="22"/>
          <w:szCs w:val="22"/>
          <w:lang w:val="fr-CA"/>
        </w:rPr>
        <w:t>Mừng vui ở trời nơi đất trông,</w:t>
      </w:r>
    </w:p>
    <w:p>
      <w:pPr>
        <w:pStyle w:val="Normal"/>
        <w:snapToGrid w:val="false"/>
        <w:ind w:left="600" w:hanging="0"/>
        <w:jc w:val="both"/>
        <w:rPr>
          <w:rFonts w:cs="Arial"/>
          <w:bCs/>
          <w:i/>
          <w:i/>
          <w:iCs/>
          <w:sz w:val="22"/>
          <w:szCs w:val="22"/>
          <w:lang w:val="fr-CA"/>
        </w:rPr>
      </w:pPr>
      <w:r>
        <w:rPr>
          <w:rFonts w:cs="Arial"/>
          <w:bCs/>
          <w:i/>
          <w:iCs/>
          <w:sz w:val="22"/>
          <w:szCs w:val="22"/>
          <w:lang w:val="fr-CA"/>
        </w:rPr>
        <w:t>Danh lạ lùng, Danh dịu dàng!</w:t>
      </w:r>
    </w:p>
    <w:p>
      <w:pPr>
        <w:pStyle w:val="Normal"/>
        <w:snapToGrid w:val="false"/>
        <w:spacing w:before="0" w:after="120"/>
        <w:ind w:left="600" w:hanging="0"/>
        <w:jc w:val="both"/>
        <w:rPr>
          <w:rFonts w:cs="Arial"/>
          <w:bCs/>
          <w:i/>
          <w:i/>
          <w:iCs/>
          <w:sz w:val="22"/>
          <w:szCs w:val="22"/>
          <w:lang w:val="fr-CA"/>
        </w:rPr>
      </w:pPr>
      <w:r>
        <w:rPr>
          <w:rFonts w:cs="Arial"/>
          <w:bCs/>
          <w:i/>
          <w:iCs/>
          <w:sz w:val="22"/>
          <w:szCs w:val="22"/>
          <w:lang w:val="fr-CA"/>
        </w:rPr>
        <w:t>Mừng vui ở trời đất hi vọng.</w:t>
      </w:r>
    </w:p>
    <w:p>
      <w:pPr>
        <w:pStyle w:val="Normal"/>
        <w:snapToGrid w:val="false"/>
        <w:spacing w:before="0" w:after="120"/>
        <w:jc w:val="both"/>
        <w:rPr/>
      </w:pPr>
      <w:r>
        <w:rPr>
          <w:sz w:val="22"/>
          <w:szCs w:val="26"/>
          <w:vertAlign w:val="superscript"/>
          <w:lang w:val="fr-CA"/>
        </w:rPr>
        <w:t>184</w:t>
      </w:r>
      <w:r>
        <w:rPr>
          <w:sz w:val="22"/>
          <w:szCs w:val="26"/>
          <w:lang w:val="fr-CA"/>
        </w:rPr>
        <w:tab/>
        <w:t>Bây giờ, ngay trước khi các bạn ngồi xuống, trong lúc mọi người đang im lặng dần để dự lễ Tiệc thánh giờ này.</w:t>
      </w:r>
    </w:p>
    <w:p>
      <w:pPr>
        <w:pStyle w:val="Normal"/>
        <w:snapToGrid w:val="false"/>
        <w:spacing w:before="0" w:after="120"/>
        <w:jc w:val="both"/>
        <w:rPr>
          <w:sz w:val="22"/>
          <w:szCs w:val="26"/>
          <w:lang w:val="fr-CA"/>
        </w:rPr>
      </w:pPr>
      <w:r>
        <w:rPr>
          <w:sz w:val="22"/>
          <w:szCs w:val="26"/>
          <w:lang w:val="fr-CA"/>
        </w:rPr>
        <w:tab/>
        <w:t>Nếu tôi không lầm, có phải đây là Anh Blair, giáo sĩ mà tôi gặp ở Akansas cách đây không lâu phải không? Tôi nghĩ đúng vậy; Tôi không chắc. Anh đã đứng đây để dâng con, một đứa nhỏ sáng nay. Tôi nghĩ... Tôi đã gặp anh cách đây không lâu tại Suối Nước Nóng ở Akansas, phải không? Với... Điều gì đó sắp sửa xảy ra và Đức Thánh Linh đã gọi nó ra. Đúng thế không? Tốt. Tôi chỉ... Lúc này tôi chợt nghĩ lại; Tôi nghĩ, “Đó là người anh ấy.” Tôi rất vui vì anh có mặt ở đây, Anh Blair à.</w:t>
      </w:r>
    </w:p>
    <w:p>
      <w:pPr>
        <w:pStyle w:val="Normal"/>
        <w:snapToGrid w:val="false"/>
        <w:spacing w:before="0" w:after="120"/>
        <w:jc w:val="both"/>
        <w:rPr>
          <w:sz w:val="22"/>
          <w:szCs w:val="26"/>
          <w:lang w:val="fr-CA"/>
        </w:rPr>
      </w:pPr>
      <w:r>
        <w:rPr>
          <w:sz w:val="22"/>
          <w:szCs w:val="26"/>
          <w:vertAlign w:val="superscript"/>
          <w:lang w:val="fr-CA"/>
        </w:rPr>
        <w:t>185</w:t>
        <w:tab/>
      </w:r>
      <w:r>
        <w:rPr>
          <w:sz w:val="22"/>
          <w:szCs w:val="26"/>
          <w:lang w:val="fr-CA"/>
        </w:rPr>
        <w:t>Bây giờ, tôi sẽ mời Anh Blair nếu anh ấy muốn cầu nguyện để Đức Chúa Trời khiến chúng ta được sạch cho lễ Tiệc thánh đang chuẩn bị cử hành. Xin mời Anh Blair? [Anh Blair cầu nguyện - Bt] Vâng. Vâng, Chúa ôi. Xin nhậm lời, Chúa ôi. Vâng, Chúa ôi. Vâng, Chúa ôi. Vâng, Chúa ôi.. Vâng. Vâng, Chúa ôi. A-men!</w:t>
      </w:r>
    </w:p>
    <w:p>
      <w:pPr>
        <w:pStyle w:val="Normal"/>
        <w:snapToGrid w:val="false"/>
        <w:spacing w:before="0" w:after="120"/>
        <w:jc w:val="both"/>
        <w:rPr>
          <w:sz w:val="22"/>
          <w:szCs w:val="26"/>
          <w:lang w:val="fr-CA"/>
        </w:rPr>
      </w:pPr>
      <w:r>
        <w:rPr>
          <w:sz w:val="22"/>
          <w:szCs w:val="26"/>
          <w:lang w:val="fr-CA"/>
        </w:rPr>
        <w:tab/>
        <w:t>Mời các bạn, mọi người ngồi.</w:t>
      </w:r>
    </w:p>
    <w:p>
      <w:pPr>
        <w:pStyle w:val="Normal"/>
        <w:snapToGrid w:val="false"/>
        <w:spacing w:before="0" w:after="120"/>
        <w:jc w:val="both"/>
        <w:rPr>
          <w:sz w:val="22"/>
          <w:szCs w:val="26"/>
          <w:lang w:val="fr-CA"/>
        </w:rPr>
      </w:pPr>
      <w:r>
        <w:rPr>
          <w:sz w:val="22"/>
          <w:szCs w:val="26"/>
          <w:vertAlign w:val="superscript"/>
          <w:lang w:val="fr-CA"/>
        </w:rPr>
        <w:t>186</w:t>
      </w:r>
      <w:r>
        <w:rPr>
          <w:sz w:val="22"/>
          <w:szCs w:val="26"/>
          <w:lang w:val="fr-CA"/>
        </w:rPr>
        <w:tab/>
        <w:t xml:space="preserve">Và giờ nầy chị đánh đàn oóc, mời chị chơi bài </w:t>
      </w:r>
      <w:r>
        <w:rPr>
          <w:i/>
          <w:sz w:val="22"/>
          <w:szCs w:val="26"/>
          <w:lang w:val="fr-CA"/>
        </w:rPr>
        <w:t>“Có Một Suối Đầy Huyết”</w:t>
      </w:r>
      <w:r>
        <w:rPr>
          <w:sz w:val="22"/>
          <w:szCs w:val="26"/>
          <w:lang w:val="fr-CA"/>
        </w:rPr>
        <w:t xml:space="preserve">. Chị có thể bắt đầu... Ở đó bất kỳ điều gì. Tốt lắm. Đọc giờ nầy, chúng ta im lặng một chút. </w:t>
      </w:r>
    </w:p>
    <w:p>
      <w:pPr>
        <w:pStyle w:val="Normal"/>
        <w:snapToGrid w:val="false"/>
        <w:spacing w:before="0" w:after="120"/>
        <w:jc w:val="both"/>
        <w:rPr>
          <w:sz w:val="22"/>
          <w:szCs w:val="26"/>
          <w:lang w:val="fr-CA"/>
        </w:rPr>
      </w:pPr>
      <w:r>
        <w:rPr>
          <w:sz w:val="22"/>
          <w:szCs w:val="26"/>
          <w:lang w:val="fr-CA"/>
        </w:rPr>
        <w:tab/>
        <w:t>Sao, chị nói gì? [Một chị em nói, “Có lấy khăn tay của tôi không?” - Bt] Được rồi, chị. Chị chỉ nhìn qua ở đây tới khi tìm ra nó. Điều đó sẽ rất tốt, bất bất kể nó ở đâu. Đúng thế không? Tốt lắm, chị.</w:t>
      </w:r>
    </w:p>
    <w:p>
      <w:pPr>
        <w:pStyle w:val="Normal"/>
        <w:snapToGrid w:val="false"/>
        <w:spacing w:before="0" w:after="120"/>
        <w:jc w:val="both"/>
        <w:rPr>
          <w:sz w:val="22"/>
          <w:szCs w:val="26"/>
          <w:lang w:val="fr-CA"/>
        </w:rPr>
      </w:pPr>
      <w:r>
        <w:rPr>
          <w:sz w:val="22"/>
          <w:szCs w:val="26"/>
          <w:vertAlign w:val="superscript"/>
          <w:lang w:val="fr-CA"/>
        </w:rPr>
        <w:t>187</w:t>
      </w:r>
      <w:r>
        <w:rPr>
          <w:sz w:val="22"/>
          <w:szCs w:val="26"/>
          <w:lang w:val="fr-CA"/>
        </w:rPr>
        <w:tab/>
        <w:t xml:space="preserve">Tốt lắm. Bây giờ, Anh Neville sẽ đọc điều lệ dự Tiệc thánh. </w:t>
      </w:r>
    </w:p>
    <w:p>
      <w:pPr>
        <w:pStyle w:val="Normal"/>
        <w:snapToGrid w:val="false"/>
        <w:spacing w:before="0" w:after="120"/>
        <w:jc w:val="both"/>
        <w:rPr>
          <w:sz w:val="22"/>
          <w:szCs w:val="26"/>
          <w:lang w:val="fr-CA"/>
        </w:rPr>
      </w:pPr>
      <w:r>
        <w:rPr>
          <w:sz w:val="22"/>
          <w:szCs w:val="26"/>
          <w:lang w:val="fr-CA"/>
        </w:rPr>
        <w:tab/>
        <w:t>Rồi những người chỉ chỗ ngồi sẽ đến, nếu có người lạ nào ở đây, đến từng chỗ ngồi và mang vào lối đi ở giữa khi chúng tôi đến, và từng hàng để dự Tiệc thánh.</w:t>
      </w:r>
    </w:p>
    <w:p>
      <w:pPr>
        <w:pStyle w:val="Normal"/>
        <w:snapToGrid w:val="false"/>
        <w:spacing w:before="0" w:after="120"/>
        <w:jc w:val="both"/>
        <w:rPr>
          <w:sz w:val="22"/>
          <w:szCs w:val="26"/>
          <w:lang w:val="fr-CA"/>
        </w:rPr>
      </w:pPr>
      <w:r>
        <w:rPr>
          <w:sz w:val="22"/>
          <w:szCs w:val="26"/>
          <w:vertAlign w:val="superscript"/>
          <w:lang w:val="fr-CA"/>
        </w:rPr>
        <w:t>188</w:t>
      </w:r>
      <w:r>
        <w:rPr>
          <w:sz w:val="22"/>
          <w:szCs w:val="26"/>
          <w:lang w:val="fr-CA"/>
        </w:rPr>
        <w:tab/>
        <w:t xml:space="preserve">Và bây giờ, cầu mong các bạn suy niệm lúc này. Nên nhớ, dân Y-sơ-ra-ên ăn bánh trong sự liều lĩnh, và suốt cuộc hành trình không có một người nào ở giữa họ đau yếu trong thời gian 40 năm. Đây cũng là sự Chữa lành Thiêng liêng. </w:t>
      </w:r>
    </w:p>
    <w:p>
      <w:pPr>
        <w:pStyle w:val="Normal"/>
        <w:snapToGrid w:val="false"/>
        <w:spacing w:before="0" w:after="120"/>
        <w:jc w:val="both"/>
        <w:rPr>
          <w:sz w:val="22"/>
          <w:szCs w:val="26"/>
        </w:rPr>
      </w:pPr>
      <w:r>
        <w:rPr>
          <w:sz w:val="22"/>
          <w:szCs w:val="26"/>
          <w:lang w:val="fr-CA"/>
        </w:rPr>
        <w:tab/>
        <w:t xml:space="preserve">Xin Chúa ban phước cho Anh, Anh Neville. </w:t>
      </w:r>
    </w:p>
    <w:p>
      <w:pPr>
        <w:pStyle w:val="Normal"/>
        <w:snapToGrid w:val="false"/>
        <w:spacing w:before="0" w:after="120"/>
        <w:jc w:val="both"/>
        <w:rPr>
          <w:sz w:val="22"/>
          <w:szCs w:val="26"/>
        </w:rPr>
      </w:pPr>
      <w:r>
        <w:rPr>
          <w:sz w:val="22"/>
          <w:szCs w:val="26"/>
        </w:rPr>
        <w:tab/>
        <w:t xml:space="preserve">[Anh Neville đọc I Cô-rinh-tô 11:23-32, </w:t>
      </w:r>
    </w:p>
    <w:p>
      <w:pPr>
        <w:pStyle w:val="Normal"/>
        <w:snapToGrid w:val="false"/>
        <w:ind w:left="601" w:hanging="0"/>
        <w:jc w:val="both"/>
        <w:rPr>
          <w:b/>
          <w:b/>
          <w:sz w:val="22"/>
          <w:szCs w:val="26"/>
        </w:rPr>
      </w:pPr>
      <w:r>
        <w:rPr>
          <w:sz w:val="22"/>
          <w:szCs w:val="26"/>
        </w:rPr>
        <w:t xml:space="preserve">    </w:t>
      </w:r>
      <w:r>
        <w:rPr>
          <w:b/>
          <w:sz w:val="22"/>
          <w:szCs w:val="26"/>
        </w:rPr>
        <w:t>Vả, tôi có nhận nơi Chúa đều tôi đã dạy cho anh em: Ấy là Chúa Jêsus, trong đêm Ngài bị nộp, lấy bánh:</w:t>
      </w:r>
    </w:p>
    <w:p>
      <w:pPr>
        <w:pStyle w:val="Normal"/>
        <w:snapToGrid w:val="false"/>
        <w:ind w:left="601" w:hanging="0"/>
        <w:jc w:val="both"/>
        <w:rPr/>
      </w:pPr>
      <w:r>
        <w:rPr>
          <w:sz w:val="22"/>
          <w:szCs w:val="26"/>
        </w:rPr>
        <w:t xml:space="preserve">    </w:t>
      </w:r>
      <w:r>
        <w:rPr>
          <w:b/>
          <w:sz w:val="22"/>
          <w:szCs w:val="26"/>
        </w:rPr>
        <w:t>Và khi Ngài đã tạ ơn, rồi bẻ ra mà Phán rằng: Nhận lấy, và ăn đi: Nầy là thân thể Ta, vì các ngươi mà phó cho; Hãy làm điều này để nhớ Ta.</w:t>
      </w:r>
    </w:p>
    <w:p>
      <w:pPr>
        <w:pStyle w:val="Normal"/>
        <w:snapToGrid w:val="false"/>
        <w:ind w:left="601" w:hanging="0"/>
        <w:jc w:val="both"/>
        <w:rPr>
          <w:b/>
          <w:b/>
          <w:sz w:val="22"/>
          <w:szCs w:val="26"/>
        </w:rPr>
      </w:pPr>
      <w:r>
        <w:rPr>
          <w:sz w:val="22"/>
          <w:szCs w:val="26"/>
        </w:rPr>
        <w:t xml:space="preserve">    </w:t>
      </w:r>
      <w:r>
        <w:rPr>
          <w:b/>
          <w:sz w:val="22"/>
          <w:szCs w:val="26"/>
        </w:rPr>
        <w:t>Cũng một thể ấy, sau khi ăn bữa tối rồi, thì Ngài lấy chén và Phán rằng: Chén nầy là sự giao ước mới trong Huyết Ta; Hễ khi nào các ngươi uống, hãy làm điều này để nhớ Ta.</w:t>
      </w:r>
    </w:p>
    <w:p>
      <w:pPr>
        <w:pStyle w:val="Normal"/>
        <w:snapToGrid w:val="false"/>
        <w:ind w:left="601" w:hanging="0"/>
        <w:jc w:val="both"/>
        <w:rPr/>
      </w:pPr>
      <w:r>
        <w:rPr>
          <w:sz w:val="22"/>
          <w:szCs w:val="26"/>
        </w:rPr>
        <w:t xml:space="preserve">    </w:t>
      </w:r>
      <w:r>
        <w:rPr>
          <w:b/>
          <w:sz w:val="22"/>
          <w:szCs w:val="26"/>
        </w:rPr>
        <w:t>Ấy vậy, mỗi lần anh em ăn bánh này, uống chén này, thì rao sự chết của Chúa cho tới lúc Ngài đến.</w:t>
      </w:r>
    </w:p>
    <w:p>
      <w:pPr>
        <w:pStyle w:val="Normal"/>
        <w:snapToGrid w:val="false"/>
        <w:ind w:left="601" w:hanging="0"/>
        <w:jc w:val="both"/>
        <w:rPr>
          <w:b/>
          <w:b/>
          <w:sz w:val="22"/>
          <w:szCs w:val="26"/>
        </w:rPr>
      </w:pPr>
      <w:r>
        <w:rPr>
          <w:sz w:val="22"/>
          <w:szCs w:val="26"/>
        </w:rPr>
        <w:t xml:space="preserve">    </w:t>
      </w:r>
      <w:r>
        <w:rPr>
          <w:b/>
          <w:sz w:val="22"/>
          <w:szCs w:val="26"/>
        </w:rPr>
        <w:t>Bởi đó, ai ăn bánh hoặc uống chén của Chúa cách không xứng đáng, thì sẽ mắc tội với thân và huyết của Chúa.</w:t>
      </w:r>
    </w:p>
    <w:p>
      <w:pPr>
        <w:pStyle w:val="Normal"/>
        <w:snapToGrid w:val="false"/>
        <w:ind w:left="601" w:hanging="0"/>
        <w:jc w:val="both"/>
        <w:rPr/>
      </w:pPr>
      <w:r>
        <w:rPr>
          <w:b/>
          <w:sz w:val="22"/>
          <w:szCs w:val="26"/>
        </w:rPr>
        <w:t xml:space="preserve"> </w:t>
      </w:r>
      <w:r>
        <w:rPr>
          <w:sz w:val="22"/>
          <w:szCs w:val="26"/>
        </w:rPr>
        <w:t xml:space="preserve">   </w:t>
      </w:r>
      <w:r>
        <w:rPr>
          <w:b/>
          <w:sz w:val="22"/>
          <w:szCs w:val="26"/>
        </w:rPr>
        <w:t>Vậy mỗi người phải tự xét lấy mình, và như thế mới ăn bánh uống chén ấy.</w:t>
      </w:r>
    </w:p>
    <w:p>
      <w:pPr>
        <w:pStyle w:val="Normal"/>
        <w:snapToGrid w:val="false"/>
        <w:ind w:left="601" w:hanging="0"/>
        <w:jc w:val="both"/>
        <w:rPr/>
      </w:pPr>
      <w:r>
        <w:rPr>
          <w:sz w:val="22"/>
          <w:szCs w:val="26"/>
        </w:rPr>
        <w:t xml:space="preserve">    </w:t>
      </w:r>
      <w:r>
        <w:rPr>
          <w:b/>
          <w:sz w:val="22"/>
          <w:szCs w:val="26"/>
        </w:rPr>
        <w:t>Vì người nào không phân biệt thân Chúa mà ăn bánh uống chén đó, tức là ăn uống sự xét đoán cho mình.</w:t>
      </w:r>
    </w:p>
    <w:p>
      <w:pPr>
        <w:pStyle w:val="Normal"/>
        <w:snapToGrid w:val="false"/>
        <w:ind w:left="601" w:hanging="0"/>
        <w:jc w:val="both"/>
        <w:rPr/>
      </w:pPr>
      <w:r>
        <w:rPr>
          <w:b/>
          <w:sz w:val="22"/>
          <w:szCs w:val="26"/>
        </w:rPr>
        <w:t xml:space="preserve"> </w:t>
      </w:r>
      <w:r>
        <w:rPr>
          <w:sz w:val="22"/>
          <w:szCs w:val="26"/>
        </w:rPr>
        <w:t xml:space="preserve">   </w:t>
      </w:r>
      <w:r>
        <w:rPr>
          <w:b/>
          <w:sz w:val="22"/>
          <w:szCs w:val="26"/>
        </w:rPr>
        <w:t xml:space="preserve">Ấy vì cớ đó mà trong anh em có nhiều kẻ tật nguyền, đau ốm, và có lắm kẻ ngủ. </w:t>
      </w:r>
    </w:p>
    <w:p>
      <w:pPr>
        <w:pStyle w:val="Normal"/>
        <w:snapToGrid w:val="false"/>
        <w:ind w:left="601" w:hanging="0"/>
        <w:jc w:val="both"/>
        <w:rPr/>
      </w:pPr>
      <w:r>
        <w:rPr>
          <w:sz w:val="22"/>
          <w:szCs w:val="26"/>
        </w:rPr>
        <w:t xml:space="preserve">    </w:t>
      </w:r>
      <w:r>
        <w:rPr>
          <w:b/>
          <w:sz w:val="22"/>
          <w:szCs w:val="26"/>
        </w:rPr>
        <w:t xml:space="preserve">Vì nếu chúng ta biết xét đoán lấy mình, thì khỏi bị xét đoán. </w:t>
      </w:r>
    </w:p>
    <w:p>
      <w:pPr>
        <w:pStyle w:val="Normal"/>
        <w:snapToGrid w:val="false"/>
        <w:spacing w:before="0" w:after="120"/>
        <w:ind w:left="601" w:hanging="0"/>
        <w:jc w:val="both"/>
        <w:rPr>
          <w:sz w:val="22"/>
          <w:szCs w:val="26"/>
        </w:rPr>
      </w:pPr>
      <w:r>
        <w:rPr>
          <w:sz w:val="22"/>
          <w:szCs w:val="26"/>
        </w:rPr>
        <w:t xml:space="preserve">    </w:t>
      </w:r>
      <w:r>
        <w:rPr>
          <w:b/>
          <w:sz w:val="22"/>
          <w:szCs w:val="26"/>
        </w:rPr>
        <w:t>Song khi chúng ta bị Chúa xét đoán, thì bị Ngài sửa phạt, hầu cho khỏi bị án làm một với người thế gian.</w:t>
      </w:r>
      <w:r>
        <w:rPr>
          <w:sz w:val="22"/>
          <w:szCs w:val="26"/>
        </w:rPr>
        <w:t xml:space="preserve"> </w:t>
      </w:r>
    </w:p>
    <w:p>
      <w:pPr>
        <w:pStyle w:val="Normal"/>
        <w:snapToGrid w:val="false"/>
        <w:spacing w:before="0" w:after="120"/>
        <w:jc w:val="both"/>
        <w:rPr>
          <w:sz w:val="22"/>
          <w:szCs w:val="26"/>
        </w:rPr>
      </w:pPr>
      <w:r>
        <w:rPr>
          <w:sz w:val="22"/>
          <w:szCs w:val="26"/>
        </w:rPr>
        <w:tab/>
        <w:t>Anh Neville nói, “Xin Chúa ban phước cho sự đọc Lời Ngài.” Anh Branham lấy khay đựng bánh. - Bt]</w:t>
      </w:r>
    </w:p>
    <w:p>
      <w:pPr>
        <w:pStyle w:val="Normal"/>
        <w:snapToGrid w:val="false"/>
        <w:spacing w:before="0" w:after="120"/>
        <w:jc w:val="both"/>
        <w:rPr>
          <w:sz w:val="22"/>
          <w:szCs w:val="26"/>
        </w:rPr>
      </w:pPr>
      <w:r>
        <w:rPr>
          <w:sz w:val="22"/>
          <w:szCs w:val="26"/>
          <w:vertAlign w:val="superscript"/>
        </w:rPr>
        <w:t>189</w:t>
      </w:r>
      <w:r>
        <w:rPr>
          <w:sz w:val="22"/>
          <w:szCs w:val="26"/>
        </w:rPr>
        <w:tab/>
        <w:t>Tôi giữ miếng bánh bị bẻ ra, tượng trưng cho Thân thể của Chúa Jêsus Christ, qua bức màn bị xé đôi này, chúng ta được bước vào nơi Chí thánh.</w:t>
      </w:r>
    </w:p>
    <w:p>
      <w:pPr>
        <w:pStyle w:val="Normal"/>
        <w:snapToGrid w:val="false"/>
        <w:spacing w:before="0" w:after="120"/>
        <w:jc w:val="both"/>
        <w:rPr>
          <w:sz w:val="22"/>
          <w:szCs w:val="26"/>
        </w:rPr>
      </w:pPr>
      <w:r>
        <w:rPr>
          <w:sz w:val="22"/>
          <w:szCs w:val="26"/>
          <w:vertAlign w:val="superscript"/>
        </w:rPr>
        <w:t>190</w:t>
        <w:tab/>
      </w:r>
      <w:r>
        <w:rPr>
          <w:sz w:val="22"/>
          <w:szCs w:val="26"/>
        </w:rPr>
        <w:t>Kính lạy Cha Thiên Thượng của chúng con, miếng bánh này được chuẩn bị để tượng trưng cho Thân thể bị vỡ ra và bị xé của Ngài. Cầu xin cho mỗi chúng con khi nhận nó, xin cho nó dường như thật sự chúng con đã làm điều này. Và cầu xin cho chúng con được tha thứ tội lỗi, và được vào nơi chí thánh, để sống trong Sự Hiện Diện của Ngài trong cuộc sống tương lai của chúng con, và hết thảy những ngày chúng con còn sống trên đất này, và được sống với Ngài trong sự Vĩnh cửu đời đời. Cha ôi, xin nhậm lời của chúng con. Xin ban ơn cho bánh này vì mục đích mong đợi đó, nhơn Danh Chúa Jêsus. A-men!</w:t>
      </w:r>
    </w:p>
    <w:p>
      <w:pPr>
        <w:pStyle w:val="Normal"/>
        <w:snapToGrid w:val="false"/>
        <w:spacing w:before="0" w:after="120"/>
        <w:jc w:val="both"/>
        <w:rPr>
          <w:sz w:val="22"/>
          <w:szCs w:val="26"/>
        </w:rPr>
      </w:pPr>
      <w:r>
        <w:rPr>
          <w:sz w:val="22"/>
          <w:szCs w:val="26"/>
          <w:vertAlign w:val="superscript"/>
        </w:rPr>
        <w:t>191</w:t>
      </w:r>
      <w:r>
        <w:rPr>
          <w:sz w:val="22"/>
          <w:szCs w:val="26"/>
        </w:rPr>
        <w:tab/>
        <w:t xml:space="preserve">[Anh Branham lấy khay đựng ly đổ đầy rượu. - Bt] Kinh thánh đã chép rằng, “Sau khi Ngài đã lấy bánh và bẻ ra, cũng một thể ấy, sau khi ăn bữa tối rồi, Ngài lấy chén và Phán rằng, “Chén nầy là Giao ước Mới trong Huyết Ta, vì các ngươi mà đổ ra.” Cầu xin Chúa ban ơn Ngài khi chúng ta cầu nguyện cho điều này. </w:t>
      </w:r>
    </w:p>
    <w:p>
      <w:pPr>
        <w:pStyle w:val="Normal"/>
        <w:snapToGrid w:val="false"/>
        <w:spacing w:before="0" w:after="120"/>
        <w:jc w:val="both"/>
        <w:rPr>
          <w:sz w:val="22"/>
          <w:szCs w:val="26"/>
        </w:rPr>
      </w:pPr>
      <w:r>
        <w:rPr>
          <w:sz w:val="22"/>
          <w:szCs w:val="26"/>
        </w:rPr>
        <w:tab/>
        <w:t>Lạy Chúa Jêsus, con cầm ở đây huyết của nho, nước ép từ trái nho. Cha ơi, nó tượng trưng cho Huyết quí giá đó đã tẩy sạch tội lỗi của chúng con, và đó là Dấu hiệu. Con cảm ơn Cha vì Nó, Cha ơi, và vì biểu tượng này. Ngài đã Phán, “Người nào ăn và uống Huyết này sẽ được Sự Sống Đời đời, và Ta sẽ khiến người sống lại trong ngày cuối cùng.” Chúng con cảm ơn về Lời hứa này. Cha ôi, chúng con cầu xin Cha rửa sạch lòng hết thảy chúng con, để chúng con sẽ xứng đáng theo như đức tin của chúng con, biết rằng bản thân chúng con không xứng đáng, nhưng đức tin của chúng con sẽ không yếu đi, rằng chúng con đang tiếp nhận hoàn toàn Huyết của Chúa Jêsus Christ. Xin ban ơn cho chúng con, Cha ôi.</w:t>
      </w:r>
    </w:p>
    <w:p>
      <w:pPr>
        <w:pStyle w:val="Normal"/>
        <w:snapToGrid w:val="false"/>
        <w:spacing w:before="0" w:after="120"/>
        <w:jc w:val="both"/>
        <w:rPr>
          <w:sz w:val="22"/>
          <w:szCs w:val="26"/>
        </w:rPr>
      </w:pPr>
      <w:r>
        <w:rPr>
          <w:sz w:val="22"/>
          <w:szCs w:val="26"/>
        </w:rPr>
        <w:tab/>
        <w:t xml:space="preserve">Và thánh hóa nước nho vì mục đích đã định của nó. Nguyện xin người nào uống nước nho và nhận bánh này tối nay, có sức lực cho cuộc hành trình đặt ở phía trước. Xin nhậm lời, Chúa ôi. Nguyện xin họ được khỏe mạnh, có năng lực và đầy dẫy Thánh Linh của Ngài cho tới lúc Chúa Jêsus đến. A-men! </w:t>
      </w:r>
    </w:p>
    <w:p>
      <w:pPr>
        <w:pStyle w:val="Normal"/>
        <w:snapToGrid w:val="false"/>
        <w:jc w:val="both"/>
        <w:rPr>
          <w:sz w:val="22"/>
          <w:szCs w:val="26"/>
        </w:rPr>
      </w:pPr>
      <w:r>
        <w:rPr>
          <w:sz w:val="22"/>
          <w:szCs w:val="26"/>
        </w:rPr>
        <w:tab/>
        <w:t>... [Băng trống. - Bt] ...</w:t>
      </w:r>
    </w:p>
    <w:p>
      <w:pPr>
        <w:pStyle w:val="Normal"/>
        <w:snapToGrid w:val="false"/>
        <w:jc w:val="both"/>
        <w:rPr>
          <w:sz w:val="22"/>
          <w:szCs w:val="26"/>
        </w:rPr>
      </w:pPr>
      <w:r>
        <w:rPr>
          <w:sz w:val="22"/>
          <w:szCs w:val="26"/>
        </w:rPr>
      </w:r>
    </w:p>
    <w:p>
      <w:pPr>
        <w:pStyle w:val="Normal"/>
        <w:snapToGrid w:val="false"/>
        <w:jc w:val="both"/>
        <w:rPr>
          <w:sz w:val="22"/>
          <w:szCs w:val="26"/>
        </w:rPr>
      </w:pPr>
      <w:r>
        <w:rPr>
          <w:sz w:val="22"/>
          <w:szCs w:val="26"/>
        </w:rPr>
      </w:r>
    </w:p>
    <w:p>
      <w:pPr>
        <w:pStyle w:val="Normal"/>
        <w:pBdr>
          <w:bottom w:val="single" w:sz="6" w:space="1" w:color="000000"/>
        </w:pBdr>
        <w:snapToGrid w:val="false"/>
        <w:jc w:val="both"/>
        <w:rPr>
          <w:sz w:val="22"/>
          <w:szCs w:val="26"/>
        </w:rPr>
      </w:pPr>
      <w:r>
        <w:rPr>
          <w:sz w:val="22"/>
          <w:szCs w:val="26"/>
        </w:rPr>
      </w:r>
    </w:p>
    <w:p>
      <w:pPr>
        <w:pStyle w:val="Normal"/>
        <w:snapToGrid w:val="false"/>
        <w:jc w:val="both"/>
        <w:rPr>
          <w:sz w:val="22"/>
          <w:szCs w:val="26"/>
        </w:rPr>
      </w:pPr>
      <w:r>
        <w:rPr>
          <w:sz w:val="22"/>
          <w:szCs w:val="26"/>
        </w:rPr>
      </w:r>
    </w:p>
    <w:p>
      <w:pPr>
        <w:pStyle w:val="Normal"/>
        <w:snapToGrid w:val="false"/>
        <w:jc w:val="center"/>
        <w:rPr>
          <w:color w:val="0000FF"/>
          <w:szCs w:val="26"/>
        </w:rPr>
      </w:pPr>
      <w:r>
        <w:rPr>
          <w:szCs w:val="26"/>
        </w:rPr>
        <w:t xml:space="preserve">Địa chỉ hạ tải và liên lạc: </w:t>
      </w:r>
      <w:r>
        <w:rPr>
          <w:color w:val="0000FF"/>
          <w:szCs w:val="26"/>
        </w:rPr>
        <w:t>http://Vn.</w:t>
      </w:r>
      <w:hyperlink r:id="rId6">
        <w:r>
          <w:rPr>
            <w:rStyle w:val="InternetLink"/>
            <w:color w:val="0000FF"/>
            <w:szCs w:val="26"/>
          </w:rPr>
          <w:t>Bibleway.org</w:t>
        </w:r>
      </w:hyperlink>
    </w:p>
    <w:p>
      <w:pPr>
        <w:pStyle w:val="Normal"/>
        <w:snapToGrid w:val="false"/>
        <w:jc w:val="center"/>
        <w:rPr>
          <w:sz w:val="18"/>
          <w:szCs w:val="26"/>
        </w:rPr>
      </w:pPr>
      <w:r>
        <w:rPr>
          <w:szCs w:val="26"/>
        </w:rPr>
        <w:t>Email:</w:t>
      </w:r>
      <w:r>
        <w:rPr>
          <w:color w:val="0000FF"/>
          <w:szCs w:val="26"/>
        </w:rPr>
        <w:t xml:space="preserve"> </w:t>
      </w:r>
      <w:hyperlink r:id="rId7">
        <w:r>
          <w:rPr>
            <w:rStyle w:val="InternetLink"/>
            <w:color w:val="0000FF"/>
            <w:szCs w:val="26"/>
          </w:rPr>
          <w:t>ThanhDoCanada@Yahoo.Ca</w:t>
        </w:r>
      </w:hyperlink>
    </w:p>
    <w:p>
      <w:pPr>
        <w:pStyle w:val="Normal"/>
        <w:snapToGrid w:val="false"/>
        <w:jc w:val="center"/>
        <w:rPr>
          <w:sz w:val="18"/>
          <w:szCs w:val="26"/>
        </w:rPr>
      </w:pPr>
      <w:r>
        <w:rPr>
          <w:sz w:val="18"/>
          <w:szCs w:val="26"/>
        </w:rPr>
      </w:r>
    </w:p>
    <w:sectPr>
      <w:headerReference w:type="default" r:id="rId8"/>
      <w:headerReference w:type="first" r:id="rId9"/>
      <w:footerReference w:type="default" r:id="rId10"/>
      <w:footerReference w:type="first" r:id="rId11"/>
      <w:type w:val="nextPage"/>
      <w:pgSz w:w="11906" w:h="16838"/>
      <w:pgMar w:left="1247" w:right="1247" w:gutter="0" w:header="624" w:top="1247"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72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72820" cy="146685"/>
                      </a:xfrm>
                      <a:prstGeom prst="rect"/>
                      <a:solidFill>
                        <a:srgbClr val="FFFFFF">
                          <a:alpha val="0"/>
                        </a:srgbClr>
                      </a:solidFill>
                    </wps:spPr>
                    <wps:txbx>
                      <w:txbxContent>
                        <w:p>
                          <w:pPr>
                            <w:pStyle w:val="Header"/>
                            <w:rPr>
                              <w:rStyle w:val="PageNumber"/>
                              <w:color w:val="000000"/>
                              <w:sz w:val="20"/>
                            </w:rPr>
                          </w:pPr>
                          <w:r>
                            <w:rPr>
                              <w:rStyle w:val="PageNumber"/>
                              <w:color w:val="000000"/>
                              <w:sz w:val="20"/>
                            </w:rPr>
                            <w:t xml:space="preserve">Sự Tuyệt Vọng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26</w:t>
                          </w:r>
                          <w:r>
                            <w:rPr>
                              <w:rStyle w:val="PageNumbe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76.6pt;height:11.55pt;mso-wrap-distance-left:0pt;mso-wrap-distance-right:0pt;mso-wrap-distance-top:0pt;mso-wrap-distance-bottom:0pt;margin-top:0.05pt;mso-position-vertical-relative:text;margin-left:394pt;mso-position-horizontal:right;mso-position-horizontal-relative:margin">
              <v:fill opacity="0f"/>
              <v:textbox inset="0in,0in,0in,0in">
                <w:txbxContent>
                  <w:p>
                    <w:pPr>
                      <w:pStyle w:val="Header"/>
                      <w:rPr>
                        <w:rStyle w:val="PageNumber"/>
                        <w:color w:val="000000"/>
                        <w:sz w:val="20"/>
                      </w:rPr>
                    </w:pPr>
                    <w:r>
                      <w:rPr>
                        <w:rStyle w:val="PageNumber"/>
                        <w:color w:val="000000"/>
                        <w:sz w:val="20"/>
                      </w:rPr>
                      <w:t xml:space="preserve">Sự Tuyệt Vọng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26</w:t>
                    </w:r>
                    <w:r>
                      <w:rPr>
                        <w:rStyle w:val="PageNumber"/>
                        <w:sz w:val="20"/>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vertAlign w:val="superscrip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color w:val="0000FF"/>
      <w:sz w:val="26"/>
      <w:szCs w:val="26"/>
    </w:rPr>
  </w:style>
  <w:style w:type="paragraph" w:styleId="Footer">
    <w:name w:val="Footer"/>
    <w:basedOn w:val="Normal"/>
    <w:pPr>
      <w:tabs>
        <w:tab w:val="clear" w:pos="567"/>
        <w:tab w:val="center" w:pos="4320" w:leader="none"/>
        <w:tab w:val="right" w:pos="8640" w:leader="none"/>
      </w:tabs>
    </w:pPr>
    <w:rPr>
      <w:color w:val="0000FF"/>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0901e.mp3" TargetMode="External"/><Relationship Id="rId3" Type="http://schemas.openxmlformats.org/officeDocument/2006/relationships/hyperlink" Target="http://nathan.co.za/message.asp?sermonum=965"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13:00Z</dcterms:created>
  <dc:creator>Brother Wm. M. Branham</dc:creator>
  <dc:description>CBW - Phuong - Timothy (08-1219)</dc:description>
  <cp:keywords/>
  <dc:language>en-US</dc:language>
  <cp:lastModifiedBy>Timothy</cp:lastModifiedBy>
  <dcterms:modified xsi:type="dcterms:W3CDTF">2008-12-19T17:31:00Z</dcterms:modified>
  <cp:revision>180</cp:revision>
  <dc:subject>Sự Liều Lĩnh</dc:subject>
  <dc:title>63-0901E Desperation (Vietnamese Translation, Rev. 5c)</dc:title>
</cp:coreProperties>
</file>