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6"/>
          <w:szCs w:val="36"/>
        </w:rPr>
      </w:pPr>
      <w:r>
        <w:rPr>
          <w:b/>
          <w:bCs/>
          <w:sz w:val="36"/>
          <w:szCs w:val="36"/>
        </w:rPr>
        <w:t>Ngài Là Đấng Ở Trong Bạn</w:t>
      </w:r>
    </w:p>
    <w:p>
      <w:pPr>
        <w:pStyle w:val="Normal"/>
        <w:snapToGrid w:val="false"/>
        <w:jc w:val="both"/>
        <w:rPr>
          <w:b/>
          <w:b/>
          <w:bCs/>
          <w:sz w:val="36"/>
          <w:szCs w:val="20"/>
        </w:rPr>
      </w:pPr>
      <w:r>
        <w:rPr>
          <w:b/>
          <w:bCs/>
          <w:sz w:val="36"/>
          <w:szCs w:val="20"/>
        </w:rPr>
      </w:r>
    </w:p>
    <w:p>
      <w:pPr>
        <w:pStyle w:val="Normal"/>
        <w:pBdr>
          <w:top w:val="single" w:sz="4" w:space="1" w:color="000000"/>
          <w:left w:val="single" w:sz="4" w:space="4" w:color="000000"/>
          <w:bottom w:val="single" w:sz="4" w:space="1" w:color="000000"/>
          <w:right w:val="single" w:sz="4" w:space="4" w:color="000000"/>
        </w:pBdr>
        <w:snapToGrid w:val="false"/>
        <w:ind w:left="600" w:right="513" w:firstLine="400"/>
        <w:jc w:val="both"/>
        <w:rPr>
          <w:szCs w:val="26"/>
        </w:rPr>
      </w:pPr>
      <w:r>
        <w:rPr>
          <w:szCs w:val="26"/>
        </w:rPr>
        <w:t xml:space="preserve">Sứ điệp này được dịch từ băng ghi âm số </w:t>
      </w:r>
      <w:hyperlink r:id="rId2">
        <w:r>
          <w:rPr>
            <w:rStyle w:val="InternetLink"/>
            <w:b/>
            <w:color w:val="0000FF"/>
            <w:szCs w:val="26"/>
          </w:rPr>
          <w:t>63-1110E</w:t>
        </w:r>
      </w:hyperlink>
      <w:r>
        <w:rPr>
          <w:szCs w:val="26"/>
        </w:rPr>
        <w:t xml:space="preserve"> “</w:t>
      </w:r>
      <w:hyperlink r:id="rId3">
        <w:r>
          <w:rPr>
            <w:rStyle w:val="InternetLink"/>
            <w:b/>
            <w:color w:val="0000FF"/>
            <w:szCs w:val="26"/>
          </w:rPr>
          <w:t>He That Is In You</w:t>
        </w:r>
      </w:hyperlink>
      <w:r>
        <w:rPr>
          <w:szCs w:val="26"/>
        </w:rPr>
        <w:t xml:space="preserve">”, dài 124 phút, giảng vào tối Chúa nhật, ngày 10/11/1963, bởi Anh (Mục sư) Brother William Marrion Branham, tại Đền Tạm Branham (Branham Tabernacle), Jeffersonville, Indiana, USA. (Bản dịch tiếng Việt đã duyệt lần thứ 5c, ngày </w:t>
      </w:r>
      <w:hyperlink r:id="rId4">
        <w:r>
          <w:rPr>
            <w:rStyle w:val="InternetLink"/>
            <w:color w:val="0000FF"/>
            <w:szCs w:val="26"/>
          </w:rPr>
          <w:t>27/12/2008</w:t>
        </w:r>
      </w:hyperlink>
      <w:r>
        <w:rPr>
          <w:szCs w:val="26"/>
        </w:rPr>
        <w:t xml:space="preserve"> - </w:t>
      </w:r>
      <w:hyperlink r:id="rId5">
        <w:r>
          <w:rPr>
            <w:rStyle w:val="InternetLink"/>
            <w:color w:val="0000FF"/>
            <w:szCs w:val="26"/>
          </w:rPr>
          <w:t>Vietnamese Translation, Revision 5c</w:t>
        </w:r>
      </w:hyperlink>
      <w:r>
        <w:rPr>
          <w:szCs w:val="26"/>
        </w:rPr>
        <w:t>.)</w:t>
      </w:r>
    </w:p>
    <w:p>
      <w:pPr>
        <w:pStyle w:val="Normal"/>
        <w:autoSpaceDE w:val="false"/>
        <w:snapToGrid w:val="false"/>
        <w:jc w:val="both"/>
        <w:rPr>
          <w:sz w:val="22"/>
          <w:szCs w:val="26"/>
        </w:rPr>
      </w:pPr>
      <w:r>
        <w:rPr>
          <w:sz w:val="22"/>
          <w:szCs w:val="26"/>
        </w:rPr>
      </w:r>
    </w:p>
    <w:p>
      <w:pPr>
        <w:pStyle w:val="Normal"/>
        <w:autoSpaceDE w:val="false"/>
        <w:snapToGrid w:val="false"/>
        <w:spacing w:before="0" w:after="120"/>
        <w:jc w:val="both"/>
        <w:rPr/>
      </w:pPr>
      <w:r>
        <w:rPr>
          <w:sz w:val="22"/>
          <w:szCs w:val="26"/>
          <w:vertAlign w:val="superscript"/>
        </w:rPr>
        <w:t>1</w:t>
      </w:r>
      <w:r>
        <w:rPr>
          <w:sz w:val="22"/>
          <w:szCs w:val="26"/>
        </w:rPr>
        <w:tab/>
        <w:t>Cảm ơn Anh Neville. Xin Chúa ban phước cho các bạn.</w:t>
      </w:r>
    </w:p>
    <w:p>
      <w:pPr>
        <w:pStyle w:val="Normal"/>
        <w:autoSpaceDE w:val="false"/>
        <w:snapToGrid w:val="false"/>
        <w:spacing w:before="0" w:after="120"/>
        <w:jc w:val="both"/>
        <w:rPr>
          <w:sz w:val="22"/>
          <w:szCs w:val="26"/>
        </w:rPr>
      </w:pPr>
      <w:r>
        <w:rPr>
          <w:sz w:val="22"/>
          <w:szCs w:val="26"/>
        </w:rPr>
        <w:tab/>
        <w:t xml:space="preserve">Xin chúng ta cứ đứng trong lúc cầu nguyện. Chúng ta hãy cúi đầu giờ nầy. Hết thảy những ai muốn được nhớ đến trong lời cầu nguyện nầy, hãy đưa tay lên và nói, “Chúa ôi, con đây.” </w:t>
      </w:r>
    </w:p>
    <w:p>
      <w:pPr>
        <w:pStyle w:val="Normal"/>
        <w:autoSpaceDE w:val="false"/>
        <w:snapToGrid w:val="false"/>
        <w:spacing w:before="0" w:after="120"/>
        <w:jc w:val="both"/>
        <w:rPr>
          <w:sz w:val="22"/>
          <w:szCs w:val="26"/>
        </w:rPr>
      </w:pPr>
      <w:r>
        <w:rPr>
          <w:sz w:val="22"/>
          <w:szCs w:val="26"/>
          <w:vertAlign w:val="superscript"/>
        </w:rPr>
        <w:t>2</w:t>
      </w:r>
      <w:r>
        <w:rPr>
          <w:sz w:val="22"/>
          <w:szCs w:val="26"/>
        </w:rPr>
        <w:tab/>
        <w:t xml:space="preserve">Kính lạy Đức Chúa Trời Chí Thánh nhơn từ, chúng con đưa đến trước mặt Ngài những con người đang có nhu cầu. Xin nhớ đến họ và Chúa ôi, tay con cũng đưa lên. Cầu xin Ngài tỏ lòng thương xót với chúng con. Chúa biết rõ mỗi nhu cầu của đời sống chúng con, và chúng con cầu nguyện như Ngài đã dạy chúng con rằng, “Nước Cha được đến, Ý Cha được nên, ở đất cũng như ở trời.” Cha ôi, chúng con khẩn xin sự thương xót Chúa đổ xuống trên chúng con tối hôm nay, và chúng con được tự do mọi bề trong Thánh Linh để chúng con có thể đem đến với dân sự Lẽ thật Phúc âm nầy; Mà chúng con tin chắc rằng đây là Sứ điệp của Thời đại cho Hội thánh Chúa. Lạy Chúa, xin cho chúng con là một phần nhỏ trong Hội thánh đó, là những con người được kêu gọi trong thời kỳ cuối cùng nầy! Cha ôi, nếu chúng con chưa là phần đó thì xin tỏ bày cho chúng con biết những gì chúng con phải làm để được trở nên một chi thể đó. Xin Ngài ban cho chúng con Ân điển, Quyền năng trong thì giờ thử thách nầy để được sống trên đất nầy và thực hiện được những việc đó. Xin ban cho chúng con Đức Thánh Linh của Ngài để dắt dẫn và điều hướng chúng con, hầu cho đến cuối cùng chúng con được ở cùng Ngài trong Nước Đời đời mà hết thảy những người tin hằng trông mong từ buổi đầu sáng thế. Chúa ôi, xin giúp chúng con. Chúng con thành kính cầu nguyện trong Danh Chúa Jêsus Christ. A-men! </w:t>
      </w:r>
    </w:p>
    <w:p>
      <w:pPr>
        <w:pStyle w:val="Normal"/>
        <w:autoSpaceDE w:val="false"/>
        <w:snapToGrid w:val="false"/>
        <w:spacing w:before="0" w:after="120"/>
        <w:jc w:val="both"/>
        <w:rPr>
          <w:sz w:val="22"/>
          <w:szCs w:val="26"/>
        </w:rPr>
      </w:pPr>
      <w:r>
        <w:rPr>
          <w:sz w:val="22"/>
          <w:szCs w:val="26"/>
        </w:rPr>
        <w:tab/>
        <w:t>Mời các bạn ngồi.</w:t>
      </w:r>
    </w:p>
    <w:p>
      <w:pPr>
        <w:pStyle w:val="Normal"/>
        <w:autoSpaceDE w:val="false"/>
        <w:snapToGrid w:val="false"/>
        <w:spacing w:before="0" w:after="120"/>
        <w:jc w:val="both"/>
        <w:rPr>
          <w:sz w:val="22"/>
          <w:szCs w:val="26"/>
        </w:rPr>
      </w:pPr>
      <w:r>
        <w:rPr>
          <w:sz w:val="22"/>
          <w:szCs w:val="26"/>
          <w:vertAlign w:val="superscript"/>
        </w:rPr>
        <w:t>3</w:t>
      </w:r>
      <w:r>
        <w:rPr>
          <w:sz w:val="22"/>
          <w:szCs w:val="26"/>
        </w:rPr>
        <w:tab/>
        <w:t>Tôi thật sự vui mừng vì đặc ân lớn được ở đây tối nay, và bởi ân điển của Đức Chúa Trời ban cho chúng ta qua Chúa Jêsus.</w:t>
      </w:r>
    </w:p>
    <w:p>
      <w:pPr>
        <w:pStyle w:val="Normal"/>
        <w:autoSpaceDE w:val="false"/>
        <w:snapToGrid w:val="false"/>
        <w:spacing w:before="0" w:after="120"/>
        <w:jc w:val="both"/>
        <w:rPr>
          <w:sz w:val="22"/>
          <w:szCs w:val="26"/>
        </w:rPr>
      </w:pPr>
      <w:r>
        <w:rPr>
          <w:sz w:val="22"/>
          <w:szCs w:val="26"/>
          <w:vertAlign w:val="superscript"/>
        </w:rPr>
        <w:t>4</w:t>
        <w:tab/>
      </w:r>
      <w:r>
        <w:rPr>
          <w:sz w:val="22"/>
          <w:szCs w:val="26"/>
        </w:rPr>
        <w:t>Về Sứ điệp sáng nay, nào, tôi muốn mọi người hiểu một cách sâu sắc. Giờ đây, tôi tin cậy Đức Chúa Trời là Đấng không thấy được trong lúc nầy. Nhưng Sứ điệp nầy là Lẽ thật. Sứ điệp đúng. Nếu không phải xảy ra trong thời điểm đó, thì nó sẽ là một thời điểm khác. Và nó trông rất giống với thời xa xưa của Phao-lô, khi ông nói, “Vì tôi không trễ nải một chút nào để tỏ ra cho biết hết thảy ý muốn của Đức Chúa Trời,” đấy, mọi sự đó phải được làm trọn.</w:t>
      </w:r>
    </w:p>
    <w:p>
      <w:pPr>
        <w:pStyle w:val="Normal"/>
        <w:autoSpaceDE w:val="false"/>
        <w:snapToGrid w:val="false"/>
        <w:spacing w:before="0" w:after="120"/>
        <w:jc w:val="both"/>
        <w:rPr/>
      </w:pPr>
      <w:r>
        <w:rPr>
          <w:sz w:val="22"/>
          <w:szCs w:val="26"/>
          <w:vertAlign w:val="superscript"/>
        </w:rPr>
        <w:t>5</w:t>
      </w:r>
      <w:r>
        <w:rPr>
          <w:sz w:val="22"/>
          <w:szCs w:val="26"/>
        </w:rPr>
        <w:tab/>
        <w:t xml:space="preserve">Có một điều mà tôi đã làm sáng nay, tôi xin lỗi vì đã nói điều đó. Tôi - tôi gọi tên một anh em mà tôi nghĩ là bị sai. Lẽ ra tôi không nên làm điều đó. Tôi chưa bao giờ gọi tên một cá nhân nào; Và nếu như cuốn băng nầy tình cờ rơi vào tay anh, thì tôi muốn đến thăm và nói chuyện cùng anh ấy, bởi vì tôi nghĩ anh em nầy là một người tốt, người tuyệt vời, là người mà đã từng giảng ở ngay tại bục giảng đây, Anh David DuPlessis. Anh ấy là một anh em của chúng ta, và tôi - tôi nghĩ rằng một người khôn ngoan như thế sẽ được chỉ dẫn nhiều hơn trong Lời Kinh thánh. </w:t>
      </w:r>
    </w:p>
    <w:p>
      <w:pPr>
        <w:pStyle w:val="Normal"/>
        <w:autoSpaceDE w:val="false"/>
        <w:snapToGrid w:val="false"/>
        <w:spacing w:before="0" w:after="120"/>
        <w:jc w:val="both"/>
        <w:rPr>
          <w:sz w:val="22"/>
          <w:szCs w:val="26"/>
        </w:rPr>
      </w:pPr>
      <w:r>
        <w:rPr>
          <w:sz w:val="22"/>
          <w:szCs w:val="26"/>
        </w:rPr>
        <w:tab/>
        <w:t xml:space="preserve">Tôi kể cho các bạn nghe những gì đã diễn ra. Cuộc trò chuyện giữa David và tôi... </w:t>
      </w:r>
    </w:p>
    <w:p>
      <w:pPr>
        <w:pStyle w:val="Normal"/>
        <w:autoSpaceDE w:val="false"/>
        <w:snapToGrid w:val="false"/>
        <w:spacing w:before="0" w:after="120"/>
        <w:jc w:val="both"/>
        <w:rPr>
          <w:sz w:val="22"/>
          <w:szCs w:val="26"/>
        </w:rPr>
      </w:pPr>
      <w:r>
        <w:rPr>
          <w:sz w:val="22"/>
          <w:szCs w:val="26"/>
          <w:vertAlign w:val="superscript"/>
        </w:rPr>
        <w:t>6</w:t>
      </w:r>
      <w:r>
        <w:rPr>
          <w:sz w:val="22"/>
          <w:szCs w:val="26"/>
        </w:rPr>
        <w:tab/>
        <w:t>Có một lần anh ấy đã giảng cho tôi nghe trong một buổi nhóm. Anh ta cũng giảng luận ngay tại toà giảng nầy đây, hay trong Hội thánh lâu năm gì đó, anh đứng ngay tại toà giảng. Và một anh em của anh, Justus, là người thông dịch cho tôi ở Nam Phi, nơi mà tôi dự định sẽ trở lại. Họ được trưởng dưỡng trong một gia đình mẫu mực, một thành viên của Giáo hội Ngũ Tuần, là một con người hết sức tốt đẹp. Tôi nghĩ chắc David đã từng là một chủ tịch của Hiệp hội Ngũ Tuần Thế giới, và tại Hội nghị Ngũ Tuần Thế giới. Anh là một trong những người đứng đầu. Rồi sau đó, anh ta đến định cư tại nước Mỹ, sống ở Tiểu bang Texas cùng với Anh Gordon Lindsay, và tiếp tục bắt đầu đi giảng dạy ở nhiều nơi khác lân cận.</w:t>
      </w:r>
    </w:p>
    <w:p>
      <w:pPr>
        <w:pStyle w:val="Normal"/>
        <w:autoSpaceDE w:val="false"/>
        <w:snapToGrid w:val="false"/>
        <w:spacing w:before="0" w:after="120"/>
        <w:jc w:val="both"/>
        <w:rPr>
          <w:sz w:val="22"/>
          <w:szCs w:val="26"/>
        </w:rPr>
      </w:pPr>
      <w:r>
        <w:rPr>
          <w:sz w:val="22"/>
          <w:szCs w:val="26"/>
          <w:vertAlign w:val="superscript"/>
        </w:rPr>
        <w:t>7</w:t>
      </w:r>
      <w:r>
        <w:rPr>
          <w:sz w:val="22"/>
          <w:szCs w:val="26"/>
        </w:rPr>
        <w:tab/>
        <w:t xml:space="preserve">Nhưng điều đã xảy ra, mà tôi nghĩ rằng Anh em quí báu của chúng ta đã sai lầm; Giống như tôi và những người khác đã không tránh khỏi sai lầm đó; Anh ta bắt đầu giải quyết cái nầy cái kia. Anh ấy cứ nói về Trường Đại học Princeton và những nơi đã mời mọc anh, và nghĩ rằng những gì anh làm là đúng, và chính anh đang cho ăn cỏ khô vào ngay trong guồng máy; Xem đấy, và hoan hỉ như vậy! </w:t>
      </w:r>
    </w:p>
    <w:p>
      <w:pPr>
        <w:pStyle w:val="Normal"/>
        <w:autoSpaceDE w:val="false"/>
        <w:snapToGrid w:val="false"/>
        <w:spacing w:before="0" w:after="120"/>
        <w:jc w:val="both"/>
        <w:rPr>
          <w:sz w:val="22"/>
          <w:szCs w:val="26"/>
        </w:rPr>
      </w:pPr>
      <w:r>
        <w:rPr>
          <w:sz w:val="22"/>
          <w:szCs w:val="26"/>
        </w:rPr>
        <w:tab/>
        <w:t>Không chỉ thế thôi, mà Hội Thương gia Phúc âm Toàn vẹn là người đỡ đầu cho các buổi nhóm của tôi trên khắp thế giới cũng vậy. Tôi rất yêu mến những con người đó, nhưng chắc chắn tôi không đồng ý với họ về những nguyên tắc mà họ đưa ra... Họ - họ đã rời xa những nguyên tắc mà họ đặt ra từ thuở ban đầu, và bây giờ họ trở nên giống như những tổ chức khác. Thấy không các bạn? Rồi gì nữa, họ không cố duy trì nền nếp của Giáo hội Ngũ Tuần, nhưng họ đang muốn pha trộn Ngũ Tuần với những giáo phái khác còn lại.</w:t>
      </w:r>
    </w:p>
    <w:p>
      <w:pPr>
        <w:pStyle w:val="Normal"/>
        <w:autoSpaceDE w:val="false"/>
        <w:snapToGrid w:val="false"/>
        <w:spacing w:before="0" w:after="120"/>
        <w:jc w:val="both"/>
        <w:rPr>
          <w:sz w:val="22"/>
          <w:szCs w:val="26"/>
        </w:rPr>
      </w:pPr>
      <w:r>
        <w:rPr>
          <w:sz w:val="22"/>
          <w:szCs w:val="26"/>
          <w:vertAlign w:val="superscript"/>
        </w:rPr>
        <w:t>8</w:t>
      </w:r>
      <w:r>
        <w:rPr>
          <w:sz w:val="22"/>
          <w:szCs w:val="26"/>
        </w:rPr>
        <w:tab/>
        <w:t>Theo cái nhìn của tôi, Anh DuPlessis là một người tốt, tuyệt vời như vậy thì lẽ ra phải hiểu biết đầy đủ về Kinh thánh khi anh đọc câu chuyện về “10 người Nữ Đồng trinh” cố gắng đi mua Dầu, thì chẳng còn kịp nữa? Nên nhớ, khi nàng đi mua dầu, thì Không có Dầu nữa. Đó là Lời Kinh thánh. Nàng nói, “Xin cho chúng tôi một ít Dầu của các chị,” với Hội thánh, nhưng nàng không được nhận lời. Nàng có thể nhảy lên, nói tiếng lạ hay làm bất cứ điều gì khác nữa, nhưng theo Lời của Đức Chúa Trời, nàng vẫn không nhận được Dầu. Và nàng bị bỏ ra ngoài nơi tối tăm; Nơi đó có sự khóc lóc và nghiến răng, trong khi đó Cô Dâu được chọn đã cùng đi vào với Chàng Rể; Người nữ đồng trinh khôn đã có Dầu trong đèn mình.</w:t>
      </w:r>
    </w:p>
    <w:p>
      <w:pPr>
        <w:pStyle w:val="Normal"/>
        <w:autoSpaceDE w:val="false"/>
        <w:snapToGrid w:val="false"/>
        <w:spacing w:before="0" w:after="120"/>
        <w:jc w:val="both"/>
        <w:rPr>
          <w:sz w:val="22"/>
          <w:szCs w:val="26"/>
        </w:rPr>
      </w:pPr>
      <w:r>
        <w:rPr>
          <w:sz w:val="22"/>
          <w:szCs w:val="26"/>
          <w:vertAlign w:val="superscript"/>
        </w:rPr>
        <w:t>9</w:t>
      </w:r>
      <w:r>
        <w:rPr>
          <w:sz w:val="22"/>
          <w:szCs w:val="26"/>
        </w:rPr>
        <w:tab/>
        <w:t>Này nhé, tôi - tôi biết một người khác, có vài điều xảy ra trong thời đó. Điều xảy ra, đó là những người tốt, tài giỏi, các bạn hiểu ý tôi nói gì không, là những người đứng đầu trong dân sự. Và điều trước tiên các bạn biết đó là họ cảm thấy rằng đó chính là điều mà Đức Chúa Trời đang làm. Nhiều lần, đó lại là công việc của ma quỉ. Thấy không?</w:t>
      </w:r>
    </w:p>
    <w:p>
      <w:pPr>
        <w:pStyle w:val="Normal"/>
        <w:autoSpaceDE w:val="false"/>
        <w:snapToGrid w:val="false"/>
        <w:spacing w:before="0" w:after="120"/>
        <w:jc w:val="both"/>
        <w:rPr>
          <w:sz w:val="22"/>
          <w:szCs w:val="26"/>
        </w:rPr>
      </w:pPr>
      <w:r>
        <w:rPr>
          <w:sz w:val="22"/>
          <w:szCs w:val="26"/>
          <w:vertAlign w:val="superscript"/>
        </w:rPr>
        <w:t>10</w:t>
      </w:r>
      <w:r>
        <w:rPr>
          <w:sz w:val="22"/>
          <w:szCs w:val="26"/>
        </w:rPr>
        <w:tab/>
        <w:t xml:space="preserve">Chúa Jêsus có cơ hội để đến trước mặt Hê-rốt, Ngài có cơ hội đến trước nhiều người, và họ muốn dùng Ngài để tôn cao địa vị mình. Thấy không? </w:t>
      </w:r>
    </w:p>
    <w:p>
      <w:pPr>
        <w:pStyle w:val="Normal"/>
        <w:autoSpaceDE w:val="false"/>
        <w:snapToGrid w:val="false"/>
        <w:spacing w:before="0" w:after="120"/>
        <w:jc w:val="both"/>
        <w:rPr>
          <w:sz w:val="22"/>
          <w:szCs w:val="26"/>
        </w:rPr>
      </w:pPr>
      <w:r>
        <w:rPr>
          <w:sz w:val="22"/>
          <w:szCs w:val="26"/>
        </w:rPr>
        <w:tab/>
        <w:t>Đó là những gì họ cố làm đối với Ngũ Tuần. Ngũ Tuần tách ra khỏi những điều đó, trở nên khác biệt. “</w:t>
      </w:r>
      <w:r>
        <w:rPr>
          <w:b/>
          <w:sz w:val="22"/>
          <w:szCs w:val="26"/>
        </w:rPr>
        <w:t>Và</w:t>
      </w:r>
      <w:r>
        <w:rPr>
          <w:sz w:val="22"/>
          <w:szCs w:val="26"/>
        </w:rPr>
        <w:t xml:space="preserve"> </w:t>
      </w:r>
      <w:r>
        <w:rPr>
          <w:b/>
          <w:sz w:val="22"/>
          <w:szCs w:val="22"/>
        </w:rPr>
        <w:t xml:space="preserve">như chó liếm lại đồ nó đã mửa, heo đã rửa sạch rồi, lại lăn lóc trong </w:t>
      </w:r>
      <w:r>
        <w:rPr>
          <w:rStyle w:val="Em"/>
          <w:b/>
          <w:sz w:val="22"/>
          <w:szCs w:val="22"/>
        </w:rPr>
        <w:t>vũng bùn</w:t>
      </w:r>
      <w:r>
        <w:rPr/>
        <w:t>,”</w:t>
      </w:r>
      <w:r>
        <w:rPr>
          <w:sz w:val="22"/>
          <w:szCs w:val="26"/>
        </w:rPr>
        <w:t xml:space="preserve"> và đến bây giờ trong Hội đồng Giáo hội Toàn cầu. Thật tồi tệ, thật đáng hổ thẹn.</w:t>
      </w:r>
    </w:p>
    <w:p>
      <w:pPr>
        <w:pStyle w:val="Normal"/>
        <w:autoSpaceDE w:val="false"/>
        <w:snapToGrid w:val="false"/>
        <w:spacing w:before="0" w:after="120"/>
        <w:jc w:val="both"/>
        <w:rPr>
          <w:sz w:val="22"/>
          <w:szCs w:val="26"/>
        </w:rPr>
      </w:pPr>
      <w:r>
        <w:rPr>
          <w:sz w:val="22"/>
          <w:szCs w:val="26"/>
          <w:vertAlign w:val="superscript"/>
        </w:rPr>
        <w:t>11</w:t>
      </w:r>
      <w:r>
        <w:rPr>
          <w:sz w:val="22"/>
          <w:szCs w:val="26"/>
        </w:rPr>
        <w:tab/>
        <w:t>Xin Chúa giữ tôi biết sự hèn mọn của mình và biết khiêm nhường, để Ngài tỏ bày Lẽ thật của Ngài. Tôi không bao giờ muốn làm thế; Không có ánh sáng rực rỡ, không sự sáng nào ra từ thế gian, hãy để tôi đồng đi với Chúa. Hãy để tôi được ở trong Lời.</w:t>
      </w:r>
    </w:p>
    <w:p>
      <w:pPr>
        <w:pStyle w:val="Normal"/>
        <w:autoSpaceDE w:val="false"/>
        <w:snapToGrid w:val="false"/>
        <w:spacing w:before="0" w:after="120"/>
        <w:jc w:val="both"/>
        <w:rPr>
          <w:sz w:val="22"/>
          <w:szCs w:val="26"/>
        </w:rPr>
      </w:pPr>
      <w:r>
        <w:rPr>
          <w:sz w:val="22"/>
          <w:szCs w:val="26"/>
          <w:vertAlign w:val="superscript"/>
        </w:rPr>
        <w:t>12</w:t>
      </w:r>
      <w:r>
        <w:rPr>
          <w:sz w:val="22"/>
          <w:szCs w:val="26"/>
        </w:rPr>
        <w:tab/>
        <w:t>Bây giờ, xin nói về Hội đồng Giáo hội Toàn cầu đang hợp nhất với Toà thánh Vatican. Các bạn có tin rằng họ có thể hợp nhất trên Lời không? Họ có thể hiệp lại trong cơ cấu tổ chức, chứ không hiệp nhất trong Lời. Thật vậy. Chẳng có gì để thoả hiệp. Đúng không? Về mặt tổ chức thì tất cả đều giống nhau, mọi tổ chức đều như nhau cả. Đó là sự sao chép hoàn toàn: Mẹ và con gái. Nhưng khi đến với Lời, khi thì tôi kiên quyết chống đối lại những Giáo hội Giám Lý, Báp-tít và Trưởng Lão, như tôi phản đối Công giáo, vì đó chính là mẹ và con gái theo như Lời. Đó là tôi nương theo Lời mà nói vậy, Đây, mọi Lời của Đức Chúa Trời.</w:t>
      </w:r>
    </w:p>
    <w:p>
      <w:pPr>
        <w:pStyle w:val="Normal"/>
        <w:autoSpaceDE w:val="false"/>
        <w:snapToGrid w:val="false"/>
        <w:spacing w:before="0" w:after="120"/>
        <w:jc w:val="both"/>
        <w:rPr>
          <w:sz w:val="22"/>
          <w:szCs w:val="26"/>
        </w:rPr>
      </w:pPr>
      <w:r>
        <w:rPr>
          <w:sz w:val="22"/>
          <w:szCs w:val="26"/>
          <w:vertAlign w:val="superscript"/>
        </w:rPr>
        <w:t>13</w:t>
      </w:r>
      <w:r>
        <w:rPr>
          <w:sz w:val="22"/>
          <w:szCs w:val="26"/>
        </w:rPr>
        <w:tab/>
        <w:t xml:space="preserve">Nào, đây là anh bạn quí nầy, anh và vợ anh là những người bạn rất thân của tôi. Nhiều bạn đã nhìn thấy trên tạp chí có nói về người bạn quí nầy, một anh em được Đức Chúa Trời sai đến đã để cho vợ mình... Một số người thì nói chị ta trông giống như Jacqueline Kennedy, và chị ta để tóc dày rậm. Điều gì vậy? Chị ta có liên quan đến những hạng người như vậy luôn, và cuối cùng... </w:t>
      </w:r>
    </w:p>
    <w:p>
      <w:pPr>
        <w:pStyle w:val="Normal"/>
        <w:autoSpaceDE w:val="false"/>
        <w:snapToGrid w:val="false"/>
        <w:spacing w:before="0" w:after="120"/>
        <w:jc w:val="both"/>
        <w:rPr>
          <w:sz w:val="22"/>
          <w:szCs w:val="26"/>
        </w:rPr>
      </w:pPr>
      <w:r>
        <w:rPr>
          <w:sz w:val="22"/>
          <w:szCs w:val="26"/>
        </w:rPr>
        <w:tab/>
        <w:t>Một người đàn ông tốt lấy một người phụ nữ xấu, hoặc giả chị ấy sẽ trở thành một người phụ nữ tốt hay... tôi có ý như thế nầy, một người đàn ông tốt lấy một người phụ nữ xấu, hoặc là chị ấy sẽ thành một người tốt hoặc là anh ấy sẽ trở thành một người xấu. Hãy chỉ cho tôi người bạn đồng đi với bạn, thì tôi sẽ nói ngay bạn là người như thế nào. Đúng không? Ngưu tầm ngưu, mã tầm mã. Hãy tránh xa những thứ sáng chói!</w:t>
      </w:r>
    </w:p>
    <w:p>
      <w:pPr>
        <w:pStyle w:val="Normal"/>
        <w:autoSpaceDE w:val="false"/>
        <w:snapToGrid w:val="false"/>
        <w:spacing w:before="0" w:after="120"/>
        <w:jc w:val="both"/>
        <w:rPr>
          <w:sz w:val="22"/>
          <w:szCs w:val="26"/>
        </w:rPr>
      </w:pPr>
      <w:r>
        <w:rPr>
          <w:sz w:val="22"/>
          <w:szCs w:val="26"/>
          <w:vertAlign w:val="superscript"/>
        </w:rPr>
        <w:t>14</w:t>
      </w:r>
      <w:r>
        <w:rPr>
          <w:sz w:val="22"/>
          <w:szCs w:val="26"/>
        </w:rPr>
        <w:tab/>
        <w:t xml:space="preserve">Một ngày nọ, tôi đi vào một hầm mỏ, đường đi lên đỉnh của ngọn núi nằm trong dãy núi giữa vùng Arizona và Mexico; Anh Sothmann, đang ngồi ở đây và tôi cùng leo lên trên đó. Và khi đến nơi, chúng tôi đào ra một đống những thứ... Nó trông giống y hệt như vàng. Nhưng thật sự thì nó không phải là vàng, nó sáng hơn vàng. Cái nầy rất sáng, còn vàng thiệt thì không sáng bằng; Nó sáng rực. Thấy không? Và người ta gọi nó là gì, là “vàng giả.” Thậm chí nó còn không đáng giá bằng cái đá mà nó lẫn lộn trong đó. Người ta gọi đó là quặng sắt. Tôi nghĩ, trong... Các nhà khoa học cho rằng nước và a-xít rò rỉ, hay gì đó thì không thể đủ để làm nó rắn lại và mang nó đến một chỗ khác để làm nó ra thành vàng được; Vì thế mà nó chiếu sáng óng ánh hơn, nhưng lại chẳng có một thành phần hoá học nào trong đó cả. </w:t>
      </w:r>
    </w:p>
    <w:p>
      <w:pPr>
        <w:pStyle w:val="Normal"/>
        <w:autoSpaceDE w:val="false"/>
        <w:snapToGrid w:val="false"/>
        <w:spacing w:before="0" w:after="120"/>
        <w:jc w:val="both"/>
        <w:rPr>
          <w:sz w:val="10"/>
          <w:szCs w:val="10"/>
        </w:rPr>
      </w:pPr>
      <w:r>
        <w:rPr>
          <w:sz w:val="22"/>
          <w:szCs w:val="26"/>
        </w:rPr>
        <w:tab/>
        <w:t xml:space="preserve">Đó cũng chính là hình ảnh của những Cơ-đốc nhân giả hình. Họ trang bị cho mình thật rực rỡ, hào nhoáng giống như Hollywood, nhưng Hội thánh thì sáng lên với Phúc âm. </w:t>
      </w:r>
    </w:p>
    <w:p>
      <w:pPr>
        <w:pStyle w:val="Normal"/>
        <w:autoSpaceDE w:val="false"/>
        <w:snapToGrid w:val="false"/>
        <w:spacing w:before="0" w:after="120"/>
        <w:jc w:val="both"/>
        <w:rPr>
          <w:sz w:val="22"/>
          <w:szCs w:val="26"/>
        </w:rPr>
      </w:pPr>
      <w:r>
        <w:rPr>
          <w:sz w:val="22"/>
          <w:szCs w:val="26"/>
          <w:vertAlign w:val="superscript"/>
        </w:rPr>
        <w:t>15</w:t>
      </w:r>
      <w:r>
        <w:rPr>
          <w:sz w:val="22"/>
          <w:szCs w:val="26"/>
        </w:rPr>
        <w:tab/>
        <w:t xml:space="preserve">Nào, một số chị em ở đây, Billy vừa mới chỉ cho tôi, thật là xinh đẹp đáng được đưa lên các trang tạp chí Đời Sống, bức hình nầy và thổi phồng lên về 7 Thiên sứ, và họ đem những bức ảnh đó gửi cho tôi. Đó là bức ảnh. Và giờ đây, nếu như các bạn để ý ở đây, vì đấy là một sự ra đi, được cất lên, khi các Thiên sứ mang các Sứ điệp của họ đến, nó ở trong hình thể của một kim tự tháp, đúng y như những gì tôi kể với các bạn 3 tháng trước khi điều đó xảy ra, và nó là như vậy. Có đúng vậy không nào? [Hội chúng nói, “A-men!” - Biên tập] </w:t>
      </w:r>
    </w:p>
    <w:p>
      <w:pPr>
        <w:pStyle w:val="Normal"/>
        <w:autoSpaceDE w:val="false"/>
        <w:snapToGrid w:val="false"/>
        <w:spacing w:before="0" w:after="120"/>
        <w:jc w:val="both"/>
        <w:rPr>
          <w:sz w:val="22"/>
          <w:szCs w:val="22"/>
        </w:rPr>
      </w:pPr>
      <w:r>
        <w:rPr>
          <w:sz w:val="22"/>
          <w:szCs w:val="26"/>
        </w:rPr>
        <w:tab/>
        <w:t xml:space="preserve">Vị Thiên sứ đáng chú ý nhất, với 2 chiếc cánh ở trên lưng, các bạn có nhớ Ngài không, “Ngài có cái đầu của Ngài... Đến để rao truyền,” Các bạn có thấy đôi cánh ở đó không? Và có một Thiên sứ ở đó, </w:t>
      </w:r>
      <w:r>
        <w:rPr>
          <w:sz w:val="22"/>
          <w:szCs w:val="22"/>
        </w:rPr>
        <w:t xml:space="preserve">hoàn toàn đúng </w:t>
      </w:r>
      <w:r>
        <w:rPr>
          <w:sz w:val="22"/>
          <w:szCs w:val="26"/>
        </w:rPr>
        <w:t>theo như những gì đã được Phán.</w:t>
      </w:r>
    </w:p>
    <w:p>
      <w:pPr>
        <w:pStyle w:val="Normal"/>
        <w:autoSpaceDE w:val="false"/>
        <w:snapToGrid w:val="false"/>
        <w:spacing w:before="0" w:after="120"/>
        <w:jc w:val="both"/>
        <w:rPr>
          <w:sz w:val="22"/>
          <w:szCs w:val="26"/>
        </w:rPr>
      </w:pPr>
      <w:r>
        <w:rPr>
          <w:sz w:val="22"/>
          <w:szCs w:val="26"/>
          <w:vertAlign w:val="superscript"/>
        </w:rPr>
        <w:t>16</w:t>
      </w:r>
      <w:r>
        <w:rPr>
          <w:sz w:val="22"/>
          <w:szCs w:val="26"/>
        </w:rPr>
        <w:tab/>
        <w:t xml:space="preserve">Vậy thì, chỉ có Đức Chúa Trời làm được điều đó. Họ cũng có một bức ảnh nằm ở đó, của một người phụ nữ mà nói rằng... Nhiều lần, người ta nói... </w:t>
      </w:r>
    </w:p>
    <w:p>
      <w:pPr>
        <w:pStyle w:val="Normal"/>
        <w:autoSpaceDE w:val="false"/>
        <w:snapToGrid w:val="false"/>
        <w:spacing w:before="0" w:after="120"/>
        <w:jc w:val="both"/>
        <w:rPr>
          <w:sz w:val="22"/>
          <w:szCs w:val="26"/>
        </w:rPr>
      </w:pPr>
      <w:r>
        <w:rPr>
          <w:sz w:val="22"/>
          <w:szCs w:val="26"/>
          <w:vertAlign w:val="superscript"/>
        </w:rPr>
        <w:t>17</w:t>
        <w:tab/>
      </w:r>
      <w:r>
        <w:rPr>
          <w:sz w:val="22"/>
          <w:szCs w:val="26"/>
        </w:rPr>
        <w:t xml:space="preserve">Trong sự nhận biết trước (discernment), nói rằng, “Người nầy ở trong bóng của sự chết, bóng của sự tối tăm.” </w:t>
      </w:r>
    </w:p>
    <w:p>
      <w:pPr>
        <w:pStyle w:val="Normal"/>
        <w:autoSpaceDE w:val="false"/>
        <w:snapToGrid w:val="false"/>
        <w:spacing w:before="0" w:after="120"/>
        <w:jc w:val="both"/>
        <w:rPr>
          <w:sz w:val="22"/>
          <w:szCs w:val="26"/>
        </w:rPr>
      </w:pPr>
      <w:r>
        <w:rPr>
          <w:sz w:val="22"/>
          <w:szCs w:val="26"/>
          <w:vertAlign w:val="superscript"/>
        </w:rPr>
        <w:t>18</w:t>
      </w:r>
      <w:r>
        <w:rPr>
          <w:sz w:val="22"/>
          <w:szCs w:val="26"/>
        </w:rPr>
        <w:t xml:space="preserve">  Họ nói, “Vâng, anh ta mới nói điều đó.” Đấy, đó là những người không đi trọn đường, họ không thể nhìn thấy được điều đó. Họ có thể hét to lên với bạn, họ có thể trò chuyện cùng bạn; Nhưng khi nói đến niềm tin thật cả linh hồn và thể xác thì họ không làm được. Vậy, nếu Đức Chúa Trời Phán Lẽ thật, thì đây là lần cuối cùng trong lịch sử. Đây là sự cuối cùng trong lịch sử của thế giới. Lịch sử đã được khép lại. Không còn có thì giờ nữa. Đức Chúa Trời phán xét mọi sự cả về thuộc linh lẫn về mặt khoa học.</w:t>
      </w:r>
    </w:p>
    <w:p>
      <w:pPr>
        <w:pStyle w:val="Normal"/>
        <w:autoSpaceDE w:val="false"/>
        <w:snapToGrid w:val="false"/>
        <w:spacing w:before="0" w:after="120"/>
        <w:jc w:val="both"/>
        <w:rPr>
          <w:sz w:val="22"/>
          <w:szCs w:val="26"/>
        </w:rPr>
      </w:pPr>
      <w:r>
        <w:rPr>
          <w:sz w:val="22"/>
          <w:szCs w:val="26"/>
          <w:vertAlign w:val="superscript"/>
        </w:rPr>
        <w:t>19</w:t>
        <w:tab/>
      </w:r>
      <w:r>
        <w:rPr>
          <w:sz w:val="22"/>
          <w:szCs w:val="26"/>
        </w:rPr>
        <w:t>Khi tôi nói với một em thiếu nhi, “Trụ Lửa của Đức Chúa Trời, giống như một ánh sao...”</w:t>
      </w:r>
    </w:p>
    <w:p>
      <w:pPr>
        <w:pStyle w:val="Normal"/>
        <w:autoSpaceDE w:val="false"/>
        <w:snapToGrid w:val="false"/>
        <w:spacing w:before="0" w:after="120"/>
        <w:jc w:val="both"/>
        <w:rPr>
          <w:sz w:val="22"/>
          <w:szCs w:val="26"/>
        </w:rPr>
      </w:pPr>
      <w:r>
        <w:rPr>
          <w:sz w:val="22"/>
          <w:szCs w:val="26"/>
          <w:vertAlign w:val="superscript"/>
        </w:rPr>
        <w:t>20</w:t>
      </w:r>
      <w:r>
        <w:rPr>
          <w:sz w:val="22"/>
          <w:szCs w:val="26"/>
        </w:rPr>
        <w:tab/>
        <w:t>Bao nhiêu người nhớ, trong thời xưa, họ thường gọi đó là “Ánh Sao” không? Khi Ánh Sao đó xuất hiện ở trên sông, là khi Ngài Phán, “Như Giăng Báp-tít được sai đến...”</w:t>
      </w:r>
    </w:p>
    <w:p>
      <w:pPr>
        <w:pStyle w:val="Normal"/>
        <w:autoSpaceDE w:val="false"/>
        <w:snapToGrid w:val="false"/>
        <w:spacing w:before="0" w:after="120"/>
        <w:jc w:val="both"/>
        <w:rPr>
          <w:sz w:val="22"/>
          <w:szCs w:val="26"/>
        </w:rPr>
      </w:pPr>
      <w:r>
        <w:rPr>
          <w:sz w:val="22"/>
          <w:szCs w:val="26"/>
          <w:vertAlign w:val="superscript"/>
        </w:rPr>
        <w:t>21</w:t>
      </w:r>
      <w:r>
        <w:rPr>
          <w:sz w:val="22"/>
          <w:szCs w:val="26"/>
        </w:rPr>
        <w:tab/>
        <w:t>Cuối cùng, Điều Đó xảy đến và được chụp hình. Chúng tôi đã có một tấm hình ở đây, nơi nào đó. Vâng, họ nói nó ở trong góc kia, nhưng tôi không nhìn thấy. Khoa học chứng minh đó là Sự thật.</w:t>
      </w:r>
    </w:p>
    <w:p>
      <w:pPr>
        <w:pStyle w:val="Normal"/>
        <w:autoSpaceDE w:val="false"/>
        <w:snapToGrid w:val="false"/>
        <w:spacing w:before="0" w:after="120"/>
        <w:jc w:val="both"/>
        <w:rPr>
          <w:sz w:val="22"/>
          <w:szCs w:val="26"/>
        </w:rPr>
      </w:pPr>
      <w:r>
        <w:rPr>
          <w:sz w:val="22"/>
          <w:szCs w:val="26"/>
          <w:vertAlign w:val="superscript"/>
        </w:rPr>
        <w:t>22</w:t>
      </w:r>
      <w:r>
        <w:rPr>
          <w:sz w:val="22"/>
          <w:szCs w:val="26"/>
        </w:rPr>
        <w:tab/>
        <w:t>Ngày nay, nói rằng nhiều người bị “phủ bóng tối.” Nầy, đây là một người phụ nữ, một bức ảnh. Nó đấy, thường lệ, cũng giống như những bức ảnh khác; Một cái máy có thể chụp được bức ảnh đó. Tôi nói... Mỗi người tự hỏi về điều đó. Nói với một người phụ nữ, “Chị bị phủ bóng chết vì bệnh ung thư. Có một bóng tối tăm.” Bà ấy quay lại và chụp lại bức ảnh ấy. Người phụ nữ đó đang ở đây tối nay để xác nhận việc nầy, và hết thảy chúng ta đều biết.</w:t>
      </w:r>
    </w:p>
    <w:p>
      <w:pPr>
        <w:pStyle w:val="Normal"/>
        <w:autoSpaceDE w:val="false"/>
        <w:snapToGrid w:val="false"/>
        <w:spacing w:before="0" w:after="120"/>
        <w:jc w:val="both"/>
        <w:rPr>
          <w:sz w:val="22"/>
          <w:szCs w:val="26"/>
        </w:rPr>
      </w:pPr>
      <w:r>
        <w:rPr>
          <w:sz w:val="22"/>
          <w:szCs w:val="26"/>
        </w:rPr>
        <w:tab/>
        <w:t xml:space="preserve">Lúc ấy, có một người phụ nữ có một cái mũ trùm đầu màu đen ở trên chị. Vâng, giờ đây, chứng minh bằng khoa học đó là sự thật. Và ngay tức khắc sau khi người phụ nữ này được thông báo mình đã bình phục hẳn, họ đã chụp hình bà ta và nó không còn có ở đó. Cái gì đã đập vào ống kính máy chụp? Và điều gì còn lại, nó không nằm trên ống kính máy chụp hình khi được loan báo là bà đã được chữa lành? Thấy không? </w:t>
      </w:r>
    </w:p>
    <w:p>
      <w:pPr>
        <w:pStyle w:val="Normal"/>
        <w:autoSpaceDE w:val="false"/>
        <w:snapToGrid w:val="false"/>
        <w:spacing w:before="0" w:after="120"/>
        <w:jc w:val="both"/>
        <w:rPr>
          <w:sz w:val="22"/>
          <w:szCs w:val="26"/>
        </w:rPr>
      </w:pPr>
      <w:r>
        <w:rPr>
          <w:sz w:val="22"/>
          <w:szCs w:val="26"/>
        </w:rPr>
        <w:tab/>
        <w:t>Bây giờ đứng đây, và nói với các bạn rằng các Thiên sứ sẽ đến.</w:t>
      </w:r>
    </w:p>
    <w:p>
      <w:pPr>
        <w:pStyle w:val="Normal"/>
        <w:autoSpaceDE w:val="false"/>
        <w:snapToGrid w:val="false"/>
        <w:spacing w:before="0" w:after="120"/>
        <w:jc w:val="both"/>
        <w:rPr>
          <w:sz w:val="22"/>
          <w:szCs w:val="26"/>
        </w:rPr>
      </w:pPr>
      <w:r>
        <w:rPr>
          <w:sz w:val="22"/>
          <w:szCs w:val="26"/>
          <w:vertAlign w:val="superscript"/>
        </w:rPr>
        <w:t>23</w:t>
      </w:r>
      <w:r>
        <w:rPr>
          <w:sz w:val="22"/>
          <w:szCs w:val="26"/>
        </w:rPr>
        <w:tab/>
        <w:t xml:space="preserve">Anh Fred, là một người... Tôi nhìn thấy anh ấy lúc nãy. Tôi nghĩ là anh ấy đang ở đâu dưới kia, nhưng tôi không nhớ vị trí. Ô, đằng sau đây, đúng rồi. Anh ta đứng cách chỗ tôi trong vòng -- 2 dặm hay dặm rưỡi gì đấy, nghe một tiếng nổ lớn, và nghe như có khối đá và mọi thứ khác đêu đổ sập xuống. Đúng thế chứ, Anh Fred? </w:t>
      </w:r>
    </w:p>
    <w:p>
      <w:pPr>
        <w:pStyle w:val="Normal"/>
        <w:autoSpaceDE w:val="false"/>
        <w:snapToGrid w:val="false"/>
        <w:spacing w:before="0" w:after="120"/>
        <w:jc w:val="both"/>
        <w:rPr>
          <w:sz w:val="22"/>
          <w:szCs w:val="26"/>
        </w:rPr>
      </w:pPr>
      <w:r>
        <w:rPr>
          <w:sz w:val="22"/>
          <w:szCs w:val="26"/>
        </w:rPr>
        <w:tab/>
        <w:t xml:space="preserve">Tại đó một Thiên sứ được sai đến và có mang theo Sứ điệp. Và ở đây, nó lại ở trong hình thể kim tự tháp như tôi đã kể cho các bạn nghe Họ đứng đó trước khi tôi đi như thể nào. </w:t>
      </w:r>
    </w:p>
    <w:p>
      <w:pPr>
        <w:pStyle w:val="Normal"/>
        <w:autoSpaceDE w:val="false"/>
        <w:snapToGrid w:val="false"/>
        <w:spacing w:before="0" w:after="120"/>
        <w:jc w:val="both"/>
        <w:rPr>
          <w:sz w:val="22"/>
          <w:szCs w:val="26"/>
        </w:rPr>
      </w:pPr>
      <w:r>
        <w:rPr>
          <w:sz w:val="22"/>
          <w:szCs w:val="26"/>
        </w:rPr>
        <w:tab/>
        <w:t>Tấm hình nầy nối tiếp tấm hình kia qua khắp đất nước, đi thẳng qua Mexico, cao khoảng 30 dặm và 27 dặm băng qua nó. Và quá cao đến nỗi mà độ ẩm và không gì có thể... Độ ẩm cũng không thể nào vượt qua độ cao 8 hoặc 9 dặm. Thì các bạn ở đấy trong tình trạng thiếu độ ẩm. Và tôi nghĩ hoặc là cao 27 dặm và trải dài 30 dặm, hoặc là cao 30 dặm và trải dài 27 dặm gì thì cũng như nhau thôi, độ ẩm không thể lên đến đó đựơc. Tờ tạp chí Đời Sống có đăng tấm hình đó, hay là tờ báo Cách Nhìn gì đó. Cách Nhìn hay Đời Sống? Tôi nghĩ, nó được phát hành vào ngày 17 tháng 5. Đúng thế.</w:t>
      </w:r>
    </w:p>
    <w:p>
      <w:pPr>
        <w:pStyle w:val="Normal"/>
        <w:autoSpaceDE w:val="false"/>
        <w:snapToGrid w:val="false"/>
        <w:spacing w:before="0" w:after="120"/>
        <w:jc w:val="both"/>
        <w:rPr>
          <w:sz w:val="22"/>
          <w:szCs w:val="26"/>
        </w:rPr>
      </w:pPr>
      <w:r>
        <w:rPr>
          <w:sz w:val="22"/>
          <w:szCs w:val="26"/>
          <w:vertAlign w:val="superscript"/>
        </w:rPr>
        <w:t>24</w:t>
      </w:r>
      <w:r>
        <w:rPr>
          <w:sz w:val="22"/>
          <w:szCs w:val="26"/>
        </w:rPr>
        <w:tab/>
        <w:t>Xét về mặt khoa học thì có một chứng cứ là đúng. Vì vậy chúng ta không lo lắng liệu đó có phải là sự thật hay không. Trên cả hai phương diện khoa học và thần học, và những gì đã được tiên báo là sẽ được ứng nghiệm. Vì vậy Sứ điệp về 7 Ấn, nằm trong phần kết, đó là Sứ điệp của toàn bộ cuốn Kinh thánh. 7 Ấn khép lại phần Tân Ước và niêm ấn nó lại, đó là Lẽ thật. Chúng ta biết rằng đó là bởi lời tiên tri, được minh chứng bằng khoa học và bằng Lời. 3 yếu tố đã chứng thực điều đó là Sự thật.</w:t>
      </w:r>
    </w:p>
    <w:p>
      <w:pPr>
        <w:pStyle w:val="Normal"/>
        <w:autoSpaceDE w:val="false"/>
        <w:snapToGrid w:val="false"/>
        <w:spacing w:before="0" w:after="120"/>
        <w:jc w:val="both"/>
        <w:rPr>
          <w:sz w:val="22"/>
          <w:szCs w:val="26"/>
        </w:rPr>
      </w:pPr>
      <w:r>
        <w:rPr>
          <w:sz w:val="22"/>
          <w:szCs w:val="26"/>
          <w:vertAlign w:val="superscript"/>
        </w:rPr>
        <w:t>25</w:t>
      </w:r>
      <w:r>
        <w:rPr>
          <w:sz w:val="22"/>
          <w:szCs w:val="26"/>
        </w:rPr>
        <w:tab/>
        <w:t xml:space="preserve">Vậy nên, chúng ta biết được mình đang ở vào thời kỳ cuối cùng, thời kỳ của chúng ta đây. Tôi không biết còn bao lâu nữa, tôi - tôi... Ngài không để cho chúng ta biết điều đó, bởi vì Ngài đến như một kẻ trộm lúc ban đêm. Thưa các bạn, các anh chị em yêu dấu, chúng ta hãy chuẩn bị sẵn sàng. Chúng ta hãy dọn lòng mình cho sạch. Bởi vì thế gian đang tiếp tục. Họ không bao giờ biết điều đó đã xảy ra. Khi cánh cửa thương xót đóng lại, các Thầy giảng đạo sẽ rao ra sự cứu chuộc, kêu gọi con người ăn năn, và nó cứ tiếp tục y như cũ. Thế gian đã tồn tại trước đây như thế nào thì trong thời đại nầy nó vẫn giống như thế. </w:t>
      </w:r>
    </w:p>
    <w:p>
      <w:pPr>
        <w:pStyle w:val="Normal"/>
        <w:autoSpaceDE w:val="false"/>
        <w:snapToGrid w:val="false"/>
        <w:spacing w:before="0" w:after="120"/>
        <w:jc w:val="both"/>
        <w:rPr>
          <w:sz w:val="22"/>
          <w:szCs w:val="26"/>
        </w:rPr>
      </w:pPr>
      <w:r>
        <w:rPr>
          <w:sz w:val="22"/>
          <w:szCs w:val="26"/>
        </w:rPr>
        <w:tab/>
        <w:t xml:space="preserve">Sự Cất lên sẽ đến thình lình quá mau chóng, đến nỗi thế gian không nhận ra và họ bị bỏ lại. Thật vậy. Họ không biết gì về điều đó. Ngài đến và bỏ qua Cô Dâu chưa sẵn sàng. Và khi sự đó qua đi, họ vẫn không nhận biết những gì đã xảy ra. </w:t>
      </w:r>
    </w:p>
    <w:p>
      <w:pPr>
        <w:pStyle w:val="Normal"/>
        <w:autoSpaceDE w:val="false"/>
        <w:snapToGrid w:val="false"/>
        <w:spacing w:before="0" w:after="120"/>
        <w:jc w:val="both"/>
        <w:rPr>
          <w:sz w:val="22"/>
          <w:szCs w:val="26"/>
        </w:rPr>
      </w:pPr>
      <w:r>
        <w:rPr>
          <w:sz w:val="22"/>
          <w:szCs w:val="26"/>
        </w:rPr>
        <w:tab/>
        <w:t>Vậy, chúng ta hãy cầu nguyện. Xin các bạn cầu nguyện cho tôi. Tôi cầu nguyện cho các bạn. Chúng ta không biết ngày cũng không biết giờ, nhưng chúng ta biết chắc thì giờ đó gần rồi. Hãy tránh xa những điều hào nhoáng. Hãy sống với Phúc âm, đấy, hãy sống trong Phúc âm ngay bây giờ và cầu nguyện.</w:t>
      </w:r>
    </w:p>
    <w:p>
      <w:pPr>
        <w:pStyle w:val="Normal"/>
        <w:autoSpaceDE w:val="false"/>
        <w:snapToGrid w:val="false"/>
        <w:spacing w:before="0" w:after="120"/>
        <w:jc w:val="both"/>
        <w:rPr>
          <w:sz w:val="22"/>
          <w:szCs w:val="26"/>
        </w:rPr>
      </w:pPr>
      <w:r>
        <w:rPr>
          <w:sz w:val="22"/>
          <w:szCs w:val="26"/>
          <w:vertAlign w:val="superscript"/>
        </w:rPr>
        <w:t>26</w:t>
      </w:r>
      <w:r>
        <w:rPr>
          <w:sz w:val="22"/>
          <w:szCs w:val="26"/>
        </w:rPr>
        <w:tab/>
        <w:t xml:space="preserve">Billy có viết cho tôi một bức thư, đúng hơn là một ghi chú, và nói rằng có người muốn dâng con. Nếu đúng như vậy, (phải không?) Xin cứ đưa tay lên, nếu người nào... Vâng, có 2 em bé. Được rồi, hãy mang chúng lên đây. Anh Neville... Và tôi tự hỏi liệu chị em của chúng ta ngồi chỗ cây đàn Piano có thể bước qua đây một lúc để dâng những con trẻ nầy không. Chúng ta muốn không một ai đi ra ngoài. </w:t>
      </w:r>
    </w:p>
    <w:p>
      <w:pPr>
        <w:pStyle w:val="Normal"/>
        <w:autoSpaceDE w:val="false"/>
        <w:snapToGrid w:val="false"/>
        <w:spacing w:before="0" w:after="120"/>
        <w:jc w:val="both"/>
        <w:rPr/>
      </w:pPr>
      <w:r>
        <w:rPr>
          <w:sz w:val="22"/>
          <w:szCs w:val="26"/>
          <w:vertAlign w:val="superscript"/>
        </w:rPr>
        <w:t>27</w:t>
      </w:r>
      <w:r>
        <w:rPr>
          <w:sz w:val="22"/>
          <w:szCs w:val="26"/>
        </w:rPr>
        <w:tab/>
        <w:t xml:space="preserve">Nào, hãy nhớ cho, vào giờ nầy tối mai, ý Chúa, tôi sẽ ở thành phố New York. Chúng ta lại bước chiến trường để “vì Đức tin mà đánh trận tốt lành.” </w:t>
      </w:r>
    </w:p>
    <w:p>
      <w:pPr>
        <w:pStyle w:val="Normal"/>
        <w:autoSpaceDE w:val="false"/>
        <w:snapToGrid w:val="false"/>
        <w:spacing w:before="0" w:after="120"/>
        <w:jc w:val="both"/>
        <w:rPr>
          <w:sz w:val="22"/>
          <w:szCs w:val="26"/>
        </w:rPr>
      </w:pPr>
      <w:r>
        <w:rPr>
          <w:sz w:val="22"/>
          <w:szCs w:val="26"/>
          <w:vertAlign w:val="superscript"/>
        </w:rPr>
        <w:t>28</w:t>
      </w:r>
      <w:r>
        <w:rPr>
          <w:sz w:val="22"/>
          <w:szCs w:val="26"/>
        </w:rPr>
        <w:tab/>
        <w:t xml:space="preserve">Xin mời chị đứng đây, nếu chị muốn. hãy đứng ngay ở trước đây. Tôi sẽ dẫn họ lên. Vâng, thưa chị. Cảm ơn. Và bây giờ chúng ta... </w:t>
      </w:r>
    </w:p>
    <w:p>
      <w:pPr>
        <w:pStyle w:val="Normal"/>
        <w:autoSpaceDE w:val="false"/>
        <w:snapToGrid w:val="false"/>
        <w:spacing w:before="0" w:after="120"/>
        <w:jc w:val="both"/>
        <w:rPr>
          <w:sz w:val="22"/>
          <w:szCs w:val="26"/>
        </w:rPr>
      </w:pPr>
      <w:r>
        <w:rPr>
          <w:sz w:val="22"/>
          <w:szCs w:val="26"/>
          <w:vertAlign w:val="superscript"/>
        </w:rPr>
        <w:t>29</w:t>
      </w:r>
      <w:r>
        <w:rPr>
          <w:sz w:val="22"/>
          <w:szCs w:val="26"/>
        </w:rPr>
        <w:tab/>
        <w:t>Bao nhiêu người sẽ cầu nguyện cho tôi? [Hội chúng nói, “A-men!” - Bt] Nếu Chúa muốn, tôi hi vọng là như vậy; Chủ Nhật, mỗi tuần... Nếu không có vấn đề gì đối với Anh Neville. [Anh Neville nói, “Tốt.” - Bt] Chủ Nhật hằng tuần, tôi sẽ quay lại đây trên đường đi đến Louisiana, và tôi sẽ ghé lại để nhóm Thờ phượng tại Nhà thờ nầy. [“A-men!”]</w:t>
      </w:r>
    </w:p>
    <w:p>
      <w:pPr>
        <w:pStyle w:val="Normal"/>
        <w:autoSpaceDE w:val="false"/>
        <w:snapToGrid w:val="false"/>
        <w:spacing w:before="0" w:after="120"/>
        <w:jc w:val="both"/>
        <w:rPr>
          <w:sz w:val="22"/>
          <w:szCs w:val="26"/>
        </w:rPr>
      </w:pPr>
      <w:r>
        <w:rPr>
          <w:sz w:val="22"/>
          <w:szCs w:val="26"/>
          <w:vertAlign w:val="superscript"/>
        </w:rPr>
        <w:t>30</w:t>
      </w:r>
      <w:r>
        <w:rPr>
          <w:sz w:val="22"/>
          <w:szCs w:val="26"/>
        </w:rPr>
        <w:tab/>
        <w:t>Tôi muốn cảm ơn về lòng tốt của hết thảy các bạn ở đây. Một quí bà đã gởi đến tôi một hộp kẹo. Tôi không biết rõ quí bà đó là ai, có một vài người gởi kẹo đến cho tôi cùng với một ít nấm trứng. Các thứ nầy thật là ngon. Tôi đã dùng nó và giờ nầy tôi có cơ hội để nói lời cảm ơn đến các anh chị em. Và các bạn nghĩ những món nhỏ nhặt đó chẳng đáng là bao phải không? Nhưng không, đó là những vật kỷ niệm. Và cũng có nhiều người khác đã trao cho tôi những món quà nhỏ đáng yêu. Và cho Billy Paul biết, mang những thứ đó cho. Tôi - tôi đã nhận nó. Các bạn không biết tôi trân trọng chúng như thế nào đâu! Đức Chúa Trời sẽ ban phước lại trên các bạn. Tôi luôn nhớ những món quà đó, và tôi cũng nhớ lại câu Kinh Thánh mà Ngài đã Phán, “</w:t>
      </w:r>
      <w:r>
        <w:rPr>
          <w:b/>
          <w:sz w:val="22"/>
          <w:szCs w:val="26"/>
        </w:rPr>
        <w:t>Quả thật, Ta nói cùng các ngươi, hễ các ngươi đã làm việc đó cho một người trong những người rất hèn mọn nầy của anh em Ta, ấy là đã làm cho chính mình Ta vậy</w:t>
      </w:r>
      <w:r>
        <w:rPr>
          <w:sz w:val="22"/>
          <w:szCs w:val="26"/>
        </w:rPr>
        <w:t>.” Đấy, các bạn thấy không? Lòng tốt sẽ được thể hiện khi lòng tốt đó được ban phát ra.</w:t>
      </w:r>
    </w:p>
    <w:p>
      <w:pPr>
        <w:pStyle w:val="Normal"/>
        <w:autoSpaceDE w:val="false"/>
        <w:snapToGrid w:val="false"/>
        <w:spacing w:before="0" w:after="120"/>
        <w:jc w:val="both"/>
        <w:rPr>
          <w:sz w:val="22"/>
          <w:szCs w:val="26"/>
        </w:rPr>
      </w:pPr>
      <w:r>
        <w:rPr>
          <w:sz w:val="22"/>
          <w:szCs w:val="26"/>
          <w:vertAlign w:val="superscript"/>
        </w:rPr>
        <w:t>31</w:t>
      </w:r>
      <w:r>
        <w:rPr>
          <w:sz w:val="22"/>
          <w:szCs w:val="26"/>
        </w:rPr>
        <w:tab/>
        <w:t>Giờ đây, chúng ta có một vài em nhỏ dễ thương nầy ở đây. Xin mời các bạn... Tôi muốn các bạn ở dưới đó và cùng hát theo bài “Đem Chúng Vào.” Được rồi, xin mời các anh em bước lên đây vài phút.</w:t>
      </w:r>
    </w:p>
    <w:p>
      <w:pPr>
        <w:pStyle w:val="Normal"/>
        <w:autoSpaceDE w:val="false"/>
        <w:snapToGrid w:val="false"/>
        <w:spacing w:before="0" w:after="120"/>
        <w:jc w:val="both"/>
        <w:rPr/>
      </w:pPr>
      <w:r>
        <w:rPr>
          <w:sz w:val="22"/>
          <w:szCs w:val="26"/>
        </w:rPr>
        <w:tab/>
        <w:t>Chà, đây là một người đầu tiên: Một cặp mắt nâu nhìn vào tôi với một nụ cười duyên dáng. Em gái nhỏ à? Tên nó là gì nhỉ...? [Người mẹ nói, “Sharon Rose. Sharon Rose.” - Bt] Sharon Rose, đó là một cái tên rất tuyệt với tôi. [Chúng tôi đã đặt tên cho nó, Anh Branham à, theo tên con gái của anh.”] Theo tên con gái tôi. [“Tôi đặt tên nó trước khi nó được sinh ra, thưa Anh Branham.”] Đặt tên trước khi cháu được sanh ra. Nếu nó là một bé gái nhỏ thì bạn sẽ đặt tên nó là Sharon Rose. [“Chúng tôi tin chắc đứa bé nầy là cháu gái.”] Phải là vậy. [Sharon Rose Goodman.”]</w:t>
      </w:r>
    </w:p>
    <w:p>
      <w:pPr>
        <w:pStyle w:val="Normal"/>
        <w:autoSpaceDE w:val="false"/>
        <w:snapToGrid w:val="false"/>
        <w:spacing w:before="0" w:after="120"/>
        <w:jc w:val="both"/>
        <w:rPr>
          <w:sz w:val="22"/>
          <w:szCs w:val="26"/>
        </w:rPr>
      </w:pPr>
      <w:r>
        <w:rPr>
          <w:sz w:val="22"/>
          <w:szCs w:val="26"/>
        </w:rPr>
        <w:tab/>
        <w:t xml:space="preserve">Các bạn biết gì không? Tôi không biết các bạn có biết điều đó hay không. Nếu như có vợ tôi đứng ở đây, chắc chắn cô ấy sẽ ngất xỉu. Đây là kiểu váy đầm giống như của con gái tôi mặc lúc làm lễ dâng con trẻ, bé Sharon Rose. Cái nầy có lẽ... Xin Chúa cho em bé nầy được sống, Ngài đã mang con của tôi đi. </w:t>
      </w:r>
    </w:p>
    <w:p>
      <w:pPr>
        <w:pStyle w:val="Normal"/>
        <w:autoSpaceDE w:val="false"/>
        <w:snapToGrid w:val="false"/>
        <w:spacing w:before="0" w:after="120"/>
        <w:jc w:val="both"/>
        <w:rPr>
          <w:sz w:val="22"/>
          <w:szCs w:val="26"/>
        </w:rPr>
      </w:pPr>
      <w:r>
        <w:rPr>
          <w:sz w:val="22"/>
          <w:szCs w:val="26"/>
        </w:rPr>
        <w:tab/>
        <w:t>Tên chị là gì? [Người mẹ nói, “Goodman.”] Bà và... Có phải chị từ thành phố nầy đến đây không? [“Chicago.”] Chicago. Anh chị Goodman, Đức Chúa Trời ban phước trên gia đình anh chị.</w:t>
      </w:r>
    </w:p>
    <w:p>
      <w:pPr>
        <w:pStyle w:val="Normal"/>
        <w:autoSpaceDE w:val="false"/>
        <w:snapToGrid w:val="false"/>
        <w:spacing w:before="0" w:after="120"/>
        <w:jc w:val="both"/>
        <w:rPr>
          <w:sz w:val="22"/>
          <w:szCs w:val="26"/>
        </w:rPr>
      </w:pPr>
      <w:r>
        <w:rPr>
          <w:sz w:val="22"/>
          <w:szCs w:val="26"/>
          <w:vertAlign w:val="superscript"/>
        </w:rPr>
        <w:t>31a</w:t>
      </w:r>
      <w:r>
        <w:rPr>
          <w:sz w:val="22"/>
          <w:szCs w:val="26"/>
        </w:rPr>
        <w:tab/>
        <w:t xml:space="preserve">Các bạn biết không, đứa con gái nhỏ của tôi, Sharon, cũng giống y như vậy đó. Tôi đoán là không có người nào ở đây còn nhớ nó trông như thế nào. Con bé có đôi mắt nâu tròn như thế nầy, nó giống mẹ nó, trông thật đáng yêu, cô bé với mái tóc đen huyền, chỉ khoảng... </w:t>
      </w:r>
    </w:p>
    <w:p>
      <w:pPr>
        <w:pStyle w:val="Normal"/>
        <w:autoSpaceDE w:val="false"/>
        <w:snapToGrid w:val="false"/>
        <w:spacing w:before="0" w:after="120"/>
        <w:jc w:val="both"/>
        <w:rPr>
          <w:sz w:val="22"/>
          <w:szCs w:val="26"/>
        </w:rPr>
      </w:pPr>
      <w:r>
        <w:rPr>
          <w:sz w:val="22"/>
          <w:szCs w:val="26"/>
        </w:rPr>
        <w:tab/>
        <w:t>Em bé nầy bao nhiêu tháng tuổi rồi? [Người mẹ nói, “5 tháng.”] 5 tháng. Còn nó khoảng 8 tháng, lúc Đức Chúa Trời gọi nó đi. Và tôi nhìn thấy nó sau đó một thời gian. Và các bạn cũng đã nghe câu chuyện nầy rồi. [“Chúng tôi đã nghe điều đó ở nhà trên băng ghi âm.”] Các bạn đã nghe qua băng ở nhà.</w:t>
      </w:r>
    </w:p>
    <w:p>
      <w:pPr>
        <w:pStyle w:val="Normal"/>
        <w:autoSpaceDE w:val="false"/>
        <w:snapToGrid w:val="false"/>
        <w:spacing w:before="0" w:after="120"/>
        <w:jc w:val="both"/>
        <w:rPr>
          <w:sz w:val="22"/>
          <w:szCs w:val="26"/>
        </w:rPr>
      </w:pPr>
      <w:r>
        <w:rPr>
          <w:sz w:val="22"/>
          <w:szCs w:val="26"/>
        </w:rPr>
        <w:tab/>
        <w:t>Sharon Rose đến từ Lời. Tôi lấy trở lại từ cái tên “Hoa Hồng Sharon.” Và Ngài cần một đứa bé nhỏ trong bọn chúng trong đền thờ của Ngài, vì vậy Ngài đã đem nó đi. Tôi sẽ được ở với nó lần nữa. Cầu xin bé gái Sharon của anh chị sẽ sống làm trọn điều mà cô bé đã được Chúa ban cho trên đất nầy. Và cầu xin cô bé được sống với anh chị trong miền Vinh hiển, như tôi cảm thấy bé Sharon của tôi sẽ ở với tôi vậy.</w:t>
      </w:r>
    </w:p>
    <w:p>
      <w:pPr>
        <w:pStyle w:val="Normal"/>
        <w:autoSpaceDE w:val="false"/>
        <w:snapToGrid w:val="false"/>
        <w:spacing w:before="0" w:after="120"/>
        <w:jc w:val="both"/>
        <w:rPr>
          <w:sz w:val="22"/>
          <w:szCs w:val="26"/>
        </w:rPr>
      </w:pPr>
      <w:r>
        <w:rPr>
          <w:sz w:val="22"/>
          <w:szCs w:val="26"/>
          <w:vertAlign w:val="superscript"/>
        </w:rPr>
        <w:t>31b</w:t>
      </w:r>
      <w:r>
        <w:rPr>
          <w:sz w:val="22"/>
          <w:szCs w:val="26"/>
        </w:rPr>
        <w:tab/>
        <w:t xml:space="preserve">Chào anh. Anh nói về một người thân nhỏ bé, hãy nhìn nầy! Cô bé chỉ mỉm cười. </w:t>
      </w:r>
    </w:p>
    <w:p>
      <w:pPr>
        <w:pStyle w:val="Normal"/>
        <w:autoSpaceDE w:val="false"/>
        <w:snapToGrid w:val="false"/>
        <w:spacing w:before="0" w:after="120"/>
        <w:jc w:val="both"/>
        <w:rPr>
          <w:sz w:val="22"/>
          <w:szCs w:val="26"/>
        </w:rPr>
      </w:pPr>
      <w:r>
        <w:rPr>
          <w:sz w:val="22"/>
          <w:szCs w:val="26"/>
        </w:rPr>
        <w:tab/>
        <w:t>Chúng ta hãy cúi đầu và cầu nguyện.</w:t>
      </w:r>
    </w:p>
    <w:p>
      <w:pPr>
        <w:pStyle w:val="Normal"/>
        <w:autoSpaceDE w:val="false"/>
        <w:snapToGrid w:val="false"/>
        <w:spacing w:before="0" w:after="120"/>
        <w:jc w:val="both"/>
        <w:rPr>
          <w:sz w:val="22"/>
          <w:szCs w:val="26"/>
        </w:rPr>
      </w:pPr>
      <w:r>
        <w:rPr>
          <w:sz w:val="22"/>
          <w:szCs w:val="26"/>
        </w:rPr>
        <w:tab/>
        <w:t>Lạy Chúa, con đang ẵm một kho báu nầy, là bé Sharon Rose. Chúa ôi, Ngài biết rõ trong lòng con, Ngài biết con đang suy nghĩ những gì, vì vậy con không cần phải trình bày nó ra. Phước thay Chúa là Đức Chúa Trời, Đấng ban những viên ngọc quí báu nầy cho lòng chúng con. Xin Chúa chúc phước trên gia đình anh chị Goodman. Xin Chúa cho họ là những cha mẹ được vinh dự khi có được một viên ngọc quí trong nhà. Xin Chúa gìn giữ đứa bé nầy trong nhà họ, lạy Chúa. Và nếu còn có ngày mai, xin cho em bé nầy trở nên một người nữ được tôn trọng ngày mai.</w:t>
      </w:r>
    </w:p>
    <w:p>
      <w:pPr>
        <w:pStyle w:val="Normal"/>
        <w:autoSpaceDE w:val="false"/>
        <w:snapToGrid w:val="false"/>
        <w:spacing w:before="0" w:after="120"/>
        <w:jc w:val="both"/>
        <w:rPr>
          <w:sz w:val="22"/>
          <w:szCs w:val="26"/>
        </w:rPr>
      </w:pPr>
      <w:r>
        <w:rPr>
          <w:sz w:val="22"/>
          <w:szCs w:val="26"/>
        </w:rPr>
        <w:tab/>
        <w:t xml:space="preserve">Giờ nầy, lạy Chúa, vâng theo điều Ngài phó thác cho chúng con bởi tấm gương của Ngài để làm, Ngài bồng ẵm những con trẻ trên tay và chúc phước cho chúng, và Phán rằng, “Hãy để con trẻ đến cùng Ta.” Họ mang đứa bé nầy đến với con, là đầy tớ của Ngài, như Ngài đã Phán các đầy tớ Ngài phải thực hiện các công việc Ngài đã làm. Và giờ nầy, con đứng đây với tư cách là một đầy tớ của Ngài, anh Neville, anh Capps và chính mình con. Chúa ôi, từ vòng tay ẵm bồng của cha mẹ, chúng con xin dâng bé Sharon Rose Goodman nầy lên cho Ngài để sống đời hầu việc, trong Danh Đức Chúa Jêsus Christ. A-men! </w:t>
      </w:r>
    </w:p>
    <w:p>
      <w:pPr>
        <w:pStyle w:val="Normal"/>
        <w:autoSpaceDE w:val="false"/>
        <w:snapToGrid w:val="false"/>
        <w:spacing w:before="0" w:after="120"/>
        <w:jc w:val="both"/>
        <w:rPr>
          <w:sz w:val="10"/>
          <w:szCs w:val="10"/>
        </w:rPr>
      </w:pPr>
      <w:r>
        <w:rPr>
          <w:sz w:val="22"/>
          <w:szCs w:val="26"/>
        </w:rPr>
        <w:tab/>
        <w:t>Xin Chúa ban phước trên anh chị và cháu. [Chị Goodman nói, “Thưa Anh Branham, chúng tôi còn có 5 cháu nữa ở nhà, 2 gái 3 trai.” - Bt] Ngoài đứa nầy ra còn có 5 đứa trẻ nữa! [“Vâng.”] Thật tuyệt vời! Xin Chúa ban phước cho Anh Goodman. Đức Chúa Trời ban phước trên Chị Goodman, và xin Ngài chúc phước trên bé Sharon!</w:t>
      </w:r>
    </w:p>
    <w:p>
      <w:pPr>
        <w:pStyle w:val="Normal"/>
        <w:autoSpaceDE w:val="false"/>
        <w:snapToGrid w:val="false"/>
        <w:spacing w:before="0" w:after="120"/>
        <w:jc w:val="both"/>
        <w:rPr>
          <w:sz w:val="22"/>
          <w:szCs w:val="26"/>
        </w:rPr>
      </w:pPr>
      <w:r>
        <w:rPr>
          <w:sz w:val="22"/>
          <w:szCs w:val="26"/>
          <w:vertAlign w:val="superscript"/>
        </w:rPr>
        <w:t>31c</w:t>
      </w:r>
      <w:r>
        <w:rPr>
          <w:sz w:val="22"/>
          <w:szCs w:val="26"/>
        </w:rPr>
        <w:tab/>
        <w:t xml:space="preserve">Chào anh. Để tôi xem nào... Tôi... Tôi... </w:t>
      </w:r>
      <w:r>
        <w:rPr>
          <w:sz w:val="22"/>
          <w:szCs w:val="26"/>
          <w:lang w:val="it-IT"/>
        </w:rPr>
        <w:t xml:space="preserve">Arnette, phải rồi, [Người cha nói, “Arnett.”] </w:t>
      </w:r>
      <w:r>
        <w:rPr>
          <w:sz w:val="22"/>
          <w:szCs w:val="26"/>
        </w:rPr>
        <w:t>Arnette. Arnett, đúng thế. [“Đặt tên theo tên -- theo tên anh.”] Đúng thế không? William, William Arnett [“James William Arnett.”], James William Arnette, thật là một cậu bé xinh. Các bạn biết không, chúng tôi có vài điều giống nhau, anh ấy và tôi: Họ tên, rồi chúng tôi rẽ tóc cũng giống nhau. Cậu ta là một cậu bé điển trai phải không Jimmy? Tôi đoán bởi đó mà các bạn đặt nó là James phải không? [“James.”] James, đúng vậy.</w:t>
      </w:r>
    </w:p>
    <w:p>
      <w:pPr>
        <w:pStyle w:val="Normal"/>
        <w:autoSpaceDE w:val="false"/>
        <w:snapToGrid w:val="false"/>
        <w:spacing w:before="0" w:after="120"/>
        <w:jc w:val="both"/>
        <w:rPr/>
      </w:pPr>
      <w:r>
        <w:rPr>
          <w:sz w:val="22"/>
          <w:szCs w:val="26"/>
        </w:rPr>
        <w:tab/>
        <w:t>Tôi có thể ẵm nó được chứ? [“Nó có thể cho anh.”] Tôi không biết tôi này, Jimmy, chúng ta là những người bạn thân thiết. Anh biết điều đó phải không? Được rồi.</w:t>
      </w:r>
    </w:p>
    <w:p>
      <w:pPr>
        <w:pStyle w:val="Normal"/>
        <w:autoSpaceDE w:val="false"/>
        <w:snapToGrid w:val="false"/>
        <w:spacing w:before="0" w:after="120"/>
        <w:jc w:val="both"/>
        <w:rPr>
          <w:sz w:val="22"/>
          <w:szCs w:val="26"/>
        </w:rPr>
      </w:pPr>
      <w:r>
        <w:rPr>
          <w:sz w:val="22"/>
          <w:szCs w:val="26"/>
        </w:rPr>
        <w:tab/>
        <w:t>Xin chúng ta cùng cúi đầu và cầu nguyện.</w:t>
      </w:r>
    </w:p>
    <w:p>
      <w:pPr>
        <w:pStyle w:val="Normal"/>
        <w:autoSpaceDE w:val="false"/>
        <w:snapToGrid w:val="false"/>
        <w:spacing w:before="0" w:after="120"/>
        <w:jc w:val="both"/>
        <w:rPr>
          <w:sz w:val="22"/>
          <w:szCs w:val="26"/>
        </w:rPr>
      </w:pPr>
      <w:r>
        <w:rPr>
          <w:sz w:val="22"/>
          <w:szCs w:val="26"/>
        </w:rPr>
        <w:tab/>
        <w:t>Lạy Chúa, cầu xin Ngài xuống phước trên gia đình của anh Arnette với đứa bé nầy. Và con cầu xin Chúa cũng đầy ơn trên người cha, người mẹ là những người thân yêu dấu nhất của cậu bé nầy. Họ là những Cơ-đốc nhân. Người cha của em đã phải chiến đấu với bao cám dỗ thật khó khăn, nào là thuốc lá và nhiều thứ khác... Rồi xảy đến một ngày nọ, “LỜI CHÚA PHÁN VẬY.” Anh đem lòng yêu mến một người nữ, một người mà có lòng bền đỗ và chị đã đến đây. Cho dù anh đã thất bại trong việc kinh doanh, và hầu như mọi việc đều bị dở dang, nhưng anh vẫn trích ra một số tiền và chờ đợi hết cuộc phỏng vấn nầy đến cuộc phỏng vấn khác, cho đến cuộc phỏng vấn một buổi sáng đã diễn ra. Và anh tin chắc rằng anh sẽ được kêu tên.</w:t>
      </w:r>
    </w:p>
    <w:p>
      <w:pPr>
        <w:pStyle w:val="Normal"/>
        <w:autoSpaceDE w:val="false"/>
        <w:snapToGrid w:val="false"/>
        <w:spacing w:before="0" w:after="120"/>
        <w:jc w:val="both"/>
        <w:rPr>
          <w:sz w:val="22"/>
          <w:szCs w:val="26"/>
        </w:rPr>
      </w:pPr>
      <w:r>
        <w:rPr>
          <w:sz w:val="22"/>
          <w:szCs w:val="26"/>
        </w:rPr>
        <w:tab/>
        <w:t>Giờ nầy, anh mang đứa trẻ nầy đến đây để dâng lên cho Ngài, Ôi Chúa, xin Ngài chúc phước trên đứa bé nầy, đây là bông trái đầu tiên của gia đình họ xin dâng cho Ngài. Con đặt tay chúc phước trên đứa trẻ tên James William Arnette nầy trong Danh Chúa Jêsus Christ. Xin Chúa cho em sống lâu. Ngài khiến em trở thành một người xứng đáng giảng rao Phúc âm Đức Chúa Trời mai sau, nếu còn có ngày mai. Và trong ngày cuối cùng, khi Nước Chúa được đến, xin cho chúng con được gặp nhau. Con... Các tôi tớ của Ngài, chúng con đặt tay trên đứa trẻ nầy và xin dâng em lên cho Chúa Jêsus Christ để phục sự Ngài. A-men!</w:t>
      </w:r>
    </w:p>
    <w:p>
      <w:pPr>
        <w:pStyle w:val="Normal"/>
        <w:autoSpaceDE w:val="false"/>
        <w:snapToGrid w:val="false"/>
        <w:spacing w:before="0" w:after="120"/>
        <w:jc w:val="both"/>
        <w:rPr>
          <w:sz w:val="22"/>
          <w:szCs w:val="26"/>
          <w:lang w:val="fr-CA"/>
        </w:rPr>
      </w:pPr>
      <w:r>
        <w:rPr>
          <w:sz w:val="22"/>
          <w:szCs w:val="26"/>
          <w:vertAlign w:val="superscript"/>
        </w:rPr>
        <w:t>31d</w:t>
      </w:r>
      <w:r>
        <w:rPr>
          <w:sz w:val="22"/>
          <w:szCs w:val="26"/>
        </w:rPr>
        <w:tab/>
        <w:t xml:space="preserve">Chúa chúc phước trên các anh chị. </w:t>
      </w:r>
      <w:r>
        <w:rPr>
          <w:sz w:val="22"/>
          <w:szCs w:val="26"/>
          <w:lang w:val="fr-CA"/>
        </w:rPr>
        <w:t xml:space="preserve">Còn 2 em bé nữa à? Ồ, những em nầy cũng giống như mấy em bé kia. Được rồi. </w:t>
      </w:r>
    </w:p>
    <w:p>
      <w:pPr>
        <w:pStyle w:val="Normal"/>
        <w:autoSpaceDE w:val="false"/>
        <w:snapToGrid w:val="false"/>
        <w:spacing w:before="0" w:after="120"/>
        <w:jc w:val="both"/>
        <w:rPr>
          <w:sz w:val="22"/>
          <w:szCs w:val="26"/>
          <w:lang w:val="fr-CA"/>
        </w:rPr>
      </w:pPr>
      <w:r>
        <w:rPr>
          <w:sz w:val="22"/>
          <w:szCs w:val="26"/>
          <w:lang w:val="fr-CA"/>
        </w:rPr>
        <w:tab/>
        <w:t xml:space="preserve">Tôi nghĩ là các bạn có thể mang chúng lên đây thay vì tôi phải đến chỗ các bạn. Vâng, đây là... [Anh Arnett nói, “Đó - đó là Al.” - Bt] Alfred, Alvin, và Martha. Để cho hội chúng... Tôi muốn các bạn nhìn vào đứa bé. Tôi nghĩ khi chúng còn nhỏ bé, chúng rất đáng yêu. </w:t>
      </w:r>
    </w:p>
    <w:p>
      <w:pPr>
        <w:pStyle w:val="Normal"/>
        <w:autoSpaceDE w:val="false"/>
        <w:snapToGrid w:val="false"/>
        <w:spacing w:before="0" w:after="120"/>
        <w:jc w:val="both"/>
        <w:rPr>
          <w:sz w:val="22"/>
          <w:szCs w:val="26"/>
          <w:lang w:val="fr-CA"/>
        </w:rPr>
      </w:pPr>
      <w:r>
        <w:rPr>
          <w:sz w:val="22"/>
          <w:szCs w:val="26"/>
          <w:lang w:val="fr-CA"/>
        </w:rPr>
        <w:tab/>
        <w:t xml:space="preserve">Nào, chúng ta hãy đặt tay trên chúng. </w:t>
      </w:r>
    </w:p>
    <w:p>
      <w:pPr>
        <w:pStyle w:val="Normal"/>
        <w:autoSpaceDE w:val="false"/>
        <w:snapToGrid w:val="false"/>
        <w:spacing w:before="0" w:after="120"/>
        <w:jc w:val="both"/>
        <w:rPr>
          <w:sz w:val="22"/>
          <w:szCs w:val="26"/>
          <w:lang w:val="fr-CA"/>
        </w:rPr>
      </w:pPr>
      <w:r>
        <w:rPr>
          <w:sz w:val="22"/>
          <w:szCs w:val="26"/>
          <w:lang w:val="fr-CA"/>
        </w:rPr>
        <w:tab/>
        <w:t>Lạy Chúa là Đức Chúa Trời Toàn Năng, một lần nữa chúng con là những tôi tớ Ngài, đặt tay trên những em bé nầy, cùng với anh chị em con là bố mẹ của cháu bé vừa mới dâng ở đây. Từ vòng tay ẵm bồng của cha mẹ, chúng con đặt tay trên các cháu bé và xin dâng đời sống của các em để phục sự Ngài trong Danh Chúa Jêsus Christ. A-men!</w:t>
      </w:r>
    </w:p>
    <w:p>
      <w:pPr>
        <w:pStyle w:val="Normal"/>
        <w:autoSpaceDE w:val="false"/>
        <w:snapToGrid w:val="false"/>
        <w:spacing w:before="0" w:after="120"/>
        <w:jc w:val="both"/>
        <w:rPr>
          <w:sz w:val="22"/>
          <w:szCs w:val="26"/>
          <w:lang w:val="fr-CA"/>
        </w:rPr>
      </w:pPr>
      <w:r>
        <w:rPr>
          <w:sz w:val="22"/>
          <w:szCs w:val="26"/>
          <w:lang w:val="fr-CA"/>
        </w:rPr>
        <w:tab/>
        <w:t>Đức Chúa Trời ban phước trên các cháu, Al và Martha. Thưa chị, tôi rất vui mừng được gặp lại các bạn ở đây. Cầu xin Chúa ở cùng các bạn luôn luôn.</w:t>
      </w:r>
    </w:p>
    <w:p>
      <w:pPr>
        <w:pStyle w:val="Normal"/>
        <w:autoSpaceDE w:val="false"/>
        <w:snapToGrid w:val="false"/>
        <w:spacing w:before="0" w:after="120"/>
        <w:jc w:val="both"/>
        <w:rPr>
          <w:sz w:val="22"/>
          <w:szCs w:val="26"/>
          <w:lang w:val="fr-CA"/>
        </w:rPr>
      </w:pPr>
      <w:r>
        <w:rPr>
          <w:sz w:val="22"/>
          <w:szCs w:val="26"/>
          <w:vertAlign w:val="superscript"/>
          <w:lang w:val="fr-CA"/>
        </w:rPr>
        <w:t>31e</w:t>
      </w:r>
      <w:r>
        <w:rPr>
          <w:sz w:val="22"/>
          <w:szCs w:val="26"/>
          <w:lang w:val="fr-CA"/>
        </w:rPr>
        <w:tab/>
        <w:t xml:space="preserve">Em thiếu nhi nầy, chao ôi, mới đáng yêu làm sao. Hồi nhỏ, tôi cũng thường rẽ tóc như thế nầy. Tên cháu là gì? </w:t>
      </w:r>
      <w:r>
        <w:rPr>
          <w:sz w:val="22"/>
          <w:szCs w:val="26"/>
        </w:rPr>
        <w:t xml:space="preserve">[Người cha nói, “Terrell Keith Walker.” - Bt] Ke... [“Terrell Keith Walker.”] </w:t>
      </w:r>
      <w:r>
        <w:rPr>
          <w:sz w:val="22"/>
          <w:szCs w:val="26"/>
          <w:lang w:val="fr-CA"/>
        </w:rPr>
        <w:t xml:space="preserve">Cậu bé dễ thương quá. </w:t>
      </w:r>
    </w:p>
    <w:p>
      <w:pPr>
        <w:pStyle w:val="Normal"/>
        <w:autoSpaceDE w:val="false"/>
        <w:snapToGrid w:val="false"/>
        <w:spacing w:before="0" w:after="120"/>
        <w:jc w:val="both"/>
        <w:rPr>
          <w:sz w:val="22"/>
          <w:szCs w:val="26"/>
          <w:lang w:val="fr-CA"/>
        </w:rPr>
      </w:pPr>
      <w:r>
        <w:rPr>
          <w:sz w:val="22"/>
          <w:szCs w:val="26"/>
          <w:lang w:val="fr-CA"/>
        </w:rPr>
        <w:tab/>
        <w:t xml:space="preserve">Tôi tự hỏi, tôi thật sự không biết. Nó cứ nhìn tôi cứ giống như thế. Cho tôi ẵm nó được không? [Cháu bé nói. - Bt] Được không cháu, Keith? Ồ, nó là một bé trai bụ bẫm. Có phải đó là đứa con cưng không? Herrell? [Người mẹ nói, “Terrell.”] Herrell, Terrell Keith Walker. </w:t>
      </w:r>
    </w:p>
    <w:p>
      <w:pPr>
        <w:pStyle w:val="Normal"/>
        <w:autoSpaceDE w:val="false"/>
        <w:snapToGrid w:val="false"/>
        <w:spacing w:before="0" w:after="120"/>
        <w:jc w:val="both"/>
        <w:rPr>
          <w:sz w:val="22"/>
          <w:szCs w:val="26"/>
        </w:rPr>
      </w:pPr>
      <w:r>
        <w:rPr>
          <w:sz w:val="22"/>
          <w:szCs w:val="26"/>
          <w:lang w:val="fr-CA"/>
        </w:rPr>
        <w:tab/>
        <w:t xml:space="preserve">Lạy Đức Chúa Trời Quyền năng, từ vòng tay của cha mẹ trao cho vòng tay của Chúa Jêsus Christ, chúng con đặt tay trên đứa bé nầy dâng em lên cho Chúa Năng Quyền, như cha mẹ của em hằng ao ước rằng đứa bé nầy sẽ được lớn lên trong sự răn dạy của Đức Chúa Trời. Rồi mai đây, xin Chúa cho em trở thành một đầy tớ trung tín xứng đáng với sự dâng hiến nầy, chúng con các đầy tớ Ngài đặt tay trên dâng em lên cho Đức Chúa Jêsus Christ. </w:t>
      </w:r>
      <w:r>
        <w:rPr>
          <w:sz w:val="22"/>
          <w:szCs w:val="26"/>
        </w:rPr>
        <w:t>A-men!</w:t>
      </w:r>
    </w:p>
    <w:p>
      <w:pPr>
        <w:pStyle w:val="Normal"/>
        <w:autoSpaceDE w:val="false"/>
        <w:snapToGrid w:val="false"/>
        <w:spacing w:before="0" w:after="120"/>
        <w:jc w:val="both"/>
        <w:rPr>
          <w:sz w:val="22"/>
          <w:szCs w:val="26"/>
        </w:rPr>
      </w:pPr>
      <w:r>
        <w:rPr>
          <w:sz w:val="22"/>
          <w:szCs w:val="26"/>
        </w:rPr>
        <w:tab/>
        <w:t>Chúa ban phước trên anh chị, Anh Walker. Đây là chị Walker phải không? [Chị Walker nói, “Vâng, thưa Anh.” - Bt] Thật tốt. Các bạn có được một cháu trai thật kháu khỉnh, xin Chúa ban phước nhiều trên cháu.</w:t>
      </w:r>
    </w:p>
    <w:p>
      <w:pPr>
        <w:pStyle w:val="Normal"/>
        <w:autoSpaceDE w:val="false"/>
        <w:snapToGrid w:val="false"/>
        <w:spacing w:before="0" w:after="120"/>
        <w:jc w:val="both"/>
        <w:rPr>
          <w:sz w:val="22"/>
          <w:szCs w:val="26"/>
        </w:rPr>
      </w:pPr>
      <w:r>
        <w:rPr>
          <w:sz w:val="22"/>
          <w:szCs w:val="26"/>
          <w:vertAlign w:val="superscript"/>
        </w:rPr>
        <w:t>31f</w:t>
      </w:r>
      <w:r>
        <w:rPr>
          <w:sz w:val="22"/>
          <w:szCs w:val="26"/>
        </w:rPr>
        <w:tab/>
        <w:t>[Anh Gramby nói với Anh Branham. - Bt] Vâng, được rồi, thưa anh. [Anh Gramby tiếp tục nói.] Đúng thế. [“Cầu nguyện cho nó khi nó được sanh ra. Nó được sanh ra có một cái bướu ở hàm. Và anh đã cầu nguyện cho nó, và nó biến mất ngay.”] Cháu gái nầy, Anh Grimsley của chúng ta ... [Người anh em nói, “Gramby.”] Gramby. Tôi - tôi hay nhầm lẫn. Tôi có một anh bạn là Grimsley, tôi cứ nghĩ... Anh Grimby mang cháu bé nầy đến đây. Khi cháu sinh ra, nó đã có một cái bướu trên mặt. Và tôi cầu nguyện cho cháu và cái bướu kia biến mất. Và giờ nầy họ muốn cầu nguyện bởi vì... Có phải ba mẹ cháu là những Cơ-đốc nhân không? [“Không phải Cơ-đốc nhân.”] Họ không phải là Cơ-đốc nhân. Họ sợ những tà linh sẽ chiếm hữu đứa trẻ. Họ mong muốn xua đuổi nó.</w:t>
      </w:r>
    </w:p>
    <w:p>
      <w:pPr>
        <w:pStyle w:val="Normal"/>
        <w:autoSpaceDE w:val="false"/>
        <w:snapToGrid w:val="false"/>
        <w:spacing w:before="0" w:after="120"/>
        <w:jc w:val="both"/>
        <w:rPr>
          <w:sz w:val="22"/>
          <w:szCs w:val="26"/>
        </w:rPr>
      </w:pPr>
      <w:r>
        <w:rPr>
          <w:sz w:val="22"/>
          <w:szCs w:val="26"/>
        </w:rPr>
        <w:tab/>
        <w:t xml:space="preserve">Xin chúng ta hãy cầu nguyện. </w:t>
      </w:r>
    </w:p>
    <w:p>
      <w:pPr>
        <w:pStyle w:val="Normal"/>
        <w:autoSpaceDE w:val="false"/>
        <w:snapToGrid w:val="false"/>
        <w:spacing w:before="0" w:after="120"/>
        <w:jc w:val="both"/>
        <w:rPr/>
      </w:pPr>
      <w:r>
        <w:rPr>
          <w:sz w:val="22"/>
          <w:szCs w:val="26"/>
        </w:rPr>
        <w:tab/>
        <w:t xml:space="preserve">Lạy Chúa Jêsus, đặt tay trên đứa bé gái nầy đang lúc cháu đang nghiêng người qua bàn thờ nầy... nơi mà Ngài bày tỏ sự nhơn từ để dời cái u bướu ra khỏi miệng cháu. Giờ đây ma quỉ và các tà linh nó muốn cướp lấy mạng sống của đứa bé nầy. Chúng con tin chắc rằng không ai ngoài Chúa có thể dùng cháu bé và hoạch định điều đó, và Sa-tan đã cố ngăn cản những kế hoạch đó. Vì vậy, trong Danh Chúa Đức Chúa Jêsus Christ, chúng con chống trả quỉ Sa-tan để kéo tay nó ra khỏi đứa trẻ. Chúng con giao phó đứa bé nầy trong tay Đức Chúa Jêsus Christ vì sự vinh hiển Đức Chúa Trời. A-men! </w:t>
      </w:r>
    </w:p>
    <w:p>
      <w:pPr>
        <w:pStyle w:val="Normal"/>
        <w:autoSpaceDE w:val="false"/>
        <w:snapToGrid w:val="false"/>
        <w:spacing w:before="0" w:after="120"/>
        <w:jc w:val="both"/>
        <w:rPr>
          <w:sz w:val="22"/>
          <w:szCs w:val="26"/>
        </w:rPr>
      </w:pPr>
      <w:r>
        <w:rPr>
          <w:sz w:val="22"/>
          <w:szCs w:val="26"/>
        </w:rPr>
        <w:tab/>
        <w:t>Anh Gramby, anh tin. Đứa bé thì quá nhỏ nên khó có thể có niềm tin, nhưng nó sẽ có.</w:t>
      </w:r>
    </w:p>
    <w:p>
      <w:pPr>
        <w:pStyle w:val="Normal"/>
        <w:autoSpaceDE w:val="false"/>
        <w:snapToGrid w:val="false"/>
        <w:spacing w:before="0" w:after="120"/>
        <w:jc w:val="both"/>
        <w:rPr>
          <w:sz w:val="22"/>
          <w:szCs w:val="26"/>
        </w:rPr>
      </w:pPr>
      <w:r>
        <w:rPr>
          <w:sz w:val="22"/>
          <w:szCs w:val="26"/>
          <w:vertAlign w:val="superscript"/>
        </w:rPr>
        <w:t>32</w:t>
      </w:r>
      <w:r>
        <w:rPr>
          <w:sz w:val="22"/>
          <w:szCs w:val="26"/>
        </w:rPr>
        <w:tab/>
        <w:t>Tôi yêu Chúa. Các bạn có yêu Ngài không? [Hội chúng nói, “A-men!” - Bt] Ngài thật tuyệt vời.</w:t>
      </w:r>
    </w:p>
    <w:p>
      <w:pPr>
        <w:pStyle w:val="Normal"/>
        <w:autoSpaceDE w:val="false"/>
        <w:snapToGrid w:val="false"/>
        <w:spacing w:before="0" w:after="120"/>
        <w:jc w:val="both"/>
        <w:rPr>
          <w:sz w:val="22"/>
          <w:szCs w:val="26"/>
        </w:rPr>
      </w:pPr>
      <w:r>
        <w:rPr>
          <w:sz w:val="22"/>
          <w:szCs w:val="26"/>
        </w:rPr>
        <w:tab/>
        <w:t xml:space="preserve">Cờ nầy, thưa tất cả các bạn, tôi hứa tối hôm nay tôi sẽ đi ra trước 8 giờ 30, vậy xin cho tôi nửa tiếng đồng hồ. Tôi không biết, về điều đó; Có lẽ tôi sẽ về trễ hơn một tí. Nhưng bây giờ chúng ta hãy... </w:t>
      </w:r>
    </w:p>
    <w:p>
      <w:pPr>
        <w:pStyle w:val="Normal"/>
        <w:autoSpaceDE w:val="false"/>
        <w:snapToGrid w:val="false"/>
        <w:spacing w:before="0" w:after="120"/>
        <w:jc w:val="both"/>
        <w:rPr>
          <w:sz w:val="22"/>
          <w:szCs w:val="26"/>
        </w:rPr>
      </w:pPr>
      <w:r>
        <w:rPr>
          <w:sz w:val="22"/>
          <w:szCs w:val="26"/>
          <w:vertAlign w:val="superscript"/>
        </w:rPr>
        <w:t>33</w:t>
      </w:r>
      <w:r>
        <w:rPr>
          <w:sz w:val="22"/>
          <w:szCs w:val="26"/>
        </w:rPr>
        <w:tab/>
        <w:t>Tôi vui mừng được gặp lại Anh Dauch ở đây sáng nay. Tôi không biết Anh ấy đi đâu, nhưng trong buổi sáng hôm nay, nếu anh đã có thêm người thứ hai, đó là một người ngồi ở đằng sau kia là người thứ hai phụ tá cho Anh. Tôi hỏi, “Anh Dauch là anh nào đâu ạ?” Tôi nhìn về lui nhìn tới và định gọi tên; Tôi bị buộc chặt trong Sứ điệp. Các bạn biết không, Anh Dauch, Anh trông giống như trước đây vậy. Tôi rất mừng khi thấy Anh ấy trong điều kiện đó.</w:t>
      </w:r>
    </w:p>
    <w:p>
      <w:pPr>
        <w:pStyle w:val="Normal"/>
        <w:autoSpaceDE w:val="false"/>
        <w:snapToGrid w:val="false"/>
        <w:spacing w:before="0" w:after="120"/>
        <w:jc w:val="both"/>
        <w:rPr>
          <w:sz w:val="22"/>
          <w:szCs w:val="26"/>
        </w:rPr>
      </w:pPr>
      <w:r>
        <w:rPr>
          <w:sz w:val="22"/>
          <w:szCs w:val="26"/>
          <w:vertAlign w:val="superscript"/>
        </w:rPr>
        <w:t>34</w:t>
      </w:r>
      <w:r>
        <w:rPr>
          <w:sz w:val="22"/>
          <w:szCs w:val="26"/>
        </w:rPr>
        <w:tab/>
        <w:t>Chỉ mới đây thôi, tôi có một cuộc gọi đường dài từ Tucson, về việc cầu nguyện lại cho Anh ấy, vì có vài điều gì đó xảy ra đối với Anh. Tôi nghĩ Anh Dauch cũng đã gần 90 hay 91 tuổi rồi. Cho nên thân thể của Anh cũng mỏi mòn dần đi. Nhưng “Người công bình bị nhiều tai hoạ, nhưng Đức Giê-hô-va cứu người khỏi hết.” Và một lúc nào, đó khi thân thể chúng ta ở một nơi mà nó sẽ không còn tồn tại cùng nhau được nữa, nhưng tôi biết Ngài đang nắm giữ nó trong Tay. Dù cho xác thịt nầy ở trong tro bụi, nhưng Đức Chúa Trời đã Hứa rằng Ngài sẽ làm nó sống lại trong ngày sau rốt. Và tôi rất cảm tạ ơn Chúa về điều đó.</w:t>
      </w:r>
    </w:p>
    <w:p>
      <w:pPr>
        <w:pStyle w:val="Normal"/>
        <w:autoSpaceDE w:val="false"/>
        <w:snapToGrid w:val="false"/>
        <w:spacing w:before="0" w:after="120"/>
        <w:jc w:val="both"/>
        <w:rPr>
          <w:sz w:val="22"/>
          <w:szCs w:val="26"/>
        </w:rPr>
      </w:pPr>
      <w:r>
        <w:rPr>
          <w:sz w:val="22"/>
          <w:szCs w:val="26"/>
          <w:vertAlign w:val="superscript"/>
        </w:rPr>
        <w:t>35</w:t>
      </w:r>
      <w:r>
        <w:rPr>
          <w:sz w:val="22"/>
          <w:szCs w:val="26"/>
        </w:rPr>
        <w:tab/>
        <w:t>Tôi còn nhớ đến Anh Dauch, khi Anh bước vào trong cái hồ nầy đây để chịu phép báp-têm trong Danh Chúa Jêsus Christ, và lúc đó Anh không có một bộ áo quần nào ở đây để làm báp-têm cả, nhưng vẫn muốn đi dù bất cứ cách nào. Đức Chúa Trời đã tỏ lòng thương xót Ngài đối với con người nầy. Thử nghĩ xem, anh ta đã trải qua 20 năm từ khi mà Đức Chúa Trời đã Hứa với anh. Thấy không? Nếu không phải là ân điển là gì!</w:t>
      </w:r>
    </w:p>
    <w:p>
      <w:pPr>
        <w:pStyle w:val="Normal"/>
        <w:autoSpaceDE w:val="false"/>
        <w:snapToGrid w:val="false"/>
        <w:spacing w:before="0" w:after="120"/>
        <w:jc w:val="both"/>
        <w:rPr>
          <w:sz w:val="22"/>
          <w:szCs w:val="26"/>
        </w:rPr>
      </w:pPr>
      <w:r>
        <w:rPr>
          <w:sz w:val="22"/>
          <w:szCs w:val="26"/>
        </w:rPr>
        <w:tab/>
        <w:t>Và anh vẫn còn sống qua những tháng ngày với căn bệnh về tim mạch, anh bị nhồi máu cơ tim. Nếu Đức Chúa Trời không cứu chữa con người đó và đem anh trở lại. Tôi tin từ khi vị Bác sĩ của anh ấy qua đời. Có đúng vậy không? Tôi... Vâng, thậm chí chính vị Bác sĩ đó, là một Bác sĩ người Do-thái, người đã tận tình chữa trị cho anh ấy, đã đứng ở tiền sảnh và nói chuyện với tôi về anh ấy, và ông ta đã qua đời rồi. Thấy không?</w:t>
      </w:r>
    </w:p>
    <w:p>
      <w:pPr>
        <w:pStyle w:val="Normal"/>
        <w:autoSpaceDE w:val="false"/>
        <w:snapToGrid w:val="false"/>
        <w:spacing w:before="0" w:after="120"/>
        <w:jc w:val="both"/>
        <w:rPr>
          <w:sz w:val="22"/>
          <w:szCs w:val="26"/>
        </w:rPr>
      </w:pPr>
      <w:r>
        <w:rPr>
          <w:sz w:val="22"/>
          <w:szCs w:val="26"/>
        </w:rPr>
        <w:tab/>
        <w:t>Chao ôi, có bao nhiêu... Ôi Chúa, tình yêu thương của Ngài sâu nặng biết bao. Tình yêu Chúa lớn lao là dường nào!</w:t>
      </w:r>
    </w:p>
    <w:p>
      <w:pPr>
        <w:pStyle w:val="Normal"/>
        <w:autoSpaceDE w:val="false"/>
        <w:snapToGrid w:val="false"/>
        <w:spacing w:before="0" w:after="120"/>
        <w:jc w:val="both"/>
        <w:rPr>
          <w:sz w:val="22"/>
          <w:szCs w:val="26"/>
        </w:rPr>
      </w:pPr>
      <w:r>
        <w:rPr>
          <w:sz w:val="22"/>
          <w:szCs w:val="26"/>
          <w:vertAlign w:val="superscript"/>
        </w:rPr>
        <w:t>36</w:t>
      </w:r>
      <w:r>
        <w:rPr>
          <w:sz w:val="22"/>
          <w:szCs w:val="26"/>
        </w:rPr>
        <w:tab/>
        <w:t>Giờ nầy, chúng ta có những chiếc khăn tay ở đây để chúng ta cầu nguyện qua một vài phút. Nhưng tôi định giảng cho các bạn một tí về đức tin, và sau đó chúng ta thấy những gì Chúa đưa dẫn chúng ta, những gì chúng ta sẽ làm. Vâng, chúng ta hãy trao phó hết những điều đó cho Ngài, đó là một giải pháp tốt nhất. Ồ, được ngồi cùng nhau trong các nơi trên Thiên đàng!</w:t>
      </w:r>
    </w:p>
    <w:p>
      <w:pPr>
        <w:pStyle w:val="Normal"/>
        <w:autoSpaceDE w:val="false"/>
        <w:snapToGrid w:val="false"/>
        <w:jc w:val="both"/>
        <w:rPr>
          <w:sz w:val="22"/>
          <w:szCs w:val="26"/>
        </w:rPr>
      </w:pPr>
      <w:r>
        <w:rPr>
          <w:sz w:val="22"/>
          <w:szCs w:val="26"/>
          <w:vertAlign w:val="superscript"/>
        </w:rPr>
        <w:t>37</w:t>
        <w:tab/>
      </w:r>
      <w:r>
        <w:rPr>
          <w:sz w:val="22"/>
          <w:szCs w:val="26"/>
        </w:rPr>
        <w:t>Hôm nay, tôi có nói chuyện với một vài người bạn của tôi, sau khi tôi đi ra khỏi quán Blue Boar ở đằng kia. Và tôi hỏi rằng, “Các bạn định ở đây để hầu việc Chúa chứ?”</w:t>
      </w:r>
    </w:p>
    <w:p>
      <w:pPr>
        <w:pStyle w:val="Normal"/>
        <w:autoSpaceDE w:val="false"/>
        <w:snapToGrid w:val="false"/>
        <w:jc w:val="both"/>
        <w:rPr>
          <w:sz w:val="22"/>
          <w:szCs w:val="26"/>
        </w:rPr>
      </w:pPr>
      <w:r>
        <w:rPr>
          <w:sz w:val="22"/>
          <w:szCs w:val="26"/>
          <w:vertAlign w:val="superscript"/>
        </w:rPr>
        <w:t>38</w:t>
      </w:r>
      <w:r>
        <w:rPr>
          <w:sz w:val="22"/>
          <w:szCs w:val="26"/>
        </w:rPr>
        <w:tab/>
        <w:t>“Vâng”</w:t>
      </w:r>
    </w:p>
    <w:p>
      <w:pPr>
        <w:pStyle w:val="Normal"/>
        <w:autoSpaceDE w:val="false"/>
        <w:snapToGrid w:val="false"/>
        <w:spacing w:before="0" w:after="120"/>
        <w:jc w:val="both"/>
        <w:rPr>
          <w:sz w:val="22"/>
          <w:szCs w:val="26"/>
        </w:rPr>
      </w:pPr>
      <w:r>
        <w:rPr>
          <w:sz w:val="22"/>
          <w:szCs w:val="26"/>
          <w:vertAlign w:val="superscript"/>
        </w:rPr>
        <w:t>39</w:t>
      </w:r>
      <w:r>
        <w:rPr>
          <w:sz w:val="22"/>
          <w:szCs w:val="26"/>
        </w:rPr>
        <w:tab/>
        <w:t>Tôi nói, “Các bạn có khả năng phải lái xe đến 12 hay 1 giờ.” Tôi hi vọng là sẽ về đến nhà chừng khoảng 6 giờ sáng, một chặng đường dài xa xôi. Nhớ rằng, họ là con người, họ cũng mệt mỏi như các bạn. Đường đi xuống Tennessee và gần gần quanh đó, họ đi đến đây. Xin Chúa ban phước nhiều trên họ.</w:t>
      </w:r>
    </w:p>
    <w:p>
      <w:pPr>
        <w:pStyle w:val="Normal"/>
        <w:autoSpaceDE w:val="false"/>
        <w:snapToGrid w:val="false"/>
        <w:spacing w:before="0" w:after="120"/>
        <w:jc w:val="both"/>
        <w:rPr>
          <w:sz w:val="22"/>
          <w:szCs w:val="26"/>
        </w:rPr>
      </w:pPr>
      <w:r>
        <w:rPr>
          <w:sz w:val="22"/>
          <w:szCs w:val="26"/>
          <w:vertAlign w:val="superscript"/>
        </w:rPr>
        <w:t>40</w:t>
      </w:r>
      <w:r>
        <w:rPr>
          <w:sz w:val="22"/>
          <w:szCs w:val="26"/>
        </w:rPr>
        <w:tab/>
        <w:t xml:space="preserve">Có nhiều điều tôi muốn nói ở đây, tôi đã sắp xếp hết thời gian. Nhưng tôi - tôi không có cơ hội để gặp gỡ các bạn thường xuyên và tôi - tôi - tôi thật thích được tâm tình với tất cả các bạn dù thế nào đi nữa. Song nếu tôi không kể cho các bạn, tất cả những điều tôi nghĩ về các bạn ở đây... </w:t>
      </w:r>
    </w:p>
    <w:p>
      <w:pPr>
        <w:pStyle w:val="Normal"/>
        <w:autoSpaceDE w:val="false"/>
        <w:snapToGrid w:val="false"/>
        <w:spacing w:before="0" w:after="120"/>
        <w:jc w:val="both"/>
        <w:rPr>
          <w:sz w:val="22"/>
          <w:szCs w:val="26"/>
        </w:rPr>
      </w:pPr>
      <w:r>
        <w:rPr>
          <w:sz w:val="22"/>
          <w:szCs w:val="26"/>
        </w:rPr>
        <w:tab/>
        <w:t>Tôi muốn nói chuyện với các anh em. Một số người đã bỏ Giáo hội của họ.</w:t>
      </w:r>
    </w:p>
    <w:p>
      <w:pPr>
        <w:pStyle w:val="Normal"/>
        <w:autoSpaceDE w:val="false"/>
        <w:snapToGrid w:val="false"/>
        <w:spacing w:before="0" w:after="120"/>
        <w:jc w:val="both"/>
        <w:rPr>
          <w:sz w:val="22"/>
          <w:szCs w:val="26"/>
        </w:rPr>
      </w:pPr>
      <w:r>
        <w:rPr>
          <w:sz w:val="22"/>
          <w:szCs w:val="26"/>
          <w:vertAlign w:val="superscript"/>
        </w:rPr>
        <w:t>41</w:t>
      </w:r>
      <w:r>
        <w:rPr>
          <w:sz w:val="22"/>
          <w:szCs w:val="26"/>
        </w:rPr>
        <w:tab/>
        <w:t>Anh Jackson đây trong buổi sáng hôm nay, đã thông giải tốt một - một tiếng lạ mà các anh em đã nói, và xác nhận hay chốt lại vấn đề đó là Đức Chúa Trời. Các bạn có để ý không, Ngài không bao giờ nói điều đó là sai, và cũng chẳng hề nói nó không phải vậy; Song Ngài chỉ cảnh báo lắng nghe. Đấy, đúng không? Vì vậy, Anh Junior sáng nay đến đây và anh đã ra khỏi Giáo hội của mình.</w:t>
      </w:r>
    </w:p>
    <w:p>
      <w:pPr>
        <w:pStyle w:val="Normal"/>
        <w:autoSpaceDE w:val="false"/>
        <w:snapToGrid w:val="false"/>
        <w:spacing w:before="0" w:after="120"/>
        <w:jc w:val="both"/>
        <w:rPr>
          <w:sz w:val="22"/>
          <w:szCs w:val="26"/>
        </w:rPr>
      </w:pPr>
      <w:r>
        <w:rPr>
          <w:sz w:val="22"/>
          <w:szCs w:val="26"/>
        </w:rPr>
        <w:tab/>
        <w:t>Tôi hiểu được rằng những anh em từ các Giáo hội khác ở Sellerburg cũng như vậy.</w:t>
      </w:r>
    </w:p>
    <w:p>
      <w:pPr>
        <w:pStyle w:val="Normal"/>
        <w:autoSpaceDE w:val="false"/>
        <w:snapToGrid w:val="false"/>
        <w:spacing w:before="0" w:after="120"/>
        <w:jc w:val="both"/>
        <w:rPr>
          <w:sz w:val="22"/>
          <w:szCs w:val="26"/>
        </w:rPr>
      </w:pPr>
      <w:r>
        <w:rPr>
          <w:sz w:val="22"/>
          <w:szCs w:val="26"/>
          <w:vertAlign w:val="superscript"/>
        </w:rPr>
        <w:t>42</w:t>
      </w:r>
      <w:r>
        <w:rPr>
          <w:sz w:val="22"/>
          <w:szCs w:val="26"/>
        </w:rPr>
        <w:tab/>
        <w:t xml:space="preserve">Và - và Anh Ruddell, anh có mặt ở đây sáng nay. Tôi không biết tối nay anh có đến đây hay không. Được rồi, lại đến đây tối nay! Vâng, Chúa ban phước cho anh, Anh Ruddell ạ. Và anh em... </w:t>
      </w:r>
    </w:p>
    <w:p>
      <w:pPr>
        <w:pStyle w:val="Normal"/>
        <w:autoSpaceDE w:val="false"/>
        <w:snapToGrid w:val="false"/>
        <w:spacing w:before="0" w:after="120"/>
        <w:jc w:val="both"/>
        <w:rPr>
          <w:sz w:val="22"/>
          <w:szCs w:val="26"/>
        </w:rPr>
      </w:pPr>
      <w:r>
        <w:rPr>
          <w:sz w:val="22"/>
          <w:szCs w:val="26"/>
        </w:rPr>
        <w:tab/>
        <w:t>Tôi thật sự không thể diễn tả được những gì tôi suy nghĩ. Nhưng có lẽ... Khi chúng ta qua đời nầy, tôi muốn được ngồi với các bạn trong 10.000 năm anh em biết đấy. Vậy chúng ta sẽ nói qua tất cả các điều đó.</w:t>
      </w:r>
    </w:p>
    <w:p>
      <w:pPr>
        <w:pStyle w:val="Normal"/>
        <w:autoSpaceDE w:val="false"/>
        <w:snapToGrid w:val="false"/>
        <w:spacing w:before="0" w:after="120"/>
        <w:jc w:val="both"/>
        <w:rPr>
          <w:sz w:val="22"/>
          <w:szCs w:val="26"/>
        </w:rPr>
      </w:pPr>
      <w:r>
        <w:rPr>
          <w:sz w:val="22"/>
          <w:szCs w:val="26"/>
          <w:vertAlign w:val="superscript"/>
        </w:rPr>
        <w:t>43</w:t>
      </w:r>
      <w:r>
        <w:rPr>
          <w:sz w:val="22"/>
          <w:szCs w:val="26"/>
        </w:rPr>
        <w:tab/>
        <w:t xml:space="preserve">Đương khi mùa gặt đã chín mà con gặt lại ít, chúng ta hãy đào sâu vào điều đó, bởi đây có thể là cơ hội để chúng ta có thể gặt hái những linh hồn hư mất. Có lẽ trong tối hôm nay cũng có nhiều người đang thay đổi toàn bộ đường lối của mình. </w:t>
      </w:r>
    </w:p>
    <w:p>
      <w:pPr>
        <w:pStyle w:val="Normal"/>
        <w:autoSpaceDE w:val="false"/>
        <w:snapToGrid w:val="false"/>
        <w:spacing w:before="0" w:after="120"/>
        <w:jc w:val="both"/>
        <w:rPr>
          <w:sz w:val="22"/>
          <w:szCs w:val="26"/>
        </w:rPr>
      </w:pPr>
      <w:r>
        <w:rPr>
          <w:sz w:val="22"/>
          <w:szCs w:val="26"/>
        </w:rPr>
        <w:tab/>
        <w:t xml:space="preserve">Nếu đó không phải là thì giờ trong buổi sáng hôm nay, thì tối nay Sách nầy có thể sẽ khép lại. Hãy nhớ rằng, không một ai thêm nữa có thể bước vào khi tên ho được cứu chuộc. </w:t>
      </w:r>
    </w:p>
    <w:p>
      <w:pPr>
        <w:pStyle w:val="Normal"/>
        <w:autoSpaceDE w:val="false"/>
        <w:snapToGrid w:val="false"/>
        <w:spacing w:before="0" w:after="120"/>
        <w:jc w:val="both"/>
        <w:rPr>
          <w:sz w:val="22"/>
          <w:szCs w:val="26"/>
        </w:rPr>
      </w:pPr>
      <w:r>
        <w:rPr>
          <w:sz w:val="22"/>
          <w:szCs w:val="26"/>
        </w:rPr>
        <w:tab/>
        <w:t xml:space="preserve">Trước khi, nào, mọi người nghe thật kỹ trước khi tôi đọc Kinh thánh. </w:t>
      </w:r>
    </w:p>
    <w:p>
      <w:pPr>
        <w:pStyle w:val="Normal"/>
        <w:autoSpaceDE w:val="false"/>
        <w:snapToGrid w:val="false"/>
        <w:spacing w:before="0" w:after="120"/>
        <w:jc w:val="both"/>
        <w:rPr>
          <w:sz w:val="22"/>
          <w:szCs w:val="26"/>
        </w:rPr>
      </w:pPr>
      <w:r>
        <w:rPr>
          <w:sz w:val="22"/>
          <w:szCs w:val="26"/>
          <w:vertAlign w:val="superscript"/>
        </w:rPr>
        <w:t>44</w:t>
      </w:r>
      <w:r>
        <w:rPr>
          <w:sz w:val="22"/>
          <w:szCs w:val="26"/>
        </w:rPr>
        <w:tab/>
        <w:t xml:space="preserve">Hết thảy những người nào được cứu thì Đức Chúa Trời đã ghi tên họ vào Sách Sự Sống của Chiên Con trước khi thế gian nầy được dựng nên. Bao nhiêu người đã biết điều đó? Đó là Lời Kinh thánh. [Băng trống. - Bt] Và những kẻ chống nghịch Đấng Christ trong ngày sau rốt sẽ dấy lên, họ giống hệt như những người thật, Hội thánh thật, mọi thứ đều giống như Giu-đa, cho đến nỗi nó có thể dỗ dành và phỉnh gạt chính những người được chọn nếu có thể được. Đúng thế không? Nhưng chẳng một ai có thể đến cùng Chúa Jêsus ngoại trừ Đức Chúa Trời là Đấng có quyền sai Ngài đến. Và hết thảy mọi điều gì Đức Chúa Trời đã định cho Ngài thì sẽ đến với Ngài. Và khi Chúa Jêsus lấy Cuốn Sách đó, cái tên cuối cùng... </w:t>
      </w:r>
    </w:p>
    <w:p>
      <w:pPr>
        <w:pStyle w:val="Normal"/>
        <w:autoSpaceDE w:val="false"/>
        <w:snapToGrid w:val="false"/>
        <w:spacing w:before="0" w:after="120"/>
        <w:jc w:val="both"/>
        <w:rPr>
          <w:sz w:val="22"/>
          <w:szCs w:val="26"/>
        </w:rPr>
      </w:pPr>
      <w:r>
        <w:rPr>
          <w:sz w:val="22"/>
          <w:szCs w:val="26"/>
          <w:vertAlign w:val="superscript"/>
        </w:rPr>
        <w:t>45</w:t>
      </w:r>
      <w:r>
        <w:rPr>
          <w:sz w:val="22"/>
          <w:szCs w:val="26"/>
        </w:rPr>
        <w:tab/>
        <w:t xml:space="preserve">Chúng ta thấy đó, mọi người trong thời của Luther, Ngài đã đặt họ ra ngoài. Trong thời của Wesley cũng vậy, Ngài bỏ họ ra ngoài. Và trong mọi thời đại khác nhau, Thời đại Ngũ tuần, Ngài cũng bỏ họ ra ngoài. Họ đã đi qua, chúng ta sẽ không bị phán xét cùng với họ. Và sau đó, khi cái tên cuối cùng đi ra, tất cả các tên đó được biên vào Sách Sự Sống của Chiên Con, đã bị giết từ trước khi sáng thế; Khi nào cái tên cuối cùng được cứu chuộc, thì lúc đó công việc của Ngài được hoàn tất. Ngài đến để kêu gọi những người nào Ngài cứu chuộc. Điều đó làm cho tấm lòng của chúng ta rỉ máu. Nhưng nếu đến 1.000 năm sau nữa thì sẽ không có một ai được cứu chuộc. </w:t>
      </w:r>
    </w:p>
    <w:p>
      <w:pPr>
        <w:pStyle w:val="Normal"/>
        <w:autoSpaceDE w:val="false"/>
        <w:snapToGrid w:val="false"/>
        <w:spacing w:before="0" w:after="120"/>
        <w:jc w:val="both"/>
        <w:rPr>
          <w:sz w:val="22"/>
          <w:szCs w:val="26"/>
        </w:rPr>
      </w:pPr>
      <w:r>
        <w:rPr>
          <w:sz w:val="22"/>
          <w:szCs w:val="26"/>
        </w:rPr>
        <w:tab/>
        <w:t>Chẳng ai có thể được cứu ngoài những người mà có tên trong Sách Sự Sống của Chiên Con từ trước khi có nền tảng của thế gian. Họ là ai vậy? Tôi không thể biết. Cũng chẳng có ai biết được điều đó, chỉ duy nhất một mình Đức Chúa Trời biết mà thôi. Tôi tin rằng mỗi người trong chúng ta đều có tên mình được biên vào Sách Sự Sống đó. Nếu tên của tôi có ở trong đó thì tôi chắc chắn là được cứu. Còn nếu không, tôi sẽ không ở đó. Chỉ thế thôi. Thấy không, điều đó tuỳ thuộc vào Đức Chúa Trời. “Vậy điều đó chẳng phải bởi người nào ao ước, hay người nào bôn ba mà được, bèn là bởi Đức Chúa Trời thương xót.” Đúng không các bạn?</w:t>
      </w:r>
    </w:p>
    <w:p>
      <w:pPr>
        <w:pStyle w:val="Normal"/>
        <w:autoSpaceDE w:val="false"/>
        <w:snapToGrid w:val="false"/>
        <w:spacing w:before="0" w:after="120"/>
        <w:jc w:val="both"/>
        <w:rPr>
          <w:sz w:val="22"/>
          <w:szCs w:val="26"/>
        </w:rPr>
      </w:pPr>
      <w:r>
        <w:rPr>
          <w:sz w:val="22"/>
          <w:szCs w:val="26"/>
          <w:vertAlign w:val="superscript"/>
        </w:rPr>
        <w:t>46</w:t>
      </w:r>
      <w:r>
        <w:rPr>
          <w:sz w:val="22"/>
          <w:szCs w:val="26"/>
        </w:rPr>
        <w:tab/>
        <w:t>Giờ nầy chúng ta đến với Lời Chúa trong sự kỉnh kiền và chân thật. Tôi nghĩ đó là điều chúng ta phải làm. Chúng ta hãy dứt bỏ những tư tưởng vẩn vơ. Hãy có lòng tôn kính và ngay thật.</w:t>
      </w:r>
    </w:p>
    <w:p>
      <w:pPr>
        <w:pStyle w:val="Normal"/>
        <w:autoSpaceDE w:val="false"/>
        <w:snapToGrid w:val="false"/>
        <w:spacing w:before="0" w:after="120"/>
        <w:jc w:val="both"/>
        <w:rPr>
          <w:sz w:val="22"/>
          <w:szCs w:val="26"/>
        </w:rPr>
      </w:pPr>
      <w:r>
        <w:rPr>
          <w:sz w:val="22"/>
          <w:szCs w:val="26"/>
        </w:rPr>
        <w:tab/>
        <w:t>Thỉnh thoảng tôi để ý thấy rằng sự xưng tội đôi khi họ... đưa lên ti-vi, hay là khi họ có mặt trong buổi nhóm của Billy Graham; Không có gì để chống lại Billy Graham. Nhưng trong tiểu bang California, người nầy đã giảng luận một Sứ điệp tuyệt vời tối hôm qua, ông ban phát một Sứ điệp giống như Sứ điệp mà tôi đã giảng ở trong sách Đa-ni-ên cách đây không lâu. “Ngươi Đã Bị Cân Trên Cái Cân Và Thấy Là Kém Thiếu.” Bao nhiêu người đã nhận thấy điều đó? Tôi đoán rất nhiều người trong anh em.</w:t>
      </w:r>
    </w:p>
    <w:p>
      <w:pPr>
        <w:pStyle w:val="Normal"/>
        <w:autoSpaceDE w:val="false"/>
        <w:snapToGrid w:val="false"/>
        <w:spacing w:before="0" w:after="120"/>
        <w:jc w:val="both"/>
        <w:rPr>
          <w:sz w:val="22"/>
          <w:szCs w:val="26"/>
        </w:rPr>
      </w:pPr>
      <w:r>
        <w:rPr>
          <w:sz w:val="22"/>
          <w:szCs w:val="26"/>
          <w:vertAlign w:val="superscript"/>
        </w:rPr>
        <w:t>47</w:t>
      </w:r>
      <w:r>
        <w:rPr>
          <w:sz w:val="22"/>
          <w:szCs w:val="26"/>
        </w:rPr>
        <w:tab/>
        <w:t xml:space="preserve">Nhìn kìa, các bạn có để ý đến những người kia đang đi về phía hành lang, vừa nhai kẹo Chewing gum, vừa cười cợt và đấm đá lẫn nhau không? Đó chẳng phải là đang đi giữa cái chết và sự sống đâu. Điều đó không phải là xin tha tội vì sự tội lỗi và sự ăn năn. Đúng vậy không nào? Đó là những gì Billy đã nói, “Hãy quyết định.” Một quyết định lạnh lùng, khô khan chẳng là gì cả. Các bạn cần phải ăn năn thống hối về những tội lỗi của mình và quay đầu khỏi nó. </w:t>
      </w:r>
    </w:p>
    <w:p>
      <w:pPr>
        <w:pStyle w:val="Normal"/>
        <w:autoSpaceDE w:val="false"/>
        <w:snapToGrid w:val="false"/>
        <w:spacing w:before="0" w:after="120"/>
        <w:jc w:val="both"/>
        <w:rPr>
          <w:sz w:val="22"/>
          <w:szCs w:val="26"/>
        </w:rPr>
      </w:pPr>
      <w:r>
        <w:rPr>
          <w:sz w:val="22"/>
          <w:szCs w:val="26"/>
        </w:rPr>
        <w:tab/>
        <w:t xml:space="preserve">Chính Billy đã nói rằng, “Hãy chứng tỏ rằng trong số 30.000 người, các bạn không thể tìm được 30 người trong một năm.” Và một ngày nọ ông cũng nói rằng, “Có vấn đề gì với New York? Tôi đã tổ chức những buổi nhóm lớn ở tại đó và điều gì đã xảy ra? Tội lỗi càng trầm trọng hơn trước kia.” </w:t>
      </w:r>
    </w:p>
    <w:p>
      <w:pPr>
        <w:pStyle w:val="Normal"/>
        <w:autoSpaceDE w:val="false"/>
        <w:snapToGrid w:val="false"/>
        <w:spacing w:before="0" w:after="120"/>
        <w:jc w:val="both"/>
        <w:rPr>
          <w:sz w:val="22"/>
          <w:szCs w:val="26"/>
        </w:rPr>
      </w:pPr>
      <w:r>
        <w:rPr>
          <w:sz w:val="22"/>
          <w:szCs w:val="26"/>
          <w:vertAlign w:val="superscript"/>
        </w:rPr>
        <w:t>48</w:t>
      </w:r>
      <w:r>
        <w:rPr>
          <w:sz w:val="22"/>
          <w:szCs w:val="26"/>
        </w:rPr>
        <w:tab/>
        <w:t>Và giờ đây, nó lại càng tiếp tục trở nên tồi tệ hơn. Sẽ không có... sự ăn năn dân tộc. Dân tộc ấy sẽ chết. Chỉ riêng những cá nhân các bạn; Và nay khi điều đó sẽ chấm dứt, nếu không sẵn sàng. Bây giờ, các bạn hãy đánh dấu mốc, con cái các bạn sau nầy. Thấy Anh (Mục sư) Branham cách xa cỡ nào... Không phải Anh Branham. Đó là những gì tôi đã nói đúng hay sai. Tội lỗi càng ngày càng gia tăng và cho đến một ngày nào đó các từng trời trở nên bén lửa, và thế gian sẽ ngã xuống đất và cả trái đất sẽ bốc cháy với sức nóng hừng hực. Nhưng kẻ Được chuộc thì không ở trong hồ lửa đó, họ đã được cất lên.</w:t>
      </w:r>
    </w:p>
    <w:p>
      <w:pPr>
        <w:pStyle w:val="Normal"/>
        <w:autoSpaceDE w:val="false"/>
        <w:snapToGrid w:val="false"/>
        <w:spacing w:before="0" w:after="120"/>
        <w:jc w:val="both"/>
        <w:rPr>
          <w:sz w:val="22"/>
          <w:szCs w:val="26"/>
        </w:rPr>
      </w:pPr>
      <w:r>
        <w:rPr>
          <w:sz w:val="22"/>
          <w:szCs w:val="26"/>
          <w:vertAlign w:val="superscript"/>
        </w:rPr>
        <w:t>49</w:t>
      </w:r>
      <w:r>
        <w:rPr>
          <w:sz w:val="22"/>
          <w:szCs w:val="26"/>
        </w:rPr>
        <w:tab/>
        <w:t xml:space="preserve">Nào, chúng ta hãy cùng mở ra trong sách Tin lành Mác chương thứ 11, I Giăng 4:4, và trong Ma-thi-ơ 28:20. </w:t>
      </w:r>
    </w:p>
    <w:p>
      <w:pPr>
        <w:pStyle w:val="Normal"/>
        <w:autoSpaceDE w:val="false"/>
        <w:snapToGrid w:val="false"/>
        <w:spacing w:before="0" w:after="120"/>
        <w:jc w:val="both"/>
        <w:rPr>
          <w:sz w:val="22"/>
          <w:szCs w:val="26"/>
        </w:rPr>
      </w:pPr>
      <w:r>
        <w:rPr>
          <w:sz w:val="22"/>
          <w:szCs w:val="26"/>
          <w:vertAlign w:val="superscript"/>
        </w:rPr>
        <w:t>50</w:t>
      </w:r>
      <w:r>
        <w:rPr>
          <w:sz w:val="22"/>
          <w:szCs w:val="26"/>
        </w:rPr>
        <w:tab/>
        <w:t xml:space="preserve">Tôi xin đọc những phân đoạn Kinh thánh nầy. Trước hết tôi muốn đọc trong sách Mác chương 11 từ câu thứ 12 đến câu thứ 24. </w:t>
      </w:r>
    </w:p>
    <w:p>
      <w:pPr>
        <w:pStyle w:val="Normal"/>
        <w:autoSpaceDE w:val="false"/>
        <w:snapToGrid w:val="false"/>
        <w:spacing w:before="0" w:after="120"/>
        <w:jc w:val="both"/>
        <w:rPr>
          <w:sz w:val="22"/>
          <w:szCs w:val="26"/>
        </w:rPr>
      </w:pPr>
      <w:r>
        <w:rPr>
          <w:sz w:val="22"/>
          <w:szCs w:val="26"/>
        </w:rPr>
        <w:tab/>
        <w:t xml:space="preserve">Các bạn hãy lắng nghe và theo dõi khi chúng tôi đọc. Và giờ đây, những đoạn Kinh thánh nầy quay trở lại một bài chứng đạo nho nhỏ, và một vài từ ngữ của sự hô hào cổ vũ và qua đó chúng ta thấy những gì Chúa bảo chúng ta phải làm. Xin mọi người cứ giữ nguyên vị trí ngồi của mình và cầu nguyện khi chúng ta đọc lời Chúa. </w:t>
      </w:r>
    </w:p>
    <w:p>
      <w:pPr>
        <w:pStyle w:val="Normal"/>
        <w:autoSpaceDE w:val="false"/>
        <w:snapToGrid w:val="false"/>
        <w:spacing w:before="0" w:after="120"/>
        <w:jc w:val="both"/>
        <w:rPr>
          <w:sz w:val="22"/>
          <w:szCs w:val="26"/>
          <w:lang w:val="fr-CA"/>
        </w:rPr>
      </w:pPr>
      <w:r>
        <w:rPr>
          <w:sz w:val="22"/>
          <w:szCs w:val="26"/>
        </w:rPr>
        <w:tab/>
      </w:r>
      <w:r>
        <w:rPr>
          <w:sz w:val="22"/>
          <w:szCs w:val="26"/>
          <w:lang w:val="fr-CA"/>
        </w:rPr>
        <w:t>Trước hết là trong Mác 11:12-25,</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Sáng ngày, khi đã lìa làng Bê-tha-ni rồi, thì Ngài đói. Vừa thấy đằng xa một cây vả có lá, Ngài đến đó xem hoặc có chi chăng; Song, tới gần rồi, chỉ thấy có lá mà thôi, vì bấy giờ không phải mùa vả. </w:t>
      </w:r>
    </w:p>
    <w:p>
      <w:pPr>
        <w:pStyle w:val="Normal"/>
        <w:autoSpaceDE w:val="false"/>
        <w:snapToGrid w:val="false"/>
        <w:ind w:left="567" w:hanging="0"/>
        <w:jc w:val="both"/>
        <w:rPr/>
      </w:pPr>
      <w:r>
        <w:rPr>
          <w:b/>
          <w:sz w:val="22"/>
          <w:szCs w:val="26"/>
          <w:lang w:val="fr-CA"/>
        </w:rPr>
        <w:t xml:space="preserve">    </w:t>
      </w:r>
      <w:r>
        <w:rPr>
          <w:b/>
          <w:sz w:val="22"/>
          <w:szCs w:val="26"/>
          <w:lang w:val="fr-CA"/>
        </w:rPr>
        <w:t>Ngài bèn cất tiếng Phán cùng cây vả rằng: Chẳng hề có ai ăn trái của mầy nữa! Các môn đồ bèn nghe lời ấy.</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Đoạn đến thành Giê-ru-sa-lem, Đức Chúa Jêsus vào đền thờ, đuổi những kẻ buôn bán ở đó, lại lật đổ bàn những người đổi bạc, và ghế những kẻ bán bồ câu. </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Ngài cấm không cho ai được đem đồ gì đi ngang qua đền thờ. </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Rồi Ngài dạy dỗ chúng mà rằng: Há chẳng có Lời chép: Nhà Ta sẽ gọi là Nhà Cầu nguyện của muôn dân hay sao? Nhưng các ngươi đã làm thành cái hang trộm cướp. </w:t>
      </w:r>
    </w:p>
    <w:p>
      <w:pPr>
        <w:pStyle w:val="Normal"/>
        <w:autoSpaceDE w:val="false"/>
        <w:snapToGrid w:val="false"/>
        <w:ind w:left="567" w:hanging="0"/>
        <w:jc w:val="both"/>
        <w:rPr/>
      </w:pPr>
      <w:r>
        <w:rPr>
          <w:b/>
          <w:sz w:val="22"/>
          <w:szCs w:val="26"/>
          <w:lang w:val="fr-CA"/>
        </w:rPr>
        <w:t xml:space="preserve">    </w:t>
      </w:r>
      <w:r>
        <w:rPr>
          <w:b/>
          <w:sz w:val="22"/>
          <w:szCs w:val="26"/>
          <w:lang w:val="fr-CA"/>
        </w:rPr>
        <w:t>Các Thầy Tế lễ cả và các Thầy Thông giáo nghe mấy lời, bèn kiếm cách diệt Ngài; Vì họ sợ Ngài, tại cả đoàn dân cảm động sự dạy dỗ của Ngài lắm.</w:t>
      </w:r>
    </w:p>
    <w:p>
      <w:pPr>
        <w:pStyle w:val="Normal"/>
        <w:autoSpaceDE w:val="false"/>
        <w:snapToGrid w:val="false"/>
        <w:ind w:left="567" w:hanging="0"/>
        <w:jc w:val="both"/>
        <w:rPr/>
      </w:pPr>
      <w:r>
        <w:rPr>
          <w:b/>
          <w:sz w:val="22"/>
          <w:szCs w:val="26"/>
          <w:lang w:val="fr-CA"/>
        </w:rPr>
        <w:t xml:space="preserve">    </w:t>
      </w:r>
      <w:r>
        <w:rPr>
          <w:b/>
          <w:sz w:val="22"/>
          <w:szCs w:val="26"/>
          <w:lang w:val="fr-CA"/>
        </w:rPr>
        <w:t>Đến chiều, Ngài và môn đồ ra khỏi thành.</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Sáng hôm sau, khi đi ngang qua, thấy cây vả đã khô cho tới rễ; </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Bấy giờ Phi-e-rơ nhớ lại chuyện đã qua, thưa cùng Ngài rằng: Thầy, coi kìa! Cây vả thầy đã rủa nay khô đi rồi. </w:t>
      </w:r>
    </w:p>
    <w:p>
      <w:pPr>
        <w:pStyle w:val="Normal"/>
        <w:autoSpaceDE w:val="false"/>
        <w:snapToGrid w:val="false"/>
        <w:ind w:left="567" w:hanging="0"/>
        <w:jc w:val="both"/>
        <w:rPr/>
      </w:pPr>
      <w:r>
        <w:rPr>
          <w:b/>
          <w:sz w:val="22"/>
          <w:szCs w:val="26"/>
          <w:lang w:val="fr-CA"/>
        </w:rPr>
        <w:t xml:space="preserve">    </w:t>
      </w:r>
      <w:r>
        <w:rPr>
          <w:b/>
          <w:sz w:val="22"/>
          <w:szCs w:val="26"/>
          <w:lang w:val="fr-CA"/>
        </w:rPr>
        <w:t>Đức Chúa Jêsus cất tiếng Phán rằng: Hãy có đức tin đến Đức Chúa Trời.</w:t>
      </w:r>
    </w:p>
    <w:p>
      <w:pPr>
        <w:pStyle w:val="Normal"/>
        <w:autoSpaceDE w:val="false"/>
        <w:snapToGrid w:val="false"/>
        <w:ind w:left="567" w:hanging="0"/>
        <w:jc w:val="both"/>
        <w:rPr/>
      </w:pPr>
      <w:r>
        <w:rPr>
          <w:b/>
          <w:sz w:val="22"/>
          <w:szCs w:val="26"/>
          <w:lang w:val="fr-CA"/>
        </w:rPr>
        <w:t xml:space="preserve">    </w:t>
      </w:r>
      <w:r>
        <w:rPr>
          <w:b/>
          <w:sz w:val="22"/>
          <w:szCs w:val="26"/>
          <w:lang w:val="fr-CA"/>
        </w:rPr>
        <w:t xml:space="preserve">Quả thật, Ta nói cùng các ngươi, ai sẽ biểu hòn núi nầy rằng: Phải cất mình lên, và quăng xuống biển, nếu người chẳng nghi ngại trong lòng, nhưng tin chắc lời mình nói sẽ ứng nghiệm, thì đều đó sẽ thành cho. </w:t>
      </w:r>
    </w:p>
    <w:p>
      <w:pPr>
        <w:pStyle w:val="Normal"/>
        <w:autoSpaceDE w:val="false"/>
        <w:snapToGrid w:val="false"/>
        <w:ind w:left="567" w:hanging="0"/>
        <w:jc w:val="both"/>
        <w:rPr/>
      </w:pPr>
      <w:r>
        <w:rPr>
          <w:b/>
          <w:sz w:val="22"/>
          <w:szCs w:val="26"/>
          <w:lang w:val="fr-CA"/>
        </w:rPr>
        <w:t xml:space="preserve">    </w:t>
      </w:r>
      <w:r>
        <w:rPr>
          <w:b/>
          <w:sz w:val="22"/>
          <w:szCs w:val="26"/>
          <w:lang w:val="fr-CA"/>
        </w:rPr>
        <w:t>Bởi vậy, Ta nói cùng các ngươi: Mọi đều các ngươi xin trong lúc cầu nguyện, hãy tin đã được, tất đều đó sẽ ban cho các ngươi.</w:t>
      </w:r>
    </w:p>
    <w:p>
      <w:pPr>
        <w:pStyle w:val="Normal"/>
        <w:autoSpaceDE w:val="false"/>
        <w:snapToGrid w:val="false"/>
        <w:spacing w:before="0" w:after="120"/>
        <w:ind w:left="567" w:hanging="0"/>
        <w:jc w:val="both"/>
        <w:rPr>
          <w:sz w:val="22"/>
          <w:szCs w:val="26"/>
          <w:lang w:val="fr-CA"/>
        </w:rPr>
      </w:pPr>
      <w:r>
        <w:rPr>
          <w:b/>
          <w:sz w:val="22"/>
          <w:szCs w:val="26"/>
          <w:lang w:val="fr-CA"/>
        </w:rPr>
        <w:t xml:space="preserve">    </w:t>
      </w:r>
      <w:r>
        <w:rPr>
          <w:b/>
          <w:sz w:val="22"/>
          <w:szCs w:val="26"/>
          <w:lang w:val="fr-CA"/>
        </w:rPr>
        <w:t>Khi các ngươi đứng cầu nguyện, nếu có sự gì bất bình cùng ai, thì hãy tha thứ, để Cha các ngươi ở trên trời cũng tha lỗi cho các ngươi.</w:t>
      </w:r>
    </w:p>
    <w:p>
      <w:pPr>
        <w:pStyle w:val="Normal"/>
        <w:autoSpaceDE w:val="false"/>
        <w:snapToGrid w:val="false"/>
        <w:spacing w:before="0" w:after="120"/>
        <w:jc w:val="both"/>
        <w:rPr>
          <w:sz w:val="22"/>
          <w:szCs w:val="26"/>
          <w:lang w:val="fr-CA"/>
        </w:rPr>
      </w:pPr>
      <w:r>
        <w:rPr>
          <w:sz w:val="22"/>
          <w:szCs w:val="26"/>
          <w:vertAlign w:val="superscript"/>
          <w:lang w:val="fr-CA"/>
        </w:rPr>
        <w:t>52</w:t>
      </w:r>
      <w:r>
        <w:rPr>
          <w:sz w:val="22"/>
          <w:szCs w:val="26"/>
          <w:lang w:val="fr-CA"/>
        </w:rPr>
        <w:tab/>
        <w:t>Và bây giờ tôi xin đọc thêm trong sách I Giăng 4:4,</w:t>
      </w:r>
    </w:p>
    <w:p>
      <w:pPr>
        <w:pStyle w:val="Normal"/>
        <w:autoSpaceDE w:val="false"/>
        <w:snapToGrid w:val="false"/>
        <w:ind w:left="567" w:hanging="0"/>
        <w:jc w:val="both"/>
        <w:rPr>
          <w:b/>
          <w:b/>
          <w:sz w:val="22"/>
          <w:szCs w:val="26"/>
          <w:lang w:val="fr-CA"/>
        </w:rPr>
      </w:pPr>
      <w:r>
        <w:rPr>
          <w:b/>
          <w:sz w:val="22"/>
          <w:szCs w:val="26"/>
          <w:lang w:val="fr-CA"/>
        </w:rPr>
        <w:t xml:space="preserve">    “</w:t>
      </w:r>
      <w:r>
        <w:rPr>
          <w:b/>
          <w:sz w:val="22"/>
          <w:szCs w:val="26"/>
          <w:lang w:val="fr-CA"/>
        </w:rPr>
        <w:t xml:space="preserve">Hỡi các con cái bé mọn, phần các con là thuộc về Đức Chúa Trời, đã thắng được họ rồi, vì </w:t>
      </w:r>
      <w:r>
        <w:rPr>
          <w:sz w:val="22"/>
          <w:szCs w:val="26"/>
          <w:lang w:val="fr-CA"/>
        </w:rPr>
        <w:t xml:space="preserve">... (hãy nghe kỹ)... </w:t>
      </w:r>
      <w:r>
        <w:rPr>
          <w:b/>
          <w:sz w:val="22"/>
          <w:szCs w:val="26"/>
          <w:lang w:val="fr-CA"/>
        </w:rPr>
        <w:t>Đấng ở trong các con là lớn hơn kẻ ở trong thế gian.”</w:t>
      </w:r>
    </w:p>
    <w:p>
      <w:pPr>
        <w:pStyle w:val="Normal"/>
        <w:autoSpaceDE w:val="false"/>
        <w:snapToGrid w:val="false"/>
        <w:ind w:left="567" w:hanging="0"/>
        <w:jc w:val="both"/>
        <w:rPr>
          <w:sz w:val="22"/>
          <w:szCs w:val="26"/>
          <w:lang w:val="fr-CA"/>
        </w:rPr>
      </w:pPr>
      <w:r>
        <w:rPr>
          <w:sz w:val="22"/>
          <w:szCs w:val="26"/>
          <w:lang w:val="fr-CA"/>
        </w:rPr>
        <w:t>Tôi xin đọc lại một lần nữa:</w:t>
      </w:r>
    </w:p>
    <w:p>
      <w:pPr>
        <w:pStyle w:val="Normal"/>
        <w:autoSpaceDE w:val="false"/>
        <w:snapToGrid w:val="false"/>
        <w:spacing w:before="0" w:after="120"/>
        <w:ind w:left="567" w:hanging="0"/>
        <w:jc w:val="both"/>
        <w:rPr>
          <w:b/>
          <w:b/>
          <w:sz w:val="22"/>
          <w:szCs w:val="26"/>
          <w:lang w:val="fr-CA"/>
        </w:rPr>
      </w:pPr>
      <w:r>
        <w:rPr>
          <w:b/>
          <w:sz w:val="22"/>
          <w:szCs w:val="26"/>
          <w:lang w:val="fr-CA"/>
        </w:rPr>
        <w:t xml:space="preserve">    “</w:t>
      </w:r>
      <w:r>
        <w:rPr>
          <w:b/>
          <w:sz w:val="22"/>
          <w:szCs w:val="26"/>
          <w:lang w:val="fr-CA"/>
        </w:rPr>
        <w:t xml:space="preserve">Hỡi các con cái bé mọn, phần các con là thuộc về Đức Chúa Trời, đã thắng được họ: </w:t>
      </w:r>
      <w:r>
        <w:rPr>
          <w:sz w:val="22"/>
          <w:szCs w:val="26"/>
          <w:lang w:val="fr-CA"/>
        </w:rPr>
        <w:t xml:space="preserve">(nói với kẻ nghịch lại Đấng Christ) </w:t>
      </w:r>
      <w:r>
        <w:rPr>
          <w:b/>
          <w:sz w:val="22"/>
          <w:szCs w:val="26"/>
          <w:lang w:val="fr-CA"/>
        </w:rPr>
        <w:t xml:space="preserve">rồi, vì Đấng ở trong các con là lớn hơn kẻ ở trong thế gian.” </w:t>
      </w:r>
    </w:p>
    <w:p>
      <w:pPr>
        <w:pStyle w:val="Normal"/>
        <w:autoSpaceDE w:val="false"/>
        <w:snapToGrid w:val="false"/>
        <w:spacing w:before="0" w:after="120"/>
        <w:jc w:val="both"/>
        <w:rPr>
          <w:b/>
          <w:b/>
          <w:sz w:val="22"/>
          <w:szCs w:val="26"/>
          <w:lang w:val="fr-CA"/>
        </w:rPr>
      </w:pPr>
      <w:r>
        <w:rPr>
          <w:b/>
          <w:sz w:val="22"/>
          <w:szCs w:val="26"/>
          <w:lang w:val="fr-CA"/>
        </w:rPr>
        <w:tab/>
      </w:r>
      <w:r>
        <w:rPr>
          <w:sz w:val="22"/>
          <w:szCs w:val="26"/>
          <w:lang w:val="fr-CA"/>
        </w:rPr>
        <w:t>2 đại từ... “He” là đại từ nhân xưng trong tiếng Anh, “he” là ở trong thế gian,</w:t>
      </w:r>
      <w:r>
        <w:rPr>
          <w:b/>
          <w:sz w:val="22"/>
          <w:szCs w:val="26"/>
          <w:lang w:val="fr-CA"/>
        </w:rPr>
        <w:t xml:space="preserve"> </w:t>
      </w:r>
      <w:r>
        <w:rPr>
          <w:sz w:val="22"/>
          <w:szCs w:val="26"/>
          <w:lang w:val="fr-CA"/>
        </w:rPr>
        <w:t>và “He”</w:t>
      </w:r>
      <w:r>
        <w:rPr>
          <w:b/>
          <w:sz w:val="22"/>
          <w:szCs w:val="26"/>
          <w:lang w:val="fr-CA"/>
        </w:rPr>
        <w:t xml:space="preserve"> </w:t>
      </w:r>
      <w:r>
        <w:rPr>
          <w:sz w:val="22"/>
          <w:szCs w:val="26"/>
          <w:lang w:val="fr-CA"/>
        </w:rPr>
        <w:t xml:space="preserve">là Đấng ở trong bạn. </w:t>
      </w:r>
      <w:r>
        <w:rPr>
          <w:b/>
          <w:sz w:val="22"/>
          <w:szCs w:val="26"/>
          <w:lang w:val="fr-CA"/>
        </w:rPr>
        <w:t xml:space="preserve">“Vì Đấng ở trong các con là lớn hơn kẻ ở trong thế gian. </w:t>
      </w:r>
    </w:p>
    <w:p>
      <w:pPr>
        <w:pStyle w:val="Normal"/>
        <w:autoSpaceDE w:val="false"/>
        <w:snapToGrid w:val="false"/>
        <w:spacing w:before="0" w:after="120"/>
        <w:jc w:val="both"/>
        <w:rPr>
          <w:sz w:val="22"/>
          <w:szCs w:val="26"/>
          <w:lang w:val="fr-CA"/>
        </w:rPr>
      </w:pPr>
      <w:r>
        <w:rPr>
          <w:sz w:val="22"/>
          <w:szCs w:val="26"/>
          <w:vertAlign w:val="superscript"/>
          <w:lang w:val="fr-CA"/>
        </w:rPr>
        <w:t>54</w:t>
      </w:r>
      <w:r>
        <w:rPr>
          <w:sz w:val="22"/>
          <w:szCs w:val="26"/>
          <w:lang w:val="fr-CA"/>
        </w:rPr>
        <w:tab/>
        <w:t>Và chúng ta cùng xem trong sách Ma-thi-ơ chương 28, câu thứ 20:</w:t>
      </w:r>
    </w:p>
    <w:p>
      <w:pPr>
        <w:pStyle w:val="Normal"/>
        <w:autoSpaceDE w:val="false"/>
        <w:snapToGrid w:val="false"/>
        <w:spacing w:before="0" w:after="120"/>
        <w:ind w:left="567" w:hanging="0"/>
        <w:jc w:val="both"/>
        <w:rPr>
          <w:sz w:val="22"/>
          <w:szCs w:val="26"/>
          <w:lang w:val="fr-CA"/>
        </w:rPr>
      </w:pPr>
      <w:r>
        <w:rPr>
          <w:b/>
          <w:sz w:val="22"/>
          <w:szCs w:val="26"/>
          <w:lang w:val="fr-CA"/>
        </w:rPr>
        <w:t xml:space="preserve">    “</w:t>
      </w:r>
      <w:r>
        <w:rPr>
          <w:b/>
          <w:sz w:val="22"/>
          <w:szCs w:val="26"/>
          <w:lang w:val="fr-CA"/>
        </w:rPr>
        <w:t>Và dạy họ giữ hết cả mọi điều mà Ta đã truyền cho các ngươi. Và nầy, Ta thường ở cùng các ngươi luôn cho đến tận thế.”</w:t>
      </w:r>
    </w:p>
    <w:p>
      <w:pPr>
        <w:pStyle w:val="Normal"/>
        <w:autoSpaceDE w:val="false"/>
        <w:snapToGrid w:val="false"/>
        <w:spacing w:before="0" w:after="120"/>
        <w:jc w:val="both"/>
        <w:rPr>
          <w:sz w:val="22"/>
          <w:szCs w:val="26"/>
          <w:lang w:val="fr-CA"/>
        </w:rPr>
      </w:pPr>
      <w:r>
        <w:rPr>
          <w:sz w:val="22"/>
          <w:szCs w:val="26"/>
          <w:vertAlign w:val="superscript"/>
          <w:lang w:val="fr-CA"/>
        </w:rPr>
        <w:t>55</w:t>
      </w:r>
      <w:r>
        <w:rPr>
          <w:sz w:val="22"/>
          <w:szCs w:val="26"/>
          <w:lang w:val="fr-CA"/>
        </w:rPr>
        <w:tab/>
        <w:t xml:space="preserve">Nương trên các phân đoạn Kinh thánh mà tôi đã đọc qua, tối hôm nay tôi muốn chia sẻ với các bạn qua đề tài “Ngài Là Đấng ở Trong Bạn.” Và trên cơ sở bài chia sẻ nầy, tôi ao ước gây dựng được niềm tin, dĩ nhiên dành cho buổi nhóm cầu nguyện tối hôm nay. Và thật nhanh... </w:t>
      </w:r>
    </w:p>
    <w:p>
      <w:pPr>
        <w:pStyle w:val="Normal"/>
        <w:autoSpaceDE w:val="false"/>
        <w:snapToGrid w:val="false"/>
        <w:spacing w:before="0" w:after="120"/>
        <w:jc w:val="both"/>
        <w:rPr>
          <w:sz w:val="22"/>
          <w:szCs w:val="26"/>
          <w:lang w:val="fr-CA"/>
        </w:rPr>
      </w:pPr>
      <w:r>
        <w:rPr>
          <w:sz w:val="22"/>
          <w:szCs w:val="26"/>
          <w:vertAlign w:val="superscript"/>
          <w:lang w:val="fr-CA"/>
        </w:rPr>
        <w:t>56</w:t>
      </w:r>
      <w:r>
        <w:rPr>
          <w:sz w:val="22"/>
          <w:szCs w:val="26"/>
          <w:lang w:val="fr-CA"/>
        </w:rPr>
        <w:tab/>
        <w:t>Vâng, như tôi đã thường nói với các bạn, tôi muốn thông báo cho các bạn về những điều vừa mới xảy ra, và tôi luôn luôn chờ cho đến khi tôi đến được với Hội thánh các bạn đây để nói về những sự kiện đó; Và rồi, nếu có nhiều người khác nữa muốn nghe thì họ có thể thu thập qua băng đĩa, nhưng tôi vẫn muốn đợi được đến tại đây. Và ít nhất, đối với sự kiện mà tôi định sẽ kể với các bạn giờ nầy là có rất nhiều người ở đây đã làm chứng, là các anh em tín hữu Cơ-đốc. Một người đã có mặt trong lúc đó là Anh Banks Wood, và một người khác nữa cũng có mặt ở đó là Anh David Wood. Lại còn có thêm Anh Evans và con trai là Ronald. Và một anh em khác cũng có mặt ở đó là anh chấp sự quí mến của chúng ta, Anh Wheeler. Lại có cả Anh Mann nữa. Có phải Anh Mann đến từ New Albany, là một Thầy giảng của Giáo hội Giám Lý mà đã được tôi làm báp-têm trong Danh Chúa Jêsus Christ mới đây không ạ? Anh ấy cũng có mặt ở đó khi điều nầy xảy ra.</w:t>
      </w:r>
    </w:p>
    <w:p>
      <w:pPr>
        <w:pStyle w:val="Normal"/>
        <w:autoSpaceDE w:val="false"/>
        <w:snapToGrid w:val="false"/>
        <w:spacing w:before="0" w:after="120"/>
        <w:jc w:val="both"/>
        <w:rPr>
          <w:sz w:val="22"/>
          <w:szCs w:val="26"/>
          <w:lang w:val="fr-CA"/>
        </w:rPr>
      </w:pPr>
      <w:r>
        <w:rPr>
          <w:sz w:val="22"/>
          <w:szCs w:val="26"/>
          <w:vertAlign w:val="superscript"/>
          <w:lang w:val="fr-CA"/>
        </w:rPr>
        <w:t>57</w:t>
      </w:r>
      <w:r>
        <w:rPr>
          <w:sz w:val="22"/>
          <w:szCs w:val="26"/>
          <w:lang w:val="fr-CA"/>
        </w:rPr>
        <w:tab/>
        <w:t>Trong một vài năm gần đây, thỉnh thoảng tôi lại thấy dường như có một gánh nặng đè trên ngực tôi và trĩu nặng trong lòng tôi. Điều đó đối với tôi cứ như thể là tôi đã làm một điều gì sai trái. Và tôi đã truy tìm lại trong quãng đời đi qua của tôi từng chặng từng chặng xem có gì sai trật không: “Chúa ôi, nếu con đã làm những điều gì không phải, thì xin Ngài bày tỏ ra cho con những điều sai trật ấy, và con sẽ đi và làm cho đúng trở lại.” Thế nhưng chẳng có điều nào được bày tỏ ra cho tôi cả. Tôi tự hỏi, “Hay là mình đã làm tổn thương người nào đó? Hay là mình đã bỏ bê chuyện gì đó chưa hoàn tất chăng? Hay là... Mình đã đọc Kinh thánh đủ chưa? Đã cầu nguyện đủ chưa?” Và tôi cứ tiếp tục đọc Kinh thánh và cầu nguyện, rồi tôi nghĩ rằng, “Xin bày tỏ điều đó cho con. Có phải con đã gây vấp phạm cho ai ở một nơi nào đó chăng? Nếu vậy, thì con sẽ sửa lại cho đúng. Xin hãy bày tỏ cho con; Con không muốn mang mãi gánh nặng nầy.” Và suốt trong 5 năm qua từ khi tôi bước chân ra khỏi lĩnh vực truyền giáo, lại có một gánh nặng canh cánh bên lòng.</w:t>
      </w:r>
    </w:p>
    <w:p>
      <w:pPr>
        <w:pStyle w:val="Normal"/>
        <w:autoSpaceDE w:val="false"/>
        <w:snapToGrid w:val="false"/>
        <w:spacing w:before="0" w:after="120"/>
        <w:jc w:val="both"/>
        <w:rPr>
          <w:sz w:val="22"/>
          <w:szCs w:val="26"/>
          <w:lang w:val="fr-CA"/>
        </w:rPr>
      </w:pPr>
      <w:r>
        <w:rPr>
          <w:sz w:val="22"/>
          <w:szCs w:val="26"/>
          <w:vertAlign w:val="superscript"/>
          <w:lang w:val="fr-CA"/>
        </w:rPr>
        <w:t>58</w:t>
      </w:r>
      <w:r>
        <w:rPr>
          <w:sz w:val="22"/>
          <w:szCs w:val="26"/>
          <w:lang w:val="fr-CA"/>
        </w:rPr>
        <w:tab/>
        <w:t>Tôi đi lên núi. Tôi đi xuống biển. Tôi đi khắp nơi mà cầu nguyện, cầu nguyện và cầu nguyện nhưng điều đó vẫn không được bày tỏ. Và tôi đã nghĩ đến mọi thứ, nếu tôi làm điều gì. Nhưng vẫn không được bày tỏ ra, rốt cuộc tôi cũng chỉ ở trong vòng luẩn quẩn. Song, thật lạ lùng là điều nầy đã được cất lên vào ngay thời điểm Sứ điệp được ban đến trong sáng nay. Phải chăng đó là Đức Chúa Trời gìn giữ lại cho thời điểm này? Tôi cũng không biết. Xem đấy, tôi... Những sự nầy thảy đều nằm trong tâm trí tôi. Các bạn thử tưởng tượng xem những gì sâu kín trong lòng con người khi các bạn nghĩ về những gì đang xảy ra; Và biết rằng một số người sẽ đi lệch hướng, và một số đi theo đường nầy, một số đi theo đường kia; Và rồi các bạn biết sự thể sẽ như thế nào rồi, một số thì tin còn một số khác thì sẽ không tin. Nhưng đó là những gì bạn phải gánh chịu.</w:t>
      </w:r>
    </w:p>
    <w:p>
      <w:pPr>
        <w:pStyle w:val="Normal"/>
        <w:autoSpaceDE w:val="false"/>
        <w:snapToGrid w:val="false"/>
        <w:spacing w:before="0" w:after="120"/>
        <w:jc w:val="both"/>
        <w:rPr>
          <w:sz w:val="22"/>
          <w:szCs w:val="26"/>
          <w:lang w:val="fr-CA"/>
        </w:rPr>
      </w:pPr>
      <w:r>
        <w:rPr>
          <w:sz w:val="22"/>
          <w:szCs w:val="26"/>
          <w:vertAlign w:val="superscript"/>
          <w:lang w:val="fr-CA"/>
        </w:rPr>
        <w:t>59</w:t>
      </w:r>
      <w:r>
        <w:rPr>
          <w:sz w:val="22"/>
          <w:szCs w:val="26"/>
          <w:lang w:val="fr-CA"/>
        </w:rPr>
        <w:tab/>
        <w:t>Bạn gọi điều đó như thế nào nếu không là sự đau khổ? Bạn sẽ nói như thế nào đây, liệu nó sẽ mang lại hậu quả gì? Làm sao bạn có thể nói điều đó để thể hiện với mọi người rằng bạn không chỉ trích vào họ, rằng bạn yêu thương họ? Làm sao bạn có thể nghiêm ngặt và vững vàng, và vẫn cứ yêu thương? Ồ, bạn sẽ trình bày điều đó như thế nào đây? Và thế thì khốn nạn cho tôi nếu tôi không trình bày ra điều nầy. Các bạn đã thấy đấy. Nó cứ đeo đuổi làm cho bạn thấy bất an và đau đớn.</w:t>
      </w:r>
    </w:p>
    <w:p>
      <w:pPr>
        <w:pStyle w:val="Normal"/>
        <w:autoSpaceDE w:val="false"/>
        <w:snapToGrid w:val="false"/>
        <w:jc w:val="both"/>
        <w:rPr>
          <w:sz w:val="22"/>
          <w:szCs w:val="26"/>
          <w:lang w:val="fr-CA"/>
        </w:rPr>
      </w:pPr>
      <w:r>
        <w:rPr>
          <w:sz w:val="22"/>
          <w:szCs w:val="26"/>
          <w:vertAlign w:val="superscript"/>
          <w:lang w:val="fr-CA"/>
        </w:rPr>
        <w:t>60</w:t>
      </w:r>
      <w:r>
        <w:rPr>
          <w:sz w:val="22"/>
          <w:szCs w:val="26"/>
          <w:lang w:val="fr-CA"/>
        </w:rPr>
        <w:tab/>
        <w:t xml:space="preserve">Từ vùng Arizona tôi đi tới đi lui thì gặp một nhóm các anh em mà cùng đi săn với tôi hằng năm ở Colorado. </w:t>
      </w:r>
    </w:p>
    <w:p>
      <w:pPr>
        <w:pStyle w:val="Normal"/>
        <w:autoSpaceDE w:val="false"/>
        <w:snapToGrid w:val="false"/>
        <w:jc w:val="both"/>
        <w:rPr>
          <w:sz w:val="22"/>
          <w:szCs w:val="26"/>
          <w:lang w:val="fr-CA"/>
        </w:rPr>
      </w:pPr>
      <w:r>
        <w:rPr>
          <w:sz w:val="22"/>
          <w:szCs w:val="26"/>
          <w:lang w:val="fr-CA"/>
        </w:rPr>
        <w:tab/>
        <w:t xml:space="preserve">Một số người tự hỏi, “Tại sao bạn lại đi săn? Điều gì khiến bạn làm vậy?” </w:t>
      </w:r>
    </w:p>
    <w:p>
      <w:pPr>
        <w:pStyle w:val="Normal"/>
        <w:autoSpaceDE w:val="false"/>
        <w:snapToGrid w:val="false"/>
        <w:spacing w:before="0" w:after="120"/>
        <w:jc w:val="both"/>
        <w:rPr>
          <w:sz w:val="22"/>
          <w:szCs w:val="26"/>
          <w:lang w:val="fr-CA"/>
        </w:rPr>
      </w:pPr>
      <w:r>
        <w:rPr>
          <w:sz w:val="22"/>
          <w:szCs w:val="26"/>
          <w:lang w:val="fr-CA"/>
        </w:rPr>
        <w:tab/>
        <w:t>Thấy không, ở đây bạn được đầy dẫy, cong tôi thì rỗng không; Chỗ kia tôi đang no đủ rồi, vậy nên tôi có thể làm cho trống không. Bây giờ, tôi không phải đi chỉ để săn bắn. Thưa hội chúng, bất cứ ai ở đây đi với tôi đều biết rằng tôi đã trải qua hàng trăm trò nhưng chưa bao giờ động chạm đến họ. Tôi không muốn vậy.</w:t>
      </w:r>
    </w:p>
    <w:p>
      <w:pPr>
        <w:pStyle w:val="Normal"/>
        <w:autoSpaceDE w:val="false"/>
        <w:snapToGrid w:val="false"/>
        <w:spacing w:before="0" w:after="120"/>
        <w:jc w:val="both"/>
        <w:rPr>
          <w:sz w:val="22"/>
          <w:szCs w:val="26"/>
          <w:lang w:val="fr-CA"/>
        </w:rPr>
      </w:pPr>
      <w:r>
        <w:rPr>
          <w:sz w:val="22"/>
          <w:szCs w:val="26"/>
          <w:vertAlign w:val="superscript"/>
          <w:lang w:val="fr-CA"/>
        </w:rPr>
        <w:t>61</w:t>
      </w:r>
      <w:r>
        <w:rPr>
          <w:sz w:val="22"/>
          <w:szCs w:val="26"/>
          <w:lang w:val="fr-CA"/>
        </w:rPr>
        <w:tab/>
        <w:t>Cách đây không lâu, tôi bắt đầu tập trò bắn súng cho nhưng thương gia Cơ-đốc, thì họ ra đi và nói rằng, “Billy à, kiếm cho tôi con bò đực, kiếm cho tôi con bò cái, kiếm cho tôi con nai có sừng, lấy cái nầy, lấy cái kia...” Tôi đi ra xa và bắn từ bên trái và bên phải. Đức Chúa Trời đã giúp tôi có thể nhìn thấy được và có tầm ngắm chính xác và những đường bắn thật tuyệt, và tôi đã nhắm trúng đích. Còn họ chỉ đứng quanh quẩn ở ngoài và nói về việc kinh doanh của họ.</w:t>
      </w:r>
    </w:p>
    <w:p>
      <w:pPr>
        <w:pStyle w:val="Normal"/>
        <w:autoSpaceDE w:val="false"/>
        <w:snapToGrid w:val="false"/>
        <w:spacing w:before="0" w:after="120"/>
        <w:jc w:val="both"/>
        <w:rPr>
          <w:sz w:val="22"/>
          <w:szCs w:val="26"/>
          <w:lang w:val="fr-CA"/>
        </w:rPr>
      </w:pPr>
      <w:r>
        <w:rPr>
          <w:sz w:val="22"/>
          <w:szCs w:val="26"/>
          <w:vertAlign w:val="superscript"/>
          <w:lang w:val="fr-CA"/>
        </w:rPr>
        <w:t>62</w:t>
        <w:tab/>
      </w:r>
      <w:r>
        <w:rPr>
          <w:sz w:val="22"/>
          <w:szCs w:val="26"/>
          <w:lang w:val="fr-CA"/>
        </w:rPr>
        <w:t>Sau đó, Đức Chúa Trời mách bảo tôi đừng làm như vậy nữa. Và tôi - tôi cảm thấy điều đó thật tệ, vậy nên tôi đã hứa nguyện với Ngài tôi không làm điều đó nữa. Không. Tôi nói, “Nếu đó là trường hợp khẩn cấp và ai đó đang rất cần thì tôi sẽ làm điều đó. Nhưng nếu họ không cần đến, thì tôi chắc chắn sẽ không làm nữa.” Có một số người, họ đem rất nhiều tiền để mua thịt bò và các thứ khác. Thế thì tại sao tôi không nên làm thế chứ? Hãy để cho những con vật còn sống nếu bạn không định dùng chúng.</w:t>
      </w:r>
    </w:p>
    <w:p>
      <w:pPr>
        <w:pStyle w:val="Normal"/>
        <w:autoSpaceDE w:val="false"/>
        <w:snapToGrid w:val="false"/>
        <w:spacing w:before="0" w:after="120"/>
        <w:jc w:val="both"/>
        <w:rPr>
          <w:sz w:val="22"/>
          <w:szCs w:val="26"/>
          <w:lang w:val="fr-CA"/>
        </w:rPr>
      </w:pPr>
      <w:r>
        <w:rPr>
          <w:sz w:val="22"/>
          <w:szCs w:val="26"/>
          <w:vertAlign w:val="superscript"/>
          <w:lang w:val="fr-CA"/>
        </w:rPr>
        <w:t>63</w:t>
      </w:r>
      <w:r>
        <w:rPr>
          <w:sz w:val="22"/>
          <w:szCs w:val="26"/>
          <w:lang w:val="fr-CA"/>
        </w:rPr>
        <w:tab/>
        <w:t xml:space="preserve">Vì vậy tôi quyết định đi một mình. Bất cứ người nào đã từng cùng đi săn với tôi đều biết rằng tôi không săn chung với ai cả. Tôi tự đi riêng ra một mình tôi. Tôi chỉ đi với họ để tạo tình thân vào ban đêm, và đứng thành vòng tròn, cầu nguyện và v. v... </w:t>
      </w:r>
    </w:p>
    <w:p>
      <w:pPr>
        <w:pStyle w:val="Normal"/>
        <w:autoSpaceDE w:val="false"/>
        <w:snapToGrid w:val="false"/>
        <w:spacing w:before="0" w:after="120"/>
        <w:jc w:val="both"/>
        <w:rPr>
          <w:sz w:val="22"/>
          <w:szCs w:val="26"/>
          <w:lang w:val="fr-CA"/>
        </w:rPr>
      </w:pPr>
      <w:r>
        <w:rPr>
          <w:sz w:val="22"/>
          <w:szCs w:val="26"/>
          <w:lang w:val="fr-CA"/>
        </w:rPr>
        <w:tab/>
        <w:t>Nhưng cũng có nhiều Mục sư Truyền đạo khác ở đó. Trong năm nay, trong số những người đi lên rừng có cả Anh Palmer. Tôi nghĩ, lúc nãy tôi có thấy anh ấy ở đâu đó... Đây, anh ấy đang ngồi dưới đây, anh Palmer. Và một anh em khác cũng có mặt ở đây sáng nay, Anh Bob Lambert, tôi có nghe tiếng nói của anh ta vang lên ở đâu đó. Tôi đoán là anh ta vẫn còn ở đây. Và rồi có một anh em -- 2 cậu bé Martin; Tôi đoán là họ còn ở đây, có phải các cậu còn ở đây không, Martin? Anh - anh em nhà Martin. Anh gọi tôi mấy hôm trước, điều đó là tốt; Chàng trai đó đã được chữa lành, anh em Truyền đạo đó.</w:t>
      </w:r>
    </w:p>
    <w:p>
      <w:pPr>
        <w:pStyle w:val="Normal"/>
        <w:autoSpaceDE w:val="false"/>
        <w:snapToGrid w:val="false"/>
        <w:spacing w:before="0" w:after="120"/>
        <w:jc w:val="both"/>
        <w:rPr>
          <w:sz w:val="22"/>
          <w:szCs w:val="26"/>
          <w:lang w:val="fr-CA"/>
        </w:rPr>
      </w:pPr>
      <w:r>
        <w:rPr>
          <w:sz w:val="22"/>
          <w:szCs w:val="26"/>
          <w:vertAlign w:val="superscript"/>
          <w:lang w:val="fr-CA"/>
        </w:rPr>
        <w:t>64</w:t>
      </w:r>
      <w:r>
        <w:rPr>
          <w:sz w:val="22"/>
          <w:szCs w:val="26"/>
          <w:lang w:val="fr-CA"/>
        </w:rPr>
        <w:tab/>
        <w:t>Có anh ở đây không, người mà tôi đã cầu nguyện cho qua điện thoại mấy hôm trước đó? Tôi quên mất tên của anh ta, anh ta ở đâu dưới Arkansas kia. Vợ anh ta gọi điện cho tôi; Lúc đó người nầy bị sưng phù lên và bị sốt rất cao, gần chết. Cũng có một người giống như vậy được gọi ra, đâu dưới buổi nhóm ở Suối Đá hay ở Suối Nước Nóng gì đó, đi đến đó để dự nhóm.</w:t>
      </w:r>
    </w:p>
    <w:p>
      <w:pPr>
        <w:pStyle w:val="Normal"/>
        <w:autoSpaceDE w:val="false"/>
        <w:snapToGrid w:val="false"/>
        <w:spacing w:before="0" w:after="120"/>
        <w:jc w:val="both"/>
        <w:rPr>
          <w:sz w:val="22"/>
          <w:szCs w:val="26"/>
          <w:lang w:val="fr-CA"/>
        </w:rPr>
      </w:pPr>
      <w:r>
        <w:rPr>
          <w:sz w:val="22"/>
          <w:szCs w:val="26"/>
          <w:lang w:val="fr-CA"/>
        </w:rPr>
        <w:tab/>
        <w:t xml:space="preserve">Đó là một anh chàng trông có vẻ rất bảnh bao. Nếu có mặt anh ấy ở đây, tôi nghĩ rằng chắc hẳn anh ta cũng không đưa tay lên giờ này đâu. Nhưng tôi đã quên tên anh ta rồi. Tôi không nghĩ ra tên của anh ta, [Người nào đó nói, “Anh Blair.” - Bt] Blair, Anh Blair. Người nào đó... </w:t>
      </w:r>
    </w:p>
    <w:p>
      <w:pPr>
        <w:pStyle w:val="Normal"/>
        <w:autoSpaceDE w:val="false"/>
        <w:snapToGrid w:val="false"/>
        <w:spacing w:before="0" w:after="120"/>
        <w:jc w:val="both"/>
        <w:rPr>
          <w:sz w:val="22"/>
          <w:szCs w:val="26"/>
          <w:lang w:val="fr-CA"/>
        </w:rPr>
      </w:pPr>
      <w:r>
        <w:rPr>
          <w:sz w:val="22"/>
          <w:szCs w:val="26"/>
          <w:lang w:val="fr-CA"/>
        </w:rPr>
        <w:tab/>
        <w:t>Vâng, lúc bấy giờ đang ngồi nhóm lại ở Suối Đá... Có bao nhiêu người đã ở đó... Tôi ý muốn nói ở Suối Nước Nóng. Có bao nhiêu người trong buổi nhóm đó? Và Đức Thánh Linh đã kêu gọi người thanh niên trẻ đó và nói với anh ta rằng Ma quỉ đang cố thuyết phục để anh ta chống đối tôi, nói tôi là một “Tiên tri giả.” Người đó đã làm chứng đó là sự thật. Các bạn có thấy những gì ma quỉ làm không? Con người nầy không đi đến Bác sĩ. Anh ta không tin tưởng vào các Bác sĩ. Nhưng Sa-tan biết rằng căn bệnh nầy sẽ đánh gục anh ta, và nó có thể giết chết anh ta ngay tại đó. Đúng không? Vì vậy nó cố khiến cho anh ta chống đối tôi. Đức Thánh Linh, bởi ân điển, đã kêu gọi anh ta ra khỏi vòng xiềng xích của ma quỉ và bảo anh ta đừng làm việc đó nữa.</w:t>
      </w:r>
    </w:p>
    <w:p>
      <w:pPr>
        <w:pStyle w:val="Normal"/>
        <w:autoSpaceDE w:val="false"/>
        <w:snapToGrid w:val="false"/>
        <w:jc w:val="both"/>
        <w:rPr>
          <w:sz w:val="22"/>
          <w:szCs w:val="26"/>
          <w:lang w:val="fr-CA"/>
        </w:rPr>
      </w:pPr>
      <w:r>
        <w:rPr>
          <w:sz w:val="22"/>
          <w:szCs w:val="26"/>
          <w:vertAlign w:val="superscript"/>
          <w:lang w:val="fr-CA"/>
        </w:rPr>
        <w:t>65</w:t>
      </w:r>
      <w:r>
        <w:rPr>
          <w:sz w:val="22"/>
          <w:szCs w:val="26"/>
          <w:lang w:val="fr-CA"/>
        </w:rPr>
        <w:tab/>
        <w:t>Vào một đêm khác, vợ anh ta gọi điện cho tôi và nói rằng, “Anh Branham ơi, tôi nghĩ rằng anh ấy sẽ chết mất. Anh ấy bị chứng sốt vàng da và cả người sưng phù lên... Anh ấy gần như không còn biết gì nữa cả.” Lại thêm, “Điều cuối cùng anh ấy nói được là, ‘Hãy gọi anh Branham.’”</w:t>
      </w:r>
    </w:p>
    <w:p>
      <w:pPr>
        <w:pStyle w:val="Normal"/>
        <w:autoSpaceDE w:val="false"/>
        <w:snapToGrid w:val="false"/>
        <w:jc w:val="both"/>
        <w:rPr>
          <w:sz w:val="22"/>
          <w:szCs w:val="26"/>
          <w:lang w:val="fr-CA"/>
        </w:rPr>
      </w:pPr>
      <w:r>
        <w:rPr>
          <w:sz w:val="22"/>
          <w:szCs w:val="26"/>
          <w:lang w:val="fr-CA"/>
        </w:rPr>
        <w:tab/>
        <w:t>Tôi nói, “Chị có cái gì đó không, cái ví chị có một chiếc khăn tay không?”</w:t>
      </w:r>
    </w:p>
    <w:p>
      <w:pPr>
        <w:pStyle w:val="Normal"/>
        <w:autoSpaceDE w:val="false"/>
        <w:snapToGrid w:val="false"/>
        <w:jc w:val="both"/>
        <w:rPr>
          <w:sz w:val="22"/>
          <w:szCs w:val="26"/>
          <w:lang w:val="fr-CA"/>
        </w:rPr>
      </w:pPr>
      <w:r>
        <w:rPr>
          <w:sz w:val="22"/>
          <w:szCs w:val="26"/>
          <w:lang w:val="fr-CA"/>
        </w:rPr>
        <w:tab/>
        <w:t>“Không ạ.” Tôi đang ở Tucson, và chị ta thì ở Arkansas.</w:t>
      </w:r>
    </w:p>
    <w:p>
      <w:pPr>
        <w:pStyle w:val="Normal"/>
        <w:autoSpaceDE w:val="false"/>
        <w:snapToGrid w:val="false"/>
        <w:jc w:val="both"/>
        <w:rPr>
          <w:sz w:val="22"/>
          <w:szCs w:val="26"/>
          <w:lang w:val="fr-CA"/>
        </w:rPr>
      </w:pPr>
      <w:r>
        <w:rPr>
          <w:sz w:val="22"/>
          <w:szCs w:val="26"/>
          <w:lang w:val="fr-CA"/>
        </w:rPr>
        <w:tab/>
        <w:t>Tôi lại tiếp, “Chị có cái gì đó không?”</w:t>
      </w:r>
    </w:p>
    <w:p>
      <w:pPr>
        <w:pStyle w:val="Normal"/>
        <w:autoSpaceDE w:val="false"/>
        <w:snapToGrid w:val="false"/>
        <w:jc w:val="both"/>
        <w:rPr>
          <w:sz w:val="22"/>
          <w:szCs w:val="26"/>
          <w:lang w:val="fr-CA"/>
        </w:rPr>
      </w:pPr>
      <w:r>
        <w:rPr>
          <w:sz w:val="22"/>
          <w:szCs w:val="26"/>
          <w:lang w:val="fr-CA"/>
        </w:rPr>
        <w:tab/>
        <w:t>Chị ta trả lời, “Vâng, tôi nghĩ là mình còn chiếc khăn quàng cổ.”</w:t>
      </w:r>
    </w:p>
    <w:p>
      <w:pPr>
        <w:pStyle w:val="Normal"/>
        <w:autoSpaceDE w:val="false"/>
        <w:snapToGrid w:val="false"/>
        <w:spacing w:before="0" w:after="120"/>
        <w:jc w:val="both"/>
        <w:rPr>
          <w:sz w:val="22"/>
          <w:szCs w:val="26"/>
          <w:lang w:val="fr-CA"/>
        </w:rPr>
      </w:pPr>
      <w:r>
        <w:rPr>
          <w:sz w:val="22"/>
          <w:szCs w:val="26"/>
          <w:lang w:val="fr-CA"/>
        </w:rPr>
        <w:tab/>
        <w:t xml:space="preserve">Tôi nói, “Vậy thì hãy đặt tay chị trên chiếc khăn đó đi. Và nhấc ống nghe bằng tay kia.” Giờ tôi sẽ cầu nguyện và xin Chúa tỏ lòng thương xót Ngài trên anh ấy và chống trả kẻ thù. </w:t>
      </w:r>
    </w:p>
    <w:p>
      <w:pPr>
        <w:pStyle w:val="Normal"/>
        <w:autoSpaceDE w:val="false"/>
        <w:snapToGrid w:val="false"/>
        <w:spacing w:before="0" w:after="120"/>
        <w:jc w:val="both"/>
        <w:rPr>
          <w:sz w:val="22"/>
          <w:szCs w:val="26"/>
          <w:lang w:val="fr-CA"/>
        </w:rPr>
      </w:pPr>
      <w:r>
        <w:rPr>
          <w:sz w:val="22"/>
          <w:szCs w:val="26"/>
          <w:vertAlign w:val="superscript"/>
          <w:lang w:val="fr-CA"/>
        </w:rPr>
        <w:t>66</w:t>
      </w:r>
      <w:r>
        <w:rPr>
          <w:sz w:val="22"/>
          <w:szCs w:val="26"/>
          <w:lang w:val="fr-CA"/>
        </w:rPr>
        <w:tab/>
        <w:t>Rồi chị ta đi và đặt chiếc khăn trên người chồng, và sáng hôm sau anh ta lại gọi điện cho tôi. Thấy thật kì diệu phải không các bạn?</w:t>
      </w:r>
    </w:p>
    <w:p>
      <w:pPr>
        <w:pStyle w:val="Normal"/>
        <w:autoSpaceDE w:val="false"/>
        <w:snapToGrid w:val="false"/>
        <w:spacing w:before="0" w:after="120"/>
        <w:jc w:val="both"/>
        <w:rPr>
          <w:sz w:val="22"/>
          <w:szCs w:val="26"/>
          <w:lang w:val="fr-CA"/>
        </w:rPr>
      </w:pPr>
      <w:r>
        <w:rPr>
          <w:sz w:val="22"/>
          <w:szCs w:val="26"/>
          <w:lang w:val="fr-CA"/>
        </w:rPr>
        <w:tab/>
        <w:t>Khoảng chừng 24 giờ đồng hồ hoặc ít hơn thế.</w:t>
      </w:r>
    </w:p>
    <w:p>
      <w:pPr>
        <w:pStyle w:val="Normal"/>
        <w:autoSpaceDE w:val="false"/>
        <w:snapToGrid w:val="false"/>
        <w:spacing w:before="0" w:after="120"/>
        <w:jc w:val="both"/>
        <w:rPr>
          <w:sz w:val="22"/>
          <w:szCs w:val="26"/>
          <w:lang w:val="fr-CA"/>
        </w:rPr>
      </w:pPr>
      <w:r>
        <w:rPr>
          <w:sz w:val="22"/>
          <w:szCs w:val="26"/>
          <w:vertAlign w:val="superscript"/>
          <w:lang w:val="fr-CA"/>
        </w:rPr>
        <w:t>67</w:t>
      </w:r>
      <w:r>
        <w:rPr>
          <w:sz w:val="22"/>
          <w:szCs w:val="26"/>
          <w:lang w:val="fr-CA"/>
        </w:rPr>
        <w:tab/>
        <w:t>Anh em yêu quí của chúng ta, tôi chưa hề thấy anh ấy tối nay, Anh Roy Roberson ấy. Các bạn biết đấy, Anh Roy là một người trong quân đội. Nếu có anh ta ở đây, tôi hi vọng anh sẽ thông cảm, bởi vì tôi - tôi không có ý chỉ trích điều đó. Nhưng mọi cái trong quân đội đều rất khắc khe; Mà các bạn biết không, anh ta là một trung sĩ trong quân ngũ, và bạn phải có trách nhiệm quản lý các binh lính giống như họ thực hiện trong quân ngũ. “Thế đấy, những điều nầy thiêng liêng với người khác,” chứ không anh ta! Nhưng Đức Chúa Trời đã dung thứ cho anh ta. Anh ta đã không chết, họ đưa anh ta ra nhà xác trong một khoảng thời gian khá lâu. Nhưng Chúa đã chữa lành anh ta, và anh đi theo Ngài từ đó. Nhưng tất cả mọi điều thuộc linh nầy thì anh không biết rõ, cùng với những khải tượng.</w:t>
      </w:r>
    </w:p>
    <w:p>
      <w:pPr>
        <w:pStyle w:val="Normal"/>
        <w:autoSpaceDE w:val="false"/>
        <w:snapToGrid w:val="false"/>
        <w:spacing w:before="0" w:after="120"/>
        <w:jc w:val="both"/>
        <w:rPr>
          <w:sz w:val="22"/>
          <w:szCs w:val="26"/>
          <w:lang w:val="fr-CA"/>
        </w:rPr>
      </w:pPr>
      <w:r>
        <w:rPr>
          <w:sz w:val="22"/>
          <w:szCs w:val="26"/>
          <w:vertAlign w:val="superscript"/>
          <w:lang w:val="fr-CA"/>
        </w:rPr>
        <w:t>68</w:t>
      </w:r>
      <w:r>
        <w:rPr>
          <w:sz w:val="22"/>
          <w:szCs w:val="26"/>
          <w:lang w:val="fr-CA"/>
        </w:rPr>
        <w:tab/>
        <w:t>Cách đây không lâu, nhiều người biết về khải tượng mà Anh Roy được ban cho trước khi tôi đến đó, một khải tượng về việc anh ta nhìn thấy tôi đứng trên núi; Và có một Ánh Sáng cùng Tiếng Phán đến từ Lời. Điều đó đã cất mọi nghi ngờ ra khỏi Anh Roy.</w:t>
      </w:r>
    </w:p>
    <w:p>
      <w:pPr>
        <w:pStyle w:val="Normal"/>
        <w:autoSpaceDE w:val="false"/>
        <w:snapToGrid w:val="false"/>
        <w:spacing w:before="0" w:after="120"/>
        <w:jc w:val="both"/>
        <w:rPr>
          <w:sz w:val="22"/>
          <w:szCs w:val="26"/>
          <w:lang w:val="fr-CA"/>
        </w:rPr>
      </w:pPr>
      <w:r>
        <w:rPr>
          <w:sz w:val="22"/>
          <w:szCs w:val="26"/>
          <w:vertAlign w:val="superscript"/>
          <w:lang w:val="fr-CA"/>
        </w:rPr>
        <w:t>69</w:t>
      </w:r>
      <w:r>
        <w:rPr>
          <w:sz w:val="22"/>
          <w:szCs w:val="26"/>
          <w:lang w:val="fr-CA"/>
        </w:rPr>
        <w:tab/>
        <w:t>Vào một đêm nọ, anh ta bị ngã bệnh ở một nơi như vậy cho đến khi bệnh tình càng trầm trọng, anh ta bị cơn sốt vàng da, nhiệt độ lên rất cao, và Bác sĩ cho anh một ít thuốc gì đó để điều trị. Song, nó vẫn chẳng khá lên chút nào. Anh ta vẫn còn ở nơi đó cho đến chừng anh không còn có khả năng tự dịch chuyển thân thể mình được nữa. 2 chân của anh gần như đã bị liệt hẳn.</w:t>
      </w:r>
    </w:p>
    <w:p>
      <w:pPr>
        <w:pStyle w:val="Normal"/>
        <w:autoSpaceDE w:val="false"/>
        <w:snapToGrid w:val="false"/>
        <w:spacing w:before="0" w:after="120"/>
        <w:jc w:val="both"/>
        <w:rPr>
          <w:sz w:val="22"/>
          <w:szCs w:val="26"/>
          <w:lang w:val="fr-CA"/>
        </w:rPr>
      </w:pPr>
      <w:r>
        <w:rPr>
          <w:sz w:val="22"/>
          <w:szCs w:val="26"/>
          <w:vertAlign w:val="superscript"/>
          <w:lang w:val="fr-CA"/>
        </w:rPr>
        <w:t>70</w:t>
      </w:r>
      <w:r>
        <w:rPr>
          <w:sz w:val="22"/>
          <w:szCs w:val="26"/>
          <w:lang w:val="fr-CA"/>
        </w:rPr>
        <w:tab/>
        <w:t>Thật đáng thương cho anh ta đã bị trúng những mảnh đạn từ khẩu 88, German 88. Và chỉ bị... Tôi nghĩ chắc cả đại đội đều bị văng mảnh chết hết ngoại trừ anh ta, vì anh ở cách xa và bị mảnh đạn bay tới.</w:t>
      </w:r>
    </w:p>
    <w:p>
      <w:pPr>
        <w:pStyle w:val="Normal"/>
        <w:autoSpaceDE w:val="false"/>
        <w:snapToGrid w:val="false"/>
        <w:jc w:val="both"/>
        <w:rPr>
          <w:sz w:val="22"/>
          <w:szCs w:val="26"/>
          <w:lang w:val="fr-CA"/>
        </w:rPr>
      </w:pPr>
      <w:r>
        <w:rPr>
          <w:sz w:val="22"/>
          <w:szCs w:val="26"/>
          <w:vertAlign w:val="superscript"/>
          <w:lang w:val="fr-CA"/>
        </w:rPr>
        <w:t>71</w:t>
      </w:r>
      <w:r>
        <w:rPr>
          <w:sz w:val="22"/>
          <w:szCs w:val="26"/>
          <w:lang w:val="fr-CA"/>
        </w:rPr>
        <w:tab/>
        <w:t>Các bạn biết điều gì đã xảy ra không? Tôi bảo với người vợ cao quí của anh, Chị Roberson, lấy... Tôi nói... “Chị có bất cứ cái gì ở đó không?”</w:t>
      </w:r>
    </w:p>
    <w:p>
      <w:pPr>
        <w:pStyle w:val="Normal"/>
        <w:autoSpaceDE w:val="false"/>
        <w:snapToGrid w:val="false"/>
        <w:jc w:val="both"/>
        <w:rPr>
          <w:sz w:val="22"/>
          <w:szCs w:val="26"/>
          <w:lang w:val="fr-CA"/>
        </w:rPr>
      </w:pPr>
      <w:r>
        <w:rPr>
          <w:sz w:val="22"/>
          <w:szCs w:val="26"/>
          <w:vertAlign w:val="superscript"/>
          <w:lang w:val="fr-CA"/>
        </w:rPr>
        <w:t>72</w:t>
      </w:r>
      <w:r>
        <w:rPr>
          <w:sz w:val="22"/>
          <w:szCs w:val="26"/>
          <w:lang w:val="fr-CA"/>
        </w:rPr>
        <w:tab/>
        <w:t>Chị trả lời, “Tôi có chiếc khăn mà ông đã một lần cầu nguyện cho rồi đấy.”</w:t>
      </w:r>
    </w:p>
    <w:p>
      <w:pPr>
        <w:pStyle w:val="Normal"/>
        <w:autoSpaceDE w:val="false"/>
        <w:snapToGrid w:val="false"/>
        <w:spacing w:before="0" w:after="120"/>
        <w:jc w:val="both"/>
        <w:rPr>
          <w:sz w:val="22"/>
          <w:szCs w:val="26"/>
          <w:lang w:val="fr-CA"/>
        </w:rPr>
      </w:pPr>
      <w:r>
        <w:rPr>
          <w:sz w:val="22"/>
          <w:szCs w:val="26"/>
          <w:vertAlign w:val="superscript"/>
          <w:lang w:val="fr-CA"/>
        </w:rPr>
        <w:t>73</w:t>
      </w:r>
      <w:r>
        <w:rPr>
          <w:sz w:val="22"/>
          <w:szCs w:val="26"/>
          <w:lang w:val="fr-CA"/>
        </w:rPr>
        <w:tab/>
        <w:t>“Đi lấy nó đi.” Và lúc đó tôi đang ở Tucson, đặt tay chị trên chiếc khăn, tôi cầu nguyện và quở trách, và bảo, “Chị Roberson à, nó sắp ra khỏi rồi đó.”</w:t>
      </w:r>
    </w:p>
    <w:p>
      <w:pPr>
        <w:pStyle w:val="Normal"/>
        <w:autoSpaceDE w:val="false"/>
        <w:snapToGrid w:val="false"/>
        <w:spacing w:before="0" w:after="120"/>
        <w:jc w:val="both"/>
        <w:rPr>
          <w:sz w:val="22"/>
          <w:szCs w:val="26"/>
          <w:lang w:val="fr-CA"/>
        </w:rPr>
      </w:pPr>
      <w:r>
        <w:rPr>
          <w:sz w:val="22"/>
          <w:szCs w:val="26"/>
          <w:vertAlign w:val="superscript"/>
          <w:lang w:val="fr-CA"/>
        </w:rPr>
        <w:t>74</w:t>
      </w:r>
      <w:r>
        <w:rPr>
          <w:sz w:val="22"/>
          <w:szCs w:val="26"/>
          <w:lang w:val="fr-CA"/>
        </w:rPr>
        <w:tab/>
        <w:t>Có Một Điều Gì đó mách bảo tôi, “Nó sắp lìa khỏi anh ta rồi đó. Hãy nói đi!” Và trong vòng độ nửa giờ, cơn sốt đã đi khỏi; Anh chạy xuống nhà bếp để lục tìm thứ gì đó để ăn. Thấy không?</w:t>
      </w:r>
    </w:p>
    <w:p>
      <w:pPr>
        <w:pStyle w:val="Normal"/>
        <w:autoSpaceDE w:val="false"/>
        <w:snapToGrid w:val="false"/>
        <w:spacing w:before="0" w:after="120"/>
        <w:jc w:val="both"/>
        <w:rPr>
          <w:sz w:val="22"/>
          <w:szCs w:val="26"/>
          <w:lang w:val="fr-CA"/>
        </w:rPr>
      </w:pPr>
      <w:r>
        <w:rPr>
          <w:sz w:val="22"/>
          <w:szCs w:val="26"/>
          <w:vertAlign w:val="superscript"/>
          <w:lang w:val="fr-CA"/>
        </w:rPr>
        <w:t>75</w:t>
      </w:r>
      <w:r>
        <w:rPr>
          <w:sz w:val="22"/>
          <w:szCs w:val="26"/>
          <w:lang w:val="fr-CA"/>
        </w:rPr>
        <w:tab/>
        <w:t>Những gì tôi cố nói là, “Đừng bao giờ đánh mất sự tin tưởng của bạn.” Đừng để Sa-tan cám dỗ bạn bằng những lời tội lỗi về tôi, dĩ nhiên là rất nhiều. Nhưng các bạn hãy giữ vững niềm tin ấy, bởi vì nếu các bạn không làm như vậy, thì điều đó sẽ không bao giờ xảy ra. Đừng nhìn tôi, vì tôi chỉ là một con người bình thường, tôi cũng mắc nhiều lỗi lầm. Nhưng hãy chăm xem những gì tôi nói về Đức Chúa Trời. Chính Ngài. Đấng là Đấng Chữa lành.</w:t>
      </w:r>
    </w:p>
    <w:p>
      <w:pPr>
        <w:pStyle w:val="Normal"/>
        <w:autoSpaceDE w:val="false"/>
        <w:snapToGrid w:val="false"/>
        <w:spacing w:before="0" w:after="120"/>
        <w:jc w:val="both"/>
        <w:rPr>
          <w:sz w:val="22"/>
          <w:szCs w:val="26"/>
          <w:lang w:val="fr-CA"/>
        </w:rPr>
      </w:pPr>
      <w:r>
        <w:rPr>
          <w:sz w:val="22"/>
          <w:szCs w:val="26"/>
          <w:vertAlign w:val="superscript"/>
          <w:lang w:val="fr-CA"/>
        </w:rPr>
        <w:t>76</w:t>
      </w:r>
      <w:r>
        <w:rPr>
          <w:sz w:val="22"/>
          <w:szCs w:val="26"/>
          <w:lang w:val="fr-CA"/>
        </w:rPr>
        <w:tab/>
        <w:t>Khi chúng tôi ở tại Colorado, khi chúng tôi đến đó thì chúng tôi đi trở về. Thời tiết ở đó thật hanh khô. Hiếm tìm ra một trò chơi nào thú vị. Anh Wheeler, Chúa đã ban phước cho anh ấy và cho anh ấy một chiến lợi phẩm tốt đẹp, và chúng tôi thật sự rất vui mừng về điều đó, đây là lần đầu tiên anh ấy đi vào rừng săn bắn. Và Đức Chúa Trời đã chúc phước trên anh ấy. Và rồi tôi đã bắn được một con mồi to mà tôi đã dày công tìm kiếm suốt trong 20 năm, cứ nhìn xem anh ấy, Anh Banks và tôi theo sau anh ấy trong một khoảng thời gian dài. Và khi tôi ra đi, nòng súng của tôi cứ xoáy vào cái quốc gia nóng bức nầy, đưa nó vào một nguồn khí lạnh, nó phồng lên mặc dầu đã được đặt trong thuỷ tinh, và nó bị bắn sâu vào nhiều inch. Và đánh đòn trúng vào con thú đang đứng giữa những cái cây, nơi mà nó không phải đánh vào anh ấy; Thấp hơn tầm đạn mà con người bắn giết thú rừng trong một giây. Nhưng nó tấn công anh ta quá cao, nó... Anh ấy phải nhảy đi và ngã xuống như thế nầy.</w:t>
      </w:r>
    </w:p>
    <w:p>
      <w:pPr>
        <w:pStyle w:val="Normal"/>
        <w:autoSpaceDE w:val="false"/>
        <w:snapToGrid w:val="false"/>
        <w:spacing w:before="0" w:after="120"/>
        <w:jc w:val="both"/>
        <w:rPr>
          <w:sz w:val="22"/>
          <w:szCs w:val="26"/>
          <w:lang w:val="fr-CA"/>
        </w:rPr>
      </w:pPr>
      <w:r>
        <w:rPr>
          <w:sz w:val="22"/>
          <w:szCs w:val="26"/>
          <w:vertAlign w:val="superscript"/>
          <w:lang w:val="fr-CA"/>
        </w:rPr>
        <w:t>77</w:t>
      </w:r>
      <w:r>
        <w:rPr>
          <w:sz w:val="22"/>
          <w:szCs w:val="26"/>
          <w:lang w:val="fr-CA"/>
        </w:rPr>
        <w:tab/>
        <w:t>Billy cùng đi với tôi, và cậu ấy nói, “Cái đó đã hạ gục ông ta.” Và tôi cũng nghĩ là như vậy; Nhưng khi chúng tôi đi qua đó thì không phải. Cho nên cậu ấy nói rằng, “Anh hãy bắn vào một cái cây xem.” Tôi nhìn lên nhìn xuống, chẳng tìm thấy một vết tích nào trên cái cây cả. Và sau đó là tôi đi tìm kiếm nó. Một lát sau, tôi tìm được một dấu hiệu canh báo. Thực ra có 100 người, họ ở chỉ trên chúng tôi một tí. Và lúc đó có anh Palmer và nhiều người khác cùng chứng kiến sự việc đó. Anh Evans, đúng vậy, anh ta đã ở đó; Anh Welch Evans và cậu con trai anh ấy là Ronnie. Tôi tin là tôi mới gọi họ cách đây một lúc. Và rất nhiều người đã đi trên chúng tôi, những gì họ gọi là “Trại bò” ở đó, là nơi của những tên cao-bồi trú ngụ và giữ những con bò bị cô lập. Tôi vẫn thường ở trong những trại bò đó và chăn bầy gia súc và giữ nó cách biệt ra.</w:t>
      </w:r>
    </w:p>
    <w:p>
      <w:pPr>
        <w:pStyle w:val="Normal"/>
        <w:autoSpaceDE w:val="false"/>
        <w:snapToGrid w:val="false"/>
        <w:spacing w:before="0" w:after="120"/>
        <w:jc w:val="both"/>
        <w:rPr>
          <w:sz w:val="22"/>
          <w:szCs w:val="26"/>
          <w:lang w:val="fr-CA"/>
        </w:rPr>
      </w:pPr>
      <w:r>
        <w:rPr>
          <w:sz w:val="22"/>
          <w:szCs w:val="26"/>
          <w:vertAlign w:val="superscript"/>
          <w:lang w:val="fr-CA"/>
        </w:rPr>
        <w:t>78</w:t>
      </w:r>
      <w:r>
        <w:rPr>
          <w:sz w:val="22"/>
          <w:szCs w:val="26"/>
          <w:lang w:val="fr-CA"/>
        </w:rPr>
        <w:tab/>
        <w:t>Sau đó, có khoảng 100 người ở trên đó. Nhưng bất cứ ai biết về đất nước ấy, khi được dự báo có một trận bão tuyết, thì tốt hơn hết là bạn hãy nên mau chóng rời khỏi đó. Đó là lý do tại sao Anh Palmer và bọn họ rời khỏi đó sớm, bởi vì họ chỉ có một bộ truyền tải cấp độ 3 trên xe ô-tô của họ, và họ phải ra khỏi đó vì thời tiết. Các bạn ở chỗ đó, có lẽ là các bạn sẽ ở trong một vài tuần. Vì vậy họ loan báo, “Có một trận bão tuyết sắp đến,” trên đài khí tượng, trên báo chí và trên ra-đi-ô. Lần lượt từng chuyến, mọi thứ ở chung quanh người ta đã di dời đi hết. Ngay bây giờ họ cũng phải đi, bởi vì họ biết cần phải ra khỏi nơi đó.</w:t>
      </w:r>
    </w:p>
    <w:p>
      <w:pPr>
        <w:pStyle w:val="Normal"/>
        <w:autoSpaceDE w:val="false"/>
        <w:snapToGrid w:val="false"/>
        <w:spacing w:before="0" w:after="120"/>
        <w:jc w:val="both"/>
        <w:rPr>
          <w:sz w:val="22"/>
          <w:szCs w:val="26"/>
          <w:lang w:val="fr-CA"/>
        </w:rPr>
      </w:pPr>
      <w:r>
        <w:rPr>
          <w:sz w:val="22"/>
          <w:szCs w:val="26"/>
          <w:vertAlign w:val="superscript"/>
          <w:lang w:val="fr-CA"/>
        </w:rPr>
        <w:t>79</w:t>
      </w:r>
      <w:r>
        <w:rPr>
          <w:sz w:val="22"/>
          <w:szCs w:val="26"/>
          <w:lang w:val="fr-CA"/>
        </w:rPr>
        <w:tab/>
        <w:t>Nhưng các anh em bạn hữu tôi có đến 2 giấy phép săn bắn hươu nai, nên họ không muốn ra đi. Vì vậy, tôi đành phải nói rằng, “Thôi được, chúng ta sẽ ở lại đây.” Nhưng tôi có một buổi nhóm sắp đến vào khoảng 6 ngày, và tôi phải quay trở về Tucson.</w:t>
      </w:r>
    </w:p>
    <w:p>
      <w:pPr>
        <w:pStyle w:val="Normal"/>
        <w:autoSpaceDE w:val="false"/>
        <w:snapToGrid w:val="false"/>
        <w:spacing w:before="0" w:after="120"/>
        <w:jc w:val="both"/>
        <w:rPr>
          <w:sz w:val="22"/>
          <w:szCs w:val="26"/>
          <w:lang w:val="fr-CA"/>
        </w:rPr>
      </w:pPr>
      <w:r>
        <w:rPr>
          <w:sz w:val="22"/>
          <w:szCs w:val="26"/>
          <w:vertAlign w:val="superscript"/>
          <w:lang w:val="fr-CA"/>
        </w:rPr>
        <w:t>80</w:t>
      </w:r>
      <w:r>
        <w:rPr>
          <w:sz w:val="22"/>
          <w:szCs w:val="26"/>
          <w:lang w:val="fr-CA"/>
        </w:rPr>
        <w:tab/>
        <w:t>Vì thế, người vợ yêu quí của tôi, tôi... chúng tôi đã kết hôn năm 22 tuổi. Và vào dịp Lễ 20 năm Kỷ niệm ngày cưới của chúng tôi, tôi đã ở đó. Và tôi đã chọn một chỗ mà tôi thường hay tản bộ ra đó để cầu nguyện, và nó trông giống như cái nơi mà tôi đã cưới cô ấy.</w:t>
      </w:r>
    </w:p>
    <w:p>
      <w:pPr>
        <w:pStyle w:val="Normal"/>
        <w:autoSpaceDE w:val="false"/>
        <w:snapToGrid w:val="false"/>
        <w:spacing w:before="0" w:after="120"/>
        <w:jc w:val="both"/>
        <w:rPr>
          <w:sz w:val="22"/>
          <w:szCs w:val="26"/>
          <w:lang w:val="fr-CA"/>
        </w:rPr>
      </w:pPr>
      <w:r>
        <w:rPr>
          <w:sz w:val="22"/>
          <w:szCs w:val="26"/>
          <w:vertAlign w:val="superscript"/>
          <w:lang w:val="fr-CA"/>
        </w:rPr>
        <w:t>81</w:t>
      </w:r>
      <w:r>
        <w:rPr>
          <w:sz w:val="22"/>
          <w:szCs w:val="26"/>
          <w:lang w:val="fr-CA"/>
        </w:rPr>
        <w:tab/>
        <w:t>Các bạn biết không, tôi muốn làm một điều như thế nầy; Tôi không có đủ tiền bạc để thực hiện một chuyến đi săn và cả tuần trăng mật của chúng tôi cùng một lúc, vì vậy tôi - tôi đã dẫn vợ tôi đi cùng trong chuyến đi săn để tận hưởng tuần trăng mật. Chúng tôi đã ở tại New York, tôi nhớ đã giúp đỡ cô ấy sắp xếp các khúc gỗ và các thứ khác để làm thành một chỗ ở. Tôi đã có được một chỗ rất lý tưởng ở đó, và tôi luôn luôn nhớ về cô ấy mỗi khi tôi đến chỗ đó vào dịp kỷ niệm ngày cưới của chúng tôi. Vào ngày 23 tháng 10 là khi mùa săn bắn diễn ra. 20 năm tôi không có mặt ở nhà, tôi luôn ở trên chỗ đó.</w:t>
      </w:r>
    </w:p>
    <w:p>
      <w:pPr>
        <w:pStyle w:val="Normal"/>
        <w:autoSpaceDE w:val="false"/>
        <w:snapToGrid w:val="false"/>
        <w:spacing w:before="0" w:after="120"/>
        <w:jc w:val="both"/>
        <w:rPr>
          <w:sz w:val="22"/>
          <w:szCs w:val="26"/>
          <w:lang w:val="fr-CA"/>
        </w:rPr>
      </w:pPr>
      <w:r>
        <w:rPr>
          <w:sz w:val="22"/>
          <w:szCs w:val="26"/>
          <w:vertAlign w:val="superscript"/>
          <w:lang w:val="fr-CA"/>
        </w:rPr>
        <w:t>82</w:t>
      </w:r>
      <w:r>
        <w:rPr>
          <w:sz w:val="22"/>
          <w:szCs w:val="26"/>
          <w:lang w:val="fr-CA"/>
        </w:rPr>
        <w:tab/>
        <w:t>Vậy ngày đó là lễ kỷ niệm ngày cưới của chúng tôi. Anh Mann... Tôi nói rằng, “Vâng, nếu các anh em ở đây...” Tôi như đứng với lửa buổi sáng hôm đó, “Nếu các anh em bây giờ ai cũng muốn ở lại, thì hãy nhớ rằng, chúng ta có lẽ sẽ ở đây đến một tháng đấy.” Bởi vì tôi đã từng thấy lớp tuyết dày đến 20 bộ có thể đổ xuống chỉ trong một chốc, rất nhanh chóng... Các bạn nên đi ra khỏi đây trong lúc còn khô ráo và sạch đẹp, và vào sáng ngày mai thì tuyết phủ dày hơn, có lẽ sẽ phủ qua khỏi mái lều của các bạn nữa đấy. Sau đó tôi lại nói... Và nếu tình hình trở nên nguy cấp thì dĩ nhiên là họ sẽ đưa trực thăng cứu hộ đến đem các bạn ra; Nhưng thường thì họ chỉ... không ai có thể chịu đựng nổi cái rét, họ thường phải chờ đợi ở đó.</w:t>
      </w:r>
    </w:p>
    <w:p>
      <w:pPr>
        <w:pStyle w:val="Normal"/>
        <w:autoSpaceDE w:val="false"/>
        <w:snapToGrid w:val="false"/>
        <w:spacing w:before="0" w:after="120"/>
        <w:jc w:val="both"/>
        <w:rPr>
          <w:sz w:val="22"/>
          <w:szCs w:val="26"/>
          <w:lang w:val="fr-CA"/>
        </w:rPr>
      </w:pPr>
      <w:r>
        <w:rPr>
          <w:sz w:val="22"/>
          <w:szCs w:val="26"/>
          <w:vertAlign w:val="superscript"/>
          <w:lang w:val="fr-CA"/>
        </w:rPr>
        <w:t>83</w:t>
      </w:r>
      <w:r>
        <w:rPr>
          <w:sz w:val="22"/>
          <w:szCs w:val="26"/>
          <w:lang w:val="fr-CA"/>
        </w:rPr>
        <w:tab/>
        <w:t>Vì thế cho nên mọi người khi nghe dự báo thời tiết là có bão tuyết thì họ lập tức dời đi chỗ khác. Và tôi đã trở về chỗ đó mà nói rằng, “Nào, các anh em hãy quyết định đi. Nếu các bạn muốn ở lại đây, thì tôi cũng ở lại để cùng săn với các bạn, và tôi sẽ gọi điện về cho vợ tôi và chúc cô ấy ‘Kỷ niệm ngày cưới vui vẻ nhé!’”. Nhưng tôi nói điều nầy, “Rồi sau đó tôi cũng sẽ... Tôi sẽ... Vâng, chúng ta phải mang lấy một vài thứ hàng tạp phẩm chứ, vì chúng ta có thể sẽ ở lại đây.” Sau nầy chúng ta sẽ hết sạch bánh mì. Tôi không muốn nhìn thấy những chiếc bánh rán trong một khoảng thời gian dài như thế, chúng là những chiếc bánh kếp mà tôi đã ăn trong gần 21 ngày khi còn ở Canada, và tôi giờ đã quá ngán chúng rồi. Vì vậy, tôi muốn lấy thêm ít bánh mì nữa.</w:t>
      </w:r>
    </w:p>
    <w:p>
      <w:pPr>
        <w:pStyle w:val="Normal"/>
        <w:autoSpaceDE w:val="false"/>
        <w:snapToGrid w:val="false"/>
        <w:spacing w:before="0" w:after="120"/>
        <w:jc w:val="both"/>
        <w:rPr>
          <w:sz w:val="22"/>
          <w:szCs w:val="26"/>
          <w:lang w:val="fr-CA"/>
        </w:rPr>
      </w:pPr>
      <w:r>
        <w:rPr>
          <w:sz w:val="22"/>
          <w:szCs w:val="26"/>
          <w:vertAlign w:val="superscript"/>
          <w:lang w:val="fr-CA"/>
        </w:rPr>
        <w:t>84</w:t>
      </w:r>
      <w:r>
        <w:rPr>
          <w:sz w:val="22"/>
          <w:szCs w:val="26"/>
          <w:lang w:val="fr-CA"/>
        </w:rPr>
        <w:tab/>
        <w:t xml:space="preserve">Họ nói muốn ở lại. Song chẳng có gì để mà ở lại. Nhưng Anh Mann và tôi đã đi ra ngoài, chúng tôi chạy xuống phía dưới để mua mấy thứ hàng tạp phẩm. Và tôi cũng muốn gọi điện cho vợ tôi, nhưng chẳng có ai bắt máy. Gọi mãi nhưng không có người cầm máy, vì vậy tôi phải chờ khoảng độ nửa giờ đồng hồ sau khi chúng tôi dạo mua đồ ở tiệm tạp hoá, chúng tôi trở về và tôi gọi điện lại; Vẫn không thấy cô ấy trả lời. Và tôi phải gọi cho Chị Evans. </w:t>
      </w:r>
    </w:p>
    <w:p>
      <w:pPr>
        <w:pStyle w:val="Normal"/>
        <w:autoSpaceDE w:val="false"/>
        <w:snapToGrid w:val="false"/>
        <w:spacing w:before="0" w:after="120"/>
        <w:jc w:val="both"/>
        <w:rPr>
          <w:sz w:val="22"/>
          <w:szCs w:val="26"/>
          <w:lang w:val="fr-CA"/>
        </w:rPr>
      </w:pPr>
      <w:r>
        <w:rPr>
          <w:sz w:val="22"/>
          <w:szCs w:val="26"/>
          <w:lang w:val="fr-CA"/>
        </w:rPr>
        <w:tab/>
        <w:t>Tôi nghĩ là chị ấy đang ở đó. Và tôi nói... Vâng, Anh và Chị Evans đều ở đấy cả.</w:t>
      </w:r>
    </w:p>
    <w:p>
      <w:pPr>
        <w:pStyle w:val="Normal"/>
        <w:autoSpaceDE w:val="false"/>
        <w:snapToGrid w:val="false"/>
        <w:spacing w:before="0" w:after="120"/>
        <w:jc w:val="both"/>
        <w:rPr>
          <w:sz w:val="22"/>
          <w:szCs w:val="26"/>
          <w:lang w:val="fr-CA"/>
        </w:rPr>
      </w:pPr>
      <w:r>
        <w:rPr>
          <w:sz w:val="22"/>
          <w:szCs w:val="26"/>
          <w:vertAlign w:val="superscript"/>
          <w:lang w:val="fr-CA"/>
        </w:rPr>
        <w:t>85</w:t>
      </w:r>
      <w:r>
        <w:rPr>
          <w:sz w:val="22"/>
          <w:szCs w:val="26"/>
          <w:lang w:val="fr-CA"/>
        </w:rPr>
        <w:tab/>
        <w:t>Vậy tôi gọi điện cho Chị Evans để nói chuyện với Anh Evans; Chị ấy bảo, “Vâng, tôi sẽ gọi cho Chị Branham và nói với chị ấy.” Một lời “Chúc lễ kỷ niệm ngày cưới vui vẻ.” Dĩ nhiên là các bạn biết rồi. Nhưng cô ấy đã đi mua sắm một ít đồ thực phẩm cho bọn trẻ.</w:t>
      </w:r>
    </w:p>
    <w:p>
      <w:pPr>
        <w:pStyle w:val="Normal"/>
        <w:autoSpaceDE w:val="false"/>
        <w:snapToGrid w:val="false"/>
        <w:spacing w:before="0" w:after="120"/>
        <w:jc w:val="both"/>
        <w:rPr>
          <w:sz w:val="22"/>
          <w:szCs w:val="26"/>
          <w:lang w:val="fr-CA"/>
        </w:rPr>
      </w:pPr>
      <w:r>
        <w:rPr>
          <w:sz w:val="22"/>
          <w:szCs w:val="26"/>
          <w:lang w:val="fr-CA"/>
        </w:rPr>
        <w:tab/>
        <w:t>Sau đó chúng tôi quay trở về, cho đến sáng hôm sau, bầu trời không một gợn mây. Trời không mưa chút nào, thời tiết thật tạnh ráo. Và chúng tôi đã kéo dài mùa săn thêm một vài ngày nữa do bởi thời tiết đang tạnh ráo.</w:t>
      </w:r>
    </w:p>
    <w:p>
      <w:pPr>
        <w:pStyle w:val="Normal"/>
        <w:autoSpaceDE w:val="false"/>
        <w:snapToGrid w:val="false"/>
        <w:spacing w:before="0" w:after="120"/>
        <w:jc w:val="both"/>
        <w:rPr>
          <w:sz w:val="22"/>
          <w:szCs w:val="26"/>
          <w:lang w:val="fr-CA"/>
        </w:rPr>
      </w:pPr>
      <w:r>
        <w:rPr>
          <w:sz w:val="22"/>
          <w:szCs w:val="26"/>
          <w:vertAlign w:val="superscript"/>
          <w:lang w:val="fr-CA"/>
        </w:rPr>
        <w:t>86</w:t>
      </w:r>
      <w:r>
        <w:rPr>
          <w:sz w:val="22"/>
          <w:szCs w:val="26"/>
          <w:lang w:val="fr-CA"/>
        </w:rPr>
        <w:tab/>
        <w:t>Ồ, sáng hôm đó tôi đã nói với mấy anh em rằng, “Nào, giọt mưa đầu tiên bắt đầu rời xuống rồi đấy, mưa đá hay mưa tuyết gì đó, chúng ta hãy thu xếp trại càng nhanh càng tốt, bởi vì chỉ trong vòng 15 phút, các bạn sẽ không thể thấy bàn tay mình ở trước nữa. Đúng không nào? Và trời sẽ có gió xoáy, và tôi không quan tâm các bạn biết về đất nước nầy rõ như thế nào, các bạn định sẽ ở lại đây và các bạn sẽ bị chết cóng vì lạnh. Bởi vì đôi khi các bạn không thể thở nổi, những cơn mưa tuyết thổi rất mạnh, và các bạn chết ngay đấy.” Tôi lại nói tiếp, “Ngay khi trời bắt đầu đổ những cơn mưa tuyết xuống, thì các bạn phải nhanh chóng tru dọn trại và rời khỏi đây; Tôi không cần biết các bạn ở đâu.”</w:t>
      </w:r>
    </w:p>
    <w:p>
      <w:pPr>
        <w:pStyle w:val="Normal"/>
        <w:autoSpaceDE w:val="false"/>
        <w:snapToGrid w:val="false"/>
        <w:spacing w:before="0" w:after="120"/>
        <w:jc w:val="both"/>
        <w:rPr>
          <w:sz w:val="22"/>
          <w:szCs w:val="26"/>
          <w:lang w:val="fr-CA"/>
        </w:rPr>
      </w:pPr>
      <w:r>
        <w:rPr>
          <w:sz w:val="22"/>
          <w:szCs w:val="26"/>
          <w:vertAlign w:val="superscript"/>
          <w:lang w:val="fr-CA"/>
        </w:rPr>
        <w:t>87</w:t>
      </w:r>
      <w:r>
        <w:rPr>
          <w:sz w:val="22"/>
          <w:szCs w:val="26"/>
          <w:lang w:val="fr-CA"/>
        </w:rPr>
        <w:tab/>
        <w:t>Thế đấy, tôi bảo, “Hãy đi lên đây và trú vào những cái khe sâu nầy, và tôi sẽ trèo lên cao, men theo những vách đá qua bên kia đồi, xua đuổi những con nai ở trên đỉnh đồi chạy xuống; Và các bạn chọn ra những con nào các bạn thích.”</w:t>
      </w:r>
    </w:p>
    <w:p>
      <w:pPr>
        <w:pStyle w:val="Normal"/>
        <w:autoSpaceDE w:val="false"/>
        <w:snapToGrid w:val="false"/>
        <w:spacing w:before="0" w:after="120"/>
        <w:jc w:val="both"/>
        <w:rPr>
          <w:sz w:val="22"/>
          <w:szCs w:val="26"/>
          <w:lang w:val="fr-CA"/>
        </w:rPr>
      </w:pPr>
      <w:r>
        <w:rPr>
          <w:sz w:val="22"/>
          <w:szCs w:val="26"/>
          <w:vertAlign w:val="superscript"/>
          <w:lang w:val="fr-CA"/>
        </w:rPr>
        <w:t>88</w:t>
      </w:r>
      <w:r>
        <w:rPr>
          <w:sz w:val="22"/>
          <w:szCs w:val="26"/>
          <w:lang w:val="fr-CA"/>
        </w:rPr>
        <w:tab/>
        <w:t>Thế là tôi bắt đầu trèo lên cao, và đến lúc tôi lên đến chỗ mà chúng tôi gọi là “yên ngựa,” là chỗ mà tôi thường trèo qua để đi đến một chỗ khác được gọi là “Đồi Huynh Đệ,” ngay trên chỗ sự Phân chia Lục địa. Và khi tôi trèo gần đến chỗ cái yên ngựa thì... mây đen ùn ùn kéo đến càng lúc càng nhiều. Không có một chiếc ô-tô nào đậu ở đó cả, chỉ có chúng tôi là những người ở xa đến, và một gã cao-bồi ở trong một cái lều nhỏ. Tình hình càng ngày càng trở nên tồi tệ hơn, và trời sắp... Một vài phút sau, trời bắt đầu mưa. Ô, tôi lấy khẩu súng ra và lận vào bên trong chiếc áo khoác, giữ cho tầm ngắm cách khỏi khói thuốc lá Và - và chiếc áo bị ẩm ướt; Cho dù là chạy trong sụ sợ hãi hay gì đi nữa, tôi quay trở lại, và tôi cầm cây súng như thế nầy đây và ngồi xuống dưới gốc cây một lúc. Tôi ngồi đó và cầu nguyện. Tôi thưa rằng, “Lạy Chúa là Đức Chúa Trời, Ngài là Đức Giê-hô-va Cực Đại, Chúa ôi, con yêu Ngài.”</w:t>
      </w:r>
    </w:p>
    <w:p>
      <w:pPr>
        <w:pStyle w:val="Normal"/>
        <w:autoSpaceDE w:val="false"/>
        <w:snapToGrid w:val="false"/>
        <w:spacing w:before="0" w:after="120"/>
        <w:jc w:val="both"/>
        <w:rPr>
          <w:sz w:val="22"/>
          <w:szCs w:val="26"/>
          <w:lang w:val="fr-CA"/>
        </w:rPr>
      </w:pPr>
      <w:r>
        <w:rPr>
          <w:sz w:val="22"/>
          <w:szCs w:val="26"/>
          <w:vertAlign w:val="superscript"/>
          <w:lang w:val="fr-CA"/>
        </w:rPr>
        <w:t>89</w:t>
      </w:r>
      <w:r>
        <w:rPr>
          <w:sz w:val="22"/>
          <w:szCs w:val="26"/>
          <w:lang w:val="fr-CA"/>
        </w:rPr>
        <w:tab/>
        <w:t xml:space="preserve">Tôi đã trải qua biết bao nhiêu là kinh nghiệm! Tôi chỉ ra cho các anh em, trong đó có Anh Palmer và các anh em khác, những nơi mà có các Thiên sứ, các bạn biết không... Tôi nhìn thấy Thiên sứ dấy lên trong ngày ấy, và thật là... Đó là nơi mà tất cả mọi sự được xảy ra. Thật là một điều lạ thường xảy ra đối với tôi tại nơi đó. Tôi đã có rất nhiều trải nghiệm với Đức Chúa Trời của tôi lúc ở trên các ngọn núi. Vậy nên các bạn không thể đi đến đó mà không nhìn thấy Ngài; Chúa ở khắp mọi nơi. </w:t>
      </w:r>
    </w:p>
    <w:p>
      <w:pPr>
        <w:pStyle w:val="Normal"/>
        <w:autoSpaceDE w:val="false"/>
        <w:snapToGrid w:val="false"/>
        <w:spacing w:before="0" w:after="120"/>
        <w:jc w:val="both"/>
        <w:rPr>
          <w:sz w:val="22"/>
          <w:szCs w:val="26"/>
          <w:lang w:val="fr-CA"/>
        </w:rPr>
      </w:pPr>
      <w:r>
        <w:rPr>
          <w:sz w:val="22"/>
          <w:szCs w:val="26"/>
          <w:vertAlign w:val="superscript"/>
          <w:lang w:val="fr-CA"/>
        </w:rPr>
        <w:t>90</w:t>
      </w:r>
      <w:r>
        <w:rPr>
          <w:sz w:val="22"/>
          <w:szCs w:val="26"/>
          <w:lang w:val="fr-CA"/>
        </w:rPr>
        <w:tab/>
        <w:t xml:space="preserve">Khi tôi ở trên đó, khi mà cơn mưa tuyết bắt đầu trút xuống, những cơn gió xoáy nổi lên như vậy đấy. Và tôi nhủ trong lòng rằng, “À, mình biết đường đi xuống rồi, nhưng tốt hơn hết là nên lánh khỏi đây ngay bây giờ.” Vì thế tôi nói... </w:t>
      </w:r>
    </w:p>
    <w:p>
      <w:pPr>
        <w:pStyle w:val="Normal"/>
        <w:autoSpaceDE w:val="false"/>
        <w:snapToGrid w:val="false"/>
        <w:spacing w:before="0" w:after="120"/>
        <w:jc w:val="both"/>
        <w:rPr>
          <w:sz w:val="22"/>
          <w:szCs w:val="26"/>
          <w:lang w:val="fr-CA"/>
        </w:rPr>
      </w:pPr>
      <w:r>
        <w:rPr>
          <w:sz w:val="22"/>
          <w:szCs w:val="26"/>
          <w:vertAlign w:val="superscript"/>
          <w:lang w:val="fr-CA"/>
        </w:rPr>
        <w:t>91</w:t>
      </w:r>
      <w:r>
        <w:rPr>
          <w:sz w:val="22"/>
          <w:szCs w:val="26"/>
          <w:lang w:val="fr-CA"/>
        </w:rPr>
        <w:tab/>
        <w:t>Nhìn xuống phía dưới, tôi chẳng còn nhìn thấy đáy đâu cả, những đám mây cuồn cuộn trong cơn lốc xoáy, và cơn mưa tuyết đổ xuống. Đài khí tượng đã thông báo trong nhiều ngày trước đó, “Một cơn bão tuyết lớn sắp xảy đến!”</w:t>
      </w:r>
    </w:p>
    <w:p>
      <w:pPr>
        <w:pStyle w:val="Normal"/>
        <w:autoSpaceDE w:val="false"/>
        <w:snapToGrid w:val="false"/>
        <w:spacing w:before="0" w:after="120"/>
        <w:jc w:val="both"/>
        <w:rPr>
          <w:sz w:val="22"/>
          <w:szCs w:val="26"/>
          <w:lang w:val="fr-CA"/>
        </w:rPr>
      </w:pPr>
      <w:r>
        <w:rPr>
          <w:sz w:val="22"/>
          <w:szCs w:val="26"/>
          <w:vertAlign w:val="superscript"/>
          <w:lang w:val="fr-CA"/>
        </w:rPr>
        <w:t>92</w:t>
      </w:r>
      <w:r>
        <w:rPr>
          <w:sz w:val="22"/>
          <w:szCs w:val="26"/>
          <w:lang w:val="fr-CA"/>
        </w:rPr>
        <w:tab/>
        <w:t>Anh Tom ở đây. Anh Tom Simpson, đến từ Canada, khi nghe tin dự báo thời tiết thì anh đã khuyên rằng không nên đi qua địa phận đó của đất nước, vì có dự báo trước là, “Sẽ có một cơn bão tuyết lớn.” Anh ngồi ở đâu vậy Anh Tom? Tôi nghĩ rằng... Vâng, đây rồi. Và anh... Khi bão tuyết đến, mọi người mới bắt đầu chuẩn bị.</w:t>
      </w:r>
    </w:p>
    <w:p>
      <w:pPr>
        <w:pStyle w:val="Normal"/>
        <w:autoSpaceDE w:val="false"/>
        <w:snapToGrid w:val="false"/>
        <w:spacing w:before="0" w:after="120"/>
        <w:jc w:val="both"/>
        <w:rPr>
          <w:sz w:val="22"/>
          <w:szCs w:val="26"/>
          <w:lang w:val="fr-CA"/>
        </w:rPr>
      </w:pPr>
      <w:r>
        <w:rPr>
          <w:sz w:val="22"/>
          <w:szCs w:val="26"/>
          <w:vertAlign w:val="superscript"/>
          <w:lang w:val="fr-CA"/>
        </w:rPr>
        <w:t>93</w:t>
      </w:r>
      <w:r>
        <w:rPr>
          <w:sz w:val="22"/>
          <w:szCs w:val="26"/>
          <w:lang w:val="fr-CA"/>
        </w:rPr>
        <w:tab/>
        <w:t>Vâng, lúc đó tôi lận cây súng vào trong lớp áo như thế nầy đây, tôi mặc chiếc áo sơ-mi màu đỏ, bắt đầu đi xuống núi. Khi tôi khởi hành, đi được khoảng nửa dặm từ đồi yên ngựa; Chao ôi, những tảng tuyết lớn rơi xuống như thế nầy nầy, và gió lốc xoáy dữ dội khắp cả ngọn núi. Tôi còn nhìn thấy ở dưới đáy được nữa. Tôi chỉ còn nhìn thấy được khoảng 20 đến 30 bộ ở phía trước mặt, và sau đó tôi biết phải men theo con lạch nhỏ, đó là nơi phải đi nếu tình thế xấu nhất xảy ra.</w:t>
      </w:r>
    </w:p>
    <w:p>
      <w:pPr>
        <w:pStyle w:val="Normal"/>
        <w:autoSpaceDE w:val="false"/>
        <w:snapToGrid w:val="false"/>
        <w:spacing w:before="0" w:after="120"/>
        <w:jc w:val="both"/>
        <w:rPr>
          <w:sz w:val="22"/>
          <w:szCs w:val="26"/>
          <w:lang w:val="fr-CA"/>
        </w:rPr>
      </w:pPr>
      <w:r>
        <w:rPr>
          <w:sz w:val="22"/>
          <w:szCs w:val="26"/>
          <w:vertAlign w:val="superscript"/>
          <w:lang w:val="fr-CA"/>
        </w:rPr>
        <w:t>94</w:t>
      </w:r>
      <w:r>
        <w:rPr>
          <w:sz w:val="22"/>
          <w:szCs w:val="26"/>
          <w:lang w:val="fr-CA"/>
        </w:rPr>
        <w:tab/>
        <w:t>Rồi tôi bắt đầu đi dần xuống, đi được khoảng chừng nửa đường, dường như có một Đấng nào đó đang nói với tôi, “Hãy dừng và đi trở lại.”</w:t>
      </w:r>
    </w:p>
    <w:p>
      <w:pPr>
        <w:pStyle w:val="Normal"/>
        <w:autoSpaceDE w:val="false"/>
        <w:snapToGrid w:val="false"/>
        <w:spacing w:before="0" w:after="120"/>
        <w:jc w:val="both"/>
        <w:rPr>
          <w:sz w:val="22"/>
          <w:szCs w:val="26"/>
          <w:lang w:val="fr-CA"/>
        </w:rPr>
      </w:pPr>
      <w:r>
        <w:rPr>
          <w:sz w:val="22"/>
          <w:szCs w:val="26"/>
          <w:vertAlign w:val="superscript"/>
          <w:lang w:val="fr-CA"/>
        </w:rPr>
        <w:t>95</w:t>
      </w:r>
      <w:r>
        <w:rPr>
          <w:sz w:val="22"/>
          <w:szCs w:val="26"/>
          <w:lang w:val="fr-CA"/>
        </w:rPr>
        <w:tab/>
        <w:t>Ồ, tôi nghĩ, “Mình đang nghĩ gì vậy? Có lẽ đó chỉ là điều mình tưởng tượng trong đầu.” Và tôi không thể nào bước tới thêm một bước nào nữa.</w:t>
      </w:r>
    </w:p>
    <w:p>
      <w:pPr>
        <w:pStyle w:val="Normal"/>
        <w:autoSpaceDE w:val="false"/>
        <w:snapToGrid w:val="false"/>
        <w:spacing w:before="0" w:after="120"/>
        <w:jc w:val="both"/>
        <w:rPr>
          <w:sz w:val="22"/>
          <w:szCs w:val="26"/>
          <w:lang w:val="fr-CA"/>
        </w:rPr>
      </w:pPr>
      <w:r>
        <w:rPr>
          <w:sz w:val="22"/>
          <w:szCs w:val="26"/>
          <w:vertAlign w:val="superscript"/>
          <w:lang w:val="fr-CA"/>
        </w:rPr>
        <w:t>96</w:t>
      </w:r>
      <w:r>
        <w:rPr>
          <w:sz w:val="22"/>
          <w:szCs w:val="26"/>
          <w:lang w:val="fr-CA"/>
        </w:rPr>
        <w:tab/>
        <w:t>Sáng hôm đó David nhét vào tôi một cái bánh săn-quýt, và tôi nghĩ anh ta cố gói theo cho tôi để đưa cho bố anh ấy, một lần nọ, có cả hành và mật ong; Đó là tất cả những gì chúng tôi có. Anh ấy đã nhét vào cho tôi các thứ linh tinh, ôi, tôi không biết những thứ gì đã được gói trong đó nữa. Và tôi đã bọc nó trong chiếc áo, và nó đã thấm ra làm ướt nhẹt chiếc áo sơ-mi của tôi, tôi nghĩ, “Mình nên dừng lại và lấy những thứ ấy ra mà ăn, và có lẽ mình sẽ nhẹ nhàng hơn sau đó.” Và lúc đó khoảng chừng 10 giờ, tôi dừng lại lôi bánh săn-uýt ra và bắt đầu ăn. Và tôi vừa ăn bánh vừa nghĩ, “Bây giờ thì mình ổn rồi.”</w:t>
      </w:r>
    </w:p>
    <w:p>
      <w:pPr>
        <w:pStyle w:val="Normal"/>
        <w:autoSpaceDE w:val="false"/>
        <w:snapToGrid w:val="false"/>
        <w:spacing w:before="0" w:after="120"/>
        <w:jc w:val="both"/>
        <w:rPr>
          <w:sz w:val="22"/>
          <w:szCs w:val="26"/>
          <w:lang w:val="fr-CA"/>
        </w:rPr>
      </w:pPr>
      <w:r>
        <w:rPr>
          <w:sz w:val="22"/>
          <w:szCs w:val="26"/>
          <w:lang w:val="fr-CA"/>
        </w:rPr>
        <w:tab/>
        <w:t>Rồi tôi tiếp tục đi, nhưng lại có Ai Đó bảo tôi rằng, “Hãy quay trở lại nơi mà ngươi đã từ đó ra đi.”</w:t>
      </w:r>
    </w:p>
    <w:p>
      <w:pPr>
        <w:pStyle w:val="Normal"/>
        <w:autoSpaceDE w:val="false"/>
        <w:snapToGrid w:val="false"/>
        <w:spacing w:before="0" w:after="120"/>
        <w:jc w:val="both"/>
        <w:rPr>
          <w:sz w:val="22"/>
          <w:szCs w:val="26"/>
          <w:lang w:val="fr-CA"/>
        </w:rPr>
      </w:pPr>
      <w:r>
        <w:rPr>
          <w:sz w:val="22"/>
          <w:szCs w:val="26"/>
          <w:vertAlign w:val="superscript"/>
          <w:lang w:val="fr-CA"/>
        </w:rPr>
        <w:t>97</w:t>
      </w:r>
      <w:r>
        <w:rPr>
          <w:sz w:val="22"/>
          <w:szCs w:val="26"/>
          <w:lang w:val="fr-CA"/>
        </w:rPr>
        <w:tab/>
        <w:t>“Hãy băng qua bão táp trở về, nửa dặm hoặc hơn, trở về lại rừng cây là nơi mà ngươi...” Tôi cứ nghe giọng nói ấy văng vẳng nơi xa xa nào đó... Nhưng tôi sẽ trở thành một ông già mất, tôi là một tín hữu Cơ-đốc đến nay đã là 33 năm, và tôi biết cho dù như thế nào đi nữa, dù cho buồn cười đến mức nào thì tôi vẫn luôn hướng tâm trí về nơi Đức Chúa Trời. Làm theo những gì Đức Chúa Trời Phán bảo.</w:t>
      </w:r>
    </w:p>
    <w:p>
      <w:pPr>
        <w:pStyle w:val="Normal"/>
        <w:autoSpaceDE w:val="false"/>
        <w:snapToGrid w:val="false"/>
        <w:spacing w:before="0" w:after="120"/>
        <w:jc w:val="both"/>
        <w:rPr>
          <w:sz w:val="22"/>
          <w:szCs w:val="26"/>
          <w:lang w:val="fr-CA"/>
        </w:rPr>
      </w:pPr>
      <w:r>
        <w:rPr>
          <w:sz w:val="22"/>
          <w:szCs w:val="26"/>
          <w:vertAlign w:val="superscript"/>
          <w:lang w:val="fr-CA"/>
        </w:rPr>
        <w:t>98</w:t>
      </w:r>
      <w:r>
        <w:rPr>
          <w:sz w:val="22"/>
          <w:szCs w:val="26"/>
          <w:lang w:val="fr-CA"/>
        </w:rPr>
        <w:tab/>
        <w:t>Và tôi quay trở về nơi đồi yên ngựa, nghĩ về chặng đường trở lại, ôi, cơn bão tuyết càng ngày càng trở nên nặng nề hơn và trời thì càng lúc càng tối. Tôi ngồi phịch xuống và lấy chiếc áo khoác phủ lên như thế nầy đây, còn chiếc áo sơ-mi thì vẫn bọc kỹ cây súng. Tôi ngồi đó và nghĩ, “Mình đang làm gì ở đây? Tại sao mình trở về lại chốn nầy?”</w:t>
      </w:r>
    </w:p>
    <w:p>
      <w:pPr>
        <w:pStyle w:val="Normal"/>
        <w:autoSpaceDE w:val="false"/>
        <w:snapToGrid w:val="false"/>
        <w:jc w:val="both"/>
        <w:rPr>
          <w:sz w:val="22"/>
          <w:szCs w:val="26"/>
          <w:lang w:val="fr-CA"/>
        </w:rPr>
      </w:pPr>
      <w:r>
        <w:rPr>
          <w:sz w:val="22"/>
          <w:szCs w:val="26"/>
          <w:vertAlign w:val="superscript"/>
          <w:lang w:val="fr-CA"/>
        </w:rPr>
        <w:t>99</w:t>
      </w:r>
      <w:r>
        <w:rPr>
          <w:sz w:val="22"/>
          <w:szCs w:val="26"/>
          <w:lang w:val="fr-CA"/>
        </w:rPr>
        <w:tab/>
        <w:t>Tôi chờ đợi một vài phút. Rồi bắt đầu tiếp tục đi trở lại, và lại một giọng nói rất rõ ràng quen thuộc như tôi đã được nghe lại cất lên, “Ta là Đấng Tạo Hóa của các từng trời và đất nầy. Ta làm nên bão táp và mưa sa.” Tôi giở mũ ra.</w:t>
      </w:r>
    </w:p>
    <w:p>
      <w:pPr>
        <w:pStyle w:val="Normal"/>
        <w:autoSpaceDE w:val="false"/>
        <w:snapToGrid w:val="false"/>
        <w:jc w:val="both"/>
        <w:rPr>
          <w:sz w:val="22"/>
          <w:szCs w:val="26"/>
          <w:lang w:val="fr-CA"/>
        </w:rPr>
      </w:pPr>
      <w:r>
        <w:rPr>
          <w:sz w:val="22"/>
          <w:szCs w:val="26"/>
          <w:vertAlign w:val="superscript"/>
          <w:lang w:val="fr-CA"/>
        </w:rPr>
        <w:t>100</w:t>
      </w:r>
      <w:r>
        <w:rPr>
          <w:sz w:val="22"/>
          <w:szCs w:val="26"/>
          <w:lang w:val="fr-CA"/>
        </w:rPr>
        <w:tab/>
        <w:t>Tôi thưa rằng, “Đức Giê-hô-va Toàn năng, có phải là Ngài chăng?”</w:t>
      </w:r>
    </w:p>
    <w:p>
      <w:pPr>
        <w:pStyle w:val="Normal"/>
        <w:autoSpaceDE w:val="false"/>
        <w:snapToGrid w:val="false"/>
        <w:spacing w:before="0" w:after="120"/>
        <w:jc w:val="both"/>
        <w:rPr>
          <w:sz w:val="22"/>
          <w:szCs w:val="26"/>
          <w:lang w:val="fr-CA"/>
        </w:rPr>
      </w:pPr>
      <w:r>
        <w:rPr>
          <w:sz w:val="22"/>
          <w:szCs w:val="26"/>
          <w:vertAlign w:val="superscript"/>
          <w:lang w:val="fr-CA"/>
        </w:rPr>
        <w:t>101</w:t>
      </w:r>
      <w:r>
        <w:rPr>
          <w:sz w:val="22"/>
          <w:szCs w:val="26"/>
          <w:lang w:val="fr-CA"/>
        </w:rPr>
        <w:tab/>
        <w:t>Ngài Phán, “Ta chính là Đấng đã làm cho bão ngừng lặng trên mặt biển. Ta là Đấng đã làm cho những cơn sóng dịu êm. Ta tạo dựng nên trời và đất. Chẳng phải Ta là Đấng đã bảo ngươi Phán với lũ sóc thì chúng nó được tồn tại đó sao? Ta là Đức Chúa Trời.”</w:t>
      </w:r>
    </w:p>
    <w:p>
      <w:pPr>
        <w:pStyle w:val="Normal"/>
        <w:autoSpaceDE w:val="false"/>
        <w:snapToGrid w:val="false"/>
        <w:jc w:val="both"/>
        <w:rPr>
          <w:sz w:val="22"/>
          <w:szCs w:val="26"/>
          <w:lang w:val="fr-CA"/>
        </w:rPr>
      </w:pPr>
      <w:r>
        <w:rPr>
          <w:sz w:val="22"/>
          <w:szCs w:val="26"/>
          <w:vertAlign w:val="superscript"/>
          <w:lang w:val="fr-CA"/>
        </w:rPr>
        <w:t>102</w:t>
      </w:r>
      <w:r>
        <w:rPr>
          <w:sz w:val="22"/>
          <w:szCs w:val="26"/>
          <w:lang w:val="fr-CA"/>
        </w:rPr>
        <w:tab/>
        <w:t>Và khi nào có tiếng Phán với các bạn, thì hãy xem Lời Kinh thánh. Nếu đó không phải là những lời thuộc về Kinh thánh thì các bạn hãy bỏ nó qua một bên; Tôi không quan tâm đến điều đó rõ ràng như thế nào, nhưng các bạn phải cẩn thận và tránh xa khỏi nó.</w:t>
      </w:r>
    </w:p>
    <w:p>
      <w:pPr>
        <w:pStyle w:val="Normal"/>
        <w:autoSpaceDE w:val="false"/>
        <w:snapToGrid w:val="false"/>
        <w:jc w:val="both"/>
        <w:rPr>
          <w:sz w:val="22"/>
          <w:szCs w:val="26"/>
          <w:lang w:val="fr-CA"/>
        </w:rPr>
      </w:pPr>
      <w:r>
        <w:rPr>
          <w:sz w:val="22"/>
          <w:szCs w:val="26"/>
          <w:vertAlign w:val="superscript"/>
          <w:lang w:val="fr-CA"/>
        </w:rPr>
        <w:t>103</w:t>
      </w:r>
      <w:r>
        <w:rPr>
          <w:sz w:val="22"/>
          <w:szCs w:val="26"/>
          <w:lang w:val="fr-CA"/>
        </w:rPr>
        <w:tab/>
        <w:t>Tôi thưa, “Vâng, Lạy Chúa.”</w:t>
      </w:r>
    </w:p>
    <w:p>
      <w:pPr>
        <w:pStyle w:val="Normal"/>
        <w:autoSpaceDE w:val="false"/>
        <w:snapToGrid w:val="false"/>
        <w:spacing w:before="0" w:after="120"/>
        <w:jc w:val="both"/>
        <w:rPr>
          <w:sz w:val="22"/>
          <w:szCs w:val="26"/>
          <w:lang w:val="fr-CA"/>
        </w:rPr>
      </w:pPr>
      <w:r>
        <w:rPr>
          <w:sz w:val="22"/>
          <w:szCs w:val="26"/>
          <w:vertAlign w:val="superscript"/>
          <w:lang w:val="fr-CA"/>
        </w:rPr>
        <w:t>104</w:t>
      </w:r>
      <w:r>
        <w:rPr>
          <w:sz w:val="22"/>
          <w:szCs w:val="26"/>
          <w:lang w:val="fr-CA"/>
        </w:rPr>
        <w:tab/>
        <w:t>Ngài lại Phán, “Hãy Phán với cơn bão kia thì nó sẽ dừng lại.” Bây giờ, Lời Kinh thánh trải ra trước mặt tôi, là kim chỉ nam cho cả cuộc đời tôi.</w:t>
      </w:r>
    </w:p>
    <w:p>
      <w:pPr>
        <w:pStyle w:val="Normal"/>
        <w:autoSpaceDE w:val="false"/>
        <w:snapToGrid w:val="false"/>
        <w:spacing w:before="0" w:after="120"/>
        <w:jc w:val="both"/>
        <w:rPr>
          <w:sz w:val="22"/>
          <w:szCs w:val="26"/>
          <w:lang w:val="fr-CA"/>
        </w:rPr>
      </w:pPr>
      <w:r>
        <w:rPr>
          <w:sz w:val="22"/>
          <w:szCs w:val="26"/>
          <w:vertAlign w:val="superscript"/>
          <w:lang w:val="fr-CA"/>
        </w:rPr>
        <w:t>105</w:t>
      </w:r>
      <w:r>
        <w:rPr>
          <w:sz w:val="22"/>
          <w:szCs w:val="26"/>
          <w:lang w:val="fr-CA"/>
        </w:rPr>
        <w:tab/>
        <w:t>Tôi đứng bật dậy và thưa rằng, “Chúa ôi, con không còn nghi ngờ gì nữa, đây chính là Tiếng Phán của Ngài.” Tôi hét lên, “Hỡi mây, tuyết, mưa và bão, ta bực bội vì việc đến của ngươi. Trong Danh Đức Chúa Jêsus Christ, hãy trở về vị trí cũ của ngươi. Ta Phán cùng mặt trời, hãy mọc lên tức thì và chiếu sáng trong 4 ngày cho đến khi chuyến đi săn trôi qua và ta được gặp lại các anh em bạn hữu ta.”</w:t>
      </w:r>
    </w:p>
    <w:p>
      <w:pPr>
        <w:pStyle w:val="Normal"/>
        <w:autoSpaceDE w:val="false"/>
        <w:snapToGrid w:val="false"/>
        <w:spacing w:before="0" w:after="120"/>
        <w:jc w:val="both"/>
        <w:rPr>
          <w:sz w:val="22"/>
          <w:szCs w:val="26"/>
          <w:lang w:val="fr-CA"/>
        </w:rPr>
      </w:pPr>
      <w:r>
        <w:rPr>
          <w:sz w:val="22"/>
          <w:szCs w:val="26"/>
          <w:vertAlign w:val="superscript"/>
          <w:lang w:val="fr-CA"/>
        </w:rPr>
        <w:t>106</w:t>
      </w:r>
      <w:r>
        <w:rPr>
          <w:sz w:val="22"/>
          <w:szCs w:val="26"/>
          <w:lang w:val="fr-CA"/>
        </w:rPr>
        <w:tab/>
        <w:t>Nó thổi một luồng mạnh phát lên tiếng, “Vù..ù...ù...s” như thế nầy. Và bắt đầu lịm dần, “Vù..ù...” Rồi đến, “Vi - u... vi - u...” Rồi tắt hẳn.</w:t>
      </w:r>
    </w:p>
    <w:p>
      <w:pPr>
        <w:pStyle w:val="Normal"/>
        <w:autoSpaceDE w:val="false"/>
        <w:snapToGrid w:val="false"/>
        <w:spacing w:before="0" w:after="120"/>
        <w:jc w:val="both"/>
        <w:rPr>
          <w:sz w:val="22"/>
          <w:szCs w:val="26"/>
          <w:lang w:val="fr-CA"/>
        </w:rPr>
      </w:pPr>
      <w:r>
        <w:rPr>
          <w:sz w:val="22"/>
          <w:szCs w:val="26"/>
          <w:vertAlign w:val="superscript"/>
          <w:lang w:val="fr-CA"/>
        </w:rPr>
        <w:t>107</w:t>
      </w:r>
      <w:r>
        <w:rPr>
          <w:sz w:val="22"/>
          <w:szCs w:val="26"/>
          <w:lang w:val="fr-CA"/>
        </w:rPr>
        <w:tab/>
        <w:t xml:space="preserve">Tôi vẫn đứng im. Các anh em tôi ở trên đó đang tôi tự hỏi điều gì đã xảy ra. Cơn lốc xoáy và bão tuyết dừng lại. Chỉ còn những cơn gió nhè nhẹ thổi xuyên qua những đỉnh núi để xua tan các đám mây ảm đạm, mỗi đám bay về theo các hướng: Đông, bắc, tây và nam. Và trong vòng khoảng vài phút, mặt trời mọc lên, toả tia nắng rực rỡ và ấm áp. Đó là sự thật. Đức Chúa Trời biết đó là điều thật. </w:t>
      </w:r>
    </w:p>
    <w:p>
      <w:pPr>
        <w:pStyle w:val="Normal"/>
        <w:autoSpaceDE w:val="false"/>
        <w:snapToGrid w:val="false"/>
        <w:spacing w:before="0" w:after="120"/>
        <w:jc w:val="both"/>
        <w:rPr>
          <w:sz w:val="22"/>
          <w:szCs w:val="26"/>
          <w:lang w:val="fr-CA"/>
        </w:rPr>
      </w:pPr>
      <w:r>
        <w:rPr>
          <w:sz w:val="22"/>
          <w:szCs w:val="26"/>
          <w:vertAlign w:val="superscript"/>
          <w:lang w:val="fr-CA"/>
        </w:rPr>
        <w:t>108</w:t>
      </w:r>
      <w:r>
        <w:rPr>
          <w:sz w:val="22"/>
          <w:szCs w:val="26"/>
          <w:lang w:val="fr-CA"/>
        </w:rPr>
        <w:tab/>
        <w:t xml:space="preserve">Tôi đứng đó và nhìn ra chung quanh; Mở mũ ra khỏi đầu, nhìn... Anh em nói... Tôi trở nên tê cứng cả người. </w:t>
      </w:r>
    </w:p>
    <w:p>
      <w:pPr>
        <w:pStyle w:val="Normal"/>
        <w:autoSpaceDE w:val="false"/>
        <w:snapToGrid w:val="false"/>
        <w:spacing w:before="0" w:after="120"/>
        <w:jc w:val="both"/>
        <w:rPr>
          <w:sz w:val="22"/>
          <w:szCs w:val="26"/>
          <w:lang w:val="fr-CA"/>
        </w:rPr>
      </w:pPr>
      <w:r>
        <w:rPr>
          <w:sz w:val="22"/>
          <w:szCs w:val="26"/>
          <w:vertAlign w:val="superscript"/>
          <w:lang w:val="fr-CA"/>
        </w:rPr>
        <w:t>109</w:t>
      </w:r>
      <w:r>
        <w:rPr>
          <w:sz w:val="22"/>
          <w:szCs w:val="26"/>
          <w:lang w:val="fr-CA"/>
        </w:rPr>
        <w:tab/>
        <w:t>Tôi nghĩ, “Chính là Đức Chúa Trời của Sự Sáng tạo, mọi sự đều nằm trong tay Ngài. Ngài đang Phán với mình điều gì?”</w:t>
      </w:r>
    </w:p>
    <w:p>
      <w:pPr>
        <w:pStyle w:val="Normal"/>
        <w:autoSpaceDE w:val="false"/>
        <w:snapToGrid w:val="false"/>
        <w:spacing w:before="0" w:after="120"/>
        <w:jc w:val="both"/>
        <w:rPr>
          <w:sz w:val="22"/>
          <w:szCs w:val="26"/>
          <w:lang w:val="fr-CA"/>
        </w:rPr>
      </w:pPr>
      <w:r>
        <w:rPr>
          <w:sz w:val="22"/>
          <w:szCs w:val="26"/>
          <w:vertAlign w:val="superscript"/>
          <w:lang w:val="fr-CA"/>
        </w:rPr>
        <w:t>110</w:t>
      </w:r>
      <w:r>
        <w:rPr>
          <w:sz w:val="22"/>
          <w:szCs w:val="26"/>
          <w:lang w:val="fr-CA"/>
        </w:rPr>
        <w:tab/>
        <w:t>Tôi nhặt cây súng lên, lau sạch ống kính ngắm và bắt đầu đi trở lại xuống dưới chân đồi. Và lại có tiếng Ai Đó Phán với tôi, “Tại sao ngươi không đồng đi với Ta qua đồng vắng nầy?”</w:t>
      </w:r>
    </w:p>
    <w:p>
      <w:pPr>
        <w:pStyle w:val="Normal"/>
        <w:autoSpaceDE w:val="false"/>
        <w:snapToGrid w:val="false"/>
        <w:spacing w:before="0" w:after="120"/>
        <w:jc w:val="both"/>
        <w:rPr>
          <w:sz w:val="22"/>
          <w:szCs w:val="26"/>
          <w:lang w:val="fr-CA"/>
        </w:rPr>
      </w:pPr>
      <w:r>
        <w:rPr>
          <w:sz w:val="22"/>
          <w:szCs w:val="26"/>
          <w:vertAlign w:val="superscript"/>
          <w:lang w:val="fr-CA"/>
        </w:rPr>
        <w:t>111</w:t>
      </w:r>
      <w:r>
        <w:rPr>
          <w:sz w:val="22"/>
          <w:szCs w:val="26"/>
          <w:lang w:val="fr-CA"/>
        </w:rPr>
        <w:tab/>
        <w:t>Tôi đáp lời, “Vâng, lạy Chúa, với tất cả tấm lòng con, sẽ là một trong những điều lớn lao nhất con có thể làm là cùng đi với Ngài.” Song, tôi vác cây súng trên vai, và tôi bắt đầu đi xuống qua đó, không hề có một cái rìu nào được đặt ở đây, toàn là những cây gỗ tinh khiết, tôi đã đi ngang qua đó.</w:t>
      </w:r>
    </w:p>
    <w:p>
      <w:pPr>
        <w:pStyle w:val="Normal"/>
        <w:autoSpaceDE w:val="false"/>
        <w:snapToGrid w:val="false"/>
        <w:spacing w:before="0" w:after="120"/>
        <w:jc w:val="both"/>
        <w:rPr>
          <w:sz w:val="22"/>
          <w:szCs w:val="26"/>
          <w:lang w:val="fr-CA"/>
        </w:rPr>
      </w:pPr>
      <w:r>
        <w:rPr>
          <w:sz w:val="22"/>
          <w:szCs w:val="26"/>
          <w:vertAlign w:val="superscript"/>
          <w:lang w:val="fr-CA"/>
        </w:rPr>
        <w:t>112</w:t>
      </w:r>
      <w:r>
        <w:rPr>
          <w:sz w:val="22"/>
          <w:szCs w:val="26"/>
          <w:lang w:val="fr-CA"/>
        </w:rPr>
        <w:tab/>
        <w:t>Khi tôi đi, đi xuống dọc theo những đường mòn, tôi cảm thấy thích thú, “Tôi tin là mình sẽ đi trở lên cái chỗ mà... Ngày hôm qua là ngày kỷ niệm ngày cưới của vợ chồng tôi, và tôi sẽ đứng ở đó một vài phút, như là một cái chúc mừng nho nhỏ đối với Meda, tại nơi mà có những con rắn lắc lư ở trên một mô đất.” Và tôi nói rằng, “Tôi nghĩ là mình sẽ đến được nơi đó, chỉ để chúc mừng lễ kỷ niệm ngày cưới của chúng tôi. Rồi tôi sẽ đi xuống qua phía bên kia nơi có rừng cây gỗ màu sẫm, và sẽ đi vòng quanh, đi thẳng qua -- Hướng về đỉnh núi Corral, và trở xuống con đường đó.” Tôi vừa đi vừa lấy làm mừng rỡ.</w:t>
      </w:r>
    </w:p>
    <w:p>
      <w:pPr>
        <w:pStyle w:val="Normal"/>
        <w:autoSpaceDE w:val="false"/>
        <w:snapToGrid w:val="false"/>
        <w:spacing w:before="0" w:after="120"/>
        <w:jc w:val="both"/>
        <w:rPr>
          <w:sz w:val="22"/>
          <w:szCs w:val="26"/>
          <w:lang w:val="fr-CA"/>
        </w:rPr>
      </w:pPr>
      <w:r>
        <w:rPr>
          <w:sz w:val="22"/>
          <w:szCs w:val="26"/>
          <w:vertAlign w:val="superscript"/>
          <w:lang w:val="fr-CA"/>
        </w:rPr>
        <w:t>113</w:t>
      </w:r>
      <w:r>
        <w:rPr>
          <w:sz w:val="22"/>
          <w:szCs w:val="26"/>
          <w:lang w:val="fr-CA"/>
        </w:rPr>
        <w:tab/>
        <w:t>Tôi nói thầm rằng, “Cha ôi, con biết Ngài đang cùng đi với con, và đó thật là một đặc ân cho con. Chẳng có ai lớn hơn ngoài Chúa mà con được đồng đi cùng Ngài, Chúa là Đức Chúa Trời cao cả.” Và những tia nắng mặt trời rọi xuống thật ấm áp!</w:t>
      </w:r>
    </w:p>
    <w:p>
      <w:pPr>
        <w:pStyle w:val="Normal"/>
        <w:autoSpaceDE w:val="false"/>
        <w:snapToGrid w:val="false"/>
        <w:spacing w:before="0" w:after="120"/>
        <w:jc w:val="both"/>
        <w:rPr>
          <w:sz w:val="22"/>
          <w:szCs w:val="26"/>
          <w:lang w:val="fr-CA"/>
        </w:rPr>
      </w:pPr>
      <w:r>
        <w:rPr>
          <w:sz w:val="22"/>
          <w:szCs w:val="26"/>
          <w:vertAlign w:val="superscript"/>
          <w:lang w:val="fr-CA"/>
        </w:rPr>
        <w:t>114</w:t>
      </w:r>
      <w:r>
        <w:rPr>
          <w:sz w:val="22"/>
          <w:szCs w:val="26"/>
          <w:lang w:val="fr-CA"/>
        </w:rPr>
        <w:tab/>
        <w:t>Ngay khi tôi ra khỏi ngọn núi, tôi dừng lại tại một trạm xăng, và tôi nói rằng, “Một ngày tuyệt vời!” 3 ngày sau đó. Trời không hề đổ mưa ở địa phận nầy của đất nước cho đến khi ngày thứ tư trôi qua. Mặt trời chiếu sáng mỗi ngày. Đúng như vậy không các anh em? [Anh em nói, “A-men!” - Bt] Và chẳng có lấy một gợn mây nào trên bầu trời.</w:t>
      </w:r>
    </w:p>
    <w:p>
      <w:pPr>
        <w:pStyle w:val="Normal"/>
        <w:autoSpaceDE w:val="false"/>
        <w:snapToGrid w:val="false"/>
        <w:jc w:val="both"/>
        <w:rPr>
          <w:sz w:val="22"/>
          <w:szCs w:val="26"/>
          <w:lang w:val="fr-CA"/>
        </w:rPr>
      </w:pPr>
      <w:r>
        <w:rPr>
          <w:sz w:val="22"/>
          <w:szCs w:val="26"/>
          <w:vertAlign w:val="superscript"/>
          <w:lang w:val="fr-CA"/>
        </w:rPr>
        <w:t>115</w:t>
      </w:r>
      <w:r>
        <w:rPr>
          <w:sz w:val="22"/>
          <w:szCs w:val="26"/>
          <w:lang w:val="fr-CA"/>
        </w:rPr>
        <w:tab/>
        <w:t>Khi ra khỏi trạm xăng, tôi nói, “Thật là một ngày tuyệt vời,”</w:t>
      </w:r>
    </w:p>
    <w:p>
      <w:pPr>
        <w:pStyle w:val="Normal"/>
        <w:autoSpaceDE w:val="false"/>
        <w:snapToGrid w:val="false"/>
        <w:jc w:val="both"/>
        <w:rPr>
          <w:sz w:val="22"/>
          <w:szCs w:val="26"/>
          <w:lang w:val="fr-CA"/>
        </w:rPr>
      </w:pPr>
      <w:r>
        <w:rPr>
          <w:sz w:val="22"/>
          <w:szCs w:val="26"/>
          <w:lang w:val="fr-CA"/>
        </w:rPr>
        <w:tab/>
        <w:t>“Vâng, quả thật vậy.”</w:t>
      </w:r>
    </w:p>
    <w:p>
      <w:pPr>
        <w:pStyle w:val="Normal"/>
        <w:autoSpaceDE w:val="false"/>
        <w:snapToGrid w:val="false"/>
        <w:jc w:val="both"/>
        <w:rPr>
          <w:sz w:val="22"/>
          <w:szCs w:val="26"/>
          <w:lang w:val="fr-CA"/>
        </w:rPr>
      </w:pPr>
      <w:r>
        <w:rPr>
          <w:sz w:val="22"/>
          <w:szCs w:val="26"/>
          <w:lang w:val="fr-CA"/>
        </w:rPr>
        <w:tab/>
        <w:t>Tôi nói tiếp, “Thật tạnh ráo.”</w:t>
      </w:r>
    </w:p>
    <w:p>
      <w:pPr>
        <w:pStyle w:val="Normal"/>
        <w:autoSpaceDE w:val="false"/>
        <w:snapToGrid w:val="false"/>
        <w:spacing w:before="0" w:after="120"/>
        <w:jc w:val="both"/>
        <w:rPr>
          <w:sz w:val="22"/>
          <w:szCs w:val="26"/>
          <w:lang w:val="fr-CA"/>
        </w:rPr>
      </w:pPr>
      <w:r>
        <w:rPr>
          <w:sz w:val="22"/>
          <w:szCs w:val="26"/>
          <w:vertAlign w:val="superscript"/>
          <w:lang w:val="fr-CA"/>
        </w:rPr>
        <w:t>116</w:t>
      </w:r>
      <w:r>
        <w:rPr>
          <w:sz w:val="22"/>
          <w:szCs w:val="26"/>
          <w:lang w:val="fr-CA"/>
        </w:rPr>
        <w:tab/>
        <w:t>“Đây quả là một điều lạ lùng!” Một người đi cùng nói như vậy. “Anh biết không, họ bảo với chúng tôi rằng sẽ có một trận bão tuyết dữ dội xảy ra, nhưng đột nhiên nó đã ngưng hẳn.”</w:t>
      </w:r>
    </w:p>
    <w:p>
      <w:pPr>
        <w:pStyle w:val="Normal"/>
        <w:autoSpaceDE w:val="false"/>
        <w:snapToGrid w:val="false"/>
        <w:jc w:val="both"/>
        <w:rPr>
          <w:sz w:val="22"/>
          <w:szCs w:val="26"/>
          <w:lang w:val="fr-CA"/>
        </w:rPr>
      </w:pPr>
      <w:r>
        <w:rPr>
          <w:sz w:val="22"/>
          <w:szCs w:val="26"/>
          <w:vertAlign w:val="superscript"/>
          <w:lang w:val="fr-CA"/>
        </w:rPr>
        <w:t>117</w:t>
      </w:r>
      <w:r>
        <w:rPr>
          <w:sz w:val="22"/>
          <w:szCs w:val="26"/>
          <w:lang w:val="fr-CA"/>
        </w:rPr>
        <w:tab/>
        <w:t>Tôi tiếp tục đi về hướng đường biên giới của New Mexico. Billy và tôi, con trai tôi, chúng tôi đi vào một làng nhỏ ở đó để mua một vài thứ... Chúng tôi ra đi vào buổi sáng và tôi buộc miệng, “Chắc hẳn là một ngày đẹp trời.”</w:t>
      </w:r>
    </w:p>
    <w:p>
      <w:pPr>
        <w:pStyle w:val="Normal"/>
        <w:autoSpaceDE w:val="false"/>
        <w:snapToGrid w:val="false"/>
        <w:jc w:val="both"/>
        <w:rPr>
          <w:sz w:val="22"/>
          <w:szCs w:val="26"/>
          <w:lang w:val="fr-CA"/>
        </w:rPr>
      </w:pPr>
      <w:r>
        <w:rPr>
          <w:sz w:val="22"/>
          <w:szCs w:val="26"/>
          <w:lang w:val="fr-CA"/>
        </w:rPr>
        <w:tab/>
        <w:t>“Vâng, đúng vậy.”</w:t>
      </w:r>
    </w:p>
    <w:p>
      <w:pPr>
        <w:pStyle w:val="Normal"/>
        <w:autoSpaceDE w:val="false"/>
        <w:snapToGrid w:val="false"/>
        <w:jc w:val="both"/>
        <w:rPr>
          <w:sz w:val="22"/>
          <w:szCs w:val="26"/>
          <w:lang w:val="fr-CA"/>
        </w:rPr>
      </w:pPr>
      <w:r>
        <w:rPr>
          <w:sz w:val="22"/>
          <w:szCs w:val="26"/>
          <w:lang w:val="fr-CA"/>
        </w:rPr>
        <w:tab/>
        <w:t>Tôi nói, “Trông có vẻ thời tiết cũng sẽ tạnh ráo đây.”</w:t>
      </w:r>
    </w:p>
    <w:p>
      <w:pPr>
        <w:pStyle w:val="Normal"/>
        <w:autoSpaceDE w:val="false"/>
        <w:snapToGrid w:val="false"/>
        <w:jc w:val="both"/>
        <w:rPr>
          <w:sz w:val="22"/>
          <w:szCs w:val="26"/>
          <w:lang w:val="fr-CA"/>
        </w:rPr>
      </w:pPr>
      <w:r>
        <w:rPr>
          <w:sz w:val="22"/>
          <w:szCs w:val="26"/>
          <w:lang w:val="fr-CA"/>
        </w:rPr>
        <w:tab/>
        <w:t>“Vâng, chắc hẳn là như vậy ạ.”</w:t>
      </w:r>
    </w:p>
    <w:p>
      <w:pPr>
        <w:pStyle w:val="Normal"/>
        <w:autoSpaceDE w:val="false"/>
        <w:snapToGrid w:val="false"/>
        <w:jc w:val="both"/>
        <w:rPr>
          <w:sz w:val="22"/>
          <w:szCs w:val="26"/>
          <w:lang w:val="fr-CA"/>
        </w:rPr>
      </w:pPr>
      <w:r>
        <w:rPr>
          <w:sz w:val="22"/>
          <w:szCs w:val="26"/>
          <w:lang w:val="fr-CA"/>
        </w:rPr>
        <w:tab/>
        <w:t>Tôi hỏi, “Có phải anh là người ở đây không?”</w:t>
      </w:r>
    </w:p>
    <w:p>
      <w:pPr>
        <w:pStyle w:val="Normal"/>
        <w:autoSpaceDE w:val="false"/>
        <w:snapToGrid w:val="false"/>
        <w:jc w:val="both"/>
        <w:rPr>
          <w:sz w:val="22"/>
          <w:szCs w:val="26"/>
          <w:lang w:val="fr-CA"/>
        </w:rPr>
      </w:pPr>
      <w:r>
        <w:rPr>
          <w:sz w:val="22"/>
          <w:szCs w:val="26"/>
          <w:vertAlign w:val="superscript"/>
          <w:lang w:val="fr-CA"/>
        </w:rPr>
        <w:t>118</w:t>
      </w:r>
      <w:r>
        <w:rPr>
          <w:sz w:val="22"/>
          <w:szCs w:val="26"/>
          <w:lang w:val="fr-CA"/>
        </w:rPr>
        <w:tab/>
        <w:t>Trả lời rằng, “Không ạ, tôi đến từ Wisconsin,” hay ở đâu đó. Nói tiếp, “Tôi đã sống ở đây gần 20 năm, vậy nên tôi nghĩ anh có thể gọi đây là quê hương.”</w:t>
      </w:r>
    </w:p>
    <w:p>
      <w:pPr>
        <w:pStyle w:val="Normal"/>
        <w:autoSpaceDE w:val="false"/>
        <w:snapToGrid w:val="false"/>
        <w:jc w:val="both"/>
        <w:rPr>
          <w:sz w:val="22"/>
          <w:szCs w:val="26"/>
          <w:lang w:val="fr-CA"/>
        </w:rPr>
      </w:pPr>
      <w:r>
        <w:rPr>
          <w:sz w:val="22"/>
          <w:szCs w:val="26"/>
          <w:vertAlign w:val="superscript"/>
          <w:lang w:val="fr-CA"/>
        </w:rPr>
        <w:t>119</w:t>
      </w:r>
      <w:r>
        <w:rPr>
          <w:sz w:val="22"/>
          <w:szCs w:val="26"/>
          <w:lang w:val="fr-CA"/>
        </w:rPr>
        <w:tab/>
        <w:t>Tôi trả lời, “Vậy thì tôi đoán, anh là người dân bản xứ.” Và tôi nói tiếp, “Vâng, thưa ông, có vẻ như thời tiết nầy hanh khô và bụi kinh khủng.”</w:t>
      </w:r>
    </w:p>
    <w:p>
      <w:pPr>
        <w:pStyle w:val="Normal"/>
        <w:autoSpaceDE w:val="false"/>
        <w:snapToGrid w:val="false"/>
        <w:jc w:val="both"/>
        <w:rPr/>
      </w:pPr>
      <w:r>
        <w:rPr>
          <w:sz w:val="22"/>
          <w:szCs w:val="26"/>
          <w:vertAlign w:val="superscript"/>
          <w:lang w:val="fr-CA"/>
        </w:rPr>
        <w:t>120</w:t>
      </w:r>
      <w:r>
        <w:rPr>
          <w:sz w:val="22"/>
          <w:szCs w:val="26"/>
          <w:lang w:val="fr-CA"/>
        </w:rPr>
        <w:tab/>
        <w:t xml:space="preserve">Người kia nói, “Anh biết không, có một điềm lạ lùng vừa mới xảy ra.” “Chúng tôi mới được dự báo rằng sắp đến sẽ có một cơn lốc xoáy và tuyết rất nhiều; Và thật sự nó mới bắt đầu, và rồi biến mất!” </w:t>
      </w:r>
    </w:p>
    <w:p>
      <w:pPr>
        <w:pStyle w:val="Normal"/>
        <w:autoSpaceDE w:val="false"/>
        <w:snapToGrid w:val="false"/>
        <w:spacing w:before="0" w:after="120"/>
        <w:jc w:val="both"/>
        <w:rPr>
          <w:sz w:val="22"/>
          <w:szCs w:val="26"/>
          <w:lang w:val="fr-CA"/>
        </w:rPr>
      </w:pPr>
      <w:r>
        <w:rPr>
          <w:sz w:val="22"/>
          <w:szCs w:val="26"/>
          <w:vertAlign w:val="superscript"/>
          <w:lang w:val="fr-CA"/>
        </w:rPr>
        <w:t>121</w:t>
      </w:r>
      <w:r>
        <w:rPr>
          <w:sz w:val="22"/>
          <w:szCs w:val="26"/>
          <w:lang w:val="fr-CA"/>
        </w:rPr>
        <w:tab/>
        <w:t>Tôi tiếp lời, “Anh đừng nói như vậy.”</w:t>
      </w:r>
    </w:p>
    <w:p>
      <w:pPr>
        <w:pStyle w:val="Normal"/>
        <w:autoSpaceDE w:val="false"/>
        <w:snapToGrid w:val="false"/>
        <w:spacing w:before="0" w:after="120"/>
        <w:jc w:val="both"/>
        <w:rPr>
          <w:sz w:val="22"/>
          <w:szCs w:val="26"/>
          <w:lang w:val="fr-CA"/>
        </w:rPr>
      </w:pPr>
      <w:r>
        <w:rPr>
          <w:sz w:val="22"/>
          <w:szCs w:val="26"/>
          <w:vertAlign w:val="superscript"/>
          <w:lang w:val="fr-CA"/>
        </w:rPr>
        <w:t>122</w:t>
      </w:r>
      <w:r>
        <w:rPr>
          <w:sz w:val="22"/>
          <w:szCs w:val="26"/>
          <w:lang w:val="fr-CA"/>
        </w:rPr>
        <w:tab/>
        <w:t>Và tôi đi về nhà. Anh Tom nói rằng người ta bảo anh ta đừng nên đi con đường ấy nữa, cơn bão tuyết vẫn còn. Nhưng anh ta đã đi ngang qua đất nước ấy mà không có một dấu hiệu gì của mưa hay là gì cả. Ngài vẫn mãi là Đức Chúa Trời, giống y như Ngài đã từng đối với tôi.</w:t>
      </w:r>
    </w:p>
    <w:p>
      <w:pPr>
        <w:pStyle w:val="Normal"/>
        <w:autoSpaceDE w:val="false"/>
        <w:snapToGrid w:val="false"/>
        <w:spacing w:before="0" w:after="120"/>
        <w:jc w:val="both"/>
        <w:rPr>
          <w:sz w:val="22"/>
          <w:szCs w:val="26"/>
          <w:lang w:val="fr-CA"/>
        </w:rPr>
      </w:pPr>
      <w:r>
        <w:rPr>
          <w:sz w:val="22"/>
          <w:szCs w:val="26"/>
          <w:vertAlign w:val="superscript"/>
          <w:lang w:val="fr-CA"/>
        </w:rPr>
        <w:t>123</w:t>
      </w:r>
      <w:r>
        <w:rPr>
          <w:sz w:val="22"/>
          <w:szCs w:val="26"/>
          <w:lang w:val="fr-CA"/>
        </w:rPr>
        <w:tab/>
        <w:t>Đi quanh quanh ở đó, tôi định sẽ đi dọc theo... Phần nầy, tôi hi vọng vợ tôi không nghe được cuốn băng nầy. Nhưng tôi dự định kể cho các bạn nghe một vài điều. Và bây giờ, tôi - tôi không kể nữa... Tôi chỉ nói với các bạn về một Sự thật. Và tôi chỉ làm theo một cách như vậy. Tôi vẫn thường hay hỏi tại sao vợ tôi cô ấy không phàn nàn gì tôi về những chuyến đi vào dịp lễ kỷ niệm ngày cưới. Các bạn có biết những gì đã hình thành trong tâm trí tôi không? Tôi nói, “Có rất nhiều người ở chung quanh căn nhà. Và tôi thì luôn luôn, các bạn biết rồi đấy, tôi bồn chồn làm sao ấy, và mọi điều tôi nói ra, tôi chỉ muốn nói chuyện về Đức Chúa Trời, về Kinh thánh hay là một đề tài nào đấy. Có lẽ cô ấy nghĩ đó là một sự thư giãn nho nhỏ đối với cô. Cô ấy đưa tôi đi xa một vài ngày, đi săn.” Tôi nửa muốn suy nghĩ về điều đó, nửa như muốn đi.</w:t>
      </w:r>
    </w:p>
    <w:p>
      <w:pPr>
        <w:pStyle w:val="Normal"/>
        <w:autoSpaceDE w:val="false"/>
        <w:snapToGrid w:val="false"/>
        <w:spacing w:before="0" w:after="120"/>
        <w:jc w:val="both"/>
        <w:rPr>
          <w:sz w:val="22"/>
          <w:szCs w:val="26"/>
          <w:lang w:val="fr-CA"/>
        </w:rPr>
      </w:pPr>
      <w:r>
        <w:rPr>
          <w:sz w:val="22"/>
          <w:szCs w:val="26"/>
          <w:vertAlign w:val="superscript"/>
          <w:lang w:val="fr-CA"/>
        </w:rPr>
        <w:t>124</w:t>
      </w:r>
      <w:r>
        <w:rPr>
          <w:sz w:val="22"/>
          <w:szCs w:val="26"/>
          <w:lang w:val="fr-CA"/>
        </w:rPr>
        <w:tab/>
        <w:t>Tôi... Tôi sẽ xin lỗi cô ấy, tôi - tôi cầu xin Chúa tha thứ cho tôi vì những suy nghĩ như vậy. Bởi vì tôi đã đi xa. Tôi suy nghĩ, “Ồ, cô ấy nghĩ... Vâng, lòng tốt của tôi, cô - cô ấy là một công nhân, các bạn biết không, cả ngày không khi nào cô ấy ra khỏi nhà bếp hay đi đến một nơi nào đó...”</w:t>
      </w:r>
    </w:p>
    <w:p>
      <w:pPr>
        <w:pStyle w:val="Normal"/>
        <w:autoSpaceDE w:val="false"/>
        <w:snapToGrid w:val="false"/>
        <w:jc w:val="both"/>
        <w:rPr>
          <w:sz w:val="22"/>
          <w:szCs w:val="26"/>
          <w:lang w:val="fr-CA"/>
        </w:rPr>
      </w:pPr>
      <w:r>
        <w:rPr>
          <w:sz w:val="22"/>
          <w:szCs w:val="26"/>
          <w:vertAlign w:val="superscript"/>
          <w:lang w:val="fr-CA"/>
        </w:rPr>
        <w:t>125</w:t>
        <w:tab/>
      </w:r>
      <w:r>
        <w:rPr>
          <w:sz w:val="22"/>
          <w:szCs w:val="26"/>
          <w:lang w:val="fr-CA"/>
        </w:rPr>
        <w:t>Ai trong các bạn cũng biết cô ấy, máy giặt hoạt động cả ngày. Và vì vậy, tôi đi ra ngoài, tôi phải kéo theo cô ấy; Tôi nói, “Đừng có giặt theo kiểu đó nữa. Hãy nói chuyện với anh đi chứ. Anh yêu em. Anh muốn em kể chuyện gì đó cho anh nghe: Kể chuyện với anh thì cũng như em đang làm việc đấy thôi.”</w:t>
      </w:r>
    </w:p>
    <w:p>
      <w:pPr>
        <w:pStyle w:val="Normal"/>
        <w:autoSpaceDE w:val="false"/>
        <w:snapToGrid w:val="false"/>
        <w:jc w:val="both"/>
        <w:rPr>
          <w:sz w:val="22"/>
          <w:szCs w:val="26"/>
          <w:lang w:val="fr-CA"/>
        </w:rPr>
      </w:pPr>
      <w:r>
        <w:rPr>
          <w:sz w:val="22"/>
          <w:szCs w:val="26"/>
          <w:vertAlign w:val="superscript"/>
          <w:lang w:val="fr-CA"/>
        </w:rPr>
        <w:t>126</w:t>
      </w:r>
      <w:r>
        <w:rPr>
          <w:sz w:val="22"/>
          <w:szCs w:val="26"/>
          <w:lang w:val="fr-CA"/>
        </w:rPr>
        <w:tab/>
        <w:t>Cô ấy bảo, “Được rồi, anh biết là em sẽ kể mà,” rồi thì cô ấy giặt giũ càng nhiều hơn.</w:t>
      </w:r>
    </w:p>
    <w:p>
      <w:pPr>
        <w:pStyle w:val="Normal"/>
        <w:autoSpaceDE w:val="false"/>
        <w:snapToGrid w:val="false"/>
        <w:jc w:val="both"/>
        <w:rPr>
          <w:sz w:val="22"/>
          <w:szCs w:val="26"/>
          <w:lang w:val="fr-CA"/>
        </w:rPr>
      </w:pPr>
      <w:r>
        <w:rPr>
          <w:sz w:val="22"/>
          <w:szCs w:val="26"/>
          <w:vertAlign w:val="superscript"/>
          <w:lang w:val="fr-CA"/>
        </w:rPr>
        <w:t>127</w:t>
        <w:tab/>
      </w:r>
      <w:r>
        <w:rPr>
          <w:sz w:val="22"/>
          <w:szCs w:val="26"/>
          <w:lang w:val="fr-CA"/>
        </w:rPr>
        <w:t>“Anh không muốn em làm như vậy mà; Anh muốn em đến đây và ngồi xuống bên anh.”</w:t>
      </w:r>
    </w:p>
    <w:p>
      <w:pPr>
        <w:pStyle w:val="Normal"/>
        <w:autoSpaceDE w:val="false"/>
        <w:snapToGrid w:val="false"/>
        <w:spacing w:before="0" w:after="120"/>
        <w:jc w:val="both"/>
        <w:rPr>
          <w:sz w:val="22"/>
          <w:szCs w:val="26"/>
          <w:lang w:val="fr-CA"/>
        </w:rPr>
      </w:pPr>
      <w:r>
        <w:rPr>
          <w:sz w:val="22"/>
          <w:szCs w:val="26"/>
          <w:vertAlign w:val="superscript"/>
          <w:lang w:val="fr-CA"/>
        </w:rPr>
        <w:t>128</w:t>
      </w:r>
      <w:r>
        <w:rPr>
          <w:sz w:val="22"/>
          <w:szCs w:val="26"/>
          <w:lang w:val="fr-CA"/>
        </w:rPr>
        <w:tab/>
        <w:t>“Ô, Bill à, em còn nhiều việc cần phải làm.”</w:t>
      </w:r>
    </w:p>
    <w:p>
      <w:pPr>
        <w:pStyle w:val="Normal"/>
        <w:autoSpaceDE w:val="false"/>
        <w:snapToGrid w:val="false"/>
        <w:spacing w:before="0" w:after="120"/>
        <w:jc w:val="both"/>
        <w:rPr>
          <w:sz w:val="22"/>
          <w:szCs w:val="26"/>
          <w:lang w:val="fr-CA"/>
        </w:rPr>
      </w:pPr>
      <w:r>
        <w:rPr>
          <w:sz w:val="22"/>
          <w:szCs w:val="26"/>
          <w:vertAlign w:val="superscript"/>
          <w:lang w:val="fr-CA"/>
        </w:rPr>
        <w:t>129</w:t>
      </w:r>
      <w:r>
        <w:rPr>
          <w:sz w:val="22"/>
          <w:szCs w:val="26"/>
          <w:lang w:val="fr-CA"/>
        </w:rPr>
        <w:tab/>
        <w:t>Tôi nghĩ, “Thôi được, cứ tiếp tục lên đây, cô ấy có thời gian để làm việc của mình.” Đi đến đó với suy nghĩ miên man.</w:t>
      </w:r>
    </w:p>
    <w:p>
      <w:pPr>
        <w:pStyle w:val="Normal"/>
        <w:autoSpaceDE w:val="false"/>
        <w:snapToGrid w:val="false"/>
        <w:jc w:val="both"/>
        <w:rPr/>
      </w:pPr>
      <w:r>
        <w:rPr>
          <w:sz w:val="22"/>
          <w:szCs w:val="26"/>
          <w:lang w:val="fr-CA"/>
        </w:rPr>
        <w:tab/>
        <w:t>Hãy nhớ rằng, tôi để cuốn Kinh thánh ở đây để các bạn biết rằng tôi đang đứng trước Lời.</w:t>
      </w:r>
    </w:p>
    <w:p>
      <w:pPr>
        <w:pStyle w:val="Normal"/>
        <w:autoSpaceDE w:val="false"/>
        <w:snapToGrid w:val="false"/>
        <w:spacing w:before="0" w:after="120"/>
        <w:jc w:val="both"/>
        <w:rPr>
          <w:sz w:val="10"/>
          <w:szCs w:val="10"/>
          <w:lang w:val="fr-CA"/>
        </w:rPr>
      </w:pPr>
      <w:r>
        <w:rPr>
          <w:sz w:val="22"/>
          <w:szCs w:val="26"/>
          <w:lang w:val="fr-CA"/>
        </w:rPr>
        <w:tab/>
        <w:t xml:space="preserve">Khi tôi tản bộ dọc trên đường, có điều gì đó xảy ra với tôi. Tôi bắt đầu... </w:t>
      </w:r>
    </w:p>
    <w:p>
      <w:pPr>
        <w:pStyle w:val="Normal"/>
        <w:autoSpaceDE w:val="false"/>
        <w:snapToGrid w:val="false"/>
        <w:spacing w:before="0" w:after="120"/>
        <w:jc w:val="both"/>
        <w:rPr>
          <w:sz w:val="22"/>
          <w:szCs w:val="26"/>
          <w:lang w:val="fr-CA"/>
        </w:rPr>
      </w:pPr>
      <w:r>
        <w:rPr>
          <w:sz w:val="22"/>
          <w:szCs w:val="26"/>
          <w:vertAlign w:val="superscript"/>
          <w:lang w:val="fr-CA"/>
        </w:rPr>
        <w:t>130</w:t>
      </w:r>
      <w:r>
        <w:rPr>
          <w:sz w:val="22"/>
          <w:szCs w:val="26"/>
          <w:lang w:val="fr-CA"/>
        </w:rPr>
        <w:tab/>
        <w:t xml:space="preserve">Trước tiên, tôi nghĩ về lúc mà tôi dẫn cô ấy đi tận hưởng tuần trăng mật ở đó. Cô ấy thật xinh đẹp, bé bỏng, một cô gái với mái tóc đen huyền, đôi mắt nâu nâu, và tôi đã nhấc cô ấy qua những khúc gỗ nầy, các bạn biết không, vượt qua mọi thứ và cố gắng để đưa cô ấy lên được nơi đây, là nơi mà tôi giết được vài con gấu. Và tôi muốn chỉ cho cô ta thấy, vì vậy tôi phải dẫn cô ấy đến chỗ mấy con gấu kia. Cô nàng đi bằng đôi ủng cao-bồi của tôi. Tôi nghĩ hồi đó đến bây giờ cũng khoảng 20 hay 21, 22 năm gì đó. Chúng tôi kết hôn vào năm 1941. Các bạn biết không, tôi đã đưa cô ấy qua những cây gỗ đó. </w:t>
      </w:r>
    </w:p>
    <w:p>
      <w:pPr>
        <w:pStyle w:val="Normal"/>
        <w:autoSpaceDE w:val="false"/>
        <w:snapToGrid w:val="false"/>
        <w:spacing w:before="0" w:after="120"/>
        <w:jc w:val="both"/>
        <w:rPr>
          <w:sz w:val="22"/>
          <w:szCs w:val="26"/>
          <w:lang w:val="fr-CA"/>
        </w:rPr>
      </w:pPr>
      <w:r>
        <w:rPr>
          <w:sz w:val="22"/>
          <w:szCs w:val="26"/>
          <w:vertAlign w:val="superscript"/>
          <w:lang w:val="fr-CA"/>
        </w:rPr>
        <w:t>131</w:t>
      </w:r>
      <w:r>
        <w:rPr>
          <w:sz w:val="22"/>
          <w:szCs w:val="26"/>
          <w:lang w:val="fr-CA"/>
        </w:rPr>
        <w:tab/>
        <w:t xml:space="preserve">Tôi nghĩ rằng, “Tội nghiệp cô nàng bé bỏng thật, cô ấy phải chịu đựng cùng tôi, cô ấy mệt đến tái xám cả mặt.” “Ồ...” Tôi đi... [Anh Branham hắng giọng. - Bt] Và tôi không cạo râu mấy hôm thì cũng thấy mình xanh xao như vậy. Tôi soi gương thấy chòm râu đã mọc lún phún, xanh xạm, và nghĩ trong lòng, “Ôi, một anh chàng già nua, mầy phải chấm dứt ngay bây giờ. Thấy chưa, mầy sẽ làm bất cứ việc gì, tốt hơn hết là mầy phải nhanh chóng lên. Mầy trở nên già lắm rồi đấy.” </w:t>
      </w:r>
    </w:p>
    <w:p>
      <w:pPr>
        <w:pStyle w:val="Normal"/>
        <w:autoSpaceDE w:val="false"/>
        <w:snapToGrid w:val="false"/>
        <w:spacing w:before="0" w:after="120"/>
        <w:jc w:val="both"/>
        <w:rPr>
          <w:sz w:val="22"/>
          <w:szCs w:val="26"/>
          <w:lang w:val="fr-CA"/>
        </w:rPr>
      </w:pPr>
      <w:r>
        <w:rPr>
          <w:sz w:val="22"/>
          <w:szCs w:val="26"/>
          <w:vertAlign w:val="superscript"/>
          <w:lang w:val="fr-CA"/>
        </w:rPr>
        <w:t>132</w:t>
      </w:r>
      <w:r>
        <w:rPr>
          <w:sz w:val="22"/>
          <w:szCs w:val="26"/>
          <w:lang w:val="fr-CA"/>
        </w:rPr>
        <w:tab/>
        <w:t>Khi tôi đang đi dạo như vậy, thì có một điều gì đó xảy ra. Bất chợt, trong mỗi cảm nhận của tôi, nói chung, tôi là một chàng trai; Tôi cứ ngỡ như mình là một chàng trai. Tôi nghiêng đầu xuống, và nhìn lên, rõ ràng như tôi trông thấy cô ấy, cô ấy đứng ở phía trước tôi với vòng tay mở ra, tôi dừng lại và xoa xoa lên mặt mình, tôi nhìn và nói, “Meda, em đấy phải không, em yêu?”</w:t>
      </w:r>
    </w:p>
    <w:p>
      <w:pPr>
        <w:pStyle w:val="Normal"/>
        <w:autoSpaceDE w:val="false"/>
        <w:snapToGrid w:val="false"/>
        <w:spacing w:before="0" w:after="120"/>
        <w:jc w:val="both"/>
        <w:rPr>
          <w:sz w:val="22"/>
          <w:szCs w:val="26"/>
          <w:lang w:val="fr-CA"/>
        </w:rPr>
      </w:pPr>
      <w:r>
        <w:rPr>
          <w:sz w:val="22"/>
          <w:szCs w:val="26"/>
          <w:vertAlign w:val="superscript"/>
          <w:lang w:val="fr-CA"/>
        </w:rPr>
        <w:t>133</w:t>
      </w:r>
      <w:r>
        <w:rPr>
          <w:sz w:val="22"/>
          <w:szCs w:val="26"/>
          <w:lang w:val="fr-CA"/>
        </w:rPr>
        <w:tab/>
        <w:t>Tôi nhìn ở đây và suy nghĩ, “Vậy thì chuyện gì xảy ra?” Và tôi nghĩ, “Vâng, tôi đang đi với Ngài.” Sau đó suy nghĩ đó lại thay đổi, tôi trở lại là một ông già, và khải tượng ấy biến mất trước mặt tôi.</w:t>
      </w:r>
    </w:p>
    <w:p>
      <w:pPr>
        <w:pStyle w:val="Normal"/>
        <w:autoSpaceDE w:val="false"/>
        <w:snapToGrid w:val="false"/>
        <w:spacing w:before="0" w:after="120"/>
        <w:jc w:val="both"/>
        <w:rPr>
          <w:sz w:val="22"/>
          <w:szCs w:val="26"/>
          <w:lang w:val="fr-CA"/>
        </w:rPr>
      </w:pPr>
      <w:r>
        <w:rPr>
          <w:sz w:val="22"/>
          <w:szCs w:val="26"/>
          <w:vertAlign w:val="superscript"/>
          <w:lang w:val="fr-CA"/>
        </w:rPr>
        <w:t>134</w:t>
      </w:r>
      <w:r>
        <w:rPr>
          <w:sz w:val="22"/>
          <w:szCs w:val="26"/>
          <w:lang w:val="fr-CA"/>
        </w:rPr>
        <w:tab/>
        <w:t>Tôi dừng lại, giở mũ ra để trước ngực một lần nữa. Tôi nói rằng, “Chúa Jêsus ôi, lòng con mang một gánh nặng trong nhiều năm. Con đã không trình bày với Ngài về gánh nặng của mình. Giờ đây con xin ăn năn, hối cải; Con xin làm mọi sự mà con biết. Vậy tại sao gánh nặng nầy chẳng lìa khỏi con?”</w:t>
      </w:r>
    </w:p>
    <w:p>
      <w:pPr>
        <w:pStyle w:val="Normal"/>
        <w:autoSpaceDE w:val="false"/>
        <w:snapToGrid w:val="false"/>
        <w:spacing w:before="0" w:after="120"/>
        <w:jc w:val="both"/>
        <w:rPr>
          <w:sz w:val="22"/>
          <w:szCs w:val="26"/>
          <w:lang w:val="fr-CA"/>
        </w:rPr>
      </w:pPr>
      <w:r>
        <w:rPr>
          <w:sz w:val="22"/>
          <w:szCs w:val="26"/>
          <w:vertAlign w:val="superscript"/>
          <w:lang w:val="fr-CA"/>
        </w:rPr>
        <w:t>135</w:t>
      </w:r>
      <w:r>
        <w:rPr>
          <w:sz w:val="22"/>
          <w:szCs w:val="26"/>
          <w:lang w:val="fr-CA"/>
        </w:rPr>
        <w:tab/>
        <w:t>Tôi cứ tiếp tục bước đi. Khi tôi leo lên một cái đồi nhỏ, được chừng 30 đến 40 thước Anh, tôi bắt đầu lên đến đỉnh của ngọn đồi, tôi cảm thấy thật sự yếu sức. Và có một con rắn dài khoảng 10 in-sơ bò ngang qua, nó uốn lượn theo hình chữ “L”, và bò lên lại. Khi lên đến nơi, tôi hoàn toàn kiệt sức và cảm thấy choáng váng. Vì vậy tôi chỉ... Tôi đội mũ lên trở lại. Và tôi cố ngẩng đầu lên để chống chọi với cái mệt, tôi hoảng sợ khi phải đối diện với con rắn độc đang lúc lắc kia. Đó là một cây dương, trông giống như một cây bu-lô, các bạn biết đấy. Nó là một... Tôi bám vào cái cây đó. Và tôi đứng trên ấy thòng cái đầu xuống, ánh mặt trời ấm áp rọi vào phái sau lưng tôi. Tôi nghĩ, “Chính Đức Chúa Trời đã làm cho mưa gió lặng đi.”</w:t>
      </w:r>
    </w:p>
    <w:p>
      <w:pPr>
        <w:pStyle w:val="Normal"/>
        <w:autoSpaceDE w:val="false"/>
        <w:snapToGrid w:val="false"/>
        <w:spacing w:before="0" w:after="120"/>
        <w:jc w:val="both"/>
        <w:rPr>
          <w:sz w:val="22"/>
          <w:szCs w:val="26"/>
          <w:lang w:val="fr-CA"/>
        </w:rPr>
      </w:pPr>
      <w:r>
        <w:rPr>
          <w:sz w:val="22"/>
          <w:szCs w:val="26"/>
          <w:vertAlign w:val="superscript"/>
          <w:lang w:val="fr-CA"/>
        </w:rPr>
        <w:t>136</w:t>
      </w:r>
      <w:r>
        <w:rPr>
          <w:sz w:val="22"/>
          <w:szCs w:val="26"/>
          <w:lang w:val="fr-CA"/>
        </w:rPr>
        <w:tab/>
        <w:t>Và tôi nghe có tiếng gì đó phát ra âm thanh, “Pat, pat, pat.”</w:t>
      </w:r>
    </w:p>
    <w:p>
      <w:pPr>
        <w:pStyle w:val="Normal"/>
        <w:autoSpaceDE w:val="false"/>
        <w:snapToGrid w:val="false"/>
        <w:spacing w:before="0" w:after="120"/>
        <w:jc w:val="both"/>
        <w:rPr>
          <w:sz w:val="22"/>
          <w:szCs w:val="26"/>
          <w:lang w:val="fr-CA"/>
        </w:rPr>
      </w:pPr>
      <w:r>
        <w:rPr>
          <w:sz w:val="22"/>
          <w:szCs w:val="26"/>
          <w:vertAlign w:val="superscript"/>
          <w:lang w:val="fr-CA"/>
        </w:rPr>
        <w:t>137</w:t>
      </w:r>
      <w:r>
        <w:rPr>
          <w:sz w:val="22"/>
          <w:szCs w:val="26"/>
          <w:lang w:val="fr-CA"/>
        </w:rPr>
        <w:tab/>
        <w:t>Tôi tự hỏi, “Cái gì thế nhỉ? Nước mưa đã chảy hết cả rồi. Măt trời đã ló dạng. Tiếng rơi lộp độp ấy là gì nhỉ?” Tôi nhìn xuống; Thì đó là nước từ chính đôi mắt tôi, chảy xuống qua chòm râu xám và rơi xuống trên những chiếc lá mà Đức Chúa Trời đã làm cho khô đang ở trước mặt tôi. Tôi chỉ biết đứng lại như thế nầy, và tựa người vào cái cây. Đôi bàn tay của tôi, Đôi tay nầy buông thõng xuống, còn đầu thì tựa vào gốc cây, tay tôi đặt trên đầu nòng súng như thế nầy, trụ lại đó và khóc.</w:t>
      </w:r>
    </w:p>
    <w:p>
      <w:pPr>
        <w:pStyle w:val="Normal"/>
        <w:autoSpaceDE w:val="false"/>
        <w:snapToGrid w:val="false"/>
        <w:spacing w:before="0" w:after="120"/>
        <w:jc w:val="both"/>
        <w:rPr>
          <w:sz w:val="22"/>
          <w:szCs w:val="26"/>
          <w:lang w:val="fr-CA"/>
        </w:rPr>
      </w:pPr>
      <w:r>
        <w:rPr>
          <w:sz w:val="22"/>
          <w:szCs w:val="26"/>
          <w:vertAlign w:val="superscript"/>
          <w:lang w:val="fr-CA"/>
        </w:rPr>
        <w:t>138</w:t>
      </w:r>
      <w:r>
        <w:rPr>
          <w:sz w:val="22"/>
          <w:szCs w:val="26"/>
          <w:lang w:val="fr-CA"/>
        </w:rPr>
        <w:tab/>
        <w:t>Tôi thưa, “Chúa ôi, con không xứng đáng là đầy tớ của Ngài.” “Con xin Chúa tha lỗi cho con, con đã làm một điều... Con có quá nhiều lỗi lầm. Con không cố ý phạm tội, ôi Chúa. Ngài quá đỗi nhơn lành đối với con.”</w:t>
      </w:r>
    </w:p>
    <w:p>
      <w:pPr>
        <w:pStyle w:val="Normal"/>
        <w:autoSpaceDE w:val="false"/>
        <w:snapToGrid w:val="false"/>
        <w:spacing w:before="0" w:after="120"/>
        <w:jc w:val="both"/>
        <w:rPr>
          <w:sz w:val="22"/>
          <w:szCs w:val="26"/>
          <w:lang w:val="fr-CA"/>
        </w:rPr>
      </w:pPr>
      <w:r>
        <w:rPr>
          <w:sz w:val="22"/>
          <w:szCs w:val="26"/>
          <w:vertAlign w:val="superscript"/>
          <w:lang w:val="fr-CA"/>
        </w:rPr>
        <w:t>139</w:t>
      </w:r>
      <w:r>
        <w:rPr>
          <w:sz w:val="22"/>
          <w:szCs w:val="26"/>
          <w:lang w:val="fr-CA"/>
        </w:rPr>
        <w:tab/>
        <w:t>Mắt tôi nhắm nghiền lại và tôi nghe có tiếng gì đó, “Thình thịch, thình thịch.”</w:t>
      </w:r>
    </w:p>
    <w:p>
      <w:pPr>
        <w:pStyle w:val="Normal"/>
        <w:autoSpaceDE w:val="false"/>
        <w:snapToGrid w:val="false"/>
        <w:jc w:val="both"/>
        <w:rPr>
          <w:sz w:val="22"/>
          <w:szCs w:val="26"/>
          <w:lang w:val="fr-CA"/>
        </w:rPr>
      </w:pPr>
      <w:r>
        <w:rPr>
          <w:sz w:val="22"/>
          <w:szCs w:val="26"/>
          <w:vertAlign w:val="superscript"/>
          <w:lang w:val="fr-CA"/>
        </w:rPr>
        <w:t>140</w:t>
      </w:r>
      <w:r>
        <w:rPr>
          <w:sz w:val="22"/>
          <w:szCs w:val="26"/>
          <w:lang w:val="fr-CA"/>
        </w:rPr>
        <w:tab/>
        <w:t>Tôi nhướng mắt lên thì thấy có 3 con nai đang đứng ngay trước mặt tôi. Và tôi nghĩ, “Đó là một của Anh Evans, một của Anh Wood. Và có 3 con nai, đấy, thật sự là điều mình đang trông đợi.” Lúc ấy, mưa đã tạnh; Tôi nhắm tầm đạn vào những gì tôi đã nhìn thấy. Tôi với tay lấy cây súng của mình ra. Tôi nói, “Mình không thể làm điều đó. Mình đã hứa với Chúa là mình sẽ không làm điều đó nữa.” Hiểu không? “Mình đã hứa với Ngài là sẽ không làm như vậy.”</w:t>
      </w:r>
    </w:p>
    <w:p>
      <w:pPr>
        <w:pStyle w:val="Normal"/>
        <w:autoSpaceDE w:val="false"/>
        <w:snapToGrid w:val="false"/>
        <w:jc w:val="both"/>
        <w:rPr>
          <w:sz w:val="22"/>
          <w:szCs w:val="26"/>
          <w:lang w:val="fr-CA"/>
        </w:rPr>
      </w:pPr>
      <w:r>
        <w:rPr>
          <w:sz w:val="22"/>
          <w:szCs w:val="26"/>
          <w:vertAlign w:val="superscript"/>
          <w:lang w:val="fr-CA"/>
        </w:rPr>
        <w:t>141</w:t>
      </w:r>
      <w:r>
        <w:rPr>
          <w:sz w:val="22"/>
          <w:szCs w:val="26"/>
          <w:lang w:val="fr-CA"/>
        </w:rPr>
        <w:tab/>
        <w:t>Có tiếng gì đó nói với tôi, “Nhưng nó đấy.”</w:t>
      </w:r>
    </w:p>
    <w:p>
      <w:pPr>
        <w:pStyle w:val="Normal"/>
        <w:autoSpaceDE w:val="false"/>
        <w:snapToGrid w:val="false"/>
        <w:jc w:val="both"/>
        <w:rPr>
          <w:sz w:val="22"/>
          <w:szCs w:val="26"/>
          <w:lang w:val="fr-CA"/>
        </w:rPr>
      </w:pPr>
      <w:r>
        <w:rPr>
          <w:sz w:val="22"/>
          <w:szCs w:val="26"/>
          <w:vertAlign w:val="superscript"/>
          <w:lang w:val="fr-CA"/>
        </w:rPr>
        <w:t>142</w:t>
      </w:r>
      <w:r>
        <w:rPr>
          <w:sz w:val="22"/>
          <w:szCs w:val="26"/>
          <w:lang w:val="fr-CA"/>
        </w:rPr>
        <w:tab/>
        <w:t>Tôi nghĩ, “Vâng, có lần, một người nọ nói cùng Đa-vít rằng, ‘Đức Chúa Trời đã phó hắn vào tay ngươi.’” Các bạn biết đấy, là vua Sau-lơ.</w:t>
      </w:r>
    </w:p>
    <w:p>
      <w:pPr>
        <w:pStyle w:val="Normal"/>
        <w:autoSpaceDE w:val="false"/>
        <w:snapToGrid w:val="false"/>
        <w:jc w:val="both"/>
        <w:rPr>
          <w:sz w:val="22"/>
          <w:szCs w:val="26"/>
          <w:lang w:val="fr-CA"/>
        </w:rPr>
      </w:pPr>
      <w:r>
        <w:rPr>
          <w:sz w:val="22"/>
          <w:szCs w:val="26"/>
          <w:vertAlign w:val="superscript"/>
          <w:lang w:val="fr-CA"/>
        </w:rPr>
        <w:t>143</w:t>
      </w:r>
      <w:r>
        <w:rPr>
          <w:sz w:val="22"/>
          <w:szCs w:val="26"/>
          <w:lang w:val="fr-CA"/>
        </w:rPr>
        <w:tab/>
        <w:t>Giô-áp bảo ông rằng, “Hãy giết hắn đi. Hắn nằm kia kìa.”</w:t>
      </w:r>
    </w:p>
    <w:p>
      <w:pPr>
        <w:pStyle w:val="Normal"/>
        <w:autoSpaceDE w:val="false"/>
        <w:snapToGrid w:val="false"/>
        <w:spacing w:before="0" w:after="120"/>
        <w:jc w:val="both"/>
        <w:rPr>
          <w:sz w:val="22"/>
          <w:szCs w:val="26"/>
          <w:lang w:val="fr-CA"/>
        </w:rPr>
      </w:pPr>
      <w:r>
        <w:rPr>
          <w:sz w:val="22"/>
          <w:szCs w:val="26"/>
          <w:vertAlign w:val="superscript"/>
          <w:lang w:val="fr-CA"/>
        </w:rPr>
        <w:t>144</w:t>
      </w:r>
      <w:r>
        <w:rPr>
          <w:sz w:val="22"/>
          <w:szCs w:val="26"/>
          <w:lang w:val="fr-CA"/>
        </w:rPr>
        <w:tab/>
        <w:t>Nhưng ông trả lời rằng, “Đức Chúa Trời cấm ta tra tay trên kẻ đã được Ngài xức dầu.”</w:t>
      </w:r>
    </w:p>
    <w:p>
      <w:pPr>
        <w:pStyle w:val="Normal"/>
        <w:autoSpaceDE w:val="false"/>
        <w:snapToGrid w:val="false"/>
        <w:spacing w:before="0" w:after="120"/>
        <w:jc w:val="both"/>
        <w:rPr>
          <w:sz w:val="22"/>
          <w:szCs w:val="26"/>
          <w:lang w:val="fr-CA"/>
        </w:rPr>
      </w:pPr>
      <w:r>
        <w:rPr>
          <w:sz w:val="22"/>
          <w:szCs w:val="26"/>
          <w:vertAlign w:val="superscript"/>
          <w:lang w:val="fr-CA"/>
        </w:rPr>
        <w:t>145</w:t>
      </w:r>
      <w:r>
        <w:rPr>
          <w:sz w:val="22"/>
          <w:szCs w:val="26"/>
          <w:lang w:val="fr-CA"/>
        </w:rPr>
        <w:tab/>
        <w:t xml:space="preserve">Những con nai đứng đó nhìn tôi. Tôi nghĩ, “Chúng không thể chạy đi. Chẳng còn con đường nào cho chúng thoát chạy nữa. Chúng đứng cách tôi không đến 30 thước, và tôi lấy súng ra. Có 3 con nai đứng chỗ đây. Ồ, tôi không thể làm thế được. Không thể được.” </w:t>
      </w:r>
      <w:r>
        <w:rPr>
          <w:sz w:val="22"/>
          <w:szCs w:val="26"/>
          <w:lang w:val="it-IT"/>
        </w:rPr>
        <w:t xml:space="preserve">Đó là một con nai mẹ và 2 con nai con. </w:t>
      </w:r>
      <w:r>
        <w:rPr>
          <w:sz w:val="22"/>
          <w:szCs w:val="26"/>
          <w:lang w:val="fr-CA"/>
        </w:rPr>
        <w:t>Vì vậy tôi - Tôi - tôi không thể giương súng lên mà bắn chúng được. Tôi tự nhủ, “Mình không thể làm như thế được.” Tôi không di chuyển. Tôi chỉ đứng một chỗ. Tôi nói, “Mình không thể, vì mình đã hứa với Đức Chúa Trời rằng mình không làm điều ấy mà. Cho dù các anh em, họ không cần đến những con nai kia. Ồ, tôi không làm điều nầy. Tôi thật không thể làm điều đó.”</w:t>
      </w:r>
    </w:p>
    <w:p>
      <w:pPr>
        <w:pStyle w:val="Normal"/>
        <w:autoSpaceDE w:val="false"/>
        <w:snapToGrid w:val="false"/>
        <w:spacing w:before="0" w:after="120"/>
        <w:jc w:val="both"/>
        <w:rPr>
          <w:sz w:val="22"/>
          <w:szCs w:val="26"/>
          <w:lang w:val="it-IT"/>
        </w:rPr>
      </w:pPr>
      <w:r>
        <w:rPr>
          <w:sz w:val="22"/>
          <w:szCs w:val="26"/>
          <w:vertAlign w:val="superscript"/>
          <w:lang w:val="it-IT"/>
        </w:rPr>
        <w:t>146</w:t>
      </w:r>
      <w:r>
        <w:rPr>
          <w:sz w:val="22"/>
          <w:szCs w:val="26"/>
          <w:lang w:val="it-IT"/>
        </w:rPr>
        <w:tab/>
        <w:t>Con nai mẹ bước đi. Ô, tôi lắng nghe, có hàng trăm người nhắm bắn vào chúng trong 4 hay 5 ngày liền. Có khủng khiếp không chứ? Dấu hiệu đầu tiên màu đỏ... Tôi có cái áo sơ-mi đỏ và cái mũ lưỡi trai màu đỏ. Dấu hiệu trước tiên, chúng bỏ đi; Nhưng chúng vẫn còn đứng đó, cả 3 con nai đứng nhìn thẳng vào tôi.</w:t>
      </w:r>
    </w:p>
    <w:p>
      <w:pPr>
        <w:pStyle w:val="Normal"/>
        <w:autoSpaceDE w:val="false"/>
        <w:snapToGrid w:val="false"/>
        <w:spacing w:before="0" w:after="120"/>
        <w:jc w:val="both"/>
        <w:rPr>
          <w:sz w:val="22"/>
          <w:szCs w:val="26"/>
          <w:lang w:val="it-IT"/>
        </w:rPr>
      </w:pPr>
      <w:r>
        <w:rPr>
          <w:sz w:val="22"/>
          <w:szCs w:val="26"/>
          <w:vertAlign w:val="superscript"/>
          <w:lang w:val="it-IT"/>
        </w:rPr>
        <w:t>147</w:t>
      </w:r>
      <w:r>
        <w:rPr>
          <w:sz w:val="22"/>
          <w:szCs w:val="26"/>
          <w:lang w:val="it-IT"/>
        </w:rPr>
        <w:tab/>
        <w:t xml:space="preserve">Tôi bảo, “Nai mẹ nầy, hãy mang con của mầy đi vào rừng đi. Mầy đang ở trong tầm tay của ta. Mạng sống mầy ở trong tay ta; Nhưng ta sẽ không làm hại mầy. Ta đã hứa với Đức Chúa Trời rằng ta sẽ không làm điều đó.” Thấy không các bạn? Và nó lại đi đến gần hơn. Nai mẹ nhìn thẳng vào tôi như muốn nói lời cảm ơn. Cả hai con của nó cũng đến gần, chúng tiến lại gần hơn tưởng chừng như chúng có thể gặm lấy bàn tay tôi vậy. Và cơn gió thổi phất qua chúng. Vì thế nai mẹ đi lòng vòng chung quanh, đi lại một chặp cùng với 2 nai con. </w:t>
      </w:r>
    </w:p>
    <w:p>
      <w:pPr>
        <w:pStyle w:val="Normal"/>
        <w:autoSpaceDE w:val="false"/>
        <w:snapToGrid w:val="false"/>
        <w:spacing w:before="0" w:after="120"/>
        <w:jc w:val="both"/>
        <w:rPr>
          <w:sz w:val="22"/>
          <w:szCs w:val="26"/>
          <w:lang w:val="it-IT"/>
        </w:rPr>
      </w:pPr>
      <w:r>
        <w:rPr>
          <w:sz w:val="22"/>
          <w:szCs w:val="26"/>
          <w:vertAlign w:val="superscript"/>
          <w:lang w:val="it-IT"/>
        </w:rPr>
        <w:t>148</w:t>
      </w:r>
      <w:r>
        <w:rPr>
          <w:sz w:val="22"/>
          <w:szCs w:val="26"/>
          <w:lang w:val="it-IT"/>
        </w:rPr>
        <w:tab/>
        <w:t>Tại đây nó đi trở lại, tiến thẳng đến chỗ tôi. Tôi cũng không di chuyển, đứng nguyên chỗ đó. Tôi bảo, “Hãy đi vào rừng đi, ta cũng yêu thương chúng mà. Hãy sống bình yên. Mạng sống mầy nằm trong tay ta, nhưng ta thả cho mầy được tự do. Mầy không thể bỏ đi. Mầy biết mầy không thể.” Tôi biết là mình có thể bắn chết cùng một lúc cả 3 con nai kia trong một tích tắc, và chúng không thể phóng đi xa được, chúng đang đứng rất gần với tôi. Hiểu không các bạn? Tôi bảo, “Ta tha mạng cho ngươi. Hãy đi đi và sống.” Tôi đứng đó. Chúng dắt nhau bước đi, chúng đi trở vào rừng.</w:t>
      </w:r>
    </w:p>
    <w:p>
      <w:pPr>
        <w:pStyle w:val="Normal"/>
        <w:autoSpaceDE w:val="false"/>
        <w:snapToGrid w:val="false"/>
        <w:jc w:val="both"/>
        <w:rPr>
          <w:sz w:val="22"/>
          <w:szCs w:val="26"/>
          <w:lang w:val="it-IT"/>
        </w:rPr>
      </w:pPr>
      <w:r>
        <w:rPr>
          <w:sz w:val="22"/>
          <w:szCs w:val="26"/>
          <w:vertAlign w:val="superscript"/>
          <w:lang w:val="it-IT"/>
        </w:rPr>
        <w:t>149</w:t>
      </w:r>
      <w:r>
        <w:rPr>
          <w:sz w:val="22"/>
          <w:szCs w:val="26"/>
          <w:lang w:val="it-IT"/>
        </w:rPr>
        <w:tab/>
        <w:t>Tôi lau mặt như thế nầy, và nghe có cái gì đó xảy ra. Một Tiếng Phán rất rõ ràng, ngay từ trên bầu trời xanh thẳm, không phải từ trong đám mây. Nó chỉ xảy ra trong vòng một vài giây ngắn ngủi. Và Tiếng Phán đó vọng xuống rằng, “Ngươi có còn nhớ lời hứa của mình không?”</w:t>
      </w:r>
    </w:p>
    <w:p>
      <w:pPr>
        <w:pStyle w:val="Normal"/>
        <w:autoSpaceDE w:val="false"/>
        <w:snapToGrid w:val="false"/>
        <w:jc w:val="both"/>
        <w:rPr>
          <w:sz w:val="22"/>
          <w:szCs w:val="26"/>
          <w:lang w:val="it-IT"/>
        </w:rPr>
      </w:pPr>
      <w:r>
        <w:rPr>
          <w:sz w:val="22"/>
          <w:szCs w:val="26"/>
          <w:vertAlign w:val="superscript"/>
          <w:lang w:val="it-IT"/>
        </w:rPr>
        <w:t>150</w:t>
      </w:r>
      <w:r>
        <w:rPr>
          <w:sz w:val="22"/>
          <w:szCs w:val="26"/>
          <w:lang w:val="it-IT"/>
        </w:rPr>
        <w:tab/>
        <w:t>Tôi đáp lời, “Vâng, thưa Chúa”</w:t>
      </w:r>
    </w:p>
    <w:p>
      <w:pPr>
        <w:pStyle w:val="Normal"/>
        <w:autoSpaceDE w:val="false"/>
        <w:snapToGrid w:val="false"/>
        <w:spacing w:before="0" w:after="120"/>
        <w:jc w:val="both"/>
        <w:rPr>
          <w:sz w:val="22"/>
          <w:szCs w:val="26"/>
          <w:lang w:val="it-IT"/>
        </w:rPr>
      </w:pPr>
      <w:r>
        <w:rPr>
          <w:sz w:val="22"/>
          <w:szCs w:val="26"/>
          <w:vertAlign w:val="superscript"/>
          <w:lang w:val="it-IT"/>
        </w:rPr>
        <w:t>151</w:t>
      </w:r>
      <w:r>
        <w:rPr>
          <w:sz w:val="22"/>
          <w:szCs w:val="26"/>
          <w:lang w:val="it-IT"/>
        </w:rPr>
        <w:tab/>
        <w:t>Ngài Phán tiếp, “Ngươi cũng hãy nhớ lấy Lời của Ta nữa. Ta sẽ chẳng rời ngươi, chẳng bỏ ngươi đâu.” Và gánh nặng ấy rời khỏi lòng tôi; Tôi trở nên nhẹ nhàng và từ đó nó không hề trở lại cùng tôi nữa.</w:t>
      </w:r>
    </w:p>
    <w:p>
      <w:pPr>
        <w:pStyle w:val="Normal"/>
        <w:autoSpaceDE w:val="false"/>
        <w:snapToGrid w:val="false"/>
        <w:spacing w:before="0" w:after="120"/>
        <w:jc w:val="both"/>
        <w:rPr>
          <w:sz w:val="22"/>
          <w:szCs w:val="26"/>
          <w:lang w:val="it-IT"/>
        </w:rPr>
      </w:pPr>
      <w:r>
        <w:rPr>
          <w:sz w:val="22"/>
          <w:szCs w:val="26"/>
          <w:vertAlign w:val="superscript"/>
          <w:lang w:val="it-IT"/>
        </w:rPr>
        <w:t>152</w:t>
      </w:r>
      <w:r>
        <w:rPr>
          <w:sz w:val="22"/>
          <w:szCs w:val="26"/>
          <w:lang w:val="it-IT"/>
        </w:rPr>
        <w:tab/>
        <w:t>Sau đó, tôi đến Tucson. Một điều thật lạ, chưa bao giờ tôi có nhiều xảy ra đối với mình đến như vậy từ khi tôi trở về. Tôi tin chắc rằng Đức Chúa Trời đã cai quản trong từng thì giờ của tôi. Và tôi tin mình đã phó thác thì giờ nầy trong tay Chúa và điều gì đó phải xảy ra.</w:t>
      </w:r>
    </w:p>
    <w:p>
      <w:pPr>
        <w:pStyle w:val="Normal"/>
        <w:autoSpaceDE w:val="false"/>
        <w:snapToGrid w:val="false"/>
        <w:spacing w:before="0" w:after="120"/>
        <w:jc w:val="both"/>
        <w:rPr>
          <w:sz w:val="22"/>
          <w:szCs w:val="26"/>
          <w:lang w:val="it-IT"/>
        </w:rPr>
      </w:pPr>
      <w:r>
        <w:rPr>
          <w:sz w:val="22"/>
          <w:szCs w:val="26"/>
          <w:vertAlign w:val="superscript"/>
          <w:lang w:val="it-IT"/>
        </w:rPr>
        <w:t>153</w:t>
      </w:r>
      <w:r>
        <w:rPr>
          <w:sz w:val="22"/>
          <w:szCs w:val="26"/>
          <w:lang w:val="it-IT"/>
        </w:rPr>
        <w:tab/>
        <w:t xml:space="preserve">Giá như chúng ta chỉ nhận được Lẽ thật nầy! Nào, chỉ một chút thôi. Giá như chúng ta có thể nhận định được Lời Kinh thánh nầy có ý nghĩa là gì, “Đấng ở trong các con là lớn hơn kẻ ở trong thế gian.” Chúng ta không thể hiểu được điều đó, nhưng chúng ta nói chúng ta tin lời đó. Và chúng ta biết đó là Lẽ thật, nhưng chúng ta thật sự không hiểu được ý nghĩa của nó. </w:t>
      </w:r>
    </w:p>
    <w:p>
      <w:pPr>
        <w:pStyle w:val="Normal"/>
        <w:autoSpaceDE w:val="false"/>
        <w:snapToGrid w:val="false"/>
        <w:spacing w:before="0" w:after="120"/>
        <w:jc w:val="both"/>
        <w:rPr>
          <w:b/>
          <w:b/>
          <w:sz w:val="22"/>
          <w:szCs w:val="26"/>
          <w:lang w:val="it-IT"/>
        </w:rPr>
      </w:pPr>
      <w:r>
        <w:rPr>
          <w:sz w:val="22"/>
          <w:szCs w:val="26"/>
          <w:lang w:val="it-IT"/>
        </w:rPr>
        <w:tab/>
      </w:r>
      <w:r>
        <w:rPr>
          <w:b/>
          <w:sz w:val="22"/>
          <w:szCs w:val="26"/>
          <w:lang w:val="it-IT"/>
        </w:rPr>
        <w:t xml:space="preserve">...Đấng ở trong các con là lớn hơn kẻ ở trong thế gian. </w:t>
      </w:r>
    </w:p>
    <w:p>
      <w:pPr>
        <w:pStyle w:val="Normal"/>
        <w:autoSpaceDE w:val="false"/>
        <w:snapToGrid w:val="false"/>
        <w:spacing w:before="0" w:after="120"/>
        <w:jc w:val="both"/>
        <w:rPr>
          <w:sz w:val="22"/>
          <w:szCs w:val="26"/>
          <w:lang w:val="it-IT"/>
        </w:rPr>
      </w:pPr>
      <w:r>
        <w:rPr>
          <w:sz w:val="22"/>
          <w:szCs w:val="26"/>
          <w:lang w:val="it-IT"/>
        </w:rPr>
        <w:tab/>
        <w:t>Đấng lớn hơn ở trong các bạn là gì? Đó là Đấng Christ, là Đấng được xức dầu; Đức Chúa Trời ở trong Đấng mà ở trong các bạn. “Đấng ở trong các con là lớn hơn kẻ ở trong thế gian.”</w:t>
      </w:r>
    </w:p>
    <w:p>
      <w:pPr>
        <w:pStyle w:val="Normal"/>
        <w:autoSpaceDE w:val="false"/>
        <w:snapToGrid w:val="false"/>
        <w:spacing w:before="0" w:after="120"/>
        <w:jc w:val="both"/>
        <w:rPr>
          <w:sz w:val="22"/>
          <w:szCs w:val="26"/>
          <w:lang w:val="it-IT"/>
        </w:rPr>
      </w:pPr>
      <w:r>
        <w:rPr>
          <w:sz w:val="22"/>
          <w:szCs w:val="26"/>
          <w:vertAlign w:val="superscript"/>
          <w:lang w:val="it-IT"/>
        </w:rPr>
        <w:t>154</w:t>
      </w:r>
      <w:r>
        <w:rPr>
          <w:sz w:val="22"/>
          <w:szCs w:val="26"/>
          <w:lang w:val="it-IT"/>
        </w:rPr>
        <w:tab/>
        <w:t>Lại nếu Ngài ở trong các bạn, thì chẳng phải là các bạn sống nữa, nhưng chính Đấng Christ sống trong các bạn đấy. Đúng không? Vậy nếu Ngài ở trong các bạn thì chắc chắc Ngài không từ chối điều gì mà Ngài đã Phán. Ngài không bao giờ làm như vậy. Nhưng Đức Chúa Trời luôn luôn giữ đúng những gì Ngài Phán ra, và Ngài cố tìm kiếm những người nào mà Ngài có thể chứng thực chính Ngài qua người đó.</w:t>
      </w:r>
    </w:p>
    <w:p>
      <w:pPr>
        <w:pStyle w:val="Normal"/>
        <w:autoSpaceDE w:val="false"/>
        <w:snapToGrid w:val="false"/>
        <w:spacing w:before="0" w:after="120"/>
        <w:jc w:val="both"/>
        <w:rPr>
          <w:sz w:val="22"/>
          <w:szCs w:val="26"/>
          <w:lang w:val="it-IT"/>
        </w:rPr>
      </w:pPr>
      <w:r>
        <w:rPr>
          <w:sz w:val="22"/>
          <w:szCs w:val="26"/>
          <w:vertAlign w:val="superscript"/>
          <w:lang w:val="it-IT"/>
        </w:rPr>
        <w:t>155</w:t>
      </w:r>
      <w:r>
        <w:rPr>
          <w:sz w:val="22"/>
          <w:szCs w:val="26"/>
          <w:lang w:val="it-IT"/>
        </w:rPr>
        <w:tab/>
        <w:t>Nhưng điều đó không có nghĩa là Ngài phải bày tỏ ra đối với tất cả mọi người. Trong thời kỳ mà Môi-se dẫn con cái Y-sơ-ra-ên đi trong đồng vắng, lúc đó chỉ có một người được Chúa dấy lên: Đó là Môi-se. Những người khác còn lại chỉ đi theo sứ mệnh. Đúng không các bạn? Một số người đã cố dấy lên để giả mạo điều đó. Nhưng Đức Chúa Trời Phán gì, “Hãy phân rẽ chính các ngươi ra,” và đất há miệng ra nuốt lấy họ.</w:t>
      </w:r>
    </w:p>
    <w:p>
      <w:pPr>
        <w:pStyle w:val="Normal"/>
        <w:autoSpaceDE w:val="false"/>
        <w:snapToGrid w:val="false"/>
        <w:spacing w:before="0" w:after="120"/>
        <w:jc w:val="both"/>
        <w:rPr>
          <w:sz w:val="22"/>
          <w:szCs w:val="26"/>
          <w:lang w:val="it-IT"/>
        </w:rPr>
      </w:pPr>
      <w:r>
        <w:rPr>
          <w:sz w:val="22"/>
          <w:szCs w:val="26"/>
          <w:vertAlign w:val="superscript"/>
          <w:lang w:val="it-IT"/>
        </w:rPr>
        <w:t>156</w:t>
      </w:r>
      <w:r>
        <w:rPr>
          <w:sz w:val="22"/>
          <w:szCs w:val="26"/>
          <w:lang w:val="it-IT"/>
        </w:rPr>
        <w:tab/>
        <w:t>Vậy thì... Nhưng Đấng ở trong bạn là lớn hơn kẻ ở trong thế gian. Đức Chúa Trời ở trong bạn, cũng giống như Ngài ở trong Chúa Jêsus Christ vậy, bởi vì những gì Đức Chúa Trời có, Ngài đều trút vào Đấng Christ, và những gì ở trong Đấng Christ thì Ngài tuôn đổ vào trong Hội thánh của Ngài. Thấy không? Đó là Đức Chúa Trời ở trong các bạn. “Đấng ở trong các ngươi...”</w:t>
      </w:r>
    </w:p>
    <w:p>
      <w:pPr>
        <w:pStyle w:val="Normal"/>
        <w:autoSpaceDE w:val="false"/>
        <w:snapToGrid w:val="false"/>
        <w:spacing w:before="0" w:after="120"/>
        <w:jc w:val="both"/>
        <w:rPr>
          <w:sz w:val="22"/>
          <w:szCs w:val="26"/>
          <w:lang w:val="it-IT"/>
        </w:rPr>
      </w:pPr>
      <w:r>
        <w:rPr>
          <w:sz w:val="22"/>
          <w:szCs w:val="26"/>
          <w:lang w:val="it-IT"/>
        </w:rPr>
        <w:tab/>
        <w:t>Không có gì ngạc nhiên khi sóng và gió vâng theo Đức Chúa Trời, vâng theo Lời của Ngài, vâng theo Lời Ngài bởi cớ Đó chính là Lời của Đức Chúa Trời thông qua Ngài. Ngài là một con người, nhưng Ngài chính là Lời trở nên xác thịt. Phải vậy không? Và khi Ngài Phán, tức là chính Đức Chúa Trời Phán thông qua môi miếng loài người. Đúng không? Không ngạc nhiên khi sóng và gió... Chính Đấng Sáng tạo đã tạo dựng nên sóng và gió đều ở trong Ngài. Hãy suy nghĩ về điều đó. Giờ đây, hãy suy gẫm thật sâu xa, trước khi tôi đi đến phần kết của bài giảng. Không ngạc nhiên khi ma quỉ bị tê liệt trước Lời Ngài. Đó là Lời Đức Chúa Trời ở trong Ngài. Lời chính là Đức Chúa Trời ở trong Đấng Christ. Ma quỉ đều sợ hãi trước Lời của Ngài. Người chết thì trở về với tro bụi, không thể đặt trước Lời của Ngài, vì Ngài là Lời. Ngài Phán với ông La-xa-rơ, người đã chết và xác đã thối đến 4 ngày (mặt, mũi ông đã bị thối rữa vì trong một khoảng thời gian dài như vậy). “La-xa-rơ, hãy dậy.” Một người chết bỗng nhiên đứng bật dậy. Tại sao? Vì Ngài là Đức Chúa Trời. Đấng ở trong Chúa Jêsus Christ là Đức Chúa Trời. Người chết không thể đứng nổi trong Sự Hiện Diện của Ngài. Ấy là Đức Chúa Trời ở trong Đấng Christ vậy.</w:t>
      </w:r>
    </w:p>
    <w:p>
      <w:pPr>
        <w:pStyle w:val="Normal"/>
        <w:autoSpaceDE w:val="false"/>
        <w:snapToGrid w:val="false"/>
        <w:spacing w:before="0" w:after="120"/>
        <w:jc w:val="both"/>
        <w:rPr>
          <w:sz w:val="22"/>
          <w:szCs w:val="26"/>
          <w:lang w:val="it-IT"/>
        </w:rPr>
      </w:pPr>
      <w:r>
        <w:rPr>
          <w:sz w:val="22"/>
          <w:szCs w:val="26"/>
          <w:vertAlign w:val="superscript"/>
          <w:lang w:val="it-IT"/>
        </w:rPr>
        <w:t>158</w:t>
      </w:r>
      <w:r>
        <w:rPr>
          <w:sz w:val="22"/>
          <w:szCs w:val="26"/>
          <w:lang w:val="it-IT"/>
        </w:rPr>
        <w:tab/>
        <w:t xml:space="preserve">Gió... Nào, hãy nhớ rằng Đức Chúa Trời tạo dựng nên gió; Nó là không khí. Đức Chúa Trời tạo dựng nên sóng ở dưới nước. Nhưng khi ma quỉ xen vào trong, nó làm cho mọi vật lộn xộn và gây nên thiệt hại. Đức Chúa Trời tạo dựng nên con người để làm con của Ngài, nhưng khi ma quỉ chen vào trong họ, nó gây nên lắm điều rối ren. Và đó cũng chính là ma quỉ đã xen vào trong gió để làm cơn gió mát hiền hoà trở nên những cơn bão táp hung dữ. Chẳng phải Đấng tạo nên gió đã Phán rằng “Hãy trở về nơi cũ mà Ta đã sáng tạo nên ngươi” sao? </w:t>
      </w:r>
    </w:p>
    <w:p>
      <w:pPr>
        <w:pStyle w:val="Normal"/>
        <w:autoSpaceDE w:val="false"/>
        <w:snapToGrid w:val="false"/>
        <w:spacing w:before="0" w:after="120"/>
        <w:jc w:val="both"/>
        <w:rPr>
          <w:sz w:val="22"/>
          <w:szCs w:val="26"/>
          <w:lang w:val="it-IT"/>
        </w:rPr>
      </w:pPr>
      <w:r>
        <w:rPr>
          <w:sz w:val="22"/>
          <w:szCs w:val="26"/>
          <w:lang w:val="it-IT"/>
        </w:rPr>
        <w:tab/>
        <w:t>Đó chẳng phải cũng là một Đấng Tạo Hoá đã đứng trên đồi cao ở Colorado trong ngày đó sao? [Hội chúng nói, “A-men!” - Bt] Thấy không?</w:t>
      </w:r>
    </w:p>
    <w:p>
      <w:pPr>
        <w:pStyle w:val="Normal"/>
        <w:autoSpaceDE w:val="false"/>
        <w:snapToGrid w:val="false"/>
        <w:spacing w:before="0" w:after="120"/>
        <w:jc w:val="both"/>
        <w:rPr>
          <w:sz w:val="22"/>
          <w:szCs w:val="26"/>
          <w:lang w:val="it-IT"/>
        </w:rPr>
      </w:pPr>
      <w:r>
        <w:rPr>
          <w:sz w:val="22"/>
          <w:szCs w:val="26"/>
          <w:lang w:val="it-IT"/>
        </w:rPr>
        <w:tab/>
        <w:t xml:space="preserve">Đó chẳng phải là cùng một Đấng mà đã dùng 2 con cá bẻ nó ra và hoá thành nhiều miếng lên sao? Thật ra Ngài không phải làm việc đó. Ngài chỉ Phán là có. </w:t>
      </w:r>
    </w:p>
    <w:p>
      <w:pPr>
        <w:pStyle w:val="Normal"/>
        <w:autoSpaceDE w:val="false"/>
        <w:snapToGrid w:val="false"/>
        <w:spacing w:before="0" w:after="120"/>
        <w:jc w:val="both"/>
        <w:rPr>
          <w:sz w:val="22"/>
          <w:szCs w:val="26"/>
          <w:lang w:val="it-IT"/>
        </w:rPr>
      </w:pPr>
      <w:r>
        <w:rPr>
          <w:sz w:val="22"/>
          <w:szCs w:val="26"/>
          <w:lang w:val="it-IT"/>
        </w:rPr>
        <w:tab/>
        <w:t xml:space="preserve">Đó chẳng phải chính Ngài là Đấng Tạo Hoá đã dựng nên những con sóc đó sao? [Hội chúng nói, “A-men!” - Bt] Thế thì, Ngài là Đấng Christ ở trong chúng ta, đấy, vì ngày nay Ngài vẫn làm những công việc mà Ngài đã làm ngày trước. </w:t>
      </w:r>
    </w:p>
    <w:p>
      <w:pPr>
        <w:pStyle w:val="Normal"/>
        <w:autoSpaceDE w:val="false"/>
        <w:snapToGrid w:val="false"/>
        <w:spacing w:before="0" w:after="120"/>
        <w:jc w:val="both"/>
        <w:rPr>
          <w:sz w:val="22"/>
          <w:szCs w:val="26"/>
          <w:lang w:val="it-IT"/>
        </w:rPr>
      </w:pPr>
      <w:r>
        <w:rPr>
          <w:sz w:val="22"/>
          <w:szCs w:val="26"/>
          <w:lang w:val="it-IT"/>
        </w:rPr>
        <w:tab/>
        <w:t>Kẻ chết không thể đứng nỗi trong Sự Hiện Diện của Ngài bằng Lời Ngài.</w:t>
      </w:r>
    </w:p>
    <w:p>
      <w:pPr>
        <w:pStyle w:val="Normal"/>
        <w:autoSpaceDE w:val="false"/>
        <w:snapToGrid w:val="false"/>
        <w:spacing w:before="0" w:after="120"/>
        <w:jc w:val="both"/>
        <w:rPr>
          <w:sz w:val="22"/>
          <w:szCs w:val="26"/>
          <w:lang w:val="it-IT"/>
        </w:rPr>
      </w:pPr>
      <w:r>
        <w:rPr>
          <w:sz w:val="22"/>
          <w:szCs w:val="26"/>
          <w:vertAlign w:val="superscript"/>
          <w:lang w:val="it-IT"/>
        </w:rPr>
        <w:t>159</w:t>
      </w:r>
      <w:r>
        <w:rPr>
          <w:sz w:val="22"/>
          <w:szCs w:val="26"/>
          <w:lang w:val="it-IT"/>
        </w:rPr>
        <w:tab/>
        <w:t>Hãy xem, chúng ta có 5 trường hợp người chết có thật, và Đức Chúa Trời đã cho một khải tượng, Ngài đến với họ và vực họ dậy từ sự chết. Có một người đang ngồi ngay tại đây giờ nầy, anh đã chết ngay tại chỗ anh đang ngồi ngay tại đó. Và tối nay anh vẫn còn sống; Anh ta bị căn bệnh nhồi máu cơ tim, mà vợ anh là y sỹ. Khi chúng tôi đến đó, mọi sự dường như đã chấm dứt, mắt anh ta đã đứng tròng và anh đã ra đi. Nhưng giờ đây anh đã được sống. “</w:t>
      </w:r>
      <w:r>
        <w:rPr>
          <w:b/>
          <w:sz w:val="22"/>
          <w:szCs w:val="26"/>
          <w:lang w:val="it-IT"/>
        </w:rPr>
        <w:t>Vì Đấng đang ở trong chúng ta là lớn hơn kẻ ở trong thế gian.</w:t>
      </w:r>
      <w:r>
        <w:rPr>
          <w:sz w:val="22"/>
          <w:szCs w:val="26"/>
          <w:lang w:val="it-IT"/>
        </w:rPr>
        <w:t>” Phải vậy không?</w:t>
      </w:r>
    </w:p>
    <w:p>
      <w:pPr>
        <w:pStyle w:val="Normal"/>
        <w:autoSpaceDE w:val="false"/>
        <w:snapToGrid w:val="false"/>
        <w:spacing w:before="0" w:after="120"/>
        <w:jc w:val="both"/>
        <w:rPr>
          <w:sz w:val="22"/>
          <w:szCs w:val="26"/>
          <w:lang w:val="it-IT"/>
        </w:rPr>
      </w:pPr>
      <w:r>
        <w:rPr>
          <w:sz w:val="22"/>
          <w:szCs w:val="26"/>
          <w:vertAlign w:val="superscript"/>
          <w:lang w:val="it-IT"/>
        </w:rPr>
        <w:t>160</w:t>
      </w:r>
      <w:r>
        <w:rPr>
          <w:sz w:val="22"/>
          <w:szCs w:val="26"/>
          <w:lang w:val="it-IT"/>
        </w:rPr>
        <w:tab/>
        <w:t xml:space="preserve">Đấng Lớn hơn ấy là Ngài! Đó là Đức Chúa Trời! Ngài là Đấng Tạo Hoá. Cả sóng và gió đều vâng lời Ngài. Ma quỉ trở nên bị tê liệt trước Ngài. Hết thảy mọi vật trong vũ trụ nầy đều vâng theo Ngài, vì Ngài đã tạo dựng nên vạn vật trong tự nhiên. Ồ, khi chúng ta suy gẫm về điều đó, chúng ta càng thấy say mê. Sau đó chúng ta hiểu được những điều nầy. Đúng không các bạn? Ngài là Ai? Dĩ nhiên là không phải là một con người bình thường. Vì con người thì không thể làm được điều kỳ diệu ấy, con người cũng là một trong những tạo vật mà Ngài đã dựng nên. Nhưng sóng và gió đều vâng theo Đấng Tạo hóa. </w:t>
      </w:r>
    </w:p>
    <w:p>
      <w:pPr>
        <w:pStyle w:val="Normal"/>
        <w:autoSpaceDE w:val="false"/>
        <w:snapToGrid w:val="false"/>
        <w:spacing w:before="0" w:after="120"/>
        <w:jc w:val="both"/>
        <w:rPr>
          <w:sz w:val="22"/>
          <w:szCs w:val="26"/>
          <w:lang w:val="it-IT"/>
        </w:rPr>
      </w:pPr>
      <w:r>
        <w:rPr>
          <w:sz w:val="22"/>
          <w:szCs w:val="26"/>
          <w:lang w:val="it-IT"/>
        </w:rPr>
        <w:tab/>
        <w:t>Chính Ngài là Đấng đã tạo nên chúng, “Vì Đấng ở trong các con thì lớn hơn kẻ ở trong thế gian.” Kẻ mà hay gây nên những lộn xộn, rối ren là kẻ ở trong thế gian. Còn Đấng ở trong các bạn là Đấng Tạo Hoá, là Đấng tạo dựng nên gió; Ngài quở trách ma quỉ khiến nó lui ra khỏi gió để mọi vật trở lại bình yên. Ngài có thể quở trách ma quỉ là kẻ chen vào trong cơn bão táp, và sẽ không còn bão táp nữa. Ngài là Đấng Tạo Hoá; Và “Đấng ở trong các con thì lớn hơn kẻ ở trong thế gian.” Thấy không?</w:t>
      </w:r>
    </w:p>
    <w:p>
      <w:pPr>
        <w:pStyle w:val="Normal"/>
        <w:autoSpaceDE w:val="false"/>
        <w:snapToGrid w:val="false"/>
        <w:spacing w:before="0" w:after="120"/>
        <w:jc w:val="both"/>
        <w:rPr>
          <w:sz w:val="22"/>
          <w:szCs w:val="26"/>
        </w:rPr>
      </w:pPr>
      <w:r>
        <w:rPr>
          <w:sz w:val="22"/>
          <w:szCs w:val="26"/>
          <w:vertAlign w:val="superscript"/>
          <w:lang w:val="it-IT"/>
        </w:rPr>
        <w:t>161</w:t>
      </w:r>
      <w:r>
        <w:rPr>
          <w:sz w:val="22"/>
          <w:szCs w:val="26"/>
          <w:lang w:val="it-IT"/>
        </w:rPr>
        <w:tab/>
        <w:t xml:space="preserve">Ma quỉ thì ở trong thế gian. Thế gian thuộc về nó. </w:t>
      </w:r>
      <w:r>
        <w:rPr>
          <w:sz w:val="22"/>
          <w:szCs w:val="26"/>
        </w:rPr>
        <w:t>Thế gian luôn nằm trong tay nó. “Hỡi Sao Mai (Lucifer), con trai của Sáng sớm kia, sao ngươi từ trời sa xuống?” Thấy không các bạn, thế gian nầy thuộc về nó. Đó là lúc Lucifer bị hất xuống khỏi Thiên đàng, nó trở thành ma quỉ.</w:t>
      </w:r>
    </w:p>
    <w:p>
      <w:pPr>
        <w:pStyle w:val="Normal"/>
        <w:autoSpaceDE w:val="false"/>
        <w:snapToGrid w:val="false"/>
        <w:spacing w:before="0" w:after="120"/>
        <w:jc w:val="both"/>
        <w:rPr>
          <w:sz w:val="22"/>
          <w:szCs w:val="26"/>
        </w:rPr>
      </w:pPr>
      <w:r>
        <w:rPr>
          <w:sz w:val="22"/>
          <w:szCs w:val="26"/>
          <w:vertAlign w:val="superscript"/>
        </w:rPr>
        <w:t>162</w:t>
      </w:r>
      <w:r>
        <w:rPr>
          <w:sz w:val="22"/>
          <w:szCs w:val="26"/>
        </w:rPr>
        <w:tab/>
        <w:t>Chính nó là kẻ đã nói với Chúa Jêsus rằng, “Các vương quốc này là của ta, ta sẽ đãi chúng theo cách ta muốn.” Thế gian họ thuộc về ma quỉ, và nó là kẻ làm chủ trong thế gian.</w:t>
      </w:r>
    </w:p>
    <w:p>
      <w:pPr>
        <w:pStyle w:val="Normal"/>
        <w:autoSpaceDE w:val="false"/>
        <w:snapToGrid w:val="false"/>
        <w:spacing w:before="0" w:after="120"/>
        <w:jc w:val="both"/>
        <w:rPr>
          <w:sz w:val="22"/>
          <w:szCs w:val="26"/>
        </w:rPr>
      </w:pPr>
      <w:r>
        <w:rPr>
          <w:sz w:val="22"/>
          <w:szCs w:val="26"/>
          <w:vertAlign w:val="superscript"/>
        </w:rPr>
        <w:t>163</w:t>
        <w:tab/>
      </w:r>
      <w:r>
        <w:rPr>
          <w:sz w:val="22"/>
          <w:szCs w:val="26"/>
        </w:rPr>
        <w:t>Giăng nói với các môn đồ rằng, “Còn thần nào không xưng Đức Chúa Jêsus Christ, chẳng phải bởi Đức Chúa Trời. Đó là thần của kẻ địch lại Đấng Christ, mà các con đã nghe rằng hầu đến, và hiện nay đã ở trong thế gian rồi. Hỡi các con cái bé mọn, phần các con là thuộc về Đức Chúa Trời; Vì Đấng ở trong các con là lớn hơn kẻ ở trong thế gian.” Chính Đấng Christ ở trong các bạn.</w:t>
      </w:r>
    </w:p>
    <w:p>
      <w:pPr>
        <w:pStyle w:val="Normal"/>
        <w:autoSpaceDE w:val="false"/>
        <w:snapToGrid w:val="false"/>
        <w:spacing w:before="0" w:after="120"/>
        <w:jc w:val="both"/>
        <w:rPr>
          <w:sz w:val="22"/>
          <w:szCs w:val="26"/>
        </w:rPr>
      </w:pPr>
      <w:r>
        <w:rPr>
          <w:sz w:val="22"/>
          <w:szCs w:val="26"/>
          <w:vertAlign w:val="superscript"/>
        </w:rPr>
        <w:t>164</w:t>
      </w:r>
      <w:r>
        <w:rPr>
          <w:sz w:val="22"/>
          <w:szCs w:val="26"/>
        </w:rPr>
        <w:tab/>
        <w:t xml:space="preserve">Chúa là Đấng đã dựng nên trời và đất, Ngài đã mang lấy xác thịt con người trong thân vị của Thần Nhân Jêsus Christ; Đức Chúa Trời ở trong Đấng Christ, làm cho thế gian hoà thuận lại với Chính Đức Chúa Trời. </w:t>
      </w:r>
    </w:p>
    <w:p>
      <w:pPr>
        <w:pStyle w:val="Normal"/>
        <w:autoSpaceDE w:val="false"/>
        <w:snapToGrid w:val="false"/>
        <w:spacing w:before="0" w:after="120"/>
        <w:jc w:val="both"/>
        <w:rPr>
          <w:sz w:val="22"/>
          <w:szCs w:val="26"/>
        </w:rPr>
      </w:pPr>
      <w:r>
        <w:rPr>
          <w:sz w:val="22"/>
          <w:szCs w:val="26"/>
        </w:rPr>
        <w:tab/>
        <w:t>Chúng ta hãy nói rằng, “Đó là Con của Đức Chúa Trời mà, Anh Branham.” Được rồi, chúng ta hãy tìm xem liệu có phải Ngài là Đức Chúa Trời Đời đời không.</w:t>
      </w:r>
    </w:p>
    <w:p>
      <w:pPr>
        <w:pStyle w:val="Normal"/>
        <w:autoSpaceDE w:val="false"/>
        <w:snapToGrid w:val="false"/>
        <w:spacing w:before="0" w:after="120"/>
        <w:jc w:val="both"/>
        <w:rPr>
          <w:sz w:val="22"/>
          <w:szCs w:val="26"/>
        </w:rPr>
      </w:pPr>
      <w:r>
        <w:rPr>
          <w:sz w:val="22"/>
          <w:szCs w:val="26"/>
          <w:vertAlign w:val="superscript"/>
        </w:rPr>
        <w:t>165</w:t>
      </w:r>
      <w:r>
        <w:rPr>
          <w:sz w:val="22"/>
          <w:szCs w:val="26"/>
        </w:rPr>
        <w:tab/>
        <w:t>Ngài là Đấng lớn hơn ở trong thời Giô-suê, lớn hơn cả mặt trời. Giô-suê là một con người, sinh ra trong tội lỗi giống như tôi và các bạn. Đấng lớn hơn ở trong Giô-suê, và trong mặt trời đang vận hành bởi qui luật của Đức Chúa Trời. Đức Chúa Trời sai khiến mặt trời chiếu ánh sáng và tự nó quay xung quanh, và nó được quản trị và được điều khiển bởi qui luật của Đức Chúa Trời. Nhưng Đấng ở trong Giô-suê lớn hơn những luật định của Đức Chúa Trời, bởi cớ chính Đấng Sáng tạo đã ở trong Giô-suê khi ông nhìn lên mặt trời và bảo, “Hỡi mặt trời, hãy dừng lại trên Ga-ba-ôn! Hỡi mặt trăng, hãy dừng lại trên trũng A-gia-lôn! Cho đến chừng ta kết thúc chiến trận.” Và mặt trời cùng mặt trăng đều vâng theo lịnh người, vì Đấng ở trong Giô-suê lớn hơn mặt trời và mặt trăng: Ngài là Đấng ở trong Giô-suê!</w:t>
      </w:r>
    </w:p>
    <w:p>
      <w:pPr>
        <w:pStyle w:val="Normal"/>
        <w:autoSpaceDE w:val="false"/>
        <w:snapToGrid w:val="false"/>
        <w:spacing w:before="0" w:after="120"/>
        <w:jc w:val="both"/>
        <w:rPr>
          <w:sz w:val="22"/>
          <w:szCs w:val="26"/>
        </w:rPr>
      </w:pPr>
      <w:r>
        <w:rPr>
          <w:sz w:val="22"/>
          <w:szCs w:val="26"/>
          <w:vertAlign w:val="superscript"/>
        </w:rPr>
        <w:t>166</w:t>
      </w:r>
      <w:r>
        <w:rPr>
          <w:sz w:val="22"/>
          <w:szCs w:val="26"/>
        </w:rPr>
        <w:tab/>
        <w:t>Ngài là Đấng ở trong Môi-se lớn hơn cả Ai-cập. Ai-cập là một đạo quân hùng mạnh nhất thế giới; Họ đã chinh phục cả thế giới trong thời đại đó. Nhưng Đấng ở trong Môi-se là lớn hơn cả đạo quân Ai-cập, bởi vì Môi-se đã thắng hơn Ai-cập. Đấng ở trong Môi-se thậm chí còn lớn hơn cả vũ trụ nầy. Các bạn có nghĩ rằng Đức Chúa Trời đã dùng Lời của Ngài và ban Lời đó cho Môi-se, Ngài Phán, “Hãy đi đến đó và ra lệnh cho mặt trời đừng chiếu sáng nữa.” Và mặt trời liền tối sầm lại. Có đúng như vậy không các bạn? Ngài có thể khiến mặt trời chiếu sáng và các đám mây trở về chỗ của nó, hoặc là Ngài có thể khiến cho mặt trời trở nên tối đen. Ngài là Thượng Đế, Ngài có thể làm bất cứ điều gì Ngài muốn, và Ngài ở trong những con cái nào có đức tin. A-men! Chính là thế.</w:t>
      </w:r>
    </w:p>
    <w:p>
      <w:pPr>
        <w:pStyle w:val="Normal"/>
        <w:autoSpaceDE w:val="false"/>
        <w:snapToGrid w:val="false"/>
        <w:spacing w:before="0" w:after="120"/>
        <w:jc w:val="both"/>
        <w:rPr>
          <w:sz w:val="22"/>
          <w:szCs w:val="26"/>
        </w:rPr>
      </w:pPr>
      <w:r>
        <w:rPr>
          <w:sz w:val="22"/>
          <w:szCs w:val="26"/>
          <w:vertAlign w:val="superscript"/>
        </w:rPr>
        <w:t>167</w:t>
      </w:r>
      <w:r>
        <w:rPr>
          <w:sz w:val="22"/>
          <w:szCs w:val="26"/>
        </w:rPr>
        <w:tab/>
        <w:t>Không có một con bọ chét nào trong môi trường nầy. Có lẽ lúc nầy là vào thời điểm mùa đông; Không có ruồi nhặng, nhưng Đức Chúa Trời Phán với Môi-se, “Hãy đi, và nói với họ về Lời của Ta. Ta sẽ đặt để trong đầu ngươi những gì cần phải nói. Và ngươi hãy hốt bụi đầy trong lòng bàn tay mình rồi vải bụi đó lên trời.”</w:t>
      </w:r>
    </w:p>
    <w:p>
      <w:pPr>
        <w:pStyle w:val="Normal"/>
        <w:autoSpaceDE w:val="false"/>
        <w:snapToGrid w:val="false"/>
        <w:spacing w:before="0" w:after="120"/>
        <w:jc w:val="both"/>
        <w:rPr>
          <w:sz w:val="22"/>
          <w:szCs w:val="26"/>
        </w:rPr>
      </w:pPr>
      <w:r>
        <w:rPr>
          <w:sz w:val="22"/>
          <w:szCs w:val="26"/>
          <w:vertAlign w:val="superscript"/>
        </w:rPr>
        <w:t>168</w:t>
      </w:r>
      <w:r>
        <w:rPr>
          <w:sz w:val="22"/>
          <w:szCs w:val="26"/>
        </w:rPr>
        <w:tab/>
        <w:t>Phán rằng, “Hãy biến thành bọ chét!” Và thế là các loài bọ chét, côn trùng bò lúc nhúc trên khắp mặt đất dày có đến vài inch. Đúng thế không? Đấng Tạo Hoá!</w:t>
      </w:r>
    </w:p>
    <w:p>
      <w:pPr>
        <w:pStyle w:val="Normal"/>
        <w:autoSpaceDE w:val="false"/>
        <w:snapToGrid w:val="false"/>
        <w:spacing w:before="0" w:after="120"/>
        <w:jc w:val="both"/>
        <w:rPr>
          <w:sz w:val="22"/>
          <w:szCs w:val="26"/>
        </w:rPr>
      </w:pPr>
      <w:r>
        <w:rPr>
          <w:sz w:val="22"/>
          <w:szCs w:val="26"/>
          <w:vertAlign w:val="superscript"/>
        </w:rPr>
        <w:t>169</w:t>
      </w:r>
      <w:r>
        <w:rPr>
          <w:sz w:val="22"/>
          <w:szCs w:val="26"/>
        </w:rPr>
        <w:tab/>
        <w:t>Xứ đó chẳng có một con ếch nhái nào, nhưng khi ông cầm cây gậy giơ ra trên sông và Phán rằng, “Hãy có ếch nhái!” Tức thì ếch nhái bò lên lan khắp xứ cho đến nỗi khắp hôi thối. Đúng thế không?</w:t>
      </w:r>
    </w:p>
    <w:p>
      <w:pPr>
        <w:pStyle w:val="Normal"/>
        <w:autoSpaceDE w:val="false"/>
        <w:snapToGrid w:val="false"/>
        <w:spacing w:before="0" w:after="120"/>
        <w:jc w:val="both"/>
        <w:rPr>
          <w:sz w:val="22"/>
          <w:szCs w:val="26"/>
        </w:rPr>
      </w:pPr>
      <w:r>
        <w:rPr>
          <w:sz w:val="22"/>
          <w:szCs w:val="26"/>
          <w:vertAlign w:val="superscript"/>
        </w:rPr>
        <w:t>170</w:t>
      </w:r>
      <w:r>
        <w:rPr>
          <w:sz w:val="22"/>
          <w:szCs w:val="26"/>
        </w:rPr>
        <w:tab/>
        <w:t>Khi ông đem dân sự đi qua Biển Đỏ, lúc đang đi đường, Đức Chúa Trời Phán với ông, “Hãy Phán với biển.” Môi-se làm y như vậy, và thật Đấng ở trong Môi-se là lớn hơn biển cả. Đúng thế không? Ồ! Các bạn thấy đấy, Đấng ở trong Môi-se lớn hơn kẻ ở trong thế gian. Ngài lớn hơn bất cứ lực lượng siêu nhiên nào ở trong thế gian. Ngài cầm quyền trên thiên nhiên. Bất luận điều gì mà Ngài bảo ông Phán thì ông Phán, và điều đó đã xảy ra theo cách ấy.</w:t>
      </w:r>
    </w:p>
    <w:p>
      <w:pPr>
        <w:pStyle w:val="Normal"/>
        <w:autoSpaceDE w:val="false"/>
        <w:snapToGrid w:val="false"/>
        <w:spacing w:before="0" w:after="120"/>
        <w:jc w:val="both"/>
        <w:rPr>
          <w:sz w:val="22"/>
          <w:szCs w:val="26"/>
        </w:rPr>
      </w:pPr>
      <w:r>
        <w:rPr>
          <w:sz w:val="22"/>
          <w:szCs w:val="26"/>
          <w:vertAlign w:val="superscript"/>
        </w:rPr>
        <w:t>171</w:t>
      </w:r>
      <w:r>
        <w:rPr>
          <w:sz w:val="22"/>
          <w:szCs w:val="26"/>
        </w:rPr>
        <w:tab/>
        <w:t>Ngài cũng ở với chúng ta giống như vậy tối nay! Không chỉ ở với chúng ta thôi đâu, nhưng Ngài ở trong chúng ta. Ngài được đối chứng rằng Ngài đang ở trong chúng ta. “Đấng ở trong các ngươi là lớn hơn kẻ ở trong thế gian.” Tại sao chúng ta lại sợ những kẻ thuộc về thế gian?</w:t>
      </w:r>
    </w:p>
    <w:p>
      <w:pPr>
        <w:pStyle w:val="Normal"/>
        <w:autoSpaceDE w:val="false"/>
        <w:snapToGrid w:val="false"/>
        <w:spacing w:before="0" w:after="120"/>
        <w:jc w:val="both"/>
        <w:rPr>
          <w:sz w:val="22"/>
          <w:szCs w:val="26"/>
        </w:rPr>
      </w:pPr>
      <w:r>
        <w:rPr>
          <w:sz w:val="22"/>
          <w:szCs w:val="26"/>
          <w:vertAlign w:val="superscript"/>
        </w:rPr>
        <w:t>172</w:t>
      </w:r>
      <w:r>
        <w:rPr>
          <w:sz w:val="22"/>
          <w:szCs w:val="26"/>
        </w:rPr>
        <w:tab/>
        <w:t xml:space="preserve">Trước đây ở nơi nầy, người ta đã tìm thấy chiếc răng của một loài khủng long... Tôi nghĩ chắc nhiều bạn đã nghe về điều đó, ở gần nơi Thác Niagara. Họ nói, “Nó nặng 6 cân Anh.” Tôi nghĩ điều nầy đã được truyền miệng qua một người, nhưng tôi biết cuối cùng họ đã xác định nó là một loài động vật của thời tiền sử. Những loài vật nầy có thể đã một lần tồn tại trên trái đất. Bây giờ thì chúng đi đâu? </w:t>
      </w:r>
    </w:p>
    <w:p>
      <w:pPr>
        <w:pStyle w:val="Normal"/>
        <w:autoSpaceDE w:val="false"/>
        <w:snapToGrid w:val="false"/>
        <w:spacing w:before="0" w:after="120"/>
        <w:jc w:val="both"/>
        <w:rPr>
          <w:sz w:val="22"/>
          <w:szCs w:val="26"/>
        </w:rPr>
      </w:pPr>
      <w:r>
        <w:rPr>
          <w:sz w:val="22"/>
          <w:szCs w:val="26"/>
        </w:rPr>
        <w:tab/>
        <w:t>Các bạn biết rằng, Đức Chúa Trời Quyền năng có thể khiến những con khủng long nầy xuất hiện trên đất trở lại, trong thì giờ hầu đến, chúng sẽ ở độ sâu 40 dặm. Các bạn có biết Đức Chúa Trời có thể huỷ hoại thế giới nầy bằng côn trùng không? Ngài có thể kêu gọi các loài côn trùng. Chúng đi đâu khi chúng chết? Điều gì xảy ra đối với ruồi mòng? Điều gì xảy ra đối với loài châu chấu? Khi mùa đông đến, nhiệt độ hạ thấp đến -40°C (độ âm); Nhưng rồi khi chuyển sang mùa xuân, loài châu chấu lại xuất hiện ở khắp nơi. Chúng từ đâu ra vậy? Ngài là Đấng Tạo Hoá đã Phán và nó được tồn tại trên đất. Ngài là Đức Chúa Trời! Thiên nhiên vâng theo Lời Ngài.</w:t>
      </w:r>
    </w:p>
    <w:p>
      <w:pPr>
        <w:pStyle w:val="Normal"/>
        <w:autoSpaceDE w:val="false"/>
        <w:snapToGrid w:val="false"/>
        <w:spacing w:before="0" w:after="120"/>
        <w:jc w:val="both"/>
        <w:rPr>
          <w:sz w:val="22"/>
          <w:szCs w:val="26"/>
        </w:rPr>
      </w:pPr>
      <w:r>
        <w:rPr>
          <w:sz w:val="22"/>
          <w:szCs w:val="26"/>
          <w:vertAlign w:val="superscript"/>
        </w:rPr>
        <w:t>173</w:t>
      </w:r>
      <w:r>
        <w:rPr>
          <w:sz w:val="22"/>
          <w:szCs w:val="26"/>
        </w:rPr>
        <w:tab/>
        <w:t xml:space="preserve">Đâu đấy một số anh em của chúng ta nôn nóng, họ luôn in sâu trong tâm rằng Đức Chúa Trời Phán một điều chắc chắn, và họ nói đó là LỜI CHÚA PHÁN VẬY khi điều đó không phải. Ấy là lý do tại sao điều đó không xảy ra. </w:t>
      </w:r>
    </w:p>
    <w:p>
      <w:pPr>
        <w:pStyle w:val="Normal"/>
        <w:autoSpaceDE w:val="false"/>
        <w:snapToGrid w:val="false"/>
        <w:spacing w:before="0" w:after="120"/>
        <w:jc w:val="both"/>
        <w:rPr>
          <w:sz w:val="22"/>
          <w:szCs w:val="26"/>
        </w:rPr>
      </w:pPr>
      <w:r>
        <w:rPr>
          <w:sz w:val="22"/>
          <w:szCs w:val="26"/>
        </w:rPr>
        <w:tab/>
        <w:t>Nhưng khi nào Đức Chúa Trời thật sự Phán bảo với các bạn, thì chắc chắn điều đó sẽ xảy ra; Nó đi đúng y theo cách như vậy. Hễ khi Đức Chúa Trời Phán điều gì, thì điều ấy phải có.</w:t>
      </w:r>
    </w:p>
    <w:p>
      <w:pPr>
        <w:pStyle w:val="Normal"/>
        <w:autoSpaceDE w:val="false"/>
        <w:snapToGrid w:val="false"/>
        <w:spacing w:before="0" w:after="120"/>
        <w:jc w:val="both"/>
        <w:rPr>
          <w:sz w:val="22"/>
          <w:szCs w:val="26"/>
        </w:rPr>
      </w:pPr>
      <w:r>
        <w:rPr>
          <w:sz w:val="22"/>
          <w:szCs w:val="26"/>
          <w:vertAlign w:val="superscript"/>
        </w:rPr>
        <w:t>174</w:t>
      </w:r>
      <w:r>
        <w:rPr>
          <w:sz w:val="22"/>
          <w:szCs w:val="26"/>
        </w:rPr>
        <w:tab/>
        <w:t>Đấng ở trong Môi-se lớn hơn kẻ ở trong xứ Ai-cập. Đấng ở trong Môi-se lớn hơn bất cứ thứ gì Pha-ra-ôn có thể làm được (Hết thảy thuật sĩ và đồng bóng của ông). Đấng ở trong Môi-se lớn hơn kẻ ở trong những thuật sĩ kia. Phải không ạ? Đấng ở trong Môi-se lớn hơn cả thiên nhiên.</w:t>
      </w:r>
    </w:p>
    <w:p>
      <w:pPr>
        <w:pStyle w:val="Normal"/>
        <w:autoSpaceDE w:val="false"/>
        <w:snapToGrid w:val="false"/>
        <w:spacing w:before="0" w:after="120"/>
        <w:jc w:val="both"/>
        <w:rPr>
          <w:sz w:val="22"/>
          <w:szCs w:val="26"/>
        </w:rPr>
      </w:pPr>
      <w:r>
        <w:rPr>
          <w:sz w:val="22"/>
          <w:szCs w:val="26"/>
          <w:vertAlign w:val="superscript"/>
        </w:rPr>
        <w:t>175</w:t>
      </w:r>
      <w:r>
        <w:rPr>
          <w:sz w:val="22"/>
          <w:szCs w:val="26"/>
        </w:rPr>
        <w:tab/>
        <w:t>Đấng Lớn Hơn! Đấng ở trong Đa-ni-ên lớn hơn loài sư tử. Ngài có thể bịt mồm những con sư tử đang đói. Vì vậy bất cứ điều gì bạn có thể dừng lại luôn lớn hơn những gì nó muốn. Những con sư tử đang đói đổ xô đến để cắn xé ăn thịt Đa-ni-ên; Nhưng Đấng ở trong Đa-ni-ên lớn hơn kẻ ở trong con sư tử kia.</w:t>
      </w:r>
    </w:p>
    <w:p>
      <w:pPr>
        <w:pStyle w:val="Normal"/>
        <w:autoSpaceDE w:val="false"/>
        <w:snapToGrid w:val="false"/>
        <w:spacing w:before="0" w:after="120"/>
        <w:jc w:val="both"/>
        <w:rPr>
          <w:sz w:val="22"/>
          <w:szCs w:val="26"/>
        </w:rPr>
      </w:pPr>
      <w:r>
        <w:rPr>
          <w:sz w:val="22"/>
          <w:szCs w:val="26"/>
          <w:vertAlign w:val="superscript"/>
        </w:rPr>
        <w:t>176</w:t>
      </w:r>
      <w:r>
        <w:rPr>
          <w:sz w:val="22"/>
          <w:szCs w:val="26"/>
        </w:rPr>
        <w:tab/>
        <w:t>Khi mà con sư tử đầu tiên được dựng nên, nó là bạn của con người. Nhưng ma quỉ đã cám dỗ nó làm như vậy. Trong thời đó, muông sói với chiên con sẽ ăn chung, sư tử ăn rơm như bò và ở chung với bò, rắn ăn bụi đất. Chúng không cấu xé hay làm hại nhau trong thời thời đó. Nhưng khi ma quỉ xuất hiện, nó đến làm cho các loài súc vật hoang dã cắn xé và ăn thịt lẫn nhau. Đó chính là những việc do tay của Sa-tan làm. Nhưng Đấng ở trong Đa-ni-ên lớn hơn kẻ ở trong những con sư tử kia. Đúng không ạ? Đấng ở trong vị Tiên tri nầy lớn hơn kẻ ở trong sư tử.</w:t>
      </w:r>
    </w:p>
    <w:p>
      <w:pPr>
        <w:pStyle w:val="Normal"/>
        <w:autoSpaceDE w:val="false"/>
        <w:snapToGrid w:val="false"/>
        <w:spacing w:before="0" w:after="120"/>
        <w:jc w:val="both"/>
        <w:rPr>
          <w:sz w:val="22"/>
          <w:szCs w:val="26"/>
        </w:rPr>
      </w:pPr>
      <w:r>
        <w:rPr>
          <w:sz w:val="22"/>
          <w:szCs w:val="26"/>
          <w:vertAlign w:val="superscript"/>
        </w:rPr>
        <w:t>177</w:t>
      </w:r>
      <w:r>
        <w:rPr>
          <w:sz w:val="22"/>
          <w:szCs w:val="26"/>
        </w:rPr>
        <w:tab/>
        <w:t xml:space="preserve">Đấng lớn hơn ở trong 3 bạn trẻ Hê-bơ-rơ, Đấng ở trong họ lớn hơn kẻ ở trong lửa. Vì họ bị ném vào lò lửa, nhưng Đấng ở trong họ đã gìn giữ họ khỏi sự thiêu đốt cho dù lò nung đó đã được tăng nhiệt lượng đến gấp 7 lần, cực kỳ nóng. Phải vậy không các bạn? Đấng ở trong 3 bạn trẻ Hê-bơ-rơ lớn hơn kẻ ở trong thế gian. </w:t>
      </w:r>
    </w:p>
    <w:p>
      <w:pPr>
        <w:pStyle w:val="Normal"/>
        <w:autoSpaceDE w:val="false"/>
        <w:snapToGrid w:val="false"/>
        <w:spacing w:before="0" w:after="120"/>
        <w:jc w:val="both"/>
        <w:rPr>
          <w:sz w:val="22"/>
          <w:szCs w:val="26"/>
        </w:rPr>
      </w:pPr>
      <w:r>
        <w:rPr>
          <w:sz w:val="22"/>
          <w:szCs w:val="26"/>
          <w:vertAlign w:val="superscript"/>
        </w:rPr>
        <w:t>178</w:t>
      </w:r>
      <w:r>
        <w:rPr>
          <w:sz w:val="22"/>
          <w:szCs w:val="26"/>
        </w:rPr>
        <w:tab/>
        <w:t>Ở đó có vua Nê-bu-cát-nết-sa, hay Bên-xát-sa. Nê-bu-cát-nết-sa, tôi nghĩ là thế, họ đã tăng nhiệt độ lò nung nóng hơn gấp 7 lần bình thường. Ma quỉ đã xúi dục những con người nầy làm như vậy vì họ đứng trên Lời Đức Chúa Trời, và bọn người đó đã quăng họ vào lò lửa, nóng gấp 7 lần, nhưng lửa chẳng hề làm thiêu cháy được họ. Vì Đấng ở trong Sa-đơ-rắc, Mê-sác và A-bết-Nê-gô lớn hơn những kẻ ở trong thế gian. Đúng như vậy! Ồ, chao ôi!</w:t>
      </w:r>
    </w:p>
    <w:p>
      <w:pPr>
        <w:pStyle w:val="Normal"/>
        <w:autoSpaceDE w:val="false"/>
        <w:snapToGrid w:val="false"/>
        <w:spacing w:before="0" w:after="120"/>
        <w:jc w:val="both"/>
        <w:rPr>
          <w:sz w:val="22"/>
          <w:szCs w:val="26"/>
        </w:rPr>
      </w:pPr>
      <w:r>
        <w:rPr>
          <w:sz w:val="22"/>
          <w:szCs w:val="26"/>
          <w:vertAlign w:val="superscript"/>
        </w:rPr>
        <w:t>179</w:t>
      </w:r>
      <w:r>
        <w:rPr>
          <w:sz w:val="22"/>
          <w:szCs w:val="26"/>
        </w:rPr>
        <w:tab/>
        <w:t xml:space="preserve">Đấng ở trong Ê-li lớn hơn các từng trời bằng đồng, vì ông có thể đem mưa ra khỏi trong khi các từng trời kia, và trời đóng chặt trong 3 năm 6 tháng, không có một giọt mưa. </w:t>
      </w:r>
    </w:p>
    <w:p>
      <w:pPr>
        <w:pStyle w:val="Normal"/>
        <w:autoSpaceDE w:val="false"/>
        <w:snapToGrid w:val="false"/>
        <w:spacing w:before="0" w:after="120"/>
        <w:jc w:val="both"/>
        <w:rPr>
          <w:sz w:val="22"/>
          <w:szCs w:val="26"/>
        </w:rPr>
      </w:pPr>
      <w:r>
        <w:rPr>
          <w:sz w:val="22"/>
          <w:szCs w:val="26"/>
        </w:rPr>
        <w:tab/>
        <w:t>Đấng ở trong Ê-li lớn hơn sự chết. Vì đã đến lúc ông phải chết, Đức Chúa Trời nhìn thấy vị Tiên tri già yếu và mệt mỏi nầy, ông đã quở trách Giê-sa-bên cùng những đồ trang sức chưng diện của bà, và ông thật sự đã yếu sức, vậy nên Đức Chúa Trời không để ông đi bộ về Nhà giống như Ngài đã làm đối với Hê-nóc. Ngài đã đưa đến một xe ngựa để đón và đưa ông về Nhà. Đấng ở trong Ê-li lớn hơn kẻ ở trong thành Giê-ru-sa-lem, thành Giu-đa và trên các ngọn núi cao; Đấng ở trong ông lớn hơn cả sự chết. Đấng ấy thắng hơn mồ mả, Đấng ở trong ông đã làm cho ông vượt khỏi cái chết, và ông đi về nhà bằng chiếc xe ngựa. Đấng ở trong Ê-li là lớn hơn tất cả mọi sự.</w:t>
      </w:r>
    </w:p>
    <w:p>
      <w:pPr>
        <w:pStyle w:val="Normal"/>
        <w:autoSpaceDE w:val="false"/>
        <w:snapToGrid w:val="false"/>
        <w:spacing w:before="0" w:after="120"/>
        <w:jc w:val="both"/>
        <w:rPr>
          <w:sz w:val="22"/>
          <w:szCs w:val="26"/>
        </w:rPr>
      </w:pPr>
      <w:r>
        <w:rPr>
          <w:sz w:val="22"/>
          <w:szCs w:val="26"/>
          <w:vertAlign w:val="superscript"/>
        </w:rPr>
        <w:t>180</w:t>
      </w:r>
      <w:r>
        <w:rPr>
          <w:sz w:val="22"/>
          <w:szCs w:val="26"/>
        </w:rPr>
        <w:tab/>
        <w:t xml:space="preserve">Các bạn cho rằng, “Ồ, vâng, đó là một con người vĩ đại.” </w:t>
      </w:r>
    </w:p>
    <w:p>
      <w:pPr>
        <w:pStyle w:val="Normal"/>
        <w:autoSpaceDE w:val="false"/>
        <w:snapToGrid w:val="false"/>
        <w:spacing w:before="0" w:after="120"/>
        <w:jc w:val="both"/>
        <w:rPr>
          <w:sz w:val="22"/>
          <w:szCs w:val="26"/>
        </w:rPr>
      </w:pPr>
      <w:r>
        <w:rPr>
          <w:sz w:val="22"/>
          <w:szCs w:val="26"/>
          <w:vertAlign w:val="superscript"/>
        </w:rPr>
        <w:t>181</w:t>
      </w:r>
      <w:r>
        <w:rPr>
          <w:sz w:val="22"/>
          <w:szCs w:val="26"/>
        </w:rPr>
        <w:tab/>
        <w:t>Hãy chờ cho một chút. Kinh thánh cho biết, “Ông cũng chỉ là một con người yếu đuối,” như các bạn và tôi đây. Thật vậy. Nhưng khi ông cầu nguyện với Chúa, ông tin chắc ông sẽ nhận được những điều mà mình đã cầu xin; Như những gì Chúa Jêsus đã Phán với chúng ta, “</w:t>
      </w:r>
      <w:r>
        <w:rPr>
          <w:b/>
          <w:sz w:val="22"/>
          <w:szCs w:val="26"/>
        </w:rPr>
        <w:t>Mọi điều các ngươi xin trong lúc cầu nguyện, hãy tin đã được, tất điều đó sẽ ban cho các ngươi</w:t>
      </w:r>
      <w:r>
        <w:rPr>
          <w:sz w:val="22"/>
          <w:szCs w:val="26"/>
        </w:rPr>
        <w:t>.” Ông thiết tha cầu nguyện với Chúa xin cho trời không mưa, và trời đã không mưa trong 3 năm 6 tháng. Thấy không các bạn? Đấng ở trong Ê-li lớn hơn cả thiên nhiên.</w:t>
      </w:r>
    </w:p>
    <w:p>
      <w:pPr>
        <w:pStyle w:val="Normal"/>
        <w:autoSpaceDE w:val="false"/>
        <w:snapToGrid w:val="false"/>
        <w:spacing w:before="0" w:after="120"/>
        <w:jc w:val="both"/>
        <w:rPr>
          <w:sz w:val="22"/>
          <w:szCs w:val="26"/>
        </w:rPr>
      </w:pPr>
      <w:r>
        <w:rPr>
          <w:sz w:val="22"/>
          <w:szCs w:val="26"/>
          <w:vertAlign w:val="superscript"/>
        </w:rPr>
        <w:t>182</w:t>
      </w:r>
      <w:r>
        <w:rPr>
          <w:sz w:val="22"/>
          <w:szCs w:val="26"/>
        </w:rPr>
        <w:tab/>
        <w:t xml:space="preserve">Còn việc chữa lành cho các người bệnh thì sao? Đấng ở trong các bạn hẳn lớn hơn bệnh tật. Đúng không? Bởi vì có sự lũng đoạn, làm gián đoạn luật lệ của Đức Chúa Trời, đó là bệnh tật. Đấng lớn hơn trong bạn ở đâu, đó là Đấng Chữa Lành và là Đấng Tạo Hoá, là Đấng lớn hơn ma quỉ là kẻ chuyên phá hoại, làm ngăn trở chính chương trình của Đức Chúa Trời cho đời sống của bạn. “Đấng ở trong các ngươi lớn hơn kẻ ở trong thế gian.” </w:t>
      </w:r>
    </w:p>
    <w:p>
      <w:pPr>
        <w:pStyle w:val="Normal"/>
        <w:autoSpaceDE w:val="false"/>
        <w:snapToGrid w:val="false"/>
        <w:spacing w:before="0" w:after="120"/>
        <w:jc w:val="both"/>
        <w:rPr>
          <w:sz w:val="22"/>
          <w:szCs w:val="26"/>
        </w:rPr>
      </w:pPr>
      <w:r>
        <w:rPr>
          <w:sz w:val="22"/>
          <w:szCs w:val="26"/>
        </w:rPr>
        <w:tab/>
        <w:t>Đấng ở trong Ê-li là lớn hơn kẻ trong thế gian! Đấng ở trong Ê-sai lớn hơn cả thời gian, hoặc bất kì Tiên tri nào khác, bởi vì ông nhìn thấy được thời gian đã qua trong quá khứ.</w:t>
      </w:r>
    </w:p>
    <w:p>
      <w:pPr>
        <w:pStyle w:val="Normal"/>
        <w:autoSpaceDE w:val="false"/>
        <w:snapToGrid w:val="false"/>
        <w:spacing w:before="0" w:after="120"/>
        <w:jc w:val="both"/>
        <w:rPr>
          <w:sz w:val="22"/>
          <w:szCs w:val="26"/>
        </w:rPr>
      </w:pPr>
      <w:r>
        <w:rPr>
          <w:sz w:val="22"/>
          <w:szCs w:val="26"/>
          <w:vertAlign w:val="superscript"/>
        </w:rPr>
        <w:t>183</w:t>
      </w:r>
      <w:r>
        <w:rPr>
          <w:sz w:val="22"/>
          <w:szCs w:val="26"/>
        </w:rPr>
        <w:tab/>
        <w:t>Đấng ở trong Gióp lớn hơn những ghẻ lở đục vào da thịt ông, lớn hơn cả sự chết và mồ mả, bởi vì qua khải tượng ông nhìn thấy Đức Giê-hô-va đến và ông nói rằng, “</w:t>
      </w:r>
      <w:r>
        <w:rPr>
          <w:b/>
          <w:sz w:val="22"/>
          <w:szCs w:val="26"/>
        </w:rPr>
        <w:t>Còn tôi, tôi biết rằng Đấng Cứu chuộc tôi vẫn sống. Đến lúc cuối cùng Ngài sẽ đứng trên đất. Sau khi da tôi, tức xác thịt nầy đã bị tan nát; Bấy giờ ngoài xác thịt tôi sẽ nhìn thấy Đức Chúa Trời</w:t>
      </w:r>
      <w:r>
        <w:rPr>
          <w:sz w:val="22"/>
          <w:szCs w:val="26"/>
        </w:rPr>
        <w:t>.” Thấy không các bạn? Đấng ở trong Gióp lớn hơn cả sự chết. Thật lớn lao... Lưỡi gươm của tử thần cố hạ gục ông nhưng không thể được. Sự chết đó không thể thắng ông được bởi vì ông nói, “Tôi sẽ sống lại.” Và ông được như vậy.</w:t>
      </w:r>
    </w:p>
    <w:p>
      <w:pPr>
        <w:pStyle w:val="Normal"/>
        <w:autoSpaceDE w:val="false"/>
        <w:snapToGrid w:val="false"/>
        <w:spacing w:before="0" w:after="120"/>
        <w:jc w:val="both"/>
        <w:rPr>
          <w:sz w:val="22"/>
          <w:szCs w:val="26"/>
        </w:rPr>
      </w:pPr>
      <w:r>
        <w:rPr>
          <w:sz w:val="22"/>
          <w:szCs w:val="26"/>
          <w:vertAlign w:val="superscript"/>
        </w:rPr>
        <w:t>184</w:t>
      </w:r>
      <w:r>
        <w:rPr>
          <w:sz w:val="22"/>
          <w:szCs w:val="26"/>
        </w:rPr>
        <w:tab/>
        <w:t>Hãy nghe, tôi ước ao chúng ta có thời gian để đi xa hơn một tí về vấn đề nầy. Và tôi muốn hỏi các bạn vài điều, như tôi đã có điểm qua mấy hôm trước, về “Đấng Christ ở trong bạn.”</w:t>
      </w:r>
    </w:p>
    <w:p>
      <w:pPr>
        <w:pStyle w:val="Normal"/>
        <w:autoSpaceDE w:val="false"/>
        <w:snapToGrid w:val="false"/>
        <w:spacing w:before="0" w:after="120"/>
        <w:jc w:val="both"/>
        <w:rPr>
          <w:sz w:val="22"/>
          <w:szCs w:val="26"/>
        </w:rPr>
      </w:pPr>
      <w:r>
        <w:rPr>
          <w:sz w:val="22"/>
          <w:szCs w:val="26"/>
        </w:rPr>
        <w:tab/>
        <w:t xml:space="preserve">Nào, xin đừng - đừng yên nghỉ trên điều gì đó mà bạn đã làm rồi; Nói rằng, “Tôi có một cảm giác rùng mình. Tôi - Tôi - tôi đã nói tiếng lạ. Tôi nhảy múa trong Đức Thánh Linh.” Chẳng có gì phản đối điều đó cả. Được lắm, đáy, nhưng đừng yên nghỉ trên điều đó nữa. </w:t>
      </w:r>
    </w:p>
    <w:p>
      <w:pPr>
        <w:pStyle w:val="Normal"/>
        <w:autoSpaceDE w:val="false"/>
        <w:snapToGrid w:val="false"/>
        <w:spacing w:before="0" w:after="120"/>
        <w:jc w:val="both"/>
        <w:rPr>
          <w:sz w:val="22"/>
          <w:szCs w:val="26"/>
        </w:rPr>
      </w:pPr>
      <w:r>
        <w:rPr>
          <w:sz w:val="22"/>
          <w:szCs w:val="26"/>
        </w:rPr>
        <w:tab/>
        <w:t>Đời sống của các bạn phải đi theo Cái nầy [Anh Branham vỗ nhẹ vào quyển Kinh thánh. - Bt] Đây là Lời. Các bạn và Lời trở nên làm một, đấy, và rồi Lời sẽ tự bày tỏ. Phải không?</w:t>
      </w:r>
    </w:p>
    <w:p>
      <w:pPr>
        <w:pStyle w:val="Normal"/>
        <w:autoSpaceDE w:val="false"/>
        <w:snapToGrid w:val="false"/>
        <w:spacing w:before="0" w:after="120"/>
        <w:jc w:val="both"/>
        <w:rPr>
          <w:sz w:val="22"/>
          <w:szCs w:val="26"/>
        </w:rPr>
      </w:pPr>
      <w:r>
        <w:rPr>
          <w:sz w:val="22"/>
          <w:szCs w:val="26"/>
          <w:vertAlign w:val="superscript"/>
        </w:rPr>
        <w:t>185</w:t>
      </w:r>
      <w:r>
        <w:rPr>
          <w:sz w:val="22"/>
          <w:szCs w:val="26"/>
        </w:rPr>
        <w:tab/>
        <w:t>Bây giờ, nếu như tối hôm nay các bạn nói bằng cả tấm lòng mình rằng linh của Shakespeare sống ở trong các bạn, thì Shakespeare đã sống trong bạn đó sao? Các bạn có biết những gì mình làm không? Các bạn làm những công việc của Shakespeare. Nào là các bạn sẽ sáng tác thơ, viết kịch và vân vân, bởi vì Shakespeare là một nghệ sĩ, đại thi hào, văn hào của nước Anh. Nếu Shakespeare đang sống ở trong các bạn giờ nầy thì các bạn cũng sẽ sang tác được những tác phẩm của ông. Đúng không nào?</w:t>
      </w:r>
    </w:p>
    <w:p>
      <w:pPr>
        <w:pStyle w:val="Normal"/>
        <w:autoSpaceDE w:val="false"/>
        <w:snapToGrid w:val="false"/>
        <w:spacing w:before="0" w:after="120"/>
        <w:jc w:val="both"/>
        <w:rPr>
          <w:sz w:val="22"/>
          <w:szCs w:val="26"/>
        </w:rPr>
      </w:pPr>
      <w:r>
        <w:rPr>
          <w:sz w:val="22"/>
          <w:szCs w:val="26"/>
          <w:vertAlign w:val="superscript"/>
        </w:rPr>
        <w:t>185</w:t>
      </w:r>
      <w:r>
        <w:rPr>
          <w:sz w:val="22"/>
          <w:szCs w:val="26"/>
        </w:rPr>
        <w:tab/>
        <w:t>Còn nếu các bạn nói Beethoven sống ở trong các bạn? Điều gì sẽ xảy ra nếu Beethoven sống trong các bạn? Các bạn biết mình sẽ làm được gì không? Các bạn sẽ sáng tác những bản tình ca giống như Beethoven, một nhà sáng tác nhạc lừng danh thế giới. Các bạn cũng viết được những tác phẩm bất hủ như Beethoven vì Beethoven ở trong đời sống bạn. Bạn sẽ là một Beethoven tái thế. Nếu Beethoven sống trong bạn thì các công việc của Beethoven bạn có thể làm được, vì ông ở trong đời sống bạn. Đúng thế không?</w:t>
      </w:r>
    </w:p>
    <w:p>
      <w:pPr>
        <w:pStyle w:val="Normal"/>
        <w:autoSpaceDE w:val="false"/>
        <w:snapToGrid w:val="false"/>
        <w:spacing w:before="0" w:after="120"/>
        <w:jc w:val="both"/>
        <w:rPr>
          <w:sz w:val="22"/>
          <w:szCs w:val="26"/>
        </w:rPr>
      </w:pPr>
      <w:r>
        <w:rPr>
          <w:sz w:val="22"/>
          <w:szCs w:val="26"/>
          <w:vertAlign w:val="superscript"/>
        </w:rPr>
        <w:t>187</w:t>
      </w:r>
      <w:r>
        <w:rPr>
          <w:sz w:val="22"/>
          <w:szCs w:val="26"/>
        </w:rPr>
        <w:tab/>
        <w:t>Nhưng Đấng ở trong các bạn là Đấng Christ! Và nếu Đấng Christ ở trong đời sống bạn thì bạn cũng sẽ làm những công việc của Ngài làm. Trong sách Tin lành Giăng 14:12, “</w:t>
      </w:r>
      <w:r>
        <w:rPr>
          <w:b/>
          <w:sz w:val="22"/>
          <w:szCs w:val="26"/>
        </w:rPr>
        <w:t>Kẻ nào tin Ta thì cũng làm những việc Ta làm, lại cũng làm việc lớn hơn nữa,</w:t>
      </w:r>
      <w:r>
        <w:rPr>
          <w:sz w:val="22"/>
          <w:szCs w:val="26"/>
        </w:rPr>
        <w:t>” nếu bạn ở trong Đấng Christ, hay nếu Đấng Christ sống trong bạn. Vậy thì Đấng Christ là Lời. Đúng thế không? Và Lời luôn đến với các con cái Ngài là các đấng Tiên tri. Đúng không? Và nếu Đấng Christ sống trong bạn thì các công việc của Ngài sẽ được làm thông qua bạn, Sự Sống của Đấng Christ sẽ được bày tỏ qua đời sống bạn. Công việc Ngài làm, cách Ngài sống và mọi sự khác đều ở trong các bạn và được thể hiện qua đời sống các bạn; Cũng giống như Shakespeare hay Beethoven hay - hay bất cứ ai sống trong bạn.</w:t>
      </w:r>
    </w:p>
    <w:p>
      <w:pPr>
        <w:pStyle w:val="Normal"/>
        <w:autoSpaceDE w:val="false"/>
        <w:snapToGrid w:val="false"/>
        <w:spacing w:before="0" w:after="120"/>
        <w:jc w:val="both"/>
        <w:rPr>
          <w:sz w:val="22"/>
          <w:szCs w:val="26"/>
        </w:rPr>
      </w:pPr>
      <w:r>
        <w:rPr>
          <w:sz w:val="22"/>
          <w:szCs w:val="26"/>
          <w:vertAlign w:val="superscript"/>
        </w:rPr>
        <w:t>188</w:t>
      </w:r>
      <w:r>
        <w:rPr>
          <w:sz w:val="22"/>
          <w:szCs w:val="26"/>
        </w:rPr>
        <w:tab/>
        <w:t>Ví như là Sự Sống của Ngài! Nhưng nếu vẫn sống một đời sống của riêng mình thì các bạn sẽ làm những việc mà mình vẫn thường làm. Đúng không? Nhưng nếu các bạn sống trong Sự Sống của Đấng Christ, nếu Đấng Christ ở trong các bạn, thì “Đấng ở trong các bạn lớn hơn kẻ ở trong thế gian.” Nếu bạn nghi ngờ và lẫn lộn về Lời hứa của Đức Chúa Trời trong lòng bạn thì hẳn Đấng Christ không sống trong bạn. Xem nào, các bạn luôn gặp phải những rắc rối trong công việc của mình. Nhưng nếu Sự Sống, nếu Đấng Christ đang sống trong bạn, thì Lời của Ngài sẽ hướng dẫn bạn và Ngài sẽ thực hiện những lời Ngài đã Hứa. Ngài sẽ làm.</w:t>
      </w:r>
    </w:p>
    <w:p>
      <w:pPr>
        <w:pStyle w:val="Normal"/>
        <w:autoSpaceDE w:val="false"/>
        <w:snapToGrid w:val="false"/>
        <w:spacing w:before="0" w:after="120"/>
        <w:jc w:val="both"/>
        <w:rPr>
          <w:sz w:val="22"/>
          <w:szCs w:val="26"/>
        </w:rPr>
      </w:pPr>
      <w:r>
        <w:rPr>
          <w:sz w:val="22"/>
          <w:szCs w:val="26"/>
          <w:vertAlign w:val="superscript"/>
        </w:rPr>
        <w:t>189</w:t>
      </w:r>
      <w:r>
        <w:rPr>
          <w:sz w:val="22"/>
          <w:szCs w:val="26"/>
        </w:rPr>
        <w:tab/>
        <w:t>“</w:t>
      </w:r>
      <w:r>
        <w:rPr>
          <w:b/>
          <w:sz w:val="22"/>
          <w:szCs w:val="26"/>
        </w:rPr>
        <w:t>Quả thật, Ta nói cùng các ngươi, ai biểu hòn núi nầy rằng, ‘Phải cất mình lên và quăng xuống biển’, nếu người chẳng nghi ngại trong lòng, nhưng tin chắc lời mình nói sẽ được ứng nghiệm, thì điều đó sẽ thành cho. Bởi vậy Ta nói cùng các ngươi: Mọi điều các ngươi xin trong lúc cầu nguyện, hãy tin đã được, tất điều đó sẽ ban cho các ngươi. Cha làm việc cho đến bây giờ, Ta đây cũng vậy. Quả thật, quả thật, Ta nói cùng các ngươi, Con chẳng tự mình làm việc gì được, chỉ làm điều chi mà Con thấy Cha làm; Vì mọi điều Cha làm, Con cũng làm y như vậy</w:t>
      </w:r>
      <w:r>
        <w:rPr>
          <w:sz w:val="22"/>
          <w:szCs w:val="26"/>
        </w:rPr>
        <w:t xml:space="preserve">.” Và khi Chúa Cha bày tỏ những việc Ngài làm; Đi ra và không hề có một sự thất bại nào cả, “Hãy có,” thì có như vậy. </w:t>
      </w:r>
    </w:p>
    <w:p>
      <w:pPr>
        <w:pStyle w:val="Normal"/>
        <w:autoSpaceDE w:val="false"/>
        <w:snapToGrid w:val="false"/>
        <w:spacing w:before="0" w:after="120"/>
        <w:jc w:val="both"/>
        <w:rPr>
          <w:sz w:val="22"/>
          <w:szCs w:val="26"/>
        </w:rPr>
      </w:pPr>
      <w:r>
        <w:rPr>
          <w:sz w:val="22"/>
          <w:szCs w:val="26"/>
        </w:rPr>
        <w:tab/>
        <w:t>Đấng Christ sống trong các bạn và trong mỗi chúng ta cũng một thể ấy. Và những công việc của Ngài chúng ta sẽ làm, bởi Đấng Christ là Lời. Một Lời hứa của Lời đem lại sự chữa lành cho các bạn. Các bạn có tin điều đó không? [Hội chúng nói, “A-men!” - Bt] Chắc chắn vậy.</w:t>
      </w:r>
    </w:p>
    <w:p>
      <w:pPr>
        <w:pStyle w:val="Normal"/>
        <w:autoSpaceDE w:val="false"/>
        <w:snapToGrid w:val="false"/>
        <w:spacing w:before="0" w:after="120"/>
        <w:jc w:val="both"/>
        <w:rPr>
          <w:sz w:val="22"/>
          <w:szCs w:val="26"/>
        </w:rPr>
      </w:pPr>
      <w:r>
        <w:rPr>
          <w:sz w:val="22"/>
          <w:szCs w:val="26"/>
          <w:vertAlign w:val="superscript"/>
        </w:rPr>
        <w:t>190</w:t>
      </w:r>
      <w:r>
        <w:rPr>
          <w:sz w:val="22"/>
          <w:szCs w:val="26"/>
        </w:rPr>
        <w:tab/>
        <w:t>Ngài Phán, “Ta không để cho các ngươi mồ côi đâu.” Như tôi đã cầu nguyện cách đây một lát, trong Ma-thi-ơ 24, hay Ma-thi-ơ 28:20. Đúng không? Ngài Phán, “Và nầy Ta thường ở cùng các ngươi, ở trong các ngươi, Ta đây,” Con Người, Đấng Christ ở trong thân vị của Đức Thánh Linh, “sẽ đến và sống trong các ngươi. Vậy thì các ngươi sẽ không phải là -- các ngươi sẽ không phải chính mình nữa. Ta sẽ ở trong các ngươi. Đấng ở trong các ngươi là lớn hơn kẻ ở trong thế gian.” Hê-bơ-rơ 13:8 chép, “Đức Chúa Jêsus Christ hôm qua, ngày nay và cho đến đời đời không hề thay đổi.”</w:t>
      </w:r>
    </w:p>
    <w:p>
      <w:pPr>
        <w:pStyle w:val="Normal"/>
        <w:autoSpaceDE w:val="false"/>
        <w:snapToGrid w:val="false"/>
        <w:spacing w:before="0" w:after="120"/>
        <w:jc w:val="both"/>
        <w:rPr>
          <w:sz w:val="22"/>
          <w:szCs w:val="26"/>
        </w:rPr>
      </w:pPr>
      <w:r>
        <w:rPr>
          <w:sz w:val="22"/>
          <w:szCs w:val="26"/>
          <w:vertAlign w:val="superscript"/>
        </w:rPr>
        <w:t>191</w:t>
      </w:r>
      <w:r>
        <w:rPr>
          <w:sz w:val="22"/>
          <w:szCs w:val="26"/>
        </w:rPr>
        <w:tab/>
        <w:t xml:space="preserve">Đấng ở trong Nô-ê đã lớn hơn sự phán xét bằng nước. </w:t>
      </w:r>
    </w:p>
    <w:p>
      <w:pPr>
        <w:pStyle w:val="Normal"/>
        <w:autoSpaceDE w:val="false"/>
        <w:snapToGrid w:val="false"/>
        <w:spacing w:before="0" w:after="120"/>
        <w:jc w:val="both"/>
        <w:rPr>
          <w:sz w:val="22"/>
          <w:szCs w:val="26"/>
        </w:rPr>
      </w:pPr>
      <w:r>
        <w:rPr>
          <w:sz w:val="22"/>
          <w:szCs w:val="26"/>
        </w:rPr>
        <w:tab/>
        <w:t xml:space="preserve">Đấng ở trong các bạn ngày nay cũng lớn hơn sự hình phạt của lửa. Đấng ở trong các bạn là lớn lắm vì Ngài đã trả giá cho sự đoán phạt và cầm quyền trên sự đoán phạt thay cho các bạn. Các bạn chẳng còn phải lo sợ về điều đó nữa. Và giờ các bạn được ngồi ở đây. Vâng. </w:t>
      </w:r>
    </w:p>
    <w:p>
      <w:pPr>
        <w:pStyle w:val="Normal"/>
        <w:autoSpaceDE w:val="false"/>
        <w:snapToGrid w:val="false"/>
        <w:spacing w:before="0" w:after="120"/>
        <w:jc w:val="both"/>
        <w:rPr>
          <w:sz w:val="22"/>
          <w:szCs w:val="26"/>
        </w:rPr>
      </w:pPr>
      <w:r>
        <w:rPr>
          <w:sz w:val="22"/>
          <w:szCs w:val="26"/>
        </w:rPr>
        <w:tab/>
        <w:t xml:space="preserve">Đấng ở trong Nô-ê lớn hơn kẻ ở trong sự hình phạt của nước, là kẻ đã phá hoại thế gian là những con người chẳng có đức tin; Nhưng Nô-ê là người có đức tin. Đấng lớn hơn ở trong ông, là Đấng mà ông đã tin Ngài đã Phán với ông, thì lớn hơn mọi sự ở trong thế gian. Vì lẽ đó, Nô-ê đã vượt khỏi sự đoán phạt, vì Lời của Đức Chúa Trời lớn hơn mọi sự đó, và ông đã được cất khỏi sự đoán phạt. </w:t>
      </w:r>
    </w:p>
    <w:p>
      <w:pPr>
        <w:pStyle w:val="Normal"/>
        <w:autoSpaceDE w:val="false"/>
        <w:snapToGrid w:val="false"/>
        <w:spacing w:before="0" w:after="120"/>
        <w:jc w:val="both"/>
        <w:rPr>
          <w:sz w:val="22"/>
          <w:szCs w:val="26"/>
        </w:rPr>
      </w:pPr>
      <w:r>
        <w:rPr>
          <w:sz w:val="22"/>
          <w:szCs w:val="26"/>
        </w:rPr>
        <w:tab/>
        <w:t>“Đấng Lớn hơn!” Thật chúng ta có thể nương cậy trên điều đó.</w:t>
      </w:r>
    </w:p>
    <w:p>
      <w:pPr>
        <w:pStyle w:val="Normal"/>
        <w:autoSpaceDE w:val="false"/>
        <w:snapToGrid w:val="false"/>
        <w:spacing w:before="0" w:after="120"/>
        <w:jc w:val="both"/>
        <w:rPr>
          <w:sz w:val="22"/>
          <w:szCs w:val="26"/>
        </w:rPr>
      </w:pPr>
      <w:r>
        <w:rPr>
          <w:sz w:val="22"/>
          <w:szCs w:val="26"/>
          <w:vertAlign w:val="superscript"/>
        </w:rPr>
        <w:t>192</w:t>
      </w:r>
      <w:r>
        <w:rPr>
          <w:sz w:val="22"/>
          <w:szCs w:val="26"/>
        </w:rPr>
        <w:tab/>
        <w:t xml:space="preserve">Đấng ở trong Đa-vit lớn hơn con gấu đến rình mò bắt trộm chiên của ông. Đấng ở trong Đa-vít lớn hơn sư tử đến cướp chiên của ông. Đấng ở trong Đa-vít lớn hơn kẻ thù Gô-li-át, thuộc dân Phi-li-tin hùng mạnh là một dân cao lớn, dềnh dàng có đến 12 hay 14 bộ, với những ngón tay dài 14, 15 inch, với khí giới là những ngọn giáo dài và sắc nhọn như cây kim của người thợ dệt, và có lớp vỏ bọc ngoài dày 2 đến 3 inch bằng thép, đồng hay một thứ kim loại nào đấy. Nhưng những gì ở trong Đa-vít lớn hơn những gì hắn ta có. </w:t>
      </w:r>
    </w:p>
    <w:p>
      <w:pPr>
        <w:pStyle w:val="Normal"/>
        <w:autoSpaceDE w:val="false"/>
        <w:snapToGrid w:val="false"/>
        <w:spacing w:before="0" w:after="120"/>
        <w:jc w:val="both"/>
        <w:rPr>
          <w:sz w:val="22"/>
          <w:szCs w:val="26"/>
          <w:lang w:val="fr-CA"/>
        </w:rPr>
      </w:pPr>
      <w:r>
        <w:rPr>
          <w:sz w:val="22"/>
          <w:szCs w:val="26"/>
        </w:rPr>
        <w:tab/>
        <w:t xml:space="preserve">Hắn ta là một người lực lưỡng và cường tráng. </w:t>
      </w:r>
      <w:r>
        <w:rPr>
          <w:sz w:val="22"/>
          <w:szCs w:val="26"/>
          <w:lang w:val="fr-CA"/>
        </w:rPr>
        <w:t>Hắn là một chiến binh. Hắn ta có thể nói rằng hắn tóm lấy Đa-vít một cách quá dễ dàng bằng mũi giáo của hắn và treo ông lên cho chim quạ đến rỉa xác.</w:t>
      </w:r>
    </w:p>
    <w:p>
      <w:pPr>
        <w:pStyle w:val="Normal"/>
        <w:autoSpaceDE w:val="false"/>
        <w:snapToGrid w:val="false"/>
        <w:spacing w:before="0" w:after="120"/>
        <w:jc w:val="both"/>
        <w:rPr>
          <w:sz w:val="22"/>
          <w:szCs w:val="26"/>
          <w:lang w:val="fr-CA"/>
        </w:rPr>
      </w:pPr>
      <w:r>
        <w:rPr>
          <w:sz w:val="22"/>
          <w:szCs w:val="26"/>
          <w:vertAlign w:val="superscript"/>
          <w:lang w:val="fr-CA"/>
        </w:rPr>
        <w:t>193</w:t>
        <w:tab/>
      </w:r>
      <w:r>
        <w:rPr>
          <w:sz w:val="22"/>
          <w:szCs w:val="26"/>
          <w:lang w:val="fr-CA"/>
        </w:rPr>
        <w:t>Đa-vít trả lời rằng, “Ngươi đối mặt với ta với tư cách là một người Phi-li-tin và lấy danh của dân Phi-li-tin. Ngươi rủa sả ta bằng danh của các thần của Phi-li-tin.” Và ông nói tiếp, “Ngươi lên tiếng khoe khoang về những gì mình làm. Ngươi đến với ta bằng gươm và giáo. Nhưng ta lấy Danh của Đức Giê-hô-va mà đến với ngươi. Và trong ngày hôm nay ta sẽ lấy đầu ngươi ra khỏi cổ.” Và ông đã làm như lời ông nói, bởi vì Đấng ở trong ông đã tiếp sức lực cho ông trong cuộc thử thách đó.</w:t>
      </w:r>
    </w:p>
    <w:p>
      <w:pPr>
        <w:pStyle w:val="Normal"/>
        <w:autoSpaceDE w:val="false"/>
        <w:snapToGrid w:val="false"/>
        <w:spacing w:before="0" w:after="120"/>
        <w:jc w:val="both"/>
        <w:rPr>
          <w:sz w:val="22"/>
          <w:szCs w:val="26"/>
          <w:lang w:val="fr-CA"/>
        </w:rPr>
      </w:pPr>
      <w:r>
        <w:rPr>
          <w:sz w:val="22"/>
          <w:szCs w:val="26"/>
          <w:vertAlign w:val="superscript"/>
          <w:lang w:val="fr-CA"/>
        </w:rPr>
        <w:t>194</w:t>
      </w:r>
      <w:r>
        <w:rPr>
          <w:sz w:val="22"/>
          <w:szCs w:val="26"/>
          <w:lang w:val="fr-CA"/>
        </w:rPr>
        <w:tab/>
        <w:t>Đấng ở trong các bạn lớn hơn chiếc xe lăn. Đấng ở trong các bạn lớn hơn cái cáng khiêng người bệnh. Đấng ở trong các bạn lớn hơn căn bệnh ung thư. Đấng ở trong các bạn lớn hơn những tai ương. Đấng ở trong bạn lớn hơn bất cứ điều gì mà ma quỉ đặt để trong đời sống bạn. “Đấng ở trong các ngươi là lớn hơn kẻ ở trong thế gian.” Vâng, đúng vậy. Ngài là Đấng Cao cả Tuyệt đối! Đúng thế!</w:t>
      </w:r>
    </w:p>
    <w:p>
      <w:pPr>
        <w:pStyle w:val="Normal"/>
        <w:autoSpaceDE w:val="false"/>
        <w:snapToGrid w:val="false"/>
        <w:spacing w:before="0" w:after="120"/>
        <w:jc w:val="both"/>
        <w:rPr>
          <w:sz w:val="22"/>
          <w:szCs w:val="26"/>
          <w:lang w:val="fr-CA"/>
        </w:rPr>
      </w:pPr>
      <w:r>
        <w:rPr>
          <w:sz w:val="22"/>
          <w:szCs w:val="26"/>
          <w:lang w:val="fr-CA"/>
        </w:rPr>
        <w:tab/>
        <w:t xml:space="preserve">Đấng ở trong Đa-vít là lớn hơn; Đức Chúa Trời ở trong Đa-vít. </w:t>
      </w:r>
    </w:p>
    <w:p>
      <w:pPr>
        <w:pStyle w:val="Normal"/>
        <w:autoSpaceDE w:val="false"/>
        <w:snapToGrid w:val="false"/>
        <w:spacing w:before="0" w:after="120"/>
        <w:jc w:val="both"/>
        <w:rPr>
          <w:sz w:val="22"/>
          <w:szCs w:val="26"/>
          <w:lang w:val="fr-CA"/>
        </w:rPr>
      </w:pPr>
      <w:r>
        <w:rPr>
          <w:sz w:val="22"/>
          <w:szCs w:val="26"/>
          <w:vertAlign w:val="superscript"/>
          <w:lang w:val="fr-CA"/>
        </w:rPr>
        <w:t>195</w:t>
      </w:r>
      <w:r>
        <w:rPr>
          <w:sz w:val="22"/>
          <w:szCs w:val="26"/>
          <w:lang w:val="fr-CA"/>
        </w:rPr>
        <w:tab/>
        <w:t>Ngài cũng ở trong chúng ta, đó là Đấng Christ. Ngài là Đấng Chinh phục mọi kẻ thù, vì chúng ta. Khi Ngài ở trên đất nầy, Ngài đã chinh phục tội lỗi, Ngài chinh phục bệnh tật, chinh phục sự chết; Ngài nắm quyền trên sự chết, mồ mả và địa ngục, Ngài đến với chúng ta và đem đến cho chúng ta sự tự do, thoát khỏi những điều đó. Đấng ở trong các bạn là lớn hơn kẻ có thể đặt những thứ lên trên bạn. Vâng! “Đấng ở trong các ngươi là lớn hơn kẻ ở trong thế gian.”</w:t>
      </w:r>
    </w:p>
    <w:p>
      <w:pPr>
        <w:pStyle w:val="Normal"/>
        <w:autoSpaceDE w:val="false"/>
        <w:snapToGrid w:val="false"/>
        <w:spacing w:before="0" w:after="120"/>
        <w:jc w:val="both"/>
        <w:rPr>
          <w:sz w:val="22"/>
          <w:szCs w:val="26"/>
          <w:lang w:val="fr-CA"/>
        </w:rPr>
      </w:pPr>
      <w:r>
        <w:rPr>
          <w:sz w:val="22"/>
          <w:szCs w:val="26"/>
          <w:vertAlign w:val="superscript"/>
          <w:lang w:val="fr-CA"/>
        </w:rPr>
        <w:t>196</w:t>
      </w:r>
      <w:r>
        <w:rPr>
          <w:sz w:val="22"/>
          <w:szCs w:val="26"/>
          <w:lang w:val="fr-CA"/>
        </w:rPr>
        <w:tab/>
        <w:t xml:space="preserve">Đó là cách những phép lạ ấy xảy ra. Đó là cách cơn gió lớn đã dừng lại ngày đó. Con người có thể làm được điều đó chăng? Thưa các bạn, không thể được. Khi tôi đứng đó than khóc, và cơn sóng cứ xoáy sâu... </w:t>
      </w:r>
    </w:p>
    <w:p>
      <w:pPr>
        <w:pStyle w:val="Normal"/>
        <w:autoSpaceDE w:val="false"/>
        <w:snapToGrid w:val="false"/>
        <w:spacing w:before="0" w:after="120"/>
        <w:jc w:val="both"/>
        <w:rPr>
          <w:sz w:val="22"/>
          <w:szCs w:val="26"/>
          <w:lang w:val="fr-CA"/>
        </w:rPr>
      </w:pPr>
      <w:r>
        <w:rPr>
          <w:sz w:val="22"/>
          <w:szCs w:val="26"/>
          <w:lang w:val="fr-CA"/>
        </w:rPr>
        <w:tab/>
        <w:t>Bao nhiêu người ngồi đây đã ở trên đó? Hãy cho chúng ta xem có bao nhiêu bạn đưa tay. Xin các bạn đưa tay lên, mọi người đã ở trên Colorado vào thời điểm đó. À đây rồi, Anh Fred, tôi nghĩ là anh có mặt ở đó. Ngoài ra còn có Anh Mann nữa, nhưng anh ấy... Anh Evans, anh có ở đấy không? Anh Evans cũng có mặt ở đó. Vâng, được rồi. Và, đúng thế.</w:t>
      </w:r>
    </w:p>
    <w:p>
      <w:pPr>
        <w:pStyle w:val="Normal"/>
        <w:autoSpaceDE w:val="false"/>
        <w:snapToGrid w:val="false"/>
        <w:spacing w:before="0" w:after="120"/>
        <w:jc w:val="both"/>
        <w:rPr>
          <w:sz w:val="22"/>
          <w:szCs w:val="26"/>
          <w:lang w:val="fr-CA"/>
        </w:rPr>
      </w:pPr>
      <w:r>
        <w:rPr>
          <w:sz w:val="22"/>
          <w:szCs w:val="26"/>
          <w:vertAlign w:val="superscript"/>
          <w:lang w:val="fr-CA"/>
        </w:rPr>
        <w:t>197</w:t>
      </w:r>
      <w:r>
        <w:rPr>
          <w:sz w:val="22"/>
          <w:szCs w:val="26"/>
          <w:lang w:val="fr-CA"/>
        </w:rPr>
        <w:tab/>
        <w:t>Hãy để ý xem. Đó có phải là sự thật không? Đó có phải là cách nó đã xảy ra không? Mưa thôi rơi và gió ngưng không thổi nữa. Đó là gì? Do lời tôi phải không? Không! Bởi vì Ngài bảo tôi làm điều đó. Đấng ở trong chúng ta lớn hơn bất cứ một hiện tượng tự nhiên nào. Đó có phải cũng là một Đức Chúa Trời mà đã khiến sóng lặn trên biển và gió ngừng thổi trở về vị trí của nó không? Có phải đó cũng chính là Đấng đã khiến mặt trời trở nên tối tăm, và khiến mặt trời chiếu sáng trở lại không? Thế đấy, “Vì Đấng ở trong các ngươi lớn hơn kẻ ở trong thế gian.” Phải không? Thật vậy.</w:t>
      </w:r>
    </w:p>
    <w:p>
      <w:pPr>
        <w:pStyle w:val="Normal"/>
        <w:autoSpaceDE w:val="false"/>
        <w:snapToGrid w:val="false"/>
        <w:spacing w:before="0" w:after="120"/>
        <w:jc w:val="both"/>
        <w:rPr>
          <w:sz w:val="22"/>
          <w:szCs w:val="26"/>
          <w:lang w:val="fr-CA"/>
        </w:rPr>
      </w:pPr>
      <w:r>
        <w:rPr>
          <w:sz w:val="22"/>
          <w:szCs w:val="26"/>
          <w:vertAlign w:val="superscript"/>
          <w:lang w:val="fr-CA"/>
        </w:rPr>
        <w:t>198</w:t>
      </w:r>
      <w:r>
        <w:rPr>
          <w:sz w:val="22"/>
          <w:szCs w:val="26"/>
          <w:lang w:val="fr-CA"/>
        </w:rPr>
        <w:tab/>
        <w:t>Vậy thì đó là lý do những phép lạ nầy có thể thực hiện được, bởi vì đó là Lời hứa của Đức Chúa Trời: “</w:t>
      </w:r>
      <w:r>
        <w:rPr>
          <w:b/>
          <w:sz w:val="22"/>
          <w:szCs w:val="26"/>
          <w:lang w:val="fr-CA"/>
        </w:rPr>
        <w:t>Những việc Ta làm, các ngươi cũng sẽ làm được</w:t>
      </w:r>
      <w:r>
        <w:rPr>
          <w:sz w:val="22"/>
          <w:szCs w:val="26"/>
          <w:lang w:val="fr-CA"/>
        </w:rPr>
        <w:t xml:space="preserve">.” Tin lành Giăng 14:12. Ngài là Đấng Christ, là Đấng đã khiến sóng gió im lặng. Ngài vẫn là Đấng Sáng tạo như Ngài đã có lúc ấy. Ngài là Đấng Christ hôm qua, ngày nay và đến đời đời không hề thay đổi. </w:t>
      </w:r>
    </w:p>
    <w:p>
      <w:pPr>
        <w:pStyle w:val="Normal"/>
        <w:autoSpaceDE w:val="false"/>
        <w:snapToGrid w:val="false"/>
        <w:spacing w:before="0" w:after="120"/>
        <w:jc w:val="both"/>
        <w:rPr>
          <w:sz w:val="22"/>
          <w:szCs w:val="26"/>
          <w:lang w:val="fr-CA"/>
        </w:rPr>
      </w:pPr>
      <w:r>
        <w:rPr>
          <w:sz w:val="22"/>
          <w:szCs w:val="26"/>
          <w:lang w:val="fr-CA"/>
        </w:rPr>
        <w:tab/>
        <w:t>Ngài chữa lành cho kẻ đau, hủy diệt tội lỗi, và làm biến đổi mọi sự cho các bạn, và đến với các bạn để Ngài có thể ở với các bạn. Ngài chinh phục mọi sự nầy và sống trong chúng ta. Ngài là Đấng Đắc thắng đã chính phục mọi sự đó; Đã được đối chứng qua Lời Kinh thánh, Ngài đã trở lại và đắc thắng mọi sự, và chứng thực với các bạn rằng Ngài là Đức Chúa Trời không hề thay đổi. Suốt trong 1.900 năm qua, Ngài vẫn luôn làm những việc mà Ngài đã làm trong thời trước ở giữa chúng ta, cầm quyền trên bệnh tật, sự chết, mồ mả và nơi địa ngục.</w:t>
      </w:r>
    </w:p>
    <w:p>
      <w:pPr>
        <w:pStyle w:val="Normal"/>
        <w:autoSpaceDE w:val="false"/>
        <w:snapToGrid w:val="false"/>
        <w:spacing w:before="0" w:after="120"/>
        <w:jc w:val="both"/>
        <w:rPr>
          <w:sz w:val="22"/>
          <w:szCs w:val="26"/>
          <w:lang w:val="fr-CA"/>
        </w:rPr>
      </w:pPr>
      <w:r>
        <w:rPr>
          <w:sz w:val="22"/>
          <w:szCs w:val="26"/>
          <w:vertAlign w:val="superscript"/>
          <w:lang w:val="fr-CA"/>
        </w:rPr>
        <w:t>199</w:t>
      </w:r>
      <w:r>
        <w:rPr>
          <w:sz w:val="22"/>
          <w:szCs w:val="26"/>
          <w:lang w:val="fr-CA"/>
        </w:rPr>
        <w:tab/>
        <w:t>Đấng Christ nầy, Ngài đây, Ngài là Đấng ở trong các bạn; Ngài là Đấng Christ. Như Thánh Giăng đã nói, “Đấng ở trong các ngươi là lớn hơn kẻ ở trong thế gian.” Ấy chính là Đấng Christ. Ngài lớn hơn tất cả mọi kẻ ở trong thế gian vì Ngài tể trị cả thế gian, và thế gian là do Ngài tạo nên, và Ngài lớn hơn mọi sự bởi Ngài tể trị chúng, và chúng ta cũng lớn hơn những kẻ cầm quyền đó qua tình yêu của Ngài dành cho chúng ta và Ngài đã ban chính Ngài cho chúng ta; Ngài đã trở lại và làm những công việc thông qua chúng ta để đối chứng với chúng ta rằng Ngài là Đấng hôm qua, ngày nay và cho đến đời đời không thay đổi.</w:t>
      </w:r>
    </w:p>
    <w:p>
      <w:pPr>
        <w:pStyle w:val="Normal"/>
        <w:autoSpaceDE w:val="false"/>
        <w:snapToGrid w:val="false"/>
        <w:spacing w:before="0" w:after="120"/>
        <w:jc w:val="both"/>
        <w:rPr>
          <w:sz w:val="22"/>
          <w:szCs w:val="26"/>
          <w:lang w:val="fr-CA"/>
        </w:rPr>
      </w:pPr>
      <w:r>
        <w:rPr>
          <w:sz w:val="22"/>
          <w:szCs w:val="26"/>
          <w:lang w:val="fr-CA"/>
        </w:rPr>
        <w:tab/>
        <w:t>Khi Ngài ở trên đất, Ngài đã chứng minh điều đó, khi Ngài ở giữa dân sự, Ngài là Đấng Mê-si. Ngài có thể do xét được những ý định trong lòng của chúng ta. Kinh thánh có chép, Môi-se nói rằng, “Ngài là một Đấng Tiên Tri.” Có phải không? Ngài biết rõ những điều thầm kín nhất trong lòng con người. Ngài biết dân sự là ai. Ngài biết những nan đề gì đến với họ. Chúng ta đã từng thấy điều đó chưa? [Hội chúng nói, “A-men!” - Bt] Từ đời nầy qua đời kia.</w:t>
      </w:r>
    </w:p>
    <w:p>
      <w:pPr>
        <w:pStyle w:val="Normal"/>
        <w:autoSpaceDE w:val="false"/>
        <w:snapToGrid w:val="false"/>
        <w:spacing w:before="0" w:after="120"/>
        <w:jc w:val="both"/>
        <w:rPr>
          <w:sz w:val="22"/>
          <w:szCs w:val="26"/>
          <w:lang w:val="fr-CA"/>
        </w:rPr>
      </w:pPr>
      <w:r>
        <w:rPr>
          <w:sz w:val="22"/>
          <w:szCs w:val="26"/>
          <w:vertAlign w:val="superscript"/>
          <w:lang w:val="fr-CA"/>
        </w:rPr>
        <w:t>200</w:t>
      </w:r>
      <w:r>
        <w:rPr>
          <w:sz w:val="22"/>
          <w:szCs w:val="26"/>
          <w:lang w:val="fr-CA"/>
        </w:rPr>
        <w:tab/>
        <w:t>Chúng ta biết rằng người chết được sống lại. Có nhiều người đã nằm xuống hơn một ngày rưỡi. Thề đấy, đã chết vào buổi sáng và họ được sống trở lại tối hôm đó, đi lại thâu đêm; Và đến ngày hôm sau khoảng trưa, hay chiều hoặc gần tối tìm về đến trại. Một đứa trẻ đã chết, thân thể đã lạnh và nằm đờ ra trong vòng tay của người mẹ. Và Giê-hô-va Đức Chúa Trời đã Phán Lời của sự sống thì cái xác chết ấy ấm trở lại và bắt đầu cất tiếng khóc và với tay ôm lấy mẹ nó.</w:t>
      </w:r>
    </w:p>
    <w:p>
      <w:pPr>
        <w:pStyle w:val="Normal"/>
        <w:autoSpaceDE w:val="false"/>
        <w:snapToGrid w:val="false"/>
        <w:spacing w:before="0" w:after="120"/>
        <w:jc w:val="both"/>
        <w:rPr>
          <w:sz w:val="22"/>
          <w:szCs w:val="26"/>
          <w:lang w:val="fr-CA"/>
        </w:rPr>
      </w:pPr>
      <w:r>
        <w:rPr>
          <w:sz w:val="22"/>
          <w:szCs w:val="26"/>
          <w:vertAlign w:val="superscript"/>
          <w:lang w:val="fr-CA"/>
        </w:rPr>
        <w:t>201</w:t>
      </w:r>
      <w:r>
        <w:rPr>
          <w:sz w:val="22"/>
          <w:szCs w:val="26"/>
          <w:lang w:val="fr-CA"/>
        </w:rPr>
        <w:tab/>
        <w:t>Bà Stadsklev đứng đó để chứng kiến sự việc nầy xảy ra, đó là lý do tại sao bà khóc cho con mình, mong muốn tôi bay nhanh đến Đức. Nhưng Đức Chúa Trời Phán, “Đó là bàn tay Ta, ngươi đừng quở trách điều đó.” Thấy không các bạn, các bạn biết rõ hơn.</w:t>
      </w:r>
    </w:p>
    <w:p>
      <w:pPr>
        <w:pStyle w:val="Normal"/>
        <w:autoSpaceDE w:val="false"/>
        <w:snapToGrid w:val="false"/>
        <w:spacing w:before="0" w:after="120"/>
        <w:ind w:firstLine="720"/>
        <w:jc w:val="both"/>
        <w:rPr>
          <w:sz w:val="22"/>
          <w:szCs w:val="26"/>
          <w:lang w:val="fr-CA"/>
        </w:rPr>
      </w:pPr>
      <w:r>
        <w:rPr>
          <w:sz w:val="22"/>
          <w:szCs w:val="26"/>
          <w:lang w:val="fr-CA"/>
        </w:rPr>
        <w:t>Khi Ngài Phán với Môi-se rằng, “Hãy Phán với hòn đá,” đừng đập vào nó. Điều đó có nghĩa là chỉ “Phán’ thôi, không cần đập vào nó. Các bạn phải vâng theo những gì Ngài Phán dặn. “Nhưng chẳng một người nào có thể tự mình làm được việc gì,” họ chỉ lắng tai nghe lấy Lời từ nơi Đức Chúa Trời trước hết.</w:t>
      </w:r>
    </w:p>
    <w:p>
      <w:pPr>
        <w:pStyle w:val="Normal"/>
        <w:autoSpaceDE w:val="false"/>
        <w:snapToGrid w:val="false"/>
        <w:spacing w:before="0" w:after="120"/>
        <w:jc w:val="both"/>
        <w:rPr>
          <w:sz w:val="22"/>
          <w:szCs w:val="26"/>
          <w:lang w:val="fr-CA"/>
        </w:rPr>
      </w:pPr>
      <w:r>
        <w:rPr>
          <w:sz w:val="22"/>
          <w:szCs w:val="26"/>
          <w:vertAlign w:val="superscript"/>
          <w:lang w:val="fr-CA"/>
        </w:rPr>
        <w:t>202</w:t>
      </w:r>
      <w:r>
        <w:rPr>
          <w:sz w:val="22"/>
          <w:szCs w:val="26"/>
          <w:lang w:val="fr-CA"/>
        </w:rPr>
        <w:tab/>
        <w:t xml:space="preserve">Lời Đức Chúa Trời cũng có Phán rằng Ngài sống, và bởi cớ Ngài sống, thì các bạn cũng sống. Ngài có Hứa, “Quả thật Ta nói cùng các ngươi, kẻ nào tin Ta cũng sẽ làm việc Ta làm, lại cũng làm việc lớn hơn nữa, vì Ta đi về cùng Cha.” Ngài cầm quyền trên mọi sự. Ngài là Đấng có thể làm dừng... </w:t>
      </w:r>
    </w:p>
    <w:p>
      <w:pPr>
        <w:pStyle w:val="Normal"/>
        <w:autoSpaceDE w:val="false"/>
        <w:snapToGrid w:val="false"/>
        <w:spacing w:before="0" w:after="120"/>
        <w:jc w:val="both"/>
        <w:rPr>
          <w:sz w:val="22"/>
          <w:szCs w:val="26"/>
          <w:lang w:val="fr-CA"/>
        </w:rPr>
      </w:pPr>
      <w:r>
        <w:rPr>
          <w:sz w:val="22"/>
          <w:szCs w:val="26"/>
          <w:lang w:val="fr-CA"/>
        </w:rPr>
        <w:tab/>
        <w:t>Ngài là Đấng đã tạo dựng nên những con sóc kia. Điều đó xảy ra 2 lần. Đã một lần xảy ra ở chỗ các bạn đấy, Charlie. Và nó đã xảy ra -- đã xảy ra ở đây, khi anh em như Anh Fred và Anh Banks, họ cùng đi lên đó với chúng tôi.</w:t>
      </w:r>
    </w:p>
    <w:p>
      <w:pPr>
        <w:pStyle w:val="Normal"/>
        <w:autoSpaceDE w:val="false"/>
        <w:snapToGrid w:val="false"/>
        <w:spacing w:before="0" w:after="120"/>
        <w:jc w:val="both"/>
        <w:rPr>
          <w:sz w:val="22"/>
          <w:szCs w:val="26"/>
          <w:lang w:val="fr-CA"/>
        </w:rPr>
      </w:pPr>
      <w:r>
        <w:rPr>
          <w:sz w:val="22"/>
          <w:szCs w:val="26"/>
          <w:vertAlign w:val="superscript"/>
          <w:lang w:val="fr-CA"/>
        </w:rPr>
        <w:t>203</w:t>
      </w:r>
      <w:r>
        <w:rPr>
          <w:sz w:val="22"/>
          <w:szCs w:val="26"/>
          <w:lang w:val="fr-CA"/>
        </w:rPr>
        <w:tab/>
        <w:t xml:space="preserve">Điều đó đã xảy ra tại nước Đức, khi có 15 thầy phù thủy </w:t>
      </w:r>
      <w:r>
        <w:rPr>
          <w:sz w:val="22"/>
          <w:szCs w:val="22"/>
          <w:lang w:val="fr-CA"/>
        </w:rPr>
        <w:t>(witch doctors</w:t>
      </w:r>
      <w:r>
        <w:rPr>
          <w:sz w:val="22"/>
          <w:szCs w:val="26"/>
          <w:lang w:val="fr-CA"/>
        </w:rPr>
        <w:t xml:space="preserve">), họ ở phía bên cạnh chỗ tôi, nói... Bởi vì Billy và Anh Arganbright không cho Họ - họ nhìn thấy tôi, họ nói, “Vâng, chúng ta sẽ làm cho cái trại nầy thổi đi xa.” Và họ ngồi xuống đó với những thuật phù phép của họ, rồi họ cầu các thần và tà linh của họ, là Ma quỉ, và ở đây nó đến trong một trận bão. Khoảng chừng 30.000 hay 40.000 người Đức đứng ở đó nhìn xem căn lều nhấc lên và hạ xuống như thế nầy đây. </w:t>
      </w:r>
    </w:p>
    <w:p>
      <w:pPr>
        <w:pStyle w:val="Normal"/>
        <w:autoSpaceDE w:val="false"/>
        <w:snapToGrid w:val="false"/>
        <w:spacing w:before="0" w:after="120"/>
        <w:jc w:val="both"/>
        <w:rPr>
          <w:sz w:val="22"/>
          <w:szCs w:val="26"/>
          <w:lang w:val="fr-CA"/>
        </w:rPr>
      </w:pPr>
      <w:r>
        <w:rPr>
          <w:sz w:val="22"/>
          <w:szCs w:val="26"/>
          <w:lang w:val="fr-CA"/>
        </w:rPr>
        <w:tab/>
        <w:t xml:space="preserve">Rồi sau đó họ lấy một cái kéo cắt một chòm lông và chỉ ra phía sau giống như vầy. Ngồi đó mà đọc qua hết các câu ‘thần chú’ của họ và họ nói 3 từ ‘thần chú’, nói “Đức Cha, Đức Con và Đức Thánh Linh; Lu-lu-lu-lu-lu-lu! Đức Cha, Đức Con và Đức Thánh Linh, u-u-u!” </w:t>
      </w:r>
    </w:p>
    <w:p>
      <w:pPr>
        <w:pStyle w:val="Normal"/>
        <w:autoSpaceDE w:val="false"/>
        <w:snapToGrid w:val="false"/>
        <w:spacing w:before="0" w:after="120"/>
        <w:jc w:val="both"/>
        <w:rPr>
          <w:sz w:val="22"/>
          <w:szCs w:val="26"/>
          <w:lang w:val="fr-CA"/>
        </w:rPr>
      </w:pPr>
      <w:r>
        <w:rPr>
          <w:sz w:val="22"/>
          <w:szCs w:val="26"/>
          <w:vertAlign w:val="superscript"/>
          <w:lang w:val="fr-CA"/>
        </w:rPr>
        <w:t>204</w:t>
      </w:r>
      <w:r>
        <w:rPr>
          <w:sz w:val="22"/>
          <w:szCs w:val="26"/>
          <w:lang w:val="fr-CA"/>
        </w:rPr>
        <w:tab/>
        <w:t>Tiếp tục như vậy, và quả thật cơn bão đã đến. Chắc chắn vậy. Sa-tan, “Nó là vua của các thế lực không trung.” Và họ gọi bão đến, còn tôi... Thậm chí căn lều đó to đến vậy, mà nó đã lật tung lên như thế nầy... Ồ, chao ôi, bao trùm khắp cả khối phố; Nó được dựng lên và có những tấm bạt phủ lên để chắn gió; Song gió luồn vào trong và nhấc cả căn lều lên như thế nầy. Giông gió và sấm chớp vang rền, tôi cứ tiếp tục giảng.</w:t>
      </w:r>
    </w:p>
    <w:p>
      <w:pPr>
        <w:pStyle w:val="Normal"/>
        <w:autoSpaceDE w:val="false"/>
        <w:snapToGrid w:val="false"/>
        <w:jc w:val="both"/>
        <w:rPr>
          <w:sz w:val="22"/>
          <w:szCs w:val="26"/>
          <w:lang w:val="fr-CA"/>
        </w:rPr>
      </w:pPr>
      <w:r>
        <w:rPr>
          <w:sz w:val="22"/>
          <w:szCs w:val="26"/>
          <w:vertAlign w:val="superscript"/>
          <w:lang w:val="fr-CA"/>
        </w:rPr>
        <w:t>205</w:t>
      </w:r>
      <w:r>
        <w:rPr>
          <w:sz w:val="22"/>
          <w:szCs w:val="26"/>
          <w:lang w:val="fr-CA"/>
        </w:rPr>
        <w:tab/>
        <w:t>Ồ, họ vẫn cứ tiếp tục hô to những câu thần chú, hô mãi hô mãi như vậy, và nói những từ ngắn, “3 Thần thánh tối cao: Cha, Con và Thánh Linh,” ở cả hai bên như thế. Tôi nhìn thấy hắn cúi đầu và đi vòng quanh bởi những tà linh đó.</w:t>
      </w:r>
    </w:p>
    <w:p>
      <w:pPr>
        <w:pStyle w:val="Normal"/>
        <w:autoSpaceDE w:val="false"/>
        <w:snapToGrid w:val="false"/>
        <w:jc w:val="both"/>
        <w:rPr>
          <w:sz w:val="22"/>
          <w:szCs w:val="26"/>
          <w:lang w:val="fr-CA"/>
        </w:rPr>
      </w:pPr>
      <w:r>
        <w:rPr>
          <w:sz w:val="22"/>
          <w:szCs w:val="26"/>
          <w:vertAlign w:val="superscript"/>
          <w:lang w:val="fr-CA"/>
        </w:rPr>
        <w:t>206</w:t>
      </w:r>
      <w:r>
        <w:rPr>
          <w:sz w:val="22"/>
          <w:szCs w:val="26"/>
          <w:lang w:val="fr-CA"/>
        </w:rPr>
        <w:tab/>
        <w:t>Tôi nói với Anh Lowster, “Đừng giải thích điều nầy.”</w:t>
      </w:r>
    </w:p>
    <w:p>
      <w:pPr>
        <w:pStyle w:val="Normal"/>
        <w:autoSpaceDE w:val="false"/>
        <w:snapToGrid w:val="false"/>
        <w:jc w:val="both"/>
        <w:rPr>
          <w:sz w:val="22"/>
          <w:szCs w:val="26"/>
          <w:lang w:val="fr-CA"/>
        </w:rPr>
      </w:pPr>
      <w:r>
        <w:rPr>
          <w:sz w:val="22"/>
          <w:szCs w:val="26"/>
          <w:vertAlign w:val="superscript"/>
          <w:lang w:val="fr-CA"/>
        </w:rPr>
        <w:t>207</w:t>
      </w:r>
      <w:r>
        <w:rPr>
          <w:sz w:val="22"/>
          <w:szCs w:val="26"/>
          <w:lang w:val="fr-CA"/>
        </w:rPr>
        <w:tab/>
        <w:t>Tôi nói, “Anh Arganbright nầy, cứ cầu nguyện.”</w:t>
      </w:r>
    </w:p>
    <w:p>
      <w:pPr>
        <w:pStyle w:val="Normal"/>
        <w:autoSpaceDE w:val="false"/>
        <w:snapToGrid w:val="false"/>
        <w:jc w:val="both"/>
        <w:rPr>
          <w:sz w:val="22"/>
          <w:szCs w:val="26"/>
          <w:lang w:val="fr-CA"/>
        </w:rPr>
      </w:pPr>
      <w:r>
        <w:rPr>
          <w:sz w:val="22"/>
          <w:szCs w:val="26"/>
          <w:vertAlign w:val="superscript"/>
          <w:lang w:val="fr-CA"/>
        </w:rPr>
        <w:t>208</w:t>
      </w:r>
      <w:r>
        <w:rPr>
          <w:sz w:val="22"/>
          <w:szCs w:val="26"/>
          <w:lang w:val="fr-CA"/>
        </w:rPr>
        <w:tab/>
        <w:t>Tôi cầu nguyện. “Lạy Chúa là Đức Chúa Trời, là Đấng Tạo dựng nên trời và đất, Ngài đưa con đến đây. Con đã đặt bàn chân mình đến vùng đất của nước Đức nầy trong Danh Chúa Jêsus Christ vì Chúa sai con đi. Đám mây đó chẳng có quyền lực gì trên con cả. Nó không có quyền, bởi vì con đã được Chúa xức dầu và đưa đến đây để cứu chuộc dân tộc nầy.”</w:t>
      </w:r>
    </w:p>
    <w:p>
      <w:pPr>
        <w:pStyle w:val="Normal"/>
        <w:autoSpaceDE w:val="false"/>
        <w:snapToGrid w:val="false"/>
        <w:jc w:val="both"/>
        <w:rPr>
          <w:sz w:val="22"/>
          <w:szCs w:val="26"/>
          <w:lang w:val="fr-CA"/>
        </w:rPr>
      </w:pPr>
      <w:r>
        <w:rPr>
          <w:sz w:val="22"/>
          <w:szCs w:val="26"/>
          <w:lang w:val="fr-CA"/>
        </w:rPr>
        <w:tab/>
        <w:t>“Trong Danh Chúa Jêsus Christ, ta ra lệnh ngươi lui ra khỏi nơi đây.”</w:t>
      </w:r>
    </w:p>
    <w:p>
      <w:pPr>
        <w:pStyle w:val="Normal"/>
        <w:autoSpaceDE w:val="false"/>
        <w:snapToGrid w:val="false"/>
        <w:spacing w:before="0" w:after="120"/>
        <w:jc w:val="both"/>
        <w:rPr>
          <w:sz w:val="22"/>
          <w:szCs w:val="26"/>
        </w:rPr>
      </w:pPr>
      <w:r>
        <w:rPr>
          <w:sz w:val="22"/>
          <w:szCs w:val="26"/>
          <w:vertAlign w:val="superscript"/>
        </w:rPr>
        <w:t>209</w:t>
      </w:r>
      <w:r>
        <w:rPr>
          <w:sz w:val="22"/>
          <w:szCs w:val="26"/>
        </w:rPr>
        <w:tab/>
        <w:t>Và sấm chớp nổ vang, “Bang, bang, bang!” Tan đi “Grrrrr...” cuốn đi mất, và qua thẳng chỗ căn lều, thổi trở lại và mặt trời chiếu sáng.</w:t>
      </w:r>
    </w:p>
    <w:p>
      <w:pPr>
        <w:pStyle w:val="Normal"/>
        <w:autoSpaceDE w:val="false"/>
        <w:snapToGrid w:val="false"/>
        <w:spacing w:before="0" w:after="120"/>
        <w:jc w:val="both"/>
        <w:rPr>
          <w:sz w:val="22"/>
          <w:szCs w:val="26"/>
        </w:rPr>
      </w:pPr>
      <w:r>
        <w:rPr>
          <w:sz w:val="22"/>
          <w:szCs w:val="26"/>
          <w:vertAlign w:val="superscript"/>
        </w:rPr>
        <w:t>210</w:t>
      </w:r>
      <w:r>
        <w:rPr>
          <w:sz w:val="22"/>
          <w:szCs w:val="26"/>
        </w:rPr>
        <w:tab/>
        <w:t>Chỉ trong vòng 10 phút, có khoảng 10.000 người đến đứng quanh đền thờ, họ khóc lên vì vui mừng khi nhìn thấy quyền năng của Đức Chúa Trời. Tại sao vậy? “</w:t>
      </w:r>
      <w:r>
        <w:rPr>
          <w:b/>
          <w:sz w:val="22"/>
          <w:szCs w:val="26"/>
        </w:rPr>
        <w:t>Vì Đấng ở trong các ngươi là lớn hơn kẻ ở trong thế gian.</w:t>
      </w:r>
      <w:r>
        <w:rPr>
          <w:sz w:val="22"/>
          <w:szCs w:val="26"/>
        </w:rPr>
        <w:t>”</w:t>
      </w:r>
    </w:p>
    <w:p>
      <w:pPr>
        <w:pStyle w:val="Normal"/>
        <w:autoSpaceDE w:val="false"/>
        <w:snapToGrid w:val="false"/>
        <w:spacing w:before="0" w:after="120"/>
        <w:jc w:val="both"/>
        <w:rPr>
          <w:sz w:val="22"/>
          <w:szCs w:val="26"/>
        </w:rPr>
      </w:pPr>
      <w:r>
        <w:rPr>
          <w:sz w:val="22"/>
          <w:szCs w:val="26"/>
          <w:vertAlign w:val="superscript"/>
        </w:rPr>
        <w:t>211</w:t>
      </w:r>
      <w:r>
        <w:rPr>
          <w:sz w:val="22"/>
          <w:szCs w:val="26"/>
        </w:rPr>
        <w:tab/>
        <w:t>“</w:t>
      </w:r>
      <w:r>
        <w:rPr>
          <w:b/>
          <w:sz w:val="22"/>
          <w:szCs w:val="26"/>
        </w:rPr>
        <w:t>Vì Đấng ở trong các ngươi là lớn hơn kẻ ở trong thế gian.</w:t>
      </w:r>
      <w:r>
        <w:rPr>
          <w:sz w:val="22"/>
          <w:szCs w:val="26"/>
        </w:rPr>
        <w:t xml:space="preserve">” Nhìn những tai ương và mọi sự xảy đến, ồ, thưa các anh chị em, chúng ta chẳng còn có sự lo lắng nào cả. Đức Chúa Trời là Đấng quyền năng cao cả tuyệt đối đã ở trong các bạn. Các bạn có tin điều đó không? [Hội chúng nói, “A-men!” - Bt] </w:t>
      </w:r>
    </w:p>
    <w:p>
      <w:pPr>
        <w:pStyle w:val="Normal"/>
        <w:autoSpaceDE w:val="false"/>
        <w:snapToGrid w:val="false"/>
        <w:spacing w:before="0" w:after="120"/>
        <w:jc w:val="both"/>
        <w:rPr>
          <w:sz w:val="22"/>
          <w:szCs w:val="26"/>
        </w:rPr>
      </w:pPr>
      <w:r>
        <w:rPr>
          <w:sz w:val="22"/>
          <w:szCs w:val="26"/>
          <w:vertAlign w:val="superscript"/>
        </w:rPr>
        <w:t>212</w:t>
      </w:r>
      <w:r>
        <w:rPr>
          <w:sz w:val="22"/>
          <w:szCs w:val="26"/>
        </w:rPr>
        <w:tab/>
        <w:t xml:space="preserve">Ồ, tôi đã đi quá giờ. Bây giờ đã là 9 giờ 15 phút. Tôi biết có nhiều người phải chạy xe một quãng đường dài. </w:t>
      </w:r>
    </w:p>
    <w:p>
      <w:pPr>
        <w:pStyle w:val="Normal"/>
        <w:autoSpaceDE w:val="false"/>
        <w:snapToGrid w:val="false"/>
        <w:spacing w:before="0" w:after="120"/>
        <w:jc w:val="both"/>
        <w:rPr>
          <w:sz w:val="22"/>
          <w:szCs w:val="26"/>
        </w:rPr>
      </w:pPr>
      <w:r>
        <w:rPr>
          <w:sz w:val="22"/>
          <w:szCs w:val="26"/>
        </w:rPr>
        <w:tab/>
        <w:t>Chúng ta hãy cúi đầu để vài phút cầu nguyện.</w:t>
      </w:r>
    </w:p>
    <w:p>
      <w:pPr>
        <w:pStyle w:val="Normal"/>
        <w:autoSpaceDE w:val="false"/>
        <w:snapToGrid w:val="false"/>
        <w:spacing w:before="0" w:after="120"/>
        <w:jc w:val="both"/>
        <w:rPr>
          <w:sz w:val="22"/>
          <w:szCs w:val="26"/>
        </w:rPr>
      </w:pPr>
      <w:r>
        <w:rPr>
          <w:sz w:val="22"/>
          <w:szCs w:val="26"/>
          <w:vertAlign w:val="superscript"/>
        </w:rPr>
        <w:t>213</w:t>
      </w:r>
      <w:r>
        <w:rPr>
          <w:sz w:val="22"/>
          <w:szCs w:val="26"/>
        </w:rPr>
        <w:tab/>
        <w:t>Ôi lạy Đức Chúa Trời là Cha, Ngài biết rõ về Colorado. Ngài biết những điều đó là có thật. Và con nói ra điều nầy vì sự vinh hiển của Ngài, để rồi mọi người ở đây có thể biết sau những gì khoa học chứng minh về bức tranh và về các công việc của Đức Thánh Linh. Và, Chúa ôi, Ngài biết rõ rằng Ngài ... mà con đã tuyên bố một cách rõ ràng với tất cả mọi người, và luôn luôn là như vậy, đó là vì Ngài đã Phán hứa điều đó. Và Ngài đang ở đây trong thì giờ nầy, tìm kiếm người nào mà Ngài có thể xác quyết Chính Ngài qua họ, để những người khác có thể nhìn thấy Ngài đang sống và Ngài là Đấng hôm qua, ngày nay và đời đời. Chúa ôi, con cầu xin Ngài thương xót và hướng dẫn chúng con trong mọi suy nghĩ của chúng con.</w:t>
      </w:r>
    </w:p>
    <w:p>
      <w:pPr>
        <w:pStyle w:val="Normal"/>
        <w:autoSpaceDE w:val="false"/>
        <w:snapToGrid w:val="false"/>
        <w:spacing w:before="0" w:after="120"/>
        <w:jc w:val="both"/>
        <w:rPr>
          <w:sz w:val="22"/>
          <w:szCs w:val="26"/>
        </w:rPr>
      </w:pPr>
      <w:r>
        <w:rPr>
          <w:sz w:val="22"/>
          <w:szCs w:val="26"/>
          <w:vertAlign w:val="superscript"/>
        </w:rPr>
        <w:t>214</w:t>
      </w:r>
      <w:r>
        <w:rPr>
          <w:sz w:val="22"/>
          <w:szCs w:val="26"/>
        </w:rPr>
        <w:tab/>
        <w:t>Có rất nhiều người ở đây đang đau ốm và bị hoạn nạn. Có lẽ cũng có nhiều người chết nếu họ không nhận được sự giúp đỡ từ nơi Ngài. Nhiều người trong số họ có lẽ đã đến bước đường cùng khi Bác sĩ bó tay, không thể giúp gì được nữa. Đức Chúa Trời của chúng con ôi, Ngài là Đấng hôm qua, ngày nay và cho đến đời đời không thay đổi. Sự Hiện Diện của Ngài có ở đây.</w:t>
      </w:r>
    </w:p>
    <w:p>
      <w:pPr>
        <w:pStyle w:val="Normal"/>
        <w:autoSpaceDE w:val="false"/>
        <w:snapToGrid w:val="false"/>
        <w:spacing w:before="0" w:after="120"/>
        <w:jc w:val="both"/>
        <w:rPr>
          <w:sz w:val="22"/>
          <w:szCs w:val="26"/>
        </w:rPr>
      </w:pPr>
      <w:r>
        <w:rPr>
          <w:sz w:val="22"/>
          <w:szCs w:val="26"/>
          <w:vertAlign w:val="superscript"/>
        </w:rPr>
        <w:t>215</w:t>
      </w:r>
      <w:r>
        <w:rPr>
          <w:sz w:val="22"/>
          <w:szCs w:val="26"/>
        </w:rPr>
        <w:tab/>
        <w:t xml:space="preserve">Và, Chúa ôi, con không biết Giai đoạn Chức vụ Thần lực thứ Ba (Third Pull) nầy sẽ là gì khi chúng con đề cập đến nó. Con không biết cái gì cả. Nhưng con chỉ biết một điều rằng Giai đoạn Chức vụ Thần lực thứ nhất (First Pull) là sự hoàn hảo tuyệt đối. Giai đoạn Chức vụ Thần lực thứ Hai (Second Pull) sẽ là cái thứ “năm” [con số ‘5’], là “ân điển”. </w:t>
      </w:r>
    </w:p>
    <w:p>
      <w:pPr>
        <w:pStyle w:val="Normal"/>
        <w:autoSpaceDE w:val="false"/>
        <w:snapToGrid w:val="false"/>
        <w:spacing w:before="0" w:after="120"/>
        <w:jc w:val="both"/>
        <w:rPr>
          <w:sz w:val="22"/>
          <w:szCs w:val="26"/>
        </w:rPr>
      </w:pPr>
      <w:r>
        <w:rPr>
          <w:sz w:val="22"/>
          <w:szCs w:val="26"/>
        </w:rPr>
        <w:tab/>
        <w:t>Chúa ôi, tối nay con cầu xin Ngài hãy bày tỏ chính Ngài ra với chúng con, để rồi sau hết mọi sự nầy chúng con nói rằng, “Ngài là Đấng ở trong bạn!” Và Ngài có Phán rằng, “</w:t>
      </w:r>
      <w:r>
        <w:rPr>
          <w:b/>
          <w:sz w:val="22"/>
          <w:szCs w:val="26"/>
        </w:rPr>
        <w:t>Những việc Ta làm thì các ngươi cũng sẽ làm</w:t>
      </w:r>
      <w:r>
        <w:rPr>
          <w:sz w:val="22"/>
          <w:szCs w:val="26"/>
        </w:rPr>
        <w:t>,” và Ngài cũng có nói rằng Ngài không làm một việc gì cho đến khi Đức Chúa Cha bày tỏ cho Ngài.</w:t>
      </w:r>
    </w:p>
    <w:p>
      <w:pPr>
        <w:pStyle w:val="Normal"/>
        <w:autoSpaceDE w:val="false"/>
        <w:snapToGrid w:val="false"/>
        <w:spacing w:before="0" w:after="120"/>
        <w:jc w:val="both"/>
        <w:rPr>
          <w:sz w:val="22"/>
          <w:szCs w:val="26"/>
        </w:rPr>
      </w:pPr>
      <w:r>
        <w:rPr>
          <w:sz w:val="22"/>
          <w:szCs w:val="26"/>
          <w:vertAlign w:val="superscript"/>
        </w:rPr>
        <w:t>216</w:t>
      </w:r>
      <w:r>
        <w:rPr>
          <w:sz w:val="22"/>
          <w:szCs w:val="26"/>
        </w:rPr>
        <w:tab/>
        <w:t xml:space="preserve">Chúng con thấy những gì Ngài đã làm khi Ngài có thể bảo với Sứ đồ Phi-e-rơ ông là ai, tên của cha người là gì. Ngài cũng Phán với Na-tha-na-ên sứ mệnh của ông là gì, ông đến đây bằng gì, trước đây ông ở đâu và ông đã làm những gì. Ngài Phán với người đàn bà nơi giếng nước về tội lỗi của bà và những gì bà đã sai phạm, sống trong sự ngoại tình với 6 người đàn ông, 5 người đã qua và một người mà bà hiện đang sống cùng đó cũng không phải là chồng của bà. Ngài vẫn là Đức Chúa Trời không thay đổi. Ngài Phán bảo... </w:t>
      </w:r>
    </w:p>
    <w:p>
      <w:pPr>
        <w:pStyle w:val="Normal"/>
        <w:autoSpaceDE w:val="false"/>
        <w:snapToGrid w:val="false"/>
        <w:spacing w:before="0" w:after="120"/>
        <w:jc w:val="both"/>
        <w:rPr>
          <w:sz w:val="22"/>
          <w:szCs w:val="26"/>
        </w:rPr>
      </w:pPr>
      <w:r>
        <w:rPr>
          <w:sz w:val="22"/>
          <w:szCs w:val="26"/>
          <w:vertAlign w:val="superscript"/>
        </w:rPr>
        <w:t>217</w:t>
      </w:r>
      <w:r>
        <w:rPr>
          <w:sz w:val="22"/>
          <w:szCs w:val="26"/>
        </w:rPr>
        <w:tab/>
        <w:t>Đó là tình trạng mù loà của Ba-ti-mê, khi ông đứng đó; Nhưng không, trong lòng ông, có một sự sáng, làm cho ông có thể thấy được; Nếu đó là Giê-hô-va hiện thân trong Con là Đức Chúa Jêsus Christ, thì Ngài có thể biết được sự than khóc của ông. Ông đã kêu lên rằng, “Lạy Con vua Đa-vít, xin thương xót tôi cùng.” Và điều đó đã khiến cho Ngài dừng bước, quay lại và chữa lành cho ông. Ôi Cha ôi, Ngài đã Phán với ông rằng chính đức tin ông đã cứu ông.</w:t>
      </w:r>
    </w:p>
    <w:p>
      <w:pPr>
        <w:pStyle w:val="Normal"/>
        <w:autoSpaceDE w:val="false"/>
        <w:snapToGrid w:val="false"/>
        <w:spacing w:before="0" w:after="120"/>
        <w:jc w:val="both"/>
        <w:rPr>
          <w:sz w:val="22"/>
          <w:szCs w:val="26"/>
        </w:rPr>
      </w:pPr>
      <w:r>
        <w:rPr>
          <w:sz w:val="22"/>
          <w:szCs w:val="26"/>
          <w:vertAlign w:val="superscript"/>
        </w:rPr>
        <w:t>218</w:t>
      </w:r>
      <w:r>
        <w:rPr>
          <w:sz w:val="22"/>
          <w:szCs w:val="26"/>
        </w:rPr>
        <w:tab/>
        <w:t>Đối với người đàn bà bị bệnh mất huyết kia cũng vậy, căn bệnh nầy đã làm thay đổi được đời sống bà, và trong nhiều năm nó đã không thể ngưng. Hẳn bà ta đã tốn rất nhiều tiền cho việc chữa trị ở các Bác sĩ, nhưng không ai có thể giúp bà chữa lành. Bà đã đến với một buổi nhóm của Ngài khi Ngài giảng cho dân chúng ở -- bờ biển Ga-li-lê, khi Ngài đang trên đường đi đến nhà của Giai-ru. Người đàn bà nầy đã kêu cầu với cả tấm lòng thành của mình, “Nếu tôi có thể chạm được vạt áo Ngài thì tôi - tôi tin rằng bệnh tôi sẽ được lành.” Và ước ao rằng mình có thể chạm đến được vạt áo ngoài của Chúa. Và Ngài đã Phán với bà rằng đức tin bà đã cứu bà, bà đã trình bày những nan đề của mình và đã được chữa lành.</w:t>
      </w:r>
    </w:p>
    <w:p>
      <w:pPr>
        <w:pStyle w:val="Normal"/>
        <w:autoSpaceDE w:val="false"/>
        <w:snapToGrid w:val="false"/>
        <w:spacing w:before="0" w:after="120"/>
        <w:jc w:val="both"/>
        <w:rPr>
          <w:sz w:val="22"/>
          <w:szCs w:val="26"/>
        </w:rPr>
      </w:pPr>
      <w:r>
        <w:rPr>
          <w:sz w:val="22"/>
          <w:szCs w:val="26"/>
          <w:vertAlign w:val="superscript"/>
        </w:rPr>
        <w:t>219</w:t>
        <w:tab/>
      </w:r>
      <w:r>
        <w:rPr>
          <w:sz w:val="22"/>
          <w:szCs w:val="26"/>
        </w:rPr>
        <w:t>Chúng con được biết qua Lời rằng Ngài là Thầy Tế lễ Thượng phẩm, là Đấng ngồi trên nơi rất cao, bên hữu Đức Chúa Cha để cầu thay cho chúng con. Và - và ngày hôm nay cũng vậy, Ngài là Thầy Tế lễ Thượng phẩm, là Đấng có thể cảm thuơng sự yếu đuối của chúng con. Lạy Chúa, xin Ngài ban cho mỗi chúng con ở đây tối hôm nay ở đây có đặc ân được chạm đến Ngài, là Thầy Tế lễ Thượng phẩm của chúng con để chúng con được chữa lành. Xin dâng sự vinh hiển thuộc về Đức Chúa Trời, con thành kính cầu nguyện trong Danh Chúa Jêsus Christ. A-men!</w:t>
      </w:r>
    </w:p>
    <w:p>
      <w:pPr>
        <w:pStyle w:val="Normal"/>
        <w:autoSpaceDE w:val="false"/>
        <w:snapToGrid w:val="false"/>
        <w:spacing w:before="0" w:after="120"/>
        <w:jc w:val="both"/>
        <w:rPr>
          <w:sz w:val="22"/>
          <w:szCs w:val="26"/>
        </w:rPr>
      </w:pPr>
      <w:r>
        <w:rPr>
          <w:sz w:val="22"/>
          <w:szCs w:val="26"/>
          <w:vertAlign w:val="superscript"/>
        </w:rPr>
        <w:t>220</w:t>
      </w:r>
      <w:r>
        <w:rPr>
          <w:sz w:val="22"/>
          <w:szCs w:val="26"/>
        </w:rPr>
        <w:tab/>
        <w:t>Nào, tôi không... Có thẻ cầu nguyện nào các bạn? Tôi - tôi đã bảo Billy không... Có ai có thẻ cầu nguyện không? Vâng, được rồi; Tôi bảo Billy không phát ra cho các bạn. Tôi nghĩ có lẽ không còn kịp nữa, vì tôi... Ồ, tôi đã nói quá nhiều. Nhưng hãy xem... Các bạn nói với tôi, khi tôi nói, “Tôi cố gắng sẽ kết thúc đúng 8 giờ 30,” thì các bạn cười tôi, và tôi - tôi biết các bạn đang nói về điều gì rồi. Và tôi... Nhưng tôi yêu các bạn</w:t>
      </w:r>
    </w:p>
    <w:p>
      <w:pPr>
        <w:pStyle w:val="Normal"/>
        <w:autoSpaceDE w:val="false"/>
        <w:snapToGrid w:val="false"/>
        <w:spacing w:before="0" w:after="120"/>
        <w:jc w:val="both"/>
        <w:rPr>
          <w:sz w:val="22"/>
          <w:szCs w:val="26"/>
        </w:rPr>
      </w:pPr>
      <w:r>
        <w:rPr>
          <w:sz w:val="22"/>
          <w:szCs w:val="26"/>
          <w:vertAlign w:val="superscript"/>
        </w:rPr>
        <w:t>221</w:t>
      </w:r>
      <w:r>
        <w:rPr>
          <w:sz w:val="22"/>
          <w:szCs w:val="26"/>
        </w:rPr>
        <w:tab/>
        <w:t>Những gì tôi cố gắng làm, thưa các bạn, tôi luôn luôn cố gắng tránh điều nầy, không bao giờ để ai đó nói, “Anh Branham đã làm điều nầy.” Anh (Mục sư) Branham không làm điều gì cả. Đó chính là Chúa Jêsus. Ngài ở trong tôi và cũng là Đấng ở trong các bạn. Các bạn phải tin là như vậy. Đúng không nào? Đấng ở trong các bạn lớn hơn tất cả mọi bệnh tật.</w:t>
      </w:r>
    </w:p>
    <w:p>
      <w:pPr>
        <w:pStyle w:val="Normal"/>
        <w:autoSpaceDE w:val="false"/>
        <w:snapToGrid w:val="false"/>
        <w:spacing w:before="0" w:after="120"/>
        <w:jc w:val="both"/>
        <w:rPr>
          <w:sz w:val="22"/>
          <w:szCs w:val="26"/>
        </w:rPr>
      </w:pPr>
      <w:r>
        <w:rPr>
          <w:sz w:val="22"/>
          <w:szCs w:val="26"/>
          <w:vertAlign w:val="superscript"/>
        </w:rPr>
        <w:t>222</w:t>
      </w:r>
      <w:r>
        <w:rPr>
          <w:sz w:val="22"/>
          <w:szCs w:val="26"/>
        </w:rPr>
        <w:tab/>
        <w:t>Nào, có bao nhiêu người ở đây có bệnh trong thân thể, không phải biết đến tôi, nhưng các bạn phải tin rằng mình có đủ đức tin để chạm đến Thầy Tế lễ Thượng phẩm, hãy đưa tay các bạn lên và nói, “Tôi tin.” Tốt rồi. Ồ, có nhiều cánh tay đã đưa lên khắp nơi. Được rồi. Bao nhiêu người ở đây biết tôi và biết là tôi không biết gì về những điều gì các bạn cần, và bạn muốn Đức Chúa Trời chạm đến bạn, thì hãy đưa tay lên. Vâng, vâng, được rồi.</w:t>
      </w:r>
    </w:p>
    <w:p>
      <w:pPr>
        <w:pStyle w:val="Normal"/>
        <w:autoSpaceDE w:val="false"/>
        <w:snapToGrid w:val="false"/>
        <w:spacing w:before="0" w:after="120"/>
        <w:jc w:val="both"/>
        <w:rPr>
          <w:sz w:val="22"/>
          <w:szCs w:val="26"/>
        </w:rPr>
      </w:pPr>
      <w:r>
        <w:rPr>
          <w:sz w:val="22"/>
          <w:szCs w:val="26"/>
          <w:vertAlign w:val="superscript"/>
        </w:rPr>
        <w:t>223</w:t>
      </w:r>
      <w:r>
        <w:rPr>
          <w:sz w:val="22"/>
          <w:szCs w:val="26"/>
        </w:rPr>
        <w:tab/>
        <w:t>Rõ ràng, không có người nào ở đây mà tôi biết cả, ngay trong thì giờ nầy, có những người ốm đau, nhưng cậu bé ngồi ở đây thì tôi biết. Tôi đã cầu nguyện nhiều lần cho cậu ấy. Tôi không nhớ tên cậu bé là gì, tôi chỉ biết cậu ta ở Kentucky. Cậu thường xuyên viết thư cho tôi, cậu ta là bạn riêng của anh chị Wood, và cậu đã đến đây. Cậu ta đã tham dự buổi nhóm trong một khoảng thời gian thật là dài. Đó là một người mà tôi biết.</w:t>
      </w:r>
    </w:p>
    <w:p>
      <w:pPr>
        <w:pStyle w:val="Normal"/>
        <w:autoSpaceDE w:val="false"/>
        <w:snapToGrid w:val="false"/>
        <w:spacing w:before="0" w:after="120"/>
        <w:jc w:val="both"/>
        <w:rPr>
          <w:sz w:val="22"/>
          <w:szCs w:val="26"/>
        </w:rPr>
      </w:pPr>
      <w:r>
        <w:rPr>
          <w:sz w:val="22"/>
          <w:szCs w:val="26"/>
          <w:vertAlign w:val="superscript"/>
        </w:rPr>
        <w:t>224</w:t>
      </w:r>
      <w:r>
        <w:rPr>
          <w:sz w:val="22"/>
          <w:szCs w:val="26"/>
        </w:rPr>
        <w:tab/>
        <w:t>Hiện giờ, Anh Dauch, như tôi được biết, là anh ổn rồi, hay là anh không có ở đây. Anh ấy đau rất nặng mấy hôm trước, và Chúa đã chữa lành anh.</w:t>
      </w:r>
    </w:p>
    <w:p>
      <w:pPr>
        <w:pStyle w:val="Normal"/>
        <w:autoSpaceDE w:val="false"/>
        <w:snapToGrid w:val="false"/>
        <w:spacing w:before="0" w:after="120"/>
        <w:jc w:val="both"/>
        <w:rPr>
          <w:sz w:val="22"/>
          <w:szCs w:val="26"/>
        </w:rPr>
      </w:pPr>
      <w:r>
        <w:rPr>
          <w:sz w:val="22"/>
          <w:szCs w:val="26"/>
          <w:vertAlign w:val="superscript"/>
        </w:rPr>
        <w:t>225</w:t>
      </w:r>
      <w:r>
        <w:rPr>
          <w:sz w:val="22"/>
          <w:szCs w:val="26"/>
        </w:rPr>
        <w:tab/>
        <w:t xml:space="preserve">Tôi không biết người nầy. Tôi không biết ai là người có những cây nạng nầy ở đây; Có lẽ là người ngồi trên chiếc ghế đó. Tôi - tôi không rõ. </w:t>
      </w:r>
    </w:p>
    <w:p>
      <w:pPr>
        <w:pStyle w:val="Normal"/>
        <w:autoSpaceDE w:val="false"/>
        <w:snapToGrid w:val="false"/>
        <w:spacing w:before="0" w:after="120"/>
        <w:jc w:val="both"/>
        <w:rPr>
          <w:sz w:val="22"/>
          <w:szCs w:val="26"/>
        </w:rPr>
      </w:pPr>
      <w:r>
        <w:rPr>
          <w:sz w:val="22"/>
          <w:szCs w:val="26"/>
        </w:rPr>
        <w:tab/>
        <w:t>Tôi không biết nhiều người trong các bạn. Nhưng Đức Chúa Trời biết tất cả trong thì giờ nầy, tôi không biết các bạn cần gì. Tôi không có ý kiến gì. Ở tại ngôi Đền tạm nầy thật là khó, vì tôi biết nhiều người.</w:t>
      </w:r>
    </w:p>
    <w:p>
      <w:pPr>
        <w:pStyle w:val="Normal"/>
        <w:autoSpaceDE w:val="false"/>
        <w:snapToGrid w:val="false"/>
        <w:spacing w:before="0" w:after="120"/>
        <w:jc w:val="both"/>
        <w:rPr>
          <w:sz w:val="22"/>
          <w:szCs w:val="26"/>
        </w:rPr>
      </w:pPr>
      <w:r>
        <w:rPr>
          <w:sz w:val="22"/>
          <w:szCs w:val="26"/>
          <w:vertAlign w:val="superscript"/>
        </w:rPr>
        <w:t>226</w:t>
      </w:r>
      <w:r>
        <w:rPr>
          <w:sz w:val="22"/>
          <w:szCs w:val="26"/>
        </w:rPr>
        <w:tab/>
        <w:t xml:space="preserve">Đây là những gì xảy ra. Khi các bạn đến một địa điểm nào đó... Thỉnh thoảng tôi đến đây và nói, “Thôi được rồi, tôi sẽ phát cho mỗi người một tấm thẻ cầu nguyện và xếp chúng theo thứ tự. Hãy bước lên nơi toà giảng.” Một số người sẽ bỏ đi... Và các bạn không thể... </w:t>
      </w:r>
    </w:p>
    <w:p>
      <w:pPr>
        <w:pStyle w:val="Normal"/>
        <w:autoSpaceDE w:val="false"/>
        <w:snapToGrid w:val="false"/>
        <w:spacing w:before="0" w:after="120"/>
        <w:jc w:val="both"/>
        <w:rPr>
          <w:sz w:val="22"/>
          <w:szCs w:val="26"/>
        </w:rPr>
      </w:pPr>
      <w:r>
        <w:rPr>
          <w:sz w:val="22"/>
          <w:szCs w:val="26"/>
        </w:rPr>
        <w:tab/>
        <w:t>Nhưng thưa các bạn, tôi sẽ mở rộng tấm lòng mình và tâm tình với các bạn đôi điều. Các bạn không thể lẩn tránh điều đó. Những gì các bạn suy nghĩ, tôi đều biết. Thật vậy. Tôi biết các bạn đang suy nghĩ điều gì. Và đôi khi các bạn nói, “Thưa Anh (Mục sư), tôi tin ạ.” Tại sao, tại sao các bạn tin vào một con người hữu hạn. Đúng không? Tôi hiểu.</w:t>
      </w:r>
    </w:p>
    <w:p>
      <w:pPr>
        <w:pStyle w:val="Normal"/>
        <w:autoSpaceDE w:val="false"/>
        <w:snapToGrid w:val="false"/>
        <w:spacing w:before="0" w:after="120"/>
        <w:jc w:val="both"/>
        <w:rPr>
          <w:sz w:val="22"/>
          <w:szCs w:val="26"/>
        </w:rPr>
      </w:pPr>
      <w:r>
        <w:rPr>
          <w:sz w:val="22"/>
          <w:szCs w:val="26"/>
          <w:vertAlign w:val="superscript"/>
        </w:rPr>
        <w:t>227</w:t>
      </w:r>
      <w:r>
        <w:rPr>
          <w:sz w:val="22"/>
          <w:szCs w:val="26"/>
        </w:rPr>
        <w:tab/>
        <w:t xml:space="preserve">Ngay tại đây, thế đấy, ngay tại đây giờ nầy, sự xức dầu vừa mới đến trên tôi, các bạn biết đấy. Và tôi có thể cảm nhận được sự rộn lên, giống như một nhịp đập từ những nơi khác nhau. </w:t>
      </w:r>
    </w:p>
    <w:p>
      <w:pPr>
        <w:pStyle w:val="Normal"/>
        <w:autoSpaceDE w:val="false"/>
        <w:snapToGrid w:val="false"/>
        <w:spacing w:before="0" w:after="120"/>
        <w:jc w:val="both"/>
        <w:rPr>
          <w:sz w:val="22"/>
          <w:szCs w:val="26"/>
        </w:rPr>
      </w:pPr>
      <w:r>
        <w:rPr>
          <w:sz w:val="22"/>
          <w:szCs w:val="26"/>
        </w:rPr>
        <w:tab/>
        <w:t xml:space="preserve">Nhưng giờ nầy, đừng - đừng không tin nữa. Hãy tin mọi Sứ điệp. Hãy tin Điều Đó. Nếu không, nếu điều gì không được viết ra từ Kinh thánh thì các bạn đừng tin nó. Nhưng nếu Nó được lấy ra từ Lời Kinh thánh thì Đức Thánh Linh là Đấng đang sống trong mỗi chúng ta sẽ thực hiện điều đó nếu chúng ta tin. Đúng thế không? [Hội chúng nói, “A-men!” - Bt] </w:t>
      </w:r>
    </w:p>
    <w:p>
      <w:pPr>
        <w:pStyle w:val="Normal"/>
        <w:autoSpaceDE w:val="false"/>
        <w:snapToGrid w:val="false"/>
        <w:spacing w:before="0" w:after="120"/>
        <w:jc w:val="both"/>
        <w:rPr>
          <w:sz w:val="22"/>
          <w:szCs w:val="26"/>
        </w:rPr>
      </w:pPr>
      <w:r>
        <w:rPr>
          <w:sz w:val="22"/>
          <w:szCs w:val="26"/>
        </w:rPr>
        <w:tab/>
        <w:t>Tôi biết điều nầy thật khó. Chẳng có việc gì đến một cách dễ dàng cả.</w:t>
      </w:r>
    </w:p>
    <w:p>
      <w:pPr>
        <w:pStyle w:val="Normal"/>
        <w:autoSpaceDE w:val="false"/>
        <w:snapToGrid w:val="false"/>
        <w:spacing w:before="0" w:after="120"/>
        <w:jc w:val="both"/>
        <w:rPr>
          <w:sz w:val="22"/>
          <w:szCs w:val="26"/>
        </w:rPr>
      </w:pPr>
      <w:r>
        <w:rPr>
          <w:sz w:val="22"/>
          <w:szCs w:val="26"/>
          <w:vertAlign w:val="superscript"/>
        </w:rPr>
        <w:t>228</w:t>
      </w:r>
      <w:r>
        <w:rPr>
          <w:sz w:val="22"/>
          <w:szCs w:val="26"/>
        </w:rPr>
        <w:tab/>
        <w:t>Thật khó khăn đối với Ngài khi phải chịu chết, để điều nầy có thể được sanh ra cho các bạn. Thật khó nhọc cho Ngài khi phải vác thập tự đi đến Đồi Gô-gô-tha; Ngài đau đớn cùng cực khi phải thốt lên rằng, “Những điều Cha muốn không phải ý Con, nhưng Ý Cha được nên.” Thấy không các bạn? Ngài đâu có muốn lìa khỏi thế gian, Ngài là một Con Người còn trẻ, và Ngài còn có các anh em, bạn hữu mình. Ngài yêu thương họ cũng giống như tôi yêu thương các bạn vậy. Nhưng Ngài - Ngài không thể sống, và họ cũng sống, vì thế Ngài phải chết để chúng ta được sống. Điều đó thật không dễ chút nào. Ngài phải gánh chịu sự đau đớn đó. Hãy nhìn cái chết đang ở phía trước Ngài thể nào, “Lạy Cha, giờ đã đến, xin Cha cất chén nầy khỏi con; Nhưng không theo ý con.” Ngài không muốn làm điều đó; Ngài muốn ý chỉ của Đức Chúa Trời được thực hiện.</w:t>
      </w:r>
    </w:p>
    <w:p>
      <w:pPr>
        <w:pStyle w:val="Normal"/>
        <w:autoSpaceDE w:val="false"/>
        <w:snapToGrid w:val="false"/>
        <w:spacing w:before="0" w:after="120"/>
        <w:jc w:val="both"/>
        <w:rPr>
          <w:sz w:val="22"/>
          <w:szCs w:val="26"/>
        </w:rPr>
      </w:pPr>
      <w:r>
        <w:rPr>
          <w:sz w:val="22"/>
          <w:szCs w:val="26"/>
          <w:vertAlign w:val="superscript"/>
        </w:rPr>
        <w:t>229</w:t>
      </w:r>
      <w:r>
        <w:rPr>
          <w:sz w:val="22"/>
          <w:szCs w:val="26"/>
        </w:rPr>
        <w:tab/>
        <w:t>Nào, giờ nầy, nếu các bạn cũng tin một điều y như vậy! Nào, đừng - đừng đánh bóng chút nào. Chỉ tin. Chỉ tin tuyệt đối và hoàn toàn. Đừng nghi ngờ. Các bạn hãy tin.</w:t>
      </w:r>
    </w:p>
    <w:p>
      <w:pPr>
        <w:pStyle w:val="Normal"/>
        <w:autoSpaceDE w:val="false"/>
        <w:snapToGrid w:val="false"/>
        <w:jc w:val="both"/>
        <w:rPr>
          <w:sz w:val="22"/>
          <w:szCs w:val="26"/>
        </w:rPr>
      </w:pPr>
      <w:r>
        <w:rPr>
          <w:sz w:val="22"/>
          <w:szCs w:val="26"/>
          <w:vertAlign w:val="superscript"/>
        </w:rPr>
        <w:t>230</w:t>
      </w:r>
      <w:r>
        <w:rPr>
          <w:sz w:val="22"/>
          <w:szCs w:val="26"/>
        </w:rPr>
        <w:tab/>
        <w:t>Nếu như tôi đưa dân chúng lên vào một hàng cầu nguyện, và tôi nói rằng, “Vâng, người nầy đây, anh biết là tôi chưa hề biết anh.”</w:t>
      </w:r>
    </w:p>
    <w:p>
      <w:pPr>
        <w:pStyle w:val="Normal"/>
        <w:autoSpaceDE w:val="false"/>
        <w:snapToGrid w:val="false"/>
        <w:jc w:val="both"/>
        <w:rPr>
          <w:sz w:val="22"/>
          <w:szCs w:val="26"/>
        </w:rPr>
      </w:pPr>
      <w:r>
        <w:rPr>
          <w:sz w:val="22"/>
          <w:szCs w:val="26"/>
          <w:vertAlign w:val="superscript"/>
        </w:rPr>
        <w:t>231</w:t>
      </w:r>
      <w:r>
        <w:rPr>
          <w:sz w:val="22"/>
          <w:szCs w:val="26"/>
        </w:rPr>
        <w:tab/>
        <w:t>“Không, đúng rồi, Anh Branham ạ.”</w:t>
      </w:r>
    </w:p>
    <w:p>
      <w:pPr>
        <w:pStyle w:val="Normal"/>
        <w:autoSpaceDE w:val="false"/>
        <w:snapToGrid w:val="false"/>
        <w:jc w:val="both"/>
        <w:rPr>
          <w:sz w:val="22"/>
          <w:szCs w:val="26"/>
        </w:rPr>
      </w:pPr>
      <w:r>
        <w:rPr>
          <w:sz w:val="22"/>
          <w:szCs w:val="26"/>
          <w:vertAlign w:val="superscript"/>
        </w:rPr>
        <w:t>232</w:t>
        <w:tab/>
      </w:r>
      <w:r>
        <w:rPr>
          <w:sz w:val="22"/>
          <w:szCs w:val="26"/>
        </w:rPr>
        <w:t>Thế thì ngay ở ngoài kia, các bạn sẽ bắt gặp ai đó sẽ nói như thế nầy, “Ừ-ừ, nhưng ông ta đã đọc những gì họ viết ra trên tấm thẻ cầu nguyện đó rồi: Thần giao cách cảm!” Qủa thật sẽ có điều đó.</w:t>
      </w:r>
    </w:p>
    <w:p>
      <w:pPr>
        <w:pStyle w:val="Normal"/>
        <w:autoSpaceDE w:val="false"/>
        <w:snapToGrid w:val="false"/>
        <w:spacing w:before="0" w:after="120"/>
        <w:jc w:val="both"/>
        <w:rPr>
          <w:sz w:val="22"/>
          <w:szCs w:val="26"/>
        </w:rPr>
      </w:pPr>
      <w:r>
        <w:rPr>
          <w:sz w:val="22"/>
          <w:szCs w:val="26"/>
          <w:vertAlign w:val="superscript"/>
        </w:rPr>
        <w:t>233</w:t>
        <w:tab/>
      </w:r>
      <w:r>
        <w:rPr>
          <w:sz w:val="22"/>
          <w:szCs w:val="26"/>
        </w:rPr>
        <w:t>Vậy thì tôi nói, “Thôi được, Chúa nhật tuần nầy chúng ta sẽ không phát ra những tấm thẻ cầu nguỵên. Tôi muốn mọi người ở đây, là những người xa lạ, chưa đến đây lần nào cả, xin các bạn đứng lên cho.” Và - và rồi Đức Thánh Linh ngự đến và tỏ cho tôi biết những điều gì ở trong họ. Đúng thế không? [Hội chúng nói, “A-men!” - Bt] Các bạn sẽ nhìn thấy bằng cả hai cách.</w:t>
      </w:r>
    </w:p>
    <w:p>
      <w:pPr>
        <w:pStyle w:val="Normal"/>
        <w:autoSpaceDE w:val="false"/>
        <w:snapToGrid w:val="false"/>
        <w:spacing w:before="0" w:after="120"/>
        <w:jc w:val="both"/>
        <w:rPr>
          <w:sz w:val="22"/>
          <w:szCs w:val="26"/>
        </w:rPr>
      </w:pPr>
      <w:r>
        <w:rPr>
          <w:sz w:val="22"/>
          <w:szCs w:val="26"/>
          <w:vertAlign w:val="superscript"/>
        </w:rPr>
        <w:t>234</w:t>
      </w:r>
      <w:r>
        <w:rPr>
          <w:sz w:val="22"/>
          <w:szCs w:val="26"/>
        </w:rPr>
        <w:tab/>
        <w:t xml:space="preserve">“Ồ, vâng, có điều gì không ổn với điều đó.” Không còn cách nào nữa, các - các bạn không thể... Thấy không, chừng nào Sa-tan có thể thống trị, nó cố làm cho các bạn tin vào bất cứ điều gì. </w:t>
      </w:r>
    </w:p>
    <w:p>
      <w:pPr>
        <w:pStyle w:val="Normal"/>
        <w:autoSpaceDE w:val="false"/>
        <w:snapToGrid w:val="false"/>
        <w:spacing w:before="0" w:after="120"/>
        <w:jc w:val="both"/>
        <w:rPr>
          <w:sz w:val="22"/>
          <w:szCs w:val="26"/>
        </w:rPr>
      </w:pPr>
      <w:r>
        <w:rPr>
          <w:sz w:val="22"/>
          <w:szCs w:val="26"/>
        </w:rPr>
        <w:tab/>
        <w:t>Nó sẽ chỉ cho các bạn mọi lỗi lầm mà tôi mắc phải, và tôi thì có rất nhiều lỗi mà nó có thể chỉ ra. Các bạn đừng nhìn vào những điều đó. Đừng nghe theo nó. Tôi là một con người mà, đúng không? Nhưng hãy nhớ rằng, Lời của Đức Chúa Trời là Chân Lý và tôi đang cố gắng để sống theo Lời đó.</w:t>
      </w:r>
    </w:p>
    <w:p>
      <w:pPr>
        <w:pStyle w:val="Normal"/>
        <w:autoSpaceDE w:val="false"/>
        <w:snapToGrid w:val="false"/>
        <w:spacing w:before="0" w:after="120"/>
        <w:jc w:val="both"/>
        <w:rPr>
          <w:sz w:val="22"/>
          <w:szCs w:val="26"/>
        </w:rPr>
      </w:pPr>
      <w:r>
        <w:rPr>
          <w:sz w:val="22"/>
          <w:szCs w:val="26"/>
          <w:vertAlign w:val="superscript"/>
        </w:rPr>
        <w:t>235</w:t>
      </w:r>
      <w:r>
        <w:rPr>
          <w:sz w:val="22"/>
          <w:szCs w:val="26"/>
        </w:rPr>
        <w:tab/>
        <w:t>Giả sử nếu tôi đi ra ngoài và bắt đầu làm những điều sai trái, thì đó là không đúng, phạm tội, uống rượu, hút thuốc hay làm những điều tội lỗi, thì các bạn đến và xỉ vả tôi thậm tệ vì điều đó không tốt. Tôi - tôi muốn xa khỏi thế gian. Tôi không... Tôi muốn tránh khỏi trước khi điều đó xảy đến. Tôi không muốn làm như vậy.</w:t>
      </w:r>
    </w:p>
    <w:p>
      <w:pPr>
        <w:pStyle w:val="Normal"/>
        <w:autoSpaceDE w:val="false"/>
        <w:snapToGrid w:val="false"/>
        <w:spacing w:before="0" w:after="120"/>
        <w:jc w:val="both"/>
        <w:rPr>
          <w:sz w:val="22"/>
          <w:szCs w:val="26"/>
        </w:rPr>
      </w:pPr>
      <w:r>
        <w:rPr>
          <w:sz w:val="22"/>
          <w:szCs w:val="26"/>
          <w:vertAlign w:val="superscript"/>
        </w:rPr>
        <w:t>236</w:t>
      </w:r>
      <w:r>
        <w:rPr>
          <w:sz w:val="22"/>
          <w:szCs w:val="26"/>
        </w:rPr>
        <w:tab/>
        <w:t xml:space="preserve">Nhưng chừng nào tôi cố gắng sống theo những gì tôi cho là đúng và làm những việc lành, cố sống một cuộc đời giống như một người Cơ-đốc phải sống, và để Đức Chúa Trời nắm giữ Lời của Ngài và nghe tôi thực thi Lời đó. Mặc dù tôi phải trả giá bằng rất nhiều bạn bè, những điều ham thích của thế gian cùng những thứ khác như thế, và bị nhiều người ghét bỏ, bị các Giáo hội tẩy chay, nhưng tôi muốn được sống chân thật theo Lời. Đó là Lời Đức Chúa Trời, và tôi yêu mến Đức Chúa Trời. Vì thế chính là Lời Đức Chúa Trời. Và như tôi đã nói với các bạn rằng, “Ngài là Đấng hôm qua, ngày nay và cho đến đời đời không hề thay đổi,” và Ngài ở trong mỗi chúng ta ngày lúc nầy. Nếu... </w:t>
      </w:r>
    </w:p>
    <w:p>
      <w:pPr>
        <w:pStyle w:val="Normal"/>
        <w:autoSpaceDE w:val="false"/>
        <w:snapToGrid w:val="false"/>
        <w:spacing w:before="0" w:after="120"/>
        <w:jc w:val="both"/>
        <w:rPr>
          <w:sz w:val="22"/>
          <w:szCs w:val="26"/>
        </w:rPr>
      </w:pPr>
      <w:r>
        <w:rPr>
          <w:sz w:val="22"/>
          <w:szCs w:val="26"/>
          <w:vertAlign w:val="superscript"/>
        </w:rPr>
        <w:t>237</w:t>
      </w:r>
      <w:r>
        <w:rPr>
          <w:sz w:val="22"/>
          <w:szCs w:val="26"/>
        </w:rPr>
        <w:tab/>
        <w:t>Nếu như đời sống của Shakespeare ở trong tôi, sống trong tôi, thì có phải là tôi sẽ làm những công việc của ông chăng? Nếu Beethoven ở trong tôi thì chẳng phải tôi sẽ làm những công việc của ông sao? Nếu cái linh của Dillinger ở trong tôi, nếu John Dillinger sống trong tôi, thì chẳng phải tôi là một Dillinger sao? Nếu Beethoven sống trong tôi, thì tôi sẽ là Beethoven. Đúng không? Nếu Castro ở trong tôi, tôi sẽ trở thành Castro. Phải không?</w:t>
      </w:r>
    </w:p>
    <w:p>
      <w:pPr>
        <w:pStyle w:val="Normal"/>
        <w:autoSpaceDE w:val="false"/>
        <w:snapToGrid w:val="false"/>
        <w:spacing w:before="0" w:after="120"/>
        <w:jc w:val="both"/>
        <w:rPr>
          <w:sz w:val="22"/>
          <w:szCs w:val="26"/>
        </w:rPr>
      </w:pPr>
      <w:r>
        <w:rPr>
          <w:sz w:val="22"/>
          <w:szCs w:val="26"/>
        </w:rPr>
        <w:tab/>
        <w:t xml:space="preserve">Còn nếu Chúa Jêsus ở trong tôi, thì tôi sẽ làm những công việc của Ngài bởi Ngài sống trong tôi. Đó chẳng phải là Ngài đã nói những việc như vậy sẽ xảy ra sao? [Hội chúng nói, “A-men!” - Bt] </w:t>
      </w:r>
    </w:p>
    <w:p>
      <w:pPr>
        <w:pStyle w:val="Normal"/>
        <w:autoSpaceDE w:val="false"/>
        <w:snapToGrid w:val="false"/>
        <w:spacing w:before="0" w:after="120"/>
        <w:jc w:val="both"/>
        <w:rPr>
          <w:sz w:val="22"/>
          <w:szCs w:val="26"/>
        </w:rPr>
      </w:pPr>
      <w:r>
        <w:rPr>
          <w:sz w:val="22"/>
          <w:szCs w:val="26"/>
          <w:vertAlign w:val="superscript"/>
        </w:rPr>
        <w:t>238</w:t>
      </w:r>
      <w:r>
        <w:rPr>
          <w:sz w:val="22"/>
          <w:szCs w:val="26"/>
        </w:rPr>
        <w:tab/>
        <w:t xml:space="preserve">Vậy thì nếu Ngài đứng ở nơi đây trong giờ nầy thì Ngài sẽ làm những gì, nếu Ngài là Đấng hôm qua, ngày nay và đời đời không thay đổi? Ngài sẽ nói rằng, “Ta chỉ làm những việc Cha giao cho làm.” Đúng không các bạn? Vâng, đó là cách Ngài đã làm trong ngày trước. </w:t>
      </w:r>
    </w:p>
    <w:p>
      <w:pPr>
        <w:pStyle w:val="Normal"/>
        <w:autoSpaceDE w:val="false"/>
        <w:snapToGrid w:val="false"/>
        <w:spacing w:before="0" w:after="120"/>
        <w:jc w:val="both"/>
        <w:rPr>
          <w:sz w:val="22"/>
          <w:szCs w:val="26"/>
        </w:rPr>
      </w:pPr>
      <w:r>
        <w:rPr>
          <w:sz w:val="22"/>
          <w:szCs w:val="26"/>
        </w:rPr>
        <w:tab/>
        <w:t>Còn bây giờ Ngài có thay đổi không? Những người bệnh tật ngày nay thì như thế nào? Cái giá mà các bạn phải trả đã được Ngài trả cho rồi. Mỗi một người trong chúng ta ai cũng đã được chữa lành các tật bệnh của mình rồi. Có phải không? [Hội chúng nói, “A-men!” - Bt] Vì rằng... Mỗi một người đều đã được tha thứ, nhưng bạn phải tiếp nhận sự tha thứ đó. Có nghĩa rằng các bạn đã được chữa lành, nhưng các bạn phải tin nhận điều đó.</w:t>
      </w:r>
    </w:p>
    <w:p>
      <w:pPr>
        <w:pStyle w:val="Normal"/>
        <w:autoSpaceDE w:val="false"/>
        <w:snapToGrid w:val="false"/>
        <w:spacing w:before="0" w:after="120"/>
        <w:jc w:val="both"/>
        <w:rPr/>
      </w:pPr>
      <w:r>
        <w:rPr>
          <w:sz w:val="22"/>
          <w:szCs w:val="26"/>
          <w:vertAlign w:val="superscript"/>
        </w:rPr>
        <w:t>239</w:t>
      </w:r>
      <w:r>
        <w:rPr>
          <w:sz w:val="22"/>
          <w:szCs w:val="26"/>
        </w:rPr>
        <w:tab/>
        <w:t xml:space="preserve">Vậy thì, để chứng minh rằng Ngài là Đấng hôm qua, ngày nay và đời đời không thay đổi. Nếu Ngài đang đứng ở đây, thì Ngài sẽ không chữa bệnh cho bạn chút nào, với sự không tin của bạn. Các bạn phải tin điều đó, cũng giống như các bạn phải đặt lòng tin ngay thì giờ nầy. Ngày trước cũng giống như vậy. “Nhiều việc công việc quyền năng Ngài không làm trong thời của họ, bởi vì sự không tin của họ.” Đúng thế không? Ngày nay cũng có nhiều việc phi thường mà Ngài không thể làm vì sự vô tín. </w:t>
      </w:r>
    </w:p>
    <w:p>
      <w:pPr>
        <w:pStyle w:val="Normal"/>
        <w:autoSpaceDE w:val="false"/>
        <w:snapToGrid w:val="false"/>
        <w:spacing w:before="0" w:after="120"/>
        <w:jc w:val="both"/>
        <w:rPr>
          <w:sz w:val="22"/>
          <w:szCs w:val="26"/>
        </w:rPr>
      </w:pPr>
      <w:r>
        <w:rPr>
          <w:sz w:val="22"/>
          <w:szCs w:val="26"/>
          <w:vertAlign w:val="superscript"/>
        </w:rPr>
        <w:t>240</w:t>
      </w:r>
      <w:r>
        <w:rPr>
          <w:sz w:val="22"/>
          <w:szCs w:val="26"/>
        </w:rPr>
        <w:tab/>
        <w:t xml:space="preserve">Ai đã nói tiên tri về những điều đó các bạn? Đức Chúa Trời. Và ai đã nói điều nầy? Đức Chúa Trời. Ai đã Phán loài gấu, nai và tuần lộc Ca-ri-bu cùng những loài vật khác, và 7... Tất cả mọi sự nầy đều đã xảy ra? Ai đã nói điều đó? Ngài, là ĐấngChrist ở trong các bạn, chính Ngài đã nói tiên tri qua chúng ta, Ngài bày tỏ chính mình là Đấng hôm qua, ngày nay và đời đời không thay đổi. </w:t>
      </w:r>
    </w:p>
    <w:p>
      <w:pPr>
        <w:pStyle w:val="Normal"/>
        <w:autoSpaceDE w:val="false"/>
        <w:snapToGrid w:val="false"/>
        <w:spacing w:before="0" w:after="120"/>
        <w:jc w:val="both"/>
        <w:rPr/>
      </w:pPr>
      <w:r>
        <w:rPr>
          <w:sz w:val="22"/>
          <w:szCs w:val="26"/>
        </w:rPr>
        <w:tab/>
        <w:t xml:space="preserve">Ai có thể làm cơn gió ngưng thổi? </w:t>
      </w:r>
      <w:r>
        <w:rPr>
          <w:sz w:val="22"/>
          <w:szCs w:val="26"/>
          <w:lang w:val="it-IT"/>
        </w:rPr>
        <w:t xml:space="preserve">Ai đã tạo nên những con sóc? Chỉ một Đấng mà đã tạo ra con chiên đực cho Áp-ra-ham, khi ông... gọi Ngài là “Đức Giê-hô-va Di-rê (Sắm sẵn).” Những Danh xưng cứu chuộc kép vẫn còn áp dụng đối với Ngài. Ngài vẫn là “Đức Giê-hô-va Di-rê”, “Chúa có thể sắm sẵn cho chính Ngài một Của Lễ.” </w:t>
      </w:r>
    </w:p>
    <w:p>
      <w:pPr>
        <w:pStyle w:val="Normal"/>
        <w:autoSpaceDE w:val="false"/>
        <w:snapToGrid w:val="false"/>
        <w:spacing w:before="0" w:after="120"/>
        <w:jc w:val="both"/>
        <w:rPr>
          <w:sz w:val="22"/>
          <w:szCs w:val="26"/>
          <w:lang w:val="it-IT"/>
        </w:rPr>
      </w:pPr>
      <w:r>
        <w:rPr>
          <w:sz w:val="22"/>
          <w:szCs w:val="26"/>
          <w:vertAlign w:val="superscript"/>
          <w:lang w:val="it-IT"/>
        </w:rPr>
        <w:t>241</w:t>
      </w:r>
      <w:r>
        <w:rPr>
          <w:sz w:val="22"/>
          <w:szCs w:val="26"/>
          <w:lang w:val="it-IT"/>
        </w:rPr>
        <w:tab/>
        <w:t xml:space="preserve">Nào, mỗi người trong các bạn, tôi - tôi muốn các bạn bày tỏ sự ăn năn chân thành giờ nầy. Nếu các bạn thật sự đặt niềm tin bằng tất cả tấm lòng mình, thì sẽ không còn một người yếu đuối nào ở giữa vòng chúng ta, khi kim đồng hồ quay thêm 5 phút nữa. Không một người nào ở đây mà không ở trên đôi chân họ được bình phục, nếu các bạn tin. Các bạn có tin không? </w:t>
      </w:r>
    </w:p>
    <w:p>
      <w:pPr>
        <w:pStyle w:val="Normal"/>
        <w:autoSpaceDE w:val="false"/>
        <w:snapToGrid w:val="false"/>
        <w:spacing w:before="0" w:after="120"/>
        <w:jc w:val="both"/>
        <w:rPr>
          <w:sz w:val="22"/>
          <w:szCs w:val="26"/>
          <w:lang w:val="it-IT"/>
        </w:rPr>
      </w:pPr>
      <w:r>
        <w:rPr>
          <w:sz w:val="22"/>
          <w:szCs w:val="26"/>
          <w:vertAlign w:val="superscript"/>
          <w:lang w:val="it-IT"/>
        </w:rPr>
        <w:t>242</w:t>
      </w:r>
      <w:r>
        <w:rPr>
          <w:sz w:val="22"/>
          <w:szCs w:val="26"/>
          <w:lang w:val="it-IT"/>
        </w:rPr>
        <w:tab/>
        <w:t>Chúng ta hãy xem nếu Ngài đến với chúng ta và bày tỏ chính Ngài, trong lúc nầy chúng ta cùng cúi đầu cầu nguyện.</w:t>
      </w:r>
    </w:p>
    <w:p>
      <w:pPr>
        <w:pStyle w:val="Normal"/>
        <w:autoSpaceDE w:val="false"/>
        <w:snapToGrid w:val="false"/>
        <w:spacing w:before="0" w:after="120"/>
        <w:jc w:val="both"/>
        <w:rPr>
          <w:sz w:val="22"/>
          <w:szCs w:val="26"/>
          <w:lang w:val="it-IT"/>
        </w:rPr>
      </w:pPr>
      <w:r>
        <w:rPr>
          <w:sz w:val="22"/>
          <w:szCs w:val="26"/>
          <w:vertAlign w:val="superscript"/>
          <w:lang w:val="it-IT"/>
        </w:rPr>
        <w:t>243</w:t>
      </w:r>
      <w:r>
        <w:rPr>
          <w:sz w:val="22"/>
          <w:szCs w:val="26"/>
          <w:lang w:val="it-IT"/>
        </w:rPr>
        <w:tab/>
        <w:t>Lạy Chúa Jêsus, xin giúp chúng con trong giờ nầy. Con sẽ vâng theo Ngài, ôi Chúa, theo như con biết cách nào. Xin tha thứ những tội lỗi và sự vi phạm con. Con cầu nguyện trong Danh Chúa Jêsus. A-men!</w:t>
      </w:r>
    </w:p>
    <w:p>
      <w:pPr>
        <w:pStyle w:val="Normal"/>
        <w:autoSpaceDE w:val="false"/>
        <w:snapToGrid w:val="false"/>
        <w:spacing w:before="0" w:after="120"/>
        <w:jc w:val="both"/>
        <w:rPr>
          <w:sz w:val="22"/>
          <w:szCs w:val="26"/>
          <w:lang w:val="it-IT"/>
        </w:rPr>
      </w:pPr>
      <w:r>
        <w:rPr>
          <w:sz w:val="22"/>
          <w:szCs w:val="26"/>
          <w:vertAlign w:val="superscript"/>
          <w:lang w:val="it-IT"/>
        </w:rPr>
        <w:t>244</w:t>
      </w:r>
      <w:r>
        <w:rPr>
          <w:sz w:val="22"/>
          <w:szCs w:val="26"/>
          <w:lang w:val="it-IT"/>
        </w:rPr>
        <w:tab/>
        <w:t>Nào, chúng ta hãy lấy những người ở dãy phía bên nầy, người nào đó ở đây. Hãy tin, phải có đức tin; Đừng nghi ngờ! Một số người không biết tôi, nếu có thể. Tôi không thể nói sự mặc khải đang xảy ra ở đâu. Tôi phải tìm kiếm Điều đó. Nếu Lời bày tỏ thì các bạn hãy chờ xem điều đó liệu có thật hay không. Các bạn chỉ tin, không do dự hay nghi ngờ gì cả. Nếu Ngài làm điều đó thì các bạn sẽ tin là việc nầy sẽ được nên trong ngày hôm nay chứ? Hãy đến và đón nhận sự chữa lành. Hãy nói rằng, “Chúa ôi, con giờ nầy được chạm đến Chúa Jêsus Christ. Con tin Ngài giờ nầy.” Cầu xin Chúa của Thiên đàng nhậm lời.</w:t>
      </w:r>
    </w:p>
    <w:p>
      <w:pPr>
        <w:pStyle w:val="Normal"/>
        <w:autoSpaceDE w:val="false"/>
        <w:snapToGrid w:val="false"/>
        <w:spacing w:before="0" w:after="120"/>
        <w:jc w:val="both"/>
        <w:rPr>
          <w:sz w:val="22"/>
          <w:szCs w:val="26"/>
          <w:lang w:val="it-IT"/>
        </w:rPr>
      </w:pPr>
      <w:r>
        <w:rPr>
          <w:sz w:val="22"/>
          <w:szCs w:val="26"/>
          <w:vertAlign w:val="superscript"/>
          <w:lang w:val="it-IT"/>
        </w:rPr>
        <w:t>245</w:t>
      </w:r>
      <w:r>
        <w:rPr>
          <w:sz w:val="22"/>
          <w:szCs w:val="26"/>
          <w:lang w:val="it-IT"/>
        </w:rPr>
        <w:tab/>
        <w:t>“</w:t>
      </w:r>
      <w:r>
        <w:rPr>
          <w:b/>
          <w:sz w:val="22"/>
          <w:szCs w:val="26"/>
          <w:lang w:val="it-IT"/>
        </w:rPr>
        <w:t>Đấng ở trong các ngươi, Đấng Christ, là lớn hơn kẻ ở trong thế gian</w:t>
      </w:r>
      <w:r>
        <w:rPr>
          <w:sz w:val="22"/>
          <w:szCs w:val="26"/>
          <w:lang w:val="it-IT"/>
        </w:rPr>
        <w:t>.” Trong buổi nhóm nầy, nơi chúng ta rờ đến Ngài, Ngài mang lại chính Ngài, như người đàn bà bị mất huyết đã cố đụng đến Đức Chúa Trời qua Đấng Christ, và Ngài đã đáp ứng nhu cầu của bà.</w:t>
      </w:r>
    </w:p>
    <w:p>
      <w:pPr>
        <w:pStyle w:val="Normal"/>
        <w:autoSpaceDE w:val="false"/>
        <w:snapToGrid w:val="false"/>
        <w:spacing w:before="0" w:after="120"/>
        <w:jc w:val="both"/>
        <w:rPr>
          <w:sz w:val="22"/>
          <w:szCs w:val="26"/>
          <w:lang w:val="it-IT"/>
        </w:rPr>
      </w:pPr>
      <w:r>
        <w:rPr>
          <w:sz w:val="22"/>
          <w:szCs w:val="26"/>
          <w:vertAlign w:val="superscript"/>
          <w:lang w:val="it-IT"/>
        </w:rPr>
        <w:t>246</w:t>
      </w:r>
      <w:r>
        <w:rPr>
          <w:sz w:val="22"/>
          <w:szCs w:val="26"/>
          <w:lang w:val="it-IT"/>
        </w:rPr>
        <w:tab/>
        <w:t xml:space="preserve">Tôi nhìn thấy ở cái góc đằng kia, dường như đó là một người đàn ông, ông ta có vẻ bệnh rất trầm trọng. Không, không phải. Đó là một người phụ nữ đang cầu nguyện cho một người đàn ông, và ông đó không có mặt ở đây. Nhưng đó là người phụ nữ. Tôi nhìn thấy người phụ nữ ấy... Đó - đó là cha của chị ấy sắp chết vì chứng bệnh ung thư. Rất nặng. Ông cha ấy không đến đây được. Ông ta ở một nơi khác. Có lẽ là không ở trong vùng nầy. Ông ta ở Georgia. </w:t>
      </w:r>
    </w:p>
    <w:p>
      <w:pPr>
        <w:pStyle w:val="Normal"/>
        <w:autoSpaceDE w:val="false"/>
        <w:snapToGrid w:val="false"/>
        <w:spacing w:before="0" w:after="120"/>
        <w:jc w:val="both"/>
        <w:rPr>
          <w:sz w:val="22"/>
          <w:szCs w:val="26"/>
          <w:lang w:val="it-IT"/>
        </w:rPr>
      </w:pPr>
      <w:r>
        <w:rPr>
          <w:sz w:val="22"/>
          <w:szCs w:val="26"/>
          <w:lang w:val="it-IT"/>
        </w:rPr>
        <w:tab/>
        <w:t xml:space="preserve">Hãy cứ cầu nguyện. Các bạn có tin hết lòng giờ nầy không? [Hội chúng nói, “A-men!” - Bt] Cứ cầu nguyện. </w:t>
      </w:r>
    </w:p>
    <w:p>
      <w:pPr>
        <w:pStyle w:val="Normal"/>
        <w:autoSpaceDE w:val="false"/>
        <w:snapToGrid w:val="false"/>
        <w:spacing w:before="0" w:after="120"/>
        <w:jc w:val="both"/>
        <w:rPr/>
      </w:pPr>
      <w:r>
        <w:rPr>
          <w:sz w:val="22"/>
          <w:szCs w:val="26"/>
          <w:lang w:val="it-IT"/>
        </w:rPr>
        <w:tab/>
      </w:r>
      <w:r>
        <w:rPr>
          <w:sz w:val="22"/>
          <w:szCs w:val="26"/>
        </w:rPr>
        <w:t>Người phụ nữ đang cầu nguyện nầy là Bà Jordan. Chị ta không phải từ Georgia đến, chị đến từ Bắc California. Nếu đúng như vậy, thưa quí bà, xin hãy đứng lên. Đúng, mọi sự là thật. [Chị ấy nói, “Cảm ơn Chúa! Cảm ơn Chúa!” - Bt] Có phải chị đang cầu nguyện cho nan đề đó không? [“Vâng ạ; Cha tôi”] Được rồi. Được rồi. [Người phụ nữ tiếp tục nói về cha mình.]</w:t>
      </w:r>
    </w:p>
    <w:p>
      <w:pPr>
        <w:pStyle w:val="Normal"/>
        <w:autoSpaceDE w:val="false"/>
        <w:snapToGrid w:val="false"/>
        <w:spacing w:before="0" w:after="120"/>
        <w:jc w:val="both"/>
        <w:rPr>
          <w:sz w:val="22"/>
          <w:szCs w:val="26"/>
        </w:rPr>
      </w:pPr>
      <w:r>
        <w:rPr>
          <w:sz w:val="22"/>
          <w:szCs w:val="26"/>
        </w:rPr>
        <w:tab/>
        <w:t xml:space="preserve">Chị có tin rằng “Đấng ở trong chị là lớn hơn kẻ ở trong thế gian” không? [Người chị đó nói, “Tôi tin.” - Bt] Chị tin rằng Ngài ... </w:t>
      </w:r>
    </w:p>
    <w:p>
      <w:pPr>
        <w:pStyle w:val="Normal"/>
        <w:autoSpaceDE w:val="false"/>
        <w:snapToGrid w:val="false"/>
        <w:spacing w:before="0" w:after="120"/>
        <w:jc w:val="both"/>
        <w:rPr>
          <w:sz w:val="22"/>
          <w:szCs w:val="26"/>
        </w:rPr>
      </w:pPr>
      <w:r>
        <w:rPr>
          <w:sz w:val="22"/>
          <w:szCs w:val="26"/>
          <w:vertAlign w:val="superscript"/>
        </w:rPr>
        <w:t>247</w:t>
      </w:r>
      <w:r>
        <w:rPr>
          <w:sz w:val="22"/>
          <w:szCs w:val="26"/>
        </w:rPr>
        <w:tab/>
        <w:t>Xem kìa, đây là điều gì khác. Chị đã được giáo huấn kỹ càng từ rất sớm, hay nói cách khác, bởi vì trông có vẻ chị bị lẫn lộn giữa một số tín điều về một Cơ-đốc nhân... Có phải là bố chị là một Mục sư hay là chức vụ gì đấy tương tự, hoặc giả là một người thân khác của chị không? [Chị ấy đáp, “Chồng tôi.” - Bt] Đó là chồng chị. Tôi có thể thấy có ai đó đứng cạnh chị đang giảng Phúc âm, còn chị thì đang ở trong Nhà thờ. Ông ta liên hệ với chị. [“Ngợi khen Chúa!] Vâng, chị đấy.</w:t>
      </w:r>
    </w:p>
    <w:p>
      <w:pPr>
        <w:pStyle w:val="Normal"/>
        <w:autoSpaceDE w:val="false"/>
        <w:snapToGrid w:val="false"/>
        <w:spacing w:before="0" w:after="120"/>
        <w:jc w:val="both"/>
        <w:rPr>
          <w:sz w:val="22"/>
          <w:szCs w:val="26"/>
        </w:rPr>
      </w:pPr>
      <w:r>
        <w:rPr>
          <w:sz w:val="22"/>
          <w:szCs w:val="26"/>
        </w:rPr>
        <w:tab/>
        <w:t>Tôi thật sự không biết gì về người phụ nữ nầy, nhưng Đức Chúa Trời biết chị ta.</w:t>
      </w:r>
    </w:p>
    <w:p>
      <w:pPr>
        <w:pStyle w:val="Normal"/>
        <w:autoSpaceDE w:val="false"/>
        <w:snapToGrid w:val="false"/>
        <w:spacing w:before="0" w:after="120"/>
        <w:jc w:val="both"/>
        <w:rPr>
          <w:sz w:val="22"/>
          <w:szCs w:val="26"/>
        </w:rPr>
      </w:pPr>
      <w:r>
        <w:rPr>
          <w:sz w:val="22"/>
          <w:szCs w:val="26"/>
          <w:vertAlign w:val="superscript"/>
        </w:rPr>
        <w:t>248</w:t>
      </w:r>
      <w:r>
        <w:rPr>
          <w:sz w:val="22"/>
          <w:szCs w:val="26"/>
        </w:rPr>
        <w:tab/>
        <w:t>Nào, chị có cái gì đó trong quyển sách bỏ túi của chị không, một chiếc khăn tay hay cái gì đó? Được rồi, thế thì chị... Chị hãy quì gối xuống đây, đặt tay chị trên chiếc khăn và đừng nghi ngờ gì cả, và Ngài ở trong chị là Đấng lớn hơn kẻ gây nên cái chết của bố chị. Hãy tin bằng tất cả tấm lòng mình, mọi sự sẽ được nên như chị tin vậy.</w:t>
      </w:r>
    </w:p>
    <w:p>
      <w:pPr>
        <w:pStyle w:val="Normal"/>
        <w:autoSpaceDE w:val="false"/>
        <w:snapToGrid w:val="false"/>
        <w:spacing w:before="0" w:after="120"/>
        <w:jc w:val="both"/>
        <w:rPr>
          <w:sz w:val="22"/>
          <w:szCs w:val="26"/>
        </w:rPr>
      </w:pPr>
      <w:r>
        <w:rPr>
          <w:sz w:val="22"/>
          <w:szCs w:val="26"/>
          <w:vertAlign w:val="superscript"/>
        </w:rPr>
        <w:t>249</w:t>
      </w:r>
      <w:r>
        <w:rPr>
          <w:sz w:val="22"/>
          <w:szCs w:val="26"/>
        </w:rPr>
        <w:tab/>
        <w:t>Bây giờ, tôi muốn hỏi các bạn điều nầy. Tôi không biết người phụ nữ đó. Như tôi được biết, đó là lần đầu tiên, tôi nghĩ là như vậy, tôi nhìn thấy chị ta. Nhưng chị đã ngồi ở đó trong một tình trạng bế tắc và đầy tuyệt vọng, đang cầu nguyện. Chính Đức Chúa Trời đã quay lại và nói với người đàn bà bị mất huyết, cũng là chính Đức Chúa Trời đang hiện diện nơi đây. Ngài bày tỏ rằng Ngài ở trong các bạn cầm quyền trên thế gian nầy. Các bạn tin không? [Hội chúng nói, “A-men!” - Bt] Nếu các bạn chỉ tin, đừng nghi ngờ.</w:t>
      </w:r>
    </w:p>
    <w:p>
      <w:pPr>
        <w:pStyle w:val="Normal"/>
        <w:autoSpaceDE w:val="false"/>
        <w:snapToGrid w:val="false"/>
        <w:spacing w:before="0" w:after="120"/>
        <w:jc w:val="both"/>
        <w:rPr>
          <w:sz w:val="22"/>
          <w:szCs w:val="26"/>
        </w:rPr>
      </w:pPr>
      <w:r>
        <w:rPr>
          <w:sz w:val="22"/>
          <w:szCs w:val="26"/>
          <w:vertAlign w:val="superscript"/>
        </w:rPr>
        <w:t>250</w:t>
      </w:r>
      <w:r>
        <w:rPr>
          <w:sz w:val="22"/>
          <w:szCs w:val="26"/>
        </w:rPr>
        <w:tab/>
        <w:t xml:space="preserve">Nói về căn bệnh ung thư, tôi thấy bóng tối tăm trở lại. Nó ở trên chỗ một người phụ nữ đang ngồi đây. Cô ấy mắc chứng bệnh ung thư cổ họng, và cô ta ở trong dáng vẻ rất tiều tụy. Chị ấy đã được cầu nguyện cho và cố gắng để nhận được sự chữa lành. Bà Burton à, ví như bà tin! Tôi không biết người phụ nữ nầy, nhưng nếu bà tin bằng cả tấm lòng thì... Thật ra, điều nầy... </w:t>
      </w:r>
    </w:p>
    <w:p>
      <w:pPr>
        <w:pStyle w:val="Normal"/>
        <w:autoSpaceDE w:val="false"/>
        <w:snapToGrid w:val="false"/>
        <w:spacing w:before="0" w:after="120"/>
        <w:jc w:val="both"/>
        <w:rPr>
          <w:sz w:val="22"/>
          <w:szCs w:val="26"/>
        </w:rPr>
      </w:pPr>
      <w:r>
        <w:rPr>
          <w:sz w:val="22"/>
          <w:szCs w:val="26"/>
        </w:rPr>
        <w:tab/>
        <w:t xml:space="preserve">Xin để tôi giải thích điều nầy cho bà, những gì bà đang cố gắng làm. Bà bị mất giọng nói, từ cổ họng mình, và bà cố cầu nguyện để bà có thể nói trở lại được. Đúng thế không? Nếu đúng, hãy vẫy tay lên như thế nầy. Vâng, người phụ nữ nầy hoàn toàn xa lạ đối với tôi. Tôi không biết bà ta. Các bạn thấy bà ấy không? Đúng thế. Bà ta đấy. “Đấng ở trong bà lớn hơn chứng bệnh ung thư trong cổ họng bà, đức tin khiến cho bà có thể chạm đến Ngài.” </w:t>
      </w:r>
    </w:p>
    <w:p>
      <w:pPr>
        <w:pStyle w:val="Normal"/>
        <w:autoSpaceDE w:val="false"/>
        <w:snapToGrid w:val="false"/>
        <w:spacing w:before="0" w:after="120"/>
        <w:jc w:val="both"/>
        <w:rPr>
          <w:sz w:val="22"/>
          <w:szCs w:val="26"/>
        </w:rPr>
      </w:pPr>
      <w:r>
        <w:rPr>
          <w:sz w:val="22"/>
          <w:szCs w:val="26"/>
        </w:rPr>
        <w:tab/>
        <w:t xml:space="preserve">Anh chị em tin hết lòng chứ? [Hội chúng nói, “A-men!” - Bt] </w:t>
      </w:r>
    </w:p>
    <w:p>
      <w:pPr>
        <w:pStyle w:val="Normal"/>
        <w:autoSpaceDE w:val="false"/>
        <w:snapToGrid w:val="false"/>
        <w:spacing w:before="0" w:after="120"/>
        <w:jc w:val="both"/>
        <w:rPr>
          <w:sz w:val="22"/>
          <w:szCs w:val="26"/>
        </w:rPr>
      </w:pPr>
      <w:r>
        <w:rPr>
          <w:sz w:val="22"/>
          <w:szCs w:val="26"/>
          <w:vertAlign w:val="superscript"/>
        </w:rPr>
        <w:t>251</w:t>
      </w:r>
      <w:r>
        <w:rPr>
          <w:sz w:val="22"/>
          <w:szCs w:val="26"/>
        </w:rPr>
        <w:tab/>
        <w:t xml:space="preserve">Thưa chị Laser, tôi biết chị. Chị ấy là chủ nhà của tôi. Nhưng thưa Chị Laser, chị đã tìm đến một Bác sĩ hay là một người nào đó khác. Chị mới được đưa lên ca phẫu thuật. Có phải vậy không? Đấng ở trong chị lớn hơn kẻ ở trong thế gian, chị Laser à. Chúa Jêsus Phán, “Ta là khách lạ, và các ngươi đã tiếp Ta. Hễ các ngươi đã làm việc đó cho một người trong những người hèn mọn nầy của anh em Ta, ấy là đã làm cho chính mình Ta vậy.” </w:t>
      </w:r>
    </w:p>
    <w:p>
      <w:pPr>
        <w:pStyle w:val="Normal"/>
        <w:autoSpaceDE w:val="false"/>
        <w:snapToGrid w:val="false"/>
        <w:spacing w:before="0" w:after="120"/>
        <w:jc w:val="both"/>
        <w:rPr>
          <w:sz w:val="22"/>
          <w:szCs w:val="26"/>
        </w:rPr>
      </w:pPr>
      <w:r>
        <w:rPr>
          <w:sz w:val="22"/>
          <w:szCs w:val="26"/>
        </w:rPr>
        <w:tab/>
        <w:t>Ồ, Cha trên trời ôi, xin thương xót!</w:t>
      </w:r>
    </w:p>
    <w:p>
      <w:pPr>
        <w:pStyle w:val="Normal"/>
        <w:autoSpaceDE w:val="false"/>
        <w:snapToGrid w:val="false"/>
        <w:spacing w:before="0" w:after="120"/>
        <w:jc w:val="both"/>
        <w:rPr>
          <w:sz w:val="22"/>
          <w:szCs w:val="26"/>
        </w:rPr>
      </w:pPr>
      <w:r>
        <w:rPr>
          <w:sz w:val="22"/>
          <w:szCs w:val="26"/>
          <w:vertAlign w:val="superscript"/>
        </w:rPr>
        <w:t>252</w:t>
      </w:r>
      <w:r>
        <w:rPr>
          <w:sz w:val="22"/>
          <w:szCs w:val="26"/>
        </w:rPr>
        <w:tab/>
        <w:t>Chị nghĩ gì? Chị cũng đã định đi phẫu thuật. Chị là một người lạ đối với tôi. Phải không ạ? {Chị ấy nói, “Vâng.” - Bt] Chị không phải là người ở đây. Chị ở gần Bedford, Springville hay là gì đó... Springville. Bà Burton... Không, không.Tôi xin lỗi, tôi không có ý nói thế. Bà Paker, đó là tên của chị phải không? Đấng ở trong chị lớn hơn kẻ muốn giết hại chị. Đúng không? Chị có tin bằng tất cả tấm lòng mình không? Vậy thì chị không cần phải đi phẫu thuật nữa, nếu chị tin.</w:t>
      </w:r>
    </w:p>
    <w:p>
      <w:pPr>
        <w:pStyle w:val="Normal"/>
        <w:autoSpaceDE w:val="false"/>
        <w:snapToGrid w:val="false"/>
        <w:spacing w:before="0" w:after="120"/>
        <w:jc w:val="both"/>
        <w:rPr>
          <w:sz w:val="22"/>
          <w:szCs w:val="26"/>
        </w:rPr>
      </w:pPr>
      <w:r>
        <w:rPr>
          <w:sz w:val="22"/>
          <w:szCs w:val="26"/>
          <w:vertAlign w:val="superscript"/>
        </w:rPr>
        <w:t>253</w:t>
      </w:r>
      <w:r>
        <w:rPr>
          <w:sz w:val="22"/>
          <w:szCs w:val="26"/>
        </w:rPr>
        <w:tab/>
        <w:t>Chị nghĩ gì về hết thảy mọi điều nầy, thưa chị? Tôi không quen biết chị. Chị là một người lạ đối với tôi. Chị có tin rằng tôi là Tiên tri của Đức Chúa Trời không? [Chị ấy nói, “Tôi tin điều đó.” - Bt] Cảm ơn chị. Đức Chúa Trời sẽ chúc phước cho điều đó. Chị là Chị White. Chị đến từ Fort Worth, bang Texas. Chị bị chứng bệnh cơ bắp, một tình trạng đáng lo ngại. Chị bệnh rất nặng. Không còn hi vọng nào cho chị tiếp tục sống nữa cũng như những phương thức chữa trị bằng khoa học đã được đề cập đến. Chồng chị, anh ấy có nhu cầu về tâm linh và anh đang cầu nguyện cho chị. Chị có một đứa con và nó cũng có vấn đề về xương cột sống và tim mạch. Và chị cũng đang cầu nguyện cho nó. Nếu đúng như vậy thì xin chị hãy đưa tay lên. [Người chồng nói, “Đúng thế. Đó là những nhu cầu của chúng tôi.” - Bt]</w:t>
      </w:r>
    </w:p>
    <w:p>
      <w:pPr>
        <w:pStyle w:val="Normal"/>
        <w:autoSpaceDE w:val="false"/>
        <w:snapToGrid w:val="false"/>
        <w:spacing w:before="0" w:after="120"/>
        <w:jc w:val="both"/>
        <w:rPr/>
      </w:pPr>
      <w:r>
        <w:rPr>
          <w:sz w:val="22"/>
          <w:szCs w:val="26"/>
        </w:rPr>
        <w:tab/>
        <w:t xml:space="preserve">“Đấng ở trong chị là lớn hơn kẻ ở trong thế gian.” Anh chị em có tin như vậy không? [Hội chúng nói, “A-men!” - Bt] Bằng tất cả tấm lòng chứ? [“A-men!”] Với tất cả điều đó? [“A-men!”] </w:t>
      </w:r>
    </w:p>
    <w:p>
      <w:pPr>
        <w:pStyle w:val="Normal"/>
        <w:autoSpaceDE w:val="false"/>
        <w:snapToGrid w:val="false"/>
        <w:spacing w:before="0" w:after="120"/>
        <w:jc w:val="both"/>
        <w:rPr>
          <w:sz w:val="22"/>
          <w:szCs w:val="26"/>
        </w:rPr>
      </w:pPr>
      <w:r>
        <w:rPr>
          <w:sz w:val="22"/>
          <w:szCs w:val="26"/>
        </w:rPr>
        <w:tab/>
        <w:t>Bây giờ, xin chúng ta hãy cúi đầu cầu nguyện.</w:t>
      </w:r>
    </w:p>
    <w:p>
      <w:pPr>
        <w:pStyle w:val="Normal"/>
        <w:autoSpaceDE w:val="false"/>
        <w:snapToGrid w:val="false"/>
        <w:spacing w:before="0" w:after="120"/>
        <w:jc w:val="both"/>
        <w:rPr>
          <w:sz w:val="22"/>
          <w:szCs w:val="26"/>
        </w:rPr>
      </w:pPr>
      <w:r>
        <w:rPr>
          <w:sz w:val="22"/>
          <w:szCs w:val="26"/>
          <w:vertAlign w:val="superscript"/>
        </w:rPr>
        <w:t>254</w:t>
      </w:r>
      <w:r>
        <w:rPr>
          <w:sz w:val="22"/>
          <w:szCs w:val="26"/>
        </w:rPr>
        <w:tab/>
        <w:t xml:space="preserve">Ngài đang hiện diện trong khắp Toà thánh đường nầy. Ngài đối chứng với các bạn rằng Ngài là Đức Chúa Trời. “Đấng ở trong các ngươi là lớn hơn kẻ ở trong thế gian.” Ngài là Giê-hô-va Đức Chúa Trời. Ngài ở trong các bạn giờ nầy, hãy để Ngài bày tỏ những điều lớn lao trên đời sống bạn. Hãy để Ngài nói tiên tri về những gì mà bạn... </w:t>
      </w:r>
    </w:p>
    <w:p>
      <w:pPr>
        <w:pStyle w:val="Normal"/>
        <w:autoSpaceDE w:val="false"/>
        <w:snapToGrid w:val="false"/>
        <w:spacing w:before="0" w:after="120"/>
        <w:jc w:val="both"/>
        <w:rPr>
          <w:sz w:val="22"/>
          <w:szCs w:val="26"/>
          <w:lang w:val="fr-CA"/>
        </w:rPr>
      </w:pPr>
      <w:r>
        <w:rPr>
          <w:sz w:val="22"/>
          <w:szCs w:val="26"/>
        </w:rPr>
        <w:tab/>
        <w:t xml:space="preserve">Nếu có thể, bạn thầm nói hết lòng ngay bây giờ, và tin điều đó, “Bệnh tật trong thân thể tôi biến mất.” Hiểu không? “Tôi chẳng còn đau ốm. Tôi chẳng còn bệnh gì nữa. Đấng ở trong tôi là lớn hơn những bệnh tật đó trong thân thể tôi. Đấng ở trong lòng tôi lớn hơn những sự đau đớn nơi xác thịt tôi. Vì vậy, Đấng ở trong lòng tôi đã tạo dựng nên trời và đất. Thân thể tôi đã bị Sa-tan làm cho ô uế, và thân thể nầy là đền thờ cho Đức Thánh Linh ngự vào. Vậy nên, hỡi Sa-tan, ta ra lệnh mầy phải rời khỏi thể xác ta. </w:t>
      </w:r>
      <w:r>
        <w:rPr>
          <w:sz w:val="22"/>
          <w:szCs w:val="26"/>
          <w:lang w:val="fr-CA"/>
        </w:rPr>
        <w:t xml:space="preserve">Nhơn Danh Chúa Jêsus Christ, hãy lui ra khỏi ta.” Các bạn có tin điều nầy không? [Hội chúng nói, “A-men!” - Bt] </w:t>
      </w:r>
    </w:p>
    <w:p>
      <w:pPr>
        <w:pStyle w:val="Normal"/>
        <w:autoSpaceDE w:val="false"/>
        <w:snapToGrid w:val="false"/>
        <w:spacing w:before="0" w:after="120"/>
        <w:jc w:val="both"/>
        <w:rPr>
          <w:sz w:val="22"/>
          <w:szCs w:val="26"/>
          <w:lang w:val="fr-CA"/>
        </w:rPr>
      </w:pPr>
      <w:r>
        <w:rPr>
          <w:sz w:val="22"/>
          <w:szCs w:val="26"/>
          <w:lang w:val="fr-CA"/>
        </w:rPr>
        <w:tab/>
        <w:t>Vậy, xin mỗi chúng ta hãy cúi đầu trong thì giờ nầy và cầu nguyện theo từng nhu cầu của riêng mình, trong khi tôi cầu nguyện cho các bạn.</w:t>
      </w:r>
    </w:p>
    <w:p>
      <w:pPr>
        <w:pStyle w:val="Normal"/>
        <w:autoSpaceDE w:val="false"/>
        <w:snapToGrid w:val="false"/>
        <w:spacing w:before="0" w:after="120"/>
        <w:jc w:val="both"/>
        <w:rPr>
          <w:sz w:val="22"/>
          <w:szCs w:val="26"/>
          <w:lang w:val="fr-CA"/>
        </w:rPr>
      </w:pPr>
      <w:r>
        <w:rPr>
          <w:sz w:val="22"/>
          <w:szCs w:val="26"/>
          <w:vertAlign w:val="superscript"/>
          <w:lang w:val="fr-CA"/>
        </w:rPr>
        <w:t>255</w:t>
      </w:r>
      <w:r>
        <w:rPr>
          <w:sz w:val="22"/>
          <w:szCs w:val="26"/>
          <w:lang w:val="fr-CA"/>
        </w:rPr>
        <w:tab/>
        <w:t>Kính lạy Đức Chúa Trời toàn năng, Ngài là Đấng dựng nên trời và đất, Tác Giả của Sự Sống và là Đấng Bày tỏ được những sự bí mật của lòng con người. Ngài có Phán rằng, “Lời của Đức Chúa Trời sắc hơn gươm 2 lưỡi, đến nỗi có thể chia hồn, linh, cốt, tuỷ, dò xét tư tưởng và ý định trong lòng.”</w:t>
      </w:r>
    </w:p>
    <w:p>
      <w:pPr>
        <w:pStyle w:val="Normal"/>
        <w:autoSpaceDE w:val="false"/>
        <w:snapToGrid w:val="false"/>
        <w:spacing w:before="0" w:after="120"/>
        <w:jc w:val="both"/>
        <w:rPr>
          <w:sz w:val="22"/>
          <w:szCs w:val="26"/>
          <w:lang w:val="fr-CA"/>
        </w:rPr>
      </w:pPr>
      <w:r>
        <w:rPr>
          <w:sz w:val="22"/>
          <w:szCs w:val="26"/>
          <w:vertAlign w:val="superscript"/>
          <w:lang w:val="fr-CA"/>
        </w:rPr>
        <w:t>256</w:t>
      </w:r>
      <w:r>
        <w:rPr>
          <w:sz w:val="22"/>
          <w:szCs w:val="26"/>
          <w:lang w:val="fr-CA"/>
        </w:rPr>
        <w:tab/>
        <w:t xml:space="preserve">Đó là nguyên do để Lời trở nên xác thịt, biết rngười ta đang nghĩ về điều gì, như Ngài đã biết những ý định trong lòng họ. Ngài là Lời, và Lời biết những bí mật trong lòng con người. </w:t>
      </w:r>
    </w:p>
    <w:p>
      <w:pPr>
        <w:pStyle w:val="Normal"/>
        <w:autoSpaceDE w:val="false"/>
        <w:snapToGrid w:val="false"/>
        <w:spacing w:before="0" w:after="120"/>
        <w:jc w:val="both"/>
        <w:rPr>
          <w:sz w:val="22"/>
          <w:szCs w:val="26"/>
          <w:lang w:val="fr-CA"/>
        </w:rPr>
      </w:pPr>
      <w:r>
        <w:rPr>
          <w:sz w:val="22"/>
          <w:szCs w:val="26"/>
          <w:lang w:val="fr-CA"/>
        </w:rPr>
        <w:tab/>
        <w:t>Lời đó không hề thay đổi. Tối hôm nay, chúng con nhìn thấy Lời được bày tỏ ra trong chúng con sau 2.000 năm, bởi Ngài đã viết Lời trên giấy và giờ đây Lời đó được xác minh, được bày tỏ rằng Lời thì đúng.</w:t>
      </w:r>
    </w:p>
    <w:p>
      <w:pPr>
        <w:pStyle w:val="Normal"/>
        <w:autoSpaceDE w:val="false"/>
        <w:snapToGrid w:val="false"/>
        <w:spacing w:before="0" w:after="120"/>
        <w:jc w:val="both"/>
        <w:rPr>
          <w:sz w:val="22"/>
          <w:szCs w:val="26"/>
          <w:lang w:val="fr-CA"/>
        </w:rPr>
      </w:pPr>
      <w:r>
        <w:rPr>
          <w:sz w:val="22"/>
          <w:szCs w:val="26"/>
          <w:vertAlign w:val="superscript"/>
          <w:lang w:val="fr-CA"/>
        </w:rPr>
        <w:t>257</w:t>
      </w:r>
      <w:r>
        <w:rPr>
          <w:sz w:val="22"/>
          <w:szCs w:val="26"/>
          <w:lang w:val="fr-CA"/>
        </w:rPr>
        <w:tab/>
        <w:t>Có nhiều chiếc khăn được đặt ở đây. Người ốm đau ở khắp nơi. Con cầu xin Đức Thánh Linh lớn hiện diện trong giờ nầy, bày tỏ những điều nầy, Phán ra những điều nầy thì không hề sai lệch, nhưng đúng đắn, không một lần nào sai, vì Đó là Đức Chúa Trời. Xin Chúa xức dầu trên những chiếc khăn nầy bằng Sự Hiện Diện của Ngài, và xin chữa lành cho những anh em con đang nằm đó. Chúa là Đấng có thể còn sống sau 2.000 năm và có thể hình thành chính Ngài vào lòng những tội nhân là những con người được cứu chuộc bởi Ân điển và đức tin, và có thể nói Lời của chính Ngài qua môi miệng hay chết, và xem nó xảy ra hoàn toàn đúng như những gì Ngài đã Hứa.</w:t>
      </w:r>
    </w:p>
    <w:p>
      <w:pPr>
        <w:pStyle w:val="Normal"/>
        <w:autoSpaceDE w:val="false"/>
        <w:snapToGrid w:val="false"/>
        <w:spacing w:before="0" w:after="120"/>
        <w:jc w:val="both"/>
        <w:rPr>
          <w:sz w:val="22"/>
          <w:szCs w:val="26"/>
          <w:lang w:val="fr-CA"/>
        </w:rPr>
      </w:pPr>
      <w:r>
        <w:rPr>
          <w:sz w:val="22"/>
          <w:szCs w:val="26"/>
          <w:vertAlign w:val="superscript"/>
          <w:lang w:val="fr-CA"/>
        </w:rPr>
        <w:t>258</w:t>
      </w:r>
      <w:r>
        <w:rPr>
          <w:sz w:val="22"/>
          <w:szCs w:val="26"/>
          <w:lang w:val="fr-CA"/>
        </w:rPr>
        <w:tab/>
        <w:t>Ôi, lạy Chúa, con cầu xin Cha thương xót chúng con. Và có lẽ mỗi quí ông bà đang có mặt nơi đây, họ là những người mang bệnh tật và những tai nạn khác nhau; Giống như Môi-se ngày xưa đã đứng mũi chịu sào cho dân sự, thì tối nay con cũng xin trải lòng mình ra trước mặt Chúa, lạy Chúa. Với tất cả đức tin mà Ngài đã ban cho con, có ở trong Ngài, mà Ngài đã ban cho con, con cho họ. Như Thánh Phi-e-rơ đã nói với người què nơi Cửa Đẹp rằng: “Ta chẳng có vàng bạc chi hết, song đều ta có thì ta cho ngươi: Nhơn Danh Đức Chúa Jêsus Christ ở Na-xa-rét, hãy bước đi.” Người nầy bị què từ lúc mới sanh ra, chân yếu lắm không thể đi lại được, nhưng khi Phi-e-rơ và Giăng nắm tay ông thì những khớp xương của ông được tiếp thêm sức mạnh. Và ông đã đi vào Nhà của Đức Chúa Trời, nhảy nhót và ngợi khen Đức Chúa Trời.</w:t>
      </w:r>
    </w:p>
    <w:p>
      <w:pPr>
        <w:pStyle w:val="Normal"/>
        <w:autoSpaceDE w:val="false"/>
        <w:snapToGrid w:val="false"/>
        <w:spacing w:before="0" w:after="120"/>
        <w:jc w:val="both"/>
        <w:rPr>
          <w:sz w:val="22"/>
          <w:szCs w:val="26"/>
          <w:lang w:val="fr-CA"/>
        </w:rPr>
      </w:pPr>
      <w:r>
        <w:rPr>
          <w:sz w:val="22"/>
          <w:szCs w:val="26"/>
          <w:vertAlign w:val="superscript"/>
          <w:lang w:val="fr-CA"/>
        </w:rPr>
        <w:t>259</w:t>
      </w:r>
      <w:r>
        <w:rPr>
          <w:sz w:val="22"/>
          <w:szCs w:val="26"/>
          <w:lang w:val="fr-CA"/>
        </w:rPr>
        <w:tab/>
        <w:t xml:space="preserve">Đấng Christ hôm qua, ngày nay và cho đến đời đời không hề thay đổi. Các môn đồ của Ngài nói rằng, “Song điều ta có thì ta cho ngươi.” Điều họ có đó chính là đức tin. Và con nói: Như điều tôi có thì tôi sẽ cho hội chúng nầy! Trong Danh của Đức Chúa Jêsus Christ ở Na-xa-rét, hãy xưng ra các bệnh tật mình, vì Ngài là Đấng ở trong các bạn lớn hơn Ma quỉ là kẻ ở trong thế gian đã cố cướp đi mạng sống của các bạn. Các bạn là con cái của Đức Chúa Trời. Các bạn đã được cứu chuộc rồi. </w:t>
      </w:r>
    </w:p>
    <w:p>
      <w:pPr>
        <w:pStyle w:val="Normal"/>
        <w:autoSpaceDE w:val="false"/>
        <w:snapToGrid w:val="false"/>
        <w:spacing w:before="0" w:after="120"/>
        <w:jc w:val="both"/>
        <w:rPr>
          <w:sz w:val="22"/>
          <w:szCs w:val="26"/>
          <w:lang w:val="fr-CA"/>
        </w:rPr>
      </w:pPr>
      <w:r>
        <w:rPr>
          <w:sz w:val="22"/>
          <w:szCs w:val="26"/>
          <w:vertAlign w:val="superscript"/>
          <w:lang w:val="fr-CA"/>
        </w:rPr>
        <w:t>260</w:t>
      </w:r>
      <w:r>
        <w:rPr>
          <w:sz w:val="22"/>
          <w:szCs w:val="26"/>
          <w:lang w:val="fr-CA"/>
        </w:rPr>
        <w:tab/>
        <w:t>Tôi ra lệnh cho Sa-tan hãy ra khỏi những người nầy. Cầu xin Đức Chúa Trời là Đấng thâu lại cơn bão tố trong thời trước, là Đấng đã khiến cho sóng và gió phải ngừng lặng, và xin Ngài ngày hôm nay cũng nhìn thấy mỗi căn bệnh ở trong từng người ở đây, xin quyền năng của Chúa thi thố trên đời sống của mỗi anh chị em chúng con trong thì giờ nầy. Xin cho mỗi tội nhân biết ăn năn. Xin cho mỗi người được đến gần với Chúa hơn giờ này. Con cầu xin mọi sự được nên trong Danh Chúa Jêsus Christ.</w:t>
      </w:r>
    </w:p>
    <w:p>
      <w:pPr>
        <w:pStyle w:val="Normal"/>
        <w:autoSpaceDE w:val="false"/>
        <w:snapToGrid w:val="false"/>
        <w:spacing w:before="0" w:after="120"/>
        <w:jc w:val="both"/>
        <w:rPr>
          <w:sz w:val="22"/>
          <w:szCs w:val="26"/>
          <w:lang w:val="fr-CA"/>
        </w:rPr>
      </w:pPr>
      <w:r>
        <w:rPr>
          <w:sz w:val="22"/>
          <w:szCs w:val="26"/>
          <w:vertAlign w:val="superscript"/>
          <w:lang w:val="fr-CA"/>
        </w:rPr>
        <w:t>261</w:t>
      </w:r>
      <w:r>
        <w:rPr>
          <w:sz w:val="22"/>
          <w:szCs w:val="26"/>
          <w:lang w:val="fr-CA"/>
        </w:rPr>
        <w:tab/>
        <w:t>Tôi, với tư cách là Mục sư của các bạn, và cũng là anh em của các bạn, với đức tin mà tôi có, tôi cầu xin Đức Chúa Trời đặt để nó trong lòng các bạn. Tôi tin rằng tôi sẽ nhận được điều tôi cầu xin. Bây giờ, nếu các bạn tin điều đó với tôi; Với đức tin tôi có, tôi cho các bạn vì thì giờ nầy.</w:t>
      </w:r>
    </w:p>
    <w:p>
      <w:pPr>
        <w:pStyle w:val="Normal"/>
        <w:autoSpaceDE w:val="false"/>
        <w:snapToGrid w:val="false"/>
        <w:spacing w:before="0" w:after="120"/>
        <w:jc w:val="both"/>
        <w:rPr>
          <w:sz w:val="22"/>
          <w:szCs w:val="26"/>
          <w:lang w:val="fr-CA"/>
        </w:rPr>
      </w:pPr>
      <w:r>
        <w:rPr>
          <w:sz w:val="22"/>
          <w:szCs w:val="26"/>
          <w:lang w:val="fr-CA"/>
        </w:rPr>
        <w:tab/>
        <w:t xml:space="preserve">Giờ nầy, trong Danh Đức Chúa Jêsus Christ, Con của Đức Chúa Trời hằng sống, hãy xưng ra những sự đau ốm và tật bệnh của mình, và nói với nó rằng, “Mầy phải ra đi,” vì các bạn có đức tin, cộng với đức tin của tôi, với quyền năng của Chúa Jêsus Christ, là Đấng hiện hữu ở khắp mọi nơi ở đây chứng thực và đối chứng cho chúng ta thấy rằng Ngài đang hiện diện ở tại nơi nầy, Ngài sẽ khiến các bạn lành mạnh ngay trong thì giờ nầy. </w:t>
      </w:r>
    </w:p>
    <w:p>
      <w:pPr>
        <w:pStyle w:val="Normal"/>
        <w:autoSpaceDE w:val="false"/>
        <w:snapToGrid w:val="false"/>
        <w:spacing w:before="0" w:after="120"/>
        <w:jc w:val="both"/>
        <w:rPr>
          <w:sz w:val="22"/>
          <w:szCs w:val="26"/>
          <w:lang w:val="fr-CA"/>
        </w:rPr>
      </w:pPr>
      <w:r>
        <w:rPr>
          <w:sz w:val="22"/>
          <w:szCs w:val="26"/>
          <w:vertAlign w:val="superscript"/>
          <w:lang w:val="fr-CA"/>
        </w:rPr>
        <w:t>262</w:t>
      </w:r>
      <w:r>
        <w:rPr>
          <w:sz w:val="22"/>
          <w:szCs w:val="26"/>
          <w:lang w:val="fr-CA"/>
        </w:rPr>
        <w:tab/>
        <w:t>Bà có tin vậy không, thưa quí bà, người đang nằm trên chiếc cáng nầy? [Chị đó nói, “Đúng thế.” - Bt] Dẫu cho các cơ bắp trong thân thể bà hầu như bị xơ cứng, khiến bà đau đớn, yếu ớt, nhưng bà có thể đi lại được nếu bà cố gắng. Hãy đứng lên, nhơn Danh Đức Chúa Jêsus Christ. Hãy giúp bà ấy. Đấy, bà ta đi được rồi. Các bạn có tin không? Xin mời những người còn lại, các bạn hãy đứng lên. Các khớp xương của bà nầy đã nhận được sức mạnh.</w:t>
      </w:r>
    </w:p>
    <w:p>
      <w:pPr>
        <w:pStyle w:val="Normal"/>
        <w:autoSpaceDE w:val="false"/>
        <w:snapToGrid w:val="false"/>
        <w:spacing w:before="0" w:after="120"/>
        <w:jc w:val="both"/>
        <w:rPr>
          <w:sz w:val="22"/>
          <w:szCs w:val="26"/>
          <w:lang w:val="fr-CA"/>
        </w:rPr>
      </w:pPr>
      <w:r>
        <w:rPr>
          <w:sz w:val="22"/>
          <w:szCs w:val="26"/>
          <w:lang w:val="fr-CA"/>
        </w:rPr>
        <w:tab/>
        <w:t xml:space="preserve">Nào, chúng ta hãy đưa tay lên và dâng sự ngợi khen cho Ngài. </w:t>
      </w:r>
    </w:p>
    <w:p>
      <w:pPr>
        <w:pStyle w:val="Normal"/>
        <w:autoSpaceDE w:val="false"/>
        <w:snapToGrid w:val="false"/>
        <w:jc w:val="both"/>
        <w:rPr>
          <w:sz w:val="22"/>
          <w:szCs w:val="26"/>
          <w:lang w:val="fr-CA"/>
        </w:rPr>
      </w:pPr>
      <w:r>
        <w:rPr>
          <w:sz w:val="22"/>
          <w:szCs w:val="26"/>
          <w:vertAlign w:val="superscript"/>
          <w:lang w:val="fr-CA"/>
        </w:rPr>
        <w:t>263</w:t>
      </w:r>
      <w:r>
        <w:rPr>
          <w:sz w:val="22"/>
          <w:szCs w:val="26"/>
          <w:lang w:val="fr-CA"/>
        </w:rPr>
        <w:tab/>
        <w:t xml:space="preserve">Hãy ngợi khen Giê-hô-va Đức Chúa Trời cực đại, trong Danh Chúa Jêsus Christ, chúng con giao phó chính mình cho Ngài để nhận được sự chữa lành. A-men! </w:t>
      </w:r>
    </w:p>
    <w:p>
      <w:pPr>
        <w:pStyle w:val="Normal"/>
        <w:autoSpaceDE w:val="false"/>
        <w:snapToGrid w:val="false"/>
        <w:jc w:val="both"/>
        <w:rPr>
          <w:sz w:val="22"/>
          <w:szCs w:val="26"/>
          <w:lang w:val="fr-CA"/>
        </w:rPr>
      </w:pPr>
      <w:r>
        <w:rPr>
          <w:sz w:val="22"/>
          <w:szCs w:val="26"/>
          <w:lang w:val="fr-CA"/>
        </w:rPr>
      </w:r>
    </w:p>
    <w:p>
      <w:pPr>
        <w:pStyle w:val="Normal"/>
        <w:autoSpaceDE w:val="false"/>
        <w:snapToGrid w:val="false"/>
        <w:jc w:val="both"/>
        <w:rPr>
          <w:sz w:val="22"/>
          <w:szCs w:val="26"/>
          <w:lang w:val="fr-CA"/>
        </w:rPr>
      </w:pPr>
      <w:r>
        <w:rPr>
          <w:sz w:val="22"/>
          <w:szCs w:val="26"/>
          <w:lang w:val="fr-CA"/>
        </w:rPr>
      </w:r>
    </w:p>
    <w:p>
      <w:pPr>
        <w:pStyle w:val="Normal"/>
        <w:pBdr>
          <w:bottom w:val="single" w:sz="6" w:space="1" w:color="000000"/>
        </w:pBdr>
        <w:autoSpaceDE w:val="false"/>
        <w:snapToGrid w:val="false"/>
        <w:jc w:val="both"/>
        <w:rPr>
          <w:sz w:val="22"/>
          <w:szCs w:val="26"/>
          <w:lang w:val="fr-CA"/>
        </w:rPr>
      </w:pPr>
      <w:r>
        <w:rPr>
          <w:sz w:val="22"/>
          <w:szCs w:val="26"/>
          <w:lang w:val="fr-CA"/>
        </w:rPr>
      </w:r>
    </w:p>
    <w:p>
      <w:pPr>
        <w:pStyle w:val="Normal"/>
        <w:autoSpaceDE w:val="false"/>
        <w:snapToGrid w:val="false"/>
        <w:jc w:val="center"/>
        <w:rPr>
          <w:sz w:val="22"/>
          <w:szCs w:val="26"/>
          <w:lang w:val="fr-CA"/>
        </w:rPr>
      </w:pPr>
      <w:r>
        <w:rPr>
          <w:sz w:val="22"/>
          <w:szCs w:val="26"/>
          <w:lang w:val="fr-CA"/>
        </w:rPr>
      </w:r>
    </w:p>
    <w:p>
      <w:pPr>
        <w:pStyle w:val="Normal"/>
        <w:snapToGrid w:val="false"/>
        <w:jc w:val="center"/>
        <w:rPr>
          <w:szCs w:val="26"/>
          <w:lang w:val="fr-CA"/>
        </w:rPr>
      </w:pPr>
      <w:r>
        <w:rPr>
          <w:szCs w:val="26"/>
          <w:lang w:val="fr-CA"/>
        </w:rPr>
        <w:t xml:space="preserve">Địa chỉ hạ tải và liên lạc: </w:t>
      </w:r>
      <w:hyperlink r:id="rId6">
        <w:r>
          <w:rPr>
            <w:rStyle w:val="InternetLink"/>
            <w:color w:val="000000"/>
            <w:szCs w:val="26"/>
            <w:u w:val="none"/>
            <w:lang w:val="fr-CA"/>
          </w:rPr>
          <w:t>http://Vn.Bibleway.org</w:t>
        </w:r>
      </w:hyperlink>
    </w:p>
    <w:p>
      <w:pPr>
        <w:pStyle w:val="Normal"/>
        <w:snapToGrid w:val="false"/>
        <w:jc w:val="center"/>
        <w:rPr>
          <w:sz w:val="18"/>
          <w:szCs w:val="26"/>
          <w:lang w:val="fr-CA"/>
        </w:rPr>
      </w:pPr>
      <w:r>
        <w:rPr>
          <w:szCs w:val="26"/>
          <w:lang w:val="fr-CA"/>
        </w:rPr>
        <w:t xml:space="preserve">Email: </w:t>
      </w:r>
      <w:hyperlink r:id="rId7">
        <w:r>
          <w:rPr>
            <w:rStyle w:val="InternetLink"/>
            <w:szCs w:val="26"/>
            <w:lang w:val="fr-CA"/>
          </w:rPr>
          <w:t>ThanhDoCanada@Yahoo.Ca</w:t>
        </w:r>
      </w:hyperlink>
    </w:p>
    <w:p>
      <w:pPr>
        <w:pStyle w:val="Normal"/>
        <w:snapToGrid w:val="false"/>
        <w:jc w:val="center"/>
        <w:rPr>
          <w:sz w:val="18"/>
          <w:szCs w:val="26"/>
          <w:lang w:val="fr-CA"/>
        </w:rPr>
      </w:pPr>
      <w:r>
        <w:rPr>
          <w:sz w:val="18"/>
          <w:szCs w:val="26"/>
          <w:lang w:val="fr-CA"/>
        </w:rPr>
      </w:r>
    </w:p>
    <w:sectPr>
      <w:headerReference w:type="default" r:id="rId8"/>
      <w:headerReference w:type="first" r:id="rId9"/>
      <w:footerReference w:type="default" r:id="rId10"/>
      <w:footerReference w:type="first" r:id="rId11"/>
      <w:type w:val="nextPage"/>
      <w:pgSz w:w="11906" w:h="16838"/>
      <w:pgMar w:left="1247" w:right="1134" w:gutter="0" w:header="624" w:top="1247"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456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5665" cy="146685"/>
                      </a:xfrm>
                      <a:prstGeom prst="rect"/>
                      <a:solidFill>
                        <a:srgbClr val="FFFFFF">
                          <a:alpha val="0"/>
                        </a:srgbClr>
                      </a:solidFill>
                    </wps:spPr>
                    <wps:txbx>
                      <w:txbxContent>
                        <w:p>
                          <w:pPr>
                            <w:pStyle w:val="Header"/>
                            <w:rPr>
                              <w:rStyle w:val="PageNumber"/>
                              <w:color w:val="000000"/>
                              <w:sz w:val="20"/>
                            </w:rPr>
                          </w:pPr>
                          <w:r>
                            <w:rPr>
                              <w:rStyle w:val="PageNumber"/>
                              <w:color w:val="000000"/>
                              <w:sz w:val="20"/>
                            </w:rPr>
                            <w:t xml:space="preserve">63-1110E Ngài Là Đấng Ở Trong Bạ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30</w:t>
                          </w:r>
                          <w:r>
                            <w:rPr>
                              <w:rStyle w:val="PageNumbe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168.95pt;height:11.5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rPr>
                        <w:rStyle w:val="PageNumber"/>
                        <w:color w:val="000000"/>
                        <w:sz w:val="20"/>
                      </w:rPr>
                    </w:pPr>
                    <w:r>
                      <w:rPr>
                        <w:rStyle w:val="PageNumber"/>
                        <w:color w:val="000000"/>
                        <w:sz w:val="20"/>
                      </w:rPr>
                      <w:t xml:space="preserve">63-1110E Ngài Là Đấng Ở Trong Bạ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30</w:t>
                    </w:r>
                    <w:r>
                      <w:rPr>
                        <w:rStyle w:val="PageNumber"/>
                        <w:sz w:val="20"/>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color w:val="0000FF"/>
      <w:sz w:val="26"/>
      <w:szCs w:val="26"/>
    </w:rPr>
  </w:style>
  <w:style w:type="paragraph" w:styleId="Footer">
    <w:name w:val="Footer"/>
    <w:basedOn w:val="Normal"/>
    <w:pPr>
      <w:tabs>
        <w:tab w:val="clear" w:pos="567"/>
        <w:tab w:val="center" w:pos="4320" w:leader="none"/>
        <w:tab w:val="right" w:pos="8640" w:leader="none"/>
      </w:tabs>
    </w:pPr>
    <w:rPr>
      <w:color w:val="0000FF"/>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2" w:leader="none"/>
        <w:tab w:val="right" w:pos="952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110e.mp3" TargetMode="External"/><Relationship Id="rId3" Type="http://schemas.openxmlformats.org/officeDocument/2006/relationships/hyperlink" Target="http://nathan.co.za/message.asp?sermonum=96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14:00Z</dcterms:created>
  <dc:creator>Brother Wm. M. Branham</dc:creator>
  <dc:description>CBW - Phuong - Timothy (08-1227, Rev.5c)</dc:description>
  <cp:keywords/>
  <dc:language>en-US</dc:language>
  <cp:lastModifiedBy>Timothy</cp:lastModifiedBy>
  <dcterms:modified xsi:type="dcterms:W3CDTF">2008-12-28T07:37:00Z</dcterms:modified>
  <cp:revision>353</cp:revision>
  <dc:subject>Ngài Là Đấng Ở Trong Bạn</dc:subject>
  <dc:title>63-1110E He That Is In You (Vietnamese Translation, Rev.5c)</dc:title>
</cp:coreProperties>
</file>