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jc w:val="center"/>
        <w:rPr>
          <w:b/>
          <w:b/>
          <w:bCs/>
          <w:sz w:val="40"/>
          <w:szCs w:val="40"/>
        </w:rPr>
      </w:pPr>
      <w:r>
        <w:rPr>
          <w:b/>
          <w:bCs/>
          <w:sz w:val="40"/>
          <w:szCs w:val="40"/>
        </w:rPr>
        <w:t>Ba Hạng Tín Đồ</w:t>
      </w:r>
    </w:p>
    <w:p>
      <w:pPr>
        <w:pStyle w:val="Normal"/>
        <w:widowControl w:val="false"/>
        <w:autoSpaceDE w:val="false"/>
        <w:snapToGrid w:val="false"/>
        <w:jc w:val="both"/>
        <w:rPr>
          <w:b/>
          <w:b/>
          <w:bCs/>
          <w:sz w:val="20"/>
          <w:szCs w:val="20"/>
        </w:rPr>
      </w:pPr>
      <w:r>
        <w:rPr>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ind w:left="567" w:right="624" w:firstLine="294"/>
        <w:jc w:val="both"/>
        <w:rPr>
          <w:sz w:val="20"/>
          <w:szCs w:val="20"/>
        </w:rPr>
      </w:pPr>
      <w:r>
        <w:rPr>
          <w:sz w:val="20"/>
          <w:szCs w:val="20"/>
        </w:rPr>
        <w:t>Sứ điệp</w:t>
      </w:r>
      <w:r>
        <w:rPr>
          <w:sz w:val="20"/>
          <w:szCs w:val="20"/>
          <w:lang w:val="vi-VN"/>
        </w:rPr>
        <w:t xml:space="preserve"> này đư</w:t>
      </w:r>
      <w:r>
        <w:rPr>
          <w:sz w:val="20"/>
          <w:szCs w:val="20"/>
        </w:rPr>
        <w:t xml:space="preserve">ợc dịch từ băng ghi âm số </w:t>
      </w:r>
      <w:hyperlink r:id="rId2">
        <w:r>
          <w:rPr>
            <w:rStyle w:val="InternetLink"/>
            <w:b/>
            <w:bCs/>
            <w:color w:val="0000FF"/>
            <w:sz w:val="20"/>
            <w:szCs w:val="20"/>
          </w:rPr>
          <w:t>63-1124E</w:t>
        </w:r>
      </w:hyperlink>
      <w:r>
        <w:rPr>
          <w:sz w:val="20"/>
          <w:szCs w:val="20"/>
        </w:rPr>
        <w:t xml:space="preserve"> “</w:t>
      </w:r>
      <w:hyperlink r:id="rId3">
        <w:r>
          <w:rPr>
            <w:rStyle w:val="InternetLink"/>
            <w:b/>
            <w:bCs/>
            <w:color w:val="0000FF"/>
            <w:sz w:val="20"/>
            <w:szCs w:val="20"/>
          </w:rPr>
          <w:t>Three Kinds of Believers</w:t>
        </w:r>
      </w:hyperlink>
      <w:r>
        <w:rPr>
          <w:sz w:val="20"/>
          <w:szCs w:val="20"/>
        </w:rPr>
        <w:t>”, dài 115 phút, giảng vào tối Chúa nhật ngày 24/11/1963, bởi Anh (Mụ</w:t>
      </w:r>
      <w:r>
        <w:rPr>
          <w:sz w:val="20"/>
          <w:szCs w:val="20"/>
          <w:lang w:val="vi-VN"/>
        </w:rPr>
        <w:t>c sư) Brother William Marrion Branham, t</w:t>
      </w:r>
      <w:r>
        <w:rPr>
          <w:sz w:val="20"/>
          <w:szCs w:val="20"/>
        </w:rPr>
        <w:t xml:space="preserve">ại Đền Tạm Branham (Branham Tabernacle), Jeffersonville, Indiana, USA. (Bản dịch tiếng Việt đã duyệt lần thứ 6c, ngày </w:t>
      </w:r>
      <w:hyperlink r:id="rId4">
        <w:r>
          <w:rPr>
            <w:rStyle w:val="InternetLink"/>
            <w:color w:val="0000FF"/>
            <w:sz w:val="20"/>
            <w:szCs w:val="20"/>
          </w:rPr>
          <w:t>6/1/2009</w:t>
        </w:r>
      </w:hyperlink>
      <w:r>
        <w:rPr>
          <w:sz w:val="20"/>
          <w:szCs w:val="20"/>
        </w:rPr>
        <w:t xml:space="preserve"> - </w:t>
      </w:r>
      <w:hyperlink r:id="rId5">
        <w:r>
          <w:rPr>
            <w:rStyle w:val="InternetLink"/>
            <w:color w:val="0000FF"/>
            <w:sz w:val="20"/>
            <w:szCs w:val="20"/>
          </w:rPr>
          <w:t>Vietnamese Translation, Revision 6c</w:t>
        </w:r>
      </w:hyperlink>
      <w:r>
        <w:rPr>
          <w:sz w:val="20"/>
          <w:szCs w:val="20"/>
        </w:rPr>
        <w:t>)</w:t>
      </w:r>
    </w:p>
    <w:p>
      <w:pPr>
        <w:pStyle w:val="Normal"/>
        <w:widowControl w:val="false"/>
        <w:autoSpaceDE w:val="false"/>
        <w:snapToGrid w:val="false"/>
        <w:spacing w:before="0" w:after="120"/>
        <w:jc w:val="both"/>
        <w:rPr>
          <w:sz w:val="22"/>
          <w:szCs w:val="22"/>
        </w:rPr>
      </w:pPr>
      <w:r>
        <w:rPr>
          <w:sz w:val="22"/>
          <w:szCs w:val="22"/>
        </w:rPr>
      </w:r>
    </w:p>
    <w:p>
      <w:pPr>
        <w:pStyle w:val="Normal"/>
        <w:widowControl w:val="false"/>
        <w:autoSpaceDE w:val="false"/>
        <w:snapToGrid w:val="false"/>
        <w:spacing w:before="0" w:after="120"/>
        <w:jc w:val="both"/>
        <w:rPr/>
      </w:pPr>
      <w:r>
        <w:rPr>
          <w:sz w:val="22"/>
          <w:szCs w:val="22"/>
          <w:vertAlign w:val="superscript"/>
        </w:rPr>
        <w:t>1</w:t>
      </w:r>
      <w:r>
        <w:rPr>
          <w:b/>
          <w:bCs/>
          <w:sz w:val="22"/>
          <w:szCs w:val="22"/>
        </w:rPr>
        <w:tab/>
      </w:r>
      <w:r>
        <w:rPr>
          <w:sz w:val="22"/>
          <w:szCs w:val="22"/>
        </w:rPr>
        <w:t>Chúng ta hãy cúi đầu và cúi cả lòng mình, tôi tự hỏ</w:t>
      </w:r>
      <w:r>
        <w:rPr>
          <w:sz w:val="22"/>
          <w:szCs w:val="22"/>
          <w:lang w:val="vi-VN"/>
        </w:rPr>
        <w:t>i có bao nhiêu ngư</w:t>
      </w:r>
      <w:r>
        <w:rPr>
          <w:sz w:val="22"/>
          <w:szCs w:val="22"/>
        </w:rPr>
        <w:t xml:space="preserve">ời muốn cầu nguyện, hãy </w:t>
      </w:r>
      <w:r>
        <w:rPr>
          <w:sz w:val="22"/>
          <w:szCs w:val="22"/>
          <w:lang w:val="vi-VN"/>
        </w:rPr>
        <w:t>đưa cao tay m</w:t>
      </w:r>
      <w:r>
        <w:rPr>
          <w:sz w:val="22"/>
          <w:szCs w:val="22"/>
        </w:rPr>
        <w:t>ình lên và nói: “Lạy Chúa, xin nhớ đến con, ôi Chúa.” Có rất nhiề</w:t>
      </w:r>
      <w:r>
        <w:rPr>
          <w:sz w:val="22"/>
          <w:szCs w:val="22"/>
          <w:lang w:val="vi-VN"/>
        </w:rPr>
        <w:t>u ngư</w:t>
      </w:r>
      <w:r>
        <w:rPr>
          <w:sz w:val="22"/>
          <w:szCs w:val="22"/>
        </w:rPr>
        <w:t>ời có nhu cầu ở đây, những chiếc khăn tay đang nằ</w:t>
      </w:r>
      <w:r>
        <w:rPr>
          <w:sz w:val="22"/>
          <w:szCs w:val="22"/>
          <w:lang w:val="vi-VN"/>
        </w:rPr>
        <w:t xml:space="preserve">m trên bàn đây. </w:t>
      </w:r>
    </w:p>
    <w:p>
      <w:pPr>
        <w:pStyle w:val="Normal"/>
        <w:widowControl w:val="false"/>
        <w:autoSpaceDE w:val="false"/>
        <w:snapToGrid w:val="false"/>
        <w:spacing w:before="0" w:after="120"/>
        <w:jc w:val="both"/>
        <w:rPr/>
      </w:pPr>
      <w:r>
        <w:rPr>
          <w:sz w:val="22"/>
          <w:szCs w:val="22"/>
          <w:vertAlign w:val="superscript"/>
          <w:lang w:val="vi-VN"/>
        </w:rPr>
        <w:t>2</w:t>
      </w:r>
      <w:r>
        <w:rPr>
          <w:sz w:val="22"/>
          <w:szCs w:val="22"/>
          <w:lang w:val="vi-VN"/>
        </w:rPr>
        <w:tab/>
        <w:t xml:space="preserve">Cha Thiên Thượng kính yêu ôi, chúng con được nhóm lại lần nữa dưới mái nhà này chiều nay, nơi mà Ngài đã gặp chúng con nhiều lần, và bày tỏ tình yêu Ngài đối với chúng con; Và chúng con cũng bày tỏ tình yêu và sự tôn kính của chúng con đối với Ngài trong sự khiêm nhường về những gì Ngài đã làm cho chúng con. Đêm nay chúng con một lần nữa đến đây, là những người thật sự có nhu cầu, như chính chúng con đã từng trải ở trong Ngài, Chúa ôi. Chúng con còn sống trên đất đến chừng nào thì chúng con còn nghe tiếng than khóc vì cớ chúng ta đang ở trong chiến trận. Và chúng con là... Chiến trường đang hồi khốc liệt và như Ngài đã hưá và nói kẻ thù giống như sư tử rống thế nào. Nó ở giữa dân sự, và chúng con có thể thấy nó ở mọi nơi, giống như sư tử rống đang đi rình mò chung quanh và tìm kiếm người nào nó có thể nuốt được, vì nó biết thời giờ của nó rất ngắn ngủi. Nhưng chúng - chúng con có một người Cha, Ngài luôn săn sóc đến những người con hèn mọn của Ngài, và đến với Ngài đêm nay, chúng con thoát khỏi những nan đề này. Chúa ôi, chúng con nài xin Chúa nhậm lời họ. </w:t>
      </w:r>
    </w:p>
    <w:p>
      <w:pPr>
        <w:pStyle w:val="Normal"/>
        <w:widowControl w:val="false"/>
        <w:autoSpaceDE w:val="false"/>
        <w:snapToGrid w:val="false"/>
        <w:spacing w:before="0" w:after="120"/>
        <w:jc w:val="both"/>
        <w:rPr/>
      </w:pPr>
      <w:r>
        <w:rPr>
          <w:sz w:val="22"/>
          <w:szCs w:val="22"/>
          <w:vertAlign w:val="superscript"/>
          <w:lang w:val="vi-VN"/>
        </w:rPr>
        <w:t>3</w:t>
        <w:tab/>
      </w:r>
      <w:r>
        <w:rPr>
          <w:sz w:val="22"/>
          <w:szCs w:val="22"/>
          <w:lang w:val="vi-VN"/>
        </w:rPr>
        <w:t>Những chiếc khăn tay này đang nằm đây, Chúa ôi, điều đó có nghĩa rằng có những người đau ở nơi nào đó trong đất nước, đang kêu cầu và cần đến Ngài, tin nơi Ngài, để chứng tỏ đức tin họ đã gởi đến những tấm khăn này ở đây. Lạy Chúa xin Ngài ban ơn những người này được chữa lành.</w:t>
      </w:r>
    </w:p>
    <w:p>
      <w:pPr>
        <w:pStyle w:val="Normal"/>
        <w:widowControl w:val="false"/>
        <w:autoSpaceDE w:val="false"/>
        <w:snapToGrid w:val="false"/>
        <w:spacing w:before="0" w:after="120"/>
        <w:jc w:val="both"/>
        <w:rPr/>
      </w:pPr>
      <w:r>
        <w:rPr>
          <w:sz w:val="22"/>
          <w:szCs w:val="22"/>
          <w:vertAlign w:val="superscript"/>
          <w:lang w:val="vi-VN"/>
        </w:rPr>
        <w:t>4</w:t>
        <w:tab/>
      </w:r>
      <w:r>
        <w:rPr>
          <w:sz w:val="22"/>
          <w:szCs w:val="22"/>
          <w:lang w:val="vi-VN"/>
        </w:rPr>
        <w:t>Chúng con nhìn thấy quyền năng siêu việt của Ngài. Chúa ôi, chỉ vài phút trước đây, tại trong căn phòng đó, khôi phục lại trí nhớ của một cậu bé. Chúng con thấy quyền năng lớn lao của Ngài, giờ nầy sang giờ khác, đang vận hành giữa những người đau và bày tỏ những bí mật của lòng, tỏ cho dân sự thấy, và cho họ khỏe mạnh. Chúa ôi, chúng con cảm tạ ơn Ngài, vì điều đó vượt ra ngoài giới hạn của bất cứ ai. Điều đó vượt xa những gì mà người nào trong chúng con biết, Ngài có thể tỏ lộ mọi trường hợp, điều gì đã làm, và nó xảy ra như thế nào. Chính là Ngài, Cha ôi. Chúng con biết rằng, “Lời của Ngài dò xét được tư tưởng và là Đấng Phân biệt ý định trong lòng,” vì thế chúng con cảm ơn Chúa về điều nầy.</w:t>
      </w:r>
    </w:p>
    <w:p>
      <w:pPr>
        <w:pStyle w:val="Normal"/>
        <w:widowControl w:val="false"/>
        <w:autoSpaceDE w:val="false"/>
        <w:snapToGrid w:val="false"/>
        <w:spacing w:before="0" w:after="120"/>
        <w:jc w:val="both"/>
        <w:rPr/>
      </w:pPr>
      <w:r>
        <w:rPr>
          <w:sz w:val="22"/>
          <w:szCs w:val="22"/>
          <w:vertAlign w:val="superscript"/>
          <w:lang w:val="vi-VN"/>
        </w:rPr>
        <w:t>5</w:t>
        <w:tab/>
      </w:r>
      <w:r>
        <w:rPr>
          <w:sz w:val="22"/>
          <w:szCs w:val="22"/>
          <w:lang w:val="vi-VN"/>
        </w:rPr>
        <w:t>Giờ nầy, Chúa ôi, chúng con tin rằng dân sự với đầu cúi xuống, họ đang nghĩ về những điều này, và chính là Đức Thánh Linh đang Phán với họ. Xin ban ơn để mỗi nhu cầu của họ đều được đáp lời. Xin cứu những ai có thể được cứu đêm nay, Chúa ôi. Nguyện xin những con người hư mất, họ đến và được cứu.</w:t>
      </w:r>
    </w:p>
    <w:p>
      <w:pPr>
        <w:pStyle w:val="Normal"/>
        <w:widowControl w:val="false"/>
        <w:autoSpaceDE w:val="false"/>
        <w:snapToGrid w:val="false"/>
        <w:spacing w:before="0" w:after="120"/>
        <w:jc w:val="both"/>
        <w:rPr/>
      </w:pPr>
      <w:r>
        <w:rPr>
          <w:sz w:val="22"/>
          <w:szCs w:val="22"/>
          <w:vertAlign w:val="superscript"/>
          <w:lang w:val="vi-VN"/>
        </w:rPr>
        <w:t>6</w:t>
        <w:tab/>
      </w:r>
      <w:r>
        <w:rPr>
          <w:sz w:val="22"/>
          <w:szCs w:val="22"/>
          <w:lang w:val="vi-VN"/>
        </w:rPr>
        <w:t xml:space="preserve">Chúng con rất biết ơn khi thấy đống áo quần ướt sũng ở đó, vì biết rằng mồ mả đã được mở ra; Và tội lỗi của con người cũ được chôn cho nhiều người. Con cảm ơn Ngài nhiều vì điều đó, Cha ôi. Nguyện xin họ sẽ bước đi trong con đường mới của Sự Sống cho đến cuối đời. Chúng con cầu xin bấy nhiêu lời trong Danh Cứu Chúa Jêsus Christ. A-men! </w:t>
      </w:r>
    </w:p>
    <w:p>
      <w:pPr>
        <w:pStyle w:val="Normal"/>
        <w:widowControl w:val="false"/>
        <w:autoSpaceDE w:val="false"/>
        <w:snapToGrid w:val="false"/>
        <w:spacing w:before="0" w:after="120"/>
        <w:jc w:val="both"/>
        <w:rPr/>
      </w:pPr>
      <w:r>
        <w:rPr>
          <w:sz w:val="22"/>
          <w:szCs w:val="22"/>
          <w:vertAlign w:val="superscript"/>
          <w:lang w:val="vi-VN"/>
        </w:rPr>
        <w:t>7</w:t>
        <w:tab/>
      </w:r>
      <w:r>
        <w:rPr>
          <w:sz w:val="22"/>
          <w:szCs w:val="22"/>
          <w:lang w:val="vi-VN"/>
        </w:rPr>
        <w:t>Xin Chúa ban phước trên anh em, nhậm lời nhu cầu trong lòng anh em.</w:t>
      </w:r>
    </w:p>
    <w:p>
      <w:pPr>
        <w:pStyle w:val="Normal"/>
        <w:widowControl w:val="false"/>
        <w:autoSpaceDE w:val="false"/>
        <w:snapToGrid w:val="false"/>
        <w:spacing w:before="0" w:after="120"/>
        <w:jc w:val="both"/>
        <w:rPr/>
      </w:pPr>
      <w:r>
        <w:rPr>
          <w:sz w:val="22"/>
          <w:szCs w:val="22"/>
          <w:vertAlign w:val="superscript"/>
          <w:lang w:val="vi-VN"/>
        </w:rPr>
        <w:t>8</w:t>
        <w:tab/>
      </w:r>
      <w:r>
        <w:rPr>
          <w:sz w:val="22"/>
          <w:szCs w:val="22"/>
          <w:lang w:val="vi-VN"/>
        </w:rPr>
        <w:t xml:space="preserve">Giờ đây, tôi nghĩ Billy nói rằng Anh Wheeler có đem dâng một cháu bé. Đúng vậy không? Hay là tôi nghe nhầm chăng, hay một người khác thì tôi không rõ. [Anh Neville nói, “Tôi nghĩ có 3 hay 4 cháu.” - Biên tập] Tốt lắm, nếu quí vị muốn mang chúng lên ngay giờ này, chúng tôi rất vui mừng; Mời các Trưởng lão đến, đặt tay trên những cháu bé để làm lễ dâng con. Chúng ta sẽ cố gắng tiến hành ngắn gọn. Chúng ta mong muốn các em nhỏ này sẽ đến với Chúa Jêsus, đem dâng những báu vật nhỏ bé mà Chúa đã ban cho. Chúng ta luôn cố gắng vạch ra một con đường cho chúng vì chúng ta không biết ngày mai sẽ như thế nào. </w:t>
      </w:r>
    </w:p>
    <w:p>
      <w:pPr>
        <w:pStyle w:val="Normal"/>
        <w:widowControl w:val="false"/>
        <w:autoSpaceDE w:val="false"/>
        <w:snapToGrid w:val="false"/>
        <w:spacing w:before="0" w:after="120"/>
        <w:jc w:val="both"/>
        <w:rPr/>
      </w:pPr>
      <w:r>
        <w:rPr>
          <w:sz w:val="22"/>
          <w:szCs w:val="22"/>
          <w:vertAlign w:val="superscript"/>
          <w:lang w:val="vi-VN"/>
        </w:rPr>
        <w:t>9</w:t>
        <w:tab/>
      </w:r>
      <w:r>
        <w:rPr>
          <w:sz w:val="22"/>
          <w:szCs w:val="22"/>
          <w:lang w:val="vi-VN"/>
        </w:rPr>
        <w:t>Mẹ tôi thường nói với tôi rằng: “Đừng để đến ngày mai những gì con có thể làm được trong ngày hôm nay.” Thật vậy, vì chúng ta sẽ không biết được những gì ngày mai nắm giữ, nhưng chúng ta biết Đấng nắm giữ tương lai mình. Đó là phần quan trọng. Chúng ta biết Đấng nắm giữ tương lai.</w:t>
      </w:r>
    </w:p>
    <w:p>
      <w:pPr>
        <w:pStyle w:val="Normal"/>
        <w:widowControl w:val="false"/>
        <w:autoSpaceDE w:val="false"/>
        <w:snapToGrid w:val="false"/>
        <w:spacing w:before="0" w:after="120"/>
        <w:jc w:val="both"/>
        <w:rPr/>
      </w:pPr>
      <w:r>
        <w:rPr>
          <w:sz w:val="22"/>
          <w:szCs w:val="22"/>
          <w:vertAlign w:val="superscript"/>
        </w:rPr>
        <w:t>10</w:t>
        <w:tab/>
      </w:r>
      <w:r>
        <w:rPr>
          <w:sz w:val="22"/>
          <w:szCs w:val="22"/>
        </w:rPr>
        <w:t xml:space="preserve">Anh Wheller, </w:t>
      </w:r>
      <w:r>
        <w:rPr>
          <w:sz w:val="22"/>
          <w:szCs w:val="22"/>
          <w:lang w:val="vi-VN"/>
        </w:rPr>
        <w:t>xin Chúa ban phư</w:t>
      </w:r>
      <w:r>
        <w:rPr>
          <w:sz w:val="22"/>
          <w:szCs w:val="22"/>
        </w:rPr>
        <w:t>ớc cho anh.</w:t>
      </w:r>
      <w:r>
        <w:rPr>
          <w:sz w:val="22"/>
          <w:szCs w:val="22"/>
          <w:lang w:val="vi-VN"/>
        </w:rPr>
        <w:t xml:space="preserve"> Và đây là Chị Wheeler, tôi thật sự vui mừng được gặp chị. Tôi tin lần gặp gỡ đầu tiên nầy là một đặc ân lớn cho tôi. Và đây là con của chị. Cháu tên gì? [Chị Wheeler nói “Carlene Rebekah.” - Bt] Carlene Rebekah. Ồ, cháu bé dễ thương quá, xinh đẹp hết sức. Nào, Carlena Rebecca Wheeler.</w:t>
      </w:r>
    </w:p>
    <w:p>
      <w:pPr>
        <w:pStyle w:val="Normal"/>
        <w:widowControl w:val="false"/>
        <w:autoSpaceDE w:val="false"/>
        <w:snapToGrid w:val="false"/>
        <w:spacing w:before="0" w:after="120"/>
        <w:jc w:val="both"/>
        <w:rPr/>
      </w:pPr>
      <w:r>
        <w:rPr>
          <w:sz w:val="22"/>
          <w:szCs w:val="22"/>
          <w:vertAlign w:val="superscript"/>
          <w:lang w:val="vi-VN"/>
        </w:rPr>
        <w:t>11</w:t>
        <w:tab/>
      </w:r>
      <w:r>
        <w:rPr>
          <w:sz w:val="22"/>
          <w:szCs w:val="22"/>
          <w:lang w:val="vi-VN"/>
        </w:rPr>
        <w:t>Anh Wheeler đây là một trong những Chấp sự của Hội thánh nầy, và Chúa đã ban phước trên gia đình họ, với gia đình nhỏ nầy. Tôi tin là chị còn 2 cháu gái khác, phải không? [Anh Wheeler nói, “Ba.” - Bt] 3 cô con gái. Theo như tôi biết chúng đều là những cô gái xinh đẹp, vì thế tôi cầu nguyện Chúa sẽ làm cho Rebekah giống như những đứa kia. Điều đó sẽ làm anh chị thỏa mãn, phải không? Đúng thế, vì chúng là những cô bé rất dễ thương.</w:t>
      </w:r>
    </w:p>
    <w:p>
      <w:pPr>
        <w:pStyle w:val="Normal"/>
        <w:widowControl w:val="false"/>
        <w:autoSpaceDE w:val="false"/>
        <w:snapToGrid w:val="false"/>
        <w:spacing w:before="0" w:after="120"/>
        <w:jc w:val="both"/>
        <w:rPr/>
      </w:pPr>
      <w:r>
        <w:rPr>
          <w:sz w:val="22"/>
          <w:szCs w:val="22"/>
          <w:vertAlign w:val="superscript"/>
          <w:lang w:val="vi-VN"/>
        </w:rPr>
        <w:t>12</w:t>
        <w:tab/>
      </w:r>
      <w:r>
        <w:rPr>
          <w:sz w:val="22"/>
          <w:szCs w:val="22"/>
          <w:lang w:val="vi-VN"/>
        </w:rPr>
        <w:t xml:space="preserve">Tôi không biết liệu nó có để cho tôi bế nó hay không, nếu không thì chúng ta sẽ đặt tay lên đầu cô bé vậy. Con có đến đây với ta không, Rebekah? Con có muốn ta giữ con không? Tốt lắm. Thật là một cô bé dễ thương! </w:t>
      </w:r>
    </w:p>
    <w:p>
      <w:pPr>
        <w:pStyle w:val="Normal"/>
        <w:widowControl w:val="false"/>
        <w:autoSpaceDE w:val="false"/>
        <w:snapToGrid w:val="false"/>
        <w:spacing w:before="0" w:after="120"/>
        <w:jc w:val="both"/>
        <w:rPr>
          <w:sz w:val="22"/>
          <w:szCs w:val="22"/>
          <w:lang w:val="vi-VN"/>
        </w:rPr>
      </w:pPr>
      <w:r>
        <w:rPr>
          <w:sz w:val="22"/>
          <w:szCs w:val="22"/>
          <w:lang w:val="vi-VN"/>
        </w:rPr>
        <w:tab/>
        <w:t>Bây giờ chúng ta cùng cúi đầu.</w:t>
      </w:r>
    </w:p>
    <w:p>
      <w:pPr>
        <w:pStyle w:val="Normal"/>
        <w:widowControl w:val="false"/>
        <w:autoSpaceDE w:val="false"/>
        <w:snapToGrid w:val="false"/>
        <w:spacing w:before="0" w:after="120"/>
        <w:jc w:val="both"/>
        <w:rPr/>
      </w:pPr>
      <w:r>
        <w:rPr>
          <w:sz w:val="22"/>
          <w:szCs w:val="22"/>
          <w:vertAlign w:val="superscript"/>
          <w:lang w:val="vi-VN"/>
        </w:rPr>
        <w:t>13</w:t>
        <w:tab/>
      </w:r>
      <w:r>
        <w:rPr>
          <w:sz w:val="22"/>
          <w:szCs w:val="22"/>
          <w:lang w:val="vi-VN"/>
        </w:rPr>
        <w:t>Lạy Thiên Phụ từ ái, chúng con đang đứng trước Chấp sự này tối nay, anh nắm giữ chức vụ thật tốt đẹp nầy, vì một Chấp sự phải có tiếng tốt, chồng của một vợ, và khéo cai trị nhà riêng của mình. Vì nếu không biết cách cai trị gia đình mình, làm sao anh có thể quản trị được nhà của Chúa? Chúng con tạ ơn Ngài đã cho anh em con đáp ứng được những phẩm chất nầy và chúng con thấy Thánh Linh Ngài hành động trong anh.</w:t>
      </w:r>
    </w:p>
    <w:p>
      <w:pPr>
        <w:pStyle w:val="Normal"/>
        <w:widowControl w:val="false"/>
        <w:autoSpaceDE w:val="false"/>
        <w:snapToGrid w:val="false"/>
        <w:spacing w:before="0" w:after="120"/>
        <w:jc w:val="both"/>
        <w:rPr/>
      </w:pPr>
      <w:r>
        <w:rPr>
          <w:sz w:val="22"/>
          <w:szCs w:val="22"/>
          <w:vertAlign w:val="superscript"/>
          <w:lang w:val="vi-VN"/>
        </w:rPr>
        <w:t>14</w:t>
        <w:tab/>
      </w:r>
      <w:r>
        <w:rPr>
          <w:sz w:val="22"/>
          <w:szCs w:val="22"/>
          <w:lang w:val="vi-VN"/>
        </w:rPr>
        <w:t>Anh mang cháu bé lên ở đây dâng cho Ngài giờ này. Ngài đã đặt cháu bé trong tay họ để nuôi dạy. Chúa ôi, chúng con thật cảm tạ ơn Ngài, để chúng con có thể nói, sự ao ước của họ là nó được như những chị gái của nó. Cha ôi, xin ban cho như vậy. Nguyện xin cháu bé này sống và được Ngài đại dụng, Cha ôi. Giờ này, trong Danh Chúa Jêsus Christ, chúng con xin dâng cháu bé này cho Chúa để sống hầu việc Ngài. Nguyện xin Chúa cho nó được khỏe, mạnh mẽ và sống lâu cho đến lúc Ngài đến, nếu có thể được. Vậy Chúa ôi, chúng con tin rằng cô bé sẽ được lớn lên trong sự dạy dỗ của Đấng Christ. Chúng con xin giao phó đời sống cháu bé cho Cha, để sống hầu việc Ngài. A-men!</w:t>
      </w:r>
    </w:p>
    <w:p>
      <w:pPr>
        <w:pStyle w:val="Normal"/>
        <w:widowControl w:val="false"/>
        <w:autoSpaceDE w:val="false"/>
        <w:snapToGrid w:val="false"/>
        <w:spacing w:before="0" w:after="120"/>
        <w:jc w:val="both"/>
        <w:rPr/>
      </w:pPr>
      <w:r>
        <w:rPr>
          <w:sz w:val="22"/>
          <w:szCs w:val="22"/>
          <w:vertAlign w:val="superscript"/>
          <w:lang w:val="vi-VN"/>
        </w:rPr>
        <w:t>15</w:t>
        <w:tab/>
      </w:r>
      <w:r>
        <w:rPr>
          <w:sz w:val="22"/>
          <w:szCs w:val="22"/>
          <w:lang w:val="vi-VN"/>
        </w:rPr>
        <w:t>Cầu Chúa ban phước trên con, Rebekah; Và Chúa chúc phước trên Anh Chị Wheeler. Xin Chúa ở cùng anh chị.</w:t>
      </w:r>
    </w:p>
    <w:p>
      <w:pPr>
        <w:pStyle w:val="Normal"/>
        <w:widowControl w:val="false"/>
        <w:autoSpaceDE w:val="false"/>
        <w:snapToGrid w:val="false"/>
        <w:spacing w:before="0" w:after="120"/>
        <w:jc w:val="both"/>
        <w:rPr/>
      </w:pPr>
      <w:r>
        <w:rPr>
          <w:sz w:val="22"/>
          <w:szCs w:val="22"/>
          <w:vertAlign w:val="superscript"/>
          <w:lang w:val="vi-VN"/>
        </w:rPr>
        <w:t>16</w:t>
        <w:tab/>
      </w:r>
      <w:r>
        <w:rPr>
          <w:sz w:val="22"/>
          <w:szCs w:val="22"/>
          <w:lang w:val="vi-VN"/>
        </w:rPr>
        <w:t>Chào cháu. Nào, đây là một cháu gái nhỏ với nụ cười rạng rỡ trên gương mặt xinh xắn. Tên cô bé là gì nhỉ? [Người mẹ nói, “Rhonda Renee Coats.” - Bt] Ronda Renee Coats, đúng thế không? Chị có bà con với Jesse Coats không? [“Không.”] Tôi nghĩ... Tôi có biết một vài người trong dòng họ Coats ở thị trấn này. Tôi biết họ rất rõ vì họ là bạn thân của tôi trong - trong một thời gian dài.</w:t>
      </w:r>
    </w:p>
    <w:p>
      <w:pPr>
        <w:pStyle w:val="Normal"/>
        <w:widowControl w:val="false"/>
        <w:autoSpaceDE w:val="false"/>
        <w:snapToGrid w:val="false"/>
        <w:spacing w:before="0" w:after="120"/>
        <w:jc w:val="both"/>
        <w:rPr/>
      </w:pPr>
      <w:r>
        <w:rPr>
          <w:sz w:val="22"/>
          <w:szCs w:val="22"/>
          <w:vertAlign w:val="superscript"/>
          <w:lang w:val="vi-VN"/>
        </w:rPr>
        <w:t>17</w:t>
        <w:tab/>
      </w:r>
      <w:r>
        <w:rPr>
          <w:sz w:val="22"/>
          <w:szCs w:val="22"/>
          <w:lang w:val="vi-VN"/>
        </w:rPr>
        <w:t xml:space="preserve">Rhonda, Rhonda Renee, liệu con có thể lại đây với ta không, Rhonda? Ta - ta sẽ cho con quay về với mẹ con ngay sau khi chúng ta dâng con cho Chúa Jêsus. Nào, cô bé thật đáng yêu làm sao! </w:t>
      </w:r>
    </w:p>
    <w:p>
      <w:pPr>
        <w:pStyle w:val="Normal"/>
        <w:widowControl w:val="false"/>
        <w:autoSpaceDE w:val="false"/>
        <w:snapToGrid w:val="false"/>
        <w:spacing w:before="0" w:after="120"/>
        <w:jc w:val="both"/>
        <w:rPr>
          <w:sz w:val="22"/>
          <w:szCs w:val="22"/>
          <w:lang w:val="vi-VN"/>
        </w:rPr>
      </w:pPr>
      <w:r>
        <w:rPr>
          <w:sz w:val="22"/>
          <w:szCs w:val="22"/>
          <w:lang w:val="vi-VN"/>
        </w:rPr>
        <w:tab/>
        <w:t>Bây giờ chúng ta hãy cúi đầu.</w:t>
      </w:r>
    </w:p>
    <w:p>
      <w:pPr>
        <w:pStyle w:val="Normal"/>
        <w:widowControl w:val="false"/>
        <w:autoSpaceDE w:val="false"/>
        <w:snapToGrid w:val="false"/>
        <w:spacing w:before="0" w:after="120"/>
        <w:jc w:val="both"/>
        <w:rPr/>
      </w:pPr>
      <w:r>
        <w:rPr>
          <w:sz w:val="22"/>
          <w:szCs w:val="22"/>
          <w:vertAlign w:val="superscript"/>
          <w:lang w:val="vi-VN"/>
        </w:rPr>
        <w:t>18</w:t>
        <w:tab/>
      </w:r>
      <w:r>
        <w:rPr>
          <w:sz w:val="22"/>
          <w:szCs w:val="22"/>
          <w:lang w:val="vi-VN"/>
        </w:rPr>
        <w:t xml:space="preserve">Lạy Cha Thiên Thượng, các Trưởng lão trong Hội thánh và con cùng đứng đây đêm nay, đồng ý và hòa hợp trong Tin lành, người mẹ này đã mang cháu gái nhỏ Rhonda Renee đến dâng cho Ngài. Chúa đã đặt để nó trong cánh tay săn sóc của chị ấy, và điều trước tiên chị ấy có thể làm là dâng em bé lại cho Ngài. Như lời Gióp đã nói khi xưa, Chúa ban cho mọi sự nầy. Chúng con cầu xin Ngài, Chúa ôi, xin Ngài gìn giữ cháu bé được an toàn cho đến ngày mà Ngài sẽ cất nó đi. Chúa ôi, xin ban cho cháu bé một đời sống Cơ-đốc thực thụ và lớn lên sẽ là một tấm gương làm cho những người khác. Chúa cũng ban phước trên gia đình cháu, nguyện xin nó cũng được dâng lên cho Chúa, như một sự tận hiến trọn vẹn với tâm lòng chân thành. Chúa ôi, giờ này chúng con xin dâng lên Ngài cháu nhỏ Rhonda Renee Coats để hầu việc Ngài, nhơn Danh Chúa Jêsus Christ, A-men! </w:t>
      </w:r>
    </w:p>
    <w:p>
      <w:pPr>
        <w:pStyle w:val="Normal"/>
        <w:widowControl w:val="false"/>
        <w:autoSpaceDE w:val="false"/>
        <w:snapToGrid w:val="false"/>
        <w:spacing w:before="0" w:after="120"/>
        <w:jc w:val="both"/>
        <w:rPr>
          <w:sz w:val="22"/>
          <w:szCs w:val="22"/>
          <w:lang w:val="vi-VN"/>
        </w:rPr>
      </w:pPr>
      <w:r>
        <w:rPr>
          <w:sz w:val="22"/>
          <w:szCs w:val="22"/>
          <w:lang w:val="vi-VN"/>
        </w:rPr>
        <w:tab/>
        <w:t>Thật phước hạnh! Cầu Chúa ban phước trên chị.</w:t>
      </w:r>
    </w:p>
    <w:p>
      <w:pPr>
        <w:pStyle w:val="Normal"/>
        <w:widowControl w:val="false"/>
        <w:autoSpaceDE w:val="false"/>
        <w:snapToGrid w:val="false"/>
        <w:spacing w:before="0" w:after="120"/>
        <w:jc w:val="both"/>
        <w:rPr/>
      </w:pPr>
      <w:r>
        <w:rPr>
          <w:sz w:val="22"/>
          <w:szCs w:val="22"/>
          <w:vertAlign w:val="superscript"/>
          <w:lang w:val="vi-VN"/>
        </w:rPr>
        <w:t>19</w:t>
        <w:tab/>
      </w:r>
      <w:r>
        <w:rPr>
          <w:sz w:val="22"/>
          <w:szCs w:val="22"/>
          <w:lang w:val="vi-VN"/>
        </w:rPr>
        <w:t>Chào chị. [Chị ấy nói, “Robert Paul Shammel.” - Bt] Robert Paul Shane phải không? [“Shammel.” - Bt] Shammel.</w:t>
      </w:r>
    </w:p>
    <w:p>
      <w:pPr>
        <w:pStyle w:val="Normal"/>
        <w:widowControl w:val="false"/>
        <w:autoSpaceDE w:val="false"/>
        <w:snapToGrid w:val="false"/>
        <w:spacing w:before="0" w:after="120"/>
        <w:jc w:val="both"/>
        <w:rPr/>
      </w:pPr>
      <w:r>
        <w:rPr>
          <w:sz w:val="22"/>
          <w:szCs w:val="22"/>
          <w:vertAlign w:val="superscript"/>
          <w:lang w:val="vi-VN"/>
        </w:rPr>
        <w:t>20</w:t>
        <w:tab/>
      </w:r>
      <w:r>
        <w:rPr>
          <w:sz w:val="22"/>
          <w:szCs w:val="22"/>
          <w:lang w:val="vi-VN"/>
        </w:rPr>
        <w:t xml:space="preserve">Ồ, vậy thì nếu... Chị hầu như còn trẻ, và tôi nghĩ là các bạn không thể làm ồn lên về điều đó. Đừng cười tôi như thế. Hãy nhìn đây nầy, nếu các bạn muốn có điều gì đó để cười. Robert Paul, một cái tên thật đẹp! </w:t>
      </w:r>
    </w:p>
    <w:p>
      <w:pPr>
        <w:pStyle w:val="Normal"/>
        <w:widowControl w:val="false"/>
        <w:autoSpaceDE w:val="false"/>
        <w:snapToGrid w:val="false"/>
        <w:spacing w:before="0" w:after="120"/>
        <w:jc w:val="both"/>
        <w:rPr>
          <w:sz w:val="22"/>
          <w:szCs w:val="22"/>
          <w:lang w:val="vi-VN"/>
        </w:rPr>
      </w:pPr>
      <w:r>
        <w:rPr>
          <w:sz w:val="22"/>
          <w:szCs w:val="22"/>
          <w:lang w:val="vi-VN"/>
        </w:rPr>
        <w:tab/>
        <w:t>Chúng ta hãy cùng cúi đầu.</w:t>
      </w:r>
    </w:p>
    <w:p>
      <w:pPr>
        <w:pStyle w:val="Normal"/>
        <w:widowControl w:val="false"/>
        <w:autoSpaceDE w:val="false"/>
        <w:snapToGrid w:val="false"/>
        <w:spacing w:before="0" w:after="120"/>
        <w:jc w:val="both"/>
        <w:rPr/>
      </w:pPr>
      <w:r>
        <w:rPr>
          <w:sz w:val="22"/>
          <w:szCs w:val="22"/>
          <w:vertAlign w:val="superscript"/>
          <w:lang w:val="vi-VN"/>
        </w:rPr>
        <w:t>21</w:t>
        <w:tab/>
      </w:r>
      <w:r>
        <w:rPr>
          <w:sz w:val="22"/>
          <w:szCs w:val="22"/>
          <w:lang w:val="vi-VN"/>
        </w:rPr>
        <w:t>Lạy Chúa, cô gái trẻ này đến đây; Với chúng con chỉ vì một đứa bé và cô ta muốn dâng cậu bé nầy suốt đời hầu việc cho Ngài, ôi Chúa. Đó là bông trái, là kết quả của sự hiệp một của họ. Con cầu xin Ngài, Chúa ôi, khi các Trưởng lão và con đang đặt tay lên đứa bé đây, chúng con xin dâng em bé nầy lên cho Ngài. Xin nhận lấy, Chúa ôi, nếu còn có ngày mai, chắc chắn em sẽ mang Sứ điệp mà cha mẹ em đang lắng nghe, Chúa ôi. Xin Chúa chúc phước trên em. Con cầu xin Chúa chúc phước trên gia đình em, và cho em được lớn lên trong sự dạy dỗ của Ngài và sẽ trở thành môn đồ yêu dấu của Ngài. Chúng con dâng cậu bé này cho Ngài trong Danh Đức Chúa Jêsus Christ, A-men!</w:t>
      </w:r>
    </w:p>
    <w:p>
      <w:pPr>
        <w:pStyle w:val="Normal"/>
        <w:widowControl w:val="false"/>
        <w:autoSpaceDE w:val="false"/>
        <w:snapToGrid w:val="false"/>
        <w:spacing w:before="0" w:after="120"/>
        <w:jc w:val="both"/>
        <w:rPr/>
      </w:pPr>
      <w:r>
        <w:rPr>
          <w:sz w:val="22"/>
          <w:szCs w:val="22"/>
          <w:vertAlign w:val="superscript"/>
          <w:lang w:val="vi-VN"/>
        </w:rPr>
        <w:t>22</w:t>
        <w:tab/>
      </w:r>
      <w:r>
        <w:rPr>
          <w:sz w:val="22"/>
          <w:szCs w:val="22"/>
          <w:lang w:val="vi-VN"/>
        </w:rPr>
        <w:t xml:space="preserve">Thế đấy, nó - nó chỉ là một cậu bé. Chỉ thế thôi. Vâng, thưa quí vị. Không thể nào đòi hỏi điều gì khác dễ thương hơn được, phải không? Trên thế giới này không có gì đáng yêu hơn cậu bé nhỏ đó, đúng thế. Luôn luôn cười. Đáng yêu phải không? [Hội chúng nói, “A-men!” - Bt] </w:t>
      </w:r>
    </w:p>
    <w:p>
      <w:pPr>
        <w:pStyle w:val="Normal"/>
        <w:widowControl w:val="false"/>
        <w:autoSpaceDE w:val="false"/>
        <w:snapToGrid w:val="false"/>
        <w:spacing w:before="0" w:after="120"/>
        <w:jc w:val="both"/>
        <w:rPr/>
      </w:pPr>
      <w:r>
        <w:rPr>
          <w:sz w:val="22"/>
          <w:szCs w:val="22"/>
          <w:vertAlign w:val="superscript"/>
          <w:lang w:val="vi-VN"/>
        </w:rPr>
        <w:t>23</w:t>
        <w:tab/>
      </w:r>
      <w:r>
        <w:rPr>
          <w:sz w:val="22"/>
          <w:szCs w:val="22"/>
          <w:lang w:val="vi-VN"/>
        </w:rPr>
        <w:t>Có lần vợ tôi ghen tỵ với công việc của tôi, được giữ những đứa trẻ. Cô ấy thích giữ chúng. Và tôi cũng vậy, nhưng tôi luôn sợ mình sẽ làm tổn hại chúng. Các bạn biết đó, chúng rất dễ thương, duyên dáng và mảnh mai nhưng các bạn biết không, thật sự chúng khó trị hơn chúng ta tưởng.</w:t>
      </w:r>
    </w:p>
    <w:p>
      <w:pPr>
        <w:pStyle w:val="Normal"/>
        <w:widowControl w:val="false"/>
        <w:autoSpaceDE w:val="false"/>
        <w:snapToGrid w:val="false"/>
        <w:spacing w:before="0" w:after="120"/>
        <w:jc w:val="both"/>
        <w:rPr/>
      </w:pPr>
      <w:r>
        <w:rPr>
          <w:sz w:val="22"/>
          <w:szCs w:val="22"/>
          <w:vertAlign w:val="superscript"/>
          <w:lang w:val="vi-VN"/>
        </w:rPr>
        <w:t>24</w:t>
        <w:tab/>
      </w:r>
      <w:r>
        <w:rPr>
          <w:sz w:val="22"/>
          <w:szCs w:val="22"/>
          <w:lang w:val="vi-VN"/>
        </w:rPr>
        <w:t>Tôi đã nói với các bạn tôi dự định kết thúc... Tôi chỉ có 35 phút thôi. Tôi sẽ phải vội vã, đúng không? Để xem. Tôi - tôi không có ý đánh giá sai hay nói sai điều gì cả, nhưng tôi đã cố hết sức, vì... Các bạn biết đó, sau khi chúng tôi lên đường,</w:t>
      </w:r>
      <w:r>
        <w:rPr>
          <w:b/>
          <w:bCs/>
          <w:sz w:val="22"/>
          <w:szCs w:val="22"/>
          <w:lang w:val="vi-VN"/>
        </w:rPr>
        <w:t xml:space="preserve"> </w:t>
      </w:r>
      <w:r>
        <w:rPr>
          <w:sz w:val="22"/>
          <w:szCs w:val="22"/>
          <w:lang w:val="vi-VN"/>
        </w:rPr>
        <w:t>chúng tôi không - không thể nào chủ động như trước đây được. Đôi dặm đường gập ghềnh, và có 2 hoặc 3 buổi nhóm một ngày, tại sao...</w:t>
      </w:r>
    </w:p>
    <w:p>
      <w:pPr>
        <w:pStyle w:val="Normal"/>
        <w:widowControl w:val="false"/>
        <w:autoSpaceDE w:val="false"/>
        <w:snapToGrid w:val="false"/>
        <w:spacing w:before="0" w:after="120"/>
        <w:jc w:val="both"/>
        <w:rPr/>
      </w:pPr>
      <w:r>
        <w:rPr>
          <w:sz w:val="22"/>
          <w:szCs w:val="22"/>
          <w:vertAlign w:val="superscript"/>
          <w:lang w:val="vi-VN"/>
        </w:rPr>
        <w:t>25</w:t>
        <w:tab/>
      </w:r>
      <w:r>
        <w:rPr>
          <w:sz w:val="22"/>
          <w:szCs w:val="22"/>
          <w:lang w:val="vi-VN"/>
        </w:rPr>
        <w:t>Điều quan trọng chính là những khải tượng đó. Giảng đạo không làm tôi tổn hại gì. Tôi có thể đứng đây suốt ngày, không hề gì, nhưng tôi... Nhưng thật sự những khải tượng kia, và khi người ta bước vào cuộc phỏng vấn, đó là những gì họ phải có. Thấy không? Đó là điều mà họ đứng đây. Đó là điều mà không chỉ được giải quyết bởi việc đặt tay. Mà phải biết nguồn gốc của nó, phải biết bắt đầu từ đâu, khởi đầu của nó như thế nào, nguyên nhân nào sinh ra nó, cái gì tạo nên nó, và rồi làm điều gì để thoát ra khỏi nó. Vì đó là mục đích họ đến đây.</w:t>
      </w:r>
    </w:p>
    <w:p>
      <w:pPr>
        <w:pStyle w:val="Normal"/>
        <w:widowControl w:val="false"/>
        <w:autoSpaceDE w:val="false"/>
        <w:snapToGrid w:val="false"/>
        <w:spacing w:before="0" w:after="120"/>
        <w:jc w:val="both"/>
        <w:rPr/>
      </w:pPr>
      <w:r>
        <w:rPr>
          <w:sz w:val="22"/>
          <w:szCs w:val="22"/>
          <w:vertAlign w:val="superscript"/>
          <w:lang w:val="vi-VN"/>
        </w:rPr>
        <w:t>26</w:t>
        <w:tab/>
      </w:r>
      <w:r>
        <w:rPr>
          <w:sz w:val="22"/>
          <w:szCs w:val="22"/>
          <w:lang w:val="vi-VN"/>
        </w:rPr>
        <w:t>Bây giờ, buổi nhóm bắt đầu vào ngày mốt... Ồ, không, tôi xin lỗi, đó là tối thứ Tư ở Shreveport, Louisiana. Và nếu như quí vị có bạn bè ở chung quanh đây, hãy mời họ đến nhóm tại Nhà thờ Đền tạm Sự Sống, tôi nghĩ đó là nơi buổi nhóm bắt đầu, trừ phi chuyển qua thính phòng, nếu họ có thể đến đó, là nơi mà có thêm một phòng khách dành cho họ. Nhưng phải đi lên dãy hành lang ở trên lầu, một sảnh phòng chính lớn và thêm một tầng ở phía dưới. Vì vậy, tôi không thể biết được chính xác có bao nhiêu chỗ ngồi, nhưng đó là một... Nếu quá tệ, thì chúng ta có lẽ phải dùng đến thính phòng ngang qua đó, mà sẽ... Tôi cũng không biết bên đó được bao nhiêu chỗ ngồi. Tôi đã hầu việc tại đó, nhưng không nhớ. Đây là một hội đồng hằng năm.</w:t>
      </w:r>
    </w:p>
    <w:p>
      <w:pPr>
        <w:pStyle w:val="Normal"/>
        <w:widowControl w:val="false"/>
        <w:autoSpaceDE w:val="false"/>
        <w:snapToGrid w:val="false"/>
        <w:spacing w:before="0" w:after="120"/>
        <w:jc w:val="both"/>
        <w:rPr/>
      </w:pPr>
      <w:r>
        <w:rPr>
          <w:sz w:val="22"/>
          <w:szCs w:val="22"/>
          <w:vertAlign w:val="superscript"/>
          <w:lang w:val="vi-VN"/>
        </w:rPr>
        <w:t>27</w:t>
        <w:tab/>
      </w:r>
      <w:r>
        <w:rPr>
          <w:sz w:val="22"/>
          <w:szCs w:val="22"/>
          <w:lang w:val="vi-VN"/>
        </w:rPr>
        <w:t>Cách đây 3 năm tôi đã đi xuống nơi đó, chúng tôi đã bắt đầu một cuộc phục hưng trong Danh Chúa, từ đó đến nay nó không bao giờ kết thúc. Cứ tiếp tục tiến triển mỗi ngày, thật liên tục, có nhiều người đến nghe, họ được cứu, được ban báp-têm, và tiếp tục đi với Chúa như thế. Các Mục sư và mọi sự đến thật đúng lúc. Và chúng tôi ở lại đó một thời gian, tôi muốn thăm viếng nơi ấy luôn và tôi chỉ nói ít lời rồi -- tiếp tục ra đi.</w:t>
      </w:r>
    </w:p>
    <w:p>
      <w:pPr>
        <w:pStyle w:val="Normal"/>
        <w:widowControl w:val="false"/>
        <w:autoSpaceDE w:val="false"/>
        <w:snapToGrid w:val="false"/>
        <w:spacing w:before="0" w:after="120"/>
        <w:jc w:val="both"/>
        <w:rPr/>
      </w:pPr>
      <w:r>
        <w:rPr>
          <w:sz w:val="22"/>
          <w:szCs w:val="22"/>
          <w:vertAlign w:val="superscript"/>
          <w:lang w:val="vi-VN"/>
        </w:rPr>
        <w:t>28</w:t>
        <w:tab/>
      </w:r>
      <w:r>
        <w:rPr>
          <w:sz w:val="22"/>
          <w:szCs w:val="22"/>
          <w:lang w:val="vi-VN"/>
        </w:rPr>
        <w:t>Vậy thì, buổi nhóm sẽ bắt đầu vào thứ Tư và kết thúc vào ngày Chúa nhật. Buổi điểm tâm của những Thương Gia Tin Lành Trọn Vẹn là... Tôi không... Tôi quên tên khách sạn đó... Tôi nghĩ nó là... được gọi là... Họ sẽ nói cho anh em nghe khi anh em đến đó. Đó là một bữa ăn sáng của những thương gia.</w:t>
      </w:r>
    </w:p>
    <w:p>
      <w:pPr>
        <w:pStyle w:val="Normal"/>
        <w:widowControl w:val="false"/>
        <w:autoSpaceDE w:val="false"/>
        <w:snapToGrid w:val="false"/>
        <w:spacing w:before="0" w:after="120"/>
        <w:jc w:val="both"/>
        <w:rPr/>
      </w:pPr>
      <w:r>
        <w:rPr>
          <w:sz w:val="22"/>
          <w:szCs w:val="22"/>
          <w:vertAlign w:val="superscript"/>
          <w:lang w:val="vi-VN"/>
        </w:rPr>
        <w:t>29</w:t>
        <w:tab/>
      </w:r>
      <w:r>
        <w:rPr>
          <w:sz w:val="22"/>
          <w:szCs w:val="22"/>
          <w:lang w:val="vi-VN"/>
        </w:rPr>
        <w:t>Tôi đã trải qua một khoảng thời gian tuyệt vời ở đó, với những anh em thương gia tại đây, lần vừa rồi. Chúa đã cứu các Giáo sĩ của Do-thái Giáo ra khỏi thành phố. Ồ, tôi không biết tất cả những gì đã xảy ra; Là một thì giờ trọng đại trong Chúa, tại đó tôi giảng về Huyết Giao ước của Chúa. Vì vậy chúng tôi... Đó là những gì người Do-thái biết về; Chính là dòng Huyết báu. “Không có sự đổ huyết thì không có sự tha tội,” anh em biết đấy.</w:t>
      </w:r>
    </w:p>
    <w:p>
      <w:pPr>
        <w:pStyle w:val="Normal"/>
        <w:widowControl w:val="false"/>
        <w:autoSpaceDE w:val="false"/>
        <w:snapToGrid w:val="false"/>
        <w:spacing w:before="0" w:after="120"/>
        <w:jc w:val="both"/>
        <w:rPr/>
      </w:pPr>
      <w:r>
        <w:rPr>
          <w:sz w:val="22"/>
          <w:szCs w:val="22"/>
          <w:vertAlign w:val="superscript"/>
          <w:lang w:val="vi-VN"/>
        </w:rPr>
        <w:t>30</w:t>
        <w:tab/>
      </w:r>
      <w:r>
        <w:rPr>
          <w:sz w:val="22"/>
          <w:szCs w:val="22"/>
          <w:lang w:val="vi-VN"/>
        </w:rPr>
        <w:t xml:space="preserve">Bây giờ, chúng ta hãy đi thẳng vào Lời Chúa, và tôi sẽ cố gắng hết sức để giữ đúng lời với anh em. </w:t>
      </w:r>
    </w:p>
    <w:p>
      <w:pPr>
        <w:pStyle w:val="Normal"/>
        <w:widowControl w:val="false"/>
        <w:autoSpaceDE w:val="false"/>
        <w:snapToGrid w:val="false"/>
        <w:spacing w:before="0" w:after="120"/>
        <w:jc w:val="both"/>
        <w:rPr/>
      </w:pPr>
      <w:r>
        <w:rPr>
          <w:sz w:val="22"/>
          <w:szCs w:val="22"/>
          <w:vertAlign w:val="superscript"/>
          <w:lang w:val="vi-VN"/>
        </w:rPr>
        <w:t>31</w:t>
        <w:tab/>
      </w:r>
      <w:r>
        <w:rPr>
          <w:sz w:val="22"/>
          <w:szCs w:val="22"/>
          <w:lang w:val="vi-VN"/>
        </w:rPr>
        <w:t>Vậy thì, nếu Chúa muốn, Chúa nhật sau Giáng Sinh, anh em đang còn trong thời gian nghỉ lễ và đi đây đó; Nếu không có vấn đề gì thì xin mời anh em ghé đến chỗ chúng tôi. Chúng tôi định tổ chức một Buổi nhóm Thờ phượng tại đây vào sáng Chúa nhật -- Chúa nhật sau Lễ Giáng sinh. Bữa đó là ngày mấy nhỉ? [ Người nào đó nói, “Ngày 29.” - Bt] 29, ngày 29 và đó là Chủ Nhật sau Lễ Giáng sinh, ngày 29. Vậy thì, nếu có điều gì đó xảy ra mà chúng ta không thể ở đây nữa... Chúng ta không biết được về tương lai, anh em biết đấy. Nhưng nếu có điều gì đó xảy ra, sao, anh em là những người sống ở ngoài thị trấn nầy đến đây, giống như những người dân đến từ dưới Memphis...</w:t>
      </w:r>
    </w:p>
    <w:p>
      <w:pPr>
        <w:pStyle w:val="Normal"/>
        <w:widowControl w:val="false"/>
        <w:autoSpaceDE w:val="false"/>
        <w:snapToGrid w:val="false"/>
        <w:spacing w:before="0" w:after="120"/>
        <w:jc w:val="both"/>
        <w:rPr/>
      </w:pPr>
      <w:r>
        <w:rPr>
          <w:sz w:val="22"/>
          <w:szCs w:val="22"/>
          <w:vertAlign w:val="superscript"/>
          <w:lang w:val="vi-VN"/>
        </w:rPr>
        <w:t>32</w:t>
        <w:tab/>
      </w:r>
      <w:r>
        <w:rPr>
          <w:sz w:val="22"/>
          <w:szCs w:val="22"/>
          <w:lang w:val="vi-VN"/>
        </w:rPr>
        <w:t xml:space="preserve">Tôi muốn nghe Anh Ungren hát bài Lớn Bấy Duy Ngài. Và tôi không biết... Anh ấy có đây đêm nay không? </w:t>
      </w:r>
    </w:p>
    <w:p>
      <w:pPr>
        <w:pStyle w:val="Normal"/>
        <w:widowControl w:val="false"/>
        <w:autoSpaceDE w:val="false"/>
        <w:snapToGrid w:val="false"/>
        <w:spacing w:before="0" w:after="120"/>
        <w:jc w:val="both"/>
        <w:rPr/>
      </w:pPr>
      <w:r>
        <w:rPr>
          <w:sz w:val="22"/>
          <w:szCs w:val="22"/>
          <w:vertAlign w:val="superscript"/>
          <w:lang w:val="vi-VN"/>
        </w:rPr>
        <w:t>33</w:t>
        <w:tab/>
      </w:r>
      <w:r>
        <w:rPr>
          <w:sz w:val="22"/>
          <w:szCs w:val="22"/>
          <w:lang w:val="vi-VN"/>
        </w:rPr>
        <w:t>Vậy thì, tôi luôn có nhiều điều để nói, nhưng tôi không thể, tôi không thể nói hết được. Cầu Chúa ban phước trên anh em.</w:t>
      </w:r>
    </w:p>
    <w:p>
      <w:pPr>
        <w:pStyle w:val="Normal"/>
        <w:widowControl w:val="false"/>
        <w:autoSpaceDE w:val="false"/>
        <w:snapToGrid w:val="false"/>
        <w:spacing w:before="0" w:after="120"/>
        <w:jc w:val="both"/>
        <w:rPr/>
      </w:pPr>
      <w:r>
        <w:rPr>
          <w:sz w:val="22"/>
          <w:szCs w:val="22"/>
          <w:vertAlign w:val="superscript"/>
          <w:lang w:val="vi-VN"/>
        </w:rPr>
        <w:t>34</w:t>
        <w:tab/>
      </w:r>
      <w:r>
        <w:rPr>
          <w:sz w:val="22"/>
          <w:szCs w:val="22"/>
          <w:lang w:val="vi-VN"/>
        </w:rPr>
        <w:t>Bây giờ, chúng ta trở lại với Kinh thánh và đọc lại một đoạn ngắn. Lời tôi nói ra đây có thể sai, Lời Kinh thánh sẽ không bao giờ sai trật. Vậy Chúa sẽ ban phước cho anh em vì ở lại lắng nghe Lời của Ngài. “Đức tin đến từ sự nghe, nghe Lời của Đức Chúa Trời.” Đúng không? Theo tôi nghĩ... Anh em lật ra Tin lành Giăng chương 6, bắt đầu từ câu 60 đọc cho đến câu thứ 71. Giăng 6:60.</w:t>
      </w:r>
    </w:p>
    <w:p>
      <w:pPr>
        <w:pStyle w:val="Normal"/>
        <w:widowControl w:val="false"/>
        <w:autoSpaceDE w:val="false"/>
        <w:snapToGrid w:val="false"/>
        <w:spacing w:before="0" w:after="120"/>
        <w:jc w:val="both"/>
        <w:rPr/>
      </w:pPr>
      <w:r>
        <w:rPr>
          <w:sz w:val="22"/>
          <w:szCs w:val="22"/>
          <w:vertAlign w:val="superscript"/>
          <w:lang w:val="vi-VN"/>
        </w:rPr>
        <w:t>35</w:t>
        <w:tab/>
      </w:r>
      <w:r>
        <w:rPr>
          <w:sz w:val="22"/>
          <w:szCs w:val="22"/>
          <w:lang w:val="vi-VN"/>
        </w:rPr>
        <w:t>Giờ nầy tôi nghĩ, như cách đây một lát tôi nhìn ra phía ngoài cửa sổ, rồi nhìn mặt trời mọc và thấy hết thảy thiên nhiên có một qui luật như thế nào. Và khi mùa đông đến, qui luật của thiên nhiên tức thì thay đổi, nguồn nhựa sống đã thấm vào tận trong rễ cây. Nó chôn kín.</w:t>
      </w:r>
    </w:p>
    <w:p>
      <w:pPr>
        <w:pStyle w:val="Normal"/>
        <w:widowControl w:val="false"/>
        <w:autoSpaceDE w:val="false"/>
        <w:snapToGrid w:val="false"/>
        <w:spacing w:before="0" w:after="120"/>
        <w:jc w:val="both"/>
        <w:rPr/>
      </w:pPr>
      <w:r>
        <w:rPr>
          <w:sz w:val="22"/>
          <w:szCs w:val="22"/>
          <w:vertAlign w:val="superscript"/>
          <w:lang w:val="vi-VN"/>
        </w:rPr>
        <w:t>36</w:t>
        <w:tab/>
      </w:r>
      <w:r>
        <w:rPr>
          <w:sz w:val="22"/>
          <w:szCs w:val="22"/>
          <w:lang w:val="vi-VN"/>
        </w:rPr>
        <w:t>Như Gióp đã nói: “</w:t>
      </w:r>
      <w:r>
        <w:rPr>
          <w:b/>
          <w:bCs/>
          <w:sz w:val="22"/>
          <w:szCs w:val="22"/>
          <w:lang w:val="vi-VN"/>
        </w:rPr>
        <w:t>Ôi! Chớ gì Chúa giấu tôi nơi âm phủ,Che khuất tôi cho đến khi cơn giận Chúa đã nguôi.</w:t>
      </w:r>
      <w:r>
        <w:rPr>
          <w:sz w:val="22"/>
          <w:szCs w:val="22"/>
          <w:lang w:val="vi-VN"/>
        </w:rPr>
        <w:t>” Và giờ đây, chính là điều đó, “</w:t>
      </w:r>
      <w:r>
        <w:rPr>
          <w:b/>
          <w:bCs/>
          <w:sz w:val="22"/>
          <w:szCs w:val="22"/>
          <w:lang w:val="vi-VN"/>
        </w:rPr>
        <w:t>Chớ gì Chúa giấu tôi!</w:t>
      </w:r>
      <w:r>
        <w:rPr>
          <w:sz w:val="22"/>
          <w:szCs w:val="22"/>
          <w:lang w:val="vi-VN"/>
        </w:rPr>
        <w:t xml:space="preserve"> “ Đấy, ông đã thấy -- thiên nhiên, cây cối, sự sống từ những rễ cây; Anh Way, “</w:t>
      </w:r>
      <w:r>
        <w:rPr>
          <w:b/>
          <w:bCs/>
          <w:sz w:val="22"/>
          <w:szCs w:val="22"/>
          <w:lang w:val="vi-VN"/>
        </w:rPr>
        <w:t>Che khuất tôi cho đến khi cơn giận Chúa đã nguôi,</w:t>
        <w:br/>
        <w:t>Định cho tôi một kỳ hẹn, đoạn nhớ lại tôi!</w:t>
      </w:r>
      <w:r>
        <w:rPr>
          <w:sz w:val="22"/>
          <w:szCs w:val="22"/>
          <w:lang w:val="vi-VN"/>
        </w:rPr>
        <w:t>” Anh em thấy không?</w:t>
      </w:r>
    </w:p>
    <w:p>
      <w:pPr>
        <w:pStyle w:val="Normal"/>
        <w:widowControl w:val="false"/>
        <w:autoSpaceDE w:val="false"/>
        <w:snapToGrid w:val="false"/>
        <w:spacing w:before="0" w:after="120"/>
        <w:jc w:val="both"/>
        <w:rPr/>
      </w:pPr>
      <w:r>
        <w:rPr>
          <w:sz w:val="22"/>
          <w:szCs w:val="22"/>
          <w:vertAlign w:val="superscript"/>
          <w:lang w:val="vi-VN"/>
        </w:rPr>
        <w:t>37</w:t>
        <w:tab/>
      </w:r>
      <w:r>
        <w:rPr>
          <w:sz w:val="22"/>
          <w:szCs w:val="22"/>
          <w:lang w:val="vi-VN"/>
        </w:rPr>
        <w:t>Thiên nhiên có một qui luật. Có một qui luật của thiên nhiên; Không thể có cách nào khác để luân chuyển nó. Đó là qui luật tự nhiên. Thế thì cũng có một qui luật thuộc linh, không có cách nào thoát khỏi.</w:t>
      </w:r>
    </w:p>
    <w:p>
      <w:pPr>
        <w:pStyle w:val="Normal"/>
        <w:widowControl w:val="false"/>
        <w:autoSpaceDE w:val="false"/>
        <w:snapToGrid w:val="false"/>
        <w:spacing w:before="0" w:after="120"/>
        <w:jc w:val="both"/>
        <w:rPr/>
      </w:pPr>
      <w:r>
        <w:rPr>
          <w:sz w:val="22"/>
          <w:szCs w:val="22"/>
          <w:vertAlign w:val="superscript"/>
          <w:lang w:val="vi-VN"/>
        </w:rPr>
        <w:t>38</w:t>
        <w:tab/>
      </w:r>
      <w:r>
        <w:rPr>
          <w:sz w:val="22"/>
          <w:szCs w:val="22"/>
          <w:lang w:val="vi-VN"/>
        </w:rPr>
        <w:t>Tôi nói chuyện với một cặp vợ chồng nọ chiều nay, về việc con người nói chung không thể huỷ diệt bất cứ cái gì. Con người không thể huỷ diệt được. Họ có thể phá, nhưng không tiêu diệt. Có người cho rằng, “À, chứ còn việc lấy một tờ giấy và đốt nó đi, đó có phải là huỷ nó không?” Không, thưa quí vị. Đó chỉ là sự phá vỡ thành phần hoá học của nó bởi sức nóng của lửa. Nó trở về ở dạng chất đốt, là những gì ban đầu của nó. Anh em không thể huỷ diệt được. Và nếu thế giới này tồn tại đủ lâu như khí đốt kia và - và thành phần hoá học trong tờ giấy đó có thể trở lại y nguyên như cũ và mảnh giấy cũng lại như thế. Quả là như vậy... Anh không thể huỷ diệt nó. Chính xác là như vậy.</w:t>
      </w:r>
    </w:p>
    <w:p>
      <w:pPr>
        <w:pStyle w:val="Normal"/>
        <w:widowControl w:val="false"/>
        <w:autoSpaceDE w:val="false"/>
        <w:snapToGrid w:val="false"/>
        <w:spacing w:before="0" w:after="120"/>
        <w:jc w:val="both"/>
        <w:rPr/>
      </w:pPr>
      <w:r>
        <w:rPr>
          <w:sz w:val="22"/>
          <w:szCs w:val="22"/>
          <w:vertAlign w:val="superscript"/>
          <w:lang w:val="vi-VN"/>
        </w:rPr>
        <w:t>39</w:t>
        <w:tab/>
      </w:r>
      <w:r>
        <w:rPr>
          <w:sz w:val="22"/>
          <w:szCs w:val="22"/>
          <w:lang w:val="vi-VN"/>
        </w:rPr>
        <w:t>Thế thì lạy Chúa, nếu có một sự phục hồi đối với mọi vật, trở lại, và không có sự hủy diệt, thì cũng có một sự sống lại của người công bình, chúng ta lại trở về như cũ. Chỉ có cách đó thôi. Không thể làm khác được. Cho dù nếu bạn bị thiêu đốt hay bị chết chìm, dù xảy ra bất cứ nơi đâu, điều đó không có nghĩa là huỷ diệt.</w:t>
      </w:r>
    </w:p>
    <w:p>
      <w:pPr>
        <w:pStyle w:val="Normal"/>
        <w:widowControl w:val="false"/>
        <w:autoSpaceDE w:val="false"/>
        <w:snapToGrid w:val="false"/>
        <w:spacing w:before="0" w:after="120"/>
        <w:jc w:val="both"/>
        <w:rPr/>
      </w:pPr>
      <w:r>
        <w:rPr>
          <w:sz w:val="22"/>
          <w:szCs w:val="22"/>
          <w:vertAlign w:val="superscript"/>
          <w:lang w:val="vi-VN"/>
        </w:rPr>
        <w:t>40</w:t>
        <w:tab/>
      </w:r>
      <w:r>
        <w:rPr>
          <w:sz w:val="22"/>
          <w:szCs w:val="22"/>
          <w:lang w:val="vi-VN"/>
        </w:rPr>
        <w:t xml:space="preserve">Hãy nhớ rằng mọi phần trong thân thể của các bạn đều nằm ở đây, khi Đức Chúa Trời Phán, thế giới bắt đầu tồn tại. Ngài tạo dựng nên thân thể bạn ngay tại đây. Không có điều gì làm thay đổi nó được ngoài Chúa. Tất cả đều nằm trong bàn tay tạo dựng của Ngài. Bạn thấy không? Ngài là Đấng ấy, Đấng Sáng Tạo, là Đấng đã Hứa, và chúng ta biết chắc rằng có Sự sống Đời đời. Chúng ta có một sự bảo đảm trong lòng mình rằng giờ đây chúng ta đang có một Sự Sống Vĩnh Cửu, Sự sống Đời đời không thể chết trong chúng ta lúc nầy. Đúng thế. </w:t>
      </w:r>
    </w:p>
    <w:p>
      <w:pPr>
        <w:pStyle w:val="Normal"/>
        <w:widowControl w:val="false"/>
        <w:autoSpaceDE w:val="false"/>
        <w:snapToGrid w:val="false"/>
        <w:spacing w:before="0" w:after="120"/>
        <w:jc w:val="both"/>
        <w:rPr/>
      </w:pPr>
      <w:r>
        <w:rPr>
          <w:sz w:val="22"/>
          <w:szCs w:val="22"/>
          <w:vertAlign w:val="superscript"/>
          <w:lang w:val="vi-VN"/>
        </w:rPr>
        <w:t>41</w:t>
        <w:tab/>
      </w:r>
      <w:r>
        <w:rPr>
          <w:sz w:val="22"/>
          <w:szCs w:val="22"/>
          <w:lang w:val="vi-VN"/>
        </w:rPr>
        <w:t>Giăng 6. Bây giờ, chúng ta hãy trở lại với Tin lành Giăng chương 6, bắt đầu từ câu 60:</w:t>
      </w:r>
    </w:p>
    <w:p>
      <w:pPr>
        <w:pStyle w:val="Normal"/>
        <w:widowControl w:val="false"/>
        <w:autoSpaceDE w:val="false"/>
        <w:snapToGrid w:val="false"/>
        <w:ind w:left="567" w:firstLine="284"/>
        <w:jc w:val="both"/>
        <w:rPr>
          <w:b/>
          <w:b/>
          <w:bCs/>
          <w:sz w:val="22"/>
          <w:szCs w:val="22"/>
          <w:lang w:val="vi-VN"/>
        </w:rPr>
      </w:pPr>
      <w:r>
        <w:rPr>
          <w:b/>
          <w:bCs/>
          <w:sz w:val="22"/>
          <w:szCs w:val="22"/>
          <w:lang w:val="vi-VN"/>
        </w:rPr>
        <w:t xml:space="preserve">Có nhiều môn đồ nghe Ngài, thì nói rằng: Lời nầy thật khó; Ai nghe được? </w:t>
      </w:r>
    </w:p>
    <w:p>
      <w:pPr>
        <w:pStyle w:val="Normal"/>
        <w:widowControl w:val="false"/>
        <w:autoSpaceDE w:val="false"/>
        <w:snapToGrid w:val="false"/>
        <w:ind w:left="567" w:firstLine="284"/>
        <w:jc w:val="both"/>
        <w:rPr>
          <w:b/>
          <w:b/>
          <w:bCs/>
          <w:sz w:val="22"/>
          <w:szCs w:val="22"/>
          <w:lang w:val="vi-VN"/>
        </w:rPr>
      </w:pPr>
      <w:r>
        <w:rPr>
          <w:b/>
          <w:bCs/>
          <w:sz w:val="22"/>
          <w:szCs w:val="22"/>
          <w:lang w:val="vi-VN"/>
        </w:rPr>
        <w:t xml:space="preserve">Nhưng Đức Chúa Jêsus tự mình biết môn đồ lằm bằm về việc đó, bèn Phán rằng: Điều đó xui các ngươi vấp phạm sao? </w:t>
      </w:r>
    </w:p>
    <w:p>
      <w:pPr>
        <w:pStyle w:val="Normal"/>
        <w:widowControl w:val="false"/>
        <w:autoSpaceDE w:val="false"/>
        <w:snapToGrid w:val="false"/>
        <w:ind w:left="567" w:firstLine="284"/>
        <w:jc w:val="both"/>
        <w:rPr>
          <w:b/>
          <w:b/>
          <w:bCs/>
          <w:sz w:val="22"/>
          <w:szCs w:val="22"/>
          <w:lang w:val="vi-VN"/>
        </w:rPr>
      </w:pPr>
      <w:r>
        <w:rPr>
          <w:b/>
          <w:bCs/>
          <w:sz w:val="22"/>
          <w:szCs w:val="22"/>
          <w:lang w:val="vi-VN"/>
        </w:rPr>
        <w:t xml:space="preserve">Vậy, nếu các ngươi thấy Con người lên nơi Ngài vốn ở khi trước thì thể nào? </w:t>
      </w:r>
    </w:p>
    <w:p>
      <w:pPr>
        <w:pStyle w:val="Normal"/>
        <w:widowControl w:val="false"/>
        <w:autoSpaceDE w:val="false"/>
        <w:snapToGrid w:val="false"/>
        <w:ind w:left="567" w:firstLine="284"/>
        <w:jc w:val="both"/>
        <w:rPr/>
      </w:pPr>
      <w:r>
        <w:rPr>
          <w:b/>
          <w:bCs/>
          <w:sz w:val="22"/>
          <w:szCs w:val="22"/>
          <w:lang w:val="vi-VN"/>
        </w:rPr>
        <w:t xml:space="preserve">Ấy là Thần Linh làm cho sống, xác thịt chẳng ích chi. Những Lời Ta Phán cùng các ngươi đều là Thần Linh </w:t>
      </w:r>
      <w:r>
        <w:rPr>
          <w:sz w:val="22"/>
          <w:szCs w:val="22"/>
          <w:lang w:val="vi-VN"/>
        </w:rPr>
        <w:t>(Đó là Ngài)</w:t>
      </w:r>
      <w:r>
        <w:rPr>
          <w:b/>
          <w:bCs/>
          <w:sz w:val="22"/>
          <w:szCs w:val="22"/>
          <w:lang w:val="vi-VN"/>
        </w:rPr>
        <w:t xml:space="preserve"> và sự sống. </w:t>
      </w:r>
      <w:r>
        <w:rPr>
          <w:sz w:val="22"/>
          <w:szCs w:val="22"/>
          <w:lang w:val="vi-VN"/>
        </w:rPr>
        <w:t>(Ngài đã Phán gì? “Ta là Lẽ thật, Sự Sống.”?</w:t>
      </w:r>
    </w:p>
    <w:p>
      <w:pPr>
        <w:pStyle w:val="Normal"/>
        <w:widowControl w:val="false"/>
        <w:autoSpaceDE w:val="false"/>
        <w:snapToGrid w:val="false"/>
        <w:ind w:left="567" w:firstLine="284"/>
        <w:jc w:val="both"/>
        <w:rPr>
          <w:b/>
          <w:b/>
          <w:bCs/>
          <w:sz w:val="22"/>
          <w:szCs w:val="22"/>
          <w:lang w:val="vi-VN"/>
        </w:rPr>
      </w:pPr>
      <w:r>
        <w:rPr>
          <w:b/>
          <w:bCs/>
          <w:sz w:val="22"/>
          <w:szCs w:val="22"/>
          <w:lang w:val="vi-VN"/>
        </w:rPr>
        <w:t xml:space="preserve">Song trong vòng các ngươi có kẻ không tin. Vì Đức Chúa Jêsus biết từ ban đầu, ai là kẻ không tin, ai là kẻ sẽ phản Ngài. </w:t>
      </w:r>
    </w:p>
    <w:p>
      <w:pPr>
        <w:pStyle w:val="Normal"/>
        <w:widowControl w:val="false"/>
        <w:autoSpaceDE w:val="false"/>
        <w:snapToGrid w:val="false"/>
        <w:ind w:left="567" w:firstLine="284"/>
        <w:jc w:val="both"/>
        <w:rPr>
          <w:b/>
          <w:b/>
          <w:bCs/>
          <w:sz w:val="22"/>
          <w:szCs w:val="22"/>
          <w:lang w:val="vi-VN"/>
        </w:rPr>
      </w:pPr>
      <w:r>
        <w:rPr>
          <w:b/>
          <w:bCs/>
          <w:sz w:val="22"/>
          <w:szCs w:val="22"/>
          <w:lang w:val="vi-VN"/>
        </w:rPr>
        <w:t>Ngài lại Phán rằng: Chính vì cớ đó, mà Ta đã nói cùng các ngươi rằng nếu Cha chẳng ban cho, thì chẳng ai tới cùng Ta được.</w:t>
      </w:r>
    </w:p>
    <w:p>
      <w:pPr>
        <w:pStyle w:val="Normal"/>
        <w:widowControl w:val="false"/>
        <w:autoSpaceDE w:val="false"/>
        <w:snapToGrid w:val="false"/>
        <w:ind w:left="567" w:firstLine="284"/>
        <w:jc w:val="both"/>
        <w:rPr/>
      </w:pPr>
      <w:r>
        <w:rPr>
          <w:b/>
          <w:bCs/>
          <w:sz w:val="22"/>
          <w:szCs w:val="22"/>
          <w:lang w:val="vi-VN"/>
        </w:rPr>
        <w:t xml:space="preserve">Từ lúc ấy, có nhiều môn đồ Ngài trở lui, không đi với Ngài nữa. </w:t>
      </w:r>
      <w:r>
        <w:rPr>
          <w:sz w:val="22"/>
          <w:szCs w:val="22"/>
          <w:lang w:val="vi-VN"/>
        </w:rPr>
        <w:t xml:space="preserve">(“Khó nói,” đấy, Ngài không thể nhận lấy nó.) </w:t>
      </w:r>
    </w:p>
    <w:p>
      <w:pPr>
        <w:pStyle w:val="Normal"/>
        <w:widowControl w:val="false"/>
        <w:autoSpaceDE w:val="false"/>
        <w:snapToGrid w:val="false"/>
        <w:ind w:left="567" w:firstLine="284"/>
        <w:jc w:val="both"/>
        <w:rPr>
          <w:b/>
          <w:b/>
          <w:bCs/>
          <w:sz w:val="22"/>
          <w:szCs w:val="22"/>
          <w:lang w:val="vi-VN"/>
        </w:rPr>
      </w:pPr>
      <w:r>
        <w:rPr>
          <w:b/>
          <w:bCs/>
          <w:sz w:val="22"/>
          <w:szCs w:val="22"/>
          <w:lang w:val="vi-VN"/>
        </w:rPr>
        <w:t xml:space="preserve">Đức Chúa Jêsus Phán cùng 12 Sứ đồ rằng: Còn các ngươi, cũng muốn lui chăng? </w:t>
      </w:r>
    </w:p>
    <w:p>
      <w:pPr>
        <w:pStyle w:val="Normal"/>
        <w:widowControl w:val="false"/>
        <w:autoSpaceDE w:val="false"/>
        <w:snapToGrid w:val="false"/>
        <w:ind w:left="567" w:firstLine="284"/>
        <w:jc w:val="both"/>
        <w:rPr>
          <w:b/>
          <w:b/>
          <w:bCs/>
          <w:sz w:val="22"/>
          <w:szCs w:val="22"/>
          <w:lang w:val="vi-VN"/>
        </w:rPr>
      </w:pPr>
      <w:r>
        <w:rPr>
          <w:b/>
          <w:bCs/>
          <w:sz w:val="22"/>
          <w:szCs w:val="22"/>
          <w:lang w:val="vi-VN"/>
        </w:rPr>
        <w:t xml:space="preserve">Si-môn Phi-e-rơ thưa rằng: Lạy Chúa, chúng tôi đi theo ai? Chúa có những Lời của Sự sống Đời đời; </w:t>
      </w:r>
    </w:p>
    <w:p>
      <w:pPr>
        <w:pStyle w:val="Normal"/>
        <w:widowControl w:val="false"/>
        <w:autoSpaceDE w:val="false"/>
        <w:snapToGrid w:val="false"/>
        <w:ind w:left="567" w:firstLine="284"/>
        <w:jc w:val="both"/>
        <w:rPr>
          <w:b/>
          <w:b/>
          <w:bCs/>
          <w:sz w:val="22"/>
          <w:szCs w:val="22"/>
          <w:lang w:val="vi-VN"/>
        </w:rPr>
      </w:pPr>
      <w:r>
        <w:rPr>
          <w:b/>
          <w:bCs/>
          <w:sz w:val="22"/>
          <w:szCs w:val="22"/>
          <w:lang w:val="vi-VN"/>
        </w:rPr>
        <w:t xml:space="preserve">Chúng tôi đã tin, và nhận biết rằng Chúa là Đấng Thánh của Đức Chúa Trời. </w:t>
      </w:r>
      <w:r>
        <w:rPr>
          <w:sz w:val="22"/>
          <w:szCs w:val="22"/>
          <w:lang w:val="vi-VN"/>
        </w:rPr>
        <w:t>(Ồ, chà!)</w:t>
      </w:r>
    </w:p>
    <w:p>
      <w:pPr>
        <w:pStyle w:val="Normal"/>
        <w:widowControl w:val="false"/>
        <w:autoSpaceDE w:val="false"/>
        <w:snapToGrid w:val="false"/>
        <w:ind w:left="567" w:firstLine="284"/>
        <w:jc w:val="both"/>
        <w:rPr>
          <w:b/>
          <w:b/>
          <w:bCs/>
          <w:sz w:val="22"/>
          <w:szCs w:val="22"/>
          <w:lang w:val="vi-VN"/>
        </w:rPr>
      </w:pPr>
      <w:r>
        <w:rPr>
          <w:b/>
          <w:bCs/>
          <w:sz w:val="22"/>
          <w:szCs w:val="22"/>
          <w:lang w:val="vi-VN"/>
        </w:rPr>
        <w:t xml:space="preserve">Đức Chúa Jêsus đáp rằng: Ta há chẳng đã chọn các ngươi là 12 Sứ đồ sao? Mà một người trong các ngươi là quỉ! </w:t>
      </w:r>
    </w:p>
    <w:p>
      <w:pPr>
        <w:pStyle w:val="Normal"/>
        <w:widowControl w:val="false"/>
        <w:autoSpaceDE w:val="false"/>
        <w:snapToGrid w:val="false"/>
        <w:spacing w:before="0" w:after="120"/>
        <w:ind w:left="567" w:firstLine="284"/>
        <w:jc w:val="both"/>
        <w:rPr>
          <w:b/>
          <w:b/>
          <w:bCs/>
          <w:sz w:val="22"/>
          <w:szCs w:val="22"/>
          <w:lang w:val="vi-VN"/>
        </w:rPr>
      </w:pPr>
      <w:r>
        <w:rPr>
          <w:b/>
          <w:bCs/>
          <w:sz w:val="22"/>
          <w:szCs w:val="22"/>
          <w:lang w:val="vi-VN"/>
        </w:rPr>
        <w:t>Vả, Ngài nói về Giu-đa con Si-môn Ích-ca-ri-ốt; Vì chính hắn là một trong 12 Sứ đồ, sau sẽ phản Ngài.</w:t>
      </w:r>
    </w:p>
    <w:p>
      <w:pPr>
        <w:pStyle w:val="Normal"/>
        <w:widowControl w:val="false"/>
        <w:autoSpaceDE w:val="false"/>
        <w:snapToGrid w:val="false"/>
        <w:spacing w:before="0" w:after="120"/>
        <w:jc w:val="both"/>
        <w:rPr/>
      </w:pPr>
      <w:r>
        <w:rPr>
          <w:sz w:val="22"/>
          <w:szCs w:val="22"/>
          <w:vertAlign w:val="superscript"/>
          <w:lang w:val="vi-VN"/>
        </w:rPr>
        <w:t>42</w:t>
        <w:tab/>
      </w:r>
      <w:r>
        <w:rPr>
          <w:sz w:val="22"/>
          <w:szCs w:val="22"/>
          <w:lang w:val="vi-VN"/>
        </w:rPr>
        <w:t xml:space="preserve">Bây giờ, nếu tôi muốn giảng đề tài này đêm nay, và tôi cố gắng sẽ gói gọn nó trong vòng nửa giờ đồng hồ, thì tôi muốn nói về: Ba Hạng Tín Đồ. </w:t>
      </w:r>
    </w:p>
    <w:p>
      <w:pPr>
        <w:pStyle w:val="Normal"/>
        <w:widowControl w:val="false"/>
        <w:autoSpaceDE w:val="false"/>
        <w:snapToGrid w:val="false"/>
        <w:spacing w:before="0" w:after="120"/>
        <w:jc w:val="both"/>
        <w:rPr/>
      </w:pPr>
      <w:r>
        <w:rPr>
          <w:sz w:val="22"/>
          <w:szCs w:val="22"/>
          <w:vertAlign w:val="superscript"/>
          <w:lang w:val="vi-VN"/>
        </w:rPr>
        <w:t>43</w:t>
        <w:tab/>
      </w:r>
      <w:r>
        <w:rPr>
          <w:sz w:val="22"/>
          <w:szCs w:val="22"/>
          <w:lang w:val="vi-VN"/>
        </w:rPr>
        <w:t>Tôi đã thường từng trình bày đề tài này. Tôi nghĩ, “À, tôi tin là mình chỉ giảng chủ đề này một lần chiều hôm nay.” Tôi nghĩ thế.</w:t>
      </w:r>
    </w:p>
    <w:p>
      <w:pPr>
        <w:pStyle w:val="Normal"/>
        <w:widowControl w:val="false"/>
        <w:autoSpaceDE w:val="false"/>
        <w:snapToGrid w:val="false"/>
        <w:spacing w:before="0" w:after="120"/>
        <w:jc w:val="both"/>
        <w:rPr/>
      </w:pPr>
      <w:r>
        <w:rPr>
          <w:sz w:val="22"/>
          <w:szCs w:val="22"/>
          <w:vertAlign w:val="superscript"/>
          <w:lang w:val="vi-VN"/>
        </w:rPr>
        <w:t>44</w:t>
        <w:tab/>
      </w:r>
      <w:r>
        <w:rPr>
          <w:sz w:val="22"/>
          <w:szCs w:val="22"/>
          <w:lang w:val="vi-VN"/>
        </w:rPr>
        <w:t xml:space="preserve">Trước hết là tín đồ thật, rồi đến tín đồ giả danh và kẻ chẳng tin. Đó hoàn toàn là một - một đề tài. Nhưng, chắc chắn như chúng ta ngồi tại đây đêm nay, nhóm người này luôn luôn tập họp lại với nhau. Bất cứ nơi nào người ta nhóm lại, chúng ta thấy nhóm nầy, luôn luôn tìm thấy họ, và có thể chúng ta sẽ có họ cho đến lúc Chúa đến. Tôi muốn chúng ta đêm nay, tự nhìn nhận lại chính mình, như tôi nói về 3 nhóm người kia, và xem thử mình đang ở trong nhóm nào trong 3 nhóm đó. </w:t>
      </w:r>
    </w:p>
    <w:p>
      <w:pPr>
        <w:pStyle w:val="Normal"/>
        <w:widowControl w:val="false"/>
        <w:autoSpaceDE w:val="false"/>
        <w:snapToGrid w:val="false"/>
        <w:spacing w:before="0" w:after="120"/>
        <w:jc w:val="both"/>
        <w:rPr/>
      </w:pPr>
      <w:r>
        <w:rPr>
          <w:sz w:val="22"/>
          <w:szCs w:val="22"/>
          <w:vertAlign w:val="superscript"/>
          <w:lang w:val="vi-VN"/>
        </w:rPr>
        <w:t>45</w:t>
        <w:tab/>
      </w:r>
      <w:r>
        <w:rPr>
          <w:sz w:val="22"/>
          <w:szCs w:val="22"/>
          <w:lang w:val="vi-VN"/>
        </w:rPr>
        <w:t>Nào, hãy nhớ rằng, ở đây tôi đang nói về có lẽ... Hội thánh nầy, chỉ nằm gọn trong những bức tường và dãy hành lang thôi, nhưng tôi cũng đang nói cho khắp thế giới đấy. Đúng không? Và những nơi khác của thế gian này, những cuộn băng truyền bá qua, chức năng của những cuốn băng.</w:t>
      </w:r>
    </w:p>
    <w:p>
      <w:pPr>
        <w:pStyle w:val="Normal"/>
        <w:widowControl w:val="false"/>
        <w:autoSpaceDE w:val="false"/>
        <w:snapToGrid w:val="false"/>
        <w:spacing w:before="0" w:after="120"/>
        <w:jc w:val="both"/>
        <w:rPr/>
      </w:pPr>
      <w:r>
        <w:rPr>
          <w:sz w:val="22"/>
          <w:szCs w:val="22"/>
          <w:vertAlign w:val="superscript"/>
          <w:lang w:val="vi-VN"/>
        </w:rPr>
        <w:t>46</w:t>
        <w:tab/>
      </w:r>
      <w:r>
        <w:rPr>
          <w:sz w:val="22"/>
          <w:szCs w:val="22"/>
          <w:lang w:val="vi-VN"/>
        </w:rPr>
        <w:t>Bây giờ, tôi muốn nói đến 3 hạng tín đồ khác nhau. Hãy nhớ là Tín đồ, đề tài chính của tôi là Tín đồ: Một trong số họ là tín đồ thật, tiếp đến là kẻ giả hình, và thứ nữa là kẻ chẳng tin. Đúng không?</w:t>
      </w:r>
    </w:p>
    <w:p>
      <w:pPr>
        <w:pStyle w:val="Normal"/>
        <w:widowControl w:val="false"/>
        <w:autoSpaceDE w:val="false"/>
        <w:snapToGrid w:val="false"/>
        <w:spacing w:before="0" w:after="120"/>
        <w:jc w:val="both"/>
        <w:rPr/>
      </w:pPr>
      <w:r>
        <w:rPr>
          <w:sz w:val="22"/>
          <w:szCs w:val="22"/>
          <w:vertAlign w:val="superscript"/>
          <w:lang w:val="vi-VN"/>
        </w:rPr>
        <w:t>47</w:t>
        <w:tab/>
      </w:r>
      <w:r>
        <w:rPr>
          <w:sz w:val="22"/>
          <w:szCs w:val="22"/>
          <w:lang w:val="vi-VN"/>
        </w:rPr>
        <w:t>Nào, nhóm đầu tiên tôi muốn nói đến là nhóm tín đồ thật, vì tôi nghĩ họ phải là nhóm đầu tiên, vì họ là người tín đồ thật, tín đồ thật như các môn đồ ở đây, và chúng ta dùng phân đoạn Kinh thánh nầy làm nền tảng. Thứ nhất là nhóm tín đồ thật. “Đức tin đến bởi sự nghe, nghe Lời của Đức Chúa Trời,” Lời của Đức Chúa Trời, là Chúa Jêsus Christ. Đó là hạng tín đồ thật!</w:t>
      </w:r>
    </w:p>
    <w:p>
      <w:pPr>
        <w:pStyle w:val="Normal"/>
        <w:widowControl w:val="false"/>
        <w:autoSpaceDE w:val="false"/>
        <w:snapToGrid w:val="false"/>
        <w:spacing w:before="0" w:after="120"/>
        <w:jc w:val="both"/>
        <w:rPr/>
      </w:pPr>
      <w:r>
        <w:rPr>
          <w:sz w:val="22"/>
          <w:szCs w:val="22"/>
          <w:vertAlign w:val="superscript"/>
          <w:lang w:val="vi-VN"/>
        </w:rPr>
        <w:t>48</w:t>
        <w:tab/>
      </w:r>
      <w:r>
        <w:rPr>
          <w:sz w:val="22"/>
          <w:szCs w:val="22"/>
          <w:lang w:val="vi-VN"/>
        </w:rPr>
        <w:t>Bạn có để ý đến hạng tín đồ đã được trình bày ở đây không? Một tín đồ không phải là một người lịch thiệp theo cách của thế gian về bản chất khôn ngoan. Người đó không phải là một người có học vấn theo cách những người nầy cố nói - nói anh em phải có; Nhưng anh em lại không. Anh em... Hạng người này được tuyên bố trong chính Kinh thánh nói người đó thì vừa, “thất học,” và “ngu dốt.” Phi-e-rơ, ông thật sự không được kể là người thông minh.</w:t>
      </w:r>
    </w:p>
    <w:p>
      <w:pPr>
        <w:pStyle w:val="Normal"/>
        <w:widowControl w:val="false"/>
        <w:autoSpaceDE w:val="false"/>
        <w:snapToGrid w:val="false"/>
        <w:spacing w:before="0" w:after="120"/>
        <w:jc w:val="both"/>
        <w:rPr/>
      </w:pPr>
      <w:r>
        <w:rPr>
          <w:sz w:val="22"/>
          <w:szCs w:val="22"/>
          <w:vertAlign w:val="superscript"/>
          <w:lang w:val="vi-VN"/>
        </w:rPr>
        <w:t>49</w:t>
        <w:tab/>
      </w:r>
      <w:r>
        <w:rPr>
          <w:sz w:val="22"/>
          <w:szCs w:val="22"/>
          <w:lang w:val="vi-VN"/>
        </w:rPr>
        <w:t xml:space="preserve">Trong Ê-sai 35, có chép rằng: </w:t>
      </w:r>
      <w:r>
        <w:rPr>
          <w:b/>
          <w:sz w:val="22"/>
          <w:szCs w:val="22"/>
          <w:lang w:val="vi-VN"/>
        </w:rPr>
        <w:t>“</w:t>
      </w:r>
      <w:r>
        <w:rPr>
          <w:b/>
          <w:bCs/>
          <w:sz w:val="22"/>
          <w:szCs w:val="22"/>
          <w:lang w:val="vi-VN"/>
        </w:rPr>
        <w:t>Tại đó sẽ có một đường cái, và một lối gọi là ‘Đường Thánh’. Kẻ nào ô uế sẽ không được đi qua.</w:t>
      </w:r>
      <w:r>
        <w:rPr>
          <w:b/>
          <w:sz w:val="22"/>
          <w:szCs w:val="22"/>
          <w:lang w:val="vi-VN"/>
        </w:rPr>
        <w:t>”</w:t>
      </w:r>
      <w:r>
        <w:rPr>
          <w:sz w:val="22"/>
          <w:szCs w:val="22"/>
          <w:lang w:val="vi-VN"/>
        </w:rPr>
        <w:t xml:space="preserve"> </w:t>
      </w:r>
    </w:p>
    <w:p>
      <w:pPr>
        <w:pStyle w:val="Normal"/>
        <w:widowControl w:val="false"/>
        <w:autoSpaceDE w:val="false"/>
        <w:snapToGrid w:val="false"/>
        <w:spacing w:before="0" w:after="120"/>
        <w:jc w:val="both"/>
        <w:rPr/>
      </w:pPr>
      <w:r>
        <w:rPr>
          <w:sz w:val="22"/>
          <w:szCs w:val="22"/>
          <w:vertAlign w:val="superscript"/>
          <w:lang w:val="vi-VN"/>
        </w:rPr>
        <w:t>50</w:t>
        <w:tab/>
      </w:r>
      <w:r>
        <w:rPr>
          <w:sz w:val="22"/>
          <w:szCs w:val="22"/>
          <w:lang w:val="vi-VN"/>
        </w:rPr>
        <w:t>Tôi nói cùng một trong những Chấp sự chiều hôm nay, khi chúng tôi nói về cây cầu bắc ngang qua sông, và cây cầu mới. Tôi nói: “Có nhiều mạch nước sẽ trào lên,” và tôi lại nói: “Nhưng sẽ có một con đường lớn mở ra từ dưới đất để dẫn đến Chốn Vinh hiển, nó được gọi là ‘Đại lộ của Vua.’ Những kẻ nào ô uế thì không được đi qua con đường đó.” Thật vậy. Đó là một con đường được xây bởi chính Đấng Christ, Chúa chúng ta, lối đi đó nối từ quả đất nầy đến một Miền khác, và những kẻ ô uế thì không được đi qua đó.</w:t>
      </w:r>
    </w:p>
    <w:p>
      <w:pPr>
        <w:pStyle w:val="Normal"/>
        <w:widowControl w:val="false"/>
        <w:autoSpaceDE w:val="false"/>
        <w:snapToGrid w:val="false"/>
        <w:spacing w:before="0" w:after="120"/>
        <w:jc w:val="both"/>
        <w:rPr/>
      </w:pPr>
      <w:r>
        <w:rPr>
          <w:sz w:val="22"/>
          <w:szCs w:val="22"/>
          <w:vertAlign w:val="superscript"/>
          <w:lang w:val="vi-VN"/>
        </w:rPr>
        <w:t>51</w:t>
        <w:tab/>
      </w:r>
      <w:r>
        <w:rPr>
          <w:sz w:val="22"/>
          <w:szCs w:val="22"/>
          <w:lang w:val="vi-VN"/>
        </w:rPr>
        <w:t>Phi-e-rơ, một người không học thức nầy, nhưng ông thấy được Lời được chứng thực hoàn toàn, mà Đức Chúa Trời đã Phán hứa trong ngày đó sẽ có một Đấng được dấy lên, là một Đấng Tiên tri ở giữa họ... Và Si-môn khó lòng tin những lời đó, vì sẽ có rất nhiều sự giả mạo. Nhưng khi ông nhìn thấy Lời đích thực, Lời được bày tỏ cho thời đại đó, và nghe Chúa nhận diện Ngài một cách rõ ràng, lúc đó ông thật sự tin Ngài là Đấng ấy. Và chính ông là người đã hỏi Chúa: “Lạy Chúa, chúng tôi sẽ đi theo ai?” khi ông được hỏi.</w:t>
      </w:r>
    </w:p>
    <w:p>
      <w:pPr>
        <w:pStyle w:val="Normal"/>
        <w:widowControl w:val="false"/>
        <w:autoSpaceDE w:val="false"/>
        <w:snapToGrid w:val="false"/>
        <w:spacing w:before="0" w:after="120"/>
        <w:jc w:val="both"/>
        <w:rPr/>
      </w:pPr>
      <w:r>
        <w:rPr>
          <w:sz w:val="22"/>
          <w:szCs w:val="22"/>
          <w:vertAlign w:val="superscript"/>
          <w:lang w:val="vi-VN"/>
        </w:rPr>
        <w:t>52</w:t>
        <w:tab/>
      </w:r>
      <w:r>
        <w:rPr>
          <w:sz w:val="22"/>
          <w:szCs w:val="22"/>
          <w:lang w:val="vi-VN"/>
        </w:rPr>
        <w:t>Khi đám người kia được chia ra, giữa nhóm tín đồ thật, nhóm tín đồ giả hình và nhóm người không tin, tại đó có cả 3 hạng tín đồ cùng ở trong một cộng đồng dân sự [hội chúng]: “Tín đồ thật, tín đồ giả danh và kẻ chẳng tin,” đều được tìm thấy ngay trong phân đoạn Kinh thánh này. Vì điều đó, Chúa Jêsus đã Phán Ngài là Lời, điều đó đã làm cho đoàn dân đông đang theo Ngài phân tán ra. Nhưng nó phải xảy ra.</w:t>
      </w:r>
    </w:p>
    <w:p>
      <w:pPr>
        <w:pStyle w:val="Normal"/>
        <w:widowControl w:val="false"/>
        <w:autoSpaceDE w:val="false"/>
        <w:snapToGrid w:val="false"/>
        <w:spacing w:before="0" w:after="120"/>
        <w:jc w:val="both"/>
        <w:rPr/>
      </w:pPr>
      <w:r>
        <w:rPr>
          <w:sz w:val="22"/>
          <w:szCs w:val="22"/>
          <w:vertAlign w:val="superscript"/>
          <w:lang w:val="vi-VN"/>
        </w:rPr>
        <w:t>53</w:t>
        <w:tab/>
      </w:r>
      <w:r>
        <w:rPr>
          <w:sz w:val="22"/>
          <w:szCs w:val="22"/>
          <w:lang w:val="vi-VN"/>
        </w:rPr>
        <w:t>Ông là một người vĩ đại, cũng như Ngài đã chữa lành người đau; Nhưng đối chiếu theo Giáo lý và Lời Tiên tri, thì đó là điều chia tách ‘cỏ lùng’ với “lúa mì”. Đúng không? Cỏ lùng chỉ mọc chen chung quanh lúa mì. Nó không phải là lúa mì. Nó không sử dụng được. Không có gì trong nó cả. Chẳng có Sự Sống. Nó chỉ có lớp vỏ ngoài, nó không thể tồn tại chung với lúa mì đựơc. Nó sẽ không kế tự với lúa mì được. Vì vậy nó phải... Chỉ chọn lấy những hạt giống là những gì chúng ta đang nói đến, cốt lõi của hạt là lúa mì.</w:t>
      </w:r>
    </w:p>
    <w:p>
      <w:pPr>
        <w:pStyle w:val="Normal"/>
        <w:widowControl w:val="false"/>
        <w:autoSpaceDE w:val="false"/>
        <w:snapToGrid w:val="false"/>
        <w:jc w:val="both"/>
        <w:rPr>
          <w:sz w:val="22"/>
          <w:szCs w:val="22"/>
        </w:rPr>
      </w:pPr>
      <w:r>
        <w:rPr>
          <w:sz w:val="22"/>
          <w:szCs w:val="22"/>
          <w:vertAlign w:val="superscript"/>
          <w:lang w:val="vi-VN"/>
        </w:rPr>
        <w:t>54</w:t>
        <w:tab/>
      </w:r>
      <w:r>
        <w:rPr>
          <w:sz w:val="22"/>
          <w:szCs w:val="22"/>
          <w:lang w:val="vi-VN"/>
        </w:rPr>
        <w:t>Nào, để ý, Phi-e-rơ đã tin Ngài chính là Đấng Mê-si [“Đấng Christ” trong tiếng Hi-lạp tức là “Đấng Mê-si” trong tiếng Hi-bá-lai, co nghĩa là “Đấng Được Sức Dấu”. - Bt]. Lúc ấy, không có gì quan trọng với những gì bọn họ nói. Cũng không quan trọng với những gì các Thầy Tế lễ nói. Đối với Si-môn Phi-e-rơ cho dù hội chúng nói gì cũng không thành vấn đề. Chính ông đã tin chắc.</w:t>
      </w:r>
    </w:p>
    <w:p>
      <w:pPr>
        <w:pStyle w:val="Normal"/>
        <w:widowControl w:val="false"/>
        <w:autoSpaceDE w:val="false"/>
        <w:snapToGrid w:val="false"/>
        <w:jc w:val="both"/>
        <w:rPr/>
      </w:pPr>
      <w:r>
        <w:rPr>
          <w:sz w:val="22"/>
          <w:szCs w:val="22"/>
          <w:vertAlign w:val="superscript"/>
          <w:lang w:val="vi-VN"/>
        </w:rPr>
        <w:t>55</w:t>
        <w:tab/>
      </w:r>
      <w:r>
        <w:rPr>
          <w:sz w:val="22"/>
          <w:szCs w:val="22"/>
          <w:lang w:val="vi-VN"/>
        </w:rPr>
        <w:t>Chúa Jêsus đã hỏi ông: “Những người đó nói Ta là ai?”</w:t>
      </w:r>
    </w:p>
    <w:p>
      <w:pPr>
        <w:pStyle w:val="Normal"/>
        <w:widowControl w:val="false"/>
        <w:autoSpaceDE w:val="false"/>
        <w:snapToGrid w:val="false"/>
        <w:jc w:val="both"/>
        <w:rPr/>
      </w:pPr>
      <w:r>
        <w:rPr>
          <w:sz w:val="22"/>
          <w:szCs w:val="22"/>
          <w:vertAlign w:val="superscript"/>
          <w:lang w:val="vi-VN"/>
        </w:rPr>
        <w:t>56</w:t>
        <w:tab/>
      </w:r>
      <w:r>
        <w:rPr>
          <w:sz w:val="22"/>
          <w:szCs w:val="22"/>
          <w:lang w:val="vi-VN"/>
        </w:rPr>
        <w:t xml:space="preserve">Có vài người nói, “Thầy là “một Tiên tri nào đó.” Một số khác thì nói, “Thầy là một trong những Tiên tri lớn được dấy lên”, và rồi, “Thầy là Môi-se” hay “Ê-li” hay người nào đó. </w:t>
      </w:r>
    </w:p>
    <w:p>
      <w:pPr>
        <w:pStyle w:val="Normal"/>
        <w:widowControl w:val="false"/>
        <w:autoSpaceDE w:val="false"/>
        <w:snapToGrid w:val="false"/>
        <w:jc w:val="both"/>
        <w:rPr>
          <w:sz w:val="22"/>
          <w:szCs w:val="22"/>
          <w:lang w:val="vi-VN"/>
        </w:rPr>
      </w:pPr>
      <w:r>
        <w:rPr>
          <w:sz w:val="22"/>
          <w:szCs w:val="22"/>
          <w:lang w:val="vi-VN"/>
        </w:rPr>
        <w:tab/>
        <w:t>Chúa Phán, “Ta hỏi ngươi, còn ngươi nghĩ Ta là ai?”</w:t>
      </w:r>
    </w:p>
    <w:p>
      <w:pPr>
        <w:pStyle w:val="Normal"/>
        <w:widowControl w:val="false"/>
        <w:autoSpaceDE w:val="false"/>
        <w:snapToGrid w:val="false"/>
        <w:jc w:val="both"/>
        <w:rPr/>
      </w:pPr>
      <w:r>
        <w:rPr>
          <w:sz w:val="22"/>
          <w:szCs w:val="22"/>
          <w:vertAlign w:val="superscript"/>
          <w:lang w:val="vi-VN"/>
        </w:rPr>
        <w:t>57</w:t>
        <w:tab/>
      </w:r>
      <w:r>
        <w:rPr>
          <w:sz w:val="22"/>
          <w:szCs w:val="22"/>
          <w:lang w:val="vi-VN"/>
        </w:rPr>
        <w:t xml:space="preserve">Phi-e-rơ thưa: “Ngài là Đấng Christ, Con của Đức Chúa Trời Hằng Sống.” </w:t>
      </w:r>
    </w:p>
    <w:p>
      <w:pPr>
        <w:pStyle w:val="Normal"/>
        <w:widowControl w:val="false"/>
        <w:autoSpaceDE w:val="false"/>
        <w:snapToGrid w:val="false"/>
        <w:jc w:val="both"/>
        <w:rPr/>
      </w:pPr>
      <w:r>
        <w:rPr>
          <w:sz w:val="22"/>
          <w:szCs w:val="22"/>
          <w:vertAlign w:val="superscript"/>
          <w:lang w:val="vi-VN"/>
        </w:rPr>
        <w:t>58</w:t>
        <w:tab/>
      </w:r>
      <w:r>
        <w:rPr>
          <w:sz w:val="22"/>
          <w:szCs w:val="22"/>
          <w:lang w:val="vi-VN"/>
        </w:rPr>
        <w:t>Ngài Phán: “Hỡi Si-môn, con Giô-na, ngươi có phước đó; Vì chẳng phải thịt và huyết tỏ cho ngươi biết điều nầy đâu. Ngươi không hề học điều đó từ sách vở, hay từ một giáo điều nào, hay từ sách giáo lý đại cương. Ngươi... bèn là Cha Ta ở trên trời đã Mặc Khải điều nầy cho ngươi.” Đó là người tin đích thực; Sự Mặc Khải thuộc linh về Lời. Và trên... “Hỡi Si-môn, Ta sẽ lập Hội thánh Ta trên đá này, các cửa âm phủ sẽ không thắng được Hội đó.”</w:t>
      </w:r>
    </w:p>
    <w:p>
      <w:pPr>
        <w:pStyle w:val="Normal"/>
        <w:widowControl w:val="false"/>
        <w:autoSpaceDE w:val="false"/>
        <w:snapToGrid w:val="false"/>
        <w:jc w:val="both"/>
        <w:rPr>
          <w:sz w:val="22"/>
          <w:szCs w:val="22"/>
          <w:lang w:val="vi-VN"/>
        </w:rPr>
      </w:pPr>
      <w:r>
        <w:rPr>
          <w:sz w:val="22"/>
          <w:szCs w:val="22"/>
          <w:lang w:val="vi-VN"/>
        </w:rPr>
        <w:tab/>
        <w:t xml:space="preserve">Không ngạc nhiên khi Si-môn hỏi Ngài rằng: “Chúng tôi sẽ theo ai?” </w:t>
      </w:r>
    </w:p>
    <w:p>
      <w:pPr>
        <w:pStyle w:val="Normal"/>
        <w:widowControl w:val="false"/>
        <w:autoSpaceDE w:val="false"/>
        <w:snapToGrid w:val="false"/>
        <w:jc w:val="both"/>
        <w:rPr>
          <w:sz w:val="22"/>
          <w:szCs w:val="22"/>
          <w:lang w:val="vi-VN"/>
        </w:rPr>
      </w:pPr>
      <w:r>
        <w:rPr>
          <w:sz w:val="22"/>
          <w:szCs w:val="22"/>
          <w:lang w:val="vi-VN"/>
        </w:rPr>
        <w:tab/>
        <w:t>Chúa Jêsus quay lại đáp: “Ngươi cũng muốn đi sao?”</w:t>
      </w:r>
    </w:p>
    <w:p>
      <w:pPr>
        <w:pStyle w:val="Normal"/>
        <w:widowControl w:val="false"/>
        <w:autoSpaceDE w:val="false"/>
        <w:snapToGrid w:val="false"/>
        <w:spacing w:before="0" w:after="120"/>
        <w:jc w:val="both"/>
        <w:rPr/>
      </w:pPr>
      <w:r>
        <w:rPr>
          <w:sz w:val="22"/>
          <w:szCs w:val="22"/>
          <w:vertAlign w:val="superscript"/>
          <w:lang w:val="vi-VN"/>
        </w:rPr>
        <w:t>59</w:t>
        <w:tab/>
      </w:r>
      <w:r>
        <w:rPr>
          <w:sz w:val="22"/>
          <w:szCs w:val="22"/>
          <w:lang w:val="vi-VN"/>
        </w:rPr>
        <w:t xml:space="preserve">Họ trả lời rằng: “Lạy Chúa, chúng tôi sẽ đi theo ai và đi đến nơi nào, vì chỉ mình Ngài có Lời của Sự Sống. Chỉ một mình Chúa thôi.” </w:t>
      </w:r>
    </w:p>
    <w:p>
      <w:pPr>
        <w:pStyle w:val="Normal"/>
        <w:widowControl w:val="false"/>
        <w:autoSpaceDE w:val="false"/>
        <w:snapToGrid w:val="false"/>
        <w:spacing w:before="0" w:after="120"/>
        <w:jc w:val="both"/>
        <w:rPr/>
      </w:pPr>
      <w:r>
        <w:rPr>
          <w:sz w:val="22"/>
          <w:szCs w:val="22"/>
          <w:vertAlign w:val="superscript"/>
          <w:lang w:val="vi-VN"/>
        </w:rPr>
        <w:t>60</w:t>
        <w:tab/>
      </w:r>
      <w:r>
        <w:rPr>
          <w:sz w:val="22"/>
          <w:szCs w:val="22"/>
          <w:lang w:val="vi-VN"/>
        </w:rPr>
        <w:t>Vì không những Ngài có Lời của Sự Sống, mà Ngài chính là Lời của Sự Sống. Đấy, Ngài là Lời của Sự Sống, và Si-môn đã nhận biết thấu đáo điều này. Và khi nhận ra điều đó, đó là những gì ông nắm giữ, bởi vì nó được bày tỏ cho ông rằng Ngài là Lời Hằng sống đó.</w:t>
      </w:r>
    </w:p>
    <w:p>
      <w:pPr>
        <w:pStyle w:val="Normal"/>
        <w:widowControl w:val="false"/>
        <w:autoSpaceDE w:val="false"/>
        <w:snapToGrid w:val="false"/>
        <w:spacing w:before="0" w:after="120"/>
        <w:jc w:val="both"/>
        <w:rPr/>
      </w:pPr>
      <w:r>
        <w:rPr>
          <w:sz w:val="22"/>
          <w:szCs w:val="22"/>
          <w:vertAlign w:val="superscript"/>
          <w:lang w:val="vi-VN"/>
        </w:rPr>
        <w:t>61</w:t>
        <w:tab/>
      </w:r>
      <w:r>
        <w:rPr>
          <w:sz w:val="22"/>
          <w:szCs w:val="22"/>
          <w:lang w:val="vi-VN"/>
        </w:rPr>
        <w:t>Vậy thì, đó là tín đồ thật, vì Đức Thánh Linh; Chứ không phải bị thuyết phục bởi một con người nào hay là bởi một điều gì khác. Song chỉ có Đức Thánh Linh bày tỏ cho anh em chính Lời, và anh em thấy Lời làm cho rõ ràng, được chứng thực; Rồi Thần Linh của Đức Chúa Trời đến trong Lời và đi vào trong thời đại đó, vì Lời dành cho thời đại ấy, và làm cho nó được biểu lộ.</w:t>
      </w:r>
    </w:p>
    <w:p>
      <w:pPr>
        <w:pStyle w:val="Normal"/>
        <w:widowControl w:val="false"/>
        <w:autoSpaceDE w:val="false"/>
        <w:snapToGrid w:val="false"/>
        <w:spacing w:before="0" w:after="120"/>
        <w:jc w:val="both"/>
        <w:rPr/>
      </w:pPr>
      <w:r>
        <w:rPr>
          <w:sz w:val="22"/>
          <w:szCs w:val="22"/>
          <w:vertAlign w:val="superscript"/>
          <w:lang w:val="vi-VN"/>
        </w:rPr>
        <w:t>62</w:t>
        <w:tab/>
      </w:r>
      <w:r>
        <w:rPr>
          <w:sz w:val="22"/>
          <w:szCs w:val="22"/>
          <w:lang w:val="vi-VN"/>
        </w:rPr>
        <w:t>Làm sao một người có thể không tin Luther nếu như anh ta biết điều đó? Luther là nhà cải chánh Giáo hội. Linh con người đó đi ra vì sự cải chánh. Wesley cũng vậy. Họ phải tin điều đó. Anh em thấy, đó - đó là Sứ điệp cho Thời đại Hội thánh. Đó rõ ràng là những gì đã xảy ra. Đó là điều đã xảy ra. Anh em phải tin nó.</w:t>
      </w:r>
    </w:p>
    <w:p>
      <w:pPr>
        <w:pStyle w:val="Normal"/>
        <w:widowControl w:val="false"/>
        <w:autoSpaceDE w:val="false"/>
        <w:snapToGrid w:val="false"/>
        <w:spacing w:before="0" w:after="120"/>
        <w:jc w:val="both"/>
        <w:rPr/>
      </w:pPr>
      <w:r>
        <w:rPr>
          <w:sz w:val="22"/>
          <w:szCs w:val="22"/>
          <w:vertAlign w:val="superscript"/>
          <w:lang w:val="vi-VN"/>
        </w:rPr>
        <w:t>63</w:t>
        <w:tab/>
      </w:r>
      <w:r>
        <w:rPr>
          <w:sz w:val="22"/>
          <w:szCs w:val="22"/>
          <w:lang w:val="vi-VN"/>
        </w:rPr>
        <w:t>Ở đây chúng ta trở về thời của Thời đại Hội thánh Lao-đi-xê. Chúng ta được dạy rằng trong Thời đại Hội thánh Lao-đi-xê, họ đã để Đấng Christ ở ngoài Hội thánh của Ngài; Mà thậm chí Ngài đã gõ cửa để cố được vào, cố gắng vào lại bên trong. Vì thế khi chúng ta thấy điều đó xảy ra, chúng ta biết mình đang sống trong Thời đại nào.</w:t>
      </w:r>
    </w:p>
    <w:p>
      <w:pPr>
        <w:pStyle w:val="Normal"/>
        <w:widowControl w:val="false"/>
        <w:autoSpaceDE w:val="false"/>
        <w:snapToGrid w:val="false"/>
        <w:spacing w:before="0" w:after="120"/>
        <w:jc w:val="both"/>
        <w:rPr/>
      </w:pPr>
      <w:r>
        <w:rPr>
          <w:sz w:val="22"/>
          <w:szCs w:val="22"/>
          <w:vertAlign w:val="superscript"/>
          <w:lang w:val="vi-VN"/>
        </w:rPr>
        <w:t>64</w:t>
        <w:tab/>
      </w:r>
      <w:r>
        <w:rPr>
          <w:sz w:val="22"/>
          <w:szCs w:val="22"/>
          <w:lang w:val="vi-VN"/>
        </w:rPr>
        <w:t>Vậy thì chúng ta đang ở trong giai đoạn khép lại của lịch sử thế giới. Cuốn Sách đó bây giờ đã sắp hoàn thành. Dòng cuối cùng sẽ được viết trong một ngày nào đó, và thời giờ sẽ không còn nữa khi nó sẽ được đóng lại.</w:t>
      </w:r>
    </w:p>
    <w:p>
      <w:pPr>
        <w:pStyle w:val="Normal"/>
        <w:widowControl w:val="false"/>
        <w:autoSpaceDE w:val="false"/>
        <w:snapToGrid w:val="false"/>
        <w:spacing w:before="0" w:after="120"/>
        <w:jc w:val="both"/>
        <w:rPr/>
      </w:pPr>
      <w:r>
        <w:rPr>
          <w:sz w:val="22"/>
          <w:szCs w:val="22"/>
          <w:vertAlign w:val="superscript"/>
          <w:lang w:val="vi-VN"/>
        </w:rPr>
        <w:t>65</w:t>
        <w:tab/>
      </w:r>
      <w:r>
        <w:rPr>
          <w:sz w:val="22"/>
          <w:szCs w:val="22"/>
          <w:lang w:val="vi-VN"/>
        </w:rPr>
        <w:t>Có một bi kịch lớn đang được dựng lên. Các Thiên sứ đang đứng trên bầu trời nhìn xem chúng ta. Quí vị biết vở kịch đó là gì rồi. Các diễn viên đã sẵn sàng. Quí vị có thể thấy họ diễn xuất.</w:t>
      </w:r>
    </w:p>
    <w:p>
      <w:pPr>
        <w:pStyle w:val="Normal"/>
        <w:widowControl w:val="false"/>
        <w:autoSpaceDE w:val="false"/>
        <w:snapToGrid w:val="false"/>
        <w:spacing w:before="0" w:after="120"/>
        <w:jc w:val="both"/>
        <w:rPr/>
      </w:pPr>
      <w:r>
        <w:rPr>
          <w:sz w:val="22"/>
          <w:szCs w:val="22"/>
          <w:vertAlign w:val="superscript"/>
          <w:lang w:val="vi-VN"/>
        </w:rPr>
        <w:t>66</w:t>
        <w:tab/>
      </w:r>
      <w:r>
        <w:rPr>
          <w:sz w:val="22"/>
          <w:szCs w:val="22"/>
          <w:lang w:val="vi-VN"/>
        </w:rPr>
        <w:t xml:space="preserve">Các bạn có thể thấy kẻ ác đang hành động. Các bạn sẽ thấy được vai ác trong vở kịch sẽ hành động ra sao, hắn xảo quyệt làm sao để phỉnh gạt người ta. </w:t>
      </w:r>
    </w:p>
    <w:p>
      <w:pPr>
        <w:pStyle w:val="Normal"/>
        <w:widowControl w:val="false"/>
        <w:autoSpaceDE w:val="false"/>
        <w:snapToGrid w:val="false"/>
        <w:spacing w:before="0" w:after="120"/>
        <w:jc w:val="both"/>
        <w:rPr/>
      </w:pPr>
      <w:r>
        <w:rPr>
          <w:sz w:val="22"/>
          <w:szCs w:val="22"/>
          <w:vertAlign w:val="superscript"/>
          <w:lang w:val="vi-VN"/>
        </w:rPr>
        <w:t>67</w:t>
        <w:tab/>
      </w:r>
      <w:r>
        <w:rPr>
          <w:sz w:val="22"/>
          <w:szCs w:val="22"/>
          <w:lang w:val="vi-VN"/>
        </w:rPr>
        <w:t>Nhưng các bạn có thể nhìn thấy Hội thánh được cất lên chính họ cũng sẵn sàng. Thật là một khung cảnh tuyệt vời. Quí vị có thể thấy sự Hiện diện của Đức Chúa Trời chứng thực và làm cho vở kịch vĩ đại này được nói trước trong Kinh thánh. Thật là một thì giờ sống vinh hiển biết bao. Con người của tất cả các thời đại đều ao ước giờ phút này. Các Tiên tri trong thời xưa ao ước được nhìn thấy giờ phút huy hoàng nầy, nhưng đã không được đặc ân.</w:t>
      </w:r>
    </w:p>
    <w:p>
      <w:pPr>
        <w:pStyle w:val="Normal"/>
        <w:widowControl w:val="false"/>
        <w:autoSpaceDE w:val="false"/>
        <w:snapToGrid w:val="false"/>
        <w:spacing w:before="0" w:after="120"/>
        <w:jc w:val="both"/>
        <w:rPr/>
      </w:pPr>
      <w:r>
        <w:rPr>
          <w:sz w:val="22"/>
          <w:szCs w:val="22"/>
          <w:vertAlign w:val="superscript"/>
          <w:lang w:val="vi-VN"/>
        </w:rPr>
        <w:t>68</w:t>
        <w:tab/>
      </w:r>
      <w:r>
        <w:rPr>
          <w:sz w:val="22"/>
          <w:szCs w:val="22"/>
          <w:lang w:val="vi-VN"/>
        </w:rPr>
        <w:t>Bấy giờ, có một tín đồ. Bởi vì ông thấy được điều đó. Ông đã tin. “Chúng tôi hoàn toàn tin rằng Ngài là Đấng Christ, tức là Đấng Mê-si, là Lời của Đức Chúa Trời dành cho Thời đại nầy, và chúng tôi tin điều đó.” Thấy không, đó là một tín đồ thật.</w:t>
      </w:r>
    </w:p>
    <w:p>
      <w:pPr>
        <w:pStyle w:val="Normal"/>
        <w:widowControl w:val="false"/>
        <w:autoSpaceDE w:val="false"/>
        <w:snapToGrid w:val="false"/>
        <w:spacing w:before="0" w:after="120"/>
        <w:jc w:val="both"/>
        <w:rPr>
          <w:sz w:val="22"/>
          <w:szCs w:val="22"/>
          <w:lang w:val="vi-VN"/>
        </w:rPr>
      </w:pPr>
      <w:r>
        <w:rPr>
          <w:sz w:val="22"/>
          <w:szCs w:val="22"/>
          <w:vertAlign w:val="superscript"/>
          <w:lang w:val="vi-VN"/>
        </w:rPr>
        <w:t>69</w:t>
        <w:tab/>
      </w:r>
      <w:r>
        <w:rPr>
          <w:sz w:val="22"/>
          <w:szCs w:val="22"/>
          <w:lang w:val="vi-VN"/>
        </w:rPr>
        <w:t>Chúng ta hãy cùng phân tích thêm một vài gương tín đồ nữa, thật nhanh, trước khi đi qua nhân vật khác. Chúng ta hãy nói về nhà Tiên tri Nô-ê. Có lẽ thời đó ông là một nông dân. Nhưng khi có nhiều kẻ phỉ báng và những nhà tôn giáo của thời đó... Cũng là lúc Hội thánh đã có lúc sa sút, và Đức Chúa Trời Phán cùng Nô-ê rằng ông phải đóng một chiếc tàu lớn. Nô-ê không hề tranh luận với Chúa. Ông tin Điều đó, Đó là Lời của Đức Chúa Trời và ông lập tức sẵn sàng bắt tay vào công việc ngay.</w:t>
      </w:r>
    </w:p>
    <w:p>
      <w:pPr>
        <w:pStyle w:val="Normal"/>
        <w:widowControl w:val="false"/>
        <w:autoSpaceDE w:val="false"/>
        <w:snapToGrid w:val="false"/>
        <w:spacing w:before="0" w:after="120"/>
        <w:jc w:val="both"/>
        <w:rPr/>
      </w:pPr>
      <w:r>
        <w:rPr>
          <w:sz w:val="22"/>
          <w:szCs w:val="22"/>
          <w:vertAlign w:val="superscript"/>
          <w:lang w:val="vi-VN"/>
        </w:rPr>
        <w:t>70</w:t>
        <w:tab/>
      </w:r>
      <w:r>
        <w:rPr>
          <w:sz w:val="22"/>
          <w:szCs w:val="22"/>
          <w:lang w:val="vi-VN"/>
        </w:rPr>
        <w:t>Đó là một người có đức tin thật. Đừng nhầm lẫn về điều đó. Khi bạn thấy mình tin nhận hoàn toàn, hãy tin đó là sự thật. Không cứ người nào hay điều gì. “Đức tin đến từ sự nghe.” Nếu như quí vị đang đứng tại đây, cho dù vị Bác sĩ nọ nói bạn có gì không ổn đi nữa! Mà ông ta chẩn đoán trường hợp của bạn, và rõ ràng bạn biết những gì ông nói, theo như những thiết bị và kiến thức của ông, nhưng ông ta nói không có gì ngoài cái chết. Tuy nhiên quí vị cầu nguyện và hãy chờ xem trong tương lai các bạn có thể thấy một người đàn ông hay người phụ nữ khoẻ mạnh hoàn toàn đứng đấy. Đúng thế, thật vậy. Điều đó thật vậy. Họ sẽ bước đi ngay vào đó thật như bất cứ điều gì, bởi vì các bạn tin điều đó. Đức Chúa Trời đã Phán điều đó. Các bạn biết nó là vậy.</w:t>
      </w:r>
    </w:p>
    <w:p>
      <w:pPr>
        <w:pStyle w:val="Normal"/>
        <w:widowControl w:val="false"/>
        <w:autoSpaceDE w:val="false"/>
        <w:snapToGrid w:val="false"/>
        <w:spacing w:before="0" w:after="120"/>
        <w:jc w:val="both"/>
        <w:rPr/>
      </w:pPr>
      <w:r>
        <w:rPr>
          <w:sz w:val="22"/>
          <w:szCs w:val="22"/>
          <w:vertAlign w:val="superscript"/>
          <w:lang w:val="vi-VN"/>
        </w:rPr>
        <w:t>71</w:t>
        <w:tab/>
      </w:r>
      <w:r>
        <w:rPr>
          <w:sz w:val="22"/>
          <w:szCs w:val="22"/>
          <w:lang w:val="vi-VN"/>
        </w:rPr>
        <w:t>Như có một người phụ nữ kia mắc chứng bệnh ung thư, và cô ta nghĩ trong đầu mình rằng điều đó sẽ không xảy ra với mình đâu. Và chứng bệnh ung thư đó không còn nữa, nó thuyên giảm dần và dần dần biến mất. Đấy, thấy không, Quí vị phải tin điều đó.</w:t>
      </w:r>
    </w:p>
    <w:p>
      <w:pPr>
        <w:pStyle w:val="Normal"/>
        <w:widowControl w:val="false"/>
        <w:autoSpaceDE w:val="false"/>
        <w:snapToGrid w:val="false"/>
        <w:spacing w:before="0" w:after="120"/>
        <w:jc w:val="both"/>
        <w:rPr/>
      </w:pPr>
      <w:r>
        <w:rPr>
          <w:sz w:val="22"/>
          <w:szCs w:val="22"/>
          <w:vertAlign w:val="superscript"/>
          <w:lang w:val="vi-VN"/>
        </w:rPr>
        <w:t>72</w:t>
        <w:tab/>
      </w:r>
      <w:r>
        <w:rPr>
          <w:sz w:val="22"/>
          <w:szCs w:val="22"/>
          <w:lang w:val="vi-VN"/>
        </w:rPr>
        <w:t xml:space="preserve">Cũng giống như có một người cha nọ mang đứa con trai nhỏ của mình đến vài phút trước đây. Hiện giờ anh ta đang ở đâu đó trong toà nhà ở đây. Cậu bé bị ngã từ trên cao xuống và mất trí nhớ. Cậu bé không còn nhớ bất cứ một điều gì. Nhưng chỉ độ vài phút sau khi cầu nguyện thì tôi hỏi tên và cậu bé đã trả lời tôi cả tuổi của mình, và nó trở lại bình thường như bao đứa trẻ khác. Thấy không, vì họ đã tin. Khi Đức Chúa Trời đã Phán bất cứ điều gì thì phải là như vậy. </w:t>
      </w:r>
    </w:p>
    <w:p>
      <w:pPr>
        <w:pStyle w:val="Normal"/>
        <w:widowControl w:val="false"/>
        <w:autoSpaceDE w:val="false"/>
        <w:snapToGrid w:val="false"/>
        <w:spacing w:before="0" w:after="120"/>
        <w:jc w:val="both"/>
        <w:rPr>
          <w:sz w:val="22"/>
          <w:szCs w:val="22"/>
          <w:lang w:val="vi-VN"/>
        </w:rPr>
      </w:pPr>
      <w:r>
        <w:rPr>
          <w:sz w:val="22"/>
          <w:szCs w:val="22"/>
          <w:lang w:val="vi-VN"/>
        </w:rPr>
        <w:tab/>
        <w:t>Nô-ê đã tin nơi Đức Chúa Trời và ông được xem như là một gương đức tin.</w:t>
      </w:r>
    </w:p>
    <w:p>
      <w:pPr>
        <w:pStyle w:val="Normal"/>
        <w:widowControl w:val="false"/>
        <w:autoSpaceDE w:val="false"/>
        <w:snapToGrid w:val="false"/>
        <w:spacing w:before="0" w:after="120"/>
        <w:jc w:val="both"/>
        <w:rPr/>
      </w:pPr>
      <w:r>
        <w:rPr>
          <w:sz w:val="22"/>
          <w:szCs w:val="22"/>
          <w:vertAlign w:val="superscript"/>
          <w:lang w:val="vi-VN"/>
        </w:rPr>
        <w:t>73</w:t>
        <w:tab/>
      </w:r>
      <w:r>
        <w:rPr>
          <w:sz w:val="22"/>
          <w:szCs w:val="22"/>
          <w:lang w:val="vi-VN"/>
        </w:rPr>
        <w:t>Đa-ni-ên, khi Hội thánh bị đày xuống Ba-by-lôn, ông tin nơi Đức Chúa Trời. Cho dù người ta nói như thế nào, “Chúng tôi sẽ công bố. Họ sẽ không cầu nguyện cho thần nào khác ngoài hình tượng nầy ở ngoài đó,” hay là bất cứ cái gì mà họ có thể làm. Đa-ni-ên sẽ không để tâm đến việc đó. Ông chỉ nghe Chúa, vì ông là một Tiên tri, nên Lời của Chúa đã đến với ông. Khi lập đền thờ dâng của lễ cho Đức Chúa Trời thì có tiếng Phán rằng: “Nếu hễ ai đang ở trong sự khốn khó trong một đất nước nào, hãy hướng vào Nơi Thánh nầy mà cầu nguyện thì sẽ nghe tiếng Phán từ Thiên đàng”, và Đa-ni-ên đã tin cậy Chúa. Ông là một người tin chân chính, ngay cả sư tử không thể ăn thịt ông. Thật vậy, ông là người tin thật. Ông có điều gì thật và chân thành. Ông là tín hữu thật.</w:t>
      </w:r>
    </w:p>
    <w:p>
      <w:pPr>
        <w:pStyle w:val="Normal"/>
        <w:widowControl w:val="false"/>
        <w:autoSpaceDE w:val="false"/>
        <w:snapToGrid w:val="false"/>
        <w:spacing w:before="0" w:after="120"/>
        <w:jc w:val="both"/>
        <w:rPr>
          <w:sz w:val="22"/>
          <w:szCs w:val="22"/>
          <w:lang w:val="vi-VN"/>
        </w:rPr>
      </w:pPr>
      <w:r>
        <w:rPr>
          <w:sz w:val="22"/>
          <w:szCs w:val="22"/>
          <w:lang w:val="vi-VN"/>
        </w:rPr>
        <w:tab/>
        <w:t xml:space="preserve">Đa-vít là một trong những người tin khác, một cậu bé tầm thường. </w:t>
      </w:r>
    </w:p>
    <w:p>
      <w:pPr>
        <w:pStyle w:val="Normal"/>
        <w:widowControl w:val="false"/>
        <w:autoSpaceDE w:val="false"/>
        <w:snapToGrid w:val="false"/>
        <w:spacing w:before="0" w:after="120"/>
        <w:jc w:val="both"/>
        <w:rPr/>
      </w:pPr>
      <w:r>
        <w:rPr>
          <w:sz w:val="22"/>
          <w:szCs w:val="22"/>
          <w:vertAlign w:val="superscript"/>
          <w:lang w:val="vi-VN"/>
        </w:rPr>
        <w:t>74</w:t>
        <w:tab/>
      </w:r>
      <w:r>
        <w:rPr>
          <w:sz w:val="22"/>
          <w:szCs w:val="22"/>
          <w:lang w:val="vi-VN"/>
        </w:rPr>
        <w:t>Đa-ni-ên không theo Giáo hội hiện đại, và cả Nô-ê cũng vậy: Không chút nào cả. Họ chỉ tin vào những gì Đức Chúa Trời Phán là Lẽ thật. Cho dù thế gian hiện tại họ nói gì, họ chỉ tin vào Đức Chúa Trời là Chân Lý duy nhất. Đó là những người tin thật.</w:t>
      </w:r>
    </w:p>
    <w:p>
      <w:pPr>
        <w:pStyle w:val="Normal"/>
        <w:widowControl w:val="false"/>
        <w:autoSpaceDE w:val="false"/>
        <w:snapToGrid w:val="false"/>
        <w:spacing w:before="0" w:after="120"/>
        <w:jc w:val="both"/>
        <w:rPr/>
      </w:pPr>
      <w:r>
        <w:rPr>
          <w:sz w:val="22"/>
          <w:szCs w:val="22"/>
          <w:vertAlign w:val="superscript"/>
          <w:lang w:val="vi-VN"/>
        </w:rPr>
        <w:t>75</w:t>
        <w:tab/>
      </w:r>
      <w:r>
        <w:rPr>
          <w:sz w:val="22"/>
          <w:szCs w:val="22"/>
          <w:lang w:val="vi-VN"/>
        </w:rPr>
        <w:t>Cũng giống như Phi-e-rơ và các môn đồ ngày trước, họ tin Chúa có Lời của Sự Sống và là Lời Sự Sống. Và tôi tin ngày hôm nay cũng như vậy. Mọi điều khác chống lại Nó thì trái ngược, đó là sự chết. Còn đây là Lời Sự Sống, và Đấng Christ chính là Lời.</w:t>
      </w:r>
    </w:p>
    <w:p>
      <w:pPr>
        <w:pStyle w:val="Normal"/>
        <w:widowControl w:val="false"/>
        <w:autoSpaceDE w:val="false"/>
        <w:snapToGrid w:val="false"/>
        <w:spacing w:before="0" w:after="120"/>
        <w:jc w:val="both"/>
        <w:rPr>
          <w:sz w:val="22"/>
          <w:szCs w:val="22"/>
          <w:lang w:val="vi-VN"/>
        </w:rPr>
      </w:pPr>
      <w:r>
        <w:rPr>
          <w:sz w:val="22"/>
          <w:szCs w:val="22"/>
          <w:vertAlign w:val="superscript"/>
          <w:lang w:val="vi-VN"/>
        </w:rPr>
        <w:t>76</w:t>
        <w:tab/>
      </w:r>
      <w:r>
        <w:rPr>
          <w:sz w:val="22"/>
          <w:szCs w:val="22"/>
          <w:lang w:val="vi-VN"/>
        </w:rPr>
        <w:t>Đa-vít -- Một chàng trai trẻ xinh lịch, mặt đỏ hồng hào... Đầu tiên, ông bị các anh mình la rầy, vì ông nhỏ con. Ông không đủ lớn để mang áo giáp sắt để ra trận, ông quá nhỏ và gầy. Tuy nhiên ông đi ra ngoài, như một người tin.</w:t>
      </w:r>
    </w:p>
    <w:p>
      <w:pPr>
        <w:pStyle w:val="Normal"/>
        <w:widowControl w:val="false"/>
        <w:autoSpaceDE w:val="false"/>
        <w:snapToGrid w:val="false"/>
        <w:spacing w:before="0" w:after="120"/>
        <w:jc w:val="both"/>
        <w:rPr/>
      </w:pPr>
      <w:r>
        <w:rPr>
          <w:sz w:val="22"/>
          <w:szCs w:val="22"/>
          <w:vertAlign w:val="superscript"/>
          <w:lang w:val="vi-VN"/>
        </w:rPr>
        <w:t>77</w:t>
        <w:tab/>
      </w:r>
      <w:r>
        <w:rPr>
          <w:sz w:val="22"/>
          <w:szCs w:val="22"/>
          <w:lang w:val="vi-VN"/>
        </w:rPr>
        <w:t>Khi ông phải trở về đồng vắng, chăm sóc đàn cừu mà cha đã giao cho mình chăn giữ, với một cái trành ném đá trong tay, trong vùng nầy có nhiều sư tử, gấu, chó sói và v. v... Đa-vít bắt đầu tìm kiếm nơi đồng cỏ xanh tươi có bóng mát và biết điều đó có ý nghĩa như thế nào đối với đàn cừu để tránh đi cái nóng khắc nghiệt của mặt trời; Ông biết dòng nước mát ngọt ngào lúc nầy có ý nghĩa là dường nào khi ông nói: “Như con nai cái thèm khát khe nước, linh hồn tôi khát khao Chúa, Chúa ôi.” Đúng không? Ông đã khóc, cầu nguyện.</w:t>
      </w:r>
    </w:p>
    <w:p>
      <w:pPr>
        <w:pStyle w:val="Normal"/>
        <w:widowControl w:val="false"/>
        <w:autoSpaceDE w:val="false"/>
        <w:snapToGrid w:val="false"/>
        <w:spacing w:before="0" w:after="120"/>
        <w:jc w:val="both"/>
        <w:rPr/>
      </w:pPr>
      <w:r>
        <w:rPr>
          <w:sz w:val="22"/>
          <w:szCs w:val="22"/>
          <w:vertAlign w:val="superscript"/>
          <w:lang w:val="vi-VN"/>
        </w:rPr>
        <w:t>78</w:t>
        <w:tab/>
      </w:r>
      <w:r>
        <w:rPr>
          <w:sz w:val="22"/>
          <w:szCs w:val="22"/>
          <w:lang w:val="vi-VN"/>
        </w:rPr>
        <w:t>Một ngày nọ khi tình trạng khẩn cấp nảy sinh; Một con sư tử đến vồ lấy chiên trong bầy của ông và đem đi. Ông nghĩ: “Đức Chúa Trời làm tôi thắng hơn con sư tử kia!” Và ông đã dùng cái trành ném đá của mình để hạ gục con thú dữ kia chỉ bằng một viên đá cuội. Ngày nay, nếu một người nào đó đã từng nhìn thấy con sư tử, một con sư tử Châu Phi, những sư tử Phi châu lớn có bờm ở Vùng Palestin và Châu Á, họ sẽ biết nó mạnh đến cỡ nào. Khi một con lớn chừng 300 Mangum sẽ khó có thể hạ gục được ông, và ông giết nó chỉ bằng một hòn đá nhỏ. Và khi con sư tử nhào lên phía sau ông, ông sẽ tóm lấy râu nó và giết nó. Đó là một lý do. Ông biết điều mình đang nói. Ông đã có kinh nghiệm. Ông đã thử Chúa bằng Lời Ngài.</w:t>
      </w:r>
    </w:p>
    <w:p>
      <w:pPr>
        <w:pStyle w:val="Normal"/>
        <w:widowControl w:val="false"/>
        <w:autoSpaceDE w:val="false"/>
        <w:snapToGrid w:val="false"/>
        <w:spacing w:before="0" w:after="120"/>
        <w:jc w:val="both"/>
        <w:rPr/>
      </w:pPr>
      <w:r>
        <w:rPr>
          <w:sz w:val="22"/>
          <w:szCs w:val="22"/>
          <w:vertAlign w:val="superscript"/>
          <w:lang w:val="vi-VN"/>
        </w:rPr>
        <w:t>79</w:t>
        <w:tab/>
      </w:r>
      <w:r>
        <w:rPr>
          <w:sz w:val="22"/>
          <w:szCs w:val="22"/>
          <w:lang w:val="vi-VN"/>
        </w:rPr>
        <w:t>Ông đã không sợ Gô-li-át bởi vì hắn là kẻ không chịu phép cắt bì; Hắn ta chẳng phải là tín đồ. Và vì Gô-li-át xông ra và nhơn danh các thần của họ mà rủa sả ông.</w:t>
      </w:r>
    </w:p>
    <w:p>
      <w:pPr>
        <w:pStyle w:val="Normal"/>
        <w:widowControl w:val="false"/>
        <w:autoSpaceDE w:val="false"/>
        <w:snapToGrid w:val="false"/>
        <w:spacing w:before="0" w:after="120"/>
        <w:jc w:val="both"/>
        <w:rPr/>
      </w:pPr>
      <w:r>
        <w:rPr>
          <w:sz w:val="22"/>
          <w:szCs w:val="22"/>
          <w:vertAlign w:val="superscript"/>
          <w:lang w:val="vi-VN"/>
        </w:rPr>
        <w:t>80</w:t>
        <w:tab/>
      </w:r>
      <w:r>
        <w:rPr>
          <w:sz w:val="22"/>
          <w:szCs w:val="22"/>
          <w:lang w:val="vi-VN"/>
        </w:rPr>
        <w:t>Gô-li-át to lớn gấp nhiều lần so với Đa-vít; Hắn to lớn, các ngón tay của gã dài đến 14 tấc Tây. Lúc ấy, đó là một chiến binh có ngón tay dài đến 14 tấc Tây, một chiến sĩ đầy kinh nghiệm chiến đấu. Có lẽ chiếc áo khoác giáp bằng đồng mà hắn mặc đó cân nặng 300 cân Anh, hay hơn nữa, thế mà hắn mang nổi. Còn chiếc mão đồng của Gô-li-át dày một tấc rưỡi, rất to. Một người khổng lồ như thế, đi lại với cây lao có cán như cây trục của thợ dệt cửi, dài chừng 20 bộ (feet). Vậy thì làm sao ai có thể... Ông ta có thể tóm lấy chừng chục người đứng ở đó mà ném họ khi họ đến gần.Thật là một sự đối lập!</w:t>
      </w:r>
    </w:p>
    <w:p>
      <w:pPr>
        <w:pStyle w:val="Normal"/>
        <w:widowControl w:val="false"/>
        <w:autoSpaceDE w:val="false"/>
        <w:snapToGrid w:val="false"/>
        <w:spacing w:before="0" w:after="120"/>
        <w:jc w:val="both"/>
        <w:rPr/>
      </w:pPr>
      <w:r>
        <w:rPr>
          <w:sz w:val="22"/>
          <w:szCs w:val="22"/>
          <w:vertAlign w:val="superscript"/>
          <w:lang w:val="vi-VN"/>
        </w:rPr>
        <w:t>81</w:t>
        <w:tab/>
      </w:r>
      <w:r>
        <w:rPr>
          <w:sz w:val="22"/>
          <w:szCs w:val="22"/>
          <w:lang w:val="vi-VN"/>
        </w:rPr>
        <w:t>Và ông ta đang đứng đó huyênh hoang khoác lác. Khi... dường như khi thấy sự chênh lệch quá nhiều, anh em biết đấy, hắn nói, “Hãy để...Đừng để đổ máu. Hãy chọn một người trong các ngươi xuống đấu địch cùng ta.</w:t>
      </w:r>
      <w:r>
        <w:rPr>
          <w:sz w:val="22"/>
          <w:szCs w:val="22"/>
          <w:vertAlign w:val="superscript"/>
          <w:lang w:val="vi-VN"/>
        </w:rPr>
        <w:t xml:space="preserve"> </w:t>
      </w:r>
      <w:r>
        <w:rPr>
          <w:sz w:val="22"/>
          <w:szCs w:val="22"/>
          <w:lang w:val="vi-VN"/>
        </w:rPr>
        <w:t>Nếu khi đấu địch cùng ta, hắn trổi hơn và giết ta, thì chúng ta sẽ làm tôi các ngươi; Nhưng nếu - nếu ta trổi hơn hắn và ta giết hắn, thì các ngươi sẽ làm tôi chúng ta, và hầu việc chúng ta.” Quí vị thấy không, kẻ ác đó cứ nghĩ hắn ta có lợi thế hơn quí vị, đó là khi hắn huyênh hoang khoác lác. Nhưng hắn ta gặp một người trái ngược hoàn toàn với mình. Hắn ta gặp một người hiếm thấy nhất trong đất nước nầy: Nhỏ bé, vai khom, một người trông giống như bị nguyền rủa (ruddy-looking fellow).</w:t>
      </w:r>
    </w:p>
    <w:p>
      <w:pPr>
        <w:pStyle w:val="Normal"/>
        <w:widowControl w:val="false"/>
        <w:autoSpaceDE w:val="false"/>
        <w:snapToGrid w:val="false"/>
        <w:spacing w:before="0" w:after="120"/>
        <w:jc w:val="both"/>
        <w:rPr/>
      </w:pPr>
      <w:r>
        <w:rPr>
          <w:sz w:val="22"/>
          <w:szCs w:val="22"/>
          <w:vertAlign w:val="superscript"/>
          <w:lang w:val="vi-VN"/>
        </w:rPr>
        <w:t>82</w:t>
        <w:tab/>
      </w:r>
      <w:r>
        <w:rPr>
          <w:sz w:val="22"/>
          <w:szCs w:val="22"/>
          <w:lang w:val="vi-VN"/>
        </w:rPr>
        <w:t xml:space="preserve">Đa-vít nói: “Người ta sẽ đãi thể nào cho kẻ giết được người Phi-li-tin nầy, và cất sự sỉ nhục khỏi Y-sơ-ra-ên? Vì người Phi-li-tin nầy, kẻ chẳng chịu phép cắt bì nầy, là ai, mà lại dám sỉ nhục đạo binh của Đức Chúa Trời Hằng Sống?” Tại sao ông sửng sốt về điều đó? Tại sao? Tại sao vậy? Ông là người tin. Những người khác chỉ là những kẻ giả tin. Đúng không nào? Ông chính là một tín đồ thật sự. Ông nói: “Nếu các ngươi sợ, hãy để ta sẽ chiến đấu với hắn ta.” Thật là một thử thách lớn đối với một chàng trai trẻ như ông! Vì thế ông là tín đồ thật, và ông đã làm đúng theo những gì Đức Chúa Trời bảo ông làm, ông là... </w:t>
      </w:r>
    </w:p>
    <w:p>
      <w:pPr>
        <w:pStyle w:val="Normal"/>
        <w:widowControl w:val="false"/>
        <w:autoSpaceDE w:val="false"/>
        <w:snapToGrid w:val="false"/>
        <w:spacing w:before="0" w:after="120"/>
        <w:jc w:val="both"/>
        <w:rPr/>
      </w:pPr>
      <w:r>
        <w:rPr>
          <w:sz w:val="22"/>
          <w:szCs w:val="22"/>
          <w:vertAlign w:val="superscript"/>
          <w:lang w:val="vi-VN"/>
        </w:rPr>
        <w:t>83</w:t>
        <w:tab/>
      </w:r>
      <w:r>
        <w:rPr>
          <w:sz w:val="22"/>
          <w:szCs w:val="22"/>
          <w:lang w:val="vi-VN"/>
        </w:rPr>
        <w:t>Khi người Philitin không chịu phép cắt bì kia lấy danh các thần mình mà rủa sả Đa-vít, hắn nói: “Ta há là một con chó sao? Sao các ngươi đưa một người bé nhỏ như đứa con nít như thế ra đối địch cùng ta? Sao, ta sẽ nhấc ngươi lên bằng mũi lao của ta và treo ngươi lên trên ngọn cây cho chim chóc rỉa thịt ngươi.” Ồ, thật là một người kinh khủng!</w:t>
      </w:r>
    </w:p>
    <w:p>
      <w:pPr>
        <w:pStyle w:val="Normal"/>
        <w:widowControl w:val="false"/>
        <w:autoSpaceDE w:val="false"/>
        <w:snapToGrid w:val="false"/>
        <w:spacing w:before="0" w:after="120"/>
        <w:jc w:val="both"/>
        <w:rPr/>
      </w:pPr>
      <w:r>
        <w:rPr>
          <w:sz w:val="22"/>
          <w:szCs w:val="22"/>
          <w:vertAlign w:val="superscript"/>
          <w:lang w:val="vi-VN"/>
        </w:rPr>
        <w:t>84</w:t>
        <w:tab/>
      </w:r>
      <w:r>
        <w:rPr>
          <w:sz w:val="22"/>
          <w:szCs w:val="22"/>
          <w:lang w:val="vi-VN"/>
        </w:rPr>
        <w:t xml:space="preserve">Đa-vít nói: “Ngươi cầm gươm và giáo mà lao đến cùng ta, có áo giáp đồng; Ngươi nhơn danh dân Phi-li-tin mà đến cùng ta, nhưng ta không có gươm, giáo, hay áo giáp, song ta nhơn Danh Đức Chúa Trời của Y-sơ-ra-ên mà chiến đấu với ngươi.” </w:t>
      </w:r>
    </w:p>
    <w:p>
      <w:pPr>
        <w:pStyle w:val="Normal"/>
        <w:widowControl w:val="false"/>
        <w:autoSpaceDE w:val="false"/>
        <w:snapToGrid w:val="false"/>
        <w:spacing w:before="0" w:after="120"/>
        <w:jc w:val="both"/>
        <w:rPr/>
      </w:pPr>
      <w:r>
        <w:rPr>
          <w:sz w:val="22"/>
          <w:szCs w:val="22"/>
          <w:vertAlign w:val="superscript"/>
          <w:lang w:val="vi-VN"/>
        </w:rPr>
        <w:t>85</w:t>
        <w:tab/>
      </w:r>
      <w:r>
        <w:rPr>
          <w:sz w:val="22"/>
          <w:szCs w:val="22"/>
          <w:lang w:val="vi-VN"/>
        </w:rPr>
        <w:t>Anh em đấy. Đó là một người tín đồ thật. Chúa là đồn luỹ, là cái Khiên và Vũ khí của ông. A-men! Đó sẽ là sự phòng thủ của Hội thánh, của bất cứ người tin nào. Đó là sự phòng thủ của ông. Bất chấp điều gì xảy ra, thế gian nói gì hay những sự gì khác nữa, nơi nương náu của quí vị chính là Đức Chúa Trời của Y-sơ-ra-ên. Chính là thế. “Danh của Đức Chúa Jêsus Christ là một ngọn tháp vững chắc, người công bình chạy vào đó và được an toàn.” Đó là đồn lũy của chúng ta, là Đức Chúa Jêsus Christ.</w:t>
      </w:r>
    </w:p>
    <w:p>
      <w:pPr>
        <w:pStyle w:val="Normal"/>
        <w:widowControl w:val="false"/>
        <w:autoSpaceDE w:val="false"/>
        <w:snapToGrid w:val="false"/>
        <w:spacing w:before="0" w:after="120"/>
        <w:jc w:val="both"/>
        <w:rPr/>
      </w:pPr>
      <w:r>
        <w:rPr>
          <w:sz w:val="22"/>
          <w:szCs w:val="22"/>
          <w:vertAlign w:val="superscript"/>
          <w:lang w:val="vi-VN"/>
        </w:rPr>
        <w:t>86</w:t>
        <w:tab/>
      </w:r>
      <w:r>
        <w:rPr>
          <w:sz w:val="22"/>
          <w:szCs w:val="22"/>
          <w:lang w:val="vi-VN"/>
        </w:rPr>
        <w:t>Để ý, khi nó ứng nghiệm, chúng ta biết điều gì đã xảy ra. Đa-vít, không có nơi nào để bắn trúng ngoài một chỗ bé nhỏ trên gương mặt được che phủ của hắn mà ông đã đánh gục. Một nơi để ông ném trúng là ngay trên cái trán của tên khổng lồ kia. Và trước khi ông canh tầm ngắm từ đằng xa, thì Đức Chúa Trời đã hướng đến điểm chết, và ông đã giết chết tên khổng lồ đó. Thấy không? Đức Chúa Trời đã làm việc đó. Vậy thì, chúng ta chú ý rằng ông là người tin thật.</w:t>
      </w:r>
    </w:p>
    <w:p>
      <w:pPr>
        <w:pStyle w:val="Normal"/>
        <w:widowControl w:val="false"/>
        <w:autoSpaceDE w:val="false"/>
        <w:snapToGrid w:val="false"/>
        <w:spacing w:before="0" w:after="120"/>
        <w:jc w:val="both"/>
        <w:rPr/>
      </w:pPr>
      <w:r>
        <w:rPr>
          <w:sz w:val="22"/>
          <w:szCs w:val="22"/>
          <w:vertAlign w:val="superscript"/>
          <w:lang w:val="vi-VN"/>
        </w:rPr>
        <w:t>87</w:t>
        <w:tab/>
      </w:r>
      <w:r>
        <w:rPr>
          <w:sz w:val="22"/>
          <w:szCs w:val="22"/>
          <w:lang w:val="vi-VN"/>
        </w:rPr>
        <w:t>Đến gương đức tin khác là Áp-ra-ham, ông là một người thuộc... xứ Canh-đê thành U-rơ. Ông được Đức Chúa Trời kêu gọi làm công việc mà... và tin rằng mình hoàn toàn không thể làm được theo qui luật tự nhiên. “</w:t>
      </w:r>
      <w:r>
        <w:rPr>
          <w:b/>
          <w:bCs/>
          <w:sz w:val="22"/>
          <w:szCs w:val="22"/>
          <w:lang w:val="vi-VN"/>
        </w:rPr>
        <w:t xml:space="preserve">Nhưng người chẳng có lưỡng lự hoặc hồ nghi về Lời hứa Đức Chúa Trời,” </w:t>
      </w:r>
      <w:r>
        <w:rPr>
          <w:sz w:val="22"/>
          <w:szCs w:val="22"/>
          <w:lang w:val="vi-VN"/>
        </w:rPr>
        <w:t>Rô-ma 4 nói,</w:t>
      </w:r>
      <w:r>
        <w:rPr>
          <w:b/>
          <w:bCs/>
          <w:sz w:val="22"/>
          <w:szCs w:val="22"/>
          <w:lang w:val="vi-VN"/>
        </w:rPr>
        <w:t xml:space="preserve"> “nhưng càng mạnh mẽ trong đức tin, dâng sự ngợi khen Đức Chúa Trờ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88</w:t>
        <w:tab/>
      </w:r>
      <w:r>
        <w:rPr>
          <w:sz w:val="22"/>
          <w:szCs w:val="22"/>
          <w:lang w:val="vi-VN"/>
        </w:rPr>
        <w:t>Áp-ra-ham đã 75 tuổi và vợ ông 65 tuổi và họ đã sống cùng nhau từ khi còn là trẻ. Và đó là em cùng cha khác mẹ với ông; Một đôi thanh niên nam nữ. Họ đã sống với nhau mặc dầu không có một đứa con nào. Đức Chúa Trời đã Phán với Áp-ra-ham rằng: “Chính ngươi phải phân rẽ khỏi những kẻ chẳng tin.” Đức Chúa Trời luôn kêu gọi sự phân rẽ, “Hãy phân rẽ khỏi những kẻ chẳng tin và đi theo Ta, và Ta sẽ làm cho ngươi thành cha của nhiều dân tộc. Ta đã định sẵn cho ngươi.”</w:t>
      </w:r>
    </w:p>
    <w:p>
      <w:pPr>
        <w:pStyle w:val="Normal"/>
        <w:widowControl w:val="false"/>
        <w:autoSpaceDE w:val="false"/>
        <w:snapToGrid w:val="false"/>
        <w:jc w:val="both"/>
        <w:rPr>
          <w:b/>
          <w:b/>
          <w:bCs/>
          <w:sz w:val="22"/>
          <w:szCs w:val="22"/>
          <w:lang w:val="vi-VN"/>
        </w:rPr>
      </w:pPr>
      <w:r>
        <w:rPr>
          <w:sz w:val="22"/>
          <w:szCs w:val="22"/>
          <w:vertAlign w:val="superscript"/>
          <w:lang w:val="vi-VN"/>
        </w:rPr>
        <w:t>89</w:t>
        <w:tab/>
      </w:r>
      <w:r>
        <w:rPr>
          <w:sz w:val="22"/>
          <w:szCs w:val="22"/>
          <w:lang w:val="vi-VN"/>
        </w:rPr>
        <w:t>Áp-ra-ham đã tin điều đó. Ông là một người có đức tin lớn.</w:t>
      </w:r>
      <w:r>
        <w:rPr>
          <w:b/>
          <w:bCs/>
          <w:sz w:val="22"/>
          <w:szCs w:val="22"/>
          <w:lang w:val="vi-VN"/>
        </w:rPr>
        <w:t xml:space="preserve"> </w:t>
      </w:r>
      <w:r>
        <w:rPr>
          <w:sz w:val="22"/>
          <w:szCs w:val="22"/>
          <w:lang w:val="vi-VN"/>
        </w:rPr>
        <w:t xml:space="preserve">“Làm sao Ngài làm được điều đó, hỡi Chúa?” Ông không bao giờ hỏi Chúa câu ấy. Đức Chúa Trời đã Phán Ngài làm điều đó và đã giải quyết rồi. </w:t>
      </w:r>
    </w:p>
    <w:p>
      <w:pPr>
        <w:pStyle w:val="Normal"/>
        <w:widowControl w:val="false"/>
        <w:autoSpaceDE w:val="false"/>
        <w:snapToGrid w:val="false"/>
        <w:jc w:val="both"/>
        <w:rPr>
          <w:b/>
          <w:b/>
          <w:bCs/>
          <w:sz w:val="22"/>
          <w:szCs w:val="22"/>
          <w:lang w:val="vi-VN"/>
        </w:rPr>
      </w:pPr>
      <w:r>
        <w:rPr>
          <w:sz w:val="22"/>
          <w:szCs w:val="22"/>
          <w:vertAlign w:val="superscript"/>
          <w:lang w:val="vi-VN"/>
        </w:rPr>
        <w:t>90</w:t>
        <w:tab/>
      </w:r>
      <w:r>
        <w:rPr>
          <w:sz w:val="22"/>
          <w:szCs w:val="22"/>
          <w:lang w:val="vi-VN"/>
        </w:rPr>
        <w:t xml:space="preserve">Rồi một tháng đầu tiên trôi qua, Sa-ra vẫn... Trước đó nàng đã son sẻ. “Có gì khác không?” </w:t>
      </w:r>
    </w:p>
    <w:p>
      <w:pPr>
        <w:pStyle w:val="Normal"/>
        <w:widowControl w:val="false"/>
        <w:autoSpaceDE w:val="false"/>
        <w:snapToGrid w:val="false"/>
        <w:jc w:val="both"/>
        <w:rPr>
          <w:b/>
          <w:b/>
          <w:bCs/>
          <w:sz w:val="22"/>
          <w:szCs w:val="22"/>
          <w:lang w:val="vi-VN"/>
        </w:rPr>
      </w:pPr>
      <w:r>
        <w:rPr>
          <w:sz w:val="22"/>
          <w:szCs w:val="22"/>
          <w:lang w:val="vi-VN"/>
        </w:rPr>
        <w:tab/>
        <w:t xml:space="preserve">“Không có gì.”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91</w:t>
        <w:tab/>
      </w:r>
      <w:r>
        <w:rPr>
          <w:sz w:val="22"/>
          <w:szCs w:val="22"/>
          <w:lang w:val="vi-VN"/>
        </w:rPr>
        <w:t>Nhưng Áp-ra-ham vẫn tin vào điều Chúa Hứa. 25 năm sau, vẫn không có điều gì khác cả, nhưng ông vẫn tin vào Lời hứa đó. Đó là một người có niềm tin mãnh liệt, ông không phải là tín đồ giả danh. 25 năm sau, Áp-ra-ham còn mạnh khoẻ hơn lúc trước. “Người tin Đức Chúa Trời, chính vì điều đó mà người được kể là công bình.” Bởi vì ông... Đó là một tín đồ thậ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92</w:t>
        <w:tab/>
      </w:r>
      <w:r>
        <w:rPr>
          <w:sz w:val="22"/>
          <w:szCs w:val="22"/>
          <w:lang w:val="vi-VN"/>
        </w:rPr>
        <w:t xml:space="preserve">Sau một lát tôi sẽ để cho quí vị tìm hiểu và xem thử mình đang ở trong hạng người nào.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93</w:t>
        <w:tab/>
      </w:r>
      <w:r>
        <w:rPr>
          <w:sz w:val="22"/>
          <w:szCs w:val="22"/>
          <w:lang w:val="vi-VN"/>
        </w:rPr>
        <w:t>Áp-ra-ham đã làm những gì? “Không lưỡng lự về Lời hứa của Đức Chúa Trời,” điều không thể c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94</w:t>
        <w:tab/>
      </w:r>
      <w:r>
        <w:rPr>
          <w:sz w:val="22"/>
          <w:szCs w:val="22"/>
          <w:lang w:val="vi-VN"/>
        </w:rPr>
        <w:t xml:space="preserve">Một người chồng 75 tuổi và vợ mình 65 tuổi sẽ làm được gì nếu họ tìm đến Bác sĩ và nói rằng: “Chúng tôi muốn đến bệnh viện sắp xếp mọi việc; Chúng tôi sẽ sinh một đứa con”? Và rồi đến 25 năm sau ông lại nói: “Bác sĩ ơi, ông vẫn còn mở cửa bệnh viện đó chứ?” Thấy không?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95</w:t>
        <w:tab/>
      </w:r>
      <w:r>
        <w:rPr>
          <w:sz w:val="22"/>
          <w:szCs w:val="22"/>
          <w:lang w:val="vi-VN"/>
        </w:rPr>
        <w:t>Điều đó khiến các bạn buồn cười. Quyết định của quí vị là ngẫu nhiên đối với thế gian, nhưng đối với một người tín đồ thật sự thì bất kể điều đó có vẻ lạ lùng đến thế nào. Kinh thánh nói rằng. “</w:t>
      </w:r>
      <w:r>
        <w:rPr>
          <w:b/>
          <w:bCs/>
          <w:sz w:val="22"/>
          <w:szCs w:val="22"/>
          <w:lang w:val="vi-VN"/>
        </w:rPr>
        <w:t>Người tin chắc rằng điều chi Đức Chúa Trời đã Hứa, Ngài cũng có quyền làm trọn được</w:t>
      </w:r>
      <w:r>
        <w:rPr>
          <w:sz w:val="22"/>
          <w:szCs w:val="22"/>
          <w:lang w:val="vi-VN"/>
        </w:rPr>
        <w:t xml:space="preserve">.”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96</w:t>
        <w:tab/>
      </w:r>
      <w:r>
        <w:rPr>
          <w:sz w:val="22"/>
          <w:szCs w:val="22"/>
          <w:lang w:val="vi-VN"/>
        </w:rPr>
        <w:t>Đó phải là thành tích của mỗi tín hữu chiều hôm nay. Đức Chúa Trời có thể giữ đúng mọi Lời mà Ngài Phán Ngài sẽ làm. Tôi không quan tâm đến những gì các Giáo phái nói: “Ngày của phép lạ đã qua rồi, tất cả chỉ là thần giao cách cảm, là thầy bói, là...” Đối với tôi những điều họ nói chẳng thành vấn đề. Tôi vẫn tin. Nếu khẩu súng đó nhắm trúng đích thì nó sẽ bắn vào cái đích đó. Tôi cũng tin rằng nếu một tín đồ thật cứ nhắm vào Lời của Đức Chúa Trời thì cũng sẽ đạt được điều Chúa đã Hứa. Hãy thử xem. Tôi hoàn toàn đầu phục Chúa về điều đó. Khi chúng ta thấy mình sống trong Thời đại nầy thì nó được cho là ở đây, điều đó phải ở tại đây. Những điều nầy được cho là xảy ra.</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97</w:t>
        <w:tab/>
      </w:r>
      <w:r>
        <w:rPr>
          <w:sz w:val="22"/>
          <w:szCs w:val="22"/>
          <w:lang w:val="vi-VN"/>
        </w:rPr>
        <w:t>Đó là lý do tại sao tôi tin rằng khi Nàng Dâu được chọn và gọi ra để biên vào quyển Sách Sự Sống, sẽ có một tiếng từ trên trời rằng để Cô Dâu mới được báp-têm trong Thánh Linh và cất Nàng từ dưới đất lên Thiên đàng. Đức Chúa Trời Hứa điều đó. Đừng quan tâm đến các Nhà Khoa học hay các nhà phi hành vũ trụ họ đưa ra những dấu hiệu như thế nào, và mọi cái khác nữa, và chúng ta có thể nhìn thấy xa mấy triệu dặm; Tôi không cần biết về điều đó. Có một Thiên đàng và có một Chúa Jêsus Christ hiện đến trong một thân thể để tiếp nhận Hội thánh cho chính Ngài. Cho dù câu chuyện đó xưa như thế nào, nó vẫn là Lẽ thật. Đức Chúa Trời Phán vậy. Đó là những gì các tín đồ ti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98</w:t>
        <w:tab/>
      </w:r>
      <w:r>
        <w:rPr>
          <w:sz w:val="22"/>
          <w:szCs w:val="22"/>
          <w:lang w:val="vi-VN"/>
        </w:rPr>
        <w:t>Chúa Phán: “Ta là Đức Giê-hô-va chữa lành mọi bệnh tật các ngươi. Ta là Đức Chúa Trời và Ta không hề thay đổi.” A-men! Chúa là Lời, nếu Chúa không thay đổi thì Lời thay đổi làm sao được? Thấy không? “Ta là Đức Chúa Trời và Ta không hề thay đổi.” Kinh thánh nói vậy; Và Đức Chúa Trời, chính Ngài Phán vậy. Nếu Ngài không thay đổi thì Ngài chính là Lời. “</w:t>
      </w:r>
      <w:r>
        <w:rPr>
          <w:b/>
          <w:bCs/>
          <w:sz w:val="22"/>
          <w:szCs w:val="22"/>
          <w:lang w:val="vi-VN"/>
        </w:rPr>
        <w:t>Ban đầu có Lời, Lời ở cùng Đức Chúa Trời, và Lời là Đức Chúa Trời</w:t>
      </w:r>
      <w:r>
        <w:rPr>
          <w:sz w:val="22"/>
          <w:szCs w:val="22"/>
          <w:lang w:val="vi-VN"/>
        </w:rPr>
        <w:t xml:space="preserve">.” Lời không hề thay đổi! “Và </w:t>
      </w:r>
      <w:r>
        <w:rPr>
          <w:b/>
          <w:bCs/>
          <w:sz w:val="22"/>
          <w:szCs w:val="22"/>
          <w:lang w:val="vi-VN"/>
        </w:rPr>
        <w:t>Lời đã trở nên xác thịt, ở giữa chúng ta</w:t>
      </w:r>
      <w:r>
        <w:rPr>
          <w:sz w:val="22"/>
          <w:szCs w:val="22"/>
          <w:lang w:val="vi-VN"/>
        </w:rPr>
        <w:t>.” A-men! Vâng, thưa quí vị.</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99</w:t>
        <w:tab/>
      </w:r>
      <w:r>
        <w:rPr>
          <w:sz w:val="22"/>
          <w:szCs w:val="22"/>
          <w:lang w:val="vi-VN"/>
        </w:rPr>
        <w:t>Đức Chúa Trời đã làm sống lại các thân thể qua các thời đại: Môi-se, Ê-xê-chi-ên, Giê-rê-mi, Ê-sai và Ê-li, tất cả các Tiên tri nầy đều ở dưới đất và Lời của Chúa đến với các Tiên tri theo kỳ hạn. Song Lời hoàn hảo nhất được Mặc Khải rõ ràng qua Thần Nhân Jêsus Christ. Ngài là Đức Chúa Trời trong - trong đầy đủ bổn tánh của Đức Chúa Trời. Ngài đã trở nên xác thịt. Tôi tin mọi Lời đó.</w:t>
      </w:r>
    </w:p>
    <w:p>
      <w:pPr>
        <w:pStyle w:val="Normal"/>
        <w:widowControl w:val="false"/>
        <w:autoSpaceDE w:val="false"/>
        <w:snapToGrid w:val="false"/>
        <w:spacing w:before="0" w:after="120"/>
        <w:jc w:val="both"/>
        <w:rPr>
          <w:b/>
          <w:b/>
          <w:bCs/>
          <w:sz w:val="22"/>
          <w:szCs w:val="22"/>
          <w:lang w:val="vi-VN"/>
        </w:rPr>
      </w:pPr>
      <w:r>
        <w:rPr>
          <w:sz w:val="22"/>
          <w:szCs w:val="22"/>
          <w:lang w:val="vi-VN"/>
        </w:rPr>
        <w:tab/>
        <w:t>Gióp, người tin khác.</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0</w:t>
        <w:tab/>
      </w:r>
      <w:r>
        <w:rPr>
          <w:sz w:val="22"/>
          <w:szCs w:val="22"/>
          <w:lang w:val="vi-VN"/>
        </w:rPr>
        <w:t xml:space="preserve">Đôi khi các tín đồ bị thử thách. Không phải đôi khi mà mọi lúc! Vì mỗi người con đến với Chúa phải được uốn nắn, thử thách, rèn luyện như con trẻ.” Hãy nhớ, các thử thách, những con đường bụi mịt mù, cái nóng khắc nghiệt của mặt trời về sự bắt bớ, nhưng sự trung tín trong lòng của anh em đánh vào chất liệu đó cho đến khi nó sẵn sàng để được định hình. Con cái của Đức Chúa Trời được hướng dẫn đúng theo như Lời Ngài, vì họ là những tấm gương sống, và Lời của Đức Chúa Trời sống qua chúng ta. Thấy không? Thử thách đến với anh em, nó đặt anh em xuống tận cùng, để anh em thấy được mình sẽ đứng ở đâu. Chúng thử thách mỗi người con đến với Chúa.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1</w:t>
        <w:tab/>
      </w:r>
      <w:r>
        <w:rPr>
          <w:sz w:val="22"/>
          <w:szCs w:val="22"/>
          <w:lang w:val="vi-VN"/>
        </w:rPr>
        <w:t xml:space="preserve">Gióp đã trải qua các thử thách và sự thử nghiệm. Các con ông chết hết và mọi thứ tài sản cũng mất luôn. Các thành viên trong Giáo hội thì đến lên án ông là kẻ có tội lỗi kín giấu và cố tìm mọi lời lẽ chống đối ông, nhưng ông không nghe một lời nào. Ông biết mình đang đương đầu với sự đòi hỏi của Đức Chúa Trời. Ông biết mình không cần nghe đến những điều Sa-tan cám dỗ. Ông biết đó là ma quỉ. Và nhiều lần Sa-tan đến cám dỗ ông, làm cho ông tin rằng bệnh tật của ông là do Đức Chúa Trời của ông gây nên, nó muốn đánh gục Gióp. Nhưng một khi Gióp đụng nhằm sự Khải Thị đó, thì điều ấy không phải là Đức Chúa Trời! Ngài chỉ đưa ông đến những thử thách để làm cho ông điều gì đó. Đó không phải là Đức Chúa Trời đang làm. Chính Sa-tan đang làm điều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2</w:t>
        <w:tab/>
      </w:r>
      <w:r>
        <w:rPr>
          <w:sz w:val="22"/>
          <w:szCs w:val="22"/>
          <w:lang w:val="vi-VN"/>
        </w:rPr>
        <w:t>Ngày hôm nay cũng vậy. Ma quỉ sẽ luôn luôn nói với các bạn rằng những thử thách khó khăn là do Đức Chúa Trời đặt để sự hình phạt của Ngài trên các bạn. Không phải vậy đâu. Không, thưa quí vị. Chính Sa-tan làm việc đó, và Đức Chúa Trời cho phép nó dùng điều đó để thử anh em xem anh em liệu có bị những đam mê thế gian ràng buộc hay là chăm về kho báu ở Thiên đàng. “Vì của báu của các ngươi ở đâu thì lòng các ngươi cũng ở đó.” Đúng thế. Lòng chúng ta để nơi của báu mình.</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3</w:t>
        <w:tab/>
      </w:r>
      <w:r>
        <w:rPr>
          <w:sz w:val="22"/>
          <w:szCs w:val="22"/>
          <w:lang w:val="vi-VN"/>
        </w:rPr>
        <w:t>Tuy nhiên,</w:t>
      </w:r>
      <w:r>
        <w:rPr>
          <w:b/>
          <w:bCs/>
          <w:sz w:val="22"/>
          <w:szCs w:val="22"/>
          <w:lang w:val="vi-VN"/>
        </w:rPr>
        <w:t xml:space="preserve"> </w:t>
      </w:r>
      <w:r>
        <w:rPr>
          <w:sz w:val="22"/>
          <w:szCs w:val="22"/>
          <w:lang w:val="vi-VN"/>
        </w:rPr>
        <w:t xml:space="preserve">Gióp đã nói rằng: “Còn tôi, tôi biết rằng Đấng Cứu chuộc tôi vẫn sống; Đến ngày cuối cùng Ngài sẽ đứng trên đất. Sau khi da tôi, tức xác thịt nầy bị tan nát...”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4</w:t>
        <w:tab/>
      </w:r>
      <w:r>
        <w:rPr>
          <w:sz w:val="22"/>
          <w:szCs w:val="22"/>
          <w:lang w:val="vi-VN"/>
        </w:rPr>
        <w:t>Anh em chú ý rằng, những con sâu đục khoét da luôn sẵn ở trong người ông. Da thịt của anh em vẫn có những con sâu ở bên trong. Anh em ở trong một quan tài bịt kín không có một tí không khí nào lọt qua hay dù thế nào đi nữa, thì những con sâu đục thân này ở đó rồi. Chúng có ngay trong anh em, và chúng sẵn sàng được kêu gọi vào nhiệm vụ bất cứ lúc nào.</w:t>
      </w:r>
      <w:r>
        <w:rPr>
          <w:b/>
          <w:bCs/>
          <w:sz w:val="22"/>
          <w:szCs w:val="22"/>
          <w:lang w:val="vi-VN"/>
        </w:rPr>
        <w:t xml:space="preserve"> </w:t>
      </w:r>
      <w:r>
        <w:rPr>
          <w:sz w:val="22"/>
          <w:szCs w:val="22"/>
          <w:lang w:val="vi-VN"/>
        </w:rPr>
        <w:t>Anh em còn nhớ Sê-sa chứ? Ông bị thối rữa ở trên đường. Giòi đục thân ông ở trên đường đi, nó ở ngay trong thân thể ông. Chúng ở ngay đó rồ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5</w:t>
        <w:tab/>
      </w:r>
      <w:r>
        <w:rPr>
          <w:sz w:val="22"/>
          <w:szCs w:val="22"/>
          <w:lang w:val="vi-VN"/>
        </w:rPr>
        <w:t>“Sau khi da tôi, tức xác thịt này bị tan nát, bấy giờ ngoài xác thịt tôi sẽ xem thấy Đức Chúa Trời.” A-men! Quí vị không thể tiêu diệt nó. Mặc dầu con trùng đang ăn mòn thể xác đó nhưng thân thể vẫn sẽ trở lại. “Chính tôi sẽ thấy Ngài, mắt tôi sẽ nhìn xem ngài chứ chẳng phải kẻ khác.” Gióp nói thế. Tại sao vậy? Vì ông là tín đồ thật sự. Trong thử thách khó khăn, ông vẫn trung tín; Trong sự hoạn nạn, ông vẫn trung tín. Ông thật là một người tin. Trong cơn hoạn nạn, ông là một tín hữu thật. một người tin chân thậ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6</w:t>
        <w:tab/>
      </w:r>
      <w:r>
        <w:rPr>
          <w:sz w:val="22"/>
          <w:szCs w:val="22"/>
          <w:lang w:val="vi-VN"/>
        </w:rPr>
        <w:t>Giô-sép, một gương tín đồ khác, ông không thể tránh khỏi những gì xảy ra với ông. Ông là một Tiên tri. Đức Chúa Trời khiến ông thành một nhà Tiên tri. Ông không muốn mình khác biệt hơn các anh của mình, nhưng ông khác hẳn. Đức Chúa Trời làm cho ông có sự khác biệt. Không một người nào khác có thể thay thế địa vị ô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7</w:t>
        <w:tab/>
      </w:r>
      <w:r>
        <w:rPr>
          <w:sz w:val="22"/>
          <w:szCs w:val="22"/>
          <w:lang w:val="vi-VN"/>
        </w:rPr>
        <w:t>Không ai có thể thay thế chỗ của các bạn được, cho dù bạn tầm thường đến đâu. Bạn nói: “Tôi chỉ là một người nội trợ.” Không ai có thể thế chỗ của bạn được. Đức Chúa Trời trong sự tính toán kỹ lưỡng vô cùng của Ngài, đã sắp đặt vị trí cho anh chị em như vậy, Thân Thể của Đấng Christ đã ở trong một trật tự nhất định, cho đến nỗi không ai có thể chiếm vị trí của bạn được. Làm thế nào tôi có thể thế chỗ của Mục sư Billy Graham, hay bất cứ Mục sư Truyền đạo nào khác, chúng ta không thể làm được điều đó. Nhưng hãy nhớ rằng, Billy Graham cũng không thể thay thế chỗ của chúng ta được. Xem đấy, tất cả chúng ta đều có một vị trí riêng; Một số người trong chúng ta là Thầy giảng Phúc âm, số người khác là Tiên tri, số người là Giáo sư, một số là Mục sư, bất cứ chúng ta là gì; Một số là người nội trợ, thợ máy, hay nông dân, v. v... Đức Chúa Trời đã xếp đặt chỗ đó cho mỗi mình bạn mà thôi. Đúng khô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8</w:t>
        <w:tab/>
      </w:r>
      <w:r>
        <w:rPr>
          <w:sz w:val="22"/>
          <w:szCs w:val="22"/>
          <w:lang w:val="vi-VN"/>
        </w:rPr>
        <w:t>Giô-sép là một Tiên tri. Ông không thể tránh được vì ông có thể thông giải các điềm chiêm bao. Ông không thể tránh được vì ông thấy những khải tượng. Hãy xem thử ông trung thực như thế nào nhé! Cho dù ông phải trả giá cho tình anh em giữa ông và các anh mình như thế nào, ông đúng, vì ông tin những điềm chiêm bao đó. Ông tin rằng điềm chiêm bao mà ông thấy là tất cả các anh của ông đều sấp mình xuống trước ông, những bó lúa. Nó ứng nghiệm bởi vì ông tin thế. Giô-sép là người tin thật. Cách...</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09</w:t>
        <w:tab/>
      </w:r>
      <w:r>
        <w:rPr>
          <w:sz w:val="22"/>
          <w:szCs w:val="22"/>
          <w:lang w:val="vi-VN"/>
        </w:rPr>
        <w:t>Tôi còn 5 phút; Và 10 trang ghi chú Lời Kinh thánh đuợc viết ra ở đây. Người đàn bà...</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10</w:t>
        <w:tab/>
      </w:r>
      <w:r>
        <w:rPr>
          <w:sz w:val="22"/>
          <w:szCs w:val="22"/>
          <w:lang w:val="vi-VN"/>
        </w:rPr>
        <w:t>Na-tha-na-ên, ông là một tín đồ thật. Đúng thế không? Na-tha-na-ên, khi ông thấy những gì xảy ra; Và nó đã tác động trên ông, Chúa Jêsus bảo ông là ai và Ngài nói rằng ông đúng là “người Y-sơ-ra-ên thật,” và “không có sự chi dối trá trong người,” và Chúa nói với ông rằng: Trước khi Phi-líp gọi ngươi, Ta đã trông thấy ngươi dưới cây vả.” Ngài đã thấy ông khi - khi Phi-líp gọi ông. Ông là một tín đồ thậ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11</w:t>
        <w:tab/>
      </w:r>
      <w:r>
        <w:rPr>
          <w:sz w:val="22"/>
          <w:szCs w:val="22"/>
          <w:lang w:val="vi-VN"/>
        </w:rPr>
        <w:t>Có nhiều người đương đứng ở đó, nói: “Đây là linh của ma quỉ. Quỉ chữa bệnh bằng phép thuật.” Con quỉ lúc xưa đó đến ngày hôm nay vẫn chưa chết. Họ tin rằng sự Chữa lành Thiêng liêng [bằng phép lạ] là của ma quỉ làm.</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12</w:t>
        <w:tab/>
      </w:r>
      <w:r>
        <w:rPr>
          <w:sz w:val="22"/>
          <w:szCs w:val="22"/>
          <w:lang w:val="vi-VN"/>
        </w:rPr>
        <w:t>Chúa Jêsus Phán: “Nếu quỉ Sa-tan có thể trừ quỉ Sa-tan, ấy là tự nó chia xé nhau, thì vương quốc nó làm sao còn được.” Thấy không? Quỉ Sa-tan đáp... Nó không thể làm được điều đó. Vì vậy, Sa-tan không thể trừ khử Sa-ta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13</w:t>
        <w:tab/>
      </w:r>
      <w:r>
        <w:rPr>
          <w:sz w:val="22"/>
          <w:szCs w:val="22"/>
          <w:lang w:val="vi-VN"/>
        </w:rPr>
        <w:t>Vì thế Na-tha-na-ên là một tín đồ thật. Khi ông thấy Lời trở nên xác thịt, chứng tỏ rằng ông là một tín đồ thật, ông nói: “Lạy Thầy... Thầy là Đấng Christ, Thầy là Vua dân Y-sơ-ra-ên.” Ông tin điều đó.</w:t>
      </w:r>
    </w:p>
    <w:p>
      <w:pPr>
        <w:pStyle w:val="Normal"/>
        <w:widowControl w:val="false"/>
        <w:autoSpaceDE w:val="false"/>
        <w:snapToGrid w:val="false"/>
        <w:spacing w:before="0" w:after="120"/>
        <w:jc w:val="both"/>
        <w:rPr/>
      </w:pPr>
      <w:r>
        <w:rPr>
          <w:sz w:val="22"/>
          <w:szCs w:val="22"/>
          <w:vertAlign w:val="superscript"/>
          <w:lang w:val="vi-VN"/>
        </w:rPr>
        <w:t>114</w:t>
        <w:tab/>
      </w:r>
      <w:r>
        <w:rPr>
          <w:sz w:val="22"/>
          <w:szCs w:val="22"/>
          <w:lang w:val="vi-VN"/>
        </w:rPr>
        <w:t>Khi người đàn bà ở nơi giếng thấy điều đó, bà ta đã tin. Bà là tín đồ thật.</w:t>
      </w:r>
      <w:r>
        <w:rPr>
          <w:b/>
          <w:bCs/>
          <w:sz w:val="22"/>
          <w:szCs w:val="22"/>
          <w:lang w:val="vi-VN"/>
        </w:rPr>
        <w:t xml:space="preserve"> </w:t>
      </w:r>
    </w:p>
    <w:p>
      <w:pPr>
        <w:pStyle w:val="Normal"/>
        <w:widowControl w:val="false"/>
        <w:autoSpaceDE w:val="false"/>
        <w:snapToGrid w:val="false"/>
        <w:spacing w:before="0" w:after="120"/>
        <w:jc w:val="both"/>
        <w:rPr>
          <w:b/>
          <w:b/>
          <w:bCs/>
          <w:sz w:val="22"/>
          <w:szCs w:val="22"/>
          <w:lang w:val="vi-VN"/>
        </w:rPr>
      </w:pPr>
      <w:r>
        <w:rPr>
          <w:sz w:val="22"/>
          <w:szCs w:val="22"/>
          <w:lang w:val="vi-VN"/>
        </w:rPr>
        <w:tab/>
        <w:t xml:space="preserve">Có một người mù tên là Ba-ti-mê... Khi một người đàn bà đế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15</w:t>
        <w:tab/>
      </w:r>
      <w:r>
        <w:rPr>
          <w:sz w:val="22"/>
          <w:szCs w:val="22"/>
          <w:lang w:val="vi-VN"/>
        </w:rPr>
        <w:t>Mọi người than khóc, và cứ tiếp tục như vậy. Một số người thì nói rằng: “Có... Tôi nghe nói Ngài có thể vực dậy kẻ chết. Có một nghĩa trang chứa đầy những xác chết ở đó. Hãy cho chúng tôi thấy Ngài làm điều đó đi. Để chúng tôi xem thử ngươi có làm được điều đó không.” Thử xem, ma quỉ cám dỗ đến gần Ngài mà nói rằng: “Nếu ngươi là Con của Đức Chúa Trời, thì hãy khiến những cục đá nầy thành bánh mì đi.” Cũng con quỉ đó phỉ nhổ vào mặt Ngài và đánh trên đầu Ngài, rồi thì nó đưa cây gậy cho một đứa khác và nói: “Nào, nếu ngươi nói cho chúng ta biết ai đã đánh ngươi, thì chúng ta sẽ tin ngươi.” Thấy không, những người lính đó đem Chúa Jêsus ra làm trò cười. Trông giống như lấy Ngài ra đánh cược.</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16</w:t>
        <w:tab/>
      </w:r>
      <w:r>
        <w:rPr>
          <w:sz w:val="22"/>
          <w:szCs w:val="22"/>
          <w:lang w:val="vi-VN"/>
        </w:rPr>
        <w:t>Nhưng hãy nhớ rằng Đức Chúa Trời Ngài luôn hiện diện trong cảnh tượng nầy. Ngài ở ngay tại đó, bất cứ lúc nào.</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17</w:t>
        <w:tab/>
      </w:r>
      <w:r>
        <w:rPr>
          <w:sz w:val="22"/>
          <w:szCs w:val="22"/>
          <w:lang w:val="vi-VN"/>
        </w:rPr>
        <w:t>Bấy giờ Chúa Jêsus đáp rằng: “Ngươi tưởng Ta không thể xin Cha Ta ở trên trời lập tức cho Ta hơn 12 đạo Thiên sứ sao?.” Ồ, một Thiên sứ có thể làm gì? Nhưng anh em thấy không... Ngài sai cả 12 đạo Thiên sứ xuống khi Ngài ra lệnh. Nhưng Chúa Jêsus phải thi hành công vụ của mình. Ngài còn nhiều việc cần phải làm và Ngài nếm trải những sự đắng cay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18</w:t>
        <w:tab/>
      </w:r>
      <w:r>
        <w:rPr>
          <w:sz w:val="22"/>
          <w:szCs w:val="22"/>
          <w:lang w:val="vi-VN"/>
        </w:rPr>
        <w:t>Anh em cũng có việc phải làm, Đức Chúa Trời đã định sẵn cho anh em. Anh em có thể gặp phải những chuyện đau lòng, những sự rối reng; Lắm lúc có những thất bại, nhưng chúng ta có cầu nguyện để xin Chúa cho mình tránh đi những điều đó không? Không. “Xin Chúa cho con trải qua những sự đó cho dù thế nào đi nữa. Bất luận là việc gì, xin Ngài đừng để con lảng tránh nó. Nếu Chúa đặt để những việc đó cho con, xin cho con có ơn Ngài để con vượt qua. Chỉ thế thô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19</w:t>
        <w:tab/>
      </w:r>
      <w:r>
        <w:rPr>
          <w:sz w:val="22"/>
          <w:szCs w:val="22"/>
          <w:lang w:val="vi-VN"/>
        </w:rPr>
        <w:t xml:space="preserve">Nào, hãy nhớ người mù Ba-ti-mê đã biết điều đó. Ông nầy đã nghe người ta nói: “Đây là Tiên tri xứ Ga-li-lê; Ngài là Con vua Đa-vít, chúng tôi tin điều đó.” Có một vài tín đồ đã nói với ông điều đó. “Chúng tôi những kẻ tin biết rằng Ngài là Con vua Đa-vít.”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20</w:t>
        <w:tab/>
      </w:r>
      <w:r>
        <w:rPr>
          <w:sz w:val="22"/>
          <w:szCs w:val="22"/>
          <w:lang w:val="vi-VN"/>
        </w:rPr>
        <w:t>Và ông đã biết, nếu là Ngài, Ngài là Lời.</w:t>
      </w:r>
      <w:r>
        <w:rPr>
          <w:b/>
          <w:bCs/>
          <w:sz w:val="22"/>
          <w:szCs w:val="22"/>
          <w:lang w:val="vi-VN"/>
        </w:rPr>
        <w:t xml:space="preserve"> </w:t>
      </w:r>
      <w:r>
        <w:rPr>
          <w:sz w:val="22"/>
          <w:szCs w:val="22"/>
          <w:lang w:val="vi-VN"/>
        </w:rPr>
        <w:t xml:space="preserve">Nếu ông biết Ngài là Lời, ông biết Ngài có thể phân biệt những ý định trong lòng. Vì vậy ông đã khóc kêu lên rằng: “Hỡi Con vua Đa-vít, xin thương xót tôi cùng.” Có nhiều kẻ chẳng tin la rầy ông điều nầy điều kia, những thành viên Giáo hội. Nhưng điều đó chẳng làm cho Ba-ti-mê hết mù gì cả. Ông kêu lớn: “Hỡi Đức Chúa Jêsus, Ngài là Con vua Đa-vít, xin thương xót tôi cùng.” </w:t>
      </w:r>
    </w:p>
    <w:p>
      <w:pPr>
        <w:pStyle w:val="Normal"/>
        <w:widowControl w:val="false"/>
        <w:autoSpaceDE w:val="false"/>
        <w:snapToGrid w:val="false"/>
        <w:jc w:val="both"/>
        <w:rPr>
          <w:b/>
          <w:b/>
          <w:bCs/>
          <w:sz w:val="22"/>
          <w:szCs w:val="22"/>
          <w:lang w:val="vi-VN"/>
        </w:rPr>
      </w:pPr>
      <w:r>
        <w:rPr>
          <w:sz w:val="22"/>
          <w:szCs w:val="22"/>
          <w:vertAlign w:val="superscript"/>
          <w:lang w:val="vi-VN"/>
        </w:rPr>
        <w:t>121</w:t>
        <w:tab/>
      </w:r>
      <w:r>
        <w:rPr>
          <w:sz w:val="22"/>
          <w:szCs w:val="22"/>
          <w:lang w:val="vi-VN"/>
        </w:rPr>
        <w:t>Có lẽ Ngài không thể nghe tiếng ông, nhưng biết ông đang than khóc, và Ngài dừng bước quay lại nhìn. Một người tin thật. Ngài Phán với người rằng: “Đức tin ngươi đã chữa lành ngươi.” A-men!</w:t>
      </w:r>
    </w:p>
    <w:p>
      <w:pPr>
        <w:pStyle w:val="Normal"/>
        <w:widowControl w:val="false"/>
        <w:autoSpaceDE w:val="false"/>
        <w:snapToGrid w:val="false"/>
        <w:jc w:val="both"/>
        <w:rPr>
          <w:b/>
          <w:b/>
          <w:bCs/>
          <w:sz w:val="22"/>
          <w:szCs w:val="22"/>
          <w:lang w:val="vi-VN"/>
        </w:rPr>
      </w:pPr>
      <w:r>
        <w:rPr>
          <w:sz w:val="22"/>
          <w:szCs w:val="22"/>
          <w:vertAlign w:val="superscript"/>
          <w:lang w:val="vi-VN"/>
        </w:rPr>
        <w:t>122</w:t>
        <w:tab/>
      </w:r>
      <w:r>
        <w:rPr>
          <w:sz w:val="22"/>
          <w:szCs w:val="22"/>
          <w:lang w:val="vi-VN"/>
        </w:rPr>
        <w:t xml:space="preserve">Ngài cũng Phán với người đàn bà bị bệnh mất huyết y như vậy: “Đức tin ngươi đã cứu ngươi.” </w:t>
      </w:r>
    </w:p>
    <w:p>
      <w:pPr>
        <w:pStyle w:val="Normal"/>
        <w:widowControl w:val="false"/>
        <w:autoSpaceDE w:val="false"/>
        <w:snapToGrid w:val="false"/>
        <w:jc w:val="both"/>
        <w:rPr>
          <w:b/>
          <w:b/>
          <w:bCs/>
          <w:sz w:val="22"/>
          <w:szCs w:val="22"/>
          <w:lang w:val="vi-VN"/>
        </w:rPr>
      </w:pPr>
      <w:r>
        <w:rPr>
          <w:sz w:val="22"/>
          <w:szCs w:val="22"/>
          <w:vertAlign w:val="superscript"/>
          <w:lang w:val="vi-VN"/>
        </w:rPr>
        <w:t>123</w:t>
        <w:tab/>
      </w:r>
      <w:r>
        <w:rPr>
          <w:sz w:val="22"/>
          <w:szCs w:val="22"/>
          <w:lang w:val="vi-VN"/>
        </w:rPr>
        <w:t>Vì bà nầy nghĩ trong lòng mình rằng, “Nếu ta chỉ rờ đến vạt áo Ngài thôi thì ta sẽ được lành.</w:t>
      </w:r>
    </w:p>
    <w:p>
      <w:pPr>
        <w:pStyle w:val="Normal"/>
        <w:widowControl w:val="false"/>
        <w:autoSpaceDE w:val="false"/>
        <w:snapToGrid w:val="false"/>
        <w:spacing w:before="0" w:after="120"/>
        <w:jc w:val="both"/>
        <w:rPr>
          <w:b/>
          <w:b/>
          <w:bCs/>
          <w:sz w:val="22"/>
          <w:szCs w:val="22"/>
          <w:lang w:val="it-IT"/>
        </w:rPr>
      </w:pPr>
      <w:r>
        <w:rPr>
          <w:sz w:val="22"/>
          <w:szCs w:val="22"/>
          <w:lang w:val="vi-VN"/>
        </w:rPr>
        <w:tab/>
      </w:r>
      <w:r>
        <w:rPr>
          <w:sz w:val="22"/>
          <w:szCs w:val="22"/>
          <w:lang w:val="it-IT"/>
        </w:rPr>
        <w:t>“Đức tin con đã cứu con.” Thấy không? Bà ta là mộ</w:t>
      </w:r>
      <w:r>
        <w:rPr>
          <w:sz w:val="22"/>
          <w:szCs w:val="22"/>
          <w:lang w:val="vi-VN"/>
        </w:rPr>
        <w:t>t ngư</w:t>
      </w:r>
      <w:r>
        <w:rPr>
          <w:sz w:val="22"/>
          <w:szCs w:val="22"/>
          <w:lang w:val="it-IT"/>
        </w:rPr>
        <w:t>ời có đức ti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it-IT"/>
        </w:rPr>
        <w:t>124</w:t>
        <w:tab/>
      </w:r>
      <w:r>
        <w:rPr>
          <w:sz w:val="22"/>
          <w:szCs w:val="22"/>
          <w:lang w:val="it-IT"/>
        </w:rPr>
        <w:t>Đó cũng giống với những gì đã xảy ra với William Dauch, đang ngồi đó, ông đã trải qua những ngày bị chứng bệnh tắc nghẽn động mạch, một căn bệnh hoàn toàn không có khả năng cứu chữa đối với một cụ già 91 tuổ</w:t>
      </w:r>
      <w:r>
        <w:rPr>
          <w:sz w:val="22"/>
          <w:szCs w:val="22"/>
          <w:lang w:val="vi-VN"/>
        </w:rPr>
        <w:t>i như ông. “Đức tin ngươi đã cứu ngươi.” Tại sao? Vì ông là tín đồ thậ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25</w:t>
        <w:tab/>
      </w:r>
      <w:r>
        <w:rPr>
          <w:sz w:val="22"/>
          <w:szCs w:val="22"/>
          <w:lang w:val="vi-VN"/>
        </w:rPr>
        <w:t>Reverend Tom Kidd đây, thậm chí gần đến... Tôi đoán nay ông ta cũng gần 90. Khi ông 79 tuổi, người ta đem ông vào bệnh viện vì chứng bệnh ung thư tuyến tiền liệt. Bác sĩ đã nói rằng ông ta không còn cơ hội nữa.</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26</w:t>
        <w:tab/>
      </w:r>
      <w:r>
        <w:rPr>
          <w:sz w:val="22"/>
          <w:szCs w:val="22"/>
          <w:lang w:val="vi-VN"/>
        </w:rPr>
        <w:t xml:space="preserve">Nhưng lúc chúng tôi đi bộ vào buổi sáng hôm đó, thấy một ông lão đáng kính quàng một chiếc khăn qua vai đang ngồi đó cầm chiếc gậy đập đập, ông hầu như không tự chủ được. Ông ta nói với một bà già đứng cạnh đó, ông gọi bà nầy bằng bà, vì ông biết bà này là một thành viên lâu năm trong Giáo hội của mình. Ông nói: “Bà trông trắng như tuyết ấy,” theo suy nghĩ của mình.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27</w:t>
        <w:tab/>
      </w:r>
      <w:r>
        <w:rPr>
          <w:sz w:val="22"/>
          <w:szCs w:val="22"/>
          <w:lang w:val="vi-VN"/>
        </w:rPr>
        <w:t>Khi Quyền năng của Đức Chúa Trời ngự vào trong phòng, ông vẫn còn sống tối nay. Việc đó xảy ra cách đây 4 năm. Một ông già gần 80 tuổi và đêm nay ông đã ngồi ở đây hoàn toàn khoẻ mạnh sau chứng ung thư. Ông không phải là một tín đồ hữu danh vô thực, mà ông là một người có đức tin thật. Ông có Đức Chúa Trời bởi Lời của Ngà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28</w:t>
        <w:tab/>
      </w:r>
      <w:r>
        <w:rPr>
          <w:sz w:val="22"/>
          <w:szCs w:val="22"/>
          <w:lang w:val="vi-VN"/>
        </w:rPr>
        <w:t xml:space="preserve">Giống như người mù Ba-ti-mê kia, mù nhưng ông biết nếu có thể thu hút sự chú ý của Chúa Jêsus Christ thì ông đạt được điều ông muố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29</w:t>
        <w:tab/>
      </w:r>
      <w:r>
        <w:rPr>
          <w:sz w:val="22"/>
          <w:szCs w:val="22"/>
          <w:lang w:val="vi-VN"/>
        </w:rPr>
        <w:t>Người đàn bà nầy đã biết, nếu bà có thể đụng được vạt áo của Chúa Jêsus thôi thì bà đạt được điều mình mong muố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30</w:t>
        <w:tab/>
      </w:r>
      <w:r>
        <w:rPr>
          <w:sz w:val="22"/>
          <w:szCs w:val="22"/>
          <w:lang w:val="vi-VN"/>
        </w:rPr>
        <w:t>Tom biết. Ông có đức tin, nếu tôi cầu nguyện cho ông thì ông sẽ có những gì mình mong muốn.</w:t>
      </w:r>
    </w:p>
    <w:p>
      <w:pPr>
        <w:pStyle w:val="Normal"/>
        <w:widowControl w:val="false"/>
        <w:autoSpaceDE w:val="false"/>
        <w:snapToGrid w:val="false"/>
        <w:jc w:val="both"/>
        <w:rPr>
          <w:b/>
          <w:b/>
          <w:bCs/>
          <w:sz w:val="22"/>
          <w:szCs w:val="22"/>
          <w:lang w:val="vi-VN"/>
        </w:rPr>
      </w:pPr>
      <w:r>
        <w:rPr>
          <w:sz w:val="22"/>
          <w:szCs w:val="22"/>
          <w:vertAlign w:val="superscript"/>
          <w:lang w:val="vi-VN"/>
        </w:rPr>
        <w:t>131</w:t>
        <w:tab/>
      </w:r>
      <w:r>
        <w:rPr>
          <w:sz w:val="22"/>
          <w:szCs w:val="22"/>
          <w:lang w:val="vi-VN"/>
        </w:rPr>
        <w:t xml:space="preserve">Việc đó chẳng giống như đức tin mà Ma-thê đã nói không? “Lạy Chúa, nếu có Chúa đây thì anh tôi không chết. Anh tôi đã chôn trong mồ 4 ngày rồi, nhưng nếu Chúa cầu xin Đức Chúa Trời, thì Đức Chúa Trời sẽ làm điều đó cho Ngài.” </w:t>
      </w:r>
    </w:p>
    <w:p>
      <w:pPr>
        <w:pStyle w:val="Normal"/>
        <w:widowControl w:val="false"/>
        <w:autoSpaceDE w:val="false"/>
        <w:snapToGrid w:val="false"/>
        <w:jc w:val="both"/>
        <w:rPr>
          <w:b/>
          <w:b/>
          <w:bCs/>
          <w:sz w:val="22"/>
          <w:szCs w:val="22"/>
          <w:lang w:val="vi-VN"/>
        </w:rPr>
      </w:pPr>
      <w:r>
        <w:rPr>
          <w:sz w:val="22"/>
          <w:szCs w:val="22"/>
          <w:lang w:val="vi-VN"/>
        </w:rPr>
        <w:tab/>
        <w:t xml:space="preserve">Chúa Jêsus Phán: “Anh ngươi sẽ sống lại.” </w:t>
      </w:r>
    </w:p>
    <w:p>
      <w:pPr>
        <w:pStyle w:val="Normal"/>
        <w:widowControl w:val="false"/>
        <w:autoSpaceDE w:val="false"/>
        <w:snapToGrid w:val="false"/>
        <w:jc w:val="both"/>
        <w:rPr>
          <w:b/>
          <w:b/>
          <w:bCs/>
          <w:sz w:val="22"/>
          <w:szCs w:val="22"/>
          <w:lang w:val="vi-VN"/>
        </w:rPr>
      </w:pPr>
      <w:r>
        <w:rPr>
          <w:sz w:val="22"/>
          <w:szCs w:val="22"/>
          <w:vertAlign w:val="superscript"/>
          <w:lang w:val="vi-VN"/>
        </w:rPr>
        <w:t>132</w:t>
        <w:tab/>
      </w:r>
      <w:r>
        <w:rPr>
          <w:sz w:val="22"/>
          <w:szCs w:val="22"/>
          <w:lang w:val="vi-VN"/>
        </w:rPr>
        <w:t xml:space="preserve">Ma-thê thưa: “Vâng, thưa Chúa, tôi biết rằng đến ngày cuối cùng, anh tôi sẽ sống lại, Anh ấy là một người tốt.” </w:t>
      </w:r>
    </w:p>
    <w:p>
      <w:pPr>
        <w:pStyle w:val="Normal"/>
        <w:widowControl w:val="false"/>
        <w:autoSpaceDE w:val="false"/>
        <w:snapToGrid w:val="false"/>
        <w:jc w:val="both"/>
        <w:rPr>
          <w:sz w:val="22"/>
          <w:szCs w:val="22"/>
          <w:lang w:val="vi-VN"/>
        </w:rPr>
      </w:pPr>
      <w:r>
        <w:rPr>
          <w:sz w:val="22"/>
          <w:szCs w:val="22"/>
          <w:lang w:val="vi-VN"/>
        </w:rPr>
        <w:tab/>
        <w:t xml:space="preserve">Chúa trả lời rằng: “Ta là Sự Sống Lại và Sự Sống.” </w:t>
      </w:r>
    </w:p>
    <w:p>
      <w:pPr>
        <w:pStyle w:val="Normal"/>
        <w:widowControl w:val="false"/>
        <w:autoSpaceDE w:val="false"/>
        <w:snapToGrid w:val="false"/>
        <w:jc w:val="both"/>
        <w:rPr>
          <w:sz w:val="22"/>
          <w:szCs w:val="22"/>
          <w:lang w:val="vi-VN"/>
        </w:rPr>
      </w:pPr>
      <w:r>
        <w:rPr>
          <w:sz w:val="22"/>
          <w:szCs w:val="22"/>
          <w:lang w:val="vi-VN"/>
        </w:rPr>
        <w:tab/>
        <w:t>“Lạy Chúa, phải, tôi cũng tin điều đó.”</w:t>
      </w:r>
    </w:p>
    <w:p>
      <w:pPr>
        <w:pStyle w:val="Normal"/>
        <w:widowControl w:val="false"/>
        <w:autoSpaceDE w:val="false"/>
        <w:snapToGrid w:val="false"/>
        <w:spacing w:before="0" w:after="120"/>
        <w:jc w:val="both"/>
        <w:rPr>
          <w:sz w:val="22"/>
          <w:szCs w:val="22"/>
          <w:lang w:val="vi-VN"/>
        </w:rPr>
      </w:pPr>
      <w:r>
        <w:rPr>
          <w:sz w:val="22"/>
          <w:szCs w:val="22"/>
          <w:lang w:val="vi-VN"/>
        </w:rPr>
        <w:tab/>
        <w:t>“Các ngươi đã chôn người ở đâu?” Chỉ có thế. Mọi sự đã qua. Vâng, thưa qúi vị.</w:t>
      </w:r>
    </w:p>
    <w:p>
      <w:pPr>
        <w:pStyle w:val="Normal"/>
        <w:widowControl w:val="false"/>
        <w:autoSpaceDE w:val="false"/>
        <w:snapToGrid w:val="false"/>
        <w:spacing w:before="0" w:after="120"/>
        <w:jc w:val="both"/>
        <w:rPr/>
      </w:pPr>
      <w:r>
        <w:rPr>
          <w:sz w:val="22"/>
          <w:szCs w:val="22"/>
          <w:vertAlign w:val="superscript"/>
          <w:lang w:val="vi-VN"/>
        </w:rPr>
        <w:t>133</w:t>
        <w:tab/>
      </w:r>
      <w:r>
        <w:rPr>
          <w:sz w:val="22"/>
          <w:szCs w:val="22"/>
          <w:lang w:val="vi-VN"/>
        </w:rPr>
        <w:t>Nữ hoàng Nam phương sẽ đứng dậy với dòng dõi những kẻ chẳng tin, Đúng thế, và và đứng đó tin những gì bà đã thấy là thuộc về Đức Chúa Trời. Kinh thánh chép, “</w:t>
      </w:r>
      <w:r>
        <w:rPr>
          <w:b/>
          <w:bCs/>
          <w:sz w:val="22"/>
          <w:szCs w:val="22"/>
          <w:lang w:val="vi-VN"/>
        </w:rPr>
        <w:t>Đến Ngày Phán xét, nữ hoàng Nam phương sẽ đứng dậy với dòng dõi nầy mà lên án nó, vì người từ nơi cùng trái đất đến nghe lời khôn ngoan của vua Sa-lô-mô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34</w:t>
        <w:tab/>
      </w:r>
      <w:r>
        <w:rPr>
          <w:sz w:val="22"/>
          <w:szCs w:val="22"/>
          <w:lang w:val="vi-VN"/>
        </w:rPr>
        <w:t xml:space="preserve">Môi-se là một gương đức tin. Mặc dầu ông cố gắng một cách có trí tuệ, ông thử mọi cách mà ông có thể, nhưng vẫn không có kết quả được. Ông cố đem dân Y-sơ-ra-ên ra khỏi, ông biết ông được Chúa kêu gọi làm việc đó. Ông thử dùng theo phương pháp tính toán, rồi theo cách của quân đội, rồi thử dùng cách giáo dục, ông thử đủ mọi cách, nhưng không có kết quả. Nhưng rốt cuộc ông tìm đến với phương cách của Đức Chúa Trờ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35</w:t>
        <w:tab/>
      </w:r>
      <w:r>
        <w:rPr>
          <w:sz w:val="22"/>
          <w:szCs w:val="22"/>
          <w:lang w:val="vi-VN"/>
        </w:rPr>
        <w:t xml:space="preserve">Điều gì đã xảy ra? Có một đám Lửa phát ra từ trong bụi cây một ngày nọ, mà không hề tàn. Từ đó có Tiếng Phán rằng: “TA LÀ.” Không phải, “Ta đã là, hay, Ta sẽ là.” Mà “TA LÀ.” Ngài vẫn là ĐẤNG TA LÀ. Ngài là Lời, Lời đời đời, vĩnh cửu. </w:t>
      </w:r>
    </w:p>
    <w:p>
      <w:pPr>
        <w:pStyle w:val="Normal"/>
        <w:widowControl w:val="false"/>
        <w:autoSpaceDE w:val="false"/>
        <w:snapToGrid w:val="false"/>
        <w:spacing w:before="0" w:after="120"/>
        <w:jc w:val="both"/>
        <w:rPr>
          <w:b/>
          <w:b/>
          <w:bCs/>
          <w:sz w:val="22"/>
          <w:szCs w:val="22"/>
          <w:lang w:val="it-IT"/>
        </w:rPr>
      </w:pPr>
      <w:r>
        <w:rPr>
          <w:sz w:val="22"/>
          <w:szCs w:val="22"/>
          <w:vertAlign w:val="superscript"/>
          <w:lang w:val="it-IT"/>
        </w:rPr>
        <w:t>136</w:t>
        <w:tab/>
      </w:r>
      <w:r>
        <w:rPr>
          <w:sz w:val="22"/>
          <w:szCs w:val="22"/>
          <w:lang w:val="it-IT"/>
        </w:rPr>
        <w:t xml:space="preserve">Môi-se không nghi ngờ. Những khó khăn chống lại ông, mọi </w:t>
      </w:r>
      <w:r>
        <w:rPr>
          <w:sz w:val="22"/>
          <w:szCs w:val="22"/>
          <w:lang w:val="vi-VN"/>
        </w:rPr>
        <w:t>ngư</w:t>
      </w:r>
      <w:r>
        <w:rPr>
          <w:sz w:val="22"/>
          <w:szCs w:val="22"/>
          <w:lang w:val="it-IT"/>
        </w:rPr>
        <w:t>ời đều chống lại ông, mọi thứ đều chống nghịch ông. Song với cây gậy cong queo trong tay, ông đi xuống xứ</w:t>
      </w:r>
      <w:r>
        <w:rPr>
          <w:sz w:val="22"/>
          <w:szCs w:val="22"/>
          <w:lang w:val="vi-VN"/>
        </w:rPr>
        <w:t xml:space="preserve"> mà Đ</w:t>
      </w:r>
      <w:r>
        <w:rPr>
          <w:sz w:val="22"/>
          <w:szCs w:val="22"/>
          <w:lang w:val="it-IT"/>
        </w:rPr>
        <w:t>ức Chúa Trời đã định sẵn và chiếm toàn xứ, dìm chết chúng trong Biển Đỏ, và dẫ</w:t>
      </w:r>
      <w:r>
        <w:rPr>
          <w:sz w:val="22"/>
          <w:szCs w:val="22"/>
          <w:lang w:val="vi-VN"/>
        </w:rPr>
        <w:t>n dân Y-sơ-ra-ên vào mi</w:t>
      </w:r>
      <w:r>
        <w:rPr>
          <w:sz w:val="22"/>
          <w:szCs w:val="22"/>
          <w:lang w:val="it-IT"/>
        </w:rPr>
        <w:t>ền đất hứa. Tại sao? Ông tin Đức Chúa Trời. Đúng. Ông có một...</w:t>
      </w:r>
    </w:p>
    <w:p>
      <w:pPr>
        <w:pStyle w:val="Normal"/>
        <w:widowControl w:val="false"/>
        <w:autoSpaceDE w:val="false"/>
        <w:snapToGrid w:val="false"/>
        <w:spacing w:before="0" w:after="120"/>
        <w:jc w:val="both"/>
        <w:rPr>
          <w:b/>
          <w:b/>
          <w:bCs/>
          <w:sz w:val="22"/>
          <w:szCs w:val="22"/>
          <w:lang w:val="it-IT"/>
        </w:rPr>
      </w:pPr>
      <w:r>
        <w:rPr>
          <w:sz w:val="22"/>
          <w:szCs w:val="22"/>
          <w:vertAlign w:val="superscript"/>
          <w:lang w:val="vi-VN"/>
        </w:rPr>
        <w:t>137</w:t>
        <w:tab/>
      </w:r>
      <w:r>
        <w:rPr>
          <w:sz w:val="22"/>
          <w:szCs w:val="22"/>
          <w:lang w:val="vi-VN"/>
        </w:rPr>
        <w:t>Đó là tín đ</w:t>
      </w:r>
      <w:r>
        <w:rPr>
          <w:sz w:val="22"/>
          <w:szCs w:val="22"/>
          <w:lang w:val="it-IT"/>
        </w:rPr>
        <w:t xml:space="preserve">ồ thật. Chúng ta đcó thể ở lại... Tôi đã nói quá nửa giờ về các tín đồ thật. </w:t>
      </w:r>
    </w:p>
    <w:p>
      <w:pPr>
        <w:pStyle w:val="Normal"/>
        <w:widowControl w:val="false"/>
        <w:autoSpaceDE w:val="false"/>
        <w:snapToGrid w:val="false"/>
        <w:spacing w:before="0" w:after="120"/>
        <w:jc w:val="both"/>
        <w:rPr>
          <w:b/>
          <w:b/>
          <w:bCs/>
          <w:sz w:val="22"/>
          <w:szCs w:val="22"/>
          <w:lang w:val="it-IT"/>
        </w:rPr>
      </w:pPr>
      <w:r>
        <w:rPr>
          <w:sz w:val="22"/>
          <w:szCs w:val="22"/>
          <w:vertAlign w:val="superscript"/>
          <w:lang w:val="it-IT"/>
        </w:rPr>
        <w:t>138</w:t>
        <w:tab/>
      </w:r>
      <w:r>
        <w:rPr>
          <w:sz w:val="22"/>
          <w:szCs w:val="22"/>
          <w:lang w:val="it-IT"/>
        </w:rPr>
        <w:t>Có 2 hạng tín đồ nữa. Chúng ta sẽ</w:t>
      </w:r>
      <w:r>
        <w:rPr>
          <w:sz w:val="22"/>
          <w:szCs w:val="22"/>
          <w:lang w:val="vi-VN"/>
        </w:rPr>
        <w:t xml:space="preserve"> lư</w:t>
      </w:r>
      <w:r>
        <w:rPr>
          <w:sz w:val="22"/>
          <w:szCs w:val="22"/>
          <w:lang w:val="it-IT"/>
        </w:rPr>
        <w:t>ợt qua nhanh chóng về họ vì họ không quan trọng mấy. Không.</w:t>
      </w:r>
    </w:p>
    <w:p>
      <w:pPr>
        <w:pStyle w:val="Normal"/>
        <w:widowControl w:val="false"/>
        <w:autoSpaceDE w:val="false"/>
        <w:snapToGrid w:val="false"/>
        <w:spacing w:before="0" w:after="120"/>
        <w:jc w:val="both"/>
        <w:rPr>
          <w:b/>
          <w:b/>
          <w:bCs/>
          <w:sz w:val="22"/>
          <w:szCs w:val="22"/>
          <w:lang w:val="it-IT"/>
        </w:rPr>
      </w:pPr>
      <w:r>
        <w:rPr>
          <w:sz w:val="22"/>
          <w:szCs w:val="22"/>
          <w:vertAlign w:val="superscript"/>
          <w:lang w:val="it-IT"/>
        </w:rPr>
        <w:t>139</w:t>
        <w:tab/>
      </w:r>
      <w:r>
        <w:rPr>
          <w:sz w:val="22"/>
          <w:szCs w:val="22"/>
          <w:lang w:val="it-IT"/>
        </w:rPr>
        <w:t xml:space="preserve">Rồi đến </w:t>
      </w:r>
      <w:r>
        <w:rPr>
          <w:b/>
          <w:bCs/>
          <w:sz w:val="22"/>
          <w:szCs w:val="22"/>
          <w:lang w:val="it-IT"/>
        </w:rPr>
        <w:t xml:space="preserve">hạng Tín đồ thứ hai, </w:t>
      </w:r>
      <w:r>
        <w:rPr>
          <w:sz w:val="22"/>
          <w:szCs w:val="22"/>
          <w:lang w:val="it-IT"/>
        </w:rPr>
        <w:t>nhữ</w:t>
      </w:r>
      <w:r>
        <w:rPr>
          <w:sz w:val="22"/>
          <w:szCs w:val="22"/>
          <w:lang w:val="vi-VN"/>
        </w:rPr>
        <w:t>ng ngư</w:t>
      </w:r>
      <w:r>
        <w:rPr>
          <w:sz w:val="22"/>
          <w:szCs w:val="22"/>
          <w:lang w:val="it-IT"/>
        </w:rPr>
        <w:t>ời không có đức tin (</w:t>
      </w:r>
      <w:r>
        <w:rPr>
          <w:b/>
          <w:bCs/>
          <w:sz w:val="22"/>
          <w:szCs w:val="22"/>
          <w:lang w:val="it-IT"/>
        </w:rPr>
        <w:t>ng</w:t>
      </w:r>
      <w:r>
        <w:rPr>
          <w:b/>
          <w:bCs/>
          <w:sz w:val="22"/>
          <w:szCs w:val="22"/>
          <w:lang w:val="vi-VN"/>
        </w:rPr>
        <w:t>ư</w:t>
      </w:r>
      <w:r>
        <w:rPr>
          <w:b/>
          <w:bCs/>
          <w:sz w:val="22"/>
          <w:szCs w:val="22"/>
          <w:lang w:val="it-IT"/>
        </w:rPr>
        <w:t>ời không tin</w:t>
      </w:r>
      <w:r>
        <w:rPr>
          <w:sz w:val="22"/>
          <w:szCs w:val="22"/>
          <w:lang w:val="it-IT"/>
        </w:rPr>
        <w:t>). Chúng ta hãy nói tiếp về nhữ</w:t>
      </w:r>
      <w:r>
        <w:rPr>
          <w:sz w:val="22"/>
          <w:szCs w:val="22"/>
          <w:lang w:val="vi-VN"/>
        </w:rPr>
        <w:t>ng con ngư</w:t>
      </w:r>
      <w:r>
        <w:rPr>
          <w:sz w:val="22"/>
          <w:szCs w:val="22"/>
          <w:lang w:val="it-IT"/>
        </w:rPr>
        <w:t>ời không tin nầy. Kẻ chẳ</w:t>
      </w:r>
      <w:r>
        <w:rPr>
          <w:sz w:val="22"/>
          <w:szCs w:val="22"/>
          <w:lang w:val="vi-VN"/>
        </w:rPr>
        <w:t>ng tin làm đi</w:t>
      </w:r>
      <w:r>
        <w:rPr>
          <w:sz w:val="22"/>
          <w:szCs w:val="22"/>
          <w:lang w:val="it-IT"/>
        </w:rPr>
        <w:t>ều gì?</w:t>
      </w:r>
    </w:p>
    <w:p>
      <w:pPr>
        <w:pStyle w:val="Normal"/>
        <w:widowControl w:val="false"/>
        <w:autoSpaceDE w:val="false"/>
        <w:snapToGrid w:val="false"/>
        <w:spacing w:before="0" w:after="120"/>
        <w:jc w:val="both"/>
        <w:rPr>
          <w:b/>
          <w:b/>
          <w:bCs/>
          <w:sz w:val="22"/>
          <w:szCs w:val="22"/>
          <w:lang w:val="it-IT"/>
        </w:rPr>
      </w:pPr>
      <w:r>
        <w:rPr>
          <w:sz w:val="22"/>
          <w:szCs w:val="22"/>
          <w:vertAlign w:val="superscript"/>
          <w:lang w:val="it-IT"/>
        </w:rPr>
        <w:t>140</w:t>
        <w:tab/>
      </w:r>
      <w:r>
        <w:rPr>
          <w:sz w:val="22"/>
          <w:szCs w:val="22"/>
          <w:lang w:val="it-IT"/>
        </w:rPr>
        <w:t>Chúng ta biế</w:t>
      </w:r>
      <w:r>
        <w:rPr>
          <w:sz w:val="22"/>
          <w:szCs w:val="22"/>
          <w:lang w:val="vi-VN"/>
        </w:rPr>
        <w:t>t ngư</w:t>
      </w:r>
      <w:r>
        <w:rPr>
          <w:sz w:val="22"/>
          <w:szCs w:val="22"/>
          <w:lang w:val="it-IT"/>
        </w:rPr>
        <w:t>ời tín đồ thật (là gì?), tiếp nhận Lời Hằng sống: Mọi dòng dõi, tiếp nố</w:t>
      </w:r>
      <w:r>
        <w:rPr>
          <w:sz w:val="22"/>
          <w:szCs w:val="22"/>
          <w:lang w:val="vi-VN"/>
        </w:rPr>
        <w:t>i theo con đư</w:t>
      </w:r>
      <w:r>
        <w:rPr>
          <w:sz w:val="22"/>
          <w:szCs w:val="22"/>
          <w:lang w:val="it-IT"/>
        </w:rPr>
        <w:t>ờng của Nô-ê. Chúng ta mất 6 tháng nhóm phụ</w:t>
      </w:r>
      <w:r>
        <w:rPr>
          <w:sz w:val="22"/>
          <w:szCs w:val="22"/>
          <w:lang w:val="vi-VN"/>
        </w:rPr>
        <w:t>c hưng ngay t</w:t>
      </w:r>
      <w:r>
        <w:rPr>
          <w:sz w:val="22"/>
          <w:szCs w:val="22"/>
          <w:lang w:val="it-IT"/>
        </w:rPr>
        <w:t xml:space="preserve">ại điều đó, </w:t>
      </w:r>
      <w:r>
        <w:rPr>
          <w:sz w:val="22"/>
          <w:szCs w:val="22"/>
          <w:lang w:val="vi-VN"/>
        </w:rPr>
        <w:t>đưa ra</w:t>
      </w:r>
      <w:r>
        <w:rPr>
          <w:sz w:val="22"/>
          <w:szCs w:val="22"/>
          <w:lang w:val="it-IT"/>
        </w:rPr>
        <w:t xml:space="preserve"> những nhân vật ấy. Họ tin. Tín đồ thật không thắc mắc. Họ chỉ tin cậy, bất luận điề</w:t>
      </w:r>
      <w:r>
        <w:rPr>
          <w:sz w:val="22"/>
          <w:szCs w:val="22"/>
          <w:lang w:val="vi-VN"/>
        </w:rPr>
        <w:t>u đó là g</w:t>
      </w:r>
      <w:r>
        <w:rPr>
          <w:sz w:val="22"/>
          <w:szCs w:val="22"/>
          <w:lang w:val="it-IT"/>
        </w:rPr>
        <w:t>ì, hay ng</w:t>
      </w:r>
      <w:r>
        <w:rPr>
          <w:sz w:val="22"/>
          <w:szCs w:val="22"/>
          <w:lang w:val="vi-VN"/>
        </w:rPr>
        <w:t>ư</w:t>
      </w:r>
      <w:r>
        <w:rPr>
          <w:sz w:val="22"/>
          <w:szCs w:val="22"/>
          <w:lang w:val="it-IT"/>
        </w:rPr>
        <w:t>ời ta nói về</w:t>
      </w:r>
      <w:r>
        <w:rPr>
          <w:sz w:val="22"/>
          <w:szCs w:val="22"/>
          <w:lang w:val="vi-VN"/>
        </w:rPr>
        <w:t xml:space="preserve"> nó như th</w:t>
      </w:r>
      <w:r>
        <w:rPr>
          <w:sz w:val="22"/>
          <w:szCs w:val="22"/>
          <w:lang w:val="it-IT"/>
        </w:rPr>
        <w:t>ế</w:t>
      </w:r>
      <w:r>
        <w:rPr>
          <w:sz w:val="22"/>
          <w:szCs w:val="22"/>
          <w:lang w:val="vi-VN"/>
        </w:rPr>
        <w:t xml:space="preserve"> nào đi n</w:t>
      </w:r>
      <w:r>
        <w:rPr>
          <w:sz w:val="22"/>
          <w:szCs w:val="22"/>
          <w:lang w:val="it-IT"/>
        </w:rPr>
        <w:t>ữa thì ng</w:t>
      </w:r>
      <w:r>
        <w:rPr>
          <w:sz w:val="22"/>
          <w:szCs w:val="22"/>
          <w:lang w:val="vi-VN"/>
        </w:rPr>
        <w:t>ư</w:t>
      </w:r>
      <w:r>
        <w:rPr>
          <w:sz w:val="22"/>
          <w:szCs w:val="22"/>
          <w:lang w:val="it-IT"/>
        </w:rPr>
        <w:t xml:space="preserve">ời tín đồ thật vẫn tin. </w:t>
      </w:r>
    </w:p>
    <w:p>
      <w:pPr>
        <w:pStyle w:val="Normal"/>
        <w:widowControl w:val="false"/>
        <w:autoSpaceDE w:val="false"/>
        <w:snapToGrid w:val="false"/>
        <w:spacing w:before="0" w:after="120"/>
        <w:jc w:val="both"/>
        <w:rPr>
          <w:b/>
          <w:b/>
          <w:bCs/>
          <w:sz w:val="22"/>
          <w:szCs w:val="22"/>
          <w:lang w:val="it-IT"/>
        </w:rPr>
      </w:pPr>
      <w:r>
        <w:rPr>
          <w:sz w:val="22"/>
          <w:szCs w:val="22"/>
          <w:vertAlign w:val="superscript"/>
          <w:lang w:val="it-IT"/>
        </w:rPr>
        <w:t>141</w:t>
        <w:tab/>
      </w:r>
      <w:r>
        <w:rPr>
          <w:sz w:val="22"/>
          <w:szCs w:val="22"/>
          <w:lang w:val="it-IT"/>
        </w:rPr>
        <w:t>Tín đồ thật tin điều gì? Vào Lời, không phả</w:t>
      </w:r>
      <w:r>
        <w:rPr>
          <w:sz w:val="22"/>
          <w:szCs w:val="22"/>
          <w:lang w:val="vi-VN"/>
        </w:rPr>
        <w:t>i là giáo đi</w:t>
      </w:r>
      <w:r>
        <w:rPr>
          <w:sz w:val="22"/>
          <w:szCs w:val="22"/>
          <w:lang w:val="it-IT"/>
        </w:rPr>
        <w:t>ều mà là Lời Chúa! Không tin vào Giáo phái; Chỉ tin Lời! Không tin vào những điề</w:t>
      </w:r>
      <w:r>
        <w:rPr>
          <w:sz w:val="22"/>
          <w:szCs w:val="22"/>
          <w:lang w:val="vi-VN"/>
        </w:rPr>
        <w:t>u con ngư</w:t>
      </w:r>
      <w:r>
        <w:rPr>
          <w:sz w:val="22"/>
          <w:szCs w:val="22"/>
          <w:lang w:val="it-IT"/>
        </w:rPr>
        <w:t>ời nói mà chỉ tin vào Lời Chúa nói. Quí vị nhớ</w:t>
      </w:r>
      <w:r>
        <w:rPr>
          <w:sz w:val="22"/>
          <w:szCs w:val="22"/>
          <w:lang w:val="vi-VN"/>
        </w:rPr>
        <w:t xml:space="preserve"> cho, đó là ngư</w:t>
      </w:r>
      <w:r>
        <w:rPr>
          <w:sz w:val="22"/>
          <w:szCs w:val="22"/>
          <w:lang w:val="it-IT"/>
        </w:rPr>
        <w:t xml:space="preserve">ời tín đồ thật. Tín đồ thật không bao giờ thắc mắc điều gì, hay cũng không nói là: “Làm sao có thể là thế </w:t>
      </w:r>
      <w:r>
        <w:rPr>
          <w:sz w:val="22"/>
          <w:szCs w:val="22"/>
          <w:lang w:val="vi-VN"/>
        </w:rPr>
        <w:t>đư</w:t>
      </w:r>
      <w:r>
        <w:rPr>
          <w:sz w:val="22"/>
          <w:szCs w:val="22"/>
          <w:lang w:val="it-IT"/>
        </w:rPr>
        <w:t xml:space="preserve">ợc? </w:t>
      </w:r>
      <w:r>
        <w:rPr>
          <w:sz w:val="22"/>
          <w:szCs w:val="22"/>
          <w:lang w:val="vi-VN"/>
        </w:rPr>
        <w:t>Ư</w:t>
      </w:r>
      <w:r>
        <w:rPr>
          <w:sz w:val="22"/>
          <w:szCs w:val="22"/>
          <w:lang w:val="it-IT"/>
        </w:rPr>
        <w:t xml:space="preserve">ớc gì tôi có thể giải thích điều đó!” </w:t>
      </w:r>
      <w:r>
        <w:rPr>
          <w:sz w:val="22"/>
          <w:szCs w:val="22"/>
          <w:lang w:val="vi-VN"/>
        </w:rPr>
        <w:t>Đó là k</w:t>
      </w:r>
      <w:r>
        <w:rPr>
          <w:sz w:val="22"/>
          <w:szCs w:val="22"/>
          <w:lang w:val="it-IT"/>
        </w:rPr>
        <w:t>ẻ chẳng tin. Ừ-m. Nếu là ng</w:t>
      </w:r>
      <w:r>
        <w:rPr>
          <w:sz w:val="22"/>
          <w:szCs w:val="22"/>
          <w:lang w:val="vi-VN"/>
        </w:rPr>
        <w:t>ư</w:t>
      </w:r>
      <w:r>
        <w:rPr>
          <w:sz w:val="22"/>
          <w:szCs w:val="22"/>
          <w:lang w:val="it-IT"/>
        </w:rPr>
        <w:t>ời tín đồ thật thì bất kể</w:t>
      </w:r>
      <w:r>
        <w:rPr>
          <w:sz w:val="22"/>
          <w:szCs w:val="22"/>
          <w:lang w:val="vi-VN"/>
        </w:rPr>
        <w:t xml:space="preserve"> là đi</w:t>
      </w:r>
      <w:r>
        <w:rPr>
          <w:sz w:val="22"/>
          <w:szCs w:val="22"/>
          <w:lang w:val="it-IT"/>
        </w:rPr>
        <w:t xml:space="preserve">ều gì, “Nếu là Lời, thì </w:t>
      </w:r>
      <w:r>
        <w:rPr>
          <w:sz w:val="22"/>
          <w:szCs w:val="22"/>
          <w:lang w:val="vi-VN"/>
        </w:rPr>
        <w:t>đó chính là L</w:t>
      </w:r>
      <w:r>
        <w:rPr>
          <w:sz w:val="22"/>
          <w:szCs w:val="22"/>
          <w:lang w:val="it-IT"/>
        </w:rPr>
        <w:t>ời. Điều đó có thật.”</w:t>
      </w:r>
      <w:r>
        <w:rPr>
          <w:sz w:val="22"/>
          <w:szCs w:val="22"/>
          <w:lang w:val="vi-VN"/>
        </w:rPr>
        <w:t xml:space="preserve"> Đó là tín đ</w:t>
      </w:r>
      <w:r>
        <w:rPr>
          <w:sz w:val="22"/>
          <w:szCs w:val="22"/>
          <w:lang w:val="it-IT"/>
        </w:rPr>
        <w:t>ồ thậ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it-IT"/>
        </w:rPr>
        <w:t>142</w:t>
        <w:tab/>
      </w:r>
      <w:r>
        <w:rPr>
          <w:sz w:val="22"/>
          <w:szCs w:val="22"/>
          <w:lang w:val="it-IT"/>
        </w:rPr>
        <w:t>Bây giờ</w:t>
      </w:r>
      <w:r>
        <w:rPr>
          <w:sz w:val="22"/>
          <w:szCs w:val="22"/>
          <w:lang w:val="vi-VN"/>
        </w:rPr>
        <w:t>, ngư</w:t>
      </w:r>
      <w:r>
        <w:rPr>
          <w:sz w:val="22"/>
          <w:szCs w:val="22"/>
          <w:lang w:val="it-IT"/>
        </w:rPr>
        <w:t>ời không tin. Chúng ta thấy... Chúng ta lấy ví dụ nhữ</w:t>
      </w:r>
      <w:r>
        <w:rPr>
          <w:sz w:val="22"/>
          <w:szCs w:val="22"/>
          <w:lang w:val="vi-VN"/>
        </w:rPr>
        <w:t>ng ngư</w:t>
      </w:r>
      <w:r>
        <w:rPr>
          <w:sz w:val="22"/>
          <w:szCs w:val="22"/>
          <w:lang w:val="it-IT"/>
        </w:rPr>
        <w:t>ời chẳng tin. Chúng ta thấy họ cho rằ</w:t>
      </w:r>
      <w:r>
        <w:rPr>
          <w:sz w:val="22"/>
          <w:szCs w:val="22"/>
          <w:lang w:val="vi-VN"/>
        </w:rPr>
        <w:t>ng làm như th</w:t>
      </w:r>
      <w:r>
        <w:rPr>
          <w:sz w:val="22"/>
          <w:szCs w:val="22"/>
          <w:lang w:val="it-IT"/>
        </w:rPr>
        <w:t>ế</w:t>
      </w:r>
      <w:r>
        <w:rPr>
          <w:sz w:val="22"/>
          <w:szCs w:val="22"/>
          <w:lang w:val="vi-VN"/>
        </w:rPr>
        <w:t xml:space="preserve"> là đúng và t</w:t>
      </w:r>
      <w:r>
        <w:rPr>
          <w:sz w:val="22"/>
          <w:szCs w:val="22"/>
          <w:lang w:val="it-IT"/>
        </w:rPr>
        <w:t>ự vỗ ngự</w:t>
      </w:r>
      <w:r>
        <w:rPr>
          <w:sz w:val="22"/>
          <w:szCs w:val="22"/>
          <w:lang w:val="vi-VN"/>
        </w:rPr>
        <w:t>c xư</w:t>
      </w:r>
      <w:r>
        <w:rPr>
          <w:sz w:val="22"/>
          <w:szCs w:val="22"/>
          <w:lang w:val="it-IT"/>
        </w:rPr>
        <w:t>ng mình là môn đồ của Chúa. Miễn là mọi việc đều suông sẻ, đối với họ sao cũ</w:t>
      </w:r>
      <w:r>
        <w:rPr>
          <w:sz w:val="22"/>
          <w:szCs w:val="22"/>
          <w:lang w:val="vi-VN"/>
        </w:rPr>
        <w:t>ng đư</w:t>
      </w:r>
      <w:r>
        <w:rPr>
          <w:sz w:val="22"/>
          <w:szCs w:val="22"/>
          <w:lang w:val="it-IT"/>
        </w:rPr>
        <w:t>ợ</w:t>
      </w:r>
      <w:r>
        <w:rPr>
          <w:sz w:val="22"/>
          <w:szCs w:val="22"/>
          <w:lang w:val="vi-VN"/>
        </w:rPr>
        <w:t xml:space="preserve">c. Nhưng khi Đấng Tiên tri nầy mà họ tin là Tiên tri đó, họ biết Người có thể chữa lành mọi bệnh tật và vân vân, Ngài đã làm gì? Khi Thần Lẽ thật đến và đem theo sự quở trách đến, ngược lại với những gì họ tin, thì họ không thể nhận lấy Lời ấy.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43</w:t>
        <w:tab/>
      </w:r>
      <w:r>
        <w:rPr>
          <w:sz w:val="22"/>
          <w:szCs w:val="22"/>
          <w:lang w:val="vi-VN"/>
        </w:rPr>
        <w:t>Họ có thể lấy những phép lạ ra mà biểu diễn. Họ đi ra và cũng đuổi quỉ, giảng luận về Lời Chúa nhưng vẫn là kẻ chẳng tin. Trong Ma-thi-ơ chương 10, Chúa sai họ đi ra, 70 người, đi từng cặp, và họ đã đuổi quỉ đến nỗi Chúa Jêsus vui mừng nói: “Ta thấy quỉ Sa-tan từ Thiên đàng sa xuống.” Xem đấy, họ đuổi quỉ, Giu-đa cùng đi với họ (sau trở thành kẻ phản Chúa). Đây là những người chẳng ti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44</w:t>
        <w:tab/>
      </w:r>
      <w:r>
        <w:rPr>
          <w:sz w:val="22"/>
          <w:szCs w:val="22"/>
          <w:lang w:val="vi-VN"/>
        </w:rPr>
        <w:t xml:space="preserve">Nhưng ngay sau khi Chúa Jêsus bắt đầu nói Ngài là Sự Sống Lại và Sự Sống... “Các ngươi sẽ nói gì nếu các ngươi thấy Con Người được cất lên nơi Người vốn ở khi trước?”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45</w:t>
        <w:tab/>
      </w:r>
      <w:r>
        <w:rPr>
          <w:sz w:val="22"/>
          <w:szCs w:val="22"/>
          <w:lang w:val="vi-VN"/>
        </w:rPr>
        <w:t xml:space="preserve">“Bấy giờ, người nầy đang cố nói ông ta từ Thiên đàng xuống. Điều đó quá khó tin đối với chúng ta. Chúng ta không thể tin Điều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46</w:t>
        <w:tab/>
      </w:r>
      <w:r>
        <w:rPr>
          <w:sz w:val="22"/>
          <w:szCs w:val="22"/>
          <w:lang w:val="vi-VN"/>
        </w:rPr>
        <w:t xml:space="preserve">Chúa Phán: “Đó là gì? Xác thịt chẳng ích chi. Ấy là Thần Linh làm cho sống.”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47</w:t>
        <w:tab/>
      </w:r>
      <w:r>
        <w:rPr>
          <w:sz w:val="22"/>
          <w:szCs w:val="22"/>
          <w:lang w:val="vi-VN"/>
        </w:rPr>
        <w:t>Chính Thánh Linh làm cho sống Lời. Chính Thánh Linh chứ không phải giáo điều. Thánh Linh của Đức Chúa Trời làm cho Lời Chúa sống động trong anh em luôn luôn. Anh em biết điều đó. Bởi đức tin anh em thấy điều đó. Anh em biết như vậy vì Lời Chúa có Phán vậy, và Thánh Linh làm cho sống lại Lời với anh em. Anh em đấ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48</w:t>
        <w:tab/>
      </w:r>
      <w:r>
        <w:rPr>
          <w:sz w:val="22"/>
          <w:szCs w:val="22"/>
          <w:lang w:val="vi-VN"/>
        </w:rPr>
        <w:t xml:space="preserve">Ngài Phán rằng: “Điều gì...” Ngay khi chúng ta nói ra điều nầy, chúng ta thấy là những người không tin, khi anh em nói điều gì mà họ không tán thành thì họ sẽ bỏ đi ra ngoài, “Tôi sẽ không!” Ồ, những con người như vậy đầy dẫy trong thế gian ngày hôm nay. Bắt đầu và chỉ nói điều gì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49</w:t>
        <w:tab/>
      </w:r>
      <w:r>
        <w:rPr>
          <w:sz w:val="22"/>
          <w:szCs w:val="22"/>
          <w:lang w:val="vi-VN"/>
        </w:rPr>
        <w:t>Họ nhóm lại. Tôi thấy rằng ở những buổi nhóm họ tập trung lại với nhau thành nhóm lớn, và anh em đứng lên bắt đầu phát biểu một điều gì đó... Nào, họ sẽ ở đó chờ và xem thử anh em sẽ nói gì và khi anh em nói rằng: “Đức Chúa Jêsus Christ đã chứng thực Chính Ngài là Đấng Mê-si [tức là Đấng Christ], bởi cớ Ngài là Đấng Tiên tri;” Bình đầy thì tràn. Một vài người... Rồi lần lượt họ sẽ đi hết. Đièu gì vậy? Những kẻ chẳng ti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0</w:t>
        <w:tab/>
      </w:r>
      <w:r>
        <w:rPr>
          <w:sz w:val="22"/>
          <w:szCs w:val="22"/>
          <w:lang w:val="vi-VN"/>
        </w:rPr>
        <w:t xml:space="preserve">Anh em nói: “Các bạn đang bịa đặt điều đó.” Không. Tôi chỉ nói chính xác những gì Kinh thánh chép ở đây.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1</w:t>
        <w:tab/>
      </w:r>
      <w:r>
        <w:rPr>
          <w:sz w:val="22"/>
          <w:szCs w:val="22"/>
          <w:lang w:val="vi-VN"/>
        </w:rPr>
        <w:t>Họ là những người không tin, và bỏ đi ra. Dù họ là các môn đồ, nhưng điều đó trái ngược với những gì... Họ nói, “Người Nầy là ai để chúng ta có thể tin một điều như thế.” Thấy không? Họ là những người Pha-ri-si và Sa-đu-sê đã đi ra, đã từng gia nhập và đi vào với Ngà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2</w:t>
        <w:tab/>
      </w:r>
      <w:r>
        <w:rPr>
          <w:sz w:val="22"/>
          <w:szCs w:val="22"/>
          <w:lang w:val="vi-VN"/>
        </w:rPr>
        <w:t>Bởi vì, đấy, khi điều siêu nhiên (supernatural) được phơi bày, nó sản sanh làm 3 hạng người. Nó đã tỏ ra ở xứ Ê-díp-tô. Nó sản sanh ra người chẳng tin, tín đồ thật và kẻ giả hình. Và cả 3 hạng người nầy sẽ được trình bày ở đây xuyên suốt đêm nay để chúng ta thấy như thế nào. Bạn có thể tìm thấy loại người thứ ba nầy ở mọi nơi. Đấy, luôn luôn là cách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3</w:t>
        <w:tab/>
      </w:r>
      <w:r>
        <w:rPr>
          <w:sz w:val="22"/>
          <w:szCs w:val="22"/>
          <w:lang w:val="vi-VN"/>
        </w:rPr>
        <w:t xml:space="preserve">Nào, hãy xem 70 môn đồ, họ bỏ đi vì Điều đó không hợp với những gì họ đã tin là đúng.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4</w:t>
        <w:tab/>
      </w:r>
      <w:r>
        <w:rPr>
          <w:sz w:val="22"/>
          <w:szCs w:val="22"/>
          <w:lang w:val="vi-VN"/>
        </w:rPr>
        <w:t>Chúng ta không có ý kiến gì; Đó là những gì Chúa Phán. Anh em hãy từ bỏ ý riêng của mình. Anh em chỉ nói những điều mà Chúa nói. Đó chính là sự tuyên xưng đức tin thật. Xưng nhận nghĩa là “nói y như vậy”. Nếu tôi thừa nhận rằng đó là một việc chắc chắn xảy ra, thì tôi cũng nói lại y như vậy. Đó là sự tuyên xưng đức tin thật. Và “Chúa là Thầy Cả Thượng phẩm mà chúng ta tin theo.” Hãy nói những điều giống như Đức Chúa Trời đã nói, làm cho nó đúng, vì anh em là những người rao truyền lại Lời của Đức Chúa Trờ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5</w:t>
        <w:tab/>
      </w:r>
      <w:r>
        <w:rPr>
          <w:sz w:val="22"/>
          <w:szCs w:val="22"/>
          <w:lang w:val="vi-VN"/>
        </w:rPr>
        <w:t>Để ý,</w:t>
      </w:r>
      <w:r>
        <w:rPr>
          <w:b/>
          <w:bCs/>
          <w:sz w:val="22"/>
          <w:szCs w:val="22"/>
          <w:lang w:val="vi-VN"/>
        </w:rPr>
        <w:t xml:space="preserve"> </w:t>
      </w:r>
      <w:r>
        <w:rPr>
          <w:sz w:val="22"/>
          <w:szCs w:val="22"/>
          <w:lang w:val="vi-VN"/>
        </w:rPr>
        <w:t>70 môn đồ Chúa chọn bỏ đi. Họ đã làm gì? Và họ bỏ đi chỉ vì họ không đồng ý. Sự khôn ngoan của họ, cộng với số đông những người sát nhập vào Giáo hội quá nhiều, họ khôn ngoan quá đến nỗi nghĩ rằng Con Người đang đứng đây mà những người còn lại tin đó, được sinh ra bất hợp pháp. “Ngài không có quyền tự xưng mình là Con Đức Chúa Trời, và Ngài chỉ là một con người bình thường.” Họ nói: “Chúng tôi không ném đá người vì việc tốt người làm, nhưng vì người là con người mà tự xưng mình là Con của Đức Chúa Trờ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6</w:t>
        <w:tab/>
      </w:r>
      <w:r>
        <w:rPr>
          <w:sz w:val="22"/>
          <w:szCs w:val="22"/>
          <w:lang w:val="vi-VN"/>
        </w:rPr>
        <w:t>Lời đã Phán Ngài là Đức Chúa Trời. “Danh Ngài sẽ được xưng của Ngài là ‘Đấng Mưu Luận’, là ‘Đức Chúa Trời Quyền Năng,’ là ‘Cha Đời Đời,’ là ‘Chúa Bình An.’” Chính Lời Kinh thánh mà họ đọc.</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7</w:t>
        <w:tab/>
      </w:r>
      <w:r>
        <w:rPr>
          <w:sz w:val="22"/>
          <w:szCs w:val="22"/>
          <w:lang w:val="vi-VN"/>
        </w:rPr>
        <w:t>Chúng ta hát lên Thi thiên, Thi thiên thứ 22 mỗi ngày, “Đức Chúa Trời tôi ôi, Đức Chúa Trời tôi ôi, sao Ngài lìa bỏ tôi? Tôi đếm được các xương tôi, chúng nó xem và ngó chơn tôi. Không một cái xương nào bị gảy;” Chính Thi thiên mà họ thường đọc lặp đi lặp lại trong đền thờ, nơi mà treo Sinh Tế đang thét gào những lời mà Đa-vít đã nói trước đó 800 năm, nhưng họ quá mù đến nỗi không thấy được điều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8</w:t>
        <w:tab/>
      </w:r>
      <w:r>
        <w:rPr>
          <w:sz w:val="22"/>
          <w:szCs w:val="22"/>
          <w:lang w:val="vi-VN"/>
        </w:rPr>
        <w:t>Ngày hôm nay, chính Đức Chúa Trời đã nói về Thời đại nầy cảnh tượng xảy ra y như những gì Ngài bảo Ngài sẽ làm, và họ quá mù đến nỗi không nhìn thấy được điều đó. Họ là những kẻ không tin. Họ đi ra và nói rằng: “Ồ, tôi không tin vào những điều như Thế. Trong cả đời tôi, tôi chưa hề nghe về Điều đó.” Đừng quan trọng những gì anh em nghe. Lời Kinh thánh Chúa nói Nó sẽ xảy ra ở đây, và đó chính là Lời Ngà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59</w:t>
        <w:tab/>
      </w:r>
      <w:r>
        <w:rPr>
          <w:sz w:val="22"/>
          <w:szCs w:val="22"/>
          <w:lang w:val="vi-VN"/>
        </w:rPr>
        <w:t>Họ cũng chưa hề nghe về Điều đó, nhưng Nó vẫn y như vậy thôi. Đúng không? Thật vậy. Họ là những người không ti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60</w:t>
        <w:tab/>
      </w:r>
      <w:r>
        <w:rPr>
          <w:sz w:val="22"/>
          <w:szCs w:val="22"/>
          <w:lang w:val="vi-VN"/>
        </w:rPr>
        <w:t xml:space="preserve">Giống như Ê-va, dĩ nhiên bà là người sùng đạo, nhưng bà - bà không tin vào Lời có thật. Bà tự cho mình là người có đạo, vì vậy bà đã kết áo bằng lá vả để mặc. Nhưng nó không có tác dụng gì. Tôn giáo chỉ là “lớp vỏ bên ngoà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61</w:t>
        <w:tab/>
      </w:r>
      <w:r>
        <w:rPr>
          <w:sz w:val="22"/>
          <w:szCs w:val="22"/>
          <w:lang w:val="vi-VN"/>
        </w:rPr>
        <w:t>Ca-in cũng làm giống vậy. Ca-in không thể tin Điều đó là đúng. Ông nói: “Đức Chúa Trời là Thánh khiết, Đức Chúa Trời là tinh sạch, Đức Chúa Trời là đẹp đẽ. Vì vậy tôi sẽ kiếm những bông hoa, lấy những bông hoa và làm một Bàn thờ lớn, đẹp đẽ, và tôi sẽ thể hiện sự tôn kính của tôi đối với Ngài. Tôi sẽ sắp đặt trước nó và sẽ quì xuống trước mặt Ngài mà thờ lạy Đức Chúa Trời đó. Và tôi sẽ đặt những bông hoa nầy lên Bàn thờ, các bạn biết không, vì cha mẹ tôi đã ăn quả táo, một số trái cây trong vườn Ê-đen và đó chính là thứ mà sinh ra tôi. Vì vậy, tôi sẽ trở về, vì tôi sẽ làm cho nó trở nên đẹp đẽ. Đức Chúa Trời không thể lật đổ Nhà thờ lớn của tôi xuống được. Sao, tôi sẽ có một thánh đường thật lớn. Tôi sẽ làm cho nó thật lộng lẫy đến chừng nào thu hút được sự quan tâm của Đức Chúa Trời mà thôi.” Quỉ Sa-tan là thứ ở trong cái đẹp. Điều đó quả y như Lời Kinh thánh đã nó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62</w:t>
        <w:tab/>
      </w:r>
      <w:r>
        <w:rPr>
          <w:sz w:val="22"/>
          <w:szCs w:val="22"/>
          <w:lang w:val="vi-VN"/>
        </w:rPr>
        <w:t>Đó cũng là lý do tại sao đôi khi một phụ nữ đẹp là miếng mồi cho Sa-tan. Nếu giữ được cô ta thì có thể nó cám dỗ nhiều người đàn ông xuống địa ngục hơn là với một quán bar trong nước. Đúng thế. Thấy không? Hoặc là một anh chàng điển trai cũng vậy, rất nhiều người đẹp trai ‘họ Sở’ trong thời trai trẻ của mình, anh ta có thể dụ dỗ những phụ nữ đi vào địa ngục. Vâng, thưa quí vị.</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63</w:t>
        <w:tab/>
      </w:r>
      <w:r>
        <w:rPr>
          <w:sz w:val="22"/>
          <w:szCs w:val="22"/>
          <w:lang w:val="vi-VN"/>
        </w:rPr>
        <w:t xml:space="preserve">Để ý, Sa-tan ở trong cái đẹp. Ban đầu nó cố gắng làm những gì? Thiết lập một vương quốc đẹp đẽ hơn của (Thiên sứ) Mi-chen. Dời sang phía Bắc và dẫn theo 2 phần 3 các Thiên sứ cùng đi với mình.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64</w:t>
        <w:tab/>
      </w:r>
      <w:r>
        <w:rPr>
          <w:sz w:val="22"/>
          <w:szCs w:val="22"/>
          <w:lang w:val="vi-VN"/>
        </w:rPr>
        <w:t>Thấy con của ai thì nó mang bản tính của kẻ ấy không? Con cái của Sa-tan chắc chắn là như vậy.</w:t>
      </w:r>
      <w:r>
        <w:rPr>
          <w:b/>
          <w:bCs/>
          <w:sz w:val="22"/>
          <w:szCs w:val="22"/>
          <w:lang w:val="vi-VN"/>
        </w:rPr>
        <w:t xml:space="preserve"> </w:t>
      </w:r>
      <w:r>
        <w:rPr>
          <w:sz w:val="22"/>
          <w:szCs w:val="22"/>
          <w:lang w:val="vi-VN"/>
        </w:rPr>
        <w:t xml:space="preserve">Bấy giờ, ông lập một Bàn thờ và cũng quì gối xuống thờ phượng. Ca-in làm mọi việc như A-bên đã làm.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65</w:t>
        <w:tab/>
      </w:r>
      <w:r>
        <w:rPr>
          <w:sz w:val="22"/>
          <w:szCs w:val="22"/>
          <w:lang w:val="vi-VN"/>
        </w:rPr>
        <w:t>Nhưng A-bên biết rằng không phải là thế. Ông... Chính dòng máu đã sanh họ ra. Ông biết rằng chính là thế. Chính là huyết, tình dục. Vì vậy ông đem theo một con vật nhỏ, rồi dâng nó trên một tảng đá và cắt cổ n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it-IT"/>
        </w:rPr>
        <w:t>166</w:t>
        <w:tab/>
      </w:r>
      <w:r>
        <w:rPr>
          <w:sz w:val="22"/>
          <w:szCs w:val="22"/>
          <w:lang w:val="it-IT"/>
        </w:rPr>
        <w:t>Hãy để ý Ca-in... Đức Chúa Trời nói vớ</w:t>
      </w:r>
      <w:r>
        <w:rPr>
          <w:sz w:val="22"/>
          <w:szCs w:val="22"/>
          <w:lang w:val="vi-VN"/>
        </w:rPr>
        <w:t>i ông, “Sao ngươi không dâng c</w:t>
      </w:r>
      <w:r>
        <w:rPr>
          <w:sz w:val="22"/>
          <w:szCs w:val="22"/>
          <w:lang w:val="it-IT"/>
        </w:rPr>
        <w:t>ủa lễ giố</w:t>
      </w:r>
      <w:r>
        <w:rPr>
          <w:sz w:val="22"/>
          <w:szCs w:val="22"/>
          <w:lang w:val="vi-VN"/>
        </w:rPr>
        <w:t>ng như c</w:t>
      </w:r>
      <w:r>
        <w:rPr>
          <w:sz w:val="22"/>
          <w:szCs w:val="22"/>
          <w:lang w:val="it-IT"/>
        </w:rPr>
        <w:t>ủ</w:t>
      </w:r>
      <w:r>
        <w:rPr>
          <w:sz w:val="22"/>
          <w:szCs w:val="22"/>
          <w:lang w:val="vi-VN"/>
        </w:rPr>
        <w:t>a em ngươi</w:t>
      </w:r>
      <w:r>
        <w:rPr>
          <w:sz w:val="22"/>
          <w:szCs w:val="22"/>
          <w:lang w:val="it-IT"/>
        </w:rPr>
        <w:t xml:space="preserve"> thì</w:t>
      </w:r>
      <w:r>
        <w:rPr>
          <w:sz w:val="22"/>
          <w:szCs w:val="22"/>
          <w:lang w:val="vi-VN"/>
        </w:rPr>
        <w:t xml:space="preserve"> ngươi </w:t>
      </w:r>
      <w:r>
        <w:rPr>
          <w:sz w:val="22"/>
          <w:szCs w:val="22"/>
          <w:lang w:val="it-IT"/>
        </w:rPr>
        <w:t>cũng phải lẽ. Công việ</w:t>
      </w:r>
      <w:r>
        <w:rPr>
          <w:sz w:val="22"/>
          <w:szCs w:val="22"/>
          <w:lang w:val="vi-VN"/>
        </w:rPr>
        <w:t>c ngươi s</w:t>
      </w:r>
      <w:r>
        <w:rPr>
          <w:sz w:val="22"/>
          <w:szCs w:val="22"/>
          <w:lang w:val="it-IT"/>
        </w:rPr>
        <w:t>ẽ tốt đẹp nế</w:t>
      </w:r>
      <w:r>
        <w:rPr>
          <w:sz w:val="22"/>
          <w:szCs w:val="22"/>
          <w:lang w:val="vi-VN"/>
        </w:rPr>
        <w:t>u ngươi làm như th</w:t>
      </w:r>
      <w:r>
        <w:rPr>
          <w:sz w:val="22"/>
          <w:szCs w:val="22"/>
          <w:lang w:val="it-IT"/>
        </w:rPr>
        <w:t>ế</w:t>
      </w:r>
      <w:r>
        <w:rPr>
          <w:sz w:val="22"/>
          <w:szCs w:val="22"/>
          <w:lang w:val="vi-VN"/>
        </w:rPr>
        <w:t>.” Nhưng, không, ông đã biết quá nhiều về điều đó. Đấy, ông đã từ chối Lời nguyên thủy được chứng thực. Ước gì đó không phải là con cái của ông ngày nay! Đúng khô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67</w:t>
        <w:tab/>
      </w:r>
      <w:r>
        <w:rPr>
          <w:sz w:val="22"/>
          <w:szCs w:val="22"/>
          <w:lang w:val="vi-VN"/>
        </w:rPr>
        <w:t>Nào hãy xem, “Đức Chúa Trời đã làm chứng,” Kinh thánh chép trong Hê-bơ-rơ chương thứ 4, hay chương thứ 11, “</w:t>
      </w:r>
      <w:r>
        <w:rPr>
          <w:b/>
          <w:bCs/>
          <w:sz w:val="22"/>
          <w:szCs w:val="22"/>
          <w:lang w:val="vi-VN"/>
        </w:rPr>
        <w:t>vì Đức Chúa Trời làm chứng về người rằng Ngài nhậm lễ vật của người, rằng người được xưng công bình.</w:t>
      </w:r>
      <w:r>
        <w:rPr>
          <w:sz w:val="22"/>
          <w:szCs w:val="22"/>
          <w:lang w:val="vi-VN"/>
        </w:rPr>
        <w:t>” Chúa chứng thực của lễ của ông. Ngài đã làm chứng rằng đó là điều Ngài đã chấp nhận; Đó là Lời Ngài, kế hoạch của Ngài.</w:t>
      </w:r>
    </w:p>
    <w:p>
      <w:pPr>
        <w:pStyle w:val="Normal"/>
        <w:widowControl w:val="false"/>
        <w:autoSpaceDE w:val="false"/>
        <w:snapToGrid w:val="false"/>
        <w:jc w:val="both"/>
        <w:rPr>
          <w:b/>
          <w:b/>
          <w:bCs/>
          <w:sz w:val="22"/>
          <w:szCs w:val="22"/>
          <w:lang w:val="vi-VN"/>
        </w:rPr>
      </w:pPr>
      <w:r>
        <w:rPr>
          <w:sz w:val="22"/>
          <w:szCs w:val="22"/>
          <w:vertAlign w:val="superscript"/>
          <w:lang w:val="vi-VN"/>
        </w:rPr>
        <w:t>168</w:t>
        <w:tab/>
      </w:r>
      <w:r>
        <w:rPr>
          <w:sz w:val="22"/>
          <w:szCs w:val="22"/>
          <w:lang w:val="vi-VN"/>
        </w:rPr>
        <w:t xml:space="preserve">Chúa nói cùng Ca-in rằng: “Hãy làm y như vậy, thì được sống” Nhưng quí vị có nghĩ là ông nghe theo Lời của Chúa, ông sẽ bỏ ý tưởng của mình không? Không, thưa quí vị. Ông là một người không tin, và ông bỏ ra ngoài. Đúng thế. Ca-in đã làm giống như vậy. Nim-rốt đã làm giống như vậy. Những kẻ chẳng tin! Ông đã không tin. </w:t>
      </w:r>
    </w:p>
    <w:p>
      <w:pPr>
        <w:pStyle w:val="Normal"/>
        <w:widowControl w:val="false"/>
        <w:autoSpaceDE w:val="false"/>
        <w:snapToGrid w:val="false"/>
        <w:jc w:val="both"/>
        <w:rPr>
          <w:b/>
          <w:b/>
          <w:bCs/>
          <w:sz w:val="22"/>
          <w:szCs w:val="22"/>
          <w:lang w:val="vi-VN"/>
        </w:rPr>
      </w:pPr>
      <w:r>
        <w:rPr>
          <w:sz w:val="22"/>
          <w:szCs w:val="22"/>
          <w:lang w:val="vi-VN"/>
        </w:rPr>
        <w:tab/>
        <w:t>Vua Nê-bu-cát-nết-sa cũng làm giống vậy. Ha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69</w:t>
        <w:tab/>
      </w:r>
      <w:r>
        <w:rPr>
          <w:sz w:val="22"/>
          <w:szCs w:val="22"/>
          <w:lang w:val="vi-VN"/>
        </w:rPr>
        <w:t>Vua Nê-bu-cát-nết-sa</w:t>
      </w:r>
      <w:r>
        <w:rPr>
          <w:b/>
          <w:bCs/>
          <w:sz w:val="22"/>
          <w:szCs w:val="22"/>
          <w:lang w:val="vi-VN"/>
        </w:rPr>
        <w:t xml:space="preserve">, </w:t>
      </w:r>
      <w:r>
        <w:rPr>
          <w:sz w:val="22"/>
          <w:szCs w:val="22"/>
          <w:lang w:val="vi-VN"/>
        </w:rPr>
        <w:t xml:space="preserve">mặc dù nghĩ Đa-ni-ên là một thần, đã gọi ông là Bên-tơ-xát-sa, là tên một vị thần của ông, thấy Đa-ni-ên làm những việc lớn lao của Đức Chúa Trời. Ông biết rằng -- Bên-tơ-xát-sa đó đã tin, hay Đa-ni-ên đó là một vị ‘thần’, vì vậy họ đã làm một hình tượng cho ông, đặt ở ngoài đó và bắt mọi người thờ lạy nó, vân vân. Đấy, vương quốc Dân Ngoại đi đến sự thờ hình tượng của một người thánh khiết, và vương quốc Dân Ngoại đi thờ các hình tượng của một người thánh cùng cách như vậy.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70</w:t>
        <w:tab/>
      </w:r>
      <w:r>
        <w:rPr>
          <w:sz w:val="22"/>
          <w:szCs w:val="22"/>
          <w:lang w:val="vi-VN"/>
        </w:rPr>
        <w:t>Có một bản chữ viết tay tiếng lạ ở trên tường, từ ban đầu của vương quốc Dân Ngoại, không ai có thể đọc được ngoài vị Tiên tri đó. Ngày hôm nay cũng có một bản chữ viết tay ở trên tường, đúng thế, “I-ca-bốt,” nghĩa rằng sự vinh hiển của Đức Chúa Trời lìa khỏi họ. Chữ viết tay trên tường kia có thể đọc được bởi tâm trí thuộc linh, được sanh ra từ Thánh Linh của Đức Chúa Trờ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71</w:t>
        <w:tab/>
      </w:r>
      <w:r>
        <w:rPr>
          <w:sz w:val="22"/>
          <w:szCs w:val="22"/>
          <w:lang w:val="vi-VN"/>
        </w:rPr>
        <w:t>Bên-xát-sa xưa kia đã đi lấy các bình trong đền thờ của Chúa đem ra để đựng rượu uống cùng các quần thần của mình. Tại sao vậy? Ông là kẻ chẳng tin. Ông nghĩ rằng mình là môn đồ của Chúa nhưng thật ra ông là kẻ chẳng tin. Thấy không, sự thể là vậy. Ông không tin vào Lời Chúa.</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72</w:t>
        <w:tab/>
      </w:r>
      <w:r>
        <w:rPr>
          <w:sz w:val="22"/>
          <w:szCs w:val="22"/>
          <w:lang w:val="vi-VN"/>
        </w:rPr>
        <w:t>A-háp, ông cũng là kẻ chẳng tin, dầu ông -- hành động của ông cho thấy ông là kẻ chẳng tin. Không, không, ông ở trong số các người tín hữu đó, nhưng ông là kẻ chẳng tin. Ông đã làm gì? Ông cưới một người vợ ngoại bang thờ hình tượng, và mang các thần tượng vào trong dân Y-sơ-ra-ên. Ông là kẻ chẳng tin. Chúng ta biết điều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73</w:t>
        <w:tab/>
      </w:r>
      <w:r>
        <w:rPr>
          <w:sz w:val="22"/>
          <w:szCs w:val="22"/>
          <w:lang w:val="vi-VN"/>
        </w:rPr>
        <w:t>Họ chối bỏ toàn bộ Lời của Đức Chúa Trời là đúng. Người không tin thì thế, đấy, ông là kẻ giả hình. Và ông làm như thế, ông nói mình tin, nhưng ông chối bỏ Lời. Ông nói: “Ồ, điều đó thật tốt đẹp lắm.” Nhưng nếu tất cả không theo như ý mình thì ông không tin. Các bạn hãy tin từng điều nhỏ nhặt, bé nhỏ và mọi điều gì được Phán ra trong Kinh thánh. Nó phải là thật. Nếu không, nếu các bạn nói, “Tôi không tin điều đó,” thế thì bạn là kẻ chẳng ti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74</w:t>
        <w:tab/>
      </w:r>
      <w:r>
        <w:rPr>
          <w:sz w:val="22"/>
          <w:szCs w:val="22"/>
          <w:lang w:val="vi-VN"/>
        </w:rPr>
        <w:t xml:space="preserve">Có lần có một người nói với tôi, một Mục sư nói rằng: “Tôi không quan tâm, ông Branham, có bao nhiêu người có thể làm được việc đó -- Cái mà ông nói được chữa lành, tôi không muốn ti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75</w:t>
        <w:tab/>
      </w:r>
      <w:r>
        <w:rPr>
          <w:sz w:val="22"/>
          <w:szCs w:val="22"/>
          <w:lang w:val="vi-VN"/>
        </w:rPr>
        <w:t xml:space="preserve">Tôi nói: “Chắc chắn là không, anh thể không tin điều đó. Anh là người chẳng tin, nên nó không dành cho anh. Nó chỉ dành cho những người tín đồ thật.”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76</w:t>
        <w:tab/>
      </w:r>
      <w:r>
        <w:rPr>
          <w:sz w:val="22"/>
          <w:szCs w:val="22"/>
          <w:lang w:val="vi-VN"/>
        </w:rPr>
        <w:t>Anh em phải tin Điều đó. Đúng không? Người ta không tin Nó. Vì vậy khi anh em thấy một người ở trong điều đó, ồ, như Phao-lô đã nói Tiên tri, nói rằng họ là “</w:t>
      </w:r>
      <w:r>
        <w:rPr>
          <w:b/>
          <w:bCs/>
          <w:sz w:val="22"/>
          <w:szCs w:val="22"/>
          <w:lang w:val="vi-VN"/>
        </w:rPr>
        <w:t>những người kiêu ngạo, hay nóng giận, ưa thích sự vui chơi hơn là yêu mến Đức Chúa Trời, bề ngoài có hình thức tin kính, nhưng chối bỏ Quyền phép của Lời; Những kẻ đó, anh em hãy tránh đi.</w:t>
      </w:r>
      <w:r>
        <w:rPr>
          <w:sz w:val="22"/>
          <w:szCs w:val="22"/>
          <w:lang w:val="vi-VN"/>
        </w:rPr>
        <w:t>”</w:t>
      </w:r>
      <w:r>
        <w:rPr>
          <w:b/>
          <w:bCs/>
          <w:sz w:val="22"/>
          <w:szCs w:val="22"/>
          <w:lang w:val="vi-VN"/>
        </w:rPr>
        <w:t xml:space="preserve"> </w:t>
      </w:r>
      <w:r>
        <w:rPr>
          <w:sz w:val="22"/>
          <w:szCs w:val="22"/>
          <w:lang w:val="vi-VN"/>
        </w:rPr>
        <w:t xml:space="preserve">Để ý, họ từ chối tòan bộ Lời Chúa, nhưng dưới mọi hình thức họ rất sùng đạo. Họ là kẻ chẳng tin vào Lời thật, dầu Nó được bày tỏ.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77</w:t>
        <w:tab/>
      </w:r>
      <w:r>
        <w:rPr>
          <w:sz w:val="22"/>
          <w:szCs w:val="22"/>
          <w:lang w:val="vi-VN"/>
        </w:rPr>
        <w:t>Qua mọi Thời đại, Đức Chúa Trời đã chứng thực Lời về những người tôi đã nói đến như: Nô-ê, rồi đến Môi-se, các Tiên tri khác, và v. v... Đức Chúa Trời Phán thông qua siêu nhiên, và chứng thực Lời, nhưng con người đã xây khỏi Lời đó.</w:t>
      </w:r>
    </w:p>
    <w:p>
      <w:pPr>
        <w:pStyle w:val="Normal"/>
        <w:widowControl w:val="false"/>
        <w:autoSpaceDE w:val="false"/>
        <w:snapToGrid w:val="false"/>
        <w:jc w:val="both"/>
        <w:rPr>
          <w:b/>
          <w:b/>
          <w:bCs/>
          <w:sz w:val="22"/>
          <w:szCs w:val="22"/>
          <w:lang w:val="vi-VN"/>
        </w:rPr>
      </w:pPr>
      <w:r>
        <w:rPr>
          <w:sz w:val="22"/>
          <w:szCs w:val="22"/>
          <w:vertAlign w:val="superscript"/>
          <w:lang w:val="vi-VN"/>
        </w:rPr>
        <w:t>178</w:t>
        <w:tab/>
      </w:r>
      <w:r>
        <w:rPr>
          <w:sz w:val="22"/>
          <w:szCs w:val="22"/>
          <w:lang w:val="vi-VN"/>
        </w:rPr>
        <w:t>Các môn đồ, 70 người, đang đứng đây nhìn xem Chúa Jêsus làm những việc mà ngài đã làm, và biết Lời Kinh thánh, và Chúa Phán với họ rằng đây là thời kỳ cho việc đó xảy ra. Và khi Ngài nói điều gì đó, “Con trai loài người, các ngươi sẽ nói gì...” Khi ngài bắt đầu nói với họ về việc bẻ bánh, vân vân, tiếp đến hỏi họ về những điều thuộc linh lớn.</w:t>
      </w:r>
    </w:p>
    <w:p>
      <w:pPr>
        <w:pStyle w:val="Normal"/>
        <w:widowControl w:val="false"/>
        <w:autoSpaceDE w:val="false"/>
        <w:snapToGrid w:val="false"/>
        <w:jc w:val="both"/>
        <w:rPr>
          <w:b/>
          <w:b/>
          <w:bCs/>
          <w:sz w:val="22"/>
          <w:szCs w:val="22"/>
          <w:lang w:val="vi-VN"/>
        </w:rPr>
      </w:pPr>
      <w:r>
        <w:rPr>
          <w:sz w:val="22"/>
          <w:szCs w:val="22"/>
          <w:lang w:val="vi-VN"/>
        </w:rPr>
        <w:tab/>
        <w:t>Và họ đã nói: “Ồ, đây quả là một điều khó nói.”</w:t>
      </w:r>
    </w:p>
    <w:p>
      <w:pPr>
        <w:pStyle w:val="Normal"/>
        <w:widowControl w:val="false"/>
        <w:autoSpaceDE w:val="false"/>
        <w:snapToGrid w:val="false"/>
        <w:jc w:val="both"/>
        <w:rPr>
          <w:b/>
          <w:b/>
          <w:bCs/>
          <w:sz w:val="22"/>
          <w:szCs w:val="22"/>
          <w:lang w:val="vi-VN"/>
        </w:rPr>
      </w:pPr>
      <w:r>
        <w:rPr>
          <w:sz w:val="22"/>
          <w:szCs w:val="22"/>
          <w:vertAlign w:val="superscript"/>
          <w:lang w:val="vi-VN"/>
        </w:rPr>
        <w:t>179</w:t>
        <w:tab/>
      </w:r>
      <w:r>
        <w:rPr>
          <w:sz w:val="22"/>
          <w:szCs w:val="22"/>
          <w:lang w:val="vi-VN"/>
        </w:rPr>
        <w:t>Ngài Phán: “Các ngươi sẽ nói gì nếu Con Người mà các ngươi thấy đó được cất lên Trời là nơi vốn Ngài đã ở lúc trước?” Ngài lại Phán: “Thần Linh hay xác thịt làm cho sống?” Thấy khô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80</w:t>
        <w:tab/>
      </w:r>
      <w:r>
        <w:rPr>
          <w:sz w:val="22"/>
          <w:szCs w:val="22"/>
          <w:lang w:val="vi-VN"/>
        </w:rPr>
        <w:t xml:space="preserve">Và khi họ bỏ đi hết, họ nói: “Ồ, Điều đó, không, tôi không thể tin được.” Thấy không? Họ bỏ đi ngay khỏi Lời. Họ thậm chí không muốn ở lại xem những gì xảy ra. Đó là những kẻ không ti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81</w:t>
        <w:tab/>
      </w:r>
      <w:r>
        <w:rPr>
          <w:sz w:val="22"/>
          <w:szCs w:val="22"/>
          <w:lang w:val="vi-VN"/>
        </w:rPr>
        <w:t>Rồi sau đó họ làm gì?</w:t>
      </w:r>
      <w:r>
        <w:rPr>
          <w:b/>
          <w:bCs/>
          <w:sz w:val="22"/>
          <w:szCs w:val="22"/>
          <w:lang w:val="vi-VN"/>
        </w:rPr>
        <w:t xml:space="preserve"> </w:t>
      </w:r>
      <w:r>
        <w:rPr>
          <w:sz w:val="22"/>
          <w:szCs w:val="22"/>
          <w:lang w:val="vi-VN"/>
        </w:rPr>
        <w:t>Chúng ta thấy họ, những người nầy, những người tự xưng là tín đồ, nhưng đó chỉ ở trong hình thức tôn giáo, và họ đã không thấy Lẽ thật được nhận diện của Lời Đức Chúa Trời vì Nó ngược lại với những gì họ tin. Anh em hiểu khô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82</w:t>
        <w:tab/>
      </w:r>
      <w:r>
        <w:rPr>
          <w:sz w:val="22"/>
          <w:szCs w:val="22"/>
          <w:lang w:val="vi-VN"/>
        </w:rPr>
        <w:t>Không quan trọng các bạn tin những gì, trung tín như thế nào, các bạn sùng đạo đến mức nào, hay cũng chẳng điều gì có thể làm được. Sự chân thành, tại sao, điều đó không có liên quan gì. Tôi thấy nhiều người rất chân thành. Tôi thấy những người ngoại họ thiêu sống con họ, đem chúng cho cá sấu ăn thịt: Những bà mẹ đối xử với con mình như thế còn hơn một người Cơ-đốc. Đúng không? Họ tin một cách chân thành, nhưng họ đã sai lầm.</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83</w:t>
        <w:tab/>
      </w:r>
      <w:r>
        <w:rPr>
          <w:sz w:val="22"/>
          <w:szCs w:val="22"/>
          <w:lang w:val="vi-VN"/>
        </w:rPr>
        <w:t>Nhiều người nói: “À, Giáo hội nầy đã đứng vững!” Bạn hoàn toàn sai nếu bạn đi ngược lại với Lời Chúa.</w:t>
      </w:r>
      <w:r>
        <w:rPr>
          <w:b/>
          <w:bCs/>
          <w:sz w:val="22"/>
          <w:szCs w:val="22"/>
          <w:lang w:val="vi-VN"/>
        </w:rPr>
        <w:t xml:space="preserve"> </w:t>
      </w:r>
      <w:r>
        <w:rPr>
          <w:sz w:val="22"/>
          <w:szCs w:val="22"/>
          <w:lang w:val="vi-VN"/>
        </w:rPr>
        <w:t>“Ồ, thử xem, tôi không thể tin vào những điều như vậy!” Dầu Kinh thánh chép vậy! Đúng không?</w:t>
      </w:r>
      <w:r>
        <w:rPr>
          <w:b/>
          <w:bCs/>
          <w:sz w:val="22"/>
          <w:szCs w:val="22"/>
          <w:lang w:val="vi-VN"/>
        </w:rPr>
        <w:t xml:space="preserve"> </w:t>
      </w:r>
      <w:r>
        <w:rPr>
          <w:sz w:val="22"/>
          <w:szCs w:val="22"/>
          <w:lang w:val="vi-VN"/>
        </w:rPr>
        <w:t xml:space="preserve">“Tôi không tin rằng chúng ta phải làm Điều nầy.” Tôi không quan tâm những gì bạn nghĩ là bạn không phải làm. Đức Chúa Trời Phán phải làm như vậy.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84</w:t>
        <w:tab/>
      </w:r>
      <w:r>
        <w:rPr>
          <w:sz w:val="22"/>
          <w:szCs w:val="22"/>
          <w:lang w:val="vi-VN"/>
        </w:rPr>
        <w:t>“Những kẻ tin sẽ có những dấu hiệu nầy.” Bao xa? “Cho đến cùng trái đất.” Với những ai? “Cho mọi người.” Đấy, sẽ là vậy! Không phải, “Sẽ có không?” Nó đang xảy ra.</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85</w:t>
        <w:tab/>
      </w:r>
      <w:r>
        <w:rPr>
          <w:sz w:val="22"/>
          <w:szCs w:val="22"/>
          <w:lang w:val="vi-VN"/>
        </w:rPr>
        <w:t>Sứ Điệp của Thời đại nầy mà chúng ta đang tận hưởng hiện nay là sự Hiện diện của Đức Chúa Trời, trong ngày sau này, lúc chiều tối khi Ánh sáng chiếu rọi, và các sự việc được phơi bày, và Lời đã chứng thực và chứng minh là Chân Lý; Cả những Lời Tiên tri ứng nghiệm, qua khám phá khoa học và mọi cái đều chứng minh rằng Đó là “Đức Chúa Jêsus Christ hôm qua, ngày nay và cho đến đời đời không hề thay đổi.” Người nào chối bỏ điều đó, chính anh ta là - là kẻ chẳng tin. Anh ta chẳng còn trông cậy. Anh ta được kể là ở dưới quyền lực của Sa-tan, vì vậy không có hy vọng nào cho anh ta. Anh ta không có sự trông cậ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86</w:t>
        <w:tab/>
      </w:r>
      <w:r>
        <w:rPr>
          <w:sz w:val="22"/>
          <w:szCs w:val="22"/>
          <w:lang w:val="vi-VN"/>
        </w:rPr>
        <w:t xml:space="preserve">Vậy thì đó là gì? Người tín đồ thật; Bây giờ người không tin, và bây giờ đến hạng người thứ ba mà chúng ta nói đến ở đây là tín đồ giả hình. Đó là một kẻ giả tin. Nào, hãy nhớ, trong đó có cả 3 hạng người. Bây giờ, chúng ta thấy họ làm giống y những gì mà tổ phụ họ đã làm, là Giu-đa. </w:t>
      </w:r>
    </w:p>
    <w:p>
      <w:pPr>
        <w:pStyle w:val="Normal"/>
        <w:widowControl w:val="false"/>
        <w:autoSpaceDE w:val="false"/>
        <w:snapToGrid w:val="false"/>
        <w:jc w:val="both"/>
        <w:rPr>
          <w:b/>
          <w:b/>
          <w:bCs/>
          <w:sz w:val="22"/>
          <w:szCs w:val="22"/>
          <w:lang w:val="vi-VN"/>
        </w:rPr>
      </w:pPr>
      <w:r>
        <w:rPr>
          <w:sz w:val="22"/>
          <w:szCs w:val="22"/>
          <w:lang w:val="vi-VN"/>
        </w:rPr>
        <w:tab/>
        <w:t xml:space="preserve">Chỉ có Phi-e-rơ và những môn đồ còn lại là tín đồ thật. </w:t>
      </w:r>
    </w:p>
    <w:p>
      <w:pPr>
        <w:pStyle w:val="Normal"/>
        <w:widowControl w:val="false"/>
        <w:autoSpaceDE w:val="false"/>
        <w:snapToGrid w:val="false"/>
        <w:spacing w:before="0" w:after="120"/>
        <w:jc w:val="both"/>
        <w:rPr>
          <w:b/>
          <w:b/>
          <w:bCs/>
          <w:sz w:val="22"/>
          <w:szCs w:val="22"/>
          <w:lang w:val="vi-VN"/>
        </w:rPr>
      </w:pPr>
      <w:r>
        <w:rPr>
          <w:sz w:val="22"/>
          <w:szCs w:val="22"/>
          <w:lang w:val="vi-VN"/>
        </w:rPr>
        <w:tab/>
        <w:t xml:space="preserve">70 môn đồ, là những người không ti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87</w:t>
        <w:tab/>
      </w:r>
      <w:r>
        <w:rPr>
          <w:sz w:val="22"/>
          <w:szCs w:val="22"/>
          <w:lang w:val="vi-VN"/>
        </w:rPr>
        <w:t>Còn Giu-đa: Là kẻ giả bộ tin, ông bám ngay tại đó. Họ làm gì?</w:t>
      </w:r>
      <w:r>
        <w:rPr>
          <w:b/>
          <w:bCs/>
          <w:sz w:val="22"/>
          <w:szCs w:val="22"/>
          <w:lang w:val="vi-VN"/>
        </w:rPr>
        <w:t xml:space="preserve"> </w:t>
      </w:r>
      <w:r>
        <w:rPr>
          <w:sz w:val="22"/>
          <w:szCs w:val="22"/>
          <w:lang w:val="vi-VN"/>
        </w:rPr>
        <w:t>Đây là hạng người luôn che đậy cho đến khi họ có thể tìm thấy cái gì đó, một lỗi nhỏ chẳng hạn. Họ đang tìm kiếm để moi ra một kẽ hỡ nào đó, tìm thấy người ta làm việc đó như thế nào, xem thử liệu có phải là một trò đùa hay đó là một mánh lới nào chăng. Họ đang chờ để bêu rếu những điều đó. Họ đang tìm điều đó.</w:t>
      </w:r>
    </w:p>
    <w:p>
      <w:pPr>
        <w:pStyle w:val="Normal"/>
        <w:widowControl w:val="false"/>
        <w:autoSpaceDE w:val="false"/>
        <w:snapToGrid w:val="false"/>
        <w:jc w:val="both"/>
        <w:rPr>
          <w:b/>
          <w:b/>
          <w:bCs/>
          <w:sz w:val="22"/>
          <w:szCs w:val="22"/>
          <w:lang w:val="vi-VN"/>
        </w:rPr>
      </w:pPr>
      <w:r>
        <w:rPr>
          <w:sz w:val="22"/>
          <w:szCs w:val="22"/>
          <w:vertAlign w:val="superscript"/>
          <w:lang w:val="vi-VN"/>
        </w:rPr>
        <w:t>188</w:t>
        <w:tab/>
      </w:r>
      <w:r>
        <w:rPr>
          <w:sz w:val="22"/>
          <w:szCs w:val="22"/>
          <w:lang w:val="vi-VN"/>
        </w:rPr>
        <w:t xml:space="preserve">Đối với người không tin, họ không thích vòng vo. Họ lên án điều đó rồi đi ra ngay. </w:t>
      </w:r>
    </w:p>
    <w:p>
      <w:pPr>
        <w:pStyle w:val="Normal"/>
        <w:widowControl w:val="false"/>
        <w:autoSpaceDE w:val="false"/>
        <w:snapToGrid w:val="false"/>
        <w:jc w:val="both"/>
        <w:rPr>
          <w:b/>
          <w:b/>
          <w:bCs/>
          <w:sz w:val="22"/>
          <w:szCs w:val="22"/>
          <w:lang w:val="vi-VN"/>
        </w:rPr>
      </w:pPr>
      <w:r>
        <w:rPr>
          <w:sz w:val="22"/>
          <w:szCs w:val="22"/>
          <w:vertAlign w:val="superscript"/>
          <w:lang w:val="vi-VN"/>
        </w:rPr>
        <w:t>189</w:t>
        <w:tab/>
      </w:r>
      <w:r>
        <w:rPr>
          <w:sz w:val="22"/>
          <w:szCs w:val="22"/>
          <w:lang w:val="vi-VN"/>
        </w:rPr>
        <w:t>Đối với người tin, dù thế nào đi chăng nữa, họ vẫn tin điều đó, vì Đó là Lời.</w:t>
      </w:r>
    </w:p>
    <w:p>
      <w:pPr>
        <w:pStyle w:val="Normal"/>
        <w:widowControl w:val="false"/>
        <w:autoSpaceDE w:val="false"/>
        <w:snapToGrid w:val="false"/>
        <w:spacing w:before="0" w:after="120"/>
        <w:jc w:val="both"/>
        <w:rPr>
          <w:b/>
          <w:b/>
          <w:bCs/>
          <w:sz w:val="22"/>
          <w:szCs w:val="22"/>
          <w:lang w:val="vi-VN"/>
        </w:rPr>
      </w:pPr>
      <w:r>
        <w:rPr>
          <w:sz w:val="22"/>
          <w:szCs w:val="22"/>
          <w:lang w:val="vi-VN"/>
        </w:rPr>
        <w:tab/>
        <w:t>Vậy có 3 hạng ngườ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0</w:t>
        <w:tab/>
      </w:r>
      <w:r>
        <w:rPr>
          <w:sz w:val="22"/>
          <w:szCs w:val="22"/>
          <w:lang w:val="vi-VN"/>
        </w:rPr>
        <w:t>Người không tin trước đây sẽ đi ra ngay lần đầu tiên khi nghe điều đó, vì anh ta không thích. Thưa anh em, anh ta sẽ biểu hiện thái độ của mình ngay, và chúng ta biết rằng anh ta là kẻ chẳng tin.</w:t>
      </w:r>
      <w:r>
        <w:rPr>
          <w:b/>
          <w:bCs/>
          <w:sz w:val="22"/>
          <w:szCs w:val="22"/>
          <w:lang w:val="vi-VN"/>
        </w:rPr>
        <w:t xml:space="preserve"> </w:t>
      </w:r>
      <w:r>
        <w:rPr>
          <w:sz w:val="22"/>
          <w:szCs w:val="22"/>
          <w:lang w:val="vi-VN"/>
        </w:rPr>
        <w:t>Phao-lô nói: “Chúng nó từ giữa chúng ta mà ra, nhưng vốn chẳng phải thuộc về chúng ta; Vì nếu chúng nó thuộc về chúng ta, thì đã ở cùng chúng ta.” “Ai đã ngăn trở anh em đặng không cho vâng phục Lẽ thật?” Anh em hiểu điều đó không? “Họ đã ra đi vì họ không thuộc về chúng ta.” Khi họ thấy Lời đang vận hành một cách hoàn hảo, tại sao, họ muốn kiếm một cớ nào đó mà họ có thể làm việc. Đúng khô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1</w:t>
        <w:tab/>
      </w:r>
      <w:r>
        <w:rPr>
          <w:sz w:val="22"/>
          <w:szCs w:val="22"/>
          <w:lang w:val="vi-VN"/>
        </w:rPr>
        <w:t>Nhưng một tín đồ thật không thắc mắc điều gì. Những cái gì được viết ra từ Lời thì họ tin, và chỉ có thế thôi. Nếu điều đó không được viết ra, tại sao, vì anh em đã tránh xa nó, xem như không có gì xảy ra. Lời đó phải được viết ra. Thấy không? Và xem đó là Lời Chúa viết ra và họ tin. Và họ nhìn thấy Đức Chúa Trời đang vận hành Lời Ngài, thấy thì giờ, Sứ điệp, và họ đồng hành với Lời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2</w:t>
        <w:tab/>
      </w:r>
      <w:r>
        <w:rPr>
          <w:sz w:val="22"/>
          <w:szCs w:val="22"/>
          <w:lang w:val="vi-VN"/>
        </w:rPr>
        <w:t>Như tôi đã nói sáng nay, Phi-lát đã phải đi đi lại lại với sự bồn chồn lo lắng, cố tìm cách làm sạch mình. Ông đã nói, chà, không nghi ngờ gì ông ta hẳn nói thâu đêm rằng, “Tôi - Tôi - Tôi đã rửa tay mình cả đêm, và tôi vẫn không thể nào hiểu được. Chúng không sạch. Tôi chắc không bao giờ có thể đến để gặp Ngài, tôi đã làm Huyết vô tội đổ lại trên tay mình.” Ồ, chà! Đừng bao giờ mắc tội về điều đó. Thấy khô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3</w:t>
        <w:tab/>
      </w:r>
      <w:r>
        <w:rPr>
          <w:sz w:val="22"/>
          <w:szCs w:val="22"/>
          <w:lang w:val="vi-VN"/>
        </w:rPr>
        <w:t xml:space="preserve">Nó ở trên đôi tay bạn, chỉ có một cách bạn có thể lấy ra, đó là tin nhận Nó. Đúng thế, phải trở thành một phần của Huyết đó. Huyết đó mà đã bị đổ ra.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4</w:t>
        <w:tab/>
      </w:r>
      <w:r>
        <w:rPr>
          <w:sz w:val="22"/>
          <w:szCs w:val="22"/>
          <w:lang w:val="vi-VN"/>
        </w:rPr>
        <w:t xml:space="preserve">Kẻ giả tin thì hay đi lòng vòng và làm cho ra vẻ mình là một người sùng đạo hết sức, nhưng sâu thẳm trong lòng, họ luôn cố tìm những gì mà anh em có thể làm được. Ồ, giá như đất nước không có đầy thành phần những kẻ đạo đức giả ấy! Đúng thế. Đó là một Giu-đa, chính xác như vậy. Đi loanh quanh, kết thành nhóm, ông là một thủ quỹ, đấy. Ông đứng quanh đó, ông luôn đưa tay ra để lấy tiền. Các bạn vẫn thường kể chuyện tích về ông, ông luôn kết thúc mọi việc bằng tiền, và đưa tay ra để đón nhận nó. Ông là kẻ giả tin. Ông hành động như một người tín đồ thật, nhưng trong lòng thì...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5</w:t>
        <w:tab/>
      </w:r>
      <w:r>
        <w:rPr>
          <w:sz w:val="22"/>
          <w:szCs w:val="22"/>
          <w:lang w:val="vi-VN"/>
        </w:rPr>
        <w:t>Anh em nhớ rằng, ông không lừa dối Chúa Jêsus.</w:t>
      </w:r>
      <w:r>
        <w:rPr>
          <w:b/>
          <w:bCs/>
          <w:sz w:val="22"/>
          <w:szCs w:val="22"/>
          <w:lang w:val="vi-VN"/>
        </w:rPr>
        <w:t xml:space="preserve"> </w:t>
      </w:r>
      <w:r>
        <w:rPr>
          <w:sz w:val="22"/>
          <w:szCs w:val="22"/>
          <w:lang w:val="vi-VN"/>
        </w:rPr>
        <w:t>Sau khi 70 môn đồ đã bỏ đi, những tín đồ tìm cho mình chỗ đứng, và Ngài quay sang các tín đồ nói: “Vẫn còn có sự gì đó trong vòng các ngươi;” Vì Ngài Phán: “Ta đã chọn 12 Sứ đồ, và trong các ngươi có một người là quỉ.” Chúa đã biết và nói ngay từ lúc đầu, vì Ngài là Lời. Chúa biết tất cả mọi điều thầm kín trong lòng con ngườ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6</w:t>
        <w:tab/>
      </w:r>
      <w:r>
        <w:rPr>
          <w:sz w:val="22"/>
          <w:szCs w:val="22"/>
          <w:lang w:val="vi-VN"/>
        </w:rPr>
        <w:t>Thật khó khăn làm sao! Hãy dừng lại một phút. Hãy suy nghĩ sâu xa, thẳng thắn. Thật khó khăn như thế nào đối với Ngài, cùng đi với Ngài và con người đó gọi Ngài là “Anh em,” và luôn luôn biết rằng đó sẽ là kẻ phản nghịch, luôn tìm mọi cách để đánh đổ Ngài và bán Ngài với 30 miếng bạc. Thật khó khăn làm sao để giữ điều đó trong lòng, và bước đi với người bạn như thế. Thậm chí Ngài đã gọi, “Bạn hữu,” đã gọi Giu-đa là bạn hữu Ngài, “Ta không ở cùng các ngươi mọi lúc sao?” Và trong lòng Ngài biết rằng không thể nói ra điều đó. Ngài biết từ lúc đầu ai là kẻ sẽ phản Ngà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7</w:t>
        <w:tab/>
      </w:r>
      <w:r>
        <w:rPr>
          <w:sz w:val="22"/>
          <w:szCs w:val="22"/>
          <w:lang w:val="vi-VN"/>
        </w:rPr>
        <w:t>Kẻ giả tin chỉ chờ đợi. Anh ta sẽ hát điều đó, “Ồ, tôi tin điều nầy, tôi tin và tôi rất tin điều nầy. Nhưng bạn biết không, tôi nghe người ta nói thế nầy thế kia.” Chỉ với nghe bằng lỗ tai thô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8</w:t>
        <w:tab/>
      </w:r>
      <w:r>
        <w:rPr>
          <w:sz w:val="22"/>
          <w:szCs w:val="22"/>
          <w:lang w:val="vi-VN"/>
        </w:rPr>
        <w:t>Một tín đồ thật không bao giờ nghe điều gì ngoài Lời. Chỉ thế thôi. Người đó chăm xem Lời. Người đó không tìm chỗ hở hay cái cớ nào để bắt bẻ cả. Anh ta tin vào Đức Chúa Trời, kiên định cứ bước đi trong Ngài. Đó là người tín đồ thậ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199</w:t>
        <w:tab/>
      </w:r>
      <w:r>
        <w:rPr>
          <w:sz w:val="22"/>
          <w:szCs w:val="22"/>
          <w:lang w:val="vi-VN"/>
        </w:rPr>
        <w:t xml:space="preserve">Đối với kẻ không tin chưa đầy một phút đã bỏ đi, anh ta không thể ở lại 10 phút để nghe về Sứ điệp. Anh ta đứng dậy và đi ngay. Điều đó trái với tín điều của anh ta, anh ta sẽ chẳng liên quan gì với nó, vậy anh ra đ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00</w:t>
        <w:tab/>
      </w:r>
      <w:r>
        <w:rPr>
          <w:sz w:val="22"/>
          <w:szCs w:val="22"/>
          <w:lang w:val="vi-VN"/>
        </w:rPr>
        <w:t>Còn kẻ giả hình thì kiên trì hơn, giống như Giu-đa đó. Đấy, đó là kẻ lừa đảo. Đó - đó là kẻ đểu giả, tôi có thể nói một từ như vậy. Giu-đa cứ đi loanh quanh.</w:t>
      </w:r>
      <w:r>
        <w:rPr>
          <w:b/>
          <w:bCs/>
          <w:sz w:val="22"/>
          <w:szCs w:val="22"/>
          <w:lang w:val="vi-VN"/>
        </w:rPr>
        <w:t xml:space="preserve"> </w:t>
      </w:r>
      <w:r>
        <w:rPr>
          <w:sz w:val="22"/>
          <w:szCs w:val="22"/>
          <w:lang w:val="vi-VN"/>
        </w:rPr>
        <w:t xml:space="preserve">Đây là lúc, đôi khi những kẻ giả tin nầy lại rất được ưa thích trong dân sự. Đúng thế. Những kẻ giả tin nầy, một số là những con người có học thức, tài cao học rộng, có học vị Tiến sĩ, có mọi thứ. Một số là những người được trọng vọng, lanh lợi, nhưng chỉ là con cái của quỉ Sa-tan. </w:t>
      </w:r>
    </w:p>
    <w:p>
      <w:pPr>
        <w:pStyle w:val="Normal"/>
        <w:widowControl w:val="false"/>
        <w:autoSpaceDE w:val="false"/>
        <w:snapToGrid w:val="false"/>
        <w:spacing w:before="0" w:after="120"/>
        <w:jc w:val="both"/>
        <w:rPr>
          <w:b/>
          <w:b/>
          <w:bCs/>
          <w:sz w:val="22"/>
          <w:szCs w:val="22"/>
          <w:lang w:val="fr-CA"/>
        </w:rPr>
      </w:pPr>
      <w:r>
        <w:rPr>
          <w:sz w:val="22"/>
          <w:szCs w:val="22"/>
          <w:vertAlign w:val="superscript"/>
          <w:lang w:val="vi-VN"/>
        </w:rPr>
        <w:t>201</w:t>
        <w:tab/>
      </w:r>
      <w:r>
        <w:rPr>
          <w:sz w:val="22"/>
          <w:szCs w:val="22"/>
          <w:lang w:val="vi-VN"/>
        </w:rPr>
        <w:t xml:space="preserve">Hãy xem Sa-tan đến ngay tại đó và tán thành mọi Lời của Chúa như thế nào; Nó chỉ chờ đợi tìm ra yếu điểm của Ê-va và chính bởi chỗ đó nó thể hiện quyền lực của mình để phỉnh dụ bà, để phản bà. Đó là -- chính là Sa-tan. Ở đây trường hợp Giu-đa cũng là một hình thức của Sa-tan. </w:t>
      </w:r>
      <w:r>
        <w:rPr>
          <w:sz w:val="22"/>
          <w:szCs w:val="22"/>
          <w:lang w:val="fr-CA"/>
        </w:rPr>
        <w:t>Sa-tan trong thời kỳ đầu tiên, nó là gì? Đồng ý với Lời cho đến khi tìm thấy một điểm nhỏ</w:t>
      </w:r>
      <w:r>
        <w:rPr>
          <w:sz w:val="22"/>
          <w:szCs w:val="22"/>
          <w:lang w:val="vi-VN"/>
        </w:rPr>
        <w:t xml:space="preserve"> nào đó</w:t>
      </w:r>
      <w:r>
        <w:rPr>
          <w:sz w:val="22"/>
          <w:szCs w:val="22"/>
          <w:lang w:val="fr-CA"/>
        </w:rPr>
        <w:t>; Chính điểm nhỏ</w:t>
      </w:r>
      <w:r>
        <w:rPr>
          <w:sz w:val="22"/>
          <w:szCs w:val="22"/>
          <w:lang w:val="vi-VN"/>
        </w:rPr>
        <w:t xml:space="preserve"> đó là ch</w:t>
      </w:r>
      <w:r>
        <w:rPr>
          <w:sz w:val="22"/>
          <w:szCs w:val="22"/>
          <w:lang w:val="fr-CA"/>
        </w:rPr>
        <w:t>ỗ nó kiế</w:t>
      </w:r>
      <w:r>
        <w:rPr>
          <w:sz w:val="22"/>
          <w:szCs w:val="22"/>
          <w:lang w:val="vi-VN"/>
        </w:rPr>
        <w:t>m đư</w:t>
      </w:r>
      <w:r>
        <w:rPr>
          <w:sz w:val="22"/>
          <w:szCs w:val="22"/>
          <w:lang w:val="fr-CA"/>
        </w:rPr>
        <w:t>ợc điểm yếu.</w:t>
      </w:r>
    </w:p>
    <w:p>
      <w:pPr>
        <w:pStyle w:val="Normal"/>
        <w:widowControl w:val="false"/>
        <w:autoSpaceDE w:val="false"/>
        <w:snapToGrid w:val="false"/>
        <w:spacing w:before="0" w:after="120"/>
        <w:jc w:val="both"/>
        <w:rPr>
          <w:b/>
          <w:b/>
          <w:bCs/>
          <w:sz w:val="22"/>
          <w:szCs w:val="22"/>
          <w:lang w:val="fr-CA"/>
        </w:rPr>
      </w:pPr>
      <w:r>
        <w:rPr>
          <w:sz w:val="22"/>
          <w:szCs w:val="22"/>
          <w:vertAlign w:val="superscript"/>
          <w:lang w:val="fr-CA"/>
        </w:rPr>
        <w:t>202</w:t>
        <w:tab/>
      </w:r>
      <w:r>
        <w:rPr>
          <w:sz w:val="22"/>
          <w:szCs w:val="22"/>
          <w:lang w:val="fr-CA"/>
        </w:rPr>
        <w:t xml:space="preserve">Đó chính xác là những gì Giu-đa tìm thấy ngay lúc nầy. Ông </w:t>
      </w:r>
      <w:r>
        <w:rPr>
          <w:sz w:val="22"/>
          <w:szCs w:val="22"/>
          <w:lang w:val="vi-VN"/>
        </w:rPr>
        <w:t>đi cùng su</w:t>
      </w:r>
      <w:r>
        <w:rPr>
          <w:sz w:val="22"/>
          <w:szCs w:val="22"/>
          <w:lang w:val="fr-CA"/>
        </w:rPr>
        <w:t xml:space="preserve">ốt buổi nhóm họp và quan sát chung quanh chờ tới lúc tìm </w:t>
      </w:r>
      <w:r>
        <w:rPr>
          <w:sz w:val="22"/>
          <w:szCs w:val="22"/>
          <w:lang w:val="vi-VN"/>
        </w:rPr>
        <w:t>đư</w:t>
      </w:r>
      <w:r>
        <w:rPr>
          <w:sz w:val="22"/>
          <w:szCs w:val="22"/>
          <w:lang w:val="fr-CA"/>
        </w:rPr>
        <w:t>ợc một điểm nhỏ mà ông... “Ồ, nó đấy! Chính là nó.</w:t>
      </w:r>
      <w:r>
        <w:rPr>
          <w:sz w:val="22"/>
          <w:szCs w:val="22"/>
          <w:lang w:val="vi-VN"/>
        </w:rPr>
        <w:t xml:space="preserve"> Đó là cách nó đ</w:t>
      </w:r>
      <w:r>
        <w:rPr>
          <w:sz w:val="22"/>
          <w:szCs w:val="22"/>
          <w:lang w:val="fr-CA"/>
        </w:rPr>
        <w:t>ã thực hiện!” Thấy không? Điề</w:t>
      </w:r>
      <w:r>
        <w:rPr>
          <w:sz w:val="22"/>
          <w:szCs w:val="22"/>
          <w:lang w:val="vi-VN"/>
        </w:rPr>
        <w:t>u đó hoàn toàn đúng</w:t>
      </w:r>
      <w:r>
        <w:rPr>
          <w:sz w:val="22"/>
          <w:szCs w:val="22"/>
          <w:lang w:val="fr-CA"/>
        </w:rPr>
        <w: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fr-CA"/>
        </w:rPr>
        <w:t>203</w:t>
        <w:tab/>
      </w:r>
      <w:r>
        <w:rPr>
          <w:sz w:val="22"/>
          <w:szCs w:val="22"/>
          <w:lang w:val="fr-CA"/>
        </w:rPr>
        <w:t>Nhiề</w:t>
      </w:r>
      <w:r>
        <w:rPr>
          <w:sz w:val="22"/>
          <w:szCs w:val="22"/>
          <w:lang w:val="vi-VN"/>
        </w:rPr>
        <w:t>u ngư</w:t>
      </w:r>
      <w:r>
        <w:rPr>
          <w:sz w:val="22"/>
          <w:szCs w:val="22"/>
          <w:lang w:val="fr-CA"/>
        </w:rPr>
        <w:t>ời trong chúng ta nhớ lại</w:t>
      </w:r>
      <w:r>
        <w:rPr>
          <w:sz w:val="22"/>
          <w:szCs w:val="22"/>
          <w:lang w:val="vi-VN"/>
        </w:rPr>
        <w:t xml:space="preserve"> đêm hôm đó lúc có m</w:t>
      </w:r>
      <w:r>
        <w:rPr>
          <w:sz w:val="22"/>
          <w:szCs w:val="22"/>
          <w:lang w:val="fr-CA"/>
        </w:rPr>
        <w:t>ộ</w:t>
      </w:r>
      <w:r>
        <w:rPr>
          <w:sz w:val="22"/>
          <w:szCs w:val="22"/>
          <w:lang w:val="vi-VN"/>
        </w:rPr>
        <w:t>t ngư</w:t>
      </w:r>
      <w:r>
        <w:rPr>
          <w:sz w:val="22"/>
          <w:szCs w:val="22"/>
          <w:lang w:val="fr-CA"/>
        </w:rPr>
        <w:t>ờ</w:t>
      </w:r>
      <w:r>
        <w:rPr>
          <w:sz w:val="22"/>
          <w:szCs w:val="22"/>
          <w:lang w:val="vi-VN"/>
        </w:rPr>
        <w:t>i bư</w:t>
      </w:r>
      <w:r>
        <w:rPr>
          <w:sz w:val="22"/>
          <w:szCs w:val="22"/>
          <w:lang w:val="fr-CA"/>
        </w:rPr>
        <w:t>ớc ra toà giảng. Anh ta nghĩ rằng có một một sự thần giao cách cảm khi đọc những tấm thẻ cầu nguyện. Anh ta nghĩ làm thế</w:t>
      </w:r>
      <w:r>
        <w:rPr>
          <w:sz w:val="22"/>
          <w:szCs w:val="22"/>
          <w:lang w:val="vi-VN"/>
        </w:rPr>
        <w:t xml:space="preserve"> nào đ</w:t>
      </w:r>
      <w:r>
        <w:rPr>
          <w:sz w:val="22"/>
          <w:szCs w:val="22"/>
          <w:lang w:val="fr-CA"/>
        </w:rPr>
        <w:t>ể</w:t>
      </w:r>
      <w:r>
        <w:rPr>
          <w:sz w:val="22"/>
          <w:szCs w:val="22"/>
          <w:lang w:val="vi-VN"/>
        </w:rPr>
        <w:t xml:space="preserve"> anh ta có đư</w:t>
      </w:r>
      <w:r>
        <w:rPr>
          <w:sz w:val="22"/>
          <w:szCs w:val="22"/>
          <w:lang w:val="fr-CA"/>
        </w:rPr>
        <w:t>ợc nó ngay lúc ấy, T</w:t>
      </w:r>
      <w:r>
        <w:rPr>
          <w:sz w:val="22"/>
          <w:szCs w:val="22"/>
          <w:lang w:val="vi-VN"/>
        </w:rPr>
        <w:t xml:space="preserve">hưa anh em, anh ta </w:t>
      </w:r>
      <w:r>
        <w:rPr>
          <w:sz w:val="22"/>
          <w:szCs w:val="22"/>
          <w:lang w:val="fr-CA"/>
        </w:rPr>
        <w:t xml:space="preserve">tin chắc đã có nó. Anh ta đi loanh quanh và thuộc về một Giáo hội, </w:t>
      </w:r>
      <w:r>
        <w:rPr>
          <w:sz w:val="22"/>
          <w:szCs w:val="22"/>
          <w:lang w:val="vi-VN"/>
        </w:rPr>
        <w:t>nhưng không tin vào Phúc âm,</w:t>
      </w:r>
      <w:r>
        <w:rPr>
          <w:sz w:val="22"/>
          <w:szCs w:val="22"/>
          <w:lang w:val="fr-CA"/>
        </w:rPr>
        <w:t xml:space="preserve"> Phúc âm trọn vẹn</w:t>
      </w:r>
      <w:r>
        <w:rPr>
          <w:sz w:val="22"/>
          <w:szCs w:val="22"/>
          <w:lang w:val="vi-VN"/>
        </w:rPr>
        <w:t xml:space="preserve">. Và anh ta đã bước lên toà giảng. Lúc đó tôi rất mệt, họ chuẩn bị đưa tôi ra ngoài. </w:t>
      </w:r>
    </w:p>
    <w:p>
      <w:pPr>
        <w:pStyle w:val="Normal"/>
        <w:widowControl w:val="false"/>
        <w:autoSpaceDE w:val="false"/>
        <w:snapToGrid w:val="false"/>
        <w:spacing w:before="0" w:after="120"/>
        <w:jc w:val="both"/>
        <w:rPr>
          <w:b/>
          <w:b/>
          <w:bCs/>
          <w:sz w:val="22"/>
          <w:szCs w:val="22"/>
        </w:rPr>
      </w:pPr>
      <w:r>
        <w:rPr>
          <w:sz w:val="22"/>
          <w:szCs w:val="22"/>
          <w:vertAlign w:val="superscript"/>
        </w:rPr>
        <w:t>204</w:t>
        <w:tab/>
      </w:r>
      <w:r>
        <w:rPr>
          <w:sz w:val="22"/>
          <w:szCs w:val="22"/>
        </w:rPr>
        <w:t>Lầ</w:t>
      </w:r>
      <w:r>
        <w:rPr>
          <w:sz w:val="22"/>
          <w:szCs w:val="22"/>
          <w:lang w:val="vi-VN"/>
        </w:rPr>
        <w:t xml:space="preserve">n đó là </w:t>
      </w:r>
      <w:r>
        <w:rPr>
          <w:sz w:val="22"/>
          <w:szCs w:val="22"/>
        </w:rPr>
        <w:t>ở Windsor, Ontario. Ở đó, từ Detroit ở Windsor cho đến Mỹ, trong giả</w:t>
      </w:r>
      <w:r>
        <w:rPr>
          <w:sz w:val="22"/>
          <w:szCs w:val="22"/>
          <w:lang w:val="vi-VN"/>
        </w:rPr>
        <w:t>ng đư</w:t>
      </w:r>
      <w:r>
        <w:rPr>
          <w:sz w:val="22"/>
          <w:szCs w:val="22"/>
        </w:rPr>
        <w:t xml:space="preserve">ờng lớn. </w:t>
      </w:r>
    </w:p>
    <w:p>
      <w:pPr>
        <w:pStyle w:val="Normal"/>
        <w:widowControl w:val="false"/>
        <w:autoSpaceDE w:val="false"/>
        <w:snapToGrid w:val="false"/>
        <w:jc w:val="both"/>
        <w:rPr>
          <w:b/>
          <w:b/>
          <w:bCs/>
          <w:sz w:val="22"/>
          <w:szCs w:val="22"/>
          <w:lang w:val="vi-VN"/>
        </w:rPr>
      </w:pPr>
      <w:r>
        <w:rPr>
          <w:sz w:val="22"/>
          <w:szCs w:val="22"/>
          <w:vertAlign w:val="superscript"/>
          <w:lang w:val="vi-VN"/>
        </w:rPr>
        <w:t>205</w:t>
        <w:tab/>
      </w:r>
      <w:r>
        <w:rPr>
          <w:sz w:val="22"/>
          <w:szCs w:val="22"/>
          <w:lang w:val="vi-VN"/>
        </w:rPr>
        <w:t>Ngư</w:t>
      </w:r>
      <w:r>
        <w:rPr>
          <w:sz w:val="22"/>
          <w:szCs w:val="22"/>
        </w:rPr>
        <w:t>ờ</w:t>
      </w:r>
      <w:r>
        <w:rPr>
          <w:sz w:val="22"/>
          <w:szCs w:val="22"/>
          <w:lang w:val="vi-VN"/>
        </w:rPr>
        <w:t>i đàn ông này đ</w:t>
      </w:r>
      <w:r>
        <w:rPr>
          <w:sz w:val="22"/>
          <w:szCs w:val="22"/>
        </w:rPr>
        <w:t>ến đây trong bộ vét xám với chiếc cà-vạt đỏ, trông ông ta có vẻ là mộ</w:t>
      </w:r>
      <w:r>
        <w:rPr>
          <w:sz w:val="22"/>
          <w:szCs w:val="22"/>
          <w:lang w:val="vi-VN"/>
        </w:rPr>
        <w:t>t ngư</w:t>
      </w:r>
      <w:r>
        <w:rPr>
          <w:sz w:val="22"/>
          <w:szCs w:val="22"/>
        </w:rPr>
        <w:t>ời trí thức rởm. Ông tiến về toà giảng. Và tôi... Ô</w:t>
      </w:r>
      <w:r>
        <w:rPr>
          <w:sz w:val="22"/>
          <w:szCs w:val="22"/>
          <w:lang w:val="vi-VN"/>
        </w:rPr>
        <w:t>ng bư</w:t>
      </w:r>
      <w:r>
        <w:rPr>
          <w:sz w:val="22"/>
          <w:szCs w:val="22"/>
        </w:rPr>
        <w:t>ớc lên, tôi nói: “À, xin giúp tôi một tay.” “Tôi rất mệt, tôi - tôi vừa nhìn thấy rất nhiều khả</w:t>
      </w:r>
      <w:r>
        <w:rPr>
          <w:sz w:val="22"/>
          <w:szCs w:val="22"/>
          <w:lang w:val="vi-VN"/>
        </w:rPr>
        <w:t>i tư</w:t>
      </w:r>
      <w:r>
        <w:rPr>
          <w:sz w:val="22"/>
          <w:szCs w:val="22"/>
        </w:rPr>
        <w:t>ợng; Hãy giúp tôi mộ</w:t>
      </w:r>
      <w:r>
        <w:rPr>
          <w:sz w:val="22"/>
          <w:szCs w:val="22"/>
          <w:lang w:val="vi-VN"/>
        </w:rPr>
        <w:t xml:space="preserve">t tay đi nào.” Và tôi cũng không kịp chú ý đến người đó, ông ta đặt tay trên tay tôi. Tôi nói: “Thưa ông, không có gì không ổn đối với ông đâu. Hãy đi.” </w:t>
      </w:r>
    </w:p>
    <w:p>
      <w:pPr>
        <w:pStyle w:val="Normal"/>
        <w:widowControl w:val="false"/>
        <w:autoSpaceDE w:val="false"/>
        <w:snapToGrid w:val="false"/>
        <w:jc w:val="both"/>
        <w:rPr>
          <w:b/>
          <w:b/>
          <w:bCs/>
          <w:sz w:val="22"/>
          <w:szCs w:val="22"/>
          <w:lang w:val="vi-VN"/>
        </w:rPr>
      </w:pPr>
      <w:r>
        <w:rPr>
          <w:sz w:val="22"/>
          <w:szCs w:val="22"/>
          <w:lang w:val="vi-VN"/>
        </w:rPr>
        <w:tab/>
        <w:t xml:space="preserve">Ông ta đáp: “Ồ, cũng có đấy.” </w:t>
      </w:r>
    </w:p>
    <w:p>
      <w:pPr>
        <w:pStyle w:val="Normal"/>
        <w:widowControl w:val="false"/>
        <w:autoSpaceDE w:val="false"/>
        <w:snapToGrid w:val="false"/>
        <w:jc w:val="both"/>
        <w:rPr>
          <w:b/>
          <w:b/>
          <w:bCs/>
          <w:sz w:val="22"/>
          <w:szCs w:val="22"/>
          <w:lang w:val="vi-VN"/>
        </w:rPr>
      </w:pPr>
      <w:r>
        <w:rPr>
          <w:sz w:val="22"/>
          <w:szCs w:val="22"/>
          <w:vertAlign w:val="superscript"/>
          <w:lang w:val="vi-VN"/>
        </w:rPr>
        <w:t>206</w:t>
        <w:tab/>
      </w:r>
      <w:r>
        <w:rPr>
          <w:sz w:val="22"/>
          <w:szCs w:val="22"/>
          <w:lang w:val="vi-VN"/>
        </w:rPr>
        <w:t>Và tôi lại nói: “Để tôi xem nào.” “Không, thưa ông, không một dấu hiệu nào đâu. Không, ông là người khoẻ mạnh.”</w:t>
      </w:r>
    </w:p>
    <w:p>
      <w:pPr>
        <w:pStyle w:val="Normal"/>
        <w:widowControl w:val="false"/>
        <w:autoSpaceDE w:val="false"/>
        <w:snapToGrid w:val="false"/>
        <w:jc w:val="both"/>
        <w:rPr>
          <w:b/>
          <w:b/>
          <w:bCs/>
          <w:sz w:val="22"/>
          <w:szCs w:val="22"/>
          <w:lang w:val="vi-VN"/>
        </w:rPr>
      </w:pPr>
      <w:r>
        <w:rPr>
          <w:b/>
          <w:bCs/>
          <w:sz w:val="22"/>
          <w:szCs w:val="22"/>
          <w:lang w:val="vi-VN"/>
        </w:rPr>
        <w:tab/>
      </w:r>
      <w:r>
        <w:rPr>
          <w:sz w:val="22"/>
          <w:szCs w:val="22"/>
          <w:lang w:val="vi-VN"/>
        </w:rPr>
        <w:t>Ông ta nói: “Hãy nhìn vào thẻ cầu nguyện của tôi kia.”</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07</w:t>
        <w:tab/>
      </w:r>
      <w:r>
        <w:rPr>
          <w:sz w:val="22"/>
          <w:szCs w:val="22"/>
          <w:lang w:val="vi-VN"/>
        </w:rPr>
        <w:t xml:space="preserve">Tôi đáp: “Tôi không quan tâm đến những gì ông ghi trong tấm thẻ cầu nguyện kia đâu; Tôi không có liên quan gì đến thẻ cầu nguyện. Những gì ở trong thẻ đó sẽ chẳng giúp được gì cả.” Không suy nghĩ, tôi mệt mỏi đến kiệt sức và tôi... Nhưng nên nhớ, ân điển của Chúa vẫn còn ở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08</w:t>
        <w:tab/>
      </w:r>
      <w:r>
        <w:rPr>
          <w:sz w:val="22"/>
          <w:szCs w:val="22"/>
          <w:lang w:val="vi-VN"/>
        </w:rPr>
        <w:t>Nếu Ngài ban cho anh em, thì đó là ơn lớn của Ngài để quan phòng ông. Không phải là của tôi, mà của Ngài. Ngài đã ban Nó cho tôi. Tôi được đứng trên sự thật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09</w:t>
        <w:tab/>
      </w:r>
      <w:r>
        <w:rPr>
          <w:sz w:val="22"/>
          <w:szCs w:val="22"/>
          <w:lang w:val="vi-VN"/>
        </w:rPr>
        <w:t>Khi Môi-se quăng cây gậy xuống đất, nó lập tức biến thành con rắn, và các thuật sĩ cũng làm được như vậy. Môi-se có thể làm gì ngoài việc đứng đó và chờ đợi ơn của Đức Chúa Trời thi thố? Chỉ thế thôi. Sự việc cũng như vậy. Ông đi theo mạng lệnh. Anh em đã biết điều gì đã xảy ra rồi, phải không?</w:t>
      </w:r>
    </w:p>
    <w:p>
      <w:pPr>
        <w:pStyle w:val="Normal"/>
        <w:widowControl w:val="false"/>
        <w:autoSpaceDE w:val="false"/>
        <w:snapToGrid w:val="false"/>
        <w:jc w:val="both"/>
        <w:rPr>
          <w:b/>
          <w:b/>
          <w:bCs/>
          <w:sz w:val="22"/>
          <w:szCs w:val="22"/>
          <w:lang w:val="vi-VN"/>
        </w:rPr>
      </w:pPr>
      <w:r>
        <w:rPr>
          <w:sz w:val="22"/>
          <w:szCs w:val="22"/>
          <w:vertAlign w:val="superscript"/>
          <w:lang w:val="vi-VN"/>
        </w:rPr>
        <w:t>210</w:t>
        <w:tab/>
      </w:r>
      <w:r>
        <w:rPr>
          <w:sz w:val="22"/>
          <w:szCs w:val="22"/>
          <w:lang w:val="vi-VN"/>
        </w:rPr>
        <w:t xml:space="preserve">Người đàn ông nầy nói: “À, bây giờ...” “Đây nầy, nhìn vào thẻ cầu nguyện của tôi.” </w:t>
      </w:r>
    </w:p>
    <w:p>
      <w:pPr>
        <w:pStyle w:val="Normal"/>
        <w:widowControl w:val="false"/>
        <w:autoSpaceDE w:val="false"/>
        <w:snapToGrid w:val="false"/>
        <w:jc w:val="both"/>
        <w:rPr>
          <w:b/>
          <w:b/>
          <w:bCs/>
          <w:sz w:val="22"/>
          <w:szCs w:val="22"/>
          <w:lang w:val="vi-VN"/>
        </w:rPr>
      </w:pPr>
      <w:r>
        <w:rPr>
          <w:sz w:val="22"/>
          <w:szCs w:val="22"/>
          <w:vertAlign w:val="superscript"/>
          <w:lang w:val="vi-VN"/>
        </w:rPr>
        <w:t>211</w:t>
        <w:tab/>
      </w:r>
      <w:r>
        <w:rPr>
          <w:sz w:val="22"/>
          <w:szCs w:val="22"/>
          <w:lang w:val="vi-VN"/>
        </w:rPr>
        <w:t xml:space="preserve">Tôi lại nói: “Ồ, có lẽ ông đã có nhiều đức tin, và có thể điều đó được thực hiện.” Tôi... không quan tâm đến việc đó. </w:t>
      </w:r>
    </w:p>
    <w:p>
      <w:pPr>
        <w:pStyle w:val="Normal"/>
        <w:widowControl w:val="false"/>
        <w:autoSpaceDE w:val="false"/>
        <w:snapToGrid w:val="false"/>
        <w:jc w:val="both"/>
        <w:rPr>
          <w:b/>
          <w:b/>
          <w:bCs/>
          <w:sz w:val="22"/>
          <w:szCs w:val="22"/>
          <w:lang w:val="vi-VN"/>
        </w:rPr>
      </w:pPr>
      <w:r>
        <w:rPr>
          <w:sz w:val="22"/>
          <w:szCs w:val="22"/>
          <w:vertAlign w:val="superscript"/>
          <w:lang w:val="vi-VN"/>
        </w:rPr>
        <w:t>212</w:t>
        <w:tab/>
      </w:r>
      <w:r>
        <w:rPr>
          <w:sz w:val="22"/>
          <w:szCs w:val="22"/>
          <w:lang w:val="vi-VN"/>
        </w:rPr>
        <w:t>Rồi sau đó ông mở nút áo khoác của mình và ưỡn ngực ra.</w:t>
      </w:r>
      <w:r>
        <w:rPr>
          <w:b/>
          <w:bCs/>
          <w:sz w:val="22"/>
          <w:szCs w:val="22"/>
          <w:lang w:val="vi-VN"/>
        </w:rPr>
        <w:t xml:space="preserve"> </w:t>
      </w:r>
      <w:r>
        <w:rPr>
          <w:sz w:val="22"/>
          <w:szCs w:val="22"/>
          <w:lang w:val="vi-VN"/>
        </w:rPr>
        <w:t>Ông nói với hội chúng, “Quí vị hãy ở đó chờ xem.”</w:t>
      </w:r>
    </w:p>
    <w:p>
      <w:pPr>
        <w:pStyle w:val="Normal"/>
        <w:widowControl w:val="false"/>
        <w:autoSpaceDE w:val="false"/>
        <w:snapToGrid w:val="false"/>
        <w:jc w:val="both"/>
        <w:rPr>
          <w:b/>
          <w:b/>
          <w:bCs/>
          <w:sz w:val="22"/>
          <w:szCs w:val="22"/>
          <w:lang w:val="vi-VN"/>
        </w:rPr>
      </w:pPr>
      <w:r>
        <w:rPr>
          <w:sz w:val="22"/>
          <w:szCs w:val="22"/>
          <w:lang w:val="vi-VN"/>
        </w:rPr>
        <w:tab/>
        <w:t xml:space="preserve">Tôi nghĩ: “Chuyện gì sẽ xảy ra đây?”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13</w:t>
        <w:tab/>
      </w:r>
      <w:r>
        <w:rPr>
          <w:sz w:val="22"/>
          <w:szCs w:val="22"/>
          <w:lang w:val="vi-VN"/>
        </w:rPr>
        <w:t>Đảo mắt nhìn quanh và ông ta nói: “Đó, thấy mưu mô chưa?” Đó là Giu-đa của anh em, một người có vẻ mộ đạo lắm, một Thầy giảng đứng đầu của một Giáo phái lớn. Ông lại nói: “Quí vị thấy đó, tôi đã tin rất nhiều. Bây giờ, ông ấy quá yếu nên không thể đọc được qua thần giao cách cảm. Đấy, điều đó không đến với ông ấy nữa.” Và tại đó ông còn nói: “Chẳng phải đức tin của tôi là lớn. Tôi ghi vào trong thẻ cầu nguyện và bây giờ ông ấy không nắm bắt được. Các bạn thấy không? Chứng tỏ đó là một trò lừa.”</w:t>
      </w:r>
    </w:p>
    <w:p>
      <w:pPr>
        <w:pStyle w:val="Normal"/>
        <w:widowControl w:val="false"/>
        <w:autoSpaceDE w:val="false"/>
        <w:snapToGrid w:val="false"/>
        <w:jc w:val="both"/>
        <w:rPr>
          <w:b/>
          <w:b/>
          <w:bCs/>
          <w:sz w:val="22"/>
          <w:szCs w:val="22"/>
          <w:lang w:val="vi-VN"/>
        </w:rPr>
      </w:pPr>
      <w:r>
        <w:rPr>
          <w:sz w:val="22"/>
          <w:szCs w:val="22"/>
          <w:vertAlign w:val="superscript"/>
          <w:lang w:val="vi-VN"/>
        </w:rPr>
        <w:t>214</w:t>
        <w:tab/>
      </w:r>
      <w:r>
        <w:rPr>
          <w:sz w:val="22"/>
          <w:szCs w:val="22"/>
          <w:lang w:val="vi-VN"/>
        </w:rPr>
        <w:t>Tôi nghĩ, “Điều gì sẽ diễn ra?” Lúc ấy ân điển của Đức Chúa Trời đến với tô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15</w:t>
        <w:tab/>
      </w:r>
      <w:r>
        <w:rPr>
          <w:sz w:val="22"/>
          <w:szCs w:val="22"/>
          <w:lang w:val="vi-VN"/>
        </w:rPr>
        <w:t>Tôi nói: “Thưa ông, sao để ma quỉ ngự vào trong lòng ông chống nghịch lại Chúa?” Một Giu-đa hiện đại! Tôi nói: “Ông là người của Giáo hội Đấng Christ...” Xin lỗi, vì tôi đã nói điều đó. “Ông là Mục sư Giáo hội Đấng Christ. Ông thuộc về Giáo hội Đấng Christ trên khắp nước Mỹ nầy. Và người đàn ông đang đứng đó trong bộ trang phục màu xanh, và vợ ông cũng ngồi đó, tối qua ông đặt một chiếc bàn mà có tấm trải màu xanh giống như cái nầy phủ lên trên và ông cho rằng đây là ‘thần giao cách cảm,’ và ông đã đến đây tối nay.”</w:t>
      </w:r>
    </w:p>
    <w:p>
      <w:pPr>
        <w:pStyle w:val="Normal"/>
        <w:widowControl w:val="false"/>
        <w:autoSpaceDE w:val="false"/>
        <w:snapToGrid w:val="false"/>
        <w:jc w:val="both"/>
        <w:rPr>
          <w:b/>
          <w:b/>
          <w:bCs/>
          <w:sz w:val="22"/>
          <w:szCs w:val="22"/>
          <w:lang w:val="vi-VN"/>
        </w:rPr>
      </w:pPr>
      <w:r>
        <w:rPr>
          <w:sz w:val="22"/>
          <w:szCs w:val="22"/>
          <w:vertAlign w:val="superscript"/>
          <w:lang w:val="vi-VN"/>
        </w:rPr>
        <w:t>216</w:t>
        <w:tab/>
      </w:r>
      <w:r>
        <w:rPr>
          <w:sz w:val="22"/>
          <w:szCs w:val="22"/>
          <w:lang w:val="vi-VN"/>
        </w:rPr>
        <w:t xml:space="preserve">Người đàn ông đó đứng bật dậy, ông ta nói: “Đó là một sự thật. Chúa ôi, xin thương xót tôi.” </w:t>
      </w:r>
    </w:p>
    <w:p>
      <w:pPr>
        <w:pStyle w:val="Normal"/>
        <w:widowControl w:val="false"/>
        <w:autoSpaceDE w:val="false"/>
        <w:snapToGrid w:val="false"/>
        <w:jc w:val="both"/>
        <w:rPr>
          <w:b/>
          <w:b/>
          <w:bCs/>
          <w:sz w:val="22"/>
          <w:szCs w:val="22"/>
          <w:lang w:val="vi-VN"/>
        </w:rPr>
      </w:pPr>
      <w:r>
        <w:rPr>
          <w:sz w:val="22"/>
          <w:szCs w:val="22"/>
          <w:vertAlign w:val="superscript"/>
          <w:lang w:val="vi-VN"/>
        </w:rPr>
        <w:t>217</w:t>
        <w:tab/>
      </w:r>
      <w:r>
        <w:rPr>
          <w:sz w:val="22"/>
          <w:szCs w:val="22"/>
          <w:lang w:val="vi-VN"/>
        </w:rPr>
        <w:t xml:space="preserve">Tôi nói: “Thưa ông, ông đã ghi “lao phổi và bệnh ung thư” vào tấm thẻ nầy, thì bây giờ ông mắc những bịnh đó.” Ông ta ôm chầm lấy chân tôi và nói: “Tôi không thể...”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18</w:t>
        <w:tab/>
      </w:r>
      <w:r>
        <w:rPr>
          <w:sz w:val="22"/>
          <w:szCs w:val="22"/>
          <w:lang w:val="vi-VN"/>
        </w:rPr>
        <w:t xml:space="preserve">Tôi đáp: “Tôi cũng không thể giúp gì được. Chính ông phải tấn tới. Điều đó chỉ có giữa ông với Chúa. Ông đã viết xuống sự chấm dứt của mình ngay trên tấm thẻ nầy.”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19</w:t>
        <w:tab/>
      </w:r>
      <w:r>
        <w:rPr>
          <w:sz w:val="22"/>
          <w:szCs w:val="22"/>
          <w:lang w:val="vi-VN"/>
        </w:rPr>
        <w:t>Thấy không, kẻ giả tin, những kẻ lừa dối, cố tìm một điểm nào đó chống đối với Đức Chúa Trời và Lời Ngài. Đó là những Giu-đa. Quí vị thấy Giu-đa đi ra thể nào? Thấy gã kia đi ra thể nào? Đó là cách xảy ra với kẻ giả tin. Xem đấy, những kẻ giả tin, đôi khi là người có tri thức và học thức cao, và họ luôn đưa ra sự thử nghiệm giữa Lời Chúa và tín điều của họ. Khi đó họ sẵn sàng bán tháo cho Giáo phái của họ giống như người đi trước của họ là Giu-đa đã làm. Giu-đa bán Chúa Jêsus cho Giáo phái mình; Đã bán Chúa Jêsus, là Lời cho Giáo phái của ông, và bội nghịch Chúa Jêsus Christ sau khi gia nhập vào hội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0</w:t>
        <w:tab/>
      </w:r>
      <w:r>
        <w:rPr>
          <w:sz w:val="22"/>
          <w:szCs w:val="22"/>
          <w:lang w:val="vi-VN"/>
        </w:rPr>
        <w:t>Các vị Mục sư Truyền đạo đôi khi cho mình là Đầy Tớ của Đức Chúa Trời, khi Lời Chúa được chứng thực tỏ tường cho thời ấy, đó là Sứ điệp Thời đại và họ sẽ bán Hội thánh phổ thông của Ngài cho Giáo phái của họ; Giống y như những gì Giu-đa đã làm, phản bội Chúa Jêsus bán Ngài cho người Pha-ri-si và người Sa-đu-sê. Linh đó không hề chết, Vì vậy điều đó ở đó giữa những người tín đồ thật, tín đồ giả hình và kẻ không tin. Thấy đấy, điều đó hoàn toàn đúng. Đi ra và bán Chúa Jêsus với 30 miếng bạc; Và có nhiều người làm như vậy ngày hôm nay vì một phiếu ăn thêm được 100 đô-la một tuần, mà từ chối Đức Chúa Trời đang ở giữa họ, là Đấng mang đến Sự Sống cho họ với Lời trọn vẹ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1</w:t>
        <w:tab/>
      </w:r>
      <w:r>
        <w:rPr>
          <w:sz w:val="22"/>
          <w:szCs w:val="22"/>
          <w:lang w:val="vi-VN"/>
        </w:rPr>
        <w:t>Họ nói: “Ồ, thời của phép lạ đã qua rồi! Hoặc là Đức Chúa Trời không cần những thứ như ngày hôm nay.” “Ồ, Tôi tin Đức Chúa Jêsus Christ, Con của Đức Chúa Trời.” “Nữ đồng trinh Ma-ry, mẹ của Chúa Jêsus, người được phước trong số các người nữ.” Họ nói ra nói vào đủ điều. Một số người lại cho rằng: “Tôi tin vào Tín điều các Sứ đồ. Tôi tin Đức Chúa Trời Toàn năng là Cha, là Đấng dựng nên trời và đất. Tôi tin Hội thánh Phổ thông (Công giáo), và tất cả những điều như nầ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2</w:t>
        <w:tab/>
      </w:r>
      <w:r>
        <w:rPr>
          <w:sz w:val="22"/>
          <w:szCs w:val="22"/>
          <w:lang w:val="vi-VN"/>
        </w:rPr>
        <w:t>Hãy chỉ cho tôi khi nào môn đồ nào đã từng đưa ra những tín điều như thế. Nếu các môn đồ có một tín điều, thì nó chỉ được chép trong Công vụ 2:38, “</w:t>
      </w:r>
      <w:r>
        <w:rPr>
          <w:b/>
          <w:bCs/>
          <w:sz w:val="22"/>
          <w:szCs w:val="22"/>
          <w:lang w:val="vi-VN"/>
        </w:rPr>
        <w:t>Hãy hối cải và ai nấy phải nhơn Danh Đức Chúa Jêsus Christ chịu phép báp-têm để được tha tội mình, rồi sẽ được lãnh sự ban cho của Đức Thánh Linh</w:t>
      </w:r>
      <w:r>
        <w:rPr>
          <w:sz w:val="22"/>
          <w:szCs w:val="22"/>
          <w:lang w:val="vi-VN"/>
        </w:rPr>
        <w:t>.” Chỉ một tín điều đó là dành cho họ. Họ không thể có một tín điều nào khác nữa. Chỉ có Lời Chúa, đó là Chân lý và Lời đó vẫn còn y nguyên như vậy.</w:t>
      </w:r>
      <w:r>
        <w:rPr>
          <w:b/>
          <w:bCs/>
          <w:sz w:val="22"/>
          <w:szCs w:val="22"/>
          <w:lang w:val="vi-VN"/>
        </w:rPr>
        <w:t xml:space="preserve"> </w:t>
      </w:r>
      <w:r>
        <w:rPr>
          <w:sz w:val="22"/>
          <w:szCs w:val="22"/>
          <w:lang w:val="vi-VN"/>
        </w:rPr>
        <w:t xml:space="preserve">Đó chính là đơn thuốc thần hiệu để chữa lành mọi ác khiên bệnh tật của chúng ta. “Và ngươi sẽ được lãnh sự ban cho của Đức Thánh Linh. Hãy hối cải và chịu báp-têm để được tha tội mình và sẽ được lãnh sự ban cho của Đức Thánh Linh.”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3</w:t>
        <w:tab/>
      </w:r>
      <w:r>
        <w:rPr>
          <w:sz w:val="22"/>
          <w:szCs w:val="22"/>
          <w:lang w:val="vi-VN"/>
        </w:rPr>
        <w:t>Nhưng họ bán Chúa như Giu-đa. Đó là một tín đồ giả tin. Một số họ là những người tài cao học rộng. Hãy xem kẻ giả tin nầy, con người kia. Đó là người khôn ngoan.</w:t>
      </w:r>
      <w:r>
        <w:rPr>
          <w:b/>
          <w:bCs/>
          <w:sz w:val="22"/>
          <w:szCs w:val="22"/>
          <w:lang w:val="vi-VN"/>
        </w:rPr>
        <w:t xml:space="preserve"> </w:t>
      </w:r>
      <w:r>
        <w:rPr>
          <w:sz w:val="22"/>
          <w:szCs w:val="22"/>
          <w:lang w:val="vi-VN"/>
        </w:rPr>
        <w:t>Gã đàn ông nầy tạo quan hệ rất nhanh và ông đã nhảy lên và bỗng nhiên nói ra, ở mọi cụm từ mà ông không thích, anh em đừng quan tâm đến ông ta. Ông ta bắt đầu chỉ là kẻ chẳng tin. Nhưng khi anh em thấy gã này, kẻ giả tin, cứ đi lòng vòng, đó là Giu-đa. Đó là ông ta.</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4</w:t>
        <w:tab/>
      </w:r>
      <w:r>
        <w:rPr>
          <w:sz w:val="22"/>
          <w:szCs w:val="22"/>
          <w:lang w:val="vi-VN"/>
        </w:rPr>
        <w:t xml:space="preserve">Như những con người tài năng cao siêu. Tôi sẽ kể tên ra ở đây. Mà tôi thật sự không muốn làm như vậy, nhưng dù sao tôi sẽ nhắc lại họ, để anh em sẽ biết điều đó. </w:t>
      </w:r>
      <w:r>
        <w:rPr>
          <w:sz w:val="22"/>
          <w:szCs w:val="22"/>
        </w:rPr>
        <w:t>Giố</w:t>
      </w:r>
      <w:r>
        <w:rPr>
          <w:sz w:val="22"/>
          <w:szCs w:val="22"/>
          <w:lang w:val="vi-VN"/>
        </w:rPr>
        <w:t>ng như,</w:t>
      </w:r>
      <w:r>
        <w:rPr>
          <w:sz w:val="22"/>
          <w:szCs w:val="22"/>
        </w:rPr>
        <w:t xml:space="preserve"> Elvis Presley, Red Foley, Ernie Ford hay là Pat Boone. Elvis Presley, mộ</w:t>
      </w:r>
      <w:r>
        <w:rPr>
          <w:sz w:val="22"/>
          <w:szCs w:val="22"/>
          <w:lang w:val="vi-VN"/>
        </w:rPr>
        <w:t>t ngư</w:t>
      </w:r>
      <w:r>
        <w:rPr>
          <w:sz w:val="22"/>
          <w:szCs w:val="22"/>
        </w:rPr>
        <w:t>ời Ngũ tuần; Pat Boone, Giáo hội Đấng Christ; Red Foley, một Chấp sự của Giáo hội Đấng Christ; Và tôi nghĩ Ernest Ford là một thành viên Giáo hội Giám Lý. Tất cả nhữ</w:t>
      </w:r>
      <w:r>
        <w:rPr>
          <w:sz w:val="22"/>
          <w:szCs w:val="22"/>
          <w:lang w:val="vi-VN"/>
        </w:rPr>
        <w:t>ng ngư</w:t>
      </w:r>
      <w:r>
        <w:rPr>
          <w:sz w:val="22"/>
          <w:szCs w:val="22"/>
        </w:rPr>
        <w:t>ời đầ</w:t>
      </w:r>
      <w:r>
        <w:rPr>
          <w:sz w:val="22"/>
          <w:szCs w:val="22"/>
          <w:lang w:val="vi-VN"/>
        </w:rPr>
        <w:t>y tài năng và khôn ngoan kia đư</w:t>
      </w:r>
      <w:r>
        <w:rPr>
          <w:sz w:val="22"/>
          <w:szCs w:val="22"/>
        </w:rPr>
        <w:t>ợ</w:t>
      </w:r>
      <w:r>
        <w:rPr>
          <w:sz w:val="22"/>
          <w:szCs w:val="22"/>
          <w:lang w:val="vi-VN"/>
        </w:rPr>
        <w:t xml:space="preserve">c đưa lên </w:t>
      </w:r>
      <w:r>
        <w:rPr>
          <w:sz w:val="22"/>
          <w:szCs w:val="22"/>
        </w:rPr>
        <w:t>ti-vi, và ng</w:t>
      </w:r>
      <w:r>
        <w:rPr>
          <w:sz w:val="22"/>
          <w:szCs w:val="22"/>
          <w:lang w:val="vi-VN"/>
        </w:rPr>
        <w:t>ư</w:t>
      </w:r>
      <w:r>
        <w:rPr>
          <w:sz w:val="22"/>
          <w:szCs w:val="22"/>
        </w:rPr>
        <w:t>ời ta nói rằng: “Ồ, có phải họ là nhữ</w:t>
      </w:r>
      <w:r>
        <w:rPr>
          <w:sz w:val="22"/>
          <w:szCs w:val="22"/>
          <w:lang w:val="vi-VN"/>
        </w:rPr>
        <w:t>ng ngư</w:t>
      </w:r>
      <w:r>
        <w:rPr>
          <w:sz w:val="22"/>
          <w:szCs w:val="22"/>
        </w:rPr>
        <w:t>ờ</w:t>
      </w:r>
      <w:r>
        <w:rPr>
          <w:sz w:val="22"/>
          <w:szCs w:val="22"/>
          <w:lang w:val="vi-VN"/>
        </w:rPr>
        <w:t>i sùng đ</w:t>
      </w:r>
      <w:r>
        <w:rPr>
          <w:sz w:val="22"/>
          <w:szCs w:val="22"/>
        </w:rPr>
        <w:t>ạo không nhỉ? Họ hát lên nhữ</w:t>
      </w:r>
      <w:r>
        <w:rPr>
          <w:sz w:val="22"/>
          <w:szCs w:val="22"/>
          <w:lang w:val="vi-VN"/>
        </w:rPr>
        <w:t>ng bài hát.” Đi</w:t>
      </w:r>
      <w:r>
        <w:rPr>
          <w:sz w:val="22"/>
          <w:szCs w:val="22"/>
        </w:rPr>
        <w:t>ều đó chẳng có ý nghĩa gì hết.</w:t>
      </w:r>
      <w:r>
        <w:rPr>
          <w:sz w:val="22"/>
          <w:szCs w:val="22"/>
          <w:lang w:val="vi-VN"/>
        </w:rPr>
        <w:t xml:space="preserve"> Vâng, thưa quí vị.</w:t>
      </w:r>
      <w:r>
        <w:rPr>
          <w:b/>
          <w:bCs/>
          <w:sz w:val="22"/>
          <w:szCs w:val="22"/>
          <w:lang w:val="vi-VN"/>
        </w:rPr>
        <w:t xml:space="preserve"> </w:t>
      </w:r>
      <w:r>
        <w:rPr>
          <w:sz w:val="22"/>
          <w:szCs w:val="22"/>
          <w:lang w:val="vi-VN"/>
        </w:rPr>
        <w:t xml:space="preserve">Lừa gạt thế gia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5</w:t>
        <w:tab/>
      </w:r>
      <w:r>
        <w:rPr>
          <w:sz w:val="22"/>
          <w:szCs w:val="22"/>
          <w:lang w:val="vi-VN"/>
        </w:rPr>
        <w:t>Họ làm gì khi ra khỏi đó? Giu-đa thì nhận 30 miếng bạc; Elvis có một hạm đội xe Ca-đi-lac và có 100, hay 200 hoặc 150 triệu đô-la, hay 1 triệu đô-la tiền ghi âm và những việc như thế. Pat Boone và những người còn lại cũng thế. Tôi không quan tâm họ thuộc Giáo hội nào và mọi cái đó đều là đạo đức giả. Là những con người giả tin. Đó chỉ là mặt trước, còn đời sống họ đã chứng minh rằng điều đó không đúng. Đúng vậ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6</w:t>
        <w:tab/>
      </w:r>
      <w:r>
        <w:rPr>
          <w:sz w:val="22"/>
          <w:szCs w:val="22"/>
          <w:lang w:val="vi-VN"/>
        </w:rPr>
        <w:t>Có những con người tài năng là những nhà tổ chức đại tài, những người khôn ngoan thế gian. Họ giảng Phúc âm, cho rằng mình là những người khôn ngoan, trí thức. Hãy nghe, một người mà được huấn luyện trong lãnh vực đó, thì không phải là một Thầy giảng. Anh ta chỉ có thể là một nhà diễn thuyết trước công chúng. Đó là một vấn đề của ngày nay, chúng ta những nhà diễn thuyế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7</w:t>
        <w:tab/>
      </w:r>
      <w:r>
        <w:rPr>
          <w:sz w:val="22"/>
          <w:szCs w:val="22"/>
          <w:lang w:val="vi-VN"/>
        </w:rPr>
        <w:t xml:space="preserve">Chúa Jêsus không bao giờ nói: “Hãy đi và huấn luyện để làm điều nầy.” Ngài Phán, “Hãy đi giảng Tin lành, và các phép lạ sẽ cặp theo lời giảng mà làm cho vững đạo.” Thấy không?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8</w:t>
        <w:tab/>
      </w:r>
      <w:r>
        <w:rPr>
          <w:sz w:val="22"/>
          <w:szCs w:val="22"/>
          <w:lang w:val="vi-VN"/>
        </w:rPr>
        <w:t>Đừng học cách làm một diễn giả chỉ đứng lên và sắp đặt mọi sự một cách hoa hòe qua ngôn từ, cái mà làm cho quí vị cảm giác như thể là đang ở trong sự hiện diện của Thiên sứ trưởng. Người giảng Tin lành không phải vậy. “Có hình thức tin kính,” anh em thấy đấy, đó là kẻ diễn thuyết, không có Đức Thánh Linh trong hành độ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29</w:t>
        <w:tab/>
      </w:r>
      <w:r>
        <w:rPr>
          <w:sz w:val="22"/>
          <w:szCs w:val="22"/>
          <w:lang w:val="vi-VN"/>
        </w:rPr>
        <w:t xml:space="preserve">Một kẻ nào đó không biết lấy một chữ a-b-c, có thể đến với quyền phép của đức tin bằng Lời Chúa, và làm cho Thánh Linh thực hiện những việc mà người đó không hề biết và đã chối bỏ. Thấy không? Quí vị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30</w:t>
        <w:tab/>
      </w:r>
      <w:r>
        <w:rPr>
          <w:sz w:val="22"/>
          <w:szCs w:val="22"/>
          <w:lang w:val="vi-VN"/>
        </w:rPr>
        <w:t>Những con người vĩ đại! Vâng, thưa quí vị.</w:t>
      </w:r>
      <w:r>
        <w:rPr>
          <w:b/>
          <w:bCs/>
          <w:sz w:val="22"/>
          <w:szCs w:val="22"/>
          <w:lang w:val="vi-VN"/>
        </w:rPr>
        <w:t xml:space="preserve"> </w:t>
      </w:r>
      <w:r>
        <w:rPr>
          <w:sz w:val="22"/>
          <w:szCs w:val="22"/>
          <w:lang w:val="vi-VN"/>
        </w:rPr>
        <w:t>Rồi họ là những nhà tổ chức. Họ thịnh vượng, thành công rực rỡ với sự khôn ngoan theo thế gia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31</w:t>
        <w:tab/>
      </w:r>
      <w:r>
        <w:rPr>
          <w:sz w:val="22"/>
          <w:szCs w:val="22"/>
          <w:lang w:val="vi-VN"/>
        </w:rPr>
        <w:t xml:space="preserve">Hoàn tòan giống như những gì quỉ Sa-tan đã làm với Ê-va, người đàn bà vô dụng, nhỏ bé đó. Nó đã đến ngay với bà và cố cám dỗ bà bởi ý tưởng rằng bà sẽ được khôn sáng hơn, và đó là điều bà đang trông đợi. Thay vì ở lại sống đúng với những gì Lời Phán, thì nó bán cho bà ý tưởng bà sẽ trở nên khôn sáng hơn, và bà đã mua sản phẩm của nó. Và ngày nay người ta cũng làm những điều như vậy. “Những sự khôn sáng của thế gian nầy là sự ngu dại đối với Đức Chúa Trời.” Vâng, thưa quí vị,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32</w:t>
        <w:tab/>
      </w:r>
      <w:r>
        <w:rPr>
          <w:sz w:val="22"/>
          <w:szCs w:val="22"/>
          <w:lang w:val="vi-VN"/>
        </w:rPr>
        <w:t>Không, thưa quí vị. Ôi, chà, chỉ là những gì giống như người Pha-ri-si đã làm, đấy, với sự khôn ngoan mà biết. Nhưng họ từ chối tòan bộ Lời của Đức Chúa Trờ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33</w:t>
        <w:tab/>
      </w:r>
      <w:r>
        <w:rPr>
          <w:sz w:val="22"/>
          <w:szCs w:val="22"/>
          <w:lang w:val="vi-VN"/>
        </w:rPr>
        <w:t>Khi Lời được xác minh một cách rõ ràng, và Lời đó đã được chứng thực cho họ, họ vẫn cố tìm một điều gì đó và nghĩ Đó chỉ là một trò lừa đảo. Họ không kiên định trong tâm trí. Họ không thể tin Điều đó. Anh em có thể nói với họ bất cứ cái gì và họ quay trở lại. Họ chỉ... Không thể kéo người đang chìm đắm, anh em thấy đấy. Và xem họ; Họ đang theo dõi thời gian, chỉ một chỗ hở thôi là tất cả những gì họ muố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34</w:t>
        <w:tab/>
      </w:r>
      <w:r>
        <w:rPr>
          <w:sz w:val="22"/>
          <w:szCs w:val="22"/>
          <w:lang w:val="vi-VN"/>
        </w:rPr>
        <w:t>Chính là những gì, nếu nó không xảy ra nhờ ân điển của Đức Chúa Trời, tất cả những kẽ hỡ của tôi sẽ bị phơi bày, nếu tôi có. Thấy không? Đó là ơn của Đức Chúa Trời, vì không có một kẽ hỡ nào trong Lời của Chúa; Chỉ Phúc âm chân thật.</w:t>
      </w:r>
      <w:r>
        <w:rPr>
          <w:b/>
          <w:bCs/>
          <w:sz w:val="22"/>
          <w:szCs w:val="22"/>
          <w:lang w:val="vi-VN"/>
        </w:rPr>
        <w:t xml:space="preserve"> </w:t>
      </w:r>
      <w:r>
        <w:rPr>
          <w:sz w:val="22"/>
          <w:szCs w:val="22"/>
          <w:lang w:val="vi-VN"/>
        </w:rPr>
        <w:t>Tôi luôn nói, bất luận ai, nếu các anh em thấy tôi giảng hay làm điều gì không đúng với Lời Đức Chúa Trời, anh em cứ đến và nói với tôi. Đây là cái che đậy những kẽ hỡ mà anh em đang cố tìm. Hãy để mắt vào Đấy, và anh em sẽ thấy không một kẽ hỡ nào, vì không có kẽ hở.</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35</w:t>
        <w:tab/>
      </w:r>
      <w:r>
        <w:rPr>
          <w:sz w:val="22"/>
          <w:szCs w:val="22"/>
          <w:lang w:val="vi-VN"/>
        </w:rPr>
        <w:t xml:space="preserve">Hãy nhớ rằng, Giu-đa ông nghĩ mình tìm được một điều. Cũng như gã đàn ông kia chắc mình sẽ tìm thấy. Nhiều lần họ nghĩ là họ sẽ tìm thấy, nhưng điều đó chứng minh rằng không có một khe hở nào cả. Đó là những kẻ giả tin, những kẻ đạo đức giả. Họ chỉ căn cứ vào 95% Lời Chúa, Ê-va cũng vậy, dù 99% đi nữa, nhưng chỉ thiếu hụt 1% đó thôi cũng đủ để gây nên cái chết và sự đau thương.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36</w:t>
        <w:tab/>
      </w:r>
      <w:r>
        <w:rPr>
          <w:sz w:val="22"/>
          <w:szCs w:val="22"/>
          <w:lang w:val="vi-VN"/>
        </w:rPr>
        <w:t xml:space="preserve">Đó là một điều để chỉ trích tổ chức và các thứ, vì họ không nắm lấy toàn bộ Lời của Đức Chúa Trời. Đó là những tín đồ tin giả hình. Chúng ta thâý điều đó luôn luôn xảy ra, nhưng từ chối Lời chân thật được chứng thực. Những điều này hiện hữu luôn luôn trong mỗi thế hệ. Chúng ta tìm thấy chúng khi theo dõi mọi việc họ làm cũng rất sùng đạo.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37</w:t>
        <w:tab/>
      </w:r>
      <w:r>
        <w:rPr>
          <w:sz w:val="22"/>
          <w:szCs w:val="22"/>
          <w:lang w:val="vi-VN"/>
        </w:rPr>
        <w:t xml:space="preserve">Bây giờ, tôi kết thúc ngay tại đây, vì tôi đã lấy thêm mất nửa giờ.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38</w:t>
        <w:tab/>
      </w:r>
      <w:r>
        <w:rPr>
          <w:sz w:val="22"/>
          <w:szCs w:val="22"/>
          <w:lang w:val="vi-VN"/>
        </w:rPr>
        <w:t xml:space="preserve">Chúa Jêsus, chúng ta thấy rằng Ngài cảnh báo chúng ta hãy chiến đấu trong những Ngày Sau rốt nầy và với những hạng người nầy, vì họ rất nhiều giống như người chân thật, mà họ sẽ lừa dối chính những người được Chọn. Đó là gì? Đó là những người Giu-đa, những người mà theo Chúa xa xa. Hãy xem đi, họ - họ có thể than khóc, thậm chí cũng đuổi quỉ, chữa bệnh, làm mọi việc và rồi quay lại chối bỏ Lời. Chính xác. Họ có hình thức tin kính. Họ - họ hầu như... </w:t>
      </w:r>
    </w:p>
    <w:p>
      <w:pPr>
        <w:pStyle w:val="Normal"/>
        <w:widowControl w:val="false"/>
        <w:autoSpaceDE w:val="false"/>
        <w:snapToGrid w:val="false"/>
        <w:jc w:val="both"/>
        <w:rPr>
          <w:b/>
          <w:b/>
          <w:bCs/>
          <w:sz w:val="22"/>
          <w:szCs w:val="22"/>
          <w:lang w:val="vi-VN"/>
        </w:rPr>
      </w:pPr>
      <w:r>
        <w:rPr>
          <w:sz w:val="22"/>
          <w:szCs w:val="22"/>
          <w:vertAlign w:val="superscript"/>
          <w:lang w:val="vi-VN"/>
        </w:rPr>
        <w:t>239</w:t>
        <w:tab/>
      </w:r>
      <w:r>
        <w:rPr>
          <w:sz w:val="22"/>
          <w:szCs w:val="22"/>
          <w:lang w:val="vi-VN"/>
        </w:rPr>
        <w:t>Hãy xem Giu-đa đến từ đâu. Linh của Giu-đa có ơn trong việc bày tỏ Phúc âm, lên đến nơi của Ngũ tuần. Nhưng khi đến lúc ông làm báp-têm trong Danh Chúa [cái Tên] ‘Jêsus Christ’, những điều nầy đi với phép báp-têm của Đức Thánh Linh, thì ông bỏ đi ra ngoài. Ông biểu hiện qua thái độ mình. Linh đó có thể tồn tại ở trong những Giáo phái kia cho đến khi nó tìm đúng Lẽ thật rồi mới dừng lại, giống như linh ở trong họ báo trước họ đến, giống như Giăng báo trước sự đến của Chúa Jêsus.</w:t>
      </w:r>
    </w:p>
    <w:p>
      <w:pPr>
        <w:pStyle w:val="Normal"/>
        <w:widowControl w:val="false"/>
        <w:autoSpaceDE w:val="false"/>
        <w:snapToGrid w:val="false"/>
        <w:jc w:val="both"/>
        <w:rPr>
          <w:b/>
          <w:b/>
          <w:bCs/>
          <w:sz w:val="22"/>
          <w:szCs w:val="22"/>
          <w:lang w:val="vi-VN"/>
        </w:rPr>
      </w:pPr>
      <w:r>
        <w:rPr>
          <w:sz w:val="22"/>
          <w:szCs w:val="22"/>
          <w:lang w:val="vi-VN"/>
        </w:rPr>
        <w:tab/>
        <w:t>“Vậy thì anh nói Chúa Jêsus Phán họ rất gần gũi nhau’”</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0</w:t>
        <w:tab/>
      </w:r>
      <w:r>
        <w:rPr>
          <w:sz w:val="22"/>
          <w:szCs w:val="22"/>
          <w:lang w:val="vi-VN"/>
        </w:rPr>
        <w:t>“Những người được Chọn,” đó là hạng người có tên được chép vào Sách, từ buổi ban sơ của Sự Sống, hay lập nền thế gian, là những người tin vào mọi Lời của Sự Sống. Đó là những người được Chọ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1</w:t>
        <w:tab/>
      </w:r>
      <w:r>
        <w:rPr>
          <w:sz w:val="22"/>
          <w:szCs w:val="22"/>
          <w:lang w:val="vi-VN"/>
        </w:rPr>
        <w:t xml:space="preserve">Nào, hãy xem những con người nầy. Tôi nói ra điều nầy với lòng tôn kính trong tình yêu Chúa; Nếu không -- Tôi - tôi - tôi cần tự kêu gọi chính mình. Để ý, Chúa Jêsus đã nói chúng sẽ dỗ dành chính những người được Chọn. Vậy thì đó sẽ không phải là Giám Lý, cũng không phải là Báp-tít. Chúng ta biết họ là kẻ chẳng tin từ đầu. Nhưng đó là tổ chức Ngũ tuần đã hình thành nên một Giáo phái, và họ vạch ra những con đường ngoài Lời, họ đã vạch tìm những con đường riêng cho Giáo phái của mình và gạt bỏ Lời Chúa ra ngoài. Họ lừa dối chính những người được Chọn, vì vậy hoàn toàn giống nhau. Nói, “Họ than khóc, họ la lớn tiếng, họ nhảy lên nhảy xuống. Họ tuyên bố những Buổi nhóm Chữa lành.” Giu-đa và những người còn lại cũng vậy. Khi họ đi ra, thì trở lại với những sự vui thú thế gian thậm chí tên của họ đã từng được biên vào Sách Sự Sống của Chiên Co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2</w:t>
        <w:tab/>
      </w:r>
      <w:r>
        <w:rPr>
          <w:sz w:val="22"/>
          <w:szCs w:val="22"/>
          <w:lang w:val="vi-VN"/>
        </w:rPr>
        <w:t>Nhưng hãy nhớ rằng Cô Dâu mới không - không vào trong hội đó. Nàng đi vào sự Cất lê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3</w:t>
        <w:tab/>
      </w:r>
      <w:r>
        <w:rPr>
          <w:sz w:val="22"/>
          <w:szCs w:val="22"/>
          <w:lang w:val="vi-VN"/>
        </w:rPr>
        <w:t>Trong Ngày Phán xét, phiên toà được thiết lập. “Và những quyển sách đó được mở ra cho kẻ ác; Còn Quyển Sách khác, là Sách Sự Sống được mở ra,” và có Cô Dâu ở đó để xét đoán. Đấy, hiểu không? “Quyển Sách khác được mở ra, là Sách Sự Sống.” Tại đó chiên được để một bên và dê được để riêng ra một bên. Xem đấy, những người chết không bao giờ còn cơ hội nữa. Họ sẽ là những người bị phân rẽ.</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4</w:t>
        <w:tab/>
      </w:r>
      <w:r>
        <w:rPr>
          <w:sz w:val="22"/>
          <w:szCs w:val="22"/>
          <w:lang w:val="vi-VN"/>
        </w:rPr>
        <w:t xml:space="preserve">Nhưng bây giờ chú ý, “Dỗ dành” những người được Chọn, Hãy xem hội đó! Đó là nhóm làm theo, “Vâng, hỡi anh em, Ha-lê-lu-gia! Vâng, Tôn Vinh Đức Chúa Trời!” Và hãy xét lại lòng mình thì các bạn sẽ thấy những gì họ làm cho các; Đem các bạn vào Giáo hội. Tại sao? Để hình thành nên một nhóm để họ moi rút chút đỉnh tiền bạc và họ có thể rút lui bất cứ lúc nào. Các bạn nghĩ tôi không biết việc đó chăng? Họ không nghĩ là tôi biết nhưng tôi lại biết.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5</w:t>
        <w:tab/>
      </w:r>
      <w:r>
        <w:rPr>
          <w:sz w:val="22"/>
          <w:szCs w:val="22"/>
          <w:lang w:val="vi-VN"/>
        </w:rPr>
        <w:t>Chúa Jêsus ngay từ đầu Ngài đã biết ai sẽ là kẻ phản Ngài. Thấy không? Nhưng Ngài đã làm gì? Ngài chỉ chờ đợi đến thời điểm đó. Đó cũng là điều chúng ta phải làm, chờ cho đến lúc nó xảy ra. Đừng bị lay động. Hãy chờ cho đến giờ phút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6</w:t>
        <w:tab/>
      </w:r>
      <w:r>
        <w:rPr>
          <w:sz w:val="22"/>
          <w:szCs w:val="22"/>
          <w:lang w:val="vi-VN"/>
        </w:rPr>
        <w:t>Có một... Hình thức tổ chức, và đi theo nhóm đó, là một nhóm chuyên phỉnh gạt. Hãy xem kẻ lừa dối đó; Không phải là nhóm tín đồ thật, cũng không phải thuộc nhóm chẳng tin, mà đó chính là nhóm giả tin. Ôi, lạy Chúa, họ đang làm gì? Họ cứ bám theo cho tới khi nào có thể tìm ra một điều gì đó, moi rút từng xu ra khỏi nhiều người, rồi thì dồn lại thành những tổ chức lớn; Cái mà anh em hoàn toàn chống lại và họ biết điều đó. Đấy, họ biết điều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7</w:t>
        <w:tab/>
      </w:r>
      <w:r>
        <w:rPr>
          <w:sz w:val="22"/>
          <w:szCs w:val="22"/>
          <w:lang w:val="vi-VN"/>
        </w:rPr>
        <w:t xml:space="preserve">Đừng làm khác đi những gì anh em nói. Họ luôn cảnh báo đối với người của họ trước khi anh em đến rằng: “Đừng lắng nghe Điều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8</w:t>
        <w:tab/>
      </w:r>
      <w:r>
        <w:rPr>
          <w:sz w:val="22"/>
          <w:szCs w:val="22"/>
          <w:lang w:val="vi-VN"/>
        </w:rPr>
        <w:t xml:space="preserve">Một người đàn ông táo bạo đứng đó, ở Ohio, lúc Anh Kidd được chữa lành, và bước lên toà giảng nói rằng: “Này, Anh Branham là một Tiên tri, không nghi ngờ chút nào, khi anh ấy được sự xức dầu. Nhưng bây giờ,” nói tiếp: “khi sự xức dầu đã lìa khỏi anh ta rồi, đừng tin sự Giảng dạy của anh ta, bởi vì Nó không đúng đâu.”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49</w:t>
        <w:tab/>
      </w:r>
      <w:r>
        <w:rPr>
          <w:sz w:val="22"/>
          <w:szCs w:val="22"/>
          <w:lang w:val="vi-VN"/>
        </w:rPr>
        <w:t xml:space="preserve">Ông nầy không biết rằng đang ngồi trong phòng của tôi, Chúa đã bày tỏ cho tôi điều đó. Tôi bước ngay xuống đó. Nhiều anh em đã có mặt tại đấy. Tôi nói: “Tại sao một người lại nói một điều như thế, khi Lời Chúa...” Nào, đấy, tôi chưa bao giờ tự xưng mình là Tiên tri, chính là do ông ta nói đó thô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0</w:t>
        <w:tab/>
      </w:r>
      <w:r>
        <w:rPr>
          <w:sz w:val="22"/>
          <w:szCs w:val="22"/>
          <w:lang w:val="vi-VN"/>
        </w:rPr>
        <w:t>Tiên tri, từ “Tiên tri”, có nghĩa là “thấy trước,” Cựu Ước... Và bản mới bằng tiếng Anh thì Tiên tri có nghĩa là “Thầy giảng.” Nhưng trong Cựu Ước người thấy trước là người có “sự thông giải Thiêng liêng về Lời,” và đã được chứng minh bằng Lời đến với người và thấy trước điều đó. Đó là điều mà...</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1</w:t>
        <w:tab/>
      </w:r>
      <w:r>
        <w:rPr>
          <w:sz w:val="22"/>
          <w:szCs w:val="22"/>
          <w:lang w:val="vi-VN"/>
        </w:rPr>
        <w:t>Một người nói rằng mình là Tiên tri và rồi lại giảng những điều sai trật không? Nếu đó không phải là một kế hoạch để kiếm tiền, thì là gì? Giờ đã gần rồi, điều đó sẽ được phơi bày ra trước mắt. Đúng thế. Nhưng đó là loại nguời giả tin, vỗ vào lưng các bạn, gọi bạn là “anh em”, nhưng giống như Giu-đa. Nên nhớ, Chúa đã biết từ ban đầu. Ngài vẫn biết. Vâng, thưa các bạ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2</w:t>
        <w:tab/>
      </w:r>
      <w:r>
        <w:rPr>
          <w:sz w:val="22"/>
          <w:szCs w:val="22"/>
          <w:lang w:val="vi-VN"/>
        </w:rPr>
        <w:t>Nên nhớ, tất cả những người đang nghe trong cuốn băng nầy cũng vậy. Đó là sự thật. Các bạn đang là một trong những hạng người nầy. Chính xác đấy. Nào, chúng ta đi đến kết luận.</w:t>
      </w:r>
      <w:r>
        <w:rPr>
          <w:b/>
          <w:bCs/>
          <w:sz w:val="22"/>
          <w:szCs w:val="22"/>
          <w:lang w:val="vi-VN"/>
        </w:rPr>
        <w:t xml:space="preserve"> </w:t>
      </w:r>
      <w:r>
        <w:rPr>
          <w:sz w:val="22"/>
          <w:szCs w:val="22"/>
          <w:lang w:val="vi-VN"/>
        </w:rPr>
        <w:t>Mỗi người có mặt ở đây, mọi người nghe cuốn băng nầy; Và cho dù một ngày nào đó khi tôi lìa khỏi cõi đời nầy, thì những cuốn băng nầy vẫn sống. Đúng thế. Phải không? Và các bạn là một trong những hạng người đó. Các bạn phải là một trong số đó. Chắc chắn như vậy. Các bạn không thể thoát khỏi điều đó. Các bạn là một trong hạng tín đồ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3</w:t>
        <w:tab/>
      </w:r>
      <w:r>
        <w:rPr>
          <w:sz w:val="22"/>
          <w:szCs w:val="22"/>
          <w:lang w:val="vi-VN"/>
        </w:rPr>
        <w:t xml:space="preserve">Rồi gì nào? Tự xác minh mình bằng Kinh thánh mà bạn tin, bạn tin vào Lời Chúa ở điểm nào, khi Lời được chứng thực, như tôi đã chứng minh cho các bạn thấy tối nay, đó là Lời được chứng thực luôn, luôn luôn ngược lại với niềm tin phổ thông.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4</w:t>
        <w:tab/>
      </w:r>
      <w:r>
        <w:rPr>
          <w:sz w:val="22"/>
          <w:szCs w:val="22"/>
          <w:lang w:val="vi-VN"/>
        </w:rPr>
        <w:t xml:space="preserve">Nếu như các bạn được sống trong thời của Nô-ê, tôi xin hỏi bạn sẽ ở bên nào? Đứng về phía Giáo hội hay về phía Nô-ê, một Tiên tri? Thấy không?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5</w:t>
        <w:tab/>
      </w:r>
      <w:r>
        <w:rPr>
          <w:sz w:val="22"/>
          <w:szCs w:val="22"/>
          <w:lang w:val="vi-VN"/>
        </w:rPr>
        <w:t>Nếu các bạn ở trong thời của Môi-se thì liệu các bạn có tin vào Sứ điệp của Môi-se sau khi Nó được chứng thực rõ ràng bởi Đức Chúa Trời không? Nhưng các bạn có cùng đi với Cô-rê và Đa-than và cả bọn họ, mà nói rằng: “Ông không phải là người thánh. Những người khác cũng có thể làm những việc ông làm vậy.” Thấy không? Bạn phải là một trong 3 hạng người đó tối na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6</w:t>
        <w:tab/>
      </w:r>
      <w:r>
        <w:rPr>
          <w:sz w:val="22"/>
          <w:szCs w:val="22"/>
          <w:lang w:val="vi-VN"/>
        </w:rPr>
        <w:t>Hoặc là các bạn có ở cùng Đa-ni-ên hay là với Giáo hội trong triều đại vua Nê-bu-cát-nết-sa? Bạn sẽ đứng ngoài chăng, hay là bạn cùng ngồi xuống bữa tiệc linh đình được vua ban thưởng cho các quần thần kia?</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7</w:t>
        <w:tab/>
      </w:r>
      <w:r>
        <w:rPr>
          <w:sz w:val="22"/>
          <w:szCs w:val="22"/>
          <w:lang w:val="vi-VN"/>
        </w:rPr>
        <w:t>Bạn có cùng ở với Ê-li, người đứng một mình, con người được Chúa kêu gọi, một lão già lập dị, một người mất trí,” đứng trên đỉnh đồi, và đầu ông chiếu sáng dưới mặt trời, với một chiếc gậy cong queo trong tay và chim quạ nuôi ông, ừm, một người lập dị nào đó? Hay là cùng đứng với các Thầy Tế lễ và tất cả bọn họ đứng về phía Giê-sa-bên, và những phụ nữ ăn mặc hiện đại ấy? Còn Ê-li đứng đó, ra sức quở trách họ! Các bạn sẽ dẫn vợ mình đến phần nào đây? Hãy suy nghĩ. Cứ tự hình dung chính mình đêm na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8</w:t>
        <w:tab/>
      </w:r>
      <w:r>
        <w:rPr>
          <w:sz w:val="22"/>
          <w:szCs w:val="22"/>
          <w:lang w:val="vi-VN"/>
        </w:rPr>
        <w:t xml:space="preserve">Trong thời của Chúa Jêsus, bạn sẽ ở về phía Anh Chàng nầy không có một bằng cấp nào chăng? Ngài không gia nhập một Giáo phái nào. Họ nói: “Anh đến từ trường nào? Sao tên anh không nằm trong hồ sơ ở đây. Làm thế nào anh có được sự khôn ngoan nầy? Làm sao anh học được nếu chúng tôi không dạy những điều nầy cho anh? Anh đã qua trường lớp nào đâu? Anh ở Giáo hội Giám Lý, hay Giáo hội Trưởng Lão hay thuộc Giáo hội Báp-tít?” Ngài không thuộc trong </w:t>
      </w:r>
      <w:r>
        <w:rPr>
          <w:sz w:val="22"/>
          <w:szCs w:val="22"/>
        </w:rPr>
        <w:t xml:space="preserve">Giáo </w:t>
      </w:r>
      <w:r>
        <w:rPr>
          <w:sz w:val="22"/>
          <w:szCs w:val="22"/>
          <w:lang w:val="vi-VN"/>
        </w:rPr>
        <w:t>hội nào cả. Thật vậy, Ngài là Lời. Đúng như vậy, thưa anh em. Anh em...</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59</w:t>
        <w:tab/>
      </w:r>
      <w:r>
        <w:rPr>
          <w:sz w:val="22"/>
          <w:szCs w:val="22"/>
          <w:lang w:val="vi-VN"/>
        </w:rPr>
        <w:t>Hay là anh em đứng cùng phe với người Pha-ri-si, những tín đồ hiện đại của những chức Tế lễ của thời Cựu Ước mà nghe dường như rất cao trọng và đẹp đẽ, và những tổ chức được thiết lập từ Giáo hội nghị Nicaea, hoặc từ thời Luther đã tổ chức nó? Bạn sẽ ở trong nhóm nào? Bạn sẽ ở...? Bạn sẽ ở với nhóm nào? Bạn có đứng vững với Lời khi bạn thấy Lời đó được bày tỏ và Lời đó chứng minh cho bạn, Đó là Sứ điệp Thời đại, hay là bạn đứng về phía Giáo hội? Nào, hãy hình dung chính mình đêm na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0</w:t>
        <w:tab/>
      </w:r>
      <w:r>
        <w:rPr>
          <w:sz w:val="22"/>
          <w:szCs w:val="22"/>
          <w:lang w:val="vi-VN"/>
        </w:rPr>
        <w:t>Bạn có ở với những môn đồ khi họ thấy Chúa Jêsus và tất cả sự mầu nhiệm nầy, khi Ngài dạy dỗ những người giảng đạo, và Phán, “Các ngươi là một ổ rắn” không? Họ thật thà, là những Thầy giảng đạo lâu năm đã nghiên cứu Lời Ngài. Ngài lại nói: “Các ngươi không gì hơn một ổ trộm cướp, các ngươi giống như mồ mả tô trắng, nhưng bên trong thì chứa đầy xương người chết. Các ngươi là dòng dõi rắn độc.” Bạn cùng đứng với Anh Chàng nóng nảy như thế, Người đứng đó và quở trách và phá đổ không? Phán, “Ai trong các người có thể buộc tội Ta? Nếu Ta không làm theo những gì Đức Chúa Cha Phá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1</w:t>
        <w:tab/>
      </w:r>
      <w:r>
        <w:rPr>
          <w:sz w:val="22"/>
          <w:szCs w:val="22"/>
          <w:lang w:val="vi-VN"/>
        </w:rPr>
        <w:t>Họ nói rằng: “Đừng nghe làm chi. Gã đó bị tà linh nhập vào. Hắn bị điên, bị khùng rồi. Quỉ nhập vào hắn rồi. Thấy không? Nầy, làm sao hắn làm thế, Hắn là linh của đồng bóng, và hắn nói... Hắn là ai? Mẹ hắn sinh hắn ra trước khi bà có chồng. Thấy không? Hắn học trường nào ra vậy? Chúng ta cũng không tìm thấy hồ sơ của hắn đi học ở trường trung học.”</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2</w:t>
        <w:tab/>
      </w:r>
      <w:r>
        <w:rPr>
          <w:sz w:val="22"/>
          <w:szCs w:val="22"/>
          <w:lang w:val="vi-VN"/>
        </w:rPr>
        <w:t>Khi Ngài được 12 tuổi, Ngài gây cho các Thầy Tế lễ sửng sốt và ngạc nhiên, bằng Lời của Đức Chúa Trời. Ngài xuất thân từ trường nào? Trường ở trên Thiên đàng. Hiểu không? “Khi các ngươi thấy Con Người được cất lên chốn mà vốn trước đây Ngài đã ở.” Đấy, đó là trường của Ngà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3</w:t>
        <w:tab/>
      </w:r>
      <w:r>
        <w:rPr>
          <w:sz w:val="22"/>
          <w:szCs w:val="22"/>
          <w:lang w:val="vi-VN"/>
        </w:rPr>
        <w:t>Nhưng các bạn sẽ đứng về phía các môn đồ, về phía Người đó, khi sự ứng nghiệm đến khô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4</w:t>
        <w:tab/>
      </w:r>
      <w:r>
        <w:rPr>
          <w:sz w:val="22"/>
          <w:szCs w:val="22"/>
          <w:lang w:val="vi-VN"/>
        </w:rPr>
        <w:t>Hay là các bạn cùng bỏ đi ra với 70 môn đồ kia và nói rằng: “Ồ, chúng tôi sẽ trở về với Giáo hội của chúng tôi nếu đó là cách Thầy giảng dạy, nói rằng Thầy là ‘Con Người’ không? Rốt cuộc lại Thầy là ai? Thầy là cái gì? Một con người giống như tôi vậy, tôi cùng ăn với Thầy, thử nói Thầy là điều gì đó đi. Tôi theo dõi Thầy, tôi thấy sự yếu đuối của Thầy, tôi đã thấy Thầy khóc; Tôi đã từng thấy Thầy làm việc này việc kia, việc nọ. Tôi thấy Thầy đi với chúng tôi trong đồng vắng và mọi việc khác nữa giống như vậy. Giờ Thầy cũng chỉ là một con người, và nói là Thầy từ Thiên đàng xuống. Điều đó quá sức tưởng tượng đối với tôi.” Các bạn có cùng đi với họ không? Bạn có lui bước với 70 môn đồ kia không? Hay là bước đi với các Sứ đồ thật và Đấng Chris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5</w:t>
        <w:tab/>
      </w:r>
      <w:r>
        <w:rPr>
          <w:sz w:val="22"/>
          <w:szCs w:val="22"/>
          <w:lang w:val="vi-VN"/>
        </w:rPr>
        <w:t>Khi Thánh Martin cố giữ phép báp-têm trong Danh Chúa [cái Tên] “Jêsus [Chirst]” trong Nhà thờ, khi ông thử theo đuổi các dấu kỳ phép lạ, và Giáo hội Công giáo đã kết tội người nầy và không thừa nhận ông ta chút nào hết, đuổi ông ta ra khỏi Giáo hội, các bạn có thay thế giáo điều Công giáo không, hay các bạn đứng về phía Saint Martin? khi ông phủ nhận đặt tất cả các hình tượng nầy của - của người chết, thờ phượng chúng, thờ hình tượng, vân vân, khi ông từ chối giáo điều là cái được thêm vào, ông nói: “Hãy để Lời là Chân Lý!” Đức Chúa Trời bày tỏ bằng những dấu kỳ phép lạ lớn, và những gì Ngài đã Phán trước là sẽ xảy ra. Mọi sự Ngài đã làm, ông đã bước đi trong Thánh Linh của Đức Chúa Trời và chứng minh nó, mà không một Thầy Tế lễ hay một ai khác có thể làm được. Các bạn có đứng về phía ông, và đi với Thánh Martin hay đi với giáo điều Công giáo?</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6</w:t>
        <w:tab/>
      </w:r>
      <w:r>
        <w:rPr>
          <w:sz w:val="22"/>
          <w:szCs w:val="22"/>
          <w:lang w:val="vi-VN"/>
        </w:rPr>
        <w:t>Bây giờ Lời, Lời của Đức Chúa Trời hay các tín lý Giáo hội, ở trước mặt bạn. Bạn có thể tin nhận những gì thuộc về tín điều của Giáo hội, hay bạn tin vào những gì Lời Chúa Phá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7</w:t>
        <w:tab/>
      </w:r>
      <w:r>
        <w:rPr>
          <w:sz w:val="22"/>
          <w:szCs w:val="22"/>
          <w:lang w:val="vi-VN"/>
        </w:rPr>
        <w:t>Hãy nhớ, trong mọi Thời đại Lời đó vẫn như ngay lúc nầy. Luôn luôn có một niềm tin phổ thông trong dân chúng, và nó có một chút gì đó ngược với Lời chân thật. Nên nhớ, đừng bao giờ từ chối Lời đó. Ồ, không, những người chống đối đạo Đấng Christ không chối Lời Chúa. Chắc chắn không. Anh ta nói anh ta tin, nhưng không phải là tất cả những gì Lời đó được chép ở đây. Thấy khô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8</w:t>
        <w:tab/>
      </w:r>
      <w:r>
        <w:rPr>
          <w:sz w:val="22"/>
          <w:szCs w:val="22"/>
          <w:lang w:val="vi-VN"/>
        </w:rPr>
        <w:t>Quỉ Sa-tan nói với Ê-va, Ê-va tin mọi điều ngoài chỉ một chút xíu cái mà Sa-tan nói với bà. Họ tin tất cả Lời ngoại trừ chỉ chút ít. Có lẽ đã “trôi sông,” hay có thể là điều gì khác. Các bạn phải nhận Lời, từng chút, đúng như Nó có Ở Đây, đấy, chỉ bởi cách Lời đã nói Ở Đây. Có lẽ khiến bạn làm những công việc đầu tiên trở lại, nhưng chỉ những gì Lời Chúa Phán.</w:t>
      </w:r>
      <w:r>
        <w:rPr>
          <w:b/>
          <w:bCs/>
          <w:sz w:val="22"/>
          <w:szCs w:val="22"/>
          <w:lang w:val="vi-VN"/>
        </w:rPr>
        <w:t xml:space="preserve"> </w:t>
      </w:r>
      <w:r>
        <w:rPr>
          <w:sz w:val="22"/>
          <w:szCs w:val="22"/>
          <w:lang w:val="vi-VN"/>
        </w:rPr>
        <w:t>Đây là trò lừa của Sa-tan từ khi nó làm điều đó với Ê-va lần đầu tiên: Chỉ không tin một chút xíu Lờ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69</w:t>
        <w:tab/>
      </w:r>
      <w:r>
        <w:rPr>
          <w:sz w:val="22"/>
          <w:szCs w:val="22"/>
          <w:lang w:val="vi-VN"/>
        </w:rPr>
        <w:t>Luôn phân ra thành 3 hạng người. Lời Chúa sẽ phân chia những hạng người nầy. Mỗi thời mỗi cách. Mỗi Thời đại là mỗi cách như vậy. Khi Chúa ban ra mọi sự được tỏ bày trước mắt và nhận diện Lời rõ ràng.</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0</w:t>
        <w:tab/>
      </w:r>
      <w:r>
        <w:rPr>
          <w:sz w:val="22"/>
          <w:szCs w:val="22"/>
          <w:lang w:val="vi-VN"/>
        </w:rPr>
        <w:t>Thế thì có những người đi theo và cho mình là tín đồ. Có những người họ không quay lại. Họ tin vào Lời Chúa. Chừng nào bạn còn ở lại sống trong Lời, họ tin Lời ấ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1</w:t>
        <w:tab/>
      </w:r>
      <w:r>
        <w:rPr>
          <w:sz w:val="22"/>
          <w:szCs w:val="22"/>
          <w:lang w:val="vi-VN"/>
        </w:rPr>
        <w:t>Nhưng khi Lời có một chút gì đó ngược lại một chút, cho dù Đức Chúa Trời bày tỏ nhiều đến bao nhiêu với những gì họ tin, thì họ nói: “Ồ, tôi - tôi không biết về Điều đó.” Đó chính là những người không ti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2</w:t>
        <w:tab/>
      </w:r>
      <w:r>
        <w:rPr>
          <w:sz w:val="22"/>
          <w:szCs w:val="22"/>
          <w:lang w:val="vi-VN"/>
        </w:rPr>
        <w:t>Hay bạn theo đuổi cho tới khi tìm thấy có cơ hội để nói rằng: “A há, đây rồi,” Giu-đa vỗ lưng một người nào đó như đã từng làm. “Tôi biết sớm muộn gì nó cũng lộ ra, đây rồi.” Đó là kẻ giả tin. Mỗi một chút của nó, chúng ta tìm thấy điều đó trong Kinh thánh.</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3</w:t>
        <w:tab/>
      </w:r>
      <w:r>
        <w:rPr>
          <w:sz w:val="22"/>
          <w:szCs w:val="22"/>
          <w:lang w:val="vi-VN"/>
        </w:rPr>
        <w:t xml:space="preserve">Có một lần, một cậu bé ở Kentucky, phóng thẳng lên núi, nó chưa từng ở những nơi mà có tấm gương soi đặt xung quanh đó. Nó có một miếng nhỏ đính trên cây nhưng nó không hề nhìn thấy chính mình. Nó đi đến Louisville, họ bảo nó đến ở với một người dì ruột, bà đang ở một trong những ngôi nhà rất sang trọng, một ngôi nhà cổ. Khi họ bước vào căn phòng ngủ, có một cái cửa trong đó có một tấm gương soi chạy lên chạy xuống được gắn trong cánh cửa.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4</w:t>
        <w:tab/>
      </w:r>
      <w:r>
        <w:rPr>
          <w:sz w:val="22"/>
          <w:szCs w:val="22"/>
          <w:lang w:val="vi-VN"/>
        </w:rPr>
        <w:t>Khi cậu bé bắt đầu chạy qua ngôi nhà, cậu ta dừng lại. Johnny đã nhìn thấy chính mình. Rồi cậu bé gãi đầu và Johnny trong gương cũng gãi đầu. Cậu bé cười thì Johnny trong gương cũng cười. Cậu bé nhảy lên nhảy xuống thì Johnny trong gương cũng nhảy lên nhảy xuống. Thấy không? Cậu bé đi tới thật gần và cứ nghĩ mình có thể chơi với cậu bé ở trong gương kia. Vì vậy khi chạy đến lập tức cậu bé bị va vào tấm gương. Cậu bé quay lại thì thấy bố mẹ đang nhìn mình. Cậu bé nói: “Mẹ ơi, đó chính là co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5</w:t>
        <w:tab/>
      </w:r>
      <w:r>
        <w:rPr>
          <w:sz w:val="22"/>
          <w:szCs w:val="22"/>
          <w:lang w:val="vi-VN"/>
        </w:rPr>
        <w:t>Nào, nhìn vào Đây và xem thử mình là gì nào? Cái nào là hình ảnh của các bạn như Johnny bé nhỏ kia? Cái nào là chính các bạn? Các bạn cũng là một trong những trường hợp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6</w:t>
        <w:tab/>
      </w:r>
      <w:r>
        <w:rPr>
          <w:sz w:val="22"/>
          <w:szCs w:val="22"/>
          <w:lang w:val="vi-VN"/>
        </w:rPr>
        <w:t>Điều đó sẽ lặp lại, cái vết đầu tiên cậu bé đã thấy, đó gọi là vết nhơ.</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7</w:t>
        <w:tab/>
      </w:r>
      <w:r>
        <w:rPr>
          <w:sz w:val="22"/>
          <w:szCs w:val="22"/>
          <w:lang w:val="vi-VN"/>
        </w:rPr>
        <w:t>Kiểm tra bằng Lời Chúa xem thử đúng không, nếu Lời Chúa chứng minh tất cả những điều nầy. Đấy, mọi điều ở đây được chứng minh bằng Lời của Ngài. Chúa Jêsus Phán vậy. Vâng, thưa anh em. “Hãy nắm giữ những gì tốt đẹp.” Đó chính là những gì Đức Chúa Trời đã Phá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8</w:t>
        <w:tab/>
      </w:r>
      <w:r>
        <w:rPr>
          <w:sz w:val="22"/>
          <w:szCs w:val="22"/>
          <w:lang w:val="vi-VN"/>
        </w:rPr>
        <w:t>Nào, hãy nhìn vào tấm gương Lời của Đức Chúa Trời, trong những thời đại khác xem thử bạn đang thuộc nhóm nào trong 3 nhóm đó. Hãy nghĩ xem, nếu anh em ở trong thời của Nô-ê, hay trong thời Môi-se, nếu anh em sống trong thời đại Chúa Jêsus hoặc một vài người trong thời trước, bất kể là trong Thời đại nào, nghĩ xem mình thuộc trong nhóm nào. Hãy suy nghĩ điều đó đêm na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79</w:t>
        <w:tab/>
      </w:r>
      <w:r>
        <w:rPr>
          <w:sz w:val="22"/>
          <w:szCs w:val="22"/>
          <w:lang w:val="vi-VN"/>
        </w:rPr>
        <w:t>Rồi hiện tại của các bạn. Hãy suy nghĩ bây giờ. Điều nầy thật sâu xa. Đừng bỏ qua điều đó. Tình trạng hiện tại của bạn bây giờ chứng tỏ bạn đang thuộc trong nhóm nào. Các bạn hãy tự xét lấy lòng mình. Hãy tìm xem mình thuộc hạng người nào.</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0</w:t>
        <w:tab/>
      </w:r>
      <w:r>
        <w:rPr>
          <w:sz w:val="22"/>
          <w:szCs w:val="22"/>
          <w:lang w:val="vi-VN"/>
        </w:rPr>
        <w:t>Đức cha, Mục sư, các bạn sẽ ở với nhóm nào khi Chúa Jêsus tuyên bố điều mà khó tin đến như vậy? Nhóm nào? Nhóm gì? Sau khi Ngài hoàn toàn được công nhận Ngài là Lời, đấy, tuy nhiên, lời đó bạn chưa bao giờ nghe bất cứ điều nào như vậy cả. “Con Người, các ngươi sẽ nói gì nếu Ngài được cất lên chốn Thiên đàng là nơi ở của Ngài khi trước?”</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1</w:t>
        <w:tab/>
      </w:r>
      <w:r>
        <w:rPr>
          <w:sz w:val="22"/>
          <w:szCs w:val="22"/>
          <w:lang w:val="vi-VN"/>
        </w:rPr>
        <w:t>Bạn nói rằng: “Ồ, tôi biết người được sinh ra tại đâu. Tôi biết cha và mẹ của người, mà ở đây người nói người sẽ được cất lên Trời vốn là nơi người ở khi trước.” Đó là điều khó tin quá cho các bạn, phải không, thưa quí vị? Ừ-m. Hơi khó tin, không chấp nhận được. Có lẽ ngày hôm nay cũng vậy. Thế thì hãy nhìn vào tấm gương Lời của Đức Chúa Trời và sẽ thấy được mình đang đứng ở đâu. Ồ, một sự lừa dối của con người, các bạn đừng bao giờ làm thế.</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2</w:t>
        <w:tab/>
      </w:r>
      <w:r>
        <w:rPr>
          <w:sz w:val="22"/>
          <w:szCs w:val="22"/>
          <w:lang w:val="vi-VN"/>
        </w:rPr>
        <w:t>Thử xem đi, bạn sẽ thuộc một trong những lớp người nầy. Và thực trạng hiện nay của bạn, tình trạng tâm linh mà bạn đang đối diện, các bạn ở đây là hội chúng có thể thấy được, và các bạn nghe cuốn băng nầy là hội chúng không thấy được, thực trạng tâm linh của bạn, sau khi nghe cuốn băng, chứng minh cho bạn thấy rõ mình nằm trong lớp người nào. Nó sẽ nói chính xác cho bạn biết mình đang ở vị trí nào: Bạn tin vào Lời và sẽ ở trong Lời đó, hay là bạn bỏ ra ngoài, hay bạn dừng cuốn băng đó lại. Bạn chẳng muốn nghe cuốn băng đó nữa và tắt nó đi, rồi nói: “Tôi không muốn nghe Điều đó,” thế thì bạn là kẻ chẳng tin. Xem đấy, bạn sẽ không dừng lại để kiểm tra và xem thử liệu đó có phải là Chân Lý không.</w:t>
      </w:r>
      <w:r>
        <w:rPr>
          <w:b/>
          <w:bCs/>
          <w:sz w:val="22"/>
          <w:szCs w:val="22"/>
          <w:lang w:val="vi-VN"/>
        </w:rPr>
        <w:t xml:space="preserve"> </w:t>
      </w:r>
      <w:r>
        <w:rPr>
          <w:sz w:val="22"/>
          <w:szCs w:val="22"/>
          <w:lang w:val="vi-VN"/>
        </w:rPr>
        <w:t xml:space="preserve">Hoặc là chỉ đi dông dài và cố tìm một cái lỗi nào đó để bắt bẻ, thế thì bạn cũng biết mình đang ở đâu. Nó sẽ chỉ cho bạ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3</w:t>
        <w:tab/>
      </w:r>
      <w:r>
        <w:rPr>
          <w:sz w:val="22"/>
          <w:szCs w:val="22"/>
          <w:lang w:val="vi-VN"/>
        </w:rPr>
        <w:t xml:space="preserve">Xin Chúa giúp chúng ta tin, đứng vững và trung tín với Lời, và vâng theo Lời vì cớ Ngài là Lời. Bạn tin điều đó chứ? [Hội chúng nói, “A-men!” - Bt] </w:t>
      </w:r>
    </w:p>
    <w:p>
      <w:pPr>
        <w:pStyle w:val="Normal"/>
        <w:widowControl w:val="false"/>
        <w:autoSpaceDE w:val="false"/>
        <w:snapToGrid w:val="false"/>
        <w:spacing w:before="0" w:after="120"/>
        <w:jc w:val="both"/>
        <w:rPr>
          <w:b/>
          <w:b/>
          <w:bCs/>
          <w:sz w:val="22"/>
          <w:szCs w:val="22"/>
          <w:lang w:val="vi-VN"/>
        </w:rPr>
      </w:pPr>
      <w:r>
        <w:rPr>
          <w:sz w:val="22"/>
          <w:szCs w:val="22"/>
          <w:lang w:val="vi-VN"/>
        </w:rPr>
        <w:tab/>
        <w:t>Xin chúng ta cùng cầu nguyệ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4</w:t>
        <w:tab/>
      </w:r>
      <w:r>
        <w:rPr>
          <w:sz w:val="22"/>
          <w:szCs w:val="22"/>
          <w:lang w:val="vi-VN"/>
        </w:rPr>
        <w:t xml:space="preserve">Lạy Cha Thiên Thượng kính yêu, nhiều lần chúng con thật khó để nói lên điều nầy, và biết rằng có thể 10.000 người sẽ nghe bài giảng nầy qua cuốn băng ở khắp các quốc gia và trên toàn thế giới. Nhưng Chúa ôi, đó là sự thật, một sự thật hoàn toàn. Con cầu xin Ngài trước hết dọn sạch lòng con. Ôi Chúa, hãy thử con, xin Ngài hãy thử nghiệm co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5</w:t>
        <w:tab/>
      </w:r>
      <w:r>
        <w:rPr>
          <w:sz w:val="22"/>
          <w:szCs w:val="22"/>
          <w:lang w:val="vi-VN"/>
        </w:rPr>
        <w:t xml:space="preserve">Xin Ngài đoái xem con. Con yếu đuối. Con - con đang mệt nhọc và mòn mỏi Chúa ôi. Cổ họng con đang khô cháy. Lưỡi con như bị -- nứt nẻ. Thân xác con mòn mỏi và già cỗi dần đi. Và -- sẽ không còn nhiều thời giờ nữa, có lẽ không quá nhiều lần mặt trời quay vòng nữa, Chúa ôi, cho đến khi - khi con sẽ - sẽ đi (chết).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6</w:t>
        <w:tab/>
      </w:r>
      <w:r>
        <w:rPr>
          <w:sz w:val="22"/>
          <w:szCs w:val="22"/>
          <w:lang w:val="vi-VN"/>
        </w:rPr>
        <w:t>Giờ nầy xin Chúa hãy tra xem lòng con, Cha yêu dấu ơi, nếu có điều nào con đang làm sai mà không biết, xin Chúa Ngài tỏ cho con. Xin Ngài chỉ cho con. Con sẵn sàng làm đúng mọi sự.</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7</w:t>
        <w:tab/>
      </w:r>
      <w:r>
        <w:rPr>
          <w:sz w:val="22"/>
          <w:szCs w:val="22"/>
          <w:lang w:val="vi-VN"/>
        </w:rPr>
        <w:t>Con nhìn lại chính mình bằng tấm gương Lời của Đức Chúa Trời. Con đang đứng ở đâu? Con có nhìn thấy hình ảnh mình phản chiếu Chúa Jêsus Christ không? Đó có phải là người con nhìn thấy trong gương? Con có thấy những tín đồ trong thời Cựu Ước hay trong Tân Ước không? Con thấy những tín đồ giả hình chăng? Hay con tìm thấy chính mình như một kẻ không có đức tin, người mà không thể đứng đây để nghe Lời Chúa thay vì mang những tư tưởng Giáo hội?</w:t>
      </w:r>
      <w:r>
        <w:rPr>
          <w:b/>
          <w:bCs/>
          <w:sz w:val="22"/>
          <w:szCs w:val="22"/>
          <w:lang w:val="vi-VN"/>
        </w:rPr>
        <w:t xml:space="preserve"> </w:t>
      </w:r>
      <w:r>
        <w:rPr>
          <w:sz w:val="22"/>
          <w:szCs w:val="22"/>
          <w:lang w:val="vi-VN"/>
        </w:rPr>
        <w:t xml:space="preserve">Con có thấy mình đang đi lòng vòng để tìm một kẽ hỡ nhỏ không?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8</w:t>
        <w:tab/>
      </w:r>
      <w:r>
        <w:rPr>
          <w:sz w:val="22"/>
          <w:szCs w:val="22"/>
          <w:lang w:val="vi-VN"/>
        </w:rPr>
        <w:t>Chúa ôi, nếu vậy, hãy tẩy sạch con, Chúa ôi. Xin cho lòng con được trong sạch vì đời sống con đây, Chúa ôi. Con - con... Con muốn mình đúng. Con không muốn mình làm nữa vời nếu thật sự con phải làm điều đó. Con muốn nó được trọn vẹn, thưa Cha. Không những thế, mà con sẽ hướng dẫn những linh hồn đi lầm đường lạc lối, là những con người mà con yêu mến và họ cũng yêu mến co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89</w:t>
        <w:tab/>
      </w:r>
      <w:r>
        <w:rPr>
          <w:sz w:val="22"/>
          <w:szCs w:val="22"/>
          <w:lang w:val="vi-VN"/>
        </w:rPr>
        <w:t>Cha ôi, nếu có một cái gì đó, con nghĩ nếu như đêm nay Giáo hội nào đó đúng; Hay Hội đồng Giáo phẩm đúng, ước gì số đông họ đúng; Giê-hô-va Chúa ôi, xin giúp đỡ con đủ để là một con người, và đủ để là một Cơ-đốc nhân, để chấp nhận sự sai lầm của mình và con đứng đây xin phó thác những con người lầm lạc nầy vào một nơi mà con nghĩ là đúng. Xin hãy rửa sạch con, hãy cho con được nhìn thấy.</w:t>
      </w:r>
      <w:r>
        <w:rPr>
          <w:b/>
          <w:bCs/>
          <w:sz w:val="22"/>
          <w:szCs w:val="22"/>
          <w:lang w:val="vi-VN"/>
        </w:rPr>
        <w:t xml:space="preserve"> </w:t>
      </w:r>
      <w:r>
        <w:rPr>
          <w:sz w:val="22"/>
          <w:szCs w:val="22"/>
          <w:lang w:val="vi-VN"/>
        </w:rPr>
        <w:t xml:space="preserve">Nhưng khi điều đó xảy đến, lạy Chúa, như tôi thấy, lại có những hình thức từ chối khác, Ngài có thể nói Lời Chúa cho họ và họ nói rằng: “Ồ, không có gì quan trọng. Đức Chúa Trời không trông đợi việc đó lúc nầy.”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0</w:t>
        <w:tab/>
      </w:r>
      <w:r>
        <w:rPr>
          <w:sz w:val="22"/>
          <w:szCs w:val="22"/>
          <w:lang w:val="vi-VN"/>
        </w:rPr>
        <w:t xml:space="preserve">Chúa ôi, con tin rằng Ngài là Chúa Jêsusg hề thay đổi, và Ngài cũng là Đức Chúa Trời như Ngài từng có. Ngài là vẫn là Đức Chúa Trời, và Ngài không bao giờ thay đổi. Con tin quyển Kinh thánh nầy là Lời Ngài và con tin rằng Chúa và Lời của Ngài là một.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1</w:t>
        <w:tab/>
      </w:r>
      <w:r>
        <w:rPr>
          <w:sz w:val="22"/>
          <w:szCs w:val="22"/>
          <w:lang w:val="vi-VN"/>
        </w:rPr>
        <w:t xml:space="preserve">Con cầu xin Chúa ban cho chúng con có Thánh Linh của Ngài, làm sống lại chúng con, ban cho chúng Quyền năng sống lại hầu cho một ngày nào đó khi cuộc sống nầy qua đi, Ngài đã xong việc với chúng con, và chúng con sẽ được mạnh mẽ và được cất lên Trời nơi mà chúng con đã có trong ý tưởng Ngài trước khi sáng thế. Lạy Chúa, xin Ngài ban ơn trên việc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2</w:t>
        <w:tab/>
      </w:r>
      <w:r>
        <w:rPr>
          <w:sz w:val="22"/>
          <w:szCs w:val="22"/>
          <w:lang w:val="vi-VN"/>
        </w:rPr>
        <w:t>Xin tha thứ tội lỗi cho chúng con, Cha ôi!</w:t>
      </w:r>
      <w:r>
        <w:rPr>
          <w:b/>
          <w:bCs/>
          <w:sz w:val="22"/>
          <w:szCs w:val="22"/>
          <w:lang w:val="vi-VN"/>
        </w:rPr>
        <w:t xml:space="preserve"> </w:t>
      </w:r>
      <w:r>
        <w:rPr>
          <w:sz w:val="22"/>
          <w:szCs w:val="22"/>
          <w:lang w:val="vi-VN"/>
        </w:rPr>
        <w:t>Nếu có ông bà nào ở đây đang đứng trong nhóm người không phải là những tín đồ thật ở trong Lời, xin Chúa hãy rửa sạch tấm lòng họ. Nếu có những người đang nghe hoặc sẽ nghe cuốn băng nầy, con cũng cầu xin Chúa thanh tẩy tấm lòng họ, xin Chúa thanh tẩy họ. Chúa ôi, con không muốn nhìn thấy họ bị hư mất. Con cầu xin Ngài - Ngài sẽ giúp đỡ chúng con hiểu được rằng một điều sai thì không thể sửa một điều sai phạm khác. Chỉ có một con đường duy nhất có thể làm được điều đó, làm cho cả hai điều sai phạm kia trở nên đúng. Và con cầu xin Cha, Cha ôi, xin Ngài ban điều đó cho chúng con qua Chúa Jêsus Christ, Chúa chúng co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3</w:t>
        <w:tab/>
      </w:r>
      <w:r>
        <w:rPr>
          <w:sz w:val="22"/>
          <w:szCs w:val="22"/>
          <w:lang w:val="vi-VN"/>
        </w:rPr>
        <w:t xml:space="preserve">Chúng ta cúi đầu và cúi cả lòng mình, giờ nầy tôi muốn các bạn dừng một vài phút.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4</w:t>
        <w:tab/>
      </w:r>
      <w:r>
        <w:rPr>
          <w:sz w:val="22"/>
          <w:szCs w:val="22"/>
          <w:lang w:val="vi-VN"/>
        </w:rPr>
        <w:t xml:space="preserve">Khi tôi thấy khải tượng về địa ngục, như - như một cậu bé, khủng khiếp về điều đó. Thế thì có lẽ tôi sai trong điều nầy. Có lẽ đó chỉ là một linh cảm. Có lẽ thế. Tôi không biết, dường như tôi đã ở một nơi nào đó, rất tự nhiên. </w:t>
      </w:r>
    </w:p>
    <w:p>
      <w:pPr>
        <w:pStyle w:val="Normal"/>
        <w:widowControl w:val="false"/>
        <w:autoSpaceDE w:val="false"/>
        <w:snapToGrid w:val="false"/>
        <w:spacing w:before="0" w:after="120"/>
        <w:jc w:val="both"/>
        <w:rPr>
          <w:b/>
          <w:b/>
          <w:bCs/>
          <w:sz w:val="22"/>
          <w:szCs w:val="22"/>
          <w:lang w:val="vi-VN"/>
        </w:rPr>
      </w:pPr>
      <w:r>
        <w:rPr>
          <w:sz w:val="22"/>
          <w:szCs w:val="22"/>
          <w:lang w:val="vi-VN"/>
        </w:rPr>
        <w:tab/>
        <w:t xml:space="preserve">Cách đây không lâu, tôi thấy những lãnh vực của sự chúc phước.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5</w:t>
        <w:tab/>
      </w:r>
      <w:r>
        <w:rPr>
          <w:sz w:val="22"/>
          <w:szCs w:val="22"/>
          <w:lang w:val="vi-VN"/>
        </w:rPr>
        <w:t>Khi tôi ở trong lãnh vực của sự hư mất, tôi thét lên: “Ôi, Chúa ôi, xin đừng để một người nào đi vào nơi đây!” Các bạn không thể, không lưỡi nào tả xiết nó khủng khiếp đến dường nào. Tôi không có cách nào kể cho các bạn được. Nếu bạn tin rằng có một địa ngục đầy lửa đang cháy bừng bừng; Rồi một bên là một đồng cỏ xanh tươi mát ngược lại với cảnh tượng kinh khủng của sự hư mất và đau khổ cùng nằm trong chốn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6</w:t>
        <w:tab/>
      </w:r>
      <w:r>
        <w:rPr>
          <w:sz w:val="22"/>
          <w:szCs w:val="22"/>
          <w:lang w:val="vi-VN"/>
        </w:rPr>
        <w:t>Và nếu tôi cố gắng nói với các bạn về những điều vượt qúa phạm vi hiểu biết của con người, tôi vẫn không thể tả nổi nơi phước hạnh; Nó an bình làm sao! Không có sự chết, không bao giờ già yếu bệnh tật; Luôn luôn trẻ trung, luôn luôn khoẻ mạnh, và không bao giờ chết; Nơi đó là Sự Sống Vĩnh Hằng, ở trong phước hạnh của tuổi thanh xuân và không có tội lỗi hay sự gì khác. Không sao tả xiế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7</w:t>
        <w:tab/>
      </w:r>
      <w:r>
        <w:rPr>
          <w:sz w:val="22"/>
          <w:szCs w:val="22"/>
          <w:lang w:val="vi-VN"/>
        </w:rPr>
        <w:t>Ngay cả thánh Phao-lô, ông nói: “</w:t>
      </w:r>
      <w:r>
        <w:rPr>
          <w:b/>
          <w:bCs/>
          <w:sz w:val="22"/>
          <w:szCs w:val="22"/>
          <w:lang w:val="vi-VN"/>
        </w:rPr>
        <w:t>Ấy là sự mắt chưa thấy, tai chưa nghe và lòng người chưa nghĩ đến</w:t>
      </w:r>
      <w:r>
        <w:rPr>
          <w:sz w:val="22"/>
          <w:szCs w:val="22"/>
          <w:lang w:val="vi-VN"/>
        </w:rPr>
        <w:t>,” thậm chí bạn không thể hiểu được, không có cách nào giải thích, “</w:t>
      </w:r>
      <w:r>
        <w:rPr>
          <w:b/>
          <w:bCs/>
          <w:sz w:val="22"/>
          <w:szCs w:val="22"/>
          <w:lang w:val="vi-VN"/>
        </w:rPr>
        <w:t>nhưng Đức Chúa Trời đã sắm sẵn điều ấy cho những người yêu mến Ngài.</w:t>
      </w:r>
      <w:r>
        <w:rPr>
          <w:sz w:val="22"/>
          <w:szCs w:val="22"/>
          <w:lang w:val="vi-VN"/>
        </w:rPr>
        <w:t xml:space="preserve">”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8</w:t>
        <w:tab/>
      </w:r>
      <w:r>
        <w:rPr>
          <w:sz w:val="22"/>
          <w:szCs w:val="22"/>
          <w:lang w:val="vi-VN"/>
        </w:rPr>
        <w:t>Và bây giờ, điều nầy là chắc chắn, cả những người ở đây và những thính giả (audience) không có mặt ở đây đêm nay, chúng ta thử hình dung mình thuộc một trong những lớp người nầy. Cho dù chúng ta là những người tín đồ thật... Hãy kiểm nghiệm bằng Lời. Nếu Lời Chúa Phán điều gì chắc chắn nhưng hội chúng lại nói khác đi, thì các bạn chọn cái nào? Hãy nhìn vào tấm gương của Lời Đức Chúa Trời và sẽ thấy mình đang ở trong lớp người nào. Nếu như bạn không có mặt tối nay, cả ở đây và trong hội chúng không thấy được, nếu bạn không ở trong các hạng tín đồ thật đó, thì tôi giúp các bạn bằng lời cầu nguyện mà bạn sẽ thấy mình thuộc loại nào, hầu cho các bạn sẽ vào hạng người ti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299</w:t>
        <w:tab/>
      </w:r>
      <w:r>
        <w:rPr>
          <w:sz w:val="22"/>
          <w:szCs w:val="22"/>
          <w:lang w:val="vi-VN"/>
        </w:rPr>
        <w:t xml:space="preserve">Mời bạn làm theo như vậy bởi Lời Đức Chúa Trời bằng sự cúi đầu và cúi cả lòng mình, nhắm mắt lại, ở trước mặt Chúa. Đôi khi có người họ hơi sợ một chút, nào bây giờ bạn hãy đưa cao tay mình lên -- Sợ những người chung quanh... Họ không làm như vậy, nhưng họ sẵn sàng đứng dậy và nói: “Tôi, tôi đã sai, tôi sai rồ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0</w:t>
        <w:tab/>
      </w:r>
      <w:r>
        <w:rPr>
          <w:sz w:val="22"/>
          <w:szCs w:val="22"/>
          <w:lang w:val="vi-VN"/>
        </w:rPr>
        <w:t>“</w:t>
      </w:r>
      <w:r>
        <w:rPr>
          <w:b/>
          <w:bCs/>
          <w:sz w:val="22"/>
          <w:szCs w:val="22"/>
          <w:lang w:val="vi-VN"/>
        </w:rPr>
        <w:t>Người - người nào giấu tội lỗi sẽ không được thịnh vượng, nhưng ai sẽ xưng nó ra và lìa bỏ nó thì sẽ được thương xót</w:t>
      </w:r>
      <w:r>
        <w:rPr>
          <w:sz w:val="22"/>
          <w:szCs w:val="22"/>
          <w:lang w:val="vi-VN"/>
        </w:rPr>
        <w:t>.” Thấy không? Tội lỗi là gì? Là ‘không tin’. Không tin vào cái gì? Vào Lời Chúa.</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1</w:t>
        <w:tab/>
      </w:r>
      <w:r>
        <w:rPr>
          <w:sz w:val="22"/>
          <w:szCs w:val="22"/>
          <w:lang w:val="vi-VN"/>
        </w:rPr>
        <w:t xml:space="preserve">Nếu các bạn không thuộc trong lớp đó, đơn giản thôi, bạn chỉ nhìn vào Kinh thánh và sẽ thấy, bằng - bằng tri thức của mình, bạn không thể nhìn thấy được điều đó. Bạn chỉ... Bạn biết Kinh thánh nói vậy đó, nhưng bạn chỉ... Bạn không thể hiểu được, tuy nhiên bạn muốn. Bạn nói: “Chúa ôi, xin cho con có sự hiểu biết. Con sẽ vâng phục Ngà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2</w:t>
        <w:tab/>
      </w:r>
      <w:r>
        <w:rPr>
          <w:sz w:val="22"/>
          <w:szCs w:val="22"/>
          <w:lang w:val="vi-VN"/>
        </w:rPr>
        <w:t xml:space="preserve">Bạn đưa tay lên và nói rằng: “Hãy nhớ đến con khi chúng con cầu nguyện.” Đức Chúa Trời ban phước cho bạn. Tốt lắm.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3</w:t>
        <w:tab/>
      </w:r>
      <w:r>
        <w:rPr>
          <w:sz w:val="22"/>
          <w:szCs w:val="22"/>
          <w:lang w:val="vi-VN"/>
        </w:rPr>
        <w:t>Thật sự chỉ nghĩ đến điều đó. “Có phải điều đó trong Kinh thánh mà tôi - tôi thật sự không biết? Tôi sợ rằng tôi sẽ tìm thấy chính mình đang ở một trong những nhóm người khác. Có lẽ tôi tìm thấy mình trong 70 môn đồ, mà tôi... Thật khó quá cho tôi để hiểu rằng Đức Chúa Trời sẽ làm những việc đó như thế nào. Ngài sẽ ra làm sao và Chúa Jêsus như thế nào. Những điều đó thế nào... Tôi - tôi không thể hiểu nổi. Tôi muốn hiểu được Lời. Tôi muốn tin Lời và xin Chúa giúp cho sự không tin của tôi. Tôi muốn là một phần của Lời đó. Tôi muốn cùng dự phần với Lời Chúa. Tôi muốn Lời ở trong tô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4</w:t>
        <w:tab/>
      </w:r>
      <w:r>
        <w:rPr>
          <w:sz w:val="22"/>
          <w:szCs w:val="22"/>
          <w:lang w:val="vi-VN"/>
        </w:rPr>
        <w:t>“</w:t>
      </w:r>
      <w:r>
        <w:rPr>
          <w:b/>
          <w:bCs/>
          <w:sz w:val="22"/>
          <w:szCs w:val="22"/>
          <w:lang w:val="vi-VN"/>
        </w:rPr>
        <w:t>Ví bằng các ngươi cứ ở trong Ta và Lời của Ta cũng ở trong các ngươi, hãy cầu xin mọi điều mình muốn thì sẽ được điều đó</w:t>
      </w:r>
      <w:r>
        <w:rPr>
          <w:sz w:val="22"/>
          <w:szCs w:val="22"/>
          <w:lang w:val="vi-VN"/>
        </w:rPr>
        <w:t xml:space="preserve">.” Sách Tin lành Giăng 15. Chúng ta biết đó là sự thật. Hãy xem, “Nếu các ngươi cứ ở,” không phải ở trong hay ở ngoài, ở trong hay ở ngoài, nhưng “nếu các ngươi cứ ở mãi trong Ta,”và Ngài là Lời, “và Lời cứ ở trong các ngươi, thì hãy cầu xin mọi điều mình muốn và sẽ được ban cho điều đó. Ngươi sẽ có điều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5</w:t>
        <w:tab/>
      </w:r>
      <w:r>
        <w:rPr>
          <w:sz w:val="22"/>
          <w:szCs w:val="22"/>
          <w:lang w:val="vi-VN"/>
        </w:rPr>
        <w:t>“</w:t>
      </w:r>
      <w:r>
        <w:rPr>
          <w:b/>
          <w:bCs/>
          <w:sz w:val="22"/>
          <w:szCs w:val="22"/>
          <w:lang w:val="vi-VN"/>
        </w:rPr>
        <w:t>Kẻ nào nhận Lời Ta và tin vào Đấng đã sai Ta đến, thì vượt khỏi sự chết mà đến Sự Sống</w:t>
      </w:r>
      <w:r>
        <w:rPr>
          <w:sz w:val="22"/>
          <w:szCs w:val="22"/>
          <w:lang w:val="vi-VN"/>
        </w:rPr>
        <w:t xml:space="preserve">.” Nhưng trước hết bạn có nhận Lời đó chưa? Bạn có nhận lãnh Lời, hết thảy Lời, mọi Lời của Đấng Christ không? Đấng Christ là Lời được xức dầu. Ngài là Lời, được xức dầu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6</w:t>
        <w:tab/>
      </w:r>
      <w:r>
        <w:rPr>
          <w:sz w:val="22"/>
          <w:szCs w:val="22"/>
          <w:lang w:val="vi-VN"/>
        </w:rPr>
        <w:t>Đấng Christ có nghĩa là “Đấng được xức dầu,” Lời được xức dầu dành cho thời đó, đã hiển lộ, Đấng Cứu Thế, Đấng Cứu Chuộc. Đó là khi Ngài đến thế gian, Ngài trở nên địa vị của một Con người được xức dầu.</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7</w:t>
        <w:tab/>
      </w:r>
      <w:r>
        <w:rPr>
          <w:sz w:val="22"/>
          <w:szCs w:val="22"/>
          <w:lang w:val="vi-VN"/>
        </w:rPr>
        <w:t xml:space="preserve">Bây giờ, Đức Thánh Linh trong Ngày Sau rốt sẽ chiếu ra Sự Sáng ban chiều, khôi phục lại Đức tin đã bị coi thường giày đạp qua các Giáo phái, lên án các Giáo phái và trở lại với Đức tin ban đầu, với Đức tin Kinh thánh nguyên thủy; Kinh thánh ban đầu, tin mọi Lời của Nó, không thêm vào Đó và nói Lời nói thế nầy thế kia. Chỉ nói những gì Lời nói, và các bạn cần tin bằng cách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8</w:t>
        <w:tab/>
      </w:r>
      <w:r>
        <w:rPr>
          <w:sz w:val="22"/>
          <w:szCs w:val="22"/>
          <w:lang w:val="vi-VN"/>
        </w:rPr>
        <w:t xml:space="preserve">Có những người chưa đưa tay, họ muốn đưa tay lên và nói rằng: “Đức Chúa Trời ôi, xin hãy nhớ đến tô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09</w:t>
        <w:tab/>
      </w:r>
      <w:r>
        <w:rPr>
          <w:sz w:val="22"/>
          <w:szCs w:val="22"/>
          <w:lang w:val="vi-VN"/>
        </w:rPr>
        <w:t xml:space="preserve">Xin Chúa ban phước cho quí bà. </w:t>
      </w:r>
      <w:r>
        <w:rPr>
          <w:sz w:val="22"/>
          <w:szCs w:val="22"/>
        </w:rPr>
        <w:t>Xin Chú</w:t>
      </w:r>
      <w:r>
        <w:rPr>
          <w:sz w:val="22"/>
          <w:szCs w:val="22"/>
          <w:lang w:val="vi-VN"/>
        </w:rPr>
        <w:t>a ban phư</w:t>
      </w:r>
      <w:r>
        <w:rPr>
          <w:sz w:val="22"/>
          <w:szCs w:val="22"/>
        </w:rPr>
        <w:t>ớ</w:t>
      </w:r>
      <w:r>
        <w:rPr>
          <w:sz w:val="22"/>
          <w:szCs w:val="22"/>
          <w:lang w:val="vi-VN"/>
        </w:rPr>
        <w:t>c cho cô. Xin Chúa ban phước cho các bạn. Tốt. Đức Chúa Trời ban phước cho cậu, cậu bé ạ. Chúa ban phước cho chị. “Tôi cần Ngài.” Chúa ban phước cho tất cả các bạn, cho các bà, cho các chị, cho thanh niên, cho những người ở đây và những người ở phía sau, những người ở đằng kia... Chúa ban phước cho hết thảy quí vị và các bạn.</w:t>
      </w:r>
      <w:r>
        <w:rPr>
          <w:b/>
          <w:bCs/>
          <w:sz w:val="22"/>
          <w:szCs w:val="22"/>
          <w:lang w:val="vi-VN"/>
        </w:rPr>
        <w:t xml:space="preserve"> </w:t>
      </w:r>
      <w:r>
        <w:rPr>
          <w:sz w:val="22"/>
          <w:szCs w:val="22"/>
          <w:lang w:val="vi-VN"/>
        </w:rPr>
        <w:t xml:space="preserve">“Xin hãy nhớ đến tôi, Chúa ô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0</w:t>
        <w:tab/>
      </w:r>
      <w:r>
        <w:rPr>
          <w:sz w:val="22"/>
          <w:szCs w:val="22"/>
          <w:lang w:val="vi-VN"/>
        </w:rPr>
        <w:t>Nào, nên nhớ, không phải các bạn đưa tay cho tôi mà là đưa tay cho Chúa. Ngay phía sau tôi, Chúa thấy cánh tay của các bạn đưa lên. Thậm chí có khi tôi bỏ sót, nhưng Ngài nhìn thấy. Ngài biết rõ tấm lòng của các bạn, Ngài biết rõ từng nhịp đập của trái tim bạn. Ngài biết các mục tiêu của bạn, Ngài biết hành động của bạn là gì cho mục tiêu đó. Xin Chúa ban phước cho anh em.</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1</w:t>
        <w:tab/>
      </w:r>
      <w:r>
        <w:rPr>
          <w:sz w:val="22"/>
          <w:szCs w:val="22"/>
          <w:lang w:val="vi-VN"/>
        </w:rPr>
        <w:t xml:space="preserve">Người khác nói, “Tôi muốn tin tất cả Lời Chúa.” </w:t>
      </w:r>
      <w:r>
        <w:rPr>
          <w:sz w:val="22"/>
          <w:szCs w:val="22"/>
        </w:rPr>
        <w:t xml:space="preserve">Xin Chúa ban </w:t>
      </w:r>
      <w:r>
        <w:rPr>
          <w:sz w:val="22"/>
          <w:szCs w:val="22"/>
          <w:lang w:val="vi-VN"/>
        </w:rPr>
        <w:t>phư</w:t>
      </w:r>
      <w:r>
        <w:rPr>
          <w:sz w:val="22"/>
          <w:szCs w:val="22"/>
        </w:rPr>
        <w:t>ớ</w:t>
      </w:r>
      <w:r>
        <w:rPr>
          <w:sz w:val="22"/>
          <w:szCs w:val="22"/>
          <w:lang w:val="vi-VN"/>
        </w:rPr>
        <w:t>c cho anh. Được rồi. Xin Chúa ban ơn cho anh em. “Xin giúp đỡ con, Chúa ôi, xin giúp con.” Chúa nhìn thấy các cánh tay của anh em. Vâng, thưa anh em. “Có những điều mà con không thể hiểu được, con muốn tin điều đó dù thế nào đi nữa. Con sẵn sàng nói, ‘lạy Chúa, con đây. Con muốn tin. Xin giúp đỡ con. Xin giúp cho sự không tin của con, Chúa ôi.” Đức Chúa Trời ở cùng anh chị em. Xin Chúa ban phước cho các bạn. Xin Chúa ban phước cho anh chị em. Có rất và rất nhiều cánh tay giơ lên và vẫn còn tiếp tục.</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2</w:t>
        <w:tab/>
      </w:r>
      <w:r>
        <w:rPr>
          <w:sz w:val="22"/>
          <w:szCs w:val="22"/>
          <w:lang w:val="vi-VN"/>
        </w:rPr>
        <w:t xml:space="preserve">Các bạn nói: “Anh Branham, giúp tôi chứ?” Bạn thử đưa tay mình lên một lần, xem bạn cảm thấy như thế nào về điều đó.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3</w:t>
        <w:tab/>
      </w:r>
      <w:r>
        <w:rPr>
          <w:sz w:val="22"/>
          <w:szCs w:val="22"/>
          <w:lang w:val="vi-VN"/>
        </w:rPr>
        <w:t>Bạn làm chứng có một cái gì đó trong đời sống bạn được biến đổi, bạn biết không. Có một cái gì đó mà cho dù bạn không muốn thì nó vẫn hiện hữu. Bạn tự hỏi điều đó làm sao có thể thực hiện được. “Và Chúa ôi, xin ngăn cấm con trở thành một Giu-đa. Xin ngăn cấm để con theo đuổi một Sứ điệp mà con cố nghĩ rằng một ngày nào đó những vết nhỏ sẽ phơi bày. Ôi Chúa, không phải con. Hãy cho con ở trong Lời của Ngài.” Hoặc có lẽ con là một người không tin chỉ nghĩ một cách đơn giản. ‘Ồ, nếu - nếu... Ồ, tại sao những người còn lại không nói lên như vậy?’ Con - con không muốn như vậy, con muốn trở thành tín đồ thật. Con muốn thế. Con thấy Lời của Chúa dành cho Thời đại nầy. Con thấy Đức Chúa Trời ở trong Lời đó. Chúa ôi, xin cho con thành một phần của Lời đó. Làm con thành một phần của Lời. Con là một phần của Lời.” Xin Chúa ban phước cho các bạ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4</w:t>
        <w:tab/>
      </w:r>
      <w:r>
        <w:rPr>
          <w:sz w:val="22"/>
          <w:szCs w:val="22"/>
          <w:lang w:val="vi-VN"/>
        </w:rPr>
        <w:t>Giờ nầy, chúng ta hãy cùng cầu nguyện. Mỗi người chúng ta hãy cầu nguyện cho chính mình, và tôi sẽ cầu nguyện cho các bạn. Các bạn biết không, một ngày nào đó, chúng ta sẽ không còn cùng nhau ở đây nữa. Một vài người trong chúng ta sẽ qua đời, và chúng ta sẽ không còn gặp nhau nữa. Còn vài người ở lại đây và họ sẽ già đi, Một số thì, chúng ta không biết được. Thậm chí có người chết trẻ. Chúng ta có thể chết bất cứ lúc nào. Chúng ta chia lìa, và việc nầy đã được giải quyết. Và các bạn không thể một cách ngẫu nhiên mà chết; Các bạn sẽ bước đi trong sự suy nghĩ đúng đắn của mình.</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5</w:t>
        <w:tab/>
      </w:r>
      <w:r>
        <w:rPr>
          <w:sz w:val="22"/>
          <w:szCs w:val="22"/>
          <w:lang w:val="vi-VN"/>
        </w:rPr>
        <w:t xml:space="preserve">Các bạn nói rằng: “À, ngay trước khi tôi chết, nếu tôi có thể thấy Điều đó.” Không, đừng nghĩ thế. Các bạn có thể không thậm chí bạn nghĩ đúng. Các bạn có thể chết sau một tai nạn trên đường về nhà. Hay là bạn có thể chết vì một cơn nhồi máu cơ tim. Chúng ta không biết chuyện gì sẽ xảy ra với mình; Chỉ có Chúa nắm giữ điều đó. Tôi tin là như vậy.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6</w:t>
        <w:tab/>
      </w:r>
      <w:r>
        <w:rPr>
          <w:sz w:val="22"/>
          <w:szCs w:val="22"/>
          <w:lang w:val="vi-VN"/>
        </w:rPr>
        <w:t>Tôi thấy có một vài người ở ngoài đưa tay vào trong cửa sổ. Đúng không? Xin Chúa bạn phước cho các bạ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7</w:t>
        <w:tab/>
      </w:r>
      <w:r>
        <w:rPr>
          <w:sz w:val="22"/>
          <w:szCs w:val="22"/>
          <w:lang w:val="vi-VN"/>
        </w:rPr>
        <w:t>“Tôi - tôi muốn -- tôi muốn có suy nghĩ đúng. Tôi - tôi muốn có suy nghĩ đúng.” Bây giờ, chúng ta nên suy nghĩ để có một quyết định đúng ngay bây giờ.</w:t>
      </w:r>
      <w:r>
        <w:rPr>
          <w:b/>
          <w:bCs/>
          <w:sz w:val="22"/>
          <w:szCs w:val="22"/>
          <w:lang w:val="vi-VN"/>
        </w:rPr>
        <w:t xml:space="preserve"> </w:t>
      </w:r>
      <w:r>
        <w:rPr>
          <w:sz w:val="22"/>
          <w:szCs w:val="22"/>
          <w:lang w:val="vi-VN"/>
        </w:rPr>
        <w:t xml:space="preserve">Ngay bây giờ, các bạn có thể đặt để điều đó trong sâu thẳm tấm lòng mình, nếu bạn thốt lên một cách thành thật: “Chúa ôi, bất luận điều đó là gì hoặc người ta nói như thế nào đi nữa thì Lời Ngài vẫn là số một trong lòng con. Con muốn Lời đó luôn ở trong đời sống con. Ngài là Lời, Kinh thánh chép vậy, và con tin rằng Kinh thánh là Lời của Đức Chúa Trời. Con cũng biết rằng những giáo điều và tín lý Giáo hội đã thâm nhập vào làm cho Nó thành một đám đạo đức giả. Chúa ôi, xin thanh tẩy con khỏi những điều đó và để con hoàn toàn thuộc Ngài. Con đưa tay con lên cho Ngài. Con xin dâng lòng con cho Ngài và cất tiếng lên kêu cầu Chúa. Đức Chúa Trời ôi, xin thương xót co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8</w:t>
        <w:tab/>
      </w:r>
      <w:r>
        <w:rPr>
          <w:sz w:val="22"/>
          <w:szCs w:val="22"/>
          <w:lang w:val="vi-VN"/>
        </w:rPr>
        <w:t>Và cánh tay tôi cũng đưa lên, Chúa ôi. Xin Chúa sẽ rửa sạch tôi khỏi mọi sự không tin, Chúa ô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19</w:t>
        <w:tab/>
      </w:r>
      <w:r>
        <w:rPr>
          <w:sz w:val="22"/>
          <w:szCs w:val="22"/>
          <w:lang w:val="vi-VN"/>
        </w:rPr>
        <w:t xml:space="preserve">Dầu Ngài có thể không cho tôi có -- Quyền phép để được bước đi giống như Hê-nóc và không phải chết, nhưng chỉ được đồng đi với Ngài trong một buổi chiều trở về Nhà với Ngài; Chúa ôi, tôi tin chắc rồi điều đó sẽ xảy ra, bởi vì tôi biết sẽ có sự Cất lên trong Ngày Sau rốt, và mọi công việc sẽ được hoàn tất.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0</w:t>
        <w:tab/>
      </w:r>
      <w:r>
        <w:rPr>
          <w:sz w:val="22"/>
          <w:szCs w:val="22"/>
          <w:lang w:val="vi-VN"/>
        </w:rPr>
        <w:t>Cha ôi, vì vậy lịch của chúng tôi, 36 năm hơn và công việc sẽ qua đi, và rồi một ngày nào đó Ngài sẽ phải đến trong vòng những người đó hay sẽ không có một xác thịt nào được cứu. Rồi thì các nhà nghiên cứu niên đại sẽ nói với chúng ta rằng những con người mà nghiên cứu ra những điều như vậy trước chúng con từ rất lâu, mất rất nhiều năm. Họ nói với chúng con, bằng lịch, có lẽ chỉ còn khoảng độ 15 hoặc 20 năm nữa thôi. Con không biết, lạy Chúa. Nhưng con biết một điều rằng dù tính theo lịch của chúng con, chúng con hầu như ở đó.</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1</w:t>
        <w:tab/>
      </w:r>
      <w:r>
        <w:rPr>
          <w:sz w:val="22"/>
          <w:szCs w:val="22"/>
          <w:lang w:val="vi-VN"/>
        </w:rPr>
        <w:t>Chúa ôi, con thấy nơi đó không thể còn có hy vọng sống nào. Sẽ đến một... Nếu họ đã từng ném những quả bom để tiêu diệt nhau, ôi Chúa, sẽ - sẽ không có chiến trường. Họ sẽ tự huỷ diệt lẫn nhau. Và Chúa ôi, nó đang treo ở đó, tuy nhiên Kinh thánh chép rằng cả trời đất và địa ngục sẽ chìm trong lửa. Lạy Chúa, con biết thì giờ đã đến gần.</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2</w:t>
        <w:tab/>
      </w:r>
      <w:r>
        <w:rPr>
          <w:sz w:val="22"/>
          <w:szCs w:val="22"/>
          <w:lang w:val="vi-VN"/>
        </w:rPr>
        <w:t xml:space="preserve">Con nghĩ về vụ ám sát Tổng thống, và rồi thấy kẻ ác đi vào, không để người đó bị xét xử và hạ gục ngay ông ta bằng một tên sát thủ không có tính người. Ôi Chúa, người nầy cũng phạm tội như người kia. Họ không có quyền làm việc đó. Tội lỗi đang ngự trị trong chính đất nước chúng con, một đất nước được cho là đất nước Cơ-đốc, thật là một tấm gương tồi của những người Cơ-đốc, Chúa ôi. Xin tha thứ cho tội lỗi chúng con.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3</w:t>
        <w:tab/>
      </w:r>
      <w:r>
        <w:rPr>
          <w:sz w:val="22"/>
          <w:szCs w:val="22"/>
          <w:lang w:val="vi-VN"/>
        </w:rPr>
        <w:t>Xin giúp chúng con, Chúa ôi, đặc biệt Hội thánh của Ngài, họ đã được báp-têm trong Thân thể mầu nhiệm của Đấng Christ. “Đó là bởi Thánh Linh làm cho sống,” Như Ngài đã Phán: “</w:t>
      </w:r>
      <w:r>
        <w:rPr>
          <w:b/>
          <w:bCs/>
          <w:sz w:val="22"/>
          <w:szCs w:val="22"/>
          <w:lang w:val="vi-VN"/>
        </w:rPr>
        <w:t>Khi các ngươi thấy Con Người được cất lên thể nào thì Thân thể của Ngài cũng được cất lên thể ấy, và Ngài là Đầu của Hội thánh, Hội thánh là Thân thể của Ngài</w:t>
      </w:r>
      <w:r>
        <w:rPr>
          <w:sz w:val="22"/>
          <w:szCs w:val="22"/>
          <w:lang w:val="vi-VN"/>
        </w:rPr>
        <w:t xml:space="preserve">.” Ôi, Chúa, Ngài là Đầu, hướng dẫn cho Thân. Xin để cho Quyền Đứng Đầu của Lời hướng dẫn Thân thể của Đấng Christ. Nguyện xin con là một phần trong Thân thể ấy, Chúa ôi. </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4</w:t>
        <w:tab/>
      </w:r>
      <w:r>
        <w:rPr>
          <w:sz w:val="22"/>
          <w:szCs w:val="22"/>
          <w:lang w:val="vi-VN"/>
        </w:rPr>
        <w:t>Con cầu nguyện cho những người đưa cánh tay lên, tất cả những người hiện đang ở đây, và hết thảy những người nào nghe những cuốn băng nầy. Chúa ôi, con chân thành cầu nguyện cho họ. Xin Ngài tiếp nhận họ, Chúa ôi. Xin Ngài nhìn vào tấm lòng họ. Ngài biết họ là ai. Nhưng mà, như chính con đây, là tôi tớ Ngài, là người cầu thay cho họ, Chúa ôi. Con - con yêu mến họ. Con yêu mến họ.</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5</w:t>
        <w:tab/>
      </w:r>
      <w:r>
        <w:rPr>
          <w:sz w:val="22"/>
          <w:szCs w:val="22"/>
          <w:lang w:val="vi-VN"/>
        </w:rPr>
        <w:t>Con - con đã cố làm việc nầy vì con cảm thấy sự ủy thác của Ngài dành cho con làm điều đó. Vì thế, Cha ôi, con đây đang cố làm hết sức mình... Xin tha thứ cho sự yếu đuối của con, Chúa ôi, con cầu xin Ngài -- Ngài sẽ ban cho con có sự mạnh mẽ, để con có thể chứng tỏ điều đó rõ ràng hơn cho mọi ngườ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6</w:t>
        <w:tab/>
      </w:r>
      <w:r>
        <w:rPr>
          <w:sz w:val="22"/>
          <w:szCs w:val="22"/>
          <w:lang w:val="vi-VN"/>
        </w:rPr>
        <w:t>Giờ nầy xin ở với chúng con tại đây trong ngôi Nhà thờ Đền tạm nầy tối nay. Hãy đoái xem chúng con là những con người đang giơ cánh tay lên cho Ngài trong Nhà thờ Đền tạm nầy. Chúa ôi, xin Ngài dò xét lòng con và thử con. Nếu có điều gì sai sót trong con, xin Ngài hãy rửa sạch con, lạy Cha. Xin nhậm lời. Xin làm cho sạch Hội thánh nầy.</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7</w:t>
        <w:tab/>
      </w:r>
      <w:r>
        <w:rPr>
          <w:sz w:val="22"/>
          <w:szCs w:val="22"/>
          <w:lang w:val="vi-VN"/>
        </w:rPr>
        <w:t>Xin thanh tẩy hết thảy chúng con, Chúa ôi, Lời trở nên xác thịt ở giữa chúng con và được tỏ ra cho cả thế giới đều biết ngày hôm nay. Xin ban ơn, Cha ôi. Con giao phó chính mình con, và đề tài nầy, cùng với hội chúng nầy, với Lời và Lời hứa của Ngài, vì sự cứu rỗi linh hồn của chúng con, trong Danh Cứu Chúa Jêsus Christ. Xin nhậm lời, Chúa ôi.</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8</w:t>
        <w:tab/>
      </w:r>
      <w:r>
        <w:rPr>
          <w:sz w:val="22"/>
          <w:szCs w:val="22"/>
          <w:lang w:val="vi-VN"/>
        </w:rPr>
        <w:t>Nguyền xin Quyền năng của Đức Chúa Trời ngự trên chúng con và xức dầu trên chúng con, từ Mục sư cho đến những người gác cổng, và mọi người hiện đang có mặt ở đây. Nguyền xin Thánh Linh đến và ngự trị vào lòng chúng con, và nhận lấy mọi Lời hứa của Ngài và bày tỏ cho chúng con rằng Lời của Ngài là Chân Lý. Con cầu nguyện trong Danh Đức Chúa Jêsus Christ.</w:t>
      </w:r>
    </w:p>
    <w:p>
      <w:pPr>
        <w:pStyle w:val="Normal"/>
        <w:widowControl w:val="false"/>
        <w:autoSpaceDE w:val="false"/>
        <w:snapToGrid w:val="false"/>
        <w:spacing w:before="0" w:after="120"/>
        <w:jc w:val="both"/>
        <w:rPr>
          <w:b/>
          <w:b/>
          <w:bCs/>
          <w:sz w:val="22"/>
          <w:szCs w:val="22"/>
          <w:lang w:val="vi-VN"/>
        </w:rPr>
      </w:pPr>
      <w:r>
        <w:rPr>
          <w:sz w:val="22"/>
          <w:szCs w:val="22"/>
          <w:vertAlign w:val="superscript"/>
          <w:lang w:val="vi-VN"/>
        </w:rPr>
        <w:t>329</w:t>
        <w:tab/>
      </w:r>
      <w:r>
        <w:rPr>
          <w:sz w:val="22"/>
          <w:szCs w:val="22"/>
          <w:lang w:val="vi-VN"/>
        </w:rPr>
        <w:t>Và khi chúng ta cúi đầu, tôi cần một người đánh đàn, mời cô ấy dạo nhạc bài thánh ca: “Hiện Tôi Nghe Rõ Tiếng Cứu Chúa Khuyên. Ngài Đi Đâu Tôi Quyết Đi Theo Thường.”</w:t>
      </w:r>
    </w:p>
    <w:p>
      <w:pPr>
        <w:pStyle w:val="Normal"/>
        <w:widowControl w:val="false"/>
        <w:autoSpaceDE w:val="false"/>
        <w:snapToGrid w:val="false"/>
        <w:ind w:left="709" w:hanging="0"/>
        <w:jc w:val="both"/>
        <w:rPr>
          <w:i/>
          <w:i/>
          <w:iCs/>
          <w:sz w:val="22"/>
          <w:szCs w:val="22"/>
          <w:lang w:val="vi-VN"/>
        </w:rPr>
      </w:pPr>
      <w:r>
        <w:rPr>
          <w:i/>
          <w:iCs/>
          <w:sz w:val="22"/>
          <w:szCs w:val="22"/>
          <w:lang w:val="vi-VN"/>
        </w:rPr>
        <w:t xml:space="preserve">Hiện tôi nghe rõ tiếng Cứu Chúa tuyên, </w:t>
      </w:r>
      <w:r>
        <w:rPr>
          <w:iCs/>
          <w:sz w:val="22"/>
          <w:szCs w:val="22"/>
          <w:lang w:val="vi-VN"/>
        </w:rPr>
        <w:t>(</w:t>
      </w:r>
      <w:r>
        <w:rPr>
          <w:sz w:val="22"/>
          <w:szCs w:val="22"/>
          <w:lang w:val="vi-VN"/>
        </w:rPr>
        <w:t>Ngài là ai? Là Lời)</w:t>
      </w:r>
    </w:p>
    <w:p>
      <w:pPr>
        <w:pStyle w:val="Normal"/>
        <w:widowControl w:val="false"/>
        <w:autoSpaceDE w:val="false"/>
        <w:snapToGrid w:val="false"/>
        <w:ind w:left="709" w:hanging="0"/>
        <w:jc w:val="both"/>
        <w:rPr>
          <w:i/>
          <w:i/>
          <w:iCs/>
          <w:sz w:val="22"/>
          <w:szCs w:val="22"/>
          <w:lang w:val="vi-VN"/>
        </w:rPr>
      </w:pPr>
      <w:r>
        <w:rPr>
          <w:i/>
          <w:iCs/>
          <w:sz w:val="22"/>
          <w:szCs w:val="22"/>
          <w:lang w:val="vi-VN"/>
        </w:rPr>
        <w:t>Hiện tôi nghe rõ tiếng Cứu Chúa truyền.</w:t>
      </w:r>
    </w:p>
    <w:p>
      <w:pPr>
        <w:pStyle w:val="Normal"/>
        <w:widowControl w:val="false"/>
        <w:autoSpaceDE w:val="false"/>
        <w:snapToGrid w:val="false"/>
        <w:ind w:left="709" w:hanging="0"/>
        <w:jc w:val="both"/>
        <w:rPr>
          <w:i/>
          <w:i/>
          <w:iCs/>
          <w:sz w:val="22"/>
          <w:szCs w:val="22"/>
          <w:lang w:val="vi-VN"/>
        </w:rPr>
      </w:pPr>
      <w:r>
        <w:rPr>
          <w:i/>
          <w:iCs/>
          <w:sz w:val="22"/>
          <w:szCs w:val="22"/>
          <w:lang w:val="vi-VN"/>
        </w:rPr>
        <w:t>Hiện tôi nghe rõ tiếng Cứu Chúa khuyên;</w:t>
      </w:r>
      <w:r>
        <w:rPr>
          <w:sz w:val="22"/>
          <w:szCs w:val="22"/>
          <w:lang w:val="vi-VN"/>
        </w:rPr>
        <w:t xml:space="preserve"> (Giờ nầy hãy từ bỏ những tín điều của mình)</w:t>
      </w:r>
    </w:p>
    <w:p>
      <w:pPr>
        <w:pStyle w:val="Normal"/>
        <w:widowControl w:val="false"/>
        <w:autoSpaceDE w:val="false"/>
        <w:snapToGrid w:val="false"/>
        <w:spacing w:before="0" w:after="120"/>
        <w:ind w:left="709" w:hanging="0"/>
        <w:jc w:val="both"/>
        <w:rPr>
          <w:i/>
          <w:i/>
          <w:iCs/>
          <w:sz w:val="22"/>
          <w:szCs w:val="22"/>
          <w:lang w:val="vi-VN"/>
        </w:rPr>
      </w:pPr>
      <w:r>
        <w:rPr>
          <w:i/>
          <w:iCs/>
          <w:sz w:val="22"/>
          <w:szCs w:val="22"/>
          <w:lang w:val="vi-VN"/>
        </w:rPr>
        <w:t>Hãy vui vác thập giá mình theo Ngài liền.</w:t>
      </w:r>
    </w:p>
    <w:p>
      <w:pPr>
        <w:pStyle w:val="Normal"/>
        <w:widowControl w:val="false"/>
        <w:autoSpaceDE w:val="false"/>
        <w:snapToGrid w:val="false"/>
        <w:spacing w:before="0" w:after="120"/>
        <w:jc w:val="both"/>
        <w:rPr/>
      </w:pPr>
      <w:r>
        <w:rPr>
          <w:sz w:val="22"/>
          <w:szCs w:val="22"/>
          <w:vertAlign w:val="superscript"/>
          <w:lang w:val="vi-VN"/>
        </w:rPr>
        <w:t>330</w:t>
        <w:tab/>
      </w:r>
      <w:r>
        <w:rPr>
          <w:b/>
          <w:bCs/>
          <w:sz w:val="22"/>
          <w:szCs w:val="22"/>
          <w:lang w:val="vi-VN"/>
        </w:rPr>
        <w:t>“Người nào không vác thập tự giá mình mà theo Ta, là Lời, thì không xứng đáng là môn đồ của Ta.”</w:t>
      </w:r>
    </w:p>
    <w:p>
      <w:pPr>
        <w:pStyle w:val="Normal"/>
        <w:widowControl w:val="false"/>
        <w:autoSpaceDE w:val="false"/>
        <w:snapToGrid w:val="false"/>
        <w:ind w:left="709" w:hanging="0"/>
        <w:jc w:val="both"/>
        <w:rPr>
          <w:i/>
          <w:i/>
          <w:iCs/>
          <w:sz w:val="22"/>
          <w:szCs w:val="22"/>
        </w:rPr>
      </w:pPr>
      <w:r>
        <w:rPr>
          <w:i/>
          <w:iCs/>
          <w:sz w:val="22"/>
          <w:szCs w:val="22"/>
        </w:rPr>
        <w:t>Jêsus Christ dẫn dắt tôi xin theo,</w:t>
      </w:r>
    </w:p>
    <w:p>
      <w:pPr>
        <w:pStyle w:val="Normal"/>
        <w:widowControl w:val="false"/>
        <w:autoSpaceDE w:val="false"/>
        <w:snapToGrid w:val="false"/>
        <w:ind w:left="709" w:hanging="0"/>
        <w:jc w:val="both"/>
        <w:rPr>
          <w:i/>
          <w:i/>
          <w:iCs/>
          <w:sz w:val="22"/>
          <w:szCs w:val="22"/>
        </w:rPr>
      </w:pPr>
      <w:r>
        <w:rPr>
          <w:i/>
          <w:iCs/>
          <w:sz w:val="22"/>
          <w:szCs w:val="22"/>
        </w:rPr>
        <w:t xml:space="preserve">Dầu đi đâu </w:t>
      </w:r>
      <w:r>
        <w:rPr>
          <w:sz w:val="22"/>
          <w:szCs w:val="22"/>
        </w:rPr>
        <w:t>(Hãy trở lại với Kinh thánh, Ngài sẽ dẫn dắt anh em)... T</w:t>
      </w:r>
      <w:r>
        <w:rPr>
          <w:i/>
          <w:iCs/>
          <w:sz w:val="22"/>
          <w:szCs w:val="22"/>
        </w:rPr>
        <w:t>ôi quyế</w:t>
      </w:r>
      <w:r>
        <w:rPr>
          <w:i/>
          <w:iCs/>
          <w:sz w:val="22"/>
          <w:szCs w:val="22"/>
          <w:lang w:val="vi-VN"/>
        </w:rPr>
        <w:t>t đi theo thư</w:t>
      </w:r>
      <w:r>
        <w:rPr>
          <w:i/>
          <w:iCs/>
          <w:sz w:val="22"/>
          <w:szCs w:val="22"/>
        </w:rPr>
        <w:t>ờng;</w:t>
      </w:r>
      <w:r>
        <w:rPr>
          <w:sz w:val="22"/>
          <w:szCs w:val="22"/>
        </w:rPr>
        <w:t xml:space="preserve"> </w:t>
      </w:r>
    </w:p>
    <w:p>
      <w:pPr>
        <w:pStyle w:val="Normal"/>
        <w:widowControl w:val="false"/>
        <w:autoSpaceDE w:val="false"/>
        <w:snapToGrid w:val="false"/>
        <w:ind w:left="709" w:hanging="0"/>
        <w:jc w:val="both"/>
        <w:rPr>
          <w:i/>
          <w:i/>
          <w:iCs/>
          <w:sz w:val="22"/>
          <w:szCs w:val="22"/>
        </w:rPr>
      </w:pPr>
      <w:r>
        <w:rPr>
          <w:i/>
          <w:iCs/>
          <w:sz w:val="22"/>
          <w:szCs w:val="22"/>
        </w:rPr>
        <w:t>Tôi không không kể khoảng khoát hay cheo leo,</w:t>
      </w:r>
    </w:p>
    <w:p>
      <w:pPr>
        <w:pStyle w:val="Normal"/>
        <w:widowControl w:val="false"/>
        <w:autoSpaceDE w:val="false"/>
        <w:snapToGrid w:val="false"/>
        <w:spacing w:before="0" w:after="120"/>
        <w:ind w:left="709" w:hanging="0"/>
        <w:jc w:val="both"/>
        <w:rPr/>
      </w:pPr>
      <w:r>
        <w:rPr>
          <w:i/>
          <w:iCs/>
          <w:sz w:val="22"/>
          <w:szCs w:val="22"/>
        </w:rPr>
        <w:t>Mừng đi với Ngài</w:t>
      </w:r>
      <w:r>
        <w:rPr>
          <w:sz w:val="22"/>
          <w:szCs w:val="22"/>
        </w:rPr>
        <w:t xml:space="preserve">, </w:t>
      </w:r>
      <w:r>
        <w:rPr>
          <w:sz w:val="22"/>
          <w:szCs w:val="22"/>
          <w:lang w:val="vi-VN"/>
        </w:rPr>
        <w:t>(Ư</w:t>
      </w:r>
      <w:r>
        <w:rPr>
          <w:sz w:val="22"/>
          <w:szCs w:val="22"/>
        </w:rPr>
        <w:t xml:space="preserve">ớc gì </w:t>
      </w:r>
      <w:r>
        <w:rPr>
          <w:sz w:val="22"/>
          <w:szCs w:val="22"/>
          <w:lang w:val="vi-VN"/>
        </w:rPr>
        <w:t>đó là đ</w:t>
      </w:r>
      <w:r>
        <w:rPr>
          <w:sz w:val="22"/>
          <w:szCs w:val="22"/>
        </w:rPr>
        <w:t>ến với một hồ</w:t>
      </w:r>
      <w:r>
        <w:rPr>
          <w:sz w:val="22"/>
          <w:szCs w:val="22"/>
          <w:lang w:val="vi-VN"/>
        </w:rPr>
        <w:t xml:space="preserve"> nư</w:t>
      </w:r>
      <w:r>
        <w:rPr>
          <w:sz w:val="22"/>
          <w:szCs w:val="22"/>
        </w:rPr>
        <w:t>ớ</w:t>
      </w:r>
      <w:r>
        <w:rPr>
          <w:sz w:val="22"/>
          <w:szCs w:val="22"/>
          <w:lang w:val="vi-VN"/>
        </w:rPr>
        <w:t>c trong Danh Ngài; Ư</w:t>
      </w:r>
      <w:r>
        <w:rPr>
          <w:sz w:val="22"/>
          <w:szCs w:val="22"/>
        </w:rPr>
        <w:t xml:space="preserve">ớc gì </w:t>
      </w:r>
      <w:r>
        <w:rPr>
          <w:sz w:val="22"/>
          <w:szCs w:val="22"/>
          <w:lang w:val="vi-VN"/>
        </w:rPr>
        <w:t>đó là đ</w:t>
      </w:r>
      <w:r>
        <w:rPr>
          <w:sz w:val="22"/>
          <w:szCs w:val="22"/>
        </w:rPr>
        <w:t>ến với Bàn thờ để thoát khỏi sự hổ thẹn của tôi!)...</w:t>
      </w:r>
      <w:r>
        <w:rPr>
          <w:i/>
          <w:iCs/>
          <w:sz w:val="22"/>
          <w:szCs w:val="22"/>
        </w:rPr>
        <w:t xml:space="preserve"> với Ngài chung mộ</w:t>
      </w:r>
      <w:r>
        <w:rPr>
          <w:i/>
          <w:iCs/>
          <w:sz w:val="22"/>
          <w:szCs w:val="22"/>
          <w:lang w:val="vi-VN"/>
        </w:rPr>
        <w:t>t đư</w:t>
      </w:r>
      <w:r>
        <w:rPr>
          <w:i/>
          <w:iCs/>
          <w:sz w:val="22"/>
          <w:szCs w:val="22"/>
        </w:rPr>
        <w:t>ờng.</w:t>
      </w:r>
    </w:p>
    <w:p>
      <w:pPr>
        <w:pStyle w:val="Normal"/>
        <w:widowControl w:val="false"/>
        <w:autoSpaceDE w:val="false"/>
        <w:snapToGrid w:val="false"/>
        <w:spacing w:before="0" w:after="120"/>
        <w:jc w:val="both"/>
        <w:rPr/>
      </w:pPr>
      <w:r>
        <w:rPr>
          <w:sz w:val="22"/>
          <w:szCs w:val="22"/>
          <w:vertAlign w:val="superscript"/>
        </w:rPr>
        <w:t>331</w:t>
        <w:tab/>
      </w:r>
      <w:r>
        <w:rPr>
          <w:sz w:val="22"/>
          <w:szCs w:val="22"/>
        </w:rPr>
        <w:t xml:space="preserve">[Anh Branham bắt đầu ngân nga bài </w:t>
      </w:r>
      <w:r>
        <w:rPr>
          <w:sz w:val="22"/>
          <w:szCs w:val="22"/>
          <w:lang w:val="vi-VN"/>
        </w:rPr>
        <w:t>Ngài Đi Đâu Tôi Quy</w:t>
      </w:r>
      <w:r>
        <w:rPr>
          <w:sz w:val="22"/>
          <w:szCs w:val="22"/>
        </w:rPr>
        <w:t>ế</w:t>
      </w:r>
      <w:r>
        <w:rPr>
          <w:sz w:val="22"/>
          <w:szCs w:val="22"/>
          <w:lang w:val="vi-VN"/>
        </w:rPr>
        <w:t>t Đi Theo Thư</w:t>
      </w:r>
      <w:r>
        <w:rPr>
          <w:sz w:val="22"/>
          <w:szCs w:val="22"/>
        </w:rPr>
        <w:t>ờng. - Bt]</w:t>
      </w:r>
    </w:p>
    <w:p>
      <w:pPr>
        <w:pStyle w:val="Normal"/>
        <w:widowControl w:val="false"/>
        <w:autoSpaceDE w:val="false"/>
        <w:snapToGrid w:val="false"/>
        <w:ind w:left="709" w:hanging="0"/>
        <w:jc w:val="both"/>
        <w:rPr>
          <w:i/>
          <w:i/>
          <w:iCs/>
          <w:sz w:val="22"/>
          <w:szCs w:val="22"/>
        </w:rPr>
      </w:pPr>
      <w:r>
        <w:rPr>
          <w:i/>
          <w:iCs/>
          <w:sz w:val="22"/>
          <w:szCs w:val="22"/>
        </w:rPr>
        <w:t xml:space="preserve">Đồng chết với Đấng Christ, </w:t>
      </w:r>
      <w:r>
        <w:rPr>
          <w:sz w:val="22"/>
          <w:szCs w:val="22"/>
        </w:rPr>
        <w:t>(Ngay bây giờ,)</w:t>
      </w:r>
    </w:p>
    <w:p>
      <w:pPr>
        <w:pStyle w:val="Normal"/>
        <w:widowControl w:val="false"/>
        <w:autoSpaceDE w:val="false"/>
        <w:snapToGrid w:val="false"/>
        <w:spacing w:before="0" w:after="120"/>
        <w:ind w:left="709" w:hanging="0"/>
        <w:jc w:val="both"/>
        <w:rPr>
          <w:i/>
          <w:i/>
          <w:iCs/>
          <w:sz w:val="22"/>
          <w:szCs w:val="22"/>
        </w:rPr>
      </w:pPr>
      <w:r>
        <w:rPr>
          <w:i/>
          <w:iCs/>
          <w:sz w:val="22"/>
          <w:szCs w:val="22"/>
        </w:rPr>
        <w:t>Đồng chết với...</w:t>
      </w:r>
    </w:p>
    <w:p>
      <w:pPr>
        <w:pStyle w:val="Normal"/>
        <w:widowControl w:val="false"/>
        <w:autoSpaceDE w:val="false"/>
        <w:snapToGrid w:val="false"/>
        <w:spacing w:before="0" w:after="120"/>
        <w:jc w:val="both"/>
        <w:rPr/>
      </w:pPr>
      <w:r>
        <w:rPr>
          <w:sz w:val="22"/>
          <w:szCs w:val="22"/>
          <w:vertAlign w:val="superscript"/>
        </w:rPr>
        <w:t>332</w:t>
        <w:tab/>
      </w:r>
      <w:r>
        <w:rPr>
          <w:sz w:val="22"/>
          <w:szCs w:val="22"/>
        </w:rPr>
        <w:t>Bạn đang đứng bên nào? Bạn thấy gì trong sự phản ảnh mình theo nh</w:t>
      </w:r>
      <w:r>
        <w:rPr>
          <w:sz w:val="22"/>
          <w:szCs w:val="22"/>
          <w:lang w:val="vi-VN"/>
        </w:rPr>
        <w:t>ư Kinh thánh</w:t>
      </w:r>
      <w:r>
        <w:rPr>
          <w:sz w:val="22"/>
          <w:szCs w:val="22"/>
        </w:rPr>
        <w:t>, qua Lăng Kính của Đức Chúa Trời? Nếu tôi bị xét đoán ngay bây giờ bằng Lời?)</w:t>
      </w:r>
    </w:p>
    <w:p>
      <w:pPr>
        <w:pStyle w:val="Normal"/>
        <w:widowControl w:val="false"/>
        <w:autoSpaceDE w:val="false"/>
        <w:snapToGrid w:val="false"/>
        <w:spacing w:before="0" w:after="120"/>
        <w:ind w:left="709" w:hanging="0"/>
        <w:jc w:val="both"/>
        <w:rPr>
          <w:i/>
          <w:i/>
          <w:iCs/>
          <w:sz w:val="22"/>
          <w:szCs w:val="22"/>
        </w:rPr>
      </w:pPr>
      <w:r>
        <w:rPr>
          <w:i/>
          <w:iCs/>
          <w:sz w:val="22"/>
          <w:szCs w:val="22"/>
        </w:rPr>
        <w:t>Nguyền đi với...</w:t>
      </w:r>
    </w:p>
    <w:p>
      <w:pPr>
        <w:pStyle w:val="Normal"/>
        <w:widowControl w:val="false"/>
        <w:autoSpaceDE w:val="false"/>
        <w:snapToGrid w:val="false"/>
        <w:spacing w:before="0" w:after="120"/>
        <w:jc w:val="both"/>
        <w:rPr/>
      </w:pPr>
      <w:r>
        <w:rPr>
          <w:sz w:val="22"/>
          <w:szCs w:val="22"/>
          <w:vertAlign w:val="superscript"/>
        </w:rPr>
        <w:t>333</w:t>
        <w:tab/>
      </w:r>
      <w:r>
        <w:rPr>
          <w:sz w:val="22"/>
          <w:szCs w:val="22"/>
        </w:rPr>
        <w:t>Tôi sẽ đồng đi với Lời dẫu tôi phải trả giá gì đi nữa. Tôi sẽ đi trong sự phán xét của Chúa. Nếu tôi phải tìm cho mình một chỗ, thì xin hãy biến tôi trở thành một tín đồ thật, b</w:t>
      </w:r>
      <w:r>
        <w:rPr>
          <w:sz w:val="22"/>
          <w:szCs w:val="22"/>
          <w:lang w:val="vi-VN"/>
        </w:rPr>
        <w:t>ư</w:t>
      </w:r>
      <w:r>
        <w:rPr>
          <w:sz w:val="22"/>
          <w:szCs w:val="22"/>
        </w:rPr>
        <w:t>ớc đi trong Lời ngay bây giờ.</w:t>
      </w:r>
    </w:p>
    <w:p>
      <w:pPr>
        <w:pStyle w:val="Normal"/>
        <w:widowControl w:val="false"/>
        <w:autoSpaceDE w:val="false"/>
        <w:snapToGrid w:val="false"/>
        <w:ind w:left="709" w:hanging="0"/>
        <w:jc w:val="both"/>
        <w:rPr/>
      </w:pPr>
      <w:r>
        <w:rPr>
          <w:i/>
          <w:iCs/>
          <w:sz w:val="22"/>
          <w:szCs w:val="22"/>
        </w:rPr>
        <w:t>...Đi với Ngài, với Ngài luôn mọ</w:t>
      </w:r>
      <w:r>
        <w:rPr>
          <w:i/>
          <w:iCs/>
          <w:sz w:val="22"/>
          <w:szCs w:val="22"/>
          <w:lang w:val="vi-VN"/>
        </w:rPr>
        <w:t>i đư</w:t>
      </w:r>
      <w:r>
        <w:rPr>
          <w:i/>
          <w:iCs/>
          <w:sz w:val="22"/>
          <w:szCs w:val="22"/>
        </w:rPr>
        <w:t xml:space="preserve">ờng. </w:t>
      </w:r>
    </w:p>
    <w:p>
      <w:pPr>
        <w:pStyle w:val="Normal"/>
        <w:widowControl w:val="false"/>
        <w:autoSpaceDE w:val="false"/>
        <w:snapToGrid w:val="false"/>
        <w:spacing w:before="0" w:after="120"/>
        <w:ind w:left="709" w:hanging="0"/>
        <w:jc w:val="both"/>
        <w:rPr>
          <w:i/>
          <w:i/>
          <w:iCs/>
          <w:sz w:val="22"/>
          <w:szCs w:val="22"/>
          <w:lang w:val="vi-VN"/>
        </w:rPr>
      </w:pPr>
      <w:r>
        <w:rPr>
          <w:i/>
          <w:iCs/>
          <w:sz w:val="22"/>
          <w:szCs w:val="22"/>
          <w:lang w:val="vi-VN"/>
        </w:rPr>
        <w:t>Ngài đi đâu tôi quyết đi theo thường...</w:t>
      </w:r>
    </w:p>
    <w:p>
      <w:pPr>
        <w:pStyle w:val="Normal"/>
        <w:widowControl w:val="false"/>
        <w:autoSpaceDE w:val="false"/>
        <w:snapToGrid w:val="false"/>
        <w:jc w:val="both"/>
        <w:rPr>
          <w:sz w:val="20"/>
          <w:szCs w:val="20"/>
          <w:lang w:val="vi-VN"/>
        </w:rPr>
      </w:pPr>
      <w:r>
        <w:rPr>
          <w:sz w:val="22"/>
          <w:szCs w:val="22"/>
          <w:vertAlign w:val="superscript"/>
          <w:lang w:val="vi-VN"/>
        </w:rPr>
        <w:t>334</w:t>
        <w:tab/>
      </w:r>
      <w:r>
        <w:rPr>
          <w:sz w:val="22"/>
          <w:szCs w:val="22"/>
          <w:lang w:val="vi-VN"/>
        </w:rPr>
        <w:t>Giờ này hãy suy nghĩ điều đó thật kỹ. “Jêsus Christ dẫn dắt...”</w:t>
      </w:r>
    </w:p>
    <w:p>
      <w:pPr>
        <w:pStyle w:val="Normal"/>
        <w:widowControl w:val="false"/>
        <w:autoSpaceDE w:val="false"/>
        <w:snapToGrid w:val="false"/>
        <w:jc w:val="both"/>
        <w:rPr>
          <w:sz w:val="20"/>
          <w:szCs w:val="20"/>
          <w:lang w:val="vi-VN"/>
        </w:rPr>
      </w:pPr>
      <w:r>
        <w:rPr>
          <w:sz w:val="20"/>
          <w:szCs w:val="20"/>
          <w:lang w:val="vi-VN"/>
        </w:rPr>
      </w:r>
    </w:p>
    <w:p>
      <w:pPr>
        <w:pStyle w:val="Normal"/>
        <w:widowControl w:val="false"/>
        <w:autoSpaceDE w:val="false"/>
        <w:snapToGrid w:val="false"/>
        <w:jc w:val="both"/>
        <w:rPr>
          <w:sz w:val="20"/>
          <w:szCs w:val="20"/>
        </w:rPr>
      </w:pPr>
      <w:r>
        <w:rPr>
          <w:sz w:val="20"/>
          <w:szCs w:val="20"/>
        </w:rPr>
      </w:r>
    </w:p>
    <w:p>
      <w:pPr>
        <w:pStyle w:val="Normal"/>
        <w:widowControl w:val="false"/>
        <w:pBdr>
          <w:bottom w:val="single" w:sz="6" w:space="1" w:color="000000"/>
        </w:pBdr>
        <w:autoSpaceDE w:val="false"/>
        <w:snapToGrid w:val="false"/>
        <w:jc w:val="both"/>
        <w:rPr>
          <w:sz w:val="20"/>
          <w:szCs w:val="20"/>
          <w:lang w:val="vi-VN"/>
        </w:rPr>
      </w:pPr>
      <w:r>
        <w:rPr>
          <w:sz w:val="20"/>
          <w:szCs w:val="20"/>
          <w:lang w:val="vi-VN"/>
        </w:rPr>
      </w:r>
    </w:p>
    <w:p>
      <w:pPr>
        <w:pStyle w:val="Normal"/>
        <w:widowControl w:val="false"/>
        <w:autoSpaceDE w:val="false"/>
        <w:snapToGrid w:val="false"/>
        <w:jc w:val="center"/>
        <w:rPr>
          <w:sz w:val="20"/>
          <w:szCs w:val="20"/>
          <w:lang w:val="vi-VN"/>
        </w:rPr>
      </w:pPr>
      <w:r>
        <w:rPr>
          <w:sz w:val="20"/>
          <w:szCs w:val="20"/>
          <w:lang w:val="vi-VN"/>
        </w:rPr>
      </w:r>
    </w:p>
    <w:p>
      <w:pPr>
        <w:pStyle w:val="Normal"/>
        <w:widowControl w:val="false"/>
        <w:autoSpaceDE w:val="false"/>
        <w:snapToGrid w:val="false"/>
        <w:jc w:val="center"/>
        <w:rPr>
          <w:sz w:val="20"/>
          <w:szCs w:val="20"/>
          <w:lang w:val="vi-VN"/>
        </w:rPr>
      </w:pPr>
      <w:r>
        <w:rPr>
          <w:sz w:val="20"/>
          <w:szCs w:val="20"/>
          <w:lang w:val="vi-VN"/>
        </w:rPr>
        <w:t>Địa chỉ hạ tải và liên lạc: http://</w:t>
      </w:r>
      <w:hyperlink r:id="rId6">
        <w:r>
          <w:rPr>
            <w:rStyle w:val="InternetLink"/>
            <w:color w:val="0000FF"/>
            <w:sz w:val="20"/>
            <w:szCs w:val="20"/>
            <w:lang w:val="vi-VN"/>
          </w:rPr>
          <w:t>Vn.Bibleway.org</w:t>
        </w:r>
      </w:hyperlink>
    </w:p>
    <w:p>
      <w:pPr>
        <w:pStyle w:val="Normal"/>
        <w:widowControl w:val="false"/>
        <w:autoSpaceDE w:val="false"/>
        <w:snapToGrid w:val="false"/>
        <w:jc w:val="center"/>
        <w:rPr>
          <w:sz w:val="20"/>
          <w:szCs w:val="20"/>
        </w:rPr>
      </w:pPr>
      <w:r>
        <w:rPr>
          <w:sz w:val="20"/>
          <w:szCs w:val="20"/>
        </w:rPr>
        <w:t xml:space="preserve">Email: </w:t>
      </w:r>
      <w:hyperlink r:id="rId7">
        <w:r>
          <w:rPr>
            <w:rStyle w:val="InternetLink"/>
            <w:color w:val="0000FF"/>
            <w:sz w:val="20"/>
            <w:szCs w:val="20"/>
          </w:rPr>
          <w:t>ThanhDoCanada@Yahoo.Ca</w:t>
        </w:r>
      </w:hyperlink>
    </w:p>
    <w:p>
      <w:pPr>
        <w:pStyle w:val="Normal"/>
        <w:widowControl w:val="false"/>
        <w:autoSpaceDE w:val="false"/>
        <w:snapToGrid w:val="false"/>
        <w:jc w:val="center"/>
        <w:rPr>
          <w:rFonts w:ascii="Arial" w:hAnsi="Arial" w:cs="Arial"/>
          <w:sz w:val="20"/>
          <w:szCs w:val="20"/>
          <w:lang w:val="vi-VN"/>
        </w:rPr>
      </w:pPr>
      <w:r>
        <w:rPr>
          <w:rFonts w:cs="Arial" w:ascii="Arial" w:hAnsi="Arial"/>
          <w:sz w:val="20"/>
          <w:szCs w:val="20"/>
          <w:lang w:val="vi-VN"/>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it-IT"/>
      </w:rPr>
    </w:pPr>
    <w:r>
      <w:rPr>
        <w:lang w:val="it-IT"/>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7180" cy="146685"/>
                      </a:xfrm>
                      <a:prstGeom prst="rect"/>
                      <a:solidFill>
                        <a:srgbClr val="FFFFFF">
                          <a:alpha val="0"/>
                        </a:srgbClr>
                      </a:solidFill>
                    </wps:spPr>
                    <wps:txbx>
                      <w:txbxContent>
                        <w:p>
                          <w:pPr>
                            <w:pStyle w:val="Header"/>
                            <w:rPr>
                              <w:rStyle w:val="PageNumber"/>
                              <w:sz w:val="20"/>
                              <w:szCs w:val="20"/>
                              <w:lang w:val="it-IT"/>
                            </w:rPr>
                          </w:pPr>
                          <w:r>
                            <w:rPr>
                              <w:rStyle w:val="PageNumber"/>
                              <w:sz w:val="20"/>
                              <w:szCs w:val="20"/>
                              <w:lang w:val="it-IT"/>
                            </w:rPr>
                            <w:t xml:space="preserve">63-1124E Ba Hạng Tín Đồ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3.4pt;height:11.55pt;mso-wrap-distance-left:0pt;mso-wrap-distance-right:0pt;mso-wrap-distance-top:0pt;mso-wrap-distance-bottom:0pt;margin-top:0.05pt;mso-position-vertical-relative:text;margin-left:347.2pt;mso-position-horizontal:right;mso-position-horizontal-relative:margin">
              <v:fill opacity="0f"/>
              <v:textbox inset="0in,0in,0in,0in">
                <w:txbxContent>
                  <w:p>
                    <w:pPr>
                      <w:pStyle w:val="Header"/>
                      <w:rPr>
                        <w:rStyle w:val="PageNumber"/>
                        <w:sz w:val="20"/>
                        <w:szCs w:val="20"/>
                        <w:lang w:val="it-IT"/>
                      </w:rPr>
                    </w:pPr>
                    <w:r>
                      <w:rPr>
                        <w:rStyle w:val="PageNumber"/>
                        <w:sz w:val="20"/>
                        <w:szCs w:val="20"/>
                        <w:lang w:val="it-IT"/>
                      </w:rPr>
                      <w:t xml:space="preserve">63-1124E Ba Hạng Tín Đồ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vertAlign w:val="superscrip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1124E.mp3" TargetMode="External"/><Relationship Id="rId3" Type="http://schemas.openxmlformats.org/officeDocument/2006/relationships/hyperlink" Target="http://nathan.co.za/message.asp?sermonum=97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0:39:00Z</dcterms:created>
  <dc:creator>Brother Wm. M. Branham</dc:creator>
  <dc:description>CBW - Phuong - Timothy (6/1/2009, Rev. 6c)</dc:description>
  <cp:keywords/>
  <dc:language>en-US</dc:language>
  <cp:lastModifiedBy>Timothy</cp:lastModifiedBy>
  <dcterms:modified xsi:type="dcterms:W3CDTF">2009-01-08T05:06:00Z</dcterms:modified>
  <cp:revision>71</cp:revision>
  <dc:subject>Ba Hạng Tín Đồ</dc:subject>
  <dc:title>63-1124E Three Kinds of Believers (Vietnamese Translation, Rev. 6c)</dc:title>
</cp:coreProperties>
</file>