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ấu Hiệu Siêu Phàm</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szCs w:val="20"/>
        </w:rPr>
        <w:t xml:space="preserve">Sứ điệp này được dịch từ băng ghi âm số </w:t>
      </w:r>
      <w:r>
        <w:rPr>
          <w:b/>
          <w:color w:val="0000FF"/>
          <w:sz w:val="20"/>
          <w:szCs w:val="20"/>
        </w:rPr>
        <w:t xml:space="preserve">63-1129 </w:t>
      </w:r>
      <w:r>
        <w:rPr>
          <w:sz w:val="20"/>
          <w:szCs w:val="20"/>
        </w:rPr>
        <w:t>“</w:t>
      </w:r>
      <w:r>
        <w:rPr>
          <w:b/>
          <w:color w:val="0000FF"/>
          <w:sz w:val="20"/>
          <w:szCs w:val="20"/>
        </w:rPr>
        <w:t>The Super Sign</w:t>
      </w:r>
      <w:r>
        <w:rPr>
          <w:sz w:val="20"/>
          <w:szCs w:val="20"/>
        </w:rPr>
        <w:t>”</w:t>
      </w:r>
      <w:r>
        <w:rPr>
          <w:b/>
          <w:sz w:val="20"/>
          <w:szCs w:val="20"/>
        </w:rPr>
        <w:t xml:space="preserve">, </w:t>
      </w:r>
      <w:r>
        <w:rPr>
          <w:sz w:val="20"/>
          <w:szCs w:val="20"/>
        </w:rPr>
        <w:t xml:space="preserve">dài 91 phút, giảng vào tối Thứ Sáu, ngày 29 tháng 11 năm 1963, bởi Anh (Mục sư) Brother William Marrion Branham, tại Đền tạm Sự sống, Shreveport, La., USA. (Bản dịch tiếng Việt lần thứ 1, ngày </w:t>
      </w:r>
      <w:r>
        <w:rPr>
          <w:color w:val="0000FF"/>
          <w:sz w:val="20"/>
          <w:szCs w:val="20"/>
        </w:rPr>
        <w:t>10/12/2010</w:t>
      </w:r>
      <w:r>
        <w:rPr>
          <w:sz w:val="20"/>
          <w:szCs w:val="20"/>
        </w:rPr>
        <w:t xml:space="preserve"> - </w:t>
      </w:r>
      <w:hyperlink r:id="rId2">
        <w:r>
          <w:rPr>
            <w:rStyle w:val="InternetLink"/>
            <w:sz w:val="20"/>
            <w:szCs w:val="20"/>
          </w:rPr>
          <w:t>Vietnamese Translation, Version 1</w:t>
        </w:r>
      </w:hyperlink>
      <w:r>
        <w:rPr>
          <w:sz w:val="20"/>
          <w:szCs w:val="20"/>
        </w:rPr>
        <w:t>.)</w:t>
      </w:r>
    </w:p>
    <w:p>
      <w:pPr>
        <w:pStyle w:val="Normal"/>
        <w:jc w:val="both"/>
        <w:rPr/>
      </w:pPr>
      <w:r>
        <w:rPr/>
        <w:t xml:space="preserve">  </w:t>
      </w:r>
    </w:p>
    <w:p>
      <w:pPr>
        <w:pStyle w:val="Normal"/>
        <w:jc w:val="both"/>
        <w:rPr/>
      </w:pPr>
      <w:r>
        <w:rPr/>
      </w:r>
    </w:p>
    <w:p>
      <w:pPr>
        <w:pStyle w:val="Normal"/>
        <w:jc w:val="both"/>
        <w:rPr/>
      </w:pPr>
      <w:r>
        <w:rPr>
          <w:vertAlign w:val="superscript"/>
        </w:rPr>
        <w:t xml:space="preserve">1  </w:t>
      </w:r>
      <w:r>
        <w:rPr/>
        <w:tab/>
        <w:t xml:space="preserve">Xin chúng ta cầu nguyện. </w:t>
      </w:r>
    </w:p>
    <w:p>
      <w:pPr>
        <w:pStyle w:val="Normal"/>
        <w:jc w:val="both"/>
        <w:rPr/>
      </w:pPr>
      <w:r>
        <w:rPr/>
        <w:t xml:space="preserve">   </w:t>
      </w:r>
      <w:r>
        <w:rPr/>
        <w:tab/>
        <w:t xml:space="preserve">Kính lạy Cha Thiên thượng, chúng con biết ơn Cha, tối nay Cha vẫn là ĐẤNG TA LÀ VĨ ĐẠI, không phải “Ta đã là” hay “sẽ là.” Ngài LÀ thì Hiện tại, Đức Chúa Trời của chúng con. Ngài hôm qua, ngày nay, và cho đến đời đời không hề thay đổi, Đức Chúa Trời bất biến. Chúng con cảm ơn Cha vì chúng con có đặc ân biết điều này, được Đức Thánh Linh bày tỏ cho chúng con. Cha đã đóng ấn chúng con vào Nước Đức Chúa Trời với Ngài, bằng Dấu hiệu mà Ngài để lại cho chúng con. Chúng con rất biết ơn vì Điều đó. Xin Cha ban phước cho chúng con tối nay khi chúng con chờ đợi Ngài. Trong Danh Đức Chúa Jêsus Christ. A-men! </w:t>
      </w:r>
    </w:p>
    <w:p>
      <w:pPr>
        <w:pStyle w:val="Normal"/>
        <w:jc w:val="both"/>
        <w:rPr/>
      </w:pPr>
      <w:r>
        <w:rPr/>
        <w:t xml:space="preserve">  </w:t>
      </w:r>
      <w:r>
        <w:rPr/>
        <w:tab/>
        <w:t>Xin mời ngồi.</w:t>
      </w:r>
    </w:p>
    <w:p>
      <w:pPr>
        <w:pStyle w:val="Normal"/>
        <w:jc w:val="both"/>
        <w:rPr/>
      </w:pPr>
      <w:r>
        <w:rPr/>
      </w:r>
    </w:p>
    <w:p>
      <w:pPr>
        <w:pStyle w:val="Normal"/>
        <w:jc w:val="both"/>
        <w:rPr/>
      </w:pPr>
      <w:r>
        <w:rPr>
          <w:vertAlign w:val="superscript"/>
        </w:rPr>
        <w:t xml:space="preserve">2  </w:t>
      </w:r>
      <w:r>
        <w:rPr/>
        <w:t xml:space="preserve"> </w:t>
        <w:tab/>
        <w:t>Tôi vừa đặt một ít khăn tay ở trên phía bên này, chỉ… Ý Chúa, chúng ta sẽ cầu nguyện cho người đau, cho những người còn lại tối nay. Chúng ta sẽ cầu nguyện cho người đau. Tuy nhiên, tôi đã bảo Billy [con trai Anh Branham] rằng nó đã đi trễ tối nay và nó đã không đến phát thẻ cầu nguyện, nhưng chúng ta có thể làm điều đó trong khi tôi kêu gọi đến với Chúa, hay điều gì đó, chúng ta có thể làm thế.</w:t>
      </w:r>
    </w:p>
    <w:p>
      <w:pPr>
        <w:pStyle w:val="Normal"/>
        <w:jc w:val="both"/>
        <w:rPr/>
      </w:pPr>
      <w:r>
        <w:rPr/>
      </w:r>
    </w:p>
    <w:p>
      <w:pPr>
        <w:pStyle w:val="Normal"/>
        <w:jc w:val="both"/>
        <w:rPr/>
      </w:pPr>
      <w:r>
        <w:rPr>
          <w:vertAlign w:val="superscript"/>
        </w:rPr>
        <w:t xml:space="preserve">3  </w:t>
      </w:r>
      <w:r>
        <w:rPr/>
        <w:tab/>
        <w:t xml:space="preserve">Bây giờ mọi người cảm thấy tốt chứ? [Hội chúng nói, “A-men!” - Biên tập.] Tốt. Tôi tất nhiên vui mừng nghe điều đó. </w:t>
      </w:r>
    </w:p>
    <w:p>
      <w:pPr>
        <w:pStyle w:val="Normal"/>
        <w:jc w:val="both"/>
        <w:rPr/>
      </w:pPr>
      <w:r>
        <w:rPr/>
      </w:r>
    </w:p>
    <w:p>
      <w:pPr>
        <w:pStyle w:val="Normal"/>
        <w:jc w:val="both"/>
        <w:rPr/>
      </w:pPr>
      <w:r>
        <w:rPr>
          <w:vertAlign w:val="superscript"/>
        </w:rPr>
        <w:t xml:space="preserve">4  </w:t>
        <w:tab/>
      </w:r>
      <w:r>
        <w:rPr/>
        <w:t>Tôi tin là đã được thông báo rằng buổi điểm tâm của Thương Gia vào buổi sáng. Tôi tin là họ đã thông báo thì giờ, vân vân. Bây giờ chúng ta hãy sửa soạn cho điều gì Chúa muốn mình làm. Chúng ta nhận biết rằng đây là đêm mà bất cứ điều gì có thể xảy ra, vì vậy chúng ta muốn sửa soạn cho điều đó, và nhanh chóng đi vào Sứ điệp. Vậy, ngày mai chúng ta có một ngày thật bận rộn.</w:t>
      </w:r>
    </w:p>
    <w:p>
      <w:pPr>
        <w:pStyle w:val="Normal"/>
        <w:jc w:val="both"/>
        <w:rPr/>
      </w:pPr>
      <w:r>
        <w:rPr/>
      </w:r>
    </w:p>
    <w:p>
      <w:pPr>
        <w:pStyle w:val="Normal"/>
        <w:jc w:val="both"/>
        <w:rPr/>
      </w:pPr>
      <w:r>
        <w:rPr>
          <w:vertAlign w:val="superscript"/>
        </w:rPr>
        <w:t xml:space="preserve">5  </w:t>
        <w:tab/>
      </w:r>
      <w:r>
        <w:rPr/>
        <w:t>Ngày Chúa nhật, như sáng Chúa nhật, tôi nghĩ tôi nói ở đây sau giờ Trường Chúa nhật, sáng Chúa nhật; và tối Chúa nhật. Vì thế, anh em được mời tới tất cả những Buổi nhóm này. Dĩ nhiên, nếu anh em có phận sự ở đâu, thì anh chị em phải ở đó, chúng tôi không muốn anh chị em bỏ qua điều ấy.</w:t>
      </w:r>
    </w:p>
    <w:p>
      <w:pPr>
        <w:pStyle w:val="Normal"/>
        <w:jc w:val="both"/>
        <w:rPr/>
      </w:pPr>
      <w:r>
        <w:rPr/>
      </w:r>
    </w:p>
    <w:p>
      <w:pPr>
        <w:pStyle w:val="Normal"/>
        <w:jc w:val="both"/>
        <w:rPr/>
      </w:pPr>
      <w:r>
        <w:rPr>
          <w:vertAlign w:val="superscript"/>
        </w:rPr>
        <w:t xml:space="preserve">6  </w:t>
      </w:r>
      <w:r>
        <w:rPr/>
        <w:tab/>
        <w:t>Tôi phải làm lễ cho một đám cưới ngày nào đó, ngày mai hay ngày mốt. Sáng Chúa nhật, vâng, tôi phải làm lễ cưới cho một đôi ở Đền tạm của tôi. Vì thế chúng ta cũng trông đợi thấy điều này.</w:t>
      </w:r>
    </w:p>
    <w:p>
      <w:pPr>
        <w:pStyle w:val="Normal"/>
        <w:jc w:val="both"/>
        <w:rPr/>
      </w:pPr>
      <w:r>
        <w:rPr/>
      </w:r>
    </w:p>
    <w:p>
      <w:pPr>
        <w:pStyle w:val="Normal"/>
        <w:jc w:val="both"/>
        <w:rPr/>
      </w:pPr>
      <w:r>
        <w:rPr>
          <w:vertAlign w:val="superscript"/>
        </w:rPr>
        <w:t xml:space="preserve">7 </w:t>
      </w:r>
      <w:r>
        <w:rPr/>
        <w:t xml:space="preserve"> </w:t>
        <w:tab/>
        <w:t>Giờ này xin cầu nguyện cho chúng ta khi chúng ta cố gắng đọc một số Lời của Đức Chúa Trời ngay bây giờ, rồi đi ngay vào Sứ điệp cách nhanh chóng. Họ muốn tôi đến sớm bởi vì có đám đông đang đứng. Vậy chúng ta sẽ đọc từ Ê-sai, chương 7. Tôi muốn đọc bắt đầu câu thứ 10.</w:t>
      </w:r>
    </w:p>
    <w:p>
      <w:pPr>
        <w:pStyle w:val="Normal"/>
        <w:jc w:val="both"/>
        <w:rPr/>
      </w:pPr>
      <w:r>
        <w:rPr/>
      </w:r>
    </w:p>
    <w:p>
      <w:pPr>
        <w:pStyle w:val="Normal"/>
        <w:ind w:left="720" w:hanging="0"/>
        <w:jc w:val="both"/>
        <w:rPr>
          <w:b/>
          <w:b/>
          <w:vertAlign w:val="superscript"/>
        </w:rPr>
      </w:pPr>
      <w:r>
        <w:rPr>
          <w:b/>
        </w:rPr>
        <w:t xml:space="preserve">Đức Giê-hô-va lại phán cùng A-cha rằng; </w:t>
      </w:r>
    </w:p>
    <w:p>
      <w:pPr>
        <w:pStyle w:val="Normal"/>
        <w:ind w:left="720" w:hanging="0"/>
        <w:jc w:val="both"/>
        <w:rPr>
          <w:b/>
          <w:b/>
          <w:vertAlign w:val="superscript"/>
        </w:rPr>
      </w:pPr>
      <w:r>
        <w:rPr>
          <w:b/>
        </w:rPr>
        <w:t xml:space="preserve">Hãy xin Giê-hô-va Đức Chúa Trời ngươi một điềm, hoặc dưới vực sâu, hoặc trên trời cao. </w:t>
      </w:r>
      <w:bookmarkStart w:id="0" w:name="Es_7_12"/>
    </w:p>
    <w:p>
      <w:pPr>
        <w:pStyle w:val="Normal"/>
        <w:ind w:left="720" w:hanging="0"/>
        <w:jc w:val="both"/>
        <w:rPr>
          <w:b/>
          <w:b/>
          <w:vertAlign w:val="superscript"/>
        </w:rPr>
      </w:pPr>
      <w:bookmarkEnd w:id="0"/>
      <w:r>
        <w:rPr>
          <w:b/>
        </w:rPr>
        <w:t xml:space="preserve">A-cha thưa rằng: Tôi sẽ chẳng xin, tôi cũng chẳng thử Đức Giê-hô-va. </w:t>
      </w:r>
    </w:p>
    <w:p>
      <w:pPr>
        <w:pStyle w:val="Normal"/>
        <w:ind w:left="720" w:hanging="0"/>
        <w:jc w:val="both"/>
        <w:rPr>
          <w:b/>
          <w:b/>
          <w:vertAlign w:val="superscript"/>
        </w:rPr>
      </w:pPr>
      <w:r>
        <w:rPr>
          <w:b/>
        </w:rPr>
        <w:t xml:space="preserve">Ê-sai bèn nói rằng: Hỡi nhà Đa-vít, hãy nghe! Các ngươi cho làm phiền người ta là nhỏ mọn, mà muốn làm phiền Đức Chúa Trời ta nữa sao? </w:t>
      </w:r>
    </w:p>
    <w:p>
      <w:pPr>
        <w:pStyle w:val="Normal"/>
        <w:ind w:left="720" w:hanging="0"/>
        <w:jc w:val="both"/>
        <w:rPr/>
      </w:pPr>
      <w:r>
        <w:rPr>
          <w:b/>
        </w:rPr>
        <w:t>Vậy nên, chính Chúa sẽ ban một điềm cho các ngươi: nầy, một gái đồng trinh sẽ chịu thai, sanh ra một Trai, và đặt tên là Em-ma-nu-ên.</w:t>
      </w:r>
    </w:p>
    <w:p>
      <w:pPr>
        <w:pStyle w:val="Normal"/>
        <w:ind w:left="720" w:hanging="0"/>
        <w:jc w:val="both"/>
        <w:rPr/>
      </w:pPr>
      <w:r>
        <w:rPr>
          <w:b/>
        </w:rPr>
        <w:t xml:space="preserve"> </w:t>
      </w:r>
      <w:r>
        <w:rPr>
          <w:b/>
          <w:vertAlign w:val="superscript"/>
        </w:rPr>
        <w:t xml:space="preserve"> </w:t>
      </w:r>
    </w:p>
    <w:p>
      <w:pPr>
        <w:pStyle w:val="Normal"/>
        <w:jc w:val="both"/>
        <w:rPr/>
      </w:pPr>
      <w:r>
        <w:rPr>
          <w:vertAlign w:val="superscript"/>
        </w:rPr>
        <w:t>8</w:t>
      </w:r>
      <w:r>
        <w:rPr/>
        <w:t xml:space="preserve">  </w:t>
        <w:tab/>
      </w:r>
      <w:r>
        <w:rPr>
          <w:b/>
        </w:rPr>
        <w:t xml:space="preserve"> </w:t>
      </w:r>
      <w:r>
        <w:rPr/>
        <w:t>Nếu muốn gọi đây là một đề tài tối nay, để trong chốc lát, dựa trên vài ghi chú mà tôi đã chép ra đây chiều nay ở đây, tôi muốn nói chủ đề của Dấu hiệu Siêu phàm (Dấu Hiệu Phi Thường).</w:t>
      </w:r>
    </w:p>
    <w:p>
      <w:pPr>
        <w:pStyle w:val="Normal"/>
        <w:jc w:val="both"/>
        <w:rPr>
          <w:b/>
          <w:b/>
        </w:rPr>
      </w:pPr>
      <w:r>
        <w:rPr>
          <w:b/>
        </w:rPr>
      </w:r>
    </w:p>
    <w:p>
      <w:pPr>
        <w:pStyle w:val="Normal"/>
        <w:jc w:val="both"/>
        <w:rPr/>
      </w:pPr>
      <w:r>
        <w:rPr>
          <w:vertAlign w:val="superscript"/>
        </w:rPr>
        <w:t xml:space="preserve">9  </w:t>
      </w:r>
      <w:r>
        <w:rPr/>
        <w:tab/>
        <w:t>Anh chị em biết đấy, đây là một ngày phi thường, mọi sự đều tuyệt vời. Chúng ta thấy rằng ánh sáng lóe ra trên trời vào một đêm đầy mây, tuyên bố chắc chắn với chúng ta rằng có thể có ánh sáng trong sự tối tăm. Chúng ta ý thức điều đó.</w:t>
      </w:r>
    </w:p>
    <w:p>
      <w:pPr>
        <w:pStyle w:val="Normal"/>
        <w:jc w:val="both"/>
        <w:rPr/>
      </w:pPr>
      <w:r>
        <w:rPr/>
        <w:t xml:space="preserve">   </w:t>
      </w:r>
      <w:r>
        <w:rPr/>
        <w:tab/>
        <w:tab/>
      </w:r>
      <w:r>
        <w:rPr>
          <w:vanish/>
        </w:rPr>
        <w:t xml:space="preserve">ghĩa là: Đức Chúa Trời ở cùng chúng ta. </w:t>
      </w:r>
    </w:p>
    <w:p>
      <w:pPr>
        <w:pStyle w:val="Normal"/>
        <w:jc w:val="both"/>
        <w:rPr>
          <w:vanish/>
        </w:rPr>
      </w:pPr>
      <w:r>
        <w:rPr>
          <w:vanish/>
        </w:rPr>
      </w:r>
    </w:p>
    <w:p>
      <w:pPr>
        <w:pStyle w:val="Normal"/>
        <w:jc w:val="both"/>
        <w:rPr/>
      </w:pPr>
      <w:r>
        <w:rPr>
          <w:vertAlign w:val="superscript"/>
        </w:rPr>
        <w:t>10</w:t>
      </w:r>
      <w:r>
        <w:rPr/>
        <w:t xml:space="preserve">   </w:t>
        <w:tab/>
        <w:t>Đức Chúa Trời biết sự cuối cùng từ ban đầu, do đó Ngài có thể hoạch định mọi việc, mà nó chỉ được thực hiện vì sự vinh hiển của Ngài. Điều đó cho chúng ta sự can đảm, để biết rằng cho dù điều gì đến hay đi, Đức Chúa Trời đang làm mọi sự, đồng hồ đang gõ hoàn toàn chính xác đúng giờ.</w:t>
      </w:r>
    </w:p>
    <w:p>
      <w:pPr>
        <w:pStyle w:val="Normal"/>
        <w:jc w:val="both"/>
        <w:rPr/>
      </w:pPr>
      <w:r>
        <w:rPr/>
      </w:r>
    </w:p>
    <w:p>
      <w:pPr>
        <w:pStyle w:val="Normal"/>
        <w:jc w:val="both"/>
        <w:rPr/>
      </w:pPr>
      <w:r>
        <w:rPr>
          <w:vertAlign w:val="superscript"/>
        </w:rPr>
        <w:t>11</w:t>
      </w:r>
      <w:r>
        <w:rPr/>
        <w:t xml:space="preserve">   </w:t>
        <w:tab/>
        <w:t>Đôi khi chúng ta lo lắng, bối rối. Chúng ta do dự. Chúng ta nghĩ, “Ồ, chúng ta phải làm điều này, hay điều kia.”</w:t>
      </w:r>
    </w:p>
    <w:p>
      <w:pPr>
        <w:pStyle w:val="Normal"/>
        <w:jc w:val="both"/>
        <w:rPr/>
      </w:pPr>
      <w:r>
        <w:rPr/>
      </w:r>
    </w:p>
    <w:p>
      <w:pPr>
        <w:pStyle w:val="Normal"/>
        <w:jc w:val="both"/>
        <w:rPr/>
      </w:pPr>
      <w:r>
        <w:rPr>
          <w:vertAlign w:val="superscript"/>
        </w:rPr>
        <w:t>12</w:t>
      </w:r>
      <w:r>
        <w:rPr/>
        <w:t xml:space="preserve">  </w:t>
        <w:tab/>
        <w:t>Nhưng nên nhớ, đồng hồ của Đức Chúa Trời sẽ hoàn toàn đúng giờ. Mọi sự này phải xảy ra cách này. Nó phải được thực hiện hết thảy theo sự biết trước vĩ đại của Ngài, sự biết trước của Ngài, vì bởi sự biết trước mà Ngài có thể định trước; không phải bởi sự ưa thích Ngài, nhưng bởi sự biết trước Ngài. Đức Chúa Trời không định trước bởi sự ưa thích Ngài. Ngài không muốn người nào hư mất, nhưng bởi sự biết trước Ngài, Ngài biết ai sẽ tin nhận và ai sẽ không. Cho nên Ngài có thể làm mọi công việc theo đồng hồ thời gian vĩ đại của Ngài đang kêu tích tắc, vì Ngài có thể nói trước sự cuối cùng từ ban đầu. Do đó, Ngài đã biết rằng chúng ta sẽ sống trong thời đại này. Ngài biết rằng đây sẽ là thời đại của chúng ta. Ngài đã lên kế hoạch cho thời đại này. Ngài đã định kế hoạch cho mỗi ngày. Và không bao giờ có một kế hoạch nào của Ngài sai. Ngài luôn đúng giờ.</w:t>
      </w:r>
    </w:p>
    <w:p>
      <w:pPr>
        <w:pStyle w:val="Normal"/>
        <w:jc w:val="both"/>
        <w:rPr/>
      </w:pPr>
      <w:r>
        <w:rPr/>
      </w:r>
    </w:p>
    <w:p>
      <w:pPr>
        <w:pStyle w:val="Normal"/>
        <w:jc w:val="both"/>
        <w:rPr/>
      </w:pPr>
      <w:r>
        <w:rPr>
          <w:vertAlign w:val="superscript"/>
        </w:rPr>
        <w:t>13</w:t>
      </w:r>
      <w:r>
        <w:rPr/>
        <w:t xml:space="preserve">  </w:t>
        <w:tab/>
        <w:t>Đây là những gì chúng ta gọi là một thời đại ‘siêu’ (a super age). Mọi sự mà anh em thấy ngày nay phải là một “siêu,” (super, siêu phàm, phi thường), nếu không thì nó sẽ qua đi, nếu anh chị em không có điều gì phi thường, bởi vì đây là thời đại siêu phàm, phi thường. Họ đã có thời đại của họ, và họ đã có, bây giờ họ có thời đại “siêu”, mọi thứ chúng ta thấy.</w:t>
      </w:r>
    </w:p>
    <w:p>
      <w:pPr>
        <w:pStyle w:val="Normal"/>
        <w:jc w:val="both"/>
        <w:rPr/>
      </w:pPr>
      <w:r>
        <w:rPr/>
      </w:r>
    </w:p>
    <w:p>
      <w:pPr>
        <w:pStyle w:val="Normal"/>
        <w:jc w:val="both"/>
        <w:rPr/>
      </w:pPr>
      <w:r>
        <w:rPr>
          <w:vertAlign w:val="superscript"/>
        </w:rPr>
        <w:t>14</w:t>
      </w:r>
      <w:r>
        <w:rPr/>
        <w:t xml:space="preserve">   </w:t>
        <w:tab/>
        <w:t>Anh em không thể đi xuống tiệm góc phố nữa, và tìm thấy một khối phô-ma lớn đang nằm đó giống như thường dùng trước đây. Và cách nó thường có trước đây, những tiệm cũ, nếu anh chị em từng mua thức ăn thật tốt, mọi người muốn đi tới một chợ có máy lạnh cổ điển, gọi là siêu thị. Họ phải đi tới đó nếu như họ cần mua nhiều thực phẩm. Họ phải đi tới siêu thị. Đúng thế. Bởi vì đó là “siêu.” Hiểu không? Mọi người đều muốn cái gì đó thượng hạng.</w:t>
      </w:r>
    </w:p>
    <w:p>
      <w:pPr>
        <w:pStyle w:val="Normal"/>
        <w:jc w:val="both"/>
        <w:rPr/>
      </w:pPr>
      <w:r>
        <w:rPr/>
      </w:r>
    </w:p>
    <w:p>
      <w:pPr>
        <w:pStyle w:val="Normal"/>
        <w:jc w:val="both"/>
        <w:rPr/>
      </w:pPr>
      <w:r>
        <w:rPr>
          <w:vertAlign w:val="superscript"/>
        </w:rPr>
        <w:t xml:space="preserve">15 </w:t>
      </w:r>
      <w:r>
        <w:rPr/>
        <w:t xml:space="preserve">  </w:t>
        <w:tab/>
        <w:t>Ngày hôm nay, anh chị em lấy một cái xe hơi bình thường. Chiếc xe cũ T-model đã lỗi thời trên đường phố hiện giờ. Họ có một chiếc siêu xe. Hãng Ford phải làm cho họ một chiếc xe “super” Hãng Chevy phải chế tạo cho họ một chiếc “super.” Những hãng xe còn lại của họ, mong đợi ở lại trong cuộc đua, họ phải chế tạo cho họ một chiếc xe “siêu.” Mọi thứ đều siêu phàm, phi thường, thượng hạng.</w:t>
      </w:r>
    </w:p>
    <w:p>
      <w:pPr>
        <w:pStyle w:val="Normal"/>
        <w:jc w:val="both"/>
        <w:rPr/>
      </w:pPr>
      <w:r>
        <w:rPr/>
      </w:r>
    </w:p>
    <w:p>
      <w:pPr>
        <w:pStyle w:val="Normal"/>
        <w:jc w:val="both"/>
        <w:rPr/>
      </w:pPr>
      <w:r>
        <w:rPr>
          <w:vertAlign w:val="superscript"/>
        </w:rPr>
        <w:t>16</w:t>
      </w:r>
      <w:r>
        <w:rPr/>
        <w:t xml:space="preserve">   </w:t>
        <w:tab/>
        <w:t>Sau một thời gian ngắn, chúng ta đến thời đại không gian. Bây giờ họ đã có máy bay đẩy tới. Rồi việc trước tiên, anh em biết, họ  có máy bay phản lực. Và bây giờ họ có chiếc siêu phản lực. Đấy, nó phải là “siêu.” Nếu không, thì nó không hợp thời. Mọi thứ trong thời đại này phải là phi thường.</w:t>
      </w:r>
    </w:p>
    <w:p>
      <w:pPr>
        <w:pStyle w:val="Normal"/>
        <w:jc w:val="both"/>
        <w:rPr/>
      </w:pPr>
      <w:r>
        <w:rPr/>
      </w:r>
    </w:p>
    <w:p>
      <w:pPr>
        <w:pStyle w:val="Normal"/>
        <w:jc w:val="both"/>
        <w:rPr/>
      </w:pPr>
      <w:r>
        <w:rPr>
          <w:vertAlign w:val="superscript"/>
        </w:rPr>
        <w:t>17</w:t>
      </w:r>
      <w:r>
        <w:rPr/>
        <w:t xml:space="preserve">  </w:t>
        <w:tab/>
        <w:t>Chúng ta trước đây có những quốc lộ quen thuộc để đi lại, bây giờ chúng ta có những siêu xa lộ. Phải là một con đường có 4 hay 5 làn đường, và 4 hay 5 con đường nhỏ đến con đường khác, nếu không thì bị kẹt xe. Phải không? Anh em phải có nó, vì đây là thời đại phi thường, thời đại “siêu.” Mọi thứ đều ở trong sự thượng hạng.</w:t>
      </w:r>
    </w:p>
    <w:p>
      <w:pPr>
        <w:pStyle w:val="Normal"/>
        <w:jc w:val="both"/>
        <w:rPr/>
      </w:pPr>
      <w:r>
        <w:rPr/>
      </w:r>
    </w:p>
    <w:p>
      <w:pPr>
        <w:pStyle w:val="Normal"/>
        <w:jc w:val="both"/>
        <w:rPr/>
      </w:pPr>
      <w:r>
        <w:rPr>
          <w:vertAlign w:val="superscript"/>
        </w:rPr>
        <w:t>18</w:t>
      </w:r>
      <w:r>
        <w:rPr/>
        <w:t xml:space="preserve">   </w:t>
        <w:tab/>
        <w:t>Chúng ta thậm chí nghĩ mình những siêu nhân, hay một số người nghĩ chúng ta là phi thường, và họ cố hành động giống như thế, dù thế nào đi nữa. Cuộc chạy đua siêu, một cuộc chạy đua muốn cai trị trên kẻ khác.</w:t>
      </w:r>
    </w:p>
    <w:p>
      <w:pPr>
        <w:pStyle w:val="Normal"/>
        <w:jc w:val="both"/>
        <w:rPr/>
      </w:pPr>
      <w:r>
        <w:rPr/>
      </w:r>
    </w:p>
    <w:p>
      <w:pPr>
        <w:pStyle w:val="Normal"/>
        <w:jc w:val="both"/>
        <w:rPr/>
      </w:pPr>
      <w:r>
        <w:rPr>
          <w:vertAlign w:val="superscript"/>
        </w:rPr>
        <w:t>19</w:t>
      </w:r>
      <w:r>
        <w:rPr/>
        <w:t xml:space="preserve">  </w:t>
        <w:tab/>
        <w:t>Những siêu Nhà thờ, siêu Giáo phái, mọi thứ đang trở thành siêu phàm. “Nếu không ‘siêu’, thế thì nó không phải vậy.”</w:t>
      </w:r>
    </w:p>
    <w:p>
      <w:pPr>
        <w:pStyle w:val="Normal"/>
        <w:jc w:val="both"/>
        <w:rPr/>
      </w:pPr>
      <w:r>
        <w:rPr/>
      </w:r>
    </w:p>
    <w:p>
      <w:pPr>
        <w:pStyle w:val="Normal"/>
        <w:jc w:val="both"/>
        <w:rPr/>
      </w:pPr>
      <w:r>
        <w:rPr>
          <w:vertAlign w:val="superscript"/>
        </w:rPr>
        <w:t xml:space="preserve">20 </w:t>
      </w:r>
      <w:r>
        <w:rPr/>
        <w:t xml:space="preserve"> </w:t>
        <w:tab/>
        <w:t>Tôi nghĩ thậm chí phụ nữ bắt đầu ăn mặc siêu phàm, thời đại hiện đại. Những đôi giày kiểu cũ, có một ít da trong đó, anh chị em mua chúng khoảng ba đô-la một đôi, loại tốt nhất, có nhiều da hơn 12 đôi ngày nay, mà anh chị em trả 25 đô-la cho một đôi. Nhưng nó phải là loại “siêu,” anh chị em biết đấy, những gót giày gần như thế, và không có xỏ ngón chân, nhưng nó tuyệt vời (super). Anh chị em thấy đấy, sự thể là đấy. Anh chị em hầu như phải ở trong đường cong “super” để bước đi trong đó. Đúng thế. Mọi thứ phải là điên đầu với tôi, đấy. Nhưng đó là -- đó là một thời đại siêu phàm. Nó là thì giờ siêu phàm.</w:t>
      </w:r>
    </w:p>
    <w:p>
      <w:pPr>
        <w:pStyle w:val="Normal"/>
        <w:jc w:val="both"/>
        <w:rPr/>
      </w:pPr>
      <w:r>
        <w:rPr/>
      </w:r>
    </w:p>
    <w:p>
      <w:pPr>
        <w:pStyle w:val="Normal"/>
        <w:jc w:val="both"/>
        <w:rPr/>
      </w:pPr>
      <w:r>
        <w:rPr>
          <w:vertAlign w:val="superscript"/>
        </w:rPr>
        <w:t>21</w:t>
      </w:r>
      <w:r>
        <w:rPr/>
        <w:t xml:space="preserve">   </w:t>
        <w:tab/>
        <w:t>Tất cả những dấu hiệu này đang đánh dấu về một sự tối tăm thuộc linh. Mọi thứ này mà chúng ta thấy đang xảy ra trong những “siêu, siêu, siêu,” này, nếu như chúng ta biết thôi! Chúng ta vội vàng, chúng ta phải đến đó, và chúng ta làm gì khi chúng ta đến đó? Trước đây chúng ta thường đi bộ về nhà sau giờ làm việc, thường dẫn con đến trường, còn bây giờ  họ có xe buýt đón tận cửa đưa đón chúng đến trường và về nhà, và rồi trả nửa triệu đô-la cho một phòng giải trí, cho chúng tập luyện chút ít, nếu không thì họ chết. Thế đấy, họ thường đem nó tới trường. Thời đại phi thường! Vậy thì không đúng thế sao? Ngay cả những Nhà thờ phải có, họ không có đủ hoạt động giữa họ, họ phải có một phòng để họ có thể chơi và nhảy nhót. Trước đây Thánh Linh khiến họ làm thế, nhưng bây giờ họ phải ra khỏi đó, loại thời buổi phi thường. Đấy, mọi sự dẫn đến một sự tối tăm thuộc linh, một thời vĩ đại mà chúng ta đang sống.</w:t>
      </w:r>
    </w:p>
    <w:p>
      <w:pPr>
        <w:pStyle w:val="Normal"/>
        <w:jc w:val="both"/>
        <w:rPr/>
      </w:pPr>
      <w:r>
        <w:rPr/>
      </w:r>
    </w:p>
    <w:p>
      <w:pPr>
        <w:pStyle w:val="Normal"/>
        <w:autoSpaceDE w:val="false"/>
        <w:jc w:val="both"/>
        <w:rPr/>
      </w:pPr>
      <w:r>
        <w:rPr>
          <w:vertAlign w:val="superscript"/>
        </w:rPr>
        <w:t xml:space="preserve">22 </w:t>
      </w:r>
      <w:r>
        <w:rPr/>
        <w:t xml:space="preserve"> </w:t>
        <w:tab/>
        <w:t>Anh em biết, dân sự Ngài, dân sự của Đức Chúa Trời của Kinh Thánh, luôn luôn được cảnh báo, của Đức Chúa Trời, để theo dõi dấu hiệu thời đại. Khi Chúa Jêsus còn ở trên đất, Ngài Phán với người Pha-ri-si trong thời của Ngài, Ngài Phán, “</w:t>
      </w:r>
      <w:r>
        <w:rPr>
          <w:lang w:val="vi-VN"/>
        </w:rPr>
        <w:t xml:space="preserve">Hỡi người Pha-ri-si mù kia, </w:t>
      </w:r>
      <w:r>
        <w:rPr/>
        <w:t>Khi chiều tối đến, thì các ngươi nói rằng: Sẽ tốt trời, vì trời đỏ. Còn sớm mai, thì các ngươi nói rằng: Hôm nay sẽ có cơn dông, vì trời đỏ và mờ mờ. Các ngươi biết phân biệt rõ sắc trời, mà không phân biệt được dấu chỉ thì giờ ư!” Ngài Phán, “Nếu các ngươi biết Ta, các ngươi sẽ biết thì giờ của Ta. Nếu các ngươi biết Môi-se, thì các ngươi biết Ta, vì Môi-se đã viết về Ta vậy.”</w:t>
      </w:r>
    </w:p>
    <w:p>
      <w:pPr>
        <w:pStyle w:val="Normal"/>
        <w:autoSpaceDE w:val="false"/>
        <w:jc w:val="both"/>
        <w:rPr/>
      </w:pPr>
      <w:r>
        <w:rPr/>
      </w:r>
    </w:p>
    <w:p>
      <w:pPr>
        <w:pStyle w:val="Normal"/>
        <w:autoSpaceDE w:val="false"/>
        <w:jc w:val="both"/>
        <w:rPr/>
      </w:pPr>
      <w:r>
        <w:rPr>
          <w:vertAlign w:val="superscript"/>
        </w:rPr>
        <w:t xml:space="preserve">23 </w:t>
      </w:r>
      <w:r>
        <w:rPr/>
        <w:tab/>
        <w:t>Nói cách khác, như tôi đã nói, họ biết rằng Lời Kinh Thánh đó phải ứng nghiệm trong thời đó đang được ứng nghiệm, mà họ không biết. Họ để mắt vào truyền thống và các thứ của họ cho đến nỗi họ không thể thấy Lời Kinh Thánh thật sự đang mở ra trước mắt.</w:t>
      </w:r>
    </w:p>
    <w:p>
      <w:pPr>
        <w:pStyle w:val="Normal"/>
        <w:autoSpaceDE w:val="false"/>
        <w:jc w:val="both"/>
        <w:rPr/>
      </w:pPr>
      <w:r>
        <w:rPr/>
      </w:r>
    </w:p>
    <w:p>
      <w:pPr>
        <w:pStyle w:val="Normal"/>
        <w:autoSpaceDE w:val="false"/>
        <w:jc w:val="both"/>
        <w:rPr/>
      </w:pPr>
      <w:r>
        <w:rPr>
          <w:vertAlign w:val="superscript"/>
        </w:rPr>
        <w:t>24</w:t>
      </w:r>
      <w:r>
        <w:rPr/>
        <w:t xml:space="preserve">  </w:t>
        <w:tab/>
        <w:t>Tôi sẽ ví thời đại này với điều đó. Điều đó đôi khi ngay cả ở giữa những người tốt quí, họ không nhìn thấy nó. Họ cứ bỏ đi và một cách thành thật, tôi - tôi … Nó sẽ là tôi nản lòng nếu tôi không biết rằng Chúa Jêsus đã Phán Ngài đã làm gì về điều đó, “</w:t>
      </w:r>
      <w:r>
        <w:rPr>
          <w:b/>
        </w:rPr>
        <w:t>Không người nào có thể đến cùng Ta, nếu Cha Ta không kéo đến, và hết thảy những kẻ Cha đã ban cho Ta sẽ đến</w:t>
      </w:r>
      <w:r>
        <w:rPr/>
        <w:t>.” Họ sẽ không bao giờ có thể thấy điều đó. Ngài Phán, “Ê-sai chẳng đã nói về các ngươi rằng, ‘Các ngươi có mắt như mù, có tai mà chẳng nghe.’” Đó là một cảnh đáng thương, nhưng đó là cách của họ.</w:t>
      </w:r>
    </w:p>
    <w:p>
      <w:pPr>
        <w:pStyle w:val="Normal"/>
        <w:autoSpaceDE w:val="false"/>
        <w:jc w:val="both"/>
        <w:rPr/>
      </w:pPr>
      <w:r>
        <w:rPr/>
      </w:r>
    </w:p>
    <w:p>
      <w:pPr>
        <w:pStyle w:val="Normal"/>
        <w:autoSpaceDE w:val="false"/>
        <w:jc w:val="both"/>
        <w:rPr/>
      </w:pPr>
      <w:r>
        <w:rPr>
          <w:vertAlign w:val="superscript"/>
        </w:rPr>
        <w:t xml:space="preserve">25 </w:t>
      </w:r>
      <w:r>
        <w:rPr/>
        <w:t xml:space="preserve">  </w:t>
        <w:tab/>
        <w:t>Giờ đây chúng ta thấy sự việc xảy ra cũng giống như vậy, khi chúng ta biết rằng chúng ta đang sống trong thời đại mà sự tối tăm nặng nề bao trùm trái đất và con người. Chúng ta thấy, rằng mọi thành tựu hiện đại này, của thời đại siêu phàm này, và đại loại như vậy, mà chúng ta đang sống trong, chỉ là dấu hiệu của sự tối tăm nặng nề trong lãnh vực thuộc linh. Chúng ta ở trong thời đại Hội thánh Lao-đi-xê, nơi mà người ta thật hâm hẩm. Họ có thể đi Nhà thờ, và nhiều người như vậy, dường như có một sự sốt sắng đi Nhà thờ; nhưng để biết điều gì về Thánh Linh, thì giờ mà họ đang sống, một số người của họ bị mù hết sức về những việc đó. Cho dù Đức Chúa Trời có làm gì đi nữa, và nó được chứng minh rõ ràng bằng Lời Ngài, thì họ sẽ vẫn không thể thấy được. Tôi tự hỏi nếu như không phải gần như những gì Ngài đã Phán, “Chúng ta có mắt, nhưng không thể thấy.” Chúng ta nên nhìn chung quanh và thấy tất cả những việc này đang xảy ra là một dấu hiệu tận thế đã gần rồi bởi vì đây là những việc đã được tiên đoán xảy ra vào lúc đó.</w:t>
      </w:r>
    </w:p>
    <w:p>
      <w:pPr>
        <w:pStyle w:val="Normal"/>
        <w:autoSpaceDE w:val="false"/>
        <w:jc w:val="both"/>
        <w:rPr/>
      </w:pPr>
      <w:r>
        <w:rPr/>
      </w:r>
    </w:p>
    <w:p>
      <w:pPr>
        <w:pStyle w:val="Normal"/>
        <w:autoSpaceDE w:val="false"/>
        <w:jc w:val="both"/>
        <w:rPr/>
      </w:pPr>
      <w:r>
        <w:rPr>
          <w:vertAlign w:val="superscript"/>
        </w:rPr>
        <w:t>26</w:t>
      </w:r>
      <w:r>
        <w:rPr/>
        <w:t xml:space="preserve">   </w:t>
        <w:tab/>
        <w:t>Tôi muốn anh em để ý tính liên tục bất biến của Lời Đức Chúa Trời và các công việc Ngài. Đấy, Ngài không bao giờ thay đổi chương trình của Ngài. Ngài không bao giờ thay đổi đường lối Ngài. Thật đúng hoàn toàn, Kinh Thánh ở trong sự liên tục hoàn toàn. Mọi sự Đức Chúa Trời làm ở trong sự liên tục với những gì Ngài đã làm. Hiểu không? Và những gì Ngài đã làm lần đầu, đó là Ngài sẽ làm lần thứ hai cùng một cách.</w:t>
      </w:r>
    </w:p>
    <w:p>
      <w:pPr>
        <w:pStyle w:val="Normal"/>
        <w:autoSpaceDE w:val="false"/>
        <w:jc w:val="both"/>
        <w:rPr/>
      </w:pPr>
      <w:r>
        <w:rPr/>
      </w:r>
    </w:p>
    <w:p>
      <w:pPr>
        <w:pStyle w:val="Normal"/>
        <w:autoSpaceDE w:val="false"/>
        <w:jc w:val="both"/>
        <w:rPr/>
      </w:pPr>
      <w:r>
        <w:rPr>
          <w:vertAlign w:val="superscript"/>
        </w:rPr>
        <w:t xml:space="preserve">27 </w:t>
      </w:r>
      <w:r>
        <w:rPr/>
        <w:t xml:space="preserve">  </w:t>
        <w:tab/>
        <w:t>Chỉ để chứng minh điều đó với anh chị em,Ngài đã làm luật lệ trên trái đất. Ngài luôn ban cho dân sự Ngài một dấu hiệu trước khi biến cố xảy ra. Vậy thì Ngài luôn làm điều đó. Ngài sẽ luôn làm thế, bởi vì Ngài là Đức Chúa Trời không thay đổi. “Ta là Đức Chúa Trời,Ta không thay đổi,” Đức Chúa Trời Phán. Cách Ngài đặt để chương trình của Ngài lúc ban đầu, đó là cách trong mỗi thời đại. Ngài không hề thay đổi.</w:t>
      </w:r>
    </w:p>
    <w:p>
      <w:pPr>
        <w:pStyle w:val="Normal"/>
        <w:autoSpaceDE w:val="false"/>
        <w:jc w:val="both"/>
        <w:rPr/>
      </w:pPr>
      <w:r>
        <w:rPr/>
      </w:r>
    </w:p>
    <w:p>
      <w:pPr>
        <w:pStyle w:val="Normal"/>
        <w:autoSpaceDE w:val="false"/>
        <w:jc w:val="both"/>
        <w:rPr/>
      </w:pPr>
      <w:r>
        <w:rPr>
          <w:vertAlign w:val="superscript"/>
        </w:rPr>
        <w:t>28</w:t>
      </w:r>
      <w:r>
        <w:rPr/>
        <w:t xml:space="preserve">  </w:t>
        <w:tab/>
        <w:t>Khi Ngài đặt thế gian dựa trên nền tảng 24 giờ; Chúng ta có thể có vặn lui đồng hồ làm cho trời tối chậm và mọi thứ thời gian, nhưng không bao giờ đổi hướng được thế gian. Nó chạy đúng một vòng 24 giờ một ngày. Không bao giờ thay đổi mùa, Đức Chúa Trời làm nên mùa xuân, mùa hạ, mùa đông, hoàn toàn chính xác giống như nó đã có. Đó là cách Ngài đã làm trước tiên, đó là cách Ngài làm mọi lúc. Tính liên tục của luật lệ Ngài, của Lời Ngài, và của các công việc Ngài, hết thảy thật đều hòa quyện với nhau hoàn toàn!</w:t>
      </w:r>
    </w:p>
    <w:p>
      <w:pPr>
        <w:pStyle w:val="Normal"/>
        <w:autoSpaceDE w:val="false"/>
        <w:jc w:val="both"/>
        <w:rPr/>
      </w:pPr>
      <w:r>
        <w:rPr/>
      </w:r>
    </w:p>
    <w:p>
      <w:pPr>
        <w:pStyle w:val="Normal"/>
        <w:autoSpaceDE w:val="false"/>
        <w:jc w:val="both"/>
        <w:rPr/>
      </w:pPr>
      <w:r>
        <w:rPr>
          <w:vertAlign w:val="superscript"/>
        </w:rPr>
        <w:t xml:space="preserve">29 </w:t>
      </w:r>
      <w:r>
        <w:rPr/>
        <w:t xml:space="preserve">  </w:t>
        <w:tab/>
        <w:t>Do đó, nếu chúng ta có thể điều gì đã có, chúng ta có thể biết điều gì hiện có và điều gì sẽ có. Anh chị em có thể đặt nền tảng ý tưởng của mình trên điều đó, vì Lời Kinh Thánh nói, “Đức Chúa Jêsus Christ hôm qua, ngày nay, và cho đến đời đời không hề thay đổi.”</w:t>
      </w:r>
    </w:p>
    <w:p>
      <w:pPr>
        <w:pStyle w:val="Normal"/>
        <w:autoSpaceDE w:val="false"/>
        <w:jc w:val="both"/>
        <w:rPr/>
      </w:pPr>
      <w:r>
        <w:rPr/>
      </w:r>
    </w:p>
    <w:p>
      <w:pPr>
        <w:pStyle w:val="Normal"/>
        <w:autoSpaceDE w:val="false"/>
        <w:jc w:val="both"/>
        <w:rPr/>
      </w:pPr>
      <w:r>
        <w:rPr>
          <w:vertAlign w:val="superscript"/>
        </w:rPr>
        <w:t xml:space="preserve">30 </w:t>
      </w:r>
      <w:r>
        <w:rPr/>
        <w:t xml:space="preserve"> </w:t>
        <w:tab/>
        <w:t>Chúng ta để ý trước khi thời kỳ mùa xuân đến. Hãy xem một số luật lệ của Ngài. “Khi các ngươi thấy cây cối đâm nhành non lá mới, các ngươi biết mùa hạ đến gần.” Mùa xuân là một dấu hiệu giới thiệu mùa hè đang đến. Đó là một qui luật. Nó luôn luôn xảy ra cách ấy. Anh chị em không có mùa hè, và rồi gần tới thời gian mùa đông thì những chiếc lá bắt đầu mọc. Không bao giờ sai trật. Khi anh chị em thấy cây cối bắt đầu trở nên mềm mại, trên vỏ cây, những chồi non nẩy ra, anh chị em biết đó là dấu hiệu mùa xuân đến đây, nó đang đến.</w:t>
      </w:r>
    </w:p>
    <w:p>
      <w:pPr>
        <w:pStyle w:val="Normal"/>
        <w:autoSpaceDE w:val="false"/>
        <w:jc w:val="both"/>
        <w:rPr/>
      </w:pPr>
      <w:r>
        <w:rPr/>
      </w:r>
    </w:p>
    <w:p>
      <w:pPr>
        <w:pStyle w:val="Normal"/>
        <w:autoSpaceDE w:val="false"/>
        <w:jc w:val="both"/>
        <w:rPr/>
      </w:pPr>
      <w:r>
        <w:rPr>
          <w:vertAlign w:val="superscript"/>
        </w:rPr>
        <w:t xml:space="preserve">31 </w:t>
      </w:r>
      <w:r>
        <w:rPr/>
        <w:t xml:space="preserve">  </w:t>
        <w:tab/>
        <w:t>Khi anh chị em thấy mùa thu của năm trước khi sương giá hay cái gì đó, chiếc lá rụng khỏi cây, anh em nói, “Ồ, mùa thu đến gần.” Làm sao anh chị em biết? Bởi vì những chiếc lá đang rơi. Thiên nhiên sẵn sàng cho nó. Mỗi năm đều giống nhau.</w:t>
      </w:r>
    </w:p>
    <w:p>
      <w:pPr>
        <w:pStyle w:val="Normal"/>
        <w:autoSpaceDE w:val="false"/>
        <w:jc w:val="both"/>
        <w:rPr/>
      </w:pPr>
      <w:r>
        <w:rPr/>
      </w:r>
    </w:p>
    <w:p>
      <w:pPr>
        <w:pStyle w:val="Normal"/>
        <w:autoSpaceDE w:val="false"/>
        <w:jc w:val="both"/>
        <w:rPr/>
      </w:pPr>
      <w:r>
        <w:rPr>
          <w:vertAlign w:val="superscript"/>
        </w:rPr>
        <w:t>32</w:t>
      </w:r>
      <w:r>
        <w:rPr/>
        <w:t xml:space="preserve">  </w:t>
        <w:tab/>
        <w:t>Ngài cũng ban cho chúng ta một dấu hiệu trong sự thay đổi thời tiết. Anh chị em có thể đi ra ngoài và nhìn xem, giống như Ngài đã Phán, “Khi chiều tối đến, thì các ngươi nói rằng: Sẽ tốt trời, vì trời đỏ. Còn sớm mai, thì các ngươi nói rằng: Hôm nay sẽ có cơn dông, vì trời đỏ và mờ mờ.” Ngài không bao giờ thay đổi điều đó. Ngài luôn cảnh báo chúng ta. Anh chị em có thể nhận, cảm thấy không khí trở nên ẩm ướt, một thời gian dài trước khi trời bão, và hãy xem thiên nhiên biểu hiện hết trong điều đó. Nó là một dấu hiệu.</w:t>
      </w:r>
    </w:p>
    <w:p>
      <w:pPr>
        <w:pStyle w:val="Normal"/>
        <w:autoSpaceDE w:val="false"/>
        <w:jc w:val="both"/>
        <w:rPr/>
      </w:pPr>
      <w:r>
        <w:rPr/>
      </w:r>
    </w:p>
    <w:p>
      <w:pPr>
        <w:pStyle w:val="Normal"/>
        <w:autoSpaceDE w:val="false"/>
        <w:jc w:val="both"/>
        <w:rPr/>
      </w:pPr>
      <w:r>
        <w:rPr>
          <w:vertAlign w:val="superscript"/>
        </w:rPr>
        <w:t>33</w:t>
      </w:r>
      <w:r>
        <w:rPr/>
        <w:t xml:space="preserve">  </w:t>
        <w:tab/>
        <w:t>Như tôi thường nói, “Nếu không có Kinh Thánh, tôi biết đã có một Đức Chúa Trời, cứ nhìn xem cách thiên nhiên làm việc.” Đó là qui luật Ngài, hết thảy chúng ở trong sự liên tục với nhau. Lời Ngài có tính liên tục; Nó không thể sai trật. Những Dấu hiệu của Ngài liên tục với thời gian. Những dấu hiệu đúng với Kinh Thánh. Những dấu hiệu đúng ở mặt trăng. Những dấu hiệu đúng ở trên trời. Những dấu hiệu đúng ở trên đất. Những dấu hiệu đúng trong Hội thánh. Chúng ta có thể nhìn khắp Hội thánh ngày nay, và thấy Dấu hiệu thật đúng ngay dành cho Ngài đến.</w:t>
      </w:r>
    </w:p>
    <w:p>
      <w:pPr>
        <w:pStyle w:val="Normal"/>
        <w:autoSpaceDE w:val="false"/>
        <w:jc w:val="both"/>
        <w:rPr/>
      </w:pPr>
      <w:r>
        <w:rPr/>
      </w:r>
    </w:p>
    <w:p>
      <w:pPr>
        <w:pStyle w:val="Normal"/>
        <w:autoSpaceDE w:val="false"/>
        <w:jc w:val="both"/>
        <w:rPr/>
      </w:pPr>
      <w:r>
        <w:rPr>
          <w:vertAlign w:val="superscript"/>
        </w:rPr>
        <w:t>34</w:t>
      </w:r>
      <w:r>
        <w:rPr/>
        <w:t xml:space="preserve">  </w:t>
        <w:tab/>
        <w:t>Chẳng hạn, làm thế nào nó làm việc trên thiên nhiên. Tôi đã ở những khu rừng phía bắc, nơi đó tôi có thể đi săn trước khi chúng ta có một đợt rét; những con vịt nhỏ đi ra từ Louisiana, đi lên nơi đó và làm tổ, ấp ra những con vịt con của chúng. Chỉ để cơn gió nhẹ lần đầu tiên từ trên đỉnh núi thổi tới khi tuyết bao phủ đỉnh núi, những chú vịt con lớn lên từ nơi đó, mà không bao giờ ra khỏi cái ao ấy, mà đi thẳng lại lên Louisiana khi chúng có thể bay. Đó là thiên nhiên, qui luật của thiên nhiên. Chúng làm thế mỗi năm. Rồi điều trước tiên anh chị em biết, ở dưới Louisiana đây mặt trời nóng nảy bắt đầu đổ xuống, dưới Louisiana, hãy xem chúng đến với nhau, di chuyển thành đàn lần nữa, và bay về lại những đỉnh núi.</w:t>
      </w:r>
    </w:p>
    <w:p>
      <w:pPr>
        <w:pStyle w:val="Normal"/>
        <w:autoSpaceDE w:val="false"/>
        <w:jc w:val="both"/>
        <w:rPr/>
      </w:pPr>
      <w:r>
        <w:rPr/>
      </w:r>
    </w:p>
    <w:p>
      <w:pPr>
        <w:pStyle w:val="Normal"/>
        <w:autoSpaceDE w:val="false"/>
        <w:jc w:val="both"/>
        <w:rPr/>
      </w:pPr>
      <w:r>
        <w:rPr>
          <w:vertAlign w:val="superscript"/>
        </w:rPr>
        <w:t xml:space="preserve">35 </w:t>
      </w:r>
      <w:r>
        <w:rPr/>
        <w:t xml:space="preserve">  </w:t>
        <w:tab/>
        <w:t>Hãy xem những con ngỗng ở trên Texas đây, nơi có nhiều ngỗng. Tôi thấy trong lúc mà chúng tôi ngừng xe lại trên đường đi. Chúng không quấy rầy các bạn chút nào. Chúng nghĩ về sự ra đi. Chúng có một Buổi nhóm Phục hưng đang diễn ra. Hết thảy chúng đi với nhau, mà anh em không hề nghe một tiếng động như vậy. Thật tồi tệ hơn những người Ngũ Tuần khi họ đến. Đó là gì? Đó là qui luật của thiên nhiên. Đấy, mỗi năm chúng đến với nhau rồi di chuyển thành đàn và bay đi. Khi những chú vịt ra đi, và những chú ngỗng rời Texas, mùa hè lại đến. Đúng thế.</w:t>
      </w:r>
    </w:p>
    <w:p>
      <w:pPr>
        <w:pStyle w:val="Normal"/>
        <w:autoSpaceDE w:val="false"/>
        <w:jc w:val="both"/>
        <w:rPr/>
      </w:pPr>
      <w:r>
        <w:rPr/>
      </w:r>
    </w:p>
    <w:p>
      <w:pPr>
        <w:pStyle w:val="Normal"/>
        <w:autoSpaceDE w:val="false"/>
        <w:jc w:val="both"/>
        <w:rPr/>
      </w:pPr>
      <w:r>
        <w:rPr>
          <w:vertAlign w:val="superscript"/>
        </w:rPr>
        <w:t>36</w:t>
      </w:r>
      <w:r>
        <w:rPr/>
        <w:t xml:space="preserve">   </w:t>
        <w:tab/>
        <w:t>Khi chúng lìa khỏi British Columbia phía bắc, mùa đông đang đến; nghe những con ngỗng đi qua, la lớn trên đường đi về phía nam. Tôi có thể lắng nghe chúng và kêu lớn, vì tôi thấy Đức Chúa Trời hướng dẫn chúng. Điều gì hướng dẫn chúng đi qua những không gian khi nó chẳng là gì ngoài một con vật câm? Điều đó nói lên cái gì? Khi tôi nghe nó đi xuống, la lớn, con đầu đàn ở ngoài đấy, hầu như đang nhận đường; có lẽ nó không bao giờ bay khỏi Louisiana trước đó, nhưng nó sẽ đến đấy. Anh chị em đừng lo lắng. Ngài có điều gì đó trong nó bảo nó phải đi đâu. Nó đang đáp chuyến bay. Nó là chim đầu đàn. Cả đàn chúng đang đến. Có lẽ chúng không bao giờ được ở đây trước đây. Nhưng nó biết hoàn toàn chính xác nơi đâu có lúa, vì nó có điều gì dẫn dắt nó. Đó là bản năng.</w:t>
      </w:r>
    </w:p>
    <w:p>
      <w:pPr>
        <w:pStyle w:val="Normal"/>
        <w:autoSpaceDE w:val="false"/>
        <w:jc w:val="both"/>
        <w:rPr/>
      </w:pPr>
      <w:r>
        <w:rPr/>
      </w:r>
    </w:p>
    <w:p>
      <w:pPr>
        <w:pStyle w:val="Normal"/>
        <w:autoSpaceDE w:val="false"/>
        <w:jc w:val="both"/>
        <w:rPr/>
      </w:pPr>
      <w:r>
        <w:rPr>
          <w:vertAlign w:val="superscript"/>
        </w:rPr>
        <w:t>37</w:t>
      </w:r>
      <w:r>
        <w:rPr/>
        <w:t xml:space="preserve">  </w:t>
        <w:tab/>
        <w:t>Rồi mùa xuân, khi trời đẹp và ấm áp ở dưới đây suốt mùa đông, nó sẽ đi thẳng trở về. Tại sao? Chính là thiên nhiên tự biểu lộ. Đó là qui luật của Đức Chúa Trời.</w:t>
      </w:r>
    </w:p>
    <w:p>
      <w:pPr>
        <w:pStyle w:val="Normal"/>
        <w:autoSpaceDE w:val="false"/>
        <w:jc w:val="both"/>
        <w:rPr/>
      </w:pPr>
      <w:r>
        <w:rPr/>
      </w:r>
    </w:p>
    <w:p>
      <w:pPr>
        <w:pStyle w:val="Normal"/>
        <w:autoSpaceDE w:val="false"/>
        <w:jc w:val="both"/>
        <w:rPr/>
      </w:pPr>
      <w:r>
        <w:rPr>
          <w:vertAlign w:val="superscript"/>
        </w:rPr>
        <w:t>38</w:t>
      </w:r>
      <w:r>
        <w:rPr/>
        <w:t xml:space="preserve">     </w:t>
        <w:tab/>
        <w:t>Dấu hiệu của Ngài luôn dọn đường cho những sự kiện của Ngài, đúng y như vậy. Khi anh em thấy những con ngỗng di cư, thấy đâm chồi nẩy lộc, thấy lá rụng, đấy, đó là tính liên tục của thiên nhiên hoàn quyện vào nhau. Qui luật thiên nhiên của Đức Chúa Trời hòa quyện vào, và Ngài dọn đường cho những sự kiện của Ngài. Luôn luôn là vậy, không bao giờ sai, và sẽ không bao giờ sai.</w:t>
      </w:r>
    </w:p>
    <w:p>
      <w:pPr>
        <w:pStyle w:val="Normal"/>
        <w:autoSpaceDE w:val="false"/>
        <w:jc w:val="both"/>
        <w:rPr/>
      </w:pPr>
      <w:r>
        <w:rPr/>
      </w:r>
    </w:p>
    <w:p>
      <w:pPr>
        <w:pStyle w:val="Normal"/>
        <w:autoSpaceDE w:val="false"/>
        <w:jc w:val="both"/>
        <w:rPr/>
      </w:pPr>
      <w:r>
        <w:rPr>
          <w:vertAlign w:val="superscript"/>
        </w:rPr>
        <w:t>39</w:t>
      </w:r>
      <w:r>
        <w:rPr/>
        <w:t xml:space="preserve">  </w:t>
        <w:tab/>
        <w:t>Nếu chúng ta cứ đi theo tính liên tục của Lời Đức Chúa Trời, chúng ta sẽ không bao giờ sai,.Nếu chúng ta không nhận lấy khuynh hướng hiện đại của thời đại mà cố đưa vào điều gì khác vào trong nó, nhưng chỉ đi theo tính liên tục của nó dành cho thời đại này, hãy xem điều gì xảy ra. Chúng ta cũng sẽ đi thẳng về Nhà một trong những ngày này. Luôn luôn thế, và không bao giờ sai.</w:t>
      </w:r>
    </w:p>
    <w:p>
      <w:pPr>
        <w:pStyle w:val="Normal"/>
        <w:autoSpaceDE w:val="false"/>
        <w:jc w:val="both"/>
        <w:rPr/>
      </w:pPr>
      <w:r>
        <w:rPr/>
      </w:r>
    </w:p>
    <w:p>
      <w:pPr>
        <w:pStyle w:val="Normal"/>
        <w:autoSpaceDE w:val="false"/>
        <w:jc w:val="both"/>
        <w:rPr/>
      </w:pPr>
      <w:r>
        <w:rPr>
          <w:vertAlign w:val="superscript"/>
        </w:rPr>
        <w:t>40</w:t>
      </w:r>
      <w:r>
        <w:rPr/>
        <w:t xml:space="preserve">  </w:t>
        <w:tab/>
        <w:t>Những lời Tiên tri và Dấu hiệu chính. Dấu hiệu chính của Đức Chúa Trời là một Tiên tri. Bây giờ tôi nói vài phút về điều đó. Họ là Lời Ngài được bày tỏ cho thời đại đó, đó là lý do một Tiên tri luôn luôn là dấu hiệu quan trọng của Đức Chúa Trời. Ngài không bao giờ đưa đến một sự phán xét trên đất mà không có sai một Tiên tri đến trước. Cứ xem đi, và tra xem Kinh Thánh.Một Tiên tri là một Dấu hiệu quan trọng của Đức Chúa Trời dành cho dân sự Ngài, Ngài đã sai người này, người nào đó giống như Nô-ê, giống như Môi-se, và Ê-li cùng các Tiên tri. Ngài sai họ đến để bày tỏ Lời dành cho thời đại ấy, cho dân Ngài một Lời cảnh báo.</w:t>
      </w:r>
    </w:p>
    <w:p>
      <w:pPr>
        <w:pStyle w:val="Normal"/>
        <w:autoSpaceDE w:val="false"/>
        <w:jc w:val="both"/>
        <w:rPr/>
      </w:pPr>
      <w:r>
        <w:rPr/>
      </w:r>
    </w:p>
    <w:p>
      <w:pPr>
        <w:pStyle w:val="Normal"/>
        <w:autoSpaceDE w:val="false"/>
        <w:jc w:val="both"/>
        <w:rPr/>
      </w:pPr>
      <w:r>
        <w:rPr>
          <w:vertAlign w:val="superscript"/>
        </w:rPr>
        <w:t xml:space="preserve">41 </w:t>
      </w:r>
      <w:r>
        <w:rPr/>
        <w:t xml:space="preserve"> </w:t>
        <w:tab/>
        <w:t>Cũng giống như khi Ngài sai một đợt rét đến với lũ vịt, để chúng chạy từ phương Bắc về phương Nam; tính liên tục trong thiên nhiên, tính liên tục trong Lời, Ngài không bao giờ sai để làm điều đó. Nếu trời phải lạnh để đuổi chúng xuống, năm sau trời phải lạnh để đuổi chúng xuống. Nếu trời nóng để đuổi chúng trở về, thì năm sau trời cũng nóng để chúng trở về.</w:t>
      </w:r>
    </w:p>
    <w:p>
      <w:pPr>
        <w:pStyle w:val="Normal"/>
        <w:autoSpaceDE w:val="false"/>
        <w:jc w:val="both"/>
        <w:rPr/>
      </w:pPr>
      <w:r>
        <w:rPr/>
      </w:r>
    </w:p>
    <w:p>
      <w:pPr>
        <w:pStyle w:val="Normal"/>
        <w:autoSpaceDE w:val="false"/>
        <w:jc w:val="both"/>
        <w:rPr/>
      </w:pPr>
      <w:r>
        <w:rPr>
          <w:vertAlign w:val="superscript"/>
        </w:rPr>
        <w:t>42</w:t>
      </w:r>
      <w:r>
        <w:rPr/>
        <w:t xml:space="preserve">   </w:t>
        <w:tab/>
        <w:t>Khi Đức Chúa Trời sẵn sàng giáng xuống sự phán xét, ngay trước khi Ngài đưa sự phán xét đến, Ngài sai một Tiên tri đến bày tỏ Lời Ngài, chứng thực Lời của thời đại. Ngài đã làm điều ấy trong mọi thời đại khác. Ngài đã hứa làm điều đó trong thời đại này. Ngài sẽ làm trong thời đại này, cho dù người nói gì về nó. Ngài sẽ làm điều đó dù thế nào đi nữa, bởi vì Ngài không thể phá vỡ tính liên tục. Đó là đường lối Ngài đã hoạch định, Ngài luôn làm cách ấy. Ngài không bao giờ không làm giống như Ngài đã làm lúc ban đầu.</w:t>
      </w:r>
    </w:p>
    <w:p>
      <w:pPr>
        <w:pStyle w:val="Normal"/>
        <w:autoSpaceDE w:val="false"/>
        <w:jc w:val="both"/>
        <w:rPr/>
      </w:pPr>
      <w:r>
        <w:rPr/>
      </w:r>
    </w:p>
    <w:p>
      <w:pPr>
        <w:pStyle w:val="Normal"/>
        <w:autoSpaceDE w:val="false"/>
        <w:jc w:val="both"/>
        <w:rPr/>
      </w:pPr>
      <w:r>
        <w:rPr>
          <w:vertAlign w:val="superscript"/>
        </w:rPr>
        <w:t>43</w:t>
      </w:r>
      <w:r>
        <w:rPr/>
        <w:t xml:space="preserve">  </w:t>
        <w:tab/>
        <w:t>Giống như Giăng Báp-tít, bây giờ, chúng ta đã có 400 năm từ Ma-la-chi cho đến Giăng, đã không có Dấu hiệu gì, một Tiên tri của Cựu ước, khoảng thời gian dài (ít hơn thời gian các quan xét) không có một Đấng Tiên tri. Vấn đề là, tại sao họ không có một Tiên tri trong suốt thời gian đó? Không có Lời đặt để cho thời gian đó. Họ phải chờ đợi cho tới khi đúng thì giờ. Họ phải đợi. Lời Tiên tri trong Ma-la-chi nói, Ma-la-chi 3, “</w:t>
      </w:r>
      <w:r>
        <w:rPr>
          <w:b/>
        </w:rPr>
        <w:t>Nầy, Ta sai Sứ giả Ta, người sẽ dọn đường trước mặt Ta</w:t>
      </w:r>
      <w:r>
        <w:rPr/>
        <w:t>;” Ma-la-chi:1. Vậy thì, đó là lời Tiên tri của Ma-la-chi về sự Đến của Chúa Jêsus. Không có gì xảy ra giữa thời gian ấy, vì thế Hội thánh cứ uể oải và tiếp tục đi theo lối riêng của mình, cho tới khi thì giờ Lời hứa đến gần.</w:t>
      </w:r>
    </w:p>
    <w:p>
      <w:pPr>
        <w:pStyle w:val="Normal"/>
        <w:autoSpaceDE w:val="false"/>
        <w:jc w:val="both"/>
        <w:rPr/>
      </w:pPr>
      <w:r>
        <w:rPr/>
      </w:r>
    </w:p>
    <w:p>
      <w:pPr>
        <w:pStyle w:val="Normal"/>
        <w:autoSpaceDE w:val="false"/>
        <w:jc w:val="both"/>
        <w:rPr/>
      </w:pPr>
      <w:r>
        <w:rPr>
          <w:vertAlign w:val="superscript"/>
        </w:rPr>
        <w:t xml:space="preserve">44 </w:t>
      </w:r>
      <w:r>
        <w:rPr/>
        <w:tab/>
        <w:t>Khi thì giờ Lời hứa đến gần, Đức Chúa Trời trong một đường lối siêu nhiên Ngài, đem Giăng đến thế gian. Ông là một người được sanh ra bởi người đàn bà, dĩ nhiên, và chúng ta biết mẹ ông được gọi là “Ê-li-sa-bét” Cha ông là Xa-cha-ri. Họ là những người tốt. Cha ông là Thầy Tế lễ. Lệ thường con cái thời đó đi theo việc của cha mình, nhưng chúng ta học biết rằng Giăng, khi được chín tuổi, sau khi cha chết, đã đi vào đồng vắng ở một mình trong đó cho tới khi ông 30 tuổi.</w:t>
      </w:r>
    </w:p>
    <w:p>
      <w:pPr>
        <w:pStyle w:val="Normal"/>
        <w:autoSpaceDE w:val="false"/>
        <w:jc w:val="both"/>
        <w:rPr/>
      </w:pPr>
      <w:r>
        <w:rPr/>
      </w:r>
    </w:p>
    <w:p>
      <w:pPr>
        <w:pStyle w:val="Normal"/>
        <w:autoSpaceDE w:val="false"/>
        <w:jc w:val="both"/>
        <w:rPr/>
      </w:pPr>
      <w:r>
        <w:rPr>
          <w:vertAlign w:val="superscript"/>
        </w:rPr>
        <w:t xml:space="preserve">45  </w:t>
      </w:r>
      <w:r>
        <w:rPr/>
        <w:tab/>
        <w:t>Xem đấy, nếu quay lại với những gì cha ông có, người ta có thể làm cho Giăng lộn xộn lên đến nỗi ông không biết làm thế nào biết rằng đó là Đấng Mê-si khi Ngài đến. Ông chưa hề biết Ngài. Nhưng ông đã ở lại trong đồng vắng. Nếu ông đi học Thần học viện, với hàng ngũ tư tưởng của cha mình, thì mỗi người trong họ sẽ nói, “Này, Giăng ơi, chúng tôi hiểu anh là người sẽ biết Đấng Mê-si khi Ngài đến. Vậy thì, anh không nghĩ Anh A hay Anh B gì đó ở đây thật thích hợp với hình ảnh đó sao? Còn Cai-phe thì thế nào, Thầy Tế lễ thượng phẩm của chúng ta ngày nay, anh không nghĩ ông ấy thật là một người tuyệt vời sao?” Tất cả điều đó đi vào tâm trí thánh khiết của ông, ông sẽ không bao giờ có thể có tư tưởng đúng đắn về điều ấy.</w:t>
      </w:r>
    </w:p>
    <w:p>
      <w:pPr>
        <w:pStyle w:val="Normal"/>
        <w:autoSpaceDE w:val="false"/>
        <w:jc w:val="both"/>
        <w:rPr/>
      </w:pPr>
      <w:r>
        <w:rPr/>
      </w:r>
    </w:p>
    <w:p>
      <w:pPr>
        <w:pStyle w:val="Normal"/>
        <w:autoSpaceDE w:val="false"/>
        <w:jc w:val="both"/>
        <w:rPr/>
      </w:pPr>
      <w:r>
        <w:rPr>
          <w:vertAlign w:val="superscript"/>
        </w:rPr>
        <w:t xml:space="preserve">46 </w:t>
      </w:r>
      <w:r>
        <w:rPr/>
        <w:t xml:space="preserve"> </w:t>
        <w:tab/>
        <w:t>Ông đi vào đồng vắng và chờ đợi. Công việc của ông quá vĩ đại so với học vấn. Việc của ông quá vĩ đại so với Thần học. Ông phải thông báo về Đấng Mê-si. Và ông đã ở lại trong đồng vắng.</w:t>
      </w:r>
    </w:p>
    <w:p>
      <w:pPr>
        <w:pStyle w:val="Normal"/>
        <w:autoSpaceDE w:val="false"/>
        <w:jc w:val="both"/>
        <w:rPr/>
      </w:pPr>
      <w:r>
        <w:rPr/>
      </w:r>
    </w:p>
    <w:p>
      <w:pPr>
        <w:pStyle w:val="Normal"/>
        <w:autoSpaceDE w:val="false"/>
        <w:jc w:val="both"/>
        <w:rPr/>
      </w:pPr>
      <w:r>
        <w:rPr>
          <w:vertAlign w:val="superscript"/>
        </w:rPr>
        <w:t xml:space="preserve">47 </w:t>
      </w:r>
      <w:r>
        <w:rPr/>
        <w:t xml:space="preserve">  </w:t>
        <w:tab/>
        <w:t>Hãy xem sự giảng dạy của ông. Sự giảng dạy của ông không phải nguyên tắc đạo đức của Thần học thời đại đó. Anh em để ý rằng không phải. Ông đã nói về điều gì? Cái búa kề gốc cây, con rắn. Thấy không, ông chỉ biết thế thôi. Đó là những gì mà Sứ điệp của ông dựa trên, thiên nhiên. Khi ông nói, “</w:t>
      </w:r>
      <w:r>
        <w:rPr>
          <w:b/>
        </w:rPr>
        <w:t>Hỡi dòng dõi rắn lục kia, ai đã dạy các ngươi tránh khỏi cơn giận ngày sau?</w:t>
      </w:r>
      <w:bookmarkStart w:id="1" w:name="Mat_3_8"/>
      <w:r>
        <w:rPr>
          <w:b/>
          <w:vertAlign w:val="superscript"/>
        </w:rPr>
        <w:t xml:space="preserve"> </w:t>
      </w:r>
      <w:bookmarkEnd w:id="1"/>
      <w:r>
        <w:rPr>
          <w:b/>
        </w:rPr>
        <w:t>Vậy, các ngươi hãy kết quả xứng đáng với sự ăn năn,</w:t>
      </w:r>
      <w:bookmarkStart w:id="2" w:name="Mat_3_9"/>
      <w:r>
        <w:rPr>
          <w:b/>
          <w:vertAlign w:val="superscript"/>
        </w:rPr>
        <w:t xml:space="preserve"> </w:t>
      </w:r>
      <w:bookmarkEnd w:id="2"/>
      <w:r>
        <w:rPr>
          <w:b/>
        </w:rPr>
        <w:t>và đừng tự khoe rằng: Áp-ra-ham là tổ chúng ta; vì ta nói cho các ngươi rằng Đức Chúa Trời có thể khiến đá nầy sanh ra con cái cho Áp-ra-ham được. Cái búa đã để kề gốc cây; hễ cây nào không sanh trái tốt thì sẽ bị đốn và chụm. Về phần ta, ta lấy nước mà làm phép báp têm cho các ngươi ăn năn; Song Đấng đến sau ta có quyền phép hơn ta, ta không đáng xách giày Ngài. Ấy là Đấng sẽ làm phép báp têm cho các ngươi bằng Đức Thánh Linh và bằng lửa.</w:t>
      </w:r>
      <w:bookmarkStart w:id="3" w:name="Mat_3_12"/>
      <w:r>
        <w:rPr>
          <w:b/>
          <w:vertAlign w:val="superscript"/>
        </w:rPr>
        <w:t xml:space="preserve"> </w:t>
      </w:r>
      <w:bookmarkEnd w:id="3"/>
      <w:r>
        <w:rPr>
          <w:b/>
        </w:rPr>
        <w:t>Tay Ngài cầm nia mà dê thật sạch sân lúa mình, và Ngài sẽ chứa lúa vào kho, còn rơm rạ thì đốt trong lửa chẳng hề tắt.</w:t>
      </w:r>
      <w:r>
        <w:rPr/>
        <w:t xml:space="preserve">” A-men! </w:t>
      </w:r>
    </w:p>
    <w:p>
      <w:pPr>
        <w:pStyle w:val="Normal"/>
        <w:autoSpaceDE w:val="false"/>
        <w:jc w:val="both"/>
        <w:rPr/>
      </w:pPr>
      <w:r>
        <w:rPr/>
      </w:r>
    </w:p>
    <w:p>
      <w:pPr>
        <w:pStyle w:val="Normal"/>
        <w:autoSpaceDE w:val="false"/>
        <w:jc w:val="both"/>
        <w:rPr/>
      </w:pPr>
      <w:r>
        <w:rPr>
          <w:vertAlign w:val="superscript"/>
        </w:rPr>
        <w:t>48</w:t>
      </w:r>
      <w:r>
        <w:rPr/>
        <w:t xml:space="preserve">  </w:t>
        <w:tab/>
        <w:t xml:space="preserve">Có một người, quả thật là một Tiên tri. Ông có dấu hiệu mà ông phải chăm xem. Khi ông thấy dấu hiệu Đấng Mê-si, ông rất tin chắc rằng Ngài đến cho thời ấy, ông rất chắc chắn. Ồ, ước gì Hội thánh có được sự quả quyết ấy, nếu như Nó chỉ biết vị trí của mình trong thời đại này! Vì theo Lời Kinh Thánh, ông là người giới thiệu Đấng Mê-si, và ông biết Ngài phải ở trên thế gian trong thời đại lời Tiên tri của ông. </w:t>
      </w:r>
    </w:p>
    <w:p>
      <w:pPr>
        <w:pStyle w:val="Normal"/>
        <w:autoSpaceDE w:val="false"/>
        <w:jc w:val="both"/>
        <w:rPr/>
      </w:pPr>
      <w:r>
        <w:rPr/>
        <w:t xml:space="preserve">  </w:t>
      </w:r>
      <w:r>
        <w:rPr/>
        <w:tab/>
        <w:t>Do đó Ngài đến gần nơi ông đang giảng, đến nỗi ông nói, “Có một Đấng đang đứng ở giữa các ngươi mà các ngươi không biết, Đấng ấy ở giữa các ngươi ngay bây giờ.” Ông đã biết điều đó. Ngài ở đấy. Thì giờ đã gần. Ông biết điều đó.</w:t>
      </w:r>
    </w:p>
    <w:p>
      <w:pPr>
        <w:pStyle w:val="Normal"/>
        <w:autoSpaceDE w:val="false"/>
        <w:jc w:val="both"/>
        <w:rPr/>
      </w:pPr>
      <w:r>
        <w:rPr/>
      </w:r>
    </w:p>
    <w:p>
      <w:pPr>
        <w:pStyle w:val="Normal"/>
        <w:autoSpaceDE w:val="false"/>
        <w:jc w:val="both"/>
        <w:rPr/>
      </w:pPr>
      <w:r>
        <w:rPr>
          <w:vertAlign w:val="superscript"/>
        </w:rPr>
        <w:t>49</w:t>
      </w:r>
      <w:r>
        <w:rPr/>
        <w:t xml:space="preserve">  </w:t>
        <w:tab/>
        <w:t>Ngày kia, ông nhìn thấy từ Trời… Ông thấy một - một Ánh sáng, giống như chim bồ câu từ Trời giáng xuống đậu trên Ngài, ông nói, “Ta làm chứng rằng đây là Con Đức Chúa Trời.” Ông đã thấy Điều đó. “Vì Ngài trong đồng vắng đã bảo ta, ‘Trên Ngài người sẽ thấy Thánh Linh của Đức Chúa Trời ngự xuống như chim bồ câu, đậu trên Ngài, đó là Đấng sẽ làm phép báp-têm bằng Đức Thánh Linh và Lửa.”</w:t>
      </w:r>
    </w:p>
    <w:p>
      <w:pPr>
        <w:pStyle w:val="Normal"/>
        <w:autoSpaceDE w:val="false"/>
        <w:jc w:val="both"/>
        <w:rPr/>
      </w:pPr>
      <w:r>
        <w:rPr/>
      </w:r>
    </w:p>
    <w:p>
      <w:pPr>
        <w:pStyle w:val="Normal"/>
        <w:autoSpaceDE w:val="false"/>
        <w:jc w:val="both"/>
        <w:rPr/>
      </w:pPr>
      <w:r>
        <w:rPr>
          <w:vertAlign w:val="superscript"/>
        </w:rPr>
        <w:t>50</w:t>
      </w:r>
      <w:r>
        <w:rPr/>
        <w:t xml:space="preserve">  </w:t>
        <w:tab/>
        <w:t>Giăng là người Đức Chúa Trời sai đến, được Đức Chúa Trời huấn luyện, và làm công việc cho Đức Chúa Trời, cho tới khi Đức Chúa Trời và ông… Ông là Tiên tri, và Lời đến với ông trong nước, như tôi đã đêm nọ. Ông là Lời dành cho… của Đức Chúa Trời, vì thì giờ của lời Tiên tri của Ma-la-chi. Ma-la-chi đã nói sẽ có một người như vậy, và Giăng đã đến, một Tiên tri, làm ứng nghiệm Lời của Chúa dành cho thời đại đó. Vì thế, ông là dấu hiệu cho Y-sơ-ra-ên, nếu họ biết dấu hiệu.</w:t>
      </w:r>
    </w:p>
    <w:p>
      <w:pPr>
        <w:pStyle w:val="Normal"/>
        <w:autoSpaceDE w:val="false"/>
        <w:jc w:val="both"/>
        <w:rPr/>
      </w:pPr>
      <w:r>
        <w:rPr/>
      </w:r>
    </w:p>
    <w:p>
      <w:pPr>
        <w:pStyle w:val="Normal"/>
        <w:autoSpaceDE w:val="false"/>
        <w:jc w:val="both"/>
        <w:rPr/>
      </w:pPr>
      <w:r>
        <w:rPr>
          <w:vertAlign w:val="superscript"/>
        </w:rPr>
        <w:t>51</w:t>
      </w:r>
      <w:r>
        <w:rPr/>
        <w:t xml:space="preserve">  </w:t>
        <w:tab/>
        <w:t>Ngay cả các môn đồ đã nói, “Tại sao các Thầy thông giáo nói rằng Tiên tri Ê-li phải đến trước?” Ngài Phán, “Người đã đến rồi, mà các ngươi không biết.”</w:t>
      </w:r>
    </w:p>
    <w:p>
      <w:pPr>
        <w:pStyle w:val="Normal"/>
        <w:autoSpaceDE w:val="false"/>
        <w:jc w:val="both"/>
        <w:rPr/>
      </w:pPr>
      <w:r>
        <w:rPr/>
      </w:r>
    </w:p>
    <w:p>
      <w:pPr>
        <w:pStyle w:val="Normal"/>
        <w:autoSpaceDE w:val="false"/>
        <w:jc w:val="both"/>
        <w:rPr/>
      </w:pPr>
      <w:r>
        <w:rPr>
          <w:vertAlign w:val="superscript"/>
        </w:rPr>
        <w:t>52</w:t>
      </w:r>
      <w:r>
        <w:rPr/>
        <w:t xml:space="preserve">  </w:t>
        <w:tab/>
        <w:t>Đức Chúa Trời làm điều đó trong đường lối đơn giản như vậy, chỉ để lấy ra dòng dõi được chọn ấy, cho đến nỗi những người khác không bao giờ thấy điều đó. Đó là sự thật.</w:t>
      </w:r>
    </w:p>
    <w:p>
      <w:pPr>
        <w:pStyle w:val="Normal"/>
        <w:autoSpaceDE w:val="false"/>
        <w:jc w:val="both"/>
        <w:rPr/>
      </w:pPr>
      <w:r>
        <w:rPr/>
      </w:r>
    </w:p>
    <w:p>
      <w:pPr>
        <w:pStyle w:val="Normal"/>
        <w:autoSpaceDE w:val="false"/>
        <w:jc w:val="both"/>
        <w:rPr/>
      </w:pPr>
      <w:r>
        <w:rPr>
          <w:vertAlign w:val="superscript"/>
        </w:rPr>
        <w:t>53</w:t>
      </w:r>
      <w:r>
        <w:rPr/>
        <w:t xml:space="preserve">  </w:t>
        <w:tab/>
        <w:t>Bao nhiêu người khôn ngoan ở Ba-by-lôn, nghiên cứu thiên văn học, khi thấy ba nhà thông thái này biết điều đó, trong hệ mặt trời, khi họ thấy ba ngôi sao xếp hàng với nhau, đó là dấu hiệu Đấng Mê-si đến trên đất? Họ đã biết điều đó. Họ tin điều đó. Họ là người đã thấy các ngôi sao. Những người khác không thấy chúng. Chúng ở trong chính chòm sao của chúng, nhưng họ thấy chúng theo cách Đức Chúa Trời dành cho họ.</w:t>
      </w:r>
    </w:p>
    <w:p>
      <w:pPr>
        <w:pStyle w:val="Normal"/>
        <w:autoSpaceDE w:val="false"/>
        <w:jc w:val="both"/>
        <w:rPr/>
      </w:pPr>
      <w:r>
        <w:rPr/>
      </w:r>
    </w:p>
    <w:p>
      <w:pPr>
        <w:pStyle w:val="Normal"/>
        <w:autoSpaceDE w:val="false"/>
        <w:jc w:val="both"/>
        <w:rPr/>
      </w:pPr>
      <w:r>
        <w:rPr>
          <w:vertAlign w:val="superscript"/>
        </w:rPr>
        <w:t>54</w:t>
      </w:r>
      <w:r>
        <w:rPr/>
        <w:t xml:space="preserve">  </w:t>
        <w:tab/>
        <w:t>Đó là cách Phúc âm diễn ra ngày hôm nay. Nó có thể chỉ được thấy trong cách mà Đức Chúa Trời ban tặng nó cho anh chị em. Nếu nó được ban tặng cho anh chị em bên ngoài tính liên tục của Kinh Thánh, thì nó không phải là Đức Chúa Trời Phán bảo anh chị em. A-men! Anh chị em không thể làm cho Kinh Thánh nói dối. Nó là Lời của Đức Chúa Trời không thể sai lầm. Nó phải đồng thuận với tính liên tục của Ngài, phần còn lại của Lời Ngài. Nó hoàn toàn không thể nói một nơi điều này thế này, một nơi nói điều này thế khác; “and do this over, hit, scatter.”* Ngài đánh vào mục tiêu mỗi lần, Lời ấy, vì thế anh chị em phải làm cho nó ở trong sự liên tục với phần còn lại của Lời. Do đó, đường lối Ngài luôn luôn ở trong Lời, sai đến một Tiên tri trước thì giờ đó, trước khi Ngài làm cho Lời Ngài được chứng thực.</w:t>
      </w:r>
    </w:p>
    <w:p>
      <w:pPr>
        <w:pStyle w:val="Normal"/>
        <w:autoSpaceDE w:val="false"/>
        <w:jc w:val="both"/>
        <w:rPr/>
      </w:pPr>
      <w:r>
        <w:rPr/>
      </w:r>
    </w:p>
    <w:p>
      <w:pPr>
        <w:pStyle w:val="Normal"/>
        <w:autoSpaceDE w:val="false"/>
        <w:jc w:val="both"/>
        <w:rPr/>
      </w:pPr>
      <w:r>
        <w:rPr>
          <w:vertAlign w:val="superscript"/>
        </w:rPr>
        <w:t xml:space="preserve">55 </w:t>
      </w:r>
      <w:r>
        <w:rPr/>
        <w:t xml:space="preserve"> </w:t>
        <w:tab/>
        <w:t>Bây giờ chúng ta có thể nói ở đây, chờ một tí, một Tiên tri là gì. Trong ngôn ngữ tiếng Anh, theo ngôn ngữ tiếng Anh của nó, có nghĩa là một “Thầy giảng.” Đó là ngôn ngữ tiếng Anh. Nhưng trong tiếng Hê-bơ-rơ, nó được gọi là, “người thấy trước.”</w:t>
      </w:r>
    </w:p>
    <w:p>
      <w:pPr>
        <w:pStyle w:val="Normal"/>
        <w:autoSpaceDE w:val="false"/>
        <w:jc w:val="both"/>
        <w:rPr/>
      </w:pPr>
      <w:r>
        <w:rPr/>
      </w:r>
    </w:p>
    <w:p>
      <w:pPr>
        <w:pStyle w:val="Normal"/>
        <w:autoSpaceDE w:val="false"/>
        <w:jc w:val="both"/>
        <w:rPr/>
      </w:pPr>
      <w:r>
        <w:rPr>
          <w:vertAlign w:val="superscript"/>
        </w:rPr>
        <w:t>56</w:t>
      </w:r>
      <w:r>
        <w:rPr/>
        <w:t xml:space="preserve">  </w:t>
        <w:tab/>
        <w:t xml:space="preserve">Người thấy trước là người có sự thông giải Lời được chép, và người đó thấy trước các sự việc phải đến. Khi người nói các sự việc phải đến, và chứng minh người là người thấy trước, thì người đã biết. Người ta biết người có sự thông giải đúng về Lời Kinh thánh, bởi vì Đức Chúa Trời qua người, bày tỏ Lời Kinh thánh được chép dành cho thời đó. A-men! </w:t>
      </w:r>
    </w:p>
    <w:p>
      <w:pPr>
        <w:pStyle w:val="Normal"/>
        <w:autoSpaceDE w:val="false"/>
        <w:jc w:val="both"/>
        <w:rPr/>
      </w:pPr>
      <w:r>
        <w:rPr/>
      </w:r>
    </w:p>
    <w:p>
      <w:pPr>
        <w:pStyle w:val="Normal"/>
        <w:autoSpaceDE w:val="false"/>
        <w:jc w:val="both"/>
        <w:rPr/>
      </w:pPr>
      <w:r>
        <w:rPr/>
        <w:t xml:space="preserve">   </w:t>
      </w:r>
      <w:r>
        <w:rPr/>
        <w:tab/>
        <w:t>Đừng uể oải! Hãy thức dậy! Đó là sự nhận dạng rõ ràng, một người thấy trước, một thầy bói và một người nói cho biết trước. Cách duy nhất mà người ta biết người có được sự thông giải đúng đắn với Kinh Thánh, điều người nói ứng nghiệm. Thế thì họ đã biết người được Đức Chúa Trời kêu gọi, Đức Chúa Trời Phán điều ấy. Và rồi họ để ý nó, nó trở lại trong sự liên tục với Lời dành cho thời đại ấy.</w:t>
      </w:r>
    </w:p>
    <w:p>
      <w:pPr>
        <w:pStyle w:val="Normal"/>
        <w:autoSpaceDE w:val="false"/>
        <w:jc w:val="both"/>
        <w:rPr/>
      </w:pPr>
      <w:r>
        <w:rPr/>
      </w:r>
    </w:p>
    <w:p>
      <w:pPr>
        <w:pStyle w:val="Normal"/>
        <w:autoSpaceDE w:val="false"/>
        <w:jc w:val="both"/>
        <w:rPr/>
      </w:pPr>
      <w:r>
        <w:rPr>
          <w:vertAlign w:val="superscript"/>
        </w:rPr>
        <w:t>57</w:t>
      </w:r>
      <w:r>
        <w:rPr/>
        <w:t xml:space="preserve">  </w:t>
        <w:tab/>
        <w:t>Chúa Jêsus Phán, “</w:t>
      </w:r>
      <w:r>
        <w:rPr>
          <w:lang w:val="vi-VN"/>
        </w:rPr>
        <w:t xml:space="preserve">Các ngươi </w:t>
      </w:r>
      <w:r>
        <w:rPr/>
        <w:t>dò</w:t>
      </w:r>
      <w:r>
        <w:rPr>
          <w:lang w:val="vi-VN"/>
        </w:rPr>
        <w:t xml:space="preserve"> xem Kinh Thánh</w:t>
      </w:r>
      <w:r>
        <w:rPr/>
        <w:t>!” Khi họ thấy Ngài có thể phân biệt tư tưởng trong lòng họ, và họ đã gọi Ngài là Bê-ên-xê-bun, Ngài Phán, “</w:t>
      </w:r>
      <w:r>
        <w:rPr>
          <w:rStyle w:val="Em"/>
        </w:rPr>
        <w:t>Các ngươi dò xem</w:t>
      </w:r>
      <w:r>
        <w:rPr/>
        <w:t xml:space="preserve"> Kinh thánh, vì tưởng bởi đó được Sự sống Đời đời: Ấy là Kinh thánh làm chứng về Ta vậy.” Tính liên tục của Kinh Thánh kéo dài hoàn toàn với dấu hiệu của thời gian! Ngài là Dấu hiệu của thời đại. Ngài là sự bày tỏ của Lời được chép, cũng có thể báo trước những gì sẽ xảy ra, và họ không thể chối cãi. Ngài là Dấu hiệu Siêu phàm của thời đại. Chắc chắn vậy.</w:t>
      </w:r>
    </w:p>
    <w:p>
      <w:pPr>
        <w:pStyle w:val="Normal"/>
        <w:autoSpaceDE w:val="false"/>
        <w:jc w:val="both"/>
        <w:rPr/>
      </w:pPr>
      <w:r>
        <w:rPr/>
      </w:r>
    </w:p>
    <w:p>
      <w:pPr>
        <w:pStyle w:val="Normal"/>
        <w:autoSpaceDE w:val="false"/>
        <w:jc w:val="both"/>
        <w:rPr/>
      </w:pPr>
      <w:r>
        <w:rPr>
          <w:vertAlign w:val="superscript"/>
        </w:rPr>
        <w:t>58</w:t>
      </w:r>
      <w:r>
        <w:rPr/>
        <w:t xml:space="preserve">  </w:t>
        <w:tab/>
        <w:t>Để ý tính liên tục của Lời bất biến Ngài, cũng là Đức Thánh Linh. Chúa Jêsus Phán, “Khi Thánh Linh giáng trên các ngươi, Ngài sẽ nhắc lại cho các ngươi, hay bày tỏ những điều này mà Ta đã bảo cho các ngươi, và cũng sẽ tỏ cho các ngươi thấy những sẽ đến.” Vậy thì Kinh Thánh …</w:t>
      </w:r>
    </w:p>
    <w:p>
      <w:pPr>
        <w:pStyle w:val="Normal"/>
        <w:autoSpaceDE w:val="false"/>
        <w:jc w:val="both"/>
        <w:rPr/>
      </w:pPr>
      <w:r>
        <w:rPr>
          <w:vertAlign w:val="superscript"/>
        </w:rPr>
        <w:t xml:space="preserve">59 </w:t>
      </w:r>
      <w:r>
        <w:rPr/>
        <w:t xml:space="preserve">  </w:t>
        <w:tab/>
        <w:t>Ngày nay người ta nói, “Không có chuyện như có một Tiên tri trong đời này.”</w:t>
      </w:r>
    </w:p>
    <w:p>
      <w:pPr>
        <w:pStyle w:val="Normal"/>
        <w:autoSpaceDE w:val="false"/>
        <w:jc w:val="both"/>
        <w:rPr/>
      </w:pPr>
      <w:r>
        <w:rPr/>
      </w:r>
    </w:p>
    <w:p>
      <w:pPr>
        <w:pStyle w:val="Normal"/>
        <w:autoSpaceDE w:val="false"/>
        <w:jc w:val="both"/>
        <w:rPr/>
      </w:pPr>
      <w:r>
        <w:rPr>
          <w:vertAlign w:val="superscript"/>
        </w:rPr>
        <w:t>60</w:t>
      </w:r>
      <w:r>
        <w:rPr/>
        <w:t xml:space="preserve">    </w:t>
        <w:tab/>
        <w:t>Vậy thì tại sao Phao-lô sắp đặt điều đó trong Hội thánh? “</w:t>
      </w:r>
      <w:r>
        <w:rPr>
          <w:b/>
        </w:rPr>
        <w:t xml:space="preserve">Thứ nhứt là Sứ đồ, thứ nhì là đấng </w:t>
      </w:r>
      <w:r>
        <w:rPr>
          <w:rStyle w:val="Em"/>
          <w:b/>
        </w:rPr>
        <w:t>Tiên tri</w:t>
      </w:r>
      <w:r>
        <w:rPr>
          <w:b/>
        </w:rPr>
        <w:t>, thứ ba là Thầy giáo, Mục sư, và những Nhà Truyền bá Phúc âm</w:t>
      </w:r>
      <w:r>
        <w:rPr/>
        <w:t>.” Chắc chắn là có vậy.</w:t>
      </w:r>
    </w:p>
    <w:p>
      <w:pPr>
        <w:pStyle w:val="Normal"/>
        <w:autoSpaceDE w:val="false"/>
        <w:jc w:val="both"/>
        <w:rPr/>
      </w:pPr>
      <w:r>
        <w:rPr/>
      </w:r>
    </w:p>
    <w:p>
      <w:pPr>
        <w:pStyle w:val="Normal"/>
        <w:autoSpaceDE w:val="false"/>
        <w:jc w:val="both"/>
        <w:rPr/>
      </w:pPr>
      <w:r>
        <w:rPr>
          <w:vertAlign w:val="superscript"/>
        </w:rPr>
        <w:t>61</w:t>
      </w:r>
      <w:r>
        <w:rPr/>
        <w:t xml:space="preserve">  </w:t>
        <w:tab/>
        <w:t>Đức Thánh Linh là Đấng Tiên tri. “</w:t>
      </w:r>
      <w:r>
        <w:rPr>
          <w:rStyle w:val="Em"/>
        </w:rPr>
        <w:t>Đức Thánh Linh</w:t>
      </w:r>
      <w:r>
        <w:rPr/>
        <w:t xml:space="preserve"> mà Cha giáng trên các ngươi, Đấng ấy sẽ bày tỏ, hay dạy dỗ, tỏ cho các ngươi thấy. Những việc này mà Ta đã bảo các đều được ẩn giấu, các ngươi không hiểu chúng hiện giờ bởi vì không dành cho thời đại các ngươi lúc này. Nhưng khi Đức Thánh Linh đến, Đấng ấy sẽ bày tỏ những việc này sống động, đúng với Lời hứa. Không chỉ thế thôi, mà Ngài còn sẽ tỏ cho các ngươi những việc phải đến.”</w:t>
      </w:r>
    </w:p>
    <w:p>
      <w:pPr>
        <w:pStyle w:val="Normal"/>
        <w:autoSpaceDE w:val="false"/>
        <w:jc w:val="both"/>
        <w:rPr/>
      </w:pPr>
      <w:r>
        <w:rPr/>
      </w:r>
    </w:p>
    <w:p>
      <w:pPr>
        <w:pStyle w:val="Normal"/>
        <w:autoSpaceDE w:val="false"/>
        <w:jc w:val="both"/>
        <w:rPr/>
      </w:pPr>
      <w:r>
        <w:rPr>
          <w:vertAlign w:val="superscript"/>
        </w:rPr>
        <w:t xml:space="preserve">62 </w:t>
      </w:r>
      <w:r>
        <w:rPr/>
        <w:t xml:space="preserve"> </w:t>
        <w:tab/>
        <w:t>Tuyệt vời! Sự liên tục của Lời Đức Chúa Trời, Lời hứa của Đức Chúa Trời, Thánh Linh của Đức Chúa Trời. Chúng ta đang sống trong thời đại ấy, nhìn xem sự bày tỏ của các lời Tiên tri của thời đại, đang ứng nghiệm. Thật chúng ta đang sống trong thì giờ tuyệt diệu! Đức Thánh Linh tỏ cho chúng ta những việc phải đến.</w:t>
      </w:r>
    </w:p>
    <w:p>
      <w:pPr>
        <w:pStyle w:val="Normal"/>
        <w:autoSpaceDE w:val="false"/>
        <w:jc w:val="both"/>
        <w:rPr/>
      </w:pPr>
      <w:r>
        <w:rPr/>
      </w:r>
    </w:p>
    <w:p>
      <w:pPr>
        <w:pStyle w:val="Normal"/>
        <w:autoSpaceDE w:val="false"/>
        <w:jc w:val="both"/>
        <w:rPr/>
      </w:pPr>
      <w:r>
        <w:rPr>
          <w:vertAlign w:val="superscript"/>
        </w:rPr>
        <w:t>63</w:t>
      </w:r>
      <w:r>
        <w:rPr/>
        <w:t xml:space="preserve">   </w:t>
        <w:tab/>
        <w:t>Con người đã từng cố gắng đạt được và tự tạo cho mình một danh tiếng bằng làm cho mình một Dấu hiệu Siêu phàm. Điều gì làm cho một người cố tạo cho mình điều gì đó siêu hơn người khác? Tại sao người ấy làm thế. Bởi vì, ở trong người đó, người đó có một bản chất. Bởi bản chất người đó, người đó là một tội nhân, nhưng trong tầm cỡ, người đó là một đứa con sa ngã của Đức Chúa Trời.</w:t>
      </w:r>
    </w:p>
    <w:p>
      <w:pPr>
        <w:pStyle w:val="Normal"/>
        <w:autoSpaceDE w:val="false"/>
        <w:jc w:val="both"/>
        <w:rPr/>
      </w:pPr>
      <w:r>
        <w:rPr/>
      </w:r>
    </w:p>
    <w:p>
      <w:pPr>
        <w:pStyle w:val="Normal"/>
        <w:autoSpaceDE w:val="false"/>
        <w:jc w:val="both"/>
        <w:rPr/>
      </w:pPr>
      <w:r>
        <w:rPr>
          <w:vertAlign w:val="superscript"/>
        </w:rPr>
        <w:t>64</w:t>
      </w:r>
      <w:r>
        <w:rPr/>
        <w:t xml:space="preserve">   </w:t>
        <w:tab/>
        <w:t>Tại sao người đó tự làm cho mình một ngôi nhà đẹp, luôn làm cho nó tốt hơn mọi lúc? Là vì… Con chim không làm tổ của nó khác đi. Con chuột chũi vẫn sống dưới đất, giống như hàng ngàn năm trước đây. Hiểu không? Chim dựng tổ nó giống như hàng ngàn năm trước. Nhưng con người cứ gia tăng. Tại sao? Con người … và con người là đứa con sa ngã của Đức Chúa Trời. Có điều gì đó ở trong người ấy mách bảo anh ta rằng một cung điện đẹp hơn nhiều, và có điều gì trong người ấy cố tìm thấy nó. Nó đang tìm kiếm cho mình. Ồ, nếu như chúng ta nhìn vào một số nhà ngày nay, chúng sẽ là gì ở phía bên kia? Khi một bản chất sa ngã có thể làm một việc giống như thế này, nó sẽ là gì?</w:t>
      </w:r>
    </w:p>
    <w:p>
      <w:pPr>
        <w:pStyle w:val="Normal"/>
        <w:autoSpaceDE w:val="false"/>
        <w:jc w:val="both"/>
        <w:rPr/>
      </w:pPr>
      <w:r>
        <w:rPr/>
      </w:r>
    </w:p>
    <w:p>
      <w:pPr>
        <w:pStyle w:val="Normal"/>
        <w:autoSpaceDE w:val="false"/>
        <w:jc w:val="both"/>
        <w:rPr/>
      </w:pPr>
      <w:r>
        <w:rPr>
          <w:vertAlign w:val="superscript"/>
        </w:rPr>
        <w:t xml:space="preserve">65 </w:t>
      </w:r>
      <w:r>
        <w:rPr/>
        <w:t xml:space="preserve"> </w:t>
        <w:tab/>
        <w:t>Nhưng đó là những gì khiến cho anh ta làm thế, bản chất bên trong của anh ta. Mặc dù bị sa ngã, anh ta cố chính mình làm điều gì đó. Người ấy cố làm thế. Từ ban đầu đã vậy.</w:t>
      </w:r>
    </w:p>
    <w:p>
      <w:pPr>
        <w:pStyle w:val="Normal"/>
        <w:autoSpaceDE w:val="false"/>
        <w:jc w:val="both"/>
        <w:rPr/>
      </w:pPr>
      <w:r>
        <w:rPr>
          <w:vertAlign w:val="superscript"/>
        </w:rPr>
        <w:t>66</w:t>
      </w:r>
      <w:r>
        <w:rPr/>
        <w:t xml:space="preserve">   </w:t>
        <w:tab/>
        <w:t>A-đam, ông đã cố tạo nên một tôn giáo siêu phàm mà không có sự đền tội. Người ta vẫn đang cố làm điều đó. Một tôn giáo siêu phàm,tạo nên một tôn giáo để họ có thể sống bất cứ cách nào họ muốn, không có sự chuộc tội, mà vẫn có sự che đậy. Người ta cố làm điều đó từ ban đầu, và vẫn đang cố gắng làm điều đó.</w:t>
      </w:r>
    </w:p>
    <w:p>
      <w:pPr>
        <w:pStyle w:val="Normal"/>
        <w:autoSpaceDE w:val="false"/>
        <w:jc w:val="both"/>
        <w:rPr/>
      </w:pPr>
      <w:r>
        <w:rPr/>
      </w:r>
    </w:p>
    <w:p>
      <w:pPr>
        <w:pStyle w:val="Normal"/>
        <w:autoSpaceDE w:val="false"/>
        <w:jc w:val="both"/>
        <w:rPr/>
      </w:pPr>
      <w:r>
        <w:rPr>
          <w:vertAlign w:val="superscript"/>
        </w:rPr>
        <w:t xml:space="preserve">67  </w:t>
      </w:r>
      <w:r>
        <w:rPr/>
        <w:tab/>
        <w:t>Nhưng đường lối sắm sẵn của Đức Chúa Trời là sự chuộc tội, và sẽ không bao giờ có hiệu quả qua cách khác. Nó phải trở về với sự chuộc tội.</w:t>
      </w:r>
    </w:p>
    <w:p>
      <w:pPr>
        <w:pStyle w:val="Normal"/>
        <w:autoSpaceDE w:val="false"/>
        <w:jc w:val="both"/>
        <w:rPr/>
      </w:pPr>
      <w:r>
        <w:rPr/>
      </w:r>
    </w:p>
    <w:p>
      <w:pPr>
        <w:pStyle w:val="Normal"/>
        <w:autoSpaceDE w:val="false"/>
        <w:jc w:val="both"/>
        <w:rPr/>
      </w:pPr>
      <w:r>
        <w:rPr>
          <w:vertAlign w:val="superscript"/>
        </w:rPr>
        <w:t xml:space="preserve">68  </w:t>
      </w:r>
      <w:r>
        <w:rPr/>
        <w:t xml:space="preserve"> </w:t>
        <w:tab/>
        <w:t>Nim-rốt cố xây một cái tháp siêu phàm, một cái tháp tôn giáo. Dù có người nào… Một cái tháp nhỏ có thể cao chín thước, nhưng ông muốn làm cái gì đó siêu hơn, cái gì đó vĩ đại hơn, vì thế ông đã xây cho mình một cái tháp. Đó là trong thời đại của ông.</w:t>
      </w:r>
    </w:p>
    <w:p>
      <w:pPr>
        <w:pStyle w:val="Normal"/>
        <w:autoSpaceDE w:val="false"/>
        <w:jc w:val="both"/>
        <w:rPr/>
      </w:pPr>
      <w:r>
        <w:rPr/>
      </w:r>
    </w:p>
    <w:p>
      <w:pPr>
        <w:pStyle w:val="Normal"/>
        <w:autoSpaceDE w:val="false"/>
        <w:jc w:val="both"/>
        <w:rPr/>
      </w:pPr>
      <w:r>
        <w:rPr>
          <w:vertAlign w:val="superscript"/>
        </w:rPr>
        <w:t>69</w:t>
      </w:r>
      <w:r>
        <w:rPr/>
        <w:t xml:space="preserve">   </w:t>
        <w:tab/>
        <w:t>Nê-bu-ca-nết-sa muốn xây một thành phố siêu phàm. Ông lấy mẫu của Thiên đàng, những vườn treo, sông Ơ-phơ-rát, gần ngai vàng; giống như Nước Sự sống, Sông Sự sống, chảy ra từ Ngai Đức Chúa Trời. Ông ta đã cố làm một thành phố siêu phàm.</w:t>
      </w:r>
    </w:p>
    <w:p>
      <w:pPr>
        <w:pStyle w:val="Normal"/>
        <w:autoSpaceDE w:val="false"/>
        <w:jc w:val="both"/>
        <w:rPr/>
      </w:pPr>
      <w:r>
        <w:rPr/>
      </w:r>
    </w:p>
    <w:p>
      <w:pPr>
        <w:pStyle w:val="Normal"/>
        <w:autoSpaceDE w:val="false"/>
        <w:jc w:val="both"/>
        <w:rPr/>
      </w:pPr>
      <w:r>
        <w:rPr>
          <w:vertAlign w:val="superscript"/>
        </w:rPr>
        <w:t>70</w:t>
      </w:r>
      <w:r>
        <w:rPr/>
        <w:t xml:space="preserve">  </w:t>
        <w:tab/>
        <w:t>Nước Mỹ, cách đây vài năm, đã cố làm một con tàu phi thường. Họ đã làm nó, vì thế họ nói, “Nó sẽ không bao giờ chìm. Nó không thể bị chìm.” Đức Chúa Trời đã cho tàu Titanic xuống đáy biển. Tỏ cho thấy những thành tựu của con người sẽ không bao giờ được kể đến với điều gì. Tất cả là bụi đất và trở về với cát bụi với những gì ở trong con người.</w:t>
      </w:r>
    </w:p>
    <w:p>
      <w:pPr>
        <w:pStyle w:val="Normal"/>
        <w:autoSpaceDE w:val="false"/>
        <w:jc w:val="both"/>
        <w:rPr/>
      </w:pPr>
      <w:r>
        <w:rPr/>
      </w:r>
    </w:p>
    <w:p>
      <w:pPr>
        <w:pStyle w:val="Normal"/>
        <w:autoSpaceDE w:val="false"/>
        <w:jc w:val="both"/>
        <w:rPr/>
      </w:pPr>
      <w:r>
        <w:rPr>
          <w:vertAlign w:val="superscript"/>
        </w:rPr>
        <w:t>71</w:t>
      </w:r>
      <w:r>
        <w:rPr/>
        <w:t xml:space="preserve">   </w:t>
        <w:tab/>
        <w:t>Nước Nga ngày nay, đang cố gắng dấy lên một nhà khoa học phi thường có thể làm những việc khoa học nào đó để chinh phục thế giới.</w:t>
      </w:r>
    </w:p>
    <w:p>
      <w:pPr>
        <w:pStyle w:val="Normal"/>
        <w:autoSpaceDE w:val="false"/>
        <w:jc w:val="both"/>
        <w:rPr/>
      </w:pPr>
      <w:r>
        <w:rPr/>
      </w:r>
    </w:p>
    <w:p>
      <w:pPr>
        <w:pStyle w:val="Normal"/>
        <w:autoSpaceDE w:val="false"/>
        <w:jc w:val="both"/>
        <w:rPr/>
      </w:pPr>
      <w:r>
        <w:rPr>
          <w:vertAlign w:val="superscript"/>
        </w:rPr>
        <w:t xml:space="preserve">72 </w:t>
      </w:r>
      <w:r>
        <w:rPr/>
        <w:t xml:space="preserve"> </w:t>
        <w:tab/>
        <w:t>Nước Pháp, cách đây không lâu, nghĩ họ có thể vẫn có những phụ nữ uống rượu và có thì quan trọng; vì thế họ tự làm cho mình phòng tuyến Ma-gi-nô, tất cả khẩu súng của họ hướng về phía nước Đức, kẻ thù không đội trời chung. “Nếu họ từng đến cách này! Chúng ta sẽ cứ sống theo cách chúng ta muốn. Chúng ta sẽ làm một phòng tuyến lớn ở ngoài đây, làm nó bằng bê-tông, chỉa mũi súng vào. Nếu chúng đến,chúng ta sẽ bấm một nút; nó sẽ cháy lên và bắn lại nước Đức.” Nước Đức diễn hành ngay sau nó. Họ đã quên.</w:t>
      </w:r>
    </w:p>
    <w:p>
      <w:pPr>
        <w:pStyle w:val="Normal"/>
        <w:autoSpaceDE w:val="false"/>
        <w:jc w:val="both"/>
        <w:rPr/>
      </w:pPr>
      <w:r>
        <w:rPr/>
      </w:r>
    </w:p>
    <w:p>
      <w:pPr>
        <w:pStyle w:val="Normal"/>
        <w:autoSpaceDE w:val="false"/>
        <w:jc w:val="both"/>
        <w:rPr/>
      </w:pPr>
      <w:r>
        <w:rPr>
          <w:vertAlign w:val="superscript"/>
        </w:rPr>
        <w:t>73</w:t>
      </w:r>
      <w:r>
        <w:rPr/>
        <w:t xml:space="preserve">  </w:t>
        <w:tab/>
        <w:t>Chúng ta cũng quên như vậy! Đức Chúa Trời, với bàn tay mạnh sức của Ngài, tỏ  cho thế gian này nó không thể đứng được. Nhưng họ muốn có một Dấu hiệu Siêu phàm.</w:t>
      </w:r>
    </w:p>
    <w:p>
      <w:pPr>
        <w:pStyle w:val="Normal"/>
        <w:autoSpaceDE w:val="false"/>
        <w:jc w:val="both"/>
        <w:rPr/>
      </w:pPr>
      <w:r>
        <w:rPr>
          <w:vertAlign w:val="superscript"/>
        </w:rPr>
        <w:t xml:space="preserve">74  </w:t>
      </w:r>
      <w:r>
        <w:rPr/>
        <w:tab/>
        <w:t>Họ làm cho mình phòng tuyến Ma-gi-nô, và quân Đức đi tuần tra ngay đằng sau nó, bởi vì họ quên. Vì thế họ có thể đặt súng trên tháp pháo và bắn trở lại. Họ quên điều đó.</w:t>
      </w:r>
    </w:p>
    <w:p>
      <w:pPr>
        <w:pStyle w:val="Normal"/>
        <w:autoSpaceDE w:val="false"/>
        <w:jc w:val="both"/>
        <w:rPr/>
      </w:pPr>
      <w:r>
        <w:rPr/>
      </w:r>
    </w:p>
    <w:p>
      <w:pPr>
        <w:pStyle w:val="Normal"/>
        <w:autoSpaceDE w:val="false"/>
        <w:jc w:val="both"/>
        <w:rPr/>
      </w:pPr>
      <w:r>
        <w:rPr>
          <w:vertAlign w:val="superscript"/>
        </w:rPr>
        <w:t>75</w:t>
      </w:r>
      <w:r>
        <w:rPr/>
        <w:t xml:space="preserve">   </w:t>
        <w:tab/>
        <w:t>Đó thật sự là điều Hội thánh ngày nay đang quên. Họ quên mất một Hội thánh Siêu phàm. Họ đã có một Giáo phái siêu phàm. Họ có những người ăn mặc siêu phàm. Họ có mọi thứ họ muốn, những siêu Mục sư Truyền đạo với học vấn siêu phàm. Nhưng họ quên Lời Đức Chúa Trời không thể sai trật. Nó phải đến theo cách Đức Chúa Trời đã Phán nó sẽ đến. Không có cách nào tránh được điều đó.</w:t>
      </w:r>
    </w:p>
    <w:p>
      <w:pPr>
        <w:pStyle w:val="Normal"/>
        <w:autoSpaceDE w:val="false"/>
        <w:jc w:val="both"/>
        <w:rPr/>
      </w:pPr>
      <w:r>
        <w:rPr/>
      </w:r>
    </w:p>
    <w:p>
      <w:pPr>
        <w:pStyle w:val="Normal"/>
        <w:autoSpaceDE w:val="false"/>
        <w:jc w:val="both"/>
        <w:rPr/>
      </w:pPr>
      <w:r>
        <w:rPr>
          <w:vertAlign w:val="superscript"/>
        </w:rPr>
        <w:t xml:space="preserve">76 </w:t>
      </w:r>
      <w:r>
        <w:rPr/>
        <w:t xml:space="preserve">  </w:t>
        <w:tab/>
        <w:t>Sau đó đến nước Đức. Họ nghĩ họ có ý tưởng tuyệt vời, vì thế họ chuẩn bị điều đó để họ có thể quay súng hướng khác. Vậy là họ tự xây cho mình một phòng tuyến, gọi là Phòng tuyến Siegfried, nhưng bom tấn của Mỹ đã làm chúng nổ tung trên đất.</w:t>
      </w:r>
    </w:p>
    <w:p>
      <w:pPr>
        <w:pStyle w:val="Normal"/>
        <w:autoSpaceDE w:val="false"/>
        <w:jc w:val="both"/>
        <w:rPr/>
      </w:pPr>
      <w:r>
        <w:rPr/>
        <w:t xml:space="preserve">   </w:t>
      </w:r>
      <w:r>
        <w:rPr/>
        <w:tab/>
        <w:t>Họ đang cố làm điều gì đó siêu phàm, phi thường, luôn mọi lúc.</w:t>
      </w:r>
    </w:p>
    <w:p>
      <w:pPr>
        <w:pStyle w:val="Normal"/>
        <w:autoSpaceDE w:val="false"/>
        <w:jc w:val="both"/>
        <w:rPr/>
      </w:pPr>
      <w:r>
        <w:rPr/>
      </w:r>
    </w:p>
    <w:p>
      <w:pPr>
        <w:pStyle w:val="Normal"/>
        <w:autoSpaceDE w:val="false"/>
        <w:jc w:val="both"/>
        <w:rPr/>
      </w:pPr>
      <w:r>
        <w:rPr>
          <w:vertAlign w:val="superscript"/>
        </w:rPr>
        <w:t>77</w:t>
      </w:r>
      <w:r>
        <w:rPr/>
        <w:t xml:space="preserve">   </w:t>
        <w:tab/>
        <w:t>Các Giáo hội ngày nay muốn Giáo phái thượng hạng của họ. Chúng ta đã cố gắng trong một thời gian dài. Giám Lý lấy hết, Báp-tít lấy hết. Rồi Ngũ Tuần đến trong cuộc đua, họ lấy hết. Công giáo cố lấy hết. Vì thế họ tìm thấy một nhóm ít người phân tán, họ không thể làm điều đó. Nhưng đem họ đến với nhau, thật phù hợp với Kinh Thánh! “Chúng ta hãy đến với nhau. Chúng ta hãy đến với nhau, chúng ta sẽ làm điều đó. Chúng ta sẽ đuổi chủ nghĩa Cộng sản ra khỏi đại dương.”</w:t>
      </w:r>
    </w:p>
    <w:p>
      <w:pPr>
        <w:pStyle w:val="Normal"/>
        <w:autoSpaceDE w:val="false"/>
        <w:jc w:val="both"/>
        <w:rPr/>
      </w:pPr>
      <w:r>
        <w:rPr/>
        <w:t xml:space="preserve"> </w:t>
      </w:r>
      <w:r>
        <w:rPr>
          <w:vertAlign w:val="superscript"/>
        </w:rPr>
        <w:t>78</w:t>
      </w:r>
      <w:r>
        <w:rPr/>
        <w:t xml:space="preserve">  </w:t>
        <w:tab/>
        <w:t>Không biết rằng Đức Chúa Trời đã dấy chủ nghĩa Cộng sản lên để đánh bại họ. Đó là một lời lẽ huyênh hoang với một Thầy giảng. Nhưng tôi phát đau khi nghe nói điều này, “Chủ nghĩa Cộng sản! Chủ nghĩa Cộng sản!” Anh chị em biết những dấu hiệu của chủ nghĩa Cộng sản. Nhưng thời đại mà chúng ta đang sống, anh chị em lại chẳng biết gì về nó. Anh chị em há chẳng biết Đức Chúa Trời đã hứa làm điều đó chăng? Giống như khi Ngài đã dấy lên Nê-bu-cát-nết-sa để hủy diệt dân Y-sơ-ra-ên, bởi vì họ không bước đi trong đường lối Ngài. Kinh Thánh dạy rõ ràng điều đó, và đây là thời đại dành cho nó xảy ra.</w:t>
      </w:r>
    </w:p>
    <w:p>
      <w:pPr>
        <w:pStyle w:val="Normal"/>
        <w:autoSpaceDE w:val="false"/>
        <w:jc w:val="both"/>
        <w:rPr/>
      </w:pPr>
      <w:r>
        <w:rPr/>
      </w:r>
    </w:p>
    <w:p>
      <w:pPr>
        <w:pStyle w:val="Normal"/>
        <w:autoSpaceDE w:val="false"/>
        <w:jc w:val="both"/>
        <w:rPr/>
      </w:pPr>
      <w:r>
        <w:rPr>
          <w:vertAlign w:val="superscript"/>
        </w:rPr>
        <w:t xml:space="preserve">79 </w:t>
      </w:r>
      <w:r>
        <w:rPr/>
        <w:t xml:space="preserve">  </w:t>
        <w:tab/>
        <w:t>Chúng ta thấy trong thời đại mà chúng ta đang sống, tất cả những điều này. Chúng không có gì ẩn giấu, nó là điều gì mà Đức Chúa Trời đã bày tỏ trong Lời, nhưng người ta quá mù đến nỗi không thấy được.</w:t>
      </w:r>
    </w:p>
    <w:p>
      <w:pPr>
        <w:pStyle w:val="Normal"/>
        <w:autoSpaceDE w:val="false"/>
        <w:jc w:val="both"/>
        <w:rPr/>
      </w:pPr>
      <w:r>
        <w:rPr>
          <w:vertAlign w:val="superscript"/>
        </w:rPr>
        <w:t>80</w:t>
      </w:r>
      <w:r>
        <w:rPr/>
        <w:t xml:space="preserve">   </w:t>
        <w:tab/>
        <w:t>Ngày nay chúng ta nghĩ, “Vậy thì nếu chúng ta có thể liên hiệp lại với nhau trong một khối thống nhất, hay trong một Hội đồng, ‘</w:t>
      </w:r>
      <w:r>
        <w:rPr>
          <w:b/>
          <w:lang w:val="vi-VN"/>
        </w:rPr>
        <w:t>Song nếu có nhiều mưu sĩ, bèn được yên ổn</w:t>
      </w:r>
      <w:r>
        <w:rPr>
          <w:lang w:val="vi-VN"/>
        </w:rPr>
        <w: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vertAlign w:val="superscript"/>
        </w:rPr>
        <w:t>81</w:t>
      </w:r>
      <w:r>
        <w:rPr/>
        <w:t xml:space="preserve">   </w:t>
        <w:tab/>
        <w:t xml:space="preserve">Điều đó đúng, nhưng anh em đang ở trong loại mưu sĩ gì? Làm sao  anh em có thể bước đi với nhau? Làm sao anh em có thể </w:t>
      </w:r>
      <w:bookmarkStart w:id="4" w:name="Am_3_3"/>
      <w:bookmarkEnd w:id="4"/>
      <w:r>
        <w:rPr/>
        <w:t>đưa những Giáo phái đến với nhau? Một số đó là những người tin, và một số người không tin, còn một số người giả tin, làm sao anh em có thể đặt họ với nhau và cùng đi chung? “</w:t>
      </w:r>
      <w:r>
        <w:rPr>
          <w:b/>
        </w:rPr>
        <w:t xml:space="preserve">Nếu </w:t>
      </w:r>
      <w:r>
        <w:rPr>
          <w:rStyle w:val="Em"/>
          <w:b/>
        </w:rPr>
        <w:t>hai người</w:t>
      </w:r>
      <w:r>
        <w:rPr>
          <w:b/>
        </w:rPr>
        <w:t xml:space="preserve"> không đồng ý với nhau, thì há cùng đi chung được sao?</w:t>
      </w:r>
      <w:r>
        <w:rPr/>
        <w:t>” có Lời đã chép vậy. Hãy nhìn ở đây những gì họ làm, họ tự làm cho mình một đám đông.</w:t>
      </w:r>
    </w:p>
    <w:p>
      <w:pPr>
        <w:pStyle w:val="Normal"/>
        <w:autoSpaceDE w:val="false"/>
        <w:jc w:val="both"/>
        <w:rPr/>
      </w:pPr>
      <w:r>
        <w:rPr/>
      </w:r>
    </w:p>
    <w:p>
      <w:pPr>
        <w:pStyle w:val="Normal"/>
        <w:autoSpaceDE w:val="false"/>
        <w:jc w:val="both"/>
        <w:rPr/>
      </w:pPr>
      <w:r>
        <w:rPr>
          <w:vertAlign w:val="superscript"/>
        </w:rPr>
        <w:t>82</w:t>
      </w:r>
      <w:r>
        <w:rPr/>
        <w:t xml:space="preserve">  </w:t>
        <w:tab/>
        <w:t xml:space="preserve">Có lần họ đã làm việc giống như vậy trong Kinh Thánh, khi A-háp gặp bối rối, hay là A-háp đã sai người xuống mời Giô-sa-phát từ Giu-đa đến để xem ông ta có thể đem quân đên giúp ông đánh trận không. Giô-sa-phát, một người tin ra khỏi sự liên kết với Đức Chúa Trời của mình, đi xuống đó và nói, “Được.” </w:t>
      </w:r>
    </w:p>
    <w:p>
      <w:pPr>
        <w:pStyle w:val="Normal"/>
        <w:autoSpaceDE w:val="false"/>
        <w:jc w:val="both"/>
        <w:rPr/>
      </w:pPr>
      <w:r>
        <w:rPr/>
      </w:r>
    </w:p>
    <w:p>
      <w:pPr>
        <w:pStyle w:val="Normal"/>
        <w:autoSpaceDE w:val="false"/>
        <w:jc w:val="both"/>
        <w:rPr/>
      </w:pPr>
      <w:r>
        <w:rPr>
          <w:vertAlign w:val="superscript"/>
        </w:rPr>
        <w:t>83</w:t>
      </w:r>
      <w:r>
        <w:rPr/>
        <w:t xml:space="preserve">  </w:t>
        <w:tab/>
        <w:t>Nói, “Có một miếng đất ở trên đây thuộc về chúng ta. Nó của chúng ta. Đức Chúa Trời đã ban nó cho chúng ta. Tiên tri Giô-suê đã chia cho chúng ta mảnh đất ấy, và bây giờ chúng ta thấy nó thuộc về kẻ thù. Kẻ thù trồng lúa mì ở đó, giữa người Hê-bơ-rơ chúng ta, và bây giờ họ đang nhận lấy nó ở đó với kẻ thù.” Nói, “Chúng ta có đi lên hãm đánh chăng? Vua sẽ đi lên với chúng tôi không?”</w:t>
      </w:r>
    </w:p>
    <w:p>
      <w:pPr>
        <w:pStyle w:val="Normal"/>
        <w:autoSpaceDE w:val="false"/>
        <w:jc w:val="both"/>
        <w:rPr/>
      </w:pPr>
      <w:r>
        <w:rPr/>
      </w:r>
    </w:p>
    <w:p>
      <w:pPr>
        <w:pStyle w:val="Normal"/>
        <w:autoSpaceDE w:val="false"/>
        <w:jc w:val="both"/>
        <w:rPr/>
      </w:pPr>
      <w:r>
        <w:rPr>
          <w:vertAlign w:val="superscript"/>
        </w:rPr>
        <w:t xml:space="preserve">84 </w:t>
      </w:r>
      <w:r>
        <w:rPr/>
        <w:t xml:space="preserve"> </w:t>
        <w:tab/>
        <w:t>Thế đấy, lúc ấy, Giô-sa-phát, không nghĩ ngợi, đã nói, “À, được. Tôi như ông; dân sự tôi như dân sự ông; và ngựa tôi như ngựa của ông; quân tôi như quân ông. Chúng ta là anh em. Chúng ta hãy đồng ý với nhau, chúng ta hãy liên minh với nhau và chúng ta sẽ đi lên.” Thế rồi điều đó đánh vào ông, “Tốt hơn là chúng ta tìm kiếm Đức Chúa Trời trước đã.” Ô, chà!</w:t>
      </w:r>
    </w:p>
    <w:p>
      <w:pPr>
        <w:pStyle w:val="Normal"/>
        <w:autoSpaceDE w:val="false"/>
        <w:jc w:val="both"/>
        <w:rPr/>
      </w:pPr>
      <w:r>
        <w:rPr/>
      </w:r>
    </w:p>
    <w:p>
      <w:pPr>
        <w:pStyle w:val="Normal"/>
        <w:autoSpaceDE w:val="false"/>
        <w:jc w:val="both"/>
        <w:rPr/>
      </w:pPr>
      <w:r>
        <w:rPr>
          <w:vertAlign w:val="superscript"/>
        </w:rPr>
        <w:t>85</w:t>
      </w:r>
      <w:r>
        <w:rPr/>
        <w:t xml:space="preserve">   </w:t>
        <w:tab/>
        <w:t xml:space="preserve">Trước khi anh em gia nhập việc đó, tốt hơn anh em nên tìm kiếm Đức Chúa Trời. Anh em tốt hơn nên thấy trước khi đưa Hội thánh vào một Ba-by-lôn như thế. Anh em sẽ phải làm điều đó, nếu không thì nhận dấu hiệu con thú. Nhưng cứ tiếp tục. </w:t>
      </w:r>
    </w:p>
    <w:p>
      <w:pPr>
        <w:pStyle w:val="Normal"/>
        <w:autoSpaceDE w:val="false"/>
        <w:jc w:val="both"/>
        <w:rPr/>
      </w:pPr>
      <w:r>
        <w:rPr/>
      </w:r>
    </w:p>
    <w:p>
      <w:pPr>
        <w:pStyle w:val="Normal"/>
        <w:autoSpaceDE w:val="false"/>
        <w:jc w:val="both"/>
        <w:rPr/>
      </w:pPr>
      <w:r>
        <w:rPr>
          <w:vertAlign w:val="superscript"/>
        </w:rPr>
        <w:t xml:space="preserve">86 </w:t>
      </w:r>
      <w:r>
        <w:rPr/>
        <w:t xml:space="preserve">  </w:t>
        <w:tab/>
        <w:t>Họ nói, A-háp nói, “Tất nhiên, tôi đã có ý đó. Tôi có 400 Tiên tri ở dưới Thần học viện ở dưới đây, những Tiên tri người Hê-bơ-rơ, giỏi nhất nước. Không có nơi nào giỏi hơn. Chúng ta sẽ đi kiếm họ.”</w:t>
      </w:r>
    </w:p>
    <w:p>
      <w:pPr>
        <w:pStyle w:val="Normal"/>
        <w:autoSpaceDE w:val="false"/>
        <w:jc w:val="both"/>
        <w:rPr/>
      </w:pPr>
      <w:r>
        <w:rPr/>
      </w:r>
    </w:p>
    <w:p>
      <w:pPr>
        <w:pStyle w:val="Normal"/>
        <w:autoSpaceDE w:val="false"/>
        <w:jc w:val="both"/>
        <w:rPr/>
      </w:pPr>
      <w:r>
        <w:rPr>
          <w:vertAlign w:val="superscript"/>
        </w:rPr>
        <w:t>87</w:t>
      </w:r>
      <w:r>
        <w:rPr/>
        <w:t xml:space="preserve">  </w:t>
        <w:tab/>
        <w:t>Rồi 400 Tiên tri đi đến, hết thảy họ nói Tiên tri. Chắc chắn, họ nghĩ họ hoàn toàn có ý kiến đúng. Họ nói,”Tất nhiên rồi, đất đó thuộc về Y-sơ-ra-ên. Nếu Đức Chúa Trời ban nó cho Y-sơ-ra-ên, nó thuộc về Y-sơ-ra-ên.”</w:t>
      </w:r>
    </w:p>
    <w:p>
      <w:pPr>
        <w:pStyle w:val="Normal"/>
        <w:autoSpaceDE w:val="false"/>
        <w:jc w:val="both"/>
        <w:rPr/>
      </w:pPr>
      <w:r>
        <w:rPr/>
      </w:r>
    </w:p>
    <w:p>
      <w:pPr>
        <w:pStyle w:val="Normal"/>
        <w:autoSpaceDE w:val="false"/>
        <w:jc w:val="both"/>
        <w:rPr/>
      </w:pPr>
      <w:r>
        <w:rPr>
          <w:vertAlign w:val="superscript"/>
        </w:rPr>
        <w:t xml:space="preserve">88 </w:t>
        <w:tab/>
      </w:r>
      <w:r>
        <w:rPr/>
        <w:t>Nhưng Đức Chúa Trời chỉ ban cho anh em những điều này trong những điều kiện. Đó là những gì tôi nghĩ về các ân tứ của Thánh Linh, trong Hội thánh ngày nay. Rất nhiều người nói cần có ở trong đó. Nhưng nó chỉ đến ở đó dưới những điều kiện.</w:t>
      </w:r>
    </w:p>
    <w:p>
      <w:pPr>
        <w:pStyle w:val="Normal"/>
        <w:autoSpaceDE w:val="false"/>
        <w:jc w:val="both"/>
        <w:rPr/>
      </w:pPr>
      <w:r>
        <w:rPr>
          <w:vertAlign w:val="superscript"/>
        </w:rPr>
        <w:t xml:space="preserve">89 </w:t>
      </w:r>
      <w:r>
        <w:rPr/>
        <w:t xml:space="preserve">  </w:t>
        <w:tab/>
        <w:t>Một Mục sư nổi tiếng nói với tôi cách đây không lâu, “Anh sẽ thôi nói về phụ nữ, điều này, điều kia, điều nọ chứ? Họ xem anh như là một người thấy trước, hay nhà Tiên tri. Tại sao anh không dạy họ cách nhận lãnh Đức Thánh Linh và những ân tứ lớn?”</w:t>
      </w:r>
    </w:p>
    <w:p>
      <w:pPr>
        <w:pStyle w:val="Normal"/>
        <w:autoSpaceDE w:val="false"/>
        <w:jc w:val="both"/>
        <w:rPr/>
      </w:pPr>
      <w:r>
        <w:rPr/>
        <w:t xml:space="preserve">  </w:t>
      </w:r>
      <w:r>
        <w:rPr/>
        <w:tab/>
        <w:t>Tôi nói, “Họ sẽ làm gì với chúng?”</w:t>
      </w:r>
    </w:p>
    <w:p>
      <w:pPr>
        <w:pStyle w:val="Normal"/>
        <w:autoSpaceDE w:val="false"/>
        <w:jc w:val="both"/>
        <w:rPr/>
      </w:pPr>
      <w:r>
        <w:rPr/>
      </w:r>
    </w:p>
    <w:p>
      <w:pPr>
        <w:pStyle w:val="Normal"/>
        <w:autoSpaceDE w:val="false"/>
        <w:jc w:val="both"/>
        <w:rPr/>
      </w:pPr>
      <w:r>
        <w:rPr>
          <w:vertAlign w:val="superscript"/>
        </w:rPr>
        <w:t>90</w:t>
      </w:r>
      <w:r>
        <w:rPr/>
        <w:t xml:space="preserve">  </w:t>
        <w:tab/>
        <w:t>Nói, “Anh nên dạy họ những việc tốt hơn là cố bảo họ cách cắt tóc và ăn mặc, đại loại như thế. Anh không nên làm thế.”</w:t>
      </w:r>
    </w:p>
    <w:p>
      <w:pPr>
        <w:pStyle w:val="Normal"/>
        <w:autoSpaceDE w:val="false"/>
        <w:jc w:val="both"/>
        <w:rPr/>
      </w:pPr>
      <w:r>
        <w:rPr/>
      </w:r>
    </w:p>
    <w:p>
      <w:pPr>
        <w:pStyle w:val="Normal"/>
        <w:autoSpaceDE w:val="false"/>
        <w:jc w:val="both"/>
        <w:rPr/>
      </w:pPr>
      <w:r>
        <w:rPr>
          <w:vertAlign w:val="superscript"/>
        </w:rPr>
        <w:t xml:space="preserve">91 </w:t>
      </w:r>
      <w:r>
        <w:rPr/>
        <w:t xml:space="preserve">   </w:t>
        <w:tab/>
        <w:t>Tôi nói, “Làm sao tôi dạy họ môn đại số được trong khi họ chưa biết những chữ cái?” Hiểu không? Anh em định làm điều đó bằng cách nào? Họ có… Đức Chúa Trời ban cho những ân tứ này trong những điều kiện.</w:t>
      </w:r>
    </w:p>
    <w:p>
      <w:pPr>
        <w:pStyle w:val="Normal"/>
        <w:autoSpaceDE w:val="false"/>
        <w:jc w:val="both"/>
        <w:rPr/>
      </w:pPr>
      <w:r>
        <w:rPr/>
      </w:r>
    </w:p>
    <w:p>
      <w:pPr>
        <w:pStyle w:val="Normal"/>
        <w:autoSpaceDE w:val="false"/>
        <w:jc w:val="both"/>
        <w:rPr/>
      </w:pPr>
      <w:r>
        <w:rPr>
          <w:vertAlign w:val="superscript"/>
        </w:rPr>
        <w:t xml:space="preserve"> </w:t>
      </w:r>
      <w:r>
        <w:rPr>
          <w:vertAlign w:val="superscript"/>
        </w:rPr>
        <w:t>92</w:t>
      </w:r>
      <w:r>
        <w:rPr/>
        <w:t xml:space="preserve">  </w:t>
        <w:tab/>
        <w:t>Xứ đó thuộc về Y-sơ-ra-ên, với điều kiện nó sống đúng với Đức Chúa Trời. Nhưng hãy xem kẻ nổi loạn ở đó với một Mục sư, cứ để sự thờ lạy hình tượng và mọi thứ khác tràn vào. Nhưng các Tiên tri, nghĩ rằng điều đó thuộc về Đức Chúa Trời, thuộc về Y-sơ-ra-ên, là một sự ban cho với dân Y-sơ-ra-ên, họ phải chiếm hữu nó. Ngày nay cũng đang xảy ra việc ấy.</w:t>
      </w:r>
    </w:p>
    <w:p>
      <w:pPr>
        <w:pStyle w:val="Normal"/>
        <w:autoSpaceDE w:val="false"/>
        <w:jc w:val="both"/>
        <w:rPr/>
      </w:pPr>
      <w:r>
        <w:rPr/>
      </w:r>
    </w:p>
    <w:p>
      <w:pPr>
        <w:pStyle w:val="Normal"/>
        <w:autoSpaceDE w:val="false"/>
        <w:jc w:val="both"/>
        <w:rPr/>
      </w:pPr>
      <w:r>
        <w:rPr>
          <w:vertAlign w:val="superscript"/>
        </w:rPr>
        <w:t xml:space="preserve">93 </w:t>
      </w:r>
      <w:r>
        <w:rPr/>
        <w:t xml:space="preserve">  </w:t>
        <w:tab/>
        <w:t>Nhưng nên nhớ khi hết thảy đồng lòng họ nói Tiên tri, tôi tin một người trong số họ, là Sê-đê-kia, làm cho mình một cái sừng bằng sắt thật to. Ông nói, “Vua sẽ đuổi dân Sy-ri cho đến khi diệt hết chúng nó.”</w:t>
      </w:r>
    </w:p>
    <w:p>
      <w:pPr>
        <w:pStyle w:val="Normal"/>
        <w:autoSpaceDE w:val="false"/>
        <w:jc w:val="both"/>
        <w:rPr/>
      </w:pPr>
      <w:r>
        <w:rPr/>
      </w:r>
    </w:p>
    <w:p>
      <w:pPr>
        <w:pStyle w:val="Normal"/>
        <w:autoSpaceDE w:val="false"/>
        <w:jc w:val="both"/>
        <w:rPr/>
      </w:pPr>
      <w:r>
        <w:rPr>
          <w:vertAlign w:val="superscript"/>
        </w:rPr>
        <w:t>94</w:t>
      </w:r>
      <w:r>
        <w:rPr/>
        <w:t xml:space="preserve">   </w:t>
        <w:tab/>
        <w:t>Điều đó không phù hợp với con người tin kính, tốt lành này, là Giô-sa-phát. Vua nói, “Ở đây còn có đấng tiên-tri nào khác chăng?”</w:t>
      </w:r>
    </w:p>
    <w:p>
      <w:pPr>
        <w:pStyle w:val="Normal"/>
        <w:autoSpaceDE w:val="false"/>
        <w:jc w:val="both"/>
        <w:rPr/>
      </w:pPr>
      <w:r>
        <w:rPr/>
      </w:r>
    </w:p>
    <w:p>
      <w:pPr>
        <w:pStyle w:val="Normal"/>
        <w:autoSpaceDE w:val="false"/>
        <w:jc w:val="both"/>
        <w:rPr/>
      </w:pPr>
      <w:r>
        <w:rPr>
          <w:vertAlign w:val="superscript"/>
        </w:rPr>
        <w:t xml:space="preserve">95 </w:t>
      </w:r>
      <w:r>
        <w:rPr/>
        <w:t xml:space="preserve">  </w:t>
        <w:tab/>
        <w:t>“Một người nữa, trong khi chúng ta đã có 400 người rồi à? 400 người đồng lòng nói, ‘Chúng ta sẽ có Hội đồng Giáo hội. Chúng ta - ta cứ làm thế.’” Đấy, họ  hết thảy đều thống nhất. Nói, “Họ, mọi người đều đồng ý.” Nói, “Tại sao vua không tiến hành và đi lên với tôi?”</w:t>
      </w:r>
    </w:p>
    <w:p>
      <w:pPr>
        <w:pStyle w:val="Normal"/>
        <w:autoSpaceDE w:val="false"/>
        <w:jc w:val="both"/>
        <w:rPr/>
      </w:pPr>
      <w:r>
        <w:rPr/>
      </w:r>
    </w:p>
    <w:p>
      <w:pPr>
        <w:pStyle w:val="Normal"/>
        <w:autoSpaceDE w:val="false"/>
        <w:jc w:val="both"/>
        <w:rPr/>
      </w:pPr>
      <w:r>
        <w:rPr>
          <w:vertAlign w:val="superscript"/>
        </w:rPr>
        <w:t xml:space="preserve">96 </w:t>
      </w:r>
      <w:r>
        <w:rPr/>
        <w:t xml:space="preserve">  </w:t>
        <w:tab/>
        <w:t>Giô-sa-phát nói, “Ở đây còn có đấng tiên-tri nào khác của Đức Giê-hô-va để chúng ta cầu-vấn người ấy chăng?”</w:t>
      </w:r>
    </w:p>
    <w:p>
      <w:pPr>
        <w:pStyle w:val="Normal"/>
        <w:autoSpaceDE w:val="false"/>
        <w:jc w:val="both"/>
        <w:rPr/>
      </w:pPr>
      <w:r>
        <w:rPr>
          <w:vertAlign w:val="superscript"/>
        </w:rPr>
        <w:t xml:space="preserve">97 </w:t>
      </w:r>
      <w:r>
        <w:rPr/>
        <w:t xml:space="preserve">  </w:t>
        <w:tab/>
        <w:t>A-háp nói, “Có, có một người nữa, nhưng tôi ghét người.” Chính là điều đó.</w:t>
      </w:r>
    </w:p>
    <w:p>
      <w:pPr>
        <w:pStyle w:val="Normal"/>
        <w:autoSpaceDE w:val="false"/>
        <w:jc w:val="both"/>
        <w:rPr/>
      </w:pPr>
      <w:r>
        <w:rPr>
          <w:vertAlign w:val="superscript"/>
        </w:rPr>
        <w:t>98</w:t>
      </w:r>
      <w:r>
        <w:rPr/>
        <w:t xml:space="preserve">  </w:t>
        <w:tab/>
        <w:t>“Ồ, xin vua chớ nói như vậy. Chúng ta hãy đi mời người để cầu vấn xem thử điều gì sẽ xảy ra.”</w:t>
      </w:r>
    </w:p>
    <w:p>
      <w:pPr>
        <w:pStyle w:val="Normal"/>
        <w:autoSpaceDE w:val="false"/>
        <w:jc w:val="both"/>
        <w:rPr/>
      </w:pPr>
      <w:r>
        <w:rPr/>
      </w:r>
    </w:p>
    <w:p>
      <w:pPr>
        <w:pStyle w:val="Normal"/>
        <w:autoSpaceDE w:val="false"/>
        <w:jc w:val="both"/>
        <w:rPr/>
      </w:pPr>
      <w:r>
        <w:rPr>
          <w:vertAlign w:val="superscript"/>
        </w:rPr>
        <w:t xml:space="preserve">99 </w:t>
      </w:r>
      <w:r>
        <w:rPr/>
        <w:t xml:space="preserve">  </w:t>
        <w:tab/>
        <w:t>Vua nói, “Có một người, vâng. Tôi biết người, con trai Giêm-la, là Mi-chê. Nhưng tôi ghét người.” Nói, “Vì người luôn đặt những lời nguyền rủa trên tôi. Người luôn nói tôi sai và địa ngục đang chờ đợi tôi.” Nói, “Tôi ghét nghe người giảng. Thậm chí không người nào trong những Mục sư Truyền đạo muốn thấy mặt người trong các Nhà thờ của họ. Chúng ta đuổi người ra cách đây đã lâu, ra ngoài Hội đoàn. Tôi thậm chí không biết vua tìm thấy người ở đâu.”</w:t>
      </w:r>
    </w:p>
    <w:p>
      <w:pPr>
        <w:pStyle w:val="Normal"/>
        <w:autoSpaceDE w:val="false"/>
        <w:jc w:val="both"/>
        <w:rPr/>
      </w:pPr>
      <w:r>
        <w:rPr/>
        <w:t xml:space="preserve">  </w:t>
      </w:r>
      <w:r>
        <w:rPr/>
        <w:tab/>
        <w:t>Vua nói, “Ồ, xin vua đừng nói vậy. Chúng ta hãy đi kiếm người.”</w:t>
      </w:r>
    </w:p>
    <w:p>
      <w:pPr>
        <w:pStyle w:val="Normal"/>
        <w:autoSpaceDE w:val="false"/>
        <w:jc w:val="both"/>
        <w:rPr/>
      </w:pPr>
      <w:r>
        <w:rPr/>
      </w:r>
    </w:p>
    <w:p>
      <w:pPr>
        <w:pStyle w:val="Normal"/>
        <w:autoSpaceDE w:val="false"/>
        <w:jc w:val="both"/>
        <w:rPr/>
      </w:pPr>
      <w:r>
        <w:rPr>
          <w:vertAlign w:val="superscript"/>
        </w:rPr>
        <w:t>100</w:t>
      </w:r>
      <w:r>
        <w:rPr/>
        <w:t xml:space="preserve">   </w:t>
        <w:tab/>
        <w:t>Vì thế một trong những người đó đi kiếm người. Người ấy nói, “Này, Mi-chê, anh có cơ hội có thẻ thông công lại rồi, nếu anh nói giống như họ nói. Đấy, nếu anh cứ nói điều đó, nếu anh đồng ý với chúng tôi, hầu cho hết thảy chúng ta sẽ gia nhập vào Hội đồng và làm việc với nhau, chúng ta sẽ chỉ… anh sẽ là một người của chúng tôi.”</w:t>
      </w:r>
    </w:p>
    <w:p>
      <w:pPr>
        <w:pStyle w:val="Normal"/>
        <w:autoSpaceDE w:val="false"/>
        <w:jc w:val="both"/>
        <w:rPr/>
      </w:pPr>
      <w:r>
        <w:rPr/>
      </w:r>
    </w:p>
    <w:p>
      <w:pPr>
        <w:pStyle w:val="Normal"/>
        <w:autoSpaceDE w:val="false"/>
        <w:jc w:val="both"/>
        <w:rPr/>
      </w:pPr>
      <w:r>
        <w:rPr>
          <w:vertAlign w:val="superscript"/>
        </w:rPr>
        <w:t xml:space="preserve">101 </w:t>
      </w:r>
      <w:r>
        <w:rPr/>
        <w:t xml:space="preserve"> </w:t>
        <w:tab/>
        <w:t xml:space="preserve">Ồ, nhưng Đức Chúa Trời luôn có người nào đó sẽ chịu đựng đúng. Người nói, “Ta chỉ Đức Giê-hô-va hằng sống mà thề, ta sẽ báo-cáo điều gì Đức Giê-hô-va phán dặn ta.”A-men! </w:t>
      </w:r>
    </w:p>
    <w:p>
      <w:pPr>
        <w:pStyle w:val="Normal"/>
        <w:autoSpaceDE w:val="false"/>
        <w:jc w:val="both"/>
        <w:rPr/>
      </w:pPr>
      <w:r>
        <w:rPr/>
      </w:r>
    </w:p>
    <w:p>
      <w:pPr>
        <w:pStyle w:val="Normal"/>
        <w:autoSpaceDE w:val="false"/>
        <w:jc w:val="both"/>
        <w:rPr/>
      </w:pPr>
      <w:r>
        <w:rPr>
          <w:vertAlign w:val="superscript"/>
        </w:rPr>
        <w:t>102</w:t>
      </w:r>
      <w:r>
        <w:rPr/>
        <w:tab/>
        <w:t>Đó là dấu hiệu với Giô-sa-phát. Anh em biết câu chuyện diễn tiến thế nào. Người nói, “Tại sao, Đức Chúa Trời đã Phán!” Mặc dù 400 Tiên tri ở hội đồng chống lại người, song người vẫn đứng vững. Đó là Dấu hiệu đối với Giô-sa-phát. Vậy Giô-sa-phát sẽ không đi ra đó.</w:t>
      </w:r>
    </w:p>
    <w:p>
      <w:pPr>
        <w:pStyle w:val="Normal"/>
        <w:autoSpaceDE w:val="false"/>
        <w:jc w:val="both"/>
        <w:rPr/>
      </w:pPr>
      <w:r>
        <w:rPr/>
      </w:r>
    </w:p>
    <w:p>
      <w:pPr>
        <w:pStyle w:val="Normal"/>
        <w:autoSpaceDE w:val="false"/>
        <w:jc w:val="both"/>
        <w:rPr/>
      </w:pPr>
      <w:r>
        <w:rPr>
          <w:vertAlign w:val="superscript"/>
        </w:rPr>
        <w:t>103</w:t>
      </w:r>
      <w:r>
        <w:rPr/>
        <w:t xml:space="preserve">   </w:t>
        <w:tab/>
        <w:t xml:space="preserve">Vậy chúng ta thấy hậu quả như thế nào, bởi vì lời của người đó chính xác với lời của Đấng Tiên tri đã được nói Tiên tri dành cho thời đại của A-háp, “Bởi vì ngươi đã chiếm và giết người công bình Na-bốt, Đức Chúa Trời bảo người qua Tiên tri Ê-li rằng, “Ở tại chỗ mà chó đã liếm huyết của </w:t>
      </w:r>
      <w:r>
        <w:rPr>
          <w:rStyle w:val="Em"/>
        </w:rPr>
        <w:t>Na-bốt</w:t>
      </w:r>
      <w:r>
        <w:rPr/>
        <w:t xml:space="preserve">, thì chó cũng sẽ liếm chính huyết của ngươi,’ đúng thế, và những gì sẽ xảy ra, chó ăn thịt Giê-sa-bên thể nào.” Người đã nói Tiên tri. Đó là Lời, và Mi-chê là người có thể làm cho nó ứng nghiệm. A-men! </w:t>
      </w:r>
    </w:p>
    <w:p>
      <w:pPr>
        <w:pStyle w:val="Normal"/>
        <w:autoSpaceDE w:val="false"/>
        <w:jc w:val="both"/>
        <w:rPr/>
      </w:pPr>
      <w:r>
        <w:rPr/>
      </w:r>
    </w:p>
    <w:p>
      <w:pPr>
        <w:pStyle w:val="Normal"/>
        <w:autoSpaceDE w:val="false"/>
        <w:jc w:val="both"/>
        <w:rPr/>
      </w:pPr>
      <w:r>
        <w:rPr>
          <w:vertAlign w:val="superscript"/>
        </w:rPr>
        <w:t>104</w:t>
      </w:r>
      <w:r>
        <w:rPr/>
        <w:t xml:space="preserve">   </w:t>
        <w:tab/>
        <w:t>Ông là dấu hiệu Tiên tri của thời đại đó, nếu họ chỉ lắng nghe ông. Nó không bao giờ sai trật. Đức Chúa Trời luôn ban điều đó đến.</w:t>
      </w:r>
    </w:p>
    <w:p>
      <w:pPr>
        <w:pStyle w:val="Normal"/>
        <w:autoSpaceDE w:val="false"/>
        <w:jc w:val="both"/>
        <w:rPr/>
      </w:pPr>
      <w:r>
        <w:rPr/>
      </w:r>
    </w:p>
    <w:p>
      <w:pPr>
        <w:pStyle w:val="Normal"/>
        <w:autoSpaceDE w:val="false"/>
        <w:jc w:val="both"/>
        <w:rPr/>
      </w:pPr>
      <w:r>
        <w:rPr>
          <w:vertAlign w:val="superscript"/>
        </w:rPr>
        <w:t>105</w:t>
      </w:r>
      <w:r>
        <w:rPr/>
        <w:t xml:space="preserve">   </w:t>
        <w:tab/>
        <w:t>Mọi người luôn muốn có một dấu hiệu. chúng ta được cho là trông đợi dấu hiệu. Đúng thế. Nhưng … những dấu hiệu Kinh Thánh, không phải những dấu hiệu tôn giáo; Những dấu hiệu Kinh Thánh.</w:t>
      </w:r>
    </w:p>
    <w:p>
      <w:pPr>
        <w:pStyle w:val="Normal"/>
        <w:autoSpaceDE w:val="false"/>
        <w:jc w:val="both"/>
        <w:rPr/>
      </w:pPr>
      <w:r>
        <w:rPr/>
      </w:r>
    </w:p>
    <w:p>
      <w:pPr>
        <w:pStyle w:val="Normal"/>
        <w:autoSpaceDE w:val="false"/>
        <w:jc w:val="both"/>
        <w:rPr/>
      </w:pPr>
      <w:r>
        <w:rPr>
          <w:vertAlign w:val="superscript"/>
        </w:rPr>
        <w:t xml:space="preserve">106 </w:t>
      </w:r>
      <w:r>
        <w:rPr/>
        <w:t xml:space="preserve">  </w:t>
        <w:tab/>
        <w:t>Mọi người định tìm kiếm một dấu hiệu, và họ biết đây sẽ là một ngày phi thường, Đức Chúa Trời thấy sự cuối cùng từ ban đầu, vì thế Ngài Phán, “Ta sẽ ban cho họ một Dấu hiệu, một Dấu hiệu Siêu phàm. Ta sẽ ban cho họ một Dấu hiệu Đời đời.” A-men! “Ta sẽ ban cho họ một Dấu hiệu sẽ không bao giờ sai và không bao giờ qua đi.” A-men! “Họ muốn có một Dấu hiệu, vì thế Ta sẽ ban cho họ một Dấu hiệu, một Dấu hiệu Siêu phàm.”</w:t>
      </w:r>
    </w:p>
    <w:p>
      <w:pPr>
        <w:pStyle w:val="Normal"/>
        <w:autoSpaceDE w:val="false"/>
        <w:jc w:val="both"/>
        <w:rPr/>
      </w:pPr>
      <w:r>
        <w:rPr/>
      </w:r>
    </w:p>
    <w:p>
      <w:pPr>
        <w:pStyle w:val="Normal"/>
        <w:autoSpaceDE w:val="false"/>
        <w:jc w:val="both"/>
        <w:rPr/>
      </w:pPr>
      <w:r>
        <w:rPr>
          <w:vertAlign w:val="superscript"/>
        </w:rPr>
        <w:t xml:space="preserve">107 </w:t>
      </w:r>
      <w:r>
        <w:rPr/>
        <w:t xml:space="preserve"> </w:t>
        <w:tab/>
        <w:t>Ngài đã không đến trong sự tao nhã của thế gian, cách mà họ mong đợi Ngài đến. Nhưng Ngài đã Phán gì? “Một gái đồng trinh sẽ chịu thai.” A-men! Đó là một Dấu hiệu. Đó là một Dấu hiệu Siêu phàm. “Một gái đồng trinh sẽ chịu thai.” A-men! Một Dấu hiệu Siêu phàm, phi thường; Không phải một dấu hiệu tự nhiên, nhưng một Dấu hiệu Siêu phàm; một gái đồng trinh chịu thai, đấy, một Dấu hiệu Siêu nhiên. Siêu nhiên! Nó là một Dấu hiệu Siêu phàm, vì một gái đồng trinh không bao giờ làm điều đó trước đấy, nhưng, “Nàng sẽ chịu thai.”</w:t>
      </w:r>
    </w:p>
    <w:p>
      <w:pPr>
        <w:pStyle w:val="Normal"/>
        <w:autoSpaceDE w:val="false"/>
        <w:jc w:val="both"/>
        <w:rPr/>
      </w:pPr>
      <w:r>
        <w:rPr/>
      </w:r>
    </w:p>
    <w:p>
      <w:pPr>
        <w:pStyle w:val="Normal"/>
        <w:autoSpaceDE w:val="false"/>
        <w:jc w:val="both"/>
        <w:rPr/>
      </w:pPr>
      <w:r>
        <w:rPr>
          <w:vertAlign w:val="superscript"/>
        </w:rPr>
        <w:t>108</w:t>
      </w:r>
      <w:r>
        <w:rPr/>
        <w:t xml:space="preserve">   </w:t>
        <w:tab/>
        <w:t>Đó là gì? “Danh Ngài sẽ được gọi là Em-ma-nu-ên.” Nó sẽ thế nào? “Đức Chúa Trời và con người sẽ trở nên một.” Đó là Dấu hiệu Siêu phàm.</w:t>
      </w:r>
    </w:p>
    <w:p>
      <w:pPr>
        <w:pStyle w:val="Normal"/>
        <w:autoSpaceDE w:val="false"/>
        <w:jc w:val="both"/>
        <w:rPr/>
      </w:pPr>
      <w:r>
        <w:rPr/>
      </w:r>
    </w:p>
    <w:p>
      <w:pPr>
        <w:pStyle w:val="Normal"/>
        <w:autoSpaceDE w:val="false"/>
        <w:jc w:val="both"/>
        <w:rPr/>
      </w:pPr>
      <w:r>
        <w:rPr>
          <w:vertAlign w:val="superscript"/>
        </w:rPr>
        <w:t>109</w:t>
      </w:r>
      <w:r>
        <w:rPr/>
        <w:tab/>
        <w:t>Ô, hỡi Đức Chúa Trời, ước gì thế gian có thể thấy được điều đó, rằng Đức Chúa Trời và con người là một! Dấu hiệu Siêu phàm là Con Người đầu tiên đó mà Đức Chúa Trời có thể đến bên trong; Tất cả điều Đức Chúa Trời đã có thì Ngài tuôn đổ vào trong Đấng Christ. Và tất cả những gì Đấng Christ đã có thì Ngài tuôn đổ vào trong Hội thánh. Dấu hiệu Siêu phàm, Đức Chúa Trời và con người, với nhau, đó là Dấu hiệu Siêu phàm của những ngày Sau rốt, khi mà toàn bộ Kinh Thánh được ứng nghiệm trong những ngày Sau rốt.</w:t>
      </w:r>
    </w:p>
    <w:p>
      <w:pPr>
        <w:pStyle w:val="Normal"/>
        <w:autoSpaceDE w:val="false"/>
        <w:jc w:val="both"/>
        <w:rPr/>
      </w:pPr>
      <w:r>
        <w:rPr/>
      </w:r>
    </w:p>
    <w:p>
      <w:pPr>
        <w:pStyle w:val="Normal"/>
        <w:autoSpaceDE w:val="false"/>
        <w:jc w:val="both"/>
        <w:rPr/>
      </w:pPr>
      <w:r>
        <w:rPr>
          <w:vertAlign w:val="superscript"/>
        </w:rPr>
        <w:t>110</w:t>
      </w:r>
      <w:r>
        <w:rPr/>
        <w:t xml:space="preserve">  </w:t>
        <w:tab/>
        <w:t>Một Dấu hiệu Siêu phàm, “Một gái đồng trinh sẽ chịu thai. Và sự thụ thai này, khi Nó được sanh ra, sẽ là Đức Chúa Trời được bày tỏ trong xác thịt,” một Dấu hiệu Siêu phàm. Họ vẫn không tin điều đó, nhưng nó đã xảy ra dù thế nào đi nữa. Nó vẫn là một Dấu hiệu Siêu phàm.</w:t>
      </w:r>
    </w:p>
    <w:p>
      <w:pPr>
        <w:pStyle w:val="Normal"/>
        <w:autoSpaceDE w:val="false"/>
        <w:jc w:val="both"/>
        <w:rPr/>
      </w:pPr>
      <w:r>
        <w:rPr/>
      </w:r>
    </w:p>
    <w:p>
      <w:pPr>
        <w:pStyle w:val="Normal"/>
        <w:autoSpaceDE w:val="false"/>
        <w:jc w:val="both"/>
        <w:rPr/>
      </w:pPr>
      <w:r>
        <w:rPr>
          <w:vertAlign w:val="superscript"/>
        </w:rPr>
        <w:t>111</w:t>
      </w:r>
      <w:r>
        <w:rPr/>
        <w:t xml:space="preserve">  </w:t>
        <w:tab/>
        <w:t>Để ý Dấu hiệu Siêu phàm! Họ đã có một con người siêu phàm ngày hôm nay, họ có sự tưởng tượng về siêu nhân, tất cả các loại ‘siêu’ khác. Nhưng Hội thánh đã có một Dấu hiệu Siêu phàm, Đức Chúa Trời trở lại trong Hội thánh, bày tỏ trong xác thịt con người. Đức Chúa Trời kết hiệp với con người, Ngài chắc chắn là Dấu hiệu Siêu phàm!</w:t>
      </w:r>
    </w:p>
    <w:p>
      <w:pPr>
        <w:pStyle w:val="Normal"/>
        <w:autoSpaceDE w:val="false"/>
        <w:jc w:val="both"/>
        <w:rPr/>
      </w:pPr>
      <w:r>
        <w:rPr/>
      </w:r>
    </w:p>
    <w:p>
      <w:pPr>
        <w:pStyle w:val="Normal"/>
        <w:autoSpaceDE w:val="false"/>
        <w:jc w:val="both"/>
        <w:rPr/>
      </w:pPr>
      <w:r>
        <w:rPr>
          <w:vertAlign w:val="superscript"/>
        </w:rPr>
        <w:t xml:space="preserve">112 </w:t>
      </w:r>
      <w:r>
        <w:rPr/>
        <w:t xml:space="preserve">  </w:t>
        <w:tab/>
        <w:t>Để ý Dấu hiệu Đời đời, một Dấu hiệu không bao giờ sai, Nó sẽ không bao giờ sai. Con người và… Lời và con người trở nên một. Khi Lời Đức Chúa Trời và con người trở nên một, như Thánh Giăng đã nói, “</w:t>
      </w:r>
      <w:r>
        <w:rPr>
          <w:b/>
        </w:rPr>
        <w:t>Ban đầu có Lời, Lời ở cùng Đức Chúa Trời, và Lời là Đức Chúa Trời. Ban đầu Ngài ở cùng Đức Chúa Trời. Và Lời đã trở nên xác thịt ở giữa chúng ta</w:t>
      </w:r>
      <w:r>
        <w:rPr/>
        <w:t>,” Đó là một Dấu hiệu Siêu phàm.</w:t>
      </w:r>
    </w:p>
    <w:p>
      <w:pPr>
        <w:pStyle w:val="Normal"/>
        <w:autoSpaceDE w:val="false"/>
        <w:jc w:val="both"/>
        <w:rPr/>
      </w:pPr>
      <w:r>
        <w:rPr>
          <w:vertAlign w:val="superscript"/>
        </w:rPr>
        <w:t>113</w:t>
      </w:r>
      <w:r>
        <w:rPr/>
        <w:t xml:space="preserve">   </w:t>
        <w:tab/>
        <w:t>Ồ, nếu đó là một Dấu hiệu Siêu phàm của thời đó, khi cùng Thánh Linh đó đã ở trên Đức Chúa Jêsus Christ đến trong Hội thánh Ngài, để bày tỏ Lời được chép dành cho ngày nay, đó vẫn là Dấu hiệu Siêu phàm.</w:t>
      </w:r>
    </w:p>
    <w:p>
      <w:pPr>
        <w:pStyle w:val="Normal"/>
        <w:autoSpaceDE w:val="false"/>
        <w:jc w:val="both"/>
        <w:rPr/>
      </w:pPr>
      <w:r>
        <w:rPr/>
      </w:r>
    </w:p>
    <w:p>
      <w:pPr>
        <w:pStyle w:val="Normal"/>
        <w:autoSpaceDE w:val="false"/>
        <w:jc w:val="both"/>
        <w:rPr/>
      </w:pPr>
      <w:r>
        <w:rPr>
          <w:vertAlign w:val="superscript"/>
        </w:rPr>
        <w:t>114</w:t>
      </w:r>
      <w:r>
        <w:rPr/>
        <w:t xml:space="preserve">   </w:t>
        <w:tab/>
        <w:t>Hội thánh có thể có dấu hiệu của Hội đồng, hết thảy họ đến với nhau vì một thế giới hòa bình, và hết thảy họ muốn sống. Báp-tít có thể nói, “Chúng tôi có được hơn một triệu người vào năm 44’.” Giám Lý có thể khoa trương mọi thứ họ muốn, Một Ngôi, hay Ba Ngôi, có thể bất cứ Giáo phái nào.</w:t>
      </w:r>
    </w:p>
    <w:p>
      <w:pPr>
        <w:pStyle w:val="Normal"/>
        <w:autoSpaceDE w:val="false"/>
        <w:jc w:val="both"/>
        <w:rPr/>
      </w:pPr>
      <w:r>
        <w:rPr/>
      </w:r>
    </w:p>
    <w:p>
      <w:pPr>
        <w:pStyle w:val="Normal"/>
        <w:autoSpaceDE w:val="false"/>
        <w:jc w:val="both"/>
        <w:rPr/>
      </w:pPr>
      <w:r>
        <w:rPr>
          <w:vertAlign w:val="superscript"/>
        </w:rPr>
        <w:t>115</w:t>
      </w:r>
      <w:r>
        <w:rPr/>
        <w:t xml:space="preserve">   </w:t>
        <w:tab/>
        <w:t>Nhưng Dấu hiệu Siêu phàm thì vẫn là Đức Chúa Trời cứ đúng với Dấu hiệu Siêu phàm đó: đó là Đức Chúa Trời ở trong con người, đang bày tỏ Lời được chép của Ngài. Lời Ngài, “Khi Đức Thánh Linh giáng trên các ngươi, Ngài sẽ bày tỏ những điều này, tỏ chúng cho các ngươi thấy, và sẽ bày tỏ cho các ngươi những phải đến.” Hê-bơ-rơ 13:8,”Đức Chúa Jêsus Christ hôm qua, ngày nay, và cho đến đời đời không hề thay đổi.”</w:t>
      </w:r>
    </w:p>
    <w:p>
      <w:pPr>
        <w:pStyle w:val="Normal"/>
        <w:autoSpaceDE w:val="false"/>
        <w:jc w:val="both"/>
        <w:rPr/>
      </w:pPr>
      <w:r>
        <w:rPr/>
      </w:r>
    </w:p>
    <w:p>
      <w:pPr>
        <w:pStyle w:val="Normal"/>
        <w:autoSpaceDE w:val="false"/>
        <w:jc w:val="both"/>
        <w:rPr/>
      </w:pPr>
      <w:r>
        <w:rPr>
          <w:vertAlign w:val="superscript"/>
        </w:rPr>
        <w:t>116</w:t>
      </w:r>
      <w:r>
        <w:rPr/>
        <w:t xml:space="preserve">   </w:t>
        <w:tab/>
        <w:t>Dòng dõi Siêu phàm của Áp-ra-ham, Ngài đã có, Đức Chúa Con Siêu phàm. Áp-ra-ham đã có một con trai, được sanh ra bởi xác thịt, đó là Y-sác. Rồi ông có một Con khác, và Con đó là bởi đức tin, đó là Chúa Jêsus; Ngài là Con của Áp-ra-ham, Con của Đa-vít, Con của Đức Chúa Trời. Ngài đã thấy trước điều đó trong khải tượng. Đức tin nơi Lời được hứa của Ngài, tỏ cho thấy trong những những ngày Sau rốt … trong những những ngày Sau rốt này, Áp-ra-ham. Chúng ta được cho là Dòng dõi Áp-ra-ham. Nếu chúng ta đã chết trong Đấng Christ, chúng ta là Dòng dõi Áp-ra-ham; và là kẻ kế tự với Ngài, theo Lời hứa. Vậy thì, tại sao Dấu hiệu Siêu phàm này được ban cho Áp-ra-ham? Bởi vì điều đó sẽ sanh ra Dấu hiệu Siêu phàm của ngày Sau rốt. Nó phải được biểu hiện.</w:t>
      </w:r>
    </w:p>
    <w:p>
      <w:pPr>
        <w:pStyle w:val="Normal"/>
        <w:autoSpaceDE w:val="false"/>
        <w:jc w:val="both"/>
        <w:rPr/>
      </w:pPr>
      <w:r>
        <w:rPr/>
      </w:r>
    </w:p>
    <w:p>
      <w:pPr>
        <w:pStyle w:val="Normal"/>
        <w:tabs>
          <w:tab w:val="clear" w:pos="720"/>
          <w:tab w:val="left" w:pos="4578" w:leader="none"/>
        </w:tabs>
        <w:autoSpaceDE w:val="false"/>
        <w:jc w:val="both"/>
        <w:rPr/>
      </w:pPr>
      <w:r>
        <w:rPr>
          <w:vertAlign w:val="superscript"/>
        </w:rPr>
        <w:t>117</w:t>
      </w:r>
      <w:r>
        <w:rPr/>
        <w:t xml:space="preserve">        Đức Chúa Trời đã tỏ lộ cho Áp-ra-ham sự cuối cùng từ lúc ban đầu, và những gì sẽ xảy ra; Đức Chúa Trời bày tỏ trong Con Người, Con đức tin Siêu phàm của Ngài. Con Người không thể hủy diệt Con này; Họ không thể hủy diệt Đức Chúa Con này; họ có hủy diệt Y-sác, họ có thể hủy diệt Gia-cốp, và những người kế tự sau họ, nhưng Con Trai Siêu phàm này không thể hủy diệt được. Áp-ra-ham, Dòng dõi Áp-ra-ham, đức tin này, mà không phải là dòng dõi xác thịt, nhưng đức tin mà Áp-ra-ham nhận lãnh, không phải bởi luật pháp của sự cắt bì; nhưng bởi đức tin nơi Lời, Con đức tin Siêu phàm của Áp-ra-ham, là Đức Chúa Jêsus Christ. Vậy thì, tất cả con khác của người đều chết, nhưng Con này không thể bị giết chết. Ngài bị giết, nhưng không thể chết. Mồ mả không thể nắm giữ Ngài. Ngài Đức Chúa Jêsus Christ hôm qua, ngày nay, và cho đến đời đời không hề thay đổi.</w:t>
      </w:r>
    </w:p>
    <w:p>
      <w:pPr>
        <w:pStyle w:val="Normal"/>
        <w:tabs>
          <w:tab w:val="clear" w:pos="720"/>
          <w:tab w:val="left" w:pos="4578" w:leader="none"/>
        </w:tabs>
        <w:autoSpaceDE w:val="false"/>
        <w:jc w:val="both"/>
        <w:rPr/>
      </w:pPr>
      <w:r>
        <w:rPr/>
      </w:r>
    </w:p>
    <w:p>
      <w:pPr>
        <w:pStyle w:val="Normal"/>
        <w:tabs>
          <w:tab w:val="clear" w:pos="720"/>
          <w:tab w:val="left" w:pos="4578" w:leader="none"/>
        </w:tabs>
        <w:autoSpaceDE w:val="false"/>
        <w:jc w:val="both"/>
        <w:rPr/>
      </w:pPr>
      <w:r>
        <w:rPr>
          <w:vertAlign w:val="superscript"/>
        </w:rPr>
        <w:t>118</w:t>
      </w:r>
      <w:r>
        <w:rPr/>
        <w:t xml:space="preserve">       Để ý Sáng thế ký 22:16 và17, ở trên núi nơi Đức Chúa Trời đã chỉ cho Áp-ra-ham nơi để đi, và ở đó Ngài cho ông thấy một con chiên đực bị mắc sừng trong đồng vắng. Để ý, nhanh lên nào.Sau khi người đemY-sác và trói Y-sác lại, là con xác thịt của người, đặt chàng trên Bàn thờ, để cất sự sống đi; và rồi ông bắt đầu lấy sự sống của chàng, vâng theo tình yêu với Đức Chúa Trời. Khi ấy, điều gì đó xảy ra. Ông nghe một Tiếng  Phán, “Hỡi Áp-ra-ham, hãy dừng tay, vì Ta biết ngươi yêu Ta.” Rồi ông nghe một chiên đực kêu, bị mắc trong bụi cây, đằng sau ông. Ông đã đặt nơi đó là “Đức Giê-hô-va Sắm sẵn.”</w:t>
      </w:r>
    </w:p>
    <w:p>
      <w:pPr>
        <w:pStyle w:val="Normal"/>
        <w:tabs>
          <w:tab w:val="clear" w:pos="720"/>
          <w:tab w:val="left" w:pos="4578" w:leader="none"/>
        </w:tabs>
        <w:autoSpaceDE w:val="false"/>
        <w:jc w:val="both"/>
        <w:rPr/>
      </w:pPr>
      <w:r>
        <w:rPr/>
      </w:r>
    </w:p>
    <w:p>
      <w:pPr>
        <w:pStyle w:val="Normal"/>
        <w:tabs>
          <w:tab w:val="clear" w:pos="720"/>
          <w:tab w:val="left" w:pos="4578" w:leader="none"/>
        </w:tabs>
        <w:autoSpaceDE w:val="false"/>
        <w:jc w:val="both"/>
        <w:rPr/>
      </w:pPr>
      <w:r>
        <w:rPr>
          <w:vertAlign w:val="superscript"/>
        </w:rPr>
        <w:t>119</w:t>
      </w:r>
      <w:r>
        <w:rPr/>
        <w:t xml:space="preserve">       Để ý, Đức Chúa Trời Phán, “Dòng dõi ngươi,” dòng dõi của Áp-ra-ham bấy giờ, “dòng dõi đó sẽ chiếm được cửa thành quân nghịch.” Ông sẽ lấy cửa thành, chiếm các cửa thành. Ngài đã hứa điều đó. Dòng dõi xác thịt của ông thật sự đã làm điều đó. Hết thảy dòng dõi xác thịt của Áp-ra-ham là những Tiên tri đến sau ông.</w:t>
      </w:r>
    </w:p>
    <w:p>
      <w:pPr>
        <w:pStyle w:val="Normal"/>
        <w:tabs>
          <w:tab w:val="clear" w:pos="720"/>
          <w:tab w:val="left" w:pos="4578" w:leader="none"/>
        </w:tabs>
        <w:autoSpaceDE w:val="false"/>
        <w:jc w:val="both"/>
        <w:rPr/>
      </w:pPr>
      <w:r>
        <w:rPr/>
      </w:r>
    </w:p>
    <w:p>
      <w:pPr>
        <w:pStyle w:val="Normal"/>
        <w:tabs>
          <w:tab w:val="clear" w:pos="720"/>
          <w:tab w:val="left" w:pos="4578" w:leader="none"/>
        </w:tabs>
        <w:autoSpaceDE w:val="false"/>
        <w:jc w:val="both"/>
        <w:rPr/>
      </w:pPr>
      <w:r>
        <w:rPr>
          <w:vertAlign w:val="superscript"/>
        </w:rPr>
        <w:t xml:space="preserve">120 </w:t>
      </w:r>
      <w:r>
        <w:rPr/>
        <w:t xml:space="preserve">        Đó là Môi-se, Dòng dõi Áp-ra-ham, và khi ấy, ông đã đến cửa thành, theo bổn phận. Ông đến cửa thành của Biển Đỏ, sau khi dạy dân Y-sơ-ra-ên về miền Đất hứa mà Đức Chúa Trời đã hứa. Ông là Tiên tri của Đức Chúa Trời. Ông đã được bày tỏ trước dân sự như Tiên tri của Đức Chúa Trời. Đức Chúa Trời đã tạo ra qua ông, mọi thứ dấu kỳ phép lạ. Ông sống đúng với Lời Đức Chúa Trời, bởi vì ông tìm kiếm Đức Chúa Trời trước tiên. Ông biết địa vị của mình. Ông biết mình được sanh ra cho thời đại ấy, để bày tỏ Lời của Đức Chúa Trời vào lúc đó. Và rồi, ngay trong hàng lối ấy, ông đến chống lại điều mà ông không biết gì để làm, đó là Biển Đỏ. Ồ, điều gì đã xảy ra? Dòng dõi Áp-ra-ham được hứa chiếm hữu cửa thành của quân thù. Vì thế khi Biển Đỏ trở nên một cánh cửa mà ông không thể vượt qua,Đức Chúa Trời vận hành và đem cái cửa ấy đi, Môi-se bước qua biển như đi trên đất khô. Dòng dõi Áp-ra-ham chiếm hữu cửa thành.</w:t>
      </w:r>
    </w:p>
    <w:p>
      <w:pPr>
        <w:pStyle w:val="Normal"/>
        <w:tabs>
          <w:tab w:val="clear" w:pos="720"/>
          <w:tab w:val="left" w:pos="4578" w:leader="none"/>
        </w:tabs>
        <w:autoSpaceDE w:val="false"/>
        <w:jc w:val="both"/>
        <w:rPr/>
      </w:pPr>
      <w:r>
        <w:rPr/>
      </w:r>
    </w:p>
    <w:p>
      <w:pPr>
        <w:pStyle w:val="Normal"/>
        <w:tabs>
          <w:tab w:val="clear" w:pos="720"/>
          <w:tab w:val="left" w:pos="4578" w:leader="none"/>
        </w:tabs>
        <w:autoSpaceDE w:val="false"/>
        <w:jc w:val="both"/>
        <w:rPr/>
      </w:pPr>
      <w:r>
        <w:rPr>
          <w:vertAlign w:val="superscript"/>
        </w:rPr>
        <w:t>121</w:t>
      </w:r>
      <w:r>
        <w:rPr/>
        <w:t xml:space="preserve">           Dân Hê-bơ-rơ chiếm hữu cửa thành ở lò lửa hực không thể đốt tháy họ.</w:t>
      </w:r>
    </w:p>
    <w:p>
      <w:pPr>
        <w:pStyle w:val="Normal"/>
        <w:tabs>
          <w:tab w:val="clear" w:pos="720"/>
          <w:tab w:val="left" w:pos="900" w:leader="none"/>
        </w:tabs>
        <w:autoSpaceDE w:val="false"/>
        <w:jc w:val="both"/>
        <w:rPr/>
      </w:pPr>
      <w:r>
        <w:rPr>
          <w:vertAlign w:val="superscript"/>
        </w:rPr>
        <w:t>122</w:t>
      </w:r>
      <w:r>
        <w:rPr/>
        <w:t xml:space="preserve">    </w:t>
        <w:tab/>
        <w:t>Đa-ni-ên chiếm cửa thành quân nghịch ở miệng sư tử không thể mở ra ăn thịt ông.</w:t>
      </w:r>
    </w:p>
    <w:p>
      <w:pPr>
        <w:pStyle w:val="Normal"/>
        <w:tabs>
          <w:tab w:val="clear" w:pos="720"/>
          <w:tab w:val="left" w:pos="540" w:leader="none"/>
          <w:tab w:val="left" w:pos="900" w:leader="none"/>
        </w:tabs>
        <w:autoSpaceDE w:val="false"/>
        <w:jc w:val="both"/>
        <w:rPr/>
      </w:pPr>
      <w:r>
        <w:rPr>
          <w:vertAlign w:val="superscript"/>
        </w:rPr>
        <w:t>123</w:t>
      </w:r>
      <w:r>
        <w:rPr/>
        <w:t xml:space="preserve">    </w:t>
        <w:tab/>
        <w:t xml:space="preserve">      Sam-sôn, một lần đã bắt… Một đám người vây ông trong thành. Khi đó ông nhổ cổng thành lên, vác trên vai và bước lên đỉnh đồi. Tại sao là ông? Ông vẫn ở trong giao ước, những lọn tóc ông xõa xuống. Lời hứa vẫn ở đó, “Và người sẽ chiếm cửa thành của quân nghịch.” A-men! Tất nhiên, chắc chắn vậy.</w:t>
      </w:r>
    </w:p>
    <w:p>
      <w:pPr>
        <w:pStyle w:val="Normal"/>
        <w:tabs>
          <w:tab w:val="clear" w:pos="720"/>
          <w:tab w:val="left" w:pos="540" w:leader="none"/>
          <w:tab w:val="left" w:pos="900" w:leader="none"/>
        </w:tabs>
        <w:autoSpaceDE w:val="false"/>
        <w:jc w:val="both"/>
        <w:rPr/>
      </w:pPr>
      <w:r>
        <w:rPr/>
        <w:t xml:space="preserve">  </w:t>
      </w:r>
      <w:r>
        <w:rPr/>
        <w:tab/>
        <w:t xml:space="preserve">     Hết thảy những người này đã chết, những chiến binh đức tin tốt đẹp. Hết thảy họ đã chết.</w:t>
      </w:r>
    </w:p>
    <w:p>
      <w:pPr>
        <w:pStyle w:val="Normal"/>
        <w:tabs>
          <w:tab w:val="clear" w:pos="720"/>
          <w:tab w:val="left" w:pos="540" w:leader="none"/>
          <w:tab w:val="left" w:pos="900" w:leader="none"/>
        </w:tabs>
        <w:autoSpaceDE w:val="false"/>
        <w:jc w:val="both"/>
        <w:rPr/>
      </w:pPr>
      <w:r>
        <w:rPr>
          <w:vertAlign w:val="superscript"/>
        </w:rPr>
        <w:t>124</w:t>
      </w:r>
      <w:r>
        <w:rPr/>
        <w:t xml:space="preserve">  </w:t>
        <w:tab/>
        <w:t xml:space="preserve">     Sau đó đến Dòng dõi Áp-ra-ham siêu phàm, Dòng dõi hoàng gia, Dòng dõi Hoàng gia siêu phàm, là Đức Chúa Jêsus Christ, là Con Trai đức tin của Áp-ra-ham; điều đó ông thấy bởi đức tin, qua một Lời hứa của Đức Chúa Trời, rằng hết thảy sẽ nhờ ông mà được phước, là cha của nhiều dân tộc. Dòng dõi Siêu phàm của ông xuất hiện.</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25</w:t>
      </w:r>
      <w:r>
        <w:rPr/>
        <w:t xml:space="preserve">          Những người này đã làm gì? Họ chiếm cửa thành sư tử, cửa lửa hừng, cửa biển, của thành. Mọi nơi họ đến, họ có thể chiếm cửa thành bởi vì họ được hứa điều đó. Nhưng khi đến sự chết, hết thảy đều phải chết.</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26</w:t>
      </w:r>
      <w:r>
        <w:rPr/>
        <w:t xml:space="preserve">   </w:t>
        <w:tab/>
        <w:t xml:space="preserve">        Bây giờ ở đây Dòng dõi Hoàng gia tiếp tục. Không chỉ Ngài chiếm cửa thành của quân nghịch, nhưng Ngài còn chiếm cửa của sự chết, âm phủ, mồ mả, đã sống lại vào ngày thứ ba và mở ra một con đường; xé toang bức màn từ trên xuống dưới, làm thành một con đường cho mọi người nam hay người nữ nào mong muốn đến với Ngài, có thể đến. Ngài chiếm các cửa. Ngài không chỉ làm thế thôi, nhưng những người đã chết trong đức tin, Ngài dẫn đưa những phu tù lên nơi Cao, và ban cho các ân tứ loài người. Đó là Dòng dõi Áp-ra-ham Siêu phàm. Đó là Dòng dõi Hoàng gia, Đức Chúa Jêsus Christ, Dấu hiệu Siêu phàm. Nên nhớ, nó là Dấu hiệu Đời đời, một Dấu hiệu Siêu nhiên đời đời, là Chúa Jêsus. Ngài đã từ kẻ chết sống lại, họ không thể nắm giữ Ngài. Sự chết, địa ngục, hay là mồ mả không thể giữ Ngài được.</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27</w:t>
      </w:r>
      <w:r>
        <w:rPr/>
        <w:t xml:space="preserve">  </w:t>
        <w:tab/>
        <w:tab/>
        <w:t>Hê-bơ-rơ 13:8, như tôi đã nói, “</w:t>
      </w:r>
      <w:r>
        <w:rPr>
          <w:b/>
        </w:rPr>
        <w:t>Đức Chúa Jêsus Christ hôm qua, ngày nay, và cho đến đời đời không hề thay đổi</w:t>
      </w:r>
      <w:r>
        <w:rPr/>
        <w:t>,” để tỏ cho thấy, tỏ cho thấy Dấu hiệu Siêu phàm này trong thời đại này.</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28</w:t>
      </w:r>
      <w:r>
        <w:rPr/>
        <w:t xml:space="preserve">  </w:t>
        <w:tab/>
        <w:tab/>
        <w:t>Hãy xem, chúng ta lấy con đường của Áp-ra-ham trong chốc lát, một hình bóng của dòng dõi ông. Áp-ra-ham, Tiên tri, hãy xem. Đức Chúa Trời đã Phán với ông trong nhiều cách từ khi ông lìa khỏi xứ Canh-đê, thành phố U-rơ. Ông đã đi lại. Đức Chúa Trời tỏ cho ông thấy nhiều dấu kỳ phép lạ lớn, đã xuất hiện với ông, tỏ cho ông mọi việc sẽ xảy ra, bảo ông điều gì sẽ xảy ra. Mọi việc này Ngài đã bảo ông. Nhưng trước khi ông nhận lãnh đứa con Lời hứa của mình, ông đang đứng gần cổng của mọi Dân Ngoại, ngay trên Sô-đôm. Trước khi ông nhận lãnh đứa con siêu phàm của mình, hay đứa con của mình được sanh ra là một con trai siêu phàm, dĩ nhiên, trước khi ông nhận lãnh nó (không phải Con Thánh), nhưng trước khi ông nhận lãnh con trai mình, ông đã nhận lãnh Dấu hiệu Siêu phàm.</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29</w:t>
      </w:r>
      <w:r>
        <w:rPr/>
        <w:t xml:space="preserve">   </w:t>
        <w:tab/>
        <w:tab/>
        <w:t>Nó là gì? Đức Chúa Trời đã giáng xuống với ông, trong hình thức một Người. Để ý Người này đã nói chuyện với ông, đứng ở trại nơi ông ở và thi hành một Dấu hiệu Siêu phàm.</w:t>
      </w:r>
    </w:p>
    <w:p>
      <w:pPr>
        <w:pStyle w:val="Normal"/>
        <w:tabs>
          <w:tab w:val="clear" w:pos="720"/>
          <w:tab w:val="left" w:pos="540" w:leader="none"/>
          <w:tab w:val="left" w:pos="900" w:leader="none"/>
        </w:tabs>
        <w:autoSpaceDE w:val="false"/>
        <w:jc w:val="both"/>
        <w:rPr/>
      </w:pPr>
      <w:r>
        <w:rPr>
          <w:vertAlign w:val="superscript"/>
        </w:rPr>
        <w:t>130</w:t>
      </w:r>
      <w:r>
        <w:rPr/>
        <w:t xml:space="preserve">        Khi Con Siêu phàm của người đến, Con Siêu phàm của Ngài thi hành phép lạ giống như vậy, tỏ cho thấy Dòng dõi Siêu phàm của Áp-ra-ham. Tuyệt vờ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1</w:t>
      </w:r>
      <w:r>
        <w:rPr/>
        <w:t xml:space="preserve">   </w:t>
        <w:tab/>
        <w:tab/>
        <w:tab/>
        <w:t>Ngài đã hứa trong những ngày Sau rốt cũng giống như vậy. Anh em hiểu điều tôi muốn nói không? Áp-ra-ham ngay trước khi đứa con Lời hứa đến, như chúng ta trông đợi hiện giờ, Dòng dõi Áp-ra-ham, Dòng dõi Hoàng gia. Đó là dòng dõi xác thịt, đây là Dòng dõi Hoàng gia. Khi dòng dõi xác thịt có dấu hiệu của họ, họ từ chối nó; vậy sẽ... không gì ngoài Dòng dõi thánh, vẫn Dòng dõi thánh đó sẽ chối bỏ Nó lần nữa. Họ luôn làm điều đó. Nhưng, để ý, loại dấu hiệu của nó là gì?</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2</w:t>
      </w:r>
      <w:r>
        <w:rPr/>
        <w:t xml:space="preserve">   </w:t>
        <w:tab/>
        <w:t>Chúng ta cứ nhìn xem và thấy Dấu hiệu Siêu phàm là gì. Có một Người đã đến, ba người. Nhưng anh chị em để ý, khi Áp-ra-ham thấy ba người đến, ông đi ra và nói, “Lạy Chúa, nếu tôi được ơn trước mặt Chúa, xin hãy ghé lại nhà kẻ tôi tớ Chúa, đừng bỏ đi luôn. Xin cho phép người ta lấy chút nước rửa chân Ngài. Tôi sẽ đi đem một miếng bánh cho các đấng ăn vững lòng, rồi sẽ dời gót lên đường.” Ông thấy ba đấng đến, và gọi ba đấng ấy là Một, “Lạy Chúa.”</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 xml:space="preserve">133 </w:t>
      </w:r>
      <w:r>
        <w:rPr/>
        <w:t xml:space="preserve"> </w:t>
        <w:tab/>
        <w:t xml:space="preserve">Lót, trên danh nghĩa Giáo hội, xuống ở đó trong thành Sô-đôm, ông thấy đấng ấy đến, và ông nói, “Lạy hai Chúa.” </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4</w:t>
      </w:r>
      <w:r>
        <w:rPr/>
        <w:t xml:space="preserve">   </w:t>
        <w:tab/>
        <w:t>Áp-ra-ham đã biết “ba đấng này là một.” Chỉ có một Đấng thật sự của họ.” Hãy xem, hai trong ba đấng ấy đi xuống Sô-đôm, còn một Đấng ở lại với ông. Ông thưa, “Lạy Chúa.” Để ý Đấng ở lại với ông; Áp-ra-ham, là hình bóng của người được gọi ra, không ở Sô-đôm, người được chọn cho thời đại ấy.</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5</w:t>
      </w:r>
      <w:r>
        <w:rPr/>
        <w:t xml:space="preserve">   </w:t>
        <w:tab/>
        <w:tab/>
        <w:t>Nên nhớ, các Dân Ngoại sắp bị hủy diệt trong lửa, giống như xảy ra hiện giờ. Thế giới Dân Ngoại bị hủy diệt bằng lửa. Chúng ta biết điều đó.</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6</w:t>
      </w:r>
      <w:r>
        <w:rPr/>
        <w:t xml:space="preserve">  </w:t>
        <w:tab/>
        <w:tab/>
        <w:t>Bây giờ để ý Dấu hiệu Siêu phàm. Đức Chúa Trời giáng xuống trong hình thức của Một Người và thi hành dấu hiệu, lưng Ngài quay lại trại, và hỏi Sa-ra ở đâu. Áp-ra-ham thưa, “Nàng ở trong trại đằng sau Ngà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 xml:space="preserve">137 </w:t>
      </w:r>
      <w:r>
        <w:rPr/>
        <w:t xml:space="preserve">  </w:t>
        <w:tab/>
        <w:tab/>
        <w:t>Ngài Phán, “Trong độ một năm nữa, Ta sẽ trở lại đây với ngươi không sai.” Hãy theo dõi điều đó. “Ta,” đấy, “Ta sẽ thăm viếng ngươ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8</w:t>
      </w:r>
      <w:r>
        <w:rPr/>
        <w:t xml:space="preserve">   </w:t>
        <w:tab/>
        <w:tab/>
        <w:t>Hãy xem, Ngài không gọi ông là Áp-ram. Chỉ vài ngày trước đó, ông là Áp-ram. Nhưng Đức Chúa Trời đã đổi tên ông, trong Thánh Linh, trò chuyện với ông. Nhưng ở đây Đức Chúa Trời ở trong xác thịt; đã ăn nửa con bò con mà Áp-ra-ham đã giết làm thịt, uống sữa bò, và ăn bánh. Hãy suy nghĩ điều đó. Một Người, áo quần bụi bặm, chân bụi bặm, A-men! Đức Chúa Trời! Anh em nói, “Đó không phải là Đức Chúa Trờ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39</w:t>
      </w:r>
      <w:r>
        <w:rPr/>
        <w:t xml:space="preserve">     </w:t>
        <w:tab/>
        <w:t xml:space="preserve">Áp-ra-ham nói đó là Đức Chúa Trời,ông nói Ngài là “Ê-lô-him,” Đấng đã tạo nên trời đất, Đấng đầy đủ mọi sự, Đức Chúa Trời ở trong hình thức con người. A-men!   </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40</w:t>
      </w:r>
      <w:r>
        <w:rPr/>
        <w:t xml:space="preserve">   </w:t>
        <w:tab/>
        <w:t xml:space="preserve">  </w:t>
        <w:tab/>
        <w:t>Ngài đã thi hành một phép lạ với Áp-ra-ham. , cho ông biết điều đó, rằng thế giới Dân Ngoại đã hết… Và Ngài là Dòng dõi Siêu phàm đó. Ngài Phán, “Sa-ra, ngươi ở đâu?”</w:t>
      </w:r>
    </w:p>
    <w:p>
      <w:pPr>
        <w:pStyle w:val="Normal"/>
        <w:tabs>
          <w:tab w:val="clear" w:pos="720"/>
          <w:tab w:val="left" w:pos="540" w:leader="none"/>
          <w:tab w:val="left" w:pos="900" w:leader="none"/>
        </w:tabs>
        <w:autoSpaceDE w:val="false"/>
        <w:jc w:val="both"/>
        <w:rPr/>
      </w:pPr>
      <w:r>
        <w:rPr/>
        <w:t xml:space="preserve">  </w:t>
      </w:r>
      <w:r>
        <w:rPr/>
        <w:tab/>
        <w:t xml:space="preserve">  </w:t>
        <w:tab/>
        <w:t>Thưa rằng, “Nàng ở trong trại sau lưng Ngài.”</w:t>
      </w:r>
    </w:p>
    <w:p>
      <w:pPr>
        <w:pStyle w:val="Normal"/>
        <w:tabs>
          <w:tab w:val="clear" w:pos="720"/>
          <w:tab w:val="left" w:pos="540" w:leader="none"/>
          <w:tab w:val="left" w:pos="900" w:leader="none"/>
        </w:tabs>
        <w:autoSpaceDE w:val="false"/>
        <w:jc w:val="both"/>
        <w:rPr/>
      </w:pPr>
      <w:r>
        <w:rPr/>
        <w:t xml:space="preserve">  </w:t>
      </w:r>
      <w:r>
        <w:rPr/>
        <w:tab/>
        <w:t xml:space="preserve">   </w:t>
        <w:tab/>
        <w:t>Ngài Phán, “Ta sẽ thăm viếng ngươi đúng thì.”</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41</w:t>
      </w:r>
      <w:r>
        <w:rPr/>
        <w:t xml:space="preserve">  </w:t>
        <w:tab/>
        <w:tab/>
        <w:t>Sa-ra làm điều gì đó. Bà hầu như đã cười. Ngài Phán, “Cớ sao Sa-ra cười như vậy mà rằng: Có quả thật rằng những điều này có thể được chăng?” Ngài nhận biết những ý tưởng ở trong tâm trí Sa-ra, trong trại đằng sau Ngài. Ông biết đó là Đức Chúa Trờ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 xml:space="preserve">142 </w:t>
      </w:r>
      <w:r>
        <w:rPr/>
        <w:t xml:space="preserve">  </w:t>
        <w:tab/>
        <w:tab/>
        <w:t>Nào, hãy xem. Chúa Jêsus, khi Ngài còn ở trên đất, Ngài là Dòng dõi Siêu phàm. Khi Ngài đến, Ngài tuyên bố với dân chúng chính sự việc giống như vậy. Đúng thế không? Vậy thì, biết rằng thời đại cuối cùng này đang đến, và nói, “Những việc Ta làm, các ngươi cũng sẽ làm giống như vậy, bởi vì Đức Chúa Trời Phán Ta sẽ ban cho các ngươi một Dấu hiệu Đời đời, Vĩnh cửu.” A-men! Đó là Dấu hiệu Siêu phàm.</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43</w:t>
      </w:r>
      <w:r>
        <w:rPr/>
        <w:t xml:space="preserve">  </w:t>
        <w:tab/>
        <w:tab/>
        <w:t>Nhìn xem đường đi của Hội thánh. Nó đến qua Luther,Wesley, Ngũ Tuần, các Giáo phái. Chúng ta đã có những sự khải thị và tất cả các loại khác. Chúng ta có việc nói tiếng lạ. Chúng ta có những ân tứ chữa lành. Chúng ta có mọi thứ được bày tỏ.</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 xml:space="preserve">144 </w:t>
      </w:r>
      <w:r>
        <w:rPr/>
        <w:t xml:space="preserve">  </w:t>
        <w:tab/>
        <w:t>Nhưng hãy xem, ngay ở thời đại cuối cùng này, ngay trước khi thiêu đốt bằng lửa và sự hủy diệt, Dấu hiệu Siêu phàm xuất hiện một cách mầu nhiệm, đến ngay với chúng ta, A-men! Chính Đức Chúa Trời. Không phải một người, nhưng Đức Chúa Trời đã bày tỏ, một Dấu hiệu Siêu phàm, một Dấu hiệu đời đời, Một Dấu hiệu vĩnh cửu, một Dấu hiệu Siêu phàm, Đức Chúa Trời bày tỏ trong xác thịt! Cùng Dấu hiệu Con Ngài đã có, Con Siêu phàm của Ngài cũng như vậy lúc cuối cùng, “</w:t>
      </w:r>
      <w:r>
        <w:rPr>
          <w:b/>
        </w:rPr>
        <w:t>Việc đã xảy đến trong thời Sô-đôm, thì cũng sẽ xảy đến trong ngày Con người đến</w:t>
      </w:r>
      <w:r>
        <w:rPr/>
        <w:t>.” Dấu hiệu Siêu phàm sẽ trở lạ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45</w:t>
      </w:r>
      <w:r>
        <w:rPr/>
        <w:t xml:space="preserve">   </w:t>
        <w:tab/>
        <w:tab/>
        <w:t>Chúng ta có tất cả những thứ kia, con đường của Dòng dõi thánh Áp-ra-ham đã đến giống như con đường mà Áp-ra-ham đã đến.</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46</w:t>
      </w:r>
      <w:r>
        <w:rPr/>
        <w:t xml:space="preserve">   </w:t>
        <w:tab/>
        <w:t xml:space="preserve">Nhưng ngay trước khi sự hủy diệt thế gian, Dấu hiệu Siêu phàm phải xuất hiện lần nữa, một Dấu hiệu Sống lại Đời đời, mãi mãi để chứng minh Dòng dõi thánh không thể bị giết giống như Đa-ni-ên và những người còn lại. Mồ mả không thể nắm giữ Ngài. Bởi vì Ngài … Những người khác đã chiến thắng cửa thành của kẻ thù, chẳng hạn như lửa, sư tử, và gươm giáo, vân vân. Họ đã chinh phục điều đó. Nhưng Dòng dõi thánh này đắc thắng sự chết, âm phủ, và mồ mả. Không gì có thể nắm giữ Ngài được. Tại sao? Ngài là Dấu hiệu Siêu phàm Đời đời! Một Dấu hiệu Siêu phàm là gì? Sự sống lại của Đức Chúa Jêsus Christ, sau khi đã chết trong 2000 năm, vẫn đứng giữa chúng ta, như lúc đó, bày tỏ chính Ngài trong Hội thánh Ngài, trong xác thịt con người. Ngài hôm qua, ngày nay, và cho đến đời đời không hề thay đổi. A-men! </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47</w:t>
      </w:r>
      <w:r>
        <w:rPr/>
        <w:t xml:space="preserve">  </w:t>
        <w:tab/>
        <w:tab/>
        <w:t>“Một gái đồng trinh sẽ chịu thai. Và từ lúc đó, Đức Chúa Trời và con người sẽ là một, kết hiệp với nhau,” một Dấu hiệu đời đời, mãi mãi, Dấu hiệu Siêu phàm.</w:t>
      </w:r>
    </w:p>
    <w:p>
      <w:pPr>
        <w:pStyle w:val="Normal"/>
        <w:tabs>
          <w:tab w:val="clear" w:pos="720"/>
          <w:tab w:val="left" w:pos="540" w:leader="none"/>
          <w:tab w:val="left" w:pos="900" w:leader="none"/>
        </w:tabs>
        <w:autoSpaceDE w:val="false"/>
        <w:ind w:left="900" w:hanging="0"/>
        <w:jc w:val="both"/>
        <w:rPr>
          <w:i/>
          <w:i/>
        </w:rPr>
      </w:pPr>
      <w:r>
        <w:rPr>
          <w:i/>
        </w:rPr>
        <w:t>Ngài sống, Ngài sống,</w:t>
      </w:r>
    </w:p>
    <w:p>
      <w:pPr>
        <w:pStyle w:val="Normal"/>
        <w:tabs>
          <w:tab w:val="clear" w:pos="720"/>
          <w:tab w:val="left" w:pos="540" w:leader="none"/>
          <w:tab w:val="left" w:pos="900" w:leader="none"/>
        </w:tabs>
        <w:autoSpaceDE w:val="false"/>
        <w:ind w:left="900" w:hanging="0"/>
        <w:jc w:val="both"/>
        <w:rPr>
          <w:i/>
          <w:i/>
        </w:rPr>
      </w:pPr>
      <w:r>
        <w:rPr>
          <w:i/>
        </w:rPr>
        <w:t>Chúa Jêsus sống hiện rày!</w:t>
      </w:r>
    </w:p>
    <w:p>
      <w:pPr>
        <w:pStyle w:val="Normal"/>
        <w:tabs>
          <w:tab w:val="clear" w:pos="720"/>
          <w:tab w:val="left" w:pos="540" w:leader="none"/>
          <w:tab w:val="left" w:pos="900" w:leader="none"/>
        </w:tabs>
        <w:autoSpaceDE w:val="false"/>
        <w:ind w:left="900" w:hanging="0"/>
        <w:jc w:val="both"/>
        <w:rPr>
          <w:i/>
          <w:i/>
        </w:rPr>
      </w:pPr>
      <w:r>
        <w:rPr>
          <w:i/>
        </w:rPr>
        <w:t>Nếu hỏi chứng cớ Chúa sống đâu nào?</w:t>
      </w:r>
    </w:p>
    <w:p>
      <w:pPr>
        <w:pStyle w:val="Normal"/>
        <w:tabs>
          <w:tab w:val="clear" w:pos="720"/>
          <w:tab w:val="left" w:pos="540" w:leader="none"/>
          <w:tab w:val="left" w:pos="900" w:leader="none"/>
        </w:tabs>
        <w:autoSpaceDE w:val="false"/>
        <w:ind w:left="900" w:hanging="0"/>
        <w:jc w:val="both"/>
        <w:rPr>
          <w:i/>
          <w:i/>
        </w:rPr>
      </w:pPr>
      <w:r>
        <w:rPr>
          <w:i/>
        </w:rPr>
        <w:t>Rằng Chúa sống trong lòng này.</w:t>
      </w:r>
    </w:p>
    <w:p>
      <w:pPr>
        <w:pStyle w:val="Normal"/>
        <w:tabs>
          <w:tab w:val="clear" w:pos="720"/>
          <w:tab w:val="left" w:pos="540" w:leader="none"/>
          <w:tab w:val="left" w:pos="900" w:leader="none"/>
        </w:tabs>
        <w:autoSpaceDE w:val="false"/>
        <w:ind w:left="900" w:hanging="0"/>
        <w:jc w:val="both"/>
        <w:rPr>
          <w:i/>
          <w:i/>
        </w:rPr>
      </w:pPr>
      <w:r>
        <w:rPr>
          <w:i/>
        </w:rPr>
      </w:r>
    </w:p>
    <w:p>
      <w:pPr>
        <w:pStyle w:val="Normal"/>
        <w:tabs>
          <w:tab w:val="clear" w:pos="720"/>
          <w:tab w:val="left" w:pos="540" w:leader="none"/>
          <w:tab w:val="left" w:pos="900" w:leader="none"/>
        </w:tabs>
        <w:autoSpaceDE w:val="false"/>
        <w:jc w:val="both"/>
        <w:rPr/>
      </w:pPr>
      <w:r>
        <w:rPr>
          <w:i/>
        </w:rPr>
        <w:t xml:space="preserve"> </w:t>
      </w:r>
      <w:r>
        <w:rPr>
          <w:vertAlign w:val="superscript"/>
        </w:rPr>
        <w:t>148</w:t>
      </w:r>
      <w:r>
        <w:rPr>
          <w:i/>
        </w:rPr>
        <w:t xml:space="preserve">  </w:t>
        <w:tab/>
        <w:tab/>
      </w:r>
      <w:r>
        <w:rPr/>
        <w:t xml:space="preserve">Tôi thấy Ngài ở giữa chúng ta. Tất cả thuộc về Dòng dõi lựa chọn của Ngài sẽ thấy điều đó. Vâng, thưa quí vị.  </w:t>
      </w:r>
    </w:p>
    <w:p>
      <w:pPr>
        <w:pStyle w:val="Normal"/>
        <w:tabs>
          <w:tab w:val="clear" w:pos="720"/>
          <w:tab w:val="left" w:pos="540" w:leader="none"/>
          <w:tab w:val="left" w:pos="900" w:leader="none"/>
        </w:tabs>
        <w:autoSpaceDE w:val="false"/>
        <w:jc w:val="both"/>
        <w:rPr>
          <w:i/>
          <w:i/>
        </w:rPr>
      </w:pPr>
      <w:r>
        <w:rPr/>
        <w:tab/>
      </w:r>
    </w:p>
    <w:p>
      <w:pPr>
        <w:pStyle w:val="Normal"/>
        <w:tabs>
          <w:tab w:val="clear" w:pos="720"/>
          <w:tab w:val="left" w:pos="540" w:leader="none"/>
          <w:tab w:val="left" w:pos="900" w:leader="none"/>
        </w:tabs>
        <w:autoSpaceDE w:val="false"/>
        <w:jc w:val="both"/>
        <w:rPr/>
      </w:pPr>
      <w:r>
        <w:rPr/>
        <w:t xml:space="preserve"> </w:t>
      </w:r>
      <w:r>
        <w:rPr>
          <w:vertAlign w:val="superscript"/>
        </w:rPr>
        <w:t>149</w:t>
      </w:r>
      <w:r>
        <w:rPr/>
        <w:t xml:space="preserve">     Người được chọn trong thời Ngài đã thấy điều đó. Người được định trước phải thấy nó. Trong giữa những kẻ không tin, họ vẫn tin điều đó. Họ ngồi ngay giữa những người không tin mà vẫn xưng nhận nó một cách công khai, “Đúng thế, Ngài là Con của Đức Chúa Trời, Vua Y-sơ-ra-ên.” Ồ, chao ơ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0</w:t>
      </w:r>
      <w:r>
        <w:rPr/>
        <w:t xml:space="preserve">  </w:t>
        <w:tab/>
        <w:tab/>
        <w:t>Ngay ở giữa hàng ngàn người không tin, một người, tên là Si-môn Phi-e-rơ đã bước ra. Ngài Phán, “Ngươi tên là Si-môn, con Giô-na.” Đó là gì? Dấu hiệu Siêu phàm đó. Có Đấng Tiên tri đang đứng ở đó, có Dấu hiệu Siêu phàm, và Si-môn Phi-e-rơ tin nhận điều đó bất chấp người nào nói gì. Con người to lớn thô lỗ trở nên chiên con nhu mì trước Đức Chúa Trờ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1</w:t>
      </w:r>
      <w:r>
        <w:rPr/>
        <w:t xml:space="preserve">   </w:t>
        <w:tab/>
        <w:tab/>
        <w:t>Để ý, đó là Na-tha-ni-ên, một Giáo sư, quả thật là một học giả tin Đức Chúa Trời. Phi-líp đi qua và đưa ông lại thành phố của ông. Khi ông đến nơi Chúa Jêsus đang đứng, Chúa Jêsus Phán, “Kìa, một người Y-sơ-ra-ên thật, trong người không có chi dối trá.”</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2</w:t>
      </w:r>
      <w:r>
        <w:rPr/>
        <w:t xml:space="preserve">   </w:t>
        <w:tab/>
        <w:tab/>
        <w:t>Ông thưa, “Thưa Thầy, sao Thầy biết tôi? Đây là sự ngạc nhiên. Tôi đã nghe các ông nội, ông cố của tôi nói về ông A hay B nào đó. Tôi chưa hề nghe nói về điều đó… Làm sao Ngài biết tô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3</w:t>
      </w:r>
      <w:r>
        <w:rPr/>
        <w:t xml:space="preserve">   </w:t>
        <w:tab/>
        <w:tab/>
        <w:t>Chúa Jêsus Phán, “Trước khi Phi-líp gọi ngươi, Ta đã thấy ngươi dưới cây vả.” Một Dấu hiệu Siêu phàm! A-men! Các Thầy Tế lễ và Thầy dạy đạo đã xong. Đó là Dấu hiệu Siêu phàm của Đức Chúa Trời. Vâng.</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4</w:t>
      </w:r>
      <w:r>
        <w:rPr/>
        <w:t xml:space="preserve">   </w:t>
        <w:tab/>
        <w:tab/>
        <w:t>Ngài phải đi qua Sa-ma-ri. Nên nhớ, có ba chủng tộc; Cham, Sem và Gia-phết. Họ đi ngang qua đất của người  Sa-ma-ri. Có một người đàn bà đi ra giếng lấy nước. Chúa Jêsus Ngài Phán với bà ngay, “Hãy cho Ta uống.”</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5</w:t>
      </w:r>
      <w:r>
        <w:rPr/>
        <w:t xml:space="preserve">    </w:t>
        <w:tab/>
        <w:tab/>
        <w:t>Bà thưa, “Ngài không có gì để kéo,” vân vân. Cuộc trò chuyện tiếp tục. Họ nói chuyện về vấn đề chủng tộc, vân vân.</w:t>
      </w:r>
    </w:p>
    <w:p>
      <w:pPr>
        <w:pStyle w:val="Normal"/>
        <w:tabs>
          <w:tab w:val="clear" w:pos="720"/>
          <w:tab w:val="left" w:pos="540" w:leader="none"/>
          <w:tab w:val="left" w:pos="900" w:leader="none"/>
        </w:tabs>
        <w:autoSpaceDE w:val="false"/>
        <w:jc w:val="both"/>
        <w:rPr/>
      </w:pPr>
      <w:r>
        <w:rPr>
          <w:vertAlign w:val="superscript"/>
        </w:rPr>
        <w:t xml:space="preserve">156 </w:t>
      </w:r>
      <w:r>
        <w:rPr/>
        <w:t xml:space="preserve">  </w:t>
        <w:tab/>
        <w:tab/>
        <w:t>Sau một lát, Ngài Phán với bà, “Hãy đi gọi chồng ngươi đến đây.”</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7</w:t>
      </w:r>
      <w:r>
        <w:rPr/>
        <w:t xml:space="preserve">   </w:t>
        <w:tab/>
        <w:tab/>
        <w:t>Bấy giờ bà thưa rằng, (“Người này đang cố làm tôi đau đớn,” đấy, “Tôi không có chồng.”</w:t>
      </w:r>
    </w:p>
    <w:p>
      <w:pPr>
        <w:pStyle w:val="Normal"/>
        <w:tabs>
          <w:tab w:val="clear" w:pos="720"/>
          <w:tab w:val="left" w:pos="540" w:leader="none"/>
          <w:tab w:val="left" w:pos="900" w:leader="none"/>
        </w:tabs>
        <w:autoSpaceDE w:val="false"/>
        <w:jc w:val="both"/>
        <w:rPr/>
      </w:pPr>
      <w:r>
        <w:rPr/>
        <w:t>Phán, “Ngươi đã nói sự thật. Ngươi đã có năm đời chồng, và người mà ngươi đang sống với hiện giờ không phải là chồng ngươi.” Dấu hiệu Siêu phàm!</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59</w:t>
      </w:r>
      <w:r>
        <w:rPr/>
        <w:t xml:space="preserve">   </w:t>
        <w:tab/>
        <w:tab/>
        <w:t>Hãy nghe người đàn bà nói, “Thưa Ngài, tôi nhận biết Ngài là một Đấng Tiên tri,” Dấu hiệu Siêu phàm, một sự bày tỏ về Lời dành cho thời đại đó. Hãy xem. “Ngài là Đấng Tiên tri, nhưng tôi không thấy trong Kinh Thánh Tiên tri nào được cho Đức Chúa Trời này. Nhưng chúng tôi đang trông đợi Đấng Mê-si, và khi Ngài đến, Ngài sẽ bày tỏ Lời được hứa của Đức Chúa Trời. Đó sẽ là Ngà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 xml:space="preserve">160 </w:t>
      </w:r>
      <w:r>
        <w:rPr/>
        <w:t xml:space="preserve"> </w:t>
        <w:tab/>
        <w:tab/>
        <w:t xml:space="preserve">Người đàn bà tội nghiệp đó biết nhiều về Đức Chúa Trời hơn nửa số Thầy giảng của thời đại ấy, trong tình trạng đó. Tại sao? Bà được định trước với điều đó. Khi Ánh sáng đập vào, hạt giống đó đến với Sự sống. Anh chị em không thể che giấu nó được. Không. </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61</w:t>
      </w:r>
      <w:r>
        <w:rPr/>
        <w:t xml:space="preserve">   </w:t>
        <w:tab/>
        <w:tab/>
        <w:t>Hãy nhìn xem Na-tha-ni-ên, ông không quan tâm ai đứng đó. Ông đứng ngay trước Thầy Tế lễ và hết thảy mọi người , nói, “Thưa Thầy, Thầy là Con Đức Chúa Trời. Thầy là Vua Y-sơ-ra-ên mà chúng tôi trông đợi.” Ông đã thấy Dấu hiệu Siêu phàm.</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62</w:t>
      </w:r>
      <w:r>
        <w:rPr/>
        <w:t xml:space="preserve">   </w:t>
        <w:tab/>
        <w:tab/>
        <w:t>Người đàn bà này, ở giữa hết thảy khó khăn của mình, chạy xuống khắp thành phố, và nói, “Hãy đến xem Một Người đã bảo tôi mọi điều tôi đã làm; ấy chẳng phải là Đấng Mê-si sao? Ấy chẳng phải là những gì chúng ta đang trông đợi sao?” Dấu hiệu Siêu phàm!</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 xml:space="preserve">163  </w:t>
      </w:r>
      <w:r>
        <w:rPr/>
        <w:t xml:space="preserve"> </w:t>
        <w:tab/>
        <w:tab/>
        <w:t>Nên nhớ, các Dân Ngoại không bao giờ có điều đó lúc ấy, nhưng họ phải tin nhận nó vì Đức Chúa Trời không thể thay đổi sự liên tục của Ngài. Ngài phải làm thế. Nên nhớ, Ngài đã hứa điều đó. Ngài Phán Ngài sẽ làm điều đó. Trong những ngày Sau rốt,Ngài sẽ làm điều đó. Chúa Jêsus Phán vậy, “Việc đã xảy đến trong thời Sô-đôm, thì cũng sẽ xảy đến trong ngày Con người đến.” Chúng ta được hứa, trong những ngày Sau rốt, theo Ma-la-chi 4, người nào đó sẽ dấy lên trong những ngày Sau rốt sẽ cố gắng đem lại và làm rúng động hết thảy những người nguội lạnh và truyền thống của họ, cùng các việc khác,” và khôi phục Đức tin của dân sự trở lại với đức tin các tổ phụ Sứ đồ lần nữa, với Lời nguyên thủy.” Vâng.</w:t>
      </w:r>
    </w:p>
    <w:p>
      <w:pPr>
        <w:pStyle w:val="Normal"/>
        <w:tabs>
          <w:tab w:val="clear" w:pos="720"/>
          <w:tab w:val="left" w:pos="540" w:leader="none"/>
          <w:tab w:val="left" w:pos="900" w:leader="none"/>
        </w:tabs>
        <w:autoSpaceDE w:val="false"/>
        <w:jc w:val="both"/>
        <w:rPr/>
      </w:pPr>
      <w:r>
        <w:rPr/>
        <w:t xml:space="preserve">  </w:t>
      </w:r>
      <w:r>
        <w:rPr/>
        <w:tab/>
        <w:tab/>
        <w:t>Anh em nói, “Đó là -- đó là Ê-li ở trong Giăng.” Ồ, không, không phải.</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64</w:t>
      </w:r>
      <w:r>
        <w:rPr/>
        <w:t xml:space="preserve">   </w:t>
        <w:tab/>
        <w:tab/>
        <w:t>Ê-li ở trong Giăng là Ma-la-chi 3, “Ta sai Sứ Ta đi trước mặt Ta.”</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65</w:t>
      </w:r>
      <w:r>
        <w:rPr/>
        <w:t xml:space="preserve">  </w:t>
        <w:tab/>
        <w:tab/>
        <w:t>Bởi vì, lập tức sau khi lời Tiên tri đi ra, cả thế gian bị thiêu đốt. 2000 năm đã trôi qua, và thế gian không bị thiêu đốt. “Và người công bình bước ra trên bụi đất tro tàn của kẻ độc ác.”</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66</w:t>
      </w:r>
      <w:r>
        <w:rPr/>
        <w:tab/>
        <w:tab/>
        <w:t>Thưa anh em, chị em, chúng ta đang sống trong thời đại của những siêu thị, siêu phản lực, siêu xa lộ, siêu chủng tộc, siêu mọi thứ khác. Và có một Dấu hiệu Siêu phàm! Chúng ta có một dấu hiệu tôn giáo. Chúng ta có dấu hiệu của sự Phục hưng. Chúng ta có dấu hiệu đến với nhau. Chúng ta có dấu hiệu nói tiếng lạ. Chúng ta có dấu hiệu của sự chữa lành người đau. Chúng ta có tất cả những dấu hiệu này.</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pPr>
      <w:r>
        <w:rPr>
          <w:vertAlign w:val="superscript"/>
        </w:rPr>
        <w:t>167</w:t>
      </w:r>
      <w:r>
        <w:rPr/>
        <w:t xml:space="preserve">  </w:t>
        <w:tab/>
        <w:tab/>
        <w:t>Nhưng, tuy nhiên, chúng ta thấy trong Kinh Thánh rằng, dấu hiệu cuối cùng trước Con Lời hứa đến lần nữa, đó là Dấu hiệu Siêu phàm. Chúa Jêsus Phán, “Việc đã xảy ra lúc đó thể nào, trước khi Con Lời hứa đó sẽ đến trên đất lần nữa, Dấu hiệu Siêu phàm đó đến trên đất lần nữa.” Tôi tuyên bố với anh chị em tối nay, trong Danh Đức Chúa Jêsus Christ, Dấu hiệu ấy ở trên đất giờ này. Không chỉ thế thôi, nhưng Nó ở ngay đây giữa chúng ta tối nay. Đức Thánh Linh, Dấu hiệu Siêu phàm của Đức Chúa Trời, Đức Chúa Jêsus Christ đã sống lại, Điều đó không thể sai trật. Nó là một Dấu hiệu Đời đời. Nó có thể không bao giờ bị thay đổi. “Trời đất sẽ qua đi, nhưng Điều đó không bao giờ thay đổi.” Nó là một Dấu hiệu Đời đời, mãi mãi, Đức Chúa Trời bày tỏ trong xác thịt con người. Đức Chúa Trời bày tỏ chính Ngài trong xác thịt con người.</w:t>
      </w:r>
    </w:p>
    <w:p>
      <w:pPr>
        <w:pStyle w:val="Normal"/>
        <w:tabs>
          <w:tab w:val="clear" w:pos="720"/>
          <w:tab w:val="left" w:pos="540" w:leader="none"/>
          <w:tab w:val="left" w:pos="900" w:leader="none"/>
        </w:tabs>
        <w:autoSpaceDE w:val="false"/>
        <w:jc w:val="both"/>
        <w:rPr/>
      </w:pPr>
      <w:r>
        <w:rPr/>
      </w:r>
    </w:p>
    <w:p>
      <w:pPr>
        <w:pStyle w:val="Normal"/>
        <w:jc w:val="both"/>
        <w:rPr/>
      </w:pPr>
      <w:r>
        <w:rPr>
          <w:vertAlign w:val="superscript"/>
        </w:rPr>
        <w:t>168</w:t>
      </w:r>
      <w:r>
        <w:rPr/>
        <w:t xml:space="preserve">  </w:t>
        <w:tab/>
        <w:t>Anh chị em tin đó là Lẽ thật không? [Hội chúng nói, “A-men!” -- Bt.] Với cả tấm lòng, anh chị em tin điều đó không? [Hội chúng nói, “A-men!” - Bt.] Đừng tự che đậy mình giống như con rùa rụt đầu vào trong cái vỏ. Nếu có con rùa nào trong anh em, hãy lấy cởi cái vỏ nó ra. Xin để Đức Thánh Linh đi vào. Đừng tự khép mình với tín điều hay Giáo phái nào đó. Thưa anh em, chị em; giở đã đến. Tôi tin Đức Chúa Trời đã thực hiện nhiều như Ngài sẽ làm. Việc tiếp theo là hành động của Hội thánh nếu không chúng ta sẽ bị hư mất.</w:t>
      </w:r>
    </w:p>
    <w:p>
      <w:pPr>
        <w:pStyle w:val="Normal"/>
        <w:jc w:val="both"/>
        <w:rPr/>
      </w:pPr>
      <w:r>
        <w:rPr/>
      </w:r>
    </w:p>
    <w:p>
      <w:pPr>
        <w:pStyle w:val="Normal"/>
        <w:jc w:val="both"/>
        <w:rPr/>
      </w:pPr>
      <w:r>
        <w:rPr>
          <w:vertAlign w:val="superscript"/>
        </w:rPr>
        <w:t xml:space="preserve">169 </w:t>
      </w:r>
      <w:r>
        <w:rPr/>
        <w:t xml:space="preserve"> </w:t>
        <w:tab/>
        <w:t>Tôi chỉ yêu cầu anh chị em bàn cãi điều đó là vậy. Tôi đã hỏi điều đó khắp thế giới, mà không một lần nào có người thử nó. Họ biết rõ hơn. Họ biết rõ hơn, bởi vì đó là Lời, và Đức Chúa Trời chứng minh Nó là Lời Ngài. Thế thì tại sao không tin nhận nó? A-men! Nếu đó là lúc, đừng lẩn tránh quá lâu.</w:t>
      </w:r>
    </w:p>
    <w:p>
      <w:pPr>
        <w:pStyle w:val="Normal"/>
        <w:jc w:val="both"/>
        <w:rPr/>
      </w:pPr>
      <w:r>
        <w:rPr>
          <w:vertAlign w:val="superscript"/>
        </w:rPr>
        <w:t xml:space="preserve">170 </w:t>
      </w:r>
      <w:r>
        <w:rPr/>
        <w:t xml:space="preserve">  </w:t>
        <w:tab/>
        <w:t>Nhiều người muốn tin nhận Chúa Jêsus. Họ nghĩ họ sẽ làm điều đó, “vào một thời gian thích hợp,” có người nói. Họ muốn tin nhận Đấng Christ, nhưng họ chần chờ quá lâu. Một số người cố giũ Ngài ra khỏi tay họ, và cố rửa sạch nó bằng nước, qua cái xô với người nào khác, nhưng nó đem lại kết quả trái với sự mong đợi.</w:t>
      </w:r>
    </w:p>
    <w:p>
      <w:pPr>
        <w:pStyle w:val="Normal"/>
        <w:jc w:val="both"/>
        <w:rPr/>
      </w:pPr>
      <w:r>
        <w:rPr/>
      </w:r>
    </w:p>
    <w:p>
      <w:pPr>
        <w:pStyle w:val="Normal"/>
        <w:jc w:val="both"/>
        <w:rPr/>
      </w:pPr>
      <w:r>
        <w:rPr>
          <w:vertAlign w:val="superscript"/>
        </w:rPr>
        <w:t xml:space="preserve">171 </w:t>
      </w:r>
      <w:r>
        <w:rPr/>
        <w:t xml:space="preserve">  </w:t>
        <w:tab/>
        <w:t>Nó ở trên tay anh chị em tối nay, ném nó vào lại ngay vạt áo của anh chị em. Hê-bơ-rơ 13:8,  bất kể chúng ta có bao nhiêu Hội đồng Giáo hội đi nữa, vẫn tồn tại như “Đức Chúa Jêsus Christ hôm qua, ngày nay, và cho đến đời đời không hề thay đổi.” “Việc Ta làm.” Nếu - nếu Sự sống Ngài ở trong anh chị em, nó sẽ bày tỏ Đức Chúa Jêsus Christ. A-men!</w:t>
      </w:r>
    </w:p>
    <w:p>
      <w:pPr>
        <w:pStyle w:val="Normal"/>
        <w:jc w:val="both"/>
        <w:rPr/>
      </w:pPr>
      <w:r>
        <w:rPr/>
        <w:t xml:space="preserve"> </w:t>
      </w:r>
    </w:p>
    <w:p>
      <w:pPr>
        <w:pStyle w:val="Normal"/>
        <w:jc w:val="both"/>
        <w:rPr/>
      </w:pPr>
      <w:r>
        <w:rPr>
          <w:vertAlign w:val="superscript"/>
        </w:rPr>
        <w:t>172</w:t>
      </w:r>
      <w:r>
        <w:rPr/>
        <w:t xml:space="preserve">   </w:t>
        <w:tab/>
        <w:t>Bây giờ hết thảy anh chị em không thể là một đó, nhưng anh chị em có thể là một phần của điều đó, bằng đức tin của anh chị em.</w:t>
      </w:r>
    </w:p>
    <w:p>
      <w:pPr>
        <w:pStyle w:val="Normal"/>
        <w:jc w:val="both"/>
        <w:rPr/>
      </w:pPr>
      <w:r>
        <w:rPr/>
      </w:r>
    </w:p>
    <w:p>
      <w:pPr>
        <w:pStyle w:val="Normal"/>
        <w:jc w:val="both"/>
        <w:rPr/>
      </w:pPr>
      <w:r>
        <w:rPr>
          <w:vertAlign w:val="superscript"/>
        </w:rPr>
        <w:t>173</w:t>
      </w:r>
      <w:r>
        <w:rPr/>
        <w:t xml:space="preserve">   </w:t>
        <w:tab/>
        <w:t>Hết thảy họ không thể là một Chúa Jêsus, khi họ còn ở trên trái đất này, nhưng họ có thể tin Ngài và nhận lãnh Sứ điệp. Có một Môi-se, một Ê-li, một Nô-ê,và cứ tiếp tục như thế, luôn luôn có điều đó, nhưng những người còn lại của họ có thể tin nhận nó. Họ sẽ không có thi hành chức vụ trừ khi có người nào đó tin nó. Chúa Jêsus không thi hành chức vụ trừ khi người nào đó đã tin nó. Phao-lô sẽ không có chức vụ trừ khi người nào đó tin nó.</w:t>
      </w:r>
    </w:p>
    <w:p>
      <w:pPr>
        <w:pStyle w:val="Normal"/>
        <w:jc w:val="both"/>
        <w:rPr/>
      </w:pPr>
      <w:r>
        <w:rPr/>
      </w:r>
    </w:p>
    <w:p>
      <w:pPr>
        <w:pStyle w:val="Normal"/>
        <w:jc w:val="both"/>
        <w:rPr/>
      </w:pPr>
      <w:r>
        <w:rPr>
          <w:vertAlign w:val="superscript"/>
        </w:rPr>
        <w:t>174</w:t>
      </w:r>
      <w:r>
        <w:rPr/>
        <w:t xml:space="preserve">   </w:t>
        <w:tab/>
        <w:t>Đức Thánh Linh không có chức vụ bằng Lời, ngày hôm nay, trừ phi người nào đó muốn ra khỏi giáo điều của họ và trở lại với Lời, cho dù ở đây tốt đẹp bao nhiêu đi nữa và nó thật đúng ở đây thế nào đi nữa. Nó ở đây giờ này. Tôi biết nó ở đây. Tôi cảm thấy điều đó. Tôi biết nó ở đây. Lời nói nó ở đây. “</w:t>
      </w:r>
      <w:r>
        <w:rPr>
          <w:b/>
        </w:rPr>
        <w:t>Hễ nơi nào có đôi ba người nhóm nhau lại trong Danh Ta, thì Ta ở giữa họ</w:t>
      </w:r>
      <w:r>
        <w:rPr/>
        <w:t>.” Và tôi thật sự tin rằng Ngài ở đây, “</w:t>
      </w:r>
      <w:r>
        <w:rPr>
          <w:b/>
        </w:rPr>
        <w:t>Đức Chúa Jêsus Christ hôm qua, ngày nay, và cho đến đời đời không hề thay đổi</w:t>
      </w:r>
      <w:r>
        <w:rPr/>
        <w:t>.”</w:t>
      </w:r>
    </w:p>
    <w:p>
      <w:pPr>
        <w:pStyle w:val="Normal"/>
        <w:jc w:val="both"/>
        <w:rPr/>
      </w:pPr>
      <w:r>
        <w:rPr/>
      </w:r>
    </w:p>
    <w:p>
      <w:pPr>
        <w:pStyle w:val="Normal"/>
        <w:jc w:val="both"/>
        <w:rPr/>
      </w:pPr>
      <w:r>
        <w:rPr>
          <w:vertAlign w:val="superscript"/>
        </w:rPr>
        <w:t>175</w:t>
      </w:r>
      <w:r>
        <w:rPr/>
        <w:t xml:space="preserve">  </w:t>
        <w:tab/>
        <w:t>Nếu như tôi có thể làm cho Đền tạm nhỏ này… Tôi yêu mến anh chị em. Tôi không tin có người nào trên thế gian này mà tôi có thể nói tôi yêu nhiều hơn Jack Moore, và điều đó đúng. Young Brown, và Lyle, và những người này ở đây. Tôi đọc một bài báo ngày nay, mà Anna Jean đã viết, tôi sẽ xin phép cô ấy in nó lại, về những việc tốt đẹp mà họ có thể nói. Hãy xem, nhưng nếu anh chị em không tỉnh thức, nhanh lên, sẽ quá trễ. Thưa anh chị em Đền tạm Sự sống, tôi là một phần của anh chị em, và đó là lý do tôi kêu gào. Năm này qua năm khác, tôi cảm thấy nó nguội lạnh. Anh chị em có thể không để ý điều đó, anh chị em sống ngay trong điều đó, nhưng hãy ở lại trên cánh đồng và rồi trở về với những ký ức của những năm tháng trước đây. Tôi chẳng đã bảo cho anh chị em ở ngoài đó trong cái lều nhỏ ấy, một đêm, “Từ giờ này trở đi” à? Những gì tôi có thể nói về Shreveport khi người đàn bà đó đưa cho tôi tờ tường thuật bẩn thỉu đó?</w:t>
      </w:r>
    </w:p>
    <w:p>
      <w:pPr>
        <w:pStyle w:val="Normal"/>
        <w:jc w:val="both"/>
        <w:rPr/>
      </w:pPr>
      <w:r>
        <w:rPr/>
      </w:r>
    </w:p>
    <w:p>
      <w:pPr>
        <w:pStyle w:val="Normal"/>
        <w:jc w:val="both"/>
        <w:rPr/>
      </w:pPr>
      <w:r>
        <w:rPr>
          <w:vertAlign w:val="superscript"/>
        </w:rPr>
        <w:t xml:space="preserve">176 </w:t>
      </w:r>
      <w:r>
        <w:rPr/>
        <w:t xml:space="preserve">  </w:t>
        <w:tab/>
        <w:t xml:space="preserve">Hãy nhớ những gì tôi đã nói lúc ấy về nước Mỹ, ba hay bốn năm trước đây, năm năm, rồi đăng tải khắp các tờ báo không? Tôi đã nói, “Năm nay nước Mỹ sẽ tin nhận Phúc âm, nếu không thì họ sẽ không bao giờ làm điều đó.” </w:t>
      </w:r>
    </w:p>
    <w:p>
      <w:pPr>
        <w:pStyle w:val="Normal"/>
        <w:jc w:val="both"/>
        <w:rPr/>
      </w:pPr>
      <w:r>
        <w:rPr/>
        <w:t xml:space="preserve">  </w:t>
      </w:r>
      <w:r>
        <w:rPr/>
        <w:tab/>
        <w:t>Họ đã suy sụp từ lúc ấy. Sẽ không bao giờ có một sự Phục hưng lớn ở nước Mỹ nữa giống như thế. Nếu anh chị em tin tôi là một Tiên tri, anh chị em nhớ đó là Lời Chúa. Cứ chờ xem nếu nó không chết. Hội thánh đang hấp hối. Họ đang tàn lụi đi. Và điều đó giết tôi, bên trong tôi, để biết rằng quí ông bà anh chị em mà tôi yêu mến hơn chính sự sống của riêng mình, mà tôi đã dâng sự sống mình.</w:t>
      </w:r>
    </w:p>
    <w:p>
      <w:pPr>
        <w:pStyle w:val="Normal"/>
        <w:jc w:val="both"/>
        <w:rPr/>
      </w:pPr>
      <w:r>
        <w:rPr/>
      </w:r>
    </w:p>
    <w:p>
      <w:pPr>
        <w:pStyle w:val="Normal"/>
        <w:jc w:val="both"/>
        <w:rPr/>
      </w:pPr>
      <w:r>
        <w:rPr>
          <w:vertAlign w:val="superscript"/>
        </w:rPr>
        <w:t xml:space="preserve">177 </w:t>
      </w:r>
      <w:r>
        <w:rPr/>
        <w:t xml:space="preserve"> </w:t>
        <w:tab/>
        <w:t>Tôi đến giữa anh chị em như anh em của anh chị em, không phải Đức Chúa Trời  của anh chị em; anh em của anh chị em, không phải làkẻ thù; anh em của anh chị em! Tôi đã nói Lẽ thật và Đức Chúa Trời tuyên bố giống như vậy. Với mọi lời tôi giảng, Ngài đã tuyên bố đó là… chính xác Lẽ thật [Hội chúng nói, “A-men!” -- Bt.] Thế thì tại sao không tin nhận Nó, thưa anh em, chị em? Trong tình yêu của Đức Chúa Jêsus Christ, tại sao anh chị em không tin nhận Nó? Nếu anh chị em chỉ tin đó là Lẽ thật, cứ tin nhận là Lẽ thật, tôi chỉ yêu cầu anh chị em làm thế thôi.</w:t>
      </w:r>
    </w:p>
    <w:p>
      <w:pPr>
        <w:pStyle w:val="Normal"/>
        <w:jc w:val="both"/>
        <w:rPr/>
      </w:pPr>
      <w:r>
        <w:rPr/>
      </w:r>
    </w:p>
    <w:p>
      <w:pPr>
        <w:pStyle w:val="Normal"/>
        <w:jc w:val="both"/>
        <w:rPr/>
      </w:pPr>
      <w:r>
        <w:rPr>
          <w:vertAlign w:val="superscript"/>
        </w:rPr>
        <w:t xml:space="preserve">178 </w:t>
      </w:r>
      <w:r>
        <w:rPr/>
        <w:t xml:space="preserve">  </w:t>
        <w:tab/>
        <w:t xml:space="preserve">Xin chúng ta cúi đầu giây lát. Tôi sẽ ngừng lại ở đó trên những ghi chú ngay đấy. Tôi đã nói sẽ kêu gọi tin Chúa, và để Billy Paul phát ra thẻ cầu nguyện. Chúng ta không có thẻ cầu nguyện, tối nay, quá trễ rồi nên không phát ra thẻ cầu nguyện. Tôi quên lời hứa mình. Tôi sẽ bảo Billy ở đây tối mai, khoảng sáu. Chúng ta không cần thẻ cầu nguyện dù thế nào đi nữa. Tôi luôn cố để anh em tránh đi truyền thống đó, luôn đặt tay trên giống như người Giu-đa đã làm. Giai-ru thưa, “Xin đến đặt tay Thầy trên con gái tôi thì nó sẽ sống.” Thầy đội La-mã đó nói, “Xin chỉ Phán một Lời,” đó là cách Dân Ngoại tin điều ấy.  </w:t>
      </w:r>
    </w:p>
    <w:p>
      <w:pPr>
        <w:pStyle w:val="Normal"/>
        <w:jc w:val="both"/>
        <w:rPr/>
      </w:pPr>
      <w:r>
        <w:rPr/>
      </w:r>
    </w:p>
    <w:p>
      <w:pPr>
        <w:pStyle w:val="Normal"/>
        <w:jc w:val="both"/>
        <w:rPr/>
      </w:pPr>
      <w:r>
        <w:rPr>
          <w:caps/>
          <w:vertAlign w:val="superscript"/>
        </w:rPr>
        <w:t>179</w:t>
      </w:r>
      <w:r>
        <w:rPr/>
        <w:t xml:space="preserve">  </w:t>
        <w:tab/>
        <w:t>Nếu tôi đã nói với anh em Lẽ thật, vậy hãy lắng nghe sự thách thức này; nếu tôi bảo anh em Lẽ thật, thì tôi phải đứng trên bục giảng này trước anh em và bảo điều này. Ích lợi gì để nói với anh em, nếu Đức Chúa Trời không ở trong đó? Còn nếu là Lẽ thật của Đức Chúa Trời, thì Ngài bắt buộc phải thực hiện. Ngài phải ủng hộ nó bằng mọi cách. Ngài đã Hứa thì Ngài sẽ làm.</w:t>
      </w:r>
    </w:p>
    <w:p>
      <w:pPr>
        <w:pStyle w:val="Normal"/>
        <w:jc w:val="both"/>
        <w:rPr/>
      </w:pPr>
      <w:r>
        <w:rPr/>
      </w:r>
    </w:p>
    <w:p>
      <w:pPr>
        <w:pStyle w:val="Normal"/>
        <w:jc w:val="both"/>
        <w:rPr/>
      </w:pPr>
      <w:r>
        <w:rPr>
          <w:vertAlign w:val="superscript"/>
        </w:rPr>
        <w:t xml:space="preserve">180 </w:t>
      </w:r>
      <w:r>
        <w:rPr/>
        <w:t xml:space="preserve"> </w:t>
        <w:tab/>
        <w:t>Nhưng chúng ta sẽ ngồi giống như chết lặng chăng? Thánh Linh … Nó là “Y-ca-bốt, không vinh hiển” trên Đền tạm Sự sống chăng? Điều đó đã được viết khắp Đền tạm ư? Điều đó đã được viết khắp các Nhà thờ mà chúng ta đã thăm viếng khắp nước chăng? Nó quá tối tăm và dày đặc lúc này đến nỗi “Một người ở đây và người kia ở đó; người ở ngoài đồng, ‘ta sẽ lấy một người,’ và có lẽ người ở khắp phía bên kia của thế giới, và ta sẽ lấy một người’”? “</w:t>
      </w:r>
      <w:r>
        <w:rPr>
          <w:b/>
        </w:rPr>
        <w:t xml:space="preserve">Việc đã xảy đến trong thời Nô-ê, chỉ có </w:t>
      </w:r>
      <w:r>
        <w:rPr>
          <w:rStyle w:val="Em"/>
          <w:b/>
        </w:rPr>
        <w:t>tám</w:t>
      </w:r>
      <w:r>
        <w:rPr>
          <w:b/>
        </w:rPr>
        <w:t xml:space="preserve"> linh hồn được cứu, thì cũng sẽ xảy đến trong ngày Con người đến</w:t>
      </w:r>
      <w:r>
        <w:rPr/>
        <w:t>,” chúng ta đã đến chỗ đó chưa?</w:t>
      </w:r>
    </w:p>
    <w:p>
      <w:pPr>
        <w:pStyle w:val="Normal"/>
        <w:jc w:val="both"/>
        <w:rPr/>
      </w:pPr>
      <w:r>
        <w:rPr/>
      </w:r>
    </w:p>
    <w:p>
      <w:pPr>
        <w:pStyle w:val="Normal"/>
        <w:jc w:val="both"/>
        <w:rPr/>
      </w:pPr>
      <w:r>
        <w:rPr>
          <w:vertAlign w:val="superscript"/>
        </w:rPr>
        <w:t>181</w:t>
      </w:r>
      <w:r>
        <w:rPr/>
        <w:t xml:space="preserve">   </w:t>
        <w:tab/>
        <w:t>Chức vụ của Đức Chúa Jêsus Christ trong thời đại này, làm khuôn mẫu thời mà Ngài đã ở đây khi Ngài giảng đầu tiên? Khi Ngài là một Tiên tri trẻ xứ Ga-li-lê, mọi người muốn Ngài ở trong Hội thánh của họ, khi Ngài chữa lành người đau, và mọi thứ. Nhưng khi Ngài nói Tiên tri và quở trách họ, và gọi họ là “một đám rắn độc,” ngay lúc ấy Ngài bắt đầu bị chối bỏ, cuối cùng dẫn đến bị đóng đinh trên thập tự, bị mưu sát.</w:t>
      </w:r>
    </w:p>
    <w:p>
      <w:pPr>
        <w:pStyle w:val="Normal"/>
        <w:jc w:val="both"/>
        <w:rPr/>
      </w:pPr>
      <w:r>
        <w:rPr/>
      </w:r>
    </w:p>
    <w:p>
      <w:pPr>
        <w:pStyle w:val="Normal"/>
        <w:jc w:val="both"/>
        <w:rPr/>
      </w:pPr>
      <w:r>
        <w:rPr>
          <w:vertAlign w:val="superscript"/>
        </w:rPr>
        <w:t xml:space="preserve">182 </w:t>
      </w:r>
      <w:r>
        <w:rPr/>
        <w:t xml:space="preserve"> </w:t>
        <w:tab/>
        <w:t>Nhưng nên nhớ, Ngài có chức vụ khác, Ngài đã giảng với những người bị hư mất và kết tội Đời đời, rằng không ăn năn trong ngày đó thì họ không có cơ hội ăn năn. Chức vụ đó sẽ trở lại giống như thế, chức vụ đó sẽ tiếp tục đi đến với một đám người hư mất và bị định tội chăng, nơi mà không có sự thương xót dành cho họ chăng? Hãy suy nghĩ về điều đó, nếu như nó có thể xảy ra.</w:t>
      </w:r>
    </w:p>
    <w:p>
      <w:pPr>
        <w:pStyle w:val="Normal"/>
        <w:jc w:val="both"/>
        <w:rPr/>
      </w:pPr>
      <w:r>
        <w:rPr/>
      </w:r>
    </w:p>
    <w:p>
      <w:pPr>
        <w:pStyle w:val="Normal"/>
        <w:jc w:val="both"/>
        <w:rPr/>
      </w:pPr>
      <w:r>
        <w:rPr>
          <w:vertAlign w:val="superscript"/>
        </w:rPr>
        <w:t xml:space="preserve">183  </w:t>
        <w:tab/>
      </w:r>
      <w:r>
        <w:rPr/>
        <w:t>Anh em nói, “Vậy à, Anh Branham?” Tôi không biết. Nó có thể trễ hơn chúng ta nghĩ.</w:t>
      </w:r>
    </w:p>
    <w:p>
      <w:pPr>
        <w:pStyle w:val="Normal"/>
        <w:jc w:val="both"/>
        <w:rPr/>
      </w:pPr>
      <w:r>
        <w:rPr>
          <w:vertAlign w:val="superscript"/>
        </w:rPr>
        <w:t>184</w:t>
      </w:r>
      <w:r>
        <w:rPr/>
        <w:t xml:space="preserve">   </w:t>
        <w:tab/>
        <w:t>Nếu anh chị em thấy bóng dáng của điều gì, anh chị em biết điều gì sẽ xảy ra khi nó xác thực. Anh chị em giơ tay lên, và thấy các ngón tay mình, năm ngón tay, bất kể bàn tay anh chị em sẽ là gì khi âm bản được làm thành dương bản, đó là những nó có trong hình bóng.</w:t>
      </w:r>
    </w:p>
    <w:p>
      <w:pPr>
        <w:pStyle w:val="Normal"/>
        <w:jc w:val="both"/>
        <w:rPr/>
      </w:pPr>
      <w:r>
        <w:rPr/>
      </w:r>
    </w:p>
    <w:p>
      <w:pPr>
        <w:pStyle w:val="Normal"/>
        <w:jc w:val="both"/>
        <w:rPr/>
      </w:pPr>
      <w:r>
        <w:rPr>
          <w:vertAlign w:val="superscript"/>
        </w:rPr>
        <w:t>185</w:t>
      </w:r>
      <w:r>
        <w:rPr/>
        <w:t xml:space="preserve">  </w:t>
        <w:tab/>
        <w:t>Hãy tin, thưa các bạn. Ồ, xin Chúa giúp đỡ các bạn. Ôi chao, biết bao nhiêu lần… Anh chị em đã mua cho tôi những bộ đồ. Tôi có, những món quà, những hộp kẹo, những thùng nước ngọt. Anh chị em đã tặng gia đình tôi, những cái khăn tắm; con cái tôi những bộ áo quần. Anh chị em cho chúng tôi ăn. Anh chị em làm mọi thứ mà có thể làm. Còn bây giờ xin cho tôi làm đôi điều cho anh chị em. Xin để…</w:t>
      </w:r>
    </w:p>
    <w:p>
      <w:pPr>
        <w:pStyle w:val="Normal"/>
        <w:jc w:val="both"/>
        <w:rPr/>
      </w:pPr>
      <w:r>
        <w:rPr/>
      </w:r>
    </w:p>
    <w:p>
      <w:pPr>
        <w:pStyle w:val="Normal"/>
        <w:jc w:val="both"/>
        <w:rPr/>
      </w:pPr>
      <w:r>
        <w:rPr>
          <w:vertAlign w:val="superscript"/>
        </w:rPr>
        <w:t xml:space="preserve">186  </w:t>
      </w:r>
      <w:r>
        <w:rPr/>
        <w:tab/>
        <w:t>Ồ, nếu Đức Chúa Trời có thể chỉ xông vào ngay bây giờ cách nào đấy. Với anh chị em ở trên lầu, dưới cầu thang, bất cứ nơi nào, trên ban công, nếu Đức Chúa Trời không ủng hộ những gì tôi nói, thì tôi nói láo. Nhưng Ngài thật ủng hộ nó. Tôi biết anh chị em đã thấy nhiều việc giả mạo xác thịt, nhưng điều đó nên làm sáng tỏ hơn với anh chị em. Hãy có đức tin và tin.</w:t>
      </w:r>
    </w:p>
    <w:p>
      <w:pPr>
        <w:pStyle w:val="Normal"/>
        <w:jc w:val="both"/>
        <w:rPr/>
      </w:pPr>
      <w:r>
        <w:rPr/>
      </w:r>
    </w:p>
    <w:p>
      <w:pPr>
        <w:pStyle w:val="Normal"/>
        <w:jc w:val="both"/>
        <w:rPr/>
      </w:pPr>
      <w:r>
        <w:rPr>
          <w:vertAlign w:val="superscript"/>
        </w:rPr>
        <w:t>187</w:t>
      </w:r>
      <w:r>
        <w:rPr/>
        <w:t xml:space="preserve">    </w:t>
        <w:tab/>
        <w:t>Dĩ nhiên, không có một thẻ cầu nguyện trong Nhà thờ. Nếu có, giơ tay lên, người nào có thẻ cầu nguyện từ Buổi nhóm này. Đấy, không có một thẻ nào cả. Nhưng có những người đau đang ngồi đây. Nếu Đức Thánh Linh ở ngay tại bục giảng đây, sẽ bày tỏ và đi qua khán thính giả này và khắp nơi ở đây để anh chị em là những người …</w:t>
      </w:r>
    </w:p>
    <w:p>
      <w:pPr>
        <w:pStyle w:val="Normal"/>
        <w:jc w:val="both"/>
        <w:rPr/>
      </w:pPr>
      <w:r>
        <w:rPr/>
      </w:r>
    </w:p>
    <w:p>
      <w:pPr>
        <w:pStyle w:val="Normal"/>
        <w:jc w:val="both"/>
        <w:rPr/>
      </w:pPr>
      <w:r>
        <w:rPr>
          <w:vertAlign w:val="superscript"/>
        </w:rPr>
        <w:t xml:space="preserve">188 </w:t>
      </w:r>
      <w:r>
        <w:rPr/>
        <w:t xml:space="preserve">  </w:t>
        <w:tab/>
        <w:t>Hãy xem những gì Kinh Thánh đã nói. Dấu hiệu Siêu phàm là gì? Là Lời được bày tỏ cho mỗi thời đại. Đúng thế không? Vậy thì, tại sao họ không thể tin Chúa Jêsus? Trong khi Hê-bơ-rơ 4 nói rằng, “</w:t>
      </w:r>
      <w:r>
        <w:rPr>
          <w:b/>
        </w:rPr>
        <w:t xml:space="preserve">Vì Lời của Đức Chúa Trời là Lời sống và linh nghiệm, sắc hơn gươm hai lưỡi, thấu vào đến đỗi chia hồn, linh, cốt, tủy, xem xét tư tưởng và ý định trong lòng.” </w:t>
      </w:r>
      <w:r>
        <w:rPr/>
        <w:t>Đó là khi Lời được giảng trong quyền năng của Nó, Nó cắt bên phải và bên trái, hai lưỡi, cắt cả hai đường. Nó là gì? “Thấu vào đến đỗi chia hồn, linh, cốt, tủy,” và nó còn làm điều gì khác? “Xem xét tư tưởng và ý định trong lòng.”</w:t>
      </w:r>
    </w:p>
    <w:p>
      <w:pPr>
        <w:pStyle w:val="Normal"/>
        <w:jc w:val="both"/>
        <w:rPr/>
      </w:pPr>
      <w:r>
        <w:rPr/>
      </w:r>
    </w:p>
    <w:p>
      <w:pPr>
        <w:pStyle w:val="Normal"/>
        <w:jc w:val="both"/>
        <w:rPr/>
      </w:pPr>
      <w:r>
        <w:rPr>
          <w:vertAlign w:val="superscript"/>
        </w:rPr>
        <w:t>189</w:t>
      </w:r>
      <w:r>
        <w:rPr/>
        <w:t xml:space="preserve">   </w:t>
        <w:tab/>
        <w:t>Chúa Jêsus đang đứng ở đấy, và Lời Tiên tri của Ngài thấu vào chia cắt những người sùng đạo ra từng mảnh, và gọi họ là “một đám người xấu xa,” và kêu xin tha thứ cho họ trong khi họ đòi đóng đinh Ngài trên cây thập tự.</w:t>
      </w:r>
    </w:p>
    <w:p>
      <w:pPr>
        <w:pStyle w:val="Normal"/>
        <w:jc w:val="both"/>
        <w:rPr/>
      </w:pPr>
      <w:r>
        <w:rPr/>
      </w:r>
    </w:p>
    <w:p>
      <w:pPr>
        <w:pStyle w:val="Normal"/>
        <w:jc w:val="both"/>
        <w:rPr/>
      </w:pPr>
      <w:r>
        <w:rPr>
          <w:vertAlign w:val="superscript"/>
        </w:rPr>
        <w:t xml:space="preserve">190 </w:t>
      </w:r>
      <w:r>
        <w:rPr/>
        <w:t xml:space="preserve"> </w:t>
        <w:tab/>
        <w:t xml:space="preserve"> Như Anh Jack đã từng nói, đưa ra nhận xét, “Con cái Ngài kêu la đòi Huyết Ngài.” Đúng thế.</w:t>
      </w:r>
    </w:p>
    <w:p>
      <w:pPr>
        <w:pStyle w:val="Normal"/>
        <w:jc w:val="both"/>
        <w:rPr/>
      </w:pPr>
      <w:r>
        <w:rPr/>
      </w:r>
    </w:p>
    <w:p>
      <w:pPr>
        <w:pStyle w:val="Normal"/>
        <w:jc w:val="both"/>
        <w:rPr/>
      </w:pPr>
      <w:r>
        <w:rPr>
          <w:vertAlign w:val="superscript"/>
        </w:rPr>
        <w:t>191</w:t>
      </w:r>
      <w:r>
        <w:rPr/>
        <w:t xml:space="preserve">   </w:t>
        <w:tab/>
        <w:t>Ngài đã cố gắng cứu họ khỏi địa ngục của ma quỉ. Khi họ thấy sự phân biệt đó diễn ra, tại sao không biết, họ biết rằng đó là Dấu hiệu Siêu phàm của Đức Chúa Trời chứ? Hội thánh ngày nay cũng không biết điều đó. Nhưng bất cứ khi nào Ánh sáng đó đập vào dòng dõi được định trước ấy, thì nó sẽ đến với Sự sống. Vâng, thật vậy, anh em không thể tránh điều ấy.</w:t>
      </w:r>
    </w:p>
    <w:p>
      <w:pPr>
        <w:pStyle w:val="Normal"/>
        <w:jc w:val="both"/>
        <w:rPr/>
      </w:pPr>
      <w:r>
        <w:rPr/>
      </w:r>
    </w:p>
    <w:p>
      <w:pPr>
        <w:pStyle w:val="Normal"/>
        <w:jc w:val="both"/>
        <w:rPr/>
      </w:pPr>
      <w:r>
        <w:rPr>
          <w:vertAlign w:val="superscript"/>
        </w:rPr>
        <w:t>192</w:t>
      </w:r>
      <w:r>
        <w:rPr/>
        <w:t xml:space="preserve">   </w:t>
        <w:tab/>
        <w:t>Hệ mặt trời ở trên đó, s-u-n (mặt trời) kiểm soát mọi đời sống thực vật. Khi một hạt giống đang nằm ở đó và mặt trời ấy chiếu vào nó, nó sẽ đến với sự sống. Vâng, thưa quí vị.</w:t>
      </w:r>
    </w:p>
    <w:p>
      <w:pPr>
        <w:pStyle w:val="Normal"/>
        <w:jc w:val="both"/>
        <w:rPr/>
      </w:pPr>
      <w:r>
        <w:rPr/>
      </w:r>
    </w:p>
    <w:p>
      <w:pPr>
        <w:pStyle w:val="Normal"/>
        <w:jc w:val="both"/>
        <w:rPr/>
      </w:pPr>
      <w:r>
        <w:rPr>
          <w:vertAlign w:val="superscript"/>
        </w:rPr>
        <w:t>193</w:t>
      </w:r>
      <w:r>
        <w:rPr/>
        <w:t xml:space="preserve">   </w:t>
        <w:tab/>
        <w:t>Con (S-o-n) của Đức Chúa Trời là Đấng Kiểm soát mọi Sự sống Đời đời. Nếu anh chị em có một hạt giống Sự sống ở trong mình, thưa anh em, thì Con (S-o-n) ấy ở đó và tỏ cho anh chị em thấy Ngài là Ai, nó đến với Sự sống. Không có cách nào tránh khỏi điều ấy.</w:t>
      </w:r>
    </w:p>
    <w:p>
      <w:pPr>
        <w:pStyle w:val="Normal"/>
        <w:jc w:val="both"/>
        <w:rPr/>
      </w:pPr>
      <w:r>
        <w:rPr/>
      </w:r>
    </w:p>
    <w:p>
      <w:pPr>
        <w:pStyle w:val="Normal"/>
        <w:jc w:val="both"/>
        <w:rPr/>
      </w:pPr>
      <w:r>
        <w:rPr>
          <w:vertAlign w:val="superscript"/>
        </w:rPr>
        <w:t xml:space="preserve">194   </w:t>
      </w:r>
      <w:r>
        <w:rPr/>
        <w:tab/>
        <w:t>Anh chị em tin giờ này. Chỉ tin. Hãy có đức tin nơi Đức Chúa Trời trong khi chúng ta cầu nguyện kỉnh kiền.</w:t>
      </w:r>
    </w:p>
    <w:p>
      <w:pPr>
        <w:pStyle w:val="Normal"/>
        <w:jc w:val="both"/>
        <w:rPr/>
      </w:pPr>
      <w:r>
        <w:rPr/>
      </w:r>
    </w:p>
    <w:p>
      <w:pPr>
        <w:pStyle w:val="Normal"/>
        <w:jc w:val="both"/>
        <w:rPr/>
      </w:pPr>
      <w:r>
        <w:rPr>
          <w:vertAlign w:val="superscript"/>
        </w:rPr>
        <w:t>195</w:t>
      </w:r>
      <w:r>
        <w:rPr/>
        <w:t xml:space="preserve">   </w:t>
        <w:tab/>
        <w:t>Kính lạy Cha Thiên thượng, đặt trước con ở đây là một đống vài, khăn tay. Ôi Chúa ơi, mọi người tin Ngài là Đấng Chữa Lành. Chắc chắn vậy. Hết thảy dân sự Phúc âm trọn vẹn tin Ngài cách ấy. Ngài là Đấng Chữa Lành, và Ngài quá nhân từ và thương xót họ. Ngay trong những giờ Ngài bị đóng đinh trên thập tự, Ngài vẫn chữa lành, đặt tai của người lính La-mã mà Phi-e-rơ đã lấy gươm chém được lành trở lại. Kẻ thù đến kiếm Ngài, Ngài vẫn nhân từ thương xót chữa lành. Ngài vẫn làm giống như vậy.</w:t>
      </w:r>
    </w:p>
    <w:p>
      <w:pPr>
        <w:pStyle w:val="Normal"/>
        <w:jc w:val="both"/>
        <w:rPr/>
      </w:pPr>
      <w:r>
        <w:rPr/>
      </w:r>
    </w:p>
    <w:p>
      <w:pPr>
        <w:pStyle w:val="Normal"/>
        <w:jc w:val="both"/>
        <w:rPr/>
      </w:pPr>
      <w:r>
        <w:rPr>
          <w:vertAlign w:val="superscript"/>
        </w:rPr>
        <w:t xml:space="preserve">196  </w:t>
      </w:r>
      <w:r>
        <w:rPr/>
        <w:tab/>
        <w:t>Nhưng Chúa ơi, mắt con người có thể mở ra và thấy những gì chúng con đang cố nói cho họ không, rằng đây là thời đại cuối cùng. Lạy Chúa, con cầu xin trong Danh Đức Chúa Jêsus, xin cho điều đó xảy ra tối nay. Xin cho Đền tạm Sự sống nhận lấy danh của nó tối nay, Sự sống, Sự sống Đời đời. Cả nhóm này ở dưới ngọn cờ ở đây tối nay, nguyện xin Sự sống đến dư dật.</w:t>
      </w:r>
    </w:p>
    <w:p>
      <w:pPr>
        <w:pStyle w:val="Normal"/>
        <w:jc w:val="both"/>
        <w:rPr/>
      </w:pPr>
      <w:r>
        <w:rPr/>
      </w:r>
    </w:p>
    <w:p>
      <w:pPr>
        <w:pStyle w:val="Normal"/>
        <w:jc w:val="both"/>
        <w:rPr/>
      </w:pPr>
      <w:r>
        <w:rPr>
          <w:vertAlign w:val="superscript"/>
        </w:rPr>
        <w:t>197</w:t>
      </w:r>
      <w:r>
        <w:rPr/>
        <w:t xml:space="preserve">  </w:t>
        <w:tab/>
        <w:t>Sau khi Lời được đặt ra ở đây, thật rõ ràng như có thể được, Lời hứa của thời đại này, Ngài đã hứa Lời đó trong thời này. Chúng con ý thức điều đó, Chúa ơi.</w:t>
      </w:r>
    </w:p>
    <w:p>
      <w:pPr>
        <w:pStyle w:val="Normal"/>
        <w:jc w:val="both"/>
        <w:rPr/>
      </w:pPr>
      <w:r>
        <w:rPr/>
      </w:r>
    </w:p>
    <w:p>
      <w:pPr>
        <w:pStyle w:val="Normal"/>
        <w:jc w:val="both"/>
        <w:rPr/>
      </w:pPr>
      <w:r>
        <w:rPr>
          <w:vertAlign w:val="superscript"/>
        </w:rPr>
        <w:t>198</w:t>
      </w:r>
      <w:r>
        <w:rPr/>
        <w:t xml:space="preserve">   </w:t>
        <w:tab/>
        <w:t>Chúng con là Dòng dõi Áp-ra-ham, đã đến, qua Áp-ra-ham. Từ sự vượt qua, chiếm hữu. Đi qua một miền Đất lạ; Chúng ta đã làm điều đó, chúng ta có những khải tượng và những sự mặc khải, và mọi thứ thuộc về Đức Chúa Trời. Thật Ngài đã trò chuyện với chúng ta và chữa lành chúng ta như thế nào, và đã làm những việc giống như Ngài đã làm với Áp-ra-ham! Nhưng vào thời đại cuối cùng đó, ngay trước khi Con Lời hứa  đến, thì Đức Chúa Trời đã tỏ cho thấy những gì thời đại cuối cùng sẽ xảy ra, bởi Dấu hiệu Siêu phàm.</w:t>
      </w:r>
    </w:p>
    <w:p>
      <w:pPr>
        <w:pStyle w:val="Normal"/>
        <w:jc w:val="both"/>
        <w:rPr/>
      </w:pPr>
      <w:r>
        <w:rPr/>
      </w:r>
    </w:p>
    <w:p>
      <w:pPr>
        <w:pStyle w:val="Normal"/>
        <w:jc w:val="both"/>
        <w:rPr/>
      </w:pPr>
      <w:r>
        <w:rPr>
          <w:vertAlign w:val="superscript"/>
        </w:rPr>
        <w:t xml:space="preserve">199 </w:t>
      </w:r>
      <w:r>
        <w:rPr/>
        <w:t xml:space="preserve">  </w:t>
        <w:tab/>
        <w:t>Rồi Dòng dõi Siêu phàm, là Đức Chúa Jêsus Christ, Dòng dõi đức tin, đến và làm những việc giống như lúc cuối cùng của người Giu-đa, khi họ ở đó lúc cuối cùng.</w:t>
      </w:r>
    </w:p>
    <w:p>
      <w:pPr>
        <w:pStyle w:val="Normal"/>
        <w:jc w:val="both"/>
        <w:rPr/>
      </w:pPr>
      <w:r>
        <w:rPr/>
      </w:r>
    </w:p>
    <w:p>
      <w:pPr>
        <w:pStyle w:val="Normal"/>
        <w:jc w:val="both"/>
        <w:rPr/>
      </w:pPr>
      <w:r>
        <w:rPr/>
        <w:t xml:space="preserve"> </w:t>
      </w:r>
      <w:r>
        <w:rPr>
          <w:vertAlign w:val="superscript"/>
        </w:rPr>
        <w:t>200</w:t>
      </w:r>
      <w:r>
        <w:rPr/>
        <w:t xml:space="preserve">   </w:t>
        <w:tab/>
        <w:t>Bây giờ sự cuối cùng của mọi vật, Ngài đã hứa đến lại. “</w:t>
      </w:r>
      <w:r>
        <w:rPr>
          <w:b/>
        </w:rPr>
        <w:t>Việc đã xảy đến trong thời Nô-ê và trong thời Sô-đôm, thì cũng sẽ xảy đến trong ngày Con người đến</w:t>
      </w:r>
      <w:r>
        <w:rPr/>
        <w:t>.” “</w:t>
      </w:r>
      <w:r>
        <w:rPr>
          <w:b/>
        </w:rPr>
        <w:t>Việc Ta làm, các ngươi cũng sẽ làm.</w:t>
      </w:r>
      <w:r>
        <w:rPr/>
        <w:t>” Nếu Sự sống Ngài ở trong chúng ta, Nó phản ảnh Ngài. Nó phản ảnh người xây, người làm ra sản phẩm; công việc người luôn phản ảnh người, chính người. Và Đức Chúa Trời được phản ảnh trong Đấng Christ. “Nếu các ngươi không thể tin Ta, hãy tin các công việc Ta làm.”</w:t>
      </w:r>
    </w:p>
    <w:p>
      <w:pPr>
        <w:pStyle w:val="Normal"/>
        <w:jc w:val="both"/>
        <w:rPr/>
      </w:pPr>
      <w:r>
        <w:rPr/>
      </w:r>
    </w:p>
    <w:p>
      <w:pPr>
        <w:pStyle w:val="Normal"/>
        <w:jc w:val="both"/>
        <w:rPr/>
      </w:pPr>
      <w:r>
        <w:rPr>
          <w:vertAlign w:val="superscript"/>
        </w:rPr>
        <w:t>201</w:t>
      </w:r>
      <w:r>
        <w:rPr/>
        <w:t xml:space="preserve">   </w:t>
        <w:tab/>
        <w:t>Giờ này tôi cầu nguyện.</w:t>
      </w:r>
    </w:p>
    <w:p>
      <w:pPr>
        <w:pStyle w:val="Normal"/>
        <w:jc w:val="both"/>
        <w:rPr/>
      </w:pPr>
      <w:r>
        <w:rPr/>
        <w:t xml:space="preserve">   </w:t>
      </w:r>
      <w:r>
        <w:rPr/>
        <w:tab/>
        <w:t>Lạy Chúa, xin Chúa chữa lành mỗi người trong những người này mà con cầu nguyện với sự chân thành. Xin chữa lành họ, Chúa ơi. Xin nhậm lời.</w:t>
      </w:r>
    </w:p>
    <w:p>
      <w:pPr>
        <w:pStyle w:val="Normal"/>
        <w:jc w:val="both"/>
        <w:rPr/>
      </w:pPr>
      <w:r>
        <w:rPr/>
      </w:r>
    </w:p>
    <w:p>
      <w:pPr>
        <w:pStyle w:val="Normal"/>
        <w:jc w:val="both"/>
        <w:rPr/>
      </w:pPr>
      <w:r>
        <w:rPr>
          <w:vertAlign w:val="superscript"/>
        </w:rPr>
        <w:t xml:space="preserve">202 </w:t>
      </w:r>
      <w:r>
        <w:rPr/>
        <w:t xml:space="preserve">  </w:t>
        <w:tab/>
        <w:t>Lạy Cha Thiên thượng kính yêu, con đứng đây. Con nhận biết mình không thể đi loanh quanh lâu hơn nữa, và con thấy đời sống xác thịt của con đang tàn lụi dần. Xin giúp con một lần này, Chúa ơi. Một lần nữa thôi, Chúa ơi, xin ban chho những người này quên đi quá khứ giờ này, “</w:t>
      </w:r>
      <w:r>
        <w:rPr>
          <w:b/>
        </w:rPr>
        <w:t>Q</w:t>
      </w:r>
      <w:r>
        <w:rPr>
          <w:b/>
          <w:lang w:val="vi-VN"/>
        </w:rPr>
        <w:t xml:space="preserve">uên lửng sự ở đằng sau, mà bươn theo sự ở đằng trước, tôi nhắm mục đích mà chạy, để giựt giải về sự kêu gọi trên </w:t>
      </w:r>
      <w:r>
        <w:rPr>
          <w:b/>
        </w:rPr>
        <w:t>T</w:t>
      </w:r>
      <w:r>
        <w:rPr>
          <w:b/>
          <w:lang w:val="vi-VN"/>
        </w:rPr>
        <w:t>rời của Đức Chúa Trời trong Đức Chúa Jêsus Christ</w:t>
      </w:r>
      <w:r>
        <w:rPr>
          <w:lang w:val="vi-VN"/>
        </w:rPr>
        <w:t>.</w:t>
      </w:r>
      <w:r>
        <w:rPr/>
        <w:t>” Xin nhậm lời, Chúa ôi.</w:t>
      </w:r>
    </w:p>
    <w:p>
      <w:pPr>
        <w:pStyle w:val="Normal"/>
        <w:jc w:val="both"/>
        <w:rPr/>
      </w:pPr>
      <w:r>
        <w:rPr/>
      </w:r>
    </w:p>
    <w:p>
      <w:pPr>
        <w:pStyle w:val="Normal"/>
        <w:jc w:val="both"/>
        <w:rPr/>
      </w:pPr>
      <w:r>
        <w:rPr>
          <w:vertAlign w:val="superscript"/>
        </w:rPr>
        <w:t>203</w:t>
      </w:r>
      <w:r>
        <w:rPr/>
        <w:t xml:space="preserve">   </w:t>
        <w:tab/>
        <w:t xml:space="preserve">Con cầu xin Ngài làm điều gì đó mà sẽ là một điều khó, Cha ôi. Con nhận biết điều đó. Nhưng con sẽ cầu xin Ngài để Chúa Jêsus đến trong chúng con. Cha ôi, chỉ xức dầu con, điều đó sẽ không tốt quá nhiều cho hội chúng này trừ phi Ngài cũng xức dầu cho họ. Chúng con là một với nhau. Xin xức dầu cho họ bằng đức tin, để người nào đó ở đây... Chắc chắn có người nào đó có đủ đức tin để làm điều ấy, giống như người đàn bà đã rờ vạt áo Ngài. “Và Ngài là Thầy Tế lễ Thượng phẩm ngay bây giờ có thể cảm thông sự yếu đuối của chúng con,” để tỏ cho thấy rằng Ngài vẫn là Dấu hiệu Siêu phàm, Đức Chúa Trời ở trong con người, Đức Chúa Trời đang làm việc qua con người, những người dốt nát và từ bỏ chính mình, và chỉ để Thánh Linh làm việc qua họ. Có những người đàn bà đang ngồi ở đây, chịu đau đớn, có lẽ với điều gì giống như người đàn bà ấy. Có Si-môn, con Giô-na, đang ngồi ở đây tối nay, Chúa ơi, như đã có lúc ấy. Họ đang ngồi ở đây. Xin cứu giúp giờ này, Chúa ơi, để những người đó có thể biết. </w:t>
      </w:r>
    </w:p>
    <w:p>
      <w:pPr>
        <w:pStyle w:val="Normal"/>
        <w:jc w:val="both"/>
        <w:rPr/>
      </w:pPr>
      <w:r>
        <w:rPr/>
      </w:r>
    </w:p>
    <w:p>
      <w:pPr>
        <w:pStyle w:val="Normal"/>
        <w:jc w:val="both"/>
        <w:rPr/>
      </w:pPr>
      <w:r>
        <w:rPr>
          <w:vertAlign w:val="superscript"/>
        </w:rPr>
        <w:t xml:space="preserve">204 </w:t>
      </w:r>
      <w:r>
        <w:rPr/>
        <w:t xml:space="preserve">  </w:t>
        <w:tab/>
        <w:t>Xin đáp lời cầu nguyện của con khi con… Không phải qua cảm xúc; Con biết con là người dễ xúc động, nhưng con luôn bị quấy rầy, Chúa ơi, khi con thấy những việc xảy ra ra theo cách của nó làm con lo lắng đến nỗi… Xin cho nhiều người trở về với Lời, và quên hết những việc cuồng tín của thời đại này, những quan niệm phổ thông của thế gian, trở lại với Lời đã bày tỏ trong thời đại mà chúng con đang sống hiện giờ. Xin nhậm lời, Chúa ôi.</w:t>
      </w:r>
    </w:p>
    <w:p>
      <w:pPr>
        <w:pStyle w:val="Normal"/>
        <w:jc w:val="both"/>
        <w:rPr/>
      </w:pPr>
      <w:r>
        <w:rPr/>
      </w:r>
    </w:p>
    <w:p>
      <w:pPr>
        <w:pStyle w:val="Normal"/>
        <w:jc w:val="both"/>
        <w:rPr/>
      </w:pPr>
      <w:r>
        <w:rPr>
          <w:vertAlign w:val="superscript"/>
        </w:rPr>
        <w:t>205</w:t>
      </w:r>
      <w:r>
        <w:rPr/>
        <w:t xml:space="preserve">   </w:t>
        <w:tab/>
        <w:t>Trong khi chúng ta cúi đầu, tôi muốn mỗi người trong anh chị em cầu nguyện, chỉ cầu nguyện. Đừng… Cứ cúi đầu cầu nguyện, nói, “Lạy Chúa, xin giúp con giờ này.”</w:t>
      </w:r>
    </w:p>
    <w:p>
      <w:pPr>
        <w:pStyle w:val="Normal"/>
        <w:jc w:val="both"/>
        <w:rPr/>
      </w:pPr>
      <w:r>
        <w:rPr/>
      </w:r>
    </w:p>
    <w:p>
      <w:pPr>
        <w:pStyle w:val="Normal"/>
        <w:jc w:val="both"/>
        <w:rPr/>
      </w:pPr>
      <w:r>
        <w:rPr>
          <w:vertAlign w:val="superscript"/>
        </w:rPr>
        <w:t>206</w:t>
      </w:r>
      <w:r>
        <w:rPr/>
        <w:t xml:space="preserve">   </w:t>
        <w:tab/>
        <w:t>Có điều gì đó ở tâm trí anh chị em mà anh chị em muốn được cầu nguyện cho. Nếu Chúa Jêsus vẫn sống, thì chắc chắn, thưa anh chị em, đó sẽ là Dấu hiệu Siêu phàm. Một số người nói, “Ồ, không nghi ngờ gì điều đó có thể được thực hiện, Anh Branham có ân tứ vĩ đại của Chúa, Tôi tin, khi Anh ấy ở dưới sự xức dầu, Anh ấy là một Tiên tri của Chúa, nhưng đừng nghe sự Dạy dỗ của Anh ấy.” Bất cứ người nào muốn làm thế, sẽ nói điều đó, và được cho là một học giả ư? Trong khi, đó là chinh dấu hiệu mà sự Dạy dỗ thì đúng, theo Lời Kinh Thánh.</w:t>
      </w:r>
    </w:p>
    <w:p>
      <w:pPr>
        <w:pStyle w:val="Normal"/>
        <w:jc w:val="both"/>
        <w:rPr/>
      </w:pPr>
      <w:r>
        <w:rPr/>
      </w:r>
    </w:p>
    <w:p>
      <w:pPr>
        <w:pStyle w:val="Normal"/>
        <w:jc w:val="both"/>
        <w:rPr/>
      </w:pPr>
      <w:r>
        <w:rPr>
          <w:vertAlign w:val="superscript"/>
        </w:rPr>
        <w:t xml:space="preserve">207 </w:t>
      </w:r>
      <w:r>
        <w:rPr/>
        <w:t xml:space="preserve">  </w:t>
        <w:tab/>
        <w:t>Nếu bạn là tội nhân, hồ nước đang chờ đợi ở đó. Nếu  bạn chưa làm phép báp-têm trong Danh Đức Chúa Jêsus Christ, để được tha tội mình, hồ nước đang chờ. Nếu bạn chưa nhận lãnh Đức Thánh Linh, bạn phải có chứng cớ Dấu hiệu trên bạn nếu không thì bạn sẽ không đi qua Cửa được. Bạn phải có Sự sống của Đấng Christ ở trong bạn.</w:t>
      </w:r>
    </w:p>
    <w:p>
      <w:pPr>
        <w:pStyle w:val="Normal"/>
        <w:jc w:val="both"/>
        <w:rPr/>
      </w:pPr>
      <w:r>
        <w:rPr/>
      </w:r>
    </w:p>
    <w:p>
      <w:pPr>
        <w:pStyle w:val="Normal"/>
        <w:jc w:val="both"/>
        <w:rPr/>
      </w:pPr>
      <w:r>
        <w:rPr>
          <w:vertAlign w:val="superscript"/>
        </w:rPr>
        <w:t xml:space="preserve">208 </w:t>
      </w:r>
      <w:r>
        <w:rPr/>
        <w:t xml:space="preserve">  </w:t>
        <w:tab/>
        <w:t>Bây giờ anh chị em cầu nguyện và cầu xin Đức Chúa Trời giúp đỡ anh chị em, trong khi chúng ta cầu nguyện giờ này. Các chị  ở ban nhạc chơi bài “</w:t>
      </w:r>
      <w:r>
        <w:rPr>
          <w:i/>
        </w:rPr>
        <w:t>Chỉ Tin Mà Thôi</w:t>
      </w:r>
      <w:r>
        <w:rPr/>
        <w:t>.”</w:t>
      </w:r>
    </w:p>
    <w:p>
      <w:pPr>
        <w:pStyle w:val="Normal"/>
        <w:jc w:val="both"/>
        <w:rPr/>
      </w:pPr>
      <w:r>
        <w:rPr/>
      </w:r>
    </w:p>
    <w:p>
      <w:pPr>
        <w:pStyle w:val="Normal"/>
        <w:jc w:val="both"/>
        <w:rPr/>
      </w:pPr>
      <w:r>
        <w:rPr>
          <w:vertAlign w:val="superscript"/>
        </w:rPr>
        <w:t>209</w:t>
      </w:r>
      <w:r>
        <w:rPr/>
        <w:t xml:space="preserve">   </w:t>
        <w:tab/>
        <w:t xml:space="preserve">Cứ suy nghĩ đi. Cứ tưởng tượng trong trí anh chị em, Chúa Jêsus đang đi xuống đồi, thấy Ngài bước vào cửa, và bước xuống đây đứng trên bục này và nói, “Hỡi các con.” Cứ tưởng tượng điều đó trong trí anh chị em giờ này. </w:t>
      </w:r>
    </w:p>
    <w:p>
      <w:pPr>
        <w:pStyle w:val="Normal"/>
        <w:jc w:val="both"/>
        <w:rPr/>
      </w:pPr>
      <w:r>
        <w:rPr/>
      </w:r>
    </w:p>
    <w:p>
      <w:pPr>
        <w:pStyle w:val="Normal"/>
        <w:jc w:val="both"/>
        <w:rPr/>
      </w:pPr>
      <w:r>
        <w:rPr>
          <w:vertAlign w:val="superscript"/>
        </w:rPr>
        <w:t>210</w:t>
      </w:r>
      <w:r>
        <w:rPr/>
        <w:t xml:space="preserve">   </w:t>
        <w:tab/>
        <w:t>Mọi người thật kỉnh kiền, và cứ giữ yên lặng cầu nguyện. Mọi nơi, cứ giữ yên lặng cầu nguyện, nói, “Lạy Chúa Jêsus, xin thương xót con, Chúa ơi, con tin.”</w:t>
      </w:r>
    </w:p>
    <w:p>
      <w:pPr>
        <w:pStyle w:val="Normal"/>
        <w:jc w:val="both"/>
        <w:rPr/>
      </w:pPr>
      <w:r>
        <w:rPr/>
      </w:r>
    </w:p>
    <w:p>
      <w:pPr>
        <w:pStyle w:val="Normal"/>
        <w:jc w:val="both"/>
        <w:rPr/>
      </w:pPr>
      <w:r>
        <w:rPr>
          <w:vertAlign w:val="superscript"/>
        </w:rPr>
        <w:t>211</w:t>
      </w:r>
      <w:r>
        <w:rPr/>
        <w:t xml:space="preserve">  </w:t>
        <w:tab/>
        <w:t>Cha ôi, Đức Chúa Trời ôi, họ yên lặng giờ này. Khoảnh khắc uy nghiêm này, con tin rằng Ngài ở đây. Con tin điều đó, rằng Trụ Lửa vĩ đại xưa đã dẫn dắt dân Y-sơ-ra-ên qua đồng vắng đó đã được bày tỏ trong xác thịt. Ngài Phán Ngài đã tỏ. “</w:t>
      </w:r>
      <w:r>
        <w:rPr>
          <w:b/>
        </w:rPr>
        <w:t>Trước khi có Áp-ra-ham, đã có Ta. Ta là ĐẤNG TA LÀ. Ta đến từ Đức Chúa Trời, và Ta đi về cùng Đức Chúa Trời</w:t>
      </w:r>
      <w:r>
        <w:rPr/>
        <w:t>.”</w:t>
      </w:r>
    </w:p>
    <w:p>
      <w:pPr>
        <w:pStyle w:val="Normal"/>
        <w:jc w:val="both"/>
        <w:rPr/>
      </w:pPr>
      <w:r>
        <w:rPr/>
      </w:r>
    </w:p>
    <w:p>
      <w:pPr>
        <w:pStyle w:val="Normal"/>
        <w:jc w:val="both"/>
        <w:rPr/>
      </w:pPr>
      <w:r>
        <w:rPr>
          <w:vertAlign w:val="superscript"/>
        </w:rPr>
        <w:t>212</w:t>
      </w:r>
      <w:r>
        <w:rPr/>
        <w:t xml:space="preserve">  </w:t>
        <w:tab/>
        <w:t>Sau khi Ngài chết, chôn, sống lại và thăng thiên; Phao-lô đã gặp Ngài trên đường đi xuống thành Đa-mách. Một Ánh sáng lớn chiếu vào làm người té xuống. Người Hê-bơ-rơ sẽ không bao giờ gọi Ngài là “Chúa” nếu họ không biết cũng là Trụ Lửa ấy. “Lạy Chúa, Chúa là ai?”</w:t>
      </w:r>
    </w:p>
    <w:p>
      <w:pPr>
        <w:pStyle w:val="Normal"/>
        <w:jc w:val="both"/>
        <w:rPr/>
      </w:pPr>
      <w:r>
        <w:rPr/>
        <w:t xml:space="preserve">  </w:t>
      </w:r>
      <w:r>
        <w:rPr/>
        <w:tab/>
        <w:t>Ngài Phán, “Ta là Jêsus.”</w:t>
      </w:r>
    </w:p>
    <w:p>
      <w:pPr>
        <w:pStyle w:val="Normal"/>
        <w:jc w:val="both"/>
        <w:rPr/>
      </w:pPr>
      <w:r>
        <w:rPr/>
      </w:r>
    </w:p>
    <w:p>
      <w:pPr>
        <w:pStyle w:val="Normal"/>
        <w:jc w:val="both"/>
        <w:rPr/>
      </w:pPr>
      <w:r>
        <w:rPr>
          <w:vertAlign w:val="superscript"/>
        </w:rPr>
        <w:t>213</w:t>
      </w:r>
      <w:r>
        <w:rPr/>
        <w:t xml:space="preserve">   </w:t>
        <w:tab/>
        <w:t>Ngài ở đây tối nay với chúng con, cũng Sự sống đó ở trong chúng con. Con cảm ơn Chúa vì Sự sống ấy, Cha ôi. Gi ờ này xin cho được biết đến rằng con đã nói Lẽ thật. Và nó… Gái đồng trinh ấy đã chịu thai, mang con người và Đức Chúa Trời lại với nhau, là Dấu hiệu không thay đổi đó giữa chúng con tối nay ở cuối thời đại, Dấu hiệu Siêu phàm. Xin được như vậy lần nữa, Cha ôi. Con cầu xin trong Danh Đức Chúa Jêsus Christ.</w:t>
      </w:r>
    </w:p>
    <w:p>
      <w:pPr>
        <w:pStyle w:val="Normal"/>
        <w:jc w:val="both"/>
        <w:rPr/>
      </w:pPr>
      <w:r>
        <w:rPr/>
        <w:t xml:space="preserve">  </w:t>
      </w:r>
      <w:r>
        <w:rPr/>
        <w:tab/>
        <w:t>Nào, cứ tiếp tục cầu nguyện.</w:t>
      </w:r>
    </w:p>
    <w:p>
      <w:pPr>
        <w:pStyle w:val="Normal"/>
        <w:jc w:val="both"/>
        <w:rPr/>
      </w:pPr>
      <w:r>
        <w:rPr/>
      </w:r>
    </w:p>
    <w:p>
      <w:pPr>
        <w:pStyle w:val="Normal"/>
        <w:jc w:val="both"/>
        <w:rPr/>
      </w:pPr>
      <w:r>
        <w:rPr>
          <w:vertAlign w:val="superscript"/>
        </w:rPr>
        <w:t>214</w:t>
      </w:r>
      <w:r>
        <w:rPr/>
        <w:t xml:space="preserve">   </w:t>
        <w:tab/>
        <w:t>Giờ này tôi nhận mọi linh ở đây dưới sự kiểm soát của tôi, trong Danh Đức Chúa Jêsus Christ. Bây giờ nếu anh chị em muốn cầu nguyện, cứ tiếp tục cầu nguyện; nếu anh chị em muốn ngước lên, thì làm bất cứ điều gì anh chị em muốn giờ này. Cứ giữ lời chứng của mình. Cứ giữ đức tin của anh chị em, nếu anh chị em đang cầu nguyện.</w:t>
      </w:r>
    </w:p>
    <w:p>
      <w:pPr>
        <w:pStyle w:val="Normal"/>
        <w:jc w:val="both"/>
        <w:rPr/>
      </w:pPr>
      <w:r>
        <w:rPr/>
      </w:r>
    </w:p>
    <w:p>
      <w:pPr>
        <w:pStyle w:val="Normal"/>
        <w:jc w:val="both"/>
        <w:rPr/>
      </w:pPr>
      <w:r>
        <w:rPr>
          <w:vertAlign w:val="superscript"/>
        </w:rPr>
        <w:t>215</w:t>
      </w:r>
      <w:r>
        <w:rPr/>
        <w:t xml:space="preserve">   </w:t>
        <w:tab/>
        <w:t>Tôi hiểu, ở phía trước tôi giờ này, ở giữa lối đi ở đây, một cô, một phụ nữ đang ngồi ngay phía sau đây, vừa ngẩng đầu lên, ở lối đi giữa, phía sau đó. Chị ấy đang bị bệnh đau lưng. Đúng. Chị tin Đức Chúa Trời sẽ chữa lành bệnh đau lưng của chị không? Chị tin không? Được rồi. Đó là điều chị đang cầu nguyện. Đúng thế không? Hãy giơ tay lên. Cả hai chị được chữa lành. Chị ngồi kế bên chị cũng bị đau lưng, vì chị ấy đã giơ tay lên. Tôi thấy nó đến từ chị này tới chị kia. Nào, tôi không biết chị, một trong hai chị cũng không biết tôi, phải không? Nhưng điều đó đúng. Nếu đúng thế, hãy giơ tay lên.</w:t>
      </w:r>
    </w:p>
    <w:p>
      <w:pPr>
        <w:pStyle w:val="Normal"/>
        <w:jc w:val="both"/>
        <w:rPr/>
      </w:pPr>
      <w:r>
        <w:rPr/>
        <w:t xml:space="preserve"> </w:t>
      </w:r>
      <w:r>
        <w:rPr/>
        <w:tab/>
        <w:t xml:space="preserve">Vậy đó là Dấu hiệu Siêu phàm phải không? </w:t>
      </w:r>
    </w:p>
    <w:p>
      <w:pPr>
        <w:pStyle w:val="Normal"/>
        <w:jc w:val="both"/>
        <w:rPr/>
      </w:pPr>
      <w:r>
        <w:rPr/>
      </w:r>
    </w:p>
    <w:p>
      <w:pPr>
        <w:pStyle w:val="Normal"/>
        <w:jc w:val="both"/>
        <w:rPr/>
      </w:pPr>
      <w:r>
        <w:rPr>
          <w:vertAlign w:val="superscript"/>
        </w:rPr>
        <w:t>216</w:t>
      </w:r>
      <w:r>
        <w:rPr/>
        <w:t xml:space="preserve">   </w:t>
        <w:tab/>
        <w:t>Ở đây, ngay phía sau lối đi này, trên… phía này ngay phía sau, có một phụ nữ hầu như không thể nuốt được. Có điều gì đó không ổn với việc nuốt vào của chị ấy. Chị không thể nuốt được. Nhưng chị tin. Chị ở ngoài thành phố này tới. Chị tin rằng chị sẽ nuốt được không, thưa chị? Chị sẽ tin nhận sự chữa lành của mình chứ? Hãy giơ tay lên nếu chị… Được rồi. Bây giờ chị có thể được chữa lành. Nào, nếu thế, nếu tôi là người lạ với chị, hãy vẫy tay chị như thế. Đúng thế, đấy. Nhưng đó là điều gì, chị ấy đang ngồi ngay tại đó cố gắng nuốt. Bây giờ, nuốt đi nào, chị có thể nuốt được ngay. Thấy điều đó đúng không.</w:t>
      </w:r>
    </w:p>
    <w:p>
      <w:pPr>
        <w:pStyle w:val="Normal"/>
        <w:jc w:val="both"/>
        <w:rPr/>
      </w:pPr>
      <w:r>
        <w:rPr/>
      </w:r>
    </w:p>
    <w:p>
      <w:pPr>
        <w:pStyle w:val="Normal"/>
        <w:jc w:val="both"/>
        <w:rPr/>
      </w:pPr>
      <w:r>
        <w:rPr>
          <w:vertAlign w:val="superscript"/>
        </w:rPr>
        <w:t>217</w:t>
      </w:r>
      <w:r>
        <w:rPr/>
        <w:t xml:space="preserve">  </w:t>
        <w:tab/>
        <w:t>Chị tin rằng Thiên sứ của Chúa ở đây không? Chị tin điều đó, Dấu hiệu Siêu phàm đó không? Những người ở khắp lối đi trong Nhà thờ. Người nào đó ở đây, nhắm mắt lại. Tôi sẽ quay lưng lại, chỉ để chị biết, trong mọi hình dáng, Đó là Chúa Jêsus. Tôi sẽ quay lưng lại. Người nào đó cầu nguyện, hãy tin. Nếu chị nghĩ tôi đang nhìn chị, giống như đang đọc tâm trí chị, hoặc điều gì đó, chị cứ tin. Nếu Ngài có thể bảo Sa-ra đang cầu nguyện về điều gì, hay là bà ấy đang làm gì trong trại đằng sau Ngài, vì Đức Chúa Trời được bày tỏ trong xác thịt của một con người, một con người đang ăn, uống, một Dấu hiệu! Tôi đã nói với anh chị em đó là một Dấu hiệu Siêu phàm.</w:t>
      </w:r>
    </w:p>
    <w:p>
      <w:pPr>
        <w:pStyle w:val="Normal"/>
        <w:jc w:val="both"/>
        <w:rPr/>
      </w:pPr>
      <w:r>
        <w:rPr/>
      </w:r>
    </w:p>
    <w:p>
      <w:pPr>
        <w:pStyle w:val="Normal"/>
        <w:jc w:val="both"/>
        <w:rPr/>
      </w:pPr>
      <w:r>
        <w:rPr>
          <w:vertAlign w:val="superscript"/>
        </w:rPr>
        <w:t>218</w:t>
      </w:r>
      <w:r>
        <w:rPr/>
        <w:t xml:space="preserve">   </w:t>
        <w:tab/>
        <w:t>Vâng, ở đây là một người đàn ông đến phía trước tôi giờ này. Ông đang đứng ngay phía sau tôi. Ông ở ngay sau đây. Ông sắp bị mù. Ông tên là Maclusky. Nếu ông tin bằng cả tấm lòng, Đức Chúa Trời sẽ chữa lành ông. Hãy đứng lên. Tôi chưa hề thấy ông này trong đời. Hãy tin, thưa ông.</w:t>
      </w:r>
    </w:p>
    <w:p>
      <w:pPr>
        <w:pStyle w:val="Normal"/>
        <w:jc w:val="both"/>
        <w:rPr/>
      </w:pPr>
      <w:r>
        <w:rPr/>
      </w:r>
    </w:p>
    <w:p>
      <w:pPr>
        <w:pStyle w:val="Normal"/>
        <w:jc w:val="both"/>
        <w:rPr/>
      </w:pPr>
      <w:r>
        <w:rPr>
          <w:vertAlign w:val="superscript"/>
        </w:rPr>
        <w:t xml:space="preserve">219 </w:t>
      </w:r>
      <w:r>
        <w:rPr/>
        <w:t xml:space="preserve">  </w:t>
        <w:tab/>
        <w:t>Còn ở trong lối đi này thì thế nào, ông ở đằng kia tin chứ? Ông tin hết lòng chứ? Ông hãy cầu nguyện.</w:t>
      </w:r>
    </w:p>
    <w:p>
      <w:pPr>
        <w:pStyle w:val="Normal"/>
        <w:jc w:val="both"/>
        <w:rPr/>
      </w:pPr>
      <w:r>
        <w:rPr/>
      </w:r>
    </w:p>
    <w:p>
      <w:pPr>
        <w:pStyle w:val="Normal"/>
        <w:jc w:val="both"/>
        <w:rPr/>
      </w:pPr>
      <w:r>
        <w:rPr>
          <w:vertAlign w:val="superscript"/>
        </w:rPr>
        <w:t xml:space="preserve">220 </w:t>
      </w:r>
      <w:r>
        <w:rPr/>
        <w:t xml:space="preserve">  </w:t>
        <w:tab/>
        <w:t>Tôi thấy một phụ nữ, và chị ấy đang đau đớn vì bệnh gì đó. Chị nghĩ đó là chứng động kinh, bỏi vì chị  bị ngất đi. Chị từ Miền Đông nam tới… Chị từ Florida đến. Chị tên là Kinney. Nếu chị tin, bà Kinney, hãy đứng lên tại chỗ, chị sẽ được chữa lành khỏi những cơn ngất đi. Hãy đứng dậy tại chỗ. Tôi chưa hề gặp người phụ nữ này. Chị ấy là người hoàn toàn lạ. Hãy hỏi chị ấy.</w:t>
      </w:r>
    </w:p>
    <w:p>
      <w:pPr>
        <w:pStyle w:val="Normal"/>
        <w:jc w:val="both"/>
        <w:rPr/>
      </w:pPr>
      <w:r>
        <w:rPr/>
      </w:r>
    </w:p>
    <w:p>
      <w:pPr>
        <w:pStyle w:val="Normal"/>
        <w:jc w:val="both"/>
        <w:rPr/>
      </w:pPr>
      <w:r>
        <w:rPr>
          <w:vertAlign w:val="superscript"/>
        </w:rPr>
        <w:t>221</w:t>
      </w:r>
      <w:r>
        <w:rPr/>
        <w:t xml:space="preserve">   </w:t>
        <w:tab/>
        <w:t>Chị tin Ngài là Dấu hiệu Siêu phàm chứ? Còn khu vực này, anh chị em có tin không?</w:t>
      </w:r>
    </w:p>
    <w:p>
      <w:pPr>
        <w:pStyle w:val="Normal"/>
        <w:jc w:val="both"/>
        <w:rPr/>
      </w:pPr>
      <w:r>
        <w:rPr>
          <w:vertAlign w:val="superscript"/>
        </w:rPr>
        <w:t>222</w:t>
      </w:r>
      <w:r>
        <w:rPr/>
        <w:t xml:space="preserve">   </w:t>
        <w:tab/>
        <w:t>Một phụ nữ đang đau đớn, hầu như bị suy nhược thần kinh, ngay trên lối này. Tên chị là bà Jones. Nếu chị tin hết lòng, bệnh tim chị có thể được chữa lành. Bà Jones, nếu bà tin, và đứng tại chỗ tin rằng Đức Chúa Jêsus Christ  chữa chị lành, chị có thể có sự chữa lành của mình. Chị ấy là người hoàn toàn lạ với tôi, tôi chưa hề gặp chị. Đức Chúa Trời biết điều đó là thật.</w:t>
      </w:r>
    </w:p>
    <w:p>
      <w:pPr>
        <w:pStyle w:val="Normal"/>
        <w:jc w:val="both"/>
        <w:rPr/>
      </w:pPr>
      <w:r>
        <w:rPr/>
      </w:r>
    </w:p>
    <w:p>
      <w:pPr>
        <w:pStyle w:val="Normal"/>
        <w:autoSpaceDE w:val="false"/>
        <w:rPr/>
      </w:pPr>
      <w:r>
        <w:rPr>
          <w:vertAlign w:val="superscript"/>
        </w:rPr>
        <w:t>223</w:t>
      </w:r>
      <w:r>
        <w:rPr/>
        <w:t xml:space="preserve">  </w:t>
        <w:tab/>
        <w:t>“M</w:t>
      </w:r>
      <w:r>
        <w:rPr>
          <w:lang w:val="vi-VN"/>
        </w:rPr>
        <w:t xml:space="preserve">ột gái đồng trinh sẽ chịu thai, sanh ra </w:t>
      </w:r>
      <w:r>
        <w:rPr/>
        <w:t>M</w:t>
      </w:r>
      <w:r>
        <w:rPr>
          <w:lang w:val="vi-VN"/>
        </w:rPr>
        <w:t xml:space="preserve">ột </w:t>
      </w:r>
      <w:r>
        <w:rPr/>
        <w:t>T</w:t>
      </w:r>
      <w:r>
        <w:rPr>
          <w:lang w:val="vi-VN"/>
        </w:rPr>
        <w:t xml:space="preserve">rai, và đặt </w:t>
      </w:r>
      <w:r>
        <w:rPr/>
        <w:t>T</w:t>
      </w:r>
      <w:r>
        <w:rPr>
          <w:lang w:val="vi-VN"/>
        </w:rPr>
        <w:t>ên là Em-ma-nu-ên</w:t>
      </w:r>
      <w:r>
        <w:rPr/>
        <w:t>, có nghĩa là ‘Đức Chúa Trời ở cùng chúng ta,’” Đức Chúa Trời ở đây trong chúng ta, Dấu hiệu Siêu phàm của Đức Chúa Trời!</w:t>
      </w:r>
    </w:p>
    <w:p>
      <w:pPr>
        <w:pStyle w:val="Normal"/>
        <w:autoSpaceDE w:val="false"/>
        <w:rPr/>
      </w:pPr>
      <w:r>
        <w:rPr/>
      </w:r>
    </w:p>
    <w:p>
      <w:pPr>
        <w:pStyle w:val="Normal"/>
        <w:jc w:val="both"/>
        <w:rPr/>
      </w:pPr>
      <w:r>
        <w:rPr>
          <w:vertAlign w:val="superscript"/>
        </w:rPr>
        <w:t xml:space="preserve"> </w:t>
      </w:r>
      <w:r>
        <w:rPr>
          <w:vertAlign w:val="superscript"/>
        </w:rPr>
        <w:t xml:space="preserve">224    </w:t>
        <w:tab/>
      </w:r>
      <w:r>
        <w:rPr/>
        <w:t>Anh chị em tin không? [Hội chúng nói, “A-men!” -- Bt.] Chúng ta ở thời đại cuối cùng.Nếu Ngài ở đây, tại sao anh chị em không tin nhận  Ngài giờ này? Anh chị em thấy điều gì sẽ xảy ra không? Anh chị em thấy điều gì sẽ xảy ra ? Mỗi người ngay giờ này sẽ được chữa lành hoàn toàn. Có một Đấng, có một Đấng ở đây để làm điều đó. Mọi người biết thế.</w:t>
      </w:r>
    </w:p>
    <w:p>
      <w:pPr>
        <w:pStyle w:val="Normal"/>
        <w:jc w:val="both"/>
        <w:rPr/>
      </w:pPr>
      <w:r>
        <w:rPr/>
      </w:r>
    </w:p>
    <w:p>
      <w:pPr>
        <w:pStyle w:val="Normal"/>
        <w:jc w:val="both"/>
        <w:rPr/>
      </w:pPr>
      <w:r>
        <w:rPr>
          <w:vertAlign w:val="superscript"/>
        </w:rPr>
        <w:t xml:space="preserve">225  </w:t>
      </w:r>
      <w:r>
        <w:rPr/>
        <w:t xml:space="preserve"> </w:t>
        <w:tab/>
        <w:t>Đức Chúa Trời trên Trời biết tôi không biết người nào trong những người này. Họ là những người lạ hoàn toàn. Hãy hỏi họ và biết. Tôi không biết gì về họ. Tôi không biết họ là ai, từ đâu đến, hay gì cả.</w:t>
      </w:r>
    </w:p>
    <w:p>
      <w:pPr>
        <w:pStyle w:val="Normal"/>
        <w:jc w:val="both"/>
        <w:rPr/>
      </w:pPr>
      <w:r>
        <w:rPr/>
      </w:r>
    </w:p>
    <w:p>
      <w:pPr>
        <w:pStyle w:val="Normal"/>
        <w:jc w:val="both"/>
        <w:rPr/>
      </w:pPr>
      <w:r>
        <w:rPr>
          <w:vertAlign w:val="superscript"/>
        </w:rPr>
        <w:t xml:space="preserve">226 </w:t>
      </w:r>
      <w:r>
        <w:rPr/>
        <w:t xml:space="preserve">  </w:t>
        <w:tab/>
        <w:t>Nhưng nếu anh chị em lấy lời tôi cho điều đó, nếu điều đó đúng, tôi sẽ nói ngay bây giờ với anh chị em, Đức Thánh Linh cứ xoaqy quanh nơi này. Ánh sáng đó cứ ở quanh đây. Vậy thì nếu Lời đúng, và Lời  được bày tỏ trước anh chị em, thì tại sao anh chị em lại không tin nhận? Thưa anh, kế tiếp là gì?</w:t>
      </w:r>
    </w:p>
    <w:p>
      <w:pPr>
        <w:pStyle w:val="Normal"/>
        <w:jc w:val="both"/>
        <w:rPr/>
      </w:pPr>
      <w:r>
        <w:rPr/>
      </w:r>
    </w:p>
    <w:p>
      <w:pPr>
        <w:pStyle w:val="Normal"/>
        <w:jc w:val="both"/>
        <w:rPr/>
      </w:pPr>
      <w:r>
        <w:rPr/>
        <w:t xml:space="preserve"> </w:t>
      </w:r>
      <w:r>
        <w:rPr>
          <w:vertAlign w:val="superscript"/>
        </w:rPr>
        <w:t>227</w:t>
      </w:r>
      <w:r>
        <w:rPr/>
        <w:t xml:space="preserve">   </w:t>
        <w:tab/>
        <w:t>Anh cũng bị bệnh, điều gì đó gần như… À, chính là vợ anh [Người nào đó nói, “Vâng, thưa Anh.” - Bt.] Đúng thế. Chờ một chút cho tới khi tôi thấy đó là điều gì. Anh thú nhận điều đó, hãy để cho hành động như thế.</w:t>
      </w:r>
    </w:p>
    <w:p>
      <w:pPr>
        <w:pStyle w:val="Normal"/>
        <w:ind w:firstLine="720"/>
        <w:jc w:val="both"/>
        <w:rPr/>
      </w:pPr>
      <w:r>
        <w:rPr/>
        <w:t>Tôi thách anh tin Đức Chúa Trời ngay bây giờ, Dấu hiệu Siêu phàm!</w:t>
      </w:r>
    </w:p>
    <w:p>
      <w:pPr>
        <w:pStyle w:val="Normal"/>
        <w:ind w:firstLine="720"/>
        <w:jc w:val="both"/>
        <w:rPr/>
      </w:pPr>
      <w:r>
        <w:rPr/>
      </w:r>
    </w:p>
    <w:p>
      <w:pPr>
        <w:pStyle w:val="Normal"/>
        <w:jc w:val="both"/>
        <w:rPr/>
      </w:pPr>
      <w:r>
        <w:rPr>
          <w:vertAlign w:val="superscript"/>
        </w:rPr>
        <w:t>228</w:t>
      </w:r>
      <w:r>
        <w:rPr/>
        <w:t xml:space="preserve">   </w:t>
        <w:tab/>
        <w:t>Điều duy nhất tôi biết về chàng trai ấy,tôi đã bắt tay anh ta. Tôi không thể nói tên anh ngay bây giờ. Nhưng điều đó hoàn toàn sai. Tôi không biết điều đó. Tôi đã ở đó ngày anh ta cưới vợ, nhưng điều gì đã xảy ra. Tôi không muốn nói ở đây.</w:t>
      </w:r>
    </w:p>
    <w:p>
      <w:pPr>
        <w:pStyle w:val="Normal"/>
        <w:jc w:val="both"/>
        <w:rPr/>
      </w:pPr>
      <w:r>
        <w:rPr/>
      </w:r>
    </w:p>
    <w:p>
      <w:pPr>
        <w:pStyle w:val="Normal"/>
        <w:jc w:val="both"/>
        <w:rPr/>
      </w:pPr>
      <w:r>
        <w:rPr>
          <w:vertAlign w:val="superscript"/>
        </w:rPr>
        <w:t>229</w:t>
      </w:r>
      <w:r>
        <w:rPr/>
        <w:t xml:space="preserve">  </w:t>
        <w:tab/>
        <w:t>Nhưng được rồi, anh tin Đức Chúa Trời chứ? Anh ấy nói Dấu hiệu Siêu phàm sẽ xảy ra. Bao nhiêu anh chị em muốn thấy Ngài? Hãy giơ tay lên nói, “Tôi, tôi tin Ngài.” A-men! Ở tầng dưới, bất cứ nơi nào, trên ban-công, hãy nhớ Dấu hiệu Siêu phàm của Đức Chúa Trời, Lời được hứa, được bày tỏ ngay ở đây ngày hôm nay trước anh chị em, ngày này.</w:t>
      </w:r>
    </w:p>
    <w:p>
      <w:pPr>
        <w:pStyle w:val="Normal"/>
        <w:jc w:val="both"/>
        <w:rPr/>
      </w:pPr>
      <w:r>
        <w:rPr/>
      </w:r>
    </w:p>
    <w:p>
      <w:pPr>
        <w:pStyle w:val="Normal"/>
        <w:jc w:val="both"/>
        <w:rPr/>
      </w:pPr>
      <w:r>
        <w:rPr>
          <w:vertAlign w:val="superscript"/>
        </w:rPr>
        <w:t xml:space="preserve">230  </w:t>
      </w:r>
      <w:r>
        <w:rPr/>
        <w:tab/>
        <w:t>Chúa Jêsus đọc Kinh Thánh, và quay lại Phán, “Hôm nay Lời Tiên tri này được ứng nghiệm giữa các ngươi.”</w:t>
      </w:r>
    </w:p>
    <w:p>
      <w:pPr>
        <w:pStyle w:val="Normal"/>
        <w:jc w:val="both"/>
        <w:rPr/>
      </w:pPr>
      <w:r>
        <w:rPr/>
      </w:r>
    </w:p>
    <w:p>
      <w:pPr>
        <w:pStyle w:val="Normal"/>
        <w:jc w:val="both"/>
        <w:rPr/>
      </w:pPr>
      <w:r>
        <w:rPr>
          <w:vertAlign w:val="superscript"/>
        </w:rPr>
        <w:t xml:space="preserve">231 </w:t>
      </w:r>
      <w:r>
        <w:rPr/>
        <w:t xml:space="preserve">  </w:t>
        <w:tab/>
        <w:t>Tôi nói trong Danh Đức Chúa Jêsus Christ, ngày nay là dấu hiệu thời đại Cuối cùng được bày tỏ trước anh chị em.</w:t>
      </w:r>
    </w:p>
    <w:p>
      <w:pPr>
        <w:pStyle w:val="Normal"/>
        <w:jc w:val="both"/>
        <w:rPr/>
      </w:pPr>
      <w:r>
        <w:rPr/>
      </w:r>
    </w:p>
    <w:p>
      <w:pPr>
        <w:pStyle w:val="Normal"/>
        <w:jc w:val="both"/>
        <w:rPr/>
      </w:pPr>
      <w:r>
        <w:rPr>
          <w:vertAlign w:val="superscript"/>
        </w:rPr>
        <w:t>232</w:t>
      </w:r>
      <w:r>
        <w:rPr/>
        <w:t xml:space="preserve">   </w:t>
        <w:tab/>
        <w:t>Bao nhiêu người bị đau? Hãy giơ tay lên. Trong Danh Đức Chúa Jêsus Christ, trong sự Hiện diện Ngài, nếu anh chị em có thể tin những gì mình đã thấy, là Lẽ thật và đến từ Đức Chúa Trời, tôi mời anh chị em trong Danh Đức Chúa Jêsus Christ, hãy đứng lên tin nhận điều đó, rồi nói, “Tôi sẽ tin nhận Điều đó. Thật tốt với tôi. Tôi tin.” Tôi không quan tâm anh chị em ở đâu. Tốt. Hãy giơ tay lên giờ này. Bây giờ cứ dâng sự ngợi khen cho Đức Chúa Trời. [Người nào đó nói, “Những khăn tay thì sao?” - Bt.] Tôi đã cầu nguyện cho chúng.</w:t>
      </w:r>
    </w:p>
    <w:p>
      <w:pPr>
        <w:pStyle w:val="Normal"/>
        <w:jc w:val="both"/>
        <w:rPr/>
      </w:pPr>
      <w:r>
        <w:rPr/>
      </w:r>
    </w:p>
    <w:p>
      <w:pPr>
        <w:pStyle w:val="Normal"/>
        <w:jc w:val="both"/>
        <w:rPr/>
      </w:pPr>
      <w:r>
        <w:rPr>
          <w:vertAlign w:val="superscript"/>
        </w:rPr>
        <w:t xml:space="preserve">233 </w:t>
      </w:r>
      <w:r>
        <w:rPr/>
        <w:t xml:space="preserve">  </w:t>
        <w:tab/>
        <w:t xml:space="preserve">Bây giờ cứ đứng ở đó ngợi khen Ngài. Dấu hiệu Siêu phàm, Dấu hiệu Siêu phàm ở ngay giữa anh chị em. Dấu hiệu Siêu phàm của Đức Chúa Trời dành cho thời đại Cuối cùng. A-men! </w:t>
      </w:r>
    </w:p>
    <w:p>
      <w:pPr>
        <w:pStyle w:val="Normal"/>
        <w:jc w:val="both"/>
        <w:rPr/>
      </w:pPr>
      <w:r>
        <w:rPr/>
        <w:t xml:space="preserve">  </w:t>
      </w:r>
      <w:r>
        <w:rPr/>
        <w:tab/>
        <w:t>Xin Chúa ban phước cho anh em.</w:t>
      </w:r>
    </w:p>
    <w:p>
      <w:pPr>
        <w:pStyle w:val="Normal"/>
        <w:jc w:val="both"/>
        <w:rPr/>
      </w:pPr>
      <w:r>
        <w:rPr/>
      </w:r>
    </w:p>
    <w:p>
      <w:pPr>
        <w:pStyle w:val="Normal"/>
        <w:jc w:val="both"/>
        <w:rPr/>
      </w:pPr>
      <w:r>
        <w:rPr/>
      </w:r>
    </w:p>
    <w:p>
      <w:pPr>
        <w:pStyle w:val="Normal"/>
        <w:pBdr>
          <w:bottom w:val="single" w:sz="4" w:space="1" w:color="000000"/>
        </w:pBdr>
        <w:jc w:val="center"/>
        <w:rPr>
          <w:sz w:val="22"/>
          <w:szCs w:val="22"/>
        </w:rPr>
      </w:pPr>
      <w:r>
        <w:rPr>
          <w:sz w:val="22"/>
          <w:szCs w:val="22"/>
        </w:rPr>
      </w:r>
    </w:p>
    <w:p>
      <w:pPr>
        <w:pStyle w:val="Normal"/>
        <w:snapToGrid w:val="false"/>
        <w:jc w:val="center"/>
        <w:rPr>
          <w:sz w:val="20"/>
          <w:szCs w:val="22"/>
        </w:rPr>
      </w:pPr>
      <w:r>
        <w:rPr>
          <w:sz w:val="20"/>
          <w:szCs w:val="22"/>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jc w:val="center"/>
        <w:rPr>
          <w:color w:val="0000FF"/>
          <w:sz w:val="20"/>
        </w:rPr>
      </w:pPr>
      <w:r>
        <w:rPr>
          <w:color w:val="0000FF"/>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3:00Z</dcterms:created>
  <dc:creator>Phuong</dc:creator>
  <dc:description/>
  <cp:keywords/>
  <dc:language>en-US</dc:language>
  <cp:lastModifiedBy>Timothy</cp:lastModifiedBy>
  <dcterms:modified xsi:type="dcterms:W3CDTF">2010-12-11T00:53:00Z</dcterms:modified>
  <cp:revision>233</cp:revision>
  <dc:subject/>
  <dc:title>Dấu Hiệu Phi Thường</dc:title>
</cp:coreProperties>
</file>