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ãy Đi Đánh Thức Chúa Jêsus</w:t>
      </w:r>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ind w:left="360" w:right="295" w:hanging="0"/>
        <w:jc w:val="both"/>
        <w:rPr/>
      </w:pPr>
      <w:r>
        <w:rPr/>
        <w:t xml:space="preserve">  </w:t>
      </w:r>
      <w:r>
        <w:rPr/>
        <w:tab/>
      </w:r>
      <w:r>
        <w:rPr>
          <w:sz w:val="20"/>
          <w:szCs w:val="20"/>
        </w:rPr>
        <w:t xml:space="preserve">Sứ điệp này được dịch từ băng ghi âm số </w:t>
      </w:r>
      <w:r>
        <w:rPr>
          <w:b/>
          <w:color w:val="0000FF"/>
          <w:sz w:val="20"/>
          <w:szCs w:val="20"/>
        </w:rPr>
        <w:t xml:space="preserve">63-1130E </w:t>
      </w:r>
      <w:r>
        <w:rPr>
          <w:sz w:val="20"/>
          <w:szCs w:val="20"/>
        </w:rPr>
        <w:t>“</w:t>
      </w:r>
      <w:r>
        <w:rPr>
          <w:b/>
          <w:color w:val="0000FF"/>
          <w:sz w:val="20"/>
          <w:szCs w:val="20"/>
        </w:rPr>
        <w:t>Go, Awake Jesus</w:t>
      </w:r>
      <w:r>
        <w:rPr>
          <w:sz w:val="20"/>
          <w:szCs w:val="20"/>
        </w:rPr>
        <w:t>”</w:t>
      </w:r>
      <w:r>
        <w:rPr>
          <w:b/>
          <w:sz w:val="20"/>
          <w:szCs w:val="20"/>
        </w:rPr>
        <w:t xml:space="preserve">, </w:t>
      </w:r>
      <w:r>
        <w:rPr>
          <w:sz w:val="20"/>
          <w:szCs w:val="20"/>
        </w:rPr>
        <w:t xml:space="preserve">dài 108 phút, giảng vào tối Thứ Bảy, ngày 30 tháng 11 năm 1963, bởi Anh (Mục sư) Brother William Marrion Branham, tại Đền tạm Sự sống, Shreveport, La., USA. (Bản dịch tiếng Việt lần thứ 1, ngày </w:t>
      </w:r>
      <w:r>
        <w:rPr>
          <w:color w:val="0000FF"/>
          <w:sz w:val="20"/>
          <w:szCs w:val="20"/>
        </w:rPr>
        <w:t>10/12/2010</w:t>
      </w:r>
      <w:r>
        <w:rPr>
          <w:sz w:val="20"/>
          <w:szCs w:val="20"/>
        </w:rPr>
        <w:t xml:space="preserve"> - </w:t>
      </w:r>
      <w:hyperlink r:id="rId2">
        <w:r>
          <w:rPr>
            <w:rStyle w:val="InternetLink"/>
            <w:sz w:val="20"/>
            <w:szCs w:val="20"/>
          </w:rPr>
          <w:t>Vietnamese Translation, Version 1</w:t>
        </w:r>
      </w:hyperlink>
      <w:r>
        <w:rPr>
          <w:sz w:val="20"/>
          <w:szCs w:val="20"/>
        </w:rPr>
        <w:t>.)</w:t>
      </w:r>
    </w:p>
    <w:p>
      <w:pPr>
        <w:pStyle w:val="Normal"/>
        <w:jc w:val="both"/>
        <w:rPr>
          <w:b/>
          <w:b/>
        </w:rPr>
      </w:pPr>
      <w:r>
        <w:rPr>
          <w:b/>
        </w:rPr>
        <w:t xml:space="preserve"> </w:t>
      </w:r>
    </w:p>
    <w:p>
      <w:pPr>
        <w:pStyle w:val="Normal"/>
        <w:jc w:val="both"/>
        <w:rPr/>
      </w:pPr>
      <w:r>
        <w:rPr>
          <w:vertAlign w:val="superscript"/>
        </w:rPr>
        <w:t>1</w:t>
      </w:r>
      <w:r>
        <w:rPr/>
        <w:tab/>
      </w:r>
      <w:r>
        <w:rPr>
          <w:i/>
        </w:rPr>
        <w:t>Chúa ôi, con tin.</w:t>
      </w:r>
    </w:p>
    <w:p>
      <w:pPr>
        <w:pStyle w:val="Normal"/>
        <w:jc w:val="both"/>
        <w:rPr>
          <w:i/>
          <w:i/>
        </w:rPr>
      </w:pPr>
      <w:r>
        <w:rPr>
          <w:i/>
        </w:rPr>
        <w:t xml:space="preserve">  </w:t>
      </w:r>
      <w:r>
        <w:rPr>
          <w:i/>
        </w:rPr>
        <w:tab/>
        <w:t>Chúa ôi, con tin mọi sự đều có thể được.</w:t>
      </w:r>
    </w:p>
    <w:p>
      <w:pPr>
        <w:pStyle w:val="Normal"/>
        <w:jc w:val="both"/>
        <w:rPr>
          <w:i/>
          <w:i/>
        </w:rPr>
      </w:pPr>
      <w:r>
        <w:rPr>
          <w:i/>
        </w:rPr>
      </w:r>
    </w:p>
    <w:p>
      <w:pPr>
        <w:pStyle w:val="Normal"/>
        <w:jc w:val="both"/>
        <w:rPr/>
      </w:pPr>
      <w:r>
        <w:rPr>
          <w:vertAlign w:val="superscript"/>
        </w:rPr>
        <w:t>2</w:t>
      </w:r>
      <w:r>
        <w:rPr/>
        <w:t xml:space="preserve">  </w:t>
        <w:tab/>
        <w:t>Chúng ta cứ đứng giây lát để cầu nguyện. Khi chúng ta cúi đầu giờ này, tôi tự hỏi, trong sự nhóm lại ở đây, trong tầng hầm này, nếu có… và trên ban-công, hay bất cứ nơi đâu, nếu có người nào ở trong sự Hiện diện Thiêng liêng muốn được biết đến tối nay trước Đức Chúa Trời, trong một nhu cầu đặc biệt, xin mời giơ tay lên với Ngài giờ này. Cứ giữ ý tưởng mình và những gì anh chị em đang nghĩ, cứ tin rằng Đấng Christ đứng ngay trước mặt anh chị em.</w:t>
      </w:r>
    </w:p>
    <w:p>
      <w:pPr>
        <w:pStyle w:val="Normal"/>
        <w:jc w:val="both"/>
        <w:rPr/>
      </w:pPr>
      <w:r>
        <w:rPr/>
      </w:r>
    </w:p>
    <w:p>
      <w:pPr>
        <w:pStyle w:val="Normal"/>
        <w:jc w:val="both"/>
        <w:rPr/>
      </w:pPr>
      <w:r>
        <w:rPr>
          <w:vertAlign w:val="superscript"/>
        </w:rPr>
        <w:t xml:space="preserve">3 </w:t>
      </w:r>
      <w:r>
        <w:rPr/>
        <w:t xml:space="preserve"> </w:t>
        <w:tab/>
        <w:t xml:space="preserve">Lạy Cha Thiên thượng, chúng con đang đứng ở đây với đôi tay giơ lên, và như người anh em đã nói, “Đó là một dấu hiệu chung của sự đầu phục.” Khi chúng con đầu phục Ngài, như những cục đất sét đến từ đất, chúng con cầu xin Đức Chúa Trời đổ đầy họ tối nay bằng Thánh Linh và Sự sống Ngài, và dâng sự vinh hiển cho Ngài. Xin Phán qua chúng con tối nay. Xin làm việc qua chúng con vì sự vinh hiển Ngài. Xin nhậm mọi lời cầu xin, Chúa ơi. Ngài biết hết thảy họ. Ngài biết điều gì đằng sau bàn tay chúng con, những cử động và mục tiêu của chúng con, những gì chúng con muốn, và… những gì chúng con sẽ làm với điều đó nếu chúng con có. Chúa ơi, con cầu xin Ngài thanh tẩy tấm lòng, ý tưởng, và tâm trí chúng con, hầu cho chúng con nhận được những điều chúng con cầu xin, vì sự vinh hiển Ngài. Chúng con cầu nguyện vì sự vinh hiển Ngài, trong Danh Đức Chúa Jêsus. A-men! </w:t>
      </w:r>
    </w:p>
    <w:p>
      <w:pPr>
        <w:pStyle w:val="Normal"/>
        <w:jc w:val="both"/>
        <w:rPr/>
      </w:pPr>
      <w:r>
        <w:rPr/>
        <w:t xml:space="preserve">  </w:t>
      </w:r>
      <w:r>
        <w:rPr/>
        <w:tab/>
        <w:t>Mời anh chị em ngồi.</w:t>
      </w:r>
    </w:p>
    <w:p>
      <w:pPr>
        <w:pStyle w:val="Normal"/>
        <w:jc w:val="both"/>
        <w:rPr/>
      </w:pPr>
      <w:r>
        <w:rPr/>
      </w:r>
    </w:p>
    <w:p>
      <w:pPr>
        <w:pStyle w:val="Normal"/>
        <w:jc w:val="both"/>
        <w:rPr/>
      </w:pPr>
      <w:r>
        <w:rPr>
          <w:vertAlign w:val="superscript"/>
        </w:rPr>
        <w:t xml:space="preserve">4  </w:t>
        <w:tab/>
      </w:r>
      <w:r>
        <w:rPr/>
        <w:t xml:space="preserve">Thật là dễ chịu được trở lại nhà Chúa tối nay. Tôi có thể </w:t>
      </w:r>
      <w:r>
        <w:rPr>
          <w:vertAlign w:val="superscript"/>
        </w:rPr>
        <w:t xml:space="preserve"> </w:t>
      </w:r>
      <w:r>
        <w:rPr/>
        <w:t>cảm</w:t>
      </w:r>
      <w:r>
        <w:rPr>
          <w:vertAlign w:val="superscript"/>
        </w:rPr>
        <w:t xml:space="preserve"> </w:t>
      </w:r>
      <w:r>
        <w:rPr/>
        <w:t>thấy bị ngăn cản một chút. Sa-tan đã cố trao cho tôi một bệnh cảm cúm nặng, từ lúc ở New York. Mỗi lần nó trao nó cho tôi, tôi trao lại ngay cho nó; Nó trao bệnh đó cho tôi, và tôi trao lại ngay cho nó, thế đấy. Vậy chúng ta hầu như quá chú tâm đến điều đó, đến nỗi tôi biết Chúa sẽ bước vào sau đó một lát và đứng bên cạnh tôi. Vì thế…</w:t>
      </w:r>
    </w:p>
    <w:p>
      <w:pPr>
        <w:pStyle w:val="Normal"/>
        <w:jc w:val="both"/>
        <w:rPr/>
      </w:pPr>
      <w:r>
        <w:rPr/>
      </w:r>
    </w:p>
    <w:p>
      <w:pPr>
        <w:pStyle w:val="Normal"/>
        <w:jc w:val="both"/>
        <w:rPr/>
      </w:pPr>
      <w:r>
        <w:rPr>
          <w:vertAlign w:val="superscript"/>
        </w:rPr>
        <w:t xml:space="preserve">5  </w:t>
      </w:r>
      <w:r>
        <w:rPr/>
        <w:tab/>
        <w:t>Tôi cầu xin Chúa nhậm tất cả các lời cầu xin của anh chị em tối nay. Bây giờ, tối nay chúng ta có Buổi nhóm Chữa lành. Vậy thì, tôi đoán nhiều người trong anh chị em tự hỏi trong khắp đất nước, họ… Tôi thông báo tôi sẽ có một Buổi nhóm, ý nghĩ đầu tiên là sự Chữa lành Thiêng liêng (bằng phép lạ, Divine Healing).</w:t>
      </w:r>
    </w:p>
    <w:p>
      <w:pPr>
        <w:pStyle w:val="Normal"/>
        <w:jc w:val="both"/>
        <w:rPr/>
      </w:pPr>
      <w:r>
        <w:rPr/>
        <w:t xml:space="preserve"> </w:t>
      </w:r>
    </w:p>
    <w:p>
      <w:pPr>
        <w:pStyle w:val="Normal"/>
        <w:jc w:val="both"/>
        <w:rPr/>
      </w:pPr>
      <w:r>
        <w:rPr>
          <w:vertAlign w:val="superscript"/>
        </w:rPr>
        <w:t xml:space="preserve">6  </w:t>
      </w:r>
      <w:r>
        <w:rPr/>
        <w:t xml:space="preserve"> </w:t>
        <w:tab/>
        <w:t>Nhưng, có nhiều việc quan trọng với chức vụ hơn là sự Chữa lành Thiêng liêng (bằng phép lạ). Thân thể đau ốm nhất tôi biết tối nay, là Thân thể của Đức Chúa Jêsus Christ. Nó cần sự chữa lành thuộc linh. Chỉ có một thứ dầu duy nhất mà tôi biết sẽ chữa lành, và đó là Lời. Đó là Thân thể đau ốm mà chúng ta muốn đứng lên trong sức mạnh và sinh tố quyền năng của Phúc âm. Đó là lý do tôi dùng nhiều thì giờ lúc này cố gắng để làm cho Hội thánh mạnh mẽ bằng Lời.</w:t>
      </w:r>
    </w:p>
    <w:p>
      <w:pPr>
        <w:pStyle w:val="Normal"/>
        <w:jc w:val="both"/>
        <w:rPr/>
      </w:pPr>
      <w:r>
        <w:rPr/>
      </w:r>
    </w:p>
    <w:p>
      <w:pPr>
        <w:pStyle w:val="Normal"/>
        <w:jc w:val="both"/>
        <w:rPr/>
      </w:pPr>
      <w:r>
        <w:rPr>
          <w:vertAlign w:val="superscript"/>
        </w:rPr>
        <w:t xml:space="preserve">7 </w:t>
      </w:r>
      <w:r>
        <w:rPr/>
        <w:t xml:space="preserve">  </w:t>
        <w:tab/>
        <w:t>Tôi biết tôi là kẻ thay thế nghèo nàn để thay cho một Mục sư, một Mục sư uyên bác… Nhưng tôi tin điều này, không có sự coi nhẹ với chức vụ của học giả uyên bác mà tôi muốn có được điều đó. Tôi không cố gắng ủng hộ cho sự ngu dốt của mình bằng việc nói điều này. Nhưng những gì mà chúng ta cần hiện nay, nhiều hơn về mặt tri thức để biết cách đặt Lời với nhau và làm cho nó thích hợp tài tình, là Đức Chúa Trời. Chúng ta cần Đức Chúa Trời. Xem đấy, hiểu không? Không phải luôn luôn đến qua những lời lẽ trang trọng đúng đắn. Nó đến qua một tấm lòng đã hiến dâng, và tấm lòng đó đã hiến dâng cho Chúa và làm theo ý Chúa. Vậy thì, anh em phải biết ý Chúa trước khi làm theo ý Ngài. Hãy tìm thấy mình ở đây vì điều gì. Không phải chỉ là…</w:t>
      </w:r>
    </w:p>
    <w:p>
      <w:pPr>
        <w:pStyle w:val="Normal"/>
        <w:jc w:val="both"/>
        <w:rPr/>
      </w:pPr>
      <w:r>
        <w:rPr/>
      </w:r>
    </w:p>
    <w:p>
      <w:pPr>
        <w:pStyle w:val="Normal"/>
        <w:jc w:val="both"/>
        <w:rPr/>
      </w:pPr>
      <w:r>
        <w:rPr>
          <w:vertAlign w:val="superscript"/>
        </w:rPr>
        <w:t xml:space="preserve">8  </w:t>
      </w:r>
      <w:r>
        <w:rPr/>
        <w:tab/>
        <w:t>Tôi luôn luôn nghĩ Hội thánh không phải là nơi bừa bãi lung tung. Chúa Jêsus không bao giờ đến với thế gian trong một cách bừa bãi. Ngài không bao giờ chết trong cách bừa bãi. Ngài đến vì một mục đích, và mục đích đó là làm trọn Mạng lịnh của Đức Chúa Trời, mà Ngài có thể mua chuộc cho chính Ngài một Hội thánh không vết không nhăn, không chi trách được.</w:t>
      </w:r>
    </w:p>
    <w:p>
      <w:pPr>
        <w:pStyle w:val="Normal"/>
        <w:jc w:val="both"/>
        <w:rPr/>
      </w:pPr>
      <w:r>
        <w:rPr/>
      </w:r>
    </w:p>
    <w:p>
      <w:pPr>
        <w:pStyle w:val="Normal"/>
        <w:jc w:val="both"/>
        <w:rPr/>
      </w:pPr>
      <w:r>
        <w:rPr>
          <w:vertAlign w:val="superscript"/>
        </w:rPr>
        <w:t xml:space="preserve">9    </w:t>
      </w:r>
      <w:r>
        <w:rPr/>
        <w:t xml:space="preserve"> </w:t>
        <w:tab/>
        <w:t>Hội thánh đó là một Hội thánh được định trước. Mỗi tên được ghi trong Sách đó, Chúa Jêsus đã đến để cứu chuộc. Và khi tên cuối cùng được chuộc, Sách được đóng lại. Vậy thì, Ngài không có ý định rằng không người nào bị hư mất, nhưng sự biết trước của Ngài cho Ngài biết họ sẽ bị hư mất. Do đó, Ngài có thể định trước, rồi tên của họ được ghi vào Sách. Khi Sách cứu chuộc ấy được đóng lại và đóng bằng bảy Ấn, trong lúc nó đang được thực hiện bằng - bằng quyền năng mầu nhiệm của Đức Chúa Trời. Rồi ngày nào đó, khi Sách cứu chuộc này được hoàn tất, Chiên Con lấy Nó. Và rồi tên cuối cùng được gọi ra đó, Chiên Con bước đến để gọi những người Ngài đã cứu chuộc, đó là Hội thánh Ngài. Tôi tin thì giờ đó đã gần rồi.</w:t>
      </w:r>
    </w:p>
    <w:p>
      <w:pPr>
        <w:pStyle w:val="Normal"/>
        <w:jc w:val="both"/>
        <w:rPr/>
      </w:pPr>
      <w:r>
        <w:rPr/>
      </w:r>
    </w:p>
    <w:p>
      <w:pPr>
        <w:pStyle w:val="Normal"/>
        <w:jc w:val="both"/>
        <w:rPr/>
      </w:pPr>
      <w:r>
        <w:rPr>
          <w:vertAlign w:val="superscript"/>
        </w:rPr>
        <w:t xml:space="preserve">10 </w:t>
      </w:r>
      <w:r>
        <w:rPr/>
        <w:t xml:space="preserve">  </w:t>
        <w:tab/>
        <w:t>Hiện giờ tôi khá nhiều lần khó khăn để làm điều này, và một việc, là cố gắng giữ cho sự ghi âm của tôi được rõ ràng. Nhiều lần, tôi đã có nhiều lần thông báo với nhiều nơi mà tôi không -- tôi không hề được biết điều gì về ở đó, và một sự thông báo sai. Thật Sa-tan có thể ném bất cứ điều gì vào tôi, nó đã làm điều đó. Ngày nọ, có người đến nói, “Tôi muốn biết điều đó có đúng không. Chúng ta sẽ ở đó không? Tôi - tôi chỉ muốn biết thế.” Thấy không?</w:t>
      </w:r>
    </w:p>
    <w:p>
      <w:pPr>
        <w:pStyle w:val="Normal"/>
        <w:jc w:val="both"/>
        <w:rPr/>
      </w:pPr>
      <w:r>
        <w:rPr/>
      </w:r>
    </w:p>
    <w:p>
      <w:pPr>
        <w:pStyle w:val="Normal"/>
        <w:jc w:val="both"/>
        <w:rPr/>
      </w:pPr>
      <w:r>
        <w:rPr>
          <w:vertAlign w:val="superscript"/>
        </w:rPr>
        <w:t>11</w:t>
      </w:r>
      <w:r>
        <w:rPr/>
        <w:t xml:space="preserve">   </w:t>
        <w:tab/>
        <w:t>Vậy thì vừa mới đây, tôi được thông báo ở New York, không biết gì về điều đó. Một người của Thương gia Cơ-đốc đã nói với người ấy tôi đã ở đó trong suốt thời gian ấy, và bảo anh ta nó sẽ đúng. Điều đó xảy ra trong tháng Mười, họ đã có Hội đồng. Còn tôi đã bảo người ấy tôi sẽ ở đó vào tháng Mười Một, tuần đầu tiên là vào tháng Mười Một, ở New York, và tôi sẽ nói (giảng) ở Hội đồng của họ nếu có vào lúc ấy. Người đó nói, “Ồ, đó là lúc hội đồng diễn ra.” Nhưng anh ấy nói tháng Mười, anh em hiểu không, việc nhỏ ấy. Người ấy ở New York, trước khi hỏi, tham khảo ý kiến chúng ta, anh ta đã thông báo điều đó đi khắp nước, đấy, là ở đó.</w:t>
      </w:r>
    </w:p>
    <w:p>
      <w:pPr>
        <w:pStyle w:val="Normal"/>
        <w:jc w:val="both"/>
        <w:rPr/>
      </w:pPr>
      <w:r>
        <w:rPr/>
      </w:r>
    </w:p>
    <w:p>
      <w:pPr>
        <w:pStyle w:val="Normal"/>
        <w:jc w:val="both"/>
        <w:rPr/>
      </w:pPr>
      <w:r>
        <w:rPr>
          <w:vertAlign w:val="superscript"/>
        </w:rPr>
        <w:t xml:space="preserve">12 </w:t>
      </w:r>
      <w:r>
        <w:rPr/>
        <w:t xml:space="preserve"> </w:t>
        <w:tab/>
        <w:t>Cách đây vài tuần, có một thông tư đưa lên đây ở Memphis, Tennessee, có tên tôi ký trên đó, một bản sao chụp, và nói tôi đã ở đấy với người này “trong 30 ngày, để kiêng ăn.” Ba ngày là thời gian tôi kiêng ăn dài nhất. Người ấy, tôi chưa hề nghe tên anh ta; đã nói tôi đi ra kiêng ăn từ chỗ anh, đúng hơn là với anh, và nói rằng tôi đã ở đó vào những ngày ấy, bảo tất cả bạn bè tôi chung quanh Memphis ở đó tại Buổi nhóm này. Tôi chưa hề nghe nói về nơi ấy, chưa hề biết người đó, không hề biết gì về nó; và một chữ ký giả mạo. Thậm chí tôi không ký tên mình; không tin ai có thể lại giả mạo chữ ký của tôi, vì thậm chí tôi không biết nó sau khi tôi đã ký. Vì thế, thật là việc tồi tệ như vậy, tôi không hiểu làm sao mà người nào đó lại cố làm điều ấy.</w:t>
      </w:r>
    </w:p>
    <w:p>
      <w:pPr>
        <w:pStyle w:val="Normal"/>
        <w:jc w:val="both"/>
        <w:rPr/>
      </w:pPr>
      <w:r>
        <w:rPr/>
      </w:r>
    </w:p>
    <w:p>
      <w:pPr>
        <w:pStyle w:val="Normal"/>
        <w:jc w:val="both"/>
        <w:rPr/>
      </w:pPr>
      <w:r>
        <w:rPr>
          <w:vertAlign w:val="superscript"/>
        </w:rPr>
        <w:t xml:space="preserve">13 </w:t>
      </w:r>
      <w:r>
        <w:rPr/>
        <w:t xml:space="preserve"> </w:t>
        <w:tab/>
        <w:t>Tôi đã ở bờ sông ở đây cách đây không lâu. Chúng ta phải tính đến mọi việc, vì lợi ích của chúng ta giữ cho điều đó ngay thẳng như thế. Một chi phiếu hủy bỏ là hóa đơn tốt nhất anh em có thể có. Hiện nay chúng ta đã làm điều đó ngay từ khi chúng tôi được cưới nhau. Vì thế giám đốc ngân hàng nói, “Tôi không tin người nào giả mạo chữ ký, ông Branham à.”</w:t>
      </w:r>
    </w:p>
    <w:p>
      <w:pPr>
        <w:pStyle w:val="Normal"/>
        <w:jc w:val="both"/>
        <w:rPr/>
      </w:pPr>
      <w:r>
        <w:rPr/>
      </w:r>
    </w:p>
    <w:p>
      <w:pPr>
        <w:pStyle w:val="Normal"/>
        <w:jc w:val="both"/>
        <w:rPr/>
      </w:pPr>
      <w:r>
        <w:rPr>
          <w:vertAlign w:val="superscript"/>
        </w:rPr>
        <w:t xml:space="preserve">14  </w:t>
      </w:r>
      <w:r>
        <w:rPr/>
        <w:t xml:space="preserve"> </w:t>
        <w:tab/>
        <w:t>Tôi nói, “Ồ, ông biết đấy, họ nói mọi sự hiệp lại vì sự ích lợi.”</w:t>
      </w:r>
    </w:p>
    <w:p>
      <w:pPr>
        <w:pStyle w:val="Normal"/>
        <w:jc w:val="both"/>
        <w:rPr/>
      </w:pPr>
      <w:r>
        <w:rPr>
          <w:vertAlign w:val="superscript"/>
        </w:rPr>
        <w:t xml:space="preserve">15   </w:t>
      </w:r>
      <w:r>
        <w:rPr/>
        <w:tab/>
        <w:t>Vì thế, ở đó các sự việc cứ khó khăn, làm cho người ta nghĩ rằng anh em nói dối, trong khi, tôi không biết gì về việc đang xảy ra ở đấy. Vì thế làm điều đó, không có sự công bố hay điều gì cả, tôi đã cố gắng giữ cho chức vụ của tôi ở nơi tôi có thể đi bất cứ nơi nào Chúa gọi. Tôi không có sự bắt buộc với điều gì hay với người ngoài Đức Chúa Trời, cứ ở lại sống với Ngài.</w:t>
      </w:r>
    </w:p>
    <w:p>
      <w:pPr>
        <w:pStyle w:val="Normal"/>
        <w:jc w:val="both"/>
        <w:rPr/>
      </w:pPr>
      <w:r>
        <w:rPr/>
      </w:r>
    </w:p>
    <w:p>
      <w:pPr>
        <w:pStyle w:val="Normal"/>
        <w:jc w:val="both"/>
        <w:rPr/>
      </w:pPr>
      <w:r>
        <w:rPr>
          <w:vertAlign w:val="superscript"/>
        </w:rPr>
        <w:t xml:space="preserve">16  </w:t>
      </w:r>
      <w:r>
        <w:rPr/>
        <w:tab/>
        <w:t>Mục đích của tôi ở trong Hội thánh là cố gắng thoát khỏi ý tưởng của những người Mỹ, rằng anh em phải đặt tay trên họ. Hiểu không? Tôi - tôi … Khi anh em làm thế, trông giống như anh em là… Họ nói, “À, vậy thì ông A hay B gì đó đến, đặt tay trên tôi.” Chỉ để Chúa Jêsus đặt tay trên Ngài trên bạn, hiểu không, và đức tin của bạn vươn ra đụng đến Ngài. Nhưng bây giờ tôi đã có được gần 16 năm, và tôi hoàn toàn thất bại với điều đó, đấy, họ... bởi vì có quá nhiều người muốn tin cách ấy. Vì thế chúng ta làm thỏa mãn người ta, chúng ta làm điều đó dù thế nào đi nữa, đặt tay trên họ.</w:t>
      </w:r>
    </w:p>
    <w:p>
      <w:pPr>
        <w:pStyle w:val="Normal"/>
        <w:jc w:val="both"/>
        <w:rPr/>
      </w:pPr>
      <w:r>
        <w:rPr/>
      </w:r>
    </w:p>
    <w:p>
      <w:pPr>
        <w:pStyle w:val="Normal"/>
        <w:jc w:val="both"/>
        <w:rPr/>
      </w:pPr>
      <w:r>
        <w:rPr>
          <w:vertAlign w:val="superscript"/>
        </w:rPr>
        <w:t xml:space="preserve">17  </w:t>
      </w:r>
      <w:r>
        <w:rPr/>
        <w:t xml:space="preserve"> </w:t>
        <w:tab/>
        <w:t>Nhưng theo quan điểm của tôi, nếu chúng ta có thể thấy sự Hiện diện và biết rằng Đức Chúa Jêsus Christ ở đây, anh chị em cần gì hơn nữa, khi cả hội chúng đang cầu nguyện cùng một lúc? Hiểu không? Đó là khi quyền năng của Chúa giáng xuống, khi Lời được bày tỏ. “</w:t>
      </w:r>
      <w:r>
        <w:rPr>
          <w:b/>
        </w:rPr>
        <w:t>Đức tin đến bởi sự người ta nghe, mà người ta nghe, là khi Lời của Đấng Christ được rao giảng.</w:t>
      </w:r>
      <w:r>
        <w:rPr/>
        <w:t>” Khi Lời được giảng, và Nó là Lẽ thật, Đức Chúa Trời đang chứng tỏ sự Hiện diện của Ngài, nên làm công việc ngay tại đấy.</w:t>
      </w:r>
    </w:p>
    <w:p>
      <w:pPr>
        <w:pStyle w:val="Normal"/>
        <w:jc w:val="both"/>
        <w:rPr/>
      </w:pPr>
      <w:r>
        <w:rPr/>
      </w:r>
    </w:p>
    <w:p>
      <w:pPr>
        <w:pStyle w:val="Normal"/>
        <w:jc w:val="both"/>
        <w:rPr/>
      </w:pPr>
      <w:r>
        <w:rPr>
          <w:vertAlign w:val="superscript"/>
        </w:rPr>
        <w:t xml:space="preserve">18  </w:t>
      </w:r>
      <w:r>
        <w:rPr/>
        <w:t xml:space="preserve"> </w:t>
        <w:tab/>
        <w:t>Vậy thì, sáng mai... Bây giờ. Đúng hơn là tối nay, xin lỗi, tối nay tôi chỉ có một đề tài ngắn, bởi vì chúng ta sẽ cầu nguyện cho người đau. Nhưng sáng mai, tôi nghĩ tôi có lớp Trường Chúa nhật. Đúng thế không? Tất cả sẽ ở trong thính đường tại đây, và tôi có một - một chủ đề mà tôi thích, nếu Chúa cho phép... nếu Ngài cho phép tôi. Tôi phải nói điều đó cách ấy. Tôi nghĩ… nếu anh chị em không có lớp Trường Chúa nhật của mình giờ này. Nếu anh chị em có lớp Trường Chúa nhật của mình, hãy đi đến lớp mình. Còn nếu muốn nghe Điều đó, hãy nghe băng ghi âm. Vậy tôi có điều gì trong lòng, thì tôi thích nói về điều đó, có lẽ sẽ là một sự giúp đỡ lớn với anh em, hiểu lý do của sự giảng dạy Phúc âm cách mà tôi đã cố gắng giảng. Đấy, đó là lý do Đức Chúa Trời đã làm. Những sự mầu nhiệm của Tin lành được giấu kín từ khi sáng thế, nhưng được cho bày tỏ trong những ngày Sau rốt này. Vì thế, nếu Chúa muốn, tôi muốn nói về điều đó.</w:t>
      </w:r>
    </w:p>
    <w:p>
      <w:pPr>
        <w:pStyle w:val="Normal"/>
        <w:jc w:val="both"/>
        <w:rPr/>
      </w:pPr>
      <w:r>
        <w:rPr/>
      </w:r>
    </w:p>
    <w:p>
      <w:pPr>
        <w:pStyle w:val="Normal"/>
        <w:jc w:val="both"/>
        <w:rPr/>
      </w:pPr>
      <w:r>
        <w:rPr>
          <w:vertAlign w:val="superscript"/>
        </w:rPr>
        <w:t>19</w:t>
      </w:r>
      <w:r>
        <w:rPr/>
        <w:t xml:space="preserve">  </w:t>
        <w:tab/>
        <w:t>Vậy thì, tối mai là Buổi nhóm bế mạc, và chúng tôi muốn anh chị em đến nếu có thể được.</w:t>
      </w:r>
    </w:p>
    <w:p>
      <w:pPr>
        <w:pStyle w:val="Normal"/>
        <w:jc w:val="both"/>
        <w:rPr/>
      </w:pPr>
      <w:r>
        <w:rPr/>
      </w:r>
    </w:p>
    <w:p>
      <w:pPr>
        <w:pStyle w:val="Normal"/>
        <w:jc w:val="both"/>
        <w:rPr/>
      </w:pPr>
      <w:r>
        <w:rPr>
          <w:vertAlign w:val="superscript"/>
        </w:rPr>
        <w:t xml:space="preserve">20   </w:t>
      </w:r>
      <w:r>
        <w:rPr/>
        <w:tab/>
        <w:t>Rồi từ đây tới Yuma, từ Yuma tới Phoenix, rồi trở lại. Chúng tôi từ đây ra đi, và rồi tôi sẽ có một chuyến đi săn ngắn, trong suốt thời gian nghỉ lễ Lễ Giáng sinh, với những người bạn của tôi. Vợ tôi sẽ thăm viếng người của cô ấy. Rồi chúng tôi từ đó sẽ có cuộc hành trình qua California, và đi lên đi xuống miền Tây, những bang ở miền Nam tại đó, qua Louisiana và Texas, Florida. Rồi từ đó, ở nước ngoài, ý Chúa, cho một cuộc hành trình dài. Tôi nài xin anh chị em cầu nguyện cho.</w:t>
      </w:r>
    </w:p>
    <w:p>
      <w:pPr>
        <w:pStyle w:val="Normal"/>
        <w:jc w:val="both"/>
        <w:rPr/>
      </w:pPr>
      <w:r>
        <w:rPr/>
      </w:r>
    </w:p>
    <w:p>
      <w:pPr>
        <w:pStyle w:val="Normal"/>
        <w:jc w:val="both"/>
        <w:rPr/>
      </w:pPr>
      <w:r>
        <w:rPr>
          <w:vertAlign w:val="superscript"/>
        </w:rPr>
        <w:t>21</w:t>
      </w:r>
      <w:r>
        <w:rPr/>
        <w:t xml:space="preserve">  </w:t>
        <w:tab/>
        <w:t>Thật sẽ tốt đẹp nếu chúng ta có thể thật sự vui hưởng sự Hiện diện về Quyền năng chữa lành của Ngài và mọi thứ, nhưng có nhiều điều hơn đi với điều đó. Nhiều điều hơn đi với nó. Vậy đó là sự việc, khi anh em đi vào điều gì, đó là, nó đi qua nhiều người. Mọi người tin vào sự Chữa lành Thiêng liêng, họ hoàn toàn ở ngay trong sự Chữa lành Thiêng liêng ấy và nói, “Ngợi khen Chúa!” và la lớn, có một thì giờ tuyệt vời. Nhưng còn … Đó chỉ là miếng mồi trên lưỡi câu, đó chỉ là miếng mồi. Lưỡi câu là cái để bắt được cá, và lưỡi câu là Lời. Vậy thì Chúa Jêsus là Một Người rất được ngưỡng mộ chừng nào Ngài chỉ cầu nguyện cho người đau.</w:t>
      </w:r>
    </w:p>
    <w:p>
      <w:pPr>
        <w:pStyle w:val="Normal"/>
        <w:jc w:val="both"/>
        <w:rPr/>
      </w:pPr>
      <w:r>
        <w:rPr/>
      </w:r>
    </w:p>
    <w:p>
      <w:pPr>
        <w:pStyle w:val="Normal"/>
        <w:jc w:val="both"/>
        <w:rPr/>
      </w:pPr>
      <w:r>
        <w:rPr>
          <w:vertAlign w:val="superscript"/>
        </w:rPr>
        <w:t xml:space="preserve">22  </w:t>
      </w:r>
      <w:r>
        <w:rPr/>
        <w:tab/>
        <w:t>Vậy thì, chúng ta không phải là Chúa Jêsus, nhưng đó là - chính là Ngài đang làm việc qua chúng ta với nhau. Ngài thật sự không ở trong một người. Ngài ở trong mỗi người tin. Đó là cách chúng ta tin nơi Sự sống. Và rồi, trong điều đó, tỏ cho thấy cho dù Đức Chúa Trời xức dầu cho tôi bao nhiêu đi nữa, ngay tại bục giảng này, nếu Ngài không xức dầu cho anh em cũng cách ấy ở ngoài đó, thì không có điều gì sẽ xảy ra. Phải là cả hai chúng ta với nhau. Chúng ta, chúng ta phải có [sự xức dầu], cả hai, mà cả hai chúng ta phải là người tin.</w:t>
      </w:r>
    </w:p>
    <w:p>
      <w:pPr>
        <w:pStyle w:val="Normal"/>
        <w:jc w:val="both"/>
        <w:rPr/>
      </w:pPr>
      <w:r>
        <w:rPr/>
      </w:r>
    </w:p>
    <w:p>
      <w:pPr>
        <w:pStyle w:val="Normal"/>
        <w:jc w:val="both"/>
        <w:rPr/>
      </w:pPr>
      <w:r>
        <w:rPr>
          <w:vertAlign w:val="superscript"/>
        </w:rPr>
        <w:t xml:space="preserve">23 </w:t>
      </w:r>
      <w:r>
        <w:rPr/>
        <w:t xml:space="preserve">  </w:t>
        <w:tab/>
        <w:t>Trừ phi có điều gì Ngài muốn kêu gọi, chỉ để tỏ cho thấy quyền năng vĩ đại Ngài, anh em biết đấy, để điều gì đó được thực hiện hầu cho người nào đó đang cố gắng làm điều gì mà không đúng, hay điều gì đấy. Ngài sẽ gọi việc ấy ra. Xem đấy, nhưng anh em chúng ta cứ theo dõi điều đó. Dĩ nhiên, đôi khi Ngài bảo chúng ta các sự việc, và người ta được bảo những điều mà họ không muốn nghe. Còn tôi không muốn nói điều đó, nhưng nếu Ngài đang làm việc nói, chúng ta cứ làm việc nghe, rồi ăn năn. Vậy hãy suy nghĩ điều này và cầu nguyện.</w:t>
      </w:r>
    </w:p>
    <w:p>
      <w:pPr>
        <w:pStyle w:val="Normal"/>
        <w:jc w:val="both"/>
        <w:rPr/>
      </w:pPr>
      <w:r>
        <w:rPr>
          <w:vertAlign w:val="superscript"/>
        </w:rPr>
        <w:t>24</w:t>
      </w:r>
      <w:r>
        <w:rPr/>
        <w:t xml:space="preserve">  </w:t>
        <w:tab/>
        <w:t>Bây giờ nên nhớ, như tôi đã xếp loại (typed) chức vụ Ngài. Trước tiên, Tiên tri xứ Ga-li-lê, mọi người tin là một Đấng Tiên tri. Nhưng Ngài là một “Tiên tri,” để chữa lành người đau, song khi Ngài đi tới việc can thiệp vào với người Pha-ri-si và Sa-đu-sê và truyền thống của họ, thì Ngài trở nên một, “người điên.” Họ nói, “|Ngài là người điên.” Họ không muốn quan hệ gì với Ngài. Cuối cùng dẫn đến sự Ngài bị đóng đinh trên thập tự.</w:t>
      </w:r>
    </w:p>
    <w:p>
      <w:pPr>
        <w:pStyle w:val="Normal"/>
        <w:jc w:val="both"/>
        <w:rPr/>
      </w:pPr>
      <w:r>
        <w:rPr/>
      </w:r>
    </w:p>
    <w:p>
      <w:pPr>
        <w:pStyle w:val="Normal"/>
        <w:jc w:val="both"/>
        <w:rPr/>
      </w:pPr>
      <w:r>
        <w:rPr>
          <w:vertAlign w:val="superscript"/>
        </w:rPr>
        <w:t xml:space="preserve">25  </w:t>
      </w:r>
      <w:r>
        <w:rPr/>
        <w:tab/>
        <w:t>Đó là cách luôn luôn xảy ra. Xuyên suốt Kinh Thánh, nó đã xảy ra như vậy. Nó sẽ phải thực hiện giống như cách này, là chính Đức Chúa Trời. Sẽ phải đến lúc cuối cùng đó. Nhưng anh em sẽ không bao giờ đối xử hành hạ một Sứ điệp. Các bạn có thể hành hạ đóng đinh một Sứ giả, nhưng các bạn không bao giờ giờ đóng đinh Sứ điệp của người nếu nó đến từ Đức Chúa Trời, bởi vì đó chính là Sứ điệp. Ngài là Đấng đem đến Sứ điệp.</w:t>
      </w:r>
    </w:p>
    <w:p>
      <w:pPr>
        <w:pStyle w:val="Normal"/>
        <w:jc w:val="both"/>
        <w:rPr/>
      </w:pPr>
      <w:r>
        <w:rPr/>
      </w:r>
    </w:p>
    <w:p>
      <w:pPr>
        <w:pStyle w:val="Normal"/>
        <w:jc w:val="both"/>
        <w:rPr/>
      </w:pPr>
      <w:r>
        <w:rPr>
          <w:vertAlign w:val="superscript"/>
        </w:rPr>
        <w:t xml:space="preserve">26  </w:t>
      </w:r>
      <w:r>
        <w:rPr/>
        <w:tab/>
        <w:t>Chúng ta đã nói về điều đó được vài phút, hãy xem, bây giờ chính xác là 8 giờ, và tôi muốn cố gắng chúng ta ra về lúc 9 giờ 30, để anh chị em có thể nghỉ ngơi và đi học Trường Chúa nhật. Ngày mai là một ngày tuyệt vời. Đây sẽ có hai Buổi nhóm dành cho tôi, ngày hôm nay. Khi tôi còn trẻ… Hai Buổi nhóm thì khó cho bất cứ Mục sư nào, nếu anh em nhận điều đó với cả tấm lòng. Vậy nếu anh em cứ đi đến để nói chuyện tri thức ngắn ngủi, anh em có thể làm 30, 40 phút suốt ngày, và không bao giờ phiền anh em. Nhưng khi anh em đặt cả tấm lòng ở đó, nắm giữ Thánh Linh của Đức Chúa Trời trước dân sự, thì khác hẳn. Bây giờ chúng ta hãy cầu nguyện.</w:t>
      </w:r>
    </w:p>
    <w:p>
      <w:pPr>
        <w:pStyle w:val="Normal"/>
        <w:jc w:val="both"/>
        <w:rPr/>
      </w:pPr>
      <w:r>
        <w:rPr/>
      </w:r>
    </w:p>
    <w:p>
      <w:pPr>
        <w:pStyle w:val="Normal"/>
        <w:jc w:val="both"/>
        <w:rPr/>
      </w:pPr>
      <w:r>
        <w:rPr>
          <w:vertAlign w:val="superscript"/>
        </w:rPr>
        <w:t xml:space="preserve">27  </w:t>
      </w:r>
      <w:r>
        <w:rPr/>
        <w:tab/>
        <w:t xml:space="preserve">Kính lạy Cha Thiên thượng, xin cho ơn phước và sự thương xót Ngài yên nghỉ trên chúng con giờ này, khi chúng con di chuyển từ sự trò chuyện của chúng con vào trong Lời Ngài. Xin cho Lời trở nên xác thịt giữa chúng con một lần nữa tối nay, hầu cho hết thảy Hội thánh chúng con có thể một lần nữa cùng nhau thấy, cảm nhận, và biết sự Hiện diện của Đức Chúa Jêsus Christ, Chúa đã sống lại của chúng con. Vì chúng con yêu mến Ngài, sự Hiện diện của Ngài là Sự sống với chúng con. Xin cho chúng con tối nay yên nghỉ trong Sự Vinh hiển của Chúa và nhận biết rằng đó là sự Vinh hiển Đức Giê-hô-va, trong sự Hiện diện Ngài. Chúng con cầu xin trong Danh Đức Chúa Jêsus, để Ngài sẽ mở Lời ra cho chúng con giờ này. A-men! </w:t>
      </w:r>
    </w:p>
    <w:p>
      <w:pPr>
        <w:pStyle w:val="Normal"/>
        <w:jc w:val="both"/>
        <w:rPr/>
      </w:pPr>
      <w:r>
        <w:rPr/>
      </w:r>
    </w:p>
    <w:p>
      <w:pPr>
        <w:pStyle w:val="Normal"/>
        <w:jc w:val="both"/>
        <w:rPr/>
      </w:pPr>
      <w:r>
        <w:rPr>
          <w:vertAlign w:val="superscript"/>
        </w:rPr>
        <w:t xml:space="preserve">28  </w:t>
      </w:r>
      <w:r>
        <w:rPr/>
        <w:tab/>
        <w:t xml:space="preserve">   Nào, lật ra trong Kinh Thánh tới Sách Tin lành theo Thánh Mác chương thứ 4, nếu anh em quan tâm đến. Đề tài của tôi tối nay, tôi sẽ gọi là, “Hãy Đi Đánh Thức Chúa Jêsus.” Chủ đề của tôi tối nay là, Gọi Chúa Jêsus Đến. “Đi Đánh Thức Ngài,” gọi Ngài đến! Đây là việc đọc Lời Kinh thánh, từ Tin lành Mác, chương thứ 4, bắt đầu với câu thứ 35.</w:t>
      </w:r>
    </w:p>
    <w:p>
      <w:pPr>
        <w:pStyle w:val="Normal"/>
        <w:ind w:left="900" w:hanging="0"/>
        <w:jc w:val="both"/>
        <w:rPr/>
      </w:pPr>
      <w:r>
        <w:rPr>
          <w:b/>
          <w:vertAlign w:val="superscript"/>
        </w:rPr>
        <w:t xml:space="preserve"> </w:t>
      </w:r>
      <w:r>
        <w:rPr>
          <w:b/>
        </w:rPr>
        <w:t xml:space="preserve">Đến chiều ngày ấy, Ngài phán cùng môn đồ rằng: </w:t>
      </w:r>
      <w:r>
        <w:rPr>
          <w:b/>
          <w:color w:val="FF0000"/>
        </w:rPr>
        <w:t>Chúng ta hãy qua bờ bên kia.</w:t>
      </w:r>
      <w:r>
        <w:rPr>
          <w:b/>
        </w:rPr>
        <w:t xml:space="preserve"> </w:t>
      </w:r>
    </w:p>
    <w:p>
      <w:pPr>
        <w:pStyle w:val="Normal"/>
        <w:jc w:val="both"/>
        <w:rPr>
          <w:b/>
          <w:b/>
        </w:rPr>
      </w:pPr>
      <w:r>
        <w:rPr>
          <w:b/>
          <w:vertAlign w:val="superscript"/>
        </w:rPr>
        <w:t xml:space="preserve">                        </w:t>
      </w:r>
      <w:r>
        <w:rPr>
          <w:b/>
        </w:rPr>
        <w:t>Khi cho dân chúng tan về rồi, Đức Chúa Jêsus cứ ở trong thuyền, và môn đồ đưa Ngài đi.</w:t>
      </w:r>
    </w:p>
    <w:p>
      <w:pPr>
        <w:pStyle w:val="Normal"/>
        <w:jc w:val="both"/>
        <w:rPr>
          <w:b/>
          <w:b/>
        </w:rPr>
      </w:pPr>
      <w:r>
        <w:rPr>
          <w:b/>
        </w:rPr>
      </w:r>
    </w:p>
    <w:p>
      <w:pPr>
        <w:pStyle w:val="Normal"/>
        <w:jc w:val="both"/>
        <w:rPr/>
      </w:pPr>
      <w:r>
        <w:rPr>
          <w:vertAlign w:val="superscript"/>
        </w:rPr>
        <w:t>29</w:t>
      </w:r>
      <w:r>
        <w:rPr/>
        <w:t xml:space="preserve">  </w:t>
        <w:tab/>
        <w:t>Chẳng phải là một đề tài tuyệt vời chăng, “Nhận Ngài Như Ngài Hiện Có”? Hãy nhận Ngài như cách Ngài được ban cho anh em, đấy, đưa Ngài vào thuyền.</w:t>
      </w:r>
    </w:p>
    <w:p>
      <w:pPr>
        <w:pStyle w:val="Normal"/>
        <w:ind w:left="900" w:hanging="0"/>
        <w:jc w:val="both"/>
        <w:rPr/>
      </w:pPr>
      <w:r>
        <w:rPr>
          <w:b/>
        </w:rPr>
        <w:t xml:space="preserve">Cũng có các thuyền khác cùng đi nữa. </w:t>
      </w:r>
      <w:bookmarkStart w:id="0" w:name="Mac_4_37"/>
    </w:p>
    <w:p>
      <w:pPr>
        <w:pStyle w:val="Normal"/>
        <w:ind w:left="900" w:hanging="0"/>
        <w:jc w:val="both"/>
        <w:rPr>
          <w:b/>
          <w:b/>
        </w:rPr>
      </w:pPr>
      <w:bookmarkEnd w:id="0"/>
      <w:r>
        <w:rPr>
          <w:b/>
        </w:rPr>
        <w:t xml:space="preserve">Vả, có cơn bão lớn nổi lên, sóng tạt vào thuyền, đến nỗi gần đầy nước; </w:t>
      </w:r>
      <w:bookmarkStart w:id="1" w:name="Mac_4_38"/>
    </w:p>
    <w:p>
      <w:pPr>
        <w:pStyle w:val="Normal"/>
        <w:ind w:left="900" w:hanging="0"/>
        <w:jc w:val="both"/>
        <w:rPr/>
      </w:pPr>
      <w:r>
        <w:rPr>
          <w:b/>
          <w:vertAlign w:val="superscript"/>
        </w:rPr>
        <w:t xml:space="preserve"> </w:t>
      </w:r>
      <w:bookmarkEnd w:id="1"/>
      <w:r>
        <w:rPr>
          <w:b/>
        </w:rPr>
        <w:t xml:space="preserve">Nhưng Ngài đương ở đằng sau lái, dựa gối mà ngủ. Môn đồ thức Ngài dậy mà thưa rằng: Thầy ôi, thầy không lo chúng ta chết sao? </w:t>
      </w:r>
      <w:bookmarkStart w:id="2" w:name="Mac_4_39"/>
    </w:p>
    <w:p>
      <w:pPr>
        <w:pStyle w:val="Normal"/>
        <w:ind w:left="900" w:hanging="0"/>
        <w:jc w:val="both"/>
        <w:rPr/>
      </w:pPr>
      <w:bookmarkEnd w:id="2"/>
      <w:r>
        <w:rPr>
          <w:b/>
        </w:rPr>
        <w:t xml:space="preserve">Ngài bèn thức dậy, quở gió và phán cùng biển rằng: </w:t>
      </w:r>
      <w:r>
        <w:rPr>
          <w:b/>
          <w:color w:val="FF0000"/>
        </w:rPr>
        <w:t>Hãy êm đi, lặng đi!</w:t>
      </w:r>
      <w:r>
        <w:rPr>
          <w:b/>
        </w:rPr>
        <w:t xml:space="preserve"> Gió liền dứt và đều yên lặng như tờ. </w:t>
      </w:r>
      <w:bookmarkStart w:id="3" w:name="Mac_4_40"/>
    </w:p>
    <w:p>
      <w:pPr>
        <w:pStyle w:val="Normal"/>
        <w:ind w:left="900" w:hanging="0"/>
        <w:jc w:val="both"/>
        <w:rPr/>
      </w:pPr>
      <w:r>
        <w:rPr>
          <w:b/>
          <w:vertAlign w:val="superscript"/>
        </w:rPr>
        <w:t xml:space="preserve"> </w:t>
      </w:r>
      <w:bookmarkEnd w:id="3"/>
      <w:r>
        <w:rPr>
          <w:b/>
        </w:rPr>
        <w:t xml:space="preserve">Đoạn, Ngài phán cùng môn đồ rằng: </w:t>
      </w:r>
      <w:r>
        <w:rPr>
          <w:b/>
          <w:color w:val="FF0000"/>
        </w:rPr>
        <w:t xml:space="preserve">Sao các ngươi sợ? Chưa có đức tin sao? </w:t>
      </w:r>
      <w:bookmarkStart w:id="4" w:name="Mac_4_41"/>
    </w:p>
    <w:p>
      <w:pPr>
        <w:pStyle w:val="Normal"/>
        <w:ind w:left="900" w:hanging="0"/>
        <w:jc w:val="both"/>
        <w:rPr/>
      </w:pPr>
      <w:r>
        <w:rPr>
          <w:b/>
          <w:vertAlign w:val="superscript"/>
        </w:rPr>
        <w:t xml:space="preserve"> </w:t>
      </w:r>
      <w:bookmarkEnd w:id="4"/>
      <w:r>
        <w:rPr>
          <w:b/>
        </w:rPr>
        <w:t>Môn đồ kinh hãi lắm, nói với nhau rằng: Vậy thì Người nầy là ai, mà gió và biển cũng đều vâng lịnh người?</w:t>
      </w:r>
    </w:p>
    <w:p>
      <w:pPr>
        <w:pStyle w:val="Normal"/>
        <w:jc w:val="both"/>
        <w:rPr>
          <w:b/>
          <w:b/>
        </w:rPr>
      </w:pPr>
      <w:r>
        <w:rPr>
          <w:b/>
        </w:rPr>
      </w:r>
    </w:p>
    <w:p>
      <w:pPr>
        <w:pStyle w:val="Normal"/>
        <w:jc w:val="both"/>
        <w:rPr/>
      </w:pPr>
      <w:r>
        <w:rPr>
          <w:vertAlign w:val="superscript"/>
        </w:rPr>
        <w:t>30</w:t>
      </w:r>
      <w:r>
        <w:rPr/>
        <w:t xml:space="preserve">   </w:t>
        <w:tab/>
        <w:t>Lời Kinh thánh nói, “Ngài không thay đổi!” Gió và biển vâng lịnh Ngài.</w:t>
      </w:r>
    </w:p>
    <w:p>
      <w:pPr>
        <w:pStyle w:val="Normal"/>
        <w:jc w:val="both"/>
        <w:rPr/>
      </w:pPr>
      <w:r>
        <w:rPr>
          <w:vertAlign w:val="superscript"/>
        </w:rPr>
        <w:t>31</w:t>
      </w:r>
      <w:r>
        <w:rPr/>
        <w:t xml:space="preserve">  </w:t>
        <w:tab/>
        <w:t>Ngài phải mệt mỏi lắm ngày hôm đó. Cảnh chúng ta thấy Chúa chúng ta tối nay, như chúng ta cố gắng nắm bắt mỗi lần, cảnh Ngài ngồi và những gì Ngài đang làm.</w:t>
      </w:r>
    </w:p>
    <w:p>
      <w:pPr>
        <w:pStyle w:val="Normal"/>
        <w:jc w:val="both"/>
        <w:rPr/>
      </w:pPr>
      <w:r>
        <w:rPr>
          <w:vertAlign w:val="superscript"/>
        </w:rPr>
        <w:t>32</w:t>
      </w:r>
      <w:r>
        <w:rPr/>
        <w:t xml:space="preserve">  </w:t>
        <w:tab/>
        <w:t>Tôi thích đi theo Ngài, còn anh chị em? [Hội chúng nói, “A-men!” -- Bt.] Tôi thật sự thích theo Ngài và nhìn xem công việc Ngài. Chỉ suy nghĩ ngày nào đó chúng ta sẽ được ở với Ngài và theo Ngài, ở với Ngài, trong con người, giống như thấy cảnh ấy trước mắt chúng ta như hiện giờ, và ở với Ngài đời đời. Ồ, chỉ nhìn Ngài, sẽ là đủ tốt cho tôi. Chỉ nhìn thấy Ngài, điều - điều đó sẽ đủ cho tôi.</w:t>
      </w:r>
    </w:p>
    <w:p>
      <w:pPr>
        <w:pStyle w:val="Normal"/>
        <w:jc w:val="both"/>
        <w:rPr/>
      </w:pPr>
      <w:r>
        <w:rPr/>
      </w:r>
    </w:p>
    <w:p>
      <w:pPr>
        <w:pStyle w:val="Normal"/>
        <w:jc w:val="both"/>
        <w:rPr/>
      </w:pPr>
      <w:r>
        <w:rPr>
          <w:vertAlign w:val="superscript"/>
        </w:rPr>
        <w:t xml:space="preserve">33 </w:t>
      </w:r>
      <w:r>
        <w:rPr/>
        <w:t xml:space="preserve"> </w:t>
        <w:tab/>
        <w:t>Còn bây giờ chúng ta cố gắng thấy cảnh ấy, và chúng ta thấy Ngài ở đây nơi Ngài hiện diện, những gì Ngài đang làm. Sự bối rối đến, Ngài lo liệu, và bảo họ tại sao họ không thể làm điều đó. Chúng ta thấy Ngài ở trên biển, trong phía sau con thuyền. Ngài vửa trải qua một ngày kinh khủng. Không nghi ngờ gì thân thể Ngài đã mệt mỏi, và Ngài kiệt sức. Cảm giác mệt mỏi yếu đuối, quyền phép từ Ngài mà ra, bởi Ngài đã giảng dạy và bày tỏ những dấu hiệu lớn của Ngài về Ngài là Ai, và làm chứng với dân chúng, chữa lành nhiều người.</w:t>
      </w:r>
    </w:p>
    <w:p>
      <w:pPr>
        <w:pStyle w:val="Normal"/>
        <w:jc w:val="both"/>
        <w:rPr/>
      </w:pPr>
      <w:r>
        <w:rPr/>
        <w:t xml:space="preserve">  </w:t>
      </w:r>
    </w:p>
    <w:p>
      <w:pPr>
        <w:pStyle w:val="Normal"/>
        <w:jc w:val="both"/>
        <w:rPr/>
      </w:pPr>
      <w:r>
        <w:rPr>
          <w:vertAlign w:val="superscript"/>
        </w:rPr>
        <w:t>34</w:t>
      </w:r>
      <w:r>
        <w:rPr/>
        <w:t xml:space="preserve">   </w:t>
        <w:tab/>
        <w:t>Những đám đông, một số cười đùa và một số người la ó. Anh em có thể tưởng tượng người ta đang làm điều đó với Chúa Jêsus không? Giống như họ biết nhiều hơn thế. “Ồ,”…</w:t>
      </w:r>
    </w:p>
    <w:p>
      <w:pPr>
        <w:pStyle w:val="Normal"/>
        <w:jc w:val="both"/>
        <w:rPr/>
      </w:pPr>
      <w:r>
        <w:rPr/>
      </w:r>
    </w:p>
    <w:p>
      <w:pPr>
        <w:pStyle w:val="Normal"/>
        <w:jc w:val="both"/>
        <w:rPr/>
      </w:pPr>
      <w:r>
        <w:rPr>
          <w:vertAlign w:val="superscript"/>
        </w:rPr>
        <w:t>35</w:t>
      </w:r>
      <w:r>
        <w:rPr/>
        <w:t xml:space="preserve">   </w:t>
        <w:tab/>
        <w:t>Ngày nay người vẫn vậy, cũng giống như vậy. Xem đấy, nếu Ngài đến ngày hôm nay, và cứ làm việc giống như vậy, như cách Ngài đã làm lúc ấy, dân chúng ngày nay sẽ “la ó” Ngài và gọi Ngài “điên” như họ đã gọi lúc ấy. Đấy, cũng sẽ xảy ra giống y như vậy. Họ làm điều đó. Họ không hiểu Ngài. Thế gian không bao giờ hiểu đúng đắn hành động của Đức Chúa Trời. Và sẽ không bao giờ hiểu được, vì nó là thế gian.</w:t>
      </w:r>
    </w:p>
    <w:p>
      <w:pPr>
        <w:pStyle w:val="Normal"/>
        <w:jc w:val="both"/>
        <w:rPr/>
      </w:pPr>
      <w:r>
        <w:rPr/>
        <w:t xml:space="preserve"> </w:t>
      </w:r>
    </w:p>
    <w:p>
      <w:pPr>
        <w:pStyle w:val="Normal"/>
        <w:jc w:val="both"/>
        <w:rPr/>
      </w:pPr>
      <w:r>
        <w:rPr>
          <w:vertAlign w:val="superscript"/>
        </w:rPr>
        <w:t xml:space="preserve">36 </w:t>
      </w:r>
      <w:r>
        <w:rPr/>
        <w:t xml:space="preserve">  </w:t>
        <w:tab/>
        <w:t>“</w:t>
      </w:r>
      <w:r>
        <w:rPr>
          <w:b/>
        </w:rPr>
        <w:t xml:space="preserve">Thế gian không thấy Ta nữa, nhưng các ngươi sẽ thấy Ta, vì Ta sẽ ở cùng các ngươi, và Ta sẽ ở trong các ngươi, cho đến tận thế.” </w:t>
      </w:r>
      <w:r>
        <w:rPr/>
        <w:t>Nếu như người ta có thể thật sự hiểu được một phân đoạn trích dẫn từ Ngài ngay ở đó, họ sẽ nhận ra mình đang ở đâu tối nay.</w:t>
      </w:r>
    </w:p>
    <w:p>
      <w:pPr>
        <w:pStyle w:val="Normal"/>
        <w:jc w:val="both"/>
        <w:rPr/>
      </w:pPr>
      <w:r>
        <w:rPr/>
      </w:r>
    </w:p>
    <w:p>
      <w:pPr>
        <w:pStyle w:val="Normal"/>
        <w:jc w:val="both"/>
        <w:rPr/>
      </w:pPr>
      <w:r>
        <w:rPr>
          <w:vertAlign w:val="superscript"/>
        </w:rPr>
        <w:t xml:space="preserve">37  </w:t>
        <w:tab/>
      </w:r>
      <w:r>
        <w:rPr/>
        <w:t>Anh em có thể hình dung ra một người không hề có thị lực, chưa bao giờ thấy không? Anh em sẽ đâm sầm và các đồ vật. Anh em sẽ phải tìm thấy năng lượng từ thức ăn, từ nguồn nào khác. Nhưng anh em sẽ - sẽ đâm sầm  vào cái gì đó. Anh em có cảm xúc, nhưng không có thị lực. Và rồi, đột nhiên người nào đó mở mắt ra, và họ thấy một thế giới hoàn toàn khác. Họ không bao giờ thấy điều gì.</w:t>
      </w:r>
    </w:p>
    <w:p>
      <w:pPr>
        <w:pStyle w:val="Normal"/>
        <w:jc w:val="both"/>
        <w:rPr>
          <w:vertAlign w:val="superscript"/>
        </w:rPr>
      </w:pPr>
      <w:r>
        <w:rPr>
          <w:vertAlign w:val="superscript"/>
        </w:rPr>
      </w:r>
    </w:p>
    <w:p>
      <w:pPr>
        <w:pStyle w:val="Normal"/>
        <w:jc w:val="both"/>
        <w:rPr/>
      </w:pPr>
      <w:r>
        <w:rPr>
          <w:vertAlign w:val="superscript"/>
        </w:rPr>
        <w:t xml:space="preserve">38   </w:t>
      </w:r>
      <w:r>
        <w:rPr/>
        <w:tab/>
        <w:t>Nếu anh em nói, “Thôi được, vậy thì, điều đó sẽ làm anh cảm thấy thật ấm áp, đó là mặt trời.”</w:t>
        <w:tab/>
      </w:r>
    </w:p>
    <w:p>
      <w:pPr>
        <w:pStyle w:val="Normal"/>
        <w:jc w:val="both"/>
        <w:rPr/>
      </w:pPr>
      <w:r>
        <w:rPr/>
        <w:t xml:space="preserve">  </w:t>
      </w:r>
      <w:r>
        <w:rPr/>
        <w:tab/>
        <w:t>“Mặt trời là gì?”</w:t>
      </w:r>
    </w:p>
    <w:p>
      <w:pPr>
        <w:pStyle w:val="Normal"/>
        <w:jc w:val="both"/>
        <w:rPr/>
      </w:pPr>
      <w:r>
        <w:rPr/>
        <w:t xml:space="preserve">  </w:t>
      </w:r>
      <w:r>
        <w:rPr/>
        <w:tab/>
        <w:t>“Là ánh sáng.”</w:t>
      </w:r>
    </w:p>
    <w:p>
      <w:pPr>
        <w:pStyle w:val="Normal"/>
        <w:jc w:val="both"/>
        <w:rPr/>
      </w:pPr>
      <w:r>
        <w:rPr/>
      </w:r>
    </w:p>
    <w:p>
      <w:pPr>
        <w:pStyle w:val="Normal"/>
        <w:jc w:val="both"/>
        <w:rPr/>
      </w:pPr>
      <w:r>
        <w:rPr>
          <w:vertAlign w:val="superscript"/>
        </w:rPr>
        <w:t xml:space="preserve"> </w:t>
      </w:r>
      <w:r>
        <w:rPr>
          <w:vertAlign w:val="superscript"/>
        </w:rPr>
        <w:t>39</w:t>
      </w:r>
      <w:r>
        <w:rPr/>
        <w:tab/>
        <w:t>“Ánh sáng là gì?” Đấy, người đó không hề sống trong cảm giác ấy. Anh ta không biết nó là gì.</w:t>
      </w:r>
    </w:p>
    <w:p>
      <w:pPr>
        <w:pStyle w:val="Normal"/>
        <w:jc w:val="both"/>
        <w:rPr/>
      </w:pPr>
      <w:r>
        <w:rPr/>
        <w:t xml:space="preserve">  </w:t>
      </w:r>
      <w:r>
        <w:rPr/>
        <w:tab/>
        <w:t>“Điều đó làm anh đâm sầm, là cái gì đó.”</w:t>
      </w:r>
    </w:p>
    <w:p>
      <w:pPr>
        <w:pStyle w:val="Normal"/>
        <w:jc w:val="both"/>
        <w:rPr/>
      </w:pPr>
      <w:r>
        <w:rPr/>
      </w:r>
    </w:p>
    <w:p>
      <w:pPr>
        <w:pStyle w:val="Normal"/>
        <w:jc w:val="both"/>
        <w:rPr/>
      </w:pPr>
      <w:r>
        <w:rPr>
          <w:vertAlign w:val="superscript"/>
        </w:rPr>
        <w:t>40</w:t>
      </w:r>
      <w:r>
        <w:rPr/>
        <w:t xml:space="preserve">   </w:t>
        <w:tab/>
        <w:t>“Thế đó là cái gì?” Xem đấy, anh ta chưa hề ở trong chiều kích ấy chút nào. Nó sẽ rất lạ với anh ta để biết điều ấy.</w:t>
      </w:r>
    </w:p>
    <w:p>
      <w:pPr>
        <w:pStyle w:val="Normal"/>
        <w:jc w:val="both"/>
        <w:rPr/>
      </w:pPr>
      <w:r>
        <w:rPr/>
      </w:r>
    </w:p>
    <w:p>
      <w:pPr>
        <w:pStyle w:val="Normal"/>
        <w:jc w:val="both"/>
        <w:rPr/>
      </w:pPr>
      <w:r>
        <w:rPr>
          <w:vertAlign w:val="superscript"/>
        </w:rPr>
        <w:t xml:space="preserve">41  </w:t>
        <w:tab/>
      </w:r>
      <w:r>
        <w:rPr/>
        <w:t>Vậy nếu Đức Chúa Trời để cho chúng ta sống, thân thể chúng ta ở đây có 5 giác quan. Nhưng có một giác quan khác. Lúc chúng ta được đánh thức trong giác quan ấy, đó là giác quan khải tượng, và chúng ta thấy điều ấy, đó là những gì khiến chúng ta cảm thấy những việc mà chúng ta làm này. Cố gắng nói cho người nào đó về Nó, hoàn toàn giống như nói cho một người chưa hề thấy trong đời biết. Người đó sẽ không hiểu, bởi vì họ không quen với giác quan ấy. Đó là cách diễn ra trong Phúc âm. Họ không hiểu nó. Thật khó để làm cho họ thấy, bởi vì họ chưa bao giờ sống trong  đó. Họ không biết gì về nó. Họ cảm thấy nó, và họ có thể có phản ứng về nó; nhưng để thực sự biết chắc nó là điều gì, thì chúng ta không biết. Vì thế khi anh em có thể thấy vượt qua ngoài giới hạn bức màn ấy, là nơi mà từ đó điều ấy đến, rồi cố gắng trở lại và nói cho người mà chỉ cảm thấy bằng cảm giác, và không bao giờ có thể thấy được nó, thật khó để nói với một người. Nhưng anh em cứ phải cố hết sức mình cho đến khi “tất cả chúng ta sẽ mặt đối mặt.”</w:t>
      </w:r>
    </w:p>
    <w:p>
      <w:pPr>
        <w:pStyle w:val="Normal"/>
        <w:jc w:val="both"/>
        <w:rPr/>
      </w:pPr>
      <w:r>
        <w:rPr/>
      </w:r>
    </w:p>
    <w:p>
      <w:pPr>
        <w:pStyle w:val="Normal"/>
        <w:jc w:val="both"/>
        <w:rPr/>
      </w:pPr>
      <w:r>
        <w:rPr>
          <w:vertAlign w:val="superscript"/>
        </w:rPr>
        <w:t xml:space="preserve">42  </w:t>
        <w:tab/>
      </w:r>
      <w:r>
        <w:rPr/>
        <w:t>Chúng ta thấy Chúa Jêsus ở đây, mệt mỏi, kiệt sức và tôi hình dung thấy Ngài biết có công việc lớn xảy ra ngày hôm sau, phía trước Ngài, ở trên Ga-đa-ra, nơi mà có một linh hồn đang kêu cầu Đức Chúa Trời. Anh em có thể hình dung Chúa Jêsus đang … mệt mỏi và kiệt sức, và băng qua một trận bão biển, chỉ để đến với một linh hồn? Nhưng Ngài làm điều đó. Đó là cách Ngài làm việc.</w:t>
      </w:r>
    </w:p>
    <w:p>
      <w:pPr>
        <w:pStyle w:val="Normal"/>
        <w:jc w:val="both"/>
        <w:rPr/>
      </w:pPr>
      <w:r>
        <w:rPr/>
      </w:r>
    </w:p>
    <w:p>
      <w:pPr>
        <w:pStyle w:val="Normal"/>
        <w:jc w:val="both"/>
        <w:rPr/>
      </w:pPr>
      <w:r>
        <w:rPr>
          <w:vertAlign w:val="superscript"/>
        </w:rPr>
        <w:t xml:space="preserve">43 </w:t>
      </w:r>
      <w:r>
        <w:rPr/>
        <w:t xml:space="preserve">  </w:t>
        <w:tab/>
        <w:t>Con thuyền đi qua, và nhân cơ hội này Ngài nghỉ ngơi một chút, thì bị đánh thức. Môn đồ Ngài đã trở về với việc chèo thuyền của họ và những công việc hằng ngày, những gì họ đã làm. Sự phục hưng dành cho thời đó đã hết. Tôi nghĩ điều gì đó giống như ngày hôm nay. Tôi tin cũng một thể ấy.</w:t>
      </w:r>
    </w:p>
    <w:p>
      <w:pPr>
        <w:pStyle w:val="Normal"/>
        <w:jc w:val="both"/>
        <w:rPr/>
      </w:pPr>
      <w:r>
        <w:rPr/>
      </w:r>
    </w:p>
    <w:p>
      <w:pPr>
        <w:pStyle w:val="Normal"/>
        <w:jc w:val="both"/>
        <w:rPr/>
      </w:pPr>
      <w:r>
        <w:rPr>
          <w:vertAlign w:val="superscript"/>
        </w:rPr>
        <w:t xml:space="preserve">44  </w:t>
      </w:r>
      <w:r>
        <w:rPr/>
        <w:t xml:space="preserve"> </w:t>
        <w:tab/>
        <w:t>Trong suốt thời gian này, Ngài đã nghỉ ngơi một chút, có lẽ ngay giữa những Buổi nhóm. Còn môn đồ trở lại với công tác của họ.</w:t>
      </w:r>
    </w:p>
    <w:p>
      <w:pPr>
        <w:pStyle w:val="Normal"/>
        <w:jc w:val="both"/>
        <w:rPr/>
      </w:pPr>
      <w:r>
        <w:rPr/>
      </w:r>
    </w:p>
    <w:p>
      <w:pPr>
        <w:pStyle w:val="Normal"/>
        <w:jc w:val="both"/>
        <w:rPr/>
      </w:pPr>
      <w:r>
        <w:rPr>
          <w:vertAlign w:val="superscript"/>
        </w:rPr>
        <w:t xml:space="preserve">45  </w:t>
      </w:r>
      <w:r>
        <w:rPr/>
        <w:t xml:space="preserve">  </w:t>
        <w:tab/>
        <w:t>Bây giờ chúng ta hãy đi vào với họ, tôi nghĩ họ có thể đang vui mừng, nói chuyện về những việc họ đã thấy thực hiện ngày hôm đó. Có những việc lớn đã xảy ra. Nhiều người bị phung được chữa lành. Họ đã có một thì giờ tuyệt diệu. Khi họ đi theo làm công việc trong Hội thánh, hay là họ… Hội thánh không phải là tòa nhà; Chính là nhiều người làm nên Hội thánh. Họ đang vui mừng trong những gì họ đã thấy thực hiện. Họ có thể đang thảo luận  về chức vụ Mê-si của Ngài, sự tuyên bố của Ngài; Ngài tuyên bố là Lời, Ngài tuyên bố là Lời và Sứ điệp dành cho thời đại đó,</w:t>
      </w:r>
    </w:p>
    <w:p>
      <w:pPr>
        <w:pStyle w:val="Normal"/>
        <w:jc w:val="both"/>
        <w:rPr/>
      </w:pPr>
      <w:r>
        <w:rPr/>
        <w:t xml:space="preserve">  </w:t>
      </w:r>
    </w:p>
    <w:p>
      <w:pPr>
        <w:pStyle w:val="Normal"/>
        <w:jc w:val="both"/>
        <w:rPr/>
      </w:pPr>
      <w:r>
        <w:rPr>
          <w:vertAlign w:val="superscript"/>
        </w:rPr>
        <w:t>46</w:t>
      </w:r>
      <w:r>
        <w:rPr/>
        <w:t xml:space="preserve">   </w:t>
        <w:tab/>
        <w:t>Tiên tri (Giăng Báp-tít) người đã ở với Lời trước đó ở đấy, đã giới thiệu Ngài, và nói, “Thì giờ của ta đã xong. Ta đã làm trọn phần của mình, Lời mà ta được cho nói đã ứng nghiệm. Bây giờ Ngài sẽ bày tỏ phần còn lại của Lời, từ đây, vì vậy thì giờ của ta đã hết.” Giăng phải đi khi Chúa Jêsus xuất hiện.</w:t>
      </w:r>
    </w:p>
    <w:p>
      <w:pPr>
        <w:pStyle w:val="Normal"/>
        <w:jc w:val="both"/>
        <w:rPr/>
      </w:pPr>
      <w:r>
        <w:rPr/>
      </w:r>
    </w:p>
    <w:p>
      <w:pPr>
        <w:pStyle w:val="Normal"/>
        <w:jc w:val="both"/>
        <w:rPr/>
      </w:pPr>
      <w:r>
        <w:rPr>
          <w:vertAlign w:val="superscript"/>
        </w:rPr>
        <w:t xml:space="preserve">47  </w:t>
      </w:r>
      <w:r>
        <w:rPr/>
        <w:t xml:space="preserve"> </w:t>
        <w:tab/>
        <w:t>Khi Ngài xuất hiện, Ngài đến thật chính xác, và làm hoàn toàn chính xác, hành động hoàn toàn chính xác như cách Đấng Mê-si được cho là hành động, những gì Ngài được cho làm. Điều đó có thể là sự tranh luận của họ khi họ trò chuyện.</w:t>
      </w:r>
    </w:p>
    <w:p>
      <w:pPr>
        <w:pStyle w:val="Normal"/>
        <w:jc w:val="both"/>
        <w:rPr/>
      </w:pPr>
      <w:r>
        <w:rPr/>
      </w:r>
    </w:p>
    <w:p>
      <w:pPr>
        <w:pStyle w:val="Normal"/>
        <w:jc w:val="both"/>
        <w:rPr/>
      </w:pPr>
      <w:r>
        <w:rPr>
          <w:vertAlign w:val="superscript"/>
        </w:rPr>
        <w:t xml:space="preserve">48  </w:t>
      </w:r>
      <w:r>
        <w:rPr/>
        <w:t xml:space="preserve"> </w:t>
        <w:tab/>
        <w:t xml:space="preserve">Có lẽ một số người đã làm chứng. Một người trong số họ nói, “Anh biết không, tôi chưa bao giờ nghĩ quá nhiều về điều đó cho tới khi tôi bắt đầu đọc Lời Kinh thánh về Đấng Mê-si được cho là thế nào, bởi vì Ngài là Đấng Tiên tri ấy. Sau đó tôi hiểu điều đó, việc khác, khi tôi thấy Ngài bẻ bánh và nuôi nhiều người. Ai có thể tạo ra được ngoài chính Đức Chúa Trời? Vậy đó phải là Đấng Mê-si.” </w:t>
      </w:r>
    </w:p>
    <w:p>
      <w:pPr>
        <w:pStyle w:val="Normal"/>
        <w:jc w:val="both"/>
        <w:rPr/>
      </w:pPr>
      <w:r>
        <w:rPr/>
        <w:t xml:space="preserve">  </w:t>
      </w:r>
      <w:r>
        <w:rPr/>
        <w:tab/>
        <w:t>Và họ nói, “Không ai có thể sáng tạo ngoài Đức Chúa Trời. Đức Chúa Trời là Đấng Tạo Hóa duy nhất. Ở đây Ngài đã lấy năm cái bánh và hai con cá mà nuôi 5000 người, mà còn dư bảy giỏ đầy những bánh thừa. Vì không có điều gì có thể làm được điều đó ngoài Đức Giê-hô-va, cũng là Đấng đã ban mưa bánh ma-na từ trên trời xuống. Đó là Đấng duy nhất có thể làm được điều đó. Ngài ở đây, được biết giữa vòng chúng ta, trong một thể cách khiêm nhường của một người thợ mộc, Một Người bình thường. Ở đây Đức Giê-hô-va đã sống trên Thiên đàng, không ai có thể thấy Ngài; Đức Chúa Trời không thể thấy được đã trở nên có thể thấy được ở đây giữa vòng chúng ta, vì chúng ta biết Ngài, Ngài làm cùng công việc mà Đức Giê-hô-va đã làm.”</w:t>
      </w:r>
    </w:p>
    <w:p>
      <w:pPr>
        <w:pStyle w:val="Normal"/>
        <w:jc w:val="both"/>
        <w:rPr/>
      </w:pPr>
      <w:r>
        <w:rPr/>
      </w:r>
    </w:p>
    <w:p>
      <w:pPr>
        <w:pStyle w:val="Normal"/>
        <w:jc w:val="both"/>
        <w:rPr/>
      </w:pPr>
      <w:r>
        <w:rPr>
          <w:vertAlign w:val="superscript"/>
        </w:rPr>
        <w:t xml:space="preserve">49  </w:t>
      </w:r>
      <w:r>
        <w:rPr/>
        <w:t xml:space="preserve"> </w:t>
        <w:tab/>
        <w:t>Ngài Phán với họ, “</w:t>
      </w:r>
      <w:r>
        <w:rPr>
          <w:b/>
        </w:rPr>
        <w:t>Nếu Ta không làm các công việc của Cha Ta, thì đừng tin Ta</w:t>
      </w:r>
      <w:r>
        <w:rPr/>
        <w:t>. Đấng Mê-si được cho là Đức Giê-hô-va, Em-ma-nu-ên, ‘Đức Chúa Trời ở cùng chúng ta.’ Và nếu Ta không làm các công việc của Em-ma-nu-ên, nếu Ta không hành động giống như Em-ma-nu-ên, các công việc Ta không giống như Em-ma-nu-ên, thế thì Ta không phải là Đấng Em-ma-nu-ên. Nhưng nếu các ngươi không thể tin Ta, hãy xem những việc Ta làm. Chúng làm chứng về Ta là Ai.” Hiểu không?</w:t>
      </w:r>
    </w:p>
    <w:p>
      <w:pPr>
        <w:pStyle w:val="Normal"/>
        <w:jc w:val="both"/>
        <w:rPr/>
      </w:pPr>
      <w:r>
        <w:rPr>
          <w:vertAlign w:val="superscript"/>
        </w:rPr>
        <w:t>50</w:t>
      </w:r>
      <w:r>
        <w:rPr/>
        <w:t xml:space="preserve">   </w:t>
        <w:tab/>
        <w:t>Điều đó có thể là sự tranh luận của họ khi trò chuyện. Và rồi chủ đề có thể đến sau đó, khi… Có lẽ nhiều người trong họ đã làm chứng. Đó là Anh-rê, ông có thể đã làm chứng.</w:t>
      </w:r>
    </w:p>
    <w:p>
      <w:pPr>
        <w:pStyle w:val="Normal"/>
        <w:jc w:val="both"/>
        <w:rPr/>
      </w:pPr>
      <w:r>
        <w:rPr/>
      </w:r>
    </w:p>
    <w:p>
      <w:pPr>
        <w:pStyle w:val="Normal"/>
        <w:jc w:val="both"/>
        <w:rPr/>
      </w:pPr>
      <w:r>
        <w:rPr>
          <w:vertAlign w:val="superscript"/>
        </w:rPr>
        <w:t xml:space="preserve">51 </w:t>
      </w:r>
      <w:r>
        <w:rPr/>
        <w:t xml:space="preserve"> </w:t>
        <w:tab/>
        <w:t>Phi-e-rơ có thể đã nói những gì Chúa Jêsus Phán với ông, “Tại sao, gọi ngay tên tôi? Ai có thể biết tên tôi ngoài Đức Chúa Trời? Ngài đã gọi tôi là gì. Ngài bảo tôi là ai. Ngài gọi tên cha tôi, Con Người đó chưa bao giờ gặp tôi. Đó phải là Đấng Mê-si. Và chúng ta để ý.”</w:t>
      </w:r>
    </w:p>
    <w:p>
      <w:pPr>
        <w:pStyle w:val="Normal"/>
        <w:jc w:val="both"/>
        <w:rPr/>
      </w:pPr>
      <w:r>
        <w:rPr/>
      </w:r>
    </w:p>
    <w:p>
      <w:pPr>
        <w:pStyle w:val="Normal"/>
        <w:jc w:val="both"/>
        <w:rPr/>
      </w:pPr>
      <w:r>
        <w:rPr>
          <w:vertAlign w:val="superscript"/>
        </w:rPr>
        <w:t xml:space="preserve"> </w:t>
      </w:r>
      <w:r>
        <w:rPr>
          <w:vertAlign w:val="superscript"/>
        </w:rPr>
        <w:t>52</w:t>
      </w:r>
      <w:r>
        <w:rPr/>
        <w:t xml:space="preserve"> </w:t>
        <w:tab/>
        <w:t>Vậy chúng ta thấy, rồi họ có thể bàn luận thái độ của dân chúng đối với việc đó. Đó có thể là sự bàn cãi kế tiếp của họ. Chúa Jêsus đang ngủ, đi về nghỉ. Vậy chúng ta hãy đi vào cảnh này xem thái độ của dân chúng. Một số người nói…</w:t>
      </w:r>
    </w:p>
    <w:p>
      <w:pPr>
        <w:pStyle w:val="Normal"/>
        <w:jc w:val="both"/>
        <w:rPr/>
      </w:pPr>
      <w:r>
        <w:rPr/>
      </w:r>
    </w:p>
    <w:p>
      <w:pPr>
        <w:pStyle w:val="Normal"/>
        <w:jc w:val="both"/>
        <w:rPr/>
      </w:pPr>
      <w:r>
        <w:rPr>
          <w:vertAlign w:val="superscript"/>
        </w:rPr>
        <w:t xml:space="preserve">53  </w:t>
      </w:r>
      <w:r>
        <w:rPr/>
        <w:t xml:space="preserve"> </w:t>
        <w:tab/>
        <w:t>Một số người đã tin. Một số người của họ nói, “Chưa có ai từng nói như thế trước đây. Vì những gì Người này nói, giống y như Đức Chúa Trời Phán. Chúng ta biết, bởi Kinh Thánh của mình, rằng nếu Đức Chúa Trời chứng thực Người này, thì những gì Người nói ứng nghiệm, vậy chúng ta biết rằng Đức Chúa Trời ở cùng Người Ấy. Đức Chúa Trời đã bảo chúng ta kính sợ người đó, bởi vì Đức Chúa Trời Ngài ở với Người. Lời Ngài là Lời Đức Chúa Trời, vậy hãy kính sợ Ngài.” Họ nói… Đó là lý do họ kính sợ vô cùng sau khi họ thấy Ngài làm cho gió biển im lặng. Họ run sợ vì biết đó là Đức Chúa Trời. Phải là vậy. Đức Chúa Trời tôn trọng Lời Ngài. Những gì Ngài Phán đã xảy ra, thì họ biết đó là Đấng Mê-si.</w:t>
      </w:r>
    </w:p>
    <w:p>
      <w:pPr>
        <w:pStyle w:val="Normal"/>
        <w:jc w:val="both"/>
        <w:rPr/>
      </w:pPr>
      <w:r>
        <w:rPr/>
      </w:r>
    </w:p>
    <w:p>
      <w:pPr>
        <w:pStyle w:val="Normal"/>
        <w:jc w:val="both"/>
        <w:rPr/>
      </w:pPr>
      <w:r>
        <w:rPr>
          <w:vertAlign w:val="superscript"/>
        </w:rPr>
        <w:t>54</w:t>
      </w:r>
      <w:r>
        <w:rPr/>
        <w:t xml:space="preserve">   </w:t>
        <w:tab/>
        <w:t xml:space="preserve"> Khi họ bàn luận về thái độ, họ nói, “Một số người tin, còn một số không muốn tin.”</w:t>
      </w:r>
    </w:p>
    <w:p>
      <w:pPr>
        <w:pStyle w:val="Normal"/>
        <w:jc w:val="both"/>
        <w:rPr/>
      </w:pPr>
      <w:r>
        <w:rPr/>
      </w:r>
    </w:p>
    <w:p>
      <w:pPr>
        <w:pStyle w:val="Normal"/>
        <w:jc w:val="both"/>
        <w:rPr/>
      </w:pPr>
      <w:r>
        <w:rPr>
          <w:vertAlign w:val="superscript"/>
        </w:rPr>
        <w:t xml:space="preserve">55  </w:t>
      </w:r>
      <w:r>
        <w:rPr/>
        <w:tab/>
        <w:t>Chúng ta luôn luôn thấy rằng giữa các Giáo hội, mọi hội chúng, chúng ta thấy ba hạng người. Thành thật mà nói, tôi đã giảng về điều đó ở đây cách đây không lâu, tôi tin ở thành phố New York, hay ở nơi nào đó, về ba hạng tín đồ. Đó là, những người tin, những không tin, và những người giả ngụy. Chỉ một hay hai chương sau đây, chúng ta tìm thấy rằng toàn bộ đám người theo Ngài đã đến với điều đó, và đã chứng minh chính xác họ là hạng người ấy. Bây giờ chúng ta hãy cứ nghĩ về những người tin, và những người không tin, chỉ một giây ở đây.</w:t>
      </w:r>
    </w:p>
    <w:p>
      <w:pPr>
        <w:pStyle w:val="Normal"/>
        <w:jc w:val="both"/>
        <w:rPr/>
      </w:pPr>
      <w:r>
        <w:rPr/>
      </w:r>
    </w:p>
    <w:p>
      <w:pPr>
        <w:pStyle w:val="Normal"/>
        <w:jc w:val="both"/>
        <w:rPr/>
      </w:pPr>
      <w:r>
        <w:rPr>
          <w:vertAlign w:val="superscript"/>
        </w:rPr>
        <w:t xml:space="preserve">56 </w:t>
      </w:r>
      <w:r>
        <w:rPr/>
        <w:t xml:space="preserve"> </w:t>
        <w:tab/>
        <w:t>Những người tin là người được định sẵn và định trước với Lời. Giây phút họ thấy Điều đó, họ thỏa mãn, Sự sống tuôn tràn trong họ và họ tin nhận Điều đó. Đó là những môn đồ. Không có vấn đề gì trong tâm trí họ về Điều đó, chỉ thế thôi. Họ đi theo ngay. Những môn đồ là những người tin. Họ tin.</w:t>
      </w:r>
    </w:p>
    <w:p>
      <w:pPr>
        <w:pStyle w:val="Normal"/>
        <w:jc w:val="both"/>
        <w:rPr/>
      </w:pPr>
      <w:r>
        <w:rPr/>
      </w:r>
    </w:p>
    <w:p>
      <w:pPr>
        <w:pStyle w:val="Normal"/>
        <w:jc w:val="both"/>
        <w:rPr/>
      </w:pPr>
      <w:r>
        <w:rPr>
          <w:vertAlign w:val="superscript"/>
        </w:rPr>
        <w:t>57</w:t>
      </w:r>
      <w:r>
        <w:rPr/>
        <w:t xml:space="preserve">   </w:t>
        <w:tab/>
        <w:t>Bấy giờ, phần lớn thì giờ, một người tin chân thật sẽ đấu tranh cho những gì mình tin. Những người không tin giống như 70 người đi theo với sự ngưỡng mộ và trong sự hào nhoáng của chức vụ Ngài. Họ vui lòng đứng lên đó khi Ngài có thể khiến người chết sống lại và làm sạch người phung, và báo trước những việc sắp xảy ra thật đúng. Nhưng rồi một ngày kia, Ngài Phán điều gì đó, ở ngoài giáo điều của họ. Ngay khi Ngài Phán điều gì đó liên quan với những gì họ tin, 70 người nói, “Điều này thật khó, nói, ‘Các ngươi sẽ nói gì nếu các ngươi thấy Con Người từ Thiên đàng là nơi Ngài đã đến mà giáng xuống?’ Vậy thì, Người mà chúng ta ngủ với này, Người này ăn với chúng ta, Người này rửa mặt và rửa tay trong cùng một chậu mà chúng ta đã rửa, Người này ăn giống như tôi ăn, ngủ giống như tôi ngủ, có những thăng trầm của Ngài, và nói Ngài đến từ Trời ư? Điều đó quá khó cho tôi.” Hiểu không? Và họ đã làm gì? Họ không thể ngồi suốt Buổi nhóm. Họ đứng lên và đi ra. Ừm-m. Hiểu không? Lấp đầy. Đó là những người không tin. Hiểu không? Họ không thể chịu đựng được điều đó. Không, thưa quí vị. Họ lìa khỏi và không bước đi với Ngài nữa.</w:t>
      </w:r>
    </w:p>
    <w:p>
      <w:pPr>
        <w:pStyle w:val="Normal"/>
        <w:jc w:val="both"/>
        <w:rPr/>
      </w:pPr>
      <w:r>
        <w:rPr/>
      </w:r>
    </w:p>
    <w:p>
      <w:pPr>
        <w:pStyle w:val="Normal"/>
        <w:jc w:val="both"/>
        <w:rPr/>
      </w:pPr>
      <w:r>
        <w:rPr>
          <w:vertAlign w:val="superscript"/>
        </w:rPr>
        <w:t xml:space="preserve">58 </w:t>
      </w:r>
      <w:r>
        <w:rPr/>
        <w:t xml:space="preserve"> </w:t>
        <w:tab/>
        <w:t>Có những người tin mà… không có gì có thể phân rẽ họ khỏi Điều đó.</w:t>
      </w:r>
    </w:p>
    <w:p>
      <w:pPr>
        <w:pStyle w:val="Normal"/>
        <w:jc w:val="both"/>
        <w:rPr/>
      </w:pPr>
      <w:r>
        <w:rPr/>
      </w:r>
    </w:p>
    <w:p>
      <w:pPr>
        <w:pStyle w:val="Normal"/>
        <w:jc w:val="both"/>
        <w:rPr/>
      </w:pPr>
      <w:r>
        <w:rPr>
          <w:vertAlign w:val="superscript"/>
        </w:rPr>
        <w:t xml:space="preserve">59 </w:t>
      </w:r>
      <w:r>
        <w:rPr/>
        <w:t xml:space="preserve"> </w:t>
        <w:tab/>
        <w:t>Có những người không tin, ngay khi điều gì đó được nói mà không đồng ý với những gì họ tin. Nên nhớ, Kinh Thánh dạy chúng ta rằng người không tin sẽ rất gần gũi giống như người tin chân thật, đến nỗi nó sẽ lừa dối chính những người được Chọn nếu có thể được. Đó là người không tin. Nhưng ngay khi điều gì đó được nói mà họ không thích, thì hết. Đó là người không tin. Điều đó tỏ cho thấy hoàn toàn đúng.</w:t>
      </w:r>
    </w:p>
    <w:p>
      <w:pPr>
        <w:pStyle w:val="Normal"/>
        <w:jc w:val="both"/>
        <w:rPr/>
      </w:pPr>
      <w:r>
        <w:rPr/>
      </w:r>
    </w:p>
    <w:p>
      <w:pPr>
        <w:pStyle w:val="Normal"/>
        <w:jc w:val="both"/>
        <w:rPr/>
      </w:pPr>
      <w:r>
        <w:rPr>
          <w:vertAlign w:val="superscript"/>
        </w:rPr>
        <w:t xml:space="preserve">60  </w:t>
      </w:r>
      <w:r>
        <w:rPr/>
        <w:t xml:space="preserve"> </w:t>
        <w:tab/>
        <w:t>Khi Sự sáng của Sự sống đang chiếu sáng, để sanh ra hạt giống đó, Nó có thể làm gì trên một tảng đá? Nó sẽ không làm gì cả. Nó có thể làm gì trên loại vật chất đã chết? Nó không được gởi đến vì vật chất chết. Mặt trời  chiếu sáng cho hạt giống nẩy mầm sự sống. Kinh Thánh và Lời Ngài trong thời đại mà chúng ta đang sống, đang chiếu sáng trên những ai nắm bắt được Sự sống Đời đời, những người được định sẵn để thấy Nó. Và nó sẽ chẳng ích lợi chút gì cho những người còn lại của họ. Không có sự sống ở đó sanh ra bởi mặt trời, hay bởi Sự sáng.</w:t>
      </w:r>
    </w:p>
    <w:p>
      <w:pPr>
        <w:pStyle w:val="Normal"/>
        <w:jc w:val="both"/>
        <w:rPr/>
      </w:pPr>
      <w:r>
        <w:rPr/>
      </w:r>
    </w:p>
    <w:p>
      <w:pPr>
        <w:pStyle w:val="Normal"/>
        <w:jc w:val="both"/>
        <w:rPr>
          <w:b/>
          <w:b/>
        </w:rPr>
      </w:pPr>
      <w:r>
        <w:rPr>
          <w:vertAlign w:val="superscript"/>
        </w:rPr>
        <w:t xml:space="preserve">61 </w:t>
      </w:r>
      <w:r>
        <w:rPr/>
        <w:t xml:space="preserve">  </w:t>
        <w:tab/>
        <w:t>Thế thì chúng ta thấy rằng họ đã quay lưng không bước đi với Ngài nữa. Đó là khi Con Người cao quí vĩ đại đó đã nói về… Si-môn Phi-e-rơ nói. Chúa Jêsus Phán, sau khi 70 người đã lìa bỏ Ngài, khi Ngài Phán… Ngài ban cho họ Giáo lý mạnh mẽ nào đó. Ngài, thời gian chữa lành của Ngài gần như sắp hết. Ngài không quan tâm, sẽ không chữa lành quá nhiều nữa. Ngài sẽ nói cho họ về điều gì đó tốt hơn. Ngài Phán, Ngài bắt đầu nói với họ, Ngài ở đó bày tỏ cho họ Ngài thực sự là Ai. “</w:t>
      </w:r>
      <w:r>
        <w:rPr>
          <w:b/>
        </w:rPr>
        <w:t>Vậy, nếu các ngươi thấy Con Người lên nơi Ngài vốn ở khi trước thì thể nào?”</w:t>
      </w:r>
    </w:p>
    <w:p>
      <w:pPr>
        <w:pStyle w:val="Normal"/>
        <w:jc w:val="both"/>
        <w:rPr>
          <w:b/>
          <w:b/>
        </w:rPr>
      </w:pPr>
      <w:r>
        <w:rPr>
          <w:b/>
        </w:rPr>
      </w:r>
    </w:p>
    <w:p>
      <w:pPr>
        <w:pStyle w:val="Normal"/>
        <w:jc w:val="both"/>
        <w:rPr/>
      </w:pPr>
      <w:r>
        <w:rPr>
          <w:vertAlign w:val="superscript"/>
        </w:rPr>
        <w:t xml:space="preserve">62  </w:t>
        <w:tab/>
      </w:r>
      <w:r>
        <w:rPr/>
        <w:t>“Này, chúng ta có bản khai sanh của Ngài đây. Ngài được sanh ra bởi Ma-ri và Giô-sép, ở dưới Na-xa-rét. Còn ở đây Ngài nói Ngài từ Trời xuống à? Thế thì, điều đó … Ngài, Ngài bị điên. Hiểu không? Thôi, chúng tôi không muốn đi theo Một Người như thế.” Vậy, họ bỏ đi. Họ đi. Đó là những người không tin.</w:t>
      </w:r>
    </w:p>
    <w:p>
      <w:pPr>
        <w:pStyle w:val="Normal"/>
        <w:jc w:val="both"/>
        <w:rPr/>
      </w:pPr>
      <w:r>
        <w:rPr/>
      </w:r>
    </w:p>
    <w:p>
      <w:pPr>
        <w:pStyle w:val="Normal"/>
        <w:jc w:val="both"/>
        <w:rPr/>
      </w:pPr>
      <w:r>
        <w:rPr>
          <w:vertAlign w:val="superscript"/>
        </w:rPr>
        <w:t xml:space="preserve">63 </w:t>
      </w:r>
      <w:r>
        <w:rPr/>
        <w:t xml:space="preserve"> </w:t>
        <w:tab/>
        <w:t>Nhưng để ý giờ này, có những người tin. Cho dù điều gì xảy ra đi nữa, điều gì xảy ra, khó khăn thế nào đi nữa, thật mầu nhiệm thay, họ tin dù thế nào đi nữa. Việc ấy giống như người nam hay người nữ được cầu nguyện cho. Họ tin điều đó. Không có gì sẽ làm cho họ thay đổi tâm trí. Họ là những người tin chân thật. Và không có gì, cho dù dường như khó khăn thế nào, điều này là gì, và điều này không xảy ra, điều đó không có gì liên quan với Nó. Họ tin dù sao đi nữa.</w:t>
      </w:r>
    </w:p>
    <w:p>
      <w:pPr>
        <w:pStyle w:val="Normal"/>
        <w:jc w:val="both"/>
        <w:rPr/>
      </w:pPr>
      <w:r>
        <w:rPr/>
      </w:r>
    </w:p>
    <w:p>
      <w:pPr>
        <w:pStyle w:val="Normal"/>
        <w:jc w:val="both"/>
        <w:rPr/>
      </w:pPr>
      <w:r>
        <w:rPr>
          <w:vertAlign w:val="superscript"/>
        </w:rPr>
        <w:t xml:space="preserve">64 </w:t>
      </w:r>
      <w:r>
        <w:rPr/>
        <w:t xml:space="preserve">  </w:t>
        <w:tab/>
        <w:t>Ngài có thể đã nói nhiều điều mà môn đồ không tin, hay không hiểu, nhưng họ tin Lời, dù sao đi nữa. Họ cứ sống với Lời, bởi vì họ tin chắc Lời Kinh thánh đã nhận dạng rõ ràng Chúa Jêsus là Đấng Mê-si.</w:t>
      </w:r>
    </w:p>
    <w:p>
      <w:pPr>
        <w:pStyle w:val="Normal"/>
        <w:jc w:val="both"/>
        <w:rPr/>
      </w:pPr>
      <w:r>
        <w:rPr/>
      </w:r>
    </w:p>
    <w:p>
      <w:pPr>
        <w:pStyle w:val="Normal"/>
        <w:jc w:val="both"/>
        <w:rPr/>
      </w:pPr>
      <w:r>
        <w:rPr>
          <w:vertAlign w:val="superscript"/>
        </w:rPr>
        <w:t xml:space="preserve">65 </w:t>
      </w:r>
      <w:r>
        <w:rPr/>
        <w:t xml:space="preserve"> </w:t>
        <w:tab/>
        <w:t>Tôi tin Lời Kinh Thánh ngày hôm nay nhận dạng thông suốt sự hành động vĩ đại này của Đức Chúa Trời trong những ngày Sau rốt, về Đức Thánh Linh, là Đức Chúa Jêsus Christ hôm qua, ngày nay, và cho đến đời đời không hề thay đổi. Tôi tin Lời Kinh Thánh nhận biết hoàn toàn Nó. Tôi không quan tâm những gì ai khác nghĩ về Nó, chúng ta tin Đó là Lẽ thật bởi Nó được nhận biết hoàn toàn.</w:t>
      </w:r>
    </w:p>
    <w:p>
      <w:pPr>
        <w:pStyle w:val="Normal"/>
        <w:jc w:val="both"/>
        <w:rPr/>
      </w:pPr>
      <w:r>
        <w:rPr/>
      </w:r>
    </w:p>
    <w:p>
      <w:pPr>
        <w:pStyle w:val="Normal"/>
        <w:jc w:val="both"/>
        <w:rPr/>
      </w:pPr>
      <w:r>
        <w:rPr>
          <w:vertAlign w:val="superscript"/>
        </w:rPr>
        <w:t xml:space="preserve"> </w:t>
      </w:r>
      <w:r>
        <w:rPr>
          <w:vertAlign w:val="superscript"/>
        </w:rPr>
        <w:t>66</w:t>
      </w:r>
      <w:r>
        <w:rPr/>
        <w:t xml:space="preserve">  </w:t>
        <w:tab/>
        <w:t>Anh em nói, “Anh Branham à, tôi biết anh hiểu Lời đó.” Tôi không hiểu. Tôi chỉ tin. Tôi không thể hiểu những điều này. Tôi không cố gắng. Anh em không thể hiểu được Đức Chúa Trời, Ngài phải được chấp nhận bằng đức tin. Và đức tin là điều anh em tin, mà không thể giải thích được. Chính là ở đó đấy. Đó là Lẽ thật.</w:t>
      </w:r>
    </w:p>
    <w:p>
      <w:pPr>
        <w:pStyle w:val="Normal"/>
        <w:jc w:val="both"/>
        <w:rPr/>
      </w:pPr>
      <w:r>
        <w:rPr/>
      </w:r>
    </w:p>
    <w:p>
      <w:pPr>
        <w:pStyle w:val="Normal"/>
        <w:jc w:val="both"/>
        <w:rPr/>
      </w:pPr>
      <w:r>
        <w:rPr>
          <w:vertAlign w:val="superscript"/>
        </w:rPr>
        <w:t xml:space="preserve">67 </w:t>
      </w:r>
      <w:r>
        <w:rPr/>
        <w:t xml:space="preserve"> </w:t>
        <w:tab/>
        <w:t>Có một nhóm khác luôn luôn đi dạo quanh, đó là người giả tin. Người giả tin được coi như là kẻ giả hình.</w:t>
      </w:r>
    </w:p>
    <w:p>
      <w:pPr>
        <w:pStyle w:val="Normal"/>
        <w:jc w:val="both"/>
        <w:rPr/>
      </w:pPr>
      <w:r>
        <w:rPr/>
      </w:r>
    </w:p>
    <w:p>
      <w:pPr>
        <w:pStyle w:val="Normal"/>
        <w:jc w:val="both"/>
        <w:rPr/>
      </w:pPr>
      <w:r>
        <w:rPr>
          <w:vertAlign w:val="superscript"/>
        </w:rPr>
        <w:t xml:space="preserve">68  </w:t>
      </w:r>
      <w:r>
        <w:rPr/>
        <w:t xml:space="preserve"> </w:t>
        <w:tab/>
        <w:t>Chúng ta hãy lấy người giả hình làm ví dụ. Đó là Giu-đa. Ông là kẻ giả tin. Kẻ giả tin đi dạo quanh, tìm kiếm cách nào đó mà họ có thể có được cái gì về điều đó. Họ lẩn quẩn khá lâu chỉ để tìm, nếu như không thể tìm thấy một lỗi nhỏ, thì đi ra ngoài phơi bày nó ở đâu đó. “Chúng ta muốn tìm thấy đó là loại lừa đảo gì, chân con thỏ gì anh có chà xát đằng sau lỗ tai của anh (what rabbit foot you got that rubbed behind your ears. *) Trò lừa đảo gì?” để họ có thể giả mạo, hay điều gì đó. Đó là kẻ giả ngụy. Đó là những Giu-đa.</w:t>
      </w:r>
    </w:p>
    <w:p>
      <w:pPr>
        <w:pStyle w:val="Normal"/>
        <w:jc w:val="both"/>
        <w:rPr/>
      </w:pPr>
      <w:r>
        <w:rPr/>
      </w:r>
    </w:p>
    <w:p>
      <w:pPr>
        <w:pStyle w:val="Normal"/>
        <w:jc w:val="both"/>
        <w:rPr/>
      </w:pPr>
      <w:r>
        <w:rPr>
          <w:vertAlign w:val="superscript"/>
        </w:rPr>
        <w:t>69</w:t>
      </w:r>
      <w:r>
        <w:rPr/>
        <w:t xml:space="preserve">   </w:t>
        <w:tab/>
        <w:t>Đó là những tín đồ không tin, người tín đồ giả tin, và tín đồ thật. Ba hạng người ấy vẫn tồn tại mọi nơi khắp thế giới. Họ luôn có, và sẽ luôn luôn có. Vậy suy nghĩ về điều đó tối nay, ở đây và trên băng ghi âm này với những người sẽ nghe. Ba hạng tín đồ ấy đang ngồi, họ là ba hạng người luôn luôn nhóm lại.</w:t>
      </w:r>
    </w:p>
    <w:p>
      <w:pPr>
        <w:pStyle w:val="Normal"/>
        <w:jc w:val="both"/>
        <w:rPr/>
      </w:pPr>
      <w:r>
        <w:rPr/>
      </w:r>
    </w:p>
    <w:p>
      <w:pPr>
        <w:pStyle w:val="Normal"/>
        <w:jc w:val="both"/>
        <w:rPr/>
      </w:pPr>
      <w:r>
        <w:rPr>
          <w:vertAlign w:val="superscript"/>
        </w:rPr>
        <w:t>70</w:t>
      </w:r>
      <w:r>
        <w:rPr/>
        <w:t xml:space="preserve">   </w:t>
        <w:tab/>
        <w:t>Một, điều đó không có gì quan trọng điều gì đến hay đi, họ vẫn tin Nó, Họ xưng nhận thức rõ ràng.</w:t>
      </w:r>
    </w:p>
    <w:p>
      <w:pPr>
        <w:pStyle w:val="Normal"/>
        <w:jc w:val="both"/>
        <w:rPr/>
      </w:pPr>
      <w:r>
        <w:rPr>
          <w:vertAlign w:val="superscript"/>
        </w:rPr>
        <w:t xml:space="preserve">71 </w:t>
      </w:r>
      <w:r>
        <w:rPr/>
        <w:t xml:space="preserve"> </w:t>
        <w:tab/>
        <w:t>Những người khác sẽ tin rất nhiều vào điều đó, và rồi không muốn tin những điều còn lại. Đó là kẻ không tin.</w:t>
      </w:r>
    </w:p>
    <w:p>
      <w:pPr>
        <w:pStyle w:val="Normal"/>
        <w:jc w:val="both"/>
        <w:rPr/>
      </w:pPr>
      <w:r>
        <w:rPr/>
      </w:r>
    </w:p>
    <w:p>
      <w:pPr>
        <w:pStyle w:val="Normal"/>
        <w:jc w:val="both"/>
        <w:rPr/>
      </w:pPr>
      <w:r>
        <w:rPr>
          <w:vertAlign w:val="superscript"/>
        </w:rPr>
        <w:t xml:space="preserve">72 </w:t>
      </w:r>
      <w:r>
        <w:rPr/>
        <w:t xml:space="preserve"> </w:t>
        <w:tab/>
        <w:t>Rồi kẻ giả tin là người đi loanh quanh, cho tới khi họ tìm thấy điều gì đấy. Họ nói, “Ừ-m anh đấy. Sự việc của nó là thế. Ừm, đó là những gì xảy ra. Anh đấy.”</w:t>
      </w:r>
    </w:p>
    <w:p>
      <w:pPr>
        <w:pStyle w:val="Normal"/>
        <w:jc w:val="both"/>
        <w:rPr/>
      </w:pPr>
      <w:r>
        <w:rPr>
          <w:caps/>
          <w:vertAlign w:val="superscript"/>
        </w:rPr>
        <w:t xml:space="preserve">73   </w:t>
      </w:r>
      <w:r>
        <w:rPr/>
        <w:tab/>
        <w:t>Nhưng một tín đồ thật, điều đó không làm người ấy lưỡng lự chút nào. Không có gì làm người đó hồ nghi.</w:t>
      </w:r>
    </w:p>
    <w:p>
      <w:pPr>
        <w:pStyle w:val="Normal"/>
        <w:jc w:val="both"/>
        <w:rPr/>
      </w:pPr>
      <w:r>
        <w:rPr/>
      </w:r>
    </w:p>
    <w:p>
      <w:pPr>
        <w:pStyle w:val="Normal"/>
        <w:jc w:val="both"/>
        <w:rPr/>
      </w:pPr>
      <w:r>
        <w:rPr>
          <w:vertAlign w:val="superscript"/>
        </w:rPr>
        <w:t>74</w:t>
      </w:r>
      <w:r>
        <w:rPr/>
        <w:t xml:space="preserve">   </w:t>
        <w:tab/>
        <w:t>Còn Chúa Jêsus đứng đó, bị nhổ vào mặt Ngài, máu chảy trên mặt Ngài, và một mão gai đội trên đầu Ngài, và tất cả những gì mà Ngài có ở đó, là một đám động giễu cợt, vân vân, thì sao? Người không tin, hay người giả tin, sẽ nghĩ gì về điều đó? Cứ bán tháo Ngài. Anh em thấy, người giả tin là người bán tháo anh em. Người đó là kẻ hủy hoại chức vụ của anh em, là kẻ giả tin đó.</w:t>
      </w:r>
    </w:p>
    <w:p>
      <w:pPr>
        <w:pStyle w:val="Normal"/>
        <w:jc w:val="both"/>
        <w:rPr/>
      </w:pPr>
      <w:r>
        <w:rPr/>
      </w:r>
    </w:p>
    <w:p>
      <w:pPr>
        <w:pStyle w:val="Normal"/>
        <w:jc w:val="both"/>
        <w:rPr/>
      </w:pPr>
      <w:r>
        <w:rPr>
          <w:vertAlign w:val="superscript"/>
        </w:rPr>
        <w:t>75</w:t>
      </w:r>
      <w:r>
        <w:rPr/>
        <w:t xml:space="preserve">    </w:t>
        <w:tab/>
        <w:t>Nhưng người tin thật, cho dù điều gì đi nữa, họ thỏa mãn hoàn toàn. Họ hoàn toàn nhận biết, bởi vì Sự sống ở trong họ đã trở nên Đấng Christ rồi. Chính là Đấng Christ. Không phải là anh chị em nữa, nhưng Đấng Christ sống trong anh chị em. Và cho dù,  Phao-lô nói, “</w:t>
      </w:r>
      <w:r>
        <w:rPr>
          <w:b/>
        </w:rPr>
        <w:t>Vì tôi chắc rằng bất kỳ sự chết, sự sống, các Thiên sứ, các kẻ cầm quyền, việc bây giờ, việc hầu đến, quyền phép, bề cao, hay là bề sâu, hoặc một vật nào, chẳng có thể phân rẽ chúng ta khỏi sự yêu thương mà Đức Chúa Trời đã chứng cho chúng ta trong Đức Chúa Jêsus Christ, là Chúa chúng ta</w:t>
      </w:r>
      <w:r>
        <w:rPr/>
        <w:t>.” Không, nhiều, bao nhiêu điều này, điều nọ, điều kia nổi lên, bao nhiêu Tiến sĩ Thần đạo có thể cố gắng giải thích Nó sai lạc và nói Nó dành cho thời đại khác, điều đó không phân rẽ anh chị em chút nào. Anh chị em cứ ở lại đó. Chính là anh chị em ở trong Đấng Christ, anh chị em không còn là chính mình nữa. Đó là anh chị em, anh chị em và một mình Đức Chúa Trời.</w:t>
      </w:r>
    </w:p>
    <w:p>
      <w:pPr>
        <w:pStyle w:val="Normal"/>
        <w:jc w:val="both"/>
        <w:rPr/>
      </w:pPr>
      <w:r>
        <w:rPr/>
      </w:r>
    </w:p>
    <w:p>
      <w:pPr>
        <w:pStyle w:val="Normal"/>
        <w:jc w:val="both"/>
        <w:rPr/>
      </w:pPr>
      <w:r>
        <w:rPr>
          <w:vertAlign w:val="superscript"/>
        </w:rPr>
        <w:t xml:space="preserve">76 </w:t>
      </w:r>
      <w:r>
        <w:rPr/>
        <w:t xml:space="preserve"> </w:t>
        <w:tab/>
        <w:t>Ngay khi người không tin có thể kiếm được một kẽ hở, người ấy sẽ cố tìm cách bỏ đi dù thế nào nữa.</w:t>
      </w:r>
    </w:p>
    <w:p>
      <w:pPr>
        <w:pStyle w:val="Normal"/>
        <w:jc w:val="both"/>
        <w:rPr/>
      </w:pPr>
      <w:r>
        <w:rPr>
          <w:vertAlign w:val="superscript"/>
        </w:rPr>
        <w:t xml:space="preserve">77  </w:t>
      </w:r>
      <w:r>
        <w:rPr/>
        <w:t xml:space="preserve"> </w:t>
        <w:tab/>
        <w:t>Người giả tin sẽ ở lại lâu hơn một chút, cho tới khi người ấy có thể tìm thấy điều gì anh ta có thể chất sự chỉ trích nào đó lên trên.</w:t>
      </w:r>
    </w:p>
    <w:p>
      <w:pPr>
        <w:pStyle w:val="Normal"/>
        <w:jc w:val="both"/>
        <w:rPr/>
      </w:pPr>
      <w:r>
        <w:rPr/>
      </w:r>
    </w:p>
    <w:p>
      <w:pPr>
        <w:pStyle w:val="Normal"/>
        <w:jc w:val="both"/>
        <w:rPr/>
      </w:pPr>
      <w:r>
        <w:rPr>
          <w:vertAlign w:val="superscript"/>
        </w:rPr>
        <w:t xml:space="preserve">78 </w:t>
      </w:r>
      <w:r>
        <w:rPr/>
        <w:t xml:space="preserve">  </w:t>
        <w:tab/>
        <w:t>Vì thế có ba hạng người với nhau. Đó là loại họ đã có lúc ấy. Đó là loại mà người ta có lúc này. Đó là loại họ sẽ luôn luôn có cho tới khi Chính Chúa Jêsus, hay Đức Chúa Trời ở Sự phán xét Ngai Trắng Vĩ Đại, sẽ phân rẽ họ.</w:t>
      </w:r>
    </w:p>
    <w:p>
      <w:pPr>
        <w:pStyle w:val="Normal"/>
        <w:jc w:val="both"/>
        <w:rPr/>
      </w:pPr>
      <w:r>
        <w:rPr/>
      </w:r>
    </w:p>
    <w:p>
      <w:pPr>
        <w:pStyle w:val="Normal"/>
        <w:jc w:val="both"/>
        <w:rPr/>
      </w:pPr>
      <w:r>
        <w:rPr>
          <w:vertAlign w:val="superscript"/>
        </w:rPr>
        <w:t xml:space="preserve">79  </w:t>
      </w:r>
      <w:r>
        <w:rPr/>
        <w:tab/>
        <w:t>Có người nói, “Người ta không bao giờ nói giống như Người này. Những gì Ngài Phán đều ứng nghiệm.”</w:t>
      </w:r>
    </w:p>
    <w:p>
      <w:pPr>
        <w:pStyle w:val="Normal"/>
        <w:jc w:val="both"/>
        <w:rPr/>
      </w:pPr>
      <w:r>
        <w:rPr>
          <w:vertAlign w:val="superscript"/>
        </w:rPr>
        <w:t xml:space="preserve">80  </w:t>
      </w:r>
      <w:r>
        <w:rPr/>
        <w:tab/>
        <w:t>Những người không tin khác nói, “Ngài là quỉ Bê-ên-xê-bun. Ngài là không tự chủ được. Người Này mất trí.”</w:t>
      </w:r>
    </w:p>
    <w:p>
      <w:pPr>
        <w:pStyle w:val="Normal"/>
        <w:jc w:val="both"/>
        <w:rPr/>
      </w:pPr>
      <w:r>
        <w:rPr/>
      </w:r>
    </w:p>
    <w:p>
      <w:pPr>
        <w:pStyle w:val="Normal"/>
        <w:jc w:val="both"/>
        <w:rPr/>
      </w:pPr>
      <w:r>
        <w:rPr>
          <w:vertAlign w:val="superscript"/>
        </w:rPr>
        <w:t xml:space="preserve">81  </w:t>
      </w:r>
      <w:r>
        <w:rPr/>
        <w:t xml:space="preserve"> </w:t>
        <w:tab/>
        <w:t>Anh chị em biết đấy, có một dấu hiệu lớn mà Sa-tan cố làm. Nó cố làm cho Sứ giả, những người thật sự có Đức Thánh Linh, cố nói rằng, “Họ mất trí.”</w:t>
      </w:r>
    </w:p>
    <w:p>
      <w:pPr>
        <w:pStyle w:val="Normal"/>
        <w:jc w:val="both"/>
        <w:rPr/>
      </w:pPr>
      <w:r>
        <w:rPr/>
      </w:r>
    </w:p>
    <w:p>
      <w:pPr>
        <w:pStyle w:val="Normal"/>
        <w:jc w:val="both"/>
        <w:rPr/>
      </w:pPr>
      <w:r>
        <w:rPr>
          <w:vertAlign w:val="superscript"/>
        </w:rPr>
        <w:t xml:space="preserve">82  </w:t>
      </w:r>
      <w:r>
        <w:rPr/>
        <w:tab/>
        <w:t>Tôi có một thông tư ngắn ở đây, lá thư về ngày nọ, nói, “Anh Branham tội nghiệp! Chúng tôi tin rằng Người ấy là Ê-li.” Và nói, “Anh biết điều đó, anh biết đấy, ông ấy bị mất trí.” Và nói, “Chiếc áo tơi của Ê-li rơi xuống trên Ê-li-sê, đó là vợ tôi. Nàng đã nhận chức vụ ấy, và hành động với ơn bội phần.” Một phụ nữ à? Có phải Ê-li mất trí hay là ông được cất lên mà không có sự chết trong xe ngựa lửa lên Trời? Hừn! Hiểu không? Nhưng quí vị thật sự hiểu điều đó, chúng ta phải tranh đấu với nó.</w:t>
      </w:r>
    </w:p>
    <w:p>
      <w:pPr>
        <w:pStyle w:val="Normal"/>
        <w:jc w:val="both"/>
        <w:rPr/>
      </w:pPr>
      <w:r>
        <w:rPr/>
      </w:r>
    </w:p>
    <w:p>
      <w:pPr>
        <w:pStyle w:val="Normal"/>
        <w:jc w:val="both"/>
        <w:rPr/>
      </w:pPr>
      <w:r>
        <w:rPr>
          <w:vertAlign w:val="superscript"/>
        </w:rPr>
        <w:t xml:space="preserve">83  </w:t>
      </w:r>
      <w:r>
        <w:rPr/>
        <w:tab/>
        <w:t>Một số người của họ, người không tin, nói, “Người này là Bê-ên-xê-bun.”</w:t>
      </w:r>
    </w:p>
    <w:p>
      <w:pPr>
        <w:pStyle w:val="Normal"/>
        <w:jc w:val="both"/>
        <w:rPr/>
      </w:pPr>
      <w:r>
        <w:rPr/>
      </w:r>
    </w:p>
    <w:p>
      <w:pPr>
        <w:pStyle w:val="Normal"/>
        <w:jc w:val="both"/>
        <w:rPr/>
      </w:pPr>
      <w:r>
        <w:rPr>
          <w:vertAlign w:val="superscript"/>
        </w:rPr>
        <w:t xml:space="preserve">84 </w:t>
      </w:r>
      <w:r>
        <w:rPr/>
        <w:t xml:space="preserve">    </w:t>
        <w:tab/>
        <w:t xml:space="preserve">Phải là Giăng đã nói, “Chỉ nghĩ đến người này làm tất cả điều này!” Bây giờ trở lại với người tin lần nữa. Nói, “Cứ nghĩ đi, Đấng đã làm mọi sự  này mà chúng ta đang nghĩ về và bàn đến, và cảm nghĩ của nhiều người. Chúng ta hết thảy là những người tin thật. Chúng ta tin điều đó. Vâng, thưa quí vị. Chúng ta hài lòng mình biết điều đó thật sự được nhận dạng. Ngài nằm đó, một Người bằng xương thịt đang nằm trên boong thuyền, ngay tại đó đằng sau buồng lái dựa gối mà ngủ. Chúng ta đặt Ngài lại nơi đó, ngủ. Nhưng hãy suy nghĩ về điều đó! Chính Đức Chúa Trời sáng tạo đang chèo thuyền qua sóng nước này với chúng ta.” Ồ, chao ơi! A-men! </w:t>
      </w:r>
    </w:p>
    <w:p>
      <w:pPr>
        <w:pStyle w:val="Normal"/>
        <w:jc w:val="both"/>
        <w:rPr/>
      </w:pPr>
      <w:r>
        <w:rPr/>
      </w:r>
    </w:p>
    <w:p>
      <w:pPr>
        <w:pStyle w:val="Normal"/>
        <w:jc w:val="both"/>
        <w:rPr>
          <w:vertAlign w:val="superscript"/>
        </w:rPr>
      </w:pPr>
      <w:r>
        <w:rPr>
          <w:vertAlign w:val="superscript"/>
        </w:rPr>
        <w:t xml:space="preserve">85   </w:t>
        <w:tab/>
      </w:r>
      <w:r>
        <w:rPr/>
        <w:t>Sóng dữ dội, anh em biết đấy, một cơn bão đến và nó vẫn y như vậy, nếu anh em từng ở Giê-ru-sa-lem. Tôi nghĩ Jack, anh còn nhớ chứ? Những cơn bão vẫn càn quét ngay xuống qua mái chèo đó, và làm nhiều tay đánh cá chết đuối, giống như đã có lúc ấy. Hãy đến gần, anh em thậm chí không thể thấy bão đang đến; thì đột nhiên, nó ở đấy.</w:t>
      </w:r>
      <w:r>
        <w:rPr>
          <w:vertAlign w:val="superscript"/>
        </w:rPr>
        <w:t xml:space="preserve"> </w:t>
      </w:r>
    </w:p>
    <w:p>
      <w:pPr>
        <w:pStyle w:val="Normal"/>
        <w:jc w:val="both"/>
        <w:rPr>
          <w:vertAlign w:val="superscript"/>
        </w:rPr>
      </w:pPr>
      <w:r>
        <w:rPr>
          <w:vertAlign w:val="superscript"/>
        </w:rPr>
      </w:r>
    </w:p>
    <w:p>
      <w:pPr>
        <w:pStyle w:val="Normal"/>
        <w:jc w:val="both"/>
        <w:rPr/>
      </w:pPr>
      <w:r>
        <w:rPr>
          <w:vertAlign w:val="superscript"/>
        </w:rPr>
        <w:t xml:space="preserve">86  </w:t>
      </w:r>
      <w:r>
        <w:rPr/>
        <w:tab/>
        <w:t>“Và cứ suy nghĩ giờ này, hết thảy chúng ta, tất cả sự sống chúng ta, kinh hãi vượt qua cơn sóng nguy hiểm ở đây. Nhưng nên nhớ, chính Đấng mà chúng ta biết là Đấng Tạo Hóa, đang nằm ngay trong thuyền, với chúng ta. Tôi cảm thấy tuyệt vời! Còn các bạn?” Họ có thể nói, “A-men! Vâng, thưa quí vị. Ngài ở trong thuyền.”</w:t>
      </w:r>
    </w:p>
    <w:p>
      <w:pPr>
        <w:pStyle w:val="Normal"/>
        <w:jc w:val="both"/>
        <w:rPr/>
      </w:pPr>
      <w:r>
        <w:rPr/>
      </w:r>
    </w:p>
    <w:p>
      <w:pPr>
        <w:pStyle w:val="Normal"/>
        <w:jc w:val="both"/>
        <w:rPr/>
      </w:pPr>
      <w:r>
        <w:rPr>
          <w:vertAlign w:val="superscript"/>
        </w:rPr>
        <w:t xml:space="preserve">87  </w:t>
      </w:r>
      <w:r>
        <w:rPr/>
        <w:tab/>
        <w:t>Những gì được biết trong thời đại chúng ta đang sống, mà họ đã thấy sự nhận dạng, mà điều đó được thỏa mãn, cho dù ai khác nói gì. Sự bàn luận của họ là về những người tin, người giả tin, và dại loại như vậy. Nhưng chính họ tin Điều đó. Họ biết có Ngài ở với họ. Cho dù ai nói gì đi nữa, họ sung sướng được có Ngài.</w:t>
      </w:r>
    </w:p>
    <w:p>
      <w:pPr>
        <w:pStyle w:val="Normal"/>
        <w:jc w:val="both"/>
        <w:rPr/>
      </w:pPr>
      <w:r>
        <w:rPr/>
      </w:r>
    </w:p>
    <w:p>
      <w:pPr>
        <w:pStyle w:val="Normal"/>
        <w:jc w:val="both"/>
        <w:rPr/>
      </w:pPr>
      <w:r>
        <w:rPr>
          <w:vertAlign w:val="superscript"/>
        </w:rPr>
        <w:t xml:space="preserve">88   </w:t>
        <w:tab/>
      </w:r>
      <w:r>
        <w:rPr/>
        <w:t>Tôi cũng vậy. Còn anh chị em thế nào? [Hội chúng nói, “A-men!” - Bt.] Cho dù những người của thế gian nói gì đi nữa, tôi vui mừng biết rằng Ngài đang lái thuyền qua cơn sóng biển ba đào với tôi, ngay trong thuyền. A-men! A-men! Chèo qua biển đời trang trọng, và trong tất cả cơn sóng hiểm nguy, không biết lúc nào anh chị em có thể bị bắn, bị giết, chết đột ngột, bất cứ điều gì có thể xảy ra. Nhưng Đấng Tạo Hóa …</w:t>
      </w:r>
    </w:p>
    <w:p>
      <w:pPr>
        <w:pStyle w:val="Normal"/>
        <w:jc w:val="both"/>
        <w:rPr/>
      </w:pPr>
      <w:r>
        <w:rPr/>
      </w:r>
    </w:p>
    <w:p>
      <w:pPr>
        <w:pStyle w:val="Normal"/>
        <w:jc w:val="both"/>
        <w:rPr/>
      </w:pPr>
      <w:r>
        <w:rPr>
          <w:vertAlign w:val="superscript"/>
        </w:rPr>
        <w:t>89</w:t>
      </w:r>
      <w:r>
        <w:rPr/>
        <w:t xml:space="preserve">   </w:t>
        <w:tab/>
        <w:t>Dù sao đi nữa anh chị em là gì? Anh chị em một nắm đất sét của Louisiana, với một ít sự sống ở trong đó. Chỉ thế thôi. Thậm chí nếu ở Texas, nơi lớn đó, anh chị em vẫn chỉ là một cục bùn của Texas có một chút hơi ẩm trong đó. Tất cả chỉ thế thôi. Hoàn toàn chính xác. Đó là những gì anh chị em sẽ trở lại.</w:t>
      </w:r>
    </w:p>
    <w:p>
      <w:pPr>
        <w:pStyle w:val="Normal"/>
        <w:jc w:val="both"/>
        <w:rPr/>
      </w:pPr>
      <w:r>
        <w:rPr/>
      </w:r>
    </w:p>
    <w:p>
      <w:pPr>
        <w:pStyle w:val="Normal"/>
        <w:jc w:val="both"/>
        <w:rPr/>
      </w:pPr>
      <w:r>
        <w:rPr>
          <w:vertAlign w:val="superscript"/>
        </w:rPr>
        <w:t xml:space="preserve">90   </w:t>
        <w:tab/>
      </w:r>
      <w:r>
        <w:rPr/>
        <w:t xml:space="preserve">Nhưng rốt lại, làm sao bùn có thể bước đi, hít thở, ăn, nếu không có một ít sự sống trong đó? Và hãy suy nghĩ, nó đã được tạo dựng! Chính Đấng Tạo Hóa đã tạo ra nó, đang lái con tàu bùn ấy. A-men! Ngài đã làm nên tôi thế này, không có sự ao ước, huống chi Ngài có thể làm tôi sống lại bởi sự ao ước của tôi, bởi Lời Hứa Ngài.   </w:t>
      </w:r>
    </w:p>
    <w:p>
      <w:pPr>
        <w:pStyle w:val="Normal"/>
        <w:ind w:left="900" w:hanging="0"/>
        <w:jc w:val="both"/>
        <w:rPr/>
      </w:pPr>
      <w:r>
        <w:rPr>
          <w:i/>
        </w:rPr>
        <w:t xml:space="preserve"> </w:t>
      </w:r>
      <w:r>
        <w:rPr>
          <w:i/>
        </w:rPr>
        <w:t>Chèo qua biển cả trang trọng của sự sống,</w:t>
      </w:r>
    </w:p>
    <w:p>
      <w:pPr>
        <w:pStyle w:val="Normal"/>
        <w:ind w:left="900" w:hanging="0"/>
        <w:jc w:val="both"/>
        <w:rPr/>
      </w:pPr>
      <w:r>
        <w:rPr>
          <w:i/>
        </w:rPr>
        <w:t>Chúng ta nên sống giống như Ngài, để Thánh Linh Ngài làm việc qua chúng ta;</w:t>
      </w:r>
    </w:p>
    <w:p>
      <w:pPr>
        <w:pStyle w:val="Normal"/>
        <w:ind w:left="900" w:hanging="0"/>
        <w:jc w:val="both"/>
        <w:rPr>
          <w:i/>
          <w:i/>
        </w:rPr>
      </w:pPr>
      <w:r>
        <w:rPr>
          <w:i/>
        </w:rPr>
        <w:t>Vì một anh em đắm tàu tuyệt vọng,</w:t>
      </w:r>
    </w:p>
    <w:p>
      <w:pPr>
        <w:pStyle w:val="Normal"/>
        <w:ind w:left="900" w:hanging="0"/>
        <w:jc w:val="both"/>
        <w:rPr>
          <w:i/>
          <w:i/>
        </w:rPr>
      </w:pPr>
      <w:r>
        <w:rPr>
          <w:i/>
        </w:rPr>
        <w:t>Đã thấy rồi sẽ lại vững lòng lên.</w:t>
      </w:r>
    </w:p>
    <w:p>
      <w:pPr>
        <w:pStyle w:val="Normal"/>
        <w:jc w:val="both"/>
        <w:rPr>
          <w:i/>
          <w:i/>
        </w:rPr>
      </w:pPr>
      <w:r>
        <w:rPr>
          <w:i/>
        </w:rPr>
      </w:r>
    </w:p>
    <w:p>
      <w:pPr>
        <w:pStyle w:val="Normal"/>
        <w:jc w:val="both"/>
        <w:rPr/>
      </w:pPr>
      <w:r>
        <w:rPr>
          <w:vertAlign w:val="superscript"/>
        </w:rPr>
        <w:t xml:space="preserve">91  </w:t>
      </w:r>
      <w:r>
        <w:rPr/>
        <w:t xml:space="preserve"> </w:t>
        <w:tab/>
        <w:t>Hãy suy nghĩ, Ngài ở với chúng ta, một cách chắc chắn. Một cảm giác thật an toàn, trong khi chèo qua cơn sóng dữ dội này! Phải là điều gì đó giống như chúng ta ngay bây giờ ở chính thì hiện tại này, sau Buổi nhóm Phục hưng, ăn mừng về những kết quả.</w:t>
      </w:r>
    </w:p>
    <w:p>
      <w:pPr>
        <w:pStyle w:val="Normal"/>
        <w:jc w:val="both"/>
        <w:rPr/>
      </w:pPr>
      <w:r>
        <w:rPr/>
      </w:r>
    </w:p>
    <w:p>
      <w:pPr>
        <w:pStyle w:val="Normal"/>
        <w:jc w:val="both"/>
        <w:rPr/>
      </w:pPr>
      <w:r>
        <w:rPr>
          <w:vertAlign w:val="superscript"/>
        </w:rPr>
        <w:t>92</w:t>
      </w:r>
      <w:r>
        <w:rPr/>
        <w:t xml:space="preserve">  </w:t>
        <w:tab/>
        <w:t>Tôi nhớ chuyến đi lần đầu của tôi tới Shreveport, Louisiana. Tôi chưa bao giờ nghe nói về Jack Moore, và tôi tin đó là Anh Richard Reed (Tôi chưa gặp Anh Reed đã nhiều năm) đã bảo tôi về Anh Moore ở dưới đây, hay Anh Kidson, một trong những anh em của họ, tôi quên  đó là ai lúc này. Tôi đã quen với Anh Jack. Tôi đến ở dưới đây. Người mẹ đáng yêu của anh ấy đang ngồi ở đâu đây. Bà ấy bị đau dạ dày, và chúng tôi đã cầu nguyện cho bà. Bà ăn rất kém. Bà có thể ăn ngay từ đó, ăn bình thường. Cách mà -- khi một cuộc Phục hưng đến, nó chỉa mũi nhọn dẫn đường đến theo Billy Granham, và Oral Roberts, và Tommy Osborn, con người vĩ đại, những chiến binh xuất hiện từ những cuộc Phục hưng, làm những việc lớn.</w:t>
      </w:r>
    </w:p>
    <w:p>
      <w:pPr>
        <w:pStyle w:val="Normal"/>
        <w:jc w:val="both"/>
        <w:rPr/>
      </w:pPr>
      <w:r>
        <w:rPr/>
      </w:r>
    </w:p>
    <w:p>
      <w:pPr>
        <w:pStyle w:val="Normal"/>
        <w:jc w:val="both"/>
        <w:rPr/>
      </w:pPr>
      <w:r>
        <w:rPr>
          <w:vertAlign w:val="superscript"/>
        </w:rPr>
        <w:t xml:space="preserve">93  </w:t>
      </w:r>
      <w:r>
        <w:rPr/>
        <w:t xml:space="preserve"> </w:t>
        <w:tab/>
        <w:t>Ngày ấy ở dưới đó, khoảng 33 năm hay 34 năm trước, đứng trên bờ sông Ohio tại đó, ở cây cầu, khoảng 5 000 người hay hơn nữa nhóm nhau lại trên bờ sông. Tôi lúc đó khoảng 20, 21, 22, 23 tuổi gì đó, Buổi nhóm Phục hưng đầu tiên của tôi. Tôi làm phép báp-têm cho 500 người chiều hôm ấy. Ban Chấp sự đã hướng dẫn tôi xuống nước. Khoảng 17 người, trong khi tôi đang làm phép báp-têm, tôi nghe một Tiếng nói, “Hãy ngước lên.” Tôi quay lại ngước lên. Mẹ của Billy, chúng tôi chưa cưới nhau lúc đó, chỉ đi với nhau. Trụ Lửa đó đến, quay tròn trong bầu trời trong xanh lúc hai giờ chiều ngày 15 tháng Sáu, ra từ trên trời, giống như thế. Một Tiếng vang rền, khắp các nơi ở đó, và nói, “</w:t>
      </w:r>
      <w:r>
        <w:rPr>
          <w:b/>
        </w:rPr>
        <w:t>Như Giăng Báp-tít được sai đến để dọn đường cho lần Đến thứ nhất của Đấng Christ, ngươi có Sứ điệp sẽ dọn đường cho lần Đến thứ hai của Đấng Christ lúc này</w:t>
      </w:r>
      <w:r>
        <w:rPr/>
        <w:t>.” Các nhà nhiếp ảnh đã chụp hình ấy.</w:t>
      </w:r>
    </w:p>
    <w:p>
      <w:pPr>
        <w:pStyle w:val="Normal"/>
        <w:jc w:val="both"/>
        <w:rPr/>
      </w:pPr>
      <w:r>
        <w:rPr/>
      </w:r>
    </w:p>
    <w:p>
      <w:pPr>
        <w:pStyle w:val="Normal"/>
        <w:jc w:val="both"/>
        <w:rPr/>
      </w:pPr>
      <w:r>
        <w:rPr>
          <w:vertAlign w:val="superscript"/>
        </w:rPr>
        <w:t>94</w:t>
      </w:r>
      <w:r>
        <w:rPr/>
        <w:t xml:space="preserve">  </w:t>
        <w:tab/>
        <w:t>Làm sao chúng ta có thể tin điều đó, chỉ với trình độ trung học cơ sở, vân vân? Nhưng tôi tin điều đó. Chiều hôm ấy, khi tôi đã quá mệt khi làm xong phép báp-têm, họ phải đến đỡ tôi lên khỏi nước. Tôi hầu như không thể đứng được nữa trong dòng sông.</w:t>
      </w:r>
    </w:p>
    <w:p>
      <w:pPr>
        <w:pStyle w:val="Normal"/>
        <w:jc w:val="both"/>
        <w:rPr/>
      </w:pPr>
      <w:r>
        <w:rPr/>
      </w:r>
    </w:p>
    <w:p>
      <w:pPr>
        <w:pStyle w:val="Normal"/>
        <w:jc w:val="both"/>
        <w:rPr/>
      </w:pPr>
      <w:r>
        <w:rPr>
          <w:vertAlign w:val="superscript"/>
        </w:rPr>
        <w:t xml:space="preserve">95  </w:t>
      </w:r>
      <w:r>
        <w:rPr/>
        <w:t xml:space="preserve"> </w:t>
        <w:tab/>
        <w:t xml:space="preserve">Khi Trụ Lửa [hay Ánh Sáng - Bt.] giáng xuống, và họ chụp hình của Nó. Nó được treo ở Hãng Thông Tấn, hầu như đi khắp toàn cầu, lên tới Canada. Anh Lee Vayle có một bản sao của nó, từ trên Hội Báo chí, “Một Ánh sáng mầu nhiệm ở trên Mục sư Báp-tít địa phương trong khi đang làm phép báp-têm ở cuối Phố Spring ở Jeffersonville, Indiana.” Tờ </w:t>
      </w:r>
      <w:r>
        <w:rPr>
          <w:i/>
        </w:rPr>
        <w:t>Người Đưa Tin</w:t>
      </w:r>
      <w:r>
        <w:rPr/>
        <w:t xml:space="preserve"> Louisville đã chụp những bức hình, và đăng tải qua Hãng Thông tấn.</w:t>
      </w:r>
    </w:p>
    <w:p>
      <w:pPr>
        <w:pStyle w:val="Normal"/>
        <w:jc w:val="both"/>
        <w:rPr/>
      </w:pPr>
      <w:r>
        <w:rPr/>
      </w:r>
    </w:p>
    <w:p>
      <w:pPr>
        <w:pStyle w:val="Normal"/>
        <w:jc w:val="both"/>
        <w:rPr/>
      </w:pPr>
      <w:r>
        <w:rPr>
          <w:vertAlign w:val="superscript"/>
        </w:rPr>
        <w:t xml:space="preserve">96 </w:t>
      </w:r>
      <w:r>
        <w:rPr/>
        <w:t xml:space="preserve"> </w:t>
        <w:tab/>
        <w:t>Đó là nhiều năm trước. Sao có thể vậy được? Nhưng đã có như vậy. Đức Chúa Trời Phán vậy, làm cho nó đúng. Thật là vinh hiển để biết rằng chúng ta có Đức Chúa Trời Hằng sống! Từ đó sanh ra những ngọn lửa Phục hưng khắp thế giới. Còn bây giờ những Chiến dịch Chữa lành vĩ đại và những điều kỳ diệu lớn đã diễn ra.</w:t>
      </w:r>
    </w:p>
    <w:p>
      <w:pPr>
        <w:pStyle w:val="Normal"/>
        <w:jc w:val="both"/>
        <w:rPr/>
      </w:pPr>
      <w:r>
        <w:rPr/>
      </w:r>
    </w:p>
    <w:p>
      <w:pPr>
        <w:pStyle w:val="Normal"/>
        <w:jc w:val="both"/>
        <w:rPr/>
      </w:pPr>
      <w:r>
        <w:rPr>
          <w:vertAlign w:val="superscript"/>
        </w:rPr>
        <w:t xml:space="preserve">97  </w:t>
      </w:r>
      <w:r>
        <w:rPr/>
        <w:t xml:space="preserve"> </w:t>
        <w:tab/>
        <w:t>Khi lần đầu tôi đến giữa anh chị em, tôi đã nói tôi phải nắm tay anh chị em, và cứ giữ anh chị em như thế để kết hiệp. Vậy thì tôi ắt không nghĩ về điều mình sẽ nói, và anh chị em có thể thấy kết quả của nó. Nó vẫn xảy ra, và thấy nó như thế.</w:t>
      </w:r>
    </w:p>
    <w:p>
      <w:pPr>
        <w:pStyle w:val="Normal"/>
        <w:jc w:val="both"/>
        <w:rPr/>
      </w:pPr>
      <w:r>
        <w:rPr/>
      </w:r>
    </w:p>
    <w:p>
      <w:pPr>
        <w:pStyle w:val="Normal"/>
        <w:jc w:val="both"/>
        <w:rPr/>
      </w:pPr>
      <w:r>
        <w:rPr>
          <w:vertAlign w:val="superscript"/>
        </w:rPr>
        <w:t xml:space="preserve">98   </w:t>
        <w:tab/>
      </w:r>
      <w:r>
        <w:rPr/>
        <w:t>Sau đó Ngài bảo tôi, “Nếu ngươi chân thật, thì ngươi sẽ biết chính bí mật của lòng họ.” Hết thảy anh chị em, nhiều người trong số anh chị em còn nhớ điều đó. Nó xảy ra cách ấy, đúng cách ấy, hoàn toàn chính xác. Vài năm sau đó, tôi đi lên thành phố Nữ hoàng, Regina, ở Canada, và đứng trên bục giảng, với Tiến sĩ Ern Baxter và những người khác. Một người đàn ông bước qua bục giảng. Lần đầu tiên, thậm chí tôi không biết mình đang nói gì, tôi đã gọi tên ông ta, bảo nan đề ông ta có là gì, và đúng như vậy. Kể từ đó, nó cứ xảy ra.</w:t>
      </w:r>
    </w:p>
    <w:p>
      <w:pPr>
        <w:pStyle w:val="Normal"/>
        <w:jc w:val="both"/>
        <w:rPr/>
      </w:pPr>
      <w:r>
        <w:rPr/>
      </w:r>
    </w:p>
    <w:p>
      <w:pPr>
        <w:pStyle w:val="Normal"/>
        <w:jc w:val="both"/>
        <w:rPr/>
      </w:pPr>
      <w:r>
        <w:rPr>
          <w:vertAlign w:val="superscript"/>
        </w:rPr>
        <w:t xml:space="preserve">99   </w:t>
      </w:r>
      <w:r>
        <w:rPr/>
        <w:t xml:space="preserve"> </w:t>
        <w:tab/>
        <w:t>Bây giờ đến giai đoạn khác, mà tôi có thể không bao giờ kể, nhưng nó sẽ tự kể ra.</w:t>
      </w:r>
    </w:p>
    <w:p>
      <w:pPr>
        <w:pStyle w:val="Normal"/>
        <w:jc w:val="both"/>
        <w:rPr/>
      </w:pPr>
      <w:r>
        <w:rPr/>
      </w:r>
    </w:p>
    <w:p>
      <w:pPr>
        <w:pStyle w:val="Normal"/>
        <w:jc w:val="both"/>
        <w:rPr/>
      </w:pPr>
      <w:r>
        <w:rPr>
          <w:vertAlign w:val="superscript"/>
        </w:rPr>
        <w:t xml:space="preserve">100 </w:t>
      </w:r>
      <w:r>
        <w:rPr/>
        <w:t xml:space="preserve">  </w:t>
        <w:tab/>
        <w:t>Nhưng nên nhớ, trong chức vụ lớn, nó đã tạo nên một ngọn lửa Phục hưng đi khắp thế giới. Và bây giờ, trong vài năm sau này, sự Phục hưng đó kéo dài lâu hơn bất cứ sự Phục hưng nào chúng ta từng biết trong lịch sử. Không sử gia nào có thể nói rằng một sự Phục hưng hầu như không kéo dài trên ba năm, bất cứ lúc nào. Nhưng lần này đã kéo dài trên 15 năm, hay nhiều hơn, sự Phục hưng liên tục.</w:t>
      </w:r>
    </w:p>
    <w:p>
      <w:pPr>
        <w:pStyle w:val="Normal"/>
        <w:jc w:val="both"/>
        <w:rPr/>
      </w:pPr>
      <w:r>
        <w:rPr/>
      </w:r>
    </w:p>
    <w:p>
      <w:pPr>
        <w:pStyle w:val="Normal"/>
        <w:jc w:val="both"/>
        <w:rPr/>
      </w:pPr>
      <w:r>
        <w:rPr>
          <w:vertAlign w:val="superscript"/>
        </w:rPr>
        <w:t xml:space="preserve">101 </w:t>
      </w:r>
      <w:r>
        <w:rPr/>
        <w:tab/>
        <w:t>Nhưng bây giờ sự Phục hưng đã khô cạn. Thật rõ ràng… Rồi đến Mưa Cuối Mùa, và một cái đuôi ngắn của nó hầu như càn quét khắp nước Anh hiện nay, ở đó chỉ là sức bật cuối cùng của nó gần như chấm dứt. Hội thánh ổn định lại trong thời đại Lao-đi-xê hiện giờ, và làm thành thời đại đó. Nó phải xảy ra cách ấy. Chính xác, nó phải là cách ấy. Còn bây giờ chúng ta đang dự bữa tiệc tối nay dựa trên những mẩu thừa mà chúng ta nhặt lên từ sự Phục hưng đó.</w:t>
      </w:r>
    </w:p>
    <w:p>
      <w:pPr>
        <w:pStyle w:val="Normal"/>
        <w:jc w:val="both"/>
        <w:rPr/>
      </w:pPr>
      <w:r>
        <w:rPr/>
      </w:r>
    </w:p>
    <w:p>
      <w:pPr>
        <w:pStyle w:val="Normal"/>
        <w:jc w:val="both"/>
        <w:rPr/>
      </w:pPr>
      <w:r>
        <w:rPr>
          <w:vertAlign w:val="superscript"/>
        </w:rPr>
        <w:t>102</w:t>
      </w:r>
      <w:r>
        <w:rPr/>
        <w:t xml:space="preserve">   </w:t>
        <w:tab/>
        <w:t>Điều đó hầu như là cách những môn đồ kia đã có từ sự Phục hưng của thời ấy, chờ đợi đến ngày hôm sau. Chúa Jêsus trong suốt thời gian ấy đang nghỉ. Có lẽ Ngài đang nghỉ sau sự Phục hưng ấy, như Ngài nghỉ vào ngày thứ bảy; sau khi Ngài đã dựng nên trái đất trong sáu ngày, thì Kinh Thánh nói, “Ngài nghỉ. Ngài nghỉ, ngày thứ bảy.” Thế đấy, có lẽ đó là những gì Ngài đang làm. Ngài đang nghỉ.</w:t>
      </w:r>
    </w:p>
    <w:p>
      <w:pPr>
        <w:pStyle w:val="Normal"/>
        <w:jc w:val="both"/>
        <w:rPr/>
      </w:pPr>
      <w:r>
        <w:rPr/>
      </w:r>
    </w:p>
    <w:p>
      <w:pPr>
        <w:pStyle w:val="Normal"/>
        <w:jc w:val="both"/>
        <w:rPr/>
      </w:pPr>
      <w:r>
        <w:rPr>
          <w:vertAlign w:val="superscript"/>
        </w:rPr>
        <w:t xml:space="preserve">103 </w:t>
      </w:r>
      <w:r>
        <w:rPr/>
        <w:t xml:space="preserve"> </w:t>
        <w:tab/>
        <w:t>Thế rồi, đột nhiên, sự bối rối đến. Ồ, cứ để Hội thánh nghỉ một chút, và rồi bối rối đến. Con thuyền va vào đá, những cánh buồm bị gió thổi bay đi, và nước vào đầy thuyền. Dường như mọi hi vọng về sự sống sót đã hết. Mặc dù họ đã thấy Ngài làm rất nhiều việc, khi sự bối rối ập đến…</w:t>
      </w:r>
    </w:p>
    <w:p>
      <w:pPr>
        <w:pStyle w:val="Normal"/>
        <w:jc w:val="both"/>
        <w:rPr/>
      </w:pPr>
      <w:r>
        <w:rPr/>
      </w:r>
    </w:p>
    <w:p>
      <w:pPr>
        <w:pStyle w:val="Normal"/>
        <w:tabs>
          <w:tab w:val="clear" w:pos="720"/>
          <w:tab w:val="left" w:pos="900" w:leader="none"/>
        </w:tabs>
        <w:spacing w:before="240" w:after="0"/>
        <w:jc w:val="both"/>
        <w:rPr/>
      </w:pPr>
      <w:r>
        <w:rPr>
          <w:vertAlign w:val="superscript"/>
        </w:rPr>
        <w:t>104</w:t>
      </w:r>
      <w:r>
        <w:rPr/>
        <w:t xml:space="preserve">  </w:t>
        <w:tab/>
        <w:t>Vậy thì ở đây tôi sẽ kết thúc chỉ trong vài phút, vì chúng ta sẽ bắt đầu hàng người xin cầu nguyện chữa lành.</w:t>
      </w:r>
    </w:p>
    <w:p>
      <w:pPr>
        <w:pStyle w:val="Normal"/>
        <w:tabs>
          <w:tab w:val="clear" w:pos="720"/>
          <w:tab w:val="left" w:pos="900" w:leader="none"/>
        </w:tabs>
        <w:spacing w:before="240" w:after="0"/>
        <w:jc w:val="both"/>
        <w:rPr/>
      </w:pPr>
      <w:r>
        <w:rPr>
          <w:vertAlign w:val="superscript"/>
        </w:rPr>
        <w:t>105</w:t>
      </w:r>
      <w:r>
        <w:rPr/>
        <w:t xml:space="preserve">  </w:t>
        <w:tab/>
        <w:t xml:space="preserve">Chúng ta thấy tất cả những điều ấy. Chúng ta đã thấy những lý lẽ tán thành và phản đối của nhiều người. Và bây giờ đến chỗ hầu như nghỉ ngơi, chúng ta đang nói về những gì Ngài đã làm, vân vân, và chờ đợi những gì Ngài sẽ làm. Đó là chỉ là con người. Con người luôn  luôn nói về những gì Đức Chúa Trời </w:t>
      </w:r>
      <w:r>
        <w:rPr>
          <w:i/>
        </w:rPr>
        <w:t>đã làm</w:t>
      </w:r>
      <w:r>
        <w:rPr/>
        <w:t xml:space="preserve">, những gì họ tin Ngài </w:t>
      </w:r>
      <w:r>
        <w:rPr>
          <w:i/>
        </w:rPr>
        <w:t>sẽ làm</w:t>
      </w:r>
      <w:r>
        <w:rPr/>
        <w:t xml:space="preserve">, mà quên mất những gì Ngài </w:t>
      </w:r>
      <w:r>
        <w:rPr>
          <w:b/>
        </w:rPr>
        <w:t>đang làm.</w:t>
      </w:r>
    </w:p>
    <w:p>
      <w:pPr>
        <w:pStyle w:val="Normal"/>
        <w:tabs>
          <w:tab w:val="clear" w:pos="720"/>
          <w:tab w:val="left" w:pos="900" w:leader="none"/>
        </w:tabs>
        <w:spacing w:before="240" w:after="0"/>
        <w:jc w:val="both"/>
        <w:rPr/>
      </w:pPr>
      <w:r>
        <w:rPr>
          <w:vertAlign w:val="superscript"/>
        </w:rPr>
        <w:t xml:space="preserve">106 </w:t>
      </w:r>
      <w:r>
        <w:rPr/>
        <w:t xml:space="preserve"> </w:t>
        <w:tab/>
        <w:t>Họ đã làm giống như vậy. Họ đã thấy Ngài ở ngoài đó chữa lành người đau và khiến kẻ chết sống lại, và biết trước những sự việc, nói cho nhiều người những bí mật của lòng họ, và tin rằng họ đang trên đường đi tới sự Phục hưng khác. Nhưng khi hoạn nạn ập đến, họ quên tất cả điều đó.</w:t>
      </w:r>
    </w:p>
    <w:p>
      <w:pPr>
        <w:pStyle w:val="Normal"/>
        <w:tabs>
          <w:tab w:val="clear" w:pos="720"/>
          <w:tab w:val="left" w:pos="900" w:leader="none"/>
        </w:tabs>
        <w:spacing w:before="240" w:after="0"/>
        <w:jc w:val="both"/>
        <w:rPr/>
      </w:pPr>
      <w:r>
        <w:rPr>
          <w:vertAlign w:val="superscript"/>
        </w:rPr>
        <w:t xml:space="preserve">107  </w:t>
      </w:r>
      <w:r>
        <w:rPr/>
        <w:tab/>
        <w:t>Đó thật sự là cách của chúng ta. Đó là nơi chúng ta ngồi tối nay, ngồi cùng chỗ đó. Tuy nhiên, nếu chúng ta chỉ biết mà thôi, Ngài ở trong thuyền. Ngài thật sự vĩ đại ở đây như khi Ngài  đang nằm trong thuyền đó. Ngài thật sự vĩ đại như khi Ngài đứng trong không gian và tạo dựng thế gian. Ngài đúng là vĩ đại như khi Ngài đã ở với Môi-se tại Biển Đỏ. Ngài vĩ đại như khi Ngài ở tại mộ của La-xa-rơ. Ngài vĩ đại như khi Ngài đã chữa lành người phung, ban thị lực cho người mù. Ngài vĩ đại như trong thời Phục hưng Wesley. Ngài thật sự vĩ đại như Ngài đã có trong bất cứ thời đại nào, và Ngài ở đây trong thuyền.</w:t>
      </w:r>
    </w:p>
    <w:p>
      <w:pPr>
        <w:pStyle w:val="Normal"/>
        <w:tabs>
          <w:tab w:val="clear" w:pos="720"/>
          <w:tab w:val="left" w:pos="900" w:leader="none"/>
        </w:tabs>
        <w:spacing w:before="240" w:after="0"/>
        <w:jc w:val="both"/>
        <w:rPr/>
      </w:pPr>
      <w:r>
        <w:rPr>
          <w:vertAlign w:val="superscript"/>
        </w:rPr>
        <w:t xml:space="preserve">108  </w:t>
      </w:r>
      <w:r>
        <w:rPr/>
        <w:tab/>
        <w:t xml:space="preserve">Sự bối rối ập đến. Chúng ta đi các nơi, tìm thấy sự hỗn loạn trong Giáo hội. Các bạn biết điều gì hủy hoại một Giáo hội không? Hãy ở lại với nhau! </w:t>
      </w:r>
    </w:p>
    <w:p>
      <w:pPr>
        <w:pStyle w:val="Normal"/>
        <w:tabs>
          <w:tab w:val="clear" w:pos="720"/>
          <w:tab w:val="left" w:pos="900" w:leader="none"/>
        </w:tabs>
        <w:spacing w:before="240" w:after="0"/>
        <w:ind w:left="900" w:hanging="0"/>
        <w:jc w:val="both"/>
        <w:rPr>
          <w:i/>
          <w:i/>
        </w:rPr>
      </w:pPr>
      <w:r>
        <w:rPr>
          <w:i/>
        </w:rPr>
        <w:t>Ơn phước là sự ràng buộc</w:t>
      </w:r>
    </w:p>
    <w:p>
      <w:pPr>
        <w:pStyle w:val="Normal"/>
        <w:tabs>
          <w:tab w:val="clear" w:pos="720"/>
          <w:tab w:val="left" w:pos="900" w:leader="none"/>
        </w:tabs>
        <w:spacing w:before="240" w:after="0"/>
        <w:ind w:left="900" w:hanging="0"/>
        <w:jc w:val="both"/>
        <w:rPr>
          <w:i/>
          <w:i/>
        </w:rPr>
      </w:pPr>
      <w:r>
        <w:rPr>
          <w:i/>
        </w:rPr>
        <w:t>Lòng chúng ta trong tình yêu Cơ-đốc</w:t>
      </w:r>
    </w:p>
    <w:p>
      <w:pPr>
        <w:pStyle w:val="Normal"/>
        <w:tabs>
          <w:tab w:val="clear" w:pos="720"/>
          <w:tab w:val="left" w:pos="900" w:leader="none"/>
        </w:tabs>
        <w:spacing w:before="240" w:after="0"/>
        <w:ind w:left="900" w:hanging="0"/>
        <w:jc w:val="both"/>
        <w:rPr>
          <w:i/>
          <w:i/>
        </w:rPr>
      </w:pPr>
      <w:r>
        <w:rPr>
          <w:i/>
        </w:rPr>
        <w:t>Sự thông công tâm trí.</w:t>
      </w:r>
    </w:p>
    <w:p>
      <w:pPr>
        <w:pStyle w:val="Normal"/>
        <w:tabs>
          <w:tab w:val="clear" w:pos="720"/>
          <w:tab w:val="left" w:pos="900" w:leader="none"/>
        </w:tabs>
        <w:spacing w:before="240" w:after="0"/>
        <w:jc w:val="both"/>
        <w:rPr/>
      </w:pPr>
      <w:r>
        <w:rPr/>
        <w:t xml:space="preserve"> </w:t>
      </w:r>
      <w:r>
        <w:rPr/>
        <w:tab/>
        <w:t>Thì giống như với điều ở trên. (Tình yêu thương không thể tả xiết và đức tin nơi Đức Chúa Trời với nhau!)</w:t>
      </w:r>
    </w:p>
    <w:p>
      <w:pPr>
        <w:pStyle w:val="Normal"/>
        <w:tabs>
          <w:tab w:val="clear" w:pos="720"/>
          <w:tab w:val="left" w:pos="900" w:leader="none"/>
        </w:tabs>
        <w:spacing w:before="240" w:after="0"/>
        <w:jc w:val="both"/>
        <w:rPr/>
      </w:pPr>
      <w:r>
        <w:rPr>
          <w:vertAlign w:val="superscript"/>
        </w:rPr>
        <w:t>109</w:t>
      </w:r>
      <w:r>
        <w:rPr/>
        <w:t xml:space="preserve">   </w:t>
        <w:tab/>
        <w:t>Nhưng chúng ta thấy lúc này, nước cung cấp trở nên ít đi. Trong miền tôi sống ở Tucson, mọi thứ ở đó đều có gai. Mọi thứ anh em nhìn có một cái gai, và bởi vì nó quá khô hạn. Vậy thì, nếu ở đây nơi miền này, thì có thể mọc lên, nó có thể có chiếc lá mềm mại. Cái gai ấy làm cho chiếc cuốn lên, quá chật và quá bén nhọn, không có một vật nào có thể ở trên mặt đất như nó. Không cây nào có thể được trồng như một cây xương rồng nhảy lên, vì nó phải một gai ngạnh ở trên nó, một cái móc nhỏ, luôn cho tới tận cùng. Và anh em vẫn không thể nghiền nát một vật như thế, nhưng thiên nhiên cai trị nó. Nó sẽ nhảy lên ngay. Anh em không phải đi tìm nó; Nó tìm đến với anh em.</w:t>
      </w:r>
    </w:p>
    <w:p>
      <w:pPr>
        <w:pStyle w:val="Normal"/>
        <w:tabs>
          <w:tab w:val="clear" w:pos="720"/>
          <w:tab w:val="left" w:pos="900" w:leader="none"/>
        </w:tabs>
        <w:spacing w:before="240" w:after="0"/>
        <w:jc w:val="both"/>
        <w:rPr/>
      </w:pPr>
      <w:r>
        <w:rPr>
          <w:vertAlign w:val="superscript"/>
        </w:rPr>
        <w:t xml:space="preserve">110 </w:t>
      </w:r>
      <w:r>
        <w:rPr/>
        <w:tab/>
        <w:t>Đó là cách xảy ra với tội lỗi. Anh chị em không phải đi vào trong nó; nó tìm tới anh chị em. Nó sẽ nhảy tới anh chị em. Đừng đến gần nó. Hãy tránh xa người không tin. Nhưng chúng ta đang sống trong thời đại ấy.</w:t>
      </w:r>
    </w:p>
    <w:p>
      <w:pPr>
        <w:pStyle w:val="Normal"/>
        <w:tabs>
          <w:tab w:val="clear" w:pos="720"/>
          <w:tab w:val="left" w:pos="900" w:leader="none"/>
        </w:tabs>
        <w:spacing w:before="240" w:after="0"/>
        <w:jc w:val="both"/>
        <w:rPr/>
      </w:pPr>
      <w:r>
        <w:rPr>
          <w:vertAlign w:val="superscript"/>
        </w:rPr>
        <w:t xml:space="preserve">111 </w:t>
      </w:r>
      <w:r>
        <w:rPr/>
        <w:tab/>
        <w:t>Vì thế họ đã thấy Ngài làm rất nhiều điều vĩ đại, và họ có thể nói về điều đó. Nhưng khi thì giờ bối rối cập đến, nó bị quên hết thảy.</w:t>
      </w:r>
    </w:p>
    <w:p>
      <w:pPr>
        <w:pStyle w:val="Normal"/>
        <w:tabs>
          <w:tab w:val="clear" w:pos="720"/>
          <w:tab w:val="left" w:pos="900" w:leader="none"/>
        </w:tabs>
        <w:spacing w:before="240" w:after="0"/>
        <w:jc w:val="both"/>
        <w:rPr/>
      </w:pPr>
      <w:r>
        <w:rPr>
          <w:vertAlign w:val="superscript"/>
        </w:rPr>
        <w:t>112</w:t>
      </w:r>
      <w:r>
        <w:rPr/>
        <w:t xml:space="preserve">  </w:t>
        <w:tab/>
        <w:t>Cứ suy nghĩ về những việc mà chúng ta thấy Ngài làm, với bằng chứng không thể sai lầm được của sự chứng nhận Lời Ngài, và biết rằng Đức Thánh Linh vĩ đại đó ở đây trong những ngày Sau rốt là Sứ Giả của thời đại. Ngài là Đấng đang chứng minh với chúng ta, và làm cho mọi Lời hứa mà Ngài đã Hứa làm, mọi dấu hiệu và mọi công việc, và mọi Lời ứng nghiệm đúng như Ngài đã Phán Ngài sẽ làm.</w:t>
      </w:r>
    </w:p>
    <w:p>
      <w:pPr>
        <w:pStyle w:val="Normal"/>
        <w:tabs>
          <w:tab w:val="clear" w:pos="720"/>
          <w:tab w:val="left" w:pos="900" w:leader="none"/>
        </w:tabs>
        <w:spacing w:before="240" w:after="0"/>
        <w:jc w:val="both"/>
        <w:rPr/>
      </w:pPr>
      <w:r>
        <w:rPr>
          <w:vertAlign w:val="superscript"/>
        </w:rPr>
        <w:t xml:space="preserve">113 </w:t>
      </w:r>
      <w:r>
        <w:rPr/>
        <w:t xml:space="preserve">  </w:t>
        <w:tab/>
        <w:t>Nó vẫn ra vẻ kẻ cả. Nếu nó được chấp nhận trong hàng ngũ lãnh đạo cao cấp, tôi sẽ tránh xa nó. Nó không thể là Đức Chúa Trời và được tiếp nhận ở đó. Không, thưa quí vị. Không, thật vậy, nó sẽ không bao giờ được, nếu nó được chấp nhận. Nhưng bởi vì Lời giáng xuống trong cách này, đó là lý do tôi tin. Hiểu không? Đó là nơi nó đến. Đó là nơi nó được hứa đến.</w:t>
      </w:r>
    </w:p>
    <w:p>
      <w:pPr>
        <w:pStyle w:val="Normal"/>
        <w:tabs>
          <w:tab w:val="clear" w:pos="720"/>
          <w:tab w:val="left" w:pos="900" w:leader="none"/>
        </w:tabs>
        <w:spacing w:before="240" w:after="0"/>
        <w:jc w:val="both"/>
        <w:rPr/>
      </w:pPr>
      <w:r>
        <w:rPr>
          <w:vertAlign w:val="superscript"/>
        </w:rPr>
        <w:t>114</w:t>
      </w:r>
      <w:r>
        <w:rPr/>
        <w:t xml:space="preserve">  </w:t>
        <w:tab/>
        <w:t>Vậy thì chúng ta thấy mọi sự hoàn toàn chính xác, và biết rằng chúng ta sống trong những ngày Sau rốt, và điều gì đã xảy ra? Sự bối rối bắt đầu.</w:t>
      </w:r>
    </w:p>
    <w:p>
      <w:pPr>
        <w:pStyle w:val="Normal"/>
        <w:tabs>
          <w:tab w:val="clear" w:pos="720"/>
          <w:tab w:val="left" w:pos="900" w:leader="none"/>
        </w:tabs>
        <w:spacing w:before="240" w:after="0"/>
        <w:jc w:val="both"/>
        <w:rPr/>
      </w:pPr>
      <w:r>
        <w:rPr>
          <w:vertAlign w:val="superscript"/>
        </w:rPr>
        <w:t xml:space="preserve">115 </w:t>
      </w:r>
      <w:r>
        <w:rPr/>
        <w:t xml:space="preserve"> </w:t>
        <w:tab/>
        <w:t>Tất cả điều chúng ta đã thấy Ngài làm! Thật Ngài đã sắp xếp lại cho ngăn nắp nhà cửa của chúng ta. Thật Ngài đã làm cho người cha và người mẹ kết hợp lại. Anh chị em thấy điều đó, chồng và vợ trở lại với nhau. Ngài chữa lành người đau của anh chị em. Nằm ở đó với những bệnh ung thư, khi nhiều người trong anh chị em đã mang họ vào trong những chai lọ, hũ và quạt (when many of you has brought them in bottles and jugs and pans). Bác sĩ đã làm chứng, ký giấy chứng nhận; tôi có cả đống giấy đó và đầy hộp. Và thậm chí năm trường hợp, đã làm chứng về sự sống lại của kẻ chết, sau khi đã chết nhiều giờ. Thế đấy, từ… Buổi nhóm kéo dài nhất mà tôi biết, là từ 9 giờ sáng cho đến 11 giờ tối hôm ấy. Hiểu không?</w:t>
      </w:r>
    </w:p>
    <w:p>
      <w:pPr>
        <w:pStyle w:val="Normal"/>
        <w:tabs>
          <w:tab w:val="clear" w:pos="720"/>
          <w:tab w:val="left" w:pos="900" w:leader="none"/>
        </w:tabs>
        <w:spacing w:before="240" w:after="0"/>
        <w:jc w:val="both"/>
        <w:rPr/>
      </w:pPr>
      <w:r>
        <w:rPr/>
        <w:t xml:space="preserve"> </w:t>
      </w:r>
      <w:r>
        <w:rPr>
          <w:vertAlign w:val="superscript"/>
        </w:rPr>
        <w:t>116</w:t>
      </w:r>
      <w:r>
        <w:rPr/>
        <w:t xml:space="preserve">  </w:t>
        <w:tab/>
        <w:t>Không, tôi xin lỗi anh chị em. Một đứa bé sơ sinh ở đằng kia, mẹ nó đã mang nó trong tay đến suốt đêm. Nó đã chết vào buổi chiều, nàng ôm nó trong tay đứng suốt đêm, đến với Buổi nhóm dưới California. Tôi đang nói chuyện buổi chiều. Nó đã chết buổi chiều trước đó, về một đứa trẻ đã chết ngày hôm trước. Và đứng, giữ đứa bé, và cứ dâng lời cầu nguyện. Thân thể đứa bé ấm dần. Nó lật qua nhìn, và tôi trao nó lại cho mẹ nó. Đúng. Đúng thế.</w:t>
      </w:r>
    </w:p>
    <w:p>
      <w:pPr>
        <w:pStyle w:val="Normal"/>
        <w:tabs>
          <w:tab w:val="clear" w:pos="720"/>
          <w:tab w:val="left" w:pos="900" w:leader="none"/>
        </w:tabs>
        <w:spacing w:before="240" w:after="0"/>
        <w:jc w:val="both"/>
        <w:rPr/>
      </w:pPr>
      <w:r>
        <w:rPr>
          <w:vertAlign w:val="superscript"/>
        </w:rPr>
        <w:t>117</w:t>
      </w:r>
      <w:r>
        <w:rPr/>
        <w:tab/>
        <w:t>Nhưng rồi khi chúng ta thấy những điều đó và xem xét chúng thông suốt và xác nhận chắc chắn, thế thì tại sao chúng ta hoảng sợ khi bối rối bắt đầu?</w:t>
      </w:r>
    </w:p>
    <w:p>
      <w:pPr>
        <w:pStyle w:val="Normal"/>
        <w:tabs>
          <w:tab w:val="clear" w:pos="720"/>
          <w:tab w:val="left" w:pos="360" w:leader="none"/>
        </w:tabs>
        <w:spacing w:before="240" w:after="0"/>
        <w:jc w:val="both"/>
        <w:rPr/>
      </w:pPr>
      <w:r>
        <w:rPr>
          <w:vertAlign w:val="superscript"/>
        </w:rPr>
        <w:t>118</w:t>
      </w:r>
      <w:r>
        <w:rPr/>
        <w:t xml:space="preserve">  </w:t>
        <w:tab/>
        <w:t xml:space="preserve">  Họ đang tìm kiếm…  Họ đã làm chứng quá nhiều về những gì đã làm, họ quên mất Ai đang ở với họ. Họ đã quên rồi, bởi vì sự bối rối đã vào</w:t>
      </w:r>
    </w:p>
    <w:p>
      <w:pPr>
        <w:pStyle w:val="Normal"/>
        <w:spacing w:before="240" w:after="0"/>
        <w:jc w:val="both"/>
        <w:rPr/>
      </w:pPr>
      <w:r>
        <w:rPr>
          <w:vertAlign w:val="superscript"/>
        </w:rPr>
        <w:t>119</w:t>
      </w:r>
      <w:r>
        <w:rPr/>
        <w:t xml:space="preserve">   </w:t>
        <w:tab/>
        <w:t xml:space="preserve">   Giống như lúc này, chúng ta bị bối rối vì chúng ta không thể được cứu chuộc.</w:t>
      </w:r>
    </w:p>
    <w:p>
      <w:pPr>
        <w:pStyle w:val="Normal"/>
        <w:spacing w:before="240" w:after="0"/>
        <w:jc w:val="both"/>
        <w:rPr/>
      </w:pPr>
      <w:r>
        <w:rPr>
          <w:vertAlign w:val="superscript"/>
        </w:rPr>
        <w:t>120</w:t>
      </w:r>
      <w:r>
        <w:rPr/>
        <w:t xml:space="preserve">   </w:t>
        <w:tab/>
        <w:t>Họ đã cố gắng chèo thuyền, và gió thì quá mạnh, thổi rách buồm. Họ cố gắng chèo, sóng quá lớn làm vỡ mái chèo. Rồi chiếc thuyền nhỏ bị cuốn đi, nó có thể bị lật úp. Khi đó họ chỉ biết để nó cuốn đi, bị va đập và bắn nước tung tóe.</w:t>
      </w:r>
    </w:p>
    <w:p>
      <w:pPr>
        <w:pStyle w:val="Normal"/>
        <w:spacing w:before="240" w:after="0"/>
        <w:jc w:val="both"/>
        <w:rPr/>
      </w:pPr>
      <w:r>
        <w:rPr>
          <w:vertAlign w:val="superscript"/>
        </w:rPr>
        <w:t>121</w:t>
      </w:r>
      <w:r>
        <w:rPr/>
        <w:t xml:space="preserve">   </w:t>
        <w:tab/>
        <w:t>Anh em phải cưỡi sóng trong một con thuyền. Anh em những người lái tàu biết mình không thể đối diện điện với một cơn gió như thế, ngay trong cơn sóng. Nếu thế, anh em sẽ ném con tàu mình ngay xuống đáy biển. Vì thế anh em phải điều khiển con thuyền, để nó đi theo cơn sóng. Khi cơn sóng cuốn, anh em bị lút ngay trong nó và ra với nó. Khi anh em … Nếu không, anh em sẽ làm cho thuyền bị đầy nước.</w:t>
      </w:r>
    </w:p>
    <w:p>
      <w:pPr>
        <w:pStyle w:val="Normal"/>
        <w:spacing w:before="240" w:after="0"/>
        <w:jc w:val="both"/>
        <w:rPr/>
      </w:pPr>
      <w:r>
        <w:rPr>
          <w:vertAlign w:val="superscript"/>
        </w:rPr>
        <w:t xml:space="preserve">122 </w:t>
      </w:r>
      <w:r>
        <w:rPr/>
        <w:t xml:space="preserve"> </w:t>
        <w:tab/>
        <w:t xml:space="preserve"> Khi mọi sự đã hỏng và họ không thể nắm giữ nó nữa, họ phải để nó điều khiển. Và khi đó, thì con thuyền đầy nước. Trông giống như mọi hi vọng đã hết. Họ ở đó, bối rối và hoảng sợ. Thật là một thì giờ kinh khủng! Thật là sự bối rối đến nỗi họ không thể cứu chữa được nữa. Rồi sự sợ hãi bắt đầu, thì họ thấy mình không cứu chữa được. </w:t>
      </w:r>
    </w:p>
    <w:p>
      <w:pPr>
        <w:pStyle w:val="Normal"/>
        <w:spacing w:before="240" w:after="0"/>
        <w:jc w:val="both"/>
        <w:rPr/>
      </w:pPr>
      <w:r>
        <w:rPr>
          <w:vertAlign w:val="superscript"/>
        </w:rPr>
        <w:t>123</w:t>
      </w:r>
      <w:r>
        <w:rPr/>
        <w:t xml:space="preserve"> </w:t>
        <w:tab/>
        <w:t>Tương tự như thế chúng ta vấp phải hoạn nạn. Chúng ta vấp phải sự bối rối mà chúng ta … những bối rối dân tộc mà đất nước chúng ta không thể cứu chữa được. Hãy nhìn những kẻ lưu manh trong đất nước chúng ta, vừa bắn chết Tổng thống chúng ta, rồi đi bắn người đó. Đúng là gã côn đồ đó bắn Tổng thống, theo quan điểm của tôi, là kẻ sát nhân máu lạnh. Nhưng cứ nhìn những gì chúng làm, cả thế giới! Nếu chúng ta đặt một Abraham Lincoln trong mỗi giáo xứ trong mỗi hạt, họ vẫn sẽ làm điều đó dù thế nào đi nữa. Xem đấy, những phiền phức mà chúng ta không thể cứu chữa. Sự việc là, tội lỗi, sự vô tín, và độc ác, đã mọc cỏ dại trong chúng ta, lớn lên quanh chúng ta, bao phủ toàn bộ dân tộc trong đó.</w:t>
      </w:r>
    </w:p>
    <w:p>
      <w:pPr>
        <w:pStyle w:val="Normal"/>
        <w:spacing w:before="240" w:after="0"/>
        <w:jc w:val="both"/>
        <w:rPr/>
      </w:pPr>
      <w:r>
        <w:rPr>
          <w:vertAlign w:val="superscript"/>
        </w:rPr>
        <w:t xml:space="preserve">124 </w:t>
      </w:r>
      <w:r>
        <w:rPr/>
        <w:t xml:space="preserve">  </w:t>
        <w:tab/>
        <w:t>Chúng ta có Hội thánh rối loạn, tranh cãi, làm ầm ĩ lên, dường như chúng ta không thể cứu chữa được. Chúng ta có những gì họ đang cố gắng làm lúc nay, hết thảy họ đến với nhau vì Hội đồng Giáo hội. Chúng ta không thể cứu chữa được điều đó.</w:t>
      </w:r>
    </w:p>
    <w:p>
      <w:pPr>
        <w:pStyle w:val="Normal"/>
        <w:spacing w:before="240" w:after="0"/>
        <w:jc w:val="both"/>
        <w:rPr/>
      </w:pPr>
      <w:r>
        <w:rPr>
          <w:vertAlign w:val="superscript"/>
        </w:rPr>
        <w:t>125</w:t>
      </w:r>
      <w:r>
        <w:rPr/>
        <w:t xml:space="preserve">  </w:t>
        <w:tab/>
        <w:t>Chúng ta đã cố gắng giới thiệu Lời. Đấng Christ đã cố gắng mang Lời lại bằng sự bày tỏ chính Ngài, sự sống lại, trong 2000 năm, Ngài vẫn y nguyên. Họ đã quay lưng lại với Điều đó, bỏ đi; họ là những kẻ không tin. Những kẻ giả tin vẫn bám lại, để bới lông tìm vết như đúng bản chất của họ, và cứ như thế. Nhưng đó là gì? Chính là cùng sự việc đó đang lặp lại lần nữa.</w:t>
      </w:r>
    </w:p>
    <w:p>
      <w:pPr>
        <w:pStyle w:val="Normal"/>
        <w:spacing w:before="240" w:after="0"/>
        <w:jc w:val="both"/>
        <w:rPr/>
      </w:pPr>
      <w:r>
        <w:rPr>
          <w:vertAlign w:val="superscript"/>
        </w:rPr>
        <w:t>126</w:t>
      </w:r>
      <w:r>
        <w:rPr/>
        <w:t xml:space="preserve">  </w:t>
        <w:tab/>
        <w:t>Họ nên biết Lời. Phương thuốc chữa trị mọi sự là gì? Là Đức Chúa Trời. Trong Tin lành Giăng 1, nói, “Ngài là Lời.” Chúng ta vẫn có Lời, nói lên điều này. Chúng ta không cần Hội đồng Giáo hội. Chúng ta không cần mọi giáo điều này và các thứ pha trộn vào trong Lời. Chúng ta có Kinh Thánh ở đây, nói cho chúng ta biết cách hướng tới  điều này. Hãy trở lại với Kinh Thánh, trở lại với Sứ điệp của Nó! Đó là Đấng Christ ở giữa chúng ta, Kinh Thánh, Kinh Thánh hằng sống. “</w:t>
      </w:r>
      <w:r>
        <w:rPr>
          <w:b/>
          <w:lang w:val="vi-VN"/>
        </w:rPr>
        <w:t xml:space="preserve">Ấy chính anh em là thơ gởi gắm của chúng tôi, viết trong </w:t>
      </w:r>
      <w:r>
        <w:rPr>
          <w:b/>
        </w:rPr>
        <w:t>lò</w:t>
      </w:r>
      <w:r>
        <w:rPr>
          <w:b/>
          <w:lang w:val="vi-VN"/>
        </w:rPr>
        <w:t>ng chúng tôi, mọi người đều biết và đều đọc</w:t>
      </w:r>
      <w:r>
        <w:rPr>
          <w:lang w:val="vi-VN"/>
        </w:rPr>
        <w:t>.</w:t>
      </w:r>
      <w:r>
        <w:rPr/>
        <w:t>” Kinh Thánh hằng sống,</w:t>
      </w:r>
      <w:r>
        <w:rPr>
          <w:rFonts w:cs="Georgia" w:ascii="Georgia" w:hAnsi="Georgia"/>
        </w:rPr>
        <w:t xml:space="preserve"> </w:t>
      </w:r>
      <w:r>
        <w:rPr/>
        <w:t>Lời Đức Chúa Trời hằng sống qua anh chị em! Đó là những gì chúng ta cần.</w:t>
      </w:r>
    </w:p>
    <w:p>
      <w:pPr>
        <w:pStyle w:val="Normal"/>
        <w:spacing w:before="240" w:after="0"/>
        <w:jc w:val="both"/>
        <w:rPr/>
      </w:pPr>
      <w:r>
        <w:rPr>
          <w:vertAlign w:val="superscript"/>
        </w:rPr>
        <w:t>127</w:t>
      </w:r>
      <w:r>
        <w:rPr/>
        <w:t xml:space="preserve">   </w:t>
        <w:tab/>
        <w:t>Đó là những gì gây ra chủ nghĩa Cộng sản dấy lên ở nước Nga.Thế đây, chủ nghĩa Cộng sản không phải là một đảng lớn; chỉ có một phần trăm của nước Nga là chủ nghĩa Cộng sản hiện giờ, một phần trăm. 99 phần trăm vẫn tự do, nhưng họ đang cai trị. Họ đang cai trị. Tại sao nó dấy lên đầu tiên? Bởi vì sự lũng đoạn của Giáo hội. Đó là những gì đã tạo ra nó.Họ lấy hết thảy tiền bạc của nhân dân, đến với Nhà thờ, và họ sống đủ mọi cách sống. Nhà thờ không còn gì hơn những nhà trọ. Dân sự phát ốm và mệt mỏi vì điều đó, và đó là cách mà chủ nghĩa Cộng sản phát sinh.</w:t>
      </w:r>
    </w:p>
    <w:p>
      <w:pPr>
        <w:pStyle w:val="Normal"/>
        <w:spacing w:before="240" w:after="0"/>
        <w:jc w:val="both"/>
        <w:rPr/>
      </w:pPr>
      <w:r>
        <w:rPr>
          <w:vertAlign w:val="superscript"/>
        </w:rPr>
        <w:t xml:space="preserve">128 </w:t>
      </w:r>
      <w:r>
        <w:rPr/>
        <w:t xml:space="preserve"> </w:t>
        <w:tab/>
        <w:t>Đó là cách chủ nghĩa thế gian sanh ra ở đây. Đó là lý do chúng ta có một Hội đồng Giáo hội. Đó là lý do chúng ta sẽ đi vào liên minh này và những việc mà chúng ta đang làm, là bởi vì họ đã chối bỏ Lời. Tại sao họ có bữa ăn tối ở Nhà thờ, để trả tiền cho Mục sư? Bởi vì họ chối bỏ đường lối của Đức Chúa Trời, về việc dâng phần mười. Chắc chắn vậy. Tại sao họ lấy một tín điều? Bởi vì họ không muốn có Kinh Thánh. Tại sao họ lấy một sai lầm? Vì họ không muốn có Lẽ thật.</w:t>
      </w:r>
    </w:p>
    <w:p>
      <w:pPr>
        <w:pStyle w:val="Normal"/>
        <w:spacing w:before="240" w:after="0"/>
        <w:jc w:val="both"/>
        <w:rPr/>
      </w:pPr>
      <w:r>
        <w:rPr>
          <w:vertAlign w:val="superscript"/>
        </w:rPr>
        <w:t>129</w:t>
      </w:r>
      <w:r>
        <w:rPr/>
        <w:t xml:space="preserve">   </w:t>
        <w:tab/>
        <w:t>Nếu một người chạy vào tầng hầm và nhắm mắt lại, nói, “Tôi từ chối nói mặt trời đang chiếu sáng.” Không có hi vọng gì cho anh ta. Nhưng nếu anh ta muốn nhìn, thì mặt trời đang chiếu sáng. Nếu anh ta muốn đi trong ánh sáng mặt trời ấy, tận hưởng ơn phước của nó, tốt lắm. Nhưng nếu anh ta không muốn, anh chị em không thể làm gì được. Anh chị em sẽ nói tâm thần anh ta có điều gì đó không ổn.</w:t>
      </w:r>
    </w:p>
    <w:p>
      <w:pPr>
        <w:pStyle w:val="Normal"/>
        <w:spacing w:before="240" w:after="0"/>
        <w:jc w:val="both"/>
        <w:rPr/>
      </w:pPr>
      <w:r>
        <w:rPr>
          <w:vertAlign w:val="superscript"/>
        </w:rPr>
        <w:t>130</w:t>
      </w:r>
      <w:r>
        <w:rPr/>
        <w:t xml:space="preserve">  </w:t>
        <w:tab/>
        <w:t>Vậy thì, có điều gì đó không ổn về mặt thuộc linh với người nhận tín điều thay vì Lời Đức Chúa Trời mà trái ngược với nó.</w:t>
      </w:r>
    </w:p>
    <w:p>
      <w:pPr>
        <w:pStyle w:val="Normal"/>
        <w:spacing w:before="240" w:after="0"/>
        <w:jc w:val="both"/>
        <w:rPr/>
      </w:pPr>
      <w:r>
        <w:rPr>
          <w:vertAlign w:val="superscript"/>
        </w:rPr>
        <w:t>131</w:t>
      </w:r>
      <w:r>
        <w:rPr/>
        <w:t xml:space="preserve">   </w:t>
        <w:tab/>
        <w:t>Vào ngày khổ hình trên thập tự giá, họ đòi tha Ba-ra-ba, một kẻ giết người thay vì Lời. Và ngày nay họ đang lấy Hội đồng Giáo hội, một kẻ giết chết Lời, thay vì nhận lấy Lời được xác nhận giữa chúng ta. Cũng một thể ấy. Đó là tình thế phiền phức mà chúng ta mắc phải.</w:t>
      </w:r>
    </w:p>
    <w:p>
      <w:pPr>
        <w:pStyle w:val="Normal"/>
        <w:spacing w:before="240" w:after="0"/>
        <w:jc w:val="both"/>
        <w:rPr/>
      </w:pPr>
      <w:r>
        <w:rPr>
          <w:vertAlign w:val="superscript"/>
        </w:rPr>
        <w:t>132</w:t>
      </w:r>
      <w:r>
        <w:rPr/>
        <w:t xml:space="preserve">  </w:t>
        <w:tab/>
        <w:t>Vậy thì môn đồ Ngài đôi khi lâm vào sự bối rối, môn đồ Ngài giống như những người kia, bệnh tật thể chất mà các Bác sĩ không thể chữa trị. Có lẽ nói, “Anh bị bệnh ung thư. Nó đã bành trướng.” Có lẽ anh em bị lao phổi, hay loại bệnh nào đó. Chúng ta giống như họ lúc ấy, quên mất Đấng ở trong thuyền.</w:t>
      </w:r>
    </w:p>
    <w:p>
      <w:pPr>
        <w:pStyle w:val="Normal"/>
        <w:spacing w:before="240" w:after="0"/>
        <w:jc w:val="both"/>
        <w:rPr/>
      </w:pPr>
      <w:r>
        <w:rPr>
          <w:vertAlign w:val="superscript"/>
        </w:rPr>
        <w:t xml:space="preserve">133 </w:t>
      </w:r>
      <w:r>
        <w:rPr/>
        <w:t xml:space="preserve">  </w:t>
        <w:tab/>
        <w:t>Có một cơn bão xảy ra. Đức Chúa Trời đã tạo nên gió. Ngài đã tạo nên không khí. Đức Chúa Trời đã tạo nên nước. Tất cả đều là sự tạo dựng của Ngài. Ngài đã làm nên nó. Nhưng anh em thấy, chính là Ma quỉ đã đi vào trong đó và triệu tập nó. Đó là những gì gây ra bối rối, là Ma quỉ. Vậy thì nếu Ngài là Đấng Tạo Hóa, và đã làm nó như vậy từ ban đầu, các môn đồ chẳng biết rằng Đấng Tạo Hóa đó đang nằm ngay tại đấy, có thể làm cho nó ngừng chăng?</w:t>
      </w:r>
    </w:p>
    <w:p>
      <w:pPr>
        <w:pStyle w:val="Normal"/>
        <w:spacing w:before="240" w:after="0"/>
        <w:jc w:val="both"/>
        <w:rPr/>
      </w:pPr>
      <w:r>
        <w:rPr>
          <w:vertAlign w:val="superscript"/>
        </w:rPr>
        <w:t>134</w:t>
      </w:r>
      <w:r>
        <w:rPr/>
        <w:t xml:space="preserve">  </w:t>
        <w:tab/>
        <w:t>Đức Chúa Trời đã tạo nên anh chị em khỏe mạnh. Ma quỉ đi vào, anh chị em không nghĩ nó sẽ phải vâng lời Ngài, giống như gió chăng? Ngài làm nên thân thể của anh chị em. Ngài tạo nên anh chị em, một con người. Ngài ban cho anh chị em con mắt và ban cho anh chị em sức khỏe. “Tôi muốn, trên hết mọi sự, anh chị em được thịnh vượng về sức khỏe.” Chính Ma quỉ đã đi vào trong đó. Đúng. Điều duy nhất Ngài sẵn sàng làm tối nay… Ngài đang nghỉ sau những Buổi nhóm Phục hưng khác, nhưng Ngài sẵn sàng để được gọi.</w:t>
      </w:r>
    </w:p>
    <w:p>
      <w:pPr>
        <w:pStyle w:val="Normal"/>
        <w:spacing w:before="240" w:after="0"/>
        <w:jc w:val="both"/>
        <w:rPr/>
      </w:pPr>
      <w:r>
        <w:rPr>
          <w:vertAlign w:val="superscript"/>
        </w:rPr>
        <w:t>135</w:t>
      </w:r>
      <w:r>
        <w:rPr/>
        <w:t xml:space="preserve">    </w:t>
        <w:tab/>
        <w:t>Họ nên biết rằng Ngài đã biết điều gì đang xảy ra. Ngài biết mọi sự. Ngài biết nó sẽ xảy ra. Nó chỉ đang chứng minh, chỉ để chứng tỏ một sự thử nghiệm đức tin của họ. Tôi ngờ rằng Ngài thậm chí Ngài đang ngủ. Ngài chỉ nằm phía sau đó. Ngài đã biết điều gì sẽ xảy ra. Đúng thế, chỉ chờ xem họ sẽ làm gì.</w:t>
      </w:r>
    </w:p>
    <w:p>
      <w:pPr>
        <w:pStyle w:val="Normal"/>
        <w:spacing w:before="240" w:after="0"/>
        <w:jc w:val="both"/>
        <w:rPr/>
      </w:pPr>
      <w:r>
        <w:rPr>
          <w:vertAlign w:val="superscript"/>
        </w:rPr>
        <w:t>136</w:t>
      </w:r>
      <w:r>
        <w:rPr/>
        <w:t xml:space="preserve">  </w:t>
        <w:tab/>
        <w:t>Nghe họ ở đó làm chứng, “Ồ, vinh hiển thay Đức Chúa Trời, chúng ta vui mừng đó là Đấng Mê-si. Ô, tuyệt vời, Ha-lê-lu-gia! Chúng ta biết điều đó! Đó là sự thật.”</w:t>
      </w:r>
    </w:p>
    <w:p>
      <w:pPr>
        <w:pStyle w:val="Normal"/>
        <w:spacing w:before="240" w:after="0"/>
        <w:ind w:firstLine="720"/>
        <w:jc w:val="both"/>
        <w:rPr/>
      </w:pPr>
      <w:r>
        <w:rPr/>
        <w:t>Và nói, “Tôi thật sự thấy. Đúng, hỡi Sa-tan, hãy lui đi nào.”</w:t>
      </w:r>
    </w:p>
    <w:p>
      <w:pPr>
        <w:pStyle w:val="Normal"/>
        <w:spacing w:before="240" w:after="0"/>
        <w:jc w:val="both"/>
        <w:rPr/>
      </w:pPr>
      <w:r>
        <w:rPr>
          <w:vertAlign w:val="superscript"/>
        </w:rPr>
        <w:t xml:space="preserve">137 </w:t>
      </w:r>
      <w:r>
        <w:rPr/>
        <w:t xml:space="preserve"> </w:t>
        <w:tab/>
        <w:t xml:space="preserve">Nhìn ra ngoài đó, và, “Ồ, mọi hi vọng đã hết! Ồ, chúng ta sẽ chết mất! Các bạn ơi, chúng ta có thể làm gì được?” Và chính Đấng Tạo Hóa mà họ đang nói về, đang nằm ngay tại đó với họ. Ha-lê-lu-gia! </w:t>
      </w:r>
    </w:p>
    <w:p>
      <w:pPr>
        <w:pStyle w:val="Normal"/>
        <w:spacing w:before="240" w:after="0"/>
        <w:jc w:val="both"/>
        <w:rPr/>
      </w:pPr>
      <w:r>
        <w:rPr>
          <w:vertAlign w:val="superscript"/>
        </w:rPr>
        <w:t xml:space="preserve">138 </w:t>
      </w:r>
      <w:r>
        <w:rPr/>
        <w:t xml:space="preserve">  </w:t>
        <w:tab/>
        <w:t>Chính Đức Chúa Trời ban cho chúng ta Đức Thánh Linh, chính Đức Thánh Linh giáng xuống vào ngày Lễ Ngũ Tuần, ở ngay tại đây với chúng ta tối nay; A-men! Chính Đấng đã làm kẻ chết sống lại, chữa lành người đau; Đức Chúa Jêsus Christ hôm qua, ngày nay, và cho đến đời đời không hề thay đổi, đang chứng minh cho chúng ta rằng Ngài ở đây với chúng ta.</w:t>
      </w:r>
    </w:p>
    <w:p>
      <w:pPr>
        <w:pStyle w:val="Normal"/>
        <w:spacing w:before="240" w:after="0"/>
        <w:jc w:val="both"/>
        <w:rPr/>
      </w:pPr>
      <w:r>
        <w:rPr>
          <w:vertAlign w:val="superscript"/>
        </w:rPr>
        <w:t xml:space="preserve">139 </w:t>
      </w:r>
      <w:r>
        <w:rPr/>
        <w:t xml:space="preserve">  </w:t>
        <w:tab/>
        <w:t>Có lẽ Ngài để sự hạ mình xuống này đến, kêu gọi, đến nơi này, chỉ để tím thấy điều anh chị em sẽ làm. Đó là cách Ngài làm điều đó, để chứng tỏ chúng ta anh chị em, thấy những gì anh chị em sẽ làm. Bỏ chạy à? Kinh Thánh chẳng nói, “Mọi sự hiệp lại có ích cho những kẻ yêu mến Đức Chúa Trời” sao?</w:t>
      </w:r>
    </w:p>
    <w:p>
      <w:pPr>
        <w:pStyle w:val="Normal"/>
        <w:spacing w:before="240" w:after="0"/>
        <w:jc w:val="both"/>
        <w:rPr/>
      </w:pPr>
      <w:r>
        <w:rPr>
          <w:vertAlign w:val="superscript"/>
        </w:rPr>
        <w:t xml:space="preserve">140 </w:t>
      </w:r>
      <w:r>
        <w:rPr/>
        <w:t xml:space="preserve">  </w:t>
        <w:tab/>
        <w:t>Ngài đã chứng minh hoàn toàn Ngài là Ai. Ngài đã hoàn toàn chứng minh ngày hôm nay Ngài là Ai, vì Ngài đã chứng minh giống như Ngài đã làm lúc đó. Ngài vẫn là Đấng Mê-si, vẫn không hề thay đổi. Ngài là Lời, Đấng Phân biệt ý định trong lòng. Ngài vẫn phân biệt luôn luôn. Ngài vẫn chữa lành như Ngài luôn luôn chữa lành. Ngài vẫn tạo dựng như Ngài đã luôn tạo dựng. Ngài vẫn khiến kẻ chết sống lại, “Ta là Sự sống lại và Sự sống,” giống như Ngài đã có. Ngài chứng minh nó ngay giữa chúng ta, ngay trong con thuyền chúng ta.</w:t>
      </w:r>
    </w:p>
    <w:p>
      <w:pPr>
        <w:pStyle w:val="Normal"/>
        <w:spacing w:before="240" w:after="0"/>
        <w:jc w:val="both"/>
        <w:rPr/>
      </w:pPr>
      <w:r>
        <w:rPr>
          <w:vertAlign w:val="superscript"/>
        </w:rPr>
        <w:t xml:space="preserve">141 </w:t>
      </w:r>
      <w:r>
        <w:rPr/>
        <w:t xml:space="preserve">  </w:t>
        <w:tab/>
        <w:t>Rồi sự bối rối bắt đầu, và “Mọi hi vọng đã hết.” Đúng thế, điều đó không phải -- không phải giống như các môn đồ chăng? Đúng thế.</w:t>
      </w:r>
    </w:p>
    <w:p>
      <w:pPr>
        <w:pStyle w:val="Normal"/>
        <w:spacing w:before="240" w:after="0"/>
        <w:jc w:val="both"/>
        <w:rPr/>
      </w:pPr>
      <w:r>
        <w:rPr>
          <w:vertAlign w:val="superscript"/>
        </w:rPr>
        <w:t>142</w:t>
      </w:r>
      <w:r>
        <w:rPr>
          <w:vertAlign w:val="subscript"/>
        </w:rPr>
        <w:t xml:space="preserve"> </w:t>
      </w:r>
      <w:r>
        <w:rPr/>
        <w:t xml:space="preserve">  </w:t>
        <w:tab/>
        <w:t>Ngài đã chứng minh Ngài là Ai, bằng Lời và những dấu hiệu. Chúng đã được chứng thực triệt để Ngài là Ai. Ngài Phán, “</w:t>
      </w:r>
      <w:r>
        <w:rPr>
          <w:b/>
        </w:rPr>
        <w:t>Nếu Ta không làm các việc được chép về Ta, thì đừng tin Ta. Nhưng nếu Ta đang làm các công việc đã được chép về Ta, thì hãy tin rằng Ta đang nói với các ngươi Lẽ thật về nó</w:t>
      </w:r>
      <w:r>
        <w:rPr/>
        <w:t>.” Thật là một -- thật là một… Ngày nay chúng ta cũng vậy. Ngài Phán, “Hãy tra xem Kinh Thánh, chúng làm chứng về Ta vậy.”</w:t>
      </w:r>
    </w:p>
    <w:p>
      <w:pPr>
        <w:pStyle w:val="Normal"/>
        <w:spacing w:before="240" w:after="0"/>
        <w:jc w:val="both"/>
        <w:rPr/>
      </w:pPr>
      <w:r>
        <w:rPr>
          <w:vertAlign w:val="superscript"/>
        </w:rPr>
        <w:t xml:space="preserve">143  </w:t>
      </w:r>
      <w:r>
        <w:rPr/>
        <w:t xml:space="preserve"> </w:t>
        <w:tab/>
        <w:t>Họ nên biết Ngài là Đức Chúa Trời của mọi sự sáng tạo, mà thậm chí có thể làm. Nếu Ngài đã làm những việc đó, không khí có, Ngài làm nên trái đất này, Ngài làm nên nước; Đấng Tạo Hóa đang nằm đó, và tỏ cho thấy rằng Ngài có quyền phép trên tất cả. Họ tin điều đó, nhưng quên Ngài đang ở trong thuyền. Bởi vì Ngài đã không ở đó để vỗ nhẹ vào lưng họ luôn, nói, “Bây giờ cứ tiến lên đi, sắp xảy ra ngay ngoài này. Nếu nó xảy ra, chỉ nên nhớ, Ta đang đứng ngay tại đây với các ngươi. Nó đến đây ngay bây giờ, các ngươi hãy nhìn xem. Nào, chờ một chút.” Ồ, không, Ngài không làm thế. Ngài thử các con trai con gái đến với Ngài, xem thử chúng ta có tin Ngài không. Vâng, thưa quí vị. Ngài làm điều đó, họ sẽ vâng lời Ngài chứ? …</w:t>
      </w:r>
    </w:p>
    <w:p>
      <w:pPr>
        <w:pStyle w:val="Normal"/>
        <w:spacing w:before="240" w:after="0"/>
        <w:jc w:val="both"/>
        <w:rPr/>
      </w:pPr>
      <w:r>
        <w:rPr>
          <w:vertAlign w:val="superscript"/>
        </w:rPr>
        <w:t xml:space="preserve">145  </w:t>
      </w:r>
      <w:r>
        <w:rPr/>
        <w:t xml:space="preserve"> </w:t>
        <w:tab/>
        <w:t>Tôi đã gọi một anh em là một cục đất Texas và bụi đất Louisiana. Đó là anh chị em, bùn đất. Anh chị em được dấy lên từ bùn đất ở ngoài đó, và đó là nơi anh chị em sẽ trở về. Anh chị em có 16 thành phần trong anh chị em, một chút hơi ẩm, một chút dầu khí, một chút bồ tạt, một chút can-xi, một chút ánh sáng vũ trụ. Đó là về anh chị em những gì anh chị em có, nhào trộn lại với nhau, và anh chị em đấy. Bụi đất Louisiana, chỉ thế thôi. Nhưng nên nhớ, Điều gì đó đã làm cho anh chị em điều này. Chính Đấng làm cho anh chị em điều này, đến và sống trong điều này với anh chị em, để Ngài có thể làm điều gì khác. Ô, chà. Ồ, chúng ta nên ngước lên đó! Nên nhớ, Ngài đã Hứa rằng dù cục đất này trong… Cục đất này đang bước đi khắp nơi với sự sống ở trong nó, khi sự sống lìa khỏi, nó trở lại với bụi đất ngay.</w:t>
      </w:r>
    </w:p>
    <w:p>
      <w:pPr>
        <w:pStyle w:val="Normal"/>
        <w:spacing w:before="240" w:after="0"/>
        <w:jc w:val="both"/>
        <w:rPr/>
      </w:pPr>
      <w:r>
        <w:rPr>
          <w:vertAlign w:val="superscript"/>
        </w:rPr>
        <w:t xml:space="preserve">146 </w:t>
      </w:r>
      <w:r>
        <w:rPr/>
        <w:tab/>
        <w:t xml:space="preserve"> Nhưng Ngài đã Phán gì trong Lời Ngài? “</w:t>
      </w:r>
      <w:r>
        <w:rPr>
          <w:b/>
        </w:rPr>
        <w:t>Ta sẽ làm cho nó sống lại trong những ngày Sau rốt.</w:t>
      </w:r>
      <w:r>
        <w:rPr/>
        <w:t>” A-men! “</w:t>
      </w:r>
      <w:r>
        <w:rPr>
          <w:b/>
        </w:rPr>
        <w:t>Ta sẽ làm nó sống lại</w:t>
      </w:r>
      <w:r>
        <w:rPr/>
        <w:t xml:space="preserve">.” Ngài đã Hứa điều đó; Sau khi thân thể này hư nát, sau khi ngay cả bụi đất vỡ ra, và nó đi trở lại với các chất khí của trái đất. Tuy nhiên, như tôi đã nói đêm nọ, “Anh chị em không thể tiêu diệt điều gì, con người không thể.” Con người không thể tiêu diệt được bất cứ thứ gì. Chỉ Đức Chúa Trời có thể làm điều đó. Nên nhớ, Ngài sẽ tiêu diệt, mặc dù nó là một muỗng tro tàn, Ngài Phán, “Ta sẽ làm cho nó sống lại nơi ngày Sau rốt.” Bụi đất đó sẽ phải vâng lệnh Ngài, bởi vì Ngài đã tạo ra nó. Nếu gió và sóng biển vâng lịnh Ngài, thì bụi đất cũng vâng lời Ngài. A-men! </w:t>
      </w:r>
    </w:p>
    <w:p>
      <w:pPr>
        <w:pStyle w:val="Normal"/>
        <w:spacing w:before="240" w:after="0"/>
        <w:jc w:val="both"/>
        <w:rPr/>
      </w:pPr>
      <w:r>
        <w:rPr/>
        <w:t xml:space="preserve">   </w:t>
      </w:r>
      <w:r>
        <w:rPr/>
        <w:tab/>
        <w:t>Hãy thức dậy! Ngài ở với chúng ta. Tất cả vâng lời Ngài.</w:t>
      </w:r>
    </w:p>
    <w:p>
      <w:pPr>
        <w:pStyle w:val="Normal"/>
        <w:spacing w:before="240" w:after="0"/>
        <w:jc w:val="both"/>
        <w:rPr/>
      </w:pPr>
      <w:r>
        <w:rPr>
          <w:vertAlign w:val="superscript"/>
        </w:rPr>
        <w:t xml:space="preserve">147  </w:t>
      </w:r>
      <w:r>
        <w:rPr/>
        <w:t xml:space="preserve"> </w:t>
        <w:tab/>
        <w:t>Sau khi các môn đồ tự thấy chính mình ở đường cùng, thì bắt đầu lóe ra trong tâm trí người nào đó rằng Đấng Tạo Hóa đang ở với họ. Có lẽ đúng vậy, chúng ta thấy họ đi tới đánh thức Ngài dậy, vì Ngài ở với họ luôn.</w:t>
      </w:r>
    </w:p>
    <w:p>
      <w:pPr>
        <w:pStyle w:val="Normal"/>
        <w:spacing w:before="240" w:after="0"/>
        <w:jc w:val="both"/>
        <w:rPr/>
      </w:pPr>
      <w:r>
        <w:rPr>
          <w:caps/>
          <w:vertAlign w:val="superscript"/>
        </w:rPr>
        <w:t xml:space="preserve">148 </w:t>
      </w:r>
      <w:r>
        <w:rPr/>
        <w:t xml:space="preserve">  </w:t>
        <w:tab/>
        <w:t>Họ đã thấy Lời Kinh thánh của Ngài được chứng thực. Chúng ta cũng vậy. Chúng ta không… Khi chúng ta gọi Chúa Jêsus, không phải là khó. Không phải đi nói, “Ôi, Thầy ôi, hãy thức dậy, hãy thức dậy! Thức dậy đi! Ô, Thầy ơi, thức dậy, thức dậy đi!” Không, không.</w:t>
      </w:r>
    </w:p>
    <w:p>
      <w:pPr>
        <w:pStyle w:val="Normal"/>
        <w:spacing w:before="240" w:after="0"/>
        <w:jc w:val="both"/>
        <w:rPr/>
      </w:pPr>
      <w:r>
        <w:rPr>
          <w:vertAlign w:val="superscript"/>
        </w:rPr>
        <w:t xml:space="preserve">149 </w:t>
      </w:r>
      <w:r>
        <w:rPr/>
        <w:t xml:space="preserve">  </w:t>
        <w:tab/>
        <w:t>Họ chỉ nói, “Thầy ôi!”</w:t>
      </w:r>
    </w:p>
    <w:p>
      <w:pPr>
        <w:pStyle w:val="Normal"/>
        <w:spacing w:before="240" w:after="0"/>
        <w:ind w:firstLine="720"/>
        <w:jc w:val="both"/>
        <w:rPr/>
      </w:pPr>
      <w:r>
        <w:rPr/>
        <w:t>Phán, “Ta đây.”</w:t>
      </w:r>
    </w:p>
    <w:p>
      <w:pPr>
        <w:pStyle w:val="Normal"/>
        <w:autoSpaceDE w:val="false"/>
        <w:ind w:left="360" w:firstLine="360"/>
        <w:rPr/>
      </w:pPr>
      <w:r>
        <w:rPr/>
        <w:t>“</w:t>
      </w:r>
      <w:r>
        <w:rPr/>
        <w:t>T</w:t>
      </w:r>
      <w:r>
        <w:rPr>
          <w:lang w:val="vi-VN"/>
        </w:rPr>
        <w:t>hầy không lo chúng ta chết sao?</w:t>
      </w:r>
      <w:r>
        <w:rPr>
          <w:rFonts w:cs="Georgia" w:ascii="Georgia" w:hAnsi="Georgia"/>
        </w:rPr>
        <w:t>”</w:t>
      </w:r>
    </w:p>
    <w:p>
      <w:pPr>
        <w:pStyle w:val="Normal"/>
        <w:autoSpaceDE w:val="false"/>
        <w:ind w:left="360" w:firstLine="360"/>
        <w:rPr/>
      </w:pPr>
      <w:r>
        <w:rPr/>
        <w:t>Ngài Phán, “</w:t>
      </w:r>
      <w:r>
        <w:rPr>
          <w:b/>
          <w:lang w:val="vi-VN"/>
        </w:rPr>
        <w:t xml:space="preserve">Hỡi kẻ ít đức tin kia, </w:t>
      </w:r>
      <w:r>
        <w:rPr>
          <w:b/>
        </w:rPr>
        <w:t>đức tin ngươi ở đâu?</w:t>
      </w:r>
      <w:r>
        <w:rPr/>
        <w:t>”</w:t>
      </w:r>
    </w:p>
    <w:p>
      <w:pPr>
        <w:pStyle w:val="Normal"/>
        <w:autoSpaceDE w:val="false"/>
        <w:ind w:left="360" w:hanging="360"/>
        <w:rPr/>
      </w:pPr>
      <w:r>
        <w:rPr/>
      </w:r>
    </w:p>
    <w:p>
      <w:pPr>
        <w:pStyle w:val="Normal"/>
        <w:autoSpaceDE w:val="false"/>
        <w:jc w:val="both"/>
        <w:rPr/>
      </w:pPr>
      <w:r>
        <w:rPr>
          <w:vertAlign w:val="superscript"/>
        </w:rPr>
        <w:t xml:space="preserve">150 </w:t>
      </w:r>
      <w:r>
        <w:rPr/>
        <w:t xml:space="preserve"> </w:t>
        <w:tab/>
        <w:t>Chính là điều đó, quên mất Ngài ở với chúng ta; gọi Chúa đến, hành động. Nhiều người ngày nay nói, “Nếu tôi có thể biết chắc rằng đó là Ngài, nếu như tôi có thể hoàn toàn tin chắc.”</w:t>
      </w:r>
    </w:p>
    <w:p>
      <w:pPr>
        <w:pStyle w:val="Normal"/>
        <w:autoSpaceDE w:val="false"/>
        <w:rPr/>
      </w:pPr>
      <w:r>
        <w:rPr/>
      </w:r>
    </w:p>
    <w:p>
      <w:pPr>
        <w:pStyle w:val="Normal"/>
        <w:autoSpaceDE w:val="false"/>
        <w:jc w:val="both"/>
        <w:rPr/>
      </w:pPr>
      <w:r>
        <w:rPr>
          <w:vertAlign w:val="superscript"/>
        </w:rPr>
        <w:t xml:space="preserve">151 </w:t>
      </w:r>
      <w:r>
        <w:rPr/>
        <w:t xml:space="preserve"> </w:t>
        <w:tab/>
        <w:t>Làm sao họ có thể tin chắc, làm sao các môn đồ tin chắc điều đó? Nào, hãy lắng nghe. Không phải vì Ngài là một người có học vấn. Theo như chúng ta biết, Ngài không đi học. Ngài chỉ có sự khôn ngoan của Đức Chúa Trời. Nhưng sự học thức thế gian, tôi không… Chúng ta không có báo cáo về Ngài đã từng đi học, ngoài Linh mục lớn nào đó hay người nổi tiếng nào đó? Không. Không, chúng ta không được ghi lại về điều gì giống như thế. Chỉ là Một Người bình thường. Nhưng làm sao họ biết được? Vậy thì hãy nghe giờ này, đừng bỏ sót điều này. Làm sao họ chắc chắn, “Chúng ta tin chắc Ngài là Đấng Christ ấy?” Làm sao họ có thể? Bởi vì họ đã thấy Lời được Hứa chứng thực; nói cách khác, được bày tỏ, được biết. Lời hằng sống của Lời hứa được làm cho sống động, biểu lộ rõ qua thân thể đó, và họ biết rằng Đức Chúa Trời ở trong Ngài.</w:t>
      </w:r>
    </w:p>
    <w:p>
      <w:pPr>
        <w:pStyle w:val="Normal"/>
        <w:autoSpaceDE w:val="false"/>
        <w:rPr/>
      </w:pPr>
      <w:r>
        <w:rPr/>
      </w:r>
    </w:p>
    <w:p>
      <w:pPr>
        <w:pStyle w:val="Normal"/>
        <w:autoSpaceDE w:val="false"/>
        <w:jc w:val="both"/>
        <w:rPr/>
      </w:pPr>
      <w:r>
        <w:rPr>
          <w:vertAlign w:val="superscript"/>
        </w:rPr>
        <w:t xml:space="preserve">152  </w:t>
      </w:r>
      <w:r>
        <w:rPr/>
        <w:t xml:space="preserve"> </w:t>
        <w:tab/>
        <w:t>Phi-e-rơ nói, “</w:t>
      </w:r>
      <w:r>
        <w:rPr>
          <w:lang w:val="vi-VN"/>
        </w:rPr>
        <w:t>Hỡi người Y-sơ-ra-ên, h</w:t>
      </w:r>
      <w:r>
        <w:rPr/>
        <w:t>ã</w:t>
      </w:r>
      <w:r>
        <w:rPr>
          <w:lang w:val="vi-VN"/>
        </w:rPr>
        <w:t>y nghe lời nầy: Đức Chúa Jêsus ở Na-xa-rét, tức là Người mà Đức Chúa Trời đ</w:t>
      </w:r>
      <w:r>
        <w:rPr/>
        <w:t>ã</w:t>
      </w:r>
      <w:r>
        <w:rPr>
          <w:lang w:val="vi-VN"/>
        </w:rPr>
        <w:t xml:space="preserve"> dùng làm việc quyền phép, sự lạ và dấu lạ ở giữa các ngươi, để làm chứng cho Người trong </w:t>
      </w:r>
      <w:r>
        <w:rPr/>
        <w:t>vò</w:t>
      </w:r>
      <w:r>
        <w:rPr>
          <w:lang w:val="vi-VN"/>
        </w:rPr>
        <w:t>ng các ngươi, như chính các ngươi đều biết.</w:t>
      </w:r>
      <w:r>
        <w:rPr/>
        <w:t>”</w:t>
      </w:r>
    </w:p>
    <w:p>
      <w:pPr>
        <w:pStyle w:val="Normal"/>
        <w:autoSpaceDE w:val="false"/>
        <w:rPr/>
      </w:pPr>
      <w:r>
        <w:rPr/>
      </w:r>
    </w:p>
    <w:p>
      <w:pPr>
        <w:pStyle w:val="Normal"/>
        <w:autoSpaceDE w:val="false"/>
        <w:jc w:val="both"/>
        <w:rPr/>
      </w:pPr>
      <w:r>
        <w:rPr>
          <w:vertAlign w:val="superscript"/>
        </w:rPr>
        <w:t xml:space="preserve">153  </w:t>
      </w:r>
      <w:r>
        <w:rPr/>
        <w:t xml:space="preserve">   </w:t>
        <w:tab/>
        <w:t>Ni-cô-đem, nhà học giả vĩ đại đó đã đến ban đêm, nói, “Thưa Thầy,  chúng tôi biết Thầy là Giáo sư từ Đức Chúa Trời đến; vì những phép lạ Thầy đã làm đó, nếu Đức Chúa Trời chẳng ở cùng, thì không ai làm được. Chúng tôi ý thức về điều đó.” Nhưng tại sao ông không tin nhận nó? Tại sao không? Xem đấy, điều đó chống lại truyền thống của họ. Hiểu không? Không.</w:t>
      </w:r>
    </w:p>
    <w:p>
      <w:pPr>
        <w:pStyle w:val="Normal"/>
        <w:autoSpaceDE w:val="false"/>
        <w:jc w:val="both"/>
        <w:rPr/>
      </w:pPr>
      <w:r>
        <w:rPr/>
      </w:r>
    </w:p>
    <w:p>
      <w:pPr>
        <w:pStyle w:val="Normal"/>
        <w:autoSpaceDE w:val="false"/>
        <w:jc w:val="both"/>
        <w:rPr/>
      </w:pPr>
      <w:r>
        <w:rPr>
          <w:vertAlign w:val="superscript"/>
        </w:rPr>
        <w:t xml:space="preserve">154  </w:t>
      </w:r>
      <w:r>
        <w:rPr/>
        <w:tab/>
        <w:t>Vâng, cách duy nhất mà họ biết Ngài, là bởi vì Ngài - Ngài đã làm Lời Đức Chúa Trời, báo trước cho thời đại đó, làm chính Lời sống động. Anh chị em hiểu không? Bao nhiêu anh chị em hiểu rõ điều đó, cứ giơ tay lên. Đấy, Ngài đã Hứa Lời dành cho thời đó sống động, và họ tin chắc đó là Đấng Mê-si.</w:t>
      </w:r>
    </w:p>
    <w:p>
      <w:pPr>
        <w:pStyle w:val="Normal"/>
        <w:autoSpaceDE w:val="false"/>
        <w:rPr/>
      </w:pPr>
      <w:r>
        <w:rPr/>
      </w:r>
    </w:p>
    <w:p>
      <w:pPr>
        <w:pStyle w:val="Normal"/>
        <w:autoSpaceDE w:val="false"/>
        <w:jc w:val="both"/>
        <w:rPr/>
      </w:pPr>
      <w:r>
        <w:rPr>
          <w:vertAlign w:val="superscript"/>
        </w:rPr>
        <w:t>155</w:t>
      </w:r>
      <w:r>
        <w:rPr/>
        <w:t xml:space="preserve">   </w:t>
        <w:tab/>
        <w:t>Đó là những gì người đàn bà  ấy nói, “Này nhìn đây, chúng ta không có một Đấng Tiên tri nào trong 400 năm. Chúng ta biết rằng Tiên tri tiếp theo đã xuất hiện, là Đấng Mê-si. Và đây này có Một Người đang đứng ngay ngoài đó, đã bảo tôi những việc mà tôi đã làm, bảo tôi rằng tôi đã có năm đời chồng. Và hết thảy các bạn làm chứng về việc ấy. Người đang đứng ngay ngoài đó ở bên giếng thành phố, ngay bây giờ. Ngài đã bảo tôi có năm đời chồng. Đó không phải là dấu hiệu của Đấng Mê-si sao? Ngài là Lời, Đấng Phân biết tư tưởng và ý định trong lòng. Không phải Ngài đó sao?” Đó là lý do nhiều người biết và tin chắc Ngài là Đấng Mê-si.</w:t>
      </w:r>
    </w:p>
    <w:p>
      <w:pPr>
        <w:pStyle w:val="Normal"/>
        <w:autoSpaceDE w:val="false"/>
        <w:jc w:val="both"/>
        <w:rPr/>
      </w:pPr>
      <w:r>
        <w:rPr/>
      </w:r>
    </w:p>
    <w:p>
      <w:pPr>
        <w:pStyle w:val="Normal"/>
        <w:autoSpaceDE w:val="false"/>
        <w:rPr/>
      </w:pPr>
      <w:r>
        <w:rPr>
          <w:vertAlign w:val="superscript"/>
        </w:rPr>
        <w:t xml:space="preserve">156  </w:t>
      </w:r>
      <w:r>
        <w:rPr/>
        <w:tab/>
        <w:t>Ấy cũng là cách mà chúng ta biết Ngài là Đấng Mê-si, bởi vì Kinh Thánh nói Ngài hôm qua, ngày nay, và cho đến đời đời không hề thay đổi, và đã Hứa  làm điều này lần nữa trong những ngày Sau rốt.</w:t>
      </w:r>
    </w:p>
    <w:p>
      <w:pPr>
        <w:pStyle w:val="Normal"/>
        <w:autoSpaceDE w:val="false"/>
        <w:rPr/>
      </w:pPr>
      <w:r>
        <w:rPr/>
        <w:t xml:space="preserve">  </w:t>
      </w:r>
      <w:r>
        <w:rPr/>
        <w:tab/>
        <w:t>“Ồ, họ đã đóng đinh Ngài trên cây thập tự.” Đúng thế, nhưng Ngài đã sống lại.</w:t>
      </w:r>
    </w:p>
    <w:p>
      <w:pPr>
        <w:pStyle w:val="Normal"/>
        <w:autoSpaceDE w:val="false"/>
        <w:rPr/>
      </w:pPr>
      <w:r>
        <w:rPr/>
      </w:r>
    </w:p>
    <w:p>
      <w:pPr>
        <w:pStyle w:val="Normal"/>
        <w:autoSpaceDE w:val="false"/>
        <w:rPr/>
      </w:pPr>
      <w:r>
        <w:rPr>
          <w:vertAlign w:val="superscript"/>
        </w:rPr>
        <w:t>157</w:t>
      </w:r>
      <w:r>
        <w:rPr/>
        <w:t xml:space="preserve">   </w:t>
        <w:tab/>
        <w:t>Dưới Mê-xi-cô, trường hợp mà tôi đang nói về, đứa bé được sống lại, với Anh Moore. Những phóng viên báo chí, họ đã gặp tôi phỏng vấn, vài ngày sau đó. Họ nói với tôi…</w:t>
      </w:r>
    </w:p>
    <w:p>
      <w:pPr>
        <w:pStyle w:val="Normal"/>
        <w:autoSpaceDE w:val="false"/>
        <w:rPr/>
      </w:pPr>
      <w:r>
        <w:rPr/>
      </w:r>
    </w:p>
    <w:p>
      <w:pPr>
        <w:pStyle w:val="Normal"/>
        <w:autoSpaceDE w:val="false"/>
        <w:jc w:val="both"/>
        <w:rPr/>
      </w:pPr>
      <w:r>
        <w:rPr>
          <w:vertAlign w:val="superscript"/>
        </w:rPr>
        <w:t xml:space="preserve">158 </w:t>
      </w:r>
      <w:r>
        <w:rPr/>
        <w:tab/>
        <w:t>Vậy nếu có một người Công giáo ngồi ở đây, tôi không đưa ra điều đó cho anh em bây giờ, hãy nhớ. Người của tôi cũng là Công giáo. Nhưng nhìn xem, họ là những người tốt đẹp. Họ là những người giống như chúng ta, đói khát, và khao khát Đức Chúa Trời.</w:t>
      </w:r>
    </w:p>
    <w:p>
      <w:pPr>
        <w:pStyle w:val="Normal"/>
        <w:autoSpaceDE w:val="false"/>
        <w:rPr/>
      </w:pPr>
      <w:r>
        <w:rPr/>
      </w:r>
    </w:p>
    <w:p>
      <w:pPr>
        <w:pStyle w:val="Normal"/>
        <w:autoSpaceDE w:val="false"/>
        <w:rPr/>
      </w:pPr>
      <w:r>
        <w:rPr>
          <w:vertAlign w:val="superscript"/>
        </w:rPr>
        <w:t>159</w:t>
      </w:r>
      <w:r>
        <w:rPr/>
        <w:t xml:space="preserve">   </w:t>
        <w:tab/>
        <w:t>Phóng viên này nói, “Đó là việc đáng chú ý. Ông nghĩ các Thánh đồ có thể làm điều đó à?”</w:t>
      </w:r>
    </w:p>
    <w:p>
      <w:pPr>
        <w:pStyle w:val="Normal"/>
        <w:autoSpaceDE w:val="false"/>
        <w:rPr/>
      </w:pPr>
      <w:r>
        <w:rPr/>
        <w:t xml:space="preserve"> </w:t>
      </w:r>
      <w:r>
        <w:rPr/>
        <w:tab/>
        <w:t>Tôi nói, “Nếu họ đang sống.”</w:t>
      </w:r>
    </w:p>
    <w:p>
      <w:pPr>
        <w:pStyle w:val="Normal"/>
        <w:autoSpaceDE w:val="false"/>
        <w:ind w:firstLine="720"/>
        <w:rPr/>
      </w:pPr>
      <w:r>
        <w:rPr/>
        <w:t>Người đó nói, “Họ không thể là Thánh đồ cho tới khi họ chết.”</w:t>
      </w:r>
    </w:p>
    <w:p>
      <w:pPr>
        <w:pStyle w:val="Normal"/>
        <w:autoSpaceDE w:val="false"/>
        <w:ind w:firstLine="720"/>
        <w:rPr/>
      </w:pPr>
      <w:r>
        <w:rPr/>
      </w:r>
    </w:p>
    <w:p>
      <w:pPr>
        <w:pStyle w:val="Normal"/>
        <w:autoSpaceDE w:val="false"/>
        <w:rPr/>
      </w:pPr>
      <w:r>
        <w:rPr>
          <w:vertAlign w:val="superscript"/>
        </w:rPr>
        <w:t xml:space="preserve">160 </w:t>
      </w:r>
      <w:r>
        <w:rPr/>
        <w:t xml:space="preserve">  </w:t>
        <w:tab/>
        <w:t>Tôi nói, “Phi-e-rơ là Thánh đồ trước khi ông chết hay sau khi ông chết? Hiểu không? Đúng thế.  Phao-lô là Thánh đồ trước khi ông chết hay sau khi ông chết? Ông đã làm điều giống như vậy, đấy.”</w:t>
      </w:r>
    </w:p>
    <w:p>
      <w:pPr>
        <w:pStyle w:val="Normal"/>
        <w:spacing w:before="240" w:after="0"/>
        <w:jc w:val="both"/>
        <w:rPr/>
      </w:pPr>
      <w:r>
        <w:rPr>
          <w:vertAlign w:val="superscript"/>
        </w:rPr>
        <w:t>161</w:t>
      </w:r>
      <w:r>
        <w:rPr/>
        <w:t xml:space="preserve">  </w:t>
        <w:tab/>
        <w:t xml:space="preserve"> Họ nói, “Quan điểm của ông … ông là một… ông chỉ là một người không phải Công giáo, phải không?”</w:t>
      </w:r>
    </w:p>
    <w:p>
      <w:pPr>
        <w:pStyle w:val="Normal"/>
        <w:spacing w:before="240" w:after="0"/>
        <w:jc w:val="both"/>
        <w:rPr/>
      </w:pPr>
      <w:r>
        <w:rPr/>
        <w:t xml:space="preserve">  </w:t>
      </w:r>
      <w:r>
        <w:rPr/>
        <w:tab/>
        <w:t>Tôi nói, “Không, thưa ông. Tôi là Tin lành.”</w:t>
      </w:r>
    </w:p>
    <w:p>
      <w:pPr>
        <w:pStyle w:val="Normal"/>
        <w:spacing w:before="240" w:after="0"/>
        <w:ind w:firstLine="720"/>
        <w:jc w:val="both"/>
        <w:rPr/>
      </w:pPr>
      <w:r>
        <w:rPr/>
        <w:t>Anh ta nói, “Ông không chống lại…”</w:t>
      </w:r>
    </w:p>
    <w:p>
      <w:pPr>
        <w:pStyle w:val="Normal"/>
        <w:spacing w:before="240" w:after="0"/>
        <w:jc w:val="both"/>
        <w:rPr/>
      </w:pPr>
      <w:r>
        <w:rPr/>
        <w:t xml:space="preserve">   </w:t>
      </w:r>
      <w:r>
        <w:rPr/>
        <w:tab/>
        <w:t>Tôi nói, “Tôi chống lại, không phải con người, giáo lý của Giáo hội, đấy.”</w:t>
      </w:r>
    </w:p>
    <w:p>
      <w:pPr>
        <w:pStyle w:val="Normal"/>
        <w:spacing w:before="240" w:after="0"/>
        <w:jc w:val="both"/>
        <w:rPr/>
      </w:pPr>
      <w:r>
        <w:rPr/>
        <w:t xml:space="preserve">  </w:t>
      </w:r>
      <w:r>
        <w:rPr/>
        <w:tab/>
        <w:t>Anh ta nói, “Quan điểm của ông về Giáo hội là gì?”</w:t>
      </w:r>
    </w:p>
    <w:p>
      <w:pPr>
        <w:pStyle w:val="Normal"/>
        <w:spacing w:before="240" w:after="0"/>
        <w:jc w:val="both"/>
        <w:rPr/>
      </w:pPr>
      <w:r>
        <w:rPr/>
        <w:t xml:space="preserve">  </w:t>
      </w:r>
      <w:r>
        <w:rPr/>
        <w:tab/>
        <w:t>Tôi đáp, “Tôi rất tiếc ông đã hỏi tôi câu đó.”</w:t>
      </w:r>
    </w:p>
    <w:p>
      <w:pPr>
        <w:pStyle w:val="Normal"/>
        <w:spacing w:before="240" w:after="0"/>
        <w:jc w:val="both"/>
        <w:rPr/>
      </w:pPr>
      <w:r>
        <w:rPr/>
        <w:t xml:space="preserve">  </w:t>
      </w:r>
      <w:r>
        <w:rPr/>
        <w:tab/>
        <w:t>Anh ta nói,”Cứ nói đi. Tôi hỏi ông mà.”</w:t>
      </w:r>
    </w:p>
    <w:p>
      <w:pPr>
        <w:pStyle w:val="Normal"/>
        <w:spacing w:before="240" w:after="0"/>
        <w:jc w:val="both"/>
        <w:rPr/>
      </w:pPr>
      <w:r>
        <w:rPr/>
        <w:t xml:space="preserve">  </w:t>
      </w:r>
      <w:r>
        <w:rPr/>
        <w:tab/>
        <w:t>Tôi đáp, “Hình thức cao nhất của thuyết duy linh (spiritualism) mà tôi biết về.”</w:t>
      </w:r>
    </w:p>
    <w:p>
      <w:pPr>
        <w:pStyle w:val="Normal"/>
        <w:spacing w:before="240" w:after="0"/>
        <w:jc w:val="both"/>
        <w:rPr/>
      </w:pPr>
      <w:r>
        <w:rPr/>
        <w:t xml:space="preserve">  </w:t>
      </w:r>
      <w:r>
        <w:rPr/>
        <w:tab/>
        <w:t>Anh ta nói, “Thuyết duy linh à?”</w:t>
      </w:r>
    </w:p>
    <w:p>
      <w:pPr>
        <w:pStyle w:val="Normal"/>
        <w:spacing w:before="240" w:after="0"/>
        <w:jc w:val="both"/>
        <w:rPr/>
      </w:pPr>
      <w:r>
        <w:rPr/>
        <w:t xml:space="preserve">  </w:t>
      </w:r>
      <w:r>
        <w:rPr/>
        <w:tab/>
        <w:t>Tôi đáp, “Vâng, thưa ông.”</w:t>
      </w:r>
    </w:p>
    <w:p>
      <w:pPr>
        <w:pStyle w:val="Normal"/>
        <w:spacing w:before="240" w:after="0"/>
        <w:jc w:val="both"/>
        <w:rPr/>
      </w:pPr>
      <w:r>
        <w:rPr>
          <w:vertAlign w:val="superscript"/>
        </w:rPr>
        <w:t xml:space="preserve">162 </w:t>
      </w:r>
      <w:r>
        <w:rPr/>
        <w:t xml:space="preserve"> </w:t>
        <w:tab/>
        <w:t>Anh ta nói, “Sao ông có thể gọi Hội thánh mẹ là ‘thuyết duy linh’?”</w:t>
      </w:r>
    </w:p>
    <w:p>
      <w:pPr>
        <w:pStyle w:val="Normal"/>
        <w:spacing w:before="240" w:after="0"/>
        <w:jc w:val="both"/>
        <w:rPr/>
      </w:pPr>
      <w:r>
        <w:rPr/>
        <w:t xml:space="preserve"> </w:t>
      </w:r>
      <w:r>
        <w:rPr/>
        <w:tab/>
        <w:t>Tôi nói, “Mẹ gì?”</w:t>
      </w:r>
    </w:p>
    <w:p>
      <w:pPr>
        <w:pStyle w:val="Normal"/>
        <w:spacing w:before="240" w:after="0"/>
        <w:jc w:val="both"/>
        <w:rPr/>
      </w:pPr>
      <w:r>
        <w:rPr/>
        <w:t xml:space="preserve">  </w:t>
      </w:r>
      <w:r>
        <w:rPr/>
        <w:tab/>
        <w:t>Anh ta nói, “Giáo hội mẹ.”</w:t>
      </w:r>
    </w:p>
    <w:p>
      <w:pPr>
        <w:pStyle w:val="Normal"/>
        <w:spacing w:before="240" w:after="0"/>
        <w:jc w:val="both"/>
        <w:rPr/>
      </w:pPr>
      <w:r>
        <w:rPr>
          <w:vertAlign w:val="superscript"/>
        </w:rPr>
        <w:t xml:space="preserve">163 </w:t>
      </w:r>
      <w:r>
        <w:rPr/>
        <w:t xml:space="preserve"> </w:t>
        <w:tab/>
        <w:t>Tôi nói, “Thưa ông, Giáo hội mẹ Công giáo La-mã, vâng. Tổ chức Giáo hội, nó là mẹ của điều đó. Khải huyền 17 nói nó là thế đấy, ‘mẹ của các gái điếm.’ “Nhưng,” tôi nói, “Hội thánh không bắt đầu ở La-mã. Nó bắt đầu ở Giê-ru-sa-lem.” Hiểu không?</w:t>
      </w:r>
    </w:p>
    <w:p>
      <w:pPr>
        <w:pStyle w:val="Normal"/>
        <w:spacing w:before="240" w:after="0"/>
        <w:jc w:val="both"/>
        <w:rPr/>
      </w:pPr>
      <w:r>
        <w:rPr/>
        <w:t xml:space="preserve"> </w:t>
      </w:r>
      <w:r>
        <w:rPr/>
        <w:tab/>
        <w:t>Người đó nói, “Đức Chúa Trời ở trong Hội thánh Ngài.”</w:t>
      </w:r>
    </w:p>
    <w:p>
      <w:pPr>
        <w:pStyle w:val="Normal"/>
        <w:spacing w:before="240" w:after="0"/>
        <w:ind w:firstLine="720"/>
        <w:jc w:val="both"/>
        <w:rPr/>
      </w:pPr>
      <w:r>
        <w:rPr/>
        <w:t>Tôi đáp, “Đức Chúa Trời là Lời Ngài.”</w:t>
      </w:r>
    </w:p>
    <w:p>
      <w:pPr>
        <w:pStyle w:val="Normal"/>
        <w:spacing w:before="240" w:after="0"/>
        <w:jc w:val="both"/>
        <w:rPr/>
      </w:pPr>
      <w:r>
        <w:rPr>
          <w:vertAlign w:val="superscript"/>
        </w:rPr>
        <w:t>164</w:t>
      </w:r>
      <w:r>
        <w:rPr/>
        <w:t xml:space="preserve">  </w:t>
        <w:tab/>
        <w:t>Vì thế anh ta nói, “Vậy thì ông nói đó là hình thức cao nhất của thuyết duy linh mà ông biết đấy à? Làm sao ông có thể nói điều đó?”</w:t>
      </w:r>
    </w:p>
    <w:p>
      <w:pPr>
        <w:pStyle w:val="Normal"/>
        <w:spacing w:before="240" w:after="0"/>
        <w:jc w:val="both"/>
        <w:rPr/>
      </w:pPr>
      <w:r>
        <w:rPr>
          <w:vertAlign w:val="superscript"/>
        </w:rPr>
        <w:t>165</w:t>
      </w:r>
      <w:r>
        <w:rPr/>
        <w:t xml:space="preserve">  </w:t>
        <w:tab/>
        <w:t>Tôi nói, “Bất cứ điều gì trung gian với người chết là thuyết duy linh (spiritualism). Tất cả những người đàn bà bước đi, đi xuống phố đó, lôi kéo qua những tảng đá, làm việc ăn năn với một người đàn bà đã chết mà những người yêu của bà ta bị giết. Và làm cho bà nên một Thánh đồ, bởi vì bà ta được Giáo hội phong thánh à? Đó là thuyết duy linh.”</w:t>
      </w:r>
    </w:p>
    <w:p>
      <w:pPr>
        <w:pStyle w:val="Normal"/>
        <w:spacing w:before="240" w:after="0"/>
        <w:jc w:val="both"/>
        <w:rPr/>
      </w:pPr>
      <w:r>
        <w:rPr/>
        <w:t xml:space="preserve">  </w:t>
      </w:r>
      <w:r>
        <w:rPr/>
        <w:tab/>
        <w:t>Nói, “Ông cầu nguyện với Chúa Jêsus, và Ngài đã chết.”</w:t>
      </w:r>
    </w:p>
    <w:p>
      <w:pPr>
        <w:pStyle w:val="Normal"/>
        <w:spacing w:before="240" w:after="0"/>
        <w:jc w:val="both"/>
        <w:rPr/>
      </w:pPr>
      <w:r>
        <w:rPr>
          <w:vertAlign w:val="superscript"/>
        </w:rPr>
        <w:t>166</w:t>
      </w:r>
      <w:r>
        <w:rPr/>
        <w:t xml:space="preserve">  </w:t>
        <w:tab/>
        <w:t>Tôi nói, “Nhưng Ngài đã sống lại, thưa ông.” Đúng thế. Đúng thế. Đúng. Ồ, những việc tuyệt vời! “Đấy, Ngài đã sống lại rồi.” Tôi nói, “Tôi hi vọng tôi không làm ông tổn thương.”</w:t>
      </w:r>
    </w:p>
    <w:p>
      <w:pPr>
        <w:pStyle w:val="Normal"/>
        <w:spacing w:before="240" w:after="0"/>
        <w:jc w:val="both"/>
        <w:rPr/>
      </w:pPr>
      <w:r>
        <w:rPr/>
        <w:t xml:space="preserve">  </w:t>
      </w:r>
      <w:r>
        <w:rPr/>
        <w:tab/>
        <w:t>“Không, không tổn thương.”</w:t>
      </w:r>
    </w:p>
    <w:p>
      <w:pPr>
        <w:pStyle w:val="Normal"/>
        <w:spacing w:before="240" w:after="0"/>
        <w:jc w:val="both"/>
        <w:rPr/>
      </w:pPr>
      <w:r>
        <w:rPr/>
        <w:t xml:space="preserve">  </w:t>
      </w:r>
      <w:r>
        <w:rPr/>
        <w:tab/>
        <w:t>Tôi nói, “Được rồi. “Đấy, hiểu không?</w:t>
      </w:r>
    </w:p>
    <w:p>
      <w:pPr>
        <w:pStyle w:val="Normal"/>
        <w:spacing w:before="240" w:after="0"/>
        <w:jc w:val="both"/>
        <w:rPr/>
      </w:pPr>
      <w:r>
        <w:rPr>
          <w:vertAlign w:val="superscript"/>
        </w:rPr>
        <w:t xml:space="preserve">167 </w:t>
      </w:r>
      <w:r>
        <w:rPr/>
        <w:t xml:space="preserve"> </w:t>
        <w:tab/>
        <w:t>Điều gì? Vâng, ồ, chao ơi, chúng ta quên Đấng ở trong thuyền. Hiểu không? “Làm thế nào chúng ta biết được Ngài hôm qua, ngày nay, và cho đến đời đời không hề thay đổi, bởi vì người ta nói, ‘không phải vậy’?” Chức vụ Ngài đưa ra điều đó ngay với họ. Ngài hôm qua, ngày nay, và cho đến đời đời không hề thay đổi. Và anh em đúng là phạm tội về Huyết Ngài như Phi-lát. Nó ở trên tay anh em. Anh em không thể rửa sạch Nó đi. Anh em từng nghĩ đến điều đó không?</w:t>
      </w:r>
    </w:p>
    <w:p>
      <w:pPr>
        <w:pStyle w:val="Normal"/>
        <w:spacing w:before="240" w:after="0"/>
        <w:jc w:val="both"/>
        <w:rPr/>
      </w:pPr>
      <w:r>
        <w:rPr>
          <w:vertAlign w:val="superscript"/>
        </w:rPr>
        <w:t xml:space="preserve">168  </w:t>
        <w:tab/>
      </w:r>
      <w:r>
        <w:rPr/>
        <w:t>Anh em sẽ như thế nào nếu chịu trách nhiệm về cái chết của Tổng thống chứ? Anh em sẽ làm gì? Anh em biết điều gì sẽ đến với anh em. Ồ, đó là việc nhỏ hơn chịu trách nhiệm về cái chết về Huyết của Chúa Jêsus. Đúng thế.</w:t>
      </w:r>
    </w:p>
    <w:p>
      <w:pPr>
        <w:pStyle w:val="Normal"/>
        <w:spacing w:before="240" w:after="0"/>
        <w:jc w:val="both"/>
        <w:rPr/>
      </w:pPr>
      <w:r>
        <w:rPr>
          <w:vertAlign w:val="superscript"/>
        </w:rPr>
        <w:t xml:space="preserve">169 </w:t>
      </w:r>
      <w:r>
        <w:rPr/>
        <w:t xml:space="preserve"> </w:t>
        <w:tab/>
        <w:t>Nếu như -- nếu kẻ đã giết Tổng thống… Có lẽ Oswald không làm điều đó. Dĩ nhiên người ta sẽ không bao giờ biết ai đã làm điều đó. Nhưng nếu anh ta không làm điều đó, nếu người ấy còn sống tối nay, và biết mình dính máu Tổng thống trên tay thì sao? Anh ta sẽ làm gì nếu họ bắt anh ta và anh ta phải đối diện với Tòa án Tối cao, sự thực thi công lý của đất nước này? Hãy nhìn xem những đôi mắt giận dữ nhìn vào anh ta. Anh em biết đấy, người đó có thể xin thương xót, nói, “Tôi không muốn làm điều đó. Tôi - tôi xin nói với quí vị, tôi là người tốt. Tôi - tôi không muốn làm điều đó.” Sẽ không có sự thương xót. Điều đó thật tồi tệ qua cái nhìn của Tối cao Pháp viện.</w:t>
      </w:r>
    </w:p>
    <w:p>
      <w:pPr>
        <w:pStyle w:val="Normal"/>
        <w:spacing w:before="240" w:after="0"/>
        <w:jc w:val="both"/>
        <w:rPr/>
      </w:pPr>
      <w:r>
        <w:rPr>
          <w:vertAlign w:val="superscript"/>
        </w:rPr>
        <w:t xml:space="preserve">170 </w:t>
      </w:r>
      <w:r>
        <w:rPr/>
        <w:t xml:space="preserve"> </w:t>
        <w:tab/>
        <w:t>Nhưng còn qua con mắt Đức Chúa Trời thì thế nào, khi anh em có Huyết của Đức Chúa Jêsus Christ, và phạm tội đóng đinh Ngài trên cây thập tự lần nữa không? Điều đó thì sao?</w:t>
      </w:r>
    </w:p>
    <w:p>
      <w:pPr>
        <w:pStyle w:val="Normal"/>
        <w:spacing w:before="240" w:after="0"/>
        <w:jc w:val="both"/>
        <w:rPr/>
      </w:pPr>
      <w:r>
        <w:rPr>
          <w:vertAlign w:val="superscript"/>
        </w:rPr>
        <w:t xml:space="preserve">171  </w:t>
      </w:r>
      <w:r>
        <w:rPr/>
        <w:t xml:space="preserve"> </w:t>
        <w:tab/>
        <w:t xml:space="preserve">Anh em có bao giờ để ý một phi công trước khi người đó bước lên máy bay không? Người ấy phải … kiểm tra lại mọi thứ dụng cụ. Người ấy sẽ lái máy bay đó đi, anh ta sẽ kiểm tra mọi thứ; đứng ra đó và làm cho máy bay tăng tốc, để xem thử nó sẽ cất cánh hay không, cùng mọi thứ. Tại sao? Người đó cẩn thận hết sức. Annh ta chịu trách nhiệm cái chết của những hành khách nếu anh ta không cẩn thận. </w:t>
      </w:r>
    </w:p>
    <w:p>
      <w:pPr>
        <w:pStyle w:val="Normal"/>
        <w:spacing w:before="240" w:after="0"/>
        <w:jc w:val="both"/>
        <w:rPr/>
      </w:pPr>
      <w:r>
        <w:rPr>
          <w:vertAlign w:val="superscript"/>
        </w:rPr>
        <w:t xml:space="preserve">172  </w:t>
      </w:r>
      <w:r>
        <w:rPr/>
        <w:tab/>
        <w:t>Hãy xem một Bác sĩ, phẫu thuật chẳng hạn, ông kiểm tra mọi vật dụng, chụp tia X quang, và mọi thứ. Tại sao? Ông chịu trách nhiệm về bệnh nhân của mình. Nếu người đó chết, ông ta chịu trách nhiệm. Ông kiểm tra mọi thứ, tin chắc rằng huyết không ở trên ông. Đúng thế. Ông không muốn chịu trách nhiệm về huyết. Huyết con người không muốn chịu trách nhiệm về cái chết của con người.</w:t>
      </w:r>
    </w:p>
    <w:p>
      <w:pPr>
        <w:pStyle w:val="Normal"/>
        <w:spacing w:before="240" w:after="0"/>
        <w:jc w:val="both"/>
        <w:rPr/>
      </w:pPr>
      <w:r>
        <w:rPr>
          <w:vertAlign w:val="superscript"/>
        </w:rPr>
        <w:t xml:space="preserve">173 </w:t>
      </w:r>
      <w:r>
        <w:rPr/>
        <w:t xml:space="preserve">  </w:t>
        <w:tab/>
        <w:t>Nhưng anh em sẽ làm gì với Huyết của Đức Chúa Jêsus Christ trên tay mình? Anh em không thể ném Nó ra và nói, “Tôi không tin Điều đó.” Kinh Thánh định tội anh em. Ngài Phán Ngài hôm qua, ngày nay, và cho đến đời đời không hề thay đổi, và Ngài đang làm việc ở đây, làm giống như vậy. Huyết ở trên tay anh em dù sao đi nữa, và anh em không thể rửa sạch Nó.</w:t>
      </w:r>
    </w:p>
    <w:p>
      <w:pPr>
        <w:pStyle w:val="Normal"/>
        <w:spacing w:before="240" w:after="0"/>
        <w:jc w:val="both"/>
        <w:rPr/>
      </w:pPr>
      <w:r>
        <w:rPr>
          <w:vertAlign w:val="superscript"/>
        </w:rPr>
        <w:t xml:space="preserve">174 </w:t>
      </w:r>
      <w:r>
        <w:rPr/>
        <w:t xml:space="preserve"> </w:t>
        <w:tab/>
        <w:t>Phi-lát đã cố gắng làm điều đó. Không thể có đủ nước để rửa sạch Huyết khỏi tay anh em. Ông đã cố gắng làm điều đó qua tổ chức của mình, Trưởng lão cao hơn đã nói, “Nếu như ông để tôi làm điều đó,” nhưng nó đem lại kết quả ngược với sự mong đợi.</w:t>
      </w:r>
    </w:p>
    <w:p>
      <w:pPr>
        <w:pStyle w:val="Normal"/>
        <w:spacing w:before="240" w:after="0"/>
        <w:jc w:val="both"/>
        <w:rPr/>
      </w:pPr>
      <w:r>
        <w:rPr>
          <w:vertAlign w:val="superscript"/>
        </w:rPr>
        <w:t xml:space="preserve">175   </w:t>
        <w:tab/>
      </w:r>
      <w:r>
        <w:rPr/>
        <w:t>Nó đến ngay lại với anh em. Hiểu không? Anh em không thể lấy Huyết ra khỏi tay mình, không có cách nào trên đời ngoài việc tin nhận Huyết. Cách duy nhất anh em có thể lấy ra khỏi tay mình, là nhận Huyết vào lòng mình. Đó là cách duy nhất làm điều đó. Và khi chúng ta thấy Đức Chúa Jêsus Christ ngày nay bày tỏ chính Ngài ở đây hoàn toàn chính xác giống như Ngài … khi Ngài đã làm trên đất này, và đã hứa làm điều đó, chúng ta tin chắc đây là Đấng Mê-si. Vậy thì Huyết ở trên tay anh em, trong vạt áo anh em. Anh em sẽ làm gì với Jêsus gọi là Đấng Christ này?</w:t>
      </w:r>
    </w:p>
    <w:p>
      <w:pPr>
        <w:pStyle w:val="Normal"/>
        <w:spacing w:before="240" w:after="0"/>
        <w:jc w:val="both"/>
        <w:rPr/>
      </w:pPr>
      <w:r>
        <w:rPr>
          <w:vertAlign w:val="superscript"/>
        </w:rPr>
        <w:t xml:space="preserve">176   </w:t>
        <w:tab/>
      </w:r>
      <w:r>
        <w:rPr/>
        <w:t>Chúa Jêsus Phán, “Ta</w:t>
      </w:r>
      <w:r>
        <w:rPr>
          <w:b/>
        </w:rPr>
        <w:t xml:space="preserve"> sẽ không bao giờ bỏ ngươi. Ta sẽ ở cùng các ngươi luôn, cho đến tận thế.</w:t>
      </w:r>
      <w:r>
        <w:rPr/>
        <w:t>” Ngài sẽ ở đó giống như vậy. Ngài lại Phán, “</w:t>
      </w:r>
      <w:r>
        <w:rPr>
          <w:b/>
        </w:rPr>
        <w:t>Ta sẽ không hề lìa khỏi ngươi hay bỏ ngươi</w:t>
      </w:r>
      <w:r>
        <w:rPr/>
        <w:t xml:space="preserve">. </w:t>
      </w:r>
      <w:bookmarkStart w:id="5" w:name="Gi_14_19"/>
      <w:bookmarkEnd w:id="5"/>
      <w:r>
        <w:rPr>
          <w:b/>
        </w:rPr>
        <w:t xml:space="preserve">Còn </w:t>
      </w:r>
      <w:r>
        <w:rPr>
          <w:rStyle w:val="Em"/>
          <w:b/>
        </w:rPr>
        <w:t>ít lâu</w:t>
      </w:r>
      <w:r>
        <w:rPr>
          <w:b/>
        </w:rPr>
        <w:t>, thế gian chẳng thấy Ta nữa, nhưng các ngươi sẽ thấy Ta; Vì Ta sẽ ở cùng các ngươi, ở ngay trong các ngươi cho đến tận thế.”</w:t>
      </w:r>
    </w:p>
    <w:p>
      <w:pPr>
        <w:pStyle w:val="Normal"/>
        <w:spacing w:before="240" w:after="0"/>
        <w:jc w:val="both"/>
        <w:rPr/>
      </w:pPr>
      <w:r>
        <w:rPr>
          <w:vertAlign w:val="superscript"/>
        </w:rPr>
        <w:t xml:space="preserve"> </w:t>
      </w:r>
      <w:r>
        <w:rPr>
          <w:vertAlign w:val="superscript"/>
        </w:rPr>
        <w:t xml:space="preserve">177  </w:t>
        <w:tab/>
      </w:r>
      <w:r>
        <w:rPr/>
        <w:t>Nói, “Làm sao tôi có thể tin chắc về điều đó? Ô, Anh Branham ơi, nếu như tôi có thể chắc chắn!”</w:t>
      </w:r>
    </w:p>
    <w:p>
      <w:pPr>
        <w:pStyle w:val="Normal"/>
        <w:spacing w:before="240" w:after="0"/>
        <w:jc w:val="both"/>
        <w:rPr/>
      </w:pPr>
      <w:r>
        <w:rPr>
          <w:vertAlign w:val="superscript"/>
        </w:rPr>
        <w:t>178</w:t>
      </w:r>
      <w:r>
        <w:rPr/>
        <w:t xml:space="preserve">  </w:t>
        <w:tab/>
        <w:t>Tin lành Giăng 14:12, Ngài Phán, “</w:t>
      </w:r>
      <w:r>
        <w:rPr>
          <w:b/>
        </w:rPr>
        <w:t>Kẻ nào tin Ta, cũng sẽ làm việc Ta làm</w:t>
      </w:r>
      <w:r>
        <w:rPr/>
        <w:t>.”</w:t>
      </w:r>
    </w:p>
    <w:p>
      <w:pPr>
        <w:pStyle w:val="Normal"/>
        <w:spacing w:before="240" w:after="0"/>
        <w:jc w:val="both"/>
        <w:rPr/>
      </w:pPr>
      <w:r>
        <w:rPr>
          <w:vertAlign w:val="superscript"/>
        </w:rPr>
        <w:t xml:space="preserve">179  </w:t>
      </w:r>
      <w:r>
        <w:rPr/>
        <w:tab/>
        <w:t>Ngài đang chờ được gọi đến, để chứng tỏ với anh chị em điều đó. Đúng thế. Vì thế, chúng ta hãy đi đánh thức Chúa Jêsus, trong đời sống mình. Ngài đang sống động ở đây, cách đây không lâu. Ngài đã từng chữa lành anh chị em một lần, Ngài đã làm điều này điều kia. Ngài sống với anh em. Ngài sống tối nay. Hãy gọi Ngài đến.</w:t>
      </w:r>
    </w:p>
    <w:p>
      <w:pPr>
        <w:pStyle w:val="Normal"/>
        <w:spacing w:before="240" w:after="0"/>
        <w:jc w:val="both"/>
        <w:rPr/>
      </w:pPr>
      <w:r>
        <w:rPr>
          <w:vertAlign w:val="superscript"/>
        </w:rPr>
        <w:t xml:space="preserve">180   </w:t>
        <w:tab/>
      </w:r>
      <w:r>
        <w:rPr/>
        <w:t>Giống như tôi đã nói, nếu Shakespeare ở trong tôi thì tôi có thể viết những tác phẩm của Shakespeare. Nếu Đấng Christ ở trong anh em, anh em sẽ -- anh em sẽ tin Lời Đức Chúa Trời giống như Ngài đã làm. Ngài đã đánh bại Ma quỉ mỗi lần nó đến; Phán, “Có Lời chép rằng!” Chỉ thế thôi, và giữ đúng trên Lời. Sa-tan biết Ngài tin điều đó, và nó đi khỏi Ngài.</w:t>
      </w:r>
    </w:p>
    <w:p>
      <w:pPr>
        <w:pStyle w:val="Normal"/>
        <w:spacing w:before="240" w:after="0"/>
        <w:jc w:val="both"/>
        <w:rPr/>
      </w:pPr>
      <w:r>
        <w:rPr>
          <w:vertAlign w:val="superscript"/>
        </w:rPr>
        <w:t>181</w:t>
      </w:r>
      <w:r>
        <w:rPr/>
        <w:t xml:space="preserve">   </w:t>
        <w:tab/>
        <w:t>Sau đó, gọi Ngài để xác nhận Lời Ngài, ồ, chao ơi, làm cho Hê-bơ-rơ 13:8 đúng, rồi những nghi ngờ và sợ hãi sẽ ngừng lại giống như gió biển. Những ngọn gió cứ đi qua tâm trí anh chị em, “Có lẽ mình sẽ không có được điều đó. Có lẽ sẽ không phải là tôi. Có lẽ Ngài sẽ không làm việc này.” Không. Không có lẽ với điều đó. Ngài đã hứa vậy. Hãy lấy mọi cái có lẽ ra khỏi nó.</w:t>
      </w:r>
    </w:p>
    <w:p>
      <w:pPr>
        <w:pStyle w:val="Normal"/>
        <w:spacing w:before="240" w:after="0"/>
        <w:jc w:val="both"/>
        <w:rPr/>
      </w:pPr>
      <w:r>
        <w:rPr>
          <w:vertAlign w:val="superscript"/>
        </w:rPr>
        <w:t>182</w:t>
      </w:r>
      <w:r>
        <w:rPr/>
        <w:t xml:space="preserve">   </w:t>
        <w:tab/>
        <w:t>“Nếu tôi biết Ngài ở đây!” Tại sao, ở đây Ngài đang xác nhận chính Ngài, giống như tối nay, bởi cùng một phương cách và Lời hứa mà Ngài đã làm khi Ngài còn ở trên đất này. Đó là cách các môn đồ phải tin Ngài.</w:t>
      </w:r>
    </w:p>
    <w:p>
      <w:pPr>
        <w:pStyle w:val="Normal"/>
        <w:spacing w:before="240" w:after="0"/>
        <w:jc w:val="both"/>
        <w:rPr/>
      </w:pPr>
      <w:r>
        <w:rPr>
          <w:vertAlign w:val="superscript"/>
        </w:rPr>
        <w:t xml:space="preserve">183  </w:t>
      </w:r>
      <w:r>
        <w:rPr/>
        <w:t xml:space="preserve"> </w:t>
        <w:tab/>
        <w:t>Người tin chung chung nói, “Người này bị điên.” Ai cũng biết điều đó, còn bạn, “Người này bị điên. Người này là loại thầy bói nào đó, một tà linh, một Bê-ên-xê-bun có thể đọc tâm trí của họ; một tà linh giống như thầy bói nào đó” chăng?”</w:t>
      </w:r>
    </w:p>
    <w:p>
      <w:pPr>
        <w:pStyle w:val="Normal"/>
        <w:spacing w:before="240" w:after="0"/>
        <w:jc w:val="both"/>
        <w:rPr/>
      </w:pPr>
      <w:r>
        <w:rPr>
          <w:vertAlign w:val="superscript"/>
        </w:rPr>
        <w:t xml:space="preserve">184 </w:t>
      </w:r>
      <w:r>
        <w:rPr/>
        <w:t xml:space="preserve"> </w:t>
        <w:tab/>
        <w:t>Chúa Jêsus Phán, “ Điều đó sẽ là sự phạm thượng Đức Thánh Linh.”</w:t>
      </w:r>
    </w:p>
    <w:p>
      <w:pPr>
        <w:pStyle w:val="Normal"/>
        <w:spacing w:before="240" w:after="0"/>
        <w:jc w:val="both"/>
        <w:rPr/>
      </w:pPr>
      <w:r>
        <w:rPr>
          <w:vertAlign w:val="superscript"/>
        </w:rPr>
        <w:t>185</w:t>
      </w:r>
      <w:r>
        <w:rPr/>
        <w:t xml:space="preserve">  </w:t>
        <w:tab/>
        <w:t>Vậy thì có Lời chép rằng, “</w:t>
      </w:r>
      <w:r>
        <w:rPr>
          <w:b/>
        </w:rPr>
        <w:t xml:space="preserve">Kẻ nào tin Ta, cũng sẽ làm việc Ta làm; Ta, nếu ai… Ví bằng các ngươi cứ ở trong Ta, và những </w:t>
      </w:r>
      <w:r>
        <w:rPr>
          <w:rStyle w:val="Em"/>
          <w:b/>
        </w:rPr>
        <w:t>Lời Ta ở trong các ngươi</w:t>
      </w:r>
      <w:r>
        <w:rPr>
          <w:b/>
        </w:rPr>
        <w:t>, hãy cầu xin mọi điều mình muốn, thì sẽ được điều đó</w:t>
      </w:r>
      <w:r>
        <w:rPr/>
        <w:t>.” Hiểu không? Vậy, có Lời chép rằng, “</w:t>
      </w:r>
      <w:r>
        <w:rPr>
          <w:rStyle w:val="Em"/>
          <w:b/>
        </w:rPr>
        <w:t>Việc đã xảy</w:t>
      </w:r>
      <w:r>
        <w:rPr>
          <w:b/>
        </w:rPr>
        <w:t xml:space="preserve"> đến trong thời Sô-đôm, thì cũng sẽ xảy đến trong ngày Con người đến</w:t>
      </w:r>
      <w:r>
        <w:rPr/>
        <w:t>.” Tất cả những Lời hứa này Ngài đã ban cho. Hê-bơ-rơ 13:8, “</w:t>
      </w:r>
      <w:r>
        <w:rPr>
          <w:b/>
        </w:rPr>
        <w:t>Đức Chúa Jêsus Christ hôm qua, ngày nay, và cho đến đời đời không hề thay đổi.</w:t>
      </w:r>
      <w:r>
        <w:rPr/>
        <w:t>” Mọi Lời hứa, “</w:t>
      </w:r>
      <w:r>
        <w:rPr>
          <w:b/>
        </w:rPr>
        <w:t>Vậy những kẻ tin sẽ được các dấu lạ nầy: Nếu họ đặt tay trên người đau, thì người đau được lành.</w:t>
      </w:r>
      <w:r>
        <w:rPr/>
        <w:t xml:space="preserve">” Có Lời đã chép, vậy hãy để nó được thực hiện. A-men! </w:t>
      </w:r>
    </w:p>
    <w:p>
      <w:pPr>
        <w:pStyle w:val="Normal"/>
        <w:spacing w:before="240" w:after="0"/>
        <w:jc w:val="both"/>
        <w:rPr/>
      </w:pPr>
      <w:r>
        <w:rPr>
          <w:vertAlign w:val="superscript"/>
        </w:rPr>
        <w:t xml:space="preserve">186  </w:t>
      </w:r>
      <w:r>
        <w:rPr/>
        <w:t xml:space="preserve">  </w:t>
        <w:tab/>
        <w:t xml:space="preserve">Hãy đánh thức Chúa Jêsus, gọi Ngài đến! Anh chị em sợ làm điều đó à? Anh chị em sợ nhận lời thách thức của Đức Chúa Trời chăng? </w:t>
      </w:r>
    </w:p>
    <w:p>
      <w:pPr>
        <w:pStyle w:val="Normal"/>
        <w:spacing w:before="240" w:after="0"/>
        <w:jc w:val="both"/>
        <w:rPr/>
      </w:pPr>
      <w:r>
        <w:rPr>
          <w:vertAlign w:val="superscript"/>
        </w:rPr>
        <w:t xml:space="preserve">187  </w:t>
      </w:r>
      <w:r>
        <w:rPr/>
        <w:t xml:space="preserve"> </w:t>
        <w:tab/>
        <w:t xml:space="preserve">Xin chúng ta hãy cầu nguyện, cúi đầu giây lát. Mọi người kỉnh kiền như có thể được, trong vài phút giờ này, đừng di chuyển. Cứ ngồi thật yên lặng. Nếu có thể được, xin mời người chơi đàn or-gan êm dịu, bài hát nào đó… </w:t>
      </w:r>
    </w:p>
    <w:p>
      <w:pPr>
        <w:pStyle w:val="Normal"/>
        <w:spacing w:before="240" w:after="0"/>
        <w:jc w:val="both"/>
        <w:rPr/>
      </w:pPr>
      <w:r>
        <w:rPr>
          <w:vertAlign w:val="superscript"/>
        </w:rPr>
        <w:t>188</w:t>
      </w:r>
      <w:r>
        <w:rPr/>
        <w:t xml:space="preserve">   </w:t>
        <w:tab/>
        <w:t>Chúa Jêsus ôi, xin giáng lâm vào lòng chúng con, làm cho chúng con biết sự yếu đuối của mình.</w:t>
      </w:r>
    </w:p>
    <w:p>
      <w:pPr>
        <w:pStyle w:val="Normal"/>
        <w:spacing w:before="240" w:after="0"/>
        <w:jc w:val="both"/>
        <w:rPr/>
      </w:pPr>
      <w:r>
        <w:rPr>
          <w:vertAlign w:val="superscript"/>
        </w:rPr>
        <w:t xml:space="preserve">189  </w:t>
      </w:r>
      <w:r>
        <w:rPr/>
        <w:t xml:space="preserve"> </w:t>
        <w:tab/>
        <w:t>“Xin hun đúc con, Chúa ôi.” Hãy cầu nguyện giờ này. “Lạy Chúa Jêsus, con cần. Xin Ngài hun đúc con và tôi luyện con, Chúa ôi, (Con chỉ là một cục đất sét giờ này) theo ý Ngài, trong khi con đầu phục, ồ, chờ đợi, đầu phục và im lặng. Con nguyện theo ý Cha, Chúa ôi! Vâng Ngài không thôi!” Khắp mọi nơi trong Nhà thờ, ở mọi nơi, cứ im lặng cầu nguyện. Tôi muốn anh chị em cầu nguyện.</w:t>
      </w:r>
    </w:p>
    <w:p>
      <w:pPr>
        <w:pStyle w:val="Normal"/>
        <w:ind w:left="720" w:hanging="0"/>
        <w:rPr>
          <w:i/>
          <w:i/>
        </w:rPr>
      </w:pPr>
      <w:r>
        <w:rPr>
          <w:i/>
        </w:rPr>
        <w:t xml:space="preserve">Tôi nguyện theo ý Cha, </w:t>
      </w:r>
    </w:p>
    <w:p>
      <w:pPr>
        <w:pStyle w:val="Normal"/>
        <w:ind w:left="720" w:hanging="0"/>
        <w:rPr>
          <w:i/>
          <w:i/>
        </w:rPr>
      </w:pPr>
      <w:r>
        <w:rPr>
          <w:i/>
        </w:rPr>
        <w:t>Vâng Ngài không thôi.</w:t>
      </w:r>
    </w:p>
    <w:p>
      <w:pPr>
        <w:pStyle w:val="Normal"/>
        <w:ind w:left="720" w:hanging="0"/>
        <w:rPr>
          <w:i/>
          <w:i/>
        </w:rPr>
      </w:pPr>
      <w:r>
        <w:rPr>
          <w:i/>
        </w:rPr>
        <w:t>Cha là Thợ Gốm Thiêng, đất sét là tôi.</w:t>
      </w:r>
    </w:p>
    <w:p>
      <w:pPr>
        <w:pStyle w:val="Normal"/>
        <w:ind w:left="720" w:hanging="0"/>
        <w:rPr>
          <w:i/>
          <w:i/>
        </w:rPr>
      </w:pPr>
      <w:r>
        <w:rPr>
          <w:i/>
        </w:rPr>
        <w:t>Tôi nguyện theo ý Cha, xin Ngài hun đúc.</w:t>
      </w:r>
    </w:p>
    <w:p>
      <w:pPr>
        <w:pStyle w:val="Normal"/>
        <w:ind w:left="720" w:hanging="0"/>
        <w:rPr>
          <w:i/>
          <w:i/>
        </w:rPr>
      </w:pPr>
      <w:r>
        <w:rPr>
          <w:i/>
        </w:rPr>
        <w:t>Tôi chỉ biết yên lặng,</w:t>
      </w:r>
    </w:p>
    <w:p>
      <w:pPr>
        <w:pStyle w:val="Normal"/>
        <w:ind w:left="720" w:hanging="0"/>
        <w:rPr/>
      </w:pPr>
      <w:r>
        <w:rPr>
          <w:i/>
        </w:rPr>
        <w:t>Đợi chờ vâng phục</w:t>
      </w:r>
      <w:r>
        <w:rPr/>
        <w:t>.</w:t>
      </w:r>
    </w:p>
    <w:p>
      <w:pPr>
        <w:pStyle w:val="Normal"/>
        <w:ind w:left="720" w:hanging="0"/>
        <w:rPr/>
      </w:pPr>
      <w:r>
        <w:rPr/>
      </w:r>
    </w:p>
    <w:p>
      <w:pPr>
        <w:pStyle w:val="Normal"/>
        <w:rPr/>
      </w:pPr>
      <w:r>
        <w:rPr>
          <w:vertAlign w:val="superscript"/>
        </w:rPr>
        <w:t>190</w:t>
      </w:r>
      <w:r>
        <w:rPr/>
        <w:t xml:space="preserve">   </w:t>
        <w:tab/>
        <w:t>Thật yên lặng giờ này. Cứ cầu nguyện, thưa, “Lạy Chúa Jêsus, xin cho con giờ này là người tin thật. Xin cất mọi sự vô tín ra khỏi con.”</w:t>
      </w:r>
    </w:p>
    <w:p>
      <w:pPr>
        <w:pStyle w:val="Normal"/>
        <w:tabs>
          <w:tab w:val="clear" w:pos="720"/>
          <w:tab w:val="left" w:pos="900" w:leader="none"/>
        </w:tabs>
        <w:spacing w:before="240" w:after="0"/>
        <w:jc w:val="both"/>
        <w:rPr/>
      </w:pPr>
      <w:r>
        <w:rPr>
          <w:vertAlign w:val="superscript"/>
        </w:rPr>
        <w:t>191</w:t>
      </w:r>
      <w:r>
        <w:rPr/>
        <w:t xml:space="preserve">   </w:t>
        <w:tab/>
        <w:t>Tôi muốn anh chị em cầu nguyện một chút ngay trước khi tôi gọi hàng người xin cầu nguyện chữa lành. Con trai tôi đã nói nó phát ra nhiều thẻ cầu nguyện, đi xuống mọi lối đi; và mọi người, muốn có thẻ đều được. Tôi sẽ cầu nguyện cho anh chị em. Chúng ta sẽ có hàng người xin cầu nguyện giống như đã có trước đây, hàng người giống như cũ, hãy đến đây và cầu nguyện, đặt tay trên người đau. Tôi muốn anh chị em tin.</w:t>
      </w:r>
    </w:p>
    <w:p>
      <w:pPr>
        <w:pStyle w:val="Normal"/>
        <w:tabs>
          <w:tab w:val="clear" w:pos="720"/>
          <w:tab w:val="left" w:pos="900" w:leader="none"/>
        </w:tabs>
        <w:spacing w:before="240" w:after="0"/>
        <w:jc w:val="both"/>
        <w:rPr/>
      </w:pPr>
      <w:r>
        <w:rPr>
          <w:vertAlign w:val="superscript"/>
        </w:rPr>
        <w:t>192</w:t>
      </w:r>
      <w:r>
        <w:rPr/>
        <w:t xml:space="preserve">  </w:t>
        <w:tab/>
        <w:t>Anh chị em cảm thấy giống như mình có thể nhận biết Ngài không? Anh chị em nhận ra rằng Ngài ở trong thuyền tối nay không? Ngài ở trong chiếc thuyền nhỏ này, con tàu nhỏ này, thân thể nhỏ bé của những người tin. Anh chị em tin Ngài đang đi với chúng ta tối nay, lái con thuyền sự sống uy nghiêm không? Nếu anh chị em tin điều đó hết lòng, cứ giơ tay lên nói, “Tôi tin điều đó. Tôi tin điều đó. Tôi tin nhận giờ này.”</w:t>
      </w:r>
    </w:p>
    <w:p>
      <w:pPr>
        <w:pStyle w:val="Normal"/>
        <w:tabs>
          <w:tab w:val="clear" w:pos="720"/>
          <w:tab w:val="left" w:pos="900" w:leader="none"/>
        </w:tabs>
        <w:spacing w:before="240" w:after="0"/>
        <w:jc w:val="both"/>
        <w:rPr/>
      </w:pPr>
      <w:r>
        <w:rPr>
          <w:vertAlign w:val="superscript"/>
        </w:rPr>
        <w:t xml:space="preserve">193 </w:t>
      </w:r>
      <w:r>
        <w:rPr/>
        <w:t xml:space="preserve"> </w:t>
        <w:tab/>
        <w:t>Cha ôi, Ngài thấy những bàn tay của họ, với của con. Con cũng tin Ngài. Giờ này chúng con đang chờ đợi, Cha ôi. Hãy đến, Chúa Jêsus ôi. Một đêm nọ, khi các môn đồ buồn phiền, họ đang nói chuyện với Người nào đó, họ không biết là Ai. Họ nói Ngài là một Khách Lạ ở trong xứ. Nhưng một đêm, khi họ đóng cửa và mời Ngài vào bên trong, Ngài đã làm điều gì đó giống như Ngài đã làm trước khi bị đóng đinh khổ hình trên thập tự giá và sự sống lại của Ngài. Họ đã biết chính là Ngài. Xin đến lần nữa, Chúa ơi, và làm cho chúng con điều đó, trong khi chúng con chờ đợi. Chúng con biết chúng con đã thấy Ngài làm điều đó. Nguyện xin Ngài cất đi mọi sự sợ hãi ra khỏi lòng dân sự.</w:t>
      </w:r>
    </w:p>
    <w:p>
      <w:pPr>
        <w:pStyle w:val="Normal"/>
        <w:tabs>
          <w:tab w:val="clear" w:pos="720"/>
          <w:tab w:val="left" w:pos="900" w:leader="none"/>
        </w:tabs>
        <w:spacing w:before="240" w:after="0"/>
        <w:jc w:val="both"/>
        <w:rPr/>
      </w:pPr>
      <w:r>
        <w:rPr>
          <w:vertAlign w:val="superscript"/>
        </w:rPr>
        <w:t>194</w:t>
      </w:r>
      <w:r>
        <w:rPr/>
        <w:t xml:space="preserve">   </w:t>
        <w:tab/>
        <w:t>Qua Danh Jêsus, xin cho mọi người mà con đặt tay trên tối nay, được lành bệnh, mỗi người trong họ. Xin cho không có người nào đau yếu. Nguyện xin mọi người đau, sắp chết, bệnh tim, bệnh phụ nữ, bệnh ung thư, lao phổi, thiếu máu, có thể là bất cứ bệnh gì đi nữa, xin cho họ được chữa lành tối nay, Chúa ơi.</w:t>
      </w:r>
    </w:p>
    <w:p>
      <w:pPr>
        <w:pStyle w:val="Normal"/>
        <w:tabs>
          <w:tab w:val="clear" w:pos="720"/>
          <w:tab w:val="left" w:pos="900" w:leader="none"/>
          <w:tab w:val="left" w:pos="8100" w:leader="none"/>
        </w:tabs>
        <w:spacing w:before="240" w:after="0"/>
        <w:jc w:val="both"/>
        <w:rPr/>
      </w:pPr>
      <w:r>
        <w:rPr>
          <w:vertAlign w:val="superscript"/>
        </w:rPr>
        <w:t xml:space="preserve">195 </w:t>
      </w:r>
      <w:r>
        <w:rPr/>
        <w:t xml:space="preserve"> </w:t>
        <w:tab/>
        <w:t>Xin cho khi họ đi qua hàng này và chúng con đặt tay trên họ, xin cho họ nhận biết điều đó hoàn toàn không phải đến từ con người, nhưng Đức Chúa Trời làm việc qua con người. Ngài đến trong con người, và Đức Chúa Trời không làm điều gì tách rời con người. Đó là những gì Ngài làm. Công việc của Ngài là qua con người. Ngài đã làm con người là kẻ dự phần của Ngài.</w:t>
      </w:r>
    </w:p>
    <w:p>
      <w:pPr>
        <w:pStyle w:val="Normal"/>
        <w:tabs>
          <w:tab w:val="clear" w:pos="720"/>
          <w:tab w:val="left" w:pos="900" w:leader="none"/>
          <w:tab w:val="left" w:pos="8100" w:leader="none"/>
        </w:tabs>
        <w:spacing w:before="240" w:after="0"/>
        <w:jc w:val="both"/>
        <w:rPr/>
      </w:pPr>
      <w:r>
        <w:rPr/>
      </w:r>
    </w:p>
    <w:p>
      <w:pPr>
        <w:pStyle w:val="Normal"/>
        <w:autoSpaceDE w:val="false"/>
        <w:rPr/>
      </w:pPr>
      <w:r>
        <w:rPr>
          <w:vertAlign w:val="superscript"/>
        </w:rPr>
        <w:t>196</w:t>
      </w:r>
      <w:r>
        <w:rPr/>
        <w:t xml:space="preserve">   </w:t>
        <w:tab/>
        <w:t>Khi Chúa Jêsus đứng nhìn mùa gặt, Ngài Phán, “</w:t>
      </w:r>
      <w:r>
        <w:rPr>
          <w:b/>
          <w:lang w:val="vi-VN"/>
        </w:rPr>
        <w:t>Mùa gặt thì thật trúng, song con gặt thì ít.</w:t>
      </w:r>
      <w:r>
        <w:rPr>
          <w:rFonts w:cs="Georgia" w:ascii="Georgia" w:hAnsi="Georgia"/>
          <w:b/>
        </w:rPr>
        <w:t xml:space="preserve"> </w:t>
      </w:r>
      <w:r>
        <w:rPr>
          <w:b/>
          <w:lang w:val="vi-VN"/>
        </w:rPr>
        <w:t>Vậy, h</w:t>
      </w:r>
      <w:r>
        <w:rPr>
          <w:b/>
        </w:rPr>
        <w:t>ã</w:t>
      </w:r>
      <w:r>
        <w:rPr>
          <w:b/>
          <w:lang w:val="vi-VN"/>
        </w:rPr>
        <w:t xml:space="preserve">y cầu xin </w:t>
      </w:r>
      <w:r>
        <w:rPr>
          <w:b/>
        </w:rPr>
        <w:t>C</w:t>
      </w:r>
      <w:r>
        <w:rPr>
          <w:b/>
          <w:lang w:val="vi-VN"/>
        </w:rPr>
        <w:t>hủ mùa gặt sai con gặt đến trong mùa mình</w:t>
      </w:r>
      <w:r>
        <w:rPr>
          <w:lang w:val="vi-VN"/>
        </w:rPr>
        <w:t>.</w:t>
      </w:r>
      <w:r>
        <w:rPr/>
        <w:t>” Ngài là Chúa Mùa Gặt. Nói cách khác, “Hãy cầu xin Ta làm những gì Ta biết là đúng để làm.”</w:t>
      </w:r>
    </w:p>
    <w:p>
      <w:pPr>
        <w:pStyle w:val="Normal"/>
        <w:autoSpaceDE w:val="false"/>
        <w:rPr/>
      </w:pPr>
      <w:r>
        <w:rPr/>
      </w:r>
    </w:p>
    <w:p>
      <w:pPr>
        <w:pStyle w:val="Normal"/>
        <w:autoSpaceDE w:val="false"/>
        <w:jc w:val="both"/>
        <w:rPr/>
      </w:pPr>
      <w:r>
        <w:rPr>
          <w:vertAlign w:val="superscript"/>
        </w:rPr>
        <w:t xml:space="preserve">197 </w:t>
      </w:r>
      <w:r>
        <w:rPr/>
        <w:t xml:space="preserve"> </w:t>
        <w:tab/>
        <w:t xml:space="preserve">Nhưng Ngài đã tự nối kết Ngài với các môn đồ Ngài. Họ là người cầu xin. Ngài Phán, “Các ngươi không có được, bởi vì các ngươi không cầu xin. Các ngươi cầu xin mà không được, bởi vì các ngươi không tin.” Nhưng, Cha ôi, chúng con tin, và chúng con đang cầu xin tối nay sự thương xót Ngài một lần nữa với chúng con. Trong Danh Đức Chúa Jêsus Christ. A-men!  </w:t>
      </w:r>
      <w:r>
        <w:rPr>
          <w:rFonts w:cs="Georgia" w:ascii="Georgia" w:hAnsi="Georgia"/>
        </w:rPr>
        <w:t xml:space="preserve"> </w:t>
      </w:r>
    </w:p>
    <w:p>
      <w:pPr>
        <w:pStyle w:val="Normal"/>
        <w:tabs>
          <w:tab w:val="clear" w:pos="720"/>
          <w:tab w:val="left" w:pos="900" w:leader="none"/>
        </w:tabs>
        <w:spacing w:before="240" w:after="0"/>
        <w:jc w:val="both"/>
        <w:rPr/>
      </w:pPr>
      <w:r>
        <w:rPr>
          <w:vertAlign w:val="superscript"/>
        </w:rPr>
        <w:t xml:space="preserve">198 </w:t>
      </w:r>
      <w:r>
        <w:rPr/>
        <w:t xml:space="preserve"> </w:t>
        <w:tab/>
        <w:t>Giờ này, mỗi người trong các bạn giờ này với những thẻ cầu nguyện của mình, chúng ta sẽ có hàng người xin cầu nguyện chữa lành xếp hàng. Tôi không biết ở đâu. Có lẽ họ ở trên lầu, hay ở dưới tầng hầm, và nơi nào đó. Chúng ta sẽ có khoảng nửa giờ ở đây, hay hơn nữa cho việc cầu nguyện cho người đau. Bây giờ là chín giờ, hay trễ hơn một chút. Chúng ta nghĩ có thể làm với thời gian đó.</w:t>
      </w:r>
    </w:p>
    <w:p>
      <w:pPr>
        <w:pStyle w:val="Normal"/>
        <w:tabs>
          <w:tab w:val="clear" w:pos="720"/>
          <w:tab w:val="left" w:pos="900" w:leader="none"/>
        </w:tabs>
        <w:spacing w:before="240" w:after="0"/>
        <w:jc w:val="both"/>
        <w:rPr>
          <w:sz w:val="16"/>
          <w:szCs w:val="16"/>
        </w:rPr>
      </w:pPr>
      <w:r>
        <w:rPr>
          <w:sz w:val="16"/>
          <w:szCs w:val="16"/>
        </w:rPr>
      </w:r>
    </w:p>
    <w:p>
      <w:pPr>
        <w:pStyle w:val="Normal"/>
        <w:jc w:val="both"/>
        <w:rPr/>
      </w:pPr>
      <w:r>
        <w:rPr>
          <w:vertAlign w:val="superscript"/>
        </w:rPr>
        <w:t xml:space="preserve">199  </w:t>
      </w:r>
      <w:r>
        <w:rPr/>
        <w:tab/>
        <w:t>Hãy xem. Bây giờ không người nào ra khỏi. Mọi người ngồi thật yên lặng giờ này. Anh chị em đang muốn có một Buổi nhóm Chữa lành, đó là điều chúng ta đang chờ đợi. Anh chị em đang chờ đợi Buổi nhóm Chữa lành phải không? [Hội chúng nói, “A-men!” - Bt.] Tốt lắm, ở đây giờ này, Đấng Chữa Lành ở đây, là Đức Chúa Jêsus Christ, Ngài ở đây.</w:t>
      </w:r>
    </w:p>
    <w:p>
      <w:pPr>
        <w:pStyle w:val="Normal"/>
        <w:jc w:val="both"/>
        <w:rPr/>
      </w:pPr>
      <w:r>
        <w:rPr/>
      </w:r>
    </w:p>
    <w:p>
      <w:pPr>
        <w:pStyle w:val="Normal"/>
        <w:jc w:val="both"/>
        <w:rPr/>
      </w:pPr>
      <w:r>
        <w:rPr>
          <w:vertAlign w:val="superscript"/>
        </w:rPr>
        <w:t xml:space="preserve">200 </w:t>
      </w:r>
      <w:r>
        <w:rPr/>
        <w:t xml:space="preserve"> </w:t>
        <w:tab/>
        <w:t>Nên nhớ, nếu như Ngài mặc bộ đồ này đứng đây, Ngài có… một trong các tôi tớ Ngài, Anh Chị Collins đang ngồi ở ngoài đó, từ Đền tạm của tôi, tặng tôi thì sao? Nếu như Ngài ở đây đang mặc bộ đồ này, và Ngài đang đứng đây giống như tôi đứng đây thì sao? Anh chị em biết đấy, nếu anh chị em nói, “Lạy Chúa xin chữa lành con,” anh chị em biết Ngài có thể không làm điều đó chống lại sự vô tín của anh chị em không? Bao nhiêu anh chị em biết điều đó đúng? [Hội chúng nói, “A-men!” -- Bt.]</w:t>
      </w:r>
    </w:p>
    <w:p>
      <w:pPr>
        <w:pStyle w:val="Normal"/>
        <w:jc w:val="both"/>
        <w:rPr/>
      </w:pPr>
      <w:r>
        <w:rPr/>
      </w:r>
    </w:p>
    <w:p>
      <w:pPr>
        <w:pStyle w:val="Normal"/>
        <w:jc w:val="both"/>
        <w:rPr/>
      </w:pPr>
      <w:r>
        <w:rPr/>
        <w:t xml:space="preserve"> </w:t>
      </w:r>
      <w:r>
        <w:rPr/>
        <w:tab/>
        <w:t>Anh chị em sẽ phải tin Ngài giống như tin hiện giờ. Đúng thế. Anh chị em sẽ phải tin Ngài giống như hiện giờ. Đúng thế Anh chị em sẽ phải tin Ngài giống như tin hiện giờ.</w:t>
      </w:r>
    </w:p>
    <w:p>
      <w:pPr>
        <w:pStyle w:val="Normal"/>
        <w:jc w:val="both"/>
        <w:rPr>
          <w:vertAlign w:val="superscript"/>
        </w:rPr>
      </w:pPr>
      <w:r>
        <w:rPr>
          <w:vertAlign w:val="superscript"/>
        </w:rPr>
      </w:r>
    </w:p>
    <w:p>
      <w:pPr>
        <w:pStyle w:val="Normal"/>
        <w:jc w:val="both"/>
        <w:rPr/>
      </w:pPr>
      <w:r>
        <w:rPr>
          <w:vertAlign w:val="superscript"/>
        </w:rPr>
        <w:t>201</w:t>
      </w:r>
      <w:r>
        <w:rPr/>
        <w:t xml:space="preserve">  </w:t>
        <w:tab/>
        <w:t>Nên nhớ, những gì Ngài đã làm rồi, Ngài không thể làm lại. Xem đấy, Ngài đã đặt nó hoàn toàn trong tầm tay Ngài lúc này. Ngài đặt nó trong tầm tay anh chị em. Ngài đã làm  mọi việc Ngài có thể làm. Đúng thế không, thưa quí vị Mục sư? [Quí Mục sư Truyền đạo nói, “A-men!” - Bt.] Đấy, không có một việc nào Ngài ở ngoài tầm tay Ngài. Nó ở trong tầm tay của anh chị em. “</w:t>
      </w:r>
      <w:r>
        <w:rPr>
          <w:b/>
          <w:lang w:val="vi-VN"/>
        </w:rPr>
        <w:t xml:space="preserve">Nhưng </w:t>
      </w:r>
      <w:r>
        <w:rPr>
          <w:b/>
        </w:rPr>
        <w:t>N</w:t>
      </w:r>
      <w:r>
        <w:rPr>
          <w:b/>
          <w:lang w:val="vi-VN"/>
        </w:rPr>
        <w:t>gười đă vì tội lỗi chúng ta mà bị vết, vì sự gian ác chúng ta mà bị thương.</w:t>
      </w:r>
      <w:r>
        <w:rPr>
          <w:b/>
        </w:rPr>
        <w:t xml:space="preserve"> </w:t>
      </w:r>
      <w:r>
        <w:rPr>
          <w:b/>
          <w:lang w:val="vi-VN"/>
        </w:rPr>
        <w:t xml:space="preserve">bởi lằn roi </w:t>
      </w:r>
      <w:r>
        <w:rPr>
          <w:b/>
        </w:rPr>
        <w:t>N</w:t>
      </w:r>
      <w:r>
        <w:rPr>
          <w:b/>
          <w:lang w:val="vi-VN"/>
        </w:rPr>
        <w:t>gười chúng ta được lành bịnh</w:t>
      </w:r>
      <w:r>
        <w:rPr>
          <w:lang w:val="vi-VN"/>
        </w:rPr>
        <w:t>.</w:t>
      </w:r>
      <w:r>
        <w:rPr/>
        <w:t>” Hiểu không? Xem đấy, nó từ trong tầm tay Ngài, nhưng Ngài mang nó đến trong tầm tay của anh chị em. Nó ở trong tầm tay của anh chị em giờ này. Nó được đặt ở đó cho anh chị em. Ngài chỉ hướng đến nơi nó ở.</w:t>
      </w:r>
    </w:p>
    <w:p>
      <w:pPr>
        <w:pStyle w:val="Normal"/>
        <w:jc w:val="both"/>
        <w:rPr/>
      </w:pPr>
      <w:r>
        <w:rPr/>
      </w:r>
    </w:p>
    <w:p>
      <w:pPr>
        <w:pStyle w:val="Normal"/>
        <w:jc w:val="both"/>
        <w:rPr/>
      </w:pPr>
      <w:r>
        <w:rPr>
          <w:vertAlign w:val="superscript"/>
        </w:rPr>
        <w:t xml:space="preserve">202 </w:t>
      </w:r>
      <w:r>
        <w:rPr/>
        <w:tab/>
        <w:t>Anh chị em nói, “Nếu tôi … Nó luôn luôn là vấn đề khó giải quyết với tôi. Nếu Ngài, nếu … Thật ra, sự thật là Ngài vẫn sống chứ?”</w:t>
      </w:r>
    </w:p>
    <w:p>
      <w:pPr>
        <w:pStyle w:val="Normal"/>
        <w:jc w:val="both"/>
        <w:rPr>
          <w:vertAlign w:val="superscript"/>
        </w:rPr>
      </w:pPr>
      <w:r>
        <w:rPr>
          <w:vertAlign w:val="superscript"/>
        </w:rPr>
      </w:r>
    </w:p>
    <w:p>
      <w:pPr>
        <w:pStyle w:val="Normal"/>
        <w:jc w:val="both"/>
        <w:rPr/>
      </w:pPr>
      <w:r>
        <w:rPr>
          <w:vertAlign w:val="superscript"/>
        </w:rPr>
        <w:t xml:space="preserve">203 </w:t>
      </w:r>
      <w:r>
        <w:rPr/>
        <w:t xml:space="preserve">  </w:t>
        <w:tab/>
        <w:t>Chắc chắn rồi, Ngài sống. Đây là điều gì anh em luôn va chạm? Điều gì định tội anh em khi anh em sai? Điều gì mà khiến cho anh chị em tin? Đó là Ngài. Anh chị em có thể không thể mở mắt mình và thấy Ngài, bởi vì Ngài ở trong hình thức Thánh Linh, Đức Chúa Trời có thể thấy được. Nhưng Ngài ở giữa một dân có thể thấy được, bày tỏ chính Ngài có thể thấy được bằng Lời đã hứa của Ngài trong những người ấy. Anh chị em hiểu điều đó giờ này chứ?</w:t>
      </w:r>
    </w:p>
    <w:p>
      <w:pPr>
        <w:pStyle w:val="Normal"/>
        <w:tabs>
          <w:tab w:val="clear" w:pos="720"/>
          <w:tab w:val="left" w:pos="900" w:leader="none"/>
        </w:tabs>
        <w:spacing w:before="240" w:after="0"/>
        <w:jc w:val="both"/>
        <w:rPr/>
      </w:pPr>
      <w:r>
        <w:rPr/>
        <w:t xml:space="preserve">  </w:t>
      </w:r>
      <w:r>
        <w:rPr/>
        <w:tab/>
        <w:t>Ở đây, trước khi chúng ta gọi hàng người xin cầu nguyện chữa lành, tôi tin Đức Chúa Trời sẽ làm điều này.</w:t>
      </w:r>
    </w:p>
    <w:p>
      <w:pPr>
        <w:pStyle w:val="Normal"/>
        <w:tabs>
          <w:tab w:val="clear" w:pos="720"/>
          <w:tab w:val="left" w:pos="900" w:leader="none"/>
        </w:tabs>
        <w:spacing w:before="240" w:after="0"/>
        <w:jc w:val="both"/>
        <w:rPr/>
      </w:pPr>
      <w:r>
        <w:rPr>
          <w:vertAlign w:val="superscript"/>
        </w:rPr>
        <w:t>204</w:t>
      </w:r>
      <w:r>
        <w:rPr/>
        <w:t xml:space="preserve">  </w:t>
        <w:tab/>
        <w:t>Tôi, tôi yêu anh chị em, Đền tạm Sự sống. Anh chị em biết thế. Tôi là anh em của anh chị em. Tôi đã cố gắng là dù sao đi nữa. Tôi đã làm nhiều điều không đủ, nhưng tôi đã cố gắng.</w:t>
      </w:r>
    </w:p>
    <w:p>
      <w:pPr>
        <w:pStyle w:val="Normal"/>
        <w:tabs>
          <w:tab w:val="clear" w:pos="720"/>
          <w:tab w:val="left" w:pos="900" w:leader="none"/>
        </w:tabs>
        <w:spacing w:before="240" w:after="0"/>
        <w:jc w:val="both"/>
        <w:rPr/>
      </w:pPr>
      <w:r>
        <w:rPr>
          <w:vertAlign w:val="superscript"/>
        </w:rPr>
        <w:t>205</w:t>
      </w:r>
      <w:r>
        <w:rPr/>
        <w:t xml:space="preserve">   </w:t>
        <w:tab/>
        <w:t>Hãy nghe. Hãy hồi tỉnh lại tối nay. Hãy thức dậy trước khi quá trễ. Xem đấy, hãy thức dậy, nhanh lên. Ngài ở đây với chúng ta. Vậy thì tôi muốn mỗi người trong anh chị em …</w:t>
      </w:r>
    </w:p>
    <w:p>
      <w:pPr>
        <w:pStyle w:val="Normal"/>
        <w:tabs>
          <w:tab w:val="clear" w:pos="720"/>
          <w:tab w:val="left" w:pos="900" w:leader="none"/>
        </w:tabs>
        <w:spacing w:before="240" w:after="0"/>
        <w:jc w:val="both"/>
        <w:rPr/>
      </w:pPr>
      <w:r>
        <w:rPr>
          <w:vertAlign w:val="superscript"/>
        </w:rPr>
        <w:t>206</w:t>
      </w:r>
      <w:r>
        <w:rPr/>
        <w:t xml:space="preserve">  </w:t>
        <w:tab/>
        <w:t>Từ đáy lòng tôi, tôi sẽ cố gắng kêu gọi nhiều người mà tôi biết trong Nhà thờ này, và cho dù nếu tôi nhìn qua anh chị em, điều đó tỏ cho thấy tôi đi ngang qua anh chị em; Nếu Ánh sáng ở trên anh chị em, tôi sẽ đi qua đó.</w:t>
      </w:r>
    </w:p>
    <w:p>
      <w:pPr>
        <w:pStyle w:val="Normal"/>
        <w:tabs>
          <w:tab w:val="clear" w:pos="720"/>
          <w:tab w:val="left" w:pos="900" w:leader="none"/>
        </w:tabs>
        <w:spacing w:before="240" w:after="0"/>
        <w:jc w:val="both"/>
        <w:rPr/>
      </w:pPr>
      <w:r>
        <w:rPr>
          <w:vertAlign w:val="superscript"/>
        </w:rPr>
        <w:t>207</w:t>
      </w:r>
      <w:r>
        <w:rPr/>
        <w:t xml:space="preserve">   </w:t>
        <w:tab/>
        <w:t>Tôi tin chắc đây là Anh Julius Stadsklev, vợ Anh cùng gia đình, đang ngồi ngay tại đây ở phía trước. Đúng thế, tôi tin chắc điều đó.</w:t>
      </w:r>
    </w:p>
    <w:p>
      <w:pPr>
        <w:pStyle w:val="Normal"/>
        <w:tabs>
          <w:tab w:val="clear" w:pos="720"/>
          <w:tab w:val="left" w:pos="900" w:leader="none"/>
        </w:tabs>
        <w:spacing w:before="240" w:after="0"/>
        <w:jc w:val="both"/>
        <w:rPr/>
      </w:pPr>
      <w:r>
        <w:rPr/>
      </w:r>
    </w:p>
    <w:p>
      <w:pPr>
        <w:pStyle w:val="Normal"/>
        <w:jc w:val="both"/>
        <w:rPr/>
      </w:pPr>
      <w:r>
        <w:rPr/>
        <w:t xml:space="preserve"> </w:t>
      </w:r>
      <w:r>
        <w:rPr>
          <w:vertAlign w:val="superscript"/>
        </w:rPr>
        <w:t xml:space="preserve">208 </w:t>
      </w:r>
      <w:r>
        <w:rPr/>
        <w:t xml:space="preserve"> </w:t>
        <w:tab/>
        <w:t>Rồi người kế tiếp mà tôi thấy, mà tôi biết, nào, chờ một tí. Tôi thấy người nào đó cách đây một lát, mà tôi nghĩ tôi đã nhận ra, ấy là Anh Evans, nhưng tôi không biết Anh ở đâu lúc này. Anh Walch Evans, Đúng thế, vâng, xin lỗi. Vâng.</w:t>
      </w:r>
    </w:p>
    <w:p>
      <w:pPr>
        <w:pStyle w:val="Normal"/>
        <w:jc w:val="both"/>
        <w:rPr/>
      </w:pPr>
      <w:r>
        <w:rPr/>
      </w:r>
    </w:p>
    <w:p>
      <w:pPr>
        <w:pStyle w:val="Normal"/>
        <w:jc w:val="both"/>
        <w:rPr/>
      </w:pPr>
      <w:r>
        <w:rPr>
          <w:vertAlign w:val="superscript"/>
        </w:rPr>
        <w:t>209</w:t>
      </w:r>
      <w:r>
        <w:rPr/>
        <w:t xml:space="preserve">  </w:t>
        <w:tab/>
        <w:t>Fritzinge đang ngồi kế bên anh ấy. Đó là gia đình ấy đang ngồi ngay tại đây. Evanses và Fritzingers đang ngồi với nhau ở đó.</w:t>
      </w:r>
    </w:p>
    <w:p>
      <w:pPr>
        <w:pStyle w:val="Normal"/>
        <w:jc w:val="both"/>
        <w:rPr/>
      </w:pPr>
      <w:r>
        <w:rPr/>
      </w:r>
    </w:p>
    <w:p>
      <w:pPr>
        <w:pStyle w:val="Normal"/>
        <w:jc w:val="both"/>
        <w:rPr/>
      </w:pPr>
      <w:r>
        <w:rPr>
          <w:vertAlign w:val="superscript"/>
        </w:rPr>
        <w:t>210</w:t>
      </w:r>
      <w:r>
        <w:rPr/>
        <w:t xml:space="preserve"> </w:t>
        <w:tab/>
        <w:t>Còn bây giờ đây là Anh và Chị Dauch đang ngồi ở đây. Tôi biết họ.</w:t>
      </w:r>
    </w:p>
    <w:p>
      <w:pPr>
        <w:pStyle w:val="Normal"/>
        <w:jc w:val="both"/>
        <w:rPr/>
      </w:pPr>
      <w:r>
        <w:rPr/>
      </w:r>
    </w:p>
    <w:p>
      <w:pPr>
        <w:pStyle w:val="Normal"/>
        <w:jc w:val="both"/>
        <w:rPr/>
      </w:pPr>
      <w:r>
        <w:rPr>
          <w:vertAlign w:val="superscript"/>
        </w:rPr>
        <w:t>211</w:t>
      </w:r>
      <w:r>
        <w:rPr/>
        <w:t xml:space="preserve">  </w:t>
        <w:tab/>
        <w:t>Tôi biết cô bé này ở đây, một người trong họ. Bé June, đó là con gái của Anh và Chị Evans.</w:t>
      </w:r>
    </w:p>
    <w:p>
      <w:pPr>
        <w:pStyle w:val="Normal"/>
        <w:jc w:val="both"/>
        <w:rPr/>
      </w:pPr>
      <w:r>
        <w:rPr>
          <w:vertAlign w:val="superscript"/>
        </w:rPr>
        <w:t>212</w:t>
      </w:r>
      <w:r>
        <w:rPr/>
        <w:t xml:space="preserve">   </w:t>
        <w:tab/>
        <w:t xml:space="preserve">Tôi nghe nói Fred Sothmann nói, “A-men!” Không có ai nói giống như anh. Anh ấy ở đâu đây. Tôi không biết Anh ấy ở đâu. Anh ở nơi nào đó phía sau. Anh ở đâu, Anh Fred? Ồ, vâng, ở phía sau đó. </w:t>
      </w:r>
    </w:p>
    <w:p>
      <w:pPr>
        <w:pStyle w:val="Normal"/>
        <w:jc w:val="both"/>
        <w:rPr/>
      </w:pPr>
      <w:r>
        <w:rPr/>
      </w:r>
    </w:p>
    <w:p>
      <w:pPr>
        <w:pStyle w:val="Normal"/>
        <w:jc w:val="both"/>
        <w:rPr/>
      </w:pPr>
      <w:r>
        <w:rPr>
          <w:vertAlign w:val="superscript"/>
        </w:rPr>
        <w:t>213</w:t>
      </w:r>
      <w:r>
        <w:rPr/>
        <w:t xml:space="preserve">  </w:t>
        <w:tab/>
        <w:t>AnhWood đang ngồi đó bên cạnh Anh phải không? Vâng, Anh Wood. Được rồi. Còn đây là chàng trai ghi âm ở đây, Jim Maguire.</w:t>
      </w:r>
    </w:p>
    <w:p>
      <w:pPr>
        <w:pStyle w:val="Normal"/>
        <w:jc w:val="both"/>
        <w:rPr/>
      </w:pPr>
      <w:r>
        <w:rPr/>
        <w:t xml:space="preserve">  </w:t>
      </w:r>
      <w:r>
        <w:rPr/>
        <w:tab/>
        <w:t>Đó là Anh Blair đang ngồi ngay tại đó.</w:t>
      </w:r>
    </w:p>
    <w:p>
      <w:pPr>
        <w:pStyle w:val="Normal"/>
        <w:jc w:val="both"/>
        <w:rPr/>
      </w:pPr>
      <w:r>
        <w:rPr/>
      </w:r>
    </w:p>
    <w:p>
      <w:pPr>
        <w:pStyle w:val="Normal"/>
        <w:jc w:val="both"/>
        <w:rPr/>
      </w:pPr>
      <w:r>
        <w:rPr>
          <w:vertAlign w:val="superscript"/>
        </w:rPr>
        <w:t>214</w:t>
      </w:r>
      <w:r>
        <w:rPr/>
        <w:t xml:space="preserve">  </w:t>
        <w:tab/>
        <w:t>Được rồi, tôi nghĩ đó là tất cả những người thấy và tôi biết. Bây giờ, tôi có thể thấy anh chị em. Một gương mặt trông giống như tôi đã thấy, nhưng tôi không biết họ là ai. Bây giờ, Đức Thánh Linh biết điều đó.</w:t>
      </w:r>
    </w:p>
    <w:p>
      <w:pPr>
        <w:pStyle w:val="Normal"/>
        <w:jc w:val="both"/>
        <w:rPr/>
      </w:pPr>
      <w:r>
        <w:rPr/>
      </w:r>
    </w:p>
    <w:p>
      <w:pPr>
        <w:pStyle w:val="Normal"/>
        <w:jc w:val="both"/>
        <w:rPr/>
      </w:pPr>
      <w:r>
        <w:rPr>
          <w:vertAlign w:val="superscript"/>
        </w:rPr>
        <w:t xml:space="preserve">215 </w:t>
      </w:r>
      <w:r>
        <w:rPr/>
        <w:t xml:space="preserve"> </w:t>
        <w:tab/>
        <w:t>Nhưng giờ này, anh chị em mà tôi ... mà tôi biết, anh chị em biết tôi biết anh chị em, phải không? Anh chị em cứ cầu nguyện. Đừng cầu nguyện cho chính mình. Đừng cố chạm Ngài. Chỉ cầu nguyện cho tôi, đấy. Cứ cầu nguyện cho tôi, để Đức Chúa Trời mà anh chị em biết rằng tôi hầu việc, Ngài có thể thương xót người nào khác đang ngồi gần. Vậy anh chị em hãy cầu nguyện. Chúng ta cứ cầu xin Ngài nếu Ngài muốn tự nhận dạng chính Ngài, là Đấng Mê-si.</w:t>
      </w:r>
    </w:p>
    <w:p>
      <w:pPr>
        <w:pStyle w:val="Normal"/>
        <w:jc w:val="both"/>
        <w:rPr/>
      </w:pPr>
      <w:r>
        <w:rPr/>
      </w:r>
    </w:p>
    <w:p>
      <w:pPr>
        <w:pStyle w:val="Normal"/>
        <w:jc w:val="both"/>
        <w:rPr/>
      </w:pPr>
      <w:r>
        <w:rPr>
          <w:vertAlign w:val="superscript"/>
        </w:rPr>
        <w:t xml:space="preserve">216  </w:t>
      </w:r>
      <w:r>
        <w:rPr/>
        <w:t xml:space="preserve"> </w:t>
        <w:tab/>
        <w:t>Đúng thế, tôi tin… tôi không chắc, nhưng tôi nghĩ tôi thấy Chị Moore. Chị Moore đó phải không? Tôi nghĩ chị… Đó là chị. Chị bị sút cân, đó là lý do tôi không nhận ra chị ngay từ đầu, nhưng tôi nghĩ mình đã nhận ra chị đang ngồi ngay đằng kia.</w:t>
      </w:r>
    </w:p>
    <w:p>
      <w:pPr>
        <w:pStyle w:val="Normal"/>
        <w:jc w:val="both"/>
        <w:rPr/>
      </w:pPr>
      <w:r>
        <w:rPr/>
      </w:r>
    </w:p>
    <w:p>
      <w:pPr>
        <w:pStyle w:val="Normal"/>
        <w:jc w:val="both"/>
        <w:rPr/>
      </w:pPr>
      <w:r>
        <w:rPr>
          <w:vertAlign w:val="superscript"/>
        </w:rPr>
        <w:t>217</w:t>
      </w:r>
      <w:r>
        <w:rPr/>
        <w:t xml:space="preserve">  </w:t>
        <w:tab/>
        <w:t>Bây giờ cứ cầu nguyện, mọi người hãy thật kỉnh kiền. Anh chị em nhìn … hay nhìn xuống. bất cứ điều gì anh chị em muốn, và cứ cầu nguyện.</w:t>
      </w:r>
    </w:p>
    <w:p>
      <w:pPr>
        <w:pStyle w:val="Normal"/>
        <w:jc w:val="both"/>
        <w:rPr/>
      </w:pPr>
      <w:r>
        <w:rPr/>
      </w:r>
    </w:p>
    <w:p>
      <w:pPr>
        <w:pStyle w:val="Normal"/>
        <w:autoSpaceDE w:val="false"/>
        <w:jc w:val="both"/>
        <w:rPr/>
      </w:pPr>
      <w:r>
        <w:rPr>
          <w:vertAlign w:val="superscript"/>
        </w:rPr>
        <w:t xml:space="preserve">218  </w:t>
      </w:r>
      <w:r>
        <w:rPr/>
        <w:tab/>
        <w:t>Hãy nghe, tôi muốn hỏi anh chị em đôi điều. Cho phép tôi lấy Lời Kinh Thánh dành cho tối nay, thay vì người đàn bà rờ áo Ngài. Chúng ta hãy trở lại với những tôi đã giảng, Lời. Vậy thì, Kinh Thánh nói rằng, “Lời Đức Chúa Trời sắc hơn gươm hai lưỡi,” Hê-bơ-rơ 4, “</w:t>
      </w:r>
      <w:r>
        <w:rPr>
          <w:b/>
          <w:lang w:val="vi-VN"/>
        </w:rPr>
        <w:t xml:space="preserve">Vì </w:t>
      </w:r>
      <w:r>
        <w:rPr>
          <w:b/>
        </w:rPr>
        <w:t>L</w:t>
      </w:r>
      <w:r>
        <w:rPr>
          <w:b/>
          <w:lang w:val="vi-VN"/>
        </w:rPr>
        <w:t xml:space="preserve">ời của Đức Chúa Trời là </w:t>
      </w:r>
      <w:r>
        <w:rPr>
          <w:b/>
        </w:rPr>
        <w:t>L</w:t>
      </w:r>
      <w:r>
        <w:rPr>
          <w:b/>
          <w:lang w:val="vi-VN"/>
        </w:rPr>
        <w:t xml:space="preserve">ời sống và linh nghiệm, sắc hơn gươm hai lưỡi, thấu vào đến đỗi chia hồn, linh, cốt, tủy, xem xét tư tưởng và </w:t>
      </w:r>
      <w:r>
        <w:rPr>
          <w:b/>
        </w:rPr>
        <w:t>ý</w:t>
      </w:r>
      <w:r>
        <w:rPr>
          <w:b/>
          <w:lang w:val="vi-VN"/>
        </w:rPr>
        <w:t xml:space="preserve"> định trong </w:t>
      </w:r>
      <w:r>
        <w:rPr>
          <w:b/>
        </w:rPr>
        <w:t>lò</w:t>
      </w:r>
      <w:r>
        <w:rPr>
          <w:b/>
          <w:lang w:val="vi-VN"/>
        </w:rPr>
        <w:t>ng</w:t>
      </w:r>
      <w:r>
        <w:rPr>
          <w:lang w:val="vi-VN"/>
        </w:rPr>
        <w:t>.</w:t>
      </w:r>
      <w:r>
        <w:rPr/>
        <w:t xml:space="preserve">” Đúng thế không? </w:t>
      </w:r>
    </w:p>
    <w:p>
      <w:pPr>
        <w:pStyle w:val="Normal"/>
        <w:autoSpaceDE w:val="false"/>
        <w:rPr/>
      </w:pPr>
      <w:r>
        <w:rPr/>
      </w:r>
    </w:p>
    <w:p>
      <w:pPr>
        <w:pStyle w:val="Normal"/>
        <w:jc w:val="both"/>
        <w:rPr/>
      </w:pPr>
      <w:r>
        <w:rPr/>
        <w:t xml:space="preserve">  </w:t>
      </w:r>
      <w:r>
        <w:rPr/>
        <w:tab/>
        <w:t>[Hội chúng nói, “A-men!” -- Bt.] Vậy thì, “</w:t>
      </w:r>
      <w:r>
        <w:rPr>
          <w:b/>
        </w:rPr>
        <w:t>Ví bằng các ngươi cứ ở trong Ta, và những Lời Ta ở trong các ngươi</w:t>
      </w:r>
      <w:r>
        <w:rPr/>
        <w:t>.” Lời là Lời hứa, mà Chính Lời là Đấng Phân Biệt  những tư tưởng và ý định trong lòng. Đúng thế không? [“A-men!”] Bây giờ hãy cầu nguyện. Làm sao điều đó có thể rõ ràng hơn nữa?</w:t>
      </w:r>
    </w:p>
    <w:p>
      <w:pPr>
        <w:pStyle w:val="Normal"/>
        <w:jc w:val="both"/>
        <w:rPr/>
      </w:pPr>
      <w:r>
        <w:rPr/>
      </w:r>
    </w:p>
    <w:p>
      <w:pPr>
        <w:pStyle w:val="Normal"/>
        <w:jc w:val="both"/>
        <w:rPr/>
      </w:pPr>
      <w:r>
        <w:rPr>
          <w:caps/>
          <w:vertAlign w:val="superscript"/>
        </w:rPr>
        <w:t>219</w:t>
      </w:r>
      <w:r>
        <w:rPr/>
        <w:t xml:space="preserve">  </w:t>
        <w:tab/>
        <w:t>Hãy cầu nguyện giờ này, cứ thật kỉnh kiển và cầu nguyện. Không biết anh chị em. Thật sự anh chị em mà tôi biết, cầu nguyện cho người nào đó mà tôi không biết, để Đức Chúa Trời sẽ chạm người nào đó, hầu cho họ có chạm được Ngài.</w:t>
      </w:r>
    </w:p>
    <w:p>
      <w:pPr>
        <w:pStyle w:val="Normal"/>
        <w:jc w:val="both"/>
        <w:rPr/>
      </w:pPr>
      <w:r>
        <w:rPr/>
      </w:r>
    </w:p>
    <w:p>
      <w:pPr>
        <w:pStyle w:val="Normal"/>
        <w:jc w:val="both"/>
        <w:rPr/>
      </w:pPr>
      <w:r>
        <w:rPr>
          <w:vertAlign w:val="superscript"/>
        </w:rPr>
        <w:t>220</w:t>
      </w:r>
      <w:r>
        <w:rPr/>
        <w:t xml:space="preserve">   </w:t>
        <w:tab/>
        <w:t xml:space="preserve">Nào, nhanh lên, tôi thấy Ánh sáng dấy lên. Ở phía bên trái tôi, dựa vào bức tường, phía bên trái tôi, là một người đàn ông đang ngồi cầu nguyện ở đó. Tôi không biết ông. Ánh sáng đó treo phía trên ông. Người đó bị bệnh phổi mà ông đang cầu nguyện. Ông đã phẫu thuật phổi hai lần. Ông là người trung niên, mang kính cận, tóc bạc. Ông... Ông tin chứ, thưa ông? Người đàn ông tôi đang nói chuyện với là ông Buford. Đó là tên ông, thưa ông. Ông tin giờ này, Đức Chúa Jêsus Christ sẽ cho ông khỏe mạnh nếu ông tin điều đó.  </w:t>
      </w:r>
    </w:p>
    <w:p>
      <w:pPr>
        <w:pStyle w:val="Normal"/>
        <w:jc w:val="both"/>
        <w:rPr/>
      </w:pPr>
      <w:r>
        <w:rPr/>
      </w:r>
    </w:p>
    <w:p>
      <w:pPr>
        <w:pStyle w:val="Normal"/>
        <w:jc w:val="both"/>
        <w:rPr/>
      </w:pPr>
      <w:r>
        <w:rPr>
          <w:vertAlign w:val="superscript"/>
        </w:rPr>
        <w:t>221</w:t>
      </w:r>
      <w:r>
        <w:rPr/>
        <w:t xml:space="preserve"> </w:t>
        <w:tab/>
        <w:t>Tôi chưa hề gặp ông ta trong đời. Nếu người nào muốn thấy ông; Xin mời đứng lên tại chỗ, chưa biết ông ấy là ai. Hãy đứng lên, ở đó. Anh ở đó đấy. Tôi chưa hề thấy anh. Nào, đó là gì? Ngừng lại. “Anh có thể giải thích điều đó không, Anh Branham?” Tôi không thể. Ai có thể giải thích điều đó? Tôi không thể. Không.</w:t>
      </w:r>
    </w:p>
    <w:p>
      <w:pPr>
        <w:pStyle w:val="Normal"/>
        <w:jc w:val="both"/>
        <w:rPr/>
      </w:pPr>
      <w:r>
        <w:rPr/>
      </w:r>
    </w:p>
    <w:p>
      <w:pPr>
        <w:pStyle w:val="Normal"/>
        <w:jc w:val="both"/>
        <w:rPr/>
      </w:pPr>
      <w:r>
        <w:rPr>
          <w:vertAlign w:val="superscript"/>
        </w:rPr>
        <w:t>222</w:t>
      </w:r>
      <w:r>
        <w:rPr/>
        <w:tab/>
        <w:t>Ở đây, có một quí bà đang ngồi ở phía sau. Tôi thấy bà đang cầu nguyện. Tôi thấy một người đàn ông đang đi loạng choạng, và hầu như giơ tay lên trời. Ông ấy đi lảo đảo. Đó là chồng bà ấy. Ông ấy là người nghiện rượu. Ông ấy uống rượu luôn. Bà đang cầu nguyện để ông ấy được buông tha. Bà là bà Morgan. Hãy giơ tay lên. Đúng thế, Tôi là người lạ với bà, nhưng điều đó đúng.</w:t>
      </w:r>
    </w:p>
    <w:p>
      <w:pPr>
        <w:pStyle w:val="Normal"/>
        <w:jc w:val="both"/>
        <w:rPr/>
      </w:pPr>
      <w:r>
        <w:rPr/>
      </w:r>
    </w:p>
    <w:p>
      <w:pPr>
        <w:pStyle w:val="Normal"/>
        <w:jc w:val="both"/>
        <w:rPr/>
      </w:pPr>
      <w:r>
        <w:rPr/>
        <w:t xml:space="preserve"> </w:t>
      </w:r>
      <w:r>
        <w:rPr>
          <w:vertAlign w:val="superscript"/>
        </w:rPr>
        <w:t>223</w:t>
      </w:r>
      <w:r>
        <w:rPr/>
        <w:t xml:space="preserve">  </w:t>
        <w:tab/>
        <w:t>Hãy đứng lên. Qúi bà vừa được gọi. Bà ở đó đấy, và tôi không biết người đàn bà ấy. Nói cho tôi biết điều bà đã chạm đến, ở phía sau đó. Lời là gì? Đấng Phân biệt những tư tưởng và ý định trong lòng.”</w:t>
      </w:r>
    </w:p>
    <w:p>
      <w:pPr>
        <w:pStyle w:val="Normal"/>
        <w:jc w:val="both"/>
        <w:rPr/>
      </w:pPr>
      <w:r>
        <w:rPr/>
      </w:r>
    </w:p>
    <w:p>
      <w:pPr>
        <w:pStyle w:val="Normal"/>
        <w:jc w:val="both"/>
        <w:rPr/>
      </w:pPr>
      <w:r>
        <w:rPr>
          <w:vertAlign w:val="superscript"/>
        </w:rPr>
        <w:t>224</w:t>
      </w:r>
      <w:r>
        <w:rPr/>
        <w:t xml:space="preserve">   </w:t>
        <w:tab/>
        <w:t>Hết thảy anh chị em có thể ngồi xuống giờ này, vui vẻ, mừng rỡ, nếu anh chị em muốn ngồi. Anh chị em không phải đứng; tùy anh chị em muốn làm gì thì làm. Cứ vui vẻ mừng rỡ, bởi vì Chúa là tốt lành cho anh chị em.</w:t>
      </w:r>
    </w:p>
    <w:p>
      <w:pPr>
        <w:pStyle w:val="Normal"/>
        <w:jc w:val="both"/>
        <w:rPr/>
      </w:pPr>
      <w:r>
        <w:rPr/>
      </w:r>
    </w:p>
    <w:p>
      <w:pPr>
        <w:pStyle w:val="Normal"/>
        <w:jc w:val="both"/>
        <w:rPr/>
      </w:pPr>
      <w:r>
        <w:rPr>
          <w:vertAlign w:val="superscript"/>
        </w:rPr>
        <w:t xml:space="preserve">225   </w:t>
        <w:tab/>
      </w:r>
      <w:r>
        <w:rPr/>
        <w:t>Đây là người đàn bà ở ngay tại đây phía trước tôi. Bà ấy bị đau, có lẽ đau nặng hơn bà nghĩ. Bà thật đau đớn vì bệnh trĩ, và chúng trở thành ung thư. Bà Morgan… không phải bà Morgan, tôi xin lỗi. Đó là bà Anderson. Nếu bà tin hết lòng, Đức Chúa Jêsus Christ sẽ làm cho bà khỏe mạnh. Bà tin điều đó chăng, thưa bà?</w:t>
      </w:r>
    </w:p>
    <w:p>
      <w:pPr>
        <w:pStyle w:val="Normal"/>
        <w:jc w:val="both"/>
        <w:rPr/>
      </w:pPr>
      <w:r>
        <w:rPr/>
      </w:r>
    </w:p>
    <w:p>
      <w:pPr>
        <w:pStyle w:val="Normal"/>
        <w:jc w:val="both"/>
        <w:rPr/>
      </w:pPr>
      <w:r>
        <w:rPr>
          <w:vertAlign w:val="superscript"/>
        </w:rPr>
        <w:t>226</w:t>
      </w:r>
      <w:r>
        <w:rPr/>
        <w:t xml:space="preserve">   </w:t>
        <w:tab/>
        <w:t>Hãy đứng lên tại chỗ, nếu điều đó đúng. Tôi không biết bà ấy. Bà ấy ở trong hàng với bà kia, và tôi có thể điều đó vẫn ở trên chỗ ấy. Đó là lý do. Đêm nọ… Bà có thể ngồi xuống, nếu bà muốn. Và tin, bà sẽ được khỏe mạnh.</w:t>
      </w:r>
    </w:p>
    <w:p>
      <w:pPr>
        <w:pStyle w:val="Normal"/>
        <w:jc w:val="both"/>
        <w:rPr/>
      </w:pPr>
      <w:r>
        <w:rPr/>
      </w:r>
    </w:p>
    <w:p>
      <w:pPr>
        <w:pStyle w:val="Normal"/>
        <w:jc w:val="both"/>
        <w:rPr/>
      </w:pPr>
      <w:r>
        <w:rPr>
          <w:vertAlign w:val="superscript"/>
        </w:rPr>
        <w:t xml:space="preserve">227 </w:t>
      </w:r>
      <w:r>
        <w:rPr/>
        <w:t xml:space="preserve"> </w:t>
        <w:tab/>
        <w:t>Ông Wood ở đây, tôi đã đi xuống với ông ấy, trong một ngày đi săn, ở dưới Kentucky. Trong khi tôi đang đứng ở đó trong nơi ấy, con dâu của ông ấy, không phải là Cơ-đốc nhân đến gần, nghĩ chị ấy bị ung thư vòm họng. Tôi thấy một khải tượng sáng hôm đó, về một phụ nữ mặc áo ca-rô. Chị ấy mặc áo khoác màu đỏ, khi chị đi vào phòng khác và (tôi không biết tại sao chị ấy đến gần) cởi áo khoác màu đỏ đó, trở lại thấy chị mặc áo ca-rô. Tôi nói,”Hãy đến đây.” Chính là điều đó. Đức Thánh Linh bảo chị ấy điều gì xảy ra, và chính là thế. Chị ấy thậm chí không phải đi Bác sĩ. Nó đã hết.</w:t>
      </w:r>
    </w:p>
    <w:p>
      <w:pPr>
        <w:pStyle w:val="Normal"/>
        <w:jc w:val="both"/>
        <w:rPr/>
      </w:pPr>
      <w:r>
        <w:rPr/>
      </w:r>
    </w:p>
    <w:p>
      <w:pPr>
        <w:pStyle w:val="Normal"/>
        <w:jc w:val="both"/>
        <w:rPr/>
      </w:pPr>
      <w:r>
        <w:rPr>
          <w:vertAlign w:val="superscript"/>
        </w:rPr>
        <w:t>228</w:t>
      </w:r>
      <w:r>
        <w:rPr/>
        <w:t xml:space="preserve">   </w:t>
        <w:tab/>
        <w:t>Vài phút sau đó, có một người đàn ông, không biết tại sao ông ấy đến, sắp chết vì bệnh tim. Ông ấy nói, “Em có bạn không?”</w:t>
      </w:r>
    </w:p>
    <w:p>
      <w:pPr>
        <w:pStyle w:val="Normal"/>
        <w:jc w:val="both"/>
        <w:rPr/>
      </w:pPr>
      <w:r>
        <w:rPr>
          <w:vertAlign w:val="superscript"/>
        </w:rPr>
        <w:t>229</w:t>
      </w:r>
      <w:r>
        <w:rPr/>
        <w:t xml:space="preserve">   </w:t>
        <w:tab/>
        <w:t>Chị ấy nói, “Anh Branham ở ngoài kia với Banks.”</w:t>
      </w:r>
    </w:p>
    <w:p>
      <w:pPr>
        <w:pStyle w:val="Normal"/>
        <w:jc w:val="both"/>
        <w:rPr/>
      </w:pPr>
      <w:r>
        <w:rPr/>
      </w:r>
    </w:p>
    <w:p>
      <w:pPr>
        <w:pStyle w:val="Normal"/>
        <w:jc w:val="both"/>
        <w:rPr/>
      </w:pPr>
      <w:r>
        <w:rPr>
          <w:vertAlign w:val="superscript"/>
        </w:rPr>
        <w:t>230</w:t>
      </w:r>
      <w:r>
        <w:rPr/>
        <w:t xml:space="preserve">  </w:t>
        <w:tab/>
        <w:t>Ông ấy nói, “Cảm ơn Đức Chúa Trời!” Tôi đi vào nơi đó. Nằm ở phía sau trong một cái ghế, sắp chết vì bệnh tim; Chúa đã chữa lành ông ấy. Hai hay ba ngày sau, ông ấy không còn chút bệnh tật nào kể từ đó.</w:t>
      </w:r>
    </w:p>
    <w:p>
      <w:pPr>
        <w:pStyle w:val="Normal"/>
        <w:jc w:val="both"/>
        <w:rPr/>
      </w:pPr>
      <w:r>
        <w:rPr/>
      </w:r>
    </w:p>
    <w:p>
      <w:pPr>
        <w:pStyle w:val="Normal"/>
        <w:jc w:val="both"/>
        <w:rPr/>
      </w:pPr>
      <w:r>
        <w:rPr>
          <w:vertAlign w:val="superscript"/>
        </w:rPr>
        <w:t xml:space="preserve">231  </w:t>
      </w:r>
      <w:r>
        <w:rPr/>
        <w:t xml:space="preserve"> </w:t>
        <w:tab/>
        <w:t>Chị con dâu này đi vào, đúng hơn là một phụ nữ trẻ, bà Cox. Tại Đền tạm, vài ngày trước đó, có một quí cô bị bệnh đái đường, đang ngồi đó. Tôi thấy cô gái đó trong khải tượng. Tôi không muốn gọi cô ấy, bởi vì cô ấy đến ở Đền tạm đó. Một hay hai ngày sau, cô đi đến bệnh viện chuyên khoa để xét nghiệm, và cô bị bệnh đái đường nặng. Cô trên đường trở về để kiểm tra lại máu. Lúc ấy cô phải bỏ việc, hai cánh tay cô tê liệt, và những việc khác. Tôi nói, “Margie, khi Bác sĩ khám cho cô, đức tin cô đã chữa lành cô.” Người ta đưa cô đến bệnh viện, cũng bệnh viện chuyên khoa ấy, xét nghiệm lại, và nó đã biến mất. Cứ như thế, nó cứ như thế, bởi vì Ngài là Đức Chúa Trời, và Ngài không sai. Anh chị em tin điều đó chăng? [Hội chúng nói, “A-men!” -- Bt.]</w:t>
      </w:r>
    </w:p>
    <w:p>
      <w:pPr>
        <w:pStyle w:val="Normal"/>
        <w:jc w:val="both"/>
        <w:rPr/>
      </w:pPr>
      <w:r>
        <w:rPr/>
        <w:t xml:space="preserve"> </w:t>
      </w:r>
    </w:p>
    <w:p>
      <w:pPr>
        <w:pStyle w:val="Normal"/>
        <w:jc w:val="both"/>
        <w:rPr/>
      </w:pPr>
      <w:r>
        <w:rPr>
          <w:vertAlign w:val="superscript"/>
        </w:rPr>
        <w:t xml:space="preserve">232 </w:t>
      </w:r>
      <w:r>
        <w:rPr/>
        <w:t xml:space="preserve"> </w:t>
        <w:tab/>
        <w:t>Tôi thấy một người đàn ông đang ngồi ở đây, nhìn vào tôi giờ này. Anh ấy có chút nan đề trong cuộc sống, anh ấy bị bệnh quai bị khi còn là… Anh ấy hầu như có điều gì đó trong lòng. Anh đang nhìn thẳng vào tôi. Con cái anh đều là con trai. Anh muốn có một cô con gái lúc này. Anh em biết đấy, anh ấy cũng là Thầy giảng. Ông Bird, Mục sư Bird, hãy giơ tay lên, thưa ông. Đúng thế, phải không? Xin Chúa ban cho điều ông cầu xin, thưa ông. Vâng.</w:t>
      </w:r>
    </w:p>
    <w:p>
      <w:pPr>
        <w:pStyle w:val="Normal"/>
        <w:jc w:val="both"/>
        <w:rPr/>
      </w:pPr>
      <w:r>
        <w:rPr/>
      </w:r>
    </w:p>
    <w:p>
      <w:pPr>
        <w:pStyle w:val="Normal"/>
        <w:jc w:val="both"/>
        <w:rPr/>
      </w:pPr>
      <w:r>
        <w:rPr>
          <w:vertAlign w:val="superscript"/>
        </w:rPr>
        <w:t>233</w:t>
      </w:r>
      <w:r>
        <w:rPr/>
        <w:t xml:space="preserve">  </w:t>
        <w:tab/>
        <w:t>Thấy đơn giản không? Đức Chúa Trời ở trong sự đơn sơ. Anh em tin điều đó chăng? [Hội chúng nói, “A-men!” -- Bt.] Làm việc trong sự đơn sơ, các phép lạ của Ngài được thi hành.</w:t>
      </w:r>
    </w:p>
    <w:p>
      <w:pPr>
        <w:pStyle w:val="Normal"/>
        <w:jc w:val="both"/>
        <w:rPr/>
      </w:pPr>
      <w:r>
        <w:rPr/>
      </w:r>
    </w:p>
    <w:p>
      <w:pPr>
        <w:pStyle w:val="Normal"/>
        <w:jc w:val="both"/>
        <w:rPr/>
      </w:pPr>
      <w:r>
        <w:rPr>
          <w:vertAlign w:val="superscript"/>
        </w:rPr>
        <w:t xml:space="preserve">234 </w:t>
      </w:r>
      <w:r>
        <w:rPr/>
        <w:t xml:space="preserve">  </w:t>
        <w:tab/>
        <w:t>Chị bị mất khứu giác, phải không, thưa chị? [Chị ấy đáp, “Vâng.” - Bt.]  Đang ngồi đó nhìn tôi rất chân thành, chị đang cầu nguyện để tôi gọi chị. Chị có nhu cầu. Chị là vợ Mục sư. Đúng thế. [“Vâng, thưa ông.”] Chị mất khả năng ngửi. Chị có một gánh nặng lớn trong lòng. [“Vâng.”] Chị có hai con trai mà chị đang cầu xin cho. Đúng thế. Tên chị là Chị Leggs. [“Đúng thế.”] Tôi chưa hề gặp chị.</w:t>
      </w:r>
    </w:p>
    <w:p>
      <w:pPr>
        <w:pStyle w:val="Normal"/>
        <w:jc w:val="both"/>
        <w:rPr/>
      </w:pPr>
      <w:r>
        <w:rPr/>
      </w:r>
    </w:p>
    <w:p>
      <w:pPr>
        <w:pStyle w:val="Normal"/>
        <w:jc w:val="both"/>
        <w:rPr/>
      </w:pPr>
      <w:r>
        <w:rPr>
          <w:vertAlign w:val="superscript"/>
        </w:rPr>
        <w:t>235</w:t>
      </w:r>
      <w:r>
        <w:rPr/>
        <w:t xml:space="preserve">  </w:t>
        <w:tab/>
        <w:t>“Nếu các ngươi tin, mọi sự đều có thể được.” Đúng thế không? [Hội chúng nói, “A-men!” -- Bt.] “Mọi sự đều được cho những kẻ tin.” Anh chị em tin sự Hiện diện của Ngài ở đây giờ này không? [“A-men!”] Ngài há chẳng phải là Đấng Phân Biệt những tư tưởng và ý định trong lòng sao? Ngài biết.</w:t>
      </w:r>
    </w:p>
    <w:p>
      <w:pPr>
        <w:pStyle w:val="Normal"/>
        <w:jc w:val="both"/>
        <w:rPr/>
      </w:pPr>
      <w:r>
        <w:rPr/>
      </w:r>
    </w:p>
    <w:p>
      <w:pPr>
        <w:pStyle w:val="Normal"/>
        <w:jc w:val="both"/>
        <w:rPr/>
      </w:pPr>
      <w:r>
        <w:rPr>
          <w:vertAlign w:val="superscript"/>
        </w:rPr>
        <w:t>236</w:t>
      </w:r>
      <w:r>
        <w:rPr/>
        <w:t xml:space="preserve">   </w:t>
        <w:tab/>
        <w:t>Hãy hỏi những người kia, kiểm tra lại, nếu có người nào nghi ngờ. Hãy hỏi họ. Tôi chưa hề thấy những người này. Vâng, thưa quí vị.</w:t>
      </w:r>
    </w:p>
    <w:p>
      <w:pPr>
        <w:pStyle w:val="Normal"/>
        <w:jc w:val="both"/>
        <w:rPr/>
      </w:pPr>
      <w:r>
        <w:rPr/>
      </w:r>
    </w:p>
    <w:p>
      <w:pPr>
        <w:pStyle w:val="Normal"/>
        <w:jc w:val="both"/>
        <w:rPr/>
      </w:pPr>
      <w:r>
        <w:rPr>
          <w:vertAlign w:val="superscript"/>
        </w:rPr>
        <w:t xml:space="preserve">237 </w:t>
      </w:r>
      <w:r>
        <w:rPr/>
        <w:tab/>
        <w:t>Chị tin Đức Chúa Trời có thể lấy khối u ra khỏi chị chăng” Hãy nhìn nơi chị ấy được lành, chị tin Ngài có thể chữa lành khối u, làm cho chị khỏe mạnh chăng? Chị tin không? Người đàn bà này ở kế bên chị đây cũng bị ung thư, sưng phồng trong thân thể, chị nghĩ Chúa có thể chữa chị lành không, cả hai chị? Hai chị tin chứ? Được rồi. Ngài có thể chữa lành, nếu các chị tin.</w:t>
      </w:r>
    </w:p>
    <w:p>
      <w:pPr>
        <w:pStyle w:val="Normal"/>
        <w:jc w:val="both"/>
        <w:rPr/>
      </w:pPr>
      <w:r>
        <w:rPr/>
      </w:r>
    </w:p>
    <w:p>
      <w:pPr>
        <w:pStyle w:val="Normal"/>
        <w:jc w:val="both"/>
        <w:rPr/>
      </w:pPr>
      <w:r>
        <w:rPr>
          <w:vertAlign w:val="superscript"/>
        </w:rPr>
        <w:t>238</w:t>
      </w:r>
      <w:r>
        <w:rPr/>
        <w:t xml:space="preserve">  </w:t>
        <w:tab/>
        <w:t>Ông đang ngồi nhìn tôi ở đó, thưa ông, ông tin Đức Chúa Trời có thể chữa lành bệnh tuyến tiên liệt không? Đang ngồi ngay tại đó với với chiếc cà-vạt màu đen, ông tin Đức Chúa Trời sẽ chữa lành bệnh tuyến tiền liệt chứ? Đó là bệnh của ông. Nếu đúng, hãy giơ tay lên. Đúng thế. Được rồi. Ừ-m. Hiểu không?</w:t>
      </w:r>
    </w:p>
    <w:p>
      <w:pPr>
        <w:pStyle w:val="Normal"/>
        <w:jc w:val="both"/>
        <w:rPr/>
      </w:pPr>
      <w:r>
        <w:rPr/>
      </w:r>
    </w:p>
    <w:p>
      <w:pPr>
        <w:pStyle w:val="Normal"/>
        <w:jc w:val="both"/>
        <w:rPr/>
      </w:pPr>
      <w:r>
        <w:rPr>
          <w:vertAlign w:val="superscript"/>
        </w:rPr>
        <w:t xml:space="preserve">239  </w:t>
      </w:r>
      <w:r>
        <w:rPr/>
        <w:tab/>
        <w:t xml:space="preserve">Ông tin không? Ngài ở trong thuyền. Ngài ở ngay tại đây, Lời Ngài làm đúng như Lời đã nói, nhận biết bí mật trong lòng và bày tỏ nó ra. “Đức Chúa Jêsus Christ hôm qua, ngày nay, và cho đến đời đời không hề thay đổi.” </w:t>
      </w:r>
    </w:p>
    <w:p>
      <w:pPr>
        <w:pStyle w:val="Normal"/>
        <w:jc w:val="both"/>
        <w:rPr/>
      </w:pPr>
      <w:r>
        <w:rPr/>
      </w:r>
    </w:p>
    <w:p>
      <w:pPr>
        <w:pStyle w:val="Normal"/>
        <w:jc w:val="both"/>
        <w:rPr/>
      </w:pPr>
      <w:r>
        <w:rPr>
          <w:vertAlign w:val="superscript"/>
        </w:rPr>
        <w:t xml:space="preserve">240  </w:t>
      </w:r>
      <w:r>
        <w:rPr/>
        <w:t xml:space="preserve"> </w:t>
        <w:tab/>
        <w:t>Lạy Chúa Jêsus, con cầu xin cho những chiếc khăn tay này đang nằm ở đây, những người đau ồm và bệnh tật này. Sau khi họ ở đây, Chúa ôi, ở chính Tiếng sáng tạo của Đức Chúa Trời qua con người, trong khi đức tin đang rung động từ người nào đến người khác, nguyện xin những chiếc khăn tay này được ơn. Những người chúng được đặt lên, xin cho họ được phước và được chữa lành.</w:t>
      </w:r>
    </w:p>
    <w:p>
      <w:pPr>
        <w:pStyle w:val="Normal"/>
        <w:tabs>
          <w:tab w:val="clear" w:pos="720"/>
          <w:tab w:val="left" w:pos="900" w:leader="none"/>
        </w:tabs>
        <w:spacing w:before="240" w:after="0"/>
        <w:jc w:val="both"/>
        <w:rPr/>
      </w:pPr>
      <w:r>
        <w:rPr>
          <w:vertAlign w:val="superscript"/>
        </w:rPr>
        <w:t>241</w:t>
      </w:r>
      <w:r>
        <w:rPr/>
        <w:t xml:space="preserve">  </w:t>
        <w:tab/>
        <w:t xml:space="preserve">Và giờ này, Cha ôi, trong khi Thánh Linh Ngài ở đây, và các môn đồ giờ này, những người đi theo Ngài giờ này thấy rằng Ngài ở trong thuyền, không cần sợ. Không có điều gì sẽ làm hại. Tại sao, Ngài ở đây! Ngài là Đấng Tạo Hóa. Xin được như vậy, Chúa ơi, để đức tin họ sẽ không sai khi họ bước vào trong hàng người xin cầu nguyện chữa lành giờ này. Nguyện xin họ được chữa lành, trong Danh Đức Chúa Jêsus Christ. A-men!  </w:t>
      </w:r>
    </w:p>
    <w:p>
      <w:pPr>
        <w:pStyle w:val="Normal"/>
        <w:tabs>
          <w:tab w:val="clear" w:pos="720"/>
          <w:tab w:val="left" w:pos="900" w:leader="none"/>
        </w:tabs>
        <w:spacing w:before="240" w:after="0"/>
        <w:jc w:val="both"/>
        <w:rPr/>
      </w:pPr>
      <w:r>
        <w:rPr>
          <w:vertAlign w:val="superscript"/>
        </w:rPr>
        <w:t xml:space="preserve">242 </w:t>
      </w:r>
      <w:r>
        <w:rPr/>
        <w:t xml:space="preserve">  </w:t>
        <w:tab/>
        <w:t xml:space="preserve">Làm sao chúng ta tin chắc Ngài? Anh chị em tin không? [Hội chúng nói, “A-men!” - Bt.] Chúng ta tin nhận. Tôi hoàn toàn tin nhận Đức Chúa Jêsus Christ hôm qua, ngày nay, và cho đến đời đời không hề thay đổi. Còn anh chị em? [“A-men!”] Tôi tin chắc. Tôi biết rằng tôi không biết những người kia.  </w:t>
      </w:r>
    </w:p>
    <w:p>
      <w:pPr>
        <w:pStyle w:val="Normal"/>
        <w:tabs>
          <w:tab w:val="clear" w:pos="720"/>
          <w:tab w:val="left" w:pos="900" w:leader="none"/>
        </w:tabs>
        <w:spacing w:before="240" w:after="0"/>
        <w:jc w:val="both"/>
        <w:rPr/>
      </w:pPr>
      <w:r>
        <w:rPr/>
      </w:r>
    </w:p>
    <w:p>
      <w:pPr>
        <w:pStyle w:val="Normal"/>
        <w:jc w:val="both"/>
        <w:rPr/>
      </w:pPr>
      <w:r>
        <w:rPr>
          <w:vertAlign w:val="superscript"/>
        </w:rPr>
        <w:t xml:space="preserve">243  </w:t>
      </w:r>
      <w:r>
        <w:rPr/>
        <w:tab/>
        <w:t>Bây giờ, hãy nhìn đây, tôi muốn nói với anh chị em đôi điều. Những việc này ở đây chỉ là những việc nhỏ hơn một chút xảy ra. Còn những người đi, những ở gần nhà, và đi với tôi tới những Buổi nhóm thì thế nào? Hãy giơ tay lên, thưa các anh em, nếu hết thảy anh em, và chị em, anh chị em mà đi với tôi đến những Buổi nhóm ở quanh đây và thấy những việc xảy ra. Tại sao, đây là những việc nhỏ. Khi tôi nói với anh chị em những nơi khác, và những gì đang xảy ra ở đây, “Và ở dưới đây, chúng ta sẽ gặp một người. Anh em sẽ cố làm tôi tránh gặp người đó. Đừng làm thế, vì tôi được gọi đi. Vợ người đó là người thế này thế kia. Tôi sẽ nói với người đó việc nào đấy; người ấy sẽ làm điều này.” “Chàng trai này băng qua đường, sẽ hỏi điều gì đó. Tôi sẽ nói với cậu ấy điều gì đấy; anh ta sẽ làm việc này việc kia.” Điều thật chắc chắn, luôn luôn như thế. Chính là Đức Chúa Jêsus Christ, không phải con người. Đó là Đấng Christ. Tôi là một con người, nhưng Ngài là Đấng Christ.</w:t>
      </w:r>
    </w:p>
    <w:p>
      <w:pPr>
        <w:pStyle w:val="Normal"/>
        <w:jc w:val="both"/>
        <w:rPr/>
      </w:pPr>
      <w:r>
        <w:rPr/>
      </w:r>
    </w:p>
    <w:p>
      <w:pPr>
        <w:pStyle w:val="Normal"/>
        <w:jc w:val="both"/>
        <w:rPr/>
      </w:pPr>
      <w:r>
        <w:rPr>
          <w:vertAlign w:val="superscript"/>
        </w:rPr>
        <w:t xml:space="preserve">244  </w:t>
        <w:tab/>
      </w:r>
      <w:r>
        <w:rPr/>
        <w:t>“Ân tứ là gì, Anh Branham?” Tôi không thể giải thích điều đó. Điều duy nhất tôi biết là chỉ để William ra ngoài đường lối, chỉ thế thôi, và Ngài thật sự lấy đất sét mà làm việc qua nó.</w:t>
      </w:r>
    </w:p>
    <w:p>
      <w:pPr>
        <w:pStyle w:val="Normal"/>
        <w:jc w:val="both"/>
        <w:rPr>
          <w:vertAlign w:val="superscript"/>
        </w:rPr>
      </w:pPr>
      <w:r>
        <w:rPr>
          <w:vertAlign w:val="superscript"/>
        </w:rPr>
      </w:r>
    </w:p>
    <w:p>
      <w:pPr>
        <w:pStyle w:val="Normal"/>
        <w:jc w:val="both"/>
        <w:rPr/>
      </w:pPr>
      <w:r>
        <w:rPr>
          <w:vertAlign w:val="superscript"/>
        </w:rPr>
        <w:t xml:space="preserve">245  </w:t>
        <w:tab/>
      </w:r>
      <w:r>
        <w:rPr/>
        <w:t>Anh chị em Shreveport tin chứ? Hãy tin hết lòng, và đừng nghi ngờ, anh chị em sẽ được chữa lành khi đi qua đây,</w:t>
      </w:r>
    </w:p>
    <w:p>
      <w:pPr>
        <w:pStyle w:val="Normal"/>
        <w:jc w:val="both"/>
        <w:rPr>
          <w:vertAlign w:val="superscript"/>
        </w:rPr>
      </w:pPr>
      <w:r>
        <w:rPr>
          <w:vertAlign w:val="superscript"/>
        </w:rPr>
        <w:t>\</w:t>
      </w:r>
    </w:p>
    <w:p>
      <w:pPr>
        <w:pStyle w:val="Normal"/>
        <w:jc w:val="both"/>
        <w:rPr/>
      </w:pPr>
      <w:r>
        <w:rPr>
          <w:vertAlign w:val="superscript"/>
        </w:rPr>
        <w:t xml:space="preserve">246   </w:t>
        <w:tab/>
        <w:t xml:space="preserve"> </w:t>
      </w:r>
      <w:r>
        <w:rPr/>
        <w:t xml:space="preserve">Vậy, những khải tượng không chữa lành anh chị em. Những khải tượng chỉ xác nhận Lời Ngài  là đúng. Xem đấy, anh em được chữa lành rồi. Những khải tượng chỉ chứng minh Ngài ở đây và Ngài vẫn là Lời Hằng sống. Nhưng theo như sự chữa lành anh chị em, thì nó không phải. Nó chỉ để cho anh em biết Ngài ở đây. Ngài đã chữa lành anh chị em rồi; Huyết Ngài. Lý do Ngài ở đây bởi vì Ngài đã chữa lành anh chị em. Lý do Ngài ở đây là bởi vì Ngài đã cứu anh chị em. Sự sống Ngài đã được ban cho anh chị em. Huyết Ngài đã đổ ra. Ngài ở đây trong hình thức Đức Thánh Linh, làm việc qua chúng ta, để chứng minh rằng Ngài ở đây. Nhưng sự chữa lành của anh chị em thì ở với đức tin anh chị em. Nếu anh chị em tin điều đó, thì nó như vậy. A-men! </w:t>
      </w:r>
    </w:p>
    <w:p>
      <w:pPr>
        <w:pStyle w:val="Normal"/>
        <w:jc w:val="both"/>
        <w:rPr/>
      </w:pPr>
      <w:r>
        <w:rPr/>
      </w:r>
    </w:p>
    <w:p>
      <w:pPr>
        <w:pStyle w:val="Normal"/>
        <w:tabs>
          <w:tab w:val="clear" w:pos="720"/>
          <w:tab w:val="left" w:pos="900" w:leader="none"/>
        </w:tabs>
        <w:spacing w:before="240" w:after="0"/>
        <w:jc w:val="both"/>
        <w:rPr/>
      </w:pPr>
      <w:r>
        <w:rPr>
          <w:vertAlign w:val="superscript"/>
        </w:rPr>
        <w:t xml:space="preserve">247 </w:t>
      </w:r>
      <w:r>
        <w:rPr/>
        <w:t xml:space="preserve">  </w:t>
        <w:tab/>
        <w:t xml:space="preserve">Vậy thì bao nhiêu anh chị em ở phái này có thẻ cầu nguyện, đi qua lối ở đây? Tôi muốn anh chị em bước ra lối đi phía này. Ngay khi họ đi qua, thì lối đi này ở đây bước ra phía bên kia. Rồi lối đi lại này ở đây đi thẳng ra phía sau, và lối đi này ở đây, chúng ta sẽ đến ngay trong hàng người xin cầu nguyện chữa lành. </w:t>
      </w:r>
    </w:p>
    <w:p>
      <w:pPr>
        <w:pStyle w:val="Normal"/>
        <w:tabs>
          <w:tab w:val="clear" w:pos="720"/>
          <w:tab w:val="left" w:pos="900" w:leader="none"/>
        </w:tabs>
        <w:spacing w:before="240" w:after="0"/>
        <w:jc w:val="both"/>
        <w:rPr/>
      </w:pPr>
      <w:r>
        <w:rPr>
          <w:vertAlign w:val="superscript"/>
        </w:rPr>
        <w:t>248</w:t>
      </w:r>
      <w:r>
        <w:rPr/>
        <w:t xml:space="preserve">  </w:t>
        <w:tab/>
        <w:t>Anh Jack Moore, anh ấy ở đâu? [Anh Moore nói, “Ngay ở đây.” - Bt.] Có phiền không nếu tôi mời anh em Mục sư Truyền đạo vui lòng lên giúp tôi? [“Thật tốt, Anh ạ.”]</w:t>
      </w:r>
    </w:p>
    <w:p>
      <w:pPr>
        <w:pStyle w:val="Normal"/>
        <w:tabs>
          <w:tab w:val="clear" w:pos="720"/>
          <w:tab w:val="left" w:pos="900" w:leader="none"/>
        </w:tabs>
        <w:spacing w:before="240" w:after="0"/>
        <w:jc w:val="both"/>
        <w:rPr/>
      </w:pPr>
      <w:r>
        <w:rPr>
          <w:vertAlign w:val="superscript"/>
        </w:rPr>
        <w:t xml:space="preserve">249  </w:t>
      </w:r>
      <w:r>
        <w:rPr/>
        <w:tab/>
        <w:t>Bất cứ Mục sư Truyền đạo nào ở đây, mà tin vào Sứ điệp của Chúa, tin rằng Kinh Thánh đã dạy những điều này, và anh em hoàn toàn tin nhận rằng Đức Chúa Jêsus Christ ở đây với chúng ta tối nay, và anh em muốn đến đây giúp chúng tôi đặt tay trên người đau. Nếu anh em … Nếu có điều gì đó trong đời sống của anh em giờ này đang nắm giữ đức tin thối lui, thì đừng đến, hiểu không? Vì anh em phải tin rằng khi anh em đặt tay trên người này để họ sẽ được lành. Anh em chỉ kết hiệp đức tin của mình với họ. Hiểu những gì tôi muốn nói không? Anh em đang kết hiệp đức tin của mình với đức tin của họ, bằng sự tiếp xúc với họ, đặt tay trên họ. Nêu anh em có chút nghi ngờ về điều đó, thì anh em đừng làm.</w:t>
      </w:r>
    </w:p>
    <w:p>
      <w:pPr>
        <w:pStyle w:val="Normal"/>
        <w:tabs>
          <w:tab w:val="clear" w:pos="720"/>
          <w:tab w:val="left" w:pos="900" w:leader="none"/>
        </w:tabs>
        <w:spacing w:before="240" w:after="0"/>
        <w:jc w:val="both"/>
        <w:rPr/>
      </w:pPr>
      <w:r>
        <w:rPr>
          <w:vertAlign w:val="superscript"/>
        </w:rPr>
        <w:t>250</w:t>
      </w:r>
      <w:r>
        <w:rPr/>
        <w:t xml:space="preserve"> </w:t>
        <w:tab/>
        <w:t>Và rồi, nhìn kìa, mọi người đến trong hàng người xin cầu nguyện chữa lành, nếu quí vị có một chút nghi ngờ, rằng mình sẽ không được chữa lành tối nay, thì đừng vào hàng. Điều đó sẽ chỉ làm cho quí vị tệ hơn. Đấy, quí vị chỉ sẽ tệ hơn, vì thế đừng đi vào trong hàng người xin cầu nguyện chữa lành. Hãy chờ đợi tới ngày mai, hay lúc nào đó khi quí vị có đức tin. Đừng làm điều đó, vì nó chỉ dành cho những người có đức tin để tin.</w:t>
      </w:r>
    </w:p>
    <w:p>
      <w:pPr>
        <w:pStyle w:val="Normal"/>
        <w:tabs>
          <w:tab w:val="clear" w:pos="720"/>
          <w:tab w:val="left" w:pos="900" w:leader="none"/>
        </w:tabs>
        <w:spacing w:before="240" w:after="0"/>
        <w:jc w:val="both"/>
        <w:rPr/>
      </w:pPr>
      <w:r>
        <w:rPr>
          <w:vertAlign w:val="superscript"/>
        </w:rPr>
        <w:t>251</w:t>
      </w:r>
      <w:r>
        <w:rPr/>
        <w:t xml:space="preserve">   </w:t>
        <w:tab/>
        <w:t>Bây giờ tôi muốn anh em Mục sư Truyền đạo đi lên đây và đứng với tôi trong khi chúng tôi cầu nguyện cho người đau. Anh em ở trên bục, hãy đi xuống phía trước đây giờ này, xuống ngay lối đi phía trước đây, vì chúng ta không thể mang những trường hợp này, những xe lăn cùng các thứ lên lối đi này. Tôi sẽ bước xuống ngay ở đây và cầu nguyện cho họ. Và anh em nào ở phía sau là Mục sư Truyền đạo mà tin hết lòng, hãy xuống ở đây.</w:t>
      </w:r>
    </w:p>
    <w:p>
      <w:pPr>
        <w:pStyle w:val="Normal"/>
        <w:tabs>
          <w:tab w:val="clear" w:pos="720"/>
          <w:tab w:val="left" w:pos="900" w:leader="none"/>
        </w:tabs>
        <w:spacing w:before="240" w:after="0"/>
        <w:jc w:val="both"/>
        <w:rPr/>
      </w:pPr>
      <w:r>
        <w:rPr>
          <w:vertAlign w:val="superscript"/>
        </w:rPr>
        <w:t xml:space="preserve">252  </w:t>
      </w:r>
      <w:r>
        <w:rPr/>
        <w:t xml:space="preserve"> </w:t>
        <w:tab/>
        <w:t>Và giờ này chính là anh em, anh em chân thành, anh em thật sự muốn, anh em tin nó sẽ xảy ra. Hiểu không? Rồi nếu anh em tin điều đó, và họ tin điều đó; Khi anh em đặt tay trên họ, điều gì đó phải xảy ra, nếu cả hai đều tin. Hiểu điều tôi muốn nói không?</w:t>
      </w:r>
    </w:p>
    <w:p>
      <w:pPr>
        <w:pStyle w:val="Normal"/>
        <w:tabs>
          <w:tab w:val="clear" w:pos="720"/>
          <w:tab w:val="left" w:pos="900" w:leader="none"/>
        </w:tabs>
        <w:spacing w:before="240" w:after="0"/>
        <w:jc w:val="both"/>
        <w:rPr/>
      </w:pPr>
      <w:r>
        <w:rPr>
          <w:vertAlign w:val="superscript"/>
        </w:rPr>
        <w:t xml:space="preserve">253 </w:t>
      </w:r>
      <w:r>
        <w:rPr/>
        <w:t xml:space="preserve"> </w:t>
        <w:tab/>
        <w:t>Được rồi, xếp hàng ngay ở đây, thưa anh em. Hãy xếp  hàng đôi qua lối này, mỗi một anh em làm việc việc mình. Tôi muốn anh em xuống lối này một chút, để họ có thể có lối đi đó đi vào phía sau, vì một số người này ở đây sẽ đi ra phía sau trong lối đi ở giữa này. Nếu như anh em làm thành lối đi ngay dưới đây, nếu muốn. Tốt lắm.</w:t>
      </w:r>
    </w:p>
    <w:p>
      <w:pPr>
        <w:pStyle w:val="Normal"/>
        <w:tabs>
          <w:tab w:val="clear" w:pos="720"/>
          <w:tab w:val="left" w:pos="900" w:leader="none"/>
        </w:tabs>
        <w:spacing w:before="240" w:after="0"/>
        <w:jc w:val="both"/>
        <w:rPr/>
      </w:pPr>
      <w:r>
        <w:rPr>
          <w:vertAlign w:val="superscript"/>
        </w:rPr>
        <w:t>254</w:t>
      </w:r>
      <w:r>
        <w:rPr/>
        <w:t xml:space="preserve">   </w:t>
        <w:tab/>
        <w:t>Tôi nghĩ chúng ta nên cảm ơn Chúa vì một nhóm người như thế này, điều đó muốn đương đầu ra sự chỉ trích, bất cứ điều gì khác, và đứng nói, “Tôi tin điều đó.” A-men! Tôi rất biết ơn vì loại người đó. Tôi vui mừng kề vai với họ, đặt lòng tôi với lòng họ, đặt cảm xúc tôi với họ, đặt đức tin tôi với họ. Chung quanh Bánh Sự sống và Lời Đức Chúa Trời, chúng ta là anh em với nhau, kẻ đồng kế tự trong Nước Đức Chúa Trời với Đức Chúa Jêsus Christ. Những người này có thể không thể đứng lên và là cho Lời ... Đó là -- đó là một ân tứ, là bày tỏ dấu hiệu cuối cùng vào những ngày Sau rốt. Điều đó hoàn toàn đúng những sẽ xảy ra. Nhưng những người này hoàn toàn đúng khi đặt tay trên người đau như bất cứ ai khác;  tôi, hay Oral Roberts, hoặc Tommy Hicks, Tommy Osborn, bất cứ ai khác. Có có cùng thẩm quyền, bởi cùng Đức Chúa Trời, vì họ là những đầy tớ của cùng Đức Chúa Trời.</w:t>
      </w:r>
    </w:p>
    <w:p>
      <w:pPr>
        <w:pStyle w:val="Normal"/>
        <w:tabs>
          <w:tab w:val="clear" w:pos="720"/>
          <w:tab w:val="left" w:pos="900" w:leader="none"/>
        </w:tabs>
        <w:spacing w:before="240" w:after="0"/>
        <w:jc w:val="both"/>
        <w:rPr/>
      </w:pPr>
      <w:r>
        <w:rPr>
          <w:vertAlign w:val="superscript"/>
        </w:rPr>
        <w:t>255</w:t>
      </w:r>
      <w:r>
        <w:rPr/>
        <w:t xml:space="preserve">   </w:t>
        <w:tab/>
        <w:t>Bây giờ khi anh chị em … Tôi sẽ mời Anh Price, hay người nào đó, hoặc Anh Moore. Anh  đi đến giúp chúng tôi cầu nguyện, hay anh sẽ ở tại… [Một anh em nói, “Không, tôi sẽ lấy mi-cô xuống đó.” - Bt.] Được rồi, anh sẽ lấy mi-crô xuống dưới. Được rồi. Bây giờ tôi sẽ mời Anh Price. Giờ này khi chúng ta đến qua nơi này…</w:t>
      </w:r>
    </w:p>
    <w:p>
      <w:pPr>
        <w:pStyle w:val="Normal"/>
        <w:tabs>
          <w:tab w:val="clear" w:pos="720"/>
          <w:tab w:val="left" w:pos="900" w:leader="none"/>
        </w:tabs>
        <w:spacing w:before="240" w:after="0"/>
        <w:jc w:val="both"/>
        <w:rPr/>
      </w:pPr>
      <w:r>
        <w:rPr>
          <w:vertAlign w:val="superscript"/>
        </w:rPr>
        <w:t xml:space="preserve">256   </w:t>
        <w:tab/>
      </w:r>
      <w:r>
        <w:rPr/>
        <w:t>Xem nào, hãy để cho hàng này ổn định. Điều này đây. Không phải lay động Ngài. Anh em không phải lay động Ngài. Chỉ nói, “Lạy Chúa là Đức Chúa Trời, con tin điều đó.” Xem đấy, Ngài bị đánh thức ngay bây giờ. Ngài đã chứng minh chính Ngài. Ngài đã bị đánh thức giữa anh em. Tôi cảm thấy Ngài, và tôi biết Ngài ở đây bởi vì tôi thấy chứng cớ Ngài, cách Ngài làm việc. Cứ suy nghĩ đi, Chính Đấng Tạo Hóa, Chính Lời đã sống động, đã chứng minh ngay ở đây giữa chúng ta tối nay. Nếu anh chị em nhìn nhận lời tôi, nó đang di chuyển qua khắp Nhà thờ này như thế. Thật có thể chỉ đứng ở đây và kêu gọi, kêu gọi, kêu gọi, kêu gọi. Nhưng tôi đoán, tám hay mười người, hoặc có lẽ nhiều hơn nữa, được mang ra trong hàng người xin cầu nguyện chữa lành. Điều đó đủ để xác nhận sự Hiện diện của Ngài ở đây.</w:t>
      </w:r>
    </w:p>
    <w:p>
      <w:pPr>
        <w:pStyle w:val="Normal"/>
        <w:tabs>
          <w:tab w:val="clear" w:pos="720"/>
          <w:tab w:val="left" w:pos="900" w:leader="none"/>
        </w:tabs>
        <w:spacing w:before="240" w:after="0"/>
        <w:jc w:val="both"/>
        <w:rPr/>
      </w:pPr>
      <w:r>
        <w:rPr>
          <w:vertAlign w:val="superscript"/>
        </w:rPr>
        <w:t xml:space="preserve">257 </w:t>
      </w:r>
      <w:r>
        <w:rPr/>
        <w:tab/>
        <w:t>Anh Price, nếu anh muốn, tôi muốn hội chúng hát thật êm dịu, “Danh Y đại tài hiện ở gần, là Chúa Jêsus đầy cảm thông.” Nếu Ngài chết để anh chị em có thể khỏe mạnh, chắc chắn Ngài cảm thông với bệnh tật của anh chị em. Ngài, Ngài cảm thông với anh chị em vì anh chị em đau yếu. Khi đến qua hàng người này, người của Đức Chúa Trời sẽ đặt tay trên anh chị em. Tôi sẽ đứng ở đây và lấy chỗ của tôi với những người của Đức Chúa Trời này. Hãy đến ngay phía sau và…</w:t>
      </w:r>
    </w:p>
    <w:p>
      <w:pPr>
        <w:pStyle w:val="Normal"/>
        <w:tabs>
          <w:tab w:val="clear" w:pos="720"/>
          <w:tab w:val="left" w:pos="900" w:leader="none"/>
        </w:tabs>
        <w:spacing w:before="240" w:after="0"/>
        <w:jc w:val="both"/>
        <w:rPr/>
      </w:pPr>
      <w:r>
        <w:rPr>
          <w:vertAlign w:val="superscript"/>
        </w:rPr>
        <w:t xml:space="preserve">258 </w:t>
      </w:r>
      <w:r>
        <w:rPr/>
        <w:t xml:space="preserve">  </w:t>
        <w:tab/>
        <w:t>Nào, đừng quên điều này. Hãy suy nghĩ kỹ lúc này. Khi anh chị em đi ngang qua hết hàng, hãy có đức tin thích hợp như thế này, “Khi tôi đến cuối hàng, nó chấm dứt hết thảy. Tôi sẽ đi xuống ngay lối đi đó. Tôi đang đứng ở đây, đau yếu. Tôi đang đứng ở đây, phiền phức. Tôi đang đứng ở đây, sợ hãi. Tôi đang đứng ở đây, không biết gì và điều gì sẽ xảy ra. Bác sĩ nói điều này, và họ nói điều này, và nói… Nhưng khi tôi đi xuống đó, tôi sẽ giơ tay lên trời, cảm ơn Chúa vì tôi được khỏe mạnh.” Và cứ xem điều gì xảy ra. Bây giờ tôi muốn…</w:t>
      </w:r>
    </w:p>
    <w:p>
      <w:pPr>
        <w:pStyle w:val="Normal"/>
        <w:tabs>
          <w:tab w:val="clear" w:pos="720"/>
          <w:tab w:val="left" w:pos="900" w:leader="none"/>
        </w:tabs>
        <w:spacing w:before="240" w:after="0"/>
        <w:jc w:val="both"/>
        <w:rPr/>
      </w:pPr>
      <w:r>
        <w:rPr>
          <w:vertAlign w:val="superscript"/>
        </w:rPr>
        <w:t>259</w:t>
      </w:r>
      <w:r>
        <w:rPr/>
        <w:t xml:space="preserve">  </w:t>
        <w:tab/>
        <w:t>Nhiều lần, nhiều người rất ý thức khi anh chị em đang nhìn họ; đặc biệt những người đau ấy.</w:t>
      </w:r>
    </w:p>
    <w:p>
      <w:pPr>
        <w:pStyle w:val="Normal"/>
        <w:tabs>
          <w:tab w:val="clear" w:pos="720"/>
          <w:tab w:val="left" w:pos="900" w:leader="none"/>
        </w:tabs>
        <w:spacing w:before="240" w:after="0"/>
        <w:jc w:val="both"/>
        <w:rPr/>
      </w:pPr>
      <w:r>
        <w:rPr/>
        <w:t xml:space="preserve">   </w:t>
      </w:r>
      <w:r>
        <w:rPr/>
        <w:tab/>
        <w:t>Họ đang nhìn anh chị em. Và, đó là điều mà, con mắt là cánh cửa dẫn đến linh hồn. Đó là lý do Chúa Jêsus dẫn họ ra. Dĩ nhiên, sẽ không có nhiều người được chữa lành cách này như ắt có nếu anh chị em có một người đem đến, bởi thì giờ đã hết, và Buổi nhóm phải kết thúc. Nhưng hãy xem bao nhiêu người muốn được cầu nguyện cho, đấy. Anh chị em không thể nhận họ như thế. Nhưng bây giờ đây là cách mà đức tin của anh em phải nắm bắt điều đó.</w:t>
      </w:r>
    </w:p>
    <w:p>
      <w:pPr>
        <w:pStyle w:val="Normal"/>
        <w:tabs>
          <w:tab w:val="clear" w:pos="720"/>
          <w:tab w:val="left" w:pos="900" w:leader="none"/>
        </w:tabs>
        <w:spacing w:before="240" w:after="0"/>
        <w:jc w:val="both"/>
        <w:rPr/>
      </w:pPr>
      <w:r>
        <w:rPr>
          <w:vertAlign w:val="superscript"/>
        </w:rPr>
        <w:t xml:space="preserve">260 </w:t>
      </w:r>
      <w:r>
        <w:rPr/>
        <w:t xml:space="preserve"> </w:t>
        <w:tab/>
        <w:t>Vậy thì, đừng nói, “Tôi - tôi không biết gì,làm thế nào giải thích điều đó.” Không ai biết.</w:t>
      </w:r>
    </w:p>
    <w:p>
      <w:pPr>
        <w:pStyle w:val="Normal"/>
        <w:tabs>
          <w:tab w:val="clear" w:pos="720"/>
          <w:tab w:val="left" w:pos="900" w:leader="none"/>
        </w:tabs>
        <w:spacing w:before="240" w:after="0"/>
        <w:jc w:val="both"/>
        <w:rPr/>
      </w:pPr>
      <w:r>
        <w:rPr>
          <w:vertAlign w:val="superscript"/>
        </w:rPr>
        <w:t>261</w:t>
      </w:r>
      <w:r>
        <w:rPr/>
        <w:t xml:space="preserve">  </w:t>
        <w:tab/>
        <w:t>Nhưng chúng ta tin điều đó bởi vì Lời đã Phán vậy. Đấng Christ đã chứng thực hiện ở đây với chúng ta; đã gọi Ngài đến. Ngài đã làm điều gì khi chúng ta gọi Ngài? Ngài bày tỏ cho chúng ta, “Ta hôm qua, ngày nay, và cho đến đời đời không hề thay đổi.” A-men! Chỉ tin mà thôi. Chỉ tin điều đó bằng cả tấm lòng, trong khi chúng ta … cúi đầu giờ này.</w:t>
      </w:r>
    </w:p>
    <w:p>
      <w:pPr>
        <w:pStyle w:val="Normal"/>
        <w:tabs>
          <w:tab w:val="clear" w:pos="720"/>
          <w:tab w:val="left" w:pos="900" w:leader="none"/>
        </w:tabs>
        <w:spacing w:before="240" w:after="0"/>
        <w:jc w:val="both"/>
        <w:rPr/>
      </w:pPr>
      <w:r>
        <w:rPr>
          <w:vertAlign w:val="superscript"/>
        </w:rPr>
        <w:t>262</w:t>
      </w:r>
      <w:r>
        <w:rPr/>
        <w:t xml:space="preserve">  </w:t>
        <w:tab/>
        <w:t xml:space="preserve"> Anh Price hay một số Mục sư Truyền đạo ở đây sẽ … Anh Price sẽ điều khiển các hàng người xin cầu nguyện chữa lành, và mỗi người đi qua, rồi trở lại chỗ ngồi của mình, khi chúng ta hát bài Danh Y Đại Tài.</w:t>
      </w:r>
    </w:p>
    <w:p>
      <w:pPr>
        <w:pStyle w:val="Normal"/>
        <w:tabs>
          <w:tab w:val="clear" w:pos="720"/>
          <w:tab w:val="left" w:pos="900" w:leader="none"/>
        </w:tabs>
        <w:spacing w:before="240" w:after="0"/>
        <w:jc w:val="both"/>
        <w:rPr/>
      </w:pPr>
      <w:r>
        <w:rPr>
          <w:vertAlign w:val="superscript"/>
        </w:rPr>
        <w:t xml:space="preserve">263   </w:t>
      </w:r>
      <w:r>
        <w:rPr/>
        <w:t xml:space="preserve"> </w:t>
        <w:tab/>
        <w:t>Chúng ta sẽ cầu nguyện. Bây giờ mọi người chúng ta, còn sớm, tôi muốn cầu nguyện… Chúng ta hãy cầu nguyện giờ này. Nên nhớ, Phi-e-rơ khi được gọi đến nhà Đô-ca, ông đã cầu nguyện trong góc nhà; rồi đứng dậy, đi qua và đặt tay trên Đô-ca, và nói, “Hỡi Đô-ca, hãy dậy.”</w:t>
      </w:r>
    </w:p>
    <w:p>
      <w:pPr>
        <w:pStyle w:val="Normal"/>
        <w:tabs>
          <w:tab w:val="clear" w:pos="720"/>
          <w:tab w:val="left" w:pos="900" w:leader="none"/>
        </w:tabs>
        <w:spacing w:before="240" w:after="0"/>
        <w:jc w:val="both"/>
        <w:rPr/>
      </w:pPr>
      <w:r>
        <w:rPr>
          <w:vertAlign w:val="superscript"/>
        </w:rPr>
        <w:t xml:space="preserve">264 </w:t>
      </w:r>
      <w:r>
        <w:rPr/>
        <w:t xml:space="preserve"> </w:t>
        <w:tab/>
        <w:t>Kính lạy Cha Thiên thượng, tương tự như vậy chúng con cầu nguyện. Ngài ở đây. Ngài đã bày tỏ chính Ngài. Ngài là Chúa của chúng con, Đấng Cứu Rỗi chúng con. Ngài đã chữa lành chúng con nhiều lần. Trong giờ này ở đây, nơi hàng trăm người sẽ đến từ tầng hầm đó và khắp mọi nơi để được chữa lành. Họ sẽ đến trong hàng người xin cầu nguyện chữa lành này. Đây là các tôi tớ Ngài, hết thảy chúng con tin rằng Ngài sẽ làm giống như Ngài đã hứa. Và chúng con sẽ ở đây để đặt tay trên quí ông bà, anh chị em này, khi họ đi qua hết hàng này. Xin cho mỗi người trong họ tin, Chúa ôi.</w:t>
      </w:r>
    </w:p>
    <w:p>
      <w:pPr>
        <w:pStyle w:val="Normal"/>
        <w:tabs>
          <w:tab w:val="clear" w:pos="720"/>
          <w:tab w:val="left" w:pos="900" w:leader="none"/>
        </w:tabs>
        <w:spacing w:before="240" w:after="0"/>
        <w:jc w:val="both"/>
        <w:rPr/>
      </w:pPr>
      <w:r>
        <w:rPr>
          <w:vertAlign w:val="superscript"/>
        </w:rPr>
        <w:t>265</w:t>
      </w:r>
      <w:r>
        <w:rPr/>
        <w:t xml:space="preserve">   </w:t>
        <w:tab/>
        <w:t>Chúng con sẽ hát bài Thánh ca cổ điển êm dịu, Danh Y Đại Tài, đó là Ngài, Chúa ôi. Gi ờ này chúng con sẽ đi ra trên cơ sở LỜI CHÚA PHÁN NHƯ VẬY. Đức tin chúng con đang mách bảo chúng con, rung động trong tim chúng con, rằng những dấu hiệu này sẽ đi theo những kẻ tin. Và chúng con là những người tin. Chúng con đang đứng, một đội quân hùng mạnh, và chúng con sẽ gặp thách thức của Sa-tan. Chúng con đang gặp nó trong Danh Đức Chúa Jêsus Christ.</w:t>
      </w:r>
    </w:p>
    <w:p>
      <w:pPr>
        <w:pStyle w:val="Normal"/>
        <w:tabs>
          <w:tab w:val="clear" w:pos="720"/>
          <w:tab w:val="left" w:pos="900" w:leader="none"/>
        </w:tabs>
        <w:spacing w:before="240" w:after="0"/>
        <w:jc w:val="both"/>
        <w:rPr/>
      </w:pPr>
      <w:r>
        <w:rPr>
          <w:vertAlign w:val="superscript"/>
        </w:rPr>
        <w:t>266</w:t>
      </w:r>
      <w:r>
        <w:rPr/>
        <w:t xml:space="preserve">  </w:t>
        <w:tab/>
        <w:t>Được rồi, Anh Price. Và giờ này mọi người cúi đầu xuống cầu nguyện, và một số anh chị em hát bài Danh Y Đại Tài. Hàng người xin cầu nguyện chữa lành sẽ di chuyển. Anh Price sẽ hướng dẫn bài hát và điều khiển những người khi họ đi qua. Xin Chúa ban phước cho anh giờ này.</w:t>
      </w:r>
    </w:p>
    <w:p>
      <w:pPr>
        <w:pStyle w:val="Normal"/>
        <w:tabs>
          <w:tab w:val="clear" w:pos="720"/>
          <w:tab w:val="left" w:pos="900" w:leader="none"/>
        </w:tabs>
        <w:spacing w:before="240" w:after="0"/>
        <w:jc w:val="both"/>
        <w:rPr/>
      </w:pPr>
      <w:r>
        <w:rPr>
          <w:vertAlign w:val="superscript"/>
        </w:rPr>
        <w:t xml:space="preserve">267 </w:t>
      </w:r>
      <w:r>
        <w:rPr/>
        <w:t xml:space="preserve"> </w:t>
        <w:tab/>
        <w:t>[Anh Branham và các Mục sư Truyền đạo cầu nguyện cho người đau, trong khi Anh Price và hội chúng hát bài Danh Y Đại Tài. [Băng trống - Bt.]</w:t>
      </w:r>
    </w:p>
    <w:p>
      <w:pPr>
        <w:pStyle w:val="Normal"/>
        <w:tabs>
          <w:tab w:val="clear" w:pos="720"/>
          <w:tab w:val="left" w:pos="900" w:leader="none"/>
        </w:tabs>
        <w:spacing w:before="240" w:after="0"/>
        <w:jc w:val="both"/>
        <w:rPr>
          <w:sz w:val="16"/>
          <w:szCs w:val="16"/>
        </w:rPr>
      </w:pPr>
      <w:r>
        <w:rPr>
          <w:sz w:val="16"/>
          <w:szCs w:val="16"/>
        </w:rPr>
      </w:r>
    </w:p>
    <w:p>
      <w:pPr>
        <w:pStyle w:val="Normal"/>
        <w:autoSpaceDE w:val="false"/>
        <w:rPr/>
      </w:pPr>
      <w:r>
        <w:rPr>
          <w:vertAlign w:val="superscript"/>
        </w:rPr>
        <w:t xml:space="preserve">268  </w:t>
      </w:r>
      <w:r>
        <w:rPr/>
        <w:tab/>
        <w:t xml:space="preserve">  Chúa Jêsus có lần đã Phán, “C</w:t>
      </w:r>
      <w:r>
        <w:rPr>
          <w:lang w:val="vi-VN"/>
        </w:rPr>
        <w:t xml:space="preserve">ác ngươi có hiểu điều </w:t>
      </w:r>
      <w:r>
        <w:rPr/>
        <w:t>T</w:t>
      </w:r>
      <w:r>
        <w:rPr>
          <w:lang w:val="vi-VN"/>
        </w:rPr>
        <w:t>a đ</w:t>
      </w:r>
      <w:r>
        <w:rPr/>
        <w:t>ã</w:t>
      </w:r>
      <w:r>
        <w:rPr>
          <w:lang w:val="vi-VN"/>
        </w:rPr>
        <w:t xml:space="preserve"> làm cho các ngươi chăng?</w:t>
      </w:r>
      <w:r>
        <w:rPr/>
        <w:t>” Hiểu không?</w:t>
      </w:r>
    </w:p>
    <w:p>
      <w:pPr>
        <w:pStyle w:val="Normal"/>
        <w:tabs>
          <w:tab w:val="clear" w:pos="720"/>
          <w:tab w:val="left" w:pos="900" w:leader="none"/>
        </w:tabs>
        <w:spacing w:before="240" w:after="0"/>
        <w:jc w:val="both"/>
        <w:rPr/>
      </w:pPr>
      <w:r>
        <w:rPr>
          <w:vertAlign w:val="superscript"/>
        </w:rPr>
        <w:t xml:space="preserve">269 </w:t>
      </w:r>
      <w:r>
        <w:rPr/>
        <w:t xml:space="preserve"> </w:t>
        <w:tab/>
        <w:t xml:space="preserve">Bao nhiêu anh chị em tin giờ này, với những bàn tay ở trên họ, hàng người đến qua đó, điều ấy đã được làm đúng như những gì Chúa Jêsus Phán sẽ được làm chứ? Anh chị em tin không? [Hội chúng nói, “A-men!” -- Bt.] Lời Ngài không thể sai. Bởi vì anh chị em đã nói điều này, vì anh chị em đã làm chứng minh tin nó, tôi sẽ tin điều này hết lòng và nói, “Xin Đức Chúa Trời Toàn năng chữa anh chị em lành,” đấy, vì tôi biết ấy là Lời Kinh thánh. Đó là Lẽ thật. Tôi tin rằng mỗi người đến </w:t>
      </w:r>
      <w:r>
        <w:rPr>
          <w:rFonts w:cs="Georgia" w:ascii="Georgia" w:hAnsi="Georgia"/>
        </w:rPr>
        <w:t xml:space="preserve"> qua </w:t>
      </w:r>
      <w:r>
        <w:rPr/>
        <w:t>hàng người xin cầu nguyện này, sẽ được khỏe mạnh hoàn toàn.</w:t>
      </w:r>
    </w:p>
    <w:p>
      <w:pPr>
        <w:pStyle w:val="Normal"/>
        <w:tabs>
          <w:tab w:val="clear" w:pos="720"/>
          <w:tab w:val="left" w:pos="900" w:leader="none"/>
        </w:tabs>
        <w:spacing w:before="240" w:after="0"/>
        <w:jc w:val="both"/>
        <w:rPr/>
      </w:pPr>
      <w:r>
        <w:rPr/>
      </w:r>
    </w:p>
    <w:p>
      <w:pPr>
        <w:pStyle w:val="Normal"/>
        <w:jc w:val="both"/>
        <w:rPr/>
      </w:pPr>
      <w:r>
        <w:rPr>
          <w:vertAlign w:val="superscript"/>
        </w:rPr>
        <w:t>270</w:t>
      </w:r>
      <w:r>
        <w:rPr/>
        <w:t xml:space="preserve">  </w:t>
        <w:tab/>
        <w:t>Anh chị em làm gì với nó? Anh chị em không nghi ngờ. Anh chị em giữ Dấu hiệu của mình ngay phía trước. Dấu hiệu của anh chị em là gì? Đức Thánh Linh ở trong lòng anh chị em. Anh chị em đi qua hàng đó, nó phải xảy ra. Không có cách nào cho nó… Cho dù anh chị em đi qua trước đây nhiều thế nào đi nữa, đây là lúc. Đây là thì giờ. Đây là lúc. Nó đã hết. Đã xong rồi. Cứ quên mình đã từng bị đau, hay có nó, từng bệnh tật, hay bất cứ điều gì. Đức Chúa Trời sẽ chăm sóc anh chị em. Anh chị em tin điều đó không? [Hội chúng nói, “A-men!” -- Bt.] A-men! Tôi tin hết lòng.</w:t>
      </w:r>
    </w:p>
    <w:p>
      <w:pPr>
        <w:pStyle w:val="Normal"/>
        <w:jc w:val="both"/>
        <w:rPr/>
      </w:pPr>
      <w:r>
        <w:rPr/>
      </w:r>
    </w:p>
    <w:p>
      <w:pPr>
        <w:pStyle w:val="Normal"/>
        <w:jc w:val="both"/>
        <w:rPr/>
      </w:pPr>
      <w:r>
        <w:rPr>
          <w:vertAlign w:val="superscript"/>
        </w:rPr>
        <w:t xml:space="preserve">271  </w:t>
      </w:r>
      <w:r>
        <w:rPr/>
        <w:t xml:space="preserve"> </w:t>
        <w:tab/>
        <w:t>Nào, chúng ta hãy đứng lên, mỗi người chúng ta, đứng thẳng lên như thế này. Và giờ này, như anh em đã nói trong cuốn sách mỏng của anh ấy tôi đọc ngày hôm nay, giơ tay lên là dấu hiệu của người đầu phục. Xin Dâng Hết. Chúng ta hãy hát.</w:t>
      </w:r>
    </w:p>
    <w:p>
      <w:pPr>
        <w:pStyle w:val="Normal"/>
        <w:ind w:left="900" w:hanging="0"/>
        <w:jc w:val="both"/>
        <w:rPr/>
      </w:pPr>
      <w:r>
        <w:rPr>
          <w:i/>
        </w:rPr>
        <w:t>Xin dâng hết thảy cho Jêsus, tôi tình nguyện hiến cả thân thể này,</w:t>
      </w:r>
    </w:p>
    <w:p>
      <w:pPr>
        <w:pStyle w:val="Normal"/>
        <w:ind w:left="900" w:hanging="0"/>
        <w:jc w:val="both"/>
        <w:rPr>
          <w:i/>
          <w:i/>
        </w:rPr>
      </w:pPr>
      <w:r>
        <w:rPr>
          <w:i/>
        </w:rPr>
        <w:t xml:space="preserve">Hiến cả thảy cho Ngài </w:t>
      </w:r>
    </w:p>
    <w:p>
      <w:pPr>
        <w:pStyle w:val="Normal"/>
        <w:ind w:left="900" w:hanging="0"/>
        <w:jc w:val="both"/>
        <w:rPr>
          <w:i/>
          <w:i/>
        </w:rPr>
      </w:pPr>
      <w:r>
        <w:rPr>
          <w:i/>
        </w:rPr>
        <w:t xml:space="preserve">Hiến cả thảy cho Ngài </w:t>
      </w:r>
    </w:p>
    <w:p>
      <w:pPr>
        <w:pStyle w:val="Normal"/>
        <w:ind w:left="900" w:hanging="0"/>
        <w:jc w:val="both"/>
        <w:rPr/>
      </w:pPr>
      <w:r>
        <w:rPr>
          <w:i/>
        </w:rPr>
        <w:t>Lạy Jêsus tôi hiến cả thảy đây hiến cả thảy cho Ngài</w:t>
      </w:r>
      <w:r>
        <w:rPr/>
        <w:t>.</w:t>
      </w:r>
    </w:p>
    <w:p>
      <w:pPr>
        <w:pStyle w:val="Normal"/>
        <w:jc w:val="both"/>
        <w:rPr/>
      </w:pPr>
      <w:r>
        <w:rPr/>
      </w:r>
    </w:p>
    <w:p>
      <w:pPr>
        <w:pStyle w:val="Normal"/>
        <w:jc w:val="both"/>
        <w:rPr/>
      </w:pPr>
      <w:r>
        <w:rPr>
          <w:vertAlign w:val="superscript"/>
        </w:rPr>
        <w:t>271</w:t>
      </w:r>
      <w:r>
        <w:rPr/>
        <w:t xml:space="preserve">    </w:t>
        <w:tab/>
        <w:t>“Chúa Jêsus ôi, ý chí con, những nghi ngờ, lòng con, thân thể con, bệnh tật con, sự sống con, con xin dâng hết.”</w:t>
      </w:r>
    </w:p>
    <w:p>
      <w:pPr>
        <w:pStyle w:val="Normal"/>
        <w:jc w:val="both"/>
        <w:rPr/>
      </w:pPr>
      <w:r>
        <w:rPr/>
        <w:t xml:space="preserve">  </w:t>
      </w:r>
      <w:r>
        <w:rPr/>
        <w:tab/>
      </w:r>
      <w:r>
        <w:rPr>
          <w:i/>
        </w:rPr>
        <w:t>Luôn yêu mến trông mong nơi Chúa thôi, hằng ngày sống dưới ân điển Ngài …</w:t>
      </w:r>
    </w:p>
    <w:p>
      <w:pPr>
        <w:pStyle w:val="Normal"/>
        <w:jc w:val="both"/>
        <w:rPr>
          <w:i/>
          <w:i/>
        </w:rPr>
      </w:pPr>
      <w:r>
        <w:rPr>
          <w:i/>
        </w:rPr>
      </w:r>
    </w:p>
    <w:p>
      <w:pPr>
        <w:pStyle w:val="Normal"/>
        <w:jc w:val="both"/>
        <w:rPr/>
      </w:pPr>
      <w:r>
        <w:rPr>
          <w:vertAlign w:val="superscript"/>
        </w:rPr>
        <w:t xml:space="preserve">273 </w:t>
      </w:r>
      <w:r>
        <w:rPr/>
        <w:t xml:space="preserve">  </w:t>
        <w:tab/>
        <w:t>Bây giờ muốn nói điều đó bằng cả tấm lòng giờ này, khi anh chị em giơ tay lên. “Con đầu phục đức tin, Chúa ôi. Con đầu phục mọi thứ của con. Con được lành.”</w:t>
      </w:r>
    </w:p>
    <w:p>
      <w:pPr>
        <w:pStyle w:val="Normal"/>
        <w:ind w:left="900" w:hanging="0"/>
        <w:jc w:val="both"/>
        <w:rPr>
          <w:i/>
          <w:i/>
        </w:rPr>
      </w:pPr>
      <w:r>
        <w:rPr>
          <w:i/>
        </w:rPr>
        <w:t xml:space="preserve">Hiến cả thảy cho Ngài </w:t>
      </w:r>
    </w:p>
    <w:p>
      <w:pPr>
        <w:pStyle w:val="Normal"/>
        <w:ind w:left="900" w:hanging="0"/>
        <w:jc w:val="both"/>
        <w:rPr>
          <w:i/>
          <w:i/>
        </w:rPr>
      </w:pPr>
      <w:r>
        <w:rPr>
          <w:i/>
        </w:rPr>
        <w:t xml:space="preserve">Hiến cả thảy cho Ngài </w:t>
      </w:r>
    </w:p>
    <w:p>
      <w:pPr>
        <w:pStyle w:val="Normal"/>
        <w:ind w:left="900" w:hanging="0"/>
        <w:jc w:val="both"/>
        <w:rPr/>
      </w:pPr>
      <w:r>
        <w:rPr>
          <w:i/>
        </w:rPr>
        <w:t>Lạy Jêsus tôi hiến cả thảy đây, hiến cả thảy cho Ngài</w:t>
      </w:r>
      <w:r>
        <w:rPr/>
        <w:t>.</w:t>
      </w:r>
    </w:p>
    <w:p>
      <w:pPr>
        <w:pStyle w:val="Normal"/>
        <w:jc w:val="both"/>
        <w:rPr/>
      </w:pPr>
      <w:r>
        <w:rPr/>
      </w:r>
    </w:p>
    <w:p>
      <w:pPr>
        <w:pStyle w:val="Normal"/>
        <w:jc w:val="both"/>
        <w:rPr/>
      </w:pPr>
      <w:r>
        <w:rPr>
          <w:vertAlign w:val="superscript"/>
        </w:rPr>
        <w:t xml:space="preserve">274 </w:t>
      </w:r>
      <w:r>
        <w:rPr/>
        <w:t xml:space="preserve"> </w:t>
        <w:tab/>
        <w:t>Ngài chẳng tuyệt vời sao? [Hội chúng nói, “A-men!” - Bt.] Bây giờ, suy nghĩ, chúng ta muốn nói điều đó, mọi sự được dâng. “Con không còn nghĩ về chính mình nữa. Con sẽ không nghĩ giống như con có thể nghĩ, Chúa ôi. Con sẽ chỉ nghĩ giống như Ngài nghĩ. Ngài đã Hứa rằng con đã được lành, con nghĩ điều đó. Con dâng ý nghĩ con. Con sẽ không nghĩ về bệnh tật của con. Con sẽ không nghĩ về sự đau ốm nữa. Con sẽ không nghĩ về điều gì ngoài những gì Ngài nghĩ.”</w:t>
      </w:r>
    </w:p>
    <w:p>
      <w:pPr>
        <w:pStyle w:val="Normal"/>
        <w:jc w:val="both"/>
        <w:rPr/>
      </w:pPr>
      <w:r>
        <w:rPr/>
      </w:r>
    </w:p>
    <w:p>
      <w:pPr>
        <w:pStyle w:val="Normal"/>
        <w:jc w:val="both"/>
        <w:rPr/>
      </w:pPr>
      <w:r>
        <w:rPr/>
        <w:t xml:space="preserve"> </w:t>
      </w:r>
      <w:r>
        <w:rPr>
          <w:vertAlign w:val="superscript"/>
        </w:rPr>
        <w:t>275</w:t>
      </w:r>
      <w:r>
        <w:rPr/>
        <w:t xml:space="preserve">   </w:t>
        <w:tab/>
        <w:t>Bây giờ anh chị em bị đau ốm ở dưới đây, ngay phía trước anh chị em có một người đứng giống như anh chị em cách đây vài phút, nhưng có một người khỏe mạnh đang đứng đó. Đức Chúa Jêsus Christ đang gọi tới người khỏe mạnh ấy. Nào, anh chị em chỉ bởi đức tin, nhắm mắt lại, bước vào ngay thân thể khỏe mạnh ấy, đấy, rồi cứ bước đi, cứ bước đi. “</w:t>
      </w:r>
      <w:r>
        <w:rPr>
          <w:i/>
        </w:rPr>
        <w:t>Xin dâng hết</w:t>
      </w:r>
      <w:r>
        <w:rPr/>
        <w:t>…” Xin Chúa ban phước cho anh chị em. “</w:t>
      </w:r>
      <w:r>
        <w:rPr>
          <w:i/>
        </w:rPr>
        <w:t>Xin dâng hết</w:t>
      </w:r>
      <w:r>
        <w:rPr/>
        <w:t>…”</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jc w:val="center"/>
        <w:rPr>
          <w:sz w:val="22"/>
          <w:szCs w:val="22"/>
        </w:rPr>
      </w:pPr>
      <w:r>
        <w:rPr>
          <w:sz w:val="22"/>
          <w:szCs w:val="22"/>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3">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4">
        <w:r>
          <w:rPr>
            <w:rStyle w:val="InternetLink"/>
            <w:sz w:val="20"/>
          </w:rPr>
          <w:t>ThanhDoCanada@Yahoo.Ca</w:t>
        </w:r>
      </w:hyperlink>
    </w:p>
    <w:p>
      <w:pPr>
        <w:pStyle w:val="Normal"/>
        <w:tabs>
          <w:tab w:val="clear" w:pos="720"/>
          <w:tab w:val="left" w:pos="900" w:leader="none"/>
        </w:tabs>
        <w:spacing w:before="240" w:after="0"/>
        <w:jc w:val="center"/>
        <w:rPr>
          <w:color w:val="0000FF"/>
          <w:sz w:val="20"/>
        </w:rPr>
      </w:pPr>
      <w:r>
        <w:rPr>
          <w:color w:val="0000FF"/>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5:37:00Z</dcterms:created>
  <dc:creator>Phuong</dc:creator>
  <dc:description/>
  <cp:keywords/>
  <dc:language>en-US</dc:language>
  <cp:lastModifiedBy>Phuong</cp:lastModifiedBy>
  <dcterms:modified xsi:type="dcterms:W3CDTF">2010-12-10T14:29:00Z</dcterms:modified>
  <cp:revision>304</cp:revision>
  <dc:subject/>
  <dc:title>Hãy Đi Đánh Thức Chúa Jêsus </dc:title>
</cp:coreProperties>
</file>