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0" w:leader="none"/>
        </w:tabs>
        <w:jc w:val="center"/>
        <w:rPr>
          <w:sz w:val="32"/>
          <w:szCs w:val="32"/>
        </w:rPr>
      </w:pPr>
      <w:r>
        <w:rPr>
          <w:b/>
          <w:sz w:val="32"/>
          <w:szCs w:val="32"/>
        </w:rPr>
        <w:t>Chúng Ta Đã Thấy Ngôi Sao Ngài Nên Đến Đặng Thờ Lạy Ngà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center"/>
        <w:rPr>
          <w:sz w:val="28"/>
          <w:szCs w:val="28"/>
        </w:rPr>
      </w:pPr>
      <w:r>
        <w:rPr>
          <w:b/>
          <w:sz w:val="28"/>
          <w:szCs w:val="28"/>
        </w:rPr>
        <w:t>(</w:t>
      </w:r>
      <w:r>
        <w:rPr>
          <w:b/>
          <w:sz w:val="24"/>
          <w:szCs w:val="24"/>
        </w:rPr>
        <w:t>Chúng Ta Đã Thấy Ngôi Sao Ngài Bên Đông Phương Nên Đến Đặng Thờ Lạy Ngài</w:t>
      </w:r>
      <w:r>
        <w:rPr>
          <w:b/>
          <w:sz w:val="28"/>
          <w:szCs w:val="28"/>
        </w:rPr>
        <w: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 w:val="28"/>
          <w:szCs w:val="22"/>
        </w:rPr>
      </w:pPr>
      <w:r>
        <w:rPr>
          <w:sz w:val="28"/>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20"/>
          <w:tab w:val="center" w:pos="-110" w:leader="none"/>
        </w:tabs>
        <w:ind w:left="440" w:right="289" w:firstLine="330"/>
        <w:jc w:val="both"/>
        <w:rPr>
          <w:sz w:val="20"/>
        </w:rPr>
      </w:pPr>
      <w:r>
        <w:rPr>
          <w:sz w:val="20"/>
        </w:rPr>
        <w:t xml:space="preserve">Sứ điệp nầy được dịch từ băng ghi âm số </w:t>
      </w:r>
      <w:r>
        <w:rPr>
          <w:b/>
          <w:color w:val="0000FF"/>
          <w:sz w:val="20"/>
        </w:rPr>
        <w:t>63-1216</w:t>
      </w:r>
      <w:r>
        <w:rPr>
          <w:sz w:val="20"/>
        </w:rPr>
        <w:t xml:space="preserve"> “</w:t>
      </w:r>
      <w:r>
        <w:rPr>
          <w:b/>
          <w:color w:val="0000FF"/>
          <w:sz w:val="20"/>
        </w:rPr>
        <w:t>We Have Seen His Star And Have Come To Worship Him”,</w:t>
      </w:r>
      <w:r>
        <w:rPr>
          <w:sz w:val="20"/>
        </w:rPr>
        <w:t xml:space="preserve"> dài 96 phút, được giảng bởi Anh (Brother) William Marrion Branham, vào tối Thứ Hai, ngày 16/12/1963, tại Khách sạn Ramada, Tucson, Arizona, USA. (Bản dịch tiếng Việt lần thứ 1, ngày </w:t>
      </w:r>
      <w:r>
        <w:rPr>
          <w:color w:val="0000FF"/>
          <w:sz w:val="20"/>
        </w:rPr>
        <w:t>30/10/2010 - Vietnamese Translation, Version 1.)</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t xml:space="preserve">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1</w:t>
      </w:r>
      <w:r>
        <w:rPr>
          <w:szCs w:val="22"/>
        </w:rPr>
        <w:t xml:space="preserve">  </w:t>
        <w:tab/>
        <w:tab/>
        <w:t>Tôi thấy rằng đây là một đặc ân lớn được ở đây tối nay, với sự nhóm lại tốt đẹp này của những Cơ-đốc nhân, có cơ hội nói với anh chị em về Chúa Jêsus đầy ơn phước của chúng ta, Đấng mà hết thảy chúng ta ở đây để tôn thờ, tôn kính Ngài.</w:t>
      </w:r>
    </w:p>
    <w:p>
      <w:pPr>
        <w:pStyle w:val="Normal"/>
        <w:tabs>
          <w:tab w:val="clear" w:pos="720"/>
          <w:tab w:val="center" w:pos="0" w:leader="none"/>
        </w:tabs>
        <w:jc w:val="both"/>
        <w:rPr>
          <w:szCs w:val="22"/>
        </w:rPr>
      </w:pPr>
      <w:r>
        <w:rPr>
          <w:szCs w:val="22"/>
        </w:rPr>
      </w:r>
    </w:p>
    <w:p>
      <w:pPr>
        <w:pStyle w:val="Normal"/>
        <w:tabs>
          <w:tab w:val="clear" w:pos="720"/>
          <w:tab w:val="left" w:pos="-220" w:leader="none"/>
          <w:tab w:val="decimal" w:pos="-110" w:leader="none"/>
          <w:tab w:val="center" w:pos="0" w:leader="none"/>
        </w:tabs>
        <w:jc w:val="both"/>
        <w:rPr>
          <w:szCs w:val="22"/>
        </w:rPr>
      </w:pPr>
      <w:r>
        <w:rPr>
          <w:szCs w:val="22"/>
          <w:vertAlign w:val="superscript"/>
        </w:rPr>
        <w:t xml:space="preserve">2   </w:t>
      </w:r>
      <w:r>
        <w:rPr>
          <w:szCs w:val="22"/>
        </w:rPr>
        <w:tab/>
        <w:t>Thật tốt được ở với Anh Taylor và Anh William, hai vị Quản nhiệm của Nhà thờ ở đây tại Tucson và Phoenix. Chúng ta có Buổi nhóm ở trên đó sáng Chúa nhật vừa rồi chắc chắn đã có một thì giờ lớn ở trên Khách sạn Ramada đó. Chúng ta mong đợi có thì giờ lớn ở đó, bắt đầu ngày 19 tháng này, nơi tôi được đặc ân trở lại vì một Buổi nhóm mở rộng. Tôi tin rằng chúng ta có bốn đêm, bắt đầu ngày 19. Tôi nghĩ Hội đồng Quốc tế của Thương Gia Tin Lành Trọn vẹn bắt đầu vào 2 ngày 22, 23. Tôi ở đó cho tới ngày 22, rồi tôi có một hay hai đêm trong Hội đồng của họ. Vì thế, đây là một đặc ân lớn cho tôi có cơ hội để nhóm lại với các Cơ-đốc nhân ở khắp nơi trong nước, để trình bày tình cảm và tình yêu thương của tôi đối với Đấng Christ, với họ, và có tình thông công lớn với nhau. Giờ này tôi xin lỗi đã không vui hưởng bữa tiệc lớn mà tôi biết anh em có này. Nhưng tôi nghĩ…</w:t>
      </w:r>
    </w:p>
    <w:p>
      <w:pPr>
        <w:pStyle w:val="Normal"/>
        <w:tabs>
          <w:tab w:val="clear" w:pos="720"/>
          <w:tab w:val="left" w:pos="-220" w:leader="none"/>
          <w:tab w:val="decimal" w:pos="-110" w:leader="none"/>
          <w:tab w:val="center" w:pos="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3  </w:t>
        <w:tab/>
        <w:tab/>
      </w:r>
      <w:r>
        <w:rPr>
          <w:szCs w:val="22"/>
        </w:rPr>
        <w:t>Tôi được phỏng vấn ở bên ngoài đây, cầu nguyện cho người đau, và cố gắng giúp đỡ người nào đó dọc đường. Đây là một thế giới đau ốm mà chúng ta đang sống, quá nhiều sự đau ốm và bệnh tật. Nhưng giữa tất cả điều này, há chẳng tuyệt vời sao vì có một Đấng mà chúng ta có thể ngước lên, trên hết mọi sự này, “press beyond this.”</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4</w:t>
      </w:r>
      <w:r>
        <w:rPr>
          <w:szCs w:val="22"/>
        </w:rPr>
        <w:t xml:space="preserve">  </w:t>
        <w:tab/>
        <w:tab/>
        <w:t xml:space="preserve">Nếu như không có một Lễ Giáng sinh thật thì sao? Nếu không có một Lễ Giáng sinh thật, ồ, các việc sẽ không xảy ra cách chúng có tối nay. Nếu không có một lễ Giáng sinh, sẽ không có sự cứu rỗi. Và bây giờ chúng ta đang đối diện với lễ Giáng sinh lần nữa. Thật không tốt nếu chúng ta đã thay đổi ý nghĩa đích thật của nó, là sự sanh ra của Đức Chúa Jêsus, đến nỗi trông giống như Santa Claus thay thế Đấng Christ trong lễ Giáng sinh, và một số việc hư cấu về một Kriss Kringle trèo xuống ống khói, với một túi đồ chơi trên lưng, đi thăm cả thế gian trong một đêm. Tôi không biết anh chị em nghĩ gì về điều đó, được lắm nếu anh chị em muốn bảo trẻ con điều đó; Nhưng tôi được dạy Kinh Thánh nói, “Ngươi không được nói dối.” Rồi ngày nào đó chúng sẽ hỏi anh chị em, “Có phải Chúa Jêsus này cũng là Santa Claus không?” khi chúng không thấy có Santa Claus. Vì thế, tôi nghĩ tự nó tốt nhất rồi. Điều đó có lẽ không phải là ý nghĩ của các bạn. Tôi không nói với anh chị em cách nuôi dạy con cái của mình. Nhưng tôi … Nếu chúng biết được anh em nói dối về điều đó, thì ngày nào đó chúng sẽ nói rằng, “Người này cũng là kẻ nói dối.” Vậy cứ nói sự thật với chúng, Lẽ thật thẳng thắn, rồi chúng sẽ biết những gì anh chị em muốn nói như thế nào. Cho dù bên ngoài trông tệ hại như thế nào đi nữa, và những gì người ta đang làm ở ngoài đó, không nên quấy rầy đến anh chị em từ việc làm Lễ Giáng sinh sẽ có điều gì. Hiểu không?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5 </w:t>
      </w:r>
      <w:r>
        <w:rPr>
          <w:szCs w:val="22"/>
        </w:rPr>
        <w:t xml:space="preserve"> </w:t>
        <w:tab/>
        <w:tab/>
        <w:t>Tôi nghĩ rằng ánh sáng chiếu sáng nhất trong bóng tối. Trời càng tối, thì Ánh Sáng càng sáng hơn, đôi khi chỉ là một ánh sáng nhỏ nhoi. Nơi nào có nhiều ánh sáng, nó không để ý. Nhưng trời càng tối, ánh sáng nhỏ bé đó sẽ càng chiếu sáng mạnh mẽ hơn. Hãy nhớ rằng không có sự tối tăm có thể tồn tại trong sự hiện diện của sự sáng. Sự sáng có rất nhiều năng lực hơn bóng tối, cho đến nỗi bóng tối không thể đứng nỗi trong sự hiện diện của nó. Bóng tối không thể đứng khi mặt trời bắt đầu chiếu, bởi vì mặt trời lớn hơn rất nhiều, ánh sáng mặt trời đến đẩy bóng tối lui ra, và không còn nữa.</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6</w:t>
      </w:r>
      <w:r>
        <w:rPr>
          <w:szCs w:val="22"/>
        </w:rPr>
        <w:t xml:space="preserve">   </w:t>
        <w:tab/>
        <w:t xml:space="preserve">          Thế gian tăm tối này, ngày nào đó sẽ trở nên đầy ánh sáng. Khi Đức Chúa Jêsus Christ Mặt Trời công nghĩa sẽ trở lại, lúc ấy chúng ta sẽ không còn bóng tối nữa. Cho đến lúc ấy, đúng như chúng ta nhìn ra vào ban đêm và thấy mặt trăng chiếu sá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7</w:t>
      </w:r>
      <w:r>
        <w:rPr>
          <w:szCs w:val="22"/>
        </w:rPr>
        <w:t xml:space="preserve">  </w:t>
        <w:tab/>
        <w:tab/>
        <w:t>Mặt trăng và mặt trời là chồng và vợ, như người ta nói. Khi mặt trời vắng bóng, mặt trăng phản chiếu ánh sáng của mặt trời, tới trái đất, cho nó ánh sáng yếu hơn, mà chúng ta có thể thấy như thế nào bởi ánh trăng cho tới mặt trời mọc. Lúc ấy mặt trời và mặt trăng trở nên một, ánh sáng mặt trời và ánh sáng mặt trăng đều giống như nhau.</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8 </w:t>
      </w:r>
      <w:r>
        <w:rPr>
          <w:szCs w:val="22"/>
        </w:rPr>
        <w:t xml:space="preserve"> </w:t>
        <w:tab/>
        <w:tab/>
        <w:t>Đó là những gì Hội thánh của Đức Chúa Jêsus Christ nên có, phản chiếu Sự Sáng của Ngài trong khi Ngài vắng mặt ở thế gian trong một thân thể vật lý, Hội thánh nên phản chiếu Đức Chúa Jêsus Christ trong những thì giờ tối tăm này. Khi Santa Claus và sự hào nhoáng bên ngoài trên khắp đường phố, chúng ta nên la lớn, “Đó là sự giáng sanh của Đức Chúa Jêsus Christ, không phải sự thăm viếng của Thánh Ni-cô-la!” Chúng ta đang sống trong một thì giờ tối tăm kinh khủng, đó là khi sự sáng chúng ta nên chiếu sáng thật sự.</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9</w:t>
      </w:r>
      <w:r>
        <w:rPr>
          <w:szCs w:val="22"/>
        </w:rPr>
        <w:t xml:space="preserve">  </w:t>
        <w:tab/>
        <w:t xml:space="preserve"> </w:t>
        <w:tab/>
        <w:t>Bây giờ, trước khi chúng ta đọc Lời Đức Chúa Trời, tôi tự hỏi điều này, nếu chúng ta sẽ tôn kính Lời Ngài. Chúng ta tôn kính Lời Ngài như thế nào? Chúng ta tôn kính Lời Ngài bằng việc đọc Lời và rồi tin Lời ấy. Bây giờ, chúng ta sẽ đọc Nó, “Đức tin đến bởi việc người ta nghe.” Và rồi nếu chúng ta tôn kính Lời bằng việc đọc Lời, thì chúng ta tôn vinh Ngài bằng việc tin những gì chúng ta đã đọc.</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10  </w:t>
      </w:r>
      <w:r>
        <w:rPr>
          <w:szCs w:val="22"/>
        </w:rPr>
        <w:tab/>
        <w:t xml:space="preserve">  </w:t>
        <w:tab/>
        <w:t>Vậy giờ này, để làm việc tôn vinh Ngài đầu tiên trong kkhi chúng ta đọc Lời Ngài, chúng ta hãy đứng lên tại chỗ trong khi tôi đọc một phân đoạn Kinh Thánh. Chúng ta đứng trong sự tôn kính việc đọc Lời Ngài. Tôi sẽ đọc ở chỗ tôi muốn đọc tối nay, trong chốc lát, ở trong Sách Ma-thi-ơ, câu chuyện giáng sanh. Trong chương thứ 2 Tin Lành Ma-thi-ơ, chúng ta đọc:</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left" w:pos="0" w:leader="none"/>
        </w:tabs>
        <w:ind w:left="770" w:hanging="0"/>
        <w:jc w:val="both"/>
        <w:rPr/>
      </w:pPr>
      <w:r>
        <w:rPr>
          <w:b/>
          <w:szCs w:val="22"/>
        </w:rPr>
        <w:t xml:space="preserve">Khi Đức Chúa Jêsus đã sanh tại thành Bết-lê-hem, xứ Giu-đê, đang đời vua Hê-rốt, có mấy thầy bác sĩ ở Đông </w:t>
      </w:r>
      <w:bookmarkStart w:id="0" w:name="Mat_2_2"/>
      <w:r>
        <w:rPr>
          <w:b/>
          <w:szCs w:val="22"/>
        </w:rPr>
        <w:t>phương đến thành Giê-ru-sa-lem,</w:t>
      </w:r>
      <w:r>
        <w:rPr>
          <w:b/>
          <w:szCs w:val="22"/>
          <w:vertAlign w:val="superscript"/>
        </w:rPr>
        <w:t xml:space="preserve"> </w:t>
      </w:r>
      <w:bookmarkEnd w:id="0"/>
      <w:r>
        <w:rPr>
          <w:b/>
          <w:szCs w:val="22"/>
        </w:rPr>
        <w:t xml:space="preserve">mà hỏi rằng: Vua dân Giu-đa mới sanh tại đâu? Vì chúng ta đã thấy Ngôi sao Ngài bên Đông phương, nên đến đặng thờ lạy Ngài. </w:t>
      </w:r>
      <w:bookmarkStart w:id="1" w:name="Mat_2_3"/>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ind w:left="770" w:hanging="0"/>
        <w:jc w:val="both"/>
        <w:rPr>
          <w:b/>
          <w:b/>
          <w:szCs w:val="22"/>
        </w:rPr>
      </w:pPr>
      <w:bookmarkEnd w:id="1"/>
      <w:r>
        <w:rPr>
          <w:b/>
          <w:szCs w:val="22"/>
        </w:rPr>
        <w:t xml:space="preserve">Nghe tin ấy, vua Hê-rốt cùng cả thành Giê-ru-sa-lem đều bối rối. </w:t>
      </w:r>
      <w:bookmarkStart w:id="2" w:name="Mat_2_4"/>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ind w:left="770" w:hanging="0"/>
        <w:jc w:val="both"/>
        <w:rPr>
          <w:b/>
          <w:b/>
          <w:szCs w:val="22"/>
        </w:rPr>
      </w:pPr>
      <w:bookmarkEnd w:id="2"/>
      <w:r>
        <w:rPr>
          <w:b/>
          <w:szCs w:val="22"/>
        </w:rPr>
        <w:t xml:space="preserve">Vua bèn nhóm các thầy tế lễ cả và các thầy thông giáo trong dân lại mà tra hỏi rằng Đấng Christ phải sanh tại đâu. </w:t>
      </w:r>
      <w:bookmarkStart w:id="3" w:name="Mat_2_5"/>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ind w:left="770" w:hanging="0"/>
        <w:jc w:val="both"/>
        <w:rPr/>
      </w:pPr>
      <w:bookmarkEnd w:id="3"/>
      <w:r>
        <w:rPr>
          <w:b/>
          <w:szCs w:val="22"/>
        </w:rPr>
        <w:t>Tâu rằng: Tại Bết-lê-hem, xứ Giu-đê; vì có lời của đấng Tiên tri chép như vầy:</w:t>
        <w:br/>
        <w:t xml:space="preserve">Hỡi Bết-lê-hem, đất Giu-đa! Thật ngươi chẳng phải kém gì các thành lớn của xứ Giu-đa đâu, Vì từ ngươi sẽ ra một Tướng, là Đấng chăn dân Y-sơ-ra-ên, tức dân Ta.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ind w:left="770" w:hanging="0"/>
        <w:jc w:val="both"/>
        <w:rPr/>
      </w:pPr>
      <w:hyperlink r:id="rId2">
        <w:r>
          <w:rPr>
            <w:rStyle w:val="InternetLink"/>
            <w:b/>
            <w:vanish/>
            <w:color w:val="0000FF"/>
            <w:szCs w:val="22"/>
            <w:u w:val="single"/>
          </w:rPr>
          <w:t>MiMk 5:12</w:t>
        </w:r>
      </w:hyperlink>
      <w:r>
        <w:rPr>
          <w:b/>
          <w:vanish/>
          <w:szCs w:val="22"/>
        </w:rPr>
        <w:t xml:space="preserve">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ind w:left="770" w:hanging="0"/>
        <w:jc w:val="both"/>
        <w:rPr>
          <w:b/>
          <w:b/>
          <w:szCs w:val="22"/>
        </w:rPr>
      </w:pPr>
      <w:r>
        <w:rPr>
          <w:b/>
          <w:szCs w:val="22"/>
        </w:rPr>
        <w:t xml:space="preserve">Vua Hê-rốt bèn vời mấy thầy bác sĩ cách kín nhiệm, mà hỏi kỹ càng về Ngôi sao đã hiện ra khi nào.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11 </w:t>
        <w:tab/>
        <w:t xml:space="preserve"> </w:t>
        <w:tab/>
      </w:r>
      <w:r>
        <w:rPr>
          <w:szCs w:val="22"/>
        </w:rPr>
        <w:t>Giờ này chúng ta hãy cúi đầu một lát, trong khi chúng ta thưa chuyện cùng Đấng Tác Giả của Lời nà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12 </w:t>
      </w:r>
      <w:r>
        <w:rPr>
          <w:szCs w:val="22"/>
        </w:rPr>
        <w:t xml:space="preserve"> </w:t>
        <w:tab/>
        <w:tab/>
        <w:t xml:space="preserve">Kính lạy </w:t>
      </w:r>
      <w:r>
        <w:rPr/>
        <w:t>Đức Chúa Trời Toàn năng, từ nơi rất sâu thẳm trong lòng chúng con cảm ơn Chúa tối nay vì tình yêu thương Chúa Cứu Thế đã tuôn đổ trong lòng chúng con, trong những Ngày Sau rốt này, bởi Đức Thánh Linh. Chúng con cảm ơn Chúa vì có đặc ân nhóm nhau lại thờ phượng Ngài, và có sự đảm bảo chắc chắn phước hạnh này, rằng ngày nào đó Ngài sẽ đến vì Hội thánh Ngài. Chúng con cảm ơn Chúa được là những người mang Sự Sáng đến cho thời đại này, được ở đây sẵn sàng để bày tỏ Lời đã Hứa cho thời đại mà chúng con đang sống hiện nay, biết rằng từ ban đầu Ngài đã phân bổ Lời Ngài ra. Biết sự cuối cùng từ lúc ban đầu, mỗi thời đại Ngài phân bổ Lời Ngài cho thời đại ấy. Bằng cách này hay cách khác, chúng con không biết nó từng xảy ra như thế nào, nhưng trong mỗi một thời đại ấy, khi chúng con nhìn lại Phán, và chúng con thấy rằng có một sự xức dầu đến trong thời đại ấy, làm ứng nghiệm Lời đó. Trong thời đại mà chúng con đang sống hiện giờ, có một Lời được phân bổ, một Lời hứa cho thời đại này. Chúng con tin rằng Đức Thánh Linh ở đây trên đất này bây giờ, cố gắng tìm thấy những tấm lòng, để bày tỏ và làm ứng nghiệm, bằng sự chứng thực Lời đã được nói tiên tri dành cho thời đại và thì giờ nà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3 </w:t>
      </w:r>
      <w:r>
        <w:rPr/>
        <w:t xml:space="preserve"> </w:t>
        <w:tab/>
        <w:tab/>
        <w:t xml:space="preserve">Khi chúng con nhìn lại, cách đây hơn 1900 năm, có một Lời Tiên tri từ Vườn Ê-đen, về sự đến của Đấng Cứu Thế, và có một Đấng đến làm trọn mọi Lời đã được nói Tiên tri. Giờ này tối nay chúng con đang đến đây,với Lễ Giáng sinh của Ngài một lần nữa.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4 </w:t>
      </w:r>
      <w:r>
        <w:rPr/>
        <w:t xml:space="preserve"> </w:t>
        <w:tab/>
        <w:tab/>
        <w:t>Chúa ôi, chúng con rất lấy làm buồn biết rằng ngay cả dân tộc chúng con đã tự bao bọc mình trong loại hư cấu nào đó về một người được cho là chuyện hoang đường. Nhưng Chúa ôi, chúng con biết rằng những tín hữu chân thực biết rằng điều đó là sai trật, và nó chỉ được thực hiện bởi kẻ thù, để bao vây tâm trí của nhiều người ra khỏi Đức Chúa Trời Hằng sống và có thực.</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vertAlign w:val="superscript"/>
        </w:rPr>
        <w:t>15</w:t>
      </w:r>
      <w:r>
        <w:rPr/>
        <w:t xml:space="preserve">   </w:t>
        <w:tab/>
        <w:tab/>
        <w:t xml:space="preserve">Chúa ôi, chúng con cầu xin sự Hiện diện của Ngài sẽ ở với chúng con tối nay khi chúng con đi vào câu chuyện Giáng sanh. Xin nhậm lời, Chúa Jêsus ôi, nếu có một số nam hay nữ thương gia ở đây trong tòa nhà này tối nay, mà chưa tin nhận Ngài làm Đấng Cứu Rỗi của mình, xin cho tối nay sẽ là đêm mà lòng họ sẽ trở nên một máng cỏ, làm cái nôi cho Chúa Jêsus đã bị coi thường và chối bỏ tối nay, như nó đã có lúc ấy,  là Đấng Mê-si của Đức Chúa Trời. Xin cho họ đi ra khỏi nơi này tối nay, với Ngôi Sao Mai ở trên họ, chiếu sáng đường đi cho tới khi họ băng qua sông Giô-đanh ngày nào đó bằng Sự Sáng của Ngôi sao này. Xin nhậm lời, Cha ôi, vì chúng con cầu xin trong Danh Ngài và vì sự vinh hiển Ngài. </w:t>
      </w:r>
      <w:r>
        <w:rPr>
          <w:szCs w:val="22"/>
        </w:rPr>
        <w:t>A-men! Xin mời anh chị em ngồ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16</w:t>
      </w:r>
      <w:r>
        <w:rPr>
          <w:szCs w:val="22"/>
        </w:rPr>
        <w:t xml:space="preserve">  </w:t>
        <w:tab/>
        <w:tab/>
        <w:t>Thường thường tôi nói hơi dài một chút; Tối nay tôi sẽ cố gắng không giảng, bởi vì tôi bị khan tiếng. Nhưng tôi thích đưa ra một vở kịch ngắn về câu chuyện Giáng sinh này. Không nghi ngờ gì, nhưng điều mà anh chị em sẽ nghe nhiều lần, và cũng Lời Kinh Thánh này, sẽ đến trên đài phát thanh của anh chị em, lên ti-vi, và ở các Nhà thờ của anh chị em, Mục sư quản nhiệm tốt đẹp của anh chị em thương gia, vân vân, sẽ -- nghe câu chuyện Giáng sanh này, đúng hơn là sẽ kể lại câu chuyện Giáng sinh.</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7 </w:t>
      </w:r>
      <w:r>
        <w:rPr/>
        <w:tab/>
        <w:tab/>
        <w:t xml:space="preserve">Giờ này tôi muốn đến với điều đó khác một chút so với những gì tôi đã nói Thứ Bảy vừa rồi tại Hội Thương gia của Phoenix, về tại sao Chúa Jêsus được sanh ra ở Bết-lê-hem. Ngài không thể sanh ra nơi nào khác, bởi vì điều đó đã nói trong Danh Ngài và Ngài là Ai. Chúng ta tìm thấy nó qua Lời Kinh Thánh rằng Ngài, Bết-lê-hem, là Nhà Bánh của Đức Chúa Trời, và Ngài là Bánh Sự sống của Đức Chúa Trời. Không có cách nào… Nó đưa ra cho chúng ta biết rằng chúng ta, tất cả những </w:t>
      </w:r>
      <w:r>
        <w:rPr>
          <w:szCs w:val="22"/>
        </w:rPr>
        <w:t xml:space="preserve">Cơ-đốc nhân </w:t>
      </w:r>
      <w:r>
        <w:rPr/>
        <w:t>được tái sanh, được sanh ra ở Bết-lê-hem, Đấng Christ là Bết-lê-hem của Đức Chúa Trời, Nhà Bánh Sự sống Đời đời của Ngà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8</w:t>
      </w:r>
      <w:r>
        <w:rPr/>
        <w:t xml:space="preserve">  </w:t>
        <w:tab/>
        <w:tab/>
        <w:t>Tối nay chúng ta sẽ đi đến với điều đó từ một cách khác hẳn. Tôi sẽ lấy đề tài của mình tối nay, ý Chúa, “Chúng ta Đã Thấy Ngôi Sao Ngài Nên Đến Đặng Thờ Lạy Ngà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9 </w:t>
      </w:r>
      <w:r>
        <w:rPr/>
        <w:t xml:space="preserve"> </w:t>
        <w:tab/>
        <w:tab/>
        <w:t>Những nhà thông thái này, chúng ta có ý kiến ở đây, và chúng ta được biết qua truyền thống, rằng có 3 nhà thông thái, song không biết điều đó có đúng không. Kinh Thánh không nói có “ba.” Tuy nhiên tôi có đặc ân hầu việc ở Ấn độ, từ chỗ họ đến, và họ đã đi lại bằng ba người. Đó là, chúng ta vẫn thấy họ. Nhưng cách đây không lâu tôi đã ở Ấn độ. Ở đây anh em thấy họ hầu như ngồi chồm hỗm trên đường phố trong lúc ban ngày, với đầu họ đụng vào nhau, với những khăn quàng, ngồi đó hầu như ở trong một giấc mơ ban ngày. Họ không bao giờ ngồi xuống ngay ngắn, họ chỉ chồm hỗm. Đó là lý do tôi nghĩ chúng ta tin rằng có 3 nhà thông thái, vì họ luôn đi ba ngườ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20</w:t>
      </w:r>
      <w:r>
        <w:rPr/>
        <w:t xml:space="preserve"> </w:t>
        <w:tab/>
        <w:tab/>
        <w:t>Họ nói, “Chúng ta đã thấy Ngôi sao Ngài bên Đông phương nên đến đặng thờ lạy Ngài.” Nói cách khác, “Chúng tôi đã thấy dấu hiệu của Ngài dành cho thời đại này,” mà họ đang sống. Điều đó đã được nói Tiên tri như vậ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21</w:t>
      </w:r>
      <w:r>
        <w:rPr/>
        <w:t xml:space="preserve">  </w:t>
        <w:tab/>
        <w:tab/>
        <w:t>Xem đấy, tôi tin rằng Lời của Đức Chúa Trời là Đời đời, vì, “</w:t>
      </w:r>
      <w:r>
        <w:rPr>
          <w:b/>
        </w:rPr>
        <w:t>Ban đầu có Lời, Lời ở cùng Đức Chúa Trời, và Lời là Đức Chúa Trời. Lời đã trở nên xác thịt, ở giữa chúng ta</w:t>
      </w:r>
      <w:r>
        <w:rPr/>
        <w:t>.” Vì thế Lời có thể không bao giờ thay đổi, Nó là Đời đời. Lời chính là Đức Chúa Trời trong hình thức in, là Kinh Thánh, Lời của Đức Chúa Trờ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22</w:t>
      </w:r>
      <w:r>
        <w:rPr>
          <w:szCs w:val="22"/>
        </w:rPr>
        <w:t xml:space="preserve">  </w:t>
        <w:tab/>
        <w:tab/>
        <w:t>Ngài phải phán xét Hội thánh bằng một số tiêu chuẩn. Ngài có thể không phán xét Hội thánh bằng tiêu chuẩn của bất kỳ hệ thống nào mà chúng ta đã làm ra, vì mỗi một hệ thống của chúng ta là do con người làm ra, nó phải bị phán xét. Thế thì nếu anh em muốn bất đồng và nói, “Không, tôi tin là anh sai ở đó, Anh Branham à. Tôi tin hệ thống của chúng tôi.” Hay là người khác sẽ nói, “Ồ, Ngài phán xét theo hệ thống của chúng tôi.” Vậy thì hệ thống nào thì đúng, trong khi có hơn 900 hệ thống khác nhau về điều đó? Đức Chúa Trời không thể phán xét Hội thánh bằng hơn 900 sự khác nhau trong các hệ thố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23</w:t>
      </w:r>
      <w:r>
        <w:rPr>
          <w:szCs w:val="22"/>
        </w:rPr>
        <w:t xml:space="preserve"> </w:t>
        <w:tab/>
        <w:t xml:space="preserve"> </w:t>
        <w:tab/>
        <w:t>Nhưng sẽ có một Đấng. Ngài Phán Ngài sẽ “Phán xét thế gian bởi Đấng Christ, Đức Chúa Jêsus Christ.” Đấng Christ là Lời, cho nên chúng ta sẽ chịu đựng sự phán xét bằng Lời Đức Chúa Trờ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24</w:t>
      </w:r>
      <w:r>
        <w:rPr>
          <w:szCs w:val="22"/>
        </w:rPr>
        <w:t xml:space="preserve">  </w:t>
        <w:tab/>
        <w:tab/>
        <w:t>Đức Chúa Trời không bao giờ làm điều gì mà không có tỏ cho thấy một dấu hiệu. Ngài không phạm tội gì ngoài điều trước tiên được tuyên bố bằng dấu hiệu của Ngà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6160" w:leader="none"/>
        </w:tabs>
        <w:jc w:val="both"/>
        <w:rPr/>
      </w:pPr>
      <w:r>
        <w:rPr>
          <w:szCs w:val="22"/>
          <w:vertAlign w:val="superscript"/>
        </w:rPr>
        <w:t>25</w:t>
      </w:r>
      <w:r>
        <w:rPr>
          <w:szCs w:val="22"/>
        </w:rPr>
        <w:t xml:space="preserve">   </w:t>
        <w:tab/>
        <w:tab/>
        <w:t>Những nhà thông thái này nói, “</w:t>
      </w:r>
      <w:r>
        <w:rPr/>
        <w:t>Chúng ta đã thấy Ngôi sao Ngài bên Đông phương,” họ đã ở Đông phương khi họ thấy Nó, là ở Ba-by-lôn, là phương Đông của Giê-ru-sa-lem; và họ đã ở phương Tây, hai năm sau, nói, “nên đến đặng thờ lạy Ngà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26</w:t>
      </w:r>
      <w:r>
        <w:rPr/>
        <w:t xml:space="preserve">  </w:t>
        <w:tab/>
        <w:tab/>
        <w:t xml:space="preserve">Truyền thống Cơ-đốc-giáo, những nhà thông thái chúng ta đến với một em bé đặt nằm trong máng cỏ. Không phải vậy. Lời Kinh Thánh trái ngược với điều đó. Lời Kinh Thánh nói, “Họ đến với một đứa trẻ,” không phải trẻ sơ sinh. Hê-rốt đã giết tất cả trẻ sơ sinh từ hai tuổi trở xuống. Xem đấy, theo dõi nơi họ phải đi lại bằng lạc đà để đến đó, họ đã có cuộc hành trình mất ai năm đi xuống đó, qua sông Tigris và băng qua. “Chúng ta đã thấy Ngôi sao Ngài bên Đông phương,” khi họ ở phương Đông, “nên đến đặng thờ lạy Ngài.”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27 </w:t>
        <w:tab/>
        <w:t xml:space="preserve"> </w:t>
        <w:tab/>
      </w:r>
      <w:r>
        <w:rPr>
          <w:szCs w:val="22"/>
        </w:rPr>
        <w:t>Vậy thì để ý, Lễ Giáng sinh bây giờ đã thay đổi. Bây giờ, ngày thật của Lễ Giáng sinh, chúng ta … mà sẽ bị tranh cãi, vì chúng ta không biết nó. Cách chúng ta nhận Lễ Giáng sinh, nếu anh em từng nghiên cứu, chúng ta đang nhận quan điểm của Giáo hội Công giáo La-mã về Lễ Giáng sinh có khi nào. Thật ra, Đấng Christ không thể được sanh ra vào ngày 25 tháng 12, và phù hợp với Lời Kinh Thánh, bởi vì có tuyết dày 30 tấc Tây ở xứ Giu-đa vào lúc đó, đấy, vì thế họ… điều đó cho thấy những người chăn chiên không thể ở trên ngoài đồi và vân vân, và nó sẽ trái với mọi tự nhiên. Ngài đến như tự nhiê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28</w:t>
      </w:r>
      <w:r>
        <w:rPr>
          <w:szCs w:val="22"/>
        </w:rPr>
        <w:t xml:space="preserve">   </w:t>
        <w:tab/>
        <w:tab/>
        <w:t>Bởi vì, Đức Chúa Trời có một qui luật, và luật ấy không thể thay đổi. Mặt trời lặn, anh em không thể nói, “Ồ, nó sẽ không mọc.” Nó mọc. Mùa hạ, mùa đông, vân vân, đó là qui luật của Đức Chúa Trời mà Ngài đã đặt trong trật tự. Và chúng mỗi thứ đều làm việc hoàn hảo.</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29</w:t>
      </w:r>
      <w:r>
        <w:rPr>
          <w:szCs w:val="22"/>
        </w:rPr>
        <w:t xml:space="preserve"> </w:t>
        <w:tab/>
        <w:t xml:space="preserve"> </w:t>
        <w:tab/>
        <w:t>Nhưng, có lẽ Ngài được sanh ra vào tháng Tư hay tháng Năm. Ngài là Chiên Con, và mọi thứ khác chứng minh Ngài sẽ là một Chiên Con. Đó là lý do Ngài được sanh ra trong máng cỏ, trong chuồng súc vật, mà không phải trong nhà; bởi vì chiên được sanh ra ở ngoài chuồng súc vật, trong rơm rạ, mà không phải trong nhà. Khi Ngài được đem đi đóng đinh trên cây thập tự, Ngài bị dẫn đi. Anh em nhớ, anh em dẫn chiên đi. Chúng ta đi tới hàng làm thịt ở dưới đây, họ có một con dê hay con gì đó dẫn chiên đi; Chiên tự nó sẽ không đi, nó phải được dẫn đi. Trong mọi cách, Ngài đã bị dẫn đi, vì thế trong thiên nhiên Ngài phải được sanh ra khi chiên con được sanh. Đó là vào tháng Tư, gần như là khi Ngài sanh ra.</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30</w:t>
      </w:r>
      <w:r>
        <w:rPr>
          <w:szCs w:val="22"/>
        </w:rPr>
        <w:t xml:space="preserve">   </w:t>
        <w:tab/>
        <w:tab/>
        <w:t>Nhưng rồi khi Cơ-đốc-giáo được mang vào Công giáo La-mã và pha trộn ở Giáo hội nghị Nicaea, thì họ đã có thần mặt trời, Jupiter, thần mặt trời của La-mã, ngày sinh của nó là vào ... giữa ... khoảng ngày 25 tháng 12. Bởi vì gánh xiếc La-mã bắt đầu vào ngày 21 và kéo dài tới ngày 25, là lễ hội ngày sinh thần mặt trời. Vì thế hòa quyện ngoại giáo Công giáo La-mã với Cơ-đốc-giáo, họ nói, “Chúng ta hãy lấy ngày đó làm ngày sinh Con Đức Chúa Trời, và rồi tất cả chúng ta có thể đồng ý dựa trên điều đó.” Xem đấy, luôn luôn dựa trên hệ thống làm hại với Lẽ thật mọi lúc, luôn luôn như vậ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31</w:t>
      </w:r>
      <w:r>
        <w:rPr>
          <w:szCs w:val="22"/>
        </w:rPr>
        <w:t xml:space="preserve">  </w:t>
        <w:tab/>
        <w:tab/>
        <w:t>Do đó ngày hôm nay chúng ta thấy rằng trong đó họ đã tiêm vào mọi thứ, tất cả những ngày lễ của chúng ta bị ô nhiễm. Lễ Phục sinh của chúng ta, nó không còn là sự sống lại của Đấng Christ, mà nó hầu như là một loại con thỏ Phục sinh nào đó, hay cái mũ mới, hoặc điều gì đó, hay là con vịt màu hồng; không có gì liên quan đến sự sống lại của Đấng Christ, không gì hơn Santa Claus có bất cứ thứ gì với sự sanh ra của Đức Chúa Jêsus Christ. Nhưng đó là thế gian! Thế gian thương mại có mọi thứ trong một mớ hỗn độn và lộn xộn cho đến nỗi, không lạ gì, Đức Chúa Trời công bình thiêu hủy nó. Ngài đang làm điều đó, Ngài đã Hứa Ngài sẽ làm điều đó. Nó phải đi vào trong tình trạng hỗn độn để… Không có hi vọng gì cho nó, nó chế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32</w:t>
      </w:r>
      <w:r>
        <w:rPr>
          <w:szCs w:val="22"/>
        </w:rPr>
        <w:t xml:space="preserve">  </w:t>
        <w:tab/>
        <w:tab/>
        <w:t>Nhưng trong thời đại tối tăm này mà chúng ta đang sống, như tôi nói, những Cơ-đốc nhân vẫn nên tỏa ra Ánh Sáng ấy, rằng có một Sự thật với Lễ Giáng sanh, đó chính là sự sanh ra của Đức Chúa Jêsus Christ, Con Đức Chúa Trời. Ánh sáng hình chữ chi, phân ra nhiều đường trong một bầu trời tối tăm, đầy mây, giận dữ, tỏ cho thấy ở đó có thể là ánh sáng trong sự tối tăm. Nó chứng tỏ rằng có thể là ánh sáng trong thì giờ tăm tố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33</w:t>
      </w:r>
      <w:r>
        <w:rPr>
          <w:szCs w:val="22"/>
        </w:rPr>
        <w:t xml:space="preserve"> </w:t>
        <w:tab/>
        <w:t xml:space="preserve"> </w:t>
        <w:tab/>
        <w:t>Điều này mà tôi đang nói về tối nay, có lẽ dường như thật bất thường một chút, và đặc biệt về những ghi chú và Lời Kinh Thánh mà tôi đã chép ra đây, để tôi sẽ liên hệ, như nhiều người của họ ghi ra những Lời Kinh Thánh, vân vân. Vậy thì, nó bất thường một chút. Nhưng tôi muốn anh chị em luôn luôn nhớ trong tâm trí điều này: Đức Chúa Trời là bất thường, Đức Chúa Trời làm những việc bất thường. Đó là nan đề của chúng ta ngày nay, chúng ta đưa vào quá nhiều việc thường, mà khi điều gì bất thường xảy ra, thì chúng - chúng ta hết thảy ở ngoài điều đó, chúng ta không biết điều gì đã xảy ra. Đức Chúa Trời làm việc bất thường. Bất cứ ai từng đọc Kinh Thánh, biết rằng Đức Chúa Trời luôn luôn làm điều bất thườ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34  </w:t>
      </w:r>
      <w:r>
        <w:rPr>
          <w:szCs w:val="22"/>
        </w:rPr>
        <w:tab/>
        <w:tab/>
        <w:t>Nên nhớ, đây là tất cả được tiền sắp đặt bởi chính Đức Chúa Trời, sự sanh ra này của Con Ngài. Khi nào nó xảy ra, và đã xảy ra như thế nào, nó có khi nào, hết thảy đều được sắp xếp trước bởi chính Đức Chúa Trờ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35 </w:t>
      </w:r>
      <w:r>
        <w:rPr>
          <w:szCs w:val="22"/>
        </w:rPr>
        <w:t xml:space="preserve"> </w:t>
        <w:tab/>
        <w:tab/>
        <w:t>Anh chị em để ý không, phải là đúng vào lúc này khi vị vua giết người này, vua Hê-rốt, không có gì ngoài một kẻ giết người hung bạo, giết hết thảy con trẻ, mà có lẽ làm ứng nghiệm điều đã được Phán về Chúa bởi nhà Tiên tri, nói, “</w:t>
      </w:r>
      <w:r>
        <w:rPr>
          <w:b/>
        </w:rPr>
        <w:t xml:space="preserve">Người ta có nghe tiếng kêu la, Phàn nàn, than khóc trong thành Ra-ma: Ấy là </w:t>
      </w:r>
      <w:r>
        <w:rPr>
          <w:rStyle w:val="Em"/>
          <w:b/>
        </w:rPr>
        <w:t>Ra-chên</w:t>
      </w:r>
      <w:r>
        <w:rPr>
          <w:b/>
        </w:rPr>
        <w:t xml:space="preserve"> khóc các con mình,</w:t>
      </w:r>
      <w:r>
        <w:rPr/>
        <w:t>” Xem đấy, đó phải là một ông vua hung bạo giết người, làm ứng nghiệm lời Tiên tri đã được nói cách đó nhiều trăm năm. Nhưng, khi Đức Chúa Trời Phán một Lời bởi Tiên tri Ngài, Lời đó phải ứng nghiệm bởi vì đó là một Hạt Giống. Chúa Jêsus Phán rằng Lời của Đức Chúa Trời là Hạt Giống mà Người Gieo giống đã gieo ra. Vì thế Nó phải sanh ra trái của Nó đúng mùa. Vậy ông vua giết người này phải có vào lúc ấy, để giết những con trẻ ấ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36</w:t>
      </w:r>
      <w:r>
        <w:rPr/>
        <w:t xml:space="preserve">   </w:t>
        <w:tab/>
        <w:tab/>
        <w:t>Việc khác mà chúng tôi muốn để ý là, đúng vào chính lúc ấy, ông phải tăng thuế trên dân chúng. Trong việc làm đó, ép buộc Giô-sép và Ma-ry (vợ hứa của người) bắt buộc phải trở về Bết-lê-hem.</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37</w:t>
      </w:r>
      <w:r>
        <w:rPr/>
        <w:t xml:space="preserve">   </w:t>
        <w:tab/>
        <w:tab/>
        <w:t>Đức Chúa Trời biết cách làm các sự việc. Ngài sẽ làm ngay cả những công việc của kẻ thù ngợi khen Ngài. Trong khi chúng ta hết thảy đôi khi nghĩ “Chúng ta phải làm điều này và làm điều kia” để làm cho đồng hồ kêu tích tắc thật đúng.  Đồng hồ của Đức Chúa Trời kêu tích tắc hoàn toàn chính xác, và Chúa Jêsus sẽ ở đây đúng giờ. Ngài sẽ không chậm một giây. Mọi việc sẽ xảy ra hoàn toàn chính xác như cách Đức Chúa Trời đã Phán. Vì thế, dù chúng ta làm điều đó hay không, nó sẽ ở đây giống như vậy, vì Đức Chúa Trời đã Phán điều đó, và nó sẽ xảy ra.</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38 </w:t>
      </w:r>
      <w:r>
        <w:rPr/>
        <w:t xml:space="preserve"> </w:t>
        <w:tab/>
        <w:tab/>
        <w:t>Bây giờ chúng ta thấy rằng thuế má mà vua Hê-rốt này đã nói rằng hết thảy dân chúng đi xa phải trở về nơi sanh quán mà lập sổ dân. Điều đó, ông nghĩ mình đang làm điều gì vĩ đại ở đó. Ô</w:t>
        <w:tab/>
        <w:t>ng làm điều này, mà không biết rằng mình đang làm công việc hoàn toàn phù hợp với Đức Giê-hô-va. Bao nhiêu trong số các Thầy Tế lễ có thể nguyền rủa vua Hê-rốt vào lúc ấy, trong Danh Chúa! Bao nhiêu người đứng lên, có lẽ bí mật, và nói, “Ồ, người La-mã này, thật là một… Nếu chúng ta có thể nắm giữ người, chúng ta sẽ làm điều này điều kia, vân vân,” không biết rằng nó đang hành động chính xác theo kế hoạch của Đức Chúa Trờ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39 </w:t>
      </w:r>
      <w:r>
        <w:rPr/>
        <w:t xml:space="preserve"> </w:t>
        <w:tab/>
        <w:t xml:space="preserve"> </w:t>
        <w:tab/>
        <w:t>Ngày nay thỉnh thoảng chúng ta nguyền rủa chủ nghĩa Cộng sản và hết những thứ này. Mà tôi đoán, nó đáng bị như vậy. Nhưng nếu anh chị em chỉ biết Lẽ thật, nó đang làm việc chính xác trong tay của Đức Chúa Trời, để làm hoàn toàn chính xác những gì Ngài đã Phán nó sẽ làm. Ngài phải dấy lên điều gì đó để cất Ba-by-lôn khỏi trái đất, và Ngài có công cụ trong tay Ngài. Anh chị em cứ đọc Lời Kinh Thánh, có Lời  chép ngay ở đó những gì Ngài Phán Ngài sẽ làm.</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40</w:t>
      </w:r>
      <w:r>
        <w:rPr/>
        <w:t xml:space="preserve">   </w:t>
        <w:tab/>
        <w:tab/>
        <w:t>Nếu quý vị Mục sư Truyền đạo của thời đó đã đọc và nghiên cứu Lời đó, thì họ biết điều đó phải xảy ra.</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41</w:t>
      </w:r>
      <w:r>
        <w:rPr/>
        <w:t xml:space="preserve">  </w:t>
        <w:tab/>
        <w:tab/>
        <w:t>Chúng ta để ý lúc ấy về thứ thuế này, vua đã ra chiếu chỉ, hay lệnh của người, tất cả các dân trong thiên hạ phải trở về quê quán. Bấy giờ, điều đó trông giống như là một việc kinh khủng, người thiếu nữ đáng thương ấy, trong nơi đó, đang mang nặng đứa trẻ, sẽ phải làm một cuộc hành trình dài đó. ngày hôm nay, chúng ta hầu như không nghĩ về mang nàng đi trong một xe cứu thương. Nàng phải được như thế. Nếu anh chị em từng ở xứ Pa-les-tine, và thấy nơi nàng phải đến qua những tảng đá gra-nít gồ ghề, lên đó, trên lưng con lừa nhỏ. Cho dù nó tệ hại thế nào đi nữa, và dường như độc ác thế nào, đó là chiếu chỉ của vua, mọi người phải làm, già hay trẻ, chuẩn bị hay không chuẩn bị, họ phải làm điều đó dù thế nào đi nữa.</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vertAlign w:val="superscript"/>
        </w:rPr>
        <w:t xml:space="preserve">42 </w:t>
      </w:r>
      <w:r>
        <w:rPr/>
        <w:t xml:space="preserve"> </w:t>
        <w:tab/>
        <w:tab/>
        <w:t xml:space="preserve">Đôi khi chúng ta nghĩ rằng điều đó là những gánh nặng của chúng ta. Tôi có thể đưa vào điều này ngay ở đây, rằng chúng ta nghĩ gánh nặng của chúng ta đôi khi thì quá nặng, mà không có gì giống như nó trên đời. Anh chị em biết hết thảy những sự đó là ích lợi cho anh chị em không? Tất cả đều để hun đúc, làm nên anh chị em. Các nhà Tiên tri và các bậc triết nhân được hun đúc ở phía sau sa mạc, trong mặt trời nóng rực, qua những đau khổ và thử thách, và sự bắt bớ. Những sự này mà chúng ta có ngày nay, không có điều gì đã xảy ra với chúng ta đã không xảy ra với những </w:t>
      </w:r>
      <w:r>
        <w:rPr>
          <w:szCs w:val="22"/>
        </w:rPr>
        <w:t>Cơ-đốc nhân khác trước đây. Những Cơ-đốc nhân khác đã phải chịu đựng trong thì giờ tối tăm như thế này, và ngay cả bị sư tử ăn thịt, vì lời chứng của họ.</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43</w:t>
      </w:r>
      <w:r>
        <w:rPr>
          <w:szCs w:val="22"/>
        </w:rPr>
        <w:t xml:space="preserve">   </w:t>
        <w:tab/>
        <w:tab/>
        <w:t>Rồi chúng ta lấy xuống, về một uy tín nhỏ, hay người nào đó mà chúng ta nghĩ chúng ta là, “Tốt lắm! Ồ, tôi thuộc về Giáo hội này, Giáo hội kia mà anh biết. Tôi sợ mình sẽ mang sự sỉ nhục nếu tôi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44  </w:t>
        <w:tab/>
        <w:tab/>
      </w:r>
      <w:r>
        <w:rPr>
          <w:szCs w:val="22"/>
        </w:rPr>
        <w:t>Đừng sợ lời làm chứng của anh chị em cho Đức Chúa Jêsus Christ! Hãy tỏa ra sự sáng anh chị em! Hãy chịu đựng vì sự tin chắc của mình, rằng, “Ngài là Con Đức Chúa Trời. Và đây không phải là một đêm thăm viếng của Kringle, Kriss Kringle, nhưng chính là sự sanh ra của Đức Chúa Jêsus Christ mà chúng ta đang làm Lễ.” Hiểu không? Bây giờ chúng ta thấy những điều đó đã được thực hiệ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45 </w:t>
      </w:r>
      <w:r>
        <w:rPr>
          <w:szCs w:val="22"/>
        </w:rPr>
        <w:t xml:space="preserve">  </w:t>
        <w:tab/>
        <w:tab/>
        <w:t>Anh chị em đã từng thấy khi họ đúc một cái chuông không? Cái chuông nổi tiếng ào đó cho một chùm chuông Nhà thờ hay cái gì đó, mà phải cho ra một tiếng kêu vang? Anh chị em biết, nếu rung chuông lên, phải mất cả hàng chuông kêu vang lên. Phải mất những vật liệu nào đó, rất nhiều đồng, rất nhiều thép, và rất nhiều quặng để đúc nên cái chuông này. Nếu nó thật đúng là đồng, nó sẽ không rung lên đúng điệu. Nó phải có tất cả các loại vật liệu đưa vào đó, làm cho nó vang lên đúng điệu. Người nặn và đúc nó phải biết chính xác những gì nó phải có để đi vào lò đúc ấy, những gì nó phải có để đi vào kim loại đó, để làm nên cái chuông rung lên âm điệu ấ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46 </w:t>
      </w:r>
      <w:r>
        <w:rPr>
          <w:szCs w:val="22"/>
        </w:rPr>
        <w:t xml:space="preserve">  </w:t>
        <w:tab/>
        <w:tab/>
        <w:t>Đức Chúa Trời là Lò Đúc vĩ đại của chúng ta. Đức Chúa Trời là… Ngài là Lò Lửa Luyện vĩ đại mà nơi đó Ngài phải đưa những điều này đến trên chúng ta, và những thử thách, những sự bắt bớ cùng các thứ, để hun đúc với nhau, làm cho lời làm chứng của chúng ta vang lên trong một lúc nào đó, và một nốt nào đó mà Ngài muốn rung lên vào một ngày gần đâ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47  </w:t>
      </w:r>
      <w:r>
        <w:rPr>
          <w:szCs w:val="22"/>
        </w:rPr>
        <w:tab/>
        <w:tab/>
        <w:t>Chúng ta được làm khác hẳn. Hết thảy chúng ta được dựng nên khác biệt. Chúng ta thấy khác. Nhưng tất cả chúng ta thấy một việc, đó là Đức Chúa Jêsus Christ. Chúng ta hãy nhìn Ngài. Cách duy nhất anh chị em có thể thấy Ngài… Nếu Ngài nhìn trái ngược với Lời này, anh chị em không nhìn Ngài, vì Đó là Ngài. Vậy nếu anh chị em thấy một giáo điều hay thấy một số Giáo phái nào đó mà mình nghĩ, “Tôi thuộc về Giáo phái đó, và thế đủ rồi.” Nếu nó không nhìn xem Lời ấy, thì hãy nhìn đi chỗ khác. Hãy nhìn tới Lời đó! Và đó là những gì chúng ta đang trông đợi, Đấng Christ, sự bày tỏ của Lời Đức Chúa Trời, Ngài là sự chứng thực của Lời Đức Chúa Trờ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48  </w:t>
      </w:r>
      <w:r>
        <w:rPr>
          <w:szCs w:val="22"/>
        </w:rPr>
        <w:t xml:space="preserve"> </w:t>
        <w:tab/>
        <w:tab/>
        <w:t>Tất cả những việc vĩ đại này, và đã xảy ra ở dưới đó với những cặp trẻ này, nó dường như lạ. Nhưng nó có thể dường như lạ với họ, nhưng hết thảy cùng làm việc với nhau tốt đẹp;</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49 </w:t>
      </w:r>
      <w:r>
        <w:rPr>
          <w:szCs w:val="22"/>
        </w:rPr>
        <w:t xml:space="preserve"> </w:t>
        <w:tab/>
        <w:tab/>
        <w:t>Giấc mơ của Giô-sép, tôi muốn nói về điều đó giây lát. Tôi có những câu Kinh Thánh được chép ra đây cho điều đó. Đức Chúa Trời vào mọi lúc, mọi thời đại, đã Phán với dân sự Ngài, và bày tỏ chính mình Ngài bằng những giấc mơ.</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50  </w:t>
      </w:r>
      <w:r>
        <w:rPr>
          <w:szCs w:val="22"/>
        </w:rPr>
        <w:tab/>
        <w:tab/>
        <w:t>Vậy thì, giấc mơ không phải là sự đảm bảo. Mọi giấc mơ không phải đều đến từ Đức Chúa Trời. Có nhiều người nằm mơ, và họ có đủ loại giấc mơ. Anh chị em đi ngủ vào ban đêm, và ăn một bữa tối thật no rồi đi ngủ, và anh chị em có thể mơ bất cứ điều gì. Anh chị em có thể bị sốt, và có thể có đủ loại ác mộng, vân vân, điều đó không phải Đức Chúa Trời. Tuy nhiên, Đức Chúa Trời giải quyết với dân sự qua giấc chiêm bao.</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51  </w:t>
        <w:tab/>
      </w:r>
      <w:r>
        <w:rPr>
          <w:szCs w:val="22"/>
        </w:rPr>
        <w:tab/>
        <w:t>Chúng ta thấy Giô-sép đầu tiên, con trai của Gia-cốp, ông là một Tiên tri như thế nào. Một Tiên tri hiểu những giấc mộng. Vậy nếu một giấc mộng được thông giải, thì nó trở nên một khải tượng, nó là một lời  Tiên tr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 </w:t>
      </w:r>
      <w:r>
        <w:rPr>
          <w:szCs w:val="22"/>
          <w:vertAlign w:val="superscript"/>
        </w:rPr>
        <w:t xml:space="preserve">52  </w:t>
      </w:r>
      <w:r>
        <w:rPr>
          <w:szCs w:val="22"/>
        </w:rPr>
        <w:tab/>
        <w:tab/>
        <w:t>Vậy chúng ta thấy ngay cả trước đó, vua Nê-bu-cát-nết-sa, và sau đó Đa-ni-ên, luôn mọi lúc, Đức Chúa Trời giải quyết với dân sự qua những giấc mộng, những giấc mộng thuộc linh. Tôi tin vào chúng. Chúng ta có những giấc mộng giờ này. Bao nhiêu lần tôi có thể làm chứng, hàng trăm người đã nằm mộng, và được thông giải chính xác, nó đã xảy ra hoàn toàn chính xác!</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53</w:t>
      </w:r>
      <w:r>
        <w:rPr>
          <w:szCs w:val="22"/>
        </w:rPr>
        <w:t xml:space="preserve">  </w:t>
        <w:tab/>
        <w:tab/>
        <w:t>Nhưng một giấc mộng thì hầu như là một việc tưởng tưởng. Vậy thì, một lần dưới sự xét nghiệm, tôi được hỏi về những giấc mộng. Và bây giờ giấc mộng là khi chúng ta được bảo, anh chị em ở trong tiềm thức của mình. Một người có một ý thức đầu tiên, và con ý thức ban đầu này anh chị em có 5 giác quan hành động, thấy, nếm, ngửi, cảm thấy, và nghe. Nhưng khi bạn đi ngủ, năm giác quan này không hoạt động, và rồi anh chị em đi qua nơi này trong một tiềm thức, mà đặt bên ngoài anh chị em, và rồi anh chị em ở đó, nằm mơ. Nhưng khi trở lại và thức giấc… Không nghi ngờ gì, nhưng “but what there's not one person, not even a person here</w:t>
      </w:r>
      <w:r>
        <w:rPr>
          <w:sz w:val="24"/>
          <w:szCs w:val="24"/>
        </w:rPr>
        <w:t xml:space="preserve">,”** </w:t>
      </w:r>
      <w:r>
        <w:rPr>
          <w:szCs w:val="22"/>
        </w:rPr>
        <w:t>những gì đã làm nên một giấc mơ trong đời đôi khi anh chị em vẫn nhớ. Thế thì có phần nào của anh chị em ở nơi nào đó, mà khi trở lại với những giác quan của mình, anh chị em vẫn còn nhớ nó. Có lẽ đó là nhiều năm trước đây. Tôi còn nhớ những giấc mộng của mình khi còn nhỏ, tôi vẫn nhớ; vậy có sự trói buộc với điều gì đó, phần nào của tôi, đã ở đâu đó. Đó là những giấc mơ, vì thế anh em thấy, anh em ở ngoài những giác quan của mình. Khi nó trở lại và anh em kể những giấc mơ của mình, nếu nó thuộc về Đức Chúa Trờ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54 </w:t>
      </w:r>
      <w:r>
        <w:rPr>
          <w:szCs w:val="22"/>
        </w:rPr>
        <w:t xml:space="preserve"> </w:t>
        <w:tab/>
        <w:tab/>
        <w:t xml:space="preserve"> Có thể có một người thông giải những giấc mơ. Kinh Thánh nói, “Nếu giữa vòng các ngươi có một người thiêng liêng, một Tiên tri, Ta là Đức Giê-hô-va sẽ bày tỏ chính Ta cho người trong những giấc mơ, và sẽ Phán cùng người qua những sự hiện thấ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55 </w:t>
        <w:tab/>
        <w:t xml:space="preserve"> </w:t>
      </w:r>
      <w:r>
        <w:rPr>
          <w:szCs w:val="22"/>
        </w:rPr>
        <w:tab/>
        <w:t>Vậy chúng ta thấy rằng Giô-sép, con Gia-cốp, là loại người đó. Người ta có thể nằm mộng, và rồi ông thông giải nó. Ông có thể thông giải những giấc mộng, và thấy những khải tượng. Tất cả đó là hành động của Thánh Linh.</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56  </w:t>
      </w:r>
      <w:r>
        <w:rPr>
          <w:szCs w:val="22"/>
        </w:rPr>
        <w:tab/>
        <w:tab/>
        <w:t>Chúng ta cũng thấy, trong điều này, mà khi một người được sanh ra là người thấy trước, hay thấy những khải tượng, anh chị em phải được kêu gọi cho điều đó, bởi Đức Chúa Trờ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57 </w:t>
      </w:r>
      <w:r>
        <w:rPr>
          <w:szCs w:val="22"/>
        </w:rPr>
        <w:t xml:space="preserve"> </w:t>
        <w:tab/>
        <w:tab/>
        <w:t>Để ý, đây là tiềm thức của anh chị em, tự nhiên, và ở đây là ý thức đầu tiên của anh chị em. Vậy anh chị em phải đi ra ngoài những giác quan của mình, 5 giác quan, đi vào giấc ngủ, đi vào tiềm thức, rồi trở lại với nó. Đó là giấc mộ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58  </w:t>
      </w:r>
      <w:r>
        <w:rPr>
          <w:szCs w:val="22"/>
        </w:rPr>
        <w:tab/>
        <w:tab/>
        <w:t>Nhưng một người thấy trước, cả hai ý thức (consciences) đều đúng với nhau. Anh chị em không đi ra ngoài 5 giác quan này, mà vẫn ở trong 5 giác quan, đứng thẳng và nhìn thấy những gì đang xảy ra. Xem đấy, anh chị em không bao giờ rời khỏi những giác quan của mình. Anh chị em ở ngay tại đó, biết mình ở đâu và đang làm gì, nói gì. Đó là một sự ban cho được định trước. “</w:t>
      </w:r>
      <w:r>
        <w:rPr>
          <w:b/>
          <w:szCs w:val="22"/>
        </w:rPr>
        <w:t xml:space="preserve">Vì </w:t>
      </w:r>
      <w:r>
        <w:rPr>
          <w:b/>
        </w:rPr>
        <w:t xml:space="preserve">các </w:t>
      </w:r>
      <w:r>
        <w:rPr>
          <w:rStyle w:val="Em"/>
          <w:b/>
        </w:rPr>
        <w:t>sự ban cho</w:t>
      </w:r>
      <w:r>
        <w:rPr>
          <w:b/>
        </w:rPr>
        <w:t xml:space="preserve"> và sự kêu gọi của Đức Chúa Trời chẳng hề đổi lại được bao giờ.</w:t>
      </w:r>
      <w:r>
        <w:rPr/>
        <w:t>” Đức Chúa Trời làm điều đó. Anh chị em không đi ngủ; Anh chị em đang đứng với đôi mắt mở ra, nhìn thẳng và thấy những gì mình đang nhìn. Hiểu không? Và những gì là một khải tượng, thì thuộc về Đức Chúa Trời, dĩ nhiên rồ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vertAlign w:val="superscript"/>
        </w:rPr>
        <w:t>59</w:t>
      </w:r>
      <w:r>
        <w:rPr/>
        <w:t xml:space="preserve"> </w:t>
        <w:tab/>
        <w:t xml:space="preserve"> </w:t>
        <w:tab/>
        <w:t>Ngày hôm nay chúng ta ngủ. Đó là nan đề của thế gian ngày nay, nó đang ngủ. Quá nhiều người chỉ thích ngủ. Nhưng tôi, tôi sẽ nói điều này, không có những cái giường trên Thiên đàng. Chúng ta sẽ không ngủ khi chúng ta lên Thiên đàng, bởi vì không có đêm ở đó. Không có đêm, vì thế anh chị em sẽ không phải ngủ khi anh chị em lên Thiên đàng, vì không có giường ở trên đó.</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60 </w:t>
      </w:r>
      <w:r>
        <w:rPr>
          <w:szCs w:val="22"/>
        </w:rPr>
        <w:t xml:space="preserve"> </w:t>
        <w:tab/>
        <w:tab/>
        <w:t>Nhưng để ý, khi ý thức của chúng ta, Đức Chúa Trời có thể sử dụng mọi bộ phận của chúng ta nếu nó được cải đổi cho Ngài. Mọi thứ mà chúng ta có, khi nó được dâng hoàn toàn vào trong tay Đức Chúa Trời, và được cải đổi để hầu việc Ngài, Ngài có thể sử dụng chúng ta trong những giấc mơ, Ngài có thể sử dụng chúng ta trong lối nói, Ngài có thể sử dụng chúng ta trong mọi giác quan. Mọi thứ mà chúng ta có, được biến đổi cho Ngài, Ngài có thể dùng nó. Khi toàn bộ sự hiện hữu của chúng ta được biến đổi, thì những Cơ-đốc nhân ngày nay có thể có, những giấc mộng thuộc linh mà có thể có ý nghĩa nào đó, có thể báo trước những sự việc. Chúng ta biết rằng đó là sự thậ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61 </w:t>
      </w:r>
      <w:r>
        <w:rPr>
          <w:szCs w:val="22"/>
        </w:rPr>
        <w:t xml:space="preserve"> </w:t>
        <w:tab/>
        <w:tab/>
        <w:t>Một giấc mộng thuộc linh được thông giải, được thông giải đúng, thì giống như một khải tượng. Một khải tượng là gì? Một khải tượng là dự báo về những biến cố tương lai; Nó báo trước sự việc trước khi xảy ra. Đó là cách Đức Chúa Trời luôn chứng thực nó đúng hay không, hoặc là người đó (điều đó có trong Cựu ước) thì được cho là một đấng Tiên tri, điều người đã nói ứng nghiệm. Lúc ấy người ta biết, nếu người này đã nói điều này, và nó liên tục ứng nghiệm. Bấy giờ, người đó không thể chỉ đặt tay trên người, hay lay động, và đưa ra một ân tứ; người ấy được sanh ra với ân tứ đó, sanh ra ở trong người khi người được sanh ra, trước khi người được sanh ra.</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62 </w:t>
      </w:r>
      <w:r>
        <w:rPr>
          <w:szCs w:val="22"/>
        </w:rPr>
        <w:t xml:space="preserve"> </w:t>
        <w:tab/>
        <w:tab/>
        <w:t>Hãy xem Tiên tri Ê-sai, nói Tiên tri về Giăng, 720 năm trước khi người được sanh ra, đã nói người là “Tiếng kêu của một người trong đồng vắ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63</w:t>
      </w:r>
      <w:r>
        <w:rPr>
          <w:szCs w:val="22"/>
        </w:rPr>
        <w:t xml:space="preserve">  </w:t>
        <w:tab/>
        <w:tab/>
        <w:t>Hãy xem Giê-rê-mi, trước khi người thậm chí được hoài thai trong lòng mẹ, trong khi người chưa có ở đó, Đức Chúa Trời đã Phán, “</w:t>
      </w:r>
      <w:r>
        <w:rPr>
          <w:b/>
        </w:rPr>
        <w:t>Trước khi tạo nên ngươi trong lòng mẹ, Ta đã biết ngươi rồi; trước khi ngươi sanh ra, Ta đã biệt riêng ngươi, lập ngươi làm kẻ Tiên tri cho các nước</w:t>
      </w:r>
      <w:r>
        <w:rPr/>
        <w:t>.” Hiểu không? “</w:t>
      </w:r>
      <w:r>
        <w:rPr>
          <w:b/>
          <w:szCs w:val="22"/>
        </w:rPr>
        <w:t xml:space="preserve">Vì </w:t>
      </w:r>
      <w:r>
        <w:rPr>
          <w:b/>
        </w:rPr>
        <w:t xml:space="preserve">các </w:t>
      </w:r>
      <w:r>
        <w:rPr>
          <w:rStyle w:val="Em"/>
          <w:b/>
        </w:rPr>
        <w:t>sự ban cho</w:t>
      </w:r>
      <w:r>
        <w:rPr>
          <w:b/>
        </w:rPr>
        <w:t xml:space="preserve"> và sự kêu gọi của Đức Chúa Trời chẳng hề đổi lại được bao giờ.</w:t>
      </w:r>
      <w:r>
        <w:rPr/>
        <w:t>”</w:t>
      </w:r>
      <w:r>
        <w:rPr>
          <w:szCs w:val="22"/>
        </w:rPr>
        <w:t xml:space="preserve">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64 </w:t>
      </w:r>
      <w:r>
        <w:rPr>
          <w:szCs w:val="22"/>
        </w:rPr>
        <w:t xml:space="preserve"> </w:t>
        <w:tab/>
        <w:tab/>
        <w:t>Anh em có thể chỉ sống, có thể chỉ làm việc khi có điều gì đó cho nó làm việc. Giống như nếu có một bàn tay phải làm việc, và anh em có bàn tay phải, thì hãy để nó làm công việc cho Nước Đức Chúa Trời. Nếu anh chị em có đôi mắt để thấy, thì hãy thấy những việc đúng; đôi môi, giọng nói, nói những việc đúng. Bất kể là cái gì, hãy làm điều đúng đắn. Và biến đổi tất cả những gì anh chị em có cho Đức Chúa Trời, vì sự vinh hiển Ngà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65 </w:t>
      </w:r>
      <w:r>
        <w:rPr>
          <w:szCs w:val="22"/>
        </w:rPr>
        <w:t xml:space="preserve"> </w:t>
        <w:tab/>
        <w:tab/>
        <w:t xml:space="preserve">Vậy chúng ta thấy rằng dự báo nói trước những sự kiện tương lai trước khi nó xảy ra. Dường như nó lạ, </w:t>
      </w:r>
      <w:r>
        <w:rPr/>
        <w:t>Đức Chúa Trời Toàn năng đ</w:t>
      </w:r>
      <w:r>
        <w:rPr>
          <w:szCs w:val="22"/>
        </w:rPr>
        <w:t>ã báo trước, và chịu trách nhiệm về sự sanh ra của Con Trẻ, là Chúa Jêsus, và khải thị nó bằng một giấc mộng, những gì để làm. Đức Chúa Trời trong đường lối thứ hai này, với Con của Chính Ngài, đã khải thị điều đó cho Giô-sép trong giấc chiêm bao. Kinh Thánh nói vậy. Vâng, thưa quý vị. Lúc ấy, Giô-sép là một người tốt, ông là con của Đa-vít, và đã hứa gả với Ma-r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66 </w:t>
      </w:r>
      <w:r>
        <w:rPr>
          <w:szCs w:val="22"/>
        </w:rPr>
        <w:t xml:space="preserve"> </w:t>
        <w:tab/>
        <w:tab/>
        <w:t>Bây giờ tôi muốn đi qua điều này, trước khi chúng ta đi xa hơn. “Sự hứa gả,” ở phương Đông, giống như đám cưới, là sự hứa hôn. Ngay khi họ - họ đã hứa hôn, họ làm đám cưới. Khi lời thề nguyền thiêng liêng đó đã có giữa họ, đọc trong Phục truyền luật lệ ký 22: 23, và anh em sẽ thấy rằng khi một người nữ và người nam đồng ý kết hôn (tuy nhiên họ không thề nguyền trong những tháng sau đó), nếu họ phá bỏ lời thề đó, họ phạm tội tà dâm. Đúng thế.  Khi họ đã hứa hôn, họ thật sự giống như đã kết hôn. Luật pháp không cho họ các quyền để sống với nhau như vợ chồng, nhưng trước mặt Đức Chúa Trời, khi họ đã hứa với nhau, những lời của họ được đóng ấn trong Nước Đức Chúa Trời. Và, phá vỡ điều đó, là thật sự phạm tội tà dâm. Bấy giờ Giô-sép đã “hứa hôn” với Ma-ry. Nếu như anh em Mục sư Truyền đạo, nếu anh em nghiên cứu điều đó thật tốt, nó sẽ làm rõ cho anh em về trường hợp hôn nhân và li dị này mà rất khó khăn và khác biệt giữa dân chúng ngày hôm nay. Để ý Giô-sép, chồng nàng, là một người công chính, vậy thì chúng ta thấy rằng điều này không thể bị phá vỡ.</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67 </w:t>
        <w:tab/>
        <w:t xml:space="preserve"> </w:t>
      </w:r>
      <w:r>
        <w:rPr/>
        <w:tab/>
        <w:t>Nàng đã nói, phải nói với Giô-sép. Cô gái đồng trinh trẻ đẹp này, một cô gái Do-thái trẻ, nàng trở nên… Chúng ta tất cả là những người lớn ở đây, theo như tôi thấy. Nàng sắp làm mẹ. Giô-sép đi với nàng, đã để ý điều này, không nghi ngờ gì, sau khi ông đã hứa hôn với nàng, ông thấy rằng nàng đã làm mẹ. Bấy giờ, ông là một người công nghĩa như đã nói, “Giô-sép à, người bạn yêu quí của em, chồng yêu quí của em, em vô tội về điều này.” Nàng phải nói cho ông biết về sự thăm viếng nàng của Thiên sứ trưởng, rằng Thiên sứ trưởng đã đến với nàng, Thiên sứ Gáp-ri-ên, đã thăm viếng nàng với những dấu hiệu lớn này mà Ngài đã bảo cho nàng điều gì sẽ xảy ra.</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68 </w:t>
        <w:tab/>
        <w:t xml:space="preserve"> </w:t>
        <w:tab/>
      </w:r>
      <w:r>
        <w:rPr/>
        <w:t>Thế thì chúng ta cũng để ý, sau khi nàng có được sự thăm viếng này, nàng rất phấn khởi bởi Sứ điệp của Thiên sứ, đến nỗi nàng vội đi lên miền quê đầy núi đồi của xứ Giu-đa; từ Na-xa-rét, nơi nàng sống là thành phố Na-xa-rét, một thành phố nhỏ bé, nghèo hè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69 </w:t>
      </w:r>
      <w:r>
        <w:rPr/>
        <w:t xml:space="preserve"> </w:t>
        <w:tab/>
        <w:tab/>
        <w:t>Khi nàng đi lên đó, chị bà con của nàng là Ê-li-sa-bét vốn son sẻ, cũng đã có thai sáu tháng rồ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70  </w:t>
      </w:r>
      <w:r>
        <w:rPr/>
        <w:tab/>
        <w:tab/>
        <w:t xml:space="preserve">Xa-cha-ri, chồng bà là Thầy Tế lễ ở đền thờ. Một ngày kia, trong khi ông đang dâng của lễ, đúng hơn là đương giờ dâng hương trên những lời cầu nguyện của dân sự đang ở bên ngoài. Gáp-ri-ên, Thiên sứ của Chúa; lúc bấy giờ, Ngài không được thấy, cũng không thấy được điều gì Siêu nhiên, trong nhiều năm này qua năm khác, hàng trăm năm. Nhưng ở đây Thiên sứ đó đứng ngay bên phải Bàn thờ, và bảo ông rằng vợ ông sẽ chịu thai và sanh ra một con trai, và ông sẽ đặt tên cho con trai ấy là “Giăng.” Tất cả chúng ta đều biết việc ấy.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71 </w:t>
      </w:r>
      <w:r>
        <w:rPr/>
        <w:t xml:space="preserve">  </w:t>
        <w:tab/>
        <w:tab/>
        <w:t>Rồi cũng Thiên sứ Gáp-ri-ên này, sáu tháng sau thăm viếng Ma-ry ở Na-xa-rét, và bảo nàng về sự kiện của chị họ nàng là Ê-li-sa-bét. Ma-ry lật lật với sự bí mật lớn trong lòng này, về những gì sắp xảy ra, nàng vội đi lên miền núi để gặp chị họ của mình.</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 </w:t>
      </w:r>
      <w:r>
        <w:rPr>
          <w:vertAlign w:val="superscript"/>
        </w:rPr>
        <w:t xml:space="preserve">72  </w:t>
      </w:r>
      <w:r>
        <w:rPr/>
        <w:tab/>
        <w:tab/>
        <w:t>Ê-li-sa-bét ẩn mình, nàng không muốn xuất hiện trước nhiều người trong tình trạng của nàng, và nàng ẩn mình trong sáu tháng. Vậy thì, theo sự hiểu biết của tôi về Lời Kinh Thánh, nàng lo lắng, đứa trẻ không có sự sống cho tới lúc đó. Nhưng bây giờ đã được sáu tháng, và đứa bé không hề chuyển động. Vì thế khi Ê-li-sa-bét và Ma-ri gặp nhau, không nghi ngờ gì họ ôm chầm lấy nhau, ghì chặt nhau, như chị em chú bác, và -- rất sung sướng gặp nhau. Chúng ta cứ suy nghĩ về những gì họ nói. Tôi có thể nghe Ê-li-sa-bét nói với Ma-ry, “Ồ, em yêu dấu, em trông rất đẹp.”</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ab/>
        <w:t xml:space="preserve"> </w:t>
        <w:tab/>
        <w:t>Còn Ma-ry nói, “Chị biết đấy, em biết chị sắp làm mẹ.”</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73</w:t>
      </w:r>
      <w:r>
        <w:rPr/>
        <w:t xml:space="preserve">   </w:t>
        <w:tab/>
        <w:tab/>
        <w:t>“Vâng, điều đó hầu như làm chị buồn phiền, sáu tháng rồi mà đứa bé không động đậ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74</w:t>
      </w:r>
      <w:r>
        <w:rPr/>
        <w:t xml:space="preserve">  </w:t>
        <w:tab/>
        <w:t xml:space="preserve"> </w:t>
        <w:tab/>
        <w:t>“Ồ, nhưng em có điều muốn nói với chị, và em không thể giữ lâu hơn nữa.”</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 </w:t>
      </w:r>
      <w:r>
        <w:rPr>
          <w:vertAlign w:val="superscript"/>
        </w:rPr>
        <w:t xml:space="preserve">75  </w:t>
        <w:tab/>
      </w:r>
      <w:r>
        <w:rPr/>
        <w:tab/>
        <w:t xml:space="preserve">Anh em biết, có điều gì đó khi anh chị em tiếp xúc với Đức Chúa Trời, anh chị em không thể giữ yên lặng về điều đó. Anh chị em cứ phải nói về điều đó, chính là thế, nếu anh chị em có được một sự biến đổi thật. Tôi không quan tâm anh chị em ở đâu, anh chị em phải diễn tả nó nơi nào đó.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76  </w:t>
      </w:r>
      <w:r>
        <w:rPr/>
        <w:tab/>
        <w:tab/>
        <w:t>Tôi có thể nghe nàng nói, “Chị biết không, em có điều muốn nói cho chị biết. Em cũng sẽ có co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77 </w:t>
      </w:r>
      <w:r>
        <w:rPr/>
        <w:t xml:space="preserve"> </w:t>
        <w:tab/>
        <w:tab/>
        <w:t>“Ồ,” Ê-li-sa-bét nói, “Chi cho rằng… Tại sao em không mời chúng ta dự đám cưới, em và Giô-sép, khi em làm đám cưới? Chị biết em đã được hứa gả, nhưng tại sao em không mời chị đến dự đám cướ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ab/>
        <w:tab/>
        <w:t>“Ồ, chúng em chưa cướ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ab/>
        <w:tab/>
        <w:t>“Và em sẽ có con à?”</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ab/>
        <w:tab/>
        <w:t>“Vâ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ab/>
        <w:tab/>
        <w:t>“Ồ, Ma-ry, chị thật sự không hiểu.”</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78 </w:t>
      </w:r>
      <w:r>
        <w:rPr/>
        <w:t xml:space="preserve"> </w:t>
        <w:tab/>
        <w:tab/>
        <w:t>“Chị biết không, Thiên sứ Gáp-ri-ên của Chúa đã hiện ra với em. Ngài là Đấng đã nói cho em biết chị đã chịu thai. Ngài là Đấng đã bảo cho em biết. Ngài Phán Đức Thánh Linh sẽ che bóng trên em; và Đấng Thánh sẽ được em sanh ra, sẽ là Con của Đức Chúa Trời. Và em sẽ đặt Tên Ngài là “JÊSUS,” vì Ngài sẽ cứu dân Ngài ra khỏi tộ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79 </w:t>
      </w:r>
      <w:r>
        <w:rPr/>
        <w:t xml:space="preserve"> </w:t>
        <w:tab/>
        <w:tab/>
        <w:t>Lần đầu tiên Danh tuyệt vời đó được nói bởi môi miệng con người, bé Giăng đang chết trong bụng mẹ đã nhảy lên vui mừng, nhận lãnh Đức Thánh Linh. Nếu quyền năng của việc nói về Danh của Đức Chúa Jêsus Christ sẽ mang lại sự sống cho đứa bé chết trong bụng mẹ, thì huống chi với một Hội thánh tuyên bố là đầy tớ Ngài, được sanh ra thuộc về Thánh Linh Ngài? Như Ê-li-sa-bét giật mình khi nàng thấy Ma-ry, nàng nói, “Nhân đâu ta được sự vẻ vang nầy, là mẹ Chúa ta đến thăm ta?</w:t>
      </w:r>
      <w:bookmarkStart w:id="4" w:name="Lu_1_44"/>
      <w:r>
        <w:rPr>
          <w:vertAlign w:val="superscript"/>
        </w:rPr>
        <w:t xml:space="preserve"> </w:t>
      </w:r>
      <w:bookmarkEnd w:id="4"/>
      <w:r>
        <w:rPr/>
        <w:t>Bởi vì tai ta mới nghe tiếng ngươi chào, thì con nhỏ ở trong lòng ta liền nhảy mừng.” Giăng được sanh ra từ trong tử cung của mẹ ông, đầy dẫy Đức Thánh Linh, bởi Danh Đức Chúa Jêsus Christ! Đứa trẻ này sẽ là hình bóng của điều gì?</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 xml:space="preserve">  </w:t>
      </w:r>
      <w:r>
        <w:rPr/>
        <w:tab/>
        <w:tab/>
        <w:t>Không nghi ngờ gì nàng đã kể lại điều này với Giô-sép.</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80</w:t>
      </w:r>
      <w:r>
        <w:rPr/>
        <w:t xml:space="preserve"> </w:t>
        <w:tab/>
        <w:t xml:space="preserve"> </w:t>
        <w:tab/>
        <w:t>Hãy xem, Giô-sép, là một người có nghĩa, hầu như ông tự hỏi, “Bây giờ mình biết nếu nàng bị bắt phạm tội tà dâm, điều trước tiên sẽ xảy ra với nàng, là nàng sẽ bị ném đá. Nàng không thể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81  </w:t>
      </w:r>
      <w:r>
        <w:rPr/>
        <w:tab/>
        <w:t xml:space="preserve"> </w:t>
        <w:tab/>
        <w:t xml:space="preserve"> Họ không thể sống cách đó. Kinh Thánh nói rằng, </w:t>
      </w:r>
      <w:r>
        <w:rPr>
          <w:b/>
        </w:rPr>
        <w:t>“</w:t>
      </w:r>
      <w:bookmarkStart w:id="5" w:name="Phu_22_23"/>
      <w:bookmarkEnd w:id="5"/>
      <w:r>
        <w:rPr>
          <w:b/>
        </w:rPr>
        <w:t>Khi một con gái đồng trinh đã hứa gả cho một người nào, và có một người khác gặ</w:t>
      </w:r>
      <w:bookmarkStart w:id="6" w:name="Phu_22_24"/>
      <w:r>
        <w:rPr>
          <w:b/>
        </w:rPr>
        <w:t>p nàng trong thành và nằm cùng,</w:t>
      </w:r>
      <w:r>
        <w:rPr>
          <w:b/>
          <w:vertAlign w:val="superscript"/>
        </w:rPr>
        <w:t xml:space="preserve"> </w:t>
      </w:r>
      <w:bookmarkEnd w:id="6"/>
      <w:r>
        <w:rPr>
          <w:b/>
        </w:rPr>
        <w:t>thì các ngươi phải dẫn cả hai người ra cửa thành đó, lấy đá ném cho cả hai đều chết: con gái trẻ, bởi vì không có la lên trong thành. Nhưng nếu người nam gặp con gái hứa gả tại trong đồng ruộng, hành hung nằm với nàng, nàng la lên mà không có ai nghe nàng, thì chỉ người nam phải chết một mình mà thôi; nàng được sống</w:t>
      </w:r>
      <w:r>
        <w:rPr/>
        <w:t>.” Vậy thì, hình phạt về điều đó, Phục truyền 22 có chép như tôi đã nói cách đây một lá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82  </w:t>
      </w:r>
      <w:r>
        <w:rPr/>
        <w:tab/>
        <w:tab/>
        <w:t>Bây giờ để ý, trong việc này, chúng ta thấy rằng nàng được làm mẹ, không cưới. Vì thế, với Giô-sép, điều đó dường như Ma-ry đang cố làm cho ông thành cái khiên che những người giễu cợt và nhạo báng, Giô-sép là cái khiên của nàng; cứ đi đến và cưới nàng dù thế nào đi nữa, và là cái khiên che nàng, nhưng không phải là chồng với nàng trong quan hệ gia đình, nhưng đó là… ông là một - một cái khiên che chắn cho nà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83 </w:t>
      </w:r>
      <w:r>
        <w:rPr/>
        <w:t xml:space="preserve"> </w:t>
        <w:tab/>
        <w:tab/>
        <w:t>Ông mốn tin nàng, tôi thật sự tin điều đó. Ông muốn tin nàng, nhưng câu chuyện của nàng quá bất thường. Thật khó cho để mà ti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84 </w:t>
        <w:tab/>
        <w:t xml:space="preserve"> </w:t>
      </w:r>
      <w:r>
        <w:rPr/>
        <w:tab/>
        <w:t>Thưa anh chị em tha lỗi cho tôi. Ngày nay cũng vậy! Câu chuyện Quyền năng của Đức Thánh Linh ở trên thế gian ngày hôm nay, trong Hội thánh quá bất thường với tâm trí tổ chức và Giáo phái; cho đến nỗi họ muốn tin Nó, nhưng Nó quá bất thường, Nó quá cuồng tín. Nhưng Nó là Lẽ thật! Kinh Thánh nói sẽ xảy ra cách này, và Nó đây này. Nhiều người trói buộc vào một số giáo điều, thật sự muốn tin Điều đó, nhưng Nó quá bất thường nên họ hầu như không thể làm được. Họ - họ không biết làm điều gì. Họ chỉ ở trong một tình thế khó xử giống như Giô-sép.</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85 </w:t>
      </w:r>
      <w:r>
        <w:rPr/>
        <w:t xml:space="preserve">  </w:t>
        <w:tab/>
        <w:tab/>
        <w:t xml:space="preserve">Kinh Thánh nói, “Trong khi người còn đang suy nghĩ về những điều này,” xem đấy, ông là một người tốt, ông không muốn cho nàng mang xấu; tuy nhiên ông biết, nếu người nữ đó đã ở cách ấy, ông không thể cưới nàng, nàng làm mẹ bởi một người đàn ông khác. Ông nói, “Tuy nhiên, cô gái trẻ đó vô tội, đời sống nàng trong trắng như hoa huệ, và ta muốn nàng tin nàng, nhưng ta - ta không biết làm gì.”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86</w:t>
      </w:r>
      <w:r>
        <w:rPr/>
        <w:t xml:space="preserve">  </w:t>
        <w:tab/>
        <w:t xml:space="preserve">       Trong khi đang ngẫm nghĩ về việc ấy, ông định để nhẹm cho nàng. Ông nói, “Ta sẽ không làm ồn ào về việc đó.” Nên nhớ, ông chưa hề thề nguyền, nhưng ông đã hứa hôn. Tuy nhiên ông toan để nhẹm. “Song đang ngẫm nghĩ về việc ấy, toan đem để nhẹm cho nàng,” xem đấy, theo sự hiểu biết của ông. Xem đấy, ông là một người có nghĩa, một người tố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87</w:t>
      </w:r>
      <w:r>
        <w:rPr/>
        <w:t xml:space="preserve">  </w:t>
        <w:tab/>
        <w:t xml:space="preserve">        Thưa anh chị em, cho phép tôi nói điều này. Nếu anh chị em là người có nghĩa, nếu anh chị em thành thật trong lòng, thì Đức Chúa Trời bắt buộc bày tỏ sự việc cho anh chị em.</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88</w:t>
      </w:r>
      <w:r>
        <w:rPr/>
        <w:t xml:space="preserve">         Giô-sép, chồng nàng, là người có nghĩa, ông ngẫm nghĩ về những sự việc này. Nó qua bất thường, như tôi nói, ông hầu như không thể hiểu được điều đó. “Làm sao điều đó có thể xảy ra được?” Song ông không nghi ngờ, ngồi xuống, cầu nguyện qua điều đó, nghiên cứu nó trong Kinh thánh. “Làm sao những việc này có thể xảy ra được?” Trong khi ông đang ngẫm nghĩ,, Thiên sứ của Đức Chúa Trời hiện đến với ông trong giấc chiêm bao. Ông không phải là một Tiên tri. Không có một Tiên tri nào trên đất trong những thời đó, không người nào có thể đến với ông với LỜI CHÚA PHÁN VẬY, vì Chúa  lấy đường lối thứ yếu. Đó là lý do Đức Chúa Trời có nhiệm vụ chăm sóc Con của chính Ngài, với con người, bằng một giấc mộng; và đưa Ngài vào xứ Ai-cập, rồi lại mang ra, và che giấu Ngài, khỏi những nhà thông thái, hay để cho những nhà thông thái đi đường khác. Không có đấng Tiên tri nào trên đất lúc ấy, vì thế Ngài lấy cách thứ yếu, giấc chiêm bao. Nhưng có những người được sanh ra không phải là người thấy trước, nhưng họ là người tốt, và Đức Chúa Trời thăm viếng họ trong tiềm thức của họ, và bày tỏ chính Ngà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89</w:t>
      </w:r>
      <w:r>
        <w:rPr/>
        <w:t xml:space="preserve">  </w:t>
        <w:tab/>
        <w:t xml:space="preserve">       Nếu anh chị em đầu phục chính mình với Đức Chúa Trời, Chúa có nhiều cách để Ngài có thể bày tỏ Chính Ngài cho anh chị em. Hiểu không? Anh chị em có thể không phải là Tiên tri, có thể không phải là Giáo sư, anh chị em có thể không phải là một giáo viên trường Chúa nhật, có thể không phải là một Thầy giảng, nhưng có những cách mà Đức Chúa Trời có thể bày tỏ chính Ngài cho anh chị em, anh chị em biết đấy. Cho dù nó có thể là những giấc mơ, nó có thể ở trong cách nào đó, nếu anh chị em cứ đầu phục giống như Giô-sép.</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90</w:t>
      </w:r>
      <w:r>
        <w:rPr/>
        <w:t xml:space="preserve">  </w:t>
        <w:tab/>
        <w:t xml:space="preserve">        Không nghi ngờ gì, ông nói, “Ôi Giê-hô-va Cực đại ơi, Đức Chúa Trời ôi, tôi thuộc dòng dõi vua Đa-vít. Tôi là người công nghĩa; Tôi hi vọng tôi là người công bình. Tôi tin những gì Ngài Phán là Sự thật. Và người yêu dấu mà tôi có hiện giờ đây, tôi đã hứa hôn. Nói cách khác, tôi ém nhẹm cho nàng, tôi đang phạm tội tà dâm. Nàng đã làm mẹ, mà tôi chưa ăn ở với nàng. Việc này là gì, Chúa ô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br/>
      </w:r>
      <w:r>
        <w:rPr>
          <w:vertAlign w:val="superscript"/>
        </w:rPr>
        <w:t>91</w:t>
      </w:r>
      <w:r>
        <w:rPr/>
        <w:t xml:space="preserve">  </w:t>
        <w:tab/>
        <w:t xml:space="preserve">      Xem đấy, ông không phải là một đấng Tiên tri, vì thế Ngài không thể với ông nói cách đó. Vì thế Ngài để cho ông ngủ, và sai Thiên sứ của Chúa đến với ông trong một giấc chiêm bao. A-men! Thiên sứ của Chúa đã đến với ông trong một giấc chiêm bao, đụng đến ông và Phán, “</w:t>
      </w:r>
      <w:r>
        <w:rPr>
          <w:b/>
          <w:bCs/>
        </w:rPr>
        <w:t>Hỡi Giô-sép, con cháu Đa-vít, ngươi chớ ngại lấy Ma-ri làm vợ, vì con mà người chịu thai đó là bởi Đức Thánh Linh</w:t>
      </w:r>
      <w:r>
        <w:rPr/>
        <w: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92</w:t>
      </w:r>
      <w:r>
        <w:rPr/>
        <w:tab/>
        <w:t xml:space="preserve"> </w:t>
        <w:tab/>
        <w:t>Ồ, cũng Đức Chúa Trời ấy vẫn sống tối nay! Anh em vẫn có tiềm thức. Và anh em có… Thưa anh chị em Cơ-đốc nhân, nếu sự việc này dường như bất thường với anh chị em, mà anh chị em thấy thế, nếu nó vẫn hoàn toàn đúng với Lời thì Đức Chúa Trời có thể bày tỏ những việc bất thường trong nhiều cách.</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93  </w:t>
      </w:r>
      <w:r>
        <w:rPr/>
        <w:tab/>
        <w:tab/>
        <w:t>Vì thế Đức Chúa Trời  đã bảo Giô-sép, “Hỡi Giô-sép, con cháu con Đa-vít, ngươi chớ ngại lấy Ma-ry làm vợ.” Nên nhớ, là vợ của ông rồi. “</w:t>
      </w:r>
      <w:r>
        <w:rPr>
          <w:b/>
          <w:szCs w:val="22"/>
        </w:rPr>
        <w:t>Hỡi Giô-sép, con cháu Đa-vít, ngươi chớ ngại lấy Ma-ri làm vợ, vì con mà người chịu thai đó là bởi Đức Thánh Linh</w:t>
      </w:r>
      <w:r>
        <w:rPr>
          <w:szCs w:val="22"/>
        </w:rPr>
        <w: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94  </w:t>
      </w:r>
      <w:r>
        <w:rPr>
          <w:szCs w:val="22"/>
        </w:rPr>
        <w:t xml:space="preserve">  </w:t>
        <w:tab/>
        <w:tab/>
        <w:t>Đức Chúa Trời lúc ấy đã sai Thiên sứ Ngài bày tỏ điều đó, sự khải thị của Ngài trong giấc mộng đến với Giô-sép; Ông đã biết, không có bí mật  nào trong việc ấy. Thiên sứ đã đến với ông trong giấc mộng. Ông đã thấy Thiên sứ trong giấc mộng của mình.</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95  </w:t>
      </w:r>
      <w:r>
        <w:rPr>
          <w:szCs w:val="22"/>
        </w:rPr>
        <w:tab/>
        <w:tab/>
        <w:t>Vậy thì một nhà Tiên tri hay người thấy trước, không ngủ, người đó thấy Thiên sứ đang đứng ở đây. Còn Giô-sép thật sự đi ngủ, và ông thấy Thiên sứ.</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96 </w:t>
      </w:r>
      <w:r>
        <w:rPr>
          <w:szCs w:val="22"/>
        </w:rPr>
        <w:t xml:space="preserve"> </w:t>
        <w:tab/>
        <w:tab/>
        <w:t>Thiên sứ truyền, “Bây giờ, hỡi Giô-sép, không có gì không khó hiểu, không có người nào có thể thông giải điều đó cho ngươi. Vì vậy, ta sẽ nói cho người biết về điều đó. Ta sẽ làm cho nó thành có thật với ngươi, vì không có người nào có thể làm cho nó thành sự thật. Vậy đừng ngại lấy Ma-ry làm vợ, vì Con mà nàng chịu thai đó là bởi Đức Thánh Linh.”</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97 </w:t>
      </w:r>
      <w:r>
        <w:rPr>
          <w:szCs w:val="22"/>
        </w:rPr>
        <w:t xml:space="preserve"> </w:t>
        <w:tab/>
        <w:tab/>
        <w:t>Rồi khi Giô-sép thức dậy ồ, lòng ông thật phải đầy dẫy đức tin được sanh ra mới. Sự bí mật đã quấy rầy ông, điều gì đó mà ông muốn tin, ông dám tin, tuy quá khác thường, nhưng nó được tỏ cho ông bởi giấc mơ. Đức tin mới sanh ra trong sự sống của ông. Ôi chao ơi! Ông đã có đức tin nơi Đức Chúa Trời. Ông tin tưởng nơi vợ mình; rồi cả hai đều tin nơi Đức Chúa Trời, và tình yêu dành cho vợ mình, và tình yêu ở người mà ông yêu thương. Không có thắc mắc gì nữa, không có thắc mắc về điều đó. Ông biết đó là Thiên sứ của Chúa. Ông biết rằng Đức Chúa Trời đã bày tỏ cho ông hoàn toàn chính xác vấn đề trong tâm trí ông, vì thế mọi câu hỏi đều biến mấ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98</w:t>
      </w:r>
      <w:r>
        <w:rPr>
          <w:szCs w:val="22"/>
        </w:rPr>
        <w:t xml:space="preserve">   </w:t>
        <w:tab/>
        <w:tab/>
        <w:t>Khi Đức Chúa Trời, trong cách nào đó mà Ngài đòi hỏi làm việc ấy, bày tỏ cho anh em vấn đề trong tâm trí của anh em, không còn nghi ngờ nữa, không có nghi ngờ về điều đó nữa Nó là sự khải thị.</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99</w:t>
      </w:r>
      <w:r>
        <w:rPr>
          <w:szCs w:val="22"/>
        </w:rPr>
        <w:t xml:space="preserve">   </w:t>
        <w:tab/>
        <w:tab/>
        <w:t>Khi anh em thấy điều gì đó ở trong Lời Kinh thánh này, anh em nói, “Thôi được, tôi tin điều đó chỉ dành cho các Sứ đồ. Tôi tin Chúa Jêsus đã làm điều đó trong thời đại đã qua rồ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100 </w:t>
      </w:r>
      <w:r>
        <w:rPr>
          <w:szCs w:val="22"/>
        </w:rPr>
        <w:tab/>
        <w:tab/>
        <w:t>Nhưng Kinh Thánh nói, “Đức Chúa Jêsus Christ hôm qua, ngày nay, và cho đến đời đời không hề thay đổi.” Vậy nếu điều đó dường như là một nan đề của anh em, và anh em nghiền gẫm nó, anh em không thề tạo ra điều đó, và thấy sự việc ấy xảy ra, anh em tự hỏi về điều đó; rồi Thiên sứ của Chúa trong cách nào đó, nếu anh em thành thật, sẽ bày tỏ nó cho anh em. Rồi nó không còn là nan đề nữa, nó là sự thật. Ồ, và rồi anh em có thể la lớn, “Ồ, tôi rất biết ơ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101  </w:t>
      </w:r>
      <w:r>
        <w:rPr>
          <w:szCs w:val="22"/>
        </w:rPr>
        <w:tab/>
        <w:tab/>
        <w:t>Tôi có thể hình dung Giô-sép cảm thấy như thế nào khi điều đó xảy ra, nó… sự bí mật ở trên hết thảy lúc đó. Thế rồi, khi điều này được thực hiện, ông tìm thấy sự vui mừng, vì ông sung sướng. Chúng ta  thấy rằng, ông đã cưới nàng ngay lập tức. Ồ, ông không còn thắc mắc nữa. Ông nhận Ma-ry làm vợ, và mà không ăn ở với nàng như người vợ cho tới khi Con Trẻ sanh ra. Thật hạnh phúc biết bao về điều đó! Ông vui mừng được làm cái khiên che chắn cho Ma-ry. Ông vui mừng chịu sỉ nhục vì nà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102</w:t>
      </w:r>
      <w:r>
        <w:rPr>
          <w:szCs w:val="22"/>
        </w:rPr>
        <w:t xml:space="preserve"> </w:t>
        <w:tab/>
        <w:t xml:space="preserve"> </w:t>
        <w:tab/>
        <w:t>Khi một người có thể được bày tỏ rằng Đức Chúa Jêsus Christ hôm qua, ngày nay, và cho đến đời đời không hề thay đổi, cho dù bao nhiêu giáo điều cố bác bỏ điều đó, anh em vui mừng được làm một cái khiên. Anh chị em sung sướng được làm cái khiên. Cứ để cho họ nói bất cứ điều gì, anh chị em đã có một cái khiên lớn ở đó đánh bật đi những mũi tên dữ dộ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103 </w:t>
      </w:r>
      <w:r>
        <w:rPr>
          <w:szCs w:val="22"/>
        </w:rPr>
        <w:t xml:space="preserve"> </w:t>
        <w:tab/>
        <w:tab/>
        <w:t>Tôi hi vọng mình không nói quá to với những người ở ngoài đó. Hãy để cho họ cũng nghe, họ nên nghe. Để ý. Vâng, thưa quí vị.</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 xml:space="preserve">104   </w:t>
        <w:tab/>
        <w:tab/>
      </w:r>
      <w:r>
        <w:rPr>
          <w:szCs w:val="22"/>
        </w:rPr>
        <w:t>Anh chị em sung sướng được làm cái khiên. Anh chị em là người bị chà đạp,muốn là bất cứ cái gì đi nữa, điều đó không thành vấn đề; nó phải được Đức Chúa Trời bày tỏ cho anh chị em. Chúa đã bày tỏ nó cho anh chị em bằng Lời Ngài., đó là Lẽ thật; và rồi xác chứng nó với anh chị em, làm cho nó sống động trở lại. Anh chị em nói, “Nó ở đó đấy! Chà, không có gì sẽ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szCs w:val="22"/>
          <w:vertAlign w:val="superscript"/>
        </w:rPr>
        <w:t xml:space="preserve">105  </w:t>
      </w:r>
      <w:r>
        <w:rPr>
          <w:szCs w:val="22"/>
        </w:rPr>
        <w:t xml:space="preserve"> </w:t>
        <w:tab/>
        <w:t>Thậm chí không người nào có quyền rao giảng Phúc âm cho tới khi người đó đến đối diện với Đức Chúa Trời. Đúng thế. Không ai nên đứng ở bục giảng mà không có sự nhận lãnh phép báp-têm bằng Đức Thánh Linh. Chúa Jêsus đã ủy thác cho các môn đồ của Ngài, “Đừng giảng đạo nữa, nhưng hãy đợi ở trong thành Giê-ru-sa-lem cho tới khi các ngươi nhận được Quyền năng từ trên Cao.” Hãy xem điều Đức Thánh Linh đã làm khi Điều đó đến. Đức Thánh Linh là Đức Chúa Trờ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szCs w:val="22"/>
        </w:rPr>
      </w:pPr>
      <w:r>
        <w:rPr>
          <w:szCs w:val="22"/>
          <w:vertAlign w:val="superscript"/>
        </w:rPr>
        <w:t>106</w:t>
      </w:r>
      <w:r>
        <w:rPr>
          <w:szCs w:val="22"/>
        </w:rPr>
        <w:t xml:space="preserve">  </w:t>
        <w:tab/>
        <w:tab/>
        <w:t>Đức Thánh Linh là Cha của Đức Chúa Jêsus Christ. Ma-thi-ơ chương 2 câu 18, nói rằng, “</w:t>
      </w:r>
      <w:r>
        <w:rPr>
          <w:b/>
          <w:szCs w:val="22"/>
        </w:rPr>
        <w:t>Khi Ma-ri, mẹ Ngài, đã hứa gả cho Giô-sép, song chưa ăn ở cùng nhau, thì người đã chịu thai bởi Đức Thánh Linh</w:t>
      </w:r>
      <w:r>
        <w:rPr>
          <w:szCs w:val="22"/>
        </w:rPr>
        <w:t>.” Đức Thánh Linh là Cha của Đức Chúa Jêsus Chris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07 </w:t>
      </w:r>
      <w:r>
        <w:rPr/>
        <w:t xml:space="preserve"> </w:t>
        <w:tab/>
        <w:tab/>
        <w:t>Khi Đức Thánh Linh đến và bày tỏ Lời, làm cho Nó sống động hoàn toàn, thì Đó là sự bày tỏ cho anh chị em, anh chị em thấy Nó, Nó được mở ra, Nó được hứa cho thời đại ấy.</w:t>
      </w:r>
    </w:p>
    <w:p>
      <w:pPr>
        <w:pStyle w:val="PlainText"/>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08</w:t>
      </w:r>
      <w:r>
        <w:rPr/>
        <w:tab/>
        <w:tab/>
      </w:r>
      <w:r>
        <w:rPr>
          <w:rFonts w:cs="Times New Roman" w:ascii="Times New Roman" w:hAnsi="Times New Roman"/>
          <w:sz w:val="22"/>
          <w:szCs w:val="22"/>
        </w:rPr>
        <w:t>Giô-sép đã thấy điều đó, là lời tiên tri của Ê-sai được ứng nghiệm. Ê-sai 9: “</w:t>
      </w:r>
      <w:r>
        <w:rPr>
          <w:rFonts w:cs="Times New Roman" w:ascii="Times New Roman" w:hAnsi="Times New Roman"/>
          <w:b/>
          <w:sz w:val="22"/>
          <w:szCs w:val="22"/>
        </w:rPr>
        <w:t>Vì có một Con Trẻ sanh cho chúng ta, tức là một Con Trai ban cho chúng ta; quyền cai trị sẽ nấy trên vai Ngài. ‘Ngài sẽ được xưng là Đấng Lạ lùng, là Đấng Mưu luận, là Đức Chúa Trời Quyền năng, là Cha Đời đời, là Chúa Bình an.’ Và Nước Ngài sẽ không hề cùng</w:t>
      </w:r>
      <w:r>
        <w:rPr>
          <w:rFonts w:cs="Times New Roman" w:ascii="Times New Roman" w:hAnsi="Times New Roman"/>
          <w:sz w:val="22"/>
          <w:szCs w:val="22"/>
        </w:rPr>
        <w:t>.” Ông biết Đấng đó sẽ là gì, vì ông đã thấy toàn bộ sự việc khi Thiên sứ của Chúa bảo với ông điều này, “Con mà nàng chịu thai đó là bởi Đức Thánh Linh.” “Một gái đồng trinh sẽ chịu thai và sanh một Con Trai.” Vậy thì, đó là sự bí mật lớn, Dấu hiệu tối cao Đức Chúa Trời ban cho cả thế gian, một siêu Dấu hiệu là Con Ngài.</w:t>
      </w:r>
    </w:p>
    <w:p>
      <w:pPr>
        <w:pStyle w:val="PlainText"/>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rFonts w:ascii="Times New Roman" w:hAnsi="Times New Roman" w:cs="Times New Roman"/>
          <w:sz w:val="22"/>
          <w:szCs w:val="22"/>
        </w:rPr>
      </w:pPr>
      <w:r>
        <w:rPr>
          <w:rFonts w:cs="Times New Roman" w:ascii="Times New Roman" w:hAnsi="Times New Roman"/>
          <w:sz w:val="22"/>
          <w:szCs w:val="22"/>
          <w:vertAlign w:val="superscript"/>
        </w:rPr>
        <w:t xml:space="preserve">109 </w:t>
        <w:tab/>
      </w:r>
      <w:r>
        <w:rPr>
          <w:rFonts w:cs="Times New Roman" w:ascii="Times New Roman" w:hAnsi="Times New Roman"/>
          <w:sz w:val="22"/>
          <w:szCs w:val="22"/>
        </w:rPr>
        <w:t xml:space="preserve"> </w:t>
        <w:tab/>
        <w:t>Bây giờ, chúng ta để ý khi chúng ta đi tiếp giờ này. Tôi sẽ không mất quá lâu, cố gắng để không làm mất nhiều thì giờ. Để ý khi chúng ta đi tiếp, khi Chúa Jêsus ... Tôi nghĩ nếu… Trẻ em ở đây sẽ không hiểu, nhưng tôi phải nói điều gì đó ở đây để người lớn sẽ…</w:t>
      </w:r>
    </w:p>
    <w:p>
      <w:pPr>
        <w:pStyle w:val="PlainText"/>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rFonts w:ascii="Times New Roman" w:hAnsi="Times New Roman" w:cs="Times New Roman"/>
          <w:sz w:val="22"/>
          <w:szCs w:val="22"/>
        </w:rPr>
      </w:pPr>
      <w:r>
        <w:rPr>
          <w:rFonts w:cs="Times New Roman" w:ascii="Times New Roman" w:hAnsi="Times New Roman"/>
          <w:sz w:val="22"/>
          <w:szCs w:val="22"/>
          <w:vertAlign w:val="superscript"/>
        </w:rPr>
        <w:t xml:space="preserve">110 </w:t>
      </w:r>
      <w:r>
        <w:rPr>
          <w:rFonts w:cs="Times New Roman" w:ascii="Times New Roman" w:hAnsi="Times New Roman"/>
          <w:sz w:val="22"/>
          <w:szCs w:val="22"/>
        </w:rPr>
        <w:t xml:space="preserve"> </w:t>
        <w:tab/>
        <w:tab/>
        <w:t>Khi Đức Chúa Jêsus Christ được hoài thai trong Ma-ry, đó là khi sự bắt bớ xảy ra. Đúng thế. Đúng thế. Đó là khi sự bắt bớ khởi đầu.</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11</w:t>
      </w:r>
      <w:r>
        <w:rPr/>
        <w:t xml:space="preserve">  </w:t>
        <w:tab/>
        <w:tab/>
        <w:t>Chính điều đó cũng ở trong anh chị em. Ga-la-ti 1, hay Ga-la-I 4:19, nói rằng, “Khi Đấng Christ (hi vọng của Sự Vinh hiển) được hình thành trong anh em.” Đấng Christ đang được hình thành trong anh chị em, khi anh chị em chết thì Đấng Christ đến với Sự sống. Hãy xem sự bắt bớ đưa vào, hãy xem bối rối bắt đầu trên mỗi người, hãy xem Ma quỉ hoành hành khi Đấng Christ được hình thành trong anh chị em.</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12 </w:t>
      </w:r>
      <w:r>
        <w:rPr/>
        <w:t xml:space="preserve"> </w:t>
        <w:tab/>
        <w:tab/>
        <w:t>Khi Đấng Christ được trong Ma-ry, thì chiếu chỉ của vua đến nhanh chóng, “Hết thảy các dân!” Đúng khi nàng… Đấng Christ đã trở nên một Hài Nhi hoàn toàn, sẵn sàng để giải cứu, ngay lúc đó xảy ra sự bắt bớ lớ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13</w:t>
      </w:r>
      <w:r>
        <w:rPr/>
        <w:t xml:space="preserve">  </w:t>
        <w:tab/>
        <w:tab/>
        <w:t xml:space="preserve">Đứa bé được hình thành một thời gian dài trong tử cung. Nhưng điều này đang xảy đến những ngày cuối cùng, khi sự hoàn tất, khi sự sự trọn vẹn của bổn tánh Đức Chúa Trời, khi sự đầy đủ của Đấng Christ, được bày tỏ giữa dân sự Ngài. Ngài đã Phán vậy, Ngài đã Hứa trong Lời Ngài, khi sự trọn vẹn đó có những điều bất thường bắt đầu xảy ra, mà Ngài đã Hứa. Đó là lý do những đời sống xã hội lớn của chúng ta và các thứ không thể hiểu được, Nó là sự ngu dại đối với họ. Nào, hãy xem, họ đang hình thành một Hội đồng Giáo hội, xem đấy. Đúng lúc khi Hội Thánh bắt đầu đứng trên chân của Nó, nơi mà sự Siêu nhiên bắt đầu làm việc, thì tất cả họ đi vào một nhóm, và bây giờ họ đang cố gắng ngăn lại việc này. Hoàn toàn chính xác giống như đã có lúc ấy.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14  </w:t>
      </w:r>
      <w:r>
        <w:rPr/>
        <w:tab/>
        <w:tab/>
        <w:t>Như tôi đã nói thứ Bảy vừa rồi, tại Phoenix, dân Phi-li-tin được bố trí đóng quân ở Bết-lê-hem, để dân chúng sẽ không thể đến trừ phi họ đến qua Hội đồng Giáo hội đó. Ồ, họ sẽ nhận người ta tới một hồ chứa tù đọng; Không phải đến nước tươi mát của Bết-lê-hem, dĩ nhiên không. Vậy thì chúng ta để ý.</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15</w:t>
      </w:r>
      <w:r>
        <w:rPr/>
        <w:t xml:space="preserve">  </w:t>
        <w:tab/>
        <w:tab/>
        <w:t>Thế thì, khi vua ban chiếu chỉ của mình, ngay khi Đấng Christ được hình thành. Chúng ta hãy theo dõi một lát, xem họ thế nào trước khi chúng ta kết thúc..</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 xml:space="preserve">     </w:t>
      </w:r>
      <w:r>
        <w:rPr/>
        <w:tab/>
        <w:tab/>
        <w:t>Tôi có thể thấy Giô-sép nói, “Ma-ry à, em yêu, nhà vua thật độc ác!”</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16 </w:t>
      </w:r>
      <w:r>
        <w:rPr/>
        <w:t xml:space="preserve"> </w:t>
        <w:tab/>
        <w:tab/>
        <w:t>Nhưng nàng nói, “Nghe nào, anh yêu. Hãy nhớ, Đức Thánh Linh đã Phán bảo em rằng ‘Danh Ngài sẽ được xưng là “JÊSUS,” và Ngài sẽ cứu dân Ngài ra khỏi tội,’ Dân Ngài ra khỏi tội. Vậy thì, Giô-sép chàng ơi, cho dù điều gì xảy ra đi nữa, nhà vua nói gì đi nữa, em có thể sanh. Em có thể ngồi trên con lừa nhỏ. Mất nhiều dặm để đi qua những ngọn núi đá này, và vân vân. Nếu chúng ta có nhu cầu nào, sẽ có nhiều nhu cầu trong cuộc hành trình, bởi vì chúng ta không phải là gia đình duy nhất. Có những gia đình khác chịu đựng giống như chúng ta, vì thế cũng có những người khác đi dọc đường. Chúng ta có thể hầu như đi với đám đông còn lại khi họ đi lên đồi, và đi tới miền Bết-lê-hem.” Vì, từ Na-xa-rét, họ phải đi băng qua núi đồ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17  </w:t>
      </w:r>
      <w:r>
        <w:rPr/>
        <w:t xml:space="preserve"> </w:t>
        <w:tab/>
        <w:t>Chúng ta thấy rằng ông phải kiếm được con lừa con, và cho nó ăn một đám cỏ khô và một số yến mạch thời đó, bởi vì thiếu phụ này khá nặng. Vì thế ông đặt nàng ngồi lên con lừa nhỏ, và chất lên một túi nước cùng với một ít bánh qui; và một tay dắt coon lừa còn một tay cầm gậ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18 </w:t>
      </w:r>
      <w:r>
        <w:rPr/>
        <w:tab/>
        <w:tab/>
        <w:t>Trên đường họ khởi hành, con lừa đi loạng choạng và té xuống. Ồ, nhìn xem những gì người thiếu nữ đang mang. Nhìn vào gánh nặng của ông, thật nặng biết bao! Ông đang mang Đấng Christ đến nơi sanh ra. Và ở đây, người thiếu phụ này đang ngồi trên con lừa, đau đớn, để được giải cứu, nắm giữ cái bờm con lừa nhỏ, và nói với ông khi đi dọc đườ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19</w:t>
      </w:r>
      <w:r>
        <w:rPr/>
        <w:t xml:space="preserve">  </w:t>
        <w:tab/>
        <w:tab/>
        <w:t>Tôi có thể thấy họ, suốt cả ngày, họ đã dừng lại và ông muốn nàng nghỉ ngơi, và, “Em yêu, em mệt lắm phải khô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20</w:t>
      </w:r>
      <w:r>
        <w:rPr/>
        <w:t xml:space="preserve"> </w:t>
        <w:tab/>
        <w:tab/>
        <w:t>“Không, anh à, em không mệt. Em khỏe. Anh có muốn cưỡi lừa một lát không?” “Không, em à, em cứ ngồi đ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21 </w:t>
      </w:r>
      <w:r>
        <w:rPr/>
        <w:t xml:space="preserve"> </w:t>
        <w:tab/>
        <w:tab/>
        <w:t>Ông đỡ nàng xuống khỏi lưng lừa để nghỉ một chút, rồi cho nàng uống nước, và ăn bánh. Rồi đặt nàng lên lại trên lưng lừa.</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22  </w:t>
        <w:tab/>
        <w:tab/>
      </w:r>
      <w:r>
        <w:rPr/>
        <w:t>Cuối cùng, trời bắt đầu tối. Những người đi lại dọc con đường, càng đi nhanh hơn, và họ đến gần. Nàng phải hít thở  bụi bặm  của ngựa xe đi lại, vân vân, để có thể đi qua đó. Bởi vì, nàng phải đi lại chậm chạp, trong tình trạng của nàng. Thật là việc độc ác để sai một người mẹ đi lên đó trong tình trạng ấy. Nhưng tôi có thể tưởng tượng ngay lúc này, trong một bi kịch nhỏ, khi họ lên đến đỉnh đồi. Bết-lê-hem nằm trong một… hầu như là một thung lũng, và trên phía Tây ngọn núi, của Bết-lê-hem, núi non ở đó nơi có con đường nhỏ đi lê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23</w:t>
      </w:r>
      <w:r>
        <w:rPr/>
        <w:t xml:space="preserve">   </w:t>
        <w:tab/>
        <w:t>Tôi có thể hình dung thấy họ ngay lúc này trong khung cảnh ấy. Trời bắt đầu tối. Giô-sép cảm thấy với cây gậy của mình, ông cố gắng đi nhanh như có thể được. Con đường vòng quanh lối này, nơi xe ngựa phải đi, có lẽ ông đi đường tắt để giảm bớt thời gian, ra khỏi bụi bặm đó, với người vợ trẻ của mình. Các ngôi sao bắt đầu xuất hiệ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24</w:t>
      </w:r>
      <w:r>
        <w:rPr/>
        <w:t xml:space="preserve">   </w:t>
        <w:tab/>
        <w:t>Sau một lát, ông lên đến đỉnh đồi. Hay là một lần nữa họ nhìn lại thành phố nơi họ được sanh ra, ở xứ Bết-lê-hem, những ánh sáng của thành phố. Nhiều chỗ ở đó, những nơi đông đúc, nhiều người ở ngoài trời, đang nằm ngủ dọc theo cánh đồng. Và vấn đề có lẽ là lần đầu tiên, đập vào tâm trí Giô-sép, “Mình sẽ làm gì nếu không tìm được một chỗ, bởi vì Hài Nhi có thể được sanh ra đêm nay? Nàng đã đau đớn suốt ngày. Vậy nếu như Con Trẻ được sanh ra đêm nay thì sao?”</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25  </w:t>
      </w:r>
      <w:r>
        <w:rPr/>
        <w:t xml:space="preserve"> </w:t>
        <w:tab/>
        <w:t>Khi ông đứng đó nhìn xuống thung lũng tự hỏi, mắt ông chợt nhìn qua phía bên kia và thấy một cảnh tượng lạ lùng. Anh chị em biết đấy, thường thường đúng vào lúc bối rối, thì những việc Siêu nhiên xảy ra. Ông nhìn qua đó và thấy có một Ngôi Sao. Ông chưa hề nhì thấy ngôi sao nào rất lớn như vậy. Nó rất thấp, và Nó đang ở trên xứ Bết-lê-hem. Ông ngước lên, và quay, sau khi đỡ Ma-ry ngồi trên tảng đá để nghỉ một lát. Ông quay lại nói với nàng, “Em ơi, em có để ý…’’ Thậm chí ông có thể thấy Nó phản chiếu trong đôi mắt đen xinh đẹp của nàng, khi nàng ngồi nhìn, mỉm cười. Nói, “Em thấy Đó là việc lạ khô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26</w:t>
      </w:r>
      <w:r>
        <w:rPr/>
        <w:tab/>
        <w:tab/>
        <w:t>Nàng đáp, “Giô-sép, chàng ơi, em đã theo dõi Ngôi Sao đó từ khi mặt trời lặn. Em đã nhìn thấy Nó. Dù thế nào hay khác, em cảm thấy thật lạ tối nay, điều gì đó sắp xảy ra.” Ồ, nó thường xảy ra cách ấy, anh em biết đó, anh em có cảm giác lạ ấ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27</w:t>
      </w:r>
      <w:r>
        <w:rPr/>
        <w:t xml:space="preserve">  </w:t>
        <w:tab/>
        <w:tab/>
        <w:t>Nàng bèn nhìn Ngôi Sao đó, với Giô-sép; con lừa nhỏ đang thở dốc. Họ chăm chú nhìn Ngôi Sao. Một hành động kỳ quặc với Nó. Ngôi Sao ấy không giống như những ngôi sao khác. Nó dường như không yên nghỉ, cứ di chuyển. Nó đang chờ đợi điều gì, chờ đợi điều gì đó xảy ra. Bây giờ, chúng ta hãy rời khỏi hai người này để họ ngồi nghỉ ở đây trong giây lá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28</w:t>
      </w:r>
      <w:r>
        <w:rPr/>
        <w:t xml:space="preserve">  </w:t>
        <w:tab/>
        <w:tab/>
        <w:t>Chúng ta hãy đưa tâm trí của mình đi đến cách đó hàng trăm dặm, đi tới phương Đông, nơi các đạo sĩ ở Ấn độ trên đường đi đến. Đêm hôm ấy, như thường lệ, khi ngôi sao… mặt trời lặn, các ngôi sao xuất hiện, họ đi lên núi, vào trong một cái tháp canh, giống như như đài quan sát. Họ đi lên đó để thờ phượng, và nghiên cứu. Họ xem giờ bằng ngôi sao. Họ nghiên cứu những biến cố, và đi lên nghiên cứu sự giáng xuống của các quyền lực, và sự sụp đổ của - của các nước, vân vân, của các vương quốc. Họ suy ngẫm về điều đó và bàn luận về nó như thế nào. Họ biết những ngôi sao đó, từng cái một. Họ biết chúng giống như chúng ta biết Kinh Thánh. Mỗi sự di chuyển của chúng đều có ý nghĩa nào đó.</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29</w:t>
      </w:r>
      <w:r>
        <w:rPr/>
        <w:t xml:space="preserve">  </w:t>
        <w:tab/>
        <w:tab/>
        <w:t>Và, anh em biết Đức Chúa Trời luôn tuyên bố việc làm của Ngài trên các từng trời trước khi Ngài làm nó trên đất, dù thế nào đi nữa. Qúi vị Mục sư Truyền đạo biết điều đó.</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30 </w:t>
      </w:r>
      <w:r>
        <w:rPr/>
        <w:t xml:space="preserve">  </w:t>
        <w:tab/>
        <w:t>Họ ở đó, chăm chú nhìn các ngôi sao, bởi vì họ biết rằng bất cứ sự thay đổi nào, lập tức họ nghiên cứu lại ngay qua Lời Kinh Thánh để tìm thấy nó có ý nghĩa gì. Anh em nói, “Kinh Thánh à?” Vâng, Kinh Thánh. Họ là các Đạo sĩ. Nhưng họ là những người Hồi giáo, xuất thân là người Hồi giáo. Họ thật ra là người Mê-đi Ba-tư. Đó là nơi xuất xứ của người Hồi giáo. Hết thảy chúng ta đều biết điều đó.</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31  </w:t>
        <w:tab/>
      </w:r>
      <w:r>
        <w:rPr/>
        <w:tab/>
        <w:t>Hãy nghe, họ có một chủ ở dưới đó. Nếu anh em muốn đọc, ở trong Đa-ni-ên 2:43. Đa-ni-ên là Tiên tri, là chủ của họ khi họ ở dưới Ba-by-lôn. Điều đó chính xác. Đa-ni-ên là Tiên tri chủ của họ. Ông đã dạy cho họ tất cả những việc của Đức Chúa Trời, vì ông là chủ trên họ. Ông đã bảo họ rằng, “Sẽ có một Vầng Đá đuc ra từ núi ngày nào đó,” anh em nhớ ông đã bảo điều đó, “chẳng phải bởi tay đục ra, nghiền nát các nước của Dân Ngoại thế gian, và tất cả các vương quốc và tự nó sẽ lớn lên và bao phủ trái đấ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32 </w:t>
        <w:tab/>
      </w:r>
      <w:r>
        <w:rPr/>
        <w:t xml:space="preserve"> </w:t>
        <w:tab/>
        <w:t>Các Đạo sĩ này không phải là những người không tin. Không, thưa qúi vị. Họ là những người tin. Họ tin vào một Đức Chúa Trời có thật. Chúng ta biết đó là sự thật, Kinh Thánh nói vậy. Nếu anh em muốn đọc, thì đọc trong Công vụ 10:35, ở đó nói điều ấy. “</w:t>
      </w:r>
      <w:r>
        <w:rPr>
          <w:b/>
        </w:rPr>
        <w:t>Nhưng trong các dân, hễ ai kính sợ Ngài và làm sự công bình, thì nấy được đẹp lòng Chúa</w:t>
      </w:r>
      <w:r>
        <w:rPr/>
        <w:t>.” Tuy nhiên họ không hoàn toàn ở trong hàng lối Lẽ thật, nhưng họ tin cùng một Đức Chúa Trời mà chúng ta tin. Những người Hồi giáo tin cùng một Đức Chúa Trời chúng ta ti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33</w:t>
      </w:r>
      <w:r>
        <w:rPr/>
        <w:t xml:space="preserve">  </w:t>
        <w:tab/>
        <w:t xml:space="preserve">     Tôi đã đứng nhiều lần, thấy những Thầy tế lễ Hồi giáo lấy cái chày to lớn, và đánh phát ra tiếng boong lớn từ cái chuông, rồi nói, “Có một Đức Chúa Trời Hằng sống có thật, và Mo-ha-met là Tiên tri của Ngài.” Chúng ta tin có một Đức Chúa Trời Hằng sống có thật và Chúa Jêsus là Con Ngài. Đúng không? Ông ta nói, “Đức Chúa Trời chẳng hề có một Con.” Ông nghĩ đó phải là một thần linh, anh em biết đấy, vì thế ông nói, “Có một Đức Chúa Trời Hằng sống và chân thật, và Mo-ha-mét là Tiên tri của Ngài.” Họ vẫn tin vào một Đức Chúa Trời chân thật. Đó là con cháu Ích-ma-ê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 xml:space="preserve"> </w:t>
      </w:r>
      <w:r>
        <w:rPr>
          <w:vertAlign w:val="superscript"/>
        </w:rPr>
        <w:t>134</w:t>
      </w:r>
      <w:r>
        <w:rPr/>
        <w:t xml:space="preserve">  </w:t>
        <w:tab/>
        <w:t>Chúng ta để ý như họ đã có, những người đạo Hồi này nghiên cứu những việc này, những người đạo Hồi ấy, họ được gọi là Đạo sĩ, và họ nghiên cứu các ngôi sao. Họ đốt lửa vào ban đêm, đó là một ngọn lửa thiêng. Họ phục vụ Đức Chúa Trời của họ, bằng những ngọn lửa thiêng này, khi nó cháy ban đêm. Họ theo dõi và thờ lạy. Mỗi đêm họ leo lên nơi này ngay khi mặt trời lặn, và nghiên cứu những điều này. Giống như chúng ta đến với nhau ở Hội dồng và nghiên cứu Kinh Thánh, bằng từng Lời. Họ biết từng sự dời đổi của các ngôi sao.</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35 </w:t>
        <w:tab/>
        <w:t xml:space="preserve"> </w:t>
      </w:r>
      <w:r>
        <w:rPr/>
        <w:tab/>
        <w:t>Một đêm nọ trong khi họ lên đó nghiên cứu, không lạ gì điều đó hầu như cảnh báo vì một Đấng Thăm viếng xuất hiện giữa họ, Một Khách Lạ, họ chưa hề thấy Ngôi Sao ấy trước đó. Họ không biết gì về Ngôi Sao này, không lạ gì họ lo lắng. Tôi tưởng tượng, suốt đêm trường họ nhìn Nó chăm chú. Họ không biết gì để làm với Nó. Chà, Nó là một Khách lạ. Trong chòm sao lớn đó, họ tìm thấy một Ngôi Sao ở ngay trên đây, Nó là Ngôi Sao Lạ, một hiện tượng. Họ chưa hề thấy điều gì như thế. Cho nên họ nhanh chóng lục tìm lại Lời Kinh Thánh để biết điều này có nghĩa gì. Dĩ nhiên, họ không thể tìm thấy trong bản viết của riêng họ. Nhưng họ đi trở lại với Đa-ni-ên, và tìm thấy, “Sẽ có một Vầng Đá. Ngôi Sao của Gia-cốp sẽ dấy lên,” họ biết điều gì đó đang xảy ra. Họ phải có sự cầu nguyện, rồi đi ngủ; Bàn luận về Nó với nhau. Họ phải nằm mộng đêm ấy rằng Vua muôn vua được sanh ra trên đấ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36 </w:t>
      </w:r>
      <w:r>
        <w:rPr/>
        <w:t xml:space="preserve"> </w:t>
        <w:tab/>
        <w:tab/>
        <w:t>Vì chúng ta được nói cho biết trong một tờ báo mới đây về những Đạo sĩ ở đó, rằng khi đó ba ngôi sao xếp hàng thành một ngôi sao, rằng Đấng Mê-si đã ở trên đất. Thật sự có những người Do-thái ở đó, nghiên cứu, có sự hiểu biết về thiên văn học. Vì thế nên khi họ -- khi họ thấy điều đó, họ biết rằng Chúa Jêsus đã được sanh ra ở đâu đó mà họ không biết ở đâu, nhưng họ phải “drew straws”* để tìm ra điều gì để làm, ai sẽ đi. Mọi người muốn đi, mọi người. Nhưng họ luôn luôn lấy ba người làm chứng, như tôi đã nói cách đây một lát, để trở về nói cho biết đó có phải là sự thật không. Vậy họ đã làm gì? Họ chất của cải lên, chất những món quà lên, đem đến cho Ngà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37</w:t>
      </w:r>
      <w:r>
        <w:rPr/>
        <w:t xml:space="preserve">  </w:t>
        <w:tab/>
        <w:tab/>
        <w:t>Thưa anh chị em, tôi tự hỏi tối nay, nếu đôi khi chúng ta, chúng ta luôn cố gắng thấy thật nhiều như có thể được, trong khi chúng ta nên dâng những gì chúng ta có cho Đấng Christ. Xem đấy, chúng ta có thể không học cách khôn khéo như thế nào, và cách chúng ta khôn lanh hơn người khác, nhưng hết thảy chúng ta có thể đầu phục với Ngà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38  </w:t>
      </w:r>
      <w:r>
        <w:rPr/>
        <w:tab/>
        <w:tab/>
        <w:t>Tôi nghe một số người nói, “Đức Chúa Trời ban cho tôi một giấc mơ, tôi sẽ không tin điều đó.</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39 </w:t>
      </w:r>
      <w:r>
        <w:rPr/>
        <w:t xml:space="preserve"> </w:t>
        <w:tab/>
        <w:tab/>
        <w:t>“Tôi không tin vào sự Chữa lành Thiêng liêng [bằng phép lạ] (</w:t>
      </w:r>
      <w:r>
        <w:rPr>
          <w:szCs w:val="22"/>
        </w:rPr>
        <w:t>Divine healing</w:t>
      </w:r>
      <w:r>
        <w:rPr/>
        <w:t>).” Tôi đang bày tỏ với một người ngày nọ về điều đó. Người ấy nói, “Tôi không quan tâm có bao nhiêu Bác sĩ ký tên của họ, tôi không quan tâm anh nói nhiều thế nào, và điều gì sẽ xảy ra, hay bất cứ cái gì đi nữa, tôi không tin điều đó!”</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Tôi nói, “Tất nhiên là không rồi. Nó không dành cho anh.”</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40 </w:t>
      </w:r>
      <w:r>
        <w:rPr/>
        <w:t xml:space="preserve"> </w:t>
        <w:tab/>
        <w:tab/>
        <w:t>Sự Chữa lành Thiêng liêng [bằng phép lạ] không được ban đến cho những người không tin. Nó được ban cho những tin. Đấng Christ dành cho người tin. Đức Thánh Linh đến với những nào tin, không dành cho người không tin, không có ý định dành cho họ. Đó là sự ngăn trở mù lòa. Với họ, sẽ luôn luôn vậy luôn như đã có. Nó không dành cho những người không tin. Nó dành cho những người tin! Đúng là thế.</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41</w:t>
      </w:r>
      <w:r>
        <w:rPr/>
        <w:t xml:space="preserve">   </w:t>
        <w:tab/>
        <w:t xml:space="preserve"> Vậy thì chúng ta thấy những người này, họ là những người tin, họ muốn tìm thấy. Họ chất mọi thứ họ có lên. Họ muốn tìm thấy đây là điều gì. Họ đã có một cuộc hành trình dài, vì thế họ đem tất cả tài vật quí của mình, và mọi thứ,  sẵn sàng, với vàng, một dược và nhũ hương, và bất cứ thứ gì họ có, lấy đi để tìm Vua này. Họ bắt đầu cuộc hành trình bằng những món quà của mình.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42 </w:t>
      </w:r>
      <w:r>
        <w:rPr/>
        <w:t xml:space="preserve"> </w:t>
        <w:tab/>
        <w:tab/>
        <w:t>Để ý, để tìm thấy Vua này, họ đi bằng dấu hiệu Đức Chúa Trời ban cho trên trời, không phải bằng hệ thống Thần học của con người. Họ đã thấy Nó trong Lời. Nó được cho là có ở đó, và họ đi theo Dấu hiệu Thiên thượ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43</w:t>
      </w:r>
      <w:r>
        <w:rPr/>
        <w:t xml:space="preserve">  </w:t>
        <w:tab/>
        <w:tab/>
        <w:t>Ứơc gì con người chỉ có thể có được sự bạo gan mà họ có ấy! Nếu như họ có thể chỉ có sự hiểu biết mà họ đã có! Khi Đức Chúa Trời ban cho  chúng ta điều gì đó, nếu Đó là Lời Kinh Thánh, hãy nắm giữ!</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44</w:t>
      </w:r>
      <w:r>
        <w:rPr/>
        <w:t xml:space="preserve"> </w:t>
        <w:tab/>
        <w:t xml:space="preserve"> </w:t>
        <w:tab/>
        <w:t>Người ta nói, “Không có chuyện như phép báp-têm bằng Đức Thánh Linh.” Có một phép báp-têm bằng Đức Thánh Linh! Anh em hoàn toàn chính xác theo cách Nó đã có vào Ngày Lễ Ngũ tuần, ngày nay Nó cũng đến giống như vậy, sự Chữa lành Thiêng liêng [bằng phép lạ], Quyền năng của Đức Chúa Trời! Không người nào có thể… có thể giải thích điều đó trong Kinh Thánh, “Nó được cất khỏi.” Tôi có thể chỉ cho anh chị em thấy ở đâu Đức Chúa Trời ban Nó cho Hội thánh! Anh chị em chỉ cho tôi câu Kinh Thánh Ngài cất Nó đi khỏi ở đâu? Không phải ở đó!</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left" w:pos="0" w:leader="none"/>
          <w:tab w:val="center" w:pos="330" w:leader="none"/>
          <w:tab w:val="left" w:pos="770" w:leader="none"/>
          <w:tab w:val="left" w:pos="1210" w:leader="none"/>
          <w:tab w:val="center" w:pos="1320" w:leader="none"/>
          <w:tab w:val="center" w:pos="1870" w:leader="none"/>
          <w:tab w:val="left" w:pos="2090" w:leader="none"/>
          <w:tab w:val="left" w:pos="2750" w:leader="none"/>
        </w:tabs>
        <w:jc w:val="both"/>
        <w:rPr/>
      </w:pPr>
      <w:r>
        <w:rPr>
          <w:bdr w:val="single" w:sz="4" w:space="0" w:color="000000"/>
          <w:vertAlign w:val="superscript"/>
        </w:rPr>
        <w:t>145</w:t>
      </w:r>
      <w:r>
        <w:rPr>
          <w:vertAlign w:val="superscript"/>
        </w:rPr>
        <w:t xml:space="preserve"> </w:t>
      </w:r>
      <w:r>
        <w:rPr/>
        <w:t xml:space="preserve">      </w:t>
        <w:tab/>
        <w:t xml:space="preserve">Vì, “Đức Chúa Jêsus Christ </w:t>
      </w:r>
      <w:r>
        <w:rPr>
          <w:rStyle w:val="Em"/>
        </w:rPr>
        <w:t>hôm qua</w:t>
      </w:r>
      <w:r>
        <w:rPr/>
        <w:t>, ngày nay, và cho đến đời đời không hề thay đổi. Vì Lời hứa …” Và Phi-e-rơ đã nói vào Ngày Lễ Ngũ tuần, “</w:t>
      </w:r>
      <w:r>
        <w:rPr>
          <w:b/>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t>.” Như nhiều người từng được gọi! Cũng Đức Thánh Linh đó tối nay cũng giống như đã có lúc ấy, đến với tấm lòng chân thật. Nếu nó không… Nó quá bất thường để anh chị em tin Đức Chúa Trời phải không?</w:t>
      </w:r>
    </w:p>
    <w:p>
      <w:pPr>
        <w:pStyle w:val="Normal"/>
        <w:tabs>
          <w:tab w:val="clear" w:pos="720"/>
          <w:tab w:val="left" w:pos="0" w:leader="none"/>
        </w:tabs>
        <w:jc w:val="both"/>
        <w:rPr/>
      </w:pPr>
      <w:r>
        <w:rPr>
          <w:vertAlign w:val="superscript"/>
        </w:rPr>
        <w:t>146</w:t>
      </w:r>
      <w:r>
        <w:rPr/>
        <w:t xml:space="preserve">       </w:t>
        <w:tab/>
        <w:t>Như Phao-lô đã nói với vua Ạc-ríp-ba, “Ồ, hỡi vua Ạc-ríp-ba, vua từ chối Người mà các đấng Tiên tri đã nói sao?”</w:t>
      </w:r>
    </w:p>
    <w:p>
      <w:pPr>
        <w:pStyle w:val="Normal"/>
        <w:tabs>
          <w:tab w:val="clear" w:pos="720"/>
          <w:tab w:val="left" w:pos="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vertAlign w:val="superscript"/>
        </w:rPr>
        <w:t>147</w:t>
      </w:r>
      <w:r>
        <w:rPr/>
        <w:t xml:space="preserve">     </w:t>
        <w:tab/>
        <w:t>Qúi vị từ chối những gì Chính Chúa Jêsus đã Phán dạy, những gì Kinh Thánh đã nói ra (là Đấng Christ, Lời được xức dầu) sao? Nếu Lời ở trong anh chị em, thì anh chị em được xức dầu bằng Lời, “</w:t>
      </w:r>
      <w:r>
        <w:rPr>
          <w:b/>
        </w:rPr>
        <w:t xml:space="preserve">Ví bằng các ngươi cứ </w:t>
      </w:r>
      <w:r>
        <w:rPr>
          <w:rStyle w:val="Em"/>
          <w:b/>
        </w:rPr>
        <w:t>ở trong Ta</w:t>
      </w:r>
      <w:r>
        <w:rPr>
          <w:b/>
        </w:rPr>
        <w:t>, và những Lời Ta ở trong các ngươi, hãy cầu xin mọi điều mình muốn, thì sẽ được điều đó</w:t>
      </w:r>
      <w:r>
        <w:rPr/>
        <w:t>.” Đó là Đấng Christ ở trong anh chị em, xức dầu Lời cho thời đại này, bất kể họ đang sống trong thời đại nào. Đức Chúa Trời phân bổ Lời Ngài cho các thời đại. Mỗi lần nó đến thời gian đó, các Giáo hội ngần ngại hết lên, và Đức Chúa Trời xức dầu cho người nào đó, ban Nó xuống và làm cho Lời hành động hoàn toàn chính xác như cách Ngài đã làm. Chính xác. Đó là một Lời đã nói Tiên tri dành cho thời đại này.</w:t>
      </w:r>
    </w:p>
    <w:p>
      <w:pPr>
        <w:pStyle w:val="Normal"/>
        <w:tabs>
          <w:tab w:val="clear" w:pos="720"/>
          <w:tab w:val="left" w:pos="0" w:leader="none"/>
          <w:tab w:val="center" w:pos="330" w:leader="none"/>
          <w:tab w:val="center" w:pos="1320" w:leader="none"/>
          <w:tab w:val="center" w:pos="1870" w:leader="none"/>
        </w:tabs>
        <w:jc w:val="both"/>
        <w:rPr/>
      </w:pPr>
      <w:r>
        <w:rPr/>
        <w:t xml:space="preserve">  </w:t>
      </w:r>
      <w:r>
        <w:rPr/>
        <w:tab/>
        <w:tab/>
        <w:t xml:space="preserve">      Đức Chúa Trời đang chờ đợi tìm thấy người nào đó mà Nó không quá bất thường để họ có thể được xức dầu bằng Đức Thánh Linh, để chứng minh rằng Đức Chúa Jêsus Christ hôm qua, ngày nay, và cho đến đời đời không hề thay đổi, để là một ánh sang chiếu ra, làm mù mắt kẻ không tin. Họ sẽ bang bổ Nó, sẽ mang sự phán xét đến trên họ; vì Luật pháp của Đức Chúa Trời thì công bình, và sự phán xét chỉ có thể đến bằng sự phán xét của Ngài. Thế thì Ngài có thể đoán phạt thế gian, và ném nó vào ngọn lửa, giống như Ngài đã phạt dân Sô-đôm. Bây giờ để ý.</w:t>
      </w:r>
    </w:p>
    <w:p>
      <w:pPr>
        <w:pStyle w:val="Normal"/>
        <w:tabs>
          <w:tab w:val="clear" w:pos="720"/>
          <w:tab w:val="left" w:pos="0" w:leader="none"/>
          <w:tab w:val="center" w:pos="330" w:leader="none"/>
          <w:tab w:val="center" w:pos="1320" w:leader="none"/>
          <w:tab w:val="center" w:pos="187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48</w:t>
      </w:r>
      <w:r>
        <w:rPr/>
        <w:t xml:space="preserve">   </w:t>
        <w:tab/>
        <w:t>Chúng ta thấy họ đi theo Dấu hiệu Đức Chúa Trời ban cho (</w:t>
      </w:r>
      <w:r>
        <w:rPr>
          <w:szCs w:val="22"/>
        </w:rPr>
        <w:t>the God-given Sign</w:t>
      </w:r>
      <w:r>
        <w:rPr/>
        <w:t>). Họ chăm chú nhìn. Họ không bao giờ nhận lời của người nào. Họ không đi xuống và hỏi ý kiến của Giám mục nào, hay bất cứ ai khác. Đức Chúa Trời đã ban cho họ một Dấu hiệu. Họ thấy Nó ở đây, Nó là Sự thật, và họ đi theo Nó. Nó dẫn đường. Nó là Điều mà Lời Kinh Thánh đã tiên báo. Họ biết rằng điều này đang đến, họ đi theo nó. Đó là gì? Tôi có thể thấy họ ra đi, vẫy tay chào tạm biệt, “Chúng ta sẽ trở về một ngày, thưa anh em, hãy mang theo Sứ điệp, cho chúng ta biết Nó có thật.” Họ đi theo Nó, băng qua núi đồi, xuống qua sông Tigris, băng qua những đồng bằng, hết ngày này đến ngày khác, tháng này đến tháng khác, cố gắng đi theo Ngôi Sao đó.</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100" w:leader="none"/>
          <w:tab w:val="left" w:pos="1210" w:leader="none"/>
          <w:tab w:val="center" w:pos="1320" w:leader="none"/>
          <w:tab w:val="center" w:pos="1870" w:leader="none"/>
          <w:tab w:val="left" w:pos="2090" w:leader="none"/>
        </w:tabs>
        <w:jc w:val="both"/>
        <w:rPr/>
      </w:pPr>
      <w:r>
        <w:rPr>
          <w:vertAlign w:val="superscript"/>
        </w:rPr>
        <w:t>149</w:t>
      </w:r>
      <w:r>
        <w:rPr/>
        <w:t xml:space="preserve">  </w:t>
        <w:tab/>
        <w:tab/>
        <w:t>Trong thời đó, có lẽ họ nằm xuống nghỉ, và ngủ, quay qua nói chuyện với nhau, “Ồ, phải là tuyệt vời khi chúng ta đến được nơi đó; Tia Sáng Thiên đàng này, Ánh Sáng này mà chúng ta thấy, sự Siêu nhiên này!”</w:t>
      </w:r>
    </w:p>
    <w:p>
      <w:pPr>
        <w:pStyle w:val="Normal"/>
        <w:tabs>
          <w:tab w:val="clear" w:pos="720"/>
          <w:tab w:val="center" w:pos="330" w:leader="none"/>
          <w:tab w:val="left" w:pos="770" w:leader="none"/>
          <w:tab w:val="left" w:pos="880" w:leader="none"/>
          <w:tab w:val="left" w:pos="1100" w:leader="none"/>
          <w:tab w:val="left" w:pos="1210" w:leader="none"/>
          <w:tab w:val="center" w:pos="1320" w:leader="none"/>
          <w:tab w:val="center" w:pos="1870" w:leader="none"/>
          <w:tab w:val="left" w:pos="2090" w:leader="none"/>
        </w:tabs>
        <w:jc w:val="both"/>
        <w:rPr/>
      </w:pPr>
      <w:r>
        <w:rPr>
          <w:vertAlign w:val="superscript"/>
        </w:rPr>
        <w:t xml:space="preserve">150  </w:t>
        <w:tab/>
      </w:r>
      <w:r>
        <w:rPr/>
        <w:tab/>
        <w:t>A-men! Anh chị em nghĩ tôi không tự chủ được à? Không. Để ý Tia Sáng Thiên đàng này, Ánh Sáng này mà chúng ta đang nhìn xem!</w:t>
      </w:r>
    </w:p>
    <w:p>
      <w:pPr>
        <w:pStyle w:val="Normal"/>
        <w:tabs>
          <w:tab w:val="clear" w:pos="720"/>
          <w:tab w:val="center" w:pos="330" w:leader="none"/>
          <w:tab w:val="left" w:pos="770" w:leader="none"/>
          <w:tab w:val="left" w:pos="880" w:leader="none"/>
          <w:tab w:val="left" w:pos="1100" w:leader="none"/>
          <w:tab w:val="left" w:pos="1210" w:leader="none"/>
          <w:tab w:val="center" w:pos="1320" w:leader="none"/>
          <w:tab w:val="center" w:pos="1870" w:leader="none"/>
          <w:tab w:val="left" w:pos="2090" w:leader="none"/>
        </w:tabs>
        <w:jc w:val="both"/>
        <w:rPr/>
      </w:pPr>
      <w:r>
        <w:rPr>
          <w:vertAlign w:val="superscript"/>
        </w:rPr>
        <w:t xml:space="preserve">151 </w:t>
      </w:r>
      <w:r>
        <w:rPr/>
        <w:t xml:space="preserve"> </w:t>
        <w:tab/>
        <w:tab/>
        <w:t>Nên nhớ, không người nào khác thấy Nó. Nó đi qua hết đài quan sát này đến đài quan sát khác,, xuống hết Đạo sĩ này đến Đạo sĩ khác.Nhưng Nó được sai tới cho họ. Tôi tin họ đã thấy Nó, bởi vì Kinh Thánh nói vậy. Không người nào khác thấy Nó.</w:t>
      </w:r>
    </w:p>
    <w:p>
      <w:pPr>
        <w:pStyle w:val="Normal"/>
        <w:tabs>
          <w:tab w:val="clear" w:pos="720"/>
          <w:tab w:val="center" w:pos="330" w:leader="none"/>
          <w:tab w:val="left" w:pos="770" w:leader="none"/>
          <w:tab w:val="left" w:pos="880" w:leader="none"/>
          <w:tab w:val="left" w:pos="110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100" w:leader="none"/>
          <w:tab w:val="left" w:pos="1210" w:leader="none"/>
          <w:tab w:val="center" w:pos="1320" w:leader="none"/>
          <w:tab w:val="center" w:pos="1870" w:leader="none"/>
          <w:tab w:val="left" w:pos="2090" w:leader="none"/>
        </w:tabs>
        <w:jc w:val="both"/>
        <w:rPr/>
      </w:pPr>
      <w:r>
        <w:rPr>
          <w:vertAlign w:val="superscript"/>
        </w:rPr>
        <w:t>152</w:t>
      </w:r>
      <w:r>
        <w:rPr/>
        <w:t xml:space="preserve">  </w:t>
        <w:tab/>
        <w:tab/>
        <w:t>Không ai khác thấy Ánh Sáng mà Phao-lô đã thấy, cũng Ánh Sáng ấy. Nó làm ông té xuống, trên đường tới thành Đa-mách. Nhưng Nó được ban cho Phao-lô.</w:t>
      </w:r>
    </w:p>
    <w:p>
      <w:pPr>
        <w:pStyle w:val="Normal"/>
        <w:tabs>
          <w:tab w:val="clear" w:pos="720"/>
          <w:tab w:val="center" w:pos="330" w:leader="none"/>
          <w:tab w:val="left" w:pos="770" w:leader="none"/>
          <w:tab w:val="left" w:pos="880" w:leader="none"/>
          <w:tab w:val="left" w:pos="110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100" w:leader="none"/>
          <w:tab w:val="left" w:pos="1210" w:leader="none"/>
          <w:tab w:val="center" w:pos="1320" w:leader="none"/>
          <w:tab w:val="center" w:pos="1870" w:leader="none"/>
          <w:tab w:val="left" w:pos="2090" w:leader="none"/>
        </w:tabs>
        <w:jc w:val="both"/>
        <w:rPr/>
      </w:pPr>
      <w:r>
        <w:rPr>
          <w:vertAlign w:val="superscript"/>
        </w:rPr>
        <w:t xml:space="preserve">153 </w:t>
        <w:tab/>
        <w:t xml:space="preserve"> </w:t>
      </w:r>
      <w:r>
        <w:rPr/>
        <w:tab/>
        <w:t>Không ai thấy Đức Thánh Linh đến giống như một Ánh Sáng ra từ Thiên đàng, một Chim Bồ câu, ngoài Giăng ra không ai thấy. Ông đã thấy Nó, ông làm chứng. Ông đã thấy Nó, những người khác không thấy. Ông đã thấy vì ông đang trông đợi Nó.</w:t>
      </w:r>
    </w:p>
    <w:p>
      <w:pPr>
        <w:pStyle w:val="Normal"/>
        <w:tabs>
          <w:tab w:val="clear" w:pos="720"/>
          <w:tab w:val="center" w:pos="330" w:leader="none"/>
          <w:tab w:val="left" w:pos="770" w:leader="none"/>
          <w:tab w:val="left" w:pos="880" w:leader="none"/>
          <w:tab w:val="left" w:pos="1100" w:leader="none"/>
          <w:tab w:val="left" w:pos="1210" w:leader="none"/>
          <w:tab w:val="center" w:pos="1320" w:leader="none"/>
          <w:tab w:val="center" w:pos="1870" w:leader="none"/>
          <w:tab w:val="left" w:pos="2090" w:leader="none"/>
        </w:tabs>
        <w:jc w:val="both"/>
        <w:rPr/>
      </w:pPr>
      <w:r>
        <w:rPr>
          <w:vertAlign w:val="superscript"/>
        </w:rPr>
        <w:t>154</w:t>
      </w:r>
      <w:r>
        <w:rPr/>
        <w:t xml:space="preserve">  </w:t>
        <w:tab/>
        <w:tab/>
        <w:t>Khi anh chị em đang trông đợi Nó, thì anh chị em sẵn sàng nhận lãnh Món Quà Giáng sinh thật sự, Món Quà Giáng sinh thật, Món Quà Đấng Christ của Đức Chúa Trời, Đức Thánh Linh. Anh đang tìm kiếm Nó, thì sẽ thấy. Nó là một Ánh Sáng Thiên thượng được Đức Chúa Trời ban xuống, ra từ Trời, làm chứng về Đức Chúa Jêsus Christ.</w:t>
      </w:r>
    </w:p>
    <w:p>
      <w:pPr>
        <w:pStyle w:val="Normal"/>
        <w:tabs>
          <w:tab w:val="clear" w:pos="720"/>
          <w:tab w:val="center" w:pos="330" w:leader="none"/>
          <w:tab w:val="left" w:pos="770" w:leader="none"/>
          <w:tab w:val="left" w:pos="880" w:leader="none"/>
          <w:tab w:val="left" w:pos="1100" w:leader="none"/>
          <w:tab w:val="left" w:pos="1210" w:leader="none"/>
          <w:tab w:val="center" w:pos="1320" w:leader="none"/>
          <w:tab w:val="center" w:pos="1870" w:leader="none"/>
          <w:tab w:val="left" w:pos="2090" w:leader="none"/>
        </w:tabs>
        <w:jc w:val="both"/>
        <w:rPr/>
      </w:pPr>
      <w:r>
        <w:rPr>
          <w:vertAlign w:val="superscript"/>
        </w:rPr>
        <w:t>155</w:t>
      </w:r>
      <w:r>
        <w:rPr/>
        <w:t xml:space="preserve">  </w:t>
        <w:tab/>
        <w:tab/>
        <w:t>Họ không nhận lấy lời của bất cứ ai khác. Trong ban ngày, không có nghỉ ngơi. Họ nói, “Ồ, tôi thật không thể chờ đợi được. Tôi không biết chúng ta sẽ đi bao lâu nữa. Chúng ta có lẽ sẽ đi tới Giê-ru-sa-lem, hay xuống Xứ Thánh Palestine, vì đó là nơi nhà Tiên tri đã nói rằng Đấng ấy được sanh ra tại đó. Vậy chúng ta sẽ tìm thấy Nó, không sớm thì muộn.” Đêm đến và bóng tối bắt đầu bao trùm.</w:t>
      </w:r>
    </w:p>
    <w:p>
      <w:pPr>
        <w:pStyle w:val="Normal"/>
        <w:tabs>
          <w:tab w:val="clear" w:pos="720"/>
          <w:tab w:val="center" w:pos="330" w:leader="none"/>
          <w:tab w:val="left" w:pos="770" w:leader="none"/>
          <w:tab w:val="left" w:pos="880" w:leader="none"/>
          <w:tab w:val="left" w:pos="110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56  </w:t>
      </w:r>
      <w:r>
        <w:rPr/>
        <w:tab/>
        <w:t xml:space="preserve"> </w:t>
        <w:tab/>
        <w:t>Nên nhớ, Ánh Sáng chỉ chiếu ra trong bóng tối. Đó là cách duy nhất Nó được nhận biết. Nếu chúng ta từng sống trong một thì giờ tăm tối, thì con người và giáo điều đem dân sự ra khỏi Lời Đức Chúa Trời, chính là ngày hôm nay, khi những Giáo phái này trói buộc họ vào trong mọi thứ ngoài Lời Đức Chúa Trời. Đến mức mà họ sẽ bị mù để bước vào Hội đồng Giáo Hội, những việc giống như thế; Tự liên kết với mọi loại người không tin. Trong khi Kinh Thánh nói, “</w:t>
      </w:r>
      <w:r>
        <w:rPr>
          <w:b/>
        </w:rPr>
        <w:t xml:space="preserve">Nếu </w:t>
      </w:r>
      <w:r>
        <w:rPr>
          <w:rStyle w:val="Em"/>
          <w:b/>
        </w:rPr>
        <w:t>hai người</w:t>
      </w:r>
      <w:r>
        <w:rPr>
          <w:b/>
        </w:rPr>
        <w:t xml:space="preserve"> không đồng ý với nhau, thì há cùng đi chung được sao?</w:t>
      </w:r>
      <w:r>
        <w:rPr/>
        <w:t>” Các Giáo hội chúng ta đang đi vào thành một khối như thế! Tất nhiên, họ bị mù. Nhưng chính vào giờ phút tối tăm đó thì Ánh Sáng đến. Đó là khi Sự Sáng chiếu ra.</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57 </w:t>
      </w:r>
      <w:r>
        <w:rPr/>
        <w:t xml:space="preserve"> </w:t>
        <w:tab/>
        <w:tab/>
        <w:t>Họ theo dõi Nó. Khi đêm đến, họ vui mừng nói, “Cứ dẫn đường, dẫn đến Tây phương, vẫn tiến tới dẫn đường chúng ta tới Sự Sáng trọn vẹn đó.” Cứ tiếp tục đi xuống băng qua những dòng sông họ đi xuống qua những bãi cát cửa sông và mọi nơi, khi họ đi, chỉ muốn tìm thấy chính Lẽ thậ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58  </w:t>
      </w:r>
      <w:r>
        <w:rPr/>
        <w:tab/>
        <w:tab/>
        <w:t>Và nhìn kìa, Bết-lê-hem ở trong xứ Giu-đa từ nơi họ… Giê-ru-sa-lem ở ngang hàng với Bết-lê-hem từ chỗ họ đang đứng. Để ý. Ồ, Thật là một biểu tượng, nếu anh chị em có thể nắm bắt được điều đó. Đây là Bết-lê-hem, còn Giê-ru-sa-lem ở trên đây. Từ nơi Đạo sĩ đang đến, họ phải đến Giê-ru-sa-lem trước khi đến Bết-lê-hem. Anh chị em hiểu điều đó không? Tự xưng là Tổng hành dinh Giáo phái to lớn, (Vâng, thưa qúi vị) Giê-ru-sa-lem, nơi mọi Giáo phái gặp nhau. Đại Hội đồng gặp nhau ở đó, anh em biết đấy. Vì thế khi những người này đến, họ đến, và họ đến thành phố này, họ nghĩ, “Nó rồi! Nếu có người nào muốn biết về Điều đó, có thể giải thích Ánh Sáng huyền nhiệm này dành cho chúng ta, ở đó có hết thảy Thầy tế lễ thượng phẩm. Có những Tiến sĩ Thần đạo, có Tiến sĩ Triết học, Tiến sĩ Văn Chương, tất cả ở trên đó, và họ biết mọi thứ về Nó. Ồ, thưa anh em, Giê-ru-sa-lem ở trước mắt! Chúng ta đi đây, chúng ta sẽ có nó.” Đi thẳng ra đường phố họ báo ti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ab/>
        <w:tab/>
        <w:t>“Các anh đi đâu?”</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ab/>
        <w:tab/>
        <w:t>“Chúng tôi có một Sứ điệp lớn.”</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tab/>
        <w:tab/>
        <w:t>“Là gì vậ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59  </w:t>
      </w:r>
      <w:r>
        <w:rPr/>
        <w:tab/>
        <w:tab/>
        <w:t>“Vua dân Giu-đa mới sanh tại đâu? Ánh Sáng bí mật này có ý nghĩa gì? Ngài là Ai, ở đâu?” Đi lên đi xuống các đường phố, qua mọi ngã đường, những người giàu có này, cùng với những con lạc đà che phủ tốt đẹp, và vàng, nhũ hương, một dược, đi qua mọi đường phố, mọi ngã hẻm, la lớn, “Ngài ở đâu? Ngài ở đâu? Ngài ở đâu?” Nhưng họ chẳng tìm thấy câu trả lờ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60 </w:t>
      </w:r>
      <w:r>
        <w:rPr/>
        <w:t xml:space="preserve"> </w:t>
        <w:tab/>
        <w:tab/>
        <w:t>Tiếng kêu lớn ngày hôm nay, “Chủ nghĩa Cộng sản ở trên chúng ta!” Ồ, mọi đài phát thanh thì luôn luôn đả phá chủ nghĩa Cộng sản. Anh em có thể nhận thấy Chủ nghĩa Cộng sản; nhưng Dấu hiệu của thời đại, anh em không thể phân biệ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61</w:t>
      </w:r>
      <w:r>
        <w:rPr/>
        <w:t xml:space="preserve">  </w:t>
        <w:tab/>
        <w:t xml:space="preserve">    Chúa Jêsus Phán, “</w:t>
      </w:r>
      <w:r>
        <w:rPr>
          <w:b/>
        </w:rPr>
        <w:t xml:space="preserve">Các ngươi biết </w:t>
      </w:r>
      <w:r>
        <w:rPr>
          <w:rStyle w:val="Em"/>
          <w:b/>
        </w:rPr>
        <w:t>phân biệt</w:t>
      </w:r>
      <w:r>
        <w:rPr>
          <w:b/>
        </w:rPr>
        <w:t xml:space="preserve"> rõ sắc trời, mà không </w:t>
      </w:r>
      <w:r>
        <w:rPr>
          <w:rStyle w:val="Em"/>
          <w:b/>
        </w:rPr>
        <w:t>phân biệt</w:t>
      </w:r>
      <w:r>
        <w:rPr>
          <w:b/>
        </w:rPr>
        <w:t xml:space="preserve"> được dấu chỉ thì giờ ư!</w:t>
      </w:r>
      <w:r>
        <w:rPr/>
        <w:t>”</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62</w:t>
      </w:r>
      <w:r>
        <w:rPr/>
        <w:t xml:space="preserve">  </w:t>
        <w:tab/>
        <w:t xml:space="preserve">     Luôn luôn nói về “Chủ nghĩa Cộng sản! Chủ nghĩa Cộng sản!” Tốt hơn anh em nên tìm thấy điều gì khác phù hợp với nó.</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63  </w:t>
      </w:r>
      <w:r>
        <w:rPr/>
        <w:tab/>
        <w:t xml:space="preserve">       Chúng ta đang sống trong thì giờ nào? Dấu hiệu Đức Chúa Trời đã Phán Ngài sẽ bày tỏ lần cuối, trước khi nó ứng nghiệm là gì? Những việc Ngài đã Phán là gì? Y-sơ-ra-ên trong nơi của nó nơi xa kia, cây vả tự phục hồi lại. Hãy nhìn xem mọi việc hoàn toàn chính xác theo thứ tự. Hội thánh ở trong tình trạng Lao-đi-xê, để Chúa Jêsus ở bên ngoài, một Người lánh nạn khỏi Hội thánh của chính Ngài; giống như vua Đa-vít ở trên thành Bết-lê-hem, một người chạy trốn khỏi dân sự của chính mình. Một Kẻ chạy trốn! Và Đấng Christ, Kinh Thánh nói, “trong những Ngày Sau rốt, là kẻ chạy trốn khỏi dân sự của chính Ngài. Trong Khải huyền, chương 3, trong thời đại Hội thánh Lao-đi-xê mà chúng ta đang sống, “Đấng Christ ở bên ngoài, đang gõ cửa, cố gắng để vào bên trong,” một Đấng bị đuổi khỏi dân sự của chính Ngà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 </w:t>
      </w:r>
      <w:r>
        <w:rPr>
          <w:vertAlign w:val="superscript"/>
        </w:rPr>
        <w:t xml:space="preserve">164   </w:t>
      </w:r>
      <w:r>
        <w:rPr/>
        <w:tab/>
        <w:t>Đa-vít đã kêu lên ao ước muốn uống nước giếng tươi mát, lúc đó những quan tướng gan dạ xông qua 15 dặm lấy nước cho vua uống. Đa-vít đã đổ nó ra trên đất, như một của lễ, một của lễ dâng để uố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65 </w:t>
      </w:r>
      <w:r>
        <w:rPr/>
        <w:t xml:space="preserve"> </w:t>
        <w:tab/>
        <w:tab/>
        <w:t>Vâng, những chiến binh ngày hôm nay, Chúa Jêsus muốn có một thứ nước uống tươi mới, ngon ngọt Ngũ tuần xưa. Những thứ nước Giáo phái tù đọng này đang làm Ngài phát ốm. Hãy nhận lấy Lời của Đức Chúa Trời, và kéo Nó ra, cắt bỏ tất cả những giáo điều và mọi thứ, cho tới khi chúng ta có thể đụng tới nơi có nước tươi mới cho Ngài; một sự thờ phượng chân thật, một tấm lòng chân thật, ở đó Ngài có thể tuôn đổ xuống, làm cho Lời Ngài sống động trong thời đại này. Ngài sẽ ban cho điều đó. Ngài Phán Ngài sẽ, “Phục hồi Đức tin của lòng con cái trở lại cùng cha.” Ma-la-chi 4 nói cho chúng ta biết điều đó sẽ đến, sẽ xảy ra ở đó. Anh chị em đừng lo lắng, nó sẽ ở ngay tại đó. Đức Chúa Trời đã Phán vậy, chỉ thế thôi. Đồng hồ đang kêu tích tắc đúng ngay. Vâng, thưa qúi vị. Nhưng ngày hôm nay chúng ta thấy những việc lớn đó, mà chúng ta thấy ngày hôm na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66  </w:t>
        <w:tab/>
      </w:r>
      <w:r>
        <w:rPr/>
        <w:tab/>
        <w:t>Tại sao chủ nghĩa Cộng sản đang đến? Tại sao thế gian đang bị nó nuốt đi? Tại sao chỉ có một phần trăm của nước Nga? Tất cả chỉ là chủ nghĩa Cộng sản. 99 phần trăm vẫn là Cơ-đốc nhân. Một phần trăm của nước Nga, đang kiểm soát phần còn lại của thế giới, hầu hết là thế giới phương Tây. Chủ nghĩa Cộng sản. Tại sao? Tại sao nó có thể làm điều đó? Kinh Thánh nói nó sẽ làm điều đó; Ngài có câu trả lờ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vertAlign w:val="superscript"/>
        </w:rPr>
        <w:t xml:space="preserve">167 </w:t>
      </w:r>
      <w:r>
        <w:rPr/>
        <w:t xml:space="preserve">      Nhưng anh em thấy hiện giờ chúng ta đang cố gắng tranh đấu </w:t>
      </w:r>
      <w:r>
        <w:rPr>
          <w:i/>
        </w:rPr>
        <w:t>điều này điều kia</w:t>
      </w:r>
      <w:r>
        <w:rPr/>
        <w:t>. Chính Việc mà Đức Chúa Trời ban đến để chúng ta nhìn xem, thì chúng ta không thấy.</w:t>
      </w:r>
    </w:p>
    <w:p>
      <w:pPr>
        <w:pStyle w:val="Normal"/>
        <w:tabs>
          <w:tab w:val="clear" w:pos="720"/>
          <w:tab w:val="left" w:pos="0" w:leader="none"/>
          <w:tab w:val="center" w:pos="330" w:leader="none"/>
          <w:tab w:val="center" w:pos="1320" w:leader="none"/>
          <w:tab w:val="center" w:pos="1870" w:leader="none"/>
        </w:tabs>
        <w:jc w:val="both"/>
        <w:rPr/>
      </w:pPr>
      <w:r>
        <w:rPr>
          <w:vertAlign w:val="superscript"/>
        </w:rPr>
        <w:t xml:space="preserve">168 </w:t>
      </w:r>
      <w:r>
        <w:rPr/>
        <w:t xml:space="preserve">        Họ… ở trong đó, cố gắng tìm loại nút gì họ nên mang trên áo, và cuộc thảo luận kế tiếp, ai sẽ là diễn giả của họ, vân vân, điều gì đó theo trật tự ấy.</w:t>
      </w:r>
    </w:p>
    <w:p>
      <w:pPr>
        <w:pStyle w:val="Normal"/>
        <w:tabs>
          <w:tab w:val="clear" w:pos="720"/>
          <w:tab w:val="left" w:pos="0" w:leader="none"/>
          <w:tab w:val="center" w:pos="330" w:leader="none"/>
          <w:tab w:val="center" w:pos="1320" w:leader="none"/>
          <w:tab w:val="center" w:pos="187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vertAlign w:val="superscript"/>
        </w:rPr>
        <w:t xml:space="preserve">169 </w:t>
      </w:r>
      <w:r>
        <w:rPr/>
        <w:t xml:space="preserve">       Còn ở đây là những nhà thông thái đang chăm chú nhìn Ánh Sáng Thiên thượng, đang chiếu xuống, nói, “Khi nào tôi đến được Giê-ru-sa-lem, người ta sẽ bảo tôi Ánh sáng huyền nhiệm ở trên chúng ta, đang dẫn đường chúng ta là gì?” Và đi lên đi xuống đường phố, “Ngài ở đâu? Vua Giu-đa mới sanh tại đâu? Chúng ta đã thấy Ngôi Sao Ngài bên Đông phương nên đến đặng thờ lạy Ngài. Chúng ta có vàng, nhũ hương, một dược, chúng ta có mọi thứ dành cho Ngài. Ngài ở đâu? Ngài ở đâu?”</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vertAlign w:val="superscript"/>
        </w:rPr>
        <w:t>170</w:t>
      </w:r>
      <w:r>
        <w:rPr/>
        <w:t xml:space="preserve">        Họ nói, “Ai ở đâu? Điều gì vậy?” Đó là cách xảy ra ngày nay. “Ồ, không có chuyện như vậy xảy ra ngày hôm nay,” họ nói.</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t xml:space="preserve">   </w:t>
      </w:r>
      <w:r>
        <w:rPr/>
        <w:tab/>
        <w:tab/>
        <w:t>“Ồ, khi mặt trời lặn, chúng tôi thấy một Ánh sáng huyền bí.”</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tab/>
        <w:tab/>
        <w:t>“Tôi chưa hề thấy Nó.”</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tab/>
        <w:tab/>
        <w:t>“Hãy gọi người canh trên tháp.”</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tab/>
        <w:tab/>
        <w:t>“Anh có thấy một Ánh sáng huyền bí không?”</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tab/>
        <w:tab/>
        <w:t>“Anh muốn nói gì?”</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tab/>
        <w:tab/>
        <w:t>“Anh thấy Ánh sáng huyền bí không…?”</w:t>
      </w:r>
    </w:p>
    <w:p>
      <w:pPr>
        <w:pStyle w:val="Normal"/>
        <w:tabs>
          <w:tab w:val="clear" w:pos="720"/>
          <w:tab w:val="center" w:pos="330" w:leader="none"/>
          <w:tab w:val="left" w:pos="66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71</w:t>
      </w:r>
      <w:r>
        <w:rPr/>
        <w:t xml:space="preserve">        Không! Anh làm sao vậy?” Xem đấy, họ không có câu trả lời.</w:t>
      </w:r>
    </w:p>
    <w:p>
      <w:pPr>
        <w:pStyle w:val="Normal"/>
        <w:tabs>
          <w:tab w:val="clear" w:pos="720"/>
          <w:tab w:val="center" w:pos="330" w:leader="none"/>
          <w:tab w:val="left" w:pos="66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66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72  </w:t>
      </w:r>
      <w:r>
        <w:rPr/>
        <w:tab/>
        <w:t xml:space="preserve"> </w:t>
        <w:tab/>
        <w:t>Họ không có nó ngày nay! Họ không biết gì về những điều này, nơi mà họ nên biết, nơi mà những người đứng đầu các Giáo hội nên ý thức về những điều này. Nhưng Đức Chúa Trời luôn làm việc trong số ít người, và rất khiêm nhường đến nỗi nó đi qua ngay trên họ mà họ không biết. Tuy nhiên Ngài làm trọn Lời Ngài như thế. Chính là điều đó. Chúng ta làm cho vặn vẹo trong những việc lớn này, và chúng ta không thể di chuyển được. (Đức Chúa Trời, cắt chúng ta ra khỏi những thứ đó, để chúng ta có thể thấy thời đại mà chúng ta đang sống là gì.) Nếu Đức Chúa Trời phải làm việc qua một giấc mộng lần nữa, Ngài có thể bày tỏ nó cho anh chị em. Chắc chắn vậy, Ngài có thể. Chúng ta đang sống trong những Ngày Sau rốt. Vậy hãy lắng nghe. Ồ!</w:t>
      </w:r>
    </w:p>
    <w:p>
      <w:pPr>
        <w:pStyle w:val="Normal"/>
        <w:tabs>
          <w:tab w:val="clear" w:pos="720"/>
          <w:tab w:val="center" w:pos="330" w:leader="none"/>
          <w:tab w:val="left" w:pos="66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66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73  </w:t>
      </w:r>
      <w:r>
        <w:rPr/>
        <w:t xml:space="preserve"> </w:t>
        <w:tab/>
        <w:t>Họ không có câu trả lời về Ánh Sao huyền diệu đó, họ không có được câu trả lời ở những tổng hành dinh. Họ cũng không có nó ngày nay. Vậy họ đã làm gì? Họ tìm Lời của Đức Chúa Trời. Đó là ý tưởng. Họ nói, “Chúng ta hãy ngước lên nhìn vào Lời của Đức Chúa Trời, và tìm xem những việc này xảy ra ở đâu?” Khi họ tìm tới Lời Đức Chúa Trời, các Đạo sĩ  khôn ngoan hơn nhiều người ngày nay. Đạo sĩ đã thấy  theo như Lời Kinh Thánh, người ta không có điều đó, và đã không có nó. A-men! Họ tìm thấy rằng điều đó thậm chí không có trong thành phố, không có trong nơi đó. Ngài được sanh ở Bết-lê-hem xứ Giu-đa. A-men! Nơi nhỏ nhất, hèn hạ nhất, không phải là nơi tự xưng là lớn. Những nhà thông thái thấy ngay điều đó. Lời Đức Chúa Trời bày tỏ điều đó, rằng họ không có điều đó và sẽ không có nó, vì thế họ đi ra khỏi đám đông hỗn độn đó. Ứơc gì chúng ta có thể làm giống như vậy. Được cảnh báo trong một giấc mộng, ra khỏi đám đông hỗn độn đó. Họ lìa khỏi nó. Ha-lê-lu-gia! Họ lìa khỏi nơi đó.</w:t>
      </w:r>
    </w:p>
    <w:p>
      <w:pPr>
        <w:pStyle w:val="Normal"/>
        <w:tabs>
          <w:tab w:val="clear" w:pos="720"/>
          <w:tab w:val="center" w:pos="330" w:leader="none"/>
          <w:tab w:val="left" w:pos="66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66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174</w:t>
      </w:r>
      <w:r>
        <w:rPr/>
        <w:t xml:space="preserve"> </w:t>
        <w:tab/>
        <w:t xml:space="preserve"> </w:t>
        <w:tab/>
        <w:t>Sau khi họ ra khỏi tình trạng lộn xộn đó, thì Sự Siêu nhiên xuất hiện lại. Chính là ở đó. Sau khi họ cắt bỏ khỏi những thứ đó. Sau khi họ đi ra khỏi tất cả khối người ở trên đó, lộn xộn, tranh cãi, và mọi thứ, đi vào trong tất cả những tổng hành dinh đó, tất cả những Thầy tế lễ thượng phẩm ấy, những Tiến sĩ Thần đạo, hết thảy những người ở đó với bằng Tiến sĩ Triết học, và đội mũ có khăn xếp lớn trên đầu, họ không thể thấy được Ngôi Sao ấy vì điều đó. Bước đi… Những thứ như vậy làm mù mắt nhiều người; những tên tuổi lớn và những người quan trọng đang bước đi quanh đó.</w:t>
      </w:r>
    </w:p>
    <w:p>
      <w:pPr>
        <w:pStyle w:val="Normal"/>
        <w:tabs>
          <w:tab w:val="clear" w:pos="720"/>
          <w:tab w:val="center" w:pos="330" w:leader="none"/>
          <w:tab w:val="left" w:pos="660" w:leader="none"/>
          <w:tab w:val="left" w:pos="770" w:leader="none"/>
          <w:tab w:val="left" w:pos="880" w:leader="none"/>
          <w:tab w:val="left" w:pos="1210" w:leader="none"/>
          <w:tab w:val="center" w:pos="1320" w:leader="none"/>
          <w:tab w:val="center" w:pos="1870" w:leader="none"/>
          <w:tab w:val="left" w:pos="2090" w:leader="none"/>
        </w:tabs>
        <w:jc w:val="both"/>
        <w:rPr/>
      </w:pPr>
      <w:r>
        <w:rPr>
          <w:vertAlign w:val="superscript"/>
        </w:rPr>
        <w:t xml:space="preserve">175 </w:t>
        <w:tab/>
        <w:t xml:space="preserve"> </w:t>
      </w:r>
      <w:r>
        <w:rPr/>
        <w:tab/>
        <w:t>Nhiều người nói, “Thôi đi, không có chuyện như thế. 400 năm rồi chúng ta không hề nghe chuyện như vậy. Những người điên khùng đó làm sao vậy? Hãy đưa họ trở về Ấn độ  nơi xứ sở của họ.”</w:t>
      </w:r>
    </w:p>
    <w:p>
      <w:pPr>
        <w:pStyle w:val="Normal"/>
        <w:tabs>
          <w:tab w:val="clear" w:pos="720"/>
          <w:tab w:val="center" w:pos="330" w:leader="none"/>
          <w:tab w:val="left" w:pos="660" w:leader="none"/>
          <w:tab w:val="left" w:pos="770" w:leader="none"/>
          <w:tab w:val="left" w:pos="880" w:leader="none"/>
          <w:tab w:val="left" w:pos="1210" w:leader="none"/>
          <w:tab w:val="center" w:pos="1320" w:leader="none"/>
          <w:tab w:val="center" w:pos="1870" w:leader="none"/>
          <w:tab w:val="left" w:pos="209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vertAlign w:val="superscript"/>
        </w:rPr>
        <w:t xml:space="preserve">176 </w:t>
      </w:r>
      <w:r>
        <w:rPr/>
        <w:t xml:space="preserve">     “Gì vậy? Lời của Đức Chúa Trời, Điều đó thì thế nào? Ngài Phán, “</w:t>
      </w:r>
      <w:r>
        <w:rPr>
          <w:b/>
        </w:rPr>
        <w:t xml:space="preserve">Hỡi </w:t>
      </w:r>
      <w:r>
        <w:rPr>
          <w:rStyle w:val="Em"/>
          <w:b/>
        </w:rPr>
        <w:t>Bết-lê-hem</w:t>
      </w:r>
      <w:r>
        <w:rPr>
          <w:b/>
        </w:rPr>
        <w:t xml:space="preserve"> Ép-ra-ta, ngươi ở trong hàng ngàn Giu-đa là nhỏ lắm, song từ nơi ngươi sẽ ra cho Ta một Đấng cai trị trong Y-sơ-ra-ên; gốc tích của Ngài bởi từ đời xưa, từ trước vô cùng</w:t>
      </w:r>
      <w:r>
        <w:rPr/>
        <w:t>.’ Ồ, chúng ta ở nơi không không đúng,” họ nói, “Chúng ta sẽ không gia nhập với đám người đó.”</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vertAlign w:val="superscript"/>
        </w:rPr>
        <w:t>177</w:t>
      </w:r>
      <w:r>
        <w:rPr/>
        <w:t xml:space="preserve">         Vì thế, họ quay những con lạc đà lại và đi khỏi nơi đó. Xin Chúa ban phước cho họ. Họ đi ra khỏi nơi đó. Ngay khi họ đi ra, Ánh Sáng lại xuất hiện. Ánh sáng Siêu nhiên bắt đầu di chuyển với họ lần nữa. Ô chao ơi! Họ bắt đầu đi theo sự Siêu nhiên đo, các Đạo sĩ đi ra khỏi hệ thống của họ. Vậy sau khi họ đi ra khỏi nơi đó, Ánh Sáng Siêu nhiên từ Thiên đàng lại hiện đến với họ.</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vertAlign w:val="superscript"/>
        </w:rPr>
        <w:t xml:space="preserve">178  </w:t>
        <w:tab/>
      </w:r>
      <w:r>
        <w:rPr/>
        <w:tab/>
        <w:t>Chừng nào anh chị em còn bị trói buộc với đám người vô tín không tin vào những điều này, anh chị em sẽ không bao giờ có thể thấy được, anh chị em sẽ mù như con dơi. Hãy tự cắt đứt với mọi thứ đó; Nếu đó là mẹ, cha, chị, anh em, Giáo phái, hay bất kể cái gì. “</w:t>
      </w:r>
      <w:bookmarkStart w:id="7" w:name="Lu_14_26"/>
      <w:bookmarkEnd w:id="7"/>
      <w:r>
        <w:rPr/>
        <w:t xml:space="preserve">Nếu ai không tự </w:t>
      </w:r>
      <w:r>
        <w:rPr>
          <w:rStyle w:val="Em"/>
        </w:rPr>
        <w:t>bỏ</w:t>
      </w:r>
      <w:r>
        <w:rPr/>
        <w:t xml:space="preserve"> mình đi mà theo Ta, thì không xứng làm môn đồ Ta. Ai đã </w:t>
      </w:r>
      <w:r>
        <w:rPr>
          <w:rStyle w:val="Em"/>
        </w:rPr>
        <w:t>tra tay cầm cày</w:t>
      </w:r>
      <w:r>
        <w:rPr/>
        <w:t>, còn ngó lại đằng sau, thì không xứng đáng với việc cà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t xml:space="preserve">  </w:t>
      </w:r>
      <w:r>
        <w:rPr/>
        <w:tab/>
        <w:tab/>
        <w:t xml:space="preserve">Thưa anh chị em, cho phép tôi nói với anh chị em, có một Sự sáng Cơ-đốc chân thật đang chiếu tối nay, Đó là Đức Chúa Jêsus Christ hôm qua, ngày nay, và cho đến đời đời không hề thay đổi. Hãy cắt đứt khỏi mọi thứ. Ngài là Lời. Ngài luôn luôn là Lời. Lời của Đức Chúa Trời hoàn toàn đúng. Nó không thuộc về sự thông giải riêng. </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t xml:space="preserve">  </w:t>
      </w:r>
      <w:r>
        <w:rPr/>
        <w:tab/>
        <w:tab/>
        <w:t>Anh em nói, “Nó có nghĩa này.”</w:t>
      </w:r>
    </w:p>
    <w:p>
      <w:pPr>
        <w:pStyle w:val="Normal"/>
        <w:tabs>
          <w:tab w:val="clear" w:pos="720"/>
          <w:tab w:val="center" w:pos="330" w:leader="none"/>
          <w:tab w:val="left" w:pos="770" w:leader="none"/>
          <w:tab w:val="left" w:pos="880" w:leader="none"/>
          <w:tab w:val="left" w:pos="1210" w:leader="none"/>
          <w:tab w:val="center" w:pos="1320" w:leader="none"/>
          <w:tab w:val="center" w:pos="1870" w:leader="none"/>
          <w:tab w:val="left" w:pos="2090" w:leader="none"/>
          <w:tab w:val="left" w:pos="2750" w:leader="none"/>
        </w:tabs>
        <w:jc w:val="both"/>
        <w:rPr/>
      </w:pPr>
      <w:r>
        <w:rPr/>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 xml:space="preserve">179 </w:t>
      </w:r>
      <w:r>
        <w:rPr/>
        <w:t xml:space="preserve">   </w:t>
        <w:tab/>
        <w:t xml:space="preserve">     Nó có nghĩa đúng những gì Nó nói. Kinh Thánh nói, “Chẳng có lời tiên tri nào trong Kinh thánh lấy ý </w:t>
      </w:r>
      <w:r>
        <w:rPr>
          <w:rStyle w:val="Em"/>
        </w:rPr>
        <w:t>riêng</w:t>
      </w:r>
      <w:r>
        <w:rPr/>
        <w:t xml:space="preserve"> giải nghĩa được.” Nếu Kinh Thánh nói thế, nếu Kinh Thánh nói, “Đen là đen, trắng là trắng,” thì đúng như vậy. Đó là sự Tối thượng. Đó là sự Tuyệt đối. Mỗi người được sanh ra thuộc về Thánh Linh của Đức Chúa Trời bị trói buộc với Điều đó, dù thế nào đi nữa, không có gì phân rẽ người ấy với Nó. Người đó bị ràng buộc với Lời ấy, bởi vì đó là Đấng Christ. Đấng Christ là Lời. Đấng Christ không thể nói dối. về Lời Ngài, vì Ngài là Lời.</w:t>
      </w:r>
    </w:p>
    <w:p>
      <w:pPr>
        <w:pStyle w:val="Normal"/>
        <w:tabs>
          <w:tab w:val="clear" w:pos="720"/>
          <w:tab w:val="left" w:pos="-110" w:leader="none"/>
          <w:tab w:val="left" w:pos="0" w:leader="none"/>
          <w:tab w:val="center" w:pos="330" w:leader="none"/>
          <w:tab w:val="center" w:pos="1320" w:leader="none"/>
          <w:tab w:val="center" w:pos="1870" w:leader="none"/>
        </w:tabs>
        <w:jc w:val="both"/>
        <w:rPr/>
      </w:pPr>
      <w:r>
        <w:rPr/>
        <w:t xml:space="preserve">      </w:t>
      </w:r>
      <w:r>
        <w:rPr/>
        <w:tab/>
        <w:t xml:space="preserve">      Anh em nói, “Ồ, tôi biết Ngài đã Phán Điều đó, nhưng…”</w:t>
      </w:r>
    </w:p>
    <w:p>
      <w:pPr>
        <w:pStyle w:val="Normal"/>
        <w:tabs>
          <w:tab w:val="clear" w:pos="720"/>
          <w:tab w:val="left" w:pos="-110" w:leader="none"/>
          <w:tab w:val="left" w:pos="0" w:leader="none"/>
          <w:tab w:val="center" w:pos="330" w:leader="none"/>
          <w:tab w:val="center" w:pos="1320" w:leader="none"/>
          <w:tab w:val="center" w:pos="1870" w:leader="none"/>
        </w:tabs>
        <w:jc w:val="both"/>
        <w:rPr/>
      </w:pPr>
      <w:r>
        <w:rPr/>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 xml:space="preserve">180 </w:t>
      </w:r>
      <w:r>
        <w:rPr/>
        <w:t xml:space="preserve"> </w:t>
        <w:tab/>
        <w:t xml:space="preserve">      Không có “nhưng” và không có gì về Điều đó. Ngài chỉ Phán Nó cách ấy, và đó là những gì Lời nói. Ngài không thể thay đổi Nó. Ngài không thể. Ngài bất biến. Ngài Phán, “</w:t>
      </w:r>
      <w:r>
        <w:rPr>
          <w:b/>
        </w:rPr>
        <w:t>Trời đất sẽ qua đi, nhưng Lời Ta sẽ không qua đi bao giờ.</w:t>
      </w:r>
      <w:r>
        <w:rPr/>
        <w:t>” Nó sẽ xảy ra đúng thì giờ của Nó. Sẽ có người nào đó làm cho Lời ấy chiếu sáng.” Đúng thế.</w:t>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 xml:space="preserve">181 </w:t>
      </w:r>
      <w:r>
        <w:rPr/>
        <w:t xml:space="preserve"> </w:t>
        <w:tab/>
        <w:t xml:space="preserve">     Đức Chúa Trời đã Phán Lời đó, Con này sẽ sinh ra tại đó, Ngài đã ở đó, làm cho Lời chiếu sáng. Đó là Vị Khách Thiên thượng ấy; họ đang nhìn xem Nó, đi thẳng đến với Nó. Vì thế họ rời bỏ những giáo điều cũ kỹ, và bắt đầu lại với Dấu hiệu Siêu nhiên, và họ đi. Họ thật vui mừng khôn xiết! Kinh Thánh nói, “Mấy thầy thấy ngôi sao, mừng rỡ quá bội.”</w:t>
      </w:r>
    </w:p>
    <w:p>
      <w:pPr>
        <w:pStyle w:val="Normal"/>
        <w:tabs>
          <w:tab w:val="clear" w:pos="720"/>
          <w:tab w:val="left" w:pos="-110" w:leader="none"/>
          <w:tab w:val="left" w:pos="0" w:leader="none"/>
          <w:tab w:val="center" w:pos="330" w:leader="none"/>
          <w:tab w:val="center" w:pos="1320" w:leader="none"/>
          <w:tab w:val="center" w:pos="1870" w:leader="none"/>
        </w:tabs>
        <w:jc w:val="both"/>
        <w:rPr/>
      </w:pPr>
      <w:r>
        <w:rPr/>
      </w:r>
    </w:p>
    <w:p>
      <w:pPr>
        <w:pStyle w:val="Normal"/>
        <w:tabs>
          <w:tab w:val="clear" w:pos="720"/>
          <w:tab w:val="left" w:pos="-110" w:leader="none"/>
          <w:tab w:val="left" w:pos="0" w:leader="none"/>
          <w:tab w:val="center" w:pos="330" w:leader="none"/>
          <w:tab w:val="center" w:pos="1320" w:leader="none"/>
          <w:tab w:val="center" w:pos="1870" w:leader="none"/>
        </w:tabs>
        <w:jc w:val="both"/>
        <w:rPr>
          <w:vertAlign w:val="superscript"/>
        </w:rPr>
      </w:pPr>
      <w:r>
        <w:rPr>
          <w:vertAlign w:val="superscript"/>
        </w:rPr>
        <w:t>182</w:t>
      </w:r>
      <w:r>
        <w:rPr/>
        <w:t xml:space="preserve"> </w:t>
        <w:tab/>
        <w:t xml:space="preserve"> </w:t>
        <w:tab/>
        <w:t xml:space="preserve">    Ồ, thưa anh chị em, thật vui mừng nếu như điều đó xảy đến với mỗi anh chị em, nếu mỗi người chúng ta, tôi, nếu mỗi người chúng ta quăng hết mọi thứ sự hào nhoáng bên ngoài của Lễ Giáng sinh này, bỏ đi những thứ quà cáp đổi chác này, tất cả những thứ vô nghĩa này của thế gian, cất bỏ đi sự kiêu hãnh của chúng ta và quăng nó xuống dưới chân, và thưa, “Lạy Chúa Jêsus, xin dẫn đường con đến với Sự sáng trọn vẹn đó.” Hãy xem điều gì đó Siêu nhiên xảy ra. Đức Thánh Linh sẽ giáng xuống trong cách kỳ lạ. Hiểu không</w:t>
      </w:r>
      <w:r>
        <w:rPr>
          <w:vertAlign w:val="superscript"/>
        </w:rPr>
        <w:t>?</w:t>
      </w:r>
    </w:p>
    <w:p>
      <w:pPr>
        <w:pStyle w:val="Normal"/>
        <w:tabs>
          <w:tab w:val="clear" w:pos="720"/>
          <w:tab w:val="left" w:pos="-110" w:leader="none"/>
          <w:tab w:val="left" w:pos="0" w:leader="none"/>
          <w:tab w:val="center" w:pos="330" w:leader="none"/>
          <w:tab w:val="center" w:pos="1320" w:leader="none"/>
          <w:tab w:val="center" w:pos="1870" w:leader="none"/>
        </w:tabs>
        <w:jc w:val="both"/>
        <w:rPr>
          <w:vertAlign w:val="superscript"/>
        </w:rPr>
      </w:pPr>
      <w:r>
        <w:rPr>
          <w:vertAlign w:val="superscript"/>
        </w:rPr>
      </w:r>
    </w:p>
    <w:p>
      <w:pPr>
        <w:pStyle w:val="Normal"/>
        <w:tabs>
          <w:tab w:val="clear" w:pos="720"/>
          <w:tab w:val="left" w:pos="-110" w:leader="none"/>
          <w:tab w:val="center" w:pos="0" w:leader="none"/>
        </w:tabs>
        <w:jc w:val="both"/>
        <w:rPr/>
      </w:pPr>
      <w:r>
        <w:rPr>
          <w:vertAlign w:val="superscript"/>
        </w:rPr>
        <w:t xml:space="preserve">183  </w:t>
        <w:tab/>
      </w:r>
      <w:r>
        <w:rPr/>
        <w:t>Trên</w:t>
      </w:r>
      <w:r>
        <w:rPr>
          <w:vertAlign w:val="superscript"/>
        </w:rPr>
        <w:t xml:space="preserve"> </w:t>
      </w:r>
      <w:r>
        <w:rPr/>
        <w:t>đường đi, họ đi theo Dấu hiệu Siêu nhiên. Họ đã lìa bỏ để đi theo Dấu hiệu Thiên đàng của thời đại ấy, nên nhớ, Dấu hiệu Thiên thượng Đức Chúa Trời ban cho. Hết thảy anh chị em tin điều đó có thực không? Đó là Dấu hiệu Thiên thượng Đức Chúa Trời ban cho. Họ đi theo Dấu hiệu cho tới khi họ tìm thấy Lời đã trở nên xác thịt. Anh chị em tin Ngài là Lời đã trở nên xác thịt không? Dấu hiệu Thiên thượng, đã hứa cho thời đại đó, dẫn đường họ đến với Lời trở nên xác thịt.</w:t>
      </w:r>
    </w:p>
    <w:p>
      <w:pPr>
        <w:pStyle w:val="Normal"/>
        <w:tabs>
          <w:tab w:val="clear" w:pos="720"/>
          <w:tab w:val="left" w:pos="-110" w:leader="none"/>
          <w:tab w:val="center" w:pos="0" w:leader="none"/>
        </w:tabs>
        <w:jc w:val="both"/>
        <w:rPr/>
      </w:pPr>
      <w:r>
        <w:rPr/>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 xml:space="preserve">184 </w:t>
      </w:r>
      <w:r>
        <w:rPr/>
        <w:t xml:space="preserve"> </w:t>
        <w:tab/>
        <w:tab/>
        <w:t xml:space="preserve">      Thưa anh chị em, Ngài sẽ làm giống như vậy tối nay. Dấu hiệu lớn này từ Trời, mà chúng ta có, là Đức Thánh Linh đang sống giữa chúng ta, hãy đi theo Dấu hiệu ấy. Điều gì đó đang vận hành trong lòng anh chị em, “Tôi biết tôi nên nhận điều đó. Tôi biết tôi nên làm nhiều hơn là chỉ gia nhập Giáo hội.”</w:t>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 xml:space="preserve">185  </w:t>
      </w:r>
      <w:r>
        <w:rPr/>
        <w:tab/>
        <w:t xml:space="preserve">       “Tôi có nhiều việc kinh doanh tốt. Tôi biết nó đang phát đạt.” Thưa anh em, anh em biết một trong những ngày này một cơn đau tim có thể đem anh em đi lúc 4 giờ sáng và anh em phải lìa bỏ việc kinh doanh không? Thế thì anh em sẽ đi đâu sau đó?</w:t>
      </w:r>
    </w:p>
    <w:p>
      <w:pPr>
        <w:pStyle w:val="Normal"/>
        <w:tabs>
          <w:tab w:val="clear" w:pos="720"/>
          <w:tab w:val="left" w:pos="-110" w:leader="none"/>
          <w:tab w:val="left" w:pos="0" w:leader="none"/>
          <w:tab w:val="center" w:pos="330" w:leader="none"/>
          <w:tab w:val="center" w:pos="1320" w:leader="none"/>
          <w:tab w:val="center" w:pos="1870" w:leader="none"/>
        </w:tabs>
        <w:jc w:val="both"/>
        <w:rPr/>
      </w:pPr>
      <w:r>
        <w:rPr/>
      </w:r>
    </w:p>
    <w:p>
      <w:pPr>
        <w:pStyle w:val="Normal"/>
        <w:tabs>
          <w:tab w:val="clear" w:pos="720"/>
          <w:tab w:val="left" w:pos="-110" w:leader="none"/>
          <w:tab w:val="left" w:pos="0" w:leader="none"/>
          <w:tab w:val="center" w:pos="220" w:leader="none"/>
          <w:tab w:val="center" w:pos="330" w:leader="none"/>
        </w:tabs>
        <w:jc w:val="both"/>
        <w:rPr/>
      </w:pPr>
      <w:r>
        <w:rPr>
          <w:vertAlign w:val="superscript"/>
        </w:rPr>
        <w:t xml:space="preserve">186 </w:t>
      </w:r>
      <w:r>
        <w:rPr/>
        <w:t xml:space="preserve">      [Băng trống - Biên tập.] Chứng thực trong chính xác thịt của anh em, anh em là người được sanh ra thuộc về Đức Thánh Linh. Anh chị em thích có được điều đó chứ? Đó sẽ không phải là món quà Giáng sinh lớn nhất mà ai cũng muốn có chăng? Món quà của Sự sống Đời đời. “</w:t>
      </w:r>
      <w:r>
        <w:rPr>
          <w:b/>
        </w:rPr>
        <w:t>Vì Đức Chúa Trời quá yêu thế gian, đến nỗi đã ban Con Một của Ngài, hầu cho hễ ai tin Con ấy không bị hư mất mà được Sự sống Đời đời</w:t>
      </w:r>
      <w:r>
        <w:rPr/>
        <w:t>.”</w:t>
      </w:r>
    </w:p>
    <w:p>
      <w:pPr>
        <w:pStyle w:val="Normal"/>
        <w:tabs>
          <w:tab w:val="clear" w:pos="720"/>
          <w:tab w:val="center" w:pos="-110" w:leader="none"/>
          <w:tab w:val="center" w:pos="0" w:leader="none"/>
          <w:tab w:val="center" w:pos="330" w:leader="none"/>
        </w:tabs>
        <w:jc w:val="both"/>
        <w:rPr/>
      </w:pPr>
      <w:r>
        <w:rPr>
          <w:vertAlign w:val="superscript"/>
        </w:rPr>
        <w:t>187</w:t>
      </w:r>
      <w:r>
        <w:rPr/>
        <w:t xml:space="preserve">  </w:t>
        <w:tab/>
        <w:tab/>
        <w:t>“Chúng ta đã thấy Ngôi sao Ngài bên Đông phương nên đến đặng thờ lạy Ngài.”</w:t>
      </w:r>
    </w:p>
    <w:p>
      <w:pPr>
        <w:pStyle w:val="Normal"/>
        <w:tabs>
          <w:tab w:val="clear" w:pos="720"/>
          <w:tab w:val="center" w:pos="-110" w:leader="none"/>
          <w:tab w:val="center" w:pos="0" w:leader="none"/>
          <w:tab w:val="center" w:pos="330" w:leader="none"/>
        </w:tabs>
        <w:jc w:val="both"/>
        <w:rPr/>
      </w:pPr>
      <w:r>
        <w:rPr/>
      </w:r>
    </w:p>
    <w:p>
      <w:pPr>
        <w:pStyle w:val="Normal"/>
        <w:tabs>
          <w:tab w:val="clear" w:pos="720"/>
          <w:tab w:val="left" w:pos="-110" w:leader="none"/>
          <w:tab w:val="left" w:pos="0" w:leader="none"/>
          <w:tab w:val="center" w:pos="110" w:leader="none"/>
          <w:tab w:val="center" w:pos="330" w:leader="none"/>
        </w:tabs>
        <w:jc w:val="both"/>
        <w:rPr/>
      </w:pPr>
      <w:r>
        <w:rPr>
          <w:vertAlign w:val="superscript"/>
        </w:rPr>
        <w:t xml:space="preserve">188 </w:t>
      </w:r>
      <w:r>
        <w:rPr/>
        <w:t xml:space="preserve"> </w:t>
        <w:tab/>
        <w:tab/>
        <w:t>Nền văn minh đã đi lại với mặt trời từ Đông phương đến Tây phương. Chúng ta đang ở Duyên hải miền Tây hiện giờ, Đông Tây hội ngộ, chúng ta không thể đi xa hơn nữa. Nền văn minh cổ xưa nhất là ở Trung quốc, đi thẳng qua phía bên kia thế giới. Nên nhớ, nó đã đi…</w:t>
      </w:r>
    </w:p>
    <w:p>
      <w:pPr>
        <w:pStyle w:val="Normal"/>
        <w:tabs>
          <w:tab w:val="clear" w:pos="720"/>
          <w:tab w:val="left" w:pos="-110" w:leader="none"/>
          <w:tab w:val="left" w:pos="0" w:leader="none"/>
          <w:tab w:val="center" w:pos="110" w:leader="none"/>
          <w:tab w:val="center" w:pos="330" w:leader="none"/>
        </w:tabs>
        <w:jc w:val="both"/>
        <w:rPr/>
      </w:pPr>
      <w:r>
        <w:rPr/>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 xml:space="preserve">189 </w:t>
      </w:r>
      <w:r>
        <w:rPr/>
        <w:t xml:space="preserve">  </w:t>
        <w:tab/>
        <w:t xml:space="preserve">       Tội lỗi đã đi lại cùng với nền văn minh. Và chúng ta … Tôi biết khó để nói điều này. Nhưng thưa anh em, chị em, ngay cả những ý tưởng và ý định trong long người, một người được xức dầu của Đức Thánh Linh có thể đứng, và anh chị em nhìn điều đó thấy nó ở trên những người khác. Anh chị em đứng nhìn một người, cứ để cho họ nói một hai lời, anh chị em có thể thấy ngay những lỗi lầm nhỏ của họ; xem đấy, họ bắt được sự xức dầu  đó với họ. Mọi ý tưởng của con người liên tục là điều ác. Thật giống như trong thời Nô-ê, cho đến nỗi nó làm buồn lòng Đức Chúa Trời vì Ngài đã dựng nên con người. Ngài Phán, “Ta sẽ hủy diệt con người khỏi mặt đất.” Và chúng ta trở lại với thời đại ấy lần nữa. Để ý.</w:t>
      </w:r>
    </w:p>
    <w:p>
      <w:pPr>
        <w:pStyle w:val="Normal"/>
        <w:tabs>
          <w:tab w:val="clear" w:pos="720"/>
          <w:tab w:val="left" w:pos="-110" w:leader="none"/>
          <w:tab w:val="left" w:pos="0" w:leader="none"/>
          <w:tab w:val="center" w:pos="330" w:leader="none"/>
          <w:tab w:val="center" w:pos="1320" w:leader="none"/>
          <w:tab w:val="center" w:pos="1870" w:leader="none"/>
        </w:tabs>
        <w:jc w:val="both"/>
        <w:rPr/>
      </w:pPr>
      <w:r>
        <w:rPr/>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190</w:t>
      </w:r>
      <w:r>
        <w:rPr/>
        <w:t xml:space="preserve">  </w:t>
        <w:tab/>
        <w:tab/>
        <w:t xml:space="preserve">       Nhưng Ngài có Hội thánh của Ngài mà Ngài muốn nhận lấy. Ngài có nhiều ngàn người đang nằm ngủ trên đất; canh một, canh hai, canh ba, canh bốn, canh năm, canh sáu. Đây là canh bảy. Nên nhớ, đó là khi Ngài đến, vào canh bảy. Trong canh đó, Ngài tìm thấy những người nữ đồng trinh khôn, và những người nũ đồng trinh không có </w:t>
        <w:tab/>
        <w:t>Dầu trong đèn. Dầu tượng trưng cho Đức Thánh Linh. Nếu anh chị em không tìm  thấy điều đó trong đèn của mình tối nay, thưa anh chị em của tôi, tại sao anh chị em không nhận lấy Điều đó, Món Quà Giáng sinh lớn nhất của Đức Chúa Trời.</w:t>
      </w:r>
    </w:p>
    <w:p>
      <w:pPr>
        <w:pStyle w:val="Normal"/>
        <w:tabs>
          <w:tab w:val="clear" w:pos="720"/>
          <w:tab w:val="left" w:pos="-110" w:leader="none"/>
          <w:tab w:val="left" w:pos="0" w:leader="none"/>
          <w:tab w:val="center" w:pos="330" w:leader="none"/>
          <w:tab w:val="center" w:pos="1320" w:leader="none"/>
          <w:tab w:val="center" w:pos="1870" w:leader="none"/>
        </w:tabs>
        <w:jc w:val="both"/>
        <w:rPr/>
      </w:pPr>
      <w:r>
        <w:rPr/>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 xml:space="preserve">191 </w:t>
      </w:r>
      <w:r>
        <w:rPr/>
        <w:t xml:space="preserve">        </w:t>
        <w:tab/>
        <w:t>Anh em biết đấy, ngày hôm nay chúng ta có một món quà to lớn, chúng ta gói nó lại, và lấy ba đô-la gói nó lại, đặt tất cả những sự trang trí lên nó. Nhiều lần anh chị em nghĩ nó là một quà lớn. Một người phụ nữ đứng trong một cửa tiệm ngày nọ, hai người nói chuyện, một người nói cô ấy sẽ mua cha cô… “Chị định mua gì cho cha?”</w:t>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192</w:t>
      </w:r>
      <w:r>
        <w:rPr/>
        <w:t xml:space="preserve">       “Chị sẽ mua cho cha một cái cỗ bài, và một thùng thuốc lá.”</w:t>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 xml:space="preserve">193 </w:t>
      </w:r>
      <w:r>
        <w:rPr/>
        <w:t xml:space="preserve">     “Em sẽ mua năm chai rượu whiskey, và em sẽ gói nó lại.” Xem đấy, sự trang hoàng bề ngoài không nói lên được những gì có ở bên trong. Hiểu không?</w:t>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194</w:t>
      </w:r>
      <w:r>
        <w:rPr/>
        <w:t xml:space="preserve">  </w:t>
        <w:tab/>
        <w:t xml:space="preserve">     Nhưng Đức Chúa Trời có một Món Quà Giáng sinh dành cho anh chị em tối nay. Ngài gói Nó trong một máng cỏ. Bên ngoài không có có gì nhiều, nhưng Bên trong là Sự sống Đời đời. Anh chị em sẽ để cho hiện tượng của Đức Thánh Linh đập vào đời sống mình, và dẫn dắt anh chị em đến với Sự sáng Đời đời không?</w:t>
      </w:r>
    </w:p>
    <w:p>
      <w:pPr>
        <w:pStyle w:val="Normal"/>
        <w:tabs>
          <w:tab w:val="clear" w:pos="720"/>
          <w:tab w:val="left" w:pos="-110" w:leader="none"/>
          <w:tab w:val="left" w:pos="0" w:leader="none"/>
          <w:tab w:val="center" w:pos="330" w:leader="none"/>
          <w:tab w:val="center" w:pos="1320" w:leader="none"/>
          <w:tab w:val="center" w:pos="1870" w:leader="none"/>
        </w:tabs>
        <w:jc w:val="both"/>
        <w:rPr/>
      </w:pPr>
      <w:r>
        <w:rPr/>
        <w:t xml:space="preserve">    </w:t>
      </w:r>
      <w:r>
        <w:rPr/>
        <w:tab/>
        <w:t xml:space="preserve">      Xin chúng ta cúi đầu giây lát.</w:t>
      </w:r>
    </w:p>
    <w:p>
      <w:pPr>
        <w:pStyle w:val="Normal"/>
        <w:tabs>
          <w:tab w:val="clear" w:pos="720"/>
          <w:tab w:val="left" w:pos="-110" w:leader="none"/>
          <w:tab w:val="left" w:pos="0" w:leader="none"/>
          <w:tab w:val="center" w:pos="330" w:leader="none"/>
          <w:tab w:val="center" w:pos="1320" w:leader="none"/>
          <w:tab w:val="center" w:pos="1870" w:leader="none"/>
        </w:tabs>
        <w:jc w:val="both"/>
        <w:rPr/>
      </w:pPr>
      <w:r>
        <w:rPr/>
        <w:br/>
      </w:r>
      <w:r>
        <w:rPr>
          <w:vertAlign w:val="superscript"/>
        </w:rPr>
        <w:t>195</w:t>
      </w:r>
      <w:r>
        <w:rPr/>
        <w:t xml:space="preserve">   </w:t>
        <w:tab/>
        <w:t xml:space="preserve">   Trong sự yên lặng vào lúc này, điều này được mổ xẻ ra, nếu tôi có thể gọi nó là một trong những Sứ điệp Giáng sinh, Nếu anh chị em thật sự tin đó là Lẽ thật, và anh chị em không bao giờ tìm thấy Sự sáng Đời đời ấy, anh chị em chưa hề để cho Đức Thánh Linh dẫn đường tới Ánh sáng đó, xin anh chị em nói trong lòng ngay giờ này, “Lạy Chúa Jêsus, con muốn tìm thấy Sự sáng đó. Con không quan tâm người nào khác nói gì, chính là con, con là người muốn tìm thấy Sự sáng đó.” Xin mời anh chị em giơ tay lên giờ này, trong khi chúng ta cúi đầu. Hãy giơ tay lên và nói, “Xin cầu nguyện cho tôi, Anh Branham ơi, tôi thật sự muốn tìm thấy Sự sáng đó.” Xin Chúa ban phước cho bà. Xin Chúa ban phước cho ông. Xin Chúa ban phước cho chị. Xin Chúa ban phước cho bà anh. Xin Chúa ban phước cho bà. Người khác nói, “Con muốn có Món Quà Giáng sinh của Đức Chúa Trời. Hãy gởi đến cho con, Chúa ơi, con không quan tâm Nó là gì. Nếu Nó đến trong máng cỏ, nếu Nó đến trong chuồng súc vật, con không quan tâm Nó trông sỉ nhục với thế gian như thế nào, con phải nhìn với thế gian thật sỉ nhục.” Anh em biết, Món Quà lớn của Đức Chúa Trời luôn luôn làm cho con người hành động khác lạ.</w:t>
      </w:r>
    </w:p>
    <w:p>
      <w:pPr>
        <w:pStyle w:val="Normal"/>
        <w:tabs>
          <w:tab w:val="clear" w:pos="720"/>
          <w:tab w:val="left" w:pos="-110" w:leader="none"/>
          <w:tab w:val="left" w:pos="0" w:leader="none"/>
          <w:tab w:val="center" w:pos="330" w:leader="none"/>
          <w:tab w:val="center" w:pos="1320" w:leader="none"/>
          <w:tab w:val="center" w:pos="1870" w:leader="none"/>
        </w:tabs>
        <w:jc w:val="both"/>
        <w:rPr/>
      </w:pPr>
      <w:r>
        <w:rPr/>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 xml:space="preserve">196 </w:t>
      </w:r>
      <w:r>
        <w:rPr/>
        <w:t xml:space="preserve">      Hãy nhìn Môi-se, một nhà Thần học vĩ đại, một học giả vĩ đại, nhưng một ngày nọ ông đã gặp Sự sáng ở phía sau đồng vắng. Ông cởi giày ra. Một người 80 tuổi, râu tóc bạc phơ dài tới thắt lưng, đặt vợ con lên lưng lừa và đi xuống xứ Ê-díp-tô. Nơi mà ông có cả quân đội trong tay và đã thất bại; bây giờ ông trở lại đó với một cây gậy cong queo, đi xuống Ê-díp-tô, tiếp quản xứ ấy. Tại sao? Ông đã tìm thấy Sự sáng đó, Sự sáng Siêu nhiên ấy.</w:t>
      </w:r>
    </w:p>
    <w:p>
      <w:pPr>
        <w:pStyle w:val="Normal"/>
        <w:tabs>
          <w:tab w:val="clear" w:pos="720"/>
          <w:tab w:val="left" w:pos="-110" w:leader="none"/>
          <w:tab w:val="left" w:pos="0" w:leader="none"/>
          <w:tab w:val="center" w:pos="330" w:leader="none"/>
          <w:tab w:val="center" w:pos="1320" w:leader="none"/>
          <w:tab w:val="center" w:pos="1870" w:leader="none"/>
        </w:tabs>
        <w:jc w:val="both"/>
        <w:rPr/>
      </w:pPr>
      <w:r>
        <w:rPr/>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197</w:t>
      </w:r>
      <w:r>
        <w:rPr/>
        <w:tab/>
        <w:tab/>
        <w:t xml:space="preserve">      Ngôi Sao ấy nhấp nháy trong lòng anh chị em tối nay, đó là sự Siêu nhiên, đó là Sự sáng của thời đại này. Anh em há chẳng để Nó dẫn đường cho anh chị em đến với Đức Chúa Jêsus Christ, là Đấng có thể ban cho anh chị em Sự sống chăng? Có người nào chưa giơ tay lên muốn nói, “Hãy nhớ đến tôi trong lời cầu nguyện không?” Xin Chúa ban phước cho anh. Còn người nào khác không? Xin Chúa ban phước cho bà. Người khác nữa không? Xin Chúa ban phước cho chị. Xin Chúa ban phước cho anh bạn trẻ. Xin Chúa ban phước cho anh, thanh niên đó. Còn người nào nữa không?</w:t>
      </w:r>
    </w:p>
    <w:p>
      <w:pPr>
        <w:pStyle w:val="Normal"/>
        <w:tabs>
          <w:tab w:val="clear" w:pos="720"/>
          <w:tab w:val="left" w:pos="-110" w:leader="none"/>
          <w:tab w:val="left" w:pos="0" w:leader="none"/>
          <w:tab w:val="center" w:pos="330" w:leader="none"/>
          <w:tab w:val="center" w:pos="1320" w:leader="none"/>
          <w:tab w:val="center" w:pos="1870" w:leader="none"/>
        </w:tabs>
        <w:jc w:val="both"/>
        <w:rPr/>
      </w:pPr>
      <w:r>
        <w:rPr/>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198</w:t>
      </w:r>
      <w:r>
        <w:rPr/>
        <w:t xml:space="preserve">  </w:t>
        <w:tab/>
        <w:t xml:space="preserve">       Nói, “Tôi muốn đi theo, tôi muốn đi theo Ngôi sao Mai là Đấng Christ. Tôi muốn đi theo và tìm thấy Chúa Jêsus ngày này. Tôi muốn ra khỏi mọi sự trang hoàng bề ngoài của Lễ Giáng sinh ở đây, bởi vì ngày nào đó nó sẽ bị thiêu đốt bằng lửa không hề tắt.” Tất cả những ai cố chấp với nó, sẽ bị thiêu đốt với nó. Thế gian, ội nhân, sẽ bị hình phạt, họ sẽ bị hư mất với thế gian. Những người yêu mến thế gian sẽ bị hư mất với thế gian. Vậy nếu lòng yêu mến thế gian vẫn ở trong anh chị em, và anh chị em muốn tự bán mình hoàn toàn cho Đức Chúa Jêsus Christ và Lời Ngài tối nay, hãy giơ tay lên. Bây giờ một lần nữa, người nào chưa đưa tay lên? Xin Chúa ban phước cho bà. Xin Chúa ban phước cho chị. Tôi vừa nói điều đó. Xin Chúa ban phước cho bà.</w:t>
      </w:r>
    </w:p>
    <w:p>
      <w:pPr>
        <w:pStyle w:val="Normal"/>
        <w:tabs>
          <w:tab w:val="clear" w:pos="720"/>
          <w:tab w:val="left" w:pos="-110" w:leader="none"/>
          <w:tab w:val="left" w:pos="0" w:leader="none"/>
          <w:tab w:val="center" w:pos="330" w:leader="none"/>
          <w:tab w:val="center" w:pos="1320" w:leader="none"/>
          <w:tab w:val="center" w:pos="1870" w:leader="none"/>
        </w:tabs>
        <w:jc w:val="both"/>
        <w:rPr/>
      </w:pPr>
      <w:r>
        <w:rPr/>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199</w:t>
      </w:r>
      <w:r>
        <w:rPr/>
        <w:t xml:space="preserve">  </w:t>
        <w:tab/>
        <w:t xml:space="preserve">      Anh chị em không biết, còn một phút nữa để ai muốn giơ tay. Nói, “Điều đó có gì khác không, Anh Branham?” Sự khác biệt giữa sự chết và Sự sống.</w:t>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200</w:t>
      </w:r>
      <w:r>
        <w:rPr/>
        <w:t xml:space="preserve">  </w:t>
        <w:tab/>
        <w:t xml:space="preserve">      Nếu bàn tay đã giơ thẳng lên như thế, và anh chị em thật sự muốn nói điều đó, có Điều gì ở trong anh chị em. Nó là gì? Đó là Sự sáng mà tôi đang nói với anh chị em. Đó là Sự sáng đó nói với anh chị em. “Tôi đã sai rồi. Có thế gian ở trong tôi. Tôi không muốn có nó nữa. Tôi sẽ giơ tay lên.” Đó là lời chứng.</w:t>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201</w:t>
      </w:r>
      <w:r>
        <w:rPr/>
        <w:t xml:space="preserve">  </w:t>
        <w:tab/>
        <w:t xml:space="preserve">     Nên nhớ anh chị em biết bàn tay giơ lên vì điều gì? Trong mọi ngôn ngữ dưới Trời, bàn tay giơ lên là sự đầu phục, dấu hiệu của sự đầu phục. Khi anh chị em đưa tay lên, bất cứ đám đông nào, ở nơi nào, anh chị em giơ tay lên, đó là dấu hiệu quốc tế về sự đầu phục.</w:t>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202</w:t>
      </w:r>
      <w:r>
        <w:rPr/>
        <w:t xml:space="preserve">  </w:t>
        <w:tab/>
        <w:t xml:space="preserve">      Bao nhiêu người tối nay ngay trong sự trích dẫn này bây giờ, muốn đưa tay lên nói, “</w:t>
      </w:r>
      <w:r>
        <w:rPr>
          <w:i/>
        </w:rPr>
        <w:t>Xin dâng hết thảy, xin dâng hết thảy</w:t>
      </w:r>
      <w:r>
        <w:rPr/>
        <w:t xml:space="preserve">.” Xin Chúa ban phước cho anh. Xin Chúa ban phước cho chị. Đúng thế. Tốt. Ô, chao ơi. </w:t>
      </w:r>
    </w:p>
    <w:p>
      <w:pPr>
        <w:pStyle w:val="Normal"/>
        <w:tabs>
          <w:tab w:val="clear" w:pos="720"/>
          <w:tab w:val="left" w:pos="-110" w:leader="none"/>
          <w:tab w:val="left" w:pos="0" w:leader="none"/>
          <w:tab w:val="center" w:pos="330" w:leader="none"/>
          <w:tab w:val="center" w:pos="1320" w:leader="none"/>
          <w:tab w:val="center" w:pos="1870" w:leader="none"/>
        </w:tabs>
        <w:jc w:val="both"/>
        <w:rPr/>
      </w:pPr>
      <w:r>
        <w:rPr>
          <w:vertAlign w:val="superscript"/>
        </w:rPr>
        <w:t>203</w:t>
      </w:r>
      <w:r>
        <w:rPr/>
        <w:t xml:space="preserve">  </w:t>
        <w:tab/>
        <w:t xml:space="preserve">      Xin mời chị chơi pi-a-nô bước lên đàn dạo trong khi chúng ta cầu nguyện.</w:t>
      </w:r>
    </w:p>
    <w:p>
      <w:pPr>
        <w:pStyle w:val="Normal"/>
        <w:tabs>
          <w:tab w:val="clear" w:pos="720"/>
          <w:tab w:val="left" w:pos="-110" w:leader="none"/>
          <w:tab w:val="left" w:pos="0" w:leader="none"/>
          <w:tab w:val="center" w:pos="330" w:leader="none"/>
          <w:tab w:val="center" w:pos="1320" w:leader="none"/>
          <w:tab w:val="center" w:pos="1870" w:leader="none"/>
        </w:tabs>
        <w:jc w:val="both"/>
        <w:rPr/>
      </w:pPr>
      <w:r>
        <w:rPr/>
      </w:r>
    </w:p>
    <w:p>
      <w:pPr>
        <w:pStyle w:val="Normal"/>
        <w:tabs>
          <w:tab w:val="clear" w:pos="720"/>
          <w:tab w:val="left" w:pos="-110" w:leader="none"/>
          <w:tab w:val="center" w:pos="330" w:leader="none"/>
          <w:tab w:val="center" w:pos="1320" w:leader="none"/>
          <w:tab w:val="center" w:pos="1870" w:leader="none"/>
        </w:tabs>
        <w:jc w:val="both"/>
        <w:rPr/>
      </w:pPr>
      <w:r>
        <w:rPr>
          <w:vertAlign w:val="superscript"/>
        </w:rPr>
        <w:t>204</w:t>
      </w:r>
      <w:r>
        <w:rPr/>
        <w:t xml:space="preserve">  </w:t>
        <w:tab/>
        <w:t xml:space="preserve">      Lạy Cha Thiên Thượng, con nhận biết Lời đã nói, “Nhiều người tin đã chịu phép báp-têm.” Đó là tất cả điều cần thiết, Chúa ôi. Nếu họ tin Ngài, thì điều gì đó phải xảy ra. Họ là của Ngài, họ là những chiến tích của Buổi nhóm này về Lời của Đức Chúa Trời; Sự Hiện diện của Đức Chúa Jêsus Christ ở đây tại nhóm ít người này tối nay, nhóm nhau lại trong nơi này, bữa tiệc nhỏ này. Nhưng tối nay chúng con biết rằng Cha ở đây. Dù sao đi nữa, có lẽ chúng con có thể không thấy Sự sáng đó bằng đôi mắt mình, nhưng chúng con cảm thấy Nó bằng giác quan chúng con, giác quan cảm nhận của chúng con, giác quan cảm xúc trong lòng chúng con, ý thức của chúng con. Linh hồn chúng con nói với chúng con, “Chúng ta ở trong Sự Hiện diện của Đức Chúa Jêsus Christ: Món Quà Giáng sinh lớn nhất, Món Quà Giáng sinh đầu tiên thật sự từ Đức Chúa Trời đến với con người.” </w:t>
      </w:r>
    </w:p>
    <w:p>
      <w:pPr>
        <w:pStyle w:val="Normal"/>
        <w:tabs>
          <w:tab w:val="clear" w:pos="720"/>
          <w:tab w:val="left" w:pos="-110" w:leader="none"/>
          <w:tab w:val="center" w:pos="330" w:leader="none"/>
          <w:tab w:val="center" w:pos="1320" w:leader="none"/>
          <w:tab w:val="center" w:pos="1870" w:leader="none"/>
        </w:tabs>
        <w:jc w:val="both"/>
        <w:rPr/>
      </w:pPr>
      <w:r>
        <w:rPr/>
      </w:r>
    </w:p>
    <w:p>
      <w:pPr>
        <w:pStyle w:val="Normal"/>
        <w:tabs>
          <w:tab w:val="clear" w:pos="720"/>
          <w:tab w:val="left" w:pos="-110" w:leader="none"/>
          <w:tab w:val="center" w:pos="330" w:leader="none"/>
          <w:tab w:val="center" w:pos="1320" w:leader="none"/>
          <w:tab w:val="center" w:pos="1870" w:leader="none"/>
        </w:tabs>
        <w:jc w:val="both"/>
        <w:rPr/>
      </w:pPr>
      <w:r>
        <w:rPr>
          <w:vertAlign w:val="superscript"/>
        </w:rPr>
        <w:t>205</w:t>
      </w:r>
      <w:r>
        <w:rPr/>
        <w:t xml:space="preserve">  </w:t>
        <w:tab/>
        <w:t xml:space="preserve">     Tuy nhiên, về tất cả những món quà mà chúng con đã nhận được, nhiều người trong chúng coon chưa bao giờ nhận được Món Qùa Giáng sinh vĩ đại đó. Đức Chúa Trời ôi, con cầu xin cho họ tối nay vì họ giơ tay lên, họ muốn có Món Quà Giáng sinh đầy đủ mọi sự này. Họ đã nương dựa vào cách đó, Cha ôi. Nguyện xin…</w:t>
      </w:r>
    </w:p>
    <w:p>
      <w:pPr>
        <w:pStyle w:val="Normal"/>
        <w:tabs>
          <w:tab w:val="clear" w:pos="720"/>
          <w:tab w:val="left" w:pos="-110" w:leader="none"/>
          <w:tab w:val="center" w:pos="330" w:leader="none"/>
          <w:tab w:val="center" w:pos="1320" w:leader="none"/>
          <w:tab w:val="center" w:pos="1870" w:leader="none"/>
        </w:tabs>
        <w:jc w:val="both"/>
        <w:rPr/>
      </w:pPr>
      <w:r>
        <w:rPr>
          <w:vertAlign w:val="superscript"/>
        </w:rPr>
        <w:t xml:space="preserve">206  </w:t>
      </w:r>
      <w:r>
        <w:rPr/>
        <w:tab/>
        <w:t xml:space="preserve">     Những đạo sĩ cũng đã dựa vào cách đó, nhiều Giáo sư lớn của thời ấy đã nương dựa cách đó, nhưng họ sợ bước ra đầu phục một lần hết thảy và tin Điều đó; Tin nhận Sứ điệp, và Sự sáng của thời đại, là Lời được chứng thực. Có nhiều người đã làm điều ấy.</w:t>
      </w:r>
    </w:p>
    <w:p>
      <w:pPr>
        <w:pStyle w:val="Normal"/>
        <w:tabs>
          <w:tab w:val="clear" w:pos="720"/>
          <w:tab w:val="left" w:pos="-110" w:leader="none"/>
          <w:tab w:val="center" w:pos="330" w:leader="none"/>
          <w:tab w:val="center" w:pos="1320" w:leader="none"/>
          <w:tab w:val="center" w:pos="1870" w:leader="none"/>
        </w:tabs>
        <w:jc w:val="both"/>
        <w:rPr/>
      </w:pPr>
      <w:r>
        <w:rPr/>
      </w:r>
    </w:p>
    <w:p>
      <w:pPr>
        <w:pStyle w:val="Normal"/>
        <w:tabs>
          <w:tab w:val="clear" w:pos="720"/>
          <w:tab w:val="left" w:pos="-110" w:leader="none"/>
          <w:tab w:val="center" w:pos="330" w:leader="none"/>
          <w:tab w:val="center" w:pos="1320" w:leader="none"/>
          <w:tab w:val="center" w:pos="1870" w:leader="none"/>
        </w:tabs>
        <w:jc w:val="both"/>
        <w:rPr/>
      </w:pPr>
      <w:r>
        <w:rPr>
          <w:vertAlign w:val="superscript"/>
        </w:rPr>
        <w:t xml:space="preserve">207 </w:t>
      </w:r>
      <w:r>
        <w:rPr/>
        <w:t xml:space="preserve">      </w:t>
        <w:tab/>
        <w:t>Chúa ơi, có nhiều người ở đây tối nay, 20 hay 30 người trong nhóm nhỏ này. Nếu con đánh giá không đúng, xin tha thứ con. Nhưng lạy Chúa là Đức Chúa Trời, có lẽ nhiều hơn hay ít hơn, họ giơ tay lên. Họ sẵn sàng đầu phục. Chúa ơi, xin ban cho họ Chúa Jêsus, ban cho Đức Thánh Linh trong đời sống họ. Nguyện xin đây là thì giờ quan trọng nhất trong đời sống họ. Xin cho họ đi về nhà tối nay, giống như Giô-sép, suy gẫm những việc này trong lòng, “Tại sao tôi đã giơ tay lên? Điều gì khiến tôi làm thế? Làm sao tôi đến để là điều đó? Song tôi tuyên bố là một Cơ-đốc nhân trong nhiều năm, nhưng Điều gì đó đã bảo tôi giơ tay lên?” Những thuộc viên Hội thánh, ngay cả những Mục sư Truyền đạo, đã giơ tay họ lên, Chúa ôi. Con cầu nguyện Ngài ban ơn phước này cho họ. Xin nhậm lời.</w:t>
      </w:r>
    </w:p>
    <w:p>
      <w:pPr>
        <w:pStyle w:val="Normal"/>
        <w:tabs>
          <w:tab w:val="clear" w:pos="720"/>
          <w:tab w:val="left" w:pos="-110" w:leader="none"/>
          <w:tab w:val="center" w:pos="330" w:leader="none"/>
          <w:tab w:val="center" w:pos="1320" w:leader="none"/>
          <w:tab w:val="center" w:pos="1870" w:leader="none"/>
        </w:tabs>
        <w:jc w:val="both"/>
        <w:rPr/>
      </w:pPr>
      <w:r>
        <w:rPr/>
        <w:t xml:space="preserve"> </w:t>
      </w:r>
      <w:r>
        <w:rPr>
          <w:vertAlign w:val="superscript"/>
        </w:rPr>
        <w:t xml:space="preserve">208 </w:t>
      </w:r>
      <w:r>
        <w:rPr/>
        <w:t xml:space="preserve"> </w:t>
        <w:tab/>
        <w:t xml:space="preserve">     Nguyện xin Thiên sứ của Chúa đến và truyền, “Đừng sợ, đây là Sự sáng của thời đại này. Đây là Sự sáng thời đại. Sự sáng chiều tối đang chiếu soi.” Tiên tri đã nói, “</w:t>
      </w:r>
      <w:r>
        <w:rPr>
          <w:b/>
        </w:rPr>
        <w:t xml:space="preserve">Song xảy ra đến buổi </w:t>
      </w:r>
      <w:r>
        <w:rPr>
          <w:rStyle w:val="Em"/>
          <w:b/>
        </w:rPr>
        <w:t>chiều</w:t>
      </w:r>
      <w:r>
        <w:rPr>
          <w:b/>
        </w:rPr>
        <w:t xml:space="preserve"> sẽ có Sự sáng, ngay trước khi mặt trời lặn</w:t>
      </w:r>
      <w:r>
        <w:rPr/>
        <w:t xml:space="preserve">.” Và Chúa ơi, chúng con thấy lúc mặt trời lặn đến rồi, chẳng bao lâu nó sẽ hòa quyện vào Sự Vĩnh cửu. Xin nhậm lời, Chúa ôi, hầu cho mỗi người trong họ sẽ tìm thấy Chúa Jêsus tối nay. Con cầu xin nhân Danh Ngài. A-men! </w:t>
      </w:r>
    </w:p>
    <w:p>
      <w:pPr>
        <w:pStyle w:val="Normal"/>
        <w:tabs>
          <w:tab w:val="clear" w:pos="720"/>
          <w:tab w:val="left" w:pos="-110" w:leader="none"/>
          <w:tab w:val="center" w:pos="330" w:leader="none"/>
          <w:tab w:val="center" w:pos="1320" w:leader="none"/>
          <w:tab w:val="center" w:pos="1870" w:leader="none"/>
        </w:tabs>
        <w:jc w:val="both"/>
        <w:rPr/>
      </w:pPr>
      <w:r>
        <w:rPr/>
      </w:r>
    </w:p>
    <w:p>
      <w:pPr>
        <w:pStyle w:val="Normal"/>
        <w:tabs>
          <w:tab w:val="clear" w:pos="720"/>
          <w:tab w:val="left" w:pos="-110" w:leader="none"/>
          <w:tab w:val="center" w:pos="330" w:leader="none"/>
          <w:tab w:val="center" w:pos="1320" w:leader="none"/>
          <w:tab w:val="center" w:pos="1870" w:leader="none"/>
        </w:tabs>
        <w:jc w:val="both"/>
        <w:rPr/>
      </w:pPr>
      <w:r>
        <w:rPr>
          <w:vertAlign w:val="superscript"/>
        </w:rPr>
        <w:t>209</w:t>
      </w:r>
      <w:r>
        <w:rPr/>
        <w:t xml:space="preserve">  </w:t>
        <w:tab/>
        <w:tab/>
        <w:t xml:space="preserve">     Chúng ta hãy giơ tay như thế này lên để tỏ lòng đầu phục, khi chúng ta đứng tại chỗ.</w:t>
      </w:r>
    </w:p>
    <w:p>
      <w:pPr>
        <w:pStyle w:val="Normal"/>
        <w:tabs>
          <w:tab w:val="clear" w:pos="720"/>
          <w:tab w:val="left" w:pos="-110" w:leader="none"/>
          <w:tab w:val="center" w:pos="330" w:leader="none"/>
          <w:tab w:val="center" w:pos="1320" w:leader="none"/>
          <w:tab w:val="center" w:pos="1870" w:leader="none"/>
        </w:tabs>
        <w:jc w:val="both"/>
        <w:rPr/>
      </w:pPr>
      <w:r>
        <w:rPr>
          <w:vertAlign w:val="superscript"/>
        </w:rPr>
        <w:t>210</w:t>
      </w:r>
      <w:r>
        <w:rPr/>
        <w:t xml:space="preserve">        </w:t>
        <w:tab/>
        <w:t>Tôi sẽ hỏi anh chị em đôi điều. Anh chị em đã giơ tay lên cách đây một lát, tôi đã cầu nguyện cho anh chị em. Tất cả những gì tôi biết làm là cầu nguyện. Tôi sẽ tin vì anh chị em. Tôi tin rằng những gì tôi cầu xin, Ngài ban cho tôi, vì Ngài đã Hứa. Ngài không thể nói dối. Ngài không thể nói dối. Điều duy nhất mà tôi biết là tránh nó … sẽ sự không tin của tôi. Tôi đang tin vì anh chị em, để anh chị em thật sự hiểu điều đó . Đức Chúa Trời sẽ ban cho anh chị em Đức Thánh Linh. Ngài sẽ ban Nó cho anh chị em, vì anh chị em cầu xin Điều đó, anh chị em muốn làm kẻ đầu phục.</w:t>
      </w:r>
    </w:p>
    <w:p>
      <w:pPr>
        <w:pStyle w:val="Normal"/>
        <w:tabs>
          <w:tab w:val="clear" w:pos="720"/>
          <w:tab w:val="left" w:pos="-110" w:leader="none"/>
          <w:tab w:val="center" w:pos="330" w:leader="none"/>
          <w:tab w:val="center" w:pos="1320" w:leader="none"/>
          <w:tab w:val="center" w:pos="1870" w:leader="none"/>
        </w:tabs>
        <w:jc w:val="both"/>
        <w:rPr/>
      </w:pPr>
      <w:r>
        <w:rPr/>
      </w:r>
    </w:p>
    <w:p>
      <w:pPr>
        <w:pStyle w:val="Normal"/>
        <w:tabs>
          <w:tab w:val="clear" w:pos="720"/>
          <w:tab w:val="left" w:pos="-110" w:leader="none"/>
          <w:tab w:val="center" w:pos="330" w:leader="none"/>
          <w:tab w:val="center" w:pos="1320" w:leader="none"/>
          <w:tab w:val="center" w:pos="1870" w:leader="none"/>
        </w:tabs>
        <w:jc w:val="both"/>
        <w:rPr/>
      </w:pPr>
      <w:r>
        <w:rPr>
          <w:vertAlign w:val="superscript"/>
        </w:rPr>
        <w:t>211</w:t>
      </w:r>
      <w:r>
        <w:rPr/>
        <w:t xml:space="preserve">  </w:t>
        <w:tab/>
        <w:tab/>
        <w:t xml:space="preserve">    Nếu anh chị em làm thế, tôi nói cho anh chị em biết điều tôi muốn anh chị em làm. Tôi muốn anh chị em tìm thấy Hội thánh tốt đẹp nào đó tin vào phép báp-têm bằng Đức Thánh Linh, đi đến đó. Hãy đi đến đó. Nếu anh chị em ở trong một Giáo hội, hãy đi đến Mục sư của mình và nói, “Tôi đã giơ tay lên tối hôm ấy trong một Buổi nhóm.’’ Anh chị em thậm chí không phải nói cho ông ấy biết điều đó xảy ra ở đâu. Hãy nói, “Tôi đã giơ tay lên, tôi muốn ông cầu nguyện cho tôi, thưa Mục sư. Tôi đang tìm kiếm phép báp-têm bằng Đức Thánh Linh. Tôi muốn có Nó. Tôi phải có Nó. Tôi phải có Nó để sống. Tôi thật sự phải có Nó! Tôi đã thấy Sự sáng.” Ồ, Xin Chúa ban cho anh chị em điều đó. Mời anh chị em làm điều đó giờ này.</w:t>
      </w:r>
    </w:p>
    <w:p>
      <w:pPr>
        <w:pStyle w:val="Normal"/>
        <w:tabs>
          <w:tab w:val="clear" w:pos="720"/>
          <w:tab w:val="left" w:pos="-110" w:leader="none"/>
          <w:tab w:val="center" w:pos="330" w:leader="none"/>
          <w:tab w:val="center" w:pos="1320" w:leader="none"/>
          <w:tab w:val="center" w:pos="1870" w:leader="none"/>
        </w:tabs>
        <w:jc w:val="both"/>
        <w:rPr/>
      </w:pPr>
      <w:r>
        <w:rPr/>
      </w:r>
    </w:p>
    <w:p>
      <w:pPr>
        <w:pStyle w:val="Normal"/>
        <w:tabs>
          <w:tab w:val="clear" w:pos="720"/>
          <w:tab w:val="left" w:pos="-110" w:leader="none"/>
          <w:tab w:val="center" w:pos="330" w:leader="none"/>
          <w:tab w:val="center" w:pos="1320" w:leader="none"/>
          <w:tab w:val="center" w:pos="1870" w:leader="none"/>
        </w:tabs>
        <w:jc w:val="both"/>
        <w:rPr/>
      </w:pPr>
      <w:r>
        <w:rPr>
          <w:vertAlign w:val="superscript"/>
        </w:rPr>
        <w:t xml:space="preserve">212 </w:t>
      </w:r>
      <w:r>
        <w:rPr/>
        <w:t xml:space="preserve"> </w:t>
        <w:tab/>
        <w:tab/>
        <w:t xml:space="preserve">     Và giờ này khi mọi người ở đây, chúng ta sẽ hát bài, “</w:t>
      </w:r>
      <w:r>
        <w:rPr>
          <w:i/>
        </w:rPr>
        <w:t>Xin Dâng Hết Thảy</w:t>
      </w:r>
      <w:r>
        <w:rPr/>
        <w:t xml:space="preserve"> </w:t>
      </w:r>
      <w:r>
        <w:rPr>
          <w:i/>
        </w:rPr>
        <w:t>Cho Jêsus</w:t>
      </w:r>
      <w:r>
        <w:rPr/>
        <w:t>.” Chúng ta hãy giơ tay lên giờ này, và nhắm mắt trong khi chúng ta hát.</w:t>
      </w:r>
    </w:p>
    <w:p>
      <w:pPr>
        <w:pStyle w:val="Normal"/>
        <w:tabs>
          <w:tab w:val="clear" w:pos="720"/>
          <w:tab w:val="center" w:pos="330" w:leader="none"/>
          <w:tab w:val="left" w:pos="880" w:leader="none"/>
          <w:tab w:val="center" w:pos="1320" w:leader="none"/>
          <w:tab w:val="center" w:pos="1870" w:leader="none"/>
        </w:tabs>
        <w:ind w:left="880" w:hanging="0"/>
        <w:jc w:val="both"/>
        <w:rPr>
          <w:i/>
          <w:i/>
        </w:rPr>
      </w:pPr>
      <w:r>
        <w:rPr>
          <w:i/>
        </w:rPr>
        <w:t>Hiến cả thảy cho Ngài, hiến cả thảy cho Ngài,</w:t>
      </w:r>
    </w:p>
    <w:p>
      <w:pPr>
        <w:pStyle w:val="Normal"/>
        <w:tabs>
          <w:tab w:val="clear" w:pos="720"/>
          <w:tab w:val="center" w:pos="330" w:leader="none"/>
          <w:tab w:val="left" w:pos="880" w:leader="none"/>
          <w:tab w:val="center" w:pos="1320" w:leader="none"/>
          <w:tab w:val="center" w:pos="1870" w:leader="none"/>
        </w:tabs>
        <w:ind w:left="880" w:hanging="0"/>
        <w:jc w:val="both"/>
        <w:rPr>
          <w:i/>
          <w:i/>
        </w:rPr>
      </w:pPr>
      <w:r>
        <w:rPr>
          <w:i/>
        </w:rPr>
        <w:t>Lạy Jêsus, tôi hiến cả thảy đây, hiến cả thảy cho Ngài.</w:t>
      </w:r>
    </w:p>
    <w:p>
      <w:pPr>
        <w:pStyle w:val="Normal"/>
        <w:tabs>
          <w:tab w:val="clear" w:pos="720"/>
          <w:tab w:val="center" w:pos="330" w:leader="none"/>
          <w:tab w:val="left" w:pos="880" w:leader="none"/>
          <w:tab w:val="center" w:pos="1320" w:leader="none"/>
          <w:tab w:val="center" w:pos="1870" w:leader="none"/>
        </w:tabs>
        <w:ind w:left="880" w:hanging="0"/>
        <w:jc w:val="both"/>
        <w:rPr>
          <w:i/>
          <w:i/>
        </w:rPr>
      </w:pPr>
      <w:r>
        <w:rPr>
          <w:i/>
        </w:rPr>
        <w:t>Hiến cả thảy cho Ngài, hiến cả thảy cho Ngài,</w:t>
      </w:r>
    </w:p>
    <w:p>
      <w:pPr>
        <w:pStyle w:val="Normal"/>
        <w:tabs>
          <w:tab w:val="clear" w:pos="720"/>
          <w:tab w:val="center" w:pos="330" w:leader="none"/>
          <w:tab w:val="left" w:pos="880" w:leader="none"/>
          <w:tab w:val="center" w:pos="1320" w:leader="none"/>
          <w:tab w:val="center" w:pos="1870" w:leader="none"/>
        </w:tabs>
        <w:ind w:left="880" w:hanging="0"/>
        <w:jc w:val="both"/>
        <w:rPr/>
      </w:pPr>
      <w:r>
        <w:rPr>
          <w:i/>
        </w:rPr>
        <w:t>Lạy Jêsus, tôi hiến cả thảy đây, hiến cả thảy cho Ngài.</w:t>
      </w:r>
    </w:p>
    <w:p>
      <w:pPr>
        <w:pStyle w:val="Normal"/>
        <w:tabs>
          <w:tab w:val="clear" w:pos="720"/>
          <w:tab w:val="center" w:pos="330" w:leader="none"/>
          <w:tab w:val="left" w:pos="880" w:leader="none"/>
          <w:tab w:val="center" w:pos="1320" w:leader="none"/>
          <w:tab w:val="center" w:pos="1870" w:leader="none"/>
        </w:tabs>
        <w:ind w:left="880" w:hanging="0"/>
        <w:jc w:val="both"/>
        <w:rPr>
          <w:i/>
          <w:i/>
        </w:rPr>
      </w:pPr>
      <w:r>
        <w:rPr>
          <w:i/>
        </w:rPr>
      </w:r>
    </w:p>
    <w:p>
      <w:pPr>
        <w:pStyle w:val="Normal"/>
        <w:tabs>
          <w:tab w:val="clear" w:pos="720"/>
          <w:tab w:val="left" w:pos="-110" w:leader="none"/>
          <w:tab w:val="center" w:pos="330" w:leader="none"/>
          <w:tab w:val="center" w:pos="1320" w:leader="none"/>
          <w:tab w:val="center" w:pos="1870" w:leader="none"/>
        </w:tabs>
        <w:jc w:val="both"/>
        <w:rPr/>
      </w:pPr>
      <w:r>
        <w:rPr>
          <w:vertAlign w:val="superscript"/>
        </w:rPr>
        <w:t>213</w:t>
      </w:r>
      <w:r>
        <w:rPr/>
        <w:t xml:space="preserve">  </w:t>
        <w:tab/>
        <w:t xml:space="preserve">          </w:t>
        <w:tab/>
        <w:t>Anh chị em muốn nói điều đó không? Hãy nói “A-men!” Hội chúng nói, “A-men!” – Bt.] Bây giờ tôi muốn anh chị em làm điều gì thật êm dịu giờ này. Người nào đứng bên anh chị em, giang tay qua họ, nói, “Anh ơi, tôi muốn nói điều đó. Xin cầu nguyện cho tôi.” Chúng ta hãy làm điều đó với nhau ngay giờ này. [Anh Branham nói với những người ở trên bục, “Anh ơi, tôi muốn nói điều đó. Xin cầu nguyện cho tôi. Xin Chúa ban phước cho anh. Xin Chúa ban phước cho… tôi.”] Tốt. Tốt lắm. Ồ, điều đó há không làm cho anh chị em cảm thấy dễ chịu sao? Tôi muốn nói thế.</w:t>
      </w:r>
    </w:p>
    <w:p>
      <w:pPr>
        <w:pStyle w:val="Normal"/>
        <w:tabs>
          <w:tab w:val="clear" w:pos="720"/>
          <w:tab w:val="left" w:pos="-110" w:leader="none"/>
          <w:tab w:val="center" w:pos="330" w:leader="none"/>
          <w:tab w:val="center" w:pos="1320" w:leader="none"/>
          <w:tab w:val="center" w:pos="1870" w:leader="none"/>
        </w:tabs>
        <w:jc w:val="both"/>
        <w:rPr/>
      </w:pPr>
      <w:r>
        <w:rPr/>
      </w:r>
    </w:p>
    <w:p>
      <w:pPr>
        <w:pStyle w:val="Normal"/>
        <w:tabs>
          <w:tab w:val="clear" w:pos="720"/>
          <w:tab w:val="left" w:pos="-110" w:leader="none"/>
          <w:tab w:val="center" w:pos="330" w:leader="none"/>
          <w:tab w:val="center" w:pos="1320" w:leader="none"/>
          <w:tab w:val="center" w:pos="1870" w:leader="none"/>
        </w:tabs>
        <w:jc w:val="both"/>
        <w:rPr/>
      </w:pPr>
      <w:r>
        <w:rPr>
          <w:vertAlign w:val="superscript"/>
        </w:rPr>
        <w:t>214</w:t>
      </w:r>
      <w:r>
        <w:rPr/>
        <w:t xml:space="preserve">  </w:t>
        <w:tab/>
        <w:t xml:space="preserve">           </w:t>
        <w:tab/>
        <w:t>Bây giờ nếu thật sự từ tấm lòng mình, chúng ta muốn nói điều đó, chúng ta đầu phục mọi sự, ý riêng của chúng ta, những cách riêng của chúng ta, mọi sự chúng ta có, chúng ta đầu phục Đấng Christ, chúng ta hãy giơ tay lên lần nữa và hát.</w:t>
      </w:r>
    </w:p>
    <w:p>
      <w:pPr>
        <w:pStyle w:val="Normal"/>
        <w:tabs>
          <w:tab w:val="clear" w:pos="720"/>
          <w:tab w:val="left" w:pos="-110" w:leader="none"/>
          <w:tab w:val="center" w:pos="330" w:leader="none"/>
          <w:tab w:val="center" w:pos="1320" w:leader="none"/>
          <w:tab w:val="center" w:pos="1870" w:leader="none"/>
        </w:tabs>
        <w:jc w:val="both"/>
        <w:rPr>
          <w:i/>
          <w:i/>
        </w:rPr>
      </w:pPr>
      <w:r>
        <w:rPr/>
        <w:t xml:space="preserve">                </w:t>
      </w:r>
      <w:r>
        <w:rPr>
          <w:i/>
        </w:rPr>
        <w:t>Xin dâng hết thảy cho Jêsus, tôi tình nguyện hiến cả thân thể này.</w:t>
      </w:r>
    </w:p>
    <w:p>
      <w:pPr>
        <w:pStyle w:val="Normal"/>
        <w:tabs>
          <w:tab w:val="clear" w:pos="720"/>
          <w:tab w:val="center" w:pos="330" w:leader="none"/>
          <w:tab w:val="left" w:pos="880" w:leader="none"/>
          <w:tab w:val="center" w:pos="1320" w:leader="none"/>
          <w:tab w:val="center" w:pos="1870" w:leader="none"/>
        </w:tabs>
        <w:ind w:left="880" w:hanging="0"/>
        <w:jc w:val="both"/>
        <w:rPr>
          <w:i/>
          <w:i/>
        </w:rPr>
      </w:pPr>
      <w:r>
        <w:rPr>
          <w:i/>
        </w:rPr>
        <w:t>Hiến cả thảy cho Ngài, hiến cả thảy cho Ngài,</w:t>
      </w:r>
    </w:p>
    <w:p>
      <w:pPr>
        <w:pStyle w:val="Normal"/>
        <w:tabs>
          <w:tab w:val="clear" w:pos="720"/>
          <w:tab w:val="center" w:pos="330" w:leader="none"/>
          <w:tab w:val="left" w:pos="880" w:leader="none"/>
          <w:tab w:val="center" w:pos="1320" w:leader="none"/>
          <w:tab w:val="center" w:pos="1870" w:leader="none"/>
        </w:tabs>
        <w:ind w:left="880" w:hanging="0"/>
        <w:jc w:val="both"/>
        <w:rPr/>
      </w:pPr>
      <w:r>
        <w:rPr>
          <w:i/>
        </w:rPr>
        <w:t>Lạy Jêsus, tôi hiến cả thảy đây, hiến cả thảy cho Ngài.</w:t>
      </w:r>
    </w:p>
    <w:p>
      <w:pPr>
        <w:pStyle w:val="Normal"/>
        <w:tabs>
          <w:tab w:val="clear" w:pos="720"/>
          <w:tab w:val="center" w:pos="330" w:leader="none"/>
          <w:tab w:val="left" w:pos="880" w:leader="none"/>
          <w:tab w:val="center" w:pos="1320" w:leader="none"/>
          <w:tab w:val="center" w:pos="1870" w:leader="none"/>
        </w:tabs>
        <w:ind w:left="880" w:hanging="0"/>
        <w:jc w:val="both"/>
        <w:rPr>
          <w:i/>
          <w:i/>
        </w:rPr>
      </w:pPr>
      <w:r>
        <w:rPr>
          <w:i/>
        </w:rPr>
        <w:t>Hiến cả thảy cho Ngài, hiến cả thảy cho Ngài,</w:t>
      </w:r>
    </w:p>
    <w:p>
      <w:pPr>
        <w:pStyle w:val="Normal"/>
        <w:tabs>
          <w:tab w:val="clear" w:pos="720"/>
          <w:tab w:val="center" w:pos="330" w:leader="none"/>
          <w:tab w:val="left" w:pos="880" w:leader="none"/>
          <w:tab w:val="center" w:pos="1320" w:leader="none"/>
          <w:tab w:val="center" w:pos="1870" w:leader="none"/>
        </w:tabs>
        <w:ind w:left="880" w:hanging="0"/>
        <w:jc w:val="both"/>
        <w:rPr/>
      </w:pPr>
      <w:r>
        <w:rPr>
          <w:i/>
        </w:rPr>
        <w:t>Lạy Jêsus, tôi hiến cả thảy đây, hiến cả thảy cho Ngài.</w:t>
      </w:r>
    </w:p>
    <w:p>
      <w:pPr>
        <w:pStyle w:val="Normal"/>
        <w:tabs>
          <w:tab w:val="clear" w:pos="720"/>
          <w:tab w:val="center" w:pos="330" w:leader="none"/>
          <w:tab w:val="left" w:pos="880" w:leader="none"/>
          <w:tab w:val="center" w:pos="1320" w:leader="none"/>
          <w:tab w:val="center" w:pos="1870" w:leader="none"/>
        </w:tabs>
        <w:ind w:left="880" w:hanging="0"/>
        <w:jc w:val="both"/>
        <w:rPr>
          <w:i/>
          <w:i/>
        </w:rPr>
      </w:pPr>
      <w:r>
        <w:rPr>
          <w:i/>
        </w:rPr>
      </w:r>
    </w:p>
    <w:p>
      <w:pPr>
        <w:pStyle w:val="Normal"/>
        <w:tabs>
          <w:tab w:val="clear" w:pos="720"/>
          <w:tab w:val="left" w:pos="-110" w:leader="none"/>
          <w:tab w:val="center" w:pos="330" w:leader="none"/>
          <w:tab w:val="center" w:pos="1320" w:leader="none"/>
          <w:tab w:val="center" w:pos="1870" w:leader="none"/>
        </w:tabs>
        <w:jc w:val="both"/>
        <w:rPr/>
      </w:pPr>
      <w:r>
        <w:rPr>
          <w:vertAlign w:val="superscript"/>
        </w:rPr>
        <w:t>215</w:t>
      </w:r>
      <w:r>
        <w:rPr/>
        <w:t xml:space="preserve">  </w:t>
        <w:tab/>
        <w:t xml:space="preserve">         </w:t>
        <w:tab/>
        <w:t xml:space="preserve">Chúng ta hãy cúi đầu giờ này, và hát. [Anh Branham bắt đầu ngân nga bài </w:t>
      </w:r>
      <w:r>
        <w:rPr>
          <w:i/>
        </w:rPr>
        <w:t>Xin Dâng Hết Thảy</w:t>
      </w:r>
      <w:r>
        <w:rPr/>
        <w:t xml:space="preserve"> -- Bt.] Bây giờ anh chị em cứ tập trung hướng về Ngài. Tôi … Tôi chúc anh chị em một Lễ Giáng sinh thật vui vẻ nhất, mà Đức Chúa Trời sẽ ban Ngôi sao Ngài từ Đông phương, dấy lên ở Đông phương cách đây 1900 năm, và sẽ dẫn đường anh chị em tới Lời đã trở nên xác thịt. [Anh Branham tiếp tục ngân nga bài </w:t>
      </w:r>
      <w:r>
        <w:rPr>
          <w:i/>
        </w:rPr>
        <w:t>Xin Dâng Hết Thảy</w:t>
      </w:r>
      <w:r>
        <w:rPr/>
        <w:t xml:space="preserve">.] </w:t>
      </w:r>
    </w:p>
    <w:p>
      <w:pPr>
        <w:pStyle w:val="Normal"/>
        <w:tabs>
          <w:tab w:val="clear" w:pos="720"/>
          <w:tab w:val="left" w:pos="-110" w:leader="none"/>
          <w:tab w:val="center" w:pos="330" w:leader="none"/>
          <w:tab w:val="center" w:pos="1320" w:leader="none"/>
          <w:tab w:val="center" w:pos="1870" w:leader="none"/>
        </w:tabs>
        <w:jc w:val="both"/>
        <w:rPr/>
      </w:pPr>
      <w:r>
        <w:rPr>
          <w:i/>
        </w:rPr>
        <w:t xml:space="preserve">                </w:t>
      </w:r>
      <w:r>
        <w:rPr>
          <w:i/>
        </w:rPr>
        <w:t>Xin dâng hết thảy cho Jêsus, tôi tình nguyện hiến cả thân thể này.</w:t>
      </w:r>
    </w:p>
    <w:p>
      <w:pPr>
        <w:pStyle w:val="Normal"/>
        <w:tabs>
          <w:tab w:val="clear" w:pos="720"/>
          <w:tab w:val="center" w:pos="330" w:leader="none"/>
          <w:tab w:val="left" w:pos="880" w:leader="none"/>
          <w:tab w:val="center" w:pos="1320" w:leader="none"/>
          <w:tab w:val="center" w:pos="1870" w:leader="none"/>
        </w:tabs>
        <w:ind w:left="880" w:hanging="0"/>
        <w:jc w:val="both"/>
        <w:rPr>
          <w:i/>
          <w:i/>
        </w:rPr>
      </w:pPr>
      <w:r>
        <w:rPr>
          <w:i/>
        </w:rPr>
        <w:t>Hiến cả thảy cho Ngài, hiến cả thảy cho Ngài, (</w:t>
      </w:r>
      <w:r>
        <w:rPr/>
        <w:t>Giơ tay lên với Đức Chúa Trời</w:t>
      </w:r>
      <w:r>
        <w:rPr>
          <w:i/>
        </w:rPr>
        <w:t>),</w:t>
      </w:r>
    </w:p>
    <w:p>
      <w:pPr>
        <w:pStyle w:val="Normal"/>
        <w:tabs>
          <w:tab w:val="clear" w:pos="720"/>
          <w:tab w:val="center" w:pos="330" w:leader="none"/>
          <w:tab w:val="left" w:pos="880" w:leader="none"/>
          <w:tab w:val="center" w:pos="1320" w:leader="none"/>
          <w:tab w:val="center" w:pos="1870" w:leader="none"/>
        </w:tabs>
        <w:ind w:left="880" w:hanging="0"/>
        <w:jc w:val="both"/>
        <w:rPr/>
      </w:pPr>
      <w:r>
        <w:rPr>
          <w:i/>
        </w:rPr>
        <w:t>Lạy Jêsus, tôi hiến cả thảy đây, hiến cả thảy cho Ngài.</w:t>
      </w:r>
    </w:p>
    <w:p>
      <w:pPr>
        <w:pStyle w:val="Normal"/>
        <w:tabs>
          <w:tab w:val="clear" w:pos="720"/>
          <w:tab w:val="center" w:pos="330" w:leader="none"/>
          <w:tab w:val="left" w:pos="880" w:leader="none"/>
          <w:tab w:val="center" w:pos="1320" w:leader="none"/>
          <w:tab w:val="center" w:pos="1870" w:leader="none"/>
        </w:tabs>
        <w:ind w:left="880" w:hanging="0"/>
        <w:jc w:val="both"/>
        <w:rPr>
          <w:i/>
          <w:i/>
        </w:rPr>
      </w:pPr>
      <w:r>
        <w:rPr>
          <w:i/>
        </w:rPr>
        <w:t>Hiến cả thảy cho Ngài, hiến cả thảy cho Ngài,</w:t>
      </w:r>
    </w:p>
    <w:p>
      <w:pPr>
        <w:pStyle w:val="Normal"/>
        <w:tabs>
          <w:tab w:val="clear" w:pos="720"/>
          <w:tab w:val="left" w:pos="-110" w:leader="none"/>
          <w:tab w:val="center" w:pos="330" w:leader="none"/>
          <w:tab w:val="center" w:pos="1320" w:leader="none"/>
          <w:tab w:val="center" w:pos="1870" w:leader="none"/>
        </w:tabs>
        <w:jc w:val="both"/>
        <w:rPr>
          <w:i/>
          <w:i/>
        </w:rPr>
      </w:pPr>
      <w:r>
        <w:rPr>
          <w:i/>
        </w:rPr>
        <w:t xml:space="preserve">               </w:t>
      </w:r>
      <w:r>
        <w:rPr>
          <w:i/>
        </w:rPr>
        <w:t xml:space="preserve">Lạy Jêsus, tôi hiến cả thảy đây, hiến cả thảy cho Ngài. </w:t>
      </w:r>
    </w:p>
    <w:p>
      <w:pPr>
        <w:pStyle w:val="Normal"/>
        <w:tabs>
          <w:tab w:val="clear" w:pos="720"/>
          <w:tab w:val="left" w:pos="-110" w:leader="none"/>
          <w:tab w:val="center" w:pos="330" w:leader="none"/>
          <w:tab w:val="center" w:pos="1320" w:leader="none"/>
          <w:tab w:val="center" w:pos="1870" w:leader="none"/>
        </w:tabs>
        <w:jc w:val="both"/>
        <w:rPr/>
      </w:pPr>
      <w:r>
        <w:rPr/>
        <w:t xml:space="preserve">  </w:t>
      </w:r>
      <w:r>
        <w:rPr/>
        <w:tab/>
        <w:tab/>
        <w:t xml:space="preserve">        Xin Chúa ban phước cho anh, Tony.</w:t>
      </w:r>
    </w:p>
    <w:p>
      <w:pPr>
        <w:pStyle w:val="Normal"/>
        <w:tabs>
          <w:tab w:val="clear" w:pos="720"/>
          <w:tab w:val="left" w:pos="-110" w:leader="none"/>
          <w:tab w:val="center" w:pos="330" w:leader="none"/>
          <w:tab w:val="center" w:pos="1320" w:leader="none"/>
          <w:tab w:val="center" w:pos="1870" w:leader="none"/>
        </w:tabs>
        <w:jc w:val="both"/>
        <w:rPr/>
      </w:pPr>
      <w:r>
        <w:rPr/>
      </w:r>
    </w:p>
    <w:p>
      <w:pPr>
        <w:pStyle w:val="Normal"/>
        <w:tabs>
          <w:tab w:val="clear" w:pos="720"/>
          <w:tab w:val="left" w:pos="-110" w:leader="none"/>
          <w:tab w:val="center" w:pos="330" w:leader="none"/>
          <w:tab w:val="center" w:pos="1320" w:leader="none"/>
          <w:tab w:val="center" w:pos="1870" w:leader="none"/>
        </w:tabs>
        <w:jc w:val="both"/>
        <w:rPr/>
      </w:pPr>
      <w:r>
        <w:rPr/>
      </w:r>
    </w:p>
    <w:p>
      <w:pPr>
        <w:pStyle w:val="Normal"/>
        <w:pBdr>
          <w:bottom w:val="single" w:sz="4" w:space="1" w:color="000000"/>
        </w:pBdr>
        <w:tabs>
          <w:tab w:val="clear" w:pos="720"/>
          <w:tab w:val="left" w:pos="-110" w:leader="none"/>
          <w:tab w:val="center" w:pos="330" w:leader="none"/>
          <w:tab w:val="center" w:pos="1320" w:leader="none"/>
          <w:tab w:val="center" w:pos="1870" w:leader="none"/>
        </w:tabs>
        <w:jc w:val="both"/>
        <w:rPr/>
      </w:pPr>
      <w:r>
        <w:rPr/>
      </w:r>
    </w:p>
    <w:p>
      <w:pPr>
        <w:pStyle w:val="Normal"/>
        <w:tabs>
          <w:tab w:val="clear" w:pos="720"/>
          <w:tab w:val="left" w:pos="-110" w:leader="none"/>
          <w:tab w:val="center" w:pos="330" w:leader="none"/>
          <w:tab w:val="center" w:pos="1320" w:leader="none"/>
          <w:tab w:val="center" w:pos="1870" w:leader="none"/>
        </w:tabs>
        <w:jc w:val="both"/>
        <w:rPr/>
      </w:pPr>
      <w:r>
        <w:rPr/>
      </w:r>
    </w:p>
    <w:p>
      <w:pPr>
        <w:pStyle w:val="Normal"/>
        <w:snapToGrid w:val="false"/>
        <w:jc w:val="center"/>
        <w:rPr>
          <w:sz w:val="20"/>
          <w:lang w:val="en-CA"/>
        </w:rPr>
      </w:pPr>
      <w:r>
        <w:rPr>
          <w:sz w:val="20"/>
          <w:lang w:val="vi-VN"/>
        </w:rPr>
        <w:t xml:space="preserve">Địa chỉ hạ tải và liên lạc: </w:t>
      </w:r>
    </w:p>
    <w:p>
      <w:pPr>
        <w:pStyle w:val="Normal"/>
        <w:snapToGrid w:val="false"/>
        <w:jc w:val="center"/>
        <w:rPr>
          <w:color w:val="0000FF"/>
          <w:sz w:val="20"/>
          <w:lang w:val="vi-VN"/>
        </w:rPr>
      </w:pPr>
      <w:r>
        <w:rPr>
          <w:color w:val="0000FF"/>
          <w:sz w:val="20"/>
        </w:rPr>
        <w:t>http://</w:t>
      </w:r>
      <w:hyperlink r:id="rId3">
        <w:r>
          <w:rPr>
            <w:rStyle w:val="InternetLink"/>
            <w:sz w:val="20"/>
            <w:lang w:val="vi-VN"/>
          </w:rPr>
          <w:t>Vn.BibleWay.org</w:t>
        </w:r>
      </w:hyperlink>
    </w:p>
    <w:p>
      <w:pPr>
        <w:pStyle w:val="Normal"/>
        <w:snapToGrid w:val="false"/>
        <w:jc w:val="center"/>
        <w:rPr>
          <w:color w:val="0000FF"/>
          <w:sz w:val="20"/>
        </w:rPr>
      </w:pPr>
      <w:r>
        <w:rPr>
          <w:color w:val="0000FF"/>
          <w:sz w:val="20"/>
        </w:rPr>
        <w:t xml:space="preserve">Email: </w:t>
      </w:r>
      <w:hyperlink r:id="rId4">
        <w:r>
          <w:rPr>
            <w:rStyle w:val="InternetLink"/>
            <w:sz w:val="20"/>
          </w:rPr>
          <w:t>ThanhDoCanada@Yahoo.Ca</w:t>
        </w:r>
      </w:hyperlink>
    </w:p>
    <w:p>
      <w:pPr>
        <w:pStyle w:val="Normal"/>
        <w:snapToGrid w:val="false"/>
        <w:jc w:val="center"/>
        <w:rPr>
          <w:color w:val="0000FF"/>
          <w:sz w:val="20"/>
        </w:rPr>
      </w:pPr>
      <w:r>
        <w:rPr>
          <w:color w:val="0000FF"/>
          <w:sz w:val="20"/>
        </w:rPr>
      </w:r>
    </w:p>
    <w:p>
      <w:pPr>
        <w:pStyle w:val="Normal"/>
        <w:tabs>
          <w:tab w:val="clear" w:pos="720"/>
          <w:tab w:val="left" w:pos="-110" w:leader="none"/>
          <w:tab w:val="center" w:pos="330" w:leader="none"/>
          <w:tab w:val="center" w:pos="1320" w:leader="none"/>
          <w:tab w:val="center" w:pos="1870" w:leader="none"/>
        </w:tabs>
        <w:jc w:val="center"/>
        <w:rPr>
          <w:color w:val="0000FF"/>
          <w:sz w:val="20"/>
        </w:rPr>
      </w:pPr>
      <w:r>
        <w:rPr>
          <w:color w:val="0000FF"/>
          <w:sz w:val="20"/>
        </w:rPr>
      </w:r>
    </w:p>
    <w:sectPr>
      <w:type w:val="nextPage"/>
      <w:pgSz w:w="11906" w:h="16838"/>
      <w:pgMar w:left="1134" w:right="1134"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ourier New">
    <w:charset w:val="a3"/>
    <w:family w:val="modern"/>
    <w:pitch w:val="default"/>
  </w:font>
  <w:font w:name="Tahoma">
    <w:charset w:val="a3"/>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SimSun;宋体" w:cs="Courier New"/>
      <w:sz w:val="20"/>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ib:Mi_5_12"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0:47:00Z</dcterms:created>
  <dc:creator>Phuong</dc:creator>
  <dc:description/>
  <cp:keywords/>
  <dc:language>en-US</dc:language>
  <cp:lastModifiedBy>Phuong</cp:lastModifiedBy>
  <dcterms:modified xsi:type="dcterms:W3CDTF">2010-10-30T15:25:00Z</dcterms:modified>
  <cp:revision>79</cp:revision>
  <dc:subject/>
  <dc:title>Chúng Ta Đã Thấy Ngôi Sao Ngài Nên Đến Đặng Thờ Lạy Ngài</dc:title>
</cp:coreProperties>
</file>