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szCs w:val="30"/>
        </w:rPr>
      </w:pPr>
      <w:r>
        <w:rPr>
          <w:rStyle w:val="PageNumber"/>
          <w:sz w:val="30"/>
          <w:szCs w:val="30"/>
        </w:rPr>
        <w:t xml:space="preserve">Quà </w:t>
      </w:r>
      <w:r>
        <w:rPr>
          <w:sz w:val="30"/>
          <w:szCs w:val="30"/>
        </w:rPr>
        <w:t>Tặng</w:t>
      </w:r>
      <w:r>
        <w:rPr>
          <w:rStyle w:val="PageNumber"/>
          <w:sz w:val="30"/>
          <w:szCs w:val="30"/>
        </w:rPr>
        <w:t xml:space="preserve"> Của Đức Chúa Tr</w:t>
      </w:r>
      <w:r>
        <w:rPr>
          <w:sz w:val="30"/>
          <w:szCs w:val="30"/>
        </w:rPr>
        <w:t>ời</w:t>
      </w:r>
      <w:r>
        <w:rPr>
          <w:rStyle w:val="PageNumber"/>
          <w:sz w:val="30"/>
          <w:szCs w:val="30"/>
        </w:rPr>
        <w:t xml:space="preserve"> Sẽ Tìm Đư</w:t>
      </w:r>
      <w:r>
        <w:rPr>
          <w:sz w:val="30"/>
          <w:szCs w:val="30"/>
        </w:rPr>
        <w:t>ợc Vị Trí Của Nó</w:t>
      </w:r>
    </w:p>
    <w:p>
      <w:pPr>
        <w:pStyle w:val="Heading"/>
        <w:rPr>
          <w:sz w:val="26"/>
          <w:szCs w:val="26"/>
        </w:rPr>
      </w:pPr>
      <w:r>
        <w:rPr>
          <w:sz w:val="26"/>
          <w:szCs w:val="26"/>
        </w:rPr>
        <w:t>( Ân Tứ Thích Hợp )</w:t>
      </w:r>
    </w:p>
    <w:p>
      <w:pPr>
        <w:pStyle w:val="Heading"/>
        <w:rPr>
          <w:b w:val="false"/>
          <w:b w:val="false"/>
          <w:sz w:val="20"/>
          <w:szCs w:val="20"/>
        </w:rPr>
      </w:pPr>
      <w:r>
        <w:rPr>
          <w:b w:val="false"/>
          <w:sz w:val="20"/>
          <w:szCs w:val="20"/>
        </w:rPr>
      </w:r>
    </w:p>
    <w:p>
      <w:pPr>
        <w:pStyle w:val="Normal"/>
        <w:pBdr>
          <w:top w:val="single" w:sz="4" w:space="1" w:color="000000"/>
          <w:left w:val="single" w:sz="4" w:space="4" w:color="000000"/>
          <w:bottom w:val="single" w:sz="4" w:space="1" w:color="000000"/>
          <w:right w:val="single" w:sz="4" w:space="4" w:color="000000"/>
        </w:pBdr>
        <w:ind w:left="720" w:right="653" w:firstLine="360"/>
        <w:jc w:val="both"/>
        <w:rPr>
          <w:sz w:val="20"/>
        </w:rPr>
      </w:pPr>
      <w:r>
        <w:rPr>
          <w:sz w:val="20"/>
        </w:rPr>
        <w:t xml:space="preserve">Sứ điệp này được dịch từ băng ghi âm số </w:t>
      </w:r>
      <w:hyperlink r:id="rId2">
        <w:r>
          <w:rPr>
            <w:rStyle w:val="InternetLink"/>
            <w:b/>
            <w:sz w:val="20"/>
            <w:u w:val="none"/>
          </w:rPr>
          <w:t>63-1222</w:t>
        </w:r>
      </w:hyperlink>
      <w:r>
        <w:rPr>
          <w:sz w:val="20"/>
        </w:rPr>
        <w:t xml:space="preserve"> “</w:t>
      </w:r>
      <w:hyperlink r:id="rId3">
        <w:r>
          <w:rPr>
            <w:rStyle w:val="InternetLink"/>
            <w:b/>
            <w:sz w:val="20"/>
            <w:u w:val="none"/>
          </w:rPr>
          <w:t>God’s Gifts Always find Their Places – Appropriate Gifts</w:t>
        </w:r>
      </w:hyperlink>
      <w:r>
        <w:rPr>
          <w:sz w:val="20"/>
        </w:rPr>
        <w:t>”, dài 90 phút, giảng vào tối Chúa nhật, ng</w:t>
      </w:r>
      <w:r>
        <w:rPr>
          <w:sz w:val="20"/>
          <w:lang w:eastAsia="en-CA"/>
        </w:rPr>
        <w:t>à</w:t>
      </w:r>
      <w:r>
        <w:rPr>
          <w:sz w:val="20"/>
        </w:rPr>
        <w:t>y 22/12/1963, bởi Anh (Mục sư) Brother William Marrion Branham, tại Nhà thờ Đền Tạm Branham (Branham Tabernacle), Tp.Jeffersonville, Indiana, USA. (</w:t>
      </w:r>
      <w:r>
        <w:rPr>
          <w:sz w:val="20"/>
          <w:szCs w:val="20"/>
          <w:lang w:eastAsia="en-CA"/>
        </w:rPr>
        <w:t>Bản dịch tiếng Việt đã duyệt l</w:t>
      </w:r>
      <w:r>
        <w:rPr>
          <w:sz w:val="20"/>
          <w:lang w:eastAsia="en-CA"/>
        </w:rPr>
        <w:t>ần</w:t>
      </w:r>
      <w:r>
        <w:rPr>
          <w:sz w:val="20"/>
        </w:rPr>
        <w:t xml:space="preserve"> thứ 5d, ngày </w:t>
      </w:r>
      <w:hyperlink r:id="rId4">
        <w:r>
          <w:rPr>
            <w:rStyle w:val="InternetLink"/>
            <w:sz w:val="20"/>
            <w:u w:val="none"/>
          </w:rPr>
          <w:t>1/4/2009</w:t>
        </w:r>
      </w:hyperlink>
      <w:r>
        <w:rPr>
          <w:sz w:val="20"/>
        </w:rPr>
        <w:t xml:space="preserve"> - </w:t>
      </w:r>
      <w:hyperlink r:id="rId5">
        <w:r>
          <w:rPr>
            <w:rStyle w:val="InternetLink"/>
            <w:sz w:val="20"/>
            <w:u w:val="none"/>
          </w:rPr>
          <w:t>Vietnamese Translation, Revision 5d</w:t>
        </w:r>
      </w:hyperlink>
      <w:r>
        <w:rPr>
          <w:sz w:val="20"/>
        </w:rPr>
        <w:t>)</w:t>
      </w:r>
    </w:p>
    <w:p>
      <w:pPr>
        <w:pStyle w:val="Normal"/>
        <w:rPr>
          <w:b/>
          <w:b/>
          <w:bCs/>
          <w:sz w:val="20"/>
          <w:szCs w:val="20"/>
        </w:rPr>
      </w:pPr>
      <w:r>
        <w:rPr>
          <w:b/>
          <w:bCs/>
          <w:sz w:val="20"/>
          <w:szCs w:val="20"/>
        </w:rPr>
      </w:r>
    </w:p>
    <w:p>
      <w:pPr>
        <w:pStyle w:val="Normal"/>
        <w:snapToGrid w:val="false"/>
        <w:spacing w:before="0" w:after="80"/>
        <w:jc w:val="both"/>
        <w:rPr/>
      </w:pPr>
      <w:r>
        <w:rPr>
          <w:sz w:val="22"/>
          <w:szCs w:val="22"/>
          <w:vertAlign w:val="superscript"/>
          <w:lang w:val="vi-VN"/>
        </w:rPr>
        <w:t>1</w:t>
      </w:r>
      <w:r>
        <w:rPr>
          <w:sz w:val="22"/>
          <w:szCs w:val="22"/>
          <w:lang w:val="vi-VN"/>
        </w:rPr>
        <w:tab/>
        <w:t>Xin thân ái kính chào các bạn. Tôi vừa đến đây được một lúc, tôi nghĩ tôi phải đến để chúc mừng Giáng Sinh tất cả các bạn ở đây.</w:t>
      </w:r>
    </w:p>
    <w:p>
      <w:pPr>
        <w:pStyle w:val="Normal"/>
        <w:snapToGrid w:val="false"/>
        <w:spacing w:before="0" w:after="80"/>
        <w:jc w:val="both"/>
        <w:rPr>
          <w:sz w:val="22"/>
          <w:szCs w:val="22"/>
          <w:lang w:val="vi-VN"/>
        </w:rPr>
      </w:pPr>
      <w:r>
        <w:rPr>
          <w:sz w:val="22"/>
          <w:szCs w:val="22"/>
          <w:lang w:val="vi-VN"/>
        </w:rPr>
        <w:tab/>
        <w:t>Và vì vậy... Tôi không biết mình có được đặc ân để hầu chuyện với các bạn bằng Lời của Đức Chúa Trời. Và anh Neville có hỏi tôi, tôi có chuẩn bị nhiều bài giảng Giáng Sinh, tôi đã giảng hết ở Pheonix và xuống vùng Tucson cùng nhiều nơi khác nữa, cũng một Sứ điệp Giáng Sinh như thường lệ. Và tôi nghĩ, tối nay tôi sẽ tiếp chuyện với các bạn về một vài điều nho nhỏ mà Chúa đã đặt để trong tôi mới đây khi tôi ở Colorado.</w:t>
      </w:r>
    </w:p>
    <w:p>
      <w:pPr>
        <w:pStyle w:val="Normal"/>
        <w:snapToGrid w:val="false"/>
        <w:spacing w:before="0" w:after="80"/>
        <w:jc w:val="both"/>
        <w:rPr/>
      </w:pPr>
      <w:r>
        <w:rPr>
          <w:sz w:val="22"/>
          <w:szCs w:val="22"/>
          <w:vertAlign w:val="superscript"/>
          <w:lang w:val="vi-VN"/>
        </w:rPr>
        <w:t>3</w:t>
      </w:r>
      <w:r>
        <w:rPr>
          <w:sz w:val="22"/>
          <w:szCs w:val="22"/>
          <w:lang w:val="vi-VN"/>
        </w:rPr>
        <w:tab/>
        <w:t>Tôi suy nghĩ về điều gì đó trong dịp Lễ Giáng sinh, và tôi đã viết ra khoảng 5, 6 điều nho nhỏ, trong Kinh thánh và những điều khác. Tôi không... Tôi đoán anh Neville và các Mục sư khác cũng như vậy. Dường như có một điều gì đó đến với các bạn, hãy lắng lòng lại đôi chút và suy nghĩ. Tôi phải ghi ra giấy, ghi ra trên một tập giấy. Khi nào tôi được gọi đến thì tôi nhìn lại vào đấy và nói: “Cái mà tôi đang nắm giữ đó là gì?” Các bạn biết không, đó là cách khi chúng ta được kêu gọi thật nhanh.</w:t>
      </w:r>
    </w:p>
    <w:p>
      <w:pPr>
        <w:pStyle w:val="Normal"/>
        <w:snapToGrid w:val="false"/>
        <w:spacing w:before="0" w:after="80"/>
        <w:jc w:val="both"/>
        <w:rPr>
          <w:sz w:val="22"/>
          <w:szCs w:val="22"/>
          <w:lang w:val="vi-VN"/>
        </w:rPr>
      </w:pPr>
      <w:r>
        <w:rPr>
          <w:sz w:val="22"/>
          <w:szCs w:val="22"/>
          <w:lang w:val="vi-VN"/>
        </w:rPr>
        <w:tab/>
        <w:t>Lúc tôi còn nhỏ, tôi thường... Tôi đã đủ trí khôn, tôi tức thì đã nghĩ đến điều nầy. Và tôi không cần phải chần chờ gì nữa. Tôi nghĩ: “Cách đây 10 ngày, tôi đã ở trong một ngữ cảnh như vậy, và giờ đây, đây nó xảy đến.”</w:t>
      </w:r>
    </w:p>
    <w:p>
      <w:pPr>
        <w:pStyle w:val="Normal"/>
        <w:snapToGrid w:val="false"/>
        <w:spacing w:before="0" w:after="80"/>
        <w:jc w:val="both"/>
        <w:rPr>
          <w:sz w:val="22"/>
          <w:szCs w:val="22"/>
          <w:lang w:val="vi-VN"/>
        </w:rPr>
      </w:pPr>
      <w:r>
        <w:rPr>
          <w:sz w:val="22"/>
          <w:szCs w:val="22"/>
          <w:lang w:val="vi-VN"/>
        </w:rPr>
        <w:tab/>
        <w:t>Các bạn biết không, từ lúc tôi đi qua vài cây số, và băng qua một vài khúc sông, anh Higginbotham, không đi theo đường ấy nữa, mà đi một con đường khác xa hơn một chút. Nhưng nó... Như anh Neville nói lúc nãy: “Chúng ta trở nên gần nhau hơn, gần hơn trong một nhà.”</w:t>
      </w:r>
    </w:p>
    <w:p>
      <w:pPr>
        <w:pStyle w:val="Normal"/>
        <w:snapToGrid w:val="false"/>
        <w:spacing w:before="0" w:after="80"/>
        <w:jc w:val="both"/>
        <w:rPr/>
      </w:pPr>
      <w:r>
        <w:rPr>
          <w:sz w:val="22"/>
          <w:szCs w:val="22"/>
          <w:vertAlign w:val="superscript"/>
          <w:lang w:val="vi-VN"/>
        </w:rPr>
        <w:t>6</w:t>
      </w:r>
      <w:r>
        <w:rPr>
          <w:sz w:val="22"/>
          <w:szCs w:val="22"/>
          <w:lang w:val="vi-VN"/>
        </w:rPr>
        <w:tab/>
        <w:t xml:space="preserve">Tốt nhất là nên trở về nhà. Tôi... Quay trở về, vì sao, tuyết rơi kinh khủng. Và có... có nghe về một số tai nạn và nhiều người đang trên đường đi bị chết. Và tôi nghĩ không biết có bao nhiêu người bị thiệt mạng trong đêm đó cho đến sau đêm Giao thừa, và biết bao nhiêu người Mỹ sẽ chết. Và có vài người trong chúng tôi có mặt ở đây tối nay. Tôi nghĩ, mỗi hoàn cảnh của chúng ta đều tuỳ thuộc vào Đức Chúa Trời. </w:t>
      </w:r>
    </w:p>
    <w:p>
      <w:pPr>
        <w:pStyle w:val="Normal"/>
        <w:snapToGrid w:val="false"/>
        <w:spacing w:before="0" w:after="80"/>
        <w:jc w:val="both"/>
        <w:rPr>
          <w:sz w:val="22"/>
          <w:szCs w:val="22"/>
          <w:lang w:val="vi-VN"/>
        </w:rPr>
      </w:pPr>
      <w:r>
        <w:rPr>
          <w:sz w:val="22"/>
          <w:szCs w:val="22"/>
          <w:lang w:val="vi-VN"/>
        </w:rPr>
        <w:tab/>
        <w:t>Đó là một đất nước buồn thảm, như một anh em đã nói, sự đau buồn bao trùm khắp mọi nơi. Và lá cờ của chúng ta được treo lên, 30 ngày, ở tại vị trí treo cờ cũ, tất cả là vì tội lỗi và những con người không vâng theo đường lối của Thượng Đế.</w:t>
      </w:r>
    </w:p>
    <w:p>
      <w:pPr>
        <w:pStyle w:val="Normal"/>
        <w:snapToGrid w:val="false"/>
        <w:spacing w:before="0" w:after="80"/>
        <w:jc w:val="both"/>
        <w:rPr/>
      </w:pPr>
      <w:r>
        <w:rPr>
          <w:sz w:val="22"/>
          <w:szCs w:val="22"/>
          <w:vertAlign w:val="superscript"/>
          <w:lang w:val="vi-VN"/>
        </w:rPr>
        <w:t>7</w:t>
      </w:r>
      <w:r>
        <w:rPr>
          <w:sz w:val="22"/>
          <w:szCs w:val="22"/>
          <w:lang w:val="vi-VN"/>
        </w:rPr>
        <w:tab/>
        <w:t>Thậm chí khi chúng ta không đồng ý với ý kiến của một người nào đó, nếu chúng ta không thể cư xử như một người anh em, thì... Nếu có Đấng Christ ở trong lòng, thì không cho dù bạn có không đồng ý với người đó như thế nào đi chăng nữa, thì tình yêu thương bạn vẫn dành cho người ấy và vẫn tôn trọng người ấy. Nhiều lần, tôi không tán thành ý kiến của nhiều người, tuy nhiên không bao giờ tôi xem thường một điều gì với người mà tôi không tán thành đó, và tôi nghĩ không có gì hơn là vòng tay ôm họ và gọi họ là anh em, cố gắng giúp họ hết mình. Tôi không tán thành họ bởi vì tôi nghĩ điều đó tuỳ thuộc vào sự bất đồng mà họ... Những gì họ tin mà tôi không tin và ngược lại, nhưng giờ tôi cố gắng hướng cái suy nghĩ của tôi đến họ như họ làm vậy với tôi để cả đôi bên thông hiểu nhau và cùng gỡ rối những khúc mắc. Nhưng vẫn cứ bất đồng, còn lâu mới tiến đến... Chúng ta không bao giờ trở nên giận dữ hay muốn gây đau khổ hay làm huỷ hoại bất cứ điều gì. Chúng ta luôn luôn cố gắng để gây dựng.</w:t>
      </w:r>
    </w:p>
    <w:p>
      <w:pPr>
        <w:pStyle w:val="Normal"/>
        <w:snapToGrid w:val="false"/>
        <w:spacing w:before="0" w:after="80"/>
        <w:jc w:val="both"/>
        <w:rPr/>
      </w:pPr>
      <w:r>
        <w:rPr>
          <w:sz w:val="22"/>
          <w:szCs w:val="22"/>
          <w:vertAlign w:val="superscript"/>
          <w:lang w:val="vi-VN"/>
        </w:rPr>
        <w:t>8</w:t>
      </w:r>
      <w:r>
        <w:rPr>
          <w:sz w:val="22"/>
          <w:szCs w:val="22"/>
          <w:lang w:val="vi-VN"/>
        </w:rPr>
        <w:tab/>
        <w:t>Chúng ta cư xử lạnh nhạt quá phải không ạ? Khi tôi 72, tôi rời khỏi Tucson, khi mặt trời đã ngả bóng, đã trở về buổi chiều tà, đó là lúc 69. Đến cái tuổi đó, tôi chỉ là một người tay yếu chân run, vì vậy tôi... Nhiệt độ dưới 0</w:t>
      </w:r>
      <w:r>
        <w:rPr>
          <w:rFonts w:eastAsia="Technic;Symbol" w:cs="Technic;Symbol" w:ascii="Technic;Symbol" w:hAnsi="Technic;Symbol"/>
          <w:sz w:val="22"/>
          <w:szCs w:val="22"/>
        </w:rPr>
        <w:t></w:t>
      </w:r>
      <w:r>
        <w:rPr>
          <w:sz w:val="22"/>
          <w:szCs w:val="22"/>
          <w:lang w:val="vi-VN"/>
        </w:rPr>
        <w:t>C, tuyết bao phủ khắp các ngả đường, nước đóng băng, và mọi thứ... Tôi lại phải vượt qua tất cả những cái đó. Thật là một điều lạ lùng, làm thế nào bạn có thể thích ứng được với một khí hậu như vậy. Và từ khi tôi rời khỏi các bạn, tôi khó có cơ hội sống sót. Tôi thời tiết như vậy, tôi bị chứng viêm xoang. Khi tôi trở nên già hơn... Tôi đã được sinh ra và lớn lên tại đây, nhưng khi... Các bạn thấy không, các bạn đang còn trẻ, các bạn bỏ qua nhiều cơ hội, để khi trở về già thì nuối tiếc tại sao mình không tìm thấy những điều đó hồi con trai trẻ. Thường là như vậy, các bạn có thể quên nó. Có một điều gì đó mà không thể vụt qua đi như hồi bạn còn trẻ con, tôi tìm thấy ở đó một không khí ấm áp cho một người lớn tuổi, có thể giúp ích được chút ít.</w:t>
      </w:r>
    </w:p>
    <w:p>
      <w:pPr>
        <w:pStyle w:val="Normal"/>
        <w:snapToGrid w:val="false"/>
        <w:spacing w:before="0" w:after="80"/>
        <w:jc w:val="both"/>
        <w:rPr/>
      </w:pPr>
      <w:r>
        <w:rPr>
          <w:sz w:val="22"/>
          <w:szCs w:val="22"/>
          <w:vertAlign w:val="superscript"/>
          <w:lang w:val="vi-VN"/>
        </w:rPr>
        <w:t>9</w:t>
      </w:r>
      <w:r>
        <w:rPr>
          <w:sz w:val="22"/>
          <w:szCs w:val="22"/>
          <w:lang w:val="vi-VN"/>
        </w:rPr>
        <w:tab/>
        <w:t>Tôi nhớ khi đi đến vùng Utica Pike, lúc đó còn nhỏ (7, 8, 10, 12, 14 tuổi), chân không mang giày, nhiệt độ dưới 0</w:t>
      </w:r>
      <w:r>
        <w:rPr>
          <w:rFonts w:eastAsia="Technic;Symbol" w:cs="Technic;Symbol" w:ascii="Technic;Symbol" w:hAnsi="Technic;Symbol"/>
          <w:sz w:val="22"/>
          <w:szCs w:val="22"/>
        </w:rPr>
        <w:t></w:t>
      </w:r>
      <w:r>
        <w:rPr>
          <w:sz w:val="22"/>
          <w:szCs w:val="22"/>
          <w:lang w:val="vi-VN"/>
        </w:rPr>
        <w:t>C, để những ngón chân trần, và không... Không thể nào đi xuống các con đường ở đó được, nhưng phải làm vỡ đống tuyết dày. Không chiếc xe gắn máy nào đi được cả, mà chỉ có từng chuyến xe ngựa đi qua. Đi xuống dưới con đường cái lớn vào buổi sáng, không mặc áo sơ mi, chỉ mặc một chiếc áo khoát cũ mỏng manh, nó bị thủng lỗ kim như thế nầy, không còn gì hơn ngoài những thứ tôi có trên người, bị ướt sũng từ đầu đến chân, tôi cứ đi và không để ý gì đến điều đó, ít khi tôi bị cảm lạnh. Nhưng điều đó xảy ra cách đây khoảng chừng 45 năm. Sự yếu đuối tan biến đâu mất, nhiều nhiều dặm đường được thể hiện lên chiếc đồng hồ tốc độ.</w:t>
      </w:r>
    </w:p>
    <w:p>
      <w:pPr>
        <w:pStyle w:val="Normal"/>
        <w:snapToGrid w:val="false"/>
        <w:spacing w:before="0" w:after="80"/>
        <w:jc w:val="both"/>
        <w:rPr>
          <w:sz w:val="22"/>
          <w:szCs w:val="22"/>
          <w:lang w:val="vi-VN"/>
        </w:rPr>
      </w:pPr>
      <w:r>
        <w:rPr>
          <w:sz w:val="22"/>
          <w:szCs w:val="22"/>
          <w:lang w:val="vi-VN"/>
        </w:rPr>
        <w:tab/>
        <w:t>Tôi thấy anh Capps ngẩn đầu lên. Các bạn còn quá nhỏ để nghĩ đến những ý tưởng của họ lúc bấy giờ...?... Thế đấy. Hãy chờ xem đến khi nào mà các bạn đến được những nơi mà anh Neville và tôi đã ở thì các bạn sẽ có suy nghĩ về nhiều điều một cách khác.</w:t>
      </w:r>
    </w:p>
    <w:p>
      <w:pPr>
        <w:pStyle w:val="Normal"/>
        <w:snapToGrid w:val="false"/>
        <w:spacing w:before="0" w:after="80"/>
        <w:jc w:val="both"/>
        <w:rPr/>
      </w:pPr>
      <w:r>
        <w:rPr>
          <w:sz w:val="22"/>
          <w:szCs w:val="22"/>
          <w:vertAlign w:val="superscript"/>
          <w:lang w:val="vi-VN"/>
        </w:rPr>
        <w:t>11</w:t>
      </w:r>
      <w:r>
        <w:rPr>
          <w:sz w:val="22"/>
          <w:szCs w:val="22"/>
          <w:lang w:val="vi-VN"/>
        </w:rPr>
        <w:tab/>
        <w:t>Vâng, chúng ta có một khoảng thời gian dài ở trong Chúa. Đức Chúa Trời đã ban phước trên chúng ta một cách lạ thường, và tôi thật cảm tạ ơn Chúa. Tôi đi trở về, tôi nghĩ Chúa nhật đến, nếu Chúa cho phép, tôi muốn có một buổi nhóm, nếu anh Neville không quan tâm... Ít nhất là một buổi sáng Chúa nhật và có lẽ là thêm một buổi tối nữa, buổi nhóm cầu nguyện cho sự chữa bệnh vào buổi tối Chúa nhật. Còn sáng Chúa nhật thì tôi giảng luận một Sứ điệp quan trọng, nếu Chúa cho phép, tôi sẽ ban phát Sứ điệp đó. Tôi không nghĩ đến bài soạn của tôi phải thêm gì vào nữa, không thêm một ngữ cảnh nào vào đó, bởi vì tôi... Không có gì ngoài sự Khải Thị từ nơi Đức Chúa Trời, nhưng riêng tôi, tôi muốn diễn giải điều đó vào Chúa nhật với hi vọng rằng tôi sẽ giúp các bạn hiểu về Lời của Ngài.</w:t>
      </w:r>
    </w:p>
    <w:p>
      <w:pPr>
        <w:pStyle w:val="Normal"/>
        <w:snapToGrid w:val="false"/>
        <w:spacing w:before="0" w:after="80"/>
        <w:jc w:val="both"/>
        <w:rPr/>
      </w:pPr>
      <w:r>
        <w:rPr>
          <w:sz w:val="22"/>
          <w:szCs w:val="22"/>
          <w:lang w:val="vi-VN"/>
        </w:rPr>
        <w:tab/>
        <w:t>Giờ đây tôi phải bước chân vào cánh đồng, hàng ngày tôi phải đi, đi đến khắp mọi nơi. Tôi nghĩ Billy nói với tôi, trong cuộc hành trình 2 - 3 ngày mà tôi đã đi trở về nhà hồi tháng Tư sau khi tôi rời khỏi đây, đi trở về Tucson và định cư ở đó. Và rồi cho mãi đến tháng 10 -- 11, tôi từ hải ngoại trở về lại.</w:t>
      </w:r>
    </w:p>
    <w:p>
      <w:pPr>
        <w:pStyle w:val="Normal"/>
        <w:snapToGrid w:val="false"/>
        <w:spacing w:before="0" w:after="80"/>
        <w:jc w:val="both"/>
        <w:rPr/>
      </w:pPr>
      <w:r>
        <w:rPr>
          <w:sz w:val="22"/>
          <w:szCs w:val="22"/>
          <w:vertAlign w:val="superscript"/>
        </w:rPr>
        <w:t>13</w:t>
      </w:r>
      <w:r>
        <w:rPr>
          <w:sz w:val="22"/>
          <w:szCs w:val="22"/>
        </w:rPr>
        <w:tab/>
        <w:t xml:space="preserve">Trong hơn 2 ngày Lễ Giáng sinh. Hơn một ngày phải không ạ? Đó sẽ là vào 2 ngày: Thứ Hai và thứ Ba... Tối thứ Ba chính là đêm Giáng Sinh. Thật kinh khủng khi nhìn thấy một ngày lễ trọng đại mà chúng ta sắp tổ chức, nó được dự kiến sẽ tổ chức trong một cung cách hết sức lạ thường phải không? Đó là một điều đáng kinh ngạc, nghĩ đến những con thỏ và một - một nhân vật kì dị được gọi là “Ông Già Nô-ên” (No-el) và mọi thứ khác nữa, nó mang một dáng vẻ khác xa với những gì của một Lễ Giáng sinh truyền thống. </w:t>
      </w:r>
    </w:p>
    <w:p>
      <w:pPr>
        <w:pStyle w:val="Normal"/>
        <w:snapToGrid w:val="false"/>
        <w:spacing w:before="0" w:after="80"/>
        <w:jc w:val="both"/>
        <w:rPr>
          <w:sz w:val="22"/>
          <w:szCs w:val="22"/>
        </w:rPr>
      </w:pPr>
      <w:r>
        <w:rPr>
          <w:sz w:val="22"/>
          <w:szCs w:val="22"/>
        </w:rPr>
        <w:tab/>
        <w:t xml:space="preserve">Chúng ta không biết như thế nào, nhưng tôi chắc chắn không tin... Tôi chỉ đi đến, tôi và vợ tôi đi xuống dưới đường và nghe họ nói về một nhà thiên văn học, họ phát biểu cảm tưởng về những gì mà nhà thiên văn học đã kể với tôi cách đây nhiều năm khi tôi còn là một nhân viên quản lí sân chơi ở Indiana. Họ nói với tôi rằng những tinh tú đó cùng nhau kéo đến, giống như những điều mà nhà thiên văn học đã phát biểu và điều đó được hình thành; Những gì họ nói đều là một hiện tượng tự nhiên xảy ra hằng năm, tôi tin những gì ông ấy nói đêm hôm đó, 800 năm. Và bây giờ, chính điều đó được lặp lại, sự hội tụ của Sao Kim, Sao Mộc và Sao Hoả, tôi không nhớ hết... Không, điều đó là sai lầm. Đó là một vài ngôi sao băng mà họ quan sát được trong đường quĩ đạo của trái đất. Đêm nay, Nhà Thiên văn học nầy cố giải thích những điều mà thật sự nó đã được hình thành trong tự nhiên. Tôi không chấp nhận điều đó. Tôi tin đó là một hiện tượng siêu nhiên mà Đức Chúa Trời đã dựng nên từ buổi sáng thế. </w:t>
      </w:r>
    </w:p>
    <w:p>
      <w:pPr>
        <w:pStyle w:val="Normal"/>
        <w:snapToGrid w:val="false"/>
        <w:spacing w:before="0" w:after="80"/>
        <w:jc w:val="both"/>
        <w:rPr/>
      </w:pPr>
      <w:r>
        <w:rPr>
          <w:sz w:val="22"/>
          <w:szCs w:val="22"/>
          <w:vertAlign w:val="superscript"/>
        </w:rPr>
        <w:t>15</w:t>
      </w:r>
      <w:r>
        <w:rPr>
          <w:sz w:val="22"/>
          <w:szCs w:val="22"/>
        </w:rPr>
        <w:tab/>
        <w:t>Và tôi nhìn lại và nhận biết rằng đó là những điều đã đối diện vào hồi tháng Tư, tôi định...?... Chúa cho tôi còn sống đến ngày nay, tôi đã 55 tuổi. Và tôi biết... Nhưng trở lại cuộc sống của mình tôi tự hỏi điều đó xảy ra ở đâu. Có phải từ Lễ Giáng sinh đầu tiên, khi chúng ta treo những chiếc bít-tất lên cây Nô-ên và các bà mẹ đã bỏ... Chúng ta có thể nhận được một quả cam, hay vài mẫu kẹo, và nghĩ đó là của ông già Nô-ên đem đến cho chúng ta. Nhưng, các bạn biết không, những đứa trẻ con ngày hôm nay chúng trông mong nhận được những món quà. Đấy, chúng ta thấy được rằng Lễ Giáng sinh chủ yếu là dành cho trẻ con, chúng mong đợi những món quà đó ngày hôm nay. Ý nghĩa của Lễ Giáng sinh đã chuyển thể thành ngày lễ của trẻ con. Nhưng chính những người lớn thật sự là những người phải dạy cho con cái mình biết ý nghĩa đích thực của Lễ Giáng sinh là gì.</w:t>
      </w:r>
    </w:p>
    <w:p>
      <w:pPr>
        <w:pStyle w:val="Normal"/>
        <w:snapToGrid w:val="false"/>
        <w:spacing w:before="0" w:after="80"/>
        <w:jc w:val="both"/>
        <w:rPr/>
      </w:pPr>
      <w:r>
        <w:rPr>
          <w:sz w:val="22"/>
          <w:szCs w:val="22"/>
          <w:vertAlign w:val="superscript"/>
        </w:rPr>
        <w:t>16</w:t>
      </w:r>
      <w:r>
        <w:rPr>
          <w:sz w:val="22"/>
          <w:szCs w:val="22"/>
        </w:rPr>
        <w:tab/>
        <w:t xml:space="preserve">Và nói chung là tôi không tin rằng Chúa Jêsus Christ sinh vào ngày 25 tháng 12 tại làng Giu-đê, bởi vì tiết trời lúc đó lạnh hơn bây giờ nhiều. Đúng không nào? Làm sao các kẻ chăn chiên có thể canh giữ bầy chiên của mình qua đêm được? Rồi các khoảng chi phí và mọi thứ khác nữa, Mary thì phải đi đoạn đường quá xa, từ Bết-lê-hem, xứ Giu-đê đến Giê-ru-sa-lem. Tôi thật sự khó mà tin nổi điều đó. Có thể là tôi tin bà đi đến thành Na-xa-rét, và khi... Làm sao sự đó có thể xảy ra, không thể được, nhưng tôi tin rằng Đấng Christ đã được sinh ra vào mùa xuân, bởi vì Ngài là Chiên Con. Các bạn chú ý rằng Ngài được sinh ra trong máng cỏ tồi tàn của một quán trọ chứ không phải ở trong nhà. </w:t>
      </w:r>
    </w:p>
    <w:p>
      <w:pPr>
        <w:pStyle w:val="Normal"/>
        <w:snapToGrid w:val="false"/>
        <w:spacing w:before="0" w:after="80"/>
        <w:jc w:val="both"/>
        <w:rPr>
          <w:sz w:val="22"/>
          <w:szCs w:val="22"/>
        </w:rPr>
      </w:pPr>
      <w:r>
        <w:rPr>
          <w:sz w:val="22"/>
          <w:szCs w:val="22"/>
        </w:rPr>
        <w:tab/>
        <w:t>Và khi người ta treo Ngài trên thập tự (họ không nói gì về những người kia), nhưng họ chỉ dẫn Ngài. Các bạn có biết một con chiên hay một con cừu bị dẫn đến hàng làm thịt như thế nào không? Nó sẽ không tự đi đến chỗ giết thịt mà bạn phải dẫn nó đi đến đó. Và thường thì con dê dẫn con chiên. Tại các lò giết thịt, họ có một con dê. Và con dê nầy sẽ đi men theo con đường đợi đến khi con chiên thức dậy và dẫn nó đi đến chỗ lò giết thịt, và rồi con dê đó sẽ nhảy vọt đi. Nhưng khi đến giờ họ sẽ giết thịt con dê, nó làm ầm ĩ cả lên nếu buộc nó phải đi vào lò thịt, bởi vì bạn không thể buộc tội được nó.</w:t>
      </w:r>
    </w:p>
    <w:p>
      <w:pPr>
        <w:pStyle w:val="Normal"/>
        <w:snapToGrid w:val="false"/>
        <w:spacing w:before="0" w:after="80"/>
        <w:jc w:val="both"/>
        <w:rPr>
          <w:sz w:val="22"/>
          <w:szCs w:val="22"/>
        </w:rPr>
      </w:pPr>
      <w:r>
        <w:rPr>
          <w:sz w:val="22"/>
          <w:szCs w:val="22"/>
        </w:rPr>
        <w:tab/>
        <w:t>Nhưng có một điều là một con chiên phải bị dẫn đi như thể nào, Ngài phải bị dẫn đến hàng làm thịt. Họ dẫn Ngài. Ngài là một Chiên Con của Đức Chúa Trời. Và tôi tin đó là một lẽ tự nhiên, các con chiên đều được sinh ra trong tháng Ba, tháng Tư và có một vài nơi có thể kéo dài hơn, đến tháng Năm. Và tôi tin rằng không thể nào việc đó xảy ra trước tháng 3, hay sau tháng 5 được, chỉ nằm trong vòng những tháng đó.</w:t>
      </w:r>
    </w:p>
    <w:p>
      <w:pPr>
        <w:pStyle w:val="Normal"/>
        <w:snapToGrid w:val="false"/>
        <w:spacing w:before="0" w:after="80"/>
        <w:jc w:val="both"/>
        <w:rPr/>
      </w:pPr>
      <w:r>
        <w:rPr>
          <w:sz w:val="22"/>
          <w:szCs w:val="22"/>
          <w:vertAlign w:val="superscript"/>
        </w:rPr>
        <w:t>18</w:t>
      </w:r>
      <w:r>
        <w:rPr>
          <w:sz w:val="22"/>
          <w:szCs w:val="22"/>
        </w:rPr>
        <w:tab/>
        <w:t>Nhưng khi Hội thánh -- Các Giáo hội Cơ-đốc được kết ước vào Công giáo La-mã ở Giáo Hội Nghị Nicaea, khi họ được công nhận, đất nước La-mã công nhận Giáo hội Cơ-đốc và tuân theo những gì họ gọi là tôn giáo ‘Phổ Thông, Công Chúng’ (Công giáo), là Giáo hội Cơ-đốc. Họ đồng hoá thành một tôn giáo phổ thông, và họ thờ các hình tượng, và họ có thờ một thần mặt trời.</w:t>
      </w:r>
    </w:p>
    <w:p>
      <w:pPr>
        <w:pStyle w:val="Normal"/>
        <w:snapToGrid w:val="false"/>
        <w:spacing w:before="0" w:after="80"/>
        <w:jc w:val="both"/>
        <w:rPr/>
      </w:pPr>
      <w:r>
        <w:rPr>
          <w:sz w:val="22"/>
          <w:szCs w:val="22"/>
        </w:rPr>
        <w:tab/>
        <w:t>Và lúc bấy giờ, từ ngày 21 đến ngày 25, mặt trời hầu như đứng trong cùng một vệt đường mà nó đã đi qua... Các bạn gọi điều đó là gì?...?... Tôi nghĩ rằng tôi biết điều đó, nhưng tôi không nghĩ đến nó. Khi mặt trời... Nó chiếm rất nhiều thời gian và mất nhiều thời gian cho đến ngày 21, giữa ngày 21 và ngày 25 của tháng 12. Ồ, tôi quên mất họ đã gọi nó là gì. Là gì nhỉ? (Nhiều người trong Giáo hội gọi đó là “Nhật thực”?) Không, hiện tượng nhật thực xảy ra khi mặt trăng và mặt trời giao nhau. Tôi không thể nói chính xác là hiện tượng gì ở đây. Tuy nhiên, đó là sự dừng lại của mặt trời theo cách gọi của người La-mã... Đó là khi các đường đi của mặt trăng và mặt trời giao nhau. Người ta gọi đó là ngày sinh của thần mặt trời. Và họ tổ chức lễ đó từ ngày 21 đến ngày 25 của tháng 12.</w:t>
      </w:r>
    </w:p>
    <w:p>
      <w:pPr>
        <w:pStyle w:val="Normal"/>
        <w:snapToGrid w:val="false"/>
        <w:spacing w:before="0" w:after="80"/>
        <w:jc w:val="both"/>
        <w:rPr/>
      </w:pPr>
      <w:r>
        <w:rPr>
          <w:sz w:val="22"/>
          <w:szCs w:val="22"/>
          <w:vertAlign w:val="superscript"/>
        </w:rPr>
        <w:t>20</w:t>
      </w:r>
      <w:r>
        <w:rPr>
          <w:sz w:val="22"/>
          <w:szCs w:val="22"/>
        </w:rPr>
        <w:tab/>
        <w:t>Sau nầy, cái tục lệ đó được cải chánh, Giáo hội Cơ-đốc chấp nhận theo cách tính của người La-mã, và họ nói rằng: “Chúng ta sẽ tổ chức chung một Lễ Kỷ niệm cho ngày sinh của Con Một Đức Chúa Trời vậy.” Ngày sinh của ‘Thần mặt trời’ Jupiter, sau đó lấy làm thành ngày sinh của Con Đức Chúa Trời, từ ngày 21 đến ngày 25 tháng 12.</w:t>
      </w:r>
    </w:p>
    <w:p>
      <w:pPr>
        <w:pStyle w:val="Normal"/>
        <w:snapToGrid w:val="false"/>
        <w:spacing w:before="0" w:after="80"/>
        <w:jc w:val="both"/>
        <w:rPr>
          <w:sz w:val="22"/>
          <w:szCs w:val="22"/>
        </w:rPr>
      </w:pPr>
      <w:r>
        <w:rPr>
          <w:sz w:val="22"/>
          <w:szCs w:val="22"/>
        </w:rPr>
        <w:tab/>
        <w:t>Nhưng nó khác nhau ở điểm gì? Ngày hôm nay chúng ta... Thậm chì nếu họ tổ chức nó vào tháng 7 hay tháng 8, hoặc bất cứ khi nào có thể, thì đó vẫn là tầm quan trọng của Lễ Kỷ niệm mà Đức Chúa Trời ban cho chúng ta nguồn hi vọng, là cái mà chúng có được.</w:t>
      </w:r>
    </w:p>
    <w:p>
      <w:pPr>
        <w:pStyle w:val="Normal"/>
        <w:snapToGrid w:val="false"/>
        <w:spacing w:before="0" w:after="80"/>
        <w:jc w:val="both"/>
        <w:rPr>
          <w:sz w:val="22"/>
          <w:szCs w:val="22"/>
        </w:rPr>
      </w:pPr>
      <w:r>
        <w:rPr>
          <w:sz w:val="22"/>
          <w:szCs w:val="22"/>
        </w:rPr>
        <w:tab/>
        <w:t xml:space="preserve">Và bây giờ các bạn nói: “Vâng, những người còn lại là Ông Già Nô-ên và tiếp tục làm giống như vậy; Chúng ta có thể cũng tổ chức lễ đó.” Không, thưa các bạn. Không được, đây không phải là một Lễ Kỷ niệm của kẻ ngoại đạo đối với chúng ta, đây là thì giờ long trọng. Nếu không có Lễ Giáng sinh, chắc hẳn sẽ không có sự cứu rỗi. Nếu không có Lễ Giáng sinh thì sẽ không có tình yêu, không có sự an bình, sẽ không có đời sau cho những kẻ tin. Nếu không có sự Giáng Sinh... </w:t>
      </w:r>
    </w:p>
    <w:p>
      <w:pPr>
        <w:pStyle w:val="Normal"/>
        <w:snapToGrid w:val="false"/>
        <w:spacing w:before="0" w:after="80"/>
        <w:jc w:val="both"/>
        <w:rPr/>
      </w:pPr>
      <w:r>
        <w:rPr>
          <w:sz w:val="22"/>
          <w:szCs w:val="22"/>
          <w:vertAlign w:val="superscript"/>
        </w:rPr>
        <w:t>23</w:t>
      </w:r>
      <w:r>
        <w:rPr>
          <w:sz w:val="22"/>
          <w:szCs w:val="22"/>
        </w:rPr>
        <w:tab/>
        <w:t>Và giờ đây các bạn nói rằng: “Vâng, nếu thế giới còn lại, họ chỉ... Vâng, nhìn kia, tia chớp hình rẽ quạt trên bầu trời đầy mây đen kịt, đó là chỉ về sự sáng trong thời kì tối tăm. Những tia sáng trong đêm nay chứng minh điều đó. Có một sự sáng soi trong thời kì tối tăm. Và sự sáng đó sẽ được nhìn thấy rõ nhất khi nào? Trong nơi tối tăm. Các bạn chuyển những tia sáng đó sang thời điểm ban ngày, lúc mà mặt trời đang toả sáng, thì chắc chắn rằng các bạn sẽ khó mà thấy được. Nhưng chỉ một điểm nhỏ, một tia sáng nhỏ sẽ phát ra ánh sáng thật sự trong thời kì tối tăm. Và chính thời kì nầy là thời kì tối tăm khi mà mọi Cơ-đốc nhân sẽ làm chứng về nguồn hi vọng sống trong Chúa Jêsus Christ, là Con độc sanh của Đức Chúa Trời; Không phải một Kriss Kringle nào đó được sinh ra từ dưới một cái cây trong một khu rừng và thắp sáng cả khu rừng trong một đêm, điều đó chỉ có trong truyện tiểu thuyết. Nhưng chúng ta tin một cách chắn chắn vào Lời hứa của Đức Chúa Trời về sự hiện đến của một Đấng Mê-si [“Đấng Christ” trong tiếng Hi-lạp tức là “Đấng Mê-si” trong tiếng Hi-bá-lai, có nghĩa là “Đấng Được Sức Dấu”. - Biên tập], và Ngài được sinh ra vào ngày Giáng Sinh, vào ngày 20 mấy đó... Cách đây gần 2.000 năm, chúng ta tin như vậy.</w:t>
      </w:r>
    </w:p>
    <w:p>
      <w:pPr>
        <w:pStyle w:val="Normal"/>
        <w:snapToGrid w:val="false"/>
        <w:spacing w:before="0" w:after="80"/>
        <w:jc w:val="both"/>
        <w:rPr/>
      </w:pPr>
      <w:r>
        <w:rPr>
          <w:sz w:val="22"/>
          <w:szCs w:val="22"/>
          <w:vertAlign w:val="superscript"/>
        </w:rPr>
        <w:t>24</w:t>
      </w:r>
      <w:r>
        <w:rPr>
          <w:sz w:val="22"/>
          <w:szCs w:val="22"/>
        </w:rPr>
        <w:tab/>
        <w:t>Và tối hôm nay, chúng ta sẽ nói một chút về một con đường khác. Tôi đoán chắc Mục sư của các bạn cũng đã giảng qua, và có thể nói lại vào tối thứ Tư, bởi vì tôi biết ông đã để lại một vài bài giảng hay gì đó cho tôi ở toà giảng tối hôm nay. Và tôi muốn ông ấy đem nó đến với các bạn, tôi muốn nghe ông ấy giảng.</w:t>
      </w:r>
    </w:p>
    <w:p>
      <w:pPr>
        <w:pStyle w:val="Normal"/>
        <w:snapToGrid w:val="false"/>
        <w:spacing w:before="0" w:after="80"/>
        <w:jc w:val="both"/>
        <w:rPr>
          <w:sz w:val="22"/>
          <w:szCs w:val="22"/>
        </w:rPr>
      </w:pPr>
      <w:r>
        <w:rPr>
          <w:sz w:val="22"/>
          <w:szCs w:val="22"/>
        </w:rPr>
        <w:tab/>
        <w:t>Nhưng trước khi chúng ta đi vào bài giảng, chúng ta hãy cùng nhau một lần nữa cúi đầu cầu nguyện.</w:t>
      </w:r>
    </w:p>
    <w:p>
      <w:pPr>
        <w:pStyle w:val="Normal"/>
        <w:snapToGrid w:val="false"/>
        <w:spacing w:before="0" w:after="80"/>
        <w:jc w:val="both"/>
        <w:rPr>
          <w:sz w:val="22"/>
          <w:szCs w:val="22"/>
        </w:rPr>
      </w:pPr>
      <w:r>
        <w:rPr>
          <w:sz w:val="22"/>
          <w:szCs w:val="22"/>
        </w:rPr>
        <w:tab/>
        <w:t>“Lạy Chúa là Đức Chúa Trời của chúng con, trong giờ phút Thiêng liêng nầy, chúng con nghĩ về những điều khác nhau trong Kinh thánh, khi chúng con đọc lại những điều được viết trong Cựu Ước về ngày Ngài sẽ đưa Con Một Ngài đến thế gian. Những Tiên tri trong thời kì đó được định cho sự nói Tiên tri của họ về Lời của Ngài đến với họ như thể nào. Và họ đã nói Tiên tri trong thời của mình và tiên báo trước về những điều mà sắp sẽ xảy ra, và chúng con thấy được tất cả những điều sẽ gặp ở một ấp nhỏ Bết-lê-hem vào một đêm mà Đức Chúa Trời tỏ lòng yêu thương Ngài đối với thế gian bằng việc ban Con Một rất yêu dấu của Ngài xuống trần. Chúng con cảm tạ ơn Ngài về điều đó.</w:t>
      </w:r>
    </w:p>
    <w:p>
      <w:pPr>
        <w:pStyle w:val="Normal"/>
        <w:snapToGrid w:val="false"/>
        <w:spacing w:before="0" w:after="80"/>
        <w:jc w:val="both"/>
        <w:rPr>
          <w:sz w:val="22"/>
          <w:szCs w:val="22"/>
        </w:rPr>
      </w:pPr>
      <w:r>
        <w:rPr>
          <w:sz w:val="22"/>
          <w:szCs w:val="22"/>
        </w:rPr>
        <w:tab/>
        <w:t>Và giờ đây, Chúa ôi, tối nay hết thảy anh em chúng con nhóm nhau tại đây để học hỏi Lời của Ngài, Lời đó rất cần thiết đối với chúng con, ôi Chúa, đó là lí do tại sao mỗi chúng con ham thích học Lời của Ngài. Chúng con cầu xin Chúa mở lòng và mở trí để chúng con có thể hiểu được Lời Ngài. Chúng con cầu nguyện trong Danh Chúa Jêsus, A-men!”</w:t>
      </w:r>
    </w:p>
    <w:p>
      <w:pPr>
        <w:pStyle w:val="Normal"/>
        <w:snapToGrid w:val="false"/>
        <w:spacing w:before="0" w:after="80"/>
        <w:jc w:val="both"/>
        <w:rPr/>
      </w:pPr>
      <w:r>
        <w:rPr>
          <w:sz w:val="22"/>
          <w:szCs w:val="22"/>
          <w:vertAlign w:val="superscript"/>
        </w:rPr>
        <w:t>27</w:t>
      </w:r>
      <w:r>
        <w:rPr>
          <w:sz w:val="22"/>
          <w:szCs w:val="22"/>
        </w:rPr>
        <w:tab/>
        <w:t xml:space="preserve">Tôi muốn đọc một vài đoạn Kinh thánh ở đây, cũng chỉ là câu chuyện Giáng Sinh quen thuộc trong sách Ma-thi-ơ chương 2 và xem thêm trong Giăng 3:16... </w:t>
      </w:r>
    </w:p>
    <w:p>
      <w:pPr>
        <w:pStyle w:val="Normal"/>
        <w:snapToGrid w:val="false"/>
        <w:spacing w:before="0" w:after="80"/>
        <w:jc w:val="both"/>
        <w:rPr>
          <w:sz w:val="22"/>
          <w:szCs w:val="22"/>
        </w:rPr>
      </w:pPr>
      <w:r>
        <w:rPr>
          <w:sz w:val="22"/>
          <w:szCs w:val="22"/>
        </w:rPr>
        <w:tab/>
        <w:t>Và một đêm hôm nọ ở Phoenix... Nếu các bạn thích nghe băng những người ở đây, hãy nghe những cuốn băng nầy, tôi muốn cho các bạn nghe một bài giảng có đề tài là “Tại sao Chúa Jêsus phải đến Bết-lê-hem.” Tại sao Ngài phải thực hiện điều đó? Và đó là “hình bóng” về vua Đa-vít, nằm trên núi chờ đợi -- nhìn xuống thấy quân đội Phi-li-tin đóng quân ở đó. Và tôi so sánh đối chiếu điều đó với ngày hôm nay, và tìm xem Bết-lê-hem có ý nghĩa gì.</w:t>
      </w:r>
    </w:p>
    <w:p>
      <w:pPr>
        <w:pStyle w:val="Normal"/>
        <w:snapToGrid w:val="false"/>
        <w:spacing w:before="0" w:after="80"/>
        <w:jc w:val="both"/>
        <w:rPr>
          <w:sz w:val="22"/>
          <w:szCs w:val="22"/>
        </w:rPr>
      </w:pPr>
      <w:r>
        <w:rPr>
          <w:sz w:val="22"/>
          <w:szCs w:val="22"/>
        </w:rPr>
        <w:tab/>
        <w:t>Đấng Christ là Bết-lê-hem của chúng ta, và có thể chứng minh rằng những người được sinh ra trong Đức Chúa Trời là được sinh ra tại Bết-lê-hem, bởi vì Đấng Christ là Bết-lê-hem. Và chính Ngài là Bánh Hằng sống. ‘Beth’ có nghĩa là “nhà”; ‘El’ là “Đức Chúa Trời” và ‘e-l-h-e-m’ là El-hem nghĩa là “Bánh”; Vì vậy Bethlehem có nghĩa là “Nhà Bánh của Đức Chúa Trời”. Chúa Jêsus Christ là ‘Nhà Bánh của Đức Chúa Trời’, là Bánh của Sự sống Đời đời. Và người nào được sinh ra trong Đấng Christ, thì người đó được sinh ra tại nơi Bết-lê-hem, là “Nhà Bánh của Đức Chúa Trời”. Và liên hiệp các Hội thánh ngày hôm nay đóng quân như thể nào, giống như quân đội Phi-li-tin, để ngăn dân sự xa khỏi Lời.</w:t>
      </w:r>
    </w:p>
    <w:p>
      <w:pPr>
        <w:pStyle w:val="Normal"/>
        <w:snapToGrid w:val="false"/>
        <w:spacing w:before="0" w:after="80"/>
        <w:jc w:val="both"/>
        <w:rPr/>
      </w:pPr>
      <w:r>
        <w:rPr>
          <w:sz w:val="22"/>
          <w:szCs w:val="22"/>
          <w:vertAlign w:val="superscript"/>
        </w:rPr>
        <w:t>30</w:t>
      </w:r>
      <w:r>
        <w:rPr>
          <w:sz w:val="22"/>
          <w:szCs w:val="22"/>
        </w:rPr>
        <w:tab/>
        <w:t>Và những tráng sĩ thì ra làm sao, họ biết Đa-vít là người được xức dầu lên làm vua trong thời đó, ông không được mọi người ngưỡng mộ mấy, bởi vì ông là người hay lẩn tránh trong dân sự, nhưng đến một ngày ông được Đức Chúa Trời kêu gọi. Và có hàng trăm tráng sĩ đi cùng với ông. Nhưng nhớ rằng, những kẻ trai tráng kia không phải là người Giu-đa, hầu hết bọn họ là người Gờ-réc, một chủng người rất đẹp ngày hôm nay. Mỗi người trông rất dũng mãnh, một mình họ có thể giết chết 800 kẻ thù bằng giáo trong một ngày. Một người khác đứng chờ trên cánh đồng đậu lăng và khi kẻ thù tiến đến, cả đoàn quân đang tiến lên thì anh ta đứng đó chờ và bắn cung tên tiêu diệt đến chừng cả hai cánh tay muốn mỏi. Còn người khác nữa thì phóng qua giết con sư tử bằng tay không trong một ngày đầy tuyết. Người Phi-li-tin hay người Ê-díp-tô chạy đuổi theo sau anh ta với cây giáo dài trong tay, anh ta quay lại dùng cây gậy mình đánh bật cây giáo ra khỏi tay hắn và hạ gục hắn ngay tại trận, cùng 300 tướng lĩnh.</w:t>
      </w:r>
    </w:p>
    <w:p>
      <w:pPr>
        <w:pStyle w:val="Normal"/>
        <w:snapToGrid w:val="false"/>
        <w:spacing w:before="0" w:after="80"/>
        <w:jc w:val="both"/>
        <w:rPr/>
      </w:pPr>
      <w:r>
        <w:rPr>
          <w:sz w:val="22"/>
          <w:szCs w:val="22"/>
          <w:vertAlign w:val="superscript"/>
        </w:rPr>
        <w:t>31</w:t>
      </w:r>
      <w:r>
        <w:rPr>
          <w:sz w:val="22"/>
          <w:szCs w:val="22"/>
        </w:rPr>
        <w:tab/>
        <w:t xml:space="preserve">Và Đa-vít than khóc rằng: “Nếu tôi có thể được một lần uống nước từ cái giếng đó.” Ông đã cho chiên của mình uống nước ở đâu khi ông thả chiên ra khỏi ràn vào mỗi buổi sáng, khi chúng muốn uống nước. Những người tráng sĩ nầy rút gươm ra và chiến đấu với quân thù suốt 15 dặm đường, khi đi ngang qua trại quân họ múc nước mang trở về dâng cho Đa-vít. </w:t>
      </w:r>
    </w:p>
    <w:p>
      <w:pPr>
        <w:pStyle w:val="Normal"/>
        <w:snapToGrid w:val="false"/>
        <w:spacing w:before="0" w:after="80"/>
        <w:jc w:val="both"/>
        <w:rPr>
          <w:sz w:val="22"/>
          <w:szCs w:val="22"/>
        </w:rPr>
      </w:pPr>
      <w:r>
        <w:rPr>
          <w:sz w:val="22"/>
          <w:szCs w:val="22"/>
        </w:rPr>
        <w:tab/>
        <w:t>Và Đa-vít đã nói rằng: “Đức Giê-hô-va ôi, tôi hẳn không uống đâu.” Và ông đã vẩy nước đó ra đất để làm lễ dâng cho Đức Giê-hô-va. Thật là một điều đẹp đẽ như trong Giăng 3:16 chúng ta suy gẫm tối hôm nay. “Vì Đức Chúa Trời yêu thương thế gian, đến nỗi đã ban Con Một của Ngài; Hầu cho hễ ai tin Con ấy, không bị hư mất, mà được Sự sống Đời đời.”</w:t>
      </w:r>
    </w:p>
    <w:p>
      <w:pPr>
        <w:pStyle w:val="Normal"/>
        <w:snapToGrid w:val="false"/>
        <w:spacing w:before="0" w:after="80"/>
        <w:jc w:val="both"/>
        <w:rPr>
          <w:sz w:val="22"/>
          <w:szCs w:val="22"/>
        </w:rPr>
      </w:pPr>
      <w:r>
        <w:rPr>
          <w:sz w:val="22"/>
          <w:szCs w:val="22"/>
        </w:rPr>
        <w:tab/>
        <w:t>Và Đấng Christ đã làm gì? Sự sống mà Ngài có là Sự sống Đời đời, Ngài đã chịu đổ huyết ra trên đất, sự sống tự nhiên của Ngài đã trút ra làm giá chuộc tội cho hết thảy chúng ta. Và người Gờ-réc ngày hôm nay như thế nào, con người của sự tôn kính, con người vĩ đại, lấy gươm ra, chịu đứng ra để chặn đường quân thù để mà lấy nước tươi mát ngọt lành dâng cho Đấng Christ (Đa-vít của chúng ta), một con người không mấy được ngưỡng mộ. Nhưng Đa-vít của chúng ta, người mà chúng ta biết là đến trong quyền lực, Ngài đã lặn lội đi qua nhiều đất nước bằng đôi chân của mình như thế nầy, và răn dạy họ bằng con roi sắt. Và những con người dũng mãnh thật sự, đứng đó với Lời Đức Chúa Trời và chiến đấu một cách kiên cường, bởi vì chúng ta biết Ngài đến trong quyền lực.</w:t>
      </w:r>
    </w:p>
    <w:p>
      <w:pPr>
        <w:pStyle w:val="Normal"/>
        <w:snapToGrid w:val="false"/>
        <w:spacing w:before="0" w:after="80"/>
        <w:jc w:val="both"/>
        <w:rPr/>
      </w:pPr>
      <w:r>
        <w:rPr>
          <w:sz w:val="22"/>
          <w:szCs w:val="22"/>
          <w:vertAlign w:val="superscript"/>
        </w:rPr>
        <w:t>34</w:t>
      </w:r>
      <w:r>
        <w:rPr>
          <w:sz w:val="22"/>
          <w:szCs w:val="22"/>
        </w:rPr>
        <w:tab/>
        <w:t>Nào, chúng ta hãy cùng đọc trong Giăng 3:16, và sau đó đọc thêm một đoạn trong sách Tin Lành Ma-thi-ơ chương 2, nói về sự Giáng Sinh của Chúa Jêsus:</w:t>
      </w:r>
    </w:p>
    <w:p>
      <w:pPr>
        <w:pStyle w:val="Normal"/>
        <w:snapToGrid w:val="false"/>
        <w:ind w:left="600" w:firstLine="120"/>
        <w:jc w:val="both"/>
        <w:rPr>
          <w:b/>
          <w:b/>
          <w:sz w:val="22"/>
          <w:szCs w:val="22"/>
        </w:rPr>
      </w:pPr>
      <w:r>
        <w:rPr>
          <w:b/>
          <w:sz w:val="22"/>
          <w:szCs w:val="22"/>
        </w:rPr>
        <w:t>“</w:t>
      </w:r>
      <w:r>
        <w:rPr>
          <w:b/>
          <w:sz w:val="22"/>
          <w:szCs w:val="22"/>
        </w:rPr>
        <w:t xml:space="preserve">Khi Đức Chúa Jêsus đã sanh tại thành Bết-lê-hem, xứ Giu-đê, đang đời vua Hê-rốt, có mấy thầy Bác sĩ ở Đông phương đến thành Giê-ru-sa-lem, mà hỏi rằng: Vua dân Giu-đa mới sanh tại đâu? Vì chúng ta đã thấy ngôi sao Ngài bên Đông phương, nên đến đặng thờ lạy Ngài. </w:t>
      </w:r>
    </w:p>
    <w:p>
      <w:pPr>
        <w:pStyle w:val="Normal"/>
        <w:snapToGrid w:val="false"/>
        <w:ind w:left="600" w:firstLine="120"/>
        <w:jc w:val="both"/>
        <w:rPr>
          <w:b/>
          <w:b/>
          <w:sz w:val="22"/>
          <w:szCs w:val="22"/>
        </w:rPr>
      </w:pPr>
      <w:r>
        <w:rPr>
          <w:b/>
          <w:sz w:val="22"/>
          <w:szCs w:val="22"/>
        </w:rPr>
        <w:t xml:space="preserve">Nghe tin ấy, vua Hê-rốt cùng cả thành Giê-ru-sa-lem đều bối rối. </w:t>
      </w:r>
    </w:p>
    <w:p>
      <w:pPr>
        <w:pStyle w:val="Normal"/>
        <w:snapToGrid w:val="false"/>
        <w:ind w:left="600" w:firstLine="120"/>
        <w:jc w:val="both"/>
        <w:rPr>
          <w:b/>
          <w:b/>
          <w:sz w:val="22"/>
          <w:szCs w:val="22"/>
        </w:rPr>
      </w:pPr>
      <w:r>
        <w:rPr>
          <w:b/>
          <w:sz w:val="22"/>
          <w:szCs w:val="22"/>
        </w:rPr>
        <w:t xml:space="preserve">Vua bèn nhóm tất cả các Thầy Tế lễ cả và Thầy Thông giáo lại trong dân mà tra hỏi rằng Đấng Christ phải sanh tại đâu? </w:t>
      </w:r>
    </w:p>
    <w:p>
      <w:pPr>
        <w:pStyle w:val="Normal"/>
        <w:snapToGrid w:val="false"/>
        <w:spacing w:before="0" w:after="80"/>
        <w:ind w:left="600" w:firstLine="120"/>
        <w:jc w:val="both"/>
        <w:rPr>
          <w:b/>
          <w:b/>
          <w:sz w:val="22"/>
          <w:szCs w:val="22"/>
        </w:rPr>
      </w:pPr>
      <w:r>
        <w:rPr>
          <w:b/>
          <w:sz w:val="22"/>
          <w:szCs w:val="22"/>
        </w:rPr>
        <w:t xml:space="preserve">Tâu rằng tại Bết-lê-hem xứ Giu-đê, vì có Lời của đấng Tiên tri chép như vầy: </w:t>
      </w:r>
    </w:p>
    <w:p>
      <w:pPr>
        <w:pStyle w:val="Normal"/>
        <w:snapToGrid w:val="false"/>
        <w:ind w:left="600" w:firstLine="120"/>
        <w:jc w:val="both"/>
        <w:rPr>
          <w:b/>
          <w:b/>
          <w:i/>
          <w:i/>
          <w:sz w:val="22"/>
          <w:szCs w:val="22"/>
        </w:rPr>
      </w:pPr>
      <w:r>
        <w:rPr>
          <w:b/>
          <w:i/>
          <w:sz w:val="22"/>
          <w:szCs w:val="22"/>
        </w:rPr>
        <w:t>‘</w:t>
      </w:r>
      <w:r>
        <w:rPr>
          <w:b/>
          <w:i/>
          <w:sz w:val="22"/>
          <w:szCs w:val="22"/>
        </w:rPr>
        <w:t xml:space="preserve">Hỡi Bết-lê-hem, đất Giu-đa! </w:t>
      </w:r>
    </w:p>
    <w:p>
      <w:pPr>
        <w:pStyle w:val="Normal"/>
        <w:snapToGrid w:val="false"/>
        <w:ind w:left="600" w:firstLine="120"/>
        <w:jc w:val="both"/>
        <w:rPr>
          <w:b/>
          <w:b/>
          <w:i/>
          <w:i/>
          <w:sz w:val="22"/>
          <w:szCs w:val="22"/>
        </w:rPr>
      </w:pPr>
      <w:r>
        <w:rPr>
          <w:b/>
          <w:i/>
          <w:sz w:val="22"/>
          <w:szCs w:val="22"/>
        </w:rPr>
        <w:t>Thật ngươi chẳng kém gì các thành lớn của xứ Giu-đa đâu.</w:t>
      </w:r>
    </w:p>
    <w:p>
      <w:pPr>
        <w:pStyle w:val="Normal"/>
        <w:snapToGrid w:val="false"/>
        <w:spacing w:before="0" w:after="80"/>
        <w:ind w:left="601" w:firstLine="119"/>
        <w:jc w:val="both"/>
        <w:rPr>
          <w:b/>
          <w:b/>
          <w:i/>
          <w:i/>
          <w:sz w:val="22"/>
          <w:szCs w:val="22"/>
        </w:rPr>
      </w:pPr>
      <w:r>
        <w:rPr>
          <w:b/>
          <w:i/>
          <w:sz w:val="22"/>
          <w:szCs w:val="22"/>
        </w:rPr>
        <w:t>Vì từ ngươi sẽ sanh ra một tướng, là Đấng chăn dân Y-sơ-ra-ên, tức dân Ta.’</w:t>
      </w:r>
    </w:p>
    <w:p>
      <w:pPr>
        <w:pStyle w:val="Normal"/>
        <w:snapToGrid w:val="false"/>
        <w:ind w:left="600" w:firstLine="120"/>
        <w:jc w:val="both"/>
        <w:rPr>
          <w:b/>
          <w:b/>
          <w:sz w:val="22"/>
          <w:szCs w:val="22"/>
        </w:rPr>
      </w:pPr>
      <w:r>
        <w:rPr>
          <w:b/>
          <w:sz w:val="22"/>
          <w:szCs w:val="22"/>
        </w:rPr>
        <w:t xml:space="preserve">Vua Hê-rốt bèn vời mấy thầy Bác sĩ cách kín nhiệm, và hỏi kĩ càng về ngôi sao đã hiện ra khi nào. </w:t>
      </w:r>
    </w:p>
    <w:p>
      <w:pPr>
        <w:pStyle w:val="Normal"/>
        <w:snapToGrid w:val="false"/>
        <w:ind w:left="600" w:firstLine="120"/>
        <w:jc w:val="both"/>
        <w:rPr/>
      </w:pPr>
      <w:r>
        <w:rPr>
          <w:b/>
          <w:sz w:val="22"/>
          <w:szCs w:val="22"/>
        </w:rPr>
        <w:t xml:space="preserve">Rồi vua sai mấy thầy đó đến thành Bết-lê-hem và dặn rằng: Các ngươi hãy đi, hỏi thăm cho chắc về tích con trẻ đó; Khi tìm được rồi hãy cho ta biết, đặng ta cũng đến mà thờ lạy Ngài. </w:t>
      </w:r>
    </w:p>
    <w:p>
      <w:pPr>
        <w:pStyle w:val="Normal"/>
        <w:snapToGrid w:val="false"/>
        <w:ind w:left="600" w:firstLine="120"/>
        <w:jc w:val="both"/>
        <w:rPr>
          <w:b/>
          <w:b/>
          <w:sz w:val="22"/>
          <w:szCs w:val="22"/>
        </w:rPr>
      </w:pPr>
      <w:r>
        <w:rPr>
          <w:b/>
          <w:sz w:val="22"/>
          <w:szCs w:val="22"/>
        </w:rPr>
        <w:t xml:space="preserve">Mấy thầy nghe vua phán xong, liền đi. Kìa, ngôi sao mà họ đã thấy bên Đông phương, đi trước mặt cho đến chừng ngay trên chỗ con trẻ ở mới dừng lại. </w:t>
      </w:r>
    </w:p>
    <w:p>
      <w:pPr>
        <w:pStyle w:val="Normal"/>
        <w:snapToGrid w:val="false"/>
        <w:ind w:left="600" w:firstLine="120"/>
        <w:jc w:val="both"/>
        <w:rPr>
          <w:b/>
          <w:b/>
          <w:sz w:val="22"/>
          <w:szCs w:val="22"/>
        </w:rPr>
      </w:pPr>
      <w:r>
        <w:rPr>
          <w:b/>
          <w:sz w:val="22"/>
          <w:szCs w:val="22"/>
        </w:rPr>
        <w:t xml:space="preserve">Mấy thầy thấy ngôi sao, mừng rỡ quá bội. </w:t>
      </w:r>
    </w:p>
    <w:p>
      <w:pPr>
        <w:pStyle w:val="Normal"/>
        <w:snapToGrid w:val="false"/>
        <w:ind w:left="600" w:firstLine="120"/>
        <w:jc w:val="both"/>
        <w:rPr/>
      </w:pPr>
      <w:r>
        <w:rPr>
          <w:b/>
          <w:sz w:val="22"/>
          <w:szCs w:val="22"/>
        </w:rPr>
        <w:t xml:space="preserve">Khi nào đến nhà thấy con trẻ, cùng Ma-ri, mẹ Ngài thì sấp mình xuống mà thờ lạy Ngài; Rồi bày của quý ra, dâng cho Ngài những lễ vật là vàng, nhũ-hương và một-dược. </w:t>
      </w:r>
    </w:p>
    <w:p>
      <w:pPr>
        <w:pStyle w:val="Normal"/>
        <w:snapToGrid w:val="false"/>
        <w:spacing w:before="0" w:after="80"/>
        <w:ind w:left="600" w:firstLine="120"/>
        <w:jc w:val="both"/>
        <w:rPr>
          <w:b/>
          <w:b/>
          <w:sz w:val="22"/>
          <w:szCs w:val="22"/>
        </w:rPr>
      </w:pPr>
      <w:r>
        <w:rPr>
          <w:b/>
          <w:sz w:val="22"/>
          <w:szCs w:val="22"/>
        </w:rPr>
        <w:t>Kế đó, trong giấc chiêm bao, mấy thầy được Đức Chúa Trời mách bảo đừng trở lại nơi vua Hê-rốt, nên họ đi đường khác mà về xứ mình.”</w:t>
      </w:r>
    </w:p>
    <w:p>
      <w:pPr>
        <w:pStyle w:val="Normal"/>
        <w:snapToGrid w:val="false"/>
        <w:spacing w:before="0" w:after="80"/>
        <w:jc w:val="both"/>
        <w:rPr/>
      </w:pPr>
      <w:r>
        <w:rPr>
          <w:sz w:val="22"/>
          <w:szCs w:val="22"/>
          <w:vertAlign w:val="superscript"/>
        </w:rPr>
        <w:t>35</w:t>
      </w:r>
      <w:r>
        <w:rPr>
          <w:sz w:val="22"/>
          <w:szCs w:val="22"/>
        </w:rPr>
        <w:tab/>
        <w:t xml:space="preserve">Có một điều rất lạ ở đây là vì sao Đức Chúa Trời hay Phán bảo với dân sự qua những điềm chiêm bao. Nhưng tôi tin điều đó, trong trường hợp nầy thì Đức Chúa Trời dùng giấc chiêm bao ở hàng thứ yếu như thể nào... </w:t>
      </w:r>
    </w:p>
    <w:p>
      <w:pPr>
        <w:pStyle w:val="Normal"/>
        <w:snapToGrid w:val="false"/>
        <w:spacing w:before="0" w:after="80"/>
        <w:jc w:val="both"/>
        <w:rPr>
          <w:sz w:val="22"/>
          <w:szCs w:val="22"/>
        </w:rPr>
      </w:pPr>
      <w:r>
        <w:rPr>
          <w:sz w:val="22"/>
          <w:szCs w:val="22"/>
        </w:rPr>
        <w:tab/>
        <w:t>Nào, điềm chiêm bao chỉ là một giấc mơ, nhưng nếu đó quả thật là một sự mách bảo thì điềm chiêm bao đó giống như một sự Khải Thị. Trong thời Cựu Ước, Đức Chúa Trời cũng đã sử dụng những điềm chiêm bao nầy để Phán bảo với các Tiên tri là người dẫn dắt dân sự, và trong thời kì cuối cùng Ngài cũng sẽ dùng điều đó trở lại. Dân sự ăn uống quá đà và vì vậy đã có những cơn ác mộng, và đó chẳng phải là những điềm chiêm bao thuộc linh, nó không cảnh báo điều gì khi các bạn diễn giải điềm chiêm bao đó. Có một vài điềm dường như đúng, nhưng chưa thật sự là những giấc mơ thuộc linh. Và chúng ta biết, tại ngôi Nhà thờ Đền tạm nầy, rằng Chúa là Đức Chúa Trời ban cho dân Ngài những giấc chiêm bao và họ được thông giải, và những điều đó đã xảy ra đúng như sự thật. Nhưng đó không phải là cách Mặc Khải chính yếu đâu, phải không, thưa các bạn?</w:t>
      </w:r>
    </w:p>
    <w:p>
      <w:pPr>
        <w:pStyle w:val="Normal"/>
        <w:snapToGrid w:val="false"/>
        <w:spacing w:before="0" w:after="80"/>
        <w:jc w:val="both"/>
        <w:rPr/>
      </w:pPr>
      <w:r>
        <w:rPr>
          <w:sz w:val="22"/>
          <w:szCs w:val="22"/>
          <w:vertAlign w:val="superscript"/>
        </w:rPr>
        <w:t>37</w:t>
      </w:r>
      <w:r>
        <w:rPr>
          <w:sz w:val="22"/>
          <w:szCs w:val="22"/>
        </w:rPr>
        <w:tab/>
        <w:t>Lí do các điềm chiêm bao đó xảy ra là bởi vì thời kì đó không có một vị Tiên tri nào trên đất để diễn giải những điềm chiêm bao. Không một Tiên tri nào giải được những điềm mộng như Giô-sép hay Đa-ni-ên, hay như những Tiên tri khác trong thời cựu ước. Trong 400 năm, gọi là 400 năm yên lặng, không có một Tiên tri nào cả, Đức Chúa Trời đã dùng những giấc chiêm bao để bảo vệ chính Con Một Ngài là Chúa Jêsus. Ngài đã làm điều đó.</w:t>
      </w:r>
    </w:p>
    <w:p>
      <w:pPr>
        <w:pStyle w:val="Normal"/>
        <w:snapToGrid w:val="false"/>
        <w:spacing w:before="0" w:after="80"/>
        <w:jc w:val="both"/>
        <w:rPr>
          <w:sz w:val="22"/>
          <w:szCs w:val="22"/>
        </w:rPr>
      </w:pPr>
      <w:r>
        <w:rPr>
          <w:sz w:val="22"/>
          <w:szCs w:val="22"/>
        </w:rPr>
        <w:tab/>
        <w:t>Ngài Phán bảo với Giô-sép, khi ông còn là một người độc thân, ông chẳng muốn nàng mang tiếng xấu, nên đem nàng đi để nhẹm. Nàng không ngần ngại kể cho ông nghe về sự viếng thăm của Thiên sứ Gáp-ri-ên và những lời Thiên sứ đó đã mách bảo. Nhưng khi ông thấy nàng sắp được làm mẹ, đó là một việc quá lạ thường. Các bạn biết không, đó là... Có một cái gì đó rất khác thường, không thể tin được. Và đó cũng là những vấn đề trong ngày hôm nay. Đức Chúa Trời làm được những việc phi thường, là những việc khó và lớn mà con người không thể biết được.</w:t>
      </w:r>
    </w:p>
    <w:p>
      <w:pPr>
        <w:pStyle w:val="Normal"/>
        <w:snapToGrid w:val="false"/>
        <w:spacing w:before="0" w:after="80"/>
        <w:jc w:val="both"/>
        <w:rPr/>
      </w:pPr>
      <w:r>
        <w:rPr>
          <w:sz w:val="22"/>
          <w:szCs w:val="22"/>
          <w:vertAlign w:val="superscript"/>
        </w:rPr>
        <w:t>39</w:t>
      </w:r>
      <w:r>
        <w:rPr>
          <w:sz w:val="22"/>
          <w:szCs w:val="22"/>
        </w:rPr>
        <w:tab/>
        <w:t>Giô-sép không hiểu cớ làm sao, vì điều đó quá lạ thường. Ông là một người tử tế, không làm điều gì sai với nàng cả, nhưng sao lại xảy ra điều đó, thật là một việc lạ lùng. Lúc đó ông Giô-sép cỡ chừng 40 hay 45 tuổi gì đó, ông và Ma-ri đã đính ước với nhau. Nhưng ở đây chúng ta thấy một việc rất lạ, không thể xảy ra: Một người phụ nữ còn đồng trinh, chưa ăn ở cùng người nam mà sắp trở thành người mẹ. Và thật không bình thường, theo lí trí thì Giô-sép có thể bỏ nàng. Nhưng ngay lúc quyết định, Đức Chúa Trời đã sai Thiên sứ Ngài đến với Giô-sép trong giấc chiêm bao và Phán rằng: “Hỡi Giô-sép, con cháu Đa-vít, ngươi chớ ngại lấy Ma-ri làm vợ, vì con mà người chịu thai đó là bởi Đức Thánh Linh.” Đó là một đứa con của đức tin mà Giô-sép đã có khi ông thức dậy. Ông không cần có một lời diễn giải nào, giấc mơ nầy không mang tính hình tượng. Nó rất rõ ràng rồi: “Ngươi chớ ngại lấy Ma-ri làm vợ, vì con mà người chịu thai đó là bởi Đức Thánh Linh.” Vì lúc nầy không có một Tiên tri nào để thông giải điều đó, vì vậy Đức Chúa Trời mách bảo trực tiếp với Giô-sép qua điềm chiêm bao. Và Đức Chúa Trời đã Phán đến 2 lần.</w:t>
      </w:r>
    </w:p>
    <w:p>
      <w:pPr>
        <w:pStyle w:val="Normal"/>
        <w:snapToGrid w:val="false"/>
        <w:spacing w:before="0" w:after="80"/>
        <w:jc w:val="both"/>
        <w:rPr/>
      </w:pPr>
      <w:r>
        <w:rPr>
          <w:sz w:val="22"/>
          <w:szCs w:val="22"/>
          <w:vertAlign w:val="superscript"/>
        </w:rPr>
        <w:t>41</w:t>
      </w:r>
      <w:r>
        <w:rPr>
          <w:sz w:val="22"/>
          <w:szCs w:val="22"/>
        </w:rPr>
        <w:tab/>
        <w:t xml:space="preserve">Chính điều đó đã cho chúng ta bài học gì đây? Chúng ta học hỏi được rằng: Đức Chúa Trời có thể sử dụng mọi yếu tố để làm cho chúng ta đầu phục Ngài. Ngài có thể dùng lí trí của chúng ta, hay những giấc mơ, hay tiềm thức của chúng ta, bằng lương tâm, bằng lời nói, bằng những bài ca hay bằng đôi mắt của chúng ta... Đức Chúa Trời có thể sử dụng mọi thứ mà chúng ta có nếu đó là một sự kết ước với Đức Chúa Trời. Mọi thứ mà chúng ta có thể hứa nguyện với Chúa. Ngài sẽ dùng mọi cách cho mọi người trong chúng ta. Bất luận đó là gì, Ngài sẽ sử dụng cho mục đích và sự kêu gọi của Ngài. </w:t>
      </w:r>
    </w:p>
    <w:p>
      <w:pPr>
        <w:pStyle w:val="Normal"/>
        <w:snapToGrid w:val="false"/>
        <w:spacing w:before="0" w:after="80"/>
        <w:jc w:val="both"/>
        <w:rPr/>
      </w:pPr>
      <w:r>
        <w:rPr>
          <w:sz w:val="22"/>
          <w:szCs w:val="22"/>
          <w:vertAlign w:val="superscript"/>
        </w:rPr>
        <w:t>42</w:t>
      </w:r>
      <w:r>
        <w:rPr>
          <w:sz w:val="22"/>
          <w:szCs w:val="22"/>
        </w:rPr>
        <w:tab/>
        <w:t xml:space="preserve">Giờ đây, chúng ta sẽ học hỏi về: Món Quà Tình Yêu. Tôi đã nghĩ đến đề tài nầy... Tôi đã viết ra một vài ý và anh Neville đã nêu ra ở trên: “Những Món Quà (Ân Tứ) Của Thượng Đế Luôn Được Đặt Đúng Chỗ.” Những món quà của Ngài thì luôn luôn bị từ chối, nhưng món quà đó thật sự tìm được một chỗ khi... </w:t>
      </w:r>
    </w:p>
    <w:p>
      <w:pPr>
        <w:pStyle w:val="Normal"/>
        <w:snapToGrid w:val="false"/>
        <w:spacing w:before="0" w:after="80"/>
        <w:jc w:val="both"/>
        <w:rPr/>
      </w:pPr>
      <w:r>
        <w:rPr>
          <w:sz w:val="22"/>
          <w:szCs w:val="22"/>
          <w:vertAlign w:val="superscript"/>
        </w:rPr>
        <w:t>43</w:t>
      </w:r>
      <w:r>
        <w:rPr>
          <w:sz w:val="22"/>
          <w:szCs w:val="22"/>
        </w:rPr>
        <w:tab/>
        <w:t>Nào, chúng ta hãy xem món quà mà những Nhà Thông thái nầy mang đến... Họ mang đến cho Ngài là gì. Ngày hôm nay chúng ta thấy mình thường tặng những món quà cho nhau mang tính trao đổi, người nầy tặng qua, người kia tặng lại. Và chúng ta cũng thường có những buổi sinh hoạt chơi quà trao đổi, mỗi người có một món quà, và nó được đánh số để mỗi người tham gia được nhận một món quà từ một người khác có giá trị tương đương. Và sự tặng quà cho nhau cũng xảy ra trong những mùa Giáng sinh hay Năm Mới. Mỗi người đều lo chuẩn bị nhiều món quà để tặng người nầy người kia.</w:t>
      </w:r>
    </w:p>
    <w:p>
      <w:pPr>
        <w:pStyle w:val="Normal"/>
        <w:snapToGrid w:val="false"/>
        <w:spacing w:before="0" w:after="80"/>
        <w:jc w:val="both"/>
        <w:rPr>
          <w:sz w:val="22"/>
          <w:szCs w:val="22"/>
        </w:rPr>
      </w:pPr>
      <w:r>
        <w:rPr>
          <w:sz w:val="22"/>
          <w:szCs w:val="22"/>
        </w:rPr>
        <w:tab/>
        <w:t xml:space="preserve">Nhưng ở đây: Chỉ có một món quà mà các bạn có thể tặng đó là chính các bạn. Hãy dâng chính mình cho Đức Chúa Trời bởi vì Ngài đã ban tặng cho bạn Món Quà Vô giá của Ngài. Có một thứ bạn còn nợ Đức Chúa Trời, đó là nợ chính bạn với Ngài. </w:t>
      </w:r>
    </w:p>
    <w:p>
      <w:pPr>
        <w:pStyle w:val="Normal"/>
        <w:snapToGrid w:val="false"/>
        <w:spacing w:before="0" w:after="80"/>
        <w:jc w:val="both"/>
        <w:rPr/>
      </w:pPr>
      <w:r>
        <w:rPr>
          <w:sz w:val="22"/>
          <w:szCs w:val="22"/>
          <w:vertAlign w:val="superscript"/>
        </w:rPr>
        <w:t>45</w:t>
      </w:r>
      <w:r>
        <w:rPr>
          <w:sz w:val="22"/>
          <w:szCs w:val="22"/>
        </w:rPr>
        <w:tab/>
        <w:t>Qua nhiều thời kì, nhiều tên tuổi được chép trong Kinh thánh. Các bạn có thường hay nghe người ta cái tên thường gọi cho con cái họ là “Ricky”. Ricky là một cái tên cực kì xấu xí và đáng ghê tởm, đó là một... Bạn đừng nên gọi chúng bằng cái tên đó. Nếu bạn nào có đứa con được đặt tên là Ricky thì hãy đổi lại một cái tên gì khác đi, đại loại là Elvis hay là gì gì đó. “Ricky” có nghĩa là “một tên đê tiện”. Và các bạn thấy đó, cái tên thể hiện bản chất, bạn gọi nó như thể nào thì nó sẽ đem lại một ấn tượng như thể ấy.</w:t>
      </w:r>
    </w:p>
    <w:p>
      <w:pPr>
        <w:pStyle w:val="Normal"/>
        <w:snapToGrid w:val="false"/>
        <w:spacing w:before="0" w:after="80"/>
        <w:jc w:val="both"/>
        <w:rPr>
          <w:sz w:val="22"/>
          <w:szCs w:val="22"/>
        </w:rPr>
      </w:pPr>
      <w:r>
        <w:rPr>
          <w:sz w:val="22"/>
          <w:szCs w:val="22"/>
        </w:rPr>
        <w:tab/>
        <w:t>Một ngày nọ, một người đàn bà lịch thiệp có một cậu con trai tên là James Ricky, người ta thường gọi cậu là Ricky. Bởi vì cái tên Ricky khá là phổ biến, nên bà đã đặt cho con mình, nhưng tôi bảo: “Hãy đổi cái tên đó đi.”</w:t>
      </w:r>
    </w:p>
    <w:p>
      <w:pPr>
        <w:pStyle w:val="Normal"/>
        <w:snapToGrid w:val="false"/>
        <w:spacing w:before="0" w:after="80"/>
        <w:jc w:val="both"/>
        <w:rPr/>
      </w:pPr>
      <w:r>
        <w:rPr>
          <w:sz w:val="22"/>
          <w:szCs w:val="22"/>
          <w:vertAlign w:val="superscript"/>
        </w:rPr>
        <w:t>46</w:t>
      </w:r>
      <w:r>
        <w:rPr>
          <w:sz w:val="22"/>
          <w:szCs w:val="22"/>
        </w:rPr>
        <w:tab/>
        <w:t xml:space="preserve">Tôi biết nhiều người ngồi tại đây cũng có những người con, người cháu có cái tên gọi như vậy... Một cậu bé con rất đáng yêu, một anh chàng dễ thương đến vậy, còn đứa khác có cái tên là Ricky, xem nó như thế nào. Các bạn hãy để ý xem, bản tính nó cũng giống như cái tên đặt cho nó vậy. Tôi có nói với một vài cụ ông, cụ bà rằng: “Cụ nói với bố mẹ nó đặt lại cái tên khác cho con đi, đổi thành một cái tên khác và xem thử điều gì xẽ xảy ra với đứa bé.” Nhưng có nhiều người không tin vào điều đó. </w:t>
      </w:r>
    </w:p>
    <w:p>
      <w:pPr>
        <w:pStyle w:val="Normal"/>
        <w:snapToGrid w:val="false"/>
        <w:spacing w:before="0" w:after="80"/>
        <w:jc w:val="both"/>
        <w:rPr/>
      </w:pPr>
      <w:r>
        <w:rPr>
          <w:sz w:val="22"/>
          <w:szCs w:val="22"/>
          <w:vertAlign w:val="superscript"/>
        </w:rPr>
        <w:t>47</w:t>
      </w:r>
      <w:r>
        <w:rPr>
          <w:sz w:val="22"/>
          <w:szCs w:val="22"/>
        </w:rPr>
        <w:tab/>
        <w:t xml:space="preserve">Nếu như không có vấn đề gì với cái tên gọi cả, thì tại sao hồi xa xưa kia Gia-cốp được gọi là Gia-cốp, cái tên nầy có nghĩa là “người chiếm ngôi vị, kẻ nắm gót chân”, và các bạn thấy ông ấy như thế nào? Nhưng khi ông vật lộn với Thiên sứ của Đức Giê-hô-va cho đến rạng đông, và Đức Giê-hô-va đổi tên ông thành Y-sơ-ra-ên. Ông được đổi tên lúc đó ông khoảng 60 tuổi, cái tên Y-sơ-ra-ên này có nghĩa là “vật lộn cùng Đức Chúa Trời” vì ông có làm như vậy. </w:t>
      </w:r>
    </w:p>
    <w:p>
      <w:pPr>
        <w:pStyle w:val="Normal"/>
        <w:snapToGrid w:val="false"/>
        <w:spacing w:before="0" w:after="80"/>
        <w:jc w:val="both"/>
        <w:rPr>
          <w:sz w:val="22"/>
          <w:szCs w:val="22"/>
        </w:rPr>
      </w:pPr>
      <w:r>
        <w:rPr>
          <w:sz w:val="22"/>
          <w:szCs w:val="22"/>
        </w:rPr>
        <w:tab/>
        <w:t>Và Áp-ra-ham, tại sao ông được định cho cái tên là áp-ra-ham từ trước khi ông lọt lòng mẹ? Tại sao Sa-rai được gọi là Sa-ra trước khi được sinh ra.?</w:t>
      </w:r>
    </w:p>
    <w:p>
      <w:pPr>
        <w:pStyle w:val="Normal"/>
        <w:snapToGrid w:val="false"/>
        <w:spacing w:before="0" w:after="80"/>
        <w:jc w:val="both"/>
        <w:rPr>
          <w:sz w:val="22"/>
          <w:szCs w:val="22"/>
        </w:rPr>
      </w:pPr>
      <w:r>
        <w:rPr>
          <w:sz w:val="22"/>
          <w:szCs w:val="22"/>
        </w:rPr>
        <w:tab/>
        <w:t>Tại sao cái tên Sau-lơ được đổi thành Phao-lô khi ông được gặp Chúa Jêsus? Tại sao Si-môn được đổi từ cái tên là Si-môn Phi-e-rơ có nghĩa là “viên đá nhỏ.” Và trong Kinh thánh có rất nhiều cái tên được đổi, bởi cớ khi đặt tên người đó như thế nào thì mang một bản tính như thế ấy. Khi chúng ta nói đến điều đó... Tôi không muốn đề cập quá nhiều đến vấn đề nầy vì chúng ta sẽ được nghe một đề tài như vậy vào tối Chúa nhật tuần đến, nói về sự thống nhất trong Lời của Đức Chúa Trời. Và giờ đây, chúng ta đã thấy rõ điều đó, quả đúng như vậy.</w:t>
      </w:r>
    </w:p>
    <w:p>
      <w:pPr>
        <w:pStyle w:val="Normal"/>
        <w:snapToGrid w:val="false"/>
        <w:spacing w:before="0" w:after="80"/>
        <w:jc w:val="both"/>
        <w:rPr/>
      </w:pPr>
      <w:r>
        <w:rPr>
          <w:sz w:val="22"/>
          <w:szCs w:val="22"/>
          <w:vertAlign w:val="superscript"/>
        </w:rPr>
        <w:t>48</w:t>
      </w:r>
      <w:r>
        <w:rPr>
          <w:sz w:val="22"/>
          <w:szCs w:val="22"/>
        </w:rPr>
        <w:tab/>
        <w:t>Hãy xem nào, Đức Chúa Trời... Một điều thật lạ lùng trong phân đoạn Kinh thánh trên, chúng ta nhìn những Nhà Thông thái nầy, Magi, những con người có học thức, những bậc vĩ nhân từ miền đông đến, từ Ấn-độ sang Ba-by-lon... Họ không phải đi đêm 1 đêm 2 là đến nơi nhưng họ cứ đi từ đêm nầy sang đêm nọ, tính ra khoảng chừng 2 năm ròng họ mới đến được chỗ Chúa Jêsus. Họ không phải đến để tìm một đứa trẻ nằm trong máng cỏ rơm, nhưng họ tìm đến với một Hài Nhi. Và Hê-rốt nghe tin thì ra lệnh cho bắt giết hết những đứa trẻ từ 2 tuổi trở xuống. Thấy không các bạn, không riêng gì đối với những đứa trẻ còn nằm ngửa trong nôi, mà ông đã giết hết thảy những trẻ em. Vì ông nghĩ giết hết những đứa trẻ đó thì chắc chắn sẽ giết được Ngài, vì ông ước đoán Chúa Hài Nhi nằm trong độ tuổi nầy. Ông ước lượng khoảng thời gian mà các vị Bác sĩ ra đi là chừng 2 năm, nên ông không muốn giết quá nhiều đứa trẻ vì sau nầy nó sẽ là đội ngũ những người nô lệ phục dịch cho ông; Bởi cớ đó, ông chỉ cho giết những đứa trẻ từ 2 tuổi trở lại mà thôi. Ông chắc rằng làm như vậy là đã giết được Chúa Jêsus, và ông nói rằng: “Hãy giết hết những con trai từ 2 tuổi trở xuống.”</w:t>
      </w:r>
    </w:p>
    <w:p>
      <w:pPr>
        <w:pStyle w:val="Normal"/>
        <w:snapToGrid w:val="false"/>
        <w:spacing w:before="0" w:after="80"/>
        <w:jc w:val="both"/>
        <w:rPr>
          <w:sz w:val="22"/>
          <w:szCs w:val="22"/>
        </w:rPr>
      </w:pPr>
      <w:r>
        <w:rPr>
          <w:sz w:val="22"/>
          <w:szCs w:val="22"/>
        </w:rPr>
        <w:tab/>
        <w:t>Và điều đó ứng nghiệm theo như lời của Tiên tri Giê-rê-mi đã nói: “Người ta có nghe tiếng kêu la, phàn nàn va than khóc trong thành Ra-ma. Ấy là Ra-chên khóc các con trai mình, mà không chịu yên ủi vì chúng không còn nữa.”</w:t>
      </w:r>
    </w:p>
    <w:p>
      <w:pPr>
        <w:pStyle w:val="Normal"/>
        <w:snapToGrid w:val="false"/>
        <w:spacing w:before="0" w:after="80"/>
        <w:jc w:val="both"/>
        <w:rPr/>
      </w:pPr>
      <w:r>
        <w:rPr>
          <w:sz w:val="22"/>
          <w:szCs w:val="22"/>
          <w:vertAlign w:val="superscript"/>
        </w:rPr>
        <w:t>49</w:t>
      </w:r>
      <w:r>
        <w:rPr>
          <w:sz w:val="22"/>
          <w:szCs w:val="22"/>
        </w:rPr>
        <w:tab/>
        <w:t>Các bạn có thấy rằng các Bác sĩ, những Nhà Thông thái nầy đến Ba-by-lon và nhìn thấy ngôi sao Ngài thì họ nói: “Vì chúng ta đã thấy ngôi sao Ngài bên Đông phương, nên đến đặng thờ lạy Ngài.” Họ từ bên Đông phương và khi nhìn thấy ngôi sao Ngài, họ bèn tìm đến để tôn thờ Chúa. Bởi vì Ấn-độ nằm ở phía tây, phía tây bắc của Ba-by-lon -- tức là Palestine. Và họ phải băng qua sông lớn Tigris, đi xuyên qua lãnh thổ của bộ lạc người da đỏ ở Bắc Mỹ rồi mới đến được Bết-lê-hem, là nơi Chúa Hài Nhi được sinh ra. Nhưng hãy nhớ rằng Giô-sép không ở lại đó, những đã mang Con trẻ đi xuống xứ Ga-li-lê và ở trong một thành nọ có tên là Na-xa-rét theo như lời Thiên sứ mách bảo.</w:t>
      </w:r>
    </w:p>
    <w:p>
      <w:pPr>
        <w:pStyle w:val="Normal"/>
        <w:snapToGrid w:val="false"/>
        <w:spacing w:before="0" w:after="80"/>
        <w:jc w:val="both"/>
        <w:rPr/>
      </w:pPr>
      <w:r>
        <w:rPr>
          <w:sz w:val="22"/>
          <w:szCs w:val="22"/>
        </w:rPr>
        <w:tab/>
        <w:t>Và chúng ta cũng thấy họ đem theo những lễ vật... Những Nhà Thông thái nầy có lẽ là những nhà chiêm tinh học, họ đã học và nghiên cứu về các tinh tú, và họ nhìn thấy có một ánh sáng huyền dịu trên trời xuất hiện, và họ đoán biết là sẽ có một điềm lạ xảy ra, và họ nhận ra đó chính là Đấng Mê-si [tức là Đấng Christ] -- là Đấng Vận Hành các từng trời và đất đã được hạ sinh. Và họ đến thì thấy Chúa Hài Nhi được bọc bằng khăn, đặt nằm trong máng cỏ rơm của lừa, Ngài trong thân vị của một con người; Bởi vì điều đó cho các bạn thấy được Lời Tiên tri được ứng nghiệm. Và các bạn thấy đấy, chính đời sống của bạn sẽ có tiếng nói lớn hơn những lời từ miệng bạn phát ra; Cho dù bạn có nói gì đi chăng nữa, thì người ta nhìn vào đời sống bạn và biết bạn là con người như thế nào.</w:t>
      </w:r>
    </w:p>
    <w:p>
      <w:pPr>
        <w:pStyle w:val="Normal"/>
        <w:snapToGrid w:val="false"/>
        <w:spacing w:before="0" w:after="80"/>
        <w:jc w:val="both"/>
        <w:rPr/>
      </w:pPr>
      <w:r>
        <w:rPr>
          <w:sz w:val="22"/>
          <w:szCs w:val="22"/>
          <w:vertAlign w:val="superscript"/>
        </w:rPr>
        <w:t>51</w:t>
      </w:r>
      <w:r>
        <w:rPr>
          <w:sz w:val="22"/>
          <w:szCs w:val="22"/>
        </w:rPr>
        <w:tab/>
        <w:t>Và các bạn xem những Nhà Thông thái đó đem dâng cho Ngài những lễ vật gì... Hãy xem những thứ đó có giá trị như thế nào thì các bạn biết được họ nghĩ Ngài là Ai. Họ đem dâng cho Chúa vàng, nhũ-hương và một-dược. Và những lễ vật đó tượng trưng cho điều gì, và chúng có ý nghĩa như thế nào; Đó là những điều tôi muốn chia sẽ với các bạn trong thì giờ nầy. Tôi có đọc vài phiên bản Kinh thánh và tôi tra tìm 3 từ “vàng, nhũ-hương và một-dược” thì thấy như thế nầy:</w:t>
      </w:r>
    </w:p>
    <w:p>
      <w:pPr>
        <w:pStyle w:val="Normal"/>
        <w:snapToGrid w:val="false"/>
        <w:spacing w:before="0" w:after="80"/>
        <w:jc w:val="both"/>
        <w:rPr>
          <w:sz w:val="22"/>
          <w:szCs w:val="22"/>
        </w:rPr>
      </w:pPr>
      <w:r>
        <w:rPr>
          <w:sz w:val="22"/>
          <w:szCs w:val="22"/>
        </w:rPr>
        <w:tab/>
        <w:t>Vàng trong Kinh thánh nói đến... Nó cũng mang nét nghĩa và chỉ về Đấng Christ, bởi vì ‘Vàng’ chỉ về Thượng Đế, vàng là Thượng Đế. Còn Nhũ-hương là chỉ về sự vâng phục và Một-Dược là “hình bóng” về sự chết. Thượng Đế là Đức Chúa Trời xuống thế gian để vâng phục cho đến chết. Và đó là những việc Ngài phải làm trong thế gian. Và chính những điều đó đã chứng minh được những gì họ suy nghĩ về Chúa.</w:t>
      </w:r>
    </w:p>
    <w:p>
      <w:pPr>
        <w:pStyle w:val="Normal"/>
        <w:snapToGrid w:val="false"/>
        <w:spacing w:before="0" w:after="80"/>
        <w:jc w:val="both"/>
        <w:rPr/>
      </w:pPr>
      <w:r>
        <w:rPr>
          <w:sz w:val="22"/>
          <w:szCs w:val="22"/>
          <w:vertAlign w:val="superscript"/>
        </w:rPr>
        <w:t>53</w:t>
      </w:r>
      <w:r>
        <w:rPr>
          <w:sz w:val="22"/>
          <w:szCs w:val="22"/>
        </w:rPr>
        <w:tab/>
        <w:t>Hôm nay, tôi nói với các bạn rằng: “Những gì chúng ta mang đến dâng Ngài chứng minh được chúng ta suy nghĩ về Chúa như thế nào.” Các bạn có hiểu ý tôi muốn nói gì không ạ? Nếu... nếu các bạn tin rằng đó là một chỗ tốt để các bạn gia nhập với những người tài giỏi hơn trong Hội thánh và điều nầy điều nọ... Thì chứng minh các bạn có suy nghĩ về Ngài như thể nào. Nhưng nếu các bạn tin Lời bằng cả tấm lòng của mình, và bạn biết tận hiến tất cả những gì bạn có cho Ngài, thì điều đó chứng tỏ bạn là người có đức tin thật nơi Sứ điệp cứu rỗi của Ngài, rằng bạn thật sự tin Lời đó là Chân lí.</w:t>
      </w:r>
    </w:p>
    <w:p>
      <w:pPr>
        <w:pStyle w:val="Normal"/>
        <w:snapToGrid w:val="false"/>
        <w:spacing w:before="0" w:after="80"/>
        <w:jc w:val="both"/>
        <w:rPr>
          <w:sz w:val="22"/>
          <w:szCs w:val="22"/>
        </w:rPr>
      </w:pPr>
      <w:r>
        <w:rPr>
          <w:sz w:val="22"/>
          <w:szCs w:val="22"/>
        </w:rPr>
        <w:tab/>
        <w:t>Song có nhiều người lại nói rằng: “Tôi tin Lời nầy nhiều lắm, tôi tin như vầy...” Như các Sứ đồ ngày xưa... và tôi nghĩ rằng trong thời kì cuối cùng nầy cũng có 3 hạng người như vậy: Tín đồ thật, tín đồ giả hình và Kẻ chẳng tin. Có đúng vậy không các bạn? Và mỗi người hãy xét lại lòng mình, xem tiêu chí của mình là gì... xem mình đang đứng ở vị trí nào.</w:t>
      </w:r>
    </w:p>
    <w:p>
      <w:pPr>
        <w:pStyle w:val="Normal"/>
        <w:snapToGrid w:val="false"/>
        <w:spacing w:before="0" w:after="80"/>
        <w:jc w:val="both"/>
        <w:rPr/>
      </w:pPr>
      <w:r>
        <w:rPr>
          <w:sz w:val="22"/>
          <w:szCs w:val="22"/>
          <w:vertAlign w:val="superscript"/>
        </w:rPr>
        <w:t>55</w:t>
      </w:r>
      <w:r>
        <w:rPr>
          <w:sz w:val="22"/>
          <w:szCs w:val="22"/>
        </w:rPr>
        <w:tab/>
        <w:t>Những món quà nầy gắn liền với cuộc hành trình và chức vụ của Chúa Jêsus trên đất. Vàng, nhũ-hương và một-dược mà các Bác sĩ mang đến dâng cho Ngài đã thể hiện đúng những gì Đức Chúa Trời phó thác cho Ngài qua cuộc hành trình trên đất trong 33 năm. Điều thứ nhất là: Đây là Đức Chúa Trời, Chúa Jêsus chính là Đức Chúa Trời trong thân vị con người. Và đó là điều mà ngày nay con người khó có thể tin và chấp nhận được. “Ngài chính là Đức Chúa Trời”, không là ai khác, Ngài là Đức Chúa Trời trở nên xác thịt ở giữa con người. Ngài là Đấng Sáng Tạo, là Đức Chúa Trời Toàn Năng, Ngài mang mọi thần tánh của Đức Chúa Trời và Ngài có cả nhân tánh trong thân vị của một con người. Ngài phải trở nên như một con người ở giữa thế gian, chính Đức Chúa Trời tạo cho Ngài một thân thể và bởi chính thân thể đó, Ngài cứu chuộc những con người hư mất mà Ngài đã tạo dựng nên.</w:t>
      </w:r>
    </w:p>
    <w:p>
      <w:pPr>
        <w:pStyle w:val="Normal"/>
        <w:snapToGrid w:val="false"/>
        <w:spacing w:before="0" w:after="80"/>
        <w:jc w:val="both"/>
        <w:rPr/>
      </w:pPr>
      <w:r>
        <w:rPr>
          <w:sz w:val="22"/>
          <w:szCs w:val="22"/>
          <w:vertAlign w:val="superscript"/>
        </w:rPr>
        <w:t>57</w:t>
      </w:r>
      <w:r>
        <w:rPr>
          <w:sz w:val="22"/>
          <w:szCs w:val="22"/>
        </w:rPr>
        <w:tab/>
        <w:t>Không lấy lí do gì mà con người có thể từ bỏ điều đó. Bạn không thể nào làm bất cứ một điều gì để chối bỏ Chúa được. Bạn có thể lấy một tờ giấy và đốt nó đi, và có thể đốt cháy cả một toà nhà, hay đốt ngả một cái cây cổ thụ; Nhưng bạn không thể cho đó là huỷ phá nó được. Cái nóng làm cho nó bị tiêu huỷ đi, nhưng đó chỉ là về sự đốt cháy về thành phần hoá học. Và rồi nó sẽ trở về với trạng thái vật chất ban đầu của nó. Nó không thể bị huỷ diệt. Nếu bạn đốt cháy một miếng gỗ cũng vậy... Nếu chúng ta sống trong sự sống vĩnh hằng như Đức Chúa Trời, các thành phần hoá học ra khỏi mảnh gỗ đó và cháy đi thì nó sẽ trở lại trạng thái ban đầu của nó, và có là thứ gì đi nữa thì nó cũng phân huỷ ra thành các hạt nguyên tử, cả thế giới đều công nhận điều đó từ hàng ngàn năm qua.</w:t>
      </w:r>
    </w:p>
    <w:p>
      <w:pPr>
        <w:pStyle w:val="Normal"/>
        <w:snapToGrid w:val="false"/>
        <w:spacing w:before="0" w:after="80"/>
        <w:jc w:val="both"/>
        <w:rPr>
          <w:sz w:val="22"/>
          <w:szCs w:val="22"/>
        </w:rPr>
      </w:pPr>
      <w:r>
        <w:rPr>
          <w:sz w:val="22"/>
          <w:szCs w:val="22"/>
        </w:rPr>
        <w:tab/>
        <w:t xml:space="preserve">Bạn không thể huỷ diệt bất cứ cái gì vì đó là tạo vật bằng Lời phán của Đức Chúa Trời. A-men! Và điều đó làm tôi liên tưởng đến tín ngưỡng. Đức Chúa Trời nói gì, nó sẽ được vững lập Đời đời. A-men! Thấy không, các bạn không thể huỷ hoại nó. Chúng ta là một phần trong trái đất nầy và chúng ta cũng không bao giờ bị tiệt diệt hoàn toàn. Không, thưa các bạn. Vì tội lỗi, linh hồn chúng ta bị hư mất, chúng ta nhận biết được điều đó. Nhưng thể xác mà chúng ta sống đây không thể bị huỷ hoại được. </w:t>
      </w:r>
    </w:p>
    <w:p>
      <w:pPr>
        <w:pStyle w:val="Normal"/>
        <w:snapToGrid w:val="false"/>
        <w:spacing w:before="0" w:after="80"/>
        <w:jc w:val="both"/>
        <w:rPr/>
      </w:pPr>
      <w:r>
        <w:rPr>
          <w:sz w:val="22"/>
          <w:szCs w:val="22"/>
          <w:vertAlign w:val="superscript"/>
        </w:rPr>
        <w:t>59</w:t>
      </w:r>
      <w:r>
        <w:rPr>
          <w:sz w:val="22"/>
          <w:szCs w:val="22"/>
        </w:rPr>
        <w:tab/>
        <w:t>Vì vậy, Đức Chúa Trời đã tạo dựng cho chính Ngài một thân thể. Ngài là Đấng Sáng tạo, Ngài đã tạo dựng nên một Tạo Vật của riêng Ngài và bởi Tạo Vật đó, Ngài có thể cứu chuộc những con người bị hư mất mà Ngài đã tạo dựng nên, đó là tôi và các bạn, chúng ta là những tạo vật thượng đẳng của Đức Chúa Trời.</w:t>
      </w:r>
    </w:p>
    <w:p>
      <w:pPr>
        <w:pStyle w:val="Normal"/>
        <w:snapToGrid w:val="false"/>
        <w:spacing w:before="0" w:after="80"/>
        <w:jc w:val="both"/>
        <w:rPr>
          <w:sz w:val="22"/>
          <w:szCs w:val="22"/>
        </w:rPr>
      </w:pPr>
      <w:r>
        <w:rPr>
          <w:sz w:val="22"/>
          <w:szCs w:val="22"/>
        </w:rPr>
        <w:tab/>
        <w:t>Chính Lời Ngài cho chúng ta biết điều đó. Ngài và các công việc của tay Ngài chứng minh được rằng Ngài chính là Đấng Sáng Tạo, ngoài Ngài không có Đấng nào khác. Ngài lấy một cái bánh và bẻ ra và phân phát cho 5.000 người ăn; Chỉ một cái bánh đó bẻ ra và họ ăn no nê, còn thừa và gom lại được 7 giỏ đầy.</w:t>
      </w:r>
    </w:p>
    <w:p>
      <w:pPr>
        <w:pStyle w:val="Normal"/>
        <w:snapToGrid w:val="false"/>
        <w:spacing w:before="0" w:after="80"/>
        <w:jc w:val="both"/>
        <w:rPr>
          <w:sz w:val="22"/>
          <w:szCs w:val="22"/>
        </w:rPr>
      </w:pPr>
      <w:r>
        <w:rPr>
          <w:sz w:val="22"/>
          <w:szCs w:val="22"/>
        </w:rPr>
        <w:tab/>
        <w:t>Ngài cũng lấy một con cá rồi bẻ ra và phân phát cho đoàn dân. Chúng ta nhận thức được rằng Ngài đã dùng những cái bánh và con cá ban đầu mà phân phát. Là một con cá sống, rồi sau đó là cá rán hay hấp hay là gì thì Ngài cũng bẻ ra và phát cho họ. Các bạn thấy có kì diệu không? Đấy chứng tỏ Ngài chính là Đức Giê-hô-va. A-men! Ngài là Đấng Sáng Tạo, Ngài có thể tạo ra mọi thứ theo cách riêng của Ngài; Điều đó bày tỏ Ngài là Ai. Ha-lê-lu-gia! Chính Ngài là Thượng Đế. Vàng là chỉ về Ngài, là của lễ dâng trong ngày sinh của Ngài. Ngài là Thượng Đế trở nên xác thịt ở giữa con người.</w:t>
      </w:r>
    </w:p>
    <w:p>
      <w:pPr>
        <w:pStyle w:val="Normal"/>
        <w:snapToGrid w:val="false"/>
        <w:spacing w:before="0" w:after="80"/>
        <w:jc w:val="both"/>
        <w:rPr/>
      </w:pPr>
      <w:r>
        <w:rPr>
          <w:sz w:val="22"/>
          <w:szCs w:val="22"/>
          <w:vertAlign w:val="superscript"/>
        </w:rPr>
        <w:t>62</w:t>
      </w:r>
      <w:r>
        <w:rPr>
          <w:sz w:val="22"/>
          <w:szCs w:val="22"/>
        </w:rPr>
        <w:tab/>
        <w:t>Tôi sẽ nêu ra một vài... Tôi đoán là không có ai lạ trong số các anh chị em tối hôm nay, trong nhóm cầu nguyện của chúng ta ở đây. Nhưng tôi nói một vài điều như thế nầy. Chúa Jêsus Ngài có ngồi ở đây với chúng ta không... Điều nầy chỉ nằm trong suy nghĩ của chúng ta, phải không nào? Như Chúa Jêsus nói trong sách Tin lành Giăng 14:12 rằng: “Quả thật, qua thật, Ta nói cùng các ngươi, kẻ nào tin Ta cũng sẽ làm việc Ta làm, lại cũng làm việc lớn hơn nữa, vì Ta đi về cùng Cha.” Các bạn thấy không? Chú ý rằng Ngài là Con Một của Đức Chúa Trời Hứa ban cho những kẻ tin, lại có những điều lớn lao hơn nữa Ngài đã làm; Trong Ngày Sau rốt những kẻ tin sẽ làm những việc lớn hơn nữa, như trong Giăng chương 14 câu 12 đã chép. Các bạn có tin Lời Chúa Jêsus Phán không?</w:t>
      </w:r>
    </w:p>
    <w:p>
      <w:pPr>
        <w:pStyle w:val="Normal"/>
        <w:snapToGrid w:val="false"/>
        <w:spacing w:before="0" w:after="80"/>
        <w:jc w:val="both"/>
        <w:rPr>
          <w:sz w:val="22"/>
          <w:szCs w:val="22"/>
        </w:rPr>
      </w:pPr>
      <w:r>
        <w:rPr>
          <w:sz w:val="22"/>
          <w:szCs w:val="22"/>
        </w:rPr>
        <w:tab/>
        <w:t>Hãy xem, khi Chúa Jêsus hoá bánh, Ngài lấy một cái bánh đã sẵn có rồi mới bẻ ra mà phân phát. Với cá cũng vậy, Ngài lấy con cá đã có sẵn rồi mới hoá ra nhiều lên mà phân phát cho đoàn dân đông. Rồi có lần Ngài lấy nước hoá thành rượu nho. Đúng không nào? Và chúng ta cũng nhìn thấy Ngài ở giữa chúng ta trong thời kì cuối cùng nầy, nhưng Ngài đã tạo ta những thứ mà không cần có bất cứ cái gì ở đó cả. Ngài có thể hoá ra một con sóc ở những nơi mà không có một con sóc nào. Ồ, Ngài thật là Đức Chúa Trời hằng có và còn Đời đời. Ngày nay Ngài vẫn là Thượng Đế Chí Tôn như ngày hôm qua và mãi mãi về sau. Chúa Bất Biến, Ngài vẫn luôn là Đức Chúa Trời hằng hữu, thử thách tấm lòng của những kẻ tin Danh Ngài.</w:t>
      </w:r>
    </w:p>
    <w:p>
      <w:pPr>
        <w:pStyle w:val="Normal"/>
        <w:snapToGrid w:val="false"/>
        <w:spacing w:before="0" w:after="80"/>
        <w:jc w:val="both"/>
        <w:rPr/>
      </w:pPr>
      <w:r>
        <w:rPr>
          <w:sz w:val="22"/>
          <w:szCs w:val="22"/>
          <w:vertAlign w:val="superscript"/>
        </w:rPr>
        <w:t>64</w:t>
      </w:r>
      <w:r>
        <w:rPr>
          <w:sz w:val="22"/>
          <w:szCs w:val="22"/>
        </w:rPr>
        <w:tab/>
        <w:t>Chúng ta thấy rằng nếu Ngài bày tỏ... Những công việc mà Ngài đã làm chứng tỏ với chúng ta Ngài là Thượng Đế. Vì Ngài Phán: “Ví bằng ta không làm những việc của Cha Ta, thì các ngươi chớ tin Ta.”</w:t>
      </w:r>
    </w:p>
    <w:p>
      <w:pPr>
        <w:pStyle w:val="Normal"/>
        <w:snapToGrid w:val="false"/>
        <w:spacing w:before="0" w:after="80"/>
        <w:jc w:val="both"/>
        <w:rPr>
          <w:sz w:val="22"/>
          <w:szCs w:val="22"/>
        </w:rPr>
      </w:pPr>
      <w:r>
        <w:rPr>
          <w:sz w:val="22"/>
          <w:szCs w:val="22"/>
        </w:rPr>
        <w:tab/>
        <w:t>Và những người Cơ-đốc ngày hôm nay không nói, “Ví bằng Ta không làm những việc của Cha Ta, thì các ngươi chớ tin Ta.” Và “Cha sai Ta thể nào, Ta cũng sai các ngươi thể ấy.” Nếu các bạn làm các công việc, các công việc sáng tạo của Đức Chúa Cha giao phó, thì đó là một sự sáng tạo... Đấng Christ là Đấng Tạo Hoá đã được ban xuống cho chúng ta, Ngài đã làm trọn công việc của Chúa Cha giao phó. “Cha sai Ta thể nào, thì Ta cũng sai các ngươi thể ấy. Ví bằng Ta không làm những việc của Cha Ta, thì các ngươi chớ tin Ta.”</w:t>
      </w:r>
    </w:p>
    <w:p>
      <w:pPr>
        <w:pStyle w:val="Normal"/>
        <w:snapToGrid w:val="false"/>
        <w:spacing w:before="0" w:after="80"/>
        <w:jc w:val="both"/>
        <w:rPr>
          <w:sz w:val="22"/>
          <w:szCs w:val="22"/>
        </w:rPr>
      </w:pPr>
      <w:r>
        <w:rPr>
          <w:sz w:val="22"/>
          <w:szCs w:val="22"/>
        </w:rPr>
        <w:tab/>
        <w:t>Song, những tín đồ Cơ-đốc ngày hôm nay không hề có đời sống giống như Đấng Christ đã sống hoặc giả chúng ta có quyền nói rằng “Không phải như vậy.”</w:t>
      </w:r>
    </w:p>
    <w:p>
      <w:pPr>
        <w:pStyle w:val="Normal"/>
        <w:snapToGrid w:val="false"/>
        <w:spacing w:before="0" w:after="80"/>
        <w:jc w:val="both"/>
        <w:rPr/>
      </w:pPr>
      <w:r>
        <w:rPr>
          <w:sz w:val="22"/>
          <w:szCs w:val="22"/>
          <w:vertAlign w:val="superscript"/>
        </w:rPr>
        <w:t>68</w:t>
      </w:r>
      <w:r>
        <w:rPr>
          <w:sz w:val="22"/>
          <w:szCs w:val="22"/>
        </w:rPr>
        <w:tab/>
        <w:t>Những công việc của tay Ngài minh chứng Ngài là Đấng Tạo Hoá. Chỉ có duy nhất mình Ngài là Đấng Sáng Tạo, ngoài Ngài không ai làm được những công việc đó. Vì vậy khi họ dâng cho Ngài lễ vật là vàng, là họ hoàn toàn tôn cao Ngài tương xứng với món quà quý giá đó. Họ dâng vàng lên cho Ngài, điều đó chứng tỏ Ngài là Thượng Đế. Chiếc vương miệng của các bậc Đế Vương luôn được làm bằng vàng, như vua Nê-bu-cát-nết-sa. Vàng là biểu trưng của sự quyền uy tối cao và họ đã dâng cho Ngài để chứng tỏ Ngài là Thượng Đế Tối Cao.</w:t>
      </w:r>
    </w:p>
    <w:p>
      <w:pPr>
        <w:pStyle w:val="Normal"/>
        <w:snapToGrid w:val="false"/>
        <w:spacing w:before="0" w:after="80"/>
        <w:jc w:val="both"/>
        <w:rPr>
          <w:sz w:val="22"/>
          <w:szCs w:val="22"/>
        </w:rPr>
      </w:pPr>
      <w:r>
        <w:rPr>
          <w:sz w:val="22"/>
          <w:szCs w:val="22"/>
        </w:rPr>
        <w:tab/>
        <w:t>Và bây giờ đến nhũ-hương. Chúng ta nói nhanh về món quà nầy. Nhũ-hương là một của lễ dâng của sự hầu việc và phục sự Đức Giê-hô-va. Các bạn có thể mở ra và xem trong Lê-vi ký 2:2 và Lê-vi ký 16:6-15. Chúng ta tìm thấy ở đó thứ tự của từng thời đại mà các Tiên tri có những của lễ để dâng lên cho Đức Giê-hô-va. Khi họ sắm sửa những của lễ thì họ thường trộn với một ít nhũ-hương để làm của lễ chuộc tội, họ trộn nhũ-hương với những thứ khác nhau để làm nhiều của lễ dâng lên cho Đức Giê-hô-va. Của lễ chuộc tội thường phải có nhũ-hương trộn thêm vào, bởi vì của lễ dâng có thức hương bay lên toả khắp hòm bản chứng, như vậy Đức Giê-hô-va mới nhậm của lễ đó. Ngài phải phục sự Đức Giê-hô-va, nên họ đã mang nhũ-hương đến dâng cho Ngài, Chúa Jêsus là Tôi tớ của Đức Giê-hô-va.</w:t>
      </w:r>
    </w:p>
    <w:p>
      <w:pPr>
        <w:pStyle w:val="Normal"/>
        <w:snapToGrid w:val="false"/>
        <w:spacing w:before="0" w:after="80"/>
        <w:jc w:val="both"/>
        <w:rPr/>
      </w:pPr>
      <w:r>
        <w:rPr>
          <w:sz w:val="22"/>
          <w:szCs w:val="22"/>
          <w:vertAlign w:val="superscript"/>
        </w:rPr>
        <w:t>70</w:t>
      </w:r>
      <w:r>
        <w:rPr>
          <w:sz w:val="22"/>
          <w:szCs w:val="22"/>
        </w:rPr>
        <w:tab/>
        <w:t>Trong sách Tin lành Ma-thi-ơ 12:15-21, chúng ta thấy rằng Ngài là Đầy Tớ của Đức Giê-hô-va. “Nầy, Tôi tớ Ta đã chọn, là Người mà Ta rất yêu dấu, đẹp lòng Ta mọi đàng. Ta sẽ cho Thánh Linh Ta ngự trên Người.” Song, cả cuộc đời Ngài được xức dầu bằng nhũ-hương để dâng lên hầu việc Đức Giê-hô-va. Đó là những món quà các Bác sĩ đã dâng cho Ngài trong “Ngày Chúa Giáng Sinh”. Đấy, các bạn thấy không, món Quà mà họ dâng lên cho Ngài chứng tỏ Chúa Jêsus là Tôi tớ của Đức Giê-hô-va.</w:t>
      </w:r>
    </w:p>
    <w:p>
      <w:pPr>
        <w:pStyle w:val="Normal"/>
        <w:snapToGrid w:val="false"/>
        <w:spacing w:before="0" w:after="80"/>
        <w:jc w:val="both"/>
        <w:rPr>
          <w:sz w:val="22"/>
          <w:szCs w:val="22"/>
        </w:rPr>
      </w:pPr>
      <w:r>
        <w:rPr>
          <w:sz w:val="22"/>
          <w:szCs w:val="22"/>
        </w:rPr>
        <w:tab/>
        <w:t>Và nếu mỗi chúng ta làm điều đó, để chứng minh đời sống mình thuộc về Ngài, chứng tỏ rằng chúng ta là các đầy tớ của Đức Giê-hô-va. Chính nhũ-hương là để minh chứng Ngài là đầy tớ của Đức Giê-hô-va.</w:t>
      </w:r>
    </w:p>
    <w:p>
      <w:pPr>
        <w:pStyle w:val="Normal"/>
        <w:snapToGrid w:val="false"/>
        <w:spacing w:before="0" w:after="80"/>
        <w:jc w:val="both"/>
        <w:rPr>
          <w:sz w:val="22"/>
          <w:szCs w:val="22"/>
        </w:rPr>
      </w:pPr>
      <w:r>
        <w:rPr>
          <w:sz w:val="22"/>
          <w:szCs w:val="22"/>
        </w:rPr>
        <w:tab/>
        <w:t>Bây giờ nói đến của lễ một-dược, một-dược là được dùng trong sự chết. Chúng ta thấy trong sách Tin lành Giăng chương 19, câu thứ 39 nói về sự chôn xác Chúa Jêsus, Ma-ri và Ni-cô-đem đến và họ đem theo một-dược hoà với lư hội để tẩm vải liệm xác Chúa Jêsus, bởi vì Ngài phải phục sự Đức Giê-hô-va cho đến chết. Đó là sự phục sự mà Ngài phải làm theo mạng lịnh của Đức Chúa Trời, không ai xứng đáng để làm điều đó ngoài Con Một Ngài là Chúa Jêsus. Vì vậy, việc dâng một-dược lên cho Ngài chứng tỏ Ngài là Thượng Đế, Ngài đã hạ mình làm con người ở giữa thế gian để phục sự Đức Chúa Cha cho đến chết, và Ngài được tẩm bằng một-dược, Ngài phải chết để làm giá cứu chuộc cho những con người tội lỗi. Ô, thật là một điều lạ lùng dường bao.</w:t>
      </w:r>
    </w:p>
    <w:p>
      <w:pPr>
        <w:pStyle w:val="Normal"/>
        <w:snapToGrid w:val="false"/>
        <w:spacing w:before="0" w:after="80"/>
        <w:jc w:val="both"/>
        <w:rPr/>
      </w:pPr>
      <w:r>
        <w:rPr>
          <w:sz w:val="22"/>
          <w:szCs w:val="22"/>
          <w:vertAlign w:val="superscript"/>
        </w:rPr>
        <w:t>73</w:t>
      </w:r>
      <w:r>
        <w:rPr>
          <w:sz w:val="22"/>
          <w:szCs w:val="22"/>
        </w:rPr>
        <w:tab/>
        <w:t>Toàn bộ các tạo vật đều bị hư mất. Chúng ta thông qua bài học về 7 Ấn, chúng ta thấy toàn bộ các tạo vật đều bị hư mất, mọi thứ đều bị đi theo con đường hư vong. Tất cả đều thuộc về Sa-tan. Nó dường như thống trị mọi sự, vì vậy cho nên chúng ta phải luôn đấu tranh và luôn có những nan đề xảy ra trong đời sống. Toàn thế giới bị Sa-tan cai trị, đó là lí do vì sao chúng ta phải luôn có những nan đề. Chính Kinh thánh nói rằng Sa-tan nó sẽ cai trị cả thế gian, thế gian thuộc về nó. Nhưng Đấng Christ đã hạ sanh để bây giờ Ngài là Đấng Cứu Chuộc của chúng ta. Ngài đến để cứu chuộc hết thảy nhân loại, không ai có thể làm được điều đó ngoài Ngài.</w:t>
      </w:r>
    </w:p>
    <w:p>
      <w:pPr>
        <w:pStyle w:val="Normal"/>
        <w:snapToGrid w:val="false"/>
        <w:spacing w:before="0" w:after="80"/>
        <w:jc w:val="both"/>
        <w:rPr/>
      </w:pPr>
      <w:r>
        <w:rPr>
          <w:sz w:val="22"/>
          <w:szCs w:val="22"/>
          <w:vertAlign w:val="superscript"/>
        </w:rPr>
        <w:t>74</w:t>
      </w:r>
      <w:r>
        <w:rPr>
          <w:sz w:val="22"/>
          <w:szCs w:val="22"/>
        </w:rPr>
        <w:tab/>
        <w:t>Đó là lí do Đức Chúa Trời làm mọi việc vì con người hư mất. Ngài luôn thương xót con người bởi vì Ngài đã tạo dựng nên. Con người là đối tượng Ngài dùng để bày tỏ thần tánh của Ngài là một Đấng Cứu Thế. Ngài đã tạo dựng nên con người theo hình và tượng của Ngài, và đặt trong họ có một lương tâm đạo đức để họ có thể hành động theo những gì họ muốn. Cho họ có quyền tự do lựa chọn. Và Ngài biết chắc rằng khi để cho con người có sự tự do thì họ sẽ bị sa ngã. Và vì vậy nên Ngài phải được giáng sinh và làm những công việc mà Đức Chúa Cha phó thác, Ngài giáng sinh làm người, Ngài sống giữa vòng con người và làm bạn hữu với con người, và không gì khác ngoài mục đích là vì con người.</w:t>
      </w:r>
    </w:p>
    <w:p>
      <w:pPr>
        <w:pStyle w:val="Normal"/>
        <w:snapToGrid w:val="false"/>
        <w:spacing w:before="0" w:after="80"/>
        <w:jc w:val="both"/>
        <w:rPr>
          <w:sz w:val="22"/>
          <w:szCs w:val="22"/>
        </w:rPr>
      </w:pPr>
      <w:r>
        <w:rPr>
          <w:sz w:val="22"/>
          <w:szCs w:val="22"/>
        </w:rPr>
        <w:tab/>
        <w:t xml:space="preserve">Công việc cứu chuộc thông qua bởi một con người. Ha-lê-lu-gia! Sự chết đến bởi con người đầu tiên, và Sự Sống đến bởi A-đam thứ hai. Con người là đối tượng để Ngài bày tỏ tình yêu bằng sự cứu chuộc. Ngài là Thượng Đế, Ngài trở thành một Hài Nhi, Ngài trở thành một con người gánh lấy mọi tội lỗi thì Ngài mới cứu chuộc được những tội nhân. </w:t>
      </w:r>
    </w:p>
    <w:p>
      <w:pPr>
        <w:pStyle w:val="Normal"/>
        <w:snapToGrid w:val="false"/>
        <w:spacing w:before="0" w:after="80"/>
        <w:jc w:val="both"/>
        <w:rPr/>
      </w:pPr>
      <w:r>
        <w:rPr>
          <w:sz w:val="22"/>
          <w:szCs w:val="22"/>
          <w:vertAlign w:val="superscript"/>
        </w:rPr>
        <w:t>76</w:t>
      </w:r>
      <w:r>
        <w:rPr>
          <w:sz w:val="22"/>
          <w:szCs w:val="22"/>
        </w:rPr>
        <w:tab/>
        <w:t>Nào, hãy xem những món quà đó tuyệt diệu là dường nào đối với Chúa Jêsus Christ, thấy không, vàng là nói lên Ngài là Thượng Đế Tối Cao. Họ không phải là những người ngoại đạo, họ được cảm động bởi Đức Chúa Trời. Họ không tơ tưởng đến một điều nào cả, họ là những nhà chiêm tinh học và họ đã nhìn thấy những hiện tượng siêu nhiên thì tìm đến. Tại sao vậy? Những món quà đó thể hiện rất hoàn hảo. Họ dâng vàng, là thể hiện sự Tối Cao; Họ dâng nhũ-hương, thể hiện sự phục vụ; Và một-dược, dùng cho sự chết của Ngài. Đấng Tối Cao hạ mình thành một con người và chịu chết để cứu chuộc những tội nhân, là những con người bị sa ngã. Con người có thể nhận thức được rằng: “Chúng ta là ai, chúng ta đang làm gì, chúng ta từ đâu ra? Hay chúng ta làm công tác gì ở đây?” Chúng ta được đặt để ở đây vì một mục đích, và chúng ta phải phục sự vì mục đích đó. Nhưng chúng ta trở về với lương tâm đạo đức tự do, ở đó chúng ta tự do lựa chọn, có thể phục sự mà cũng có thể là từ chối, giống như A-đam đã làm trong buổi sáng thế.</w:t>
      </w:r>
    </w:p>
    <w:p>
      <w:pPr>
        <w:pStyle w:val="Normal"/>
        <w:snapToGrid w:val="false"/>
        <w:spacing w:before="0" w:after="80"/>
        <w:jc w:val="both"/>
        <w:rPr/>
      </w:pPr>
      <w:r>
        <w:rPr>
          <w:sz w:val="22"/>
          <w:szCs w:val="22"/>
          <w:vertAlign w:val="superscript"/>
        </w:rPr>
        <w:t>78</w:t>
      </w:r>
      <w:r>
        <w:rPr>
          <w:sz w:val="22"/>
          <w:szCs w:val="22"/>
        </w:rPr>
        <w:tab/>
        <w:t xml:space="preserve">Tôi nhìn những thiếu nữ ở đây, thưa các anh em... Cái gì vậy? Tôi nghĩ đó là một người phụ nữ đang chơi đàn piano, và tôi nghe họ đang hát. Chúng ta nói về họ trên đường đi đến đây. Có một gia đình nọ, họ tận hiến cả đời sống họ và hết thảy mọi thứ cho Đấng Christ. Hãy xem gia đình đó như thế nào, nhìn những thiếu nữ kìa, họ đang đứng tại đây, là tấm gương của những cô gái đương ở độ tuổi thiếu nữ. </w:t>
      </w:r>
    </w:p>
    <w:p>
      <w:pPr>
        <w:pStyle w:val="Normal"/>
        <w:snapToGrid w:val="false"/>
        <w:spacing w:before="0" w:after="80"/>
        <w:jc w:val="both"/>
        <w:rPr/>
      </w:pPr>
      <w:r>
        <w:rPr>
          <w:sz w:val="22"/>
          <w:szCs w:val="22"/>
          <w:vertAlign w:val="superscript"/>
        </w:rPr>
        <w:t>79</w:t>
      </w:r>
      <w:r>
        <w:rPr>
          <w:sz w:val="22"/>
          <w:szCs w:val="22"/>
        </w:rPr>
        <w:tab/>
        <w:t xml:space="preserve">Một vài tuần trước đây, tôi đi đến một nơi mà tôi không biết tên của ngôi làng đó là gì, nó thuộc New York, là thành phố mà người ta đang phong toả bắt những tên chống lại những qui ước xã hội. Và có nhiều thiếu nữ cùng đi đến đó, họ mặc những bộ đồ tắm bó sát người và không một cái gì khoát bên ngoài cả. Họ có thể làm bất cứ điều gì họ nghĩ tới, dù thế nào đi nữa... Tại sao họ lại là những kẻ bạo loạn? Họ có thể làm mọi thứ, nếu họ muốn nằm xuống thì họ nằm xuống mà không chổi dậy. Họ muốn làm gì thì làm, họ không muốn thì không làm. Lí trí của họ đi đâu đâu... Và một lí trí chưa được biến đổi thì ra làm sao? Các bạn không có quyền làm điều đó, bởi vì các bạn không thuộc về chính mình, nhưng hết thảy chúng ta thuộc về Đức Chúa Trời là Đấng Tạo Hoá, thuộc về Đấng Christ, là Con Độc Sanh của Đức Chúa Trời đã trở nên xác thịt ở giữa chúng ta. Thế nhưng, sự cám dỗ của tội lỗi... </w:t>
      </w:r>
    </w:p>
    <w:p>
      <w:pPr>
        <w:pStyle w:val="Normal"/>
        <w:snapToGrid w:val="false"/>
        <w:spacing w:before="0" w:after="80"/>
        <w:jc w:val="both"/>
        <w:rPr>
          <w:sz w:val="22"/>
          <w:szCs w:val="22"/>
        </w:rPr>
      </w:pPr>
      <w:r>
        <w:rPr>
          <w:sz w:val="22"/>
          <w:szCs w:val="22"/>
        </w:rPr>
        <w:tab/>
        <w:t xml:space="preserve">Và các bạn nhìn những cô gái nhỏ kia có thể đứng vững vàng, tại sao vậy, theo tôi nghĩ, đó là ánh sáng trong nơi tối tăm. Đó là những tia sáng hình rẽ quạt, là Đức Chúa Trời cưỡi con ngựa bạch trên mây trời để cho chúng ta biết có một Ánh Sáng. Có một sự nhơn từ và thương xót ở giữa những tội lỗi. </w:t>
      </w:r>
    </w:p>
    <w:p>
      <w:pPr>
        <w:pStyle w:val="Normal"/>
        <w:snapToGrid w:val="false"/>
        <w:spacing w:before="0" w:after="80"/>
        <w:jc w:val="both"/>
        <w:rPr/>
      </w:pPr>
      <w:r>
        <w:rPr>
          <w:sz w:val="22"/>
          <w:szCs w:val="22"/>
          <w:vertAlign w:val="superscript"/>
        </w:rPr>
        <w:t>81</w:t>
      </w:r>
      <w:r>
        <w:rPr>
          <w:sz w:val="22"/>
          <w:szCs w:val="22"/>
        </w:rPr>
        <w:tab/>
        <w:t xml:space="preserve">Ma-ri, mẹ của Chúa Jêsus, là người sống ở thành Na-xa-rét, một thành phố thấp hèn nhất trong xứ đó; Nhưng trong đó Đức Chúa Trời chọn một con người tầm thường để sinh hạ Chúa Jêsus, Con Một của Ngài. Ngài chọn một người để thực hiện sứ mệnh đó. Đức Chúa Trời phải trở nên như một con người để cứu chuộc nhân loại. Ngài có thể chọn các bạn, hành động qua các bạn để cứu chuộc nhân loại nếu các bạn thật sự tận hiến cuộc đời mình cho Ngài. </w:t>
      </w:r>
    </w:p>
    <w:p>
      <w:pPr>
        <w:pStyle w:val="Normal"/>
        <w:snapToGrid w:val="false"/>
        <w:spacing w:before="0" w:after="80"/>
        <w:jc w:val="both"/>
        <w:rPr>
          <w:sz w:val="22"/>
          <w:szCs w:val="22"/>
        </w:rPr>
      </w:pPr>
      <w:r>
        <w:rPr>
          <w:sz w:val="22"/>
          <w:szCs w:val="22"/>
        </w:rPr>
        <w:tab/>
        <w:t xml:space="preserve">Nếu bạn là một phụ nữ, hãy dâng hiến những phẩm hạnh của mình cho Đức Chúa Trời, nếu bạn là một người thanh niên, hãy tận hiến đức hạnh, tận hiến cả trí lực và cả tấm lòng, cả hồn linh của bạn cho Ngài; Hãy hiến dâng hết thảy những gì bạn có lên cho Chúa thì Ngài sẽ dùng nó để cứu chuộc mọi người. Thật vinh hiển biết bao. Có khi bạn băng qua một vài khúc sông, phải đi trên những cây cầu, bạn phải đi trên những thửa vườn cỏ dại, bạn phải băng rừng, băng núi, vượt qua những ngọn đồi cao và đi trong những nơi tối tăm. Và bạn đang làm gì? Rồi một ngày nào đó, bạn đứng và nhìn lại những chặng đường đã qua và biết mình đến từ đâu và bạn sẽ bị xét đoán bởi những việc mình đã làm. Hãy đặt để hết thảy những gì mình có: Hồn, thân, trí, lực vào nơi Đức Chúa Trời là trung tâm điểm, bạn đừng xa khỏi điều đó. Hãy sống đúng theo như vậy, giống như những vị Bác sĩ kia đã thẳng tiến tìm đến với Đấng Christ. </w:t>
      </w:r>
    </w:p>
    <w:p>
      <w:pPr>
        <w:pStyle w:val="Normal"/>
        <w:snapToGrid w:val="false"/>
        <w:spacing w:before="0" w:after="80"/>
        <w:jc w:val="both"/>
        <w:rPr/>
      </w:pPr>
      <w:r>
        <w:rPr>
          <w:sz w:val="22"/>
          <w:szCs w:val="22"/>
          <w:vertAlign w:val="superscript"/>
        </w:rPr>
        <w:t>83</w:t>
      </w:r>
      <w:r>
        <w:rPr>
          <w:sz w:val="22"/>
          <w:szCs w:val="22"/>
        </w:rPr>
        <w:tab/>
        <w:t>Họ tẩm xác Chúa bằng một-dược... Chúng ta xem trong Giăng 12:1-7 và thấy rất rõ những gì Ngài đã làm. Ngài là một Đầy Tớ trọn vẹn của Đức Chúa Trời, và Ngài được xức dầu bởi Ân tứ Thiên Thượng Vinh hiển. Ngài được nhận những món quà của Đức Chúa Trời, bởi vì Ngài là Đức Chúa Trời. Họ mang đến cho Ngài những món quà quý giá, vì Ngài là Đức Chúa Trời.</w:t>
      </w:r>
    </w:p>
    <w:p>
      <w:pPr>
        <w:pStyle w:val="Normal"/>
        <w:snapToGrid w:val="false"/>
        <w:spacing w:before="0" w:after="80"/>
        <w:jc w:val="both"/>
        <w:rPr/>
      </w:pPr>
      <w:r>
        <w:rPr>
          <w:sz w:val="22"/>
          <w:szCs w:val="22"/>
        </w:rPr>
        <w:tab/>
        <w:t>Chúng ta cũng sẽ... Tôi ước ao... Hầu như người ta thường hay gửi đến cho các bạn một vài thứ gì đó. Nhưng đó là những thứ thuộc về thế gian, rồi qua đi. Tôi không thể làm điều đó. Tôi nhận thức được một điều rất nhỏ nhặt thôi, đó là thể hiện được sự biết ơn của họ. Đây là những gì những người giàu có nầy đã làm. Họ là Magi, họ mang vàng, thật vàng ròng; Họ mang nhũ-hương và một-dược, những thứ quý giá nhất họ có.</w:t>
      </w:r>
    </w:p>
    <w:p>
      <w:pPr>
        <w:pStyle w:val="Normal"/>
        <w:snapToGrid w:val="false"/>
        <w:spacing w:before="0" w:after="80"/>
        <w:jc w:val="both"/>
        <w:rPr/>
      </w:pPr>
      <w:r>
        <w:rPr>
          <w:sz w:val="22"/>
          <w:szCs w:val="22"/>
          <w:vertAlign w:val="superscript"/>
        </w:rPr>
        <w:t>86</w:t>
      </w:r>
      <w:r>
        <w:rPr>
          <w:sz w:val="22"/>
          <w:szCs w:val="22"/>
        </w:rPr>
        <w:tab/>
        <w:t xml:space="preserve">Khi đọc qua sách Tin lành Giăng chương 12, các bạn nhận thấy một người đàn bà... Tôi không muốn làm các bạn mất nhiều thì giờ, nhưng nếu có thời gian thì chúng ta đọc phân đoạn Kinh thánh nầy; Tôi biết ngày mai là thứ Hai, hết thảy các bạn ở đây đều phải đi làm việc. </w:t>
      </w:r>
    </w:p>
    <w:p>
      <w:pPr>
        <w:pStyle w:val="Normal"/>
        <w:snapToGrid w:val="false"/>
        <w:spacing w:before="0" w:after="80"/>
        <w:jc w:val="both"/>
        <w:rPr/>
      </w:pPr>
      <w:r>
        <w:rPr>
          <w:sz w:val="22"/>
          <w:szCs w:val="22"/>
        </w:rPr>
        <w:tab/>
        <w:t>Hãy xem, họ mang đến... Người đàn bà này mang chai dầu cam tùng hương thật, rất quý giá của mình mà xức chân cho Chúa, hương bay ngào ngạt khắp cả phòng. Bà không phải trút ra từng chút để xức cho Chúa, mà đập vỡ cả bình dầu ra và xức cho Ngài rồi lấy tóc mà lau chơn Ngài. Và Giu-đa nói thể nào: “Sao không bán dầu thơm ấy mà lấy tiền bố thí cho các kẻ nghèo?” (Ông nói vậy chú chẳng phải lo lắng cho các kẻ nghèo đâu, song vì người vốn là tay trộm cắp, lấy tiền của người ta bỏ vào trong túi bạc.) Ông nói: “Dầu nầy nên phải bán đi thay vì đem nó...”</w:t>
      </w:r>
    </w:p>
    <w:p>
      <w:pPr>
        <w:pStyle w:val="Normal"/>
        <w:snapToGrid w:val="false"/>
        <w:spacing w:before="0" w:after="80"/>
        <w:jc w:val="both"/>
        <w:rPr/>
      </w:pPr>
      <w:r>
        <w:rPr>
          <w:sz w:val="22"/>
          <w:szCs w:val="22"/>
        </w:rPr>
        <w:tab/>
        <w:t>Song, Chúa Jêsus đáp: “Hãy để mặc người, người đã để dành dầu thơm nầy cho ngày chôm xác Ta. Vì các ngươi thường có kẻ nghèo ở với mình, Còn Ta, các ngươi không có Ta luôn luôn.” Bà đã để dầu quý đó xức cho Chúa trong ngày chôn Ngài. Người đàn bà nầy thật tốt lành, tội lỗi bà đáng được tha thứ, bà đã lấy hết số tiền mình có để mua chai dầu cam tùng hương quý giá mà đập vỡ ra xức chơn cho Chúa, mùi hương thơm nức cả phòng. Thấy không, bà ta đã phục sự Chúa hết lòng mà không một chút tính toan, bà thật là một người nhơn lành đối với Đức Chúa Trời.</w:t>
      </w:r>
    </w:p>
    <w:p>
      <w:pPr>
        <w:pStyle w:val="Normal"/>
        <w:snapToGrid w:val="false"/>
        <w:spacing w:before="0" w:after="80"/>
        <w:jc w:val="both"/>
        <w:rPr/>
      </w:pPr>
      <w:r>
        <w:rPr>
          <w:sz w:val="22"/>
          <w:szCs w:val="22"/>
          <w:vertAlign w:val="superscript"/>
        </w:rPr>
        <w:t>88</w:t>
      </w:r>
      <w:r>
        <w:rPr>
          <w:sz w:val="22"/>
          <w:szCs w:val="22"/>
        </w:rPr>
        <w:tab/>
        <w:t>Và nếu các bạn là người tốt trong mùa Lễ Giáng sinh nầy, thì đừng nói rằng: “Tôi sẽ tặng Joneses một món quà, và họ sẽ tặng lại tôi một món quà khác, tôi sẽ được nhìn thấy những gì đến với mình vào sáng mai.” Tại sao các bạn không mở lòng mình ra và xem có cái gì ở trong đó. Nếu nó trống không, chỉ toàn là những tín điều vô nghĩa và những lo âu của thế gian, thì tại sao các bạn không cầu xin Chúa Jêsus Christ đổ đầy Thánh Linh Ngài trong tối hôm nay, để các bạn có thể hiểu được ý nghĩa đích thực của Lễ Giáng sinh. Đấng Christ giáng sinh trong các bạn, Đức Chúa Trời ngự trị vào lòng các bạn, đó mới là ý nghĩa đích thực của Lễ Giáng sinh.</w:t>
      </w:r>
    </w:p>
    <w:p>
      <w:pPr>
        <w:pStyle w:val="Normal"/>
        <w:snapToGrid w:val="false"/>
        <w:spacing w:before="0" w:after="80"/>
        <w:jc w:val="both"/>
        <w:rPr>
          <w:sz w:val="22"/>
          <w:szCs w:val="22"/>
        </w:rPr>
      </w:pPr>
      <w:r>
        <w:rPr>
          <w:sz w:val="22"/>
          <w:szCs w:val="22"/>
        </w:rPr>
        <w:tab/>
        <w:t>Nhưng các bạn thấy đấy, ngày hôm nay chúng ta đi ngược lại hoàn toàn. Đó là do ma quỉ cám dỗ chúng ta. Nó bày biện ra nào là kẹo, những chú nai chở ông già tuyết chạy bay bay trong không gian giống như máy bay, va đến thăm toàn thế giới, ông già tuyết đến thăm từng nhà với một cái túi to tướng sau lưng để tặng những món đồ chơi và bánh kẹo cho trẻ con. Đó là những điều bịa đặt, là nói láo. Nhưng tại sao vậy? Ma quỉ dùng điều đó để đánh lừa lí trí của con người.</w:t>
      </w:r>
    </w:p>
    <w:p>
      <w:pPr>
        <w:pStyle w:val="Normal"/>
        <w:snapToGrid w:val="false"/>
        <w:spacing w:before="0" w:after="80"/>
        <w:jc w:val="both"/>
        <w:rPr/>
      </w:pPr>
      <w:r>
        <w:rPr>
          <w:sz w:val="22"/>
          <w:szCs w:val="22"/>
          <w:vertAlign w:val="superscript"/>
        </w:rPr>
        <w:t>90</w:t>
      </w:r>
      <w:r>
        <w:rPr>
          <w:sz w:val="22"/>
          <w:szCs w:val="22"/>
        </w:rPr>
        <w:tab/>
        <w:t>Cái xã hội thương mại và bán buôn đã đi vào con đường đó... Vì sao họ dàn xếp thông qua Lễ Giáng sinh cho đến khi nghĩ ngơi những ngày còn lại của năm cũ. Tôi nói chuyện với một nhà buôn vài ngày trước đây, anh ta nói: “Ông cho tôi 2 tuần, và nếu như tôi không phải giữ lại cái xe tải hàng của tôi ở đây,” “Tôi đợi cho đến Giáng Sinh, tôi sẽ đi câu cá hay làm bất cứ việc gì mình thích sau Lễ Giáng sinh.” “Tôi không làm điều gì cho đến thời điểm Lễ Giáng sinh đến.” Các bạn thấy không, Lễ Giáng sinh là một cơ hội lớn cho những tay buôn tán tụng.</w:t>
      </w:r>
    </w:p>
    <w:p>
      <w:pPr>
        <w:pStyle w:val="Normal"/>
        <w:snapToGrid w:val="false"/>
        <w:spacing w:before="0" w:after="80"/>
        <w:jc w:val="both"/>
        <w:rPr/>
      </w:pPr>
      <w:r>
        <w:rPr>
          <w:sz w:val="22"/>
          <w:szCs w:val="22"/>
          <w:vertAlign w:val="superscript"/>
        </w:rPr>
        <w:t>91</w:t>
      </w:r>
      <w:r>
        <w:rPr>
          <w:sz w:val="22"/>
          <w:szCs w:val="22"/>
        </w:rPr>
        <w:tab/>
        <w:t>Đức Chúa Trời mặc cho Đức Chúa Jêsus sự Toàn Năng của Ngài, Chúa Jêsus là Món Quà Tình Yêu của Đức Chúa Trời ban cho thế gian. Những Nhà Thông thái đó đã được chứng kiến một cách rõ ràng, và họ đã mang những lễ vật đến dâng cho Ngài để bày tỏ rằng từ trong đáy lòng họ đã nhận biết Ngài là Ai, và Ngài đến để làm gì cho họ. Vì thế cho nên việc đầu tiên họ làm là quì xuống mà thờ lạy Ngài. Trước khi họ kịp hiểu ra điều đó, họ quì xuống và thờ lạy Ngài rồi bày ra những lễ vật dâng lên cho Ngài. Đó là tinh thần của Lễ Giáng sinh: Thờ phượng Ngài, dâng cho Ngài những của lễ, tận hiến chính “Thân thể” mình như một “Của Lễ Sống và Thánh” lên cho Đức Giê-hô-va.</w:t>
      </w:r>
    </w:p>
    <w:p>
      <w:pPr>
        <w:pStyle w:val="Normal"/>
        <w:snapToGrid w:val="false"/>
        <w:spacing w:before="0" w:after="80"/>
        <w:jc w:val="both"/>
        <w:rPr>
          <w:sz w:val="22"/>
          <w:szCs w:val="22"/>
        </w:rPr>
      </w:pPr>
      <w:r>
        <w:rPr>
          <w:sz w:val="22"/>
          <w:szCs w:val="22"/>
        </w:rPr>
        <w:tab/>
        <w:t>Nhưng các bạn biết điều gì xảy ra sau khi những Bác sĩ tìm đến thờ phượng Chúa? Cha mẹ của Chúa Jêsus Christ -- Dĩ nhiên là cha mẹ về phần xác, bởi vì Đức Chúa Trời là cả cha lẫn mẹ của Ngài. Nhưng chúng ta thấy rằng họ chấp nhận những món quà nầy từ những Nhà Thông thái. Vì sao họ được gọi là các Bác sĩ. Họ là những Nhà Thông thái. Họ thật sự có sự khôn ngoan. Những người thông thái tìm đến với Đấng Christ. Người nào lìa xa khỏi Ngài là một người thiếu khôn ngoan. Nhưng chỉ có những người khôn ngoan đến với Đấng Christ.</w:t>
      </w:r>
    </w:p>
    <w:p>
      <w:pPr>
        <w:pStyle w:val="Normal"/>
        <w:snapToGrid w:val="false"/>
        <w:spacing w:before="0" w:after="80"/>
        <w:jc w:val="both"/>
        <w:rPr/>
      </w:pPr>
      <w:r>
        <w:rPr>
          <w:sz w:val="22"/>
          <w:szCs w:val="22"/>
          <w:vertAlign w:val="superscript"/>
        </w:rPr>
        <w:t>93</w:t>
      </w:r>
      <w:r>
        <w:rPr>
          <w:sz w:val="22"/>
          <w:szCs w:val="22"/>
        </w:rPr>
        <w:tab/>
        <w:t>Hãy để ý xem, sau khi các Bác sĩ nhận biết Ngài là Ai, rồi họ tìm thấy trong Kinh thánh và biết chính xác rằng: Thượng Đế hạ mình xuống phục sự cho đến chết. Vì mục đích gì? Ngài đã vâng phục mạng lệnh của Đức Chúa Trời cho đến chết, chính Ngài là Thượng Đế hạ mình vâng phục cho đến chết để cứu chuộc nhân loại. Nhưng thế gian họ đã làm gì? Họ chẳng từng nhận biết Ngài, họ khước từ sự cứu chuộc của Ngài. Tại sao vậy? Phần lớn nhiều người làm như vậy: Bởi vì Ngài đã chết. Họ nói rằng: “Ngài không phải là Thượng Đế, Ngài đã chết rồi.” Con người, thể xác không phải là Thượng Đế, nhưng Thượng Đế ở trong thể xác. Thể xác thì phải bị diệt vong, nhưng Đấng Christ ở trong bạn sẽ vực bạn dậy. Đó là Thượng Đế, là Đức Chúa Trời ở trong bạn.</w:t>
      </w:r>
    </w:p>
    <w:p>
      <w:pPr>
        <w:pStyle w:val="Normal"/>
        <w:snapToGrid w:val="false"/>
        <w:spacing w:before="0" w:after="80"/>
        <w:jc w:val="both"/>
        <w:rPr/>
      </w:pPr>
      <w:r>
        <w:rPr>
          <w:sz w:val="22"/>
          <w:szCs w:val="22"/>
          <w:vertAlign w:val="superscript"/>
        </w:rPr>
        <w:t>94</w:t>
      </w:r>
      <w:r>
        <w:rPr>
          <w:sz w:val="22"/>
          <w:szCs w:val="22"/>
        </w:rPr>
        <w:tab/>
        <w:t xml:space="preserve">Và ngày hôm nay cũng vậy, họ khước từ không nhận biết Thượng Đế. Bạn có thấy điều đó không? Họ ghi danh vào trong danh sách của Giáo hội và nói: “Tôi cố sống theo tín điều nầy.” Họ hứa nguyện như vậy, nhưng khi chấp nhận Thượng Đế, và bày tỏ trở lại những điều họ đã làm, rằng bạn đã được chứng nhận bởi món quà của mình, rằng bạn tận hiến trọn vẹn cho Thượng Đế... Bạn bày tỏ chính mình với Thượng Đế bằng việc tận hiến những gì bạn có cho Ngài. </w:t>
      </w:r>
    </w:p>
    <w:p>
      <w:pPr>
        <w:pStyle w:val="Normal"/>
        <w:snapToGrid w:val="false"/>
        <w:spacing w:before="0" w:after="80"/>
        <w:jc w:val="both"/>
        <w:rPr>
          <w:sz w:val="22"/>
          <w:szCs w:val="22"/>
        </w:rPr>
      </w:pPr>
      <w:r>
        <w:rPr>
          <w:sz w:val="22"/>
          <w:szCs w:val="22"/>
        </w:rPr>
        <w:tab/>
        <w:t>Ngày hôm nay, trong Thời đại của chúng ta đây, thì Đấng Christ vẫn y nguyên, Ngài vẫn là Thượng Đế Toàn Năng ở giữa nhân loại. Ngài vẫn là Thượng Đế bởi vì Ngài là Lời. Và khi chúng ta nhìn thấy chính Lời đang sống thì chúng ta biết rằng con người không thể làm điều đó. Chỉ có Thượng Đế, Lời trở nên xác thịt ở giữa chúng ta. Chính Chúa Jêsus Phán: “Con chẳng tự mình làm việc gì được, chỉ làm điều chi mà Con thấy Cha làm; Vì mọi điều Cha làm, con cũng làm y như vậy.” A-men! Điều gì vậy? Thượng Đế bày tỏ qua con người. Và ngày hôm nay cũng vậy, Thượng Đế đã Phán hứa với con người trong ngày hôm nay qua Lời của Ngài. Các bạn đã nắm rõ điều đó chưa ạ? Hãy tin vào Lời. Chính Ngài là Thượng Đế: Hạ mình xuống, sẵn sang chịu chết vì các bạn. Nhưng ngày hôm nay con người đã chối từ Lời.</w:t>
      </w:r>
    </w:p>
    <w:p>
      <w:pPr>
        <w:pStyle w:val="Normal"/>
        <w:snapToGrid w:val="false"/>
        <w:spacing w:before="0" w:after="80"/>
        <w:jc w:val="both"/>
        <w:rPr/>
      </w:pPr>
      <w:r>
        <w:rPr>
          <w:sz w:val="22"/>
          <w:szCs w:val="22"/>
          <w:vertAlign w:val="superscript"/>
        </w:rPr>
        <w:t>96</w:t>
      </w:r>
      <w:r>
        <w:rPr>
          <w:sz w:val="22"/>
          <w:szCs w:val="22"/>
        </w:rPr>
        <w:tab/>
        <w:t>Đức Chúa Trời đã dẫn đường cho các Bác sĩ, trong 2 năm họ lần theo ánh sao lạ đó để đến gặp Chúa. Và điều đó chứng tỏ rằng đây không phải là một hiện tượng tự nhiên đã xảy ra. Phải không các bạn? Bởi vì nếu những ngôi sao băng vụt ra khỏi quĩ đạo của nó thì nó sẽ ở một vị trí khác, nhưng ở đây thì khác. Các Bác sĩ đã nhìn thấy ngôi sao lạ bên Đông phương, và trong một thời gian dài, họ phải băng qua nhiều chặng đường mới tìm đến được Bêt-lê-hem, và họ cứ nhìn theo ánh sao ấy mà đi.</w:t>
      </w:r>
    </w:p>
    <w:p>
      <w:pPr>
        <w:pStyle w:val="Normal"/>
        <w:snapToGrid w:val="false"/>
        <w:spacing w:before="0" w:after="80"/>
        <w:jc w:val="both"/>
        <w:rPr>
          <w:sz w:val="22"/>
          <w:szCs w:val="22"/>
        </w:rPr>
      </w:pPr>
      <w:r>
        <w:rPr>
          <w:sz w:val="22"/>
          <w:szCs w:val="22"/>
        </w:rPr>
        <w:tab/>
        <w:t>Đức Chúa Trời đã đưa đường các Bác sĩ vì họ đã chọn dâng cho Ngài những lễ vật đẹp lòng. Đức Chúa Trời hướng dẫn họ trên đường đi vì họ có những món quà đồng nhất với ý nghĩa giáng sinh của Con Một Ngài. Ồ, các bạn hiểu được điều đó không? Những người khôn ngoan ngày nay, những người khôn ngoan trong Danh Đức Chúa Trời, không phải với những món đồ giả tạo, tượng trưng, nhưng với món quà mà Ngài đã Hứa ban cho; Đức Chúa Trời sẽ dẫn dắt bạn để bạn nhận thấy được rằng Chúa Jêsus Christ là Đấng hôm qua, ngày nay và cho đến Đời đời không hề thay đổi. Chính các bạn là những người khôn ngoan trong Chúa.</w:t>
      </w:r>
    </w:p>
    <w:p>
      <w:pPr>
        <w:pStyle w:val="Normal"/>
        <w:snapToGrid w:val="false"/>
        <w:spacing w:before="0" w:after="80"/>
        <w:jc w:val="both"/>
        <w:rPr/>
      </w:pPr>
      <w:r>
        <w:rPr>
          <w:sz w:val="22"/>
          <w:szCs w:val="22"/>
          <w:vertAlign w:val="superscript"/>
        </w:rPr>
        <w:t>98</w:t>
      </w:r>
      <w:r>
        <w:rPr>
          <w:sz w:val="22"/>
          <w:szCs w:val="22"/>
        </w:rPr>
        <w:tab/>
        <w:t xml:space="preserve">Đức Chúa Trời đã hướng dẫn họ dâng những món quà nầy vì nó đã bày tỏ chính Ngài. Những người khôn ngoan ngày nay thì nhìn từ Giáo hội và những điều thuộc về thế gian rồi mới đến Lời Hằng sống của Đức Chúa Trời... Nhưng Đức Chúa Trời bày tỏ chính Con Một Ngài qua Lời, bởi vì Ngài chính là Lời. “Ta với Cha là Một,” và “ Ban đầu có Lời, Lời ở cùng Đức Chúa Trời và Lời là Đức Chúa Trời. Lời đã trở nên xác thịt ở giữa thế gian.” Và Lời hôm qua, ngày nay, cho đến Đời đời không đổi thay. Người khôn ngoan thì theo đuổi Lời ấy, vì Đức Chúa Trời ban Lời ấy để bày tỏ chính Ngài. A-men! Đó là món quà đích thực, món quà ấn chứng của Đức Chúa Trời. </w:t>
      </w:r>
    </w:p>
    <w:p>
      <w:pPr>
        <w:pStyle w:val="Normal"/>
        <w:snapToGrid w:val="false"/>
        <w:spacing w:before="0" w:after="80"/>
        <w:jc w:val="both"/>
        <w:rPr>
          <w:sz w:val="22"/>
          <w:szCs w:val="22"/>
        </w:rPr>
      </w:pPr>
      <w:r>
        <w:rPr>
          <w:sz w:val="22"/>
          <w:szCs w:val="22"/>
        </w:rPr>
        <w:tab/>
        <w:t>Và chính những món quà đó đã bày tỏ về Đấng Christ: Vàng, nhũ-hương, một-dược; Bởi qua đó, các Bác sĩ tiên báo về cuộc đời của Chúa Cứu Thế là thể nào, đó là “hình bóng” về cuộc đời của Ngài trên đất. Thượng Đế đã hạ giáng làm người, Ngài phục sự cho đến chết để cứu vớt nhân loại. Bởi vì mạng lệnh của Ngài là cứu dân sự Ngài ra khỏi bến mê của tội lỗi. Bởi vì Kinh thánh có chép rằng: “Dân ngoại sẽ trông cậy Danh Ngài.” A-men! Dân ngoại bang sẽ tin cậy Danh Ngài, thấy không? Hay nói một cách khác là Cô dâu sẽ được kêu gọi ra khỏi dân ngoại, sẽ tin vào Danh của Đức Chúa Jêsus Christ. “Dân ngoại sẽ trông cậy Danh Ngài.” Đức Chúa Trời hướng dẫn họ vì những món quà mà họ dâng cho Ngài là hình bóng về chính đời sống Ngài.</w:t>
      </w:r>
    </w:p>
    <w:p>
      <w:pPr>
        <w:pStyle w:val="Normal"/>
        <w:snapToGrid w:val="false"/>
        <w:spacing w:before="0" w:after="80"/>
        <w:jc w:val="both"/>
        <w:rPr/>
      </w:pPr>
      <w:r>
        <w:rPr>
          <w:sz w:val="22"/>
          <w:szCs w:val="22"/>
          <w:vertAlign w:val="superscript"/>
        </w:rPr>
        <w:t>100</w:t>
      </w:r>
      <w:r>
        <w:rPr>
          <w:sz w:val="22"/>
          <w:szCs w:val="22"/>
        </w:rPr>
        <w:tab/>
        <w:t>Thưa các bạn, như tôi đã nói, Đức Chúa Trời... Ngài đã ban phát Lời của Ngài từ buổi ban đầu trong Sáng Thế Kí. Tôi trưng dẫn trong Sáng Thế Kí cho các bạn thấy từng thời kì trong Kinh thánh. Tất cả mọi sự sùng bái và thờ cúng mà chúng ta làm ngày hôm nay, tôi sẽ chỉ cho các bạn thấy trong sách Sáng Thế đã có chép một cách rất rõ ràng.</w:t>
      </w:r>
    </w:p>
    <w:p>
      <w:pPr>
        <w:pStyle w:val="Normal"/>
        <w:snapToGrid w:val="false"/>
        <w:spacing w:before="0" w:after="80"/>
        <w:jc w:val="both"/>
        <w:rPr>
          <w:sz w:val="22"/>
          <w:szCs w:val="22"/>
        </w:rPr>
      </w:pPr>
      <w:r>
        <w:rPr>
          <w:sz w:val="22"/>
          <w:szCs w:val="22"/>
        </w:rPr>
        <w:tab/>
        <w:t>Đức Chúa Trời đã có Lời của Ngài cho mỗi thời kì rất nhiều và rất nhiều. Và Ngài sai các Tiên tri của Ngài đến để chuyển tải những Lời mà Ngài Phán dạy ở đây. Và Đấng Messia cũng vậy. Mỗi Tiên tri có một đời sống riêng, trong mỗi thời kì khác nhau; Lời được ban xuống cho thời kì đó, ông đến và thực hiện Lời đã được chép ra và tiên báo về những gì sắp xảy ra. Và mỗi một người giảng về Ngài vì Ngài là Đấng Toàn Năng, Ngài là đầu của các Tiên tri, Ngài là Lời của Đức Chúa Trời, Ngài là một Tiên tri lớn. A-men! Ngài thật kì diệu biết bao.</w:t>
      </w:r>
    </w:p>
    <w:p>
      <w:pPr>
        <w:pStyle w:val="Normal"/>
        <w:snapToGrid w:val="false"/>
        <w:spacing w:before="0" w:after="80"/>
        <w:jc w:val="both"/>
        <w:rPr/>
      </w:pPr>
      <w:r>
        <w:rPr>
          <w:sz w:val="22"/>
          <w:szCs w:val="22"/>
          <w:vertAlign w:val="superscript"/>
        </w:rPr>
        <w:t>102</w:t>
      </w:r>
      <w:r>
        <w:rPr>
          <w:sz w:val="22"/>
          <w:szCs w:val="22"/>
        </w:rPr>
        <w:tab/>
        <w:t>Khi Ngài đến, Ngài lớn hơn cả các Tiên tri, Ngài là Lời trở nên xác thịt, và chính Ngài đã Phán: “Nếu luật pháp gọi những kẻ được Lời Đức Chúa Trời Phán đến là ‘các thần’, và nếu Kinh thánh không thể bỏ được, thì Ta đây, là Đấng Cha đã biệt ra Thánh và sai xuống thế gian, nói: Ta là Con Đức Chúa Trời, cớ sao các người nói Ta là kẻ lộng ngôn?” Trong thời đó những người được Lời Đức Chúa Trời Phán đến thì được gọi là các thần. Họ là ai vậy? Họ là những người bày tỏ Lời của Ngài. Và Ngài chính là Lời trọn vẹn, Thượng Đế hiện thân qua hình hài của một con người.</w:t>
      </w:r>
    </w:p>
    <w:p>
      <w:pPr>
        <w:pStyle w:val="Normal"/>
        <w:snapToGrid w:val="false"/>
        <w:spacing w:before="0" w:after="80"/>
        <w:jc w:val="both"/>
        <w:rPr/>
      </w:pPr>
      <w:r>
        <w:rPr>
          <w:sz w:val="22"/>
          <w:szCs w:val="22"/>
          <w:vertAlign w:val="superscript"/>
          <w:lang w:val="fr-CA"/>
        </w:rPr>
        <w:t>103</w:t>
      </w:r>
      <w:r>
        <w:rPr>
          <w:sz w:val="22"/>
          <w:szCs w:val="22"/>
          <w:lang w:val="fr-CA"/>
        </w:rPr>
        <w:tab/>
        <w:t>Tiếp đến là gì nữa? Những món quà mà các Bác sĩ mang đến, họ không phải mang đến dâng cho các Tiên tri. Những món quà của họ không đến với Ê-li, cũng không đến với Môi-se; Nhưng chúng phải đến nơi Ngài. Chúng có ý nghĩa gì trong thời kì đó? Là để bày tỏ chính Chúa Jêsus là Ai. Và Đức Chúa Trời đã gìn giữ và đưa dẫn họ đi trong 2 năm, cho tới chừng họ tìm được nơi có Ánh Hào Quang thánh soi sáng. Thật đúng ý nghĩa.</w:t>
      </w:r>
    </w:p>
    <w:p>
      <w:pPr>
        <w:pStyle w:val="Normal"/>
        <w:snapToGrid w:val="false"/>
        <w:spacing w:before="0" w:after="80"/>
        <w:jc w:val="both"/>
        <w:rPr>
          <w:sz w:val="22"/>
          <w:szCs w:val="22"/>
          <w:lang w:val="fr-CA"/>
        </w:rPr>
      </w:pPr>
      <w:r>
        <w:rPr>
          <w:sz w:val="22"/>
          <w:szCs w:val="22"/>
          <w:lang w:val="fr-CA"/>
        </w:rPr>
        <w:tab/>
        <w:t>Ngày hôm nay cũng vậy. Chúng ta thấy có nhiều người có vẻ như rất trung tín, tốt lành và tài giỏi. Nhưng các bạn thấy không, đấy, có nhiều điều mà Đức Chúa Trời cho phép được xảy ra để bày tỏ cho họ về Lời. Nhưng chẳng bao nhiêu người... Rất - rất ít người được cứu, chỉ đếm được trên đầu ngón tay.</w:t>
      </w:r>
    </w:p>
    <w:p>
      <w:pPr>
        <w:pStyle w:val="Normal"/>
        <w:snapToGrid w:val="false"/>
        <w:spacing w:before="0" w:after="80"/>
        <w:jc w:val="both"/>
        <w:rPr/>
      </w:pPr>
      <w:r>
        <w:rPr>
          <w:sz w:val="22"/>
          <w:szCs w:val="22"/>
          <w:vertAlign w:val="superscript"/>
          <w:lang w:val="fr-CA"/>
        </w:rPr>
        <w:t>105</w:t>
      </w:r>
      <w:r>
        <w:rPr>
          <w:sz w:val="22"/>
          <w:szCs w:val="22"/>
          <w:lang w:val="fr-CA"/>
        </w:rPr>
        <w:tab/>
        <w:t>Chúa Jêsus Phán: “Như trong thời Nô-ê, có 8 linh hồn được cứu.” Chỉ 8 linh hồn, một dòng dõi ra từ đó. Điều đó là gì? Những con người có văn hoá, những người làm công tài giỏi, những thợ xây khéo léo và v. v... Họ làm nên một nền văn minh như vậy, thật là một điều lớn lao. “Đó là trong thời Nô-ê, và trong Ngày Con Người cũng vậy.” Đức Chúa Trời đã dùng Nô-ê để bày tỏ về Lời của Ngài. Con tàu của Nô-ê là hình bóng về Lời của Đức Chúa Trời, Ngài có Phán: “Ta sẽ huỷ diệt loài người.” Nhưng Ngài cứu những ai tin vào Lời của Ngài.</w:t>
      </w:r>
    </w:p>
    <w:p>
      <w:pPr>
        <w:pStyle w:val="Normal"/>
        <w:snapToGrid w:val="false"/>
        <w:spacing w:before="0" w:after="80"/>
        <w:jc w:val="both"/>
        <w:rPr/>
      </w:pPr>
      <w:r>
        <w:rPr>
          <w:sz w:val="22"/>
          <w:szCs w:val="22"/>
          <w:vertAlign w:val="superscript"/>
          <w:lang w:val="fr-CA"/>
        </w:rPr>
        <w:t>106</w:t>
      </w:r>
      <w:r>
        <w:rPr>
          <w:sz w:val="22"/>
          <w:szCs w:val="22"/>
          <w:lang w:val="fr-CA"/>
        </w:rPr>
        <w:tab/>
        <w:t>Những Nhà Thông thái nầy đã dâng cho Ngài những món quà và chính những món quà của họ đã tỏ bày Ngài là Ai. Đó chính là lí do Đức Chúa Trời bảo vệ họ, bảo vệ những món quà qua mỗi chặng đường họ đi trong suốt 2 năm. Ngài bảo vệ họ cho đến khi họ tới nơi cùng với những món quà. Hội thánh chúng ta có hiểu được điều nầy không ạ? Đó là những gì đang diễn ra ngày hôm nay. Tôi hi vọng những gì tôi nói không vượt quá tầm hiểu biết của các bạn. Hầu như tôi đã giảng về điều nầy trong các câu chuyện ngụ ngôn. Các bạn thấy không, cũng giống như trong thời kì của Hội thánh Lao-đi-xê, mọi sự đều xảy ra y như vậy. Đó là lí do vì sao Đức Chúa Trời bảo vệ Lời. Ngài dùng Lời để bày tỏ chính Ngài qua Lời. Những món quà, dù cho phải đánh đổi bằng sự chết, có những sự khó khăn trên bước đường đi của họ. Chúa vẫn gìn giữ luôn luôn cho đến khi mục đích của Ngài được hoàn tất.</w:t>
      </w:r>
    </w:p>
    <w:p>
      <w:pPr>
        <w:pStyle w:val="Normal"/>
        <w:snapToGrid w:val="false"/>
        <w:spacing w:before="0" w:after="80"/>
        <w:jc w:val="both"/>
        <w:rPr/>
      </w:pPr>
      <w:r>
        <w:rPr>
          <w:sz w:val="22"/>
          <w:szCs w:val="22"/>
          <w:vertAlign w:val="superscript"/>
          <w:lang w:val="fr-CA"/>
        </w:rPr>
        <w:t>107</w:t>
      </w:r>
      <w:r>
        <w:rPr>
          <w:sz w:val="22"/>
          <w:szCs w:val="22"/>
          <w:lang w:val="fr-CA"/>
        </w:rPr>
        <w:tab/>
        <w:t>Ô, cách đây không lâu, tôi có đọc một cuốn truyện, và những sự kiện trong cuốn truyện đó còn đọng lại trong tâm trí tôi. Có một thành phố lớn tròn đất nước nầy, và... New York. Vào đêm Giáng Sinh, có một gia đình nọ rất nghèo, 2 vợ chồng già và ốm yếu. Điều kiện sống của họ dưới mức trung bình, họ nghèo lắm. Người chồng quá yếu nên chẳng ai muốn mướn ông ta làm việc cả. Ông cũng chẳng có học thức... Người ta chẳng thích ông. Ông là một người vứt đi của xã hội, ông trở thành kẻ lang thang cơ nhỡ. Các bạn biết một kẻ sống lang thang là như thế nào rồi, họ sống vất vơ vất vưởng và nhặt lượm thứ gì mà họ có thể, và họ sống qua ngày nhờ vào những thứ đó. Đôi khi họ là những kẻ bán hàng rong trên dọc đường phố; Mua một ít đinh ghim, kim may và đê tay hay thứ gì đó mà họ có thể. Có lẽ họ mua những thứ đó một xu một gói, và bán ra một đồng kên, họ kiếm được 4 xu trên một gói và họ phải đi suốt cả ngày. Các bạn nói: “Đó là một khoảng tiền hoa hồng lớn.” Nhưng thử nghĩ xem, họ đi cả một ngày và có lẽ chỉ kiếm được 20 đến 30 xu, vậy mà ông còn phải nuôi cả gia đình.</w:t>
      </w:r>
    </w:p>
    <w:p>
      <w:pPr>
        <w:pStyle w:val="Normal"/>
        <w:snapToGrid w:val="false"/>
        <w:spacing w:before="0" w:after="80"/>
        <w:jc w:val="both"/>
        <w:rPr/>
      </w:pPr>
      <w:r>
        <w:rPr>
          <w:sz w:val="22"/>
          <w:szCs w:val="22"/>
          <w:vertAlign w:val="superscript"/>
          <w:lang w:val="fr-CA"/>
        </w:rPr>
        <w:t>110</w:t>
      </w:r>
      <w:r>
        <w:rPr>
          <w:sz w:val="22"/>
          <w:szCs w:val="22"/>
          <w:lang w:val="fr-CA"/>
        </w:rPr>
        <w:tab/>
        <w:t xml:space="preserve">Còn người vợ do quá ốm yếu nên đã qua đời. Mùa Giáng sinh lại đến. Cô con gái nhỏ đang tuổi ăn tuổi lớn, nhưng không đủ dinh dưỡng nên cô bé cũng bị TB (bệnh lao phổi) như bố mẹ. Cô bé độ chừng 8 - 9 tuổi, nhưng nó chưa bao giờ có một con búp-bê nào trong mùa Lễ Giáng sinh. Nó luôn mơ ước có được một món quà là con búp-bê xinh xắn. </w:t>
      </w:r>
    </w:p>
    <w:p>
      <w:pPr>
        <w:pStyle w:val="Normal"/>
        <w:snapToGrid w:val="false"/>
        <w:spacing w:before="0" w:after="80"/>
        <w:jc w:val="both"/>
        <w:rPr>
          <w:sz w:val="22"/>
          <w:szCs w:val="22"/>
          <w:lang w:val="fr-CA"/>
        </w:rPr>
      </w:pPr>
      <w:r>
        <w:rPr>
          <w:sz w:val="22"/>
          <w:szCs w:val="22"/>
          <w:lang w:val="fr-CA"/>
        </w:rPr>
        <w:tab/>
        <w:t>Và người cha thật tội nghiệp kia không đủ khả năng để chi phí cho việc chăm sóc sức khoẻ y tế cho con và ông thấy con bé ngày càng trở nên gầy guộc vì thiếu ăn. Nhưng ông cố hết sức dành dụm đủ tiền để mua cho cô bé một con búp-bê nhân dịp Lễ Giáng sinh nếu như ông có thể. Và rồi kì Lễ Giáng sinh sắp đến, thời tiết càng trở nên xấu tệ, cô bé con ông mắc một chứng bệnh viêm phổi chỉ một vài tuần trước Lễ Giáng sinh. Và người cha lại nghĩ đến con bé, chắc nó muốn có một con búp-bê để nó chăm sóc như một người mẹ.</w:t>
      </w:r>
    </w:p>
    <w:p>
      <w:pPr>
        <w:pStyle w:val="Normal"/>
        <w:snapToGrid w:val="false"/>
        <w:spacing w:before="0" w:after="80"/>
        <w:jc w:val="both"/>
        <w:rPr/>
      </w:pPr>
      <w:r>
        <w:rPr>
          <w:sz w:val="22"/>
          <w:szCs w:val="22"/>
          <w:vertAlign w:val="superscript"/>
          <w:lang w:val="fr-CA"/>
        </w:rPr>
        <w:t>112</w:t>
      </w:r>
      <w:r>
        <w:rPr>
          <w:sz w:val="22"/>
          <w:szCs w:val="22"/>
          <w:lang w:val="fr-CA"/>
        </w:rPr>
        <w:tab/>
        <w:t>Các bạn thấy không, một cô bé con như thế cũng muốn có con búp-bê, bởi vì... Đó là bản năng của một người nữ, cô bé rồi sẽ được làm mẹ. Nếu cô bé còn sống thì một ngày nào đó nó sẽ được làm mẹ. Đó là bản năng, đó cũng là lí do tại sao nó thích có con búp-bê để nó chăm sóc, thương yêu; Và xét cho cùng thì đó là bản năng của một người mẹ tiềm ẩn trong cô bé.</w:t>
      </w:r>
    </w:p>
    <w:p>
      <w:pPr>
        <w:pStyle w:val="Normal"/>
        <w:snapToGrid w:val="false"/>
        <w:spacing w:before="0" w:after="80"/>
        <w:jc w:val="both"/>
        <w:rPr>
          <w:sz w:val="22"/>
          <w:szCs w:val="22"/>
          <w:lang w:val="fr-CA"/>
        </w:rPr>
      </w:pPr>
      <w:r>
        <w:rPr>
          <w:sz w:val="22"/>
          <w:szCs w:val="22"/>
          <w:lang w:val="fr-CA"/>
        </w:rPr>
        <w:tab/>
        <w:t>Cô bé rất thích có một con búp-bê nhưng không hề có được. Và người cha cố gắng tiết kiệm hết sức để gom góp tiền mà mua búp-bê cho cô con gái thân yếu nhất của mình; Thế rồi cô bé ra đi.</w:t>
      </w:r>
    </w:p>
    <w:p>
      <w:pPr>
        <w:pStyle w:val="Normal"/>
        <w:snapToGrid w:val="false"/>
        <w:spacing w:before="0" w:after="80"/>
        <w:jc w:val="both"/>
        <w:rPr/>
      </w:pPr>
      <w:r>
        <w:rPr>
          <w:sz w:val="22"/>
          <w:szCs w:val="22"/>
          <w:lang w:val="fr-CA"/>
        </w:rPr>
        <w:tab/>
        <w:t>Và người cha bị suy sụp nặng về tinh thần. Người vợ đã bị thần chết kêu đi, rồi bây giờ lại đến đứa con gái cũng ra đi mãi mãi, tâm trí ông lúc nầy khủng hoảng trầm trọng. Ông cứ đêm đêm nằm trên giường và nói chuyện với cô con gái mặc dầu nó đã được chôn cất lâu rồi. Nhưng ông cứ thương nhớ và nghĩ như mình đang nói chuyện với con vậy, ông nói với con bé rằng: “Ôi, con yêu, không còn lâu nữa đâu, ba sẽ mua cho con một con búp-bê xinh xắn trong mùa Giáng sinh về nhé. Ba hứa mà, rồi ba sẽ mua nó cho con, ngoan nhé con yêu.”</w:t>
      </w:r>
    </w:p>
    <w:p>
      <w:pPr>
        <w:pStyle w:val="Normal"/>
        <w:snapToGrid w:val="false"/>
        <w:spacing w:before="0" w:after="80"/>
        <w:jc w:val="both"/>
        <w:rPr/>
      </w:pPr>
      <w:r>
        <w:rPr>
          <w:sz w:val="22"/>
          <w:szCs w:val="22"/>
          <w:vertAlign w:val="superscript"/>
          <w:lang w:val="fr-CA"/>
        </w:rPr>
        <w:t>115</w:t>
      </w:r>
      <w:r>
        <w:rPr>
          <w:sz w:val="22"/>
          <w:szCs w:val="22"/>
          <w:lang w:val="fr-CA"/>
        </w:rPr>
        <w:tab/>
        <w:t xml:space="preserve">Cuối cùng rồi Lễ Giáng sinh cũng đã đến. Và các bạn biết rồi đấy, những người giàu có thì bày biện chiêu đãi những bữa tiệc linh đình với nào là đốt nến, trang trí đèn hoa rực rỡ, rồi tập trung đến các Nhà thờ và nói chuyện về Chúa Jêsus và vâng... Vâng... Họ cử hành lễ theo thông lệ và hát những bài hát về Nô-ên (No-el) và đủ mọi thứ. Đằng sau những sự ấy, họ đâu để ý đến những gì diễn ra dưới các hẻm phố quạnh hiu của thành phố xa hoa. </w:t>
      </w:r>
    </w:p>
    <w:p>
      <w:pPr>
        <w:pStyle w:val="Normal"/>
        <w:snapToGrid w:val="false"/>
        <w:spacing w:before="0" w:after="80"/>
        <w:jc w:val="both"/>
        <w:rPr/>
      </w:pPr>
      <w:r>
        <w:rPr>
          <w:sz w:val="22"/>
          <w:szCs w:val="22"/>
          <w:lang w:val="fr-CA"/>
        </w:rPr>
        <w:tab/>
        <w:t>Người cha nầy cứ nghĩ là cô bé con vẫn còn ở bên mình, ông muốn mua cho nó con búp-bê lắm bởi vì nó đã nài xin ông mua cho nó. Ông xuống phố và mua cho cô bé một con búp-bê đã cũ sờn rất nhỏ độ khoảng 30 xu, ông mua nó ở một góc đường bẩn thỉu. Trời đêm đó rất lạnh, những cơn gió đông thổi vù vù, tuyết rơi mỗi lúc càng dày thêm, tại một thành phố nằm trên bờ biển của New York.</w:t>
      </w:r>
    </w:p>
    <w:p>
      <w:pPr>
        <w:pStyle w:val="Normal"/>
        <w:snapToGrid w:val="false"/>
        <w:spacing w:before="0" w:after="80"/>
        <w:jc w:val="both"/>
        <w:rPr/>
      </w:pPr>
      <w:r>
        <w:rPr>
          <w:sz w:val="22"/>
          <w:szCs w:val="22"/>
          <w:vertAlign w:val="superscript"/>
          <w:lang w:val="fr-CA"/>
        </w:rPr>
        <w:t>117</w:t>
      </w:r>
      <w:r>
        <w:rPr>
          <w:sz w:val="22"/>
          <w:szCs w:val="22"/>
          <w:lang w:val="fr-CA"/>
        </w:rPr>
        <w:tab/>
        <w:t xml:space="preserve">Phố xá đông đúc người và xe, họ đi trên những chiếc xe hơi có kính chắn rất sang trọng. Những tiệc tùng nhậu nhẹt diễn ra khắp nơi gọi là để kỉ niệm ngày Chúa sinh ra đời như chúng ta nói đến ở đây tối hôm nay. Thử nghĩ xem cách họ làm đó như thế nào, họ ăn uống vui mừng trên những nỗi khổ đau của người khác. Tất cả bọn họ... </w:t>
      </w:r>
    </w:p>
    <w:p>
      <w:pPr>
        <w:pStyle w:val="Normal"/>
        <w:snapToGrid w:val="false"/>
        <w:spacing w:before="0" w:after="80"/>
        <w:jc w:val="both"/>
        <w:rPr>
          <w:sz w:val="22"/>
          <w:szCs w:val="22"/>
          <w:lang w:val="fr-CA"/>
        </w:rPr>
      </w:pPr>
      <w:r>
        <w:rPr>
          <w:sz w:val="22"/>
          <w:szCs w:val="22"/>
          <w:lang w:val="fr-CA"/>
        </w:rPr>
        <w:tab/>
        <w:t>Vài hôm trước, tôi đứng mua hàng ở một của tiệm và nghe người phụ nữ nọ nói chuyện về... 2 cô gái kia gặp nhau và họ muốn biết mỗi người mua một món quà gì để tặng cho bố. Một cô thì nói: “Ô, ba mình thì thích...” Cô ta mua cho ông bố một cây thuốc lá lớn. Còn cô kia thì nói cô mua cho ông một chai rượu whisky và một bộ bài. Ô, liệu đó có phải là những món quà kỉ niệm trong dịp Lễ Sinh nhật của Chúa Jêsus không. Và cách người ta làm là vậy đó, chỉ là những cái hào nhoáng của thế gian, chẳng có mang một ý nghĩa gì là Lễ Giáng sinh ở trong đó cả.</w:t>
      </w:r>
    </w:p>
    <w:p>
      <w:pPr>
        <w:pStyle w:val="Normal"/>
        <w:snapToGrid w:val="false"/>
        <w:spacing w:before="0" w:after="80"/>
        <w:jc w:val="both"/>
        <w:rPr/>
      </w:pPr>
      <w:r>
        <w:rPr>
          <w:sz w:val="22"/>
          <w:szCs w:val="22"/>
          <w:vertAlign w:val="superscript"/>
          <w:lang w:val="fr-CA"/>
        </w:rPr>
        <w:t>119</w:t>
      </w:r>
      <w:r>
        <w:rPr>
          <w:sz w:val="22"/>
          <w:szCs w:val="22"/>
          <w:lang w:val="fr-CA"/>
        </w:rPr>
        <w:tab/>
        <w:t>Và rồi chúng ta thấy đấy, người đàn ông kia lang thang khắp phố. Trong sâu thẳm đáy lòng mình ông vẫn biết rằng cô con gái ông đã ra đi, nhưng ông phải đi ra để tìm mua cho bằng được một con búp-bê. Ông nghĩ rằng: “Ta sẽ bắt đầu đi, ta sẽ tìm thấy con ở một nơi nào đó. Cô bé cũng đang rong ruổi ở một góc đường nào đó gần đây và ta sẽ thấy nó.” Và thế là ông bắt đầu ra đi lang thang.</w:t>
      </w:r>
    </w:p>
    <w:p>
      <w:pPr>
        <w:pStyle w:val="Normal"/>
        <w:snapToGrid w:val="false"/>
        <w:spacing w:before="0" w:after="80"/>
        <w:jc w:val="both"/>
        <w:rPr>
          <w:sz w:val="22"/>
          <w:szCs w:val="22"/>
          <w:lang w:val="fr-CA"/>
        </w:rPr>
      </w:pPr>
      <w:r>
        <w:rPr>
          <w:sz w:val="22"/>
          <w:szCs w:val="22"/>
          <w:lang w:val="fr-CA"/>
        </w:rPr>
        <w:tab/>
        <w:t>Ông không phải là kẻ điên khùng; Cô bé không xuất hiện ở một cái lều nhỏ nào đó, hay nằm trên một chiếc dường dơ bẩn nhưng cô bé đã được chôn xuống mồ rồi. Ông biết vậy, nhưng ông nghĩ ông sẽ tìm thấy cô bé trên đường. Ông nói: “Ta sẽ cứ đi mãi đi mãi.” Ông sẽ đi khắp các nẻo đường, vừa đi ông vừa nhẩm hát những bài thánh ca Giáng sinh. Ông cứ đi khắp các hang cùng ngõ hẻm với con búp-bê cũ sờn nhơm nhớp gói lại trong chiếc áo khoát ngoài ôm trước ngực, vừa đi vừa nghĩ về đứa con gái xấu số của mình.</w:t>
      </w:r>
    </w:p>
    <w:p>
      <w:pPr>
        <w:pStyle w:val="Normal"/>
        <w:snapToGrid w:val="false"/>
        <w:jc w:val="both"/>
        <w:rPr/>
      </w:pPr>
      <w:r>
        <w:rPr>
          <w:sz w:val="22"/>
          <w:szCs w:val="22"/>
          <w:vertAlign w:val="superscript"/>
          <w:lang w:val="fr-CA"/>
        </w:rPr>
        <w:t>121</w:t>
      </w:r>
      <w:r>
        <w:rPr>
          <w:sz w:val="22"/>
          <w:szCs w:val="22"/>
          <w:lang w:val="fr-CA"/>
        </w:rPr>
        <w:tab/>
        <w:t>Và cuối cùng, có một viên cảnh sát hơi có men say đang chạy ở dưới đường và bắt gặp người cha nầy liền tóm cổ ông ta và đem về đồn. Viên cảnh sát hỏi: “Ông đang đeo cái gì trước ngực thế kia?”</w:t>
      </w:r>
    </w:p>
    <w:p>
      <w:pPr>
        <w:pStyle w:val="Normal"/>
        <w:snapToGrid w:val="false"/>
        <w:jc w:val="both"/>
        <w:rPr>
          <w:sz w:val="22"/>
          <w:szCs w:val="22"/>
          <w:lang w:val="fr-CA"/>
        </w:rPr>
      </w:pPr>
      <w:r>
        <w:rPr>
          <w:sz w:val="22"/>
          <w:szCs w:val="22"/>
          <w:lang w:val="fr-CA"/>
        </w:rPr>
        <w:tab/>
        <w:t>Ông trả lời: “Thưa ngài, tôi đang đem con búp-bê nhỏ nầy đến cho con gái tôi.”</w:t>
      </w:r>
    </w:p>
    <w:p>
      <w:pPr>
        <w:pStyle w:val="Normal"/>
        <w:snapToGrid w:val="false"/>
        <w:jc w:val="both"/>
        <w:rPr>
          <w:sz w:val="22"/>
          <w:szCs w:val="22"/>
          <w:lang w:val="fr-CA"/>
        </w:rPr>
      </w:pPr>
      <w:r>
        <w:rPr>
          <w:sz w:val="22"/>
          <w:szCs w:val="22"/>
          <w:lang w:val="fr-CA"/>
        </w:rPr>
        <w:tab/>
        <w:t>Viên cảnh sát tiếp: “Vậy ông đang sống ở đâu?” Và ông già đã kể cho viên cảnh sát nghe về hoàn cảnh của mình đang sống, và viên cảnh sát nói: “Thôi được, ông mau rời khỏi chỗ đó, ông đang say rượu. Hãy quay trở về bằng lối khác đi.”</w:t>
      </w:r>
    </w:p>
    <w:p>
      <w:pPr>
        <w:pStyle w:val="Normal"/>
        <w:snapToGrid w:val="false"/>
        <w:jc w:val="both"/>
        <w:rPr>
          <w:sz w:val="22"/>
          <w:szCs w:val="22"/>
          <w:lang w:val="fr-CA"/>
        </w:rPr>
      </w:pPr>
      <w:r>
        <w:rPr>
          <w:sz w:val="22"/>
          <w:szCs w:val="22"/>
          <w:lang w:val="fr-CA"/>
        </w:rPr>
        <w:tab/>
        <w:t>Ông già trả lời: “Thưa ngài, tôi không phải là một tên say rượu. Tôi hứa với con gái tôi rằng tôi sẽ mua cho nó một món quà trong mùa Lễ Giáng sinh. Và món quà mà tôi có thể mua cho cô con gái tôi là con búp-bê nầy đây.”</w:t>
      </w:r>
    </w:p>
    <w:p>
      <w:pPr>
        <w:pStyle w:val="Normal"/>
        <w:snapToGrid w:val="false"/>
        <w:spacing w:before="0" w:after="80"/>
        <w:jc w:val="both"/>
        <w:rPr>
          <w:sz w:val="22"/>
          <w:szCs w:val="22"/>
          <w:lang w:val="fr-CA"/>
        </w:rPr>
      </w:pPr>
      <w:r>
        <w:rPr>
          <w:sz w:val="22"/>
          <w:szCs w:val="22"/>
          <w:lang w:val="fr-CA"/>
        </w:rPr>
        <w:tab/>
        <w:t xml:space="preserve">Viên cảnh sát bảo: “Đưa tôi xem thử nào.” Ông già đưa ra một con búp bê nhồi bông nhỏ xíu, cũ rích và nhơm nhớp. Ông đã gói nó trong chiếc áo khoát và ôm trước ngực mình như... Và viên cảnh sát nửa say nửa tỉnh kia xô mạnh ông ra và hắn ta tự ngã xuống đất. Người đàn ông nầy tiếp tục đi xuống đường và lúc nầy tuyết càng rơi đậm. </w:t>
      </w:r>
    </w:p>
    <w:p>
      <w:pPr>
        <w:pStyle w:val="Normal"/>
        <w:snapToGrid w:val="false"/>
        <w:spacing w:before="0" w:after="80"/>
        <w:jc w:val="both"/>
        <w:rPr/>
      </w:pPr>
      <w:r>
        <w:rPr>
          <w:sz w:val="22"/>
          <w:szCs w:val="22"/>
          <w:vertAlign w:val="superscript"/>
          <w:lang w:val="fr-CA"/>
        </w:rPr>
        <w:t>126</w:t>
      </w:r>
      <w:r>
        <w:rPr>
          <w:sz w:val="22"/>
          <w:szCs w:val="22"/>
          <w:lang w:val="fr-CA"/>
        </w:rPr>
        <w:tab/>
        <w:t>Vâng, những bữa tiệc đêm cũng đã tàn. Sáng ngày hôm sau, mặt trời trốn mất và những lớp tuyết phủ trắng đường. Tất cả mọi người tản ra từ các đám tiệc vui vẻ được tổ chức linh đình để kỉ niệm mừng Chúa Giáng Sinh. Tất cả đều khản giọng vì những trò đùa và hát hò của họ.</w:t>
      </w:r>
    </w:p>
    <w:p>
      <w:pPr>
        <w:pStyle w:val="Normal"/>
        <w:snapToGrid w:val="false"/>
        <w:spacing w:before="0" w:after="80"/>
        <w:jc w:val="both"/>
        <w:rPr>
          <w:sz w:val="22"/>
          <w:szCs w:val="22"/>
          <w:lang w:val="fr-CA"/>
        </w:rPr>
      </w:pPr>
      <w:r>
        <w:rPr>
          <w:sz w:val="22"/>
          <w:szCs w:val="22"/>
          <w:lang w:val="fr-CA"/>
        </w:rPr>
        <w:tab/>
        <w:t>Nhưng bên lề đường, họ nhìn thấy một ông già khốn khổ đang lang thang. Và khi họ đón ông lại thì chỉ thấy một con búp-bê nhỏ ông ôm trước ngực. Tôi cho rằng ông ta đem món quà đó cho cô con gái của mình, mặc dù ông không tìm thấy nó trên đất nầy nữa. Ông vẫn cứ giữ gói quà đó, nó chỉ dành riêng cho người con thân yêu nhất của ông. Nó đánh đổi bằng cái chết của ông, ông không có cách nào khác trong thế gian nầy để có thể tặng món quà đó cho cô bé, cô bé đã chôn xuống mộ phần. Nhưng chỉ còn có một cách là mang nó đi mãi như vậy... Con búp-bê chẳng đáng giá là bao, tôi đoán vậy, vì nó là một con búp-bê mặt mũi bẩn thỉu, không mấy đẹp đẽ, nhưng nó... Ông già nầy đã làm gì với con búp-bê đó? Đó là hoàn nguyện những điều mà ông đã hứa với con. Cho dù người ta có nghĩ gì về nó, dù là một con búp-bê xấu xí, nhớp nhơ nhưng nó đã hoàn thành được một lời hứa đối với cô bé.</w:t>
      </w:r>
    </w:p>
    <w:p>
      <w:pPr>
        <w:pStyle w:val="Normal"/>
        <w:snapToGrid w:val="false"/>
        <w:spacing w:before="0" w:after="80"/>
        <w:jc w:val="both"/>
        <w:rPr/>
      </w:pPr>
      <w:r>
        <w:rPr>
          <w:sz w:val="22"/>
          <w:szCs w:val="22"/>
          <w:vertAlign w:val="superscript"/>
          <w:lang w:val="fr-CA"/>
        </w:rPr>
        <w:t>128</w:t>
      </w:r>
      <w:r>
        <w:rPr>
          <w:sz w:val="22"/>
          <w:szCs w:val="22"/>
          <w:lang w:val="fr-CA"/>
        </w:rPr>
        <w:tab/>
        <w:t xml:space="preserve">Đôi khi người ta nhìn vào Phúc âm như lời một bài hát, bài nhạc; Họ không cần đến nó, nhưng Đức Chúa Trời đã gìn giữ Lời vì chính Lời thực hiện Lời hứa mà Ngài đã Hứa là sẽ ban cho Con Một Ngài. Và các bạn thấy gì? Họ đã để Ngài đi đến cái chết cũng giống như kẻ lang thang trên khắp phố kia vậy. Thật như vậy, họ đã bỏ không để ý đến Ngài. Và ngày hôm nay người ta cũng đối xử với Ngài giống như kẻ lang thang trên đường kia, nhưng Ngài thực hiện những gì đã được định trước cho Ngài. Chính Ngài là Món Quà mà Đức Chúa Trời đã Hứa ban cho thế gian. </w:t>
      </w:r>
    </w:p>
    <w:p>
      <w:pPr>
        <w:pStyle w:val="Normal"/>
        <w:snapToGrid w:val="false"/>
        <w:spacing w:before="0" w:after="80"/>
        <w:jc w:val="both"/>
        <w:rPr>
          <w:sz w:val="22"/>
          <w:szCs w:val="22"/>
          <w:lang w:val="fr-CA"/>
        </w:rPr>
      </w:pPr>
      <w:r>
        <w:rPr>
          <w:sz w:val="22"/>
          <w:szCs w:val="22"/>
          <w:lang w:val="fr-CA"/>
        </w:rPr>
        <w:tab/>
        <w:t xml:space="preserve">Tối hôm nay, chúng ta hãy đặt để Ngài như là một Đấng Cứu Thế vào lòng của mình. Dù tôi phải đi trong bóng của sự chết hay là gì đi nữa, tôi xin hứa nguyện trọn cuộc đời tôi thuộc về Ngài. Tôi muốn dâng nó cho Ngài. Dẫu cho người đời chế nhạo tôi, khinh bỉ tôi, gọi tôi là kẻ điên cuồng hay là gì đi nữa; Dẫu tôi phải đối diện với cái chết, hay bị rút phép thông công khỏi Giáo hội... Thì tôi... Món quà của Đức Chúa Trời ban cho tôi vẫn giữ mãi trong lòng tôi. Ngài ban món quà đó cho tôi, và tôi muốn dâng tất cả cho Ngài. Nào, xin hết thảy chúng ta cùng cúi đầu một vài phút... </w:t>
      </w:r>
    </w:p>
    <w:p>
      <w:pPr>
        <w:pStyle w:val="Normal"/>
        <w:snapToGrid w:val="false"/>
        <w:spacing w:before="0" w:after="80"/>
        <w:jc w:val="both"/>
        <w:rPr/>
      </w:pPr>
      <w:r>
        <w:rPr>
          <w:sz w:val="22"/>
          <w:szCs w:val="22"/>
          <w:vertAlign w:val="superscript"/>
          <w:lang w:val="fr-CA"/>
        </w:rPr>
        <w:t>130</w:t>
      </w:r>
      <w:r>
        <w:rPr>
          <w:sz w:val="22"/>
          <w:szCs w:val="22"/>
          <w:lang w:val="fr-CA"/>
        </w:rPr>
        <w:tab/>
        <w:t xml:space="preserve">Những món quà được biệt riêng cho Chúa Jêsus như tôi đã giảng luận tối hôm nay, cũng giống như món quà búp-bê mà người cha đã dành riêng tặng cho con gái mình. Cô bé còn nhỏ, nhưng tương lai nó sẽ là một người mẹ, và món quà búp-bê là thích hợp với nó, đó là món quà dành riêng cho nó. Thượng Đế là Đấng Sáng Tạo, món quà mà Ngài dành riêng cho chúng ta là Đấng Cứu Chuộc. Tối hôm nay, tôi tự hỏi rằng nếu như chúng ta đang tiến đến Lễ Kỷ niệm Chúa Jêsus Giáng Sinh giờ đây, tôi cho rằng đây là Sứ điệp cuối cùng mà chúng ta được nghe từ giờ cho đến Giáng Sinh, trừ khi chúng ta nghe qua ra-đi-ô... </w:t>
      </w:r>
    </w:p>
    <w:p>
      <w:pPr>
        <w:pStyle w:val="Normal"/>
        <w:snapToGrid w:val="false"/>
        <w:spacing w:before="0" w:after="80"/>
        <w:jc w:val="both"/>
        <w:rPr>
          <w:sz w:val="22"/>
          <w:szCs w:val="22"/>
          <w:lang w:val="fr-CA"/>
        </w:rPr>
      </w:pPr>
      <w:r>
        <w:rPr>
          <w:sz w:val="22"/>
          <w:szCs w:val="22"/>
          <w:lang w:val="fr-CA"/>
        </w:rPr>
        <w:tab/>
        <w:t>Tôi tự hỏi nếu chúng ta chấp nhận Món Quà mà Đức Chúa Trời Hứa ban cho chúng ta: Sự sống Đời đời qua bởi đức tin nơi Chúa Jêsus Christ và sự tiếp nhận Đức Thánh Linh. Nếu các bạn chưa biết, các bạn muốn tiếp nhận một Đức Chúa Trời chân thật, một món Quà Giáng sinh đích thực, thì xin mời các bạn hãy đưa tay mình lên trong giờ nầy. Có người nói rằng: “Anh Branham ơi, tôi không biết; Thỉnh thoảng thì tôi cũng có tin điều đó, nhưng tôi nhìn lại những gì mình làm và tôi dường như có đôi chút nghi ngờ.” Đừng hoài nghi hay chần chờ gì nữa, thưa các bạn.</w:t>
      </w:r>
    </w:p>
    <w:p>
      <w:pPr>
        <w:pStyle w:val="Normal"/>
        <w:snapToGrid w:val="false"/>
        <w:spacing w:before="0" w:after="80"/>
        <w:jc w:val="both"/>
        <w:rPr>
          <w:sz w:val="22"/>
          <w:szCs w:val="22"/>
          <w:lang w:val="fr-CA"/>
        </w:rPr>
      </w:pPr>
      <w:r>
        <w:rPr>
          <w:sz w:val="22"/>
          <w:szCs w:val="22"/>
          <w:lang w:val="fr-CA"/>
        </w:rPr>
        <w:tab/>
        <w:t>Sự chần chờ của các bạn bây giờ đã quá trễ nãi rồi. Hãy tin đó là sự thật. Hãy nói: “Anh Branham, xin cầu nguyện cho tôi với, tôi muốn... Món Quà Tình Yêu mà Đức Chúa Trời ban cho thế gian đó chính là Chúa Jêsus Christ. Tôi muốn điều nầy trở thành một Lễ Giáng sinh đích thực. Tôi muốn tiếp nhận Đức Thánh Linh vào lòng mình. Thánh Linh đó sẽ giữ gìn tôi qua những sóng gió của cuộc đời và một ngày nào đó tôi được ở trong sự hiện diện của Đức Chúa Trời với món quà của Ngài ban cho là Sự sống Đời đời. Ngài đã chấp nhận tôi và cứu chuộc tôi. Tôi tin nơi Ngài.”</w:t>
      </w:r>
    </w:p>
    <w:p>
      <w:pPr>
        <w:pStyle w:val="Normal"/>
        <w:snapToGrid w:val="false"/>
        <w:spacing w:before="0" w:after="80"/>
        <w:jc w:val="both"/>
        <w:rPr/>
      </w:pPr>
      <w:r>
        <w:rPr>
          <w:sz w:val="22"/>
          <w:szCs w:val="22"/>
          <w:vertAlign w:val="superscript"/>
          <w:lang w:val="fr-CA"/>
        </w:rPr>
        <w:t>133</w:t>
      </w:r>
      <w:r>
        <w:rPr>
          <w:sz w:val="22"/>
          <w:szCs w:val="22"/>
          <w:lang w:val="fr-CA"/>
        </w:rPr>
        <w:tab/>
        <w:t>Thôi được, nếu các bạn nhận món quà đó trong tối hôm nay, thì đấy là quyết định đúng đắn. “Lạy Cha Nhân Từ, con sẽ đi bất cứ nơi đâu Ngài đi. Ngài Phán bảo bất cứ điều gì, con sẽ làm theo. Lời Ngài Phán với con như thể nào, con sẽ làm theo thể ấy. Ôi, Chúa ôi, con không quan tâm đến người khác nói gì, con quyết tâm sẽ thực hiện điều Chúa dạy bởi vì con muốn nhận được Món Quà của Ngài, đó là Sự Sống, là Đấng Christ, là Lời Hằng sống.”</w:t>
      </w:r>
    </w:p>
    <w:p>
      <w:pPr>
        <w:pStyle w:val="Normal"/>
        <w:snapToGrid w:val="false"/>
        <w:spacing w:before="0" w:after="80"/>
        <w:jc w:val="both"/>
        <w:rPr>
          <w:sz w:val="22"/>
          <w:szCs w:val="22"/>
          <w:lang w:val="fr-CA"/>
        </w:rPr>
      </w:pPr>
      <w:r>
        <w:rPr>
          <w:sz w:val="22"/>
          <w:szCs w:val="22"/>
          <w:lang w:val="fr-CA"/>
        </w:rPr>
        <w:tab/>
        <w:t>Nếu các bạn không tin Lời trọn vẹn... Và nói “Ô, tôi không biết, tôi chỉ tin thế nầy, thế kia, tôi không thể...” Các bạn giống như 70 môn đồ ngày xưa, những người đã xa cách Chúa. Họ không tin nhận hoàn toàn Lời của Ngài, không tin nhận Đấng Christ là Đấng Toàn Năng và sự phục sự của Ngài, Ngài sẵn sàng chết cho bạn và tôi, vậy thì các bạn có đồng ý đưa tay lên và cúi đầu xuống mà nói rằng: “Xin cầu nguyện cho tôi” chứ? Cầu xin Chúa ban phước nhiều trên các bạn. Chúa ban phước trên anh; Chúa ban phước trên cô; Chúa ban phước trên cháu, cháu nhỏ ạ. Ô, cảm ơn Chúa, Chúa ban phước trên chị... Vâng, tôi nhìn thấy cánh tay anh rồi ạ. Đức Giê-hô-va xuống phước trên hết thảy các bạn, thật chắc chắn như vậy. Món Quà mà Đức Chúa Trời ban cho thế gian: Đấng Christ, đã được bày tỏ bởi... Các Bác sĩ đã bày tỏ Đấng đó; Chính đời sống Ngài bày tỏ điều đó, chính sự hi sinh trên thập hình và sự sống lại của Ngài đã bày tỏ điều đó. Nếu các bạn tin nhận Lời, Ngài sẽ bày tỏ chính Ngài với các bạn, các bạn thuộc về Ngài và Ngài ở trong các bạn. Nếu các bạn thật sự không... Hãy để Đức Thánh Linh hành động trong lòng các bạn; Trong mùa Lễ Giáng sinh nầy, chắc có lẽ điều đó sẽ đến với hết thảy các bạn.</w:t>
      </w:r>
    </w:p>
    <w:p>
      <w:pPr>
        <w:pStyle w:val="Normal"/>
        <w:snapToGrid w:val="false"/>
        <w:spacing w:before="0" w:after="80"/>
        <w:jc w:val="both"/>
        <w:rPr/>
      </w:pPr>
      <w:r>
        <w:rPr>
          <w:sz w:val="22"/>
          <w:szCs w:val="22"/>
          <w:vertAlign w:val="superscript"/>
          <w:lang w:val="fr-CA"/>
        </w:rPr>
        <w:t>136</w:t>
      </w:r>
      <w:r>
        <w:rPr>
          <w:sz w:val="22"/>
          <w:szCs w:val="22"/>
          <w:lang w:val="fr-CA"/>
        </w:rPr>
        <w:tab/>
        <w:t xml:space="preserve">Lạy Cha Thiên Thượng, chúng con là những kẻ lạc loài trong thế gian như người đàn ông kia lang thang trên đường, không ai để ý đến. Cả thế gian đang đi vào việc chuẩn bị những thứ ngớ ngẩn của họ, lạy Chúa, chúng con đôi lúc cảm thấy mình giống như một kẻ lang thang, nhưng chúng con nhận được một Món Quà. Vì vậy, chúng con cầu xin Cha, xin Ngài làm cho chúng con thành món quà của sự sống đối với những linh hồn đang chết mất trong thế gian nầy. Nhiều người ở đây họ đã đưa những cánh tay lên và họ muốn nhận được Món Quà của Đức Chúa Trời, là Con rất yêu dấu của Ngài đã hạ giáng làm người để chuộc tội lỗi cho nhân thế nầy. Ngài đã giáng sinh trong nơi quá tầm thường và thấp hèn, đến nỗi Ngài không có được một cái chỗ nằm cho tử tế, Ngài được sinh ra đặt nằm trong máng cỏ rơm. Đó là một nơi ở của loài gia súc như bò hay lừa, ngựa hay chỉ dành cho những kẻ lang thang dừng bước qua đêm, nhưng Con Người đã ở trong hoàn cảnh đó... Ngài giáng sinh trong nơi chuồng chiên, máng cỏ ở bên đồi của một tiểu thôn cô quạnh Bết-lê-hem. </w:t>
      </w:r>
    </w:p>
    <w:p>
      <w:pPr>
        <w:pStyle w:val="Normal"/>
        <w:snapToGrid w:val="false"/>
        <w:jc w:val="both"/>
        <w:rPr>
          <w:sz w:val="22"/>
          <w:szCs w:val="22"/>
          <w:lang w:val="fr-CA"/>
        </w:rPr>
      </w:pPr>
      <w:r>
        <w:rPr>
          <w:sz w:val="22"/>
          <w:szCs w:val="22"/>
          <w:lang w:val="fr-CA"/>
        </w:rPr>
        <w:tab/>
        <w:t>Và giờ đây, Chúa ôi, chúng con nhận thấy điều đó trong một đêm đông lạnh giá, và nói rằng: “Ra-bi, chúng con muốn được về nhà với Ngài đêm nay.”</w:t>
      </w:r>
    </w:p>
    <w:p>
      <w:pPr>
        <w:pStyle w:val="Normal"/>
        <w:snapToGrid w:val="false"/>
        <w:spacing w:before="0" w:after="80"/>
        <w:jc w:val="both"/>
        <w:rPr>
          <w:sz w:val="22"/>
          <w:szCs w:val="22"/>
          <w:lang w:val="fr-CA"/>
        </w:rPr>
      </w:pPr>
      <w:r>
        <w:rPr>
          <w:sz w:val="22"/>
          <w:szCs w:val="22"/>
          <w:lang w:val="fr-CA"/>
        </w:rPr>
        <w:tab/>
        <w:t>Và Ngài đáp lời: “Quả thật, con cáo có hang, chim trời có tổ, song Con Người không có chỗ để gối đầu.” Và đó là con đường họ đưa Ngài đến sự chết, giống như kẻ lang thang trên đường phố.</w:t>
      </w:r>
    </w:p>
    <w:p>
      <w:pPr>
        <w:pStyle w:val="Normal"/>
        <w:snapToGrid w:val="false"/>
        <w:spacing w:before="0" w:after="80"/>
        <w:jc w:val="both"/>
        <w:rPr/>
      </w:pPr>
      <w:r>
        <w:rPr>
          <w:sz w:val="22"/>
          <w:szCs w:val="22"/>
          <w:vertAlign w:val="superscript"/>
          <w:lang w:val="fr-CA"/>
        </w:rPr>
        <w:t>139</w:t>
      </w:r>
      <w:r>
        <w:rPr>
          <w:sz w:val="22"/>
          <w:szCs w:val="22"/>
          <w:lang w:val="fr-CA"/>
        </w:rPr>
        <w:tab/>
        <w:t xml:space="preserve">Lạy Cha Yêu Thương, những tín đồ Cơ-đốc giáo và dân sự ngày nay họ có thể nhận thấy sự hi sinh đó của Ngài là một Món Quà vĩ đại không? Và tối hôm nay, con đoán chắc có hơn 10 người ở đây đưa tay lên vì họ muốn nhận được Thánh Linh của Ngài, họ muốn nhận được Món Quà đó. Những con người nầy giống như các Nhà Thông thái khi xưa, có lẽ không ai trong dòng dõi nầy sẽ thấy được những gì xảy ra trong Ngày Sau rốt. Một ngôi sao lạ xuất hiện trên bầu trời qua sự quan sát và họ đã lặn lội suốt 2 năm để tìm đến chỗ ánh sao huyền diệu đó. Không một ai, không một nhà sử học nào chép lại điều đó, chẳng người nào hiểu biết về tích đó. Chỉ có 3 Bác sĩ, họ mang những món quà thật có ý nghĩa mà họ dành riêng cho Ngài, họ được đưa đường dẫn lối đến nơi Con Trời giáng hạ. </w:t>
      </w:r>
    </w:p>
    <w:p>
      <w:pPr>
        <w:pStyle w:val="Normal"/>
        <w:snapToGrid w:val="false"/>
        <w:spacing w:before="0" w:after="80"/>
        <w:jc w:val="both"/>
        <w:rPr>
          <w:sz w:val="22"/>
          <w:szCs w:val="22"/>
          <w:lang w:val="fr-CA"/>
        </w:rPr>
      </w:pPr>
      <w:r>
        <w:rPr>
          <w:sz w:val="22"/>
          <w:szCs w:val="22"/>
          <w:lang w:val="fr-CA"/>
        </w:rPr>
        <w:tab/>
        <w:t>Chúa ôi, con cầu xin ánh sao huyền diệu ấy cũng soi sáng trong lòng mỗi anh chị em chúng con ở đây tối hôm nay, đó sẽ là một món quà vĩ đại. Đừng để họ vì điều này điều kia hay vì sự ảo giác mà nhận lấy món quà đó, nhưng xin Chúa hãy cho anh em con giống như các Bác sĩ kia, chỉ biết tìm thờ Chúa với cả niềm tin và tấm lòng thành kính. Xin Thánh Linh của Ngài hành động trong lòng các anh em con, để họ nhận biết rằng Món Quà mà Thượng Đế ban tặng cho họ sẽ dẫn họ đến sự sống. Xin Chúa cho tấm lòng họ được thay đổi trong tối hôm nay. Họ không muốn như trước đây nữa, họ muốn được đổi mới từ giờ phút nầy. Xin cho họ giống như các Bác sĩ khi xưa, biết tách ra một con đường khác, không quay trở về con đường cũ (đường về cung điện của Hê-rốt), không theo lề thói của thế gian nữa, nhưng họ được đièm báo của Đức Chúa Trời và cứ bước đi theo sự chỉ dẫn của Ngài. Xin Chúa ban ơn trên việc đó.</w:t>
      </w:r>
    </w:p>
    <w:p>
      <w:pPr>
        <w:pStyle w:val="Normal"/>
        <w:snapToGrid w:val="false"/>
        <w:spacing w:before="0" w:after="80"/>
        <w:jc w:val="both"/>
        <w:rPr/>
      </w:pPr>
      <w:r>
        <w:rPr>
          <w:sz w:val="22"/>
          <w:szCs w:val="22"/>
          <w:vertAlign w:val="superscript"/>
          <w:lang w:val="fr-CA"/>
        </w:rPr>
        <w:t>140</w:t>
      </w:r>
      <w:r>
        <w:rPr>
          <w:sz w:val="22"/>
          <w:szCs w:val="22"/>
          <w:lang w:val="fr-CA"/>
        </w:rPr>
        <w:tab/>
        <w:t>Tối hôm nay, con cầu nguyện cho hết thảy các anh chị em ở đây, là những người khôn ngoan biết xây bỏ khỏi những điều hư không ở thế gian, đừng quay lại với con đường đó nữa. Và có Tiếng phán mầu nhiệm khiến họ đưa tay lên mà nói rằng: “Vâng, tôi muốn nhận Món Quà đó.” Xin để những điều đó trong lòng họ khiến họ có thể đưa cao tay lên, để xưng nhận chính mình với sự chết, sự chôn và sự sống lại của Ngài, xin Ngài ban cho họ Thánh Linh Ngài để họ có thể bỏ con đường tà, xây khỏi thế gian. Chúa ôi, xin cho các chị em phụ nữ ở đây tối hôm nay họ biết giữ mình thánh sạch, thật la một khó khăn lớn để tránh khỏi sự gièm chê của thế gian, cho các chị em con để tóc dài, trang phục những áo quần có tính cách nữ tính và tránh khỏi sự trau chuốt loè loẹt phấn son và phục sức những đồ giả tạo... Vì những sự đó chứng tỏ rằng họ là một kẻ yếu đuối, đó là những việc làm sai trái. Và Chúa ôi, xin Ánh Sáng Thánh của Ngài làm cho họ đưa cao tay mình lên và nói rằng: “Lạy Chúa, con sẽ bỏ hết mọi điều ở thế gian trong tối hôm nay.”</w:t>
      </w:r>
    </w:p>
    <w:p>
      <w:pPr>
        <w:pStyle w:val="Normal"/>
        <w:snapToGrid w:val="false"/>
        <w:spacing w:before="0" w:after="80"/>
        <w:jc w:val="both"/>
        <w:rPr/>
      </w:pPr>
      <w:r>
        <w:rPr>
          <w:sz w:val="22"/>
          <w:szCs w:val="22"/>
          <w:vertAlign w:val="superscript"/>
          <w:lang w:val="fr-CA"/>
        </w:rPr>
        <w:t>142</w:t>
      </w:r>
      <w:r>
        <w:rPr>
          <w:sz w:val="22"/>
          <w:szCs w:val="22"/>
          <w:lang w:val="fr-CA"/>
        </w:rPr>
        <w:tab/>
        <w:t>Những người đàn ông ở đây có được một điều gì đó trong lòng, cái mà khiến họ có thể nói chuyện với các bà vợ của mình để làm họ sửa đổi những gì họ làm trước đây. Lạy Chúa, xin cho hết thảy chúng con cùng nhau được biến cải, được tỉnh thức bởi Lời của Ngài, bởi sự lạ lùng trong Sứ điệp của Ngài về Ánh Sáng của Đức Chúa Trời làm lay động tấm lòng mỗi chúng con. Xin cho chúng con được quay về với Chúa tối hôm nay và sống những ngày còn lại cho Ngài, trở về nhà Cha bằng một con đường khác mà họ có thể. Xin Chúa ban phước cho họ. Xin Ngài làm cho mỗi chúng con ở đây tối hôm nay trở nên những Cơ-đốc nhân trung tín hơn, chúng con biết nhận Ngài và tin kính nơi Ngài. Và Chúa ôi, Ngài cho các anh em con trở về với nếp sống đạo, xa lánh thế gian tội lỗi và cho họ nhận được Món Quà Tình Yêu của Ngài tối hôm nay.</w:t>
      </w:r>
    </w:p>
    <w:p>
      <w:pPr>
        <w:pStyle w:val="Normal"/>
        <w:snapToGrid w:val="false"/>
        <w:spacing w:before="0" w:after="80"/>
        <w:jc w:val="both"/>
        <w:rPr/>
      </w:pPr>
      <w:r>
        <w:rPr>
          <w:sz w:val="22"/>
          <w:szCs w:val="22"/>
          <w:lang w:val="fr-CA"/>
        </w:rPr>
        <w:tab/>
        <w:t>Ôi Chúa, đó là một con đường đáng gớm ghiếc. Các chị em phụ nữ được kêu gọi trở về với truyền thống trang phục cũ và mọi điều khác nữa; Còn những đấng mày râu cũng sẽ được kêu gọi trở về với sự trung tín. Và giờ đây các anh chị em chúng con ở đây đã sẵn sàng, lạy Chúa.</w:t>
      </w:r>
    </w:p>
    <w:p>
      <w:pPr>
        <w:pStyle w:val="Normal"/>
        <w:snapToGrid w:val="false"/>
        <w:spacing w:before="0" w:after="80"/>
        <w:jc w:val="both"/>
        <w:rPr/>
      </w:pPr>
      <w:r>
        <w:rPr>
          <w:sz w:val="22"/>
          <w:szCs w:val="22"/>
          <w:vertAlign w:val="superscript"/>
          <w:lang w:val="fr-CA"/>
        </w:rPr>
        <w:t>144</w:t>
      </w:r>
      <w:r>
        <w:rPr>
          <w:sz w:val="22"/>
          <w:szCs w:val="22"/>
          <w:lang w:val="fr-CA"/>
        </w:rPr>
        <w:tab/>
        <w:t xml:space="preserve">Giờ đây, xin Thánh Linh Chúa ngự vào lòng mỗi anh chị em con, xin cho chúng con đầu phục Ngài. Chúng con không muốn xa cách Chúa, xin kéo chúng con lại gần Ngài hơn. Chúa ôi, chúng con muốn đi con đường mà Ngài đã lựa chọn cho chúng con. Con muốn những tấm lòng của anh em con ở đây xưng nhận Ngài là Đấng Hằng sống ở giữa thế gian nầy. </w:t>
      </w:r>
    </w:p>
    <w:p>
      <w:pPr>
        <w:pStyle w:val="Normal"/>
        <w:snapToGrid w:val="false"/>
        <w:spacing w:before="0" w:after="80"/>
        <w:jc w:val="both"/>
        <w:rPr>
          <w:sz w:val="22"/>
          <w:szCs w:val="22"/>
          <w:lang w:val="fr-CA"/>
        </w:rPr>
      </w:pPr>
      <w:r>
        <w:rPr>
          <w:sz w:val="22"/>
          <w:szCs w:val="22"/>
          <w:lang w:val="fr-CA"/>
        </w:rPr>
        <w:tab/>
        <w:t>Ngài là Chúa của sự sống, không phải Chúa của kẻ chết. Kẻ chết bị ruồi xanh bao quanh, rất ô uế và đầy vi trùng; Họ giống như những con người say rượu, hút thuốc và nói dối và làm những việc sai quấy tội lỗi, và ruồi xanh tấn công họ... Họ chất chồng những thứ ô uế dơ bẩn, ấu trùng và sâu bọ bởi vì họ có một linh hồn đã chết. Tà linh nhập vào họ và... Buộc họ làm những điều tội lỗi.</w:t>
      </w:r>
    </w:p>
    <w:p>
      <w:pPr>
        <w:pStyle w:val="Normal"/>
        <w:snapToGrid w:val="false"/>
        <w:spacing w:before="0" w:after="80"/>
        <w:jc w:val="both"/>
        <w:rPr/>
      </w:pPr>
      <w:r>
        <w:rPr>
          <w:sz w:val="22"/>
          <w:szCs w:val="22"/>
          <w:vertAlign w:val="superscript"/>
          <w:lang w:val="fr-CA"/>
        </w:rPr>
        <w:t>146</w:t>
      </w:r>
      <w:r>
        <w:rPr>
          <w:sz w:val="22"/>
          <w:szCs w:val="22"/>
          <w:lang w:val="fr-CA"/>
        </w:rPr>
        <w:tab/>
        <w:t>Chúa ôi, xin cho họ biết quay về với Chúa, với Sự sống. Họ hướng lên Ngài và các Thiên sứ của Ngài hiện đến với món quà Sự sống Đời đời. Xin Chúa ban phước trên họ. Chúng con lìa bỏ những điều thuộc về thế gian và trở về với Đức Chúa Trời trước khi Chúa Jêsus trở lại thế gian nầy. Cầu xin Đức Thánh Linh ban cho chúng con Sự sống Đời đời mà chúng con hằng tìm kiếm. Đức Chúa Trời ban phước trên hết thảy chúng con. Chúng con cung kính cầu nguyện trong Danh Chúa Jêsus.</w:t>
      </w:r>
    </w:p>
    <w:p>
      <w:pPr>
        <w:pStyle w:val="Normal"/>
        <w:snapToGrid w:val="false"/>
        <w:spacing w:before="0" w:after="80"/>
        <w:jc w:val="both"/>
        <w:rPr/>
      </w:pPr>
      <w:r>
        <w:rPr>
          <w:sz w:val="22"/>
          <w:szCs w:val="22"/>
          <w:vertAlign w:val="superscript"/>
          <w:lang w:val="fr-CA"/>
        </w:rPr>
        <w:t>147</w:t>
      </w:r>
      <w:r>
        <w:rPr>
          <w:sz w:val="22"/>
          <w:szCs w:val="22"/>
          <w:lang w:val="fr-CA"/>
        </w:rPr>
        <w:tab/>
        <w:t xml:space="preserve">Chúng ta cúi đầu... Các Bác sĩ lần theo Ánh sao sáng để đến tìm... Họ tìm kiếm một Sự Sáng hoàn mỹ. Và tôi hi vọng rằng chính Sự Sáng đó tối hôm nay cũng dẫn đường cho các bạn tìm đến với Sự sống vĩnh hằng trong nhà Đức Chúa Trời. Xin mời các bạn cùng đứng lên, chúng ta hãy dâng tấm lòng mình cho Đấng Christ ngự vào. Hãy nhớ lại câu chuyện tôi đã kể cho các bạn nghe tối hôm nay, về một người cha nghèo khổ, lang thang đi tìm đứa con đã mất. Thưa các bạn, thật Chúa Jêsus chính là kẻ lang thang trên đường đó. Thật chính Ngài là người cha vĩ đại đó. Ô, vâng, chúng ta nói chúng ta hầu việc Ngài. Tất cả những hào nhoáng, phù phiếm ở thế gian trong Ngài không có. Ngài đã hi sinh mạng báu của Ngài để đem đến cho chúng ta Món Quà nầy, không phải là con búp-bê, nhưng mà là Sự Sống. Cái chết là con đường duy nhất để Ngài đến với các bạn. Vì Ngài là Thánh khiết, nên không thể đến với những con người ô nhơ, tội lỗi như chúng ta được; Đành rằng Ngài phải chịu chết để đem Món Quà Tình Yêu của Thượng Đế đến với con người. Giống như hình ảnh của người cha lang thang cho đến chết để đem con búp-bê đến cho con gái của mình; Và Chúa Jêsus cũng vậy, Ngài phải chết để đem Đức Chúa Trời đến với các bạn. Chúng ta muốn nhận được Ngài tối hôm nay, xin chúng ta hãy cứ cúi đầu... Và hãy đưa tay mình lên cho Đức Chúa Trời và làm cho lòng mình được đổi mới trong tối hôm nay. </w:t>
      </w:r>
    </w:p>
    <w:p>
      <w:pPr>
        <w:pStyle w:val="Normal"/>
        <w:snapToGrid w:val="false"/>
        <w:spacing w:before="0" w:after="80"/>
        <w:jc w:val="both"/>
        <w:rPr/>
      </w:pPr>
      <w:r>
        <w:rPr>
          <w:sz w:val="22"/>
          <w:szCs w:val="22"/>
          <w:vertAlign w:val="superscript"/>
          <w:lang w:val="fr-CA"/>
        </w:rPr>
        <w:t>149</w:t>
      </w:r>
      <w:r>
        <w:rPr>
          <w:sz w:val="22"/>
          <w:szCs w:val="22"/>
          <w:lang w:val="fr-CA"/>
        </w:rPr>
        <w:tab/>
        <w:t xml:space="preserve">Ôi Chúa Nhơn Từ, chúng con cần Món Quà của Ngài. Lạy Chúa, chúng con đang ở trong mùa kỉ niệm Cứu Chúa Giáng Sinh, chúng con nhận thấy những sự xa hoa phù phiếm của đời nầy, và chúng con nhớ lại Lời Kinh thánh nói về Thời đại Hội thánh Lao-đi-xê, họ đã để Ngài ở ngoài Giáo hội. Chúa bị họ khước từ, một sự chạy trốn đến từ Giáo hội và dân sự của Ngài. Họ lánh xa Ngài, Ngài bị từ chối khỏi Hội thánh Ngài và bị bỏ giữa vòng dân sự Ngài. Họ không đến Ngài, Chúa ôi, họ nhìn Ngài như một kẻ hành khất trên đường. Đức Chúa Trời con ôi, Ngài lâm thế chốn hèn khinh và chịu chết cách khổ nhục để đem đến cho chúng con Món Quà của Ngài. Chúa ôi, chúng con xin khiêm cung nhận món quà tình yêu của Ngài. </w:t>
      </w:r>
    </w:p>
    <w:p>
      <w:pPr>
        <w:pStyle w:val="Normal"/>
        <w:snapToGrid w:val="false"/>
        <w:spacing w:before="0" w:after="80"/>
        <w:jc w:val="both"/>
        <w:rPr>
          <w:sz w:val="22"/>
          <w:szCs w:val="22"/>
          <w:lang w:val="fr-CA"/>
        </w:rPr>
      </w:pPr>
      <w:r>
        <w:rPr>
          <w:sz w:val="22"/>
          <w:szCs w:val="22"/>
          <w:lang w:val="fr-CA"/>
        </w:rPr>
        <w:tab/>
        <w:t xml:space="preserve">Con cầu xin Chúa ngự trị vào lòng và sự sống của mỗi chúng con. Cho chúng con đầu phục Chúa ngay đêm hôm nay và chúng con xin hiến dâng hết thảy chúng con trong tay Ngài. </w:t>
      </w:r>
    </w:p>
    <w:p>
      <w:pPr>
        <w:pStyle w:val="Normal"/>
        <w:snapToGrid w:val="false"/>
        <w:spacing w:before="0" w:after="80"/>
        <w:jc w:val="both"/>
        <w:rPr>
          <w:sz w:val="22"/>
          <w:szCs w:val="22"/>
          <w:lang w:val="fr-CA"/>
        </w:rPr>
      </w:pPr>
      <w:r>
        <w:rPr>
          <w:sz w:val="22"/>
          <w:szCs w:val="22"/>
          <w:lang w:val="fr-CA"/>
        </w:rPr>
        <w:tab/>
        <w:t>Xin Chúa tiếp nhận con, lạy Chúa. Chúng con là những con người lầm lạc, chẳng đáng chi trước mặt Chúa. Lạy Cha yêu dấu, con đang đứng đây để rao giảng Phúc âm của Ngài, nơi mà chúng con được nhìn thấy Chúa, Ánh Sáng Thánh của Ngài chiếu sáng trên chúng con. Và chúng con rất vui mừng về điều nầy, Chúa ôi, con xin tận hiến chính con cho Ngài trong mùa Lễ Giáng sinh nầy, không phải như những điều ở thế gian hay để lật sang một trang mới. Nhưng Chúa ôi, con muốn nhận được chính Con Yêu Dấu của Ngài, con muốn nhận Món Quà của Ngài.</w:t>
      </w:r>
    </w:p>
    <w:p>
      <w:pPr>
        <w:pStyle w:val="Normal"/>
        <w:snapToGrid w:val="false"/>
        <w:spacing w:before="0" w:after="80"/>
        <w:jc w:val="both"/>
        <w:rPr>
          <w:sz w:val="22"/>
          <w:szCs w:val="22"/>
          <w:lang w:val="fr-CA"/>
        </w:rPr>
      </w:pPr>
      <w:r>
        <w:rPr>
          <w:sz w:val="22"/>
          <w:szCs w:val="22"/>
          <w:lang w:val="fr-CA"/>
        </w:rPr>
        <w:tab/>
        <w:t xml:space="preserve">Con muốn có Quà Tặng Sự sống Đời đời qua Chúa Jêsus Christ. Và Chúa ôi, mỗi một chúng con... </w:t>
      </w:r>
    </w:p>
    <w:p>
      <w:pPr>
        <w:pStyle w:val="Normal"/>
        <w:snapToGrid w:val="false"/>
        <w:spacing w:before="0" w:after="80"/>
        <w:jc w:val="both"/>
        <w:rPr/>
      </w:pPr>
      <w:r>
        <w:rPr>
          <w:sz w:val="22"/>
          <w:szCs w:val="22"/>
          <w:vertAlign w:val="superscript"/>
          <w:lang w:val="fr-CA"/>
        </w:rPr>
        <w:t>152</w:t>
      </w:r>
      <w:r>
        <w:rPr>
          <w:sz w:val="22"/>
          <w:szCs w:val="22"/>
          <w:lang w:val="fr-CA"/>
        </w:rPr>
        <w:tab/>
        <w:t xml:space="preserve">Chúa khiến cho những người vợ hiền dịu và khiêm nhường có thể dẫn dắt những người khác đến với Ngài. Món quà mà Ngài ban cho họ là sự dịu dàng đầy nữ tính và đức hạnh để nhiều người khác nhìn họ mà sống theo như họ. </w:t>
      </w:r>
    </w:p>
    <w:p>
      <w:pPr>
        <w:pStyle w:val="Normal"/>
        <w:snapToGrid w:val="false"/>
        <w:spacing w:before="0" w:after="80"/>
        <w:jc w:val="both"/>
        <w:rPr/>
      </w:pPr>
      <w:r>
        <w:rPr>
          <w:sz w:val="22"/>
          <w:szCs w:val="22"/>
          <w:lang w:val="fr-CA"/>
        </w:rPr>
        <w:tab/>
        <w:t xml:space="preserve">Xin Chúa cũng khiến cho những người nam trong Hội thánh, là những người chủ tiệm hay là gì đi nữa, thì xin Chúa cho họ có một đời sống khiêm nhường, hạ mình như Đấng Christ để khi người khác nhìn vào đời sống họ thì có thể nhận biết Ngài. Chúng con không biết những người đứng ở đây là từ đâu đến, nhưng chúng con không hề muốn bỏ cuộc trên chặng đường... Nhưng chúng con sẽ đi tới, đi lui để luồn lách vào bất cứ ngỏ ngách nào hầu cho tìm kiếm được một linh hồn. Lạy Chúa, xin Ngài đặt để những linh hồn đó trong chặng đường của chúng con. </w:t>
      </w:r>
      <w:r>
        <w:rPr>
          <w:sz w:val="22"/>
          <w:szCs w:val="22"/>
        </w:rPr>
        <w:t>Chúng con cầu nguyện trong Danh Chúa Jêsus, A-men!</w:t>
      </w:r>
    </w:p>
    <w:p>
      <w:pPr>
        <w:pStyle w:val="Normal"/>
        <w:snapToGrid w:val="false"/>
        <w:spacing w:before="0" w:after="80"/>
        <w:jc w:val="both"/>
        <w:rPr/>
      </w:pPr>
      <w:r>
        <w:rPr>
          <w:sz w:val="22"/>
          <w:szCs w:val="22"/>
          <w:vertAlign w:val="superscript"/>
        </w:rPr>
        <w:t>154</w:t>
      </w:r>
      <w:r>
        <w:rPr>
          <w:sz w:val="22"/>
          <w:szCs w:val="22"/>
        </w:rPr>
        <w:tab/>
        <w:t xml:space="preserve">Tôi xin cầu chúc cho các bạn một mùa Giáng Sinh an lành và phước hạnh. Xin Món Quà Giáng sinh sẽ đến với các bạn đúng với ý nghĩa ban đầu của nó, là Chúa Jêsus Christ giáng sinh vào lòng các bạn tối hôm nay. Cầu xin Đức Thánh Linh đến và mang đến cho các bạn những tặng phẩm tuyệt vời từ nơi Đức Chúa Trời, là món quà mà làm cho các bạn có thể sống một đời sống sung mãng hơn. Đó là tất cả những gì tôi mong muốn. Và tôi cũng mong muốn Sự Sống của Đấng Christ ở trong tôi luôn để tôi sống một cách thoả vui và đắc thắng. Tôi cầu xin Chúa sẽ ban cho chúng ta sự khát khao nơi Ngài. </w:t>
      </w:r>
    </w:p>
    <w:p>
      <w:pPr>
        <w:pStyle w:val="Normal"/>
        <w:snapToGrid w:val="false"/>
        <w:spacing w:before="0" w:after="80"/>
        <w:jc w:val="both"/>
        <w:rPr>
          <w:sz w:val="22"/>
          <w:szCs w:val="22"/>
        </w:rPr>
      </w:pPr>
      <w:r>
        <w:rPr>
          <w:sz w:val="22"/>
          <w:szCs w:val="22"/>
        </w:rPr>
        <w:tab/>
        <w:t>Bây giờ, xin mời Mục sư có đôi lời với Hội thánh và sau đó chúng ta giải tán. Xin Chúa ban phước trên các bạn. Chúng ta sẽ gặp lại nhau vào tối Thứ Tư đến phải không nào?... Chúa...</w:t>
      </w:r>
    </w:p>
    <w:p>
      <w:pPr>
        <w:pStyle w:val="Normal"/>
        <w:widowControl w:val="false"/>
        <w:tabs>
          <w:tab w:val="clear" w:pos="567"/>
          <w:tab w:val="left" w:pos="7512" w:leader="none"/>
        </w:tabs>
        <w:autoSpaceDE w:val="false"/>
        <w:snapToGrid w:val="false"/>
        <w:spacing w:before="0" w:after="80"/>
        <w:jc w:val="both"/>
        <w:rPr>
          <w:sz w:val="20"/>
          <w:szCs w:val="20"/>
          <w:lang w:val="vi-VN"/>
        </w:rPr>
      </w:pPr>
      <w:r>
        <w:rPr>
          <w:sz w:val="20"/>
          <w:szCs w:val="20"/>
          <w:lang w:val="vi-VN"/>
        </w:rPr>
      </w:r>
    </w:p>
    <w:p>
      <w:pPr>
        <w:pStyle w:val="Normal"/>
        <w:widowControl w:val="false"/>
        <w:autoSpaceDE w:val="false"/>
        <w:snapToGrid w:val="false"/>
        <w:spacing w:before="0" w:after="80"/>
        <w:jc w:val="both"/>
        <w:rPr>
          <w:sz w:val="20"/>
          <w:szCs w:val="20"/>
          <w:lang w:val="vi-VN"/>
        </w:rPr>
      </w:pPr>
      <w:r>
        <w:rPr>
          <w:sz w:val="20"/>
          <w:szCs w:val="20"/>
          <w:lang w:val="vi-VN"/>
        </w:rPr>
      </w:r>
    </w:p>
    <w:p>
      <w:pPr>
        <w:pStyle w:val="Normal"/>
        <w:widowControl w:val="false"/>
        <w:pBdr>
          <w:bottom w:val="single" w:sz="6" w:space="1" w:color="000000"/>
        </w:pBdr>
        <w:autoSpaceDE w:val="false"/>
        <w:snapToGrid w:val="false"/>
        <w:spacing w:before="0" w:after="80"/>
        <w:jc w:val="both"/>
        <w:rPr>
          <w:sz w:val="20"/>
          <w:szCs w:val="20"/>
          <w:lang w:val="vi-VN"/>
        </w:rPr>
      </w:pPr>
      <w:r>
        <w:rPr>
          <w:sz w:val="20"/>
          <w:szCs w:val="20"/>
          <w:lang w:val="vi-VN"/>
        </w:rPr>
      </w:r>
    </w:p>
    <w:p>
      <w:pPr>
        <w:pStyle w:val="Normal"/>
        <w:autoSpaceDE w:val="false"/>
        <w:snapToGrid w:val="false"/>
        <w:jc w:val="center"/>
        <w:rPr>
          <w:sz w:val="20"/>
          <w:szCs w:val="20"/>
          <w:lang w:val="vi-VN" w:eastAsia="en-CA"/>
        </w:rPr>
      </w:pPr>
      <w:r>
        <w:rPr>
          <w:sz w:val="20"/>
          <w:szCs w:val="20"/>
          <w:lang w:val="vi-VN" w:eastAsia="en-CA"/>
        </w:rPr>
      </w:r>
    </w:p>
    <w:p>
      <w:pPr>
        <w:pStyle w:val="Normal"/>
        <w:snapToGrid w:val="false"/>
        <w:jc w:val="center"/>
        <w:rPr>
          <w:sz w:val="20"/>
          <w:szCs w:val="20"/>
        </w:rPr>
      </w:pPr>
      <w:r>
        <w:rPr>
          <w:sz w:val="20"/>
          <w:szCs w:val="20"/>
          <w:lang w:val="vi-VN"/>
        </w:rPr>
        <w:t>Địa chỉ hạ tải và liên lạc: http://Vn.</w:t>
      </w:r>
      <w:hyperlink r:id="rId6">
        <w:r>
          <w:rPr>
            <w:rStyle w:val="InternetLink"/>
            <w:sz w:val="20"/>
            <w:szCs w:val="20"/>
          </w:rPr>
          <w:t>BibleWay.org</w:t>
        </w:r>
      </w:hyperlink>
    </w:p>
    <w:p>
      <w:pPr>
        <w:pStyle w:val="Normal"/>
        <w:snapToGrid w:val="false"/>
        <w:jc w:val="center"/>
        <w:rPr>
          <w:sz w:val="20"/>
          <w:szCs w:val="20"/>
          <w:lang w:eastAsia="en-CA"/>
        </w:rPr>
      </w:pPr>
      <w:r>
        <w:rPr>
          <w:sz w:val="20"/>
          <w:szCs w:val="20"/>
          <w:lang w:eastAsia="en-CA"/>
        </w:rPr>
        <w:t xml:space="preserve">Email: </w:t>
      </w:r>
      <w:hyperlink r:id="rId7">
        <w:r>
          <w:rPr>
            <w:rStyle w:val="InternetLink"/>
            <w:sz w:val="20"/>
            <w:szCs w:val="20"/>
            <w:lang w:eastAsia="en-CA"/>
          </w:rPr>
          <w:t>ThanhDoCanada@Yahoo.Ca</w:t>
        </w:r>
      </w:hyperlink>
    </w:p>
    <w:p>
      <w:pPr>
        <w:pStyle w:val="Normal"/>
        <w:widowControl w:val="false"/>
        <w:autoSpaceDE w:val="false"/>
        <w:snapToGrid w:val="false"/>
        <w:jc w:val="center"/>
        <w:rPr>
          <w:sz w:val="20"/>
          <w:szCs w:val="20"/>
          <w:lang w:val="vi-VN" w:eastAsia="en-CA"/>
        </w:rPr>
      </w:pPr>
      <w:r>
        <w:rPr>
          <w:sz w:val="20"/>
          <w:szCs w:val="20"/>
          <w:lang w:val="vi-VN" w:eastAsia="en-CA"/>
        </w:rPr>
      </w:r>
    </w:p>
    <w:sectPr>
      <w:headerReference w:type="default" r:id="rId8"/>
      <w:headerReference w:type="first" r:id="rId9"/>
      <w:type w:val="nextPage"/>
      <w:pgSz w:w="12240" w:h="16733"/>
      <w:pgMar w:left="1138" w:right="1138" w:gutter="0" w:header="619" w:top="1138" w:footer="0" w:bottom="10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1280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28010" cy="146685"/>
                      </a:xfrm>
                      <a:prstGeom prst="rect"/>
                      <a:solidFill>
                        <a:srgbClr val="FFFFFF">
                          <a:alpha val="0"/>
                        </a:srgbClr>
                      </a:solidFill>
                    </wps:spPr>
                    <wps:txbx>
                      <w:txbxContent>
                        <w:p>
                          <w:pPr>
                            <w:pStyle w:val="Header"/>
                            <w:rPr>
                              <w:rStyle w:val="PageNumber"/>
                              <w:sz w:val="20"/>
                              <w:szCs w:val="20"/>
                            </w:rPr>
                          </w:pPr>
                          <w:r>
                            <w:rPr>
                              <w:rStyle w:val="PageNumber"/>
                              <w:sz w:val="20"/>
                              <w:szCs w:val="20"/>
                            </w:rPr>
                            <w:t>63-1222 Quà Tặng Của ĐCT Sẽ Tìm Đư</w:t>
                          </w:r>
                          <w:r>
                            <w:rPr>
                              <w:sz w:val="20"/>
                              <w:szCs w:val="20"/>
                            </w:rPr>
                            <w:t xml:space="preserve">ợc Vị Trí Của Nó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3pt;height:11.55pt;mso-wrap-distance-left:0pt;mso-wrap-distance-right:0pt;mso-wrap-distance-top:0pt;mso-wrap-distance-bottom:0pt;margin-top:0.05pt;mso-position-vertical-relative:text;margin-left:251.9pt;mso-position-horizontal:right;mso-position-horizontal-relative:margin">
              <v:fill opacity="0f"/>
              <v:textbox inset="0in,0in,0in,0in">
                <w:txbxContent>
                  <w:p>
                    <w:pPr>
                      <w:pStyle w:val="Header"/>
                      <w:rPr>
                        <w:rStyle w:val="PageNumber"/>
                        <w:sz w:val="20"/>
                        <w:szCs w:val="20"/>
                      </w:rPr>
                    </w:pPr>
                    <w:r>
                      <w:rPr>
                        <w:rStyle w:val="PageNumber"/>
                        <w:sz w:val="20"/>
                        <w:szCs w:val="20"/>
                      </w:rPr>
                      <w:t>63-1222 Quà Tặng Của ĐCT Sẽ Tìm Đư</w:t>
                    </w:r>
                    <w:r>
                      <w:rPr>
                        <w:sz w:val="20"/>
                        <w:szCs w:val="20"/>
                      </w:rPr>
                      <w:t xml:space="preserve">ợc Vị Trí Của Nó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vertAlign w:val="superscrip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40" w:firstLine="72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3-1222.mp3" TargetMode="External"/><Relationship Id="rId3" Type="http://schemas.openxmlformats.org/officeDocument/2006/relationships/hyperlink" Target="http://nathan.co.za/message.asp?sermonum=99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9:48:00Z</dcterms:created>
  <dc:creator>Brother Wm. M. Branham</dc:creator>
  <dc:description>CBW - Phuong - Timothy (7/1/2009, Rev. 5d)</dc:description>
  <cp:keywords/>
  <dc:language>en-US</dc:language>
  <cp:lastModifiedBy>USER</cp:lastModifiedBy>
  <dcterms:modified xsi:type="dcterms:W3CDTF">2009-04-09T16:11:00Z</dcterms:modified>
  <cp:revision>113</cp:revision>
  <dc:subject>Quà Tặng của Đức Chúa Trời sẽ Tìm Được Vị Trí của Nó</dc:subject>
  <dc:title>63-1222 God's Gifts Always find Their Places -- Appropriate Gifts (Vietnamese Translation, Rev. 5d)</dc:title>
</cp:coreProperties>
</file>