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Có Một Người Ở Đây Có thể Bật Đèn Lên</w:t>
      </w:r>
    </w:p>
    <w:p>
      <w:pPr>
        <w:pStyle w:val="Normal"/>
        <w:rPr>
          <w:b/>
          <w:b/>
          <w:bCs/>
          <w:sz w:val="22"/>
          <w:szCs w:val="26"/>
        </w:rPr>
      </w:pPr>
      <w:r>
        <w:rPr>
          <w:b/>
          <w:bCs/>
          <w:sz w:val="22"/>
          <w:szCs w:val="26"/>
        </w:rPr>
      </w:r>
    </w:p>
    <w:p>
      <w:pPr>
        <w:pStyle w:val="Normal"/>
        <w:pBdr>
          <w:top w:val="single" w:sz="4" w:space="1" w:color="000000"/>
          <w:left w:val="single" w:sz="4" w:space="4" w:color="000000"/>
          <w:bottom w:val="single" w:sz="4" w:space="1" w:color="000000"/>
          <w:right w:val="single" w:sz="4" w:space="4" w:color="000000"/>
        </w:pBdr>
        <w:snapToGrid w:val="false"/>
        <w:ind w:firstLine="567"/>
        <w:jc w:val="both"/>
        <w:rPr/>
      </w:pPr>
      <w:r>
        <w:rPr>
          <w:szCs w:val="26"/>
        </w:rPr>
        <w:t xml:space="preserve">Sứ điệp này được dịch từ băng ghi âm số </w:t>
      </w:r>
      <w:hyperlink r:id="rId2">
        <w:r>
          <w:rPr>
            <w:rStyle w:val="InternetLink"/>
            <w:b/>
            <w:color w:val="0000FF"/>
            <w:szCs w:val="26"/>
          </w:rPr>
          <w:t>63-1229M</w:t>
        </w:r>
      </w:hyperlink>
      <w:r>
        <w:rPr>
          <w:szCs w:val="26"/>
        </w:rPr>
        <w:t xml:space="preserve"> “</w:t>
      </w:r>
      <w:hyperlink r:id="rId3">
        <w:r>
          <w:rPr>
            <w:rStyle w:val="InternetLink"/>
            <w:b/>
            <w:color w:val="0000FF"/>
            <w:szCs w:val="26"/>
          </w:rPr>
          <w:t>There Is A Man Here That Can Turn On the Light</w:t>
        </w:r>
      </w:hyperlink>
      <w:r>
        <w:rPr>
          <w:szCs w:val="26"/>
        </w:rPr>
        <w:t xml:space="preserve">”, dài 150 phút, giảng vào sáng Chúa Nhật, ngày 29/12/1963, bởi Anh (Mục sư) Brother William Marrion Branham, tại Đền Tạm Branham, Jeffersonville, Indiana, USA. (Bản dịch tiếng Việt lần thứ 5, ngày </w:t>
      </w:r>
      <w:hyperlink r:id="rId4">
        <w:r>
          <w:rPr>
            <w:rStyle w:val="InternetLink"/>
            <w:color w:val="0000FF"/>
            <w:szCs w:val="26"/>
          </w:rPr>
          <w:t>25/9/2010</w:t>
        </w:r>
      </w:hyperlink>
      <w:r>
        <w:rPr>
          <w:szCs w:val="26"/>
        </w:rPr>
        <w:t xml:space="preserve"> -</w:t>
      </w:r>
      <w:hyperlink r:id="rId5">
        <w:r>
          <w:rPr>
            <w:rStyle w:val="InternetLink"/>
            <w:color w:val="0000FF"/>
            <w:szCs w:val="26"/>
          </w:rPr>
          <w:t>Vietnamese Translation, Rev. 5</w:t>
        </w:r>
      </w:hyperlink>
      <w:r>
        <w:rPr>
          <w:szCs w:val="26"/>
        </w:rPr>
        <w:t xml:space="preserve">.) </w:t>
      </w:r>
    </w:p>
    <w:p>
      <w:pPr>
        <w:pStyle w:val="Normal"/>
        <w:rPr>
          <w:sz w:val="22"/>
          <w:szCs w:val="26"/>
        </w:rPr>
      </w:pPr>
      <w:r>
        <w:rPr>
          <w:sz w:val="22"/>
          <w:szCs w:val="26"/>
        </w:rPr>
      </w:r>
    </w:p>
    <w:p>
      <w:pPr>
        <w:pStyle w:val="Normal"/>
        <w:autoSpaceDE w:val="false"/>
        <w:jc w:val="both"/>
        <w:rPr/>
      </w:pPr>
      <w:r>
        <w:rPr>
          <w:sz w:val="24"/>
          <w:vertAlign w:val="superscript"/>
        </w:rPr>
        <w:t>1</w:t>
      </w:r>
      <w:r>
        <w:rPr>
          <w:sz w:val="24"/>
        </w:rPr>
        <w:t xml:space="preserve">  </w:t>
        <w:tab/>
        <w:t>Xin chúng ta hãy cúi đầu cầu nguyện giờ nầy. Lạy Cha Thiên Thượng của chúng con, sáng hôm nay chúng con dâng lời cảm tạ Cha vì sự nhơn từ và thương xót Ngài ban cho chúng con đặc ân nhóm nhau lại tại đây để thờ phượng Đấng Yêu thương, là Đức Chúa Jêsus Christ đời đời quyền năng. Chúng con cảm tạ ơn Chúa vì Ngài đã đến thế gian đầy tội lỗi nầy để cứu chuộc chúng con ra khỏi đời sống tội lỗi và ban cho chúng con một cơ nghiệp đời đời trên trời qua sự công bình của Ngài. Sáng hôm nay chúng con đến đây như những khâm sai của Ngài để bẻ Bánh Sự Sống cho hội chúng đang chờ đợi đây, xin Thánh Linh cảm động từng lời nói và đặt để những lời ấy vào lòng những con người ở đây khi chúng con có nhu cầu. Chúng con cầu nguyện trong Danh Chúa Jêsus. A-men! (Mời ngồi.)</w:t>
      </w:r>
    </w:p>
    <w:p>
      <w:pPr>
        <w:pStyle w:val="Normal"/>
        <w:autoSpaceDE w:val="false"/>
        <w:jc w:val="both"/>
        <w:rPr>
          <w:sz w:val="24"/>
        </w:rPr>
      </w:pPr>
      <w:r>
        <w:rPr>
          <w:sz w:val="24"/>
        </w:rPr>
      </w:r>
    </w:p>
    <w:p>
      <w:pPr>
        <w:pStyle w:val="Normal"/>
        <w:autoSpaceDE w:val="false"/>
        <w:jc w:val="both"/>
        <w:rPr/>
      </w:pPr>
      <w:r>
        <w:rPr>
          <w:sz w:val="24"/>
          <w:vertAlign w:val="superscript"/>
        </w:rPr>
        <w:t>2</w:t>
      </w:r>
      <w:r>
        <w:rPr>
          <w:sz w:val="24"/>
        </w:rPr>
        <w:t xml:space="preserve">  </w:t>
        <w:tab/>
        <w:t>Đây thật là một ân sủng lớn lao, buổi sáng hôm nay một lần nữa tôi lại được đứng ở đây cùng với các bạn. Xin lỗi vì chúng tôi không thể có thêm một căn phòng nào nữa để mà tiếp đãi dân sự, đền tạm của chúng tôi không đủ lớn. Chúng tôi rất vui mừng được đến đây qua kỳ nghĩ từ nhà chúng tôi ở Tucson. Và thời tiết có thể nói là rất khắc nghiệt, nhưng chúng tôi rất hân hạnh được đến đây để nhóm cùng các bạn.</w:t>
      </w:r>
    </w:p>
    <w:p>
      <w:pPr>
        <w:pStyle w:val="Normal"/>
        <w:autoSpaceDE w:val="false"/>
        <w:jc w:val="both"/>
        <w:rPr/>
      </w:pPr>
      <w:r>
        <w:rPr>
          <w:sz w:val="24"/>
        </w:rPr>
        <w:t xml:space="preserve">    </w:t>
      </w:r>
      <w:r>
        <w:rPr>
          <w:sz w:val="24"/>
        </w:rPr>
        <w:tab/>
        <w:t>Bây giờ, tôi muốn thông báo cùng các bạn rằng tối nay sẽ có một Buổi nhóm Chữa lành hay cầu nguyện cho những người ốm đau. Tôi nói với Billy lúc nãy... Cậu ấy bảo, “Được thôi, ba sẽ làm gì?”</w:t>
      </w:r>
    </w:p>
    <w:p>
      <w:pPr>
        <w:pStyle w:val="Normal"/>
        <w:autoSpaceDE w:val="false"/>
        <w:jc w:val="both"/>
        <w:rPr>
          <w:sz w:val="24"/>
        </w:rPr>
      </w:pPr>
      <w:r>
        <w:rPr>
          <w:sz w:val="24"/>
        </w:rPr>
        <w:t xml:space="preserve">   </w:t>
      </w:r>
      <w:r>
        <w:rPr>
          <w:sz w:val="24"/>
        </w:rPr>
        <w:tab/>
        <w:t>Tôi trả lời, “À, có lẽ tốt hơn là con nên phát những tấm thẻ cầu nguyện nầy ra khoảng 6 giờ 30 tối nay, để mà mọi người không...” Các bạn thấy đó, thật là đông đúc ở đây, chúng ta không biết phải làm thế nào để phát chúng cho từng người một, vì vậy các bạn có thể được gọi theo số trong tấm thẻ của mình, và như vậy sẽ không có sự chen chúc nữa. Chúng ta có thể gọi họ từng người một và để họ đi theo hàng khi chúng ta cầu nguyện cho họ.</w:t>
      </w:r>
    </w:p>
    <w:p>
      <w:pPr>
        <w:pStyle w:val="Normal"/>
        <w:autoSpaceDE w:val="false"/>
        <w:jc w:val="both"/>
        <w:rPr>
          <w:sz w:val="24"/>
        </w:rPr>
      </w:pPr>
      <w:r>
        <w:rPr>
          <w:sz w:val="24"/>
        </w:rPr>
      </w:r>
    </w:p>
    <w:p>
      <w:pPr>
        <w:pStyle w:val="Normal"/>
        <w:autoSpaceDE w:val="false"/>
        <w:jc w:val="both"/>
        <w:rPr/>
      </w:pPr>
      <w:r>
        <w:rPr>
          <w:sz w:val="24"/>
          <w:vertAlign w:val="superscript"/>
        </w:rPr>
        <w:t>4</w:t>
      </w:r>
      <w:r>
        <w:rPr>
          <w:sz w:val="24"/>
        </w:rPr>
        <w:t xml:space="preserve">  </w:t>
        <w:tab/>
        <w:t>Vậy nên các bạn... Nếu các bạn bị đau hay những người thân của mình đang đau ốm và bạn muốn đem họ đến đây, thì hãy đến lúc 6 giờ 30 hoặc gần như vậy, 7 giờ, và nhận thẻ cầu nguyện; Có người đứng ở cửa và anh ta sẽ phát những tấm thẻ đó cho các bạn khi bước vào.</w:t>
      </w:r>
    </w:p>
    <w:p>
      <w:pPr>
        <w:pStyle w:val="Normal"/>
        <w:autoSpaceDE w:val="false"/>
        <w:jc w:val="both"/>
        <w:rPr>
          <w:sz w:val="24"/>
        </w:rPr>
      </w:pPr>
      <w:r>
        <w:rPr>
          <w:sz w:val="24"/>
        </w:rPr>
      </w:r>
    </w:p>
    <w:p>
      <w:pPr>
        <w:pStyle w:val="Normal"/>
        <w:autoSpaceDE w:val="false"/>
        <w:jc w:val="both"/>
        <w:rPr/>
      </w:pPr>
      <w:r>
        <w:rPr>
          <w:sz w:val="24"/>
        </w:rPr>
        <w:t xml:space="preserve">    </w:t>
      </w:r>
      <w:r>
        <w:rPr>
          <w:sz w:val="24"/>
        </w:rPr>
        <w:tab/>
        <w:t>Đây có lẽ là lần cuối cùng tôi có dịp quay trở lại đây trong một thời gian, bởi vì tôi có một lịch trình dày đặc. Tôi đi xuống, vẫn còn ở Mỹ cho đến cuối mùa xuân nầy. Vì thế chúng tôi có lẽ sẽ quay trở lại vào khoảng cuối mùa hè nầy. Nếu Chúa sắm sẵn, tôi muốn, nếu chúng tôi có được một chỗ ở đây nếu có máy điều hoà... Tôi đã định hỏi Billy; Tôi muốn chia sẻ về đề tài Bảy Tiếng Kèn, có một buổi nhóm ở đây về Bảy Tiếng Kèn nếu Chúa muốn. Vì đó là -- Bảy Thời đại Hội Thánh và Bảy Ấn, và giờ là Bảy Tiếng Kèn. Có thể chọn thời điểm vào gần tháng Sáu lúc mà mọi người có kỳ nghỉ ngắn, cho họ thời gian để có thể đến tham dự.</w:t>
      </w:r>
    </w:p>
    <w:p>
      <w:pPr>
        <w:pStyle w:val="Normal"/>
        <w:autoSpaceDE w:val="false"/>
        <w:jc w:val="both"/>
        <w:rPr>
          <w:sz w:val="24"/>
        </w:rPr>
      </w:pPr>
      <w:r>
        <w:rPr>
          <w:sz w:val="24"/>
        </w:rPr>
      </w:r>
    </w:p>
    <w:p>
      <w:pPr>
        <w:pStyle w:val="Normal"/>
        <w:autoSpaceDE w:val="false"/>
        <w:jc w:val="both"/>
        <w:rPr/>
      </w:pPr>
      <w:r>
        <w:rPr>
          <w:sz w:val="24"/>
          <w:vertAlign w:val="superscript"/>
        </w:rPr>
        <w:t>6</w:t>
      </w:r>
      <w:r>
        <w:rPr>
          <w:sz w:val="24"/>
        </w:rPr>
        <w:t xml:space="preserve">  </w:t>
        <w:tab/>
        <w:t>Tôi rất vui khi nhìn thấy có Anh Shepherd ở đây sáng nay. Tôi… Từ bệnh viện, tôi đi ra để thăm anh ấy mấy ngày trước. Chị Shepherd, tôi không nhận được cuộc gọi của chị ấy ngày hôm qua. Giấc mơ mà chị gửi cho tôi thật rất kỳ diệu. Chị đã thấy, như nó đã xảy ra, Đấng Christ ở trên các từng trời cưỡi trên một con ngựa trắng, nhưng chưa nhảy lên. Chị thấy không? Tuy nhiên, trước khi nó biến đi, cả gia đình chị đều nhìn thấy điều đó. Giấc mơ ấy được thông giải là gia đình chị đã nhìn thấy sự vận hành của Ngài trong thời kỳ cuối cùng trước khi điều đó trôi qua cho dù... Bởi vì đó là điều rất thiêng liêng và là một phước hạnh rất tốt lành đối với chị, gia đình chị. Gia đình chị đã vượt qua được sự khổ nạn để đến được một nơi mà họ ở ngày hôm nay.</w:t>
      </w:r>
    </w:p>
    <w:p>
      <w:pPr>
        <w:pStyle w:val="Normal"/>
        <w:autoSpaceDE w:val="false"/>
        <w:jc w:val="both"/>
        <w:rPr>
          <w:sz w:val="24"/>
        </w:rPr>
      </w:pPr>
      <w:r>
        <w:rPr>
          <w:sz w:val="24"/>
        </w:rPr>
      </w:r>
    </w:p>
    <w:p>
      <w:pPr>
        <w:pStyle w:val="Normal"/>
        <w:autoSpaceDE w:val="false"/>
        <w:jc w:val="both"/>
        <w:rPr/>
      </w:pPr>
      <w:r>
        <w:rPr>
          <w:sz w:val="24"/>
          <w:vertAlign w:val="superscript"/>
        </w:rPr>
        <w:t>7</w:t>
      </w:r>
      <w:r>
        <w:rPr>
          <w:sz w:val="24"/>
        </w:rPr>
        <w:t xml:space="preserve">  </w:t>
        <w:tab/>
        <w:t>Chúng ta có một điều gì đó đáng buồn một chút sáng nay. Từ khi tôi gặp các bạn ở đây, một trong những người bạn rất thân của chúng tôi và những người đến với Đền tạm nầy, gia đình Coast, là hết thảy chúng tôi đều yêu mến. Họ đến từ miền đông hay từ những vùng lân cận Chicago. Chị Billy Habib, và có Chị Armstrong và các cô con gái. Tôi nghĩ họ là những người Nazarene chính thống và đã đến với Đức Chúa Trời, và họ là những người bạn rất quí báu của chúng tôi. Anh Chị Coast, gia đình họ và người mẹ, đang trên đường đi về nhà mấy hôm trước từ miền tây xa xôi, ai đó trượt xe trên đường và đã giết Chị Coast ngay lập tức. Trong khi họ gọi tôi đang ở Tucson, và khi  nghe về điều đó, tôi đang ngồi đó với hộp kẹo mà chị ấy đã làm cho tôi để trên bàn. Các bạn biết điều đó đã làm tôi cảm thấy thế nào. Nhưng tôi nghĩ rằng -- cảm ơn Đức Chúa Trời sáng nay chị ấy không phải chịu đau đớn nữa. Chị ấy đã có tuổi rồi, chị ấy không phải gánh chịu sự đau khổ. Chị đã đi về nhà với Đức Chúa Trời.</w:t>
      </w:r>
    </w:p>
    <w:p>
      <w:pPr>
        <w:pStyle w:val="Normal"/>
        <w:autoSpaceDE w:val="false"/>
        <w:jc w:val="both"/>
        <w:rPr>
          <w:sz w:val="24"/>
        </w:rPr>
      </w:pPr>
      <w:r>
        <w:rPr>
          <w:sz w:val="24"/>
        </w:rPr>
      </w:r>
    </w:p>
    <w:p>
      <w:pPr>
        <w:pStyle w:val="Normal"/>
        <w:autoSpaceDE w:val="false"/>
        <w:jc w:val="both"/>
        <w:rPr/>
      </w:pPr>
      <w:r>
        <w:rPr>
          <w:sz w:val="24"/>
          <w:vertAlign w:val="superscript"/>
        </w:rPr>
        <w:t>8</w:t>
      </w:r>
      <w:r>
        <w:rPr>
          <w:sz w:val="24"/>
        </w:rPr>
        <w:t xml:space="preserve">  </w:t>
        <w:tab/>
        <w:t xml:space="preserve">Tôi suy nghĩ và nói chuyện với hai cô con gái của chị ấy mới đây trong căn phòng nầy. Anh Coast có ở đây sáng nay; Anh ấy bị gãy mấy chiếc xương sườn. Tôi đã gọi cho anh ấy trong bệnh viện và nơi anh ấy được đưa vào viện ở Missouri, và phát hiện mấy chiếc xương sườn của anh ấy bị gãy, nhưng dĩ nhiên anh ấy có một sự can đảm, một Cơ-đốc nhân thật, biết chắc rằng hoàng hậu bé nhỏ của mình sẽ không chết, cô ấy còn sống mãi mãi với Đấng Christ. Thấy không? Và sẽ có một ngày hội ngộ. </w:t>
      </w:r>
    </w:p>
    <w:p>
      <w:pPr>
        <w:pStyle w:val="Normal"/>
        <w:autoSpaceDE w:val="false"/>
        <w:jc w:val="both"/>
        <w:rPr>
          <w:sz w:val="24"/>
        </w:rPr>
      </w:pPr>
      <w:r>
        <w:rPr>
          <w:sz w:val="24"/>
        </w:rPr>
        <w:t xml:space="preserve">  </w:t>
      </w:r>
      <w:r>
        <w:rPr>
          <w:sz w:val="24"/>
        </w:rPr>
        <w:tab/>
        <w:t>Có lần Gióp đã nói, “Ôi, chớ gì Chúa giấu tôi nơi Âm Phủ. Che khuất tôi cho đến khi cơn giận Chúa đã nguôi.”</w:t>
      </w:r>
    </w:p>
    <w:p>
      <w:pPr>
        <w:pStyle w:val="Normal"/>
        <w:autoSpaceDE w:val="false"/>
        <w:jc w:val="both"/>
        <w:rPr>
          <w:sz w:val="24"/>
        </w:rPr>
      </w:pPr>
      <w:r>
        <w:rPr>
          <w:sz w:val="24"/>
        </w:rPr>
      </w:r>
    </w:p>
    <w:p>
      <w:pPr>
        <w:pStyle w:val="Normal"/>
        <w:autoSpaceDE w:val="false"/>
        <w:jc w:val="both"/>
        <w:rPr/>
      </w:pPr>
      <w:r>
        <w:rPr>
          <w:sz w:val="24"/>
          <w:vertAlign w:val="superscript"/>
        </w:rPr>
        <w:t>10</w:t>
      </w:r>
      <w:r>
        <w:rPr>
          <w:sz w:val="24"/>
        </w:rPr>
        <w:t xml:space="preserve">  </w:t>
        <w:tab/>
        <w:t>Các bạn đã từng để ý Đức Chúa Trời trong tự nhiên làm những điều như vậy chưa? Giống như nhựa sống ở trong thân cây vậy, giữ cho những chiếc lá bám vào cành, và trước khi mùa đông đến, cơn thạnh nộ đổ ra trên mặt đất... Thấy không, vào một lần trái đất không có mùa đông. Trong một ngàn năm sẽ không có mùa đông nào nữa. Các bạn thấy không? Vì vậy đó là sự thịnh nộ xảy đến cho trái đất. Rồi khi điều đó xảy đến... Hãy xem, trước khi cơn thịnh nộ trút xuống, Đức Chúa Trời trong sự thương xót Ngài đưa nhựa sống đi trở vào -- ở phía dưới mặt đất vào rễ của các cây đó và giữ chúng ở đó cho đến khi cơn thịnh nộ của mùa đông đi qua, rồi thì vực nó sống dậy khi mùa xuân đến. “Ôi, chớ gì Chúa giấu tôi nơi âm phủ. Che khuất tôi cho đến khi cơn giận Chúa đã nguôi.”</w:t>
      </w:r>
    </w:p>
    <w:p>
      <w:pPr>
        <w:pStyle w:val="Normal"/>
        <w:autoSpaceDE w:val="false"/>
        <w:jc w:val="both"/>
        <w:rPr>
          <w:sz w:val="24"/>
        </w:rPr>
      </w:pPr>
      <w:r>
        <w:rPr>
          <w:sz w:val="24"/>
        </w:rPr>
        <w:t xml:space="preserve">   </w:t>
      </w:r>
      <w:r>
        <w:rPr>
          <w:sz w:val="24"/>
        </w:rPr>
        <w:tab/>
        <w:t xml:space="preserve"> Đó là những gì Chúa đã làm cho chị em của chúng ta; Đó là những gì Chúa làm cho hết thảy những người tín hữu Cơ-đốc.</w:t>
      </w:r>
    </w:p>
    <w:p>
      <w:pPr>
        <w:pStyle w:val="Normal"/>
        <w:autoSpaceDE w:val="false"/>
        <w:jc w:val="both"/>
        <w:rPr>
          <w:sz w:val="24"/>
        </w:rPr>
      </w:pPr>
      <w:r>
        <w:rPr>
          <w:sz w:val="24"/>
        </w:rPr>
      </w:r>
    </w:p>
    <w:p>
      <w:pPr>
        <w:pStyle w:val="Normal"/>
        <w:autoSpaceDE w:val="false"/>
        <w:jc w:val="both"/>
        <w:rPr/>
      </w:pPr>
      <w:r>
        <w:rPr>
          <w:sz w:val="24"/>
          <w:vertAlign w:val="superscript"/>
        </w:rPr>
        <w:t>11</w:t>
      </w:r>
      <w:r>
        <w:rPr>
          <w:sz w:val="24"/>
        </w:rPr>
        <w:t xml:space="preserve">  </w:t>
        <w:tab/>
        <w:t>Anh Coast ạ, Chúa chúc phước cho anh. Tôi rất vui mừng được biết rằng Ấn của Đức Chúa Trời giữ lại trong thì giờ khó khăn. Tôi biết những gì anh ấy đã trải qua, vì tôi cũng đã trải qua những điều tương tự cách đây vài năm. Nhưng tôi... Mỗi một người trong chúng ta ai cũng phải trải qua khúc sông lớn  nầy, và tôi… Đó sẽ là thời điểm của tôi một trong những ngày nầy và thời điểm của các bạn một trong những ngày kia. Nhưng như Đa-vít nói, “Dầu khi tôi đi trong trũng bóng chết. Tôi sẽ chẳng sợ tai hoạ nào vì Chúa ở cùng tôi. Cây trượng và cây gậy của Chúa an ủi tôi.”</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Giờ nầy, trong sự hoài niệm về Chị Coast, một chị em yêu dấu của chúng ta đã về nước Chúa, tôi... như là một sự tưởng niệm về chị ấy sáng hôm nay, tôi muốn hội chúng cùng đứng lên một vài phút. Xin chúng ta hãy cúi đầu và tưởng nhớ về một người mà vài ngày trước đây đã đi vào Đền tạm nầy, ra vào trong vòng chúng ta đây, bắt tay với chúng ta, một chị em rất yêu dấu trong Đấng Christ, giờ đây đã ở  nơi mà Đức Chúa Trời cho tôi thấy cách đây không lâu, một người đàn bà còn trẻ đang chờ đợi gia đình của mình đến.</w:t>
      </w:r>
    </w:p>
    <w:p>
      <w:pPr>
        <w:pStyle w:val="Normal"/>
        <w:autoSpaceDE w:val="false"/>
        <w:jc w:val="both"/>
        <w:rPr>
          <w:sz w:val="24"/>
        </w:rPr>
      </w:pPr>
      <w:r>
        <w:rPr>
          <w:sz w:val="24"/>
        </w:rPr>
      </w:r>
    </w:p>
    <w:p>
      <w:pPr>
        <w:pStyle w:val="Normal"/>
        <w:autoSpaceDE w:val="false"/>
        <w:jc w:val="both"/>
        <w:rPr/>
      </w:pPr>
      <w:r>
        <w:rPr>
          <w:sz w:val="24"/>
          <w:vertAlign w:val="superscript"/>
        </w:rPr>
        <w:t>13</w:t>
      </w:r>
      <w:r>
        <w:rPr>
          <w:sz w:val="24"/>
        </w:rPr>
        <w:t xml:space="preserve">  </w:t>
        <w:tab/>
        <w:t>Lạy Cha Thiên Thượng của chúng con, chúng con cảm tạ Cha vì những kỷ niệm về Chị Coast. Một chị em rất thân thiết và yêu quí của chúng con. Và giờ đây, thời điểm đến khi chúng con sống theo sự xoay vần của cuộc sống mà chúng con phải vượt qua khúc sông nầy. Chúng con tạ ơn Ngài vì cớ chị em con đã không phải đau đớn. Sẽ không có điều gì chống lại chị để làm cho chị đau khổ nữa, chị ấy đã đi thẳng vào vòng tay của Đức Chúa Trời trong phút chốc.</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Chồng và các con của chị đến đây sáng hôm nay, Chúa ôi, trở về với chức vụ của họ. Thật chúng con cảm tạ Ngài vì đức tin can đảm dường nào, đức tin của những người cha của chúng con vẫn còn sống, thay vì ngục tối, lửa và gươm. Chúng con cảm tạ ơn Chúa về hết thảy những điều nầy.</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Xin cho linh hồn quí báu của chị được yên nghỉ, lạy Chúa. Chị ấy là chị em của chúng con. Tiếc thương, những giọt nước mắt rơi xuống lòng chúng con vì sự thiếu vắng chị, nhưng sự vui mừng nẩy sinh  từ những giọt nước mắt thương tiếc ấy và cho chúng con biết bằng sự đảm bảo về Lời của Ngài mà chị ấy sống một đời sống vĩnh cửu, không bao giờ chết. Và sẽ không hề có một tai nạn nào xảy đến cho chị ấy giờ nầy, chỉ chờ đợi những người đến sau cùng họp mặt với chị.</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Xin Chúa ban phước trên Anh Coast cùng những cô con gái trong gia đình chị, Chúa ôi, và những người thân yêu nầy hết thảy đều thương nhớ chị. Cha ôi, ngày nào đó, chúng con tin rằng sẽ được gặp lại chị ấy ở một nơi mà không có sự đau ốm, buồn khổ hay chết chóc. Xin Chúa gìn giữ chúng con được khoẻ mạnh cho đến ngày ấy, để phục sự Ngài và trông mong đến ngày ấy. Chúng con cầu nguyện trong Danh Chúa Jêsus Christ. A-men!</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Cầu xin Đức Thánh Linh lớn giao thông với chúng con ở đây tại Đền tạm nầy trong sự bày tỏ Lời của Ngài, xin Chúa cho linh hồn của Chị Coast được yên nghỉ trong sự an bình cho đến ngày chúng ta gặp lại chị.</w:t>
      </w:r>
    </w:p>
    <w:p>
      <w:pPr>
        <w:pStyle w:val="Normal"/>
        <w:autoSpaceDE w:val="false"/>
        <w:jc w:val="both"/>
        <w:rPr>
          <w:sz w:val="24"/>
        </w:rPr>
      </w:pPr>
      <w:r>
        <w:rPr>
          <w:sz w:val="24"/>
        </w:rPr>
      </w:r>
    </w:p>
    <w:p>
      <w:pPr>
        <w:pStyle w:val="Normal"/>
        <w:autoSpaceDE w:val="false"/>
        <w:jc w:val="both"/>
        <w:rPr/>
      </w:pPr>
      <w:r>
        <w:rPr>
          <w:sz w:val="24"/>
          <w:vertAlign w:val="superscript"/>
        </w:rPr>
        <w:t>18</w:t>
      </w:r>
      <w:r>
        <w:rPr>
          <w:sz w:val="24"/>
        </w:rPr>
        <w:t xml:space="preserve">  </w:t>
        <w:tab/>
        <w:t>Ở đây buổi sáng hôm nay trời thật ấm áp, vì là một khối lượng lớn, các bạn biết đấy, có nhiều người nên nhiệt toả ra từ thân thể mỗi người làm cho căn phòng nầy ấm rất nhiều.</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Nào, chúng tôi xin thông báo giờ nầy. Đôi khi sự phục vụ của chúng tôi ở đây, sẽ kéo dài suốt buổi sáng, lý do là như vậy, thật không đúng khi tổ chức một buổi nhóm quá dài, bởi vì một - một giờ rưỡi đồng hồ, đôi lúc đến hai giờ đồng hồ. Nhưng những gì tôi làm, tôi thâu băng lại đây. Và cuốn băng nầy sẽ đi khắp thế giới. Đó là những gì tôi -- Chúng ta tập trung lại suốt trong buổi sáng hôm nay, là vì tôi đến đây để ghi âm những cuốn băng nầy. Đó là để... Chúng là... Các bạn có thể nhìn thấy trong căn phòng nầy đây -- Cuốn băng ấy đang ghi âm lại. Giờ nầy... Chúng sẽ được phát hành đi khắp mọi nơi trên thế giới.</w:t>
      </w:r>
    </w:p>
    <w:p>
      <w:pPr>
        <w:pStyle w:val="Normal"/>
        <w:autoSpaceDE w:val="false"/>
        <w:jc w:val="both"/>
        <w:rPr>
          <w:sz w:val="24"/>
        </w:rPr>
      </w:pPr>
      <w:r>
        <w:rPr>
          <w:sz w:val="24"/>
        </w:rPr>
      </w:r>
    </w:p>
    <w:p>
      <w:pPr>
        <w:pStyle w:val="Normal"/>
        <w:autoSpaceDE w:val="false"/>
        <w:jc w:val="both"/>
        <w:rPr/>
      </w:pPr>
      <w:r>
        <w:rPr>
          <w:sz w:val="24"/>
          <w:vertAlign w:val="superscript"/>
        </w:rPr>
        <w:t>20</w:t>
      </w:r>
      <w:r>
        <w:rPr>
          <w:sz w:val="24"/>
        </w:rPr>
        <w:t xml:space="preserve">  </w:t>
        <w:tab/>
        <w:t>Bây giờ, ý Chúa, ngay sau khi tôi rời khỏi đây... Tôi sẽ ra đi, ý Chúa, sáng ngày mai có thể tôi trở về Arizona, bởi vì tôi tổ chức một buổi nhóm thờ phượng ở đó. Sau đó sẽ là tất cả các ngả đường khắp miền Nam. Các bạn người miền Nam từ dưới Georgia, Mississippi, rồi Texas và Alabama, chúng ta sẽ đi thẳng đến đó, các ngả đường vào thẳng Florida.</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Tôi sẽ từ đây đi đến Pheonix, rồi sau đó đến California, đi ngược trở về Dallas, và có lẽ sẽ dừng lại ở San Antonio, tôi nghĩ là như vậy, và đi qua Alabama, và Florida và xuyên qua đó. Chúng tôi sẽ thăm những người ở đó, Đức Chúa Trời sắm sẵn, tôi sẽ thẳng đường.</w:t>
      </w:r>
    </w:p>
    <w:p>
      <w:pPr>
        <w:pStyle w:val="Normal"/>
        <w:autoSpaceDE w:val="false"/>
        <w:jc w:val="both"/>
        <w:rPr>
          <w:sz w:val="24"/>
        </w:rPr>
      </w:pPr>
      <w:r>
        <w:rPr>
          <w:sz w:val="24"/>
        </w:rPr>
      </w:r>
    </w:p>
    <w:p>
      <w:pPr>
        <w:pStyle w:val="Normal"/>
        <w:autoSpaceDE w:val="false"/>
        <w:jc w:val="both"/>
        <w:rPr/>
      </w:pPr>
      <w:r>
        <w:rPr>
          <w:sz w:val="24"/>
          <w:vertAlign w:val="superscript"/>
        </w:rPr>
        <w:t>22</w:t>
      </w:r>
      <w:r>
        <w:rPr>
          <w:sz w:val="24"/>
        </w:rPr>
        <w:t xml:space="preserve">  </w:t>
        <w:tab/>
        <w:t>Và rồi, xin các bạn hãy cầu nguyện cho chúng tôi, chúng tôi sẽ cho các bạn biết khi... Nếu chúng tôi -- Chúa đặt để trong lòng chúng tôi giờ nầy để tổ chức một vài ngày ở đây trong mùa hè đến nầy.</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Tôi có một lịch trình về các buổi nhóm... Và nhiều bạn ở New York biết khi nào khải tượng đến và bảo rằng những buổi nhóm đó ở đất nước của người Scandinavia... Các bạn nhớ là họ đã lên lịch trình ở đó không? Vậy thì, khi tôi đến New York, khải tượng nầy đến cho biết rằng mọi người trong buổi nhóm sẽ huỷ bỏ vì lý do nào đó. Tôi nhớ tôi đã nói với các bạn ở đây khi chúng tôi ở New York. Đó chính xác là những gì đã xảy ra, bởi vì hết thảy họ đều muốn cùng một ngày và không thể đến thánh đường đó. Vì vậy, điều đó chỉ có thể dời lại một địa điểm khác vào tháng Sáu, có lẽ đây là ý Chúa, tôi nghĩ, tôi sẽ trở lại đây với đề tài những Tiếng Kèn kia ngay tại đây trước khi quá trễ. Vì thế chúng tôi biết rằng mọi việc đều xảy ra đúng. Vì điều đó được đặt để trong lòng tôi, vậy có lẽ đó là những gì Chúa muốn chúng tôi làm.</w:t>
      </w:r>
    </w:p>
    <w:p>
      <w:pPr>
        <w:pStyle w:val="Normal"/>
        <w:autoSpaceDE w:val="false"/>
        <w:jc w:val="both"/>
        <w:rPr>
          <w:sz w:val="24"/>
        </w:rPr>
      </w:pPr>
      <w:r>
        <w:rPr>
          <w:sz w:val="24"/>
        </w:rPr>
      </w:r>
    </w:p>
    <w:p>
      <w:pPr>
        <w:pStyle w:val="Normal"/>
        <w:autoSpaceDE w:val="false"/>
        <w:jc w:val="both"/>
        <w:rPr/>
      </w:pPr>
      <w:r>
        <w:rPr>
          <w:sz w:val="24"/>
          <w:vertAlign w:val="superscript"/>
        </w:rPr>
        <w:t>24</w:t>
      </w:r>
      <w:r>
        <w:rPr>
          <w:sz w:val="24"/>
        </w:rPr>
        <w:t xml:space="preserve">  </w:t>
        <w:tab/>
        <w:t>Tôi thấy các bạn đang đổi chỗ ngồi cho nhau -- và ở ngoài kia trong những phòng lớn và v. v... Chúng tôi ao ước mỗi chúng ta đều có một chỗ để ngồi xuống. Thế thì, khi chúng ta nói những Tiếng Kèn ấy -- Chúng tôi muốn dùng phòng thể thao của trường trung học, tôi nghĩ nó có đến 5.500 chỗ ngồi, và chúng ta có một cơ hội để -- mọi người đều có chỗ ngồi và ngồi xuống để nghe giảng một cách yên tĩnh khi chúng tôi giảng luận, hay... Những Tiếng Kèn, chúng rất, rất hay. Tôi... nhìn thấy điều đó ngày nọ...</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Thấy không, trong Ấn Thứ Sáu, tất cả Bảy Tiếng Kèn trổi lên ngay trong cái Ấn thứ Sáu, ngay  trước khi Ấn thứ Bảy mở ra sự hầu đến của Đấng Christ.</w:t>
      </w:r>
    </w:p>
    <w:p>
      <w:pPr>
        <w:pStyle w:val="Normal"/>
        <w:autoSpaceDE w:val="false"/>
        <w:jc w:val="both"/>
        <w:rPr>
          <w:sz w:val="24"/>
        </w:rPr>
      </w:pPr>
      <w:r>
        <w:rPr>
          <w:sz w:val="24"/>
        </w:rPr>
      </w:r>
    </w:p>
    <w:p>
      <w:pPr>
        <w:pStyle w:val="Normal"/>
        <w:autoSpaceDE w:val="false"/>
        <w:jc w:val="both"/>
        <w:rPr/>
      </w:pPr>
      <w:r>
        <w:rPr>
          <w:sz w:val="24"/>
          <w:vertAlign w:val="superscript"/>
        </w:rPr>
        <w:t>26</w:t>
      </w:r>
      <w:r>
        <w:rPr>
          <w:sz w:val="24"/>
        </w:rPr>
        <w:t xml:space="preserve">  </w:t>
        <w:tab/>
        <w:t>Tối nay tôi có một Sứ điệp rất quan trọng mà tôi muốn giảng trước buổi hầu việc chữa bệnh.  Nếu các bạn ở đây và dự định sẽ ở lại, thì chúng tôi sẽ cố gắng, nếu có thể được chúng ta sẽ bắt đầu sớm hơn một chút, bởi vì có một hàng người xin cầu nguyện chữa lành. Tôi sẽ không giảng quá dài đâu, nhưng có một điều gì đó mà tôi muốn nói với Hội Thánh trong thời gian nầy có thể thông báo kịp thời cho các bạn về những sự việc đang tiến triển như thế nào trong thời điểm nầy chúng ta đang đứng ở đâu, và chia sẻ với tất cả sự hiểu của mình qua Kinh Thánh.</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Bây giờ, tôi muốn các bạn sáng nay lật lại với tôi, nếu các bạn muốn gạch dưới hay ghi chép lại những chỗ chúng ta đọc trong sách Ê-sai, và tôi muốn đọc từ sách Ê-sai, chương 24 của sách Ê-sai.</w:t>
      </w:r>
    </w:p>
    <w:p>
      <w:pPr>
        <w:pStyle w:val="Normal"/>
        <w:autoSpaceDE w:val="false"/>
        <w:jc w:val="both"/>
        <w:rPr>
          <w:sz w:val="24"/>
        </w:rPr>
      </w:pPr>
      <w:r>
        <w:rPr>
          <w:sz w:val="24"/>
        </w:rPr>
      </w:r>
    </w:p>
    <w:p>
      <w:pPr>
        <w:pStyle w:val="Normal"/>
        <w:autoSpaceDE w:val="false"/>
        <w:jc w:val="both"/>
        <w:rPr/>
      </w:pPr>
      <w:r>
        <w:rPr>
          <w:sz w:val="24"/>
          <w:vertAlign w:val="superscript"/>
        </w:rPr>
        <w:t>28</w:t>
      </w:r>
      <w:r>
        <w:rPr>
          <w:sz w:val="24"/>
        </w:rPr>
        <w:t xml:space="preserve">  </w:t>
        <w:tab/>
        <w:t>Chúng ta rất vui mừng sáng hôm nay cũng có Anh Dauch cùng ngồi lại với chúng ta ở đây. Trong khi các bạn đang lật... Các bạn biết không, họ nghĩ anh ta sẽ không sống ở Shreveport ngày trước, và anh tất nhiên là có niềm tin. Vâng, thưa các bạn. Anh ấy đã leo ngay ra khỏi đó, Chúa ban phước cho anh. Tôi không... Thấy đấy, Anh Dauch đã chín mươi mốt tuổi và anh bị bệnh suy tim và nhồi máu cơ tim. Và chính bác sĩ nói rằng không thể thấy có cách nào khác nữa để cho Anh sống được, nhưng Anh Dauch vẫn đang sống còn người bác sĩ thì đã chết. Thấy không...? Anh Dauch giờ đang ngồi ở đây.</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Một con người đã chín mươi mốt tuổi với căn bệnh suy tim và nhôì máu cơ tim... Và khi tôi đi đến đó, tôi thấy anh ấy đang đi bộ trên đường, tôi thấy anh trong Nhà thờ. Tôi đã đi và nói với anh ta dưới cái nút gạc ô-xi như thế nầy, “Trong Danh của Chúa, tôi sẽ bắt tay anh trong... Tôi sẽ nhìn thấy anh trong Nhà thờ trở lại và bắt tay anh trên đường phố.” Chính buổi nhóm chữa lành tiếp theo, thấy anh ta ngồi ngay ở đây trong Nhà thờ. Và tôi đi qua chỗ Louisville (Chỗ chúng tôi ăn ở quán Blue Boar đằng kia) để ăn, ngay khi tôi bước ra khỏi xe, ở đầu đường, Anh Dauch đang đi bộ đến. Rõ ràng là anh ấy đang đi bộ. Thật Chúa đã ban phước cho anh là dường nào.</w:t>
      </w:r>
    </w:p>
    <w:p>
      <w:pPr>
        <w:pStyle w:val="Normal"/>
        <w:autoSpaceDE w:val="false"/>
        <w:jc w:val="both"/>
        <w:rPr>
          <w:sz w:val="24"/>
        </w:rPr>
      </w:pPr>
      <w:r>
        <w:rPr>
          <w:sz w:val="24"/>
        </w:rPr>
      </w:r>
    </w:p>
    <w:p>
      <w:pPr>
        <w:pStyle w:val="Normal"/>
        <w:autoSpaceDE w:val="false"/>
        <w:jc w:val="both"/>
        <w:rPr/>
      </w:pPr>
      <w:r>
        <w:rPr>
          <w:sz w:val="24"/>
          <w:vertAlign w:val="superscript"/>
        </w:rPr>
        <w:t>30</w:t>
      </w:r>
      <w:r>
        <w:rPr>
          <w:sz w:val="24"/>
        </w:rPr>
        <w:t xml:space="preserve">  </w:t>
        <w:tab/>
        <w:t>Vậy thì, chúng ta sẽ nói về sự chữa lành tối nay và một số điều. Họ co một số điều thật nổi bật   nói với các bạn trong tối nay.</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Nhưng bây giờ, để tôi có thể có được những cuốn băng nầy, và họ có thể sẵn sàng bật chúng lên. Tôi muốn bắt đầu đọc trong sách Ê-sai chương thứ 42, từ câu một đến câu bảy; Và trong Ma-thi-ơ chương 4, tôi nghĩ là bắt đầu câu 15, 16.</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Bây giờ,  chúng ta cùng đọc trong Ê-sai chương 42:</w:t>
      </w:r>
    </w:p>
    <w:p>
      <w:pPr>
        <w:pStyle w:val="Normal"/>
        <w:autoSpaceDE w:val="false"/>
        <w:jc w:val="both"/>
        <w:rPr>
          <w:sz w:val="24"/>
        </w:rPr>
      </w:pPr>
      <w:r>
        <w:rPr>
          <w:sz w:val="24"/>
        </w:rPr>
      </w:r>
    </w:p>
    <w:p>
      <w:pPr>
        <w:pStyle w:val="Normal"/>
        <w:autoSpaceDE w:val="false"/>
        <w:ind w:left="567" w:hanging="0"/>
        <w:jc w:val="both"/>
        <w:rPr>
          <w:b/>
          <w:b/>
          <w:sz w:val="24"/>
        </w:rPr>
      </w:pPr>
      <w:r>
        <w:rPr>
          <w:b/>
          <w:sz w:val="24"/>
        </w:rPr>
        <w:t xml:space="preserve">    </w:t>
      </w:r>
      <w:r>
        <w:rPr>
          <w:b/>
          <w:sz w:val="24"/>
        </w:rPr>
        <w:t>Nầy, đầy tớ Ta đây, là kẻ Ta nâng đỡ, là kẻ Ta chọn lựa, là kẻ mà linh hồn Ta lấy làm đẹp lòng.</w:t>
      </w:r>
    </w:p>
    <w:p>
      <w:pPr>
        <w:pStyle w:val="Normal"/>
        <w:autoSpaceDE w:val="false"/>
        <w:ind w:left="567" w:hanging="0"/>
        <w:jc w:val="both"/>
        <w:rPr>
          <w:b/>
          <w:b/>
          <w:sz w:val="24"/>
        </w:rPr>
      </w:pPr>
      <w:r>
        <w:rPr>
          <w:b/>
          <w:sz w:val="24"/>
        </w:rPr>
        <w:t xml:space="preserve">    </w:t>
      </w:r>
      <w:r>
        <w:rPr>
          <w:b/>
          <w:sz w:val="24"/>
        </w:rPr>
        <w:t>Ta đã đặt Thần Ta trên người, người sẽ tỏ ra sự công bình cho các Dân Ngoại. Người sẽ chẳng kêu la, chẳng lên tiếng, chẳng để ngoài đường phố nghe tiếng mình.</w:t>
      </w:r>
    </w:p>
    <w:p>
      <w:pPr>
        <w:pStyle w:val="Normal"/>
        <w:autoSpaceDE w:val="false"/>
        <w:ind w:left="567" w:hanging="0"/>
        <w:jc w:val="both"/>
        <w:rPr>
          <w:b/>
          <w:b/>
          <w:sz w:val="24"/>
        </w:rPr>
      </w:pPr>
      <w:r>
        <w:rPr>
          <w:b/>
          <w:sz w:val="24"/>
        </w:rPr>
        <w:t xml:space="preserve">    </w:t>
      </w:r>
      <w:r>
        <w:rPr>
          <w:b/>
          <w:sz w:val="24"/>
        </w:rPr>
        <w:t>Người sẽ chẳng bẻ cây gậy đã giập, và chẳng dụt tim đèn còn hơi cháy. Người sẽ lấy Lẽ thật mà tỏ ra sự công bình.</w:t>
      </w:r>
    </w:p>
    <w:p>
      <w:pPr>
        <w:pStyle w:val="Normal"/>
        <w:autoSpaceDE w:val="false"/>
        <w:ind w:left="567" w:hanging="0"/>
        <w:jc w:val="both"/>
        <w:rPr>
          <w:b/>
          <w:b/>
          <w:sz w:val="24"/>
        </w:rPr>
      </w:pPr>
      <w:r>
        <w:rPr>
          <w:b/>
          <w:sz w:val="24"/>
        </w:rPr>
        <w:t xml:space="preserve">    </w:t>
      </w:r>
      <w:r>
        <w:rPr>
          <w:b/>
          <w:sz w:val="24"/>
        </w:rPr>
        <w:t>Người chẳng mòn mỏi, chẳng ngã lòng, cho đến chừng nào lập xong sự công bình trên đất; Các cù lao sẽ trông đợi luật pháp người.</w:t>
      </w:r>
    </w:p>
    <w:p>
      <w:pPr>
        <w:pStyle w:val="Normal"/>
        <w:autoSpaceDE w:val="false"/>
        <w:ind w:left="567" w:hanging="0"/>
        <w:jc w:val="both"/>
        <w:rPr>
          <w:b/>
          <w:b/>
          <w:sz w:val="24"/>
        </w:rPr>
      </w:pPr>
      <w:r>
        <w:rPr>
          <w:b/>
          <w:sz w:val="24"/>
        </w:rPr>
        <w:t xml:space="preserve">    </w:t>
      </w:r>
      <w:r>
        <w:rPr>
          <w:b/>
          <w:sz w:val="24"/>
        </w:rPr>
        <w:t>Giê-hô-va Đức Chúa Trời, là Đấng đã dựng nên các từng trời và giương ra, đã trải đất với mọi sự ra bởi nó, đã ban hơi sống cho dân ở trên nó, và thần linh cho mọi loài đi trên nó, có phán như vầy:</w:t>
      </w:r>
    </w:p>
    <w:p>
      <w:pPr>
        <w:pStyle w:val="Normal"/>
        <w:autoSpaceDE w:val="false"/>
        <w:ind w:left="567" w:hanging="0"/>
        <w:jc w:val="both"/>
        <w:rPr>
          <w:b/>
          <w:b/>
          <w:sz w:val="24"/>
        </w:rPr>
      </w:pPr>
      <w:r>
        <w:rPr>
          <w:b/>
          <w:sz w:val="24"/>
        </w:rPr>
        <w:t xml:space="preserve">    </w:t>
      </w:r>
      <w:r>
        <w:rPr>
          <w:b/>
          <w:sz w:val="24"/>
        </w:rPr>
        <w:t>Ta, Đức Giê-hô-va, đã kêu gọi ngươi trong sự công bình; Ta sẽ nắm tay ngươi và giữ lấy ngươi. Ta sẽ phó ngươi làm giao ước của dân nầy, làm sự sáng cho các Dân Ngoại,</w:t>
      </w:r>
    </w:p>
    <w:p>
      <w:pPr>
        <w:pStyle w:val="Normal"/>
        <w:autoSpaceDE w:val="false"/>
        <w:ind w:left="567" w:hanging="0"/>
        <w:jc w:val="both"/>
        <w:rPr>
          <w:b/>
          <w:b/>
          <w:sz w:val="24"/>
        </w:rPr>
      </w:pPr>
      <w:r>
        <w:rPr>
          <w:b/>
          <w:sz w:val="24"/>
        </w:rPr>
        <w:t xml:space="preserve">  </w:t>
      </w:r>
      <w:r>
        <w:rPr>
          <w:b/>
          <w:sz w:val="24"/>
        </w:rPr>
        <w:tab/>
        <w:t xml:space="preserve">  Để mở mắt kẻ mù, làm cho kẻ tù ra khỏi khám, kẻ ngồi trong tối tăm ra khỏi ngục.</w:t>
      </w:r>
    </w:p>
    <w:p>
      <w:pPr>
        <w:pStyle w:val="Normal"/>
        <w:autoSpaceDE w:val="false"/>
        <w:jc w:val="both"/>
        <w:rPr>
          <w:b/>
          <w:b/>
          <w:sz w:val="24"/>
        </w:rPr>
      </w:pPr>
      <w:r>
        <w:rPr>
          <w:b/>
          <w:sz w:val="24"/>
        </w:rPr>
      </w:r>
    </w:p>
    <w:p>
      <w:pPr>
        <w:pStyle w:val="Normal"/>
        <w:autoSpaceDE w:val="false"/>
        <w:jc w:val="both"/>
        <w:rPr/>
      </w:pPr>
      <w:r>
        <w:rPr>
          <w:sz w:val="24"/>
          <w:vertAlign w:val="superscript"/>
        </w:rPr>
        <w:t>33</w:t>
      </w:r>
      <w:r>
        <w:rPr>
          <w:sz w:val="24"/>
        </w:rPr>
        <w:t xml:space="preserve">  </w:t>
        <w:tab/>
        <w:t>Và trong Phúc âm Ma-thi-ơ chương 4, tôi ước ao chúng ta sẽ đọc sự ứng nghiệm của những lời tiên tri đã chép trong sách Ê-sai. Trong Ma-thi-ơ chương 4, tôi sẽ bắt đầu đọc. Nếu có thể, chúng ta hãy bắt đầu từ câu 12 thay vì câu 15.</w:t>
      </w:r>
    </w:p>
    <w:p>
      <w:pPr>
        <w:pStyle w:val="Normal"/>
        <w:autoSpaceDE w:val="false"/>
        <w:jc w:val="both"/>
        <w:rPr>
          <w:sz w:val="24"/>
        </w:rPr>
      </w:pPr>
      <w:r>
        <w:rPr>
          <w:sz w:val="24"/>
        </w:rPr>
      </w:r>
    </w:p>
    <w:p>
      <w:pPr>
        <w:pStyle w:val="Normal"/>
        <w:autoSpaceDE w:val="false"/>
        <w:ind w:left="567" w:hanging="0"/>
        <w:jc w:val="both"/>
        <w:rPr>
          <w:b/>
          <w:b/>
          <w:sz w:val="24"/>
        </w:rPr>
      </w:pPr>
      <w:r>
        <w:rPr>
          <w:b/>
          <w:sz w:val="24"/>
        </w:rPr>
        <w:t xml:space="preserve">    </w:t>
      </w:r>
      <w:r>
        <w:rPr>
          <w:b/>
          <w:sz w:val="24"/>
        </w:rPr>
        <w:t xml:space="preserve">Vả, khi Đức Chúa Jêsus nghe Giăng bị tù rồi, thì Ngài lánh qua xứ Ga-li-lê. </w:t>
      </w:r>
    </w:p>
    <w:p>
      <w:pPr>
        <w:pStyle w:val="Normal"/>
        <w:autoSpaceDE w:val="false"/>
        <w:ind w:left="567" w:hanging="0"/>
        <w:jc w:val="both"/>
        <w:rPr>
          <w:b/>
          <w:b/>
          <w:sz w:val="24"/>
        </w:rPr>
      </w:pPr>
      <w:r>
        <w:rPr>
          <w:b/>
          <w:sz w:val="24"/>
        </w:rPr>
        <w:t xml:space="preserve">    </w:t>
      </w:r>
      <w:r>
        <w:rPr>
          <w:b/>
          <w:sz w:val="24"/>
        </w:rPr>
        <w:t>Ngài bỏ thành Na-xa-rét mà đến ở thành Ca-bê-na-um, gần mé biển, giáp địa phận xứ Sa-bu-lôn cùng xứ Nép-ta-li.</w:t>
      </w:r>
    </w:p>
    <w:p>
      <w:pPr>
        <w:pStyle w:val="Normal"/>
        <w:autoSpaceDE w:val="false"/>
        <w:ind w:left="567" w:hanging="0"/>
        <w:jc w:val="both"/>
        <w:rPr>
          <w:b/>
          <w:b/>
          <w:sz w:val="24"/>
        </w:rPr>
      </w:pPr>
      <w:r>
        <w:rPr>
          <w:b/>
          <w:sz w:val="24"/>
        </w:rPr>
        <w:t xml:space="preserve">    </w:t>
      </w:r>
      <w:r>
        <w:rPr>
          <w:b/>
          <w:sz w:val="24"/>
        </w:rPr>
        <w:t>Để cho ứng nghiệm lời đấng Tiên tri Ê-sai nói rằng:</w:t>
      </w:r>
    </w:p>
    <w:p>
      <w:pPr>
        <w:pStyle w:val="Normal"/>
        <w:autoSpaceDE w:val="false"/>
        <w:ind w:left="567" w:hanging="0"/>
        <w:jc w:val="both"/>
        <w:rPr>
          <w:b/>
          <w:b/>
          <w:sz w:val="24"/>
        </w:rPr>
      </w:pPr>
      <w:r>
        <w:rPr>
          <w:b/>
          <w:sz w:val="24"/>
        </w:rPr>
        <w:t xml:space="preserve">    </w:t>
      </w:r>
      <w:r>
        <w:rPr>
          <w:b/>
          <w:sz w:val="24"/>
        </w:rPr>
        <w:t>Đất Sa-bu-lôn và Nép-ta-li, ở về trên con đường đi đến biển, bên kia sông Giô-đanh, tức là xứ Ga-li-lê thuộc về Dân Ngoại...</w:t>
      </w:r>
    </w:p>
    <w:p>
      <w:pPr>
        <w:pStyle w:val="Normal"/>
        <w:autoSpaceDE w:val="false"/>
        <w:ind w:left="567" w:hanging="0"/>
        <w:jc w:val="both"/>
        <w:rPr>
          <w:b/>
          <w:b/>
          <w:sz w:val="24"/>
        </w:rPr>
      </w:pPr>
      <w:r>
        <w:rPr>
          <w:b/>
          <w:sz w:val="24"/>
        </w:rPr>
        <w:t xml:space="preserve">    </w:t>
      </w:r>
      <w:r>
        <w:rPr>
          <w:b/>
          <w:sz w:val="24"/>
        </w:rPr>
        <w:t>Dân ấy ngồi chỗ tối tăm, đã thấy ánh sáng lớn; Và trên những kẻ ngồi trong miền và dưới bóng sự chết, thì ánh sáng đã mọc lên.</w:t>
      </w:r>
    </w:p>
    <w:p>
      <w:pPr>
        <w:pStyle w:val="Normal"/>
        <w:autoSpaceDE w:val="false"/>
        <w:ind w:left="567" w:hanging="0"/>
        <w:jc w:val="both"/>
        <w:rPr>
          <w:b/>
          <w:b/>
          <w:sz w:val="24"/>
        </w:rPr>
      </w:pPr>
      <w:r>
        <w:rPr>
          <w:b/>
          <w:sz w:val="24"/>
        </w:rPr>
        <w:t xml:space="preserve">    </w:t>
      </w:r>
      <w:r>
        <w:rPr>
          <w:b/>
          <w:sz w:val="24"/>
        </w:rPr>
        <w:t>Từ lúc đó, Đức Chúa Jêsus khỏi giảng dạy rằng: Các ngươi hãy ăn năn, vì nước Thiên đàng đã đến gần.</w:t>
      </w:r>
    </w:p>
    <w:p>
      <w:pPr>
        <w:pStyle w:val="Normal"/>
        <w:autoSpaceDE w:val="false"/>
        <w:jc w:val="both"/>
        <w:rPr>
          <w:b/>
          <w:b/>
          <w:sz w:val="24"/>
        </w:rPr>
      </w:pPr>
      <w:r>
        <w:rPr>
          <w:b/>
          <w:sz w:val="24"/>
        </w:rPr>
      </w:r>
    </w:p>
    <w:p>
      <w:pPr>
        <w:pStyle w:val="Normal"/>
        <w:autoSpaceDE w:val="false"/>
        <w:jc w:val="both"/>
        <w:rPr>
          <w:sz w:val="24"/>
        </w:rPr>
      </w:pPr>
      <w:r>
        <w:rPr>
          <w:sz w:val="24"/>
        </w:rPr>
        <w:t xml:space="preserve">    </w:t>
      </w:r>
      <w:r>
        <w:rPr>
          <w:sz w:val="24"/>
        </w:rPr>
        <w:tab/>
        <w:t>Cầu xin Chúa thêm ơn cho việc đọc Lời của Ngài.</w:t>
      </w:r>
    </w:p>
    <w:p>
      <w:pPr>
        <w:pStyle w:val="Normal"/>
        <w:autoSpaceDE w:val="false"/>
        <w:jc w:val="both"/>
        <w:rPr>
          <w:sz w:val="24"/>
        </w:rPr>
      </w:pPr>
      <w:r>
        <w:rPr>
          <w:sz w:val="24"/>
        </w:rPr>
      </w:r>
    </w:p>
    <w:p>
      <w:pPr>
        <w:pStyle w:val="Normal"/>
        <w:autoSpaceDE w:val="false"/>
        <w:jc w:val="both"/>
        <w:rPr/>
      </w:pPr>
      <w:r>
        <w:rPr>
          <w:sz w:val="24"/>
          <w:vertAlign w:val="superscript"/>
        </w:rPr>
        <w:t>34</w:t>
      </w:r>
      <w:r>
        <w:rPr>
          <w:sz w:val="24"/>
        </w:rPr>
        <w:t xml:space="preserve">  </w:t>
        <w:tab/>
        <w:t>Còn bây giờ, một đề tài kỳ cục mà... Tôi đã nghe có người đã giảng luận về điều nầy, nhưng tôi muốn lấy chủ đề cho bài giảng nầy là: “Có Một Người Ở Đây Có Thể Bật Đèn Lên.”</w:t>
      </w:r>
    </w:p>
    <w:p>
      <w:pPr>
        <w:pStyle w:val="Normal"/>
        <w:autoSpaceDE w:val="false"/>
        <w:jc w:val="both"/>
        <w:rPr>
          <w:sz w:val="24"/>
        </w:rPr>
      </w:pPr>
      <w:r>
        <w:rPr>
          <w:sz w:val="24"/>
        </w:rPr>
      </w:r>
    </w:p>
    <w:p>
      <w:pPr>
        <w:pStyle w:val="Normal"/>
        <w:autoSpaceDE w:val="false"/>
        <w:jc w:val="both"/>
        <w:rPr/>
      </w:pPr>
      <w:r>
        <w:rPr>
          <w:sz w:val="24"/>
        </w:rPr>
        <w:t xml:space="preserve">    </w:t>
      </w:r>
      <w:r>
        <w:rPr>
          <w:sz w:val="24"/>
        </w:rPr>
        <w:tab/>
        <w:t>Bây giờ, chúng ta sẽ nói về chủ đề sự sáng. Đề tài nầy theo sau ba chủ đề mà chúng tôi đã giảng lần trước, một ở Tucson, hay ở Pheonix, về tại sao Chúa Jêsus đến bằng con đường Bết-lê-hem. Đó là... Ngài phải như vậy, vì Ngài là Bết-lê-hem. Bethlehem -B-e-t-h có nghĩa là “nhà”, e-l là “Đức Chúa Trời”, e-h-a-m là “bánh”, tức là Nhà Bánh Của Đức Chúa Trời.</w:t>
      </w:r>
    </w:p>
    <w:p>
      <w:pPr>
        <w:pStyle w:val="Normal"/>
        <w:autoSpaceDE w:val="false"/>
        <w:jc w:val="both"/>
        <w:rPr>
          <w:sz w:val="24"/>
        </w:rPr>
      </w:pPr>
      <w:r>
        <w:rPr>
          <w:sz w:val="24"/>
        </w:rPr>
      </w:r>
    </w:p>
    <w:p>
      <w:pPr>
        <w:pStyle w:val="Normal"/>
        <w:autoSpaceDE w:val="false"/>
        <w:jc w:val="both"/>
        <w:rPr/>
      </w:pPr>
      <w:r>
        <w:rPr>
          <w:sz w:val="24"/>
          <w:vertAlign w:val="superscript"/>
        </w:rPr>
        <w:t>36</w:t>
      </w:r>
      <w:r>
        <w:rPr>
          <w:sz w:val="24"/>
        </w:rPr>
        <w:t xml:space="preserve">  </w:t>
        <w:tab/>
        <w:t>Rồi tôi -- ví dụ điển hình về Đa-vít là người đã lẩn tránh vào thời điểm rút ông bị dứt phép thông công với dân sự của ông, ông bị đuổi ra, và Bết-lê-hem bị vây hãm, quân Phi-li-tin là đội quân vây quanh Bết-lê-hem. Đa-vít, một người lẩn tránh, một hình bóng của Hội thánh Đấng Christ ngày nay... Các bạn thấy đó, Đấng Christ là một người lẩn tránh đối với Hội thánh của chính Ngài ngày hôm nay. Họ... Một người lẩn tránh là một cái gì đó bị chối bỏ. Đa-vít đã bị dân sự ông chối bỏ, tuy nhiên ông đã được xức dầu lên làm vua, nhưng -- Vị Tiên tri đã xức dầu cho ông.</w:t>
      </w:r>
    </w:p>
    <w:p>
      <w:pPr>
        <w:pStyle w:val="Normal"/>
        <w:autoSpaceDE w:val="false"/>
        <w:jc w:val="both"/>
        <w:rPr>
          <w:sz w:val="24"/>
        </w:rPr>
      </w:pPr>
      <w:r>
        <w:rPr>
          <w:sz w:val="24"/>
        </w:rPr>
      </w:r>
    </w:p>
    <w:p>
      <w:pPr>
        <w:pStyle w:val="Normal"/>
        <w:autoSpaceDE w:val="false"/>
        <w:jc w:val="both"/>
        <w:rPr/>
      </w:pPr>
      <w:r>
        <w:rPr>
          <w:sz w:val="24"/>
        </w:rPr>
        <w:t xml:space="preserve">    </w:t>
      </w:r>
      <w:r>
        <w:rPr>
          <w:sz w:val="24"/>
        </w:rPr>
        <w:tab/>
        <w:t>Trong suốt thời gian nầy, là một người lẩn tránh giữa vòng dân sự, ông đã kiếm được những Dân Ngoại (Gentiles) dũng cảm. Một trong số họ đã giết tám trăm binh lính trong một ngày bằng một cây giáo -- hay bằng gươm. Và người khác thì xông vào hầm để giết sư tử trong một ngày tuyết đậm. Họ đã nhặt đậu lăng (là lạc hay đậu đỗ hay gì đó),  và hết thảy bọn họ bỏ chạy, còn ông đứng lên giết hết binh lính cho đến chừng tay ông mỏi rã rời. Họ cũng đã giết những anh em cao lớn dềnh dàng của Gô-li-át. Những người dũng cảm, đi theo Đa-vít vì họ biết ông đã đến trong năng quyền. Họ biết cho dù người ta nói gì, thì, Đức Chúa Trời đã xức dầu trên Đa-vít, và họ biết điều đó. Họ là Dân Ngoại. Cho dù có biết bao nhiêu người đã quay khỏi ông, họ biết rằng ông là người đến bởi quyền năng. Và một ngày nào đó sẽ có...</w:t>
      </w:r>
    </w:p>
    <w:p>
      <w:pPr>
        <w:pStyle w:val="Normal"/>
        <w:autoSpaceDE w:val="false"/>
        <w:jc w:val="both"/>
        <w:rPr>
          <w:sz w:val="24"/>
        </w:rPr>
      </w:pPr>
      <w:r>
        <w:rPr>
          <w:sz w:val="24"/>
        </w:rPr>
      </w:r>
    </w:p>
    <w:p>
      <w:pPr>
        <w:pStyle w:val="Normal"/>
        <w:autoSpaceDE w:val="false"/>
        <w:jc w:val="both"/>
        <w:rPr/>
      </w:pPr>
      <w:r>
        <w:rPr>
          <w:sz w:val="24"/>
          <w:vertAlign w:val="superscript"/>
        </w:rPr>
        <w:t>38</w:t>
      </w:r>
      <w:r>
        <w:rPr>
          <w:sz w:val="24"/>
        </w:rPr>
        <w:t xml:space="preserve">  </w:t>
        <w:tab/>
        <w:t>Thật đúng là hình bóng ngày hôm nay của Đấng Christ, một Kẻ Lẩn Tránh phải không? Các bạn nói, “Đấng Christ là một Kẻ Lẩn Tránh ư?” Theo như Kinh Thánh mà -- Đức Chúa Trời đã dẫn chúng ta qua Bảy Thời đại Hội Thánh; Điển hình là Hội thánh Lao-đi-xê, Đấng Christ bị bỏ ra ngoài Hội Thánh của Ngài, Ngài là một người lẩn tránh, bị chối bỏ, cố quay trở vào lại. Đúng không? Ngài là Kẻ Lánh Nạn với chính Hội Thánh của Ngài. Và lý do mà Ngài trở thành một Kẻ Lánh Nạn là bởi vì Ngài là Lời, và họ đã không để Lời ở trong Hội Thánh, họ tiếp nhận những giáo điều thay cho Lời.</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Và chúng ta thấy được rằng trong cuộc đấu tranh vĩ đại nầy những người gan dạ ở chung quanh Đa-vít, là những người Dân Ngoại...</w:t>
      </w:r>
    </w:p>
    <w:p>
      <w:pPr>
        <w:pStyle w:val="Normal"/>
        <w:autoSpaceDE w:val="false"/>
        <w:jc w:val="both"/>
        <w:rPr>
          <w:sz w:val="24"/>
        </w:rPr>
      </w:pPr>
      <w:r>
        <w:rPr>
          <w:sz w:val="24"/>
        </w:rPr>
      </w:r>
    </w:p>
    <w:p>
      <w:pPr>
        <w:pStyle w:val="Normal"/>
        <w:autoSpaceDE w:val="false"/>
        <w:jc w:val="both"/>
        <w:rPr/>
      </w:pPr>
      <w:r>
        <w:rPr>
          <w:sz w:val="24"/>
          <w:vertAlign w:val="superscript"/>
        </w:rPr>
        <w:t>40</w:t>
      </w:r>
      <w:r>
        <w:rPr>
          <w:sz w:val="24"/>
        </w:rPr>
        <w:t xml:space="preserve">  </w:t>
        <w:tab/>
        <w:t>Các bạn chú ý Bết-lê-hem được hình thành như thế nào không? Không muốn đi sâu vào chủ điểm nầy, nhưng như thế nào Bết-lê-hem... Thật ra, Ra-háp là một kỵ nữ, con trai bà là người đã lập nên Bết-lê-hem. Nó là một trung tâm lúa mì và có nhiều nguồn nước tốt ở đó. Và ông lập nên một thành nhỏ. Và nó là một thành nhỏ nhất trong tất cả các thành, bởi vì theo như lời tiên tri đã nói, “Hỡi Bết-lê-hem, đất Giu-đa! Thật ngươi chẳng phải kém gì các thành lớn của xứ Giu-đa đâu. Vì từ ngươi sẽ ra một Tướng, là Đấng chăn dân Y-sơ-ra-ên, tức dân Ta.” Ra từ một cái thành nhỏ.</w:t>
      </w:r>
    </w:p>
    <w:p>
      <w:pPr>
        <w:pStyle w:val="Normal"/>
        <w:autoSpaceDE w:val="false"/>
        <w:jc w:val="both"/>
        <w:rPr>
          <w:sz w:val="24"/>
        </w:rPr>
      </w:pPr>
      <w:r>
        <w:rPr>
          <w:sz w:val="24"/>
        </w:rPr>
      </w:r>
    </w:p>
    <w:p>
      <w:pPr>
        <w:pStyle w:val="Normal"/>
        <w:autoSpaceDE w:val="false"/>
        <w:jc w:val="both"/>
        <w:rPr/>
      </w:pPr>
      <w:r>
        <w:rPr>
          <w:sz w:val="24"/>
        </w:rPr>
        <w:t xml:space="preserve">    </w:t>
      </w:r>
      <w:r>
        <w:rPr>
          <w:sz w:val="24"/>
        </w:rPr>
        <w:tab/>
        <w:t>Đa-vít, khi ông được chọn ra giữa những anh em tốt đẹp to lớn đó, khi Tiên tri Sa-mu-ên đi lên xức dầu cho tất cả bọn họ đứng ở đấy, những người dũng sĩ gan dạ kia, trông giống như -- sẽ là những vị vua tốt đẹp, ngoại trừ chính người bị chối bỏ là Đa-vít, mà dầu được đổ ra trên ông. Cái thành bị loại bỏ nầy lại là thành mà Đấng Christ... Đó là người bị chối bỏ mà Đấng Christ chọn lấy, là một người bị khước từ.</w:t>
      </w:r>
    </w:p>
    <w:p>
      <w:pPr>
        <w:pStyle w:val="Normal"/>
        <w:autoSpaceDE w:val="false"/>
        <w:jc w:val="both"/>
        <w:rPr>
          <w:sz w:val="24"/>
        </w:rPr>
      </w:pPr>
      <w:r>
        <w:rPr>
          <w:sz w:val="24"/>
        </w:rPr>
      </w:r>
    </w:p>
    <w:p>
      <w:pPr>
        <w:pStyle w:val="Normal"/>
        <w:autoSpaceDE w:val="false"/>
        <w:jc w:val="both"/>
        <w:rPr/>
      </w:pPr>
      <w:r>
        <w:rPr>
          <w:sz w:val="24"/>
          <w:vertAlign w:val="superscript"/>
        </w:rPr>
        <w:t>42</w:t>
      </w:r>
      <w:r>
        <w:rPr>
          <w:sz w:val="24"/>
        </w:rPr>
        <w:t xml:space="preserve">  </w:t>
        <w:tab/>
        <w:t>Sau đó chúng ta thấy ông là cháu của  Ô-bết, con của Bô-ô, và rồi đến những người Dân Ngoại  khác đi vào, từ Ru-tơ. từ đó sanh ra Y-sai, và Y-sai đến Đa-vít. Và một chuồng bò bên sườn đồi nhỏ đó mang đến Vị Vua của các vua, là Chúa Jêsus Christ, là Con vua Đa-vít, là Con Thiêng liêng của ông.</w:t>
      </w:r>
    </w:p>
    <w:p>
      <w:pPr>
        <w:pStyle w:val="Normal"/>
        <w:autoSpaceDE w:val="false"/>
        <w:jc w:val="both"/>
        <w:rPr>
          <w:sz w:val="24"/>
        </w:rPr>
      </w:pPr>
      <w:r>
        <w:rPr>
          <w:sz w:val="24"/>
        </w:rPr>
        <w:t xml:space="preserve">  </w:t>
      </w:r>
      <w:r>
        <w:rPr>
          <w:sz w:val="24"/>
        </w:rPr>
        <w:tab/>
        <w:t>Sau nầy ông là... Chính vua Đa-vít đã được sinh ra trong thành ấy, Ngài phải đến với ấp nhỏ nầy. Và đó gọi là “Bết-lê-hem” có nghĩa là “Nhà Bánh của Đức Chúa Trời.” Ngài là Nhà Bánh của Đức Chúa Trời.</w:t>
      </w:r>
    </w:p>
    <w:p>
      <w:pPr>
        <w:pStyle w:val="Normal"/>
        <w:autoSpaceDE w:val="false"/>
        <w:jc w:val="both"/>
        <w:rPr>
          <w:sz w:val="24"/>
        </w:rPr>
      </w:pPr>
      <w:r>
        <w:rPr>
          <w:sz w:val="24"/>
        </w:rPr>
      </w:r>
    </w:p>
    <w:p>
      <w:pPr>
        <w:pStyle w:val="Normal"/>
        <w:autoSpaceDE w:val="false"/>
        <w:jc w:val="both"/>
        <w:rPr/>
      </w:pPr>
      <w:r>
        <w:rPr>
          <w:sz w:val="24"/>
        </w:rPr>
        <w:t xml:space="preserve">    </w:t>
      </w:r>
      <w:r>
        <w:rPr>
          <w:sz w:val="24"/>
        </w:rPr>
        <w:tab/>
        <w:t xml:space="preserve"> Đa-vít nằm trên ngọn đồi ngày đó, nhìn xuống thấy dân Phi-li-tin tập trung lại vây quanh như thế, chắc hẳn ông nóng  nực và khát nước. Ông nói, “Ồ, ước gì tôi có thể uống nước từ giếng đó một lần nữa.” Tại sao, ít nhất trong suy nghĩ của ông là một mệnh lệnh đối với -- những người yêu mến ông.</w:t>
      </w:r>
    </w:p>
    <w:p>
      <w:pPr>
        <w:pStyle w:val="Normal"/>
        <w:autoSpaceDE w:val="false"/>
        <w:jc w:val="both"/>
        <w:rPr>
          <w:sz w:val="24"/>
        </w:rPr>
      </w:pPr>
      <w:r>
        <w:rPr>
          <w:sz w:val="24"/>
        </w:rPr>
      </w:r>
    </w:p>
    <w:p>
      <w:pPr>
        <w:pStyle w:val="Normal"/>
        <w:autoSpaceDE w:val="false"/>
        <w:jc w:val="both"/>
        <w:rPr/>
      </w:pPr>
      <w:r>
        <w:rPr>
          <w:sz w:val="24"/>
          <w:vertAlign w:val="superscript"/>
        </w:rPr>
        <w:t>45</w:t>
      </w:r>
      <w:r>
        <w:rPr>
          <w:sz w:val="24"/>
        </w:rPr>
        <w:t xml:space="preserve">  </w:t>
        <w:tab/>
        <w:t>Ngày hôm nay cũng vậy, ít nhất ý tưởng của Chúa Jêsus, hay Lời của Ngài như thế nào -- sẽ là một mệnh lệnh đối với chúng ta những Dân Ngoại, là những người yêu Chúa. Vì chúng ta biết Ngài đến trong năng quyền cho dù có bao nhiêu người chối bỏ Ngài. Trời đất nầy sẽ qua đi, nhưng điều nầy sẽ vẫn còn lại cho đến đời đời. Chúng ta biết Ngài đến trong năng quyền, bởi vì không có gì có thể ngăn cản điều đó xảy ra. Đây là Đấng Christ, là sự mặc khải về Ngài, và điều nầy sẽ xảy ra theo cách mà Lời đã phán, bởi vì Ngài là Lời. Và tối thiểu những mạng lệnh của Ngài là... Cho dù có nhỏ bé thế nào đi nữa... Nếu đó phải là được báp-têm lại hay là gì đi nữa, thì chúng ta sẽ phải làm điều đó bằng bất cứ giá nào. Đó là mạng lệnh của Chúa.</w:t>
      </w:r>
    </w:p>
    <w:p>
      <w:pPr>
        <w:pStyle w:val="Normal"/>
        <w:autoSpaceDE w:val="false"/>
        <w:jc w:val="both"/>
        <w:rPr>
          <w:sz w:val="24"/>
        </w:rPr>
      </w:pPr>
      <w:r>
        <w:rPr>
          <w:sz w:val="24"/>
        </w:rPr>
      </w:r>
    </w:p>
    <w:p>
      <w:pPr>
        <w:pStyle w:val="Normal"/>
        <w:autoSpaceDE w:val="false"/>
        <w:jc w:val="both"/>
        <w:rPr/>
      </w:pPr>
      <w:r>
        <w:rPr>
          <w:sz w:val="24"/>
          <w:vertAlign w:val="superscript"/>
        </w:rPr>
        <w:t>46</w:t>
      </w:r>
      <w:r>
        <w:rPr>
          <w:sz w:val="24"/>
        </w:rPr>
        <w:t xml:space="preserve">  </w:t>
        <w:tab/>
        <w:t>Ít nhất ý tưởng của Đa-vít là một mạng lệnh đối với những người Dân Ngoại kia, vì họ là một hình bóng của Hội Thánh Dân Ngoại ngày nay, những người lính gan dạ. Thấy không? Những chiến binh mạnh mẽ đứng bên Đa-vít là những người Dân Ngoại. Họ không sợ hãi. Họ chẳng biết sợ hãi là gì.</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Một người đã rút gươm ra và giết chết tám trăm binh lính, họ đứng chung quanh ông. Đó thật là một người dũng cảm. Một trong số họ… Có một chiến binh Ai-cập trong số các binh lính chạy tới với cây giáo dài; Còn ông chỉ có một cây gậy trên tay. Ông lấy cây gậy ra và đánh bật cây giáo ra khỏi tay hắn, nhặt lấy giáo và giết chết hắn tại chỗ.</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Một trong những người cao to dềnh dàng nầy có những ngón tay dài đến 14 inch. Vâng, mười bốn inch như thế nầy... Ngón tay các bạn cũng dài như bàn tay các bạn nắm lại. Mở nó ra, đó sẽ là một bàn tay dài 28 inch. Và với ngọn giáo nhọn... Ông đã nhảy xông tới ngay đó để giết hắn ta. Thấy không? Tại sao? Ông là một người dũng mãnh, một người Dân Ngoại trông mong vào người được xức dầu mà ông được biết là sẽ lên nắm quyền.</w:t>
      </w:r>
    </w:p>
    <w:p>
      <w:pPr>
        <w:pStyle w:val="Normal"/>
        <w:autoSpaceDE w:val="false"/>
        <w:jc w:val="both"/>
        <w:rPr>
          <w:sz w:val="24"/>
        </w:rPr>
      </w:pPr>
      <w:r>
        <w:rPr>
          <w:sz w:val="24"/>
        </w:rPr>
      </w:r>
    </w:p>
    <w:p>
      <w:pPr>
        <w:pStyle w:val="Normal"/>
        <w:autoSpaceDE w:val="false"/>
        <w:jc w:val="both"/>
        <w:rPr/>
      </w:pPr>
      <w:r>
        <w:rPr>
          <w:sz w:val="24"/>
          <w:vertAlign w:val="superscript"/>
        </w:rPr>
        <w:t>49</w:t>
      </w:r>
      <w:r>
        <w:rPr>
          <w:sz w:val="24"/>
        </w:rPr>
        <w:t xml:space="preserve">  </w:t>
        <w:tab/>
        <w:t>Các bạn có để ý thấy họ rất là gan dạ đối với Đa-vít, khi Đa-vít cuối cùng đã nắm chính quyền (come in power), ông lập họ làm những người cai trị khắp các thành. Chúa Jêsus có phán hứa một điều như vậy không? Đúng y như vậy, lập họ làm người cai trị.</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Rồi ở đây, khi Đa-vít ước ao được uống nguồn nước trong lành... Ông có thể đã có cái thứ nước để lâu ngày, dơ bẩn mà ông đang dùng. Nhưng ông chợt nảy nghĩ về nguồn nước trong lành, tinh khiết ở nơi Bết-lê-hem, là “Nhà Bánh của Đức Chúa Trời”. Và ông nói rằng, “Giá như tôi có thể uống một ngụm nước từ cái giếng đó...” Những người nầy đã rút gươm ra và chiến đấu với dân Phi-li-tin ở cách đó 15 dặm, không phải bởi ông yêu cầu họ làm vậy, nhưng bởi vì họ biết ông muốn điều đó. Họ băng qua người Phi-li-tin ở mọi con đường để đi đến cái giếng. Đương khi hai người chiến đấu, người kia lấy bình nước của mình và tìm đường quay trở về, đi hết con đường trở về và dâng bình nước đó lên cho vua Đa-vít. Nói về người lính dũng cảm..</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Đa-vít, con người tin kính đó nói, “Đức Chúa Trời cấm ta uống nước từ những người bạn nầy vì họ đã liều mạng sống mình đi đến nơi giếng mà lấy nước về.” Và ông đã dùng nước đó mà làm của lễ dâng, rảy nó ra trên mặt đất cho Đức Giê-hô-va mà rằng: “Đức Giê-hô-va ôi, xin dâng nước đó cho Ngài. Ngài là Đấng đáng được lãnh nước đó, không phải tôi.” Họ để...</w:t>
      </w:r>
    </w:p>
    <w:p>
      <w:pPr>
        <w:pStyle w:val="Normal"/>
        <w:autoSpaceDE w:val="false"/>
        <w:jc w:val="both"/>
        <w:rPr>
          <w:sz w:val="24"/>
        </w:rPr>
      </w:pPr>
      <w:r>
        <w:rPr>
          <w:sz w:val="24"/>
        </w:rPr>
      </w:r>
    </w:p>
    <w:p>
      <w:pPr>
        <w:pStyle w:val="Normal"/>
        <w:autoSpaceDE w:val="false"/>
        <w:jc w:val="both"/>
        <w:rPr/>
      </w:pPr>
      <w:r>
        <w:rPr>
          <w:sz w:val="24"/>
        </w:rPr>
        <w:t xml:space="preserve">    </w:t>
      </w:r>
      <w:r>
        <w:rPr>
          <w:sz w:val="24"/>
        </w:rPr>
        <w:tab/>
        <w:t>Đó là một hình bóng rất cụ thể về chính Đấng Christ với Sự Sống Vĩnh hằng trong Ngài, nhưng   Hòn Đá bị đập, tuôn đổ Sự Sống của Ngài ra trên đất như của lễ chuộc tội dâng lên cho chúng ta để Lời nầy có thể sống.</w:t>
      </w:r>
    </w:p>
    <w:p>
      <w:pPr>
        <w:pStyle w:val="Normal"/>
        <w:autoSpaceDE w:val="false"/>
        <w:jc w:val="both"/>
        <w:rPr>
          <w:sz w:val="24"/>
        </w:rPr>
      </w:pPr>
      <w:r>
        <w:rPr>
          <w:sz w:val="24"/>
        </w:rPr>
      </w:r>
    </w:p>
    <w:p>
      <w:pPr>
        <w:pStyle w:val="Normal"/>
        <w:autoSpaceDE w:val="false"/>
        <w:jc w:val="both"/>
        <w:rPr/>
      </w:pPr>
      <w:r>
        <w:rPr>
          <w:sz w:val="24"/>
          <w:vertAlign w:val="superscript"/>
        </w:rPr>
        <w:t>53</w:t>
      </w:r>
      <w:r>
        <w:rPr>
          <w:sz w:val="24"/>
        </w:rPr>
        <w:t xml:space="preserve">  </w:t>
        <w:tab/>
        <w:t>Ồ, các Dân Ngoại như tôi đã nói, ai sẽ rút gươm đó ra với tôi? Ngài muốn có một thứ nước uống   trong lành sáng nay, không phải là những thứ giáo điều đã cũ rích, dơ bẩn và những điều mà chúng ta đang bị lừa dối chung quanh; Ngài cần một đức tin chân thật vào Lời của Ngài, là những người sẽ tin mọi lời của Ngài. Chúng ta hãy đi đến cái giếng và mang về nước uống, một nguồn nước trong lành, một tinh thần thờ phượng được xây dựng trên nền tảng đó, không phải là thứ giáo điều và hệ phái, nhưng là một sự thờ phượng bằng tâm linh có Đấng Christ đang ở giữa chúng ta, sống bởi Sự Sống của Ngài là cách  Ngài muốn có giữa chúng ta. Đó chẳng phải là bởi những tín  điều hay thứ gì khác; Chúng ta phải có Ngài theo cách đó.</w:t>
      </w:r>
    </w:p>
    <w:p>
      <w:pPr>
        <w:pStyle w:val="Normal"/>
        <w:autoSpaceDE w:val="false"/>
        <w:jc w:val="both"/>
        <w:rPr>
          <w:sz w:val="24"/>
        </w:rPr>
      </w:pPr>
      <w:r>
        <w:rPr>
          <w:sz w:val="24"/>
        </w:rPr>
      </w:r>
    </w:p>
    <w:p>
      <w:pPr>
        <w:pStyle w:val="Normal"/>
        <w:autoSpaceDE w:val="false"/>
        <w:jc w:val="both"/>
        <w:rPr/>
      </w:pPr>
      <w:r>
        <w:rPr>
          <w:sz w:val="24"/>
          <w:vertAlign w:val="superscript"/>
        </w:rPr>
        <w:t>54</w:t>
      </w:r>
      <w:r>
        <w:rPr>
          <w:sz w:val="24"/>
        </w:rPr>
        <w:t xml:space="preserve">  </w:t>
        <w:tab/>
        <w:t xml:space="preserve">Tiếp đến là Đức Chúa Trời muốn giải quyết với dân sự như thể nào qua giấc mơ của Giô-sép trong thời đó. Các bạn có để ý thấy không, giấc chiêm bao là cách thứ hai mà Đức Chúa Trời đã dùng để bày tỏ trong công việc Ngài. Một số người cũng có những giấc mơ, nhưng điều đó không có ý nghĩa gì cả. Có thể là các bạn ăn quá nhiều nên có những cơn ác mộng. Và giấc mơ là phương cách thứ yếu. Thấy không? Tại sao Đức Chúa Trời đã dùng giấc mơ để bảo vệ Con Yêu dấu Ngài? Ngài hiện ra với Giô-sép. Sự thịnh vượng của Con Một Ngài Ngài được đưa vào cách thứ yếu. Các bạn có bao giờ nghĩ về điều nầy chưa? Bởi vì lúc bấy giờ không có một vị Tiên tri nào trên đất. Ngài phải làm việc qua những giấc mơ. Và đó không phải là giấc mơ mà phải được thông giải. Thiên sứ của Đức Chúa Trời phán rằng, “Hỡi Giô-sép, đừng ngại lấy Ma-ri làm vợ, vì con mà người chịu thai đó là bởi Đức Thánh Linh.” </w:t>
      </w:r>
    </w:p>
    <w:p>
      <w:pPr>
        <w:pStyle w:val="Normal"/>
        <w:autoSpaceDE w:val="false"/>
        <w:jc w:val="both"/>
        <w:rPr>
          <w:sz w:val="24"/>
        </w:rPr>
      </w:pPr>
      <w:r>
        <w:rPr>
          <w:sz w:val="24"/>
        </w:rPr>
      </w:r>
    </w:p>
    <w:p>
      <w:pPr>
        <w:pStyle w:val="Normal"/>
        <w:autoSpaceDE w:val="false"/>
        <w:jc w:val="both"/>
        <w:rPr/>
      </w:pPr>
      <w:r>
        <w:rPr>
          <w:sz w:val="24"/>
          <w:vertAlign w:val="superscript"/>
        </w:rPr>
        <w:t>55</w:t>
      </w:r>
      <w:r>
        <w:rPr>
          <w:sz w:val="24"/>
        </w:rPr>
        <w:t xml:space="preserve">  </w:t>
        <w:tab/>
        <w:t>Thật là một sự lạ thường cho điều đó xảy ra. Giô-sép chỉ là một con người... Ngài thật lạ lùng; Đức Chúa Trời thật phi thường. Những điều phi thường thì thật là khó hiểu. Đó là lý do tại sao ngày hôm nay người ta khó hiểu Chân lý là như vậy, nó không bình thường. Một người nữ mang thai trong khi chưa hề biết đến người đàn ông nào, đó là một điều rất bất bình thường. Nhưng nếu các bạn chân thành và thành thật thì Đức Chúa Trời có thể hiện ra với các bạn trong giấc mơ. Điều đó nói lên rằng bất cứ điều gì các bạn có, bất luận đó là tâm trí các bạn, hay là các bạn có thể thổi sáo, hát xướng, chứng đạo hay là làm việc gì khác, nếu hết thảy những việc làm đó của các bạn đã được giao phó cho Đức Chúa Trời, thì Đức Chúa Trời sẽ sử dụng nó nếu các bạn để cho Ngài làm việc đó.</w:t>
      </w:r>
    </w:p>
    <w:p>
      <w:pPr>
        <w:pStyle w:val="Normal"/>
        <w:autoSpaceDE w:val="false"/>
        <w:jc w:val="both"/>
        <w:rPr>
          <w:sz w:val="24"/>
        </w:rPr>
      </w:pPr>
      <w:r>
        <w:rPr>
          <w:sz w:val="24"/>
        </w:rPr>
      </w:r>
    </w:p>
    <w:p>
      <w:pPr>
        <w:pStyle w:val="Normal"/>
        <w:autoSpaceDE w:val="false"/>
        <w:jc w:val="both"/>
        <w:rPr/>
      </w:pPr>
      <w:r>
        <w:rPr>
          <w:sz w:val="24"/>
          <w:vertAlign w:val="superscript"/>
        </w:rPr>
        <w:t>56</w:t>
      </w:r>
      <w:r>
        <w:rPr>
          <w:sz w:val="24"/>
        </w:rPr>
        <w:t xml:space="preserve">  </w:t>
        <w:tab/>
        <w:t>Rồi buổi tối tiếp theo, Anh Neville giảng luận về đề tài sự trốn thoát, con người đã trốn thoát như thế nào. Và tôi nghĩ đề tài nầy rất đáng chú ý, và sáng nay Đức Thánh Linh cho phép tôi được giải bày một chủ đề về Sự Sáng. Chúng ta tiếp tục tìm hiểu sự khởi đầu của Cuộc Đời Chúa Jêsus tại nơi máng rơm như thế nào. Chúng ta đi vào ngay trở lại  sự kiện đó một lần nữa. Và anh ấy không biết chuyện đó, tôi cũng không biết; Cho nên ở đây nó là một điều như nhau. Thấy không? Tiếp đến, việc tiếp theo là Ngài đi vào chức vụ của Mình tại đâu. Và tối hôm nay chúng ta nhận ra một số điều mà sẽ hòa quyện cùng với sự việc đó, hãy tiếp tục vào tối nay, ý Chúa.</w:t>
      </w:r>
    </w:p>
    <w:p>
      <w:pPr>
        <w:pStyle w:val="Normal"/>
        <w:autoSpaceDE w:val="false"/>
        <w:jc w:val="both"/>
        <w:rPr>
          <w:sz w:val="24"/>
        </w:rPr>
      </w:pPr>
      <w:r>
        <w:rPr>
          <w:sz w:val="24"/>
        </w:rPr>
      </w:r>
    </w:p>
    <w:p>
      <w:pPr>
        <w:pStyle w:val="Normal"/>
        <w:autoSpaceDE w:val="false"/>
        <w:jc w:val="both"/>
        <w:rPr/>
      </w:pPr>
      <w:r>
        <w:rPr>
          <w:sz w:val="24"/>
          <w:vertAlign w:val="superscript"/>
        </w:rPr>
        <w:t>57</w:t>
      </w:r>
      <w:r>
        <w:rPr>
          <w:sz w:val="24"/>
        </w:rPr>
        <w:t xml:space="preserve">  </w:t>
        <w:tab/>
        <w:t>Ồ, Ánh Sáng lớn, các Dân Ngoại ở trong bóng của sự chết, Ánh Sáng lớn đã xuất hiện ở chỗ họ. Và Sa-bu-lôn, Nép-ta-li nằm ở trên đường đi đến biển hồ Ga-li-lê của các Dân Ngoại, một Ánh Sáng lớn -- Họ nhìn thấy một Ánh Sáng lớn.</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Và sự sáng, sự sáng thời kỳ đầu tiên, chúng ta tìm thấy trong Kinh Thánh ở sách Sáng thế ký 1:3. Đó là lời phán của Đức Chúa Trời làm nên sự sáng. Đức Chúa Trời phán, “Hãy có sự sáng,” (Sáng thế ký 1:3) thì có sự sáng.</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Hãy nhớ rằng, sau đó sự sáng xuất hiện bởi Lời của Đức Chúa Trời được phán ra. Ánh Sáng là sự xác minh, hay đối tượng mà Ngài đã phán là sự sáng. Khi sự sáng bay đến, chỉ cho thấy... Đức Chúa Trời phán, “Hãy có sự sáng.” Không có sự sáng, và Chúa phán, “Hãy có sự sáng,” tức thì có sự sáng. Đó là một chứng cớ; sự sáng là một sự xác minh cho Lời được phán của Ngài: Ngày hôm nay cũng vậy, một sự xác minh về Lời của Đức Chúa Trời đã phán.</w:t>
      </w:r>
    </w:p>
    <w:p>
      <w:pPr>
        <w:pStyle w:val="Normal"/>
        <w:autoSpaceDE w:val="false"/>
        <w:jc w:val="both"/>
        <w:rPr>
          <w:sz w:val="24"/>
        </w:rPr>
      </w:pPr>
      <w:r>
        <w:rPr>
          <w:sz w:val="24"/>
        </w:rPr>
      </w:r>
    </w:p>
    <w:p>
      <w:pPr>
        <w:pStyle w:val="Normal"/>
        <w:autoSpaceDE w:val="false"/>
        <w:jc w:val="both"/>
        <w:rPr/>
      </w:pPr>
      <w:r>
        <w:rPr>
          <w:sz w:val="24"/>
          <w:vertAlign w:val="superscript"/>
        </w:rPr>
        <w:t>60</w:t>
      </w:r>
      <w:r>
        <w:rPr>
          <w:sz w:val="24"/>
        </w:rPr>
        <w:t xml:space="preserve">  </w:t>
        <w:tab/>
        <w:t>Khi các bạn thấy Lời của Đức Chúa Trời được chứng thực, hay nói cách khác là được thực thi, được minh chứng rõ ràng thì đó là Sự Sáng của Lời Đức Chúa Trời được phán ra. Và nếu không có sự sáng thì sẽ không có cái gì tồn tại được. Không có sự sống trên đất ngày hôm nay nếu không có sự sáng của mặt trời soi sáng, trong sự sống của thực vật và mọi thứ... Và cũng chẳng có Sự Sống Vĩnh Cửu nào bên ngoài Con của Đức Chúa Trời. Đúng không? Ngài là Sự Sáng.</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Bây giờ, chúng ta tìm thấy, tôi tin khi chúng ta học... Và sự sáng nầy... Trái đất không có hình thể.</w:t>
      </w:r>
    </w:p>
    <w:p>
      <w:pPr>
        <w:pStyle w:val="Normal"/>
        <w:autoSpaceDE w:val="false"/>
        <w:jc w:val="both"/>
        <w:rPr>
          <w:sz w:val="24"/>
        </w:rPr>
      </w:pPr>
      <w:r>
        <w:rPr>
          <w:sz w:val="24"/>
        </w:rPr>
      </w:r>
    </w:p>
    <w:p>
      <w:pPr>
        <w:pStyle w:val="Normal"/>
        <w:autoSpaceDE w:val="false"/>
        <w:jc w:val="both"/>
        <w:rPr/>
      </w:pPr>
      <w:r>
        <w:rPr>
          <w:sz w:val="24"/>
        </w:rPr>
        <w:t xml:space="preserve">    </w:t>
      </w:r>
      <w:r>
        <w:rPr>
          <w:sz w:val="24"/>
        </w:rPr>
        <w:tab/>
        <w:t>Ngày hôm nay có nhiều người tranh luận trong trường họ và nầy nọ về thế giới được tồn tại qua rất nhiều triệu năm, và họ cố phản bác Kinh Thánh và nói rằng Lời đó là sai; Họ không hề đọc Kinh thánh bao giờ; Thế thôi. Bởi vì Kinh Thánh không nói cho chúng ta biết thế giới nầy đã bao nhiêu tuổi; Lời Kinh thánh chỉ nói, “Ban đầu Đức Chúa Trời dựng nên trời đất.” Khi nào, như thế nào, thì chúng ta không biết về điều đó. Đó là thời kỳ đầu tiên, đó là một “thời kỳ”; đó là sự kết thúc của câu đó.</w:t>
      </w:r>
    </w:p>
    <w:p>
      <w:pPr>
        <w:pStyle w:val="Normal"/>
        <w:autoSpaceDE w:val="false"/>
        <w:jc w:val="both"/>
        <w:rPr>
          <w:sz w:val="24"/>
        </w:rPr>
      </w:pPr>
      <w:r>
        <w:rPr>
          <w:sz w:val="24"/>
        </w:rPr>
      </w:r>
    </w:p>
    <w:p>
      <w:pPr>
        <w:pStyle w:val="Normal"/>
        <w:autoSpaceDE w:val="false"/>
        <w:jc w:val="both"/>
        <w:rPr/>
      </w:pPr>
      <w:r>
        <w:rPr>
          <w:sz w:val="24"/>
          <w:vertAlign w:val="superscript"/>
        </w:rPr>
        <w:t>63</w:t>
      </w:r>
      <w:r>
        <w:rPr>
          <w:sz w:val="24"/>
        </w:rPr>
        <w:t xml:space="preserve">  </w:t>
        <w:tab/>
        <w:t>“Ban đầu, Đức Chúa Trời dựng nên trời và đất.” Nó có lẽ đã được một trăm triệu hay một tỉ năm hay là gì đi nữa. Và Ngài đã dựng nên nó bằng cách nào, điều đó chỉ thuộc về Ngài, Ngài biết, tôi không biết được. Nhưng thế gian là... Trái đất là vô hình và trống không, nước đã có trên trái đất, Đức Chúa Trời phán -- vận hành trên nước và phán, “Hãy có sự sáng,”</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Tôi tin rằng mặt trời đã ở trong sự tồn tại rồi. Tôi tin mặt trăng, khi nó di chuyển, Sáng thế ký 3, để giải thích điều đó... Nhưng tôi tin những gì ở đây... Thế gian, chúng ta đang sử dụng nó, vì vậy... Và nó chuyển động, có sương và sương mù trên khắp trái đất, làm nên sự tối tăm. Đức Chúa Trời phán, “Hãy có sự sáng,” thì sự tối tăm tan dần, và xuất hiện một bầu trời quang đãng.</w:t>
      </w:r>
    </w:p>
    <w:p>
      <w:pPr>
        <w:pStyle w:val="Normal"/>
        <w:autoSpaceDE w:val="false"/>
        <w:jc w:val="both"/>
        <w:rPr>
          <w:sz w:val="24"/>
        </w:rPr>
      </w:pPr>
      <w:r>
        <w:rPr>
          <w:sz w:val="24"/>
        </w:rPr>
      </w:r>
    </w:p>
    <w:p>
      <w:pPr>
        <w:pStyle w:val="Normal"/>
        <w:autoSpaceDE w:val="false"/>
        <w:jc w:val="both"/>
        <w:rPr/>
      </w:pPr>
      <w:r>
        <w:rPr>
          <w:sz w:val="24"/>
          <w:vertAlign w:val="superscript"/>
        </w:rPr>
        <w:t>65</w:t>
      </w:r>
      <w:r>
        <w:rPr>
          <w:sz w:val="24"/>
        </w:rPr>
        <w:t xml:space="preserve">  </w:t>
        <w:tab/>
        <w:t>Tôi nghĩ đó là cách của Đức Chúa Trời tạo dựng nên mọi vật; Ngài... Trong Kinh Thánh những câu tiếp theo có chép -- Câu thứ 4 chép rằng, “</w:t>
      </w:r>
      <w:r>
        <w:rPr>
          <w:b/>
          <w:sz w:val="24"/>
        </w:rPr>
        <w:t>Đức Chúa Trời thấy sự sáng là tốt lành, bèn phân rẽ sự sáng ra cùng sự tối. Ngài đặt tên sự sáng là ngày; Sự tối là đêm</w:t>
      </w:r>
      <w:r>
        <w:rPr>
          <w:sz w:val="24"/>
        </w:rPr>
        <w:t>.” Lời của Đức Chúa Trời phân rẽ sự sáng ra khỏi sự tối. Thấy không? Chỉ có Lời mới làm phân rẽ sự sáng ra khỏi sự tối tăm.</w:t>
      </w:r>
    </w:p>
    <w:p>
      <w:pPr>
        <w:pStyle w:val="Normal"/>
        <w:autoSpaceDE w:val="false"/>
        <w:jc w:val="both"/>
        <w:rPr>
          <w:sz w:val="24"/>
        </w:rPr>
      </w:pPr>
      <w:r>
        <w:rPr>
          <w:sz w:val="24"/>
        </w:rPr>
      </w:r>
    </w:p>
    <w:p>
      <w:pPr>
        <w:pStyle w:val="Normal"/>
        <w:autoSpaceDE w:val="false"/>
        <w:jc w:val="both"/>
        <w:rPr/>
      </w:pPr>
      <w:r>
        <w:rPr>
          <w:sz w:val="24"/>
        </w:rPr>
        <w:t xml:space="preserve">    </w:t>
      </w:r>
      <w:r>
        <w:rPr>
          <w:sz w:val="24"/>
        </w:rPr>
        <w:tab/>
        <w:t>Đức Chúa Trời đã làm điều như vậy. Khi Ngài sẵn sàng để sử dụng bất cứ thứ gì, giống như Ngài sẵn sàng dùng những ngôi sao cũ nầy hay là bất cứ cái gì khác, thế gian nầy, Ngài phải phân cách sự sáng ra khỏi sự tối. Khi Ngài sẵn sàng để dùng một nhóm người thì Ngài cũng phải phân cách sự sáng ra cùng sự tối. Khi Ngài muốn sử dụng một cá nhân nào đấy thì Ngài cũng phân rẽ sự sáng ra khỏi sự tối. Phải không ạ?</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Sự Sáng đến bởi Đức Chúa Trời, và... Hãy nhớ, sự sáng đến bởi Lời của Đức Chúa Trời được phán ra. Lời của Đức Chúa Trời phán, “Hãy có sự sáng,” khi ở đó không có sự sáng. Và Ngài đưa ánh sáng đến để phân cách với sự tối tăm ra khỏi sự sáng.</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Lời của mạng lệnh nầy đã làm quang đãng bầu trời, vì vậy mà mặt trời có thể chiếu sáng xuống mặt đất. Lời Ngài ngày hôm nay là cái gì đó làm sạch lại hết thảy những bầu không khí của sự vô tín.</w:t>
      </w:r>
    </w:p>
    <w:p>
      <w:pPr>
        <w:pStyle w:val="Normal"/>
        <w:autoSpaceDE w:val="false"/>
        <w:jc w:val="both"/>
        <w:rPr>
          <w:sz w:val="24"/>
        </w:rPr>
      </w:pPr>
      <w:r>
        <w:rPr>
          <w:sz w:val="24"/>
        </w:rPr>
      </w:r>
    </w:p>
    <w:p>
      <w:pPr>
        <w:pStyle w:val="Normal"/>
        <w:autoSpaceDE w:val="false"/>
        <w:jc w:val="both"/>
        <w:rPr/>
      </w:pPr>
      <w:r>
        <w:rPr>
          <w:sz w:val="24"/>
          <w:vertAlign w:val="superscript"/>
        </w:rPr>
        <w:t>69</w:t>
      </w:r>
      <w:r>
        <w:rPr>
          <w:sz w:val="24"/>
        </w:rPr>
        <w:t xml:space="preserve">  </w:t>
        <w:tab/>
        <w:t>Tôi đang nói... Tôi nghĩ, mười một cuộc phỏng vấn ngay trước khi tôi bước lên bục giảng ở đây sáng hôm nay. Quá tệ...</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Hôm trước có một người bạn của tôi, Jim Pool, con trai của anh ấy, họ nghĩ cậu bé bị bệnh nhồi máu cơ tim, và đã đẩy cậu bé vào bệnh viện. Đó là một chứng hen suyển đã đưa cậu bé vào... Cậu bé không thể... Tim cậu đập và thở thoi thóp, và cậu bé thét lên không thể thở được nữa, trông dường như sắp chết.</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Khi anh ấy đưa cậu đến đây... Và tôi định đi vào bệnh viện, thì họ đem nó đến đây. Tôi cầm bàn tay bé nhỏ của nó lên và nói, “Điều gì đã xảy ra, bệnh sởi đã tấn công đứa bé. Và bệnh sởi, bệnh sốt vàng da đã tấn công đứa bé nầy. Các bạn xem cậu bé nầy, trong vài ngày tôi muốn thăm lại nó. Cậu bé sẽ bị sởi mọc đầy.” Và đây nó đã bị bệnh sởi phát lên khắp người. Các bạn thấy không?</w:t>
      </w:r>
    </w:p>
    <w:p>
      <w:pPr>
        <w:pStyle w:val="Normal"/>
        <w:autoSpaceDE w:val="false"/>
        <w:jc w:val="both"/>
        <w:rPr>
          <w:sz w:val="24"/>
        </w:rPr>
      </w:pPr>
      <w:r>
        <w:rPr>
          <w:sz w:val="24"/>
        </w:rPr>
      </w:r>
    </w:p>
    <w:p>
      <w:pPr>
        <w:pStyle w:val="Normal"/>
        <w:autoSpaceDE w:val="false"/>
        <w:jc w:val="both"/>
        <w:rPr/>
      </w:pPr>
      <w:r>
        <w:rPr>
          <w:sz w:val="24"/>
          <w:vertAlign w:val="superscript"/>
        </w:rPr>
        <w:t>71</w:t>
      </w:r>
      <w:r>
        <w:rPr>
          <w:sz w:val="24"/>
        </w:rPr>
        <w:t xml:space="preserve">  </w:t>
        <w:tab/>
        <w:t>Đức Chúa Trời đã phân rẽ sự tối ra khỏi sự sáng -- hay sự sáng ra khỏi sự tối, và Ngài phân cách sự chết ra khỏi Sự Sống. Ngài làm điều đó bởi Lời của Ngài. Lời của Ngài là cái gì đó luôn sanh ra sự sống.</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Sự sáng là... Hạt giống đã có sẵn trên đất. Tôi tin là Đức Chúa Trời đã gieo trồng những hạt giống đó, và cũng như mặt trời có thể chiếu trên hạt giống đó và nó bắt đầu mọc lên. Đó là lý do tại sao Chúa đã định ra ngày để mang sự sống đến cho mọi vật, bởi vì hạt giống đã có sẵn trong đất. Tất cả những gì nó cần là sự sáng.</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Đó là cách mà Đức Chúa Trời làm ngày hôm nay. Hạt Giống của Ngài đã ở đây rồi, là Lời của Ngài. Chỉ một điều Hạt Giống đó cần là Sự Sáng chiếu rọi trên Nó; Ngài là Sự Sáng, vì Ngài là Lời. Lời và Sự Sáng là một. Sự Sống ở đây là Sự Sáng của Lời. Mầm của sự sống nằm ở trong chính hạt, và hạt đó là -- Sự sống là cái gì đó phá vỡ cái vỏ bọc và đem sự sống ra khỏi hạt giống. Đó là cách mà Đấng Christ trong Lời làm cho Lời thực hiện những điều mà Lời đã định. Cũng giống hệt như sự sống ở trong hạt của lúa mì vậy, nó làm cho hạt lúa mì thực hiện những nhiệm vụ mà đã được định cho, bởi vì đó là sự sống ẩn chứa trong hạt giống.</w:t>
      </w:r>
    </w:p>
    <w:p>
      <w:pPr>
        <w:pStyle w:val="Normal"/>
        <w:autoSpaceDE w:val="false"/>
        <w:jc w:val="both"/>
        <w:rPr>
          <w:sz w:val="24"/>
        </w:rPr>
      </w:pPr>
      <w:r>
        <w:rPr>
          <w:sz w:val="24"/>
        </w:rPr>
      </w:r>
    </w:p>
    <w:p>
      <w:pPr>
        <w:pStyle w:val="Normal"/>
        <w:autoSpaceDE w:val="false"/>
        <w:jc w:val="both"/>
        <w:rPr/>
      </w:pPr>
      <w:r>
        <w:rPr>
          <w:sz w:val="24"/>
          <w:vertAlign w:val="superscript"/>
        </w:rPr>
        <w:t>74</w:t>
      </w:r>
      <w:r>
        <w:rPr>
          <w:sz w:val="24"/>
        </w:rPr>
        <w:t xml:space="preserve">  </w:t>
        <w:tab/>
        <w:t>Tất cả các sự sống... Vì vậy sự sống là nhờ bởi Lời của Đức Chúa Trời được hiển lộ. Sự sống đến từ Lời của Đức Chúa Trời được bày tỏ. Cũng như điều đó được ghi ở trong Cuốn sách như thế nầy, nó có thể vẫn còn bị nghi vấn, nhưng khi đã được ứng nghiệm rồi thì các bạn nhìn thấy thành phẩm của những gì Lời đã phán ra được tỏ tường; Thì đó là Sự Sáng ở trong Lời. Thấy không? Đó là những gì... Lời nói như vậy, và rồi khi nó ứng nghiệm, đó là Sự Sống trong Sự Sáng, và Sự Sáng mang Sự Sống.</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Sự Sáng mang sự sống. Trồng lúa mì ra đây, nó sẽ... Các bạn đặt nó ở dưới tầng hầm, phủ kín lên  thì nó sẽ không thể sanh ra điều gì bởi vì không thể được; không có sự sáng ở đó.  Nhưng ngay khi ánh sáng ập vào, nó sẽ sanh ra sự sống nếu đó là một hạt giống đã có phôi mầm. Cũng một thể ấy ở trong Lời. Thấy không, Lời của Đức Chúa Trời, và khi sự sống đập vào Nó, nó mang Lời -- Sự Sáng đập vào Lời, thì nó mang Lời đến với sự sống trở lại. Mọi thời đều luôn xảy ra điều đó.</w:t>
      </w:r>
    </w:p>
    <w:p>
      <w:pPr>
        <w:pStyle w:val="Normal"/>
        <w:autoSpaceDE w:val="false"/>
        <w:jc w:val="both"/>
        <w:rPr>
          <w:sz w:val="24"/>
        </w:rPr>
      </w:pPr>
      <w:r>
        <w:rPr>
          <w:sz w:val="24"/>
        </w:rPr>
      </w:r>
    </w:p>
    <w:p>
      <w:pPr>
        <w:pStyle w:val="Normal"/>
        <w:autoSpaceDE w:val="false"/>
        <w:jc w:val="both"/>
        <w:rPr/>
      </w:pPr>
      <w:r>
        <w:rPr>
          <w:sz w:val="24"/>
          <w:vertAlign w:val="superscript"/>
        </w:rPr>
        <w:t>76</w:t>
      </w:r>
      <w:r>
        <w:rPr>
          <w:sz w:val="24"/>
        </w:rPr>
        <w:t xml:space="preserve">  </w:t>
        <w:tab/>
        <w:t>Ồ, làm sao chúng ta đánh giá được những điều lớn lao nầy, làm sao Lời được bày tỏ là Sự Sáng của Lời được phán ra. Đức Chúa Trời phán, “Hãy có sự sáng.” Nào, nếu những gì Ngài phán đó mà không có sự sáng nào đến cả thì sao? Thì chúng ta cũng không biết liệu điều đó có thật hay không. Chúng ta không biết liệu Ngài có làm sao không, chúng ta không biết  Ngài có phải là Đức Chúa Trời hay không, bởi vì Ngài phán, “Hãy có sự sáng,” nhưng rồi chẳng có gì cả. Thấy không? Song khi Đức Chúa Trời phán và chúng ta nhìn thấy điều đó là như vậy thì đó là Sự Sáng đã chiếu ra, là Chân lý của Lời. Đó là Sự Sáng và Sự Sống.</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Tất cả sự sống tự nhiên đều đến bởi Lời của Đức Chúa Trời phán ra, và mặt trời là Lời của Ngài phán ra. Ngài phán Ngài tạo dựng nên một sự sáng lớn trên trời cho ngày và ít sáng hơn cho ban đêm. Đúng không? Mọi sự sống trong vũ trụ nầy đều đến bởi Lời của Ngài được phán ra. Một bông hoa không thể sống được nếu không có ánh sáng của Lời Đức Chúa Trời phán ra soi sáng trên nó, vì mặt trời là ‘S-u-n’, là Lời của Đức Chúa Trời khi Ngài phán, “Hãy có sự sáng.” Đúng không? Đó là sự sống được phán của Đức Chúa Trời, và cho dù có bao nhiêu người cố làm điều nầy để nói thế nầy, thế kia, thì nó vẫn giữ nguyên như vậy: Bạn phải có mặt trời đó. Vì vậy sự sống, thuộc về tự nhiên, chỉ có thể đến bởi Lời của Đức Chúa Trời được phán ra.</w:t>
      </w:r>
    </w:p>
    <w:p>
      <w:pPr>
        <w:pStyle w:val="Normal"/>
        <w:autoSpaceDE w:val="false"/>
        <w:jc w:val="both"/>
        <w:rPr>
          <w:sz w:val="24"/>
        </w:rPr>
      </w:pPr>
      <w:r>
        <w:rPr>
          <w:sz w:val="24"/>
        </w:rPr>
      </w:r>
    </w:p>
    <w:p>
      <w:pPr>
        <w:pStyle w:val="Normal"/>
        <w:autoSpaceDE w:val="false"/>
        <w:jc w:val="both"/>
        <w:rPr/>
      </w:pPr>
      <w:r>
        <w:rPr>
          <w:sz w:val="24"/>
          <w:vertAlign w:val="superscript"/>
        </w:rPr>
        <w:t>78</w:t>
      </w:r>
      <w:r>
        <w:rPr>
          <w:sz w:val="24"/>
        </w:rPr>
        <w:t xml:space="preserve">  </w:t>
        <w:tab/>
        <w:t>Đời sống tâm linh, Sự Sống Đời Đời, chỉ có thể đến bởi Lời Sự Sống của Đức Chúa Trời. Sự Sống ở đây là S-o-n (Con Trời). Trong Ngài có Sự Sáng, và trong Ngài không có sự tối tăm;  Ngài là Ánh Sáng của Đức Chúa Trời được phán ra. (Phải vậy không?) Lời của Đức Chúa Trời phán ra; Bởi vì ban đầu có Lời, Lời ở cùng Đức Chúa Trời và Lời là Đức Chúa Trời. Đó là Đức Chúa Trời đời đời. Và đem Sự Sáng của Đức Chúa Trời đập vào Lời để làm cho Lời được sống. Đây là những gì Ngài phán, hãy để cho Sự Sáng soi sáng (A-men!), để cho Sự Sáng soi sáng. Sự Sáng sẽ mang mọi Lời đến với vị trí đúng của Nó trong thì của Nó. A-men!</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Không. Các bạn thấy không, khi nó đến, thỉnh thoảng hạt thóc giống đó nằm dưới đất im lìm trong suốt cả mùa đông, giống như giống lúa mì mùa đông, được gieo sạ vào trong đất. Nhưng khi mặt trời chiếu sáng, ồ, nó trở mình sống dậy. Đúng không? Nó không thể sống được nếu không có ánh mặt trời. Và Đức Chúa Trời đã hứa cho mọi thời đại, và khi Sự Sáng đến và chiếu sáng trên mọi sự đó, thì nó sẽ sản sinh ra những gì Lời đã phán ra, bởi vì Ngài là Sự Sáng và Sự Sống.</w:t>
      </w:r>
    </w:p>
    <w:p>
      <w:pPr>
        <w:pStyle w:val="Normal"/>
        <w:autoSpaceDE w:val="false"/>
        <w:jc w:val="both"/>
        <w:rPr>
          <w:sz w:val="24"/>
        </w:rPr>
      </w:pPr>
      <w:r>
        <w:rPr>
          <w:sz w:val="24"/>
        </w:rPr>
      </w:r>
    </w:p>
    <w:p>
      <w:pPr>
        <w:pStyle w:val="Normal"/>
        <w:autoSpaceDE w:val="false"/>
        <w:jc w:val="both"/>
        <w:rPr/>
      </w:pPr>
      <w:r>
        <w:rPr>
          <w:sz w:val="24"/>
          <w:vertAlign w:val="superscript"/>
        </w:rPr>
        <w:t>80</w:t>
      </w:r>
      <w:r>
        <w:rPr>
          <w:sz w:val="24"/>
        </w:rPr>
        <w:t xml:space="preserve">  </w:t>
        <w:tab/>
        <w:t>Lời của Đức Chúa Trời chỉ đến bởi Kinh Thánh. Kinh Thánh của Đức Chúa Trời là một nguyên bản được in của Con Đức Chúa Trời, bởi vì Kinh Thánh có chép rằng đó là sự mặc khải của Đức Chúa Jêsus Christ. Đó là Đức Chúa Trời bày tỏ chính Ngài qua Đấng Christ, và Đấng Christ là Lời. Lời đem Sự Sáng của Đức Chúa Trời soi sáng trên Lời để bày tỏ Lời đó, để chứng minh rằng Đức Chúa Trời vẫn còn phán Sự Sống -- Sự Sống Đời Đời, Ngài phán... Ánh sáng tự nhiên có mang sự sống. Sự Sống đến bởi Sự Sáng, Lời được bày tỏ -- Hay trở nên xác thịt... Khi tất cả những lời hứa ở trong Kinh Thánh được tỏ bày là khi Chúa Jêsus Christ, là Lời, trở nên xác thịt ở giữa chúng ta. Đức Chúa Trời luôn luôn làm việc qua con người. Con người là chủ thể của Đức Chúa Trời.</w:t>
      </w:r>
    </w:p>
    <w:p>
      <w:pPr>
        <w:pStyle w:val="Normal"/>
        <w:autoSpaceDE w:val="false"/>
        <w:jc w:val="both"/>
        <w:rPr>
          <w:sz w:val="24"/>
        </w:rPr>
      </w:pPr>
      <w:r>
        <w:rPr>
          <w:sz w:val="24"/>
        </w:rPr>
      </w:r>
    </w:p>
    <w:p>
      <w:pPr>
        <w:pStyle w:val="Normal"/>
        <w:autoSpaceDE w:val="false"/>
        <w:jc w:val="both"/>
        <w:rPr/>
      </w:pPr>
      <w:r>
        <w:rPr>
          <w:sz w:val="24"/>
        </w:rPr>
        <w:t xml:space="preserve">    </w:t>
      </w:r>
      <w:r>
        <w:rPr>
          <w:sz w:val="24"/>
        </w:rPr>
        <w:tab/>
        <w:t>Nếu ở đây hơi bị nóng với các bạn thì các bạn hãy kéo các cửa sổ xuống hay bất cứ điều gì mà các bạn muốn, tắt cái lò sưởi, xin chủ nhà có thể ngắt điện cái lò sưởi một lúc. Tôi thấy có nhiều người hơi  nóng, và tôi đứng đây cũng cảm thấy hơi nóng. Song -- hãy nhớ rằng... Tôi vẫn thấy mừng khi trời ấm áp thay vì lạnh, vì tôi thích được ấm, tôi... Sự ấm áp luôn mang ánh sáng -- sự sống. Lấy lửa...</w:t>
      </w:r>
    </w:p>
    <w:p>
      <w:pPr>
        <w:pStyle w:val="Normal"/>
        <w:autoSpaceDE w:val="false"/>
        <w:jc w:val="both"/>
        <w:rPr>
          <w:sz w:val="24"/>
        </w:rPr>
      </w:pPr>
      <w:r>
        <w:rPr>
          <w:sz w:val="24"/>
        </w:rPr>
      </w:r>
    </w:p>
    <w:p>
      <w:pPr>
        <w:pStyle w:val="Normal"/>
        <w:autoSpaceDE w:val="false"/>
        <w:jc w:val="both"/>
        <w:rPr/>
      </w:pPr>
      <w:r>
        <w:rPr>
          <w:sz w:val="24"/>
          <w:vertAlign w:val="superscript"/>
        </w:rPr>
        <w:t>82</w:t>
      </w:r>
      <w:r>
        <w:rPr>
          <w:sz w:val="24"/>
        </w:rPr>
        <w:t xml:space="preserve">  </w:t>
        <w:tab/>
        <w:t>Để ý rằng, trở nên xác thịt... Khi Lời trở nên xác thịt, Lời được tỏ bày. Cũng giống như đem Lời và đặt Nó vào một vị trí thích hợp, một loại đất tốt, Nó sẽ mang đến mầm sống. Hạt giống sẽ nẩy nở trong môi trường thích hợp. Lời được đem vào trong những tấm lòng nhơn lành thì Nó sẽ được tỏ bày. Nó sẽ là mầm sống của sự sáng. Nó sẽ mang sự sống đến. Thật vậy.</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Không có điều nào trong tự nhiên hay thuộc về tâm linh mà có thể sống được khi không có Ánh Sáng của Đức Chúa Trời. Sự Sống chỉ có thể đến bởi Sự Sáng. Chẳng một cái gì thuộc về tự nhiên hay tâm linh mà có thể sống được mà không nhờ có sự sáng. Hãy suy nghĩ về điều đó. Đúng như vậy. Nhưng khi Ngài đem Sự Sáng đến cho chúng ta và làm tất cả những điều nầy, và chúng ta thì khước từ điều đó... Đó là một phần đáng buồn khi Sự Sáng bị từ chối vì nó được Chúa ban xuống cho chúng ta.</w:t>
      </w:r>
    </w:p>
    <w:p>
      <w:pPr>
        <w:pStyle w:val="Normal"/>
        <w:autoSpaceDE w:val="false"/>
        <w:jc w:val="both"/>
        <w:rPr>
          <w:sz w:val="24"/>
        </w:rPr>
      </w:pPr>
      <w:r>
        <w:rPr>
          <w:sz w:val="24"/>
        </w:rPr>
      </w:r>
    </w:p>
    <w:p>
      <w:pPr>
        <w:pStyle w:val="Normal"/>
        <w:autoSpaceDE w:val="false"/>
        <w:jc w:val="both"/>
        <w:rPr/>
      </w:pPr>
      <w:r>
        <w:rPr>
          <w:sz w:val="24"/>
          <w:vertAlign w:val="superscript"/>
        </w:rPr>
        <w:t>84</w:t>
      </w:r>
      <w:r>
        <w:rPr>
          <w:sz w:val="24"/>
        </w:rPr>
        <w:t xml:space="preserve">  </w:t>
        <w:tab/>
        <w:t>Bây giờ, các bạn thử tưởng tượng xem người nào đó ngày nay nói, “Tôi thật sự phản đối việc nói điều giống như một mặt trời. Tôi không tin có một mặt trời.” Anh ta chạy xuống dưới tầng hầm, và đóng chặt hết các cửa, và ngồi trong bóng tối mà nói, “Không có một mặt trời như vậy, không có cái gì giống như ánh sáng.” Các bạn biết là có điều gì đó không ổn về mặt tâm thần xảy ra với con người đó. Phải không? Có gì đó không ổn khi anh ta chạy vào trong tầng hầm tối tăm và từ chối không nhận lấy cái ích lợi của sự sáng mà Đức Chúa Trời ban cho. Có gì đó không ổn với anh ta. Anh ta không muốn những tia nắng ấm áp. Anh ta không muốn sự khoẻ mạnh. Anh ta không muốn bước đi trong sự sáng đó, anh ta thích ở trong bóng tối hơn. Điều đó chứng tỏ tâm thần anh ta đang có điều gì đó không đúng, không bình thường đối với một con người tự nhiên.</w:t>
      </w:r>
    </w:p>
    <w:p>
      <w:pPr>
        <w:pStyle w:val="Normal"/>
        <w:autoSpaceDE w:val="false"/>
        <w:jc w:val="both"/>
        <w:rPr>
          <w:sz w:val="24"/>
        </w:rPr>
      </w:pPr>
      <w:r>
        <w:rPr>
          <w:sz w:val="24"/>
        </w:rPr>
      </w:r>
    </w:p>
    <w:p>
      <w:pPr>
        <w:pStyle w:val="Normal"/>
        <w:autoSpaceDE w:val="false"/>
        <w:jc w:val="both"/>
        <w:rPr/>
      </w:pPr>
      <w:r>
        <w:rPr>
          <w:sz w:val="24"/>
          <w:vertAlign w:val="superscript"/>
        </w:rPr>
        <w:t>85</w:t>
      </w:r>
      <w:r>
        <w:rPr>
          <w:sz w:val="24"/>
        </w:rPr>
        <w:t xml:space="preserve">  </w:t>
        <w:tab/>
        <w:t>Tôi nói điều nầy với tất cả sự trìu mến và tôn trọng anh em: Có điều gì sai trật về tâm linh mà người nầy chạy vào trong bóng tối là những tín điều của giáo phái và từ chối nhìn nhận Sự Sáng của Kinh Thánh khi nó soi sáng trước mặt anh ta. Có điều gì đó không ổn đối với anh ta. Anh ta quay trở lại với những tín điều và hình thức và đóng chặt cửa lại mà nói rằng, “Không có điều nào như vậy cả. Thời kỳ của những phép lạ đã qua rồi. Chẳng có điều gì như là sự chữa lành của Đa-vít ở đây cả. Không ai làm được những điều đó. Việc đó chỉ dành cho một môn đồ mà thôi.” Con người nầy thật đã bị loạn trí. Đúng không? Anh ta không bình thường. Anh--anh ta kéo màng lại và từ chối Đức Thánh Linh đến với mình. Nếu Ngài có thể... “Ví bằng các ngươi cứ ở trong Ta, và những Lời Ta ở trong các ngươi; Hãy cầu xin mọi đều mình muốn thì sẽ được điều đó.” Thấy không các bạn?</w:t>
      </w:r>
    </w:p>
    <w:p>
      <w:pPr>
        <w:pStyle w:val="Normal"/>
        <w:autoSpaceDE w:val="false"/>
        <w:jc w:val="both"/>
        <w:rPr>
          <w:sz w:val="24"/>
        </w:rPr>
      </w:pPr>
      <w:r>
        <w:rPr>
          <w:sz w:val="24"/>
        </w:rPr>
      </w:r>
    </w:p>
    <w:p>
      <w:pPr>
        <w:pStyle w:val="Normal"/>
        <w:autoSpaceDE w:val="false"/>
        <w:jc w:val="both"/>
        <w:rPr/>
      </w:pPr>
      <w:r>
        <w:rPr>
          <w:sz w:val="24"/>
          <w:vertAlign w:val="superscript"/>
        </w:rPr>
        <w:t>86</w:t>
      </w:r>
      <w:r>
        <w:rPr>
          <w:sz w:val="24"/>
        </w:rPr>
        <w:t xml:space="preserve">  </w:t>
        <w:tab/>
        <w:t>Có cái gì đó không ổn khiến anh ta từ chối những nguồn mà Đức Chúa Trời ban cho để chúng ta nhờ đó mà được sống: Lời của Ngài. “Người công bình sống bởi đức tin. Con người sống không phải nhờ bánh mà thôi, nhưng là mọi lời, không phải là một phần nào đó của Lời, mọi Lời phát ra từ miệng của  Đức Chúa Trời.” Khi con người khước từ điều đó, thì chắc hẳn người đó có vấn đề, có điều gì đó không ổn đối với anh ta trong kinh nghiệm của anh về tình yêu đối với Ngài và dẫn đến sự từ chối Ngài. Có gì đó đi sai trật đối với anh ta. Chúng ta biết rõ điều đó không có cái bóng của sự hồ nghi. Anh ta đã từ chối điều đó, chạy đi vào một chỗ khác, và nói, “Ô, tôi chỉ -- tôi không muốn biết gì về điều đó; Đừng nói với tôi về những điều nầy nữa. Tôi không tin gì cả. Anh... Cho dù anh có nói gì đi nữa thì...”</w:t>
      </w:r>
    </w:p>
    <w:p>
      <w:pPr>
        <w:pStyle w:val="Normal"/>
        <w:autoSpaceDE w:val="false"/>
        <w:jc w:val="both"/>
        <w:rPr>
          <w:sz w:val="24"/>
        </w:rPr>
      </w:pPr>
      <w:r>
        <w:rPr>
          <w:sz w:val="24"/>
        </w:rPr>
      </w:r>
    </w:p>
    <w:p>
      <w:pPr>
        <w:pStyle w:val="Normal"/>
        <w:autoSpaceDE w:val="false"/>
        <w:jc w:val="both"/>
        <w:rPr/>
      </w:pPr>
      <w:r>
        <w:rPr>
          <w:sz w:val="24"/>
          <w:vertAlign w:val="superscript"/>
        </w:rPr>
        <w:t>87</w:t>
      </w:r>
      <w:r>
        <w:rPr>
          <w:sz w:val="24"/>
        </w:rPr>
        <w:t xml:space="preserve">  </w:t>
        <w:tab/>
        <w:t>Một anh chàng nọ đã nói cách đây không lâu, (tôi kể với các bạn về điều nầy) anh ta nói, “Tôi không quan tâm nếu anh mang năm mươi người mắc bệnh ung thư và năm mươi vị bác sĩ để xác minh về họ, tôi vẫn không tin. Tôi không quan tâm nếu anh có thể vực những người chết sống dậy ngay trước mặt tôi; Tôi vẫn không tin.” Thấy không các bạn, có cái gì đó sai trật đối với con người ấy. Tuy nhiên người nầy là một vị Mục sư, được cho là một Mục sư. Nhưng bởi vì tổ chức đó không tin vào quyền năng của Đức Chúa Trời, không tin rằng Lời là những gì Kinh Thánh đã nói, con người nầy chạy vào trong tầng hầm, nơi ẩm thấp tăm tối, một nơi dơ bẩn, một cái hầm ô uế của tổ chức và từ chối những tia sáng ấm áp của sự sống được ban cho của Đức Thánh Linh, Chúa Jêsus Christ, là Đấng hôm qua, ngày nay và đời đời không thay đổi. Có một điều gì đó không đúng đối với con người này. Phải không? Anh ta thích ở trong cái tầng hầm ô nhơ, tăm tối, v. v... Hơn là sống trong Sự Sáng của Đức Chúa Trời và Lời Kinh thánh đã chép rằng Đấng Christ hôm qua, ngày nay và đến đời đời không thay đổi. “Kẻ nào tin Ta cũng sẽ làm việc Ta làm, lại cũng làm việc lớn hơn nữa, vì Ta đi về cùng Cha.” Có gì đó không ổn với anh chàng kia. Không còn phải nghi vấn gì nữa, chắc hẳn có gì đó sai trật.</w:t>
      </w:r>
    </w:p>
    <w:p>
      <w:pPr>
        <w:pStyle w:val="Normal"/>
        <w:autoSpaceDE w:val="false"/>
        <w:jc w:val="both"/>
        <w:rPr>
          <w:sz w:val="24"/>
        </w:rPr>
      </w:pPr>
      <w:r>
        <w:rPr>
          <w:sz w:val="24"/>
        </w:rPr>
      </w:r>
    </w:p>
    <w:p>
      <w:pPr>
        <w:pStyle w:val="Normal"/>
        <w:autoSpaceDE w:val="false"/>
        <w:jc w:val="both"/>
        <w:rPr/>
      </w:pPr>
      <w:r>
        <w:rPr>
          <w:sz w:val="24"/>
          <w:vertAlign w:val="superscript"/>
        </w:rPr>
        <w:t>88</w:t>
      </w:r>
      <w:r>
        <w:rPr>
          <w:sz w:val="24"/>
        </w:rPr>
        <w:t xml:space="preserve">  </w:t>
        <w:tab/>
        <w:t>Với các bạn, những người đang nghe bài chia sẻ nầy ở khắp thế giới, cho dù bạn ở nơi đâu, có một điều gì đó không ổn trong kinh nghiệm của bạn khi bạn nói rằng bạn yêu Đức Chúa Trời mà từ chối Lời của Ngài. Có điều gì đó... Bạn đã từ chối một điều rất là... Cho dù những điều nầy không thể -- Mỗi Hội thánh ở trong một hoàn cảnh của nó và những điều nầy không thể được thực thi theo như Lời hứa của Đức Chúa Trời, là bởi vì các bạn chưa nhận được Lời hay là bước đi trong Sự Sáng. Lời Kinh thánh chép, “chúng ta hãy bước đi trong Sự Sáng vì Chúa là Ngọn Đèn, và Huyết của Chúa Jêsus Con Đức Chúa Trời làm sạch mọi tội chúng ta.” Tội lỗi là kẻ bất tín.</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Nhưng nếu chúng ta bước đi trong Sự Sáng của Đức Chúa Trời ban cho thì Ngài sẽ đem Lời đó ban cho trong thời giờ và tỏ bày Lời giống như Ngài đã làm trong Sáng thế ký 1:3. Ngài phán, “Hãy có sự sáng,” thì sự sáng liền đến. Lời của Ngài vừa phán ra, và sự sáng theo sau nó và sự sáng đó đã xua đi làn sương mù. Sự tối tăm lùi dần vào một góc, và ánh sáng chiếu rọi trên khắp mọi vật.</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Đó là cách Đức Chúa Trời thực hiện ngày hôm nay. Ngài đem Lời của Ngài cho thời đại nầy, và Đức Thánh Linh đến và làm cho Lời được sống. Và sự tối tăm đi vào những tín điều và hệ phái của nó, nhưng Sự Sáng chiếu sáng, bởi vì đó là Lời của Đức Chúa Trời được bày tỏ rằng Lời Ngài là thật. Vậy thì chẳng có gì là tưởng tượng về điều đó cả, đó hoàn toàn chính xác là Kinh Thánh. Thật vậy.</w:t>
      </w:r>
    </w:p>
    <w:p>
      <w:pPr>
        <w:pStyle w:val="Normal"/>
        <w:autoSpaceDE w:val="false"/>
        <w:jc w:val="both"/>
        <w:rPr>
          <w:sz w:val="24"/>
        </w:rPr>
      </w:pPr>
      <w:r>
        <w:rPr>
          <w:sz w:val="24"/>
        </w:rPr>
      </w:r>
    </w:p>
    <w:p>
      <w:pPr>
        <w:pStyle w:val="Normal"/>
        <w:autoSpaceDE w:val="false"/>
        <w:jc w:val="both"/>
        <w:rPr/>
      </w:pPr>
      <w:r>
        <w:rPr>
          <w:sz w:val="24"/>
          <w:vertAlign w:val="superscript"/>
        </w:rPr>
        <w:t>91</w:t>
      </w:r>
      <w:r>
        <w:rPr>
          <w:sz w:val="24"/>
        </w:rPr>
        <w:t xml:space="preserve">  </w:t>
        <w:tab/>
        <w:t>Chúng ta thấy rằng -- những người khôn ngoan, người khôn của thời xưa luôn đi theo những điều ban cho của Đức Chúa Trời; Họ theo đuổi Lời Đức Chúa Trời đi đến Sự Sáng, bởi vì đó là Lời mang Sự Sống.</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Các bạn hỏi, “Họ đã đi theo như thế nào?” Vâng, họ là những người đạo sĩ; Chúng ta hiểu. Và khi chúng ta thấy tiên tri Ba-la-am (trở lại Dân số ký 24:7), chính Ba-la-am cũng là một đạo sĩ. Ông là một Tiên tri, chơn thật, và ông nói tiên tri ở đây và nói sẽ có một ngôi sao mọc lên trong trũng Gia-cốp. Và khi những người thông thái nầy thấy Lời của Đức Chúa Trời phán có một ngôi sao sẽ mọc lên ở Gia-cốp, họ đi theo sự dẫn đường của ánh sao đó tìm đến nguồn của Sự Sáng vĩnh hằng. Vì vậy những người thông thái ngày nay sẽ là những người không mù loà bởi những tín điều, sẽ đi theo sự phán bảo của Đức Chúa Trời đến với Lời và họ sẽ nhìn thấy sự trọn vẹn trong quyền năng của sự ban cho của Đức Chúa Trời cho thời đại nầy. Đúng không? Họ nhìn thấy điều đó, và họ biết điều đó là nằm trong Kinh thánh. Đức Chúa Trời đã hứa điều đó cho thời đại nầy.</w:t>
      </w:r>
    </w:p>
    <w:p>
      <w:pPr>
        <w:pStyle w:val="Normal"/>
        <w:autoSpaceDE w:val="false"/>
        <w:jc w:val="both"/>
        <w:rPr>
          <w:sz w:val="24"/>
        </w:rPr>
      </w:pPr>
      <w:r>
        <w:rPr>
          <w:sz w:val="24"/>
        </w:rPr>
      </w:r>
    </w:p>
    <w:p>
      <w:pPr>
        <w:pStyle w:val="Normal"/>
        <w:autoSpaceDE w:val="false"/>
        <w:jc w:val="both"/>
        <w:rPr/>
      </w:pPr>
      <w:r>
        <w:rPr>
          <w:sz w:val="24"/>
          <w:vertAlign w:val="superscript"/>
        </w:rPr>
        <w:t>93</w:t>
      </w:r>
      <w:r>
        <w:rPr>
          <w:sz w:val="24"/>
        </w:rPr>
        <w:t xml:space="preserve">  </w:t>
        <w:tab/>
        <w:t>Cho dù có bao nhiêu đài thiên văn, có bao nhiêu điều đã nói với những người thông thái, “Tại sao, các bạn đã đãng trí hết cả rồi.”... Họ đã đi trong hai năm. Họ đi qua nhiều nước và họ nói rằng, “Các bạn đang đi đâu?” “Ồ, chúng tôi đã thấy ngôi sao Ngài bên đông phương và chúng tôi tìm đến để thờ phượng Ngài.” Khi họ đi vào thành Je-ru-sa-lem, tổng hành dinh của Giáo hội, họ không có được câu trả lời. Họ đi qua đi lại dưới đường mà than khóc, “Vua dân Giu-đa mới sinh tại đâu?” Họ không biết một tí nào về điều đó. Vì vậy họ kêu cầu Lời để tìm thấy điều đó. Họ đã lần theo ánh sao và biết ánh sao đó sẽ dẫn họ đến chỗ Sự Sáng Đời Đời. “Xin đưa dẫn chúng tôi đến Sự Sáng toàn hảo của Ngài.” Lời là cái sẽ dẫn các bạn đến với Sự Sáng, và Sự Sáng là những gì khiến cho Lời được tỏ bày. A-men!</w:t>
      </w:r>
    </w:p>
    <w:p>
      <w:pPr>
        <w:pStyle w:val="Normal"/>
        <w:autoSpaceDE w:val="false"/>
        <w:jc w:val="both"/>
        <w:rPr>
          <w:sz w:val="24"/>
        </w:rPr>
      </w:pPr>
      <w:r>
        <w:rPr>
          <w:sz w:val="24"/>
        </w:rPr>
      </w:r>
    </w:p>
    <w:p>
      <w:pPr>
        <w:pStyle w:val="Normal"/>
        <w:autoSpaceDE w:val="false"/>
        <w:jc w:val="both"/>
        <w:rPr/>
      </w:pPr>
      <w:r>
        <w:rPr>
          <w:sz w:val="24"/>
          <w:vertAlign w:val="superscript"/>
        </w:rPr>
        <w:t>95</w:t>
      </w:r>
      <w:r>
        <w:rPr>
          <w:sz w:val="24"/>
        </w:rPr>
        <w:t xml:space="preserve">  </w:t>
        <w:tab/>
        <w:t>Hãy nhớ rằng, họ là những nhà thông thái, và những nhà thông thái ngày hôm nay, không chỉ người thông thái... Sự khôn ngoan của đời nầy là sự ngu dại trước mặt Đức Chúa Trời. Tất cả những nhà khoa học của các bạn, và các bạn là những người mà luôn dựa vào những học vị cao hay cái gì đó khác nói với các bạn những hạt nguyên tử chia tách như thế nào, nó có thể đem đến cho các bạn Sự Sống. Chẳng có cái gì có thể cho bạn Sự Sống cả ngoài Lời của Đức Chúa Trời được phán ra. Đó là cách duy nhất mà Sự Sống có thể đến thông qua Lời được phán ra của Ngài.</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Để biết về nguyên tử tách ra như thế nào thì được thôi; Tôi ước ao họ không bao giờ tìm ra điều đó. Nhưng nếu họ... Họ phải làm điều đó, bởi vì thế giới ngày hôm nay đang trong tình trạng ngàn cân treo sợi tóc... Đã xảy ra hiện tượng nổ những cái lỗ hổng lớn trong lòng đất và dung nham đang tạo ra và sẽ làm mới lại thế giới nầy, nơi mà những người công bình sẽ bước đi trên bụi tro của kẻ gian ác, nơi mà kẻ tội lỗi sẽ được tha thứ. Mọi vật có một con đường tự đổi mới. Con người mà được ban cho sự sống trên đất, bởi sự khôn ngoan riêng của họ, tìm kiếm cây tri thức thay vì Cây Sự Sống, kẻ đó sẽ huỷ hoại trái đất mà Đức Chúa Trời ban cho nó để sống. Nhưng người nào vẫn còn ở trên Cây Sự Sống sẽ được đến một trời mới và đất mới, nơi đó không có sự đau ốm hay sự chết chóc. Sự Sáng, Sự Sáng, Chúa ôi, xin ban cho chúng con Sự Sáng.</w:t>
      </w:r>
    </w:p>
    <w:p>
      <w:pPr>
        <w:pStyle w:val="Normal"/>
        <w:autoSpaceDE w:val="false"/>
        <w:jc w:val="both"/>
        <w:rPr>
          <w:sz w:val="24"/>
        </w:rPr>
      </w:pPr>
      <w:r>
        <w:rPr>
          <w:sz w:val="24"/>
        </w:rPr>
      </w:r>
    </w:p>
    <w:p>
      <w:pPr>
        <w:pStyle w:val="Normal"/>
        <w:autoSpaceDE w:val="false"/>
        <w:jc w:val="both"/>
        <w:rPr/>
      </w:pPr>
      <w:r>
        <w:rPr>
          <w:sz w:val="24"/>
          <w:vertAlign w:val="superscript"/>
        </w:rPr>
        <w:t>97</w:t>
      </w:r>
      <w:r>
        <w:rPr>
          <w:sz w:val="24"/>
        </w:rPr>
        <w:t xml:space="preserve">  </w:t>
        <w:tab/>
        <w:t>Chính là Thiên sứ của Đức Chúa Trời đã tỏ cho thấy ánh sáng trên đồi để dẫn đường các mục đồng tìm đến với Ánh Sáng vĩnh hằng. Thấy không, điều đó chỉ đến bởi Sự Sáng. Sự Sống chỉ có thể đến bởi Sự Sáng. Các mục đồng muốn biết... Các bạn biết đấy, khi có một vua mới ra đời, họ hát mừng và mang những đồ qúi giá đến. Ngài là vị vua được sinh ra một cách rất âm thầm lặng lẽ trong chuồng lừa và được đặt nằm trong cái máng để cho gia súc ăn, nhưng Ngài là một Vị Vua. Các Thiên sứ hiện đến, hát vang những bài thánh ca cùng những gã mục đồng trong ánh sáng. Chính các Thiên sứ là ánh sáng cùng toả sáng với Lời của Đức Chúa Trời. Và họ có Lời Đức Chúa Trời phán với mình, “Hôm nay tại thành Đa-vít sẽ sanh cho các ngươi một Đấng Cứu Thế, là Christ, là Chúa.” Các Thiên sứ có Lời, và Lời và Lời đến bởi có Sự Sáng dẫn đường. Và họ đã lần theo Lời của các Thiên sứ để tìm đến Sự Sáng vĩnh hằng. Họ thấy một Con Trẻ được bọc bằng khăn như lời họ đã nghe. Như các bạn thấy đấy, Sự Sống chỉ đến bởi Sự Sáng.</w:t>
      </w:r>
    </w:p>
    <w:p>
      <w:pPr>
        <w:pStyle w:val="Normal"/>
        <w:autoSpaceDE w:val="false"/>
        <w:jc w:val="both"/>
        <w:rPr>
          <w:sz w:val="24"/>
        </w:rPr>
      </w:pPr>
      <w:r>
        <w:rPr>
          <w:sz w:val="24"/>
        </w:rPr>
      </w:r>
    </w:p>
    <w:p>
      <w:pPr>
        <w:pStyle w:val="Normal"/>
        <w:autoSpaceDE w:val="false"/>
        <w:jc w:val="both"/>
        <w:rPr/>
      </w:pPr>
      <w:r>
        <w:rPr>
          <w:sz w:val="24"/>
          <w:vertAlign w:val="superscript"/>
        </w:rPr>
        <w:t>98</w:t>
      </w:r>
      <w:r>
        <w:rPr>
          <w:sz w:val="24"/>
        </w:rPr>
        <w:t xml:space="preserve">  </w:t>
        <w:tab/>
        <w:t>Để ý rằng, Ngài là Lời làm nên Sự Sáng, hay là trở thành Sự Sáng. Lời... Trong thời đại đó, Ngài là Lời Sự Sáng của thời đại đó, bởi vì các Tiên tri trong thời cựu ước đã nói tiên tri về Ngài, và giờ đây Ngài đã đến và bày tỏ Ngài là Sự Sáng của Lời Đức Chúa Trời được phán ra. Đúng không? Hết thảy những điều mà các Tiên tri đã phán về Ngài đều đã được ứng nghiệm. Các Tiên tri trở lại đây với Lời, giống như Đức Chúa Trời từ lúc ban đầu Ngài đã phán, “Hãy có Sự Sáng,” và sự sáng xuất hiện... Giờ đây, lời tiên tri phán, “Một nữ đồng trinh sẽ chịu thai, sanh ra một Trai. Họ gọi Con Trai ấy là Em-ma-nu-ên, tức là Đức Chúa Trời ở cùng chúng ta.” Các Tiên tri đã phán như vậy; Lời sẽ đến thế gian, nhưng Ngài là Sự Sáng. Ngài là Gì? Sự ứng nghiệm... ? ... Ngài là sự ứng nghiệm về Lời. Ngài là sự bày tỏ của Lời đó.</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Ngày nay cũng vậy. Lời của Đức Chúa Trời đã được ứng nghiệm trong thời đại của chúng ta; Đó là Sự Sáng. Đức Chúa Trời đã bày tỏ Chính Ngài. Ngài là Sự Sáng của thế gian.</w:t>
      </w:r>
    </w:p>
    <w:p>
      <w:pPr>
        <w:pStyle w:val="Normal"/>
        <w:autoSpaceDE w:val="false"/>
        <w:jc w:val="both"/>
        <w:rPr>
          <w:sz w:val="24"/>
        </w:rPr>
      </w:pPr>
      <w:r>
        <w:rPr>
          <w:sz w:val="24"/>
        </w:rPr>
      </w:r>
    </w:p>
    <w:p>
      <w:pPr>
        <w:pStyle w:val="Normal"/>
        <w:autoSpaceDE w:val="false"/>
        <w:jc w:val="both"/>
        <w:rPr/>
      </w:pPr>
      <w:r>
        <w:rPr>
          <w:sz w:val="24"/>
          <w:vertAlign w:val="superscript"/>
        </w:rPr>
        <w:t>100</w:t>
      </w:r>
      <w:r>
        <w:rPr>
          <w:sz w:val="24"/>
        </w:rPr>
        <w:t xml:space="preserve">  </w:t>
        <w:tab/>
        <w:t>Khi các Tiên tri được cảm động bởi Đức Thánh Linh và phán rằng, “</w:t>
      </w:r>
      <w:r>
        <w:rPr>
          <w:b/>
          <w:sz w:val="24"/>
        </w:rPr>
        <w:t>Vì có một Con trẻ sanh cho chúng ta, tức là một Con Trai ban cho chúng ta; Quyền cai trị sẽ nấy trên vai Ngài. Ngài sẽ được xưng là Đấng lạ lùng, là Đấng Mưu luận, là Đức Chúa Trời quyền năng, là Cha đời đời, là Chúa Bình an</w:t>
      </w:r>
      <w:r>
        <w:rPr>
          <w:sz w:val="24"/>
        </w:rPr>
        <w:t xml:space="preserve">.” Ngài là Ai? Là Sự Sáng mà được ứng nghiệm bởi Lời. (A-men!) Sự Sáng đã ứng nghiệm Lời đó. </w:t>
      </w:r>
    </w:p>
    <w:p>
      <w:pPr>
        <w:pStyle w:val="Normal"/>
        <w:autoSpaceDE w:val="false"/>
        <w:jc w:val="both"/>
        <w:rPr/>
      </w:pPr>
      <w:r>
        <w:rPr>
          <w:sz w:val="24"/>
        </w:rPr>
        <w:t xml:space="preserve">   </w:t>
      </w:r>
      <w:r>
        <w:rPr>
          <w:sz w:val="24"/>
        </w:rPr>
        <w:tab/>
        <w:t>Trong Ma-thi-ơ --Trong Phúc âm Ma-thi-ơ chương 28 chúng ta thấy, khi Chúa Jêsus sống lại từ cõi chết, Ngài cũng là Sự Sáng như Lời của Đa-vít được phán ra, “Ngài chẳng bị để nơi âm phủ, và xác thịt Ngài chẳng thấy sự hư nát.” Sự chết thì ở trong tối tăm, nhưng Ngài mở ra cái ấn của sự chết, và bước đi trong nó, và đã trở lại. Ngài là Sự Sáng, Lời được bày tỏ rằng người chết có thể sống lại sau khi họ đã chết. Ngài đã làm như vậy.</w:t>
      </w:r>
    </w:p>
    <w:p>
      <w:pPr>
        <w:pStyle w:val="Normal"/>
        <w:autoSpaceDE w:val="false"/>
        <w:jc w:val="both"/>
        <w:rPr>
          <w:sz w:val="24"/>
        </w:rPr>
      </w:pPr>
      <w:r>
        <w:rPr>
          <w:sz w:val="24"/>
        </w:rPr>
      </w:r>
    </w:p>
    <w:p>
      <w:pPr>
        <w:pStyle w:val="Normal"/>
        <w:autoSpaceDE w:val="false"/>
        <w:jc w:val="both"/>
        <w:rPr/>
      </w:pPr>
      <w:r>
        <w:rPr>
          <w:sz w:val="24"/>
          <w:vertAlign w:val="superscript"/>
        </w:rPr>
        <w:t>102</w:t>
      </w:r>
      <w:r>
        <w:rPr>
          <w:sz w:val="24"/>
        </w:rPr>
        <w:t xml:space="preserve">  </w:t>
        <w:tab/>
        <w:t>Trong thời kỳ Hội Thánh Ngũ Tuần thì Sự Sáng sẽ chiếu ra khi Đức Thánh Linh hiện đến. Ê-sai đã nói trong sách Ê-sai chương 28 rằng, “</w:t>
      </w:r>
      <w:r>
        <w:rPr>
          <w:b/>
          <w:sz w:val="24"/>
        </w:rPr>
        <w:t>Vì với họ phải giềng mối thêm giềng mối, giềng mối thêm giềng mối, hàng thêm hàng, hàng thêm hàng; Một chút chỗ nầy, một chút chỗ kia. Vậy nên Đức Giê-hô-va sẽ dùng môi lạ lưỡi khác mà phán cùng dân nầy. Ngài đã phán cùng nó rằng: Đây là nơi yên nghỉ; Hãy để kẻ mệt nhọc được yên nghỉ. Nầy là lúc mát mẻ cho các ngươi</w:t>
      </w:r>
      <w:r>
        <w:rPr>
          <w:sz w:val="24"/>
        </w:rPr>
        <w:t>.” Thế mà họ chẳng chịu nghe, bỏ đi và lắc lắc đầu mà nói rằng, “Nầy là những người say, họ đang say rượu mới đó,” rồi thế nầy thế kia... Lời chính là Sự Sáng, Lời được nói tiên tri là trở nên xác thịt ở giữa con người.</w:t>
      </w:r>
    </w:p>
    <w:p>
      <w:pPr>
        <w:pStyle w:val="Normal"/>
        <w:autoSpaceDE w:val="false"/>
        <w:jc w:val="both"/>
        <w:rPr>
          <w:sz w:val="24"/>
        </w:rPr>
      </w:pPr>
      <w:r>
        <w:rPr>
          <w:sz w:val="24"/>
        </w:rPr>
      </w:r>
    </w:p>
    <w:p>
      <w:pPr>
        <w:pStyle w:val="Normal"/>
        <w:autoSpaceDE w:val="false"/>
        <w:jc w:val="both"/>
        <w:rPr/>
      </w:pPr>
      <w:r>
        <w:rPr>
          <w:sz w:val="24"/>
          <w:vertAlign w:val="superscript"/>
        </w:rPr>
        <w:t>103</w:t>
      </w:r>
      <w:r>
        <w:rPr>
          <w:sz w:val="24"/>
        </w:rPr>
        <w:t xml:space="preserve">  </w:t>
        <w:tab/>
        <w:t>Mỗi thời kỳ đều như vậy. Lời trở nên xác thịt, đến với sự sáng và là Sự Sáng của thời kỳ đó, Lời trở nên xác thịt cũng giống như trong Sáng thế ký chương 1 Đức Chúa Trời phán, “Hãy có sự sáng,” thì có sự sáng; Và khi Đức Chúa Trời phán sẽ có một Con Trai thì có một Con Trai sanh cho chúng ta.</w:t>
      </w:r>
    </w:p>
    <w:p>
      <w:pPr>
        <w:pStyle w:val="Normal"/>
        <w:autoSpaceDE w:val="false"/>
        <w:jc w:val="both"/>
        <w:rPr>
          <w:sz w:val="24"/>
        </w:rPr>
      </w:pPr>
      <w:r>
        <w:rPr>
          <w:sz w:val="24"/>
        </w:rPr>
      </w:r>
    </w:p>
    <w:p>
      <w:pPr>
        <w:pStyle w:val="Normal"/>
        <w:autoSpaceDE w:val="false"/>
        <w:jc w:val="both"/>
        <w:rPr/>
      </w:pPr>
      <w:r>
        <w:rPr>
          <w:sz w:val="24"/>
        </w:rPr>
        <w:t xml:space="preserve">    </w:t>
      </w:r>
      <w:r>
        <w:rPr>
          <w:sz w:val="24"/>
        </w:rPr>
        <w:tab/>
        <w:t>Khi Đức Chúa Trời phán trong Giô-ên 2:28, “</w:t>
      </w:r>
      <w:r>
        <w:rPr>
          <w:b/>
          <w:sz w:val="24"/>
        </w:rPr>
        <w:t>Ta sẽ đổ Thần ta trên mọi loài xác thịt; Con trai và con gái các ngươi sẽ nói tiên tri, những người già cả các ngươi sẽ thấy chiêm bao, những kẻ trai trẻ các ngươi sẽ xem sự hiện thấy.</w:t>
      </w:r>
      <w:r>
        <w:rPr>
          <w:sz w:val="24"/>
        </w:rPr>
        <w:t xml:space="preserve">” Và tất cả những điều mà Ngài đã hứa, khi Thánh Linh giáng xuống, là Sự Sáng đến trên Lời. Khi Lời trở nên xác thịt, thì Lời đó thành Sự Sáng. Ngài là Sự Sáng. Ngài là Sự Sáng mà chúng ta đi theo. Duy chỉ có Ngài là Sự Sáng. Các Thiên sứ tìm thấy sự sáng và đi theo sự sáng đó mà đến với Ngài. </w:t>
      </w:r>
    </w:p>
    <w:p>
      <w:pPr>
        <w:pStyle w:val="Normal"/>
        <w:autoSpaceDE w:val="false"/>
        <w:jc w:val="both"/>
        <w:rPr>
          <w:sz w:val="24"/>
        </w:rPr>
      </w:pPr>
      <w:r>
        <w:rPr>
          <w:sz w:val="24"/>
        </w:rPr>
      </w:r>
    </w:p>
    <w:p>
      <w:pPr>
        <w:pStyle w:val="Normal"/>
        <w:autoSpaceDE w:val="false"/>
        <w:jc w:val="both"/>
        <w:rPr/>
      </w:pPr>
      <w:r>
        <w:rPr>
          <w:sz w:val="24"/>
          <w:vertAlign w:val="superscript"/>
        </w:rPr>
        <w:t>105</w:t>
      </w:r>
      <w:r>
        <w:rPr>
          <w:sz w:val="24"/>
        </w:rPr>
        <w:t xml:space="preserve">  </w:t>
        <w:tab/>
        <w:t xml:space="preserve">Trong mọi thời kỳ Đức Chúa Trời đều lập nên rất nhiều về Lời của Ngài cho mỗi thời đại. Đức Chúa Trời luôn đưa đến cho một số người nào đấy để Lời đi vào con người ấy và bày tỏ ra Sự Sáng của Lời. Qua mỗi thời kỳ đều đó được lặp lại giống y như vậy, luôn luôn có như vậy. </w:t>
      </w:r>
    </w:p>
    <w:p>
      <w:pPr>
        <w:pStyle w:val="Normal"/>
        <w:autoSpaceDE w:val="false"/>
        <w:jc w:val="both"/>
        <w:rPr/>
      </w:pPr>
      <w:r>
        <w:rPr>
          <w:sz w:val="24"/>
        </w:rPr>
        <w:t xml:space="preserve">   </w:t>
      </w:r>
      <w:r>
        <w:rPr>
          <w:sz w:val="24"/>
        </w:rPr>
        <w:tab/>
        <w:t>Ngài đã hoàn tất mọi sự, như tôi đã nói, về tất cả quyền năng Thiêng liêng, thánh khiết của các Tiên tri. Họ là các thần nhỏ. Khi Lời của Chúa đến với một người, Chính Chúa Jêsus phán rằng người đó là một thần. Các bạn biết điều đó rồi. Ngài phán, “Nếu luật pháp của các ngươi, những người cha của các ngươi trở lại, kêu gọi họ là những người mà có Lời Đức Chúa Trời đến -- Gọi họ là các thánh, các ngươi đã lên án ta như thể nào khi ta nói ta là Con Đức Chúa Trời?” Thấy không? Khi chính Đức Chúa Trời đã phán Lời qua những Tiên tri, thì Ngài là sự bày tỏ của Lời được phán ra đó. Nếu Tiên tri được gọi là chúa bởi vì người đó là sự bày tỏ về Lời của một Tiên tri khác, làm sao các bạn có thể lên án Ngài khi Ngài làm một điều giống như vậy? Ngài là Con của Đức Chúa Trời. Vì Ngài sẽ được gọi là Con của Đức Chúa Trời.</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Ngài là một Đấng Mê-si đã được hứa suốt trong khoảng thời gian dài mà thế gian đang trông chờ vào Ngài là lời hứa của Đấng Mê-si được trở nên xác thịt.</w:t>
      </w:r>
    </w:p>
    <w:p>
      <w:pPr>
        <w:pStyle w:val="Normal"/>
        <w:autoSpaceDE w:val="false"/>
        <w:jc w:val="both"/>
        <w:rPr>
          <w:sz w:val="24"/>
        </w:rPr>
      </w:pPr>
      <w:r>
        <w:rPr>
          <w:sz w:val="24"/>
        </w:rPr>
      </w:r>
    </w:p>
    <w:p>
      <w:pPr>
        <w:pStyle w:val="Normal"/>
        <w:autoSpaceDE w:val="false"/>
        <w:jc w:val="both"/>
        <w:rPr/>
      </w:pPr>
      <w:r>
        <w:rPr>
          <w:sz w:val="24"/>
          <w:vertAlign w:val="superscript"/>
        </w:rPr>
        <w:t>108</w:t>
      </w:r>
      <w:r>
        <w:rPr>
          <w:sz w:val="24"/>
        </w:rPr>
        <w:t xml:space="preserve">  </w:t>
        <w:tab/>
        <w:t>Hãy nhìn vào Ngài khi Ngài đứng đó. Ngài phán, “Nếu Ta không làm những việc của Cha Ta thì các ngươi lên án Ta. Nhưng nếu các ngươi không tin Ta, thì hãy tin những việc Ta làm. Những việc đó sẽ tỏ ra Ta là ai. Nó sẽ bảo cho các ngươi Ta là ai.” Các bạn sẽ thấy những người mù đó, họ sống trong sự tối tăm, họ không nhìn thấy điều đó. Họ không thể hiểu được, làm sao Ngài có thể là như vậy. “Làm sao người nầy có thể là Con của Đức Chúa Trời khi anh ta được sinh ra tại Bết-lê-hem?” Nếu như họ chỉ biết, Lời đã phán Ngài sẽ đến bằng cách đấy.</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Tại sao, cha người là Giô-sép, là một thợ mộc. Mẹ người, thật ra điều đó được tin trong vòng anh em chúng ta rằng người nầy được sinh ra một cách bất hợp pháp.” Thấy không? Nhưng Lời của Đức Chúa Trời đã phán vậy.</w:t>
      </w:r>
    </w:p>
    <w:p>
      <w:pPr>
        <w:pStyle w:val="Normal"/>
        <w:autoSpaceDE w:val="false"/>
        <w:jc w:val="both"/>
        <w:rPr>
          <w:sz w:val="24"/>
        </w:rPr>
      </w:pPr>
      <w:r>
        <w:rPr>
          <w:sz w:val="24"/>
        </w:rPr>
      </w:r>
    </w:p>
    <w:p>
      <w:pPr>
        <w:pStyle w:val="Normal"/>
        <w:autoSpaceDE w:val="false"/>
        <w:jc w:val="both"/>
        <w:rPr/>
      </w:pPr>
      <w:r>
        <w:rPr>
          <w:sz w:val="24"/>
        </w:rPr>
        <w:t xml:space="preserve">    </w:t>
      </w:r>
      <w:r>
        <w:rPr>
          <w:sz w:val="24"/>
        </w:rPr>
        <w:tab/>
        <w:t>Ngài phán, “</w:t>
      </w:r>
      <w:r>
        <w:rPr>
          <w:b/>
          <w:sz w:val="24"/>
        </w:rPr>
        <w:t>Các ngươi dò xem Kinh Thánh, vì tưởng bởi đó được Sự Sống Đời đời: Ấy là Kinh Thánh làm chứng về Ta vậy</w:t>
      </w:r>
      <w:r>
        <w:rPr>
          <w:sz w:val="24"/>
        </w:rPr>
        <w:t>.” Kinh Thánh nầy đây. Thế thì Ngài là Ai? Sự Sáng của Đức Chúa Trời. Không ngạc nhiên khi Ngài phán, “Ta là Sự Sáng của thế gian.”</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Không chỉ Ngài phán điều nầy, “Ta là Sự Sáng,” nhưng Ngài còn phán, “Các ngươi là Sự Sáng.” Nếu như Lời Ngài ở trong các bạn mang bản sao của Chính Lời đó thì các bạn là Sự Sáng của thế gian.</w:t>
      </w:r>
    </w:p>
    <w:p>
      <w:pPr>
        <w:pStyle w:val="Normal"/>
        <w:autoSpaceDE w:val="false"/>
        <w:jc w:val="both"/>
        <w:rPr>
          <w:sz w:val="24"/>
        </w:rPr>
      </w:pPr>
      <w:r>
        <w:rPr>
          <w:sz w:val="24"/>
        </w:rPr>
      </w:r>
    </w:p>
    <w:p>
      <w:pPr>
        <w:pStyle w:val="Normal"/>
        <w:autoSpaceDE w:val="false"/>
        <w:jc w:val="both"/>
        <w:rPr/>
      </w:pPr>
      <w:r>
        <w:rPr>
          <w:sz w:val="24"/>
          <w:vertAlign w:val="superscript"/>
        </w:rPr>
        <w:t>111</w:t>
      </w:r>
      <w:r>
        <w:rPr>
          <w:sz w:val="24"/>
        </w:rPr>
        <w:t xml:space="preserve">  </w:t>
        <w:tab/>
        <w:t>Hãy để ý xem, chúng ta thấy rằng Sự Sáng của mỗi thời kỳ được bày tỏ theo cách giống nhau. Tôi muốn đặt ra một câu hỏi là -- Trước khi thì giờ của chúng ta sắp hết. Tại sao, tại sao họ gạt bỏ điều nầy? Làm sao họ có thể làm điều đó khi -- Lời Kinh thánh mà họ đọc đã bày tỏ rất rõ ràng ra trước mặt họ. Bây giờ, hãy nghiên cứu thật kỹ giờ nầy.</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Nhớ rằng, tôi đang nói chuyện với nhiều người vào thời điểm nầy, không chỉ bốn hay năm trăm người ở đây đâu. Nhưng tôi đã nói chuyện với hàng ngàn người.</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Dừng lại một phút. Bấm dừng cuốn băng ghi âm của bạn lại và hỏi câu nầy: Tại sao những người có đạo, những người tốt... Tại sao Giô-sép đặt ra câu hỏi? Thấy không? Tại sao... Bởi vì ông không hề tra khảo Kinh thánh. Tại sao những Thầy Tế lễ thắc mắc? Người ta lý luận họ không biết; Họ đã biết. Ni-cô-đem đã thể hiện điều đó, ông thưa, “Thưa Thầy, chúng tôi biết Ngài là Giáo sư lớn đến từ Đức Chúa Trời. Không ai có thể làm được những điều Ngài làm ngoại trừ Đức Chúa Trời ở cùng Ngài. Chúng tôi nhận biết được điều đó.” Nhưng điều đó là gì? Những truyền thống của họ đã ngăn giữ họ không cho họ làm điều đó.</w:t>
      </w:r>
    </w:p>
    <w:p>
      <w:pPr>
        <w:pStyle w:val="Normal"/>
        <w:autoSpaceDE w:val="false"/>
        <w:jc w:val="both"/>
        <w:rPr>
          <w:sz w:val="24"/>
        </w:rPr>
      </w:pPr>
      <w:r>
        <w:rPr>
          <w:sz w:val="24"/>
        </w:rPr>
      </w:r>
    </w:p>
    <w:p>
      <w:pPr>
        <w:pStyle w:val="Normal"/>
        <w:autoSpaceDE w:val="false"/>
        <w:jc w:val="both"/>
        <w:rPr/>
      </w:pPr>
      <w:r>
        <w:rPr>
          <w:sz w:val="24"/>
          <w:vertAlign w:val="superscript"/>
        </w:rPr>
        <w:t>114</w:t>
      </w:r>
      <w:r>
        <w:rPr>
          <w:sz w:val="24"/>
        </w:rPr>
        <w:t xml:space="preserve">  </w:t>
        <w:tab/>
        <w:t>Thế thì tại sao họ lại phản đối Đấng Mê-si? Là... Tại sao họ chối bỏ Sự Sáng ấy? Đây là Lời mà họ biết sẽ ứng nghiệm, nhưng khi Lời trở nên xác thịt để bày tỏ Lời của Đức Chúa Trời đã được ứng nghiệm... So sánh điều đó với ngày hôm nay. Thấy không? Khi nào, được viết bằng Lời mà sẽ xảy ra... Thì tại sao những người kia phản đối điều đó, thưa các Giáo sư? Bởi vì họ sống dựa vào sự hào nhoáng của một sự sáng khác. Thật vậy. Họ sống trong một sự sáng hào nhoáng. Ngày nay có lắm kẻ làm như vậy. Họ sống trong... Lý do mà họ gạt bỏ điều đó là bởi vì họ sống dựa vào vẻ hào nhoáng của một thứ ánh sáng khác. Đúng không? Họ sống dựa vào sự sáng của những gì Môi-se nói, họ yêu cầu. Họ đã sống dựa theo những gì mà các thời kỳ trước đã đi qua. Đó là lý do tại sao ngày hôm nay Đấng Mê-si, là Chúa Jêsus Christ, vẫn bị gạt bỏ giống như vậy, vì người ta đang sống trong thứ ánh sáng hào nhoáng của thời đại nầy. Cùng một lý do như vậy, họ đã bác bỏ Lời.</w:t>
      </w:r>
    </w:p>
    <w:p>
      <w:pPr>
        <w:pStyle w:val="Normal"/>
        <w:autoSpaceDE w:val="false"/>
        <w:jc w:val="both"/>
        <w:rPr>
          <w:sz w:val="24"/>
        </w:rPr>
      </w:pPr>
      <w:r>
        <w:rPr>
          <w:sz w:val="24"/>
        </w:rPr>
      </w:r>
    </w:p>
    <w:p>
      <w:pPr>
        <w:pStyle w:val="Normal"/>
        <w:autoSpaceDE w:val="false"/>
        <w:jc w:val="both"/>
        <w:rPr/>
      </w:pPr>
      <w:r>
        <w:rPr>
          <w:sz w:val="24"/>
          <w:vertAlign w:val="superscript"/>
        </w:rPr>
        <w:t>115</w:t>
      </w:r>
      <w:r>
        <w:rPr>
          <w:sz w:val="24"/>
        </w:rPr>
        <w:t xml:space="preserve">  </w:t>
        <w:tab/>
        <w:t xml:space="preserve">Nào, chúng ta hãy chú ý. Webster nói rằng “ánh sáng loè” là một “thứ ánh sáng không tốt.” “Ánh sáng loè” là một “ánh sáng giả dối”, cũng giống như thứ ánh sáng mà họ đang sống. Cũng giống như ảo ảnh trên đường, khi các bạn đi trên đường, nhiều bạn đi trên xe ô-tô và nhìn xuống dưới phần đường ở phía trước mình các bạn sẽ thấy mặt trời chiếu xuống trên mặt đường, nó phản chiếu một thứ ánh sáng, và nó giống như một ảo ảnh, trông giống như có nước tràn ra ở trên mặt đường. Nhưng khi các bạn đi đến đó thì chẳng có gì cả. Đó là một ảo ảnh giả tạo, sự phản chiếu của ánh sáng thật. Đó là những gì ma quỉ làm ngày hôm nay, nó chỉ cho con người một ảo ảnh, Hội đồng các  Giáo hội, một nhóm các hệ phái mà sẽ đưa họ đi đến sai trái. Bởi vì có một sự chiếu sáng Sự Sáng thật đang chiếu. Ánh Sáng thật đó không giống như những ảo ảnh. Ánh sáng thật soi sáng. Nhưng họ vẫn sống trong thứ ánh sáng chớp loè hào nhoáng khác, của một thời đại khác, vì nó đã đi qua.  </w:t>
      </w:r>
    </w:p>
    <w:p>
      <w:pPr>
        <w:pStyle w:val="Normal"/>
        <w:autoSpaceDE w:val="false"/>
        <w:jc w:val="both"/>
        <w:rPr>
          <w:sz w:val="24"/>
        </w:rPr>
      </w:pPr>
      <w:r>
        <w:rPr>
          <w:sz w:val="24"/>
        </w:rPr>
      </w:r>
    </w:p>
    <w:p>
      <w:pPr>
        <w:pStyle w:val="Normal"/>
        <w:autoSpaceDE w:val="false"/>
        <w:jc w:val="both"/>
        <w:rPr/>
      </w:pPr>
      <w:r>
        <w:rPr>
          <w:sz w:val="24"/>
          <w:vertAlign w:val="superscript"/>
        </w:rPr>
        <w:t>116</w:t>
      </w:r>
      <w:r>
        <w:rPr>
          <w:sz w:val="24"/>
        </w:rPr>
        <w:t xml:space="preserve">  </w:t>
        <w:tab/>
        <w:t>Ánh chớp loè hào nhoáng, và ảo ảnh là những thứ giả tạo. Đó là một sự phản chiếu của ánh mặt trời. Đó là cách mà họ đã làm ngày hôm nay. Một sự phản chiếu của Sự Sáng thật tạo nên những ảo ảnh giả tạo...</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 xml:space="preserve">Điều đó chứng tỏ được rằng Ngài là Sự Sáng thật. Ngài là Sự Sáng. Tại sao họ biết Ngài là Sự Sáng? Làm sao các bạn biết Ngài là Sự Sáng? Bởi vì Lời đã phán hứa sẽ được bày tỏ qua Ngài, vì vậy Ngài là Sự Sáng của Lời đã được phán ra. A-men! Ồ, điều đó hầu như làm cho tôi một tín hữu Báp-tít Ngũ Tuần phải la to. </w:t>
      </w:r>
    </w:p>
    <w:p>
      <w:pPr>
        <w:pStyle w:val="Normal"/>
        <w:autoSpaceDE w:val="false"/>
        <w:jc w:val="both"/>
        <w:rPr>
          <w:sz w:val="24"/>
        </w:rPr>
      </w:pPr>
      <w:r>
        <w:rPr>
          <w:sz w:val="24"/>
        </w:rPr>
        <w:t xml:space="preserve">  </w:t>
      </w:r>
      <w:r>
        <w:rPr>
          <w:sz w:val="24"/>
        </w:rPr>
        <w:tab/>
        <w:t>Hãy chú ý, hãy nghĩ về ánh chớp loè hào nhoáng, sống trong sự sáng hào nhoáng đó. Nhưng khi Lời chân thật đang sống, đó là Sự Sáng thật, là những gì mà Đức Chúa Trời đã phán. Những gì mà Đức Chúa Trời đã phán từ buổi ban đầu, “Hãy có sự sáng,” vâng, nhưng rồi lại có cái gì đó khác xuất hiện (thấy không?), là một ảo ảnh. Đúng không? Nó không phải là những gì Đức Chúa Trời phán. Không, nó không phải như vậy. Là gì nếu Đức Chúa Trời phán là “Hãy có sự sáng,” và sương mù đến nữa? Sẽ không có sự sáng được. Nhưng lý do có sự sáng đến là Lời Đức Chúa Trời được bày tỏ. Ngày  nay khi Đức Chúa Trời cũng phán một điều như vậy, và các bạn thấy nó xảy ra, thì đó là gì? Đó là Sự Sáng trong Lời của Đức Chúa Trời. Đó là Lời trở nên Sự Sáng, để bày tỏ Chính Lời.</w:t>
      </w:r>
    </w:p>
    <w:p>
      <w:pPr>
        <w:pStyle w:val="Normal"/>
        <w:autoSpaceDE w:val="false"/>
        <w:jc w:val="both"/>
        <w:rPr>
          <w:sz w:val="24"/>
        </w:rPr>
      </w:pPr>
      <w:r>
        <w:rPr>
          <w:sz w:val="24"/>
        </w:rPr>
      </w:r>
    </w:p>
    <w:p>
      <w:pPr>
        <w:pStyle w:val="Normal"/>
        <w:autoSpaceDE w:val="false"/>
        <w:jc w:val="both"/>
        <w:rPr/>
      </w:pPr>
      <w:r>
        <w:rPr>
          <w:sz w:val="24"/>
          <w:vertAlign w:val="superscript"/>
        </w:rPr>
        <w:t>119</w:t>
      </w:r>
      <w:r>
        <w:rPr>
          <w:sz w:val="24"/>
        </w:rPr>
        <w:t xml:space="preserve">  </w:t>
        <w:tab/>
        <w:t>Ngày nay có nhiều người hỏi, “Các bạn nói chúng tôi là ai?” “Tại sao,” anh ta nói... “Các bạn cố gắng... Chúng tôi biết rằng các bạn là những người điên. Tại sao, các bạn là những người Sa-ma-ri; Các bạn không có tỉnh táo. Vâng, các bạn cố gắng... Ai có thể bảo... Chúng tôi biết các bạn sinh ra trong tội lỗi. Chúng tôi không biết các bạn đến từ đâu. Chúng tôi không có hồ sơ chứng thực của các bạn trong nhóm của chúng tôi. Tại sao, các bạn là những kẻ điên rồ. Các bạn là những kẻ tội lỗi.” Và nói, “Tại sao, các bạn bị mất trí rồi.” Nhưng Ngài là một Sự Sáng thật của Đức Chúa Trời chiếu sáng, thì ánh sáng hào nhoáng bị bỏ ra ngoài tầm mắt của họ.</w:t>
      </w:r>
    </w:p>
    <w:p>
      <w:pPr>
        <w:pStyle w:val="Normal"/>
        <w:autoSpaceDE w:val="false"/>
        <w:jc w:val="both"/>
        <w:rPr>
          <w:sz w:val="24"/>
        </w:rPr>
      </w:pPr>
      <w:r>
        <w:rPr>
          <w:sz w:val="24"/>
        </w:rPr>
        <w:t xml:space="preserve">    </w:t>
      </w:r>
      <w:r>
        <w:rPr>
          <w:sz w:val="24"/>
        </w:rPr>
        <w:tab/>
        <w:t>“Chúng ta có Môi-se làm người dẫn đường của chúng ta.”</w:t>
      </w:r>
    </w:p>
    <w:p>
      <w:pPr>
        <w:pStyle w:val="Normal"/>
        <w:autoSpaceDE w:val="false"/>
        <w:jc w:val="both"/>
        <w:rPr>
          <w:sz w:val="24"/>
        </w:rPr>
      </w:pPr>
      <w:r>
        <w:rPr>
          <w:sz w:val="24"/>
        </w:rPr>
        <w:t xml:space="preserve">    </w:t>
      </w:r>
      <w:r>
        <w:rPr>
          <w:sz w:val="24"/>
        </w:rPr>
        <w:tab/>
        <w:t>Ngài phán, “Nếu các ngươi tin Môi-se, thì các ngươi biết đến Ta.” Và nếu các bạn tin Chúa Jêsus và lời Kinh thánh, thì các bạn biết thời đại mà các bạn đang sống.</w:t>
      </w:r>
    </w:p>
    <w:p>
      <w:pPr>
        <w:pStyle w:val="Normal"/>
        <w:autoSpaceDE w:val="false"/>
        <w:jc w:val="both"/>
        <w:rPr>
          <w:sz w:val="24"/>
        </w:rPr>
      </w:pPr>
      <w:r>
        <w:rPr>
          <w:sz w:val="24"/>
        </w:rPr>
        <w:t xml:space="preserve">    </w:t>
      </w:r>
      <w:r>
        <w:rPr>
          <w:sz w:val="24"/>
        </w:rPr>
        <w:tab/>
        <w:t>Họ nói, “Vâng, chúng tôi là Cơ-đốc nhân; Chúng tôi...” Nếu các bạn là Người Cơ-đốc thì các bạn sẽ biết công vụ của Đấng Christ cho ngày hôm nay. Đúng không? Các bạn biết điều đó.</w:t>
      </w:r>
    </w:p>
    <w:p>
      <w:pPr>
        <w:pStyle w:val="Normal"/>
        <w:autoSpaceDE w:val="false"/>
        <w:jc w:val="both"/>
        <w:rPr>
          <w:sz w:val="24"/>
        </w:rPr>
      </w:pPr>
      <w:r>
        <w:rPr>
          <w:sz w:val="24"/>
        </w:rPr>
        <w:t xml:space="preserve">    </w:t>
      </w:r>
      <w:r>
        <w:rPr>
          <w:sz w:val="24"/>
        </w:rPr>
        <w:tab/>
        <w:t>Chúa Jêsus phán, “Các lời tiên tri thảy đều phán về Ta. Và nếu các ngươi tin lời các đấng Tiên tri ấy thì các ngươi biết Ta. Công việc của Ta sẽ bày tỏ ra, bởi vì những gì Ta phán thì Ta đã làm thành. Ai có thể lên án Ta bây giờ về sự không tin?” Và đến chừng họ không nhìn thấy nữa. Tại sao? Mắt họ đang chú về những thứ ánh sáng hào nhoáng, ánh sáng của những sự khác mà họ có đã làm cho những gì Lời chân thật của Đức Chúa Trời được phán ra bị...</w:t>
      </w:r>
    </w:p>
    <w:p>
      <w:pPr>
        <w:pStyle w:val="Normal"/>
        <w:autoSpaceDE w:val="false"/>
        <w:jc w:val="both"/>
        <w:rPr>
          <w:sz w:val="24"/>
        </w:rPr>
      </w:pPr>
      <w:r>
        <w:rPr>
          <w:sz w:val="24"/>
        </w:rPr>
      </w:r>
    </w:p>
    <w:p>
      <w:pPr>
        <w:pStyle w:val="Normal"/>
        <w:autoSpaceDE w:val="false"/>
        <w:jc w:val="both"/>
        <w:rPr/>
      </w:pPr>
      <w:r>
        <w:rPr>
          <w:sz w:val="24"/>
          <w:vertAlign w:val="superscript"/>
        </w:rPr>
        <w:t>123</w:t>
      </w:r>
      <w:r>
        <w:rPr>
          <w:sz w:val="24"/>
        </w:rPr>
        <w:t xml:space="preserve">  </w:t>
        <w:tab/>
        <w:t>Song, hãy suy nghĩ điều đó. Họ cho rằng họ tin Lời đó. Nhưng các truyền thống của họ đã làm cho họ quay mặt khỏi Lời chân thật của Đức Chúa Trời mà đến với thứ ánh sáng hào nhoáng, vậy nên họ không nhìn thấy một điều gì thật cả. Và ngày nay cũng y như vậy. Mỗi thời kỳ đều có điều đó. Thấy đấy, Lời thật soi sáng, nhưng họ đã đi theo truyền thống là điều mà làm cho họ không thấy Lời. Họ tìm kiếm ở trong ánh sáng hào nhoáng, họ đã bị mù mắt. Sự sáng hào nhoáng đã làm mù mắt các bạn. Ánh hồ quang điện làm mù mắt các bạn, và điều đó sẽ... Khi...</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Chúa Jêsus phán, “Các ngươi là kẻ mù dẫn đường kẻ mù.” Họ lẽ ra nên nhìn thấy điều đó, nhìn biết Ngài là Ai, nhưng họ không nhận biết bởi vì họ đang sống trong sự sáng hào nhoáng giả tạo đó.</w:t>
      </w:r>
    </w:p>
    <w:p>
      <w:pPr>
        <w:pStyle w:val="Normal"/>
        <w:autoSpaceDE w:val="false"/>
        <w:jc w:val="both"/>
        <w:rPr>
          <w:sz w:val="24"/>
        </w:rPr>
      </w:pPr>
      <w:r>
        <w:rPr>
          <w:sz w:val="24"/>
        </w:rPr>
      </w:r>
    </w:p>
    <w:p>
      <w:pPr>
        <w:pStyle w:val="Normal"/>
        <w:autoSpaceDE w:val="false"/>
        <w:jc w:val="both"/>
        <w:rPr/>
      </w:pPr>
      <w:r>
        <w:rPr>
          <w:sz w:val="24"/>
          <w:vertAlign w:val="superscript"/>
        </w:rPr>
        <w:t>125</w:t>
      </w:r>
      <w:r>
        <w:rPr>
          <w:sz w:val="24"/>
        </w:rPr>
        <w:t xml:space="preserve">  </w:t>
        <w:tab/>
        <w:t>Một ánh sáng hào nhoáng, như tôi đã nói, là một ánh sáng giả tạo, một ảo ảnh, một nhận thức sai về Sự Sáng thật: Một nhận thức sai. Đó là một cái gì đó mà cho là giống như điều đó nhưng thật ra không phải.</w:t>
      </w:r>
    </w:p>
    <w:p>
      <w:pPr>
        <w:pStyle w:val="Normal"/>
        <w:autoSpaceDE w:val="false"/>
        <w:jc w:val="both"/>
        <w:rPr>
          <w:sz w:val="24"/>
        </w:rPr>
      </w:pPr>
      <w:r>
        <w:rPr>
          <w:sz w:val="24"/>
        </w:rPr>
        <w:t xml:space="preserve">    </w:t>
      </w:r>
      <w:r>
        <w:rPr>
          <w:sz w:val="24"/>
        </w:rPr>
        <w:tab/>
        <w:t>Chỉ có một cách duy nhất họ có thể nói sự khác nhau, bởi vì điều mà Chúa Jêsus đã chứng minh Ngài là Ai đó là Ngài là Sự Sáng. Họ nghĩ họ đang ở trong sự sáng. Nhưng bây giờ, nếu các bạn dừng lại một phút và xem xét, thế thì ai đang ở trong Sự Sáng thật?</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Ngày nay, nếu lỗi lầm nghiêm trọng như vậy do những hội viên trong Giáo hội gây nên, họ làm một điều trầm trọng đến như vậy, thưa các anh em, các anh em có nghĩ đây là lúc mà chúng ta phải dừng lại và xem xét Sự Sáng là gì không? Chúng ta hãy chấm dứt làm những điều lầm lạc như vậy. Nhưng các bạn đã làm điều đó. Các bạn đã sai phạm điều đó và biết rằng mình không nên làm. Giống như những gì đã xảy ra rồi.</w:t>
      </w:r>
    </w:p>
    <w:p>
      <w:pPr>
        <w:pStyle w:val="Normal"/>
        <w:autoSpaceDE w:val="false"/>
        <w:jc w:val="both"/>
        <w:rPr>
          <w:sz w:val="24"/>
        </w:rPr>
      </w:pPr>
      <w:r>
        <w:rPr>
          <w:sz w:val="24"/>
        </w:rPr>
      </w:r>
    </w:p>
    <w:p>
      <w:pPr>
        <w:pStyle w:val="Normal"/>
        <w:autoSpaceDE w:val="false"/>
        <w:jc w:val="both"/>
        <w:rPr/>
      </w:pPr>
      <w:r>
        <w:rPr>
          <w:sz w:val="24"/>
          <w:vertAlign w:val="superscript"/>
        </w:rPr>
        <w:t>128</w:t>
      </w:r>
      <w:r>
        <w:rPr>
          <w:sz w:val="24"/>
        </w:rPr>
        <w:t xml:space="preserve">  </w:t>
        <w:tab/>
        <w:t>Nào, hãy dừng lại một phút để tìm thấy Lời phán gì cho ngày hôm nay. Nếu họ đã dừng lại và suy gẫm, “Đây Ngài đang làm cho ứng nghiệm những bức thư tín một cách xác thực những gì Lời phán Ngài sẽ làm.” ... Ngài đã thử thách họ giống như tôi đang thử thách các bạn. Tôi thách các bạn hãy nhìn vào Lời, hãy nghiên cứu lời Kinh thánh; Xem thử nếu đây không phải là thì giờ, “</w:t>
      </w:r>
      <w:r>
        <w:rPr>
          <w:b/>
          <w:sz w:val="24"/>
        </w:rPr>
        <w:t>Các ngươi dò xem Kinh Thánh, vì tưởng bởi đó được Sự Sống Đời đời: Ấy là Kinh Thánh làm chứng về Ta vậy</w:t>
      </w:r>
      <w:r>
        <w:rPr>
          <w:sz w:val="24"/>
        </w:rPr>
        <w:t xml:space="preserve">.” Những lời Kinh thánh đó là... Chúng là những lời làm chứng về công việc của ngày hôm nay. Chính những công việc nầy đã chứng tỏ được rằng nó đã được thực hiện. Và lời Kinh thánh nói điều đó sẽ được thực hiện, vì đó là Sự Sáng của thời kỳ nầy. Lời Đức Chúa Trời phán vậy.  </w:t>
      </w:r>
    </w:p>
    <w:p>
      <w:pPr>
        <w:pStyle w:val="Normal"/>
        <w:autoSpaceDE w:val="false"/>
        <w:jc w:val="both"/>
        <w:rPr>
          <w:sz w:val="24"/>
        </w:rPr>
      </w:pPr>
      <w:r>
        <w:rPr>
          <w:sz w:val="24"/>
        </w:rPr>
      </w:r>
    </w:p>
    <w:p>
      <w:pPr>
        <w:pStyle w:val="Normal"/>
        <w:autoSpaceDE w:val="false"/>
        <w:jc w:val="both"/>
        <w:rPr/>
      </w:pPr>
      <w:r>
        <w:rPr>
          <w:sz w:val="24"/>
          <w:vertAlign w:val="superscript"/>
        </w:rPr>
        <w:t>129</w:t>
      </w:r>
      <w:r>
        <w:rPr>
          <w:sz w:val="24"/>
        </w:rPr>
        <w:t xml:space="preserve">  </w:t>
        <w:tab/>
        <w:t>Những truyền thống và những điều nầy kia của các bạn đúng y như những gì Kinh Thánh nói, giống như mấy người kia lắc đầu bỏ đi. Tất cả những chiếc bàn trở nên đầy dẫy chất nôn ra như lời Kinh thánh nói. Đó là cách mà họ... Họ không tin điều đó và đã ngoảnh mặt bỏ đi. Thưa quí ông, các quí ông có nhận thấy điều đó, thưa các anh chị em, các bạn có nhận ra điều nầy, rằng là khi mà các bạn phản đối những điều mà Đức Chúa Trời đang tỏ bày ra trước mặt các bạn, rằng là các bạn đang làm cái điều mà các bạn đã làm trước kia, đi trở về với những truyền thống của mình?</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Như con chó ăn lại thứ nó đã mửa ra...” Nếu nó đã làm cho anh ta bị bệnh lần thứ nhất thì nó sẽ làm anh ta bệnh lần thứ hai. Nếu Giáo hội Công giáo trở thành một tổ chức và làm cho cái tổ chức đầu tiên mang những điều bệnh tật vào trong Giáo hội, thì Giáo hội Lutheran, Giám Lý và những Giáo hội khác còn lại như Giáo hội Báp-tít, Trưởng Lão hay Ngũ Tuần cũng sẽ như vậy. Như con chó quay liếm lại đồ nó đã mửa ra, heo rửa sạch rồi lại lăn lóc trong vũng bùn. Thấy không? Chúng ta hãy suy gẫm đến điều nầy trong một vài phút, ý Chúa.</w:t>
      </w:r>
    </w:p>
    <w:p>
      <w:pPr>
        <w:pStyle w:val="Normal"/>
        <w:autoSpaceDE w:val="false"/>
        <w:jc w:val="both"/>
        <w:rPr>
          <w:sz w:val="24"/>
        </w:rPr>
      </w:pPr>
      <w:r>
        <w:rPr>
          <w:sz w:val="24"/>
        </w:rPr>
      </w:r>
    </w:p>
    <w:p>
      <w:pPr>
        <w:pStyle w:val="Normal"/>
        <w:autoSpaceDE w:val="false"/>
        <w:jc w:val="both"/>
        <w:rPr/>
      </w:pPr>
      <w:r>
        <w:rPr>
          <w:sz w:val="24"/>
          <w:vertAlign w:val="superscript"/>
        </w:rPr>
        <w:t>131</w:t>
      </w:r>
      <w:r>
        <w:rPr>
          <w:sz w:val="24"/>
        </w:rPr>
        <w:t xml:space="preserve">  </w:t>
        <w:tab/>
        <w:t>Ánh sáng hào nhoáng, bước đi trong ánh sáng hào nhoáng, một sự ảo ảnh, một sự phản chiếu giả tạo của Sự Sáng thật. Ngài đã đối chứng rằng Ngài là Sự Sáng, bởi vì Ngài nằm trong phần thiểu số, có hàng triệu người chống lại Ngài. Có không tới một phần sáu của dân chúng, một phần chín mươi của các dân tộc trên trái đất được biết đến Ngài. Không phải tôi đoán, một phần trăm của dân Do-thái, hay khó lắm thì một phần năm mươi hay một phần bốn mươi trong số họ, tôi đoán -- có lẽ là ít hơn số đó trong đất nước của Ngài đã từng nhận biết Ngài. Họ là những người đã biết Ngài, xem Ngài như là một người gì đó giả tạo bởi vì hệ phái của họ đã nói với họ Ngài là gì. Thấy không? Nhưng Ngài luôn là Sự Sáng thật như đã được phán ra từ buổi sáng thế trong sách Sáng Thế ký, và yêu cầu họ dò xem Kinh Thánh và tìm xem liệu Ngài không còn sống trong thời kỳ đó, liệu … những công việc mà Ngài đã làm không ứng nghiệm rõ ràng những gì Ngài đã hứa trong thời kỳ trước. A-men!</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Ồ, thưa anh em, đó thật là một việc nghiêm trọng. Chúng ta đang sống trong thời kỳ hết sức khủng khiếp. Ngài được đối chứng là Lẽ thật.</w:t>
      </w:r>
    </w:p>
    <w:p>
      <w:pPr>
        <w:pStyle w:val="Normal"/>
        <w:autoSpaceDE w:val="false"/>
        <w:jc w:val="both"/>
        <w:rPr>
          <w:sz w:val="24"/>
        </w:rPr>
      </w:pPr>
      <w:r>
        <w:rPr>
          <w:sz w:val="24"/>
        </w:rPr>
      </w:r>
    </w:p>
    <w:p>
      <w:pPr>
        <w:pStyle w:val="Normal"/>
        <w:autoSpaceDE w:val="false"/>
        <w:jc w:val="both"/>
        <w:rPr/>
      </w:pPr>
      <w:r>
        <w:rPr>
          <w:sz w:val="24"/>
          <w:vertAlign w:val="superscript"/>
        </w:rPr>
        <w:t>133</w:t>
      </w:r>
      <w:r>
        <w:rPr>
          <w:sz w:val="24"/>
        </w:rPr>
        <w:t xml:space="preserve">  </w:t>
        <w:tab/>
        <w:t>Ngài chính là Sự Sáng thật mà họ tuyên bố đang thờ phượng. Họ cho rằng mình đang thờ phượng Sự Sáng đó. Ngày nay cũng vậy. Họ cho rằng họ đang thờ phượng Ngài. Giáo hội Ngũ Tuần cho là như vậy. Họ cho mình đúng nhưng họ đang mù loà không nhìn thấy điều đó. Tại sao vậy? Họ lập nên một tổ chức riêng và đưa một thứ ánh sáng hào nhoáng vào trước mặt họ. Đúng không? Truyền thống là cái gì đó mà một số người ngồi lại với nhau và nói rằng, “Chúng ta hãy bước đi và làm như thế nầy, thế nầy, thế nầy...” Nào, chúng ta sẽ đi đến chỗ tại sao điều đó phải xảy ra, Đức Chúa Trời sắm sẵn.</w:t>
      </w:r>
    </w:p>
    <w:p>
      <w:pPr>
        <w:pStyle w:val="Normal"/>
        <w:autoSpaceDE w:val="false"/>
        <w:jc w:val="both"/>
        <w:rPr>
          <w:sz w:val="24"/>
        </w:rPr>
      </w:pPr>
      <w:r>
        <w:rPr>
          <w:sz w:val="24"/>
        </w:rPr>
      </w:r>
    </w:p>
    <w:p>
      <w:pPr>
        <w:pStyle w:val="Normal"/>
        <w:autoSpaceDE w:val="false"/>
        <w:jc w:val="both"/>
        <w:rPr/>
      </w:pPr>
      <w:r>
        <w:rPr>
          <w:sz w:val="24"/>
          <w:vertAlign w:val="superscript"/>
        </w:rPr>
        <w:t>134</w:t>
      </w:r>
      <w:r>
        <w:rPr>
          <w:sz w:val="24"/>
        </w:rPr>
        <w:t xml:space="preserve">  </w:t>
        <w:tab/>
        <w:t>Chú ý điều nầy, công việc của Ngài chính là Lời hằng sống. Những gì Ngài đã làm là Lời hằng sống bày tỏ Ngài là Sự Sáng mà đã được hứa từ buổi đầu sáng thế. Ngài là Sự Sáng đó. Sự Sáng của Ngài dựa trên lời hứa dành cho mỗi thời đại làm cho Lời sống đối với những gì đã phán hứa, nhưng họ đã lầm lạc trong vòng lẩn quẩn cho đến chừng họ không còn nhận thấy điều đó nữa. Đúng không? Nhưng Ngài là Sự Sáng của thời kỳ đó.</w:t>
      </w:r>
    </w:p>
    <w:p>
      <w:pPr>
        <w:pStyle w:val="Normal"/>
        <w:autoSpaceDE w:val="false"/>
        <w:jc w:val="both"/>
        <w:rPr>
          <w:sz w:val="24"/>
        </w:rPr>
      </w:pPr>
      <w:r>
        <w:rPr>
          <w:sz w:val="24"/>
        </w:rPr>
      </w:r>
    </w:p>
    <w:p>
      <w:pPr>
        <w:pStyle w:val="Normal"/>
        <w:autoSpaceDE w:val="false"/>
        <w:jc w:val="both"/>
        <w:rPr/>
      </w:pPr>
      <w:r>
        <w:rPr>
          <w:sz w:val="24"/>
        </w:rPr>
        <w:t xml:space="preserve">    </w:t>
      </w:r>
      <w:r>
        <w:rPr>
          <w:sz w:val="24"/>
        </w:rPr>
        <w:tab/>
        <w:t>Ngài là Sự Sáng mà họ quả quyết mình đang thờ phượng. Họ nghĩ rằng mình đang thờ phượng một Đức Chúa Trời của sự sáng tạo. Họ đang sống và thờ phượng một thứ ánh sáng hào nhoáng, giả tạo, như Chúa Jêsus đã phán, “</w:t>
      </w:r>
      <w:r>
        <w:rPr>
          <w:b/>
          <w:sz w:val="24"/>
        </w:rPr>
        <w:t>Sự chúng nó thờ lạy ta là vô ích, vì chúng nó dạy theo những điều răn mà chỉ bởi người ta đặt ra, đó chẳng phải là Lời</w:t>
      </w:r>
      <w:r>
        <w:rPr>
          <w:sz w:val="24"/>
        </w:rPr>
        <w:t>.” Ngài là Lời, và Ngài là Lời được bày tỏ. Họ phải nhận biết điều đó. Tôi hi vọng rằng điều đó có thể được nghe xuyên qua khắp nơi, rằng đó là Lời đã được bày tỏ rõ ràng.</w:t>
      </w:r>
    </w:p>
    <w:p>
      <w:pPr>
        <w:pStyle w:val="Normal"/>
        <w:autoSpaceDE w:val="false"/>
        <w:jc w:val="both"/>
        <w:rPr>
          <w:sz w:val="24"/>
        </w:rPr>
      </w:pPr>
      <w:r>
        <w:rPr>
          <w:sz w:val="24"/>
        </w:rPr>
      </w:r>
    </w:p>
    <w:p>
      <w:pPr>
        <w:pStyle w:val="Normal"/>
        <w:autoSpaceDE w:val="false"/>
        <w:jc w:val="both"/>
        <w:rPr/>
      </w:pPr>
      <w:r>
        <w:rPr>
          <w:sz w:val="24"/>
          <w:vertAlign w:val="superscript"/>
        </w:rPr>
        <w:t>136</w:t>
      </w:r>
      <w:r>
        <w:rPr>
          <w:sz w:val="24"/>
        </w:rPr>
        <w:t xml:space="preserve">  </w:t>
        <w:tab/>
        <w:t xml:space="preserve">Nhiều người nói rằng, “Ồ, chúng ta có Lời.” Tại sao, Lời à, mọi người có thể gấp cuốn Kinh thánh nếu muốn, nhưng khi Lời được bày tỏ, được làm cho rõ ràng... </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Tại sao nói, “Ồ, chúng tôi tin.” Vâng, thưa quí ông. Họ tin hoàn toàn vào Lời, và Sa-tan cũng tin như vậy. Những người Pha-ri-si kia họ có thể lên án mấy người không tin đúng không? Nhưng họ không tin vào Lời ban cho thời đại nầy. Họ đang tôn thờ một thứ ánh sáng hào nhoáng khác. Và ngày hôm nay người ta cũng làm y như vậy. Họ vẫn giữ lấy những truyền thống của Luther hay của Wesley và những Giáo hội còn lại như truyền thống của Ngũ Tuần, nhưng những gì dành cho thời kỳ nầy thì sao? Những người Pha-ri-si luôn luôn giữ thuyền thống của họ, nhưng đằng sau những truyền thống ấy là Lời chân thật của Đức Chúa Trời đến để soi sáng. Khi Lời đến thì Lời đó đã làm mù mắt họ. Họ không còn nhìn thấy Lời nữa, bởi vì họ đang hướng về một thứ ánh sáng khác. Ngày hôm nay cũng vậy. Xin Chúa để điều đó lắng xuống, cho đến khi nó thật sự đánh trúng đích những người mà tin vào nó. Trễ hơn những gì các bạn tưởng.</w:t>
      </w:r>
    </w:p>
    <w:p>
      <w:pPr>
        <w:pStyle w:val="Normal"/>
        <w:autoSpaceDE w:val="false"/>
        <w:jc w:val="both"/>
        <w:rPr>
          <w:sz w:val="24"/>
        </w:rPr>
      </w:pPr>
      <w:r>
        <w:rPr>
          <w:sz w:val="24"/>
        </w:rPr>
      </w:r>
    </w:p>
    <w:p>
      <w:pPr>
        <w:pStyle w:val="Normal"/>
        <w:autoSpaceDE w:val="false"/>
        <w:jc w:val="both"/>
        <w:rPr/>
      </w:pPr>
      <w:r>
        <w:rPr>
          <w:sz w:val="24"/>
          <w:vertAlign w:val="superscript"/>
        </w:rPr>
        <w:t>138</w:t>
      </w:r>
      <w:r>
        <w:rPr>
          <w:sz w:val="24"/>
        </w:rPr>
        <w:t xml:space="preserve">  </w:t>
        <w:tab/>
        <w:t>Con trai tôi Billy Paul, cậu bé nói chuyện trong giấc ngủ của mình, nhưng nó không thường hay có chiêm bao. Một đêm nọ, giấc chiêm bao đã đánh thức nó dậy. Nó nói nó mơ thấy nó đang ở trong một Nhà thờ, và họ... Con chưa từng bước vào chỗ đó. Rồi lại nói khi con bước vào, lửa đang bay ra khỏi mắt. Con nói, “Thì giờ là đây, nó qua rồi.” Mọi người bắt đầu hét to lên, “Tôi không thể, các con của tôi.” Và con....</w:t>
      </w:r>
    </w:p>
    <w:p>
      <w:pPr>
        <w:pStyle w:val="Normal"/>
        <w:autoSpaceDE w:val="false"/>
        <w:jc w:val="both"/>
        <w:rPr>
          <w:sz w:val="24"/>
        </w:rPr>
      </w:pPr>
      <w:r>
        <w:rPr>
          <w:sz w:val="24"/>
        </w:rPr>
        <w:t xml:space="preserve">    </w:t>
      </w:r>
      <w:r>
        <w:rPr>
          <w:sz w:val="24"/>
        </w:rPr>
        <w:tab/>
        <w:t>Vợ tôi nói rằng, “Em không thể đưa Sarah đến để cầu xin sự chúc phước lành tại nơi bàn đó,” và vân vân. Và tôi nói...</w:t>
      </w:r>
    </w:p>
    <w:p>
      <w:pPr>
        <w:pStyle w:val="Normal"/>
        <w:autoSpaceDE w:val="false"/>
        <w:jc w:val="both"/>
        <w:rPr/>
      </w:pPr>
      <w:r>
        <w:rPr>
          <w:sz w:val="24"/>
        </w:rPr>
        <w:t xml:space="preserve">    </w:t>
      </w:r>
      <w:r>
        <w:rPr>
          <w:sz w:val="24"/>
        </w:rPr>
        <w:tab/>
        <w:t>Cậu con trai tôi nói, “Con phải đi để đem Loyce và đứa bé.”</w:t>
      </w:r>
    </w:p>
    <w:p>
      <w:pPr>
        <w:pStyle w:val="Normal"/>
        <w:autoSpaceDE w:val="false"/>
        <w:jc w:val="both"/>
        <w:rPr>
          <w:sz w:val="24"/>
        </w:rPr>
      </w:pPr>
      <w:r>
        <w:rPr>
          <w:sz w:val="24"/>
        </w:rPr>
        <w:t xml:space="preserve">    </w:t>
      </w:r>
      <w:r>
        <w:rPr>
          <w:sz w:val="24"/>
        </w:rPr>
        <w:tab/>
        <w:t>Tôi nói, “Loyce không thể đi giờ nầy được. Đứa bé ấy thì quá nhỏ đâu biết gì. Billy giờ thì phải ở đây, thôi chúng ta phải đi.” Tôi nói tiếp, “Bây giờ là nửa đêm rồi, trước khi rạng sáng Chúa Jêsus sẽ ở đó. Nếu không phải là như vậy thì tôi đây là một chứng nhân giả dối về Đấng Christ.”</w:t>
      </w:r>
    </w:p>
    <w:p>
      <w:pPr>
        <w:pStyle w:val="Normal"/>
        <w:autoSpaceDE w:val="false"/>
        <w:jc w:val="both"/>
        <w:rPr>
          <w:sz w:val="24"/>
        </w:rPr>
      </w:pPr>
      <w:r>
        <w:rPr>
          <w:sz w:val="24"/>
        </w:rPr>
        <w:t xml:space="preserve">    </w:t>
      </w:r>
      <w:r>
        <w:rPr>
          <w:sz w:val="24"/>
        </w:rPr>
        <w:tab/>
        <w:t>Có một ai đó đã lên tiếng nói rằng, “Không ai có thể biết được giờ hay phút nào.”</w:t>
      </w:r>
    </w:p>
    <w:p>
      <w:pPr>
        <w:pStyle w:val="Normal"/>
        <w:autoSpaceDE w:val="false"/>
        <w:jc w:val="both"/>
        <w:rPr>
          <w:sz w:val="24"/>
        </w:rPr>
      </w:pPr>
      <w:r>
        <w:rPr>
          <w:sz w:val="24"/>
        </w:rPr>
        <w:t xml:space="preserve">    </w:t>
      </w:r>
      <w:r>
        <w:rPr>
          <w:sz w:val="24"/>
        </w:rPr>
        <w:tab/>
        <w:t>“Tôi không nói phút hay giờ, tôi nói có thể là từ giờ nầy cho đến rạng sáng.” Tôi nói, “Chúng ta hãy đi, Billy ạ. Tôi nói vài điều gì đó nữa... Tôi nói, “Nhưng ngay giờ nầy, chúng ta hãy đi.” Chúng tôi đi ra xe và bắt đầu khởi hành. Chúng tôi bắt đầu đi lên núi. Khi chúng tôi đi, dường như có ánh sáng cùng đi, bầu trời thì tối mịt bao trùm cả mặt đất. Con trai tôi nói con được kéo ra khỏi lề đường, cầm tay con kéo qua như thế nầy, ánh lửa vẫn cứ bay ra từ mắt con. Nó bảo con nói như thế nầy, “Lạy Chúa, con làm việc nầy theo như mạng lệnh của Ngài. Con làm như vậy chỉ vì Ngài phán bảo con phải làm theo cách nầy. Con phải làm những việc nầy theo những gì Ngài đã phán bảo con.” Tôi di chuyển đến một ngọn núi đá granit lớn, và một Ánh Sáng không có tay đã chấn một phiến đá ra khỏi ngọn núi cao có hàng trăm tảng đá chồng chất lên. Tôi bảo, “Quay đầu lại đi con, đừng nhìn nữa. Điều đó sẽ qua trong một vài phút.” “Rồi thì một thần linh lớn đến khắp nơi vì Tảng Đá nầy dời đến một chỗ.”</w:t>
      </w:r>
    </w:p>
    <w:p>
      <w:pPr>
        <w:pStyle w:val="Normal"/>
        <w:autoSpaceDE w:val="false"/>
        <w:jc w:val="both"/>
        <w:rPr>
          <w:sz w:val="24"/>
        </w:rPr>
      </w:pPr>
      <w:r>
        <w:rPr>
          <w:sz w:val="24"/>
        </w:rPr>
      </w:r>
    </w:p>
    <w:p>
      <w:pPr>
        <w:pStyle w:val="Normal"/>
        <w:autoSpaceDE w:val="false"/>
        <w:jc w:val="both"/>
        <w:rPr/>
      </w:pPr>
      <w:r>
        <w:rPr>
          <w:sz w:val="24"/>
          <w:vertAlign w:val="superscript"/>
        </w:rPr>
        <w:t>142</w:t>
      </w:r>
      <w:r>
        <w:rPr>
          <w:sz w:val="24"/>
        </w:rPr>
        <w:t xml:space="preserve">  </w:t>
        <w:tab/>
        <w:t>Có lẽ trễ hơn chúng ta nghĩ. Ở đó... Thấy không, thật chính xác như lời Kinh thánh. (Các bạn thấy không?) Tảng Đá không có tay được cắt ra khỏi ngọn núi. Vì vậy một trong những ngày nầy điều đó sẽ xảy ra theo cách như vậy khi các bạn hét to về một việc gì đó. Tôi nói với nó, “Con đã có thời gian đó. Đức Chúa Trời liên tục cảnh tỉnh con hằng giờ.” Vâng, tôi nói, “Thậm chí nếu đó là đứa con của riêng tôi hay là của một ai khác, thì giờ là đây. Tôi chỉ có thể nói những gì Ngài cho phép tôi nói, và đây là lúc tôi phải nói ra điều đó.” Sau đó bất thình lình Ngài đến, một Tảng Đá bị cắt ra khỏi núi mà không có bàn tay nào làm cả. Daniel đã nhìn thấy điều đó, các bạn biết đâý, trở lại nhiều năm trước đây. Billy không biết gì về điều đó, nhưng đây là giấc chiêm bao của cậu ấy; Một điềm chiêm bao mà Đức Chúa Trời đã ban xuống cho cậu ấy.</w:t>
      </w:r>
    </w:p>
    <w:p>
      <w:pPr>
        <w:pStyle w:val="Normal"/>
        <w:autoSpaceDE w:val="false"/>
        <w:jc w:val="both"/>
        <w:rPr>
          <w:sz w:val="24"/>
        </w:rPr>
      </w:pPr>
      <w:r>
        <w:rPr>
          <w:sz w:val="24"/>
        </w:rPr>
      </w:r>
    </w:p>
    <w:p>
      <w:pPr>
        <w:pStyle w:val="Normal"/>
        <w:autoSpaceDE w:val="false"/>
        <w:jc w:val="both"/>
        <w:rPr/>
      </w:pPr>
      <w:r>
        <w:rPr>
          <w:sz w:val="24"/>
        </w:rPr>
        <w:t xml:space="preserve">    </w:t>
      </w:r>
      <w:r>
        <w:rPr>
          <w:sz w:val="24"/>
        </w:rPr>
        <w:tab/>
        <w:t>Hãy xem, họ cho rằng mình đang thờ phượng một Đức Chúa Trời Chí Cao, là Đấng mà họ lấy Danh để mà làm chơi. Và ngày hôm nay điều đó đã được lặp lại cũng bởi chính mục đích như vậy, họ đang sống trong sự sáng ảo thay vì Sự Sáng thật. Sự Sáng Lớn đang chiếu sáng. Thật vậy.</w:t>
      </w:r>
    </w:p>
    <w:p>
      <w:pPr>
        <w:pStyle w:val="Normal"/>
        <w:autoSpaceDE w:val="false"/>
        <w:jc w:val="both"/>
        <w:rPr>
          <w:sz w:val="24"/>
        </w:rPr>
      </w:pPr>
      <w:r>
        <w:rPr>
          <w:sz w:val="24"/>
        </w:rPr>
      </w:r>
    </w:p>
    <w:p>
      <w:pPr>
        <w:pStyle w:val="Normal"/>
        <w:autoSpaceDE w:val="false"/>
        <w:jc w:val="both"/>
        <w:rPr/>
      </w:pPr>
      <w:r>
        <w:rPr>
          <w:sz w:val="24"/>
          <w:vertAlign w:val="superscript"/>
        </w:rPr>
        <w:t>144</w:t>
      </w:r>
      <w:r>
        <w:rPr>
          <w:sz w:val="24"/>
        </w:rPr>
        <w:t xml:space="preserve">  </w:t>
        <w:tab/>
        <w:t>Hãy xem thử sự tối tăm mà chúng ta đang ở trong nó ngày hôm nay là gì. Hãy nhìn xem những gì đang diễn ra ngày hôm nay. Xem những vụ ám sát, cưỡng hiếp và tranh chấp. Tại sao vậy, nó đã qua rồi... Tôi tin những gì Billy Graham đã giảng trong buổi nhóm cuối cùng của ông, “Trong vòng mười năm kể từ bây giờ, mọi công dân của bang California sẽ phải lận theo súng để tự vệ. Các bạn không thể đưa luật ra mà thi hành.” Con người đã đi vào sự điên rồ rồi. Bắn giết nhau, ám sát, cưỡng hiếp, đủ thứ... Bước đi một cách hoang dại trên đường. Thấy không, ngày hôm nay chúng ta sống trong một xã hội như vậy đấy, giống như trong thời Sô-đôm. Đúng không? Nhưng có một Sự Sáng Lớn đang soi sáng nếu như chúng ta chỉ cần nhìn thấy, nếu chúng ta chỉ cần nhìn biết Lời -- chăm xem Lời và sẽ thấy những gì đã được định cho thời kỳ nầy, họ biết những gì họ đang cố gắng làm. Họ cho rằng mình đang thờ phượng Sự Sáng đó. Nhưng thật ra họ đang tôn thờ Sự Sáng trong một ảo ảnh của một thứ ánh sáng khác, không phải là Sự Sáng thật. Đúng không? Chỉ có Ngài là Sự Sáng thật.</w:t>
      </w:r>
    </w:p>
    <w:p>
      <w:pPr>
        <w:pStyle w:val="Normal"/>
        <w:autoSpaceDE w:val="false"/>
        <w:jc w:val="both"/>
        <w:rPr>
          <w:sz w:val="24"/>
        </w:rPr>
      </w:pPr>
      <w:r>
        <w:rPr>
          <w:sz w:val="24"/>
        </w:rPr>
      </w:r>
    </w:p>
    <w:p>
      <w:pPr>
        <w:pStyle w:val="Normal"/>
        <w:autoSpaceDE w:val="false"/>
        <w:jc w:val="both"/>
        <w:rPr/>
      </w:pPr>
      <w:r>
        <w:rPr>
          <w:sz w:val="24"/>
          <w:vertAlign w:val="superscript"/>
        </w:rPr>
        <w:t>146</w:t>
      </w:r>
      <w:r>
        <w:rPr>
          <w:sz w:val="24"/>
        </w:rPr>
        <w:t xml:space="preserve">  </w:t>
        <w:tab/>
        <w:t>Những tín điều, truyền thống và tình trạng tối tăm của họ đã làm họ xây khỏi Sự Sáng thật của Lời đã hứa. Lời mà Đức Chúa Trời đã bày tỏ qua Chúa Jêsus Christ là Sự Sáng của thế gian đã đến và làm cho Lời được sống một cách đích thực xuyên suốt kỳ hạn của Ngài, và qua các thời kỳ. Ngài sẽ bị chia cắt ra ở giữa của bảy mươi tuần, tức là ba năm rưỡi trong chức vụ Tiên tri của Ngài. Đấng Mê-si đã đến, là con vua Đa-vít, là một Đấng Tiên tri. Và ba ngày rưỡi, Ngài đã bị dứt khỏi sự sống và làm giá chuộc tội cho nhân loại. Điều đó thật đã xảy ra. Ngài đã giảng đạo trong ba năm rưỡi, và...</w:t>
      </w:r>
    </w:p>
    <w:p>
      <w:pPr>
        <w:pStyle w:val="Normal"/>
        <w:autoSpaceDE w:val="false"/>
        <w:jc w:val="both"/>
        <w:rPr>
          <w:sz w:val="24"/>
        </w:rPr>
      </w:pPr>
      <w:r>
        <w:rPr>
          <w:sz w:val="24"/>
        </w:rPr>
      </w:r>
    </w:p>
    <w:p>
      <w:pPr>
        <w:pStyle w:val="Normal"/>
        <w:autoSpaceDE w:val="false"/>
        <w:jc w:val="both"/>
        <w:rPr/>
      </w:pPr>
      <w:r>
        <w:rPr>
          <w:sz w:val="24"/>
        </w:rPr>
        <w:t xml:space="preserve">    </w:t>
      </w:r>
      <w:r>
        <w:rPr>
          <w:sz w:val="24"/>
        </w:rPr>
        <w:tab/>
        <w:t>Trong Thi thiên mà Đa-vít làm có chép, “Đức Chúa Trời tôi ôi, Đức Chúa Trời tôi ôi! Sao Ngài lìa bỏ tôi?” Tám trăm bốn mươi năm trước đó khi Đa-vít hát bài hát nầy bằng Đức Thánh Linh, và nó được xem như là một lời tiên tri, và được ban cho... Họ đã hát bài nhạc thánh của Đa-vít trong đền thờ khi Con Sinh được treo lên trên thập tự với bàn tay Ngài bị đóng đinh xuyên qua, “Chúng nó đâm thủng tay và chơn tôi.” Thấy không? Đúng như vậy không? Tại sao? Họ sống trong sự sáng giả tạo, họ không nhìn thấy Sự Sáng thật.</w:t>
      </w:r>
    </w:p>
    <w:p>
      <w:pPr>
        <w:pStyle w:val="Normal"/>
        <w:autoSpaceDE w:val="false"/>
        <w:jc w:val="both"/>
        <w:rPr>
          <w:sz w:val="24"/>
        </w:rPr>
      </w:pPr>
      <w:r>
        <w:rPr>
          <w:sz w:val="24"/>
        </w:rPr>
      </w:r>
    </w:p>
    <w:p>
      <w:pPr>
        <w:pStyle w:val="Normal"/>
        <w:autoSpaceDE w:val="false"/>
        <w:jc w:val="both"/>
        <w:rPr/>
      </w:pPr>
      <w:r>
        <w:rPr>
          <w:sz w:val="24"/>
          <w:vertAlign w:val="superscript"/>
        </w:rPr>
        <w:t>148</w:t>
      </w:r>
      <w:r>
        <w:rPr>
          <w:sz w:val="24"/>
        </w:rPr>
        <w:t xml:space="preserve">  </w:t>
        <w:tab/>
        <w:t>Các bạn có thể tưởng tượng ra một người khôn ngoan làm một điều như vậy không? Tôi không thể tưởng tượng ra một người khôn ngoan nào mà chạy xuống tầng hầm, ngồi trong bóng tối u ám và kéo sập cửa lại mà nói rằng, “Tôi phủ nhận việc nhìn thấy có sự sáng.” Thật là sự điên rồ. Chắc hẳn là tâm linh của anh ta đã lang thang đâu đó rồi, khi một người nhìn thấy những điều mà trong Kinh Thánh đã hứa và thấy nó hiện đang sống trong thời trước anh ta và đã được ứng nghiệm, sau đó vẫn tiếp tục sống trong những tín điều và truyền thống nầy nọ là những người đối nghịch với Lời. Đó là sự chểnh mảng thuộc linh. Chính xác là như vậy.</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Anh ta ở trong thời kỳ nầy. Ngài là Sự Sáng của thế gian, cả thế gian nhận biết... Ngài đến với riêng Ngài, chính Ngài cũng không biết. Ngài đến trong thế gian; Thế gian được tạo dựng nên bởi Ngài, và thế gian cũng không nhận biết Ngài. Thấy không? Nhưng như nhiều người đã nhận biết Ngài, đối với họ Ngài ban cho năng quyền trở nên con cái của Đức Chúa Trời, đối với những người tin nơi Ngài.</w:t>
      </w:r>
    </w:p>
    <w:p>
      <w:pPr>
        <w:pStyle w:val="Normal"/>
        <w:autoSpaceDE w:val="false"/>
        <w:jc w:val="both"/>
        <w:rPr>
          <w:sz w:val="24"/>
        </w:rPr>
      </w:pPr>
      <w:r>
        <w:rPr>
          <w:sz w:val="24"/>
        </w:rPr>
      </w:r>
    </w:p>
    <w:p>
      <w:pPr>
        <w:pStyle w:val="Normal"/>
        <w:autoSpaceDE w:val="false"/>
        <w:jc w:val="both"/>
        <w:rPr/>
      </w:pPr>
      <w:r>
        <w:rPr>
          <w:sz w:val="24"/>
          <w:vertAlign w:val="superscript"/>
        </w:rPr>
        <w:t>150</w:t>
      </w:r>
      <w:r>
        <w:rPr>
          <w:sz w:val="24"/>
        </w:rPr>
        <w:t xml:space="preserve">  </w:t>
        <w:tab/>
        <w:t>Hãy nhớ rằng, chúng ta không thể sống bằng ánh sáng của ngày hôm qua. Ánh sáng của ngày hôm qua đã qua rồi. Bây giờ nó không còn nữa. Nó là -- Ánh sáng của ngày hôm qua chỉ còn là một kỷ niệm. Ánh mặt trời của ngày hôm qua chỉ còn trong kí ức, hay là nó đã thuộc về lịch sử. Chúng ta không thể sống trong ánh sáng của ngày hôm qua được. Không còn nữa... Và một... Cho dù chỉ có một mặt trời, nhưng mỗi ngày nó mang đến sức mạnh của nó càng mạnh hơn để làm chín mùi vựa lúa cho mùa gặt. Thấy không?</w:t>
      </w:r>
    </w:p>
    <w:p>
      <w:pPr>
        <w:pStyle w:val="Normal"/>
        <w:autoSpaceDE w:val="false"/>
        <w:jc w:val="both"/>
        <w:rPr>
          <w:sz w:val="24"/>
        </w:rPr>
      </w:pPr>
      <w:r>
        <w:rPr>
          <w:sz w:val="24"/>
        </w:rPr>
      </w:r>
    </w:p>
    <w:p>
      <w:pPr>
        <w:pStyle w:val="Normal"/>
        <w:autoSpaceDE w:val="false"/>
        <w:jc w:val="both"/>
        <w:rPr/>
      </w:pPr>
      <w:r>
        <w:rPr>
          <w:sz w:val="24"/>
        </w:rPr>
        <w:t xml:space="preserve">    </w:t>
      </w:r>
      <w:r>
        <w:rPr>
          <w:sz w:val="24"/>
        </w:rPr>
        <w:tab/>
        <w:t>Mặt trời đến ngày nay, chiếu sáng mạnh hơn một chút. Mỗi ngày nó sẽ trở nên mạnh hơn một chút, mạnh hơn một chút cho đến chừng cuối cùng hạt lúa mì nằm xuống đó, nó sẽ đến để mang lấy sự sống. Sau một lúc, sự sống sẽ trở lại. Mạnh hơn một chút, mạnh hơn một chút. Tháng Ba, tháng Tư, tháng Năm, tháng Sáu, tháng Bảy, và vựa lúa sẽ đi vào mùa gặt. Các bạn thấy không? Cũng cùng một mặt trời chiếu sáng ngày hôm nay là vào tháng Giêng-- Hay tháng Mười Hai, thời điểm đó có tuyết nhiều và nắng chiếu vào sẽ làm tan ra và chảy vào trong ruộng lúa, mang nước đến cho ruộng lúa, cũng một mặt trời ấy, nhưng lúa mì không thể sống nổi trong ánh mặt trời đó vào tháng Sáu. Đúng không? Không thể là như vậy được. Mặt trời đến mạnh hơn một chút mỗi ngày và lúa mỗi lúc càng chín mùi hơn để đón nhận ánh mặt trời.</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Đó là những nan đề của ngày hôm nay. Hạt giống mà được gieo xuống trong thời cha ông trước kia trở lại trong thời Luther và Wesley, nó rất còi cọc, nó không đón nhận được ánh mặt trời. Mặt trời đã làm chết nó. Nó không thể mọc lên được. Thấy không? Ánh mặt trời chiếu lên nó đón nhận từ thân cây và đi qua đây và biến chính nó thành những vật tí xíu, sau đó trở thành cái vỏ khô, chẳng còn sự sống ở trong nó nữa. Hạt thóc hẳn phải đủ độ chín và trở nên mạnh mẽ hơn vì mặt trời chiếu mỗi ngày càng mạnh hơn.</w:t>
      </w:r>
    </w:p>
    <w:p>
      <w:pPr>
        <w:pStyle w:val="Normal"/>
        <w:autoSpaceDE w:val="false"/>
        <w:jc w:val="both"/>
        <w:rPr>
          <w:sz w:val="24"/>
        </w:rPr>
      </w:pPr>
      <w:r>
        <w:rPr>
          <w:sz w:val="24"/>
        </w:rPr>
      </w:r>
    </w:p>
    <w:p>
      <w:pPr>
        <w:pStyle w:val="Normal"/>
        <w:autoSpaceDE w:val="false"/>
        <w:jc w:val="both"/>
        <w:rPr/>
      </w:pPr>
      <w:r>
        <w:rPr>
          <w:sz w:val="24"/>
          <w:vertAlign w:val="superscript"/>
        </w:rPr>
        <w:t>153</w:t>
      </w:r>
      <w:r>
        <w:rPr>
          <w:sz w:val="24"/>
        </w:rPr>
        <w:t xml:space="preserve">  </w:t>
        <w:tab/>
        <w:t xml:space="preserve">Nào, chúng ta hãy xem qua một phút. Chúng ta sẽ thấy các thời kỳ của các Hội thánh. Có bảy Hội thánh. Trong các Hội thánh đó, mỗi Hội thánh, xem thử Ngài đã phán với họ như thế nào, hạt giống trở nên chín mùi và đến với thời kỳ cuối cùng nầy như thế nào, thời kỳ mà chúng ta hiện đang sống đây. Và các Hội thánh phải làm cùng một điều. Bây giờ, hãy xem, Luther đã gieo một hạt giống, và Luther là một hạt giống. Ông ta đã gieo hạt giống đó. Được thôi. Wesley cũng vậy, và Ngũ Tuần cũng làm như vậy. Rồi các Giáo hội khác như Báp-tít hay Nazarene cũng vậy. Nhưng, các bạn thấy đấy, Luther đã không đi trở lại và sống trong sự sáng của Giáo hội đầu tiên, là Giáo hội Công giáo. Không, thưa các bạn. Ông ta là một sự sáng khác. Đó là Đức Chúa Trời làm cho sự đó chín mùi. </w:t>
      </w:r>
    </w:p>
    <w:p>
      <w:pPr>
        <w:pStyle w:val="Normal"/>
        <w:autoSpaceDE w:val="false"/>
        <w:jc w:val="both"/>
        <w:rPr>
          <w:sz w:val="24"/>
        </w:rPr>
      </w:pPr>
      <w:r>
        <w:rPr>
          <w:sz w:val="24"/>
        </w:rPr>
      </w:r>
    </w:p>
    <w:p>
      <w:pPr>
        <w:pStyle w:val="Normal"/>
        <w:autoSpaceDE w:val="false"/>
        <w:jc w:val="both"/>
        <w:rPr/>
      </w:pPr>
      <w:r>
        <w:rPr>
          <w:sz w:val="24"/>
        </w:rPr>
        <w:t xml:space="preserve">    </w:t>
      </w:r>
      <w:r>
        <w:rPr>
          <w:sz w:val="24"/>
        </w:rPr>
        <w:tab/>
        <w:t>Một số ít người đi ra khỏi sự phục hưng của Luther. Thấy không? Sau đó đến Giáo hội Ngũ Tuần, rồi Ngũ Tuần tổ chức và cũng làm một việc y như vậy, nhặt lấy vỏ khô. Hãy chú ý, nhưng hạt thóc vẫn mọc lên.</w:t>
      </w:r>
    </w:p>
    <w:p>
      <w:pPr>
        <w:pStyle w:val="Normal"/>
        <w:autoSpaceDE w:val="false"/>
        <w:jc w:val="both"/>
        <w:rPr>
          <w:sz w:val="24"/>
        </w:rPr>
      </w:pPr>
      <w:r>
        <w:rPr>
          <w:sz w:val="24"/>
        </w:rPr>
      </w:r>
    </w:p>
    <w:p>
      <w:pPr>
        <w:pStyle w:val="Normal"/>
        <w:autoSpaceDE w:val="false"/>
        <w:jc w:val="both"/>
        <w:rPr/>
      </w:pPr>
      <w:r>
        <w:rPr>
          <w:sz w:val="24"/>
          <w:vertAlign w:val="superscript"/>
        </w:rPr>
        <w:t>156</w:t>
      </w:r>
      <w:r>
        <w:rPr>
          <w:sz w:val="24"/>
        </w:rPr>
        <w:t xml:space="preserve">  </w:t>
        <w:tab/>
        <w:t>Giờ đây, chúng ta ở trong một thời đại khác. Tại sao họ không nhận được điều đó? Tại sao họ không nhìn thấy hạt giống đó chín mùi? Đây là Lời đã hứa cho thời kỳ nầy. Tại sao họ không nhận thấy điều đó? Bởi vì họ đang sống trong ánh sáng hào nhoáng của Luther, của Wesley, của Báp-tít, của Ngũ Tuần. Đó là lí do tại sao họ không nhận được Sự Sáng của Lời được bày tỏ ra theo như lời phán hứa của Đức Chúa Trời về bảy ấn, là nơi mà toàn thể những bí ẩn được bày tỏ, sẽ trở lại và cho biết tại sao những bí ẩn đó được thực hiện như vậy... Khi điều đó xảy đến, họ càng bước đi xa cách hơn trước đây nữa. Họ không được sự tha thứ.</w:t>
      </w:r>
    </w:p>
    <w:p>
      <w:pPr>
        <w:pStyle w:val="Normal"/>
        <w:autoSpaceDE w:val="false"/>
        <w:jc w:val="both"/>
        <w:rPr>
          <w:sz w:val="24"/>
        </w:rPr>
      </w:pPr>
      <w:r>
        <w:rPr>
          <w:sz w:val="24"/>
        </w:rPr>
      </w:r>
    </w:p>
    <w:p>
      <w:pPr>
        <w:pStyle w:val="Normal"/>
        <w:autoSpaceDE w:val="false"/>
        <w:jc w:val="both"/>
        <w:rPr/>
      </w:pPr>
      <w:r>
        <w:rPr>
          <w:sz w:val="24"/>
        </w:rPr>
        <w:t xml:space="preserve">    </w:t>
      </w:r>
      <w:r>
        <w:rPr>
          <w:sz w:val="24"/>
        </w:rPr>
        <w:tab/>
        <w:t>Đức Chúa Trời đã làm điều đó qua Đức Thánh Linh, qua sự mặc khải. Ngài đã đối chứng điều đó hoàn toàn bằng khoa học và mọi thứ khác nữa rằng đó là Lẽ thật -- Đó là Lẽ thật. Và họ vẫn còn muốn sống trong ánh sáng giả tạo của Ngũ Tuần: “Chúng tôi là những Hội đồng Lập pháp.” “Tôi là một người duy nhất.” “Tôi là Giáo hội của Đức Chúa Trời;” “Tôi là thế nầy thế kia.” Thấy không? Sống trong một ánh sáng hào nhoáng của thời kỳ cách đây 40 -- 50 năm. Sống trong sự sáng ảo của Luther, sống trong sự sáng ảo của Wesley, của Báp-tít, của Hội Trưởng Lão hay sự sáng giả tạo của Nazarene về một Giáo hội khác mà phát triển, tổ chức và làm rập khuôn một việc như nhau, từ chối và phản đối Sự Sáng thật khi Sự Sáng đó soi sáng thật sự... Và các bạn đang sống trong sự giả tạo đó.</w:t>
      </w:r>
    </w:p>
    <w:p>
      <w:pPr>
        <w:pStyle w:val="Normal"/>
        <w:autoSpaceDE w:val="false"/>
        <w:jc w:val="both"/>
        <w:rPr>
          <w:sz w:val="24"/>
        </w:rPr>
      </w:pPr>
      <w:r>
        <w:rPr>
          <w:sz w:val="24"/>
        </w:rPr>
      </w:r>
    </w:p>
    <w:p>
      <w:pPr>
        <w:pStyle w:val="Normal"/>
        <w:autoSpaceDE w:val="false"/>
        <w:jc w:val="both"/>
        <w:rPr/>
      </w:pPr>
      <w:r>
        <w:rPr>
          <w:sz w:val="24"/>
          <w:vertAlign w:val="superscript"/>
        </w:rPr>
        <w:t>158</w:t>
      </w:r>
      <w:r>
        <w:rPr>
          <w:sz w:val="24"/>
        </w:rPr>
        <w:t xml:space="preserve">  </w:t>
        <w:tab/>
        <w:t>Tôi chỉ nói điều đó một cách cung kính, nhưng các bạn thì -- Không có gì làm tổn thương các bạn cả, nhưng chỉ là một sự thức tỉnh đối với các bạn. Các bạn đang sống trong sự giả tạo mà Chúa Jêsus đã phán, “Tại sao các ngươi là kẻ mù mà dẫn đường cho kẻ mù.” Và họ...?... Ngài cố khuyên bảo họ và cuối cùng chỉ nói, “Hãy để vậy, nếu kẻ mù dẫn đưa kẻ mù thì cả hai sẽ cùng té xuống hố.” Đó là thời kỳ mà tôi nói đến. Nếu họ vẫn cứ tiếp tục đi đến chỗ hư mất thì tôi không thể giúp gì được. Tôi chỉ làm tất cả những gì tôi có thể. Và tôi đã làm như vậy. Tôi đã thực hiện điều nầy theo như mạng lịnh của Ngài, là Đức Giê-hô-va. Các bạn là một chứng nhân. Từ năm 1933 đi xuống dưới sông khi Sự Sáng đó các bạn thấy đã soi sáng dưới đó, Sự Sáng đó hiện đang ở đây tại ngôi đền thờ nầy và đã làm chứng cho các bạn tất cả những năm nầy. Và mọi sự Lời phán ra đã xảy ra. Chúng vẫn còn đang tiếp tục. Hãy để cho kẻ mù dẫn đưa kẻ mù. Tôi sẽ chờ đợi thì giờ đó. Một ngày nào đó Ngài sẽ đến.</w:t>
      </w:r>
    </w:p>
    <w:p>
      <w:pPr>
        <w:pStyle w:val="Normal"/>
        <w:autoSpaceDE w:val="false"/>
        <w:jc w:val="both"/>
        <w:rPr>
          <w:sz w:val="24"/>
        </w:rPr>
      </w:pPr>
      <w:r>
        <w:rPr>
          <w:sz w:val="24"/>
        </w:rPr>
      </w:r>
    </w:p>
    <w:p>
      <w:pPr>
        <w:pStyle w:val="Normal"/>
        <w:autoSpaceDE w:val="false"/>
        <w:jc w:val="both"/>
        <w:rPr/>
      </w:pPr>
      <w:r>
        <w:rPr>
          <w:sz w:val="24"/>
          <w:vertAlign w:val="superscript"/>
        </w:rPr>
        <w:t>159</w:t>
      </w:r>
      <w:r>
        <w:rPr>
          <w:sz w:val="24"/>
        </w:rPr>
        <w:t xml:space="preserve">  </w:t>
        <w:tab/>
        <w:t>Hãy chú ý rằng, đang sống trong ánh sáng hào nhoáng của Luther, hay ánh sáng của Wesley, sống trở lại trong ánh sáng của họ, đó là lý do họ không thể nhìn thấy được Sự Sáng thật. Nếu họ dừng lại một vài phút và đón nhận Kinh thánh và đọc Lời, họ sẽ thấy rằng đây là Sự Sáng đã được hứa cho thời kỳ nầy.</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Bây giờ, chúng ta tiếp tục tìm hiểu thêm về những điều nầy trong một phút. Ngài hứa theo như trong Ma-la-chi chương 4 những điều nầy đã xảy ra. Ngài đã hứa tất cả mọi sự thông qua Kinh Thánh và chúng đã xảy ra. Đúng không?</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Để ý dân Y-sơ-ra-ên cũng vậy, là điển hình của chúng ta, trong cuộc hành trình, họ ăn ma-na là một thứ bánh hằng sống của họ, nó đem lại cho họ sức mạnh, sự sống. Có phải như vậy không ạ? Dân Y-sơ-ra-ên không thể ăn ma-na mà họ lượm của ngày hôm qua. Nó đã bị hư rồi; Nó bị thối rữa ra rồi. Nó không tốt cho họ dùng nữa, họ sẽ chết nếu ăn nó. Cái ma-na mà nuôi sống họ ngày hôm qua sẽ giết chết họ ngày hôm nay. Kinh thánh nói nó hiện giòi ở trong đó, nó bị thối rữa rồi. Và ma-na... Họ phải nhặt ma-na mới mỗi ngày. A-men! Điều đó có ý nghĩa gì? Những người mà sống nhờ vào ma-na của Luther, hay Wesley hay những người ở trong thời kỳ đó, thì những người đó đã ăn lại những thứ đã bị thối rữa, là thứ có thể giết chết họ về mặt tâm linh. Đúng không? Nó sẽ làm cho các bạn chết trong truyền thống cũ của mình.</w:t>
      </w:r>
    </w:p>
    <w:p>
      <w:pPr>
        <w:pStyle w:val="Normal"/>
        <w:autoSpaceDE w:val="false"/>
        <w:jc w:val="both"/>
        <w:rPr>
          <w:sz w:val="24"/>
        </w:rPr>
      </w:pPr>
      <w:r>
        <w:rPr>
          <w:sz w:val="24"/>
        </w:rPr>
      </w:r>
    </w:p>
    <w:p>
      <w:pPr>
        <w:pStyle w:val="Normal"/>
        <w:autoSpaceDE w:val="false"/>
        <w:jc w:val="both"/>
        <w:rPr/>
      </w:pPr>
      <w:r>
        <w:rPr>
          <w:sz w:val="24"/>
          <w:vertAlign w:val="superscript"/>
        </w:rPr>
        <w:t>162</w:t>
      </w:r>
      <w:r>
        <w:rPr>
          <w:sz w:val="24"/>
        </w:rPr>
        <w:t xml:space="preserve">  </w:t>
        <w:tab/>
        <w:t>Ma-na của Luther, ma-am của ngày hôm qua sẽ không làm việc cho Công giáo. Ma-na của Công giáo sẽ không làm việc cho Ngũ Tuần. Ma-na của Ngũ Tuần sẽ không làm việc cho ngày hôm nay. Các bạn có hiểu tôi muốn nói gì không? Mỗi ngày lại trôi qua, nó đến từng ngày từng ngày, luôn tươi mới và nó cũng đến với từng thời kỳ của mỗi Hội thánh là như vậy. Ma-na của Luther là sứ điệp của thời kỳ phục hưng. Sứ điệp của Wesley là sự bày tỏ của sự nên thánh, Ngũ Tuần là sự hoàn trả của những món quà. Nhưng đây là giới thiệu Vâng Đá Góc (Headstone), thời kỳ cuối cùng, Cây Cô Dâu (Bride Tree). Đối lập với tất cả những điều đó. Cũng giống như cùng một Sự Sáng cho hạt giống chín mùi, giống như cùng một mặt trời chiếu sáng ngày hôm nay sẽ làm chín hạt lúa mì cho mùa gặt vào tháng Sáu. Các bạn có hiểu ý tôi không? Nhưng Sự Sáng ngày hôm nay sẽ không làm điều tốt trở lại thời đó vào tháng Sáu. Nó mạnh mẽ hơn; Hạt lúa mì phải dạt chất lượng cao hơn. Để sẵn sàng đón nhận nó. A-men! Chắc chắn là như vậy. Nó không thể nhận lấy ngay bây giờ, nhưng có thể là sau đó. Lý do không phải là sau nầy mà là ngay bây giờ.</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Các bạn không thể đi chống đối lại qui luật tự nhiên của Đức Chúa Trời. Ngài có một luật lệ rõ ràng. Và nếu các bạn đi ngược lại qui luật đó thì sẽ làm chết cây cối của các bạn. Các bạn phải đi theo đúng những luật lệ mà Đức Chúa Trời đã phán ra, và Luật Lệ Ngài là Lời Ngài. Bất kì luật lệ nào cũng bởi Lời phán ra. Lời là ý tưởng được bày tỏ. Đúng không ạ?</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Chúng ta biết rằng đó là sự thật. Một khải tượng ở đây là gì nào? Lời của Đức Chúa Trời, hay là điều gì đó được nói tiên tri hoặc là dự báo trước về một sự kiện. Khải tượng mà các Tiên tri đã có, và Chúa Jêsus đã có, Phao-lô đã có và hết thảy họ đã nói về thời kỳ nầy là một sự dự ngôn về những gì sắp sửa xảy ra. Và chúng ta đang sống trong thời kỳ nầy đây nhìn thấy sự dự ngôn đó sẽ được ứng nghiệm, và con người không hề nhận thấy điều đó. Các bạn có hiểu ý tôi nói gì không?</w:t>
      </w:r>
    </w:p>
    <w:p>
      <w:pPr>
        <w:pStyle w:val="Normal"/>
        <w:autoSpaceDE w:val="false"/>
        <w:jc w:val="both"/>
        <w:rPr>
          <w:sz w:val="24"/>
        </w:rPr>
      </w:pPr>
      <w:r>
        <w:rPr>
          <w:sz w:val="24"/>
        </w:rPr>
      </w:r>
    </w:p>
    <w:p>
      <w:pPr>
        <w:pStyle w:val="Normal"/>
        <w:autoSpaceDE w:val="false"/>
        <w:jc w:val="both"/>
        <w:rPr/>
      </w:pPr>
      <w:r>
        <w:rPr>
          <w:sz w:val="24"/>
          <w:vertAlign w:val="superscript"/>
        </w:rPr>
        <w:t>165</w:t>
      </w:r>
      <w:r>
        <w:rPr>
          <w:sz w:val="24"/>
        </w:rPr>
        <w:t xml:space="preserve">  </w:t>
        <w:tab/>
        <w:t>Ma-na của ngày hôm qua... Hãy xem nầy. Các bạn có để ý, mặt trời, S-u-n, đã di chuyển từ đông sang tây như nó đã mọc và lặn mỗi ngày không. Các bạn có để ý điều đó không? Và để ý thì thấy các Giáo hội cũng làm y như vậy. Gì đây... Mặt trời, S-o-n -- S-u-n bắt đầu mọc ở phía đông. Sự văn minh cũng đồng hành với sự di chuyển của mặt trời, sự sáng của Đức Chúa Trời phán ra cho chúng để được sống. Chúng xuất hiện và đi theo mặt trời, nhìn xem nó sẽ đi về đâu.</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Cuộc đời của Đấng Christ từ khi mới sinh ra cũng giống hệt như mặt trời. Các bạn đi đúng theo sự mọc và lặn của mặt trời, từ sự chào đời của các bạn đến qui luật mọc lặn của mặt trời.</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Con người luôn luôn đi về hướng tây. Nền văn minh cổ nhất chúng ta có là Trung Hoa ở những quốc gia phương đông, Giê-ru-sa-lem... Chú ý, nó vẫn luôn hướng về phương tây như nó đã tuần hoàn. Khi nó cứ tiếp tục đi về hướng tây, và các Giáo hội cũng y như vậy, luôn đi về cùng một con đường bởi Con của Đức Chúa Trời.</w:t>
      </w:r>
    </w:p>
    <w:p>
      <w:pPr>
        <w:pStyle w:val="Normal"/>
        <w:autoSpaceDE w:val="false"/>
        <w:jc w:val="both"/>
        <w:rPr>
          <w:sz w:val="24"/>
        </w:rPr>
      </w:pPr>
      <w:r>
        <w:rPr>
          <w:sz w:val="24"/>
        </w:rPr>
      </w:r>
    </w:p>
    <w:p>
      <w:pPr>
        <w:pStyle w:val="Normal"/>
        <w:autoSpaceDE w:val="false"/>
        <w:jc w:val="both"/>
        <w:rPr/>
      </w:pPr>
      <w:r>
        <w:rPr>
          <w:sz w:val="24"/>
          <w:vertAlign w:val="superscript"/>
        </w:rPr>
        <w:t>168</w:t>
      </w:r>
      <w:r>
        <w:rPr>
          <w:sz w:val="24"/>
        </w:rPr>
        <w:t xml:space="preserve">  </w:t>
        <w:tab/>
        <w:t>Hãy nhìn lại Phao-lô... Hội thánh đầu tiên đã khởi sự ở phía đông; Nó đi ra từ đó, vượt qua -- qua đại dương sang đến Đức. Và nó làm thành ba nhánh. Xem nầy. Từ Châu Á đi sang Palestine, và từ đây nó nhảy băng qua đại dương đến Đức. Đó là Luther. Từ Luther nhảy sang eo biển của Anh Quốc đến nước Anh bởi Wesley. Từ Wesley nó nhảy sang bờ duyên hải miền tây đến nườc Mỹ. Ở đây, nếu các bạn đi xa hơn nữa, thì nó trở lại phía đông. Đây là khỏang thời gian thuộc về ban đêm.</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Nhìn xem các Hội thánh đã sa ngã như thế nào... Luther... Phao-lô trở về trước tiên vào thời kỳ sớm nhất, sau đó đi theo đường biên giới đến Irenaeus và vâng vâng, và đi vào nước Pháp. Từ đó đi sang đến nước Đức, sang đến nước Anh, và tiếp tục đi đến phương tây. Bây giờ thì chúng ta không thể đi xa hơn được nữa. Đây là thời kỳ cuối cùng rồi. Kinh thánh đã nói gì về thời kỳ cuối cùng nầy? Hãy xem, theo địa lí, Cronologied, và hầu hết con đường nào mà các bạn muốn tìm hiểu thì Kinh Thánh là trước tiên. Dĩ nhiên Kinh Thánh đầu tiên, chứng cứ lịch sử, bất cứ con đường nào các bạn muốn, chúng ta đang ở vào thời kỳ cuối cùng, Hội thánh cuối cùng.</w:t>
      </w:r>
    </w:p>
    <w:p>
      <w:pPr>
        <w:pStyle w:val="Normal"/>
        <w:autoSpaceDE w:val="false"/>
        <w:jc w:val="both"/>
        <w:rPr>
          <w:sz w:val="24"/>
        </w:rPr>
      </w:pPr>
      <w:r>
        <w:rPr>
          <w:sz w:val="24"/>
        </w:rPr>
      </w:r>
    </w:p>
    <w:p>
      <w:pPr>
        <w:pStyle w:val="Normal"/>
        <w:autoSpaceDE w:val="false"/>
        <w:jc w:val="both"/>
        <w:rPr/>
      </w:pPr>
      <w:r>
        <w:rPr>
          <w:sz w:val="24"/>
          <w:vertAlign w:val="superscript"/>
        </w:rPr>
        <w:t>170</w:t>
      </w:r>
      <w:r>
        <w:rPr>
          <w:sz w:val="24"/>
        </w:rPr>
        <w:t xml:space="preserve">  </w:t>
        <w:tab/>
        <w:t>Hãy thử xem, khi nó đi tới, nó trở nên càng mạnh mẽ hơn từng hồi. Một số ít các Hội thánh thật cũng phát triển cách như vậy từ sự phục hưng, sự nên thánh và được báp-têm bằng Đức Thánh Linh, và bây giờ đến Capstone, đang hình thành nên chính nó. Không một tổ chức nào nữa sau nó. Sẽ không có nữa. Thấy không? Không thể có. Chúng ta đang ở phương tây. Chỉ cho các bạn thấy, qua tất cả mọi điển hình và mọi thứ khác nữa... Nhìn vào ba bước nhảy và ba nhánh. Chúng ta sẽ đi sâu vào điều đó tối nay, chúng ta ở vào thời kỳ cuối cùng nầy như thế nào. Đó chỉ là...</w:t>
      </w:r>
    </w:p>
    <w:p>
      <w:pPr>
        <w:pStyle w:val="Normal"/>
        <w:autoSpaceDE w:val="false"/>
        <w:jc w:val="both"/>
        <w:rPr>
          <w:sz w:val="24"/>
        </w:rPr>
      </w:pPr>
      <w:r>
        <w:rPr>
          <w:sz w:val="24"/>
        </w:rPr>
      </w:r>
    </w:p>
    <w:p>
      <w:pPr>
        <w:pStyle w:val="Normal"/>
        <w:autoSpaceDE w:val="false"/>
        <w:jc w:val="both"/>
        <w:rPr/>
      </w:pPr>
      <w:r>
        <w:rPr>
          <w:sz w:val="24"/>
        </w:rPr>
        <w:t xml:space="preserve">    </w:t>
      </w:r>
      <w:r>
        <w:rPr>
          <w:sz w:val="24"/>
        </w:rPr>
        <w:tab/>
        <w:t>Mặt trời đã di chuyển giống như Con Đức Chúa Trời: S-o-n (Con Trời) giống như S-u-n (mặt trời). Hội thánh đã đến một điều như vậy từ bảy Hội thánh. Nền văn minh đi từ phương đông sang phương tây, và Hội thánh cũng đi về đúng hướng tây. Bây giờ, nếu chúng ta đi xa hơn những gì chúng ta hiện đang ở bây giờ, thì chúng ta sẽ trở về lại hướng đông. Các bạn rời khỏi bờ duyên hải phía tây thì các bạn đi trở về lại Trung Hoa, Nhật Bản, quay trở lại nơi xuất phát. Băng qua bảy ngàn dặm các bạn sẽ quay trở lại phương đông. Và như vậy đông và tây đã gặp nhau. Chúng ta đang ở trong thời kỳ cuối cùng. Chẳng có gì còn để lại.</w:t>
      </w:r>
    </w:p>
    <w:p>
      <w:pPr>
        <w:pStyle w:val="Normal"/>
        <w:autoSpaceDE w:val="false"/>
        <w:jc w:val="both"/>
        <w:rPr>
          <w:sz w:val="24"/>
        </w:rPr>
      </w:pPr>
      <w:r>
        <w:rPr>
          <w:sz w:val="24"/>
        </w:rPr>
      </w:r>
    </w:p>
    <w:p>
      <w:pPr>
        <w:pStyle w:val="Normal"/>
        <w:autoSpaceDE w:val="false"/>
        <w:jc w:val="both"/>
        <w:rPr/>
      </w:pPr>
      <w:r>
        <w:rPr>
          <w:sz w:val="24"/>
          <w:vertAlign w:val="superscript"/>
        </w:rPr>
        <w:t>173</w:t>
      </w:r>
      <w:r>
        <w:rPr>
          <w:sz w:val="24"/>
        </w:rPr>
        <w:t xml:space="preserve">  </w:t>
        <w:tab/>
        <w:t>Điều như vậy đã xảy ra ngày hôm nay, điều đó xảy ra trở lại. Cùng một điều mà chúng ta đã gặp phải ở phương tây thì bây giờ chúng ta gặp lại ở phương đông: Nhân loại sống trong thứ ánh sáng hào nhoáng mà nó cố gắng hết sức để thể hiện Sự Sáng thật đến và bác bỏ Lời, bởi vì họ đón nhận ánh sáng giả tạo thay vì Sự Sáng thật. Ồ. “Và có một Ánh Sáng lớn trên địa phận của người Gờ-réc... Đất Sa-bu-lôn và Nép-ta-li, gần mé biển, bên kia sông Giô-đanh, tức là đất của Dân Ngoại.”</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Đây là thời kỳ Hội thánh thứ bảy. Nhớ rằng mỗi thời kỳ như vậy mặt trời bắt đầu soi sáng ở phương đông cũng là một mặt trời đó soi sáng ở phương tây. Cũng chính một Thánh Linh ấy đã được ban xuống cho hết thảy các thời đại giống như cùng một mặt trời chiếu sáng đến ngày hôm nay; Điều đó là gì? Cũng giống hệt như sự chín mùi trong mùa vụ. Mặt trời của ngay bây giờ cũng sẽ là một mặt trời mà làm cho hạt lúa chín trong mùa thu nầy. Thấy không? Nhưng điều đó có nghĩa là gì? Đó là mặt trời nầy cộng thêm với những cái ở tương lai. Ngày hôm nay, trong thời kỳ cuối cùng nầy là những gì họ được cộng thêm. Họ muốn sống trở lại thời đó như một người còi cọc, chạy vào cái tầng hầm của hệ phái cùng các tín điều cũ rích đầy bụi bẩn, ô uế và kéo màng che phủ sự mù loà của họ và nói rằng, “Tôi không nhìn thấy sự sáng đó; Nó chỉ là những điều vô nghĩa.” Khi lời Kinh thánh mà họ cho là mình đang tin sẽ được bày tỏ bởi cùng một Đức Thánh Linh, mang đến Sự Sáng trong thời kỳ cuối cùng.</w:t>
      </w:r>
    </w:p>
    <w:p>
      <w:pPr>
        <w:pStyle w:val="Normal"/>
        <w:autoSpaceDE w:val="false"/>
        <w:jc w:val="both"/>
        <w:rPr>
          <w:sz w:val="24"/>
        </w:rPr>
      </w:pPr>
      <w:r>
        <w:rPr>
          <w:sz w:val="24"/>
        </w:rPr>
      </w:r>
    </w:p>
    <w:p>
      <w:pPr>
        <w:pStyle w:val="Normal"/>
        <w:autoSpaceDE w:val="false"/>
        <w:jc w:val="both"/>
        <w:rPr/>
      </w:pPr>
      <w:r>
        <w:rPr>
          <w:sz w:val="24"/>
          <w:vertAlign w:val="superscript"/>
        </w:rPr>
        <w:t>175</w:t>
      </w:r>
      <w:r>
        <w:rPr>
          <w:sz w:val="24"/>
        </w:rPr>
        <w:t xml:space="preserve">  </w:t>
        <w:tab/>
        <w:t>Các bạn có để ý... Xem lại thật kĩ trong sách Ma-la-chi nói như thế nào, “Làm cho lòng cha trở lại cùng con cái, lòng con cái trở lại cùng cha.” Phải vậy không? Và cũng cùng một Đức Thánh Linh đã dấy lên thời ấy thì ngày nay Đức Thánh Linh ấy dấy lên trở lại, cùng một Đức Thánh Linh... Chúng ta thấy đấy, trở lại sự suy đồi giống y như thời trước. Tại sao vậy? Đông và Tây gặp nhau. Ngay trước mặt của chúng ta, nhưng họ không nhìn thấy điều đó. Tại sao? Cho dù Chúa Jêsus phán, “Hãy để chúng nó như vậy, kẻ mù dẫn đưa kẻ mù thì cả hai sẽ cùng té xuống hố.”</w:t>
      </w:r>
    </w:p>
    <w:p>
      <w:pPr>
        <w:pStyle w:val="Normal"/>
        <w:autoSpaceDE w:val="false"/>
        <w:jc w:val="both"/>
        <w:rPr>
          <w:sz w:val="24"/>
        </w:rPr>
      </w:pPr>
      <w:r>
        <w:rPr>
          <w:sz w:val="24"/>
        </w:rPr>
      </w:r>
    </w:p>
    <w:p>
      <w:pPr>
        <w:pStyle w:val="Normal"/>
        <w:autoSpaceDE w:val="false"/>
        <w:jc w:val="both"/>
        <w:rPr/>
      </w:pPr>
      <w:r>
        <w:rPr>
          <w:sz w:val="24"/>
        </w:rPr>
        <w:t xml:space="preserve">    </w:t>
      </w:r>
      <w:r>
        <w:rPr>
          <w:sz w:val="24"/>
        </w:rPr>
        <w:tab/>
        <w:t>Sự sáng của những thời kỳ khác chỉ phản chiếu Sự Sáng thật nầy. Đúng không? Còn mặt trời ngày hôm nay chỉ phản chiếu -- Là sự phản chiếu của ánh mặt trời mà sẽ chiếu vào tháng Bảy hay tháng Tám nếu Đức Chúa Trời -- cho mùa gặt. Mặt trời của Luther, Martin Luther, và Wesley, và Sankey, Finney, Knox, Calvin, Moody, và hết thảy những người khác nữa, họ là những bậc vĩ nhân trở lại trong thời mà có sự sáng ấy; John Smith của Giáo hội Báp-tít, Alexander Campbell của Giáo hội Campbellite hay còn gọi là Các Môn đệ của Đấng Christ; Giáo hội Cơ-đốc, và còn nhiều cái ‘Danh’ khác mà họ chọn đặt cho Giáo hội của mình; Hết thảy những người nầy quay trở lại thời kỳ của mình là chỉ phản ánh được những gì sẽ tồn tại trong thời kỳ cuối cùng.</w:t>
      </w:r>
    </w:p>
    <w:p>
      <w:pPr>
        <w:pStyle w:val="Normal"/>
        <w:autoSpaceDE w:val="false"/>
        <w:jc w:val="both"/>
        <w:rPr>
          <w:sz w:val="24"/>
        </w:rPr>
      </w:pPr>
      <w:r>
        <w:rPr>
          <w:sz w:val="24"/>
        </w:rPr>
      </w:r>
    </w:p>
    <w:p>
      <w:pPr>
        <w:pStyle w:val="Normal"/>
        <w:autoSpaceDE w:val="false"/>
        <w:jc w:val="both"/>
        <w:rPr/>
      </w:pPr>
      <w:r>
        <w:rPr>
          <w:sz w:val="24"/>
          <w:vertAlign w:val="superscript"/>
        </w:rPr>
        <w:t>177</w:t>
      </w:r>
      <w:r>
        <w:rPr>
          <w:sz w:val="24"/>
        </w:rPr>
        <w:t xml:space="preserve">  </w:t>
        <w:tab/>
        <w:t>Thế hệ con cháu của họ ở đây, ngay sau họ là những người sáng lập, chúng sẽ làm gì? Chúng không còn đứng vững trên cái gốc. Chúng bị lôi kéo đi xa khỏi cái gốc đó và biến mình thành những cái vỏ khô, là cái mà chỉ có hình thức bên ngoài nhưng các bạn đã đánh mất nguồn sống thật sự ở bên trong, các bạn không còn sự sống nữa. Các bạn lấy một hạt giống chỉ còn vỏ khô mà đi gieo trồng trên đất, thì nó sẽ nằm im ở đó và chẳng bao giờ nẩy mầm. Và các bạn cũng sẽ như vậy, cố ăn lấy những ma-na đã thối rữa của họ trong thời kỳ trước còn lại. Mùa gặt đã chín rộ. Chúa Jêsus đã có một cái bàn dài nơi mà các môn đồ của Chúa ngồi ăn trong kỳ các lương thực đã chín mùi trong thời đó, bởi Ánh Sáng Phúc âm đã bày tỏ... ? ... Các thánh đồ ăn bánh mì.</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Hãy suy nghĩ. Cái vỏ trấu cũ của ngày hôm qua, đừng trồng nó lại nữa, nó đã thối rữa rồi. Nó không thể... Không, thưa các bạn. Nó sẽ không làm điều gì tốt đẹp, nó sẽ không mọc lên được. Nó chẳng còn sức sống. Và Lời là Sự Sống. Thật vậy. Cái vỏ trấu đã khô, cái mầm nhỏ trong hạt thóc cũng rơi ra khỏi vỏ; Giống như vậy, tự nó lập thành giáo phái và rụng rơi dần. Nó từ chối không bước đi với Lời. Nhưng Sự Sáng bày tỏ điều đó. Ồ, vâng, thưa quí vị. Hạt giống của ngày hôm qua... Ôi chao...</w:t>
      </w:r>
    </w:p>
    <w:p>
      <w:pPr>
        <w:pStyle w:val="Normal"/>
        <w:autoSpaceDE w:val="false"/>
        <w:jc w:val="both"/>
        <w:rPr>
          <w:sz w:val="24"/>
        </w:rPr>
      </w:pPr>
      <w:r>
        <w:rPr>
          <w:sz w:val="24"/>
        </w:rPr>
      </w:r>
    </w:p>
    <w:p>
      <w:pPr>
        <w:pStyle w:val="Normal"/>
        <w:autoSpaceDE w:val="false"/>
        <w:jc w:val="both"/>
        <w:rPr/>
      </w:pPr>
      <w:r>
        <w:rPr>
          <w:sz w:val="24"/>
          <w:vertAlign w:val="superscript"/>
        </w:rPr>
        <w:t>179</w:t>
      </w:r>
      <w:r>
        <w:rPr>
          <w:sz w:val="24"/>
        </w:rPr>
        <w:t xml:space="preserve">  </w:t>
        <w:tab/>
        <w:t>Chúng ta phải nhìn nhận sự việc đó như thể nào, nhìn những thứ bị thối rữa của ngày hôm qua, đừng ăn nó ngày hôm nay nữa. Nó đã có dòi trong đó rồi, đúng không? Các bạn có biết những con ấu trùng ngọ ngậy mà tôi hay gọi chúng không? Tôi không biết; Tôi không biết nhiều về đời sống của các loại vi khuẩn, nhưng tôi biết chúng ta thường hay gọi chúng là loài ấu trùng có đuôi. Nó xuất hiện ở bất cứ thứ đồ ăn gì mà đã bị thối rữa. Đúng không? Tôi không thích nó. Nếu các bạn cảm thấy thích ứng với nó thì hãy tiếp tục. Nhưng tôi thì không.</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 xml:space="preserve">Nhưng hãy nhớ rằng... Các bạn nói, “Thế thì tại sao nó lại còn tốt ngày hôm qua?” Nếu các bạn biết rằng cái vỏ bọc nhỏ xíu đó có hạt lúa mì ngay từ ban đầu, nếu nó đeo dính theo hạt thóc thì nó sẽ làm cho hạt thóc mạnh hơn. Cái mà làm cho lúa mì trổ bông là những gì của ngày hôm qua. Nhưng nếu nó tách rời khỏi hạt thóc và không chín, thì nó sẽ bỏ đi luôn. Thấy không? Nhưng nếu nó đi xuyên qua trình tự của sự sống, sự sống được ban cho có một chu kỳ, nhưng nếu nó chết đi, nó sẽ trộn lẫn vào một vài thứ khác nữa và làm thành hạt thóc. Nếu nó không chết, thì nó từ đâu ra? A-men! </w:t>
      </w:r>
    </w:p>
    <w:p>
      <w:pPr>
        <w:pStyle w:val="Normal"/>
        <w:autoSpaceDE w:val="false"/>
        <w:jc w:val="both"/>
        <w:rPr>
          <w:sz w:val="24"/>
        </w:rPr>
      </w:pPr>
      <w:r>
        <w:rPr>
          <w:sz w:val="24"/>
        </w:rPr>
      </w:r>
    </w:p>
    <w:p>
      <w:pPr>
        <w:pStyle w:val="Normal"/>
        <w:autoSpaceDE w:val="false"/>
        <w:jc w:val="both"/>
        <w:rPr/>
      </w:pPr>
      <w:r>
        <w:rPr>
          <w:sz w:val="24"/>
          <w:vertAlign w:val="superscript"/>
        </w:rPr>
        <w:t>181</w:t>
      </w:r>
      <w:r>
        <w:rPr>
          <w:sz w:val="24"/>
        </w:rPr>
        <w:t xml:space="preserve">  </w:t>
        <w:tab/>
        <w:t>Giống như một lần nọ, Nữ Hoàng của nước Anh đi đến một công ty giấy lớn. Và bà ta nói bà ta muốn xem qua nhà máy giấy. Song họ chỉ cho bà những phân xưởng làm giấy (Cách đây nhiều năm trước khi họ làm giấy từ bột cây gỗ) và họ... Sau một lúc bà đi vào một căn phòng trống, chẳng có gì cả ngoài cái đống rác giẻ rách to tướng, và bà nói rằng, “Những thứ nầy đâu ra vậy? Cái gì thế nầy?” “Ôi”, bà kêu lên...</w:t>
      </w:r>
    </w:p>
    <w:p>
      <w:pPr>
        <w:pStyle w:val="Normal"/>
        <w:autoSpaceDE w:val="false"/>
        <w:jc w:val="both"/>
        <w:rPr/>
      </w:pPr>
      <w:r>
        <w:rPr>
          <w:sz w:val="24"/>
        </w:rPr>
        <w:t xml:space="preserve">    </w:t>
      </w:r>
      <w:r>
        <w:rPr>
          <w:sz w:val="24"/>
        </w:rPr>
        <w:tab/>
        <w:t>Bộ trưởng ngành thực vật học nói rằng, “Đây là những thứ sẽ làm ra giấy từ nó, những tấm giẻ rách bẩn thỉu nầy đây.”</w:t>
      </w:r>
    </w:p>
    <w:p>
      <w:pPr>
        <w:pStyle w:val="Normal"/>
        <w:autoSpaceDE w:val="false"/>
        <w:jc w:val="both"/>
        <w:rPr>
          <w:sz w:val="24"/>
        </w:rPr>
      </w:pPr>
      <w:r>
        <w:rPr>
          <w:sz w:val="24"/>
        </w:rPr>
        <w:t xml:space="preserve">    </w:t>
      </w:r>
      <w:r>
        <w:rPr>
          <w:sz w:val="24"/>
        </w:rPr>
        <w:tab/>
        <w:t>Bà hỏi lại, “Những thứ đó mà làm ra giấy ư?”</w:t>
      </w:r>
    </w:p>
    <w:p>
      <w:pPr>
        <w:pStyle w:val="Normal"/>
        <w:autoSpaceDE w:val="false"/>
        <w:jc w:val="both"/>
        <w:rPr/>
      </w:pPr>
      <w:r>
        <w:rPr>
          <w:sz w:val="24"/>
        </w:rPr>
        <w:t xml:space="preserve">    </w:t>
      </w:r>
      <w:r>
        <w:rPr>
          <w:sz w:val="24"/>
        </w:rPr>
        <w:tab/>
        <w:t>“Vâng ạ.” Và bà ta thật khó lòng mà tin nổi. Thế rồi sau khi bà đi khỏi, người nầy dồn hết đống giẻ rách đó, và đưa chúng qua một qui trình xử lí nhất định và mang chúng ra thành những tờ giấy sạch sẽ, trắng tinh, các bạn biết không, nó đã được -- đi qua một qui trình xử lý kĩ càng, và đặt bà vào một mặt nào đó của sự việc, và gửi nó đến bà để phản ánh chính bà trong sự việc nầy về những gì bà gọi là giẻ rách bẩn thỉu.</w:t>
      </w:r>
    </w:p>
    <w:p>
      <w:pPr>
        <w:pStyle w:val="Normal"/>
        <w:autoSpaceDE w:val="false"/>
        <w:jc w:val="both"/>
        <w:rPr>
          <w:sz w:val="24"/>
        </w:rPr>
      </w:pPr>
      <w:r>
        <w:rPr>
          <w:sz w:val="24"/>
        </w:rPr>
      </w:r>
    </w:p>
    <w:p>
      <w:pPr>
        <w:pStyle w:val="Normal"/>
        <w:autoSpaceDE w:val="false"/>
        <w:jc w:val="both"/>
        <w:rPr/>
      </w:pPr>
      <w:r>
        <w:rPr>
          <w:sz w:val="24"/>
          <w:vertAlign w:val="superscript"/>
        </w:rPr>
        <w:t>183</w:t>
      </w:r>
      <w:r>
        <w:rPr>
          <w:sz w:val="24"/>
        </w:rPr>
        <w:t xml:space="preserve">  </w:t>
        <w:tab/>
        <w:t>Vâng, đó là những gì chúng ta đề cập đến, những thứ đã chết của ngày hôm qua, Sứ điệp của Luther, Sứ điệp của Wesley, Sứ điệp của Ngũ Tuần, nếu nó chỉ có thể đi qua qui trình xử lí của Thánh Linh Đức Chúa Trời và Lời của sự bày tỏ, thì nó sẽ mang đến sự phản chiếu Chúa Jêsus Christ là Vua. A-men! Nhưng nếu các bạn để nó nằm im như vậy, thì nó vẫn chỉ là một đống rác rưỡi không hơn không kém. Đúng không? Nó sẽ bị lên mốc, bị tơi ra hoà trộn vào một số chất khác.</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Luther đã trở nên bị hoà tan vào Wesley, và tín lí của Wesley lại bị trộn lẫn với Ngũ Tuần và Ngũ Tuần cũng bị trộn lẫn vào Cơ đốc giáo. Nó đi qua một qui trình. Phúc âm cũng đi qua một qui trình. Nó đang xử lí. Thời của Luther là thời kỳ phục hưng, chúng ta tin điều đó. Thời của Wesley là sự nên thánh, chúng ta cũng tin điều đó. Thời Ngũ Tuần là trở lại với sự phục hồi những món quà của Đức Thánh Linh, chúng ta tin điều đó. Dĩ nhiên rồi, nhưng nó bị trộn lẫn vào nhau thì các bạn sẽ đi theo cái nào đây? Chúa Jêsus là Đấng hôm qua, ngày nay và cho đến đời đời. Các bạn nên đi với Chúa Jêsus.</w:t>
      </w:r>
    </w:p>
    <w:p>
      <w:pPr>
        <w:pStyle w:val="Normal"/>
        <w:autoSpaceDE w:val="false"/>
        <w:jc w:val="both"/>
        <w:rPr>
          <w:sz w:val="24"/>
        </w:rPr>
      </w:pPr>
      <w:r>
        <w:rPr>
          <w:sz w:val="24"/>
        </w:rPr>
      </w:r>
    </w:p>
    <w:p>
      <w:pPr>
        <w:pStyle w:val="Normal"/>
        <w:autoSpaceDE w:val="false"/>
        <w:jc w:val="both"/>
        <w:rPr/>
      </w:pPr>
      <w:r>
        <w:rPr>
          <w:sz w:val="24"/>
          <w:vertAlign w:val="superscript"/>
        </w:rPr>
        <w:t>185</w:t>
      </w:r>
      <w:r>
        <w:rPr>
          <w:sz w:val="24"/>
        </w:rPr>
        <w:t xml:space="preserve">  </w:t>
        <w:tab/>
        <w:t>Khi một người ở trong một xưởng đúc đang đúc một cái chuông, ông ta phải chọn một âm thanh nào đó  để đưa vào nó. Khi ông ta đặt cái khuôn và đổ sắt của mình vào, ông bỏ vào rất nhiều đồng thau, nhiều thép, và đồng đỏ. Tại sao vậy? Ông biết chính xác phải bỏ vào đó bao nhiêu để làm cho nó có một âm thanh thích hợp. Và đó là những gì Chúa Jêsus đã làm cho Cô Dâu của Ngài. Ngài đã đặt vào đó rất nhiều Luther, nhiều Công giáo, nhiều Hội Trưởng Lão, nhiều Ngũ Tuần, nhưng Ngài đi với cái gì? Những ý chỉ của riêng Ngài. Tại sao lại như vậy? Giống như Sứ điệp hình kim tự tháp. Các bạn thấy không, nó chất lên thành đống cao cho đến khi nào nó đi đến với một số ít của Hòn Đá Đỉnh (Headstone). Chức vụ của Chúa Jêsus trên đất phải giống như chức vụ của Ngài đã có, hay là Ngài không thể đến với điều đó. Nó giống hệt từ đầu đến chân. Cái đầu -- chân không phải là đầu, nhưng đầu trở về chân, hay là làm thành chân, nói nó đi đâu. Các bạn hiểu được điều nầy không? Thật tuyệt, đó là Sự Sáng của thời đại.</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Wesley là một Sự Sáng lớn, giống như Ngài phán với Giăng Báp-tít. Ông là một Sự Sáng lớn cho thời đại của ông, quả thật như vậy.</w:t>
      </w:r>
    </w:p>
    <w:p>
      <w:pPr>
        <w:pStyle w:val="Normal"/>
        <w:autoSpaceDE w:val="false"/>
        <w:jc w:val="both"/>
        <w:rPr>
          <w:sz w:val="24"/>
        </w:rPr>
      </w:pPr>
      <w:r>
        <w:rPr>
          <w:sz w:val="24"/>
        </w:rPr>
      </w:r>
    </w:p>
    <w:p>
      <w:pPr>
        <w:pStyle w:val="Normal"/>
        <w:autoSpaceDE w:val="false"/>
        <w:jc w:val="both"/>
        <w:rPr/>
      </w:pPr>
      <w:r>
        <w:rPr>
          <w:sz w:val="24"/>
          <w:vertAlign w:val="superscript"/>
        </w:rPr>
        <w:t>187</w:t>
      </w:r>
      <w:r>
        <w:rPr>
          <w:sz w:val="24"/>
        </w:rPr>
        <w:t xml:space="preserve">  </w:t>
        <w:tab/>
        <w:t>Không, thưa quí vị. Những miếng giẻ sạch -- hay những miếng giẻ bẩn của ngày hôm qua, nếu các bạn cứ giữ nó theo cách đó thì nó sẽ trở nên -- trở thành những miếng giẻ rách bẩn thỉu mãi mãi. Nó được dùng với mục đích là vải may áo quần, nhưng bây giờ nó trở thành giấy. Sự chứng nhận phục vụ dưới thời kỳ của Luther, sau đó nó trở thành sự thánh hoá qua thời của Wesley. Và sự thánh hoá phục vụ trong thời của nó cho đến khi nó trở thành sự báp-têm trong Đức Thánh Linh. Và báp-têm trong Thánh Linh đã phục vụ thời của nó cho đến khi Đức Thánh Linh (chỉ có một Đức Chúa Trời) hoà nhập vào Hội Thánh, hay là Hội Thánh hoà nhập vào Cơ-đốc giáo, là đạo phản chiếu Chúa Jêsus Christ ra trên đất. Đó là những gì Ngài đã hứa trong Kinh Thánh. Xin đừng tin điều đó. Tôi không thể để cho các bạn làm như vậy. Tôi phải có trách nhiệm về Lời... Thấy không? Đúng vậy.</w:t>
      </w:r>
    </w:p>
    <w:p>
      <w:pPr>
        <w:pStyle w:val="Normal"/>
        <w:autoSpaceDE w:val="false"/>
        <w:jc w:val="both"/>
        <w:rPr>
          <w:sz w:val="24"/>
        </w:rPr>
      </w:pPr>
      <w:r>
        <w:rPr>
          <w:sz w:val="24"/>
        </w:rPr>
      </w:r>
    </w:p>
    <w:p>
      <w:pPr>
        <w:pStyle w:val="Normal"/>
        <w:autoSpaceDE w:val="false"/>
        <w:jc w:val="both"/>
        <w:rPr/>
      </w:pPr>
      <w:r>
        <w:rPr>
          <w:sz w:val="24"/>
          <w:vertAlign w:val="superscript"/>
        </w:rPr>
        <w:t>188</w:t>
      </w:r>
      <w:r>
        <w:rPr>
          <w:sz w:val="24"/>
        </w:rPr>
        <w:t xml:space="preserve">  </w:t>
        <w:tab/>
        <w:t>Vậy các bạn hiểu không? Các bạn có nhận thấy điều đó không? Nếu các bạn có, nó sẽ giống như thế nầy; Có một lần một người đi đến xứ Wales suốt trong thời kỳ phục hưng của xứ Wales. Một nhóm người đến từ Mỹ. Rồi họ đi xuống và nói rằng họ muốn tìm thấy toà nhà nào mà họ đã tổ chức trong cuộc phục hưng của xứ Wales nầy. Nhiều bạn chắc còn nhớ cuộc phục hưng ở xứ Wales, là một cuộc phục hưng lớn nổ ra trong số những người dân ở xứ Wales. Những người nầy, những vị Giáo sư, Mục sư lớn nầy nọ đến từ Mỹ, họ là những nhà Tiến sĩ  Thần học. Họ muốn đi qua đó để xem những điều lớn lao gì mà người ta sẽ làm, các bạn biết không. Vì vậy họ đã đi xuống đường và nói… Gặp một viên cảnh sát già đang đứng ở góc đường cầm chiếc dùi cui quay tít, các bạn biết không, và ông ta huýt sáo một bản thánh ca như thế; Họ bảo, “Ồ, ông ấy đang huýt sáo một bản thánh ca kìa. Có lẽ chúng ta nên đi đến chỗ đó xem ông ấy, xem ông ấy đang làm gì -- và hỏi ông ta vài câu.” Song, họ đi đến chỗ viên cảnh sát và hỏi, “Thưa ông, buổi nhóm phục hưng của xứ Wales diễn ra tại đâu?”</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Ông ta lấy mũ xuống và đáp, “Thưa quí ông, cuộc phục hưng đó được tổ chức tại đây,” chỉ vào lòng ông ta. Ồ, vậy đó; Ông ta là cuộc phục hưng của xứ Wales. Ôi, lạy Chúa, nếu chúng con đây có thể hiểu được rằng chúng con là sự phản chiếu của Chúa Jêsus Christ, Lời của Ngài được làm cho ứng nghiệm. Các bạn là sự phản chiếu về Lời của Ngài.</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Cuộc phục hưng của xứ Wales được tổ chức tại đâu? Nó nằm trong toà cao ốc nào?”</w:t>
      </w:r>
    </w:p>
    <w:p>
      <w:pPr>
        <w:pStyle w:val="Normal"/>
        <w:autoSpaceDE w:val="false"/>
        <w:jc w:val="both"/>
        <w:rPr>
          <w:sz w:val="24"/>
        </w:rPr>
      </w:pPr>
      <w:r>
        <w:rPr>
          <w:sz w:val="24"/>
        </w:rPr>
        <w:t xml:space="preserve">    </w:t>
      </w:r>
      <w:r>
        <w:rPr>
          <w:sz w:val="24"/>
        </w:rPr>
        <w:tab/>
        <w:t>Ông ta trả lời, “Thưa ông, nó ở ngay trong lòng tôi đây.” Ông ta chính là cuộc phục hưng đó. Thật vậy.</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Ngày nay Hội Thánh phải là Chúa Jêsus Christ đang thi hành chức vụ trên đất. “Bởi Ta sống, thì các ngươi cũng sẽ sống; Sự sống của Ta sẽ ở trong các ngươi. Công việc mà Ta đã làm thì các ngươi cũng sẽ làm.” Phải không? Hội Thánh phải đứng vào vị trí đó để... Ngài đã hứa điều đó sẽ được thực hiện thì nó sẽ như vậy. Nó phải xảy ra theo cách đó. Và các bạn thấy đấy, đó là những gì đang xảy ra. Chúng ta phải ở trong con đường đó.</w:t>
      </w:r>
    </w:p>
    <w:p>
      <w:pPr>
        <w:pStyle w:val="Normal"/>
        <w:autoSpaceDE w:val="false"/>
        <w:jc w:val="both"/>
        <w:rPr>
          <w:sz w:val="24"/>
        </w:rPr>
      </w:pPr>
      <w:r>
        <w:rPr>
          <w:sz w:val="24"/>
        </w:rPr>
      </w:r>
    </w:p>
    <w:p>
      <w:pPr>
        <w:pStyle w:val="Normal"/>
        <w:autoSpaceDE w:val="false"/>
        <w:jc w:val="both"/>
        <w:rPr/>
      </w:pPr>
      <w:r>
        <w:rPr>
          <w:sz w:val="24"/>
          <w:vertAlign w:val="superscript"/>
        </w:rPr>
        <w:t>191</w:t>
      </w:r>
      <w:r>
        <w:rPr>
          <w:sz w:val="24"/>
        </w:rPr>
        <w:t xml:space="preserve">  </w:t>
        <w:tab/>
        <w:t xml:space="preserve">Ngài là Sự Sáng. Và Nô-ê cũng là Sự Sáng trong thời của ông. Ngài là Sự Sáng. Nô-ê là Sự Sáng. Ông là Sự Sáng để làm gì? Để rao giảng Lời của Đức Chúa Trời. “Tôi sẽ huỷ diệt loài người trên mặt đất là loài mà ta đã tạo dựng nên. Hãy đóng một chiếc tàu, và hết thảy những ai mong được vào trong đó sẽ được cứu.”   </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Nô-ê đi ra và nói điều đó, “Chỉ còn có một con đường, và đó là chiếc tàu.”</w:t>
      </w:r>
    </w:p>
    <w:p>
      <w:pPr>
        <w:pStyle w:val="Normal"/>
        <w:autoSpaceDE w:val="false"/>
        <w:jc w:val="both"/>
        <w:rPr>
          <w:sz w:val="24"/>
        </w:rPr>
      </w:pPr>
      <w:r>
        <w:rPr>
          <w:sz w:val="24"/>
        </w:rPr>
        <w:t xml:space="preserve">    </w:t>
      </w:r>
      <w:r>
        <w:rPr>
          <w:sz w:val="24"/>
        </w:rPr>
        <w:tab/>
        <w:t>Họ bảo, “Lão già nầy điên mất rồi...” Ngài là Lời được bày tỏ. Nô-ê là Ánh Sáng của thời đại: Chắc chắn là như vậy. Trong thời của ông, ông phát ra một Sự Sáng.</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Môi-se là một Sự Sáng trong thời của mình. “Ta sẽ thăm viếng ngươi luôn.”, Đức Chúa Trời phán với Áp-ra-ham như vậy. “Ta sẽ đến và ta sẽ đem dân sự ra khỏi với bàn tay của kẻ hùng mạnh, và ta sẽ tỏ năng quyền ta trong xứ Ê-díp-tô.” Khi Môi-se đi đến đó gặp một bụi gai đang cháy và thấy Đấng Ta Là ở trong bụi gai, Môi-se đã đi đến nơi đó và ông là Sự Sáng. A-men! Và chính ông đã hốt bụi tro trên tay và vải tung lên trời và phán, “Hãy hoá thành ghẻ chốc trên khắp đất.” Ông có Lời của Đức Chúa Trời. Và điều gì đã xảy ra? Bụi tro đó bắt đầu hoá ra bọ chét và chúng lan tràn khắp đất. Ha-lê-lu-gia! Tại sao vậy? Ông là một sự bày tỏ Sự Sáng của Lời Đức Chúa Trời, “Ta sẽ giáng tai hoạ trên Ê-díp-tô.” Ông là một Tiên tri. Những gì ông nói đã xảy ra. Ông là Sự Sáng của thời kỳ đó. Ông là Sự Sáng của Đức Chúa Trời.</w:t>
      </w:r>
    </w:p>
    <w:p>
      <w:pPr>
        <w:pStyle w:val="Normal"/>
        <w:autoSpaceDE w:val="false"/>
        <w:jc w:val="both"/>
        <w:rPr>
          <w:sz w:val="24"/>
        </w:rPr>
      </w:pPr>
      <w:r>
        <w:rPr>
          <w:sz w:val="24"/>
        </w:rPr>
      </w:r>
    </w:p>
    <w:p>
      <w:pPr>
        <w:pStyle w:val="Normal"/>
        <w:autoSpaceDE w:val="false"/>
        <w:jc w:val="both"/>
        <w:rPr/>
      </w:pPr>
      <w:r>
        <w:rPr>
          <w:sz w:val="24"/>
          <w:vertAlign w:val="superscript"/>
        </w:rPr>
        <w:t>194</w:t>
      </w:r>
      <w:r>
        <w:rPr>
          <w:sz w:val="24"/>
        </w:rPr>
        <w:t xml:space="preserve">  </w:t>
        <w:tab/>
        <w:t>Pha-ra-ôn có thể có mọi thứ mà ông muốn, và những người còn lại, tất cả các thầy thượng phẩm đều có được những gì họ muốn, nhưng Môi-se là Sự Sáng. Tại sao? Ông đang bày tỏ Lời của Đức Chúa Trời. Chúa hứa, “Ta sẽ đem các ngươi ra khỏi dưới một bàn tay hùng mạnh, và Ta sẽ làm cho Danh Ta được vinh hiển.” Đó là những gì Ngài đang làm. Đó là lý do Môi-se chứng minh rằng ông có thể sáng tạo, không phải bởi vì ông muốn sáng tạo, bèn là Đức Chúa Trời bảo ông làm như vậy... Đi đến với các Giáo hội và nói rằng, “Ngày mai... Giê-hô-va Đức Chúa Trời có phán với tôi: ‘Hãy hốt tro đầy trong tay ngươi  rải tung lên trời như thế nầy và nói với nó. Chẳng có ai ở đây, nhưng Lời sẽ ở đó.’” A-men! Ồ tôi hi vọng các bạn không buồn ngủ. Ồ, sự bày tỏ...</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Ông nói, “Tôi được đưa đến. Đức Chúa Trời đã phán với tổ phụ của chúng ta chắc chắn Ngài sẽ thăm viếng chúng ta ở đây và dẫn chúng ta ra khỏi. Tôi đến để chứng minh với các bạn thì giờ đã gần rồi. Hãy từ bỏ những điều mà các bạn có. Chúng ta hãy đi.”</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Một số người trong bọn họ nói rằng, “Vâng, tôi tin...” Đa-than đáp, “Tôi nghĩ chúng ta chẳng nên vội vã chi. Chúng ta lẽ ra không nên hào hứng về điều đó, và điều đó trông có vẻ sẽ thất bại gấp bốn năm lần.” Và cứ như vậy nó truyền ra.</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Họ nghĩ... Họ đi ra và nói rằng, “Chúng ta hãy ném đá Môi-se và đuổi hắn ra khỏi chúng ta. Chúng ta không cần hắn ở trong nhóm chúng ta.” Nhưng Môi-se vẫn cứ tiếp tục tiến lên dù cho thế nào đi nữa, bởi vì ông là Sự Sáng. Ông là Ánh Sáng của thời đại. Ông ta có gì, và điều đó là gì? Đức Chúa Trời bày tỏ Lời hứa của Ngài qua Môi-se, và Môi-se là Sự Sáng.</w:t>
      </w:r>
    </w:p>
    <w:p>
      <w:pPr>
        <w:pStyle w:val="Normal"/>
        <w:autoSpaceDE w:val="false"/>
        <w:jc w:val="both"/>
        <w:rPr>
          <w:sz w:val="24"/>
        </w:rPr>
      </w:pPr>
      <w:r>
        <w:rPr>
          <w:sz w:val="24"/>
        </w:rPr>
      </w:r>
    </w:p>
    <w:p>
      <w:pPr>
        <w:pStyle w:val="Normal"/>
        <w:autoSpaceDE w:val="false"/>
        <w:jc w:val="both"/>
        <w:rPr/>
      </w:pPr>
      <w:r>
        <w:rPr>
          <w:sz w:val="24"/>
          <w:vertAlign w:val="superscript"/>
        </w:rPr>
        <w:t>199</w:t>
      </w:r>
      <w:r>
        <w:rPr>
          <w:sz w:val="24"/>
        </w:rPr>
        <w:t xml:space="preserve">  </w:t>
        <w:tab/>
        <w:t>Ê-li cũng là Sự Sáng trong thời của ông. “Hãy đi ra và ở tại trên đồi đó, ta đã truyền cho chim quạ nuôi ngươi.” A-men!</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Vâng, thưa quí vị. Ông đã trở lại đó với, “Đức Giê-hô-va phán vậy, không phải ma-na sẽ rơi từ trời xuống cho đến khi tôi kêu cầu.” A-men! “Mặt trời chiếu sáng, các bạn có thể kêu cầu những đám mây và làm bất cứ điều gì mình thích, nhưng không phải là sương móc từ trên trời sa xuống đến khi tôi kêu cầu.” Ông là ai? Sự Sáng. Ha-lê-lu-gia! Ông là Sự Sáng, Sự Sáng thật, ông là Lời của Đức Chúa Trời được bày tỏ.</w:t>
      </w:r>
    </w:p>
    <w:p>
      <w:pPr>
        <w:pStyle w:val="Normal"/>
        <w:autoSpaceDE w:val="false"/>
        <w:jc w:val="both"/>
        <w:rPr>
          <w:sz w:val="24"/>
        </w:rPr>
      </w:pPr>
      <w:r>
        <w:rPr>
          <w:sz w:val="24"/>
        </w:rPr>
      </w:r>
    </w:p>
    <w:p>
      <w:pPr>
        <w:pStyle w:val="Normal"/>
        <w:autoSpaceDE w:val="false"/>
        <w:jc w:val="both"/>
        <w:rPr/>
      </w:pPr>
      <w:r>
        <w:rPr>
          <w:sz w:val="24"/>
        </w:rPr>
        <w:t xml:space="preserve">    </w:t>
      </w:r>
      <w:r>
        <w:rPr>
          <w:sz w:val="24"/>
        </w:rPr>
        <w:tab/>
        <w:t>Họ cứ nghĩ ông là một kẻ đãng trí mới lên ở trên đó. Ông được chim quạ nuôi, còn họ bị nạn đói kém cho đến chết. Họ muốn sống trong truyền thống thì cứ việc đi. Không chỉ Môi-se -- mà còn Ê-li, ông sống trong Sự Sáng. Sống ở đó bởi mạch nước từ khe Kê-rít chảy ra và có một khoảng thời gian rất thanh nhàn, và được tiếp trợ các bữa ăn và được một người đàn bà goá bụa chăm sóc đầy đủ. Họ nghĩ ông bị điên rồ, nhưng ông là Sự Sáng.</w:t>
      </w:r>
    </w:p>
    <w:p>
      <w:pPr>
        <w:pStyle w:val="Normal"/>
        <w:autoSpaceDE w:val="false"/>
        <w:jc w:val="both"/>
        <w:rPr>
          <w:sz w:val="24"/>
        </w:rPr>
      </w:pPr>
      <w:r>
        <w:rPr>
          <w:sz w:val="24"/>
        </w:rPr>
      </w:r>
    </w:p>
    <w:p>
      <w:pPr>
        <w:pStyle w:val="Normal"/>
        <w:autoSpaceDE w:val="false"/>
        <w:jc w:val="both"/>
        <w:rPr/>
      </w:pPr>
      <w:r>
        <w:rPr>
          <w:sz w:val="24"/>
          <w:vertAlign w:val="superscript"/>
        </w:rPr>
        <w:t>201</w:t>
      </w:r>
      <w:r>
        <w:rPr>
          <w:sz w:val="24"/>
        </w:rPr>
        <w:t xml:space="preserve">  </w:t>
        <w:tab/>
        <w:t>Họ nói, “Hừ, cái gì trở nên ‘thánh cuồng tín’ (holy-roller) chúng ta đã có ở đây à? Các bạn biết những gì, ai đó đang săn bắn mấy ngày trước, và nói họ nhìn thấy ông ta ở trên đó gần con đường đi lên đỉnh núi. Tôi biết chắc cái lão già ấy sắp bị chết khô trong thời điểm nầy.” Ồ, không. Ông là Sự Sáng. Ông là Sự Sáng của Đức Chúa Trời cho thời đại ấy.</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Giăng, khi ông ở trên đất và đi vào đồng vắng để nhận sự dạy dỗ từ nơi Đức Chúa Trời, không phải trường dòng, ông phải giới thiệu về Đấng Mê-si... Vì vậy khi ông đến Chúa Jêsus phán ông là một người sáng láng và sẽ chiếu ra Sự Sáng.</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Ha-lê-lu-gia! Tại sao? Ông là Lời được bày tỏ. Tiên tri Ê-sai nói vậy. Thật như vậy. Có một tiếng phán lớn trong đồng vắng vang lên rằng, “Hãy dọn đường trong đồng vắng cho Chúa, hãy ban bằng các đường cái trong đất hoang cho Đức Chúa Trời của chúng ta!”</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Tiếng của Ai đó kêu lên trong đồng vắng, và ông đã đến. Ông là ai? Tiếng kêu trong đồng vắng. Ông là gì? Là sự bày tỏ của Lời, là Sự Sáng. Cũng chính Đức Chúa Trời đã phán trong Sáng thế ký phán ra điều nầy, và đến sự sống. Vì Ngài có phán, “Mặt trời hãy có sự sáng, thì mặt trời hiện đến, vì vậy Ngài phán sẽ có tiếng của người than khóc trong đồng vắng. Thì ông đã xuất hiện. Ông là Sự Sáng của thời đại bấy giờ.”</w:t>
      </w:r>
    </w:p>
    <w:p>
      <w:pPr>
        <w:pStyle w:val="Normal"/>
        <w:autoSpaceDE w:val="false"/>
        <w:jc w:val="both"/>
        <w:rPr>
          <w:sz w:val="24"/>
        </w:rPr>
      </w:pPr>
      <w:r>
        <w:rPr>
          <w:sz w:val="24"/>
        </w:rPr>
      </w:r>
    </w:p>
    <w:p>
      <w:pPr>
        <w:pStyle w:val="Normal"/>
        <w:autoSpaceDE w:val="false"/>
        <w:jc w:val="both"/>
        <w:rPr/>
      </w:pPr>
      <w:r>
        <w:rPr>
          <w:sz w:val="24"/>
          <w:vertAlign w:val="superscript"/>
        </w:rPr>
        <w:t>203</w:t>
      </w:r>
      <w:r>
        <w:rPr>
          <w:sz w:val="24"/>
        </w:rPr>
        <w:t xml:space="preserve">  </w:t>
        <w:tab/>
        <w:t xml:space="preserve">Ngài cũng đã phán trong những ngày sau rốt (A-men!), Sự Sáng của thời đại, kêu lên trong đồng vắng của Babylon, “Hỡi dân ta, hãy ra khỏi Babylon, kẻo các ngươi dự phần tội lỗi với nó, cũng chịu những tai hoạ nó nữa chăng.” </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Giăng nói một điều y như vậy, “Bây giờ cái búa đã để kề rễ cây.” Không có một sự giáo dục nào, không nói giống như một Mục sư. Ông nói về con rắn, về cây gậy, về cây cối, về búa rìu và những cái khác, những gì ông thường nói trong đồng vắng. Ông không được dấy lên trong số những người vĩ đại, lớn lao mà họ có ngày hôm nay, giống như họ đã có trong thời đó. Ông đến bằng thứ ngôn ngữ riêng của mình. Ông không đứng lên và nói rằng, “A-- A-men!” Cũng không dùng những cách nói cường điệu. Ông đến từ đồng vắng thô sơ mộc mạc, và nói, “Các bạn đừng nghĩ rằng, ‘tôi thuộc về cái nầy, tôi thuộc về cái kia,’ Đức Chúa Trời có thể khiến đá nầy sanh ra con cái cho Áp-ra-ham được.”</w:t>
      </w:r>
    </w:p>
    <w:p>
      <w:pPr>
        <w:pStyle w:val="Normal"/>
        <w:autoSpaceDE w:val="false"/>
        <w:jc w:val="both"/>
        <w:rPr>
          <w:sz w:val="24"/>
        </w:rPr>
      </w:pPr>
      <w:r>
        <w:rPr>
          <w:sz w:val="24"/>
        </w:rPr>
      </w:r>
    </w:p>
    <w:p>
      <w:pPr>
        <w:pStyle w:val="Normal"/>
        <w:autoSpaceDE w:val="false"/>
        <w:jc w:val="both"/>
        <w:rPr/>
      </w:pPr>
      <w:r>
        <w:rPr>
          <w:sz w:val="24"/>
          <w:vertAlign w:val="superscript"/>
        </w:rPr>
        <w:t>205</w:t>
      </w:r>
      <w:r>
        <w:rPr>
          <w:sz w:val="24"/>
        </w:rPr>
        <w:t xml:space="preserve">  </w:t>
        <w:tab/>
        <w:t>Các bạn đừng suy nghĩ bởi vì các bạn là người Giám Lý, Báp-tít, Trưởng Lão mà các bạn hãy nắm chắc Đức Chúa Trời. Đức Chúa Trời có thể đưa những người bán rượu lậu và phường điếm đĩ ra khỏi phố phường và làm cho họ được nên thánh sạch. Một số người sẽ nghe điều đó, và một số sẽ tin điều đó.</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Ông nói như vầy, “Bây giờ cái búa đã để kề rễ cây, vậy hễ cây nào không sanh trái tốt, thì sẽ phải đốn và chụm.” Đó là Sứ điệp của ông. Ông là Sự Sáng của thời kỳ ấy.</w:t>
      </w:r>
    </w:p>
    <w:p>
      <w:pPr>
        <w:pStyle w:val="Normal"/>
        <w:autoSpaceDE w:val="false"/>
        <w:jc w:val="both"/>
        <w:rPr>
          <w:sz w:val="24"/>
        </w:rPr>
      </w:pPr>
      <w:r>
        <w:rPr>
          <w:sz w:val="24"/>
        </w:rPr>
        <w:t xml:space="preserve">    </w:t>
      </w:r>
      <w:r>
        <w:rPr>
          <w:sz w:val="24"/>
        </w:rPr>
        <w:tab/>
        <w:t>Chúa Jêsus phán, “Người là đuốc đã thắp sáng, các ngươi bằng lòng vui tạm nơi ánh sáng của người.”</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 xml:space="preserve"> Giăng đã nói những gì, một Tiên tri ư? “Ngài đang đứng ngay giữa các ngươi. Ta chẳng phải là Đấng mà các ngươi tưởng; Nhưng có Đấng đến sau ta, ta chẳng xứng đáng để mở dây giày Ngài.” Ồ, tạ ơn Chúa. Vì ông là Sự Sáng. Không có hai hay ba sự sáng, cũng không có bốn hay năm tổ chức; Chỉ có một Sự Sáng. Chẳng có Giám Lý hay Báp-tít, Lutheran hay Trưởng lão. Đấng Christ là Sự Sáng, và Sự Sáng thì... ? ... Và Lời được bày tỏ là Sự Sáng của thời đại. “Hãy có sự sáng, thì có sự sáng.” Vâng, thưa các bạn. Hãy có sự sáng tức thì có sự sáng.</w:t>
      </w:r>
    </w:p>
    <w:p>
      <w:pPr>
        <w:pStyle w:val="Normal"/>
        <w:autoSpaceDE w:val="false"/>
        <w:jc w:val="both"/>
        <w:rPr>
          <w:sz w:val="24"/>
        </w:rPr>
      </w:pPr>
      <w:r>
        <w:rPr>
          <w:sz w:val="24"/>
        </w:rPr>
      </w:r>
    </w:p>
    <w:p>
      <w:pPr>
        <w:pStyle w:val="Normal"/>
        <w:autoSpaceDE w:val="false"/>
        <w:jc w:val="both"/>
        <w:rPr/>
      </w:pPr>
      <w:r>
        <w:rPr>
          <w:sz w:val="24"/>
          <w:vertAlign w:val="superscript"/>
        </w:rPr>
        <w:t>209</w:t>
      </w:r>
      <w:r>
        <w:rPr>
          <w:sz w:val="24"/>
        </w:rPr>
        <w:t xml:space="preserve">  </w:t>
        <w:tab/>
        <w:t>Ngài phán sẽ có Sự Sáng trong thời kỳ này, và đã có Sự Sáng. Ngài sẽ đến. Tôi tin điều đó.</w:t>
      </w:r>
    </w:p>
    <w:p>
      <w:pPr>
        <w:pStyle w:val="Normal"/>
        <w:autoSpaceDE w:val="false"/>
        <w:jc w:val="both"/>
        <w:rPr>
          <w:sz w:val="24"/>
        </w:rPr>
      </w:pPr>
      <w:r>
        <w:rPr>
          <w:sz w:val="24"/>
        </w:rPr>
      </w:r>
    </w:p>
    <w:p>
      <w:pPr>
        <w:pStyle w:val="Normal"/>
        <w:autoSpaceDE w:val="false"/>
        <w:jc w:val="both"/>
        <w:rPr/>
      </w:pPr>
      <w:r>
        <w:rPr>
          <w:sz w:val="24"/>
        </w:rPr>
        <w:t xml:space="preserve">    </w:t>
      </w:r>
      <w:r>
        <w:rPr>
          <w:sz w:val="24"/>
        </w:rPr>
        <w:tab/>
        <w:t>Hãy nhìn vào lời hứa cho thời đại ngày nay. Ôi, mỗi Sự Sáng đã từng chiếu sáng... Những Hội thánh mà chúng ta thấy họ như thế nào... Đó là những cảnh rất đau lòng khi nhìn thấy sự phản đối... Khải huyền chương 3 -- Tôi đã viết ra đây Khải huyền 3, và tôi biết những gì -- những gì tôi chú thích sau đó.</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Hãy xem những lời hứa cho thời đại nầy, chúng ta đang sống trong cái gì, một Sự Sáng bị bác bỏ. Họ đã làm gì? Họ phản bác điều đó. Tại sao? Vì họ đang sống trong thứ ánh sáng hào nhoáng giả tạo. Và ngày hôm nay họ đang làm gì? Cũng y như vậy.</w:t>
      </w:r>
    </w:p>
    <w:p>
      <w:pPr>
        <w:pStyle w:val="Normal"/>
        <w:autoSpaceDE w:val="false"/>
        <w:jc w:val="both"/>
        <w:rPr>
          <w:sz w:val="24"/>
        </w:rPr>
      </w:pPr>
      <w:r>
        <w:rPr>
          <w:sz w:val="24"/>
        </w:rPr>
        <w:t xml:space="preserve">    </w:t>
      </w:r>
      <w:r>
        <w:rPr>
          <w:sz w:val="24"/>
        </w:rPr>
        <w:tab/>
        <w:t>“Vâng, bạn-- bạn có phải là một tín hữu Cơ-đốc không?”</w:t>
      </w:r>
    </w:p>
    <w:p>
      <w:pPr>
        <w:pStyle w:val="Normal"/>
        <w:autoSpaceDE w:val="false"/>
        <w:jc w:val="both"/>
        <w:rPr>
          <w:sz w:val="24"/>
        </w:rPr>
      </w:pPr>
      <w:r>
        <w:rPr>
          <w:sz w:val="24"/>
        </w:rPr>
        <w:t xml:space="preserve">    </w:t>
      </w:r>
      <w:r>
        <w:rPr>
          <w:sz w:val="24"/>
        </w:rPr>
        <w:tab/>
        <w:t>“Tôi là tín đồ Luther”</w:t>
      </w:r>
    </w:p>
    <w:p>
      <w:pPr>
        <w:pStyle w:val="Normal"/>
        <w:autoSpaceDE w:val="false"/>
        <w:jc w:val="both"/>
        <w:rPr>
          <w:sz w:val="24"/>
        </w:rPr>
      </w:pPr>
      <w:r>
        <w:rPr>
          <w:sz w:val="24"/>
        </w:rPr>
        <w:t xml:space="preserve">    </w:t>
      </w:r>
      <w:r>
        <w:rPr>
          <w:sz w:val="24"/>
        </w:rPr>
        <w:tab/>
        <w:t>“Tôi là tín đồ Báp-tít.”</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 xml:space="preserve">“Tôi là tín đồ Trưởng lão.” Điều đó chẳng có ý nghĩa chút nào đối với Đức Chúa Trời. Cũng giống như bạn nói bạn là một con heo, lợn rừng, hay gì gì đó khác mà bạn muốn gọi chính mình. Thấy không? Đó là -- Điều đó có ý nghĩa đến bao nhiêu? Chẳng nghĩa lý gì đối với bạn, nhưng nếu bạn đưa nó vào phần cơ bản, thì đó là đúng. Tôi hỏi như thế nầy: Một tín hữu Cơ-đốc? Đó là Đấng Christ ở trong bạn. Và nếu Đấng Christ ở trong bạn thì Lời đã ở trong bạn. Nếu Lời ở trong bạn, khi Sự Sáng soi sáng, thì bạn sẽ đi trong đó như thế nào? Thấy không? Đó là một câu hỏi. </w:t>
      </w:r>
    </w:p>
    <w:p>
      <w:pPr>
        <w:pStyle w:val="Normal"/>
        <w:autoSpaceDE w:val="false"/>
        <w:jc w:val="both"/>
        <w:rPr>
          <w:sz w:val="24"/>
        </w:rPr>
      </w:pPr>
      <w:r>
        <w:rPr>
          <w:sz w:val="24"/>
        </w:rPr>
      </w:r>
    </w:p>
    <w:p>
      <w:pPr>
        <w:pStyle w:val="Normal"/>
        <w:autoSpaceDE w:val="false"/>
        <w:jc w:val="both"/>
        <w:rPr/>
      </w:pPr>
      <w:r>
        <w:rPr>
          <w:sz w:val="24"/>
          <w:vertAlign w:val="superscript"/>
        </w:rPr>
        <w:t>213</w:t>
      </w:r>
      <w:r>
        <w:rPr>
          <w:sz w:val="24"/>
        </w:rPr>
        <w:t xml:space="preserve">  </w:t>
        <w:tab/>
        <w:t>Sự Sáng, Sự Sáng của ban đêm đang chiếu sáng; Cây Hạnh đang trổ bông. Ồ, các bạn nhớ không, họ chặt bớt Cái Cây cũ. Cái gì sâu keo còn để lại, cào cào ăn; Cái gì cào cào còn để lại, sâu lột vỏ ăn; Cái gì sâu lột vỏ để lại, châu chấu ăn. Cũng giống như cái gì Hội Giám lí còn để lại, Báp-tít ăn; Cái gì Báp-tít còn để lại, Ngũ Tuần ăn. Ông nói về Cái Cây nầy (như trong Giô-ên) đã bị chặt đến tận gốc, nhưng ông muốn biết liệu nó có thể sống lại được chăng. Ồ, vâng. Ngài đã bảo tồn nó. Ngài bảo tồn Cây đó vì nó là Cô Dâu của Ngài.  Ngài phán, “Đức Giê-hô-va phán, ta sẽ phục hồi.” Đó là gì? “Ta sẽ đem hết tất cả những cái mà Lutheran đã ăn, thứ mà Wesley đã ăn. Ta sẽ hoàn nó lại vì tất cả những thứ đó vẫn còn nằm trong rễ Cây.” Đúng không? Nó nằm ở dưới đất, giống như thứ nhựa cây trở về rễ như tôi đã chia sẻ với các chị em, nó đang nằm ở đấy đấy. Một ngày nào đó Tiếng Kèn của Đức Chúa Trời trổi lên và những người Lutheran, Giám lý, Báp-tít được chọn chẳng làm được gì cả với bất cứ  tổ chức nào...</w:t>
      </w:r>
    </w:p>
    <w:p>
      <w:pPr>
        <w:pStyle w:val="Normal"/>
        <w:autoSpaceDE w:val="false"/>
        <w:jc w:val="both"/>
        <w:rPr>
          <w:sz w:val="24"/>
        </w:rPr>
      </w:pPr>
      <w:r>
        <w:rPr>
          <w:sz w:val="24"/>
        </w:rPr>
      </w:r>
    </w:p>
    <w:p>
      <w:pPr>
        <w:pStyle w:val="Normal"/>
        <w:autoSpaceDE w:val="false"/>
        <w:jc w:val="both"/>
        <w:rPr/>
      </w:pPr>
      <w:r>
        <w:rPr>
          <w:sz w:val="24"/>
          <w:vertAlign w:val="superscript"/>
        </w:rPr>
        <w:t>214</w:t>
      </w:r>
      <w:r>
        <w:rPr>
          <w:sz w:val="24"/>
        </w:rPr>
        <w:t xml:space="preserve">  </w:t>
        <w:tab/>
        <w:t>Luther không hề tổ chức cái gì cả. Moody cũng vậy. Chính là nhóm của Ricky sau ông là những kẻ tổ chức ra từ vỏ trấu khô. John Smith cũng không tổ chức gì. Không một ai trong số những người còn lại tổ chức. Đó là Sự Sáng của thời đại. Luther, Wesley, hay những người còn lại khác, chẳng một ai, đó là nhóm đến sau đó làm thành tổ chức.</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Đức Thánh Linh không hề tổ chức gì trong Ngũ Tuần. Ngũ Tuần là một kinh nghiệm, không phải là một hệ phái. Nó không hề tổ chức cái gì cả. Ồ, không. Nhưng con người lại cho rằng Ngũ Tuần thiết lập tổ chức đó. Đó là cái vỏ trấu khô không có sự sống. Thay vì in ấn nó vào tờ giấy để làm nên một hình bóng đầy đủ về Chúa Jêsus Christ đến thế gian, không, họ lại lôi kéo chính mình ra ngoài. Họ chẳng có gì để làm trong đó cả. Hãy để mặc họ.</w:t>
      </w:r>
    </w:p>
    <w:p>
      <w:pPr>
        <w:pStyle w:val="Normal"/>
        <w:autoSpaceDE w:val="false"/>
        <w:jc w:val="both"/>
        <w:rPr>
          <w:sz w:val="24"/>
        </w:rPr>
      </w:pPr>
      <w:r>
        <w:rPr>
          <w:sz w:val="24"/>
        </w:rPr>
      </w:r>
    </w:p>
    <w:p>
      <w:pPr>
        <w:pStyle w:val="Normal"/>
        <w:autoSpaceDE w:val="false"/>
        <w:jc w:val="both"/>
        <w:rPr/>
      </w:pPr>
      <w:r>
        <w:rPr>
          <w:sz w:val="24"/>
          <w:vertAlign w:val="superscript"/>
        </w:rPr>
        <w:t>216</w:t>
      </w:r>
      <w:r>
        <w:rPr>
          <w:sz w:val="24"/>
        </w:rPr>
        <w:t xml:space="preserve">  </w:t>
        <w:tab/>
        <w:t>Nhưng chúng thấy Sự Sáng nầy, Cây nầy... Đấng Christ bị bác bỏ bởi Giáo hội... Tại sao? Vì giống như những điều họ đã làm trong thời kỳ đầu tiên, cái ánh sáng giả tạo, hào nhoáng cũ kĩ của thời kỳ trước đó.  Ngài là Đấng hôm qua, ngày nay và đời đời không thay đổi; Hê-bơ-rơ 3:18 chép như vậy. Ngài là Đấng hôm qua, ngày nay và mai sau như một, bởi vì Ngài làm những việc hệt như trước kia Ngài đã làm. Cùng một Lời mà Đấng Christ...</w:t>
      </w:r>
    </w:p>
    <w:p>
      <w:pPr>
        <w:pStyle w:val="Normal"/>
        <w:autoSpaceDE w:val="false"/>
        <w:jc w:val="both"/>
        <w:rPr>
          <w:sz w:val="24"/>
        </w:rPr>
      </w:pPr>
      <w:r>
        <w:rPr>
          <w:sz w:val="24"/>
        </w:rPr>
      </w:r>
    </w:p>
    <w:p>
      <w:pPr>
        <w:pStyle w:val="Normal"/>
        <w:autoSpaceDE w:val="false"/>
        <w:jc w:val="both"/>
        <w:rPr/>
      </w:pPr>
      <w:r>
        <w:rPr>
          <w:sz w:val="24"/>
        </w:rPr>
        <w:t xml:space="preserve">    </w:t>
      </w:r>
      <w:r>
        <w:rPr>
          <w:sz w:val="24"/>
        </w:rPr>
        <w:tab/>
        <w:t>Hãy lắng nghe, tôi muốn hỏi -- các bạn bây giờ, và hãy để điều nầy riêng cho từng cá nhân. Tôi không biết; Tôi sẽ quyết định liệu có nên tắt cuốn băng đó hay không. Tôi sẽ để nó ở lại đó.</w:t>
      </w:r>
    </w:p>
    <w:p>
      <w:pPr>
        <w:pStyle w:val="Normal"/>
        <w:autoSpaceDE w:val="false"/>
        <w:jc w:val="both"/>
        <w:rPr>
          <w:sz w:val="24"/>
        </w:rPr>
      </w:pPr>
      <w:r>
        <w:rPr>
          <w:sz w:val="24"/>
        </w:rPr>
      </w:r>
    </w:p>
    <w:p>
      <w:pPr>
        <w:pStyle w:val="Normal"/>
        <w:autoSpaceDE w:val="false"/>
        <w:jc w:val="both"/>
        <w:rPr/>
      </w:pPr>
      <w:r>
        <w:rPr>
          <w:sz w:val="24"/>
        </w:rPr>
        <w:t xml:space="preserve">    </w:t>
      </w:r>
      <w:r>
        <w:rPr>
          <w:sz w:val="24"/>
        </w:rPr>
        <w:tab/>
        <w:t>Tôi muốn hỏi các bạn một vài điều. Xem nầy. Thấy không? Ngài là Đấng hôm qua, ngày nay và cho đến đời đời không hề thay đổi. Xem đi, các công việc mà Ngài đã làm đã được bày tỏ ra. Nào, hãy nghe cho rõ. Đọc trong sách Giăng 14:12, khi Ngài phán, “</w:t>
      </w:r>
      <w:r>
        <w:rPr>
          <w:b/>
          <w:sz w:val="24"/>
        </w:rPr>
        <w:t>Kẻ nào tin Ta cũng sẽ làm việc Ta làm; Lại cũng làm những việc lớn hơn nữa, vì Ta đi về cùng Cha</w:t>
      </w:r>
      <w:r>
        <w:rPr>
          <w:sz w:val="24"/>
        </w:rPr>
        <w:t>.” Ngài đã phán như vậy. Trời nầy đất sẽ qua đi, nhưng Lời Chúa không bao giờ qua đi. Nếu chúng ta ở vào thời kỳ cuối cùng, công việc của những người vĩ đại hơn sẽ đi đến đâu? Thấy không? Chúng ta đang ở vào thời kỳ nầy đây, chúng ta không có...</w:t>
      </w:r>
    </w:p>
    <w:p>
      <w:pPr>
        <w:pStyle w:val="Normal"/>
        <w:autoSpaceDE w:val="false"/>
        <w:jc w:val="both"/>
        <w:rPr>
          <w:sz w:val="24"/>
        </w:rPr>
      </w:pPr>
      <w:r>
        <w:rPr>
          <w:sz w:val="24"/>
        </w:rPr>
      </w:r>
    </w:p>
    <w:p>
      <w:pPr>
        <w:pStyle w:val="Normal"/>
        <w:autoSpaceDE w:val="false"/>
        <w:jc w:val="both"/>
        <w:rPr/>
      </w:pPr>
      <w:r>
        <w:rPr>
          <w:sz w:val="24"/>
          <w:vertAlign w:val="superscript"/>
        </w:rPr>
        <w:t>219</w:t>
      </w:r>
      <w:r>
        <w:rPr>
          <w:sz w:val="24"/>
        </w:rPr>
        <w:t xml:space="preserve">  </w:t>
        <w:tab/>
        <w:t>Hãy lắng nghe nầy, nếu như lịch La-mã đúng... Chúng ta có -- Chúng ta còn lại 36 năm. Cứ hai ngàn năm thế giới gặp lại sự cuối cùng. Hai ngàn đầu thế giới bị huỷ diệt bằng nước, hai ngàn năm thứ hai Đấng Christ đến. Và năm 1964 sắp đến đây: 36 năm. Bây giờ, lịch thiên văn của người Ai-cập nói rằng chúng ta ra ngoài mười bảy năm, tức là qua trước mười bảy năm kể từ đó. Vậy là còn lại mười chín năm, Chúa Jêsus phán công việc sẽ bị gián đoạn vì mục đích chọn lựa hoặc không một loài xác thịt nào được cứu. Chúng ta đang ở đâu? “Công việc ta làm các ngươi cũng sẽ làm.” Cùng một việc, nhưng việc các ngươi làm thì lớn hơn.</w:t>
      </w:r>
    </w:p>
    <w:p>
      <w:pPr>
        <w:pStyle w:val="Normal"/>
        <w:autoSpaceDE w:val="false"/>
        <w:jc w:val="both"/>
        <w:rPr>
          <w:sz w:val="24"/>
        </w:rPr>
      </w:pPr>
      <w:r>
        <w:rPr>
          <w:sz w:val="24"/>
        </w:rPr>
      </w:r>
    </w:p>
    <w:p>
      <w:pPr>
        <w:pStyle w:val="Normal"/>
        <w:autoSpaceDE w:val="false"/>
        <w:jc w:val="both"/>
        <w:rPr/>
      </w:pPr>
      <w:r>
        <w:rPr>
          <w:sz w:val="24"/>
          <w:vertAlign w:val="superscript"/>
        </w:rPr>
        <w:t>220</w:t>
      </w:r>
      <w:r>
        <w:rPr>
          <w:sz w:val="24"/>
        </w:rPr>
        <w:t xml:space="preserve">  </w:t>
        <w:tab/>
        <w:t>Bây giờ, hãy xem. Nghe cho rõ. Tôi cầu xin Đức Chúa Trời sẽ mở lòng và mắt các bạn và các bạn hiểu được, để mà các bạn có thể hiểu được mà không cần phải nói quá nhiều ở đây. Chú ý rằng, một ngày kia Ngài đã phán... Chúng ta hãy nhìn những công việc lớn lao mà Ngài đã làm. Hãy dừng lại một vài chút. Chúng ta hãy suy gẫm xem. Có lần Ngài phán rằng, “Chính các ngươi phải cho họ ăn.”</w:t>
      </w:r>
    </w:p>
    <w:p>
      <w:pPr>
        <w:pStyle w:val="Normal"/>
        <w:autoSpaceDE w:val="false"/>
        <w:jc w:val="both"/>
        <w:rPr>
          <w:sz w:val="24"/>
        </w:rPr>
      </w:pPr>
      <w:r>
        <w:rPr>
          <w:sz w:val="24"/>
        </w:rPr>
        <w:t xml:space="preserve">    </w:t>
      </w:r>
      <w:r>
        <w:rPr>
          <w:sz w:val="24"/>
        </w:rPr>
        <w:tab/>
        <w:t>Các môn đồ đáp lại rằng, “Chúng tôi không có gì cả.”</w:t>
      </w:r>
    </w:p>
    <w:p>
      <w:pPr>
        <w:pStyle w:val="Normal"/>
        <w:autoSpaceDE w:val="false"/>
        <w:jc w:val="both"/>
        <w:rPr>
          <w:sz w:val="24"/>
        </w:rPr>
      </w:pPr>
      <w:r>
        <w:rPr>
          <w:sz w:val="24"/>
        </w:rPr>
        <w:t xml:space="preserve">    </w:t>
      </w:r>
      <w:r>
        <w:rPr>
          <w:sz w:val="24"/>
        </w:rPr>
        <w:tab/>
        <w:t>Chúa hỏi, “Những gì các ngươi có, hãy mang chúng lên đây cho Ta.”</w:t>
      </w:r>
    </w:p>
    <w:p>
      <w:pPr>
        <w:pStyle w:val="Normal"/>
        <w:autoSpaceDE w:val="false"/>
        <w:jc w:val="both"/>
        <w:rPr>
          <w:sz w:val="24"/>
        </w:rPr>
      </w:pPr>
      <w:r>
        <w:rPr>
          <w:sz w:val="24"/>
        </w:rPr>
        <w:t xml:space="preserve">    </w:t>
      </w:r>
      <w:r>
        <w:rPr>
          <w:sz w:val="24"/>
        </w:rPr>
        <w:tab/>
        <w:t>Họ đáp rằng, “Chúng tôi có năm cái bánh và hai con cá.”</w:t>
      </w:r>
    </w:p>
    <w:p>
      <w:pPr>
        <w:pStyle w:val="Normal"/>
        <w:autoSpaceDE w:val="false"/>
        <w:jc w:val="both"/>
        <w:rPr>
          <w:sz w:val="24"/>
        </w:rPr>
      </w:pPr>
      <w:r>
        <w:rPr>
          <w:sz w:val="24"/>
        </w:rPr>
        <w:t xml:space="preserve">    </w:t>
      </w:r>
      <w:r>
        <w:rPr>
          <w:sz w:val="24"/>
        </w:rPr>
        <w:tab/>
        <w:t>Ngài phán, “Hãy mang đến cho Ta.” Chúa đã dùng năm ổ bánh và hai con cá ban đầu đó bẻ ra phân phát. Từ những cái bánh ban đầu đó Ngài đã hoá bánh ra nhiều cho năm ngàn người ăn. Có đúng như vậy không các bạn? Sau đó Ngài phán, “Các ngươi có cá chứ? Hãy đưa nó cho Ta.” Từ con cá có ban đầu, Ngài cứ bẻ ra và nó tăng lên nhiều nhiều đủ cho năm ngàn người ăn. Đúng không? Nhưng trong thời kỳ cuối cùng Ngài không làm gì cả, Ngài chỉ phán, “Hãy có...” Thì nó sẽ có mà không cần một cái gì cả. Ngài không có con sóc nào; Chẳng có con nào ở đó cả. Và Ngài chỉ cần phán, “Hãy có...” Thì ắt sẽ có. Ồ, Lời Ngài là không thể sai lầm (infallible). Nó đã được ứng nghiệm.</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Tôi kể với các bạn một vài điều mà có thể làm bạn rúng động. Thấy không? Nó sẽ có khi Ngài phán. Hãy để Ngài phán như vậy. Hoàn toàn chính xác. Đúng không?</w:t>
      </w:r>
    </w:p>
    <w:p>
      <w:pPr>
        <w:pStyle w:val="Normal"/>
        <w:autoSpaceDE w:val="false"/>
        <w:jc w:val="both"/>
        <w:rPr>
          <w:sz w:val="24"/>
        </w:rPr>
      </w:pPr>
      <w:r>
        <w:rPr>
          <w:sz w:val="24"/>
        </w:rPr>
      </w:r>
    </w:p>
    <w:p>
      <w:pPr>
        <w:pStyle w:val="Normal"/>
        <w:autoSpaceDE w:val="false"/>
        <w:jc w:val="both"/>
        <w:rPr/>
      </w:pPr>
      <w:r>
        <w:rPr>
          <w:sz w:val="24"/>
          <w:vertAlign w:val="superscript"/>
        </w:rPr>
        <w:t>223</w:t>
      </w:r>
      <w:r>
        <w:rPr>
          <w:sz w:val="24"/>
        </w:rPr>
        <w:t xml:space="preserve">  </w:t>
        <w:tab/>
        <w:t>Hãy xem xem, phương đông -- Phương tây ở đây đã trở về và gặp lại phương đông. Đó là Môi-se hốt bụi cát trên tay và phán, “Hãy có ghẻ lở,” thì có như vậy tràn lan khắp mặt đất. Nhưng trong thời kỳ cuối cùng Ngài không làm bất cứ điều gì (thấy không?), chỉ có Lời. “Hãy có điều đó thì có như vậy.” Những gì được phán ra thì đó là cách nó hình thành. Tôi muốn đưa ra một số điều để minh chứng tối hôm nay về những gì đã xảy ra mà các bạn thấy Ngài vẫn luôn là Đức Chúa Trời. Lời của Ngài không thể... “Những việc mà Ta làm thì các ngươi cũng sẽ làm, lại còn làm những việc lớn hơn nữa. Ta lấy cá làm nên cá. Các ngươi thậm chí không phải có cá mà vẫn làm cho có cá.” Ngài vẫn là Đức Chúa Trời. Và ngày nay vẫn là một Con Trai ấy, Con của Đức Chúa Trời là Đấng đã hoá bánh và cá ra nhiều. Đó chính là Con Trai của Đức Chúa Trời ngày hôm nay. “</w:t>
      </w:r>
      <w:r>
        <w:rPr>
          <w:b/>
          <w:sz w:val="24"/>
        </w:rPr>
        <w:t>Những công việc mà Ta làm thì các ngươi cũng sẽ làm; thậm chí còn lớn lao hơn.</w:t>
      </w:r>
      <w:r>
        <w:rPr>
          <w:sz w:val="24"/>
        </w:rPr>
        <w:t>” Nó sẽ được phóng đại lên. “Các ngươi lại cũng làm những việc lớn hơn nữa.” Và dân sự từ chối không nhìn nhận điều đó. Những việc lớn hơn...</w:t>
      </w:r>
    </w:p>
    <w:p>
      <w:pPr>
        <w:pStyle w:val="Normal"/>
        <w:autoSpaceDE w:val="false"/>
        <w:jc w:val="both"/>
        <w:rPr>
          <w:sz w:val="24"/>
        </w:rPr>
      </w:pPr>
      <w:r>
        <w:rPr>
          <w:sz w:val="24"/>
        </w:rPr>
      </w:r>
    </w:p>
    <w:p>
      <w:pPr>
        <w:pStyle w:val="Normal"/>
        <w:autoSpaceDE w:val="false"/>
        <w:jc w:val="both"/>
        <w:rPr/>
      </w:pPr>
      <w:r>
        <w:rPr>
          <w:sz w:val="24"/>
          <w:vertAlign w:val="superscript"/>
        </w:rPr>
        <w:t>224</w:t>
      </w:r>
      <w:r>
        <w:rPr>
          <w:sz w:val="24"/>
        </w:rPr>
        <w:t xml:space="preserve">  </w:t>
        <w:tab/>
        <w:t>Một sự sáng giả tạo đã... Các bạn biết không, tôi suy nghĩ về một số điều. Tôi tham khảo rất nhiều về nước Anh, nhưng tôi không nghĩ về một ánh sáng giả tạo. Cách đây không lâu, các bạn còn nhớ băng cướp lớn nhất mà nước Anh đã có. Băng cướp đó đã được thực hiện bởi... Đó là một vụ cướp đường bảy triệu đô-la. Tôi nghĩ chưa từng có một vụ cướp nào trên thế giới so sánh với nó: Một vụ cướp đường lớn nhất, bảy triệu đô-la. Ngay cả ở Scotland Yard cũng không thể hình dung ra. Các bạn biết họ làm điều đó như thế nào không? Bởi một sự sáng giả tạo. Họ đưa thứ ánh sáng đó vào đường băng, thận trọng, chiếu xuống cho đến khi nó chuyển thành một ánh sáng đỏ và dừng lại, và vụ cướp diễn ra, ngay đúng vị trí. Một ánh sáng giả tạo đã làm cho vụ cướp lớn nhất mà các nước đã từng biết đến. Nó cướp các nước của những vụ cướp đường lớn nhất, băng cướp lớn nhất; Nó hành động theo một sự sáng giả tạo.</w:t>
      </w:r>
    </w:p>
    <w:p>
      <w:pPr>
        <w:pStyle w:val="Normal"/>
        <w:autoSpaceDE w:val="false"/>
        <w:jc w:val="both"/>
        <w:rPr>
          <w:sz w:val="24"/>
        </w:rPr>
      </w:pPr>
      <w:r>
        <w:rPr>
          <w:sz w:val="24"/>
        </w:rPr>
      </w:r>
    </w:p>
    <w:p>
      <w:pPr>
        <w:pStyle w:val="Normal"/>
        <w:autoSpaceDE w:val="false"/>
        <w:jc w:val="both"/>
        <w:rPr/>
      </w:pPr>
      <w:r>
        <w:rPr>
          <w:sz w:val="24"/>
          <w:vertAlign w:val="superscript"/>
        </w:rPr>
        <w:t>225</w:t>
      </w:r>
      <w:r>
        <w:rPr>
          <w:sz w:val="24"/>
        </w:rPr>
        <w:t xml:space="preserve">  </w:t>
        <w:tab/>
        <w:t>Vụ cướp lớn nhất mà Hội Thánh của Đức Chúa Trời đã có là một sự sáng giả tạo, một thứ ánh sáng hào nhoáng của các hệ phái. Nó cướp họ khỏi năng quyền của Đức Thánh Linh. Nó lấy từ Hội thánh chính vành đai sự sống. Nó cướp họ khỏi Lời, khi họ chấp nhận một tín điều thay vì chấp nhận Lời. Nó đã cướp... Ồ, họ cho rằng họ có Lời. Lời tự sống dành cho thời đại; Lời tự Nó bày tỏ ra. Họ cho rằng họ cũng có Lời trở lại trong thời kỳ Chúa Jêsus, nhưng Lời đó nói rằng họ thấy một Sự Sáng lớn, và họ đã khước từ Nó. Họ đã nhìn thấy Nó, nhưng bác bỏ Nó.</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Ồ, ánh sáng giả tạo... Vâng, nó dẫn đến sự mất mát của Hội Thánh bằng một vụ cướp lớn nhất đã từng có. Những tín điều Giáo hội lạnh lùng, thưa anh em, nó sẽ không làm chín mùi Lời được bày tỏ, không, một hạt thóc. Kinh Thánh chép... Chúa Jêsus phán Lời của Đức Chúa Trời là một -- Là một Hạt Giống mà có mầm sống. Đúng không? Và những tín điều lạnh lùng kia sẽ không làm chín mùi Lời được. Không, không bao giờ. Những ngày tuyết lạnh giá thì sẽ không làm cho hạt lúa mì chín mùi được. Không, thật vậy. Nó phải đón nhận được ánh nắng ấm áp của mặt trời, bởi vì nó là Lời được phán ra của Đức Chúa Trời. Và nó sẽ lấy Lời được phán của Đức Chúa Trời để bày tỏ cho các Thánh đồ của Đức Chúa Trời thấy rằng Chúa Jêsus Christ sống ngày hôm nay cũng giống như Ngài đã sống ngày hôm qua. Những tín điều và hệ phái sẽ không bao giờ làm điều đó. Họ lãnh đạm và lạnh lùng lắm, và hạt thóc sẽ bị thối rữa ra trong đất. Nó không thể sanh sản dưới điều kiện đó.</w:t>
      </w:r>
    </w:p>
    <w:p>
      <w:pPr>
        <w:pStyle w:val="Normal"/>
        <w:autoSpaceDE w:val="false"/>
        <w:jc w:val="both"/>
        <w:rPr>
          <w:sz w:val="24"/>
        </w:rPr>
      </w:pPr>
      <w:r>
        <w:rPr>
          <w:sz w:val="24"/>
        </w:rPr>
      </w:r>
    </w:p>
    <w:p>
      <w:pPr>
        <w:pStyle w:val="Normal"/>
        <w:autoSpaceDE w:val="false"/>
        <w:jc w:val="both"/>
        <w:rPr/>
      </w:pPr>
      <w:r>
        <w:rPr>
          <w:sz w:val="24"/>
          <w:vertAlign w:val="superscript"/>
        </w:rPr>
        <w:t>227</w:t>
      </w:r>
      <w:r>
        <w:rPr>
          <w:sz w:val="24"/>
        </w:rPr>
        <w:t xml:space="preserve">  </w:t>
        <w:tab/>
        <w:t xml:space="preserve">Đó là lý do tôi -- Ngày hôm nay chúng ta có những gì chúng ta muốn. Giống như người anh quí mến của chúng ta Billy Graham, một nhà phục hưng vĩ đại. Tôi nghĩ Đức Chúa Trời đang sử dụng con người nầy. Nhưng hãy nhìn những gì ông làm, đi ra trong số họ những tín hữu Báp-tít và Trưởng Lão. Ông đã làm gì? Có một đám những người gia nhập Giáo hội. </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Các bạn thấy Giáo hội Báp-tít Miền Nam đang reo mừng bởi vì họ có những hệ phái lớn mạnh nhất -- Hệ phái của họ phát triển mạnh mẽ hơn bất cứ Giáo hội Tin lành nào khác. Công giáo gần như đón nhận họ năm ngoái. Các bạn thấy điều đó trên báo chí không? Chắc chắn họ đã làm. Đừng lo; Nó sẽ nhận lấy họ bởi vì nó đã nhận Báp-tít, và tất cả cùng nhau. Và họ sẽ hợp làm một, và không biết điều đó. Hội đồng của -- Hội đồng các Giáo hội đưa hết thảy họ vào cùng một thứ. Các hệ phái đặt... Tại sao? Tại sao các bạn muốn ở sang đây? Chừng nào các bạn chối bỏ điều nầy, cái đó có gì quan trọng? Có phải các bạn đang sử dụng cùng một nghi thức giáo phái khi các bạn vào một chỗ, một là con thú và một cái khác là dấu hiệu, vậy các bạn đấy. Do đó không có một sự khác nhau nào.</w:t>
      </w:r>
    </w:p>
    <w:p>
      <w:pPr>
        <w:pStyle w:val="Normal"/>
        <w:autoSpaceDE w:val="false"/>
        <w:jc w:val="both"/>
        <w:rPr>
          <w:sz w:val="24"/>
        </w:rPr>
      </w:pPr>
      <w:r>
        <w:rPr>
          <w:sz w:val="24"/>
        </w:rPr>
      </w:r>
    </w:p>
    <w:p>
      <w:pPr>
        <w:pStyle w:val="Normal"/>
        <w:autoSpaceDE w:val="false"/>
        <w:jc w:val="both"/>
        <w:rPr/>
      </w:pPr>
      <w:r>
        <w:rPr>
          <w:sz w:val="24"/>
          <w:vertAlign w:val="superscript"/>
        </w:rPr>
        <w:t>229</w:t>
      </w:r>
      <w:r>
        <w:rPr>
          <w:sz w:val="24"/>
        </w:rPr>
        <w:t xml:space="preserve">  </w:t>
        <w:tab/>
        <w:t>Đó là chỗ của nó. Ông di chuyển dấu ấn của sự tán thành, và các bạn nhận lấy nó. Tất cả chúng nó được dẫn thẳng vào Nhà Trắng, đến Washington D. C. và Hội đồng các Giáo hội, các bạn ở đó. Các Giáo sĩ dẫn họ quay trở lại, đúng với những gì Kinh Thánh nói họ sẽ làm. Tôi, tôi ao ước rằng chiếc đồng hồ đó đừng chạy quá nhanh.</w:t>
      </w:r>
    </w:p>
    <w:p>
      <w:pPr>
        <w:pStyle w:val="Normal"/>
        <w:autoSpaceDE w:val="false"/>
        <w:jc w:val="both"/>
        <w:rPr>
          <w:sz w:val="24"/>
        </w:rPr>
      </w:pPr>
      <w:r>
        <w:rPr>
          <w:sz w:val="24"/>
        </w:rPr>
      </w:r>
    </w:p>
    <w:p>
      <w:pPr>
        <w:pStyle w:val="Normal"/>
        <w:autoSpaceDE w:val="false"/>
        <w:jc w:val="both"/>
        <w:rPr/>
      </w:pPr>
      <w:r>
        <w:rPr>
          <w:sz w:val="24"/>
        </w:rPr>
        <w:t xml:space="preserve">    </w:t>
      </w:r>
      <w:r>
        <w:rPr>
          <w:sz w:val="24"/>
        </w:rPr>
        <w:tab/>
        <w:t>Giờ đây, hãy suy nghĩ chúng ta đang ở đâu. Hãy nhìn vào lời hứa cho thời đại nầy -- lại bị bác bỏ. Các Giáo hội đã làm như thế nào trong thời kỳ cuối cùng nầy, các hệ phái.</w:t>
      </w:r>
    </w:p>
    <w:p>
      <w:pPr>
        <w:pStyle w:val="Normal"/>
        <w:autoSpaceDE w:val="false"/>
        <w:jc w:val="both"/>
        <w:rPr>
          <w:sz w:val="24"/>
        </w:rPr>
      </w:pPr>
      <w:r>
        <w:rPr>
          <w:sz w:val="24"/>
        </w:rPr>
      </w:r>
    </w:p>
    <w:p>
      <w:pPr>
        <w:pStyle w:val="Normal"/>
        <w:autoSpaceDE w:val="false"/>
        <w:jc w:val="both"/>
        <w:rPr/>
      </w:pPr>
      <w:r>
        <w:rPr>
          <w:sz w:val="24"/>
        </w:rPr>
        <w:t xml:space="preserve">    </w:t>
      </w:r>
      <w:r>
        <w:rPr>
          <w:sz w:val="24"/>
        </w:rPr>
        <w:tab/>
        <w:t>Ánh sáng hào nhoáng giả tạo, sống trong thứ ánh sáng ấy là lý do tại sao điều đó không chín mùi. Đó là lý do tại sao Lời -- Các bạn không nhìn thấy những điều lạ lùng.</w:t>
      </w:r>
    </w:p>
    <w:p>
      <w:pPr>
        <w:pStyle w:val="Normal"/>
        <w:autoSpaceDE w:val="false"/>
        <w:jc w:val="both"/>
        <w:rPr>
          <w:sz w:val="24"/>
        </w:rPr>
      </w:pPr>
      <w:r>
        <w:rPr>
          <w:sz w:val="24"/>
        </w:rPr>
      </w:r>
    </w:p>
    <w:p>
      <w:pPr>
        <w:pStyle w:val="Normal"/>
        <w:autoSpaceDE w:val="false"/>
        <w:jc w:val="both"/>
        <w:rPr/>
      </w:pPr>
      <w:r>
        <w:rPr>
          <w:sz w:val="24"/>
          <w:vertAlign w:val="superscript"/>
        </w:rPr>
        <w:t>232</w:t>
      </w:r>
      <w:r>
        <w:rPr>
          <w:sz w:val="24"/>
        </w:rPr>
        <w:t xml:space="preserve">  </w:t>
        <w:tab/>
        <w:t>Cách đây không lâu, một Linh mục phỏng vấn tôi, và ông ta hỏi rằng, “Ông Branham nầy, ông làm phép báp-têm cho một cô gái nào đó như thế nào?” mà người đó đi ra khỏi Giáo hội nầy, rồi bị sa ngã và đi cưới một anh chàng Công giáo và cùng đi Nhà thờ Công giáo. Anh ta định sẽ đưa cô ấy vào Giáo hội.</w:t>
      </w:r>
    </w:p>
    <w:p>
      <w:pPr>
        <w:pStyle w:val="Normal"/>
        <w:autoSpaceDE w:val="false"/>
        <w:jc w:val="both"/>
        <w:rPr>
          <w:sz w:val="24"/>
        </w:rPr>
      </w:pPr>
      <w:r>
        <w:rPr>
          <w:sz w:val="24"/>
        </w:rPr>
        <w:t xml:space="preserve">    </w:t>
      </w:r>
      <w:r>
        <w:rPr>
          <w:sz w:val="24"/>
        </w:rPr>
        <w:tab/>
        <w:t>Tôi nói, “Tôi làm báp-têm cho cô ta bằng phép Báp-tem Cơ-đốc giáo.”</w:t>
      </w:r>
    </w:p>
    <w:p>
      <w:pPr>
        <w:pStyle w:val="Normal"/>
        <w:autoSpaceDE w:val="false"/>
        <w:jc w:val="both"/>
        <w:rPr>
          <w:sz w:val="24"/>
        </w:rPr>
      </w:pPr>
      <w:r>
        <w:rPr>
          <w:sz w:val="24"/>
        </w:rPr>
        <w:t xml:space="preserve">    </w:t>
      </w:r>
      <w:r>
        <w:rPr>
          <w:sz w:val="24"/>
        </w:rPr>
        <w:tab/>
        <w:t>Ông ta trả lời, “Giám mục muốn biết.”</w:t>
      </w:r>
    </w:p>
    <w:p>
      <w:pPr>
        <w:pStyle w:val="Normal"/>
        <w:autoSpaceDE w:val="false"/>
        <w:jc w:val="both"/>
        <w:rPr>
          <w:sz w:val="24"/>
        </w:rPr>
      </w:pPr>
      <w:r>
        <w:rPr>
          <w:sz w:val="24"/>
        </w:rPr>
        <w:t xml:space="preserve">    </w:t>
      </w:r>
      <w:r>
        <w:rPr>
          <w:sz w:val="24"/>
        </w:rPr>
        <w:tab/>
        <w:t>Tôi nói, “Được rồi, là như vậy.”</w:t>
      </w:r>
    </w:p>
    <w:p>
      <w:pPr>
        <w:pStyle w:val="Normal"/>
        <w:autoSpaceDE w:val="false"/>
        <w:jc w:val="both"/>
        <w:rPr>
          <w:sz w:val="24"/>
        </w:rPr>
      </w:pPr>
      <w:r>
        <w:rPr>
          <w:sz w:val="24"/>
        </w:rPr>
        <w:t xml:space="preserve">    </w:t>
      </w:r>
      <w:r>
        <w:rPr>
          <w:sz w:val="24"/>
        </w:rPr>
        <w:tab/>
        <w:t>“Anh có thề như vậy không?”</w:t>
      </w:r>
    </w:p>
    <w:p>
      <w:pPr>
        <w:pStyle w:val="Normal"/>
        <w:autoSpaceDE w:val="false"/>
        <w:jc w:val="both"/>
        <w:rPr>
          <w:sz w:val="24"/>
        </w:rPr>
      </w:pPr>
      <w:r>
        <w:rPr>
          <w:sz w:val="24"/>
        </w:rPr>
        <w:t xml:space="preserve">    </w:t>
      </w:r>
      <w:r>
        <w:rPr>
          <w:sz w:val="24"/>
        </w:rPr>
        <w:tab/>
        <w:t>Tôi đáp, “Tôi không thề nguyền gì cả.” Và ông ta tiếp... Tôi nói, “Nếu ông không thể tin lời tôi nói ra, vâng, thì cũng không sao cả. Nếu tôi không thề... Kinh Thánh nói, ‘Đừng chỉ trời mà thề vì đó là ngôi của Đức Chúa Trời; Cũng đừng chỉ đất mà thề vì là bệ chơn của Ngài. Cái gì có thì nói có, mà không thì nói không.’” Tôi tiếp, “Ông phải tin lời tôi vì điều đó.”</w:t>
      </w:r>
    </w:p>
    <w:p>
      <w:pPr>
        <w:pStyle w:val="Normal"/>
        <w:autoSpaceDE w:val="false"/>
        <w:jc w:val="both"/>
        <w:rPr>
          <w:sz w:val="24"/>
        </w:rPr>
      </w:pPr>
      <w:r>
        <w:rPr>
          <w:sz w:val="24"/>
        </w:rPr>
        <w:t xml:space="preserve">    </w:t>
      </w:r>
      <w:r>
        <w:rPr>
          <w:sz w:val="24"/>
        </w:rPr>
        <w:tab/>
        <w:t>Ông ta nói, “Tôi... Vâng, ông - ông nói phép báp-têm Cơ-đốc giáo, ý ông là gì qua việc đó, bởi việc nhấn chìm xuống nước?”</w:t>
      </w:r>
    </w:p>
    <w:p>
      <w:pPr>
        <w:pStyle w:val="Normal"/>
        <w:autoSpaceDE w:val="false"/>
        <w:jc w:val="both"/>
        <w:rPr>
          <w:sz w:val="24"/>
        </w:rPr>
      </w:pPr>
      <w:r>
        <w:rPr>
          <w:sz w:val="24"/>
        </w:rPr>
        <w:t xml:space="preserve">    </w:t>
      </w:r>
      <w:r>
        <w:rPr>
          <w:sz w:val="24"/>
        </w:rPr>
        <w:tab/>
        <w:t>Tôi đáp, “Đó là cách làm phép báp-têm của Cơ-đốc giáo.” Tôi nói, “Tôi làm báp-têm cho cô gái ấy tại sông Ohio, nhấn cô ta xuống nước trong Danh Chúa Jêsus Christ và đem cô ta lên. Tôi ban báp-têm cho cô ấy trong Danh của Chúa Jêsus Christ, là cách duy nhất mà Cơ-đốc giáo đã làm.”</w:t>
      </w:r>
    </w:p>
    <w:p>
      <w:pPr>
        <w:pStyle w:val="Normal"/>
        <w:autoSpaceDE w:val="false"/>
        <w:jc w:val="both"/>
        <w:rPr>
          <w:sz w:val="24"/>
        </w:rPr>
      </w:pPr>
      <w:r>
        <w:rPr>
          <w:sz w:val="24"/>
        </w:rPr>
        <w:t xml:space="preserve">    </w:t>
      </w:r>
      <w:r>
        <w:rPr>
          <w:sz w:val="24"/>
        </w:rPr>
        <w:tab/>
        <w:t>Ông ta trả lời, “Vâng, thưa ông.” Ông ta đặt nó xuống như thế nầy, và nói, “Thật lạ,” “Anh thấy không, Giáo hội Công giáo vẫn thường làm báp-têm theo cách đó.”</w:t>
      </w:r>
    </w:p>
    <w:p>
      <w:pPr>
        <w:pStyle w:val="Normal"/>
        <w:autoSpaceDE w:val="false"/>
        <w:jc w:val="both"/>
        <w:rPr>
          <w:sz w:val="24"/>
        </w:rPr>
      </w:pPr>
      <w:r>
        <w:rPr>
          <w:sz w:val="24"/>
        </w:rPr>
        <w:t xml:space="preserve">    </w:t>
      </w:r>
      <w:r>
        <w:rPr>
          <w:sz w:val="24"/>
        </w:rPr>
        <w:tab/>
        <w:t>Tôi hỏi, “Khi nào vậy?”</w:t>
      </w:r>
    </w:p>
    <w:p>
      <w:pPr>
        <w:pStyle w:val="Normal"/>
        <w:autoSpaceDE w:val="false"/>
        <w:jc w:val="both"/>
        <w:rPr/>
      </w:pPr>
      <w:r>
        <w:rPr>
          <w:sz w:val="24"/>
        </w:rPr>
        <w:t xml:space="preserve">    </w:t>
      </w:r>
      <w:r>
        <w:rPr>
          <w:sz w:val="24"/>
        </w:rPr>
        <w:tab/>
        <w:t>Ông ta trả lời -- cứ tiếp tục nói, và cuộc thảo luận tiếp tục trong một lúc, và ông ta nói, “Vâng, chúng tôi là Công giáo nguyên thủy.”</w:t>
      </w:r>
    </w:p>
    <w:p>
      <w:pPr>
        <w:pStyle w:val="Normal"/>
        <w:autoSpaceDE w:val="false"/>
        <w:jc w:val="both"/>
        <w:rPr>
          <w:sz w:val="24"/>
        </w:rPr>
      </w:pPr>
      <w:r>
        <w:rPr>
          <w:sz w:val="24"/>
        </w:rPr>
      </w:r>
    </w:p>
    <w:p>
      <w:pPr>
        <w:pStyle w:val="Normal"/>
        <w:autoSpaceDE w:val="false"/>
        <w:jc w:val="both"/>
        <w:rPr/>
      </w:pPr>
      <w:r>
        <w:rPr>
          <w:sz w:val="24"/>
          <w:vertAlign w:val="superscript"/>
        </w:rPr>
        <w:t>236</w:t>
      </w:r>
      <w:r>
        <w:rPr>
          <w:sz w:val="24"/>
        </w:rPr>
        <w:t xml:space="preserve">  </w:t>
        <w:tab/>
        <w:t>Tôi biết đặt ở đó mấy cuốn sách, các bạn biết, và có lịch sử về nó nữa, tôi nói, “Điều đó là đúng.” Nhưng tôi hỏi lại, “Nhưng tại sao ông không làm thế ngày hôm nay?”</w:t>
      </w:r>
    </w:p>
    <w:p>
      <w:pPr>
        <w:pStyle w:val="Normal"/>
        <w:autoSpaceDE w:val="false"/>
        <w:jc w:val="both"/>
        <w:rPr>
          <w:sz w:val="24"/>
        </w:rPr>
      </w:pPr>
      <w:r>
        <w:rPr>
          <w:sz w:val="24"/>
        </w:rPr>
        <w:t xml:space="preserve">    </w:t>
      </w:r>
      <w:r>
        <w:rPr>
          <w:sz w:val="24"/>
        </w:rPr>
        <w:tab/>
        <w:t>Ông ta đáp, “Chúng tôi có năng quyền xoá bỏ tội lỗi.” Nói, “Chúa Jêsus... Chẳng phải Ngài đã phán với các môn đồ Ngài đó sao, kẻ nào mà các ngươi tha tội cho thì tội sẽ được tha; Còn kẻ nào các ngươi cầm tội lại thì sẽ bị cầm cho kẻ đó.”</w:t>
      </w:r>
    </w:p>
    <w:p>
      <w:pPr>
        <w:pStyle w:val="Normal"/>
        <w:autoSpaceDE w:val="false"/>
        <w:jc w:val="both"/>
        <w:rPr>
          <w:sz w:val="24"/>
        </w:rPr>
      </w:pPr>
      <w:r>
        <w:rPr>
          <w:sz w:val="24"/>
        </w:rPr>
        <w:t xml:space="preserve">    </w:t>
      </w:r>
      <w:r>
        <w:rPr>
          <w:sz w:val="24"/>
        </w:rPr>
        <w:tab/>
        <w:t>Tôi nói, “Vâng, Ngài có phán như vậy.”</w:t>
      </w:r>
    </w:p>
    <w:p>
      <w:pPr>
        <w:pStyle w:val="Normal"/>
        <w:autoSpaceDE w:val="false"/>
        <w:jc w:val="both"/>
        <w:rPr>
          <w:sz w:val="24"/>
        </w:rPr>
      </w:pPr>
      <w:r>
        <w:rPr>
          <w:sz w:val="24"/>
        </w:rPr>
        <w:t xml:space="preserve">    </w:t>
      </w:r>
      <w:r>
        <w:rPr>
          <w:sz w:val="24"/>
        </w:rPr>
        <w:tab/>
        <w:t>Ông ta tiếp, “Thế thì điều đó chẳng cho Giáo hội thẩm quyền hay sao? Phi-e-rơ là người đứng đầu của Giáo hội.”</w:t>
      </w:r>
    </w:p>
    <w:p>
      <w:pPr>
        <w:pStyle w:val="Normal"/>
        <w:autoSpaceDE w:val="false"/>
        <w:jc w:val="both"/>
        <w:rPr/>
      </w:pPr>
      <w:r>
        <w:rPr>
          <w:sz w:val="24"/>
        </w:rPr>
        <w:t xml:space="preserve">    </w:t>
      </w:r>
      <w:r>
        <w:rPr>
          <w:sz w:val="24"/>
        </w:rPr>
        <w:tab/>
        <w:t>Tôi nói, “Nếu Giáo hội sẽ xoá miễn tội theo cách Phi-e-rơ làm.” “Và khi họ hỏi, ‘chúng tôi phải làm gì để được cứu?’, Phi-e-rơ trả lời rằng:</w:t>
      </w:r>
      <w:r>
        <w:rPr>
          <w:b/>
          <w:sz w:val="24"/>
        </w:rPr>
        <w:t xml:space="preserve"> </w:t>
      </w:r>
      <w:r>
        <w:rPr>
          <w:sz w:val="24"/>
        </w:rPr>
        <w:t>“</w:t>
      </w:r>
      <w:r>
        <w:rPr>
          <w:b/>
          <w:sz w:val="24"/>
        </w:rPr>
        <w:t xml:space="preserve">Hãy </w:t>
      </w:r>
      <w:r>
        <w:rPr>
          <w:rStyle w:val="Em"/>
          <w:b/>
          <w:sz w:val="24"/>
        </w:rPr>
        <w:t>hối cải</w:t>
      </w:r>
      <w:r>
        <w:rPr>
          <w:b/>
          <w:sz w:val="24"/>
        </w:rPr>
        <w:t>, ai nấy phải nhân danh Đức Chúa Jêsus chịu phép báp-têm, để được tha tội mình</w:t>
      </w:r>
      <w:r>
        <w:rPr>
          <w:sz w:val="24"/>
        </w:rPr>
        <w:t>.”  Tôi nói, “Nếu ông làm điều đó, thì tôi sẽ đồng ý với ông.”</w:t>
      </w:r>
    </w:p>
    <w:p>
      <w:pPr>
        <w:pStyle w:val="Normal"/>
        <w:autoSpaceDE w:val="false"/>
        <w:jc w:val="both"/>
        <w:rPr>
          <w:sz w:val="24"/>
        </w:rPr>
      </w:pPr>
      <w:r>
        <w:rPr>
          <w:sz w:val="24"/>
        </w:rPr>
        <w:t xml:space="preserve">    </w:t>
      </w:r>
      <w:r>
        <w:rPr>
          <w:sz w:val="24"/>
        </w:rPr>
        <w:tab/>
        <w:t>“Ồ,”, ông đáp, “ông đang cố dùng lời Kinh thánh để biện hộ.”</w:t>
      </w:r>
    </w:p>
    <w:p>
      <w:pPr>
        <w:pStyle w:val="Normal"/>
        <w:autoSpaceDE w:val="false"/>
        <w:jc w:val="both"/>
        <w:rPr>
          <w:sz w:val="24"/>
        </w:rPr>
      </w:pPr>
      <w:r>
        <w:rPr>
          <w:sz w:val="24"/>
        </w:rPr>
        <w:t xml:space="preserve">    </w:t>
      </w:r>
      <w:r>
        <w:rPr>
          <w:sz w:val="24"/>
        </w:rPr>
        <w:tab/>
        <w:t>Tôi trả lời, “Đó là Lời.”</w:t>
      </w:r>
    </w:p>
    <w:p>
      <w:pPr>
        <w:pStyle w:val="Normal"/>
        <w:autoSpaceDE w:val="false"/>
        <w:jc w:val="both"/>
        <w:rPr>
          <w:sz w:val="24"/>
        </w:rPr>
      </w:pPr>
      <w:r>
        <w:rPr>
          <w:sz w:val="24"/>
        </w:rPr>
        <w:t xml:space="preserve">    </w:t>
      </w:r>
      <w:r>
        <w:rPr>
          <w:sz w:val="24"/>
        </w:rPr>
        <w:tab/>
        <w:t>Ông ta lại nói, “Đức Chúa Trời thì ở trong Giáo hội của Ngài.”</w:t>
      </w:r>
    </w:p>
    <w:p>
      <w:pPr>
        <w:pStyle w:val="Normal"/>
        <w:autoSpaceDE w:val="false"/>
        <w:jc w:val="both"/>
        <w:rPr>
          <w:sz w:val="24"/>
        </w:rPr>
      </w:pPr>
      <w:r>
        <w:rPr>
          <w:sz w:val="24"/>
        </w:rPr>
        <w:t xml:space="preserve">    </w:t>
      </w:r>
      <w:r>
        <w:rPr>
          <w:sz w:val="24"/>
        </w:rPr>
        <w:tab/>
        <w:t>Tôi nói, “Đức Chúa Trời ở trong Lời của Ngài. Mọi lời nói của con người đều là lời giả dối, chỉ có Lời của Ngài là Lẽ thật.” Đúng không?</w:t>
      </w:r>
    </w:p>
    <w:p>
      <w:pPr>
        <w:pStyle w:val="Normal"/>
        <w:autoSpaceDE w:val="false"/>
        <w:jc w:val="both"/>
        <w:rPr>
          <w:sz w:val="24"/>
        </w:rPr>
      </w:pPr>
      <w:r>
        <w:rPr>
          <w:sz w:val="24"/>
        </w:rPr>
      </w:r>
    </w:p>
    <w:p>
      <w:pPr>
        <w:pStyle w:val="Normal"/>
        <w:autoSpaceDE w:val="false"/>
        <w:jc w:val="both"/>
        <w:rPr/>
      </w:pPr>
      <w:r>
        <w:rPr>
          <w:sz w:val="24"/>
          <w:vertAlign w:val="superscript"/>
        </w:rPr>
        <w:t>238</w:t>
      </w:r>
      <w:r>
        <w:rPr>
          <w:sz w:val="24"/>
        </w:rPr>
        <w:t xml:space="preserve">  </w:t>
        <w:tab/>
        <w:t>Vì vậy chẳng có cách nào khác cho các bạn ngoài cách đó. Họ đang đi dần vào sự tăm tối, và Giáo hội Trưởng Lão bởi hàng ngàn người sa ngã vào trong đó. Đây, họ đang thâm nhập sâu vào các tín điều của nó cùng các thứ khác, họ bước đi với nó... Lời hầu đến sẽ đối chứng việc đó, Chúa Jêsus Christ bày tỏ chính Ngài là Đấng hôm qua, ngày nay và cho đến đời đời; Trong sự sáng giả tạo của các giáo điều, họ đi dần vào sự tối tăm, giống như những điều mà họ đã làm trong thời kỳ Nô-ê vậy. Giống như họ đã làm trong những thời kỳ trước, họ lặp lại điều đó ngày hôm nay, bước đi trong nơi tối tăm. Tại sao? Vì họ bác bỏ Sự Sáng thật, bởi các tín điều đã làm mù mắt họ.</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Ồ, thật ngày nay chúng ta đang ở trong một thời kỳ hết sức đen tối. Vâng, họ khước từ Sự Sáng thật, vĩnh cữu của Đấng Christ, và đó là những gì họ làm.</w:t>
      </w:r>
    </w:p>
    <w:p>
      <w:pPr>
        <w:pStyle w:val="Normal"/>
        <w:autoSpaceDE w:val="false"/>
        <w:jc w:val="both"/>
        <w:rPr>
          <w:sz w:val="24"/>
        </w:rPr>
      </w:pPr>
      <w:r>
        <w:rPr>
          <w:sz w:val="24"/>
        </w:rPr>
      </w:r>
    </w:p>
    <w:p>
      <w:pPr>
        <w:pStyle w:val="Normal"/>
        <w:autoSpaceDE w:val="false"/>
        <w:jc w:val="both"/>
        <w:rPr/>
      </w:pPr>
      <w:r>
        <w:rPr>
          <w:sz w:val="24"/>
          <w:vertAlign w:val="superscript"/>
        </w:rPr>
        <w:t>240</w:t>
      </w:r>
      <w:r>
        <w:rPr>
          <w:sz w:val="24"/>
        </w:rPr>
        <w:t xml:space="preserve">  </w:t>
        <w:tab/>
        <w:t>Những hệ phái lạnh lùng không bao giờ mang Sự Sống đến cho Lời của Đức Chúa Trời, bởi vì nó mang sự sống đến với Giáo hội mà thôi. Ngay lúc nầy chúng ta có nhiều tín hữu Cơ-đốc được xưng nhận hơn... Hãy xem, nếu một người Cơ-đốc, tôi hỏi Linh mục thế nầy, “Nếu một... Tôi sẽ đồng ý với ông rằng Giáo hội Công giáo là khởi đầu của Ngũ Tuần, không phải là Nicaea, La-mã.” Hội thánh không hề bắt đầu ở Nicaea, La-mã; Nó bắt đầu từ lễ Ngũ Tuần. Đúng không? Tại Giê-ru-sa-lem là nơi Hội thánh bắt đầu. Nhưng tôi nói, “Ở đây, tôi sẽ chấp nhận rằng những con người nầy...”</w:t>
      </w:r>
    </w:p>
    <w:p>
      <w:pPr>
        <w:pStyle w:val="Normal"/>
        <w:autoSpaceDE w:val="false"/>
        <w:jc w:val="both"/>
        <w:rPr>
          <w:sz w:val="24"/>
        </w:rPr>
      </w:pPr>
      <w:r>
        <w:rPr>
          <w:sz w:val="24"/>
        </w:rPr>
      </w:r>
    </w:p>
    <w:p>
      <w:pPr>
        <w:pStyle w:val="Normal"/>
        <w:autoSpaceDE w:val="false"/>
        <w:jc w:val="both"/>
        <w:rPr/>
      </w:pPr>
      <w:r>
        <w:rPr>
          <w:sz w:val="24"/>
          <w:vertAlign w:val="superscript"/>
        </w:rPr>
        <w:t>241</w:t>
      </w:r>
      <w:r>
        <w:rPr>
          <w:sz w:val="24"/>
        </w:rPr>
        <w:t xml:space="preserve">  </w:t>
        <w:tab/>
        <w:t>Họ những người nô lệ và những người khác có Đức Thánh Linh, và các Giáo sư lớn của họ đã thấy năng quyền và những gì họ đã làm, vực kẻ chết sống lại, nói tiếng lạ, đuổi quỉ, nói tiên tri một số điều... Các Tiên tri ở giữa họ, đi ra với tấm da cừu che thân, ăn các loài bách thảo, đi đến với Hội đồng Nicene và vân vân... Những người đó thật vĩ đại biết bao... Và họ đã đi ra khỏi đó, đi đến Hội đồng Nicene đấu tranh cho Lời. Nhưng mười lăm ngày đẫm máu họ chấp nhận Đức Cha, Đức Con và Đức Thánh Linh như một tín điều thay vì những giáo lý Thánh kinh trong Danh Chúa Jêsus Christ. Qua điều đó đến tất cả các Giáo hội của phái Ngũ Tuần, được sinh ra trong nó, đều như nhau. Tất cả những sự việc kia, một nhận thức sai về Đức Thánh Linh. Họ thông công trong việc uống rượu, và đó là ‘Lễ ban Thánh thể’ có ý nghĩa là Đức Thánh Linh. Thầy Tế lễ ban điều đó cho các bạn.</w:t>
      </w:r>
    </w:p>
    <w:p>
      <w:pPr>
        <w:pStyle w:val="Normal"/>
        <w:autoSpaceDE w:val="false"/>
        <w:jc w:val="both"/>
        <w:rPr>
          <w:sz w:val="24"/>
        </w:rPr>
      </w:pPr>
      <w:r>
        <w:rPr>
          <w:sz w:val="24"/>
        </w:rPr>
      </w:r>
    </w:p>
    <w:p>
      <w:pPr>
        <w:pStyle w:val="Normal"/>
        <w:autoSpaceDE w:val="false"/>
        <w:jc w:val="both"/>
        <w:rPr/>
      </w:pPr>
      <w:r>
        <w:rPr>
          <w:sz w:val="24"/>
          <w:vertAlign w:val="superscript"/>
        </w:rPr>
        <w:t>242</w:t>
      </w:r>
      <w:r>
        <w:rPr>
          <w:sz w:val="24"/>
        </w:rPr>
        <w:t xml:space="preserve">  </w:t>
        <w:tab/>
        <w:t>Kinh Thánh không ghi rằng, “Khi Lễ Ngũ Tuần đến, Thầy Tế lễ đi ra đường, cổ áo bẻ ra chung quanh, và nói, ‘Hãy đưa lưỡi mình ra và đón nhận ‘Lễ ban Thánh thể.’” Không, Kinh Thánh không nói như vậy. “Tất cả các bạn chạy đến đây và đưa cho tôi bàn tay phải của sự thông công. Các bạn Báp-tít, Giám Lý, và Giáo hội Báp-tít, tôi sẽ ghi tên của các bạn... Mang một lá thư từ nơi nào đó.”</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Ông ấy nói hết thảy họ ở trong một chỗ đồng một lòng, và bất thình lình có một tiếng từ trời vang đến như luồng gió ào ào, ngọn gió lớn; Nó ngập đầy cả căn phòng mà họ đang ngồi. Họ được đầy dẫy Đức Thánh Linh và bắt đầu nói thứ tiếng mà Thánh Linh cho mình nói. Rồi họ đi ra ngoài đường, bước đi loạng choạng như mấy kẻ say, Mary và những người còn lại, ở dưới sự cảm động của Đức Thánh Linh. Khi người ta nói, cười nhạo bọn họ mà rằng, “Nầy là những người say rượu mới đó,” họ là ai? Bị mù bởi những tín điều.</w:t>
      </w:r>
    </w:p>
    <w:p>
      <w:pPr>
        <w:pStyle w:val="Normal"/>
        <w:autoSpaceDE w:val="false"/>
        <w:jc w:val="both"/>
        <w:rPr>
          <w:sz w:val="24"/>
        </w:rPr>
      </w:pPr>
      <w:r>
        <w:rPr>
          <w:sz w:val="24"/>
        </w:rPr>
      </w:r>
    </w:p>
    <w:p>
      <w:pPr>
        <w:pStyle w:val="Normal"/>
        <w:autoSpaceDE w:val="false"/>
        <w:jc w:val="both"/>
        <w:rPr/>
      </w:pPr>
      <w:r>
        <w:rPr>
          <w:sz w:val="24"/>
          <w:vertAlign w:val="superscript"/>
        </w:rPr>
        <w:t>244</w:t>
      </w:r>
      <w:r>
        <w:rPr>
          <w:sz w:val="24"/>
        </w:rPr>
        <w:t xml:space="preserve">  </w:t>
        <w:tab/>
        <w:t>Hai người trong bốn người thầy giảng đạo đứng đó, tên là Phi-e-rơ nói rằng, “Hỡi người Giu-đa, và mọi người ở tại thành Giê-ru-sa-lem, hãy biết rõ điều nầy và lắng tai nghe lời ta. Những người nầy không phải họ say đâu, nhưng để ta nói cho các ngươi biết lời Kinh thánh nói gì. Đây là Sự Sáng. Đây là lời được làm cho ứng nghiệm.” A-men! Cũng đang xảy ra như vậy ngày nay, và họ rất thích những gì họ đã làm, lắc đầu bỏ đi. Nói rằng, “Hãy để mặc họ, kẻ mù dẫn đưa kẻ mù thì cả hai cùng rơi xuống hố.”</w:t>
      </w:r>
    </w:p>
    <w:p>
      <w:pPr>
        <w:pStyle w:val="Normal"/>
        <w:autoSpaceDE w:val="false"/>
        <w:jc w:val="both"/>
        <w:rPr>
          <w:sz w:val="24"/>
        </w:rPr>
      </w:pPr>
      <w:r>
        <w:rPr>
          <w:sz w:val="24"/>
        </w:rPr>
      </w:r>
    </w:p>
    <w:p>
      <w:pPr>
        <w:pStyle w:val="Normal"/>
        <w:autoSpaceDE w:val="false"/>
        <w:jc w:val="both"/>
        <w:rPr/>
      </w:pPr>
      <w:r>
        <w:rPr>
          <w:sz w:val="24"/>
          <w:vertAlign w:val="superscript"/>
        </w:rPr>
        <w:t>245</w:t>
      </w:r>
      <w:r>
        <w:rPr>
          <w:sz w:val="24"/>
        </w:rPr>
        <w:t xml:space="preserve">  </w:t>
        <w:tab/>
        <w:t>Ồ, Sự Sống Đời Đời của Đấng Christ mang Lời của Sự Sống đến để chứng thực, Lời trở nên xác thịt. Ôi, chao ôi.</w:t>
      </w:r>
    </w:p>
    <w:p>
      <w:pPr>
        <w:pStyle w:val="Normal"/>
        <w:autoSpaceDE w:val="false"/>
        <w:jc w:val="both"/>
        <w:rPr>
          <w:sz w:val="24"/>
        </w:rPr>
      </w:pPr>
      <w:r>
        <w:rPr>
          <w:sz w:val="24"/>
        </w:rPr>
      </w:r>
    </w:p>
    <w:p>
      <w:pPr>
        <w:pStyle w:val="Normal"/>
        <w:autoSpaceDE w:val="false"/>
        <w:jc w:val="both"/>
        <w:rPr/>
      </w:pPr>
      <w:r>
        <w:rPr>
          <w:sz w:val="24"/>
        </w:rPr>
        <w:t xml:space="preserve">    </w:t>
      </w:r>
      <w:r>
        <w:rPr>
          <w:sz w:val="24"/>
        </w:rPr>
        <w:tab/>
        <w:t>Lấy Lời của -- Lấy Đức Thánh Linh để vận hành Lời của Đức Chúa Trời. Khi Chúa Jêsus phán, “Hãy đi khắp thế gian, giảng Tin Lành cho mọi người...” Và hãy xem trong Mác chương 16, mạng lịnh cuối cùng của Ngài là “Cả thế gian -- Cả thế gian...” Lời đó chưa đi khắp. Thấy không? “... Khắp thế gian và giảng Tin Lành cho mọi người. Hễ ai tin (trong cả thế gian) và được ban báp-têm thì sẽ được cứu rỗi; Còn ai không tin thì sẽ bị rủa sả. Và những dấu lạ nầy sẽ theo những người nào có đức tin. (Họ bắt tay với... Không. Họ là những thành viên tốt trong Hội thánh? Không.) Nhơn Danh Ta họ có thể đuổi quỉ. Họ sẽ nói tiếng mới. Họ sẽ bắt rắn trong tay, hay là uống những thứ chết chóc, thì nó cũng không làm hại họ. Nếu họ đặt tay trên người đau thì người đau sẽ được lành.” Ồ, thật lạ lùng.</w:t>
      </w:r>
    </w:p>
    <w:p>
      <w:pPr>
        <w:pStyle w:val="Normal"/>
        <w:autoSpaceDE w:val="false"/>
        <w:jc w:val="both"/>
        <w:rPr>
          <w:sz w:val="24"/>
        </w:rPr>
      </w:pPr>
      <w:r>
        <w:rPr>
          <w:sz w:val="24"/>
        </w:rPr>
      </w:r>
    </w:p>
    <w:p>
      <w:pPr>
        <w:pStyle w:val="Normal"/>
        <w:autoSpaceDE w:val="false"/>
        <w:jc w:val="both"/>
        <w:rPr/>
      </w:pPr>
      <w:r>
        <w:rPr>
          <w:sz w:val="24"/>
        </w:rPr>
        <w:t xml:space="preserve">    </w:t>
      </w:r>
      <w:r>
        <w:rPr>
          <w:sz w:val="24"/>
        </w:rPr>
        <w:tab/>
        <w:t>Đi bao xa? Khắp thế gian. Bao nhiêu người? Tất cả mọi người cho đến chừng Ngài trở lại. Những dấu hiệu sẽ... “Người nào tin Ta thì cũng sẽ làm những việc ta làm. Lại cũng làm những việc lớn nữa, vì Ta sẽ trở về cùng Cha.” Ồ, làm sao chúng ta có thể đi xa khỏi điều đó hơn những gì tôi đã nói.</w:t>
      </w:r>
    </w:p>
    <w:p>
      <w:pPr>
        <w:pStyle w:val="Normal"/>
        <w:autoSpaceDE w:val="false"/>
        <w:jc w:val="both"/>
        <w:rPr>
          <w:sz w:val="24"/>
        </w:rPr>
      </w:pPr>
      <w:r>
        <w:rPr>
          <w:sz w:val="24"/>
        </w:rPr>
      </w:r>
    </w:p>
    <w:p>
      <w:pPr>
        <w:pStyle w:val="Normal"/>
        <w:autoSpaceDE w:val="false"/>
        <w:jc w:val="both"/>
        <w:rPr/>
      </w:pPr>
      <w:r>
        <w:rPr>
          <w:sz w:val="24"/>
          <w:vertAlign w:val="superscript"/>
        </w:rPr>
        <w:t>248</w:t>
      </w:r>
      <w:r>
        <w:rPr>
          <w:sz w:val="24"/>
        </w:rPr>
        <w:t xml:space="preserve">  </w:t>
        <w:tab/>
        <w:t>Chúng ta ngày nay còn ở trong sự tối tăm hơn họ ngày trước nữa. Bây giờ, tôi có thêm vài câu Kinh Thánh nữa ở đây vì tôi muốn kết thúc càng sớm càng tốt. Chúng ta ngày nay còn tối tăm hơn dân sự trước đây. Tôi biết tôi kéo dài các bạn ở đây khoảng một tiếng rưỡi đồng hồ, nhưng các bạn thấy đấy, cuốn băng nầy vẫn còn đang tiếp tục. Thấy không các bạn?</w:t>
      </w:r>
    </w:p>
    <w:p>
      <w:pPr>
        <w:pStyle w:val="Normal"/>
        <w:autoSpaceDE w:val="false"/>
        <w:jc w:val="both"/>
        <w:rPr>
          <w:sz w:val="24"/>
        </w:rPr>
      </w:pPr>
      <w:r>
        <w:rPr>
          <w:sz w:val="24"/>
        </w:rPr>
      </w:r>
    </w:p>
    <w:p>
      <w:pPr>
        <w:pStyle w:val="Normal"/>
        <w:autoSpaceDE w:val="false"/>
        <w:jc w:val="both"/>
        <w:rPr/>
      </w:pPr>
      <w:r>
        <w:rPr>
          <w:sz w:val="24"/>
        </w:rPr>
        <w:t xml:space="preserve">    </w:t>
      </w:r>
      <w:r>
        <w:rPr>
          <w:sz w:val="24"/>
        </w:rPr>
        <w:tab/>
        <w:t>Họ ở trong sự tối tăm hơn chúng ta. Tôi đưa ra lời phát biểu rằng... Tại sao? Các Hội thánh trong sự sáng hào nhoáng nầy rất giả tạo, nó trông giống như sự thật vậy. Trong Ma-thi-ơ 24 Chúa Jêsus chẳng đã nói đó sao...? Ma-thi-ơ 24, Chúa Jêsus phán rằng trong thời kỳ cuối cùng sẽ có nhiều tiên tri giả sẽ nổi lên và dỗ dành lắm kẻ, nếu có thể được nó cũng dỗ dành chính những người được chọn. Có một nhóm được chọn ra để làm thành một Hội thánh trong thời kỳ cuối cùng. Những tổ chức kia là cái mà họ gọi là chân lý sẽ rất giống với điều thật, nó sẽ phỉnh dỗ những người được chọn, ngay cả Ngũ Tuần.</w:t>
      </w:r>
    </w:p>
    <w:p>
      <w:pPr>
        <w:pStyle w:val="Normal"/>
        <w:autoSpaceDE w:val="false"/>
        <w:jc w:val="both"/>
        <w:rPr>
          <w:sz w:val="24"/>
        </w:rPr>
      </w:pPr>
      <w:r>
        <w:rPr>
          <w:sz w:val="24"/>
        </w:rPr>
      </w:r>
    </w:p>
    <w:p>
      <w:pPr>
        <w:pStyle w:val="Normal"/>
        <w:autoSpaceDE w:val="false"/>
        <w:jc w:val="both"/>
        <w:rPr/>
      </w:pPr>
      <w:r>
        <w:rPr>
          <w:sz w:val="24"/>
          <w:vertAlign w:val="superscript"/>
        </w:rPr>
        <w:t>250</w:t>
      </w:r>
      <w:r>
        <w:rPr>
          <w:sz w:val="24"/>
        </w:rPr>
        <w:t xml:space="preserve">  </w:t>
        <w:tab/>
        <w:t>Các bạn biết không, các bạn không dẫn một tín hữu Ngũ Tuần và phỉnh dỗ anh ta bằng một số học thuyết của Giám Lý hay Báp-tít. Các bạn sẽ không nói với anh ta điều đó. Anh ta biết rõ hơn. Các bạn cũng không thể lừa một vài người Báp-tít bằng học thuyết của Luther. Thấy không? Các bạn cũng không phỉnh gạt Sứ điệp trong Lời nầy bằng một vài học thuyết của Ngũ Tuần về Đức Cha, Đức Con và Đức Thánh Linh sai lầm được; Hết thảy những điều tương tự như vậy sẽ trở về với những học thuyết của họ là cái mà họ đã thiết lập nên trong tổ chức của mình. Không, thật vậy. Các bạn không thể nào phỉnh dụ được họ bởi vì những người được chọn sẽ không dễ bị phỉnh gạt. Không.</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Điều đó là gì? Điều đó có ý nghĩa gì? Sự lừa dối. Những thứ ánh sáng giả tạo, chúng sẽ làm gì? Chúng dẫn Hội thánh đi đến chỗ thất bại hoàn toàn bởi ánh sáng hào nhoáng của nó. Đó là sự sụp đổ cuối cùng khi nó và La-mã kết hợp lại với nhau. Khi họ lập nên tượng chạm của những con thú, đó là sự sát hại cuối cùng. Những ánh sáng giả tạo mà các bạn đang có ngày nay, hãy xem những gì nó làm: Dẫn dắt con người. Đó là một con dê.</w:t>
      </w:r>
    </w:p>
    <w:p>
      <w:pPr>
        <w:pStyle w:val="Normal"/>
        <w:autoSpaceDE w:val="false"/>
        <w:jc w:val="both"/>
        <w:rPr>
          <w:sz w:val="24"/>
        </w:rPr>
      </w:pPr>
      <w:r>
        <w:rPr>
          <w:sz w:val="24"/>
        </w:rPr>
      </w:r>
    </w:p>
    <w:p>
      <w:pPr>
        <w:pStyle w:val="Normal"/>
        <w:autoSpaceDE w:val="false"/>
        <w:jc w:val="both"/>
        <w:rPr/>
      </w:pPr>
      <w:r>
        <w:rPr>
          <w:sz w:val="24"/>
          <w:vertAlign w:val="superscript"/>
        </w:rPr>
        <w:t>252</w:t>
      </w:r>
      <w:r>
        <w:rPr>
          <w:sz w:val="24"/>
        </w:rPr>
        <w:t xml:space="preserve">  </w:t>
        <w:tab/>
        <w:t>Một con dê thì thường hay dẫn con chiên đi đến chỗ hư mất. Các bạn có bao giờ thấy điều đó trong chỗ lò mổ súc vật. Con dê sẽ chạy ngay đến chỗ ấy và dẫn con chiên đi, sau đó nó nhảy đi ra ngoài và để cho con chiên cứ đi mãi vào. Thấy không? Đó là những gì nó làm. Nó luôn luôn làm như vậy. Nó là những con dê dẫn đường Chúa Jêsus, là Chiên Con, đi đến hàng làm thịt, là những con dê La-mã. Đúng vậy. Chính là những con dê hệ phái ngày hôm nay đã dẫn những con chiên vô tội đi đến lò giết thịt. Ghi tên mình -- Ghi tên của mình vào sổ và họ xong việc. Đó là dấu ấn của các con thú. Tôi nói trong Danh Chúa. Tôi đã nắm giữ điều đó trong một thời gian dài, đó là sự thật. Đúng như vậy. Con thú là gì? Con thú là gì? Đó là các cấp bậc giáo phẩm Công giáo, một tổ chức đầu tiên. Còn dấu ấn của nó là gì? Cũng y như vậy. Thật rõ ràng. Điều giống như vậy hoàn toàn đã xảy ra. Lò giết thịt... Đến ánh sáng giả tạo...</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Nhưng ở một mặt của sự tăm tối hiện tại chúng ta vẫn nhìn thấy Sự Sáng của Đức Chúa Trời soi sáng xuyên qua đó. Chúng ta thật cảm tạ ơn Chúa về điều đó.</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Hãy nghe cho rõ điều nầy. Chúng ta vẫn còn nhìn thấy Sự Sáng, Lời của Ngài đã hứa cho thời kỳ nầy đã được đối chứng và bày tỏ đó là Lẽ thật, Sự Sáng của thời đại. Ôi, cảm ơn Chúa. Tôi rất vui mừng. Không có điều gì sai trái. Có...</w:t>
      </w:r>
    </w:p>
    <w:p>
      <w:pPr>
        <w:pStyle w:val="Normal"/>
        <w:autoSpaceDE w:val="false"/>
        <w:jc w:val="both"/>
        <w:rPr>
          <w:sz w:val="24"/>
        </w:rPr>
      </w:pPr>
      <w:r>
        <w:rPr>
          <w:sz w:val="24"/>
        </w:rPr>
      </w:r>
    </w:p>
    <w:p>
      <w:pPr>
        <w:pStyle w:val="Normal"/>
        <w:autoSpaceDE w:val="false"/>
        <w:jc w:val="both"/>
        <w:rPr/>
      </w:pPr>
      <w:r>
        <w:rPr>
          <w:sz w:val="24"/>
          <w:vertAlign w:val="superscript"/>
        </w:rPr>
        <w:t>255</w:t>
      </w:r>
      <w:r>
        <w:rPr>
          <w:sz w:val="24"/>
        </w:rPr>
        <w:t xml:space="preserve">  </w:t>
        <w:tab/>
        <w:t>Cách đây không lâu có một vị Mục sư đã nói rằng ông ta đi xuống Florida, và ông có một chiếc xe ô-tô (tôi tin nó là chiếc Chevrolet), và sự việc xảy đến với ông. Ồng ta không thể làm cho nó đứng yên.  Ông ta đi vào một ga-ra sửa xe, người thợ sửa máy đi xuống dưới rồi qua bên trên nó, và đục chung quanh nhưng ông ta vẫn không điều khiển được. Và ông ta thử cách nầy, nó vẫn không hoạt động. Rồi ông ta lại thử cách khác xem sao, nhưng rồi nó vẫn không hoạt động. Ông bật máy khởi động, bật chỗ nầy, bật chỗ kia nhưng nó vẫn không hoạt động được. Ông ta không thể làm gì với nó được nữa. Cuối cùng, một người đàn ông ăn mặc lịch sự nọ bước đến; Ông nói rằng, “Tôi có thể giúp ông một vài lời khuyên không?”</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Người thợ sửa máy chợt nghĩ đến và trả lời, “Vâng, thưa ông.” Ông nầy nói, “Anh lấy cái nầy, và điều chỉnh cái nầy, cái nầy; Song đặt mấy cái đó vào cùng một lần và thử xem.” Và ông ta lấy cái nầy điều chỉnh cái kia và đặt chúng cùng nhau và sau đó nó hoạt động.</w:t>
      </w:r>
    </w:p>
    <w:p>
      <w:pPr>
        <w:pStyle w:val="Normal"/>
        <w:autoSpaceDE w:val="false"/>
        <w:jc w:val="both"/>
        <w:rPr>
          <w:sz w:val="24"/>
        </w:rPr>
      </w:pPr>
      <w:r>
        <w:rPr>
          <w:sz w:val="24"/>
        </w:rPr>
        <w:t xml:space="preserve"> </w:t>
      </w:r>
    </w:p>
    <w:p>
      <w:pPr>
        <w:pStyle w:val="Normal"/>
        <w:autoSpaceDE w:val="false"/>
        <w:jc w:val="both"/>
        <w:rPr>
          <w:sz w:val="24"/>
        </w:rPr>
      </w:pPr>
      <w:r>
        <w:rPr>
          <w:sz w:val="24"/>
        </w:rPr>
        <w:t xml:space="preserve">   </w:t>
      </w:r>
      <w:r>
        <w:rPr>
          <w:sz w:val="24"/>
        </w:rPr>
        <w:tab/>
        <w:t>Người thợ sửa máy quay sang và nói, “Nầy, ông là ai vậy?” Ông ấy là kỹ sư, một kỹ sư trưởng của Tổng Công ty Mô-tô đấy. Ông ta chế tạo ra các chi tiết máy và cũng là người thiết kế nên nó.</w:t>
      </w:r>
    </w:p>
    <w:p>
      <w:pPr>
        <w:pStyle w:val="Normal"/>
        <w:autoSpaceDE w:val="false"/>
        <w:jc w:val="both"/>
        <w:rPr>
          <w:sz w:val="24"/>
        </w:rPr>
      </w:pPr>
      <w:r>
        <w:rPr>
          <w:sz w:val="24"/>
        </w:rPr>
      </w:r>
    </w:p>
    <w:p>
      <w:pPr>
        <w:pStyle w:val="Normal"/>
        <w:autoSpaceDE w:val="false"/>
        <w:jc w:val="both"/>
        <w:rPr/>
      </w:pPr>
      <w:r>
        <w:rPr>
          <w:sz w:val="24"/>
          <w:vertAlign w:val="superscript"/>
        </w:rPr>
        <w:t>258</w:t>
      </w:r>
      <w:r>
        <w:rPr>
          <w:sz w:val="24"/>
        </w:rPr>
        <w:t xml:space="preserve">  </w:t>
        <w:tab/>
        <w:t>Và ngày hôm nay khi chúng ta nói về các Giáo hội Công giáo, Báp-tít và Trưởng Lão, người Thợ Cả là đây, là Người Tạo Dựng nên Lời của Ngài, là Con Người mà đã Tạo Dựng nên trời và đất và thiết lập nên Hội thánh. Ngài có biết về những gì nó đã làm cho Giáo hội Công giáo hay Báp-tít không? Ngài là Người Thiết Lập thì Ngài chắc chắn biết được điều đó. Ngài là người ăn mặc cao trọng trong quyền năng phục sinh. Ha-lê-lu-gia! Ngài đang đi giữa chúng ta ngày hôm nay trong năng quyền của sự phục sinh của Ngài. Ngài biết phải lấy cái gì để đưa vào Hội thánh và đặt nó theo một trật tự. Ngài đã thiết lập nó và đặt những phần nầy cùng nhau trong Kinh Thánh. A-men! Hãy để cho dòng thời gian trôi qua nó và xem nó hoạt động như thế nào. Để niềm tin vào Lời hứa của Ngài cho ngày hôm nay thì các bạn sẽ thấy nó hoạt động như thế nào. Tại sao? Ngài tạo nên mọi vật. Ngài thiết lập nên Hội Thánh của Ngài bằng Lời. Đó là những gì Ngài đặt để cùng nhau, không bởi Công giáo hay Báp-tít hay Trưởng Lão hay tổ chức Ngũ Tuần, nhưng là bởi Lời của Ngài. “Người ta sống không phải chỉ nhờ bánh mà sống, bèn là mọi lời phán ra từ miệng Đức Chúa Trời.” Vâng, thưa các bạn. Hãy ra khỏi những thứ ánh sáng giả tạo ấy.</w:t>
      </w:r>
    </w:p>
    <w:p>
      <w:pPr>
        <w:pStyle w:val="Normal"/>
        <w:autoSpaceDE w:val="false"/>
        <w:jc w:val="both"/>
        <w:rPr>
          <w:sz w:val="24"/>
        </w:rPr>
      </w:pPr>
      <w:r>
        <w:rPr>
          <w:sz w:val="24"/>
        </w:rPr>
      </w:r>
    </w:p>
    <w:p>
      <w:pPr>
        <w:pStyle w:val="Normal"/>
        <w:autoSpaceDE w:val="false"/>
        <w:jc w:val="both"/>
        <w:rPr/>
      </w:pPr>
      <w:r>
        <w:rPr>
          <w:sz w:val="24"/>
          <w:vertAlign w:val="superscript"/>
        </w:rPr>
        <w:t>259</w:t>
      </w:r>
      <w:r>
        <w:rPr>
          <w:sz w:val="24"/>
        </w:rPr>
        <w:t xml:space="preserve">  </w:t>
        <w:tab/>
        <w:t>Ở giữa bóng tối, thời kỳ tối tăm mà chúng ta hiện đang sống đây... Tôi chỉ còn lại hơn năm phút nữa thôi. Ở giữa sự tối tăm thì ai sẽ mang Cô Dâu ra khỏi đó. Ai nhận biết về điều đó? Người Chủ Thiết Kế. Ồ, vâng. Từ trong sự lẫn lộn của thứ ánh sáng hào nhoáng... Ở đây Giám lý là một kiểu ánh sáng ấy, Báp-tít là kiểu khác, và Trưởng lão là một kiểu khác, Ngũ Tuần là một kiểu khác và tất cả các thứ ánh sáng ấy đan xen chung quanh... Họ chạy đi đặt cái tên của mình vào chỗ ánh sáng nầy. Vâng, rồi họ đến để tìm xem một điều gì đó khác ở chỗ kia, và cứ chạy qua chạy về...</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Giống như tôi nói với Linh mục đó rằng, “Nếu hết thảy các ông là Hội thánh gốc và sau đó ông đến với học thuyết của những người nầy ngồi cùng nhau tại Nicaea, tại sao ông không có năng quyền mà họ đã có như lúc ban đầu? Tại sao ông không làm một việc như họ đã làm, là những việc mà Chúa Jêsus phán...”</w:t>
      </w:r>
    </w:p>
    <w:p>
      <w:pPr>
        <w:pStyle w:val="Normal"/>
        <w:autoSpaceDE w:val="false"/>
        <w:jc w:val="both"/>
        <w:rPr>
          <w:sz w:val="24"/>
        </w:rPr>
      </w:pPr>
      <w:r>
        <w:rPr>
          <w:sz w:val="24"/>
        </w:rPr>
        <w:t xml:space="preserve">    </w:t>
      </w:r>
      <w:r>
        <w:rPr>
          <w:sz w:val="24"/>
        </w:rPr>
        <w:tab/>
        <w:t>Ông ra đáp rằng, “Ồ, chúng ta bây giờ có nhiều người hơn; Chúng ta sống trong một thời đại khác.”</w:t>
      </w:r>
    </w:p>
    <w:p>
      <w:pPr>
        <w:pStyle w:val="Normal"/>
        <w:autoSpaceDE w:val="false"/>
        <w:jc w:val="both"/>
        <w:rPr>
          <w:sz w:val="24"/>
        </w:rPr>
      </w:pPr>
      <w:r>
        <w:rPr>
          <w:sz w:val="24"/>
        </w:rPr>
        <w:t xml:space="preserve">    </w:t>
      </w:r>
      <w:r>
        <w:rPr>
          <w:sz w:val="24"/>
        </w:rPr>
        <w:tab/>
        <w:t>Tôi nói, “Nhưng Lời thì không hề thay đổi. Ngài phán, ‘Dấu hiệu nầy sẽ theo ngươi luôn trong mọi thời kỳ. Trời đất sẽ qua đi, nhưng Lời Ta sẽ không bao giờ qua đi.” Quả thật như vậy.</w:t>
      </w:r>
    </w:p>
    <w:p>
      <w:pPr>
        <w:pStyle w:val="Normal"/>
        <w:autoSpaceDE w:val="false"/>
        <w:jc w:val="both"/>
        <w:rPr>
          <w:sz w:val="24"/>
        </w:rPr>
      </w:pPr>
      <w:r>
        <w:rPr>
          <w:sz w:val="24"/>
        </w:rPr>
        <w:t xml:space="preserve">    </w:t>
      </w:r>
      <w:r>
        <w:rPr>
          <w:sz w:val="24"/>
        </w:rPr>
        <w:tab/>
        <w:t>Ông nói, “Ông đang nói về Kinh Thánh.”</w:t>
      </w:r>
    </w:p>
    <w:p>
      <w:pPr>
        <w:pStyle w:val="Normal"/>
        <w:autoSpaceDE w:val="false"/>
        <w:jc w:val="both"/>
        <w:rPr>
          <w:sz w:val="24"/>
        </w:rPr>
      </w:pPr>
      <w:r>
        <w:rPr>
          <w:sz w:val="24"/>
        </w:rPr>
        <w:t xml:space="preserve">    </w:t>
      </w:r>
      <w:r>
        <w:rPr>
          <w:sz w:val="24"/>
        </w:rPr>
        <w:tab/>
        <w:t>Tôi đáp, “Vâng, Lời chính là Đấng Christ.” Thật vậy. Và các bạn thấy đấy.</w:t>
      </w:r>
    </w:p>
    <w:p>
      <w:pPr>
        <w:pStyle w:val="Normal"/>
        <w:autoSpaceDE w:val="false"/>
        <w:jc w:val="both"/>
        <w:rPr>
          <w:sz w:val="24"/>
        </w:rPr>
      </w:pPr>
      <w:r>
        <w:rPr>
          <w:sz w:val="24"/>
        </w:rPr>
      </w:r>
    </w:p>
    <w:p>
      <w:pPr>
        <w:pStyle w:val="Normal"/>
        <w:autoSpaceDE w:val="false"/>
        <w:jc w:val="both"/>
        <w:rPr/>
      </w:pPr>
      <w:r>
        <w:rPr>
          <w:sz w:val="24"/>
          <w:vertAlign w:val="superscript"/>
        </w:rPr>
        <w:t>263</w:t>
      </w:r>
      <w:r>
        <w:rPr>
          <w:sz w:val="24"/>
        </w:rPr>
        <w:t xml:space="preserve">  </w:t>
        <w:tab/>
        <w:t>Trong sự sáng giả tạo nầy, những người Giám lý phô trương học thuyết của mình, Báp-tít cũng phô bày học thuyết của họ và Hội Trưởng Lão cũng vậy, mỗi Giáo hội càng ngày càng phát triển rộng rãi hơn; Và thật tội cho Cô Dâu, Nàng sẽ đứng ở đâu? Nàng đi đến đó với Ngũ Tuần một hồi, và Nàng đặt tên mình vào đó và nói, “Vâng, đến để tìm xem những gì họ làm.” Họ chạy qua chỗ nầy và nói, “Các bạn thuộc về chúng tôi. Nếu các bạn không thuộc về Giáo hội của chúng tôi thì các bạn không được ở trong Cô Dâu. Các bạn chẳng phải là gì cả.” Đi đến đó ngay chỗ Hội đồng, và nhìn những gì họ có. Các bạn lại ở đó. Đi qua chỗ Báp-tít, xem những gì họ làm. Nhìn vào...</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Điều gì sẽ xảy ra với cô nàng bé nhỏ tội nghiệp nầy? Thấy không? Nhưng Nàng sẽ đến; Các bạn đừng lo lắng. Nàng sẽ ở đó.</w:t>
      </w:r>
    </w:p>
    <w:p>
      <w:pPr>
        <w:pStyle w:val="Normal"/>
        <w:autoSpaceDE w:val="false"/>
        <w:jc w:val="both"/>
        <w:rPr>
          <w:sz w:val="24"/>
        </w:rPr>
      </w:pPr>
      <w:r>
        <w:rPr>
          <w:sz w:val="24"/>
        </w:rPr>
      </w:r>
    </w:p>
    <w:p>
      <w:pPr>
        <w:pStyle w:val="Normal"/>
        <w:autoSpaceDE w:val="false"/>
        <w:jc w:val="both"/>
        <w:rPr/>
      </w:pPr>
      <w:r>
        <w:rPr>
          <w:sz w:val="24"/>
          <w:vertAlign w:val="superscript"/>
        </w:rPr>
        <w:t>265</w:t>
      </w:r>
      <w:r>
        <w:rPr>
          <w:sz w:val="24"/>
        </w:rPr>
        <w:t xml:space="preserve">  </w:t>
        <w:tab/>
        <w:t>Một anh chàng nọ đã nói cách đây một vài năm; Anh ta ở New Mexico. Tôi tổ chức một buổi nhóm ở đó gần với Carlsbad Caverns. Các bạn chắc có nghe về họ ở nơi đó, một vụ lớn... Và họ dẫn một người đàn ông, vợ anh ta, và mấy đứa con đi xuống cầu thang máy và đi tất cả các con đường đến tận đáy hầm. Và khi họ đi xuống đó, họ tắt hết các đèn. Và khi họ tắt hết tất cả các đèn, tối giống như nửa đêm. (Tôi nhờ họ làm việc đó ở nơi vườn … Vào một lần ở tại Colorado, vợ tôi và tôi trở lại nơi đó và ở đó. Và họ bật đèn lên, ồ -- các bạn đưa bàn tay như thế nầy nhưng các bạn không nhìn thấy gì hết.) Có một cô bé đứng ở đó và cô bắt đầu hét lên, “Ôi...” Thét ré lên như vậy. Cô bé ấy sợ chết vì dưới đó quá tối. Cô bé tội nghiệp này cứ bám víu hết chỗ nầy đến chỗ khác và cố thét to lên để cầu cứu ba mẹ của mình ở khắp nơi. Cô bé không thể đứng ở đó vì nó quá tối. Cô bé không thể nhìn thấy được gì trong sự tối tăm ấy.</w:t>
      </w:r>
    </w:p>
    <w:p>
      <w:pPr>
        <w:pStyle w:val="Normal"/>
        <w:autoSpaceDE w:val="false"/>
        <w:jc w:val="both"/>
        <w:rPr>
          <w:sz w:val="24"/>
        </w:rPr>
      </w:pPr>
      <w:r>
        <w:rPr>
          <w:sz w:val="24"/>
        </w:rPr>
      </w:r>
    </w:p>
    <w:p>
      <w:pPr>
        <w:pStyle w:val="Normal"/>
        <w:autoSpaceDE w:val="false"/>
        <w:jc w:val="both"/>
        <w:rPr/>
      </w:pPr>
      <w:r>
        <w:rPr>
          <w:sz w:val="24"/>
          <w:vertAlign w:val="superscript"/>
        </w:rPr>
        <w:t>266</w:t>
      </w:r>
      <w:r>
        <w:rPr>
          <w:sz w:val="24"/>
        </w:rPr>
        <w:t xml:space="preserve">  </w:t>
        <w:tab/>
        <w:t>Đó là cách mà nó tồn tại ngày nay. Trời quá tối nên các bạn không biết đi đâu. Các bạn đi đến Giám Lý, đi đến Báp-tít, đi đến Trưởng Lão, tất cả đều như nhau. Thấy không? Ăn ma-na cũ bị thối rữa, nó đã hiện dòi lên rồi; Và các tín điều cũng như vậy, “Hãy đi đến và gia nhập vào Giáo hội nầy đi, và... ? ... Hội kia.” Tín điều cũ và mọi thứ, các bạn không nhìn thấy Đấng Christ trong đó. Ôi, các bạn thấy những người tự làm mình nên công bình nầy nọ. Nhiều người là người tốt ở đó, ở trong những Giáo hội. Tôi đang nói về các hệ phái, không chỉ là những người ở đó. Nhưng các bạn thấy đó, đó là những gì họ ăn. Hãy kể với họ về điều đó. Đây là Thức Ăn tươi mới.</w:t>
      </w:r>
    </w:p>
    <w:p>
      <w:pPr>
        <w:pStyle w:val="Normal"/>
        <w:autoSpaceDE w:val="false"/>
        <w:jc w:val="both"/>
        <w:rPr>
          <w:sz w:val="24"/>
        </w:rPr>
      </w:pPr>
      <w:r>
        <w:rPr>
          <w:sz w:val="24"/>
        </w:rPr>
      </w:r>
    </w:p>
    <w:p>
      <w:pPr>
        <w:pStyle w:val="Normal"/>
        <w:autoSpaceDE w:val="false"/>
        <w:jc w:val="both"/>
        <w:rPr/>
      </w:pPr>
      <w:r>
        <w:rPr>
          <w:sz w:val="24"/>
          <w:vertAlign w:val="superscript"/>
        </w:rPr>
        <w:t>267</w:t>
      </w:r>
      <w:r>
        <w:rPr>
          <w:sz w:val="24"/>
        </w:rPr>
        <w:t xml:space="preserve">  </w:t>
        <w:tab/>
        <w:t>Cô bé nầy đứng ở đây, nó thét lên với cái giọng to hết cỡ, và gần như bị cuồng loạn, gần giống như Cô Dâu vậy. Nhưng các bạn biết gì không, đứa em trai của cô bé nầy than khóc không, “Chị ơi, đừng sợ nữa. (Bởi vì cô bé đứng ngay cạnh người kỹ sư.)” “Có một người đứng gần chị có thể bật các cái đèn lên mà.” Đừng sợ hãi nữa, các Chị Em ơi, đã có một Người mà có thể thắp lên Sự Sáng. Ngài có thể làm cho Lời được sống. Chúng ta không biết Ngài đến như thế nào, chúng ta cũng không-- không biết khi nào Ngài đến; Tôi không biết gì về điều đó cả, nhưng Ngài ở đây. Ngài có thể bật sáng những Ngọn Đèn. Vâng, thưa các bạn. Ngài là một Đấng, Ngài là Sự Sáng. Chỉ có Ngài mới biết Chính Ngài, đó là Ngài bật lên Ngọn Đèn như thế nào. Chính xác là như vậy. Nó đưa Đấng Christ sáng loè ra trên những Cái Đèn của Ngài, và rồi bóng tối sẽ tan dần ra. Ngài phân rẽ; Ngài đang kéo Cô Dâu của Ngài ra khỏi sự tối tăm: “Ta sẽ lấy một dân trong vòng Dân Ngoại để dâng cho Danh Ta và dân đó sẽ mang lấy Danh Ta.” Danh của Ngài là gì? Vâng. Không phải là Giám Lý, Báp-tít, Trưởng Lão hay Luther, mà là Chúa Jêsus Christ. Đúng thế.</w:t>
      </w:r>
    </w:p>
    <w:p>
      <w:pPr>
        <w:pStyle w:val="Normal"/>
        <w:autoSpaceDE w:val="false"/>
        <w:jc w:val="both"/>
        <w:rPr>
          <w:sz w:val="24"/>
        </w:rPr>
      </w:pPr>
      <w:r>
        <w:rPr>
          <w:sz w:val="24"/>
        </w:rPr>
      </w:r>
    </w:p>
    <w:p>
      <w:pPr>
        <w:pStyle w:val="Normal"/>
        <w:autoSpaceDE w:val="false"/>
        <w:jc w:val="both"/>
        <w:rPr/>
      </w:pPr>
      <w:r>
        <w:rPr>
          <w:sz w:val="24"/>
          <w:vertAlign w:val="superscript"/>
        </w:rPr>
        <w:t>268</w:t>
      </w:r>
      <w:r>
        <w:rPr>
          <w:sz w:val="24"/>
        </w:rPr>
        <w:t xml:space="preserve">  </w:t>
        <w:tab/>
        <w:t>Ngài là Sự Sáng, là Chân lý, Sự Sáng. Không có sự tối tăm nào ở trong Ngài cả. Ngài làm cho sự tối tăm tan dần khi Ngài đến bởi vì Ngài là Lời. Lời là Sự Sáng. Thật vậy. Bởi vì Ngài có phán rằng, “Hãy có Sự Sáng,” đó là Lời trở thành sự sáng. Khi Ngài phán điều nầy, đó là Sự Sáng của thời đại. Và ngày nay, Ngài ở đây, không phải ở trong sự sáng hào nhoáng (Con người vẫn sống trong sự sáng hào nhoáng), nhưng Ngài là Lời được bày tỏ. Ngài hoàn toàn là Sự Sáng trong thời kỳ tối tăm. Vâng, thưa các bạn. Tất cả những thứ ánh sáng giả tạo nầy kia sẽ tan mờ dần. Vâng. Ngài sẽ đến đây. Đừng sợ. Bật lên Ngọn Đèn, Lời hứa của Ngài, Lời đó luôn luôn sống. “</w:t>
      </w:r>
      <w:r>
        <w:rPr>
          <w:b/>
          <w:sz w:val="24"/>
        </w:rPr>
        <w:t>Kẻ nào tin Ta thì cũng làm những việc Ta làm, lại cũng làm những việc lớn nữa.</w:t>
      </w:r>
      <w:r>
        <w:rPr>
          <w:sz w:val="24"/>
        </w:rPr>
        <w:t>” Thì đó chính là Lời. “Cha sai Ta thể nào thì Ta cũng sai các ngươi thể ấy.” Đức Chúa Cha đã sai Ngài đến thế gian và ở trong Ngài. Thì Chúa Jêsus cũng sai các bạn và Ngài ở trong các bạn. Và các công việc mà Ngài đã làm hồi đó thì bây giờ Ngài cũng làm y như vậy, bởi vì tại sao? Lời đã trở nên xác thịt ở giữa thế gian, Ngài bày tỏ chính Ngài như là Sự Sáng của thời đại. Chúng ta đây. Đó giống như--Chỉ con đường đi đến Sự Sống và Sự Sáng.</w:t>
      </w:r>
    </w:p>
    <w:p>
      <w:pPr>
        <w:pStyle w:val="Normal"/>
        <w:autoSpaceDE w:val="false"/>
        <w:jc w:val="both"/>
        <w:rPr>
          <w:sz w:val="24"/>
        </w:rPr>
      </w:pPr>
      <w:r>
        <w:rPr>
          <w:sz w:val="24"/>
        </w:rPr>
      </w:r>
    </w:p>
    <w:p>
      <w:pPr>
        <w:pStyle w:val="Normal"/>
        <w:autoSpaceDE w:val="false"/>
        <w:jc w:val="both"/>
        <w:rPr/>
      </w:pPr>
      <w:r>
        <w:rPr>
          <w:sz w:val="24"/>
          <w:vertAlign w:val="superscript"/>
        </w:rPr>
        <w:t>269</w:t>
      </w:r>
      <w:r>
        <w:rPr>
          <w:sz w:val="24"/>
        </w:rPr>
        <w:t xml:space="preserve">  </w:t>
        <w:tab/>
        <w:t>Những người khôn ngoan là những người mà không bị làm mù mắt bởi những tín điều và hệ phái, mà sẽ bước đi trong Sự Sáng. Ô, cảm ơn Chúa. Có một Người ở đây có thể bật những Ngọn Đèn lên. Ngài đã làm gì? Bởi sự tỏ bày Lời của Ngài cho thời kỳ nầy. Chúa Jêsus là Con của Đức Chúa Trời, là Đấng phán hứa về Lời cho thời kỳ nầy, đang ở ngay đây với chúng ta. Đừng sợ; Đừng quan tâm đến những gì họ làm. Nếu các bạn làm như vậy thì các bạn sẽ đi trong sự tối tăm. Hãy khôn ngoan. “Họ là những người khôn ngoan,” Đa-ni-ên nói, “trong thời kỳ cuối cùng họ sẽ làm nên những thành tích vẻ vang cho Đức Chúa Trời của họ.” Thấy không? Họ bước đi trong sự sáng như Ngài ở trong Sự Sáng.</w:t>
      </w:r>
    </w:p>
    <w:p>
      <w:pPr>
        <w:pStyle w:val="Normal"/>
        <w:autoSpaceDE w:val="false"/>
        <w:jc w:val="both"/>
        <w:rPr>
          <w:sz w:val="24"/>
        </w:rPr>
      </w:pPr>
      <w:r>
        <w:rPr>
          <w:sz w:val="24"/>
        </w:rPr>
      </w:r>
    </w:p>
    <w:p>
      <w:pPr>
        <w:pStyle w:val="Normal"/>
        <w:autoSpaceDE w:val="false"/>
        <w:jc w:val="both"/>
        <w:rPr/>
      </w:pPr>
      <w:r>
        <w:rPr>
          <w:sz w:val="24"/>
        </w:rPr>
        <w:t xml:space="preserve">    </w:t>
      </w:r>
      <w:r>
        <w:rPr>
          <w:sz w:val="24"/>
        </w:rPr>
        <w:tab/>
        <w:t>Đừng lo sợ, nó là bóng tối, giống như họ đang đi đến để bắt buộc mỗi người trong chúng ta... Tất cả những... Các bạn thấy những lời tuyên bố được đưa ra, tất cả những Giáo hội nhỏ nầy sẽ đi vào bây giờ. Các bạn phải đi vào, hay là họ định dồn ép các bạn lại. Họ sẽ làm điều đó.</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Giờ đây, chúng ta muốn chạm đến điều đó thật khó tối hôm nay, khi tôi đến lần nầy. Đúng không?</w:t>
      </w:r>
    </w:p>
    <w:p>
      <w:pPr>
        <w:pStyle w:val="Normal"/>
        <w:autoSpaceDE w:val="false"/>
        <w:jc w:val="both"/>
        <w:rPr>
          <w:sz w:val="24"/>
        </w:rPr>
      </w:pPr>
      <w:r>
        <w:rPr>
          <w:sz w:val="24"/>
        </w:rPr>
      </w:r>
    </w:p>
    <w:p>
      <w:pPr>
        <w:pStyle w:val="Normal"/>
        <w:autoSpaceDE w:val="false"/>
        <w:jc w:val="both"/>
        <w:rPr/>
      </w:pPr>
      <w:r>
        <w:rPr>
          <w:sz w:val="24"/>
          <w:vertAlign w:val="superscript"/>
        </w:rPr>
        <w:t>272</w:t>
      </w:r>
      <w:r>
        <w:rPr>
          <w:sz w:val="24"/>
        </w:rPr>
        <w:t xml:space="preserve">  </w:t>
        <w:tab/>
        <w:t>Chúng ta sẽ kết thúc. Các bạn phải làm thành một với họ hay không. Các bạn hoặc là gia nhập vào đó với họ hoặc là không làm gì cả, thậm chí cũng không mua hoặc bán. Thật vậy. Các bạn không dám cầu nguyện cho người ốm. Nếu các bạn nắm lấy chức vụ chăm sóc người bệnh hay một người nào đó có vấn đề trong tâm linh thì các bạn bị đầu phục luật lệ liên bang được thực thi. Chính xác là như vậy. Các bạn biết điều đó. Vâng, điều đó có trong giấy tờ của họ hẳn hoi. Vâng, thưa các bạn. Vì vậy các bạn không thể làm điều đó. Các bạn phải thuộc về sự thờ cúng tôn giáo. Thưa anh em, để tôi kể cho các bạn nghe một vài điều, tốt hơn là các bạn nên nhận lấy Đấng Christ trong lòng các bạn ngay giờ nầy bởi vì thì giờ gần đến rồi và là lúc mà các bạn sẽ thật sự cần điều đó. Các bạn đừng chần chờ. Hãy nhớ rằng, khi cái ấn đó mở ra, thì đó là điều tốt lành. Vì vậy các bạn đừng làm điều đó, đừng tin vào những thứ đó. Các bạn hãy đến với Đấng Christ ngay giờ nầy, là Lời.</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Vâng, thưa các bạn. Chứng thực Lời và thể hiện rằng Lời là Sự Sáng cho thời đại nầy. Đó là cách chúng ta nhận biết Ngài là Sự Sáng như thế nào, bởi vì Ngài là Sự Sáng được tỏ bày qua xác thịt con người. Chúng ta biết điều đó như thế nào? Ngài là Lời trở nên xác thịt. Đúng không? Lời của Đức Chúa Trời được bày tỏ ra về chính Ngài.</w:t>
      </w:r>
    </w:p>
    <w:p>
      <w:pPr>
        <w:pStyle w:val="Normal"/>
        <w:autoSpaceDE w:val="false"/>
        <w:jc w:val="both"/>
        <w:rPr>
          <w:sz w:val="24"/>
        </w:rPr>
      </w:pPr>
      <w:r>
        <w:rPr>
          <w:sz w:val="24"/>
        </w:rPr>
      </w:r>
    </w:p>
    <w:p>
      <w:pPr>
        <w:pStyle w:val="Normal"/>
        <w:autoSpaceDE w:val="false"/>
        <w:jc w:val="both"/>
        <w:rPr/>
      </w:pPr>
      <w:r>
        <w:rPr>
          <w:sz w:val="24"/>
          <w:vertAlign w:val="superscript"/>
        </w:rPr>
        <w:t>274</w:t>
      </w:r>
      <w:r>
        <w:rPr>
          <w:sz w:val="24"/>
        </w:rPr>
        <w:t xml:space="preserve">  </w:t>
        <w:tab/>
        <w:t>Khi Đấng Mê-si đến, Ngài sẽ làm những gì. Người đàn bà nơi giếng nước nói thế nào, “Khi Đấng Mê-si đến Ngài sẽ làm những việc nầy. Ngài là Tiên tri, là Lời sẽ nói tiên tri cho chúng ta biết về những việc nầy.”</w:t>
      </w:r>
    </w:p>
    <w:p>
      <w:pPr>
        <w:pStyle w:val="Normal"/>
        <w:autoSpaceDE w:val="false"/>
        <w:jc w:val="both"/>
        <w:rPr>
          <w:sz w:val="24"/>
        </w:rPr>
      </w:pPr>
      <w:r>
        <w:rPr>
          <w:sz w:val="24"/>
        </w:rPr>
        <w:t xml:space="preserve">    </w:t>
      </w:r>
      <w:r>
        <w:rPr>
          <w:sz w:val="24"/>
        </w:rPr>
        <w:tab/>
        <w:t xml:space="preserve">Ngài trả lời rằng, “Ta là Đấng đó.” Thấy không? Như thế là đủ. Sự Sáng soi sáng trên Lời đã phán hứa. Có một Sự Sáng. Ngay sau khi bà đi vào thành bà nói, “Hãy đến và xem Đấng mà đã nói với tôi về những việc tôi đã làm. Chẳng phải đây là Đấng Mê-si sao?” Quả thật vậy. Cho dù người ta nói thế nào, bà nhận biết đó là Đấng Mê-si. </w:t>
      </w:r>
    </w:p>
    <w:p>
      <w:pPr>
        <w:pStyle w:val="Normal"/>
        <w:autoSpaceDE w:val="false"/>
        <w:jc w:val="both"/>
        <w:rPr>
          <w:sz w:val="24"/>
        </w:rPr>
      </w:pPr>
      <w:r>
        <w:rPr>
          <w:sz w:val="24"/>
        </w:rPr>
      </w:r>
    </w:p>
    <w:p>
      <w:pPr>
        <w:pStyle w:val="Normal"/>
        <w:autoSpaceDE w:val="false"/>
        <w:jc w:val="both"/>
        <w:rPr/>
      </w:pPr>
      <w:r>
        <w:rPr>
          <w:sz w:val="24"/>
        </w:rPr>
        <w:t xml:space="preserve">    </w:t>
      </w:r>
      <w:r>
        <w:rPr>
          <w:sz w:val="24"/>
        </w:rPr>
        <w:tab/>
        <w:t>Nhớ rằng, trong thời kỳ tối tăm nầy, Đức Chúa Trời luôn luôn có Lời của Ngài để phân định Sự Sáng ra khỏi sự tối tăm. Ngài đã có Lời đó cho thời kỳ của Luther khi Giáo hội Công giáo có mọi thứ. Ngài sai Luther ra đi như một Sự Sáng đang soi sáng. Luther đã phân rẽ Lẽ thật ra khỏi sự tối tăm. Và khi Luther đi sai trật, Ngài đã lập nên John Wesley. Ông đã phân rẽ Sự Sáng ra khỏi sự tối tăm. Trong thời kỳ của Ngũ Tuần khi Wesley sắp tàn, Công giáo, rồi Báp-tít, Trưởng Lão hết thảy trở nên tê liệt, Ngài đưa đến Sứ điệp của Ngũ Tuần để phân Sự Sáng ra cùng sự tối. Nhưng rồi Ngũ Tuần cũng lại quay trở về sự tối tăm cũ của Giáo hội mình, họ làm theo tín điều và nhiều thứ khác nữa. Giờ đây, thì giờ đã đến cho Lời được bày tỏ ra. Ngài đưa Sự Sáng đến, Lời được tỏ tường, giống như Ngài làm lúc ban đầu, ban Lời đến để chính Lời được bày tỏ. Có Sự Sáng. Ngài luôn phân rẽ Sự Sáng và sự tối. Ngày hôm nay cũng vậy, giống Sự Sáng đời đời trong buổi đầu sáng thế.</w:t>
      </w:r>
    </w:p>
    <w:p>
      <w:pPr>
        <w:pStyle w:val="Normal"/>
        <w:autoSpaceDE w:val="false"/>
        <w:jc w:val="both"/>
        <w:rPr>
          <w:sz w:val="24"/>
        </w:rPr>
      </w:pPr>
      <w:r>
        <w:rPr>
          <w:sz w:val="24"/>
        </w:rPr>
      </w:r>
    </w:p>
    <w:p>
      <w:pPr>
        <w:pStyle w:val="Normal"/>
        <w:autoSpaceDE w:val="false"/>
        <w:jc w:val="both"/>
        <w:rPr>
          <w:sz w:val="24"/>
        </w:rPr>
      </w:pPr>
      <w:r>
        <w:rPr>
          <w:sz w:val="24"/>
          <w:vertAlign w:val="superscript"/>
        </w:rPr>
        <w:t>278</w:t>
      </w:r>
      <w:r>
        <w:rPr>
          <w:sz w:val="24"/>
        </w:rPr>
        <w:t xml:space="preserve">  </w:t>
        <w:tab/>
        <w:t xml:space="preserve">Hãy nhìn xem, con cái... Như tôi đã nói, tôi đã quá năm phút rồi, nhưng tối chỉ muốn nói thêm một điều nầy. Khi có Con Người hiện diện, đừng sợ bất cứ những gì người ta nói. Tôi nhìn thấy điều đó đi đến một điểm mà tôi không biết rồi nó sẽ đi đâu tiếp đến. Nhưng Ngài luôn hiện hữu. Sự Hiện diện ấy không hề suy tàn, Ngài luôn luôn hiện hữu. Ngài có thể thắp lên Sự Sáng. Vâng, thưa các bạn. Ngài đang chờ đợi và nhìn những gì các bạn sẽ làm. Ngài có thể bật công-tắc bất cứ lúc nào Ngài muốn. </w:t>
      </w:r>
    </w:p>
    <w:p>
      <w:pPr>
        <w:pStyle w:val="Normal"/>
        <w:autoSpaceDE w:val="false"/>
        <w:jc w:val="both"/>
        <w:rPr/>
      </w:pPr>
      <w:r>
        <w:rPr>
          <w:sz w:val="24"/>
        </w:rPr>
        <w:t xml:space="preserve">  </w:t>
      </w:r>
      <w:r>
        <w:rPr>
          <w:sz w:val="24"/>
        </w:rPr>
        <w:tab/>
        <w:t>Vâng, thưa các bạn. Có một Người ở đây và Người đó có thể bật sáng những Ngọn Đèn. Những kẻ nào mà còn ở trong vùng bóng tối của sự chết, một số người bị chết vì bệnh ung thư, một số người đang ở trong sự chết của hệ phái, một số đang lầm lạc trong sự chết của những tín điều, một số thì ở trong sự chết của truyền thống và tất cả mọi kiểu của sự chết, nhưng họ đã nhìn thấy một Sự Sáng lớn. Con Người mà phát ra Sự Sáng thì cũng chính là Đấng mà đã phán ban đầu, “Hãy có sự sáng.” Đức Chúa Trời hôm qua, ngày nay và cho đến đời đời không hề thay đổi, và Ngài đang hiện hữu ngày hôm nay ngay giờ nầy đây. Đừng sợ hãi, Ngài sẽ bật Ngọn Đèn lên. Khi sự bách hại đến, đừng lo sợ; Đã có Sự Sáng và Ngài đã phán rằng Ngài sẽ dẫn dân sự Ngài ra khỏi. Cô Dâu sẽ không đi qua sự đau đớn, Nàng không hề bị như vậy; Ngài phán là Nàng sẽ không. Nàng sẽ được cất lên. “Làm sao mà họ sẽ được như vậy, Anh Branham, nhìn nó tối tăm kinh khủng như vậy mà?” Cho dù nó có tăm tối đến dường nào, nếu các bạn không thể thấy được bàn tay mình đưa ra phía trước thì hãy nhớ rằng, có một Người ở đây và Người đó có thể bật sáng Ngọn Đèn, có thể cất lên Hội Thánh đó.</w:t>
      </w:r>
    </w:p>
    <w:p>
      <w:pPr>
        <w:pStyle w:val="Normal"/>
        <w:autoSpaceDE w:val="false"/>
        <w:jc w:val="both"/>
        <w:rPr>
          <w:sz w:val="24"/>
        </w:rPr>
      </w:pPr>
      <w:r>
        <w:rPr>
          <w:sz w:val="24"/>
        </w:rPr>
      </w:r>
    </w:p>
    <w:p>
      <w:pPr>
        <w:pStyle w:val="Normal"/>
        <w:autoSpaceDE w:val="false"/>
        <w:jc w:val="both"/>
        <w:rPr/>
      </w:pPr>
      <w:r>
        <w:rPr>
          <w:sz w:val="24"/>
          <w:vertAlign w:val="superscript"/>
        </w:rPr>
        <w:t>280</w:t>
      </w:r>
      <w:r>
        <w:rPr>
          <w:sz w:val="24"/>
        </w:rPr>
        <w:t xml:space="preserve">  </w:t>
        <w:tab/>
        <w:t>Các bạn nói rằng, “Vâng, tôi sẽ...” Vâng, Sa-đơ-rắc, Mê-sác và A-bết-nê-gô bị quăng vào lò lửa đang rực cháy, nhưng có một Người ở đó có thể thổi luồng không khí mát vào. Vâng, thưa các bạn.  Ngọn gió thổi ào ào xuống vào ngày lễ Ngũ Tuần, Ngài sẽ thổi nó lại và quạt những cáu cặn bay đi xa khỏi họ, tất cả ngọn lửa. Có một Người ở đó, Ngài được gọi là Người Thứ Tư. Ngài cũng là Đấng đó ngày hôm nay, chỉ duy nhất Một Đấng. Ha-lê-lu-gia! Ngài cầm giữ công-tắc đèn trong tay Ngài.</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Những người ở trong bóng của sự chết, Sự Sáng lớn đã bừng lên. Đừng bác bỏ Sự Sáng đó; Hãy đón nhận Nó trong Danh của Chúa; Xin hết thảy chúng ta cúi đầu một lúc.</w:t>
      </w:r>
    </w:p>
    <w:p>
      <w:pPr>
        <w:pStyle w:val="Normal"/>
        <w:autoSpaceDE w:val="false"/>
        <w:jc w:val="both"/>
        <w:rPr>
          <w:sz w:val="24"/>
        </w:rPr>
      </w:pPr>
      <w:r>
        <w:rPr>
          <w:sz w:val="24"/>
        </w:rPr>
      </w:r>
    </w:p>
    <w:p>
      <w:pPr>
        <w:pStyle w:val="Normal"/>
        <w:autoSpaceDE w:val="false"/>
        <w:jc w:val="both"/>
        <w:rPr>
          <w:i/>
          <w:i/>
          <w:sz w:val="24"/>
        </w:rPr>
      </w:pPr>
      <w:r>
        <w:rPr>
          <w:i/>
          <w:sz w:val="24"/>
        </w:rPr>
        <w:t xml:space="preserve">    </w:t>
      </w:r>
      <w:r>
        <w:rPr>
          <w:i/>
          <w:sz w:val="24"/>
        </w:rPr>
        <w:tab/>
        <w:t>Chúng ta cùng bước đi trong Sự Sáng!</w:t>
      </w:r>
    </w:p>
    <w:p>
      <w:pPr>
        <w:pStyle w:val="Normal"/>
        <w:autoSpaceDE w:val="false"/>
        <w:jc w:val="both"/>
        <w:rPr>
          <w:i/>
          <w:i/>
          <w:sz w:val="24"/>
        </w:rPr>
      </w:pPr>
      <w:r>
        <w:rPr>
          <w:i/>
          <w:sz w:val="24"/>
        </w:rPr>
        <w:t xml:space="preserve">    </w:t>
      </w:r>
      <w:r>
        <w:rPr>
          <w:i/>
          <w:sz w:val="24"/>
        </w:rPr>
        <w:tab/>
        <w:t>Một Sự Sáng tuyệt diệu!</w:t>
      </w:r>
    </w:p>
    <w:p>
      <w:pPr>
        <w:pStyle w:val="Normal"/>
        <w:autoSpaceDE w:val="false"/>
        <w:jc w:val="both"/>
        <w:rPr>
          <w:i/>
          <w:i/>
          <w:sz w:val="24"/>
        </w:rPr>
      </w:pPr>
      <w:r>
        <w:rPr>
          <w:i/>
          <w:sz w:val="24"/>
        </w:rPr>
        <w:t xml:space="preserve">    </w:t>
      </w:r>
      <w:r>
        <w:rPr>
          <w:i/>
          <w:sz w:val="24"/>
        </w:rPr>
        <w:tab/>
        <w:t>Hãy đến với những giọt sương của lòng nhơn từ đang toả sáng.</w:t>
      </w:r>
    </w:p>
    <w:p>
      <w:pPr>
        <w:pStyle w:val="Normal"/>
        <w:autoSpaceDE w:val="false"/>
        <w:jc w:val="both"/>
        <w:rPr>
          <w:i/>
          <w:i/>
          <w:sz w:val="24"/>
        </w:rPr>
      </w:pPr>
      <w:r>
        <w:rPr>
          <w:i/>
          <w:sz w:val="24"/>
        </w:rPr>
        <w:t xml:space="preserve">    </w:t>
      </w:r>
      <w:r>
        <w:rPr>
          <w:i/>
          <w:sz w:val="24"/>
        </w:rPr>
        <w:tab/>
        <w:t>Soi sáng chúng ta quanh đêm luôn ngày,</w:t>
      </w:r>
    </w:p>
    <w:p>
      <w:pPr>
        <w:pStyle w:val="Normal"/>
        <w:autoSpaceDE w:val="false"/>
        <w:jc w:val="both"/>
        <w:rPr>
          <w:i/>
          <w:i/>
          <w:sz w:val="24"/>
        </w:rPr>
      </w:pPr>
      <w:r>
        <w:rPr>
          <w:i/>
          <w:sz w:val="24"/>
        </w:rPr>
        <w:t xml:space="preserve">    </w:t>
      </w:r>
      <w:r>
        <w:rPr>
          <w:i/>
          <w:sz w:val="24"/>
        </w:rPr>
        <w:tab/>
        <w:t>Chúa Jêsus, Ánh Sáng của thế gian.</w:t>
      </w:r>
    </w:p>
    <w:p>
      <w:pPr>
        <w:pStyle w:val="Normal"/>
        <w:autoSpaceDE w:val="false"/>
        <w:jc w:val="both"/>
        <w:rPr>
          <w:i/>
          <w:i/>
          <w:sz w:val="24"/>
        </w:rPr>
      </w:pPr>
      <w:r>
        <w:rPr>
          <w:i/>
          <w:sz w:val="24"/>
        </w:rPr>
      </w:r>
    </w:p>
    <w:p>
      <w:pPr>
        <w:pStyle w:val="Normal"/>
        <w:autoSpaceDE w:val="false"/>
        <w:jc w:val="both"/>
        <w:rPr>
          <w:i/>
          <w:i/>
          <w:sz w:val="24"/>
        </w:rPr>
      </w:pPr>
      <w:r>
        <w:rPr>
          <w:i/>
          <w:sz w:val="24"/>
        </w:rPr>
        <w:t xml:space="preserve">    </w:t>
      </w:r>
      <w:r>
        <w:rPr>
          <w:i/>
          <w:sz w:val="24"/>
        </w:rPr>
        <w:tab/>
        <w:t>Chúng ta cùng bước đi trong Sự Sáng!</w:t>
      </w:r>
    </w:p>
    <w:p>
      <w:pPr>
        <w:pStyle w:val="Normal"/>
        <w:autoSpaceDE w:val="false"/>
        <w:jc w:val="both"/>
        <w:rPr>
          <w:i/>
          <w:i/>
          <w:sz w:val="24"/>
        </w:rPr>
      </w:pPr>
      <w:r>
        <w:rPr>
          <w:i/>
          <w:sz w:val="24"/>
        </w:rPr>
        <w:t xml:space="preserve">    </w:t>
      </w:r>
      <w:r>
        <w:rPr>
          <w:i/>
          <w:sz w:val="24"/>
        </w:rPr>
        <w:tab/>
        <w:t>Một Sự Sáng thật tuyệt diệu!</w:t>
      </w:r>
    </w:p>
    <w:p>
      <w:pPr>
        <w:pStyle w:val="Normal"/>
        <w:autoSpaceDE w:val="false"/>
        <w:jc w:val="both"/>
        <w:rPr>
          <w:i/>
          <w:i/>
          <w:sz w:val="24"/>
        </w:rPr>
      </w:pPr>
      <w:r>
        <w:rPr>
          <w:i/>
          <w:sz w:val="24"/>
        </w:rPr>
        <w:t xml:space="preserve">    </w:t>
      </w:r>
      <w:r>
        <w:rPr>
          <w:i/>
          <w:sz w:val="24"/>
        </w:rPr>
        <w:tab/>
        <w:t>Hãy đến với những giọt sương của lòng nhơn từ đang toả sáng.</w:t>
      </w:r>
    </w:p>
    <w:p>
      <w:pPr>
        <w:pStyle w:val="Normal"/>
        <w:autoSpaceDE w:val="false"/>
        <w:jc w:val="both"/>
        <w:rPr>
          <w:i/>
          <w:i/>
          <w:sz w:val="24"/>
        </w:rPr>
      </w:pPr>
      <w:r>
        <w:rPr>
          <w:i/>
          <w:sz w:val="24"/>
        </w:rPr>
        <w:t xml:space="preserve">    </w:t>
      </w:r>
      <w:r>
        <w:rPr>
          <w:i/>
          <w:sz w:val="24"/>
        </w:rPr>
        <w:tab/>
        <w:t>Soi sáng chúng ta quanh đêm luôn ngày,</w:t>
      </w:r>
    </w:p>
    <w:p>
      <w:pPr>
        <w:pStyle w:val="Normal"/>
        <w:autoSpaceDE w:val="false"/>
        <w:jc w:val="both"/>
        <w:rPr>
          <w:i/>
          <w:i/>
          <w:sz w:val="24"/>
        </w:rPr>
      </w:pPr>
      <w:r>
        <w:rPr>
          <w:i/>
          <w:sz w:val="24"/>
        </w:rPr>
        <w:t xml:space="preserve">    </w:t>
      </w:r>
      <w:r>
        <w:rPr>
          <w:i/>
          <w:sz w:val="24"/>
        </w:rPr>
        <w:tab/>
        <w:t>Chúa Jêsus, Ánh Sáng của thế gian.</w:t>
      </w:r>
    </w:p>
    <w:p>
      <w:pPr>
        <w:pStyle w:val="Normal"/>
        <w:autoSpaceDE w:val="false"/>
        <w:jc w:val="both"/>
        <w:rPr>
          <w:i/>
          <w:i/>
          <w:sz w:val="24"/>
        </w:rPr>
      </w:pPr>
      <w:r>
        <w:rPr>
          <w:i/>
          <w:sz w:val="24"/>
        </w:rPr>
        <w:t xml:space="preserve">    </w:t>
      </w:r>
      <w:r>
        <w:rPr>
          <w:i/>
          <w:sz w:val="24"/>
        </w:rPr>
        <w:tab/>
        <w:t>Hãy đến và xưng nhận các ngươi là thánh đồ của Sự Sáng</w:t>
      </w:r>
    </w:p>
    <w:p>
      <w:pPr>
        <w:pStyle w:val="Normal"/>
        <w:autoSpaceDE w:val="false"/>
        <w:jc w:val="both"/>
        <w:rPr>
          <w:i/>
          <w:i/>
          <w:sz w:val="24"/>
        </w:rPr>
      </w:pPr>
      <w:r>
        <w:rPr>
          <w:i/>
          <w:sz w:val="24"/>
        </w:rPr>
        <w:t xml:space="preserve">    </w:t>
      </w:r>
      <w:r>
        <w:rPr>
          <w:i/>
          <w:sz w:val="24"/>
        </w:rPr>
        <w:tab/>
        <w:t>Chúa Jêsus là Sự Sáng của thế gian</w:t>
      </w:r>
    </w:p>
    <w:p>
      <w:pPr>
        <w:pStyle w:val="Normal"/>
        <w:autoSpaceDE w:val="false"/>
        <w:jc w:val="both"/>
        <w:rPr>
          <w:i/>
          <w:i/>
          <w:sz w:val="24"/>
        </w:rPr>
      </w:pPr>
      <w:r>
        <w:rPr>
          <w:i/>
          <w:sz w:val="24"/>
        </w:rPr>
        <w:t xml:space="preserve">    </w:t>
      </w:r>
      <w:r>
        <w:rPr>
          <w:i/>
          <w:sz w:val="24"/>
        </w:rPr>
        <w:tab/>
        <w:t>Đến lúc tiếng chuông thiên đàng rung lên;</w:t>
      </w:r>
    </w:p>
    <w:p>
      <w:pPr>
        <w:pStyle w:val="Normal"/>
        <w:autoSpaceDE w:val="false"/>
        <w:jc w:val="both"/>
        <w:rPr/>
      </w:pPr>
      <w:r>
        <w:rPr>
          <w:i/>
          <w:sz w:val="24"/>
        </w:rPr>
        <w:t xml:space="preserve">    </w:t>
      </w:r>
      <w:r>
        <w:rPr>
          <w:i/>
          <w:sz w:val="24"/>
        </w:rPr>
        <w:tab/>
        <w:t xml:space="preserve">Jêsus là Sự Sáng </w:t>
      </w:r>
      <w:r>
        <w:rPr>
          <w:sz w:val="24"/>
        </w:rPr>
        <w:t>(Đó là gì? Lời được bày tỏ là Chúa Jêsus ngày nay; Ngài là Lời.)</w:t>
      </w:r>
    </w:p>
    <w:p>
      <w:pPr>
        <w:pStyle w:val="Normal"/>
        <w:autoSpaceDE w:val="false"/>
        <w:jc w:val="both"/>
        <w:rPr>
          <w:sz w:val="24"/>
        </w:rPr>
      </w:pPr>
      <w:r>
        <w:rPr>
          <w:sz w:val="24"/>
        </w:rPr>
      </w:r>
    </w:p>
    <w:p>
      <w:pPr>
        <w:pStyle w:val="Normal"/>
        <w:autoSpaceDE w:val="false"/>
        <w:jc w:val="both"/>
        <w:rPr>
          <w:i/>
          <w:i/>
          <w:sz w:val="24"/>
        </w:rPr>
      </w:pPr>
      <w:r>
        <w:rPr>
          <w:i/>
          <w:sz w:val="24"/>
        </w:rPr>
        <w:t xml:space="preserve">    </w:t>
      </w:r>
      <w:r>
        <w:rPr>
          <w:i/>
          <w:sz w:val="24"/>
        </w:rPr>
        <w:tab/>
        <w:t>Chúng ta cùng bước đi trong Sự Sáng!</w:t>
      </w:r>
    </w:p>
    <w:p>
      <w:pPr>
        <w:pStyle w:val="Normal"/>
        <w:autoSpaceDE w:val="false"/>
        <w:jc w:val="both"/>
        <w:rPr>
          <w:i/>
          <w:i/>
          <w:sz w:val="24"/>
        </w:rPr>
      </w:pPr>
      <w:r>
        <w:rPr>
          <w:i/>
          <w:sz w:val="24"/>
        </w:rPr>
        <w:t xml:space="preserve">    </w:t>
      </w:r>
      <w:r>
        <w:rPr>
          <w:i/>
          <w:sz w:val="24"/>
        </w:rPr>
        <w:tab/>
        <w:t>Một Sự Sáng thật tuyệt diệu!</w:t>
      </w:r>
    </w:p>
    <w:p>
      <w:pPr>
        <w:pStyle w:val="Normal"/>
        <w:autoSpaceDE w:val="false"/>
        <w:jc w:val="both"/>
        <w:rPr>
          <w:i/>
          <w:i/>
          <w:sz w:val="24"/>
        </w:rPr>
      </w:pPr>
      <w:r>
        <w:rPr>
          <w:i/>
          <w:sz w:val="24"/>
        </w:rPr>
        <w:t xml:space="preserve">    </w:t>
      </w:r>
      <w:r>
        <w:rPr>
          <w:i/>
          <w:sz w:val="24"/>
        </w:rPr>
        <w:tab/>
        <w:t>Hãy đến với những giọt sương của lòng nhơn từ đang toả sáng.</w:t>
      </w:r>
    </w:p>
    <w:p>
      <w:pPr>
        <w:pStyle w:val="Normal"/>
        <w:autoSpaceDE w:val="false"/>
        <w:jc w:val="both"/>
        <w:rPr>
          <w:i/>
          <w:i/>
          <w:sz w:val="24"/>
        </w:rPr>
      </w:pPr>
      <w:r>
        <w:rPr>
          <w:i/>
          <w:sz w:val="24"/>
        </w:rPr>
        <w:t xml:space="preserve">    </w:t>
      </w:r>
      <w:r>
        <w:rPr>
          <w:i/>
          <w:sz w:val="24"/>
        </w:rPr>
        <w:tab/>
        <w:t>Ồ, soi sáng chúng ta quanh đêm luôn ngày,</w:t>
      </w:r>
    </w:p>
    <w:p>
      <w:pPr>
        <w:pStyle w:val="Normal"/>
        <w:autoSpaceDE w:val="false"/>
        <w:jc w:val="both"/>
        <w:rPr>
          <w:i/>
          <w:i/>
          <w:sz w:val="24"/>
        </w:rPr>
      </w:pPr>
      <w:r>
        <w:rPr>
          <w:i/>
          <w:sz w:val="24"/>
        </w:rPr>
        <w:t xml:space="preserve">    </w:t>
      </w:r>
      <w:r>
        <w:rPr>
          <w:i/>
          <w:sz w:val="24"/>
        </w:rPr>
        <w:tab/>
        <w:t>Chúa Jêsus, Ánh Sáng của thế gian.</w:t>
      </w:r>
    </w:p>
    <w:p>
      <w:pPr>
        <w:pStyle w:val="Normal"/>
        <w:autoSpaceDE w:val="false"/>
        <w:jc w:val="both"/>
        <w:rPr>
          <w:i/>
          <w:i/>
          <w:sz w:val="24"/>
        </w:rPr>
      </w:pPr>
      <w:r>
        <w:rPr>
          <w:i/>
          <w:sz w:val="24"/>
        </w:rPr>
      </w:r>
    </w:p>
    <w:p>
      <w:pPr>
        <w:pStyle w:val="Normal"/>
        <w:autoSpaceDE w:val="false"/>
        <w:jc w:val="both"/>
        <w:rPr/>
      </w:pPr>
      <w:r>
        <w:rPr>
          <w:sz w:val="24"/>
          <w:vertAlign w:val="superscript"/>
        </w:rPr>
        <w:t>282</w:t>
      </w:r>
      <w:r>
        <w:rPr>
          <w:sz w:val="24"/>
        </w:rPr>
        <w:t xml:space="preserve">  </w:t>
        <w:tab/>
        <w:t>Trong lúc các bạn đang cúi đầu tôi tự hỏi có bao nhiêu người sẽ bằng lòng bước đi trong Sự Sáng dưới sự hướng dẫn của Đức Thánh Linh, là Lời được bày tỏ cho ngày hôm nay, Lời mà Đức Chúa Trời đã hứa ban cho ngày hôm nay giờ đã được bày tỏ? Có phải đó là Đức Chúa Trời của buổi đầu sáng thế không? Ngài là Lời. Con Trai được sinh ra; Ngài là Lời; Ngài là Đấng Mê-si; Ngài là Lời đã được bày tỏ. Vậy nên Lời... Đức Chúa Trời đã phán về ngày sau rốt ngay từ buổi sáng thế.</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Giờ đây, có Lời cho thời kỳ này, Ngài đang bày tỏ Lời đó ở giữa sự hỗn loạn, tăm tối và sự sáng giả tạo của thế gian. Nó trông giống hệt như Sự Sáng thật, nhưng không phải; Nó không đối chứng Lời. Sự chỉ trích...</w:t>
      </w:r>
    </w:p>
    <w:p>
      <w:pPr>
        <w:pStyle w:val="Normal"/>
        <w:autoSpaceDE w:val="false"/>
        <w:jc w:val="both"/>
        <w:rPr>
          <w:sz w:val="24"/>
        </w:rPr>
      </w:pPr>
      <w:r>
        <w:rPr>
          <w:sz w:val="24"/>
        </w:rPr>
      </w:r>
    </w:p>
    <w:p>
      <w:pPr>
        <w:pStyle w:val="Normal"/>
        <w:autoSpaceDE w:val="false"/>
        <w:jc w:val="both"/>
        <w:rPr/>
      </w:pPr>
      <w:r>
        <w:rPr>
          <w:sz w:val="24"/>
          <w:vertAlign w:val="superscript"/>
        </w:rPr>
        <w:t>284</w:t>
      </w:r>
      <w:r>
        <w:rPr>
          <w:sz w:val="24"/>
        </w:rPr>
        <w:t xml:space="preserve">  </w:t>
        <w:tab/>
        <w:t>Chúa Jêsus phán, “Nếu Ta đuổi quỉ bởi bàn tay quyền năng của Đức Chúa Trời, thì các ngươi   đuổi nó ra bởi ai?” Họ không thể đuổi quỉ. Đúng không? Nhưng không, nếu tôi đuổi quỉ bằng bàn tay của Đức Chúa Trời, thì Vương Quốc của Đức Chúa Trời hẳn đã đến gần các ngươi rồi.” Đúng không?</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Ồ, chúng ta hãy suy nghĩ về điều đó khi chúng ta đưa cánh tay lên chầm chậm và suy nghĩ thật yên tịnh.</w:t>
      </w:r>
    </w:p>
    <w:p>
      <w:pPr>
        <w:pStyle w:val="Normal"/>
        <w:autoSpaceDE w:val="false"/>
        <w:jc w:val="both"/>
        <w:rPr>
          <w:sz w:val="24"/>
        </w:rPr>
      </w:pPr>
      <w:r>
        <w:rPr>
          <w:sz w:val="24"/>
        </w:rPr>
      </w:r>
    </w:p>
    <w:p>
      <w:pPr>
        <w:pStyle w:val="Normal"/>
        <w:autoSpaceDE w:val="false"/>
        <w:jc w:val="both"/>
        <w:rPr>
          <w:i/>
          <w:i/>
          <w:sz w:val="24"/>
        </w:rPr>
      </w:pPr>
      <w:r>
        <w:rPr>
          <w:i/>
          <w:sz w:val="24"/>
        </w:rPr>
        <w:t xml:space="preserve">    </w:t>
      </w:r>
      <w:r>
        <w:rPr>
          <w:i/>
          <w:sz w:val="24"/>
        </w:rPr>
        <w:tab/>
        <w:t>Chúng ta sẽ bước đi trong Sự Sáng!</w:t>
      </w:r>
    </w:p>
    <w:p>
      <w:pPr>
        <w:pStyle w:val="Normal"/>
        <w:autoSpaceDE w:val="false"/>
        <w:jc w:val="both"/>
        <w:rPr>
          <w:i/>
          <w:i/>
          <w:sz w:val="24"/>
        </w:rPr>
      </w:pPr>
      <w:r>
        <w:rPr>
          <w:i/>
          <w:sz w:val="24"/>
        </w:rPr>
        <w:t xml:space="preserve">    </w:t>
      </w:r>
      <w:r>
        <w:rPr>
          <w:i/>
          <w:sz w:val="24"/>
        </w:rPr>
        <w:tab/>
        <w:t>Nầy là một Sự Sáng tuyệt diệu!</w:t>
      </w:r>
    </w:p>
    <w:p>
      <w:pPr>
        <w:pStyle w:val="Normal"/>
        <w:autoSpaceDE w:val="false"/>
        <w:jc w:val="both"/>
        <w:rPr>
          <w:i/>
          <w:i/>
          <w:sz w:val="24"/>
        </w:rPr>
      </w:pPr>
      <w:r>
        <w:rPr>
          <w:i/>
          <w:sz w:val="24"/>
        </w:rPr>
        <w:t xml:space="preserve">    </w:t>
      </w:r>
      <w:r>
        <w:rPr>
          <w:i/>
          <w:sz w:val="24"/>
        </w:rPr>
        <w:tab/>
        <w:t>Hãy đến với những giọt sương của lòng nhơn từ đang toả sáng.</w:t>
      </w:r>
    </w:p>
    <w:p>
      <w:pPr>
        <w:pStyle w:val="Normal"/>
        <w:autoSpaceDE w:val="false"/>
        <w:jc w:val="both"/>
        <w:rPr>
          <w:sz w:val="24"/>
        </w:rPr>
      </w:pPr>
      <w:r>
        <w:rPr>
          <w:sz w:val="24"/>
        </w:rPr>
        <w:t xml:space="preserve">    </w:t>
      </w:r>
      <w:r>
        <w:rPr>
          <w:sz w:val="24"/>
        </w:rPr>
        <w:tab/>
        <w:t xml:space="preserve"> (Hãy xưng nhận tội lỗi mình và tin nơi Đức Chúa Trời ngay giờ nầy.)</w:t>
      </w:r>
    </w:p>
    <w:p>
      <w:pPr>
        <w:pStyle w:val="Normal"/>
        <w:autoSpaceDE w:val="false"/>
        <w:jc w:val="both"/>
        <w:rPr>
          <w:i/>
          <w:i/>
          <w:sz w:val="24"/>
        </w:rPr>
      </w:pPr>
      <w:r>
        <w:rPr>
          <w:i/>
          <w:sz w:val="24"/>
        </w:rPr>
        <w:t xml:space="preserve">    </w:t>
      </w:r>
      <w:r>
        <w:rPr>
          <w:i/>
          <w:sz w:val="24"/>
        </w:rPr>
        <w:tab/>
        <w:t>Soi sáng chúng ta quanh đêm luôn ngày,</w:t>
      </w:r>
    </w:p>
    <w:p>
      <w:pPr>
        <w:pStyle w:val="Normal"/>
        <w:autoSpaceDE w:val="false"/>
        <w:jc w:val="both"/>
        <w:rPr>
          <w:i/>
          <w:i/>
          <w:sz w:val="24"/>
        </w:rPr>
      </w:pPr>
      <w:r>
        <w:rPr>
          <w:i/>
          <w:sz w:val="24"/>
        </w:rPr>
        <w:t xml:space="preserve">    </w:t>
      </w:r>
      <w:r>
        <w:rPr>
          <w:i/>
          <w:sz w:val="24"/>
        </w:rPr>
        <w:tab/>
        <w:t>Chúa Jêsus, Ánh Sáng của thế gian.</w:t>
      </w:r>
    </w:p>
    <w:p>
      <w:pPr>
        <w:pStyle w:val="Normal"/>
        <w:autoSpaceDE w:val="false"/>
        <w:jc w:val="both"/>
        <w:rPr>
          <w:i/>
          <w:i/>
          <w:sz w:val="24"/>
        </w:rPr>
      </w:pPr>
      <w:r>
        <w:rPr>
          <w:i/>
          <w:sz w:val="24"/>
        </w:rPr>
      </w:r>
    </w:p>
    <w:p>
      <w:pPr>
        <w:pStyle w:val="Normal"/>
        <w:autoSpaceDE w:val="false"/>
        <w:jc w:val="both"/>
        <w:rPr>
          <w:i/>
          <w:i/>
          <w:sz w:val="24"/>
        </w:rPr>
      </w:pPr>
      <w:r>
        <w:rPr>
          <w:i/>
          <w:sz w:val="24"/>
        </w:rPr>
        <w:t xml:space="preserve">    </w:t>
      </w:r>
      <w:r>
        <w:rPr>
          <w:i/>
          <w:sz w:val="24"/>
        </w:rPr>
        <w:tab/>
        <w:t>Chúng ta cùng bước đi trong Sự Sáng!</w:t>
      </w:r>
    </w:p>
    <w:p>
      <w:pPr>
        <w:pStyle w:val="Normal"/>
        <w:autoSpaceDE w:val="false"/>
        <w:jc w:val="both"/>
        <w:rPr>
          <w:i/>
          <w:i/>
          <w:sz w:val="24"/>
        </w:rPr>
      </w:pPr>
      <w:r>
        <w:rPr>
          <w:i/>
          <w:sz w:val="24"/>
        </w:rPr>
        <w:t xml:space="preserve">    </w:t>
      </w:r>
      <w:r>
        <w:rPr>
          <w:i/>
          <w:sz w:val="24"/>
        </w:rPr>
        <w:tab/>
        <w:t>Một Sự Sáng thật tuyệt diệu!</w:t>
      </w:r>
    </w:p>
    <w:p>
      <w:pPr>
        <w:pStyle w:val="Normal"/>
        <w:autoSpaceDE w:val="false"/>
        <w:jc w:val="both"/>
        <w:rPr>
          <w:i/>
          <w:i/>
          <w:sz w:val="24"/>
        </w:rPr>
      </w:pPr>
      <w:r>
        <w:rPr>
          <w:i/>
          <w:sz w:val="24"/>
        </w:rPr>
        <w:t xml:space="preserve">    </w:t>
      </w:r>
      <w:r>
        <w:rPr>
          <w:i/>
          <w:sz w:val="24"/>
        </w:rPr>
        <w:tab/>
        <w:t>Hãy đến với những giọt sương của lòng nhơn từ đang toả sáng.</w:t>
      </w:r>
    </w:p>
    <w:p>
      <w:pPr>
        <w:pStyle w:val="Normal"/>
        <w:autoSpaceDE w:val="false"/>
        <w:jc w:val="both"/>
        <w:rPr>
          <w:i/>
          <w:i/>
          <w:sz w:val="24"/>
        </w:rPr>
      </w:pPr>
      <w:r>
        <w:rPr>
          <w:i/>
          <w:sz w:val="24"/>
        </w:rPr>
        <w:t xml:space="preserve">    </w:t>
      </w:r>
      <w:r>
        <w:rPr>
          <w:i/>
          <w:sz w:val="24"/>
        </w:rPr>
        <w:tab/>
        <w:t>Soi sáng chúng ta quanh đêm luôn ngày,</w:t>
      </w:r>
    </w:p>
    <w:p>
      <w:pPr>
        <w:pStyle w:val="Normal"/>
        <w:autoSpaceDE w:val="false"/>
        <w:jc w:val="both"/>
        <w:rPr>
          <w:i/>
          <w:i/>
          <w:sz w:val="24"/>
        </w:rPr>
      </w:pPr>
      <w:r>
        <w:rPr>
          <w:i/>
          <w:sz w:val="24"/>
        </w:rPr>
        <w:t xml:space="preserve">    </w:t>
      </w:r>
      <w:r>
        <w:rPr>
          <w:i/>
          <w:sz w:val="24"/>
        </w:rPr>
        <w:tab/>
        <w:t>Chúa Jêsus, Ánh Sáng của thế gian.</w:t>
      </w:r>
    </w:p>
    <w:p>
      <w:pPr>
        <w:pStyle w:val="Normal"/>
        <w:autoSpaceDE w:val="false"/>
        <w:jc w:val="both"/>
        <w:rPr>
          <w:i/>
          <w:i/>
          <w:sz w:val="24"/>
        </w:rPr>
      </w:pPr>
      <w:r>
        <w:rPr>
          <w:i/>
          <w:sz w:val="24"/>
        </w:rPr>
      </w:r>
    </w:p>
    <w:p>
      <w:pPr>
        <w:pStyle w:val="Normal"/>
        <w:autoSpaceDE w:val="false"/>
        <w:jc w:val="both"/>
        <w:rPr/>
      </w:pPr>
      <w:r>
        <w:rPr>
          <w:sz w:val="24"/>
          <w:vertAlign w:val="superscript"/>
        </w:rPr>
        <w:t>285</w:t>
      </w:r>
      <w:r>
        <w:rPr>
          <w:sz w:val="24"/>
        </w:rPr>
        <w:t xml:space="preserve">  </w:t>
        <w:tab/>
        <w:t>Trong khi họ tiếp tục dạo đàn, tôi muốn hỏi các bạn... Mọi thời đại đều như nhau. Trong thời kỳ Nô-ê những kẻ bác bỏ Sự Sáng, họ đã làm gì? Bước vào sự đoán xét của Đức Chúa Trời. Những gì xảy ra đối với Pha-ra-ôn trong thời kỳ Sự Sáng của bụi gai cháy trong thời Môi-se? Đi vào biển chết. Những gì xảy ra với Đa-than là người mà bắt đầu bác bỏ Sự Sáng? Đi vào sự diệt vong của trái đất và nó nuốt chửng ông. Những gì xảy ra trong các thời kỳ mà những người đó bỏ không bước đi trong Sự Sáng, Sự Sáng của thời đại? Chúa Jêsus là mãi mãi. Chúa Jêsus ở trong từng thời kỳ của những con người đó. Và đó chính là Chúa Jêsus của ngày hôm nay, vì Ngài là Lời, và Lời đã thắp lên Sự Sáng. Đó là Sự Sáng của thời đại. Hãy suy nghĩ điều đó thật bình tĩnh ngay trong thì giờ nầy trong khi chúng ta… Với câu hỏi hết sức chân thành, “các bạn có bước đi trong Sự Sáng không?” Trong khi chúng ta hát lại bài hát nầy một lần nữa... [Anh Branham bắt đầu ngân nga...]</w:t>
      </w:r>
    </w:p>
    <w:p>
      <w:pPr>
        <w:pStyle w:val="Normal"/>
        <w:autoSpaceDE w:val="false"/>
        <w:jc w:val="both"/>
        <w:rPr>
          <w:sz w:val="24"/>
        </w:rPr>
      </w:pPr>
      <w:r>
        <w:rPr>
          <w:sz w:val="24"/>
        </w:rPr>
      </w:r>
    </w:p>
    <w:p>
      <w:pPr>
        <w:pStyle w:val="Normal"/>
        <w:autoSpaceDE w:val="false"/>
        <w:jc w:val="both"/>
        <w:rPr>
          <w:i/>
          <w:i/>
          <w:sz w:val="24"/>
        </w:rPr>
      </w:pPr>
      <w:r>
        <w:rPr>
          <w:i/>
          <w:sz w:val="24"/>
        </w:rPr>
        <w:t xml:space="preserve">    </w:t>
      </w:r>
      <w:r>
        <w:rPr>
          <w:i/>
          <w:sz w:val="24"/>
        </w:rPr>
        <w:tab/>
        <w:t>Sự Sáng thật tuyệt diệu!</w:t>
      </w:r>
    </w:p>
    <w:p>
      <w:pPr>
        <w:pStyle w:val="Normal"/>
        <w:autoSpaceDE w:val="false"/>
        <w:jc w:val="both"/>
        <w:rPr>
          <w:i/>
          <w:i/>
          <w:sz w:val="24"/>
        </w:rPr>
      </w:pPr>
      <w:r>
        <w:rPr>
          <w:i/>
          <w:sz w:val="24"/>
        </w:rPr>
        <w:t xml:space="preserve">    </w:t>
      </w:r>
      <w:r>
        <w:rPr>
          <w:i/>
          <w:sz w:val="24"/>
        </w:rPr>
        <w:tab/>
        <w:t>Hãy đến với những giọt sương của lòng nhơn từ đang toả sáng.</w:t>
      </w:r>
    </w:p>
    <w:p>
      <w:pPr>
        <w:pStyle w:val="Normal"/>
        <w:autoSpaceDE w:val="false"/>
        <w:jc w:val="both"/>
        <w:rPr>
          <w:i/>
          <w:i/>
          <w:sz w:val="24"/>
        </w:rPr>
      </w:pPr>
      <w:r>
        <w:rPr>
          <w:i/>
          <w:sz w:val="24"/>
        </w:rPr>
        <w:t xml:space="preserve">    </w:t>
      </w:r>
      <w:r>
        <w:rPr>
          <w:i/>
          <w:sz w:val="24"/>
        </w:rPr>
        <w:tab/>
        <w:t>Soi sáng chúng ta quanh đêm luôn ngày,</w:t>
      </w:r>
    </w:p>
    <w:p>
      <w:pPr>
        <w:pStyle w:val="Normal"/>
        <w:autoSpaceDE w:val="false"/>
        <w:jc w:val="both"/>
        <w:rPr>
          <w:i/>
          <w:i/>
          <w:sz w:val="24"/>
        </w:rPr>
      </w:pPr>
      <w:r>
        <w:rPr>
          <w:i/>
          <w:sz w:val="24"/>
        </w:rPr>
        <w:t xml:space="preserve">    </w:t>
      </w:r>
      <w:r>
        <w:rPr>
          <w:i/>
          <w:sz w:val="24"/>
        </w:rPr>
        <w:tab/>
        <w:t>Ôi, Chúa Jêsus, Ánh Sáng của thế gian.</w:t>
      </w:r>
    </w:p>
    <w:p>
      <w:pPr>
        <w:pStyle w:val="Normal"/>
        <w:autoSpaceDE w:val="false"/>
        <w:jc w:val="both"/>
        <w:rPr>
          <w:i/>
          <w:i/>
          <w:sz w:val="24"/>
        </w:rPr>
      </w:pPr>
      <w:r>
        <w:rPr>
          <w:i/>
          <w:sz w:val="24"/>
        </w:rPr>
      </w:r>
    </w:p>
    <w:p>
      <w:pPr>
        <w:pStyle w:val="Normal"/>
        <w:autoSpaceDE w:val="false"/>
        <w:jc w:val="both"/>
        <w:rPr/>
      </w:pPr>
      <w:r>
        <w:rPr>
          <w:sz w:val="24"/>
          <w:vertAlign w:val="superscript"/>
        </w:rPr>
        <w:t>286</w:t>
      </w:r>
      <w:r>
        <w:rPr>
          <w:sz w:val="24"/>
        </w:rPr>
        <w:t xml:space="preserve">  </w:t>
        <w:tab/>
        <w:t xml:space="preserve">Xin mời hết thảy chúng ta cùng đứng lên. Con cầu xin Cha trên trời đặt để Sứ điệp nầy lắng đọng sâu sắc vào trong lòng mỗi người mà đang hiện diện ở đây và cả những người nghe Sứ điệp nầy qua băng. Nguyện xin Sự Sáng đến trên Lời, Hạt Giống, và sanh ra mọi hạt giống đã định từ trước được gieo trồng ra ở đây trong nhiều thứ ánh sáng hào nhoáng khác nhau của các tổ chức. Xin cho họ nhìn thấy giống như Ni-cô-đem, thậm chí nếu họ phải đến vào lúc ban đêm. Hãy đến với Sự Sáng. Xin nhậm lời, Cha ơi.  </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Cầu xin sự ban phát Sứ điệp lớn lao về Tảng Đá mà cắt ra khỏi núi mà không có một bàn tay nào. Nó sẽ đưa vương quốc của các Dân Ngoại đến trên đất, tất cả những vương quốc nầy, những vương quốc thuộc linh và vương quốc tự nhiên, và Tảng Đá sẽ bao phủ trên toàn bộ trái đất; Đó sẽ là công việc hoàn toàn thánh khiết. Những ai mà Tảng Đá nghiền sẽ bị nát bột ra trên đất; Những ai ngã trên Tảng Đá ấy sẽ có một nền tảng rắn chắc.</w:t>
      </w:r>
    </w:p>
    <w:p>
      <w:pPr>
        <w:pStyle w:val="Normal"/>
        <w:autoSpaceDE w:val="false"/>
        <w:jc w:val="both"/>
        <w:rPr>
          <w:sz w:val="24"/>
        </w:rPr>
      </w:pPr>
      <w:r>
        <w:rPr>
          <w:sz w:val="24"/>
        </w:rPr>
      </w:r>
    </w:p>
    <w:p>
      <w:pPr>
        <w:pStyle w:val="Normal"/>
        <w:autoSpaceDE w:val="false"/>
        <w:jc w:val="both"/>
        <w:rPr/>
      </w:pPr>
      <w:r>
        <w:rPr>
          <w:sz w:val="24"/>
          <w:vertAlign w:val="superscript"/>
        </w:rPr>
        <w:t>288</w:t>
      </w:r>
      <w:r>
        <w:rPr>
          <w:sz w:val="24"/>
        </w:rPr>
        <w:t xml:space="preserve">  </w:t>
        <w:tab/>
        <w:t>Lạy Chúa Jêsus Christ, xin đặt để chúng con như một đầy tớ của Ngài trên Vầng Đá nầy, Vầng Đá bằng Lời của Ngài. Ôi Chúa, để chúng con đứng lên như Đa-vít và những chiến binh của thời xưa đã   đứng lên cho Đa-vít. Xin cho chúng con đứng về phía Lời ngày hôm nay trong khi con nhìn thấy Lời bị bác bỏ bởi các hệ phái. Nó đang nằm trong một nơi ẩn dật nào đó. Ôi, lạy Chúa, xin ban cho chúng con có sự mạnh mẽ, can đảm và Đức Thánh Linh để chúng con đứng lên, vì thời đại này càng ngày càng trở nên tăm tối. Nhưng hãy cho chúng con nhớ rằng Ngài luôn hiện hữu để bật lên Ngọn Đèn vào bất cứ lúc nào mà Ngài muốn. Cha ôi, Ngài có thể bật lên Sự Sáng.</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Vậy chúng con cầu xin, như Ngài đã phán, “Ta là Sự Sáng của thế gian.” Xin nhậm lời, Chúa ôi,   Sự Sáng của chúng con, là những đầy tớ của Ngài sẽ chiếu sáng rực rỡ cho những người khác để rồi họ có thể thấy được Sự Sáng của Tin Lành như chúng con sống đây. Lạy Chúa, ngày qua ngày, phản chiếu với họ Đời Sống của Chúa Jêsus Christ như Ngài đã sống trên đất ra cho họ, đầy sự khiêm nhường và mềm mại, Lời vẫn sống mãi qua Ngài. Xin ban phước cho điều đó, ôi Chúa, vì chúng con đang mong đợi Ngài, một Đấng tuyệt đối với chiếc công-tắc trong tay. Ngài nắm thế gian nầy trong lòng bàn tay Ngài, Ngài nắm giữ mọi sự trong tay Ngài, và Ngài gìn giữ thế gian nầy bởi Lời của Ngài. Ôi, Cha ôi, xin cho chúng con tiếp nhận Lời. Xin cho những việc đó là bằng chứng, sự khát khao của mỗi lòng chúng con ở đây.</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Cha ôi, khi chúng con hát lên bài thánh ca nầy... Giống như Đa-vít đã hát những thơ thánh, những bài hát đó trở thành những lời tiên tri. Chúng là những lời tiên tri và Ngài thừa nhận đó là lời tiên tri. Khi chúng con hát bài nầy, lạy Chúa, xin cũng để những lời đó vào lòng chúng con như chúng con đã hát “Chúng ta bước đi trong Sự Sáng.” Lạy Chúa, xin cho chúng con được như vậy. Đây là một Sự Sáng tuyệt diệu; Sự Sáng đó là Lời; Là Đấng Christ sống ở giữa chúng con, không chỉ những gì Ngài làm là của ngày hôm qua, nhưng của ngày hôm nay nữa. Chúng con biết rằng những gì Ngài đã làm là để phản chiếu những gì của ngày hôm nay. Chúng con cầu xin Cha cho những người ở đây hiểu được và bước đi trong Sự Sáng tuyệt diệu nầy. Chúng con cầu nguyện trong Danh Chúa Jêsus.</w:t>
      </w:r>
    </w:p>
    <w:p>
      <w:pPr>
        <w:pStyle w:val="Normal"/>
        <w:autoSpaceDE w:val="false"/>
        <w:jc w:val="both"/>
        <w:rPr>
          <w:sz w:val="24"/>
        </w:rPr>
      </w:pPr>
      <w:r>
        <w:rPr>
          <w:sz w:val="24"/>
        </w:rPr>
      </w:r>
    </w:p>
    <w:p>
      <w:pPr>
        <w:pStyle w:val="Normal"/>
        <w:autoSpaceDE w:val="false"/>
        <w:jc w:val="both"/>
        <w:rPr/>
      </w:pPr>
      <w:r>
        <w:rPr>
          <w:sz w:val="24"/>
          <w:vertAlign w:val="superscript"/>
        </w:rPr>
        <w:t>291</w:t>
      </w:r>
      <w:r>
        <w:rPr>
          <w:sz w:val="24"/>
        </w:rPr>
        <w:t xml:space="preserve">  </w:t>
        <w:tab/>
        <w:t>Trong khi chúng ta vẫn đứng nguyên như thế nầy, tôi muốn chúng ta cùng hát lại bài hát. Giờ nầy, tại đây có người theo Trưởng Lão, Giám Lý, Công giáo; Đây là một hỗn hợp của nhiều thính giả.</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Nhưng hãy nhớ rằng, đây không phải là tôi đang giảng điều gì đó chống đối lại những người ở trong những ánh sáng hào nhoáng nầy, nhưng tôi muốn đối chứng điều đó với lời Kinh thánh để thấy đó là những thứ ánh sáng giả tạo. Nếu không phải, Đấng Christ sẽ làm như Ngài đã hứa đối với họ. Đúng không? Nhưng họ khước từ điều đó. Khi các bạn đến đó thì các bạn tìm thấy gì? Một sự gia nhập vào Hội Thánh, đọc thuộc lòng một bài tín điều. Đi đến cuối con đường, các bạn mới tìm ra đó là thứ ánh sáng giả tạo. Đấng Christ là Lời; Ngài là Sự Sáng. Hãy sống đương khi các bạn có thể sống.</w:t>
      </w:r>
    </w:p>
    <w:p>
      <w:pPr>
        <w:pStyle w:val="Normal"/>
        <w:autoSpaceDE w:val="false"/>
        <w:jc w:val="both"/>
        <w:rPr>
          <w:sz w:val="24"/>
        </w:rPr>
      </w:pPr>
      <w:r>
        <w:rPr>
          <w:sz w:val="24"/>
        </w:rPr>
      </w:r>
    </w:p>
    <w:p>
      <w:pPr>
        <w:pStyle w:val="Normal"/>
        <w:autoSpaceDE w:val="false"/>
        <w:jc w:val="both"/>
        <w:rPr/>
      </w:pPr>
      <w:r>
        <w:rPr>
          <w:sz w:val="24"/>
          <w:vertAlign w:val="superscript"/>
        </w:rPr>
        <w:t>294</w:t>
      </w:r>
      <w:r>
        <w:rPr>
          <w:sz w:val="24"/>
        </w:rPr>
        <w:t xml:space="preserve">  </w:t>
        <w:tab/>
        <w:t>Các bạn sống vì một vài thứ. Vậy các bạn đang sống cho điều gì? Và các bạn sẽ chết. Mỗi người trong các bạn, chúng ta đang làm việc để làm gì? Để ăn. Các bạn ăn để làm gì? Để sống. Các bạn sống để làm gì? Để chết. Vậy thì tại sao không sống để sống. Tại sao vậy. Chỉ có một con đường dẫn chúng ta đi đến sự sống đó là tin nhận Lời, “người ta sống không phải chỉ nhờ bánh (là thứ mà chúng ta đổ mồ hôi trán làm ra), bèn là mọi lời phán ra từ miệng Đức Chúa Trời.” Và Lời phán ra từ miệng Đức Chúa Trời được bày tỏ ra ngay trong giờ nầy trước chúng ta bởi Đức Thánh Linh. Sống bởi Lời, phải không các bạn?</w:t>
      </w:r>
    </w:p>
    <w:p>
      <w:pPr>
        <w:pStyle w:val="Normal"/>
        <w:autoSpaceDE w:val="false"/>
        <w:jc w:val="both"/>
        <w:rPr>
          <w:sz w:val="24"/>
        </w:rPr>
      </w:pPr>
      <w:r>
        <w:rPr>
          <w:sz w:val="24"/>
        </w:rPr>
      </w:r>
    </w:p>
    <w:p>
      <w:pPr>
        <w:pStyle w:val="Normal"/>
        <w:autoSpaceDE w:val="false"/>
        <w:jc w:val="both"/>
        <w:rPr/>
      </w:pPr>
      <w:r>
        <w:rPr>
          <w:sz w:val="24"/>
          <w:vertAlign w:val="superscript"/>
        </w:rPr>
        <w:t>295</w:t>
      </w:r>
      <w:r>
        <w:rPr>
          <w:sz w:val="24"/>
        </w:rPr>
        <w:t xml:space="preserve">  </w:t>
        <w:tab/>
        <w:t>Bây giờ, tôi muốn trong khi chúng ta hát bài nầy, xin mỗi chúng ta cứ đứng nguyên ở vị trí của mình, xoay qua và nắm lấy tay của người bạn bên cạnh mình và nói, “Nầy anh em, chúng ta hãy cùng bước đi trong Sự Sáng nầy nhé,” trong khi chúng ta hát “Hãy bước đi trong Sự Sáng,” có được không ạ?</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b/>
        <w:t>Hãy cầu xin cho nhau khi các bạn bắt tay cùng nhau trong lúc chúng ta cùng hát bài hát nầy, nhắm mắt lại càng lâu càng tốt.</w:t>
      </w:r>
    </w:p>
    <w:p>
      <w:pPr>
        <w:pStyle w:val="Normal"/>
        <w:autoSpaceDE w:val="false"/>
        <w:jc w:val="both"/>
        <w:rPr>
          <w:sz w:val="24"/>
        </w:rPr>
      </w:pPr>
      <w:r>
        <w:rPr>
          <w:sz w:val="24"/>
        </w:rPr>
      </w:r>
    </w:p>
    <w:p>
      <w:pPr>
        <w:pStyle w:val="Normal"/>
        <w:autoSpaceDE w:val="false"/>
        <w:jc w:val="both"/>
        <w:rPr>
          <w:i/>
          <w:i/>
          <w:sz w:val="24"/>
        </w:rPr>
      </w:pPr>
      <w:r>
        <w:rPr>
          <w:i/>
          <w:sz w:val="24"/>
        </w:rPr>
        <w:t xml:space="preserve">    </w:t>
      </w:r>
      <w:r>
        <w:rPr>
          <w:i/>
          <w:sz w:val="24"/>
        </w:rPr>
        <w:tab/>
        <w:t>Chúng ta cùng bước đi trong Sự Sáng!</w:t>
      </w:r>
    </w:p>
    <w:p>
      <w:pPr>
        <w:pStyle w:val="Normal"/>
        <w:autoSpaceDE w:val="false"/>
        <w:jc w:val="both"/>
        <w:rPr>
          <w:i/>
          <w:i/>
          <w:sz w:val="24"/>
        </w:rPr>
      </w:pPr>
      <w:r>
        <w:rPr>
          <w:i/>
          <w:sz w:val="24"/>
        </w:rPr>
        <w:t xml:space="preserve">    </w:t>
      </w:r>
      <w:r>
        <w:rPr>
          <w:i/>
          <w:sz w:val="24"/>
        </w:rPr>
        <w:tab/>
        <w:t>Một Sự Sáng tuyệt diệu!</w:t>
      </w:r>
    </w:p>
    <w:p>
      <w:pPr>
        <w:pStyle w:val="Normal"/>
        <w:autoSpaceDE w:val="false"/>
        <w:jc w:val="both"/>
        <w:rPr>
          <w:i/>
          <w:i/>
          <w:sz w:val="24"/>
        </w:rPr>
      </w:pPr>
      <w:r>
        <w:rPr>
          <w:i/>
          <w:sz w:val="24"/>
        </w:rPr>
        <w:t xml:space="preserve">    </w:t>
      </w:r>
      <w:r>
        <w:rPr>
          <w:i/>
          <w:sz w:val="24"/>
        </w:rPr>
        <w:tab/>
        <w:t>Hãy đến với những giọt sương của lòng nhơn từ đang toả sáng.</w:t>
      </w:r>
    </w:p>
    <w:p>
      <w:pPr>
        <w:pStyle w:val="Normal"/>
        <w:autoSpaceDE w:val="false"/>
        <w:jc w:val="both"/>
        <w:rPr/>
      </w:pPr>
      <w:r>
        <w:rPr>
          <w:i/>
          <w:sz w:val="24"/>
        </w:rPr>
        <w:t xml:space="preserve">    </w:t>
      </w:r>
      <w:r>
        <w:rPr>
          <w:i/>
          <w:sz w:val="24"/>
        </w:rPr>
        <w:tab/>
        <w:t>Soi sáng chúng ta quanh đêm luôn ngày,</w:t>
      </w:r>
      <w:r>
        <w:rPr>
          <w:sz w:val="24"/>
        </w:rPr>
        <w:t xml:space="preserve"> (Ai nào?)</w:t>
      </w:r>
    </w:p>
    <w:p>
      <w:pPr>
        <w:pStyle w:val="Normal"/>
        <w:autoSpaceDE w:val="false"/>
        <w:jc w:val="both"/>
        <w:rPr>
          <w:i/>
          <w:i/>
          <w:sz w:val="24"/>
        </w:rPr>
      </w:pPr>
      <w:r>
        <w:rPr>
          <w:i/>
          <w:sz w:val="24"/>
        </w:rPr>
        <w:t xml:space="preserve">    </w:t>
      </w:r>
      <w:r>
        <w:rPr>
          <w:i/>
          <w:sz w:val="24"/>
        </w:rPr>
        <w:tab/>
        <w:t>Chúa Jêsus, Ánh Sáng của thế gian.</w:t>
      </w:r>
    </w:p>
    <w:p>
      <w:pPr>
        <w:pStyle w:val="Normal"/>
        <w:autoSpaceDE w:val="false"/>
        <w:jc w:val="both"/>
        <w:rPr>
          <w:i/>
          <w:i/>
          <w:sz w:val="24"/>
        </w:rPr>
      </w:pPr>
      <w:r>
        <w:rPr>
          <w:i/>
          <w:sz w:val="24"/>
        </w:rPr>
      </w:r>
    </w:p>
    <w:p>
      <w:pPr>
        <w:pStyle w:val="Normal"/>
        <w:autoSpaceDE w:val="false"/>
        <w:jc w:val="both"/>
        <w:rPr>
          <w:i/>
          <w:i/>
          <w:sz w:val="24"/>
        </w:rPr>
      </w:pPr>
      <w:r>
        <w:rPr>
          <w:i/>
          <w:sz w:val="24"/>
        </w:rPr>
        <w:t xml:space="preserve">    </w:t>
      </w:r>
      <w:r>
        <w:rPr>
          <w:i/>
          <w:sz w:val="24"/>
        </w:rPr>
        <w:tab/>
        <w:t>Chúng ta cùng bước đi trong Sự Sáng!</w:t>
      </w:r>
    </w:p>
    <w:p>
      <w:pPr>
        <w:pStyle w:val="Normal"/>
        <w:autoSpaceDE w:val="false"/>
        <w:jc w:val="both"/>
        <w:rPr>
          <w:i/>
          <w:i/>
          <w:sz w:val="24"/>
        </w:rPr>
      </w:pPr>
      <w:r>
        <w:rPr>
          <w:i/>
          <w:sz w:val="24"/>
        </w:rPr>
        <w:t xml:space="preserve">    </w:t>
      </w:r>
      <w:r>
        <w:rPr>
          <w:i/>
          <w:sz w:val="24"/>
        </w:rPr>
        <w:tab/>
        <w:t>Một Sự Sáng thật tuyệt diệu!</w:t>
      </w:r>
    </w:p>
    <w:p>
      <w:pPr>
        <w:pStyle w:val="Normal"/>
        <w:autoSpaceDE w:val="false"/>
        <w:jc w:val="both"/>
        <w:rPr>
          <w:i/>
          <w:i/>
          <w:sz w:val="24"/>
        </w:rPr>
      </w:pPr>
      <w:r>
        <w:rPr>
          <w:i/>
          <w:sz w:val="24"/>
        </w:rPr>
        <w:t xml:space="preserve">    </w:t>
      </w:r>
      <w:r>
        <w:rPr>
          <w:i/>
          <w:sz w:val="24"/>
        </w:rPr>
        <w:tab/>
        <w:t>Hãy đến với những giọt sương của lòng nhơn từ đang toả sáng.</w:t>
      </w:r>
    </w:p>
    <w:p>
      <w:pPr>
        <w:pStyle w:val="Normal"/>
        <w:autoSpaceDE w:val="false"/>
        <w:jc w:val="both"/>
        <w:rPr>
          <w:i/>
          <w:i/>
          <w:sz w:val="24"/>
        </w:rPr>
      </w:pPr>
      <w:r>
        <w:rPr>
          <w:i/>
          <w:sz w:val="24"/>
        </w:rPr>
        <w:t xml:space="preserve">    </w:t>
      </w:r>
      <w:r>
        <w:rPr>
          <w:i/>
          <w:sz w:val="24"/>
        </w:rPr>
        <w:tab/>
        <w:t>Soi sáng chúng ta quanh đêm luôn ngày,</w:t>
      </w:r>
    </w:p>
    <w:p>
      <w:pPr>
        <w:pStyle w:val="Normal"/>
        <w:autoSpaceDE w:val="false"/>
        <w:jc w:val="both"/>
        <w:rPr>
          <w:i/>
          <w:i/>
          <w:sz w:val="24"/>
        </w:rPr>
      </w:pPr>
      <w:r>
        <w:rPr>
          <w:i/>
          <w:sz w:val="24"/>
        </w:rPr>
        <w:t xml:space="preserve">    </w:t>
      </w:r>
      <w:r>
        <w:rPr>
          <w:i/>
          <w:sz w:val="24"/>
        </w:rPr>
        <w:tab/>
        <w:t>Chúa Jêsus, Ánh Sáng của thế gian.</w:t>
      </w:r>
    </w:p>
    <w:p>
      <w:pPr>
        <w:pStyle w:val="Normal"/>
        <w:autoSpaceDE w:val="false"/>
        <w:jc w:val="both"/>
        <w:rPr>
          <w:i/>
          <w:i/>
          <w:sz w:val="24"/>
        </w:rPr>
      </w:pPr>
      <w:r>
        <w:rPr>
          <w:i/>
          <w:sz w:val="24"/>
        </w:rPr>
        <w:t xml:space="preserve">    </w:t>
      </w:r>
      <w:r>
        <w:rPr>
          <w:i/>
          <w:sz w:val="24"/>
        </w:rPr>
        <w:tab/>
        <w:t xml:space="preserve">Hãy đến và xưng nhận các ngươi là thánh đồ của Sự Sáng </w:t>
      </w:r>
      <w:r>
        <w:rPr>
          <w:sz w:val="24"/>
        </w:rPr>
        <w:t>(Là gì đây?)</w:t>
      </w:r>
    </w:p>
    <w:p>
      <w:pPr>
        <w:pStyle w:val="Normal"/>
        <w:autoSpaceDE w:val="false"/>
        <w:jc w:val="both"/>
        <w:rPr>
          <w:i/>
          <w:i/>
          <w:sz w:val="24"/>
        </w:rPr>
      </w:pPr>
      <w:r>
        <w:rPr>
          <w:i/>
          <w:sz w:val="24"/>
        </w:rPr>
        <w:t xml:space="preserve">    </w:t>
      </w:r>
      <w:r>
        <w:rPr>
          <w:i/>
          <w:sz w:val="24"/>
        </w:rPr>
        <w:tab/>
        <w:t>Chúa Jêsus là Sự Sáng của thế gian</w:t>
      </w:r>
    </w:p>
    <w:p>
      <w:pPr>
        <w:pStyle w:val="Normal"/>
        <w:autoSpaceDE w:val="false"/>
        <w:jc w:val="both"/>
        <w:rPr>
          <w:i/>
          <w:i/>
          <w:sz w:val="24"/>
        </w:rPr>
      </w:pPr>
      <w:r>
        <w:rPr>
          <w:i/>
          <w:sz w:val="24"/>
        </w:rPr>
        <w:t xml:space="preserve">    </w:t>
      </w:r>
      <w:r>
        <w:rPr>
          <w:i/>
          <w:sz w:val="24"/>
        </w:rPr>
        <w:tab/>
        <w:t>Đến lúc tiếng chuông thiên đàng rung lên;</w:t>
      </w:r>
    </w:p>
    <w:p>
      <w:pPr>
        <w:pStyle w:val="Normal"/>
        <w:autoSpaceDE w:val="false"/>
        <w:jc w:val="both"/>
        <w:rPr>
          <w:i/>
          <w:i/>
          <w:sz w:val="24"/>
        </w:rPr>
      </w:pPr>
      <w:r>
        <w:rPr>
          <w:i/>
          <w:sz w:val="24"/>
        </w:rPr>
        <w:t xml:space="preserve">    </w:t>
      </w:r>
      <w:r>
        <w:rPr>
          <w:i/>
          <w:sz w:val="24"/>
        </w:rPr>
        <w:tab/>
        <w:t>Ôi, Jêsus là Sự Sáng của thế gian.</w:t>
      </w:r>
    </w:p>
    <w:p>
      <w:pPr>
        <w:pStyle w:val="Normal"/>
        <w:autoSpaceDE w:val="false"/>
        <w:jc w:val="both"/>
        <w:rPr>
          <w:i/>
          <w:i/>
          <w:sz w:val="24"/>
        </w:rPr>
      </w:pPr>
      <w:r>
        <w:rPr>
          <w:i/>
          <w:sz w:val="24"/>
        </w:rPr>
      </w:r>
    </w:p>
    <w:p>
      <w:pPr>
        <w:pStyle w:val="Normal"/>
        <w:autoSpaceDE w:val="false"/>
        <w:jc w:val="both"/>
        <w:rPr>
          <w:sz w:val="24"/>
        </w:rPr>
      </w:pPr>
      <w:r>
        <w:rPr>
          <w:sz w:val="24"/>
        </w:rPr>
        <w:t xml:space="preserve">    </w:t>
      </w:r>
      <w:r>
        <w:rPr>
          <w:sz w:val="24"/>
        </w:rPr>
        <w:tab/>
        <w:t>Ồ, xin hát lại một lần nữa:</w:t>
      </w:r>
    </w:p>
    <w:p>
      <w:pPr>
        <w:pStyle w:val="Normal"/>
        <w:autoSpaceDE w:val="false"/>
        <w:jc w:val="both"/>
        <w:rPr>
          <w:sz w:val="24"/>
        </w:rPr>
      </w:pPr>
      <w:r>
        <w:rPr>
          <w:sz w:val="24"/>
        </w:rPr>
      </w:r>
    </w:p>
    <w:p>
      <w:pPr>
        <w:pStyle w:val="Normal"/>
        <w:autoSpaceDE w:val="false"/>
        <w:jc w:val="both"/>
        <w:rPr>
          <w:i/>
          <w:i/>
          <w:sz w:val="24"/>
        </w:rPr>
      </w:pPr>
      <w:r>
        <w:rPr>
          <w:i/>
          <w:sz w:val="24"/>
        </w:rPr>
        <w:t xml:space="preserve">    </w:t>
      </w:r>
      <w:r>
        <w:rPr>
          <w:i/>
          <w:sz w:val="24"/>
        </w:rPr>
        <w:tab/>
        <w:t>Chúng ta sẽ bước đi trong Sự Sáng!</w:t>
      </w:r>
    </w:p>
    <w:p>
      <w:pPr>
        <w:pStyle w:val="Normal"/>
        <w:autoSpaceDE w:val="false"/>
        <w:jc w:val="both"/>
        <w:rPr>
          <w:i/>
          <w:i/>
          <w:sz w:val="24"/>
        </w:rPr>
      </w:pPr>
      <w:r>
        <w:rPr>
          <w:i/>
          <w:sz w:val="24"/>
        </w:rPr>
        <w:t xml:space="preserve">    </w:t>
      </w:r>
      <w:r>
        <w:rPr>
          <w:i/>
          <w:sz w:val="24"/>
        </w:rPr>
        <w:tab/>
        <w:t>Một Sự Sáng thật tuyệt diệu!</w:t>
      </w:r>
    </w:p>
    <w:p>
      <w:pPr>
        <w:pStyle w:val="Normal"/>
        <w:autoSpaceDE w:val="false"/>
        <w:jc w:val="both"/>
        <w:rPr>
          <w:i/>
          <w:i/>
          <w:sz w:val="24"/>
        </w:rPr>
      </w:pPr>
      <w:r>
        <w:rPr>
          <w:i/>
          <w:sz w:val="24"/>
        </w:rPr>
        <w:t xml:space="preserve">    </w:t>
      </w:r>
      <w:r>
        <w:rPr>
          <w:i/>
          <w:sz w:val="24"/>
        </w:rPr>
        <w:tab/>
        <w:t>Hãy đến với những giọt sương của lòng nhơn từ đang toả sáng.</w:t>
      </w:r>
    </w:p>
    <w:p>
      <w:pPr>
        <w:pStyle w:val="Normal"/>
        <w:autoSpaceDE w:val="false"/>
        <w:jc w:val="both"/>
        <w:rPr>
          <w:i/>
          <w:i/>
          <w:sz w:val="24"/>
        </w:rPr>
      </w:pPr>
      <w:r>
        <w:rPr>
          <w:i/>
          <w:sz w:val="24"/>
        </w:rPr>
        <w:t xml:space="preserve">    </w:t>
      </w:r>
      <w:r>
        <w:rPr>
          <w:i/>
          <w:sz w:val="24"/>
        </w:rPr>
        <w:tab/>
        <w:t>Soi sáng chúng ta quanh đêm luôn ngày,</w:t>
      </w:r>
    </w:p>
    <w:p>
      <w:pPr>
        <w:pStyle w:val="Normal"/>
        <w:autoSpaceDE w:val="false"/>
        <w:jc w:val="both"/>
        <w:rPr>
          <w:i/>
          <w:i/>
          <w:sz w:val="24"/>
        </w:rPr>
      </w:pPr>
      <w:r>
        <w:rPr>
          <w:i/>
          <w:sz w:val="24"/>
        </w:rPr>
        <w:t xml:space="preserve">    </w:t>
      </w:r>
      <w:r>
        <w:rPr>
          <w:i/>
          <w:sz w:val="24"/>
        </w:rPr>
        <w:tab/>
        <w:t>Chúa Jêsus, Ánh Sáng của thế gian.</w:t>
      </w:r>
    </w:p>
    <w:p>
      <w:pPr>
        <w:pStyle w:val="Normal"/>
        <w:autoSpaceDE w:val="false"/>
        <w:jc w:val="both"/>
        <w:rPr>
          <w:i/>
          <w:i/>
          <w:sz w:val="24"/>
        </w:rPr>
      </w:pPr>
      <w:r>
        <w:rPr>
          <w:i/>
          <w:sz w:val="24"/>
        </w:rPr>
      </w:r>
    </w:p>
    <w:p>
      <w:pPr>
        <w:pStyle w:val="Normal"/>
        <w:autoSpaceDE w:val="false"/>
        <w:jc w:val="both"/>
        <w:rPr/>
      </w:pPr>
      <w:r>
        <w:rPr>
          <w:sz w:val="24"/>
          <w:vertAlign w:val="superscript"/>
        </w:rPr>
        <w:t>296</w:t>
      </w:r>
      <w:r>
        <w:rPr>
          <w:sz w:val="24"/>
        </w:rPr>
        <w:t xml:space="preserve">  </w:t>
        <w:tab/>
        <w:t>Xin chúng ta cứ cúi đầu, hãy nhớ rằng khi dân Y-sơ-ra-ên đi trong đồng vắng họ ăn ma-na mỗi ngày, họ đi trong Sự Sáng của Trụ Lửa. Trụ Lửa ấy chính là Chúa Jêsus Christ. Kinh Thánh nói vậy. Và ngày nay Ngài cũng đồng ở với chúng ta. Chúng ta có Trụ Lửa; Chúng ta biết Ngài đang ở với chúng ta, cũng chính là Trụ Lửa của dân Y-sơ-ra-ên ngày xưa, làm những việc y như Ngài đã làm trước đây khi Ngài còn ở trên đất để làm ứng nghiệm Lời của Ngài.</w:t>
      </w:r>
    </w:p>
    <w:p>
      <w:pPr>
        <w:pStyle w:val="Normal"/>
        <w:autoSpaceDE w:val="false"/>
        <w:jc w:val="both"/>
        <w:rPr>
          <w:sz w:val="24"/>
        </w:rPr>
      </w:pPr>
      <w:r>
        <w:rPr>
          <w:sz w:val="24"/>
        </w:rPr>
      </w:r>
    </w:p>
    <w:p>
      <w:pPr>
        <w:pStyle w:val="Normal"/>
        <w:autoSpaceDE w:val="false"/>
        <w:jc w:val="both"/>
        <w:rPr/>
      </w:pPr>
      <w:r>
        <w:rPr>
          <w:sz w:val="24"/>
        </w:rPr>
        <w:t xml:space="preserve">    </w:t>
      </w:r>
      <w:r>
        <w:rPr>
          <w:sz w:val="24"/>
        </w:rPr>
        <w:tab/>
        <w:t>Khi chúng ta đi từ đây, hãy nhớ giữ bài hát đó ở trong lòng mình khi chúng ta trở về nhà, khi lái xe thì ngân nga bài hát đó. Trước khi các bạn ăn tối, chúng ta cúi đầu  cảm tạ ơn Chúa vì Ngài ban sự sáng để đem lại những thức ăn nầy trên đất làm bổ dưỡng phần thuộc thể cho chúng ta. Sau đó cũng cảm ơn Chúa vì đã ban cho chúng ta Sự Sáng về tâm linh, là Lời của Ngài, là Ngài ban cho Thức Ăn của linh hồn, “Vì người ta sống không chỉ nhờ bánh, bèn là bởi mọi lời phán ra từ miệng Đức Chúa Trời.” Hãy cứ luôn hát bài hát đó cho mình khi ở nhà, ở giữa những người dân của mình, và chúng ta gặp lại nhau tại đây vào lúc 6 giờ 30 tối nay cho Buổi nhóm Chữa bệnh bằng thẻ cầu nguyện. Chúng tôi sẽ gặp lại các bạn sau. Giờ nầy chúng ta cùng cúi đầu, tôi xin mời Anh Neville, Mục sư chúng ta sẽ lên đây ngay bây giờ và cầu nguyện tất lễ.</w:t>
      </w:r>
    </w:p>
    <w:p>
      <w:pPr>
        <w:pStyle w:val="Normal"/>
        <w:autoSpaceDE w:val="false"/>
        <w:jc w:val="both"/>
        <w:rPr>
          <w:sz w:val="24"/>
        </w:rPr>
      </w:pPr>
      <w:r>
        <w:rPr>
          <w:sz w:val="24"/>
        </w:rPr>
      </w:r>
    </w:p>
    <w:p>
      <w:pPr>
        <w:pStyle w:val="Normal"/>
        <w:autoSpaceDE w:val="false"/>
        <w:jc w:val="both"/>
        <w:rPr>
          <w:sz w:val="24"/>
        </w:rPr>
      </w:pPr>
      <w:r>
        <w:rPr>
          <w:sz w:val="24"/>
        </w:rPr>
      </w:r>
    </w:p>
    <w:p>
      <w:pPr>
        <w:pStyle w:val="Normal"/>
        <w:pBdr>
          <w:bottom w:val="single" w:sz="4" w:space="1" w:color="000000"/>
        </w:pBdr>
        <w:autoSpaceDE w:val="false"/>
        <w:jc w:val="both"/>
        <w:rPr>
          <w:sz w:val="24"/>
        </w:rPr>
      </w:pPr>
      <w:r>
        <w:rPr>
          <w:sz w:val="24"/>
        </w:rPr>
      </w:r>
    </w:p>
    <w:p>
      <w:pPr>
        <w:pStyle w:val="Normal"/>
        <w:jc w:val="center"/>
        <w:rPr>
          <w:sz w:val="24"/>
        </w:rPr>
      </w:pPr>
      <w:r>
        <w:rPr>
          <w:sz w:val="24"/>
        </w:rPr>
      </w:r>
    </w:p>
    <w:p>
      <w:pPr>
        <w:pStyle w:val="Normal"/>
        <w:snapToGrid w:val="false"/>
        <w:jc w:val="center"/>
        <w:rPr>
          <w:sz w:val="24"/>
          <w:lang w:val="es-ES_tradnl"/>
        </w:rPr>
      </w:pPr>
      <w:r>
        <w:rPr>
          <w:sz w:val="24"/>
          <w:lang w:val="es-ES_tradnl"/>
        </w:rPr>
        <w:t>Địa chỉ hạ tải và liên lạc:</w:t>
      </w:r>
    </w:p>
    <w:p>
      <w:pPr>
        <w:pStyle w:val="Normal"/>
        <w:snapToGrid w:val="false"/>
        <w:jc w:val="center"/>
        <w:rPr>
          <w:sz w:val="24"/>
          <w:lang w:val="es-ES_tradnl"/>
        </w:rPr>
      </w:pPr>
      <w:r>
        <w:rPr>
          <w:sz w:val="24"/>
          <w:lang w:val="es-ES_tradnl"/>
        </w:rPr>
        <w:t>http://</w:t>
      </w:r>
      <w:hyperlink r:id="rId6">
        <w:r>
          <w:rPr>
            <w:rStyle w:val="InternetLink"/>
            <w:sz w:val="24"/>
            <w:lang w:val="es-ES_tradnl"/>
          </w:rPr>
          <w:t>Vn.Bibleway.org</w:t>
        </w:r>
      </w:hyperlink>
    </w:p>
    <w:p>
      <w:pPr>
        <w:pStyle w:val="Normal"/>
        <w:snapToGrid w:val="false"/>
        <w:jc w:val="center"/>
        <w:rPr>
          <w:sz w:val="24"/>
          <w:lang w:val="es-ES_tradnl"/>
        </w:rPr>
      </w:pPr>
      <w:r>
        <w:rPr>
          <w:sz w:val="24"/>
          <w:lang w:val="es-ES_tradnl"/>
        </w:rPr>
        <w:t xml:space="preserve">Email: </w:t>
      </w:r>
      <w:hyperlink r:id="rId7">
        <w:r>
          <w:rPr>
            <w:rStyle w:val="InternetLink"/>
            <w:sz w:val="24"/>
            <w:lang w:val="es-ES_tradnl"/>
          </w:rPr>
          <w:t>ThanhDoCanada@Yahoo.Ca</w:t>
        </w:r>
      </w:hyperlink>
    </w:p>
    <w:p>
      <w:pPr>
        <w:pStyle w:val="Normal"/>
        <w:autoSpaceDE w:val="false"/>
        <w:jc w:val="both"/>
        <w:rPr>
          <w:sz w:val="24"/>
          <w:lang w:val="es-ES_tradnl"/>
        </w:rPr>
      </w:pPr>
      <w:r>
        <w:rPr>
          <w:sz w:val="24"/>
          <w:lang w:val="es-ES_tradnl"/>
        </w:rPr>
      </w:r>
    </w:p>
    <w:p>
      <w:pPr>
        <w:pStyle w:val="Normal"/>
        <w:rPr>
          <w:sz w:val="24"/>
        </w:rPr>
      </w:pPr>
      <w:r>
        <w:rPr>
          <w:sz w:val="24"/>
        </w:rPr>
      </w:r>
    </w:p>
    <w:p>
      <w:pPr>
        <w:pStyle w:val="Normal"/>
        <w:rPr>
          <w:sz w:val="24"/>
        </w:rPr>
      </w:pPr>
      <w:r>
        <w:rPr>
          <w:sz w:val="24"/>
        </w:rPr>
      </w:r>
    </w:p>
    <w:sectPr>
      <w:headerReference w:type="default" r:id="rId8"/>
      <w:headerReference w:type="first" r:id="rId9"/>
      <w:footerReference w:type="default" r:id="rId10"/>
      <w:footerReference w:type="first" r:id="rId11"/>
      <w:type w:val="nextPage"/>
      <w:pgSz w:w="11906" w:h="16838"/>
      <w:pgMar w:left="1247" w:right="1247" w:gutter="0" w:header="624" w:top="1247" w:footer="624"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242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42820" cy="146685"/>
                      </a:xfrm>
                      <a:prstGeom prst="rect"/>
                      <a:solidFill>
                        <a:srgbClr val="FFFFFF">
                          <a:alpha val="0"/>
                        </a:srgbClr>
                      </a:solidFill>
                    </wps:spPr>
                    <wps:txbx>
                      <w:txbxContent>
                        <w:p>
                          <w:pPr>
                            <w:pStyle w:val="Header"/>
                            <w:rPr>
                              <w:rStyle w:val="PageNumber"/>
                              <w:color w:val="000000"/>
                              <w:sz w:val="20"/>
                            </w:rPr>
                          </w:pPr>
                          <w:r>
                            <w:rPr>
                              <w:rStyle w:val="PageNumber"/>
                              <w:color w:val="000000"/>
                              <w:sz w:val="20"/>
                            </w:rPr>
                            <w:t xml:space="preserve">Có một Người ở Đây Có thể Bật Đèn lên </w:t>
                          </w:r>
                          <w:r>
                            <w:rPr>
                              <w:rStyle w:val="PageNumber"/>
                              <w:color w:val="000000"/>
                              <w:sz w:val="20"/>
                            </w:rPr>
                            <w:fldChar w:fldCharType="begin"/>
                          </w:r>
                          <w:r>
                            <w:rPr>
                              <w:rStyle w:val="PageNumber"/>
                              <w:sz w:val="20"/>
                              <w:color w:val="000000"/>
                            </w:rPr>
                            <w:instrText xml:space="preserve"> PAGE </w:instrText>
                          </w:r>
                          <w:r>
                            <w:rPr>
                              <w:rStyle w:val="PageNumber"/>
                              <w:sz w:val="20"/>
                              <w:color w:val="000000"/>
                            </w:rPr>
                            <w:fldChar w:fldCharType="separate"/>
                          </w:r>
                          <w:r>
                            <w:rPr>
                              <w:rStyle w:val="PageNumber"/>
                              <w:sz w:val="20"/>
                              <w:color w:val="000000"/>
                            </w:rPr>
                            <w:t>43</w:t>
                          </w:r>
                          <w:r>
                            <w:rPr>
                              <w:rStyle w:val="PageNumber"/>
                              <w:sz w:val="20"/>
                              <w:color w:val="000000"/>
                            </w:rPr>
                            <w:fldChar w:fldCharType="end"/>
                          </w:r>
                        </w:p>
                      </w:txbxContent>
                    </wps:txbx>
                    <wps:bodyPr anchor="t" lIns="0" tIns="0" rIns="0" bIns="0">
                      <a:noAutofit/>
                    </wps:bodyPr>
                  </wps:wsp>
                </a:graphicData>
              </a:graphic>
            </wp:anchor>
          </w:drawing>
        </mc:Choice>
        <mc:Fallback>
          <w:pict>
            <v:rect fillcolor="#FFFFFF" style="position:absolute;rotation:-0;width:176.6pt;height:11.55pt;mso-wrap-distance-left:0pt;mso-wrap-distance-right:0pt;mso-wrap-distance-top:0pt;mso-wrap-distance-bottom:0pt;margin-top:0.05pt;mso-position-vertical-relative:text;margin-left:294pt;mso-position-horizontal:right;mso-position-horizontal-relative:margin">
              <v:fill opacity="0f"/>
              <v:textbox inset="0in,0in,0in,0in">
                <w:txbxContent>
                  <w:p>
                    <w:pPr>
                      <w:pStyle w:val="Header"/>
                      <w:rPr>
                        <w:rStyle w:val="PageNumber"/>
                        <w:color w:val="000000"/>
                        <w:sz w:val="20"/>
                      </w:rPr>
                    </w:pPr>
                    <w:r>
                      <w:rPr>
                        <w:rStyle w:val="PageNumber"/>
                        <w:color w:val="000000"/>
                        <w:sz w:val="20"/>
                      </w:rPr>
                      <w:t xml:space="preserve">Có một Người ở Đây Có thể Bật Đèn lên </w:t>
                    </w:r>
                    <w:r>
                      <w:rPr>
                        <w:rStyle w:val="PageNumber"/>
                        <w:color w:val="000000"/>
                        <w:sz w:val="20"/>
                      </w:rPr>
                      <w:fldChar w:fldCharType="begin"/>
                    </w:r>
                    <w:r>
                      <w:rPr>
                        <w:rStyle w:val="PageNumber"/>
                        <w:sz w:val="20"/>
                        <w:color w:val="000000"/>
                      </w:rPr>
                      <w:instrText xml:space="preserve"> PAGE </w:instrText>
                    </w:r>
                    <w:r>
                      <w:rPr>
                        <w:rStyle w:val="PageNumber"/>
                        <w:sz w:val="20"/>
                        <w:color w:val="000000"/>
                      </w:rPr>
                      <w:fldChar w:fldCharType="separate"/>
                    </w:r>
                    <w:r>
                      <w:rPr>
                        <w:rStyle w:val="PageNumber"/>
                        <w:sz w:val="20"/>
                        <w:color w:val="000000"/>
                      </w:rPr>
                      <w:t>43</w:t>
                    </w:r>
                    <w:r>
                      <w:rPr>
                        <w:rStyle w:val="PageNumber"/>
                        <w:sz w:val="20"/>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PageNumber">
    <w:name w:val="Page Number"/>
    <w:basedOn w:val="DefaultParagraphFont"/>
    <w:rPr>
      <w:rFonts w:cs="Times New Roma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FF"/>
      <w:sz w:val="26"/>
      <w:szCs w:val="26"/>
    </w:rPr>
  </w:style>
  <w:style w:type="paragraph" w:styleId="Footer">
    <w:name w:val="Footer"/>
    <w:basedOn w:val="Normal"/>
    <w:pPr>
      <w:tabs>
        <w:tab w:val="clear" w:pos="720"/>
        <w:tab w:val="center" w:pos="4320" w:leader="none"/>
        <w:tab w:val="right" w:pos="8640" w:leader="none"/>
      </w:tabs>
    </w:pPr>
    <w:rPr>
      <w:color w:val="0000FF"/>
      <w:sz w:val="26"/>
      <w:szCs w:val="2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06" w:leader="none"/>
        <w:tab w:val="right" w:pos="94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3-1229m.rm" TargetMode="External"/><Relationship Id="rId3" Type="http://schemas.openxmlformats.org/officeDocument/2006/relationships/hyperlink" Target="http://nathan.co.za/message.asp?sermonum=993" TargetMode="External"/><Relationship Id="rId4" Type="http://schemas.openxmlformats.org/officeDocument/2006/relationships/hyperlink" Target="mailto:Timothy@Bibleway.org"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1:36:00Z</dcterms:created>
  <dc:creator>Phuong</dc:creator>
  <dc:description/>
  <cp:keywords/>
  <dc:language>en-US</dc:language>
  <cp:lastModifiedBy>Phuong</cp:lastModifiedBy>
  <dcterms:modified xsi:type="dcterms:W3CDTF">2010-09-24T12:19:00Z</dcterms:modified>
  <cp:revision>7</cp:revision>
  <dc:subject/>
  <dc:title>Có Một Người Ở Đây Có thể Bật Đèn Lên</dc:title>
</cp:coreProperties>
</file>