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2"/>
          <w:szCs w:val="22"/>
          <w:lang w:eastAsia="zh-CN"/>
        </w:rPr>
      </w:pPr>
      <w:r>
        <w:rPr>
          <w:b/>
          <w:bCs/>
          <w:sz w:val="36"/>
          <w:szCs w:val="36"/>
          <w:lang w:eastAsia="zh-CN"/>
        </w:rPr>
        <w:t>Shalom - Sự Bình An</w:t>
      </w:r>
    </w:p>
    <w:p>
      <w:pPr>
        <w:pStyle w:val="Normal"/>
        <w:jc w:val="center"/>
        <w:rPr>
          <w:b/>
          <w:b/>
          <w:bCs/>
          <w:sz w:val="22"/>
          <w:szCs w:val="20"/>
          <w:lang w:eastAsia="zh-CN"/>
        </w:rPr>
      </w:pPr>
      <w:r>
        <w:rPr>
          <w:b/>
          <w:bCs/>
          <w:sz w:val="22"/>
          <w:szCs w:val="20"/>
          <w:lang w:eastAsia="zh-CN"/>
        </w:rPr>
      </w:r>
    </w:p>
    <w:p>
      <w:pPr>
        <w:pStyle w:val="Normal"/>
        <w:pBdr>
          <w:top w:val="single" w:sz="4" w:space="1" w:color="000000"/>
          <w:left w:val="single" w:sz="4" w:space="4" w:color="000000"/>
          <w:bottom w:val="single" w:sz="4" w:space="1" w:color="000000"/>
          <w:right w:val="single" w:sz="4" w:space="4" w:color="000000"/>
        </w:pBdr>
        <w:jc w:val="both"/>
        <w:rPr/>
      </w:pPr>
      <w:r>
        <w:rPr>
          <w:szCs w:val="20"/>
          <w:lang w:eastAsia="zh-CN"/>
        </w:rPr>
        <w:tab/>
        <w:t xml:space="preserve">Sứ điệp này được dịch từ băng ghi âm số </w:t>
      </w:r>
      <w:hyperlink r:id="rId2">
        <w:r>
          <w:rPr>
            <w:rStyle w:val="InternetLink"/>
            <w:b/>
            <w:color w:val="0000FF"/>
            <w:lang w:eastAsia="zh-CN"/>
          </w:rPr>
          <w:t>64-0112</w:t>
        </w:r>
      </w:hyperlink>
      <w:r>
        <w:rPr>
          <w:szCs w:val="20"/>
          <w:lang w:eastAsia="zh-CN"/>
        </w:rPr>
        <w:t xml:space="preserve"> “</w:t>
      </w:r>
      <w:hyperlink r:id="rId3">
        <w:r>
          <w:rPr>
            <w:rStyle w:val="InternetLink"/>
            <w:b/>
            <w:color w:val="0000FF"/>
            <w:szCs w:val="20"/>
            <w:lang w:eastAsia="zh-CN"/>
          </w:rPr>
          <w:t>Shalom</w:t>
        </w:r>
      </w:hyperlink>
      <w:r>
        <w:rPr>
          <w:szCs w:val="20"/>
          <w:lang w:eastAsia="zh-CN"/>
        </w:rPr>
        <w:t>”, dài 144 phút, giảng vào sáng Chúa nhật</w:t>
      </w:r>
      <w:r>
        <w:rPr>
          <w:szCs w:val="20"/>
          <w:lang w:val="en-CA"/>
        </w:rPr>
        <w:t xml:space="preserve"> </w:t>
      </w:r>
      <w:r>
        <w:rPr>
          <w:szCs w:val="20"/>
          <w:lang w:eastAsia="zh-CN"/>
        </w:rPr>
        <w:t xml:space="preserve">ngày 12/1/1964, bởi Anh (Mục sư) Brother William Marrion Branham, tại Buổi nhóm Tư gia, Tp. Sierra Vista, Arizona, USA. (Bản dịch tiếngViệt lần thứ 5, ngày </w:t>
      </w:r>
      <w:hyperlink r:id="rId4">
        <w:r>
          <w:rPr>
            <w:rStyle w:val="InternetLink"/>
            <w:color w:val="0000FF"/>
            <w:lang w:eastAsia="zh-CN"/>
          </w:rPr>
          <w:t>25/9/2010</w:t>
        </w:r>
      </w:hyperlink>
      <w:r>
        <w:rPr>
          <w:szCs w:val="20"/>
          <w:lang w:eastAsia="zh-CN"/>
        </w:rPr>
        <w:t xml:space="preserve"> --</w:t>
      </w:r>
      <w:hyperlink r:id="rId5">
        <w:r>
          <w:rPr>
            <w:rStyle w:val="InternetLink"/>
            <w:color w:val="0000FF"/>
            <w:lang w:eastAsia="zh-CN"/>
          </w:rPr>
          <w:t>Vietnamese Translation, Revision 5</w:t>
        </w:r>
      </w:hyperlink>
      <w:r>
        <w:rPr>
          <w:szCs w:val="20"/>
          <w:lang w:eastAsia="zh-CN"/>
        </w:rPr>
        <w:t>.)</w:t>
      </w:r>
    </w:p>
    <w:p>
      <w:pPr>
        <w:pStyle w:val="Normal"/>
        <w:jc w:val="both"/>
        <w:rPr>
          <w:sz w:val="22"/>
          <w:szCs w:val="22"/>
          <w:lang w:eastAsia="zh-CN"/>
        </w:rPr>
      </w:pPr>
      <w:r>
        <w:rPr>
          <w:sz w:val="22"/>
          <w:szCs w:val="22"/>
          <w:lang w:eastAsia="zh-CN"/>
        </w:rPr>
      </w:r>
    </w:p>
    <w:p>
      <w:pPr>
        <w:pStyle w:val="Normal"/>
        <w:jc w:val="both"/>
        <w:rPr/>
      </w:pPr>
      <w:r>
        <w:rPr>
          <w:sz w:val="22"/>
          <w:szCs w:val="22"/>
          <w:vertAlign w:val="superscript"/>
          <w:lang w:eastAsia="zh-CN"/>
        </w:rPr>
        <w:t>1</w:t>
      </w:r>
      <w:r>
        <w:rPr>
          <w:sz w:val="22"/>
          <w:szCs w:val="22"/>
          <w:lang w:eastAsia="zh-CN"/>
        </w:rPr>
        <w:t xml:space="preserve">  </w:t>
        <w:tab/>
      </w:r>
      <w:r>
        <w:rPr>
          <w:color w:val="008000"/>
          <w:sz w:val="22"/>
          <w:szCs w:val="22"/>
          <w:lang w:eastAsia="zh-CN"/>
        </w:rPr>
        <w:t>[Một anh em bảo Anh Branham rằng anh có thể giảng đến năm hay sáu giờ --Biên tập.]</w:t>
      </w:r>
      <w:r>
        <w:rPr>
          <w:sz w:val="22"/>
          <w:szCs w:val="22"/>
          <w:lang w:eastAsia="zh-CN"/>
        </w:rPr>
        <w:t xml:space="preserve"> Cám ơn anh rất nhiều vì điều đó. </w:t>
      </w:r>
      <w:r>
        <w:rPr>
          <w:color w:val="008000"/>
          <w:sz w:val="22"/>
          <w:szCs w:val="22"/>
          <w:lang w:eastAsia="zh-CN"/>
        </w:rPr>
        <w:t>[Người anh em đó nói về sự chữa lành trước khi Anh Branham giảng --Bt.]</w:t>
      </w:r>
      <w:r>
        <w:rPr>
          <w:sz w:val="22"/>
          <w:szCs w:val="22"/>
          <w:lang w:eastAsia="zh-CN"/>
        </w:rPr>
        <w:t xml:space="preserve"> Chào các bạn, mời anh chị em ngồi. Thật tốt được quay trở lại phía sau này của sa mạc… Tôi tin lần vừa rồi tôi đã có mặt tại đây, tôi đã đặt nơi này là phía sau của sa mạc. Đó là nơi chúng ta thường tìm thấy Chúa, nơi Lời đã được tìm thấy một lần khi Môi-se đang chăn bầy chiên mình ở phía sau sa mạc.</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Tôi đã đón chàng trai này qua kính chiếu hậu cách đây một lát, đang đi xuống. Ngày nọ, tôi nghe anh đang nằm trong bệnh viện. Tôi cầu nguyện cho anh và sáng nay anh đang ngồi tại đây. Ồ, thật là tốt. Tôi thật vui mừng. Anh bị chảy máu. Vì thế chúng tôi…</w:t>
      </w:r>
    </w:p>
    <w:p>
      <w:pPr>
        <w:pStyle w:val="Normal"/>
        <w:jc w:val="both"/>
        <w:rPr>
          <w:sz w:val="22"/>
          <w:szCs w:val="22"/>
          <w:lang w:eastAsia="zh-CN"/>
        </w:rPr>
      </w:pPr>
      <w:r>
        <w:rPr>
          <w:sz w:val="22"/>
          <w:szCs w:val="22"/>
          <w:lang w:eastAsia="zh-CN"/>
        </w:rPr>
        <w:t xml:space="preserve">  </w:t>
      </w:r>
      <w:r>
        <w:rPr>
          <w:sz w:val="22"/>
          <w:szCs w:val="22"/>
          <w:lang w:eastAsia="zh-CN"/>
        </w:rPr>
        <w:tab/>
        <w:t xml:space="preserve"> Thật là vui được gặp anh ấy sáng nay. Rất tiếc khi nghe về anh nầy đã có mặt với chúng ta lần vừa rồi tại đây, bị ung thư, đang ở trong bệnh viện. Chúng ta biết rằng chúng ta chỉ có một con đường cho điều này, đó là con đường sự chết... Tất cả chúng ta phải bước đi lối đó, dẫu chúng ta là người công nghĩa nhất, thánh khiết nhất, mỗi một trong chúng ta, chúng ta đưa nhau người này đến người khác đến phần mộ. Tuy nhiên, Chúa Jêsus Phán, “Ai tin Ta sẽ không bao giờ chết.” Nhưng những gì tại đó gọi là sự chết, không phải là điều chúng ta gọi là sự chết. </w:t>
      </w:r>
    </w:p>
    <w:p>
      <w:pPr>
        <w:pStyle w:val="Normal"/>
        <w:jc w:val="both"/>
        <w:rPr/>
      </w:pPr>
      <w:r>
        <w:rPr>
          <w:sz w:val="22"/>
          <w:szCs w:val="22"/>
          <w:lang w:eastAsia="zh-CN"/>
        </w:rPr>
        <w:t xml:space="preserve">   </w:t>
      </w:r>
      <w:r>
        <w:rPr>
          <w:sz w:val="22"/>
          <w:szCs w:val="22"/>
          <w:lang w:eastAsia="zh-CN"/>
        </w:rPr>
        <w:tab/>
        <w:t>Giống như Chúa Jêsus Phán về La-xa-rơ, Ngài nói, “Người ngủ.”</w:t>
      </w:r>
    </w:p>
    <w:p>
      <w:pPr>
        <w:pStyle w:val="Normal"/>
        <w:jc w:val="both"/>
        <w:rPr>
          <w:sz w:val="22"/>
          <w:szCs w:val="22"/>
          <w:lang w:eastAsia="zh-CN"/>
        </w:rPr>
      </w:pPr>
      <w:r>
        <w:rPr>
          <w:sz w:val="22"/>
          <w:szCs w:val="22"/>
          <w:lang w:eastAsia="zh-CN"/>
        </w:rPr>
        <w:t xml:space="preserve">    </w:t>
      </w:r>
      <w:r>
        <w:rPr>
          <w:sz w:val="22"/>
          <w:szCs w:val="22"/>
          <w:lang w:eastAsia="zh-CN"/>
        </w:rPr>
        <w:tab/>
        <w:t>Họ nói, “Ồ, người khoẻ nếu người ngủ.”</w:t>
      </w:r>
    </w:p>
    <w:p>
      <w:pPr>
        <w:pStyle w:val="Normal"/>
        <w:jc w:val="both"/>
        <w:rPr>
          <w:sz w:val="22"/>
          <w:szCs w:val="22"/>
          <w:lang w:eastAsia="zh-CN"/>
        </w:rPr>
      </w:pPr>
      <w:r>
        <w:rPr>
          <w:sz w:val="22"/>
          <w:szCs w:val="22"/>
          <w:lang w:eastAsia="zh-CN"/>
        </w:rPr>
        <w:t xml:space="preserve">    </w:t>
      </w:r>
      <w:r>
        <w:rPr>
          <w:sz w:val="22"/>
          <w:szCs w:val="22"/>
          <w:lang w:eastAsia="zh-CN"/>
        </w:rPr>
        <w:tab/>
        <w:t xml:space="preserve">Sau đó, Chúa Jêsus phải bảo cho họ bằng ngôn ngữ mà họ biết. Ngài Phán, “Người đã chết. Vì cớ các ngươi, Ta vui Ta đã không có mặt tại đó, nhưng Ta đi đánh thức người dậy.”  </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4</w:t>
      </w:r>
      <w:r>
        <w:rPr>
          <w:sz w:val="22"/>
          <w:szCs w:val="22"/>
          <w:lang w:eastAsia="zh-CN"/>
        </w:rPr>
        <w:t xml:space="preserve">  </w:t>
        <w:tab/>
        <w:t>Đó là khi Ngài đã có trích dẫn tuyệt vời mà chúng ta có trong Kinh Thánh, “Ai nghe, và tin Ta, thì có Sự Sống Đời đời, sẽ không đi bị đoán xét nhưng vượt qua sự chết đến Sự Sống. Ta là Sự Sống Lại và Sự Sống. Ai tin Ta, dù người đã chết rồi, vẫn sống. Hễ ai sống và tin Ta, sẽ không hề chết.” Không hề chết. Thực sự, không có sự chết trong một Cơ-đốc nhân.</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Sự chết có nghĩa là “sự phân cách đời đời.” Vậy thì, khi chúng ta chết, giống như trong thân thể vật lý như chúng ta bây giờ, chúng ta bị phân rẽ khỏi nhau. Nhưng thực sự chính thân thể này là điều duy nhất nhận diện chúng ta với nhau, bởi vì chúng ta được ràng buộc trong năm giác quan: Thấy, nếm, cảm xúc, ngửi và nghe. Hễ chừng nào chúng ta có thể thấy hay cảm thấy nhau, ồ, chúng ta có bằng chứng chúng ta đang có mặt tại đây. Nếu anh em bị mù loà -- không thể thấy được, rồi anh em có thể cảm thấy nhau hay nghe nhau. Những giác quan thuộc về đất tuyên bố cho nhau.</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6</w:t>
      </w:r>
      <w:r>
        <w:rPr>
          <w:sz w:val="22"/>
          <w:szCs w:val="22"/>
          <w:lang w:eastAsia="zh-CN"/>
        </w:rPr>
        <w:t xml:space="preserve">  </w:t>
        <w:tab/>
        <w:t>Nhưng thực sự, thực tình mà nói, chúng ta không bao giờ nhìn thấy nhau. Anh em có biết điều đó không? Chúng ta chưa bao giờ nhìn thấy nhau. Anh em nghe điều đó nói ra từ một thân thể tại đây giả mạo bất kể là gì, nó ở trong. Như vậy, khi chúng ta nói chuyện với nhau -- thực sự chúng ta không đang nói chuyện với thân thể. Đó là linh ở bên trong nhưng thân thể nhận diện linh ở bên trong. Cho nên, khi chúng ta nói với nhau, chúng ta có thể nhanh chóng hiểu ngay chúng ta là những người Cơ-đốc hay không, bởi vì có sự thông công trong linh mà chúng ta nói chuyện. Anh em thấy đó, điều đó làm rung động người khác cho biết chúng ta có phải là những Cơ-đốc nhân hay không. Do đó, chúng ta không bao giờ trông thấy nhau.</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7</w:t>
      </w:r>
      <w:r>
        <w:rPr>
          <w:sz w:val="22"/>
          <w:szCs w:val="22"/>
          <w:lang w:eastAsia="zh-CN"/>
        </w:rPr>
        <w:t xml:space="preserve">  </w:t>
        <w:tab/>
        <w:t>Chúa Jêsus đã Phán, “</w:t>
      </w:r>
      <w:r>
        <w:rPr>
          <w:b/>
          <w:sz w:val="22"/>
          <w:szCs w:val="22"/>
        </w:rPr>
        <w:t xml:space="preserve">Chẳng hề ai thấy Đức Chúa Trời; chỉ </w:t>
      </w:r>
      <w:r>
        <w:rPr>
          <w:rStyle w:val="Em"/>
          <w:b/>
          <w:sz w:val="22"/>
          <w:szCs w:val="22"/>
        </w:rPr>
        <w:t>Con một</w:t>
      </w:r>
      <w:r>
        <w:rPr>
          <w:b/>
          <w:sz w:val="22"/>
          <w:szCs w:val="22"/>
        </w:rPr>
        <w:t xml:space="preserve"> ở trong lòng Cha, là Đấng đã giải bày Cha cho chúng ta biết</w:t>
      </w:r>
      <w:r>
        <w:rPr>
          <w:sz w:val="22"/>
          <w:szCs w:val="22"/>
          <w:lang w:eastAsia="zh-CN"/>
        </w:rPr>
        <w:t>.” Hiểu không? Nói cách khác, Đức Chúa Trời được nhận diện. Con Người Đức Chúa Trời được nhận diện trong Thân Thể, Chúa Jêsus Christ, như vậy, Ngài là hình ảnh được bày tỏ của Đức Chúa Trời. Hay, Đức Chúa Trời bày tỏ chính Ngài qua một hình ảnh (Hiểu không?) qua một hình ảnh, Con Người. Đức Chúa Trời bày tỏ chính Ngài cho chúng ta, Ngài là Đức Chúa Trời, không phải là ngôi thứ ba hay ngôi thứ hai. Ngài là Con Người Đức Chúa Trời (the Person God). Ngài chính là Đức Chúa Trời, nhận diện Chính Ngài, như vậy chúng ta có thể cảm thấy Ngài.</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I Ti-mô-thê 3:16, “</w:t>
      </w:r>
      <w:r>
        <w:rPr>
          <w:b/>
          <w:sz w:val="22"/>
          <w:szCs w:val="22"/>
          <w:lang w:eastAsia="zh-CN"/>
        </w:rPr>
        <w:t>Mọi người đều cho sự mầu nhiệm của sự tôn kính là lớn lắm: Đấng đã được tỏ ra trong xác thịt</w:t>
      </w:r>
      <w:r>
        <w:rPr>
          <w:sz w:val="22"/>
          <w:szCs w:val="22"/>
          <w:lang w:eastAsia="zh-CN"/>
        </w:rPr>
        <w:t>.” Há điều đó chẳng tuyệt diệu sao? Chúng ta chẳng bao giờ có thể hiểu được Đức Chúa Trời. Khi Ngài hành động xuyên qua Trụ Lửa, giống như vậy, như Ngài đã làm. Nhưng chúng ta hiểu được Ngài khi Ngài trở nên một người trong chúng ta, khi Ngài trở nên Con Người. Rồi Ngài có thể nói chuyện với chúng ta, chúng ta có thể cảm thấy Ngài, cầm Ngài, động chạm vào mọi thứ. Như Kinh Thánh nói một cách tỏ tường rằng chúng ta cầm được Đức Chúa Trời với tay của chúng ta, chạm đến Ngài với tay của chúng ta...</w:t>
      </w:r>
    </w:p>
    <w:p>
      <w:pPr>
        <w:pStyle w:val="Normal"/>
        <w:jc w:val="both"/>
        <w:rPr>
          <w:sz w:val="10"/>
          <w:szCs w:val="10"/>
          <w:lang w:eastAsia="zh-CN"/>
        </w:rPr>
      </w:pPr>
      <w:r>
        <w:rPr>
          <w:sz w:val="10"/>
          <w:szCs w:val="10"/>
          <w:lang w:eastAsia="zh-CN"/>
        </w:rPr>
      </w:r>
    </w:p>
    <w:p>
      <w:pPr>
        <w:pStyle w:val="Normal"/>
        <w:jc w:val="both"/>
        <w:rPr>
          <w:sz w:val="22"/>
          <w:szCs w:val="22"/>
          <w:lang w:eastAsia="zh-CN"/>
        </w:rPr>
      </w:pPr>
      <w:r>
        <w:rPr>
          <w:sz w:val="22"/>
          <w:szCs w:val="22"/>
          <w:vertAlign w:val="superscript"/>
          <w:lang w:eastAsia="zh-CN"/>
        </w:rPr>
        <w:t>9</w:t>
      </w:r>
      <w:r>
        <w:rPr>
          <w:sz w:val="22"/>
          <w:szCs w:val="22"/>
          <w:lang w:eastAsia="zh-CN"/>
        </w:rPr>
        <w:t xml:space="preserve">  </w:t>
        <w:tab/>
        <w:t xml:space="preserve">Đức Chúa Trời ở trong con người. Đang nhận diện chính Ngài hôm nay trong Hội thánh của Ngài. Trong một Cơ-đốc nhân tái sinh, Đức Chúa Trời nhận diện chính Ngài, rằng Ngài vẫn là Đức Chúa Trời. Thế giới bên ngoài sẽ chỉ biết được Đức Chúa Trời như họ thấy Đức Chúa Trời trong anh và tôi. Đó là cách duy nhất mà họ sẽ biết Đức Chúa Trời, là khi chúng ta là những thư được viết ra, thư tín của Kinh thánh, được mọi người đọc. Đời sống mà chúng ta sống phản ánh những công việc chúng ta làm. Như vậy, công việc của chúng ta nên tốt  luôn luôn tốt bởi vì chúng ta đại diện Chúa Jêsus Christ của chúng ta. </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 xml:space="preserve">   </w:t>
      </w:r>
      <w:r>
        <w:rPr>
          <w:sz w:val="22"/>
          <w:szCs w:val="22"/>
          <w:lang w:eastAsia="zh-CN"/>
        </w:rPr>
        <w:tab/>
        <w:t>Điều đó thật tuyệt vời, đặc biệt là, khi một người cao niên giống như tôi, đứng đây, suy nghĩ về đời sống đang tàn lụi dần, đi vào quá khứ. Chúng ta đang đối mặt tương lai vĩnh cửu. Biết rằng nếu đời sống này chỉ là những gì tôi đặt hy vọng vào, thì tôi sẽ là con người khốn khổ nhất sáng nay. Nhưng biết rằng đời sống này chỉ là một chiếc bóng của những gì phải đến, nó là một sự phản ánh bởi vì nó không thể là điều hoàn hảo mà Đức Chúa Trời đã làm. Đức Chúa Trời không tạo nên bất kỳ điều gì hư nát. Đức Chúa Trời là Đời đời.</w:t>
      </w:r>
    </w:p>
    <w:p>
      <w:pPr>
        <w:pStyle w:val="Normal"/>
        <w:jc w:val="both"/>
        <w:rPr/>
      </w:pPr>
      <w:r>
        <w:rPr>
          <w:sz w:val="22"/>
          <w:szCs w:val="22"/>
          <w:lang w:eastAsia="zh-CN"/>
        </w:rPr>
        <w:t xml:space="preserve">   </w:t>
      </w:r>
      <w:r>
        <w:rPr>
          <w:sz w:val="22"/>
          <w:szCs w:val="22"/>
          <w:lang w:eastAsia="zh-CN"/>
        </w:rPr>
        <w:tab/>
        <w:t xml:space="preserve"> Do đó, đời sống này mà chúng ta bây giờ sống chỉ phản ánh những gì phía trước chúng ta, đời sống thực sự không thể chết, thân thể không thể hư nát, Đời Sống không thể bị cất đi. Bởi vậy, Kinh Thánh đúng khi Lời nói rằng chúng ta có Sự sống Đời đời. Chúng ta sẽ không bao giờ chết. Khi anh em được sinh lại, anh em trở nên một phần của Đức Chúa Trời. Xem đó, anh em là mãi mãi cho Cõi Đời đời, không hề qua đi. Anh em là một phần của Đức Chúa Trời, vì anh em là con trai của Ngài.</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11</w:t>
      </w:r>
      <w:r>
        <w:rPr>
          <w:sz w:val="22"/>
          <w:szCs w:val="22"/>
          <w:lang w:eastAsia="zh-CN"/>
        </w:rPr>
        <w:t xml:space="preserve">  </w:t>
        <w:tab/>
        <w:t>Tôi có thể lấy một tên khác, nói rằng tên của tôi là tên gì đó khác. Tôi có thể lấy một tên khác. Tôi có thể lấy tên mẹ của tôi: Harvey, sẽ là gần nhất với tôi. Trên thế giới, mẹ tôi là một Harvey, rồi tôi sẽ lấy tên Harvey. Nhưng dòng máu vẫn sẽ chứng minh rằng tôi là một Branham. Bởi vì tôi là một phần của cha tôi. Hễ chừng nào tôi còn máu trong tôi, tôi vẫn là một phần của cha tôi. Xem đó, đúng vậy. Khi tôi được sinh bởi Thánh Linh Đức Chúa Trời, tôi là một phần của Đức Chúa Trời. Vậy thôi. Tôi được nhận diện với Ngài rằng Ngài là Cha tôi. Rồi đời sống của tôi phản ánh Ngài, như đời sống của tôi phản ánh cha trên đất của tôi trong hình ảnh mà ông ở trong. Họ nói tôi trong thật giống cha của tôi, như vậy lúc đó, hình ảnh của Ngài phản ánh trong tôi. Cha của anh em phản ánh trong anh em, cha mẹ của anh em. Như vậy, Đức Chúa Trời, Cha của chúng ta được phản ánh trong chúng ta, khi chúng ta được sinh ra, tại đây, theo hình ảnh của Ngài.</w:t>
      </w:r>
    </w:p>
    <w:p>
      <w:pPr>
        <w:pStyle w:val="Normal"/>
        <w:jc w:val="both"/>
        <w:rPr>
          <w:sz w:val="10"/>
          <w:szCs w:val="10"/>
          <w:lang w:eastAsia="zh-CN"/>
        </w:rPr>
      </w:pPr>
      <w:r>
        <w:rPr>
          <w:sz w:val="10"/>
          <w:szCs w:val="10"/>
          <w:lang w:eastAsia="zh-CN"/>
        </w:rPr>
      </w:r>
    </w:p>
    <w:p>
      <w:pPr>
        <w:pStyle w:val="Normal"/>
        <w:jc w:val="both"/>
        <w:rPr>
          <w:sz w:val="22"/>
          <w:szCs w:val="22"/>
          <w:lang w:eastAsia="zh-CN"/>
        </w:rPr>
      </w:pPr>
      <w:r>
        <w:rPr>
          <w:sz w:val="22"/>
          <w:szCs w:val="22"/>
          <w:vertAlign w:val="superscript"/>
          <w:lang w:eastAsia="zh-CN"/>
        </w:rPr>
        <w:t>12</w:t>
      </w:r>
      <w:r>
        <w:rPr>
          <w:sz w:val="22"/>
          <w:szCs w:val="22"/>
          <w:lang w:eastAsia="zh-CN"/>
        </w:rPr>
        <w:t xml:space="preserve">  </w:t>
        <w:tab/>
        <w:t xml:space="preserve">Bây giờ, tôi bắt đầu nói, kẻo không bao giờ đến được chủ đề của điều tôi đang nói với anh em. </w:t>
      </w:r>
    </w:p>
    <w:p>
      <w:pPr>
        <w:pStyle w:val="Normal"/>
        <w:jc w:val="both"/>
        <w:rPr>
          <w:sz w:val="22"/>
          <w:szCs w:val="22"/>
          <w:lang w:eastAsia="zh-CN"/>
        </w:rPr>
      </w:pPr>
      <w:r>
        <w:rPr>
          <w:sz w:val="22"/>
          <w:szCs w:val="22"/>
          <w:lang w:eastAsia="zh-CN"/>
        </w:rPr>
      </w:r>
    </w:p>
    <w:p>
      <w:pPr>
        <w:pStyle w:val="Normal"/>
        <w:jc w:val="both"/>
        <w:rPr/>
      </w:pPr>
      <w:r>
        <w:rPr>
          <w:sz w:val="22"/>
          <w:szCs w:val="22"/>
          <w:lang w:eastAsia="zh-CN"/>
        </w:rPr>
        <w:t xml:space="preserve">   </w:t>
      </w:r>
      <w:r>
        <w:rPr>
          <w:sz w:val="22"/>
          <w:szCs w:val="22"/>
          <w:lang w:eastAsia="zh-CN"/>
        </w:rPr>
        <w:tab/>
        <w:t>Tôi luôn cám ơn Buổi nhóm tại gia, nhóm cầu nguyện theo kiểu nhà thôn quê giống thế này, còn hơn là dân sự nghĩ tôi sẽ biết ơn bởi vì những Buổi nhóm và những thì giờ đẹp nhất của thông công thì thường là trong một Buổi nhóm cầu nguyện kiểu nhà thôn quê nhỏ giống như thế này. Nơi tôi cảm thấy gần nhất với Đức Chúa Trời, khi mà chỉ một nhóm nhỏ những tín đồ đến với nhau, chúng ta thờ phượng tại đó.</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14</w:t>
      </w:r>
      <w:r>
        <w:rPr>
          <w:sz w:val="22"/>
          <w:szCs w:val="22"/>
          <w:lang w:eastAsia="zh-CN"/>
        </w:rPr>
        <w:t xml:space="preserve">  </w:t>
        <w:tab/>
        <w:t>Tôi nghĩ chúng ta ngồi tại đây sáng nay, ba mươi, bốn mươi người hay gần như thế, tính luôn những trẻ em. Tôi không biết. Tôi không giỏi lắm về đếm các số, chỉ nhìn lướt qua một nhóm nhỏ dân sự bởi vì có những căn phòng khác tại đây (Anh em hiểu không?), tôi không thấy dân sự ở trong đó. Nhưng khi chúng ta đến với nhau như thế này tôi cảm thấy rằng chúng ta có sự thân thiết mà chúng ta không có khi chúng ta ra ngoài trong một hội chúng lớn. Chúng ta có thể phát biểu ý kiến. Đó là lý do tại sao sáng nay, tôi nghĩ mình sẽ đi xuống tại đây, giảng cho dân sự tại đây với vị Mục sư trẻ tuổi đáng yêu. Tôi thật là vui mừng thấy nhiều trong những người bạn tôi tại đây, anh em nhà Stricker và tất cả những người đó --tôi đã không gặp trong một khoảng thời gian.</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15</w:t>
      </w:r>
      <w:r>
        <w:rPr>
          <w:sz w:val="22"/>
          <w:szCs w:val="22"/>
          <w:lang w:eastAsia="zh-CN"/>
        </w:rPr>
        <w:t xml:space="preserve">  </w:t>
        <w:tab/>
        <w:t>Sáng nay tôi sẽ giảng với anh em Sứ điệp năm mới của tôi mà tôi đã dự định giảng chiều Chúa nhật kế tiếp ở hội trường tại Buổi nhóm Phoenix. Bởi vì tại đây, tôi nghĩ có lẽ họ đang làm băng ghi từ ra từ đó. Mà tôi… Có lẽ Đức Thánh Linh sẽ ban cho tôi một ý tưởng tốt hơn tại đây, giữa nhóm tín đồ, hơn là tại Phoenix, anh em biết đấy, nơi mà có người tin và người không tin, mê tín và mọi thứ trộn với nhau. Rồi nếu những người anh em đã phát những cuộn băng ra, điều đó sẽ tốt hơn, được làm theo cách đó bởi vì anh em có một cuộn băng tốt hơn từ đây. Tôi đã yêu cầu các chàng trai kiểm tra bộ phận lọc âm trước. Rồi khi tôi đi vào đây sáng nay, Anh Terry bảo tôi rằng bộ phận lọc âm thì tốt. Tốt lắm. Như vậy, bây giờ, trước tiên, chúng ta hãy tiếp cận vấn đề trang trọng này, mà tôi biết...</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16</w:t>
      </w:r>
      <w:r>
        <w:rPr>
          <w:sz w:val="22"/>
          <w:szCs w:val="22"/>
          <w:lang w:eastAsia="zh-CN"/>
        </w:rPr>
        <w:t xml:space="preserve">  </w:t>
        <w:tab/>
        <w:t>Tôi tin họ nói vài người trong anh em đang ở lại ăn trưa, sắp ăn trưa tại đây trên nền đất hay tại nhà, hay cái gì đó với nhau. Điều đó rất là tốt. Chắc chắn, tôi biết ơn hết thảy anh em hiệp lại cùng nhau.</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Tôi cảm thấy rằng Sứ điệp của tôi sáng nay là nói với Hội thánh của Đức Chúa Trời Hằng Sống (Hiểu không?) tôi tin đây là một phần của nó đang nằm ở đây sáng nay. Bây giờ, trước khi đến với phần quan trọng, chúng ta hãy cúi đầu một lát để cầu nguyện.</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18</w:t>
      </w:r>
      <w:r>
        <w:rPr>
          <w:sz w:val="22"/>
          <w:szCs w:val="22"/>
          <w:lang w:eastAsia="zh-CN"/>
        </w:rPr>
        <w:t xml:space="preserve">  </w:t>
        <w:tab/>
        <w:t>Lạy Cha Thiên Thượng của chúng con, chúng con thật biết ơn Cha, rằng thậm chí chúng con có được đặc ân xưng với Ngài như là Cha của chúng con, vì “Cha” có nghĩa rằng chúng con đã được sinh ra bởi Đức Chúa Trời vĩ đại đã tạo nên trời và đất. Chúng con thật hạnh phúc vì đặc ân này, chúng con có thể nghĩ trong lòng rằng, chúng con là những con trai, con gái của Ngài. Rồi chúng con nhìn thấy Ngài nhận diện hoàn toàn chính Ngài ở giữa chúng con, Ngài là Cha của chúng con, thay đổi những suy nghĩ của chúng con về những việc thuộc về thế gian, thay đổi những động cơ, mục tiêu và thái độ, mọi mặt của chúng con, yêu thương và tin Ngài, biết rằng Lời hứa của Ngài là thực.</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Sáng nay, chúng con tập hợp tại đây trong nơi này mà chúng con gọi là phía sau của sa mạc, hay con gọi nó như thế. Suy nghĩ về điều đó, Chúa ôi, lý do con nói điều đó, không phải phản ánh bất kỳ điều gì trên nhóm dân sự bé nhỏ này nhưng bất kỳ điều gì sẽ là bản chất hiện hữu nhỏ bé.</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Con đang cố gắng suy nghĩ đó là Môi-se, đầy tớ của Ngài, ở phía sau của sa mạc, có lẽ chỉ ông và những con cừu của ông, vợ ông, Sê-phô-ra, Ghẹt-sôm, con trai của ông, đi cùng ông... Con không biết nhưng chính chỗ đó họ đã có kinh nghiệm biến đổi vị Tiên tri đó từ một người hèn nhát trốn chạy đến sự hầu việc Đức Chúa Trời Đấng đã truyền định cho ông công việc ở phía sau của đồng vắng. Chính tại chỗ đó Trụ Lửa đã được bầy tỏ lần đầu tiên trong đời sống con người, chúng con đã biết về, Ngọn Lửa đang nằm đằng sau trong bụi gai nhỏ của đồng vắng, không cháy. Nhưng chính là sự vinh quang của Đức Chúa Trời phản ánh chính Ngài qua bụi gai đó, rằng Môi-se đấng Tiên tri cởi giày của mình ra, đến gần với Ngọn Lửa, được Đức Chúa Trời uỷ thác để giải cứu dân sự của Ngài.</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21</w:t>
      </w:r>
      <w:r>
        <w:rPr>
          <w:sz w:val="22"/>
          <w:szCs w:val="22"/>
          <w:lang w:eastAsia="zh-CN"/>
        </w:rPr>
        <w:t xml:space="preserve">  </w:t>
        <w:tab/>
        <w:t>Lạy Chúa, cầu xin cho điều đó xảy ra như vậy một lần nữa hôm nay, ở phía sau của sa mạc mà giờ đây chúng con cởi ra những đôi giày, mũ của chúng con, tất cả của chúng con, đặt bên dưới thập tự giá của Đấng Christ và nói, “Có con đây, lạy Chúa, xin hãy sai con.”</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Xin ban phước cho vị Mục sư này tại đây, Anh Isaacson, người anh em. Chúng con cầu nguyện rằng Ngài sẽ ban phước cho Anh và vợ của anh, những em nhỏ của anh, Anh Strricker, vợ của anh, những bé nhỏ, tất cả những người khác đại diện tại đây sáng nay.</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Chúng con đã tập hợp tại đây; Lạy Chúa, không phải vì sự vinh quang vĩ đại nào đó, hay được biết như những nhà lãnh đạo, chức viên, gì đó vĩ đại. Chúng con chỉ có mặt tại đây như những tín đồ khiêm nhường. Chúng con có mặt tại đây bởi vì chúng con yêu Ngài và chúng con yêu thương nhau. Khi chúng con nhìn thấy nhau, họp lại cùng nhau, chúng con nhận thấy rằng, dường như chúng con cảm thấy Chúa nhiều hơn, lúc mỗi tín đồ họp chính mình trong mộc nơi nào đó. Chúa Jêsus Phán, “Nếu các ngươi nhơn Danh Ta mà làm điều này, thì Ta sẽ ở giữa vòng các ngươi.” Chúng con biết Ngài đang có mặt tại đây.</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Lạy Chúa, xin hãy Phán với chúng con. Nếu những điều ghi chú nhỏ này mà con đã viết ra tại đây, và những câu Kinh Thánh được đề cập, trật khỏi đường lối sáng nay, khỏi suy tư mà Ngài đã bảo cho chúng con suy nghĩ, vậy thì Chúa ôi, chúng con lược bỏ điều đó và làm như Ngài bảo chúng con đã làm. Xin ban phước cho chúng con bây giờ, vì chúng con cầu xin điều này trong Danh Jêsus Christ. A-men!</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25</w:t>
      </w:r>
      <w:r>
        <w:rPr>
          <w:sz w:val="22"/>
          <w:szCs w:val="22"/>
          <w:lang w:eastAsia="zh-CN"/>
        </w:rPr>
        <w:t xml:space="preserve">  </w:t>
        <w:tab/>
        <w:t>Về việc đọc Kinh Thánh, trước đây, tôi thường có thể nhớ tốt lắm, trước lúc tôi già thêm. Trong những ngày tôi còn trẻ, tôi đã không có một Sứ điệp dài, có lẽ ba mươi phút hay khoảng đó, tôi đã cày xới ngay vào trong một tư tưởng và giữ nó trong đầu mình. Nhưng bây giờ tôi… Lý do tôi tổ chức những Buổi nhóm dài này bây giờ, bởi vì tôi đang thu âm. Hiểu không? Những chàng trai ở đó đang thu băng, sẽ bắt đầu vào một lúc nào đó, có lẽ bây giờ, vào đầu buổi cầu nguyện, nó đi đến nhiều nơi, thực tế, khắp thế giới. Vậy, bây giờ, chúng ta sẽ nói về Sứ điệp năm mới của tôi vào sáng nay, những gì chúng ta gọi là Sứ điệp năm mới của tôi. Tôi đã cố gắng có ba Sứ điệp Giáng Sinh và tôi biết anh em, dân sự dưới đây, ở phía sau của sa mạc có những cuộn băng này. Trong Sứ điệp vừa rồi của tôi tại Hội thánh, hay kế tiếp Sứ điệp vừa rồi của tôi, là dựa trên “Ánh Sáng.” Nếu anh em chưa có cuộn băng đó, tôi chắc chắn anh em sẽ thích nó. Tôi tin chắc là anh em sẽ rất thích nó, sự hà hơi của nó, mà Chúa đã ban cho tôi.</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26</w:t>
      </w:r>
      <w:r>
        <w:rPr>
          <w:sz w:val="22"/>
          <w:szCs w:val="22"/>
          <w:lang w:eastAsia="zh-CN"/>
        </w:rPr>
        <w:t xml:space="preserve">  </w:t>
        <w:tab/>
        <w:t>Hôm nay, khi chúng ta đối diện với năm mới, tôi muốn suy nghĩ không giống như quá khứ nhưng tôi muốn nhìn về tương lai. Hiểu không? Như Phao-lô đã nói, “</w:t>
      </w:r>
      <w:r>
        <w:rPr>
          <w:rStyle w:val="Em"/>
          <w:b/>
          <w:sz w:val="22"/>
          <w:szCs w:val="22"/>
        </w:rPr>
        <w:t>Quên lửng</w:t>
      </w:r>
      <w:r>
        <w:rPr>
          <w:b/>
          <w:sz w:val="22"/>
          <w:szCs w:val="22"/>
        </w:rPr>
        <w:t xml:space="preserve"> sự ở đằng sau, mà bươn theo sự ở đằng trước, tôi nhắm mục đích mà chạy, để giựt giải về sự kêu gọi trên trời.</w:t>
      </w:r>
      <w:r>
        <w:rPr>
          <w:sz w:val="22"/>
          <w:szCs w:val="22"/>
          <w:lang w:eastAsia="zh-CN"/>
        </w:rPr>
        <w:t>” Như nó đã được diễn tả, giống như nhìn lui lại qua tấm gương chiếu hậu của xe hơi. Bây giờ, chúng ta không cố gắng đặt Sứ điệp hôm nay như là nhìn qua một tấm gương chiếu hậu, nó sẽ mất khá lâu, những điều mà Chúa đã làm. Nếu tất cả anh em đã quen với những điều vĩ đại mà Chúa đã và đang làm, một vài trong những việc quyền năng nhất mà tôi đã từng thấy trong đời, Ngài chỉ -- vừa mới đi qua trong một vài tháng qua. Bây giờ chúng ta đã biết ơn về những gì đã qua, nhưng chúng ta nhìn về phía trước. Chúng ta đang nhìn nơi chúng ta đang hướng về và trong năm 1964 này.</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27</w:t>
      </w:r>
      <w:r>
        <w:rPr>
          <w:sz w:val="22"/>
          <w:szCs w:val="22"/>
          <w:lang w:eastAsia="zh-CN"/>
        </w:rPr>
        <w:t xml:space="preserve">  </w:t>
        <w:tab/>
        <w:t>Nếu anh em tại đây thích đọc, tôi muốn đọc một vài câu Kinh Thánh bởi vì tất cả những điều này dựa trên Lời Thánh của Đức Chúa Trời.</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Hãy dành cho tôi khoảng một tiếng mười lăm phút để làm cuộn băng này. Ý Chúa, tôi sẽ cố gắng đi theo cho xong để anh em có thể dùng bữa tối. Tôi cám ơn anh em vì tôi đã bảo rằng tôi có thể nói đến sáu giờ đúng tối nay. Điều đó thật là tốt.</w:t>
      </w:r>
    </w:p>
    <w:p>
      <w:pPr>
        <w:pStyle w:val="Normal"/>
        <w:jc w:val="both"/>
        <w:rPr>
          <w:sz w:val="10"/>
          <w:szCs w:val="10"/>
          <w:lang w:eastAsia="zh-CN"/>
        </w:rPr>
      </w:pPr>
      <w:r>
        <w:rPr>
          <w:sz w:val="10"/>
          <w:szCs w:val="10"/>
          <w:lang w:eastAsia="zh-CN"/>
        </w:rPr>
      </w:r>
    </w:p>
    <w:p>
      <w:pPr>
        <w:pStyle w:val="Normal"/>
        <w:jc w:val="both"/>
        <w:rPr>
          <w:sz w:val="22"/>
          <w:szCs w:val="22"/>
          <w:lang w:eastAsia="zh-CN"/>
        </w:rPr>
      </w:pPr>
      <w:r>
        <w:rPr>
          <w:sz w:val="22"/>
          <w:szCs w:val="22"/>
          <w:lang w:eastAsia="zh-CN"/>
        </w:rPr>
        <w:t xml:space="preserve">    </w:t>
      </w:r>
      <w:r>
        <w:rPr>
          <w:sz w:val="22"/>
          <w:szCs w:val="22"/>
          <w:lang w:eastAsia="zh-CN"/>
        </w:rPr>
        <w:tab/>
        <w:t>Chúng ta hãy giở Kinh Thánh đến hai chỗ, các sách nằm kề nhau. Đó là trong Cựu Ước. Tôi lấy đoạn trích hay đọc từ hai chỗ, Ê-sai 62 và Thi thiên 60. Bây giờ, trong Ê-sai 62, chúng ta sẽ lật đọc trước. Trong đoạn này, chúng ta được nhắc nhở về những quyền phép vĩ đại của Giê-hô-va Đức Chúa Trời  chúng ta -- Ngài vĩ đại như thế nào, Đức Chúa Trời chúng ta quyền năng như thế nào. Tôi xin lỗi, đó là Ê-sai 60 thay vì 62. Ê-sai 60. Được rồi, chúng ta đọc Ê-sai 60:1 câu và 2.</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r>
      <w:r>
        <w:rPr>
          <w:b/>
          <w:sz w:val="22"/>
          <w:szCs w:val="22"/>
          <w:lang w:eastAsia="zh-CN"/>
        </w:rPr>
        <w:t xml:space="preserve">Hãy dấy lên, và sáng loè ra! Vì sự sáng ngươi đã đến và vinh quang Đức Giê-hô-va đã mọc lên trên người. </w:t>
      </w:r>
    </w:p>
    <w:p>
      <w:pPr>
        <w:pStyle w:val="Normal"/>
        <w:jc w:val="both"/>
        <w:rPr>
          <w:b/>
          <w:b/>
          <w:sz w:val="22"/>
          <w:szCs w:val="22"/>
          <w:lang w:eastAsia="zh-CN"/>
        </w:rPr>
      </w:pPr>
      <w:r>
        <w:rPr>
          <w:b/>
          <w:sz w:val="22"/>
          <w:szCs w:val="22"/>
          <w:lang w:eastAsia="zh-CN"/>
        </w:rPr>
        <w:t xml:space="preserve">   </w:t>
      </w:r>
      <w:r>
        <w:rPr>
          <w:b/>
          <w:sz w:val="22"/>
          <w:szCs w:val="22"/>
          <w:lang w:eastAsia="zh-CN"/>
        </w:rPr>
        <w:tab/>
        <w:t xml:space="preserve">Nầy, sự tối tăm vây phủ đất, sự u ám bao bọc các dân, song Đức Giê-hô-va dấy lên trên ngươi, vinh quang Ngài tỏ rạng trên ngươi. </w:t>
      </w:r>
    </w:p>
    <w:p>
      <w:pPr>
        <w:pStyle w:val="Normal"/>
        <w:jc w:val="both"/>
        <w:rPr/>
      </w:pPr>
      <w:r>
        <w:rPr>
          <w:sz w:val="22"/>
          <w:szCs w:val="22"/>
          <w:lang w:eastAsia="zh-CN"/>
        </w:rPr>
        <w:t xml:space="preserve">   </w:t>
      </w:r>
      <w:r>
        <w:rPr>
          <w:sz w:val="22"/>
          <w:szCs w:val="22"/>
          <w:lang w:eastAsia="zh-CN"/>
        </w:rPr>
        <w:tab/>
        <w:t>“Sự u ám bao bọc các dân...” Về điều này, dĩ nhiên, đây là lời Tiên tri về thời đại mà chúng ta đang sống.</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31</w:t>
      </w:r>
      <w:r>
        <w:rPr>
          <w:sz w:val="22"/>
          <w:szCs w:val="22"/>
          <w:lang w:eastAsia="zh-CN"/>
        </w:rPr>
        <w:t xml:space="preserve">  </w:t>
        <w:tab/>
        <w:t>Bây giờ, chúng ta hãy giở ra trong Thi thiên. Tôi tin rằng tôi có hơi bị bối rối chỗ tôi đã viết những câu Kinh thánh của mình dưới đây, khi trong đêm qua, vội vàng, tôi đã viết xuống, thế này: Thi thiên 62:1-8,</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r>
      <w:r>
        <w:rPr>
          <w:b/>
          <w:sz w:val="22"/>
          <w:szCs w:val="22"/>
          <w:lang w:eastAsia="zh-CN"/>
        </w:rPr>
        <w:t xml:space="preserve">Linh hồn tôi nghĩ an nơi một mình Đức Chúa Trời; </w:t>
      </w:r>
    </w:p>
    <w:p>
      <w:pPr>
        <w:pStyle w:val="Normal"/>
        <w:jc w:val="both"/>
        <w:rPr>
          <w:b/>
          <w:b/>
          <w:sz w:val="22"/>
          <w:szCs w:val="22"/>
          <w:lang w:eastAsia="zh-CN"/>
        </w:rPr>
      </w:pPr>
      <w:r>
        <w:rPr>
          <w:b/>
          <w:sz w:val="22"/>
          <w:szCs w:val="22"/>
          <w:lang w:eastAsia="zh-CN"/>
        </w:rPr>
        <w:t xml:space="preserve">    </w:t>
      </w:r>
      <w:r>
        <w:rPr>
          <w:b/>
          <w:sz w:val="22"/>
          <w:szCs w:val="22"/>
          <w:lang w:eastAsia="zh-CN"/>
        </w:rPr>
        <w:tab/>
        <w:t>Sự cứu rỗi tôi từ Ngài mà đến.</w:t>
      </w:r>
    </w:p>
    <w:p>
      <w:pPr>
        <w:pStyle w:val="Normal"/>
        <w:jc w:val="both"/>
        <w:rPr>
          <w:b/>
          <w:b/>
          <w:sz w:val="22"/>
          <w:szCs w:val="22"/>
          <w:lang w:eastAsia="zh-CN"/>
        </w:rPr>
      </w:pPr>
      <w:r>
        <w:rPr>
          <w:b/>
          <w:sz w:val="22"/>
          <w:szCs w:val="22"/>
          <w:lang w:eastAsia="zh-CN"/>
        </w:rPr>
        <w:t xml:space="preserve">    </w:t>
      </w:r>
      <w:r>
        <w:rPr>
          <w:b/>
          <w:sz w:val="22"/>
          <w:szCs w:val="22"/>
          <w:lang w:eastAsia="zh-CN"/>
        </w:rPr>
        <w:tab/>
        <w:t>Một mình Ngài là hòn đá tôi, sự cứu rỗi tôi,</w:t>
      </w:r>
    </w:p>
    <w:p>
      <w:pPr>
        <w:pStyle w:val="Normal"/>
        <w:jc w:val="both"/>
        <w:rPr/>
      </w:pPr>
      <w:r>
        <w:rPr>
          <w:b/>
          <w:sz w:val="22"/>
          <w:szCs w:val="22"/>
          <w:lang w:eastAsia="zh-CN"/>
        </w:rPr>
        <w:t xml:space="preserve">    </w:t>
      </w:r>
      <w:r>
        <w:rPr>
          <w:b/>
          <w:sz w:val="22"/>
          <w:szCs w:val="22"/>
          <w:lang w:eastAsia="zh-CN"/>
        </w:rPr>
        <w:tab/>
        <w:t>Và là nơi ẩn náu cao của tôi; Tôi sẽ chẵng bị rúng động nhiều.</w:t>
      </w:r>
    </w:p>
    <w:p>
      <w:pPr>
        <w:pStyle w:val="Normal"/>
        <w:jc w:val="both"/>
        <w:rPr>
          <w:b/>
          <w:b/>
          <w:sz w:val="22"/>
          <w:szCs w:val="22"/>
          <w:lang w:eastAsia="zh-CN"/>
        </w:rPr>
      </w:pPr>
      <w:r>
        <w:rPr>
          <w:b/>
          <w:sz w:val="22"/>
          <w:szCs w:val="22"/>
          <w:lang w:eastAsia="zh-CN"/>
        </w:rPr>
        <w:t xml:space="preserve">    </w:t>
      </w:r>
      <w:r>
        <w:rPr>
          <w:b/>
          <w:sz w:val="22"/>
          <w:szCs w:val="22"/>
          <w:lang w:eastAsia="zh-CN"/>
        </w:rPr>
        <w:tab/>
        <w:t>Các ngươi xông vào một người cho đến chừng nào,</w:t>
      </w:r>
    </w:p>
    <w:p>
      <w:pPr>
        <w:pStyle w:val="Normal"/>
        <w:jc w:val="both"/>
        <w:rPr>
          <w:b/>
          <w:b/>
          <w:sz w:val="22"/>
          <w:szCs w:val="22"/>
          <w:lang w:eastAsia="zh-CN"/>
        </w:rPr>
      </w:pPr>
      <w:r>
        <w:rPr>
          <w:b/>
          <w:sz w:val="22"/>
          <w:szCs w:val="22"/>
          <w:lang w:eastAsia="zh-CN"/>
        </w:rPr>
        <w:t xml:space="preserve">    </w:t>
      </w:r>
      <w:r>
        <w:rPr>
          <w:b/>
          <w:sz w:val="22"/>
          <w:szCs w:val="22"/>
          <w:lang w:eastAsia="zh-CN"/>
        </w:rPr>
        <w:tab/>
        <w:t xml:space="preserve">Đặng chung nhau đánh đổ người </w:t>
      </w:r>
    </w:p>
    <w:p>
      <w:pPr>
        <w:pStyle w:val="Normal"/>
        <w:jc w:val="both"/>
        <w:rPr>
          <w:b/>
          <w:b/>
          <w:sz w:val="22"/>
          <w:szCs w:val="22"/>
          <w:lang w:eastAsia="zh-CN"/>
        </w:rPr>
      </w:pPr>
      <w:r>
        <w:rPr>
          <w:b/>
          <w:sz w:val="22"/>
          <w:szCs w:val="22"/>
          <w:lang w:eastAsia="zh-CN"/>
        </w:rPr>
        <w:t xml:space="preserve">    </w:t>
      </w:r>
      <w:r>
        <w:rPr>
          <w:b/>
          <w:sz w:val="22"/>
          <w:szCs w:val="22"/>
          <w:lang w:eastAsia="zh-CN"/>
        </w:rPr>
        <w:tab/>
        <w:t>Như một cái vách nghiêng,</w:t>
      </w:r>
    </w:p>
    <w:p>
      <w:pPr>
        <w:pStyle w:val="Normal"/>
        <w:jc w:val="both"/>
        <w:rPr>
          <w:b/>
          <w:b/>
          <w:sz w:val="22"/>
          <w:szCs w:val="22"/>
          <w:lang w:eastAsia="zh-CN"/>
        </w:rPr>
      </w:pPr>
      <w:r>
        <w:rPr>
          <w:b/>
          <w:sz w:val="22"/>
          <w:szCs w:val="22"/>
          <w:lang w:eastAsia="zh-CN"/>
        </w:rPr>
        <w:t xml:space="preserve">    </w:t>
      </w:r>
      <w:r>
        <w:rPr>
          <w:b/>
          <w:sz w:val="22"/>
          <w:szCs w:val="22"/>
          <w:lang w:eastAsia="zh-CN"/>
        </w:rPr>
        <w:tab/>
        <w:t>Khác nào một rào hầu ngã?</w:t>
      </w:r>
    </w:p>
    <w:p>
      <w:pPr>
        <w:pStyle w:val="Normal"/>
        <w:jc w:val="both"/>
        <w:rPr/>
      </w:pPr>
      <w:r>
        <w:rPr>
          <w:b/>
          <w:sz w:val="22"/>
          <w:szCs w:val="22"/>
          <w:lang w:eastAsia="zh-CN"/>
        </w:rPr>
        <w:t xml:space="preserve">    </w:t>
      </w:r>
      <w:r>
        <w:rPr>
          <w:b/>
          <w:sz w:val="22"/>
          <w:szCs w:val="22"/>
          <w:lang w:eastAsia="zh-CN"/>
        </w:rPr>
        <w:tab/>
        <w:t>Chúng nó chỉ bàn bạc đánh đổ người khỏi cao vị người;</w:t>
      </w:r>
    </w:p>
    <w:p>
      <w:pPr>
        <w:pStyle w:val="Normal"/>
        <w:jc w:val="both"/>
        <w:rPr>
          <w:b/>
          <w:b/>
          <w:sz w:val="22"/>
          <w:szCs w:val="22"/>
          <w:lang w:eastAsia="zh-CN"/>
        </w:rPr>
      </w:pPr>
      <w:r>
        <w:rPr>
          <w:b/>
          <w:sz w:val="22"/>
          <w:szCs w:val="22"/>
          <w:lang w:eastAsia="zh-CN"/>
        </w:rPr>
        <w:t xml:space="preserve">    </w:t>
      </w:r>
      <w:r>
        <w:rPr>
          <w:b/>
          <w:sz w:val="22"/>
          <w:szCs w:val="22"/>
          <w:lang w:eastAsia="zh-CN"/>
        </w:rPr>
        <w:tab/>
        <w:t>Họ ưa chuộng điều giả dối,</w:t>
      </w:r>
    </w:p>
    <w:p>
      <w:pPr>
        <w:pStyle w:val="Normal"/>
        <w:jc w:val="both"/>
        <w:rPr/>
      </w:pPr>
      <w:r>
        <w:rPr>
          <w:b/>
          <w:sz w:val="22"/>
          <w:szCs w:val="22"/>
          <w:lang w:eastAsia="zh-CN"/>
        </w:rPr>
        <w:t xml:space="preserve">    </w:t>
      </w:r>
      <w:r>
        <w:rPr>
          <w:b/>
          <w:sz w:val="22"/>
          <w:szCs w:val="22"/>
          <w:lang w:eastAsia="zh-CN"/>
        </w:rPr>
        <w:tab/>
        <w:t>Lấy miệng mình chúc phước,</w:t>
      </w:r>
    </w:p>
    <w:p>
      <w:pPr>
        <w:pStyle w:val="Normal"/>
        <w:jc w:val="both"/>
        <w:rPr>
          <w:b/>
          <w:b/>
          <w:sz w:val="22"/>
          <w:szCs w:val="22"/>
          <w:lang w:eastAsia="zh-CN"/>
        </w:rPr>
      </w:pPr>
      <w:r>
        <w:rPr>
          <w:b/>
          <w:sz w:val="22"/>
          <w:szCs w:val="22"/>
          <w:lang w:eastAsia="zh-CN"/>
        </w:rPr>
        <w:t xml:space="preserve">    </w:t>
      </w:r>
      <w:r>
        <w:rPr>
          <w:b/>
          <w:sz w:val="22"/>
          <w:szCs w:val="22"/>
          <w:lang w:eastAsia="zh-CN"/>
        </w:rPr>
        <w:tab/>
        <w:t>Nhưng trong lòng thì rủa sả.</w:t>
      </w:r>
    </w:p>
    <w:p>
      <w:pPr>
        <w:pStyle w:val="Normal"/>
        <w:jc w:val="both"/>
        <w:rPr/>
      </w:pPr>
      <w:r>
        <w:rPr>
          <w:b/>
          <w:sz w:val="22"/>
          <w:szCs w:val="22"/>
          <w:lang w:eastAsia="zh-CN"/>
        </w:rPr>
        <w:t xml:space="preserve">         </w:t>
      </w:r>
      <w:r>
        <w:rPr>
          <w:b/>
          <w:sz w:val="22"/>
          <w:szCs w:val="22"/>
          <w:lang w:eastAsia="zh-CN"/>
        </w:rPr>
        <w:tab/>
        <w:t>(Sê-la)</w:t>
      </w:r>
    </w:p>
    <w:p>
      <w:pPr>
        <w:pStyle w:val="Normal"/>
        <w:jc w:val="both"/>
        <w:rPr/>
      </w:pPr>
      <w:r>
        <w:rPr>
          <w:b/>
          <w:sz w:val="22"/>
          <w:szCs w:val="22"/>
          <w:lang w:eastAsia="zh-CN"/>
        </w:rPr>
        <w:t xml:space="preserve">    </w:t>
      </w:r>
      <w:r>
        <w:rPr>
          <w:b/>
          <w:sz w:val="22"/>
          <w:szCs w:val="22"/>
          <w:lang w:eastAsia="zh-CN"/>
        </w:rPr>
        <w:tab/>
        <w:t>Hỡi linh hồn ta, hãy nghỉ an nơi Đức Chúa Trời;</w:t>
      </w:r>
    </w:p>
    <w:p>
      <w:pPr>
        <w:pStyle w:val="Normal"/>
        <w:jc w:val="both"/>
        <w:rPr/>
      </w:pPr>
      <w:r>
        <w:rPr>
          <w:b/>
          <w:sz w:val="22"/>
          <w:szCs w:val="22"/>
          <w:lang w:eastAsia="zh-CN"/>
        </w:rPr>
        <w:t xml:space="preserve">    </w:t>
      </w:r>
      <w:r>
        <w:rPr>
          <w:b/>
          <w:sz w:val="22"/>
          <w:szCs w:val="22"/>
          <w:lang w:eastAsia="zh-CN"/>
        </w:rPr>
        <w:tab/>
        <w:t>Vì sự trông cậy ta ở nơi Ngài.</w:t>
      </w:r>
    </w:p>
    <w:p>
      <w:pPr>
        <w:pStyle w:val="Normal"/>
        <w:jc w:val="both"/>
        <w:rPr>
          <w:b/>
          <w:b/>
          <w:sz w:val="22"/>
          <w:szCs w:val="22"/>
          <w:lang w:eastAsia="zh-CN"/>
        </w:rPr>
      </w:pPr>
      <w:r>
        <w:rPr>
          <w:b/>
          <w:sz w:val="22"/>
          <w:szCs w:val="22"/>
          <w:lang w:eastAsia="zh-CN"/>
        </w:rPr>
        <w:t xml:space="preserve">    </w:t>
      </w:r>
      <w:r>
        <w:rPr>
          <w:b/>
          <w:sz w:val="22"/>
          <w:szCs w:val="22"/>
          <w:lang w:eastAsia="zh-CN"/>
        </w:rPr>
        <w:tab/>
        <w:t>Chỉ một mình Ngài là hòn đá tôi, sự cứu rỗi tôi,</w:t>
      </w:r>
    </w:p>
    <w:p>
      <w:pPr>
        <w:pStyle w:val="Normal"/>
        <w:jc w:val="both"/>
        <w:rPr/>
      </w:pPr>
      <w:r>
        <w:rPr>
          <w:b/>
          <w:sz w:val="22"/>
          <w:szCs w:val="22"/>
          <w:lang w:eastAsia="zh-CN"/>
        </w:rPr>
        <w:t xml:space="preserve">    </w:t>
      </w:r>
      <w:r>
        <w:rPr>
          <w:b/>
          <w:sz w:val="22"/>
          <w:szCs w:val="22"/>
          <w:lang w:eastAsia="zh-CN"/>
        </w:rPr>
        <w:tab/>
        <w:t>Và là nơi ẩn náu cao của tôi; Tôi sẽ chẵng bị rúng động.</w:t>
      </w:r>
    </w:p>
    <w:p>
      <w:pPr>
        <w:pStyle w:val="Normal"/>
        <w:jc w:val="both"/>
        <w:rPr>
          <w:b/>
          <w:b/>
          <w:sz w:val="22"/>
          <w:szCs w:val="22"/>
          <w:lang w:eastAsia="zh-CN"/>
        </w:rPr>
      </w:pPr>
      <w:r>
        <w:rPr>
          <w:b/>
          <w:sz w:val="22"/>
          <w:szCs w:val="22"/>
          <w:lang w:eastAsia="zh-CN"/>
        </w:rPr>
        <w:t xml:space="preserve">    </w:t>
      </w:r>
      <w:r>
        <w:rPr>
          <w:b/>
          <w:sz w:val="22"/>
          <w:szCs w:val="22"/>
          <w:lang w:eastAsia="zh-CN"/>
        </w:rPr>
        <w:tab/>
        <w:t>Sự cứu rỗi và sự vinh hiển tôi ở nơi Đức Chúa Trời ;</w:t>
      </w:r>
    </w:p>
    <w:p>
      <w:pPr>
        <w:pStyle w:val="Normal"/>
        <w:jc w:val="both"/>
        <w:rPr>
          <w:b/>
          <w:b/>
          <w:sz w:val="22"/>
          <w:szCs w:val="22"/>
          <w:lang w:eastAsia="zh-CN"/>
        </w:rPr>
      </w:pPr>
      <w:r>
        <w:rPr>
          <w:b/>
          <w:sz w:val="22"/>
          <w:szCs w:val="22"/>
          <w:lang w:eastAsia="zh-CN"/>
        </w:rPr>
        <w:t xml:space="preserve">    </w:t>
      </w:r>
      <w:r>
        <w:rPr>
          <w:b/>
          <w:sz w:val="22"/>
          <w:szCs w:val="22"/>
          <w:lang w:eastAsia="zh-CN"/>
        </w:rPr>
        <w:tab/>
        <w:t>Hòn đá về sức lực tôi, và nơi nương nấu mình cũng đều ở nơi Đức Chúa Trời.</w:t>
      </w:r>
    </w:p>
    <w:p>
      <w:pPr>
        <w:pStyle w:val="Normal"/>
        <w:jc w:val="both"/>
        <w:rPr>
          <w:b/>
          <w:b/>
          <w:sz w:val="22"/>
          <w:szCs w:val="22"/>
          <w:lang w:eastAsia="zh-CN"/>
        </w:rPr>
      </w:pPr>
      <w:r>
        <w:rPr>
          <w:b/>
          <w:sz w:val="22"/>
          <w:szCs w:val="22"/>
          <w:lang w:eastAsia="zh-CN"/>
        </w:rPr>
        <w:t xml:space="preserve">    </w:t>
      </w:r>
      <w:r>
        <w:rPr>
          <w:b/>
          <w:sz w:val="22"/>
          <w:szCs w:val="22"/>
          <w:lang w:eastAsia="zh-CN"/>
        </w:rPr>
        <w:tab/>
        <w:t>Hỡi bá tánh, khá nhờ cậy nơi Ngài luôn luôn</w:t>
      </w:r>
    </w:p>
    <w:p>
      <w:pPr>
        <w:pStyle w:val="Normal"/>
        <w:jc w:val="both"/>
        <w:rPr/>
      </w:pPr>
      <w:r>
        <w:rPr>
          <w:b/>
          <w:sz w:val="22"/>
          <w:szCs w:val="22"/>
          <w:lang w:eastAsia="zh-CN"/>
        </w:rPr>
        <w:t xml:space="preserve">    </w:t>
      </w:r>
      <w:r>
        <w:rPr>
          <w:b/>
          <w:sz w:val="22"/>
          <w:szCs w:val="22"/>
          <w:lang w:eastAsia="zh-CN"/>
        </w:rPr>
        <w:tab/>
        <w:t>Hãy dốc đổ sự lòng mình ra tại trước mặc Ngài:</w:t>
      </w:r>
    </w:p>
    <w:p>
      <w:pPr>
        <w:pStyle w:val="Normal"/>
        <w:jc w:val="both"/>
        <w:rPr>
          <w:b/>
          <w:b/>
          <w:sz w:val="22"/>
          <w:szCs w:val="22"/>
          <w:lang w:eastAsia="zh-CN"/>
        </w:rPr>
      </w:pPr>
      <w:r>
        <w:rPr>
          <w:b/>
          <w:sz w:val="22"/>
          <w:szCs w:val="22"/>
          <w:lang w:eastAsia="zh-CN"/>
        </w:rPr>
        <w:t xml:space="preserve">    </w:t>
      </w:r>
      <w:r>
        <w:rPr>
          <w:b/>
          <w:sz w:val="22"/>
          <w:szCs w:val="22"/>
          <w:lang w:eastAsia="zh-CN"/>
        </w:rPr>
        <w:tab/>
        <w:t xml:space="preserve">Đức Chúa Trời là nơi nương náu của chúng ta. </w:t>
      </w:r>
    </w:p>
    <w:p>
      <w:pPr>
        <w:pStyle w:val="Normal"/>
        <w:jc w:val="both"/>
        <w:rPr>
          <w:b/>
          <w:b/>
          <w:sz w:val="22"/>
          <w:szCs w:val="22"/>
          <w:lang w:eastAsia="zh-CN"/>
        </w:rPr>
      </w:pPr>
      <w:r>
        <w:rPr>
          <w:b/>
          <w:sz w:val="22"/>
          <w:szCs w:val="22"/>
          <w:lang w:eastAsia="zh-CN"/>
        </w:rPr>
        <w:t xml:space="preserve">   </w:t>
      </w:r>
      <w:r>
        <w:rPr>
          <w:b/>
          <w:sz w:val="22"/>
          <w:szCs w:val="22"/>
          <w:lang w:eastAsia="zh-CN"/>
        </w:rPr>
        <w:tab/>
        <w:t>(Sê la)</w:t>
      </w:r>
    </w:p>
    <w:p>
      <w:pPr>
        <w:pStyle w:val="Normal"/>
        <w:jc w:val="both"/>
        <w:rPr>
          <w:b/>
          <w:b/>
          <w:sz w:val="10"/>
          <w:szCs w:val="10"/>
          <w:lang w:eastAsia="zh-CN"/>
        </w:rPr>
      </w:pPr>
      <w:r>
        <w:rPr>
          <w:b/>
          <w:sz w:val="10"/>
          <w:szCs w:val="10"/>
          <w:lang w:eastAsia="zh-CN"/>
        </w:rPr>
      </w:r>
    </w:p>
    <w:p>
      <w:pPr>
        <w:pStyle w:val="Normal"/>
        <w:jc w:val="both"/>
        <w:rPr/>
      </w:pPr>
      <w:r>
        <w:rPr>
          <w:sz w:val="22"/>
          <w:szCs w:val="22"/>
          <w:vertAlign w:val="superscript"/>
          <w:lang w:eastAsia="zh-CN"/>
        </w:rPr>
        <w:t>32</w:t>
      </w:r>
      <w:r>
        <w:rPr>
          <w:sz w:val="22"/>
          <w:szCs w:val="22"/>
          <w:lang w:eastAsia="zh-CN"/>
        </w:rPr>
        <w:t xml:space="preserve">  </w:t>
        <w:tab/>
        <w:t>Nếu anh em lưu ý trong Kinh Thánh đọc tại đó trong Thi thiên, câu cứ lặp lại, “Đức Chúa Trời là Vầng Đá của tôi.” Anh em có biết Vầng đá tiêu biểu cho điều gì trong Kinh Thánh không? Vầng Đá trong Kinh Thánh tại đây tiêu biểu cho “Sự Khải Thị” của Đức Chúa Trời. Đức Chúa Trời là khải thị của tôi. Ngài là… Sự khải thị của Lời là Vầng Đá. Bởi vì, một ngày kia, Chúa Jêsus đã hỏi Phi-e-rơ câu hỏi, “Người ta nói Ta, Con Người là Ai?”</w:t>
      </w:r>
    </w:p>
    <w:p>
      <w:pPr>
        <w:pStyle w:val="Normal"/>
        <w:jc w:val="both"/>
        <w:rPr/>
      </w:pPr>
      <w:r>
        <w:rPr>
          <w:sz w:val="22"/>
          <w:szCs w:val="22"/>
          <w:lang w:eastAsia="zh-CN"/>
        </w:rPr>
        <w:t xml:space="preserve">    </w:t>
      </w:r>
      <w:r>
        <w:rPr>
          <w:sz w:val="22"/>
          <w:szCs w:val="22"/>
          <w:lang w:eastAsia="zh-CN"/>
        </w:rPr>
        <w:tab/>
        <w:t>Một trong họ nói, “Ngài là… Một số người họ nói Ngài là Môi-se, Ê-li, Giê-rê-mi hay một trong những vị Tiên tri.” Nhưng đó không phải là câu hỏi.</w:t>
      </w:r>
    </w:p>
    <w:p>
      <w:pPr>
        <w:pStyle w:val="Normal"/>
        <w:jc w:val="both"/>
        <w:rPr/>
      </w:pPr>
      <w:r>
        <w:rPr>
          <w:sz w:val="22"/>
          <w:szCs w:val="22"/>
          <w:lang w:eastAsia="zh-CN"/>
        </w:rPr>
        <w:t xml:space="preserve">    </w:t>
      </w:r>
      <w:r>
        <w:rPr>
          <w:sz w:val="22"/>
          <w:szCs w:val="22"/>
          <w:lang w:eastAsia="zh-CN"/>
        </w:rPr>
        <w:tab/>
        <w:t>“Còn các ngươi nói Ta là Ai?”</w:t>
      </w:r>
    </w:p>
    <w:p>
      <w:pPr>
        <w:pStyle w:val="Normal"/>
        <w:jc w:val="both"/>
        <w:rPr>
          <w:sz w:val="22"/>
          <w:szCs w:val="22"/>
          <w:lang w:eastAsia="zh-CN"/>
        </w:rPr>
      </w:pPr>
      <w:r>
        <w:rPr>
          <w:sz w:val="22"/>
          <w:szCs w:val="22"/>
          <w:lang w:eastAsia="zh-CN"/>
        </w:rPr>
        <w:t xml:space="preserve">    </w:t>
      </w:r>
      <w:r>
        <w:rPr>
          <w:sz w:val="22"/>
          <w:szCs w:val="22"/>
          <w:lang w:eastAsia="zh-CN"/>
        </w:rPr>
        <w:tab/>
        <w:t xml:space="preserve">Phi-e-rơ đã nói ra những lời nổi tiếng, ông đáp, “Ngài là Đấng Christ, Con của Đức Chúa Trời Hằng Sống.” </w:t>
      </w:r>
    </w:p>
    <w:p>
      <w:pPr>
        <w:pStyle w:val="Normal"/>
        <w:jc w:val="both"/>
        <w:rPr>
          <w:sz w:val="22"/>
          <w:szCs w:val="22"/>
          <w:lang w:eastAsia="zh-CN"/>
        </w:rPr>
      </w:pPr>
      <w:r>
        <w:rPr>
          <w:sz w:val="22"/>
          <w:szCs w:val="22"/>
          <w:lang w:eastAsia="zh-CN"/>
        </w:rPr>
        <w:t xml:space="preserve">   </w:t>
      </w:r>
      <w:r>
        <w:rPr>
          <w:sz w:val="22"/>
          <w:szCs w:val="22"/>
          <w:lang w:eastAsia="zh-CN"/>
        </w:rPr>
        <w:tab/>
        <w:t>Ngài Phán, “Hỡi Si-môn, con của Giô-na, phước cho ngươi, vì thịt là huyết đã không khải thị cho điều nầy cho ngươi. Nhưng Cha Ta ở trên trời đã bày tỏ. Trên Đá nầy…” Hiểu không?</w:t>
      </w:r>
    </w:p>
    <w:p>
      <w:pPr>
        <w:pStyle w:val="Normal"/>
        <w:jc w:val="both"/>
        <w:rPr>
          <w:sz w:val="22"/>
          <w:szCs w:val="22"/>
          <w:lang w:eastAsia="zh-CN"/>
        </w:rPr>
      </w:pPr>
      <w:r>
        <w:rPr>
          <w:sz w:val="22"/>
          <w:szCs w:val="22"/>
          <w:lang w:eastAsia="zh-CN"/>
        </w:rPr>
        <w:t xml:space="preserve">    </w:t>
      </w:r>
      <w:r>
        <w:rPr>
          <w:sz w:val="22"/>
          <w:szCs w:val="22"/>
          <w:lang w:eastAsia="zh-CN"/>
        </w:rPr>
        <w:tab/>
        <w:t>Đa-vít đang nói ở đây, ‘”Đức Chúa Trời là vầng đá…” Đức Chúa Trời là Vầng đá của chúng ta khi Ngài được bày tỏ cho chúng ta. Điều đó trở nên vầng đá. Đức Chúa Trời là vầng đá của chúng ta.</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38</w:t>
      </w:r>
      <w:r>
        <w:rPr>
          <w:sz w:val="22"/>
          <w:szCs w:val="22"/>
          <w:lang w:eastAsia="zh-CN"/>
        </w:rPr>
        <w:t xml:space="preserve">  </w:t>
        <w:tab/>
        <w:t>Bài của tôi cho buổi sáng hôm nay là một từ lạ: Shalom. Trong tiếng Do-thái, Shalom có nghĩa “ bình an.” Đó là những gì tôi giảng với Hội thánh sáng nay, “Shalom.” Đó là Hoà Bình (Sự Bình An).</w:t>
      </w:r>
    </w:p>
    <w:p>
      <w:pPr>
        <w:pStyle w:val="Normal"/>
        <w:jc w:val="both"/>
        <w:rPr>
          <w:sz w:val="10"/>
          <w:szCs w:val="10"/>
          <w:lang w:eastAsia="zh-CN"/>
        </w:rPr>
      </w:pPr>
      <w:r>
        <w:rPr>
          <w:sz w:val="10"/>
          <w:szCs w:val="10"/>
          <w:lang w:eastAsia="zh-CN"/>
        </w:rPr>
      </w:r>
    </w:p>
    <w:p>
      <w:pPr>
        <w:pStyle w:val="Normal"/>
        <w:jc w:val="both"/>
        <w:rPr>
          <w:sz w:val="22"/>
          <w:szCs w:val="22"/>
          <w:lang w:eastAsia="zh-CN"/>
        </w:rPr>
      </w:pPr>
      <w:r>
        <w:rPr>
          <w:sz w:val="22"/>
          <w:szCs w:val="22"/>
          <w:lang w:eastAsia="zh-CN"/>
        </w:rPr>
        <w:t xml:space="preserve">    </w:t>
      </w:r>
      <w:r>
        <w:rPr>
          <w:sz w:val="22"/>
          <w:szCs w:val="22"/>
          <w:lang w:eastAsia="zh-CN"/>
        </w:rPr>
        <w:tab/>
        <w:t>Trong tiếng Phần-lan, nó được gọi là “Jumalan Rauhaa.” Có nghĩa “Sự Bình An của Đức Chúa Trời” ở trên anh em: “Rauhaa,” Đức Chúa Trời (hiểu không?), Sự Bình An của Đức Chúa Trời, Shalom.</w:t>
      </w:r>
    </w:p>
    <w:p>
      <w:pPr>
        <w:pStyle w:val="Normal"/>
        <w:jc w:val="both"/>
        <w:rPr>
          <w:sz w:val="10"/>
          <w:szCs w:val="10"/>
          <w:lang w:eastAsia="zh-CN"/>
        </w:rPr>
      </w:pPr>
      <w:r>
        <w:rPr>
          <w:sz w:val="10"/>
          <w:szCs w:val="10"/>
          <w:lang w:eastAsia="zh-CN"/>
        </w:rPr>
      </w:r>
    </w:p>
    <w:p>
      <w:pPr>
        <w:pStyle w:val="Normal"/>
        <w:jc w:val="both"/>
        <w:rPr>
          <w:sz w:val="22"/>
          <w:szCs w:val="22"/>
          <w:lang w:eastAsia="zh-CN"/>
        </w:rPr>
      </w:pPr>
      <w:r>
        <w:rPr>
          <w:sz w:val="22"/>
          <w:szCs w:val="22"/>
          <w:lang w:eastAsia="zh-CN"/>
        </w:rPr>
        <w:t xml:space="preserve">    </w:t>
      </w:r>
      <w:r>
        <w:rPr>
          <w:sz w:val="22"/>
          <w:szCs w:val="22"/>
          <w:lang w:eastAsia="zh-CN"/>
        </w:rPr>
        <w:tab/>
        <w:t xml:space="preserve">Sứ điệp năm mới của tôi là cho Hội thánh được tuyển lựa trong Jêsus Christ, cho năm 1964, không chỉ là những nhóm Hội thánh nhưng là Dân Tuyển Lựa, Hội thánh Cô Dâu, Nàng Dâu của Đấng Christ (Hiểu không?), đó là những người tôi đang nói tới.  </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Tại đây, chúng ta đang đối diện với hai đề tài của chúng ta mà chúng ta đã đọc, hai phần Kinh thánh, rất nghịch với nhau. Ê-sai thì nói, “</w:t>
      </w:r>
      <w:r>
        <w:rPr>
          <w:b/>
          <w:sz w:val="22"/>
          <w:szCs w:val="22"/>
          <w:lang w:eastAsia="zh-CN"/>
        </w:rPr>
        <w:t>Hãy dấy lên và sáng loè ra! Vì sự sáng ngươi đã đến và vinh quang Đức Giê-hô-va đã mọc lên trên ngươi. Ánh sáng ở tại đây</w:t>
      </w:r>
      <w:r>
        <w:rPr>
          <w:sz w:val="22"/>
          <w:szCs w:val="22"/>
          <w:lang w:eastAsia="zh-CN"/>
        </w:rPr>
        <w:t>.” Rồi ngay câu kế tiếp, ông nói, “Sự tối tăm ám bao bọc các dân.” Rồi khi chúng ta ở trong sự hỗn hợp của Ánh Sáng và bóng tối, bài nói của tôi với Hội thánh là “Shalom, Bình An”; Chúng ta hãy tìm ra tất cả là về điều gì. Chúng ta đang đối diện năm nay với cả bóng tối và Ánh Sáng. Thế giới đang ở trong một trong những thời đại hỗn loạn nhất của bóng tối mà nó từng đứng trong, tuy nhiên, nó đang đứng trong đó một lần nữa, Ánh Sáng phước hạnh nhất mà nó từng toả sáng.</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42</w:t>
      </w:r>
      <w:r>
        <w:rPr>
          <w:sz w:val="22"/>
          <w:szCs w:val="22"/>
          <w:lang w:eastAsia="zh-CN"/>
        </w:rPr>
        <w:t xml:space="preserve">  </w:t>
        <w:tab/>
        <w:t>Sự khác biệt thì giống như đã xảy ra thuở ban đầu, khi sự tối tăm bao phủ trên đất. Linh của Đức Chúa Trời vận hành trên mặt nước và Phán, “Hãy có sự sáng.” Đức Chúa Trời đã phân rẽ ánh sáng của bóng tối. Tôi tin rằng giờ đây chúng ta đang sống trong thời đại đó một lần nữa, rằng khi Đức Chúa Trời phân rẽ ánh sáng khỏi bóng tối, Ngài đang ấn nó vào phía kia của thế giới, rằng Áng Sáng sẽ được bày tỏ.</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Đối với Hội thánh... Lý do tôi nói “Shalom” với họ, là bởi vì đó là Sự Bình An của Đức Chúa Trời. Đó là những gì tôi muốn mang đến cho anh em sáng nay cho Sứ điệp năm mới, không nhìn lui lại, nhưng chúng ta đang hướng tới bình minh của một ngày mới, cho đến lúc có điều gì đó vĩ đại đang nằm phía trước chúng ta, những năm đã là niềm vui mừng mà chúng ta hướng đến, nhấn mạnh, đến với Ánh Sáng vĩ đại. Bây giờ, chúng ta có thể nhìn thấy rạng đông trên vùng chân trời, nhưng ấy là rạng đông giữa cái hay chết và sự bất tử. Chúng ta nhìn thấy rạng đông giữa trời và đất, từ một thế giới trên đất bệnh tật và bất an vào trong một ngày tươi sáng của Sự Sống bất tử và một thân thể bất tử, một quả đất bất tử không bao giờ có thể qua đi. Đó là, “Bình An” cho Hội thánh. Bây giờ, đó là thời đại Ánh Sáng đang đến cho những tín đồ, nhưng sự u ám bao bọc dân sự...</w:t>
      </w:r>
    </w:p>
    <w:p>
      <w:pPr>
        <w:pStyle w:val="Normal"/>
        <w:jc w:val="both"/>
        <w:rPr>
          <w:sz w:val="10"/>
          <w:szCs w:val="10"/>
          <w:lang w:eastAsia="zh-CN"/>
        </w:rPr>
      </w:pPr>
      <w:r>
        <w:rPr>
          <w:sz w:val="10"/>
          <w:szCs w:val="10"/>
          <w:lang w:eastAsia="zh-CN"/>
        </w:rPr>
      </w:r>
    </w:p>
    <w:p>
      <w:pPr>
        <w:pStyle w:val="Normal"/>
        <w:jc w:val="both"/>
        <w:rPr>
          <w:sz w:val="22"/>
          <w:szCs w:val="22"/>
          <w:lang w:eastAsia="zh-CN"/>
        </w:rPr>
      </w:pPr>
      <w:r>
        <w:rPr>
          <w:sz w:val="22"/>
          <w:szCs w:val="22"/>
          <w:vertAlign w:val="superscript"/>
          <w:lang w:eastAsia="zh-CN"/>
        </w:rPr>
        <w:t>44</w:t>
      </w:r>
      <w:r>
        <w:rPr>
          <w:sz w:val="22"/>
          <w:szCs w:val="22"/>
          <w:lang w:eastAsia="zh-CN"/>
        </w:rPr>
        <w:t xml:space="preserve">  </w:t>
        <w:tab/>
        <w:t xml:space="preserve">Ngày nọ, vợ tôi và tôi đang trò chuyện, về thời đại mà chúng tôi đang sống trong. Lý do tôi chọn nơi này, tôi cảm thấy thích tôi có thể ngồi xuống và trò chuyện với anh em. Hiểu không? Dường như có một thời đại trên dân sự, là thời đại đáng kinh nhất mà tôi có thể nghĩ về. </w:t>
      </w:r>
    </w:p>
    <w:p>
      <w:pPr>
        <w:pStyle w:val="Normal"/>
        <w:jc w:val="both"/>
        <w:rPr>
          <w:sz w:val="22"/>
          <w:szCs w:val="22"/>
          <w:lang w:eastAsia="zh-CN"/>
        </w:rPr>
      </w:pPr>
      <w:r>
        <w:rPr>
          <w:sz w:val="22"/>
          <w:szCs w:val="22"/>
          <w:lang w:eastAsia="zh-CN"/>
        </w:rPr>
      </w:r>
    </w:p>
    <w:p>
      <w:pPr>
        <w:pStyle w:val="Normal"/>
        <w:jc w:val="both"/>
        <w:rPr/>
      </w:pPr>
      <w:r>
        <w:rPr>
          <w:sz w:val="22"/>
          <w:szCs w:val="22"/>
          <w:lang w:eastAsia="zh-CN"/>
        </w:rPr>
        <w:t xml:space="preserve">   </w:t>
      </w:r>
      <w:r>
        <w:rPr>
          <w:sz w:val="22"/>
          <w:szCs w:val="22"/>
          <w:lang w:eastAsia="zh-CN"/>
        </w:rPr>
        <w:tab/>
        <w:t>Tôi luôn làm hết sức của mình xét trong sự bất đồng với nhiều người trong những lời lẽ tôn giáo; Nhưng nếu tôi không thể nắm lấy tay anh ta sau đó, cho dẫu sự việc có gay gắt như thế nào, rồi nắm lấy tay anh ta, bảo, “Đây là ánh sáng của sự thông hiểu tốt hơn giữa chúng ta, vẫn yêu thương người đó (không chỉ nói từ môi miệng, nhưng từ lòng tôi), tôi không là gì cả để đi ra đó, cố gắng trò chuyện với dân sự. Bởi vì chúng ta phải làm điều đó, chúng ta phải yêu thương người đó.</w:t>
      </w:r>
    </w:p>
    <w:p>
      <w:pPr>
        <w:pStyle w:val="Normal"/>
        <w:jc w:val="both"/>
        <w:rPr>
          <w:sz w:val="22"/>
          <w:szCs w:val="22"/>
          <w:lang w:eastAsia="zh-CN"/>
        </w:rPr>
      </w:pPr>
      <w:r>
        <w:rPr>
          <w:sz w:val="22"/>
          <w:szCs w:val="22"/>
          <w:lang w:eastAsia="zh-CN"/>
        </w:rPr>
      </w:r>
    </w:p>
    <w:p>
      <w:pPr>
        <w:pStyle w:val="Normal"/>
        <w:jc w:val="both"/>
        <w:rPr/>
      </w:pPr>
      <w:r>
        <w:rPr>
          <w:sz w:val="22"/>
          <w:szCs w:val="22"/>
          <w:lang w:eastAsia="zh-CN"/>
        </w:rPr>
        <w:t xml:space="preserve">   </w:t>
      </w:r>
      <w:r>
        <w:rPr>
          <w:sz w:val="22"/>
          <w:szCs w:val="22"/>
          <w:lang w:eastAsia="zh-CN"/>
        </w:rPr>
        <w:tab/>
        <w:t xml:space="preserve"> Hành động giữa vòng dân sự, trong mọi tầng lớp, các nghi thức tôn giáo khác biệt, các phe phái, các tôn giáo, đại loại như vậy, cố gắng đặt Kinh Thánh xuống và nói, “Chúng ta hãy thảo luận không phải từ tín điều của anh hay từ quyển sách luân lý của anh nhưng từ Kinh Thánh.”… Có lẽ, lúc nào đó, người ta trở nên thực sự gay gắt, nhưng nếu tôi có một ý nghĩ tôi không thích người đó, lúc ấy, tôi biết một điều, Thánh Linh của Đấng Christ đã lìa khỏi tôi. Nếu tôi có thể cảm thấy tôi không thích người đó, có điều gì đó sai trật với tôi.</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46</w:t>
      </w:r>
      <w:r>
        <w:rPr>
          <w:sz w:val="22"/>
          <w:szCs w:val="22"/>
          <w:lang w:eastAsia="zh-CN"/>
        </w:rPr>
        <w:t xml:space="preserve">  </w:t>
        <w:tab/>
        <w:t xml:space="preserve">Bởi vì Thánh Linh của Đấng Christ, lúc họ… Lúc đóng đinh Ngài, dân sự của Riêng Ngài đóng các cây đinh -- chính những thọ tạo của Ngài mà Ngài đã tạo nên đã đóng những cây đinh mà Ngài đã tạo ra vào trong xác thịt con người của Ngài, tuy nhiên, với tấm lòng tràn đầy tình yêu thương Ngài đã kêu lên, “Lạy Cha, xin tha thứ cho họ, họ không biết họ đang làm gì.” Anh em hiểu không? </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Tôi đã đi đến chỗ (spot) đó. Tôi tin rằng dân sự không biết những gì họ đang làm. Đến lúc con người trở nên giống như đối tượng với ma quỉ như vậy, cho đến lúc đó là một điều kinh khủng. Dường như có bóng sự u ám bao bọc dân sự, đè nặng họ.</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48</w:t>
      </w:r>
      <w:r>
        <w:rPr>
          <w:sz w:val="22"/>
          <w:szCs w:val="22"/>
          <w:lang w:eastAsia="zh-CN"/>
        </w:rPr>
        <w:t xml:space="preserve">  </w:t>
        <w:tab/>
        <w:t xml:space="preserve">Ví dụ, giống như một điều này. Đi qua khắp xứ và rao giảng, Giê-hô-va Đức Chúa Trời nhận diện, Lời Ngài đang chứng thực, tỏ cho thấy điều đó một cách chính xác và không bao giờ nói điều nào trừ khi nó ứng nghiệm một cách chính xác những gì Ngài Phán, Phán nó trở thành hiện thực ngay, vân vân, như Ngài đã làm, và dân sự nhìn xem điều đó, và tiếp tục trong tình trạng giống như vậy của họ.  </w:t>
      </w:r>
    </w:p>
    <w:p>
      <w:pPr>
        <w:pStyle w:val="Normal"/>
        <w:jc w:val="both"/>
        <w:rPr>
          <w:sz w:val="22"/>
          <w:szCs w:val="22"/>
          <w:lang w:eastAsia="zh-CN"/>
        </w:rPr>
      </w:pPr>
      <w:r>
        <w:rPr>
          <w:sz w:val="22"/>
          <w:szCs w:val="22"/>
          <w:lang w:eastAsia="zh-CN"/>
        </w:rPr>
      </w:r>
    </w:p>
    <w:p>
      <w:pPr>
        <w:pStyle w:val="Normal"/>
        <w:jc w:val="both"/>
        <w:rPr/>
      </w:pPr>
      <w:r>
        <w:rPr>
          <w:sz w:val="22"/>
          <w:szCs w:val="22"/>
          <w:lang w:eastAsia="zh-CN"/>
        </w:rPr>
        <w:t xml:space="preserve">    </w:t>
      </w:r>
      <w:r>
        <w:rPr>
          <w:sz w:val="22"/>
          <w:szCs w:val="22"/>
          <w:lang w:eastAsia="zh-CN"/>
        </w:rPr>
        <w:tab/>
        <w:t>Xem đó, không phải  thiếu quan tâm, nhưng giống như những chị em của chúng ta, nhiều lần khi tôi nói chuyện với họ về mặc cách ăn mặc, cắt tóc của họ, những điều nhỏ nhặt. Và đàn ông các anh, họ sẽ tiếp tục trong những tín điều của họ như thế nào, hầu việc dưới các tín điều đó và các thứ. Họ là những người tốt đẹp. Nhưng dường như họ không thể hiểu được, giống như họ không thể hiểu được. Tại sao? Tôi quay trở lại năm tới, thay vì có điều gì tốt hơn, nó lại tệ hơn. Nó cứ tiếp diễn. Đây là một chị em một thời có mái tóc dài đáng yêu, chị đã cắt nó đi. Đây là một người nam có thời giống như anh đưa ra quan điểm của mình và đi ra cho điều gì đúng, thì anh lại quay trở lại -- giống như ‘</w:t>
      </w:r>
      <w:r>
        <w:rPr>
          <w:b/>
          <w:sz w:val="22"/>
          <w:szCs w:val="22"/>
        </w:rPr>
        <w:t xml:space="preserve">chó liếm lại đồ nó </w:t>
      </w:r>
      <w:r>
        <w:rPr>
          <w:rStyle w:val="Em"/>
          <w:b/>
          <w:sz w:val="22"/>
          <w:szCs w:val="22"/>
        </w:rPr>
        <w:t>đã mửa</w:t>
      </w:r>
      <w:r>
        <w:rPr>
          <w:b/>
          <w:sz w:val="22"/>
          <w:szCs w:val="22"/>
        </w:rPr>
        <w:t>, heo đã rửa sạch rồi, lại lăn lóc trong vũng bùn</w:t>
      </w:r>
      <w:r>
        <w:rPr>
          <w:sz w:val="22"/>
          <w:szCs w:val="22"/>
        </w:rPr>
        <w:t>,’</w:t>
      </w:r>
      <w:r>
        <w:rPr/>
        <w:t xml:space="preserve"> </w:t>
      </w:r>
      <w:r>
        <w:rPr>
          <w:sz w:val="22"/>
          <w:szCs w:val="22"/>
        </w:rPr>
        <w:t xml:space="preserve">trở lại ngay trong đó. Dường như </w:t>
      </w:r>
      <w:r>
        <w:rPr>
          <w:sz w:val="22"/>
          <w:szCs w:val="22"/>
          <w:lang w:eastAsia="zh-CN"/>
        </w:rPr>
        <w:t>có điều gì đó đánh vào dân sự của chúng ta, đánh vào thế giới, mà dường như họ không có sự thông hiểu hay có điều gì đó sai trật.</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50</w:t>
      </w:r>
      <w:r>
        <w:rPr>
          <w:sz w:val="22"/>
          <w:szCs w:val="22"/>
          <w:lang w:eastAsia="zh-CN"/>
        </w:rPr>
        <w:t xml:space="preserve">  </w:t>
        <w:tab/>
        <w:t xml:space="preserve">Giống như anh em lưu ý những người nam hôm nay, anh em không tìm thấy sự chân chính trong những người nam, anh em không tìm thấy nó trong những người nữ. Tôi không đang nói về… Lý do tôi đang đặt cơ sở điều này là đạt đến sự bình an “Shalom.”  </w:t>
      </w:r>
    </w:p>
    <w:p>
      <w:pPr>
        <w:pStyle w:val="Normal"/>
        <w:jc w:val="both"/>
        <w:rPr>
          <w:sz w:val="22"/>
          <w:szCs w:val="22"/>
          <w:lang w:eastAsia="zh-CN"/>
        </w:rPr>
      </w:pPr>
      <w:r>
        <w:rPr>
          <w:sz w:val="22"/>
          <w:szCs w:val="22"/>
          <w:lang w:eastAsia="zh-CN"/>
        </w:rPr>
      </w:r>
    </w:p>
    <w:p>
      <w:pPr>
        <w:pStyle w:val="Normal"/>
        <w:jc w:val="both"/>
        <w:rPr/>
      </w:pPr>
      <w:r>
        <w:rPr>
          <w:sz w:val="22"/>
          <w:szCs w:val="22"/>
          <w:lang w:eastAsia="zh-CN"/>
        </w:rPr>
        <w:t xml:space="preserve">   </w:t>
      </w:r>
      <w:r>
        <w:rPr>
          <w:sz w:val="22"/>
          <w:szCs w:val="22"/>
          <w:lang w:eastAsia="zh-CN"/>
        </w:rPr>
        <w:tab/>
        <w:t>Nhưng anh em lưu ý những người nữ trong thời đại của chúng ta, họ hình như không có nữ tính mà họ từng có. Họ thật giống như -- họ muốn, nhưng có điều gì đó sẽ không cho họ làm điều đó. Dường như có một sự nặng nề... Anh em bảo một quí cô không nên làm điều nầy điều kia, cô ấy nhìn lên, tin điều đó, nàng muốn tin điều đó nhưng có điều gì đó thúc ép nàng theo lối khác. Con người đáng thương. Tôi cảm thấy tiếc cho nàng. Nàng bị mắc kẹt trong mạng nhện của Hollywood như vậy, sự quảng cáo trên truyền hình, truyền thanh, báo chí, trên đường phố, các cửa sổ cửa tiệm, bộ váy hiện đại, giống như vậy, cách mà những người nữ khác đã gặp nàng. Dường như có điều gì đó mà họ không thể kéo ra khỏi: Những người trẻ, người già của chúng ta, trung niên của chúng ta.</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52</w:t>
      </w:r>
      <w:r>
        <w:rPr>
          <w:sz w:val="22"/>
          <w:szCs w:val="22"/>
          <w:lang w:eastAsia="zh-CN"/>
        </w:rPr>
        <w:t xml:space="preserve">  </w:t>
        <w:tab/>
        <w:t>Dường như có điều gì đó trong vòng những người nam. Những người nam dường như không có dáng dấp vai u thịt bắp mà họ trước đây thường có. Lấy ví dụ đàn ông các anh, họ dường như không lực lưỡng như họ thường có. Hầu như hết thảy đều…Họ muốn đi những chiếc giầy da hoẵng với màu tía và -- họ muốn hành động giống như những người nữ. Bây giờ, điều đó là thực. Trong chừng mực nào đó, nó giống như một sự đảo ngược. Người nữ muốn cắt tóc mình đi và hành động giống như một người nam. người nam muốn hành động giống như một người nữ. Hiểu không? Tuy nhiên, anh em có thể nói chuyện với họ, họ là những người tốt đẹp để nói chuyện với, thân thiện, có tính giao tế. Điều gì đã gây nên điều này? Đó là bóng tối tăm bao phủ trên dân sự, đó là điều gì đó -- ép buộc họ vào bên trong đó.</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53</w:t>
      </w:r>
      <w:r>
        <w:rPr>
          <w:sz w:val="22"/>
          <w:szCs w:val="22"/>
          <w:lang w:eastAsia="zh-CN"/>
        </w:rPr>
        <w:t xml:space="preserve">  </w:t>
        <w:tab/>
        <w:t>Giống như những người Do-thái vào thời Chúa Jêsus đến thế gian. Ê-sai đã nói tiên tri về điều đó, “Họ có… họ có mắt nhưng không thể thấy, họ có tai mà không thể nghe.” Đó là lý do Chúa Jêsus đã cầu nguyện cho sự tha thứ của họ bởi vì phải là cách đó để làm ứng nghiệm Kinh Thánh.</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 xml:space="preserve">Nó lại quay lại với chúng ta. Kinh Thánh đã nói về thời mà chúng ta sống này, những điều này sẽ đến: Sự tối tăm bao bọc dân sự. Chúng ta nhìn thấy điều đó, có điều gì đó thật đơn giản, dân sự muốn nhưng họ không thể. </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Có một lần, Ni-cô-đem đã bày tỏ điều đó trước Đức Chúa Trời, “Thưa Thầy, chúng tôi biết rằng Thầy là Giáo sư đến từ Đức Chúa Trời, không ai có thể làm những điều mà Ngài làm nếu Đức Chúa Trời không ở cùng người.” Nhưng đó là bóng tối hay sự mù loà trên dòng dõi Do-thái mà Đấng Mê-si có lẽ đến để lấy từ Dân Ngoại một Nàng Dâu. Họ phải chối bỏ Ngài.</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Đó là bóng tối bao phủ trên các Giáo hội và con người ngày hôm nay, người ta không thấy Ánh Sáng đang chiếu toả. Hiểu không? Xem đó, dường như có một lực đè xuống thật nặng nề.</w:t>
      </w:r>
    </w:p>
    <w:p>
      <w:pPr>
        <w:pStyle w:val="Normal"/>
        <w:jc w:val="both"/>
        <w:rPr>
          <w:sz w:val="10"/>
          <w:szCs w:val="10"/>
          <w:lang w:eastAsia="zh-CN"/>
        </w:rPr>
      </w:pPr>
      <w:r>
        <w:rPr>
          <w:sz w:val="10"/>
          <w:szCs w:val="10"/>
          <w:lang w:eastAsia="zh-CN"/>
        </w:rPr>
      </w:r>
    </w:p>
    <w:p>
      <w:pPr>
        <w:pStyle w:val="Normal"/>
        <w:jc w:val="both"/>
        <w:rPr>
          <w:sz w:val="22"/>
          <w:szCs w:val="22"/>
          <w:lang w:eastAsia="zh-CN"/>
        </w:rPr>
      </w:pPr>
      <w:r>
        <w:rPr>
          <w:sz w:val="22"/>
          <w:szCs w:val="22"/>
          <w:vertAlign w:val="superscript"/>
          <w:lang w:eastAsia="zh-CN"/>
        </w:rPr>
        <w:t>56</w:t>
      </w:r>
      <w:r>
        <w:rPr>
          <w:sz w:val="22"/>
          <w:szCs w:val="22"/>
          <w:lang w:eastAsia="zh-CN"/>
        </w:rPr>
        <w:t xml:space="preserve">  </w:t>
        <w:tab/>
        <w:t>Chúng ta đơn cử một vài trong những nhà Truyền giáo nổi tiếng hôm nay, họ luôn luôn kêu gào một cuộc phục hưng và lại hành động chống nghịch lại Lời (Hiểu không?), không có sự thông hiểu, không có sự hiểu biết.</w:t>
      </w:r>
    </w:p>
    <w:p>
      <w:pPr>
        <w:pStyle w:val="Normal"/>
        <w:jc w:val="both"/>
        <w:rPr>
          <w:sz w:val="10"/>
          <w:szCs w:val="10"/>
          <w:lang w:eastAsia="zh-CN"/>
        </w:rPr>
      </w:pPr>
      <w:r>
        <w:rPr>
          <w:sz w:val="10"/>
          <w:szCs w:val="10"/>
          <w:lang w:eastAsia="zh-CN"/>
        </w:rPr>
      </w:r>
    </w:p>
    <w:p>
      <w:pPr>
        <w:pStyle w:val="Normal"/>
        <w:jc w:val="both"/>
        <w:rPr>
          <w:sz w:val="22"/>
          <w:szCs w:val="22"/>
          <w:lang w:eastAsia="zh-CN"/>
        </w:rPr>
      </w:pPr>
      <w:r>
        <w:rPr>
          <w:sz w:val="22"/>
          <w:szCs w:val="22"/>
          <w:lang w:eastAsia="zh-CN"/>
        </w:rPr>
        <w:t xml:space="preserve">    </w:t>
      </w:r>
      <w:r>
        <w:rPr>
          <w:sz w:val="22"/>
          <w:szCs w:val="22"/>
          <w:lang w:eastAsia="zh-CN"/>
        </w:rPr>
        <w:tab/>
        <w:t xml:space="preserve">Tôi không có động cơ cố gắng để nói, “Chúng ta đã thấy điều này, vinh quang thuộc về Đức Chúa Trời. Họ không được ở trong đó.” Tôi không cố gắng nói điều đó, làm cho dân sự nghĩ, “Ồ, Anh Branham -- anh có Lẽ thật duy nhất trên trần gian.” Không, điều đó sai.  </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Tôi chỉ đang nói vậy trong Ánh Sáng của thời đại mà chúng ta đang bước đi, vì lợi ích của dân sự là những người đang cố gắng tìm kiếm Ánh Sáng này. Quả thực, Chúa Jêsus Phán, “</w:t>
      </w:r>
      <w:r>
        <w:rPr>
          <w:b/>
          <w:sz w:val="22"/>
          <w:szCs w:val="22"/>
        </w:rPr>
        <w:t xml:space="preserve">Ví bằng Cha, là Đấng sai Ta, không </w:t>
      </w:r>
      <w:r>
        <w:rPr>
          <w:rStyle w:val="Em"/>
          <w:b/>
          <w:sz w:val="22"/>
          <w:szCs w:val="22"/>
        </w:rPr>
        <w:t>kéo đến</w:t>
      </w:r>
      <w:r>
        <w:rPr>
          <w:b/>
          <w:sz w:val="22"/>
          <w:szCs w:val="22"/>
        </w:rPr>
        <w:t>, thì chẳng có ai được đến cùng Ta</w:t>
      </w:r>
      <w:r>
        <w:rPr>
          <w:sz w:val="22"/>
          <w:szCs w:val="22"/>
          <w:lang w:eastAsia="zh-CN"/>
        </w:rPr>
        <w:t>.” Không ai sẽ từng thấy điều đó. Đó là Dòng dõi đã được định trước, chỉ vậy, họ sẽ nhận được. Nhưng chúng ta đến nơi đó một lần nữa. Kinh Thánh nói rằng anh em là sự sáng của thế gian.</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59</w:t>
      </w:r>
      <w:r>
        <w:rPr>
          <w:sz w:val="22"/>
          <w:szCs w:val="22"/>
          <w:lang w:eastAsia="zh-CN"/>
        </w:rPr>
        <w:t xml:space="preserve">  </w:t>
        <w:tab/>
        <w:t>Tiên tri nói, “Sự tối tăm bao phủ dân sự,” trên những người trên thế giới vào lúc này. Đó là chính xác những gì chúng ta có, bóng tối u ám bao phủ dân sự.</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Đức Chúa Trời, trong sự thương xót vĩ đại của Ngài, như tôi đã luôn luôn rao giảng và cố gắng đứng lên bảo vệ, Ngài luôn luôn tỏ cho thấy những biến cố từ trời, những biến cố trọng đại, lớn lao của Ngài xảy ra trên trời trước khi chúng xảy ra trên đất. Ngài phản ánh Chính Mình. Nói một cách khác, trước khi Đấng Mê-si đến nơi chức vụ của Ngài khởi đầu, có một Ngôi sao trên trời chỉ dẫn con người đến nơi Ngài có mặt, những người thông thái. Như anh em đã nghe trong Sứ điệp vừa rồi của tôi như thế nào Đức Chúa Trời đã giải quyết với những người thông thái -- Vào ngày Ngài đã xoay họ ra một bên bằng một giấc mơ, Ngài đã bảo cho Giô-sép bằng một giấc mơ cách chăm sóc sự thịnh vượng của Con của chính Ngài. Vì ông đã có một giấc mơ, có...</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61</w:t>
      </w:r>
      <w:r>
        <w:rPr>
          <w:sz w:val="22"/>
          <w:szCs w:val="22"/>
          <w:lang w:eastAsia="zh-CN"/>
        </w:rPr>
        <w:t xml:space="preserve">  </w:t>
        <w:tab/>
        <w:t>Giấc mơ là điều phụ, điều gì đó đến từ một phía, một bên, vì dân sự có thể có những giấc mơ không đúng. Nhưng không có đấng Tiên tri nào trong xứ vào thời đó; không có một đấng Tiên tri; do đó, Đức Chúa Trời phải sử dụng những gì Ngài đã phải sử dụng với. Điều đó dạy cho chúng ta biết rằng Đức Chúa Trời có thể sử dụng mọi khoa và mọi điều chúng ta làm, nếu được ra thánh cho Ngài trước tiên. Hãy để cho những suy gẫm của anh em, thực sự phản ánh giấc mơ của anh em (Hiểu không?), vì đó là tiềm thức của anh em. Nếu anh em quan sát một giấc mơ, anh em sẽ thấy đó là điều gì đó mà anh em suy nghĩ về. Anh em hiểu không? Hãy để cho tâm trí anh em nương trên Đức Chúa Trời lúc đó, để nó phản ánh điều gì đó cho Ngài. Bất kể anh em là gì, hãy để đời sống phản ảnh Ngài.</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62</w:t>
      </w:r>
      <w:r>
        <w:rPr>
          <w:sz w:val="22"/>
          <w:szCs w:val="22"/>
          <w:lang w:eastAsia="zh-CN"/>
        </w:rPr>
        <w:t xml:space="preserve">  </w:t>
        <w:tab/>
        <w:t>Trên Thiên đàng… Anh em có để ý, tôi đang nhìn Ánh Sáng trên bức hình lấy từ Tạp chí “Cuộc Sống” mà một anh em sống ở đây, trong căn nhà này đã treo trên tường, Quầng Sáng tam giác đó.</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Tình cờ ý tưởng chạy ngang qua tâm trí tôi. Nếu  người nào trong anh em có bản dịch Kinh Thánh Lamsa, nếu anh em để ý cái bìa của nó, đó là ánh sáng ba góc giống như một quầng hào quang. Khi Tiến sĩ Lamsa, một người bạn thân của tôi dịch quyển Kinh Thánh, đó là biểu tượng Hê-bơ-rơ cũ của Đức Chúa Trời trong một cách phân ba thật mà Ngài là: Không phải ba Chúa nhưng là ba sự bày tỏ của cùng một Đức Chúa Trời: Cha, Con, Đức Thánh Linh. Đó là một vòng tròn trọn vẹn của Ánh Sáng trong hình tam giác, có nghĩa rằng Đức Chúa Trời sẽ ngự trong ba chức, Cha, Con và Thánh Linh, tất cả cùng một Đức Chúa Trời.</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64</w:t>
      </w:r>
      <w:r>
        <w:rPr>
          <w:sz w:val="22"/>
          <w:szCs w:val="22"/>
          <w:lang w:eastAsia="zh-CN"/>
        </w:rPr>
        <w:t xml:space="preserve">  </w:t>
        <w:tab/>
        <w:t>Nhưng anh em có để ý trước khi Bảy Ấn được khải thị, trước khi Ánh Sáng bí mật vĩ đại chiếu toả trên các từng trời trên đây, trên Tucson, Flagstaff, chúng ta đã ở đâu? Anh Fred -- Có hai người đã ở cùng với tôi sáng hôm đó. Khi điều đó đã được bảo trước nhiều tháng trước khi sự kiện đó xảy ra... Cả hai Anh Fred Sothmann và Anh Gene Norman đang ngồi đây sáng nay -- Họ cũng đã có mặt ở đó khi vụ nổ phát ra và không biết những điều này sẽ xảy ra.</w:t>
      </w:r>
    </w:p>
    <w:p>
      <w:pPr>
        <w:pStyle w:val="Normal"/>
        <w:jc w:val="both"/>
        <w:rPr>
          <w:sz w:val="10"/>
          <w:szCs w:val="10"/>
          <w:lang w:eastAsia="zh-CN"/>
        </w:rPr>
      </w:pPr>
      <w:r>
        <w:rPr>
          <w:sz w:val="10"/>
          <w:szCs w:val="10"/>
          <w:lang w:eastAsia="zh-CN"/>
        </w:rPr>
      </w:r>
    </w:p>
    <w:p>
      <w:pPr>
        <w:pStyle w:val="Normal"/>
        <w:jc w:val="both"/>
        <w:rPr>
          <w:sz w:val="22"/>
          <w:szCs w:val="22"/>
          <w:lang w:eastAsia="zh-CN"/>
        </w:rPr>
      </w:pPr>
      <w:r>
        <w:rPr>
          <w:sz w:val="22"/>
          <w:szCs w:val="22"/>
          <w:lang w:eastAsia="zh-CN"/>
        </w:rPr>
        <w:t xml:space="preserve">    </w:t>
      </w:r>
      <w:r>
        <w:rPr>
          <w:sz w:val="22"/>
          <w:szCs w:val="22"/>
          <w:lang w:eastAsia="zh-CN"/>
        </w:rPr>
        <w:tab/>
        <w:t xml:space="preserve">Ngài đã sai tôi trở lại, nói rằng thời giờ đã cận kề cho Bảy Ấn này, nắm giữ bảy bí mật của toàn bộ Kinh Thánh được đóng ấn với Bảy Ấn này. Như thế nào những Thiên sứ này đã giáng xuống qua các Sứ giả của những thời đại Hội thánh, được mở ra cho một phần nào đó của biến cố. Nhưng trong giờ thứ bảy, vị Thiên sứ thứ Bảy, tất cả những bí mật này sẽ trọn. </w:t>
      </w:r>
    </w:p>
    <w:p>
      <w:pPr>
        <w:pStyle w:val="Normal"/>
        <w:jc w:val="both"/>
        <w:rPr/>
      </w:pPr>
      <w:r>
        <w:rPr>
          <w:sz w:val="22"/>
          <w:szCs w:val="22"/>
          <w:lang w:eastAsia="zh-CN"/>
        </w:rPr>
        <w:t xml:space="preserve">   </w:t>
      </w:r>
      <w:r>
        <w:rPr>
          <w:sz w:val="22"/>
          <w:szCs w:val="22"/>
          <w:lang w:eastAsia="zh-CN"/>
        </w:rPr>
        <w:tab/>
        <w:t>Thiên sứ thứ Bảy trên đất, Thiên sứ này mà Ngài đã Phán lúc đó ở trên đất. “Thiên sứ” có nghĩa “Sứ giả”. Rồi sau đó, người thấy một Thiên sứ khác giáng xuống, không phải là Thiên sứ trên đất đã được ban cho Sứ điệp tại đây nhưng là một Thên sứ quyền năng khác giáng xuống từ trời với một cầu vồng trên Người, dạng chân người trên đất và biết, thề rằng sẽ sống mãi mãi, “Sẽ không còn thời gian nữa.” Nhưng trước khi Ngài mở ra Bảy Ấn đó để khải thị cho họ, Ngài đã tỏ ra phép lạ, mà Ngài đã tỏ ra trên trời trước tiên.</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Ngày đó, họ đã chụp những tấm hình trên khắp cả phía nam Hoa Kỳ và Mê-hi-cô. Bức hình treo bây giờ ở đó được in trong tạp chí “Cuộc sống” vẫn còn là một bí mật đối với họ. Nhưng Ngài tuyên bố trên các từng trời trước khi Ngài thực hiện trên đất. Ngài luôn luôn làm điều đó. Ngài tỏ ra các dấu hiệu của Ngài trên trời trước tiên.</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66</w:t>
      </w:r>
      <w:r>
        <w:rPr>
          <w:sz w:val="22"/>
          <w:szCs w:val="22"/>
          <w:lang w:eastAsia="zh-CN"/>
        </w:rPr>
        <w:t xml:space="preserve">  </w:t>
        <w:tab/>
        <w:t>Thậm chí trong hoàng đạo (zodiac). Bây giờ, tôi sẽ không quay lại để dạy hoàng đạo nhưng tôi chỉ cho anh em thấy các từng trời đã tuyên bố nó. Trong hoàng đạo chúng ta tìm thấy những hệ thống của những vì tinh tú, rằng ngài đã tuyên bố cả Kinh Thánh trong hệ thống của giờ hoàng đạo. Chúng ta tìm thấy ở đó Ngài khởi đầu -- ngay chính nhân vật đầu tiên trong cung hoàng đạo là Nữ đồng trinh, nhân vật cuối cùng trong cung hoàng đạo là Sao Leo, hay Sư Tử, tỏ cho thấy Chúa Jêsus trước hết đến thế gian bởi một Nữ đồng trinh. Ngài sẽ đến lần thứ hai như là Sư tử của chi phái Giu Đa. Ngài đi qua chòm sao cá ngay trước đó: Thời đại ung thư (sao Bắc giải), những gì chúng ta đang sống trong bây giờ. Kinh thánh chép, “Hết thảy các từng trời rao truyền về Ngài.”</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67</w:t>
      </w:r>
      <w:r>
        <w:rPr>
          <w:sz w:val="22"/>
          <w:szCs w:val="22"/>
          <w:lang w:eastAsia="zh-CN"/>
        </w:rPr>
        <w:t xml:space="preserve">  </w:t>
        <w:tab/>
        <w:t>Cách đây vài tháng, tôi đã giảng trong một loạt Buổi nhóm tại Đền tạm về Bảy Thời đại Hội Thánh. Có lẽ hết thảy anh chị em đã nghe. Khi tôi vẽ ra xong trên bảng bảy Thời đại Hội Thánh, Ánh Sáng  đó đi vào và đi ra như thế nào… Tôi nghĩ anh em ở đây đã biết điều đó; nhưng nó đã xảy ra giữa chúng ta dù thế nào đi nữa. Và điều lạ lùng đó, vào những ngày sau rốt khi Hội Thánh cuối cùng được vẽ ra, Trụ Lửa lớn nầy (ở giữa chúng ta) đã giáng xuống giữa hàng trăm người, và di chuyển lui tới trên những bức tường của Đền tạm, và ở đó trước hàng trăm người nầy, đã vẽ ra bảy Thời đại Hội Thánh đó,  tối sầm và  sáng lên, chính xác như cách tôi đã vẽ nó ra trên bảng: một cách huyền bí.</w:t>
      </w:r>
    </w:p>
    <w:p>
      <w:pPr>
        <w:pStyle w:val="Normal"/>
        <w:jc w:val="both"/>
        <w:rPr>
          <w:sz w:val="22"/>
          <w:szCs w:val="22"/>
          <w:lang w:eastAsia="zh-CN"/>
        </w:rPr>
      </w:pPr>
      <w:r>
        <w:rPr>
          <w:sz w:val="22"/>
          <w:szCs w:val="22"/>
          <w:lang w:eastAsia="zh-CN"/>
        </w:rPr>
        <w:t xml:space="preserve"> </w:t>
      </w:r>
    </w:p>
    <w:p>
      <w:pPr>
        <w:pStyle w:val="Normal"/>
        <w:jc w:val="both"/>
        <w:rPr/>
      </w:pPr>
      <w:r>
        <w:rPr>
          <w:sz w:val="22"/>
          <w:szCs w:val="22"/>
          <w:vertAlign w:val="superscript"/>
          <w:lang w:eastAsia="zh-CN"/>
        </w:rPr>
        <w:t>68</w:t>
      </w:r>
      <w:r>
        <w:rPr>
          <w:sz w:val="22"/>
          <w:szCs w:val="22"/>
          <w:lang w:eastAsia="zh-CN"/>
        </w:rPr>
        <w:t xml:space="preserve">  </w:t>
        <w:tab/>
        <w:t>Ngày nọ, tôi đã đưa ra những biến cố lịch sử… Trong Kinh Thánh, mặt trăng tiêu biểu cho Hội thánh, mặt trời tượng trưng cho Đấng Christ. Vì chúng ta tìm thấy điều đó trong Khải huyền chương 12, Người đàn bà là Hội thánh, Nàng được tìm thấy với mặt trăng ở dưới chân và mặt trời ở trên đầu mình, mười hai ngôi sao trong vương miện của nàng. Luật pháp Do-thái chính thống cũ ở dưới chân của nàng, nàng đã băng ngang qua đó để vào trong ánh sáng mặt trời. Mười hai ngôi sao là mười hai Sứ đồ mang những Sứ điệp đến cho chúng ta bây giờ, ở dưới ảnh hưởng của Đức Thánh Linh. Chúng ta nhận thấy rằng mặt trăng trên trời là để phản ảnh ánh sáng mặt trời trong lúc mặt trời vắng mặt. Nó ban cho chúng ta sự sáng để đi. Nhưng nó vẫn… Cho dẫu nó phản ánh nhiều như thế nào, nó vẫn không phải là sự sáng hoàn hảo bởi vì nó đang phản ánh. Mặt trời chiếu sáng, rọi vào mặt trăng, mặt trăng phản ánh ánh sáng của nó khi mặt trời vắng mặt. Nhưng khi mặt trời mọc lên, lúc ấy không cần mặt trăng nữa.</w:t>
      </w:r>
    </w:p>
    <w:p>
      <w:pPr>
        <w:pStyle w:val="Normal"/>
        <w:jc w:val="both"/>
        <w:rPr>
          <w:sz w:val="10"/>
          <w:szCs w:val="10"/>
          <w:lang w:eastAsia="zh-CN"/>
        </w:rPr>
      </w:pPr>
      <w:r>
        <w:rPr>
          <w:sz w:val="10"/>
          <w:szCs w:val="10"/>
          <w:lang w:eastAsia="zh-CN"/>
        </w:rPr>
      </w:r>
    </w:p>
    <w:p>
      <w:pPr>
        <w:pStyle w:val="Normal"/>
        <w:jc w:val="both"/>
        <w:rPr>
          <w:sz w:val="22"/>
          <w:szCs w:val="22"/>
          <w:lang w:eastAsia="zh-CN"/>
        </w:rPr>
      </w:pPr>
      <w:r>
        <w:rPr>
          <w:sz w:val="22"/>
          <w:szCs w:val="22"/>
          <w:lang w:eastAsia="zh-CN"/>
        </w:rPr>
        <w:t xml:space="preserve">    </w:t>
      </w:r>
      <w:r>
        <w:rPr>
          <w:sz w:val="22"/>
          <w:szCs w:val="22"/>
          <w:lang w:eastAsia="zh-CN"/>
        </w:rPr>
        <w:tab/>
        <w:t>Ngay hôm nay Hội thánh đang phản chiếu Sự Sáng trong sự vắng mặt của Con Đức Chúa Trời. Hội Thánh là sự phản ánh của Sự Sáng. Bởi vì Ngài đã Phán, “Ít lâu nữa thế gian sẽ không còn nhìn thấy Ta. Nhưng các ngươi sẽ thấy Ta, vì Ta sẽ ở cùng các ngươi, thậm chí ở trong các ngươi, cho đến tận thế Các công việc mà ta làm...” Những Ánh Sáng mà Ngài đã bày tỏ, không gì ngoài Lời Đức Chúa Trời. Đó là…</w:t>
      </w:r>
    </w:p>
    <w:p>
      <w:pPr>
        <w:pStyle w:val="Normal"/>
        <w:jc w:val="both"/>
        <w:rPr>
          <w:sz w:val="10"/>
          <w:szCs w:val="10"/>
          <w:lang w:eastAsia="zh-CN"/>
        </w:rPr>
      </w:pPr>
      <w:r>
        <w:rPr>
          <w:sz w:val="10"/>
          <w:szCs w:val="10"/>
          <w:lang w:eastAsia="zh-CN"/>
        </w:rPr>
      </w:r>
    </w:p>
    <w:p>
      <w:pPr>
        <w:pStyle w:val="Normal"/>
        <w:jc w:val="both"/>
        <w:rPr>
          <w:sz w:val="22"/>
          <w:szCs w:val="22"/>
          <w:lang w:eastAsia="zh-CN"/>
        </w:rPr>
      </w:pPr>
      <w:r>
        <w:rPr>
          <w:sz w:val="22"/>
          <w:szCs w:val="22"/>
          <w:vertAlign w:val="superscript"/>
          <w:lang w:eastAsia="zh-CN"/>
        </w:rPr>
        <w:t>70</w:t>
      </w:r>
      <w:r>
        <w:rPr>
          <w:sz w:val="22"/>
          <w:szCs w:val="22"/>
          <w:lang w:eastAsia="zh-CN"/>
        </w:rPr>
        <w:t xml:space="preserve">  </w:t>
        <w:tab/>
        <w:t xml:space="preserve">Mặt trời đó là Lời Đức Chúa Trời. Từ ban đầu, Đức Chúa Trời đã Phán, “Hãy có sự sáng.” Khi Lời Đức Chúa Trời được bày tỏ, thì có sự sáng. Đầu tiên, Đức Chúa Trời đã Phán ra điều đó. Chuyện gì xảy ra nếu Lời không bày tỏ ra? Thế thì chưa có ánh sáng. Nhưng khi Ngài Phán ra điều đó, Lời Ngài được bày tỏ, chứng thực, ánh sáng hiện hữu. </w:t>
      </w:r>
    </w:p>
    <w:p>
      <w:pPr>
        <w:pStyle w:val="Normal"/>
        <w:jc w:val="both"/>
        <w:rPr>
          <w:sz w:val="22"/>
          <w:szCs w:val="22"/>
          <w:lang w:eastAsia="zh-CN"/>
        </w:rPr>
      </w:pPr>
      <w:r>
        <w:rPr>
          <w:sz w:val="22"/>
          <w:szCs w:val="22"/>
          <w:lang w:eastAsia="zh-CN"/>
        </w:rPr>
      </w:r>
    </w:p>
    <w:p>
      <w:pPr>
        <w:pStyle w:val="Normal"/>
        <w:jc w:val="both"/>
        <w:rPr/>
      </w:pPr>
      <w:r>
        <w:rPr>
          <w:sz w:val="22"/>
          <w:szCs w:val="22"/>
          <w:lang w:eastAsia="zh-CN"/>
        </w:rPr>
        <w:t xml:space="preserve">   </w:t>
      </w:r>
      <w:r>
        <w:rPr>
          <w:sz w:val="22"/>
          <w:szCs w:val="22"/>
          <w:lang w:eastAsia="zh-CN"/>
        </w:rPr>
        <w:tab/>
        <w:t>Đó là cách duy nhất nó có thể được thực hiện bây giờ, là khi Lời được chứng thực, Lời được viết của Đức Chúa Trời được chứng thực, rồi tỏ Sự Sáng ra… Một phần được chiếu sáng, hay dành cho mỗi thời đại. Chúng ta đã tìm thấy điều đó trong các thời kỳ Hội thánh; chúng ta thấy điều đó trong các Thời đại Hội Thánh Cựu Ước. Mỗi lần đều đến một thời đại cho sự bày tỏ nào đó của chặng hành trình, có một đấng Tiên tri đến trên đất. Lời đã đến với đấng Tiên tri, và người đã làm cho Lời đó sống động. Khi Lời đó được nhận diện, nó phản ánh Đức Chúa Trời. Có một thời đại, thì có Sự Sáng. Đó là cách Ánh Sáng đến hôm nay.</w:t>
      </w:r>
    </w:p>
    <w:p>
      <w:pPr>
        <w:pStyle w:val="Normal"/>
        <w:jc w:val="both"/>
        <w:rPr>
          <w:sz w:val="10"/>
          <w:szCs w:val="10"/>
          <w:lang w:eastAsia="zh-CN"/>
        </w:rPr>
      </w:pPr>
      <w:r>
        <w:rPr>
          <w:sz w:val="10"/>
          <w:szCs w:val="10"/>
          <w:lang w:eastAsia="zh-CN"/>
        </w:rPr>
      </w:r>
    </w:p>
    <w:p>
      <w:pPr>
        <w:pStyle w:val="Normal"/>
        <w:jc w:val="both"/>
        <w:rPr>
          <w:sz w:val="22"/>
          <w:szCs w:val="22"/>
          <w:lang w:eastAsia="zh-CN"/>
        </w:rPr>
      </w:pPr>
      <w:r>
        <w:rPr>
          <w:sz w:val="22"/>
          <w:szCs w:val="22"/>
          <w:vertAlign w:val="superscript"/>
          <w:lang w:eastAsia="zh-CN"/>
        </w:rPr>
        <w:t>72</w:t>
      </w:r>
      <w:r>
        <w:rPr>
          <w:sz w:val="22"/>
          <w:szCs w:val="22"/>
          <w:lang w:eastAsia="zh-CN"/>
        </w:rPr>
        <w:t xml:space="preserve">  </w:t>
        <w:tab/>
        <w:t>Tôi không có điều gì chống lại bất kỳ hệ phái, dân sự nào. Nhưng tôi có tất cả điều tôi có thể nghĩ chống lại các hệ thống, bởi vì chúng sai trật. Hệ thống đầu tiên đã từng dấy lên là hệ thống của Giáo hội Công giáo La-mã. Đó là tổ chức đầu tiên đã từng được tổ chức, là Giáo hội Công giáo La-mã, Giáo hội nghị Nicaea, La-mã, khoảng 325 năm sau sự chết của Đấng Christ, 325 năm, xuất hiện tổ chức Giáo hội La-mã, đặt dân sự lại với nhau và làm mù đi bất kỳ điều gì khác chống lại nó. Đó là nơi họ đã có những tín lý xa lạ, khởi đầu trong một hệ thống xa khỏi Lời. Kể từ thời đó, đã phản ánh bóng tối một cách chính xác, bởi vì vào lúc đó, chúng ta đi qua những gì chúng ta gọi là những thời đại tối tăm, khoảng 1.000 năm. Điều đó tất cả những sử gia và các học giả Kinh Thánh đã biết, giống như vậy, khi Giáo hội La-mã kiểm soát mọi thứ.</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 xml:space="preserve">  </w:t>
      </w:r>
      <w:r>
        <w:rPr>
          <w:sz w:val="22"/>
          <w:szCs w:val="22"/>
          <w:lang w:eastAsia="zh-CN"/>
        </w:rPr>
        <w:tab/>
        <w:t xml:space="preserve"> Giáo hội La-mã nầy là mẹ của các dâm phụ, Kinh Thánh nói trong Khải huyền chương 17: nó là dâm phụ, và mẹ của các gái điếm. Vậy thì, đó là đời sống ô uế, vô đạo đức của người đàn bà. Cả hai đều giống nhau, cả hai đều như nhau. Vì thế nếu--nếu một dâm phụ, thì đó phải là môt người đàn bà. Cho nên, các bạn để ý đó không phải là “dâm phụ”, nhưng là “những dâm phụ.” Nó là “nàng”, số ít, “gái điếm.” Vậy thì các Giáo hội được gọi là “những gái điếm,” con gái của dâm phụ La-mã. Nó là mẹ của hết thảy gái điếm đó, mẹ của tổ chức.</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74</w:t>
      </w:r>
      <w:r>
        <w:rPr>
          <w:sz w:val="22"/>
          <w:szCs w:val="22"/>
          <w:lang w:eastAsia="zh-CN"/>
        </w:rPr>
        <w:t xml:space="preserve">  </w:t>
        <w:tab/>
        <w:t>Đó không phải là điều xa lạ, vào ngày hôm nay khi chúng ta đi qua tất cả những điều này, Sứ điệp đã đi qua khắp trái đất, chống lại tổ chức, nó đã cho nổ tung tổ chức từ trái sang phải, trong thời đại này đã được báo trước kể từ 1933, khi Đức Thánh Linh ban cho tôi những khải tượng đó và tỏ cho tôi thời kỳ cuối cùng, bảy điều mà tôi đã nói về, năm điều xảy ra rồi, một cách hoàn hảo, ngay giống như nước Đức, Ý và tất cả những cuộc chiến tranh, những sự việc của quốc gia (ít khi Phán với tôi về những điều đó.)</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Nhưng chúng đã xảy ra chính xác cách mà Ngài Phán chúng sẽ xảy ra. Mussolini sẽ đi đến Ê-thi-ô-pi, và Ê-thi-ô-pi sẽ sụp đổ dưới bước chân của ông, rồi ông đã lâm vào sự ô nhục như thế nào, bị chính dân mình phỉ nhổ, treo thân ngược trên đường phố với gái điếm mà ông chung sống. Nước Mỹ sẽ có chiến tranh với nước Đức như thế nào. Đức lãnh cú thất bại kinh hoàng tại một nơi gọi là một phòng tuyến vĩ đại, nơi có thành kiên cố, tôi tin nó được gọi là Phòng tuyến Siegfried. Có một nơi được gọi là Maginot. Tôi tin đó là tiếng Pháp. Có đúng vậy không? Phòng tuyến Siegfried là phòng tuyến của Đức.</w:t>
      </w:r>
    </w:p>
    <w:p>
      <w:pPr>
        <w:pStyle w:val="Normal"/>
        <w:jc w:val="both"/>
        <w:rPr>
          <w:sz w:val="10"/>
          <w:szCs w:val="10"/>
          <w:lang w:eastAsia="zh-CN"/>
        </w:rPr>
      </w:pPr>
      <w:r>
        <w:rPr>
          <w:sz w:val="10"/>
          <w:szCs w:val="10"/>
          <w:lang w:eastAsia="zh-CN"/>
        </w:rPr>
      </w:r>
    </w:p>
    <w:p>
      <w:pPr>
        <w:pStyle w:val="Normal"/>
        <w:jc w:val="both"/>
        <w:rPr>
          <w:sz w:val="22"/>
          <w:szCs w:val="22"/>
          <w:lang w:eastAsia="zh-CN"/>
        </w:rPr>
      </w:pPr>
      <w:r>
        <w:rPr>
          <w:sz w:val="22"/>
          <w:szCs w:val="22"/>
          <w:lang w:eastAsia="zh-CN"/>
        </w:rPr>
        <w:t xml:space="preserve">    </w:t>
      </w:r>
      <w:r>
        <w:rPr>
          <w:sz w:val="22"/>
          <w:szCs w:val="22"/>
          <w:lang w:eastAsia="zh-CN"/>
        </w:rPr>
        <w:tab/>
        <w:t xml:space="preserve">Chúa đã cho tôi thấy điều đó mười một năm trước khi trước khi nó được xây nên. Họ chưa bao giờ thừa nhận mình đã bị bại trận tại đó. Người Mỹ không sẽ không thừa nhận cho đến lúc họ hầu như suy giảm toàn bộ quân đội. Họ tiến vào đó, người Đức chĩa súng ngay ra trên hạm đội đó, tôi đã thấy điều đó mười một năm trước khi phòng tuyến được lập nền để cự chiến, Phòng tuyến Siegfried. Tất cả những điều khác, giống như các máy móc, xe hơi… Thật mọi thứ đã xảy ra một cách chính xác như những gì Ngài đã Phán, “Cho đến lúc một người nữ cai trị nước này, có lẽ là Giáo hội. Và rồi sự cuối cùng đến.” </w:t>
      </w:r>
    </w:p>
    <w:p>
      <w:pPr>
        <w:pStyle w:val="Normal"/>
        <w:jc w:val="both"/>
        <w:rPr>
          <w:sz w:val="10"/>
          <w:szCs w:val="10"/>
          <w:lang w:eastAsia="zh-CN"/>
        </w:rPr>
      </w:pPr>
      <w:r>
        <w:rPr>
          <w:sz w:val="10"/>
          <w:szCs w:val="10"/>
          <w:lang w:eastAsia="zh-CN"/>
        </w:rPr>
      </w:r>
    </w:p>
    <w:p>
      <w:pPr>
        <w:pStyle w:val="Normal"/>
        <w:jc w:val="both"/>
        <w:rPr>
          <w:sz w:val="22"/>
          <w:szCs w:val="22"/>
          <w:lang w:eastAsia="zh-CN"/>
        </w:rPr>
      </w:pPr>
      <w:r>
        <w:rPr>
          <w:sz w:val="22"/>
          <w:szCs w:val="22"/>
          <w:vertAlign w:val="superscript"/>
          <w:lang w:eastAsia="zh-CN"/>
        </w:rPr>
        <w:t>75</w:t>
      </w:r>
      <w:r>
        <w:rPr>
          <w:sz w:val="22"/>
          <w:szCs w:val="22"/>
          <w:lang w:eastAsia="zh-CN"/>
        </w:rPr>
        <w:t xml:space="preserve">  </w:t>
        <w:tab/>
        <w:t xml:space="preserve">Chúng ta tìm thấy rằng trong điều này, tất cả những điều này và như thế nào tôi đã nguyền rủa chống lại tổ chức, chẳng phải là điều lạ lùng sao khi Giáo hoàng của La-mã sẽ rời La-mã lần đầu tiên để trở lại Giê-ru-sa-lem? Và làm việc nầy… Giê-ru-sa-lem được biết là Giáo hội xưa nhất trên thế giới. </w:t>
      </w:r>
    </w:p>
    <w:p>
      <w:pPr>
        <w:pStyle w:val="Normal"/>
        <w:jc w:val="both"/>
        <w:rPr>
          <w:sz w:val="22"/>
          <w:szCs w:val="22"/>
          <w:lang w:eastAsia="zh-CN"/>
        </w:rPr>
      </w:pPr>
      <w:r>
        <w:rPr>
          <w:sz w:val="22"/>
          <w:szCs w:val="22"/>
          <w:lang w:eastAsia="zh-CN"/>
        </w:rPr>
      </w:r>
    </w:p>
    <w:p>
      <w:pPr>
        <w:pStyle w:val="Normal"/>
        <w:jc w:val="both"/>
        <w:rPr/>
      </w:pPr>
      <w:r>
        <w:rPr>
          <w:sz w:val="22"/>
          <w:szCs w:val="22"/>
          <w:lang w:eastAsia="zh-CN"/>
        </w:rPr>
        <w:t xml:space="preserve">   </w:t>
      </w:r>
      <w:r>
        <w:rPr>
          <w:sz w:val="22"/>
          <w:szCs w:val="22"/>
          <w:lang w:eastAsia="zh-CN"/>
        </w:rPr>
        <w:tab/>
        <w:t>Khi Mên-chi-xê-đéc gặp Áp-ra-ham, từ cuộc tàn sát các vua trở về, người là Vua của Giê-ru-sa-lem, Thầy Tế lễ, là Đấng Christ; đó chính là Đức Chúa Trời, không một ai khác có thể là Mên-chi-xê-đéc nhưng chính là Đấng Christ, đúng hơn là chính Đức Chúa Trời bởi vì Ngài không cha mẹ. Cho nên Người nầy không cha, không mẹ, không có sự bắt đầu của các ngày hay chấm dứt sự sống. Bất kỳ Ngài là ai, Ngài vẫn đang sống. Ngài là Vua của Sa-lem vào thời đó, được thông giải là, “Sha-lom, Vua Hòa Bình.” Vua của Giê-ru-sa-lem, Người đã gặp Áp-ra-ham và ban cho ông rượu, bánh mì, tiệc thánh, sau trận chiến. Một hình bóng rất đẹp ở đó trong chương 7, sách Hê-bơ-rơ, chúng ta tìm thấy chỗ đó. Bấy giờ đã ban cho người bánh và rượu sau trận chiến.</w:t>
      </w:r>
    </w:p>
    <w:p>
      <w:pPr>
        <w:pStyle w:val="Normal"/>
        <w:jc w:val="both"/>
        <w:rPr>
          <w:sz w:val="22"/>
          <w:szCs w:val="22"/>
          <w:lang w:eastAsia="zh-CN"/>
        </w:rPr>
      </w:pPr>
      <w:r>
        <w:rPr>
          <w:sz w:val="22"/>
          <w:szCs w:val="22"/>
          <w:lang w:eastAsia="zh-CN"/>
        </w:rPr>
      </w:r>
    </w:p>
    <w:p>
      <w:pPr>
        <w:pStyle w:val="Normal"/>
        <w:jc w:val="both"/>
        <w:rPr/>
      </w:pPr>
      <w:r>
        <w:rPr>
          <w:sz w:val="22"/>
          <w:szCs w:val="22"/>
          <w:lang w:eastAsia="zh-CN"/>
        </w:rPr>
        <w:t xml:space="preserve">   </w:t>
      </w:r>
      <w:r>
        <w:rPr>
          <w:sz w:val="22"/>
          <w:szCs w:val="22"/>
          <w:lang w:eastAsia="zh-CN"/>
        </w:rPr>
        <w:tab/>
        <w:t>Đó là điều đầu tiên chúng ta sẽ nhận sau khi chúng ta đi vào Vương Quốc Mới, chúng ta sẽ ăn Tiệc Mới với Ngài trong Vương Quốc của Đức Chúa Cha, bánh mì và rượu. “Ta sẽ không uống nước của rượu, hay bánh mì nữa, cho đến chừng Ta lại ăn cùng các ngươi trong Vương Quốc của Cha vào ngày đó.”</w:t>
      </w:r>
    </w:p>
    <w:p>
      <w:pPr>
        <w:pStyle w:val="Normal"/>
        <w:jc w:val="both"/>
        <w:rPr>
          <w:sz w:val="10"/>
          <w:szCs w:val="10"/>
          <w:lang w:eastAsia="zh-CN"/>
        </w:rPr>
      </w:pPr>
      <w:r>
        <w:rPr>
          <w:sz w:val="10"/>
          <w:szCs w:val="10"/>
          <w:lang w:eastAsia="zh-CN"/>
        </w:rPr>
      </w:r>
    </w:p>
    <w:p>
      <w:pPr>
        <w:pStyle w:val="Normal"/>
        <w:jc w:val="both"/>
        <w:rPr>
          <w:sz w:val="22"/>
          <w:szCs w:val="22"/>
          <w:lang w:eastAsia="zh-CN"/>
        </w:rPr>
      </w:pPr>
      <w:r>
        <w:rPr>
          <w:sz w:val="22"/>
          <w:szCs w:val="22"/>
          <w:vertAlign w:val="superscript"/>
          <w:lang w:eastAsia="zh-CN"/>
        </w:rPr>
        <w:t>78</w:t>
      </w:r>
      <w:r>
        <w:rPr>
          <w:sz w:val="22"/>
          <w:szCs w:val="22"/>
          <w:lang w:eastAsia="zh-CN"/>
        </w:rPr>
        <w:t xml:space="preserve">  </w:t>
        <w:tab/>
        <w:t>Khi chúng ta tìm thấy Vua Shalom từ thành phố đến, rồi giáo điều đã tiếp quản sau đó. Nó luôn luôn là tín điều nhưng tiêu biểu cho Hội thánh cũ. Chúng ta được dạy trong Tân Ước (đừng quên nắm điều này) -- rằng chúng ta không phải thuộc về thành này, Giê-ru-sa-lem trên đất, nhưng chúng ta từ Giê-ru-sa-lem mới trên cao. Do vậy, đây phải là mặt trăng, Giê-ru-sa-lem, chưa phải là Giê-ru-sa-lem Mới trên trời. Vì thế mặt trăng tượng trưng cho Hội Thánh, thuộc về đất…</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Há chẳng lạ lùng sao, khi ngay trước Giáo hoàng tiến hành chặng hành trình của mình đến Giê-ru-sa-lem, mặt trăng trên trời đã bị tối đen hoàn toàn, chỉ một vài ngày trước đó. Ông cũng sắp đến đây, anh em biết đấy. Điều đó chưa bao giờ được biết. Nó tỏ cho thấy điều gì? Đó là, ông đang làm điều này để chinh phục tình thân hữu khi ông gặp gỡ vào ngày hôm sau, khi ông đến Giê-ru-sa-lem, ông đã gặp tầng lớp cao cấp của chính thống Hy-lạp. Điều đó phản ánh cái gì? Tình thân hữu, họ muốn những người Tin lành và Công giáo hiệp cùng nhau, điều mà họ đang làm và thực hiện trọn vẹn. Đức Chúa Trời đã phản ánh điều này cho chúng ta trong tối tăm hoàn toàn của mặt trăng, bởi sự thương xót và ân điển của Ngài.</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80</w:t>
      </w:r>
      <w:r>
        <w:rPr>
          <w:sz w:val="22"/>
          <w:szCs w:val="22"/>
          <w:lang w:eastAsia="zh-CN"/>
        </w:rPr>
        <w:t xml:space="preserve">  </w:t>
        <w:tab/>
        <w:t>Có anh em nào thấy tờ báo nơi họ đã chụp những bức hình của mặt trăng: Tôi có nó ở đây. Nếu nó không phải là một hình ảnh hoàn hảo, để lại thời kỳ thứ bảy lúc nầy, chính xác theo cách tôi đã vẽ ra bởi Đức Thánh Linh, các Thời đại Hội Thánh. Có sáu Thời đại trong đó, Thời đại Hội Thánh thứ bảy chưa xong. Sáu tình trạng của mặt trăng, vẻ rực rỡ của nó trong thời kỳ Hội thánh đầu tiên như thế nào, sự tối tăm trong thứ hai, thứ ba, thứ tư, thứ năm, thứ sáu, chỉ là cách Đức Thánh Linh đã để cho tôi vẽ chúng trên tấm bảng, rồi nhận diện chúng với chính Ngài trên bức tường của Đền Tạm cách đây hai năm. Mặt trăng phản chiếu chính nó, khoa học một lần nữa chọn ra bức hình của các thời kỳ Hội thánh, cũng giống như họ đã đón được Ánh Sáng đó phía bên kia và đăng trong Tạp chí “Cuộc Sống”, sự khai mở của các Ấn, sự khải thị trong thời đại của Thiên sứ thứ Bảy. Vào thời chức vụ của Ngài, Sứ giả thứ bảy, các bí mật của Đức Chúa Trời, đã hết thảy, là những bí mật qua các thời đại, chắc được khải thị, được tỏ bày lúc đó. Ngài đã thực hiện điều đó. Những Lời của Ngài không thất bại. Há chẳng phải đó là một điều bí mật sao? Đức Chúa Trời đã vẽ trên các từng trời một điều không thay đổi mà họ đã nắm giữ, một Đức Chúa Trời không thay đổi để cho tôi vẽ trên bảng đen, rồi bởi Chính Ngài. Ba lần Ngài đã nhận diện một cách hoàn hảo, ngay trước khi Giáo hoàng đi đến Giê-ru-sa-lem.</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81</w:t>
      </w:r>
      <w:r>
        <w:rPr>
          <w:sz w:val="22"/>
          <w:szCs w:val="22"/>
          <w:lang w:eastAsia="zh-CN"/>
        </w:rPr>
        <w:t xml:space="preserve">  </w:t>
        <w:tab/>
        <w:t>Mặt trăng là Hội thánh, tượng trưng cho Hội thánh. Trước Hội thánh, bóng của trần gian quét ngang qua mặt trăng. Bóng của chủ nghĩa thế tục, bóng của tính chất trần tục, Giáo hội thế tục quét ngang qua làm mờ tối cả Ánh Sáng của Kinh Thánh. Thế gian vào trong ánh sáng của sự phản chiếu. Anh em có hiểu không? Thế giới băng ngang trong Ánh Sáng mặt trăng, làm mờ đi mặt trời. Sự phản ánh của mặt trăng được cho là ban ra ánh sáng của quả đất, nó đã bị làm mờ tối. Lời đã đi vào và đã vẽ nên những bức tranh một cách chính xác giống như Lời đã làm, bởi sự hà hơi, trước khi biến cố xảy ra.</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Tôi tin, Chị Simpson đã lấy được mẫu báo Tucson ấy. Tôi không biết là Chị Simpson có biết không... Lúc ấy chị không hiểu. Chị bảo, “Tôi đã cắt ra một vài bức hình cho anh và một vài ghi chú từ tờ báo,” và trao cho tôi.</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Tôi nghĩ điều gì đó lạ lùng. Tôi đi vào đó, cầm lên, nhìn vào, tôi bảo, “Chính xác, kìa (hiểu không?), chỉ những gì tôi đã, đang tìm kiếm.” Nó nằm đó, trong tờ báo.</w:t>
      </w:r>
    </w:p>
    <w:p>
      <w:pPr>
        <w:pStyle w:val="Normal"/>
        <w:jc w:val="both"/>
        <w:rPr>
          <w:sz w:val="10"/>
          <w:szCs w:val="10"/>
          <w:lang w:eastAsia="zh-CN"/>
        </w:rPr>
      </w:pPr>
      <w:r>
        <w:rPr>
          <w:sz w:val="10"/>
          <w:szCs w:val="10"/>
          <w:lang w:eastAsia="zh-CN"/>
        </w:rPr>
      </w:r>
    </w:p>
    <w:p>
      <w:pPr>
        <w:pStyle w:val="Normal"/>
        <w:jc w:val="both"/>
        <w:rPr>
          <w:sz w:val="22"/>
          <w:szCs w:val="22"/>
          <w:lang w:eastAsia="zh-CN"/>
        </w:rPr>
      </w:pPr>
      <w:r>
        <w:rPr>
          <w:sz w:val="22"/>
          <w:szCs w:val="22"/>
          <w:vertAlign w:val="superscript"/>
          <w:lang w:eastAsia="zh-CN"/>
        </w:rPr>
        <w:t>84</w:t>
      </w:r>
      <w:r>
        <w:rPr>
          <w:sz w:val="22"/>
          <w:szCs w:val="22"/>
          <w:lang w:eastAsia="zh-CN"/>
        </w:rPr>
        <w:t xml:space="preserve">  </w:t>
        <w:tab/>
        <w:t>Chị Simpson có thể bảo cho anh em nó ở trong tờ báo nào, nếu anh em muốn lấy một bản sao. [Chị Simpson nói, “Đó là ngày 28 tháng 12.” - Bt] Nó nói gì? [“Đó là bản tin tối ngày 28 tháng 12” - Bt] Bản tin tối ngày 28 tháng 12.</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Xem đó, trước khi ông đi Giê-ru-sa-lem để ngăn Ánh Sáng lại hay lối tiếp cận nào mà ánh sáng có. Thì giờ nào, vị trí, ánh sáng có những quyền nào để chiếu toả, bây giờ nó đang kết hết đi, cho thời đại cuối cùng, thời đại Hội thánh thứ bảy nơi Hội thánh đi vào bóng tối. Quả là một điều vĩ đại mà Chúa   đang bảo cho chúng ta hay. Trong mọi sự, Lời chưa bao giờ sai, những gì Đức Chúa Trời trên Thiên đàng đã tuyên bố và bảo cho hay, tại đây đã nhận diện, chứng thực nó, đó là lẽ thật tuyệt đối.</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86</w:t>
      </w:r>
      <w:r>
        <w:rPr>
          <w:sz w:val="22"/>
          <w:szCs w:val="22"/>
          <w:lang w:eastAsia="zh-CN"/>
        </w:rPr>
        <w:t xml:space="preserve">  </w:t>
        <w:tab/>
        <w:t>Sự tối tăm trong thời đại Hội thánh Lao-đi-xê này. Khi Chúa Jêsus, là Lời, trong thời đại Hội thánh Lao-đi-xê, bị ở bên ngoài Hội thánh, đang gõ cửa, cố đi vào. Bóng tối u ám bao bọc dân sự. Kinh Thánh đúng không?</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Sự toàn hảo của Lời Kinh thánh, sự vinh quang của Danh vĩ đại của Ngài... Chuyến viếng thăm của Giáo hoàng là dấu hiệu của Giáo hội làm đen mờ sự bày tỏ của Ngài... Ánh Sáng được bày tỏ của trần gian là Kinh Thánh. Chúa Jêsus Phán rằng Ngài là Ánh Sáng của trần gian. Kinh Thánh nói rằng Ngài là Lời. Lời Kinh thánh được bày tỏ, chứng thực là Ánh Sáng. Giờ đây, anh em sẽ không được phép thực hiện điều đó khi biến cố này nắm giữ. Chúng ta đã nhìn thấy nó điềm báo, báo trước bởi sự hà hơi trước khi nó xảy ra, báo trước bởi mặt trăng, tỏ cho thấy nó đang xảy ra, nó đang xảy ra tại đây.</w:t>
      </w:r>
    </w:p>
    <w:p>
      <w:pPr>
        <w:pStyle w:val="Normal"/>
        <w:jc w:val="both"/>
        <w:rPr>
          <w:sz w:val="10"/>
          <w:szCs w:val="10"/>
          <w:lang w:eastAsia="zh-CN"/>
        </w:rPr>
      </w:pPr>
      <w:r>
        <w:rPr>
          <w:sz w:val="10"/>
          <w:szCs w:val="10"/>
          <w:lang w:eastAsia="zh-CN"/>
        </w:rPr>
      </w:r>
    </w:p>
    <w:p>
      <w:pPr>
        <w:pStyle w:val="Normal"/>
        <w:jc w:val="both"/>
        <w:rPr>
          <w:sz w:val="22"/>
          <w:szCs w:val="22"/>
          <w:lang w:eastAsia="zh-CN"/>
        </w:rPr>
      </w:pPr>
      <w:r>
        <w:rPr>
          <w:sz w:val="22"/>
          <w:szCs w:val="22"/>
          <w:vertAlign w:val="superscript"/>
          <w:lang w:eastAsia="zh-CN"/>
        </w:rPr>
        <w:t>88</w:t>
      </w:r>
      <w:r>
        <w:rPr>
          <w:sz w:val="22"/>
          <w:szCs w:val="22"/>
          <w:lang w:eastAsia="zh-CN"/>
        </w:rPr>
        <w:t xml:space="preserve">  </w:t>
        <w:tab/>
        <w:t>Thời đại đang bao trùm chúng ta, sự tối tăm bao phủ trên dân sự bây giờ, đó là những gì nó xảy ra. Tất cả có nghĩa gì? Chúng ta đang đứng ở đâu? Chúng ta đang ở trong thời đại nào? Chúng ta kề cận với sự tái lâm như thế nào? Ồ, anh em nói, “Khi hết thảy họ có một cuộc phục hưng...”</w:t>
      </w:r>
    </w:p>
    <w:p>
      <w:pPr>
        <w:pStyle w:val="Normal"/>
        <w:jc w:val="both"/>
        <w:rPr>
          <w:sz w:val="22"/>
          <w:szCs w:val="22"/>
          <w:lang w:eastAsia="zh-CN"/>
        </w:rPr>
      </w:pPr>
      <w:r>
        <w:rPr>
          <w:sz w:val="22"/>
          <w:szCs w:val="22"/>
          <w:lang w:eastAsia="zh-CN"/>
        </w:rPr>
        <w:t xml:space="preserve">   </w:t>
      </w:r>
      <w:r>
        <w:rPr>
          <w:sz w:val="22"/>
          <w:szCs w:val="22"/>
          <w:lang w:eastAsia="zh-CN"/>
        </w:rPr>
        <w:tab/>
        <w:t xml:space="preserve"> “Đừng sợ hãi, hỡi bầy nhỏ, đó là ý chỉ tốt lành của Cha các ngươi, ban cho các ngươi Vương Quốc.” Được rồi. </w:t>
      </w:r>
    </w:p>
    <w:p>
      <w:pPr>
        <w:pStyle w:val="Normal"/>
        <w:jc w:val="both"/>
        <w:rPr/>
      </w:pPr>
      <w:r>
        <w:rPr>
          <w:sz w:val="22"/>
          <w:szCs w:val="22"/>
          <w:lang w:eastAsia="zh-CN"/>
        </w:rPr>
        <w:t xml:space="preserve">   </w:t>
      </w:r>
      <w:r>
        <w:rPr>
          <w:sz w:val="22"/>
          <w:szCs w:val="22"/>
          <w:lang w:eastAsia="zh-CN"/>
        </w:rPr>
        <w:tab/>
        <w:t>Nó có nghĩa là gì? Đức Chúa Trời đã bắt đầu phân rẽ Ánh Sáng khỏi bóng tối, lấn ép nó lại đằng sau, giống như Ngài đã làm từ ban đầu để tỏ cho thấy bình minh của một ngày mới. Các thời đại Hội thánh đang biến mất đi. Xin lỗi. Đức Chúa Trời đang phai mờ. Phải vậy để làm phai lạt các tổ chức giáo đường, trần gian. Trần gian bao phủ trên mọi sự, chủ nghĩa thế tục chiếm lĩnh cả mọi sự. Lúc ấy, há Đức Chúa Trời chẳng đúng sao? Bởi những điều trần tục, phục sức trần tục, hành động trần tục, sống trần tục, đó là thế gian.</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Hỡi các con cái bé mọn, anh chị em không thuộc về thế gian. Anh chị em thuộc về Nước trời. Đây không phải là nhà của anh em.</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Tại sao tôi nên nhìn tới, những bậc cao niên chúng ta tại sao cố gắng ngoái lại, để trở nên trẻ trung lại? Chúng ta không thể làm điều đó. Nhưng chúng ta đang nhìn về phía trước, không ngoái lại. Nhìn tại đây, những gì đã qua, chúng ta muốn biết những gì sắp tới. Chúng ta đang tìm kiếm thì giờ đó, giục giã vì điều đó.</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93</w:t>
      </w:r>
      <w:r>
        <w:rPr>
          <w:sz w:val="22"/>
          <w:szCs w:val="22"/>
          <w:lang w:eastAsia="zh-CN"/>
        </w:rPr>
        <w:t xml:space="preserve">  </w:t>
        <w:tab/>
        <w:t>Rất nhiều người chân thành, tốt hôm nay đang bị mắc kẹt trong những tín điều này, những tổ chức này, “Có bề ngoài kỉnh kiền nhưng bên trong chối bỏ quyền phép,” như I Ti-mô-thê chương 3, đã nói vậy.</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Sự tối tăm bao phủ, làm đui mù Y-sơ-ra-ên, là sự khai sáng của Dân Ngoại. Giờ đây, sự mù loà của Dân Ngoại là sự khai sáng của Y-sơ-ra-ên. Nó cũng giống như ngày và đêm, một bên có bóng tối, bên kia có ánh sáng, rồi ánh sáng tràn lên phía khác. Mặt trăng đi qua con đường nó đã đi, sự phản ánh của bóng tối của trần gian làm mù loà ánh sáng của nó, là sự phản ánh cho chúng ta rằng thời đại Hội thánh Dân Ngoại đã xong rồi. Hội thánh đang tự làm cho mình sẵn sàng cho một thời giờ. Đó là thời giờ cho sự cất lên. Bởi vì bóng tối đang phai mờ trên Dân Ngoại, bình minh chẳng bao lâu sẽ lộ ra trên người Do-thái.</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Mặt trời đã đi từ phía đông đến phía tây và chúng ta đang ở duyên hải phía tây. Ánh Sáng chỉ có thể thực hiện một điều, đi trở lại phía đông, ở phía khác. Anh em hiểu rồi, phải không? [Hội chúng nói, “A-men!” - Bt] Ánh Sáng chỉ có thể quay trở lại phía đông một lần nữa, nơi đã khởi đầu, Y-sơ-ra-ên. Đức Chúa Trời đã làm mù loà họ trong một ít lâu, nhưng bóng tối bây giờ đang bị ép trên thế giới Dân Ngoại, bao phủ cả mọi sự. Dân ngoại sẽ giẫm chân lên Giê-ru-sa-lem cho đến lúc chức Dân Ngoại xong rồi. Chúa Jêsus đã Phán như vậy. Bây giờ, nó đã hoàn tất, bóng u ám vây phủ dân sự, Đức Chúa Trời phản ánh điều đó trong những từng trời, cũng như Ngài đã tỏ trên đất trước khi tất cả xảy ra. Chúng ta đang ở trong đó.</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95</w:t>
      </w:r>
      <w:r>
        <w:rPr>
          <w:sz w:val="22"/>
          <w:szCs w:val="22"/>
          <w:lang w:eastAsia="zh-CN"/>
        </w:rPr>
        <w:t xml:space="preserve">  </w:t>
        <w:tab/>
        <w:t xml:space="preserve">Những người tốt đang mắc kẹt trong điều này, những người chân thành. Giống như Ma-ry và Giô-sép, họ rất là chân thành, nghĩ rằng Ngài đã ở cùng họ, khi Ngài không. Ma-ry và Giô-sép, anh em biết đấy, khi họ đi đến lễ hội, Chúa Jêsus, ở tuổi 12, họ giả định, Ngài ở cùng với họ nhưng Ngài không. Những người tốt hôm nay cũng nghĩ giống vậy -- họ nghĩ họ đang làm một điều tốt. </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Họ phỏng chừng Ngài ở cùng họ, khi không phải vậy. Xem đó, nhiều người nghĩ rằng Ngài ở cùng họ khi họ bắt tay với thầy giảng, ghi tên mình vào sổ nhưng Ngài không ở đấy. Nhiều người nghĩ, khi họ được rảy nước, khẳng định, báp-têm trong Danh, “Cha, Con, Thánh Linh,” nghĩ Ngài ở với họ. Họ là những người tốt. Ma-ry và Giô-sép là những người tốt. Nhưng các dữ kiện là, Ngài đã không ở đó. Đừng phỏng chừng bất kỳ điều gì.</w:t>
      </w:r>
    </w:p>
    <w:p>
      <w:pPr>
        <w:pStyle w:val="Normal"/>
        <w:jc w:val="both"/>
        <w:rPr>
          <w:sz w:val="10"/>
          <w:szCs w:val="10"/>
          <w:lang w:eastAsia="zh-CN"/>
        </w:rPr>
      </w:pPr>
      <w:r>
        <w:rPr>
          <w:sz w:val="10"/>
          <w:szCs w:val="10"/>
          <w:lang w:eastAsia="zh-CN"/>
        </w:rPr>
      </w:r>
    </w:p>
    <w:p>
      <w:pPr>
        <w:pStyle w:val="Normal"/>
        <w:jc w:val="both"/>
        <w:rPr>
          <w:sz w:val="22"/>
          <w:szCs w:val="22"/>
          <w:lang w:eastAsia="zh-CN"/>
        </w:rPr>
      </w:pPr>
      <w:r>
        <w:rPr>
          <w:sz w:val="22"/>
          <w:szCs w:val="22"/>
          <w:vertAlign w:val="superscript"/>
          <w:lang w:eastAsia="zh-CN"/>
        </w:rPr>
        <w:t>96</w:t>
      </w:r>
      <w:r>
        <w:rPr>
          <w:sz w:val="22"/>
          <w:szCs w:val="22"/>
          <w:lang w:eastAsia="zh-CN"/>
        </w:rPr>
        <w:t xml:space="preserve">  </w:t>
        <w:tab/>
        <w:t xml:space="preserve">Ánh Sáng là gì? Lời Đức Chúa Trời được Phán ra và xưng nghĩa. Bên ngoài điều đó, không có Ánh Sáng. Hiểu không? Không thể là sáng quả đất với những đèn chớp. Phải là Lời Đức Chúa Trời tỏ bày, Con. Họ là những người tốt. Hãy để ý sự chính xác của Lời Ngài, Lời hoàn hảo như thế nào. Anh em có để ý những gì Ma-ry nói không? Với dân sự Công giáo yêu dấu, tôi không có gì chống lại anh em. Đó là hệ thống anh em ở trong: Với những người Tân giáo (Protestant), cũng giống vậy. Đó là những hệ thống. </w:t>
      </w:r>
    </w:p>
    <w:p>
      <w:pPr>
        <w:pStyle w:val="Normal"/>
        <w:jc w:val="both"/>
        <w:rPr>
          <w:sz w:val="22"/>
          <w:szCs w:val="22"/>
          <w:lang w:eastAsia="zh-CN"/>
        </w:rPr>
      </w:pPr>
      <w:r>
        <w:rPr>
          <w:sz w:val="22"/>
          <w:szCs w:val="22"/>
          <w:lang w:eastAsia="zh-CN"/>
        </w:rPr>
      </w:r>
    </w:p>
    <w:p>
      <w:pPr>
        <w:pStyle w:val="Normal"/>
        <w:jc w:val="both"/>
        <w:rPr/>
      </w:pPr>
      <w:r>
        <w:rPr>
          <w:sz w:val="22"/>
          <w:szCs w:val="22"/>
          <w:lang w:eastAsia="zh-CN"/>
        </w:rPr>
        <w:t xml:space="preserve">   </w:t>
      </w:r>
      <w:r>
        <w:rPr>
          <w:sz w:val="22"/>
          <w:szCs w:val="22"/>
          <w:lang w:eastAsia="zh-CN"/>
        </w:rPr>
        <w:tab/>
        <w:t>“Bà Ma-ry, mẹ của Đức Chúa Trời” ư ? Hãy tìm hiểu, Một Cậu Bé 12 tuổi, Con riêng của bà, đã đặt bà trong trật tự. Không một lần nào trong Kinh Thánh có chỗ Chúa Jêsus từng gọi bà Ma-ry là mẹ của Ngài. Bà không phải là mẹ của Ngài. Làm thế nào bà có thể là mẹ của Đức Chúa Trời? Bà chỉ là tử cung mà Ngài đã sử dụng để đến với trái đất này, được tỏ bày cho trái đất này, qua tử cung. Không có gì hết trong bà, không một câu Kinh Thánh nào từng nói, “Mẹ.”</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99</w:t>
      </w:r>
      <w:r>
        <w:rPr>
          <w:sz w:val="22"/>
          <w:szCs w:val="22"/>
          <w:lang w:eastAsia="zh-CN"/>
        </w:rPr>
        <w:t xml:space="preserve">  </w:t>
        <w:tab/>
        <w:t>Hãy để ý bà Ma-ry đã thật sai trật như thế nào nhưng Lời Ngài thật hoàn hảo. Bà đã nói với Ngài khi bà tìm ra Ngài trong Đền thờ, vào lúc 12 tuổi, thảo luận với các nhà thần họ... Ngài đã họ kinh ngạc, vì là một Cậu bé 12 tuổi, thậm chí không ở trường, hay nếu có như vậy, chúng ta không có ghi chép lại nào. Nhưng Người 12 tuổi ấy đã làm kinh ngạc những hiền triết trong Đền thờ, do sự thông thái của Ngài. Bà nói, “Cha của con và ta đã tìm con trong nước mắt.” “Cha của con,” chính người mẹ, cho là vậy, đã nói, “Cha của con, Giô-sép và ta đã tìm con trong nước mắt.”</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Ngài đã nói gì với bà? “Người không biết rằng Ta phải lo công việc của Cha Ta sao?” Nếu Ngài đã đi lo việc của Giô-sép, Ngài đã làm nhà, hay ở trong xưởng mộc, nhưng Ngài không phải là con của ông Giô-sép. “Ta lo việc của Cha Ta,” chữa lại những tín điều và những hệ phái này và những điều mà tôi đã nghe. Hiểu không? “Ta lo việc của Cha Ta.” Ngài không bao giờ thừa nhận Giô-sép là Cha Ngài. Nhưng Ma-ry đã thừa nhận, Ngài quay lại và làm cho rõ đối với bà.</w:t>
      </w:r>
    </w:p>
    <w:p>
      <w:pPr>
        <w:pStyle w:val="Normal"/>
        <w:jc w:val="both"/>
        <w:rPr/>
      </w:pPr>
      <w:r>
        <w:rPr>
          <w:sz w:val="22"/>
          <w:szCs w:val="22"/>
          <w:lang w:eastAsia="zh-CN"/>
        </w:rPr>
        <w:t xml:space="preserve">    </w:t>
      </w:r>
      <w:r>
        <w:rPr>
          <w:sz w:val="22"/>
          <w:szCs w:val="22"/>
          <w:lang w:eastAsia="zh-CN"/>
        </w:rPr>
        <w:tab/>
        <w:t>Bà nói, “Cha Con và mẹ đã tìm Con.”</w:t>
      </w:r>
    </w:p>
    <w:p>
      <w:pPr>
        <w:pStyle w:val="Normal"/>
        <w:jc w:val="both"/>
        <w:rPr/>
      </w:pPr>
      <w:r>
        <w:rPr>
          <w:sz w:val="22"/>
          <w:szCs w:val="22"/>
          <w:lang w:eastAsia="zh-CN"/>
        </w:rPr>
        <w:t xml:space="preserve">    </w:t>
      </w:r>
      <w:r>
        <w:rPr>
          <w:sz w:val="22"/>
          <w:szCs w:val="22"/>
          <w:lang w:eastAsia="zh-CN"/>
        </w:rPr>
        <w:tab/>
        <w:t>Ngài nói, “Ta lo việc của Cha Ta,” tỏ cho thấy Giô-sép không phải là Cha của Ngài. Những Lời của Ngài là toàn hảo. Hiểu không?</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102</w:t>
      </w:r>
      <w:r>
        <w:rPr>
          <w:sz w:val="22"/>
          <w:szCs w:val="22"/>
          <w:lang w:eastAsia="zh-CN"/>
        </w:rPr>
        <w:t xml:space="preserve">  </w:t>
        <w:tab/>
        <w:t>Nhưng Ma-ry và họ lại quá tự tin... Ồ, hãy xem đó là gì, bà đã lạc lối. Bà muốn tỏ ra trước những Thầy Tế lễ và những người này rằng -- bà không phải loại người đàn bà đó. Làm thế, bà đã hoàn toàn phá đổ nền tảng ra khỏi trong sự làm chứng của mình, sau khi bà đã làm chứng rằng một Thiên sứ đã đến với bà, bảo, “Ngươi sẽ thụ thai và sinh một Con Trai, mà không biết đến người nam,” Con Trai được sinh ra bởi Nữ đồng trinh. Tại đây, trước Toà Công Luận, bà nói, “Giô-sép, cha của Con ở đây và ta, đã tìm Con.”</w:t>
      </w:r>
    </w:p>
    <w:p>
      <w:pPr>
        <w:pStyle w:val="Normal"/>
        <w:jc w:val="both"/>
        <w:rPr>
          <w:sz w:val="10"/>
          <w:szCs w:val="10"/>
          <w:lang w:eastAsia="zh-CN"/>
        </w:rPr>
      </w:pPr>
      <w:r>
        <w:rPr>
          <w:sz w:val="10"/>
          <w:szCs w:val="10"/>
          <w:lang w:eastAsia="zh-CN"/>
        </w:rPr>
      </w:r>
    </w:p>
    <w:p>
      <w:pPr>
        <w:pStyle w:val="Normal"/>
        <w:jc w:val="both"/>
        <w:rPr>
          <w:sz w:val="22"/>
          <w:szCs w:val="22"/>
          <w:lang w:eastAsia="zh-CN"/>
        </w:rPr>
      </w:pPr>
      <w:r>
        <w:rPr>
          <w:sz w:val="22"/>
          <w:szCs w:val="22"/>
          <w:lang w:eastAsia="zh-CN"/>
        </w:rPr>
        <w:t xml:space="preserve">    </w:t>
      </w:r>
      <w:r>
        <w:rPr>
          <w:sz w:val="22"/>
          <w:szCs w:val="22"/>
          <w:lang w:eastAsia="zh-CN"/>
        </w:rPr>
        <w:tab/>
        <w:t>Cậu Bé 12 tuổi đó đáp, “Ta lo việc Cha Ta.” Ngài quở trách bà, “Đó không phải Cha Ta.”</w:t>
      </w:r>
    </w:p>
    <w:p>
      <w:pPr>
        <w:pStyle w:val="Normal"/>
        <w:jc w:val="both"/>
        <w:rPr>
          <w:sz w:val="10"/>
          <w:szCs w:val="10"/>
          <w:lang w:eastAsia="zh-CN"/>
        </w:rPr>
      </w:pPr>
      <w:r>
        <w:rPr>
          <w:sz w:val="10"/>
          <w:szCs w:val="10"/>
          <w:lang w:eastAsia="zh-CN"/>
        </w:rPr>
      </w:r>
    </w:p>
    <w:p>
      <w:pPr>
        <w:pStyle w:val="Normal"/>
        <w:jc w:val="both"/>
        <w:rPr>
          <w:sz w:val="22"/>
          <w:szCs w:val="22"/>
          <w:lang w:eastAsia="zh-CN"/>
        </w:rPr>
      </w:pPr>
      <w:r>
        <w:rPr>
          <w:sz w:val="22"/>
          <w:szCs w:val="22"/>
          <w:vertAlign w:val="superscript"/>
          <w:lang w:eastAsia="zh-CN"/>
        </w:rPr>
        <w:t>104</w:t>
      </w:r>
      <w:r>
        <w:rPr>
          <w:sz w:val="22"/>
          <w:szCs w:val="22"/>
          <w:lang w:eastAsia="zh-CN"/>
        </w:rPr>
        <w:t xml:space="preserve">  </w:t>
        <w:tab/>
        <w:t xml:space="preserve">Nhìn xem Giáo hội ngày nay, bị lôi cuốn với những Hội đồng -- Các thứ của thế gian, lúc ấy bà đã bị mờ mắt. Chúa đang quở trách. </w:t>
      </w:r>
    </w:p>
    <w:p>
      <w:pPr>
        <w:pStyle w:val="Normal"/>
        <w:jc w:val="both"/>
        <w:rPr/>
      </w:pPr>
      <w:r>
        <w:rPr>
          <w:sz w:val="22"/>
          <w:szCs w:val="22"/>
          <w:lang w:eastAsia="zh-CN"/>
        </w:rPr>
        <w:t xml:space="preserve">   </w:t>
      </w:r>
      <w:r>
        <w:rPr>
          <w:sz w:val="22"/>
          <w:szCs w:val="22"/>
          <w:lang w:eastAsia="zh-CN"/>
        </w:rPr>
        <w:tab/>
        <w:t>Không bao giờ, Chúa Jêsus đã gọi bà là “mẹ.” Một ngày nọ bà đã đến để thăm Ngài tại những Buổi nhóm của Ngài trong một ngôi nhà, điều gì đó giống như thế này. Người nào đó đến, bảo, “Mẹ và các anh em Người đang đợi Người ngoài cửa kia,”</w:t>
      </w:r>
    </w:p>
    <w:p>
      <w:pPr>
        <w:pStyle w:val="Normal"/>
        <w:jc w:val="both"/>
        <w:rPr>
          <w:sz w:val="22"/>
          <w:szCs w:val="22"/>
          <w:lang w:eastAsia="zh-CN"/>
        </w:rPr>
      </w:pPr>
      <w:r>
        <w:rPr>
          <w:sz w:val="22"/>
          <w:szCs w:val="22"/>
          <w:lang w:eastAsia="zh-CN"/>
        </w:rPr>
        <w:t xml:space="preserve">    </w:t>
      </w:r>
      <w:r>
        <w:rPr>
          <w:sz w:val="22"/>
          <w:szCs w:val="22"/>
          <w:lang w:eastAsia="zh-CN"/>
        </w:rPr>
        <w:tab/>
        <w:t xml:space="preserve">Ngài đáp, “Ai là cha và các anh em của Ta? Họ là ai?” </w:t>
      </w:r>
    </w:p>
    <w:p>
      <w:pPr>
        <w:pStyle w:val="Normal"/>
        <w:jc w:val="both"/>
        <w:rPr>
          <w:sz w:val="22"/>
          <w:szCs w:val="22"/>
          <w:lang w:eastAsia="zh-CN"/>
        </w:rPr>
      </w:pPr>
      <w:r>
        <w:rPr>
          <w:sz w:val="22"/>
          <w:szCs w:val="22"/>
          <w:lang w:eastAsia="zh-CN"/>
        </w:rPr>
        <w:t xml:space="preserve">    </w:t>
      </w:r>
      <w:r>
        <w:rPr>
          <w:sz w:val="22"/>
          <w:szCs w:val="22"/>
          <w:lang w:eastAsia="zh-CN"/>
        </w:rPr>
        <w:tab/>
        <w:t>Ngài nhìn quanh các môn đệ của Ngài và bảo, “Ai làm theo ý chỉ của Cha Ta là mẹ của Ta, anh chị em Ta.”</w:t>
      </w:r>
    </w:p>
    <w:p>
      <w:pPr>
        <w:pStyle w:val="Normal"/>
        <w:jc w:val="both"/>
        <w:rPr/>
      </w:pPr>
      <w:r>
        <w:rPr>
          <w:sz w:val="22"/>
          <w:szCs w:val="22"/>
          <w:lang w:eastAsia="zh-CN"/>
        </w:rPr>
        <w:t xml:space="preserve">    </w:t>
      </w:r>
      <w:r>
        <w:rPr>
          <w:sz w:val="22"/>
          <w:szCs w:val="22"/>
          <w:lang w:eastAsia="zh-CN"/>
        </w:rPr>
        <w:tab/>
        <w:t>Khi Ngài đang hấp hối tại thập tự giá, Ngài đã Phán với Giăng, môn đệ trẻ, “Kìa là mẹ của Ngươi. Hỡi người đàn bà, đó là con trai của người.” Ngài không hề tự xưng chính Ngài, đó không phải là Con của bà. Đó là Con của Đức Chúa Trời. Bà chỉ là một tử cung.</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Sáng nay, đây chỉ là một ngôi Nhà thờ, nhưng không phải là Hội thánh. Hội thánh ở trong anh em: Đấng Christ. Linh của những kẻ hay chết đang ngồi tại đây gặp nhau trong những nơi trên trời. Đó là Đấng Christ, không phải ngôi nhà. Ngôi nhà được rồi, nó đang phục vụ mục đích của mình nhưng nó chỉ được sử dụng một nơi nhóm lại. Ma-ry chỉ là một tử cung Ngài đã sử dụng để đến thế gian này -- Nhận diện chính Ngài giữa vòng dân sự. Không phải là, “Mẹ của Đức Chúa Trời,” không gì hơn ngôi nhà này là Hội thánh của Đức Chúa Trời. Nó chỉ được sử dụng cho điều đó.</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109</w:t>
      </w:r>
      <w:r>
        <w:rPr>
          <w:sz w:val="22"/>
          <w:szCs w:val="22"/>
          <w:lang w:eastAsia="zh-CN"/>
        </w:rPr>
        <w:t xml:space="preserve">  </w:t>
        <w:tab/>
        <w:t>Vâng, bây giờ nhiều bạn nghĩ, những người tốt giống như Ma-ry và Giô-sép nghĩ rằng Ngài đang cùng với họ, đang làm những điều này. Nhưng cũng giống như vào lúc đó, bây giờ họ cũng đang bị lầm. Họ nghĩ họ đã ở với Ngài, nhưng không phải. Khi họ được báp-têm, người ta có thể nghĩ -- Ồ, mình đã tin nhận Ngài khi mình thực hiện điều đó. Không phải vậy. Cho đến lúc một Lời được Phán tự phản ánh...</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110</w:t>
      </w:r>
      <w:r>
        <w:rPr>
          <w:sz w:val="22"/>
          <w:szCs w:val="22"/>
          <w:lang w:eastAsia="zh-CN"/>
        </w:rPr>
        <w:t xml:space="preserve">  </w:t>
        <w:tab/>
        <w:t>Nhưng những người được Chọn, thế còn Ánh Sáng bây giờ thì sao? Tôi đã nói chuyện thật nhiều về bóng tối, tôi đã lấy một nửa thời gian, mười một giờ rưỡi. Bây giờ, chúng ta hãy quay trở lại, bóng tối bao phủ dân sự, còn Ánh Sáng thì thế nào? Ngài Phán sự tối tăm sẽ bao phủ dân sự, nhưng sẽ có Ánh Sáng, “Hãy dấy lên và sáng loè ra, vì sự sáng đã đến.” Làm thế nào có chung bóng tối và Ánh Sáng, chúng phải được phân rẽ. Chỉ một điều phân rẽ được, đó là Lời được tỏ bày. Lời sẽ ấn bóng tối qua phía bên kia... Đây là bóng tối trên đất nhưng khi Lời Đức Chúa Trời được tỏ bày, mặt trời, được Phán hiện hữu bởi Lời, tỏ ra chính nó, bóng tối chạy đến bên kia. Đó là những gì đang xảy ra bây giờ, bóng tối phân rẽ chính nó khỏi Ánh Sáng.</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Với Hội thánh được chọn trong thì giờ trong thì giờ tối tăm này, điều mà chúng ta có thể ở lại trong nhiều giờ đồng hồ, nhưng tôi nghĩ tôi đã nói đủ cho đến lúc anh em hiểu Lời Kinh thánh có ý nói gì, khi tôi nói, “Bóng tối tăm bao phủ trên dân sự này.”</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111</w:t>
      </w:r>
      <w:r>
        <w:rPr>
          <w:sz w:val="22"/>
          <w:szCs w:val="22"/>
          <w:lang w:eastAsia="zh-CN"/>
        </w:rPr>
        <w:t xml:space="preserve">  </w:t>
        <w:tab/>
        <w:t>Tôi nói với Hội thánh, “Shalom, Sự Bình An của Đức Chúa Trời.” Sự Bình An. Mỗi người Do-thái thực sự chào “Shalom” khi gặp nhau. Nói cách khác, “Chào buổi sáng. Chúa ở cùng anh. Sự Bình an của Chúa đi cùng anh. Anh thế nào?” Hội thánh, đó là rạng đông một ngày. Bóng tối tăm bao phủ dân sự. Nhưng đó là, “Chào buổi sáng” với Hội thánh. Đấng Christ đang xuất hiện giữa vòng chúng ta, “Shalom, Sự Bình An.” Ha-lê-lu-gia! “Shalom.”</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Khi chúng ta nhìn thấy bóng tối buông xuống, bóng tối ngay trước ngày, chúng ta biết rằng sao mai đang ở bên kia để giới thiệu mặt trời đang tới. Đó là khi sao mai toả sáng. Nó đi ở giữa. Luôn có sự tối tăm nhất một vài phút trước một ngày, sự mờ tối xuất hiện, mặt trăng không chiếu nữa. Sự tối tăm nhất trước khi ban ngày đến, bởi vì ánh sáng đang lấn ép bóng tối. Nhưng sao mai xuất hiện và nói, “Chào buổi sáng, Shalom.”</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113</w:t>
      </w:r>
      <w:r>
        <w:rPr>
          <w:sz w:val="22"/>
          <w:szCs w:val="22"/>
          <w:lang w:eastAsia="zh-CN"/>
        </w:rPr>
        <w:t xml:space="preserve">  </w:t>
        <w:tab/>
        <w:t>Đó là Ngài ở giữa vòng chúng ta, Lời Ngài được nhận diện. Shalom. Ngày vĩ đại đang chuẩn bị hé mở khi buổi sáng lộ ra Đời đời, rực rỡ, đẹp đẽ, khi những người được chọn của Ngài sẽ hợp lại với nhà của họ bên kia bầu trời. Khi cuộn sách được tuyên gọi bên kia, tôi sẽ có mặt ở đó. Tên chúng ta ở trong Sách Của Ngài. Chúng ta sẽ có mặt ở đó. “Shalom. Chào buổi sáng. Bình an cho anh em.”</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Bóng tối đang phân rẽ chính nó khỏi Ánh Sáng. Đức Chúa Trời đã tạo ra điều đó. Ánh Sáng đang thực hiện điều đó. Xem đó, Ánh Sáng đang lấn ép chính nó theo một cách cho đến lúc bóng tối hội lại cùng nhau. Họ đã có một cơ hội tin nhận, họ lại không thực hiện điều đó, như vậy, nó cô đọng lại chính mình. Các Hội đồng Liên hiệp với bóng tối dân ngoại, chắc là bất đồng với nhau, tuy nhiên, họ phải đến cùng nhau để làm nên bóng đêm bao phủ dân sự.</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115</w:t>
      </w:r>
      <w:r>
        <w:rPr>
          <w:sz w:val="22"/>
          <w:szCs w:val="22"/>
          <w:lang w:eastAsia="zh-CN"/>
        </w:rPr>
        <w:t xml:space="preserve">  </w:t>
        <w:tab/>
        <w:t>Ê-sai 60:1 nói, “Hãy dấy lên và sáng loè ra vì Sự Sáng đã đến với các ngươi.”</w:t>
      </w:r>
    </w:p>
    <w:p>
      <w:pPr>
        <w:pStyle w:val="Normal"/>
        <w:jc w:val="both"/>
        <w:rPr>
          <w:sz w:val="10"/>
          <w:szCs w:val="10"/>
          <w:lang w:eastAsia="zh-CN"/>
        </w:rPr>
      </w:pPr>
      <w:r>
        <w:rPr>
          <w:sz w:val="10"/>
          <w:szCs w:val="10"/>
          <w:lang w:eastAsia="zh-CN"/>
        </w:rPr>
      </w:r>
    </w:p>
    <w:p>
      <w:pPr>
        <w:pStyle w:val="Normal"/>
        <w:jc w:val="both"/>
        <w:rPr>
          <w:sz w:val="22"/>
          <w:szCs w:val="22"/>
          <w:lang w:eastAsia="zh-CN"/>
        </w:rPr>
      </w:pPr>
      <w:r>
        <w:rPr>
          <w:sz w:val="22"/>
          <w:szCs w:val="22"/>
          <w:lang w:eastAsia="zh-CN"/>
        </w:rPr>
        <w:t xml:space="preserve">    </w:t>
      </w:r>
      <w:r>
        <w:rPr>
          <w:sz w:val="22"/>
          <w:szCs w:val="22"/>
          <w:lang w:eastAsia="zh-CN"/>
        </w:rPr>
        <w:tab/>
        <w:t>Hãy dấy lên và sáng lòe ra, Sự Sống đã đến. Lời Ánh Sáng được chứng thực một lần nữa, Lời được chứng thực lần nữa, Lời Đức Chúa Trời, để Anh em có thể thấy Đức Chúa Trời được bày tỏ trong Lời hứa của Ngài của Sự Sáng của ngày, hay Lời được ban cho thời đại này, những Lời hứa này đã được tuyên cho ngày hôm nay, đã được rao bán bởi những nhà Tiên tri bởi Chính Chúa Jêsus. Hê-bơ-rơ chương 1, “</w:t>
      </w:r>
      <w:r>
        <w:rPr>
          <w:b/>
          <w:sz w:val="22"/>
          <w:szCs w:val="22"/>
          <w:lang w:eastAsia="zh-CN"/>
        </w:rPr>
        <w:t>Đời xưa, Đức Chúa Trời đã dùng các đấng Tiên tri Phán dạy tổ phụ chúng ta nhiều lần nhiều cách, rồi đến những ngày sau rốt này, Ngài Phán dạy chúng ta bởi Con Ngài, Jêsus Christ</w:t>
      </w:r>
      <w:r>
        <w:rPr>
          <w:sz w:val="22"/>
          <w:szCs w:val="22"/>
          <w:lang w:eastAsia="zh-CN"/>
        </w:rPr>
        <w:t xml:space="preserve">.”  </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117</w:t>
      </w:r>
      <w:r>
        <w:rPr>
          <w:sz w:val="22"/>
          <w:szCs w:val="22"/>
          <w:lang w:eastAsia="zh-CN"/>
        </w:rPr>
        <w:t xml:space="preserve">  </w:t>
        <w:tab/>
        <w:t xml:space="preserve">Ánh Sáng vĩ đại trong đồng vắng, đó là Môi-se đã từ bỏ Ai-cập, </w:t>
      </w:r>
      <w:r>
        <w:rPr>
          <w:sz w:val="22"/>
          <w:szCs w:val="22"/>
        </w:rPr>
        <w:t xml:space="preserve">người coi sự sỉ nhục về Đấng Christ là quí hơn của châu báu xứ </w:t>
      </w:r>
      <w:r>
        <w:rPr>
          <w:rStyle w:val="Em"/>
          <w:sz w:val="22"/>
          <w:szCs w:val="22"/>
        </w:rPr>
        <w:t>Ê-díp-tô</w:t>
      </w:r>
      <w:r>
        <w:rPr>
          <w:sz w:val="22"/>
          <w:szCs w:val="22"/>
        </w:rPr>
        <w:t xml:space="preserve">. </w:t>
      </w:r>
      <w:r>
        <w:rPr>
          <w:sz w:val="22"/>
          <w:szCs w:val="22"/>
          <w:lang w:eastAsia="zh-CN"/>
        </w:rPr>
        <w:t xml:space="preserve"> </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Cũng Đấng ấy đã gặp Sau-lơ trên đường xuống Đa-mách... Ánh Sáng vĩ đại trước Ngài, cũng Ánh Sáng ấy, Trụ Lửa ấy. Sau-lơ, là một người Do-thái, chưa hề thờ lạy bất kỳ linh nào hay bất kỳ điều gì, hay gọi đó, “Chúa” trong chức vị của mình. Ông hỏi, “Lạy Chúa, Ngài là ai?”</w:t>
      </w:r>
    </w:p>
    <w:p>
      <w:pPr>
        <w:pStyle w:val="Normal"/>
        <w:jc w:val="both"/>
        <w:rPr/>
      </w:pPr>
      <w:r>
        <w:rPr>
          <w:sz w:val="22"/>
          <w:szCs w:val="22"/>
          <w:lang w:eastAsia="zh-CN"/>
        </w:rPr>
        <w:t xml:space="preserve">    </w:t>
      </w:r>
      <w:r>
        <w:rPr>
          <w:sz w:val="22"/>
          <w:szCs w:val="22"/>
          <w:lang w:eastAsia="zh-CN"/>
        </w:rPr>
        <w:tab/>
        <w:t>Ngài đáp, “Ta là Jêsus.” (Chúa Jêsus Phán, “Ta đến từ Đức Chúa Trời và Ta đi về cùng Đức Chúa Trời.”)</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Ánh Sáng không thay đổi đã đến để làm gì? Để bày tỏ cho dân sự biết những Lời hứa mà Ngài đã tuyên cho hôm nay, Ánh Sáng được bày tỏ cho thời đại. Bóng tối càng tối thêm.</w:t>
      </w:r>
    </w:p>
    <w:p>
      <w:pPr>
        <w:pStyle w:val="Normal"/>
        <w:jc w:val="both"/>
        <w:rPr>
          <w:sz w:val="10"/>
          <w:szCs w:val="10"/>
          <w:lang w:eastAsia="zh-CN"/>
        </w:rPr>
      </w:pPr>
      <w:r>
        <w:rPr>
          <w:sz w:val="10"/>
          <w:szCs w:val="10"/>
          <w:lang w:eastAsia="zh-CN"/>
        </w:rPr>
      </w:r>
    </w:p>
    <w:p>
      <w:pPr>
        <w:pStyle w:val="Normal"/>
        <w:jc w:val="both"/>
        <w:rPr>
          <w:sz w:val="22"/>
          <w:szCs w:val="22"/>
          <w:lang w:eastAsia="zh-CN"/>
        </w:rPr>
      </w:pPr>
      <w:r>
        <w:rPr>
          <w:sz w:val="22"/>
          <w:szCs w:val="22"/>
          <w:vertAlign w:val="superscript"/>
          <w:lang w:eastAsia="zh-CN"/>
        </w:rPr>
        <w:t>121</w:t>
      </w:r>
      <w:r>
        <w:rPr>
          <w:sz w:val="22"/>
          <w:szCs w:val="22"/>
          <w:lang w:eastAsia="zh-CN"/>
        </w:rPr>
        <w:t xml:space="preserve">  </w:t>
        <w:tab/>
        <w:t>Khi Ngài đến, Ngài là Ánh Sáng của thời đại. Một Đấng Mê-si được cho sẽ đến. Ngài đã đến một cách chính xác giống như Đức Chúa Trời đã nói Ngài sẽ đến. Khi Ngài thực hiện, Ngài là gì? Ánh Sáng của ngày, lấn ép bóng tối nghịch lại Ngài. Có đúng vậy không? Ngài phải phó Sự Sống của Ngài để Ánh Sáng tiếp tục, có thể toả sáng. Ngài là Ánh Sáng của thời đại. Nhưng tại sao Ngài là Ánh Sáng của thời đại? Ngài là Lời được chứng thực đã được Phán ra, được bày tỏ. Không…</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Đức Chúa Trời Phán trong trần gian ẩm ướt, hỗn loạn, mờ mịt, tối tăm này, khi đang đứng đây không tia sáng, Ngài Phán, “Hãy có sự sáng.” Đó chưa phải là sự sáng cho đến lúc Lời đó được bày tỏ rồi là sự sáng. Ngài Phán, “Sẽ có một Đấng Mê-si, một Chúa Cứu Thế đến.” Vẫn chưa được bày tỏ cho đến lúc Ngài đến để tỏ bày Lời hứa đó. Khi Ngài xưng nghĩa Lời hứa đó, Ngài nói, “</w:t>
      </w:r>
      <w:r>
        <w:rPr>
          <w:b/>
          <w:sz w:val="22"/>
          <w:szCs w:val="22"/>
          <w:lang w:eastAsia="zh-CN"/>
        </w:rPr>
        <w:t>Hãy tra xem Lời Kinh thánh, vì trong Đó các ngươi nghĩ các ngươi có Sự sống Đời đời, Kinh Thánh làm chứng về Ta vậy</w:t>
      </w:r>
      <w:r>
        <w:rPr>
          <w:sz w:val="22"/>
          <w:szCs w:val="22"/>
          <w:lang w:eastAsia="zh-CN"/>
        </w:rPr>
        <w:t>.”</w:t>
      </w:r>
    </w:p>
    <w:p>
      <w:pPr>
        <w:pStyle w:val="Normal"/>
        <w:jc w:val="both"/>
        <w:rPr>
          <w:sz w:val="22"/>
          <w:szCs w:val="22"/>
          <w:lang w:eastAsia="zh-CN"/>
        </w:rPr>
      </w:pPr>
      <w:r>
        <w:rPr>
          <w:sz w:val="22"/>
          <w:szCs w:val="22"/>
          <w:lang w:eastAsia="zh-CN"/>
        </w:rPr>
        <w:t xml:space="preserve">    </w:t>
      </w:r>
      <w:r>
        <w:rPr>
          <w:sz w:val="22"/>
          <w:szCs w:val="22"/>
          <w:lang w:eastAsia="zh-CN"/>
        </w:rPr>
        <w:tab/>
        <w:t>Họ nói, “Chúng ta không biết Người đến từ đâu. Chúng ta là những môn đệ của Môi-se.”</w:t>
      </w:r>
    </w:p>
    <w:p>
      <w:pPr>
        <w:pStyle w:val="Normal"/>
        <w:jc w:val="both"/>
        <w:rPr/>
      </w:pPr>
      <w:r>
        <w:rPr>
          <w:sz w:val="22"/>
          <w:szCs w:val="22"/>
          <w:lang w:eastAsia="zh-CN"/>
        </w:rPr>
        <w:t xml:space="preserve">    </w:t>
      </w:r>
      <w:r>
        <w:rPr>
          <w:sz w:val="22"/>
          <w:szCs w:val="22"/>
          <w:lang w:eastAsia="zh-CN"/>
        </w:rPr>
        <w:tab/>
        <w:t>Ngài Phán, “Nếu các ngươi là những môn đồ của Môi-se, hẳn các ngươi biết Ta vì Môi-se viết về Ta.” Hiểu không? Ngài là sự bày tỏ. Ngài là sự chứng thực Lời Đức Chúa Trời được Phán ra bởi Môi-se.</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126</w:t>
      </w:r>
      <w:r>
        <w:rPr>
          <w:sz w:val="22"/>
          <w:szCs w:val="22"/>
          <w:lang w:eastAsia="zh-CN"/>
        </w:rPr>
        <w:t xml:space="preserve">  </w:t>
        <w:tab/>
        <w:t>Hôm nay trong quang cảnh chúng ta đang sống, Đức Chúa Trời đã đến để chứng thực và chứng minh những Lời hứa của Ngài. Như vậy, đó là Ánh Sáng của thời đại, chúng ta có thể dấy lên và sáng loè ra. Ánh Sáng chiếu toả trên chúng ta một lần nữa hôm nay. Lời đang được bày tỏ. Đó là Ánh Sáng.</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Cũng giống như Ánh Sáng đang chiếu sáng ngoài đó, ánh sáng mặt trời sáng nay. Đó là Lời được Phán của Đức Chúa Trời. Không có điều gì khác có thể ban ra ánh sáng giống như thế. Không có điều gì có thể làm điều đó. Bất kỳ bóng đèn nhân tạo nào đều cháy trong thoáng chốc, mọi thứ khác. Nhưng Lời được Phán của Đức Chúa Trời, được tỏ bày, không bao giờ qua đi.</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Những tín điều hệ phái bé nhỏ sẽ cháy giống bóng đèn, nổ bóng, chạm cầu chì, mọi thứ khác. Nhưng Lời Đức Chúa Trời sẽ không bao giờ qua đi. Lời sẽ luôn là Chính Lời.</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Tôi e rằng tôi sắp đi vượt quá giờ một chút ở đây. Hay là cứ tiếp tục hoàn tất Sứ điệp này, phải không? Được rồi.</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130</w:t>
      </w:r>
      <w:r>
        <w:rPr>
          <w:sz w:val="22"/>
          <w:szCs w:val="22"/>
          <w:lang w:eastAsia="zh-CN"/>
        </w:rPr>
        <w:t xml:space="preserve">  </w:t>
        <w:tab/>
        <w:t>Hãy dấy lên và sáng loè ra vì Ánh Sáng đã đến với anh em. Lời Sự Sáng được chứng thực. Con đường duy nhất, như Đức Chúa Trời ngày ấy, Đức Chúa Jêsus Christ là sự khải thị của Lời được Phán của Đức Chúa Trời, Ánh Sáng của thời đại.</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Giăng Báp-tít là Ánh Sáng của thời đại. Ông là Ánh Sáng trước khi Chúa Jêsus là Ánh Sáng. Tiên tri Ê-sai đã nói, “Có tiếng kêu trong đồng vắng, hãy dọn đường của Chúa, ban bằng nẻo của Ngài.” Đó là Lời được Phán của Đức Chúa Trời. Lời đang nằm ở đó, chưa đến sự sống. Ma la chi, nhà Tiên tri cuối cùng, trước khi biến cố xảy ra bốn trăm năm, ông đã nói, “Kìa, Ta sai Sứ giả của Ta trước Ta, để dọn đường cho Chúa.” Đây là một người ra từ đồng vắng, không hệ phái, tín điều, nhận diện. Nhưng Ánh Sáng của người nhận diện người. Lời nhận diện người.</w:t>
      </w:r>
    </w:p>
    <w:p>
      <w:pPr>
        <w:pStyle w:val="Normal"/>
        <w:jc w:val="both"/>
        <w:rPr>
          <w:sz w:val="22"/>
          <w:szCs w:val="22"/>
          <w:lang w:eastAsia="zh-CN"/>
        </w:rPr>
      </w:pPr>
      <w:r>
        <w:rPr>
          <w:sz w:val="22"/>
          <w:szCs w:val="22"/>
          <w:lang w:eastAsia="zh-CN"/>
        </w:rPr>
        <w:t xml:space="preserve">    </w:t>
      </w:r>
      <w:r>
        <w:rPr>
          <w:sz w:val="22"/>
          <w:szCs w:val="22"/>
          <w:lang w:eastAsia="zh-CN"/>
        </w:rPr>
        <w:tab/>
        <w:t>Họ hỏi, “Người có phải là Đấng Mê-si không?”</w:t>
      </w:r>
    </w:p>
    <w:p>
      <w:pPr>
        <w:pStyle w:val="Normal"/>
        <w:jc w:val="both"/>
        <w:rPr/>
      </w:pPr>
      <w:r>
        <w:rPr>
          <w:sz w:val="22"/>
          <w:szCs w:val="22"/>
          <w:lang w:eastAsia="zh-CN"/>
        </w:rPr>
        <w:t xml:space="preserve">    </w:t>
      </w:r>
      <w:r>
        <w:rPr>
          <w:sz w:val="22"/>
          <w:szCs w:val="22"/>
          <w:lang w:eastAsia="zh-CN"/>
        </w:rPr>
        <w:tab/>
        <w:t>Ông đáp, “Ta không phải. Nhưng ta là tiếng kêu trong đồng vắng, ‘Hãy dọn đường cho Chúa.’”</w:t>
      </w:r>
    </w:p>
    <w:p>
      <w:pPr>
        <w:pStyle w:val="Normal"/>
        <w:jc w:val="both"/>
        <w:rPr/>
      </w:pPr>
      <w:r>
        <w:rPr>
          <w:sz w:val="22"/>
          <w:szCs w:val="22"/>
          <w:lang w:eastAsia="zh-CN"/>
        </w:rPr>
        <w:t xml:space="preserve">    </w:t>
      </w:r>
      <w:r>
        <w:rPr>
          <w:sz w:val="22"/>
          <w:szCs w:val="22"/>
          <w:lang w:eastAsia="zh-CN"/>
        </w:rPr>
        <w:tab/>
        <w:t>Chúa Jêsus Phán, “Các người đã bước đi trong Ánh Sáng của người.” Ông là Ánh Sáng rực rỡ, chiếu toả ra trong một ít lâu. Tại sao? Cho đến lúc con đường đã được dọn rồi, thì Sự Sáng của ông không còn.</w:t>
      </w:r>
    </w:p>
    <w:p>
      <w:pPr>
        <w:pStyle w:val="Normal"/>
        <w:jc w:val="both"/>
        <w:rPr>
          <w:sz w:val="10"/>
          <w:szCs w:val="10"/>
          <w:lang w:eastAsia="zh-CN"/>
        </w:rPr>
      </w:pPr>
      <w:r>
        <w:rPr>
          <w:sz w:val="10"/>
          <w:szCs w:val="10"/>
          <w:lang w:eastAsia="zh-CN"/>
        </w:rPr>
      </w:r>
    </w:p>
    <w:p>
      <w:pPr>
        <w:pStyle w:val="Normal"/>
        <w:jc w:val="both"/>
        <w:rPr/>
      </w:pPr>
      <w:r>
        <w:rPr>
          <w:b/>
          <w:sz w:val="22"/>
          <w:szCs w:val="22"/>
          <w:lang w:eastAsia="zh-CN"/>
        </w:rPr>
        <w:t xml:space="preserve">    </w:t>
      </w:r>
      <w:r>
        <w:rPr>
          <w:sz w:val="22"/>
          <w:szCs w:val="22"/>
          <w:lang w:eastAsia="zh-CN"/>
        </w:rPr>
        <w:tab/>
        <w:t>Những anh em Báp-tít, anh em không thể bước đi trong ánh sáng đó. đây là Ánh Sáng của thời đại. Ánh Sáng đã đến. Hãy dấy lên và sáng loè ra. Lời Ánh Sáng. Lời, Lời Đức Chúa Trời được khải thị, nhận diện, là Ánh Sáng.</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136</w:t>
      </w:r>
      <w:r>
        <w:rPr>
          <w:sz w:val="22"/>
          <w:szCs w:val="22"/>
          <w:lang w:eastAsia="zh-CN"/>
        </w:rPr>
        <w:t xml:space="preserve">  </w:t>
        <w:tab/>
        <w:t>Thế còn năm mới mà chúng ta đang đối diện thì sao? Chúng ta có thể có thêm để nói về khoảng lưng chừng này, từ bóng tối đến Sự Sáng, giới thiệu Sự Sáng đến ở giữa nhưng bây giờ chúng ta muốn đi thẳng ngay đến năm mới. Được rồi.</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Năm mới, năm mới thì thế nào? Mang hy vọng mới. Chúng ta một năm nữa gần hơn. Một ngày gần hơn chúng ta với hôm qua. Một giờ gần hơn với chúng ta, khi tôi bắt đầu. Bây giờ đã 12 giờ kém 15’. Chúng ta gần hơn một giờ. Chúng ta không nhìn lui lại, chúng ta nhìn về phía trước. Hiểu không? Ồ, vâng, thưa quí vị. Năm mới không có nghĩa lật một trang mới. Không.</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138</w:t>
      </w:r>
      <w:r>
        <w:rPr>
          <w:sz w:val="22"/>
          <w:szCs w:val="22"/>
          <w:lang w:eastAsia="zh-CN"/>
        </w:rPr>
        <w:t xml:space="preserve">  </w:t>
        <w:tab/>
        <w:t>Giống như người đàn ông sáng nọ. Tôi đã nghe chuyện đó. Người đàn ông thức dậy sớm, đi ra, cầm một tờ báo lên, trở lại, ngồi xuống, gác chân lên đi-văng, đeo kính lên, bắt đầu đọc báo. Vợ của ông, ra ngoài lấy bữa điểm tâm, nàng hỏi, “Có gì mới không John?”</w:t>
      </w:r>
    </w:p>
    <w:p>
      <w:pPr>
        <w:pStyle w:val="Normal"/>
        <w:jc w:val="both"/>
        <w:rPr>
          <w:sz w:val="22"/>
          <w:szCs w:val="22"/>
          <w:lang w:eastAsia="zh-CN"/>
        </w:rPr>
      </w:pPr>
      <w:r>
        <w:rPr>
          <w:sz w:val="22"/>
          <w:szCs w:val="22"/>
          <w:lang w:eastAsia="zh-CN"/>
        </w:rPr>
        <w:t xml:space="preserve">    </w:t>
      </w:r>
      <w:r>
        <w:rPr>
          <w:sz w:val="22"/>
          <w:szCs w:val="22"/>
          <w:lang w:eastAsia="zh-CN"/>
        </w:rPr>
        <w:tab/>
        <w:t>Ông đáp, “Không. Cũng những thứ cũ ấy, chỉ là những người mới.” Vâng. Đúng vậy. Giết người, hiếp dâm, mọi thứ, ai đó khác làm điều đó. Hiểu không? Thực thế.</w:t>
      </w:r>
    </w:p>
    <w:p>
      <w:pPr>
        <w:pStyle w:val="Normal"/>
        <w:jc w:val="both"/>
        <w:rPr>
          <w:sz w:val="10"/>
          <w:szCs w:val="10"/>
          <w:lang w:eastAsia="zh-CN"/>
        </w:rPr>
      </w:pPr>
      <w:r>
        <w:rPr>
          <w:sz w:val="10"/>
          <w:szCs w:val="10"/>
          <w:lang w:eastAsia="zh-CN"/>
        </w:rPr>
      </w:r>
    </w:p>
    <w:p>
      <w:pPr>
        <w:pStyle w:val="Normal"/>
        <w:jc w:val="both"/>
        <w:rPr>
          <w:sz w:val="22"/>
          <w:szCs w:val="22"/>
          <w:lang w:eastAsia="zh-CN"/>
        </w:rPr>
      </w:pPr>
      <w:r>
        <w:rPr>
          <w:sz w:val="22"/>
          <w:szCs w:val="22"/>
          <w:vertAlign w:val="superscript"/>
          <w:lang w:eastAsia="zh-CN"/>
        </w:rPr>
        <w:t>140</w:t>
      </w:r>
      <w:r>
        <w:rPr>
          <w:sz w:val="22"/>
          <w:szCs w:val="22"/>
          <w:lang w:eastAsia="zh-CN"/>
        </w:rPr>
        <w:t xml:space="preserve">  </w:t>
        <w:tab/>
        <w:t>Không phải lật một trang mới. Đó là giở ra Lời, xem những gì Lời hứa cho hôm nay, những gì Ánh Sáng của thời đại được cho sẽ là. Những gì chúng ta nên làm năm nay không phải trở lại tín điều, các thứ, những hệ phái cũ của chúng ta, nhưng giở ra Lời, xem loại Ánh Sáng nào được cho là chiếu ra hôm nay. Ồ, hỡi Hội thánh, hãy giở lại Lời, trở lại với Lời, trở qua đường ngay, bỏ đi sự rực rỡ chung quanh những bóng đèn điện (hiểu không?), nhân tạo, giả tạo. Hãy giở lại Lời Ngài và xem Lời hứa cho hôm nay. Rồi xem Lời hứa là gì, quan sát cho sự nhận diện. Khi đã được xưng công bình rồi, lúc ấy anh em biết anh em có ở trong Sự Sáng hay không. Xem Lời hứa là gì.</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Thay đổi các trang hay quyển lịch không thay đổi thời gian. Nhiều người nói, “Ồ, năm cũ qua rồi, ném đi quyển lịch cũ tháng 12 và treo quyển mới lên, năm mới.” Đó là những gì năm mới có ý nghĩa đối với họ.</w:t>
      </w:r>
    </w:p>
    <w:p>
      <w:pPr>
        <w:pStyle w:val="Normal"/>
        <w:jc w:val="both"/>
        <w:rPr>
          <w:sz w:val="10"/>
          <w:szCs w:val="10"/>
          <w:lang w:eastAsia="zh-CN"/>
        </w:rPr>
      </w:pPr>
      <w:r>
        <w:rPr>
          <w:sz w:val="10"/>
          <w:szCs w:val="10"/>
          <w:lang w:eastAsia="zh-CN"/>
        </w:rPr>
      </w:r>
    </w:p>
    <w:p>
      <w:pPr>
        <w:pStyle w:val="Normal"/>
        <w:jc w:val="both"/>
        <w:rPr>
          <w:sz w:val="22"/>
          <w:szCs w:val="22"/>
          <w:lang w:eastAsia="zh-CN"/>
        </w:rPr>
      </w:pPr>
      <w:r>
        <w:rPr>
          <w:sz w:val="22"/>
          <w:szCs w:val="22"/>
          <w:lang w:eastAsia="zh-CN"/>
        </w:rPr>
        <w:t xml:space="preserve">    </w:t>
      </w:r>
      <w:r>
        <w:rPr>
          <w:sz w:val="22"/>
          <w:szCs w:val="22"/>
          <w:lang w:eastAsia="zh-CN"/>
        </w:rPr>
        <w:tab/>
        <w:t>Đối với tôi, tôi muốn nhìn thấy những gì được hứa cho hôm nay. Tôi muốn biết Ánh Sáng của thời đại là gì, như thế tôi có thể biết cách bước đi trong đó. Tôi muốn biết nơi tôi đang sống, trong thời đại nào, tôi đã đi xa được bao nhiêu trên con đường?</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Như Phao-lô đã nói, Tôi có thể trích dẫn lại, “</w:t>
      </w:r>
      <w:r>
        <w:rPr>
          <w:b/>
          <w:sz w:val="22"/>
          <w:szCs w:val="22"/>
        </w:rPr>
        <w:t xml:space="preserve">Nhưng tôi cứ làm một điều: </w:t>
      </w:r>
      <w:r>
        <w:rPr>
          <w:rStyle w:val="Em"/>
          <w:b/>
          <w:sz w:val="22"/>
          <w:szCs w:val="22"/>
        </w:rPr>
        <w:t>quên lửng</w:t>
      </w:r>
      <w:r>
        <w:rPr>
          <w:b/>
          <w:sz w:val="22"/>
          <w:szCs w:val="22"/>
        </w:rPr>
        <w:t xml:space="preserve"> sự ở đằng sau, mà bươn theo sự ở đằng trước, tôi nhắm mục đích mà chạy, để giựt giải về sự kêu gọi trên trời,</w:t>
      </w:r>
      <w:r>
        <w:rPr>
          <w:sz w:val="22"/>
          <w:szCs w:val="22"/>
          <w:lang w:eastAsia="zh-CN"/>
        </w:rPr>
        <w:t>” với sự nhận diện trọn vẹn, khi tất cả thời gian sẽ phai mờ trong vĩnh cửu khi Chúa Jêsus tái lâm.</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144</w:t>
      </w:r>
      <w:r>
        <w:rPr>
          <w:sz w:val="22"/>
          <w:szCs w:val="22"/>
          <w:lang w:eastAsia="zh-CN"/>
        </w:rPr>
        <w:t xml:space="preserve">  </w:t>
        <w:tab/>
        <w:t>Hãy làm giống như Đa-vít đã làm, đặt tương lai của anh em vào tay của Ngài. Đừng nhìn bất kỳ điều gì khác, nhưng đặt…  Đa-vít đã nói, “Thì giờ của tôi trong bàn tay Ngài.” Anh em có để ý ở đây Thi thiên 62 chúng ta đã đọc, “Thời gian của tôi trong bàn tay Ngài. Ngài là Vầng Đá của tôi.” Ngài là gì? “Ngài được khải thị cho tôi. Ngài là Lẽ Thật được khải thị. Thì giờ của tôi ở trong tay Ngài.” A-men!</w:t>
      </w:r>
    </w:p>
    <w:p>
      <w:pPr>
        <w:pStyle w:val="Normal"/>
        <w:jc w:val="both"/>
        <w:rPr>
          <w:sz w:val="10"/>
          <w:szCs w:val="10"/>
          <w:lang w:eastAsia="zh-CN"/>
        </w:rPr>
      </w:pPr>
      <w:r>
        <w:rPr>
          <w:sz w:val="10"/>
          <w:szCs w:val="10"/>
          <w:lang w:eastAsia="zh-CN"/>
        </w:rPr>
      </w:r>
    </w:p>
    <w:p>
      <w:pPr>
        <w:pStyle w:val="Normal"/>
        <w:jc w:val="both"/>
        <w:rPr>
          <w:sz w:val="22"/>
          <w:szCs w:val="22"/>
          <w:lang w:eastAsia="zh-CN"/>
        </w:rPr>
      </w:pPr>
      <w:r>
        <w:rPr>
          <w:sz w:val="22"/>
          <w:szCs w:val="22"/>
          <w:lang w:eastAsia="zh-CN"/>
        </w:rPr>
        <w:t xml:space="preserve">    </w:t>
      </w:r>
      <w:r>
        <w:rPr>
          <w:sz w:val="22"/>
          <w:szCs w:val="22"/>
          <w:lang w:eastAsia="zh-CN"/>
        </w:rPr>
        <w:tab/>
        <w:t>Thì giờ của tôi thuộc về Ngài. Tôi là của Ngài. Tôi ở trong tay Ngài vì Ngài nắm giữ thời gian. Tôi không biết tương lại nắm giữ điều gì nhưng tôi biết Ngài nắm giữ tương lai. Như vậy, Đấng nắm giữ tương lai, nắm giữ tôi. Tại sao tôi nên nghĩ về lập nên điều này, điều nọ, điều kia cho năm mới? Tôi chỉ đặt chính tôi trong bàn tay của Ngài, bước đi giống như Đa-vít đã làm, “Thì giờ của tôi ở trong tay Ngài,” biết rằng Đức Chúa Trời nắm giữ tương lai. Tôi không biết tương lai là gì, không ai trong chúng ta biết. Nhưng chúng ta biết Ngài nắm giữ tương lai.</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146</w:t>
      </w:r>
      <w:r>
        <w:rPr>
          <w:sz w:val="22"/>
          <w:szCs w:val="22"/>
          <w:lang w:eastAsia="zh-CN"/>
        </w:rPr>
        <w:t xml:space="preserve">  </w:t>
        <w:tab/>
        <w:t>Nhẫn nại, nhẫn nại, một số người trong chúng ta quá... vài người trong chúng ta vội vàng quá. Tôi nghĩ vài người tốt đã làm điều đó. Anh em thật là vội vàng. Anh em muốn nhìn thấy, anh em muốn tự mình làm điều đó.</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Thưa các anh em Mục sư Truyền đạo, anh em biết từ cách tôi đang nói chuyện, anh em đang lắng nghe cuộn băng này. Tôi đang trò chuyện với anh em, không chỉ hội chúng nhỏ ở đây nhưng những người trên khắp thế giới.</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Nhiều người nam đã đi ra, mất kiên nhẫn, nhưng tin rằng thì giờ gần rồi, anh em cố gắng làm điều gì đó với chính mình. Hãy chờ đợi Chúa. Kiên nhẫn là một đức tính. Nếu anh em có thể có kiên nhẫn, đó là một đức tính. “</w:t>
      </w:r>
      <w:r>
        <w:rPr>
          <w:b/>
          <w:sz w:val="22"/>
          <w:szCs w:val="22"/>
          <w:lang w:eastAsia="zh-CN"/>
        </w:rPr>
        <w:t>Những ai trông đợi Đức Giê-hô-va sẽ được sức mới</w:t>
      </w:r>
      <w:r>
        <w:rPr>
          <w:sz w:val="22"/>
          <w:szCs w:val="22"/>
          <w:lang w:eastAsia="zh-CN"/>
        </w:rPr>
        <w:t>.” Không phải họ cố gắng vượt lên trước Chúa, cố gắng bảo Chúa, “Lạy Chúa, con biết Ngài muốn con làm điều này, vinh quang thuộc về Đức Chúa Trời...” Đừng làm điều đó. Hãy chờ đợi Chúa. Kinh Thánh nói, “Nhưng ai trông đợi Đức Giê-hô-va sẽ được sức mới.”</w:t>
      </w:r>
    </w:p>
    <w:p>
      <w:pPr>
        <w:pStyle w:val="Normal"/>
        <w:jc w:val="both"/>
        <w:rPr>
          <w:sz w:val="10"/>
          <w:szCs w:val="10"/>
          <w:lang w:eastAsia="zh-CN"/>
        </w:rPr>
      </w:pPr>
      <w:r>
        <w:rPr>
          <w:sz w:val="10"/>
          <w:szCs w:val="10"/>
          <w:lang w:eastAsia="zh-CN"/>
        </w:rPr>
      </w:r>
    </w:p>
    <w:p>
      <w:pPr>
        <w:pStyle w:val="Normal"/>
        <w:jc w:val="both"/>
        <w:rPr>
          <w:sz w:val="22"/>
          <w:szCs w:val="22"/>
          <w:lang w:eastAsia="zh-CN"/>
        </w:rPr>
      </w:pPr>
      <w:r>
        <w:rPr>
          <w:sz w:val="22"/>
          <w:szCs w:val="22"/>
          <w:vertAlign w:val="superscript"/>
          <w:lang w:eastAsia="zh-CN"/>
        </w:rPr>
        <w:t>149</w:t>
      </w:r>
      <w:r>
        <w:rPr>
          <w:sz w:val="22"/>
          <w:szCs w:val="22"/>
          <w:lang w:eastAsia="zh-CN"/>
        </w:rPr>
        <w:t xml:space="preserve">  </w:t>
        <w:tab/>
        <w:t xml:space="preserve">Đức Chúa Trời mất hàng ngàn năm để làm ứng nghiệm Lời hứa của Ngài sự hiện đến của Đấng Cứu Thế. Nhưng hãy nhớ, Ngài biết điều đó, tất cả thì giờ khi Đấng Cứu Thế đến. Đã có nhiều người dấy lên, cố trở thành “mê-si”. Nhiều Giáo hội đã cố gắng sinh ra những “mê-si”. Nhưng Đức Chúa Trời đã thiết lập thời đại cho Đấng Mê-si của Ngài. Ngài không vội vàng gì.  </w:t>
      </w:r>
    </w:p>
    <w:p>
      <w:pPr>
        <w:pStyle w:val="Normal"/>
        <w:jc w:val="both"/>
        <w:rPr>
          <w:sz w:val="10"/>
          <w:szCs w:val="10"/>
          <w:lang w:eastAsia="zh-CN"/>
        </w:rPr>
      </w:pPr>
      <w:r>
        <w:rPr>
          <w:sz w:val="10"/>
          <w:szCs w:val="10"/>
          <w:lang w:eastAsia="zh-CN"/>
        </w:rPr>
      </w:r>
    </w:p>
    <w:p>
      <w:pPr>
        <w:pStyle w:val="Normal"/>
        <w:jc w:val="both"/>
        <w:rPr>
          <w:sz w:val="22"/>
          <w:szCs w:val="22"/>
          <w:lang w:eastAsia="zh-CN"/>
        </w:rPr>
      </w:pPr>
      <w:r>
        <w:rPr>
          <w:sz w:val="22"/>
          <w:szCs w:val="22"/>
          <w:lang w:eastAsia="zh-CN"/>
        </w:rPr>
        <w:t xml:space="preserve">    </w:t>
      </w:r>
      <w:r>
        <w:rPr>
          <w:sz w:val="22"/>
          <w:szCs w:val="22"/>
          <w:lang w:eastAsia="zh-CN"/>
        </w:rPr>
        <w:tab/>
        <w:t>Trong khoảng thời gian này, Ngài đã tỏ nhiều hình bóng của đấng Mê-si. Ngài đã tỏ điều đó suốt từ A-đam cho đến Đấng Mê-si, A-đam đầu tiên và cuối cùng. Một trong họ là thuộc về thế gian và Đấng khác từ trời, một người thuộc về đất và một Đấng từ trên trời, một Đấng giáng xuống từ trời và một người khác sinh ra từ đất. Nhưng đã hứa một Đấng Mê-si, Ngài mất hàng ngàn năm để làm ứng nghiệm.</w:t>
      </w:r>
    </w:p>
    <w:p>
      <w:pPr>
        <w:pStyle w:val="Normal"/>
        <w:jc w:val="both"/>
        <w:rPr>
          <w:sz w:val="22"/>
          <w:szCs w:val="22"/>
          <w:lang w:eastAsia="zh-CN"/>
        </w:rPr>
      </w:pPr>
      <w:r>
        <w:rPr>
          <w:sz w:val="22"/>
          <w:szCs w:val="22"/>
          <w:lang w:eastAsia="zh-CN"/>
        </w:rPr>
      </w:r>
    </w:p>
    <w:p>
      <w:pPr>
        <w:pStyle w:val="Normal"/>
        <w:jc w:val="both"/>
        <w:rPr/>
      </w:pPr>
      <w:r>
        <w:rPr>
          <w:sz w:val="22"/>
          <w:szCs w:val="22"/>
          <w:lang w:eastAsia="zh-CN"/>
        </w:rPr>
        <w:t xml:space="preserve">   </w:t>
      </w:r>
      <w:r>
        <w:rPr>
          <w:sz w:val="22"/>
          <w:szCs w:val="22"/>
          <w:lang w:eastAsia="zh-CN"/>
        </w:rPr>
        <w:tab/>
        <w:t>Cho thấy trong Giô-sép một cách chính xác Ngài là gì. Giô-sép là chân dung Ngài. Đa-vít là chân dung Ngài. Khi Đa-vít là một vị vua bị chối bỏ, ông đã đi lên núi, nhìn lại, khóc trên Giê-ru-sa-lem như một vị vua bị chối bỏ, đó là Chúa Jêsus trong Đa-vít. Tám trăm năm sau, Ngài đứng trên Giê-ru-sa-lem như một Vị Vua bị chối bỏ, Phán, “Hỡi Giê-ru-sa-lem, Giê-ru-sa-lem, Ta thường phủ che các ngươi như gà mẹ ấp con nhưng các ngươi không khứng.”</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153</w:t>
      </w:r>
      <w:r>
        <w:rPr>
          <w:sz w:val="22"/>
          <w:szCs w:val="22"/>
          <w:lang w:eastAsia="zh-CN"/>
        </w:rPr>
        <w:t xml:space="preserve">  </w:t>
        <w:tab/>
        <w:t>Hãy nhìn Giô-sép, được sinh ra giữa vòng những người anh em của mình, các tổ phụ, không phải là người cuối cùng, kế người cuối cùng. Bên-gia-min là người cuối cùng. Ông bị các anh mình ganh ghét, được cha yêu thương. Ông bị ganh ghét vì ông là một người thuộc linh. Ông có thể diễn giải những giấc mơ, một cách chính xác. Ông có thể nhìn thấy những khải tượng, bảo trước những điều sẽ xảy ra. Họ ganh ghét ông. Ông bị bán với ba mươi miếng bạc.</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Họ đã ghét Chúa Jêsus vì điều gì? Họ gọi Ngài là Bê-ên-xê-bun bởi vì Ngài là Lời, và Lời có thể nhận thấu những tư tưởng trong lòng. Họ căm ghét Ngài. Họ đã bán Ngài với 30 miếng bạc.</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155</w:t>
      </w:r>
      <w:r>
        <w:rPr>
          <w:sz w:val="22"/>
          <w:szCs w:val="22"/>
          <w:lang w:eastAsia="zh-CN"/>
        </w:rPr>
        <w:t xml:space="preserve">  </w:t>
        <w:tab/>
        <w:t>Giô-sép đã bị ném vào trong một cái hố, được nghĩ đã chết rồi. Áo choàng thấm máu của chàng bị để lại, giống như áo xống đẫm máu của Chúa Jêsus lúc bị đưa lên thập tự giá, áo bào mà Ngài mặc, nhận diện sự chết của Ngài. Nhưng Đức Chúa Trời đã làm gì cho Giô-sép? Ngài đã mang chàng ra khỏi hố, đặt chàng bên tay phải của Vua Ai-cập. Không ai có thể nhìn thấy Vua Ai-cập, chỉ thấy được Giô-sép. Khi Giô-sép rời chốn đó, các tiếng kèn vang lên, lời tuyên bố vang ra, “Mọi đầu gối quỳ xuống, Giô-sép đang đến gần.”</w:t>
      </w:r>
    </w:p>
    <w:p>
      <w:pPr>
        <w:pStyle w:val="Normal"/>
        <w:jc w:val="both"/>
        <w:rPr>
          <w:sz w:val="10"/>
          <w:szCs w:val="10"/>
          <w:lang w:eastAsia="zh-CN"/>
        </w:rPr>
      </w:pPr>
      <w:r>
        <w:rPr>
          <w:sz w:val="10"/>
          <w:szCs w:val="10"/>
          <w:lang w:eastAsia="zh-CN"/>
        </w:rPr>
      </w:r>
    </w:p>
    <w:p>
      <w:pPr>
        <w:pStyle w:val="Normal"/>
        <w:jc w:val="both"/>
        <w:rPr>
          <w:sz w:val="22"/>
          <w:szCs w:val="22"/>
          <w:lang w:eastAsia="zh-CN"/>
        </w:rPr>
      </w:pPr>
      <w:r>
        <w:rPr>
          <w:sz w:val="22"/>
          <w:szCs w:val="22"/>
          <w:lang w:eastAsia="zh-CN"/>
        </w:rPr>
        <w:t xml:space="preserve">    </w:t>
      </w:r>
      <w:r>
        <w:rPr>
          <w:sz w:val="22"/>
          <w:szCs w:val="22"/>
          <w:lang w:eastAsia="zh-CN"/>
        </w:rPr>
        <w:tab/>
        <w:t>Một điều giống vậy với Chúa Jêsus. Ngài đã được đem ra khỏi hố, cho là nơi Ngài đã chết, sống lại và ngồi bên tay phải của Đấng Uy Nghi. “</w:t>
      </w:r>
      <w:r>
        <w:rPr>
          <w:sz w:val="22"/>
          <w:szCs w:val="22"/>
        </w:rPr>
        <w:t>Chẳng hề ai thấy Đức Chúa Trời; chỉ Con một ở trong lòng Cha, là Đấng đã giải bày Cha cho chúng ta biết.</w:t>
      </w:r>
      <w:r>
        <w:rPr>
          <w:sz w:val="22"/>
          <w:szCs w:val="22"/>
          <w:lang w:eastAsia="zh-CN"/>
        </w:rPr>
        <w:t xml:space="preserve"> Khi Ngài rời nơi đó, các tiếng kèn vang lên, mọi đầu gối sẽ quỳ xuống và mọi lưỡi sẽ xưng nhận.” Xem đó, Ngài là Hoàng Tử của sự thịnh vượng. Hãy nhìn những gì Ai-cập đã làm vào lúc đó. Nó đã cứu cả thế giới, cơn hạn cứ tiếp tục. Cũng giống vậy khi Con loài người hiện đến, mọi đầu gối sẽ quỳ xuống và mọi lưỡi sẽ xưng Ngài. </w:t>
      </w:r>
    </w:p>
    <w:p>
      <w:pPr>
        <w:pStyle w:val="Normal"/>
        <w:jc w:val="both"/>
        <w:rPr/>
      </w:pPr>
      <w:r>
        <w:rPr>
          <w:sz w:val="22"/>
          <w:szCs w:val="22"/>
          <w:lang w:eastAsia="zh-CN"/>
        </w:rPr>
        <w:t xml:space="preserve">   </w:t>
      </w:r>
      <w:r>
        <w:rPr>
          <w:sz w:val="22"/>
          <w:szCs w:val="22"/>
          <w:lang w:eastAsia="zh-CN"/>
        </w:rPr>
        <w:tab/>
        <w:t>Ngài đã được tỏ trong tất cả những hình bóng, nhưng Đức Chúa Trời biết một cách chính xác khi nào Ngài đến cho dẫu trước đó họ có nhiều như thế nào, Ngài có Đấng Mê-si của Ngài. Ngài đã tỏ trong hình bóng những gì đang đến.</w:t>
      </w:r>
    </w:p>
    <w:p>
      <w:pPr>
        <w:pStyle w:val="Normal"/>
        <w:jc w:val="both"/>
        <w:rPr>
          <w:sz w:val="10"/>
          <w:szCs w:val="10"/>
          <w:lang w:eastAsia="zh-CN"/>
        </w:rPr>
      </w:pPr>
      <w:r>
        <w:rPr>
          <w:sz w:val="10"/>
          <w:szCs w:val="10"/>
          <w:lang w:eastAsia="zh-CN"/>
        </w:rPr>
      </w:r>
    </w:p>
    <w:p>
      <w:pPr>
        <w:pStyle w:val="Normal"/>
        <w:jc w:val="both"/>
        <w:rPr>
          <w:sz w:val="22"/>
          <w:szCs w:val="22"/>
          <w:lang w:eastAsia="zh-CN"/>
        </w:rPr>
      </w:pPr>
      <w:r>
        <w:rPr>
          <w:sz w:val="22"/>
          <w:szCs w:val="22"/>
          <w:vertAlign w:val="superscript"/>
          <w:lang w:eastAsia="zh-CN"/>
        </w:rPr>
        <w:t>158</w:t>
      </w:r>
      <w:r>
        <w:rPr>
          <w:sz w:val="22"/>
          <w:szCs w:val="22"/>
          <w:lang w:eastAsia="zh-CN"/>
        </w:rPr>
        <w:t xml:space="preserve">  </w:t>
        <w:tab/>
        <w:t xml:space="preserve">Cũng chính xác giống như Ngài đã tỏ cho chúng ta trong bảy thời kỳ Hội thánh, những gì sẽ đến khi Ngài lập nên Ánh Sáng tại đó trong sự khải thị để bày tỏ cho thế giới. Khi Ngài sai bảy Thiên sứ, khải thị bảy Sứ giả đã trải qua suốt những thời đại đó, tỏ cho thấy những đầu nút lỏng lẻo, mỗi Thiên sứ hiện đến mỗi ngày, khải thị những đầu mối lỏng lẻo mà Martin Luther đã để lại, Wesley đã để lại, Ngũ Tuần để lại, tất cả tiêu biểu tại đó. Trong chính hình bóng của Shalom vĩ đại, Đức Giê-hô-va. Hiểu không? Một cách chính xác. Cám ơn Chúa. </w:t>
      </w:r>
    </w:p>
    <w:p>
      <w:pPr>
        <w:pStyle w:val="Normal"/>
        <w:jc w:val="both"/>
        <w:rPr/>
      </w:pPr>
      <w:r>
        <w:rPr>
          <w:sz w:val="22"/>
          <w:szCs w:val="22"/>
          <w:lang w:eastAsia="zh-CN"/>
        </w:rPr>
        <w:t xml:space="preserve">   </w:t>
      </w:r>
      <w:r>
        <w:rPr>
          <w:sz w:val="22"/>
          <w:szCs w:val="22"/>
          <w:lang w:eastAsia="zh-CN"/>
        </w:rPr>
        <w:tab/>
        <w:t>Shalom, bình an. Đừng mỏi mệt. Chúa Jêsus có mặt tại đây. Ánh Sáng vĩ đại của Ngài đã đến với chúng ta, chúng ta biết ơn vì Lời, vâng, Lời Ngài, bí mật vĩ đại. Hiểu không? Một cách chính xác. Đem Lời vào trong những từng trời, mắt cơ giới đã chụp hình của Lời. Tại đây, hôm nay, Ngài đang bày tỏ chính Ngài, cũng đang thực hiện một điều không đổi như Ngài đã làm vào lúc đó.</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160</w:t>
      </w:r>
      <w:r>
        <w:rPr>
          <w:sz w:val="22"/>
          <w:szCs w:val="22"/>
          <w:lang w:eastAsia="zh-CN"/>
        </w:rPr>
        <w:t xml:space="preserve">  </w:t>
        <w:tab/>
        <w:t>Chúng ta là những con người của thời đại. Ngài là Đức Chúa Trời Đời đời. Chúng ta tự thúc ép, chúng ta cố làm điều gì khác biệt, “Ồ, điều này phải được thực hiện.” Hãy nhớ, Ngài biết tất cả về điều đó. Dẫu sao, biến cố sẽ xảy ra. Hãy để Ngài thực hiện nó. Hãy phó thác chính anh em cho Ngài.</w:t>
      </w:r>
    </w:p>
    <w:p>
      <w:pPr>
        <w:pStyle w:val="Normal"/>
        <w:jc w:val="both"/>
        <w:rPr>
          <w:sz w:val="10"/>
          <w:szCs w:val="10"/>
          <w:lang w:eastAsia="zh-CN"/>
        </w:rPr>
      </w:pPr>
      <w:r>
        <w:rPr>
          <w:sz w:val="10"/>
          <w:szCs w:val="10"/>
          <w:lang w:eastAsia="zh-CN"/>
        </w:rPr>
      </w:r>
    </w:p>
    <w:p>
      <w:pPr>
        <w:pStyle w:val="Normal"/>
        <w:jc w:val="both"/>
        <w:rPr>
          <w:sz w:val="22"/>
          <w:szCs w:val="22"/>
          <w:lang w:eastAsia="zh-CN"/>
        </w:rPr>
      </w:pPr>
      <w:r>
        <w:rPr>
          <w:sz w:val="22"/>
          <w:szCs w:val="22"/>
          <w:lang w:eastAsia="zh-CN"/>
        </w:rPr>
        <w:t xml:space="preserve">    </w:t>
      </w:r>
      <w:r>
        <w:rPr>
          <w:sz w:val="22"/>
          <w:szCs w:val="22"/>
          <w:lang w:eastAsia="zh-CN"/>
        </w:rPr>
        <w:tab/>
        <w:t xml:space="preserve">Hãy ngước lên, toả sáng với niềm vui của Chúa, biết rằng anh em được hưởng đặc quyền, mắt anh em đã mở và nhìn thấy hôm nay. Hãy tin cậy Ngài cho tương lai. Anh em đã nhìn thấy Ngài chứng thực Lời Ngài trong những ngày quá khứ, tạo nên tất cả những điều khác này xảy ra chính xác với thì giờ mà chúng ta đang sống, mọi việc chính xác với Sứ điệp của Thiên sứ thứ Bảy, cả hai tỏ ra Lời trên trời, trên đất, làm cho Lời được biết theo ba cách để sẽ không thể có sự sai lầm, hãy nhớ Ngài hứa Ngài sẽ trở lại. Ha-lê-lu-gia! </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 xml:space="preserve">   </w:t>
      </w:r>
      <w:r>
        <w:rPr>
          <w:sz w:val="22"/>
          <w:szCs w:val="22"/>
          <w:lang w:eastAsia="zh-CN"/>
        </w:rPr>
        <w:tab/>
        <w:t>Lời đó sẽ được chứng thực. Lời được hứa của Đức Chúa Trời, hai ngàn năm chờ đợi, Ngài sẽ đến kịp. Đừng mỏi mệt. Ngài sẽ có mặt ở đây. Như Ngài đã xưng công bình Lời Ngài trong mỗi thời đại, các thời đại Hội thánh tỏ cho thấy điều không hề thay đổi, sự khải thị của Đức Giê-hô-va của chúng ta bởi Sứ điệp thứ bảy, giống như vậy. Đức Chúa Trời đã khải thị, tỏ bày, minh chứng. Giữa vòng chúng ta hôm nay, Ngài tỏ cho thấy chính Ngài tại đây với chúng ta, chứng minh, cà xác thực Lời Ngài. Ngài cũng sẽ…</w:t>
      </w:r>
    </w:p>
    <w:p>
      <w:pPr>
        <w:pStyle w:val="Normal"/>
        <w:jc w:val="both"/>
        <w:rPr>
          <w:sz w:val="10"/>
          <w:szCs w:val="10"/>
          <w:lang w:eastAsia="zh-CN"/>
        </w:rPr>
      </w:pPr>
      <w:r>
        <w:rPr>
          <w:sz w:val="10"/>
          <w:szCs w:val="10"/>
          <w:lang w:eastAsia="zh-CN"/>
        </w:rPr>
      </w:r>
    </w:p>
    <w:p>
      <w:pPr>
        <w:pStyle w:val="Normal"/>
        <w:jc w:val="both"/>
        <w:rPr>
          <w:sz w:val="22"/>
          <w:szCs w:val="22"/>
          <w:lang w:eastAsia="zh-CN"/>
        </w:rPr>
      </w:pPr>
      <w:r>
        <w:rPr>
          <w:sz w:val="22"/>
          <w:szCs w:val="22"/>
          <w:vertAlign w:val="superscript"/>
          <w:lang w:eastAsia="zh-CN"/>
        </w:rPr>
        <w:t>162</w:t>
      </w:r>
      <w:r>
        <w:rPr>
          <w:sz w:val="22"/>
          <w:szCs w:val="22"/>
          <w:lang w:eastAsia="zh-CN"/>
        </w:rPr>
        <w:t xml:space="preserve">  </w:t>
        <w:tab/>
        <w:t xml:space="preserve">Đó sẽ là Một ngàn Năm bình an. Người già sẽ trẻ lại tại đó mãi mãi. Đau ốm sẽ biến mất và không còn sự chết nữa. Họ sẽ xây nhà, và ở trong đó. Họ sẽ trồng những vườn nho và ăn trái. Họ sẽ không trồng  cho người khác hưởng (Con trai người tiếp quản), con cái sẽ sống bởi người. Kẻ khác không được ăn, hay người chết đi, ai đó khác lấy nó, song người sẽ sống tại đó. A-men! </w:t>
      </w:r>
    </w:p>
    <w:p>
      <w:pPr>
        <w:pStyle w:val="Normal"/>
        <w:jc w:val="both"/>
        <w:rPr>
          <w:sz w:val="22"/>
          <w:szCs w:val="22"/>
          <w:lang w:eastAsia="zh-CN"/>
        </w:rPr>
      </w:pPr>
      <w:r>
        <w:rPr>
          <w:sz w:val="22"/>
          <w:szCs w:val="22"/>
          <w:lang w:eastAsia="zh-CN"/>
        </w:rPr>
      </w:r>
    </w:p>
    <w:p>
      <w:pPr>
        <w:pStyle w:val="Normal"/>
        <w:jc w:val="both"/>
        <w:rPr/>
      </w:pPr>
      <w:r>
        <w:rPr>
          <w:sz w:val="22"/>
          <w:szCs w:val="22"/>
          <w:lang w:eastAsia="zh-CN"/>
        </w:rPr>
        <w:t xml:space="preserve">   </w:t>
      </w:r>
      <w:r>
        <w:rPr>
          <w:sz w:val="22"/>
          <w:szCs w:val="22"/>
          <w:lang w:eastAsia="zh-CN"/>
        </w:rPr>
        <w:tab/>
        <w:t>[Băng trống--Bt.] Chó sói và chiên sẽ ăn cùng nhau. Sư tử sẽ ăn rơm giống như bò tót, con trẻ sẽ dẫn chúng dạo quanh. Sẽ có sự hồn nhiên. Không điều gì có thể gây tổn thương. Chúng ta sẽ được thay đổi từ những gì chúng ta có bây giờ, đến với hình ảnh vinh quang của Con Đức Chúa Trời là bất tử. Năm tháng không thể bao giờ chạm được Ngài, tuổi tác không bao giờ có thể làm bất kỳ điều gì đối với Ngài. Ngài là Con bất tử của Đức Chúa Trời. Như vậy, chúng ta biết chúng ta đang ở thời kỳ sau rốt. Chúng ta đang ở giao điểm. Tất cả những điều này được nhận diện xuyên suốt, nó cũng sẽ được nhận diện lần nữa.</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163</w:t>
      </w:r>
      <w:r>
        <w:rPr>
          <w:sz w:val="22"/>
          <w:szCs w:val="22"/>
          <w:lang w:eastAsia="zh-CN"/>
        </w:rPr>
        <w:t xml:space="preserve">  </w:t>
        <w:tab/>
        <w:t>Ngài nắm giữ tương lai. Làm thế nào tôi biết khi nào Ngài sẽ đến? Tôi không biết, nhưng Ngài sẽ có mặt ở đây. Đúng vậy. Khi nào Ngài sẽ làm như thế? Khi nào lời rủa sả cất khỏi đất? Khi nào những điều phản ánh phước hạnh này về tình yêu của Đức Chúa Trời, các cây cối đang đứng tại đây, chiếu sáng ra, các bồn hoa và các thứ, chúng sẽ tăng trưởng bất tử khi nào? Tôi không biết, nhưng chúng sẽ. Khi nào tất cả sự phản ánh những lòng người, khát khao sống, các bệnh viện và các bác sĩ, các ca phẫu thuật, những tiếng khóc, não nề, tất cả sẽ ngưng lại, cho một sự cai trị vinh quang với Chúa Jêsus một ngàn năm Shalom. Khi nào nó sẽ như vậy? Tôi không biết. Ngài Phán nó sẽ có ở đó. Tôi không biết như thế nào Ngài đã Phán sẽ thực hiện điều đó nhưng Lời được Phán ra của Ngài sẽ là một sự chứng thực khi Mặt Trời Công Nghĩa mọc lên với sự chữa lành trong đôi cánh của Ngài. Phần chữa lành ở đó sẽ không phải là sự chữa lành thuộc thể như anh em nghĩ, như nói người nào đó bị bệnh tật sẽ được cất khỏi họ. Đó là những gì Ngài đang làm bây giờ trong hình bóng. Nhưng toàn thể vật thọ tạo sẽ được thay đổi. Thân thể hay chết này sẽ nhận lấy sự không hay chết. Thời đại già cỗi này sẽ nhảy vọt vào thuở thanh xuân. A-men! Ồ, nó như thế nào? Tôi không biết nhưng nó sẽ có ở đó.</w:t>
      </w:r>
    </w:p>
    <w:p>
      <w:pPr>
        <w:pStyle w:val="Normal"/>
        <w:jc w:val="both"/>
        <w:rPr>
          <w:sz w:val="10"/>
          <w:szCs w:val="10"/>
          <w:lang w:eastAsia="zh-CN"/>
        </w:rPr>
      </w:pPr>
      <w:r>
        <w:rPr>
          <w:sz w:val="10"/>
          <w:szCs w:val="10"/>
          <w:lang w:eastAsia="zh-CN"/>
        </w:rPr>
      </w:r>
    </w:p>
    <w:p>
      <w:pPr>
        <w:pStyle w:val="Normal"/>
        <w:jc w:val="both"/>
        <w:rPr>
          <w:sz w:val="22"/>
          <w:szCs w:val="22"/>
          <w:lang w:eastAsia="zh-CN"/>
        </w:rPr>
      </w:pPr>
      <w:r>
        <w:rPr>
          <w:sz w:val="22"/>
          <w:szCs w:val="22"/>
          <w:vertAlign w:val="superscript"/>
          <w:lang w:eastAsia="zh-CN"/>
        </w:rPr>
        <w:t>164</w:t>
      </w:r>
      <w:r>
        <w:rPr>
          <w:sz w:val="22"/>
          <w:szCs w:val="22"/>
          <w:lang w:eastAsia="zh-CN"/>
        </w:rPr>
        <w:tab/>
        <w:t>Chính tôi đang già đi. Năm nay, nếu Chúa để tôi sống để nhìn thấy ngày 6 tháng Tư, tôi sẽ là một người già 55 tuổi. Nhưng tôi không nhìn… Tôi không muốn trở lại một cậu bé. Tôi muốn tiến tới vạch ở bên kia, vì mục đích mà tôi đến. Khoảng 30 tuổi hay lâu như vậy đến giờ, tôi đã đứng sau bệ này, từ một chàng trai hai mươi hay khoảng đó, 21, 22 tuổi, tôi đã cố gắng tuyên bố Sứ điệp này. Mỗi lượng sức mạnh của tôi đã được đặt vào Lời. Nếu vai tôi khòm xuống, tóc ngã màu xám, rụng đi, tôi không ngoái lại, chúng rồi sẽ trở lại. Tôi đang nhìn bên kia rạng đông một ngày nơi Lời Đức Chúa Trời được chứng thực nói, “Không một sợi tóc nào trên đầu ngươi sẽ mất đi, Ta sẽ làm cho sống lại vào những ngày sau rốt.” Ngài sẽ làm điều đó như thế nào? Tôi không biết. Nhưng tôi tin…</w:t>
      </w:r>
    </w:p>
    <w:p>
      <w:pPr>
        <w:pStyle w:val="Normal"/>
        <w:jc w:val="both"/>
        <w:rPr>
          <w:sz w:val="10"/>
          <w:szCs w:val="10"/>
          <w:lang w:eastAsia="zh-CN"/>
        </w:rPr>
      </w:pPr>
      <w:r>
        <w:rPr>
          <w:sz w:val="10"/>
          <w:szCs w:val="10"/>
          <w:lang w:eastAsia="zh-CN"/>
        </w:rPr>
      </w:r>
    </w:p>
    <w:p>
      <w:pPr>
        <w:pStyle w:val="Normal"/>
        <w:jc w:val="both"/>
        <w:rPr>
          <w:sz w:val="22"/>
          <w:szCs w:val="22"/>
          <w:lang w:eastAsia="zh-CN"/>
        </w:rPr>
      </w:pPr>
      <w:r>
        <w:rPr>
          <w:sz w:val="22"/>
          <w:szCs w:val="22"/>
          <w:vertAlign w:val="superscript"/>
          <w:lang w:eastAsia="zh-CN"/>
        </w:rPr>
        <w:t>165</w:t>
      </w:r>
      <w:r>
        <w:rPr>
          <w:sz w:val="22"/>
          <w:szCs w:val="22"/>
          <w:lang w:eastAsia="zh-CN"/>
        </w:rPr>
        <w:t xml:space="preserve">  </w:t>
        <w:tab/>
        <w:t>Năm mới, tôi không biết nó nắm giữ điều gì nhưng tôi biết Ngài nắm giữ. Đó là những niềm hy vọng về năm mới mà tôi có. Nếu Ngài đến, A-men! Nếu Ngài không đến, tôi vẫn sẽ làm việc nếu Ngài cho tôi sống tiếp. Tôi chỉ tin cậy tương lai vào Ngài. Tôi không biết đó là gì. Tôi đã nhìn thấy Lời Ngài chứng thực, như vậy, anh em biết nó sẽ được thực hiện. Lời Ngài…</w:t>
      </w:r>
    </w:p>
    <w:p>
      <w:pPr>
        <w:pStyle w:val="Normal"/>
        <w:jc w:val="both"/>
        <w:rPr/>
      </w:pPr>
      <w:r>
        <w:rPr>
          <w:sz w:val="22"/>
          <w:szCs w:val="22"/>
          <w:lang w:eastAsia="zh-CN"/>
        </w:rPr>
        <w:t xml:space="preserve">    </w:t>
      </w:r>
      <w:r>
        <w:rPr>
          <w:sz w:val="22"/>
          <w:szCs w:val="22"/>
          <w:lang w:eastAsia="zh-CN"/>
        </w:rPr>
        <w:tab/>
        <w:t>Anh em hỏi, “Anh Branham, làm sao anh biết được điều đó?”</w:t>
      </w:r>
    </w:p>
    <w:p>
      <w:pPr>
        <w:pStyle w:val="Normal"/>
        <w:jc w:val="both"/>
        <w:rPr>
          <w:sz w:val="22"/>
          <w:szCs w:val="22"/>
          <w:lang w:eastAsia="zh-CN"/>
        </w:rPr>
      </w:pPr>
      <w:r>
        <w:rPr>
          <w:sz w:val="22"/>
          <w:szCs w:val="22"/>
          <w:lang w:eastAsia="zh-CN"/>
        </w:rPr>
        <w:t xml:space="preserve">    </w:t>
      </w:r>
      <w:r>
        <w:rPr>
          <w:sz w:val="22"/>
          <w:szCs w:val="22"/>
          <w:lang w:eastAsia="zh-CN"/>
        </w:rPr>
        <w:tab/>
        <w:t>Ồ, hãy để tôi đưa ra một vài suy nghĩ ở đây chỉ một phút. Anh em có biết sự đồng cảm là gì không? Tôi biết anh em biết. Đó là âm nhạc, kịch. Xem đó, họ diễn xuất nó.</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Hỡi anh em là các con cái bé mọn, anh em sẽ hiểu. Anh em nhớ tại trường học, tôi nghĩ anh em có… Sự đồng cảm Nga Sô đó là gì, anh em biết, đôi khi họ diễn xuất trên những cái trống, được gọi là chim gõ kiến nhỏ, mổ vào cây, thỏi các ống sáo, đập trên trống và các thứ. Anh em nghe tất cả khi anh em đi qua sự thông cảm, khi họ biểu diễn. Tôi đã quên tên tác phẩm, “Peter và Con Sói.” Đúng vậy. Họ không có những nhân vật bao vòng quanh, diễn xuất nhưng họ diễn trên trống [Anh Branham gõ lên bệ gỗ nào đó - Bt] và rồi trống, âm thanh và các thứ. Chúng diễn xuất như vậy. Như vậy, anh em sẽ hiểu những gì Anh Branham đang cố gắng nói. Hiểu không?</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168</w:t>
      </w:r>
      <w:r>
        <w:rPr>
          <w:sz w:val="22"/>
          <w:szCs w:val="22"/>
          <w:lang w:eastAsia="zh-CN"/>
        </w:rPr>
        <w:t xml:space="preserve">  </w:t>
        <w:tab/>
        <w:t>Với những anh em trưởng thành, Kinh Thánh là Giàn Giao Hưởng của Đức Chúa Trời. Vâng. Ha-lê-lu-gia! Chỉ Nhà Soạn Nhạc biết nó thực sự có nghĩa gì, Ngài khải thị điều đó cho những người đang lo lắng, những người quan tâm để biết vỡ kịch là gì. Nhưng anh em phải biết về giàn giao hưởng trước hết.   Đó không phải chỉ là điều gì đó anh em nhìn thấy, đó là sự thay đổi, giao điểm của Lời, hay của âm nhạc. Nó tung ra, lúc nào đó, sau một lát, nó thay đổi tất cả. Nó là gì? Đối với anh em những người không hiểu Lời hay không biết gì về Lời, không hứng thú với Lời, đó chỉ là một sự rối rắm. Nhưng đối với những ai biết về Lời, họ đang tỉnh thức vì Lời, họ biết Lời đang đến. Ha-lê-lu-gia!</w:t>
      </w:r>
    </w:p>
    <w:p>
      <w:pPr>
        <w:pStyle w:val="Normal"/>
        <w:jc w:val="both"/>
        <w:rPr>
          <w:sz w:val="10"/>
          <w:szCs w:val="10"/>
          <w:lang w:eastAsia="zh-CN"/>
        </w:rPr>
      </w:pPr>
      <w:r>
        <w:rPr>
          <w:sz w:val="10"/>
          <w:szCs w:val="10"/>
          <w:lang w:eastAsia="zh-CN"/>
        </w:rPr>
      </w:r>
    </w:p>
    <w:p>
      <w:pPr>
        <w:pStyle w:val="Normal"/>
        <w:jc w:val="both"/>
        <w:rPr>
          <w:sz w:val="22"/>
          <w:szCs w:val="22"/>
          <w:lang w:eastAsia="zh-CN"/>
        </w:rPr>
      </w:pPr>
      <w:r>
        <w:rPr>
          <w:sz w:val="22"/>
          <w:szCs w:val="22"/>
          <w:vertAlign w:val="superscript"/>
          <w:lang w:eastAsia="zh-CN"/>
        </w:rPr>
        <w:t>169</w:t>
      </w:r>
      <w:r>
        <w:rPr>
          <w:sz w:val="22"/>
          <w:szCs w:val="22"/>
          <w:lang w:eastAsia="zh-CN"/>
        </w:rPr>
        <w:t xml:space="preserve">  </w:t>
        <w:tab/>
        <w:t xml:space="preserve">Vậy chúng ta có các khúc dạo đầu này của Giàn Giao Hưởng của Lời Đức Chúa Trời, toàn bộ vở kịch thay đổi. Anh em có quan tâm, hãy lắng nghe sự thay đổi đó. Anh em biết nó đang đến gần rồi. Anh em nghe cách những tiếng trống đang đập (A-men!), muốn điều gì xảy ra. Anh em biết đây là một sự thay đổi nó sẽ vỡ oà ra trong một vài phút. Anh em đang tỉnh thức vì điều đó, anh em có thể bảo cách các tiếng trống đang điểm giờ. Ồ, Chúa ôi. </w:t>
      </w:r>
    </w:p>
    <w:p>
      <w:pPr>
        <w:pStyle w:val="Normal"/>
        <w:jc w:val="both"/>
        <w:rPr/>
      </w:pPr>
      <w:r>
        <w:rPr>
          <w:sz w:val="22"/>
          <w:szCs w:val="22"/>
          <w:lang w:eastAsia="zh-CN"/>
        </w:rPr>
        <w:t xml:space="preserve">   </w:t>
      </w:r>
      <w:r>
        <w:rPr>
          <w:sz w:val="22"/>
          <w:szCs w:val="22"/>
          <w:lang w:eastAsia="zh-CN"/>
        </w:rPr>
        <w:tab/>
        <w:t>Nếu anh em có thể nghe những tiếng trống của đích chót bây giờ, tiếng vọng lại âm nhạc của Lời Nước Trời cất tiếng hát, “Sẽ đến trong những ngày sau rốt...” Sự đồng cảm của vở kịch vĩ đại của Đức Chúa Trời mà Ngài đang trình diễn, Lời thay đổi Ngài, sự cảm thông của Ngài tại những giao điểm. Nhà soạn nhạc và những người quan tâm, hãy lắng nghe sự thay đổi. Đó là những gì, tất cả những thứ này đối với chúng ta. Chúng ta đang lắng nghe. Chúng ta tỉnh thức. Mỗi lần Ngài xuất hiện, điều gì đó xảy ra, chúng ta thấy thì giờ tiến sát hơn. Chúng ta đã nhìn trở lại bên kia cách đây không lâu khi những thời đại Hội thánh đó được rút ra khỏi. Chúng ta đang lắng nghe. Chúng ta đã nhìn thấy nó đúng với Lời, đập nhịp với Lời. Sau một lát, điều gì đã xảy ra? Tại đây chính Ngài đến và chứng thực nó.</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170</w:t>
      </w:r>
      <w:r>
        <w:rPr>
          <w:sz w:val="22"/>
          <w:szCs w:val="22"/>
          <w:lang w:eastAsia="zh-CN"/>
        </w:rPr>
        <w:t xml:space="preserve">  </w:t>
        <w:tab/>
        <w:t>Chúng ta đã nghe Lời nói điều đó, “Vào ngày của Thiên sứ thứ Bảy...” Trong thời đại Hội thánh Ngài đã Phán Sứ điệp của Thiên sứ thứ Bảy sẽ là Sứ điệp cuối cùng. Rồi, ồ, chúng ta tìm thấy ở đây trong khải huyền 10, “Vào ngày Sứ điệp của Thiên sứ thứ Bảy, các bí mật của Đức Chúa Trời hẳn hoàn tất.” Ấn Thứ Bảy sẽ được kéo lại. Nó sẽ ở tại đó. Rồi bất thình lình, khi biến cố xảy ra, khải tượng mở ra, Phán, “Hãy đi đến Tucson, một tiếng nói vĩ đại sẽ xảy ra vào lúc này để các ngươi sẽ hiểu thấu và biết tiếng nói đã được gởi đến. Tiếng nói sẽ gần như làm rung chuyển đất.” Tất cả anh em biết về điều đó. Nó đã được thu vào băng hàng tháng trước khi biến cố xảy ra. Nó đã xảy ra ở đó, đã xuất hiện trên những từng trời, “Shalom.” Đó là gì? Đó là những nhịp đập đang thay đổi, sự cảm thông.</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171</w:t>
      </w:r>
      <w:r>
        <w:rPr>
          <w:sz w:val="22"/>
          <w:szCs w:val="22"/>
          <w:lang w:eastAsia="zh-CN"/>
        </w:rPr>
        <w:t xml:space="preserve">  </w:t>
        <w:tab/>
        <w:t>Rồi một lần Ngài đã Phán về Thần Lực Thứ Ba, như thế nào nó sẽ đến trong một cách này rồi bởi biết được lòng, rồi Lời được Phán ra.</w:t>
      </w:r>
    </w:p>
    <w:p>
      <w:pPr>
        <w:pStyle w:val="Normal"/>
        <w:jc w:val="both"/>
        <w:rPr/>
      </w:pPr>
      <w:r>
        <w:rPr>
          <w:sz w:val="22"/>
          <w:szCs w:val="22"/>
          <w:lang w:eastAsia="zh-CN"/>
        </w:rPr>
        <w:t xml:space="preserve">    </w:t>
      </w:r>
      <w:r>
        <w:rPr>
          <w:sz w:val="22"/>
          <w:szCs w:val="22"/>
          <w:lang w:eastAsia="zh-CN"/>
        </w:rPr>
        <w:tab/>
        <w:t>Chúa Jêsus Phán, “Các ngươi sẽ làm những điều lớn hơn nữa vì Ta đi về cùng Cha Ta” Giăng 14. “Các việc Ta làm, các ngươi cũng sẽ làm; và làm lớn hơn nữa, vì Ta đi về cùng cha.” Cũng như tôi đã nói cách đây một lát, khi Ma-ry cố nhận diện Ngài như con trai của Giô-sép, Ngài đã chỉnh bà. Lời Ngài không thể qua đi. Ngài đã Phán như vậy, “</w:t>
      </w:r>
      <w:r>
        <w:rPr>
          <w:b/>
          <w:sz w:val="22"/>
          <w:szCs w:val="22"/>
          <w:lang w:eastAsia="zh-CN"/>
        </w:rPr>
        <w:t>Trời đất sẽ qua đi nhưng Lời Ta sẽ không qua đâu</w:t>
      </w:r>
      <w:r>
        <w:rPr>
          <w:sz w:val="22"/>
          <w:szCs w:val="22"/>
          <w:lang w:eastAsia="zh-CN"/>
        </w:rPr>
        <w:t>.”</w:t>
      </w:r>
    </w:p>
    <w:p>
      <w:pPr>
        <w:pStyle w:val="Normal"/>
        <w:jc w:val="both"/>
        <w:rPr>
          <w:sz w:val="10"/>
          <w:szCs w:val="10"/>
          <w:lang w:eastAsia="zh-CN"/>
        </w:rPr>
      </w:pPr>
      <w:r>
        <w:rPr>
          <w:sz w:val="10"/>
          <w:szCs w:val="10"/>
          <w:lang w:eastAsia="zh-CN"/>
        </w:rPr>
      </w:r>
    </w:p>
    <w:p>
      <w:pPr>
        <w:pStyle w:val="Normal"/>
        <w:jc w:val="both"/>
        <w:rPr>
          <w:sz w:val="22"/>
          <w:szCs w:val="22"/>
          <w:lang w:eastAsia="zh-CN"/>
        </w:rPr>
      </w:pPr>
      <w:r>
        <w:rPr>
          <w:sz w:val="22"/>
          <w:szCs w:val="22"/>
          <w:lang w:eastAsia="zh-CN"/>
        </w:rPr>
        <w:t xml:space="preserve">    </w:t>
      </w:r>
      <w:r>
        <w:rPr>
          <w:sz w:val="22"/>
          <w:szCs w:val="22"/>
          <w:lang w:eastAsia="zh-CN"/>
        </w:rPr>
        <w:tab/>
        <w:t>Khi chúng ta nghe nhịp đập thông cảm, đang thay đổi, đó là thì giờ giao điểm. Chúng ta để ý khi Ngài bắt đầu đập nhịp, chúng ta thấy, “Công việc Ta làm, các ngươi cũng làm nữa, làm vĩ đại hơn nữa.” “Vĩ đại hơn,” Ngài đã hứa vậy. Chúng ta tự hỏi nó có thể như thế nào.</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174</w:t>
      </w:r>
      <w:r>
        <w:rPr>
          <w:sz w:val="22"/>
          <w:szCs w:val="22"/>
          <w:lang w:eastAsia="zh-CN"/>
        </w:rPr>
        <w:t xml:space="preserve">  </w:t>
        <w:tab/>
        <w:t>Nhưng anh em để ý khi Ngài thực hiện phép lạ đầu tiên của Ngài, Ngài đã lấy nước và biến thành rượu. Đúng vậy không? Ngài đã lấy nước, mà về mặt tiềm năng ngày nào đó nó sẽ thành rượu nhưng trước hết nó là nước.</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Khi Ngài cho năm ngàn người ăn, Ngài đã làm gì? Ngài đã lấy thứ gì đó, từng giống như nước. Ngài lấy một con cá đã từng bơi và được sinh từ trứng, Ngài đã bẻ ra, một con cá khác lớn lên trong sự thọ tạo, nguyên thuỷ. Ngài đã lấy bánh mì, từng là bột mì, là hạt giống và trở nên bánh mì, Ngài đã bẻ từ bánh này và sự thọ tạo chỉ nhân lên gấp bội.</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176</w:t>
      </w:r>
      <w:r>
        <w:rPr>
          <w:sz w:val="22"/>
          <w:szCs w:val="22"/>
          <w:lang w:eastAsia="zh-CN"/>
        </w:rPr>
        <w:t xml:space="preserve">  </w:t>
        <w:tab/>
        <w:t>Nhưng trong khu rừng, không có gì tại đó tạo nên một con sóc. “Hãy có,” Trước đó, không có bất kỳ thứ gì để bẻ ra từ. Đó là gì? Là Đức Chúa Jêsus Christ không hề thay đổi. Hiểu không? “Các ngươi sẽ làm những điều vĩ đại hơn nữa vì Ta đi về cùng Cha Ta.” Không phải lấy điều gì đó đã được tạo nên, bẻ điều gì đó ra từ nó và nhân gấp bội thọ tạo nhưng hoàn toàn sáng tạo. Tỏ cho thấy rằng Ngài là Giê-hô-va không hề thay đổi đã đứng sau đó và Phán, “Hãy có,” và đã có. Lời Ngài được bày tỏ. Khi Ngài trở nên xác thịt trên đất, Ngài đã lấy thọ tạo nguyên thuỷ của ngài, đã bẻ ra, nhân gấp bội lên. Bây giờ, trong những ngày sau rốt, khi Ngài hiện xuống giữa vòng chúng ta một lần nữa, cũng Sự Sáng không hề thay đổi đã vận hành xuống, Phán, “Hãy có sự sáng.” Ngài chỉ Phán với thọ tạo trong sự hiện hữu. “</w:t>
      </w:r>
      <w:r>
        <w:rPr>
          <w:b/>
          <w:sz w:val="22"/>
          <w:szCs w:val="22"/>
          <w:lang w:eastAsia="zh-CN"/>
        </w:rPr>
        <w:t>Các ngươi sẽ làm những công việc to lớn hơn điều này vì Ta đi về cùng Cha Ta</w:t>
      </w:r>
      <w:r>
        <w:rPr>
          <w:sz w:val="22"/>
          <w:szCs w:val="22"/>
          <w:lang w:eastAsia="zh-CN"/>
        </w:rPr>
        <w:t>.” Nhớ rằng, chúng ta đang ở trong những thì giờ này.</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177</w:t>
      </w:r>
      <w:r>
        <w:rPr>
          <w:sz w:val="22"/>
          <w:szCs w:val="22"/>
          <w:lang w:eastAsia="zh-CN"/>
        </w:rPr>
        <w:t xml:space="preserve">  </w:t>
        <w:tab/>
        <w:t>Thế gian không hiểu được vì đó chỉ là “Một mớ vô nghĩa.” Vì họ không phải là người Giám lý,  Giám lý không hiểu được Điều đó. Họ không phải là người Báp-tít,  Báp-tít không hiểu được. Vì họ không phải là Công giáo, người Công giáo không hiểu được. Họ không phải là người Ngũ Tuần, người Ngũ Tuần không hiểu được.</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Nhưng những ai trông đợi Đức Giê-hô-va, những người đang trông đợi, không một người nào mà chúng ta có lịch sử về khí tượng, biết rằng Ngôi Sao đã băng qua. Nhưng những người thông thái đã đi theo Nó trong hàng trăm dặm, trong hai năm, họ đã quan sát Ngôi sao và đi theo Nó. Hiểu tôi có ý nói gì không? Đó là những ai đang lắng nghe sự cảm thông.</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179</w:t>
      </w:r>
      <w:r>
        <w:rPr>
          <w:sz w:val="22"/>
          <w:szCs w:val="22"/>
          <w:lang w:eastAsia="zh-CN"/>
        </w:rPr>
        <w:t xml:space="preserve">  </w:t>
        <w:tab/>
        <w:t>Hãy nhớ, Nhà Soạn Nhạc biết kết thúc từ ban đầu. Ngài biết tất cả, đó là lý do Ngài có thể viết ở đây. Một cách chính xác. Bây giờ, anh em phải bắt đầu với Ngài. Nếu anh em muốn nghe sự cảm thông, anh em bắt đầu với Ngài giống trong âm nhạc cảm thông. Anh em lắng nghe, anh em biết nó nói gì, đó sẽ là sự cảm thông là gì, rồi anh em bắt đầu lắng nghe âm nhạc “Đây là nơi những điều nào đó đã xảy ra, bây giờ nó phải thay đổi.” Đối với bất kỳ người nào khác, không biết gì, họ bước vào, ngồi xuống, đó chỉ là một mớ vô nghĩa, những âm thanh líu ríu. Nhưng người biết điều đó là gì, nó đập nhịp với âm nhạc, vỗ trống với các nốt, cất vang tiếng kèn, nó được đeo trên đàn cầm, được chơi với vĩ cầm, tiếng bass, vang dội bởi những tiếng kèn. Cả mọi sự hợp lại trong nhịp điệu, tạo nên một vở kịch cho đến lúc anh em có thể nhắm mắt mình lại và sống trong đó. Ha-lê-lu-gia!</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180</w:t>
      </w:r>
      <w:r>
        <w:rPr>
          <w:sz w:val="22"/>
          <w:szCs w:val="22"/>
          <w:lang w:eastAsia="zh-CN"/>
        </w:rPr>
        <w:t xml:space="preserve">  </w:t>
        <w:tab/>
        <w:t>Con người có thể nhắm đôi mắt hay chết của mình với quang cảnh trần tục và sống trong Sự Hiện Diện của Đức Chúa Jêsus Christ, khi anh em thấy Lời Ngài đã được đánh nhịp trong một bản giao hưởng mà chúng ta đang sống bây giờ, đang thay đổi. Anh em phải bắt đầu trong Giàn Giao Hưởng. Điều duy nhất anh em có thể làm nếu anh em ở trong Giàn Giao Hưởng, lúc ấy anh em bắt đầu, vào trong nhịp điệu. Đó là cách anh em làm với Đức Chúa Trời. Anh em không đứng xa mà nhìn. Làm thế nào anh em đi vào đó? Anh em được sinh trong Lời, trong nhịp điệu của Lời, rồi anh em trở thành một phần của Lời đó.</w:t>
      </w:r>
    </w:p>
    <w:p>
      <w:pPr>
        <w:pStyle w:val="Normal"/>
        <w:jc w:val="both"/>
        <w:rPr>
          <w:sz w:val="10"/>
          <w:szCs w:val="10"/>
          <w:lang w:eastAsia="zh-CN"/>
        </w:rPr>
      </w:pPr>
      <w:r>
        <w:rPr>
          <w:sz w:val="10"/>
          <w:szCs w:val="10"/>
          <w:lang w:eastAsia="zh-CN"/>
        </w:rPr>
      </w:r>
    </w:p>
    <w:p>
      <w:pPr>
        <w:pStyle w:val="Normal"/>
        <w:jc w:val="both"/>
        <w:rPr>
          <w:sz w:val="22"/>
          <w:szCs w:val="22"/>
          <w:lang w:eastAsia="zh-CN"/>
        </w:rPr>
      </w:pPr>
      <w:r>
        <w:rPr>
          <w:sz w:val="22"/>
          <w:szCs w:val="22"/>
          <w:lang w:eastAsia="zh-CN"/>
        </w:rPr>
        <w:t xml:space="preserve">    </w:t>
      </w:r>
      <w:r>
        <w:rPr>
          <w:sz w:val="22"/>
          <w:szCs w:val="22"/>
          <w:lang w:eastAsia="zh-CN"/>
        </w:rPr>
        <w:tab/>
        <w:t>Anh em phải trở thành một phần của vũ điệu để ra khỏi vũ điệu. Anh em phải trở thành một phần của một trận bóng, điều gì đó anh em lưu tâm, để đi vào trận bóng.</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182</w:t>
      </w:r>
      <w:r>
        <w:rPr>
          <w:sz w:val="22"/>
          <w:szCs w:val="22"/>
          <w:lang w:eastAsia="zh-CN"/>
        </w:rPr>
        <w:t xml:space="preserve">  </w:t>
        <w:tab/>
        <w:t>Anh em phải trở thành một phần của Lời, để biết Sự Hòa Âm (Sympathy) của Đức Chúa Trời. Sự Hòa Âm của Ngài là khi Lời đang diễn, anh em hiểu, anh em đang diễn hành với nhịp thời gian. Anh em đang quan sát. “Công việc Ta làm các ngươi cũng làm nữa, làm điều vĩ đại hơn nữa,” những ngày sau rốt này. Ồ. Sự thay đổi vĩ đại của thời đại chúng ta vào nhịp đập của Lời. Tìm hiểu mục đích của Ngài, thì giờ mà chúng ta đang sống. Hãy đi vào nhịp điệu -- Ngài thực hiện như thế nào. Nếu anh em đi vào Lời, anh em tìm thấy như thế nào Ngài đã làm từ ban đầu, rồi anh em sẽ biết như thế nào Ngài đang thực hiện sự việc luôn. Ngài đã gởi đi Sứ điệp đầu tiên như thế nào? Ngài làm gì? Ngài không xử sự với các tổ chức. Ngài đã không bao giờ, như vậy, bây giờ Ngài không làm điều đó. Anh em ở trong bóng tối nếu anh em còn nghe theo Hội đồng Giáo hội Hoàn Cầu. Người ta đã giết chết Chúa Jêsus vì lý do gì? “Ngươi là một người tự tôn mình là Đức Chúa Trời.”</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185</w:t>
      </w:r>
      <w:r>
        <w:rPr>
          <w:sz w:val="22"/>
          <w:szCs w:val="22"/>
          <w:lang w:eastAsia="zh-CN"/>
        </w:rPr>
        <w:t xml:space="preserve">  </w:t>
        <w:tab/>
        <w:t>Anh em đã nhận được Sứ điệp của tôi về “Ba Hạng Tín đồ.” Làm thế nào một người đứng đó… Có các tín đồ giả. Họ chỉ đi theo trong một khoảng thời gian, làm như họ tin. Một ngày kia, Chúa Jêsus bảo họ, “Các ngươi sẽ nghĩ gì khi Con Người, từ Nước Trời, thăng thiên trở lại Thiên đàng? Ta đến từ Trời, đi về lại Trời.”</w:t>
      </w:r>
    </w:p>
    <w:p>
      <w:pPr>
        <w:pStyle w:val="Normal"/>
        <w:jc w:val="both"/>
        <w:rPr>
          <w:sz w:val="22"/>
          <w:szCs w:val="22"/>
          <w:lang w:eastAsia="zh-CN"/>
        </w:rPr>
      </w:pPr>
      <w:r>
        <w:rPr>
          <w:sz w:val="22"/>
          <w:szCs w:val="22"/>
          <w:lang w:eastAsia="zh-CN"/>
        </w:rPr>
        <w:t xml:space="preserve">    </w:t>
      </w:r>
      <w:r>
        <w:rPr>
          <w:sz w:val="22"/>
          <w:szCs w:val="22"/>
          <w:lang w:eastAsia="zh-CN"/>
        </w:rPr>
        <w:tab/>
        <w:t>Ồ, đám đông bước đi khỏi, nói, “Đây quả là điều khó hiểu.”</w:t>
      </w:r>
    </w:p>
    <w:p>
      <w:pPr>
        <w:pStyle w:val="Normal"/>
        <w:jc w:val="both"/>
        <w:rPr/>
      </w:pPr>
      <w:r>
        <w:rPr>
          <w:sz w:val="22"/>
          <w:szCs w:val="22"/>
          <w:lang w:eastAsia="zh-CN"/>
        </w:rPr>
        <w:t xml:space="preserve">    </w:t>
      </w:r>
      <w:r>
        <w:rPr>
          <w:sz w:val="22"/>
          <w:szCs w:val="22"/>
          <w:lang w:eastAsia="zh-CN"/>
        </w:rPr>
        <w:tab/>
        <w:t>Rồi có những người tin giả đang bước đi với Ngài, bảy mươi người, khi họ có điều gì đó khó nghe, họ không hiểu nổi... Họ không biết được Bản Giao Hưởng. Họ không biết Lời Hứa rằng Con Trẻ này là Giê-hô-va, “Danh Ngài sẽ được xưng là Đấng Mưu Luận, Hoàng Tử Hoà Bình, Đức Chúa Trời Quyền Năng.” Lúc Ngài Phán, “Khi Ta lên trời từ nơi Ta đã xuống...”</w:t>
      </w:r>
    </w:p>
    <w:p>
      <w:pPr>
        <w:pStyle w:val="Normal"/>
        <w:jc w:val="both"/>
        <w:rPr/>
      </w:pPr>
      <w:r>
        <w:rPr>
          <w:sz w:val="22"/>
          <w:szCs w:val="22"/>
          <w:lang w:eastAsia="zh-CN"/>
        </w:rPr>
        <w:t xml:space="preserve">    </w:t>
      </w:r>
      <w:r>
        <w:rPr>
          <w:sz w:val="22"/>
          <w:szCs w:val="22"/>
          <w:lang w:eastAsia="zh-CN"/>
        </w:rPr>
        <w:tab/>
        <w:t>Họ nói, “Ồ, đây là một điều khó nghe. Ai có thể hiểu được? Chúng ta biết người là Con Người. Chúng tôi ăn với người, chúng tôi ngủ với người, chúng tôi ở trong rừng với người. Ồ, người chỉ là Con Người, lại nói rằng Con người quay trở lại nơi Người đã từ đó mà đến? Người nói gì? Đây là một điều thật khó hiểu.” Xem đó, họ đã không biết được nhịp điệu. Họ không biết được nhịp trong Bản Giao Hưởng của Lời Đức Chúa Trời, rằng là Đức Chúa Trời được tỏ bày trong xác thịt, vì Ngài là Lời Ánh Sáng được xưng công bình của thời đại. Họ đã không nhận được. Họ bảo, “Đây là một điều khó nghe. Ai có thể hiểu điều này?” Họ bỏ đi. Họ không biết được nhịp. Hiểu không?</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189</w:t>
      </w:r>
      <w:r>
        <w:rPr>
          <w:sz w:val="22"/>
          <w:szCs w:val="22"/>
          <w:lang w:eastAsia="zh-CN"/>
        </w:rPr>
        <w:t xml:space="preserve">  </w:t>
        <w:tab/>
        <w:t>Rồi chúng ta để ý một lần nữa, có Giu đa tại đó, kẻ tin giả, hay kẻ vô tín, đã đợi chờ cho đến lúc ông tìm được một lầm lỗi. Rồi Ngài đã quay sang 12 người môn đồ, Giu đa là một trong họ, Ngài Phán, “Các ngươi cũng muốn bỏ đi sao?”</w:t>
      </w:r>
    </w:p>
    <w:p>
      <w:pPr>
        <w:pStyle w:val="Normal"/>
        <w:jc w:val="both"/>
        <w:rPr>
          <w:sz w:val="10"/>
          <w:szCs w:val="10"/>
          <w:lang w:eastAsia="zh-CN"/>
        </w:rPr>
      </w:pPr>
      <w:r>
        <w:rPr>
          <w:sz w:val="10"/>
          <w:szCs w:val="10"/>
          <w:lang w:eastAsia="zh-CN"/>
        </w:rPr>
      </w:r>
    </w:p>
    <w:p>
      <w:pPr>
        <w:pStyle w:val="Normal"/>
        <w:jc w:val="both"/>
        <w:rPr>
          <w:sz w:val="22"/>
          <w:szCs w:val="22"/>
          <w:lang w:eastAsia="zh-CN"/>
        </w:rPr>
      </w:pPr>
      <w:r>
        <w:rPr>
          <w:sz w:val="22"/>
          <w:szCs w:val="22"/>
          <w:lang w:eastAsia="zh-CN"/>
        </w:rPr>
        <w:t xml:space="preserve">    </w:t>
      </w:r>
      <w:r>
        <w:rPr>
          <w:sz w:val="22"/>
          <w:szCs w:val="22"/>
          <w:lang w:eastAsia="zh-CN"/>
        </w:rPr>
        <w:tab/>
        <w:t>Lúc ấy, Phi-e-rơ đáp, “Lạy Chúa, chúng tôi sẽ đi đến với ai? Ngài là Nhà Soạn Nhạc (Composer) A-men! Ngài biết nó đang diễn ra như thế nào. Ngài là Đấng duy nhất có Lời Sự Sống. Chúng tôi có thể hướng về nơi nào? Chúng tôi không thể quay trở lại với người Pha-ri-si, hay người Sa-đu-sê hay người thuộc đảng Hê rốt,” hay bất kỳ ai. “Ngài là Đấng có Lời Sự Sống. Chúng tôi không có nơi nào để đi. Chúng tôi tự gia nhập với Buổi Hoà Nhạc vĩ đại này. Chúng tôi đang ở đây. Chúng tôi đang lắng nghe, chúng tôi đang hoà trong nhịp. Chúng tôi tin rằng Ngài là Con Đức Chúa Trời, Đức Giê-hô-va được bày tỏ. Chúng tôi chắc chắn về điều này. Chúng tôi không biết những thử thách, gian truân to lớn, những khổ nạn và các thứ là gì, Ngài nói Ngài sẽ dâng mạng sống mình, tất cả điều này, điều nọ, điều kia và vào ngày thứ ba nữa. Chúng tôi không thể hiểu điều đó. Nhưng chúng tôi đang ở trong, lắng nghe Sự Hòa Âm của Đức Chúa Trời, chúng tôi là một phần trong đó. Chúng tôi đang chờ đợi để xem những gì xảy ra kế tiếp, chúng tôi đang đi theo sát với Ngài.” Ồ. Đó là những gì tôi muốn làm. Lời hứa…</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191</w:t>
      </w:r>
      <w:r>
        <w:rPr>
          <w:sz w:val="22"/>
          <w:szCs w:val="22"/>
          <w:lang w:eastAsia="zh-CN"/>
        </w:rPr>
        <w:t xml:space="preserve">  </w:t>
        <w:tab/>
        <w:t>Ngài đã bắt đầu như thế nào? Cũng giống như Ngài đã bắt đầu, thuở ban đầu. Hiểu không? Ngài không bao giờ gởi Sứ điệp của Ngài đến một tổ chức. Ngài không bao giờ gởi đến nhóm của Ngài một Sứ điệp. Ngài đã gởi đến một người. Vào thời Nô-ê, đó là Nô-ê. Vào thời Môi-se đó là Môi-se.</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Lần nọ, những người khác đã suy nghĩ, nói, “Ồ, anh tự tôn mình là người thánh duy nhất trong nhóm.” Đức Chúa Trời nhìn xuống đó.</w:t>
      </w:r>
    </w:p>
    <w:p>
      <w:pPr>
        <w:pStyle w:val="Normal"/>
        <w:jc w:val="both"/>
        <w:rPr>
          <w:sz w:val="22"/>
          <w:szCs w:val="22"/>
          <w:lang w:eastAsia="zh-CN"/>
        </w:rPr>
      </w:pPr>
      <w:r>
        <w:rPr>
          <w:sz w:val="22"/>
          <w:szCs w:val="22"/>
          <w:lang w:eastAsia="zh-CN"/>
        </w:rPr>
        <w:t xml:space="preserve">    </w:t>
      </w:r>
      <w:r>
        <w:rPr>
          <w:sz w:val="22"/>
          <w:szCs w:val="22"/>
          <w:lang w:eastAsia="zh-CN"/>
        </w:rPr>
        <w:tab/>
        <w:t>Môi-se đã đến và thưa, “Lạy Chúa, tôi đã làm điều này. Tôi phải làm gì?”</w:t>
      </w:r>
    </w:p>
    <w:p>
      <w:pPr>
        <w:pStyle w:val="Normal"/>
        <w:jc w:val="both"/>
        <w:rPr/>
      </w:pPr>
      <w:r>
        <w:rPr>
          <w:sz w:val="22"/>
          <w:szCs w:val="22"/>
          <w:lang w:eastAsia="zh-CN"/>
        </w:rPr>
        <w:t xml:space="preserve">    </w:t>
      </w:r>
      <w:r>
        <w:rPr>
          <w:sz w:val="22"/>
          <w:szCs w:val="22"/>
          <w:lang w:eastAsia="zh-CN"/>
        </w:rPr>
        <w:tab/>
        <w:t>Ngài Phán, “Hãy tự phân rẽ ngươi ra khỏi họ. Ta sẽ lo những phần còn lại. Ta sai ngươi đi. Đó là trách nhiệm của Ta.” Ngài đã mở mặt đất ra, nuốt nhà Cô-rê và tất cả những người theo ông. Hiểu không? Luôn luôn.</w:t>
      </w:r>
    </w:p>
    <w:p>
      <w:pPr>
        <w:pStyle w:val="Normal"/>
        <w:jc w:val="both"/>
        <w:rPr>
          <w:sz w:val="10"/>
          <w:szCs w:val="10"/>
          <w:lang w:eastAsia="zh-CN"/>
        </w:rPr>
      </w:pPr>
      <w:r>
        <w:rPr>
          <w:sz w:val="10"/>
          <w:szCs w:val="10"/>
          <w:lang w:eastAsia="zh-CN"/>
        </w:rPr>
      </w:r>
    </w:p>
    <w:p>
      <w:pPr>
        <w:pStyle w:val="Normal"/>
        <w:jc w:val="both"/>
        <w:rPr>
          <w:sz w:val="22"/>
          <w:szCs w:val="22"/>
          <w:lang w:eastAsia="zh-CN"/>
        </w:rPr>
      </w:pPr>
      <w:r>
        <w:rPr>
          <w:sz w:val="22"/>
          <w:szCs w:val="22"/>
          <w:vertAlign w:val="superscript"/>
          <w:lang w:eastAsia="zh-CN"/>
        </w:rPr>
        <w:t>195</w:t>
      </w:r>
      <w:r>
        <w:rPr>
          <w:sz w:val="22"/>
          <w:szCs w:val="22"/>
          <w:lang w:eastAsia="zh-CN"/>
        </w:rPr>
        <w:t xml:space="preserve">  </w:t>
        <w:tab/>
        <w:t>Giăng và Chúa Jêsus không thể đồng một lúc. Khi Giăng ngước lên, ông nói, “Bây giờ, ta phải hạ xuống. Ngài phải dấy lên. Ngài là Sự Sáng được chứng thực.” Như vậy, Ánh Sáng này di chuyển tiếp tục cho đến lúc ông có thể tìm thấy sự chứng thực trọn vẹn đến. Đúng vậy. Đúng thế.</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Ngài giờ đây cũng giống như Ngài thuở ban đầu. Đó là cách anh em bắt đầu học biết Đức Chúa Trời đã làm gì. Ngài đã làm gì khi Ngài tại thế? Ngài đã sống kiểu đời sống gì? Ngài có đồng ý là người nhượng bộ không? Ngài có đi đến những tổ chức không? Làm thế nào Ngài nhận diện chính Ngài? “Hãy tra xem Kinh thánh, trong đó các ngươi nghĩ các ngươi có Sự sống Đời đời, Những Điều Ấy làm chứng về Ta.” Xem đó, đó là điều không thay đổi hôm nay hay bất kỳ lúc nào khác. Khi anh em muốn Ánh Sáng, hãy xem những gì Kinh Thánh nói cho thời đại này. Được rồi.</w:t>
      </w:r>
    </w:p>
    <w:p>
      <w:pPr>
        <w:pStyle w:val="Normal"/>
        <w:jc w:val="both"/>
        <w:rPr>
          <w:sz w:val="10"/>
          <w:szCs w:val="10"/>
          <w:lang w:eastAsia="zh-CN"/>
        </w:rPr>
      </w:pPr>
      <w:r>
        <w:rPr>
          <w:sz w:val="10"/>
          <w:szCs w:val="10"/>
          <w:lang w:eastAsia="zh-CN"/>
        </w:rPr>
      </w:r>
    </w:p>
    <w:p>
      <w:pPr>
        <w:pStyle w:val="Normal"/>
        <w:jc w:val="both"/>
        <w:rPr>
          <w:sz w:val="22"/>
          <w:szCs w:val="22"/>
          <w:lang w:eastAsia="zh-CN"/>
        </w:rPr>
      </w:pPr>
      <w:r>
        <w:rPr>
          <w:sz w:val="22"/>
          <w:szCs w:val="22"/>
          <w:vertAlign w:val="superscript"/>
          <w:lang w:eastAsia="zh-CN"/>
        </w:rPr>
        <w:t>197</w:t>
      </w:r>
      <w:r>
        <w:rPr>
          <w:sz w:val="22"/>
          <w:szCs w:val="22"/>
          <w:lang w:eastAsia="zh-CN"/>
        </w:rPr>
        <w:t xml:space="preserve">  </w:t>
        <w:tab/>
        <w:t>Anh em bắt đầu ở đâu? Nếu có một tội nhân ở đây, anh em bắt đầu tại thập tự giá nơi anh em kể mình đã chết với Ngài. Anh em đi vào vở kịch lớn. Lúc ấy, anh em đang lắng nghe. Anh em đang quan sát Bản Chương Trình của anh em khi anh em giữ nó trong tay anh em, Bản Giao Hưởng, bảo cho anh em những điều này, nơi nào những sự thay đổi của âm nhạc bắt đầu hành động, rồi anh em thấy được màn diễn là gì. Khi anh em nhìn thấy Thánh Linh của Đức Chúa Trời giáng trên dân sự, thực hiện điều gì đó, anh em nhìn lại và xem nó ở đâu. Xem thử có phải như thế, đó có phải là điều cho hôm nay không. Ồ, họ có một bản chương trình trong tay họ khi Chúa Jêsus đến với Bản Giao Hưởng (Sự Đồng cảm, Hòa âm, Sympathy). Chắc chắn, họ đã có rồi.</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 xml:space="preserve">   </w:t>
      </w:r>
      <w:r>
        <w:rPr>
          <w:sz w:val="22"/>
          <w:szCs w:val="22"/>
          <w:lang w:eastAsia="zh-CN"/>
        </w:rPr>
        <w:tab/>
        <w:t>Tôi nói từ ‘đồng cảm’, đồng cảm có đúng không? Tôi hi vọng vậy. Vì thế tôi chỉ tình cờ nghĩ về điều đó. Đồng cảm phải không? [Người nào đó nói, “Đồng cảm”- Bt.] Đồng cảm. Đúng thế không? Tốt lắm.</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199</w:t>
      </w:r>
      <w:r>
        <w:rPr>
          <w:sz w:val="22"/>
          <w:szCs w:val="22"/>
          <w:lang w:eastAsia="zh-CN"/>
        </w:rPr>
        <w:t xml:space="preserve">  </w:t>
        <w:tab/>
        <w:t>Họ có bản chương trình trong tay họ, nhưng họ sẽ làm gì? Họ đang cố nhìn trở lại một nhịp, một phần đã được trình diễn rồi. Đó là những gì họ đang làm hôm nay. Họ nhìn lại, xem phần nào Luther đã làm, người của Luther đã làm. Họ không biết đổi nhạc. Họ không biết những gì Đức Chúa Trời đang làm hôm nay khi Ngài thực hiện những điều này, những người của Luther. Người Ngũ Tuần nói, “Ồ, chúng tôi nhận được Lời rồi.” Anh em cầm bản chương trình đã diễn cách đây 50 năm. Hiểu không? Chắc chắn vậy. Chúng ta hãy giữ Lời này trong tay mình, quan sát khi những gì thay đổi đến, rồi chúng ta sẽ biết chúng ta đang làm những gì.</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Bây giờ, bắt đầu với Ngài tại thập tự giá. “Hãy ăn năn, và chịu báp-têm trong Danh Jêsus Christ, để được tha tội, anh em sẽ nhận được Tiếng Nhạc, Lời Chỉ Dẫn Lời Ngài, Đức Thánh Linh tỏ bày Lời.” Rồi đi xuyên qua nhịp điệu của Lời. Bất kỳ Âm Nhạc đập nhịp gì cho thời đại đó, hãy đánh nhịp với Lời. Hiểu không?</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201</w:t>
      </w:r>
      <w:r>
        <w:rPr>
          <w:sz w:val="22"/>
          <w:szCs w:val="22"/>
          <w:lang w:eastAsia="zh-CN"/>
        </w:rPr>
        <w:t xml:space="preserve">  </w:t>
        <w:tab/>
        <w:t>Nhiều người hỏi, “Tại sao?” Lúc nào đó, họ hỏi tôi, “Tại sao những điều này xảy ra? Cái gì, tại sao điều này xảy ra đối với tôi? Tại sao tôi đã bắt đầu và chuyện này xảy ra, ở đây, tôi gặp cơn gian truân, điều này khiến cho tôi bực dọc, tôi đã bị thất bại tại đây?”</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Đôi khi tôi hỏi, “Tại sao?” Ồ, khi tôi mới chỉ là một Thầy truyền đạo trẻ tuổi, mới bắt đầu, Đức Chúa Trời đã cất đi vợ tôi, con tôi ngay trong tôi, lòng tôi? Tại sao Ngài đã làm điều đó? Tôi không biết. Bây giờ tôi biết. Tôi giữ tay tôi trong Ngài và cứ tin cậy.</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Ngài biết mỗi giao điểm. Ngài biết nhịp điệu phải diễn ra. Ngài biết những gì phải mất để khuôn đúc anh em, Ngài biết loại vật liệu nào Ngài sắp sử dụng. Đôi khi, ở phía sau của sa mạc, Đức Chúa Trời khuôn đúc những người công bình thành những thánh nhân và những nhà Tiên tri.  Đó là nơi con người được trui rèn. Con người được trui rèn trong Lời. Khi họ tất cả các tín điều, hãy để họ đến với Lời và Đức Chúa Trời đánh nhịp đúng ra từ họ, khuôn đúc ngay vào Điều Này, vào trong Bản Giao Hưởng vĩ đại với Lời Ngài. Rồi họ sẽ thấy Lời vận hành.</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204</w:t>
      </w:r>
      <w:r>
        <w:rPr>
          <w:sz w:val="22"/>
          <w:szCs w:val="22"/>
          <w:lang w:eastAsia="zh-CN"/>
        </w:rPr>
        <w:t xml:space="preserve">  </w:t>
        <w:tab/>
        <w:t>Đức Chúa Trời biết lúc nhịp phải thay đổi. Ngài biết nhịp đi như thế nào. Tôi không biết nó đi như thế nào nhưng Ngài biết. Tôi nhìn ở đây, tôi nói, “Ồ, nó đang đến.”</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Người công bình gặp nhiều khổ nạn nhưng Đức Chúa Trời giải cứu người ra khỏi tất cả.” Đức Chúa Trời vận hành xuyên qua lịch sử với nhịp điệu Lời hứa của Lời Ngài trong mỗi thời đại, trong nhịp điệu không thay đổi, tạo nên Lời Ngài. Đó là như thế nào Đức Chúa Trời vận hành suốt đường từ Sáng thế ký đến Khải huyền, với Lời Ngài (Đúng vậy.) Quyền phép của Đức Thánh Linh chứng thực (vindicating) Lời Ngài cho Dân Được Chọn. Hãy nhớ, Ngài chưa bao giờ có thể chạm đến Hội thánh bên ngoài. Đó chỉ là Người được Chọn.</w:t>
      </w:r>
    </w:p>
    <w:p>
      <w:pPr>
        <w:pStyle w:val="Normal"/>
        <w:jc w:val="both"/>
        <w:rPr>
          <w:sz w:val="10"/>
          <w:szCs w:val="10"/>
          <w:lang w:eastAsia="zh-CN"/>
        </w:rPr>
      </w:pPr>
      <w:r>
        <w:rPr>
          <w:sz w:val="10"/>
          <w:szCs w:val="10"/>
          <w:lang w:eastAsia="zh-CN"/>
        </w:rPr>
      </w:r>
    </w:p>
    <w:p>
      <w:pPr>
        <w:pStyle w:val="Normal"/>
        <w:jc w:val="both"/>
        <w:rPr>
          <w:sz w:val="22"/>
          <w:szCs w:val="22"/>
          <w:lang w:eastAsia="zh-CN"/>
        </w:rPr>
      </w:pPr>
      <w:r>
        <w:rPr>
          <w:sz w:val="22"/>
          <w:szCs w:val="22"/>
          <w:vertAlign w:val="superscript"/>
          <w:lang w:eastAsia="zh-CN"/>
        </w:rPr>
        <w:t>206</w:t>
      </w:r>
      <w:r>
        <w:rPr>
          <w:sz w:val="22"/>
          <w:szCs w:val="22"/>
          <w:lang w:eastAsia="zh-CN"/>
        </w:rPr>
        <w:t xml:space="preserve">  </w:t>
        <w:tab/>
        <w:t xml:space="preserve">Hãy nghe những Thầy Tế lễ nói, “Người này là Bê-ên-xê-bun. Người là tay bói khoa. Người đọc được suy nghĩ.” </w:t>
      </w:r>
    </w:p>
    <w:p>
      <w:pPr>
        <w:pStyle w:val="Normal"/>
        <w:jc w:val="both"/>
        <w:rPr/>
      </w:pPr>
      <w:r>
        <w:rPr>
          <w:sz w:val="22"/>
          <w:szCs w:val="22"/>
          <w:lang w:eastAsia="zh-CN"/>
        </w:rPr>
        <w:t xml:space="preserve">   </w:t>
      </w:r>
      <w:r>
        <w:rPr>
          <w:sz w:val="22"/>
          <w:szCs w:val="22"/>
          <w:lang w:eastAsia="zh-CN"/>
        </w:rPr>
        <w:tab/>
        <w:t>Họ biết thật ít ỏi, “Lời sắc hơn gươm hai lưỡi, Đấng Nhận Thấu những tư tưởng trong lòng.” Ngài là Lời.</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Nhưng người đàn bà nhỏ bé này đang đứng bên giếng nước ngày đó để múc một xô nước, nàng bảo, “Tôi nhận biết rằng Ngài là một Đấng Tiên Tri. Chúng tôi biết Đấng Mê-si đang đến. Chúng tôi đã không có những nhà Tiên tri trong hàng trăm năm, nhưng chúng tôi biết Đấng Mê-si sắp đến. Khi Ngài đến, đó là những gì Ngài sẽ làm.”</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Ngài đáp, “Ta là Đấng ấy.” Vậy là đủ. Tại sao? Nhịp đã được đánh lên. Nàng đang tìm kiếm sự thay đổi đó từ một hệ phái Giáo hội đến một Đấng Mê-si được chứng thực. Ngài đứng tại đây, đấng Mê-si mà Môi-se đã nói về, “Giê-hô-va Đức Chúa Trời ngươi sẽ dấy lên một Đấng Tiên Tri giống như ta.” Chính là Ngài. Nhịp điệu đã thay đổi, Dòng dõi được chứng thực đã nhận ra Lời.</w:t>
      </w:r>
    </w:p>
    <w:p>
      <w:pPr>
        <w:pStyle w:val="Normal"/>
        <w:jc w:val="both"/>
        <w:rPr>
          <w:sz w:val="10"/>
          <w:szCs w:val="10"/>
          <w:lang w:eastAsia="zh-CN"/>
        </w:rPr>
      </w:pPr>
      <w:r>
        <w:rPr>
          <w:sz w:val="10"/>
          <w:szCs w:val="10"/>
          <w:lang w:eastAsia="zh-CN"/>
        </w:rPr>
      </w:r>
    </w:p>
    <w:p>
      <w:pPr>
        <w:pStyle w:val="Normal"/>
        <w:jc w:val="both"/>
        <w:rPr>
          <w:sz w:val="22"/>
          <w:szCs w:val="22"/>
          <w:lang w:eastAsia="zh-CN"/>
        </w:rPr>
      </w:pPr>
      <w:r>
        <w:rPr>
          <w:sz w:val="22"/>
          <w:szCs w:val="22"/>
          <w:vertAlign w:val="superscript"/>
          <w:lang w:eastAsia="zh-CN"/>
        </w:rPr>
        <w:t>210</w:t>
      </w:r>
      <w:r>
        <w:rPr>
          <w:sz w:val="22"/>
          <w:szCs w:val="22"/>
          <w:lang w:eastAsia="zh-CN"/>
        </w:rPr>
        <w:t xml:space="preserve">  </w:t>
        <w:tab/>
        <w:t>Khi Lời Đức Chúa Trời thực sự gieo trên Dòng dõi được chứng thực, họ thấy được sự chứng thực đó của Lời, họ nhận ra Lời. Họ đang nhìn vào Lời. Họ biết giao điểm. Họ biết thời đại, họ biết sự thay đổi, nhịp điệu dành cho thời đại đó. Ha-lê-lu-gia! Họ biết Lời diễn ra như thế nào. Chỉ Dân được Chọn biết điều đó.</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Phi-líp đã nhìn thấy, ông không thể chịu đựng lâu hơn nữa. Ông biết đó là Đấng Mê-si. Do vậy, ông đã đi đến gặp một người, họ học Kinh thánh cùng với nhau. Ông nói, “Na-tha-na-ên, hãy đến, xem Con Người. Xem những gì chúng ta đã tìm ra, Chúa Jêsus, người Na xa rét. Đó là Nhà Tiên Tri mà Môi-se đã truyền sẽ đến. Chúng ta đã tìm được Ngài.”</w:t>
      </w:r>
    </w:p>
    <w:p>
      <w:pPr>
        <w:pStyle w:val="Normal"/>
        <w:jc w:val="both"/>
        <w:rPr>
          <w:sz w:val="10"/>
          <w:szCs w:val="10"/>
          <w:lang w:eastAsia="zh-CN"/>
        </w:rPr>
      </w:pPr>
      <w:r>
        <w:rPr>
          <w:sz w:val="10"/>
          <w:szCs w:val="10"/>
          <w:lang w:eastAsia="zh-CN"/>
        </w:rPr>
      </w:r>
    </w:p>
    <w:p>
      <w:pPr>
        <w:pStyle w:val="Normal"/>
        <w:jc w:val="both"/>
        <w:rPr>
          <w:sz w:val="22"/>
          <w:szCs w:val="22"/>
          <w:lang w:eastAsia="zh-CN"/>
        </w:rPr>
      </w:pPr>
      <w:r>
        <w:rPr>
          <w:sz w:val="22"/>
          <w:szCs w:val="22"/>
          <w:lang w:eastAsia="zh-CN"/>
        </w:rPr>
        <w:t xml:space="preserve">    </w:t>
      </w:r>
      <w:r>
        <w:rPr>
          <w:sz w:val="22"/>
          <w:szCs w:val="22"/>
          <w:lang w:eastAsia="zh-CN"/>
        </w:rPr>
        <w:tab/>
        <w:t>Người ấy đáp, “Như thế nào điều ấy có thể được? ... Ngài đã ở đâu?” Xem đó, người đã không biết nhịp điệu một cách chính xác. Họ đang học. Nhưng khi người ấy đến đó, ông đã bảo người, giới thiệu Lời cho Ngài.</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213</w:t>
      </w:r>
      <w:r>
        <w:rPr>
          <w:sz w:val="22"/>
          <w:szCs w:val="22"/>
          <w:lang w:eastAsia="zh-CN"/>
        </w:rPr>
        <w:t xml:space="preserve">  </w:t>
        <w:tab/>
        <w:t>Khi người ấy đến đó, Chúa Jêsus Phán, “Kìa một người Y-sơ-ra-ên,” nhịp điệu bắt đầu vào, vở kịch vĩ đại đang diễn ra tại đó, trên bục hay trên nền đất vào thời đó. Có lẽ, Chúa Jêsus đang đứng trên một “Vầng Đá”, trò chuyện với dân sự. Khi Phi-líp đến với Na-tha-na-ên, Ngài nhìn lướt qua người, Phán, “Kìa, một người Y-sơ-ra-ên, trong người không có sự gian dối chi.”</w:t>
      </w:r>
    </w:p>
    <w:p>
      <w:pPr>
        <w:pStyle w:val="Normal"/>
        <w:jc w:val="both"/>
        <w:rPr>
          <w:sz w:val="22"/>
          <w:szCs w:val="22"/>
          <w:lang w:eastAsia="zh-CN"/>
        </w:rPr>
      </w:pPr>
      <w:r>
        <w:rPr>
          <w:sz w:val="22"/>
          <w:szCs w:val="22"/>
          <w:lang w:eastAsia="zh-CN"/>
        </w:rPr>
        <w:t xml:space="preserve">    </w:t>
      </w:r>
      <w:r>
        <w:rPr>
          <w:sz w:val="22"/>
          <w:szCs w:val="22"/>
          <w:lang w:eastAsia="zh-CN"/>
        </w:rPr>
        <w:tab/>
        <w:t>Ông hỏi, “Thưa Thầy, Thầy đã từng biết tôi khi nào?” Ngài đáp, “Trước khi Phi-líp gọi ngươi, khi người đang đứng dưới cây, Ta đã thấy ngươi.” Ồ.</w:t>
      </w:r>
    </w:p>
    <w:p>
      <w:pPr>
        <w:pStyle w:val="Normal"/>
        <w:jc w:val="both"/>
        <w:rPr/>
      </w:pPr>
      <w:r>
        <w:rPr>
          <w:sz w:val="22"/>
          <w:szCs w:val="22"/>
          <w:lang w:eastAsia="zh-CN"/>
        </w:rPr>
        <w:t xml:space="preserve">    </w:t>
      </w:r>
      <w:r>
        <w:rPr>
          <w:sz w:val="22"/>
          <w:szCs w:val="22"/>
          <w:lang w:eastAsia="zh-CN"/>
        </w:rPr>
        <w:tab/>
        <w:t>Người là một phần. Người thưa, “Ngài là Con Đức Chúa Trời. Ngài là Vua của Y-sơ-ra-ên.” Cho dẫu các nhịp của thế giới đập như thế nào, tất cả những cuộc liên hoan của hệ phái. Đó không phải là Bản Giao Hưởng vĩ đại của Đức Chúa Trời. A-men! Ông thưa, “Ngài là Vua Y-sơ-ra-ên. Ngài đấy. Tôi đã nhìn thấy. Tôi biết.” Tại sao? Ông là Dòng dõi được Chọn. Dòng dõi được Chọn biết điều đó. Luôn luôn qua mỗi thời đại, họ biết điều đó.</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216</w:t>
      </w:r>
      <w:r>
        <w:rPr>
          <w:sz w:val="22"/>
          <w:szCs w:val="22"/>
          <w:lang w:eastAsia="zh-CN"/>
        </w:rPr>
        <w:t xml:space="preserve">  </w:t>
        <w:tab/>
        <w:t>Anh em nói, “Nhưng, Anh Branham, thế còn về bố mẹ tôi, dân của tôi, hệ phái của tôi -- họ sẽ làm gì? Họ sẽ ném tôi ra.” Nếu anh em không thể nhìn về phía trước, hãy ngước lên. Dẫu sao, đừng cố nhìn phía trước, đặt tay anh em trong Tay Ngài. Hãy để Ngài dẫn dắt anh em. Hãy ngước lên. Đừng nhìn trước. Anh em nói, “Ồ, những người khác nhạo cười tôi về mái tóc dài của tôi, bỏ đi các đồ sọc.” Chịu khổ cho danh Ngài là những cơn đau trưởng thành trong ân điển Ngài. Vâng. Chịu khổ vì Lời Ngài là cơn đau trưởng thành của ân điển Ngài. Vâng, thưa quí vị. Vâng, thưa ông. Hãy nhớ, đó là ân điển của Đức Chúa Trời đã ban cho anh em. Ồ.</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217</w:t>
      </w:r>
      <w:r>
        <w:rPr>
          <w:sz w:val="22"/>
          <w:szCs w:val="22"/>
          <w:lang w:eastAsia="zh-CN"/>
        </w:rPr>
        <w:t xml:space="preserve">  </w:t>
        <w:tab/>
        <w:t>Giống như Phao-lô đã nói (Ha-lê-lu-gia!), ông có một sự yếu đuối, điều gì đó phiền nhiễu ông. Ma quỷ tmuốn vùi dập ông, đánh hết cú nầy đến cú khác. Ông đã cầu xin Chúa ba lần để cất nó đi khỏi ông, bảo, “Lạy Chúa, tôi không muốn điều này. Hãy cất nó đi khỏi tôi.” Rồi một đêm, Chúa Phán với ông, “Hỡi Phao-lô, ân điển của Ta đủ cho ngươi rồi.”</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Ông đáp, “Rồi tôi sẽ hưởng vinh quang trong sự yếu đuối của tôi. Tôi biết Ngài là Đấng Chữa Lành. Tôi đã tìm thấy Ngài chữa lành cho người bệnh, khiến người chết sống lại, đuổi quỷ, mở mắt người mù. Nhưng nếu tôi cầu vấn Ngài, Ngài bảo cho tôi rằng ân điển của Ngài đã đủ, thì ma quỷ này quấy rầy tôi, là những cơn đau đớn trưởng thành trong ân điển Ngài. Vậy thì tôi hưởng vinh quang trong những sự yếu đuối của tôi. Tại sao? Tôi được tôn cao trên sự sư dật của khải thị.” Hiểu không?</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220</w:t>
      </w:r>
      <w:r>
        <w:rPr>
          <w:sz w:val="22"/>
          <w:szCs w:val="22"/>
          <w:lang w:eastAsia="zh-CN"/>
        </w:rPr>
        <w:t xml:space="preserve">  </w:t>
        <w:tab/>
        <w:t>Xem đó, ông có điều gì đó mà những môn đệ khác đã không có. Phao-lô đã thấy Ngài sau sự chết, chôn, phục sinh, thăng thiên của Ngài. Ông đã thấy Ngài. Vài người trong họ nói, “Ồ, tôi đã bước đi với Ngài.” Mọi người trên đường phố cũng như vậy. Nhưng sau khi Ngài đã chết, chôn, sống lại, thăng thiên, trở lại trong hình dạng của Trụ Lửa, Ngài đã trò chuyện với Phao-lô. Đó là hơn bất kỳ người nào còn lại của họ. A-men!</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Ông nói, “Vậy nên, e rằng tôi được tôn cao và muốn xây dựng những thần học viện to lớn cùng những việc khác, những điều vĩ đại nào đó nữa, vì nhận được sự dư dật về sự khải thị nầy, Đức Chúa Trời đã để cho một quỉ sứ của ma quỉ đến đánh gục tôi.” Phao-lô nói, “Vậy thì khi tôi yếu đuối, ấy là lúc tôi mạnh mẽ.” A-men! Những cơn đau trưởng thành của ân điển. A-men! Chúng ta có thể lưu lại ở đó một thời gian lâu, một giờ bốn lăm phút đã đi qua, và chúng ta đang chịu những cơn đau ân điển của Ngài.</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222</w:t>
      </w:r>
      <w:r>
        <w:rPr>
          <w:sz w:val="22"/>
          <w:szCs w:val="22"/>
          <w:lang w:eastAsia="zh-CN"/>
        </w:rPr>
        <w:t xml:space="preserve">  </w:t>
        <w:tab/>
        <w:t>Ồ, Ngài có thể cho phép hai đường cắt nhau để thử chúng ta, làm cho chúng ta hoàn hảo vì sự hầu việc Ngài. Hội thánh, Ngài có thể cho phép điều đó bây giờ, cả ở đây và trên băng ghi âm.</w:t>
      </w:r>
    </w:p>
    <w:p>
      <w:pPr>
        <w:pStyle w:val="Normal"/>
        <w:jc w:val="both"/>
        <w:rPr>
          <w:sz w:val="10"/>
          <w:szCs w:val="10"/>
          <w:lang w:eastAsia="zh-CN"/>
        </w:rPr>
      </w:pPr>
      <w:r>
        <w:rPr>
          <w:sz w:val="10"/>
          <w:szCs w:val="10"/>
          <w:lang w:eastAsia="zh-CN"/>
        </w:rPr>
      </w:r>
    </w:p>
    <w:p>
      <w:pPr>
        <w:pStyle w:val="Normal"/>
        <w:jc w:val="both"/>
        <w:rPr>
          <w:sz w:val="22"/>
          <w:szCs w:val="22"/>
          <w:lang w:eastAsia="zh-CN"/>
        </w:rPr>
      </w:pPr>
      <w:r>
        <w:rPr>
          <w:sz w:val="22"/>
          <w:szCs w:val="22"/>
          <w:lang w:eastAsia="zh-CN"/>
        </w:rPr>
        <w:t xml:space="preserve">    </w:t>
      </w:r>
      <w:r>
        <w:rPr>
          <w:sz w:val="22"/>
          <w:szCs w:val="22"/>
          <w:lang w:eastAsia="zh-CN"/>
        </w:rPr>
        <w:tab/>
        <w:t xml:space="preserve">Giống như Ngài đã làm với Đa-ni-ên. Ngài đã cho Đa-ni-ên những ngã tư nhỏ ngày nọ. Anh em biết, ông là một vĩ nhân dưới Ba-by-lôn. Ông đã để cho nhà vua xoay lại chống ông và ném ông vào hang sư tử. Điều đó chỉ làm cho ông hoàn hảo. Chắc chắn vậy. Hãy để cho con cái Do-thái đi vào lò lửa hực. Họ quyết chí đứng lên vì Lời Ngài. </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Ngài có thể cho phép có sự hiểu lầm về Lời, để họ cười nhạo chị em vì mái tóc dài, nói vì sao anh em là kẻ cuồng tín hay hơn nữa. Được thôi. Đó là ngã tư; đó là giao điểm nhỏ, để chứng minh điều gì đó.</w:t>
      </w:r>
    </w:p>
    <w:p>
      <w:pPr>
        <w:pStyle w:val="Normal"/>
        <w:jc w:val="both"/>
        <w:rPr>
          <w:sz w:val="10"/>
          <w:szCs w:val="10"/>
          <w:lang w:eastAsia="zh-CN"/>
        </w:rPr>
      </w:pPr>
      <w:r>
        <w:rPr>
          <w:sz w:val="10"/>
          <w:szCs w:val="10"/>
          <w:lang w:eastAsia="zh-CN"/>
        </w:rPr>
      </w:r>
    </w:p>
    <w:p>
      <w:pPr>
        <w:pStyle w:val="Normal"/>
        <w:jc w:val="both"/>
        <w:rPr>
          <w:sz w:val="22"/>
          <w:szCs w:val="22"/>
          <w:lang w:eastAsia="zh-CN"/>
        </w:rPr>
      </w:pPr>
      <w:r>
        <w:rPr>
          <w:sz w:val="22"/>
          <w:szCs w:val="22"/>
          <w:lang w:eastAsia="zh-CN"/>
        </w:rPr>
        <w:t xml:space="preserve">    </w:t>
      </w:r>
      <w:r>
        <w:rPr>
          <w:sz w:val="22"/>
          <w:szCs w:val="22"/>
          <w:lang w:eastAsia="zh-CN"/>
        </w:rPr>
        <w:tab/>
        <w:t xml:space="preserve">Xem đó, điều duy nhất mà ngã tư đã làm đối với những con cái Do-thái, đứng lên vì Lời, phóng thích họ khỏi những bó buộc quanh chân cẳng họ. </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227</w:t>
      </w:r>
      <w:r>
        <w:rPr>
          <w:sz w:val="22"/>
          <w:szCs w:val="22"/>
          <w:lang w:eastAsia="zh-CN"/>
        </w:rPr>
        <w:t xml:space="preserve">  </w:t>
        <w:tab/>
        <w:t>Lúc nào đó, nó phải cần đến những thử thách cam go để phá vỡ những bó buộc của thế gian khỏi chúng ta. Đôi khi, Đức Chúa Trời để cho chúng ta chịu một thử thách nhỏ, anh em biết đấy, để xem những gì chúng ta sẽ làm, đem anh em ra khỏi trần gian.</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Nói một cách khác, để cho anh em chịu thử thách nhỏ rồi đánh văng anh em ra khỏi tổ chức đó, ý tưởng đó, “Giám lý là duy nhất, Báp-tít hay Ngũ Tuần, đó là nhóm duy nhất ta có. Nếu anh em tin giống như Giáo hội của chúng tôi tin, anh em không tin gì cả.” Đôi khi, Ngài để thử thách nhỏ xảy ra. Có lẽ, anh em có một bé sơ sinh bị bệnh. Có lẽ điều gì đó xảy ra ngay vào giờ qua đời, có lẽ ai đó hay điều gì đó bật cất khỏi anh em. Nó làm điều gì? Làm tan vỡ anh em, tỏ cho anh em thấy điều gì đó, mở mắt anh em. Có lẽ, lúc nào đó, anh em đến, chỉ trích. Có lẽ, anh em đang lắng nghe cuộn băng này chỉ để chỉ trích. Có lẽ, Đức Chúa Trời đang làm điều đó để phá vỡ một vài sự bó buộc trần gian mà ghìm anh em xuống.</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Giống như một người sắp chết đuối trong dòng sông, anh em phải lôi người ấy ra khỏi dòng sông trước khi anh em có thể lấy con sông khỏi người ấy. Đúng vậy. Trước hết, anh em phải lôi người ấy khỏi con sông, rồi anh em tháo nước sông ra. Lần nào đó, Đức Chúa Trời phải làm theo cách đó. Ngài cho phép những giao điểm, ngã tư để thực hiện điều đó. Hãy đứng lên trên những Lời hứa của Ngài, Lời, vì Lời không bao giờ qua đi. Tương lai nằm trong tay Ngài. Hãy đứng lên giống như họ đã làm. Đừng bỏ cuộc.</w:t>
      </w:r>
    </w:p>
    <w:p>
      <w:pPr>
        <w:pStyle w:val="Normal"/>
        <w:jc w:val="both"/>
        <w:rPr>
          <w:sz w:val="10"/>
          <w:szCs w:val="10"/>
          <w:lang w:eastAsia="zh-CN"/>
        </w:rPr>
      </w:pPr>
      <w:r>
        <w:rPr>
          <w:sz w:val="10"/>
          <w:szCs w:val="10"/>
          <w:lang w:eastAsia="zh-CN"/>
        </w:rPr>
      </w:r>
    </w:p>
    <w:p>
      <w:pPr>
        <w:pStyle w:val="Normal"/>
        <w:jc w:val="both"/>
        <w:rPr>
          <w:sz w:val="22"/>
          <w:szCs w:val="22"/>
          <w:lang w:eastAsia="zh-CN"/>
        </w:rPr>
      </w:pPr>
      <w:r>
        <w:rPr>
          <w:sz w:val="22"/>
          <w:szCs w:val="22"/>
          <w:vertAlign w:val="superscript"/>
          <w:lang w:eastAsia="zh-CN"/>
        </w:rPr>
        <w:t>229</w:t>
      </w:r>
      <w:r>
        <w:rPr>
          <w:sz w:val="22"/>
          <w:szCs w:val="22"/>
          <w:lang w:eastAsia="zh-CN"/>
        </w:rPr>
        <w:t xml:space="preserve">  </w:t>
        <w:tab/>
        <w:t>Áp-ra-ham, tại những ngã tư của mình, biết rằng Đức Chúa Trời có thể khiến con trai của ông sống lại, khi ông nhận lấy đứa con, ông đã đi đến ngã tư của mình. Sau khi ông đã tin cậy Đức Chúa Trời, và nhìn thấy tất cả những phép lạ của Đức Chúa Trời. Ông đã chờ đứa con trai trong 25 năm, con trai được hứa, rồi Đức Chúa Trời bảo ông dâng của tế lễ chính điều mà ông chờ đợi. Ồ, thật là một thời gian kinh khủng. Nhưng Áp-ra-ham có bị xiêu tó không? Hãy đọc thư Rô ma, chương 4, nói rằng ông đã được thuyết phục hoàn toàn. A-men! Ông đã hoàn toàn bị thuyết phục rằng những gì Đức Chúa Trời đã hứa, thì Ngài có thể làm được. A-men! Ngài cho phép có ngã tư. Ngài đang tỏ cho thấy với chúng ta qua Áp-ra-ham. Ngài có thể làm cho kẻ chết sống lại.</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Áp-ra-ham thưa, “Tôi đã nhận nó như từ kẻ chết.” Tử cung của Sa-ra đã không sanh sản, thân thể của ông, đã già nua không sanh sản. Bà không còn mạch sữa để nuôi con. Ồ, chẳng có gì cả. Chính ông, son sẻ, bà cũng son sẻ. Hiểu không? Không còn cách nào. Ông đã có đứa con như từ kẻ chết. Ông thưa, “Nếu Đức Chúa Trời có thể làm điều đó, Ngài</w:t>
      </w:r>
      <w:r>
        <w:rPr/>
        <w:t xml:space="preserve"> </w:t>
      </w:r>
      <w:r>
        <w:rPr>
          <w:sz w:val="22"/>
          <w:szCs w:val="22"/>
        </w:rPr>
        <w:t>cũng có quyền khiến kẻ chết sống lại; cũng giống như từ trong kẻ chết mà người lại được con mình.</w:t>
      </w:r>
      <w:r>
        <w:rPr>
          <w:sz w:val="22"/>
          <w:szCs w:val="22"/>
          <w:lang w:eastAsia="zh-CN"/>
        </w:rPr>
        <w:t xml:space="preserve"> Vì Đức Chúa Trời không hề thay đổi, đã bảo cho tôi, đứa bé sẽ ra đời, tôi đứng đó, nó đến, Ngài có thể khiến nó sống lại từ kẻ chết.” Vì Ngài đã làm cho mọi thứ hành động cùng nhau vì sự ích lợi cho những người yêu mến Ngài. A-men!</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231</w:t>
      </w:r>
      <w:r>
        <w:rPr>
          <w:sz w:val="22"/>
          <w:szCs w:val="22"/>
          <w:lang w:eastAsia="zh-CN"/>
        </w:rPr>
        <w:t xml:space="preserve">  </w:t>
        <w:tab/>
        <w:t>Đức Chúa Trời, Đấng tuyên Lời hứa trong những ngày sau rốt những điều này sẽ xảy ra, những điều chúng ta thấy xảy ra. Nếu Ngài đã hứa con trai, thì con trai đã đến. Nếu Ngài hứa tất cả những điều này mà chúng ta thấy qua Kinh Thánh, chúng ta hãy đi vào sự nhịp nhàng của nó. Ngài hứa rằng Ngài sẽ sai Chúa Jêsus đến. Ha-lê-lu-gia! Sẽ có Một Ngàn Năm Bình an. Sẽ là một ngày mới mà mặt trời không lặn nữa, vì sẽ có một ngày mà chúng ta không cần nó nữa, vì Chiên Con là Sự Sáng của Thành là nơi mà chúng ta đang đến. A-men!</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Rạng đông của một ngày mới, tôi cảm thấy nó phủ trên thân mình bây giờ. Ánh Sáng của một ngày mới, một ngày mà không còn đêm nữa, không còn bóng tối, các từng trời -- mịt mờ, đen sẫm, không còn giữa những đêm, không còn những hầm mộ, không còn những bông hoa trên các sườn đồi, không còn lễ tang, không còn những bác sĩ, những nhà xác. A-men! Tôi có thể cảm thấy những tia của Ánh Sáng Ngài hé mở qua linh hồn mình, một ngày mới. Ngày cũ đã đi qua nhanh.</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Khi tôi cảm thấy dòng máu hay chết đang đổ qua thân thể tôi, tôi cảm thấy sự trào sôi của Đức Thánh Linh đến, sau đó, “Hãy dấy lên và sáng loè ra.”</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234</w:t>
      </w:r>
      <w:r>
        <w:rPr>
          <w:sz w:val="22"/>
          <w:szCs w:val="22"/>
          <w:lang w:eastAsia="zh-CN"/>
        </w:rPr>
        <w:t xml:space="preserve">  </w:t>
        <w:tab/>
        <w:t>Điều gì đó nói, “Billy Branham à, anh đang già đi; anh trở nên yếu đuối, vai anh khòm xuống, tóc anh đang ngã màu và rụng đi.” Đúng vậy. Bóng tối tăm bao phủ quả đất.</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Nhưng hãy dấy lên và sáng loè ra.” Tôi cảm thấy đang giáng xuống ở đó là sự dâng trào của Ánh Sáng Tin lành vinh quang của Đức Chúa Jêsus Christ đã tạo tôi nên tạo vật mới trong Ngài. Tôi trông mong ngày đó. (A-men!) Cho một ngày mới. Tôi không biết tương lai là gì, nắm giữ điều gì, năm 1964, nắm giữ vì tôi điều gì hay chẳng có điều gì khác, song tôi nắm tay Ngài, nắm giữ Cõi Đời đời. Đấng của sự Vĩnh cửu. A-men!</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Áp-ra-ham biết rằng Đức Chúa Trời có thể làm ông sống lại, do đó ông tin cậy Ngài.</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237</w:t>
      </w:r>
      <w:r>
        <w:rPr>
          <w:sz w:val="22"/>
          <w:szCs w:val="22"/>
          <w:lang w:eastAsia="zh-CN"/>
        </w:rPr>
        <w:t xml:space="preserve">  </w:t>
        <w:tab/>
        <w:t>Cho đến đây, năm mới, kiên tâm ở lại với Lời Ngài và những gì Lời đã hứa, giống như những người khác (Dân Tuyển Chọn) đã thực hiện trong những ngày khác. Nếu anh em cảm thấy rằng anh em đã thấy Ánh Sáng lộ ra xuyên qua anh em từ Đức Chúa Jêsus Christ, sự bày tỏ của Ngài của Đức Thánh Linh vĩ đại của Ngài trong những ngày sau rốt này. Hãy ghi nhớ, ở lại với Lời, những gì mà Ngài làm, anh em là một trong những Dân Tuyển Chọn, giống như ngày xưa, Áp-ra-ham, khi ông nhìn thấy, tất cả chống lại bằng chứng khoa học... Nô-ê đã nhìn thấy, tất cả chống lại bằng chứng khoa học. Môi-se đã nhìn thấy, tất cả chống lại bằng chứng khoa học. Môi-se đã nhìn thấy, tất cả đều chống lại bằng chứng khoa học. Những thời đại khôn ngoan này đã đi qua, nhưng Dân Tuyển Chọn đã nhìn thấy, đứng vững vàng. A-men!</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238</w:t>
      </w:r>
      <w:r>
        <w:rPr>
          <w:sz w:val="22"/>
          <w:szCs w:val="22"/>
          <w:lang w:eastAsia="zh-CN"/>
        </w:rPr>
        <w:t xml:space="preserve">  </w:t>
        <w:tab/>
        <w:t>Vì tương lai, chúng ta hãy kiên quyết đứng rên Lời hứa. Đức Chúa Trời đã hứa; tuỳ thuộc Đức Chúa Trời để nhìn  thấy xuyên suốt. Tôi chỉ đang đi theo nhịp điệu. Khi nhịp điệu gõ theo thời gian, cho hay, “Đây là kết cuộc của William Branham trên đất,” lúc ấy, tôi sẽ đi với nhịp điệu. Rồi tôi sẽ sống lại với nhịp điệu. Ha-lê-lu-gia! Đấng đã bắt nhịp, dứt hết nhịp, sẽ bắt nhịp lại. Đó là nhịp điệu của Đức Chúa Trời. “Ta sẽ làm cho người vào những ngày sau rốt. Ai tin Ta có Sự sống Đời đời. Ai nghe Lời Ta,và tin Đấng đã sai Ta đến thì có Sự sống Đời đời; sẽ không bao giờ đến sự đoán xét nhưng đã vượt qua từ sự chết đến Sự Sống.” Tôi sẽ tuân theo gõ nhịp của Lời (A-men!), không phải là nhịp tim của tôi. Cho dẫu đó là gì, nếu tim tôi không đập nhịp với Lời, lúc ấy tim tôi bị trục trặc. A-men! Vì Ngài là Lời. A-men! Kinh Thánh bảo cho chúng ta điều đó, Lời Đức Chúa Trời.</w:t>
      </w:r>
    </w:p>
    <w:p>
      <w:pPr>
        <w:pStyle w:val="Normal"/>
        <w:jc w:val="both"/>
        <w:rPr>
          <w:sz w:val="10"/>
          <w:szCs w:val="10"/>
          <w:lang w:eastAsia="zh-CN"/>
        </w:rPr>
      </w:pPr>
      <w:r>
        <w:rPr>
          <w:sz w:val="10"/>
          <w:szCs w:val="10"/>
          <w:lang w:eastAsia="zh-CN"/>
        </w:rPr>
      </w:r>
    </w:p>
    <w:p>
      <w:pPr>
        <w:pStyle w:val="Normal"/>
        <w:jc w:val="both"/>
        <w:rPr>
          <w:sz w:val="22"/>
          <w:szCs w:val="22"/>
          <w:lang w:eastAsia="zh-CN"/>
        </w:rPr>
      </w:pPr>
      <w:r>
        <w:rPr>
          <w:sz w:val="22"/>
          <w:szCs w:val="22"/>
          <w:vertAlign w:val="superscript"/>
          <w:lang w:eastAsia="zh-CN"/>
        </w:rPr>
        <w:t>239</w:t>
      </w:r>
      <w:r>
        <w:rPr>
          <w:sz w:val="22"/>
          <w:szCs w:val="22"/>
          <w:lang w:eastAsia="zh-CN"/>
        </w:rPr>
        <w:t xml:space="preserve">  </w:t>
        <w:tab/>
        <w:t xml:space="preserve">Billy và tôi nghe một chương trình được trình chiếu cách đây một thời gian. Đó là về Kinh Thánh, giờ được gọi là Tiên tri, giờ của… Nó được gọi là gì nhỉ? Nói gì đó về tiên tri: “Tiếng Nói Tiên Tri.” Thực ra, đó là Cơ-đốc Phục lâm (nhóm ngày thứ Bảy). Họ có bốn hay năm tên khác nhau. Khởi đầu là tên Millerit. </w:t>
      </w:r>
    </w:p>
    <w:p>
      <w:pPr>
        <w:pStyle w:val="Normal"/>
        <w:jc w:val="both"/>
        <w:rPr/>
      </w:pPr>
      <w:r>
        <w:rPr>
          <w:sz w:val="22"/>
          <w:szCs w:val="22"/>
          <w:lang w:eastAsia="zh-CN"/>
        </w:rPr>
        <w:t xml:space="preserve">   </w:t>
      </w:r>
      <w:r>
        <w:rPr>
          <w:sz w:val="22"/>
          <w:szCs w:val="22"/>
          <w:lang w:eastAsia="zh-CN"/>
        </w:rPr>
        <w:tab/>
        <w:t>Chính họ là nhóm đã có lần nói tại một Buổi nhóm rằng, tôi xưng mình là Đức Chúa Jêsus Christ, Đức Cha Thánh ngự trên tôi, Trụ Lửa đó, và tôi là Đức Chúa Jêsus Christ. Tình cờ có một người bạn của tôi đang đứng tại đó, tại Buổi nhóm nhỏ của họ, anh ấy đứng lên bảo, “Ông sẽ phải chứng minh điều đó vì tôi sẽ gọi ông ấy đến ngay đây. Tôi muốn ông một lần nhìn thấy ông ấy có xưng thế không,” (Hiểu không?), giống như thế. Ông ta đang nói về các nhóm giáo phái khác nhau và các thứ trên đời.</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Họ biết. Một lần, tôi đã buộc với họ về câu hỏi ngày Sa-bát này. Họ lấy ngày cũ đã qua đi rồi. Đức Thánh Linh là Sa-bát của chúng ta. Kinh Thánh chép như vậy, “</w:t>
      </w:r>
      <w:bookmarkStart w:id="0" w:name="Mat_11_28"/>
      <w:bookmarkEnd w:id="0"/>
      <w:r>
        <w:rPr>
          <w:rStyle w:val="Em"/>
          <w:b/>
          <w:sz w:val="22"/>
          <w:szCs w:val="22"/>
        </w:rPr>
        <w:t>Hỡi những kẻ</w:t>
      </w:r>
      <w:r>
        <w:rPr>
          <w:b/>
          <w:sz w:val="22"/>
          <w:szCs w:val="22"/>
        </w:rPr>
        <w:t xml:space="preserve"> mệt mỏi và gánh nặng, hãy đến cùng Ta, ta sẽ cho các ngươi được yên nghỉ (sabbath)</w:t>
      </w:r>
      <w:r>
        <w:rPr>
          <w:sz w:val="22"/>
          <w:szCs w:val="22"/>
          <w:lang w:eastAsia="zh-CN"/>
        </w:rPr>
        <w:t>.” Không phải là một “ngày.”</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Phao-lô nói, “Tôi e anh em đã giữ ngày.” Xem đó, đúng vậy. Vâng, thưa quí vị. “</w:t>
      </w:r>
      <w:r>
        <w:rPr>
          <w:b/>
          <w:sz w:val="22"/>
          <w:szCs w:val="22"/>
        </w:rPr>
        <w:t xml:space="preserve">Vậy thì còn lại một ngày yên nghỉ cho dân Đức Chúa Trời </w:t>
      </w:r>
      <w:r>
        <w:rPr>
          <w:sz w:val="22"/>
          <w:szCs w:val="22"/>
          <w:lang w:eastAsia="zh-CN"/>
        </w:rPr>
        <w:t xml:space="preserve">(Hê-bơ-rơ 4.) </w:t>
      </w:r>
      <w:r>
        <w:rPr>
          <w:b/>
          <w:sz w:val="22"/>
          <w:szCs w:val="22"/>
        </w:rPr>
        <w:t>Vì ai vào sự yên nghỉ của Đức Chúa Trời, thì nghỉ công việc mình, cũng như Đức Chúa Trời đã nghỉ công việc của Ngài vậy</w:t>
      </w:r>
      <w:r>
        <w:rPr/>
        <w:t>.</w:t>
      </w:r>
      <w:r>
        <w:rPr>
          <w:sz w:val="22"/>
          <w:szCs w:val="22"/>
          <w:lang w:eastAsia="zh-CN"/>
        </w:rPr>
        <w:t>”</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242</w:t>
      </w:r>
      <w:r>
        <w:rPr>
          <w:sz w:val="22"/>
          <w:szCs w:val="22"/>
          <w:lang w:eastAsia="zh-CN"/>
        </w:rPr>
        <w:t xml:space="preserve">  </w:t>
        <w:tab/>
        <w:t xml:space="preserve">Nhưng cách đây một thời gian, diễn giả của họ đã nói trong một chương trình hay, tôi không có gì chống lại họ. Tôi sẽ làm bất kỳ điều gì để giúp đỡ họ mà tôi có thể. Hãy tha thứ cho họ vì đã tự do nói điều đó, vì họ đã nói điều gì đó không đúng. Nhưng được rồi. Tín lý của họ chỉ giống như nhóm Chứng nhân Giê-hô-va, Cơ-đốc Khoa học và tất cả những nhóm giáo phải khác (Anh em hiểu không?), giống như vậy. Nhưng hãy để ý, họ chỉ giống bất kỳ tổ chức nào khác, không sai hơn những người đó, Lời luôn luôn đúng; Lời sẽ tự chứng minh đúng đắn. Hãy lưu ý. </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Nhưng khi anh bạn của tôi đang nói, ông ta bảo, “Chúng tôi đã có quyển sách nổi bật trong năm.” Ồ, nhà văn này, tên ông ta là gì, diễn giả nói về điều đó? Bây giờ, tôi quên mất chính xác tên ông ta là gì. Ông phát biểu cho Nhóm Thương gia Cơ-đốc ở trên Seattle cách đây không lâu tại Hội Chợ Thế giới. Người xướng ngôn này nói, “Người này đã viết quyển sách xuất sắc nhất trong năm nay.” Tôi không đồng ý.</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244</w:t>
      </w:r>
      <w:r>
        <w:rPr>
          <w:sz w:val="22"/>
          <w:szCs w:val="22"/>
          <w:lang w:eastAsia="zh-CN"/>
        </w:rPr>
        <w:t xml:space="preserve">  </w:t>
        <w:tab/>
        <w:t>Quyển Sách cho năm này là Kinh Thánh! Đó là Sự Sáng của thế gian. Đó là chính Đức Chúa Trời. Quyển Sách trong năm của chúng ta là Kinh Thánh. Cho năm 1964 này, Sách của chúng ta là Kinh Thánh. Tất cả những năm khác sắp đến, sách của chúng ta là Kinh Thánh. Tất cả những năm đã đi qua, đó là Quyển Sách của những năm đó. Cho những năm sắp đến, đó là Quyển Sách của Cõi Đời đời. Lời khải thị Đức Chúa Trời. Vâng. Mỗi năm sắp đến, đó là Quyển Sách Của Năm. Khi nào anh em nghe Kinh Thánh nói điều gì, đó là Lời hứa được chứng thực, ngày nào đó, sẽ đến Cõi Đời đời.</w:t>
      </w:r>
    </w:p>
    <w:p>
      <w:pPr>
        <w:pStyle w:val="Normal"/>
        <w:jc w:val="both"/>
        <w:rPr>
          <w:sz w:val="10"/>
          <w:szCs w:val="10"/>
          <w:lang w:eastAsia="zh-CN"/>
        </w:rPr>
      </w:pPr>
      <w:r>
        <w:rPr>
          <w:sz w:val="10"/>
          <w:szCs w:val="10"/>
          <w:lang w:eastAsia="zh-CN"/>
        </w:rPr>
      </w:r>
    </w:p>
    <w:p>
      <w:pPr>
        <w:pStyle w:val="Normal"/>
        <w:jc w:val="both"/>
        <w:rPr>
          <w:sz w:val="22"/>
          <w:szCs w:val="22"/>
          <w:lang w:eastAsia="zh-CN"/>
        </w:rPr>
      </w:pPr>
      <w:r>
        <w:rPr>
          <w:sz w:val="22"/>
          <w:szCs w:val="22"/>
          <w:lang w:eastAsia="zh-CN"/>
        </w:rPr>
        <w:t xml:space="preserve">    </w:t>
      </w:r>
      <w:r>
        <w:rPr>
          <w:sz w:val="22"/>
          <w:szCs w:val="22"/>
          <w:lang w:eastAsia="zh-CN"/>
        </w:rPr>
        <w:tab/>
        <w:t>Kinh Thánh là Quyển Sách cho chúng ta Lời hứa này, khi anh em nghe Kinh Thánh nói rằng sẽ đến một ngày Chúa Jêsus sẽ đến. Như tôi nói ngày hôm nay…</w:t>
      </w:r>
    </w:p>
    <w:p>
      <w:pPr>
        <w:pStyle w:val="Normal"/>
        <w:jc w:val="both"/>
        <w:rPr>
          <w:sz w:val="10"/>
          <w:szCs w:val="10"/>
          <w:lang w:eastAsia="zh-CN"/>
        </w:rPr>
      </w:pPr>
      <w:r>
        <w:rPr>
          <w:sz w:val="10"/>
          <w:szCs w:val="10"/>
          <w:lang w:eastAsia="zh-CN"/>
        </w:rPr>
      </w:r>
    </w:p>
    <w:p>
      <w:pPr>
        <w:pStyle w:val="Normal"/>
        <w:jc w:val="both"/>
        <w:rPr>
          <w:sz w:val="22"/>
          <w:szCs w:val="22"/>
          <w:lang w:eastAsia="zh-CN"/>
        </w:rPr>
      </w:pPr>
      <w:r>
        <w:rPr>
          <w:sz w:val="22"/>
          <w:szCs w:val="22"/>
          <w:lang w:eastAsia="zh-CN"/>
        </w:rPr>
        <w:t xml:space="preserve">    </w:t>
      </w:r>
      <w:r>
        <w:rPr>
          <w:sz w:val="22"/>
          <w:szCs w:val="22"/>
          <w:lang w:eastAsia="zh-CN"/>
        </w:rPr>
        <w:tab/>
        <w:t>Tôi phải kết thúc vì tôi đã ở đây hai giờ đồng hồ rồi, ngay tại điều đó.</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246</w:t>
      </w:r>
      <w:r>
        <w:rPr>
          <w:sz w:val="22"/>
          <w:szCs w:val="22"/>
          <w:lang w:eastAsia="zh-CN"/>
        </w:rPr>
        <w:t xml:space="preserve">  </w:t>
        <w:tab/>
        <w:t>Nếu Kinh Thánh bảo chúng ta những điều này sẽ đến, nói về tất cả những giờ này chúng ta đã đi qua. Thời của Nô-ê được tiên báo, những ngày của tất cả những người khác, Kinh Thánh đã tiên báo. Những ngày của Martin Luther đã được tiên báo, những ngày của Wesley, của Ngũ Tuần. Thời đại này mà chúng ta đang sống đã được tiên báo. Mọi điều đã xảy ra một cách chính xác theo cách của mình. Đó là gì? Đó là Lời Phán ra của Đức Chúa Trời được chứng thực, tạo nên đó là Ánh Sáng của thời đại giống như mặt trời. Khi Lời, chính Lời, là Ánh Sáng được chứng thực cho thời đại Lời thuộc về. Xem đó, được chứng thực rồi, là Ánh Sáng của thời đại.</w:t>
      </w:r>
    </w:p>
    <w:p>
      <w:pPr>
        <w:pStyle w:val="Normal"/>
        <w:jc w:val="both"/>
        <w:rPr>
          <w:sz w:val="10"/>
          <w:szCs w:val="10"/>
          <w:lang w:eastAsia="zh-CN"/>
        </w:rPr>
      </w:pPr>
      <w:r>
        <w:rPr>
          <w:sz w:val="10"/>
          <w:szCs w:val="10"/>
          <w:lang w:eastAsia="zh-CN"/>
        </w:rPr>
      </w:r>
    </w:p>
    <w:p>
      <w:pPr>
        <w:pStyle w:val="Normal"/>
        <w:jc w:val="both"/>
        <w:rPr>
          <w:sz w:val="22"/>
          <w:szCs w:val="22"/>
          <w:lang w:eastAsia="zh-CN"/>
        </w:rPr>
      </w:pPr>
      <w:r>
        <w:rPr>
          <w:sz w:val="22"/>
          <w:szCs w:val="22"/>
          <w:vertAlign w:val="superscript"/>
          <w:lang w:eastAsia="zh-CN"/>
        </w:rPr>
        <w:t>247</w:t>
      </w:r>
      <w:r>
        <w:rPr>
          <w:sz w:val="22"/>
          <w:szCs w:val="22"/>
          <w:lang w:eastAsia="zh-CN"/>
        </w:rPr>
        <w:t xml:space="preserve">  </w:t>
        <w:tab/>
        <w:t xml:space="preserve">Giăng là Ánh Sáng, ông là Ánh Sáng hơn Ê-li và những người còn lại đã có. Ông không phải là Ánh Sáng của Ê-li nhưng ông là Ê-li trong một hình thức khác, một sự chứng thực Ánh Sáng. Khi Chúa Jêsus đến, Ngài Phán, “Người là Ánh Sáng rực rỡ, toả sáng trong một thời. Các ngươi yêu thích bước đi trong Ánh Sáng của Người.” </w:t>
      </w:r>
    </w:p>
    <w:p>
      <w:pPr>
        <w:pStyle w:val="Normal"/>
        <w:jc w:val="both"/>
        <w:rPr/>
      </w:pPr>
      <w:r>
        <w:rPr>
          <w:sz w:val="22"/>
          <w:szCs w:val="22"/>
          <w:lang w:eastAsia="zh-CN"/>
        </w:rPr>
        <w:t xml:space="preserve">   </w:t>
      </w:r>
      <w:r>
        <w:rPr>
          <w:sz w:val="22"/>
          <w:szCs w:val="22"/>
          <w:lang w:eastAsia="zh-CN"/>
        </w:rPr>
        <w:tab/>
        <w:t>Giăng bảo, “Giờ đây, ta phải mờ đi. Ta phải tắt đi. Ánh Sáng của ta chiếu xong rồi. Ta phải lui ra. Ngài phải được tôn lên. Ngài là Ánh Sáng.”</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Ngài Phán, “</w:t>
      </w:r>
      <w:r>
        <w:rPr>
          <w:b/>
          <w:sz w:val="22"/>
          <w:szCs w:val="22"/>
          <w:lang w:eastAsia="zh-CN"/>
        </w:rPr>
        <w:t>Ta là Sự Sáng của thế gian</w:t>
      </w:r>
      <w:r>
        <w:rPr>
          <w:sz w:val="22"/>
          <w:szCs w:val="22"/>
          <w:lang w:eastAsia="zh-CN"/>
        </w:rPr>
        <w:t>.” A-men! Đúng vậy. Hôm qua, hôm nay và đời đời không hề thay đổi, Ngài vẫn là Sự Sáng của thế gian. Ngài là gì? “Ban đầu có Lời, Lời ở cùng Đức Chúa Trời.” Tại sao Ngài là Sự Sáng của thế gian? Nếu Ngài đến, nói rằng Ngài là Đấng Mê-si sẽ làm, rồi ra ngoài không phải là Sự Sáng của thế gian. Xem đó, đó là Lời được chứng thực làm nên Sự Sáng của thế gian.</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250</w:t>
      </w:r>
      <w:r>
        <w:rPr>
          <w:sz w:val="22"/>
          <w:szCs w:val="22"/>
          <w:lang w:eastAsia="zh-CN"/>
        </w:rPr>
        <w:t xml:space="preserve">  </w:t>
        <w:tab/>
        <w:t>Trong thời đại chúng ta đang sống bây giờ, Lời được chứng thực của thời đại… Những người Ngũ Tuần bảo, “Nói tiếng lạ,” đại loại như vậy. Đó là ngày Ngũ Tuần, là Ánh Sáng của thời đại lúc đó. Xem đó, đây là một ngày khác. Ngài là Sự Sáng của thời đại hôm nay.</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251</w:t>
      </w:r>
      <w:r>
        <w:rPr>
          <w:sz w:val="22"/>
          <w:szCs w:val="22"/>
          <w:lang w:eastAsia="zh-CN"/>
        </w:rPr>
        <w:t xml:space="preserve">  </w:t>
        <w:tab/>
        <w:t>Thời đại Hội thánh Thứ Bảy [sau rốt], tất cả bị che mờ, với Đấng Christ đang đứng bên ngoài, mặt trăng nhận diện, tất cả bóng tối phủ trên đất, Ánh Sáng đang lấn ép vào, bắt đầu tỏ cho thấy những gì sắp xảy ra. Những thứ sẽ bị phá huỷ, Ánh Sáng sẽ đi vào và hủy diệt. Các vị thánh sẽ hưởng được đất, người nhu mì sẽ hưởng được đất. Đất, bóng tối mặt trăng sẽ bị cất đi. Bóng đêm sẽ trôi qua, bóng tối với sự chết và những tín điều của nó, xa khỏi Lời Đức Chúa Trời, những điều bội nghịch mà họ đang nói. Ánh Sáng sẽ mở ra một ngày.</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252</w:t>
      </w:r>
      <w:r>
        <w:rPr>
          <w:sz w:val="22"/>
          <w:szCs w:val="22"/>
          <w:lang w:eastAsia="zh-CN"/>
        </w:rPr>
        <w:t xml:space="preserve">  </w:t>
        <w:tab/>
        <w:t>Hãy nhớ, lắng nghe để kết thúc. Khi Kinh Thánh trọn vẹn này đã được chứng thực xuyên suốt, rồi sẽ có một Shalom Đời đời, Bình An vĩnh cửu. Hiểu không?</w:t>
      </w:r>
    </w:p>
    <w:p>
      <w:pPr>
        <w:pStyle w:val="Normal"/>
        <w:jc w:val="both"/>
        <w:rPr>
          <w:sz w:val="10"/>
          <w:szCs w:val="10"/>
          <w:lang w:eastAsia="zh-CN"/>
        </w:rPr>
      </w:pPr>
      <w:r>
        <w:rPr>
          <w:sz w:val="10"/>
          <w:szCs w:val="10"/>
          <w:lang w:eastAsia="zh-CN"/>
        </w:rPr>
      </w:r>
    </w:p>
    <w:p>
      <w:pPr>
        <w:pStyle w:val="Normal"/>
        <w:jc w:val="both"/>
        <w:rPr>
          <w:sz w:val="22"/>
          <w:szCs w:val="22"/>
          <w:lang w:eastAsia="zh-CN"/>
        </w:rPr>
      </w:pPr>
      <w:r>
        <w:rPr>
          <w:sz w:val="22"/>
          <w:szCs w:val="22"/>
          <w:lang w:eastAsia="zh-CN"/>
        </w:rPr>
        <w:t xml:space="preserve">    </w:t>
      </w:r>
      <w:r>
        <w:rPr>
          <w:sz w:val="22"/>
          <w:szCs w:val="22"/>
          <w:lang w:eastAsia="zh-CN"/>
        </w:rPr>
        <w:tab/>
        <w:t xml:space="preserve">Ngài đã đến và Phán Ngài là “Bình an trên đất, ân trạch cho loài người,” nhưng thế giới đã không nhận lấy. Ngài là Sự Bình An cho mọi người đến với Ngài xin Bình An. Bình An trên đất, thiện ý cho loài người, Ngài là Sự Bình An vào khởi đầu năm mới, ngày mới của Đức Chúa Trời. Vì sao? Ngài là Ánh Sáng được chứng thực của thời đại đó. </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Nhưng có thêm Lời phải được chứng thực. Ngài phải chứng thực thêm Lời. Rồi khi Lời cuối cùng được chứng thực, sự chết bị nuốt mất trong chiến thắng, kẻ chết trong Đấng Christ sẽ sống lại, một ngàn năm sẽ đi vào, sẽ có một sự bình an vĩ đại, Shalom. Chúng ta, những anh em chị em hãy dồn chứa cho Shalom vĩ đại đó.</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Hãy nhớ, Kinh Thánh là dòng suối của tất cả sự thông thái, nắm giữ tất cả những hy vọng của tương lai. Shalom cho Hội thánh. Chúng ta hãy cầu nguyện.</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256</w:t>
      </w:r>
      <w:r>
        <w:rPr>
          <w:sz w:val="22"/>
          <w:szCs w:val="22"/>
          <w:lang w:eastAsia="zh-CN"/>
        </w:rPr>
        <w:t xml:space="preserve">  </w:t>
        <w:tab/>
        <w:t>Nhóm nhỏ hiện diện tại đây bây giờ, tôi đã ở hai giờ đồng hồ cho Sứ điệp năm mới này. Anh em đã rất kiên nhẫn. Có người nào tại đây sáng nay, hay chiều nay, không có Shalom, Sự Bình An đó đã Phán, là Lời được nhận diện đó của Đức Chúa Trời khi anh em và Lời trở thành một không? Nếu Kinh Thánh nói một điều, anh em nói “Không, tôi không tài nào tin được điều đó là đúng,” thế thì anh em không có Shalom. Anh em không có sự bình an với Đức Chúa Trời vì Lời Ngài nói một điều và anh em không đồng ý với Lời.</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Nếu Lời nói, “Shalom, bình an,” anh em có sự bình an đó, rằng mỗi Lời mà Đức Chúa Trời nói, anh em có thể chấm dứt câu với “A-men!”, anh em tin Lời. Khi anh em thấy Lời được chứng thực, anh em nói, “A-men! Đó là Lời.” Nhưng tín điều, ánh sáng giả, thế gian quét ngang qua bóng đang được phản ánh để làm tối đi, tín điều nào đó, nói, “Không, tôi nghĩ đó là cho điều gì đó khác. Không có nghĩa vậy đâu.” Tuy vậy, Lời nói như thế? Có phải anh em đang đi theo bóng đó hay anh em đang xuất hiện với Ánh Sáng đó?</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258</w:t>
      </w:r>
      <w:r>
        <w:rPr>
          <w:sz w:val="22"/>
          <w:szCs w:val="22"/>
          <w:lang w:eastAsia="zh-CN"/>
        </w:rPr>
        <w:t xml:space="preserve">  </w:t>
        <w:tab/>
        <w:t>Ở đây, trong cuộn  băng, bất kỳ ai lắng nghe, hãy suy nghĩ trong một lát. Nếu có một người hiện diện tại đây, không có Ánh Sáng ấy, anh em hãy đưa tay mình lên để nhận diện chính mình, như vậy, anh em đã sẵn sàng bước đi trong Ánh Sáng đó hôm nay.</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Nếu có một người bên ngoài trong xứ nơi cuộn băng này sẽ đi đến, anh em không có Lời, hãy đưa tay mình lên... Tắt máy ghi âm của mình trong một phút khi chúng ta cầu nguyện, quỳ xuống, thưa, “Giê-hô-va Đức Chúa Trời, con đã nghi ngờ. Con đã làm điều này. Con đã suy nghĩ, ‘Ồ, vì Giáo hội có nói những điều không thể và điều này sẽ không thể được.’ Nhưng con thấy nó được hứa trong Kinh Thánh, con thấy quá nhiều điều. Thậm chí các từng trời cũng tuyên bố chính mình. Những điều này được nói ra, đang xảy ra một cách chính xác. Đức Chúa Trời trên trời đang tuyên bố điều giống vậy. Con muốn nhận lãnh điều đó bây giờ. Xin để Lời Đức Chúa Trời đến với con. Hãy để cho con đi vào nhịp điệu không nghe những gì Giáo hội hay Thầy giảng nói; nhưng hãy để con đi vào nhịp điệu của Lời, xem những gì Lời nói. Xin cho Lời mang đến cho con, trong Bản Giao Hưởng vĩ đại này của Đức Chúa Trời, đập nhịp Ý chỉ của Ngài trong đời sống con.”</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259</w:t>
      </w:r>
      <w:r>
        <w:rPr>
          <w:sz w:val="22"/>
          <w:szCs w:val="22"/>
          <w:lang w:eastAsia="zh-CN"/>
        </w:rPr>
        <w:t xml:space="preserve">  </w:t>
        <w:tab/>
        <w:t>Lạy Cha Thiên Thượng của chúng con, giờ đây, chúng con mang đến cho Ngài mỗi bàn tay giơ lên mọi nơi. Hãy để cho Thánh Linh của Đức Chúa Trời mang đến cho họ nhịp điệu của Lời và Lẽ Thật, để họ được khuôn đúc vào thành những con trai con gái của Đức Chúa Trời. Họ là sự phản ánh Ánh Sáng của Đức Chúa Trời trên đất. Họ là Lời được bày tỏ, những người nam, người nữ sống theo cách Chúa Jêsus sống, tin mỗi Lời của Đức Chúa Trời và sống bởi Lời giống như Ngài đã làm, vì Ngài đã Phán, “Con người sẽ không chỉ sống bởi bánh mì nhưng bởi mỗi Lời ra từ miệng Đức Chúa Trời,” không chỉ là một vài Lời, phần của Lời, nhưng “Bởi mọi Lời ra từ miệng Đức Chúa Trời.”</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Lời của Thời đại Môi-se không có tác dụng trong thời đại Chúa Jêsus. Lời trong thời đại những Sứ đồ không có tác dụng trong ngày hôm nay. Đó là Lời được hứa cho ngày nay. Họ tự nói, và nói điều đó bởi Đức Thánh Linh, những điều sẽ xảy ra trong những ngày sau rốt, như thế nào người ta sẽ cao ngạo, dâm phụ nổi lên, những kỵ nữ ở ngay cùng người, làm tối tăm mặt đất. Rồi thời đại Hội thánh cuối cùng, Lao-đi-xê, Chúa Jêsus sẽ bị đẩy ra bên ngoài hoàn toàn.</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Lạy Chúa, xin để con ở lại sống với Ngài, Lời. Tỏ bày Ánh Sáng của Ngài, xuyên qua tất cả chúng con, khi chúng con nêu ra trong năm mới này với sự quyết định, không biết năm mới này nắm giữ điều gì, nhưng chúng con đang nắm giữ Ngài, Lời, biết toàn bộ Bản Giao Hưởng từ khởi đầu đến kết thúc. Ngài biết mọi cử động và giao điểm. Lạy Chúa, chúng con đang quan sát Ngài, chăm chú hướng về Ngài, là Lời. Rồi khi chúng con thấy những điều này xuất hiện, chúng con biết rằng mình đang ở ngay trong nhịp điệu của Lời. Xin ban điều đó. Lạy Chúa, xin cứu mỗi linh hồn hư mất, ở đây, mọi người nghe băng. Chúng con giao phó họ cho Ngài, vì Vương Quốc của Ngài, trong Danh Đức Chúa Jêsus Christ. A-men!</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262</w:t>
      </w:r>
      <w:r>
        <w:rPr>
          <w:sz w:val="22"/>
          <w:szCs w:val="22"/>
          <w:lang w:eastAsia="zh-CN"/>
        </w:rPr>
        <w:t xml:space="preserve">  </w:t>
        <w:tab/>
        <w:t>Bây giờ…?... Thật hạnh phúc có mặt với anh em suốt sáng nay. Xin lỗi. Chính xác kể từ khi chúng ta bắt đầu đã hai giờ đồng hồ, từ 11 giờ kém 15’ đến 1 giờ kém 15’. Tôi đã bảo Meda, tôi nói, “Anh sẽ quay về vào một giờ rưỡi.”</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Chúng ta không nghĩ đến việc vi phạm luật tốc độ --Tôi nghĩ chúng ta không nên làm điều đó. (Anh em hiểu không?). Bây giờ, chúng tôi cám ơn anh em.</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Tôi muốn nói giờ nầy, Terry đã tắt máy thu âm của mình đi vì đó sẽ là cuốn băng phát đi. Tôi nghĩ anh em vẫn còn cho những cuốn băng của anh em đang chạy, tốt. Hiểu không? Vì tôi sắp nói với Hội thánh. Tất nhiên tôi biết ơn hết thảy anh em ở dưới đây. Nhiều lần tôi nghĩ đây là một nơi nương náu bé nhỏ cho tôi, xuống đây, ở phía sau của sa mạc, như tôi gọi. Trở lại từ sa mạc, dường trở lại lên đây, nhìn quanh, nhìn thấy nhóm nhỏ này ở đây, dưới những cây cối, bên cạnh dòng sông. Chúng tôi ở mé đông của dòng sông bây giờ. Tôi tin rằng Đức Chúa Trời sẽ ban phước cho anh em, từng một người. Đức Chúa Trời, Shalom, ở cùng với anh em. Đó là sự bình an của Ngài.</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263</w:t>
      </w:r>
      <w:r>
        <w:rPr>
          <w:sz w:val="22"/>
          <w:szCs w:val="22"/>
          <w:lang w:eastAsia="zh-CN"/>
        </w:rPr>
        <w:t xml:space="preserve">  </w:t>
        <w:tab/>
        <w:t>Tôi thực sự xin lỗi phải giữ anh em như thế này. Nếu Chúa khứng, đây là những gì tôi sẽ giảng tại Pheonix vào chiều Chúa nhật. Rồi Thứ Hai, tôi sẽ đi với những Buổi nhóm ngắn nhỏ, giống như vậy. Năm nay, tôi có mục đích trong lòng mình, nếu Chúa khứng -- Tôi sẽ cắt xé từ mé này sang mé kia. Tất cả chúng ta biết sự nhận diện đó, chúng ta biết thần lực thứ ba là gì -- Tất cả chúng ta hiểu điều đó.</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Anh em đã có -- anh em sẽ có cuộn băng. Anh em hiểu không? Tôi nghĩ nó sẽ nằm im trong một ít lâu, cho đến thì giờ bách hại lớn. Nó sẽ phát ra. Nó sẽ được bày tỏ. Cũng giống như năm dấu thẳng không thất bại, một cách hoàn hảo. Bây giờ, tôi nghĩ, chỉ chờ đợi, chỉ xem những gì làm. Tôi sẽ đi giống như vậy một lần nữa, xuyên, xuyên qua, tìm ra, những Buổi nhóm ngắn, chúng ta sẽ cố gắng ra khỏi mỗi đêm sớm. Có chỉ khoảng 30 phút, nói về điều gì đó, nói về sự Chữa lành Thiêng Liêng, hay điều gì giống như thế. Bất kỳ khi nào tôi sẵn sàng làm một cuốn băng lần nữa, hoặc là tôi sẽ chạy xuống dưới đây, đến phía sau của sa mạc, hay là đến Đền Tạm, hoặc nơi nào đó, mà họ có thể làm một cuộn băng, nơi chúng ta sẽ ở giữa vòng chính chúng ta và tôi có thể nói những gì tôi ước muốn, giống như thế.</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264</w:t>
      </w:r>
      <w:r>
        <w:rPr>
          <w:sz w:val="22"/>
          <w:szCs w:val="22"/>
          <w:lang w:eastAsia="zh-CN"/>
        </w:rPr>
        <w:t xml:space="preserve">  </w:t>
        <w:tab/>
        <w:t>Nhưng hãy nhớ, xem đó, Chúa Jêsus. Xem đấy, tôi phải quan sát. Khi tôi nhìn thấy nhiều người thật sự ngạo mạn hoàn toàn bước ra khỏi, tôi nghĩ tôi cố gắng diễn tả điều đó sáng nay, đó là sự tối tăm bao phủ họ. Họ không thể đừng được. Tôi tha thứ cho họ, vì đã không nghe và thấy những điều mà Đức Chúa Trời đã làm và họ vẫn không làm. Tôi vẫn cầu nguyện, “Lạy Chúa, xin tha thứ cho họ.” Tôi có ý nói từ lòng mình. Tôi không nói điều đó vì Người Chủ của tôi đã nói nhưng tôi muốn cảm thấy trong lòng trước rằng tôi thực sự nói.</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Tôi không tự cô lập mình khỏi dân sự. Tôi không muốn làm điều đó. Bởi vì tôi… Tôi có một Sứ điệp cho họ, “Sự Cứu Chuộc.” Tôi phải đi ra giữa vòng họ. Tôi đi ra với những người Giám lý, Báp-tít, Lutheran, Ngũ Tuần, Giáo hội Sa-bát (Nhóm Ngày Thứ Bảy), mọi điều khác, vì tôi đang tìm kiếm để cứu những người bị hư mất, nếu tôi có thể, để mang vào, tỏ Ánh Sáng cho họ. Và xin Chúa ở cùng anh em.</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265</w:t>
      </w:r>
      <w:r>
        <w:rPr>
          <w:sz w:val="22"/>
          <w:szCs w:val="22"/>
          <w:lang w:eastAsia="zh-CN"/>
        </w:rPr>
        <w:t xml:space="preserve">  </w:t>
        <w:tab/>
        <w:t>Nhóm nhỏ đầu tiên của chúng ta có những Buổi nhóm tại đây. Tôi không biết anh em có phát tờ chương trình ra ở đây không. Tôi sẽ đặt nó nằm tại đây, Mục sư sẽ đọc cho anh em, nơi chúng ta nhóm, nếu Chúa khứng. Tôi không có phần dẫn dắt nào cho họ, chỉ đơn giản đi ra, cố gắng làm bất kỳ điều gì tôi có thể. Nếu anh em có bất kỳ người yêu dấu nào chung quanh đó muốn đến một trong những Buổi nhóm, ồ, anh em viết cho họ một lá thư và bảo họ dự một trong những Buổi nhóm này.</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266</w:t>
      </w:r>
      <w:r>
        <w:rPr>
          <w:sz w:val="22"/>
          <w:szCs w:val="22"/>
          <w:lang w:eastAsia="zh-CN"/>
        </w:rPr>
        <w:t xml:space="preserve">  </w:t>
        <w:tab/>
        <w:t>Chúa ban phước anh em. Thật hân hạnh được gặp gỡ Anh Chị Stricker, tất cả những người còn lại, dân sự tại đây. Vài người trong họ, thậm chí tôi không biết tên của họ, nhưng tôi biết anh em bởi sự làm chứng của Đức Thánh Linh, rằng anh em là những anh chị em của tôi. Tình yêu thương và sự tôn trọng của tôi là dành cho anh em. Thật là một niềm vui lớn được ra ngoài đây với anh chị em.</w:t>
      </w:r>
    </w:p>
    <w:p>
      <w:pPr>
        <w:pStyle w:val="Normal"/>
        <w:jc w:val="both"/>
        <w:rPr>
          <w:sz w:val="10"/>
          <w:szCs w:val="10"/>
          <w:lang w:eastAsia="zh-CN"/>
        </w:rPr>
      </w:pPr>
      <w:r>
        <w:rPr>
          <w:sz w:val="10"/>
          <w:szCs w:val="10"/>
          <w:lang w:eastAsia="zh-CN"/>
        </w:rPr>
      </w:r>
    </w:p>
    <w:p>
      <w:pPr>
        <w:pStyle w:val="Normal"/>
        <w:jc w:val="both"/>
        <w:rPr>
          <w:sz w:val="22"/>
          <w:szCs w:val="22"/>
          <w:lang w:eastAsia="zh-CN"/>
        </w:rPr>
      </w:pPr>
      <w:r>
        <w:rPr>
          <w:sz w:val="22"/>
          <w:szCs w:val="22"/>
          <w:lang w:eastAsia="zh-CN"/>
        </w:rPr>
        <w:t xml:space="preserve">    </w:t>
      </w:r>
      <w:r>
        <w:rPr>
          <w:sz w:val="22"/>
          <w:szCs w:val="22"/>
          <w:lang w:eastAsia="zh-CN"/>
        </w:rPr>
        <w:tab/>
        <w:t xml:space="preserve">Anh chị em có bữa ăn tối dọn ở đây, sẽ có một bữa ăn tối thông công nhỏ. Tôi ước tôi có thể theo sát chung quanh, tôi biết điều đó thì tốt. Tôi biết anh em có những đầu bếp giỏi nhất trong đất nước. Tôi biết điều đó đúng. Nhưng chắc có lẽ tôi sẽ phải lấy phần bánh kẹp chả của tôi về nhà. Dẫu sao, tôi có một cuộc hẹn mà tôi phải đi. Thì giờ của tôi được phân bổ một ít tại đây và một ít tại đó. Tôi tin chắc tất cả anh em hiểu. Không phải vì tôi không muốn lưu lại. Đức Chúa Trời biết điều đó. Tôi sẽ không xuống đây. </w:t>
      </w:r>
    </w:p>
    <w:p>
      <w:pPr>
        <w:pStyle w:val="Normal"/>
        <w:jc w:val="both"/>
        <w:rPr>
          <w:sz w:val="10"/>
          <w:szCs w:val="10"/>
          <w:lang w:eastAsia="zh-CN"/>
        </w:rPr>
      </w:pPr>
      <w:r>
        <w:rPr>
          <w:sz w:val="10"/>
          <w:szCs w:val="10"/>
          <w:lang w:eastAsia="zh-CN"/>
        </w:rPr>
      </w:r>
    </w:p>
    <w:p>
      <w:pPr>
        <w:pStyle w:val="Normal"/>
        <w:jc w:val="both"/>
        <w:rPr>
          <w:sz w:val="22"/>
          <w:szCs w:val="22"/>
          <w:lang w:eastAsia="zh-CN"/>
        </w:rPr>
      </w:pPr>
      <w:r>
        <w:rPr>
          <w:sz w:val="22"/>
          <w:szCs w:val="22"/>
          <w:vertAlign w:val="superscript"/>
          <w:lang w:eastAsia="zh-CN"/>
        </w:rPr>
        <w:t>267</w:t>
      </w:r>
      <w:r>
        <w:rPr>
          <w:sz w:val="22"/>
          <w:szCs w:val="22"/>
          <w:lang w:eastAsia="zh-CN"/>
        </w:rPr>
        <w:t xml:space="preserve">  </w:t>
        <w:tab/>
        <w:t>Vài người trong họ nói, “Anh sẽ có xuống đó giảng cho 30 người trong khi anh có thể giảng một điều giống vậy cho mười ngàn người?” Chắc chắn. Kích cỡ không tạo nên bất kỳ khác biệt nào. Tôi muốn nhìn thấy nơi nó được nhận ở đâu. Đừng ném ngọc châu của anh em trước lợn. Chúng xây lại, giày đạp dưới chân, rồi sẽ quay lại, cắn anh em. Nhưng anh em đừng ném ngọc trai của mình ở đó.</w:t>
      </w:r>
    </w:p>
    <w:p>
      <w:pPr>
        <w:pStyle w:val="Normal"/>
        <w:jc w:val="both"/>
        <w:rPr>
          <w:sz w:val="10"/>
          <w:szCs w:val="10"/>
          <w:lang w:eastAsia="zh-CN"/>
        </w:rPr>
      </w:pPr>
      <w:r>
        <w:rPr>
          <w:sz w:val="10"/>
          <w:szCs w:val="10"/>
          <w:lang w:eastAsia="zh-CN"/>
        </w:rPr>
      </w:r>
    </w:p>
    <w:p>
      <w:pPr>
        <w:pStyle w:val="Normal"/>
        <w:jc w:val="both"/>
        <w:rPr>
          <w:sz w:val="22"/>
          <w:szCs w:val="22"/>
          <w:lang w:eastAsia="zh-CN"/>
        </w:rPr>
      </w:pPr>
      <w:r>
        <w:rPr>
          <w:sz w:val="22"/>
          <w:szCs w:val="22"/>
          <w:lang w:eastAsia="zh-CN"/>
        </w:rPr>
        <w:t xml:space="preserve">    </w:t>
      </w:r>
      <w:r>
        <w:rPr>
          <w:sz w:val="22"/>
          <w:szCs w:val="22"/>
          <w:lang w:eastAsia="zh-CN"/>
        </w:rPr>
        <w:tab/>
        <w:t>Tôi cảm thấy những gì tôi nói tại đây là không phải ném ngọc châu trước lợn. Tôi nghĩ đó là tỏ cho con trẻ những ngọc châu thuộc về chúng. Hiểu không? Đôi khi ngọc châu được tìm thấy tại đâu? Trong rác rưởi và bụi bặm.</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Anh em có bao giờ để ý một bông huệ, nó đến từ đâu? Ngay ra khỏi đáy hồ nhầy nhụa dưới ao. Nó lao nhọc ngày đêm để vươn đến ánh sáng, khi vươn đến rồi, nó lộ ra bông hoa đẹp nhất từng có. Đó là hoa huệ. Nó mọc lên từ bụi đất và nơi ô uế. Đó là nơi những ngọc châu được tìm thấy, bao bọc ngoài đây trong tiểu bang vàng này của đất nước. Anh em tìm vàng ở đâu? Dưới bụi. Anh em tìm ngọc bích và hột xoàn ở đâu? Trong tạp chất và bụi. Điều đó hoàn toàn chính xác. Đó là nơi tất cả chúng ta đến: ô uế và bụi của thế gian.</w:t>
      </w:r>
    </w:p>
    <w:p>
      <w:pPr>
        <w:pStyle w:val="Normal"/>
        <w:jc w:val="both"/>
        <w:rPr>
          <w:sz w:val="10"/>
          <w:szCs w:val="10"/>
          <w:lang w:eastAsia="zh-CN"/>
        </w:rPr>
      </w:pPr>
      <w:r>
        <w:rPr>
          <w:sz w:val="10"/>
          <w:szCs w:val="10"/>
          <w:lang w:eastAsia="zh-CN"/>
        </w:rPr>
      </w:r>
    </w:p>
    <w:p>
      <w:pPr>
        <w:pStyle w:val="Normal"/>
        <w:jc w:val="both"/>
        <w:rPr/>
      </w:pPr>
      <w:r>
        <w:rPr>
          <w:sz w:val="22"/>
          <w:szCs w:val="22"/>
          <w:vertAlign w:val="superscript"/>
          <w:lang w:eastAsia="zh-CN"/>
        </w:rPr>
        <w:t>268</w:t>
      </w:r>
      <w:r>
        <w:rPr>
          <w:sz w:val="22"/>
          <w:szCs w:val="22"/>
          <w:lang w:eastAsia="zh-CN"/>
        </w:rPr>
        <w:t xml:space="preserve">    </w:t>
        <w:tab/>
        <w:t>Nhưng ở đây… Tôi là người đi tìm vàng. Người đi tìm vàng làm gì? Ông ta đi săn vàng. Sau đó, điều ông làm là  chà nó cho sáng, đập nó ra, đúc nó và làm cho nó sẵn sàng. Đây là mỏ quặng của Đức Chúa Trời. Tôi đang nhìn xuyên qua đây mọi lúc để tìm những viên ngọc xinh đẹp. Tìm chúng ra nơi nào đó trong bụi, đánh bóng nó, nói, “Lạy Chúa, chúng ở đây. Đây là một người anh em. Đây là một Cơ-đốc nhân tái sinh. Đây là một thiếu nữ tốt đẹp. Đây là một nữ trung niên tốt đẹp, ồ, một thanh nữ. Dẫu là gì, Chúa ôi, họ có mặt tại đây. Họ là châu báu của Ngài. Lạy Chúa, hãy đặt họ vào trong vương miện của Ngài. Họ sẽ toả sáng mãi mãi.” Giống như thế.</w:t>
      </w:r>
    </w:p>
    <w:p>
      <w:pPr>
        <w:pStyle w:val="Normal"/>
        <w:jc w:val="both"/>
        <w:rPr>
          <w:sz w:val="10"/>
          <w:szCs w:val="10"/>
          <w:lang w:eastAsia="zh-CN"/>
        </w:rPr>
      </w:pPr>
      <w:r>
        <w:rPr>
          <w:sz w:val="10"/>
          <w:szCs w:val="10"/>
          <w:lang w:eastAsia="zh-CN"/>
        </w:rPr>
      </w:r>
    </w:p>
    <w:p>
      <w:pPr>
        <w:pStyle w:val="Normal"/>
        <w:jc w:val="both"/>
        <w:rPr/>
      </w:pPr>
      <w:r>
        <w:rPr>
          <w:sz w:val="22"/>
          <w:szCs w:val="22"/>
          <w:lang w:eastAsia="zh-CN"/>
        </w:rPr>
        <w:t xml:space="preserve">    </w:t>
      </w:r>
      <w:r>
        <w:rPr>
          <w:sz w:val="22"/>
          <w:szCs w:val="22"/>
          <w:lang w:eastAsia="zh-CN"/>
        </w:rPr>
        <w:tab/>
        <w:t>Shalom, cho đến khi tôi gặp anh em. Sự bình an của Đức Chúa Trời ở với anh em. Được rồi, mời Mục sư hãy đến đây. Đức Chúa Trời ban phước anh em giờ nầy. Và tôi... Tất cả anh em tiếp tục.</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r>
    </w:p>
    <w:p>
      <w:pPr>
        <w:pStyle w:val="Normal"/>
        <w:pBdr>
          <w:bottom w:val="single" w:sz="4" w:space="1" w:color="000000"/>
        </w:pBdr>
        <w:jc w:val="both"/>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snapToGrid w:val="false"/>
        <w:jc w:val="center"/>
        <w:rPr>
          <w:lang w:val="es-ES_tradnl"/>
        </w:rPr>
      </w:pPr>
      <w:r>
        <w:rPr>
          <w:lang w:val="es-ES_tradnl"/>
        </w:rPr>
        <w:t>Địa chỉ hạ tải và liên lạc:</w:t>
      </w:r>
    </w:p>
    <w:p>
      <w:pPr>
        <w:pStyle w:val="Normal"/>
        <w:snapToGrid w:val="false"/>
        <w:jc w:val="center"/>
        <w:rPr>
          <w:lang w:val="es-ES_tradnl"/>
        </w:rPr>
      </w:pPr>
      <w:r>
        <w:rPr>
          <w:lang w:val="es-ES_tradnl"/>
        </w:rPr>
        <w:t>http://</w:t>
      </w:r>
      <w:hyperlink r:id="rId6">
        <w:r>
          <w:rPr>
            <w:rStyle w:val="InternetLink"/>
            <w:lang w:val="es-ES_tradnl"/>
          </w:rPr>
          <w:t>Vn.Bibleway.org</w:t>
        </w:r>
      </w:hyperlink>
    </w:p>
    <w:p>
      <w:pPr>
        <w:pStyle w:val="Normal"/>
        <w:snapToGrid w:val="false"/>
        <w:jc w:val="center"/>
        <w:rPr>
          <w:lang w:val="es-ES_tradnl"/>
        </w:rPr>
      </w:pPr>
      <w:r>
        <w:rPr>
          <w:lang w:val="es-ES_tradnl"/>
        </w:rPr>
        <w:t xml:space="preserve">Email: </w:t>
      </w:r>
      <w:hyperlink r:id="rId7">
        <w:r>
          <w:rPr>
            <w:rStyle w:val="InternetLink"/>
            <w:lang w:val="es-ES_tradnl"/>
          </w:rPr>
          <w:t>ThanhDoCanada@Yahoo.Ca</w:t>
        </w:r>
      </w:hyperlink>
    </w:p>
    <w:p>
      <w:pPr>
        <w:pStyle w:val="Normal"/>
        <w:rPr>
          <w:lang w:val="es-ES_tradnl"/>
        </w:rPr>
      </w:pPr>
      <w:r>
        <w:rPr>
          <w:lang w:val="es-ES_tradnl"/>
        </w:rPr>
      </w:r>
    </w:p>
    <w:p>
      <w:pPr>
        <w:pStyle w:val="Normal"/>
        <w:rPr/>
      </w:pPr>
      <w:r>
        <w:rPr/>
      </w:r>
    </w:p>
    <w:sectPr>
      <w:headerReference w:type="default" r:id="rId8"/>
      <w:headerReference w:type="first" r:id="rId9"/>
      <w:type w:val="nextPage"/>
      <w:pgSz w:w="11906" w:h="16838"/>
      <w:pgMar w:left="1247" w:right="1247" w:gutter="0" w:header="624"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3322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332230" cy="146685"/>
                      </a:xfrm>
                      <a:prstGeom prst="rect"/>
                      <a:solidFill>
                        <a:srgbClr val="FFFFFF">
                          <a:alpha val="0"/>
                        </a:srgbClr>
                      </a:solidFill>
                    </wps:spPr>
                    <wps:txbx>
                      <w:txbxContent>
                        <w:p>
                          <w:pPr>
                            <w:pStyle w:val="Header"/>
                            <w:rPr>
                              <w:rStyle w:val="PageNumber"/>
                              <w:sz w:val="20"/>
                            </w:rPr>
                          </w:pPr>
                          <w:r>
                            <w:rPr>
                              <w:sz w:val="20"/>
                            </w:rPr>
                            <w:t xml:space="preserve">Shalom -- Sự Bình A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4.9pt;height:11.55pt;mso-wrap-distance-left:0pt;mso-wrap-distance-right:0pt;mso-wrap-distance-top:0pt;mso-wrap-distance-bottom:0pt;margin-top:0.05pt;mso-position-vertical-relative:text;margin-left:365.7pt;mso-position-horizontal:right;mso-position-horizontal-relative:margin">
              <v:fill opacity="0f"/>
              <v:textbox inset="0in,0in,0in,0in">
                <w:txbxContent>
                  <w:p>
                    <w:pPr>
                      <w:pStyle w:val="Header"/>
                      <w:rPr>
                        <w:rStyle w:val="PageNumber"/>
                        <w:sz w:val="20"/>
                      </w:rPr>
                    </w:pPr>
                    <w:r>
                      <w:rPr>
                        <w:sz w:val="20"/>
                      </w:rPr>
                      <w:t xml:space="preserve">Shalom -- Sự Bình A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Em">
    <w:name w:val="em"/>
    <w:basedOn w:val="DefaultParagraphFont"/>
    <w:qFormat/>
    <w:rPr/>
  </w:style>
  <w:style w:type="character" w:styleId="PageNumber">
    <w:name w:val="Page Number"/>
    <w:basedOn w:val="DefaultParagraphFont"/>
    <w:rPr>
      <w:rFonts w:cs="Times New Roman"/>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szCs w:val="22"/>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64-0112.rm" TargetMode="External"/><Relationship Id="rId3" Type="http://schemas.openxmlformats.org/officeDocument/2006/relationships/hyperlink" Target="http://nathan.co.za/message.asp?sermonum=995" TargetMode="External"/><Relationship Id="rId4" Type="http://schemas.openxmlformats.org/officeDocument/2006/relationships/hyperlink" Target="mailto:Timothy@Bibleway.org" TargetMode="External"/><Relationship Id="rId5" Type="http://schemas.openxmlformats.org/officeDocument/2006/relationships/hyperlink" Target="http://bibleway.org/vn/home.html"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1:38:00Z</dcterms:created>
  <dc:creator>Phuong</dc:creator>
  <dc:description/>
  <cp:keywords/>
  <dc:language>en-US</dc:language>
  <cp:lastModifiedBy>Phuong</cp:lastModifiedBy>
  <dcterms:modified xsi:type="dcterms:W3CDTF">2010-09-24T09:03:00Z</dcterms:modified>
  <cp:revision>9</cp:revision>
  <dc:subject/>
  <dc:title>Shalom - Sự Bình An</dc:title>
</cp:coreProperties>
</file>