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Lời Chúa Kêu Gọi Sự Phân Rẽ Hoàn Toàn Khỏi Sự Vô Tín</w:t>
      </w:r>
    </w:p>
    <w:p>
      <w:pPr>
        <w:pStyle w:val="Normal"/>
        <w:rPr>
          <w:rFonts w:ascii="Times New Roman" w:hAnsi="Times New Roman" w:cs="Times New Roman"/>
          <w:color w:val="000000"/>
          <w:sz w:val="22"/>
          <w:szCs w:val="32"/>
          <w:lang w:val="en-CA"/>
        </w:rPr>
      </w:pPr>
      <w:r>
        <w:rPr>
          <w:rFonts w:cs="Times New Roman" w:ascii="Times New Roman" w:hAnsi="Times New Roman"/>
          <w:color w:val="000000"/>
          <w:sz w:val="22"/>
          <w:szCs w:val="32"/>
          <w:lang w:val="en-CA"/>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rFonts w:ascii="Times New Roman" w:hAnsi="Times New Roman" w:cs="Times New Roman"/>
          <w:color w:val="000000"/>
          <w:sz w:val="20"/>
          <w:lang w:eastAsia="zh-TW"/>
        </w:rPr>
      </w:pPr>
      <w:r>
        <w:rPr>
          <w:rFonts w:cs="Times New Roman" w:ascii="Times New Roman" w:hAnsi="Times New Roman"/>
          <w:color w:val="000000"/>
          <w:sz w:val="20"/>
        </w:rPr>
        <w:t xml:space="preserve">Sứ điệp này được dịch từ băng ghi âm số </w:t>
      </w:r>
      <w:hyperlink r:id="rId2">
        <w:r>
          <w:rPr>
            <w:rStyle w:val="InternetLink"/>
            <w:rFonts w:cs="Times New Roman" w:ascii="Times New Roman" w:hAnsi="Times New Roman"/>
            <w:b/>
            <w:sz w:val="20"/>
            <w:u w:val="none"/>
          </w:rPr>
          <w:t>64-0121</w:t>
        </w:r>
      </w:hyperlink>
      <w:r>
        <w:rPr>
          <w:rFonts w:cs="Times New Roman" w:ascii="Times New Roman" w:hAnsi="Times New Roman"/>
          <w:color w:val="000000"/>
          <w:sz w:val="20"/>
        </w:rPr>
        <w:t xml:space="preserve"> </w:t>
      </w:r>
      <w:r>
        <w:rPr>
          <w:rFonts w:cs="Times New Roman" w:ascii="Times New Roman" w:hAnsi="Times New Roman"/>
          <w:b/>
          <w:color w:val="000000"/>
          <w:sz w:val="20"/>
        </w:rPr>
        <w:t>“</w:t>
      </w:r>
      <w:hyperlink r:id="rId3">
        <w:r>
          <w:rPr>
            <w:rStyle w:val="InternetLink"/>
            <w:rFonts w:cs="Times New Roman" w:ascii="Times New Roman" w:hAnsi="Times New Roman"/>
            <w:b/>
            <w:sz w:val="20"/>
            <w:u w:val="none"/>
          </w:rPr>
          <w:t>God’s Word Calls For A Total Separation From Unbelief</w:t>
        </w:r>
      </w:hyperlink>
      <w:r>
        <w:rPr>
          <w:rFonts w:cs="Times New Roman" w:ascii="Times New Roman" w:hAnsi="Times New Roman"/>
          <w:b/>
          <w:color w:val="000000"/>
          <w:sz w:val="20"/>
        </w:rPr>
        <w:t>”</w:t>
      </w:r>
      <w:r>
        <w:rPr>
          <w:rFonts w:cs="Times New Roman" w:ascii="Times New Roman" w:hAnsi="Times New Roman"/>
          <w:color w:val="000000"/>
          <w:sz w:val="20"/>
        </w:rPr>
        <w:t xml:space="preserve">, dài 88 phút, giảng vào tối thứ Ba, ngày 21/1/1964, bởi Anh (Brother) William Marrion Branham, tại Khách sạn Ramada Inn, Phoenix, Arizonz, USA. (Bản dịch tiếng Việt duyệt lần thứ </w:t>
      </w:r>
      <w:r>
        <w:rPr>
          <w:rFonts w:cs="Times New Roman" w:ascii="Times New Roman" w:hAnsi="Times New Roman"/>
          <w:color w:val="000000"/>
          <w:sz w:val="20"/>
          <w:lang w:eastAsia="zh-TW"/>
        </w:rPr>
        <w:t>5</w:t>
      </w:r>
      <w:r>
        <w:rPr>
          <w:rFonts w:cs="Times New Roman" w:ascii="Times New Roman" w:hAnsi="Times New Roman"/>
          <w:color w:val="000000"/>
          <w:sz w:val="20"/>
          <w:lang w:eastAsia="zh-TW"/>
        </w:rPr>
        <w:t>b</w:t>
      </w:r>
      <w:r>
        <w:rPr>
          <w:rFonts w:cs="Times New Roman" w:ascii="Times New Roman" w:hAnsi="Times New Roman"/>
          <w:color w:val="000000"/>
          <w:sz w:val="20"/>
        </w:rPr>
        <w:t xml:space="preserve">, ngày </w:t>
      </w:r>
      <w:r>
        <w:rPr>
          <w:rFonts w:cs="Times New Roman" w:ascii="Times New Roman" w:hAnsi="Times New Roman"/>
          <w:sz w:val="20"/>
        </w:rPr>
        <w:t>0</w:t>
      </w:r>
      <w:hyperlink r:id="rId4">
        <w:r>
          <w:rPr>
            <w:rStyle w:val="InternetLink"/>
            <w:rFonts w:cs="Times New Roman" w:ascii="Times New Roman" w:hAnsi="Times New Roman"/>
            <w:sz w:val="20"/>
            <w:u w:val="none"/>
            <w:lang w:eastAsia="zh-TW"/>
          </w:rPr>
          <w:t>5</w:t>
        </w:r>
        <w:r>
          <w:rPr>
            <w:rStyle w:val="InternetLink"/>
            <w:rFonts w:cs="Times New Roman" w:ascii="Times New Roman" w:hAnsi="Times New Roman"/>
            <w:sz w:val="20"/>
            <w:u w:val="none"/>
          </w:rPr>
          <w:t>/01/2010</w:t>
        </w:r>
      </w:hyperlink>
      <w:r>
        <w:rPr>
          <w:rFonts w:cs="Times New Roman" w:ascii="Times New Roman" w:hAnsi="Times New Roman"/>
          <w:color w:val="000000"/>
          <w:sz w:val="20"/>
        </w:rPr>
        <w:t xml:space="preserve"> - </w:t>
      </w:r>
      <w:hyperlink r:id="rId5">
        <w:r>
          <w:rPr>
            <w:rStyle w:val="InternetLink"/>
            <w:rFonts w:cs="Times New Roman" w:ascii="Times New Roman" w:hAnsi="Times New Roman"/>
            <w:sz w:val="20"/>
            <w:u w:val="none"/>
          </w:rPr>
          <w:t xml:space="preserve">Vietnamese Translation, Revision </w:t>
        </w:r>
        <w:r>
          <w:rPr>
            <w:rStyle w:val="InternetLink"/>
            <w:rFonts w:cs="Times New Roman" w:ascii="Times New Roman" w:hAnsi="Times New Roman"/>
            <w:sz w:val="20"/>
            <w:u w:val="none"/>
            <w:lang w:eastAsia="zh-TW"/>
          </w:rPr>
          <w:t>5</w:t>
        </w:r>
      </w:hyperlink>
      <w:r>
        <w:rPr>
          <w:rFonts w:cs="Times New Roman" w:ascii="Times New Roman" w:hAnsi="Times New Roman"/>
          <w:sz w:val="20"/>
        </w:rPr>
        <w:t>b</w:t>
      </w:r>
      <w:r>
        <w:rPr>
          <w:rFonts w:cs="Times New Roman" w:ascii="Times New Roman" w:hAnsi="Times New Roman"/>
          <w:color w:val="000000"/>
          <w:sz w:val="20"/>
        </w:rPr>
        <w:t>.)</w:t>
      </w:r>
    </w:p>
    <w:p>
      <w:pPr>
        <w:pStyle w:val="Normal"/>
        <w:rPr>
          <w:rFonts w:ascii="Times New Roman" w:hAnsi="Times New Roman" w:cs="Times New Roman"/>
          <w:color w:val="000000"/>
          <w:sz w:val="22"/>
          <w:lang w:val="en-CA" w:eastAsia="zh-TW"/>
        </w:rPr>
      </w:pPr>
      <w:r>
        <w:rPr>
          <w:rFonts w:cs="Times New Roman" w:ascii="Times New Roman" w:hAnsi="Times New Roman"/>
          <w:color w:val="000000"/>
          <w:sz w:val="22"/>
          <w:lang w:val="en-CA" w:eastAsia="zh-TW"/>
        </w:rPr>
      </w:r>
    </w:p>
    <w:p>
      <w:pPr>
        <w:pStyle w:val="Normal"/>
        <w:autoSpaceDE w:val="false"/>
        <w:jc w:val="both"/>
        <w:rPr/>
      </w:pPr>
      <w:r>
        <w:rPr>
          <w:rFonts w:cs="Times New Roman" w:ascii="Times New Roman" w:hAnsi="Times New Roman"/>
          <w:color w:val="000000"/>
          <w:sz w:val="22"/>
          <w:vertAlign w:val="superscript"/>
          <w:lang w:val="en-CA"/>
        </w:rPr>
        <w:t>1</w:t>
      </w:r>
      <w:r>
        <w:rPr>
          <w:rFonts w:cs="Times New Roman" w:ascii="Times New Roman" w:hAnsi="Times New Roman"/>
          <w:color w:val="000000"/>
          <w:sz w:val="22"/>
          <w:lang w:val="en-CA"/>
        </w:rPr>
        <w:t xml:space="preserve">  </w:t>
        <w:tab/>
        <w:t>... Nh</w:t>
      </w:r>
      <w:r>
        <w:rPr>
          <w:rFonts w:cs="Times New Roman" w:ascii="Times New Roman" w:hAnsi="Times New Roman"/>
          <w:color w:val="000000"/>
          <w:sz w:val="22"/>
          <w:lang w:val="vi-VN"/>
        </w:rPr>
        <w:t>ững Lời Kinh thánh</w:t>
      </w:r>
      <w:r>
        <w:rPr>
          <w:rFonts w:cs="Times New Roman" w:ascii="Times New Roman" w:hAnsi="Times New Roman"/>
          <w:color w:val="000000"/>
          <w:sz w:val="22"/>
        </w:rPr>
        <w:t>, với một vài câu Kinh thánh mà tôi đ</w:t>
      </w:r>
      <w:r>
        <w:rPr>
          <w:rFonts w:cs="Times New Roman" w:ascii="Times New Roman" w:hAnsi="Times New Roman"/>
          <w:color w:val="000000"/>
          <w:sz w:val="22"/>
          <w:lang w:eastAsia="zh-TW"/>
        </w:rPr>
        <w:t>ã</w:t>
      </w:r>
      <w:r>
        <w:rPr>
          <w:rFonts w:cs="Times New Roman" w:ascii="Times New Roman" w:hAnsi="Times New Roman"/>
          <w:color w:val="000000"/>
          <w:sz w:val="22"/>
        </w:rPr>
        <w:t xml:space="preserve"> </w:t>
      </w:r>
      <w:r>
        <w:rPr>
          <w:rFonts w:cs="Times New Roman" w:ascii="Times New Roman" w:hAnsi="Times New Roman"/>
          <w:color w:val="000000"/>
          <w:sz w:val="22"/>
          <w:lang w:val="en-CA"/>
        </w:rPr>
        <w:t>viết ra ở đây, điều mà nếu tôi muốn gọi là một đề tài. Tôi không biết có gọi đó là một đề tài hay không, nhưng nếu chỉ dành cho đề tài, tôi muốn lấy ý tưởng này: “Lời Chúa Kêu Gọi Sự Phân Rẽ Hoàn Toàn Khỏi Sự Vô Tí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w:t>
      </w:r>
      <w:r>
        <w:rPr>
          <w:rFonts w:cs="Times New Roman" w:ascii="Times New Roman" w:hAnsi="Times New Roman"/>
          <w:color w:val="000000"/>
          <w:sz w:val="22"/>
          <w:lang w:val="en-CA"/>
        </w:rPr>
        <w:t xml:space="preserve">  </w:t>
        <w:tab/>
        <w:t>Tôi muốn đọc ra t</w:t>
      </w:r>
      <w:r>
        <w:rPr>
          <w:rFonts w:cs="Times New Roman" w:ascii="Times New Roman" w:hAnsi="Times New Roman"/>
          <w:color w:val="000000"/>
          <w:sz w:val="22"/>
          <w:lang w:val="vi-VN"/>
        </w:rPr>
        <w:t xml:space="preserve">ừ </w:t>
      </w:r>
      <w:r>
        <w:rPr>
          <w:rFonts w:cs="Times New Roman" w:ascii="Times New Roman" w:hAnsi="Times New Roman"/>
          <w:color w:val="000000"/>
          <w:sz w:val="22"/>
          <w:lang w:val="en-CA"/>
        </w:rPr>
        <w:t>Kinh thánh, trong ch</w:t>
      </w:r>
      <w:r>
        <w:rPr>
          <w:rFonts w:cs="Times New Roman" w:ascii="Times New Roman" w:hAnsi="Times New Roman"/>
          <w:color w:val="000000"/>
          <w:sz w:val="22"/>
          <w:lang w:val="vi-VN"/>
        </w:rPr>
        <w:t>ương</w:t>
      </w:r>
      <w:r>
        <w:rPr>
          <w:rFonts w:cs="Times New Roman" w:ascii="Times New Roman" w:hAnsi="Times New Roman"/>
          <w:color w:val="000000"/>
          <w:sz w:val="22"/>
          <w:lang w:val="en-CA"/>
        </w:rPr>
        <w:t xml:space="preserve"> 13 sách Sáng thế ký, chúng ta muốn bắt đầu với câu 5. Tôi thật sự yêu thích đọc Lời bởi vì những gì tôi nói có thể qua đi, đó là con người. Nhưng nếu tôi đọc Lời này, những gì Ngài Phán không thể qua đi được. Như vậy, khi đó, tôi biết sẽ có điều tốt đẹp ra từ đó, trên việc đọc Lời nữa. Chúng ta bắt đầu đọc chương 13 câu 5:</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Vả, Lót cùng đi với Áp-ram, cũng có chiên, bò và trại. </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Xứ đó không đủ chỗ cho 2 người ở chung, vì tài vật rất nhiều cho đến đỗi không ở chung nhau được. </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Trong khi dân Ca-na-an và dân Phê-rê-sít ở trong xứ, xảy có sự tranh giành của bọn chăn chiên Áp-ram cùng bọn chăn chiên Lót. </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Áp-ram nói cùng Lót rằng, “Chúng ta là cốt nhục, xin người cùng ta chẳng nên cãi lẫy nhau và bọn chăn chiên ta cùng bọn chăn chiên ngươi cũng đừng tranh giành nhau nữa. </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Toàn xứ há chẳng ở trước mặt ngươi sao? Vậy, hãy lìa khỏi ta, nếu ngươi lấy bên tả, ta sẽ qua bên hữu, nếu ngươi lấy bên hữu, ta sẽ qua bên tả. </w:t>
      </w:r>
    </w:p>
    <w:p>
      <w:pPr>
        <w:pStyle w:val="Normal"/>
        <w:autoSpaceDE w:val="false"/>
        <w:ind w:left="663" w:hanging="0"/>
        <w:jc w:val="both"/>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 xml:space="preserve">Lót liền ngước mắt lên, thấy khắp cánh đồng bằng bên sông Giô-đanh, là nơi </w:t>
      </w:r>
      <w:r>
        <w:rPr>
          <w:rFonts w:cs="Times New Roman" w:ascii="Times New Roman" w:hAnsi="Times New Roman"/>
          <w:color w:val="000000"/>
          <w:sz w:val="22"/>
          <w:lang w:val="en-CA"/>
        </w:rPr>
        <w:t>(trước khi Đức Giê-hô-va chưa phá huỷ thành Sô-đôm và Gô-mô-rơ)</w:t>
      </w:r>
      <w:r>
        <w:rPr>
          <w:rFonts w:cs="Times New Roman" w:ascii="Times New Roman" w:hAnsi="Times New Roman"/>
          <w:b/>
          <w:color w:val="000000"/>
          <w:sz w:val="22"/>
          <w:lang w:val="en-CA"/>
        </w:rPr>
        <w:t xml:space="preserve"> thảy đều có nước chảy tưới khắp đến Xoa, đồng đó cũng như vườn của Đức Giê-hô-va và như xứ Ê-díp-tô vậy, Lót bèn chọn lấy cho mình hết cánh đồng bằng bên sông Giô-đanh và đi qua phía đông. </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Vậy, 2 người chia rẽ nhau. Áp-ram ở trong xứ Ca-na-an, còn Lót ở trong thành của đồng bằng và dời trại mình đến Sô-đôm.</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Vả, dân Sô-đôm là độc ác và kẻ phạm tội trọng cùng Đức Giê-hô-va.</w:t>
      </w:r>
    </w:p>
    <w:p>
      <w:pPr>
        <w:pStyle w:val="Normal"/>
        <w:autoSpaceDE w:val="false"/>
        <w:ind w:left="663" w:hanging="0"/>
        <w:jc w:val="both"/>
        <w:rPr>
          <w:rFonts w:ascii="Times New Roman" w:hAnsi="Times New Roman" w:cs="Times New Roman"/>
          <w:b/>
          <w:b/>
          <w:color w:val="000000"/>
          <w:sz w:val="10"/>
          <w:szCs w:val="10"/>
          <w:lang w:val="en-CA"/>
        </w:rPr>
      </w:pPr>
      <w:r>
        <w:rPr>
          <w:rFonts w:cs="Times New Roman" w:ascii="Times New Roman" w:hAnsi="Times New Roman"/>
          <w:b/>
          <w:color w:val="000000"/>
          <w:sz w:val="10"/>
          <w:szCs w:val="10"/>
          <w:lang w:val="en-CA"/>
        </w:rPr>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Sau khi Lót lìa khỏi Áp-ram rồi, Đức Giê-hô-va Phán cùng Áp-ram rằng: Hãy nhướng mắt lên, nhìn từ chỗ ngươi ở cho đến phương bắc, phương nam, phương đông và phương tây.</w:t>
      </w:r>
    </w:p>
    <w:p>
      <w:pPr>
        <w:pStyle w:val="Normal"/>
        <w:autoSpaceDE w:val="false"/>
        <w:ind w:left="663" w:hanging="0"/>
        <w:jc w:val="both"/>
        <w:rPr>
          <w:rFonts w:ascii="Times New Roman" w:hAnsi="Times New Roman" w:cs="Times New Roman"/>
          <w:b/>
          <w:b/>
          <w:color w:val="000000"/>
          <w:sz w:val="22"/>
          <w:lang w:val="en-CA"/>
        </w:rPr>
      </w:pPr>
      <w:r>
        <w:rPr>
          <w:rFonts w:eastAsia="Times New Roman" w:cs="Times New Roman" w:ascii="Times New Roman" w:hAnsi="Times New Roman"/>
          <w:b/>
          <w:color w:val="000000"/>
          <w:sz w:val="22"/>
          <w:lang w:val="en-CA"/>
        </w:rPr>
        <w:t xml:space="preserve">    </w:t>
      </w:r>
      <w:r>
        <w:rPr>
          <w:rFonts w:cs="Times New Roman" w:ascii="Times New Roman" w:hAnsi="Times New Roman"/>
          <w:b/>
          <w:color w:val="000000"/>
          <w:sz w:val="22"/>
          <w:lang w:val="en-CA"/>
        </w:rPr>
        <w:tab/>
        <w:t>Vì cả xứ nào ngươi thấy, ta sẽ ban cho ngươi và cho dòng dõi ngươi đời đời.</w:t>
      </w:r>
    </w:p>
    <w:p>
      <w:pPr>
        <w:pStyle w:val="Normal"/>
        <w:autoSpaceDE w:val="false"/>
        <w:jc w:val="both"/>
        <w:rPr>
          <w:rFonts w:ascii="Times New Roman" w:hAnsi="Times New Roman" w:cs="Times New Roman"/>
          <w:b/>
          <w:b/>
          <w:color w:val="000000"/>
          <w:sz w:val="10"/>
          <w:szCs w:val="10"/>
          <w:lang w:val="en-CA"/>
        </w:rPr>
      </w:pPr>
      <w:r>
        <w:rPr>
          <w:rFonts w:cs="Times New Roman" w:ascii="Times New Roman" w:hAnsi="Times New Roman"/>
          <w:b/>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3</w:t>
      </w:r>
      <w:r>
        <w:rPr>
          <w:rFonts w:cs="Times New Roman" w:ascii="Times New Roman" w:hAnsi="Times New Roman"/>
          <w:color w:val="000000"/>
          <w:sz w:val="22"/>
          <w:lang w:val="en-CA"/>
        </w:rPr>
        <w:t xml:space="preserve">  </w:t>
        <w:tab/>
        <w:t>Suy niệm về Lời Đức Chúa Trời kêu gọi một sự phân rẽ hoàn toàn... Chúng ta chỉ biết điều này bởi lúc chúng ta đọc Lời, nhìn thấy Lời được tỏ lộ chính mì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Vào thuở ban đầu (Sáng thế ký đoạn 1:3), chúng ta tìm thấy có sự tối tăm ở trên đất. Linh của Đức Chúa Trời vận hành trên mặt nước và Phán, </w:t>
      </w:r>
      <w:r>
        <w:rPr>
          <w:rFonts w:cs="Times New Roman" w:ascii="Times New Roman" w:hAnsi="Times New Roman"/>
          <w:b/>
          <w:color w:val="000000"/>
          <w:sz w:val="22"/>
          <w:lang w:val="en-CA"/>
        </w:rPr>
        <w:t>“Hãy có sự sáng.”</w:t>
      </w:r>
      <w:r>
        <w:rPr>
          <w:rFonts w:cs="Times New Roman" w:ascii="Times New Roman" w:hAnsi="Times New Roman"/>
          <w:color w:val="000000"/>
          <w:sz w:val="22"/>
          <w:lang w:val="en-CA"/>
        </w:rPr>
        <w:t xml:space="preserve"> Thì có sự sáng. Đức Chúa Trời thấy rằng ánh sáng là tốt lành, đã phân rẽ ánh sáng khỏi bóng tối. Như vậy, Lời Đức Chúa Trời bắt đầu phân rẽ ánh sáng khỏi bóng tối từ thuở ban đầu, cho đến hôm nay vẫn còn là như vậ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5</w:t>
      </w:r>
      <w:r>
        <w:rPr>
          <w:rFonts w:cs="Times New Roman" w:ascii="Times New Roman" w:hAnsi="Times New Roman"/>
          <w:color w:val="000000"/>
          <w:sz w:val="22"/>
          <w:lang w:val="en-CA"/>
        </w:rPr>
        <w:t xml:space="preserve">  </w:t>
        <w:tab/>
        <w:t>Như tôi đã nói đêm qua về Chúa Jêsus khi Ngài 12 tuổi; Về sai lầm người mẹ của Ngài, người ta tuyên bố rằng bà là mẹ của Đức Chúa Trời, như thế nào người nữ đã nói, “Ôi, cha Con và ta đã đi tìm con với nước mắ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Một cách nhanh chóng, Ngài, là Lời, Bảo, </w:t>
      </w:r>
      <w:r>
        <w:rPr>
          <w:rFonts w:cs="Times New Roman" w:ascii="Times New Roman" w:hAnsi="Times New Roman"/>
          <w:b/>
          <w:color w:val="000000"/>
          <w:sz w:val="22"/>
          <w:lang w:val="en-CA"/>
        </w:rPr>
        <w:t>“Các ngươi không biết rằng Ta phải lo công việc của Cha Ta hay sao?”</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Xem đó, bà đang tuyên bố Ngài là con trai của Giô-sép, nhưng Ngài không phải là con trai của Giô-sép. Nếu Ngài đã là con trai của Giô-sép, Ngài hẳn đã sống với ông nhưng Ngài đã ở cùng với Đức Cha, lo công việc của Ngài. Như vậy, Lời luôn luôn có tính sửa lại cho đúng (corrective), luôn luôn đúng, Lời sẽ luôn luôn sửa cho đúng mỗi điều sai trật.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8</w:t>
      </w:r>
      <w:r>
        <w:rPr>
          <w:rFonts w:cs="Times New Roman" w:ascii="Times New Roman" w:hAnsi="Times New Roman"/>
          <w:color w:val="000000"/>
          <w:sz w:val="22"/>
          <w:lang w:val="en-CA"/>
        </w:rPr>
        <w:t xml:space="preserve">  </w:t>
        <w:tab/>
        <w:t xml:space="preserve">Lúc bấy giờ khi trái đất... Đức Chúa Trời sắp sử dụng mặt đất, nó đang ở trong bóng tối hoàn toàn. Linh của Đức Chúa Trời Phán, </w:t>
      </w:r>
      <w:r>
        <w:rPr>
          <w:rFonts w:cs="Times New Roman" w:ascii="Times New Roman" w:hAnsi="Times New Roman"/>
          <w:b/>
          <w:color w:val="000000"/>
          <w:sz w:val="22"/>
          <w:lang w:val="en-CA"/>
        </w:rPr>
        <w:t>“Hãy có sự sáng;”</w:t>
      </w:r>
      <w:r>
        <w:rPr>
          <w:rFonts w:cs="Times New Roman" w:ascii="Times New Roman" w:hAnsi="Times New Roman"/>
          <w:color w:val="000000"/>
          <w:sz w:val="22"/>
          <w:lang w:val="en-CA"/>
        </w:rPr>
        <w:t xml:space="preserve"> Ngài đã phân rẽ ánh sáng khỏi bóng tối. Công việc đó đã diễn ra kể từ đó: Phân rẽ Sự Sáng khỏi bóng tối. Lời Đức Chúa Trời cũng phân rẽ nước khỏi đất vào thuở ban đầu. Đức Chúa Trời đã Phán, nước được phân rẽ khỏi đất. Ngài có một lý do cho điều đó.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Chúa không bao giờ Phán ra một Lời trừ phi Ngài có một lý do để Phán ra Lời đó. Ngài không giống như anh em và tôi, hay đặc biệt là chính tôi, nói rất nhiều điều ngớ ngẩn. Đức Chúa Trời Phán ra mỗi Lời với một ý nghĩa, điều gì đó mà Ngài đang cố gắng đạt được bởi Lời Ngài. Lời sẽ được thực hiện một cách chính xác những gì Ngài Phán Lời sẽ làm.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0</w:t>
      </w:r>
      <w:r>
        <w:rPr>
          <w:rFonts w:cs="Times New Roman" w:ascii="Times New Roman" w:hAnsi="Times New Roman"/>
          <w:color w:val="000000"/>
          <w:sz w:val="22"/>
          <w:lang w:val="en-CA"/>
        </w:rPr>
        <w:t xml:space="preserve">  </w:t>
        <w:tab/>
        <w:t>Nếu Đức Chúa Trời Phán</w:t>
      </w:r>
      <w:r>
        <w:rPr>
          <w:rFonts w:cs="Times New Roman" w:ascii="Times New Roman" w:hAnsi="Times New Roman"/>
          <w:b/>
          <w:color w:val="000000"/>
          <w:sz w:val="22"/>
          <w:lang w:val="en-CA"/>
        </w:rPr>
        <w:t>, “Hãy có sự sáng.”</w:t>
      </w:r>
      <w:r>
        <w:rPr>
          <w:rFonts w:cs="Times New Roman" w:ascii="Times New Roman" w:hAnsi="Times New Roman"/>
          <w:color w:val="000000"/>
          <w:sz w:val="22"/>
          <w:lang w:val="en-CA"/>
        </w:rPr>
        <w:t xml:space="preserve"> Rồi không có sự sáng, vậy là không phải Đức Chúa Trời đã nói thế. Hiểu không? Khi Đức Chúa Trời Phán bất kỳ điều gì, Ngài phải có cơ sở cho những gì Ngài Phán. Lúc Lời Đức Chúa Trời đã được xác thực, Lời là sự xác thực, tự Lời không phải là Sự Sáng cho đến khi Nó là Sự Sáng được chứng thực (a-vindicated Ligh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ếu Đức Chúa Trời đã Phán, </w:t>
      </w:r>
      <w:r>
        <w:rPr>
          <w:rFonts w:cs="Times New Roman" w:ascii="Times New Roman" w:hAnsi="Times New Roman"/>
          <w:b/>
          <w:color w:val="000000"/>
          <w:sz w:val="22"/>
          <w:lang w:val="en-CA"/>
        </w:rPr>
        <w:t>“Phải có sự sáng,”</w:t>
      </w:r>
      <w:r>
        <w:rPr>
          <w:rFonts w:cs="Times New Roman" w:ascii="Times New Roman" w:hAnsi="Times New Roman"/>
          <w:color w:val="000000"/>
          <w:sz w:val="22"/>
          <w:lang w:val="en-CA"/>
        </w:rPr>
        <w:t xml:space="preserve"> mà không có sự sáng, vậy là không phải là Lời Đức Chúa Trời. Nhưng khi Lời bất lên trên trái đất, đã tỏ cho thấy Lời được chứng thực, và nó là sự sá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3</w:t>
      </w:r>
      <w:r>
        <w:rPr>
          <w:rFonts w:cs="Times New Roman" w:ascii="Times New Roman" w:hAnsi="Times New Roman"/>
          <w:color w:val="000000"/>
          <w:sz w:val="22"/>
          <w:lang w:val="en-CA"/>
        </w:rPr>
        <w:t xml:space="preserve">  </w:t>
        <w:tab/>
        <w:t>Vậy thì, hôm nay, nếu Đức Chúa Trời có một Lời hứa, khi Lời hứa được xét đoán, lúc ấy, đó là Ánh Sáng. Đó là Ánh Sánh của ngày, khi Lời được ch</w:t>
      </w:r>
      <w:r>
        <w:rPr>
          <w:rFonts w:cs="Times New Roman" w:ascii="Times New Roman" w:hAnsi="Times New Roman"/>
          <w:color w:val="000000"/>
          <w:sz w:val="22"/>
          <w:lang w:val="vi-VN"/>
        </w:rPr>
        <w:t>ứng thực</w:t>
      </w:r>
      <w:r>
        <w:rPr>
          <w:rFonts w:cs="Times New Roman" w:ascii="Times New Roman" w:hAnsi="Times New Roman"/>
          <w:color w:val="000000"/>
          <w:sz w:val="22"/>
          <w:lang w:val="en-CA"/>
        </w:rPr>
        <w:t>, Lời cho thời đại (the hour) được ch</w:t>
      </w:r>
      <w:r>
        <w:rPr>
          <w:rFonts w:cs="Times New Roman" w:ascii="Times New Roman" w:hAnsi="Times New Roman"/>
          <w:color w:val="000000"/>
          <w:sz w:val="22"/>
          <w:lang w:val="vi-VN"/>
        </w:rPr>
        <w:t>ứng thực</w:t>
      </w:r>
      <w:r>
        <w:rPr>
          <w:rFonts w:cs="Times New Roman" w:ascii="Times New Roman" w:hAnsi="Times New Roman"/>
          <w:color w:val="000000"/>
          <w:sz w:val="22"/>
          <w:lang w:val="en-CA"/>
        </w:rPr>
        <w: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Rồi Đức Chúa Trời sẽ có mặt đất, Ngài sẽ trồng rau, Ngài có dân sự trên đất, rồi Ngài Phán và phân rẽ những dòng nước khỏi biển cả. Lúc ấy, Ngài cũng phân rẽ, trong Sáng thế ký, sự sống từ cái chế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ậy nếu chúng ta tin Đạo của Đức Chúa Trời, Lời là Lời Sự Sống đối với chúng ta nhưng nếu chúng ta đặt câu hỏi về Đạo Chúa, Lời đã chết đối với chúng ta. Vì Đức Chúa Trời đã Phán, ai có thể chối được Lời? Hiểu không? Nếu chúng ta đặt câu hỏi Lời Đức Chúa Trời, lúc ấy, Lời trở nên chế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6</w:t>
      </w:r>
      <w:r>
        <w:rPr>
          <w:rFonts w:cs="Times New Roman" w:ascii="Times New Roman" w:hAnsi="Times New Roman"/>
          <w:color w:val="000000"/>
          <w:sz w:val="22"/>
          <w:lang w:val="en-CA"/>
        </w:rPr>
        <w:t xml:space="preserve">  </w:t>
        <w:tab/>
        <w:t>Giống như Ê-va lúc ấy, đã thắc mắc một cụm từ ngắn (little phrase) trong Lời Chúa, đã gây nên cái gì? Đã gây nên tất cả những rắc rối này mà chúng ta có. Nếu nàng cứ ở lại đằng sau Lời, đóng thành trì sau Lời, mặc toàn bộ áo giáp của Đức Chúa Trời mà không bất tuân Lời (disbelieved It), rồi ra sự việc đã không hề xảy ra theo cách của nó, nó không hề theo cách này. Nhưng, anh em thấy, có sự chết đế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Sau đó, Đức Chúa Trời cũng có sự chuộc tội. Với lòng nhân từ đối với chúng ta, Ngài chấp nhận chết thế cho dân sự, Ngài đã phân rẽ sự sống khỏi cái chết nữa, trong vườn Ê-đen, Ngài đã thực hiện điều đó bởi Lời Ngà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Hôm nay, Ngài làm điều giống như vậy. Khi chúng ta ở trong bóng tối bao trùm, như tôi đã giảng vào Chúa nhật, bóng tối bao phủ trên xứ, trên dân sự, bóng tối dày đặc... Giữa tất cả những điều này, Ngài vẫn đang Phán Lời Sự Sống của Ngài cho những người muốn tin Lời. Bây giờ, chúng ta tìm thấy điều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0</w:t>
      </w:r>
      <w:r>
        <w:rPr>
          <w:rFonts w:cs="Times New Roman" w:ascii="Times New Roman" w:hAnsi="Times New Roman"/>
          <w:color w:val="000000"/>
          <w:sz w:val="22"/>
          <w:lang w:val="en-CA"/>
        </w:rPr>
        <w:t xml:space="preserve">  </w:t>
        <w:tab/>
        <w:t>Chúa Jêsus đã liên tục bảo cho chúng ta rằng phải có một sự phân rẽ. Chúng ta tìm thấy rằng điều cuối cùng đã được Đức Giê-hô-va tiên báo cho nhân loại, trước ngày vĩ đại cuối cùng khi chúng ta cất lên vào sự Hiện diện của Đức Chúa Trời, sẽ có một sự phân rẽ cuối cùng. Ngài sẽ phân rẽ những con chiên khỏi những con dê.</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ức Chúa Trời sẽ luôn tiếp tục phân rẽ, phân rẽ, đó là những gì Ngài đã thực hiện đêm nay. Đó là những gì Ngài luôn luôn làm. Anh em có thể nhìn thấy điều đó trong mỗi Buổi nhóm. Ngài phân rẽ đức tin khỏi sự vô tín. Ngài Phán ra. Ngài tuyên bố chính Ngài cho những người muốn tin Ngài và có đức tin trong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2</w:t>
      </w:r>
      <w:r>
        <w:rPr>
          <w:rFonts w:cs="Times New Roman" w:ascii="Times New Roman" w:hAnsi="Times New Roman"/>
          <w:color w:val="000000"/>
          <w:sz w:val="22"/>
          <w:lang w:val="en-CA"/>
        </w:rPr>
        <w:t xml:space="preserve">  </w:t>
        <w:tab/>
        <w:t>Chúng ta tìm thấy trong Dân số ký chương 6, sự kêu gọi người Na-xi-rê, một người Na-xi-rê  kêu gọi để phân rẽ chính mình họ ra khỏi toàn thế gian với Lời Chúa. Vậy thì, đó là sự kêu gọi người Na-xi-rê: phân rẽ.</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Chúng ta tìm thấy rằng Sam-sôn là một người Na-xi-rê cho Đức Giê-hô-va, người được phân rẽ bởi dấu hiệu. Dấu hiệu này là người bện mái tóc dài mình bằng 7 lọn. Đó là dấu hiệu phân rẽ, người được kêu gọi vì một mục đích.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4</w:t>
      </w:r>
      <w:r>
        <w:rPr>
          <w:rFonts w:cs="Times New Roman" w:ascii="Times New Roman" w:hAnsi="Times New Roman"/>
          <w:color w:val="000000"/>
          <w:sz w:val="22"/>
          <w:lang w:val="en-CA"/>
        </w:rPr>
        <w:t xml:space="preserve">  </w:t>
        <w:tab/>
        <w:t xml:space="preserve">Tôi không muốn bắt đầu tại đây, bởi vì tôi đã nói rằng... Tôi chỉ sắp giảng một vài phút.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ng hôm nay tôi nghĩ, khi chúng ta nhìn thấy những người chị em của chúng ta để tóc dài, như Kinh thánh nói họ nên, tôi nghĩ đó là một dấu hiệu người Na-xi-rê mà họ muốn đi theo Chúa. Tôi biết điều đó nghe có vẻ dứt khoát. Tôi muốn trở về (go home) đúng chỗ, (Hiểu không?) vì nó là vậy. Nó trông giống như người nào đó đang cố gắng giữ điều gì đó mà Đức Chúa Trời bảo họ làm. Cho dẫu phải trả giá thế nào, thế gian ngoài đó phải nói về nó, hay có bao nhiêu sự giễu cợt, những lời cười nhạo, những lời chỉ trích đi nữa, những điều đó không làm bận lòng một người đã được phân rẽ hoàn toàn khỏi những điều của trần gian, với những việc của Đức Chúa Trời. Họ sẽ vâng Lời và phân rẽ chính họ khỏi những điều của trần gian vì Lời phân rẽ h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iết họ chịu đựng lời chỉ trích. Nhưng nếu chúng ta không bị chỉ trích, lúc ấy, có điều gì đó sai trật. Thế gian luôn luôn biết việc của nó. Nhưng như tôi đã nói, rằng... Hãy nhớ, lời chỉ trích kể trên Lời Đức Chúa Trời, chỉ đang làm tăng trưởng những cơn đau ân điển Ngài. Nó tỏ cho thấy rằng anh em đã tự phân rẽ mình để là người Cơ-đốc, hành động giống người như vậy, sống giống như vậy, vâng theo mỗi điều răn của Đức Chúa Trời. Đó là lời nguyện Na-xi-rê, một sự kêu gọi từ Đức Chúa Trời phân rẽ anh em khỏi những điều của thế gia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7</w:t>
      </w:r>
      <w:r>
        <w:rPr>
          <w:rFonts w:cs="Times New Roman" w:ascii="Times New Roman" w:hAnsi="Times New Roman"/>
          <w:color w:val="000000"/>
          <w:sz w:val="22"/>
          <w:lang w:val="en-CA"/>
        </w:rPr>
        <w:t xml:space="preserve">  </w:t>
        <w:tab/>
        <w:t>Đêm nay, tôi tin, rằng mỗi người nam người nữ, mỗi cậu trai, cô gái, được sinh bởi Linh của Đức Chúa Trời, là một người Na-xi-rê đối với Chúa. Vì họ đã phân rẽ chính họ ra khỏi những lo toan của trần gian và bất kỳ điều gì ở trần gian có để nó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Anh em sống trong thành phố này, tại đây, nơi có nhiều trường học lớn. Chúng ta nhìn thấy quốc gia chúng ta đang kêu gọi một tiêu chuẩn giáo dục cao hơn, được thôi, không có gì để nói về điều đó. Nhưng nền giáo dục đó không thể ban cho anh em sự cứu rỗi. Nhà khoa học có thể phân nhỏ hạt lúa mì và bảo cho anh em có bao nhiêu hoá chất khác nhau ở trong đó. Nền giáo dục mang học thức cho anh em, hay dạy cho anh em toán học -- Nó có thể dạy cho anh em lịch sử và thêm điều gì nữa, nhưng nó không thể mang Ánh Sáng đến cho anh em. Nền giáo dục sẽ không làm điều đó được. Đức Chúa Trời có một cách để mang Ánh Sáng đến cho anh em. Đó là khi anh em sẵn sàng phân rẽ chính mình khỏi tất cả những điều của trần gian -- Tất cả những lo toan của trần gian, sẽ bám chặt lấy Lời được </w:t>
      </w:r>
      <w:r>
        <w:rPr>
          <w:rFonts w:cs="Times New Roman" w:ascii="Times New Roman" w:hAnsi="Times New Roman"/>
          <w:color w:val="000000"/>
          <w:sz w:val="22"/>
          <w:lang w:val="en-CA" w:eastAsia="zh-TW"/>
        </w:rPr>
        <w:t>H</w:t>
      </w:r>
      <w:r>
        <w:rPr>
          <w:rFonts w:cs="Times New Roman" w:ascii="Times New Roman" w:hAnsi="Times New Roman"/>
          <w:color w:val="000000"/>
          <w:sz w:val="22"/>
          <w:lang w:val="en-CA"/>
        </w:rPr>
        <w:t>ứa của Đức Chúa Tr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30</w:t>
      </w:r>
      <w:r>
        <w:rPr>
          <w:rFonts w:cs="Times New Roman" w:ascii="Times New Roman" w:hAnsi="Times New Roman"/>
          <w:color w:val="000000"/>
          <w:sz w:val="22"/>
          <w:lang w:val="en-CA"/>
        </w:rPr>
        <w:t xml:space="preserve">  </w:t>
        <w:tab/>
        <w:t>Phao-lô là môt 5 người Na-xi-rê cho Chúa. Ông được phân rẽ khỏi Giáo hội Chính thống của mình, để đến với Lời của Đức Chúa Trời hằng sống.</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A-rôn là một người Na-xi-rê cho Chúa. Ông được phân rẽ khỏi vòng những người anh em để mang những viên đá và làm Thầy Tế lễ Thượng phẩm. </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ó là sự phân rẽ hoàn toàn. Chúng ta không quay trở lại vào trong thế gian nữa hay có bất kỳ điều gì liên quan với thế gian nhưng chỉ bám chặt lấy Đức Chúa Trời. Chúa Jêsus đang trở lại sau một Nàng Dâu, Người Nữ, Hội thánh được phân rẽ khỏi những điều của trần gian hay những lo toan của trần gian. Nàng được phân rẽ khỏi những thời trang của thời hiện đại này mà chúng ta sống trong. Nàng được phân rẽ khỏi những lo toan và những truyền thống của những Giáo hội. Nàng chỉ được phân rẽ dành cho Đức Chúa Trời, Đức Chúa Trời là Lời. Như vợ chồng là một, Nàng Dâu và Lời cũng trở nên một, vì Lời đang sống qua Nàng Dâu. Đó là những tín chỉ của nàng. Đó là sự nhận diện của nà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33</w:t>
      </w:r>
      <w:r>
        <w:rPr>
          <w:rFonts w:cs="Times New Roman" w:ascii="Times New Roman" w:hAnsi="Times New Roman"/>
          <w:color w:val="000000"/>
          <w:sz w:val="22"/>
          <w:lang w:val="en-CA"/>
        </w:rPr>
        <w:t xml:space="preserve">  </w:t>
        <w:tab/>
        <w:t xml:space="preserve">Nếu tôi có thể lôi ra, tấm bằng Tiến sĩ Triết học hay Tiến sĩ Văn chương, chỉ cho anh em thấy những tín chỉ của tôi từ một tổ chức nào đó hay từ trường học nào đó, trường học đó sẽ công nhận tín chỉ đó. Nhưng tín chỉ duy nhất mà người tin có là Lời Đức Chúa Trời sống trong người, tuyên bố Jêsus Christ sống người đó. Đó là một người Na-xi-rê được phân rẽ vì cớ Lời Kinh thánh nói, </w:t>
      </w:r>
      <w:r>
        <w:rPr>
          <w:rFonts w:cs="Times New Roman" w:ascii="Times New Roman" w:hAnsi="Times New Roman"/>
          <w:b/>
          <w:color w:val="000000"/>
          <w:sz w:val="22"/>
          <w:lang w:val="en-CA"/>
        </w:rPr>
        <w:t>“Lời Đức Chúa Trời sắc hơn gươm 2 lưỡi, cắt vào đến nỗi chia hồn linh cốt thuỷ, nhận thấy rõ những tư tưởng trong lòng.”</w:t>
      </w:r>
      <w:r>
        <w:rPr>
          <w:rFonts w:cs="Times New Roman" w:ascii="Times New Roman" w:hAnsi="Times New Roman"/>
          <w:color w:val="000000"/>
          <w:sz w:val="22"/>
          <w:lang w:val="en-CA"/>
        </w:rPr>
        <w:t xml:space="preserve"> Đó là lý do Chúa Jêsus có thể nhìn trên dân sự và nhận thức được những gì đang nghĩ, Ngài là L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35</w:t>
      </w:r>
      <w:r>
        <w:rPr>
          <w:rFonts w:cs="Times New Roman" w:ascii="Times New Roman" w:hAnsi="Times New Roman"/>
          <w:color w:val="000000"/>
          <w:sz w:val="22"/>
          <w:lang w:val="en-CA"/>
        </w:rPr>
        <w:t xml:space="preserve">  </w:t>
        <w:tab/>
        <w:t>A-đam đầu tiên đã được sinh ra trong thế gian, được Đức Chúa Trời tạo dựng, A-đam đầu tiên đã phân rẽ chính mình khỏi Lời, cho vợ mình. Bây giờ, ông có thể ở lại với Lời nếu ông ước muốn. Nhưng ông đã tự phân rẽ mình khỏi Lời để cùng ở cùng vợ mì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ó là điều chính xác mà thuộc viên Giáo hội xác thịt, thông thường làm hôm nay, phân rẽ chính mình khỏi Lời hằng sống thực để giữ lấy Giáo hội của họ. Ê-va đã thắc mắc về Lời, liệu Đức Chúa Trời có trừng phạt hay không. Sa-tan đã đặt câu hỏi: Ê-va đã ti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Rồi khi Giáo hội hôm nay thắc mắc về Lời, “Có phải Ngài không thay đổi không? Có phải Ngài vẫn còn sống trong Hội thánh Ngài và thực hiện những dấu kỳ phép lạ của Ngài mà Ngài đã làm khi Ngài có mặt tại đây trên đất,” Điều mà Ngài đã Hứa thật chắc chắn với chúng ta trong Giăng 14:12, </w:t>
      </w:r>
      <w:r>
        <w:rPr>
          <w:rFonts w:cs="Times New Roman" w:ascii="Times New Roman" w:hAnsi="Times New Roman"/>
          <w:b/>
          <w:color w:val="000000"/>
          <w:sz w:val="22"/>
          <w:lang w:val="en-CA"/>
        </w:rPr>
        <w:t xml:space="preserve">“Người nào tin Ta, những công việc Ta làm người cũng sẽ làm, thậm chí còn nhiều hơn </w:t>
      </w:r>
      <w:r>
        <w:rPr>
          <w:rFonts w:cs="Times New Roman" w:ascii="Times New Roman" w:hAnsi="Times New Roman"/>
          <w:color w:val="000000"/>
          <w:sz w:val="22"/>
          <w:lang w:val="en-CA"/>
        </w:rPr>
        <w:t>(lớn hơn, greater)</w:t>
      </w:r>
      <w:r>
        <w:rPr>
          <w:rFonts w:cs="Times New Roman" w:ascii="Times New Roman" w:hAnsi="Times New Roman"/>
          <w:b/>
          <w:color w:val="000000"/>
          <w:sz w:val="22"/>
          <w:lang w:val="en-CA"/>
        </w:rPr>
        <w:t xml:space="preserve"> nữa vì Ta đi về cùng Cha. Những dấu hiệu này sẽ theo những người tin.”</w:t>
      </w:r>
      <w:r>
        <w:rPr>
          <w:rFonts w:cs="Times New Roman" w:ascii="Times New Roman" w:hAnsi="Times New Roman"/>
          <w:color w:val="000000"/>
          <w:sz w:val="22"/>
          <w:lang w:val="en-CA"/>
        </w:rPr>
        <w:t xml:space="preserve"> -- Sẽ theo h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âu hỏi cho dân sự hôm nay: Có phải Ngài thực sự có ý nói điều đó không?” Khi anh em chấp nhận những gì Giáo hội nói, “Có phải Ngài thực sự mu</w:t>
      </w:r>
      <w:r>
        <w:rPr>
          <w:rFonts w:cs="Times New Roman" w:ascii="Times New Roman" w:hAnsi="Times New Roman"/>
          <w:color w:val="000000"/>
          <w:sz w:val="22"/>
          <w:lang w:val="en-CA" w:eastAsia="zh-TW"/>
        </w:rPr>
        <w:t>ố</w:t>
      </w:r>
      <w:r>
        <w:rPr>
          <w:rFonts w:cs="Times New Roman" w:ascii="Times New Roman" w:hAnsi="Times New Roman"/>
          <w:color w:val="000000"/>
          <w:sz w:val="22"/>
          <w:lang w:val="en-CA"/>
        </w:rPr>
        <w:t>n nói thế không?” lúc ấy, anh em tự đặt chính mình vào trong cùng một tình trạng mà A-đam đã làm, tự kết hiệp với người nữ -- Trần gian này là sự phân rẽ chính mình khỏi trần gian cho Lời. Đó là sự thậ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40</w:t>
      </w:r>
      <w:r>
        <w:rPr>
          <w:rFonts w:cs="Times New Roman" w:ascii="Times New Roman" w:hAnsi="Times New Roman"/>
          <w:color w:val="000000"/>
          <w:sz w:val="22"/>
          <w:lang w:val="en-CA"/>
        </w:rPr>
        <w:t xml:space="preserve">  </w:t>
        <w:tab/>
        <w:t>Chúng ta có đặ</w:t>
      </w:r>
      <w:r>
        <w:rPr>
          <w:rFonts w:cs="Times New Roman" w:ascii="Times New Roman" w:hAnsi="Times New Roman"/>
          <w:color w:val="000000"/>
          <w:sz w:val="22"/>
          <w:lang w:val="en-CA" w:eastAsia="zh-TW"/>
        </w:rPr>
        <w:t>c</w:t>
      </w:r>
      <w:r>
        <w:rPr>
          <w:rFonts w:cs="Times New Roman" w:ascii="Times New Roman" w:hAnsi="Times New Roman"/>
          <w:color w:val="000000"/>
          <w:sz w:val="22"/>
          <w:lang w:val="en-CA"/>
        </w:rPr>
        <w:t xml:space="preserve"> quyền sống trong ngày khi Lời Đức Chúa Trời mà chúng ta nhìn thấy được bổ xuyên qua một thời đại, cho những điều nào đó xảy ra. Khi điều này được </w:t>
      </w:r>
      <w:r>
        <w:rPr>
          <w:rFonts w:cs="Times New Roman" w:ascii="Times New Roman" w:hAnsi="Times New Roman"/>
          <w:color w:val="000000"/>
          <w:sz w:val="22"/>
          <w:lang w:val="en-CA" w:eastAsia="zh-TW"/>
        </w:rPr>
        <w:t xml:space="preserve">phân </w:t>
      </w:r>
      <w:r>
        <w:rPr>
          <w:rFonts w:cs="Times New Roman" w:ascii="Times New Roman" w:hAnsi="Times New Roman"/>
          <w:color w:val="000000"/>
          <w:sz w:val="22"/>
          <w:lang w:val="en-CA"/>
        </w:rPr>
        <w:t xml:space="preserve">bổ, có đôi lúc một người tự hỏi nó sẽ được thực hiện như thế nào. Các Giáo sư có ý tưởng của riêng họ. Nhưng trong những thời đại Đức Chúa Trời luôn luôn sai đến vị Tiên tri của Ngài. Lời của Đức Giê-hô-va đến cùng với vị Tiên tri, chứng thật Lời cho thế hệ đó. Những vị Tiên tri luôn luôn là người Na-xi-rê, được phân rẽ từ mọi thứ khác để vâng theo Lời Đức Chúa Trời, anh em há không nhớ những gì mà Phi-e-rơ và Giăng đã nói, </w:t>
      </w:r>
      <w:r>
        <w:rPr>
          <w:rFonts w:cs="Times New Roman" w:ascii="Times New Roman" w:hAnsi="Times New Roman"/>
          <w:b/>
          <w:color w:val="000000"/>
          <w:sz w:val="22"/>
          <w:lang w:val="en-CA"/>
        </w:rPr>
        <w:t>“Đối với chúng tôi, vâng lời người hay Đức Chúa Trời, điều nào đúng?”</w:t>
      </w:r>
      <w:r>
        <w:rPr>
          <w:rFonts w:cs="Times New Roman" w:ascii="Times New Roman" w:hAnsi="Times New Roman"/>
          <w:color w:val="000000"/>
          <w:sz w:val="22"/>
          <w:lang w:val="en-CA"/>
        </w:rPr>
        <w:t xml:space="preserve"> Khi dân sự hỏi họ về kinh nghiệm Ngũ Tuầ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42</w:t>
      </w:r>
      <w:r>
        <w:rPr>
          <w:rFonts w:cs="Times New Roman" w:ascii="Times New Roman" w:hAnsi="Times New Roman"/>
          <w:color w:val="000000"/>
          <w:sz w:val="22"/>
          <w:lang w:val="en-CA"/>
        </w:rPr>
        <w:t xml:space="preserve">  </w:t>
        <w:tab/>
        <w:t>Người nam đầu tiên, A-đam đầu tiên, đã tự phân rẽ mình khỏi Lời để đi cùng vợ mình, điều đó đặt câu hỏi liệu Đức Chúa Trời giữ Lời Ngài hay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Quả là một điển hình hoàn hảo của tín đồ hâm hẩm, trí óc xác thịt hôm nay, vẫn còn muốn bám lấy với những gì mà truyền thống của họ nói, thay vì lấy những gì Lời nói. (Hiểu không?) Một điển hình rất thực. Ông được phân rẽ cho vợ mình. Người tin xác thịt bị phân rẽ khỏi Lời để đến với Giáo hộ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ng khi A-đam thứ 2 được tạo nên trong tử cung ngươi nữ và đi vào trần gian, Ngài là người Na-xi-rê cho Lời của Đức Chúa Trời. Ngài được phân rẽ khỏi trần gian cho Lời. Bây giờ, Hê-bơ-rơ đoạn 7:26, bảo cho chúng ta rằng, những Thầy Tế lễ thường xuyên mất đi, nhưng Jêsus này là thành khiết và được phân rẽ khỏi những tội nhâ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45</w:t>
      </w:r>
      <w:r>
        <w:rPr>
          <w:rFonts w:cs="Times New Roman" w:ascii="Times New Roman" w:hAnsi="Times New Roman"/>
          <w:color w:val="000000"/>
          <w:sz w:val="22"/>
          <w:lang w:val="en-CA"/>
        </w:rPr>
        <w:t xml:space="preserve">  </w:t>
        <w:tab/>
        <w:t xml:space="preserve">Tội lỗi là sự vô tín. Không có sự vô tín nào được tìm thấy bất kỳ chỗ nào trong Ngài. Khi Ngài còn tại thế, Ngài Phán, </w:t>
      </w:r>
      <w:r>
        <w:rPr>
          <w:rFonts w:cs="Times New Roman" w:ascii="Times New Roman" w:hAnsi="Times New Roman"/>
          <w:b/>
          <w:color w:val="000000"/>
          <w:sz w:val="22"/>
          <w:lang w:val="en-CA"/>
        </w:rPr>
        <w:t xml:space="preserve">“Trong </w:t>
      </w:r>
      <w:r>
        <w:rPr>
          <w:rFonts w:cs="Times New Roman" w:ascii="Times New Roman" w:hAnsi="Times New Roman"/>
          <w:b/>
          <w:color w:val="000000"/>
          <w:sz w:val="22"/>
        </w:rPr>
        <w:t>các ngươi</w:t>
      </w:r>
      <w:r>
        <w:rPr>
          <w:rFonts w:cs="Times New Roman" w:ascii="Times New Roman" w:hAnsi="Times New Roman"/>
          <w:b/>
          <w:color w:val="000000"/>
          <w:sz w:val="22"/>
          <w:lang w:val="vi-VN"/>
        </w:rPr>
        <w:t xml:space="preserve"> có ai bắt Ta thú tội được chăng</w:t>
      </w:r>
      <w:r>
        <w:rPr>
          <w:rFonts w:cs="Times New Roman" w:ascii="Times New Roman" w:hAnsi="Times New Roman"/>
          <w:b/>
          <w:color w:val="000000"/>
          <w:sz w:val="22"/>
          <w:lang w:val="en-CA"/>
        </w:rPr>
        <w:t xml:space="preserve">?” </w:t>
      </w:r>
      <w:r>
        <w:rPr>
          <w:rFonts w:cs="Times New Roman" w:ascii="Times New Roman" w:hAnsi="Times New Roman"/>
          <w:color w:val="000000"/>
          <w:sz w:val="22"/>
          <w:lang w:val="en-CA"/>
        </w:rPr>
        <w:t>Tội lỗi là s</w:t>
      </w:r>
      <w:r>
        <w:rPr>
          <w:rFonts w:cs="Times New Roman" w:ascii="Times New Roman" w:hAnsi="Times New Roman"/>
          <w:color w:val="000000"/>
          <w:sz w:val="22"/>
          <w:lang w:val="vi-VN"/>
        </w:rPr>
        <w:t xml:space="preserve">ự </w:t>
      </w:r>
      <w:r>
        <w:rPr>
          <w:rFonts w:cs="Times New Roman" w:ascii="Times New Roman" w:hAnsi="Times New Roman"/>
          <w:color w:val="000000"/>
          <w:sz w:val="22"/>
          <w:lang w:val="en-CA"/>
        </w:rPr>
        <w:t xml:space="preserve">vô tín. </w:t>
      </w:r>
      <w:r>
        <w:rPr>
          <w:rFonts w:cs="Times New Roman" w:ascii="Times New Roman" w:hAnsi="Times New Roman"/>
          <w:b/>
          <w:color w:val="000000"/>
          <w:sz w:val="22"/>
          <w:lang w:val="en-CA"/>
        </w:rPr>
        <w:t>“Nếu Ta đã không làm điều đã được nói tiên tri cho thời đại này, nếu Ta đã không đáp ứng được những yêu cầu của những gì mà Đấng Mê-si phải là Ngài, thế thì đừng tin Ta. Hãy tra xem Kinh thánh, vì trong đó các ngươi nghĩ các ngươi có Sự sống Đời đời, đã làm chứng về Ta.”</w:t>
      </w:r>
      <w:r>
        <w:rPr>
          <w:rFonts w:cs="Times New Roman" w:ascii="Times New Roman" w:hAnsi="Times New Roman"/>
          <w:color w:val="000000"/>
          <w:sz w:val="22"/>
          <w:lang w:val="en-CA"/>
        </w:rPr>
        <w:t xml:space="preserve"> Bảo cho anh em Ngài là ai. </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ì kể từ Ê-đen, một Đấng Cứu Thế đã được nói tiên tri sẽ đến. Vị Tiên tri nói Ngài sẽ được sinh bởi một người nữ đồng trinh và Ngài sẽ được gọi là Em-ma-nu-ên như thế nào.</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gài cùng là Đấng Mưu luận, Thái Tử Hoà bình, Đức Chúa Trời Quyền Năng. Đó là những gì họ cáo Ngài về: Tôn mình thành Đức Chúa Trời. Ngài là Đức Chúa Trời, Ngài là Vua Hoà Bình, Đức Chúa Trời Quyền Năng, Cha Đời Đ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Không có một người Cha nào khác ngoài Ngài, nói về thuộc linh. Ngài là người Cha Duy Nhất, Cha của tất cả chúng ta. Tất cả những người tin, chúng ta tìm thấy, Ngài là Cha tất cả, những ai tin Lời Ngài. Vì Ngài là hoàn toàn phân rẽ khỏi Nhà hội, khỏi những truyền thống, mẹ Ngài, trần gian, và chỉ làm những gì làm vui lòng Ch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49</w:t>
      </w:r>
      <w:r>
        <w:rPr>
          <w:rFonts w:cs="Times New Roman" w:ascii="Times New Roman" w:hAnsi="Times New Roman"/>
          <w:color w:val="000000"/>
          <w:sz w:val="22"/>
          <w:lang w:val="en-CA"/>
        </w:rPr>
        <w:t xml:space="preserve">  </w:t>
        <w:tab/>
        <w:t>Ngài là một người khác hẳn với A-đam. Cho dẫu bất kỳ những gì, bất kỳ người nào thắc mắc với Ngài, Lời, đó là Lời luôn luôn đầu tiên. Ngài chứng mình Lời là đúng. Khi Sa-tan cố tẩy sạch Lời trong Ngài, nó nói, “Đã được chép...”</w:t>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Phán, </w:t>
      </w:r>
      <w:r>
        <w:rPr>
          <w:rFonts w:cs="Times New Roman" w:ascii="Times New Roman" w:hAnsi="Times New Roman"/>
          <w:b/>
          <w:color w:val="000000"/>
          <w:sz w:val="22"/>
          <w:lang w:val="en-CA"/>
        </w:rPr>
        <w:t>“Đúng, cũng có Lời đã được chép.”</w:t>
      </w:r>
      <w:r>
        <w:rPr>
          <w:rFonts w:cs="Times New Roman" w:ascii="Times New Roman" w:hAnsi="Times New Roman"/>
          <w:color w:val="000000"/>
          <w:sz w:val="22"/>
          <w:lang w:val="en-CA"/>
        </w:rPr>
        <w:t xml:space="preserve"> Ngài cự địch với Sa-tan, dựa trên Lời vì đó là những gì Ngài là: L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Trong Kinh thánh, Giăng thứ nhất, Phúc âm Giăng chương thứ 1, nói, </w:t>
      </w:r>
      <w:r>
        <w:rPr>
          <w:rFonts w:cs="Times New Roman" w:ascii="Times New Roman" w:hAnsi="Times New Roman"/>
          <w:b/>
          <w:color w:val="000000"/>
          <w:sz w:val="22"/>
          <w:lang w:val="en-CA"/>
        </w:rPr>
        <w:t>“Ban đầu có Lời, Lời ở cùng Đức Chúa Trời, Lời là Đức Chúa Trời. Lời đã trở nên xác thịt, và ở giữa chúng ta.”</w:t>
      </w:r>
      <w:r>
        <w:rPr>
          <w:rFonts w:cs="Times New Roman" w:ascii="Times New Roman" w:hAnsi="Times New Roman"/>
          <w:color w:val="000000"/>
          <w:sz w:val="22"/>
          <w:lang w:val="en-CA"/>
        </w:rPr>
        <w:t xml:space="preserve"> Ngài hôm qua, hôm nay đời đời không hề thay đổ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53</w:t>
      </w:r>
      <w:r>
        <w:rPr>
          <w:rFonts w:cs="Times New Roman" w:ascii="Times New Roman" w:hAnsi="Times New Roman"/>
          <w:color w:val="000000"/>
          <w:sz w:val="22"/>
          <w:lang w:val="en-CA"/>
        </w:rPr>
        <w:t xml:space="preserve">  </w:t>
        <w:tab/>
        <w:t>Lời luôn luôn là một sự liên kết với Lời Đức Chúa Trời được Phán bằng Lời, Lời hứa của Đức Chúa Trời cho thời đại. Khi biến cố xảy đến, nó thật bất bình thường đến nỗi dân sự hầu như không thể nào nắm được vì chúng ta quá bị may chặt vào những hình thức và ý tưởng của riêng chúng ta, thật khó cho chúng ta nắm được điều gì là Lẽ thậ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nghĩ phần nhiều của điều đó áp dụng cho Giô-sép trong những ngày của Ma-ry trong lúc thai nghén. Chuẩn bị làm mẹ. Giô-sép thương yêu nàng -- Ông muốn tin. Ông là một người công nghĩa, một người tốt, ông muốn tin câu chuyện mà Ma-ry kể cho ông nghe nhưng vẫn còn có một câu hỏi. “Nàng là một người nữ tốt.” Chắc chắn, Ma-ry đã giải thích cho ông sự thăm viếng của Thiên sứ Gáp-ri-ên với nàng. Ông là một người công nghĩa trong dòng họ nhà Đa-vít. Trông như thể nàng đang sử dụng ông làm một tấm khiên để cất đi sự hổ nhục của nàng. Vì nếu nàng đính hôn với ông, bị tìm thấy trong tình trạng này, cũng y như tội ngoại tình. (Phục truyền Luật lệ ký bảo cho chúng ta như vậy.) Sẽ bị ném đá vì hành động đó. Giống như thể nàng đang sử dụng ông làm tấm khiê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56</w:t>
      </w:r>
      <w:r>
        <w:rPr>
          <w:rFonts w:cs="Times New Roman" w:ascii="Times New Roman" w:hAnsi="Times New Roman"/>
          <w:color w:val="000000"/>
          <w:sz w:val="22"/>
          <w:lang w:val="en-CA"/>
        </w:rPr>
        <w:t xml:space="preserve">  </w:t>
        <w:tab/>
        <w:t>Người đó, một người tốt, một người công nghĩa, Kinh thánh nói ông là một người công nghĩa. Nhưng trường hợp của nàng quá bất bình thường đến nỗi ông không thể hiểu được, ông nhìn vào gương mặt đáng yêu của nàng, sự chân thành và trung thực mà nàng kể câu chuyện của mình. Chắc chắn, ông sẽ đi về nhà mình, hay tiệm mộc của mình, bảo, “Tôi chỉ không thể thấy nàng kể cho tôi nghe sai như thế nào nhưng trường hợp quá bất thường nầ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ếu ông chỉ tra xem Kinh thánh, rằng một người nữ đồng trinh sẽ thụ thai... Xem đó, nó thật bất thường đối với ông, vì nó ở bên ngoài tuyến suy tư của ông, nhưng một cách chính xác nàng ở trong Kinh thá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y nay cũng giống như vậy, các anh em, quyền phép của sự sống lại của Đức Chúa Jêsus Christ và Lời được </w:t>
      </w:r>
      <w:r>
        <w:rPr>
          <w:rFonts w:cs="Times New Roman" w:ascii="Times New Roman" w:hAnsi="Times New Roman"/>
          <w:color w:val="000000"/>
          <w:sz w:val="22"/>
          <w:lang w:val="en-CA" w:eastAsia="zh-TW"/>
        </w:rPr>
        <w:t>H</w:t>
      </w:r>
      <w:r>
        <w:rPr>
          <w:rFonts w:cs="Times New Roman" w:ascii="Times New Roman" w:hAnsi="Times New Roman"/>
          <w:color w:val="000000"/>
          <w:sz w:val="22"/>
          <w:lang w:val="en-CA"/>
        </w:rPr>
        <w:t>ứa của Ngài cho thời đại này thật bất thường, những người tốt đang bị vấp ngã trên đó. Nó quá bất thường. Họ bảo người chết sống dậy, người mù thấy được, người điếc nghe, Đức Thánh Linh nhìn thấu suốt những tư tưởng, bảo trước những điều sẽ xảy ra trong hiện thực, chưa thất bại một lần nào. Ồ, họ không thể nắm được. Nó quá bất thường. Họ bảo, “Ồ, đó chỉ là thần giao cách cảm, đó chỉ là tà linh.” Chỉ giống họ đã làm trong ngày đó. Sự bất thường của Lời Đức Chúa Tr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59</w:t>
      </w:r>
      <w:r>
        <w:rPr>
          <w:rFonts w:cs="Times New Roman" w:ascii="Times New Roman" w:hAnsi="Times New Roman"/>
          <w:color w:val="000000"/>
          <w:sz w:val="22"/>
          <w:lang w:val="en-CA"/>
        </w:rPr>
        <w:t xml:space="preserve">  </w:t>
        <w:tab/>
        <w:t xml:space="preserve">Nhưng khi một người được sinh ra trong trần gian -- Một người tin, người trở thành một người Na-xi-rê khi người phân rẽ chính mình ra khỏi bất kỳ điều gì trái nghịch với Lời: Một sự phân rẽ hoàn toàn. Chúa Jêsus Phán, </w:t>
      </w:r>
      <w:r>
        <w:rPr>
          <w:rFonts w:cs="Times New Roman" w:ascii="Times New Roman" w:hAnsi="Times New Roman"/>
          <w:b/>
          <w:color w:val="000000"/>
          <w:sz w:val="22"/>
          <w:lang w:val="en-CA"/>
        </w:rPr>
        <w:t>“Ta đến để phân rẽ người nam ra khỏi vợ mình, phân rẽ gia đình. Ai không chịu mang lấy thập tự giá mình và đi theo Ta thì không xứng đáng được gọi là người của Ta.”</w:t>
      </w:r>
      <w:r>
        <w:rPr>
          <w:rFonts w:cs="Times New Roman" w:ascii="Times New Roman" w:hAnsi="Times New Roman"/>
          <w:color w:val="000000"/>
          <w:sz w:val="22"/>
          <w:lang w:val="en-CA"/>
        </w:rPr>
        <w:t xml:space="preserve"> Sự phân rẽ khỏi mọi thứ, bất kỳ điều gì: Khỏi Giáo hội, cộng đồng, một niềm tin, gia đình hay bất kỳ điều gì đứng giữa anh em và tin hoàn toàn Lời Đức Chúa Trời. Nếu linh hồn anh em không chấm chính xác mỗi Lời hứa cho thời đại này với “A-men”, có điều gì đó sai trật nơi nào đó. Anh em cần một sự phân rẽ.</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60</w:t>
      </w:r>
      <w:r>
        <w:rPr>
          <w:rFonts w:cs="Times New Roman" w:ascii="Times New Roman" w:hAnsi="Times New Roman"/>
          <w:color w:val="000000"/>
          <w:sz w:val="22"/>
          <w:lang w:val="en-CA"/>
        </w:rPr>
        <w:t xml:space="preserve">  </w:t>
        <w:tab/>
        <w:t>Như vậy, Chúa Jêsus là Lời được làm nên xác thịt, Ngài hoàn toàn được phân rẽ khỏi những tội nhân, những kẻ vô tín, rằng chính Lời đã tuôn chảy hoàn toàn -- Xuyên suốt bay qua Ngài, Ngài Phán</w:t>
      </w:r>
      <w:r>
        <w:rPr>
          <w:rFonts w:cs="Times New Roman" w:ascii="Times New Roman" w:hAnsi="Times New Roman"/>
          <w:b/>
          <w:color w:val="000000"/>
          <w:sz w:val="22"/>
          <w:lang w:val="en-CA"/>
        </w:rPr>
        <w:t>, “Ta không làm gì cho đến khi Ta thấy Cha làm trước tiên.”</w:t>
      </w:r>
      <w:r>
        <w:rPr>
          <w:rFonts w:cs="Times New Roman" w:ascii="Times New Roman" w:hAnsi="Times New Roman"/>
          <w:color w:val="000000"/>
          <w:sz w:val="22"/>
          <w:lang w:val="en-CA"/>
        </w:rPr>
        <w:t xml:space="preserve"> Họ hỏi, nêu thắc mắc với Ngài về các thứ. Ngài Phán, </w:t>
      </w:r>
      <w:r>
        <w:rPr>
          <w:rFonts w:cs="Times New Roman" w:ascii="Times New Roman" w:hAnsi="Times New Roman"/>
          <w:b/>
          <w:color w:val="000000"/>
          <w:sz w:val="22"/>
          <w:lang w:val="en-CA"/>
        </w:rPr>
        <w:t>“Quả thật, Ta nói cùng các ngươi, Con không thể tự làm bất kỳ điều gì ngoài những gì Ngài đã thấy Cha đang làm.”</w:t>
      </w:r>
      <w:r>
        <w:rPr>
          <w:rFonts w:cs="Times New Roman" w:ascii="Times New Roman" w:hAnsi="Times New Roman"/>
          <w:color w:val="000000"/>
          <w:sz w:val="22"/>
          <w:lang w:val="en-CA"/>
        </w:rPr>
        <w:t xml:space="preserve"> Hãy quan sát, mọi điều Ngài nói đều hoàn hảo. Công nghĩa, Ngài đã không phải hỏi, suy tư về nó, nó hoàn hảo. Lẽ thật hoàn hảo của Ngài luôn luôn phân rẽ Lẽ thật khỏi lỗi lầ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61</w:t>
      </w:r>
      <w:r>
        <w:rPr>
          <w:rFonts w:cs="Times New Roman" w:ascii="Times New Roman" w:hAnsi="Times New Roman"/>
          <w:color w:val="000000"/>
          <w:sz w:val="22"/>
          <w:lang w:val="en-CA"/>
        </w:rPr>
        <w:t xml:space="preserve">  </w:t>
        <w:tab/>
        <w:t>Thậm chí khi tôi trích dẫn trở lại, mẹ Ngài nói, “Cha Con và ta,” trước những Thầy Tế lễ đó nàng đã làm chứng đó là Con được sinh bởi nữ đồng trinh. Nhưng nàng đã thốt ra trong những phút nặng lòng của mì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Làm thế nào một cậu con trai 12 tuổi (thậm chí chúng ta không có hồ sơ lưu trữ việc Ngài đi học), làm thế nào sự thông minh của Ngài thật vĩ đại đến nỗi Ngài tranh biện với những Thầy Tế lễ, những bậc hiền triết, những người có học thức? Ồ, khi nàng gọi Giô-sép này là cha Ngài, một cách nhanh chóng với Lời Đức Chúa Trời, Ngài được biệt riêng, Ngài là Lời, Lời sửa lại lỗi lầm, </w:t>
      </w:r>
      <w:r>
        <w:rPr>
          <w:rFonts w:cs="Times New Roman" w:ascii="Times New Roman" w:hAnsi="Times New Roman"/>
          <w:b/>
          <w:color w:val="000000"/>
          <w:sz w:val="22"/>
          <w:lang w:val="en-CA"/>
        </w:rPr>
        <w:t>“Các người không biết Ta phải lo công việc của Cha Ta sao?”</w:t>
      </w:r>
      <w:r>
        <w:rPr>
          <w:rFonts w:cs="Times New Roman" w:ascii="Times New Roman" w:hAnsi="Times New Roman"/>
          <w:color w:val="000000"/>
          <w:sz w:val="22"/>
          <w:lang w:val="en-CA"/>
        </w:rPr>
        <w:t xml:space="preserve"> Đó không phải chỉ là cậu bé 12 tuổi nhỏ bé. Đó là Lời Đức Chúa Trời Phán qua môi miệng nhỏ bé của Ngài để sửa lại lỗi lầm, phân rẽ, giống như Ngài đã làm vào thuở ban đầu, bóng tối từ ánh sáng, lời dối trá khỏi Lẽ thật, sự chết khỏi Sự Sống. Đó là sự phân rẽ. Luôn luôn Lời yêu cầu một sự phân rẽ hoàn toàn, tổng thể, bất kể điều gì. Chúa Jêsus Phán, </w:t>
      </w:r>
      <w:r>
        <w:rPr>
          <w:rFonts w:cs="Times New Roman" w:ascii="Times New Roman" w:hAnsi="Times New Roman"/>
          <w:b/>
          <w:color w:val="000000"/>
          <w:sz w:val="22"/>
          <w:lang w:val="en-CA"/>
        </w:rPr>
        <w:t>“Hãy để lời mỗi người là dối, để Lời Ta là thậ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Suốt hết thảy qua các thời đại, điều không hề thay đổi này đã xảy ra. Đó là sự phân rẽ. Luôn luôn Ngài phân rẽ dân sự của Ngài khỏi sự vô tín. Ngài đã làm vào lúc ban đầu. Ngài cũng làm điều giống vậy hôm nay. Mỗi một trong những vị Tiên tri đã được phân rẽ khỏi sự vô tín. Lý do họ đã làm điều đó, là vì Lời của Chúa đã đến cùng với h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65</w:t>
      </w:r>
      <w:r>
        <w:rPr>
          <w:rFonts w:cs="Times New Roman" w:ascii="Times New Roman" w:hAnsi="Times New Roman"/>
          <w:color w:val="000000"/>
          <w:sz w:val="22"/>
          <w:lang w:val="en-CA"/>
        </w:rPr>
        <w:t xml:space="preserve">  </w:t>
        <w:tab/>
        <w:t xml:space="preserve">Tôi tin trong một đêm, nơi nào đó, có lẽ tại đây Chúa nhật hay đêm vừa rồi, tôi đang giảng từ “đấng tiên kiến” trong Cựu Ước có nghĩa là gì. Nó có nghĩa là, “Một người Thiêng liêng, một người có thể báo trước những biến cố tương lai sắp xảy ra trong hiện thực.” Rồi khi những biến cố xảy ra trong hiện thực một cách chính xác không hề thất bại, chính xác với những gì Ngài đã Phán, Đức Chúa Trời Phán, </w:t>
      </w:r>
      <w:r>
        <w:rPr>
          <w:rFonts w:cs="Times New Roman" w:ascii="Times New Roman" w:hAnsi="Times New Roman"/>
          <w:b/>
          <w:color w:val="000000"/>
          <w:sz w:val="22"/>
          <w:lang w:val="en-CA"/>
        </w:rPr>
        <w:t>“Hãy lắng nghe người này, nghe người, sợ người vì Ta ở cùng với người.”</w:t>
      </w:r>
      <w:r>
        <w:rPr>
          <w:rFonts w:cs="Times New Roman" w:ascii="Times New Roman" w:hAnsi="Times New Roman"/>
          <w:color w:val="000000"/>
          <w:sz w:val="22"/>
          <w:lang w:val="en-CA"/>
        </w:rPr>
        <w:t xml:space="preserve"> Rồi, người có sự thông giải Thiêng liêng về Lời được viết, bởi đó là những tín chỉ nhận diện mà vị Tiên tri của Đức Chúa Trời và Lời đến với người. Đúng vậ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66</w:t>
      </w:r>
      <w:r>
        <w:rPr>
          <w:rFonts w:cs="Times New Roman" w:ascii="Times New Roman" w:hAnsi="Times New Roman"/>
          <w:color w:val="000000"/>
          <w:sz w:val="22"/>
          <w:lang w:val="en-CA"/>
        </w:rPr>
        <w:t xml:space="preserve">  </w:t>
        <w:tab/>
        <w:t>Sự phân rẽ. Lời đã phân rẽ Ê-sai khỏi thế giới Nhà hội. Lời đã phân rẽ Môi-se khỏi thế giới Nhà hội, các vị Tiên tri vĩ đại khỏi những thời đại của thế giới Giáo hội, đã phân rẽ Chúa Jêsus khỏi những anh em của Ngài. Đã phân rẽ những Sứ đồ khỏi những Nhà hội thời đó, những người Pha-ri-si, Sa-đu-sê, những vĩ nhân, những người thánh, những người tốt, những người xinh đẹp, những người khiêm nhường, những người có bông trái của Thánh Linh còn hơn những gì mà Chúa Jêsus đã thực hiệ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hững tín chỉ của Ngài là gì? Đó là Lời ở cùng người, Lời được </w:t>
      </w:r>
      <w:r>
        <w:rPr>
          <w:rFonts w:cs="Times New Roman" w:ascii="Times New Roman" w:hAnsi="Times New Roman"/>
          <w:color w:val="000000"/>
          <w:sz w:val="22"/>
          <w:lang w:val="en-CA" w:eastAsia="zh-TW"/>
        </w:rPr>
        <w:t>H</w:t>
      </w:r>
      <w:r>
        <w:rPr>
          <w:rFonts w:cs="Times New Roman" w:ascii="Times New Roman" w:hAnsi="Times New Roman"/>
          <w:color w:val="000000"/>
          <w:sz w:val="22"/>
          <w:lang w:val="en-CA"/>
        </w:rPr>
        <w:t xml:space="preserve">ứa cho ngày đó đang sống qua Ngài. Ngài Phán, </w:t>
      </w:r>
      <w:r>
        <w:rPr>
          <w:rFonts w:cs="Times New Roman" w:ascii="Times New Roman" w:hAnsi="Times New Roman"/>
          <w:b/>
          <w:color w:val="000000"/>
          <w:sz w:val="22"/>
          <w:lang w:val="en-CA"/>
        </w:rPr>
        <w:t>“Ai trong các ngươi có thể định tội Ta về tội lỗi? Ai trong các ngươi có thể nói những gì mà Ta đã tuyên bố không xảy ra?”</w:t>
      </w:r>
      <w:r>
        <w:rPr>
          <w:rFonts w:cs="Times New Roman" w:ascii="Times New Roman" w:hAnsi="Times New Roman"/>
          <w:color w:val="000000"/>
          <w:sz w:val="22"/>
          <w:lang w:val="en-CA"/>
        </w:rPr>
        <w:t xml:space="preserve"> Đó để Ngài tỏ ra rằng Ngài là một người Na-xi-rê được biệt riêng ra của Đức Giê-hô-va. Ngài chính là Đức Giê-hô-va trong xác thị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68</w:t>
      </w:r>
      <w:r>
        <w:rPr>
          <w:rFonts w:cs="Times New Roman" w:ascii="Times New Roman" w:hAnsi="Times New Roman"/>
          <w:color w:val="000000"/>
          <w:sz w:val="22"/>
          <w:lang w:val="en-CA"/>
        </w:rPr>
        <w:t xml:space="preserve">  </w:t>
        <w:tab/>
        <w:t>Áp-ra-ham cũng vậy, ông được phân rẽ khỏi trần gian, khi Đức Chúa Trời kêu gọi Áp-ra-ham vào khi ông 75 tuổi. “Hãy tự phân rẽ ngươi ra khỏi dòng giống ngươi, khỏi tất cả sự vô tín, đi vào trong trần gian chỗ mà ngươi chưa bao giờ bước vào trước đó, giữa vòng dân sự mà trước đó ngươi chưa hề biết. Hãy ra khỏi và tự phân rẽ ngươi khỏi bất kỳ người nào trái nghịch lại những gì người tin, rằng ngươi sẽ là một người Na-xi-rê cho Đức Giê-hô-va.” Vì ông đang nắm giữ Lời hứa của một con trai. Ông phải phân rẽ khỏi cha mình, mẹ mình, dòng giống mình. Điều gì đã phân rẽ ông? Không phải vì ông là một người tốt nhưng vì ông tin rằng Đức Chúa Trời có thể giữ Lời hứa mà Ngài ban cho 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25 năm sau, đứa bé đã không hề ra đời: Sa-ra đã 90 tuổi, ông 100 tuổi. Khi Thiên sứ của Đức Giê-hô-va thăm viếng ông, điều mà Chúa Jêsus đã tham khảo, điều sẽ xảy ra một lần nữa trong những ngày sau rốt... Đức Chúa Trời trong hình dạng con người đã giáng hạ trước ông và trò chuyện. Sa-ra, gần 100 tuổi, trong lều sau lưng Ngài, nhạo cười vì Thiên sứ Phán, </w:t>
      </w:r>
      <w:r>
        <w:rPr>
          <w:rFonts w:cs="Times New Roman" w:ascii="Times New Roman" w:hAnsi="Times New Roman"/>
          <w:b/>
          <w:color w:val="000000"/>
          <w:sz w:val="22"/>
          <w:lang w:val="en-CA"/>
        </w:rPr>
        <w:t xml:space="preserve">“Ta sẽ thăm viếng ngươi theo thì giờ được </w:t>
      </w:r>
      <w:r>
        <w:rPr>
          <w:rFonts w:cs="Times New Roman" w:ascii="Times New Roman" w:hAnsi="Times New Roman"/>
          <w:b/>
          <w:color w:val="000000"/>
          <w:sz w:val="22"/>
          <w:lang w:val="en-CA" w:eastAsia="zh-TW"/>
        </w:rPr>
        <w:t>H</w:t>
      </w:r>
      <w:r>
        <w:rPr>
          <w:rFonts w:cs="Times New Roman" w:ascii="Times New Roman" w:hAnsi="Times New Roman"/>
          <w:b/>
          <w:color w:val="000000"/>
          <w:sz w:val="22"/>
          <w:lang w:val="en-CA"/>
        </w:rPr>
        <w:t>ứa.”</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àng nói, “Tôi ư, đã già mà được hưởng niềm vui thú với chúa tôi lần nữa sao, trông người cũng già rồ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Người này, chính là Đức Chúa Trời ở trong xác thịt, bảo, “Tại sao Sa-ra cười cợt ở trong lều?” Giờ, bà chạy ra và cố chối nhưng Ngài Phán, “Vâng, song ngươi quả đã có cười;” Vì bà tin điều đó không thể thật đượ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74</w:t>
      </w:r>
      <w:r>
        <w:rPr>
          <w:rFonts w:cs="Times New Roman" w:ascii="Times New Roman" w:hAnsi="Times New Roman"/>
          <w:color w:val="000000"/>
          <w:sz w:val="22"/>
          <w:lang w:val="en-CA"/>
        </w:rPr>
        <w:t xml:space="preserve">  </w:t>
        <w:tab/>
        <w:t xml:space="preserve">Chú ý, Chúa Jêsus nói điều đó sẽ đến một lần nữa. </w:t>
      </w:r>
      <w:r>
        <w:rPr>
          <w:rFonts w:cs="Times New Roman" w:ascii="Times New Roman" w:hAnsi="Times New Roman"/>
          <w:b/>
          <w:color w:val="000000"/>
          <w:sz w:val="22"/>
          <w:lang w:val="en-CA"/>
        </w:rPr>
        <w:t>“Trong đời Sô-đôm thể nào, ngày Con Người đến cũng thể ấy.”</w:t>
      </w:r>
      <w:r>
        <w:rPr>
          <w:rFonts w:cs="Times New Roman" w:ascii="Times New Roman" w:hAnsi="Times New Roman"/>
          <w:color w:val="000000"/>
          <w:sz w:val="22"/>
          <w:lang w:val="en-CA"/>
        </w:rPr>
        <w:t xml:space="preserve"> Một lần nữa, Linh Đức Chúa Trời sẽ giáng trên xác thịt con người hay chết. Con người đó ăn thịt bò, uống sữa bò, ăn bơ, bánh mì trong xác thịt con người, Áp-ra-ham nói Ngài là Đấng Quyền Năng, Đức Chúa Trời được bày tỏ trong xác thịt con người một lần nữa. Đó là Đức Thánh Linh (chỉ có một Đức Chúa Trời) tỏ bày chính Ngài, một lần nữa phân rẽ Lót ra khỏi Áp-ra-ha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ót muốn thế gian. Đức Chúa Trời đã xé tan thế gian của ông và đã phân rẽ Áp-ra-ham và Lót. Lót là một điển hình, một lần nữa, của một người tin xác thịt, người không nghĩ những điều này là thực, ông chỉ đi xuống Sô-đôm. Ông đã không có can đảm thực sự để đứng ra, như chúng ta gọi, gọi điều gì đúng là đúng, sai là sai, vậy là ông đi xuố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75</w:t>
      </w:r>
      <w:r>
        <w:rPr>
          <w:rFonts w:cs="Times New Roman" w:ascii="Times New Roman" w:hAnsi="Times New Roman"/>
          <w:color w:val="000000"/>
          <w:sz w:val="22"/>
          <w:lang w:val="en-CA"/>
        </w:rPr>
        <w:t xml:space="preserve">  </w:t>
        <w:tab/>
        <w:t>Tất cả những người tin này, khi mà chúng ta có thể đi trong nhiều giờ đồng hồ, giống như một mớ tiền lẻ từ trong túi của anh em trong bàn tay Đức Chúa Trời. Anh em rút ra một mớ tiền lẻ. Có những đồng xu, đồng kẽm, đồng 10 xu, đồng 25 xu, đồng 50 xu, một đô-la, tất cả là những tiền đồng. Đó là những gì trần gian ở trong bàn tay của Đức Chúa Trời. Có vài người nào đó có thể có đồng xứng với một xu và Đức Chúa Trời chỉ có thể theo cách một đồng xu. Đó là tất cả họ có thể mua. Đừng bỏ chúng. Nếu họ không thể tin Lẽ thật thực sự, đừng khước từ họ, đừng đá họ ra và nói họ không ở trong vì Đức Chúa Trời sử dụng những đồng tiền xu lúc nào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ót chỉ là một đồng xu. Áp-ra-ham là 1 đô-la bằng bạc, như vậy, phải mất cả trăm Lót để tạo nên Áp-ra-ham. 100 người tin xác thịt sẽ không bao giờ đứng trong sự hiện diện của một người Cơ-đốc chân chính được biệt riêng khỏi những điều xác thịt của trần gian, sống trong Jêsus Christ, nơi mà Lời có thể tuôn chảy qua người. Người có thể xứng chỉ một xu, đó là tất cả người có. Như vậy, anh em gặp những người bảo, “Ồ, tôi không tin vào sự chữa lành. Tôi không tin vào những điều này,” biết đó chỉ là một đồng xu nhưng hãy để người yên. Hiểu không? Chỉ xứng một đồng xu, vậy đó là tất cả người có thể mua. Đừng chận người lại, hãy để người có thể đi. Giô-sép, chàng đã được biệt riêng khỏi những anh em mì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78</w:t>
      </w:r>
      <w:r>
        <w:rPr>
          <w:rFonts w:cs="Times New Roman" w:ascii="Times New Roman" w:hAnsi="Times New Roman"/>
          <w:color w:val="000000"/>
          <w:sz w:val="22"/>
          <w:lang w:val="en-CA"/>
        </w:rPr>
        <w:t xml:space="preserve">  </w:t>
        <w:tab/>
        <w:t>Vâng, tôi hầu như không có ý muốn nói theo cách đó, cách mà tôi đã nói. Hiểu không? Tôi có ý nói, nếu anh ta cứ, “Ồ, tôi thuộc về chỗ này, đó là những gì tôi tin.” Đó chỉ là một đồng xu, cứ tiếp tục (Hiểu không?), chỉ là một đồng xu. Bảo, “Ồ, Xin Đức Giê-hô-va ban phước cho anh em, người anh em của t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Xem đó, anh ấy là đồng, anh ấy không bao giờ có thể là bạc. Như vậy, cứ để cho nó tiếp tục. Đức Chúa Trời có thể sử dụng người, dầu sao đi nữa. Ngài đang sử dụng nó. Tôi thà nhìn thấy anh em đi xuống đó trong một Nhà thờ hơn là thấy anh ta đang đ</w:t>
      </w:r>
      <w:r>
        <w:rPr>
          <w:rFonts w:cs="Times New Roman" w:ascii="Times New Roman" w:hAnsi="Times New Roman"/>
          <w:color w:val="000000"/>
          <w:sz w:val="22"/>
          <w:lang w:val="en-CA" w:eastAsia="zh-TW"/>
        </w:rPr>
        <w:t>ứ</w:t>
      </w:r>
      <w:r>
        <w:rPr>
          <w:rFonts w:cs="Times New Roman" w:ascii="Times New Roman" w:hAnsi="Times New Roman"/>
          <w:color w:val="000000"/>
          <w:sz w:val="22"/>
          <w:lang w:val="en-CA"/>
        </w:rPr>
        <w:t>ng trong một góc phòng nhảy đầm. Anh em há không thể sao? Chắc chắn. Như vậy, cứ để yên cho họ. Dầu sao đi nữa, Đức Chúa Trời có thể sử dụng nó, có lẽ không nhiều lắm nhưng Ngài sẽ sử dụng những gì Ngài có thể sử dụng, thật nhiều như họ để cho Ngài sử dụ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hư vậy, đó là một cách thô lỗ để diễn giải bất kỳ điều gì nhưng này, tôi hy vọng anh em hiểu Lẽ thật mà tôi muốn nói ở trong đó, nó có ý nghĩa gì. Hiểu không?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81</w:t>
      </w:r>
      <w:r>
        <w:rPr>
          <w:rFonts w:cs="Times New Roman" w:ascii="Times New Roman" w:hAnsi="Times New Roman"/>
          <w:color w:val="000000"/>
          <w:sz w:val="22"/>
          <w:lang w:val="en-CA"/>
        </w:rPr>
        <w:t xml:space="preserve">  </w:t>
        <w:tab/>
        <w:t xml:space="preserve">Người không thể tin vào sự nhận biết rõ (discernment) và những </w:t>
      </w:r>
      <w:r>
        <w:rPr>
          <w:rFonts w:cs="Times New Roman" w:ascii="Times New Roman" w:hAnsi="Times New Roman"/>
          <w:color w:val="000000"/>
          <w:sz w:val="22"/>
          <w:lang w:val="en-CA" w:eastAsia="zh-TW"/>
        </w:rPr>
        <w:t>Q</w:t>
      </w:r>
      <w:r>
        <w:rPr>
          <w:rFonts w:cs="Times New Roman" w:ascii="Times New Roman" w:hAnsi="Times New Roman"/>
          <w:color w:val="000000"/>
          <w:sz w:val="22"/>
          <w:lang w:val="en-CA"/>
        </w:rPr>
        <w:t xml:space="preserve">uyền phép của Đức Chúa Trời được </w:t>
      </w:r>
      <w:r>
        <w:rPr>
          <w:rFonts w:cs="Times New Roman" w:ascii="Times New Roman" w:hAnsi="Times New Roman"/>
          <w:color w:val="000000"/>
          <w:sz w:val="22"/>
          <w:lang w:val="en-CA" w:eastAsia="zh-TW"/>
        </w:rPr>
        <w:t>H</w:t>
      </w:r>
      <w:r>
        <w:rPr>
          <w:rFonts w:cs="Times New Roman" w:ascii="Times New Roman" w:hAnsi="Times New Roman"/>
          <w:color w:val="000000"/>
          <w:sz w:val="22"/>
          <w:lang w:val="en-CA"/>
        </w:rPr>
        <w:t>ứa cho ngày nay. Những người Pha-ri-si kia cũng đã không thể thực hiện điều đó. Họ đã không thể nhìn thấy Chúa Jêsus là Đức Chúa Trời. Ồ, không. “Ngươi là người mà tự tôn mình là Đức Chúa Tr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Một ngày kia, Ngài đang đứng đó, sau khi Ngài đã hóa nhiều gấp bội những ổ bánh mì, giống như vậy, cho họ, Ngài Phán, </w:t>
      </w:r>
      <w:r>
        <w:rPr>
          <w:rFonts w:cs="Times New Roman" w:ascii="Times New Roman" w:hAnsi="Times New Roman"/>
          <w:b/>
          <w:color w:val="000000"/>
          <w:sz w:val="22"/>
          <w:lang w:val="en-CA"/>
        </w:rPr>
        <w:t>“Nếu các ngươi không ăn Bánh -- Thân thể của Con Người, uống Huyết Ngài, không có Sự Sống trong các ngươ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Ồ, tôi tưởng tượng hội chúng của Ngài, họ bước đi khỏi Ngài. “Con người này mong đợi chúng ta là những kẻ ăn thịt người, ăn thịt người nào đó? Ồ, quả là điên khù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ác Bác sĩ, giống như vậy, bảo, “Người này khùng rồi. Tất cả là vậy. Thầy tế lễ thì đúng. Người đó bị khùng rồi. Ban cho chúng ta thân thể của người để ăn ư?”</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ó là tất cả những gì Ngài đã nói. (Hiểu không?) Nhưng trí hiểu thuộc linh, có lẽ họ đã không thể hiểu được điều đó. Những môn đồ đó, họ đã không biết một cách chính xác Lời có ý nói gì nhưng vẫn tin Lời. Vì nó đã đến từ đâu? Lời đến từ Đấng họ biết là Con Đức Chúa Tr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có lẽ không có thể là tất cả những điều có ở đây nhưng tôi tin Lời. Đó là Lời Đức Chúa Trời. Tôi muốn phân rẽ chính mình ra khỏi điều gì nghịch lại với Lời. Tôi cố gắng đứng giống như thế.</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cs="Times New Roman" w:ascii="Times New Roman" w:hAnsi="Times New Roman"/>
          <w:color w:val="000000"/>
          <w:sz w:val="22"/>
          <w:vertAlign w:val="superscript"/>
          <w:lang w:val="en-CA"/>
        </w:rPr>
        <w:t>87</w:t>
      </w:r>
      <w:r>
        <w:rPr>
          <w:rFonts w:cs="Times New Roman" w:ascii="Times New Roman" w:hAnsi="Times New Roman"/>
          <w:color w:val="000000"/>
          <w:sz w:val="22"/>
          <w:lang w:val="en-CA"/>
        </w:rPr>
        <w:t xml:space="preserve">  </w:t>
        <w:tab/>
        <w:t xml:space="preserve">Chú ý một nhóm khác, Ngài đã kêu gọi 70 người. Một ngày kia, Ngài đang đứng, trò chuyện cùng họ, Ngài bảo, </w:t>
      </w:r>
      <w:r>
        <w:rPr>
          <w:rFonts w:cs="Times New Roman" w:ascii="Times New Roman" w:hAnsi="Times New Roman"/>
          <w:b/>
          <w:color w:val="000000"/>
          <w:sz w:val="22"/>
          <w:lang w:val="en-CA"/>
        </w:rPr>
        <w:t>“Con Người sẽ trở về trên trời là nơi mà Ngài đã đế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Họ nói, “Con người này ư? Người đã đem chúng ta đến nơi mà người đã sinh ra. Chúng ta biết mẹ của người, Ma-ri. Ồ, chúng ta biết những anh em của người. Chúng ta biết tất cả. Con Người đang xuất hiện, lên trời từ nơi người đến ư? Người đến từ Bết-lê-hem. Người đã làm điều đó như thế nào?” Xem đó, Ngài đã nói điều đó theo cách đó. (Hiểu không?) Họ đã không còn bước đi với Ngài nữa. Họ đã bỏ đi. Họ bảo, “À, Con người này, chúng ta có biết điều gì đó sai trật với Ngư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89</w:t>
      </w:r>
      <w:r>
        <w:rPr>
          <w:rFonts w:cs="Times New Roman" w:ascii="Times New Roman" w:hAnsi="Times New Roman"/>
          <w:color w:val="000000"/>
          <w:sz w:val="22"/>
          <w:lang w:val="en-CA"/>
        </w:rPr>
        <w:t xml:space="preserve">  </w:t>
        <w:tab/>
        <w:t xml:space="preserve">Những môn đệ ngồi ngay tại đó. Hiểu không? Họ tin. Họ đã thấy Lời được </w:t>
      </w:r>
      <w:r>
        <w:rPr>
          <w:rFonts w:cs="Times New Roman" w:ascii="Times New Roman" w:hAnsi="Times New Roman"/>
          <w:color w:val="000000"/>
          <w:sz w:val="22"/>
          <w:lang w:val="en-CA" w:eastAsia="zh-TW"/>
        </w:rPr>
        <w:t>H</w:t>
      </w:r>
      <w:r>
        <w:rPr>
          <w:rFonts w:cs="Times New Roman" w:ascii="Times New Roman" w:hAnsi="Times New Roman"/>
          <w:color w:val="000000"/>
          <w:sz w:val="22"/>
          <w:lang w:val="en-CA"/>
        </w:rPr>
        <w:t>ứa cho ngày đó được chứng thực và được bày tỏ bởi Ngài. Ai có thể sáng tạo ngoài chính Đức Chúa Trời, có thể biến hoá bánh mì... Họ biết Ngài là Con Đức Chúa Trời. Cho dù điều đó có là những câu đó hay không, cho dù họ có hiểu được hay không, họ cứ dấn bước tới, bởi vì lời được chứng thực, họ được biệt riêng khỏi bất kỳ điều gì nghịch lại với L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Đức Chúa Trời vùa giúp chúng ta có đức tin như thế. Chúng ta tin Kinh thánh này là Lẽ thật. Tôi có thể không có đủ đức tin làm cho tất cả những </w:t>
      </w:r>
      <w:r>
        <w:rPr>
          <w:rFonts w:cs="Times New Roman" w:ascii="Times New Roman" w:hAnsi="Times New Roman"/>
          <w:color w:val="000000"/>
          <w:sz w:val="22"/>
          <w:lang w:val="en-CA" w:eastAsia="zh-TW"/>
        </w:rPr>
        <w:t>L</w:t>
      </w:r>
      <w:r>
        <w:rPr>
          <w:rFonts w:cs="Times New Roman" w:ascii="Times New Roman" w:hAnsi="Times New Roman"/>
          <w:color w:val="000000"/>
          <w:sz w:val="22"/>
          <w:lang w:val="en-CA"/>
        </w:rPr>
        <w:t>ời hứa trở nên hiện thực, nhưng tôi tin vào Lời, dẫu gì đi nữa. Tôi tin vào thời đại mà chúng ta đang số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91</w:t>
      </w:r>
      <w:r>
        <w:rPr>
          <w:rFonts w:cs="Times New Roman" w:ascii="Times New Roman" w:hAnsi="Times New Roman"/>
          <w:color w:val="000000"/>
          <w:sz w:val="22"/>
          <w:lang w:val="en-CA"/>
        </w:rPr>
        <w:t xml:space="preserve">  </w:t>
        <w:tab/>
        <w:t>Giô-sép, đã bị phân rẽ khỏi những người anh em mình vô cớ... Có chuyện gì với họ không vậy? Chàng không sẵn lòng để bị phân rẽ, đó không phải là ý muốn của chàng để phân rẽ. Nhưng tự chính họ đã phân rẽ khỏi chàng. Hiểu không? Từ sự chói sáng rực rỡ của chàng, đồng xu của họ không thể chịu nổi. Họ biết họ là những tổ phụ. Họ biết Gia-cốp là cha của họ. Họ biết điều đó là thực nhưng Giô-sép không thể từng được chàng là thuộc linh. Chàng đã nhìn thấy những khải tượng, có thể thông giải những giấc mơ, chúng đều đúng một cách hoàn hảo. Bất cứ điều gì chàng nói đều là sự thật. Những người anh em tổ phụ của chàng sôi lên với lòng ganh tỵ đã bán chàng cho những người Ai-cập. Xem đó, họ đã tự phân rẽ mình khỏi chàng vì họ là những đồng xu. Chàng có một phẩm cách khác biệ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 vậy, một người tin thực cũng giống thế hôm nay. Anh có một phẩm chất khác biệt. Chính họ sẽ phân rẽ, (Họ không hiểu được Lời.) Tách đồng khỏi bạ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93</w:t>
      </w:r>
      <w:r>
        <w:rPr>
          <w:rFonts w:cs="Times New Roman" w:ascii="Times New Roman" w:hAnsi="Times New Roman"/>
          <w:color w:val="000000"/>
          <w:sz w:val="22"/>
          <w:lang w:val="en-CA"/>
        </w:rPr>
        <w:t xml:space="preserve">  </w:t>
        <w:tab/>
        <w:t>Chúng ta tìm thấy họ bị thôi thúc bởi lòng ganh tỵ và đã bán chàng. Tại sao? Hôm nay họ cũng làm điều giống như vậy. Đó là một sự ganh tỵ. Họ đã không muốn tan vỡ ra bởi vì phẩm chất đó, họ ganh tỵ, vì họ là những đồng xu và chàng là một đô-la. Hiểu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Giờ đây, nếu đồng xu nói, “Phước thay Danh của Đức Giê-hô-va. Thưa anh em của tôi, đồng đô-la ở đây, đấy, tôi không thể tạo nên sự thay đổi được, nhưng tôi sẽ làm những gì tôi có thể.” Vậy đó, chúng ta sẽ đi theo. Đức Chúa Trời sẽ hoàn tất chương trình của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95</w:t>
      </w:r>
      <w:r>
        <w:rPr>
          <w:rFonts w:cs="Times New Roman" w:ascii="Times New Roman" w:hAnsi="Times New Roman"/>
          <w:color w:val="000000"/>
          <w:sz w:val="22"/>
          <w:lang w:val="en-CA"/>
        </w:rPr>
        <w:t xml:space="preserve">  </w:t>
        <w:tab/>
        <w:t>Như tôi đã rao giảng cho anh em vào Chúa nhật, dàn giao hưởng vĩ đại của Lời Đức Chúa Trời đã đánh lên, những khúc đổi, nối nhịp chỉ là những phách thay đổi này về các thời đại, những sự thay đổi về thời gian, nhìn xuống Bản Chương Trình tại đây, anh em sẽ tìm ra chúng ta phải có mặt tại đây. Họ phải làm điều này, không còn có cách nào cho họ giữ khỏi điều ấ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Âm nhạc, đối với một người không hiểu được giao hưởng, đó là gì? Đó là một mớ tiếng động xào xạc. Anh ta không hiểu được. Thậm chí anh ta không lưu tâm. Anh ta ước, “Ồ, mình ước họ câm miệng lại, để mình có thể về nhà.” Anh ta không hứng thú, vì anh ta không biết về hợp xướng. Anh ta không biết điều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ng nhà soạn nhạc biết kết cuộc từ ban đầu. Hiểu không? Nếu giám đốc không ở cùng trong Thánh Linh của Nhà Soạn nhạc, người không thể diễn được vì tất cả đều được thực hiện bởi những dấu hiệu. Nếu dấu hiệu không chứng thực được, làm thế nào những nhạc sĩ sẽ diễn được? A-men! Vậy đó. Nếu kèn trổi tiếng lộn xộn, thì ai l</w:t>
      </w:r>
      <w:r>
        <w:rPr>
          <w:rFonts w:cs="Times New Roman" w:ascii="Times New Roman" w:hAnsi="Times New Roman"/>
          <w:color w:val="000000"/>
          <w:sz w:val="22"/>
          <w:lang w:val="en-CA" w:eastAsia="zh-TW"/>
        </w:rPr>
        <w:t>à</w:t>
      </w:r>
      <w:r>
        <w:rPr>
          <w:rFonts w:cs="Times New Roman" w:ascii="Times New Roman" w:hAnsi="Times New Roman"/>
          <w:color w:val="000000"/>
          <w:sz w:val="22"/>
          <w:lang w:val="en-CA"/>
        </w:rPr>
        <w:t xml:space="preserve"> người sửa soạn mà ra trận, rút lui hay làm những gì?</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99</w:t>
      </w:r>
      <w:r>
        <w:rPr>
          <w:rFonts w:cs="Times New Roman" w:ascii="Times New Roman" w:hAnsi="Times New Roman"/>
          <w:color w:val="000000"/>
          <w:sz w:val="22"/>
          <w:lang w:val="en-CA"/>
        </w:rPr>
        <w:t xml:space="preserve">  </w:t>
        <w:tab/>
        <w:t>Hãy nhìn vào Lời và xem chúng ta đang sống ở đâu, rồi anh em có thể nhìn thấy những đồng xu, những gì chúng ta thực hiện. Nhưng anh em có thể nhìn thấy những ai đang chiếu sáng lấp lánh, đang quan sát, biết Lời, quan sát những dấu hiệu này xảy ra [Anh Branham bật ngón tay đánh tách. - Biên tập] vậy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Giống như người phụ nữ nhỏ bé ở tại giếng nước, lúc Ngài Phán, </w:t>
      </w:r>
      <w:r>
        <w:rPr>
          <w:rFonts w:cs="Times New Roman" w:ascii="Times New Roman" w:hAnsi="Times New Roman"/>
          <w:b/>
          <w:color w:val="000000"/>
          <w:sz w:val="22"/>
          <w:lang w:val="en-CA"/>
        </w:rPr>
        <w:t>“Hãy đi gọi chồng ngươi;”</w:t>
      </w:r>
      <w:r>
        <w:rPr>
          <w:rFonts w:cs="Times New Roman" w:ascii="Times New Roman" w:hAnsi="Times New Roman"/>
          <w:color w:val="000000"/>
          <w:sz w:val="22"/>
          <w:lang w:val="en-CA"/>
        </w:rPr>
        <w:t xml:space="preserve"> Nàng đáp, “Tôi không có chồng.” Ngài bảo, </w:t>
      </w:r>
      <w:r>
        <w:rPr>
          <w:rFonts w:cs="Times New Roman" w:ascii="Times New Roman" w:hAnsi="Times New Roman"/>
          <w:b/>
          <w:color w:val="000000"/>
          <w:sz w:val="22"/>
          <w:lang w:val="en-CA"/>
        </w:rPr>
        <w:t>“Đúng vậy, ngươi có 5 đời chồ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àng đáp, “Thưa Ngài, tôi nhận thấy Ngài Đấng Tiên tri. Chúng tôi đã không có những đấng Tiên tri trong hàng trăm năm. Nhưng chúng tôi đang biết khi Đấng Mê-si đến, Ngài sẽ là Đấng Tiên tri. Đó là những gì Ngài sẽ làm.”</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Phán, </w:t>
      </w:r>
      <w:r>
        <w:rPr>
          <w:rFonts w:cs="Times New Roman" w:ascii="Times New Roman" w:hAnsi="Times New Roman"/>
          <w:b/>
          <w:color w:val="000000"/>
          <w:sz w:val="22"/>
          <w:lang w:val="en-CA"/>
        </w:rPr>
        <w:t>“Ta là Đấng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Ồ, nhịp đập dàn hợp xướng diễn ra một cách chính xác, từ dưới thấp lên cao. Nàng chạy vào thành phố và nói, </w:t>
      </w:r>
      <w:r>
        <w:rPr>
          <w:rFonts w:cs="Times New Roman" w:ascii="Times New Roman" w:hAnsi="Times New Roman"/>
          <w:b/>
          <w:color w:val="000000"/>
          <w:sz w:val="22"/>
          <w:lang w:val="en-CA"/>
        </w:rPr>
        <w:t>“Hãy đến xem Con Người đã bảo cho tôi về những điều tôi đã làm. Đây há chẳng phải chính là Đấng Mê-si mà chúng ta đang trông đợi sao?”</w:t>
      </w:r>
      <w:r>
        <w:rPr>
          <w:rFonts w:cs="Times New Roman" w:ascii="Times New Roman" w:hAnsi="Times New Roman"/>
          <w:color w:val="000000"/>
          <w:sz w:val="22"/>
          <w:lang w:val="en-CA"/>
        </w:rPr>
        <w:t xml:space="preserve"> Chắc Chắ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Xem đó, nàng hiểu được những gì bản chương trình Âm nhạc có ở trong dàn hợp xướng, phân rẽ niềm tin khỏi sự vô tín. Đức tin không chỉ đến bởi một Giáo hội, đức tin đến bởi nghe Lời Đức Chúa Trời, biết Lời là gì.</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04</w:t>
      </w:r>
      <w:r>
        <w:rPr>
          <w:rFonts w:cs="Times New Roman" w:ascii="Times New Roman" w:hAnsi="Times New Roman"/>
          <w:color w:val="000000"/>
          <w:sz w:val="22"/>
          <w:lang w:val="en-CA"/>
        </w:rPr>
        <w:t xml:space="preserve">  </w:t>
        <w:tab/>
        <w:t>Bây giờ, chúng ta tìm thấy một điều giống như vậy hôm nay. Nhiều người nhìn vào các ân tứ. (Để tôi chấm dứt trong đã phút nữa.) Người ta nhìn vào các ân tứ, họ nghĩ: “Ồ, quả là một điều vĩ đại,” họ cố gắng đóng giả vai những ân tứ. Anh em không thể làm điều đó. Anh em không thể biến một đồng xu thành một đô-la, anh em không thể biến nó thành 1 phần 10 đô-la (Hiểu không?) -- Không thể biến nó thành đồng 5 xu. Đó là 1 đồng xu. Nhưng nếu anh em tự nhận ra mình như là một đồng xu, đi cùng với những đồng tiền lẻ còn lại. (Hiểu không?) Đức Chúa Trời có thể sử dụng anh em. Chúng ta không thể làm được tất cả.</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Khi Đức Chúa Trời kêu gọi Y-sơ-ra-ên ra khỏi Ai-cập, mỗi người trong họ đã không phải làm điều giống như Môi-se đã làm nhưng họ đã tin. Đúng vậy. Họ tin Môi-se bởi vì họ biết rằng đó là dấu hiệu thời đại, rằng Đức Chúa Trời chứng minh rằng ông đã có Lời Ngài. Họ bảo, “Pha-ra-ôn có những ngọn giáo.”</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Phán, </w:t>
      </w:r>
      <w:r>
        <w:rPr>
          <w:rFonts w:cs="Times New Roman" w:ascii="Times New Roman" w:hAnsi="Times New Roman"/>
          <w:b/>
          <w:color w:val="000000"/>
          <w:sz w:val="22"/>
          <w:lang w:val="en-CA"/>
        </w:rPr>
        <w:t>“Nhưng Môi-se có Lời của Ngài.”</w:t>
      </w:r>
      <w:r>
        <w:rPr>
          <w:rFonts w:cs="Times New Roman" w:ascii="Times New Roman" w:hAnsi="Times New Roman"/>
          <w:color w:val="000000"/>
          <w:sz w:val="22"/>
          <w:lang w:val="en-CA"/>
        </w:rPr>
        <w:t xml:space="preserve"> Vậy đó. Pha-ra-ôn có thể có một đội quân nhưng Môi-se có Lời vì ông là vị Tiên tri của Đức Chúa Trời. Lời đến cùng ông, đã được chứng thật (vindicated) Lời là Lẽ thật. Đó chính là Đức Chúa Trời hằng sống Đấng có thể lấy bụi, tung lên và làm cho những con rận xuất hiện. Con người không thể làm điều đó, khi một người đứng tại đó, bảo, “Ngày mai, khoảng giờ này, sẽ có những chuyện như vậy, như vậy,” quả có thế. Hiểu không? Họ biết Môi-se có Lời của Đức Chúa Trời, cho dẫu Pha-ra-ôn có bao nhiêu ngọn giáo và hầm giam người, bao nhiêu viên gạch được làm ra, Môi-se đã có L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ậy, họ đã bắt đầu vào trong đồng vắng. Có một người, Đa-than nói, “Môi-se dựa vào chính mình quá nhiều. Tất cả chúng ta đều là những người thánh, như vậy tất cả chúng ta nên có thể làm những gì mà Môi-se đã làm.”</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Môi-se hỏi, “Lạy Chúa, còn về điều này thì sao?”</w:t>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Phán, </w:t>
      </w:r>
      <w:r>
        <w:rPr>
          <w:rFonts w:cs="Times New Roman" w:ascii="Times New Roman" w:hAnsi="Times New Roman"/>
          <w:b/>
          <w:color w:val="000000"/>
          <w:sz w:val="22"/>
          <w:lang w:val="en-CA"/>
        </w:rPr>
        <w:t>“Hãy biệt riêng ngươi ra. Hãy tránh ra khỏi họ!”</w:t>
      </w:r>
      <w:r>
        <w:rPr>
          <w:rFonts w:cs="Times New Roman" w:ascii="Times New Roman" w:hAnsi="Times New Roman"/>
          <w:color w:val="000000"/>
          <w:sz w:val="22"/>
          <w:lang w:val="en-CA"/>
        </w:rPr>
        <w:t xml:space="preserve"> Ngài đã mở miệng đất và nuốt chửng Đa-than và nhóm của hắ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gài đã phân rẽ Ánh Sáng khỏi bóng tối bởi sự chứng thực Lời Ngài. Ngài vẫn là Đức Chúa Trời không thay đổi hôm na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10</w:t>
      </w:r>
      <w:r>
        <w:rPr>
          <w:rFonts w:cs="Times New Roman" w:ascii="Times New Roman" w:hAnsi="Times New Roman"/>
          <w:color w:val="000000"/>
          <w:sz w:val="22"/>
          <w:lang w:val="en-CA"/>
        </w:rPr>
        <w:t xml:space="preserve">  </w:t>
        <w:tab/>
        <w:t>Đêm qua, tôi nói với anh em, khi lần đầu tiên tôi đến đây. Đây không phải là cá nhân. Nếu anh em nghĩ như thế, lúc ấy xin cứ kéo những bức màn xuống lòng anh em. Tôi đang nói điều này cho những người ti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ời đã được Phán ra một cách chính xác những điều sẽ xảy ra, đi qua thời đại, hết thảy anh em là những người làm chứng về điều đó, nhưng anh em đã làm chứng đêm qua, từ sự nhận biết rõ, xuống nữa. Như thế nào sẽ có những kẻ đóng vai giả, mọi điều xảy r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ng điều cuối cùng là điều vĩ đại sẽ xảy ra. Chúng ta đã quan sát biến cố trong nhiều năm. Hết thảy chúng ta biết khi thoạt đầu biến cố xảy ra ở đâu, khi sự sáng tạo xuất hiện, lần thứ 3. Rồi lần thứ 4. Đêm qua, tôi đã bảo cho anh em nó đã xảy ra lần thứ 5.</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Biến cố đang đợi Hội đồng các Giáo hội khi họ lên kết lại, cả những nhóm Tân giáo (Protestants). Nếu tôi nói Sáng Chúa nhật, đó là những gì tôi muốn... Tôi muốn nói sáng thứ Bảy, đó là điều tôi muốn giảng. Hiểu không? Rồi khi họ tập hợp lại cùng nhau, lúc ấy, Thánh Linh Đức Chúa Trời luôn dấy lên một tiêu chuẩn nghịch lại, có những người đang ngồi tại đây đêm nay làm chứng cho điều nà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14</w:t>
      </w:r>
      <w:r>
        <w:rPr>
          <w:rFonts w:cs="Times New Roman" w:ascii="Times New Roman" w:hAnsi="Times New Roman"/>
          <w:color w:val="000000"/>
          <w:sz w:val="22"/>
          <w:lang w:val="en-CA"/>
        </w:rPr>
        <w:t xml:space="preserve">  </w:t>
        <w:tab/>
        <w:t>Cách đây không lâu, tôi có mặt tại Colorado, mùa thu vừa rồi. Tôi lên đó trong những chuyến đi săn. Như thường, tôi lên đó vào dịp kỷ niệm đám cưới của tôi. Khi tôi và vợ tôi kết hôn, tôi đã để dành những đồng 5 xu, các thứ, từ công việc của tôi, bỏ chúng vào trong một cái bình đựng bột nướng. Tôi không có đủ tiền đi đi tuần trăng mật và đi săn, do vậy, tôi đã trộn chúng lại với nhau, rồi tôi đem nàng được săn, làm tuần trăng mật. Vậy là từ dạo đó, thật xấu hổ cho tôi, tôi đã chưa hề về nhà với nàng vào dịp lễ kỷ niệm của chúng tôi. Tôi ở Colorado.</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15</w:t>
      </w:r>
      <w:r>
        <w:rPr>
          <w:rFonts w:cs="Times New Roman" w:ascii="Times New Roman" w:hAnsi="Times New Roman"/>
          <w:color w:val="000000"/>
          <w:sz w:val="22"/>
          <w:lang w:val="en-CA"/>
        </w:rPr>
        <w:t xml:space="preserve">  </w:t>
        <w:tab/>
        <w:t>Đêm qua, tôi đã thấy 2 hay 3 vị Mục sư Truyền đạo có mặt tại đây, họ đã lên cùng với tôi ở đó trong một cái trại, nơi tôi đã phải xuống từ Alaska, gặp họ, đi săn. Đó là những cậu bé Martin. Đêm qua, họ có mặt tại đây. Họ đã có tại đây, ngay đằng sau kia. Rồi một chàng trai nhỏ bé khác, tôi quên tên anh ấy rồi... Con trai, anh cũng có mặt ở đó không? Đúng vậy, có lẽ anh Palmer có mặt tại đây? Chúng ta đã đi lên những ngọn núi. Tôi là một hướng dẫn viên tại Colorado. Tôi đã đi săn tại đó trong nhiều nă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Mỗi lần đến dịp lễ kỷ niệm của tôi, ngày 23 tháng 10, có một nơi bé nhỏ nơi tôi đưa vợ đến trong tuần trăng mật của chúng tôi trên núi Adirondack, nơi này trông giống như thế, có những con rắn xà phun phì phì trên đây, đám cây nhỏ, rồi có cây phong nữa. Tôi bước ra ngoài đó, vào ngày 23, lúc nào đó, đôi khi suốt ngày, cất mũ và cảm tạ Chúa vì ban cho một người vợ tốt, chung thuỷ tử tế với tôi qua suốt những năm này, đã giúp đỡ tôi, khi tôi đi giảng Phúc â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17</w:t>
      </w:r>
      <w:r>
        <w:rPr>
          <w:rFonts w:cs="Times New Roman" w:ascii="Times New Roman" w:hAnsi="Times New Roman"/>
          <w:color w:val="000000"/>
          <w:sz w:val="22"/>
          <w:lang w:val="en-CA"/>
        </w:rPr>
        <w:t xml:space="preserve">  </w:t>
        <w:tab/>
        <w:t>Năm nay, thời tiết tại Colorado khô hạn kinh khủng, như trên khắp xứ. Tôi cho là có khoảng 100 người đi trước chúng tôi, ở trên các trại. Họ đã săn bắn trên đó trong 4 hay 5 ngày. Tôi đã bắn được một con nai, một con mà tôi đã săn trong nhiều năm. Rồi sương mù buông xuống, tôi đã không nhìn thấy nó được, tôi không thể tìm nó được. Tôi đã săn tìm nó trong ngày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gày kế tiếp, có đài truyền thanh loan tin, “Một trận bão tuyết đang xảy đến, có thể làm phủ 20 bộ tuyết đóng trên những ngọn núi này qua đê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 vậy, tôi nói với các anh em, tôi gọi họ vào trong. Những chàng trai Martin cũng có mặt tại đó nữa. Tôi bảo, “Các anh em, anh em nghe những gì tôi đã loan. Bây giờ, nếu anh em muốn đi ra, anh em nên đi ngay bây giờ, bởi vì nó sẽ quá trễ. Anh có thể ở đây trong một tuần lễ. Tôi nên đi vì thứ Hai tới tôi có một buổi nhóm, với những Thương gia Cơ-đốc -- Những Thương gia Tin lành Trọn vẹn tại một Hội thánh nhỏ tại Tucson. Tuy vậy, anh em có sự lựa chọn của anh em. Nếu anh em muốn ở lại, tôi là hướng dẫn viên của anh em. Tôi sẽ ở lại đây với anh em.” Mỗi người trong họ bỏ phiếu, “Chúng tôi sẽ ở lại. Chúng tôi sẽ ở lại.” Những chàng trại Martin, có một chiếc xe tải tốc độ chậm, à, nhanh thì đúng hơn... Chúng tôi đã có một đôi con nai thêm ở đó, chúng tôi trao chúng cho những chàng trai Martins rồi họ đi ra vì họ sẽ không ra khỏi đó. Tất cả là thế. Đêm nay, họ đang ngồi tại đây như những người làm chứ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21</w:t>
      </w:r>
      <w:r>
        <w:rPr>
          <w:rFonts w:cs="Times New Roman" w:ascii="Times New Roman" w:hAnsi="Times New Roman"/>
          <w:color w:val="000000"/>
          <w:sz w:val="22"/>
          <w:lang w:val="en-CA"/>
        </w:rPr>
        <w:t xml:space="preserve">  </w:t>
        <w:tab/>
        <w:t>Ngày kế tiếp, ồ, hôm đó không có tuyết, vào ngày họ đi ra, tôi bảo, “Tôi sẽ gọi điện cho vợ và nói với nàng tôi cám ơn vì nàng đã là một người vợ xinh đẹp và tất cả. Đó là lẽ kỷ niệm của nàng. Rồi ngày mai, tôi sẽ đi lên chỗ, nếu chúng ta lên đó xem tuyế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ã đi vào, tôi đã không điện được cho nàng. Tôi quay trở lại. Mọi người trong phố chuẩn bị sẵn sàng, cơn bão tuyết đang xảy đến, báo chí cho biết nó có thể giáng 20 bộ tuyết tại Colorado đêm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23</w:t>
      </w:r>
      <w:r>
        <w:rPr>
          <w:rFonts w:cs="Times New Roman" w:ascii="Times New Roman" w:hAnsi="Times New Roman"/>
          <w:color w:val="000000"/>
          <w:sz w:val="22"/>
          <w:lang w:val="en-CA"/>
        </w:rPr>
        <w:t xml:space="preserve">  </w:t>
        <w:tab/>
        <w:t>Anh Tom Simpson đang có mặt nơi nào đó tại đây đêm nay, hay nên như vậy. Anh đã có mặt tại Canada và trên đường đi xuống, họ đi vượt qua. Họ bảo, “Hãy vượt qua Colorado. Có bão tuyết lớn.” Anh Simpson, anh có mặt tại đây không? Anh ở đâu? Vâng, đang ngồi ở đằng sau đây. Họ bảo, “Hãy vượt qua Colorado. Có một trận bão tuyết lớn đang xảy r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ảo người chị em -- Vợ của một anh em khác, anh Evans. Tôi nghĩ anh Evans không có mặt tại đây đêm nay, trừ phi anh đi vào mới rồi. Anh Evans, có mặt tại đây không? Tôi nghĩ anh chưa đến đây được. Dù vậy, anh sẽ có mặt tại đây tại tại buổi nhóm hội đồng. Vậy, tôi gọi cho vợ anh, tôi bảo, “Tôi đã không gặp được vợ tôi, nàng đã đi ngoài tiệm rồi.” Tôi bảo, “Bảo cô ấy bảo cho anh Tony Stromei (là Chủ tịch của một Nhà thờ nhỏ), nếu tôi không có mặt tại đó Chúa nhật, hãy chuẩn bị một diễn giả khác, vì tôi có lẽ không thể ra khỏi đây được. Tôi cùng với những người nà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25</w:t>
      </w:r>
      <w:r>
        <w:rPr>
          <w:rFonts w:cs="Times New Roman" w:ascii="Times New Roman" w:hAnsi="Times New Roman"/>
          <w:color w:val="000000"/>
          <w:sz w:val="22"/>
          <w:lang w:val="en-CA"/>
        </w:rPr>
        <w:t xml:space="preserve">  </w:t>
        <w:tab/>
        <w:t>Thế rồi, điều gì đã xảy ra? Đêm đó không có tuyết. Sáng hôm sau, những đám mây thực thấp, giận dữ. Tôi bảo, “Nào, các anh em, tôi đã chăn bầy súc vật ở đây trong nhiều năm và đã làm hướng dẫn. Giọt mưa nhỏ đầu tiên, hãy trở lại nhanh như anh em có thể, vì trong vòng 15 phút, tôi đã nhìn thấy lúc anh em không thể nhìn thấy bàn tay của anh em trước mặt mình 2 hay 3 ngày một lần, những cơn bão tuyết xoáy.” Đó là 9000 bộ ngay ở đó. Tôi bảo, “Anh em ở trong một trận bão tuyết, anh em sẽ bị lạc mất, anh em sẽ chết tại đây trên những ngọn núi...” Tôi đặt một người, tôi đi lên trên đỉnh. Tôi bảo, “Đừng đợi tôi đi vào. Hãy nhanh lên ngay khi bắt đầu. Đốm mưa nhỏ đầu tiên, đổ ào thật nhanh vào trại, vì anh em không thể tìm được lối của anh em trở lại.” Họ nói họ sẽ làm điều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26</w:t>
      </w:r>
      <w:r>
        <w:rPr>
          <w:rFonts w:cs="Times New Roman" w:ascii="Times New Roman" w:hAnsi="Times New Roman"/>
          <w:color w:val="000000"/>
          <w:sz w:val="22"/>
          <w:lang w:val="en-CA"/>
        </w:rPr>
        <w:t xml:space="preserve">  </w:t>
        <w:tab/>
        <w:t>Tôi trèo lên cao. Những con chó sói đang rống lên mọi nơi, tôi biết thời tiết săp thay đổi. Rồi bắt thình lình, một cú thổi gió lớn ào tới, các mảng tuyết bắt đầu rơi. Tôi bảo, “Tôi nghĩ mọi người hướng trở lạ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Ồ, tôi đứng và nhìn quanh. Tôi nghĩ: “Mình ước gì mình có thể tìm được con nai đó trước khi mình quay trở lại vì tuyết sẽ bao phủ nó, nó sẽ không còn được tìm thấy nữa cho đến mùa xuân. Mình đã đi săn con nai đó cật lực, đó là con nai đầu tiên mà mình đã từng để vuột giống như thế, kể từ lúc mình sở hữu khẩu súng trường nhỏ này, đã săn được 55 lần rồi. Ồ, mình ghét nhìn thấy nó vuột đi giống như thế.”</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28</w:t>
      </w:r>
      <w:r>
        <w:rPr>
          <w:rFonts w:cs="Times New Roman" w:ascii="Times New Roman" w:hAnsi="Times New Roman"/>
          <w:color w:val="000000"/>
          <w:sz w:val="22"/>
          <w:lang w:val="en-CA"/>
        </w:rPr>
        <w:t xml:space="preserve">  </w:t>
        <w:tab/>
        <w:t>Chỉ trong một phút, những giọt tuyết lớn, giống như những khối vuông, đang rơi mọi nơi, gió bắt đầu thổi, tôi hầu như không thể thấy cách nào để xuống khỏi đỉnh này. Tôi biết phải ở lại trên rìa núi này. Nếu tôi đi xuống, đụng vào khe suối, tôi sẽ đi xuống con suối cho đến lúc tôi đụng một chiếc cầu khỉ, rồi tôi có thể mò mẫm lối đi của tôi, đi lên, cho đến lúc tôi đến được chỗ chiếc lều. Đó là lối duy nhất anh em có thể đi. Như vậy, tôi nghĩ: “Nếu ta có một cử động theo cách này hay cách khác, tất cả có thế, anh em sẽ không bao giờ được tìm thấy nữa, như vậy, anh em chết ngay tại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ậy tôi bắt đầu trở lại xuống ngọn núi, tôi xuống khoảng, ồ, tôi đoán, chừng 300 yard, hay 400, từ nơi tôi đ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30</w:t>
      </w:r>
      <w:r>
        <w:rPr>
          <w:rFonts w:cs="Times New Roman" w:ascii="Times New Roman" w:hAnsi="Times New Roman"/>
          <w:color w:val="000000"/>
          <w:sz w:val="22"/>
          <w:lang w:val="en-CA"/>
        </w:rPr>
        <w:t xml:space="preserve">  </w:t>
        <w:tab/>
        <w:t>Điều nay nghe thật lạ. Nhưng tôi có một quyển Kinh thánh đang đặt tại đây trước tôi, Cha Thiên Thượng làm chứng cho tôi. Tôi hầu như bỏ chạy, cố để thoát, ngọn gió đang thổi thật mạnh ở đó, tôi có thể thấy khoảng 20 bộ đằng trước tôi trong những cái bụi mà tôi đang nấp, cây, ngọn gió đang thổi, uốn vặn. Có tiếng nói, “Dừng lại. Trở lại nơi ngươi xuất phát.” Ồ, tôi dừng lại. Tôi nghĩ: “Có lẽ, đó chỉ là âm thanh của ngọn gió đó. Mình không nghĩ về bất kỳ điều gì giống như thế.” Tôi đợi chỉ một phú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Một trong những chàng trai làm cho tôi một ổ bánh mì săng-uýt, tôi lôi nó ra, nó quả thật là bánh săng uýt, tôi nữa, trời đang mưa, ướt dầm, nó đã hoá thành một cục mì với ít thịt chỗ đó. Ồ, tôi thật là đói, tôi cứ ăn nó. Tôi đang đứng tại đó. Tôi chôn một mẩu giấy nhỏ, như vậy, một con sẽ thấy những thứ đó, bất kỳ điều gì là nền văn minh, con vật chạy trốn đ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 vậy, tôi đứng tại đó một lát, tôi nghĩ: “Ồ, mình sẽ tiếp tục.”</w:t>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ắt đầu. Cũng tỏ tường như anh em nghe tiếng nói của tôi. Có điều gì đó nói, “Xoay, quay trở lại n</w:t>
      </w:r>
      <w:r>
        <w:rPr>
          <w:rFonts w:cs="Times New Roman" w:ascii="Times New Roman" w:hAnsi="Times New Roman"/>
          <w:color w:val="000000"/>
          <w:sz w:val="22"/>
          <w:lang w:val="en-CA" w:eastAsia="zh-TW"/>
        </w:rPr>
        <w:t>ơ</w:t>
      </w:r>
      <w:r>
        <w:rPr>
          <w:rFonts w:cs="Times New Roman" w:ascii="Times New Roman" w:hAnsi="Times New Roman"/>
          <w:color w:val="000000"/>
          <w:sz w:val="22"/>
          <w:lang w:val="en-CA"/>
        </w:rPr>
        <w:t>i người xuất phát.”</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 thế nào Đức Chúa Trời có thể bảo tôi bước vào trong bẫy chết người đó?” Tôi đứng tại đó một phút, tôi suy nghĩ: “Đó cũng là Đấng đã Phán về những con só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ũng là Đấng tôi bảo cho anh em đêm qua, về vợ tôi, chỉ là một tiếng nói của con người. Cũng cùng Đấng đã bảo cho tôi khi tôi là một cậu bé, không bao giờ uống rượu hay hút thuốc, những điều này sẽ có trong những ngày sau rốt. Đức Chúa Trời, bảo cho tôi điều này với quyển Kinh thánh trên lòng tôi, có gì tốt không, quyển sách ấy đối với tôi khi nói cho anh em điều gì đó sai trật và biết rằng tôi đang gởi linh hồn mình đến hoả ngục? Hiểu không? Thực vậy. Nó bất thường nhưng có thự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37</w:t>
      </w:r>
      <w:r>
        <w:rPr>
          <w:rFonts w:cs="Times New Roman" w:ascii="Times New Roman" w:hAnsi="Times New Roman"/>
          <w:color w:val="000000"/>
          <w:sz w:val="22"/>
          <w:lang w:val="en-CA"/>
        </w:rPr>
        <w:t xml:space="preserve">  </w:t>
        <w:tab/>
        <w:t>Tôi nghĩ: “Ồ, mình biết đủ để vâng theo Tiếng Nói đó. Ngài có lý do nào đó cho tôi để đi lên đó. Có lẽ đã đến lúc mình phải đ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ậy tôi quay lại, khoát lối của mình xuyên qua đồng vắng cho đến lúc tôi đến lại với yên cương đó, đường đi lên, có lẽ 300 d</w:t>
      </w:r>
      <w:r>
        <w:rPr>
          <w:rFonts w:cs="Times New Roman" w:ascii="Times New Roman" w:hAnsi="Times New Roman"/>
          <w:color w:val="000000"/>
          <w:sz w:val="22"/>
          <w:lang w:val="en-CA" w:eastAsia="zh-TW"/>
        </w:rPr>
        <w:t>ặ</w:t>
      </w:r>
      <w:r>
        <w:rPr>
          <w:rFonts w:cs="Times New Roman" w:ascii="Times New Roman" w:hAnsi="Times New Roman"/>
          <w:color w:val="000000"/>
          <w:sz w:val="22"/>
          <w:lang w:val="en-CA"/>
        </w:rPr>
        <w:t>m Tây (yard) -- hơn 400, thẳng ngay trên ngọn núi, giống như vậy một lần nữa. Lúc ấy, tuyết quá dày, tôi không thể nhìn thấy gì cả, cơn gió, các cây đang nằm tại đó quyện lại với nhau.</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lấy khẩu súng trường. Tôi mặc áo sơ-mi đỏ và đội mũ lưỡi trai đỏ, tôi đặt khẩu súng, giữ cho khói khỏi b</w:t>
      </w:r>
      <w:r>
        <w:rPr>
          <w:rFonts w:cs="Times New Roman" w:ascii="Times New Roman" w:hAnsi="Times New Roman"/>
          <w:color w:val="000000"/>
          <w:sz w:val="22"/>
          <w:lang w:val="en-CA" w:eastAsia="zh-TW"/>
        </w:rPr>
        <w:t>í</w:t>
      </w:r>
      <w:r>
        <w:rPr>
          <w:rFonts w:cs="Times New Roman" w:ascii="Times New Roman" w:hAnsi="Times New Roman"/>
          <w:color w:val="000000"/>
          <w:sz w:val="22"/>
          <w:lang w:val="en-CA"/>
        </w:rPr>
        <w:t>t đầu nòng vì các thứ lông gấu hay sư tử bay vào trong đôi lần, nếu tôi gặp một con cả nòng bốc đầy khói. Tôi giữ nó lên giống như thế này, không phải dựa vào tôi, nơi nó sẽ bốc khói, nhưng giữ cho sương mù khỏi súng, bị tuyết làm ướ</w:t>
      </w:r>
      <w:r>
        <w:rPr>
          <w:rFonts w:cs="Times New Roman" w:ascii="Times New Roman" w:hAnsi="Times New Roman"/>
          <w:color w:val="000000"/>
          <w:sz w:val="22"/>
          <w:lang w:val="en-CA" w:eastAsia="zh-TW"/>
        </w:rPr>
        <w:t>t</w:t>
      </w:r>
      <w:r>
        <w:rPr>
          <w:rFonts w:cs="Times New Roman" w:ascii="Times New Roman" w:hAnsi="Times New Roman"/>
          <w:color w:val="000000"/>
          <w:sz w:val="22"/>
          <w:lang w:val="en-CA"/>
        </w:rPr>
        <w:t>. Tôi ngồi dưới một câ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40</w:t>
      </w:r>
      <w:r>
        <w:rPr>
          <w:rFonts w:cs="Times New Roman" w:ascii="Times New Roman" w:hAnsi="Times New Roman"/>
          <w:color w:val="000000"/>
          <w:sz w:val="22"/>
          <w:lang w:val="en-CA"/>
        </w:rPr>
        <w:t xml:space="preserve">  </w:t>
        <w:tab/>
        <w:t>Tôi đang ngồi tại đó. Tôi nghĩ: “Ồ, tại sao Ngài muốn tôi đi lên đây? Tôi rất nghi ngờ mình có thể tìm được lối của mình xuống bây giờ, thật kinh khủng.” Tôi có thể nhìn thấy 10 hay 15 bộ, có lẽ, xa chừng đó, đôi lúc không trên 5 bộ, cứ lởm chởm suốt. Ồ, tôi nghĩ: “Ồ, Ngài bảo ngay trở lại. Tất cả những gì mình biết làm là ngồi tại đây.” Tuyết khoảng một in-sơ (phân Tây), hay một nữa, có lẽ 2 in-sơ (phân Tây) ở trên đất. Đã qua khoảng 20 hay 30 phút. Gió đang thổi thật mạnh, tôi chỉ ngồi đó trong một phú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nghe một Tiếng Nói. Ngài Phán, “Ta là Đức Chúa Trời của Nước Trời, Đấng Sáng Tạo trời và đất.”</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giở mũ lưỡi trai mình ra, ngồi yên lặng. Tôi lắng nghe lần nữa. Tôi nghĩ: “Đó không phải là ngọn gió.” Ồ, nó đang thổi, tạo nên tiếng độ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43</w:t>
      </w:r>
      <w:r>
        <w:rPr>
          <w:rFonts w:cs="Times New Roman" w:ascii="Times New Roman" w:hAnsi="Times New Roman"/>
          <w:color w:val="000000"/>
          <w:sz w:val="22"/>
          <w:lang w:val="en-CA"/>
        </w:rPr>
        <w:t xml:space="preserve">  </w:t>
        <w:tab/>
        <w:t>Tôi nghe Tiếng Nói lần nữa, Phán, “Ta là Đấng đã làm yên lặng những cơn gió trên biển dữ dội. Ta là Đấng Sáng Tạo. Ta tạo nên những con sóc trong sự hiện diện của ngươi. Ta đã làm những điều này.”</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thưa, “Vâng, lạy Chúa. Con tin Ngà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Phán, “Hãy đứng trên chân ngươi.” Tôi đứng lên, Ngài Phán, “Hãy nói với trận bão, nó sẽ làm những gì ngươi bảo nó là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iều đó là thực. Khi tôi gặp anh em tại cuộc phán xét, tôi sẽ có tất cả điều này để trả lờ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ảo, “Hỡi bão, hãy trở lại chỗ của mi, dừng lại. Mặt trời hãy chiếu sáng một cách bình thường trong 4 ngà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Vừa lúc tôi nói ra điều đó, các miếng tuyết và đá, sắp thổi văng tôi đi, ngưng lại. Trong 1 hay 2 phút, mặt trời đang chiếu sáng ngay trên tôi. Tôi nhìn xuống qua những ngọn núi, tôi có thể nhìn thấy ngọn gió đông thổi tới; (Ngọn gió đang đến từ miền tây.) Nó đến theo lối này, tôi có thể nhìn thấy đám mây một cách bí ẩn... Tôi không biết nơi chúng ta đi đâu.</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48</w:t>
      </w:r>
      <w:r>
        <w:rPr>
          <w:rFonts w:cs="Times New Roman" w:ascii="Times New Roman" w:hAnsi="Times New Roman"/>
          <w:color w:val="000000"/>
          <w:sz w:val="22"/>
          <w:lang w:val="en-CA"/>
        </w:rPr>
        <w:t xml:space="preserve">  </w:t>
        <w:tab/>
        <w:t>Tôi đứng ở đó trong một vài phút, nước mắt chảy xuống râu của tôi, màu xám. Tôi nghĩ: “Đức Chúa Trời, như thế nào, con không biết làm những gì.” Tôi nghĩ: “Mình đoán hết thảy những anh em đã quay lại trong lều. Mặt trời đang chiếu sáng mọi nơ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ắt đầu đi bộ xuống ngọn núi. Hết thảy tuyết đang khô với mặt trời nóng đó, hơi bốc ra khỏi áo sơ-mi của tôi, 1, 2 phút đã khác hẳn. Tôi bắt đầu đi xuống ngọn núi. Khi tôi làm như vậy, tôi nghe Tiếng Nói, “Tại sao ngươi không đi cùng Ta?”</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áp, “Lạy Chúa, đặc quyền lớn nhất mà con từng có.” Tôi quay lại, bắt đầu khởi hành lại xuyên qua những con đường mòn lớn nai đi, xuống, qua cánh rừng nguyên sinh (virgin forest) đó. Tôi nghĩ: “Ồ, mình sẽ bước đi xuống con đường đó đến chỗ mình luôn chào vợ, Meda.” Tôi cứ đi khoảng nửa giờ hay 45 phút, sau đó. Tất cả tuyết đã khô và ta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ắt đầu nghĩ: “Tôi tự hỏi tại sao nàng đã không hề nói với mình bất kỳ điều gì về chuyện đi. Mình nhớ thoạt đầu mình đã giúp nàng trên đó, đã nhấc nàng lên những khúc gỗ khi chúng ta làm đám cưới. Giờ, tóc nàng ngả xám r</w:t>
      </w:r>
      <w:r>
        <w:rPr>
          <w:rFonts w:cs="Times New Roman" w:ascii="Times New Roman" w:hAnsi="Times New Roman"/>
          <w:color w:val="000000"/>
          <w:sz w:val="22"/>
          <w:lang w:val="en-CA" w:eastAsia="zh-TW"/>
        </w:rPr>
        <w:t>ồ</w:t>
      </w:r>
      <w:r>
        <w:rPr>
          <w:rFonts w:cs="Times New Roman" w:ascii="Times New Roman" w:hAnsi="Times New Roman"/>
          <w:color w:val="000000"/>
          <w:sz w:val="22"/>
          <w:lang w:val="en-CA"/>
        </w:rPr>
        <w:t>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i, “Ùm!” Chòm râu xám trên mặt tôi, đen và xám trộn vào với nhau. Tôi nghĩ: “Bill, cậu không còn lâu nữa đâu. Cậu đang già rồi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55</w:t>
      </w:r>
      <w:r>
        <w:rPr>
          <w:rFonts w:cs="Times New Roman" w:ascii="Times New Roman" w:hAnsi="Times New Roman"/>
          <w:color w:val="000000"/>
          <w:sz w:val="22"/>
          <w:lang w:val="en-CA"/>
        </w:rPr>
        <w:t xml:space="preserve">  </w:t>
        <w:tab/>
        <w:t>Tôi bắt đầu di chuyển. Tôi nhìn lên, trông giống như tôi có thể nhìn thấy nàng đang đứng trước tôi tại đó với đôi cánh tay đưa ra, đầu vẫn còn đe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Tôi giữ mình xuống. Tôi đi lên một chốn nhỏ nơi có một vài rắn xà đang phun phì phì. Có một dòng suối nhỏ. Tôi chỉ tựa đầu vào </w:t>
      </w:r>
      <w:r>
        <w:rPr>
          <w:rFonts w:cs="Times New Roman" w:ascii="Times New Roman" w:hAnsi="Times New Roman"/>
          <w:color w:val="000000"/>
          <w:sz w:val="22"/>
          <w:lang w:val="en-CA" w:eastAsia="zh-TW"/>
        </w:rPr>
        <w:t>tay</w:t>
      </w:r>
      <w:r>
        <w:rPr>
          <w:rFonts w:cs="Times New Roman" w:ascii="Times New Roman" w:hAnsi="Times New Roman"/>
          <w:color w:val="000000"/>
          <w:sz w:val="22"/>
          <w:lang w:val="en-CA"/>
        </w:rPr>
        <w:t xml:space="preserve"> </w:t>
      </w:r>
      <w:r>
        <w:rPr>
          <w:rFonts w:cs="Times New Roman" w:ascii="Times New Roman" w:hAnsi="Times New Roman"/>
          <w:color w:val="000000"/>
          <w:sz w:val="22"/>
          <w:lang w:val="en-CA" w:eastAsia="zh-TW"/>
        </w:rPr>
        <w:t xml:space="preserve">(limb) </w:t>
      </w:r>
      <w:r>
        <w:rPr>
          <w:rFonts w:cs="Times New Roman" w:ascii="Times New Roman" w:hAnsi="Times New Roman"/>
          <w:color w:val="000000"/>
          <w:sz w:val="22"/>
          <w:lang w:val="en-CA"/>
        </w:rPr>
        <w:t>giống như thế này. Lúc tôi đang đứng đó, khóc, tôi có thể nghe tiếng kêu gì đó, “Bộp, bộp - bộp.”</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nhìn xuống, đó là nước chảy từ mắt của tôi. Qua chòm râu của tôi, giọt trên những chiếc lá khô, nơi mà 30 phút trước đó, có một in-sơ (phân Tây) tuyết, trời đang bão tuyế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Khi tôi đang đi xuống ngọn núi, điều ngày sau đó, không một đám mây nào trên trời sau đó, tôi đi vào, tôi nói với người đổ xăng, “Trời thật khô ráo chứ?”</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ta đáp, “Vâng. Ông biết đấy, điều lạ nhất, chúng tôi đã được tiên báo về một trận bão vào ngày nọ và nó dừng lại bất thình lì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Rồi tôi đi xuống tuyến New Mexico, quay trở lại Arizona. Tôi bảo Billy, con trai tôi, “Chúng ta hãy đi vào đây và xem thử nó có phải xuống theo lối này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Tôi dừng lại ở đó (Đó là Chúa nhật) đổ ít xăng. </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chàng hỏi, “Này, đi săn hả?”</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áp, “Vâng, thưa ông.”</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may mắn gì không?”</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áp, “Vâng, thưa ông, chúng tôi đã có một thời gian đẹp. Nhìn thật khô ráo đấy chứ.”</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chàng bảo, “Vâng, nó thật là khô ráo xuyên qua đây. Chúng tôi đã được hứa một đám tuyết lớn vào ngày nọ. Ông biết cơn bão tuyết đã thực sự bắt đầu và cách nào đó, cách khác đã dừng lại.” Ồ.</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63</w:t>
      </w:r>
      <w:r>
        <w:rPr>
          <w:rFonts w:cs="Times New Roman" w:ascii="Times New Roman" w:hAnsi="Times New Roman"/>
          <w:color w:val="000000"/>
          <w:sz w:val="22"/>
          <w:lang w:val="en-CA"/>
        </w:rPr>
        <w:t xml:space="preserve">  </w:t>
        <w:tab/>
        <w:t xml:space="preserve">Tôi đang đứng bên cạnh cây này. (Để kết thúc.) Những giọt nước mắt đang rơi từ mắt tôi. Tôi nghĩ: “Lạy Chúa...” Hãy nghĩ, cũng cùng Đức Chúa Trời đã Phán, </w:t>
      </w:r>
      <w:r>
        <w:rPr>
          <w:rFonts w:cs="Times New Roman" w:ascii="Times New Roman" w:hAnsi="Times New Roman"/>
          <w:b/>
          <w:color w:val="000000"/>
          <w:sz w:val="22"/>
          <w:lang w:val="en-CA"/>
        </w:rPr>
        <w:t>“Hãy yên lặng!”</w:t>
      </w:r>
      <w:r>
        <w:rPr>
          <w:rFonts w:cs="Times New Roman" w:ascii="Times New Roman" w:hAnsi="Times New Roman"/>
          <w:color w:val="000000"/>
          <w:sz w:val="22"/>
          <w:lang w:val="en-CA"/>
        </w:rPr>
        <w:t xml:space="preserve"> Với những ngọn sóng, những cơn gió vâng Lời Ngài. Ngài vẫn là Jêsus y nguyên ở ngay tại đây trong khu rừng với chúng tôi. Ngài vẫn là Lời. Lời, tất cả thiên nhiên phải vâng theo Lời Ngài vì Ngài là Đấng Sáng Tạo thiên nhiên. Tôi đã đứng tại đó, những giọt nước mắt rơi khỏi má.</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ến giờ, khoảng 5 năm rồi, tôi đã ra khỏi công trường (field) truyền giáo, đi đến các Giáo hội (churches) và bất kỳ điều gì tôi có thể. Tất cả anh em biết điều đó. Lòng tôi đã được cưu mang. Tôi đi ra ngoài đây [miền tây], đến Arizona. Ngài bảo tôi những điều để làm. Tôi đi làm điều đó nhưng trông thể cuộc phục hưng đã đi qua rồi. Tôi tự hỏi chuyện gì đang xảy ra. Trong lòng tôi, tôi đã ăn năn. Tôi nói, “Lạy Chúa, nếu con có làm bất kỳ điều gì, hãy bảo cho con, con sẽ làm cho đúng.” Luôn là cưu mang, một cảm xúc kinh khiếp, tôi đã không thể có chiến thắng mà tôi muốn. Nhiều điều vĩ đại mà Ngài đã làm và tỏ cho thấy, điều mà hết thảy anh em là những người làm chứng, đến đây và bảo cho anh em về biến cố, nhìn thấy những tờ báo đăng tải kín, các tạp chí, giống như vậy, về những điều siêu nhiên đã được thấy và thực hiệ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67</w:t>
      </w:r>
      <w:r>
        <w:rPr>
          <w:rFonts w:cs="Times New Roman" w:ascii="Times New Roman" w:hAnsi="Times New Roman"/>
          <w:color w:val="000000"/>
          <w:sz w:val="22"/>
          <w:lang w:val="en-CA"/>
        </w:rPr>
        <w:t xml:space="preserve">  </w:t>
        <w:tab/>
        <w:t xml:space="preserve">Nhưng lòng tôi vẫn còn nặng trĩu. Tôi đang dựa vào bụi giống như thế này, tôi nghĩ: “Chúa vĩ đại của Nước Trời...” Mặt trời ấm áp đang chiếu sáng trên tôi, không có đám mây ở nơi nào cả, cách đây một vài phút, Ngài đã làm nghịch lại lời của loài người. Thiên nhiên đã làm điều ấy. Lạy Chúa, nó đã được thực hiện như thế nào? </w:t>
      </w:r>
      <w:r>
        <w:rPr>
          <w:rFonts w:cs="Times New Roman" w:ascii="Times New Roman" w:hAnsi="Times New Roman"/>
          <w:b/>
          <w:color w:val="000000"/>
          <w:sz w:val="22"/>
          <w:lang w:val="en-CA"/>
        </w:rPr>
        <w:t>“Đức Chúa Jêsus Christ hôm qua, hôm nay và đời đời không hề thay đổi.”</w:t>
      </w:r>
      <w:r>
        <w:rPr>
          <w:rFonts w:cs="Times New Roman" w:ascii="Times New Roman" w:hAnsi="Times New Roman"/>
          <w:color w:val="000000"/>
          <w:sz w:val="22"/>
          <w:lang w:val="en-CA"/>
        </w:rPr>
        <w:t xml:space="preserve"> Đó chính là Lời Ngài mà Ngài đã có cho tôi để nói. Lạy Cha, tôi thật biết ơn Cha.”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nghe điều gì đang diễn ra [Anh Branham minh họa. - Bt] Tôi nhìn, đang đứng ngay trước tôi là 3 chú nai, đang nhìn tôi. Tuần rồi, nhiều con nai đã bị bắn và những thợ săn ở đó. Ở đây, tôi ăn mặc màu đỏ, bất kỳ người nào đều biết [Anh Branham bật ngón tay đánh tách. - Bt] chúng hết thật nhanh. Nhưng chúng đang nhìn t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Ăn thịt nai quả không gì ngon hơn. Đó là một chú nai lớn, có 2 sừng mọc đã đầy, lớn. Tôi nghĩ: “Đúng. Chúng ta cần 3 con nai.”</w:t>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điều gì đó nói, “Ngươi biết, Chúa đặt chúng trong tay ngươ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71</w:t>
      </w:r>
      <w:r>
        <w:rPr>
          <w:rFonts w:cs="Times New Roman" w:ascii="Times New Roman" w:hAnsi="Times New Roman"/>
          <w:color w:val="000000"/>
          <w:sz w:val="22"/>
          <w:lang w:val="en-CA"/>
        </w:rPr>
        <w:t xml:space="preserve">  </w:t>
        <w:tab/>
        <w:t>Nhưng khi tôi cùng các Thương gia Tin lành Trọn vẹn, anh Clayton, khoảng 1 năm trước đó, anh đã đi cùng với chúng tôi khi tôi bắt được con cá lớn kỷ lục đó. Năm đó, tôi đã hạ được 19 đầu nai cho người ta. Các anh em của tôi, xin lỗi điều này. Một vài người trong họ là Bác sĩ, anh em biết họ không thể đi bộ, mập quá, nhiều người ngồi bên bàn học. Họ bảo, “Billy, săn cho tôi một con 2 tuổi nhé. Săn cho tôi một con</w:t>
      </w:r>
      <w:r>
        <w:rPr>
          <w:rFonts w:eastAsia="AR MinchoL JIS" w:cs="Times New Roman" w:ascii="Times New Roman" w:hAnsi="Times New Roman"/>
          <w:color w:val="000000"/>
          <w:sz w:val="22"/>
          <w:lang w:val="en-CA"/>
        </w:rPr>
        <w:t xml:space="preserve"> </w:t>
      </w:r>
      <w:r>
        <w:rPr>
          <w:rFonts w:eastAsia="AR MinchoL JIS" w:cs="Times New Roman" w:ascii="Times New Roman" w:hAnsi="Times New Roman"/>
          <w:color w:val="000000"/>
          <w:sz w:val="22"/>
          <w:lang w:val="en-CA" w:eastAsia="zh-TW"/>
        </w:rPr>
        <w:t>‘</w:t>
      </w:r>
      <w:r>
        <w:rPr>
          <w:rFonts w:eastAsia="AR MinchoL JIS" w:cs="Times New Roman" w:ascii="Times New Roman" w:hAnsi="Times New Roman"/>
          <w:color w:val="000000"/>
          <w:sz w:val="22"/>
          <w:lang w:val="en-CA"/>
        </w:rPr>
        <w:t>bò</w:t>
      </w:r>
      <w:r>
        <w:rPr>
          <w:rFonts w:eastAsia="AR MinchoL JIS" w:cs="Times New Roman" w:ascii="Times New Roman" w:hAnsi="Times New Roman"/>
          <w:color w:val="000000"/>
          <w:sz w:val="22"/>
          <w:lang w:val="en-CA" w:eastAsia="zh-TW"/>
        </w:rPr>
        <w:t xml:space="preserve"> rừng </w:t>
      </w:r>
      <w:r>
        <w:rPr>
          <w:rFonts w:eastAsia="AR MinchoL JIS" w:cs="Times New Roman" w:ascii="Times New Roman" w:hAnsi="Times New Roman"/>
          <w:color w:val="000000"/>
          <w:sz w:val="22"/>
          <w:lang w:val="en-CA"/>
        </w:rPr>
        <w:t>xanh</w:t>
      </w:r>
      <w:r>
        <w:rPr>
          <w:rFonts w:eastAsia="AR MinchoL JIS" w:cs="Times New Roman" w:ascii="Times New Roman" w:hAnsi="Times New Roman"/>
          <w:color w:val="000000"/>
          <w:sz w:val="22"/>
          <w:lang w:val="en-CA" w:eastAsia="zh-TW"/>
        </w:rPr>
        <w:t>’</w:t>
      </w:r>
      <w:r>
        <w:rPr>
          <w:rFonts w:cs="Times New Roman" w:ascii="Times New Roman" w:hAnsi="Times New Roman"/>
          <w:color w:val="000000"/>
          <w:sz w:val="22"/>
          <w:lang w:val="en-CA" w:eastAsia="zh-TW"/>
        </w:rPr>
        <w:t xml:space="preserve"> (blue cow)</w:t>
      </w:r>
      <w:r>
        <w:rPr>
          <w:rFonts w:cs="Times New Roman" w:ascii="Times New Roman" w:hAnsi="Times New Roman"/>
          <w:color w:val="000000"/>
          <w:sz w:val="22"/>
          <w:lang w:val="en-CA"/>
        </w:rPr>
        <w:t xml:space="preserve">. </w:t>
      </w:r>
      <w:r>
        <w:rPr>
          <w:rFonts w:cs="Times New Roman" w:ascii="Times New Roman" w:hAnsi="Times New Roman"/>
          <w:color w:val="000000"/>
          <w:sz w:val="22"/>
          <w:lang w:val="en-CA" w:eastAsia="zh-TW"/>
        </w:rPr>
        <w:t xml:space="preserve">Tôi muốn con nai đực (buck). Hãy mang </w:t>
      </w:r>
      <w:r>
        <w:rPr>
          <w:rFonts w:cs="Times New Roman" w:ascii="Times New Roman" w:hAnsi="Times New Roman"/>
          <w:color w:val="000000"/>
          <w:sz w:val="22"/>
          <w:lang w:val="en-CA"/>
        </w:rPr>
        <w:t>cho tô</w:t>
      </w:r>
      <w:r>
        <w:rPr>
          <w:rFonts w:cs="Times New Roman" w:ascii="Times New Roman" w:hAnsi="Times New Roman"/>
          <w:color w:val="000000"/>
          <w:sz w:val="22"/>
          <w:lang w:val="en-CA" w:eastAsia="zh-TW"/>
        </w:rPr>
        <w:t>i</w:t>
      </w:r>
      <w:r>
        <w:rPr>
          <w:rFonts w:cs="Times New Roman" w:ascii="Times New Roman" w:hAnsi="Times New Roman"/>
          <w:color w:val="000000"/>
          <w:sz w:val="22"/>
          <w:lang w:val="en-CA"/>
        </w:rPr>
        <w:t xml:space="preserve"> </w:t>
      </w:r>
      <w:r>
        <w:rPr>
          <w:rFonts w:cs="Times New Roman" w:ascii="Times New Roman" w:hAnsi="Times New Roman"/>
          <w:color w:val="000000"/>
          <w:sz w:val="22"/>
          <w:lang w:val="en-CA" w:eastAsia="zh-TW"/>
        </w:rPr>
        <w:t>cả - cả cái</w:t>
      </w:r>
      <w:r>
        <w:rPr>
          <w:rFonts w:cs="Times New Roman" w:ascii="Times New Roman" w:hAnsi="Times New Roman"/>
          <w:color w:val="000000"/>
          <w:sz w:val="22"/>
          <w:szCs w:val="22"/>
          <w:lang w:val="en-CA"/>
        </w:rPr>
        <w:t xml:space="preserve"> </w:t>
      </w:r>
      <w:r>
        <w:rPr>
          <w:rFonts w:cs="Times New Roman" w:ascii="Times New Roman" w:hAnsi="Times New Roman"/>
          <w:color w:val="000000"/>
          <w:sz w:val="22"/>
          <w:szCs w:val="22"/>
          <w:lang w:val="en-CA" w:eastAsia="zh-TW"/>
        </w:rPr>
        <w:t>máng ăn</w:t>
      </w:r>
      <w:r>
        <w:rPr>
          <w:rFonts w:cs="Times New Roman" w:ascii="Times New Roman" w:hAnsi="Times New Roman"/>
          <w:color w:val="000000"/>
          <w:sz w:val="22"/>
          <w:lang w:val="en-CA" w:eastAsia="zh-TW"/>
        </w:rPr>
        <w:t xml:space="preserve"> (full rack)</w:t>
      </w:r>
      <w:r>
        <w:rPr>
          <w:rFonts w:cs="Times New Roman" w:ascii="Times New Roman" w:hAnsi="Times New Roman"/>
          <w:color w:val="000000"/>
          <w:sz w:val="22"/>
          <w:lang w:val="en-CA"/>
        </w:rPr>
        <w:t>.” Ồ, tôi thật hoan hỉ đi ra ngoài đó, săn bắn, săn các con nai, các thứ. Nhưng Chúa bảo tôi đừng làm điều đó. Tôi đã hứa với Ngài, trong trận bão tuyết đó tại Colorado, cách trước đó nhiều năm. Tôi nói, “Lạy Chúa, con dẫn người ta đi săn nhưng xin đừng giết hại thú trong rừng cho người ta nữa.” Không, trừ phi những trường hợp khẩn cấp, chúng tôi phải săn th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ác chàng trai, nếu các bạn còn nhớ, đêm trước khi chúng ta rời, người anh em già, bé nhỏ, nghèo khổ dưới đó, đã không săn được một con nai nào (Tên của anh ấy là gì?), Palmer, đi vòng qua, đặt số tiền dâng 10 đô-la vào tay tôi. Anh bảo, “Anh Branham, đây là phần tiền dân</w:t>
      </w:r>
      <w:r>
        <w:rPr>
          <w:rFonts w:cs="Times New Roman" w:ascii="Times New Roman" w:hAnsi="Times New Roman"/>
          <w:color w:val="000000"/>
          <w:sz w:val="22"/>
          <w:lang w:val="en-CA" w:eastAsia="zh-TW"/>
        </w:rPr>
        <w:t>g</w:t>
      </w:r>
      <w:r>
        <w:rPr>
          <w:rFonts w:cs="Times New Roman" w:ascii="Times New Roman" w:hAnsi="Times New Roman"/>
          <w:color w:val="000000"/>
          <w:sz w:val="22"/>
          <w:lang w:val="en-CA"/>
        </w:rPr>
        <w:t xml:space="preserve"> của tôi, hãy bỏ vào cho Hội thánh. Anh săn giúp tôi một con nai được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75</w:t>
      </w:r>
      <w:r>
        <w:rPr>
          <w:rFonts w:cs="Times New Roman" w:ascii="Times New Roman" w:hAnsi="Times New Roman"/>
          <w:color w:val="000000"/>
          <w:sz w:val="22"/>
          <w:lang w:val="en-CA"/>
        </w:rPr>
        <w:t xml:space="preserve">  </w:t>
        <w:tab/>
        <w:t>... [Băng trống. - Bt] ... 3 chú nai đứng đó, tôi khoác khẩu súng trường này trên vai tôi. Tôi trước vai của mình giống như thế. Tôi nghĩ: “Chúng không thể thoát khỏi mình đâu. Chúng có ngay tại đây.” Tôi thật là nhanh với khẩu súng trường, “Mình có thể hạ tất cả 3 con thậm chí trước khi chúng xoay lại.” Hiểu không? Tôi vớ lấy khẩu súng trường. Tôi nghĩ: “Chúng ở ngay tại đó.” Tôi luồn khẩu sú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Rồi tôi chợt nghĩ tới Lời hứa đó. Tôi bảo, “Tôi không thể làm điều đó. Tôi không thể làm điều đó.” Tôi nói, “Tôi nhớ một lần một người bảo một người khác, </w:t>
      </w:r>
      <w:r>
        <w:rPr>
          <w:rFonts w:cs="Times New Roman" w:ascii="Times New Roman" w:hAnsi="Times New Roman"/>
          <w:b/>
          <w:color w:val="000000"/>
          <w:sz w:val="22"/>
          <w:lang w:val="en-CA"/>
        </w:rPr>
        <w:t>‘Nầy là ngày Đức Chúa Trời đặt Sau-lơ trong tay ông,’</w:t>
      </w:r>
      <w:r>
        <w:rPr>
          <w:rFonts w:cs="Times New Roman" w:ascii="Times New Roman" w:hAnsi="Times New Roman"/>
          <w:color w:val="000000"/>
          <w:sz w:val="22"/>
          <w:lang w:val="en-CA"/>
        </w:rPr>
        <w:t>” Giô-áp đã bảo Đa-vít. Đa-vít nói, “Đức Chúa Trời không cho phép ta chạm đến người được xức dầu của Ngài.’ Đó là Lời hứa của ta, ta sẽ không làm điều đó.”</w:t>
      </w:r>
    </w:p>
    <w:p>
      <w:pPr>
        <w:pStyle w:val="Normal"/>
        <w:autoSpaceDE w:val="false"/>
        <w:jc w:val="both"/>
        <w:rPr>
          <w:rFonts w:ascii="Times New Roman" w:hAnsi="Times New Roman" w:cs="Times New Roman"/>
          <w:color w:val="000000"/>
          <w:sz w:val="10"/>
          <w:szCs w:val="10"/>
          <w:lang w:val="en-CA"/>
        </w:rPr>
      </w:pPr>
      <w:r>
        <w:rPr>
          <w:rFonts w:eastAsia="Times New Roman" w:cs="Times New Roman" w:ascii="Times New Roman" w:hAnsi="Times New Roman"/>
          <w:color w:val="000000"/>
          <w:sz w:val="22"/>
          <w:lang w:val="en-CA"/>
        </w:rPr>
        <w:t xml:space="preserve"> </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nghĩ: “Chúng đang ở ngay trên đỉnh đồi này. Ta có thể săn chúng ngay xuống dưới này. Chúng ta có thể bắt được chúng dễ dàng. 3 chú nai xinh đẹp đang đứng tại đó.” Và tôi nói, “Không, ta không thể làm đượ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78</w:t>
      </w:r>
      <w:r>
        <w:rPr>
          <w:rFonts w:cs="Times New Roman" w:ascii="Times New Roman" w:hAnsi="Times New Roman"/>
          <w:color w:val="000000"/>
          <w:sz w:val="22"/>
          <w:lang w:val="en-CA"/>
        </w:rPr>
        <w:t xml:space="preserve">  </w:t>
        <w:tab/>
        <w:t>2 con nai đực và cái, sừng đã mọc đầy và một nai mẹ. Chúng đến, bước đi, nhìn chung quanh, những chú nai trong mập, lớn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đứng một chút. Tôi nghĩ: “Với lũ nai, điều đó trong thật bất thường, còn mình với bộ đồ đỏ giống như thế.” Tôi nghĩ: “Mình sẽ làm cho chúng sợ.”</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ảo, “Các ngươi ở trong tay ta. Các ngươi không thể trốn chạy khỏi nếu các ngươi muốn nhưng ta sẽ không làm tổn thương các ngươi. Cứ tiếp tục.” Chúng nhìn nhau, tiếp tục đến. Chúng đến thật sát tôi, nhìn t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81</w:t>
      </w:r>
      <w:r>
        <w:rPr>
          <w:rFonts w:cs="Times New Roman" w:ascii="Times New Roman" w:hAnsi="Times New Roman"/>
          <w:color w:val="000000"/>
          <w:sz w:val="22"/>
          <w:lang w:val="en-CA"/>
        </w:rPr>
        <w:t xml:space="preserve">  </w:t>
        <w:tab/>
        <w:t>Ồ, tôi dựng khẩu súng trường xuống đất. Tôi bảo, “Nầy nai mẹ, hãy mang những đứa con của ngươi đi vào trong cánh rừng. (Hiểu không?) ta ở đây vui hưởng một mình trong sự Hiện diện của Đức Chúa Trời. Ta hứa rằng sẽ không giết hại thú cho những người khác nữa. Giờ nai mẹ hãy mang những con trẻ của mình và đi vào rừng. Ta cũng yêu cánh rừng ấy nữa. Hãy đi đ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ai mẹ nhìn tôi. Cả hai chúng nhìn chung quanh, cả 3. Sau đó chúng xoay lại, bước đi khỏi, rồi quay trở lại.</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bảo, “Ta sẽ không làm tổn thương các ngươi. Hãy đi vào trong cánh rừng. Các ngươi ở trong tay của ta. Các ngươi không thể chạy trốn được. Ta đã ở trong lòng bàn tay của Đức Chúa Trời, ta cũng không thể thoát được. Ngài đã giữ mạng sống ta. Ta đã có với Ngài một Lời hứa. Ta giữ mạng sống các ngươi. Cứ tiếp tục. Có một thì giờ vui thú, hưởng thụ cánh rừng này. Ta thích nó. Các ngươi tiếp tục.”</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84</w:t>
      </w:r>
      <w:r>
        <w:rPr>
          <w:rFonts w:cs="Times New Roman" w:ascii="Times New Roman" w:hAnsi="Times New Roman"/>
          <w:color w:val="000000"/>
          <w:sz w:val="22"/>
          <w:lang w:val="en-CA"/>
        </w:rPr>
        <w:t xml:space="preserve">  </w:t>
        <w:tab/>
        <w:t>Chúng ta đứng tại đó trong một lát, bước đến sát để ăn từ trong tay tôi, xoay lại, tất cả nhìn tôi, giống như thế, bước đi, đứng và nhìn lại một lần nữa, bước ra ngay trong cánh rừng. Tôi đang đứng tại đó. Tôi nghĩ: “Thật bất thường cho loài nai. Thảo nào đó là vì Chúa Jêsus đang hiện diện tại đây, Sự Vinh Hiển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gay lúc ấy một Tiếng Nói Phán với tôi, bảo, “Ngươi nhớ Lời hứa của ngươi, có phải không?” Tôi biết đó là Ngài. Tôi đáp, “Vâng, lạy Chúa.”</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Phán, </w:t>
      </w:r>
      <w:r>
        <w:rPr>
          <w:rFonts w:cs="Times New Roman" w:ascii="Times New Roman" w:hAnsi="Times New Roman"/>
          <w:b/>
          <w:color w:val="000000"/>
          <w:sz w:val="22"/>
          <w:lang w:val="en-CA"/>
        </w:rPr>
        <w:t>“Vậy, hãy nhớ Lời hứa của Ta. Ta sẽ không bao giờ bỏ ngươi, quên ngươi đâu.”</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Gánh nặng ấy đã được cất đi. Các bạn hữu Cơ-đốc, gánh nặng ấy từ đó đã không trở lại nữa. Đó là tháng 10 vừa rồi. Tôi đã là một con người khác hẳ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Hãy giữ lời hứa nguyện của anh em với Đức Chúa Trời. Bất kỳ điều gì anh em nói với Đức Chúa Trời, anh em tin điều đó. Hãy tự phân rẽ anh em khỏi bất kỳ điều gì nghịch lại với Lời Ngài. Đức Chúa Trời sẽ nghe và trả lời sự cầu nguyện. Chúng ta hãy cúi đầu mình trong một phú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em có sẵn lòng tự phân rẽ mình trong đêm nay ra khỏi sự vô tín để nghe Lời của Chúa  không? Nếu anh em làm điều đó, tin rằng, Ngài hôm qua, hôm nay và đời đời không hề thay đổi... Những điều này Ngài Hứa sẽ là, chúng ta nhìn thấy Ngài đang làm điều đó. Anh em hãy đưa tay mình lên và nói, “Lạy Chúa, con có một lời hứa nguyện với Ngài đêm nay. Con tin mọi điều mà Ngài đã Hứa. Con tin mọi Lời, rằng con không bao giờ nghi ngờ nữ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90</w:t>
      </w:r>
      <w:r>
        <w:rPr>
          <w:rFonts w:cs="Times New Roman" w:ascii="Times New Roman" w:hAnsi="Times New Roman"/>
          <w:color w:val="000000"/>
          <w:sz w:val="22"/>
          <w:lang w:val="en-CA"/>
        </w:rPr>
        <w:t xml:space="preserve">  </w:t>
        <w:tab/>
        <w:t>Lạy Cha Thiên Thượng của chúng con, Ngài biết câu chuyện này là thực. Đó là lần thứ tư. Rồi lần thứ 5 với người vợ yêu quý của con... Tuần rồi, khi Bác sĩ viết lời tuyên bố đó, cục u lớn ấy đã rời trước khi bàn tay của ông chạm đến nàng, theo như những gì tôi đã nó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ạy Cha, con cầu nguyện Ngài sẽ vùa giúp những người này. Con nhận ra con đang trở nên già đi. Con biết mình ngày gần đây phải ra đi. Lạy Chúa, con cầu nguyện, hãy cho con trung thực, chân thành với những người anh em của con, với dân sự của Ngài. Nếu con không thể ở cùng họ, lúc ấy con không nghĩ con sẽ ở cùng Ngài, lạy Chúa, vì con muốn làm chứng về Ngài. Con cầu nguyện rằng Ngài sẽ để cho lời sống trong chúng con đêm nay, rằng Ngài sẽ ban cho tất cả chúng con đức tin, bởi ân tứ nhỏ bé nà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Dân sự nghĩ đôi khi ân tứ là điều gì đó đặt trong đôi bàn tay của anh em, đi ra và cắt xuyên đường anh em đi. Lạy Cha, ân tứ không phải như thế. Xin cho họ hiểu rằng ân tứ là phân rẽ chính anh em ra khỏi lối đi của anh em để Đức Thánh Linh có thể làm những gì Thánh Linh muốn là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93</w:t>
      </w:r>
      <w:r>
        <w:rPr>
          <w:rFonts w:cs="Times New Roman" w:ascii="Times New Roman" w:hAnsi="Times New Roman"/>
          <w:color w:val="000000"/>
          <w:sz w:val="22"/>
          <w:lang w:val="en-CA"/>
        </w:rPr>
        <w:t xml:space="preserve">  </w:t>
        <w:tab/>
        <w:t xml:space="preserve">Lạy Chúa, xin để cho chúng con ra khỏi lối hiện giờ, để cho Đức Thánh Linh lớn đến và làm việc qua chúng con. Xin cho chúng con đêm nay nhìn thấy những Lời hứa của Jêsus Christ, Đấng mà con đã đặt biệt đề cập đến đêm nay, Lạy Chúa, Đấng nơi Đức Chúa Trời đã giáng xuống trước Áp-ra-ham, được tỏ bày trong xác thịt, biết được bí mật của lòng. Lời là Đức Chúa Trời. Khi Ngài đã trở nên xác thịt và ngự giữa vòng chúng con, Ngài biết bí mật của lòng. Kinh thánh nói rằng, </w:t>
      </w:r>
      <w:r>
        <w:rPr>
          <w:rFonts w:cs="Times New Roman" w:ascii="Times New Roman" w:hAnsi="Times New Roman"/>
          <w:b/>
          <w:color w:val="000000"/>
          <w:sz w:val="22"/>
          <w:lang w:val="en-CA"/>
        </w:rPr>
        <w:t>“Lời Đức Chúa Trời là Đấng Phân Biệt -- Những tư tưởng có ở trong lòng.”</w:t>
      </w:r>
      <w:r>
        <w:rPr>
          <w:rFonts w:cs="Times New Roman" w:ascii="Times New Roman" w:hAnsi="Times New Roman"/>
          <w:color w:val="000000"/>
          <w:sz w:val="22"/>
          <w:lang w:val="en-CA"/>
        </w:rPr>
        <w:t xml:space="preserve"> Đó là cách mà những môn đồ đã biết rằng Ngài là Đức Chúa Trờ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ạy Cha, xin cho Ngài đến đêm nay, để cho những bàn thờ khiêm nhường, nghèo nàn của chúng con được tận hiến cho Ngài, rằng Ngài sẽ khiến cho chúng con tin, rằng chính Thánh Linh của Ngài, tỏ bày chánh Ngài giữa vòng chúng con đêm nay, rằng Ngài vẫn là Lời. Rồi, chúng con sẽ phân rẽ chính chúng con khỏi tất cả sự vô tín và đi theo Ngài. Trong Danh Jêsus, cầu xin Ngài Phán với chúng con. A-me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95</w:t>
      </w:r>
      <w:r>
        <w:rPr>
          <w:rFonts w:cs="Times New Roman" w:ascii="Times New Roman" w:hAnsi="Times New Roman"/>
          <w:color w:val="000000"/>
          <w:sz w:val="22"/>
          <w:lang w:val="en-CA"/>
        </w:rPr>
        <w:t xml:space="preserve">  </w:t>
        <w:tab/>
        <w:t>[Có lời Tiên tri (tiếng lạ) phát ra... - Bt] Chúa vĩ đại của Nước Trời, xin thương xót chúng con. Lạy Chúa, xin vùa giúp chúng con, vâng theo những lời răn của Ngài. Hãy sử dụng chúng con cho sự vinh Danh của Ngài. Chúng con cám ơn Ngài vì những lời khích lệ đó, xin Đức Thánh Linh vận hành qua chúng con và khẳng định những lời này. Trong Danh Jêsus Christ. A-me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Hãy có đức tin trong Đức Chúa Trời. Đừng nghi ngờ. Hãy thật can đảm. Thì giờ sự tái lâm của Ngài đang cận kề.</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97</w:t>
      </w:r>
      <w:r>
        <w:rPr>
          <w:rFonts w:cs="Times New Roman" w:ascii="Times New Roman" w:hAnsi="Times New Roman"/>
          <w:color w:val="000000"/>
          <w:sz w:val="22"/>
          <w:lang w:val="en-CA"/>
        </w:rPr>
        <w:t xml:space="preserve">  </w:t>
        <w:tab/>
        <w:t xml:space="preserve">Đêm nay, chúng ta có các nhóm thẻ cầu nguyện. Có bao nhiêu anh em tại đây có những tấm thẻ cầu nguyện, hãy đưa tay anh em lên. Thật khó cho tôi đi qua nhóm đó, với sự nhận biết rõ ẩn tình </w:t>
      </w:r>
      <w:r>
        <w:rPr>
          <w:rFonts w:cs="Times New Roman" w:ascii="Times New Roman" w:hAnsi="Times New Roman"/>
          <w:color w:val="000000"/>
          <w:sz w:val="22"/>
          <w:szCs w:val="22"/>
        </w:rPr>
        <w:t xml:space="preserve">[Chúa Thánh Linh cho Anh Branham nhận biết và nói ra đúng y ‘tên tuổi, chỗ ở và bệnh tình’ của từng người đến bên tòa giảng xin cầu nguyện trị bệnh cho họ. - Bt], </w:t>
      </w:r>
      <w:r>
        <w:rPr>
          <w:rFonts w:cs="Times New Roman" w:ascii="Times New Roman" w:hAnsi="Times New Roman"/>
          <w:color w:val="000000"/>
          <w:sz w:val="22"/>
          <w:lang w:val="en-CA"/>
        </w:rPr>
        <w:t>nếu Chúa ban cho. Song, hãy để cho tôi một phút, nói ra điều này, có bao nhiêu anh em tại đây không có những tấm thẻ cầu nguyện và anh em đang cầu nguyện rằng Đức Chúa Trời sẽ chữa lành anh em? Cầu xin Giê-hô-va Đức Chúa Trời giúp đỡ mỗi người trong anh em.</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Tôi là người anh của anh em. Jêsus là Chúa Cứu Thế của anh em. Đức Chúa Trời là Cha của chúng ta. Chúng ta là dân sự. Chúng ta không thuộc về trần gian này, khi chúng ta được sinh bởi Đức Chúa Trời, chúng ta thuộc về trên cao. Nào, trước khi chúng ta có hàng ngũ xin cầu nguyện để cầu nguyện cho người đau ốm... có những người tại đây trên bục đêm nay, cầu nguyện cho người đâu ốm nữa, những nhà Truyền đạo ngoài đó, cầu nguyện cho những người đau ốm. Tôi không muốn để lại một ấn tượng rằng tôi là người duy nhất cầu nguyện cho người đau ốm. Hiểu không? Ngài không phải sử dụng tôi. Ngài có thể sử dụng anh em hay bất kỳ người nào. Điều phải tin những gì Ngài nói là Lẽ thậ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199</w:t>
      </w:r>
      <w:r>
        <w:rPr>
          <w:rFonts w:cs="Times New Roman" w:ascii="Times New Roman" w:hAnsi="Times New Roman"/>
          <w:color w:val="000000"/>
          <w:sz w:val="22"/>
          <w:lang w:val="en-CA"/>
        </w:rPr>
        <w:t xml:space="preserve">  </w:t>
        <w:tab/>
        <w:t>Nhưng bây giờ, như tôi đã nói điều này, chứng thực cho những gì đã được nói, chúng ta hãy cúi đầu chúng ta trong một phút. Anh em đang cầu nguyện, đang ốm đ</w:t>
      </w:r>
      <w:r>
        <w:rPr>
          <w:rFonts w:cs="Times New Roman" w:ascii="Times New Roman" w:hAnsi="Times New Roman"/>
          <w:color w:val="000000"/>
          <w:sz w:val="22"/>
          <w:lang w:val="en-CA" w:eastAsia="zh-TW"/>
        </w:rPr>
        <w:t>a</w:t>
      </w:r>
      <w:r>
        <w:rPr>
          <w:rFonts w:cs="Times New Roman" w:ascii="Times New Roman" w:hAnsi="Times New Roman"/>
          <w:color w:val="000000"/>
          <w:sz w:val="22"/>
          <w:lang w:val="en-CA"/>
        </w:rPr>
        <w:t>u, không có những tấm thẻ cầu nguyện, anh em cầu nguyện và nói điều gì đó giống như thế này, “Lạy Chúa Jêsus, con biết Kinh thánh nói rằng lời cầu nguyện đức tin sẽ cứu được người đau ốm. Đức Chúa Trời sẽ dấy người lên. Nhưng cũng có nói rằng Đức Chúa Jêsus Christ hôm qua, hôm nay và đời đời không hề thay đổ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ếu Ngài không thay đổi, khi đó, Ngài sẽ phải hành động y nguyên làm một điều không thay đổi. Rồi một lần nữa, Kinh thánh nói rằng, “Lời Đức Chúa Trời sắc hơn gươm 2 lưỡi, nhìn thấu những tư tưởng ở trong lòng.” Chúng ta biết rằng khi Lời trở nên xác thịt trong Con Người Jêsus Christ, Con Đức Chúa Trời đó là chính xác những gì Đức Chúa Trời đã làm qua Con của Ngài. Chúa Jêsus đã Phán trong Giăng 14, </w:t>
      </w:r>
      <w:r>
        <w:rPr>
          <w:rFonts w:cs="Times New Roman" w:ascii="Times New Roman" w:hAnsi="Times New Roman"/>
          <w:b/>
          <w:color w:val="000000"/>
          <w:sz w:val="22"/>
          <w:lang w:val="en-CA"/>
        </w:rPr>
        <w:t>“Các công việc Ta làm các ngươi cũng sẽ làm nữa, thậm chí còn nhiều hơn, vĩ đại hơn, vì Ta đi về cùng Cha T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01</w:t>
      </w:r>
      <w:r>
        <w:rPr>
          <w:rFonts w:cs="Times New Roman" w:ascii="Times New Roman" w:hAnsi="Times New Roman"/>
          <w:color w:val="000000"/>
          <w:sz w:val="22"/>
          <w:lang w:val="en-CA"/>
        </w:rPr>
        <w:t xml:space="preserve">  </w:t>
        <w:tab/>
        <w:t xml:space="preserve">Kinh thánh cũng nói trong sách Hê-bơ-rơ rằng, bây giờ, Ngài là Thầy Tế lễ Thượng Phẩm. Tất cả chúng ta có tin điều đó không? Chắc chắn, </w:t>
      </w:r>
      <w:r>
        <w:rPr>
          <w:rFonts w:cs="Times New Roman" w:ascii="Times New Roman" w:hAnsi="Times New Roman"/>
          <w:b/>
          <w:color w:val="000000"/>
          <w:sz w:val="22"/>
          <w:lang w:val="en-CA"/>
        </w:rPr>
        <w:t>“Ngài là Thầy Tế lễ Thượng phẩm có thể được chạm đến bởi cảm thương những yếu đuối của chúng ta.”</w:t>
      </w:r>
      <w:r>
        <w:rPr>
          <w:rFonts w:cs="Times New Roman" w:ascii="Times New Roman" w:hAnsi="Times New Roman"/>
          <w:color w:val="000000"/>
          <w:sz w:val="22"/>
          <w:lang w:val="en-CA"/>
        </w:rPr>
        <w:t xml:space="preserve"> Chính Ngài, không phải là tôi. Chính Ngài. Không người nào. Bây giờ, Ngài là Thầy Tế lễ Thượng phẩm vĩ đại...” Nếu Ngài là Thầy Tế lễ Thượng phẩm vĩ đại, hôm qua, hôm nay và đời đời không hề thay đổi, Ngài sẽ hành động như Ngài đã làm lúc đó, vì Ngài không thay đổ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03</w:t>
      </w:r>
      <w:r>
        <w:rPr>
          <w:rFonts w:cs="Times New Roman" w:ascii="Times New Roman" w:hAnsi="Times New Roman"/>
          <w:color w:val="000000"/>
          <w:sz w:val="22"/>
          <w:lang w:val="en-CA"/>
        </w:rPr>
        <w:t xml:space="preserve">  </w:t>
        <w:tab/>
        <w:t>Một phụ nữ đã chạm đến Ngài một lần khi Ngài còn đi trên đất, có thể nhìn thấy được, với bàn tay của nàng. Ngài cảm thấy bị chạm, xoay lại và hỏi, “Ai đã chạm đến Ta?” Tất cả họ đã chối. Nhưng Ngài đã nhận biết rõ những tư tưởng, Ngài đã nhìn thấy người nữ, bảo cho bà những gì sai trật với bà và đức tin của bà đã chữa lành cho bà.</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hôm qua, hôm nay và đời đời không hề thay đổi. Có lẽ, người phụ nữ đó không có tấm thẻ cầu nguyện nhưng bà có đức tin. Đó là tất cả những gì cần thiết. Hãy có đức tin. Hãy chạm đến Vị Thầy Thuốc vĩ đại. Bởi ân tứ Thiêng liêng, nếu tôi có thể tự phân rẽ mình ra khỏi lối, hãy để cho Đức Thánh Linh nói những gì Ngài muốn làm, làm những gì Ngài uớc muốn làm. Bây giờ, đó là ân tứ, không chí là tưởng tượng, nếu đó là tưởng tượng, nó sẽ không thực hiện được. Nếu nó thực, nó làm việc. Đó là những gì Chúa Jêsus đã Phán, </w:t>
      </w:r>
      <w:r>
        <w:rPr>
          <w:rFonts w:cs="Times New Roman" w:ascii="Times New Roman" w:hAnsi="Times New Roman"/>
          <w:b/>
          <w:color w:val="000000"/>
          <w:sz w:val="22"/>
          <w:lang w:val="en-CA"/>
        </w:rPr>
        <w:t>“Không phải là Ta làm các công việc, đó là Cha Ta ngự trong Ta.”</w:t>
      </w:r>
      <w:r>
        <w:rPr>
          <w:rFonts w:cs="Times New Roman" w:ascii="Times New Roman" w:hAnsi="Times New Roman"/>
          <w:color w:val="000000"/>
          <w:sz w:val="22"/>
          <w:lang w:val="en-CA"/>
        </w:rPr>
        <w:t xml:space="preserve"> Như vậy, đó không thể là tôi. Ngài là Con Đức Chúa Trời. Tôi là một tội nhân được cứu bởi ân điển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05</w:t>
      </w:r>
      <w:r>
        <w:rPr>
          <w:rFonts w:cs="Times New Roman" w:ascii="Times New Roman" w:hAnsi="Times New Roman"/>
          <w:color w:val="000000"/>
          <w:sz w:val="22"/>
          <w:lang w:val="en-CA"/>
        </w:rPr>
        <w:t xml:space="preserve">  </w:t>
        <w:tab/>
        <w:t>Hãy tin. Đừng lấn ép. Chỉ tin và nói, “Lạy Chúa Jêsus, hãy để tôi chạm áo xống Ngài.” Cầu nguyện đơn giản. Cứ cầu nguyện. Mọi người ở ngay chỗ của anh em. Cứ cầu nguyện và ti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Đừng vội vàng. Đừng cố để cầu nguyện. Cứ tin. Mọi người tin chưa? Anh em có thể tin không? Hãy quên tất cả quá khứ. Hãy nghĩ Chúa Jêsus đã Hứa điều này. Tôi biết nó bất thường, nhưng Chúa Jêsus đã Hứa điều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ếu anh em sẵn lòng, hãy tôn kính trong một phút, rồi chúng ta sẽ bắt đầu hàng cầu nguyện. Tôi không nói Ngài sẽ làm điều này. Ngài có thể. Bởi ân điển Đức Chúa Trời -- Tôi được phóng thích khỏi, tôi nghĩ, từ suy tư riêng của t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08</w:t>
      </w:r>
      <w:r>
        <w:rPr>
          <w:rFonts w:cs="Times New Roman" w:ascii="Times New Roman" w:hAnsi="Times New Roman"/>
          <w:color w:val="000000"/>
          <w:sz w:val="22"/>
          <w:lang w:val="en-CA"/>
        </w:rPr>
        <w:t xml:space="preserve">  </w:t>
        <w:tab/>
        <w:t>Nếu anh em cảm thấy vậy, hãy ngước đầu lên, hãy nhìn theo lối này và trong lời cầu nguyện. Như Phi-e-rơ và Giăng đã nói, “Hãy nhìn vào chúng ta.” Hãy chú ý những gì họ đang nói. Anh em là cử toạ. Hầu như không có bất kỳ người nào ở đây mà tôi biết, ngoài những chàng trai Martin đang ngồi tại đây. Tôi nghĩ đây là anh Daulton đang ngồi dưới đây (Tôi không chắc chắn) -- Có đeo cặp kính màu của anh. Tôi sẽ cố gắng vượt qua họ ở đó, dân sự, những người mà tôi không biế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ầu xin Jêsus Christ đến với quyền phép của Ngài, để anh em có thể thấy Lời hứa đó cho ngày hôm nay, Kinh thánh đã được tiên báo cho hôm nay, thậm chí theo Ma-la-chi điều, phải được ứng nghiệm, điều gì đó phải được thực hiện, Đức Chúa Trời đã Hứa điều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11</w:t>
      </w:r>
      <w:r>
        <w:rPr>
          <w:rFonts w:cs="Times New Roman" w:ascii="Times New Roman" w:hAnsi="Times New Roman"/>
          <w:color w:val="000000"/>
          <w:sz w:val="22"/>
          <w:lang w:val="en-CA"/>
        </w:rPr>
        <w:t xml:space="preserve">  </w:t>
        <w:tab/>
        <w:t>Có một thiếu nữ đang ngồi tại đây, nàng đang trên đường đến bệnh viện ngày mai. Nàng đã bị tại nạn, tai nạn xe hơi. Nàng bị thương, những cơn đau bên trong, cánh tay bị đau. Cô có thẻ cầu nguyện không? Cô không có. Có phải tôi là người xa lạ hoàn toàn với cô không? Tôi không biết cô. Chúng ta không biết nhau. Cô có nghe tôi giảng, nhưng cô biết tôi không biết điều gì về cô. Có phải những điều đó là sự thật không? Nếu đúng vậy, hãy đưa tay cô lên. Chúa ban phước cho cô. Được rồi, thưa ông. Hãy có đức tin, cô sẽ không phải đi nữa. Rắc rối của cô qua rồi. Người nữ đã chạm cái gì?</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một người nam đang ngồi sau lưng nàng. Anh không thể thấy Ánh Sáng đó sao? Hãy nhìn Ánh Sáng màu trong suốt đó đang di chuyển. Anh đang cầu nguyện về điều gì đó, đó là người anh trong bệnh viện. Anh có tin rằng Đức Chúa Trời sẽ chữa lành cho người anh của anh, cho anh ấy trở lại trí óc tỉnh táo và mọi điều? Anh có tin điều đó không? Tôi là một người lạ đối với anh có đúng vậy không? Hãy tin. Được rồi. Anh đã chạm cái gì?</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13</w:t>
      </w:r>
      <w:r>
        <w:rPr>
          <w:rFonts w:cs="Times New Roman" w:ascii="Times New Roman" w:hAnsi="Times New Roman"/>
          <w:color w:val="000000"/>
          <w:sz w:val="22"/>
          <w:lang w:val="en-CA"/>
        </w:rPr>
        <w:t xml:space="preserve">  </w:t>
        <w:tab/>
        <w:t>Đây là một thiếu phụ, ngay phía sau đó, đang ngồi đó. Bà có nhìn thấy Quầng Sáng đó không? Hãy nhìn đây. Mọi người nhìn, xem ngay tại đây, là một kiểu Vòng Tròn trông trong suốt. Bà đang cầu nguyện cho ai đó. Đó là 2 đứa bé, một cháu trai và một chắt trai. Thiếu phụ không phải người ở đây. Bà từ California. Bà đến đây yêu cầu cầu nguyệ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ũng có người nào đó với bà. Đó là chị của bà. Bà ngồi ngay phía sau đây với chiếc váy màu đỏ. Bà bị kinh phong. Thực vậy. Bà từ California, chị em đã mang bà cùng đi. Tên bà là Mary. Bà tin với tất cả lòng mình. Có phải những điều đó là thực không? Vẫy tay mình nếu đó là thực. Được rồi. Bà có tin với tất cả lòng mình không? Bà có thể có những gì bà cầu xin. Bất kỳ người nào muốn hỏi dân sự xem thử tôi có biết họ không... Thiếu phụ, bà có thể cầu nguyện không? Bà không có ư? Bà không cần nữ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15</w:t>
      </w:r>
      <w:r>
        <w:rPr>
          <w:rFonts w:cs="Times New Roman" w:ascii="Times New Roman" w:hAnsi="Times New Roman"/>
          <w:color w:val="000000"/>
          <w:sz w:val="22"/>
          <w:lang w:val="en-CA"/>
        </w:rPr>
        <w:t xml:space="preserve">  </w:t>
        <w:tab/>
        <w:t xml:space="preserve">Đây là một người đang ngồi ngay phía sau đây, đang nhìn tôi vào cuối dãy. Anh bị trục trặc với đầu gối. Nếu anh tin Đức Chúa Trời chữa lành những đầu gối, anh có thể có những gì anh đang cầu nguyện. Anh có tin điều đó không? Được rồi. Trục trặc đầu gối của anh đã hết. Anh có thể cầu nguyện không?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không thể cầu nguyện ư? Anh không cần nó. Đức Chúa Jêsus Christ hôm qua, hôm nay và đời đời không hề thay đổ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Một thiếu nữ đang ngồi tại đây bị trục trặc của nữ giới. Cô có tin không? Ồ, cô sẽ nhớ tới nó đây. Cô mặc áo khoác đỏ. Tên cô là Daly. Hãy tin với tất cả lòng mình. Chúa Jêsus Christ làm cho cô khỏe, cô Dal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Hãy hỏi xem tôi có biết thiếu nữ này không. Tôi chưa bao giờ thấy nàng trong đời mình. Cha trên trời biết điều đó. Anh em bảo, “Tại sao anh đã gọi tên nàng được?”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Ồ, Chúa Jêsus Phán, </w:t>
      </w:r>
      <w:r>
        <w:rPr>
          <w:rFonts w:cs="Times New Roman" w:ascii="Times New Roman" w:hAnsi="Times New Roman"/>
          <w:b/>
          <w:color w:val="000000"/>
          <w:sz w:val="22"/>
          <w:lang w:val="en-CA"/>
        </w:rPr>
        <w:t>“Tên ngươi là Si-môn. Ngươi là con của Giô-na.”</w:t>
      </w:r>
      <w:r>
        <w:rPr>
          <w:rFonts w:cs="Times New Roman" w:ascii="Times New Roman" w:hAnsi="Times New Roman"/>
          <w:color w:val="000000"/>
          <w:sz w:val="22"/>
          <w:lang w:val="en-CA"/>
        </w:rPr>
        <w:t xml:space="preserve"> Có đúng vậy không? Há Ngài không phải hôm qua, hôm nay và đời đời không hề thay đổi sao? Anh em có tin đó là sự thật không? Chúa Jêsus đã nói gì? Điều này sẽ xảy r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19</w:t>
      </w:r>
      <w:r>
        <w:rPr>
          <w:rFonts w:cs="Times New Roman" w:ascii="Times New Roman" w:hAnsi="Times New Roman"/>
          <w:color w:val="000000"/>
          <w:sz w:val="22"/>
          <w:lang w:val="en-CA"/>
        </w:rPr>
        <w:t xml:space="preserve">  </w:t>
        <w:tab/>
        <w:t>Hãy nhớ, đó là dấu hiệu cuối cùng đã được ban cho Hội Thánh được Tuyển lựa, Áp-ra-ham và nhóm người của ông, trước khi con được hứa xuất hiện. Có đúng vậy không? Đức Chúa Trời đã ban cho Áp-ra-ham những dấu hiệu suốt chặng hành trình và cũng vậy, Ngài ban cho Hội thánh. Nhưng khi Thiên sứ của Đức Giê-hô-va giáng xuống, thực hiện điều đó, Ngài đã phá huỷ những dân Ngoại vô tín, con được mong đợi, được chờ, Y-sác đã xuất hiệ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hức vụ này ngày gần đây sẽ chấm dứt, Con được mong đợi, chính Ngài sẽ xuất hiện. Hội thánh đã sinh ra từ sự xưng công bình qua thời Lutheran, sự thánh hoá qua thời Wesley, vào trong sự báp-tem của Đức Thánh Linh qua thời Ngũ Tuần, giờ đây hướng kết vào chức vụ Vầng Đá Đỉnh (Headstone), làm hình bóng cho suốt quãng thời gian ngay vào trong chiếc bóng âm hoàn hảo, đang trở thành dương, rồi Chúa Jêsus sẽ đến, cất Hội thánh Ngài, những người tin lên vào một ngày nào đó.</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Hãy phân rẽ chính anh em ra khỏi vô tín để tin đêm nay. Anh em sẽ làm điều đó không?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22</w:t>
      </w:r>
      <w:r>
        <w:rPr>
          <w:rFonts w:cs="Times New Roman" w:ascii="Times New Roman" w:hAnsi="Times New Roman"/>
          <w:color w:val="000000"/>
          <w:sz w:val="22"/>
          <w:lang w:val="en-CA"/>
        </w:rPr>
        <w:t xml:space="preserve">  </w:t>
        <w:tab/>
        <w:t xml:space="preserve">Hãy để cho những người có những thẻ cầu nguyện bây giờ bắt đầu... Tôi tin tôi cầu nguyện đến số 25 đêm qua. Có đúng vậy không. Tôi nghĩ số ấy đã được chia ra, số 1, 25. Bây giờ, 26, 27, 28-30, xếp hàng ngay tại đây với những thẻ cầu nguyện số một, xếp vào bên này tại đây. Anh em sẽ làm điều đó bây giờ không?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Chúng ta có sự nhận biết rõ mà không có những tấm thẻ cầu nguyện, để dân sự nói tôi đang đọc những gì trên những tấm thẻ cầu nguyện của họ. Dân sự không có thẻ cầu nguyện. Họ chỉ là những người đang người ở đó, bây giờ, sự việc đang diễn ra. Có bao nhiêu anh em đã thấy nó diễn ra trong nửa giờ vào một lần, hay hơn, giống như thế (Hiểu không?) những điều đã xảy ra. Nhưng, anh em thấy, chúng ta phải giữ chút sức mạnh. Tôi có đến 40 buổi nhóm phía trước quanh xuống, qua miền nam.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Bây giờ, hãy di chuyển lại đây, anh em với những thẻ cầu nguyện của anh em, qua phía này. Tất cả với những thẻ cầu nguyện. À, đến qua phía này, tại đâ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25</w:t>
      </w:r>
      <w:r>
        <w:rPr>
          <w:rFonts w:cs="Times New Roman" w:ascii="Times New Roman" w:hAnsi="Times New Roman"/>
          <w:color w:val="000000"/>
          <w:sz w:val="22"/>
          <w:lang w:val="en-CA"/>
        </w:rPr>
        <w:t xml:space="preserve">  </w:t>
        <w:tab/>
        <w:t xml:space="preserve">Bây giờ, những người còn lại trong chúng ta, chúng ta hãy hát cho Đức Chúa Trời, “Chỉ tin.” Anh em có làm điều đó không? Tất cả chúng ta hát với nhau.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r>
      <w:r>
        <w:rPr>
          <w:rFonts w:cs="Times New Roman" w:ascii="Times New Roman" w:hAnsi="Times New Roman"/>
          <w:i/>
          <w:color w:val="000000"/>
          <w:sz w:val="22"/>
          <w:lang w:val="en-CA"/>
        </w:rPr>
        <w:t xml:space="preserve">Chỉ ... </w:t>
      </w:r>
      <w:r>
        <w:rPr>
          <w:rFonts w:cs="Times New Roman" w:ascii="Times New Roman" w:hAnsi="Times New Roman"/>
          <w:color w:val="000000"/>
          <w:sz w:val="22"/>
          <w:lang w:val="en-CA"/>
        </w:rPr>
        <w:t>(Chỉ thế thôi. Chỉ tin. Chỉ tin cái gì? Tin Lời Ngài.)</w:t>
      </w:r>
      <w:r>
        <w:rPr>
          <w:rFonts w:cs="Times New Roman" w:ascii="Times New Roman" w:hAnsi="Times New Roman"/>
          <w:i/>
          <w:color w:val="000000"/>
          <w:sz w:val="22"/>
          <w:lang w:val="en-CA"/>
        </w:rPr>
        <w:t xml:space="preserve"> ... Chỉ tin</w:t>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r>
      <w:r>
        <w:rPr>
          <w:rFonts w:cs="Times New Roman" w:ascii="Times New Roman" w:hAnsi="Times New Roman"/>
          <w:i/>
          <w:color w:val="000000"/>
          <w:sz w:val="22"/>
          <w:lang w:val="en-CA"/>
        </w:rPr>
        <w:t xml:space="preserve">Tất cả mọi việc đều có thể, bây giờ, chỉ tin, </w:t>
      </w:r>
    </w:p>
    <w:p>
      <w:pPr>
        <w:pStyle w:val="Normal"/>
        <w:autoSpaceDE w:val="false"/>
        <w:jc w:val="both"/>
        <w:rPr>
          <w:rFonts w:ascii="Times New Roman" w:hAnsi="Times New Roman" w:cs="Times New Roman"/>
          <w:i/>
          <w:i/>
          <w:color w:val="000000"/>
          <w:sz w:val="22"/>
          <w:lang w:val="en-CA"/>
        </w:rPr>
      </w:pPr>
      <w:r>
        <w:rPr>
          <w:rFonts w:eastAsia="Times New Roman" w:cs="Times New Roman" w:ascii="Times New Roman" w:hAnsi="Times New Roman"/>
          <w:i/>
          <w:color w:val="000000"/>
          <w:sz w:val="22"/>
          <w:lang w:val="en-CA"/>
        </w:rPr>
        <w:t xml:space="preserve">    </w:t>
      </w:r>
      <w:r>
        <w:rPr>
          <w:rFonts w:cs="Times New Roman" w:ascii="Times New Roman" w:hAnsi="Times New Roman"/>
          <w:i/>
          <w:color w:val="000000"/>
          <w:sz w:val="22"/>
          <w:lang w:val="en-CA"/>
        </w:rPr>
        <w:tab/>
        <w:t>Chỉ tin...</w:t>
      </w:r>
    </w:p>
    <w:p>
      <w:pPr>
        <w:pStyle w:val="Normal"/>
        <w:autoSpaceDE w:val="false"/>
        <w:jc w:val="both"/>
        <w:rPr>
          <w:rFonts w:ascii="Times New Roman" w:hAnsi="Times New Roman" w:cs="Times New Roman"/>
          <w:i/>
          <w:i/>
          <w:color w:val="000000"/>
          <w:sz w:val="22"/>
          <w:lang w:val="en-CA"/>
        </w:rPr>
      </w:pPr>
      <w:r>
        <w:rPr>
          <w:rFonts w:eastAsia="Times New Roman" w:cs="Times New Roman" w:ascii="Times New Roman" w:hAnsi="Times New Roman"/>
          <w:i/>
          <w:color w:val="000000"/>
          <w:sz w:val="22"/>
          <w:lang w:val="en-CA"/>
        </w:rPr>
        <w:t xml:space="preserve">    </w:t>
      </w:r>
      <w:r>
        <w:rPr>
          <w:rFonts w:cs="Times New Roman" w:ascii="Times New Roman" w:hAnsi="Times New Roman"/>
          <w:i/>
          <w:color w:val="000000"/>
          <w:sz w:val="22"/>
          <w:lang w:val="en-CA"/>
        </w:rPr>
        <w:tab/>
        <w:t>Chúa ôi...Chúa...</w:t>
      </w:r>
    </w:p>
    <w:p>
      <w:pPr>
        <w:pStyle w:val="Normal"/>
        <w:autoSpaceDE w:val="false"/>
        <w:jc w:val="both"/>
        <w:rPr>
          <w:rFonts w:ascii="Times New Roman" w:hAnsi="Times New Roman" w:cs="Times New Roman"/>
          <w:i/>
          <w:i/>
          <w:color w:val="000000"/>
          <w:sz w:val="10"/>
          <w:szCs w:val="10"/>
          <w:lang w:val="en-CA"/>
        </w:rPr>
      </w:pPr>
      <w:r>
        <w:rPr>
          <w:rFonts w:cs="Times New Roman" w:ascii="Times New Roman" w:hAnsi="Times New Roman"/>
          <w:i/>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lẽ, nếu tôi bước xuống đó, tốt hơn chăng? Chúng ta có thể đi xuống dưới đó, cầu nguyện cho những người đau ốm? Hãy đi xuống dưới đây cầu nguyện cho người đau không? Bởi vì chúng ta có thể...</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27</w:t>
      </w:r>
      <w:r>
        <w:rPr>
          <w:rFonts w:cs="Times New Roman" w:ascii="Times New Roman" w:hAnsi="Times New Roman"/>
          <w:color w:val="000000"/>
          <w:sz w:val="22"/>
          <w:lang w:val="en-CA"/>
        </w:rPr>
        <w:t xml:space="preserve">  </w:t>
        <w:tab/>
        <w:t>Có bao nhiêu anh em quan tâm vào những người này được chữa lành? Xem đó, sự chữa lành thuộc về Đức Chúa Trời. Có đúng vậy không? Nếu Chúa Jêsus đứng tại đây đêm nay với bộ quần áo này mà Ngài ban cho tôi, anh em thưa, “Lạy Chúa, Ngài có chữa lành cho con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gài đã nói, “Ta đã làm điều đó rồi.” “Ngài đã bị thương vì những sự gian ác của chúng ta, bởi những lằn roi của Ngài, chúng ta được lành bệnh.” Có đúng vậy không? Xem đó, Ngài đã làm điều đó rồi, trước đâ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Anh em nói, “Lạy Chúa, xin cứu con.” Ngài đã làm điều đó rồi. Cho dẫu anh em kêu khóc, cầu nguyện nhiều thế nào, đấm tay trên băng ghế nhiều thế nào, nó sẽ không cứu được anh em cho đến lúc anh em tin và chấp nhận những gì Ngài đã làm cho anh em. Có đúng vậy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ũng một điều như vậy. Tôi không chữa lành dân sự. Tôi không thể chữa lành dân sự. Nhưng những gì Ngài sẽ làm, nếu Ngài hôm qua, hôm nay và đời đời không hề thay đổi? Ngài sẽ làm. Bây giờ những gì Ngài đã làm vì đó là những gì mà Ngài đã Hứa cho thời đại. Có bao nhiêu anh em biết những gì mà Ngài đã Hứa? Ngài đã Hứa. Vâng, thưa ông. Ngài đã Hứa điều đó trong tất cả Kinh thánh. Hết thảy anh em lấy những cuộn băng ghi âm, “Bảy Thời kỳ Hội thánh,” nhìn thấy những điều đó được chứng minh bởi Kinh thánh là đú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31</w:t>
      </w:r>
      <w:r>
        <w:rPr>
          <w:rFonts w:cs="Times New Roman" w:ascii="Times New Roman" w:hAnsi="Times New Roman"/>
          <w:color w:val="000000"/>
          <w:sz w:val="22"/>
          <w:lang w:val="en-CA"/>
        </w:rPr>
        <w:t xml:space="preserve">  </w:t>
        <w:tab/>
        <w:t xml:space="preserve">Với những anh em đang đứng trong hàng cầu nguyện này, đi xuống dòng nhận biết rõ đó, Chúa Jêsus đã thấy một khải tượng, Ngài Phán, </w:t>
      </w:r>
      <w:r>
        <w:rPr>
          <w:rFonts w:cs="Times New Roman" w:ascii="Times New Roman" w:hAnsi="Times New Roman"/>
          <w:b/>
          <w:color w:val="000000"/>
          <w:sz w:val="22"/>
          <w:lang w:val="en-CA"/>
        </w:rPr>
        <w:t>“Ta cảm thấy có năng lực xuất ra từ Ta.”</w:t>
      </w:r>
      <w:r>
        <w:rPr>
          <w:rFonts w:cs="Times New Roman" w:ascii="Times New Roman" w:hAnsi="Times New Roman"/>
          <w:color w:val="000000"/>
          <w:sz w:val="22"/>
          <w:lang w:val="en-CA"/>
        </w:rPr>
        <w:t xml:space="preserve"> Đó là sức mạnh. Có đúng vậy không? Các khải tượng, anh em ở trong một thế giới khác. Giờ đây, Ngài có mặt tại đây. Đó là Ngài mà anh em chạm đến. Hiểu không? Điều đó chỉ nhận ra rằng Ngài có mặt tại đây với chúng t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bao nhiêu anh em tin, nếu chúng ta bước qua hàng này, hãy để tôi cầu nguyện, đặt tay trên anh em, anh em trở lại chỗ ngồi của anh em? Anh em có tin nếu tôi cầu nguyện cho anh em ở đây, lúc ấy đặt tay trên anh em, mỗi người trong anh em cảm thấy khỏe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33</w:t>
      </w:r>
      <w:r>
        <w:rPr>
          <w:rFonts w:cs="Times New Roman" w:ascii="Times New Roman" w:hAnsi="Times New Roman"/>
          <w:color w:val="000000"/>
          <w:sz w:val="22"/>
          <w:lang w:val="en-CA"/>
        </w:rPr>
        <w:t xml:space="preserve">  </w:t>
        <w:tab/>
        <w:t>Anh em có tin rằng Đức Thánh Linh có mặt tại đây? Lời cứ sẽ tiếp tục làm công việc. Nếu anh em tiếp tục thêm ít nữa, ồ, chúng ta sẽ làm điều đó. Xem đó, đó là những gì cho thấy Đức Thánh Linh có mặt tại đây. Hiểu không? Với suy nghĩ của anh em, nó khiến cho anh em càng tin hơ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hưng nhiều người đã được dạy, “Đặt tay trên họ.” Kinh thánh nói, </w:t>
      </w:r>
      <w:r>
        <w:rPr>
          <w:rFonts w:cs="Times New Roman" w:ascii="Times New Roman" w:hAnsi="Times New Roman"/>
          <w:b/>
          <w:color w:val="000000"/>
          <w:sz w:val="22"/>
          <w:lang w:val="en-CA"/>
        </w:rPr>
        <w:t>“Ngài ban Lời Ngài ra và chữa lành cho họ.”</w:t>
      </w:r>
      <w:r>
        <w:rPr>
          <w:rFonts w:cs="Times New Roman" w:ascii="Times New Roman" w:hAnsi="Times New Roman"/>
          <w:color w:val="000000"/>
          <w:sz w:val="22"/>
          <w:lang w:val="en-CA"/>
        </w:rPr>
        <w:t xml:space="preserve"> Ồ, đó là những gì Ngài làm bây giờ, khẳng định Lời Ngài, sai Lời đến cho anh em, khẳng định Lời, Lời đã chữa lành cho họ. Người Do-thái nói, “Hãy đến, đặt tay trên con gái của tôi, nó sẽ số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ười La-mã nói, </w:t>
      </w:r>
      <w:r>
        <w:rPr>
          <w:rFonts w:cs="Times New Roman" w:ascii="Times New Roman" w:hAnsi="Times New Roman"/>
          <w:b/>
          <w:color w:val="000000"/>
          <w:sz w:val="22"/>
          <w:lang w:val="en-CA"/>
        </w:rPr>
        <w:t>“Tôi không xứng đáng Ngài đến dưới mái nhà tôi. Xin chỉ Phán một Lời.”</w:t>
      </w:r>
      <w:r>
        <w:rPr>
          <w:rFonts w:cs="Times New Roman" w:ascii="Times New Roman" w:hAnsi="Times New Roman"/>
          <w:color w:val="000000"/>
          <w:sz w:val="22"/>
          <w:lang w:val="en-CA"/>
        </w:rPr>
        <w:t xml:space="preserve"> Đó là những gì tôi đang cố gắng khiến cho anh em tin. Anh em hiểu khô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ng nếu anh em muốn được cầu nguyện cho, những bàn tay đặt trên anh em, giờ, tôi muốn mọi người trong anh em tham gia với tôi trong lời cầu nguyện khi chúng ta cầu nguyện cho dân sự. Chúng ta hãy cúi đầu.</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37</w:t>
      </w:r>
      <w:r>
        <w:rPr>
          <w:rFonts w:cs="Times New Roman" w:ascii="Times New Roman" w:hAnsi="Times New Roman"/>
          <w:color w:val="000000"/>
          <w:sz w:val="22"/>
          <w:lang w:val="en-CA"/>
        </w:rPr>
        <w:t xml:space="preserve">  </w:t>
        <w:tab/>
        <w:t xml:space="preserve">Lạy Chúa Jêsus, con cầu nguyện cho dân sự bây giờ. Họ biết Ngài đang đứng tại đây. Họ biết rằng Ngài đang ở giữa dân sự. Khi những người này đi qua bục đêm nay, xin cho họ không chỉ đến bởi con, đầy tớ của Ngài hay những người đầy tớ khác của Ngài đang ngồi tại đây. Xin cho họ nhận ra rằng họ đang đến trong Nhà thờ của Đức Chúa Trời hằng sống, dưới một Lời hứa mà Chúa nói, </w:t>
      </w:r>
      <w:r>
        <w:rPr>
          <w:rFonts w:cs="Times New Roman" w:ascii="Times New Roman" w:hAnsi="Times New Roman"/>
          <w:b/>
          <w:color w:val="000000"/>
          <w:sz w:val="22"/>
          <w:lang w:val="en-CA"/>
        </w:rPr>
        <w:t>“Những dấu hiệu này sẽ theo những người tin, hễ đặt tay trên kẻ đau, thì kẻ đau sẽ lành.”</w:t>
      </w:r>
      <w:r>
        <w:rPr>
          <w:rFonts w:cs="Times New Roman" w:ascii="Times New Roman" w:hAnsi="Times New Roman"/>
          <w:color w:val="000000"/>
          <w:sz w:val="22"/>
          <w:lang w:val="en-CA"/>
        </w:rPr>
        <w:t xml:space="preserve"> Ngài đã Hứa điều đó. Ngài đã Hứa rằng mỗi người tin sẽ được cứu, mỗi người tin vào sự chữa lành sẽ được chữa lành. Lạy Cha, xin giúp sự vô tín của chúng con giờ này.</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đã nhận diện chính Ngài tại đây đêm nay về Kinh thánh để bày tỏ cho chúng con rằng Ngài hiện diện tại đây. Nếu, có thực mỗi người đi ngang qua bục này hay trong cử toạ này, xin đừng có một người đau yếu nào giữa vòng chúng con khi buổi nhóm đã qua. Cầu xin Đức Thánh Linh vĩ đại đến giữa vòng dân sự của Ngài và xức dầu cho chúng con, mỗi người, lạy Chúa, tất cả những vị Mục sư Truyền đạo (ministers) này, những đầy tớ này của Ngài đang ngồi tại đây bởi hàng trăm. Lạy Cha, con cầu nguyện mỗi lời cầu nguyện của chúng con sẽ đến với Ngài trong lúc chúng con ở trong sự Hiện diện Thiêng liêng của Ngài. Xin cho những người này hiểu được, khi họ đi qua bục này, rằng đêm nay là đêm Chữa lành của họ, nếu họ có thể tin.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39</w:t>
      </w:r>
      <w:r>
        <w:rPr>
          <w:rFonts w:cs="Times New Roman" w:ascii="Times New Roman" w:hAnsi="Times New Roman"/>
          <w:color w:val="000000"/>
          <w:sz w:val="22"/>
          <w:lang w:val="en-CA"/>
        </w:rPr>
        <w:t xml:space="preserve">  </w:t>
        <w:tab/>
        <w:t>Bây giờ, tôi muốn mọi người tiếp tục trong lời cầu nguyện khi dân sự đi qua, tôi sẽ đặt tay trên mỗi người cho sự chữa lành của h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Hãy đến đây, xin ông. Con xin cầu nguyện cho người anh em này, trong Danh Jêsus Christ, để anh được chữa là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anh em của tôi đây, trong Danh Jêsus Christ, để anh được chữa là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chị em của con, nhơn Danh Jêsus Christ cho sự chữa lành của chị. A-men!</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chị em của con, nhơn Chúa Jêsus Christ cho sự chữa lành của chị.</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chị em của con, nhơn Danh Jêsus, để chị được chữa là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chị em của con, nhơn Danh Jêsus, để chị được chữa là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anh em của con, trong Danh Jêsus Christ, cho sự chữa lành của a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chị em của con, nhơn Chúa Jêsus Christ cho sự chữa lành của chị.</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anh em của con, trong Danh Jêsus Christ, cho sự chữa lành của a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xin cầu nguyện cho người anh em của con, nhơn Danh Jêsus, để anh được chữa là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đặt tay trên người anh em của chúng con, trong Danh Jêsus Christ con cầu xin cho sự chữa lành của anh.</w:t>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đặt tay trên người anh em này, con cầu xin cho sự chữa lành của anh, trong Danh Jêsus, trong lúc anh ở trong sự Hiện diện Thiêng liêng tại đây bây giờ về sự xức dầu của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50</w:t>
      </w:r>
      <w:r>
        <w:rPr>
          <w:rFonts w:cs="Times New Roman" w:ascii="Times New Roman" w:hAnsi="Times New Roman"/>
          <w:color w:val="000000"/>
          <w:sz w:val="22"/>
          <w:lang w:val="en-CA"/>
        </w:rPr>
        <w:t xml:space="preserve">  </w:t>
        <w:tab/>
        <w:t>Xin chữa lành cho người chị em này, Lạy Cha, con cầu nguyện, trong Danh Jêsus Chris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Băng trống. - Bt] ... Nhơn Danh Đức Chúa Jêsus Christ, cho anh ấy chữa là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ũng giống vậy, lạy Cha, cho người anh em của con tại đây, con đặt tay. Nhơn Danh Jêsus, hãy để anh được chữa là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Lạy Đức Chúa Cha, trong Danh Jêsus Christ, con đặt tay trên người chị em của chúng con. Xin cho chị được chữa lành, trong Danh Chúa Jêsus -- [Anh Branham ho, nói không đầy đủ Danh của từ “Jêsus” --Bt] -- Đức Chúa Jêsus. Xin tha thứ cho con, Cha ô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on đặt tay trên người anh em này, cầu xin sự chữa lành của anh vì sự vinh hiển của Đức Chúa Trời. A-me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ha Thiên Thượng của chúng con, con đặt tay trên người anh em của chúng con, cầu xin cho sự chữa lành của anh, Lạy Chúa, xin nối kết lời cầu nguyện của con, với lời cầu nguyện của anh ấy, lời cầu nguyện của Hội thánh mà Ngài tập hợp đêm nay. Tay của con đặt trên anh, nhận diện đức tin của con trong Con Đức Chúa Trời, con cầu xin cho sự chữa lành cho anh.</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húng ta có một vài trường hợp ngồi xe lăn tại đây để cầu nguyện cho... [Băng trống. - Bt] ...</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Có một lần, Chúa Jêsus nói, “Các ngươi có biết ta đã làm những điều gì cho các ngươi không? Ta đã làm chỉ những gì mà Đức Chúa Trời đã ra mạng lệnh thực hiện.</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59</w:t>
      </w:r>
      <w:r>
        <w:rPr>
          <w:rFonts w:cs="Times New Roman" w:ascii="Times New Roman" w:hAnsi="Times New Roman"/>
          <w:color w:val="000000"/>
          <w:sz w:val="22"/>
          <w:lang w:val="en-CA"/>
        </w:rPr>
        <w:t xml:space="preserve">  </w:t>
        <w:tab/>
        <w:t>Mỗi người chúng ta hãy cầu nguyện cùng nhau. Khi anh em đặt tâm trí của anh em vào Đức Chúa Trời, hãy giữ lời cầu nguyện của anh em, hãy nhớ, tin bây giờ, với chúng tôi. Mỗi người trong anh em tại đây bị đau ốm và có lẽ anh em đã không có thẻ cầu nguyện... Chúng tôi sẽ phát ra những thẻ cầu nguyện một lần nữa, ngày mai, vào 6 giờ 30 hay 7 giờ tối, điều gì đó giống như thế, để chúng ta sẽ có hàng cầu nguyện một lần nữa vào đêm mai. Tôi lấy làm tiếc tôi giữ anh em hơi trễ đêm nay có tính tới hàng người xin cầu nguyện. Cầu xin Chúa ban phước anh em. Bây giờ, chúng ta hãy cúi đầu lần nữa.</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61</w:t>
      </w:r>
      <w:r>
        <w:rPr>
          <w:rFonts w:cs="Times New Roman" w:ascii="Times New Roman" w:hAnsi="Times New Roman"/>
          <w:color w:val="000000"/>
          <w:sz w:val="22"/>
          <w:lang w:val="en-CA"/>
        </w:rPr>
        <w:t xml:space="preserve">  </w:t>
        <w:tab/>
        <w:t>Lạy Cha, khi chúng con cầu nguyện, chúng con tha thứ mọi người tội lỗi nghịch lại chúng con. Nếu có tìm thấy bất kỳ điều gì trong chúng con không giống như Ngài, lạy Chúa, hãy tha thứ cho chúng con. Vì chúng con được bảo cho rằng chúng con là những lá thư được viết bởi Đức Chúa Trời, được đọc bởi mọi người. Khi chúng con vâng theo những điều răn của Ngài, nhìn thấy sự Hiện diện của Ngài, làm chứng chính Ngài với chúng con, dân sự đã bước lên bục này, làm chứng cho đức tin của họ. Lạy Cha, chúng con đặt tay trên họ, tin rằng Ngài sẽ chữa lành những thân thể của h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Khi Ngài còn tạ</w:t>
      </w:r>
      <w:r>
        <w:rPr>
          <w:rFonts w:cs="Times New Roman" w:ascii="Times New Roman" w:hAnsi="Times New Roman"/>
          <w:color w:val="000000"/>
          <w:sz w:val="22"/>
          <w:lang w:val="en-CA" w:eastAsia="zh-TW"/>
        </w:rPr>
        <w:t>i</w:t>
      </w:r>
      <w:r>
        <w:rPr>
          <w:rFonts w:cs="Times New Roman" w:ascii="Times New Roman" w:hAnsi="Times New Roman"/>
          <w:color w:val="000000"/>
          <w:sz w:val="22"/>
          <w:lang w:val="en-CA"/>
        </w:rPr>
        <w:t xml:space="preserve"> thế, Ngài Phán, </w:t>
      </w:r>
      <w:r>
        <w:rPr>
          <w:rFonts w:cs="Times New Roman" w:ascii="Times New Roman" w:hAnsi="Times New Roman"/>
          <w:b/>
          <w:color w:val="000000"/>
          <w:sz w:val="22"/>
          <w:lang w:val="en-CA"/>
        </w:rPr>
        <w:t>“Nếu các ngươi cầu xin Cha bất kỳ điều gì trong Danh Ta, Ta sẽ làm cho.”</w:t>
      </w:r>
      <w:r>
        <w:rPr>
          <w:rFonts w:cs="Times New Roman" w:ascii="Times New Roman" w:hAnsi="Times New Roman"/>
          <w:color w:val="000000"/>
          <w:sz w:val="22"/>
          <w:lang w:val="en-CA"/>
        </w:rPr>
        <w:t xml:space="preserve"> Lạy Cha, không chỉ một người nhưng tất cả chúng con cùng nhau trong lời cầu nguyện. Chúa Jêsus là Con Đức Chúa Trời, đó là Lời hứa của Ngài, Lạy Chúa. Đấng đã tuyên Lời hứa đã nhận diện chính Ngài tại đây đêm nay để làm ứng nghiệm Lời hứa của Ngài.</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Như vậy, Lời hứa đã được thực hiện. Những giới răn của Ngài, đặt tay trên những người đau ốm. Bây giờ, hãy để cho điều đó được thực hiện. Hãy để cho quyền phép của Jêsus Christ, làm tan vỡ đêm nay và phân rẽ mỗi người tại đây khỏi bất kỳ sự vô tín nào, hãy để cho sự Hiện diện của Jêsus Christ, Lời, Đấng biết những tư tưởng của lòng chúng con, hãy để cho Lời nổi bật đêm nay trong mỗi lòng.</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cs="Times New Roman" w:ascii="Times New Roman" w:hAnsi="Times New Roman"/>
          <w:color w:val="000000"/>
          <w:sz w:val="22"/>
          <w:vertAlign w:val="superscript"/>
          <w:lang w:val="en-CA"/>
        </w:rPr>
        <w:t>264</w:t>
      </w:r>
      <w:r>
        <w:rPr>
          <w:rFonts w:cs="Times New Roman" w:ascii="Times New Roman" w:hAnsi="Times New Roman"/>
          <w:color w:val="000000"/>
          <w:sz w:val="22"/>
          <w:lang w:val="en-CA"/>
        </w:rPr>
        <w:t xml:space="preserve">  </w:t>
        <w:tab/>
        <w:t>Chúng con quở trách Sa-tan và tất cả những quyền lực bóng tối của nó, tất cả những quyền lực vô tín của nó. Linh của Đức Chúa Trời đã dấy lên một ngọn cờ chống lại ngươi, Sa-tan. Ngươi là một kẻ bị đánh bại rồi. Chúa Jêsus đã đánh bại ngươi tại đồi Sọ.</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 xml:space="preserve">Ngài đã sống lại vào ngày thứ 3, chiến thắng trên cõi chết, âm phủ, hầm mộ. Ngài đã thăng thiên lên cao và đã ban nhưng ân tứ cho loài người. Ngài có mặt tại đây trong Con Người đêm nay. Ngài Phán, </w:t>
      </w:r>
      <w:r>
        <w:rPr>
          <w:rFonts w:cs="Times New Roman" w:ascii="Times New Roman" w:hAnsi="Times New Roman"/>
          <w:b/>
          <w:color w:val="000000"/>
          <w:sz w:val="22"/>
          <w:lang w:val="en-CA"/>
        </w:rPr>
        <w:t>“Một ít lâu nữa thế gian sẽ không còn nhìn thấy Ta nữa, tuy nhiên các ngươi sẽ thấy Ta vì Ta sẽ ở cùng với các ngươi, thậm chí ở trong các ngươi cho đến tận thế.”</w:t>
      </w:r>
      <w:r>
        <w:rPr>
          <w:rFonts w:cs="Times New Roman" w:ascii="Times New Roman" w:hAnsi="Times New Roman"/>
          <w:color w:val="000000"/>
          <w:sz w:val="22"/>
          <w:lang w:val="en-CA"/>
        </w:rPr>
        <w:t xml:space="preserve"> Chúng ta thấy sự Hiện diện của Ngài tại đây đêm nay làm ứng nghiệm Lời Ngài. Bởi đức tin, chúng con tin rằng mỗi người đau ốm tại đây sẽ được chữa lành vì sự vinh hiển của Đức Chúa Trời, trong Danh Chúa Jêsus Christ.</w:t>
      </w:r>
    </w:p>
    <w:p>
      <w:pPr>
        <w:pStyle w:val="Normal"/>
        <w:autoSpaceDE w:val="false"/>
        <w:jc w:val="both"/>
        <w:rPr>
          <w:rFonts w:ascii="Times New Roman" w:hAnsi="Times New Roman" w:cs="Times New Roman"/>
          <w:color w:val="000000"/>
          <w:sz w:val="10"/>
          <w:szCs w:val="10"/>
          <w:lang w:val="en-CA"/>
        </w:rPr>
      </w:pPr>
      <w:r>
        <w:rPr>
          <w:rFonts w:cs="Times New Roman" w:ascii="Times New Roman" w:hAnsi="Times New Roman"/>
          <w:color w:val="000000"/>
          <w:sz w:val="10"/>
          <w:szCs w:val="10"/>
          <w:lang w:val="en-CA"/>
        </w:rPr>
      </w:r>
    </w:p>
    <w:p>
      <w:pPr>
        <w:pStyle w:val="Normal"/>
        <w:autoSpaceDE w:val="false"/>
        <w:jc w:val="both"/>
        <w:rPr>
          <w:rFonts w:ascii="Times New Roman" w:hAnsi="Times New Roman" w:cs="Times New Roman"/>
          <w:color w:val="000000"/>
          <w:sz w:val="22"/>
          <w:lang w:val="en-CA"/>
        </w:rPr>
      </w:pPr>
      <w:r>
        <w:rPr>
          <w:rFonts w:eastAsia="Times New Roman" w:cs="Times New Roman" w:ascii="Times New Roman" w:hAnsi="Times New Roman"/>
          <w:color w:val="000000"/>
          <w:sz w:val="22"/>
          <w:lang w:val="en-CA"/>
        </w:rPr>
        <w:t xml:space="preserve">    </w:t>
      </w:r>
      <w:r>
        <w:rPr>
          <w:rFonts w:cs="Times New Roman" w:ascii="Times New Roman" w:hAnsi="Times New Roman"/>
          <w:color w:val="000000"/>
          <w:sz w:val="22"/>
          <w:lang w:val="en-CA"/>
        </w:rPr>
        <w:tab/>
        <w:t>Xin hội chúng hãy nói, “A-men!” [Hội chúng nói, “A-men!” - Bt] Xin Chúa ban phước cho anh em. Tôi xin giao lại [buổi nhóm] cho người anh em [hướng dẫn chương trình].</w:t>
      </w:r>
    </w:p>
    <w:p>
      <w:pPr>
        <w:pStyle w:val="Normal"/>
        <w:autoSpaceDE w:val="false"/>
        <w:jc w:val="both"/>
        <w:rPr>
          <w:rFonts w:ascii="Times New Roman" w:hAnsi="Times New Roman" w:cs="Times New Roman"/>
          <w:color w:val="000000"/>
          <w:sz w:val="22"/>
          <w:lang w:val="en-CA"/>
        </w:rPr>
      </w:pPr>
      <w:r>
        <w:rPr>
          <w:rFonts w:cs="Times New Roman" w:ascii="Times New Roman" w:hAnsi="Times New Roman"/>
          <w:color w:val="000000"/>
          <w:sz w:val="22"/>
          <w:lang w:val="en-CA"/>
        </w:rPr>
      </w:r>
    </w:p>
    <w:p>
      <w:pPr>
        <w:pStyle w:val="Normal"/>
        <w:autoSpaceDE w:val="false"/>
        <w:jc w:val="both"/>
        <w:rPr>
          <w:rFonts w:ascii="Times New Roman" w:hAnsi="Times New Roman" w:cs="Times New Roman"/>
          <w:color w:val="000000"/>
          <w:sz w:val="22"/>
          <w:lang w:val="en-CA"/>
        </w:rPr>
      </w:pPr>
      <w:r>
        <w:rPr>
          <w:rFonts w:cs="Times New Roman" w:ascii="Times New Roman" w:hAnsi="Times New Roman"/>
          <w:color w:val="000000"/>
          <w:sz w:val="22"/>
          <w:lang w:val="en-CA"/>
        </w:rPr>
      </w:r>
    </w:p>
    <w:p>
      <w:pPr>
        <w:pStyle w:val="Normal"/>
        <w:pBdr>
          <w:bottom w:val="single" w:sz="4" w:space="1" w:color="000000"/>
        </w:pBdr>
        <w:autoSpaceDE w:val="false"/>
        <w:jc w:val="both"/>
        <w:rPr>
          <w:rFonts w:ascii="Times New Roman" w:hAnsi="Times New Roman" w:cs="Times New Roman"/>
          <w:color w:val="000000"/>
          <w:sz w:val="22"/>
          <w:lang w:val="en-CA"/>
        </w:rPr>
      </w:pPr>
      <w:r>
        <w:rPr>
          <w:rFonts w:cs="Times New Roman" w:ascii="Times New Roman" w:hAnsi="Times New Roman"/>
          <w:color w:val="000000"/>
          <w:sz w:val="22"/>
          <w:lang w:val="en-CA"/>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 http://</w:t>
      </w:r>
      <w:hyperlink r:id="rId6">
        <w:r>
          <w:rPr>
            <w:rStyle w:val="InternetLink"/>
            <w:rFonts w:cs="Times New Roman" w:ascii="Times New Roman" w:hAnsi="Times New Roman"/>
            <w:sz w:val="20"/>
            <w:lang w:val="es-ES_tradnl"/>
          </w:rPr>
          <w:t>Vn.Bibleway.org</w:t>
        </w:r>
      </w:hyperlink>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 xml:space="preserve">Email: </w:t>
      </w:r>
      <w:hyperlink r:id="rId7">
        <w:r>
          <w:rPr>
            <w:rStyle w:val="InternetLink"/>
            <w:rFonts w:cs="Times New Roman" w:ascii="Times New Roman" w:hAnsi="Times New Roman"/>
            <w:sz w:val="20"/>
            <w:lang w:val="es-ES_tradnl"/>
          </w:rPr>
          <w:t>ThanhDoCanada@Yahoo.Ca</w:t>
        </w:r>
      </w:hyperlink>
    </w:p>
    <w:p>
      <w:pPr>
        <w:pStyle w:val="Normal"/>
        <w:autoSpaceDE w:val="false"/>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8"/>
      <w:headerReference w:type="first" r:id="rId9"/>
      <w:footerReference w:type="default" r:id="rId10"/>
      <w:footerReference w:type="first" r:id="rId11"/>
      <w:type w:val="nextPage"/>
      <w:pgSz w:w="11906" w:h="16838"/>
      <w:pgMar w:left="1247" w:right="1247" w:gutter="0" w:header="624" w:top="1247"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507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07105" cy="146685"/>
                      </a:xfrm>
                      <a:prstGeom prst="rect"/>
                      <a:solidFill>
                        <a:srgbClr val="FFFFFF">
                          <a:alpha val="0"/>
                        </a:srgbClr>
                      </a:solidFill>
                    </wps:spPr>
                    <wps:txbx>
                      <w:txbxContent>
                        <w:p>
                          <w:pPr>
                            <w:pStyle w:val="Normal"/>
                            <w:tabs>
                              <w:tab w:val="clear" w:pos="720"/>
                              <w:tab w:val="center" w:pos="4320" w:leader="none"/>
                              <w:tab w:val="right" w:pos="8640" w:leader="none"/>
                            </w:tabs>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64-0121 Lời Chúa Kêu gọi sự Phân rẽ Hoàn toàn Khỏi sự Vô tín   </w:t>
                          </w:r>
                          <w:r>
                            <w:rPr>
                              <w:rFonts w:eastAsia="Times New Roman" w:cs="Times New Roman" w:ascii="Times New Roman" w:hAnsi="Times New Roman"/>
                              <w:color w:val="000000"/>
                              <w:sz w:val="20"/>
                            </w:rPr>
                            <w:fldChar w:fldCharType="begin"/>
                          </w:r>
                          <w:r>
                            <w:rPr>
                              <w:sz w:val="20"/>
                              <w:rFonts w:eastAsia="Times New Roman" w:cs="Times New Roman" w:ascii="Times New Roman" w:hAnsi="Times New Roman"/>
                              <w:color w:val="000000"/>
                            </w:rPr>
                            <w:instrText xml:space="preserve"> PAGE </w:instrText>
                          </w:r>
                          <w:r>
                            <w:rPr>
                              <w:sz w:val="20"/>
                              <w:rFonts w:eastAsia="Times New Roman" w:cs="Times New Roman" w:ascii="Times New Roman" w:hAnsi="Times New Roman"/>
                              <w:color w:val="000000"/>
                            </w:rPr>
                            <w:fldChar w:fldCharType="separate"/>
                          </w:r>
                          <w:r>
                            <w:rPr>
                              <w:sz w:val="20"/>
                              <w:rFonts w:eastAsia="Times New Roman" w:cs="Times New Roman" w:ascii="Times New Roman" w:hAnsi="Times New Roman"/>
                              <w:color w:val="000000"/>
                            </w:rPr>
                            <w:t>19</w:t>
                          </w:r>
                          <w:r>
                            <w:rPr>
                              <w:sz w:val="20"/>
                              <w:rFonts w:eastAsia="Times New Roma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276.15pt;height:11.55pt;mso-wrap-distance-left:0pt;mso-wrap-distance-right:0pt;mso-wrap-distance-top:0pt;mso-wrap-distance-bottom:0pt;margin-top:0.05pt;mso-position-vertical-relative:text;margin-left:194.45pt;mso-position-horizontal:right;mso-position-horizontal-relative:margin">
              <v:fill opacity="0f"/>
              <v:textbox inset="0in,0in,0in,0in">
                <w:txbxContent>
                  <w:p>
                    <w:pPr>
                      <w:pStyle w:val="Normal"/>
                      <w:tabs>
                        <w:tab w:val="clear" w:pos="720"/>
                        <w:tab w:val="center" w:pos="4320" w:leader="none"/>
                        <w:tab w:val="right" w:pos="8640" w:leader="none"/>
                      </w:tabs>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64-0121 Lời Chúa Kêu gọi sự Phân rẽ Hoàn toàn Khỏi sự Vô tín   </w:t>
                    </w:r>
                    <w:r>
                      <w:rPr>
                        <w:rFonts w:eastAsia="Times New Roman" w:cs="Times New Roman" w:ascii="Times New Roman" w:hAnsi="Times New Roman"/>
                        <w:color w:val="000000"/>
                        <w:sz w:val="20"/>
                      </w:rPr>
                      <w:fldChar w:fldCharType="begin"/>
                    </w:r>
                    <w:r>
                      <w:rPr>
                        <w:sz w:val="20"/>
                        <w:rFonts w:eastAsia="Times New Roman" w:cs="Times New Roman" w:ascii="Times New Roman" w:hAnsi="Times New Roman"/>
                        <w:color w:val="000000"/>
                      </w:rPr>
                      <w:instrText xml:space="preserve"> PAGE </w:instrText>
                    </w:r>
                    <w:r>
                      <w:rPr>
                        <w:sz w:val="20"/>
                        <w:rFonts w:eastAsia="Times New Roman" w:cs="Times New Roman" w:ascii="Times New Roman" w:hAnsi="Times New Roman"/>
                        <w:color w:val="000000"/>
                      </w:rPr>
                      <w:fldChar w:fldCharType="separate"/>
                    </w:r>
                    <w:r>
                      <w:rPr>
                        <w:sz w:val="20"/>
                        <w:rFonts w:eastAsia="Times New Roman" w:cs="Times New Roman" w:ascii="Times New Roman" w:hAnsi="Times New Roman"/>
                        <w:color w:val="000000"/>
                      </w:rPr>
                      <w:t>19</w:t>
                    </w:r>
                    <w:r>
                      <w:rPr>
                        <w:sz w:val="20"/>
                        <w:rFonts w:eastAsia="Times New Roman" w:cs="Times New Roman" w:ascii="Times New Roman" w:hAnsi="Times New Roman"/>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PMingLiU;新細明體" w:cs=".VnTime;Courier New"/>
      <w:color w:val="0000FF"/>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NI-Times" w:hAnsi="VNI-Times" w:cs="VNI-Times"/>
      <w:b/>
      <w:bCs/>
      <w:color w:val="000000"/>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4-0121.rm" TargetMode="External"/><Relationship Id="rId3" Type="http://schemas.openxmlformats.org/officeDocument/2006/relationships/hyperlink" Target="http://nathan.co.za/message.asp?sermonum=998" TargetMode="External"/><Relationship Id="rId4" Type="http://schemas.openxmlformats.org/officeDocument/2006/relationships/hyperlink" Target="mailto:brother_timothy@yahoo.ca" TargetMode="External"/><Relationship Id="rId5" Type="http://schemas.openxmlformats.org/officeDocument/2006/relationships/hyperlink" Target="http://bibleway.org/vn/"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2:37:00Z</dcterms:created>
  <dc:creator>Phuong</dc:creator>
  <dc:description/>
  <cp:keywords/>
  <dc:language>en-US</dc:language>
  <cp:lastModifiedBy>Phuong</cp:lastModifiedBy>
  <dcterms:modified xsi:type="dcterms:W3CDTF">2010-01-04T07:52:00Z</dcterms:modified>
  <cp:revision>11</cp:revision>
  <dc:subject/>
  <dc:title>Lời Chúa Kêu Gọi Sự Phân Rẽ Hoàn Toàn Khỏi Sự Vô Tín</dc:title>
</cp:coreProperties>
</file>