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ật Đèn Lên</w:t>
      </w:r>
    </w:p>
    <w:p>
      <w:pPr>
        <w:pStyle w:val="Normal"/>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ind w:left="567" w:right="619" w:firstLine="313"/>
        <w:jc w:val="both"/>
        <w:rPr>
          <w:sz w:val="20"/>
        </w:rPr>
      </w:pPr>
      <w:r>
        <w:rPr>
          <w:sz w:val="20"/>
        </w:rPr>
        <w:t xml:space="preserve">Sứ điệp nầy dịch từ băng ghi âm số </w:t>
      </w:r>
      <w:r>
        <w:rPr>
          <w:b/>
          <w:color w:val="0000FF"/>
          <w:sz w:val="20"/>
        </w:rPr>
        <w:t>64-0125</w:t>
      </w:r>
      <w:r>
        <w:rPr>
          <w:sz w:val="20"/>
        </w:rPr>
        <w:t xml:space="preserve"> “</w:t>
      </w:r>
      <w:r>
        <w:rPr>
          <w:b/>
          <w:color w:val="0000FF"/>
          <w:sz w:val="20"/>
        </w:rPr>
        <w:t>Turn On The Light”</w:t>
      </w:r>
      <w:r>
        <w:rPr>
          <w:sz w:val="20"/>
        </w:rPr>
        <w:t xml:space="preserve">, dài 61 phút, giảng bởi Anh (Mục sư) Brother William Marrion Branham, vào sáng Thứ Bảy, ngày 25/1/1964, tại Khách Sạn Ramada (Ramada Inn), Phoenix, Arizona, USA. (Bản dịch tiếng Việt đã duyệt lần thứ 5c, ngày </w:t>
      </w:r>
      <w:r>
        <w:rPr>
          <w:color w:val="0000FF"/>
          <w:sz w:val="20"/>
        </w:rPr>
        <w:t>25/10/2011 - Vietnamese Translation, Version 5c</w:t>
      </w:r>
      <w:r>
        <w:rPr>
          <w:sz w:val="20"/>
        </w:rPr>
        <w:t>)</w:t>
      </w:r>
    </w:p>
    <w:p>
      <w:pPr>
        <w:pStyle w:val="Normal"/>
        <w:jc w:val="both"/>
        <w:rPr>
          <w:sz w:val="20"/>
        </w:rPr>
      </w:pPr>
      <w:r>
        <w:rPr>
          <w:sz w:val="20"/>
        </w:rPr>
      </w:r>
    </w:p>
    <w:p>
      <w:pPr>
        <w:pStyle w:val="Normal"/>
        <w:snapToGrid w:val="false"/>
        <w:spacing w:before="0" w:after="60"/>
        <w:jc w:val="both"/>
        <w:rPr>
          <w:sz w:val="23"/>
          <w:szCs w:val="23"/>
        </w:rPr>
      </w:pPr>
      <w:r>
        <w:rPr>
          <w:sz w:val="23"/>
          <w:szCs w:val="23"/>
          <w:vertAlign w:val="superscript"/>
        </w:rPr>
        <w:t>1</w:t>
      </w:r>
      <w:r>
        <w:rPr>
          <w:sz w:val="23"/>
          <w:szCs w:val="23"/>
        </w:rPr>
        <w:tab/>
        <w:t xml:space="preserve">Được rồi. Đây là... </w:t>
      </w:r>
      <w:r>
        <w:rPr>
          <w:color w:val="008000"/>
          <w:sz w:val="23"/>
          <w:szCs w:val="23"/>
        </w:rPr>
        <w:t>[Một anh em nói, “Đây là mi-crô của anh.” - Biên tập] Đây là cái chính chứ? Cảm ơn anh. [“Đây là mi-crô trực tiếp.”]</w:t>
      </w:r>
      <w:r>
        <w:rPr>
          <w:sz w:val="23"/>
          <w:szCs w:val="23"/>
        </w:rPr>
        <w:t xml:space="preserve"> Vâng, thưa anh. Tốt lắm. Tôi thấy chúng dội lại phía sau đó, và... Chào các bạn buổi sáng. Các bạn có thể nghe nói rõ hết phía sau đó không? [Hội chúng nói, “Rõ.” - Bt] Tiếng dội đã ngừng. Cảm ơn anh.</w:t>
      </w:r>
    </w:p>
    <w:p>
      <w:pPr>
        <w:pStyle w:val="Normal"/>
        <w:snapToGrid w:val="false"/>
        <w:spacing w:before="0" w:after="60"/>
        <w:jc w:val="both"/>
        <w:rPr>
          <w:sz w:val="23"/>
          <w:szCs w:val="23"/>
        </w:rPr>
      </w:pPr>
      <w:r>
        <w:rPr>
          <w:sz w:val="23"/>
          <w:szCs w:val="23"/>
          <w:vertAlign w:val="superscript"/>
        </w:rPr>
        <w:t>2</w:t>
      </w:r>
      <w:r>
        <w:rPr>
          <w:sz w:val="23"/>
          <w:szCs w:val="23"/>
        </w:rPr>
        <w:tab/>
        <w:t>Chắc chắn tôi là người được đặc ân, sáng hôm nay đến đây tại bục giảng này, sau những lời làm chứng đáng khâm phục; Cố gắng đặt để nhiều hơn một chút những gì họ đã nói, mang những ơn phước đến cho chúng ta khi chúng ta vui hưởng sáng nay. Tôi để ý một số người trong họ rất...</w:t>
      </w:r>
    </w:p>
    <w:p>
      <w:pPr>
        <w:pStyle w:val="Normal"/>
        <w:snapToGrid w:val="false"/>
        <w:spacing w:before="0" w:after="60"/>
        <w:jc w:val="both"/>
        <w:rPr>
          <w:sz w:val="23"/>
          <w:szCs w:val="23"/>
        </w:rPr>
      </w:pPr>
      <w:r>
        <w:rPr>
          <w:sz w:val="23"/>
          <w:szCs w:val="23"/>
          <w:vertAlign w:val="superscript"/>
        </w:rPr>
        <w:t>3</w:t>
      </w:r>
      <w:r>
        <w:rPr>
          <w:sz w:val="23"/>
          <w:szCs w:val="23"/>
        </w:rPr>
        <w:tab/>
      </w:r>
      <w:r>
        <w:rPr>
          <w:color w:val="008000"/>
          <w:sz w:val="23"/>
          <w:szCs w:val="23"/>
        </w:rPr>
        <w:t xml:space="preserve">[Hệ thống âm thanh dội lên. Một anh em nói, “Tôi nghĩ chúng ta sẽ đặt nó vào giữa này, Anh Branham à.” - Bt] </w:t>
      </w:r>
      <w:r>
        <w:rPr>
          <w:sz w:val="23"/>
          <w:szCs w:val="23"/>
        </w:rPr>
        <w:t>Được rồi. Tốt hơn không?</w:t>
      </w:r>
    </w:p>
    <w:p>
      <w:pPr>
        <w:pStyle w:val="Normal"/>
        <w:snapToGrid w:val="false"/>
        <w:spacing w:before="0" w:after="60"/>
        <w:jc w:val="both"/>
        <w:rPr>
          <w:sz w:val="23"/>
          <w:szCs w:val="23"/>
        </w:rPr>
      </w:pPr>
      <w:r>
        <w:rPr>
          <w:sz w:val="23"/>
          <w:szCs w:val="23"/>
          <w:vertAlign w:val="superscript"/>
        </w:rPr>
        <w:t>4</w:t>
      </w:r>
      <w:r>
        <w:rPr>
          <w:sz w:val="23"/>
          <w:szCs w:val="23"/>
        </w:rPr>
        <w:tab/>
        <w:t>Với một số người lên đây, cách họ nói, hầu như mọi người... Mọi người ở trên này đã làm chứng thật xuất sắc. Tôi thật đánh giá cao điều đó, sự làm chứng tốt đẹp cho Chúa! Bây giờ chúng ta sẽ đến với Lời.</w:t>
      </w:r>
    </w:p>
    <w:p>
      <w:pPr>
        <w:pStyle w:val="Normal"/>
        <w:snapToGrid w:val="false"/>
        <w:spacing w:before="0" w:after="60"/>
        <w:jc w:val="both"/>
        <w:rPr>
          <w:sz w:val="23"/>
          <w:szCs w:val="23"/>
        </w:rPr>
      </w:pPr>
      <w:r>
        <w:rPr>
          <w:sz w:val="23"/>
          <w:szCs w:val="23"/>
          <w:vertAlign w:val="superscript"/>
        </w:rPr>
        <w:t>5</w:t>
      </w:r>
      <w:r>
        <w:rPr>
          <w:sz w:val="23"/>
          <w:szCs w:val="23"/>
        </w:rPr>
        <w:tab/>
        <w:t>Và tuần này, tôi có mục đích trong lòng không giữ dân sự lại ngồi 2 hay 3 tiếng lắng nghe tôi nói. Tôi nói với anh chị em tại sao tôi làm điều đó, thưa các bạn. Tôi thất học, và tôi chỉ nói theo sự hà hơi (linh cảm). Một người có học vấn, cũng được hà hơi; nhưng người đó có thể giải thích những gì mình đang nói về, bằng sự học vấn của mình, đưa ra những lời để cho người ta biết người ấy đang nói về điều gì. Không có học vấn, tôi phải lấy những biểu tượng của thiên nhiên và diễn tả qua sự linh cảm mà tôi có. Điều đó làm cho nó khá khó khăn, vì nhiều người thật sự hiểu. Chúng ta thấy rằng tôi rất lấy làm bối rối về nó cho tới khi tôi tìm thấy trong Kinh thánh rằng Đức Chúa Trời đã làm thể cách giống như vậy, đường lối giống như vậy.</w:t>
      </w:r>
    </w:p>
    <w:p>
      <w:pPr>
        <w:pStyle w:val="Normal"/>
        <w:snapToGrid w:val="false"/>
        <w:spacing w:before="0" w:after="60"/>
        <w:jc w:val="both"/>
        <w:rPr>
          <w:sz w:val="23"/>
          <w:szCs w:val="23"/>
        </w:rPr>
      </w:pPr>
      <w:r>
        <w:rPr>
          <w:sz w:val="23"/>
          <w:szCs w:val="23"/>
          <w:vertAlign w:val="superscript"/>
        </w:rPr>
        <w:t>6</w:t>
      </w:r>
      <w:r>
        <w:rPr>
          <w:sz w:val="23"/>
          <w:szCs w:val="23"/>
        </w:rPr>
        <w:tab/>
        <w:t>Chúng ta để ý, giống như Giăng Báp-tít, vì chúng ta không có báo cáo nào về học vấn của ông, và rồi, khi - khi ông xuất hiện từ đồng vắng, ông bắt đầu nói với -- hội chúng của mình, Hội thánh thời đó. Chúng ta để ý cách ông bày tỏ nó. Ông nói, “Các ngươi là dòng dõi rắn lục.” Xem đấy, đó là những gì ông thường dùng, thiên nhiên và đồng vắng; Nói cách khác, điều gì láu cá, gian xảo và lừa dối. Vậy thì, một số người khác có thể có khả năng mang đến lời nào đó sẽ nói, “những kẻ lừa đảo” hay lời nào đó người ấy dùng để diễn tả nó. Song Giăng dùng chữ, “rắn lục.” Tôi nghĩ mọi người hiểu những gì ông nói về.</w:t>
      </w:r>
    </w:p>
    <w:p>
      <w:pPr>
        <w:pStyle w:val="Normal"/>
        <w:snapToGrid w:val="false"/>
        <w:spacing w:before="0" w:after="60"/>
        <w:jc w:val="both"/>
        <w:rPr>
          <w:sz w:val="23"/>
          <w:szCs w:val="23"/>
        </w:rPr>
      </w:pPr>
      <w:r>
        <w:rPr>
          <w:sz w:val="23"/>
          <w:szCs w:val="23"/>
          <w:vertAlign w:val="superscript"/>
        </w:rPr>
        <w:t>7</w:t>
      </w:r>
      <w:r>
        <w:rPr>
          <w:sz w:val="23"/>
          <w:szCs w:val="23"/>
        </w:rPr>
        <w:tab/>
        <w:t>Thế nên ông nói, “Đừng bắt đầu suy nghĩ rồi tự nói với chính mình rằng, ‘Chúng ta thuộc về Giáo hội này chúng ta thuộc Giáo hội kia,’ vì ta bảo cho các ngươi, Đức Chúa Trời có thể khiến những đá này ở đây,” xem đấy, không phải một tảng đá lớn. “Đức Chúa Trời có thể khiến những đá này.” Ông diễn tả nó tự nhiên.</w:t>
      </w:r>
    </w:p>
    <w:p>
      <w:pPr>
        <w:pStyle w:val="Normal"/>
        <w:snapToGrid w:val="false"/>
        <w:spacing w:before="0" w:after="60"/>
        <w:jc w:val="both"/>
        <w:rPr/>
      </w:pPr>
      <w:r>
        <w:rPr>
          <w:sz w:val="23"/>
          <w:szCs w:val="23"/>
          <w:vertAlign w:val="superscript"/>
        </w:rPr>
        <w:t>8</w:t>
      </w:r>
      <w:r>
        <w:rPr>
          <w:sz w:val="23"/>
          <w:szCs w:val="23"/>
        </w:rPr>
        <w:tab/>
        <w:t>Và cũng, “Cái búa đã để kề gốc cây.” Một số anh em có giáo dục tốt, có cùng sự linh cảm, có thể đã nói, “Ngài sẽ hủy diệt.” Ông nói, “</w:t>
      </w:r>
      <w:r>
        <w:rPr>
          <w:rStyle w:val="Em"/>
          <w:sz w:val="23"/>
          <w:szCs w:val="23"/>
        </w:rPr>
        <w:t>Cái búa</w:t>
      </w:r>
      <w:r>
        <w:rPr>
          <w:sz w:val="23"/>
          <w:szCs w:val="23"/>
        </w:rPr>
        <w:t xml:space="preserve"> đã để kề gốc cây.” Điều đó hủy diệt nó, dù thế nào đi nữa, xem đấy, vì thế ông biết chính là điều ấy. Ông chỉ có sự diễn tả đó, vì có lẽ ông không bao giờ đi học ở trường lớp nào.</w:t>
      </w:r>
    </w:p>
    <w:p>
      <w:pPr>
        <w:pStyle w:val="Normal"/>
        <w:snapToGrid w:val="false"/>
        <w:spacing w:before="0" w:after="60"/>
        <w:jc w:val="both"/>
        <w:rPr>
          <w:sz w:val="23"/>
          <w:szCs w:val="23"/>
        </w:rPr>
      </w:pPr>
      <w:r>
        <w:rPr>
          <w:sz w:val="23"/>
          <w:szCs w:val="23"/>
        </w:rPr>
        <w:tab/>
        <w:t>Chúng ta hãy cúi đầu một lát.</w:t>
      </w:r>
    </w:p>
    <w:p>
      <w:pPr>
        <w:pStyle w:val="Normal"/>
        <w:snapToGrid w:val="false"/>
        <w:spacing w:before="0" w:after="60"/>
        <w:jc w:val="both"/>
        <w:rPr>
          <w:sz w:val="23"/>
          <w:szCs w:val="23"/>
        </w:rPr>
      </w:pPr>
      <w:r>
        <w:rPr>
          <w:sz w:val="23"/>
          <w:szCs w:val="23"/>
          <w:vertAlign w:val="superscript"/>
        </w:rPr>
        <w:t>9</w:t>
      </w:r>
      <w:r>
        <w:rPr>
          <w:sz w:val="23"/>
          <w:szCs w:val="23"/>
        </w:rPr>
        <w:tab/>
        <w:t>Tôi có những yêu cầu ở đây để cầu nguyện mà đó là chức vụ của tôi, cầu nguyện cho người đau. Tôi có vài yêu cầu ở đây, một số yêu cầu rất đáng chú ý. Tôi biết có nhiều yêu cầu ở đây. Có yêu cầu nào sáng nay, muốn được nhớ đến không? Nếu có xin đưa tay lên với Đức Chúa Trời, nói, “Tôi...” Bây giờ cứ giữ những lời cầu xin của mình trong khi chúng ta cầu nguyện.</w:t>
      </w:r>
    </w:p>
    <w:p>
      <w:pPr>
        <w:pStyle w:val="Normal"/>
        <w:snapToGrid w:val="false"/>
        <w:spacing w:before="0" w:after="60"/>
        <w:jc w:val="both"/>
        <w:rPr/>
      </w:pPr>
      <w:r>
        <w:rPr>
          <w:sz w:val="23"/>
          <w:szCs w:val="23"/>
          <w:vertAlign w:val="superscript"/>
        </w:rPr>
        <w:t>10</w:t>
      </w:r>
      <w:r>
        <w:rPr>
          <w:sz w:val="23"/>
          <w:szCs w:val="23"/>
        </w:rPr>
        <w:tab/>
        <w:t>Kính lạy Cha Thiên Thượng của chúng con, giờ này chúng con đang đến với Cha chí thánh, qua Danh Con Thánh Ngài, là Đức Chúa Jêsus, để cầu xin lời này của mỗi một người được viết ra đây trong tay con. Đặc biệt người anh em còn trẻ này, con gái xinh đẹp của anh đã bị tai nạn. Con cầu xin cho đứa bé đó, Chúa ôi. Con cầu nguyện cho mọi lời cầu xin khác; Những người mà bí mật với chúng con giờ này, chỉ với những người giơ tay lên; Nhưng Chúa là Đức Chúa Trời vô hạn, và Ngài biết mọi động cơ và tất cả nhu cầu của chúng con. Chúng con cầu xin Ngài sẽ đáp lời. Vì Ngài đã Hứa điều đó, chúng con tin nó.</w:t>
      </w:r>
    </w:p>
    <w:p>
      <w:pPr>
        <w:pStyle w:val="Normal"/>
        <w:snapToGrid w:val="false"/>
        <w:spacing w:before="0" w:after="60"/>
        <w:jc w:val="both"/>
        <w:rPr>
          <w:sz w:val="23"/>
          <w:szCs w:val="23"/>
        </w:rPr>
      </w:pPr>
      <w:r>
        <w:rPr>
          <w:sz w:val="23"/>
          <w:szCs w:val="23"/>
          <w:vertAlign w:val="superscript"/>
        </w:rPr>
        <w:t>11</w:t>
      </w:r>
      <w:r>
        <w:rPr>
          <w:sz w:val="23"/>
          <w:szCs w:val="23"/>
        </w:rPr>
        <w:tab/>
        <w:t>Chúng con cầu xin giờ này Ngài sẽ lấy một vài Lời mà chúng con đọc, hà hơi cho chúng con, Chúa ôi, vì chúng con chờ đợi Ngài. Nguyện xin Thánh Linh ở gần mỗi người, và bày tỏ cho chúng con sự thông giải của Lời. Chúng con cầu xin trong Danh Chúa Jêsus Christ. A-men!</w:t>
      </w:r>
    </w:p>
    <w:p>
      <w:pPr>
        <w:pStyle w:val="Normal"/>
        <w:snapToGrid w:val="false"/>
        <w:spacing w:before="0" w:after="60"/>
        <w:jc w:val="both"/>
        <w:rPr>
          <w:sz w:val="23"/>
          <w:szCs w:val="23"/>
        </w:rPr>
      </w:pPr>
      <w:r>
        <w:rPr>
          <w:sz w:val="23"/>
          <w:szCs w:val="23"/>
          <w:vertAlign w:val="superscript"/>
        </w:rPr>
        <w:t>12</w:t>
      </w:r>
      <w:r>
        <w:rPr>
          <w:sz w:val="23"/>
          <w:szCs w:val="23"/>
        </w:rPr>
        <w:tab/>
      </w:r>
      <w:r>
        <w:rPr>
          <w:color w:val="008000"/>
          <w:sz w:val="23"/>
          <w:szCs w:val="23"/>
        </w:rPr>
        <w:t>[Về máy mi-crô, một anh em nói, “Anh Branham ơi, chúng ta có thể làm thử xem thử nó có hoạt động không? - Bt]</w:t>
      </w:r>
      <w:r>
        <w:rPr>
          <w:sz w:val="23"/>
          <w:szCs w:val="23"/>
        </w:rPr>
        <w:t xml:space="preserve"> Vâng, thưa anh, cứ tự nhiên. Thế tốt lắm. Trong khi tôi lật ra giờ này, tôi...</w:t>
      </w:r>
    </w:p>
    <w:p>
      <w:pPr>
        <w:pStyle w:val="Normal"/>
        <w:snapToGrid w:val="false"/>
        <w:spacing w:before="0" w:after="60"/>
        <w:jc w:val="both"/>
        <w:rPr>
          <w:sz w:val="23"/>
          <w:szCs w:val="23"/>
        </w:rPr>
      </w:pPr>
      <w:r>
        <w:rPr>
          <w:sz w:val="23"/>
          <w:szCs w:val="23"/>
          <w:vertAlign w:val="superscript"/>
        </w:rPr>
        <w:t>13</w:t>
      </w:r>
      <w:r>
        <w:rPr>
          <w:sz w:val="23"/>
          <w:szCs w:val="23"/>
        </w:rPr>
        <w:tab/>
        <w:t>Thường thì trước đây tôi có thể nhớ những câu Kinh thánh và những thứ khác, không có một ghi chú, nhưng từ khi tôi qua tuổi 25, thì trí nhớ không còn tốt. Tôi phải nhớ nó bằng cách viết ra. Vậy thì chúng ta sẽ...</w:t>
      </w:r>
    </w:p>
    <w:p>
      <w:pPr>
        <w:pStyle w:val="Normal"/>
        <w:snapToGrid w:val="false"/>
        <w:spacing w:before="0" w:after="60"/>
        <w:jc w:val="both"/>
        <w:rPr>
          <w:sz w:val="23"/>
          <w:szCs w:val="23"/>
        </w:rPr>
      </w:pPr>
      <w:r>
        <w:rPr>
          <w:sz w:val="23"/>
          <w:szCs w:val="23"/>
          <w:vertAlign w:val="superscript"/>
        </w:rPr>
        <w:t>14</w:t>
      </w:r>
      <w:r>
        <w:rPr>
          <w:sz w:val="23"/>
          <w:szCs w:val="23"/>
        </w:rPr>
        <w:tab/>
        <w:t>Có tốt hơn không? Anh chị em nghe rõ được không? Không. Ở phía sau, họ lắc đầu. Có lẽ... [Một anh em nói, “Anh phải đứng ngay phía trước nó.” - Bt] Phải đứng... [“Ngay phía trước.”] Đúng. Như thế này, anh chị em nghe rõ không? Điều đó tốt hơn không? Tốt. Tốt rồi.</w:t>
      </w:r>
    </w:p>
    <w:p>
      <w:pPr>
        <w:pStyle w:val="Normal"/>
        <w:snapToGrid w:val="false"/>
        <w:spacing w:before="0" w:after="60"/>
        <w:jc w:val="both"/>
        <w:rPr/>
      </w:pPr>
      <w:r>
        <w:rPr>
          <w:sz w:val="23"/>
          <w:szCs w:val="23"/>
          <w:vertAlign w:val="superscript"/>
        </w:rPr>
        <w:t>15</w:t>
      </w:r>
      <w:r>
        <w:rPr>
          <w:sz w:val="23"/>
          <w:szCs w:val="23"/>
        </w:rPr>
        <w:tab/>
        <w:t>Bây giờ tôi muốn anh chị em tập trung chú ý tới Ê-sai 42:1-7, và cũng với Ma-thi-ơ 4:15-16.</w:t>
      </w:r>
    </w:p>
    <w:p>
      <w:pPr>
        <w:pStyle w:val="Normal"/>
        <w:snapToGrid w:val="false"/>
        <w:ind w:left="658" w:hanging="0"/>
        <w:jc w:val="both"/>
        <w:rPr/>
      </w:pPr>
      <w:r>
        <w:rPr>
          <w:rFonts w:eastAsia="Times New Roman"/>
          <w:b/>
          <w:sz w:val="23"/>
          <w:szCs w:val="23"/>
        </w:rPr>
        <w:t xml:space="preserve">  </w:t>
      </w:r>
      <w:r>
        <w:rPr>
          <w:b/>
          <w:sz w:val="23"/>
          <w:szCs w:val="23"/>
        </w:rPr>
        <w:t xml:space="preserve">Nầy, đầy tớ Ta đây, là kẻ Ta nâng đỡ; Là kẻ Ta chọn lựa, là kẻ mà linh hồn Ta lấy làm đẹp lòng. Ta đã đặt Thần Ta trên người, người sẽ tỏ ra sự công bình cho các Dân Ngoại. </w:t>
      </w:r>
      <w:bookmarkStart w:id="0" w:name="Es_42_2"/>
    </w:p>
    <w:p>
      <w:pPr>
        <w:pStyle w:val="Normal"/>
        <w:snapToGrid w:val="false"/>
        <w:ind w:left="658" w:hanging="0"/>
        <w:jc w:val="both"/>
        <w:rPr>
          <w:b/>
          <w:b/>
          <w:sz w:val="23"/>
          <w:szCs w:val="23"/>
          <w:vertAlign w:val="superscript"/>
        </w:rPr>
      </w:pPr>
      <w:bookmarkEnd w:id="0"/>
      <w:r>
        <w:rPr>
          <w:rFonts w:eastAsia="Times New Roman"/>
          <w:b/>
          <w:sz w:val="23"/>
          <w:szCs w:val="23"/>
        </w:rPr>
        <w:t xml:space="preserve">  </w:t>
      </w:r>
      <w:r>
        <w:rPr>
          <w:b/>
          <w:sz w:val="23"/>
          <w:szCs w:val="23"/>
        </w:rPr>
        <w:t xml:space="preserve">Người sẽ chẳng kêu la chẳng lên tiếng, chẳng để ngoài đường phố nghe tiếng mình. </w:t>
      </w:r>
    </w:p>
    <w:p>
      <w:pPr>
        <w:pStyle w:val="Normal"/>
        <w:snapToGrid w:val="false"/>
        <w:ind w:left="658" w:hanging="0"/>
        <w:jc w:val="both"/>
        <w:rPr/>
      </w:pPr>
      <w:r>
        <w:rPr>
          <w:rFonts w:eastAsia="Times New Roman"/>
          <w:b/>
          <w:sz w:val="23"/>
          <w:szCs w:val="23"/>
        </w:rPr>
        <w:t xml:space="preserve">  </w:t>
      </w:r>
      <w:r>
        <w:rPr>
          <w:b/>
          <w:sz w:val="23"/>
          <w:szCs w:val="23"/>
        </w:rPr>
        <w:t>Người sẽ chẳng bẻ cây sậy đã giập, và chẳng dụt tim đèn còn hơi cháy. Người sẽ lấy Lẽ thật mà tỏ ra sự công bình.</w:t>
      </w:r>
    </w:p>
    <w:p>
      <w:pPr>
        <w:pStyle w:val="Normal"/>
        <w:snapToGrid w:val="false"/>
        <w:ind w:left="658" w:hanging="0"/>
        <w:jc w:val="both"/>
        <w:rPr/>
      </w:pPr>
      <w:r>
        <w:rPr>
          <w:rFonts w:eastAsia="Times New Roman"/>
          <w:b/>
          <w:sz w:val="23"/>
          <w:szCs w:val="23"/>
        </w:rPr>
        <w:t xml:space="preserve">  </w:t>
      </w:r>
      <w:r>
        <w:rPr>
          <w:b/>
          <w:sz w:val="23"/>
          <w:szCs w:val="23"/>
        </w:rPr>
        <w:t>Người chẳng mòn mỏi, chẳng ngã lòng, cho đến chừng nào lập xong sự công bình trên đất; các cù lao sẽ trông đợi luật pháp Người.</w:t>
      </w:r>
    </w:p>
    <w:p>
      <w:pPr>
        <w:pStyle w:val="Normal"/>
        <w:snapToGrid w:val="false"/>
        <w:ind w:left="658" w:hanging="0"/>
        <w:jc w:val="both"/>
        <w:rPr>
          <w:b/>
          <w:b/>
          <w:sz w:val="23"/>
          <w:szCs w:val="23"/>
        </w:rPr>
      </w:pPr>
      <w:r>
        <w:rPr>
          <w:rFonts w:eastAsia="Times New Roman"/>
          <w:b/>
          <w:sz w:val="23"/>
          <w:szCs w:val="23"/>
        </w:rPr>
        <w:t xml:space="preserve">  </w:t>
      </w:r>
      <w:r>
        <w:rPr>
          <w:b/>
          <w:sz w:val="23"/>
          <w:szCs w:val="23"/>
        </w:rPr>
        <w:t>Giê-hô-va Đức Chúa Trời, là Đấng đã dựng nên các từng trời và giương ra, đã trải đất với mọi sự ra bởi nó đã ban hơi sống cho dân ở trên nó, và thần linh cho mọi loài đi trên nó, có Phán như vầy: Ta, Đức Giê-hô-va, đã kêu gọi ngươi trong sự công bình; Ta sẽ nắm tay ngươi và giữ lấy ngươi. Ta sẽ phó ngươi làm giao ước của dân nầy, làm sự sáng cho các Dân Ngoại, để mở mắt kẻ mù, làm cho kẻ tù ra khỏi khám, kẻ ngồi trong tối tăm ra khỏi ngục.</w:t>
      </w:r>
    </w:p>
    <w:p>
      <w:pPr>
        <w:pStyle w:val="Normal"/>
        <w:snapToGrid w:val="false"/>
        <w:spacing w:before="0" w:after="60"/>
        <w:jc w:val="both"/>
        <w:rPr>
          <w:sz w:val="23"/>
          <w:szCs w:val="23"/>
        </w:rPr>
      </w:pPr>
      <w:r>
        <w:rPr>
          <w:sz w:val="23"/>
          <w:szCs w:val="23"/>
          <w:vertAlign w:val="superscript"/>
        </w:rPr>
        <w:t>16</w:t>
      </w:r>
      <w:r>
        <w:rPr>
          <w:sz w:val="23"/>
          <w:szCs w:val="23"/>
        </w:rPr>
        <w:tab/>
        <w:t>Trong Phúc âm theo Thánh Ma-thi-ơ chương 4 bắt đầu với câu 12, chúng ta cùng đọc.</w:t>
      </w:r>
    </w:p>
    <w:p>
      <w:pPr>
        <w:pStyle w:val="Normal"/>
        <w:snapToGrid w:val="false"/>
        <w:ind w:left="658" w:hanging="0"/>
        <w:jc w:val="both"/>
        <w:rPr/>
      </w:pPr>
      <w:r>
        <w:rPr>
          <w:rFonts w:eastAsia="Times New Roman"/>
          <w:b/>
          <w:sz w:val="23"/>
          <w:szCs w:val="23"/>
          <w:lang w:val="en-CA"/>
        </w:rPr>
        <w:t xml:space="preserve">  </w:t>
      </w:r>
      <w:r>
        <w:rPr>
          <w:b/>
          <w:sz w:val="23"/>
          <w:szCs w:val="23"/>
          <w:lang w:val="en-CA"/>
        </w:rPr>
        <w:t>Vả, khi Đức Chúa Jêsus nghe Giăng bị tù rồi,</w:t>
      </w:r>
      <w:bookmarkStart w:id="1" w:name="Mat_4_13"/>
      <w:r>
        <w:rPr>
          <w:b/>
          <w:sz w:val="23"/>
          <w:szCs w:val="23"/>
          <w:lang w:val="en-CA"/>
        </w:rPr>
        <w:t xml:space="preserve"> thì Ngài lánh qua xứ Ga-li-lê. </w:t>
      </w:r>
      <w:bookmarkEnd w:id="1"/>
      <w:r>
        <w:rPr>
          <w:b/>
          <w:sz w:val="23"/>
          <w:szCs w:val="23"/>
          <w:lang w:val="en-CA"/>
        </w:rPr>
        <w:t>Ngài bỏ thành Na-xa-rét mà đến ở thành Ca-bê-na-um, gần mé biển, giáp địa phận xứ Sa-bu-lôn cùng xứ Nép-ta-li: Để cho ứng nghiệm Lời đấng Tiên tri Ê-sai đã nói rằng:</w:t>
      </w:r>
    </w:p>
    <w:p>
      <w:pPr>
        <w:pStyle w:val="Normal"/>
        <w:snapToGrid w:val="false"/>
        <w:ind w:left="658" w:hanging="0"/>
        <w:jc w:val="both"/>
        <w:rPr>
          <w:b/>
          <w:b/>
          <w:vanish/>
          <w:sz w:val="23"/>
          <w:szCs w:val="23"/>
          <w:lang w:val="en-CA"/>
        </w:rPr>
      </w:pPr>
      <w:r>
        <w:rPr>
          <w:rFonts w:eastAsia="Times New Roman"/>
          <w:b/>
          <w:sz w:val="23"/>
          <w:szCs w:val="23"/>
          <w:lang w:val="en-CA"/>
        </w:rPr>
        <w:t xml:space="preserve">  </w:t>
      </w:r>
      <w:r>
        <w:rPr>
          <w:b/>
          <w:sz w:val="23"/>
          <w:szCs w:val="23"/>
          <w:lang w:val="en-CA"/>
        </w:rPr>
        <w:t xml:space="preserve">Đất Sa-bu-lôn và Nép-ta-li, ở về trên con đường đi đến biển, bên kia sông Giô-đanh, tức là xứ Ga-li-lê thuộc về Dân Ngoại; Dân ấy ngồi chỗ tối tăm, đã thấy Ánh sáng lớn; Và trên những kẻ ngồi trong miền và dưới bóng sự chết, thì Ánh sáng đã mọc lên. </w:t>
      </w:r>
    </w:p>
    <w:p>
      <w:pPr>
        <w:pStyle w:val="Normal"/>
        <w:snapToGrid w:val="false"/>
        <w:spacing w:before="0" w:after="60"/>
        <w:ind w:left="660" w:hanging="0"/>
        <w:jc w:val="both"/>
        <w:rPr>
          <w:b/>
          <w:b/>
          <w:sz w:val="23"/>
          <w:szCs w:val="23"/>
          <w:lang w:val="en-CA"/>
        </w:rPr>
      </w:pPr>
      <w:r>
        <w:rPr>
          <w:rFonts w:eastAsia="Times New Roman"/>
          <w:b/>
          <w:sz w:val="23"/>
          <w:szCs w:val="23"/>
          <w:lang w:val="en-CA"/>
        </w:rPr>
        <w:t xml:space="preserve">  </w:t>
      </w:r>
      <w:r>
        <w:rPr>
          <w:b/>
          <w:sz w:val="23"/>
          <w:szCs w:val="23"/>
          <w:lang w:val="en-CA"/>
        </w:rPr>
        <w:t>Từ lúc đó, Đức Chúa Jêsus khởi giảng dạy rằng: Các ngươi hãy ăn năn, vì Nước Trời đã đến gần.</w:t>
      </w:r>
    </w:p>
    <w:p>
      <w:pPr>
        <w:pStyle w:val="Normal"/>
        <w:snapToGrid w:val="false"/>
        <w:spacing w:before="0" w:after="60"/>
        <w:jc w:val="both"/>
        <w:rPr>
          <w:sz w:val="23"/>
          <w:szCs w:val="23"/>
        </w:rPr>
      </w:pPr>
      <w:r>
        <w:rPr>
          <w:sz w:val="23"/>
          <w:szCs w:val="23"/>
          <w:vertAlign w:val="superscript"/>
        </w:rPr>
        <w:t>17</w:t>
      </w:r>
      <w:r>
        <w:rPr>
          <w:sz w:val="23"/>
          <w:szCs w:val="23"/>
        </w:rPr>
        <w:tab/>
        <w:t>Xin Chúa ban phước cho Lời Ngài. Bây giờ chủ đề của tôi sáng nay là: Bật Đèn Lên. Tôi sẽ giảng thật nhanh như có thể được, để anh chị em có thể ra ngoài cho buổi họp kế tiếp này, mà sẽ có trong khoảng 45 phút nữa.</w:t>
      </w:r>
    </w:p>
    <w:p>
      <w:pPr>
        <w:pStyle w:val="Normal"/>
        <w:snapToGrid w:val="false"/>
        <w:spacing w:before="0" w:after="60"/>
        <w:jc w:val="both"/>
        <w:rPr>
          <w:sz w:val="23"/>
          <w:szCs w:val="23"/>
        </w:rPr>
      </w:pPr>
      <w:r>
        <w:rPr>
          <w:sz w:val="23"/>
          <w:szCs w:val="23"/>
          <w:vertAlign w:val="superscript"/>
        </w:rPr>
        <w:t>18</w:t>
      </w:r>
      <w:r>
        <w:rPr>
          <w:sz w:val="23"/>
          <w:szCs w:val="23"/>
        </w:rPr>
        <w:tab/>
        <w:t>Anh em biết đấy Ông Mc Anally, tôi nghĩ ông hiện có mặt. Tôi thấy xe tải của ông ở ngoài kia. Cách đây một thời gian, chúng tôi đã làm một trong những chuyến hành trình của mình ở đây tới bang Arizona để săn bắn. Chúng ta đang ngồi ở đây gần núi Mê tín. Tôi đã nghe nói về điều đó cách đây một thời gian dài, và nghe nhiều huyền thoại được kể về núi Mê tín. Tôi còn nhớ lần đầu tiên tìm thấy nó; Đó là ngày trước, và một cái bóng ma to lớn về phía đông của tôi, được biết là Mê tín. Tôi nghe nói nhiều về những người Ấn-độ, họ không dám đến gần nó như thế nào, họ sợ thế nào, người Tây Ban nha đã ngược đãi họ trong thời xa xưa khi người đi săn vàng. Họ tuyên bố các tà linh sống ở trong đó. Tất cả điều này khuấy động sự tò mò của tôi. Nhưng tôi chỉ có một Ánh chớp trước tiên, để thấy sự Mê tín ấy.</w:t>
      </w:r>
    </w:p>
    <w:p>
      <w:pPr>
        <w:pStyle w:val="Normal"/>
        <w:snapToGrid w:val="false"/>
        <w:spacing w:before="0" w:after="60"/>
        <w:jc w:val="both"/>
        <w:rPr>
          <w:sz w:val="23"/>
          <w:szCs w:val="23"/>
        </w:rPr>
      </w:pPr>
      <w:r>
        <w:rPr>
          <w:sz w:val="23"/>
          <w:szCs w:val="23"/>
          <w:vertAlign w:val="superscript"/>
        </w:rPr>
        <w:t>19</w:t>
      </w:r>
      <w:r>
        <w:rPr>
          <w:sz w:val="23"/>
          <w:szCs w:val="23"/>
        </w:rPr>
        <w:tab/>
        <w:t>Lúc ấy tôi nhìn cho tới một lúc sau, sự oai nghi của mặt trời bắt đầu vận hành trên bóng tối. Khi đó, nó phân bóng tối ra khỏi ánh sáng, đẩy lùi sự tối tăm. Cuối cùng, nó đi lên cao, lên trên đỉnh núi và tỏ cho thấy núi Mê tín. Nó thắp sáng lên và tỏ cho thấy mọi vật. Hết thảy ma quỉ và sự sợ hãi mà tôi có về núi Mê tin khi mặt trời chiếu sáng trong năng quyền của nó, đều tan biến đi.</w:t>
      </w:r>
    </w:p>
    <w:p>
      <w:pPr>
        <w:pStyle w:val="Normal"/>
        <w:snapToGrid w:val="false"/>
        <w:spacing w:before="0" w:after="60"/>
        <w:jc w:val="both"/>
        <w:rPr>
          <w:sz w:val="23"/>
          <w:szCs w:val="23"/>
        </w:rPr>
      </w:pPr>
      <w:r>
        <w:rPr>
          <w:sz w:val="23"/>
          <w:szCs w:val="23"/>
          <w:vertAlign w:val="superscript"/>
        </w:rPr>
        <w:t>20</w:t>
      </w:r>
      <w:r>
        <w:rPr>
          <w:sz w:val="23"/>
          <w:szCs w:val="23"/>
        </w:rPr>
        <w:tab/>
        <w:t>Mặt trời là vua của tất cả các ánh sáng trên thế gian này, trong những ánh sáng tự nhiên. Cho dù chúng ta có ánh sáng nhân tạo thế nào đi nữa, và chúng ta có thể sản xuất ra các tia điện lớn đi nữa, khi mặt trời mọc, tất cả chúng đều lu mờ.</w:t>
      </w:r>
    </w:p>
    <w:p>
      <w:pPr>
        <w:pStyle w:val="Normal"/>
        <w:snapToGrid w:val="false"/>
        <w:spacing w:before="0" w:after="60"/>
        <w:jc w:val="both"/>
        <w:rPr/>
      </w:pPr>
      <w:r>
        <w:rPr>
          <w:sz w:val="23"/>
          <w:szCs w:val="23"/>
          <w:vertAlign w:val="superscript"/>
        </w:rPr>
        <w:t>21</w:t>
      </w:r>
      <w:r>
        <w:rPr>
          <w:sz w:val="23"/>
          <w:szCs w:val="23"/>
        </w:rPr>
        <w:tab/>
        <w:t>Lời Đức Chúa Trời cũng một thể ấy. Khi Lời Đức Chúa Trời dấy lên, mọi sự mê tín, cuồng tín Giáo phái và các thứ, giăng ra, và nó cho thấy hoàn toàn chính xác sự việc. Đức Chúa Trời từ ban đầu, Ngài Phán, “Hãy có sự sáng.” Sự Sáng chỉ đến, Sự Sáng thật, Sự Sáng Vua, đến bởi Lời Đức Chúa Trời. Đức Chúa Trời phân chia ánh sáng và bóng tối, từ ban đầu. Lời Đức Chúa Trời đã bày tỏ, luôn luôn phân rẽ Ánh Sáng và sự tối tăm.</w:t>
      </w:r>
    </w:p>
    <w:p>
      <w:pPr>
        <w:pStyle w:val="Normal"/>
        <w:snapToGrid w:val="false"/>
        <w:spacing w:before="0" w:after="60"/>
        <w:jc w:val="both"/>
        <w:rPr>
          <w:sz w:val="23"/>
          <w:szCs w:val="23"/>
        </w:rPr>
      </w:pPr>
      <w:r>
        <w:rPr>
          <w:sz w:val="23"/>
          <w:szCs w:val="23"/>
          <w:vertAlign w:val="superscript"/>
        </w:rPr>
        <w:t>22</w:t>
      </w:r>
      <w:r>
        <w:rPr>
          <w:sz w:val="23"/>
          <w:szCs w:val="23"/>
        </w:rPr>
        <w:tab/>
        <w:t>Người ta có thể dấy lên với điều này, điều kia, điều nọ; những học thuyết, Chủ nghĩa Cộng sản, phát-xít, và tất cả các học thuyết có thể dấy lên; sự mê tín, nghi thức thờ cúng, có thể là bất cứ cái gì, có thể dấy lên. Nhưng khi Ánh Sáng vua của Kinh thánh dấy lên, mọi sự mê tín cùng các thứ... Song, anh em thấy, chúng ta biết nó ở đó, nhưng cho tới khi Nó chứng thực, chứng minh Ánh Sáng của Nó; thì chúng ta không có quyền tranh cãi chống lại Điều đó, bởi vì Nó xua đi mọi ánh sáng khác. Chúa Jêsus Phán, “Mọi lời của con người là dối trá; còn Lời Ta là Lẽ thật.” Lời Ngài là siêu đẳng trên mọi lời của con người, trên tất cả cái gì. Lời Ngài là Sự Sáng.</w:t>
      </w:r>
    </w:p>
    <w:p>
      <w:pPr>
        <w:pStyle w:val="Normal"/>
        <w:snapToGrid w:val="false"/>
        <w:spacing w:before="0" w:after="60"/>
        <w:jc w:val="both"/>
        <w:rPr>
          <w:sz w:val="23"/>
          <w:szCs w:val="23"/>
        </w:rPr>
      </w:pPr>
      <w:r>
        <w:rPr>
          <w:sz w:val="23"/>
          <w:szCs w:val="23"/>
          <w:vertAlign w:val="superscript"/>
        </w:rPr>
        <w:t>23</w:t>
      </w:r>
      <w:r>
        <w:rPr>
          <w:sz w:val="23"/>
          <w:szCs w:val="23"/>
        </w:rPr>
        <w:tab/>
        <w:t>Chúng ta biết rằng ban đầu phải có sương và sự ảm đạm, mờ tối, như thế gian đang rẽ ngoặc, và khi Đức Chúa Trời biết rằng Ngài có một nhu cầu về sự sáng. Bấy giờ, hạt giống của Ngài đã có trên đất rồi, bởi vì Ngài đã trồng nó. Ngài cần ánh sáng để sanh sản hạt giống ấy, làm cho hạt giống ấy sống, bởi vì hạt giống đã có ở đó rồi.</w:t>
      </w:r>
    </w:p>
    <w:p>
      <w:pPr>
        <w:pStyle w:val="Normal"/>
        <w:snapToGrid w:val="false"/>
        <w:spacing w:before="0" w:after="60"/>
        <w:jc w:val="both"/>
        <w:rPr>
          <w:sz w:val="23"/>
          <w:szCs w:val="23"/>
        </w:rPr>
      </w:pPr>
      <w:r>
        <w:rPr>
          <w:sz w:val="23"/>
          <w:szCs w:val="23"/>
          <w:vertAlign w:val="superscript"/>
        </w:rPr>
        <w:t>24</w:t>
      </w:r>
      <w:r>
        <w:rPr>
          <w:sz w:val="23"/>
          <w:szCs w:val="23"/>
        </w:rPr>
        <w:tab/>
        <w:t>Giống như có trong mọi thời đại, Đức Chúa Trời đã báo trước cho chúng ta những gì sẽ xảy ra trong mọi thời đại. Điều duy nhất Ngài cần là sự bày tỏ của Sự Sáng Đức Chúa Trời trên Lời Kinh thánh, làm cho nó sống cho Thiên sứ ấy. Thật sự...?... Và nó sẽ làm điều đó bao lâu mà Sự Sáng có thể đến với Lời. Nếu Lời được nẩy mầm, Nó sẽ làm cho sống động nếu đó là một Lời hứa dành cho thời đại này.</w:t>
      </w:r>
    </w:p>
    <w:p>
      <w:pPr>
        <w:pStyle w:val="Normal"/>
        <w:snapToGrid w:val="false"/>
        <w:spacing w:before="0" w:after="60"/>
        <w:jc w:val="both"/>
        <w:rPr>
          <w:sz w:val="23"/>
          <w:szCs w:val="23"/>
        </w:rPr>
      </w:pPr>
      <w:r>
        <w:rPr>
          <w:sz w:val="23"/>
          <w:szCs w:val="23"/>
          <w:vertAlign w:val="superscript"/>
        </w:rPr>
        <w:t>25</w:t>
      </w:r>
      <w:r>
        <w:rPr>
          <w:sz w:val="23"/>
          <w:szCs w:val="23"/>
        </w:rPr>
        <w:tab/>
        <w:t>Anh em có thể trồng lúa mì vào một thì, và ngũ cốc vào thì khác. Một số lớn nhanh còn một số lớn chậm hơn, bởi vì nó tùy thuộc mùa.</w:t>
      </w:r>
    </w:p>
    <w:p>
      <w:pPr>
        <w:pStyle w:val="Normal"/>
        <w:snapToGrid w:val="false"/>
        <w:spacing w:before="0" w:after="60"/>
        <w:jc w:val="both"/>
        <w:rPr/>
      </w:pPr>
      <w:r>
        <w:rPr>
          <w:sz w:val="23"/>
          <w:szCs w:val="23"/>
          <w:vertAlign w:val="superscript"/>
        </w:rPr>
        <w:t>26</w:t>
      </w:r>
      <w:r>
        <w:rPr>
          <w:sz w:val="23"/>
          <w:szCs w:val="23"/>
        </w:rPr>
        <w:tab/>
        <w:t>Lời của Đức Chúa Trời đến đúng thì, luật pháp và ân điển, vân vân, khi chúng ta cứ đi qua các thời đại. Mỗi thời, nó thắp sáng bởi sự bày tỏ của Sự Sáng trải ra Sự sống trong Hạt Giống.</w:t>
      </w:r>
    </w:p>
    <w:p>
      <w:pPr>
        <w:pStyle w:val="Normal"/>
        <w:snapToGrid w:val="false"/>
        <w:spacing w:before="0" w:after="60"/>
        <w:jc w:val="both"/>
        <w:rPr/>
      </w:pPr>
      <w:r>
        <w:rPr>
          <w:sz w:val="23"/>
          <w:szCs w:val="23"/>
          <w:vertAlign w:val="superscript"/>
        </w:rPr>
        <w:t>27</w:t>
      </w:r>
      <w:r>
        <w:rPr>
          <w:sz w:val="23"/>
          <w:szCs w:val="23"/>
        </w:rPr>
        <w:tab/>
        <w:t>Bằng Lời của Đức Chúa Trời, mặt trời chiếu sáng ngày hôm nay, bởi vì chính mặt trời mà chúng ta đang vui hưởng là Lời Đức Chúa Trời được bày tỏ. Chính ánh sáng này mà chúng ta thấy bên ngoài không là gì ngoài Lời Đức Chúa Trời, khi Ngài Phán, “Phải có Sự Sáng.”</w:t>
      </w:r>
    </w:p>
    <w:p>
      <w:pPr>
        <w:pStyle w:val="Normal"/>
        <w:snapToGrid w:val="false"/>
        <w:spacing w:before="0" w:after="60"/>
        <w:jc w:val="both"/>
        <w:rPr>
          <w:sz w:val="23"/>
          <w:szCs w:val="23"/>
        </w:rPr>
      </w:pPr>
      <w:r>
        <w:rPr>
          <w:sz w:val="23"/>
          <w:szCs w:val="23"/>
          <w:vertAlign w:val="superscript"/>
        </w:rPr>
        <w:t>28</w:t>
      </w:r>
      <w:r>
        <w:rPr>
          <w:sz w:val="23"/>
          <w:szCs w:val="23"/>
        </w:rPr>
        <w:tab/>
        <w:t>Nếu như Ngài Phán, “Phải có Sự Sáng,” mà không có Sự Sáng thì sao? Thế thì đó không phải Đức Chúa Trời đã Phán. Khi Đức Chúa Trời Phán, “Phải có,” thì sẽ có. Vì thế chúng ta thấy rằng mặt trời mà chúng ta đang hưởng hiện nay là sự bày tỏ của Lời Đức Chúa Trời được Phán trong Sáng thế ký.</w:t>
      </w:r>
    </w:p>
    <w:p>
      <w:pPr>
        <w:pStyle w:val="Normal"/>
        <w:snapToGrid w:val="false"/>
        <w:spacing w:before="0" w:after="60"/>
        <w:jc w:val="both"/>
        <w:rPr>
          <w:sz w:val="23"/>
          <w:szCs w:val="23"/>
        </w:rPr>
      </w:pPr>
      <w:r>
        <w:rPr>
          <w:sz w:val="23"/>
          <w:szCs w:val="23"/>
          <w:vertAlign w:val="superscript"/>
        </w:rPr>
        <w:t>29</w:t>
      </w:r>
      <w:r>
        <w:rPr>
          <w:sz w:val="23"/>
          <w:szCs w:val="23"/>
        </w:rPr>
        <w:tab/>
        <w:t>Chúng ta nhận biết rằng Sự Sáng Đức Chúa Trời trong thời đại là Con Ngài. Chữ này là s-u-n (mặt trời); chữ này là S-o-n. S-o-n (Con) là Kinh thánh. Ngài... “</w:t>
      </w:r>
      <w:r>
        <w:rPr>
          <w:b/>
          <w:sz w:val="23"/>
          <w:szCs w:val="23"/>
        </w:rPr>
        <w:t>Ban đầu có Lời, Lời ở cùng Đức Chúa Trời, và Lời là Đức Chúa Trời.</w:t>
      </w:r>
      <w:r>
        <w:rPr>
          <w:sz w:val="23"/>
          <w:szCs w:val="23"/>
        </w:rPr>
        <w:t>” Hê-bơ-rơ 13:8, “</w:t>
      </w:r>
      <w:r>
        <w:rPr>
          <w:b/>
          <w:sz w:val="23"/>
          <w:szCs w:val="23"/>
        </w:rPr>
        <w:t>Đức Chúa Jêsus Christ hôm qua, ngày nay, và cho đến đời đời không hề thay đổi.</w:t>
      </w:r>
      <w:r>
        <w:rPr>
          <w:sz w:val="23"/>
          <w:szCs w:val="23"/>
        </w:rPr>
        <w:t>” Luôn luôn là Lời Đức Chúa Trời. Đó là Đấng Christ ở trong Nô-ê. Đó là Đấng Christ ở trong Môi-se. Đó là Đấng Christ ở trong Đa-vít đã ngước lên, như một vua bị chối bỏ ở trên thành phố; nơi mà 800 năm sau, Đấng Christ ngồi ở đó, là một Vua bị chối bỏ, khóc cho một thành phố, giống như Đa-vít xưa. Đó luôn luôn là Thánh Linh của Đấng Christ. Sự bày tỏ trọn vẹn của Lời Đức Chúa Trời được tỏ ra qua Đức Chúa Jêsus Christ, Thánh Linh của Đức Chúa Trời.</w:t>
      </w:r>
    </w:p>
    <w:p>
      <w:pPr>
        <w:pStyle w:val="Normal"/>
        <w:snapToGrid w:val="false"/>
        <w:spacing w:before="0" w:after="60"/>
        <w:jc w:val="both"/>
        <w:rPr/>
      </w:pPr>
      <w:r>
        <w:rPr>
          <w:sz w:val="23"/>
          <w:szCs w:val="23"/>
          <w:vertAlign w:val="superscript"/>
        </w:rPr>
        <w:t>30</w:t>
      </w:r>
      <w:r>
        <w:rPr>
          <w:sz w:val="23"/>
          <w:szCs w:val="23"/>
        </w:rPr>
        <w:tab/>
        <w:t>Không có sự sống có thể đến bên ngoài sự sáng. Sự Sáng sản sanh; Sự Sáng mang lại sự sống. Không thể có không có sự - sự sống ở bên ngoài sự sáng, xác thịt hay thuộc linh. Ở đó phải có.</w:t>
      </w:r>
    </w:p>
    <w:p>
      <w:pPr>
        <w:pStyle w:val="Normal"/>
        <w:snapToGrid w:val="false"/>
        <w:spacing w:before="0" w:after="60"/>
        <w:jc w:val="both"/>
        <w:rPr>
          <w:sz w:val="23"/>
          <w:szCs w:val="23"/>
        </w:rPr>
      </w:pPr>
      <w:r>
        <w:rPr>
          <w:sz w:val="23"/>
          <w:szCs w:val="23"/>
          <w:vertAlign w:val="superscript"/>
        </w:rPr>
        <w:t>31</w:t>
      </w:r>
      <w:r>
        <w:rPr>
          <w:sz w:val="23"/>
          <w:szCs w:val="23"/>
        </w:rPr>
        <w:tab/>
        <w:t>Sự Sáng duy nhất có thể đến bởi Lời của Đức Chúa Trời. Lời của Đức Chúa Trời là Sự Sáng khi Lời được bày tỏ. Nó chỉ là một Hạt Giống đang nằm ở đây, như Đức Chúa Trời đã trồng tất cả các hạt giống.</w:t>
      </w:r>
    </w:p>
    <w:p>
      <w:pPr>
        <w:pStyle w:val="Normal"/>
        <w:snapToGrid w:val="false"/>
        <w:spacing w:before="0" w:after="60"/>
        <w:jc w:val="both"/>
        <w:rPr/>
      </w:pPr>
      <w:r>
        <w:rPr>
          <w:sz w:val="23"/>
          <w:szCs w:val="23"/>
          <w:vertAlign w:val="superscript"/>
        </w:rPr>
        <w:t>32</w:t>
      </w:r>
      <w:r>
        <w:rPr>
          <w:sz w:val="23"/>
          <w:szCs w:val="23"/>
        </w:rPr>
        <w:tab/>
        <w:t>Thân thể của chúng ta trên trái đất trước khi... ồ, trước khi có một ánh sáng nào hay bất cứ điều gì ở đây; Chất can-xi, bồ-tạt, dầu khí, và Ánh Sáng vũ trụ, bất cứ cái gì, nó đã có ở đây khi Đức Chúa Trời tạo nên trái đất. Nó chỉ lấy Lời đã Phán của Ngài để hình thành, giống như nó đã làm với đời sống thực vật, hay sự sống cây cối, hoặc bất cứ sự sống nào hiện có.</w:t>
      </w:r>
    </w:p>
    <w:p>
      <w:pPr>
        <w:pStyle w:val="Normal"/>
        <w:snapToGrid w:val="false"/>
        <w:spacing w:before="0" w:after="60"/>
        <w:jc w:val="both"/>
        <w:rPr>
          <w:sz w:val="23"/>
          <w:szCs w:val="23"/>
        </w:rPr>
      </w:pPr>
      <w:r>
        <w:rPr>
          <w:sz w:val="23"/>
          <w:szCs w:val="23"/>
          <w:vertAlign w:val="superscript"/>
        </w:rPr>
        <w:t>33</w:t>
      </w:r>
      <w:r>
        <w:rPr>
          <w:sz w:val="23"/>
          <w:szCs w:val="23"/>
        </w:rPr>
        <w:tab/>
        <w:t>Không có gì có thể sống, xác thịt hay thuộc linh, nếu không có Ánh Sáng của Ngài, và Lời Ngài là Sự Sáng và Sự sống.</w:t>
      </w:r>
    </w:p>
    <w:p>
      <w:pPr>
        <w:pStyle w:val="Normal"/>
        <w:snapToGrid w:val="false"/>
        <w:spacing w:before="0" w:after="60"/>
        <w:jc w:val="both"/>
        <w:rPr>
          <w:sz w:val="23"/>
          <w:szCs w:val="23"/>
        </w:rPr>
      </w:pPr>
      <w:r>
        <w:rPr>
          <w:sz w:val="23"/>
          <w:szCs w:val="23"/>
          <w:vertAlign w:val="superscript"/>
        </w:rPr>
        <w:t>34</w:t>
      </w:r>
      <w:r>
        <w:rPr>
          <w:sz w:val="23"/>
          <w:szCs w:val="23"/>
        </w:rPr>
        <w:tab/>
        <w:t>Nhưng khi Ngài ban Sự Sáng của Ngài đến và làm cho Nó được tỏ ra với dân sự, thì Nó bị từ chối, thế thì điều đó thế nào? Đó là những gì chúng ta muốn nói về sáng nay, là chối bỏ Sự Sáng này, bởi Nó được ban đến cho nhưng họ đã từ chối giống như lúc ấy. “</w:t>
      </w:r>
      <w:r>
        <w:rPr>
          <w:b/>
          <w:sz w:val="23"/>
          <w:szCs w:val="23"/>
          <w:lang w:val="vi-VN"/>
        </w:rPr>
        <w:t xml:space="preserve">Nầy, tôi tớ </w:t>
      </w:r>
      <w:r>
        <w:rPr>
          <w:b/>
          <w:sz w:val="23"/>
          <w:szCs w:val="23"/>
        </w:rPr>
        <w:t>T</w:t>
      </w:r>
      <w:r>
        <w:rPr>
          <w:b/>
          <w:sz w:val="23"/>
          <w:szCs w:val="23"/>
          <w:lang w:val="vi-VN"/>
        </w:rPr>
        <w:t>a đ</w:t>
      </w:r>
      <w:r>
        <w:rPr>
          <w:b/>
          <w:sz w:val="23"/>
          <w:szCs w:val="23"/>
        </w:rPr>
        <w:t>ã</w:t>
      </w:r>
      <w:r>
        <w:rPr>
          <w:b/>
          <w:sz w:val="23"/>
          <w:szCs w:val="23"/>
          <w:lang w:val="vi-VN"/>
        </w:rPr>
        <w:t xml:space="preserve"> chọn, Là người mà </w:t>
      </w:r>
      <w:r>
        <w:rPr>
          <w:b/>
          <w:sz w:val="23"/>
          <w:szCs w:val="23"/>
        </w:rPr>
        <w:t>T</w:t>
      </w:r>
      <w:r>
        <w:rPr>
          <w:b/>
          <w:sz w:val="23"/>
          <w:szCs w:val="23"/>
          <w:lang w:val="vi-VN"/>
        </w:rPr>
        <w:t xml:space="preserve">a rất yêu dấu, đẹp </w:t>
      </w:r>
      <w:r>
        <w:rPr>
          <w:b/>
          <w:sz w:val="23"/>
          <w:szCs w:val="23"/>
        </w:rPr>
        <w:t>lò</w:t>
      </w:r>
      <w:r>
        <w:rPr>
          <w:b/>
          <w:sz w:val="23"/>
          <w:szCs w:val="23"/>
          <w:lang w:val="vi-VN"/>
        </w:rPr>
        <w:t xml:space="preserve">ng </w:t>
      </w:r>
      <w:r>
        <w:rPr>
          <w:b/>
          <w:sz w:val="23"/>
          <w:szCs w:val="23"/>
        </w:rPr>
        <w:t>T</w:t>
      </w:r>
      <w:r>
        <w:rPr>
          <w:b/>
          <w:sz w:val="23"/>
          <w:szCs w:val="23"/>
          <w:lang w:val="vi-VN"/>
        </w:rPr>
        <w:t>a mọi đàng.</w:t>
      </w:r>
      <w:r>
        <w:rPr>
          <w:sz w:val="23"/>
          <w:szCs w:val="23"/>
        </w:rPr>
        <w:t>” Ngài là Sự Sáng với Dân Ngoại. Ngài là Sự Sáng với thế gian. Ngài là Sự Sáng của thế gian, nhưng Ngài bị chối bỏ. Đó là phần đáng buồn.</w:t>
      </w:r>
    </w:p>
    <w:p>
      <w:pPr>
        <w:pStyle w:val="Normal"/>
        <w:snapToGrid w:val="false"/>
        <w:spacing w:before="0" w:after="60"/>
        <w:jc w:val="both"/>
        <w:rPr>
          <w:sz w:val="23"/>
          <w:szCs w:val="23"/>
        </w:rPr>
      </w:pPr>
      <w:r>
        <w:rPr>
          <w:sz w:val="23"/>
          <w:szCs w:val="23"/>
          <w:vertAlign w:val="superscript"/>
        </w:rPr>
        <w:t>35</w:t>
      </w:r>
      <w:r>
        <w:rPr>
          <w:sz w:val="23"/>
          <w:szCs w:val="23"/>
        </w:rPr>
        <w:tab/>
        <w:t>Nó đáp ứng tình trạng đó mọi lúc để Đức Chúa Trời bày tỏ Sự Sáng Ngài, chính thế gian từ chối Sự Sáng. Tại sao? Có Lời chép ngay trong Kinh thánh. Mỗi thời đại, Đức Chúa Trời đã phân bổ rất nhiều Lời Ngài cho mỗi thời đại, và Ngài luôn luôn sai người nào đó tới để bày tỏ Lời ấy.</w:t>
      </w:r>
    </w:p>
    <w:p>
      <w:pPr>
        <w:pStyle w:val="Normal"/>
        <w:snapToGrid w:val="false"/>
        <w:spacing w:before="0" w:after="60"/>
        <w:jc w:val="both"/>
        <w:rPr>
          <w:sz w:val="23"/>
          <w:szCs w:val="23"/>
        </w:rPr>
      </w:pPr>
      <w:r>
        <w:rPr>
          <w:sz w:val="23"/>
          <w:szCs w:val="23"/>
          <w:vertAlign w:val="superscript"/>
        </w:rPr>
        <w:t>36</w:t>
      </w:r>
      <w:r>
        <w:rPr>
          <w:sz w:val="23"/>
          <w:szCs w:val="23"/>
        </w:rPr>
        <w:tab/>
        <w:t>Chúa Jêsus đã được nói tiên tri trong 4.000 năm, rằng Ngài là Đấng Mê-si [tức là Đấng Christ] sẽ đến. Và khi Ngài đến, Ngài sẽ bày tỏ mọi Lời hứa về Đấng Mê-si. Tuy nhiên dân chúng của thế gian, các Giáo hội, vân vân, không biết gì về Ngài, vì họ đã có việc khác khiến họ không biết Điều này. Vậy thì nếu như một - một người chỉ...</w:t>
      </w:r>
    </w:p>
    <w:p>
      <w:pPr>
        <w:pStyle w:val="Normal"/>
        <w:snapToGrid w:val="false"/>
        <w:spacing w:before="0" w:after="60"/>
        <w:jc w:val="both"/>
        <w:rPr>
          <w:sz w:val="23"/>
          <w:szCs w:val="23"/>
        </w:rPr>
      </w:pPr>
      <w:r>
        <w:rPr>
          <w:sz w:val="23"/>
          <w:szCs w:val="23"/>
          <w:vertAlign w:val="superscript"/>
        </w:rPr>
        <w:t>37</w:t>
      </w:r>
      <w:r>
        <w:rPr>
          <w:sz w:val="23"/>
          <w:szCs w:val="23"/>
        </w:rPr>
        <w:tab/>
        <w:t>Chúng ta sẽ nhận lấy phần tự nhiên. Nếu như một người được sanh ra ở đây bước đi trong ánh sáng mặt trời đó, điều Ngài đã tạo nên cho con người, và anh em biết việc trước tiên, người đó nhắm mắt mình lại, chạy vào tầng hầm, đóng các cửa lại, kéo tấm mành che xuống, và hoàn toàn từ chối nhận ra mặt trời đang chiếu sáng thì sao? Người ấy chối bỏ những đặc ân của nó. Người ấy chối bỏ những tia sáng cảnh báo của nó, nguồn ban cho sự sống của nó. Người đó chối bỏ điều ấy. Anh em sẽ nói gì với một người kéo mành che xuống hay chạy vào tầng hầm đóng tất cả lại không cho ánh sáng vào, và cứ đơn giản là từ chối nhận biết mặt trời đang chiếu sáng? Có điều gì không ổn về tâm thần người ấy. Ai cũng biết thế. Một tâm trí tự nhiên sẽ nói cho anh em biết có điều gì không ổn với người ấy, rằng người ấy... Điều gì đó phải xảy ra với anh ta. Anh ta mất trí.</w:t>
      </w:r>
    </w:p>
    <w:p>
      <w:pPr>
        <w:pStyle w:val="Normal"/>
        <w:snapToGrid w:val="false"/>
        <w:spacing w:before="0" w:after="60"/>
        <w:jc w:val="both"/>
        <w:rPr>
          <w:sz w:val="23"/>
          <w:szCs w:val="23"/>
        </w:rPr>
      </w:pPr>
      <w:r>
        <w:rPr>
          <w:sz w:val="23"/>
          <w:szCs w:val="23"/>
          <w:vertAlign w:val="superscript"/>
        </w:rPr>
        <w:t>38</w:t>
      </w:r>
      <w:r>
        <w:rPr>
          <w:sz w:val="23"/>
          <w:szCs w:val="23"/>
        </w:rPr>
        <w:tab/>
        <w:t>Ồ, chính trong thời đại mà chúng ta đang sống cũng vậy, khi một người muốn tự bao phủ mình bằng loại lý do nào đó, để thật sự nhận biết Ánh Sáng Phúc âm như Nó đang chiếu sáng ngày hôm nay. Khi một người cố ý quay lưng lại với Nó, đi vào trong điều gì và kéo những tấm mành xuống, nói, “Tôi không tin Điều đó,” có điều gì không ổn với người ấy. Không có cách nào hiểu loanh quanh. Có điều gì không ổn. Điều gì đó đã xảy ra với anh ta. Chúng ta thấy rằng có như vậy, có rất nhiều người như vậy ngày hôm nay.</w:t>
      </w:r>
    </w:p>
    <w:p>
      <w:pPr>
        <w:pStyle w:val="Normal"/>
        <w:snapToGrid w:val="false"/>
        <w:spacing w:before="0" w:after="60"/>
        <w:jc w:val="both"/>
        <w:rPr>
          <w:sz w:val="23"/>
          <w:szCs w:val="23"/>
        </w:rPr>
      </w:pPr>
      <w:r>
        <w:rPr>
          <w:sz w:val="23"/>
          <w:szCs w:val="23"/>
          <w:vertAlign w:val="superscript"/>
        </w:rPr>
        <w:t>39</w:t>
      </w:r>
      <w:r>
        <w:rPr>
          <w:sz w:val="23"/>
          <w:szCs w:val="23"/>
        </w:rPr>
        <w:tab/>
        <w:t>Chúa Jêsus đã được tất cả các Đấng Tiên tri được linh cảm làm chứng. Mọi lời Tiên tri của họ được mang ra Ánh Sáng trong thời đại của Ngài, điều đó đã được nói Tiên tri cho thời đại Ngài. Ngài thắp lên mọi cây đèn của Lời có trong Kinh thánh, mà đã được nói Tiên tri về Ngài. “Một gái đồng trinh sẽ chịu thai.” Nàng đã chịu thai. Đúng thế. “Ngài sẽ được xưng là Đấng Lạ lùng, là Đấng Mưu luận, là Đức Chúa Trời Quyền năng, là Cha Đời đời, là Chúa Bình an.” Ngài đã được xưng. “Mắt kẻ mù sẽ thấy.” Họ đã thấy. Mọi sự được nói Tiên tri về Ngài đã xảy ra khi Ngài đến thế gian.</w:t>
      </w:r>
    </w:p>
    <w:p>
      <w:pPr>
        <w:pStyle w:val="Normal"/>
        <w:snapToGrid w:val="false"/>
        <w:spacing w:before="0" w:after="60"/>
        <w:jc w:val="both"/>
        <w:rPr>
          <w:sz w:val="23"/>
          <w:szCs w:val="23"/>
        </w:rPr>
      </w:pPr>
      <w:r>
        <w:rPr>
          <w:sz w:val="23"/>
          <w:szCs w:val="23"/>
          <w:vertAlign w:val="superscript"/>
        </w:rPr>
        <w:t>40</w:t>
      </w:r>
      <w:r>
        <w:rPr>
          <w:sz w:val="23"/>
          <w:szCs w:val="23"/>
        </w:rPr>
        <w:tab/>
        <w:t>Tại sao nhiều người không thể thấy điều đó, đó là... Dường như lạ với chúng ta giờ này, bởi vì chúng ta đang sống trong một vẻ hào nhoáng của Ánh Sáng khác. Có sự sống trong sự hào nhoáng của ánh sáng thời đại khác.</w:t>
      </w:r>
    </w:p>
    <w:p>
      <w:pPr>
        <w:pStyle w:val="Normal"/>
        <w:snapToGrid w:val="false"/>
        <w:spacing w:before="0" w:after="60"/>
        <w:jc w:val="both"/>
        <w:rPr/>
      </w:pPr>
      <w:r>
        <w:rPr>
          <w:sz w:val="23"/>
          <w:szCs w:val="23"/>
          <w:vertAlign w:val="superscript"/>
        </w:rPr>
        <w:t>42</w:t>
      </w:r>
      <w:r>
        <w:rPr>
          <w:sz w:val="23"/>
          <w:szCs w:val="23"/>
        </w:rPr>
        <w:tab/>
        <w:t>Đó là điều tôi tin là vấn đề với thế giới ngày hôm nay, thưa các bạn, là vì chúng ta đang cố gắng sống trong một vẻ hào nhoáng của một ánh sáng đã chiếu sáng trong thời đại khác. Ánh hào nhoáng là một ánh sáng không có thật.</w:t>
      </w:r>
    </w:p>
    <w:p>
      <w:pPr>
        <w:pStyle w:val="Normal"/>
        <w:snapToGrid w:val="false"/>
        <w:spacing w:before="0" w:after="60"/>
        <w:jc w:val="both"/>
        <w:rPr>
          <w:sz w:val="23"/>
          <w:szCs w:val="23"/>
        </w:rPr>
      </w:pPr>
      <w:r>
        <w:rPr>
          <w:sz w:val="23"/>
          <w:szCs w:val="23"/>
          <w:vertAlign w:val="superscript"/>
        </w:rPr>
        <w:t>43</w:t>
      </w:r>
      <w:r>
        <w:rPr>
          <w:sz w:val="23"/>
          <w:szCs w:val="23"/>
        </w:rPr>
        <w:tab/>
        <w:t>Giống như một ảo ảnh trên đường. Chúng ta đi xuống con đường và thấy một ảo ảnh. Nó là quan niệm không có thật về mặt trời. Khi anh em đến đó, nó không sản sanh ra điều gì ngoài điều không có thật. Bởi vì anh em không thể bước đi trong vẻ hào nhoáng của mặt trời, bởi vì nó là một ảo ảnh, luôn luôn tỏ cho anh chị em điều gì không có ở đó.</w:t>
      </w:r>
    </w:p>
    <w:p>
      <w:pPr>
        <w:pStyle w:val="Normal"/>
        <w:snapToGrid w:val="false"/>
        <w:spacing w:before="0" w:after="60"/>
        <w:jc w:val="both"/>
        <w:rPr>
          <w:sz w:val="23"/>
          <w:szCs w:val="23"/>
        </w:rPr>
      </w:pPr>
      <w:r>
        <w:rPr>
          <w:sz w:val="23"/>
          <w:szCs w:val="23"/>
          <w:vertAlign w:val="superscript"/>
        </w:rPr>
        <w:t>44</w:t>
      </w:r>
      <w:r>
        <w:rPr>
          <w:sz w:val="23"/>
          <w:szCs w:val="23"/>
        </w:rPr>
        <w:tab/>
        <w:t>Khi người ta cố gắng nói với bạn rằng Đức Chúa Jêsus Christ không phải hôm qua, ngày nay, và cho đến đời đời không hề thay đổi, thì họ đang dẫn anh chị em đến một ảo ảnh. Chỉ thế thôi. Khi anh chị em đi vào trong Giáo hội và gia nhập Giáo hội, một số giáo điều lạnh lùng hay việc gì giống như thế, không có gì ở đó, không có gì hơn những gì anh chị em đã có trên thế gian.</w:t>
      </w:r>
    </w:p>
    <w:p>
      <w:pPr>
        <w:pStyle w:val="Normal"/>
        <w:snapToGrid w:val="false"/>
        <w:spacing w:before="0" w:after="60"/>
        <w:jc w:val="both"/>
        <w:rPr>
          <w:sz w:val="23"/>
          <w:szCs w:val="23"/>
        </w:rPr>
      </w:pPr>
      <w:r>
        <w:rPr>
          <w:sz w:val="23"/>
          <w:szCs w:val="23"/>
          <w:vertAlign w:val="superscript"/>
        </w:rPr>
        <w:t>45</w:t>
      </w:r>
      <w:r>
        <w:rPr>
          <w:sz w:val="23"/>
          <w:szCs w:val="23"/>
        </w:rPr>
        <w:tab/>
        <w:t>Xin để tôi nói cho anh chị em biết. Đừng chối bỏ Sự Sáng Phúc âm của Đức Chúa Jêsus Christ, mang đến những lời cảnh báo của Thánh Linh trên các bạn, làm cho các bạn thành một con người mới trong Đức Chúa Jêsus Christ. Đừng cố bước đi trong ánh sáng nào đó của thời đại khác. Bây giờ, ánh sáng hào nhoáng có thể tốt trong thời đại khác, nó có thể tốt cho họ.</w:t>
      </w:r>
    </w:p>
    <w:p>
      <w:pPr>
        <w:pStyle w:val="Normal"/>
        <w:snapToGrid w:val="false"/>
        <w:spacing w:before="0" w:after="60"/>
        <w:jc w:val="both"/>
        <w:rPr>
          <w:sz w:val="23"/>
          <w:szCs w:val="23"/>
        </w:rPr>
      </w:pPr>
      <w:r>
        <w:rPr>
          <w:sz w:val="23"/>
          <w:szCs w:val="23"/>
          <w:vertAlign w:val="superscript"/>
        </w:rPr>
        <w:t>46</w:t>
      </w:r>
      <w:r>
        <w:rPr>
          <w:sz w:val="23"/>
          <w:szCs w:val="23"/>
        </w:rPr>
        <w:tab/>
        <w:t>Nó chứng minh như vậy trong thời đại Chúa Jêsus chúng ta. Ngài là Sự Sáng Kinh thánh của thời đại ấy. Ngài là Sự Sáng, Ngài không phải là Sự Sáng cho tới khi Ngài đến thế gian để chứng thực Lời đã Hứa. Anh chị em biết đấy, Ngài Phán ở đó, “</w:t>
      </w:r>
      <w:r>
        <w:rPr>
          <w:rStyle w:val="Em"/>
          <w:b/>
          <w:sz w:val="23"/>
          <w:szCs w:val="23"/>
        </w:rPr>
        <w:t>Giăng là</w:t>
      </w:r>
      <w:r>
        <w:rPr>
          <w:b/>
          <w:sz w:val="23"/>
          <w:szCs w:val="23"/>
        </w:rPr>
        <w:t xml:space="preserve"> đuốc đã thắp và sáng, các ngươi bằng lòng vui tạm nơi ánh sáng của người</w:t>
      </w:r>
      <w:r>
        <w:rPr>
          <w:sz w:val="23"/>
          <w:szCs w:val="23"/>
        </w:rPr>
        <w:t>.”</w:t>
      </w:r>
    </w:p>
    <w:p>
      <w:pPr>
        <w:pStyle w:val="Normal"/>
        <w:snapToGrid w:val="false"/>
        <w:spacing w:before="0" w:after="60"/>
        <w:jc w:val="both"/>
        <w:rPr/>
      </w:pPr>
      <w:r>
        <w:rPr>
          <w:sz w:val="23"/>
          <w:szCs w:val="23"/>
          <w:vertAlign w:val="superscript"/>
        </w:rPr>
        <w:t>47</w:t>
      </w:r>
      <w:r>
        <w:rPr>
          <w:sz w:val="23"/>
          <w:szCs w:val="23"/>
        </w:rPr>
        <w:tab/>
        <w:t>Tất nhiên, vì Giăng đã được Tiên tri Ê-sai nói Tiên tri, 712 năm trước khi ông sanh ra, rằng, “Tiếng của người kêu trong đồng vắng.” Rồi cũng trong Ma-la-chi, Tiên tri cuối cùng của các Tiên tri, 400 năm trước khi ông đến, Ma-la-chi chương thứ 3, ông nói, “</w:t>
      </w:r>
      <w:r>
        <w:rPr>
          <w:b/>
          <w:sz w:val="23"/>
          <w:szCs w:val="23"/>
        </w:rPr>
        <w:t>Kìa, Ta sai Sứ Ta đến trước mặt Ta, đặng dọn đường</w:t>
      </w:r>
      <w:r>
        <w:rPr>
          <w:sz w:val="23"/>
          <w:szCs w:val="23"/>
        </w:rPr>
        <w:t>.”</w:t>
      </w:r>
    </w:p>
    <w:p>
      <w:pPr>
        <w:pStyle w:val="Normal"/>
        <w:snapToGrid w:val="false"/>
        <w:spacing w:before="0" w:after="60"/>
        <w:jc w:val="both"/>
        <w:rPr>
          <w:sz w:val="23"/>
          <w:szCs w:val="23"/>
        </w:rPr>
      </w:pPr>
      <w:r>
        <w:rPr>
          <w:sz w:val="23"/>
          <w:szCs w:val="23"/>
          <w:vertAlign w:val="superscript"/>
        </w:rPr>
        <w:t>48</w:t>
      </w:r>
      <w:r>
        <w:rPr>
          <w:sz w:val="23"/>
          <w:szCs w:val="23"/>
        </w:rPr>
        <w:tab/>
        <w:t>Ở đây Giăng còn ở trên đất, làm Lời được chép sống động. Ông là tiếng của người kêu trong đồng vắng, và ông luôn luôn... cũng đang dọn đường cho Đấng Mê-si. Chúa Jêsus Phán, “</w:t>
      </w:r>
      <w:r>
        <w:rPr>
          <w:rStyle w:val="Em"/>
          <w:b/>
          <w:sz w:val="23"/>
          <w:szCs w:val="23"/>
        </w:rPr>
        <w:t>Giăng là</w:t>
      </w:r>
      <w:r>
        <w:rPr>
          <w:b/>
          <w:sz w:val="23"/>
          <w:szCs w:val="23"/>
        </w:rPr>
        <w:t xml:space="preserve"> đuốc đã thắp và sáng, các ngươi bằng lòng vui tạm nơi ánh sáng của người</w:t>
      </w:r>
      <w:r>
        <w:rPr>
          <w:sz w:val="23"/>
          <w:szCs w:val="23"/>
        </w:rPr>
        <w:t>.”</w:t>
      </w:r>
    </w:p>
    <w:p>
      <w:pPr>
        <w:pStyle w:val="Normal"/>
        <w:snapToGrid w:val="false"/>
        <w:spacing w:before="0" w:after="60"/>
        <w:jc w:val="both"/>
        <w:rPr/>
      </w:pPr>
      <w:r>
        <w:rPr>
          <w:sz w:val="23"/>
          <w:szCs w:val="23"/>
          <w:vertAlign w:val="superscript"/>
        </w:rPr>
        <w:t>49</w:t>
      </w:r>
      <w:r>
        <w:rPr>
          <w:sz w:val="23"/>
          <w:szCs w:val="23"/>
        </w:rPr>
        <w:tab/>
        <w:t>Giăng nói, “Bây giờ, ta phải hạ xuống, ánh sáng của ta phải tắt, bởi vì (Tại sao?) ta đã hầu việc thời của ta đã được nói Tiên tri về ta. Hãy nghe Ngài! Ngài là Đấng ấy. Hãy theo Ngài.” Nó sống trong thời ấy, nó đã chứng minh điều này.</w:t>
      </w:r>
    </w:p>
    <w:p>
      <w:pPr>
        <w:pStyle w:val="Normal"/>
        <w:snapToGrid w:val="false"/>
        <w:spacing w:before="0" w:after="60"/>
        <w:jc w:val="both"/>
        <w:rPr>
          <w:sz w:val="23"/>
          <w:szCs w:val="23"/>
        </w:rPr>
      </w:pPr>
      <w:r>
        <w:rPr>
          <w:sz w:val="23"/>
          <w:szCs w:val="23"/>
          <w:vertAlign w:val="superscript"/>
        </w:rPr>
        <w:t>50</w:t>
      </w:r>
      <w:r>
        <w:rPr>
          <w:sz w:val="23"/>
          <w:szCs w:val="23"/>
        </w:rPr>
        <w:tab/>
        <w:t>Những người Do-thái nghĩ rằng họ đang thờ phượng trong Ánh Sáng thật. Họ nghĩ họ đang thờ phượng cũng một Đức Chúa Trời này mà họ đang bác bỏ. Chính Đấng mà họ nghĩ rằng họ đang thờ phượng, thì họ lại đóng đinh Ngài. Họ làm trò cười về chính Đức Chúa Trời, làm cho Ngài thành một trò cười của dân chúng, chính Đức Chúa Trời mà họ nghĩ họ đang thờ phượng.</w:t>
      </w:r>
    </w:p>
    <w:p>
      <w:pPr>
        <w:pStyle w:val="Normal"/>
        <w:snapToGrid w:val="false"/>
        <w:spacing w:before="0" w:after="60"/>
        <w:jc w:val="both"/>
        <w:rPr>
          <w:sz w:val="23"/>
          <w:szCs w:val="23"/>
        </w:rPr>
      </w:pPr>
      <w:r>
        <w:rPr>
          <w:sz w:val="23"/>
          <w:szCs w:val="23"/>
          <w:vertAlign w:val="superscript"/>
        </w:rPr>
        <w:t>51</w:t>
      </w:r>
      <w:r>
        <w:rPr>
          <w:sz w:val="23"/>
          <w:szCs w:val="23"/>
        </w:rPr>
        <w:tab/>
        <w:t>Tôi xin phép được nói điều này với tất cả sự tôn kính, nhưng để mang đến Sự Sáng, bởi vì như anh em chúng ta đã nói cách đây một lát, chúng ta đang sống trễ hơn là chúng ta nghĩ. Một trong những ngày này điều gì đó sẽ xảy ra, nó sẽ là quá trễ. Người ta sẽ nhận lấy dấu hiệu con thú, thậm chí không biết họ đang làm gì. Chúa Jêsus Phán, “Kẻ mù dẫn đường kẻ mù, cả hai cùng rớt xuống hố.” Chúng ta đang sống trễ hơn chúng ta tưởng. Nhiều người thật thà đi theo điều đó, thậm chí không biết họ đang làm gì.</w:t>
      </w:r>
    </w:p>
    <w:p>
      <w:pPr>
        <w:pStyle w:val="Normal"/>
        <w:snapToGrid w:val="false"/>
        <w:spacing w:before="0" w:after="60"/>
        <w:jc w:val="both"/>
        <w:rPr/>
      </w:pPr>
      <w:r>
        <w:rPr>
          <w:sz w:val="23"/>
          <w:szCs w:val="23"/>
          <w:vertAlign w:val="superscript"/>
        </w:rPr>
        <w:t>52</w:t>
      </w:r>
      <w:r>
        <w:rPr>
          <w:sz w:val="23"/>
          <w:szCs w:val="23"/>
        </w:rPr>
        <w:tab/>
        <w:t>Nhưng giờ đã đến lúc này khi Sự Sáng đang chiếu rạng, Sự Sáng Phúc âm trong Năng quyền của Nó về sự sống lại của Đức Chúa Jêsus Christ, bày tỏ chính Ngài là Đức Chúa Jêsus Christ hôm qua, ngày nay, và cho đến đời đời không hề thay đổi. Ngài đã phân bổ điều đó cho thời đại này. Những việc Ngài đã Hứa dành cho thời đại này phải xảy ra trong thời đại này. Nếu Hội thánh không chấp nhận Nó, Đức Chúa Trời có thể khiến những hòn đá trở nên con cái của Áp-ra-ham. Ngài sẽ làm xong Sứ điệp của Ngài, bởi vì Ngài luôn làm thế. Ngài sẽ luôn luôn làm điều đó.</w:t>
      </w:r>
    </w:p>
    <w:p>
      <w:pPr>
        <w:pStyle w:val="Normal"/>
        <w:snapToGrid w:val="false"/>
        <w:spacing w:before="0" w:after="60"/>
        <w:jc w:val="both"/>
        <w:rPr>
          <w:sz w:val="23"/>
          <w:szCs w:val="23"/>
        </w:rPr>
      </w:pPr>
      <w:r>
        <w:rPr>
          <w:sz w:val="23"/>
          <w:szCs w:val="23"/>
          <w:vertAlign w:val="superscript"/>
        </w:rPr>
        <w:t>53</w:t>
      </w:r>
      <w:r>
        <w:rPr>
          <w:sz w:val="23"/>
          <w:szCs w:val="23"/>
        </w:rPr>
        <w:tab/>
        <w:t>Nhiều người nghĩ rằng họ đang bước đi trong Sự Sáng, truyền thống của cha ông, và điều trước tiên anh em biết, họ đang bước vào trong một vẻ hào nhoáng của sự sáng, không phải cùng Sự Sáng đó, chối bỏ chính Sự Sáng mà họ tuyên bố đang thờ phượng.</w:t>
      </w:r>
    </w:p>
    <w:p>
      <w:pPr>
        <w:pStyle w:val="Normal"/>
        <w:snapToGrid w:val="false"/>
        <w:spacing w:before="0" w:after="60"/>
        <w:jc w:val="both"/>
        <w:rPr>
          <w:sz w:val="23"/>
          <w:szCs w:val="23"/>
        </w:rPr>
      </w:pPr>
      <w:r>
        <w:rPr>
          <w:sz w:val="23"/>
          <w:szCs w:val="23"/>
          <w:vertAlign w:val="superscript"/>
        </w:rPr>
        <w:t>54</w:t>
      </w:r>
      <w:r>
        <w:rPr>
          <w:sz w:val="23"/>
          <w:szCs w:val="23"/>
        </w:rPr>
        <w:tab/>
        <w:t>Công việc của Ngài luôn minh chứng Ngài là Ai. Chúa Jêsus Phán, chính Ngài, “</w:t>
      </w:r>
      <w:r>
        <w:rPr>
          <w:b/>
          <w:sz w:val="23"/>
          <w:szCs w:val="23"/>
        </w:rPr>
        <w:t xml:space="preserve">Các ngươi dò xem </w:t>
      </w:r>
      <w:r>
        <w:rPr>
          <w:rStyle w:val="Em"/>
          <w:b/>
          <w:sz w:val="23"/>
          <w:szCs w:val="23"/>
        </w:rPr>
        <w:t>Kinh thánh</w:t>
      </w:r>
      <w:r>
        <w:rPr>
          <w:b/>
          <w:sz w:val="23"/>
          <w:szCs w:val="23"/>
        </w:rPr>
        <w:t xml:space="preserve">, vì tưởng bởi đó được Sự sống Đời đời: Ấy là </w:t>
      </w:r>
      <w:r>
        <w:rPr>
          <w:rStyle w:val="Em"/>
          <w:b/>
          <w:sz w:val="23"/>
          <w:szCs w:val="23"/>
        </w:rPr>
        <w:t>Kinh thánh</w:t>
      </w:r>
      <w:r>
        <w:rPr>
          <w:b/>
          <w:sz w:val="23"/>
          <w:szCs w:val="23"/>
        </w:rPr>
        <w:t xml:space="preserve"> làm chứng về Ta vậy. Ai có thể lên án Ta phạm tội?” </w:t>
      </w:r>
      <w:r>
        <w:rPr>
          <w:sz w:val="23"/>
          <w:szCs w:val="23"/>
        </w:rPr>
        <w:t>Ngài Phán, “Ai có thể chứng minh rằng Ta đã nói điều gì hay tuyên bố điều gì Ta đã làm, mà Cha Trên Trời không chứng thực điều đó qua Ta?” Đã chứng minh với anh em rằng Ngài là Sự Sáng thời đại ấy, bởi vì chính là mọi điều được nói Tiên tri rằng Đấng Mê-si này sẽ như thế này, và ở đây sanh ra Sự sống, nhưng truyền thống đã phân rẽ họ khỏi Sự Sáng của Lời.</w:t>
      </w:r>
    </w:p>
    <w:p>
      <w:pPr>
        <w:pStyle w:val="Normal"/>
        <w:snapToGrid w:val="false"/>
        <w:spacing w:before="0" w:after="60"/>
        <w:jc w:val="both"/>
        <w:rPr>
          <w:sz w:val="23"/>
          <w:szCs w:val="23"/>
        </w:rPr>
      </w:pPr>
      <w:r>
        <w:rPr>
          <w:sz w:val="23"/>
          <w:szCs w:val="23"/>
          <w:vertAlign w:val="superscript"/>
        </w:rPr>
        <w:t>55</w:t>
      </w:r>
      <w:r>
        <w:rPr>
          <w:sz w:val="23"/>
          <w:szCs w:val="23"/>
        </w:rPr>
        <w:tab/>
        <w:t>Người Pha-ri-si, Sa-đu-sê, phe Hê-rốt, và có thể là bất cứ cái gì đi nữa, họ đã làm cho thế gian rối cả chí (so gaummed up*), giống như họ đã làm trong mọi thời đại, đến nỗi họ không thể thấy Sự Sáng thật. Nó ở ngoài tầm mắt họ. Họ thường bước đi trong ánh sáng hào nhoáng, “Ngày tới sẽ là thế này, và ngày mai sẽ thế này. Chúng ta sẽ gia nhập cái này, nó sẽ là thế kia. Chúng ta sẽ gia nhập hội đó.” Chúng ta thấy đó là ảo ảnh không có thật.</w:t>
      </w:r>
    </w:p>
    <w:p>
      <w:pPr>
        <w:pStyle w:val="Normal"/>
        <w:autoSpaceDE w:val="false"/>
        <w:snapToGrid w:val="false"/>
        <w:spacing w:before="0" w:after="60"/>
        <w:jc w:val="both"/>
        <w:rPr/>
      </w:pPr>
      <w:r>
        <w:rPr>
          <w:sz w:val="23"/>
          <w:szCs w:val="23"/>
          <w:vertAlign w:val="superscript"/>
        </w:rPr>
        <w:t>56</w:t>
      </w:r>
      <w:r>
        <w:rPr>
          <w:sz w:val="23"/>
          <w:szCs w:val="23"/>
        </w:rPr>
        <w:tab/>
        <w:t>Đức Chúa Jêsus Christ đúng như thật ngày hôm nay, với tấm lòng con người, như Ngài đã có thật. Quyền năng Ngài và sự Hiện diện Hằng sống của Ngài giống như thật ngày hôm nay như nó đã từng có. “</w:t>
      </w:r>
      <w:r>
        <w:rPr>
          <w:b/>
          <w:sz w:val="23"/>
          <w:szCs w:val="23"/>
        </w:rPr>
        <w:t>Lạy Chúa, cò</w:t>
      </w:r>
      <w:r>
        <w:rPr>
          <w:b/>
          <w:sz w:val="23"/>
          <w:szCs w:val="23"/>
          <w:lang w:val="vi-VN"/>
        </w:rPr>
        <w:t xml:space="preserve">n ít lâu, thế gian chẳng thấy </w:t>
      </w:r>
      <w:r>
        <w:rPr>
          <w:b/>
          <w:sz w:val="23"/>
          <w:szCs w:val="23"/>
        </w:rPr>
        <w:t>T</w:t>
      </w:r>
      <w:r>
        <w:rPr>
          <w:b/>
          <w:sz w:val="23"/>
          <w:szCs w:val="23"/>
          <w:lang w:val="vi-VN"/>
        </w:rPr>
        <w:t>a nữa</w:t>
      </w:r>
      <w:r>
        <w:rPr>
          <w:b/>
          <w:sz w:val="23"/>
          <w:szCs w:val="23"/>
        </w:rPr>
        <w:t>. Kosmos -- ‘trật tự của thế gian’ sẽ không thấy Ta nữa. Nhưng, các ngươi sẽ thấy Ta; Vì Ta sẽ ở cùng các ngươi, ở ngay trong các ngươi cho đến tận thế. K</w:t>
      </w:r>
      <w:r>
        <w:rPr>
          <w:b/>
          <w:sz w:val="23"/>
          <w:szCs w:val="23"/>
          <w:lang w:val="vi-VN"/>
        </w:rPr>
        <w:t xml:space="preserve">ẻ nào tin </w:t>
      </w:r>
      <w:r>
        <w:rPr>
          <w:b/>
          <w:sz w:val="23"/>
          <w:szCs w:val="23"/>
        </w:rPr>
        <w:t>T</w:t>
      </w:r>
      <w:r>
        <w:rPr>
          <w:b/>
          <w:sz w:val="23"/>
          <w:szCs w:val="23"/>
          <w:lang w:val="vi-VN"/>
        </w:rPr>
        <w:t xml:space="preserve">a, cũng sẽ làm việc </w:t>
      </w:r>
      <w:r>
        <w:rPr>
          <w:b/>
          <w:sz w:val="23"/>
          <w:szCs w:val="23"/>
        </w:rPr>
        <w:t>T</w:t>
      </w:r>
      <w:r>
        <w:rPr>
          <w:b/>
          <w:sz w:val="23"/>
          <w:szCs w:val="23"/>
          <w:lang w:val="vi-VN"/>
        </w:rPr>
        <w:t xml:space="preserve">a làm; lại cũng làm việc lớn hơn nữa, vì </w:t>
      </w:r>
      <w:r>
        <w:rPr>
          <w:b/>
          <w:sz w:val="23"/>
          <w:szCs w:val="23"/>
        </w:rPr>
        <w:t>T</w:t>
      </w:r>
      <w:r>
        <w:rPr>
          <w:b/>
          <w:sz w:val="23"/>
          <w:szCs w:val="23"/>
          <w:lang w:val="vi-VN"/>
        </w:rPr>
        <w:t>a đi về cùng Cha</w:t>
      </w:r>
      <w:r>
        <w:rPr>
          <w:sz w:val="23"/>
          <w:szCs w:val="23"/>
          <w:lang w:val="vi-VN"/>
        </w:rPr>
        <w:t>.</w:t>
      </w:r>
      <w:r>
        <w:rPr>
          <w:sz w:val="23"/>
          <w:szCs w:val="23"/>
        </w:rPr>
        <w:t>”</w:t>
      </w:r>
    </w:p>
    <w:p>
      <w:pPr>
        <w:pStyle w:val="Normal"/>
        <w:autoSpaceDE w:val="false"/>
        <w:snapToGrid w:val="false"/>
        <w:spacing w:before="0" w:after="60"/>
        <w:jc w:val="both"/>
        <w:rPr/>
      </w:pPr>
      <w:r>
        <w:rPr>
          <w:sz w:val="23"/>
          <w:szCs w:val="23"/>
          <w:vertAlign w:val="superscript"/>
        </w:rPr>
        <w:t>57</w:t>
      </w:r>
      <w:r>
        <w:rPr>
          <w:sz w:val="23"/>
          <w:szCs w:val="23"/>
        </w:rPr>
        <w:tab/>
        <w:t>Lời hứa vĩ đại đó dành cho ngày hôm nay. Thế gian mù hết sức, nhưng có một “</w:t>
      </w:r>
      <w:r>
        <w:rPr>
          <w:b/>
          <w:sz w:val="23"/>
          <w:szCs w:val="23"/>
        </w:rPr>
        <w:t>các ngươi sẽ thấy Ta</w:t>
      </w:r>
      <w:r>
        <w:rPr>
          <w:sz w:val="23"/>
          <w:szCs w:val="23"/>
        </w:rPr>
        <w:t>,” và đó là những gì chúng ta đang cố gắng đạt được ngày nay. Phúc âm trọn vẹn có nghĩa là bày tỏ Đức Chúa Jêsus Christ trong năng quyền sống lại của Ngài, và tất cả sự đầy đủ về những Lời hứa của Ngài; mà Đức Thánh Linh bày tỏ những điều này và làm cho thích hợp, rằng Đức Chúa Trời đã Hứa, thì Ngài sẽ thực hiện. Vâng, thưa quý vị.</w:t>
      </w:r>
    </w:p>
    <w:p>
      <w:pPr>
        <w:pStyle w:val="Normal"/>
        <w:autoSpaceDE w:val="false"/>
        <w:snapToGrid w:val="false"/>
        <w:spacing w:before="0" w:after="60"/>
        <w:jc w:val="both"/>
        <w:rPr/>
      </w:pPr>
      <w:r>
        <w:rPr>
          <w:sz w:val="23"/>
          <w:szCs w:val="23"/>
          <w:vertAlign w:val="superscript"/>
        </w:rPr>
        <w:t>58</w:t>
      </w:r>
      <w:r>
        <w:rPr>
          <w:sz w:val="23"/>
          <w:szCs w:val="23"/>
        </w:rPr>
        <w:tab/>
        <w:t>Ngài đã được chứng thực hoàn toàn bởi Lời và bằng các công việc mà Ngài đang làm, nhưng không người nào trong họ muốn tin điều đó. Chứng minh Sự Sáng Ngài là Lời! Lời đã Phán điều đó, “Hãy dò xem Kinh thánh.”</w:t>
      </w:r>
    </w:p>
    <w:p>
      <w:pPr>
        <w:pStyle w:val="Normal"/>
        <w:autoSpaceDE w:val="false"/>
        <w:snapToGrid w:val="false"/>
        <w:spacing w:before="0" w:after="60"/>
        <w:jc w:val="both"/>
        <w:rPr>
          <w:sz w:val="23"/>
          <w:szCs w:val="23"/>
        </w:rPr>
      </w:pPr>
      <w:r>
        <w:rPr>
          <w:sz w:val="23"/>
          <w:szCs w:val="23"/>
          <w:vertAlign w:val="superscript"/>
        </w:rPr>
        <w:t>59</w:t>
      </w:r>
      <w:r>
        <w:rPr>
          <w:sz w:val="23"/>
          <w:szCs w:val="23"/>
        </w:rPr>
        <w:tab/>
        <w:t>Nhưng những truyền thống mà họ đang sống trong, là sự hào nhoáng của thời đại khác! Họ nói, “Chúng tôi tin Môi-se; Môi-se là người chúng tôi tin. Chúng tôi không biết Ngài đến từ đâu. Ngài có được học vấn ở đâu? Ngài có thể chứng minh rằng Ngài là Người Này không?”</w:t>
      </w:r>
    </w:p>
    <w:p>
      <w:pPr>
        <w:pStyle w:val="Normal"/>
        <w:autoSpaceDE w:val="false"/>
        <w:snapToGrid w:val="false"/>
        <w:spacing w:before="0" w:after="60"/>
        <w:jc w:val="both"/>
        <w:rPr/>
      </w:pPr>
      <w:r>
        <w:rPr>
          <w:sz w:val="23"/>
          <w:szCs w:val="23"/>
          <w:vertAlign w:val="superscript"/>
        </w:rPr>
        <w:t>60</w:t>
      </w:r>
      <w:r>
        <w:rPr>
          <w:sz w:val="23"/>
          <w:szCs w:val="23"/>
        </w:rPr>
        <w:tab/>
        <w:t xml:space="preserve">Công việc Ngài làm chứng Ngài là Ai, nếu họ có thể đọc Kinh thánh. Họ đang đọc Nó, nhưng họ không thể hiểu được, “Công việc Ta nhận dạng Ta.” </w:t>
      </w:r>
    </w:p>
    <w:p>
      <w:pPr>
        <w:pStyle w:val="Normal"/>
        <w:autoSpaceDE w:val="false"/>
        <w:snapToGrid w:val="false"/>
        <w:spacing w:before="0" w:after="60"/>
        <w:jc w:val="both"/>
        <w:rPr>
          <w:sz w:val="23"/>
          <w:szCs w:val="23"/>
        </w:rPr>
      </w:pPr>
      <w:r>
        <w:rPr>
          <w:sz w:val="23"/>
          <w:szCs w:val="23"/>
          <w:vertAlign w:val="superscript"/>
        </w:rPr>
        <w:t>61</w:t>
      </w:r>
      <w:r>
        <w:rPr>
          <w:sz w:val="23"/>
          <w:szCs w:val="23"/>
        </w:rPr>
        <w:tab/>
        <w:t>Một người được biết bằng phẩm chất của họ, phẩm chất (the credentials) của Lời Đức Chúa Trời, nếu người ấy được sai đi bởi Lời của Đức Chúa Trời và với Lời Đức Chúa Trời. Mọi thời đại cũng giống như vậy! Nó luôn luôn như vậy.</w:t>
      </w:r>
    </w:p>
    <w:p>
      <w:pPr>
        <w:pStyle w:val="Normal"/>
        <w:autoSpaceDE w:val="false"/>
        <w:snapToGrid w:val="false"/>
        <w:spacing w:before="0" w:after="60"/>
        <w:jc w:val="both"/>
        <w:rPr>
          <w:sz w:val="23"/>
          <w:szCs w:val="23"/>
        </w:rPr>
      </w:pPr>
      <w:r>
        <w:rPr>
          <w:sz w:val="23"/>
          <w:szCs w:val="23"/>
          <w:vertAlign w:val="superscript"/>
        </w:rPr>
        <w:t>62</w:t>
      </w:r>
      <w:r>
        <w:rPr>
          <w:sz w:val="23"/>
          <w:szCs w:val="23"/>
        </w:rPr>
        <w:tab/>
        <w:t>Chúng ta không thể sống bằng ánh sáng của ngày hôm qua. Ánh sáng ngày hôm qua thuộc về lịch sử. Chúng ta không biết gì về nó. Anh em không thể được ấm áp bằng mặt trời chiếu sáng ngày hôm qua. Đó là nan đề của các Giáo hội ngày nay. Đó là nan đề với nhiều người, họ đang cố sống bằng những gì đã xảy ra hôm qua. Anh em không thể ấm áp bằng bức tranh vẽ được. Chắc chắn không, nó không có sức nóng ở trong đó. Mặt trời ngày hôm qua không có sức sống trong đó.</w:t>
      </w:r>
    </w:p>
    <w:p>
      <w:pPr>
        <w:pStyle w:val="Normal"/>
        <w:autoSpaceDE w:val="false"/>
        <w:snapToGrid w:val="false"/>
        <w:spacing w:before="0" w:after="60"/>
        <w:jc w:val="both"/>
        <w:rPr/>
      </w:pPr>
      <w:r>
        <w:rPr>
          <w:sz w:val="23"/>
          <w:szCs w:val="23"/>
          <w:vertAlign w:val="superscript"/>
        </w:rPr>
        <w:t>63</w:t>
      </w:r>
      <w:r>
        <w:rPr>
          <w:sz w:val="23"/>
          <w:szCs w:val="23"/>
        </w:rPr>
        <w:tab/>
        <w:t>Ánh Sáng mặt trời chiếu xuống trái đất, trong thiên nhiên, làm Hạt Giống chín mùi cho mùa gặt tới. Mỗi ngày mang đến một mặt trời mới. Mặt trời đang chiếu sáng ngày hôm nay, làm cho lúa mì lớn lên ở Canada; Cũng mặt trời ấy, nếu nó không... không có nhiều mặt trời nữa hơn điều đó, tháng 7 hay tháng 8, nó có thể không bao giờ làm chín hạt giống. Nó phải mạnh hơn và đầy năng lượng hơn, mỗi ngày nó lớn lên và chín mùi, và cứ tiếp tục sanh ra hạt.</w:t>
      </w:r>
    </w:p>
    <w:p>
      <w:pPr>
        <w:pStyle w:val="Normal"/>
        <w:autoSpaceDE w:val="false"/>
        <w:snapToGrid w:val="false"/>
        <w:spacing w:before="0" w:after="60"/>
        <w:jc w:val="both"/>
        <w:rPr/>
      </w:pPr>
      <w:r>
        <w:rPr>
          <w:sz w:val="23"/>
          <w:szCs w:val="23"/>
          <w:vertAlign w:val="superscript"/>
        </w:rPr>
        <w:t>64</w:t>
      </w:r>
      <w:r>
        <w:rPr>
          <w:sz w:val="23"/>
          <w:szCs w:val="23"/>
        </w:rPr>
        <w:tab/>
        <w:t>Vậy thì nếu hạt giống tự nó, nếu nó bắt đầu trưởng thành, hạt giống cứ lớn lên, nếu nó thật đúng là hạt, nó chỉ tạo nên hạt. Mỗi ngày, vỏ trấu bao bọc nó, chất can-xi hay bất cứ cái gì đi vào trong nó, làm nên thành đúng hạt ấy, khi sức nóng mặt trời gay gắt hơn.</w:t>
      </w:r>
    </w:p>
    <w:p>
      <w:pPr>
        <w:pStyle w:val="Normal"/>
        <w:autoSpaceDE w:val="false"/>
        <w:snapToGrid w:val="false"/>
        <w:spacing w:before="0" w:after="60"/>
        <w:jc w:val="both"/>
        <w:rPr>
          <w:sz w:val="23"/>
          <w:szCs w:val="23"/>
        </w:rPr>
      </w:pPr>
      <w:r>
        <w:rPr>
          <w:sz w:val="23"/>
          <w:szCs w:val="23"/>
          <w:vertAlign w:val="superscript"/>
        </w:rPr>
        <w:t>65</w:t>
      </w:r>
      <w:r>
        <w:rPr>
          <w:sz w:val="23"/>
          <w:szCs w:val="23"/>
        </w:rPr>
        <w:tab/>
        <w:t>Nhưng anh em hãy xem mặt trời chiếu vào tháng Tám, sẽ làm chết lúa mì. Chắc chắn vậy, anh em không thể làm thế. Nó phải đến đúng mùa của mình. Lúa mì và hạt của Đức Chúa Trời phải chín đúng mùa của nó như vậy, Nó ở trong mùa của mình. Nhưng sao mặt trời có thể... Ồ, lúa mì sẽ chết, bông trái sẽ chết bởi mặt trời ngày hôm nay đúng hơn là chiếu sáng ngày hôm nay. Mùa gặt sắp đến đang chín vàng. Hạt sẽ chín với ánh sáng ấy.</w:t>
      </w:r>
    </w:p>
    <w:p>
      <w:pPr>
        <w:pStyle w:val="Normal"/>
        <w:autoSpaceDE w:val="false"/>
        <w:snapToGrid w:val="false"/>
        <w:spacing w:before="0" w:after="60"/>
        <w:jc w:val="both"/>
        <w:rPr/>
      </w:pPr>
      <w:r>
        <w:rPr>
          <w:sz w:val="23"/>
          <w:szCs w:val="23"/>
          <w:vertAlign w:val="superscript"/>
        </w:rPr>
        <w:t>66</w:t>
      </w:r>
      <w:r>
        <w:rPr>
          <w:sz w:val="23"/>
          <w:szCs w:val="23"/>
        </w:rPr>
        <w:tab/>
        <w:t>Nhưng sự việc ngày hôm nay là, hạt giống Giáo hội không muốn trưởng thành. Nó muốn ở lại giống như thời Moody, Sankey, Finney, Knox, Calvin. Chúng tốt lắm trong thời đại của họ.</w:t>
      </w:r>
    </w:p>
    <w:p>
      <w:pPr>
        <w:pStyle w:val="Normal"/>
        <w:autoSpaceDE w:val="false"/>
        <w:snapToGrid w:val="false"/>
        <w:spacing w:before="0" w:after="60"/>
        <w:jc w:val="both"/>
        <w:rPr>
          <w:sz w:val="23"/>
          <w:szCs w:val="23"/>
        </w:rPr>
      </w:pPr>
      <w:r>
        <w:rPr>
          <w:sz w:val="23"/>
          <w:szCs w:val="23"/>
          <w:vertAlign w:val="superscript"/>
        </w:rPr>
        <w:t>67</w:t>
      </w:r>
      <w:r>
        <w:rPr>
          <w:sz w:val="23"/>
          <w:szCs w:val="23"/>
        </w:rPr>
        <w:tab/>
        <w:t>Nhưng đây là thời đại khác. Đây là thì giờ khác. Đây là sự tiến bộ của Phúc âm; Nó đang đến sự trưởng thành của mình. Vậy chúng ta không thể sống trong những gì Luther đã nói, Wesley nói, hay một số những người còn lại của họ nói. Chúng ta đang sống trong Sự Sáng được tiên báo dành cho thời này. Chúng ta ở trong Thời đại Hội thánh thứ Bảy, không phải thời đại Hội thánh Thứ Ba hay thứ Tư. Hạt sẽ có thể nhận lãnh Nó. Nếu không, nó rơi xuống và không có ý nghĩa gì với nó. Hạt được chín mùi với Ánh Sáng nếu nó đi với Ánh Sáng.</w:t>
      </w:r>
    </w:p>
    <w:p>
      <w:pPr>
        <w:pStyle w:val="Normal"/>
        <w:autoSpaceDE w:val="false"/>
        <w:snapToGrid w:val="false"/>
        <w:spacing w:before="0" w:after="60"/>
        <w:jc w:val="both"/>
        <w:rPr/>
      </w:pPr>
      <w:r>
        <w:rPr>
          <w:sz w:val="23"/>
          <w:szCs w:val="23"/>
          <w:vertAlign w:val="superscript"/>
        </w:rPr>
        <w:t>68</w:t>
      </w:r>
      <w:r>
        <w:rPr>
          <w:sz w:val="23"/>
          <w:szCs w:val="23"/>
        </w:rPr>
        <w:tab/>
        <w:t>Hội thánh sanh ra bánh cho mỗi thời đại cũng giống như vậy, Chúa Jêsus đã truyền, “</w:t>
      </w:r>
      <w:r>
        <w:rPr>
          <w:b/>
          <w:sz w:val="23"/>
          <w:szCs w:val="23"/>
        </w:rPr>
        <w:t>Người ta sống chẳng phải chỉ nhờ bánh mà thôi, song nhờ mọi lời nói ra từ miệng Đức Chúa Trời.</w:t>
      </w:r>
      <w:r>
        <w:rPr>
          <w:sz w:val="23"/>
          <w:szCs w:val="23"/>
        </w:rPr>
        <w:t>”</w:t>
      </w:r>
    </w:p>
    <w:p>
      <w:pPr>
        <w:pStyle w:val="Normal"/>
        <w:autoSpaceDE w:val="false"/>
        <w:snapToGrid w:val="false"/>
        <w:spacing w:before="0" w:after="60"/>
        <w:jc w:val="both"/>
        <w:rPr>
          <w:sz w:val="23"/>
          <w:szCs w:val="23"/>
        </w:rPr>
      </w:pPr>
      <w:r>
        <w:rPr>
          <w:sz w:val="23"/>
          <w:szCs w:val="23"/>
          <w:vertAlign w:val="superscript"/>
        </w:rPr>
        <w:t>69</w:t>
      </w:r>
      <w:r>
        <w:rPr>
          <w:sz w:val="23"/>
          <w:szCs w:val="23"/>
        </w:rPr>
        <w:tab/>
        <w:t>Bánh mà chúng ta cần ở trong Kinh thánh. Nó là sự mặc khải hoàn toàn về kế hoạch Đức Chúa Trời. Nó là sự khải thị của Đức Chúa Jêsus Christ. Chúng ta không thêm vào hay bớt đi điều gì; kẻ nào thêm hay bớt vào Kinh thánh, tên người đó sẽ bị lấy ra khỏi Sách Sự sống. Chúng ta không cần thêm giáo điều nào vào đây. Nó được chép đúng như cách Nó có. Chúng ta không việc gì thêm hay bớt vào Đó, hãy giảng Nó đúng như cách của Nó, và Đức Chúa Trời sẽ bày tỏ. Mọi Lời mà Ngài đã Hứa, Ngài sẽ bày tỏ giống như vậy. Chúng ta không được phép thêm hay bớt vào Đó. Cứ để như cách Nó có.</w:t>
      </w:r>
    </w:p>
    <w:p>
      <w:pPr>
        <w:pStyle w:val="Normal"/>
        <w:autoSpaceDE w:val="false"/>
        <w:snapToGrid w:val="false"/>
        <w:spacing w:before="0" w:after="60"/>
        <w:jc w:val="both"/>
        <w:rPr>
          <w:sz w:val="23"/>
          <w:szCs w:val="23"/>
        </w:rPr>
      </w:pPr>
      <w:r>
        <w:rPr>
          <w:sz w:val="23"/>
          <w:szCs w:val="23"/>
          <w:vertAlign w:val="superscript"/>
        </w:rPr>
        <w:t>70</w:t>
      </w:r>
      <w:r>
        <w:rPr>
          <w:sz w:val="23"/>
          <w:szCs w:val="23"/>
        </w:rPr>
        <w:tab/>
        <w:t>Nhưng anh em thấy ngày hôm nay, chúng ta thấy người ta đang cố sống trở lại trong vẻ hào nhoáng thời đó. Hội thánh sẽ trưởng thành như lúa mì chín mùi, “</w:t>
      </w:r>
      <w:r>
        <w:rPr>
          <w:b/>
          <w:sz w:val="23"/>
          <w:szCs w:val="23"/>
        </w:rPr>
        <w:t>Người ta sống chẳng phải chỉ nhờ bánh mà thôi, song nhờ mọi Lời nói ra từ miệng Đức Chúa Trời, là Bánh Sự sống</w:t>
      </w:r>
      <w:r>
        <w:rPr>
          <w:sz w:val="23"/>
          <w:szCs w:val="23"/>
        </w:rPr>
        <w:t>.” Không chỉ một phần của Lời; Mọi Lời của Đức Chúa Trời, mọi thời đại. Chỉ chịu đựng ở lại ăn đậu và khoai tây luôn. Có những việc khác đi với nó, khi chúng ta tiếp tục đi vào tiến trình trọn vẹn về Bữa Ăn Tối vĩ đại của Đức Chúa Trời được đặt trước dân sự Ngài, quyền năng Đức Thánh Linh, sự vui mừng của Nó, về Quyền năng và Thánh Linh được ban cho. “</w:t>
      </w:r>
      <w:r>
        <w:rPr>
          <w:b/>
          <w:sz w:val="23"/>
          <w:szCs w:val="23"/>
        </w:rPr>
        <w:t>Những việc Ta làm, các ngươi cũng sẽ làm. Vì Ta sống thì các ngươi cũng sẽ sống</w:t>
      </w:r>
      <w:r>
        <w:rPr>
          <w:sz w:val="23"/>
          <w:szCs w:val="23"/>
        </w:rPr>
        <w:t>.” Những Lời hứa mà Chúa Jêsus đã Hứa với Hội thánh Ngài, tuy nhiên cho đến ngày nay chúng ta thấy nhiều người cố gắng quay lại thời đại nào khác đã qua rồi.</w:t>
      </w:r>
    </w:p>
    <w:p>
      <w:pPr>
        <w:pStyle w:val="Normal"/>
        <w:snapToGrid w:val="false"/>
        <w:spacing w:before="0" w:after="60"/>
        <w:jc w:val="both"/>
        <w:rPr>
          <w:sz w:val="23"/>
          <w:szCs w:val="23"/>
        </w:rPr>
      </w:pPr>
      <w:r>
        <w:rPr>
          <w:sz w:val="23"/>
          <w:szCs w:val="23"/>
          <w:vertAlign w:val="superscript"/>
        </w:rPr>
        <w:t>71</w:t>
        <w:tab/>
      </w:r>
      <w:r>
        <w:rPr>
          <w:sz w:val="23"/>
          <w:szCs w:val="23"/>
        </w:rPr>
        <w:t>Thời đại Luther, đó là thời đại vĩ đại. Ông thấy sự sai lầm của Giáo hội Công giáo, thấy tiệc thánh. Thầy Tế lễ trẻ đó, ông thấy nó sai trật, “Nó không phải là thân thể Đấng Christ theo nghĩa đen,” nó là một miếng bánh mà chúng được chúc phước. Ông thấy điều đó, “Rượu không phải là Huyết theo nghĩa đen,” nhưng nó tượng trưng cho Huyết. Vì thế ông đã chống lại việc ấy vì thì giờ của lúc đó là ở đấy. Cho dù bao nhiêu Thầy Tế lễ và bất cứ điều gì họ có, Đức Chúa Trời phải có một người có thể làm ngọn đuốc chiếu sáng. A-men! Ông tin nhận, “Người công bình được cứu bởi đức tin,” và ông đã làm ngọn đèn chiếu sáng của thời đại Luther. Xuất hiện theo thời, mà sống cuộc đời của mình như vậy (after that come along, that lived its time out*).</w:t>
      </w:r>
    </w:p>
    <w:p>
      <w:pPr>
        <w:pStyle w:val="Normal"/>
        <w:snapToGrid w:val="false"/>
        <w:spacing w:before="0" w:after="60"/>
        <w:jc w:val="both"/>
        <w:rPr>
          <w:sz w:val="23"/>
          <w:szCs w:val="23"/>
        </w:rPr>
      </w:pPr>
      <w:r>
        <w:rPr>
          <w:sz w:val="23"/>
          <w:szCs w:val="23"/>
          <w:vertAlign w:val="superscript"/>
        </w:rPr>
        <w:t>72</w:t>
      </w:r>
      <w:r>
        <w:rPr>
          <w:sz w:val="23"/>
          <w:szCs w:val="23"/>
        </w:rPr>
        <w:tab/>
        <w:t>Rồi đến một lúc khác mà Hội thánh sẽ tránh xa khỏi tội lỗi của nó, và được nên thánh. Đến thời John Wesley, một người Anh trẻ tuổi từ nước Anh đến, thuộc về Giáo hội Anh giáo, nhưng ông thấy Ánh Sáng của Phúc âm. Đó là Thời đại Hội thánh Philadenphia xuát hiện. Khi đó ông đã giảng các công việc thứ hai của ân điển, một sự thánh hóa bởi Huyết của Đức Chúa Jêsus Christ. Không gì có thể đứng nỗi trong Ánh Sáng của nó. Ông được coi như là người cuồng tín giống như Luther trước đó, nhưng ông chống lại tất cả những người ấy và chiếu ra Ánh Sáng, bởi vì đó là Ánh Sáng của thời đại. Đức Chúa Trời đã tìm thấy một người, John Wesley, người đã bật đèn lên.</w:t>
      </w:r>
    </w:p>
    <w:p>
      <w:pPr>
        <w:pStyle w:val="Normal"/>
        <w:snapToGrid w:val="false"/>
        <w:spacing w:before="0" w:after="60"/>
        <w:jc w:val="both"/>
        <w:rPr>
          <w:sz w:val="23"/>
          <w:szCs w:val="23"/>
        </w:rPr>
      </w:pPr>
      <w:r>
        <w:rPr>
          <w:sz w:val="23"/>
          <w:szCs w:val="23"/>
        </w:rPr>
        <w:tab/>
        <w:t>Ông thấy... và cũng như một Luther, đã bật đèn lên cho thời đại ấy.</w:t>
      </w:r>
    </w:p>
    <w:p>
      <w:pPr>
        <w:pStyle w:val="Normal"/>
        <w:snapToGrid w:val="false"/>
        <w:spacing w:before="0" w:after="60"/>
        <w:jc w:val="both"/>
        <w:rPr>
          <w:sz w:val="23"/>
          <w:szCs w:val="23"/>
        </w:rPr>
      </w:pPr>
      <w:r>
        <w:rPr>
          <w:sz w:val="23"/>
          <w:szCs w:val="23"/>
          <w:vertAlign w:val="superscript"/>
        </w:rPr>
        <w:t>73</w:t>
      </w:r>
      <w:r>
        <w:rPr>
          <w:sz w:val="23"/>
          <w:szCs w:val="23"/>
        </w:rPr>
        <w:tab/>
        <w:t>Sau đó tới anh em Ngũ Tuần. Họ trở lại trong thời đại của mình, của sự khôi phục các ân tứ, phục hồi lại các sự ban cho, về nói tiếng lạ, ân tứ chữa lành, và những việc khác với Hội thánh. Bấy giờ, họ làm hoàn toàn chính xác những gì Kinh thánh dạy làm, và khi làm thế, họ bày tỏ điều đó. Điều đó hoàn toàn đúng.</w:t>
      </w:r>
    </w:p>
    <w:p>
      <w:pPr>
        <w:pStyle w:val="Normal"/>
        <w:snapToGrid w:val="false"/>
        <w:spacing w:before="0" w:after="60"/>
        <w:jc w:val="both"/>
        <w:rPr>
          <w:sz w:val="23"/>
          <w:szCs w:val="23"/>
        </w:rPr>
      </w:pPr>
      <w:r>
        <w:rPr>
          <w:sz w:val="23"/>
          <w:szCs w:val="23"/>
          <w:vertAlign w:val="superscript"/>
        </w:rPr>
        <w:t>74</w:t>
      </w:r>
      <w:r>
        <w:rPr>
          <w:sz w:val="23"/>
          <w:szCs w:val="23"/>
        </w:rPr>
        <w:tab/>
        <w:t>Nhưng anh em có nhận ra chúng ta đã di chuyển từ đó không? Chúng ta ở trong thời đại Nàng Dâu, thì giờ lựa chọn, thì giờ mà (Cô Dâu) người ta đã noi chúng ta sẽ có, “</w:t>
      </w:r>
      <w:r>
        <w:rPr>
          <w:b/>
          <w:sz w:val="23"/>
          <w:szCs w:val="23"/>
        </w:rPr>
        <w:t>Cái gì sâu keo còn để lại, cào cào ăn; Cái gì cào cào còn để lại, sâu lột vỏ ăn; Cái gì sâu lột vỏ còn để lại, châu chấu ăn</w:t>
      </w:r>
      <w:r>
        <w:rPr>
          <w:sz w:val="23"/>
          <w:szCs w:val="23"/>
        </w:rPr>
        <w:t>.” Giô-ên 1:4.</w:t>
      </w:r>
    </w:p>
    <w:p>
      <w:pPr>
        <w:pStyle w:val="Normal"/>
        <w:snapToGrid w:val="false"/>
        <w:spacing w:before="0" w:after="60"/>
        <w:jc w:val="both"/>
        <w:rPr>
          <w:sz w:val="23"/>
          <w:szCs w:val="23"/>
        </w:rPr>
      </w:pPr>
      <w:r>
        <w:rPr>
          <w:sz w:val="23"/>
          <w:szCs w:val="23"/>
          <w:vertAlign w:val="superscript"/>
        </w:rPr>
        <w:t>75</w:t>
      </w:r>
      <w:r>
        <w:rPr>
          <w:sz w:val="23"/>
          <w:szCs w:val="23"/>
        </w:rPr>
        <w:tab/>
        <w:t>Mỗi một người của các tổ chức kia, nếu anh em đọc 7 Ấn của Kinh thánh, mỗi một nhà cải chánh đi ra rao giảng Lời, điều để lại điều gì đó. Thế thì họ đã làm gì sau khi những nhà cải chánh qua đời, và Ánh Sáng bắt đầu mờ tối? Thay vì bước đi trong Ánh Sáng xa hơn, họ đã tổ chức nó. Và khi họ tổ chức, “Chúng tôi tin Ánh Sáng này. Đây là Ánh Sáng. Đây là Nó.” Họ đã làm gì? Wesley đến và di chuyển ra khỏi họ.</w:t>
      </w:r>
    </w:p>
    <w:p>
      <w:pPr>
        <w:pStyle w:val="Normal"/>
        <w:snapToGrid w:val="false"/>
        <w:spacing w:before="0" w:after="60"/>
        <w:jc w:val="both"/>
        <w:rPr>
          <w:sz w:val="23"/>
          <w:szCs w:val="23"/>
        </w:rPr>
      </w:pPr>
      <w:r>
        <w:rPr>
          <w:sz w:val="23"/>
          <w:szCs w:val="23"/>
          <w:vertAlign w:val="superscript"/>
        </w:rPr>
        <w:t>76</w:t>
      </w:r>
      <w:r>
        <w:rPr>
          <w:sz w:val="23"/>
          <w:szCs w:val="23"/>
        </w:rPr>
        <w:tab/>
        <w:t>Wesley đã làm gì? Ông đã tổ chức sau đó, và anh em của ông, John và Charles, rồi đến Asbury và những người khác, sau thời họ, người ta đã tổ chức thành Giáo hội Giám Lý. Họ đã làm gì? Họ chối bỏ Sự Sáng xa hơn. Họ cứ nói, “Đây là Sự Sáng. Đây là Nó.”</w:t>
      </w:r>
    </w:p>
    <w:p>
      <w:pPr>
        <w:pStyle w:val="Normal"/>
        <w:snapToGrid w:val="false"/>
        <w:spacing w:before="0" w:after="60"/>
        <w:jc w:val="both"/>
        <w:rPr>
          <w:sz w:val="23"/>
          <w:szCs w:val="23"/>
        </w:rPr>
      </w:pPr>
      <w:r>
        <w:rPr>
          <w:sz w:val="23"/>
          <w:szCs w:val="23"/>
          <w:vertAlign w:val="superscript"/>
        </w:rPr>
        <w:t>77</w:t>
      </w:r>
      <w:r>
        <w:rPr>
          <w:sz w:val="23"/>
          <w:szCs w:val="23"/>
        </w:rPr>
        <w:tab/>
        <w:t>Rồi đến những người Ngũ Tuần xuất hiện, Đức Chúa Trời vẫn ban xuống phép báp-têm bằng Đức Thánh Linh. Ngài vẫn mang xuống quyền năng chữa lành của Ngài, mà họ chối bỏ. Họ đã làm gì? Bước ngay ra khỏi đó bởi vì đó là Sự Sáng khác không?</w:t>
      </w:r>
    </w:p>
    <w:p>
      <w:pPr>
        <w:pStyle w:val="Normal"/>
        <w:snapToGrid w:val="false"/>
        <w:spacing w:before="0" w:after="60"/>
        <w:jc w:val="both"/>
        <w:rPr>
          <w:sz w:val="23"/>
          <w:szCs w:val="23"/>
        </w:rPr>
      </w:pPr>
      <w:r>
        <w:rPr>
          <w:sz w:val="23"/>
          <w:szCs w:val="23"/>
          <w:vertAlign w:val="superscript"/>
        </w:rPr>
        <w:t>78</w:t>
      </w:r>
      <w:r>
        <w:rPr>
          <w:sz w:val="23"/>
          <w:szCs w:val="23"/>
        </w:rPr>
        <w:tab/>
        <w:t>Còn bây giờ nó là gì? Chúng ta đã đi qua 60 năm, những người Ngũ Tuần đã tổ chức, “Chúng ta là thế này, chúng ta là thế kia,” và Đức Chúa Trời bước ngay ra khỏi nó; ngoài nơi xa kia, và sanh ra một Cô Dâu, một Người được Chọn, ngoài nhóm đó. Mà sẽ không bao giờ là Thời đại Hội thánh khác. Thời đại Hội thánh Philadenphia là Wesley. Thời đại Hội thánh Lao-đi-xê là tổ chức Ngũ Tuần, tất cả đi thẳng vào dấu hiệu con thú. Đó là Kinh thánh, như người anh em này đã nói cách đây một lát. Điều đó có thật. Đúng. Hết thảy họ là những tổ chức, bởi vì họ đã từ chối bước đi trong Sự Sáng xa hơn nữa. Họ tự tổ chức, và nói, “Chúng ta tin điều này.” Khi Đức Chúa Trời làm điều gì đó, hãy kiểm tra điều đó bằng Lời Kinh thánh.</w:t>
      </w:r>
    </w:p>
    <w:p>
      <w:pPr>
        <w:pStyle w:val="Normal"/>
        <w:snapToGrid w:val="false"/>
        <w:spacing w:before="0" w:after="60"/>
        <w:jc w:val="both"/>
        <w:rPr/>
      </w:pPr>
      <w:r>
        <w:rPr>
          <w:sz w:val="23"/>
          <w:szCs w:val="23"/>
          <w:vertAlign w:val="superscript"/>
        </w:rPr>
        <w:t>79</w:t>
      </w:r>
      <w:r>
        <w:rPr>
          <w:sz w:val="23"/>
          <w:szCs w:val="23"/>
        </w:rPr>
        <w:tab/>
        <w:t>Người Pha-ri-si nói, “Chúng ta có Nó.” Người Sa-đu-sê nói, “Chúng ta có Nó.” Nhưng Đức Chúa Trời có Nó! Đức Chúa Trời đã vặn chìa khóa và bày ra Ánh Sáng. Nó đã bị từ chối như Nó đã luôn luôn bị.</w:t>
      </w:r>
    </w:p>
    <w:p>
      <w:pPr>
        <w:pStyle w:val="Normal"/>
        <w:snapToGrid w:val="false"/>
        <w:spacing w:before="0" w:after="60"/>
        <w:jc w:val="both"/>
        <w:rPr>
          <w:sz w:val="23"/>
          <w:szCs w:val="23"/>
        </w:rPr>
      </w:pPr>
      <w:r>
        <w:rPr>
          <w:sz w:val="23"/>
          <w:szCs w:val="23"/>
          <w:vertAlign w:val="superscript"/>
        </w:rPr>
        <w:t>80</w:t>
      </w:r>
      <w:r>
        <w:rPr>
          <w:sz w:val="23"/>
          <w:szCs w:val="23"/>
        </w:rPr>
        <w:tab/>
        <w:t>Giáo hội Công giáo chối bỏ Luther. Wesley chối bỏ Luther. Ngũ Tuần cũng chối bỏ Wesley.</w:t>
      </w:r>
    </w:p>
    <w:p>
      <w:pPr>
        <w:pStyle w:val="Normal"/>
        <w:snapToGrid w:val="false"/>
        <w:spacing w:before="0" w:after="60"/>
        <w:jc w:val="both"/>
        <w:rPr>
          <w:sz w:val="23"/>
          <w:szCs w:val="23"/>
        </w:rPr>
      </w:pPr>
      <w:r>
        <w:rPr>
          <w:sz w:val="23"/>
          <w:szCs w:val="23"/>
          <w:vertAlign w:val="superscript"/>
        </w:rPr>
        <w:t>81</w:t>
      </w:r>
      <w:r>
        <w:rPr>
          <w:sz w:val="23"/>
          <w:szCs w:val="23"/>
        </w:rPr>
        <w:tab/>
        <w:t>Đức Thánh Linh ngày hôm nay đang từ chối những người Ngũ Tuần. Anh em bắt đầu đúng là hình thức và nguội lạnh như những người còn lại của họ. Mọi người có thể thấy điều đó. Tôi yêu mến anh chị em. Anh chị em là người gần gũi nhất với Kinh thánh, mà tôi biết, đó là lý do tôi ở với anh chị em. Nhưng hãy nghe, mở mắt anh chị em và thấy thời đại chúng ta đang sống trong! Đã đến lúc để chiếc chìa khóa xoay trở lại, và một Sự Sáng đến, lấy ra từ Cây. Kinh thánh nói trong Ma-la-chi 4, “Ngài sẽ sai đến và khôi phục Đức tin ban đầu đã có với dân sự.” Ngài đã Hứa điều đó. Ngài luôn luôn làm điều đó. Ngài đã ban Lời Ngài đến, và các Tiên tri đã đến vì Lời đến với các Đấng Tiên tri, và họ đã có Lời và làm cho Lời sống động.</w:t>
      </w:r>
    </w:p>
    <w:p>
      <w:pPr>
        <w:pStyle w:val="Normal"/>
        <w:snapToGrid w:val="false"/>
        <w:spacing w:before="0" w:after="60"/>
        <w:jc w:val="both"/>
        <w:rPr>
          <w:sz w:val="23"/>
          <w:szCs w:val="23"/>
        </w:rPr>
      </w:pPr>
      <w:r>
        <w:rPr>
          <w:sz w:val="23"/>
          <w:szCs w:val="23"/>
          <w:vertAlign w:val="superscript"/>
        </w:rPr>
        <w:t>82</w:t>
      </w:r>
      <w:r>
        <w:rPr>
          <w:sz w:val="23"/>
          <w:szCs w:val="23"/>
        </w:rPr>
        <w:tab/>
        <w:t>Các tổ chức và hệ thống của mọi thời đại đã bác bỏ họ, họ sẽ làm như vậy ngày nay. Đức Chúa Trời ngày hôm nay thật sự có thể dấy lên một người như Ngài đã dấy lên lúc đó. Ngài không bao giờ dấy lên một tổ chức. Hãy hỏi các sử gia, nhìn suốt lịch sử, khi một tổ chức đã thành lập, nó chết ở đó và không bao giờ sống lại nữa. Đức Chúa Trời Phán với những cá nhân. Đúng.</w:t>
      </w:r>
    </w:p>
    <w:p>
      <w:pPr>
        <w:pStyle w:val="Normal"/>
        <w:snapToGrid w:val="false"/>
        <w:spacing w:before="0" w:after="60"/>
        <w:jc w:val="both"/>
        <w:rPr>
          <w:sz w:val="23"/>
          <w:szCs w:val="23"/>
        </w:rPr>
      </w:pPr>
      <w:r>
        <w:rPr>
          <w:sz w:val="23"/>
          <w:szCs w:val="23"/>
          <w:vertAlign w:val="superscript"/>
        </w:rPr>
        <w:t>83</w:t>
      </w:r>
      <w:r>
        <w:rPr>
          <w:sz w:val="23"/>
          <w:szCs w:val="23"/>
        </w:rPr>
        <w:tab/>
        <w:t>Đức Chúa Trời đã Hứa làm điều đó lần nữa trong những Ngày Sau rốt, và Ngài sẽ làm. Điều gì Đức Chúa Trời đã Hứa, Ngài sẽ làm, để bật lên ngọn đèn có thể chứng thực Lời Kinh thánh đã hứa của ngày hôm nay. Chúa Jêsus Phán, “</w:t>
      </w:r>
      <w:r>
        <w:rPr>
          <w:b/>
          <w:sz w:val="23"/>
          <w:szCs w:val="23"/>
        </w:rPr>
        <w:t>Việc đã xảy đến trong thời Lót, thì cũng sẽ xảy đến trong ngày Con người đến</w:t>
      </w:r>
      <w:r>
        <w:rPr>
          <w:sz w:val="23"/>
          <w:szCs w:val="23"/>
        </w:rPr>
        <w:t>.” Anh em tỏ cho thấy, anh em thấy những gì họ đang làm. Hãy nhìn xem Đức Giê-hô-va, điều Ngài đã làm, Cha chúng ta đặt mọi vật đúng vị trí của nó.</w:t>
      </w:r>
    </w:p>
    <w:p>
      <w:pPr>
        <w:pStyle w:val="Normal"/>
        <w:snapToGrid w:val="false"/>
        <w:spacing w:before="0" w:after="60"/>
        <w:jc w:val="both"/>
        <w:rPr>
          <w:sz w:val="23"/>
          <w:szCs w:val="23"/>
        </w:rPr>
      </w:pPr>
      <w:r>
        <w:rPr>
          <w:sz w:val="23"/>
          <w:szCs w:val="23"/>
          <w:vertAlign w:val="superscript"/>
        </w:rPr>
        <w:t>84</w:t>
      </w:r>
      <w:r>
        <w:rPr>
          <w:sz w:val="23"/>
          <w:szCs w:val="23"/>
        </w:rPr>
        <w:tab/>
        <w:t>Có Lót xuống dưới đó với thế gian, dưới Sô-đôm đó, với mọi tội lỗi và hâm hẩm. Cũng có một Sứ Giả ở dưới đó giảng đạo cho ông.</w:t>
      </w:r>
    </w:p>
    <w:p>
      <w:pPr>
        <w:pStyle w:val="Normal"/>
        <w:snapToGrid w:val="false"/>
        <w:spacing w:before="0" w:after="60"/>
        <w:jc w:val="both"/>
        <w:rPr>
          <w:sz w:val="23"/>
          <w:szCs w:val="23"/>
        </w:rPr>
      </w:pPr>
      <w:r>
        <w:rPr>
          <w:sz w:val="23"/>
          <w:szCs w:val="23"/>
          <w:vertAlign w:val="superscript"/>
        </w:rPr>
        <w:t>85</w:t>
      </w:r>
      <w:r>
        <w:rPr>
          <w:sz w:val="23"/>
          <w:szCs w:val="23"/>
        </w:rPr>
        <w:tab/>
        <w:t>Đó là nhóm người của Áp-ra-ham, người được Chọn, kéo ra, người có Lời Hứa, chờ đợi Con Người. Lót cũng chờ đợi một con, nhưng không phải trong hình thức mà Áp-ra-ham trông đợi. Điều gì đã xảy ra? Ngay trước khi nó xảy ra, Đức Chúa Trời giáng xuống và bày tỏ chính Ngài trong xác thịt, và tuyên bố rằng Ngài là Lời, vì, “</w:t>
      </w:r>
      <w:r>
        <w:rPr>
          <w:b/>
          <w:sz w:val="23"/>
          <w:szCs w:val="23"/>
        </w:rPr>
        <w:t xml:space="preserve">Lời của Đức Chúa Trời là Lời sống và linh nghiệm, sắc hơn </w:t>
      </w:r>
      <w:r>
        <w:rPr>
          <w:rStyle w:val="Em"/>
          <w:b/>
          <w:sz w:val="23"/>
          <w:szCs w:val="23"/>
        </w:rPr>
        <w:t>gươm 2 lưỡi</w:t>
      </w:r>
      <w:r>
        <w:rPr>
          <w:b/>
          <w:sz w:val="23"/>
          <w:szCs w:val="23"/>
        </w:rPr>
        <w:t>, thấu vào đến đỗi chia hồn, linh, cốt, tủy, xem xét tư tưởng và ý định trong lòng</w:t>
      </w:r>
      <w:r>
        <w:rPr>
          <w:sz w:val="23"/>
          <w:szCs w:val="23"/>
        </w:rPr>
        <w:t>.” Chúa Jêsus Phán, “Ngày Con Người đến cũng sẽ như vậy.” Những Lời hứa này là Thiêng liêng, được môi miệng của Đức Chúa Jêsus Christ Phán ra. “</w:t>
      </w:r>
      <w:r>
        <w:rPr>
          <w:b/>
          <w:sz w:val="23"/>
          <w:szCs w:val="23"/>
        </w:rPr>
        <w:t>Trời đất sẽ qua đi, song Lời Chúa không bao giờ qua đâu</w:t>
      </w:r>
      <w:r>
        <w:rPr>
          <w:sz w:val="23"/>
          <w:szCs w:val="23"/>
        </w:rPr>
        <w:t>.” Đức Chúa Trời vẫn có thể khiến những đá này trở thành con cái Áp-ra-ham. Ồ, đúng thế!</w:t>
      </w:r>
    </w:p>
    <w:p>
      <w:pPr>
        <w:pStyle w:val="Normal"/>
        <w:snapToGrid w:val="false"/>
        <w:spacing w:before="0" w:after="60"/>
        <w:jc w:val="both"/>
        <w:rPr>
          <w:sz w:val="23"/>
          <w:szCs w:val="23"/>
        </w:rPr>
      </w:pPr>
      <w:r>
        <w:rPr>
          <w:sz w:val="23"/>
          <w:szCs w:val="23"/>
          <w:vertAlign w:val="superscript"/>
        </w:rPr>
        <w:t>86</w:t>
      </w:r>
      <w:r>
        <w:rPr>
          <w:sz w:val="23"/>
          <w:szCs w:val="23"/>
        </w:rPr>
        <w:tab/>
        <w:t>Chúng ta đang ở trong cuộc hành trình, có điều gì đó giống như dân Y-sơ-ra-ên. Y-sơ-ra-ên trong cuộc hành trình của họ, phải ăm ma-na mới mỗi ngày, vì ma-na mới rơi xuống. Chúng ta được cho không sống trong Ánh Sáng Luther, Ánh Sáng Wesley, hay sống trong Ánh Sáng Ngũ Tuần. Chúng ta ở trong thời đại khác, Ma-na mới.</w:t>
      </w:r>
    </w:p>
    <w:p>
      <w:pPr>
        <w:pStyle w:val="Normal"/>
        <w:snapToGrid w:val="false"/>
        <w:spacing w:before="0" w:after="60"/>
        <w:jc w:val="both"/>
        <w:rPr>
          <w:sz w:val="23"/>
          <w:szCs w:val="23"/>
        </w:rPr>
      </w:pPr>
      <w:r>
        <w:rPr>
          <w:sz w:val="23"/>
          <w:szCs w:val="23"/>
          <w:vertAlign w:val="superscript"/>
        </w:rPr>
        <w:t>87</w:t>
      </w:r>
      <w:r>
        <w:rPr>
          <w:sz w:val="23"/>
          <w:szCs w:val="23"/>
        </w:rPr>
        <w:tab/>
        <w:t>Điều gì xảy ra nếu như họ cứ cố gắng giữ ma-na cũ đó? Nó bị hư hoại. Nó sẽ giết chết họ. Đó là lý do chúng ta có rất nhiều người gọi là Cơ-đốc nhân chết thuộc linh. Họ đang ăn một vẻ hào nhoáng của thời đại khác. Họ đang ăn ma-na đã bị hư thối rồi. Giống như lớp vỏ trấu lúa mì, nếu nó không đi vào trong lúa mì, nó rớt ra khỏi lúa mì. Khi Ánh Sáng bị từ chối, thì không có gì để làm, chỉ quay lại trong bóng tối. Phần nào của đêm tối, muốn từ chối không thấy Ánh Sáng thì đi trở lại trong sự tối tăm. Trong Phúc âm cũng một thể ấy, trong mọi thời đại nó cũng được chứng minh như vậy. Chúng ta đang sống trong thì giờ ấy.</w:t>
      </w:r>
    </w:p>
    <w:p>
      <w:pPr>
        <w:pStyle w:val="Normal"/>
        <w:snapToGrid w:val="false"/>
        <w:spacing w:before="0" w:after="60"/>
        <w:jc w:val="both"/>
        <w:rPr>
          <w:sz w:val="23"/>
          <w:szCs w:val="23"/>
        </w:rPr>
      </w:pPr>
      <w:r>
        <w:rPr>
          <w:sz w:val="23"/>
          <w:szCs w:val="23"/>
          <w:vertAlign w:val="superscript"/>
        </w:rPr>
        <w:t>88</w:t>
      </w:r>
      <w:r>
        <w:rPr>
          <w:sz w:val="23"/>
          <w:szCs w:val="23"/>
        </w:rPr>
        <w:tab/>
        <w:t>Ma-na ngày hôm qua bị hư thối. Tôi nghe người ta nói, “Cách đây 40 năm, tôi đã làm việc này việc kia.” Đúng thế, nhưng còn ngày hôm nay thì sao? Còn lửa Hội thánh thế nào? Chúng ta nói về ngày hôm qua, còn Hội thánh ngày nay thế nào? Còn cá nhân bạn thế nào ngày hôm nay? Vì ngày hôm qua sẽ không có thể giải quyết ngày hôm nay. Nó chỉ đúng cho ngày hôm qua.</w:t>
      </w:r>
    </w:p>
    <w:p>
      <w:pPr>
        <w:pStyle w:val="Normal"/>
        <w:snapToGrid w:val="false"/>
        <w:spacing w:before="0" w:after="60"/>
        <w:jc w:val="both"/>
        <w:rPr>
          <w:sz w:val="23"/>
          <w:szCs w:val="23"/>
        </w:rPr>
      </w:pPr>
      <w:r>
        <w:rPr>
          <w:sz w:val="23"/>
          <w:szCs w:val="23"/>
          <w:vertAlign w:val="superscript"/>
        </w:rPr>
        <w:t>89</w:t>
      </w:r>
      <w:r>
        <w:rPr>
          <w:sz w:val="23"/>
          <w:szCs w:val="23"/>
        </w:rPr>
        <w:tab/>
        <w:t>Sứ điệp Luther là ánh sáng của thời đại, giống như của Giăng, nhưng ở đó dấy lên một Ánh Sáng lớn hơn. Luther là Ánh Sáng vĩ đại, và chúng ta vui hưởng trong một mùa, nhưng có Ánh Sáng khác dập tắt Ánh Sáng của ông. Điều nó nên làm trọn là hòa quyện với Ánh Sáng; và Nó tiếp tục thành một Ổ Bánh hoàn hảo, tiếp tục trở thành Ma-na hoàn hảo của Đức Chúa Trời. Nhưng họ đã làm gì? Họ tổ chức. Con Người phải đi vào trong đó. Thay vì Đức Chúa Trời dẫn dắt nó, con người và hệ thống đã đi và trong đó, làm cho mù đi.</w:t>
      </w:r>
    </w:p>
    <w:p>
      <w:pPr>
        <w:pStyle w:val="Normal"/>
        <w:snapToGrid w:val="false"/>
        <w:spacing w:before="0" w:after="60"/>
        <w:jc w:val="both"/>
        <w:rPr/>
      </w:pPr>
      <w:r>
        <w:rPr>
          <w:sz w:val="23"/>
          <w:szCs w:val="23"/>
          <w:vertAlign w:val="superscript"/>
        </w:rPr>
        <w:t>90</w:t>
      </w:r>
      <w:r>
        <w:rPr>
          <w:sz w:val="23"/>
          <w:szCs w:val="23"/>
        </w:rPr>
        <w:tab/>
        <w:t>Ồ, Cây Cô Dâu này ngày nay, nó đã bị cắt bớt. Bất cứ nhánh nào không sanh trái đều bị chặt. Chúa Jêsus Phán vậy, Phúc âm Giăng 15. Những gì đã xảy ra hiện giờ, chúng ta thấy rằng chúng đã bị chặt, cắt xén.</w:t>
      </w:r>
    </w:p>
    <w:p>
      <w:pPr>
        <w:pStyle w:val="Normal"/>
        <w:snapToGrid w:val="false"/>
        <w:spacing w:before="0" w:after="60"/>
        <w:jc w:val="both"/>
        <w:rPr/>
      </w:pPr>
      <w:r>
        <w:rPr>
          <w:sz w:val="23"/>
          <w:szCs w:val="23"/>
          <w:vertAlign w:val="superscript"/>
        </w:rPr>
        <w:t>91</w:t>
      </w:r>
      <w:r>
        <w:rPr>
          <w:sz w:val="23"/>
          <w:szCs w:val="23"/>
        </w:rPr>
        <w:tab/>
        <w:t>Nên nhớ, chính giữa cây là ngay giữa trung tâm của cây. Trái luôn luôn chín, nơi cuối cùng một cây sẽ sanh trái, là ngay trên đỉnh của nó, bởi vì nó là sự tươi mới đến từ trung tâm sự sống là ở trong hạt giống.</w:t>
      </w:r>
    </w:p>
    <w:p>
      <w:pPr>
        <w:pStyle w:val="Normal"/>
        <w:snapToGrid w:val="false"/>
        <w:spacing w:before="0" w:after="60"/>
        <w:jc w:val="both"/>
        <w:rPr>
          <w:sz w:val="23"/>
          <w:szCs w:val="23"/>
        </w:rPr>
      </w:pPr>
      <w:r>
        <w:rPr>
          <w:sz w:val="23"/>
          <w:szCs w:val="23"/>
          <w:vertAlign w:val="superscript"/>
        </w:rPr>
        <w:t>92</w:t>
      </w:r>
      <w:r>
        <w:rPr>
          <w:sz w:val="23"/>
          <w:szCs w:val="23"/>
        </w:rPr>
        <w:tab/>
        <w:t>Đó là Cây Cô Dâu. Chúa Jêsus là Cô Dâu, Ngài là Cây. Họ đã chặt Ngài. Ngài là Cây Sự sống ở trong vườn Ê-đen. Họ đã đốn Ngài xuống và treo Ngài trên cây La-mã, làm trò cười cho thiên hạ. Ngài đã làm gì? Đức Chúa Trời đã khiến Ngài sống lại vào ngày thứ ba từ cõi chết. Ngày hôm nay có một Cây Cô Dâu; Nó bắt đầu trở lại lúc ban đầu, trở lại như vào ngày Lễ Ngũ tuần.</w:t>
      </w:r>
    </w:p>
    <w:p>
      <w:pPr>
        <w:pStyle w:val="Normal"/>
        <w:snapToGrid w:val="false"/>
        <w:spacing w:before="0" w:after="60"/>
        <w:jc w:val="both"/>
        <w:rPr>
          <w:sz w:val="23"/>
          <w:szCs w:val="23"/>
        </w:rPr>
      </w:pPr>
      <w:r>
        <w:rPr>
          <w:sz w:val="23"/>
          <w:szCs w:val="23"/>
          <w:vertAlign w:val="superscript"/>
        </w:rPr>
        <w:t>93</w:t>
      </w:r>
      <w:r>
        <w:rPr>
          <w:sz w:val="23"/>
          <w:szCs w:val="23"/>
        </w:rPr>
        <w:tab/>
        <w:t>Hãy nghe, hỡi các bạn thuộc về Giáo hội! Hội thánh không bao giờ bắt đầu ở Nicaea, La-mã. Nó bắt đầu ở Giê-ru-sa-lem, vào Ngày Lễ Ngũ tuần, khởi đầu Hội thánh. Sau đó họ đã làm gì? Cứ tổ chức; và Đức Chúa Trời cứ chặt những nhánh. Rồi họ tổ chức Giáo hội Luther; chặt những nhánh. Wesley, chặt những nhánh. Ngũ Tuần; chặt những nhánh. Cho tới khi nó đến...</w:t>
      </w:r>
    </w:p>
    <w:p>
      <w:pPr>
        <w:pStyle w:val="Normal"/>
        <w:snapToGrid w:val="false"/>
        <w:spacing w:before="0" w:after="60"/>
        <w:jc w:val="both"/>
        <w:rPr>
          <w:sz w:val="23"/>
          <w:szCs w:val="23"/>
        </w:rPr>
      </w:pPr>
      <w:r>
        <w:rPr>
          <w:sz w:val="23"/>
          <w:szCs w:val="23"/>
          <w:vertAlign w:val="superscript"/>
        </w:rPr>
        <w:t>94</w:t>
      </w:r>
      <w:r>
        <w:rPr>
          <w:sz w:val="23"/>
          <w:szCs w:val="23"/>
        </w:rPr>
        <w:tab/>
        <w:t>Nhưng Đức Chúa Trời sẽ có một Cây Cô Dâu! “Tất cả những gì sâu keo và châu chấu đã ăn, Ta sẽ đền bù [khôi phục],” Chúa Phán. Ma-la-chi 4 nói cho chúng ta biết chúng ta sẽ được mang trở lại với Đức tin ban đầu như đã có vào Ngày Lễ Ngũ tuần, “Đức tin của các tổ phụ.” Chúng ta tin rằng nó sẽ đến. Tôi tin đã tới lúc dành cho nó lúc này. Các nhánh héo và khô đi, người ta sẽ lấy chúng khỏi Cây, để trái có thể tự sanh ra ngay trên đỉnh của Cây. Ôi chao ơi!</w:t>
      </w:r>
    </w:p>
    <w:p>
      <w:pPr>
        <w:pStyle w:val="Normal"/>
        <w:snapToGrid w:val="false"/>
        <w:spacing w:before="0" w:after="60"/>
        <w:jc w:val="both"/>
        <w:rPr>
          <w:sz w:val="23"/>
          <w:szCs w:val="23"/>
        </w:rPr>
      </w:pPr>
      <w:r>
        <w:rPr>
          <w:sz w:val="23"/>
          <w:szCs w:val="23"/>
          <w:vertAlign w:val="superscript"/>
        </w:rPr>
        <w:t>95</w:t>
      </w:r>
      <w:r>
        <w:rPr>
          <w:sz w:val="23"/>
          <w:szCs w:val="23"/>
        </w:rPr>
        <w:tab/>
        <w:t>Mọi ánh sáng đều tốt. Hội thánh ngày hôm nay là Ánh Sáng đó cộng với những gì nó đã nhận được ngày nay. Đó là làm xong mùa gặt. Như chúng ta thấy, chính Cây đó, hay là... Lúa mì phải chín với Ánh Sáng đó, chính nó lớn lên từ phiến lá cho tới hạt, và từ hạt mọc lên. Nó chín vàng với Ánh Sáng. Ánh Sáng của những thời đại khác chỉ làm chứng cho thời đại này. Ánh Sáng Luther làm chứng về Ánh Sáng Wesley. Wesley làm chứng cho Ánh Sáng Ngũ tuần. Nó cùng Ánh Sáng ấy, chỉ trưởng thành bởi Sự Sáng. Nếu người ta có thể thấy điều đó.</w:t>
      </w:r>
    </w:p>
    <w:p>
      <w:pPr>
        <w:pStyle w:val="Normal"/>
        <w:snapToGrid w:val="false"/>
        <w:spacing w:before="0" w:after="60"/>
        <w:jc w:val="both"/>
        <w:rPr>
          <w:sz w:val="23"/>
          <w:szCs w:val="23"/>
        </w:rPr>
      </w:pPr>
      <w:r>
        <w:rPr>
          <w:sz w:val="23"/>
          <w:szCs w:val="23"/>
          <w:vertAlign w:val="superscript"/>
        </w:rPr>
        <w:t>96</w:t>
      </w:r>
      <w:r>
        <w:rPr>
          <w:sz w:val="23"/>
          <w:szCs w:val="23"/>
        </w:rPr>
        <w:tab/>
        <w:t>Cách đây không lâu, tôi đã đọc một bài báo ngắn, ở đó Nữ Hoàng nước Anh, (Không phải Nữ Hoàng này) Nữ Hoàng khác, bà đi đến thăm một công ty giấy đã làm ra giấy tốt. Khi được chủ địch công ty phỏng vấn, ông đã dẫn bà đi xem. Bà muốn thấy giấy được làm ra như thế nào. Ông đưa bà đi và chỉ cho bà xem tất cả sự in ấn cùng mọi thứ. Trong những ngày ấy, họ làm ra giấy từ giẻ rách. Chúng ta nhớ kỹ điều đó. Vậy ông đi vào trong phòng và mở cửa ra, không có gì ngoài một đống giẻ. Nữ Hoàng ngạc nhiên nói, “Những thứ nhớp nhúa này là gì?”</w:t>
      </w:r>
    </w:p>
    <w:p>
      <w:pPr>
        <w:pStyle w:val="Normal"/>
        <w:snapToGrid w:val="false"/>
        <w:jc w:val="both"/>
        <w:rPr/>
      </w:pPr>
      <w:r>
        <w:rPr>
          <w:sz w:val="23"/>
          <w:szCs w:val="23"/>
          <w:vertAlign w:val="superscript"/>
        </w:rPr>
        <w:t>97</w:t>
      </w:r>
      <w:r>
        <w:rPr>
          <w:sz w:val="23"/>
          <w:szCs w:val="23"/>
        </w:rPr>
        <w:tab/>
        <w:t>Người ấy, chủ tịch công ty nói, “Đó là vải ngày hôm qua. Xem đấy, nó đã trở nên nhớp. Chúng tôi không ném đi, nhưng nó là giấy ngày mai.”</w:t>
      </w:r>
    </w:p>
    <w:p>
      <w:pPr>
        <w:pStyle w:val="Normal"/>
        <w:snapToGrid w:val="false"/>
        <w:jc w:val="both"/>
        <w:rPr/>
      </w:pPr>
      <w:r>
        <w:rPr>
          <w:sz w:val="23"/>
          <w:szCs w:val="23"/>
        </w:rPr>
        <w:tab/>
        <w:t>Bà nói, “Tôi không hiểu điều này.”</w:t>
      </w:r>
    </w:p>
    <w:p>
      <w:pPr>
        <w:pStyle w:val="Normal"/>
        <w:snapToGrid w:val="false"/>
        <w:spacing w:before="0" w:after="60"/>
        <w:jc w:val="both"/>
        <w:rPr>
          <w:sz w:val="23"/>
          <w:szCs w:val="23"/>
        </w:rPr>
      </w:pPr>
      <w:r>
        <w:rPr>
          <w:sz w:val="23"/>
          <w:szCs w:val="23"/>
        </w:rPr>
        <w:tab/>
        <w:t>Ông nói, “Nữ Hoàng sẽ hiểu nó ngày mai.”</w:t>
      </w:r>
    </w:p>
    <w:p>
      <w:pPr>
        <w:pStyle w:val="Normal"/>
        <w:snapToGrid w:val="false"/>
        <w:spacing w:before="0" w:after="60"/>
        <w:jc w:val="both"/>
        <w:rPr>
          <w:sz w:val="23"/>
          <w:szCs w:val="23"/>
        </w:rPr>
      </w:pPr>
      <w:r>
        <w:rPr>
          <w:sz w:val="23"/>
          <w:szCs w:val="23"/>
          <w:vertAlign w:val="superscript"/>
        </w:rPr>
        <w:t>98</w:t>
      </w:r>
      <w:r>
        <w:rPr>
          <w:sz w:val="23"/>
          <w:szCs w:val="23"/>
        </w:rPr>
        <w:tab/>
        <w:t>Vì thế khi họ cho chạy những giẻ ấy qua máy ép, qua tiến trình làm sạch nào đó, và một vật nào đó nó phải trải qua một tiến trình; Khi nó đi ra, nó là những tờ giấy đẹp đẽ. Vị chủ tịch nghĩ ông sẽ chỉ cho Nữ Hoàng điều gì đó bà chưa hề biết. Ông đặt tấm hình nhìn nghiêng của Nữ Hoàng vào và in nó ra trên tờ giấy đẹp này. Khi Nữ Hoàng nhận nó, bà thấy chính hình bóng của mình trong cái đống giẻ dơ bẩn ngày hôm qua, bởi vì nó đã đi qua một tiến trình nào đó.</w:t>
      </w:r>
    </w:p>
    <w:p>
      <w:pPr>
        <w:pStyle w:val="Normal"/>
        <w:snapToGrid w:val="false"/>
        <w:spacing w:before="0" w:after="60"/>
        <w:jc w:val="both"/>
        <w:rPr>
          <w:sz w:val="23"/>
          <w:szCs w:val="23"/>
        </w:rPr>
      </w:pPr>
      <w:r>
        <w:rPr>
          <w:sz w:val="23"/>
          <w:szCs w:val="23"/>
          <w:vertAlign w:val="superscript"/>
        </w:rPr>
        <w:t>99</w:t>
      </w:r>
      <w:r>
        <w:rPr>
          <w:sz w:val="23"/>
          <w:szCs w:val="23"/>
        </w:rPr>
        <w:tab/>
        <w:t>Ồ, nếu Luther, Wesley, và hết thảy những người khác có thể thấy điều đó, rằng cái thứ hôm qua có thẻ chỉ được sử dụng khi nó đi qua một tiến trình! Khi Đức Thánh Linh bày tỏ Sự Sáng, từ sự xưng công bình tới sự nên thánh, tới phép báp-têm bằng Đức Thánh Linh, và bây giờ Thời đại Cuối cùng của sự Chúa tái lâm; Nó phải đi vào trong hình bóng, không phải Nữ Hoàng, nhưng của Vua trên Trời tượng trưng cho chính Ngài, như Hội thánh trở nên gần hơn trong số ít, giống như chức vụ phải giống như loại chức vụ Ngài đã có.</w:t>
      </w:r>
    </w:p>
    <w:p>
      <w:pPr>
        <w:pStyle w:val="Normal"/>
        <w:snapToGrid w:val="false"/>
        <w:spacing w:before="0" w:after="60"/>
        <w:jc w:val="both"/>
        <w:rPr>
          <w:sz w:val="23"/>
          <w:szCs w:val="23"/>
        </w:rPr>
      </w:pPr>
      <w:r>
        <w:rPr>
          <w:sz w:val="23"/>
          <w:szCs w:val="23"/>
          <w:vertAlign w:val="superscript"/>
        </w:rPr>
        <w:t>100</w:t>
      </w:r>
      <w:r>
        <w:rPr>
          <w:sz w:val="23"/>
          <w:szCs w:val="23"/>
        </w:rPr>
        <w:tab/>
        <w:t>Những người đã chết trong thời đại Luther, giống như ở dưới đáy kim tự tháp; không phải một sự dạy dỗ về kim tự tháp, nhưng chỉ là một ví dụ.</w:t>
      </w:r>
    </w:p>
    <w:p>
      <w:pPr>
        <w:pStyle w:val="Normal"/>
        <w:snapToGrid w:val="false"/>
        <w:spacing w:before="0" w:after="60"/>
        <w:jc w:val="both"/>
        <w:rPr>
          <w:sz w:val="23"/>
          <w:szCs w:val="23"/>
        </w:rPr>
      </w:pPr>
      <w:r>
        <w:rPr>
          <w:sz w:val="23"/>
          <w:szCs w:val="23"/>
          <w:vertAlign w:val="superscript"/>
        </w:rPr>
        <w:t>101</w:t>
      </w:r>
      <w:r>
        <w:rPr>
          <w:sz w:val="23"/>
          <w:szCs w:val="23"/>
        </w:rPr>
        <w:tab/>
        <w:t>Kim tự tháp đó quá hoàn hảo, nếu người nào trong quý vị đã ở đấy, quý vị hầu như không thể đưa lưỡi dao cạo vào đường ráp. Họ không có có trát vữa vào đó, theo như chúng ta biết. Kiến trúc sư của nó quá tuyệt vời! Bây giờ, họ mất tảng đá đỉnh. Họ không biết nó ở đâu. Vậy thì khi hòn đá đỉnh trở lại, nó sẽ giống như những hòn còn lại, nó sẽ hòa cùng với những tảng đá còn lại. Nếu anh em đặt hòn đá đỉnh lên đó, nó phải cùng cách ấy.</w:t>
      </w:r>
    </w:p>
    <w:p>
      <w:pPr>
        <w:pStyle w:val="Normal"/>
        <w:snapToGrid w:val="false"/>
        <w:spacing w:before="0" w:after="60"/>
        <w:jc w:val="both"/>
        <w:rPr>
          <w:sz w:val="23"/>
          <w:szCs w:val="23"/>
        </w:rPr>
      </w:pPr>
      <w:r>
        <w:rPr>
          <w:sz w:val="23"/>
          <w:szCs w:val="23"/>
          <w:vertAlign w:val="superscript"/>
        </w:rPr>
        <w:t>102</w:t>
      </w:r>
      <w:r>
        <w:rPr>
          <w:sz w:val="23"/>
          <w:szCs w:val="23"/>
        </w:rPr>
        <w:tab/>
        <w:t>Khi Chúa Jêsus trở lại, Ngài sẽ tìm thấy Hội thánh được thanh tẩy, không vết không nhăn, và nó sẽ có cùng chức vụ Ngài đã có. Nó sẽ mang lại Hòn Đá Đỉnh.</w:t>
      </w:r>
    </w:p>
    <w:p>
      <w:pPr>
        <w:pStyle w:val="Normal"/>
        <w:snapToGrid w:val="false"/>
        <w:spacing w:before="0" w:after="60"/>
        <w:jc w:val="both"/>
        <w:rPr>
          <w:sz w:val="23"/>
          <w:szCs w:val="23"/>
        </w:rPr>
      </w:pPr>
      <w:r>
        <w:rPr>
          <w:sz w:val="23"/>
          <w:szCs w:val="23"/>
          <w:vertAlign w:val="superscript"/>
        </w:rPr>
        <w:t>103</w:t>
      </w:r>
      <w:r>
        <w:rPr>
          <w:sz w:val="23"/>
          <w:szCs w:val="23"/>
        </w:rPr>
        <w:tab/>
        <w:t>Giống như bàn tay tôi ở đây, trong một hình bóng. Nó là hình bóng, chỉ khi trời tối hơn thì bàn tay tôi trở nên... Nó là một âm bản ở đây và một dương bản ở đây. Như một âm bản và dương bản, nó trở nên đậm hơn, càng lúc càng tối hơn, cuối cùng nó đánh vào nhau và âm bản với dương bản trở nên một.</w:t>
      </w:r>
    </w:p>
    <w:p>
      <w:pPr>
        <w:pStyle w:val="Normal"/>
        <w:snapToGrid w:val="false"/>
        <w:spacing w:before="0" w:after="60"/>
        <w:jc w:val="both"/>
        <w:rPr>
          <w:sz w:val="23"/>
          <w:szCs w:val="23"/>
        </w:rPr>
      </w:pPr>
      <w:r>
        <w:rPr>
          <w:sz w:val="23"/>
          <w:szCs w:val="23"/>
          <w:vertAlign w:val="superscript"/>
        </w:rPr>
        <w:t>104</w:t>
      </w:r>
      <w:r>
        <w:rPr>
          <w:sz w:val="23"/>
          <w:szCs w:val="23"/>
        </w:rPr>
        <w:tab/>
        <w:t>Đó là khi Hội thánh và Đấng Christ kết hợp với nhau, như một Nàng Dâu, có cùng Thánh Linh đã ở trong Ngài sẽ ở trên Nàng, khi Hội thánh đó đến từ sự xưng công bình, sự nên thánh, phép báp-têm bằng Đức Thánh Linh, vào những Ngày Sau rốt, và mài dũa Nàng (honing her down*) cho Sự Trở lại của Chúa.</w:t>
      </w:r>
    </w:p>
    <w:p>
      <w:pPr>
        <w:pStyle w:val="Normal"/>
        <w:snapToGrid w:val="false"/>
        <w:spacing w:before="0" w:after="60"/>
        <w:jc w:val="both"/>
        <w:rPr>
          <w:sz w:val="23"/>
          <w:szCs w:val="23"/>
        </w:rPr>
      </w:pPr>
      <w:r>
        <w:rPr>
          <w:sz w:val="23"/>
          <w:szCs w:val="23"/>
          <w:vertAlign w:val="superscript"/>
        </w:rPr>
        <w:t>105</w:t>
      </w:r>
      <w:r>
        <w:rPr>
          <w:sz w:val="23"/>
          <w:szCs w:val="23"/>
        </w:rPr>
        <w:tab/>
        <w:t>Ồ, đừng là phần thô ráp ở trên Nó, thưa anh em Ngũ Tuần. Hãy chiếu sáng bằng Lời và tin từng chút của Lời đó. Đừng đi ra ngoài để vào trong những học thuyết và các việc khác, như chúng ta thấy đang diễn ra ngày nay. Đừng ngạc nhiên về điều đó, bởi vì Hòn Đá Đỉnh đang đến, kêu lên, “A-ba, Cha ôi,” chẳng bao lâu, “Đức Chúa Trời tôi ôi! Đức Chúa Trời Tôi ôi!” Vâng, tôi tin điều đó bằng cả tấm lòng.</w:t>
      </w:r>
    </w:p>
    <w:p>
      <w:pPr>
        <w:pStyle w:val="Normal"/>
        <w:snapToGrid w:val="false"/>
        <w:spacing w:before="0" w:after="60"/>
        <w:jc w:val="both"/>
        <w:rPr>
          <w:sz w:val="23"/>
          <w:szCs w:val="23"/>
        </w:rPr>
      </w:pPr>
      <w:r>
        <w:rPr>
          <w:sz w:val="23"/>
          <w:szCs w:val="23"/>
          <w:vertAlign w:val="superscript"/>
        </w:rPr>
        <w:t>106</w:t>
      </w:r>
      <w:r>
        <w:rPr>
          <w:sz w:val="23"/>
          <w:szCs w:val="23"/>
        </w:rPr>
        <w:tab/>
        <w:t>Anh em thấy điều đó không? Anh em hiểu điều tôi muốn nói không? Chính là Đấng Christ hiện giờ đang lấy những miếng giẻ của hôm qua, Luther, Wesley, Trưởng Lão, vân vân, và Ngài đưa nó đi qua một tiến trình. Loại tiến trình gì? Một tiến trình của Đức Thánh Linh; thêm vào những gì họ đã có, làm điều đó cho tới khi Ngài in ra hình ảnh Chính Ngài, khi Hội thánh và Đấng Christ trở nên một trong sự hợp nhất. Lạy Chúa, xin ban cho điều đó. Tôi tin rằng anh em thấy điều đó. Nếu anh em thật sự thấy nó...</w:t>
      </w:r>
    </w:p>
    <w:p>
      <w:pPr>
        <w:pStyle w:val="Normal"/>
        <w:snapToGrid w:val="false"/>
        <w:spacing w:before="0" w:after="60"/>
        <w:jc w:val="both"/>
        <w:rPr>
          <w:sz w:val="23"/>
          <w:szCs w:val="23"/>
        </w:rPr>
      </w:pPr>
      <w:r>
        <w:rPr>
          <w:sz w:val="23"/>
          <w:szCs w:val="23"/>
          <w:vertAlign w:val="superscript"/>
        </w:rPr>
        <w:t>107</w:t>
      </w:r>
      <w:r>
        <w:rPr>
          <w:sz w:val="23"/>
          <w:szCs w:val="23"/>
        </w:rPr>
        <w:tab/>
        <w:t>Nó nhắc tôi về một câu chuyện, rằng khi sự phục hưng vĩ đại ở Welsh đã diễn ra. Một số người vĩ đại ở đây trong đất nước này nghĩ họ sẽ đi qua và xem sự phục hưng ở xứ Welsh, những sẽ xảy ra. Và khi họ đi qua để tìm thấy, họ thấy những gì tòa nhà chứa đựng trong đó. Khi họ đến với xứ Wales, họ đi vòng quanh, bắt đầu hỏi tòa nhà ở đâu. Họ thấy một sĩ quan trẻ vui vẻ đang đứng ở góc phố, đội cái mũ nhỏ trên đầu, và đang quay cái dùi cui như thế. Vì thế những người này bước đến với ông, và nói, “Thưa ông, xin ông chỉ cho chúng tôi Nhà thờ tổ chức Buổi nhóm phục hưng ở đâu?”</w:t>
      </w:r>
    </w:p>
    <w:p>
      <w:pPr>
        <w:pStyle w:val="Normal"/>
        <w:snapToGrid w:val="false"/>
        <w:spacing w:before="0" w:after="60"/>
        <w:jc w:val="both"/>
        <w:rPr>
          <w:sz w:val="23"/>
          <w:szCs w:val="23"/>
        </w:rPr>
      </w:pPr>
      <w:r>
        <w:rPr>
          <w:sz w:val="23"/>
          <w:szCs w:val="23"/>
          <w:vertAlign w:val="superscript"/>
        </w:rPr>
        <w:t>108</w:t>
      </w:r>
      <w:r>
        <w:rPr>
          <w:sz w:val="23"/>
          <w:szCs w:val="23"/>
        </w:rPr>
        <w:tab/>
        <w:t>Người đó đáp, “Vâng, thưa ông, tôi đây, tôi đây!” Tại sao? Người đó đã chiếu ra Lời và Ánh Sáng của xứ Welsh -- sự phục hưng xứ Welsh ở trong người ấy.</w:t>
      </w:r>
    </w:p>
    <w:p>
      <w:pPr>
        <w:pStyle w:val="Normal"/>
        <w:snapToGrid w:val="false"/>
        <w:spacing w:before="0" w:after="60"/>
        <w:jc w:val="both"/>
        <w:rPr>
          <w:sz w:val="23"/>
          <w:szCs w:val="23"/>
        </w:rPr>
      </w:pPr>
      <w:r>
        <w:rPr>
          <w:sz w:val="23"/>
          <w:szCs w:val="23"/>
          <w:vertAlign w:val="superscript"/>
        </w:rPr>
        <w:t>109</w:t>
      </w:r>
      <w:r>
        <w:rPr>
          <w:sz w:val="23"/>
          <w:szCs w:val="23"/>
        </w:rPr>
        <w:tab/>
        <w:t>Hội thánh Ngũ Tuần ngày nay cũng vây, hỏi, “Đức Chúa Jêsus Christ là Ai? Hôm qua, ngày nay, và cho đến đời đời không hề thay đổi.” Sự Sáng Phúc âm của Ngài nên được chiếu ra với Lời của thời đại này, bày tỏ Đức Chúa Jêsus Christ cho dân tộc, giống như nó đã xảy ra lúc ấy.</w:t>
      </w:r>
    </w:p>
    <w:p>
      <w:pPr>
        <w:pStyle w:val="Normal"/>
        <w:snapToGrid w:val="false"/>
        <w:spacing w:before="0" w:after="60"/>
        <w:jc w:val="both"/>
        <w:rPr>
          <w:sz w:val="23"/>
          <w:szCs w:val="23"/>
        </w:rPr>
      </w:pPr>
      <w:r>
        <w:rPr>
          <w:sz w:val="23"/>
          <w:szCs w:val="23"/>
          <w:vertAlign w:val="superscript"/>
        </w:rPr>
        <w:t>110</w:t>
      </w:r>
      <w:r>
        <w:rPr>
          <w:sz w:val="23"/>
          <w:szCs w:val="23"/>
        </w:rPr>
        <w:tab/>
        <w:t>Ngài quá đầy dẫy với sự phục hưng xứ Welsh cho đến nỗi ông là sự phục hưng xứ Welsh.</w:t>
      </w:r>
    </w:p>
    <w:p>
      <w:pPr>
        <w:pStyle w:val="Normal"/>
        <w:snapToGrid w:val="false"/>
        <w:spacing w:before="0" w:after="60"/>
        <w:jc w:val="both"/>
        <w:rPr>
          <w:sz w:val="23"/>
          <w:szCs w:val="23"/>
        </w:rPr>
      </w:pPr>
      <w:r>
        <w:rPr>
          <w:sz w:val="23"/>
          <w:szCs w:val="23"/>
          <w:vertAlign w:val="superscript"/>
        </w:rPr>
        <w:t>111</w:t>
      </w:r>
      <w:r>
        <w:rPr>
          <w:sz w:val="23"/>
          <w:szCs w:val="23"/>
        </w:rPr>
        <w:tab/>
        <w:t>Chúng ta nên thật đầy dẫy với Đấng Christ cho đến nỗi chúng - chúng ta phản ánh Ngài trong quyền năng của Lời Ngài đã được phân bổ cho chúng ta thời đại này. Thưa anh em, đừng khom lưng trong những việc thế gian, đừng, những sự quan tâm này lôi kéo anh em đi. Hãy cứ ở lại sống với Phúc âm. Hãy xem mọi Lời! Đừng đi trở lại với những gì đức cha nào đó nói. Chúng ta hãy hành động đúng ngay bây giờ điều Chúa Jêsus Phán đã Phán hiện xảy ra trong thời đại này. Vâng, thưa quý vị. Chúng ta được cho là Ánh Sáng của thời đại này, bày tỏ Phúc âm. Luther đã có Ánh Sáng của mình. Wesley có Ánh Sáng của mình, Ngũ Tuần có Ánh Sáng của mình. Nhưng chúng ta đi xa hơn trên con đường giờ này, chúng ta đang đi vào Cô Dâu, được gọi ra, Người Được Chọn. Nên nhớ, nếu anh chị em là người được Chọn, thì anh chị em giống như viên sĩ quan kia, người ấy có Ánh Sáng ở trong mình.</w:t>
      </w:r>
    </w:p>
    <w:p>
      <w:pPr>
        <w:pStyle w:val="Normal"/>
        <w:snapToGrid w:val="false"/>
        <w:spacing w:before="0" w:after="60"/>
        <w:jc w:val="both"/>
        <w:rPr>
          <w:sz w:val="23"/>
          <w:szCs w:val="23"/>
        </w:rPr>
      </w:pPr>
      <w:r>
        <w:rPr>
          <w:sz w:val="23"/>
          <w:szCs w:val="23"/>
          <w:vertAlign w:val="superscript"/>
        </w:rPr>
        <w:t>112</w:t>
      </w:r>
      <w:r>
        <w:rPr>
          <w:sz w:val="23"/>
          <w:szCs w:val="23"/>
        </w:rPr>
        <w:tab/>
        <w:t>Hãy nhớ, đây là Thời đại Hội thánh thứ Bảy, Thời đại Hội thánh Lao-đi-xê. Theo Khải huyền chương 3, họ chối bỏ Đấng Christ. Trong mọi Thời đại Hội thánh được nhắc đến trong Kinh thánh, Thời đại Hội thánh Lao-đi-xê là tệ hơn hết. Nó quay bỏ Ngài, đẩy Ngài ra bên ngoài.</w:t>
      </w:r>
    </w:p>
    <w:p>
      <w:pPr>
        <w:pStyle w:val="Normal"/>
        <w:snapToGrid w:val="false"/>
        <w:spacing w:before="0" w:after="60"/>
        <w:jc w:val="both"/>
        <w:rPr>
          <w:sz w:val="23"/>
          <w:szCs w:val="23"/>
        </w:rPr>
      </w:pPr>
      <w:r>
        <w:rPr>
          <w:sz w:val="23"/>
          <w:szCs w:val="23"/>
          <w:vertAlign w:val="superscript"/>
        </w:rPr>
        <w:t>113</w:t>
      </w:r>
      <w:r>
        <w:rPr>
          <w:sz w:val="23"/>
          <w:szCs w:val="23"/>
        </w:rPr>
        <w:tab/>
        <w:t>Anh chị em có thấy mặt trăng trở nên tối tăm vào đêm trước khi Giáo hoàng từ La-mã đến Giê-ru-sa-lem không? Giê-ru-sa-lem, Hội thánh cổ xưa nhất; Mặt trăng là một hình bóng của Hội thánh, luôn phản chiếu ánh sáng của mặt trời, khi mặt trời vắng bóng, và nó đã tối đi. Tôi vẽ điều đó trên bảng đen ở đây, cách đây 3 hay 4 năm, và chỉ cho thấy các Giáo hội, trong hàng trăm hàng ngàn ngôi nhà phía bên kia đất nước. Nó là gì? Một cái bóng. Lần đầu tiên Giáo hoàng từng đi và trở lại đây, đến trong danh của Phao-lô, và vân vân, đi xuống qua các nơi đó; phải chúc phước con sông, băng qua nó, vân vân. Con sông cần ban phước gì?</w:t>
      </w:r>
    </w:p>
    <w:p>
      <w:pPr>
        <w:pStyle w:val="Normal"/>
        <w:snapToGrid w:val="false"/>
        <w:spacing w:before="0" w:after="60"/>
        <w:jc w:val="both"/>
        <w:rPr>
          <w:sz w:val="23"/>
          <w:szCs w:val="23"/>
        </w:rPr>
      </w:pPr>
      <w:r>
        <w:rPr>
          <w:sz w:val="23"/>
          <w:szCs w:val="23"/>
          <w:vertAlign w:val="superscript"/>
        </w:rPr>
        <w:t>114</w:t>
      </w:r>
      <w:r>
        <w:rPr>
          <w:sz w:val="23"/>
          <w:szCs w:val="23"/>
        </w:rPr>
        <w:tab/>
        <w:t>Nan đề của Thời đại Hội thánh mà chúng ta đang sống này là gì? Anh chị em không thể thấy điều đó được chăng? Đức Chúa Trời công bố nó trên các từng trời, tuyên bố nó trong Lời Ngài, tuyên bố nó trên báo chí, tuyên bố Nó giữa dân sự không? Anh chị em không thể mở mắt ra và thấy thời đại này chăng? Những lời mà họ làm chứng là Lẽ thật. Đây là Lẽ thật của Thời đại.</w:t>
      </w:r>
    </w:p>
    <w:p>
      <w:pPr>
        <w:pStyle w:val="Normal"/>
        <w:snapToGrid w:val="false"/>
        <w:spacing w:before="0" w:after="60"/>
        <w:jc w:val="both"/>
        <w:rPr>
          <w:sz w:val="23"/>
          <w:szCs w:val="23"/>
        </w:rPr>
      </w:pPr>
      <w:r>
        <w:rPr>
          <w:sz w:val="23"/>
          <w:szCs w:val="23"/>
          <w:vertAlign w:val="superscript"/>
        </w:rPr>
        <w:t>115</w:t>
      </w:r>
      <w:r>
        <w:rPr>
          <w:sz w:val="23"/>
          <w:szCs w:val="23"/>
        </w:rPr>
        <w:tab/>
        <w:t>Hãy xem phong trào Giáo hội lớn đang đi vào hội đồng này ở trên đó lúc này, cứ hình thành một hình ảnh con thú trong Khải huyền 17, chính xác đã nói nó sẽ làm gì anh em Ngũ Tuần sẽ tới ngồi vì điều đó và đi vào trong nó không? Giờ cưỡng ép đã đến.</w:t>
      </w:r>
    </w:p>
    <w:p>
      <w:pPr>
        <w:pStyle w:val="Normal"/>
        <w:snapToGrid w:val="false"/>
        <w:spacing w:before="0" w:after="60"/>
        <w:jc w:val="both"/>
        <w:rPr>
          <w:sz w:val="23"/>
          <w:szCs w:val="23"/>
        </w:rPr>
      </w:pPr>
      <w:r>
        <w:rPr>
          <w:sz w:val="23"/>
          <w:szCs w:val="23"/>
          <w:vertAlign w:val="superscript"/>
        </w:rPr>
        <w:t>116</w:t>
      </w:r>
      <w:r>
        <w:rPr>
          <w:sz w:val="23"/>
          <w:szCs w:val="23"/>
        </w:rPr>
        <w:tab/>
        <w:t>Bây giờ là lúc thức dậy để khêu ngọn đèn của anh em lên, và chiếu ra Phúc âm của Đức Chúa Jêsus Christ và Quyền năng Ngài.</w:t>
      </w:r>
    </w:p>
    <w:p>
      <w:pPr>
        <w:pStyle w:val="Normal"/>
        <w:snapToGrid w:val="false"/>
        <w:spacing w:before="0" w:after="60"/>
        <w:jc w:val="both"/>
        <w:rPr>
          <w:sz w:val="23"/>
          <w:szCs w:val="23"/>
        </w:rPr>
      </w:pPr>
      <w:r>
        <w:rPr>
          <w:sz w:val="23"/>
          <w:szCs w:val="23"/>
          <w:vertAlign w:val="superscript"/>
        </w:rPr>
        <w:t>117</w:t>
      </w:r>
      <w:r>
        <w:rPr>
          <w:sz w:val="23"/>
          <w:szCs w:val="23"/>
        </w:rPr>
        <w:tab/>
        <w:t>Tôi biết điều này không được ưa chuộng, khi nhiều người trong các bạn bè Ngũ Tuần của tôi ngồi với Giáo hoàng và những người khác, và nói, “Một cảm giác rất thiêng liêng.” Với tôi, nó - nó sai trật. Nó chống lại Kinh thánh. Hãy để Lời Đức Chúa Trời là Lẽ thật. Đúng, thưa quý vị. Thì giờ là đây. Chúng ta thấy những phong trào vĩ đại này đang diễn ra trong... Ô, trông nó có vẻ tốt với con mắt xác thịt, chắc chắn vậy.</w:t>
      </w:r>
    </w:p>
    <w:p>
      <w:pPr>
        <w:pStyle w:val="Normal"/>
        <w:snapToGrid w:val="false"/>
        <w:spacing w:before="0" w:after="60"/>
        <w:jc w:val="both"/>
        <w:rPr>
          <w:sz w:val="23"/>
          <w:szCs w:val="23"/>
        </w:rPr>
      </w:pPr>
      <w:r>
        <w:rPr>
          <w:sz w:val="23"/>
          <w:szCs w:val="23"/>
          <w:vertAlign w:val="superscript"/>
        </w:rPr>
        <w:t>118</w:t>
      </w:r>
      <w:r>
        <w:rPr>
          <w:sz w:val="23"/>
          <w:szCs w:val="23"/>
        </w:rPr>
        <w:tab/>
        <w:t>Cai-phe trông có vẻ tốt với những gì ông đang tỏ ra cho các Thầy Tế lễ trong thời đó, suốt thời đó. Nhưng Chúa Jêsus là Sự Sáng làm cho Lời sống động, nhưng hội đồng của họ và vân vân, đã mù mắt với Nó. Ngài Phán, “Hãy mặc họ; kẻ mù dẫn kẻ mù, cả hai cùng rơi xuống hố.”</w:t>
      </w:r>
    </w:p>
    <w:p>
      <w:pPr>
        <w:pStyle w:val="Normal"/>
        <w:snapToGrid w:val="false"/>
        <w:spacing w:before="0" w:after="60"/>
        <w:jc w:val="both"/>
        <w:rPr>
          <w:sz w:val="23"/>
          <w:szCs w:val="23"/>
        </w:rPr>
      </w:pPr>
      <w:r>
        <w:rPr>
          <w:sz w:val="23"/>
          <w:szCs w:val="23"/>
          <w:vertAlign w:val="superscript"/>
        </w:rPr>
        <w:t>119</w:t>
      </w:r>
      <w:r>
        <w:rPr>
          <w:sz w:val="23"/>
          <w:szCs w:val="23"/>
        </w:rPr>
        <w:tab/>
        <w:t>Thưa anh chị em, chúng ta trở lại thời đó lần nữa. Chúng ta trở lại với thời đại đó lần nữa. Để ý. Tại sao? Cùng một mục đích.</w:t>
      </w:r>
    </w:p>
    <w:p>
      <w:pPr>
        <w:pStyle w:val="Normal"/>
        <w:snapToGrid w:val="false"/>
        <w:spacing w:before="0" w:after="60"/>
        <w:jc w:val="both"/>
        <w:rPr>
          <w:sz w:val="23"/>
          <w:szCs w:val="23"/>
        </w:rPr>
      </w:pPr>
      <w:r>
        <w:rPr>
          <w:sz w:val="23"/>
          <w:szCs w:val="23"/>
          <w:vertAlign w:val="superscript"/>
        </w:rPr>
        <w:t>120</w:t>
      </w:r>
      <w:r>
        <w:rPr>
          <w:sz w:val="23"/>
          <w:szCs w:val="23"/>
        </w:rPr>
        <w:tab/>
        <w:t>Chúng ta thấy rằng những ánh sáng vĩ đại này mà chúng ta đã sống trong những ngày đã qua, chúng được lắm, chúng ta không việc gì chống lại nó. Nhưng Thời đại Hội thánh Lao-đi-xê này, hãy cẩn thận, nên nhớ, nó là một thời đại Hội thánh chối bỏ Đấng Christ và đúng như những gì xảy ra hiện giờ.</w:t>
      </w:r>
    </w:p>
    <w:p>
      <w:pPr>
        <w:pStyle w:val="Normal"/>
        <w:snapToGrid w:val="false"/>
        <w:spacing w:before="0" w:after="60"/>
        <w:jc w:val="both"/>
        <w:rPr>
          <w:sz w:val="23"/>
          <w:szCs w:val="23"/>
        </w:rPr>
      </w:pPr>
      <w:r>
        <w:rPr>
          <w:sz w:val="23"/>
          <w:szCs w:val="23"/>
          <w:vertAlign w:val="superscript"/>
        </w:rPr>
        <w:t>121</w:t>
      </w:r>
      <w:r>
        <w:rPr>
          <w:sz w:val="23"/>
          <w:szCs w:val="23"/>
        </w:rPr>
        <w:tab/>
        <w:t>Hội đồng vĩ đại này đã hành động khắp nơi, liên kết tất cả các Giáo hội Tin Lành với nhau, phong trào Giáo hội này. Nó đang làm gì? Nó đang bôi đen chính Lời, và Lời của Đấng Christ. Làm sao họ có thể làm được? Khi Khoa học Cơ-đốc-giáo, và Anh em Liên hiệp, cùng nhiều người trong những tổ chức vĩ đại khác, một số tin sự sanh ra đồng trinh, một số thì không, một số tin điều này và điều kia. Làm sao anh em có thể tự gia nhập với những người không tin? “Làm sao hai người không đồng thuận có thể đi với nhau được?” Hãy ra khỏi họ và phân rẽ ra, mà nhận lấy Lời Thánh của Đức Chúa Trời và ở lại sống với Nó.</w:t>
      </w:r>
    </w:p>
    <w:p>
      <w:pPr>
        <w:pStyle w:val="Normal"/>
        <w:snapToGrid w:val="false"/>
        <w:spacing w:before="0" w:after="60"/>
        <w:jc w:val="both"/>
        <w:rPr>
          <w:sz w:val="23"/>
          <w:szCs w:val="23"/>
        </w:rPr>
      </w:pPr>
      <w:r>
        <w:rPr>
          <w:sz w:val="23"/>
          <w:szCs w:val="23"/>
          <w:vertAlign w:val="superscript"/>
        </w:rPr>
        <w:t>122</w:t>
      </w:r>
      <w:r>
        <w:rPr>
          <w:sz w:val="23"/>
          <w:szCs w:val="23"/>
        </w:rPr>
        <w:tab/>
        <w:t>Đức Chúa Jêsus Christ bắt buộc phải bày tỏ Lời Ngài. Điều chúng ta ngày nay càn là một sự dấy lên của Ma-la-chi 4. Tiên tri khác sẽ dấy lên trong Danh Chúa Jêsus Christ và sẽ làm hoàn toàn chính xác những gì Ngài đã Hứa. Vậy thì, người mù quáng sẽ bỏ Nó và bước ngay vào trong sự tối tăm, như họ đã luôn làm.</w:t>
      </w:r>
    </w:p>
    <w:p>
      <w:pPr>
        <w:pStyle w:val="Normal"/>
        <w:snapToGrid w:val="false"/>
        <w:spacing w:before="0" w:after="60"/>
        <w:jc w:val="both"/>
        <w:rPr>
          <w:sz w:val="23"/>
          <w:szCs w:val="23"/>
        </w:rPr>
      </w:pPr>
      <w:r>
        <w:rPr>
          <w:sz w:val="23"/>
          <w:szCs w:val="23"/>
          <w:vertAlign w:val="superscript"/>
        </w:rPr>
        <w:t>123</w:t>
      </w:r>
      <w:r>
        <w:rPr>
          <w:sz w:val="23"/>
          <w:szCs w:val="23"/>
        </w:rPr>
        <w:tab/>
        <w:t>Hãy xem nào, chúng ta thấy rằng, cùng cứu cánh đó ngày hôm nay, họ chối bỏ, các Giáo hội chối bỏ Sứ điệp, đóng đinh Lời, bớt Lời. Bây giờ nếu anh em không thuộc về nó, anh em không thể -- thậm chí anh em không thể có Hội thánh của mình. Họ sẽ đóng cửa nó. Ngài phải đi vào trong đó. Nếu không làm thế, anh em bị đóng cửa. Rồi nó thế nào? Ồ, ủng hộ Điều nào đúng. Hãy nhớ, đó gần như lại là giờ khổ hình.</w:t>
      </w:r>
    </w:p>
    <w:p>
      <w:pPr>
        <w:pStyle w:val="Normal"/>
        <w:snapToGrid w:val="false"/>
        <w:spacing w:before="0" w:after="60"/>
        <w:jc w:val="both"/>
        <w:rPr>
          <w:sz w:val="23"/>
          <w:szCs w:val="23"/>
        </w:rPr>
      </w:pPr>
      <w:r>
        <w:rPr>
          <w:sz w:val="23"/>
          <w:szCs w:val="23"/>
          <w:vertAlign w:val="superscript"/>
        </w:rPr>
        <w:t>124</w:t>
      </w:r>
      <w:r>
        <w:rPr>
          <w:sz w:val="23"/>
          <w:szCs w:val="23"/>
        </w:rPr>
        <w:tab/>
        <w:t>Ánh sáng giả gây ra sự cướp bóc lớn nhất thế gian từng có ở nước Anh cách đây không lâu. Vụ cướp lớn nhất đã được thực hiện, được thực hiện bằng một ánh sáng giả tạo. Vụ cướp 7 triệu đô-la được thực hiện bằng một ánh sáng giả tạo làm chuyến xe lửa đi chậm lại, và Cảnh sát Hoàng gia Anh không thể thấy người đó. Họ trốn thoát được, rất tài tình. Điều đó được biết là vụ cướp lớn nhất từng được những tay cướp thực hiện trong tự nhiên. Nó cướpthế gian, trong những vụ cướp lớn nhất của nó.</w:t>
      </w:r>
    </w:p>
    <w:p>
      <w:pPr>
        <w:pStyle w:val="Normal"/>
        <w:snapToGrid w:val="false"/>
        <w:spacing w:before="0" w:after="60"/>
        <w:jc w:val="both"/>
        <w:rPr>
          <w:sz w:val="23"/>
          <w:szCs w:val="23"/>
        </w:rPr>
      </w:pPr>
      <w:r>
        <w:rPr>
          <w:sz w:val="23"/>
          <w:szCs w:val="23"/>
          <w:vertAlign w:val="superscript"/>
        </w:rPr>
        <w:t>125</w:t>
      </w:r>
      <w:r>
        <w:rPr>
          <w:sz w:val="23"/>
          <w:szCs w:val="23"/>
        </w:rPr>
        <w:tab/>
        <w:t>Vụ cướp lớn nhất từng được thực hiện với Hội thánh Đức Chúa Jêsus Christ, là được thực hiện bời ánh sáng giả tạo, một sự hào nhoáng của thời đại khác nào đó, và chối bỏ Ánh Sáng đã được tiên báo cho thời đại này. A-men! Ánh Sáng giả tạo, một sự hào nhoáng quá khứ. Đừng bước đi trong sự hào nhoáng ngày hôm qua. Hãy bước đi trong sự ấm áp của Con ngày hôm nay. Đừng tự làm nhục mình trong bóng dáng Giáo phái, nói, “Thời đại phép lạ đã qua rồi.”</w:t>
      </w:r>
    </w:p>
    <w:p>
      <w:pPr>
        <w:pStyle w:val="Normal"/>
        <w:snapToGrid w:val="false"/>
        <w:spacing w:before="0" w:after="60"/>
        <w:jc w:val="both"/>
        <w:rPr>
          <w:sz w:val="23"/>
          <w:szCs w:val="23"/>
        </w:rPr>
      </w:pPr>
      <w:r>
        <w:rPr>
          <w:sz w:val="23"/>
          <w:szCs w:val="23"/>
          <w:vertAlign w:val="superscript"/>
        </w:rPr>
        <w:t>126</w:t>
      </w:r>
      <w:r>
        <w:rPr>
          <w:sz w:val="23"/>
          <w:szCs w:val="23"/>
        </w:rPr>
        <w:tab/>
        <w:t>Chúa Jêsus Phán, “</w:t>
      </w:r>
      <w:r>
        <w:rPr>
          <w:b/>
          <w:sz w:val="23"/>
          <w:szCs w:val="23"/>
        </w:rPr>
        <w:t>Vậy những kẻ tin sẽ được các dấu lạ nầy: Lấy Danh Ta mà trừ quỉ; Dùng tiếng mới mà nói; Những kẻ tin Ta sẽ được những dấu lạ này</w:t>
      </w:r>
      <w:r>
        <w:rPr>
          <w:sz w:val="23"/>
          <w:szCs w:val="23"/>
        </w:rPr>
        <w:t>.”</w:t>
      </w:r>
    </w:p>
    <w:p>
      <w:pPr>
        <w:pStyle w:val="Normal"/>
        <w:snapToGrid w:val="false"/>
        <w:jc w:val="both"/>
        <w:rPr/>
      </w:pPr>
      <w:r>
        <w:rPr>
          <w:sz w:val="23"/>
          <w:szCs w:val="23"/>
          <w:vertAlign w:val="superscript"/>
        </w:rPr>
        <w:t>127</w:t>
      </w:r>
      <w:r>
        <w:rPr>
          <w:sz w:val="23"/>
          <w:szCs w:val="23"/>
        </w:rPr>
        <w:tab/>
        <w:t>Họ nói, “Điều đó đúng với những Sứ đồ; không phải dành cho chúng ta.” Đó là một ánh sáng hào nhoáng.</w:t>
      </w:r>
    </w:p>
    <w:p>
      <w:pPr>
        <w:pStyle w:val="Normal"/>
        <w:snapToGrid w:val="false"/>
        <w:spacing w:before="0" w:after="60"/>
        <w:jc w:val="both"/>
        <w:rPr/>
      </w:pPr>
      <w:r>
        <w:rPr>
          <w:sz w:val="23"/>
          <w:szCs w:val="23"/>
          <w:vertAlign w:val="superscript"/>
        </w:rPr>
        <w:t>128</w:t>
      </w:r>
      <w:r>
        <w:rPr>
          <w:sz w:val="23"/>
          <w:szCs w:val="23"/>
        </w:rPr>
        <w:tab/>
        <w:t>Chúa Jêsus Phán, “Vậy những kẻ tin sẽ được các dấu lạ nầy, cho cả thế gian.” Vâng, thưa quý vị.</w:t>
      </w:r>
    </w:p>
    <w:p>
      <w:pPr>
        <w:pStyle w:val="Normal"/>
        <w:snapToGrid w:val="false"/>
        <w:spacing w:before="0" w:after="60"/>
        <w:jc w:val="both"/>
        <w:rPr>
          <w:sz w:val="23"/>
          <w:szCs w:val="23"/>
        </w:rPr>
      </w:pPr>
      <w:r>
        <w:rPr>
          <w:sz w:val="23"/>
          <w:szCs w:val="23"/>
          <w:vertAlign w:val="superscript"/>
        </w:rPr>
        <w:t>129</w:t>
      </w:r>
      <w:r>
        <w:rPr>
          <w:sz w:val="23"/>
          <w:szCs w:val="23"/>
        </w:rPr>
        <w:tab/>
        <w:t>Vậy thì có việc gì vậy? Bước đi trong sự hào nhoáng, nó gây ra một vụ cướp lớn nhất, nó lấy Đấng Christ ra khỏi Hội thánh. Xem đấy, làm sao Đức Chúa Trời có thể bày tỏ chính Ngài trong một Lời đã được hứa ngày nay, bằng tín điều lạnh lùng nào đó của ngày hôm qua? Nó không làm cho Hạt Giống ấm lên. Không, thưa quý vị. Vụ cướp lớn nhất của Hội thánh!</w:t>
      </w:r>
    </w:p>
    <w:p>
      <w:pPr>
        <w:pStyle w:val="Normal"/>
        <w:snapToGrid w:val="false"/>
        <w:spacing w:before="0" w:after="60"/>
        <w:jc w:val="both"/>
        <w:rPr>
          <w:sz w:val="23"/>
          <w:szCs w:val="23"/>
        </w:rPr>
      </w:pPr>
      <w:r>
        <w:rPr>
          <w:sz w:val="23"/>
          <w:szCs w:val="23"/>
          <w:vertAlign w:val="superscript"/>
        </w:rPr>
        <w:t>130</w:t>
      </w:r>
      <w:r>
        <w:rPr>
          <w:sz w:val="23"/>
          <w:szCs w:val="23"/>
        </w:rPr>
        <w:tab/>
        <w:t>Ấm áp không? Và nên nhớ, ánh sáng giáo điều lạnh lẽo đó sẽ không làm trưởng thành Hạt Giống của ngày hôm nay. Nó chối bỏ Hạt Giống. Nó là sương trên đất, sự dày đặc. Đã đến lúc Đức Chúa Trời làm cho sống lại và bật lên Ánh Sáng của Ngài lần nữa, làm cho Lời Ngài sống động. Chắc chắn vậy, Sự Sáng! Giáo điều lạnh lùng đó sẽ không làm chín Hạt. Chắc chắn nó sẽ không. Nên nhớ, nền văn minh đi lại với mặt trời.</w:t>
      </w:r>
    </w:p>
    <w:p>
      <w:pPr>
        <w:pStyle w:val="Normal"/>
        <w:snapToGrid w:val="false"/>
        <w:spacing w:before="0" w:after="60"/>
        <w:jc w:val="both"/>
        <w:rPr>
          <w:sz w:val="23"/>
          <w:szCs w:val="23"/>
        </w:rPr>
      </w:pPr>
      <w:r>
        <w:rPr>
          <w:sz w:val="23"/>
          <w:szCs w:val="23"/>
          <w:vertAlign w:val="superscript"/>
        </w:rPr>
        <w:t>131</w:t>
      </w:r>
      <w:r>
        <w:rPr>
          <w:sz w:val="23"/>
          <w:szCs w:val="23"/>
        </w:rPr>
        <w:tab/>
        <w:t>Như tôi đã nói với anh em từ đầu, tôi phải xem những ẩn dụ, cách thiên nhiên hoạt động. Tôi không có học vấn để làm điều đó; Tôi không muốn nó. Tôi thà có những gì tôi có, còn hơn là mọi nền giáo dục trên đời. Tôi có Đức Chúa Jêsus Christ. Tôi thấy Ngài sống qua Lời Ngài, và tôi chỉ cần biết thế thôi.</w:t>
      </w:r>
    </w:p>
    <w:p>
      <w:pPr>
        <w:pStyle w:val="Normal"/>
        <w:snapToGrid w:val="false"/>
        <w:spacing w:before="0" w:after="60"/>
        <w:jc w:val="both"/>
        <w:rPr>
          <w:sz w:val="23"/>
          <w:szCs w:val="23"/>
        </w:rPr>
      </w:pPr>
      <w:r>
        <w:rPr>
          <w:sz w:val="23"/>
          <w:szCs w:val="23"/>
          <w:vertAlign w:val="superscript"/>
        </w:rPr>
        <w:t>132</w:t>
      </w:r>
      <w:r>
        <w:rPr>
          <w:sz w:val="23"/>
          <w:szCs w:val="23"/>
        </w:rPr>
        <w:tab/>
        <w:t>Nếu một người được sanh ra thuộc về Thánh Linh của Đức Chúa Trời, người ấy sẽ tìm kiếm Lời Kinh thánh để xem thử Nó là sự trả lời cho ngày hôm nay. Câu trả lời cho thời đại là Đấng Christ. Đấng Christ là Lời. Khi Lời đến với đời sống, nó tỏ cho thấy Ánh Sáng đã Hứa dành cho ngày nay. Thời đại Hội thánh Lao-đi-xê tối tăm này, chỉ một ít. Chúa Jêsus Phán, “</w:t>
      </w:r>
      <w:r>
        <w:rPr>
          <w:b/>
          <w:sz w:val="23"/>
          <w:szCs w:val="23"/>
          <w:lang w:val="vi-VN"/>
        </w:rPr>
        <w:t xml:space="preserve">Phàm những kẻ </w:t>
      </w:r>
      <w:r>
        <w:rPr>
          <w:b/>
          <w:sz w:val="23"/>
          <w:szCs w:val="23"/>
        </w:rPr>
        <w:t>T</w:t>
      </w:r>
      <w:r>
        <w:rPr>
          <w:b/>
          <w:sz w:val="23"/>
          <w:szCs w:val="23"/>
          <w:lang w:val="vi-VN"/>
        </w:rPr>
        <w:t xml:space="preserve">a yêu thì </w:t>
      </w:r>
      <w:r>
        <w:rPr>
          <w:b/>
          <w:sz w:val="23"/>
          <w:szCs w:val="23"/>
        </w:rPr>
        <w:t>T</w:t>
      </w:r>
      <w:r>
        <w:rPr>
          <w:b/>
          <w:sz w:val="23"/>
          <w:szCs w:val="23"/>
          <w:lang w:val="vi-VN"/>
        </w:rPr>
        <w:t xml:space="preserve">a quở trách sửa phạt; </w:t>
      </w:r>
      <w:r>
        <w:rPr>
          <w:b/>
          <w:sz w:val="23"/>
          <w:szCs w:val="23"/>
        </w:rPr>
        <w:t>V</w:t>
      </w:r>
      <w:r>
        <w:rPr>
          <w:b/>
          <w:sz w:val="23"/>
          <w:szCs w:val="23"/>
          <w:lang w:val="vi-VN"/>
        </w:rPr>
        <w:t>ậy h</w:t>
      </w:r>
      <w:r>
        <w:rPr>
          <w:b/>
          <w:sz w:val="23"/>
          <w:szCs w:val="23"/>
        </w:rPr>
        <w:t>ã</w:t>
      </w:r>
      <w:r>
        <w:rPr>
          <w:b/>
          <w:sz w:val="23"/>
          <w:szCs w:val="23"/>
          <w:lang w:val="vi-VN"/>
        </w:rPr>
        <w:t xml:space="preserve">y có </w:t>
      </w:r>
      <w:r>
        <w:rPr>
          <w:b/>
          <w:sz w:val="23"/>
          <w:szCs w:val="23"/>
        </w:rPr>
        <w:t>lò</w:t>
      </w:r>
      <w:r>
        <w:rPr>
          <w:b/>
          <w:sz w:val="23"/>
          <w:szCs w:val="23"/>
          <w:lang w:val="vi-VN"/>
        </w:rPr>
        <w:t>ng sốt sắng, và ăn năn đi</w:t>
      </w:r>
      <w:r>
        <w:rPr>
          <w:sz w:val="23"/>
          <w:szCs w:val="23"/>
          <w:lang w:val="vi-VN"/>
        </w:rPr>
        <w:t>,”</w:t>
      </w:r>
      <w:r>
        <w:rPr>
          <w:sz w:val="23"/>
          <w:szCs w:val="23"/>
        </w:rPr>
        <w:t xml:space="preserve"> -- “</w:t>
      </w:r>
      <w:r>
        <w:rPr>
          <w:b/>
          <w:sz w:val="23"/>
          <w:szCs w:val="23"/>
        </w:rPr>
        <w:t>và trở lại</w:t>
      </w:r>
      <w:r>
        <w:rPr>
          <w:sz w:val="23"/>
          <w:szCs w:val="23"/>
        </w:rPr>
        <w:t>.” -- Hãy quay lại với Lời. Ngài là Lời. Hãy đến với Ngài. Vâng, thưa quý vị.</w:t>
      </w:r>
    </w:p>
    <w:p>
      <w:pPr>
        <w:pStyle w:val="Normal"/>
        <w:snapToGrid w:val="false"/>
        <w:spacing w:before="0" w:after="60"/>
        <w:jc w:val="both"/>
        <w:rPr>
          <w:sz w:val="23"/>
          <w:szCs w:val="23"/>
        </w:rPr>
      </w:pPr>
      <w:r>
        <w:rPr>
          <w:sz w:val="23"/>
          <w:szCs w:val="23"/>
          <w:vertAlign w:val="superscript"/>
        </w:rPr>
        <w:t>133</w:t>
      </w:r>
      <w:r>
        <w:rPr>
          <w:sz w:val="23"/>
          <w:szCs w:val="23"/>
        </w:rPr>
        <w:tab/>
        <w:t>Hãy nhìn xem Sự Sáng. Nó đến từ phương Đông, đi tới phương Tây. Từ Phao-lô, băng qua Địa trung hải, đi vào nước Đức, nước Đức thắp sáng lên với Luther, băng qua Kênh nước Anh, đi qua nước Mỹ và bây giờ đi qua lại nước Anh. Nó băng qua Thái Bình dương, tới Hoa Kỳ. Nó đã làm việc qua Sứ điệp Luther, tiếp qua các thời đại, cho tới phần cuối cùng của Nó là ở đây trên Duyên hải Miền Tây lần nữa.</w:t>
      </w:r>
    </w:p>
    <w:p>
      <w:pPr>
        <w:pStyle w:val="Normal"/>
        <w:snapToGrid w:val="false"/>
        <w:spacing w:before="0" w:after="60"/>
        <w:jc w:val="both"/>
        <w:rPr>
          <w:sz w:val="23"/>
          <w:szCs w:val="23"/>
        </w:rPr>
      </w:pPr>
      <w:r>
        <w:rPr>
          <w:sz w:val="23"/>
          <w:szCs w:val="23"/>
          <w:vertAlign w:val="superscript"/>
        </w:rPr>
        <w:t>134</w:t>
      </w:r>
      <w:r>
        <w:rPr>
          <w:sz w:val="23"/>
          <w:szCs w:val="23"/>
        </w:rPr>
        <w:tab/>
        <w:t>Từ sự chín mùi của hạt, từ mọi cách trở lại từ Luther, mọi cách qua các thời đại, nó phải là sự trọn vẹn của Phúc âm, Quyền năng của Đức Chúa Trời đã chín mùi. Ánh Sáng đã được tỏ ra qua sự xưng công bình, sự nên thánh, và thời đại Ngũ Tuần, nên làm phát triển hoàn toàn Cây Cô Dâu cho sự tái lâm của Đức Chúa Jêsus Christ; Đấng Christ có thể được bày tỏ trong Hội thánh Ngài, như một Thân vị, Ngài và Vợ Ngài, Ngài và Cô Dâu của Ngài. A-men! Đây là thời đại chúng ta đang sống. Đây là Sự Sáng của thời đại. Hãy bước đi trong Nó! “</w:t>
      </w:r>
      <w:r>
        <w:rPr>
          <w:b/>
          <w:sz w:val="23"/>
          <w:szCs w:val="23"/>
          <w:lang w:val="vi-VN"/>
        </w:rPr>
        <w:t xml:space="preserve">Hỡi các ngươi hết thảy ở các nơi đầu cùng đất, hăy nhìn xem </w:t>
      </w:r>
      <w:r>
        <w:rPr>
          <w:b/>
          <w:sz w:val="23"/>
          <w:szCs w:val="23"/>
        </w:rPr>
        <w:t>T</w:t>
      </w:r>
      <w:r>
        <w:rPr>
          <w:b/>
          <w:sz w:val="23"/>
          <w:szCs w:val="23"/>
          <w:lang w:val="vi-VN"/>
        </w:rPr>
        <w:t>a và được cứu</w:t>
      </w:r>
      <w:r>
        <w:rPr>
          <w:sz w:val="23"/>
          <w:szCs w:val="23"/>
          <w:lang w:val="vi-VN"/>
        </w:rPr>
        <w:t>!</w:t>
      </w:r>
      <w:r>
        <w:rPr>
          <w:sz w:val="23"/>
          <w:szCs w:val="23"/>
        </w:rPr>
        <w:t>”</w:t>
      </w:r>
    </w:p>
    <w:p>
      <w:pPr>
        <w:pStyle w:val="Normal"/>
        <w:snapToGrid w:val="false"/>
        <w:spacing w:before="0" w:after="60"/>
        <w:jc w:val="both"/>
        <w:rPr>
          <w:sz w:val="23"/>
          <w:szCs w:val="23"/>
        </w:rPr>
      </w:pPr>
      <w:r>
        <w:rPr>
          <w:sz w:val="23"/>
          <w:szCs w:val="23"/>
          <w:vertAlign w:val="superscript"/>
        </w:rPr>
        <w:t>135</w:t>
      </w:r>
      <w:r>
        <w:rPr>
          <w:sz w:val="23"/>
          <w:szCs w:val="23"/>
        </w:rPr>
        <w:tab/>
        <w:t>Sự hào nhoáng của Hội thánh ngày nay bị lừa dối, Chúa Jêsus Phán trong Ma-thi-ơ 24. Ngài Phán, “Sẽ lừa dối ngay kẻ được chọn nếu có thể được.” Xem đấy, không phải Luther sẽ không tiếp nhận... Luther không thể lừa dối một người Giám Lý. Một tín đồ Giám Lý không thể lừa dối một người Ngũ Tuần. Đúng thế, nhưng còn Nàng Dâu thì thế nào? Đó là điều đặt ở ngoài tầm mắt của tín đồ Ngũ Tuần. Đúng thế. Xem đấy, anh em đi trở lại với giáo điều của mình, đến với hình thức, tổ chức, và có một đám người bảo anh em làm điều gì.</w:t>
      </w:r>
    </w:p>
    <w:p>
      <w:pPr>
        <w:pStyle w:val="Normal"/>
        <w:snapToGrid w:val="false"/>
        <w:spacing w:before="0" w:after="60"/>
        <w:jc w:val="both"/>
        <w:rPr/>
      </w:pPr>
      <w:r>
        <w:rPr>
          <w:sz w:val="23"/>
          <w:szCs w:val="23"/>
          <w:vertAlign w:val="superscript"/>
        </w:rPr>
        <w:t>136</w:t>
      </w:r>
      <w:r>
        <w:rPr>
          <w:sz w:val="23"/>
          <w:szCs w:val="23"/>
        </w:rPr>
        <w:tab/>
        <w:t>Kinh thánh đã Hứa điều này. Chúng ta cần những người đàn ông đàn bà đầy dẫy Thánh Linh Đức Chúa Trời.</w:t>
      </w:r>
    </w:p>
    <w:p>
      <w:pPr>
        <w:pStyle w:val="Normal"/>
        <w:snapToGrid w:val="false"/>
        <w:spacing w:before="0" w:after="60"/>
        <w:jc w:val="both"/>
        <w:rPr>
          <w:sz w:val="23"/>
          <w:szCs w:val="23"/>
        </w:rPr>
      </w:pPr>
      <w:r>
        <w:rPr>
          <w:sz w:val="23"/>
          <w:szCs w:val="23"/>
          <w:vertAlign w:val="superscript"/>
        </w:rPr>
        <w:t>137</w:t>
      </w:r>
      <w:r>
        <w:rPr>
          <w:sz w:val="23"/>
          <w:szCs w:val="23"/>
        </w:rPr>
        <w:tab/>
        <w:t>Nếu anh em nói mình có Thánh Linh Đức Chúa Trời ở trong anh em, và Đức Chúa Trời hứa một Lời nào đó ở đây, làm sao Đức Thánh Linh có thể chấm hết Nó, nói, “Thôi được, nó có thể là đúng cho thời đại khác. Chúng tôi không tin Nó cách ấy.” Đó không phải là Đức Thánh Linh.</w:t>
      </w:r>
    </w:p>
    <w:p>
      <w:pPr>
        <w:pStyle w:val="Normal"/>
        <w:snapToGrid w:val="false"/>
        <w:spacing w:before="0" w:after="60"/>
        <w:jc w:val="both"/>
        <w:rPr>
          <w:sz w:val="23"/>
          <w:szCs w:val="23"/>
        </w:rPr>
      </w:pPr>
      <w:r>
        <w:rPr>
          <w:sz w:val="23"/>
          <w:szCs w:val="23"/>
          <w:vertAlign w:val="superscript"/>
        </w:rPr>
        <w:t>138</w:t>
      </w:r>
      <w:r>
        <w:rPr>
          <w:sz w:val="23"/>
          <w:szCs w:val="23"/>
        </w:rPr>
        <w:tab/>
        <w:t>Con người mà đầy dẫy Đức Chúa Trời, người ấy và Lời là một. Chắc chắn là vậy. Nó là một sản phẩm của sự kết hợp, sự kết hợp giữa Đức Chúa Trời và con người.</w:t>
      </w:r>
    </w:p>
    <w:p>
      <w:pPr>
        <w:pStyle w:val="Normal"/>
        <w:snapToGrid w:val="false"/>
        <w:spacing w:before="0" w:after="60"/>
        <w:jc w:val="both"/>
        <w:rPr>
          <w:sz w:val="23"/>
          <w:szCs w:val="23"/>
        </w:rPr>
      </w:pPr>
      <w:r>
        <w:rPr>
          <w:sz w:val="23"/>
          <w:szCs w:val="23"/>
          <w:vertAlign w:val="superscript"/>
        </w:rPr>
        <w:t>139</w:t>
      </w:r>
      <w:r>
        <w:rPr>
          <w:sz w:val="23"/>
          <w:szCs w:val="23"/>
        </w:rPr>
        <w:tab/>
        <w:t>Làm sao một người đàn bà sẽ là chồng một người đàn ông, trái ngược, làm những việc mà người đó không muốn nàng làm? Làm sao chúng ta có thể ve vãn với thế gian, những Giáo phái và tổ chức, mà bác bỏ Ánh Sáng Thời đại? Làm sao nó có thể thực hiện được, thưa anh em chị em? Với tình yêu thương tin kính và sự tôn trọng dành cho mỗi một anh chị em, làm sao chúng ta có thể tiếp nhận những điều này? Nó ném ngay vào vạt áo chúng ta lần nữa.</w:t>
      </w:r>
    </w:p>
    <w:p>
      <w:pPr>
        <w:pStyle w:val="Normal"/>
        <w:snapToGrid w:val="false"/>
        <w:spacing w:before="0" w:after="60"/>
        <w:jc w:val="both"/>
        <w:rPr/>
      </w:pPr>
      <w:r>
        <w:rPr>
          <w:sz w:val="23"/>
          <w:szCs w:val="23"/>
          <w:vertAlign w:val="superscript"/>
        </w:rPr>
        <w:t>140</w:t>
      </w:r>
      <w:r>
        <w:rPr>
          <w:sz w:val="23"/>
          <w:szCs w:val="23"/>
        </w:rPr>
        <w:tab/>
        <w:t>Đừng lên án những tín đồ Luther, vì họ lên án Công giáo La-mã. Đừng kết tội Wesley, vì ông kết tội Luther. Xem đấy, giống như thế, khi anh chị em định tội Việc đang xảy ra ngày nay và quay bỏ khỏi Nó, khi anh chị em thấy Giáo hội của mình đi vào phong trào Giáo hội lớn này, và đại loại như thế, hướng dẫn anh chị em, mỗi người đi vào dấu hiệu con thú, và anh chị em nhận nó. Nhiều người có lòng thật thà bước ngay vào trong đó.</w:t>
      </w:r>
    </w:p>
    <w:p>
      <w:pPr>
        <w:pStyle w:val="Normal"/>
        <w:snapToGrid w:val="false"/>
        <w:spacing w:before="0" w:after="60"/>
        <w:jc w:val="both"/>
        <w:rPr>
          <w:sz w:val="23"/>
          <w:szCs w:val="23"/>
        </w:rPr>
      </w:pPr>
      <w:r>
        <w:rPr>
          <w:sz w:val="23"/>
          <w:szCs w:val="23"/>
        </w:rPr>
        <w:tab/>
        <w:t>Anh chị em nói, “Họ là những người tốt, những người thánh khiết.”</w:t>
      </w:r>
    </w:p>
    <w:p>
      <w:pPr>
        <w:pStyle w:val="Normal"/>
        <w:snapToGrid w:val="false"/>
        <w:spacing w:before="0" w:after="60"/>
        <w:jc w:val="both"/>
        <w:rPr>
          <w:sz w:val="23"/>
          <w:szCs w:val="23"/>
        </w:rPr>
      </w:pPr>
      <w:r>
        <w:rPr>
          <w:sz w:val="23"/>
          <w:szCs w:val="23"/>
          <w:vertAlign w:val="superscript"/>
        </w:rPr>
        <w:t>141</w:t>
      </w:r>
      <w:r>
        <w:rPr>
          <w:sz w:val="23"/>
          <w:szCs w:val="23"/>
        </w:rPr>
        <w:tab/>
        <w:t>Những Thầy Tế lễ kia cũng vậy. Nếu tôi phải nhận lấy sự thánh khiết Đức Chúa Jêsus Christ, hay bông trái Thánh Linh, nhiều anh em đã tiếp tục... Vậy thì không để ý đến điều đó. Tôi tin mọi Lời của nó.</w:t>
      </w:r>
    </w:p>
    <w:p>
      <w:pPr>
        <w:pStyle w:val="Normal"/>
        <w:snapToGrid w:val="false"/>
        <w:spacing w:before="0" w:after="60"/>
        <w:jc w:val="both"/>
        <w:rPr/>
      </w:pPr>
      <w:r>
        <w:rPr>
          <w:sz w:val="23"/>
          <w:szCs w:val="23"/>
          <w:vertAlign w:val="superscript"/>
        </w:rPr>
        <w:t>142</w:t>
      </w:r>
      <w:r>
        <w:rPr>
          <w:sz w:val="23"/>
          <w:szCs w:val="23"/>
        </w:rPr>
        <w:tab/>
        <w:t>Nhiều người nói, “Ồ, tôi nói tiếng lạ Tôi có Đức Thánh Linh.” Điều đó không phải. Không, thưa quý vị.</w:t>
      </w:r>
    </w:p>
    <w:p>
      <w:pPr>
        <w:pStyle w:val="Normal"/>
        <w:snapToGrid w:val="false"/>
        <w:spacing w:before="0" w:after="60"/>
        <w:jc w:val="both"/>
        <w:rPr>
          <w:sz w:val="23"/>
          <w:szCs w:val="23"/>
        </w:rPr>
      </w:pPr>
      <w:r>
        <w:rPr>
          <w:sz w:val="23"/>
          <w:szCs w:val="23"/>
        </w:rPr>
        <w:tab/>
        <w:t>Nhiều người nói, “Bông trái Thánh Linh chính là Điều đó.” Phải thế không?</w:t>
      </w:r>
    </w:p>
    <w:p>
      <w:pPr>
        <w:pStyle w:val="Normal"/>
        <w:snapToGrid w:val="false"/>
        <w:spacing w:before="0" w:after="60"/>
        <w:jc w:val="both"/>
        <w:rPr>
          <w:sz w:val="23"/>
          <w:szCs w:val="23"/>
        </w:rPr>
      </w:pPr>
      <w:r>
        <w:rPr>
          <w:sz w:val="23"/>
          <w:szCs w:val="23"/>
          <w:vertAlign w:val="superscript"/>
        </w:rPr>
        <w:t>143</w:t>
      </w:r>
      <w:r>
        <w:rPr>
          <w:sz w:val="23"/>
          <w:szCs w:val="23"/>
        </w:rPr>
        <w:tab/>
        <w:t>Chúng ta hãy đưa Chúa Jêsus ra xét xử (Đức Chúa Trời ôi, xin tha thứ con) trong chốc lát. Chúng ta hãy mang anh chị em lên, và tôi sẽ là Thầy Tế lễ. Tôi sẽ nói với anh chị em, “Người Trẻ tuổi này đi vào thành phố, tên gọi là Jêsus người Na-xa-rét. Anh chị em đừng nghe Người. Chúng ta tin bông trái Thánh Linh. Vậy hãy nhìn đây, Thầy Tế lễ tử tế quen thuộc của anh chị em. Người, ông nội người, ông cố người, cả dòng họ người đều là Thầy Tế lễ. Người thiêng liêng, cả cuộc đời còn trẻ của người. Người ở lại sống trong Thần học viện. Người theo dõi, người tin và làm mọi việc người ta dạy. Người biết Kinh thánh từ A đến Z. Thậm chí người viết Nó. Chính người là thầy thông giáo viết những Lời Kinh thánh. Và người đây này, một người vĩ đại. Anh chị em biết người như vậy.</w:t>
      </w:r>
    </w:p>
    <w:p>
      <w:pPr>
        <w:pStyle w:val="Normal"/>
        <w:snapToGrid w:val="false"/>
        <w:spacing w:before="0" w:after="60"/>
        <w:jc w:val="both"/>
        <w:rPr/>
      </w:pPr>
      <w:r>
        <w:rPr>
          <w:sz w:val="23"/>
          <w:szCs w:val="23"/>
          <w:vertAlign w:val="superscript"/>
        </w:rPr>
        <w:t>144</w:t>
      </w:r>
      <w:r>
        <w:rPr>
          <w:sz w:val="23"/>
          <w:szCs w:val="23"/>
        </w:rPr>
        <w:tab/>
        <w:t>“Điều gì xảy ra khi mẹ của anh chị em sanh ra anh chị em? Ai đã đứng bên cạnh anh chị em? Thầy Tế lễ tử tế đó. Khi mẹ và cha sắp chia tay, ai khiến họ hòa thuận và dẫn dắt họ trở lại với Đức Chúa Trời? Thầy Tế lễ nhân từ đó. Đúng thế.</w:t>
      </w:r>
    </w:p>
    <w:p>
      <w:pPr>
        <w:pStyle w:val="Normal"/>
        <w:snapToGrid w:val="false"/>
        <w:spacing w:before="0" w:after="60"/>
        <w:jc w:val="both"/>
        <w:rPr>
          <w:sz w:val="23"/>
          <w:szCs w:val="23"/>
        </w:rPr>
      </w:pPr>
      <w:r>
        <w:rPr>
          <w:sz w:val="23"/>
          <w:szCs w:val="23"/>
          <w:vertAlign w:val="superscript"/>
        </w:rPr>
        <w:t>145</w:t>
      </w:r>
      <w:r>
        <w:rPr>
          <w:sz w:val="23"/>
          <w:szCs w:val="23"/>
        </w:rPr>
        <w:tab/>
        <w:t>“Còn ở đây Đức Giê-hô-va đòi hỏi một chiên con cho của lễ chuộc tội.” Những thương gia này họ sống trong các thành phố ở đây và họ bán hàng hóa của mình, vân vân, những sản phẩm của họ và sản xuất bất cứ thứ gì họ sẽ bán. Họ không nuôi chiên con. Những Thầy Tế lễ làm gì? Đứng lên ở đó, vì họ bán chien con, để người này có thể đi vào, làm sạch linh hồn mình với Đức Giê-hô-va.</w:t>
      </w:r>
    </w:p>
    <w:p>
      <w:pPr>
        <w:pStyle w:val="Normal"/>
        <w:snapToGrid w:val="false"/>
        <w:spacing w:before="0" w:after="60"/>
        <w:jc w:val="both"/>
        <w:rPr/>
      </w:pPr>
      <w:r>
        <w:rPr>
          <w:sz w:val="23"/>
          <w:szCs w:val="23"/>
          <w:vertAlign w:val="superscript"/>
        </w:rPr>
        <w:t>146</w:t>
      </w:r>
      <w:r>
        <w:rPr>
          <w:sz w:val="23"/>
          <w:szCs w:val="23"/>
        </w:rPr>
        <w:tab/>
        <w:t xml:space="preserve">Người này, Chúa Jêsus, người Na-xa-rét này đã làm gì? Ngài đến từ Giáo hội nào? Ngài thuộc về Giáo phái nào? Thẻ thông công của Ngài là gì? Chúng ta sẽ đuổi Ngài ra ngoài. Chúng ta sẽ không có liên quan gì với Ngài, vì Ngài định tội mỗi người trong chúng ta. Ngài đã làm gì? Ngài đi lên đó và nhận điều ấy, nơi người ta đang cố làm cho linh hồn họ được cứu, Giáo hội ấy,” như chúng ta có thể gọi nó ngày nay, anh chị em những người tâm trí thuộc linh (you spiritual- minded people), “Ngài đuổi hết kẻ bán người mua ở đó; đổ </w:t>
      </w:r>
      <w:r>
        <w:rPr>
          <w:rStyle w:val="Em"/>
          <w:sz w:val="23"/>
          <w:szCs w:val="23"/>
        </w:rPr>
        <w:t>bàn</w:t>
      </w:r>
      <w:r>
        <w:rPr>
          <w:sz w:val="23"/>
          <w:szCs w:val="23"/>
        </w:rPr>
        <w:t xml:space="preserve"> của người đổi bạc, Ngài bện một cái roi bằng dây, bèn đuổi hết thảy khỏi đền thờ; và gọi Thầy Tế lễ tin kính đó của anh chị em là ‘đứa con của ma quỷ,’ con người nhân từ đó đã cho anh em mượn tiền khi thiếu thốn.</w:t>
      </w:r>
    </w:p>
    <w:p>
      <w:pPr>
        <w:pStyle w:val="Normal"/>
        <w:snapToGrid w:val="false"/>
        <w:spacing w:before="0" w:after="60"/>
        <w:jc w:val="both"/>
        <w:rPr/>
      </w:pPr>
      <w:r>
        <w:rPr>
          <w:sz w:val="23"/>
          <w:szCs w:val="23"/>
          <w:vertAlign w:val="superscript"/>
        </w:rPr>
        <w:t>147</w:t>
      </w:r>
      <w:r>
        <w:rPr>
          <w:sz w:val="23"/>
          <w:szCs w:val="23"/>
        </w:rPr>
        <w:tab/>
        <w:t>“Ai sẽ đứng bên cạnh anh chị em và chôn anh chị em khi anh chị em chết? Thầy Tế lễ tử tế đó. Ông có trái của Thánh Linh. Nhưng Jêsus này ở Na-xa-rét có bông trái của Thánh Linh không?”</w:t>
      </w:r>
    </w:p>
    <w:p>
      <w:pPr>
        <w:pStyle w:val="Normal"/>
        <w:snapToGrid w:val="false"/>
        <w:spacing w:before="0" w:after="60"/>
        <w:jc w:val="both"/>
        <w:rPr>
          <w:sz w:val="23"/>
          <w:szCs w:val="23"/>
        </w:rPr>
      </w:pPr>
      <w:r>
        <w:rPr>
          <w:sz w:val="23"/>
          <w:szCs w:val="23"/>
          <w:vertAlign w:val="superscript"/>
        </w:rPr>
        <w:t>148</w:t>
      </w:r>
      <w:r>
        <w:rPr>
          <w:sz w:val="23"/>
          <w:szCs w:val="23"/>
        </w:rPr>
        <w:tab/>
        <w:t>Anh chị em không thể đoán xét bởi việc nói tiếng lạ, cũng không thể xét đoán bởi trái Thánh Linh. Nhưng chính là một sự bày tỏ về Lời của Đức Chúa Trời, mang đến Sự Sáng. Chính Sự Sáng làm điều đó. Con Người bước đi trong Sự Sáng đó. Không thấy Đức Chúa Jêsus Christ nói tiếng lạ, mặc dù Ngài đã làm điều đó. Ngài không phải là bông trái của Thánh Linh, mặc dù Ngài làm ra nó. Anh chị em không thể phán xét điều đó. Nhưng Ngài tin và chấm hết điều đó, Đức Chúa Trời làm sống mọi Lời hứa của thời đại ấy qua Ngài. Đó là Sự Sáng của Thời đại. Đó là chứng cớ.</w:t>
      </w:r>
    </w:p>
    <w:p>
      <w:pPr>
        <w:pStyle w:val="Normal"/>
        <w:snapToGrid w:val="false"/>
        <w:spacing w:before="0" w:after="60"/>
        <w:jc w:val="both"/>
        <w:rPr/>
      </w:pPr>
      <w:r>
        <w:rPr>
          <w:sz w:val="23"/>
          <w:szCs w:val="23"/>
          <w:vertAlign w:val="superscript"/>
        </w:rPr>
        <w:t>149</w:t>
      </w:r>
      <w:r>
        <w:rPr>
          <w:sz w:val="23"/>
          <w:szCs w:val="23"/>
        </w:rPr>
        <w:tab/>
        <w:t>Khi một người bảo tôi rằng Đức Thánh Linh giáng xuống trong họ sẽ chối bỏ Phúc âm của Đức Chúa Trời như vậy, thì có điều gì đó không ổn. Có điều gì đó sai trật với các Thần học viện của chúng ta, vân vân, khi họ dạy con người tất cả hệ thống Thần học cùng các thứ vớ vẩn tẩy não của ngày nay ở đây. Người nào làm như vậy thì chống nghịch Lời Đức Chúa Trời, và dẫn dắt họ vào ngay hàng làm thịt Giáo hội ấy, chắc chắn vậy, điều đó sai trật.</w:t>
      </w:r>
    </w:p>
    <w:p>
      <w:pPr>
        <w:pStyle w:val="Normal"/>
        <w:snapToGrid w:val="false"/>
        <w:spacing w:before="0" w:after="60"/>
        <w:jc w:val="both"/>
        <w:rPr/>
      </w:pPr>
      <w:r>
        <w:rPr>
          <w:sz w:val="23"/>
          <w:szCs w:val="23"/>
          <w:vertAlign w:val="superscript"/>
        </w:rPr>
        <w:t>150</w:t>
      </w:r>
      <w:r>
        <w:rPr>
          <w:sz w:val="23"/>
          <w:szCs w:val="23"/>
        </w:rPr>
        <w:tab/>
        <w:t>Tôi nói trong Danh Chúa! Anh chị em nhìn xem và thấy xem thử Nó đúng không, Sự Sáng, Sự Sáng của Thời đại!</w:t>
      </w:r>
    </w:p>
    <w:p>
      <w:pPr>
        <w:pStyle w:val="Normal"/>
        <w:snapToGrid w:val="false"/>
        <w:spacing w:before="0" w:after="60"/>
        <w:jc w:val="both"/>
        <w:rPr>
          <w:sz w:val="23"/>
          <w:szCs w:val="23"/>
        </w:rPr>
      </w:pPr>
      <w:r>
        <w:rPr>
          <w:sz w:val="23"/>
          <w:szCs w:val="23"/>
          <w:vertAlign w:val="superscript"/>
        </w:rPr>
        <w:t>151</w:t>
      </w:r>
      <w:r>
        <w:rPr>
          <w:sz w:val="23"/>
          <w:szCs w:val="23"/>
        </w:rPr>
        <w:tab/>
        <w:t>Những tín điều lạnh lùng kia có thể không bao giờ mang lại mùa gặt. Chúng ta phải có một Hội thánh được thanh tẩy trong Huyết của Chiên Con, và trở nên một với Lời, là Hội thánh.</w:t>
      </w:r>
    </w:p>
    <w:p>
      <w:pPr>
        <w:pStyle w:val="Normal"/>
        <w:snapToGrid w:val="false"/>
        <w:spacing w:before="0" w:after="60"/>
        <w:jc w:val="both"/>
        <w:rPr>
          <w:sz w:val="23"/>
          <w:szCs w:val="23"/>
        </w:rPr>
      </w:pPr>
      <w:r>
        <w:rPr>
          <w:sz w:val="23"/>
          <w:szCs w:val="23"/>
          <w:vertAlign w:val="superscript"/>
        </w:rPr>
        <w:t>152</w:t>
      </w:r>
      <w:r>
        <w:rPr>
          <w:sz w:val="23"/>
          <w:szCs w:val="23"/>
        </w:rPr>
        <w:tab/>
        <w:t>Ánh sáng hào nhoáng Giáo hội của thời đại này, Chúa Jêsus Phán đang lừa dối, “hầu hết những người được Chọn nếu có thể được.” Chỉ Người được Chọn! “Nhưng việc đã xảy đến trong thời Nô-ê, khi tám linh hồn được cứu, thì cũng sẽ xảy đến trong ngày Con Người đến.” Rất, rất ít người được cứu vào lúc ấy.</w:t>
      </w:r>
    </w:p>
    <w:p>
      <w:pPr>
        <w:pStyle w:val="Normal"/>
        <w:snapToGrid w:val="false"/>
        <w:spacing w:before="0" w:after="60"/>
        <w:jc w:val="both"/>
        <w:rPr>
          <w:sz w:val="23"/>
          <w:szCs w:val="23"/>
        </w:rPr>
      </w:pPr>
      <w:r>
        <w:rPr>
          <w:sz w:val="23"/>
          <w:szCs w:val="23"/>
          <w:vertAlign w:val="superscript"/>
        </w:rPr>
        <w:t>153</w:t>
      </w:r>
      <w:r>
        <w:rPr>
          <w:sz w:val="23"/>
          <w:szCs w:val="23"/>
        </w:rPr>
        <w:tab/>
        <w:t>Nó làm gì? Nó dẫn ngay tới hàng làm thịt. Chúng ta thấy điều đó trong sự tối tăm hiện tại mà chúng ta đang sống này. Tôi đang kết thúc, bằng việc nói điều này. Trong sự tối tăm hiện tại này mà chúng ta đang sống, những ngày này mà chúng ta đang sống hiện giờ, khi Ánh Sáng được thự hiện phát ra từ Thiên đáng, Nó chiếu ra ở đây cho chúng ta thấy; bày tỏ bằng Kinh thánh, dựa trên Bảy Ấn, những đang xảy ra. Ở đây Đức Chúa Trời tuyên bố nó ở ngay trong Thiên đàng, giáng ngay xuống và tuyên bố điều đó trên đất. Các Giáo hội bước ngay vào trong đó.</w:t>
      </w:r>
    </w:p>
    <w:p>
      <w:pPr>
        <w:pStyle w:val="Normal"/>
        <w:snapToGrid w:val="false"/>
        <w:spacing w:before="0" w:after="60"/>
        <w:jc w:val="both"/>
        <w:rPr>
          <w:sz w:val="23"/>
          <w:szCs w:val="23"/>
        </w:rPr>
      </w:pPr>
      <w:r>
        <w:rPr>
          <w:sz w:val="23"/>
          <w:szCs w:val="23"/>
          <w:vertAlign w:val="superscript"/>
        </w:rPr>
        <w:t>154</w:t>
      </w:r>
      <w:r>
        <w:rPr>
          <w:sz w:val="23"/>
          <w:szCs w:val="23"/>
        </w:rPr>
        <w:tab/>
        <w:t>Thế thì Ai sẽ cứu Nàng Dâu giữ Lời ấy? Điều gì đang xảy ra với Nàng khi Nàng tự quay bỏ để đi vào sự nguội lạnh? Nàng sẽ là Lời được chứng thực, không nguội lạnh của Lời hứa thời đại này. Ồ, đúng. Giống như một...</w:t>
      </w:r>
    </w:p>
    <w:p>
      <w:pPr>
        <w:pStyle w:val="Normal"/>
        <w:snapToGrid w:val="false"/>
        <w:spacing w:before="0" w:after="60"/>
        <w:jc w:val="both"/>
        <w:rPr/>
      </w:pPr>
      <w:r>
        <w:rPr>
          <w:sz w:val="23"/>
          <w:szCs w:val="23"/>
          <w:vertAlign w:val="superscript"/>
        </w:rPr>
        <w:t>155</w:t>
      </w:r>
      <w:r>
        <w:rPr>
          <w:sz w:val="23"/>
          <w:szCs w:val="23"/>
        </w:rPr>
        <w:tab/>
        <w:t>Điều đó gây hoang mang cho dân sự, tôi biết thế, thấy Hội thánh cứ nói, “Ồ, hầu như sự việc cũng như vậy.” Chúa Jêsus Phán nó sẽ xảy ra cách ấy. Nó sẽ xảy ra cho đến nỗi, “Nó sẽ lừa dối chính kẻ được Chọn nếu có thể được.” Ô, đúng thế. Vâng, thưa quý vị.</w:t>
      </w:r>
    </w:p>
    <w:p>
      <w:pPr>
        <w:pStyle w:val="Normal"/>
        <w:snapToGrid w:val="false"/>
        <w:jc w:val="both"/>
        <w:rPr/>
      </w:pPr>
      <w:r>
        <w:rPr>
          <w:sz w:val="23"/>
          <w:szCs w:val="23"/>
          <w:vertAlign w:val="superscript"/>
        </w:rPr>
        <w:t>156</w:t>
      </w:r>
      <w:r>
        <w:rPr>
          <w:sz w:val="23"/>
          <w:szCs w:val="23"/>
        </w:rPr>
        <w:tab/>
        <w:t>Chợt làm tôi nhớ đến một người ở Florida cách đây không lâu. Anh ta nói chuyện anh có một chiếc xe hơi Chevrolet anh đi ở Forida, và nói anh đem nó tới nhà để xe. Người thợ máy này chạy đến đó, và anh lấy mọi thứ đặt vào nhau, anh không thể làm cho nó khởi động. Anh đặt mọi thứ mà anh có thể đặt vào trong đó. Anh làm mới lại mọi thứ khác, nhưng điều gì đó khác, nó thật sự không hoạt động. Anh không thể làm cho nó khởi động. Anh cứ cố gắng và cố gắng. Người thợ máy này lo lắng nhìn quanh, khắp tòa nhà, nhặt lên cái này.</w:t>
      </w:r>
    </w:p>
    <w:p>
      <w:pPr>
        <w:pStyle w:val="Normal"/>
        <w:snapToGrid w:val="false"/>
        <w:jc w:val="both"/>
        <w:rPr/>
      </w:pPr>
      <w:r>
        <w:rPr>
          <w:sz w:val="23"/>
          <w:szCs w:val="23"/>
          <w:vertAlign w:val="superscript"/>
        </w:rPr>
        <w:t>157</w:t>
      </w:r>
      <w:r>
        <w:rPr>
          <w:sz w:val="23"/>
          <w:szCs w:val="23"/>
        </w:rPr>
        <w:tab/>
        <w:t>Người ấy đứng và nói, “Tôi đang chờ đợi trên chiếc xe hơi của tôi, thưa ông. Tôi đã trễ. Ông có thể hiểu điều đó không?”</w:t>
      </w:r>
    </w:p>
    <w:p>
      <w:pPr>
        <w:pStyle w:val="Normal"/>
        <w:snapToGrid w:val="false"/>
        <w:jc w:val="both"/>
        <w:rPr/>
      </w:pPr>
      <w:r>
        <w:rPr>
          <w:sz w:val="23"/>
          <w:szCs w:val="23"/>
          <w:vertAlign w:val="superscript"/>
        </w:rPr>
        <w:t>158</w:t>
      </w:r>
      <w:r>
        <w:rPr>
          <w:sz w:val="23"/>
          <w:szCs w:val="23"/>
        </w:rPr>
        <w:tab/>
        <w:t>Người đó nói, “Tôi sẽ làm mọi thứ tôi có thể,” thật lo lắng và hành động kỳ quặc. Ông bước tới.</w:t>
      </w:r>
    </w:p>
    <w:p>
      <w:pPr>
        <w:pStyle w:val="Normal"/>
        <w:snapToGrid w:val="false"/>
        <w:jc w:val="both"/>
        <w:rPr>
          <w:sz w:val="23"/>
          <w:szCs w:val="23"/>
        </w:rPr>
      </w:pPr>
      <w:r>
        <w:rPr>
          <w:sz w:val="23"/>
          <w:szCs w:val="23"/>
          <w:vertAlign w:val="superscript"/>
        </w:rPr>
        <w:t>159</w:t>
      </w:r>
      <w:r>
        <w:rPr>
          <w:sz w:val="23"/>
          <w:szCs w:val="23"/>
        </w:rPr>
        <w:tab/>
        <w:t>Một người đàn ông ăn mặc lịch sự quí phái bước đến nhìn anh một lát và nói với người thợ máy, sau khi anh để người ấy chui vào xe nhìn quanh một lát, ông nói, “Tại sao anh không chạm vào cái này? Anh không bật dòng điện.”</w:t>
      </w:r>
    </w:p>
    <w:p>
      <w:pPr>
        <w:pStyle w:val="Normal"/>
        <w:snapToGrid w:val="false"/>
        <w:jc w:val="both"/>
        <w:rPr/>
      </w:pPr>
      <w:r>
        <w:rPr>
          <w:sz w:val="23"/>
          <w:szCs w:val="23"/>
          <w:vertAlign w:val="superscript"/>
        </w:rPr>
        <w:t>160</w:t>
      </w:r>
      <w:r>
        <w:rPr>
          <w:sz w:val="23"/>
          <w:szCs w:val="23"/>
        </w:rPr>
        <w:tab/>
        <w:t>Anh ấy nói, “Tôi không hề nghĩ đến điều đó.” Vậy anh chỉ quay vật khác có ở đó, và anh có dòng điện chạy vào, chiếc xe khởi động.</w:t>
      </w:r>
    </w:p>
    <w:p>
      <w:pPr>
        <w:pStyle w:val="Normal"/>
        <w:snapToGrid w:val="false"/>
        <w:spacing w:before="0" w:after="60"/>
        <w:jc w:val="both"/>
        <w:rPr>
          <w:sz w:val="23"/>
          <w:szCs w:val="23"/>
        </w:rPr>
      </w:pPr>
      <w:r>
        <w:rPr>
          <w:sz w:val="23"/>
          <w:szCs w:val="23"/>
          <w:vertAlign w:val="superscript"/>
        </w:rPr>
        <w:t>161</w:t>
      </w:r>
      <w:r>
        <w:rPr>
          <w:sz w:val="23"/>
          <w:szCs w:val="23"/>
        </w:rPr>
        <w:tab/>
        <w:t>Anh quay lại hỏi, “Ông là ai?” Anh em biết người đó là ai không? Kỹ sư của hãng General Motor. Ông đã làm ra chiếc xe đó. Ông đã thiết kế nó.</w:t>
      </w:r>
    </w:p>
    <w:p>
      <w:pPr>
        <w:pStyle w:val="Normal"/>
        <w:snapToGrid w:val="false"/>
        <w:spacing w:before="0" w:after="60"/>
        <w:jc w:val="both"/>
        <w:rPr/>
      </w:pPr>
      <w:r>
        <w:rPr>
          <w:sz w:val="23"/>
          <w:szCs w:val="23"/>
          <w:vertAlign w:val="superscript"/>
        </w:rPr>
        <w:t>162</w:t>
      </w:r>
      <w:r>
        <w:rPr>
          <w:sz w:val="23"/>
          <w:szCs w:val="23"/>
        </w:rPr>
        <w:tab/>
        <w:t>Trong thời đại này, thưa anh em, khi chúng ta tự hỏi có nan đề gì với sự phục hưng của chúng ta, có vấn đề gì vậy không? Chúng ta có những vật liệu cùng mọi thứ, chúng ta có những ‘động cơ’ (mechanics*), nhưng “Động lực [Điện]” (Dynamics*) ở đâu? Đó là những gì chúng ta cần, để làm cho Đức Chúa Jêsus Christ xuất hiện. Việc gì vậy? Tôi nói cho anh em biết, có một Đấng ở đây ngày hôm nay, Ha-lê-lu-gia! gọi là Đức Thánh Linh, có thể chạm Động lực [Điện]. Ngài là Động lực [Điện] của những động cơ.</w:t>
      </w:r>
    </w:p>
    <w:p>
      <w:pPr>
        <w:pStyle w:val="Normal"/>
        <w:snapToGrid w:val="false"/>
        <w:spacing w:before="0" w:after="60"/>
        <w:jc w:val="both"/>
        <w:rPr>
          <w:sz w:val="23"/>
          <w:szCs w:val="23"/>
        </w:rPr>
      </w:pPr>
      <w:r>
        <w:rPr>
          <w:sz w:val="23"/>
          <w:szCs w:val="23"/>
          <w:vertAlign w:val="superscript"/>
        </w:rPr>
        <w:t>163</w:t>
      </w:r>
      <w:r>
        <w:rPr>
          <w:sz w:val="23"/>
          <w:szCs w:val="23"/>
        </w:rPr>
        <w:tab/>
        <w:t>Chúng ta những người Ngũ Tuần đứng ngày hôm nay, một trong những Giáo hội lớn nhất trong nước, hàng ngàn lần thêm vào mỗi năm, nhưng Đức Thánh Linh đó ở đâu? Chúng ta tin nhận điều đó, nói tiếng lạ, và chúng ta thấy nó đã hành động. Giám Lý tin nhận điều đó, bằng sự la lớn. Luther tin nhận nó, bởi đức tin, và đại loại như thế. Đó không phải là Đức Thánh Linh.</w:t>
      </w:r>
    </w:p>
    <w:p>
      <w:pPr>
        <w:pStyle w:val="Normal"/>
        <w:snapToGrid w:val="false"/>
        <w:spacing w:before="0" w:after="60"/>
        <w:jc w:val="both"/>
        <w:rPr/>
      </w:pPr>
      <w:bookmarkStart w:id="2" w:name="OLE_LINK2"/>
      <w:bookmarkStart w:id="3" w:name="OLE_LINK1"/>
      <w:r>
        <w:rPr>
          <w:sz w:val="23"/>
          <w:szCs w:val="23"/>
          <w:vertAlign w:val="superscript"/>
        </w:rPr>
        <w:t>164</w:t>
      </w:r>
      <w:r>
        <w:rPr>
          <w:sz w:val="23"/>
          <w:szCs w:val="23"/>
        </w:rPr>
        <w:tab/>
        <w:t>Đó là Lời! Đó là Lời bật lên, Ánh Sáng bật lên những bộ máy -- và họ trở thành có Động lực [Điện]. Họ là những Động cơ, khi Động lực [Điện] đến với bộ máy, nó bắt đầu làm cho máy chạy.</w:t>
      </w:r>
      <w:bookmarkEnd w:id="2"/>
      <w:bookmarkEnd w:id="3"/>
      <w:r>
        <w:rPr>
          <w:sz w:val="23"/>
          <w:szCs w:val="23"/>
        </w:rPr>
        <w:t xml:space="preserve"> Đúng thế. Hãy nhận lấy Lời. Nếu có một điều nhỏ nào đó bỏ sót về Điều đó, nó sẽ không khởi động. Hãy quăng hết những gánh nặng dễ vấn vương, mọi học thuyết, mọi giáo điều, hầu cho Máy Phát Điện là Đức Thánh Linh có thể chảy ra qua Lời và chứng thực Lời được Hứa cho Thời đại này; Sau đó Hội thánh vĩ đại của Đức Chúa Trời sẽ đứng dậy với đôi chân của mình giống như chiếc phản lực cơ đẩy tới, cất cánh lên bầu trời để gặp Đấng Chủ tể của mình. Điều đó hoàn toàn chính xác. Nó sẽ không hoạt động cho tới khi chúng ta làm điều đó. Đó là những gì cần làm. Vâng, thưa quý vị. Ai sẽ làm điều ấy? Ai sẽ giữ điều ấy trong thời đại này mà chúng ta đang nghĩ về? Hãy nhớ, hãy nhớ, thưa anh em.</w:t>
      </w:r>
    </w:p>
    <w:p>
      <w:pPr>
        <w:pStyle w:val="Normal"/>
        <w:snapToGrid w:val="false"/>
        <w:spacing w:before="0" w:after="60"/>
        <w:jc w:val="both"/>
        <w:rPr/>
      </w:pPr>
      <w:r>
        <w:rPr>
          <w:sz w:val="23"/>
          <w:szCs w:val="23"/>
          <w:vertAlign w:val="superscript"/>
        </w:rPr>
        <w:t>165</w:t>
      </w:r>
      <w:r>
        <w:rPr>
          <w:sz w:val="23"/>
          <w:szCs w:val="23"/>
        </w:rPr>
        <w:tab/>
        <w:t>Điều đó nhắc tôi đến câu chuyện khác. Không phải đi trở lại với những câu chuyện, nhưng một trong những người bạn của tôi đang đứng ở Carlsbad, New Mexico, khi chúng tôi ở đó đang tổ chức một Bao nhiêu anh chị em ở tại Carlsbad. Có một đám người đi xuống để vào trong hang động này.</w:t>
      </w:r>
    </w:p>
    <w:p>
      <w:pPr>
        <w:pStyle w:val="Normal"/>
        <w:snapToGrid w:val="false"/>
        <w:spacing w:before="0" w:after="60"/>
        <w:jc w:val="both"/>
        <w:rPr>
          <w:sz w:val="23"/>
          <w:szCs w:val="23"/>
        </w:rPr>
      </w:pPr>
      <w:r>
        <w:rPr>
          <w:sz w:val="23"/>
          <w:szCs w:val="23"/>
          <w:vertAlign w:val="superscript"/>
        </w:rPr>
        <w:t>166</w:t>
      </w:r>
      <w:r>
        <w:rPr>
          <w:sz w:val="23"/>
          <w:szCs w:val="23"/>
        </w:rPr>
        <w:tab/>
        <w:t>Ồ, tôi - tôi không bao giờ thích làm điều đó, ở dưới sâu thẳm, cách mặt đất gần một dặm. Tôi hài lòng ở đây. Vì thế họ đi xuống. Tôi muốn đi lên cao hơn, không thấp hơn. Tôi...</w:t>
      </w:r>
    </w:p>
    <w:p>
      <w:pPr>
        <w:pStyle w:val="Normal"/>
        <w:snapToGrid w:val="false"/>
        <w:spacing w:before="0" w:after="60"/>
        <w:jc w:val="both"/>
        <w:rPr/>
      </w:pPr>
      <w:r>
        <w:rPr>
          <w:sz w:val="23"/>
          <w:szCs w:val="23"/>
          <w:vertAlign w:val="superscript"/>
        </w:rPr>
        <w:t>167</w:t>
      </w:r>
      <w:r>
        <w:rPr>
          <w:sz w:val="23"/>
          <w:szCs w:val="23"/>
        </w:rPr>
        <w:tab/>
        <w:t>Họ đem theo người này đi xuống nơi đó. Anh là một người bạn, và con gái con trai nhỏ anh cùng đi xuống với họ. Đi xuống vào trong một tầng hầm lớn, ồ, tôi đoán hàng trăm, hàng trăm dặm dưới mặt đất, đi xuống đó. Ở đó cái ngắt điện, đột nhiên [Anh Branham bật ngón tay. - Bt] tắt công tắc. Trời quá tối đen, đến nỗi thậm chí anh em không thể thấy bàn tay mình di chuyển phía trước mặt. Cô bé thật hoảng sợ. Cô bắt đầu la lớn hết sức, “Ô, tối quá. Tối quá,” la lớn điên cuồng.</w:t>
      </w:r>
    </w:p>
    <w:p>
      <w:pPr>
        <w:pStyle w:val="Normal"/>
        <w:snapToGrid w:val="false"/>
        <w:spacing w:before="0" w:after="60"/>
        <w:jc w:val="both"/>
        <w:rPr/>
      </w:pPr>
      <w:r>
        <w:rPr>
          <w:sz w:val="23"/>
          <w:szCs w:val="23"/>
          <w:vertAlign w:val="superscript"/>
        </w:rPr>
        <w:t>168</w:t>
      </w:r>
      <w:r>
        <w:rPr>
          <w:sz w:val="23"/>
          <w:szCs w:val="23"/>
        </w:rPr>
        <w:tab/>
        <w:t>Cậu bé trai anh của cô đứng đấy. Cậu hét lên trong bóng tối, “Đừng sợ, em gái à, có một người ở đây có thể bật đèn lên.”</w:t>
      </w:r>
    </w:p>
    <w:p>
      <w:pPr>
        <w:pStyle w:val="Normal"/>
        <w:snapToGrid w:val="false"/>
        <w:spacing w:before="0" w:after="60"/>
        <w:jc w:val="both"/>
        <w:rPr>
          <w:sz w:val="23"/>
          <w:szCs w:val="23"/>
        </w:rPr>
      </w:pPr>
      <w:r>
        <w:rPr>
          <w:sz w:val="23"/>
          <w:szCs w:val="23"/>
          <w:vertAlign w:val="superscript"/>
        </w:rPr>
        <w:t>169</w:t>
      </w:r>
      <w:r>
        <w:rPr>
          <w:sz w:val="23"/>
          <w:szCs w:val="23"/>
        </w:rPr>
        <w:tab/>
        <w:t>Ha-lê-lu-gia! Hội thánh thân yêu sẽ làm gì? Đừng lo lắng. Có Một Người ở đây ngày hôm nay có thể bật Đèn lên, đó là Đức Chúa Jêsus Christ. Ồ, đúng thế. Đức Chúa Jêsus Christ!</w:t>
      </w:r>
    </w:p>
    <w:p>
      <w:pPr>
        <w:pStyle w:val="Normal"/>
        <w:snapToGrid w:val="false"/>
        <w:spacing w:before="0" w:after="60"/>
        <w:jc w:val="both"/>
        <w:rPr>
          <w:sz w:val="23"/>
          <w:szCs w:val="23"/>
        </w:rPr>
      </w:pPr>
      <w:r>
        <w:rPr>
          <w:sz w:val="23"/>
          <w:szCs w:val="23"/>
          <w:vertAlign w:val="superscript"/>
        </w:rPr>
        <w:t>170</w:t>
      </w:r>
      <w:r>
        <w:rPr>
          <w:sz w:val="23"/>
          <w:szCs w:val="23"/>
        </w:rPr>
        <w:tab/>
        <w:t>Nên nhớ, người mù... những người giàu có trong những ngày Chúa Jêsus giáng sanh, họ không bị móc mắt và làm cho mù vì sự hào nhoáng của Giê-ru-sa-lem khi họ đến đó, tìm hỏi về Ngài. Hệ thống Thần học của họ không thể giải thích điều đó. Nhưng họ quay lại đi theo Nó tới Ánh Sáng Sự sống Đời đời.</w:t>
      </w:r>
    </w:p>
    <w:p>
      <w:pPr>
        <w:pStyle w:val="Normal"/>
        <w:snapToGrid w:val="false"/>
        <w:spacing w:before="0" w:after="60"/>
        <w:jc w:val="both"/>
        <w:rPr>
          <w:sz w:val="23"/>
          <w:szCs w:val="23"/>
        </w:rPr>
      </w:pPr>
      <w:r>
        <w:rPr>
          <w:sz w:val="23"/>
          <w:szCs w:val="23"/>
          <w:vertAlign w:val="superscript"/>
        </w:rPr>
        <w:t>171</w:t>
      </w:r>
      <w:r>
        <w:rPr>
          <w:sz w:val="23"/>
          <w:szCs w:val="23"/>
        </w:rPr>
        <w:tab/>
        <w:t xml:space="preserve">Anh em thương gia ngày nay, đừng nhìn xem sự hào nhoáng của các tổ chức này, nhưng nắm giữ Lời. Nó dẫn dắt anh em đến với Sự Sáng. Đừng sợ, chị em ơi, có Một Người ở đây có thể bật Đèn lên. Đó là Đấng Christ ở đây Đấng có thể làm cho Lời Ngài sống động giống như Ngài đã làm lúc ấy, chứng thực chính Ngài rằng Ngài là Đức Chúa Jêsus Christ hôm qua, ngày nay, và cho đến đời đời không hề thay đổi. Anh chị em tin điều đó chăng? </w:t>
      </w:r>
      <w:r>
        <w:rPr>
          <w:color w:val="008000"/>
          <w:sz w:val="23"/>
          <w:szCs w:val="23"/>
        </w:rPr>
        <w:t>[Hội chúng nói, “A-men!” - Bt]</w:t>
      </w:r>
      <w:r>
        <w:rPr>
          <w:sz w:val="23"/>
          <w:szCs w:val="23"/>
        </w:rPr>
        <w:t xml:space="preserve"> </w:t>
      </w:r>
    </w:p>
    <w:p>
      <w:pPr>
        <w:pStyle w:val="Normal"/>
        <w:snapToGrid w:val="false"/>
        <w:spacing w:before="0" w:after="60"/>
        <w:jc w:val="both"/>
        <w:rPr>
          <w:sz w:val="23"/>
          <w:szCs w:val="23"/>
        </w:rPr>
      </w:pPr>
      <w:bookmarkStart w:id="4" w:name="OLE_LINK4"/>
      <w:bookmarkStart w:id="5" w:name="OLE_LINK3"/>
      <w:r>
        <w:rPr>
          <w:sz w:val="23"/>
          <w:szCs w:val="23"/>
          <w:vertAlign w:val="superscript"/>
        </w:rPr>
        <w:t>172</w:t>
      </w:r>
      <w:r>
        <w:rPr>
          <w:sz w:val="23"/>
          <w:szCs w:val="23"/>
        </w:rPr>
        <w:tab/>
        <w:t xml:space="preserve">Tôi còn 15 phút trước thời gian để đi đến Buổi nhóm kế tiếp. Mời anh chị em giơ tay lên nói, “Lạy Chúa, xin bật Đèn lên trên con sáng nay. Con tin Lời. Con tin những người thợ máy. Xin đặt Động lực [Điện] (Dynamics) vào trong con, Chúa ôi”? </w:t>
      </w:r>
      <w:bookmarkEnd w:id="4"/>
      <w:bookmarkEnd w:id="5"/>
      <w:r>
        <w:rPr>
          <w:sz w:val="23"/>
          <w:szCs w:val="23"/>
        </w:rPr>
        <w:t>Hãy giơ tay lên. Và kêu lớn với Ngài, “Chúa ôi, xin bật Đèn lên!” Có Một Người ở đây có thể bật Đèn lên. Chúng ta chết trong Chủ nghĩa Cộng sản, và ăn hết mọi thứ sâu keo của tổ chức, nhưng có Một Người có thể bật Đèn lên. Người Đó là Đức Thánh Linh, Chính Ngài, Đức Chúa Jêsus Christ đã bày tỏ trong Thánh Linh!</w:t>
      </w:r>
    </w:p>
    <w:p>
      <w:pPr>
        <w:pStyle w:val="Normal"/>
        <w:snapToGrid w:val="false"/>
        <w:jc w:val="both"/>
        <w:rPr>
          <w:sz w:val="23"/>
          <w:szCs w:val="23"/>
        </w:rPr>
      </w:pPr>
      <w:r>
        <w:rPr>
          <w:sz w:val="23"/>
          <w:szCs w:val="23"/>
          <w:vertAlign w:val="superscript"/>
        </w:rPr>
        <w:t>173</w:t>
      </w:r>
      <w:r>
        <w:rPr>
          <w:sz w:val="23"/>
          <w:szCs w:val="23"/>
        </w:rPr>
        <w:tab/>
        <w:t>Lạy Chúa Jêsus, xin chạm vào mỗi một bàn tay này; Không chỉ thế thôi, mà còn chạy xuống cánh tay cho tới trái tim, và bật Đèn Phúc âm lên. Trong Danh Chúa Jêsus!</w:t>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3"/>
        </w:rPr>
      </w:pPr>
      <w:r>
        <w:rPr>
          <w:sz w:val="20"/>
          <w:szCs w:val="23"/>
        </w:rPr>
      </w:r>
    </w:p>
    <w:p>
      <w:pPr>
        <w:pStyle w:val="TextBody"/>
        <w:jc w:val="center"/>
        <w:rPr>
          <w:sz w:val="20"/>
        </w:rPr>
      </w:pPr>
      <w:r>
        <w:rPr>
          <w:sz w:val="20"/>
        </w:rPr>
        <w:t>Địa chỉ hạ tải và liên lạc:</w:t>
      </w:r>
    </w:p>
    <w:p>
      <w:pPr>
        <w:pStyle w:val="TextBody"/>
        <w:jc w:val="center"/>
        <w:rPr>
          <w:sz w:val="20"/>
        </w:rPr>
      </w:pPr>
      <w:r>
        <w:rPr>
          <w:sz w:val="20"/>
        </w:rPr>
        <w:t>http://</w:t>
      </w:r>
      <w:hyperlink r:id="rId2">
        <w:r>
          <w:rPr>
            <w:rStyle w:val="InternetLink"/>
            <w:sz w:val="20"/>
          </w:rPr>
          <w:t>Vn.Bibleway.org</w:t>
        </w:r>
      </w:hyperlink>
    </w:p>
    <w:p>
      <w:pPr>
        <w:pStyle w:val="Normal"/>
        <w:jc w:val="center"/>
        <w:rPr/>
      </w:pPr>
      <w:r>
        <w:rPr>
          <w:sz w:val="20"/>
        </w:rPr>
        <w:t xml:space="preserve">Email: </w:t>
      </w:r>
      <w:hyperlink r:id="rId3">
        <w:r>
          <w:rPr>
            <w:rStyle w:val="InternetLink"/>
            <w:sz w:val="20"/>
          </w:rPr>
          <w:t>ThanhDoCanada@Yahoo.Ca</w:t>
        </w:r>
      </w:hyperlink>
    </w:p>
    <w:p>
      <w:pPr>
        <w:pStyle w:val="TextBody"/>
        <w:jc w:val="center"/>
        <w:rPr>
          <w:sz w:val="20"/>
        </w:rPr>
      </w:pPr>
      <w:r>
        <w:rPr>
          <w:sz w:val="20"/>
        </w:rPr>
      </w:r>
    </w:p>
    <w:sectPr>
      <w:headerReference w:type="default" r:id="rId4"/>
      <w:headerReference w:type="first" r:id="rId5"/>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95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95400" cy="146685"/>
                      </a:xfrm>
                      <a:prstGeom prst="rect"/>
                      <a:solidFill>
                        <a:srgbClr val="FFFFFF">
                          <a:alpha val="0"/>
                        </a:srgbClr>
                      </a:solidFill>
                    </wps:spPr>
                    <wps:txbx>
                      <w:txbxContent>
                        <w:p>
                          <w:pPr>
                            <w:pStyle w:val="Header"/>
                            <w:rPr>
                              <w:rStyle w:val="PageNumber"/>
                            </w:rPr>
                          </w:pPr>
                          <w:r>
                            <w:rPr>
                              <w:rStyle w:val="PageNumber"/>
                            </w:rPr>
                            <w:t xml:space="preserve">64-0125 Bật Đèn Lên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1.55pt;mso-wrap-distance-left:0pt;mso-wrap-distance-right:0pt;mso-wrap-distance-top:0pt;mso-wrap-distance-bottom:0pt;margin-top:0.05pt;mso-position-vertical-relative:text;margin-left:379.9pt;mso-position-horizontal:right;mso-position-horizontal-relative:margin">
              <v:fill opacity="0f"/>
              <v:textbox inset="0in,0in,0in,0in">
                <w:txbxContent>
                  <w:p>
                    <w:pPr>
                      <w:pStyle w:val="Header"/>
                      <w:rPr>
                        <w:rStyle w:val="PageNumber"/>
                      </w:rPr>
                    </w:pPr>
                    <w:r>
                      <w:rPr>
                        <w:rStyle w:val="PageNumber"/>
                      </w:rPr>
                      <w:t xml:space="preserve">64-0125 Bật Đèn Lên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C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napToGrid w:val="false"/>
    </w:pPr>
    <w:rPr>
      <w:sz w:val="20"/>
    </w:rPr>
  </w:style>
  <w:style w:type="paragraph" w:styleId="Footer">
    <w:name w:val="Footer"/>
    <w:basedOn w:val="Normal"/>
    <w:pPr>
      <w:tabs>
        <w:tab w:val="clear" w:pos="567"/>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Vn"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29:00Z</dcterms:created>
  <dc:creator>Brother Wm. M. Branham</dc:creator>
  <dc:description>CBW - Phuong - Peter - Timothy (2011-10-25, Ver.5c)</dc:description>
  <cp:keywords>Turn On The Light Bật Đèn Lên</cp:keywords>
  <dc:language>en-US</dc:language>
  <cp:lastModifiedBy>Timothy</cp:lastModifiedBy>
  <dcterms:modified xsi:type="dcterms:W3CDTF">2011-10-25T09:42:00Z</dcterms:modified>
  <cp:revision>210</cp:revision>
  <dc:subject>Bật Đèn Lên</dc:subject>
  <dc:title>64-0125 Turn On The Light (Vietnamese Translation, Ver.5c)</dc:title>
</cp:coreProperties>
</file>