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Mat_27_11"/>
      <w:r>
        <w:rPr>
          <w:b/>
          <w:sz w:val="32"/>
          <w:szCs w:val="32"/>
        </w:rPr>
        <w:t>Chúng Ta Sẽ Làm Gì Với Jêsus Này Được Gọi Là Đấng Christ?</w:t>
      </w:r>
    </w:p>
    <w:p>
      <w:pPr>
        <w:pStyle w:val="Normal"/>
        <w:jc w:val="center"/>
        <w:rPr>
          <w:b/>
          <w:b/>
          <w:sz w:val="32"/>
          <w:szCs w:val="32"/>
        </w:rPr>
      </w:pPr>
      <w:r>
        <w:rPr>
          <w:b/>
          <w:sz w:val="32"/>
          <w:szCs w:val="32"/>
        </w:rPr>
        <w:t>(Chúa Jêsus Ở Trên Tay Chúng Ta)</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360" w:right="295" w:firstLine="360"/>
        <w:jc w:val="both"/>
        <w:rPr/>
      </w:pPr>
      <w:r>
        <w:rPr>
          <w:sz w:val="20"/>
        </w:rPr>
        <w:t xml:space="preserve">Sứ điệp này được dịch từ băng ghi âm số </w:t>
      </w:r>
      <w:r>
        <w:rPr>
          <w:b/>
          <w:color w:val="0000FF"/>
          <w:sz w:val="20"/>
        </w:rPr>
        <w:t>64-0126</w:t>
      </w:r>
      <w:r>
        <w:rPr>
          <w:sz w:val="20"/>
        </w:rPr>
        <w:t xml:space="preserve"> “</w:t>
      </w:r>
      <w:r>
        <w:rPr>
          <w:b/>
          <w:color w:val="0000FF"/>
          <w:sz w:val="20"/>
        </w:rPr>
        <w:t xml:space="preserve">What Shall We Do With This Jesus Called Christ? </w:t>
      </w:r>
      <w:r>
        <w:rPr>
          <w:color w:val="0000FF"/>
          <w:sz w:val="20"/>
        </w:rPr>
        <w:t>(</w:t>
      </w:r>
      <w:r>
        <w:rPr>
          <w:b/>
          <w:color w:val="0000FF"/>
          <w:sz w:val="20"/>
        </w:rPr>
        <w:t>Jesus On Our Hands</w:t>
      </w:r>
      <w:r>
        <w:rPr>
          <w:color w:val="0000FF"/>
          <w:sz w:val="20"/>
        </w:rPr>
        <w:t>)</w:t>
      </w:r>
      <w:r>
        <w:rPr>
          <w:sz w:val="20"/>
        </w:rPr>
        <w:t xml:space="preserve">”, dài 63 phút, giảng vào chiều Chúa nhật, ngày 26 tháng 1 năm 1964, bởi Anh (Mục sư) Brother William Marrion Branham, tại Khách Sạn Ramada (Ramada Inn), Phoenix, Arizona, USA. (Bản dịch tiếng Việt đã duyệt lần thứ 5c, ngày </w:t>
      </w:r>
      <w:r>
        <w:rPr>
          <w:color w:val="0000FF"/>
          <w:sz w:val="20"/>
        </w:rPr>
        <w:t>12/12/2011</w:t>
      </w:r>
      <w:r>
        <w:rPr>
          <w:sz w:val="20"/>
        </w:rPr>
        <w:t xml:space="preserve"> - </w:t>
      </w:r>
      <w:hyperlink r:id="rId2">
        <w:r>
          <w:rPr>
            <w:rStyle w:val="InternetLink"/>
            <w:sz w:val="20"/>
            <w:u w:val="none"/>
          </w:rPr>
          <w:t>Vietnamese Translation, Revision 5c</w:t>
        </w:r>
      </w:hyperlink>
      <w:r>
        <w:rPr>
          <w:sz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1</w:t>
      </w:r>
      <w:r>
        <w:rPr>
          <w:sz w:val="23"/>
          <w:szCs w:val="23"/>
        </w:rPr>
        <w:tab/>
        <w:t>Chào buổi chiều, tôi muốn đi nhanh, bởi vì tôi biết rằng tất cả quí vị mệt mỏi lắm vì ở trong Nhà thờ (Cảm ơn Ông!), vì nhóm tại Nhà thờ hồi buổi sáng hôm nay. Mặc dầu vậy, tôi muốn dành một chút thì giờ (moment*) để bày tỏ lòng biết ơn của tôi đối với Anh Demons Shakarian.</w:t>
      </w:r>
    </w:p>
    <w:p>
      <w:pPr>
        <w:pStyle w:val="Normal"/>
        <w:spacing w:before="0" w:after="60"/>
        <w:jc w:val="both"/>
        <w:rPr/>
      </w:pPr>
      <w:r>
        <w:rPr>
          <w:sz w:val="23"/>
          <w:szCs w:val="23"/>
          <w:vertAlign w:val="superscript"/>
        </w:rPr>
        <w:t>2</w:t>
      </w:r>
      <w:r>
        <w:rPr>
          <w:sz w:val="23"/>
          <w:szCs w:val="23"/>
        </w:rPr>
        <w:tab/>
        <w:t>... [Băng trống. - Biên tập] ...Tôi chưa bao giờ được gặp gỡ với (under*) nhiều nhóm Ngũ Tuần, có quá nhiều sự dị biệt như thế. Nhưng có một chỗ mà chúng ta có những điểm tương đồng (common*), đó là dưới Huyết của Đức Chúa Jêsus Christ, đó là nơi mà chúng ta có những điểm chung. Dù sao đi nữa, đó là cách (way*) mà Đức Chúa Trời để chúng ta gặp nhau vậy. Không có nơi nào khác mà Đức Chúa Trời đã Hứa gặp gỡ con người, chỉ ở tại dưới nơi Dòng Huyết tuôn đổ mà thôi.</w:t>
      </w:r>
    </w:p>
    <w:p>
      <w:pPr>
        <w:pStyle w:val="Normal"/>
        <w:spacing w:before="0" w:after="60"/>
        <w:jc w:val="both"/>
        <w:rPr>
          <w:sz w:val="23"/>
          <w:szCs w:val="23"/>
        </w:rPr>
      </w:pPr>
      <w:r>
        <w:rPr>
          <w:sz w:val="23"/>
          <w:szCs w:val="23"/>
          <w:vertAlign w:val="superscript"/>
        </w:rPr>
        <w:t>3</w:t>
      </w:r>
      <w:r>
        <w:rPr>
          <w:sz w:val="23"/>
          <w:szCs w:val="23"/>
        </w:rPr>
        <w:tab/>
        <w:t>Tôi nghĩ đến tối hôm qua về người anh em của chúng ta, Oral Roberts, khi ông đã đưa ra câu tuyên bố tuyệt vời [trong Kinh thánh] về, “</w:t>
      </w:r>
      <w:r>
        <w:rPr>
          <w:b/>
          <w:sz w:val="23"/>
          <w:szCs w:val="23"/>
        </w:rPr>
        <w:t xml:space="preserve">Từ tận cùng tâm hồn </w:t>
      </w:r>
      <w:r>
        <w:rPr>
          <w:sz w:val="23"/>
          <w:szCs w:val="23"/>
        </w:rPr>
        <w:t xml:space="preserve">(innermost being*) </w:t>
      </w:r>
      <w:r>
        <w:rPr>
          <w:b/>
          <w:sz w:val="23"/>
          <w:szCs w:val="23"/>
        </w:rPr>
        <w:t xml:space="preserve">của mình sẽ tuôn chảy ra ‘những con sông’ của </w:t>
      </w:r>
      <w:r>
        <w:rPr>
          <w:sz w:val="23"/>
          <w:szCs w:val="23"/>
        </w:rPr>
        <w:t>[cùng]</w:t>
      </w:r>
      <w:r>
        <w:rPr>
          <w:b/>
          <w:sz w:val="23"/>
          <w:szCs w:val="23"/>
        </w:rPr>
        <w:t xml:space="preserve"> ‘một dòng nước’ </w:t>
      </w:r>
      <w:r>
        <w:rPr>
          <w:sz w:val="23"/>
          <w:szCs w:val="23"/>
        </w:rPr>
        <w:t>(rivers of water*)</w:t>
      </w:r>
      <w:r>
        <w:rPr>
          <w:b/>
          <w:sz w:val="23"/>
          <w:szCs w:val="23"/>
        </w:rPr>
        <w:t>.</w:t>
      </w:r>
      <w:r>
        <w:rPr>
          <w:sz w:val="23"/>
          <w:szCs w:val="23"/>
        </w:rPr>
        <w:t>” Thật vĩ đại (great*), làm thế nào ông lại nêu ra (brought*) điều đó, “</w:t>
      </w:r>
      <w:r>
        <w:rPr>
          <w:b/>
          <w:sz w:val="23"/>
          <w:szCs w:val="23"/>
        </w:rPr>
        <w:t>từ trong bụng của mình,</w:t>
      </w:r>
      <w:r>
        <w:rPr>
          <w:sz w:val="23"/>
          <w:szCs w:val="23"/>
        </w:rPr>
        <w:t>” tôi tin ông đã nói, “</w:t>
      </w:r>
      <w:r>
        <w:rPr>
          <w:b/>
          <w:sz w:val="23"/>
          <w:szCs w:val="23"/>
        </w:rPr>
        <w:t xml:space="preserve">sẽ tuôn chảy ra ‘những con sông’ của </w:t>
      </w:r>
      <w:r>
        <w:rPr>
          <w:sz w:val="23"/>
          <w:szCs w:val="23"/>
        </w:rPr>
        <w:t>[cùng]</w:t>
      </w:r>
      <w:r>
        <w:rPr>
          <w:b/>
          <w:sz w:val="23"/>
          <w:szCs w:val="23"/>
        </w:rPr>
        <w:t xml:space="preserve"> ‘một dòng nước’.</w:t>
      </w:r>
      <w:r>
        <w:rPr>
          <w:sz w:val="23"/>
          <w:szCs w:val="23"/>
        </w:rPr>
        <w:t>”</w:t>
      </w:r>
    </w:p>
    <w:p>
      <w:pPr>
        <w:pStyle w:val="Normal"/>
        <w:spacing w:before="0" w:after="60"/>
        <w:jc w:val="both"/>
        <w:rPr>
          <w:sz w:val="23"/>
          <w:szCs w:val="23"/>
        </w:rPr>
      </w:pPr>
      <w:r>
        <w:rPr>
          <w:sz w:val="23"/>
          <w:szCs w:val="23"/>
          <w:vertAlign w:val="superscript"/>
        </w:rPr>
        <w:t>4</w:t>
      </w:r>
      <w:r>
        <w:rPr>
          <w:sz w:val="23"/>
          <w:szCs w:val="23"/>
        </w:rPr>
        <w:tab/>
        <w:t xml:space="preserve">Anh em có để ý, nó là </w:t>
      </w:r>
      <w:r>
        <w:rPr>
          <w:b/>
          <w:sz w:val="23"/>
          <w:szCs w:val="23"/>
        </w:rPr>
        <w:t>“những con sông</w:t>
      </w:r>
      <w:r>
        <w:rPr>
          <w:sz w:val="23"/>
          <w:szCs w:val="23"/>
        </w:rPr>
        <w:t>” của [cùng]</w:t>
      </w:r>
      <w:r>
        <w:rPr>
          <w:b/>
          <w:sz w:val="23"/>
          <w:szCs w:val="23"/>
        </w:rPr>
        <w:t xml:space="preserve"> “MỘT Dòng Nước</w:t>
      </w:r>
      <w:r>
        <w:rPr>
          <w:sz w:val="23"/>
          <w:szCs w:val="23"/>
        </w:rPr>
        <w:t>” không? “Những con sông,” số nhiều; “Nước,” một, số ít. Không phải nhiều con sông của ‘những’ dòng nước, mà là “những con sông” của [cùng]</w:t>
      </w:r>
      <w:r>
        <w:rPr>
          <w:b/>
          <w:sz w:val="23"/>
          <w:szCs w:val="23"/>
        </w:rPr>
        <w:t xml:space="preserve"> </w:t>
      </w:r>
      <w:r>
        <w:rPr>
          <w:sz w:val="23"/>
          <w:szCs w:val="23"/>
        </w:rPr>
        <w:t>“Một Dòng Nước,” MỘT Thánh Linh. “</w:t>
      </w:r>
      <w:r>
        <w:rPr>
          <w:b/>
          <w:sz w:val="23"/>
          <w:szCs w:val="23"/>
        </w:rPr>
        <w:t>Bởi đồng ‘MỘT’ Thánh Linh mà tất cả chúng ta được phép báp-têm vào trong cùng ‘MỘT’ Thân Thể.</w:t>
      </w:r>
      <w:r>
        <w:rPr>
          <w:sz w:val="23"/>
          <w:szCs w:val="23"/>
        </w:rPr>
        <w:t>” Từ Ngài chảy ra “Sự Nhân từ và Ân điển” của Đức Chúa Trời.</w:t>
      </w:r>
    </w:p>
    <w:p>
      <w:pPr>
        <w:pStyle w:val="Normal"/>
        <w:spacing w:before="0" w:after="60"/>
        <w:jc w:val="both"/>
        <w:rPr/>
      </w:pPr>
      <w:r>
        <w:rPr>
          <w:sz w:val="23"/>
          <w:szCs w:val="23"/>
          <w:vertAlign w:val="superscript"/>
        </w:rPr>
        <w:t>5</w:t>
      </w:r>
      <w:r>
        <w:rPr>
          <w:sz w:val="23"/>
          <w:szCs w:val="23"/>
        </w:rPr>
        <w:tab/>
        <w:t>Và bây giờ, thưa quí vị ở California, chúng ta sẽ ở trong trong tiểu bang của quí vị, tôi tin là bắt đầu tuần tới, ở trên đó; Rồi xuống dưới Gergegia, Louisville, Florida, cứ đi xuống cho đến khi chúng tôi bắt đầu ra hải ngoại.</w:t>
      </w:r>
    </w:p>
    <w:p>
      <w:pPr>
        <w:pStyle w:val="Normal"/>
        <w:spacing w:before="0" w:after="60"/>
        <w:jc w:val="both"/>
        <w:rPr/>
      </w:pPr>
      <w:r>
        <w:rPr>
          <w:sz w:val="23"/>
          <w:szCs w:val="23"/>
          <w:vertAlign w:val="superscript"/>
        </w:rPr>
        <w:t>6</w:t>
      </w:r>
      <w:r>
        <w:rPr>
          <w:sz w:val="23"/>
          <w:szCs w:val="23"/>
        </w:rPr>
        <w:tab/>
        <w:t>Xin Chúa ban phước cho anh chị em dồi dào. Tôi biết ơn sâu sắc quí cô đã chơi đàn, và quí anh em tốt quí mà tôi đã gặp.</w:t>
      </w:r>
    </w:p>
    <w:p>
      <w:pPr>
        <w:pStyle w:val="Normal"/>
        <w:spacing w:before="0" w:after="60"/>
        <w:jc w:val="both"/>
        <w:rPr>
          <w:sz w:val="23"/>
          <w:szCs w:val="23"/>
        </w:rPr>
      </w:pPr>
      <w:r>
        <w:rPr>
          <w:sz w:val="23"/>
          <w:szCs w:val="23"/>
          <w:vertAlign w:val="superscript"/>
        </w:rPr>
        <w:t>7</w:t>
      </w:r>
      <w:r>
        <w:rPr>
          <w:sz w:val="23"/>
          <w:szCs w:val="23"/>
        </w:rPr>
        <w:tab/>
        <w:t>Người anh em mới này ở đây, Anh Solmon King. Tôi có thể nói sai. Tôi có thể nghĩ về Vua Sa-lô-môn, và cứ xoay quanh nó. Đó là thời đại ấy; Đây cũng là vua khác. Đúng thế. Một con trai của Vua, dù sao đi nữa, điều đó đúng; Con của Vua; Không phải là một vua, mà là Vua!</w:t>
      </w:r>
    </w:p>
    <w:p>
      <w:pPr>
        <w:pStyle w:val="Normal"/>
        <w:spacing w:before="0" w:after="60"/>
        <w:jc w:val="both"/>
        <w:rPr>
          <w:sz w:val="23"/>
          <w:szCs w:val="23"/>
        </w:rPr>
      </w:pPr>
      <w:r>
        <w:rPr>
          <w:sz w:val="23"/>
          <w:szCs w:val="23"/>
          <w:vertAlign w:val="superscript"/>
        </w:rPr>
        <w:t>8</w:t>
      </w:r>
      <w:r>
        <w:rPr>
          <w:sz w:val="23"/>
          <w:szCs w:val="23"/>
        </w:rPr>
        <w:tab/>
        <w:t>Khi tôi nhìn điều này, nhắc tôi nhớ lại dưới Mexico đây, cách đây vài năm ở thành phố Mexico. Chúng tôi đã ở đó một đêm, có một người mù, đêm trước đó, đi lên bục, hoàn toàn mù trong nhiều năm. Tôi nhìn chân ông ta. Tôi đứng đó với bộ đồ đẹp, mang giày. Tôi nhìn ông. Ông bị mù, không mang giày, quần rách rưới, đứng ngoài đó trong mưa. Ô, có lẽ 30.000 người, hay nhiều hơn nữa, đứng trong mưa ở đó, dựa vào nhau, không chỗ ngồi; Đã ở đó từ sáng sớm hôm ấy, cứ chờ đợi để đến nơi đó tối hôm ấy. Và ở đó người mù này đã nhận được thị lực của mình.</w:t>
      </w:r>
    </w:p>
    <w:p>
      <w:pPr>
        <w:pStyle w:val="Normal"/>
        <w:spacing w:before="0" w:after="60"/>
        <w:jc w:val="both"/>
        <w:rPr>
          <w:sz w:val="23"/>
          <w:szCs w:val="23"/>
        </w:rPr>
      </w:pPr>
      <w:r>
        <w:rPr>
          <w:sz w:val="23"/>
          <w:szCs w:val="23"/>
          <w:vertAlign w:val="superscript"/>
        </w:rPr>
        <w:t>9</w:t>
      </w:r>
      <w:r>
        <w:rPr>
          <w:sz w:val="23"/>
          <w:szCs w:val="23"/>
        </w:rPr>
        <w:tab/>
        <w:t>Tối hôm sau, nhiều khoảng 2 lần cỡ cái ghế dài này ở đây, chỉ ở trên bục, là những đống khăn quàng và áo choàng chất cao lên như tấm màn treo đó, mà dân chúng đã mặc và ném lên đó. “Chỉ để chúng tôi có thể chạm nó!”</w:t>
      </w:r>
    </w:p>
    <w:p>
      <w:pPr>
        <w:pStyle w:val="Normal"/>
        <w:spacing w:before="0" w:after="60"/>
        <w:jc w:val="both"/>
        <w:rPr>
          <w:sz w:val="23"/>
          <w:szCs w:val="23"/>
        </w:rPr>
      </w:pPr>
      <w:r>
        <w:rPr>
          <w:sz w:val="23"/>
          <w:szCs w:val="23"/>
        </w:rPr>
        <w:tab/>
        <w:t>Hầu hết tất cả [dân chúng] là người Công giáo, dĩ nhiên, tại thành phố Mexico.</w:t>
      </w:r>
    </w:p>
    <w:p>
      <w:pPr>
        <w:pStyle w:val="Normal"/>
        <w:spacing w:before="0" w:after="60"/>
        <w:jc w:val="both"/>
        <w:rPr>
          <w:sz w:val="23"/>
          <w:szCs w:val="23"/>
        </w:rPr>
      </w:pPr>
      <w:r>
        <w:rPr>
          <w:sz w:val="23"/>
          <w:szCs w:val="23"/>
          <w:vertAlign w:val="superscript"/>
        </w:rPr>
        <w:t>10</w:t>
      </w:r>
      <w:r>
        <w:rPr>
          <w:sz w:val="23"/>
          <w:szCs w:val="23"/>
        </w:rPr>
        <w:tab/>
        <w:t>Vậy mà tôi đi vào, như là một người Tin Lành (Protestant) đầu tiên từng đến thành phố theo lời mời của chính quyền -- đó là Đại tướng Valdivia, người bạn tốt của chúng ta ở đây, thuộc nhóm Thương Gia Tin Lành Trọn Vẹn (Full Gospel Business Men).</w:t>
      </w:r>
    </w:p>
    <w:p>
      <w:pPr>
        <w:pStyle w:val="Normal"/>
        <w:jc w:val="both"/>
        <w:rPr>
          <w:sz w:val="23"/>
          <w:szCs w:val="23"/>
        </w:rPr>
      </w:pPr>
      <w:r>
        <w:rPr>
          <w:sz w:val="23"/>
          <w:szCs w:val="23"/>
          <w:vertAlign w:val="superscript"/>
        </w:rPr>
        <w:t>11</w:t>
      </w:r>
      <w:r>
        <w:rPr>
          <w:sz w:val="23"/>
          <w:szCs w:val="23"/>
        </w:rPr>
        <w:tab/>
        <w:t xml:space="preserve">Tôi nhớ đêm ấy, có một tiếng la lớn từ bên ngoài đến. Con trai tôi đến với tôi, nói, “Có ít nhất 150 người giữ trật tự, hay nhiều hơn nữa đang đứng ngoài đó, mà họ không thể giữ được một phụ nữ [người </w:t>
      </w:r>
      <w:r>
        <w:rPr>
          <w:sz w:val="23"/>
          <w:szCs w:val="23"/>
          <w:lang w:val="it-IT"/>
        </w:rPr>
        <w:t>Me-xi-cô</w:t>
      </w:r>
      <w:r>
        <w:rPr>
          <w:sz w:val="23"/>
          <w:szCs w:val="23"/>
        </w:rPr>
        <w:t>] nói tiếng Tây-ban-nha (Spanish*). Chị ấy có đứa con đã chết sáng nay.” Nói, “Họ không thể giữ phụ nữ ấy ở bên ngoài được. Chị ấy leo qua lưng họ và làm mọi thứ để được vào.”</w:t>
      </w:r>
    </w:p>
    <w:p>
      <w:pPr>
        <w:pStyle w:val="Normal"/>
        <w:jc w:val="both"/>
        <w:rPr>
          <w:sz w:val="23"/>
          <w:szCs w:val="23"/>
        </w:rPr>
      </w:pPr>
      <w:r>
        <w:rPr>
          <w:sz w:val="23"/>
          <w:szCs w:val="23"/>
        </w:rPr>
        <w:tab/>
        <w:t>Tôi nói, “Thôi được, cứ giữ chặt hơn.”</w:t>
      </w:r>
    </w:p>
    <w:p>
      <w:pPr>
        <w:pStyle w:val="Normal"/>
        <w:jc w:val="both"/>
        <w:rPr>
          <w:sz w:val="23"/>
          <w:szCs w:val="23"/>
        </w:rPr>
      </w:pPr>
      <w:r>
        <w:rPr>
          <w:sz w:val="23"/>
          <w:szCs w:val="23"/>
        </w:rPr>
        <w:tab/>
        <w:t>Cậu ấy nói, “Con chẳng có thể làm gì hơn.”</w:t>
      </w:r>
    </w:p>
    <w:p>
      <w:pPr>
        <w:pStyle w:val="Normal"/>
        <w:jc w:val="both"/>
        <w:rPr>
          <w:sz w:val="23"/>
          <w:szCs w:val="23"/>
        </w:rPr>
      </w:pPr>
      <w:r>
        <w:rPr>
          <w:sz w:val="23"/>
          <w:szCs w:val="23"/>
        </w:rPr>
        <w:tab/>
        <w:t>Tôi nói, “Phát cho chị ấy một thẻ cầu nguyện.”</w:t>
      </w:r>
    </w:p>
    <w:p>
      <w:pPr>
        <w:pStyle w:val="Normal"/>
        <w:jc w:val="both"/>
        <w:rPr>
          <w:sz w:val="23"/>
          <w:szCs w:val="23"/>
          <w:lang w:val="it-IT"/>
        </w:rPr>
      </w:pPr>
      <w:r>
        <w:rPr>
          <w:sz w:val="23"/>
          <w:szCs w:val="23"/>
        </w:rPr>
        <w:tab/>
      </w:r>
      <w:r>
        <w:rPr>
          <w:sz w:val="23"/>
          <w:szCs w:val="23"/>
          <w:lang w:val="it-IT"/>
        </w:rPr>
        <w:t>Nói, “Con chẳng còn cái nào. Thẻ được phát hết rồi.”</w:t>
      </w:r>
    </w:p>
    <w:p>
      <w:pPr>
        <w:pStyle w:val="Normal"/>
        <w:jc w:val="both"/>
        <w:rPr>
          <w:sz w:val="23"/>
          <w:szCs w:val="23"/>
          <w:lang w:val="it-IT"/>
        </w:rPr>
      </w:pPr>
      <w:r>
        <w:rPr>
          <w:sz w:val="23"/>
          <w:szCs w:val="23"/>
          <w:vertAlign w:val="superscript"/>
          <w:lang w:val="it-IT"/>
        </w:rPr>
        <w:t>12</w:t>
      </w:r>
      <w:r>
        <w:rPr>
          <w:sz w:val="23"/>
          <w:szCs w:val="23"/>
          <w:lang w:val="it-IT"/>
        </w:rPr>
        <w:tab/>
        <w:t>Tôi nói, “Anh Moore à, anh đi cầu nguyện cho chị ấy, vì chị ấy không biết tôi.” Tôi nói, “Anh đi cầu nguyện cho chị ấy. Còn tôi sẽ cố gắng cầu nguyện cho đống áo quần to lớn này, chỉ trong vài phút.”</w:t>
      </w:r>
    </w:p>
    <w:p>
      <w:pPr>
        <w:pStyle w:val="Normal"/>
        <w:jc w:val="both"/>
        <w:rPr>
          <w:sz w:val="23"/>
          <w:szCs w:val="23"/>
          <w:lang w:val="it-IT"/>
        </w:rPr>
      </w:pPr>
      <w:r>
        <w:rPr>
          <w:sz w:val="23"/>
          <w:szCs w:val="23"/>
          <w:vertAlign w:val="superscript"/>
          <w:lang w:val="it-IT"/>
        </w:rPr>
        <w:t>13</w:t>
      </w:r>
      <w:r>
        <w:rPr>
          <w:sz w:val="23"/>
          <w:szCs w:val="23"/>
          <w:lang w:val="it-IT"/>
        </w:rPr>
        <w:tab/>
        <w:t>Trong khi tôi đang đứng ở đó, tôi nhìn ra thính giả giống như thế này, và trước tôi là một đứa bé người Me-xi-cô, không có răng, cứ mỉm cười, ở ngay trước tôi. Tôi nói, “Đợi đã, Anh Moore.”</w:t>
      </w:r>
    </w:p>
    <w:p>
      <w:pPr>
        <w:pStyle w:val="Normal"/>
        <w:jc w:val="both"/>
        <w:rPr>
          <w:sz w:val="23"/>
          <w:szCs w:val="23"/>
          <w:lang w:val="it-IT"/>
        </w:rPr>
      </w:pPr>
      <w:r>
        <w:rPr>
          <w:sz w:val="23"/>
          <w:szCs w:val="23"/>
          <w:vertAlign w:val="superscript"/>
          <w:lang w:val="it-IT"/>
        </w:rPr>
        <w:t>14</w:t>
      </w:r>
      <w:r>
        <w:rPr>
          <w:sz w:val="23"/>
          <w:szCs w:val="23"/>
          <w:lang w:val="it-IT"/>
        </w:rPr>
        <w:tab/>
        <w:t>Và họ mang đứa bé vào. Người đàn bà đi vào, sấp mình xuống, cầm một hình thánh giá trong tay. Tôi nói qua một anh em thông dịch, bảo chị đứng lên.</w:t>
      </w:r>
    </w:p>
    <w:p>
      <w:pPr>
        <w:pStyle w:val="Normal"/>
        <w:spacing w:before="0" w:after="60"/>
        <w:jc w:val="both"/>
        <w:rPr>
          <w:sz w:val="23"/>
          <w:szCs w:val="23"/>
          <w:lang w:val="it-IT"/>
        </w:rPr>
      </w:pPr>
      <w:r>
        <w:rPr>
          <w:sz w:val="23"/>
          <w:szCs w:val="23"/>
          <w:vertAlign w:val="superscript"/>
          <w:lang w:val="it-IT"/>
        </w:rPr>
        <w:t>15</w:t>
      </w:r>
      <w:r>
        <w:rPr>
          <w:sz w:val="23"/>
          <w:szCs w:val="23"/>
          <w:lang w:val="it-IT"/>
        </w:rPr>
        <w:tab/>
        <w:t>Tôi nói, “Anh Moore, tôi không biết đây là điều đó hay không, nhưng tôi thấy một đứa bé đang đứng ngay trước tôi, trong một sự hiện thấy ngay bây giờ, đang mỉm cười.”</w:t>
      </w:r>
    </w:p>
    <w:p>
      <w:pPr>
        <w:pStyle w:val="Normal"/>
        <w:spacing w:before="0" w:after="60"/>
        <w:jc w:val="both"/>
        <w:rPr>
          <w:sz w:val="23"/>
          <w:szCs w:val="23"/>
          <w:lang w:val="it-IT"/>
        </w:rPr>
      </w:pPr>
      <w:r>
        <w:rPr>
          <w:sz w:val="23"/>
          <w:szCs w:val="23"/>
          <w:vertAlign w:val="superscript"/>
          <w:lang w:val="it-IT"/>
        </w:rPr>
        <w:t>16</w:t>
      </w:r>
      <w:r>
        <w:rPr>
          <w:sz w:val="23"/>
          <w:szCs w:val="23"/>
          <w:lang w:val="it-IT"/>
        </w:rPr>
        <w:tab/>
        <w:t>Chị ấy che nó dưới một cái mền nhỏ màu xanh trắng, bị đẫm ướt. Trời đang mưa. Lúc ấy khoảng 10 giờ tối. Đứa bé đã chết sáng hôm ấy, khoảng 8 hay 9 giờ sáng, trong phòng mạch Bác sĩ, vì bệnh viêm phổi. Vì thế chị đã đứng trong mưa. Tóc chị phủ xuống mặt, chị còn trẻ, và đáng yêu. Chị nhìn đứa con đầu tiên của mình, trông chị khoảng hơn 20 tuổi. Đứa bé đã chết.</w:t>
      </w:r>
    </w:p>
    <w:p>
      <w:pPr>
        <w:pStyle w:val="Normal"/>
        <w:jc w:val="both"/>
        <w:rPr/>
      </w:pPr>
      <w:r>
        <w:rPr>
          <w:sz w:val="23"/>
          <w:szCs w:val="23"/>
          <w:vertAlign w:val="superscript"/>
          <w:lang w:val="it-IT"/>
        </w:rPr>
        <w:t>17</w:t>
      </w:r>
      <w:r>
        <w:rPr>
          <w:sz w:val="23"/>
          <w:szCs w:val="23"/>
          <w:lang w:val="it-IT"/>
        </w:rPr>
        <w:tab/>
        <w:t>Tôi chỉ đặt tay trên nó, và nói, “Lạy Chúa Jêsus, con không hiểu điều này, nhưng theo như sự hiện thấy mà con đã thấy...” Không nói gì nhiều hơn thế, đứa bé đá chân và ré lên, đứa bé đã sống lại.</w:t>
      </w:r>
    </w:p>
    <w:p>
      <w:pPr>
        <w:pStyle w:val="Normal"/>
        <w:spacing w:before="0" w:after="60"/>
        <w:jc w:val="both"/>
        <w:rPr>
          <w:sz w:val="23"/>
          <w:szCs w:val="23"/>
          <w:lang w:val="it-IT"/>
        </w:rPr>
      </w:pPr>
      <w:r>
        <w:rPr>
          <w:sz w:val="23"/>
          <w:szCs w:val="23"/>
          <w:vertAlign w:val="superscript"/>
          <w:lang w:val="it-IT"/>
        </w:rPr>
        <w:t>18</w:t>
      </w:r>
      <w:r>
        <w:rPr>
          <w:sz w:val="23"/>
          <w:szCs w:val="23"/>
          <w:lang w:val="it-IT"/>
        </w:rPr>
        <w:tab/>
        <w:t>Tôi ở với Anh Espinoza. Bao nhiêu người biết Espinoza, Anh Espinoza? Anh ấy là người đã theo dõi điều đó, tìm đến văn phòng Bác sĩ ký lời tuyên bố, đã thấy nó đúng, điều đó đúng, đứa bé đã chết sáng hôm ấy.</w:t>
      </w:r>
    </w:p>
    <w:p>
      <w:pPr>
        <w:pStyle w:val="Normal"/>
        <w:spacing w:before="0" w:after="60"/>
        <w:jc w:val="both"/>
        <w:rPr/>
      </w:pPr>
      <w:r>
        <w:rPr>
          <w:sz w:val="23"/>
          <w:szCs w:val="23"/>
          <w:vertAlign w:val="superscript"/>
          <w:lang w:val="it-IT"/>
        </w:rPr>
        <w:t>19</w:t>
      </w:r>
      <w:r>
        <w:rPr>
          <w:sz w:val="23"/>
          <w:szCs w:val="23"/>
          <w:lang w:val="it-IT"/>
        </w:rPr>
        <w:tab/>
        <w:t>Vậy thì Ngài là Đức Chúa Trời không hề thay đổi ngày hôm nay, nếu chúng ta có thể thật sự có cùng loại đức tin giống như vậy nơi Ngài. Đúng thế.</w:t>
      </w:r>
    </w:p>
    <w:p>
      <w:pPr>
        <w:pStyle w:val="Normal"/>
        <w:spacing w:before="0" w:after="60"/>
        <w:jc w:val="both"/>
        <w:rPr>
          <w:sz w:val="23"/>
          <w:szCs w:val="23"/>
          <w:lang w:val="it-IT"/>
        </w:rPr>
      </w:pPr>
      <w:r>
        <w:rPr>
          <w:sz w:val="23"/>
          <w:szCs w:val="23"/>
          <w:vertAlign w:val="superscript"/>
          <w:lang w:val="it-IT"/>
        </w:rPr>
        <w:t>20</w:t>
      </w:r>
      <w:r>
        <w:rPr>
          <w:sz w:val="23"/>
          <w:szCs w:val="23"/>
          <w:lang w:val="it-IT"/>
        </w:rPr>
        <w:tab/>
        <w:t>Kính lạy Cha Thiên Thượng, xin ban đến cho chúng con đức tin của người phụ nữ Mê-xi-cô ấy, ngày hôm nay. Chị ấy đã thấy ông lão bị mù kia được chữa lành đêm hôm trước. Đứng ngoài đó trong mưa gió lạnh lẽo ấy, nó đã bị viêm phổi. Sáng sớm hôm sau, nó đã chết ở văn phòng Bác sĩ. Ý nghĩ trước tiên đến với chị: “Nếu Đức Chúa Trời có thể chữa lành một đôi mắt mù, có thể bày tỏ những bí mật của lòng, thì đó vẫn là Lời của Đức Chúa Trời, vì Lời của Đức Chúa Trời phân biệt những ý tưởng trong lòng.” Và chị biết rằng Ngài có thể phân biệt những ý nghĩ trong lòng chị. Chị tin Ngài, và Ngài đã có thể làm cho La-xa-rơ sống lại từ mồ mả, và Ngài hôm qua, ngày nay, và cho đến đời đời không hề thay đổi. Chị đến, và Chúa ôi, Chúa đã ban thưởng cho chị, ban lại cho chị đứa con của mình. Ngày hôm nay nó sống, theo như chúng con biết. Chúng con cảm ơn Ngài vì điều này.</w:t>
      </w:r>
    </w:p>
    <w:p>
      <w:pPr>
        <w:pStyle w:val="Normal"/>
        <w:spacing w:before="0" w:after="60"/>
        <w:jc w:val="both"/>
        <w:rPr>
          <w:sz w:val="23"/>
          <w:szCs w:val="23"/>
        </w:rPr>
      </w:pPr>
      <w:r>
        <w:rPr>
          <w:sz w:val="23"/>
          <w:szCs w:val="23"/>
          <w:vertAlign w:val="superscript"/>
          <w:lang w:val="it-IT"/>
        </w:rPr>
        <w:t>21</w:t>
      </w:r>
      <w:r>
        <w:rPr>
          <w:sz w:val="23"/>
          <w:szCs w:val="23"/>
          <w:lang w:val="it-IT"/>
        </w:rPr>
        <w:tab/>
        <w:t xml:space="preserve">Cha ôi, xin ban phước cho chúng con ngày hôm nay. Xin cũng ban phước cho những người có những khăn tay và áo khoác này đặt ở đây. Nguyện xin Đức Thánh Linh Ngài đến giờ này và truyền đạt Lời Đức Chúa Trời cho chúng con. </w:t>
      </w:r>
      <w:r>
        <w:rPr>
          <w:sz w:val="23"/>
          <w:szCs w:val="23"/>
        </w:rPr>
        <w:t xml:space="preserve">Chúng con cầu xin trong Danh Đức Chúa Jêsus Christ. A-men! </w:t>
      </w:r>
    </w:p>
    <w:p>
      <w:pPr>
        <w:pStyle w:val="Normal"/>
        <w:spacing w:before="0" w:after="60"/>
        <w:jc w:val="both"/>
        <w:rPr>
          <w:sz w:val="23"/>
          <w:szCs w:val="23"/>
        </w:rPr>
      </w:pPr>
      <w:r>
        <w:rPr>
          <w:sz w:val="23"/>
          <w:szCs w:val="23"/>
          <w:vertAlign w:val="superscript"/>
        </w:rPr>
        <w:t>22</w:t>
      </w:r>
      <w:r>
        <w:rPr>
          <w:sz w:val="23"/>
          <w:szCs w:val="23"/>
        </w:rPr>
        <w:tab/>
        <w:t>Tôi biết quí vị có một Buổi nhóm trong chốc lát, hay lúc 5 giờ, tôi tin là vậy. Thường thường Buổi nhóm như vậy sẽ không cho tôi có thời gian để bắt đầu, nhưng tôi đã trở lại đạo từ việc đó. Tôi đã cố gắng thật nhiều tuần này, dầu bị rát cổ họng, có lẽ mọi sự đã làm việc với nhau vì ích lợi.</w:t>
      </w:r>
    </w:p>
    <w:p>
      <w:pPr>
        <w:pStyle w:val="Normal"/>
        <w:spacing w:before="0" w:after="60"/>
        <w:jc w:val="both"/>
        <w:rPr>
          <w:sz w:val="23"/>
          <w:szCs w:val="23"/>
        </w:rPr>
      </w:pPr>
      <w:r>
        <w:rPr>
          <w:sz w:val="23"/>
          <w:szCs w:val="23"/>
          <w:vertAlign w:val="superscript"/>
        </w:rPr>
        <w:t>23</w:t>
      </w:r>
      <w:r>
        <w:rPr>
          <w:sz w:val="23"/>
          <w:szCs w:val="23"/>
        </w:rPr>
        <w:tab/>
        <w:t>Tôi đã nói với nhiều người ngày nọ, tôi - tôi có đội tóc giả, nhưng tôi xấu hổ vì mang nó bởi vì tôi đã la lối phụ nữ rất nhiều về tóc của họ. Tôi lấy nó ra bằng chất phenol. Đêm nọ, người ta mở cửa đó ra, không khí lan vào qua chỗ này, và tôi không nghĩ mình sẽ trở lại ngày hôm nay. Tôi nói, “Nếu Oral Roberts ở đây, anh ấy có thể đứng gần, nếu anh ấy muốn. Cho đến bây giờ Ngài chưa bày tỏ, vì thế tôi sẽ đọc Lời Kinh thánh, và quí vị cầu nguyện cho tôi.</w:t>
      </w:r>
    </w:p>
    <w:p>
      <w:pPr>
        <w:pStyle w:val="Normal"/>
        <w:spacing w:before="0" w:after="60"/>
        <w:jc w:val="both"/>
        <w:rPr>
          <w:sz w:val="23"/>
          <w:szCs w:val="23"/>
        </w:rPr>
      </w:pPr>
      <w:r>
        <w:rPr>
          <w:sz w:val="23"/>
          <w:szCs w:val="23"/>
          <w:vertAlign w:val="superscript"/>
        </w:rPr>
        <w:t>24</w:t>
        <w:tab/>
      </w:r>
      <w:r>
        <w:rPr>
          <w:sz w:val="23"/>
          <w:szCs w:val="23"/>
        </w:rPr>
        <w:t>Tin lành theo Thánh Ma-thi-ơ, chương 27, tôi sẽ đọc bắt đầu với câu 11. Bây giờ hãy lắng nghe thật kỹ việc đọc Lời. Bởi vì, lời tôi là lời của con người, nó sẽ sai. Lời Ngài không thể sai, vậy giờ này hãy nghe kỹ khi chúng ta đọc.</w:t>
      </w:r>
    </w:p>
    <w:p>
      <w:pPr>
        <w:pStyle w:val="Normal"/>
        <w:spacing w:before="0" w:after="60"/>
        <w:jc w:val="both"/>
        <w:rPr>
          <w:sz w:val="23"/>
          <w:szCs w:val="23"/>
        </w:rPr>
      </w:pPr>
      <w:r>
        <w:rPr>
          <w:sz w:val="23"/>
          <w:szCs w:val="23"/>
          <w:vertAlign w:val="superscript"/>
        </w:rPr>
        <w:t>25</w:t>
      </w:r>
      <w:r>
        <w:rPr>
          <w:sz w:val="23"/>
          <w:szCs w:val="23"/>
        </w:rPr>
        <w:tab/>
        <w:t xml:space="preserve">Và trước khi đọc, trong khi quí vị đang giở ra, tôi muốn thông báo rằng người anh em của chúng ta, Oral Roberts, cũng sẽ đi đến ‘Giê-ru-sa-lem*’ [chỉ thành phố Tucson. Bt], tối Thứ Sáu sắp đến, vậy tất cả quí vị đều muốn đến. Quí vị nói, “Ở đâu?” Người nào đó nói Florida là một miền ‘Đất Hứa’, tôi nghĩ mình có thể gọi Tucson là ‘Giê-ru-sa-lem’ và Phoenix là ‘Giê-ri-cô’ (vì nó ở trong thung lũng, ngay dưới thành Giê-ru-sa-lem). Tôi sẽ không bao giờ đi ra khỏi nơi này giống như thế, phải không? Anh Oral Roberts giảng vào tối Thứ Sáu sắp đến và tôi tin chắc hết thảy quí vị vui mừng được nghe Anh ấy giảng. Chúng tôi sẽ rất vui mừng được quí vị đến đó. </w:t>
      </w:r>
    </w:p>
    <w:p>
      <w:pPr>
        <w:pStyle w:val="Normal"/>
        <w:spacing w:before="0" w:after="60"/>
        <w:jc w:val="both"/>
        <w:rPr/>
      </w:pPr>
      <w:r>
        <w:rPr>
          <w:sz w:val="23"/>
          <w:szCs w:val="23"/>
          <w:vertAlign w:val="superscript"/>
        </w:rPr>
        <w:t>26</w:t>
      </w:r>
      <w:r>
        <w:rPr>
          <w:sz w:val="23"/>
          <w:szCs w:val="23"/>
        </w:rPr>
        <w:tab/>
        <w:t>Chương thứ 27, câu thứ 11.</w:t>
      </w:r>
    </w:p>
    <w:p>
      <w:pPr>
        <w:pStyle w:val="Normal"/>
        <w:ind w:left="720" w:hanging="0"/>
        <w:jc w:val="both"/>
        <w:rPr>
          <w:b/>
          <w:b/>
          <w:sz w:val="23"/>
          <w:szCs w:val="23"/>
        </w:rPr>
      </w:pPr>
      <w:bookmarkStart w:id="1" w:name="Mat_27_11"/>
      <w:r>
        <w:rPr>
          <w:sz w:val="23"/>
          <w:szCs w:val="23"/>
          <w:vertAlign w:val="superscript"/>
        </w:rPr>
        <w:t xml:space="preserve">11 </w:t>
      </w:r>
      <w:bookmarkEnd w:id="1"/>
      <w:r>
        <w:rPr>
          <w:b/>
          <w:sz w:val="23"/>
          <w:szCs w:val="23"/>
        </w:rPr>
        <w:t xml:space="preserve">Đức Chúa Jêsus đứng trước Quan Tổng đốc, Quan hỏi rằng: Có phải ngươi là Vua của dân Giu-đa không? Đức Chúa Jêsus đáp rằng: Thật như lời. </w:t>
      </w:r>
      <w:bookmarkStart w:id="2" w:name="Mat_27_12"/>
    </w:p>
    <w:p>
      <w:pPr>
        <w:pStyle w:val="Normal"/>
        <w:ind w:left="720" w:hanging="0"/>
        <w:jc w:val="both"/>
        <w:rPr>
          <w:b/>
          <w:b/>
          <w:sz w:val="23"/>
          <w:szCs w:val="23"/>
        </w:rPr>
      </w:pPr>
      <w:r>
        <w:rPr>
          <w:sz w:val="23"/>
          <w:szCs w:val="23"/>
          <w:vertAlign w:val="superscript"/>
        </w:rPr>
        <w:t xml:space="preserve">12 </w:t>
      </w:r>
      <w:bookmarkEnd w:id="2"/>
      <w:r>
        <w:rPr>
          <w:b/>
          <w:sz w:val="23"/>
          <w:szCs w:val="23"/>
        </w:rPr>
        <w:t xml:space="preserve">Trong lúc các Thầy Tế lễ cả và các Trưởng lão kiện Ngài, Ngài không đối đáp gì hết. </w:t>
      </w:r>
      <w:bookmarkStart w:id="3" w:name="Mat_27_13"/>
    </w:p>
    <w:p>
      <w:pPr>
        <w:pStyle w:val="Normal"/>
        <w:ind w:left="720" w:hanging="0"/>
        <w:jc w:val="both"/>
        <w:rPr>
          <w:b/>
          <w:b/>
          <w:sz w:val="23"/>
          <w:szCs w:val="23"/>
        </w:rPr>
      </w:pPr>
      <w:r>
        <w:rPr>
          <w:sz w:val="23"/>
          <w:szCs w:val="23"/>
          <w:vertAlign w:val="superscript"/>
        </w:rPr>
        <w:t>13</w:t>
      </w:r>
      <w:r>
        <w:rPr>
          <w:b/>
          <w:sz w:val="23"/>
          <w:szCs w:val="23"/>
          <w:vertAlign w:val="superscript"/>
        </w:rPr>
        <w:t xml:space="preserve"> </w:t>
      </w:r>
      <w:bookmarkEnd w:id="3"/>
      <w:r>
        <w:rPr>
          <w:b/>
          <w:sz w:val="23"/>
          <w:szCs w:val="23"/>
        </w:rPr>
        <w:t xml:space="preserve">Phi-lát bèn nói cùng Ngài rằng: Họ có nhiều điều làm chứng kiện ngươi, ngươi há không nghe đến sao? </w:t>
      </w:r>
      <w:bookmarkStart w:id="4" w:name="Mat_27_14"/>
    </w:p>
    <w:p>
      <w:pPr>
        <w:pStyle w:val="Normal"/>
        <w:ind w:left="720" w:hanging="0"/>
        <w:jc w:val="both"/>
        <w:rPr>
          <w:b/>
          <w:b/>
          <w:sz w:val="23"/>
          <w:szCs w:val="23"/>
        </w:rPr>
      </w:pPr>
      <w:r>
        <w:rPr>
          <w:sz w:val="23"/>
          <w:szCs w:val="23"/>
          <w:vertAlign w:val="superscript"/>
        </w:rPr>
        <w:t>14</w:t>
      </w:r>
      <w:r>
        <w:rPr>
          <w:b/>
          <w:sz w:val="23"/>
          <w:szCs w:val="23"/>
          <w:vertAlign w:val="superscript"/>
        </w:rPr>
        <w:t xml:space="preserve"> </w:t>
      </w:r>
      <w:bookmarkEnd w:id="4"/>
      <w:r>
        <w:rPr>
          <w:b/>
          <w:sz w:val="23"/>
          <w:szCs w:val="23"/>
        </w:rPr>
        <w:t>Song Đức Chúa Jêsus không đáp lại một lời gì, đến nỗi làm ch</w:t>
      </w:r>
      <w:bookmarkStart w:id="5" w:name="Mat_27_15"/>
      <w:r>
        <w:rPr>
          <w:b/>
          <w:sz w:val="23"/>
          <w:szCs w:val="23"/>
        </w:rPr>
        <w:t xml:space="preserve">o Quan Tổng đốc lấy làm lạ lắm. </w:t>
      </w:r>
      <w:r>
        <w:rPr>
          <w:sz w:val="23"/>
          <w:szCs w:val="23"/>
          <w:vertAlign w:val="superscript"/>
        </w:rPr>
        <w:t xml:space="preserve">15 </w:t>
      </w:r>
      <w:bookmarkEnd w:id="5"/>
      <w:r>
        <w:rPr>
          <w:b/>
          <w:sz w:val="23"/>
          <w:szCs w:val="23"/>
        </w:rPr>
        <w:t xml:space="preserve">Phàm đến ngày Lễ Vượt qua, Quan Tổng đốc thường có lệ tha một tên tù tùy ý dân muốn. </w:t>
      </w:r>
      <w:bookmarkStart w:id="6" w:name="Mat_27_16"/>
      <w:r>
        <w:rPr>
          <w:sz w:val="23"/>
          <w:szCs w:val="23"/>
          <w:vertAlign w:val="superscript"/>
        </w:rPr>
        <w:t>16</w:t>
      </w:r>
      <w:r>
        <w:rPr>
          <w:b/>
          <w:sz w:val="23"/>
          <w:szCs w:val="23"/>
          <w:vertAlign w:val="superscript"/>
        </w:rPr>
        <w:t xml:space="preserve"> </w:t>
      </w:r>
      <w:bookmarkEnd w:id="6"/>
      <w:r>
        <w:rPr>
          <w:b/>
          <w:sz w:val="23"/>
          <w:szCs w:val="23"/>
        </w:rPr>
        <w:t xml:space="preserve">Đang lúc ấy, có một tên phạm nổi tiếng, tên là Ba-ra-ba. </w:t>
      </w:r>
      <w:bookmarkStart w:id="7" w:name="Mat_27_17"/>
    </w:p>
    <w:p>
      <w:pPr>
        <w:pStyle w:val="Normal"/>
        <w:ind w:left="720" w:hanging="0"/>
        <w:jc w:val="both"/>
        <w:rPr>
          <w:b/>
          <w:b/>
          <w:sz w:val="23"/>
          <w:szCs w:val="23"/>
        </w:rPr>
      </w:pPr>
      <w:r>
        <w:rPr>
          <w:sz w:val="23"/>
          <w:szCs w:val="23"/>
          <w:vertAlign w:val="superscript"/>
        </w:rPr>
        <w:t xml:space="preserve">17 </w:t>
      </w:r>
      <w:bookmarkEnd w:id="7"/>
      <w:r>
        <w:rPr>
          <w:b/>
          <w:sz w:val="23"/>
          <w:szCs w:val="23"/>
        </w:rPr>
        <w:t xml:space="preserve">Khi chúng đã nhóm lại, thì Phi-lát hỏi rằng: Các ngươi muốn ta tha người nào, Ba-ra-ba hay là Jêsus gọi là Christ? </w:t>
      </w:r>
      <w:bookmarkStart w:id="8" w:name="Mat_27_18"/>
    </w:p>
    <w:p>
      <w:pPr>
        <w:pStyle w:val="Normal"/>
        <w:ind w:left="720" w:hanging="0"/>
        <w:jc w:val="both"/>
        <w:rPr>
          <w:b/>
          <w:b/>
          <w:sz w:val="23"/>
          <w:szCs w:val="23"/>
        </w:rPr>
      </w:pPr>
      <w:r>
        <w:rPr>
          <w:sz w:val="23"/>
          <w:szCs w:val="23"/>
          <w:vertAlign w:val="superscript"/>
        </w:rPr>
        <w:t>18</w:t>
      </w:r>
      <w:r>
        <w:rPr>
          <w:b/>
          <w:sz w:val="23"/>
          <w:szCs w:val="23"/>
          <w:vertAlign w:val="superscript"/>
        </w:rPr>
        <w:t xml:space="preserve"> </w:t>
      </w:r>
      <w:bookmarkEnd w:id="8"/>
      <w:r>
        <w:rPr>
          <w:b/>
          <w:sz w:val="23"/>
          <w:szCs w:val="23"/>
        </w:rPr>
        <w:t xml:space="preserve">Vì Quan ấy biết bởi lòng ghen ghét nên chúng đã nộp Ngài. </w:t>
      </w:r>
      <w:bookmarkStart w:id="9" w:name="Mat_27_19"/>
      <w:r>
        <w:rPr>
          <w:sz w:val="23"/>
          <w:szCs w:val="23"/>
          <w:vertAlign w:val="superscript"/>
        </w:rPr>
        <w:t xml:space="preserve">19 </w:t>
      </w:r>
      <w:bookmarkEnd w:id="9"/>
      <w:r>
        <w:rPr>
          <w:b/>
          <w:sz w:val="23"/>
          <w:szCs w:val="23"/>
        </w:rPr>
        <w:t xml:space="preserve">Quan Tổng đốc đương ngồi trên tòa án, vợ người sai thưa cùng người rằng: Đừng làm gì đến Người Công bình đó; Vì hôm nay tôi đã bởi cớ Người mà đau đớn nhiều trong chiêm bao. </w:t>
      </w:r>
      <w:bookmarkStart w:id="10" w:name="Mat_27_20"/>
    </w:p>
    <w:p>
      <w:pPr>
        <w:pStyle w:val="Normal"/>
        <w:ind w:left="720" w:hanging="0"/>
        <w:jc w:val="both"/>
        <w:rPr>
          <w:b/>
          <w:b/>
          <w:sz w:val="23"/>
          <w:szCs w:val="23"/>
        </w:rPr>
      </w:pPr>
      <w:r>
        <w:rPr>
          <w:sz w:val="23"/>
          <w:szCs w:val="23"/>
          <w:vertAlign w:val="superscript"/>
        </w:rPr>
        <w:t xml:space="preserve">20 </w:t>
      </w:r>
      <w:bookmarkEnd w:id="10"/>
      <w:r>
        <w:rPr>
          <w:b/>
          <w:sz w:val="23"/>
          <w:szCs w:val="23"/>
        </w:rPr>
        <w:t xml:space="preserve">Song các Thầy Tế lễ cả và các Trưởng lão dỗ chúng hãy xin tha Ba-ra-ba và giết Đức Chúa Jêsus. </w:t>
      </w:r>
      <w:bookmarkStart w:id="11" w:name="Mat_27_21"/>
    </w:p>
    <w:p>
      <w:pPr>
        <w:pStyle w:val="Normal"/>
        <w:ind w:left="720" w:hanging="0"/>
        <w:jc w:val="both"/>
        <w:rPr>
          <w:b/>
          <w:b/>
          <w:sz w:val="23"/>
          <w:szCs w:val="23"/>
        </w:rPr>
      </w:pPr>
      <w:r>
        <w:rPr>
          <w:sz w:val="23"/>
          <w:szCs w:val="23"/>
          <w:vertAlign w:val="superscript"/>
        </w:rPr>
        <w:t>21</w:t>
      </w:r>
      <w:r>
        <w:rPr>
          <w:b/>
          <w:sz w:val="23"/>
          <w:szCs w:val="23"/>
          <w:vertAlign w:val="superscript"/>
        </w:rPr>
        <w:t xml:space="preserve"> </w:t>
      </w:r>
      <w:bookmarkEnd w:id="11"/>
      <w:r>
        <w:rPr>
          <w:b/>
          <w:sz w:val="23"/>
          <w:szCs w:val="23"/>
        </w:rPr>
        <w:t xml:space="preserve">Quan Tổng đốc cất tiếng hỏi rằng: Trong 2 người nầy, các ngươi muốn ta tha ai? Chúng thưa rằng: Ba-ra-ba. </w:t>
      </w:r>
      <w:bookmarkStart w:id="12" w:name="Mat_27_22"/>
    </w:p>
    <w:p>
      <w:pPr>
        <w:pStyle w:val="Normal"/>
        <w:ind w:left="720" w:hanging="0"/>
        <w:jc w:val="both"/>
        <w:rPr>
          <w:b/>
          <w:b/>
          <w:sz w:val="23"/>
          <w:szCs w:val="23"/>
        </w:rPr>
      </w:pPr>
      <w:r>
        <w:rPr>
          <w:sz w:val="23"/>
          <w:szCs w:val="23"/>
          <w:vertAlign w:val="superscript"/>
        </w:rPr>
        <w:t xml:space="preserve">22 </w:t>
      </w:r>
      <w:bookmarkEnd w:id="12"/>
      <w:r>
        <w:rPr>
          <w:b/>
          <w:sz w:val="23"/>
          <w:szCs w:val="23"/>
        </w:rPr>
        <w:t xml:space="preserve">Phi-lát nói rằng: Vậy, còn Jêsus gọi là Christ, thì ta sẽ xử thế nào? Chúng đều trả lời rằng: Đóng đinh nó trên cây thập tự! </w:t>
      </w:r>
      <w:bookmarkStart w:id="13" w:name="Mat_27_23"/>
    </w:p>
    <w:p>
      <w:pPr>
        <w:pStyle w:val="Normal"/>
        <w:ind w:left="720" w:hanging="0"/>
        <w:jc w:val="both"/>
        <w:rPr>
          <w:b/>
          <w:b/>
          <w:sz w:val="23"/>
          <w:szCs w:val="23"/>
        </w:rPr>
      </w:pPr>
      <w:r>
        <w:rPr>
          <w:sz w:val="23"/>
          <w:szCs w:val="23"/>
          <w:vertAlign w:val="superscript"/>
        </w:rPr>
        <w:t>23</w:t>
      </w:r>
      <w:r>
        <w:rPr>
          <w:b/>
          <w:sz w:val="23"/>
          <w:szCs w:val="23"/>
          <w:vertAlign w:val="superscript"/>
        </w:rPr>
        <w:t xml:space="preserve"> </w:t>
      </w:r>
      <w:bookmarkEnd w:id="13"/>
      <w:r>
        <w:rPr>
          <w:b/>
          <w:sz w:val="23"/>
          <w:szCs w:val="23"/>
        </w:rPr>
        <w:t xml:space="preserve">Quan hỏi: Song Người nầy đã làm việc dữ gì? Chúng lại kêu la lớn hơn rằng: Đóng đinh nó trên cây thập tự! </w:t>
      </w:r>
      <w:bookmarkStart w:id="14" w:name="Mat_27_24"/>
    </w:p>
    <w:p>
      <w:pPr>
        <w:pStyle w:val="Normal"/>
        <w:ind w:left="720" w:hanging="0"/>
        <w:jc w:val="both"/>
        <w:rPr>
          <w:b/>
          <w:b/>
          <w:sz w:val="23"/>
          <w:szCs w:val="23"/>
        </w:rPr>
      </w:pPr>
      <w:r>
        <w:rPr>
          <w:sz w:val="23"/>
          <w:szCs w:val="23"/>
          <w:vertAlign w:val="superscript"/>
        </w:rPr>
        <w:t>24</w:t>
      </w:r>
      <w:r>
        <w:rPr>
          <w:b/>
          <w:sz w:val="23"/>
          <w:szCs w:val="23"/>
          <w:vertAlign w:val="superscript"/>
        </w:rPr>
        <w:t xml:space="preserve"> </w:t>
      </w:r>
      <w:bookmarkEnd w:id="14"/>
      <w:r>
        <w:rPr>
          <w:b/>
          <w:sz w:val="23"/>
          <w:szCs w:val="23"/>
        </w:rPr>
        <w:t xml:space="preserve">Phi-lát thấy mình không thắng nổi chi hết, mà sự ồn ào càng thêm, thì lấy nước rửa tay trước mặt thiên hạ, mà nói rằng: Ta không có tội về Huyết của Người nầy; Điều đó mặc kệ các ngươi. </w:t>
      </w:r>
      <w:bookmarkStart w:id="15" w:name="Mat_27_25"/>
    </w:p>
    <w:p>
      <w:pPr>
        <w:pStyle w:val="Normal"/>
        <w:ind w:left="720" w:hanging="0"/>
        <w:jc w:val="both"/>
        <w:rPr>
          <w:b/>
          <w:b/>
          <w:sz w:val="23"/>
          <w:szCs w:val="23"/>
        </w:rPr>
      </w:pPr>
      <w:r>
        <w:rPr>
          <w:sz w:val="23"/>
          <w:szCs w:val="23"/>
          <w:vertAlign w:val="superscript"/>
        </w:rPr>
        <w:t xml:space="preserve">25 </w:t>
      </w:r>
      <w:bookmarkEnd w:id="15"/>
      <w:r>
        <w:rPr>
          <w:b/>
          <w:sz w:val="23"/>
          <w:szCs w:val="23"/>
        </w:rPr>
        <w:t xml:space="preserve">Hết thảy dân chúng đều đáp rằng: Xin Huyết người lại đổ trên chúng tôi và con cái chúng tôi! </w:t>
      </w:r>
      <w:bookmarkStart w:id="16" w:name="Mat_27_26"/>
    </w:p>
    <w:p>
      <w:pPr>
        <w:pStyle w:val="Normal"/>
        <w:spacing w:before="0" w:after="60"/>
        <w:ind w:left="720" w:hanging="0"/>
        <w:jc w:val="both"/>
        <w:rPr>
          <w:sz w:val="23"/>
          <w:szCs w:val="23"/>
        </w:rPr>
      </w:pPr>
      <w:r>
        <w:rPr>
          <w:sz w:val="23"/>
          <w:szCs w:val="23"/>
          <w:vertAlign w:val="superscript"/>
        </w:rPr>
        <w:t>26</w:t>
      </w:r>
      <w:r>
        <w:rPr>
          <w:b/>
          <w:sz w:val="23"/>
          <w:szCs w:val="23"/>
          <w:vertAlign w:val="superscript"/>
        </w:rPr>
        <w:t xml:space="preserve"> </w:t>
      </w:r>
      <w:bookmarkEnd w:id="16"/>
      <w:r>
        <w:rPr>
          <w:b/>
          <w:sz w:val="23"/>
          <w:szCs w:val="23"/>
        </w:rPr>
        <w:t>Phi-lát bèn tha tên Ba-ra-ba cho chúng; Và khiến đánh đòn Đức Chúa Jêsus, đoạn giao Ngài ra để đóng đinh trên cây thập tự.</w:t>
      </w:r>
    </w:p>
    <w:p>
      <w:pPr>
        <w:pStyle w:val="Normal"/>
        <w:spacing w:before="0" w:after="60"/>
        <w:jc w:val="both"/>
        <w:rPr>
          <w:i/>
          <w:i/>
          <w:sz w:val="23"/>
          <w:szCs w:val="23"/>
        </w:rPr>
      </w:pPr>
      <w:r>
        <w:rPr>
          <w:sz w:val="23"/>
          <w:szCs w:val="23"/>
          <w:vertAlign w:val="superscript"/>
        </w:rPr>
        <w:t>27</w:t>
      </w:r>
      <w:r>
        <w:rPr>
          <w:sz w:val="23"/>
          <w:szCs w:val="23"/>
        </w:rPr>
        <w:tab/>
        <w:t>Đề tài của tôi ngày hôm nay, trong 30 phút sắp tới nếu tôi muốn gọi, là: “</w:t>
      </w:r>
      <w:r>
        <w:rPr>
          <w:b/>
          <w:i/>
          <w:sz w:val="23"/>
          <w:szCs w:val="23"/>
        </w:rPr>
        <w:t>Chúng Ta Sẽ Làm Gì Với Jêsus Này Được Gọi Là Đấng Christ?</w:t>
      </w:r>
      <w:r>
        <w:rPr>
          <w:i/>
          <w:sz w:val="23"/>
          <w:szCs w:val="23"/>
        </w:rPr>
        <w:t>”</w:t>
      </w:r>
      <w:r>
        <w:rPr>
          <w:sz w:val="23"/>
          <w:szCs w:val="23"/>
        </w:rPr>
        <w:t xml:space="preserve"> Và rồi tôi cũng muốn nói điều này, </w:t>
      </w:r>
      <w:r>
        <w:rPr>
          <w:i/>
          <w:sz w:val="23"/>
          <w:szCs w:val="23"/>
        </w:rPr>
        <w:t>“</w:t>
      </w:r>
      <w:r>
        <w:rPr>
          <w:b/>
          <w:i/>
          <w:sz w:val="23"/>
          <w:szCs w:val="23"/>
        </w:rPr>
        <w:t>Jêsus Ở Trên Tay Chúng Ta.</w:t>
      </w:r>
      <w:r>
        <w:rPr>
          <w:i/>
          <w:sz w:val="23"/>
          <w:szCs w:val="23"/>
        </w:rPr>
        <w:t>”</w:t>
      </w:r>
    </w:p>
    <w:p>
      <w:pPr>
        <w:pStyle w:val="Normal"/>
        <w:spacing w:before="0" w:after="60"/>
        <w:jc w:val="both"/>
        <w:rPr>
          <w:sz w:val="23"/>
          <w:szCs w:val="23"/>
        </w:rPr>
      </w:pPr>
      <w:r>
        <w:rPr>
          <w:sz w:val="23"/>
          <w:szCs w:val="23"/>
          <w:vertAlign w:val="superscript"/>
        </w:rPr>
        <w:t>28</w:t>
      </w:r>
      <w:r>
        <w:rPr>
          <w:sz w:val="23"/>
          <w:szCs w:val="23"/>
        </w:rPr>
        <w:tab/>
        <w:t xml:space="preserve">Bây giờ, tôi nghĩ quang cảnh nơi chúng ta bắt đầu [đề tài này], khoảng ban ngày, trong trường án của Phi-lát. Đó là một trong những thì giờ đáng buồn nhất, và một trong những lần bị đóng đinh trên cây thập tự đáng buồn nhất trong cả lịch sử. Đó là lỗi lầm đáng buồn nhất mà Giáo hội đã làm trong lịch sử Giáo hội của nó. Họ cứ làm điều đó, và bấy giờ nó được đưa vào trong lòng của nhà cầm quyền, nhà nước. Cả Giáo hội và nhà nước, bởi vì họ là một dân được chọn lựa của Đức Chúa Trời, được gọi là các đầy tớ của Ngài, và đất nước được cho là được kiểm soát bởi luật pháp của Đức Chúa Trời. </w:t>
      </w:r>
    </w:p>
    <w:p>
      <w:pPr>
        <w:pStyle w:val="Normal"/>
        <w:spacing w:before="0" w:after="60"/>
        <w:jc w:val="both"/>
        <w:rPr/>
      </w:pPr>
      <w:r>
        <w:rPr>
          <w:sz w:val="23"/>
          <w:szCs w:val="23"/>
          <w:vertAlign w:val="superscript"/>
        </w:rPr>
        <w:t>29</w:t>
      </w:r>
      <w:r>
        <w:rPr>
          <w:sz w:val="23"/>
          <w:szCs w:val="23"/>
        </w:rPr>
        <w:tab/>
        <w:t>Hội thánh đã bác bỏ Đấng Mê-si của họ. Mặc dù Ngài đã được chứng thực rất rõ với họ, họ đã chọn đúng hơn là ở lại với truyền thống của những Trưởng lão thời đó, hơn là tin Lời được xức dầu chứng thực mà Đức Chúa Trời đã Hứa cho họ trong hàng trăm năm.</w:t>
      </w:r>
    </w:p>
    <w:p>
      <w:pPr>
        <w:pStyle w:val="Normal"/>
        <w:spacing w:before="0" w:after="60"/>
        <w:jc w:val="both"/>
        <w:rPr/>
      </w:pPr>
      <w:r>
        <w:rPr>
          <w:sz w:val="23"/>
          <w:szCs w:val="23"/>
          <w:vertAlign w:val="superscript"/>
        </w:rPr>
        <w:t>30</w:t>
      </w:r>
      <w:r>
        <w:rPr>
          <w:sz w:val="23"/>
          <w:szCs w:val="23"/>
        </w:rPr>
        <w:tab/>
        <w:t>Quí vị có để ý không, [Kinh thánh] cũng đã nói tiên tri rằng họ sẽ bị mù không? Họ không thể hiểu được điều này, và cách họ sẽ bị mù, nhưng họ không thấy.</w:t>
      </w:r>
    </w:p>
    <w:p>
      <w:pPr>
        <w:pStyle w:val="Normal"/>
        <w:spacing w:before="0" w:after="60"/>
        <w:jc w:val="both"/>
        <w:rPr/>
      </w:pPr>
      <w:r>
        <w:rPr>
          <w:sz w:val="23"/>
          <w:szCs w:val="23"/>
          <w:vertAlign w:val="superscript"/>
        </w:rPr>
        <w:t>31</w:t>
      </w:r>
      <w:r>
        <w:rPr>
          <w:sz w:val="23"/>
          <w:szCs w:val="23"/>
        </w:rPr>
        <w:tab/>
        <w:t>Họ đã phạm lỗi lầm lớn của mình, và ngày này cuối cùng họ thấy nó được tỏ ra. Giờ này nó ở trong tay nhà cầm quyền, và bây giờ nhà cầm quyền phải lựa chọn. Các Giáo hội đã chối bỏ Ngài, dù Đức Chúa Trời đã chứng minh rõ ràng rằng Ngài là Đấng Mê-si của họ.</w:t>
      </w:r>
    </w:p>
    <w:p>
      <w:pPr>
        <w:pStyle w:val="Normal"/>
        <w:spacing w:before="0" w:after="60"/>
        <w:jc w:val="both"/>
        <w:rPr>
          <w:sz w:val="23"/>
          <w:szCs w:val="23"/>
        </w:rPr>
      </w:pPr>
      <w:r>
        <w:rPr>
          <w:sz w:val="23"/>
          <w:szCs w:val="23"/>
          <w:vertAlign w:val="superscript"/>
        </w:rPr>
        <w:t>32</w:t>
      </w:r>
      <w:r>
        <w:rPr>
          <w:sz w:val="23"/>
          <w:szCs w:val="23"/>
        </w:rPr>
        <w:tab/>
        <w:t>Bây giờ tôi muốn dành một chút thì giờ trước khi chúng ta đi vào điều này, với chủ đề, mà tôi đã có những ghi chú viết ra đây. Làm sao những người đó đã không thể nhìn thấy điều ấy [Chúa Jêsus là Đấng Mê-si]? Lời Kinh thánh nói rõ ràng, “Họ bị mù.” Nhưng khó để làm cho họ hiểu họ bị mù, điều đó thật là khó hết sức ngày nay.</w:t>
      </w:r>
    </w:p>
    <w:p>
      <w:pPr>
        <w:pStyle w:val="Normal"/>
        <w:spacing w:before="0" w:after="60"/>
        <w:jc w:val="both"/>
        <w:rPr>
          <w:sz w:val="23"/>
          <w:szCs w:val="23"/>
        </w:rPr>
      </w:pPr>
      <w:r>
        <w:rPr>
          <w:sz w:val="23"/>
          <w:szCs w:val="23"/>
          <w:vertAlign w:val="superscript"/>
        </w:rPr>
        <w:t>33</w:t>
      </w:r>
      <w:r>
        <w:rPr>
          <w:sz w:val="23"/>
          <w:szCs w:val="23"/>
        </w:rPr>
        <w:tab/>
        <w:t>Vì, Kinh thánh nói cho chúng ta biết rằng Thời đại này thì “</w:t>
      </w:r>
      <w:r>
        <w:rPr>
          <w:b/>
          <w:sz w:val="23"/>
          <w:szCs w:val="23"/>
        </w:rPr>
        <w:t>lõa lồ, khốn khổ, nghèo ngặt, và đui mù, mà không biết điều đó.</w:t>
      </w:r>
      <w:r>
        <w:rPr>
          <w:sz w:val="23"/>
          <w:szCs w:val="23"/>
        </w:rPr>
        <w:t>” Vậy thì, đó là Lời Kinh thánh. Vậy thì quí vị nói sao tôi nói người Mỹ chúng ta bị đui mù, chúng tôi sẽ nói ngay cho quí vị biết quí vị không biết mình đang nói về điều gì.</w:t>
      </w:r>
    </w:p>
    <w:p>
      <w:pPr>
        <w:pStyle w:val="Normal"/>
        <w:spacing w:before="0" w:after="60"/>
        <w:jc w:val="both"/>
        <w:rPr>
          <w:sz w:val="23"/>
          <w:szCs w:val="23"/>
        </w:rPr>
      </w:pPr>
      <w:r>
        <w:rPr>
          <w:sz w:val="23"/>
          <w:szCs w:val="23"/>
          <w:vertAlign w:val="superscript"/>
        </w:rPr>
        <w:t>34</w:t>
      </w:r>
      <w:r>
        <w:rPr>
          <w:sz w:val="23"/>
          <w:szCs w:val="23"/>
        </w:rPr>
        <w:tab/>
        <w:t>Nhưng tôi sẽ đưa quí vị đến phiên tòa chiều hôm nay, xem thử chúng ta có mù hay không. Chúng ta xúc tiến phiên tòa Chúa Jêsus chiều nay, Huyết Ngài ở trên tay chúng ta, và giờ này chúng ta muốn xem chúng ta sẽ làm gì về điều đó. Chúng ta sẽ phạm sai lầm bất lương giống như họ đã làm lúc đó không?</w:t>
      </w:r>
    </w:p>
    <w:p>
      <w:pPr>
        <w:pStyle w:val="Normal"/>
        <w:spacing w:before="0" w:after="60"/>
        <w:jc w:val="both"/>
        <w:rPr>
          <w:sz w:val="23"/>
          <w:szCs w:val="23"/>
        </w:rPr>
      </w:pPr>
      <w:r>
        <w:rPr>
          <w:sz w:val="23"/>
          <w:szCs w:val="23"/>
          <w:vertAlign w:val="superscript"/>
        </w:rPr>
        <w:t>35</w:t>
      </w:r>
      <w:r>
        <w:rPr>
          <w:sz w:val="23"/>
          <w:szCs w:val="23"/>
        </w:rPr>
        <w:tab/>
        <w:t>Để ý những gì đã xảy ra. Ngài đã được chứng thực rõ ràng, và làm trọn chức vụ mà Đức Chúa Trời đã sai Ngài làm cho ứng nghiệm, như một Đấng Mê-si. Không có thắc mắc gì về điều đó. Vì Ngài được sanh ra theo cách Đức Chúa Trời đã Phán Ngài sẽ được sanh ra. Ngài đã bị chối bỏ như cách Đức Chúa Trời đã Phán Ngài sẽ bị chối bỏ. Ngài đã tự chứng minh Ngài là Đấng Mê-si, bởi vì Đấng Mê-si là Đức Chúa Trời. “Đấng Mê-si” [tức là Đấng Christ] có nghĩa là “Đấng Được Xức Dầu”. Ngài được xức dầu với sự trọn vẹn của bổn tánh Đức Chúa Trời, ở trong xác thịt Ngài. Ngài không phải chỉ là một Đấng Tiên tri, tuy Ngài là một Tiên tri, nhưng Ngài còn trọng hơn một Tiên tri. Ngài bổn tánh Đức Chúa Trời ở trong một con người được biết như Con Đức Chúa Trời. Đức Chúa Trời, là Đức Chúa Cha, phủ bóng trên một gái đồng trinh và đã thai dựng trong nàng, Huyết, trong tử cung nàng, một Tế bào Huyết để sanh ra Con Đức Chúa Trời, mà Đức Chúa Trời đã đặt Đền tạm ở trong.</w:t>
      </w:r>
    </w:p>
    <w:p>
      <w:pPr>
        <w:pStyle w:val="Normal"/>
        <w:spacing w:before="0" w:after="60"/>
        <w:jc w:val="both"/>
        <w:rPr>
          <w:sz w:val="23"/>
          <w:szCs w:val="23"/>
        </w:rPr>
      </w:pPr>
      <w:r>
        <w:rPr>
          <w:sz w:val="23"/>
          <w:szCs w:val="23"/>
          <w:vertAlign w:val="superscript"/>
        </w:rPr>
        <w:t>36</w:t>
      </w:r>
      <w:r>
        <w:rPr>
          <w:sz w:val="23"/>
          <w:szCs w:val="23"/>
        </w:rPr>
        <w:tab/>
        <w:t>Ngài được chứng thực với họ, như Đấng đã Phán Ngài là Ai, nhưng Ngài không bao giờ đi ra và nói thẳng với họ, “Ta là Con Đức Chúa Trời.” Không, không. Họ phải tin điều đó. Ngài Phán, “Công việc Ta làm chứng Ta là Ai.” Ngài bảo (commanded*) họ, “Hãy tra xem trong Kinh thánh,” thì sẽ thấy Thời đại (day*) họ đang sống là gì, rồi họ sẽ biết Ngài là Ai.</w:t>
      </w:r>
    </w:p>
    <w:p>
      <w:pPr>
        <w:pStyle w:val="Normal"/>
        <w:spacing w:before="0" w:after="60"/>
        <w:jc w:val="both"/>
        <w:rPr/>
      </w:pPr>
      <w:r>
        <w:rPr>
          <w:sz w:val="23"/>
          <w:szCs w:val="23"/>
          <w:vertAlign w:val="superscript"/>
        </w:rPr>
        <w:t>37</w:t>
      </w:r>
      <w:r>
        <w:rPr>
          <w:sz w:val="23"/>
          <w:szCs w:val="23"/>
        </w:rPr>
        <w:tab/>
        <w:t>Tôi nghĩ chúng ta cần phải làm điều này, khi chúng ta thấy sự xuất hành khác đã gần. Tôi nghĩ chúng ta nên nhìn và tra xem Kinh thánh, khi chúng ta thấy những việc dấy lên.</w:t>
      </w:r>
    </w:p>
    <w:p>
      <w:pPr>
        <w:pStyle w:val="Normal"/>
        <w:spacing w:before="0" w:after="60"/>
        <w:jc w:val="both"/>
        <w:rPr>
          <w:sz w:val="23"/>
          <w:szCs w:val="23"/>
        </w:rPr>
      </w:pPr>
      <w:r>
        <w:rPr>
          <w:sz w:val="23"/>
          <w:szCs w:val="23"/>
          <w:vertAlign w:val="superscript"/>
        </w:rPr>
        <w:t>38</w:t>
      </w:r>
      <w:r>
        <w:rPr>
          <w:sz w:val="23"/>
          <w:szCs w:val="23"/>
        </w:rPr>
        <w:tab/>
        <w:t>Chúng ta để ý lúc ấy Hội thánh đó đã có quyết định của họ, họ không muốn liên quan gì với Ngài. Trong khi Lời chứng thực chính xác Ngài, và các công việc Ngài chứng thực rằng Ngài là Đấng Mê-si [tức là Đấng Christ]. Thật Giáo hội đó đã phạm một lỗi lầm kinh khủng về việc đóng đinh trên thập tự giá như vậy.</w:t>
      </w:r>
    </w:p>
    <w:p>
      <w:pPr>
        <w:pStyle w:val="Normal"/>
        <w:spacing w:before="0" w:after="60"/>
        <w:jc w:val="both"/>
        <w:rPr/>
      </w:pPr>
      <w:r>
        <w:rPr>
          <w:sz w:val="23"/>
          <w:szCs w:val="23"/>
          <w:vertAlign w:val="superscript"/>
        </w:rPr>
        <w:t>39</w:t>
      </w:r>
      <w:r>
        <w:rPr>
          <w:sz w:val="23"/>
          <w:szCs w:val="23"/>
        </w:rPr>
        <w:tab/>
        <w:t>Tôi tự hỏi chúng ta có thể phạm lỗi lầm giống như vậy không? Họ đã được ban cho cơ hội cuối cùng để biết Ngài là ai, để tiếp nhận Ngài. Vậy thì, quí vị sẽ không luôn luôn có cơ hội để tiếp nhận những gì Đức Chúa Trời ban đến. Sự kiên nhẫn của Ngài cuối cùng đã cạn, và rồi quí vị đi ngang qua hàng đó giữa ân điển và sự phán xét. Không có gì còn lại ngoài sự phán xét khi sự kiên nhẫn của Đức Chúa Trời cuối cùng đã cạn.</w:t>
      </w:r>
    </w:p>
    <w:p>
      <w:pPr>
        <w:pStyle w:val="Normal"/>
        <w:spacing w:before="0" w:after="60"/>
        <w:jc w:val="both"/>
        <w:rPr/>
      </w:pPr>
      <w:r>
        <w:rPr>
          <w:sz w:val="23"/>
          <w:szCs w:val="23"/>
          <w:vertAlign w:val="superscript"/>
        </w:rPr>
        <w:t>40</w:t>
      </w:r>
      <w:r>
        <w:rPr>
          <w:sz w:val="23"/>
          <w:szCs w:val="23"/>
        </w:rPr>
        <w:tab/>
        <w:t>Nhưng họ đã được ban cho cơ hội này, và đã thấy Ngài chứng thực chính Ngài, thấy Ngài ở bên giếng với người đàn bà ấy, và bảo bà rằng bà đã có 5 đời chồng. Thấy Na-tha-na-ên đến với Ngài, sau khi Phi-líp đã đi mang Na-tha-na-ên vào trong sự Hiện diện của Ngài, và Ngài Phán bảo chính xác ông là ai và từ đâu đến. Nói với Si-môn Phi-e-rơ cha của ông là ai, tên ông ấy là gì. Họ đã không có một Tiên tri nào trong 400 năm.</w:t>
      </w:r>
    </w:p>
    <w:p>
      <w:pPr>
        <w:pStyle w:val="Normal"/>
        <w:jc w:val="both"/>
        <w:rPr>
          <w:sz w:val="23"/>
          <w:szCs w:val="23"/>
        </w:rPr>
      </w:pPr>
      <w:r>
        <w:rPr>
          <w:sz w:val="23"/>
          <w:szCs w:val="23"/>
          <w:vertAlign w:val="superscript"/>
        </w:rPr>
        <w:t>41</w:t>
      </w:r>
      <w:r>
        <w:rPr>
          <w:sz w:val="23"/>
          <w:szCs w:val="23"/>
        </w:rPr>
        <w:tab/>
        <w:t>Ngay cả cô gái điếm đã nhận biết Lời của Đức Chúa Trời. Cô ta không bị lộn xộn điều gì. Cô - cô, tâm trí cô không phải như những gì chúng ta có thể gọi, nếu như quí vị có thể tha lỗi vì sự diễn đạt này, “lúng túng, lẩn quẩn,” chạy đi đây đi đó. Về phần cô, cô có một tâm trí trinh bạch. Cô nói, “Chúng ta biết Đấng Mê-si sẽ đến, và đây là những gì Ngài sẽ làm.”</w:t>
      </w:r>
    </w:p>
    <w:p>
      <w:pPr>
        <w:pStyle w:val="Normal"/>
        <w:jc w:val="both"/>
        <w:rPr>
          <w:sz w:val="23"/>
          <w:szCs w:val="23"/>
        </w:rPr>
      </w:pPr>
      <w:r>
        <w:rPr>
          <w:sz w:val="23"/>
          <w:szCs w:val="23"/>
        </w:rPr>
        <w:tab/>
        <w:t>Và Ngài Phán, “Ta là Đấng ấy.”</w:t>
      </w:r>
    </w:p>
    <w:p>
      <w:pPr>
        <w:pStyle w:val="Normal"/>
        <w:jc w:val="both"/>
        <w:rPr>
          <w:sz w:val="23"/>
          <w:szCs w:val="23"/>
        </w:rPr>
      </w:pPr>
      <w:r>
        <w:rPr>
          <w:sz w:val="23"/>
          <w:szCs w:val="23"/>
          <w:vertAlign w:val="superscript"/>
        </w:rPr>
        <w:t>42</w:t>
      </w:r>
      <w:r>
        <w:rPr>
          <w:sz w:val="23"/>
          <w:szCs w:val="23"/>
        </w:rPr>
        <w:tab/>
        <w:t>Người đàn bà ấy nhanh chóng chạy vào nói với những người trong thành, “Hãy đến xem Người ấy, đây chính là Đấng Mê-si [Đấng Christ].”</w:t>
      </w:r>
    </w:p>
    <w:p>
      <w:pPr>
        <w:pStyle w:val="Normal"/>
        <w:jc w:val="both"/>
        <w:rPr>
          <w:sz w:val="23"/>
          <w:szCs w:val="23"/>
        </w:rPr>
      </w:pPr>
      <w:r>
        <w:rPr>
          <w:sz w:val="23"/>
          <w:szCs w:val="23"/>
          <w:vertAlign w:val="superscript"/>
        </w:rPr>
        <w:t>43</w:t>
      </w:r>
      <w:r>
        <w:rPr>
          <w:sz w:val="23"/>
          <w:szCs w:val="23"/>
        </w:rPr>
        <w:tab/>
        <w:t>Những nhà giáo dục và dân chúng thời đó không thể thấy điều ấy. Nó thật khó thấy nếu quí vị không muốn biết Kinh thánh. Nhưng Kinh thánh nói, “Họ bị mù.” Họ đã bị mù thật sự. Nhưng đúng hơn thay vì chọn Chúa Jêsus kính yêu đó, họ đã chọn... Chúng ta nghe những tiếng kêu lớn, “Hãy đóng đinh Hắn!”</w:t>
      </w:r>
    </w:p>
    <w:p>
      <w:pPr>
        <w:pStyle w:val="Normal"/>
        <w:jc w:val="both"/>
        <w:rPr>
          <w:sz w:val="23"/>
          <w:szCs w:val="23"/>
        </w:rPr>
      </w:pPr>
      <w:r>
        <w:rPr>
          <w:sz w:val="23"/>
          <w:szCs w:val="23"/>
          <w:vertAlign w:val="superscript"/>
        </w:rPr>
        <w:t>44</w:t>
      </w:r>
      <w:r>
        <w:rPr>
          <w:sz w:val="23"/>
          <w:szCs w:val="23"/>
        </w:rPr>
        <w:tab/>
        <w:t>Phi-lát nói, “Ta sẽ làm gì với Jêsus này được gọi là Đấng Christ [tức là Đấng Christ]?”</w:t>
      </w:r>
    </w:p>
    <w:p>
      <w:pPr>
        <w:pStyle w:val="Normal"/>
        <w:jc w:val="both"/>
        <w:rPr>
          <w:sz w:val="23"/>
          <w:szCs w:val="23"/>
        </w:rPr>
      </w:pPr>
      <w:r>
        <w:rPr>
          <w:sz w:val="23"/>
          <w:szCs w:val="23"/>
        </w:rPr>
        <w:tab/>
        <w:t>Họ nói, “Giết hắn đi! Hãy đóng đinh hắn trên cây thập tự!”</w:t>
      </w:r>
    </w:p>
    <w:p>
      <w:pPr>
        <w:pStyle w:val="Normal"/>
        <w:spacing w:before="0" w:after="60"/>
        <w:jc w:val="both"/>
        <w:rPr>
          <w:sz w:val="23"/>
          <w:szCs w:val="23"/>
          <w:lang w:val="it-IT"/>
        </w:rPr>
      </w:pPr>
      <w:r>
        <w:rPr>
          <w:sz w:val="23"/>
          <w:szCs w:val="23"/>
        </w:rPr>
        <w:tab/>
      </w:r>
      <w:r>
        <w:rPr>
          <w:sz w:val="23"/>
          <w:szCs w:val="23"/>
          <w:lang w:val="it-IT"/>
        </w:rPr>
        <w:t>“Ta sẽ tha ai cho các ngươi, Ba-ra-ba hay là Jêsus?”</w:t>
      </w:r>
    </w:p>
    <w:p>
      <w:pPr>
        <w:pStyle w:val="Normal"/>
        <w:spacing w:before="0" w:after="60"/>
        <w:jc w:val="both"/>
        <w:rPr>
          <w:sz w:val="23"/>
          <w:szCs w:val="23"/>
          <w:lang w:val="it-IT"/>
        </w:rPr>
      </w:pPr>
      <w:r>
        <w:rPr>
          <w:sz w:val="23"/>
          <w:szCs w:val="23"/>
          <w:vertAlign w:val="superscript"/>
          <w:lang w:val="it-IT"/>
        </w:rPr>
        <w:t>45</w:t>
      </w:r>
      <w:r>
        <w:rPr>
          <w:sz w:val="23"/>
          <w:szCs w:val="23"/>
          <w:lang w:val="it-IT"/>
        </w:rPr>
        <w:tab/>
        <w:t>Họ đã phạm sai lầm thiếu suy nghĩ bởi chọn kẻ giết người thay vì Đấng Ban Cho Sự sống. Đấng mà đã được chứng thực như Đấng Ban Sự sống, họ đã chọn một kẻ giết người được chứng thực là kẻ lấy đi sự sống. Thật là một sự trái ngược! Tôi tự hỏi nếu...</w:t>
      </w:r>
    </w:p>
    <w:p>
      <w:pPr>
        <w:pStyle w:val="Normal"/>
        <w:spacing w:before="0" w:after="60"/>
        <w:jc w:val="both"/>
        <w:rPr>
          <w:sz w:val="23"/>
          <w:szCs w:val="23"/>
          <w:lang w:val="it-IT"/>
        </w:rPr>
      </w:pPr>
      <w:r>
        <w:rPr>
          <w:sz w:val="23"/>
          <w:szCs w:val="23"/>
          <w:vertAlign w:val="superscript"/>
          <w:lang w:val="it-IT"/>
        </w:rPr>
        <w:t>46</w:t>
      </w:r>
      <w:r>
        <w:rPr>
          <w:sz w:val="23"/>
          <w:szCs w:val="23"/>
          <w:lang w:val="it-IT"/>
        </w:rPr>
        <w:tab/>
        <w:t>Tôi nói điều này với tất cả sự kính trọng tin kính dành cho các anh em đồng lao và các chị em của tôi, và dành cho quí ông bà của thời đại này, những người mà tôi giảng với trọn tấm lòng dành cho tất cả mọi người: Tôi ngạc nhiên nếu chúng ta gần như không sẵn sàng để thấy giống như họ đã thấy lúc ấy. Nhà cầm quyền đã bị lôi kéo vào việc này, và tiến hành phân xử. Vấn đề phải được giải quyết. Nó đã ở cực điểm.</w:t>
      </w:r>
    </w:p>
    <w:p>
      <w:pPr>
        <w:pStyle w:val="Normal"/>
        <w:spacing w:before="0" w:after="60"/>
        <w:jc w:val="both"/>
        <w:rPr>
          <w:sz w:val="23"/>
          <w:szCs w:val="23"/>
          <w:lang w:val="it-IT"/>
        </w:rPr>
      </w:pPr>
      <w:r>
        <w:rPr>
          <w:sz w:val="23"/>
          <w:szCs w:val="23"/>
          <w:vertAlign w:val="superscript"/>
          <w:lang w:val="it-IT"/>
        </w:rPr>
        <w:t>47</w:t>
      </w:r>
      <w:r>
        <w:rPr>
          <w:sz w:val="23"/>
          <w:szCs w:val="23"/>
          <w:lang w:val="it-IT"/>
        </w:rPr>
        <w:tab/>
        <w:t>Điều đó xảy ra ngày ngày cũng vậy, trong thời đại này nó cũng vậy. Sự cực điểm đang diễn ra. Điều gì đó phải được thực hiện, quí vị phải nói “Đúng” hoặc “Không.” Nhưng nên nhớ, sẽ không phải khi quí vị bị cưỡng bức làm điều đó. Quí vị phải làm điều đó dựa trên đạo đức tự do của mình muốn hiện giờ. Bây giờ! Không phải khi lúc đó xảy ra; Khi nó xảy ra, thì nó chấm dứt. Bây giờ! Đây có lẽ là ngày cuối cùng quí vị có thì giờ lựa chọn. Quí vị không thể làm điều đó lúc ấy, quí vị đã nhận nó rồi; Thật quá xa, vào lúc ấy. Quí vị phải làm điều đó bây giờ. Đừng đợi cho tới phút cuối cùng, bởi vì con tàu sẽ đấy ra và để quí vị lại. Các cửa sẽ được đóng lại.</w:t>
      </w:r>
    </w:p>
    <w:p>
      <w:pPr>
        <w:pStyle w:val="Normal"/>
        <w:spacing w:before="0" w:after="60"/>
        <w:jc w:val="both"/>
        <w:rPr>
          <w:sz w:val="23"/>
          <w:szCs w:val="23"/>
          <w:lang w:val="it-IT"/>
        </w:rPr>
      </w:pPr>
      <w:r>
        <w:rPr>
          <w:sz w:val="23"/>
          <w:szCs w:val="23"/>
          <w:vertAlign w:val="superscript"/>
          <w:lang w:val="it-IT"/>
        </w:rPr>
        <w:t>48</w:t>
      </w:r>
      <w:r>
        <w:rPr>
          <w:sz w:val="23"/>
          <w:szCs w:val="23"/>
          <w:lang w:val="it-IT"/>
        </w:rPr>
        <w:tab/>
        <w:t>Nhiều người sẽ vào tàu nếu họ có thể vào được trong đó, khi trời bắt đầu mưa xuống. Nhưng sự đi ra đã rồi, Tin lành đã được rao giảng, những dấu hiệu được bày tỏ; Thì giờ đã hết, mưa đổ xuống, sự phán xét diễn ra.</w:t>
      </w:r>
    </w:p>
    <w:p>
      <w:pPr>
        <w:pStyle w:val="Normal"/>
        <w:spacing w:before="0" w:after="60"/>
        <w:jc w:val="both"/>
        <w:rPr/>
      </w:pPr>
      <w:r>
        <w:rPr>
          <w:sz w:val="23"/>
          <w:szCs w:val="23"/>
          <w:vertAlign w:val="superscript"/>
          <w:lang w:val="it-IT"/>
        </w:rPr>
        <w:t>49</w:t>
      </w:r>
      <w:r>
        <w:rPr>
          <w:sz w:val="23"/>
          <w:szCs w:val="23"/>
          <w:lang w:val="it-IT"/>
        </w:rPr>
        <w:tab/>
        <w:t xml:space="preserve">Vậy thì, cả nước phải chối bỏ Ngài, bởi vì điều đó đã được gọi, như chúng ta nói ngày hôm nay, “Một nước Cơ-đốc giáo,” giống như đây là một nước Cơ-đốc giáo. Cho nên, nếu nó đã được gọi là dân của Đức Giê-hô-va, Ngài đã chọn dân đó, thì cả dân tộc ấy đã quay bỏ Ngài. Hội thánh đã quay bỏ Ngài rồi. Hội thánh đã đuổi Ngài ra ngoài. Họ không muốn liên quan gì với Ngài, nhưng bây giờ nhà cầm quyền bị lôi kéo vào điều đó. </w:t>
      </w:r>
    </w:p>
    <w:p>
      <w:pPr>
        <w:pStyle w:val="Normal"/>
        <w:spacing w:before="0" w:after="60"/>
        <w:jc w:val="both"/>
        <w:rPr/>
      </w:pPr>
      <w:r>
        <w:rPr>
          <w:sz w:val="23"/>
          <w:szCs w:val="23"/>
          <w:vertAlign w:val="superscript"/>
          <w:lang w:val="it-IT"/>
        </w:rPr>
        <w:t>50</w:t>
      </w:r>
      <w:r>
        <w:rPr>
          <w:sz w:val="23"/>
          <w:szCs w:val="23"/>
          <w:lang w:val="it-IT"/>
        </w:rPr>
        <w:tab/>
        <w:t>Nó cũng xảy ra lần nữa, nó trở lại ngay trong lòng lần nữa, với Lời Kinh thánh nằm ở đây, được chứng thực, hoàn toàn chính xác những gì Chúa Jêsus đã Phán sẽ xảy ra. Tại sao chúng ta đi loạng choạng trong thì giờ tối tăm này? Tại sao chúng ta để điều này đến trên chúng ta, trong khi chúng ta đã được cảnh báo rõ ràng? Đúng như việc đã xảy ra trong thời Lót, chúng ta thấy cũng giống như vậy. Đức Giê-hô-va đã đến và bảo chúng ta, “Việc đã xảy đến trong thời Lót, thì cũng sẽ xảy đến trong ngày Con Người đến!” Anh em thấy những Sứ Giả ở ngoài đã đi vào thành Ba-by-lôn, cố đem Lót ra; Và anh em thấy Sứ điệp với Kẻ được Chọn, là Áp-ra-ham, người đã ở ngoài thành đó rồi. Và mọi thứ, chính xác, tên tuổi, nơi chốn, và thời gian, đã được chứng thực rõ ràng.</w:t>
      </w:r>
    </w:p>
    <w:p>
      <w:pPr>
        <w:pStyle w:val="Normal"/>
        <w:spacing w:before="0" w:after="60"/>
        <w:jc w:val="both"/>
        <w:rPr/>
      </w:pPr>
      <w:r>
        <w:rPr>
          <w:sz w:val="23"/>
          <w:szCs w:val="23"/>
          <w:vertAlign w:val="superscript"/>
          <w:lang w:val="it-IT"/>
        </w:rPr>
        <w:t>51</w:t>
      </w:r>
      <w:r>
        <w:rPr>
          <w:sz w:val="23"/>
          <w:szCs w:val="23"/>
          <w:lang w:val="it-IT"/>
        </w:rPr>
        <w:tab/>
        <w:t>Nhưng bây giờ nó ở trong tay chính quyền. Chính quyền phải kết tội nó lúc bấy giờ, và họ sẽ làm điều đó. Anh em đừng lo lắng về điều đó. Nó là một nước Cơ-đốc giáo, nó phải nhận lấy quan điểm Cơ-đốc giáo, nếu nó thật sự đúng như vậy. Sự cực điểm đã tới.</w:t>
      </w:r>
    </w:p>
    <w:p>
      <w:pPr>
        <w:pStyle w:val="Normal"/>
        <w:spacing w:before="0" w:after="60"/>
        <w:jc w:val="both"/>
        <w:rPr>
          <w:sz w:val="23"/>
          <w:szCs w:val="23"/>
          <w:lang w:val="it-IT"/>
        </w:rPr>
      </w:pPr>
      <w:r>
        <w:rPr>
          <w:sz w:val="23"/>
          <w:szCs w:val="23"/>
          <w:vertAlign w:val="superscript"/>
          <w:lang w:val="it-IT"/>
        </w:rPr>
        <w:t>52</w:t>
      </w:r>
      <w:r>
        <w:rPr>
          <w:sz w:val="23"/>
          <w:szCs w:val="23"/>
          <w:lang w:val="it-IT"/>
        </w:rPr>
        <w:tab/>
        <w:t xml:space="preserve">Cả dân tộc phải bị mang ra xét xử. Bởi vì, điều đó đã xảy ra khoảng 70 sau Công nguyên, khi Đại tướng La-mã vĩ đại là Titus chiếm lấy thành Giê-ru-sa-lem, khoảng năm 70 sau Chúa, với quân đội từ La-mã, và họ đã trả giá vì đã chối bỏ Chúa. </w:t>
      </w:r>
    </w:p>
    <w:p>
      <w:pPr>
        <w:pStyle w:val="Normal"/>
        <w:spacing w:before="0" w:after="60"/>
        <w:jc w:val="both"/>
        <w:rPr>
          <w:sz w:val="23"/>
          <w:szCs w:val="23"/>
          <w:lang w:val="it-IT"/>
        </w:rPr>
      </w:pPr>
      <w:r>
        <w:rPr>
          <w:sz w:val="23"/>
          <w:szCs w:val="23"/>
          <w:vertAlign w:val="superscript"/>
          <w:lang w:val="it-IT"/>
        </w:rPr>
        <w:t>53</w:t>
      </w:r>
      <w:r>
        <w:rPr>
          <w:sz w:val="23"/>
          <w:szCs w:val="23"/>
          <w:lang w:val="it-IT"/>
        </w:rPr>
        <w:tab/>
        <w:t>Ngày nay, khi chúng ta nhìn lại phiên tòa đó, chúng ta đi ra đây và giả làm điều đó trong những cách khác nhau, về những phiên tòa vào ngày ‘Thứ Sáu Tốt Lành’ [Lễ Thương Khó] (Good Friday*), ở ngay trước mũi chúng ta ngày hôm nay. Các Trưởng lão của chúng ta đang làm điều giống như họ đã làm, nhận lấy nó trong một phiên tòa tương tự, sau khi Lời đã hứa tương tự về thời đại này đã được chứng thực giống như nó đã được chứng thực ở đó.</w:t>
      </w:r>
    </w:p>
    <w:p>
      <w:pPr>
        <w:pStyle w:val="Normal"/>
        <w:spacing w:before="0" w:after="60"/>
        <w:jc w:val="both"/>
        <w:rPr/>
      </w:pPr>
      <w:r>
        <w:rPr>
          <w:sz w:val="23"/>
          <w:szCs w:val="23"/>
          <w:vertAlign w:val="superscript"/>
          <w:lang w:val="it-IT"/>
        </w:rPr>
        <w:t>54</w:t>
      </w:r>
      <w:r>
        <w:rPr>
          <w:sz w:val="23"/>
          <w:szCs w:val="23"/>
          <w:lang w:val="it-IT"/>
        </w:rPr>
        <w:tab/>
        <w:t>Chúa Jêsus, “Con trai của một người thợ mộc tầm thường,” người ta nghĩ như vậy. Ngài là Lời Đức Chúa Trời được bày tỏ. Ngài đã được chứng thực rõ ràng, bởi vì các công việc của Đức Chúa Trời đã được bày tỏ qua Ngài, và chứng minh rằng Ngài là Đấng Mê-si.</w:t>
      </w:r>
    </w:p>
    <w:p>
      <w:pPr>
        <w:pStyle w:val="Normal"/>
        <w:spacing w:before="0" w:after="60"/>
        <w:jc w:val="both"/>
        <w:rPr>
          <w:sz w:val="23"/>
          <w:szCs w:val="23"/>
          <w:lang w:val="it-IT"/>
        </w:rPr>
      </w:pPr>
      <w:r>
        <w:rPr>
          <w:sz w:val="23"/>
          <w:szCs w:val="23"/>
          <w:vertAlign w:val="superscript"/>
          <w:lang w:val="it-IT"/>
        </w:rPr>
        <w:t>55</w:t>
      </w:r>
      <w:r>
        <w:rPr>
          <w:sz w:val="23"/>
          <w:szCs w:val="23"/>
          <w:lang w:val="it-IT"/>
        </w:rPr>
        <w:tab/>
        <w:t>Và, ngày hôm nay, trường hợp tương tự đã đến lần nữa, khi Đức Thánh Linh giáng trên chúng ta trong những những Ngày Sau rốt và chứng thực chính Ngài ngay trong Hội thánh chúng ta, và đã chứng minh các công việc giống như vậy mà Ngài đã làm khi Ngài còn ở đây trong sự ứng nghiệm trên Đức Chúa Jêsus Christ. Ngài đã làm việc giống như vậy trên Nàng Dâu, làm điều tương tự, còn chúng ta vẫn muốn giũ bỏ Nó.</w:t>
      </w:r>
    </w:p>
    <w:p>
      <w:pPr>
        <w:pStyle w:val="Normal"/>
        <w:spacing w:before="0" w:after="60"/>
        <w:jc w:val="both"/>
        <w:rPr>
          <w:sz w:val="23"/>
          <w:szCs w:val="23"/>
          <w:lang w:val="it-IT"/>
        </w:rPr>
      </w:pPr>
      <w:r>
        <w:rPr>
          <w:sz w:val="23"/>
          <w:szCs w:val="23"/>
          <w:vertAlign w:val="superscript"/>
          <w:lang w:val="it-IT"/>
        </w:rPr>
        <w:t>56</w:t>
      </w:r>
      <w:r>
        <w:rPr>
          <w:sz w:val="23"/>
          <w:szCs w:val="23"/>
          <w:lang w:val="it-IT"/>
        </w:rPr>
        <w:tab/>
        <w:t>Hãy nhớ, đây là những băng ghi âm đã được thực hiện giờ này, sẽ đi khắp thế giới, không phải chỉ ở Phoenix đây thôi. Tôi đang nói với nửa thế giới vào lúc này, vì chúng ta có công việc ghi âm đi khắp thế giới.</w:t>
      </w:r>
    </w:p>
    <w:p>
      <w:pPr>
        <w:pStyle w:val="Normal"/>
        <w:spacing w:before="0" w:after="60"/>
        <w:jc w:val="both"/>
        <w:rPr>
          <w:sz w:val="23"/>
          <w:szCs w:val="23"/>
          <w:lang w:val="it-IT"/>
        </w:rPr>
      </w:pPr>
      <w:r>
        <w:rPr>
          <w:sz w:val="23"/>
          <w:szCs w:val="23"/>
          <w:vertAlign w:val="superscript"/>
          <w:lang w:val="it-IT"/>
        </w:rPr>
        <w:t>57</w:t>
      </w:r>
      <w:r>
        <w:rPr>
          <w:sz w:val="23"/>
          <w:szCs w:val="23"/>
          <w:lang w:val="it-IT"/>
        </w:rPr>
        <w:tab/>
        <w:t>Để ý, ngày hôm nay chúng ta có một phiên tòa tương tự, sau Lời chứng thực giống như vậy. Hê-bơ-rơ 13:8, “</w:t>
      </w:r>
      <w:r>
        <w:rPr>
          <w:b/>
          <w:sz w:val="23"/>
          <w:szCs w:val="23"/>
          <w:lang w:val="it-IT"/>
        </w:rPr>
        <w:t>Đức Chúa Jêsus Christ hôm qua, ngày nay, và cho đến đời đời không hề thay đổi.</w:t>
      </w:r>
      <w:r>
        <w:rPr>
          <w:sz w:val="23"/>
          <w:szCs w:val="23"/>
          <w:lang w:val="it-IT"/>
        </w:rPr>
        <w:t>” Tin lành theo Thánh Giăng 14:12, “</w:t>
      </w:r>
      <w:r>
        <w:rPr>
          <w:b/>
          <w:sz w:val="23"/>
          <w:szCs w:val="23"/>
          <w:lang w:val="it-IT"/>
        </w:rPr>
        <w:t>Kẻ nào tin Ta, cũng sẽ làm việc Ta làm</w:t>
      </w:r>
      <w:r>
        <w:rPr>
          <w:sz w:val="23"/>
          <w:szCs w:val="23"/>
          <w:lang w:val="it-IT"/>
        </w:rPr>
        <w:t>.” Ma-thi-ơ 28, “</w:t>
      </w:r>
      <w:r>
        <w:rPr>
          <w:b/>
          <w:sz w:val="23"/>
          <w:szCs w:val="23"/>
          <w:lang w:val="it-IT"/>
        </w:rPr>
        <w:t>Hãy đi khắp thế gian, giảng Tin lành cho mọi người.</w:t>
      </w:r>
      <w:r>
        <w:rPr>
          <w:sz w:val="23"/>
          <w:szCs w:val="23"/>
          <w:lang w:val="it-IT"/>
        </w:rPr>
        <w:t>” “</w:t>
      </w:r>
      <w:r>
        <w:rPr>
          <w:b/>
          <w:sz w:val="23"/>
          <w:szCs w:val="23"/>
          <w:lang w:val="it-IT"/>
        </w:rPr>
        <w:t>Còn ít lâu, thế gian chẳng thấy Ta nữa, nhưng các ngươi sẽ thấy Ta; Vì Ta sẽ ở cùng các ngươi, ở ngay trong các ngươi cho đến tận thế.</w:t>
      </w:r>
      <w:r>
        <w:rPr>
          <w:sz w:val="23"/>
          <w:szCs w:val="23"/>
          <w:lang w:val="it-IT"/>
        </w:rPr>
        <w:t>” “</w:t>
      </w:r>
      <w:r>
        <w:rPr>
          <w:b/>
          <w:sz w:val="23"/>
          <w:szCs w:val="23"/>
          <w:lang w:val="it-IT"/>
        </w:rPr>
        <w:t>Đức Chúa Jêsus Christ hôm qua, ngày nay, và cho đến đời đời không hề thay đổi</w:t>
      </w:r>
      <w:r>
        <w:rPr>
          <w:sz w:val="23"/>
          <w:szCs w:val="23"/>
          <w:lang w:val="it-IT"/>
        </w:rPr>
        <w:t xml:space="preserve">.” </w:t>
      </w:r>
    </w:p>
    <w:p>
      <w:pPr>
        <w:pStyle w:val="Normal"/>
        <w:spacing w:before="0" w:after="60"/>
        <w:jc w:val="both"/>
        <w:rPr>
          <w:sz w:val="23"/>
          <w:szCs w:val="23"/>
          <w:lang w:val="it-IT"/>
        </w:rPr>
      </w:pPr>
      <w:r>
        <w:rPr>
          <w:sz w:val="23"/>
          <w:szCs w:val="23"/>
          <w:vertAlign w:val="superscript"/>
          <w:lang w:val="it-IT"/>
        </w:rPr>
        <w:t>58</w:t>
      </w:r>
      <w:r>
        <w:rPr>
          <w:sz w:val="23"/>
          <w:szCs w:val="23"/>
          <w:lang w:val="it-IT"/>
        </w:rPr>
        <w:tab/>
        <w:t>Ngày nay họ đã chọn, không chỉ một kẻ giết người thôi, nhưng một kẻ giết chết Lời, một vệ tinh nhân tạo cho chính kẻ giết người đầu tiên.</w:t>
      </w:r>
    </w:p>
    <w:p>
      <w:pPr>
        <w:pStyle w:val="Normal"/>
        <w:spacing w:before="0" w:after="60"/>
        <w:jc w:val="both"/>
        <w:rPr>
          <w:sz w:val="23"/>
          <w:szCs w:val="23"/>
          <w:lang w:val="it-IT"/>
        </w:rPr>
      </w:pPr>
      <w:r>
        <w:rPr>
          <w:sz w:val="23"/>
          <w:szCs w:val="23"/>
          <w:vertAlign w:val="superscript"/>
          <w:lang w:val="it-IT"/>
        </w:rPr>
        <w:t>59</w:t>
      </w:r>
      <w:r>
        <w:rPr>
          <w:sz w:val="23"/>
          <w:szCs w:val="23"/>
          <w:lang w:val="it-IT"/>
        </w:rPr>
        <w:tab/>
        <w:t xml:space="preserve">Khi các Sứ đồ rao giảng Tin lành, cho đến thời Irenaeus, nhiều nhà Cải chánh và sáng lập vĩ đại trong thời đại ban đầu, rồi đến thời Giáo hội nghị Nicaea, đã có lần (one time*), trong giờ chung kết để bày tỏ lập trường (for showdown*), họ đã quyết định lập ra cái [tổ chức] ‘Giáo hội Toàn cầu’ (universal church*), thúc ép giáo dân phải ở dưới ‘giáo quyền’ (jurisdiction) của họ. Nhiều người đọc lịch sử, biết nhiều Tiên tri xưa đã đến bằng bộ lông thú quấn quanh người, chỉ ăn các thứ cỏ cây, và họ cố gắng đưa ra Lời đó, đưa ra Lời của Đức Chúa Trời. Nhưng người ta đã làm gì 15 ngày [Giáo hội nghị Nicaea] chính trị đẫm máu đó? Cuối cùng họ quyết định lập ra một </w:t>
      </w:r>
      <w:r>
        <w:rPr>
          <w:sz w:val="23"/>
          <w:szCs w:val="23"/>
          <w:lang w:val="it-IT"/>
        </w:rPr>
        <w:t>‘</w:t>
      </w:r>
      <w:r>
        <w:rPr>
          <w:sz w:val="23"/>
          <w:szCs w:val="23"/>
          <w:lang w:val="it-IT"/>
        </w:rPr>
        <w:t>Giáo hội Toàn cầu</w:t>
      </w:r>
      <w:r>
        <w:rPr>
          <w:sz w:val="23"/>
          <w:szCs w:val="23"/>
          <w:lang w:val="it-IT"/>
        </w:rPr>
        <w:t>’</w:t>
      </w:r>
      <w:r>
        <w:rPr>
          <w:sz w:val="23"/>
          <w:szCs w:val="23"/>
          <w:lang w:val="it-IT"/>
        </w:rPr>
        <w:t xml:space="preserve">, và ghép vài chủ nghĩa ngoại giáo vào Cơ-đốc giáo, và lập nó như một </w:t>
      </w:r>
      <w:r>
        <w:rPr>
          <w:sz w:val="23"/>
          <w:szCs w:val="23"/>
          <w:lang w:val="it-IT"/>
        </w:rPr>
        <w:t>‘</w:t>
      </w:r>
      <w:r>
        <w:rPr>
          <w:sz w:val="23"/>
          <w:szCs w:val="23"/>
          <w:lang w:val="it-IT"/>
        </w:rPr>
        <w:t>Giáo hội Toàn cầu</w:t>
      </w:r>
      <w:r>
        <w:rPr>
          <w:sz w:val="23"/>
          <w:szCs w:val="23"/>
          <w:lang w:val="it-IT"/>
        </w:rPr>
        <w:t>’</w:t>
      </w:r>
      <w:r>
        <w:rPr>
          <w:sz w:val="23"/>
          <w:szCs w:val="23"/>
          <w:lang w:val="it-IT"/>
        </w:rPr>
        <w:t>.</w:t>
      </w:r>
    </w:p>
    <w:p>
      <w:pPr>
        <w:pStyle w:val="Normal"/>
        <w:spacing w:before="0" w:after="60"/>
        <w:jc w:val="both"/>
        <w:rPr>
          <w:sz w:val="23"/>
          <w:szCs w:val="23"/>
          <w:lang w:val="it-IT"/>
        </w:rPr>
      </w:pPr>
      <w:r>
        <w:rPr>
          <w:sz w:val="23"/>
          <w:szCs w:val="23"/>
          <w:vertAlign w:val="superscript"/>
          <w:lang w:val="it-IT"/>
        </w:rPr>
        <w:t>60</w:t>
      </w:r>
      <w:r>
        <w:rPr>
          <w:sz w:val="23"/>
          <w:szCs w:val="23"/>
          <w:lang w:val="it-IT"/>
        </w:rPr>
        <w:tab/>
        <w:t>Và, ngày hôm nay, những người Tin Lành đang tự đưa họ vào trong ‘Hội đồng Thống nhất Giáo hội’ (Ecumenical Council*) làm những việc tương tự, ghép ‘truyền thống’ con người vào, thay vì nhận lấy “Lời” của Đức Chúa Trời được chứng thực hoàn toàn bởi Đức Thánh Linh, là Đấng hôm qua, ngày nay, và cho đến đời đời không hề thay đổi. Hội thánh đứng trong sự cân bằng ngày hôm nay, và thấy được nhu cầu. Quí vị hãy trở lại trong trường án của Phi-lát. Vâng, thưa quí vị.</w:t>
      </w:r>
    </w:p>
    <w:p>
      <w:pPr>
        <w:pStyle w:val="Normal"/>
        <w:spacing w:before="0" w:after="60"/>
        <w:jc w:val="both"/>
        <w:rPr>
          <w:sz w:val="23"/>
          <w:szCs w:val="23"/>
          <w:lang w:val="it-IT"/>
        </w:rPr>
      </w:pPr>
      <w:r>
        <w:rPr>
          <w:sz w:val="23"/>
          <w:szCs w:val="23"/>
          <w:vertAlign w:val="superscript"/>
          <w:lang w:val="it-IT"/>
        </w:rPr>
        <w:t>61</w:t>
      </w:r>
      <w:r>
        <w:rPr>
          <w:sz w:val="23"/>
          <w:szCs w:val="23"/>
          <w:lang w:val="it-IT"/>
        </w:rPr>
        <w:tab/>
        <w:t>Nó làm gì? Nó đang làm nên một hình tượng con thú. Nó là tay sai cho La-mã. Khi ‘Hội đồng Thống nhất Giáo hội’ đang thúc giục, và sẽ bắt ép mọi Giáo phái Tin Lành vào trong nó; Hiện nay Nó ở trong đó hết thảy, Hội Phúc Âm Trọn Vẹn và tất cả. Giờ đang đến khi mà người ta sẽ phải đến hoặc ở lại, vào lúc ấy, khi sự bắt ép đến, quí vị đã tự chứng thực rồi với dấu hiệu con thú. Vậy thì, điều đó chính xác.</w:t>
      </w:r>
    </w:p>
    <w:p>
      <w:pPr>
        <w:pStyle w:val="Normal"/>
        <w:spacing w:before="0" w:after="60"/>
        <w:jc w:val="both"/>
        <w:rPr>
          <w:sz w:val="23"/>
          <w:szCs w:val="23"/>
          <w:lang w:val="it-IT"/>
        </w:rPr>
      </w:pPr>
      <w:r>
        <w:rPr>
          <w:sz w:val="23"/>
          <w:szCs w:val="23"/>
          <w:vertAlign w:val="superscript"/>
          <w:lang w:val="it-IT"/>
        </w:rPr>
        <w:t>62</w:t>
      </w:r>
      <w:r>
        <w:rPr>
          <w:sz w:val="23"/>
          <w:szCs w:val="23"/>
          <w:lang w:val="it-IT"/>
        </w:rPr>
        <w:tab/>
        <w:t>Nó là gì? Những ‘gái điếm Tin Lành’ với mẹ già của nó, là đại dâm phụ La-mã! Khải huyền chương 17 nói nó là “</w:t>
      </w:r>
      <w:r>
        <w:rPr>
          <w:b/>
          <w:sz w:val="23"/>
          <w:szCs w:val="23"/>
          <w:lang w:val="it-IT"/>
        </w:rPr>
        <w:t>đại dâm phụ</w:t>
      </w:r>
      <w:r>
        <w:rPr>
          <w:sz w:val="23"/>
          <w:szCs w:val="23"/>
          <w:lang w:val="it-IT"/>
        </w:rPr>
        <w:t>”, “</w:t>
      </w:r>
      <w:r>
        <w:rPr>
          <w:b/>
          <w:sz w:val="23"/>
          <w:szCs w:val="23"/>
          <w:lang w:val="it-IT"/>
        </w:rPr>
        <w:t>MẸ NHỮNG KẺ TÀ DÂM</w:t>
      </w:r>
      <w:r>
        <w:rPr>
          <w:sz w:val="23"/>
          <w:szCs w:val="23"/>
          <w:lang w:val="it-IT"/>
        </w:rPr>
        <w:t>”, chính xác, những ‘Giáo phái Tin Lành’; Nâng chén thạnh nộ của Đức Chúa Trời trong tay, để chúc mừng, “Đây là những gì chúng tôi tin,” Và nói với nhau, “Đây là những gì chúng ta tin.”</w:t>
      </w:r>
    </w:p>
    <w:p>
      <w:pPr>
        <w:pStyle w:val="Normal"/>
        <w:spacing w:before="0" w:after="60"/>
        <w:jc w:val="both"/>
        <w:rPr/>
      </w:pPr>
      <w:r>
        <w:rPr>
          <w:sz w:val="23"/>
          <w:szCs w:val="23"/>
          <w:vertAlign w:val="superscript"/>
          <w:lang w:val="it-IT"/>
        </w:rPr>
        <w:t>63</w:t>
      </w:r>
      <w:r>
        <w:rPr>
          <w:sz w:val="23"/>
          <w:szCs w:val="23"/>
          <w:lang w:val="it-IT"/>
        </w:rPr>
        <w:tab/>
        <w:t>Đây là những gì Hội thánh tin, Lời Đức Chúa Trời, và “Hãy để lời của mọi người là dối trá.” Đó là điều được cho nên có.</w:t>
      </w:r>
    </w:p>
    <w:p>
      <w:pPr>
        <w:pStyle w:val="Normal"/>
        <w:jc w:val="both"/>
        <w:rPr>
          <w:sz w:val="23"/>
          <w:szCs w:val="23"/>
          <w:lang w:val="it-IT"/>
        </w:rPr>
      </w:pPr>
      <w:r>
        <w:rPr>
          <w:sz w:val="23"/>
          <w:szCs w:val="23"/>
          <w:vertAlign w:val="superscript"/>
          <w:lang w:val="it-IT"/>
        </w:rPr>
        <w:t>64</w:t>
      </w:r>
      <w:r>
        <w:rPr>
          <w:sz w:val="23"/>
          <w:szCs w:val="23"/>
          <w:lang w:val="it-IT"/>
        </w:rPr>
        <w:tab/>
        <w:t>Nhưng chúng ta một lần nữa mang Đấng Christ đến với giờ bị đóng đinh trên thập tự giá ấy nơi Ngài đã đứng, trong trường án của Phi-lát; Thật thảm thiết, một đám người bị đẩy tới một phía, đầu cúi xuống. Các Giáo phái từ khước họ, chối bỏ họ, và quay lưng với họ, và nói, “Không có liên quan gì với Nó!” Tốt hơn quí vị nên kiểm tra dựa trên Lời. Bây giờ chúng ta tìm thấy ‘Hội đồng Thống nhất Giáo hội’ này là vậy. Nó đang làm gì? Kinh thánh...</w:t>
      </w:r>
    </w:p>
    <w:p>
      <w:pPr>
        <w:pStyle w:val="Normal"/>
        <w:jc w:val="both"/>
        <w:rPr/>
      </w:pPr>
      <w:r>
        <w:rPr>
          <w:sz w:val="23"/>
          <w:szCs w:val="23"/>
          <w:lang w:val="it-IT"/>
        </w:rPr>
        <w:tab/>
        <w:t>Quí vị nói, “Kinh thánh nói về điều đó không?” Có.</w:t>
      </w:r>
    </w:p>
    <w:p>
      <w:pPr>
        <w:pStyle w:val="Normal"/>
        <w:spacing w:before="0" w:after="60"/>
        <w:jc w:val="both"/>
        <w:rPr>
          <w:sz w:val="23"/>
          <w:szCs w:val="23"/>
          <w:lang w:val="it-IT"/>
        </w:rPr>
      </w:pPr>
      <w:r>
        <w:rPr>
          <w:sz w:val="23"/>
          <w:szCs w:val="23"/>
          <w:vertAlign w:val="superscript"/>
          <w:lang w:val="it-IT"/>
        </w:rPr>
        <w:t>65</w:t>
      </w:r>
      <w:r>
        <w:rPr>
          <w:sz w:val="23"/>
          <w:szCs w:val="23"/>
          <w:lang w:val="it-IT"/>
        </w:rPr>
        <w:tab/>
        <w:t>“</w:t>
      </w:r>
      <w:r>
        <w:rPr>
          <w:b/>
          <w:sz w:val="23"/>
          <w:szCs w:val="23"/>
          <w:lang w:val="it-IT"/>
        </w:rPr>
        <w:t>Có ‘hình thức’ tin kính, nhưng chối bỏ Quyền phép của sự tin kính đó.</w:t>
      </w:r>
      <w:r>
        <w:rPr>
          <w:sz w:val="23"/>
          <w:szCs w:val="23"/>
          <w:lang w:val="it-IT"/>
        </w:rPr>
        <w:t>” “</w:t>
      </w:r>
      <w:r>
        <w:rPr>
          <w:b/>
          <w:sz w:val="23"/>
          <w:szCs w:val="23"/>
          <w:lang w:val="it-IT"/>
        </w:rPr>
        <w:t>Đui mù, lõa lồ,</w:t>
      </w:r>
      <w:r>
        <w:rPr>
          <w:sz w:val="23"/>
          <w:szCs w:val="23"/>
          <w:lang w:val="it-IT"/>
        </w:rPr>
        <w:t>” những người thường đi lễ Nhà thờ, có hình thức tin kính, nhưng chối bỏ Quyền năng của Đức Thánh Linh chứng thực Đức Chúa Jêsus Christ với Lời Ngài. Làm sao một người có thể tuyên bố có Đức Thánh Linh mà lại chối bỏ chính Lời là Đức Thánh Linh? Làm sao một người có thể làm điều đó? Lời làm chứng của chính người ấy đưa ra rằng người đó không phải như những gì được nghĩ, phạm tội tà dâm thuộc linh, chối bỏ Quyền năng của Đức Chúa Trời. Phao-lô nói, trong II Ti-mô-thê chương thứ 3, rằng điều đó sẽ xảy ra, “</w:t>
      </w:r>
      <w:r>
        <w:rPr>
          <w:b/>
          <w:sz w:val="23"/>
          <w:szCs w:val="23"/>
          <w:lang w:val="it-IT"/>
        </w:rPr>
        <w:t>H</w:t>
      </w:r>
      <w:r>
        <w:rPr>
          <w:b/>
          <w:sz w:val="23"/>
          <w:szCs w:val="23"/>
          <w:lang w:val="vi-VN"/>
        </w:rPr>
        <w:t>ay nóng giận, lên mình kiêu ngạo</w:t>
      </w:r>
      <w:r>
        <w:rPr>
          <w:sz w:val="23"/>
          <w:szCs w:val="23"/>
          <w:lang w:val="it-IT"/>
        </w:rPr>
        <w:t>!”</w:t>
      </w:r>
    </w:p>
    <w:p>
      <w:pPr>
        <w:pStyle w:val="Normal"/>
        <w:spacing w:before="0" w:after="60"/>
        <w:jc w:val="both"/>
        <w:rPr>
          <w:sz w:val="23"/>
          <w:szCs w:val="23"/>
          <w:lang w:val="it-IT"/>
        </w:rPr>
      </w:pPr>
      <w:r>
        <w:rPr>
          <w:sz w:val="23"/>
          <w:szCs w:val="23"/>
          <w:vertAlign w:val="superscript"/>
          <w:lang w:val="it-IT"/>
        </w:rPr>
        <w:t>66</w:t>
      </w:r>
      <w:r>
        <w:rPr>
          <w:sz w:val="23"/>
          <w:szCs w:val="23"/>
          <w:lang w:val="it-IT"/>
        </w:rPr>
        <w:tab/>
        <w:t>“Tôi có bằng cấp Tiến sĩ Triết học, Tiến sĩ Văn chương.” Đối với tôi, điều đó làm cho quí vị xa cách Đức Chúa Trời hơn lúc khởi đầu. Vâng, thưa quí vị. Điều đó chỉ đem quí vị đi cách xa Đức Chúa Trời, không mang quí vị đến với Đức Chúa Trời. Chỉ một điều có thể kéo quí vị đến với Đức Chúa Trời, và đó là Đức Thánh Linh, bằng Lời Ngài.</w:t>
      </w:r>
    </w:p>
    <w:p>
      <w:pPr>
        <w:pStyle w:val="Normal"/>
        <w:spacing w:before="0" w:after="60"/>
        <w:jc w:val="both"/>
        <w:rPr>
          <w:sz w:val="23"/>
          <w:szCs w:val="23"/>
          <w:lang w:val="it-IT"/>
        </w:rPr>
      </w:pPr>
      <w:r>
        <w:rPr>
          <w:sz w:val="23"/>
          <w:szCs w:val="23"/>
          <w:vertAlign w:val="superscript"/>
          <w:lang w:val="it-IT"/>
        </w:rPr>
        <w:t>67</w:t>
      </w:r>
      <w:r>
        <w:rPr>
          <w:sz w:val="23"/>
          <w:szCs w:val="23"/>
          <w:lang w:val="it-IT"/>
        </w:rPr>
        <w:tab/>
        <w:t xml:space="preserve">Đức Thánh Linh là chiếc la bàn. Sao Bắc đẩu là Lời. La bàn sẽ chỉ về hướng Sao Bắc đẩu. Và Đức Thánh Linh sẽ chỉ cho quí vị đến với Lời, không phải phong trào Giáo hội nào đó, không phải Giáo phái nào đó, nhưng đến với Lời Đức Chúa Trời. Nên nhớ, tất cả các ngôi sao khác dời chỗ với thế gian, nhưng sao Bắc đẩu ở lại chính xác, bởi vì nó ở trung tâm. Và mọi lời khác của con người sẽ sai trật, nhưng Lời Đức Chúa Trời không thể sai. Nó là Sao Bắc đẩu, nằm ở trung tâm, Nó sẽ không đổi dời với thế gian. Cho dù thế gian ở đâu đi nữa, Đức Chúa Jêsus Christ hôm qua, ngày nay, và cho đến đời đời không hề thay đổi. Và Ngài là Lời! </w:t>
      </w:r>
    </w:p>
    <w:p>
      <w:pPr>
        <w:pStyle w:val="Normal"/>
        <w:spacing w:before="0" w:after="60"/>
        <w:jc w:val="both"/>
        <w:rPr/>
      </w:pPr>
      <w:r>
        <w:rPr>
          <w:sz w:val="23"/>
          <w:szCs w:val="23"/>
          <w:vertAlign w:val="superscript"/>
          <w:lang w:val="it-IT"/>
        </w:rPr>
        <w:t>68</w:t>
      </w:r>
      <w:r>
        <w:rPr>
          <w:sz w:val="23"/>
          <w:szCs w:val="23"/>
          <w:lang w:val="it-IT"/>
        </w:rPr>
        <w:tab/>
        <w:t>Thưa anh em và chị em, tôi nài xin anh chị em, trong Danh Đức Chúa Jêsus, suy nghĩ kỹ về Điều này. Anh chị em tin những gì tôi nói đã nói trong những năm này. Nếu Đức Chúa Trời đã chứng minh những gì tôi nói là Lẽ thật, không phải tôi, chính là Lời Ngài đã làm điều đó, thì tôi nài xin anh chị em, trong Danh Đức Chúa Jêsus, kiểm ra về điều này. Đừng để bị mù với những điều này; Nó ở ngay trên anh chị em.</w:t>
      </w:r>
    </w:p>
    <w:p>
      <w:pPr>
        <w:pStyle w:val="Normal"/>
        <w:spacing w:before="0" w:after="60"/>
        <w:jc w:val="both"/>
        <w:rPr/>
      </w:pPr>
      <w:r>
        <w:rPr>
          <w:sz w:val="23"/>
          <w:szCs w:val="23"/>
          <w:vertAlign w:val="superscript"/>
          <w:lang w:val="it-IT"/>
        </w:rPr>
        <w:t>69</w:t>
      </w:r>
      <w:r>
        <w:rPr>
          <w:sz w:val="23"/>
          <w:szCs w:val="23"/>
          <w:lang w:val="it-IT"/>
        </w:rPr>
        <w:tab/>
        <w:t>Nên nhớ, Kinh thánh đã nói, trong Ma-thi-ơ 24:24, rằng “</w:t>
      </w:r>
      <w:r>
        <w:rPr>
          <w:b/>
          <w:sz w:val="23"/>
          <w:szCs w:val="23"/>
          <w:lang w:val="it-IT"/>
        </w:rPr>
        <w:t xml:space="preserve">tất cả những người không được ghi tên trong Sách Sự sống Chiên Con, từ khi lập nền trái đất, sẽ bị đóng </w:t>
      </w:r>
      <w:r>
        <w:rPr>
          <w:sz w:val="23"/>
          <w:szCs w:val="23"/>
          <w:lang w:val="it-IT"/>
        </w:rPr>
        <w:t>(take*)</w:t>
      </w:r>
      <w:r>
        <w:rPr>
          <w:b/>
          <w:sz w:val="23"/>
          <w:szCs w:val="23"/>
          <w:lang w:val="it-IT"/>
        </w:rPr>
        <w:t xml:space="preserve"> dấu </w:t>
      </w:r>
      <w:r>
        <w:rPr>
          <w:sz w:val="23"/>
          <w:szCs w:val="23"/>
          <w:lang w:val="it-IT"/>
        </w:rPr>
        <w:t>[của con Thú]</w:t>
      </w:r>
      <w:r>
        <w:rPr>
          <w:b/>
          <w:sz w:val="23"/>
          <w:szCs w:val="23"/>
          <w:lang w:val="it-IT"/>
        </w:rPr>
        <w:t xml:space="preserve"> này.</w:t>
      </w:r>
      <w:r>
        <w:rPr>
          <w:sz w:val="23"/>
          <w:szCs w:val="23"/>
          <w:lang w:val="it-IT"/>
        </w:rPr>
        <w:t>” Chỉ có Người được Chọn (the Elected), là người được định trước để thấy [Sự thật] mới thấy Điều này mà thôi. Còn những người khác sẽ bỏ mất Điều này [và bị lạc hướng] (miss*) cả triệu dặm.</w:t>
      </w:r>
    </w:p>
    <w:p>
      <w:pPr>
        <w:pStyle w:val="Normal"/>
        <w:spacing w:before="0" w:after="60"/>
        <w:jc w:val="both"/>
        <w:rPr>
          <w:sz w:val="23"/>
          <w:szCs w:val="23"/>
          <w:lang w:val="it-IT"/>
        </w:rPr>
      </w:pPr>
      <w:r>
        <w:rPr>
          <w:sz w:val="23"/>
          <w:szCs w:val="23"/>
          <w:vertAlign w:val="superscript"/>
          <w:lang w:val="it-IT"/>
        </w:rPr>
        <w:t>70</w:t>
      </w:r>
      <w:r>
        <w:rPr>
          <w:sz w:val="23"/>
          <w:szCs w:val="23"/>
          <w:lang w:val="it-IT"/>
        </w:rPr>
        <w:tab/>
        <w:t>Chúng ta thấy sự chuyển dịch lớn này được thiết lập hiện nay, bộ máy lớn của Sa-tan được thiết lập ngăn nắp. Điều duy nhất nó cần là... Nó đã có những động cơ (mechanics), nay chỉ chờ đợi Động lực [Điện] (Dynamics) đặt vào để chạy. Vấn đông (move*) này đưa đẩy tất cả hội chúng thành một Hội đồng to lớn và những thứ như vậy. Bộ máy to lớn này đang đặt ở đó, nhưng họ còn chờ đợi thời cơ, khi đâu cũng vào đó cả rồi (lid goes down), thì họ sẽ có thể làm như vậy mà áp đặt (force) nó thành (make) một ‘đạo luật’ (a law*). Hãy nhìn xem những tin tức phát thanh và các thứ chúng ta nghe ngày nay trên đài phát thanh và báo chí. Đó là tại sao nó [diễn ra] đúng y như tình trạng của quí vị ngay bây giờ.</w:t>
      </w:r>
    </w:p>
    <w:p>
      <w:pPr>
        <w:pStyle w:val="Normal"/>
        <w:spacing w:before="0" w:after="60"/>
        <w:jc w:val="both"/>
        <w:rPr/>
      </w:pPr>
      <w:r>
        <w:rPr>
          <w:sz w:val="23"/>
          <w:szCs w:val="23"/>
          <w:vertAlign w:val="superscript"/>
        </w:rPr>
        <w:t>71</w:t>
      </w:r>
      <w:r>
        <w:rPr>
          <w:sz w:val="23"/>
          <w:szCs w:val="23"/>
        </w:rPr>
        <w:tab/>
        <w:t>Chúng ta không có thì giờ để làm điều gì khác ngoài tin nhận Đức Chúa Jêsus Christ. Ngài đã hoàn toàn được chứng thực.</w:t>
      </w:r>
    </w:p>
    <w:p>
      <w:pPr>
        <w:pStyle w:val="Normal"/>
        <w:spacing w:before="0" w:after="60"/>
        <w:jc w:val="both"/>
        <w:rPr>
          <w:sz w:val="23"/>
          <w:szCs w:val="23"/>
        </w:rPr>
      </w:pPr>
      <w:r>
        <w:rPr>
          <w:sz w:val="23"/>
          <w:szCs w:val="23"/>
          <w:vertAlign w:val="superscript"/>
        </w:rPr>
        <w:t>72</w:t>
      </w:r>
      <w:r>
        <w:rPr>
          <w:sz w:val="23"/>
          <w:szCs w:val="23"/>
        </w:rPr>
        <w:tab/>
        <w:t>Hãy nghe, chúng ta nói bộ máy to lớn của Sa-tan ở trên đó, sẵn sàng di chuyển, đúng vậy, để nghiền nát; Nhưng nên nhớ, Bộ máy của bầy nhỏ Đức Chúa Trời tin Lời, cũng sẵn sàng. Nó sẵn sàng cho Động cơ [Điện] để bắt lửa bằng Đức Thánh Linh. “</w:t>
      </w:r>
      <w:r>
        <w:rPr>
          <w:b/>
          <w:sz w:val="23"/>
          <w:szCs w:val="23"/>
        </w:rPr>
        <w:t>Hỡi bầy nhỏ, đừng sợ chi; Vì Cha các ngươi đã bằng lòng cho các ngươi Nước Trời</w:t>
      </w:r>
      <w:r>
        <w:rPr>
          <w:sz w:val="23"/>
          <w:szCs w:val="23"/>
        </w:rPr>
        <w:t>.” Đức Thánh Linh sẽ đánh bật vào một Hội thánh nhỏ bé ra khỏi thế gian, những phụ nữ để tóc dài, Na-xi-rê, để chứng minh họ phân rẽ khỏi thế gian...</w:t>
      </w:r>
    </w:p>
    <w:p>
      <w:pPr>
        <w:pStyle w:val="Normal"/>
        <w:spacing w:before="0" w:after="60"/>
        <w:jc w:val="both"/>
        <w:rPr>
          <w:sz w:val="23"/>
          <w:szCs w:val="23"/>
        </w:rPr>
      </w:pPr>
      <w:r>
        <w:rPr>
          <w:sz w:val="23"/>
          <w:szCs w:val="23"/>
          <w:vertAlign w:val="superscript"/>
        </w:rPr>
        <w:t>73</w:t>
      </w:r>
      <w:r>
        <w:rPr>
          <w:sz w:val="23"/>
          <w:szCs w:val="23"/>
        </w:rPr>
        <w:tab/>
        <w:t xml:space="preserve">Người Na-xi-rê là người... Điều gì? Một Giáo hội tự phân rẽ, vì Lời Đức Chúa Trời; Không mặc đồ ngắn, tô vẽ mặt mày, Giê-sa-bên, mà tự xưng là Cơ-đốc nhân; Không, thưa quí vị; Không người nào, thưa quí vị, chà, quá nhu nhược, sẽ ủng hộ Giáo phái, và nắm đuôi áo của họ, của Cê-sa hay Hê-rốt nào đó, thay vì đấu tranh cho Lời của Đức Chúa Trời. Nhưng Đức Chúa Trời đã có những người trung tín, bầy nhỏ chân thật của Đức Chúa Trời, là những người không quan tâm đến những gì thế gian nói. Họ tin rằng Đức Chúa Jêsus Christ hôm qua, ngày nay, và cho đến đời đời không hề thay đổi. </w:t>
      </w:r>
    </w:p>
    <w:p>
      <w:pPr>
        <w:pStyle w:val="Normal"/>
        <w:spacing w:before="0" w:after="60"/>
        <w:jc w:val="both"/>
        <w:rPr>
          <w:sz w:val="23"/>
          <w:szCs w:val="23"/>
        </w:rPr>
      </w:pPr>
      <w:r>
        <w:rPr>
          <w:sz w:val="23"/>
          <w:szCs w:val="23"/>
          <w:vertAlign w:val="superscript"/>
        </w:rPr>
        <w:t>74</w:t>
      </w:r>
      <w:r>
        <w:rPr>
          <w:sz w:val="23"/>
          <w:szCs w:val="23"/>
        </w:rPr>
        <w:tab/>
        <w:t>Điều này không được nhiều người thích. Nó làm cho anh chị em không được ưa thích, nhưng đó là Lẽ thật! Đó là mạng lịnh của Đức Chúa Trời vì nó được thực thi, và Đức Chúa Trời sẽ làm điều đó. Xin Chúa ban phước cho anh chị em. [Tôi] không muốn nói lời quở trách anh chị em, nhưng để cảnh cáo anh chị em. Bị cháy sém còn hơn là bị cháy rụi, vậy hãy nhận lấy sự cảnh báo. Đức Thánh Linh Phán trong những những Ngày Sau rốt này.</w:t>
      </w:r>
    </w:p>
    <w:p>
      <w:pPr>
        <w:pStyle w:val="Normal"/>
        <w:spacing w:before="0" w:after="60"/>
        <w:jc w:val="both"/>
        <w:rPr>
          <w:sz w:val="23"/>
          <w:szCs w:val="23"/>
        </w:rPr>
      </w:pPr>
      <w:r>
        <w:rPr>
          <w:sz w:val="23"/>
          <w:szCs w:val="23"/>
          <w:vertAlign w:val="superscript"/>
        </w:rPr>
        <w:t>75</w:t>
      </w:r>
      <w:r>
        <w:rPr>
          <w:sz w:val="23"/>
          <w:szCs w:val="23"/>
        </w:rPr>
        <w:tab/>
        <w:t>Mọi người được ghi tên trong Sách này sẽ thoát khỏi điều đó. Bây giờ tôi thấy, bầy nhỏ sẵn sàng đi, Động lực [Điện] để đưa Nó lên các từng trời, thoát khỏi mọi sự hoạn nạn này.</w:t>
      </w:r>
    </w:p>
    <w:p>
      <w:pPr>
        <w:pStyle w:val="Normal"/>
        <w:jc w:val="both"/>
        <w:rPr/>
      </w:pPr>
      <w:r>
        <w:rPr>
          <w:sz w:val="23"/>
          <w:szCs w:val="23"/>
          <w:vertAlign w:val="superscript"/>
        </w:rPr>
        <w:t>76</w:t>
      </w:r>
      <w:r>
        <w:rPr>
          <w:sz w:val="23"/>
          <w:szCs w:val="23"/>
        </w:rPr>
        <w:tab/>
        <w:t xml:space="preserve">Ngày nọ có người nói khi tôi đang trò chuyện, nói, “Thưa Anh Branham, anh không tin Hội thánh sẽ đi qua hoạn nạn à?” </w:t>
      </w:r>
    </w:p>
    <w:p>
      <w:pPr>
        <w:pStyle w:val="Normal"/>
        <w:jc w:val="both"/>
        <w:rPr/>
      </w:pPr>
      <w:r>
        <w:rPr>
          <w:sz w:val="23"/>
          <w:szCs w:val="23"/>
          <w:vertAlign w:val="superscript"/>
        </w:rPr>
        <w:t>77</w:t>
      </w:r>
      <w:r>
        <w:rPr>
          <w:sz w:val="23"/>
          <w:szCs w:val="23"/>
        </w:rPr>
        <w:tab/>
        <w:t>Tôi nói, “Tôi tin ‘Giáo hội’ sẽ đi qua, nhưng không phải ‘Cô Dâu’.” ‘Giáo hội’ sẽ trải qua hoạn nạn, vâng, thưa quí vị, nhưng “Nàng Dâu” sẽ được thoát khỏi điều đó. Nàng sẽ ra đi vào Sự Cất Lên trong chốc lát, trong nháy mắt. Nàng sẽ được cất lên hầu cho gặp Chúa của mình trên không trung để dự Tiệc Cưới. Nàng không phải đi qua bất cứ hoạn nạn nào; Chúa của Nàng đã trả giá cho Nàng. Chúng ta rất biết ơn vì điều đó. Vâng, thưa quí vị.</w:t>
      </w:r>
    </w:p>
    <w:p>
      <w:pPr>
        <w:pStyle w:val="Normal"/>
        <w:spacing w:before="0" w:after="60"/>
        <w:jc w:val="both"/>
        <w:rPr>
          <w:sz w:val="23"/>
          <w:szCs w:val="23"/>
        </w:rPr>
      </w:pPr>
      <w:r>
        <w:rPr>
          <w:sz w:val="23"/>
          <w:szCs w:val="23"/>
          <w:vertAlign w:val="superscript"/>
        </w:rPr>
        <w:t>78</w:t>
      </w:r>
      <w:r>
        <w:rPr>
          <w:sz w:val="23"/>
          <w:szCs w:val="23"/>
        </w:rPr>
        <w:tab/>
        <w:t>Sau sự chối bỏ của cả Giáo hội và dân tộc, sự di chuyển tiếp theo chỉ có một tiếng kêu khóc đến, là, “Hãy ra khỏi Nó!”</w:t>
      </w:r>
    </w:p>
    <w:p>
      <w:pPr>
        <w:pStyle w:val="Normal"/>
        <w:spacing w:before="0" w:after="60"/>
        <w:jc w:val="both"/>
        <w:rPr/>
      </w:pPr>
      <w:r>
        <w:rPr>
          <w:sz w:val="23"/>
          <w:szCs w:val="23"/>
          <w:vertAlign w:val="superscript"/>
        </w:rPr>
        <w:t>79</w:t>
      </w:r>
      <w:r>
        <w:rPr>
          <w:sz w:val="23"/>
          <w:szCs w:val="23"/>
        </w:rPr>
        <w:tab/>
        <w:t>Đó là tiếng kêu tiếp theo chúng ta có. Giáo hội kiên quyết bác bỏ Đức Thánh Linh. Chúng ta biết điều đó. Ồ, những thành viên đã ra khỏi mọi thứ, đó là sự kêu gọi lớn, Trưởng Lão, Giám Lý, Báp-tít, Luther; Nhưng Giáo hội tự nó là Giáo phái, nó không thể di chuyển được. Không, thưa quí vị. Nó đã làm nên Giáo phái rồi. Sự việc của nó bây giờ là gì? “Hãy đóng đinh hắn trên cây thập tự! Hãy đóng đinh hắn trên cây thập tự!” Gì vậy? Việc đóng đinh khổ hình, lại lần nữa, (việc gì?) một Lời được chứng thực, là Lẽ thật. Lời của Đức Chúa Trời, đã bị đóng đinh trên cây thập tự, một lần nữa. Giống như Ê-va đã làm hư hoại cả thế gian vật chất này, bằng sự chối bỏ một chút xíu Lời Đức Chúa Trời, Giáo hội ngày hôm nay cũng đã làm điều giống như vậy.</w:t>
      </w:r>
    </w:p>
    <w:p>
      <w:pPr>
        <w:pStyle w:val="Normal"/>
        <w:spacing w:before="0" w:after="60"/>
        <w:jc w:val="both"/>
        <w:rPr>
          <w:sz w:val="23"/>
          <w:szCs w:val="23"/>
        </w:rPr>
      </w:pPr>
      <w:r>
        <w:rPr>
          <w:sz w:val="23"/>
          <w:szCs w:val="23"/>
          <w:vertAlign w:val="superscript"/>
        </w:rPr>
        <w:t>80</w:t>
      </w:r>
      <w:r>
        <w:rPr>
          <w:sz w:val="23"/>
          <w:szCs w:val="23"/>
        </w:rPr>
        <w:tab/>
        <w:t>Quí vị có thể nói với tôi, “Anh Branham ơi, Anh đã có sự thông giải sai về Lời đó.” Ô, đó là quan điểm của quí vị.</w:t>
      </w:r>
    </w:p>
    <w:p>
      <w:pPr>
        <w:pStyle w:val="Normal"/>
        <w:spacing w:before="0" w:after="60"/>
        <w:jc w:val="both"/>
        <w:rPr/>
      </w:pPr>
      <w:r>
        <w:rPr>
          <w:sz w:val="23"/>
          <w:szCs w:val="23"/>
          <w:vertAlign w:val="superscript"/>
        </w:rPr>
        <w:t>81</w:t>
      </w:r>
      <w:r>
        <w:rPr>
          <w:sz w:val="23"/>
          <w:szCs w:val="23"/>
        </w:rPr>
        <w:tab/>
        <w:t>Đức Chúa Trời không cần sự thông giải nào. Đức Chúa Trời là Đấng Thông giải của chính Ngài. Đó là điều rắc rối hiện nay, chúng ta có quá nhiều người thông giải do con người tạo ra. Đức Chúa Trời có thể thông giải, chính Ngài. Sự chứng thực của chính Ngài về Lời Ngài là sự thông giải.</w:t>
      </w:r>
    </w:p>
    <w:p>
      <w:pPr>
        <w:pStyle w:val="Normal"/>
        <w:spacing w:before="0" w:after="60"/>
        <w:jc w:val="both"/>
        <w:rPr>
          <w:sz w:val="23"/>
          <w:szCs w:val="23"/>
        </w:rPr>
      </w:pPr>
      <w:r>
        <w:rPr>
          <w:sz w:val="23"/>
          <w:szCs w:val="23"/>
          <w:vertAlign w:val="superscript"/>
        </w:rPr>
        <w:t>82</w:t>
      </w:r>
      <w:r>
        <w:rPr>
          <w:sz w:val="23"/>
          <w:szCs w:val="23"/>
        </w:rPr>
        <w:tab/>
        <w:t xml:space="preserve">Người Pha-ri-si cũng có thể kêu lớn, “Chúng tôi có sự thông giải!” Người Sa-đu-sê nói, “Chúng tôi có điều đó!” Nhưng Chúa Jêsus là sự thông giải. A-men! </w:t>
      </w:r>
    </w:p>
    <w:p>
      <w:pPr>
        <w:pStyle w:val="Normal"/>
        <w:spacing w:before="0" w:after="60"/>
        <w:jc w:val="both"/>
        <w:rPr/>
      </w:pPr>
      <w:r>
        <w:rPr>
          <w:sz w:val="23"/>
          <w:szCs w:val="23"/>
          <w:vertAlign w:val="superscript"/>
        </w:rPr>
        <w:t>83</w:t>
      </w:r>
      <w:r>
        <w:rPr>
          <w:sz w:val="23"/>
          <w:szCs w:val="23"/>
        </w:rPr>
        <w:tab/>
        <w:t>Sự biểu lộ của về quyền năng bày tỏ của Đức Chúa Trời, đã hứa, là sự chứng thực. Hãy đọc Lời Kinh thánh và thấy những gì Hội thánh được cho là có ngày hôm nay. Vâng, thưa quí vị. Đức Chúa Trời không cần người thông giải nào.</w:t>
      </w:r>
    </w:p>
    <w:p>
      <w:pPr>
        <w:pStyle w:val="Normal"/>
        <w:spacing w:before="0" w:after="60"/>
        <w:jc w:val="both"/>
        <w:rPr>
          <w:sz w:val="23"/>
          <w:szCs w:val="23"/>
        </w:rPr>
      </w:pPr>
      <w:r>
        <w:rPr>
          <w:sz w:val="23"/>
          <w:szCs w:val="23"/>
          <w:vertAlign w:val="superscript"/>
        </w:rPr>
        <w:t>84</w:t>
      </w:r>
      <w:r>
        <w:rPr>
          <w:sz w:val="23"/>
          <w:szCs w:val="23"/>
        </w:rPr>
        <w:tab/>
        <w:t xml:space="preserve">Đó là những gì họ đã làm với Chúa Jêsus. Họ đã tìm thấy đằng sau đó, họ nghĩ rằng Ngài đã không có sự thông giải. Ngài là sự thông giải. Đức Chúa Trời không có thông giải Nó. Đời sống của Chúa Jêsus đã thông giải. Ngài Phán, “Các ngươi dò xem </w:t>
      </w:r>
      <w:r>
        <w:rPr>
          <w:rStyle w:val="Em"/>
          <w:sz w:val="23"/>
          <w:szCs w:val="23"/>
        </w:rPr>
        <w:t>Kinh thánh</w:t>
      </w:r>
      <w:r>
        <w:rPr>
          <w:sz w:val="23"/>
          <w:szCs w:val="23"/>
        </w:rPr>
        <w:t xml:space="preserve">, vì tưởng bởi đó được Sự sống Đời đời: Ấy là </w:t>
      </w:r>
      <w:r>
        <w:rPr>
          <w:rStyle w:val="Em"/>
          <w:sz w:val="23"/>
          <w:szCs w:val="23"/>
        </w:rPr>
        <w:t>Kinh thánh</w:t>
      </w:r>
      <w:r>
        <w:rPr>
          <w:sz w:val="23"/>
          <w:szCs w:val="23"/>
        </w:rPr>
        <w:t xml:space="preserve"> làm chứng về Ta vậy. Nếu Ta không làm các công việc của Cha Ta, thì đừng tin Ta. Nếu các công việc đã được nói về ngày này, không bày tỏ Chính Nó ở trong Ta.” Ngài Phán, “thì đừng tin.” </w:t>
      </w:r>
    </w:p>
    <w:p>
      <w:pPr>
        <w:pStyle w:val="Normal"/>
        <w:spacing w:before="0" w:after="60"/>
        <w:jc w:val="both"/>
        <w:rPr>
          <w:sz w:val="23"/>
          <w:szCs w:val="23"/>
        </w:rPr>
      </w:pPr>
      <w:r>
        <w:rPr>
          <w:sz w:val="23"/>
          <w:szCs w:val="23"/>
          <w:vertAlign w:val="superscript"/>
        </w:rPr>
        <w:t>85</w:t>
      </w:r>
      <w:r>
        <w:rPr>
          <w:sz w:val="23"/>
          <w:szCs w:val="23"/>
        </w:rPr>
        <w:tab/>
        <w:t>Họ đã làm gì điều đó? Đức Chúa Trời Phán, “Một gái đồng trinh sẽ thọ thai.” Và nàng đã thọ thai. Quí vị tin điều đó không? [Hội chúng nói, “A-men!” - Bt] Chắc chắn rồi, nhưng họ không tin. “Một gái đồng trinh sẽ thọ thai,” và nàng đã thọ thai. Lời nói, “Người què sẽ bước đi, người mù sẽ thấy.” và điều đó ắt xảy ra. Nó đã chứng minh họ sẽ làm điều đó, và Chúa Jêsus là sự bày tỏ.</w:t>
      </w:r>
    </w:p>
    <w:p>
      <w:pPr>
        <w:pStyle w:val="Normal"/>
        <w:spacing w:before="0" w:after="60"/>
        <w:jc w:val="both"/>
        <w:rPr>
          <w:sz w:val="23"/>
          <w:szCs w:val="23"/>
        </w:rPr>
      </w:pPr>
      <w:r>
        <w:rPr>
          <w:sz w:val="23"/>
          <w:szCs w:val="23"/>
          <w:vertAlign w:val="superscript"/>
        </w:rPr>
        <w:t>86</w:t>
      </w:r>
      <w:r>
        <w:rPr>
          <w:sz w:val="23"/>
          <w:szCs w:val="23"/>
        </w:rPr>
        <w:tab/>
        <w:t>Môi-se đã nói, “Chúa là Đức Chúa Trời các ngươi sẽ dấy lên một Tiên tri giống như ta.” Lời đến với nhà Tiên tri. Và, Tiên tri, “Lời” là “Đấng Xem Xét” (Discerner*) những ý tưởng trong lòng. Khi họ thấy Ngài đang làm việc “xem xét” đó [nói trúng ẩn tình của họ] (discernment*), thì họ nói, “Ngươi là ‘quỉ Bê-ên-xê-bun’, là một ‘thầy bói’!” Không có cái tên nào xấu xa hơn cái tên đó mà họ đã gán cho Ngài. Ngày nay cũng vậy, họ gọi chúng ta là một ‘Thánh quá máu’ hay thứ gì đó. Đúng vậy. Mặc dầu...</w:t>
      </w:r>
    </w:p>
    <w:p>
      <w:pPr>
        <w:pStyle w:val="Normal"/>
        <w:spacing w:before="0" w:after="60"/>
        <w:jc w:val="both"/>
        <w:rPr/>
      </w:pPr>
      <w:r>
        <w:rPr>
          <w:sz w:val="23"/>
          <w:szCs w:val="23"/>
          <w:vertAlign w:val="superscript"/>
        </w:rPr>
        <w:t>87</w:t>
      </w:r>
      <w:r>
        <w:rPr>
          <w:sz w:val="23"/>
          <w:szCs w:val="23"/>
        </w:rPr>
        <w:tab/>
        <w:t>Ngài không cần sự thông giải. Ngài là sự thông giải. Đức Chúa Trời đã chứng minh điều đó một mình. Con người tội lỗi đó ngày hôm nay là ai, hay ai là con người tội lỗi đó vậy, mà sẽ chối bỏ rằng Lời đã không được thông giải?</w:t>
      </w:r>
    </w:p>
    <w:p>
      <w:pPr>
        <w:pStyle w:val="Normal"/>
        <w:spacing w:before="0" w:after="60"/>
        <w:jc w:val="both"/>
        <w:rPr>
          <w:sz w:val="23"/>
          <w:szCs w:val="23"/>
        </w:rPr>
      </w:pPr>
      <w:r>
        <w:rPr>
          <w:sz w:val="23"/>
          <w:szCs w:val="23"/>
          <w:vertAlign w:val="superscript"/>
        </w:rPr>
        <w:t>88</w:t>
      </w:r>
      <w:r>
        <w:rPr>
          <w:sz w:val="23"/>
          <w:szCs w:val="23"/>
        </w:rPr>
        <w:tab/>
        <w:t>Chúa Jêsus đã hỏi họ, “Hãy tra xem Kinh thánh. Lời Kinh thánh làm chứng Ta là Ai. Kinh thánh là sự thông giải. Nếu đời sống Ta không thông giải điều Ta đang nói, thì đừng tin Ta.”</w:t>
      </w:r>
    </w:p>
    <w:p>
      <w:pPr>
        <w:pStyle w:val="Normal"/>
        <w:spacing w:before="0" w:after="60"/>
        <w:jc w:val="both"/>
        <w:rPr>
          <w:sz w:val="23"/>
          <w:szCs w:val="23"/>
        </w:rPr>
      </w:pPr>
      <w:r>
        <w:rPr>
          <w:sz w:val="23"/>
          <w:szCs w:val="23"/>
          <w:vertAlign w:val="superscript"/>
        </w:rPr>
        <w:t>89</w:t>
      </w:r>
      <w:r>
        <w:rPr>
          <w:sz w:val="23"/>
          <w:szCs w:val="23"/>
        </w:rPr>
        <w:tab/>
        <w:t>Con người tội lỗi gì có thể có ngày hôm nay, mà có thể nhìn thẳng vào Kinh thánh và thấy Đức Thánh Linh có phải là Đấng thông giải của Lời ngày nay không, bày tỏ chính Ngài bằng những sự biểu hiện những Lời hứa về các ân tứ, và những việc mà Ngài đã Hứa thực hiện trong thời đại này không? Ma-la-chi 4 đang được ứng nghiệm, hết thảy phần còn lại của Kinh thánh đang được ứng nghiệm, và thấy nó đúng ngay tại đây trong thời đại cuối cùng này! Quí vị không cần người nào thông giải Lời. Không, thưa quí vị. Lời tự thông giải Nó. Lời chứng minh Nó là Sứ điệp của Thời đại! Hãy ăn năn và trở lại với Đức Chúa Trời, hỡi tất cả thế gian! Hỡi các Giáo hội, hãy ăn năn và trở lại với Đức Chúa Trời! Đừng cố rửa Ngài khỏi tay quí vị, vì quí vị không thể làm điều đó. Vấn đề đang tranh cãi ngay bây giờ, như đã xảy ra lúc đó.</w:t>
      </w:r>
    </w:p>
    <w:p>
      <w:pPr>
        <w:pStyle w:val="Normal"/>
        <w:jc w:val="both"/>
        <w:rPr>
          <w:sz w:val="23"/>
          <w:szCs w:val="23"/>
        </w:rPr>
      </w:pPr>
      <w:r>
        <w:rPr>
          <w:sz w:val="23"/>
          <w:szCs w:val="23"/>
          <w:vertAlign w:val="superscript"/>
        </w:rPr>
        <w:t>90</w:t>
      </w:r>
      <w:r>
        <w:rPr>
          <w:sz w:val="23"/>
          <w:szCs w:val="23"/>
        </w:rPr>
        <w:tab/>
        <w:t>Ngài Phán, “Hãy tra xem Kinh thánh; Kinh thánh làm chứng về Ta vậy.” Chúa Jêsus Phán, “Các công việc Ta là sự thông giải của Ta.”</w:t>
      </w:r>
    </w:p>
    <w:p>
      <w:pPr>
        <w:pStyle w:val="Normal"/>
        <w:spacing w:before="0" w:after="60"/>
        <w:jc w:val="both"/>
        <w:rPr/>
      </w:pPr>
      <w:r>
        <w:rPr>
          <w:sz w:val="23"/>
          <w:szCs w:val="23"/>
          <w:vertAlign w:val="superscript"/>
        </w:rPr>
        <w:t>91</w:t>
      </w:r>
      <w:r>
        <w:rPr>
          <w:sz w:val="23"/>
          <w:szCs w:val="23"/>
        </w:rPr>
        <w:tab/>
        <w:t xml:space="preserve">Ngài đã Phán với Môi-se, khi Ngài gặp ông ở bụi gai đang cháy. Ngài Phán, “TA LÀ. Ta nhớ Lời hứa Ta. Ta nhớ rằng Ta đã đem dân sự ra bằng cánh tay quyền năng. Ta đã Hứa, và Ta sẽ ở với ngươi. Ta đang sai ngươi. Ngươi thật là môi miệng Ta, và những dấu hiệu sẽ thông giải Ta đã sai ngươi hay không.” A-men! </w:t>
      </w:r>
    </w:p>
    <w:p>
      <w:pPr>
        <w:pStyle w:val="Normal"/>
        <w:spacing w:before="0" w:after="60"/>
        <w:jc w:val="both"/>
        <w:rPr/>
      </w:pPr>
      <w:r>
        <w:rPr>
          <w:sz w:val="23"/>
          <w:szCs w:val="23"/>
          <w:vertAlign w:val="superscript"/>
        </w:rPr>
        <w:t>92</w:t>
      </w:r>
      <w:r>
        <w:rPr>
          <w:sz w:val="23"/>
          <w:szCs w:val="23"/>
        </w:rPr>
        <w:tab/>
        <w:t>Đó là những gì quí ông bà nên tìm kiếm ngày hôm nay, một Lời cho một sự xuất hành khác, và một sự thông giải về Lời của Đức Chúa Trời được bày tỏ.</w:t>
      </w:r>
    </w:p>
    <w:p>
      <w:pPr>
        <w:pStyle w:val="Normal"/>
        <w:spacing w:before="0" w:after="60"/>
        <w:jc w:val="both"/>
        <w:rPr>
          <w:sz w:val="23"/>
          <w:szCs w:val="23"/>
        </w:rPr>
      </w:pPr>
      <w:r>
        <w:rPr>
          <w:sz w:val="23"/>
          <w:szCs w:val="23"/>
          <w:vertAlign w:val="superscript"/>
        </w:rPr>
        <w:t>93</w:t>
      </w:r>
      <w:r>
        <w:rPr>
          <w:sz w:val="23"/>
          <w:szCs w:val="23"/>
        </w:rPr>
        <w:tab/>
        <w:t>Nan đề của điều đó, ngày hôm nay, người ta nói, “Ồ, Hội thánh của tôi không tin điều này.” Việc gì vậy? Quí vị đang sống trong cái ‘bóng’ của Thời đại khác. Các Giáo hội tốt đẹp trong Thời đại của chúng, nhưng còn Thời đại này thì sao? Đây là một Thời đại khác.</w:t>
      </w:r>
    </w:p>
    <w:p>
      <w:pPr>
        <w:pStyle w:val="Normal"/>
        <w:spacing w:before="0" w:after="60"/>
        <w:jc w:val="both"/>
        <w:rPr>
          <w:sz w:val="23"/>
          <w:szCs w:val="23"/>
        </w:rPr>
      </w:pPr>
      <w:r>
        <w:rPr>
          <w:sz w:val="23"/>
          <w:szCs w:val="23"/>
          <w:vertAlign w:val="superscript"/>
        </w:rPr>
        <w:t>94</w:t>
      </w:r>
      <w:r>
        <w:rPr>
          <w:sz w:val="23"/>
          <w:szCs w:val="23"/>
        </w:rPr>
        <w:tab/>
        <w:t>Quí vị có thể không bao giờ làm cho tín đồ Wesley tin vào Luther, không có sự nên thánh. Không, thưa quí vị.</w:t>
      </w:r>
    </w:p>
    <w:p>
      <w:pPr>
        <w:pStyle w:val="Normal"/>
        <w:spacing w:before="0" w:after="60"/>
        <w:jc w:val="both"/>
        <w:rPr/>
      </w:pPr>
      <w:r>
        <w:rPr>
          <w:sz w:val="23"/>
          <w:szCs w:val="23"/>
          <w:vertAlign w:val="superscript"/>
        </w:rPr>
        <w:t>95</w:t>
      </w:r>
      <w:r>
        <w:rPr>
          <w:sz w:val="23"/>
          <w:szCs w:val="23"/>
        </w:rPr>
        <w:tab/>
        <w:t>Quí vị có thể không bao giờ làm cho tín đồ Ngũ Tuần tin vào Giáo hội Báp-tít, hay giống như thế, ngược lại với điều đó. Họ tìm thấy điều gì đó tốt hơn. Họ tin vào ánh sáng của thời đại họ.</w:t>
      </w:r>
    </w:p>
    <w:p>
      <w:pPr>
        <w:pStyle w:val="Normal"/>
        <w:spacing w:before="0" w:after="60"/>
        <w:jc w:val="both"/>
        <w:rPr/>
      </w:pPr>
      <w:r>
        <w:rPr>
          <w:sz w:val="23"/>
          <w:szCs w:val="23"/>
          <w:vertAlign w:val="superscript"/>
        </w:rPr>
        <w:t>96</w:t>
      </w:r>
      <w:r>
        <w:rPr>
          <w:sz w:val="23"/>
          <w:szCs w:val="23"/>
        </w:rPr>
        <w:tab/>
        <w:t>Và, ngày hôm nay, Ngũ Tuần đã tổ chức và đặt ngay xuống giống như người ta làm, sự cũng hoàn toàn giống như vậy. Lời đang di chuyển, và Nó di chuyển ra ngay khỏi họ. Điều đó hoàn toàn chính xác, bởi vì chúng ta đi tới chỗ quá cứng nhắc và quá nghi thức. Chúng ta để cho Giáo hội của mình lâm vào bất cứ loại tình trạng gì, cứ đi tiếp. “Miễn là chúng ta có nhiều hội viên, chỉ cần thế thôi, bởi vì chúng ta có được nhiều hơn bao giờ hết.” Chúng ta thổi phồng về điều đó.</w:t>
      </w:r>
    </w:p>
    <w:p>
      <w:pPr>
        <w:pStyle w:val="Normal"/>
        <w:spacing w:before="0" w:after="60"/>
        <w:jc w:val="both"/>
        <w:rPr>
          <w:sz w:val="23"/>
          <w:szCs w:val="23"/>
        </w:rPr>
      </w:pPr>
      <w:r>
        <w:rPr>
          <w:sz w:val="23"/>
          <w:szCs w:val="23"/>
          <w:vertAlign w:val="superscript"/>
        </w:rPr>
        <w:t>97</w:t>
      </w:r>
      <w:r>
        <w:rPr>
          <w:sz w:val="23"/>
          <w:szCs w:val="23"/>
        </w:rPr>
        <w:tab/>
        <w:t>Cho phép tôi nói với quí vị một câu cách ngôn cổ, “Ma quỉ tính số đông, nhưng Đức Chúa Trời cân đám đông của Ngài.”</w:t>
      </w:r>
    </w:p>
    <w:p>
      <w:pPr>
        <w:pStyle w:val="Normal"/>
        <w:spacing w:before="0" w:after="60"/>
        <w:jc w:val="both"/>
        <w:rPr>
          <w:sz w:val="23"/>
          <w:szCs w:val="23"/>
        </w:rPr>
      </w:pPr>
      <w:r>
        <w:rPr>
          <w:sz w:val="23"/>
          <w:szCs w:val="23"/>
          <w:vertAlign w:val="superscript"/>
        </w:rPr>
        <w:t>98</w:t>
      </w:r>
      <w:r>
        <w:rPr>
          <w:sz w:val="23"/>
          <w:szCs w:val="23"/>
        </w:rPr>
        <w:tab/>
        <w:t>Điều đó cũng có thật ngày nay. Đức Chúa Trời cân quí vị bằng Lời Ngài, xem thử quí vị bị thiếu kém hay không. Tôi không quan tâm về đám đông, bao nhiêu người, Lời không được ưa thích thế nào. Đó là Lời của Đức Chúa Trời được bày tỏ cho thời đại này. Hoàn toàn chính xác. Tôi không quan tâm về những đám đông, ai đến, ai không đến. Chính là Lời của Đức Chúa Trời đang lâm nguy, giống như đã xảy ra ở trường án của Phi-lát. Hãy cân Nó, xem thử chúng ta đã tìm thấy điều gì, chúng ta thấy mình thiếu kém ở đâu. Vâng, thưa quí vị. Chúng ta tin rằng Đức Chúa Jêsus Christ hôm qua, ngày nay, và cho đến đời đời không hề thay đổi.</w:t>
      </w:r>
    </w:p>
    <w:p>
      <w:pPr>
        <w:pStyle w:val="Normal"/>
        <w:spacing w:before="0" w:after="60"/>
        <w:jc w:val="both"/>
        <w:rPr>
          <w:sz w:val="23"/>
          <w:szCs w:val="23"/>
        </w:rPr>
      </w:pPr>
      <w:r>
        <w:rPr>
          <w:sz w:val="23"/>
          <w:szCs w:val="23"/>
          <w:vertAlign w:val="superscript"/>
        </w:rPr>
        <w:t>99</w:t>
      </w:r>
      <w:r>
        <w:rPr>
          <w:sz w:val="23"/>
          <w:szCs w:val="23"/>
        </w:rPr>
        <w:tab/>
        <w:t>Chúng ta thấy rằng Ngài đã bảo Môi-se rằng, “Ta sẽ ở với ngươi, và Ta sẽ cứ dùng miệng ngươi. Ngươi hãy đi nói những lời như Ta bảo ngươi, và những dấu hiệu sẽ thông giải chính chúng.”</w:t>
      </w:r>
    </w:p>
    <w:p>
      <w:pPr>
        <w:pStyle w:val="Normal"/>
        <w:spacing w:before="0" w:after="60"/>
        <w:jc w:val="both"/>
        <w:rPr/>
      </w:pPr>
      <w:r>
        <w:rPr>
          <w:sz w:val="23"/>
          <w:szCs w:val="23"/>
          <w:vertAlign w:val="superscript"/>
        </w:rPr>
        <w:t>100</w:t>
      </w:r>
      <w:r>
        <w:rPr>
          <w:sz w:val="23"/>
          <w:szCs w:val="23"/>
        </w:rPr>
        <w:tab/>
        <w:t>Đức Chúa Trời không cần người thông giải. Ồ, không, Môi-se không phải là người thông giải. Đức Chúa Trời thông giải chứng minh chính Ngài. Ngài Phán rằng Ngài là Đấng Thông giải của Lời chính Ngài, và Ngài là Đấng Thông giải. Ngài đã làm điều đó, qua Môi-se, và Ngài làm điều đó ngày hôm nay. Chúng ta biết Ngài, trong Kinh thánh, như Ê-lô-him. Ê-lô-him là “Đấng đầy đủ mọi sự” (the all-sufficient One). Ngài không cần lời khuyên của người nào. Ngài đứng một mình. Ngài là Đức Chúa Trời, và Ngài là Lời. Khi Lời Hứa điều gì, và làm cho Nó chứng thực trước quí vị, quí vị muốn loại thông giải gì ngoài sự thông giải đó?</w:t>
      </w:r>
    </w:p>
    <w:p>
      <w:pPr>
        <w:pStyle w:val="Normal"/>
        <w:spacing w:before="0" w:after="60"/>
        <w:jc w:val="both"/>
        <w:rPr>
          <w:sz w:val="23"/>
          <w:szCs w:val="23"/>
        </w:rPr>
      </w:pPr>
      <w:r>
        <w:rPr>
          <w:sz w:val="23"/>
          <w:szCs w:val="23"/>
          <w:vertAlign w:val="superscript"/>
        </w:rPr>
        <w:t>101</w:t>
      </w:r>
      <w:r>
        <w:rPr>
          <w:sz w:val="23"/>
          <w:szCs w:val="23"/>
        </w:rPr>
        <w:tab/>
        <w:t>Ồ, quí ông hay quí bà tội lỗi đó, quí vị là ai mà có thể đứng lên nói Lời đó sai? Trong khi Đức Chúa Trời, với Đức Thánh Linh của Ngài và Lời đã Hứa, thông giải Lời công khai với mỗi người của chúng ta, chúng ta là ai mà nói rằng Lời đó sai? Ô, hỡi con người đầy tội lỗi, làm sao quí vị có thể làm thế? ‘“Tội lỗi’ à, Anh muốn nói gì bằng từ đó, Anh Branham?” Sự không tin! Có một tội duy nhất, đó là không tin. Không cần sự thông giải ngu dại của con người!</w:t>
      </w:r>
    </w:p>
    <w:p>
      <w:pPr>
        <w:pStyle w:val="Normal"/>
        <w:spacing w:before="0" w:after="60"/>
        <w:jc w:val="both"/>
        <w:rPr>
          <w:sz w:val="23"/>
          <w:szCs w:val="23"/>
        </w:rPr>
      </w:pPr>
      <w:r>
        <w:rPr>
          <w:sz w:val="23"/>
          <w:szCs w:val="23"/>
          <w:vertAlign w:val="superscript"/>
        </w:rPr>
        <w:t>102</w:t>
      </w:r>
      <w:r>
        <w:rPr>
          <w:sz w:val="23"/>
          <w:szCs w:val="23"/>
        </w:rPr>
        <w:tab/>
        <w:t>Ngài thông giải Lời của chính Ngài. “Ta là Chúa,” Ngài Phán, “Ta đã trồng Nó; Ta sẽ tưới Nó ngày và đêm, Chẳng ai cướp Nó khỏi tay Ta.” Ngài cũng đã Phán, trong Lời Kinh thánh khác rằng, “Ngài đã trông giữ (watched over*) và thật hiện (perform*) [làm cho trọn] Lời Ngài.</w:t>
      </w:r>
      <w:r>
        <w:rPr>
          <w:b/>
          <w:sz w:val="23"/>
          <w:szCs w:val="23"/>
        </w:rPr>
        <w:t xml:space="preserve"> </w:t>
      </w:r>
      <w:r>
        <w:rPr>
          <w:sz w:val="23"/>
          <w:szCs w:val="23"/>
        </w:rPr>
        <w:t>“Thật hiện” (perform) [làm cho trọn], [có nghĩa là] “bày tỏ” (reveal*) cho (Ai?) -- “Người được Chọn” của Ngài (His Elected), cho những ai mà Lời ấy được sai đến để được thấy, đúng hơn là được sai đến để thấy Nó. Ngài “bày tỏ” [làm trọn] Lời đó cho những ai được sai đến để được thấy, để hiểu biết Nó.</w:t>
      </w:r>
    </w:p>
    <w:p>
      <w:pPr>
        <w:pStyle w:val="Normal"/>
        <w:spacing w:before="0" w:after="60"/>
        <w:jc w:val="both"/>
        <w:rPr>
          <w:sz w:val="23"/>
          <w:szCs w:val="23"/>
        </w:rPr>
      </w:pPr>
      <w:r>
        <w:rPr>
          <w:sz w:val="23"/>
          <w:szCs w:val="23"/>
          <w:vertAlign w:val="superscript"/>
        </w:rPr>
        <w:t>103</w:t>
      </w:r>
      <w:r>
        <w:rPr>
          <w:sz w:val="23"/>
          <w:szCs w:val="23"/>
        </w:rPr>
        <w:tab/>
        <w:t>Ngài trông coi và giữ gìn Nó khỏi mọi sự thông giải thuộc xác thịt ngu dại (foolish carnal interpretations*), những thứ mà “điều này đúng, điều đó đúng, và điều kia cũng đúng.” [Chỉ có] Đức Chúa Trời mới đúng, Đức Chúa Trời mới là “Đấng Chứng Thực” (God’s identified person*) [duy nhất]!</w:t>
      </w:r>
    </w:p>
    <w:p>
      <w:pPr>
        <w:pStyle w:val="Normal"/>
        <w:spacing w:before="0" w:after="60"/>
        <w:jc w:val="both"/>
        <w:rPr>
          <w:sz w:val="23"/>
          <w:szCs w:val="23"/>
        </w:rPr>
      </w:pPr>
      <w:r>
        <w:rPr>
          <w:sz w:val="23"/>
          <w:szCs w:val="23"/>
          <w:vertAlign w:val="superscript"/>
        </w:rPr>
        <w:t>104</w:t>
      </w:r>
      <w:r>
        <w:rPr>
          <w:sz w:val="23"/>
          <w:szCs w:val="23"/>
        </w:rPr>
        <w:tab/>
        <w:t>Hết thảy những người Pha-ri-si có thể đã đứng lên, nói, “Chúng tôi thuộc về Đức Chúa Trời! Chúng tôi có luật pháp. Chúng tôi có điều này.” Và Chính Lời đứng ở đó. Họ nói, “Đừng tha Nó! Hãy đóng đinh Nó trên cây thập tự! Nó không chứng thực chính mình với những gì chúng ta tin.”</w:t>
      </w:r>
    </w:p>
    <w:p>
      <w:pPr>
        <w:pStyle w:val="Normal"/>
        <w:spacing w:before="0" w:after="60"/>
        <w:jc w:val="both"/>
        <w:rPr/>
      </w:pPr>
      <w:r>
        <w:rPr>
          <w:sz w:val="23"/>
          <w:szCs w:val="23"/>
          <w:vertAlign w:val="superscript"/>
        </w:rPr>
        <w:t>105</w:t>
      </w:r>
      <w:r>
        <w:rPr>
          <w:sz w:val="23"/>
          <w:szCs w:val="23"/>
        </w:rPr>
        <w:tab/>
        <w:t>Nhưng Lời đã chứng thực chính mình bằng Lời. A-men! Những người mà có mắt để thấy, đã thấy Lời. Những người bị mù đã không thấy Nó.</w:t>
      </w:r>
    </w:p>
    <w:p>
      <w:pPr>
        <w:pStyle w:val="Normal"/>
        <w:spacing w:before="0" w:after="60"/>
        <w:jc w:val="both"/>
        <w:rPr/>
      </w:pPr>
      <w:r>
        <w:rPr>
          <w:sz w:val="23"/>
          <w:szCs w:val="23"/>
          <w:vertAlign w:val="superscript"/>
        </w:rPr>
        <w:t>106</w:t>
      </w:r>
      <w:r>
        <w:rPr>
          <w:sz w:val="23"/>
          <w:szCs w:val="23"/>
        </w:rPr>
        <w:tab/>
        <w:t>Ngày hôm nay họ cũng sẽ không thấy điều đó. Chỉ thế thôi... Họ sẽ cứ như vậy (going*), tự ‘phong tỏa’ minh họ (done sealed themselves off*), rất nhiều người trong số họ, cứ giữ mình xa cách với Lời. Ồ, vâng, qua sự ứng nghiệm của Nó, chứng tỏ là Nó phải đúng như vậy!</w:t>
      </w:r>
    </w:p>
    <w:p>
      <w:pPr>
        <w:pStyle w:val="Normal"/>
        <w:spacing w:before="0" w:after="60"/>
        <w:jc w:val="both"/>
        <w:rPr>
          <w:sz w:val="23"/>
          <w:szCs w:val="23"/>
        </w:rPr>
      </w:pPr>
      <w:r>
        <w:rPr>
          <w:sz w:val="23"/>
          <w:szCs w:val="23"/>
          <w:vertAlign w:val="superscript"/>
        </w:rPr>
        <w:t>107</w:t>
      </w:r>
      <w:r>
        <w:rPr>
          <w:sz w:val="23"/>
          <w:szCs w:val="23"/>
        </w:rPr>
        <w:tab/>
        <w:t>Một số người nói, “Tôi tin rất nhiều về Lời đó. Anh Branham à, tôi có thể tin Kinh thánh. Tôi đồng cảm với Kinh thánh. Tôi là người ủng hộ Kinh thánh. Tôi tin điều này điều kia. Tôi tin Đức Chúa Jêsus Christ, Con Đức Chúa Trời. Nhưng tôi thật sự không thể tin hết Lời Kinh thánh đó, bởi vì Giáo phái của tôi nói Lời đó không phải vậy.”</w:t>
      </w:r>
    </w:p>
    <w:p>
      <w:pPr>
        <w:pStyle w:val="Normal"/>
        <w:spacing w:before="0" w:after="60"/>
        <w:jc w:val="both"/>
        <w:rPr/>
      </w:pPr>
      <w:r>
        <w:rPr>
          <w:sz w:val="23"/>
          <w:szCs w:val="23"/>
          <w:vertAlign w:val="superscript"/>
        </w:rPr>
        <w:t>108</w:t>
      </w:r>
      <w:r>
        <w:rPr>
          <w:sz w:val="23"/>
          <w:szCs w:val="23"/>
        </w:rPr>
        <w:tab/>
        <w:t>Thế thì quí vị có loại thông giải gì? Cùng loại với thứ mà Ê-va đã có, là ma quỉ. Nó đã cố thông giải Lời cho Ê-va, và nó nói, “Ồ, điều này đúng, điều kia đúng, nhưng chắc chắn...” Chắc chắn, là đúng! Những gì Đức Chúa Trời Phán, đều đúng! Tôi không quan tâm Lời đó có vẻ thế nào với những người khác. Khi Đức Chúa Trời Phán sẽ xảy ra, thì sẽ xảy ra cách ấy. Quí vị muốn dùng kẻ thông giải của Ê-va chăng? Ồ, hỡi con người tội lỗi, sao quí vị có thể làm điều đó? Họ đã có kẻ thông giải của Ê-va.</w:t>
      </w:r>
    </w:p>
    <w:p>
      <w:pPr>
        <w:pStyle w:val="Normal"/>
        <w:spacing w:before="0" w:after="60"/>
        <w:jc w:val="both"/>
        <w:rPr>
          <w:sz w:val="23"/>
          <w:szCs w:val="23"/>
        </w:rPr>
      </w:pPr>
      <w:r>
        <w:rPr>
          <w:sz w:val="23"/>
          <w:szCs w:val="23"/>
          <w:vertAlign w:val="superscript"/>
        </w:rPr>
        <w:t>109</w:t>
      </w:r>
      <w:r>
        <w:rPr>
          <w:sz w:val="23"/>
          <w:szCs w:val="23"/>
        </w:rPr>
        <w:tab/>
        <w:t>Chứng cớ, như tôi đã nói ngày nọ, chúng ta cố đặt chứng cớ. Luther nói, “Hãy tin, và bước ra.” Ma quỉ cũng tin. Wesley nói, “Hãy la lớn, anh em có Điều đó.” Nhưng ông đã thấy mình không có. Những người Ngũ Tuần nói, “Hãy nói tiếng lạ, và anh em có Điều đó.” Họ đã không có. Khoa học Cơ-đốc giáo nói, “Hãy yêu thương, anh em có bông trái của Thánh Linh,” nhưng họ không có. Họ chối bỏ Thần tánh của Đức Chúa Jêsus Christ.</w:t>
      </w:r>
    </w:p>
    <w:p>
      <w:pPr>
        <w:pStyle w:val="Normal"/>
        <w:spacing w:before="0" w:after="60"/>
        <w:jc w:val="both"/>
        <w:rPr>
          <w:sz w:val="23"/>
          <w:szCs w:val="23"/>
        </w:rPr>
      </w:pPr>
      <w:r>
        <w:rPr>
          <w:sz w:val="23"/>
          <w:szCs w:val="23"/>
          <w:vertAlign w:val="superscript"/>
        </w:rPr>
        <w:t>110</w:t>
      </w:r>
      <w:r>
        <w:rPr>
          <w:sz w:val="23"/>
          <w:szCs w:val="23"/>
        </w:rPr>
        <w:tab/>
        <w:t>Chứng cớ của Nó là gì? Khi linh đó ở trong sự dứt câu mỗi Lời hứa bằng tiếng “A-men!”, và Đức Chúa Trời sẽ xác nhận nó. Điều đó chính xác như cách nó đã xảy ra với Đức Chúa Jêsus Christ. Ồ, vâng. Họ đã có những bông trái của Thánh Linh, họ đã có tất cả các loại chứng cớ. Quí vị không thể buộc chứng cớ với bất cứ điều gì ngoài chính Đức Chúa Trời bày tỏ Lời Ngài. Điều đó là chứng cớ có thật duy nhất mà nói rằng quí vị là Cơ-đốc nhân. Làm thế nào quí vị có thể là một Cơ-đốc nhân khi...</w:t>
      </w:r>
    </w:p>
    <w:p>
      <w:pPr>
        <w:pStyle w:val="Normal"/>
        <w:spacing w:before="0" w:after="60"/>
        <w:jc w:val="both"/>
        <w:rPr>
          <w:sz w:val="23"/>
          <w:szCs w:val="23"/>
        </w:rPr>
      </w:pPr>
      <w:r>
        <w:rPr>
          <w:sz w:val="23"/>
          <w:szCs w:val="23"/>
          <w:vertAlign w:val="superscript"/>
        </w:rPr>
        <w:t>111</w:t>
      </w:r>
      <w:r>
        <w:rPr>
          <w:sz w:val="23"/>
          <w:szCs w:val="23"/>
        </w:rPr>
        <w:tab/>
        <w:t>“Ban đầu có Lời, Lời ở cùng Đức Chúa Trời, và Lời là Đức Chúa Trời. Ban đầu Ngài ở cùng Đức Chúa Trời. Và Lời đã trở nên xác thịt ở giữa chúng ta. Hôm qua, ngày nay, và cho đến đời đời không hề thay đổi!” Ngài là Đức Chúa Trời không hề thay đổi đã ở trong Đa-vít. Ngài cũng là Đấng đã ở trong Môi-se. Ngài cũng là Đấng đã ở trong tất cả các Sứ đồ. Ngài cũng là Đấng đã ở trong Đức Chúa Jêsus Christ, bày tỏ chính Ngài vì Lời đã Hứa đó. Ngài cũng là Đức Chúa Trời đó ngày hôm nay, Lời không hề thay đổi, chiếu ra Ánh sáng trên Lời của thời đại. Đức Chúa Trời trước chúng ta! Vâng, thưa quí vị. Hãy tin Đức Chúa Trời thông giải chính Ngài, mọi Lời được chứng thực! Vâng, Ngài là Đấng Thông giải của chính Ngài.</w:t>
      </w:r>
    </w:p>
    <w:p>
      <w:pPr>
        <w:pStyle w:val="Normal"/>
        <w:spacing w:before="0" w:after="60"/>
        <w:jc w:val="both"/>
        <w:rPr>
          <w:sz w:val="23"/>
          <w:szCs w:val="23"/>
        </w:rPr>
      </w:pPr>
      <w:r>
        <w:rPr>
          <w:sz w:val="23"/>
          <w:szCs w:val="23"/>
          <w:vertAlign w:val="superscript"/>
        </w:rPr>
        <w:t>112</w:t>
      </w:r>
      <w:r>
        <w:rPr>
          <w:sz w:val="23"/>
          <w:szCs w:val="23"/>
        </w:rPr>
        <w:tab/>
        <w:t>Thưa anh em, tôi nghĩ về thời đại! Tôi có thể cứ nói về điều này trong một thời gian dài, nhưng anh em sắp có một Buổi nhóm. Tôi nghĩ, và tôi sẽ nói ngày hôm nay; Chúng ta nhìn xem, Ngài có ở trên tay của những người Mỹ chúng ta không. Hãy suy nghĩ về điều đó. Tôi nói điều này không phải vì chọc tức; Tôi nói điều này vì Sự sáng. Tôi nói rằng Huyết của Đức Chúa Jêsus Christ ở trên tay của Hội thánh nước Mỹ ngày nay. Huyết của Đức Chúa Jêsus Christ ở trên toàn thể nước Mỹ. Huyết Đức Chúa Jêsus Christ chống lại Giáo hội Giám Lý, Trưởng Lão, Ngũ Tuần, Lu-the. Nó ở trên tay tất cả chúng ta. Chúng ta hãy xem điều đó lúc này. Hãy suy nghĩ về điều đó, Huyết của Đức Chúa Jêsus Christ! Ôi, chà!</w:t>
      </w:r>
    </w:p>
    <w:p>
      <w:pPr>
        <w:pStyle w:val="Normal"/>
        <w:spacing w:before="0" w:after="60"/>
        <w:jc w:val="both"/>
        <w:rPr>
          <w:sz w:val="23"/>
          <w:szCs w:val="23"/>
        </w:rPr>
      </w:pPr>
      <w:r>
        <w:rPr>
          <w:sz w:val="23"/>
          <w:szCs w:val="23"/>
          <w:vertAlign w:val="superscript"/>
        </w:rPr>
        <w:t>113</w:t>
      </w:r>
      <w:r>
        <w:rPr>
          <w:sz w:val="23"/>
          <w:szCs w:val="23"/>
        </w:rPr>
        <w:tab/>
        <w:t>Như Phi-lát thời đó, nhắc tôi về 3 cách mà Phi-lát đã cố giũ sạch Nó [Huyết Đức Chúa Jêsus Christ] khỏi tay mình. Ông đã cố dùng hết 3 cách để giũ sạch Huyết khỏi tay mình, nhưng ông đã thất bại. Chỉ có một cách duy nhất anh em lấy Nó khỏi tay mình. Chúng ta hãy xem những gì ông đã làm. Phi-lát đã thử 3 cách này, và đã thất bại.</w:t>
      </w:r>
    </w:p>
    <w:p>
      <w:pPr>
        <w:pStyle w:val="Normal"/>
        <w:spacing w:before="0" w:after="60"/>
        <w:jc w:val="both"/>
        <w:rPr>
          <w:sz w:val="23"/>
          <w:szCs w:val="23"/>
        </w:rPr>
      </w:pPr>
      <w:r>
        <w:rPr>
          <w:sz w:val="23"/>
          <w:szCs w:val="23"/>
          <w:vertAlign w:val="superscript"/>
        </w:rPr>
        <w:t>114</w:t>
      </w:r>
      <w:r>
        <w:rPr>
          <w:sz w:val="23"/>
          <w:szCs w:val="23"/>
        </w:rPr>
        <w:tab/>
        <w:t xml:space="preserve">Chúng ta phải đối diện với vấn đề này. Chúng ta biết nó ở đây, vì Lời Ngài đã được chứng thực bởi chứng cớ Thánh Kinh. Lời đã Hứa dành cho thời đại đã trở nên xác thịt, thậm chí ma quỉ đã chối bỏ Đức Chúa Jêsus Christ; Và Ngài trong Thời đại Hội thánh Lao-đi-xê này, đứng ở bên ngoài Hội thánh. Chúng ta biết đó là Sự thật. Hãy suy nghĩ về điều đó, Huyết Đức Chúa Jêsus Christ, Con Đức Chúa Trời, ở trên tay chúng ta. Quí vị... Điều đó làm tôi hoảng sợ, khi suy nghĩ về nó. Nó làm cho ớn lạnh khi nghĩ về Huyết của Đức Chúa Jêsus Christ chảy xuyên qua Ngài! </w:t>
      </w:r>
    </w:p>
    <w:p>
      <w:pPr>
        <w:pStyle w:val="Normal"/>
        <w:spacing w:before="0" w:after="60"/>
        <w:jc w:val="both"/>
        <w:rPr>
          <w:sz w:val="23"/>
          <w:szCs w:val="23"/>
        </w:rPr>
      </w:pPr>
      <w:bookmarkStart w:id="17" w:name="OLE_LINK2"/>
      <w:bookmarkStart w:id="18" w:name="OLE_LINK1"/>
      <w:r>
        <w:rPr>
          <w:sz w:val="23"/>
          <w:szCs w:val="23"/>
          <w:vertAlign w:val="superscript"/>
        </w:rPr>
        <w:t>115</w:t>
      </w:r>
      <w:r>
        <w:rPr>
          <w:sz w:val="23"/>
          <w:szCs w:val="23"/>
        </w:rPr>
        <w:tab/>
        <w:t>Khi một người nhìn phải (will watch*) huyết của đồng hương (fellow-man*) mình -- có một lần nọ ở Chicago, cách đây không lâu, một người bạn của tôi đang đứng đó thì một người ăn mặc (outfit*) như [tướng cướp] Dillinger*,</w:t>
      </w:r>
      <w:bookmarkEnd w:id="17"/>
      <w:bookmarkEnd w:id="18"/>
      <w:r>
        <w:rPr>
          <w:sz w:val="23"/>
          <w:szCs w:val="23"/>
        </w:rPr>
        <w:t xml:space="preserve"> hay người nào đó, đã bị bắn hạ trên đường phố. Người ta tụ lại hàng trăm người đứng chung quanh. Nhưng họ đã làm gì? Nơi máu chảy ra lênh láng trên đường, và viên đạn bắn thủng lỗ đó, mọi người bước chung quanh vũng máu đó. Họ không muốn bước qua máu của người bạn của họ. Ồ, không, thưa quí vị. Họ rất nghi ngờ về điều đó.</w:t>
      </w:r>
    </w:p>
    <w:p>
      <w:pPr>
        <w:pStyle w:val="Normal"/>
        <w:spacing w:before="0" w:after="60"/>
        <w:jc w:val="both"/>
        <w:rPr>
          <w:sz w:val="23"/>
          <w:szCs w:val="23"/>
        </w:rPr>
      </w:pPr>
      <w:r>
        <w:rPr>
          <w:sz w:val="23"/>
          <w:szCs w:val="23"/>
          <w:vertAlign w:val="superscript"/>
        </w:rPr>
        <w:t>116</w:t>
      </w:r>
      <w:r>
        <w:rPr>
          <w:sz w:val="23"/>
          <w:szCs w:val="23"/>
        </w:rPr>
        <w:tab/>
        <w:t>Nhưng họ sẽ bước ngay qua Huyết của Đức Chúa Jêsus Christ. Người xưa nói câu này vẫn đúng,” Kẻ ngu dại sẽ bước đi với đôi giày đinh to mà các Thiên sứ cũng sợ.” Đúng thế, họ sẽ bước ngay qua Huyết, nói, “Thời đại phép lạ đã qua rồi. Điều đó chỉ đúng với các Sứ đồ, nhưng không dành cho chúng ta.” Ồi, chà, hãy suy nghĩ về Huyết trên tay chúng ta!</w:t>
      </w:r>
    </w:p>
    <w:p>
      <w:pPr>
        <w:pStyle w:val="Normal"/>
        <w:spacing w:before="0" w:after="60"/>
        <w:jc w:val="both"/>
        <w:rPr/>
      </w:pPr>
      <w:r>
        <w:rPr>
          <w:sz w:val="23"/>
          <w:szCs w:val="23"/>
          <w:vertAlign w:val="superscript"/>
        </w:rPr>
        <w:t>117</w:t>
      </w:r>
      <w:r>
        <w:rPr>
          <w:sz w:val="23"/>
          <w:szCs w:val="23"/>
        </w:rPr>
        <w:tab/>
        <w:t>Làm sao (what*)... huyết của một đồng hương mình (a man’s fellow*)... Tôi nghĩ cách đây không lâu, khoảng vài tuần trước, khi chúng ta nghĩ điều đó không thể xảy ra ở đất nước chúng ta. Còn anh chàng Oswald này thì sao? Đang ngồi trong xà lim đó, lo lắng đợi chờ, nếu anh ta còn tỉnh trí.</w:t>
      </w:r>
    </w:p>
    <w:p>
      <w:pPr>
        <w:pStyle w:val="Normal"/>
        <w:spacing w:before="0" w:after="60"/>
        <w:jc w:val="both"/>
        <w:rPr>
          <w:sz w:val="23"/>
          <w:szCs w:val="23"/>
        </w:rPr>
      </w:pPr>
      <w:r>
        <w:rPr>
          <w:sz w:val="23"/>
          <w:szCs w:val="23"/>
          <w:vertAlign w:val="superscript"/>
        </w:rPr>
        <w:t>118</w:t>
      </w:r>
      <w:r>
        <w:rPr>
          <w:sz w:val="23"/>
          <w:szCs w:val="23"/>
        </w:rPr>
        <w:tab/>
        <w:t xml:space="preserve">Và tôi nghĩ về một người sẽ nghe băng ghi âm này, hay hiện đang ngồi ở đây, hay bất cứ nơi đâu, và lắng nghe Sứ điệp, tán thành; Lo lắng đợi vì biết rằng quí vị phải đến với sự phán xét và trả lời với Lời của Đức Chúa Trời, trả lời với Huyết của Đức Chúa Jêsus Christ, mà quí vị đã được giới thiệu cho, ở trên tay quí vị, trên tay chúng ta. </w:t>
      </w:r>
    </w:p>
    <w:p>
      <w:pPr>
        <w:pStyle w:val="Normal"/>
        <w:spacing w:before="0" w:after="60"/>
        <w:jc w:val="both"/>
        <w:rPr/>
      </w:pPr>
      <w:r>
        <w:rPr>
          <w:sz w:val="23"/>
          <w:szCs w:val="23"/>
          <w:vertAlign w:val="superscript"/>
        </w:rPr>
        <w:t>119</w:t>
      </w:r>
      <w:r>
        <w:rPr>
          <w:sz w:val="23"/>
          <w:szCs w:val="23"/>
        </w:rPr>
        <w:tab/>
        <w:t>Để ý Oswald đang ngồi đó, thật là điều kinh khủng chắc hẳn ở với anh ta, hay đã ở với anh ta, khi anh ta nghĩ mình sẽ đối diện với một Tòa Án Tối cao giận dữ với cơn giận giết chết Tổng thống của họ. Sẽ không có sự thương xót. Bất cứ chứng cớ nào họ có thể chống lại anh ta, điều đó sẽ được nói dối để chống lại anh. Những dấu tay, khẩu súng, nơi anh ta ở, tất cả sẽ được mang ra trước anh ta.</w:t>
      </w:r>
    </w:p>
    <w:p>
      <w:pPr>
        <w:pStyle w:val="Normal"/>
        <w:spacing w:before="0" w:after="60"/>
        <w:jc w:val="both"/>
        <w:rPr>
          <w:sz w:val="23"/>
          <w:szCs w:val="23"/>
        </w:rPr>
      </w:pPr>
      <w:r>
        <w:rPr>
          <w:sz w:val="23"/>
          <w:szCs w:val="23"/>
          <w:vertAlign w:val="superscript"/>
        </w:rPr>
        <w:t>120</w:t>
      </w:r>
      <w:r>
        <w:rPr>
          <w:sz w:val="23"/>
          <w:szCs w:val="23"/>
        </w:rPr>
        <w:tab/>
        <w:t>Thật là điều êm dịu đối với những gì đang xảy ra với nhiều người ngồi trong những Buổi nhóm này và nhìn xem Đức Chúa Jêsus Christ sống lại trong hình thể của sự Hiện hữu Ngài, và chứng thực chính Ngài, và quí vị bước mà không tin nhận Ngài, nắm giữ tín điều nào đó, hay điều gì quí vị gọi là nhỏ mọn. Đó sẽ là một việc nhẹ, khi quí vị ngồi trong sự Hiện diện của Đức Chúa Trời giận dữ, Đấng đã bước đi nặng nề... quí vị đã bước đi qua Huyết của chính Con người, và đóng đinh Ngài trên thập tự giá một lần nữa trong trí minh, đổi chác quyền thừa kế của mình vì sự ưa thích của quần chúng. Đó sẽ điều kinh khủng vào ngày ấy. Đó sẽ là một ý nghĩ kinh khủng. Làm sao quí vị có thể ngồi trong xà lim lo lắng đợi chờ điều ấy?</w:t>
      </w:r>
    </w:p>
    <w:p>
      <w:pPr>
        <w:pStyle w:val="Normal"/>
        <w:spacing w:before="0" w:after="60"/>
        <w:jc w:val="both"/>
        <w:rPr/>
      </w:pPr>
      <w:r>
        <w:rPr>
          <w:sz w:val="23"/>
          <w:szCs w:val="23"/>
          <w:vertAlign w:val="superscript"/>
        </w:rPr>
        <w:t>121</w:t>
      </w:r>
      <w:r>
        <w:rPr>
          <w:sz w:val="23"/>
          <w:szCs w:val="23"/>
        </w:rPr>
        <w:tab/>
        <w:t>Những người thổ dân ở Phi Châu, quí vị ở nước Úc, Thụy-điển, Thụy-sĩ, quí vị sẽ nghe băng ghi âm này, quí vị sẽ trả lời làm sao trong Ngày Phán xét, khi tôi đã ở trong nước của quí vị và quí vị đã thấy sự chứng thực của Đức Chúa Jêsus Christ sống lại giữa vòng dân sự, và đang chứng minh chính Ngài?</w:t>
      </w:r>
    </w:p>
    <w:p>
      <w:pPr>
        <w:pStyle w:val="Normal"/>
        <w:spacing w:before="0" w:after="60"/>
        <w:jc w:val="both"/>
        <w:rPr/>
      </w:pPr>
      <w:r>
        <w:rPr>
          <w:sz w:val="23"/>
          <w:szCs w:val="23"/>
          <w:vertAlign w:val="superscript"/>
        </w:rPr>
        <w:t>122</w:t>
      </w:r>
      <w:r>
        <w:rPr>
          <w:sz w:val="23"/>
          <w:szCs w:val="23"/>
        </w:rPr>
        <w:tab/>
        <w:t>Lo lắng đợi chờ, chà, anh ta phải lo lắng đợi chờ! Ồ, làm sao anh ta có thể làm điều đó nếu tâm trí anh ta tỉnh táo?</w:t>
      </w:r>
    </w:p>
    <w:p>
      <w:pPr>
        <w:pStyle w:val="Normal"/>
        <w:spacing w:before="0" w:after="60"/>
        <w:jc w:val="both"/>
        <w:rPr>
          <w:sz w:val="23"/>
          <w:szCs w:val="23"/>
        </w:rPr>
      </w:pPr>
      <w:r>
        <w:rPr>
          <w:sz w:val="23"/>
          <w:szCs w:val="23"/>
          <w:vertAlign w:val="superscript"/>
        </w:rPr>
        <w:t>123</w:t>
      </w:r>
      <w:r>
        <w:rPr>
          <w:sz w:val="23"/>
          <w:szCs w:val="23"/>
        </w:rPr>
        <w:tab/>
        <w:t>Quí vị nghĩ Đức Chúa Trời sẽ giận dữ thế nào với những người đã bước đi dưới bước chân [đẫm máu] của Con Đức Chúa Trời, và đóng đinh Ngài một lần nữa?</w:t>
      </w:r>
    </w:p>
    <w:p>
      <w:pPr>
        <w:pStyle w:val="Normal"/>
        <w:spacing w:before="0" w:after="60"/>
        <w:jc w:val="both"/>
        <w:rPr>
          <w:sz w:val="23"/>
          <w:szCs w:val="23"/>
        </w:rPr>
      </w:pPr>
      <w:r>
        <w:rPr>
          <w:sz w:val="23"/>
          <w:szCs w:val="23"/>
          <w:vertAlign w:val="superscript"/>
        </w:rPr>
        <w:t>124</w:t>
      </w:r>
      <w:r>
        <w:rPr>
          <w:sz w:val="23"/>
          <w:szCs w:val="23"/>
        </w:rPr>
        <w:tab/>
        <w:t>Để ý, một phi công, khi người đó sửa soạn để cất cánh. Một phi công sẽ đưa máy bay ra, sẽ kiểm tra mọi thứ, máy móc, vật dụng, trước rời khỏi mặt đất. Phi công sẽ đi ra nhanh, đứng đó kiểm tra cánh lái và nắp xăng (gas caps*) của mình. Mọi thứ, mọi dụng cụ mình có, anh ta kiểm tra hết lần này đến lần khác. Nhiều người trong anh em đã đáp chuyến bay, biết đó là sự thật. Phi công kiểm tra mọi dụng cụ. Tại sao? Anh có huyết của những người bạn của mình trên tay. Anh muốn tin chắc rằng mọi thứ đều có thể vận hành êm xuôi.</w:t>
      </w:r>
    </w:p>
    <w:p>
      <w:pPr>
        <w:pStyle w:val="Normal"/>
        <w:spacing w:before="0" w:after="60"/>
        <w:jc w:val="both"/>
        <w:rPr>
          <w:sz w:val="23"/>
          <w:szCs w:val="23"/>
        </w:rPr>
      </w:pPr>
      <w:r>
        <w:rPr>
          <w:sz w:val="23"/>
          <w:szCs w:val="23"/>
          <w:vertAlign w:val="superscript"/>
        </w:rPr>
        <w:t>125</w:t>
      </w:r>
      <w:r>
        <w:rPr>
          <w:sz w:val="23"/>
          <w:szCs w:val="23"/>
        </w:rPr>
        <w:tab/>
        <w:t>Còn Bác sĩ trong một ca phẩu thuật thì thế nào, khi ông biết rằng mình sẽ mổ, lấy khối u trong một trái tim, hoặc điều gì khác, và mổ nó? Khi sắp giải phẫu thân thể của quí vị, ông sẽ kiểm tra tim quí vị, ông sẽ kiểm tra huyết áp quí vị, ông sẽ kiểm tra quí vị có bị cảm lạnh hay không, ông sẽ kiểm tra người gây mê. Ông kiểm tra mọi thứ, nhiều lần. Tại sao vậy? Ông không muốn Huyết của người bạn ở trên tay mỉnh.</w:t>
      </w:r>
    </w:p>
    <w:p>
      <w:pPr>
        <w:pStyle w:val="Normal"/>
        <w:spacing w:before="0" w:after="60"/>
        <w:jc w:val="both"/>
        <w:rPr/>
      </w:pPr>
      <w:r>
        <w:rPr>
          <w:sz w:val="23"/>
          <w:szCs w:val="23"/>
          <w:vertAlign w:val="superscript"/>
        </w:rPr>
        <w:t>126</w:t>
      </w:r>
      <w:r>
        <w:rPr>
          <w:sz w:val="23"/>
          <w:szCs w:val="23"/>
        </w:rPr>
        <w:tab/>
        <w:t>Nếu một Bác sĩ hay phi công, vân vân, còn kiểm tra, thì Hội thánh của Đức Chúa Jêsus Christ nên làm thế nào, khi chúng ta thấy những việc mà chúng ta đang sống trong ngày hôm nay? Tốt hơn chúng ta nên kiểm tra lại. Huyết của Đức Chúa Jêsus Christ có thể bị để lại trên tay chúng ta.</w:t>
      </w:r>
    </w:p>
    <w:p>
      <w:pPr>
        <w:pStyle w:val="Normal"/>
        <w:spacing w:before="0" w:after="60"/>
        <w:jc w:val="both"/>
        <w:rPr>
          <w:sz w:val="23"/>
          <w:szCs w:val="23"/>
        </w:rPr>
      </w:pPr>
      <w:r>
        <w:rPr>
          <w:sz w:val="23"/>
          <w:szCs w:val="23"/>
          <w:vertAlign w:val="superscript"/>
        </w:rPr>
        <w:t>127</w:t>
      </w:r>
      <w:r>
        <w:rPr>
          <w:sz w:val="23"/>
          <w:szCs w:val="23"/>
        </w:rPr>
        <w:tab/>
        <w:t>Bây giờ chúng ta thử lấy một việc làm ví dụ, là lời tuyên bố đầu tiên của Phi-lát, “Ta không tìm thấy lỗi nào nơi Người.”</w:t>
      </w:r>
    </w:p>
    <w:p>
      <w:pPr>
        <w:pStyle w:val="Normal"/>
        <w:spacing w:before="0" w:after="60"/>
        <w:jc w:val="both"/>
        <w:rPr>
          <w:sz w:val="23"/>
          <w:szCs w:val="23"/>
        </w:rPr>
      </w:pPr>
      <w:r>
        <w:rPr>
          <w:sz w:val="23"/>
          <w:szCs w:val="23"/>
          <w:vertAlign w:val="superscript"/>
        </w:rPr>
        <w:t>128</w:t>
      </w:r>
      <w:r>
        <w:rPr>
          <w:sz w:val="23"/>
          <w:szCs w:val="23"/>
        </w:rPr>
        <w:tab/>
        <w:t>Điều đó thật đúng giữa nhiều người trong những nhóm tốt đẹp ngày hôm nay! “Tôi không tìm thấy lỗi nào trong Lời. Nó được lắm, nhưng điều đó dành cho thời đại các Sứ đồ.” Kinh thánh nói Ngài hôm qua, ngày nay, và cho đến đời đời không hề thay đổi! Quí vị nói, “Kinh thánh đó được lắm. Tôi tin họ đã nói tiếng lạ; Tôi tin họ đã đuổi quỉ; Tôi tin họ đọc được những ý tưởng; Tôi tin có những Tiên tri; Nhưng không phải thời đại này.” Ồ, thưa quí ông, con người tội lỗi, ông làm sao vậy? Điều gì đã xảy ra khi Ma-thi-ơ chương 28... 24:24 nằm ngay phía sau đó? Hê-bơ-rơ 13:8 bay thẳng vào lòng quí vị lần nữa.</w:t>
      </w:r>
    </w:p>
    <w:p>
      <w:pPr>
        <w:pStyle w:val="Normal"/>
        <w:spacing w:before="0" w:after="60"/>
        <w:jc w:val="both"/>
        <w:rPr>
          <w:sz w:val="23"/>
          <w:szCs w:val="23"/>
        </w:rPr>
      </w:pPr>
      <w:r>
        <w:rPr>
          <w:sz w:val="23"/>
          <w:szCs w:val="23"/>
          <w:vertAlign w:val="superscript"/>
        </w:rPr>
        <w:t>129</w:t>
      </w:r>
      <w:r>
        <w:rPr>
          <w:sz w:val="23"/>
          <w:szCs w:val="23"/>
        </w:rPr>
        <w:tab/>
        <w:t>Phi-lát đã không thể rửa Huyết khỏi tay ông giống như thế. Không, thưa quí vị. Nó bay thẳng vào lòng ông. Nó cũng sẽ bay đến mỗi người, khi quí vị đứng và thấy Ngài giữ Lời Hứa Ngài.</w:t>
      </w:r>
    </w:p>
    <w:p>
      <w:pPr>
        <w:pStyle w:val="Normal"/>
        <w:spacing w:before="0" w:after="60"/>
        <w:jc w:val="both"/>
        <w:rPr>
          <w:sz w:val="23"/>
          <w:szCs w:val="23"/>
        </w:rPr>
      </w:pPr>
      <w:r>
        <w:rPr>
          <w:sz w:val="23"/>
          <w:szCs w:val="23"/>
          <w:vertAlign w:val="superscript"/>
        </w:rPr>
        <w:t>130</w:t>
      </w:r>
      <w:r>
        <w:rPr>
          <w:sz w:val="23"/>
          <w:szCs w:val="23"/>
        </w:rPr>
        <w:tab/>
        <w:t xml:space="preserve">Phi-e-rơ nói vào ngày Lễ Ngũ tuần, </w:t>
      </w:r>
      <w:r>
        <w:rPr>
          <w:b/>
          <w:sz w:val="23"/>
          <w:szCs w:val="23"/>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3"/>
          <w:szCs w:val="23"/>
        </w:rPr>
        <w:t>”</w:t>
      </w:r>
    </w:p>
    <w:p>
      <w:pPr>
        <w:pStyle w:val="Normal"/>
        <w:spacing w:before="0" w:after="60"/>
        <w:jc w:val="both"/>
        <w:rPr>
          <w:sz w:val="23"/>
          <w:szCs w:val="23"/>
        </w:rPr>
      </w:pPr>
      <w:r>
        <w:rPr>
          <w:sz w:val="23"/>
          <w:szCs w:val="23"/>
          <w:vertAlign w:val="superscript"/>
        </w:rPr>
        <w:t>131</w:t>
      </w:r>
      <w:r>
        <w:rPr>
          <w:sz w:val="23"/>
          <w:szCs w:val="23"/>
        </w:rPr>
        <w:tab/>
        <w:t>Xa bao nhiêu? “Đến khắp thế gian, cho mọi nước.” Nói Lời đó với mọi dân, “Hãy đi khắp thế gian.” Nó chưa được giảng ở đó. “</w:t>
      </w:r>
      <w:r>
        <w:rPr>
          <w:b/>
          <w:sz w:val="23"/>
          <w:szCs w:val="23"/>
        </w:rPr>
        <w:t>Hãy đi khắp thế gian, giảng Tin lành cho mọi người. Vậy những kẻ tin sẽ được các dấu lạ nầy.</w:t>
      </w:r>
      <w:r>
        <w:rPr>
          <w:sz w:val="23"/>
          <w:szCs w:val="23"/>
        </w:rPr>
        <w:t xml:space="preserve">” </w:t>
      </w:r>
    </w:p>
    <w:p>
      <w:pPr>
        <w:pStyle w:val="Normal"/>
        <w:spacing w:before="0" w:after="60"/>
        <w:jc w:val="both"/>
        <w:rPr>
          <w:sz w:val="23"/>
          <w:szCs w:val="23"/>
        </w:rPr>
      </w:pPr>
      <w:r>
        <w:rPr>
          <w:sz w:val="23"/>
          <w:szCs w:val="23"/>
          <w:vertAlign w:val="superscript"/>
        </w:rPr>
        <w:t>132</w:t>
      </w:r>
      <w:r>
        <w:rPr>
          <w:sz w:val="23"/>
          <w:szCs w:val="23"/>
        </w:rPr>
        <w:tab/>
        <w:t>Làm sao quí vị sẽ rửa sạch Lời khỏi tay mình? Quí vị không thể làm điều đó. Nó là một Lời được chứng thực, và đưa ra ngay lại trong lòng của quí vị. Nó bắt lửa sớm, như đã xảy ra trên Phi-lát. Ồ, vâng, thưa quí vị, nó đến ngay lại với quí vị, khi quí vị thấy Lời Kinh thánh chứng thực ngay trước mắt.</w:t>
      </w:r>
    </w:p>
    <w:p>
      <w:pPr>
        <w:pStyle w:val="Normal"/>
        <w:spacing w:before="0" w:after="60"/>
        <w:jc w:val="both"/>
        <w:rPr/>
      </w:pPr>
      <w:r>
        <w:rPr>
          <w:sz w:val="23"/>
          <w:szCs w:val="23"/>
          <w:vertAlign w:val="superscript"/>
        </w:rPr>
        <w:t>133</w:t>
      </w:r>
      <w:r>
        <w:rPr>
          <w:sz w:val="23"/>
          <w:szCs w:val="23"/>
        </w:rPr>
        <w:tab/>
        <w:t>Thứ hai, như chúng ta sắp kết thúc. Thứ đến, chúng ta thấy, không có cách nào khác cho Phi-lát, dân chúng ngày nay cũng vậy, bỏ qua nộp [Lời đó] vào tay (pass*) ‘Hê-rốt’ và ‘Cê-sa’ [giới Giáo quyền] của ho, là những vị Mục sư Truyền đạo ngày nay, trong Giáo hội Anh quốc [Giám Lý] (Episcopalian*), Trưởng Lão, Lu-the, Báp-tít, Ngũ Tuần, vân vân, họ sẽ nộp bỏ Lời đó [tới tay đó tay kia], “‘Các cấp Giáo quyền’ – ‘Tổng Liên Hội’ (headquarters*) của tôi sẽ không cho phép tôi làm điều đó!” Nó đã từng bị bén lửa trả đũa lại (backfired). Nó đang phát nổ lại trong ngày hôm nay.</w:t>
      </w:r>
    </w:p>
    <w:p>
      <w:pPr>
        <w:pStyle w:val="Normal"/>
        <w:spacing w:before="0" w:after="60"/>
        <w:jc w:val="both"/>
        <w:rPr>
          <w:sz w:val="23"/>
          <w:szCs w:val="23"/>
        </w:rPr>
      </w:pPr>
      <w:r>
        <w:rPr>
          <w:sz w:val="23"/>
          <w:szCs w:val="23"/>
          <w:vertAlign w:val="superscript"/>
        </w:rPr>
        <w:t>134</w:t>
      </w:r>
      <w:r>
        <w:rPr>
          <w:sz w:val="23"/>
          <w:szCs w:val="23"/>
        </w:rPr>
        <w:tab/>
        <w:t>Tôi không phải đang hỏi các ‘Giáo hội’ Phúc Âm Ngũ Tuần, [hay các ‘phe phái’] ‘Một Ngôi’, Giáo hội Đức Chúa Trời, Giám Lý, Báp-tít, hay Trưởng Lão; Nhưng tôi đang hỏi quí vị, như là một “cá nhân” (individual) vậy, “Quí vị sẽ làm gì với ‘Huyết’ của Đức Chúa Jêsus Christ? Chúng ta sẽ làm gì với ‘Lời đã được xức dầu’ của Đức Chúa Trời [tức là ‘Đấng Được Xức Dầu’, ‘Đấng Mê-si’] này ở ngay trước mặt chúng ta ngày nay, mà chúng ta biết là hiện có, tức là ‘Đấng Christ’, Lời hứa của Thời đại này? Quí vị sẽ làm gì với Nó?” Không phải những gì Giáo hội quí vị làm với Lời đó. ‘Cê-sa và Hê-rốt’ [Giáo quyền] của quí vị chẳng có liên quan gì với điều đó. Điều đó không bào chữa cho Phi-lát. Không, thưa quí vị. Không, thưa quí vị.</w:t>
      </w:r>
    </w:p>
    <w:p>
      <w:pPr>
        <w:pStyle w:val="Normal"/>
        <w:spacing w:before="0" w:after="60"/>
        <w:jc w:val="both"/>
        <w:rPr>
          <w:sz w:val="23"/>
          <w:szCs w:val="23"/>
        </w:rPr>
      </w:pPr>
      <w:r>
        <w:rPr>
          <w:sz w:val="23"/>
          <w:szCs w:val="23"/>
          <w:vertAlign w:val="superscript"/>
        </w:rPr>
        <w:t>136</w:t>
      </w:r>
      <w:r>
        <w:rPr>
          <w:sz w:val="23"/>
          <w:szCs w:val="23"/>
        </w:rPr>
        <w:tab/>
        <w:t>Ngài đã làm gì, Chúa Jêsus nói gì với họ? “</w:t>
      </w:r>
      <w:r>
        <w:rPr>
          <w:b/>
          <w:sz w:val="23"/>
          <w:szCs w:val="23"/>
        </w:rPr>
        <w:t>Các ngươi có thể phân biệt sắc trời, nhưng các ngươi không thể nhân biệt được ‘Dấu hiệu’ của ‘Thời đại’ này!?</w:t>
      </w:r>
      <w:r>
        <w:rPr>
          <w:sz w:val="23"/>
          <w:szCs w:val="23"/>
        </w:rPr>
        <w:t>”</w:t>
      </w:r>
    </w:p>
    <w:p>
      <w:pPr>
        <w:pStyle w:val="Normal"/>
        <w:spacing w:before="0" w:after="60"/>
        <w:jc w:val="both"/>
        <w:rPr/>
      </w:pPr>
      <w:bookmarkStart w:id="19" w:name="OLE_LINK5"/>
      <w:bookmarkStart w:id="20" w:name="OLE_LINK4"/>
      <w:r>
        <w:rPr>
          <w:sz w:val="23"/>
          <w:szCs w:val="23"/>
          <w:vertAlign w:val="superscript"/>
        </w:rPr>
        <w:t>137</w:t>
      </w:r>
      <w:r>
        <w:rPr>
          <w:sz w:val="23"/>
          <w:szCs w:val="23"/>
        </w:rPr>
        <w:tab/>
        <w:t xml:space="preserve">Và, ồ, tôi không nói điều này vì Phoenix, nhưng tôi nói vì bất cứ nơi nào nó muốn đi tới. Hỡi quí vị là những người Pha-ri-si! Làm sao quí vị có thể tiêu hàng triệu đô-la, quí vị có thể phân biệt Chủ nghĩa Cộng sản; </w:t>
      </w:r>
      <w:bookmarkEnd w:id="19"/>
      <w:bookmarkEnd w:id="20"/>
      <w:r>
        <w:rPr>
          <w:sz w:val="23"/>
          <w:szCs w:val="23"/>
        </w:rPr>
        <w:t>Nhưng Lời của Đức Chúa Trời, một sự chứng thực cho thời đại, quí vị không thể phân biệt được? Quí vị đang đóng đinh trên thập tự giá Lời đó lần nữa. Quí vị biết hết về Chủ nghĩa Cộng sản; Nếu quí vị biết Kinh thánh của mình, quí vị biết sự việc đó phải xảy ra. Điều đó tôi không quan tâm. Tôi ghét Chủ nghĩa Cộng sản. Tôi ghét bất cứ điều gì chống lại Đức Chúa Trời. Nhưng điều mà tôi quan tâm là đây, Hội thánh sẵn sàng cho thì giờ này, cho sự ra đi của Cô Dâu.</w:t>
      </w:r>
    </w:p>
    <w:p>
      <w:pPr>
        <w:pStyle w:val="Normal"/>
        <w:spacing w:before="0" w:after="60"/>
        <w:jc w:val="both"/>
        <w:rPr>
          <w:sz w:val="23"/>
          <w:szCs w:val="23"/>
        </w:rPr>
      </w:pPr>
      <w:r>
        <w:rPr>
          <w:sz w:val="23"/>
          <w:szCs w:val="23"/>
          <w:vertAlign w:val="superscript"/>
        </w:rPr>
        <w:t>138</w:t>
      </w:r>
      <w:r>
        <w:rPr>
          <w:sz w:val="23"/>
          <w:szCs w:val="23"/>
        </w:rPr>
        <w:tab/>
        <w:t xml:space="preserve">“Các ngươi biết </w:t>
      </w:r>
      <w:r>
        <w:rPr>
          <w:rStyle w:val="Em"/>
          <w:sz w:val="23"/>
          <w:szCs w:val="23"/>
        </w:rPr>
        <w:t>phân biệt</w:t>
      </w:r>
      <w:r>
        <w:rPr>
          <w:sz w:val="23"/>
          <w:szCs w:val="23"/>
        </w:rPr>
        <w:t xml:space="preserve"> rõ sắc trời, mà không </w:t>
      </w:r>
      <w:r>
        <w:rPr>
          <w:rStyle w:val="Em"/>
          <w:sz w:val="23"/>
          <w:szCs w:val="23"/>
        </w:rPr>
        <w:t>phân biệt</w:t>
      </w:r>
      <w:r>
        <w:rPr>
          <w:sz w:val="23"/>
          <w:szCs w:val="23"/>
        </w:rPr>
        <w:t xml:space="preserve"> được dấu chỉ thì giờ ư!”</w:t>
      </w:r>
    </w:p>
    <w:p>
      <w:pPr>
        <w:pStyle w:val="Normal"/>
        <w:spacing w:before="0" w:after="60"/>
        <w:jc w:val="both"/>
        <w:rPr/>
      </w:pPr>
      <w:bookmarkStart w:id="21" w:name="OLE_LINK3"/>
      <w:r>
        <w:rPr>
          <w:sz w:val="23"/>
          <w:szCs w:val="23"/>
          <w:vertAlign w:val="superscript"/>
        </w:rPr>
        <w:t>139</w:t>
      </w:r>
      <w:r>
        <w:rPr>
          <w:sz w:val="23"/>
          <w:szCs w:val="23"/>
        </w:rPr>
        <w:tab/>
        <w:t>Dựa trên phiên tòa của Ngài ngày hôm nay, là trong tòa án Liên bang để làm nên Hội đồng này của các Giáo hội, và mọi thứ. Quí vị có phân biệt Chủ nghĩa Cộng sản và tất cả những điều này mà các Thầy giảng đang giảng; Và bước qua ngay trên những dấu hiệu của thời đại, và gọi Nó là ‘cuồng tín’ (fanaticism), gọi đó là ‘trò tâm lý ngoại cảm’ (mental telepathy*), hay điều gì giống như thế,</w:t>
      </w:r>
      <w:bookmarkEnd w:id="21"/>
      <w:r>
        <w:rPr>
          <w:sz w:val="23"/>
          <w:szCs w:val="23"/>
        </w:rPr>
        <w:t xml:space="preserve"> và bỏ đi, và cấm người của mình thậm chí đến nghe Lời đó. Nếu lịch sử không lặp lại chính nó, tôi, tên tôi không phải là William Branham. Hoàn toàn chính xác. Điều gì đang xảy ra? Nó đưa Huyết của Đức Chúa Jêsus Christ trở lại ngay trên tay quí vị, và quí vị gọi Huyết đó là một ‘tà linh’, giống như họ đã làm lúc đó.</w:t>
      </w:r>
    </w:p>
    <w:p>
      <w:pPr>
        <w:pStyle w:val="Normal"/>
        <w:spacing w:before="0" w:after="60"/>
        <w:jc w:val="both"/>
        <w:rPr>
          <w:sz w:val="23"/>
          <w:szCs w:val="23"/>
        </w:rPr>
      </w:pPr>
      <w:r>
        <w:rPr>
          <w:sz w:val="23"/>
          <w:szCs w:val="23"/>
          <w:vertAlign w:val="superscript"/>
        </w:rPr>
        <w:t>140</w:t>
      </w:r>
      <w:r>
        <w:rPr>
          <w:sz w:val="23"/>
          <w:szCs w:val="23"/>
        </w:rPr>
        <w:tab/>
        <w:t>Khắp nơi trên thế giới! Tôi đoán quí vị biết tôi muốn nói điều gì vây. Mọi nơi! Tại sao quí vị gạt bỏ tôi ở Thụy-sĩ? Tại sao quí vị làm điều đó, hỡi những người Phần-lan. Huyết sẽ ở trên tay quí vị. Điều đó tùy quí vị. Không phải tôi, quí vị không bao giờ bác bỏ tôi; Quí vị bác bỏ Ngài, không phải tôi, bởi vì quí vị nói, “Tôi không tin vào Lời như vậy.” Lời nói vậy! Quí vị đấy. Những người Pha-ri-si đui mù, họ không thể phân biệt Chủ nghĩa Cộng sản, phân biệt tất cả những việc này, nhưng “Thời đại” mà họ đang sống, họ không thể phân biệt nó được. Điều đó hoàn toàn chính xác.</w:t>
      </w:r>
    </w:p>
    <w:p>
      <w:pPr>
        <w:pStyle w:val="Normal"/>
        <w:spacing w:before="0" w:after="60"/>
        <w:jc w:val="both"/>
        <w:rPr>
          <w:sz w:val="23"/>
          <w:szCs w:val="23"/>
        </w:rPr>
      </w:pPr>
      <w:r>
        <w:rPr>
          <w:sz w:val="23"/>
          <w:szCs w:val="23"/>
          <w:vertAlign w:val="superscript"/>
        </w:rPr>
        <w:t>141</w:t>
      </w:r>
      <w:r>
        <w:rPr>
          <w:sz w:val="23"/>
          <w:szCs w:val="23"/>
        </w:rPr>
        <w:tab/>
        <w:t>Bây giờ gần như đạt đến mục đích cuối cùng (chà!) của nó lần nữa. Giờ treo thân trên cây thập tự là đây. Nó làm gì? “Hãy đóng đinh Ngài! Chúng tôi sẽ... Chúng tôi không thể làm cho họ hết thảy đều là tín đồ Giám Lý; Chúng tôi không thể làm cho họ hết thảy đều là tín đồ Báp-tít; Chúng tôi không thể làm cho họ hết thảy đều là tín đồ ‘Một Ngôi’; Chúng tôi không thể làm cho hết thảy đều là tín đồ ‘Ba-hiệp-một’; Chúng tôi không thể làm cho họ tất cả điều này, điều kia, điều nọ; Nhưng chúng tôi có thể có một Hội đồng.” Ở đó, quí vị bất đồng như phương Đông xa cách phương Tây, và toàn bộ sự việc đều sai. Nó là tay sai của La-mã. Điều đó hoàn toàn chính xác.</w:t>
      </w:r>
    </w:p>
    <w:p>
      <w:pPr>
        <w:pStyle w:val="Normal"/>
        <w:spacing w:before="0" w:after="60"/>
        <w:jc w:val="both"/>
        <w:rPr/>
      </w:pPr>
      <w:r>
        <w:rPr>
          <w:sz w:val="23"/>
          <w:szCs w:val="23"/>
          <w:vertAlign w:val="superscript"/>
        </w:rPr>
        <w:t>142</w:t>
      </w:r>
      <w:r>
        <w:rPr>
          <w:sz w:val="23"/>
          <w:szCs w:val="23"/>
        </w:rPr>
        <w:tab/>
        <w:t>Vậy thì, là một cá nhân, tôi sẽ hỏi quí vị. Quí vị sẽ làm gì với Lời được xức dầu này là Đấng Christ, Lời đã được Hứa dành cho thời đại này? Quí vị, là một cá nhân?</w:t>
      </w:r>
    </w:p>
    <w:p>
      <w:pPr>
        <w:pStyle w:val="Normal"/>
        <w:spacing w:before="0" w:after="60"/>
        <w:jc w:val="both"/>
        <w:rPr>
          <w:sz w:val="23"/>
          <w:szCs w:val="23"/>
        </w:rPr>
      </w:pPr>
      <w:r>
        <w:rPr>
          <w:sz w:val="23"/>
          <w:szCs w:val="23"/>
          <w:vertAlign w:val="superscript"/>
        </w:rPr>
        <w:t>143</w:t>
      </w:r>
      <w:r>
        <w:rPr>
          <w:sz w:val="23"/>
          <w:szCs w:val="23"/>
        </w:rPr>
        <w:tab/>
        <w:t>Phi-lát không bao giờ rửa sạch Huyết đó khỏi tay ông. Quí vị biết điều đó. Ông la lớn, kêu khóc và có thể làm mọi thứ. Ông đã không làm điều đó. Có một huyền thoại ở nước Thụy-sĩ, nơi mà... nước biển màu xanh tẩy sạch, ông đã tự tử ở đó. Quí vị biết lịch sử về điều đó. Cuối cùng ông đã chạy như điên và tự tử. Tại sao ông không ăn năn? Ông không thể ăn năn, không hơn gì Ê-sau không thể ăn năn. Ông đã làm điều đó! Quí vị đừng để việc đó xảy ra với mình.</w:t>
      </w:r>
    </w:p>
    <w:p>
      <w:pPr>
        <w:pStyle w:val="Normal"/>
        <w:spacing w:before="0" w:after="60"/>
        <w:jc w:val="both"/>
        <w:rPr/>
      </w:pPr>
      <w:r>
        <w:rPr>
          <w:sz w:val="23"/>
          <w:szCs w:val="23"/>
          <w:vertAlign w:val="superscript"/>
        </w:rPr>
        <w:t>144</w:t>
      </w:r>
      <w:r>
        <w:rPr>
          <w:sz w:val="23"/>
          <w:szCs w:val="23"/>
        </w:rPr>
        <w:tab/>
        <w:t>Ngài ở trên tay quí vị. Các công việc đã được làm, Kinh thánh đã được rao giảng, Đức Thánh Linh đã chứng thực Lời đó. Bất cứ tội nhân nào, dám nói Lời không phải vậy, Đức Thánh Linh trong những những Ngày Sau rốt không phải vậy? Lời đã được lộ ra, nói Nó sẽ ứng nghiệm, và Lời đó ở ngay trước chúng ta.</w:t>
      </w:r>
    </w:p>
    <w:p>
      <w:pPr>
        <w:pStyle w:val="Normal"/>
        <w:spacing w:before="0" w:after="60"/>
        <w:jc w:val="both"/>
        <w:rPr>
          <w:sz w:val="23"/>
          <w:szCs w:val="23"/>
        </w:rPr>
      </w:pPr>
      <w:r>
        <w:rPr>
          <w:sz w:val="23"/>
          <w:szCs w:val="23"/>
          <w:vertAlign w:val="superscript"/>
        </w:rPr>
        <w:t>145</w:t>
      </w:r>
      <w:r>
        <w:rPr>
          <w:sz w:val="23"/>
          <w:szCs w:val="23"/>
        </w:rPr>
        <w:tab/>
        <w:t>Đừng cố gắng làm điều đó. Đừng để sự cuối cùng của quí vị giống như Phi-lát. Không. Ông nên tin nhận Ngài trong lòng. Cách duy nhất quí vị có thể làm sạch Ngài khỏi tay mình, là nhận Ngài vào trong lòng mình. Ồ, đừng phạm lỗi lầm giống như vậy.</w:t>
      </w:r>
    </w:p>
    <w:p>
      <w:pPr>
        <w:pStyle w:val="Normal"/>
        <w:spacing w:before="0" w:after="60"/>
        <w:jc w:val="both"/>
        <w:rPr/>
      </w:pPr>
      <w:r>
        <w:rPr>
          <w:sz w:val="23"/>
          <w:szCs w:val="23"/>
          <w:vertAlign w:val="superscript"/>
        </w:rPr>
        <w:t>146</w:t>
      </w:r>
      <w:r>
        <w:rPr>
          <w:sz w:val="23"/>
          <w:szCs w:val="23"/>
        </w:rPr>
        <w:tab/>
        <w:t>Hãy nghe, Hê-bơ-rơ chương 10 nói điều này, “Nếu chúng ta cố ý phạm tội,” không tin một cách cố ý, “</w:t>
      </w:r>
      <w:bookmarkStart w:id="22" w:name="He_10_26"/>
      <w:bookmarkEnd w:id="22"/>
      <w:r>
        <w:rPr>
          <w:sz w:val="23"/>
          <w:szCs w:val="23"/>
        </w:rPr>
        <w:t>Vì nếu chúng ta đã nhận biết Lẽ thật rồi, mà lại cố ý phạm tội, thì không còn có tế lễ chuộc tội nữa.” Nếu quí vị cố ý phạm tội sau khi Lẽ thật đó đã được chứng thực cho quí vị, và rồi quí vị quay bỏ Nó, thì quí vị hoàn toàn không còn cơ hội để ăn năn.</w:t>
      </w:r>
    </w:p>
    <w:p>
      <w:pPr>
        <w:pStyle w:val="Normal"/>
        <w:spacing w:before="0" w:after="60"/>
        <w:jc w:val="both"/>
        <w:rPr/>
      </w:pPr>
      <w:r>
        <w:rPr>
          <w:sz w:val="23"/>
          <w:szCs w:val="23"/>
          <w:vertAlign w:val="superscript"/>
        </w:rPr>
        <w:t>147</w:t>
      </w:r>
      <w:r>
        <w:rPr>
          <w:sz w:val="23"/>
          <w:szCs w:val="23"/>
        </w:rPr>
        <w:tab/>
        <w:t>Chờ một chút, tôi có một ghi chú ở đây tôi muốn mang đến cho quí vị trước khi kết thúc.</w:t>
      </w:r>
    </w:p>
    <w:p>
      <w:pPr>
        <w:pStyle w:val="Normal"/>
        <w:spacing w:before="0" w:after="60"/>
        <w:jc w:val="both"/>
        <w:rPr>
          <w:sz w:val="23"/>
          <w:szCs w:val="23"/>
        </w:rPr>
      </w:pPr>
      <w:r>
        <w:rPr>
          <w:sz w:val="23"/>
          <w:szCs w:val="23"/>
          <w:vertAlign w:val="superscript"/>
        </w:rPr>
        <w:t>148</w:t>
      </w:r>
      <w:r>
        <w:rPr>
          <w:sz w:val="23"/>
          <w:szCs w:val="23"/>
        </w:rPr>
        <w:tab/>
        <w:t>Giống như những thám tử trên đường tới miền Đất hứa. Họ đã ở trong một cuộc xuất hành, ra khỏi xứ Ê-díp-tô, ra khỏi bằng Lời hứa của Đức Chúa Trời. Đức Chúa Trời bày tỏ Lời Ngài qua một Tiên tri là Môi-se, sai ông xuống đó. Ông được chứng thực rằng Ngài là Đức Chúa Trời để mang ông ra dưới những điều kiện mà Ngài là ĐẤNG TA LÀ, đã Hứa.</w:t>
      </w:r>
    </w:p>
    <w:p>
      <w:pPr>
        <w:pStyle w:val="Normal"/>
        <w:spacing w:before="0" w:after="60"/>
        <w:jc w:val="both"/>
        <w:rPr>
          <w:sz w:val="23"/>
          <w:szCs w:val="23"/>
        </w:rPr>
      </w:pPr>
      <w:r>
        <w:rPr>
          <w:sz w:val="23"/>
          <w:szCs w:val="23"/>
          <w:vertAlign w:val="superscript"/>
        </w:rPr>
        <w:t>149</w:t>
      </w:r>
      <w:r>
        <w:rPr>
          <w:sz w:val="23"/>
          <w:szCs w:val="23"/>
        </w:rPr>
        <w:tab/>
        <w:t>Khi họ đi đến ranh giới, Ca-đe Ba-nê-a, họ đã phạm sai lầm lớn, khi họ đến xứ ấy và nhìn khắp miền đất hứa, họ nói, “Chúng ta không thể chiếm lấy nó.” 10 người khác thì sao? Họ nhìn vào hoàn cảnh, uy tín họ sẽ mất. “Chúng ta là châu chấu so với họ.”</w:t>
      </w:r>
    </w:p>
    <w:p>
      <w:pPr>
        <w:pStyle w:val="Normal"/>
        <w:spacing w:before="0" w:after="60"/>
        <w:jc w:val="both"/>
        <w:rPr>
          <w:sz w:val="23"/>
          <w:szCs w:val="23"/>
        </w:rPr>
      </w:pPr>
      <w:r>
        <w:rPr>
          <w:sz w:val="23"/>
          <w:szCs w:val="23"/>
          <w:vertAlign w:val="superscript"/>
        </w:rPr>
        <w:t>150</w:t>
      </w:r>
      <w:r>
        <w:rPr>
          <w:sz w:val="23"/>
          <w:szCs w:val="23"/>
        </w:rPr>
        <w:tab/>
        <w:t>Nhưng Giô-suê và Ca-lép đã kiểm tra. Họ trở lại với Lời, và Chúa Phán, “Ta ban cho các ngươi xứ này! Nó là một vùng đất tốt, đượm sữa và mật.” Họ không kể nó trông giống cái gì, xứ này đã là gì và chứng cớ này là gì. Lời Đức Chúa Trời đã Phán, “Ta ban nó cho các ngươi! Hãy đi chiếm lấy nó!” Họ là những người duy nhất đi vào.</w:t>
      </w:r>
    </w:p>
    <w:p>
      <w:pPr>
        <w:pStyle w:val="Normal"/>
        <w:spacing w:before="0" w:after="60"/>
        <w:jc w:val="both"/>
        <w:rPr>
          <w:sz w:val="23"/>
          <w:szCs w:val="23"/>
        </w:rPr>
      </w:pPr>
      <w:r>
        <w:rPr>
          <w:sz w:val="23"/>
          <w:szCs w:val="23"/>
          <w:vertAlign w:val="superscript"/>
        </w:rPr>
        <w:t>151</w:t>
      </w:r>
      <w:r>
        <w:rPr>
          <w:sz w:val="23"/>
          <w:szCs w:val="23"/>
        </w:rPr>
        <w:tab/>
        <w:t>Ô, chúng ta hãy kiểm tra lại Lời hứa của Đức Chúa Trời dành cho ngày hôm nay. Đúng thế. Hãy nhớ, chúng ta ở trong một sự xuất hành khác, một thời đại khác; Một sự xuất hành lần này, không vào trong miền đất hứa của thế gian, nhưng vào trong Miền Đất Hứa của sự Vinh hiển, nơi không có trở lại nữa. Vinh hiển thuộc về Đức Chúa Trời, chúng ta sẽ ở đó! ... [Băng trống. - Bt] ... Mời quí vị làm điều đó, trong khi chúng ta cúi đầu.</w:t>
      </w:r>
    </w:p>
    <w:p>
      <w:pPr>
        <w:pStyle w:val="Normal"/>
        <w:spacing w:before="0" w:after="60"/>
        <w:jc w:val="both"/>
        <w:rPr/>
      </w:pPr>
      <w:r>
        <w:rPr>
          <w:sz w:val="23"/>
          <w:szCs w:val="23"/>
          <w:vertAlign w:val="superscript"/>
        </w:rPr>
        <w:t>152</w:t>
      </w:r>
      <w:r>
        <w:rPr>
          <w:sz w:val="23"/>
          <w:szCs w:val="23"/>
        </w:rPr>
        <w:tab/>
        <w:t>Tôi sẽ hỏi câu này trong khi mỗi ông bà anh chị em im lặng. Qúi ông bà sẽ làm gì với Jêsus này được gọi là Đấng Christ”? Quí vị sẽ tin nhận Ngài chứ? Mời quí vị tin nhận Ngài làm Đấng Cứu Rỗi của mình. Mời quí vị... Hay là, quí vị rửa sạch Ngài khỏi tay mình? Quí vị sẽ thử đi qua, “Ồ, tín điều của tôi không nói Điều này,” hay là, “Giáo phái của tôi không tin điều giống như thế.” Nó ở ngay trên tay quí vị. Quí vị không thể tránh khỏi Huyết ấy. Quí vị sẽ làm gì với Jêsus này được gọi là Đấng Christ? Huyết Ngài ở trên tay quí vị, từ Buổi nhóm tuần này.</w:t>
      </w:r>
    </w:p>
    <w:p>
      <w:pPr>
        <w:pStyle w:val="Normal"/>
        <w:spacing w:before="0" w:after="60"/>
        <w:jc w:val="both"/>
        <w:rPr/>
      </w:pPr>
      <w:r>
        <w:rPr>
          <w:sz w:val="23"/>
          <w:szCs w:val="23"/>
        </w:rPr>
        <w:tab/>
        <w:t>Xin chúng ta cầu nguyện.</w:t>
      </w:r>
    </w:p>
    <w:p>
      <w:pPr>
        <w:pStyle w:val="Normal"/>
        <w:spacing w:before="0" w:after="60"/>
        <w:jc w:val="both"/>
        <w:rPr>
          <w:sz w:val="23"/>
          <w:szCs w:val="23"/>
        </w:rPr>
      </w:pPr>
      <w:r>
        <w:rPr>
          <w:sz w:val="23"/>
          <w:szCs w:val="23"/>
          <w:vertAlign w:val="superscript"/>
        </w:rPr>
        <w:t>153</w:t>
      </w:r>
      <w:r>
        <w:rPr>
          <w:sz w:val="23"/>
          <w:szCs w:val="23"/>
        </w:rPr>
        <w:tab/>
        <w:t xml:space="preserve">Lạy Chúa Jêsus,xin giúp chúng con ngay bây giờ trong giờ này. Xin cho ân điển và sự thương xót Ngài ở với chúng con. Xin để hội chúng này thấy Chúa ôi, rằng Ngài là Đức Chúa Trờ, và không có gì ngoài Ngài. Xin cho quyền năng của Đức Chúa Trời giờ này, là Lời tự chứng thực trong những người này, để nó có thể được bày tỏ ra rằng Ngài là Đức Chúa Trời, và con đã nói Lẽ thật Chúa ôi. Con đã làm điều đó, đây là mạng lịnh Ngài; Như Ê-li-sê nói cách đây đã lâu, “Ta đã làm điều này tất cả vì mạng lịnh Ngài.” Xin nhậm lời, Chúa ôi, để điều đó sẽ được như vậy, trong Danh Đức Chúa Jêsus Christ. A-men! </w:t>
      </w:r>
    </w:p>
    <w:p>
      <w:pPr>
        <w:pStyle w:val="Normal"/>
        <w:spacing w:before="0" w:after="60"/>
        <w:jc w:val="both"/>
        <w:rPr>
          <w:sz w:val="23"/>
          <w:szCs w:val="23"/>
        </w:rPr>
      </w:pPr>
      <w:r>
        <w:rPr>
          <w:sz w:val="23"/>
          <w:szCs w:val="23"/>
        </w:rPr>
        <w:tab/>
        <w:t>Bây giờ, xin mỗi một người trong quí vị cúi đầu xuống.</w:t>
      </w:r>
    </w:p>
    <w:p>
      <w:pPr>
        <w:pStyle w:val="Normal"/>
        <w:spacing w:before="0" w:after="60"/>
        <w:jc w:val="both"/>
        <w:rPr>
          <w:sz w:val="23"/>
          <w:szCs w:val="23"/>
        </w:rPr>
      </w:pPr>
      <w:r>
        <w:rPr>
          <w:sz w:val="23"/>
          <w:szCs w:val="23"/>
          <w:vertAlign w:val="superscript"/>
        </w:rPr>
        <w:t>154</w:t>
      </w:r>
      <w:r>
        <w:rPr>
          <w:sz w:val="23"/>
          <w:szCs w:val="23"/>
        </w:rPr>
        <w:tab/>
        <w:t>Đức Thánh Linh vừa bắt tôi dừng lại cách đây vài phút. Khi tôi bắt đầu cầu nguyện. Ngài Phán, “Có người nào đó ở đây cho tới bây giờ chưa biết điều đó.” Nguyện xin Đức Chúa Trời trên Trời không để cho (leave*) anh em không nhận được cái gì cả, nguyện xin Ngài hãy đưa (throw) Nó vào ngay trở lại trong lòng (lap) anh em vậy.</w:t>
      </w:r>
    </w:p>
    <w:p>
      <w:pPr>
        <w:pStyle w:val="Normal"/>
        <w:spacing w:before="0" w:after="60"/>
        <w:jc w:val="both"/>
        <w:rPr/>
      </w:pPr>
      <w:r>
        <w:rPr>
          <w:sz w:val="23"/>
          <w:szCs w:val="23"/>
          <w:vertAlign w:val="superscript"/>
        </w:rPr>
        <w:t>155</w:t>
      </w:r>
      <w:r>
        <w:rPr>
          <w:sz w:val="23"/>
          <w:szCs w:val="23"/>
        </w:rPr>
        <w:tab/>
        <w:t>Quí vị là những người đau ốm ở đây. Tôi không bao giờ làm điều này tại Buổi nhóm của Thương Gia Tin Lành Trọn Vẹn. Quí vị là những người đau ốm ở đây, mà tin Đức Chúa Trời, và tin mình có đức tin chạm được viền áo Ngài. Và hãy nhớ, Kinh thánh nói, trong Hê-bơ-rơ chương 4 “</w:t>
      </w:r>
      <w:r>
        <w:rPr>
          <w:b/>
          <w:sz w:val="23"/>
          <w:szCs w:val="23"/>
        </w:rPr>
        <w:t>Vì Lời của Đức Chúa Trời là Lời sống và linh nghiệm, sắc hơn gươm 2 lưỡi, thấu vào đến đỗi chia hồn, linh, cốt, tủy, xem xét tư tưởng và ý định trong lòng</w:t>
      </w:r>
      <w:r>
        <w:rPr>
          <w:sz w:val="23"/>
          <w:szCs w:val="23"/>
        </w:rPr>
        <w:t>.” Chúng ta hết thảy đều biết điều đó. Quí vị tin Lời đó không? Xin quí vị cầu nguyện.</w:t>
      </w:r>
    </w:p>
    <w:p>
      <w:pPr>
        <w:pStyle w:val="Normal"/>
        <w:spacing w:before="0" w:after="60"/>
        <w:jc w:val="both"/>
        <w:rPr>
          <w:sz w:val="23"/>
          <w:szCs w:val="23"/>
        </w:rPr>
      </w:pPr>
      <w:r>
        <w:rPr>
          <w:sz w:val="23"/>
          <w:szCs w:val="23"/>
          <w:vertAlign w:val="superscript"/>
        </w:rPr>
        <w:t>156</w:t>
      </w:r>
      <w:r>
        <w:rPr>
          <w:sz w:val="23"/>
          <w:szCs w:val="23"/>
        </w:rPr>
        <w:tab/>
        <w:t>Xin đừng để một người nào đi lại từ giờ này trở đi. Xin mọi người thật kinh kiền, thật yên lặng, thật im lặng. Hãy cầu nguyện. Nguyện xin Đức Thánh Linh giờ này dẫn dắt chúng ta đến để biết điều gì để làm, điều gì để nói, vì giờ khổ hình này là đây giờ này chống lại chúng ta.</w:t>
      </w:r>
    </w:p>
    <w:p>
      <w:pPr>
        <w:pStyle w:val="Normal"/>
        <w:spacing w:before="0" w:after="60"/>
        <w:jc w:val="both"/>
        <w:rPr/>
      </w:pPr>
      <w:r>
        <w:rPr>
          <w:sz w:val="23"/>
          <w:szCs w:val="23"/>
          <w:vertAlign w:val="superscript"/>
        </w:rPr>
        <w:t>157</w:t>
      </w:r>
      <w:r>
        <w:rPr>
          <w:sz w:val="23"/>
          <w:szCs w:val="23"/>
        </w:rPr>
        <w:tab/>
        <w:t xml:space="preserve">Kính lạy Chúa Jêsus, chính là trong tay Ngài. Con ở trong tay Ngài. Con giao phó chính mình con cho Ngài. Chúa ôi, xin đưa Lời ấy trở lại trong lòng họ, đặt Nó trở lại ngay. Chắc chắn Đức Thánh Linh lớn Ngài nói cho con ở đây biết điều gì đúng và sai. Con biết băng ghi âm này sẽ đi đến với nhiều người ở ngoài đó, và con cầu nguyện để Ngài sẽ bày tỏ nó ngày hôm nay để con nói với họ biết Lẽ thật, và con được sai đến vì điều này, giống như Ngài đã Phán trên sông lúc đó khi Thiên sứ của Chúa đứng đấy trong Trụ Lửa. Xin bày tỏ cho chúng con ngày hôm nay để con nói Lẽ thật, trong Danh Đức Chúa Jêsus Christ. A-men! </w:t>
      </w:r>
    </w:p>
    <w:p>
      <w:pPr>
        <w:pStyle w:val="Normal"/>
        <w:spacing w:before="0" w:after="60"/>
        <w:jc w:val="both"/>
        <w:rPr/>
      </w:pPr>
      <w:r>
        <w:rPr>
          <w:sz w:val="23"/>
          <w:szCs w:val="23"/>
          <w:vertAlign w:val="superscript"/>
        </w:rPr>
        <w:t>158</w:t>
      </w:r>
      <w:r>
        <w:rPr>
          <w:sz w:val="23"/>
          <w:szCs w:val="23"/>
        </w:rPr>
        <w:tab/>
        <w:t>Hãy giơ tay lên giờ này. Nhìn lối này và đừng nghi ngờ. Đức Chúa Trời Toàn năng là Đấng phán xét của chúng ta.</w:t>
      </w:r>
    </w:p>
    <w:p>
      <w:pPr>
        <w:pStyle w:val="Normal"/>
        <w:spacing w:before="0" w:after="60"/>
        <w:jc w:val="both"/>
        <w:rPr>
          <w:sz w:val="23"/>
          <w:szCs w:val="23"/>
        </w:rPr>
      </w:pPr>
      <w:r>
        <w:rPr>
          <w:sz w:val="23"/>
          <w:szCs w:val="23"/>
          <w:vertAlign w:val="superscript"/>
        </w:rPr>
        <w:t>159</w:t>
      </w:r>
      <w:r>
        <w:rPr>
          <w:sz w:val="23"/>
          <w:szCs w:val="23"/>
        </w:rPr>
        <w:tab/>
        <w:t>Khi Đức Chúa Jêsus Christ đứng ở trên đất này! Khi Ngài chết, Ngài đã chữa lành người đau, Ngài cứu kẻ hư mất. Quí vị tin điều đó chăng [Hội chúng nói, “A-men!” - Bt] Nhưng khi Ngài ở đây, họ đã biết Ngài như thế nào, bởi vì Ngài là Lời. Bao nhiêu anh chị em biết điều đó là đúng? [“A-men!”] Ngài là Lời, và Lời phân biệt những ý tưởng trong lòng chúng ta. Đúng thế không? [“A-men!”]</w:t>
      </w:r>
    </w:p>
    <w:p>
      <w:pPr>
        <w:pStyle w:val="Normal"/>
        <w:spacing w:before="0" w:after="60"/>
        <w:jc w:val="both"/>
        <w:rPr>
          <w:sz w:val="23"/>
          <w:szCs w:val="23"/>
        </w:rPr>
      </w:pPr>
      <w:r>
        <w:rPr>
          <w:sz w:val="23"/>
          <w:szCs w:val="23"/>
          <w:vertAlign w:val="superscript"/>
        </w:rPr>
        <w:t>160</w:t>
      </w:r>
      <w:r>
        <w:rPr>
          <w:sz w:val="23"/>
          <w:szCs w:val="23"/>
        </w:rPr>
        <w:tab/>
        <w:t>Tôi không thể thấy người nào trong Nhà thờ lúc này, mà tôi biết, ngoài những Mục sư này, và vân vân, ở phía sau đây.</w:t>
      </w:r>
    </w:p>
    <w:p>
      <w:pPr>
        <w:pStyle w:val="Normal"/>
        <w:spacing w:before="0" w:after="60"/>
        <w:jc w:val="both"/>
        <w:rPr/>
      </w:pPr>
      <w:r>
        <w:rPr>
          <w:sz w:val="23"/>
          <w:szCs w:val="23"/>
          <w:vertAlign w:val="superscript"/>
        </w:rPr>
        <w:t>161</w:t>
      </w:r>
      <w:r>
        <w:rPr>
          <w:sz w:val="23"/>
          <w:szCs w:val="23"/>
        </w:rPr>
        <w:tab/>
        <w:t xml:space="preserve">Hay là, có lẽ Anh Roberts ở đây, tôi sẽ cứ bắt đầu hàng người xin cầu nguyện chữa lành. Anh Roberts có phía sau đó không? [Người nào đó nói, “Không.” - Bt] Anh ấy không ở đây. Được rồi. </w:t>
      </w:r>
    </w:p>
    <w:p>
      <w:pPr>
        <w:pStyle w:val="Normal"/>
        <w:spacing w:before="0" w:after="60"/>
        <w:jc w:val="both"/>
        <w:rPr/>
      </w:pPr>
      <w:r>
        <w:rPr>
          <w:sz w:val="23"/>
          <w:szCs w:val="23"/>
          <w:vertAlign w:val="superscript"/>
        </w:rPr>
        <w:t>162</w:t>
      </w:r>
      <w:r>
        <w:rPr>
          <w:sz w:val="23"/>
          <w:szCs w:val="23"/>
        </w:rPr>
        <w:tab/>
        <w:t xml:space="preserve">Chức vụ của tôi sẽ làm dành cho lúc này. Tôi thách thức quí vị, trong Danh Đức Chúa Jêsus Christ, để tin tôi, rằng tôi đã nói Lẽ thật của Lời, và tin rằng những gì tôi đã nói là Lẽ thật. Quí vị tin điều đó không? [Hội chúng nói, “A-men!” - Bt] </w:t>
      </w:r>
    </w:p>
    <w:p>
      <w:pPr>
        <w:pStyle w:val="Normal"/>
        <w:spacing w:before="0" w:after="60"/>
        <w:jc w:val="both"/>
        <w:rPr>
          <w:sz w:val="23"/>
          <w:szCs w:val="23"/>
        </w:rPr>
      </w:pPr>
      <w:r>
        <w:rPr>
          <w:sz w:val="23"/>
          <w:szCs w:val="23"/>
        </w:rPr>
        <w:tab/>
        <w:t>Lạy Chúa, xin được như vậy, xin được như vậy.</w:t>
      </w:r>
    </w:p>
    <w:p>
      <w:pPr>
        <w:pStyle w:val="Normal"/>
        <w:spacing w:before="0" w:after="60"/>
        <w:jc w:val="both"/>
        <w:rPr>
          <w:sz w:val="23"/>
          <w:szCs w:val="23"/>
        </w:rPr>
      </w:pPr>
      <w:r>
        <w:rPr>
          <w:sz w:val="23"/>
          <w:szCs w:val="23"/>
          <w:vertAlign w:val="superscript"/>
        </w:rPr>
        <w:t>163</w:t>
      </w:r>
      <w:r>
        <w:rPr>
          <w:sz w:val="23"/>
          <w:szCs w:val="23"/>
        </w:rPr>
        <w:tab/>
        <w:t>Có một người đang ngồi ở ngay tại đây. Tôi muốn quí vị quay lại nhìn; Quí vị không thể thấy Ánh sáng đang ở trên đó chăng? Có một người ngồi ngay tại đây, đang nhìn tôi, cầu nguyện. Ông ấy đau khổ vì bệnh phổi, và đau yếu. Đừng bỏ qua điều đó, thưa ông. Ông Carr, mời đứng dậy và tiếp nhận sự chữa lành. Đức Chúa Jêsus Christ chữa lành ông. Tôi chưa hề gặp người đàn ông đó trong đời.</w:t>
      </w:r>
    </w:p>
    <w:p>
      <w:pPr>
        <w:pStyle w:val="Normal"/>
        <w:spacing w:before="0" w:after="60"/>
        <w:jc w:val="both"/>
        <w:rPr/>
      </w:pPr>
      <w:r>
        <w:rPr>
          <w:sz w:val="23"/>
          <w:szCs w:val="23"/>
          <w:vertAlign w:val="superscript"/>
        </w:rPr>
        <w:t>164</w:t>
      </w:r>
      <w:r>
        <w:rPr>
          <w:sz w:val="23"/>
          <w:szCs w:val="23"/>
        </w:rPr>
        <w:tab/>
        <w:t>Có một người đằng sau đó, rất tốt, ông ấy cũng đang cầu nguyện. Nhưng nan đề của người đó, người đó bị đau mắt. Ông ấy có một khối u ở phía bên phải. Tên ông là Barlett. Ông tin! Đúng thế không, thưa ông? Tôi là người lạ với ông chứ? Hãy vẫy tay; Chúng ta là người lạ với nhau. Đúng thế. Xin Chúa ban phước cho ông. Hãy tin, ông được lành. Ông tin!</w:t>
      </w:r>
    </w:p>
    <w:p>
      <w:pPr>
        <w:pStyle w:val="Normal"/>
        <w:spacing w:before="0" w:after="60"/>
        <w:jc w:val="both"/>
        <w:rPr>
          <w:sz w:val="23"/>
          <w:szCs w:val="23"/>
        </w:rPr>
      </w:pPr>
      <w:r>
        <w:rPr>
          <w:sz w:val="23"/>
          <w:szCs w:val="23"/>
          <w:vertAlign w:val="superscript"/>
        </w:rPr>
        <w:t>165</w:t>
      </w:r>
      <w:r>
        <w:rPr>
          <w:sz w:val="23"/>
          <w:szCs w:val="23"/>
        </w:rPr>
        <w:tab/>
        <w:t xml:space="preserve">Ông nói với người đó để làm gì? Ông tin tôi là Tiên tri của Ngài không, thưa ông? Ông bị rối loạn về thuộc linh, một sự rối loạn trong việc kinh doanh. Đúng thế. Đúng thế. Ông Clawson, ông tin hết lòng rằng Chúa Jêsus sẽ loại điều đó ra cho ông chứ? Đó là tên của ông phải không? Đó là chỗ của ông à? Được rồi, ông có thể có được điều mình cầu xin. A-men! </w:t>
      </w:r>
    </w:p>
    <w:p>
      <w:pPr>
        <w:pStyle w:val="Normal"/>
        <w:spacing w:before="0" w:after="60"/>
        <w:jc w:val="both"/>
        <w:rPr/>
      </w:pPr>
      <w:r>
        <w:rPr>
          <w:sz w:val="23"/>
          <w:szCs w:val="23"/>
          <w:vertAlign w:val="superscript"/>
        </w:rPr>
        <w:t>166</w:t>
      </w:r>
      <w:r>
        <w:rPr>
          <w:sz w:val="23"/>
          <w:szCs w:val="23"/>
        </w:rPr>
        <w:tab/>
        <w:t>Người nào đó ở đây tin điều đó, A-men! Người nào đó có đức tin Đức Thánh Linh chân thật.</w:t>
      </w:r>
    </w:p>
    <w:p>
      <w:pPr>
        <w:pStyle w:val="Normal"/>
        <w:spacing w:before="0" w:after="60"/>
        <w:jc w:val="both"/>
        <w:rPr/>
      </w:pPr>
      <w:r>
        <w:rPr>
          <w:sz w:val="23"/>
          <w:szCs w:val="23"/>
          <w:vertAlign w:val="superscript"/>
        </w:rPr>
        <w:t>167</w:t>
      </w:r>
      <w:r>
        <w:rPr>
          <w:sz w:val="23"/>
          <w:szCs w:val="23"/>
        </w:rPr>
        <w:tab/>
        <w:t>Bà Waldroff, tôi thấy điều đó. Tôi, tôi biết bà. Không, không phải vì bà. Đó là vì đứa bé ấy, và đứa bé ấy là cháu đích tôn của bà. Tôi chưa hề thấy nó. Đó là sự thật. Đứa bé đang bị đau mắt do bị dị ứng. Đó là LỜI CHÚA PHÁN NHƯ VẬY. Bà tin.</w:t>
      </w:r>
    </w:p>
    <w:p>
      <w:pPr>
        <w:pStyle w:val="Normal"/>
        <w:spacing w:before="0" w:after="60"/>
        <w:jc w:val="both"/>
        <w:rPr/>
      </w:pPr>
      <w:r>
        <w:rPr>
          <w:sz w:val="23"/>
          <w:szCs w:val="23"/>
          <w:vertAlign w:val="superscript"/>
        </w:rPr>
        <w:t>168</w:t>
      </w:r>
      <w:r>
        <w:rPr>
          <w:sz w:val="23"/>
          <w:szCs w:val="23"/>
        </w:rPr>
        <w:tab/>
        <w:t>Thưa bà, bà bị đau. Bà bị suy nhược thần kinh, bị đau dạ dày, hầu hết là suy nhược thần kinh. Bà tin rằng Đức Chúa Trời sẽ chữa lành bà không? Mary, hãy tin hết lòng và Đức Chúa Jêsus Christ sẽ ban cho bà điều lòng bà ao ước.</w:t>
      </w:r>
    </w:p>
    <w:p>
      <w:pPr>
        <w:pStyle w:val="Normal"/>
        <w:spacing w:before="0" w:after="60"/>
        <w:jc w:val="both"/>
        <w:rPr>
          <w:sz w:val="23"/>
          <w:szCs w:val="23"/>
        </w:rPr>
      </w:pPr>
      <w:r>
        <w:rPr>
          <w:sz w:val="23"/>
          <w:szCs w:val="23"/>
        </w:rPr>
        <w:tab/>
        <w:t>Đứa bé ấy ngồi trong lòng bà!</w:t>
      </w:r>
    </w:p>
    <w:p>
      <w:pPr>
        <w:pStyle w:val="Normal"/>
        <w:spacing w:before="0" w:after="60"/>
        <w:jc w:val="both"/>
        <w:rPr>
          <w:sz w:val="23"/>
          <w:szCs w:val="23"/>
        </w:rPr>
      </w:pPr>
      <w:r>
        <w:rPr>
          <w:sz w:val="23"/>
          <w:szCs w:val="23"/>
          <w:vertAlign w:val="superscript"/>
        </w:rPr>
        <w:t>169</w:t>
      </w:r>
      <w:r>
        <w:rPr>
          <w:sz w:val="23"/>
          <w:szCs w:val="23"/>
        </w:rPr>
        <w:tab/>
        <w:t>Ở đây có một cô đang ngồi cầu nguyện, đang nhìn thẳng vào tôi, đầu cúi xuống. Hãy ngẩng lên và nhìn tôi. Một người tốt. Cô không phải là người ở đây. Cô từ nơi khác đến đây, Nữu Ước. Nhưng nếu cô tin rằng Đức Chúa Jêsus Christ sẽ chữa lành, Ngài sẽ ban cho cô phép báp-têm bằng Đức Thánh Linh. Cô tin điều đó không? Bà Bryan từ Nữu ước đến, hãy tin hết lòng và bà có thể nhận lãnh Đức Thánh Linh ngay bây giờ.</w:t>
      </w:r>
    </w:p>
    <w:p>
      <w:pPr>
        <w:pStyle w:val="Normal"/>
        <w:spacing w:before="0" w:after="60"/>
        <w:jc w:val="both"/>
        <w:rPr>
          <w:sz w:val="23"/>
          <w:szCs w:val="23"/>
        </w:rPr>
      </w:pPr>
      <w:r>
        <w:rPr>
          <w:sz w:val="23"/>
          <w:szCs w:val="23"/>
          <w:vertAlign w:val="superscript"/>
        </w:rPr>
        <w:t>170</w:t>
      </w:r>
      <w:r>
        <w:rPr>
          <w:sz w:val="23"/>
          <w:szCs w:val="23"/>
        </w:rPr>
        <w:tab/>
        <w:t>Điều đó ở trong lòng các bạn, thưa các bạn! Các bạn tin Lời đang tự bày tỏ không? Bà tin Đức Chúa Jêsus Christ hôm qua, ngày nay, và cho đến đời đời không hề thay đổi không? Tôi không biết những người này. Đức Chúa Trời là Đấng Phán xét tôi, tôi không biết những người này. Đức Chúa Jêsus Christ biết họ. Các bạn sẽ làm gì với Lời được xức dầu này, như Ngài đã Phán, “</w:t>
      </w:r>
      <w:r>
        <w:rPr>
          <w:b/>
          <w:sz w:val="23"/>
          <w:szCs w:val="23"/>
        </w:rPr>
        <w:t>Việc đã xảy đến trong thời Sô-đôm, thì cũng sẽ xảy đến trong ngày Con Người đến</w:t>
      </w:r>
      <w:r>
        <w:rPr>
          <w:sz w:val="23"/>
          <w:szCs w:val="23"/>
        </w:rPr>
        <w:t>”? Nếu phần này đúng, Sứ điệp mà tôi giảng là đúng, đó là Đức Thánh Linh, Chính Đức Thánh Linh đang làm việc thông giải cho chính mình, mà Điều đó đúng. A-men! Hãy tin Lời đó hết lòng! Các bạn tin điều đó không?</w:t>
      </w:r>
    </w:p>
    <w:p>
      <w:pPr>
        <w:pStyle w:val="Normal"/>
        <w:spacing w:before="0" w:after="60"/>
        <w:jc w:val="both"/>
        <w:rPr/>
      </w:pPr>
      <w:r>
        <w:rPr>
          <w:sz w:val="23"/>
          <w:szCs w:val="23"/>
          <w:vertAlign w:val="superscript"/>
        </w:rPr>
        <w:t>171</w:t>
      </w:r>
      <w:r>
        <w:rPr>
          <w:sz w:val="23"/>
          <w:szCs w:val="23"/>
        </w:rPr>
        <w:tab/>
        <w:t>Thế thì, hãy đứng lên tại chỗ và tin nhận Lời đó, trong Danh Đức Chúa Jêsus Christ.</w:t>
      </w:r>
    </w:p>
    <w:p>
      <w:pPr>
        <w:pStyle w:val="Normal"/>
        <w:spacing w:before="0" w:after="60"/>
        <w:jc w:val="both"/>
        <w:rPr>
          <w:sz w:val="23"/>
          <w:szCs w:val="23"/>
        </w:rPr>
      </w:pPr>
      <w:r>
        <w:rPr>
          <w:sz w:val="23"/>
          <w:szCs w:val="23"/>
          <w:vertAlign w:val="superscript"/>
        </w:rPr>
        <w:t>172</w:t>
      </w:r>
      <w:r>
        <w:rPr>
          <w:sz w:val="23"/>
          <w:szCs w:val="23"/>
        </w:rPr>
        <w:tab/>
        <w:t>Trong khi Đức Thánh Linh còn ở đây, tôi muốn đặt tay trên những khăn tay này ở đây. Xin chúng ta hãy giơ tay lên với Đấng Christ.</w:t>
      </w:r>
    </w:p>
    <w:p>
      <w:pPr>
        <w:pStyle w:val="Normal"/>
        <w:spacing w:before="0" w:after="60"/>
        <w:jc w:val="both"/>
        <w:rPr>
          <w:sz w:val="23"/>
          <w:szCs w:val="23"/>
        </w:rPr>
      </w:pPr>
      <w:r>
        <w:rPr>
          <w:sz w:val="23"/>
          <w:szCs w:val="23"/>
          <w:vertAlign w:val="superscript"/>
        </w:rPr>
        <w:t>173</w:t>
      </w:r>
      <w:r>
        <w:rPr>
          <w:sz w:val="23"/>
          <w:szCs w:val="23"/>
        </w:rPr>
        <w:tab/>
        <w:t xml:space="preserve">Kính lạy Chúa Jêsus, chúng con tin Ngài. Chúng con biết Ngài là Lẽ thật, Sự sáng, Lời. Con đặt tay trên những khăn tay này. Chúa ôi, con cầu nguyện để quyền năng của Chúa sẽ bay lượn khắp Nhà thờ này và qua những khăn tay này, ở trên những chiếc áo khoác và áo choàng không tay này. Xin cho Đức Thánh Linh giáng trên chúng, Chúa ôi. Xin nhậm lời. Xin cho họ được lành, mỗi một người trong họ, vì Lời Ngài là Lẽ thật. Xin nhậm lời, Cha ôi. </w:t>
      </w:r>
    </w:p>
    <w:p>
      <w:pPr>
        <w:pStyle w:val="Normal"/>
        <w:spacing w:before="0" w:after="60"/>
        <w:jc w:val="both"/>
        <w:rPr>
          <w:sz w:val="23"/>
          <w:szCs w:val="23"/>
        </w:rPr>
      </w:pPr>
      <w:r>
        <w:rPr>
          <w:sz w:val="23"/>
          <w:szCs w:val="23"/>
          <w:vertAlign w:val="superscript"/>
        </w:rPr>
        <w:t>174</w:t>
      </w:r>
      <w:r>
        <w:rPr>
          <w:sz w:val="23"/>
          <w:szCs w:val="23"/>
        </w:rPr>
        <w:tab/>
        <w:t>Bây giờ với mỗi một người trong hội chúng, quí vị sẽ làm gì với Jêsus này được gọi là Đấng Christ? Điều đó ở trên tay quí vị. Quí vị đừng để nhiều nói quí vị... Tôi muốn nói những người nghe băng ghi âm này, những thính giả ở ngoài đó, quí vị sẽ làm gí với điều đó ngày hôm nay? Tại sao quí vị không tin nhận Ngài làm Đấng Cứu Rỗi của mình, những người đau ở đây? Mỗi quí ông nghi ngờ ở trong này, mỗi quí bà nghi ngờ, tại sao quí vị không tin nhận Ngài làm Đấng Cứu Rỗi của mình? Quí vị sẽ không bao giờ rửa sạch Ngài khỏi bàn tay mình. Tín điều của quí vị sẽ không bao giờ rửa sạch Ngài đi. Không có đủ xà phòng Fuller trong nước để tẩy sạch Huyết đó. Quí vị chỉ có thể làm một điều, là nhận Ngài vào trong lòng mình. A-men! Mời quí vị tin nhận. Hãy giơ tay lên vậy. Và nói... Dâng sự ngợi khen và vinh hiển cho Ngài.</w:t>
      </w:r>
    </w:p>
    <w:p>
      <w:pPr>
        <w:pStyle w:val="Normal"/>
        <w:spacing w:before="0" w:after="60"/>
        <w:jc w:val="both"/>
        <w:rPr/>
      </w:pPr>
      <w:bookmarkStart w:id="23" w:name="OLE_LINK7"/>
      <w:bookmarkStart w:id="24" w:name="OLE_LINK6"/>
      <w:bookmarkEnd w:id="23"/>
      <w:bookmarkEnd w:id="24"/>
      <w:r>
        <w:rPr>
          <w:sz w:val="23"/>
          <w:szCs w:val="23"/>
          <w:vertAlign w:val="superscript"/>
        </w:rPr>
        <w:t>175</w:t>
      </w:r>
      <w:r>
        <w:rPr>
          <w:sz w:val="23"/>
          <w:szCs w:val="23"/>
        </w:rPr>
        <w:tab/>
        <w:t xml:space="preserve">Kính lạy Cha Thiên Thượng, họ là của Ngài. Lời Ngài đã được chứng thực. Những người đó là của Ngài. Con xin phó thác họ (commit them*) cho Ngài, trong Danh Đức Chúa Jêsus Christ. A-men! </w:t>
      </w:r>
    </w:p>
    <w:p>
      <w:pPr>
        <w:pStyle w:val="Normal"/>
        <w:jc w:val="both"/>
        <w:rPr>
          <w:sz w:val="23"/>
          <w:szCs w:val="23"/>
        </w:rPr>
      </w:pPr>
      <w:r>
        <w:rPr>
          <w:sz w:val="23"/>
          <w:szCs w:val="23"/>
          <w:vertAlign w:val="superscript"/>
        </w:rPr>
        <w:t>176</w:t>
      </w:r>
      <w:r>
        <w:rPr>
          <w:sz w:val="23"/>
          <w:szCs w:val="23"/>
        </w:rPr>
        <w:tab/>
        <w:t>Hãy giơ tay lên bây giờ và ngợi khen Ngài. Và tôi cũng xin Ngài chịu trách nhiệm (commit Him*) về quí vị, trong Danh Đức Chúa Jêsus Christ.</w:t>
      </w:r>
    </w:p>
    <w:p>
      <w:pPr>
        <w:pStyle w:val="Normal"/>
        <w:jc w:val="both"/>
        <w:rPr>
          <w:sz w:val="23"/>
          <w:szCs w:val="23"/>
        </w:rPr>
      </w:pPr>
      <w:r>
        <w:rPr>
          <w:sz w:val="23"/>
          <w:szCs w:val="23"/>
        </w:rPr>
      </w:r>
      <w:bookmarkStart w:id="25" w:name="OLE_LINK7"/>
      <w:bookmarkStart w:id="26" w:name="OLE_LINK6"/>
      <w:bookmarkStart w:id="27" w:name="OLE_LINK7"/>
      <w:bookmarkStart w:id="28" w:name="OLE_LINK6"/>
      <w:bookmarkEnd w:id="27"/>
      <w:bookmarkEnd w:id="28"/>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jc w:val="center"/>
        <w:rPr>
          <w:sz w:val="20"/>
          <w:szCs w:val="20"/>
        </w:rPr>
      </w:pPr>
      <w:r>
        <w:rPr>
          <w:sz w:val="20"/>
          <w:szCs w:val="20"/>
        </w:rPr>
        <w:t>Địa chỉ hạ tải và liên lạc:</w:t>
      </w:r>
    </w:p>
    <w:p>
      <w:pPr>
        <w:pStyle w:val="Normal"/>
        <w:jc w:val="center"/>
        <w:rPr>
          <w:sz w:val="20"/>
          <w:szCs w:val="20"/>
        </w:rPr>
      </w:pPr>
      <w:r>
        <w:rPr>
          <w:sz w:val="20"/>
          <w:szCs w:val="20"/>
        </w:rPr>
        <w:t>http://</w:t>
      </w:r>
      <w:hyperlink r:id="rId3">
        <w:r>
          <w:rPr>
            <w:rStyle w:val="InternetLink"/>
            <w:color w:val="0000FF"/>
            <w:sz w:val="20"/>
            <w:szCs w:val="20"/>
          </w:rPr>
          <w:t>Vn.Bibleway.org</w:t>
        </w:r>
      </w:hyperlink>
    </w:p>
    <w:p>
      <w:pPr>
        <w:pStyle w:val="Normal"/>
        <w:jc w:val="center"/>
        <w:rPr>
          <w:sz w:val="20"/>
          <w:szCs w:val="20"/>
        </w:rPr>
      </w:pPr>
      <w:r>
        <w:rPr>
          <w:sz w:val="20"/>
          <w:szCs w:val="20"/>
        </w:rPr>
        <w:t xml:space="preserve">Email: </w:t>
      </w:r>
      <w:hyperlink r:id="rId4">
        <w:r>
          <w:rPr>
            <w:rStyle w:val="InternetLink"/>
            <w:color w:val="0000FF"/>
            <w:sz w:val="20"/>
            <w:szCs w:val="20"/>
          </w:rPr>
          <w:t>ThanhDoCanada@Yahoo.Ca</w:t>
        </w:r>
      </w:hyperlink>
    </w:p>
    <w:p>
      <w:pPr>
        <w:pStyle w:val="Normal"/>
        <w:jc w:val="center"/>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116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116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4-0126 Chúng Ta Sẽ Làm Gì Với Jêsus Này Được Gọi Là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08pt;height:11.55pt;mso-wrap-distance-left:0pt;mso-wrap-distance-right:0pt;mso-wrap-distance-top:0pt;mso-wrap-distance-bottom:0pt;margin-top:0.05pt;mso-position-vertical-relative:text;margin-left:173.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4-0126 Chúng Ta Sẽ Làm Gì Với Jêsus Này Được Gọi Là Đấng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bible-way.com/vn"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21:00Z</dcterms:created>
  <dc:creator>Brother Wm. M. Branham</dc:creator>
  <dc:description>CBW - Phuong - Timothy (2011-12-12, Ver.5c)</dc:description>
  <cp:keywords/>
  <dc:language>en-US</dc:language>
  <cp:lastModifiedBy>Timothy</cp:lastModifiedBy>
  <cp:lastPrinted>2011-11-19T19:54:00Z</cp:lastPrinted>
  <dcterms:modified xsi:type="dcterms:W3CDTF">2011-12-12T15:06:00Z</dcterms:modified>
  <cp:revision>437</cp:revision>
  <dc:subject>Chúng Ta Sẽ Làm Gì Với Jêsus Này Được Gọi Là Đấng Christ? - Chúa Jêsus Ở Trên Tay Chúng Ta</dc:subject>
  <dc:title>64-0126 What Shall We Do With This Jesus Called Christ? - Jesus On Our Hand (Vietnamese Translation, Ver.5c)</dc:title>
</cp:coreProperties>
</file>