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Đức Chúa Trời Là Đấng Thông Giải Của Chính Ngài</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567" w:right="519" w:firstLine="567"/>
        <w:jc w:val="both"/>
        <w:rPr>
          <w:sz w:val="20"/>
        </w:rPr>
      </w:pPr>
      <w:r>
        <w:rPr>
          <w:sz w:val="20"/>
        </w:rPr>
        <w:t xml:space="preserve">Sứ điệp nầy được dịch từ băng ghi âm số </w:t>
      </w:r>
      <w:r>
        <w:rPr>
          <w:b/>
          <w:color w:val="0000FF"/>
          <w:sz w:val="20"/>
        </w:rPr>
        <w:t>64-0205</w:t>
      </w:r>
      <w:r>
        <w:rPr>
          <w:sz w:val="20"/>
        </w:rPr>
        <w:t xml:space="preserve"> “</w:t>
      </w:r>
      <w:r>
        <w:rPr>
          <w:b/>
          <w:color w:val="0000FF"/>
          <w:sz w:val="20"/>
        </w:rPr>
        <w:t>God Is His Own Interpreter</w:t>
      </w:r>
      <w:r>
        <w:rPr>
          <w:sz w:val="20"/>
        </w:rPr>
        <w:t xml:space="preserve">”, dài 54 phút, được giảng bởi Anh (Brother) William Marrion Branham, vào tối thứ Tư, ngày 5/2/1964, tại Hội Chợ Quận Kern (Kern County Fairgrounds), Bakersfield, California, USA. (Bản dịch tiếng Việt </w:t>
      </w:r>
      <w:r>
        <w:rPr>
          <w:sz w:val="20"/>
          <w:szCs w:val="20"/>
        </w:rPr>
        <w:t>đã duyệt lần thứ</w:t>
      </w:r>
      <w:r>
        <w:rPr>
          <w:sz w:val="20"/>
        </w:rPr>
        <w:t xml:space="preserve"> 4c, ngày </w:t>
      </w:r>
      <w:hyperlink r:id="rId2">
        <w:r>
          <w:rPr>
            <w:rStyle w:val="InternetLink"/>
            <w:sz w:val="20"/>
            <w:u w:val="none"/>
          </w:rPr>
          <w:t>24/7/2010</w:t>
        </w:r>
      </w:hyperlink>
      <w:r>
        <w:rPr>
          <w:sz w:val="20"/>
        </w:rPr>
        <w:t xml:space="preserve"> - </w:t>
      </w:r>
      <w:hyperlink r:id="rId3">
        <w:r>
          <w:rPr>
            <w:rStyle w:val="InternetLink"/>
            <w:sz w:val="20"/>
            <w:u w:val="none"/>
          </w:rPr>
          <w:t>Vietnamese Translation, Revision 4</w:t>
        </w:r>
      </w:hyperlink>
      <w:r>
        <w:rPr>
          <w:sz w:val="20"/>
        </w:rPr>
        <w:t>c)</w:t>
      </w:r>
    </w:p>
    <w:p>
      <w:pPr>
        <w:pStyle w:val="Normal"/>
        <w:jc w:val="both"/>
        <w:rPr>
          <w:sz w:val="22"/>
        </w:rPr>
      </w:pPr>
      <w:r>
        <w:rPr>
          <w:sz w:val="22"/>
        </w:rPr>
      </w:r>
    </w:p>
    <w:p>
      <w:pPr>
        <w:pStyle w:val="Normal"/>
        <w:snapToGrid w:val="false"/>
        <w:spacing w:lineRule="exact" w:line="280" w:before="0" w:after="60"/>
        <w:jc w:val="both"/>
        <w:rPr>
          <w:sz w:val="22"/>
        </w:rPr>
      </w:pPr>
      <w:r>
        <w:rPr>
          <w:sz w:val="22"/>
          <w:vertAlign w:val="superscript"/>
        </w:rPr>
        <w:t>1</w:t>
      </w:r>
      <w:r>
        <w:rPr>
          <w:sz w:val="22"/>
        </w:rPr>
        <w:tab/>
        <w:t>Lạy Cha Thiên Thượng của chúng con, một Lời do nơi Cha sẽ có ý nghĩa nhiều hơn hết thảy mọi người vào bất cứ thời nào có thể làm hoặc nói, bởi vì dân sự đang chờ đợi nhìn thấy Cha. Chúng con cảm ơn Cha vì đó là những người đang trông đợi; Họ đang mong đợi điều gì đó xảy ra. Khi người ta đang khao khát về điều gì, thì vực gọi Vực. Phải có một Vực để đáp lại tiếng gọi ấy. Đó là lý do chúng con ở đây đêm nay, vì nó đã có ở nơi lòng các Mục sư Truyền đạo nầy, và dân chúng, để kêu gọi chúng con cùng nhau cầu xin Chúa cho những ân huệ và phước hạnh, tin rằng Chúa sẽ chữa lành người đau, cứu người hư mất, và sẽ tỏ lộ Lời Ngài.</w:t>
      </w:r>
    </w:p>
    <w:p>
      <w:pPr>
        <w:pStyle w:val="Normal"/>
        <w:snapToGrid w:val="false"/>
        <w:spacing w:lineRule="exact" w:line="280" w:before="0" w:after="60"/>
        <w:jc w:val="both"/>
        <w:rPr/>
      </w:pPr>
      <w:r>
        <w:rPr>
          <w:sz w:val="22"/>
          <w:vertAlign w:val="superscript"/>
        </w:rPr>
        <w:t>2</w:t>
      </w:r>
      <w:r>
        <w:rPr>
          <w:sz w:val="22"/>
        </w:rPr>
        <w:tab/>
        <w:t xml:space="preserve">Cha Thiên Thượng ôi, chúng con cầu xin Cha ban điều nầy cho chúng con khi chúng con khiêm nhu chờ đợi Chúa, đêm này qua đêm khác. Cầu mong có một - một sự tuôn đổ Đức Thánh Linh như thế, và nguyện xin mọi người không nhìn thấy điều gì khác xung quanh họ ngoài Đức Chúa Trời. Nguyện xin có một tiếng kêu lớn phát ra như thế trong số dân chúng, khao khát về Đức Chúa Trời, cho tới khi sẽ có một sự phục hưng xuyên suốt đất nước nầy đây và mọi Nhà thờ sẽ được chứa đầy dân sự, những tội nhân đang kêu khóc với Đức Chúa Trời để được hưởng ơn thương xót, và - và Đức Thánh Linh chữa lành người đau, khiến kẻ què bước đi, kẻ chết sống lại, và ban những điều từng được Hứa nầy trong Lời Chúa. </w:t>
      </w:r>
    </w:p>
    <w:p>
      <w:pPr>
        <w:pStyle w:val="Normal"/>
        <w:snapToGrid w:val="false"/>
        <w:spacing w:lineRule="exact" w:line="280" w:before="0" w:after="60"/>
        <w:jc w:val="both"/>
        <w:rPr/>
      </w:pPr>
      <w:r>
        <w:rPr>
          <w:sz w:val="22"/>
          <w:vertAlign w:val="superscript"/>
        </w:rPr>
        <w:t>3</w:t>
      </w:r>
      <w:r>
        <w:rPr>
          <w:sz w:val="22"/>
        </w:rPr>
        <w:tab/>
        <w:t xml:space="preserve">Lạy Chúa Jêsus, xin đến và làm trọn Lời Hứa Ngài. Xin đến với chúng con đêm nay. Chúng con tin rằng Chúa hôm qua, ngày nay, và cho đến đời đời không hề thay đổi, những Lời Hứa của Chúa không thể qua đi. Trời và đất sẽ qua đi nhưng Lời của Chúa sẽ không qua đi. Nguyện xin sự hiểu biết của chúng con mở ra. Nguyện xin Đức Thánh Linh đến và khai khẩn đất hoang. Nguyện xin sự hiểu biết của chúng con mở ra với Thánh Linh cùng quyền năng Đức Chúa Trời tối nay, để Ngài có thể bày tỏ những Lời đã Hứa của Ngài qua chúng con. Chúng con cầu xin trong Danh Chúa Jêsus. A-men! </w:t>
      </w:r>
    </w:p>
    <w:p>
      <w:pPr>
        <w:pStyle w:val="Normal"/>
        <w:snapToGrid w:val="false"/>
        <w:spacing w:lineRule="exact" w:line="280" w:before="0" w:after="60"/>
        <w:jc w:val="both"/>
        <w:rPr>
          <w:sz w:val="22"/>
        </w:rPr>
      </w:pPr>
      <w:r>
        <w:rPr>
          <w:sz w:val="22"/>
          <w:vertAlign w:val="superscript"/>
        </w:rPr>
        <w:t>4</w:t>
      </w:r>
      <w:r>
        <w:rPr>
          <w:sz w:val="22"/>
        </w:rPr>
        <w:tab/>
        <w:t>Giờ này, tối nay, anh em nào xem phân đoạn Kinh thánh trích dẫn, xin chúng ta hãy lật Kinh thánh trong II Phi-e-rơ 1, bắt đầu với câu thứ 15, để làm nền tảng cho sự giảng dạy về Kinh thánh trong chốc lát.</w:t>
      </w:r>
    </w:p>
    <w:p>
      <w:pPr>
        <w:pStyle w:val="Normal"/>
        <w:snapToGrid w:val="false"/>
        <w:spacing w:lineRule="exact" w:line="280"/>
        <w:ind w:left="573" w:hanging="0"/>
        <w:jc w:val="both"/>
        <w:rPr>
          <w:b/>
          <w:b/>
          <w:sz w:val="22"/>
          <w:szCs w:val="22"/>
        </w:rPr>
      </w:pPr>
      <w:bookmarkStart w:id="0" w:name="IIPhi_1_15"/>
      <w:bookmarkEnd w:id="0"/>
      <w:r>
        <w:rPr>
          <w:b/>
          <w:sz w:val="22"/>
          <w:szCs w:val="22"/>
          <w:vertAlign w:val="superscript"/>
        </w:rPr>
        <w:t>15</w:t>
      </w:r>
      <w:r>
        <w:rPr>
          <w:b/>
          <w:sz w:val="22"/>
          <w:szCs w:val="22"/>
        </w:rPr>
        <w:t xml:space="preserve"> Nhưng tôi ân cần rằng sau khi tôi đi, anh em có thể hằng nhớ điều tôi đã nói.</w:t>
      </w:r>
    </w:p>
    <w:p>
      <w:pPr>
        <w:pStyle w:val="Normal"/>
        <w:snapToGrid w:val="false"/>
        <w:spacing w:lineRule="exact" w:line="280" w:before="0" w:after="60"/>
        <w:ind w:left="570" w:hanging="0"/>
        <w:jc w:val="both"/>
        <w:rPr/>
      </w:pPr>
      <w:bookmarkStart w:id="1" w:name="IIPhi_1_16"/>
      <w:r>
        <w:rPr>
          <w:b/>
          <w:sz w:val="22"/>
          <w:szCs w:val="22"/>
          <w:vertAlign w:val="superscript"/>
        </w:rPr>
        <w:t>16</w:t>
      </w:r>
      <w:bookmarkEnd w:id="1"/>
      <w:r>
        <w:rPr>
          <w:b/>
          <w:sz w:val="22"/>
          <w:szCs w:val="22"/>
          <w:vertAlign w:val="superscript"/>
        </w:rPr>
        <w:t xml:space="preserve"> </w:t>
      </w:r>
      <w:r>
        <w:rPr>
          <w:b/>
          <w:sz w:val="22"/>
          <w:szCs w:val="22"/>
        </w:rPr>
        <w:t>Vả, khi chúng tôi đã làm cho anh em biết quyền phép và sự đến của Đức Chúa Jêsus Christ chúng ta, thì chẳng</w:t>
      </w:r>
      <w:r>
        <w:rPr>
          <w:sz w:val="22"/>
          <w:szCs w:val="22"/>
        </w:rPr>
        <w:t xml:space="preserve"> </w:t>
      </w:r>
      <w:r>
        <w:rPr>
          <w:b/>
          <w:sz w:val="22"/>
          <w:szCs w:val="22"/>
        </w:rPr>
        <w:t>phải là theo những chuyện khéo đặt để, bèn là chính mắt chúng tôi đã ngó thấy sự oai nghiêm Ngài</w:t>
      </w:r>
      <w:r>
        <w:rPr>
          <w:b/>
        </w:rPr>
        <w:t>.</w:t>
      </w:r>
    </w:p>
    <w:p>
      <w:pPr>
        <w:pStyle w:val="Normal"/>
        <w:snapToGrid w:val="false"/>
        <w:spacing w:lineRule="exact" w:line="280" w:before="0" w:after="60"/>
        <w:jc w:val="both"/>
        <w:rPr/>
      </w:pPr>
      <w:r>
        <w:rPr>
          <w:sz w:val="22"/>
          <w:vertAlign w:val="superscript"/>
        </w:rPr>
        <w:t>5</w:t>
      </w:r>
      <w:r>
        <w:rPr>
          <w:sz w:val="22"/>
        </w:rPr>
        <w:tab/>
        <w:t xml:space="preserve">Tôi thích điều ấy, “chính mắt chúng tôi đã ngó thấy (eyewitnesses)”. Không phải chuyện bịa đặt nào đó. Chúng ta là chứng nhân về những gì chúng ta đang nói. </w:t>
      </w:r>
    </w:p>
    <w:p>
      <w:pPr>
        <w:pStyle w:val="Normal"/>
        <w:snapToGrid w:val="false"/>
        <w:spacing w:lineRule="exact" w:line="280"/>
        <w:ind w:left="570" w:hanging="0"/>
        <w:jc w:val="both"/>
        <w:rPr/>
      </w:pPr>
      <w:bookmarkStart w:id="2" w:name="IIPhi_1_17"/>
      <w:r>
        <w:rPr>
          <w:b/>
          <w:sz w:val="22"/>
          <w:szCs w:val="22"/>
          <w:vertAlign w:val="superscript"/>
        </w:rPr>
        <w:t>17</w:t>
      </w:r>
      <w:bookmarkEnd w:id="2"/>
      <w:r>
        <w:rPr>
          <w:b/>
          <w:sz w:val="22"/>
          <w:szCs w:val="22"/>
          <w:vertAlign w:val="superscript"/>
        </w:rPr>
        <w:t xml:space="preserve"> </w:t>
      </w:r>
      <w:r>
        <w:rPr>
          <w:b/>
          <w:sz w:val="22"/>
          <w:szCs w:val="22"/>
        </w:rPr>
        <w:t>Vì Ngài đã nhận lãnh sự tôn trọng vinh hiển từ nơi Đức Chúa Trời, Cha Ngài, khi Đấng tôn nghiêm rất cao Phán cùng Ngài rằng: “Nầy là Con yêu dấu của Ta, đẹp lòng Ta mọi đường.”</w:t>
      </w:r>
    </w:p>
    <w:p>
      <w:pPr>
        <w:pStyle w:val="Normal"/>
        <w:snapToGrid w:val="false"/>
        <w:spacing w:lineRule="exact" w:line="280"/>
        <w:ind w:left="570" w:hanging="0"/>
        <w:jc w:val="both"/>
        <w:rPr/>
      </w:pPr>
      <w:bookmarkStart w:id="3" w:name="IIPhi_1_18"/>
      <w:r>
        <w:rPr>
          <w:b/>
          <w:sz w:val="22"/>
          <w:szCs w:val="22"/>
          <w:vertAlign w:val="superscript"/>
        </w:rPr>
        <w:t>18</w:t>
      </w:r>
      <w:bookmarkEnd w:id="3"/>
      <w:r>
        <w:rPr>
          <w:b/>
          <w:sz w:val="22"/>
          <w:szCs w:val="22"/>
          <w:vertAlign w:val="superscript"/>
        </w:rPr>
        <w:t xml:space="preserve"> </w:t>
      </w:r>
      <w:r>
        <w:rPr>
          <w:b/>
          <w:sz w:val="22"/>
          <w:szCs w:val="22"/>
        </w:rPr>
        <w:t xml:space="preserve">Chính chúng tôi cũng từng nghe Tiếng ấy đến từ trời, lúc chúng tôi ở với Ngài trên hòn núi thánh. </w:t>
      </w:r>
      <w:bookmarkStart w:id="4" w:name="IIPhi_1_19"/>
    </w:p>
    <w:p>
      <w:pPr>
        <w:pStyle w:val="Normal"/>
        <w:snapToGrid w:val="false"/>
        <w:spacing w:lineRule="exact" w:line="280"/>
        <w:ind w:left="570" w:hanging="0"/>
        <w:jc w:val="both"/>
        <w:rPr/>
      </w:pPr>
      <w:r>
        <w:rPr>
          <w:b/>
          <w:sz w:val="22"/>
          <w:szCs w:val="22"/>
          <w:vertAlign w:val="superscript"/>
        </w:rPr>
        <w:t>19</w:t>
      </w:r>
      <w:bookmarkEnd w:id="4"/>
      <w:r>
        <w:rPr>
          <w:b/>
          <w:sz w:val="22"/>
          <w:szCs w:val="22"/>
          <w:vertAlign w:val="superscript"/>
        </w:rPr>
        <w:t xml:space="preserve"> </w:t>
      </w:r>
      <w:r>
        <w:rPr>
          <w:b/>
          <w:sz w:val="22"/>
          <w:szCs w:val="22"/>
        </w:rPr>
        <w:t xml:space="preserve">Nhân đó, chúng tôi càng tin lời các đấng Tiên tri chắc chắn hơn, anh em nên chú ý Lời đó, như cái Đèn soi sáng trong nơi tối tăm, cho đến chừng nào ban ngày lộ ra, và sao mai mọc trong lòng anh em. </w:t>
      </w:r>
      <w:bookmarkStart w:id="5" w:name="IIPhi_1_20"/>
    </w:p>
    <w:p>
      <w:pPr>
        <w:pStyle w:val="Normal"/>
        <w:snapToGrid w:val="false"/>
        <w:spacing w:lineRule="exact" w:line="280"/>
        <w:ind w:left="570" w:hanging="0"/>
        <w:jc w:val="both"/>
        <w:rPr>
          <w:b/>
          <w:b/>
          <w:sz w:val="22"/>
          <w:szCs w:val="22"/>
        </w:rPr>
      </w:pPr>
      <w:r>
        <w:rPr>
          <w:b/>
          <w:sz w:val="22"/>
          <w:szCs w:val="22"/>
          <w:vertAlign w:val="superscript"/>
        </w:rPr>
        <w:t>20</w:t>
      </w:r>
      <w:bookmarkEnd w:id="5"/>
      <w:r>
        <w:rPr>
          <w:b/>
          <w:sz w:val="22"/>
          <w:szCs w:val="22"/>
          <w:vertAlign w:val="superscript"/>
        </w:rPr>
        <w:t xml:space="preserve"> </w:t>
      </w:r>
      <w:r>
        <w:rPr>
          <w:b/>
          <w:sz w:val="22"/>
          <w:szCs w:val="22"/>
        </w:rPr>
        <w:t xml:space="preserve">Trước hết, phải biết rõ rằng chẳng có Lời Tiên tri nào trong Kinh thánh lấy ý riêng giải nghĩa được. </w:t>
      </w:r>
      <w:bookmarkStart w:id="6" w:name="IIPhi_1_21"/>
    </w:p>
    <w:p>
      <w:pPr>
        <w:pStyle w:val="Normal"/>
        <w:snapToGrid w:val="false"/>
        <w:spacing w:lineRule="exact" w:line="280" w:before="0" w:after="60"/>
        <w:ind w:left="570" w:hanging="0"/>
        <w:jc w:val="both"/>
        <w:rPr/>
      </w:pPr>
      <w:r>
        <w:rPr>
          <w:b/>
          <w:sz w:val="22"/>
          <w:szCs w:val="22"/>
          <w:vertAlign w:val="superscript"/>
        </w:rPr>
        <w:t>21</w:t>
      </w:r>
      <w:bookmarkEnd w:id="6"/>
      <w:r>
        <w:rPr>
          <w:b/>
          <w:sz w:val="22"/>
          <w:szCs w:val="22"/>
          <w:vertAlign w:val="superscript"/>
        </w:rPr>
        <w:t xml:space="preserve"> </w:t>
      </w:r>
      <w:r>
        <w:rPr>
          <w:b/>
          <w:sz w:val="22"/>
          <w:szCs w:val="22"/>
        </w:rPr>
        <w:t>Vì chẳng hề có Lời Tiên tri nào là bởi ý một người nào mà ra, nhưng ấy là bởi Đức Thánh Linh cảm động mà người ta đã nói bởi Đức Chúa Trời.</w:t>
      </w:r>
    </w:p>
    <w:p>
      <w:pPr>
        <w:pStyle w:val="Normal"/>
        <w:snapToGrid w:val="false"/>
        <w:spacing w:lineRule="exact" w:line="280" w:before="0" w:after="60"/>
        <w:jc w:val="both"/>
        <w:rPr/>
      </w:pPr>
      <w:r>
        <w:rPr>
          <w:sz w:val="22"/>
        </w:rPr>
        <w:tab/>
        <w:t xml:space="preserve">Cầu mong Chúa gia ơn Ngài vào việc đọc Lời Ngài. Bây giờ, tôi sẽ lấy đề tài nầy: “Đức Chúa Trời Là Đấng Thông Giải Của Chính Ngài”. </w:t>
      </w:r>
    </w:p>
    <w:p>
      <w:pPr>
        <w:pStyle w:val="Normal"/>
        <w:snapToGrid w:val="false"/>
        <w:spacing w:lineRule="exact" w:line="280" w:before="0" w:after="60"/>
        <w:jc w:val="both"/>
        <w:rPr/>
      </w:pPr>
      <w:r>
        <w:rPr>
          <w:sz w:val="22"/>
          <w:vertAlign w:val="superscript"/>
        </w:rPr>
        <w:t>7</w:t>
      </w:r>
      <w:r>
        <w:rPr>
          <w:sz w:val="22"/>
        </w:rPr>
        <w:tab/>
        <w:t xml:space="preserve">Chúng ta đang sống trong một thời kỳ hỗn loạn. Chúng ta đang sống trong một thời buổi mà quý ông bà khó lòng biết làm thế nào. Mọi thứ, -- dường như ở trong một sự náo loạn. Mọi sự có vẻ là có quá nhiều đường lối khác nhau để nhìn xem. Chính Sa-tan làm điều ấy. </w:t>
      </w:r>
    </w:p>
    <w:p>
      <w:pPr>
        <w:pStyle w:val="Normal"/>
        <w:snapToGrid w:val="false"/>
        <w:spacing w:lineRule="exact" w:line="280" w:before="0" w:after="60"/>
        <w:jc w:val="both"/>
        <w:rPr>
          <w:sz w:val="22"/>
        </w:rPr>
      </w:pPr>
      <w:r>
        <w:rPr>
          <w:sz w:val="22"/>
          <w:vertAlign w:val="superscript"/>
        </w:rPr>
        <w:t>8</w:t>
      </w:r>
      <w:r>
        <w:rPr>
          <w:sz w:val="22"/>
        </w:rPr>
        <w:tab/>
        <w:t xml:space="preserve">Vậy thì, Đức Chúa Trời không thể phán xét một dân cách công nghĩa, ngay thẳng, trừ khi có chuẩn mực nào đó để Ngài phán xét họ. Kinh thánh cho biết rằng Ngài sẽ phán xét mọi người bởi Đức Chúa Jêsus Christ, và Chúa Jêsus Christ là Lời. Trong Tin lành theo Thánh Giăng chương 1, đã nói, </w:t>
      </w:r>
    </w:p>
    <w:p>
      <w:pPr>
        <w:pStyle w:val="Normal"/>
        <w:snapToGrid w:val="false"/>
        <w:spacing w:lineRule="exact" w:line="280" w:before="0" w:after="60"/>
        <w:ind w:left="570" w:hanging="0"/>
        <w:jc w:val="both"/>
        <w:rPr>
          <w:sz w:val="22"/>
        </w:rPr>
      </w:pPr>
      <w:r>
        <w:rPr>
          <w:b/>
          <w:sz w:val="22"/>
        </w:rPr>
        <w:t>Ban đầu có Lời, Lời ở cùng Đức Chúa Trời, và Lời là Đức Chúa Trời. Và Lời đã trở nên xác thịt, ở giữa chúng ta</w:t>
      </w:r>
      <w:r>
        <w:rPr>
          <w:sz w:val="22"/>
        </w:rPr>
        <w:t xml:space="preserve">. </w:t>
      </w:r>
    </w:p>
    <w:p>
      <w:pPr>
        <w:pStyle w:val="Normal"/>
        <w:snapToGrid w:val="false"/>
        <w:spacing w:lineRule="exact" w:line="280" w:before="0" w:after="60"/>
        <w:jc w:val="both"/>
        <w:rPr>
          <w:sz w:val="22"/>
        </w:rPr>
      </w:pPr>
      <w:r>
        <w:rPr>
          <w:sz w:val="22"/>
          <w:vertAlign w:val="superscript"/>
        </w:rPr>
        <w:t>9</w:t>
      </w:r>
      <w:r>
        <w:rPr>
          <w:sz w:val="22"/>
        </w:rPr>
        <w:tab/>
        <w:t xml:space="preserve">Hiện nay, tất cả chúng ta hôm nay là sự phô bày những thuộc tánh của Ngài. Trong Chúa... Trước hết, Ngài thậm chí đã không phải là Thần (God). Đức Chúa Trời... chúng ta gọi Ngài là Đấng Vĩnh hằng. Ngài không phải là Thần (God), bởi vì từ (chữ tiếng Anh), </w:t>
      </w:r>
      <w:r>
        <w:rPr>
          <w:i/>
          <w:sz w:val="22"/>
        </w:rPr>
        <w:t>Thần</w:t>
      </w:r>
      <w:r>
        <w:rPr>
          <w:sz w:val="22"/>
        </w:rPr>
        <w:t xml:space="preserve"> có nghĩa là “đối tượng để thờ lạy” và không có gì để thờ phượng Ngài. Vậy Ngài là Đấng Đời đời, Suối nguồn chính của tất cả trí tuệ. Trong Nguồn của mọi trí tuệ nầy không có một nguyên tử, phân tử, hoặc chân không, ánh sáng bất cứ ở đâu, trăng, sao, không có gì khác. Đức Chúa Trời, điều chúng ta biết như là Đức Chúa Trời, Đấng Thần linh cao cả đó là Đấng Vĩnh hằng (không hề có khởi đầu, không bao giờ chấm dứt), Ngài đã có ở đó. Trong Ngài là những thuộc tánh: Đó là những thuộc tánh để trở nên Thần, thế thì những thuộc tánh Ngài là một Cha, những thuộc tánh là một Con, những thuộc tánh làm một Đấng Cứu thế, những thuộc tánh làm Đấng Chữa lành. Tất cả những thuộc tánh nầy đã ở trong Ngài. Và hiện nay Ngài... Những điều này đã mở ra từ lúc ấy thì đúng là thuộc tánh của Ngài đang được bày tỏ. </w:t>
      </w:r>
    </w:p>
    <w:p>
      <w:pPr>
        <w:pStyle w:val="Normal"/>
        <w:snapToGrid w:val="false"/>
        <w:spacing w:lineRule="exact" w:line="280" w:before="0" w:after="60"/>
        <w:jc w:val="both"/>
        <w:rPr/>
      </w:pPr>
      <w:r>
        <w:rPr>
          <w:sz w:val="22"/>
          <w:vertAlign w:val="superscript"/>
        </w:rPr>
        <w:t>10</w:t>
      </w:r>
      <w:r>
        <w:rPr>
          <w:sz w:val="22"/>
        </w:rPr>
        <w:tab/>
        <w:t xml:space="preserve">Điều mà tôi muốn nói, </w:t>
      </w:r>
      <w:r>
        <w:rPr>
          <w:i/>
          <w:sz w:val="22"/>
        </w:rPr>
        <w:t>những thuộc tánh</w:t>
      </w:r>
      <w:r>
        <w:rPr>
          <w:sz w:val="22"/>
        </w:rPr>
        <w:t xml:space="preserve"> là “những ý tưởng” của Ngài. Và một - một lời là một ý đã diễn tả ra. Lúc ấy đã có trong ý tưởng của Ngài. Khi Ngài đã Phán, “Phải có”, thì ở đó đã có. “Phải có”, và ở đó đã có. </w:t>
      </w:r>
    </w:p>
    <w:p>
      <w:pPr>
        <w:pStyle w:val="Normal"/>
        <w:snapToGrid w:val="false"/>
        <w:spacing w:lineRule="exact" w:line="280" w:before="0" w:after="60"/>
        <w:jc w:val="both"/>
        <w:rPr>
          <w:sz w:val="22"/>
        </w:rPr>
      </w:pPr>
      <w:r>
        <w:rPr>
          <w:sz w:val="22"/>
        </w:rPr>
        <w:tab/>
        <w:t xml:space="preserve">Nên nhớ, anh chị em là những Cơ đốc nhân đã là những ý tưởng của Ngài trước khi có thế gian. Và anh chị em là sự bày tỏ ý Ngài. Ngay cả trước khi có thế gian, anh chị em đã ở trong Đấng Christ (A-men), trong Đức Chúa Trời thuở ban đầu. Thế thì điều đó làm cho anh chị em thành những đối tượng của Ngài. Toàn bộ sự việc là Đức Chúa Trời, Chính Ngài, đang vật chất hóa Chính Ngài hữu hình để Ngài có thể được sờ mó, được thấy, và - vân vân. Toàn bộ sự việc ấy là Đức Chúa Trời. </w:t>
      </w:r>
    </w:p>
    <w:p>
      <w:pPr>
        <w:pStyle w:val="Normal"/>
        <w:snapToGrid w:val="false"/>
        <w:spacing w:lineRule="exact" w:line="280" w:before="0" w:after="60"/>
        <w:jc w:val="both"/>
        <w:rPr>
          <w:sz w:val="22"/>
        </w:rPr>
      </w:pPr>
      <w:r>
        <w:rPr>
          <w:sz w:val="22"/>
          <w:vertAlign w:val="superscript"/>
        </w:rPr>
        <w:t>12</w:t>
      </w:r>
      <w:r>
        <w:rPr>
          <w:sz w:val="22"/>
        </w:rPr>
        <w:tab/>
        <w:t xml:space="preserve">Người ta nói, “Sự thông giải...” Tôi nói trong một Buổi nhóm nơi nầy cách đây không lâu, một người đã nói với tôi; Ông ấy nói, “Anh Branham, anh có sự thông giải thích sai. Anh không giải nghĩa Điều đó đúng.” </w:t>
      </w:r>
    </w:p>
    <w:p>
      <w:pPr>
        <w:pStyle w:val="Normal"/>
        <w:snapToGrid w:val="false"/>
        <w:spacing w:lineRule="exact" w:line="280" w:before="0" w:after="60"/>
        <w:jc w:val="both"/>
        <w:rPr>
          <w:sz w:val="22"/>
        </w:rPr>
      </w:pPr>
      <w:r>
        <w:rPr>
          <w:sz w:val="22"/>
          <w:vertAlign w:val="superscript"/>
        </w:rPr>
        <w:t>13</w:t>
        <w:tab/>
      </w:r>
      <w:r>
        <w:rPr>
          <w:sz w:val="22"/>
        </w:rPr>
        <w:t xml:space="preserve">Vậy thì, chúng ta nghe... Họ đi đến với Giáo hội Giám Lý, và nói, “Báp-tít không thông giải đúng.” Báp-tít nói, “Ngũ Tuần không đúng.” Ngũ Tuần nói rằng “Một Ngôi không đúng.” Người theo thuyết Một Ngôi nói, “Phúc âm Ngũ Tuần không đúng.” Và người nầy nói người kia không đúng. </w:t>
      </w:r>
    </w:p>
    <w:p>
      <w:pPr>
        <w:pStyle w:val="Normal"/>
        <w:snapToGrid w:val="false"/>
        <w:spacing w:lineRule="exact" w:line="280" w:before="0" w:after="60"/>
        <w:jc w:val="both"/>
        <w:rPr>
          <w:sz w:val="22"/>
        </w:rPr>
      </w:pPr>
      <w:r>
        <w:rPr>
          <w:sz w:val="22"/>
          <w:vertAlign w:val="superscript"/>
        </w:rPr>
        <w:t>14</w:t>
      </w:r>
      <w:r>
        <w:rPr>
          <w:sz w:val="22"/>
        </w:rPr>
        <w:tab/>
        <w:t>Đức Chúa Trời là Đấng Thông Giải Của Chính Ngài! Ngài không cần ai thông giải cho Ngài. Ngài làm việc thông giải của Chính Ngài. Con người là ai mà có thể thông giải Đức Chúa Trời? Đức Chúa Trời là Đấng Thông giải của Chính Ngài.</w:t>
      </w:r>
    </w:p>
    <w:p>
      <w:pPr>
        <w:pStyle w:val="Normal"/>
        <w:snapToGrid w:val="false"/>
        <w:spacing w:lineRule="exact" w:line="280" w:before="0" w:after="60"/>
        <w:jc w:val="both"/>
        <w:rPr>
          <w:sz w:val="22"/>
        </w:rPr>
      </w:pPr>
      <w:r>
        <w:rPr>
          <w:sz w:val="22"/>
          <w:vertAlign w:val="superscript"/>
        </w:rPr>
        <w:t>15</w:t>
      </w:r>
      <w:r>
        <w:rPr>
          <w:sz w:val="22"/>
        </w:rPr>
        <w:tab/>
        <w:t xml:space="preserve">Vậy thì Phi-e-rơ nói ở đây, chúng ta thấy rằng ban đầu khi Đức Chúa Trời Phán, “Phải có sự sáng”, thì đã có sự sáng, ấy là sự thông giải với điều đó. Khi Đức Chúa Trời Phán điều gì và nó đã được bày tỏ, vậy đó là sự giải thích của Chúa rằng Lời Ngài là đúng. Hiểu không? Khi Ngài Phán, “Phải có sự sáng”, đó là trong ý tưởng Ngài đầu tiên trước khi có một ánh sáng như thế. </w:t>
      </w:r>
    </w:p>
    <w:p>
      <w:pPr>
        <w:pStyle w:val="Normal"/>
        <w:snapToGrid w:val="false"/>
        <w:spacing w:lineRule="exact" w:line="280" w:before="0" w:after="60"/>
        <w:jc w:val="both"/>
        <w:rPr>
          <w:sz w:val="22"/>
        </w:rPr>
      </w:pPr>
      <w:r>
        <w:rPr>
          <w:sz w:val="22"/>
        </w:rPr>
        <w:tab/>
        <w:t xml:space="preserve">Khi Ngài Phán, “Phải có sự sáng”, ánh sáng đã hiện ra trong bầu trời, ấy là sự thông giải. Không ai cần phải giải thích điều ấy, vì Đức Chúa Trời đã Phán vậy và nó đã có. Khi Đức Chúa Trời Phán và nó được tỏ lộ, đó là sự thông giải của Lời Ngài. Tại sao con người không thể thấy điều ấy? Tại sao người ta không thấy điều ấy? </w:t>
      </w:r>
    </w:p>
    <w:p>
      <w:pPr>
        <w:pStyle w:val="Normal"/>
        <w:snapToGrid w:val="false"/>
        <w:spacing w:lineRule="exact" w:line="280" w:before="0" w:after="60"/>
        <w:jc w:val="both"/>
        <w:rPr/>
      </w:pPr>
      <w:r>
        <w:rPr>
          <w:sz w:val="22"/>
          <w:vertAlign w:val="superscript"/>
        </w:rPr>
        <w:t>16</w:t>
        <w:tab/>
      </w:r>
      <w:r>
        <w:rPr>
          <w:sz w:val="22"/>
        </w:rPr>
        <w:t xml:space="preserve">Khi Đức Chúa Trời Hứa một Lời và Đức Chúa Trời Phán... Ban đầu, trong Sáng thế ký Ngài đã phân bổ Lời Ngài với từng thời đại khi Lời đó đi xuống từ đầu đến cuối. Và qua suốt những thời đại nầy, thế giới Gáo hội đã có tất cả những điều nầy được pha lẫn bằng những truyền thống vân vân, và Đức Chúa Trời luôn luôn gởi đến những Tiên tri, xuyên suốt Cựu Ước và Tân Ước. Lời của Chúa đến với đấng Tiên tri. Điều đó thế nào? Nó bày tỏ Lời của Đức Chúa Trời. Sự bày tỏ của Đức Chúa Trời, để nói cho biết điều đó đúng hay sai. Không ai phải giải thích Lời đó; Lời tự thông giải Chính Mình. Đức Chúa Trời đã Hứa điều ấy và ở đó nó xảy ra! </w:t>
      </w:r>
    </w:p>
    <w:p>
      <w:pPr>
        <w:pStyle w:val="Normal"/>
        <w:snapToGrid w:val="false"/>
        <w:spacing w:lineRule="exact" w:line="280" w:before="0" w:after="60"/>
        <w:jc w:val="both"/>
        <w:rPr>
          <w:sz w:val="22"/>
        </w:rPr>
      </w:pPr>
      <w:r>
        <w:rPr>
          <w:sz w:val="22"/>
          <w:vertAlign w:val="superscript"/>
        </w:rPr>
        <w:t>17</w:t>
      </w:r>
      <w:r>
        <w:rPr>
          <w:sz w:val="22"/>
        </w:rPr>
        <w:tab/>
        <w:t>Tốt đẹp gì để nói điều khác về Nó? Con người đầy tội lỗi là ai mà cố gắng nói (khi mà Đức Chúa Trời đã Hứa và Đức Chúa Trời thực hiện) rằng sự thông giải ấy là sai? Ấy là Đức Chúa Trời Chính Ngài đang làm sự thông giải của Chính Ngài, đang thông giải. Ngài không cần bất cứ người nào giải thích Ngài; Ngài thông giải Chính Ngài bằng sự bày tỏ những điều Ngài Hứa rằng Ngài sẽ làm.</w:t>
      </w:r>
    </w:p>
    <w:p>
      <w:pPr>
        <w:pStyle w:val="Normal"/>
        <w:snapToGrid w:val="false"/>
        <w:spacing w:lineRule="exact" w:line="280" w:before="0" w:after="60"/>
        <w:jc w:val="both"/>
        <w:rPr>
          <w:sz w:val="22"/>
        </w:rPr>
      </w:pPr>
      <w:r>
        <w:rPr>
          <w:sz w:val="22"/>
          <w:vertAlign w:val="superscript"/>
        </w:rPr>
        <w:t>18</w:t>
        <w:tab/>
      </w:r>
      <w:r>
        <w:rPr>
          <w:sz w:val="22"/>
        </w:rPr>
        <w:t xml:space="preserve">Ồ, giá như Hội thánh có thể thấy điều ấy và hiểu những Lời Hứa được phân định cho mỗi thời đại. Tất cả những thời kỳ khác Đức Chúa Trời đã gởi đến (qua suốt ngay cả 7 Thời kỳ Hội thánh) và đã bày tỏ mọi điều mà Ngài Hứa làm. Tất cả mọi điều, không có một điều để lại làm chưa xong. Chính xác. Điều gì Ngài Phán Ngài sẽ làm, thì Ngài đã làm. </w:t>
      </w:r>
    </w:p>
    <w:p>
      <w:pPr>
        <w:pStyle w:val="Normal"/>
        <w:snapToGrid w:val="false"/>
        <w:spacing w:lineRule="exact" w:line="280" w:before="0" w:after="60"/>
        <w:jc w:val="both"/>
        <w:rPr>
          <w:sz w:val="22"/>
        </w:rPr>
      </w:pPr>
      <w:r>
        <w:rPr>
          <w:sz w:val="22"/>
          <w:vertAlign w:val="superscript"/>
        </w:rPr>
        <w:t>19</w:t>
      </w:r>
      <w:r>
        <w:rPr>
          <w:sz w:val="22"/>
        </w:rPr>
        <w:tab/>
        <w:t xml:space="preserve">Bởi vì khi Đức Chúa Trời đã Phán sau đó trong Ê-sai, Ngài Phán, “Một nữ đồng trinh sẽ chịu thai”, và nàng đã chịu thai. Vậy thì, ai - ai có thể giải thích điều ấy? Đức Chúa Trời đã làm xong sự thông giải. Ngài Phán, “Một nữ đồng trinh sẽ chịu thai”, và nàng đã thụ thai. Bây giờ, thế nào anh chị em... Qúi vị không thể... Không thể nói gì về điều ấy, bởi vì Đức Chúa Trời Phán nàng sẽ và nàng đã chịu điều đó. Nhưng Giáo hội lúc đó thì quá đui mù đến nỗi không thấy điều ấy. Xem đấy, họ đã có ý riêng của họ về điều đó. Nó quá - quá khác biệt hơn điều mà họ đang mong đợi. </w:t>
      </w:r>
    </w:p>
    <w:p>
      <w:pPr>
        <w:pStyle w:val="Normal"/>
        <w:snapToGrid w:val="false"/>
        <w:spacing w:lineRule="exact" w:line="280" w:before="0" w:after="60"/>
        <w:jc w:val="both"/>
        <w:rPr>
          <w:sz w:val="22"/>
        </w:rPr>
      </w:pPr>
      <w:r>
        <w:rPr>
          <w:sz w:val="22"/>
          <w:vertAlign w:val="superscript"/>
        </w:rPr>
        <w:t>20</w:t>
      </w:r>
      <w:r>
        <w:rPr>
          <w:sz w:val="22"/>
        </w:rPr>
        <w:tab/>
        <w:t xml:space="preserve">Phi-e-rơ ở đây đang nhắc lại, ông nói, “Đức Chúa Trời bày tỏ Đấng Christ bởi Lời Ngài, Ngài Phán, ‘Nầy là Con yêu dấu của Ta.’” Những tín hữu nầy đang đứng ở đó. Và Đấng Christ là sự bày tỏ của Đức Chúa Trời. Ngài luôn bày tỏ Đấng Christ bởi Lời Ngài, vì Đấng Christ là Lời. Ngài bày tỏ luôn. </w:t>
      </w:r>
    </w:p>
    <w:p>
      <w:pPr>
        <w:pStyle w:val="Normal"/>
        <w:snapToGrid w:val="false"/>
        <w:spacing w:lineRule="exact" w:line="280" w:before="0" w:after="60"/>
        <w:jc w:val="both"/>
        <w:rPr>
          <w:sz w:val="22"/>
        </w:rPr>
      </w:pPr>
      <w:r>
        <w:rPr>
          <w:sz w:val="22"/>
          <w:vertAlign w:val="superscript"/>
        </w:rPr>
        <w:t>21</w:t>
      </w:r>
      <w:r>
        <w:rPr>
          <w:sz w:val="22"/>
        </w:rPr>
        <w:tab/>
        <w:t xml:space="preserve">Khi Ngài Phán... Trong thời Nô-ê, Đấng Christ đã ở trong Nô-ê. Qúi vị tin điều đó chăng? Nô-ê nói, “Trời sẽ mưa. Sẽ có một cơn mưa, trái đất sẽ bị hủy diệt.” Trời đã mưa. Điều ấy chẳng cần sự giải thích nào. Trời đã mưa, vì Đức Chúa Trời trong thời Nô-ê, đã Phán, “Trời sẽ mưa.” Ông là một Tiên tri, và chứng cớ là điều ông nói được ứng nghiệm. Vậy họ không cần giải thích điều ấy. </w:t>
      </w:r>
    </w:p>
    <w:p>
      <w:pPr>
        <w:pStyle w:val="Normal"/>
        <w:snapToGrid w:val="false"/>
        <w:spacing w:lineRule="exact" w:line="280" w:before="0" w:after="60"/>
        <w:jc w:val="both"/>
        <w:rPr>
          <w:sz w:val="22"/>
        </w:rPr>
      </w:pPr>
      <w:r>
        <w:rPr>
          <w:sz w:val="22"/>
          <w:vertAlign w:val="superscript"/>
        </w:rPr>
        <w:t>22</w:t>
      </w:r>
      <w:r>
        <w:rPr>
          <w:sz w:val="22"/>
        </w:rPr>
        <w:tab/>
        <w:t>Vài người trong số đó có thể vây quanh, và nói, “Ông nầy không biết mình đang nói về cái gì.”</w:t>
      </w:r>
    </w:p>
    <w:p>
      <w:pPr>
        <w:pStyle w:val="Normal"/>
        <w:snapToGrid w:val="false"/>
        <w:spacing w:lineRule="exact" w:line="280" w:before="0" w:after="60"/>
        <w:jc w:val="both"/>
        <w:rPr>
          <w:sz w:val="22"/>
        </w:rPr>
      </w:pPr>
      <w:r>
        <w:rPr>
          <w:sz w:val="22"/>
          <w:vertAlign w:val="superscript"/>
        </w:rPr>
        <w:t>23</w:t>
      </w:r>
      <w:r>
        <w:rPr>
          <w:sz w:val="22"/>
        </w:rPr>
        <w:tab/>
        <w:t xml:space="preserve">Nhưng Đức Chúa Trời luôn Hứa, “Nếu có một người trong các ngươi là Thiêng liêng, hay là Tiên tri, và điều gì người nói ứng nghiệm, thì hãy nghe điều đó.” Đúng là thế, vì nó có thật. Điều đó phải hiệp với Lời. Nô-ê đã hiệp với Lời khi ông nói tiên tri trời sẽ mưa, và trời đã mưa. Không cần sự giải thích nào về việc ấy, vì nó đã đúng là điều ấy. Ê-sai nói, “Một nữ đồng trinh sẽ chịu thai”, và nàng đã chịu thai. Vậy thì điều ấy thật là lạ thường. Vì điều đó đã xảy ra nhiều trăm năm trước khi trinh nữ nầy thụ thai. </w:t>
      </w:r>
    </w:p>
    <w:p>
      <w:pPr>
        <w:pStyle w:val="Normal"/>
        <w:snapToGrid w:val="false"/>
        <w:spacing w:lineRule="exact" w:line="280" w:before="0" w:after="60"/>
        <w:jc w:val="both"/>
        <w:rPr>
          <w:sz w:val="22"/>
        </w:rPr>
      </w:pPr>
      <w:r>
        <w:rPr>
          <w:sz w:val="22"/>
          <w:vertAlign w:val="superscript"/>
        </w:rPr>
        <w:t>25</w:t>
      </w:r>
      <w:r>
        <w:rPr>
          <w:sz w:val="22"/>
        </w:rPr>
        <w:tab/>
        <w:t xml:space="preserve">Điều đó quá lạ thường cho đến nỗi một người thiện lành tên là Giô-sép, chồng của nàng, “là một người có nghĩa và không đành lòng để nàng bị bêu xấu...” Người chồng tốt ấy vào thời đó, ắt hẳn điều ấy phải có với Giô-sép khi ông đã hứa hôn, cưới Ma-ry làm vợ. </w:t>
      </w:r>
    </w:p>
    <w:p>
      <w:pPr>
        <w:pStyle w:val="Normal"/>
        <w:snapToGrid w:val="false"/>
        <w:spacing w:lineRule="exact" w:line="280" w:before="0" w:after="60"/>
        <w:jc w:val="both"/>
        <w:rPr>
          <w:sz w:val="22"/>
        </w:rPr>
      </w:pPr>
      <w:r>
        <w:rPr>
          <w:sz w:val="22"/>
          <w:vertAlign w:val="superscript"/>
        </w:rPr>
        <w:t>26</w:t>
      </w:r>
      <w:r>
        <w:rPr>
          <w:sz w:val="22"/>
        </w:rPr>
        <w:tab/>
        <w:t xml:space="preserve">Nàng đã được lấy làm vợ. Vào thời ấy, để lộ ra điều đó thì cứ giống như phạm tội tà dâm. Và dĩ nhiên, với Giô-sép, có vẻ như là Ma-ry đang cố gắng lợi dụng ông để bảo bọc, hoặc khiến ông trở thành một người che chở cho lỗi lầm của nàng, vì ở đây nàng đã được thấy là một người mẹ, chưa được cưới, chỉ có đính hôn mà thôi. Một trò lừa như thế chắc sẽ bị ném đá đến chết; Điều đó đã cần phải có bởi luật pháp. </w:t>
      </w:r>
    </w:p>
    <w:p>
      <w:pPr>
        <w:pStyle w:val="Normal"/>
        <w:snapToGrid w:val="false"/>
        <w:spacing w:lineRule="exact" w:line="280" w:before="0" w:after="60"/>
        <w:jc w:val="both"/>
        <w:rPr>
          <w:sz w:val="22"/>
        </w:rPr>
      </w:pPr>
      <w:r>
        <w:rPr>
          <w:sz w:val="22"/>
          <w:vertAlign w:val="superscript"/>
        </w:rPr>
        <w:t>27</w:t>
      </w:r>
      <w:r>
        <w:rPr>
          <w:sz w:val="22"/>
        </w:rPr>
        <w:tab/>
        <w:t>Giô-sép, chồng nàng là một người có nghĩa, một người rất có nghĩa. Ông tin Đức Chúa Trời. Và khi nàng nhìn ông với đôi mắt nhung tròn, đáng yêu ấy, và nói, “Giô-sép ơi, vị Thiên sứ Trưởng Gabriel thăm viếng em và phán bảo rằng em sẽ chịu thai, mà không biết người đàn ông nào.”</w:t>
      </w:r>
    </w:p>
    <w:p>
      <w:pPr>
        <w:pStyle w:val="Normal"/>
        <w:snapToGrid w:val="false"/>
        <w:spacing w:lineRule="exact" w:line="280" w:before="0" w:after="60"/>
        <w:jc w:val="both"/>
        <w:rPr>
          <w:sz w:val="22"/>
        </w:rPr>
      </w:pPr>
      <w:r>
        <w:rPr>
          <w:sz w:val="22"/>
          <w:vertAlign w:val="superscript"/>
        </w:rPr>
        <w:t>28</w:t>
      </w:r>
      <w:r>
        <w:rPr>
          <w:sz w:val="22"/>
        </w:rPr>
        <w:tab/>
        <w:t xml:space="preserve">Lúc ấy, giá như Giô-sép đã nhìn lại trong Lời Kinh thánh, lời đấng Tiên tri đã nói nàng sẽ chịu điều ấy! Thật chỉ có Đức Chúa Trời thông giải Lời của Chính Ngài thôi. Nhưng mà điều đó quá lạ thường. </w:t>
      </w:r>
    </w:p>
    <w:p>
      <w:pPr>
        <w:pStyle w:val="Normal"/>
        <w:snapToGrid w:val="false"/>
        <w:spacing w:lineRule="exact" w:line="280" w:before="0" w:after="60"/>
        <w:jc w:val="both"/>
        <w:rPr/>
      </w:pPr>
      <w:r>
        <w:rPr>
          <w:sz w:val="22"/>
          <w:vertAlign w:val="superscript"/>
        </w:rPr>
        <w:t>29</w:t>
      </w:r>
      <w:r>
        <w:rPr>
          <w:sz w:val="22"/>
        </w:rPr>
        <w:tab/>
        <w:t xml:space="preserve">Đó là nan đề trong bất cứ thời đại nào. Lời Đức Chúa Trời xa lạ với dân chúng; Nó quá lạ thường. Đức Chúa Trời luôn làm sự việc lạ thường. Thật lạ thường bất cứ ở đâu có Đức Chúa Trời. Điều đó tương phản với những hệ thống của thế gian, vì họ đã có cách họ suy nghĩ nó sẽ xảy ra. Song Đức Chúa Trời đến và làm sự lạ thường. </w:t>
      </w:r>
    </w:p>
    <w:p>
      <w:pPr>
        <w:pStyle w:val="Normal"/>
        <w:snapToGrid w:val="false"/>
        <w:spacing w:lineRule="exact" w:line="280" w:before="0" w:after="60"/>
        <w:jc w:val="both"/>
        <w:rPr/>
      </w:pPr>
      <w:r>
        <w:rPr>
          <w:sz w:val="22"/>
          <w:vertAlign w:val="superscript"/>
        </w:rPr>
        <w:t>30</w:t>
      </w:r>
      <w:r>
        <w:rPr>
          <w:sz w:val="22"/>
        </w:rPr>
        <w:tab/>
        <w:t xml:space="preserve">“Làm thể nào trinh nữ nầy thọ thai?” Ông thật thà; Ông đã tìm kiếm Đức Chúa Trời để biết về điều đó. </w:t>
      </w:r>
    </w:p>
    <w:p>
      <w:pPr>
        <w:pStyle w:val="Normal"/>
        <w:snapToGrid w:val="false"/>
        <w:spacing w:lineRule="exact" w:line="280" w:before="0" w:after="60"/>
        <w:jc w:val="both"/>
        <w:rPr>
          <w:sz w:val="22"/>
        </w:rPr>
      </w:pPr>
      <w:r>
        <w:rPr>
          <w:sz w:val="22"/>
          <w:vertAlign w:val="superscript"/>
        </w:rPr>
        <w:t>31</w:t>
        <w:tab/>
      </w:r>
      <w:r>
        <w:rPr>
          <w:sz w:val="22"/>
        </w:rPr>
        <w:t xml:space="preserve">Thế rồi Đức Chúa Trời Phán với ông trong một giấc chiêm bao, “Hỡi Giô-sép, con cháu Đa-vít, ngươi chớ ngại lấy Ma-ry làm vợ, vì Con mà nàng thụ thai ấy là bởi Đức Thánh Linh. Đức Chúa Trời đã phủ bóng nàng. Đây là điều đã được làm.” </w:t>
      </w:r>
    </w:p>
    <w:p>
      <w:pPr>
        <w:pStyle w:val="Normal"/>
        <w:tabs>
          <w:tab w:val="clear" w:pos="567"/>
          <w:tab w:val="left" w:pos="6954" w:leader="none"/>
        </w:tabs>
        <w:snapToGrid w:val="false"/>
        <w:spacing w:lineRule="exact" w:line="280" w:before="0" w:after="60"/>
        <w:jc w:val="both"/>
        <w:rPr>
          <w:sz w:val="22"/>
        </w:rPr>
      </w:pPr>
      <w:r>
        <w:rPr>
          <w:sz w:val="22"/>
          <w:vertAlign w:val="superscript"/>
        </w:rPr>
        <w:t>32</w:t>
      </w:r>
      <w:r>
        <w:rPr>
          <w:sz w:val="22"/>
        </w:rPr>
        <w:tab/>
        <w:t xml:space="preserve">Anh chị em có bao giờ để ý Đức Chúa Trời đã giải quyết với Giô-sép ở đó như thế nào không? Trong một lối tắt của một giấc chiêm bao. Vậy, chúng ta biết có những giấc mơ; Chúng ta tin vào chiêm bao. Tôi tin vào những giấc chiêm bao... Đức Chúa Trời luôn luôn giải quyết với dân sự trong những giấc chiêm bao. Nhưng những giấc chiêm bao thì thứ yếu, xem đấy, nó có thể là đúng hoặc sai trừ khi nó được thông giải. Nhưng ông đã không cần bất cứ sự giải thích nào. Chính Đức Chúa Trời đang Phán trực tiếp với Giô-sép, bởi vì không có một Tiên tri trong xứ vào thời đó để thông giải. Ở đó đã chẳng có một Tiên tri trong 400 năm. Vậy thì điều tốt nhất tiếp theo, để Đức Chúa Trời chăm lo cho sự thịnh vượng thuộc về Con của Chính Ngài, là Phán với Giô-sép qua một giấc chiêm bao mà không có sự thông giải. Ngài Phán, “Người nữ hoàn toàn xứng đáng. Hài Nhi Thánh ấy được thụ thai trong nàng là Con của Đức Chúa Trời.” Không cần bất cứ sự thông giải nào. </w:t>
      </w:r>
    </w:p>
    <w:p>
      <w:pPr>
        <w:pStyle w:val="Normal"/>
        <w:snapToGrid w:val="false"/>
        <w:spacing w:lineRule="exact" w:line="280" w:before="0" w:after="60"/>
        <w:jc w:val="both"/>
        <w:rPr>
          <w:sz w:val="22"/>
        </w:rPr>
      </w:pPr>
      <w:r>
        <w:rPr>
          <w:sz w:val="22"/>
          <w:vertAlign w:val="superscript"/>
        </w:rPr>
        <w:t>33</w:t>
      </w:r>
      <w:r>
        <w:rPr>
          <w:sz w:val="22"/>
        </w:rPr>
        <w:tab/>
        <w:t xml:space="preserve">Đức Chúa Trời làm sự thông giải của Chính Ngài với những tấm lòng thành thật. Qúi ông và quý bà mà xem -- điều ấy là huyền bí, nếu anh chị em thành thật sẵn lòng tin, Đức Chúa Trời có một cách thông giải điều đó với anh chị em. Trước tiên, thấy đó có phải là một Lời hứa không. Giá như Giô-sép đã hoàn toàn đi ngược lại và ra khỏi những truyền thống mà trở về với Kinh thánh, và tìm thấy Ê-sai đã dự ngôn nàng sẽ chịu thai như thế. </w:t>
      </w:r>
    </w:p>
    <w:p>
      <w:pPr>
        <w:pStyle w:val="Normal"/>
        <w:snapToGrid w:val="false"/>
        <w:spacing w:lineRule="exact" w:line="280" w:before="0" w:after="60"/>
        <w:jc w:val="both"/>
        <w:rPr>
          <w:sz w:val="22"/>
        </w:rPr>
      </w:pPr>
      <w:r>
        <w:rPr>
          <w:sz w:val="22"/>
          <w:vertAlign w:val="superscript"/>
        </w:rPr>
        <w:t>34</w:t>
      </w:r>
      <w:r>
        <w:rPr>
          <w:sz w:val="22"/>
        </w:rPr>
        <w:tab/>
        <w:t xml:space="preserve">Những điều đã được Phán, sự sinh ra của Ngài, tất cả về điều đó đã được Kinh thánh cho biết, “bởi các Tiên tri thánh,” như Phi-e-rơ đã nói. Không người nào có quyền đưa bất kỳ sự giải thích riêng nào vào đó. Thật hoàn toàn chính xác những gì Đức Chúa Trời đã Phán nó sẽ xảy ra. Ngài là sự bày tỏ của Lời Đức Chúa Trời đã Hứa cho thời đại. Đức Chúa Trời đã Phán, vậy điều đó đã xảy ra. Điều đó đã an bài. </w:t>
      </w:r>
    </w:p>
    <w:p>
      <w:pPr>
        <w:pStyle w:val="Normal"/>
        <w:snapToGrid w:val="false"/>
        <w:spacing w:lineRule="exact" w:line="280" w:before="0" w:after="60"/>
        <w:jc w:val="both"/>
        <w:rPr>
          <w:sz w:val="22"/>
        </w:rPr>
      </w:pPr>
      <w:r>
        <w:rPr>
          <w:sz w:val="22"/>
          <w:vertAlign w:val="superscript"/>
        </w:rPr>
        <w:t>35</w:t>
      </w:r>
      <w:r>
        <w:rPr>
          <w:sz w:val="22"/>
        </w:rPr>
        <w:tab/>
        <w:t xml:space="preserve">Chúa Jêsus Phán... Khi Ngài còn ở trên đất, vì họ đã không thể hiểu chức vụ của Ngài, điều đó quá lớn lao, quá phi thường; Họ không thể -- tức là phi thường, thì đúng hơn. Họ đã không thể hiểu Ngài. Ngài Phán, “Hãy dò xem Kinh thánh.” (Tôi hy vọng tôi không làm điếc tai anh chị em ngoài đó, nổ vào điều đó.) “Các ngươi tra xem Kinh thánh, vì trong Kinh thánh các ngươi tưởng mình có Sự sống Đời đời, ấy là Kinh thánh làm chứng về Ta.” Hiểu không? “Kinh thánh nói cho các ngươi biết Ta là Ai.” </w:t>
      </w:r>
    </w:p>
    <w:p>
      <w:pPr>
        <w:pStyle w:val="Normal"/>
        <w:snapToGrid w:val="false"/>
        <w:spacing w:lineRule="exact" w:line="280" w:before="0" w:after="60"/>
        <w:jc w:val="both"/>
        <w:rPr/>
      </w:pPr>
      <w:r>
        <w:rPr>
          <w:sz w:val="22"/>
          <w:vertAlign w:val="superscript"/>
        </w:rPr>
        <w:t>36</w:t>
      </w:r>
      <w:r>
        <w:rPr>
          <w:sz w:val="22"/>
        </w:rPr>
        <w:tab/>
        <w:t xml:space="preserve">Xem đấy, Đức Chúa Trời đã phân bổ Lời. Thời kỳ ấy đã có sự bày tỏ của Đức Chúa Trời, Đức Chúa Trời (Em-ma-nu-ên) ở cùng chúng ta, “Danh Ngài sẽ được gọi là Đấng Lạ lùng, Đấng Mưu luận, Chúa Bình an, Đức Chúa Trời Quyền năng, Cha Đời đời. Danh Ngài sẽ được gọi là </w:t>
      </w:r>
      <w:r>
        <w:rPr>
          <w:i/>
          <w:sz w:val="22"/>
        </w:rPr>
        <w:t>Em-ma-nu-ên</w:t>
      </w:r>
      <w:r>
        <w:rPr>
          <w:sz w:val="22"/>
        </w:rPr>
        <w:t>, ‘Đức Chúa Trời ở cùng chúng ta.’” Đức Chúa Trời đã ở trong Đa-vít. Đức Chúa Trời đã ở trong Môi-se. Đức Chúa Trời... Đó là Đức Chúa Trời suốt từ đầu đến cuối, bày tỏ Chính Ngài cho thời đại ấy. Nhưng thời đại này, “Một nữ đồng-trinh sẽ chịu thai và nàng sẽ sinh một Con trai, và Ngài sẽ là Đức Chúa Trời ở cùng chúng ta.”</w:t>
      </w:r>
    </w:p>
    <w:p>
      <w:pPr>
        <w:pStyle w:val="Normal"/>
        <w:snapToGrid w:val="false"/>
        <w:spacing w:lineRule="exact" w:line="280" w:before="0" w:after="60"/>
        <w:jc w:val="both"/>
        <w:rPr>
          <w:sz w:val="22"/>
        </w:rPr>
      </w:pPr>
      <w:r>
        <w:rPr>
          <w:sz w:val="22"/>
          <w:vertAlign w:val="superscript"/>
        </w:rPr>
        <w:t>37</w:t>
      </w:r>
      <w:r>
        <w:rPr>
          <w:sz w:val="22"/>
        </w:rPr>
        <w:tab/>
        <w:t xml:space="preserve">Đó là điều mà họ đã đóng đinh Ngài, về việc cho Chính Ngài là Đức Chúa Trời, cũng như về việc phá lệ ngày Sa-bát. Ngài là -- Ngài là Đức Chúa Trời trên ngày Sa-bát, và Ngài đã là Đức Chúa Trời. Ngài không chỉ là một người thường hay là một Tiên tri thường, (tuy Ngài còn là một Người thường và một Tiên-Tri bình thường), nhưng mà Ngài đã là Tiên tri-Đức Chúa Trời. Ngài là sự ứng nghiệm của Lời, chính xác điều mà Đức Chúa Trời Phán Ngài sẽ làm. Phán. “Người nào trong các ngươi có thể định tội Ta? Hãy dò xem Kinh thánh. Trong đó các ngươi tưởng các ngươi có sự Sống Đời Đời, và ấy là Kinh thánh làm chứng về Ta.” Ngoài những truyền thống, họ đang sống trong một vẻ hào nhoáng của một thời đại khác. </w:t>
      </w:r>
    </w:p>
    <w:p>
      <w:pPr>
        <w:pStyle w:val="Normal"/>
        <w:snapToGrid w:val="false"/>
        <w:spacing w:lineRule="exact" w:line="280" w:before="0" w:after="60"/>
        <w:jc w:val="both"/>
        <w:rPr>
          <w:sz w:val="22"/>
        </w:rPr>
      </w:pPr>
      <w:r>
        <w:rPr>
          <w:sz w:val="22"/>
          <w:vertAlign w:val="superscript"/>
        </w:rPr>
        <w:t>38</w:t>
      </w:r>
      <w:r>
        <w:rPr>
          <w:sz w:val="22"/>
        </w:rPr>
        <w:tab/>
        <w:t>Như tôi đã giảng cách đây một vài tuần, “</w:t>
      </w:r>
      <w:r>
        <w:rPr>
          <w:i/>
          <w:sz w:val="22"/>
        </w:rPr>
        <w:t>Sống Trong Một Sự Hào Nhoáng</w:t>
      </w:r>
      <w:r>
        <w:rPr>
          <w:sz w:val="22"/>
        </w:rPr>
        <w:t xml:space="preserve">.” Sự hào nhoáng là một “ảo ảnh,” mặt trời phản chiếu chính nó, và nó giả dối. Bất cứ vẻ hào nhoáng nào của một thời đại khác đều là sự phản ánh giả. Dân chúng luôn luôn bước đi trong một sự kiện gì đó mà đã xảy ra cách đây nhiều năm. Người theo Giáo phái Lu-the đang bước đi trong một vẻ hào nhoáng Lu-the. Ánh sáng mặt trời của Lu-the thì tốt đẹp trong thời ông ấy; Wesley thì tốt trong thời ông; Ngũ Tuần thì tốt vào thời kỳ của nó. Chúng ta đang đi tiếp lên cái thang, chúng ta đang sống trong một thời đại khác. Chúng ta đang đi tiếp, tiếp, chúng ta không thể cứ ngoảnh nhìn đằng sau. </w:t>
      </w:r>
    </w:p>
    <w:p>
      <w:pPr>
        <w:pStyle w:val="Normal"/>
        <w:snapToGrid w:val="false"/>
        <w:spacing w:lineRule="exact" w:line="280" w:before="0" w:after="60"/>
        <w:jc w:val="both"/>
        <w:rPr>
          <w:sz w:val="22"/>
        </w:rPr>
      </w:pPr>
      <w:r>
        <w:rPr>
          <w:sz w:val="22"/>
          <w:vertAlign w:val="superscript"/>
        </w:rPr>
        <w:t>39</w:t>
        <w:tab/>
      </w:r>
      <w:r>
        <w:rPr>
          <w:sz w:val="22"/>
        </w:rPr>
        <w:t xml:space="preserve">Khi đã tự ổn định cuộc sống của chính mình trong mọi việc, chúng ta tưởng mình đã làm được tất cả điều đó, chúng ta được ràng buộc với những truyền thống của mình; Và điều đó thì đúng cho thời ấy, nhưng chúng ta đang tiếp tục di chuyển. Hãy dò xem Thánh Kinh và thấy điều gì đã được Hứa cho ngày nay, chúng ta sẽ biết mình ở đâu, rồi chúng ta có thể nói mình đang đứng ở đâu. </w:t>
      </w:r>
    </w:p>
    <w:p>
      <w:pPr>
        <w:pStyle w:val="Normal"/>
        <w:snapToGrid w:val="false"/>
        <w:spacing w:lineRule="exact" w:line="280" w:before="0" w:after="60"/>
        <w:jc w:val="both"/>
        <w:rPr>
          <w:sz w:val="22"/>
        </w:rPr>
      </w:pPr>
      <w:r>
        <w:rPr>
          <w:sz w:val="22"/>
          <w:vertAlign w:val="superscript"/>
        </w:rPr>
        <w:t>40</w:t>
      </w:r>
      <w:r>
        <w:rPr>
          <w:sz w:val="22"/>
        </w:rPr>
        <w:tab/>
        <w:t xml:space="preserve">Lu-the; Anh chị em có thể nhìn vào Thánh Kinh và thấy trong - trong thời kỳ Sạt-đe ấy, anh chị em có thể thấy chính xác điều gì đã được Hứa. Nhìn xem người cỡi ngựa gì đã xuất hiện; Nhìn xem để gặp người ấy đã đi ra thế nào, chính xác, “sự khéo léo của con người”, sự Cải chánh. Hãy xem Wesley, vân vân. Khi đi tiếp xuống trong thời đại Ngũ tuần, và xuống suốt thời đại ấy, xem điều đó đã đi lại thế nào. Nhìn vào Kinh thánh và thấy chúng ta ở tại đâu. Đó là lý do Chúa Jêsus đã Phán, “Hãy dò xem Kinh thánh!” </w:t>
      </w:r>
    </w:p>
    <w:p>
      <w:pPr>
        <w:pStyle w:val="Normal"/>
        <w:snapToGrid w:val="false"/>
        <w:spacing w:lineRule="exact" w:line="280" w:before="0" w:after="60"/>
        <w:jc w:val="both"/>
        <w:rPr>
          <w:sz w:val="22"/>
        </w:rPr>
      </w:pPr>
      <w:r>
        <w:rPr>
          <w:sz w:val="22"/>
          <w:vertAlign w:val="superscript"/>
        </w:rPr>
        <w:t>41</w:t>
      </w:r>
      <w:r>
        <w:rPr>
          <w:sz w:val="22"/>
        </w:rPr>
        <w:tab/>
        <w:t xml:space="preserve">Thấy chúng ta ở tại đâu! Tôi tin chúng ta ở tại Sự Đến của Con Đức Chúa Trời ngay lúc này. Tôi tin chúng ta ở vào thời đại của -- chính thời đại mà Ngài có thể hiện ra bất cứ lúc nào. Tôi tin Thánh Kinh tuyên bố điều ấy, rằng chúng ta ở vào những giờ cuối cùng của lịch sử thế giới nầy. Tôi có thể thấy những việc đang tạo hình. Thấy Hội đồng Giáo hội Toàn cầu nầy đang dẫn mọi Giáo hội vào trong nó, vào cái dấu hiệu của con thú. Thấy Đế quốc La-mã cùng điều gì đang thực hiện, và cả những người còn lại của họ. Thấy họ đang đến với nhau, loại trừ Sự Sáng, khóa chặt Phúc-âm. Mọi người sẽ phải thuộc về nó và bước đi trong những ánh sáng của họ nếu không thì anh chị em sẽ không bước đi gì hết. Xem đấy, chúng ta ở vào Thời kỳ Cuối cùng. Không có gì để lại cho chúng ta ngoài việc tiếp tục nắm giữ với Đức Chúa Trời và tin Lời Ngài. Lời luôn luôn đúng. </w:t>
      </w:r>
    </w:p>
    <w:p>
      <w:pPr>
        <w:pStyle w:val="Normal"/>
        <w:snapToGrid w:val="false"/>
        <w:spacing w:lineRule="exact" w:line="280" w:before="0" w:after="60"/>
        <w:jc w:val="both"/>
        <w:rPr/>
      </w:pPr>
      <w:r>
        <w:rPr>
          <w:sz w:val="22"/>
          <w:vertAlign w:val="superscript"/>
        </w:rPr>
        <w:t>42</w:t>
      </w:r>
      <w:r>
        <w:rPr>
          <w:sz w:val="22"/>
        </w:rPr>
        <w:tab/>
        <w:t>Trong Thời đại Hội thánh Lao-đi-xê, đó là Thời đại Hội thánh duy nhất, trong tất cả các thời đại Hội thánh, mà Đấng Christ đã bị đặt ở bên ngoài Hội thánh. Ngài đã ở bên ngoài, đang gõ cửa. Điều gì đã xảy ra? Hội đồng Giáo hội toàn cầu nầy là cái sẽ xua đuổi Ngài ra ngoài. Kinh thánh cho biết Ngài đã ở bên ngoài, và Ngài ở đó. Nó đóng cửa điều gì? Lời. Và Ngài là Lời, Ngài luôn luôn là Lời, và Ngài vẫn còn là Lời tối nay. Ngài là Lời.</w:t>
      </w:r>
    </w:p>
    <w:p>
      <w:pPr>
        <w:pStyle w:val="Normal"/>
        <w:snapToGrid w:val="false"/>
        <w:spacing w:lineRule="exact" w:line="280" w:before="0" w:after="60"/>
        <w:jc w:val="both"/>
        <w:rPr>
          <w:sz w:val="22"/>
        </w:rPr>
      </w:pPr>
      <w:r>
        <w:rPr>
          <w:sz w:val="22"/>
        </w:rPr>
        <w:tab/>
        <w:t xml:space="preserve">Kinh-thánh nói, “Lời sắc hơn gươm 2 lưỡi, xem xét tư tưởng và ý định trong lòng.” Hê-bơ-rơ chương 4. Lời đã có. Họ nên biết Ngài là Ai khi Chúa Jêsus Phán vậy vào thời ấy. </w:t>
      </w:r>
    </w:p>
    <w:p>
      <w:pPr>
        <w:pStyle w:val="Normal"/>
        <w:snapToGrid w:val="false"/>
        <w:spacing w:lineRule="exact" w:line="280" w:before="0" w:after="60"/>
        <w:jc w:val="both"/>
        <w:rPr>
          <w:sz w:val="22"/>
        </w:rPr>
      </w:pPr>
      <w:r>
        <w:rPr>
          <w:sz w:val="22"/>
          <w:vertAlign w:val="superscript"/>
        </w:rPr>
        <w:t>44</w:t>
      </w:r>
      <w:r>
        <w:rPr>
          <w:sz w:val="22"/>
        </w:rPr>
        <w:tab/>
        <w:t>Hãy xem những gì Ngài đã làm. Một hôm Ngài đang đứng ở đó, sự khởi đầu chức vụ của Ngài. Có một người đến với Ngài, tên là Si-môn, Si-môn Phi-e-rơ. Khi Phi-e-rơ ngước nhìn Ngài -- và đã thấy Ngài, Chúa Jêsus Phán với ông, “Tên ngươi là Si-môn và ngươi là con trai của Giô-na.” Lý do tại sao, Ngài đã biết rằng Môi-se nói, “Chúa là Đức Chúa Trời ngươi sẽ dấy lên một Tiên tri giống như ta, các ngươi hãy nghe Ngài.” Và đây là một người chưa bao giờ thấy ông, đã nói, “Tên ngươi là Si-môn và ngươi là con trai của Giô-na.” Tại sao, ông đã biết ngay lúc đó rằng điều ấy hẳn có thể là không còn nữa... Họ không có một Tiên tri hàng mấy trăm năm, và ở đây đã có Một Người đang nói với ông rằng ông là ai. Không ngạc nhiên là ông đã có thể tin nhận.</w:t>
      </w:r>
    </w:p>
    <w:p>
      <w:pPr>
        <w:pStyle w:val="Normal"/>
        <w:snapToGrid w:val="false"/>
        <w:spacing w:lineRule="exact" w:line="280" w:before="0" w:after="60"/>
        <w:jc w:val="both"/>
        <w:rPr>
          <w:sz w:val="22"/>
        </w:rPr>
      </w:pPr>
      <w:r>
        <w:rPr>
          <w:sz w:val="22"/>
          <w:vertAlign w:val="superscript"/>
        </w:rPr>
        <w:t>45</w:t>
      </w:r>
      <w:r>
        <w:rPr>
          <w:sz w:val="22"/>
        </w:rPr>
        <w:tab/>
        <w:t>Phi-líp, vào thời ấy, đi và - và tìm thấy Na-tha-na-ên dưới một cây vả, đã đưa ông ta lại với Chúa Jêsus. Chúa Jêsus Phán, “</w:t>
      </w:r>
      <w:r>
        <w:rPr>
          <w:b/>
          <w:sz w:val="22"/>
        </w:rPr>
        <w:t>Nầy, một người Y-sơ-ra-ên thật, trong người không có điều chi dối trá</w:t>
      </w:r>
      <w:r>
        <w:rPr>
          <w:sz w:val="22"/>
        </w:rPr>
        <w:t xml:space="preserve">.” Người nói, “Thưa Thầy, bởi đâu Thầy biết tôi?” Ngài đáp, “Trước khi Phi-líp gọi ngươi, Ta đã thấy ngươi lúc ở dưới cây vả.” Người nói, “Lạy Thầy, Thầy là Con Đức Chúa Trời. Thầy là Vua dân Y-sơ-ra-ên.” Ngài đã biết là thế. Điều gì? Điều đó không cần bất cứ sự giải thích nào. Đức Giê-hô-va đã Phán điều ấy. </w:t>
      </w:r>
    </w:p>
    <w:p>
      <w:pPr>
        <w:pStyle w:val="Normal"/>
        <w:snapToGrid w:val="false"/>
        <w:spacing w:lineRule="exact" w:line="280" w:before="0" w:after="60"/>
        <w:jc w:val="both"/>
        <w:rPr/>
      </w:pPr>
      <w:r>
        <w:rPr>
          <w:sz w:val="22"/>
          <w:vertAlign w:val="superscript"/>
        </w:rPr>
        <w:t>48</w:t>
      </w:r>
      <w:r>
        <w:rPr>
          <w:sz w:val="22"/>
        </w:rPr>
        <w:tab/>
        <w:t>Đã có những kẻ đứng ở đó mà không tin. Họ nói, “Người nầy là Bê-ên-xê-bun. Ông ta đã có - ông ta có thứ lừa đảo nào đó. Ông ta -- là một thầy bói, hoặc gì đó.”</w:t>
      </w:r>
    </w:p>
    <w:p>
      <w:pPr>
        <w:pStyle w:val="Normal"/>
        <w:snapToGrid w:val="false"/>
        <w:spacing w:lineRule="exact" w:line="280" w:before="0" w:after="60"/>
        <w:jc w:val="both"/>
        <w:rPr/>
      </w:pPr>
      <w:r>
        <w:rPr>
          <w:sz w:val="22"/>
        </w:rPr>
        <w:tab/>
        <w:t>Chúa Jêsus đã nhìn họ và Phán, “Tại sao, các ngươi nói để mà chống đối Con người, điều đó sẽ được tha cho các ngươi. Nhưng khi Đức Thánh Linh đến làm sự việc tương tự, hễ nói nghịch Đấng Thánh ấy, thì dầu đời nầy hay đời sau cũng sẽ chẳng được tha.” Ngài nói tiên tri về thời kỳ của chúng ta, thời mà chúng ta sẽ thấy. Vì Ngài hôm qua, ngày nay, và đời đời không hề thay đổi.</w:t>
      </w:r>
    </w:p>
    <w:p>
      <w:pPr>
        <w:pStyle w:val="Normal"/>
        <w:snapToGrid w:val="false"/>
        <w:spacing w:lineRule="exact" w:line="280" w:before="0" w:after="60"/>
        <w:ind w:firstLine="567"/>
        <w:jc w:val="both"/>
        <w:rPr>
          <w:sz w:val="22"/>
        </w:rPr>
      </w:pPr>
      <w:r>
        <w:rPr>
          <w:sz w:val="22"/>
        </w:rPr>
        <w:t>Nên nhớ, chính Chúa Jêsus Christ đã ở trong Môi-se.</w:t>
      </w:r>
    </w:p>
    <w:p>
      <w:pPr>
        <w:pStyle w:val="Normal"/>
        <w:snapToGrid w:val="false"/>
        <w:spacing w:lineRule="exact" w:line="280" w:before="0" w:after="60"/>
        <w:jc w:val="both"/>
        <w:rPr/>
      </w:pPr>
      <w:r>
        <w:rPr>
          <w:sz w:val="22"/>
          <w:vertAlign w:val="superscript"/>
        </w:rPr>
        <w:t>50</w:t>
      </w:r>
      <w:r>
        <w:rPr>
          <w:sz w:val="22"/>
        </w:rPr>
        <w:tab/>
        <w:t>Chính Chúa Jêsus Christ ở trong Đa-vít. Khi Đa-vít, con trai của... Đa-vít đã đi lên trên núi, một vua bị chối bỏ đã khóc trên thành Giê-ru-sa-lem, đó không là gì khác ngoài Đấng Christ trong ông. Khoảng 800 năm sau, Con vua Đa-vít ngự ngay trên Núi Ô-li-ve nhìn xuống trên Giê-ru-sa-lem, đã khóc, và Phán, “</w:t>
      </w:r>
      <w:r>
        <w:rPr>
          <w:b/>
          <w:sz w:val="22"/>
        </w:rPr>
        <w:t xml:space="preserve">Hỡi Giê-ru-sa-lem, Giê-ru-sa-lem, </w:t>
      </w:r>
      <w:r>
        <w:rPr>
          <w:b/>
        </w:rPr>
        <w:t>bao nhiêu lần Ta muốn nhóm họp các con ngươi như gà mái túc con mình lại ấp trong cánh, mà các ngươi chẳng khứng</w:t>
      </w:r>
      <w:r>
        <w:rPr/>
        <w:t>!</w:t>
      </w:r>
      <w:r>
        <w:rPr>
          <w:sz w:val="22"/>
        </w:rPr>
        <w:t>”</w:t>
      </w:r>
    </w:p>
    <w:p>
      <w:pPr>
        <w:pStyle w:val="Normal"/>
        <w:snapToGrid w:val="false"/>
        <w:spacing w:lineRule="exact" w:line="280" w:before="0" w:after="60"/>
        <w:jc w:val="both"/>
        <w:rPr>
          <w:sz w:val="22"/>
        </w:rPr>
      </w:pPr>
      <w:r>
        <w:rPr>
          <w:sz w:val="22"/>
          <w:vertAlign w:val="superscript"/>
        </w:rPr>
        <w:t>51</w:t>
      </w:r>
      <w:r>
        <w:rPr>
          <w:sz w:val="22"/>
        </w:rPr>
        <w:tab/>
        <w:t xml:space="preserve">Khi Giô-sép ở trong ngục, đó là Chúa Jêsus. Khi ông bị bán gần 30 miếng bạc, đó là Chúa Jêsus. Khi ông bị làm người của Phô-ti-pha, ấy đã là Đức Chúa Jêsus. Khi ông ngồi bên tay hữu của Pha-ra-ôn, khi ông ra đi, tất cả mọi người... tiếng kèn vang lên, và mọi người đã phải quỳ gối, ấy là Chúa Jêsus. Không người nào có thể đến với Pha-ra-ôn -- chỉ có thông qua Giô-sép; Không người nào có thể đến thẳng với Đức Chúa Trời, duy chỉ Giê-xu mà thôi. Đó là Chúa Jêsus, Lời nói tiên tri đang được ứng nghiệm, đã được Phán theo những hình bóng và những điển hình. </w:t>
      </w:r>
    </w:p>
    <w:p>
      <w:pPr>
        <w:pStyle w:val="Normal"/>
        <w:snapToGrid w:val="false"/>
        <w:spacing w:lineRule="exact" w:line="280" w:before="0" w:after="60"/>
        <w:jc w:val="both"/>
        <w:rPr/>
      </w:pPr>
      <w:r>
        <w:rPr>
          <w:sz w:val="22"/>
          <w:vertAlign w:val="superscript"/>
        </w:rPr>
        <w:t>52</w:t>
      </w:r>
      <w:r>
        <w:rPr>
          <w:sz w:val="22"/>
        </w:rPr>
        <w:tab/>
        <w:t xml:space="preserve">Khi Chúa Jêsus ở trên đất, Ngài làm giống như các đấng Tiên-tri đã làm, đó là lý do tại sao họ biết rằng Ngài là sự bày tỏ của Đức Chúa Trời về Lời Ngài. Điều đó không cần được thông giải. </w:t>
      </w:r>
    </w:p>
    <w:p>
      <w:pPr>
        <w:pStyle w:val="Normal"/>
        <w:snapToGrid w:val="false"/>
        <w:spacing w:lineRule="exact" w:line="280" w:before="0" w:after="60"/>
        <w:jc w:val="both"/>
        <w:rPr>
          <w:sz w:val="22"/>
        </w:rPr>
      </w:pPr>
      <w:r>
        <w:rPr>
          <w:sz w:val="22"/>
          <w:vertAlign w:val="superscript"/>
        </w:rPr>
        <w:t>53</w:t>
      </w:r>
      <w:r>
        <w:rPr>
          <w:sz w:val="22"/>
        </w:rPr>
        <w:tab/>
        <w:t xml:space="preserve">Khi Na-tha-na-ên thấy điều nầy, ông hạ mình xuống và nói, “Thầy là Vua của Y-sơ-ra-ên, Con của Đức Chúa Trời, Vua Y-sơ-ra-ên. Chúng tôi biết Chúa, không người nào có thể làm điều nầy.” </w:t>
      </w:r>
    </w:p>
    <w:p>
      <w:pPr>
        <w:pStyle w:val="Normal"/>
        <w:snapToGrid w:val="false"/>
        <w:spacing w:lineRule="exact" w:line="280" w:before="0" w:after="60"/>
        <w:jc w:val="both"/>
        <w:rPr/>
      </w:pPr>
      <w:r>
        <w:rPr>
          <w:sz w:val="22"/>
          <w:vertAlign w:val="superscript"/>
        </w:rPr>
        <w:t>54</w:t>
      </w:r>
      <w:r>
        <w:rPr>
          <w:sz w:val="22"/>
        </w:rPr>
        <w:tab/>
        <w:t xml:space="preserve">Ni-cô-đem đã đi đến vào ban đêm, nói tương tự về người Pha-ri-si. Tuy vậy, anh chị em thấy, họ đã bị câu móc vào trong Giáo Hội nghị Cộng đồng (Ecumenical Council) của họ đến nỗi họ không thể nhận lãnh điều đó. Ông diễn tả điều họ đã nói, rằng, “Thưa Thầy, chúng tôi...” Ai là “chúng tôi”? Giáo Hội nghị của họ. “Chúng tôi biết rằng Thầy là một Giáo sư đến từ Đức Chúa Trời, vì không người nào có thể làm những điều nầy trừ phi Đức Chúa Trời ở với Thầy.” Họ đã nhận ra điều đó; Họ đã biết là Điều Đó, nhưng họ đã bị câu móc vào nó. </w:t>
      </w:r>
    </w:p>
    <w:p>
      <w:pPr>
        <w:pStyle w:val="Normal"/>
        <w:snapToGrid w:val="false"/>
        <w:spacing w:lineRule="exact" w:line="280" w:before="0" w:after="60"/>
        <w:jc w:val="both"/>
        <w:rPr>
          <w:sz w:val="22"/>
        </w:rPr>
      </w:pPr>
      <w:r>
        <w:rPr>
          <w:sz w:val="22"/>
          <w:vertAlign w:val="superscript"/>
        </w:rPr>
        <w:t>55</w:t>
        <w:tab/>
      </w:r>
      <w:r>
        <w:rPr>
          <w:sz w:val="22"/>
        </w:rPr>
        <w:t xml:space="preserve">Đức Chúa Trời, trong 40 năm qua, đã lay chuyển quốc gia nầy với phép báp-tem bằng Đức Thánh Linh, mà quý ông quý bà vẫn còn ở bên ngoài Nó bởi vì họ bị câu móc vào một điều tương tự, sống trong một vẻ hào nhoáng của một thời kỳ khác. Vấn đề là gì? Tất cả mọi người đều muốn là tín đồ Giám Lý, Báp-tít, Trưởng Lão, Tin Lành, hoặc gì đó. Xem đấy, đó là vẻ hào nhoáng. </w:t>
      </w:r>
    </w:p>
    <w:p>
      <w:pPr>
        <w:pStyle w:val="Normal"/>
        <w:snapToGrid w:val="false"/>
        <w:spacing w:lineRule="exact" w:line="280"/>
        <w:jc w:val="both"/>
        <w:rPr>
          <w:sz w:val="22"/>
        </w:rPr>
      </w:pPr>
      <w:r>
        <w:rPr>
          <w:sz w:val="22"/>
          <w:vertAlign w:val="superscript"/>
        </w:rPr>
        <w:t>56</w:t>
      </w:r>
      <w:r>
        <w:rPr>
          <w:sz w:val="22"/>
        </w:rPr>
        <w:tab/>
        <w:t xml:space="preserve">Họ đang sống trong vẻ hào nhoáng thuộc về thời kỳ Môi-se. Ông đã nói gì? Ông nói... Họ nói, “Chúng tôi là những môn đồ của Môi-se.” </w:t>
      </w:r>
    </w:p>
    <w:p>
      <w:pPr>
        <w:pStyle w:val="Normal"/>
        <w:snapToGrid w:val="false"/>
        <w:spacing w:lineRule="exact" w:line="280" w:before="0" w:after="60"/>
        <w:jc w:val="both"/>
        <w:rPr/>
      </w:pPr>
      <w:r>
        <w:rPr>
          <w:sz w:val="22"/>
        </w:rPr>
        <w:tab/>
        <w:t xml:space="preserve">Ngài Phán, “Nếu các ngươi biết Môi-se, các ngươi sẽ biết Ta. Môi-se đã viết về Ta!” </w:t>
      </w:r>
    </w:p>
    <w:p>
      <w:pPr>
        <w:pStyle w:val="Normal"/>
        <w:snapToGrid w:val="false"/>
        <w:spacing w:lineRule="exact" w:line="280" w:before="0" w:after="60"/>
        <w:jc w:val="both"/>
        <w:rPr>
          <w:sz w:val="22"/>
        </w:rPr>
      </w:pPr>
      <w:r>
        <w:rPr>
          <w:sz w:val="22"/>
          <w:vertAlign w:val="superscript"/>
        </w:rPr>
        <w:t>58</w:t>
      </w:r>
      <w:r>
        <w:rPr>
          <w:sz w:val="22"/>
        </w:rPr>
        <w:tab/>
        <w:t xml:space="preserve">Nếu anh chị em đã biết Lu-the, thì anh chị em biết thời đại nầy! Nếu anh chị em đã biết Giám Lý, anh chị em biết thời đại nầy! Vì Đấng Christ đã viết về thời đại nầy! Lời được ứng nghiệm phải được ứng nghiệm vào thời đại nầy. Không cần người nào thông giải Điều Đó; Đức Chúa Trời thực hiện sự thông giải của Chính Ngài. Đức Chúa Trời thông giải Chính Ngài, bởi vì Ngài là Đấng duy nhất để có thể thông giải Lời đó. Những Lời Hứa của Đức Chúa Trời luôn chứng thực điều Ngài đã Phán, và đó là sự thông giải. </w:t>
      </w:r>
    </w:p>
    <w:p>
      <w:pPr>
        <w:pStyle w:val="Normal"/>
        <w:snapToGrid w:val="false"/>
        <w:spacing w:lineRule="exact" w:line="280" w:before="0" w:after="60"/>
        <w:jc w:val="both"/>
        <w:rPr/>
      </w:pPr>
      <w:r>
        <w:rPr>
          <w:sz w:val="22"/>
          <w:vertAlign w:val="superscript"/>
        </w:rPr>
        <w:t>59</w:t>
      </w:r>
      <w:r>
        <w:rPr>
          <w:sz w:val="22"/>
        </w:rPr>
        <w:tab/>
        <w:t>Chúa Jêsus, (để tiết kiệm thời gian), Chúa Jêsus Phán trong Tin Lành theo Thánh Giăng chương thứ 14, câu 12, “</w:t>
      </w:r>
      <w:r>
        <w:rPr>
          <w:b/>
          <w:sz w:val="22"/>
        </w:rPr>
        <w:t>Kẻ</w:t>
      </w:r>
      <w:r>
        <w:rPr>
          <w:sz w:val="22"/>
        </w:rPr>
        <w:t xml:space="preserve"> </w:t>
      </w:r>
      <w:r>
        <w:rPr>
          <w:b/>
          <w:sz w:val="22"/>
        </w:rPr>
        <w:t>nào tin Ta, cũng sẽ làm việc Ta làm</w:t>
      </w:r>
      <w:r>
        <w:rPr>
          <w:sz w:val="22"/>
        </w:rPr>
        <w:t xml:space="preserve">.” Ngài đã Phán điều đó chứ? Đúng vậy. Điều ấy không cần bất cứ sự giải thích nào. Vì người nào làm công việc ấy, đó là Đức Chúa Trời. Chắc chắn vậy! </w:t>
      </w:r>
    </w:p>
    <w:p>
      <w:pPr>
        <w:pStyle w:val="Normal"/>
        <w:snapToGrid w:val="false"/>
        <w:spacing w:lineRule="exact" w:line="280"/>
        <w:jc w:val="both"/>
        <w:rPr>
          <w:sz w:val="22"/>
        </w:rPr>
      </w:pPr>
      <w:r>
        <w:rPr>
          <w:sz w:val="22"/>
          <w:vertAlign w:val="superscript"/>
        </w:rPr>
        <w:t>60</w:t>
      </w:r>
      <w:r>
        <w:rPr>
          <w:sz w:val="22"/>
        </w:rPr>
        <w:tab/>
        <w:t xml:space="preserve">Ngài cũng Phán trong đó, “Việc đã xảy đến trong thời Lót, thì cũng sẽ xảy đến trong ngày Con người đến. ” Chúa Jêsus đã Phán điều ấy. Ngài đã Phán chứ? Chắc chắn, Ngài Phán điều đó. Không cần giải thích. </w:t>
      </w:r>
    </w:p>
    <w:p>
      <w:pPr>
        <w:pStyle w:val="Normal"/>
        <w:snapToGrid w:val="false"/>
        <w:spacing w:lineRule="exact" w:line="280" w:before="0" w:after="60"/>
        <w:jc w:val="both"/>
        <w:rPr>
          <w:sz w:val="22"/>
        </w:rPr>
      </w:pPr>
      <w:r>
        <w:rPr>
          <w:sz w:val="22"/>
        </w:rPr>
        <w:tab/>
        <w:t>Họ nói, “Vậy, điều đó có nghĩa...”</w:t>
      </w:r>
    </w:p>
    <w:p>
      <w:pPr>
        <w:pStyle w:val="Normal"/>
        <w:snapToGrid w:val="false"/>
        <w:spacing w:lineRule="exact" w:line="280" w:before="0" w:after="60"/>
        <w:jc w:val="both"/>
        <w:rPr>
          <w:sz w:val="22"/>
        </w:rPr>
      </w:pPr>
      <w:r>
        <w:rPr>
          <w:sz w:val="22"/>
          <w:vertAlign w:val="superscript"/>
        </w:rPr>
        <w:t>61</w:t>
      </w:r>
      <w:r>
        <w:rPr>
          <w:sz w:val="22"/>
        </w:rPr>
        <w:tab/>
        <w:t xml:space="preserve">Nó có nghĩa hoàn toàn chính xác điều gì Ngài Phán. “Như đã có trong thời của Lót, cũng sẽ xảy ra trong ngày Con người đến.” Còn về thời của Lót? Chúng ta hãy đi ngược lại chỉ trong giây lát, tìm xem họ đã làm gì. </w:t>
      </w:r>
    </w:p>
    <w:p>
      <w:pPr>
        <w:pStyle w:val="Normal"/>
        <w:snapToGrid w:val="false"/>
        <w:spacing w:lineRule="exact" w:line="280" w:before="0" w:after="60"/>
        <w:jc w:val="both"/>
        <w:rPr>
          <w:sz w:val="22"/>
        </w:rPr>
      </w:pPr>
      <w:r>
        <w:rPr>
          <w:sz w:val="22"/>
          <w:vertAlign w:val="superscript"/>
        </w:rPr>
        <w:t>62</w:t>
      </w:r>
      <w:r>
        <w:rPr>
          <w:sz w:val="22"/>
        </w:rPr>
        <w:tab/>
        <w:t xml:space="preserve">Đã có 3 hạng người trong thời của Lót: Tín hữu, tín hữu giả, và kẻ vô tín. Điều đó ở trong mọi đám đông, cùng một thể ấy. Chúng ta thấy rằng những người dân Sô-đôm đã là kẻ vô tín. </w:t>
      </w:r>
    </w:p>
    <w:p>
      <w:pPr>
        <w:pStyle w:val="Normal"/>
        <w:snapToGrid w:val="false"/>
        <w:spacing w:lineRule="exact" w:line="280" w:before="0" w:after="60"/>
        <w:jc w:val="both"/>
        <w:rPr/>
      </w:pPr>
      <w:r>
        <w:rPr>
          <w:sz w:val="22"/>
        </w:rPr>
        <w:tab/>
        <w:t xml:space="preserve">Lót là tín hữu giả. </w:t>
      </w:r>
    </w:p>
    <w:p>
      <w:pPr>
        <w:pStyle w:val="Normal"/>
        <w:snapToGrid w:val="false"/>
        <w:spacing w:lineRule="exact" w:line="280" w:before="0" w:after="60"/>
        <w:jc w:val="both"/>
        <w:rPr>
          <w:sz w:val="22"/>
        </w:rPr>
      </w:pPr>
      <w:r>
        <w:rPr>
          <w:sz w:val="22"/>
          <w:vertAlign w:val="superscript"/>
        </w:rPr>
        <w:t>63</w:t>
      </w:r>
      <w:r>
        <w:rPr>
          <w:sz w:val="22"/>
        </w:rPr>
        <w:tab/>
        <w:t xml:space="preserve">Áp-ra-ham là tín hữu. Ông đã là người duy nhất được xác lập với giao-ước. Ông là người duy nhất mà đang trông mong một con trai đã được Hứa. Ông là người duy nhất đang mong đợi nó. A-men! (Không phải tôi đang “a-men”cho chính tôi. “A-men!” có nghĩa “Thật vậy!”) Và đúng là thế. Áp-ra-ham không ở trong Sô-đôm. Áp-ra-ham ở trên và ngoài Sô-đôm. Ông là một hình bóng về Hội thánh thuộc linh ngày nay. </w:t>
      </w:r>
    </w:p>
    <w:p>
      <w:pPr>
        <w:pStyle w:val="Normal"/>
        <w:snapToGrid w:val="false"/>
        <w:spacing w:lineRule="exact" w:line="280" w:before="0" w:after="60"/>
        <w:jc w:val="both"/>
        <w:rPr>
          <w:sz w:val="22"/>
        </w:rPr>
      </w:pPr>
      <w:r>
        <w:rPr>
          <w:sz w:val="22"/>
          <w:vertAlign w:val="superscript"/>
        </w:rPr>
        <w:t>64</w:t>
      </w:r>
      <w:r>
        <w:rPr>
          <w:sz w:val="22"/>
        </w:rPr>
        <w:tab/>
        <w:t xml:space="preserve">Lót là một hình bóng của Giáo hội giáo phái ở dưới Sô-đôm lúc này. Xem nào, Kinh thánh nói rằng “tội lỗi của Sô-đôm đã làm lo phiền tâm hồn công nghĩa của ông ta hằng ngày.” Tại sao ông ta đã không có khí phách đủ để đứng ra đối địch nó? Có nhiều người đàn ông tốt đang ngồi trong một Nhà thờ hôm nay, nhìn thấy đàn bà mặc quần ngắn, và đàn ông đang làm những điều này, những thành viên của họ đang đi, chơi gôn vào Chúa nhật, đi chơi ăn uống ngoài trời, bơi lội và lăng nhăng, thay vì đi nhóm Nhà thờ. Ngồi ở nhà vào tối thứ Tư, xem truyền hình, thay vì đi nhóm Nhà thờ. Họ cảm thấy thích nói một cái gì về điều đó, nhưng họ sẽ bị gạt tên ra ngoài (but the board would put them out)*. Vấn đề là gì? Đó lại là Lót, đang nhìn ra cửa sổ thấy tội lỗi, và e sợ gọi tội lỗi là tội lỗi. </w:t>
      </w:r>
    </w:p>
    <w:p>
      <w:pPr>
        <w:pStyle w:val="Normal"/>
        <w:autoSpaceDE w:val="false"/>
        <w:snapToGrid w:val="false"/>
        <w:spacing w:lineRule="exact" w:line="280" w:before="0" w:after="60"/>
        <w:ind w:hanging="18"/>
        <w:jc w:val="both"/>
        <w:rPr>
          <w:sz w:val="22"/>
        </w:rPr>
      </w:pPr>
      <w:r>
        <w:rPr>
          <w:sz w:val="22"/>
          <w:vertAlign w:val="superscript"/>
        </w:rPr>
        <w:t>65</w:t>
      </w:r>
      <w:r>
        <w:rPr>
          <w:sz w:val="22"/>
        </w:rPr>
        <w:tab/>
        <w:t>Áp-ra-ham không ở trong sự lộn lạo của họ; Ông đã ở ngoài cuộc. Ông là một điển hình của Hội thánh thuộc linh. Hãy xem những gì đã xảy ra đúng vào thời kỳ cuối, ngay trước khi lửa giáng xuống. Những người đó là Dân Ngoại bang. Nó báo trước lửa giáng xuống trên Dân Ngoại ngày hôm nay, khi những vương quốc sẽ bị điêu tàn và chúng sẽ bừng cháy. Chúa Phán, “</w:t>
      </w:r>
      <w:r>
        <w:rPr>
          <w:b/>
          <w:sz w:val="22"/>
        </w:rPr>
        <w:t xml:space="preserve">Các từng trời sẽ đốt </w:t>
      </w:r>
      <w:r>
        <w:rPr>
          <w:b/>
          <w:sz w:val="22"/>
          <w:szCs w:val="22"/>
          <w:lang w:val="vi-VN" w:eastAsia="en-CA"/>
        </w:rPr>
        <w:t>mà tiêu tán, các thể chất sẽ bị thiêu mà tan chảy đi!</w:t>
      </w:r>
      <w:r>
        <w:rPr>
          <w:rFonts w:cs="Georgia" w:ascii="Georgia" w:hAnsi="Georgia"/>
          <w:b/>
          <w:sz w:val="22"/>
          <w:szCs w:val="22"/>
          <w:lang w:eastAsia="en-CA"/>
        </w:rPr>
        <w:t xml:space="preserve"> </w:t>
      </w:r>
      <w:r>
        <w:rPr>
          <w:sz w:val="22"/>
        </w:rPr>
        <w:t xml:space="preserve">” Ấy là một hình bóng của nó. </w:t>
      </w:r>
    </w:p>
    <w:p>
      <w:pPr>
        <w:pStyle w:val="Normal"/>
        <w:autoSpaceDE w:val="false"/>
        <w:snapToGrid w:val="false"/>
        <w:spacing w:lineRule="exact" w:line="280" w:before="0" w:after="60"/>
        <w:ind w:hanging="18"/>
        <w:jc w:val="both"/>
        <w:rPr>
          <w:sz w:val="22"/>
        </w:rPr>
      </w:pPr>
      <w:r>
        <w:rPr>
          <w:sz w:val="22"/>
          <w:vertAlign w:val="superscript"/>
        </w:rPr>
        <w:t>66</w:t>
        <w:tab/>
      </w:r>
      <w:r>
        <w:rPr>
          <w:sz w:val="22"/>
        </w:rPr>
        <w:t xml:space="preserve">Bây giờ chúng ta hãy hình dung họ. Đây là Áp-ra-ham ở ngoài rồi, không ở trong Sô-đôm, ông đã ở ngoài Sô-đôm. Lót thì vẫn còn trong Sô-đôm. </w:t>
      </w:r>
    </w:p>
    <w:p>
      <w:pPr>
        <w:pStyle w:val="Normal"/>
        <w:autoSpaceDE w:val="false"/>
        <w:snapToGrid w:val="false"/>
        <w:spacing w:lineRule="exact" w:line="280" w:before="0" w:after="60"/>
        <w:ind w:hanging="18"/>
        <w:jc w:val="both"/>
        <w:rPr>
          <w:rFonts w:ascii="Georgia" w:hAnsi="Georgia" w:cs="Georgia"/>
          <w:sz w:val="22"/>
          <w:szCs w:val="22"/>
          <w:lang w:eastAsia="en-CA"/>
        </w:rPr>
      </w:pPr>
      <w:r>
        <w:rPr>
          <w:sz w:val="22"/>
          <w:vertAlign w:val="superscript"/>
        </w:rPr>
        <w:t>67</w:t>
      </w:r>
      <w:r>
        <w:rPr>
          <w:sz w:val="22"/>
        </w:rPr>
        <w:tab/>
        <w:t xml:space="preserve">Sự việc lạ lùng, một buổi sáng nóng nực ấy, khoảng 11 giờ, ông thấy 3 Người đang đến, người thường, đang bước đi dọc theo con đường, đường hẹp. Áp-ra-ham đang ngồi dưới cây sồi nghỉ ngơi. Ông đang ở ngoài trời, có lẽ với những bầy gia súc sáng hôm ấy, xảy ra vào khoảng giữa trưa. Và ông đã thấy 3 Người đang đến. Và đã có điều gì về những Người ấy, để rung một hồi chuông cảnh báo. Ô, chà! </w:t>
      </w:r>
    </w:p>
    <w:p>
      <w:pPr>
        <w:pStyle w:val="Normal"/>
        <w:snapToGrid w:val="false"/>
        <w:spacing w:lineRule="exact" w:line="280" w:before="0" w:after="60"/>
        <w:jc w:val="both"/>
        <w:rPr>
          <w:sz w:val="22"/>
        </w:rPr>
      </w:pPr>
      <w:r>
        <w:rPr>
          <w:sz w:val="22"/>
          <w:vertAlign w:val="superscript"/>
        </w:rPr>
        <w:t>68</w:t>
      </w:r>
      <w:r>
        <w:rPr>
          <w:sz w:val="22"/>
        </w:rPr>
        <w:tab/>
        <w:t xml:space="preserve">Luôn luôn có điều gì đó về Đức Chúa Trời, khi Điều Đó đến giữa dân chúng, Nó rung một hồi chuông. Họ biết Nó. Có một điều gì đó bảo họ, có một sự chứng thực ở đó. </w:t>
      </w:r>
    </w:p>
    <w:p>
      <w:pPr>
        <w:pStyle w:val="Normal"/>
        <w:snapToGrid w:val="false"/>
        <w:spacing w:lineRule="exact" w:line="280" w:before="0" w:after="60"/>
        <w:jc w:val="both"/>
        <w:rPr>
          <w:sz w:val="22"/>
        </w:rPr>
      </w:pPr>
      <w:r>
        <w:rPr>
          <w:sz w:val="22"/>
          <w:vertAlign w:val="superscript"/>
        </w:rPr>
        <w:t>69</w:t>
        <w:tab/>
      </w:r>
      <w:r>
        <w:rPr>
          <w:sz w:val="22"/>
        </w:rPr>
        <w:t xml:space="preserve">Áp-ra-ham chạy mau đến và nói, “Lạy Chúa, xin ghé qua và để tôi lấy chút nước, đem rửa chân Chúa, và dâng Chúa một miếng bánh, rồi Chúa có thể đi tiếp.” Vậy là ông đã quay đi. Ông chạy vào đàn gia súc bắt một con bê và giết nó, sai một đầy tớ nấu dọn. Đi vào lều trại, thấp so với ông và bảo Sa-ra nhồi một ít bột, làm một ít bánh tức là bữa ăn nhẹ, làm một số bánh mỳ và làm bánh ngọt. Mang ra và phục vụ. Trong khi ông ngồi đó, ăn, họ bắt đầu để ý, Người nầy cứ nhìn xuống phía Sô-đôm. Và Người ấy nói... </w:t>
      </w:r>
    </w:p>
    <w:p>
      <w:pPr>
        <w:pStyle w:val="Normal"/>
        <w:snapToGrid w:val="false"/>
        <w:spacing w:lineRule="exact" w:line="280" w:before="0" w:after="60"/>
        <w:jc w:val="both"/>
        <w:rPr>
          <w:sz w:val="22"/>
        </w:rPr>
      </w:pPr>
      <w:r>
        <w:rPr>
          <w:sz w:val="22"/>
          <w:vertAlign w:val="superscript"/>
        </w:rPr>
        <w:t>70</w:t>
      </w:r>
      <w:r>
        <w:rPr>
          <w:sz w:val="22"/>
        </w:rPr>
        <w:tab/>
        <w:t xml:space="preserve">2 Người trong đó, anh chị em nhớ là, đã đi xuống Sô-đôm. 2 Vị đã đi đến Sô-đôm. Xin đừng bỏ quên điều này. Tôi đang nhắc đến điều Chúa Jêsus đã Phán. 2 Người ấy đã đi Sô-đôm để đem Lót ra cùng với những gì sẵn sàng được mang xuống ở dưới đó. 2 Người ấy đi xuống đó, đi xuống và truyền giảng. (Và đã có Đấng ở lại với Áp-ra-ham. Hãy nhìn dấu hiệu Ngài đã làm.) Họ có một dấu hiệu ở dưới đó, đó là... Dân Sô-đôm đã bị phạt mù lòa. Giảng Tin-lành luôn luôn làm mù lòa kẻ vô tín. Và để ý những gì đã làm. </w:t>
      </w:r>
    </w:p>
    <w:p>
      <w:pPr>
        <w:pStyle w:val="Normal"/>
        <w:snapToGrid w:val="false"/>
        <w:spacing w:lineRule="exact" w:line="280" w:before="0" w:after="60"/>
        <w:jc w:val="both"/>
        <w:rPr>
          <w:sz w:val="22"/>
        </w:rPr>
      </w:pPr>
      <w:r>
        <w:rPr>
          <w:sz w:val="22"/>
          <w:vertAlign w:val="superscript"/>
        </w:rPr>
        <w:t>71</w:t>
      </w:r>
      <w:r>
        <w:rPr>
          <w:sz w:val="22"/>
        </w:rPr>
        <w:tab/>
        <w:t xml:space="preserve">Lúc bấy giờ, Đấng này đứng lại ở đây, Người đã làm dấu hiệu trước mắt Áp-ra-ham. </w:t>
      </w:r>
    </w:p>
    <w:p>
      <w:pPr>
        <w:pStyle w:val="Normal"/>
        <w:snapToGrid w:val="false"/>
        <w:spacing w:lineRule="exact" w:line="280" w:before="0" w:after="60"/>
        <w:jc w:val="both"/>
        <w:rPr>
          <w:sz w:val="22"/>
        </w:rPr>
      </w:pPr>
      <w:r>
        <w:rPr>
          <w:sz w:val="22"/>
          <w:vertAlign w:val="superscript"/>
        </w:rPr>
        <w:t>72</w:t>
      </w:r>
      <w:r>
        <w:rPr>
          <w:sz w:val="22"/>
        </w:rPr>
        <w:tab/>
        <w:t xml:space="preserve">Đã bao giờ anh chị em để ý, sử gia nào, theo Thánh Kinh, theo lịch sử, chưa từng có một lần trong các Thời đại Hội thánh một người có lúc đi đến những Giáo hội hữu danh vô thực (the nominal churches) ngoài kia trong thế gian, ngoài kia trong các Giáo phái, chưa từng có một người mà tên của ông ta có các chữ cuối như Áp-ra-ham, h-a-m, trước đó. Nhưng ngày nay họ đã có được một: G-r-a-h-a-m. Đúng vậy. Đang đi xuống ở đó, đang gọi họ ra. Ông đang làm một công việc phi thường bởi điều đó. Graham, Billy Graham, đầy tớ của Đức Chúa Trời ngoài kia giữa các Giáo phái, những chính khách, vân vân, đang đập vỡ nó. </w:t>
      </w:r>
    </w:p>
    <w:p>
      <w:pPr>
        <w:pStyle w:val="Normal"/>
        <w:snapToGrid w:val="false"/>
        <w:spacing w:lineRule="exact" w:line="280" w:before="0" w:after="60"/>
        <w:jc w:val="both"/>
        <w:rPr>
          <w:sz w:val="22"/>
        </w:rPr>
      </w:pPr>
      <w:r>
        <w:rPr>
          <w:sz w:val="22"/>
          <w:vertAlign w:val="superscript"/>
        </w:rPr>
        <w:t>73</w:t>
        <w:tab/>
      </w:r>
      <w:r>
        <w:rPr>
          <w:sz w:val="22"/>
        </w:rPr>
        <w:t xml:space="preserve">Ngày nọ khi mà họ muốn có ông chạy đua chức Tổng-thống, ông đã gạt bỏ việc đó. Đức Chúa Trời ban phước cho ông vì điều đó. Tại sao, những công ty rượu mạnh đó, ông không bao giờ để tay nhúng chàm khi mà nó có thể sẽ xảy ra (a-never got to first base as it would been)*. Họ đã tiêu tốn nhiều tỉ đô-la, bởi vì ông đã đẩy họ ra dù cho thế nào đi nữa, những công ty thuốc lá ấy và những sự việc như thế. Đấy, ông ở ngoài kia như Sứ giả của Đức Chúa Trời đến với dân Sô-đôm. Chính xác là thế. </w:t>
      </w:r>
    </w:p>
    <w:p>
      <w:pPr>
        <w:pStyle w:val="Normal"/>
        <w:snapToGrid w:val="false"/>
        <w:spacing w:lineRule="exact" w:line="280" w:before="0" w:after="60"/>
        <w:jc w:val="both"/>
        <w:rPr>
          <w:sz w:val="22"/>
        </w:rPr>
      </w:pPr>
      <w:r>
        <w:rPr>
          <w:sz w:val="22"/>
          <w:vertAlign w:val="superscript"/>
        </w:rPr>
        <w:t>74</w:t>
      </w:r>
      <w:r>
        <w:rPr>
          <w:sz w:val="22"/>
        </w:rPr>
        <w:tab/>
        <w:t xml:space="preserve">Nhưng hãy nhớ, đã có Đấng ở lại đó với Áp-ra-ham, một Người khác, không phải 2 vị đã đi xuống đó như một Nhà Truyền giảng Phúc-âm hiện đại đi xuống đó để giảng. Để ý, đã có Đấng ở lại đó. 2 vị đi xuống lối ấy, và một Đấng ở lại đây với Áp-ra-ham. Và Đấng ở với Áp-ra-ham cho ông một dấu hiệu. </w:t>
      </w:r>
    </w:p>
    <w:p>
      <w:pPr>
        <w:pStyle w:val="Normal"/>
        <w:snapToGrid w:val="false"/>
        <w:spacing w:lineRule="exact" w:line="280" w:before="0" w:after="60"/>
        <w:jc w:val="both"/>
        <w:rPr>
          <w:sz w:val="22"/>
        </w:rPr>
      </w:pPr>
      <w:r>
        <w:rPr>
          <w:sz w:val="22"/>
          <w:vertAlign w:val="superscript"/>
        </w:rPr>
        <w:t>75</w:t>
        <w:tab/>
      </w:r>
      <w:r>
        <w:rPr>
          <w:sz w:val="22"/>
        </w:rPr>
        <w:t xml:space="preserve">Bây giờ nhìn xem, tên của ông đã có là Áp-ram, và vợ ông là Sa-rai chỉ 1 hoặc 2 ngày trước đó. Đức Chúa Trời đã hiện ra với ông và Phán bảo, “Nay Ta đổi tên ngươi từ Áp-ram ra Áp-ra-ham.” (Xem, G-r-a-h-a-m là 6 chữ, người.) Nhưng A-b-r-a-h-a-m thì 7, 7 chữ; </w:t>
      </w:r>
      <w:r>
        <w:rPr>
          <w:i/>
          <w:sz w:val="22"/>
        </w:rPr>
        <w:t>h-a-m</w:t>
      </w:r>
      <w:r>
        <w:rPr>
          <w:sz w:val="22"/>
        </w:rPr>
        <w:t xml:space="preserve">, cuối chữ với một bộ </w:t>
      </w:r>
      <w:r>
        <w:rPr>
          <w:i/>
          <w:sz w:val="22"/>
        </w:rPr>
        <w:t>h-a-m</w:t>
      </w:r>
      <w:r>
        <w:rPr>
          <w:sz w:val="22"/>
        </w:rPr>
        <w:t xml:space="preserve">. </w:t>
      </w:r>
    </w:p>
    <w:p>
      <w:pPr>
        <w:pStyle w:val="Normal"/>
        <w:snapToGrid w:val="false"/>
        <w:spacing w:lineRule="exact" w:line="280"/>
        <w:jc w:val="both"/>
        <w:rPr/>
      </w:pPr>
      <w:r>
        <w:rPr>
          <w:sz w:val="22"/>
          <w:vertAlign w:val="superscript"/>
        </w:rPr>
        <w:t>76</w:t>
        <w:tab/>
      </w:r>
      <w:r>
        <w:rPr>
          <w:sz w:val="22"/>
        </w:rPr>
        <w:t xml:space="preserve">Vậy thì, trên đây trong Hội-thánh thuộc linh, đã có Đấng ngự tại đó với Áp-ra-ham, và ghi nhận điều Ngài đã Phán. Ngài Phán, “Hỡi Áp-ra-ham (không phải “Áp-ram”), Áp-ra-ham, vợ ngươi ở đâu? (Không phải S-a r-a-i), S-a-r-a? Sa-ra vợ ngươi ở đâu?” </w:t>
      </w:r>
    </w:p>
    <w:p>
      <w:pPr>
        <w:pStyle w:val="Normal"/>
        <w:snapToGrid w:val="false"/>
        <w:spacing w:lineRule="exact" w:line="280"/>
        <w:jc w:val="both"/>
        <w:rPr/>
      </w:pPr>
      <w:r>
        <w:rPr>
          <w:sz w:val="22"/>
        </w:rPr>
        <w:tab/>
        <w:t xml:space="preserve">Xem ông đã nói gì, “Nàng ở trong lều phía sau Chúa.” </w:t>
      </w:r>
    </w:p>
    <w:p>
      <w:pPr>
        <w:pStyle w:val="Normal"/>
        <w:snapToGrid w:val="false"/>
        <w:spacing w:lineRule="exact" w:line="280" w:before="0" w:after="60"/>
        <w:jc w:val="both"/>
        <w:rPr/>
      </w:pPr>
      <w:r>
        <w:rPr>
          <w:sz w:val="22"/>
        </w:rPr>
        <w:tab/>
        <w:t xml:space="preserve">Ngài Phán, “Ta sẽ thăm viếng ngươi. Ta sắp thăm viếng ngươi.” Hiểu đại từ nhân xưng ấy, Đấng ấy, thể theo Lời mà Ngài đã Hứa. Ấy là Đức Chúa Trời! Ngài đã Phán, “Ta sẽ thăm viếng ngươi.” </w:t>
      </w:r>
    </w:p>
    <w:p>
      <w:pPr>
        <w:pStyle w:val="Normal"/>
        <w:snapToGrid w:val="false"/>
        <w:spacing w:lineRule="exact" w:line="280" w:before="0" w:after="60"/>
        <w:jc w:val="both"/>
        <w:rPr>
          <w:sz w:val="22"/>
        </w:rPr>
      </w:pPr>
      <w:r>
        <w:rPr>
          <w:sz w:val="22"/>
          <w:vertAlign w:val="superscript"/>
        </w:rPr>
        <w:t>79</w:t>
        <w:tab/>
      </w:r>
      <w:r>
        <w:rPr>
          <w:sz w:val="22"/>
        </w:rPr>
        <w:t xml:space="preserve">Sa-ra (theo một cách mà chúng ta hiểu) đã cười thầm, nàng nói, “Tôi, một bà già 100 tuổi, chúa tôi (ấy là Áp-ra-ham) cũng già, thời tuổi trẻ đã qua.” Đã nói, “Sao, </w:t>
      </w:r>
      <w:r>
        <w:rPr>
          <w:sz w:val="22"/>
          <w:szCs w:val="22"/>
        </w:rPr>
        <w:t>già như tôi thế nầy, dễ còn được điều vui đó sao? Còn chúa tôi cũng đã già rồi!</w:t>
      </w:r>
      <w:r>
        <w:rPr>
          <w:sz w:val="22"/>
        </w:rPr>
        <w:t xml:space="preserve">” Và nói, “Chúng tôi đã không thể có điều đó. Làm sao được? Những chuyện này thì không thể nào!” </w:t>
      </w:r>
    </w:p>
    <w:p>
      <w:pPr>
        <w:pStyle w:val="Normal"/>
        <w:snapToGrid w:val="false"/>
        <w:spacing w:lineRule="exact" w:line="280" w:before="0" w:after="60"/>
        <w:jc w:val="both"/>
        <w:rPr>
          <w:sz w:val="22"/>
        </w:rPr>
      </w:pPr>
      <w:r>
        <w:rPr>
          <w:sz w:val="22"/>
          <w:vertAlign w:val="superscript"/>
        </w:rPr>
        <w:t>80</w:t>
      </w:r>
      <w:r>
        <w:rPr>
          <w:sz w:val="22"/>
        </w:rPr>
        <w:tab/>
        <w:t xml:space="preserve">Và Đấng ấy (Đức Chúa Trời trong xác thịt con người) Phán, “Tại sao Sa-ra cười và nghi ngờ, nói những điều này?” Trong lều phía sau Ngài. </w:t>
      </w:r>
    </w:p>
    <w:p>
      <w:pPr>
        <w:pStyle w:val="Normal"/>
        <w:snapToGrid w:val="false"/>
        <w:spacing w:lineRule="exact" w:line="280" w:before="0" w:after="60"/>
        <w:jc w:val="both"/>
        <w:rPr/>
      </w:pPr>
      <w:r>
        <w:rPr>
          <w:sz w:val="22"/>
          <w:vertAlign w:val="superscript"/>
        </w:rPr>
        <w:t>81</w:t>
      </w:r>
      <w:r>
        <w:rPr>
          <w:sz w:val="22"/>
        </w:rPr>
        <w:tab/>
        <w:t>Xem nào, phải chăng đó là cùng một chức vụ mà Chúa Jêsus Christ đã có! Ngài đã nhìn lướt qua những người nghe và nhận biết ý nghĩ của họ. Ngài Phán với Phi-e-rơ ông là ai và tên thân phụ của ông là gì, đã Phán với Na-tha-na-ên.</w:t>
      </w:r>
    </w:p>
    <w:p>
      <w:pPr>
        <w:pStyle w:val="Normal"/>
        <w:snapToGrid w:val="false"/>
        <w:spacing w:lineRule="exact" w:line="280"/>
        <w:jc w:val="both"/>
        <w:rPr>
          <w:sz w:val="22"/>
        </w:rPr>
      </w:pPr>
      <w:r>
        <w:rPr>
          <w:sz w:val="22"/>
          <w:vertAlign w:val="superscript"/>
        </w:rPr>
        <w:t>82</w:t>
        <w:tab/>
      </w:r>
      <w:r>
        <w:rPr>
          <w:sz w:val="22"/>
        </w:rPr>
        <w:t xml:space="preserve">Đã Phán với người đàn bà bên giếng nước, khi bà nói... Ngài Phán, “Hãy đi lấy nước cho Ta uống,” hay là, “Hãy cho Ta uống.” </w:t>
      </w:r>
    </w:p>
    <w:p>
      <w:pPr>
        <w:pStyle w:val="Normal"/>
        <w:snapToGrid w:val="false"/>
        <w:spacing w:lineRule="exact" w:line="280"/>
        <w:jc w:val="both"/>
        <w:rPr>
          <w:sz w:val="22"/>
        </w:rPr>
      </w:pPr>
      <w:r>
        <w:rPr>
          <w:sz w:val="22"/>
          <w:vertAlign w:val="superscript"/>
        </w:rPr>
        <w:t>83</w:t>
      </w:r>
      <w:r>
        <w:rPr>
          <w:sz w:val="22"/>
        </w:rPr>
        <w:tab/>
        <w:t xml:space="preserve">Bà nói, “Thưa Thầy, thật không bình thường khi Thầy nói... người Giu-đa nói chuyện với người Sa-ma-ri. Chúng ta chẳng hề giao thiệp với nhau.” </w:t>
      </w:r>
    </w:p>
    <w:p>
      <w:pPr>
        <w:pStyle w:val="Normal"/>
        <w:snapToGrid w:val="false"/>
        <w:spacing w:lineRule="exact" w:line="280"/>
        <w:jc w:val="both"/>
        <w:rPr>
          <w:sz w:val="22"/>
        </w:rPr>
      </w:pPr>
      <w:r>
        <w:rPr>
          <w:sz w:val="22"/>
          <w:vertAlign w:val="superscript"/>
        </w:rPr>
        <w:t>84</w:t>
      </w:r>
      <w:r>
        <w:rPr>
          <w:sz w:val="22"/>
        </w:rPr>
        <w:tab/>
        <w:t>Ngài đáp rằng, “Ví bằng ngươi biết Người mà ngươi đang nói với là Ai, thì ngươi sẽ hỏi xin Ta cho uống.” Cuộc đối thoại tiếp tục. Ngài Phán rằng, “Hãy đi gọi chồng ngươi rồi trở lại đây.”</w:t>
      </w:r>
    </w:p>
    <w:p>
      <w:pPr>
        <w:pStyle w:val="Normal"/>
        <w:snapToGrid w:val="false"/>
        <w:spacing w:lineRule="exact" w:line="280"/>
        <w:jc w:val="both"/>
        <w:rPr>
          <w:sz w:val="22"/>
        </w:rPr>
      </w:pPr>
      <w:r>
        <w:rPr>
          <w:sz w:val="22"/>
        </w:rPr>
        <w:tab/>
        <w:t>Bà thưa rằng, “Tôi không có chồng.”</w:t>
      </w:r>
    </w:p>
    <w:p>
      <w:pPr>
        <w:pStyle w:val="Normal"/>
        <w:snapToGrid w:val="false"/>
        <w:spacing w:lineRule="exact" w:line="280"/>
        <w:jc w:val="both"/>
        <w:rPr>
          <w:sz w:val="22"/>
        </w:rPr>
      </w:pPr>
      <w:r>
        <w:rPr>
          <w:sz w:val="22"/>
        </w:rPr>
        <w:tab/>
        <w:t xml:space="preserve">Ngài Phán, “Ngươi nói phải, vì ngươi đã có 5 đời chồng.” </w:t>
      </w:r>
    </w:p>
    <w:p>
      <w:pPr>
        <w:pStyle w:val="Normal"/>
        <w:snapToGrid w:val="false"/>
        <w:spacing w:lineRule="exact" w:line="280" w:before="0" w:after="60"/>
        <w:jc w:val="both"/>
        <w:rPr>
          <w:sz w:val="22"/>
        </w:rPr>
      </w:pPr>
      <w:r>
        <w:rPr>
          <w:sz w:val="22"/>
        </w:rPr>
        <w:tab/>
        <w:t xml:space="preserve">Bà ta thưa rằng, “Lạy Chúa!” </w:t>
      </w:r>
    </w:p>
    <w:p>
      <w:pPr>
        <w:pStyle w:val="Normal"/>
        <w:snapToGrid w:val="false"/>
        <w:spacing w:lineRule="exact" w:line="280" w:before="0" w:after="60"/>
        <w:jc w:val="both"/>
        <w:rPr>
          <w:sz w:val="22"/>
        </w:rPr>
      </w:pPr>
      <w:r>
        <w:rPr>
          <w:sz w:val="22"/>
          <w:vertAlign w:val="superscript"/>
        </w:rPr>
        <w:t>85</w:t>
      </w:r>
      <w:r>
        <w:rPr>
          <w:sz w:val="22"/>
        </w:rPr>
        <w:tab/>
        <w:t xml:space="preserve">Xem sự khác biệt giữa điều ấy và họ -- và những Thầy Tế lễ của thời ấy, Hội nghị ấy đang sống trong vẻ hào nhoáng của một thời kỳ khác. Họ nói, “Đây là Quỉ.” Họ phải trả lời hội chúng của họ với điều này, vì nó đòi hỏi thế. </w:t>
      </w:r>
    </w:p>
    <w:p>
      <w:pPr>
        <w:pStyle w:val="Normal"/>
        <w:snapToGrid w:val="false"/>
        <w:spacing w:lineRule="exact" w:line="280" w:before="0" w:after="60"/>
        <w:jc w:val="both"/>
        <w:rPr>
          <w:sz w:val="22"/>
        </w:rPr>
      </w:pPr>
      <w:r>
        <w:rPr>
          <w:sz w:val="22"/>
        </w:rPr>
        <w:t xml:space="preserve"> </w:t>
      </w:r>
      <w:r>
        <w:rPr>
          <w:sz w:val="22"/>
          <w:vertAlign w:val="superscript"/>
        </w:rPr>
        <w:t>86</w:t>
      </w:r>
      <w:r>
        <w:rPr>
          <w:sz w:val="22"/>
        </w:rPr>
        <w:tab/>
        <w:t>Nhưng người đàn bà nhỏ bé đáng thương này đã làm gì, Hạt Giống đã định trước ấy đang nằm trong lòng bà... Bà đã từng đau ốm mỏi mệt với thứ ấy, bà đã đi trên các đường phố như một gái điếm. Nhưng khi thấy điều Ấy, bà nói, “</w:t>
      </w:r>
      <w:r>
        <w:rPr>
          <w:sz w:val="22"/>
          <w:szCs w:val="22"/>
        </w:rPr>
        <w:t>Lạy Chúa, tôi nhìn thấy Chúa là một Đấng Tiên tri</w:t>
      </w:r>
      <w:r>
        <w:rPr/>
        <w:t>.</w:t>
      </w:r>
      <w:r>
        <w:rPr>
          <w:sz w:val="22"/>
        </w:rPr>
        <w:t xml:space="preserve"> Chúng tôi không hề có một vị Tiên tri rong 400 năm, và chúng tôi được bảo rằng lúc Đấng Mê-si ấy đến sẽ làm những điều mà Ngài làm.” Ô, chà. Hạt Giống đang nằm ở đó đã nhảy lên với sự sống. Tại sao? Điều đó chẳng cần sự thông giải. </w:t>
      </w:r>
    </w:p>
    <w:p>
      <w:pPr>
        <w:pStyle w:val="Normal"/>
        <w:snapToGrid w:val="false"/>
        <w:spacing w:lineRule="exact" w:line="280" w:before="0" w:after="60"/>
        <w:jc w:val="both"/>
        <w:rPr/>
      </w:pPr>
      <w:r>
        <w:rPr>
          <w:sz w:val="22"/>
          <w:vertAlign w:val="superscript"/>
        </w:rPr>
        <w:t>87</w:t>
      </w:r>
      <w:r>
        <w:rPr>
          <w:sz w:val="22"/>
        </w:rPr>
        <w:tab/>
        <w:t xml:space="preserve">Chúa Jêsus Phán, “Ta, Người đang nói với ngươi chính là Đấng đó.” Điều ấy chẳng cần sự thông giải. Ngài đã làm phép lạ và điều đó làm chứng rằng Ngài là Đấng Mê-si ấy, A-men! Và xác chứng điều Đức Chúa Trời đã Hứa (Chúa là Đức Chúa Trời ngươi sẽ dấy lên một Đấng Tiên Tri như ta,” Môi-se đã nói.) Đó là gì? Một sự minh chứng của Lời Kinh thánh! </w:t>
      </w:r>
    </w:p>
    <w:p>
      <w:pPr>
        <w:pStyle w:val="Normal"/>
        <w:snapToGrid w:val="false"/>
        <w:spacing w:lineRule="exact" w:line="280" w:before="0" w:after="60"/>
        <w:jc w:val="both"/>
        <w:rPr/>
      </w:pPr>
      <w:r>
        <w:rPr>
          <w:sz w:val="22"/>
          <w:vertAlign w:val="superscript"/>
        </w:rPr>
        <w:t>88</w:t>
        <w:tab/>
      </w:r>
      <w:r>
        <w:rPr>
          <w:sz w:val="22"/>
        </w:rPr>
        <w:t xml:space="preserve">Bà chạy vào thành, và nói, “Hãy đến, xem một Người đã bảo với tôi những điều tôi đã làm. Đây chẳng phải là chính Đấng Christ sao? Đấy chẳng phải là Ngài à? Ngài bảo tôi mọi điều tôi đã làm.” </w:t>
      </w:r>
    </w:p>
    <w:p>
      <w:pPr>
        <w:pStyle w:val="Normal"/>
        <w:snapToGrid w:val="false"/>
        <w:spacing w:lineRule="exact" w:line="280" w:before="0" w:after="60"/>
        <w:jc w:val="both"/>
        <w:rPr/>
      </w:pPr>
      <w:r>
        <w:rPr>
          <w:sz w:val="22"/>
          <w:vertAlign w:val="superscript"/>
        </w:rPr>
        <w:t>89</w:t>
      </w:r>
      <w:r>
        <w:rPr>
          <w:sz w:val="22"/>
        </w:rPr>
        <w:tab/>
        <w:t xml:space="preserve">Để ý, Chúa Jêsus, thế là Ngài đã ở trên đó trong Người mà đã quay lưng lại với trại và Phán bảo Sa-ra đang suy nghĩ chuyện gì bên trong trại. </w:t>
      </w:r>
    </w:p>
    <w:p>
      <w:pPr>
        <w:pStyle w:val="Normal"/>
        <w:snapToGrid w:val="false"/>
        <w:spacing w:lineRule="exact" w:line="280" w:before="0" w:after="60"/>
        <w:jc w:val="both"/>
        <w:rPr>
          <w:sz w:val="22"/>
        </w:rPr>
      </w:pPr>
      <w:r>
        <w:rPr>
          <w:sz w:val="22"/>
          <w:vertAlign w:val="superscript"/>
        </w:rPr>
        <w:t>90</w:t>
      </w:r>
      <w:r>
        <w:rPr>
          <w:sz w:val="22"/>
        </w:rPr>
        <w:tab/>
        <w:t>Lời của Đức Chúa Trời Phán trong Hê-bơ-rơ chương 4, rằng... Ngài Phán thế nầy, “</w:t>
      </w:r>
      <w:r>
        <w:rPr>
          <w:b/>
          <w:sz w:val="22"/>
        </w:rPr>
        <w:t>Lời của Đức Chúa Trời là lời sống và linh-nghiệm, sắc hơn gươm 2 lưỡi, thấu vào đến đỗi chia hồn, linh, cốt, tủy, xem-xét tư-tưởng và ý-định trong lòng.</w:t>
      </w:r>
      <w:r>
        <w:rPr>
          <w:sz w:val="22"/>
        </w:rPr>
        <w:t>” Đó là Lời! Mỗi lần một đấng Tiên-tri đến, người đến với Lời, và người đã là Lời cho thời đại ấy. Điều đó đã làm gì? Một người nói tiên tri là người đã xem xét những ý tưởng trong lòng.</w:t>
      </w:r>
    </w:p>
    <w:p>
      <w:pPr>
        <w:pStyle w:val="Normal"/>
        <w:snapToGrid w:val="false"/>
        <w:spacing w:lineRule="exact" w:line="280" w:before="0" w:after="60"/>
        <w:jc w:val="both"/>
        <w:rPr/>
      </w:pPr>
      <w:r>
        <w:rPr>
          <w:sz w:val="22"/>
          <w:vertAlign w:val="superscript"/>
        </w:rPr>
        <w:t>91</w:t>
      </w:r>
      <w:r>
        <w:rPr>
          <w:sz w:val="22"/>
        </w:rPr>
        <w:tab/>
        <w:t xml:space="preserve">Điều đó được thực hiện trong Chúa Jêsus Christ vì Ngài là sự trọn vẹn của Lời. </w:t>
      </w:r>
    </w:p>
    <w:p>
      <w:pPr>
        <w:pStyle w:val="Normal"/>
        <w:snapToGrid w:val="false"/>
        <w:spacing w:lineRule="exact" w:line="280" w:before="0" w:after="60"/>
        <w:jc w:val="both"/>
        <w:rPr>
          <w:sz w:val="22"/>
        </w:rPr>
      </w:pPr>
      <w:r>
        <w:rPr>
          <w:sz w:val="22"/>
          <w:vertAlign w:val="superscript"/>
        </w:rPr>
        <w:t>92</w:t>
      </w:r>
      <w:r>
        <w:rPr>
          <w:sz w:val="22"/>
        </w:rPr>
        <w:tab/>
        <w:t xml:space="preserve">Chúa Jêsus đã Phán, “Việc đã xảy đến trong thời Sô-đôm, thì cũng sẽ xảy đến trong ngày Con người đến. ” Thánh Linh của Đức Chúa Trời sẽ đến trên đất trong một hình thể của con người, Đức Chúa Trời đã tỏ lộ trong thể xác con người (A-men! Qúi vị hiểu điều đó chứ?), và sẽ làm giống như Đức Chúa Trời đã làm trong thể xác con người tại Sô-đôm. Hãy nhớ, họ đang chờ đợi đứa con trai đã Hứa. Ngay sau đó, Con trai Lời hứa đã đến. Đó là dấu hiệu chót mà Sô-đôm và nhóm người của Áp-ra-ham đã thấy trước khi Con trai Được hứa sinh ra. Qúi vị đã để ý điều ấy chứ? Và hiện nay Hội thánh thuộc linh đã đến giờ ấy. </w:t>
      </w:r>
    </w:p>
    <w:p>
      <w:pPr>
        <w:pStyle w:val="Normal"/>
        <w:snapToGrid w:val="false"/>
        <w:spacing w:lineRule="exact" w:line="280" w:before="0" w:after="60"/>
        <w:jc w:val="both"/>
        <w:rPr>
          <w:sz w:val="22"/>
        </w:rPr>
      </w:pPr>
      <w:r>
        <w:rPr>
          <w:sz w:val="22"/>
          <w:vertAlign w:val="superscript"/>
        </w:rPr>
        <w:t>93</w:t>
        <w:tab/>
      </w:r>
      <w:r>
        <w:rPr>
          <w:sz w:val="22"/>
        </w:rPr>
        <w:t>Có người nói, “Anh Branham, có phải anh đã nói ‘ấy là Đức Chúa Trời?’”</w:t>
      </w:r>
    </w:p>
    <w:p>
      <w:pPr>
        <w:pStyle w:val="Normal"/>
        <w:snapToGrid w:val="false"/>
        <w:spacing w:lineRule="exact" w:line="280" w:before="0" w:after="60"/>
        <w:jc w:val="both"/>
        <w:rPr>
          <w:sz w:val="22"/>
        </w:rPr>
      </w:pPr>
      <w:r>
        <w:rPr>
          <w:sz w:val="22"/>
          <w:vertAlign w:val="superscript"/>
        </w:rPr>
        <w:t>94</w:t>
        <w:tab/>
      </w:r>
      <w:r>
        <w:rPr>
          <w:sz w:val="22"/>
        </w:rPr>
        <w:t xml:space="preserve">Kinh thánh cho biết Đó là Đức Chúa Trời. Điều Đó không cần sự thông giải. Ngài là Ê-lô-him. Áp-ra-ham đã gọi Ngài như thế. Bất cứ người đọc Kinh thánh nào cũng đều biết điều đó. </w:t>
      </w:r>
      <w:r>
        <w:rPr>
          <w:i/>
          <w:sz w:val="22"/>
        </w:rPr>
        <w:t>Ê-lô-him</w:t>
      </w:r>
      <w:r>
        <w:rPr>
          <w:sz w:val="22"/>
        </w:rPr>
        <w:t xml:space="preserve">, “Đấng Đầy đủ Mọi sự.” Ngài là Đấng Đầu tiên, Đấng Cuối cùng, </w:t>
      </w:r>
      <w:r>
        <w:rPr>
          <w:sz w:val="22"/>
          <w:szCs w:val="22"/>
        </w:rPr>
        <w:t>Đấng Trước hết, và là Đấng Sau cùng</w:t>
      </w:r>
      <w:r>
        <w:rPr>
          <w:sz w:val="22"/>
        </w:rPr>
        <w:t xml:space="preserve">, Ê-lô-him! Áp-ra-ham đã gọi Ngài là “Ê-lô-him.” Đức Chúa Trời (theo các chữ in hoa trong tiếng Hê-bơ-rơ) Elohim; Đúng như ban đầu, “Đức Chúa Trời,” Ê-lô-him... </w:t>
      </w:r>
    </w:p>
    <w:p>
      <w:pPr>
        <w:pStyle w:val="Normal"/>
        <w:snapToGrid w:val="false"/>
        <w:spacing w:lineRule="exact" w:line="280" w:before="0" w:after="60"/>
        <w:jc w:val="both"/>
        <w:rPr/>
      </w:pPr>
      <w:r>
        <w:rPr>
          <w:sz w:val="22"/>
        </w:rPr>
        <w:tab/>
        <w:t>Ngài là Ê-lô-him đã hiển lộ trong xác thịt con người, mặc y phục con người, ăn đồ ăn của con người. A-men! Một dấu hiệu trong thời kỳ cuối cùng để Đức Chúa Trời sẽ lại hiện ra giữa dân Ngài trong xác thịt con người. A-men! Chúa Jêsus Phán, “</w:t>
      </w:r>
      <w:r>
        <w:rPr>
          <w:b/>
          <w:sz w:val="22"/>
        </w:rPr>
        <w:t>Những việc mà Ta làm các ngươi cũng sẽ làm. Việc đã xảy đến trong thời Sô-đôm, thì cũng sẽ xảy đến trong ngày Con người được bày tỏ</w:t>
      </w:r>
      <w:r>
        <w:rPr>
          <w:sz w:val="22"/>
        </w:rPr>
        <w:t xml:space="preserve">.” A-men! Điều ấy không cần sự thông giải; Nó cần sự bày tỏ. Đó là những gì nó cần sự. A-men! Anh em tin điều ấy chăng? </w:t>
      </w:r>
    </w:p>
    <w:p>
      <w:pPr>
        <w:pStyle w:val="Normal"/>
        <w:snapToGrid w:val="false"/>
        <w:spacing w:lineRule="exact" w:line="280" w:before="0" w:after="60"/>
        <w:jc w:val="both"/>
        <w:rPr>
          <w:sz w:val="22"/>
        </w:rPr>
      </w:pPr>
      <w:r>
        <w:rPr>
          <w:sz w:val="22"/>
        </w:rPr>
        <w:tab/>
        <w:t>Chúng ta hãy cúi đầu.</w:t>
      </w:r>
    </w:p>
    <w:p>
      <w:pPr>
        <w:pStyle w:val="Normal"/>
        <w:snapToGrid w:val="false"/>
        <w:spacing w:lineRule="exact" w:line="280" w:before="0" w:after="60"/>
        <w:jc w:val="both"/>
        <w:rPr>
          <w:sz w:val="22"/>
        </w:rPr>
      </w:pPr>
      <w:r>
        <w:rPr>
          <w:sz w:val="22"/>
          <w:vertAlign w:val="superscript"/>
        </w:rPr>
        <w:t>96</w:t>
      </w:r>
      <w:r>
        <w:rPr>
          <w:sz w:val="22"/>
        </w:rPr>
        <w:tab/>
        <w:t xml:space="preserve">Lạy Cha chúng con ở trên Trời, chúng con kính dâng Cha Lời Chúa Hứa đêm nay rằng Ngài đã Phán những điều này. Ngài đã Hứa những điều đó. Không một ai có thể làm cho Lời Ngài sống động ngoài Ngài. Chúa đã Phán, “Phải có sự sáng,” thì có sự sáng. Không một ai phải cần thông giải điều ấy; Nó đã được tỏ lộ. </w:t>
      </w:r>
    </w:p>
    <w:p>
      <w:pPr>
        <w:pStyle w:val="Normal"/>
        <w:snapToGrid w:val="false"/>
        <w:spacing w:lineRule="exact" w:line="280" w:before="0" w:after="60"/>
        <w:jc w:val="both"/>
        <w:rPr>
          <w:sz w:val="22"/>
        </w:rPr>
      </w:pPr>
      <w:r>
        <w:rPr>
          <w:sz w:val="22"/>
          <w:vertAlign w:val="superscript"/>
        </w:rPr>
        <w:t>97</w:t>
      </w:r>
      <w:r>
        <w:rPr>
          <w:sz w:val="22"/>
        </w:rPr>
        <w:tab/>
        <w:t xml:space="preserve">Như chúng con đã trích dẫn sách tiên tri Ê-sai, “Một nữ đồng-trinh sẽ chịu thai”, nàng đã chịu thai; Không cần sự bày tỏ nào, nàng đã có điều đó. Đó là điều đã xảy ra. </w:t>
      </w:r>
    </w:p>
    <w:p>
      <w:pPr>
        <w:pStyle w:val="Normal"/>
        <w:snapToGrid w:val="false"/>
        <w:spacing w:lineRule="exact" w:line="280" w:before="0" w:after="60"/>
        <w:jc w:val="both"/>
        <w:rPr/>
      </w:pPr>
      <w:r>
        <w:rPr>
          <w:sz w:val="22"/>
          <w:vertAlign w:val="superscript"/>
        </w:rPr>
        <w:t>98</w:t>
      </w:r>
      <w:r>
        <w:rPr>
          <w:sz w:val="22"/>
        </w:rPr>
        <w:tab/>
        <w:t>Chúa Phán, khi Ngài đến Ngài sẽ được sinh ra ở Bết-lê-hem, “</w:t>
      </w:r>
      <w:r>
        <w:rPr>
          <w:b/>
          <w:sz w:val="22"/>
          <w:szCs w:val="22"/>
        </w:rPr>
        <w:t xml:space="preserve">Hỡi </w:t>
      </w:r>
      <w:r>
        <w:rPr>
          <w:rStyle w:val="Em"/>
          <w:b/>
          <w:sz w:val="22"/>
          <w:szCs w:val="22"/>
        </w:rPr>
        <w:t>Bết-lê-hem</w:t>
      </w:r>
      <w:r>
        <w:rPr>
          <w:b/>
          <w:sz w:val="22"/>
          <w:szCs w:val="22"/>
        </w:rPr>
        <w:t xml:space="preserve"> Ép-ra-ta, ngươi ở trong hàng ngàn Giu-đa là nhỏ lắm, song từ nơi ngươi sẽ ra cho ta một Đấng Cai trị của dân Ta</w:t>
      </w:r>
      <w:r>
        <w:rPr/>
        <w:t>.</w:t>
      </w:r>
      <w:r>
        <w:rPr>
          <w:sz w:val="22"/>
        </w:rPr>
        <w:t xml:space="preserve">” </w:t>
      </w:r>
    </w:p>
    <w:p>
      <w:pPr>
        <w:pStyle w:val="Normal"/>
        <w:snapToGrid w:val="false"/>
        <w:spacing w:lineRule="exact" w:line="280" w:before="0" w:after="60"/>
        <w:jc w:val="both"/>
        <w:rPr>
          <w:sz w:val="22"/>
        </w:rPr>
      </w:pPr>
      <w:r>
        <w:rPr>
          <w:sz w:val="22"/>
          <w:vertAlign w:val="superscript"/>
        </w:rPr>
        <w:t>99</w:t>
      </w:r>
      <w:r>
        <w:rPr>
          <w:sz w:val="22"/>
        </w:rPr>
        <w:tab/>
        <w:t>Những điều mà Ngài làm, điều Ngài đã kêu khóc tại thập tự giá, Ngài đã bị định tội như thế nào, chân Ngài và tay Ngài bị đóng đinh; “</w:t>
      </w:r>
      <w:r>
        <w:rPr>
          <w:b/>
          <w:sz w:val="22"/>
        </w:rPr>
        <w:t>Người đã vì tội lỗi chúng ta mà bị vết, vì sự gian ác chúng ta mà bị thương. Bởi sự sửa-phạt Người chịu chúng ta được bình an, bởi lằn roi Người chúng ta được lành bịnh.</w:t>
      </w:r>
      <w:r>
        <w:rPr>
          <w:sz w:val="22"/>
        </w:rPr>
        <w:t>”</w:t>
      </w:r>
    </w:p>
    <w:p>
      <w:pPr>
        <w:pStyle w:val="Normal"/>
        <w:snapToGrid w:val="false"/>
        <w:spacing w:lineRule="exact" w:line="280" w:before="0" w:after="60"/>
        <w:jc w:val="both"/>
        <w:rPr>
          <w:sz w:val="22"/>
        </w:rPr>
      </w:pPr>
      <w:r>
        <w:rPr>
          <w:sz w:val="22"/>
          <w:vertAlign w:val="superscript"/>
        </w:rPr>
        <w:t>100</w:t>
      </w:r>
      <w:r>
        <w:rPr>
          <w:sz w:val="22"/>
        </w:rPr>
        <w:tab/>
        <w:t>Đa-vít đã nói thế nào, “</w:t>
      </w:r>
      <w:r>
        <w:rPr>
          <w:b/>
          <w:sz w:val="22"/>
          <w:szCs w:val="22"/>
        </w:rPr>
        <w:t xml:space="preserve">Ta sẽ chẳng bỏ linh hồn tôi trong </w:t>
      </w:r>
      <w:r>
        <w:rPr>
          <w:rStyle w:val="Em"/>
          <w:b/>
          <w:sz w:val="22"/>
          <w:szCs w:val="22"/>
        </w:rPr>
        <w:t>Âm phủ</w:t>
      </w:r>
      <w:r>
        <w:rPr>
          <w:b/>
          <w:sz w:val="22"/>
          <w:szCs w:val="22"/>
        </w:rPr>
        <w:t xml:space="preserve">, Cũng không để cho Người Thánh của Ta thấy sự hư nát.” </w:t>
      </w:r>
      <w:r>
        <w:rPr>
          <w:sz w:val="22"/>
        </w:rPr>
        <w:t xml:space="preserve">Và đến ngày thứ ba, trước khi 72 giờ đi vào làm hư hoại thân thể Ngài, Lời Đức Chúa Trời Phán, “Ngài sẽ sống lại.” (Người ta nói họ lấy trộm thân thể Ngài đi; Họ vẫn còn tin điều đó.) Nhưng chúng con tin Lời Ngài, lạy Chúa! Nó đã được hiển lộ. Đức Chúa Jêsus Christ đã sống lại và Ngài Phán, “Ta sẽ... Kìa, Ta hằng ở với các ngươi luôn cho đến tận thế.” </w:t>
      </w:r>
    </w:p>
    <w:p>
      <w:pPr>
        <w:pStyle w:val="Normal"/>
        <w:snapToGrid w:val="false"/>
        <w:spacing w:lineRule="exact" w:line="280" w:before="0" w:after="60"/>
        <w:jc w:val="both"/>
        <w:rPr>
          <w:sz w:val="22"/>
        </w:rPr>
      </w:pPr>
      <w:r>
        <w:rPr>
          <w:sz w:val="22"/>
          <w:vertAlign w:val="superscript"/>
        </w:rPr>
        <w:t>101</w:t>
      </w:r>
      <w:r>
        <w:rPr>
          <w:sz w:val="22"/>
        </w:rPr>
        <w:tab/>
        <w:t xml:space="preserve">Chúng con tin rằng có Chúa ở đây đêm nay. Chúng con hoàn toàn tin rằng Ngài cũng là Chúa Jêsus Christ tối nay ở đây, như đã từng có. Chúa chỉ tìm kiếm những con mắt, tay, chân, môi miệng, linh hồn, thân thể, mà Chúa có thể dùng để hiển lộ Chính Ngài. Lạy Chúa, xin làm chúng con nên thánh đêm nay, để chúng con có thể thấy Đức Chúa Jêsus Christ Hằng Sống đang sống giữa chúng con. Xin Ngài hãy đến. Lúc ấy sẽ ứng nghiệm, như sự khao khát của những người Gờ-réc ấy mà ngày nọ đã đến, và thưa, “Thưa quý ông, chúng tôi muốn gặp Chúa Jêsus.” Và họ đã được thấy Ngài. Ô, thật là cảm động phải có khi họ đã nhìn thấy Ngài! </w:t>
      </w:r>
    </w:p>
    <w:p>
      <w:pPr>
        <w:pStyle w:val="Normal"/>
        <w:snapToGrid w:val="false"/>
        <w:spacing w:lineRule="exact" w:line="280" w:before="0" w:after="60"/>
        <w:jc w:val="both"/>
        <w:rPr>
          <w:sz w:val="22"/>
        </w:rPr>
      </w:pPr>
      <w:r>
        <w:rPr>
          <w:sz w:val="22"/>
          <w:vertAlign w:val="superscript"/>
        </w:rPr>
        <w:t>102</w:t>
        <w:tab/>
      </w:r>
      <w:r>
        <w:rPr>
          <w:sz w:val="22"/>
        </w:rPr>
        <w:t>Chúa ôi, Chúa vẫn y nguyên hôm nay. Chúa đã Hứa rằng nếu chúng con tha thiết ước mong chúng con có thể thấy Chúa. “</w:t>
      </w:r>
      <w:r>
        <w:rPr>
          <w:b/>
          <w:sz w:val="22"/>
        </w:rPr>
        <w:t xml:space="preserve">Một ít lâu, và thế gian </w:t>
      </w:r>
      <w:r>
        <w:rPr>
          <w:sz w:val="22"/>
        </w:rPr>
        <w:t>(kẻ vô tín)</w:t>
      </w:r>
      <w:r>
        <w:rPr>
          <w:b/>
          <w:sz w:val="22"/>
        </w:rPr>
        <w:t xml:space="preserve"> sẽ không thấy Ta, nhưng các ngươi sẽ thấy Ta, vì Ta sẽ ở với các ngươi, ngay trong các ngươi, cho đến tận thế</w:t>
      </w:r>
      <w:r>
        <w:rPr>
          <w:sz w:val="22"/>
        </w:rPr>
        <w:t xml:space="preserve">.” Chúng con biết rằng Chúa vẫn hôm qua, ngày nay, và cho đến đời đời không hề thay đổi. </w:t>
      </w:r>
    </w:p>
    <w:p>
      <w:pPr>
        <w:pStyle w:val="Normal"/>
        <w:snapToGrid w:val="false"/>
        <w:spacing w:lineRule="exact" w:line="280" w:before="0" w:after="60"/>
        <w:jc w:val="both"/>
        <w:rPr/>
      </w:pPr>
      <w:r>
        <w:rPr>
          <w:sz w:val="22"/>
          <w:vertAlign w:val="superscript"/>
        </w:rPr>
        <w:t>103</w:t>
      </w:r>
      <w:r>
        <w:rPr>
          <w:sz w:val="22"/>
        </w:rPr>
        <w:tab/>
        <w:t xml:space="preserve">Chúa ơi, Lời đã được Phán, được chép, giờ này xin hãy để điều đó được làm trọn vì sự vinh hiển của Đức Chúa Trời, để cho thấy rằng Ngài giữ Lời Ngài. A-men! Xin Đức Chúa Trời ban phước cho quý vị. </w:t>
      </w:r>
    </w:p>
    <w:p>
      <w:pPr>
        <w:pStyle w:val="Normal"/>
        <w:snapToGrid w:val="false"/>
        <w:spacing w:lineRule="exact" w:line="280" w:before="0" w:after="60"/>
        <w:jc w:val="both"/>
        <w:rPr>
          <w:sz w:val="22"/>
        </w:rPr>
      </w:pPr>
      <w:r>
        <w:rPr>
          <w:sz w:val="22"/>
          <w:vertAlign w:val="superscript"/>
        </w:rPr>
        <w:t>104</w:t>
      </w:r>
      <w:r>
        <w:rPr>
          <w:sz w:val="22"/>
        </w:rPr>
        <w:tab/>
        <w:t xml:space="preserve">Tôi sẽ gọi hàng người xin cầu nguyện. Tôi nghĩ Billy nói cậu ấy đã phát những thẻ cầu nguyện, 1 đến 100, hoặc như thế nào đó. Cậu ấy không có ở đây ngay giờ này. Là... Thẻ cầu nguyện ghi số là gì... Người nào đó nhìn số phía sau của... anh chị em. Nó - đó là một con số và một -- và một chữ (A, B, C, D, hoặc... ). Gì hả? A? Được rồi. </w:t>
      </w:r>
    </w:p>
    <w:p>
      <w:pPr>
        <w:pStyle w:val="Normal"/>
        <w:snapToGrid w:val="false"/>
        <w:spacing w:lineRule="exact" w:line="280" w:before="0" w:after="60"/>
        <w:jc w:val="both"/>
        <w:rPr>
          <w:sz w:val="22"/>
        </w:rPr>
      </w:pPr>
      <w:r>
        <w:rPr>
          <w:sz w:val="22"/>
          <w:vertAlign w:val="superscript"/>
        </w:rPr>
        <w:t>105</w:t>
      </w:r>
      <w:r>
        <w:rPr>
          <w:sz w:val="22"/>
        </w:rPr>
        <w:tab/>
        <w:t xml:space="preserve">Chúng ta hãy gọi chữ A, số 1, 2, 3, 4, 5. Cứ bắt đầu đứng lên như thế này. A - số 1, số 2, số 3, số 4. Số 4, tôi không thấy số đó đứng lên. Thẻ cầu nguyện số 4. 1, 2, 3. Thẻ cầu... Có lẽ họ không thể đứng lên. Nếu họ không thể, ai đó nhìn vào thẻ người bên cạnh mình; Người đó có thể có một thẻ mà không thể đứng lên. Nhanh lên nào. Ở đó đấy, số 4. 5, thẻ cầu nguyện số 5. 6, 7, 8, 9, 10, 11, 12. Cứ bắt đầu đi lên đây giờ này khi các số của anh chị em được gọi. Số 1, 2, 3, cứ đi thẳng ra lối này. Thẻ cầu nguyện số 1, 2, 3, 4, 5, 6, 7, 8, 9, 10, 11, cứ ngồi vào chỗ của anh chị em. 11, 12, 13, 14, 15, 16, 17, 18, 19, 20, 21, 22, 23, 24, 25. Có ai không thể... </w:t>
      </w:r>
    </w:p>
    <w:p>
      <w:pPr>
        <w:pStyle w:val="Normal"/>
        <w:snapToGrid w:val="false"/>
        <w:spacing w:lineRule="exact" w:line="280" w:before="0" w:after="60"/>
        <w:jc w:val="both"/>
        <w:rPr>
          <w:sz w:val="22"/>
        </w:rPr>
      </w:pPr>
      <w:r>
        <w:rPr>
          <w:sz w:val="22"/>
          <w:vertAlign w:val="superscript"/>
        </w:rPr>
        <w:t>106</w:t>
        <w:tab/>
      </w:r>
      <w:r>
        <w:rPr>
          <w:sz w:val="22"/>
        </w:rPr>
        <w:t xml:space="preserve">Tôi thấy một thanh niên trong một xe lăn ở sau kia. Nếu số của con được gọi, con trai, và - và nếu con không thể lên được, vậy, cứ giữ bàn tay của con như thế, chúng ta sẽ thấy là con có ở đây. Hiểu chứ? </w:t>
      </w:r>
    </w:p>
    <w:p>
      <w:pPr>
        <w:pStyle w:val="Normal"/>
        <w:snapToGrid w:val="false"/>
        <w:spacing w:lineRule="exact" w:line="280" w:before="0" w:after="60"/>
        <w:jc w:val="both"/>
        <w:rPr/>
      </w:pPr>
      <w:r>
        <w:rPr>
          <w:sz w:val="22"/>
          <w:vertAlign w:val="superscript"/>
        </w:rPr>
        <w:t>107</w:t>
      </w:r>
      <w:r>
        <w:rPr>
          <w:sz w:val="22"/>
        </w:rPr>
        <w:tab/>
        <w:t xml:space="preserve">Bao nhiêu người ở đây không có một thẻ cầu nguyện và bị đau? Hãy cho thấy bàn tay anh chị em, bất cứ ở đâu. Đúng đấy, anh chị em đưa tay lên. Qúi vị tin chứ? Trong lúc họ đang đi vào hàng người xin cầu nguyện, anh chị em tin Điều nầy chăng, rằng Đức Chúa Jêsus Christ hôm qua, ngày nay, và cho đến đời đời không hề thay đổi không? Bao nhiêu người? Nhìn xem các vị Mục sư Truyền đạo nầy; Há chẳng phải Thánh Kinh nói hôm nay, thưa các anh em, rằng Ngài là một Thầy Tế-lễ Thượng phẩm mà có thể chạm đến được bởi cảm thông những yếu đuối của chúng ta? Phải vậy không? Bao nhiêu người tin điều ấy? Xin giơ tay. Ngài là một Thầy Tế-lễ Thượng phẩm mà có thể chạm đến được bởi cảm thương sự yếu đuối của chúng ta. </w:t>
      </w:r>
    </w:p>
    <w:p>
      <w:pPr>
        <w:pStyle w:val="Normal"/>
        <w:snapToGrid w:val="false"/>
        <w:spacing w:lineRule="exact" w:line="280" w:before="0" w:after="60"/>
        <w:jc w:val="both"/>
        <w:rPr/>
      </w:pPr>
      <w:r>
        <w:rPr>
          <w:sz w:val="22"/>
          <w:vertAlign w:val="superscript"/>
        </w:rPr>
        <w:t>108</w:t>
      </w:r>
      <w:r>
        <w:rPr>
          <w:sz w:val="22"/>
        </w:rPr>
        <w:tab/>
        <w:t xml:space="preserve">Thế thì nếu Kinh thánh nói, Đức Chúa Jêsus Christ hôm qua, ngày nay, và cho đến đời đời không hề thay đổi, bao nhiêu người tin điều ấy? Rồi Ngài sẽ hành động thế nào hôm nay? Ngài phải hành động như Ngài đã làm ngày hôm qua. Đúng thế chứ? Ngài ở tại đâu tối nay? Đang ngự tại tay hữu của Đấng Uy-nghiêm, thân thể Ngài; Đức Thánh Linh ở đây trong Nhà thờ này, tỏ cho biết Ngài. </w:t>
      </w:r>
    </w:p>
    <w:p>
      <w:pPr>
        <w:pStyle w:val="Normal"/>
        <w:snapToGrid w:val="false"/>
        <w:spacing w:lineRule="exact" w:line="280" w:before="0" w:after="60"/>
        <w:jc w:val="both"/>
        <w:rPr>
          <w:sz w:val="22"/>
        </w:rPr>
      </w:pPr>
      <w:r>
        <w:rPr>
          <w:sz w:val="22"/>
          <w:vertAlign w:val="superscript"/>
        </w:rPr>
        <w:t>109</w:t>
      </w:r>
      <w:r>
        <w:rPr>
          <w:sz w:val="22"/>
        </w:rPr>
        <w:tab/>
        <w:t xml:space="preserve">Chú ý, bây giờ nhìn xem. Đã xảy ra điều gì khi có một người phụ nữ đã sờ vào vạt áo đằng sau Ngài ngày ấy? Bà chẳng có một thẻ cầu nguyện, chúng ta dẫn chứng, nhưng bà đã sờ đến vạt áo của Ngài. Và khi bà đã chạm vào áo Ngài, Chúa Jêsus đã quay lại và Phán, “Ai rờ đến Ta?” </w:t>
      </w:r>
    </w:p>
    <w:p>
      <w:pPr>
        <w:pStyle w:val="Normal"/>
        <w:snapToGrid w:val="false"/>
        <w:spacing w:lineRule="exact" w:line="280" w:before="0" w:after="60"/>
        <w:jc w:val="both"/>
        <w:rPr>
          <w:sz w:val="22"/>
        </w:rPr>
      </w:pPr>
      <w:r>
        <w:rPr>
          <w:sz w:val="22"/>
          <w:vertAlign w:val="superscript"/>
        </w:rPr>
        <w:t xml:space="preserve">110 </w:t>
      </w:r>
      <w:r>
        <w:rPr>
          <w:sz w:val="22"/>
        </w:rPr>
        <w:t xml:space="preserve">  Phi-e-rơ đã trách Ngài và nói, “Tại sao, thưa Chúa, nghe như vô lý. Tại sao, mọi người đang cố chạm đến Chúa. Sao Ngài nói, ‘Ai rờ đến Ta?’” </w:t>
      </w:r>
    </w:p>
    <w:p>
      <w:pPr>
        <w:pStyle w:val="Normal"/>
        <w:autoSpaceDE w:val="false"/>
        <w:snapToGrid w:val="false"/>
        <w:spacing w:lineRule="exact" w:line="280" w:before="0" w:after="60"/>
        <w:ind w:hanging="18"/>
        <w:jc w:val="both"/>
        <w:rPr>
          <w:sz w:val="22"/>
        </w:rPr>
      </w:pPr>
      <w:r>
        <w:rPr>
          <w:sz w:val="22"/>
          <w:vertAlign w:val="superscript"/>
        </w:rPr>
        <w:t>111</w:t>
      </w:r>
      <w:r>
        <w:rPr>
          <w:sz w:val="22"/>
        </w:rPr>
        <w:tab/>
        <w:t xml:space="preserve">Ngài Phán, “Nhưng Ta </w:t>
      </w:r>
      <w:r>
        <w:rPr>
          <w:sz w:val="22"/>
          <w:szCs w:val="22"/>
          <w:lang w:val="vi-VN" w:eastAsia="en-CA"/>
        </w:rPr>
        <w:t xml:space="preserve">nhận biết </w:t>
      </w:r>
      <w:r>
        <w:rPr>
          <w:sz w:val="22"/>
          <w:szCs w:val="22"/>
          <w:lang w:eastAsia="en-CA"/>
        </w:rPr>
        <w:t>mình yếu đi</w:t>
      </w:r>
      <w:r>
        <w:rPr>
          <w:sz w:val="22"/>
          <w:szCs w:val="22"/>
          <w:lang w:val="vi-VN" w:eastAsia="en-CA"/>
        </w:rPr>
        <w:t>.</w:t>
      </w:r>
      <w:r>
        <w:rPr>
          <w:sz w:val="22"/>
          <w:szCs w:val="22"/>
          <w:lang w:eastAsia="en-CA"/>
        </w:rPr>
        <w:t>”</w:t>
      </w:r>
      <w:r>
        <w:rPr>
          <w:rFonts w:cs="Georgia" w:ascii="Georgia" w:hAnsi="Georgia"/>
          <w:sz w:val="22"/>
          <w:szCs w:val="22"/>
          <w:lang w:eastAsia="en-CA"/>
        </w:rPr>
        <w:t xml:space="preserve"> </w:t>
      </w:r>
      <w:r>
        <w:rPr>
          <w:sz w:val="22"/>
        </w:rPr>
        <w:t xml:space="preserve">Bao nhiêu người biết chuyện ấy? “Quyền phép”, có nghĩa là “sức mạnh”, đã ra từ nơi Ngài. “Ta đã yếu đi; Người nào đó đã rờ Ta với sự đụng chạm khác lạ.” Và Ngài đã quay lại nhìn đám đông đó cho đến khi Ngài tìm thấy kênh đức tin ấy ở đâu. </w:t>
      </w:r>
    </w:p>
    <w:p>
      <w:pPr>
        <w:pStyle w:val="Normal"/>
        <w:autoSpaceDE w:val="false"/>
        <w:snapToGrid w:val="false"/>
        <w:spacing w:lineRule="exact" w:line="280" w:before="0" w:after="60"/>
        <w:ind w:hanging="18"/>
        <w:jc w:val="both"/>
        <w:rPr>
          <w:rFonts w:ascii="Georgia" w:hAnsi="Georgia" w:cs="Georgia"/>
          <w:sz w:val="22"/>
          <w:szCs w:val="22"/>
          <w:lang w:eastAsia="en-CA"/>
        </w:rPr>
      </w:pPr>
      <w:r>
        <w:rPr>
          <w:sz w:val="22"/>
          <w:vertAlign w:val="superscript"/>
        </w:rPr>
        <w:t>112</w:t>
        <w:tab/>
      </w:r>
      <w:r>
        <w:rPr>
          <w:sz w:val="22"/>
        </w:rPr>
        <w:t xml:space="preserve">Mọi người đưa tay quanh Ngài, “Ô thưa Thầy, chúng tôi tin Thầy,” cùng với tất cả điều nầy. </w:t>
      </w:r>
    </w:p>
    <w:p>
      <w:pPr>
        <w:pStyle w:val="Normal"/>
        <w:snapToGrid w:val="false"/>
        <w:spacing w:lineRule="exact" w:line="280" w:before="0" w:after="60"/>
        <w:jc w:val="both"/>
        <w:rPr/>
      </w:pPr>
      <w:r>
        <w:rPr>
          <w:sz w:val="22"/>
          <w:vertAlign w:val="superscript"/>
        </w:rPr>
        <w:t>113</w:t>
      </w:r>
      <w:r>
        <w:rPr>
          <w:sz w:val="22"/>
        </w:rPr>
        <w:tab/>
        <w:t xml:space="preserve">Nhưng đó là người thật sự đã tin. Bà chạm vạt áo Ngài và tin rằng mình được chữa lành, vì bà đã nói trong lòng nếu có thể làm điều đó thì ấy là điều sẽ xảy ra. </w:t>
      </w:r>
    </w:p>
    <w:p>
      <w:pPr>
        <w:pStyle w:val="Normal"/>
        <w:snapToGrid w:val="false"/>
        <w:spacing w:lineRule="exact" w:line="280" w:before="0" w:after="60"/>
        <w:jc w:val="both"/>
        <w:rPr>
          <w:sz w:val="22"/>
        </w:rPr>
      </w:pPr>
      <w:r>
        <w:rPr>
          <w:sz w:val="22"/>
          <w:vertAlign w:val="superscript"/>
        </w:rPr>
        <w:t>114</w:t>
      </w:r>
      <w:r>
        <w:rPr>
          <w:sz w:val="22"/>
        </w:rPr>
        <w:tab/>
        <w:t xml:space="preserve">Ngài đã quay lại nhìn vào đám đông cho đến khi Ngài thấy bà, và Ngài Phán... Ngài bảo với bà bệnh mất huyết của bà đã dừng lại và bà được chữa lành. Đúng vậy không? Bấy giờ, đó là cách Ngài đã làm trong dân chúng. </w:t>
      </w:r>
    </w:p>
    <w:p>
      <w:pPr>
        <w:pStyle w:val="Normal"/>
        <w:snapToGrid w:val="false"/>
        <w:spacing w:lineRule="exact" w:line="280" w:before="0" w:after="60"/>
        <w:jc w:val="both"/>
        <w:rPr>
          <w:sz w:val="22"/>
        </w:rPr>
      </w:pPr>
      <w:r>
        <w:rPr>
          <w:sz w:val="22"/>
          <w:vertAlign w:val="superscript"/>
        </w:rPr>
        <w:t>115</w:t>
      </w:r>
      <w:r>
        <w:rPr>
          <w:sz w:val="22"/>
        </w:rPr>
        <w:tab/>
        <w:t>Giờ này, tôi đang tuyên bố rằng Ngài không chết; Ngài đúng là còn sống hôm nay không khác gì Ngài đã từng sống. Kinh thánh cho biết... Chúa Jêsus Chính Ngài Phán, “Việc đã xảy đến trong thời Sô-đôm, thì cũng sẽ xảy đến trong ngày Con người được bày tỏ.”</w:t>
      </w:r>
    </w:p>
    <w:p>
      <w:pPr>
        <w:pStyle w:val="Normal"/>
        <w:snapToGrid w:val="false"/>
        <w:spacing w:lineRule="exact" w:line="280" w:before="0" w:after="60"/>
        <w:jc w:val="both"/>
        <w:rPr/>
      </w:pPr>
      <w:r>
        <w:rPr>
          <w:sz w:val="22"/>
          <w:vertAlign w:val="superscript"/>
        </w:rPr>
        <w:t>116</w:t>
        <w:tab/>
      </w:r>
      <w:r>
        <w:rPr>
          <w:sz w:val="22"/>
        </w:rPr>
        <w:t xml:space="preserve">Hãy nhìn xem, cho dù loại ân tứ mà Đức Chúa Trời cho gọi lên đây, cũng phải có một người ở dưới đó để đáp lại nó. Ngài đã đi vào một thành phố, Kinh-thánh nói, “Có nhiều điều Ngài không thể làm vì sự vô tín của họ.” Phải vậy không? Ngày nay cũng vậy. Quý vị cần phải tin Ngài. Quý vị phải hoàn toàn tin Ngài. Đó là cách duy nhất anh chị em có thể nhận được. </w:t>
      </w:r>
    </w:p>
    <w:p>
      <w:pPr>
        <w:pStyle w:val="Normal"/>
        <w:snapToGrid w:val="false"/>
        <w:spacing w:lineRule="exact" w:line="280" w:before="0" w:after="60"/>
        <w:jc w:val="both"/>
        <w:rPr/>
      </w:pPr>
      <w:r>
        <w:rPr>
          <w:sz w:val="22"/>
          <w:vertAlign w:val="superscript"/>
        </w:rPr>
        <w:t>117</w:t>
      </w:r>
      <w:r>
        <w:rPr>
          <w:sz w:val="22"/>
        </w:rPr>
        <w:tab/>
        <w:t>Hàng người xin cầu nguyện đã sẵn sàng chứ? Bây giờ, tất cả mọi người kỉnh kiền chỉ chừng 10 phút. Không biết tôi có làm xong hay không; Có được khoảng 25 hay 30 người đang đứng ở đó. Nhưng bây giờ, trong hàng cầu nguyện, mỗi người anh chị em ở ngoài đó trong hàng người xin cầu nguyện biết rằng tôi là một người lạ với anh chị em, và tôi không biết gì về anh chị em, anh chị em giơ tay lên. Mỗi người trong hàng cầu nguyện.</w:t>
      </w:r>
    </w:p>
    <w:p>
      <w:pPr>
        <w:pStyle w:val="Normal"/>
        <w:snapToGrid w:val="false"/>
        <w:spacing w:lineRule="exact" w:line="280" w:before="0" w:after="60"/>
        <w:jc w:val="both"/>
        <w:rPr>
          <w:sz w:val="22"/>
        </w:rPr>
      </w:pPr>
      <w:r>
        <w:rPr>
          <w:sz w:val="22"/>
          <w:vertAlign w:val="superscript"/>
        </w:rPr>
        <w:t>118</w:t>
      </w:r>
      <w:r>
        <w:rPr>
          <w:sz w:val="22"/>
        </w:rPr>
        <w:tab/>
        <w:t xml:space="preserve">Ngoài ra trong thính giả, mà biết rằng tôi không biết gì về quý vị, xin anh chị em giơ tay lên. Nào, nào, đây là điều mà tôi đang cố gắng nói, thưa các bạn. Là đây này. Mời tất cả Mục sư Truyền đạo nầy đến trên bục ở đây. Đấng Christ đã thực hiện Lời Hứa nầy. Hãy xem, điều đó đã được chép. Khi nào thì nó ứng nghiệm? Trong Thời kỳ Cuối cùng ngay trước khi Chúa đến. Đúng vậy chứ? Nó được ứng nghiệm lúc ấy. </w:t>
      </w:r>
    </w:p>
    <w:p>
      <w:pPr>
        <w:pStyle w:val="Normal"/>
        <w:snapToGrid w:val="false"/>
        <w:spacing w:lineRule="exact" w:line="280" w:before="0" w:after="60"/>
        <w:jc w:val="both"/>
        <w:rPr>
          <w:sz w:val="22"/>
        </w:rPr>
      </w:pPr>
      <w:r>
        <w:rPr>
          <w:sz w:val="22"/>
          <w:vertAlign w:val="superscript"/>
        </w:rPr>
        <w:t>119</w:t>
        <w:tab/>
      </w:r>
      <w:r>
        <w:rPr>
          <w:sz w:val="22"/>
        </w:rPr>
        <w:t xml:space="preserve">Giờ đây, ấy là Lời đã nói tiên tri hôm nay. Không phải ánh sáng của Lu-the; Không phải ánh sáng của Wesley; Không phải ngay cả ánh sáng Ngũ Tuần. Nó là Ánh Sáng đang trên đường đi đến lúc này. Vậy thì, Lu-the đúng hết cả; Giám Lý được lắm; Báp-tít được lắm; Tất cả những Giáo phái đó, Ngũ Tuần, tốt. Đó là tất cả những người có lòng tốt đang ngồi tại đây tối nay. Điều đó không phải -- nó không phải -- không phải những cá nhân. Nếu như... </w:t>
      </w:r>
    </w:p>
    <w:p>
      <w:pPr>
        <w:pStyle w:val="Normal"/>
        <w:snapToGrid w:val="false"/>
        <w:spacing w:lineRule="exact" w:line="280" w:before="0" w:after="60"/>
        <w:jc w:val="both"/>
        <w:rPr>
          <w:sz w:val="22"/>
        </w:rPr>
      </w:pPr>
      <w:r>
        <w:rPr>
          <w:sz w:val="22"/>
          <w:vertAlign w:val="superscript"/>
        </w:rPr>
        <w:t>120</w:t>
      </w:r>
      <w:r>
        <w:rPr>
          <w:sz w:val="22"/>
        </w:rPr>
        <w:tab/>
        <w:t xml:space="preserve">Qúi vị không thể không bao giờ nói với một người Giám Lý bất cứ điều gì về Lu-the, vì cớ người đó tin vào sự thánh hóa còn Lu-the thì không. Hiểu không? </w:t>
      </w:r>
    </w:p>
    <w:p>
      <w:pPr>
        <w:pStyle w:val="Normal"/>
        <w:snapToGrid w:val="false"/>
        <w:spacing w:lineRule="exact" w:line="280" w:before="0" w:after="60"/>
        <w:jc w:val="both"/>
        <w:rPr>
          <w:sz w:val="22"/>
        </w:rPr>
      </w:pPr>
      <w:r>
        <w:rPr>
          <w:sz w:val="22"/>
          <w:vertAlign w:val="superscript"/>
        </w:rPr>
        <w:t>121</w:t>
      </w:r>
      <w:r>
        <w:rPr>
          <w:sz w:val="22"/>
        </w:rPr>
        <w:tab/>
        <w:t xml:space="preserve">Bạn không bao giờ nói với một người Ngũ Tuần rằng sự thánh hóa trên hết tất cả điều đó,” vì anh ta đã thấy sự khôi phục của những ân tứ. Anh ta sẽ không tin điều đó. Không, anh ta đã có được nhiều hơn thế. Hiểu không? Và đó là Thời đại Hội thánh cuối cùng mà chúng ta có, và Kinh thánh cho biết sẽ không còn có những Thời đại Hội thánh nữa. </w:t>
      </w:r>
    </w:p>
    <w:p>
      <w:pPr>
        <w:pStyle w:val="Normal"/>
        <w:snapToGrid w:val="false"/>
        <w:spacing w:lineRule="exact" w:line="280" w:before="0" w:after="60"/>
        <w:jc w:val="both"/>
        <w:rPr>
          <w:szCs w:val="22"/>
        </w:rPr>
      </w:pPr>
      <w:r>
        <w:rPr>
          <w:sz w:val="22"/>
          <w:vertAlign w:val="superscript"/>
        </w:rPr>
        <w:t>122</w:t>
      </w:r>
      <w:r>
        <w:rPr>
          <w:sz w:val="22"/>
        </w:rPr>
        <w:tab/>
        <w:t xml:space="preserve">Nhưng đó là để làm nhóm lại của dân chúng, là chúng ta ở đây. Vậy thì, hãy nhớ, là dấu hiệu cuối cùng. Có phải dân sự chúng ta đang trông mong một Con đã Hứa không? Xin giơ tay. Qúi vị có tin mình là </w:t>
      </w:r>
      <w:r>
        <w:rPr>
          <w:sz w:val="22"/>
          <w:szCs w:val="22"/>
        </w:rPr>
        <w:t>Dòng dõi Thánh của Áp-ra-ham</w:t>
      </w:r>
      <w:r>
        <w:rPr>
          <w:szCs w:val="22"/>
        </w:rPr>
        <w:t xml:space="preserve"> </w:t>
      </w:r>
      <w:r>
        <w:rPr>
          <w:sz w:val="22"/>
        </w:rPr>
        <w:t xml:space="preserve">bởi được ở trong Đấng Christ không? Xin giơ tay. Vậy thì, Dòng dõi Thánh của Áp-ra-ham, hãy tiếp nhận dấu hiệu của anh chị em! Điều đó không phải là ở xa nơi nước Ba-by-lôn, không phải nó ở ngoài kia trong thế giới Giáo phái. Nó ở đây giữa anh chị em, những người không ở trong sự lộn lạo ngoài kia. Hãy tin điều đó. </w:t>
      </w:r>
    </w:p>
    <w:p>
      <w:pPr>
        <w:pStyle w:val="Normal"/>
        <w:snapToGrid w:val="false"/>
        <w:spacing w:lineRule="exact" w:line="280" w:before="0" w:after="60"/>
        <w:jc w:val="both"/>
        <w:rPr>
          <w:sz w:val="22"/>
        </w:rPr>
      </w:pPr>
      <w:r>
        <w:rPr>
          <w:sz w:val="22"/>
          <w:vertAlign w:val="superscript"/>
        </w:rPr>
        <w:t>123</w:t>
      </w:r>
      <w:r>
        <w:rPr>
          <w:sz w:val="22"/>
        </w:rPr>
        <w:tab/>
        <w:t xml:space="preserve">Đây là một phụ nữ, bà ấy là người hoàn toàn xa lạ với tôi, ở đâu đó cùng một lứa tuổi. Tôi chưa bao giờ gặp bà ta trong đời. Nếu như tôi có thể chữa lành bà ấy, chắc chắc tôi sẽ làm điều đó, nếu bà ấy đau. Tôi không biết gì về bà. Chắc anh chị em thấy bà ấy giơ tay cách đây một vài phút. Tôi - tôi chưa từng gặp bà ấy. Bà là phụ nữ đang đứng tại đó. </w:t>
      </w:r>
    </w:p>
    <w:p>
      <w:pPr>
        <w:pStyle w:val="Normal"/>
        <w:snapToGrid w:val="false"/>
        <w:spacing w:lineRule="exact" w:line="280" w:before="0" w:after="60"/>
        <w:jc w:val="both"/>
        <w:rPr>
          <w:sz w:val="22"/>
        </w:rPr>
      </w:pPr>
      <w:r>
        <w:rPr>
          <w:sz w:val="22"/>
          <w:vertAlign w:val="superscript"/>
        </w:rPr>
        <w:t>124</w:t>
        <w:tab/>
      </w:r>
      <w:r>
        <w:rPr>
          <w:sz w:val="22"/>
        </w:rPr>
        <w:t xml:space="preserve">Hôm nay họ đi xuống đây và đã đem theo một xấp thẻ cầu nguyện, xáo trộn tất cả và phát cho dân chúng. Người có số 1 ở đây, và số 10 ở sau kia, số 15, số 7, số... đúng như thế. Chúng được xáo trộn tất cả ngay trước mắt anh chị em từng ngày. Và khi họ được gọi, họ hoàn toàn được gọi tất cả quanh phòng nhóm từ khắp mọi chỗ. Hiểu không? Và bây giờ, anh chị em thậm chí không cần phải có một thẻ cầu nguyện; Cứ ngồi tại đó và tin. Tại sao không thể... </w:t>
      </w:r>
    </w:p>
    <w:p>
      <w:pPr>
        <w:pStyle w:val="Normal"/>
        <w:snapToGrid w:val="false"/>
        <w:spacing w:lineRule="exact" w:line="280" w:before="0" w:after="60"/>
        <w:jc w:val="both"/>
        <w:rPr>
          <w:sz w:val="22"/>
        </w:rPr>
      </w:pPr>
      <w:r>
        <w:rPr>
          <w:sz w:val="22"/>
          <w:vertAlign w:val="superscript"/>
        </w:rPr>
        <w:t>125</w:t>
      </w:r>
      <w:r>
        <w:rPr>
          <w:sz w:val="22"/>
        </w:rPr>
        <w:tab/>
        <w:t>Qúi vị tự véo mình, buổi tối nay, thấy thì giờ chúng ta đang sống. Thấy chứ? Vậy thì, điều đó cũng gần như chấm dứt, thưa các bạn. Xấp kết thúc rồi (just about over)*!</w:t>
      </w:r>
    </w:p>
    <w:p>
      <w:pPr>
        <w:pStyle w:val="Normal"/>
        <w:snapToGrid w:val="false"/>
        <w:spacing w:lineRule="exact" w:line="280" w:before="0" w:after="60"/>
        <w:jc w:val="both"/>
        <w:rPr/>
      </w:pPr>
      <w:r>
        <w:rPr>
          <w:sz w:val="22"/>
          <w:vertAlign w:val="superscript"/>
        </w:rPr>
        <w:t>126</w:t>
      </w:r>
      <w:r>
        <w:rPr>
          <w:sz w:val="22"/>
        </w:rPr>
        <w:tab/>
        <w:t xml:space="preserve">Nào, nếu Đức Chúa Trời của Áp-ra-ham đã làm Chúa Jêsus Christ từ kẻ chết sống lại, và Chúa Jêsus ấy đã Hứa trong những Ngày Sau rốt những dấu hiệu tương tự mà Áp-ra-ham -- mà vị Thiên sứ (ấy là Thần trong xác thịt con người) đã làm xong trước mắt Áp-ra-ham, ngay trước khi đứa con Lời hứa đến, Chúa Jêsus đã Phán điều tương tự sẽ xảy ra ngày nay. </w:t>
      </w:r>
    </w:p>
    <w:p>
      <w:pPr>
        <w:pStyle w:val="Normal"/>
        <w:snapToGrid w:val="false"/>
        <w:spacing w:lineRule="exact" w:line="280" w:before="0" w:after="60"/>
        <w:jc w:val="both"/>
        <w:rPr>
          <w:sz w:val="22"/>
        </w:rPr>
      </w:pPr>
      <w:r>
        <w:rPr>
          <w:sz w:val="22"/>
          <w:vertAlign w:val="superscript"/>
        </w:rPr>
        <w:t>127</w:t>
      </w:r>
      <w:r>
        <w:rPr>
          <w:sz w:val="22"/>
        </w:rPr>
        <w:tab/>
        <w:t xml:space="preserve">Nay, chúng ta hiểu nguyên tử học cùng với các Giáo phái, và tất cả những thứ ấy, và họ ở trong sự lộn lạo. Chúng ta thấy một Billy Graham ở dưới xa kia, một Oral Roberts, và tất cả người ngoài kia; Sứ giả Ngũ tuần cùng với sứ giả hệ phái xuống ở đó, chúng ta thấy rằng tất cả đang tiến hành, đang thực hiện dấu hiệu. Billy Graham, một Nhà Thần học đúng chính xác những gì Giáo phái tin. Orals Roberts, nột người chữa lành đúng với nghĩa của nó, hoàn toàn chính xác những gì Giáo phái Ngũ Tuần... </w:t>
      </w:r>
    </w:p>
    <w:p>
      <w:pPr>
        <w:pStyle w:val="Normal"/>
        <w:snapToGrid w:val="false"/>
        <w:spacing w:lineRule="exact" w:line="280" w:before="0" w:after="60"/>
        <w:jc w:val="both"/>
        <w:rPr/>
      </w:pPr>
      <w:r>
        <w:rPr>
          <w:sz w:val="22"/>
          <w:vertAlign w:val="superscript"/>
        </w:rPr>
        <w:t>128</w:t>
        <w:tab/>
      </w:r>
      <w:r>
        <w:rPr>
          <w:sz w:val="22"/>
        </w:rPr>
        <w:t xml:space="preserve">Nhưng nhìn ở đây, có điều gì khác đã Hứa với Dòng dõi Thánh của Áp-ra-ham. Ở đó họ khiêm nhượng trong số những Giáo phái; Có điều gì đó ở ngoài những hệ phái được cho là xảy ra, đang qui tụ dân chúng. Chúng ta sẽ để lại điều đó đến đêm mai. </w:t>
      </w:r>
    </w:p>
    <w:p>
      <w:pPr>
        <w:pStyle w:val="Normal"/>
        <w:snapToGrid w:val="false"/>
        <w:spacing w:lineRule="exact" w:line="280" w:before="0" w:after="60"/>
        <w:jc w:val="both"/>
        <w:rPr>
          <w:sz w:val="22"/>
        </w:rPr>
      </w:pPr>
      <w:r>
        <w:rPr>
          <w:sz w:val="22"/>
          <w:vertAlign w:val="superscript"/>
        </w:rPr>
        <w:t>129</w:t>
      </w:r>
      <w:r>
        <w:rPr>
          <w:sz w:val="22"/>
        </w:rPr>
        <w:tab/>
        <w:t xml:space="preserve">Nhìn xem, tôi không biết người phụ nữ ấy. Tôi sẽ quay lưng lại với bà ấy. Nếu Chúa là Đức Chúa Trời sẽ Phán điều gì với bà ấy, có lẽ là -- đó là về việc gia đình, có lẽ đó là về tài chính, có lẽ là đau ốm; Tôi không biết. Bà ấy sẽ biết trường hợp đó là sự thật hay không. </w:t>
      </w:r>
    </w:p>
    <w:p>
      <w:pPr>
        <w:pStyle w:val="Normal"/>
        <w:snapToGrid w:val="false"/>
        <w:spacing w:lineRule="exact" w:line="280" w:before="0" w:after="60"/>
        <w:jc w:val="both"/>
        <w:rPr/>
      </w:pPr>
      <w:r>
        <w:rPr>
          <w:sz w:val="22"/>
          <w:vertAlign w:val="superscript"/>
        </w:rPr>
        <w:t>130</w:t>
      </w:r>
      <w:r>
        <w:rPr>
          <w:sz w:val="22"/>
        </w:rPr>
        <w:tab/>
        <w:t xml:space="preserve">Tối nay nếu Ngài sẽ làm giống như Ngài đã làm lúc ấy, anh chị em có sẵn lòng tin Đức Chúa Trời mà Chúa Jêsus Christ đã Hứa là sẽ ở tại đây trong những ngày cuối cùng? Bao nhiêu người tin rằng chúng ta đang sống giống như ở Sô-đôm, khi mà hết thảy thế gian đã đi vào một tình trạng Sô-đôm? Bao nhiêu người trong anh chị em tin điều tôi nói với anh chị em tối nay là Sự thật? Vậy thì, con cái và Dòng-dõi của Áp-ra-ham, hãy tin Đức Chúa Trời! </w:t>
      </w:r>
    </w:p>
    <w:p>
      <w:pPr>
        <w:pStyle w:val="Normal"/>
        <w:snapToGrid w:val="false"/>
        <w:spacing w:lineRule="exact" w:line="280" w:before="0" w:after="60"/>
        <w:jc w:val="both"/>
        <w:rPr/>
      </w:pPr>
      <w:r>
        <w:rPr>
          <w:sz w:val="22"/>
          <w:vertAlign w:val="superscript"/>
        </w:rPr>
        <w:t>131</w:t>
      </w:r>
      <w:r>
        <w:rPr>
          <w:sz w:val="22"/>
        </w:rPr>
        <w:tab/>
        <w:t xml:space="preserve">Bây giờ, để điều đó sẽ được tẩy ra khỏi tâm trí anh chị em mà tôi đang cố nói điều nầy với người đàn bà đó, nhìn vào gương mặt bà ấy, hoặc giả có được tất cả những điều về thần giao cách cảm hay là bất cứ cái gì mà anh chị em muốn biết. Bất cứ ai biết về thần giao cách cảm sẽ có ý hức tốt hơn điều đó. Hiểu chứ? Có bao giờ anh chị em thấy một nhà Thần giao cách cảm giảng Tin-lành, làm những dấu kỳ phép lạ, công bố Chúa Jêsus Christ không hề thay đổi chăng? Không. </w:t>
      </w:r>
    </w:p>
    <w:p>
      <w:pPr>
        <w:pStyle w:val="Normal"/>
        <w:snapToGrid w:val="false"/>
        <w:spacing w:lineRule="exact" w:line="280" w:before="0" w:after="60"/>
        <w:jc w:val="both"/>
        <w:rPr/>
      </w:pPr>
      <w:r>
        <w:rPr>
          <w:sz w:val="22"/>
          <w:vertAlign w:val="superscript"/>
        </w:rPr>
        <w:t>132</w:t>
        <w:tab/>
      </w:r>
      <w:r>
        <w:rPr>
          <w:sz w:val="22"/>
        </w:rPr>
        <w:t>Xem đấy, đúng là... Đó là tâm trí của dân chúng. Họ mù mịt. Qúi vị tin họ có thể bị mù chứ? Kinh thánh đã cho biết họ sẽ mù. Là như thế đúng không? “</w:t>
      </w:r>
      <w:r>
        <w:rPr>
          <w:sz w:val="22"/>
          <w:szCs w:val="22"/>
        </w:rPr>
        <w:t>Dữ tợn, thù người lành, lường thầy phản bạn, hay nóng giận, lên mình kiêu ngạo, ưa thích sự vui chơi hơn là yêu mến Đức Chúa Trời, bề ngoài giữ điều nhân đức, nhưng chối bỏ Quyền phép của nhân đức đó</w:t>
      </w:r>
      <w:r>
        <w:rPr>
          <w:sz w:val="22"/>
        </w:rPr>
        <w:t xml:space="preserve">.” </w:t>
      </w:r>
    </w:p>
    <w:p>
      <w:pPr>
        <w:pStyle w:val="Normal"/>
        <w:snapToGrid w:val="false"/>
        <w:spacing w:lineRule="exact" w:line="280" w:before="0" w:after="60"/>
        <w:jc w:val="both"/>
        <w:rPr/>
      </w:pPr>
      <w:r>
        <w:rPr>
          <w:sz w:val="22"/>
          <w:vertAlign w:val="superscript"/>
        </w:rPr>
        <w:t>133</w:t>
      </w:r>
      <w:r>
        <w:rPr>
          <w:sz w:val="22"/>
        </w:rPr>
        <w:tab/>
        <w:t xml:space="preserve">Chẳng phải Chúa Jêsus đã Phán trong Phúc âm Ma-thi-ơ 24:24, rằng 2 thứ thần linh trong Thời kỳ cuối cùng sẽ hầu như lừa dối chính những người được chọn, nếu có thể được.”? Nhưng điều đó không thể được. Họ đã ở trong những ý tưởng của Đức Chúa Trời từ ban đầu, và họ là một phần của Đức Chúa Trời. </w:t>
      </w:r>
    </w:p>
    <w:p>
      <w:pPr>
        <w:pStyle w:val="Normal"/>
        <w:snapToGrid w:val="false"/>
        <w:spacing w:lineRule="exact" w:line="280" w:before="0" w:after="60"/>
        <w:jc w:val="both"/>
        <w:rPr/>
      </w:pPr>
      <w:r>
        <w:rPr>
          <w:sz w:val="22"/>
          <w:vertAlign w:val="superscript"/>
        </w:rPr>
        <w:t>134</w:t>
      </w:r>
      <w:r>
        <w:rPr>
          <w:sz w:val="22"/>
        </w:rPr>
        <w:tab/>
        <w:t xml:space="preserve">Đức Chúa Trời của Áp-ra-ham, I-sác, và Gia-cốp, xin hãy cho biết đêm nay rằng con đang nói Lẽ thật về Chúa. Chính Chúa, Chúa ôi. Xin cho các đầy tớ của Chúa có thể khiêm nhu gạt bỏ những ý riêng của họ, để Chúa có thể dùng thân thể chúng con cho sự vinh hiển của Chúa. Trong Danh Chúa Jêsus, Con Đức Chúa Trời. A-men! </w:t>
      </w:r>
    </w:p>
    <w:p>
      <w:pPr>
        <w:pStyle w:val="Normal"/>
        <w:snapToGrid w:val="false"/>
        <w:spacing w:lineRule="exact" w:line="280" w:before="0" w:after="60"/>
        <w:jc w:val="both"/>
        <w:rPr/>
      </w:pPr>
      <w:r>
        <w:rPr>
          <w:sz w:val="22"/>
          <w:vertAlign w:val="superscript"/>
        </w:rPr>
        <w:t>135</w:t>
      </w:r>
      <w:r>
        <w:rPr>
          <w:sz w:val="22"/>
        </w:rPr>
        <w:tab/>
        <w:t xml:space="preserve">Ân tứ là gì? Không phải cái gì đó anh chị em nhận và chặt rồi bỏ. Không, không. Nó là sự khôn ngoan biết làm thế nào gạt bỏ chính mình để Đức Chúa Trời có thể dùng anh chị em. Một ân tứ chỉ là gạt bỏ chính mình mà thôi, rồi Đức Chúa Trời dùng. </w:t>
      </w:r>
    </w:p>
    <w:p>
      <w:pPr>
        <w:pStyle w:val="Normal"/>
        <w:snapToGrid w:val="false"/>
        <w:spacing w:lineRule="exact" w:line="280" w:before="0" w:after="60"/>
        <w:jc w:val="both"/>
        <w:rPr>
          <w:sz w:val="22"/>
        </w:rPr>
      </w:pPr>
      <w:r>
        <w:rPr>
          <w:sz w:val="22"/>
          <w:vertAlign w:val="superscript"/>
        </w:rPr>
        <w:t>136</w:t>
      </w:r>
      <w:r>
        <w:rPr>
          <w:sz w:val="22"/>
        </w:rPr>
        <w:tab/>
        <w:t>Qúy bà phía sau tôi sẽ chết ngay tức thì nếu bà ấy không được chữa lành. Quý bà phía sau tôi vừa mới đây được cầu thay bởi một người khác. Bà ấy đã bị ung thư. Bệnh ung thư vú và cũng ở trong phổi của bà. Bà ấy vừa mới được cầu thay, và đang cố gắng nhận lãnh điều đó bằng đức tin để được chữa lành. Đó là LỜI CHÚA PHÁN VẬY. Đúng thế chứ, thưa bà? [Bà ấy nói, “Đúng, chắc chắn vậy. - Biên tập] Nếu đúng, hãy vẫy -- vẫy tay với hội chúng. Đức Chúa Trời của Áp-ra-ham vẫn sống! Được rồi, hãy tin điều bà tin và bà sẽ được lành. A-men!</w:t>
      </w:r>
    </w:p>
    <w:p>
      <w:pPr>
        <w:pStyle w:val="Normal"/>
        <w:snapToGrid w:val="false"/>
        <w:spacing w:lineRule="exact" w:line="280" w:before="0" w:after="60"/>
        <w:ind w:firstLine="720"/>
        <w:jc w:val="both"/>
        <w:rPr>
          <w:sz w:val="22"/>
        </w:rPr>
      </w:pPr>
      <w:r>
        <w:rPr>
          <w:sz w:val="22"/>
        </w:rPr>
        <w:t>Anh chị em tin chứ? Anh chị em nói, “Còn những thính giả thì sao?”</w:t>
        <w:tab/>
      </w:r>
    </w:p>
    <w:p>
      <w:pPr>
        <w:pStyle w:val="Normal"/>
        <w:snapToGrid w:val="false"/>
        <w:spacing w:lineRule="exact" w:line="280" w:before="0" w:after="60"/>
        <w:jc w:val="both"/>
        <w:rPr/>
      </w:pPr>
      <w:r>
        <w:rPr>
          <w:sz w:val="22"/>
          <w:vertAlign w:val="superscript"/>
        </w:rPr>
        <w:t>137</w:t>
      </w:r>
      <w:r>
        <w:rPr>
          <w:sz w:val="22"/>
        </w:rPr>
        <w:tab/>
        <w:t>Người phụ nữ nầy đang ngồi đây với... ở chỗ cuối dãy ghế, quý bà thứ nhì ngay ở đó. Lúc tôi xoay quanh đúng là ở đó tôi đã thấy điều này, một vật quấn quanh cánh tay bà ấy, đang bơm huyết áp. Bà ấy đã bị áp huyết cao. Đúng không, quý bà? Bà giơ tay lên. Nếu bà tin, áp huyết của bà sẽ hạ xuống. Đức Chúa Trời của Áp-ra-ham vẫn còn xuất hiện. Ngài hoàn toàn chính xác là những gì đã có, Lời Đức Chúa Trời dành cho ngày này.</w:t>
      </w:r>
    </w:p>
    <w:p>
      <w:pPr>
        <w:pStyle w:val="Normal"/>
        <w:snapToGrid w:val="false"/>
        <w:spacing w:lineRule="exact" w:line="280" w:before="0" w:after="60"/>
        <w:jc w:val="both"/>
        <w:rPr/>
      </w:pPr>
      <w:r>
        <w:rPr>
          <w:sz w:val="22"/>
          <w:vertAlign w:val="superscript"/>
        </w:rPr>
        <w:t>138</w:t>
      </w:r>
      <w:r>
        <w:rPr>
          <w:sz w:val="22"/>
        </w:rPr>
        <w:tab/>
        <w:t xml:space="preserve">Chào cô. Bây giờ cô tin chứ? Hãy có đức tin trong Chúa! Có vẻ như chỉ là một em bé. Đức Chúa Trời biết lòng cô, cô ạ, tôi thì không. Cô tin Đức Chúa Trời có thể bày tỏ với tôi điều gì không ổn chứ? Cô sẽ tin Ngài nếu tôi tỏ ra chứ? Không phải là cho cô, mà vì một người khác, đó là em trai của cô. Cậu ấy bị rất nghiêm trọng và ở trong một thành phố phía Bắc đây: Tulare. Cậu ấy ở trong một bệnh viện, cậu ấy đã bị bệnh bạch cầu, và các Bác sĩ cho là cậu ấy chết thôi. Không có hy vọng gì cả. Đúng thế. Cô tin chứ? [Chị ấy khóc, nói, “Vâng.” - Bt] Được rồi. Cô có vật gì trong tay cô? Lấy vật đó đặt nó trên cậu ấy. Chớ nghi ngờ. Hãy tin. A-men! </w:t>
      </w:r>
    </w:p>
    <w:p>
      <w:pPr>
        <w:pStyle w:val="Normal"/>
        <w:snapToGrid w:val="false"/>
        <w:spacing w:lineRule="exact" w:line="280" w:before="0" w:after="60"/>
        <w:jc w:val="both"/>
        <w:rPr>
          <w:szCs w:val="22"/>
        </w:rPr>
      </w:pPr>
      <w:r>
        <w:rPr>
          <w:sz w:val="22"/>
          <w:vertAlign w:val="superscript"/>
        </w:rPr>
        <w:t>139</w:t>
      </w:r>
      <w:r>
        <w:rPr>
          <w:sz w:val="22"/>
        </w:rPr>
        <w:tab/>
        <w:t xml:space="preserve">Qúi vị tin chứ? Tôi chưa từng gặp cô ấy trong đời. Nhưng Chúa vẫn là Chúa! Lúc này, hãy kể với tôi một con người có thể làm điều ấy không? Điều đó không ở trong sự làm việc của một người để thực hiện. Đó là Đức Chúa Trời mà Chúa Jêsus Christ đã Hứa rằng ắt sẽ ở đây trong những Ngày Sau rốt và chứng thực Chính Ngài ngay trước mắt </w:t>
      </w:r>
      <w:r>
        <w:rPr>
          <w:sz w:val="22"/>
          <w:szCs w:val="22"/>
        </w:rPr>
        <w:t>Dòng dõi Thánh của Áp-ra-ham,</w:t>
      </w:r>
      <w:r>
        <w:rPr>
          <w:sz w:val="22"/>
        </w:rPr>
        <w:t xml:space="preserve"> như đã có trong thời Sô-đôm. </w:t>
      </w:r>
    </w:p>
    <w:p>
      <w:pPr>
        <w:pStyle w:val="Normal"/>
        <w:snapToGrid w:val="false"/>
        <w:spacing w:lineRule="exact" w:line="280" w:before="0" w:after="60"/>
        <w:jc w:val="both"/>
        <w:rPr>
          <w:sz w:val="22"/>
        </w:rPr>
      </w:pPr>
      <w:r>
        <w:rPr>
          <w:sz w:val="22"/>
          <w:vertAlign w:val="superscript"/>
        </w:rPr>
        <w:t>140</w:t>
      </w:r>
      <w:r>
        <w:rPr>
          <w:sz w:val="22"/>
        </w:rPr>
        <w:tab/>
        <w:t>Bây giờ ở đây, tôi không biết quý cô, chúng ta là người lạ với nhau, tôi đoán là lần gặp nhau đầu tiên của chúng ta trong đời. Cô tin tôi là đầy tớ của Ngài chứ? Cô tin đây là Lời? Và cô biết là nếu... Lời nầy vẫn còn là một Đấng Phân biệt những tư tưởng và ý định trong lòng. Đúng thế chứ? Lời cũng là một Đấng Chữa lành, nếu cô có thể tin Lời đó. Cô tin chứ? Cô cũng bị phủ bóng với một bóng tối đen. Đó là ung thư. Và cô tin rằng Đức Chúa Trời có thể bảo tôi bệnh ung thư ấy là ở đâu chứ? Nó ở dưới ruột, Bác sĩ nói vậy. Cô có tin giờ này rằng cô được chữa lành không? Hãy đi, đừng nghi ngờ gì hết, và Đức Chúa Trời sẽ cho cô mạnh khỏe. A-men!</w:t>
      </w:r>
    </w:p>
    <w:p>
      <w:pPr>
        <w:pStyle w:val="Normal"/>
        <w:snapToGrid w:val="false"/>
        <w:spacing w:lineRule="exact" w:line="280" w:before="0" w:after="60"/>
        <w:jc w:val="both"/>
        <w:rPr/>
      </w:pPr>
      <w:r>
        <w:rPr>
          <w:sz w:val="22"/>
          <w:vertAlign w:val="superscript"/>
        </w:rPr>
        <w:t>141</w:t>
        <w:tab/>
      </w:r>
      <w:r>
        <w:rPr>
          <w:sz w:val="22"/>
        </w:rPr>
        <w:t xml:space="preserve">Qúi vị tin chăng, tất cả mọi người? Hoàn toàn chính xác điều gì Ngài Hứa. Hãy có đức tin nơi Chúa, chớ nghi ngờ. </w:t>
      </w:r>
    </w:p>
    <w:p>
      <w:pPr>
        <w:pStyle w:val="Normal"/>
        <w:snapToGrid w:val="false"/>
        <w:spacing w:lineRule="exact" w:line="280" w:before="0" w:after="60"/>
        <w:jc w:val="both"/>
        <w:rPr/>
      </w:pPr>
      <w:r>
        <w:rPr>
          <w:sz w:val="22"/>
          <w:vertAlign w:val="superscript"/>
        </w:rPr>
        <w:t>142</w:t>
      </w:r>
      <w:r>
        <w:rPr>
          <w:sz w:val="22"/>
        </w:rPr>
        <w:tab/>
        <w:t xml:space="preserve">Chúng ta là người lạ với nhau. Tôi không biết bà. Nếu chúng ta là những người không quen, để mọi người biết, chúng ta nắm bàn tay của mình. Tôi chưa từng gặp bà này trong đời. </w:t>
      </w:r>
    </w:p>
    <w:p>
      <w:pPr>
        <w:pStyle w:val="Normal"/>
        <w:snapToGrid w:val="false"/>
        <w:spacing w:lineRule="exact" w:line="280" w:before="0" w:after="60"/>
        <w:jc w:val="both"/>
        <w:rPr/>
      </w:pPr>
      <w:r>
        <w:rPr>
          <w:sz w:val="22"/>
          <w:vertAlign w:val="superscript"/>
        </w:rPr>
        <w:t>143</w:t>
      </w:r>
      <w:r>
        <w:rPr>
          <w:sz w:val="22"/>
        </w:rPr>
        <w:tab/>
        <w:t xml:space="preserve">Qúi vị ở ngoài đó tin chứ? Qúi vị tin đó là Chúa Jêsus Christ? Đó là gì? Đó là Lời Ngài. Khi những người nầy từ chối Điều Đó, không phải họ đang từ chối một người, mà họ đang chối bỏ Lời. Đó là Lời mà đã bị ở bên ngoài, không thể vào được. </w:t>
      </w:r>
    </w:p>
    <w:p>
      <w:pPr>
        <w:pStyle w:val="Normal"/>
        <w:snapToGrid w:val="false"/>
        <w:spacing w:lineRule="exact" w:line="280" w:before="0" w:after="60"/>
        <w:jc w:val="both"/>
        <w:rPr/>
      </w:pPr>
      <w:r>
        <w:rPr>
          <w:sz w:val="22"/>
          <w:vertAlign w:val="superscript"/>
        </w:rPr>
        <w:t>144</w:t>
      </w:r>
      <w:r>
        <w:rPr>
          <w:sz w:val="22"/>
        </w:rPr>
        <w:tab/>
        <w:t xml:space="preserve">Nào, quý bà là một người lạ đối với tôi. Tôi chưa từng gặp bà ấy trong đời. Đức Chúa Trời là Đấng Chữa lành. Có thể không phải là vì sự chữa lành, có thể là vì sự gì khác, nhưng nếu Đức Chúa Trời sẽ giải tỏ với tôi điều lo phiền của bà là gì, bà sẽ tin tôi? Điều thứ nhất bà muốn cầu nguyện cho, là bà đã bị lãng một tai. Một tai của bà không thể nghe được. Đúng thế. Thật vậy. Rồi bà đã có một thói quen, và bà muốn tống khứ thói ấy, đó là việc hút thuốc lá. Để ngón tay của bà vào tai nghe được đi nào, đúng rồi, tai nghe rõ của bà. Được rồi. Vậy hãy tin Chúa và đi tiếp con đường của bà, và đừng... và bà sẽ không còn hút thuốc gì nữa nếu bà tin. Hãy đi, và Chúa ban phước cho bà. </w:t>
      </w:r>
    </w:p>
    <w:p>
      <w:pPr>
        <w:pStyle w:val="Normal"/>
        <w:snapToGrid w:val="false"/>
        <w:spacing w:lineRule="exact" w:line="280" w:before="0" w:after="60"/>
        <w:jc w:val="both"/>
        <w:rPr/>
      </w:pPr>
      <w:r>
        <w:rPr>
          <w:sz w:val="22"/>
        </w:rPr>
        <w:tab/>
        <w:t>Qúi vị thấy điều gì đã xảy ra. Ngài chẳng thật sao?</w:t>
      </w:r>
    </w:p>
    <w:p>
      <w:pPr>
        <w:pStyle w:val="Normal"/>
        <w:snapToGrid w:val="false"/>
        <w:spacing w:lineRule="exact" w:line="280" w:before="0" w:after="60"/>
        <w:jc w:val="both"/>
        <w:rPr>
          <w:sz w:val="22"/>
        </w:rPr>
      </w:pPr>
      <w:r>
        <w:rPr>
          <w:sz w:val="22"/>
          <w:vertAlign w:val="superscript"/>
        </w:rPr>
        <w:t>145</w:t>
        <w:tab/>
      </w:r>
      <w:r>
        <w:rPr>
          <w:sz w:val="22"/>
        </w:rPr>
        <w:t>Tôi không biết bà, chúng ta là người không quen biết nhau. Tôi chưa từng gặp bà trong đời, nhưng Chúa biết bà. Nếu Chúa có thể Phán với tôi điều gì đó về bà, bà sẽ tin chứ?</w:t>
      </w:r>
    </w:p>
    <w:p>
      <w:pPr>
        <w:pStyle w:val="Normal"/>
        <w:snapToGrid w:val="false"/>
        <w:spacing w:lineRule="exact" w:line="280" w:before="0" w:after="60"/>
        <w:jc w:val="both"/>
        <w:rPr/>
      </w:pPr>
      <w:r>
        <w:rPr>
          <w:sz w:val="22"/>
          <w:vertAlign w:val="superscript"/>
        </w:rPr>
        <w:t>146</w:t>
        <w:tab/>
      </w:r>
      <w:r>
        <w:rPr>
          <w:sz w:val="22"/>
        </w:rPr>
        <w:t>Hết thảy thính giả sẵn lòng tin chứ? Có người nào ở ngoài đó biết người phụ nữ này không? Có bất cứ ai trong anh chị em biết bà này không? Được rồi, bà biết trường hợp nầy là đúng thật hay là không. Điều này sẽ giải quyết điều đó. Điều này sẽ nói lên sự thật.</w:t>
      </w:r>
    </w:p>
    <w:p>
      <w:pPr>
        <w:pStyle w:val="Normal"/>
        <w:snapToGrid w:val="false"/>
        <w:spacing w:lineRule="exact" w:line="280" w:before="0" w:after="60"/>
        <w:jc w:val="both"/>
        <w:rPr>
          <w:sz w:val="22"/>
        </w:rPr>
      </w:pPr>
      <w:r>
        <w:rPr>
          <w:sz w:val="22"/>
          <w:vertAlign w:val="superscript"/>
        </w:rPr>
        <w:t>147</w:t>
      </w:r>
      <w:r>
        <w:rPr>
          <w:sz w:val="22"/>
        </w:rPr>
        <w:tab/>
        <w:t>Bây giờ, anh chị em có thể thấy điều gì đã xảy ra chỉ trong vài phút cuối. Thấy không? Thật đúng là... Tôi đang loạng choạng. Xem đấy, thật đúng là mọi thứ trở thành mờ ảo với tôi. Thấy không? Đó là sự nhận biết rõ ẩn tình. Đó là Đức Thánh Linh. Không phải là tôi. Đó là Lời đã Hứa cho ngày nầy. Chưa từng có từ thời các Sứ đồ, điều đó chưa hề có. Nhưng ở đâu đã được Phán, “ Ngay trước sự đến của Con người. Việc đã xảy đến trong thời Lót, thì cũng sẽ xảy đến trong ngày Con người được bày tỏ.” Những kẻ vô tín chẳng tin điều đó. Họ chẳng được trông mong để tin. Nhưng các tín hữu tin Điều đó!</w:t>
      </w:r>
    </w:p>
    <w:p>
      <w:pPr>
        <w:pStyle w:val="Normal"/>
        <w:snapToGrid w:val="false"/>
        <w:spacing w:lineRule="exact" w:line="280" w:before="0" w:after="60"/>
        <w:jc w:val="both"/>
        <w:rPr/>
      </w:pPr>
      <w:r>
        <w:rPr>
          <w:sz w:val="22"/>
          <w:vertAlign w:val="superscript"/>
        </w:rPr>
        <w:t>148</w:t>
      </w:r>
      <w:r>
        <w:rPr>
          <w:sz w:val="22"/>
        </w:rPr>
        <w:tab/>
        <w:t>Vậy thì, nếu Đức Thánh Linh sẽ bày tỏ đây nầy, bao nhiêu người sẽ tin hết lòng, anh chị em giơ tay?</w:t>
      </w:r>
    </w:p>
    <w:p>
      <w:pPr>
        <w:pStyle w:val="Normal"/>
        <w:snapToGrid w:val="false"/>
        <w:spacing w:lineRule="exact" w:line="280" w:before="0" w:after="60"/>
        <w:jc w:val="both"/>
        <w:rPr>
          <w:sz w:val="22"/>
        </w:rPr>
      </w:pPr>
      <w:r>
        <w:rPr>
          <w:sz w:val="22"/>
          <w:vertAlign w:val="superscript"/>
        </w:rPr>
        <w:t>149</w:t>
      </w:r>
      <w:r>
        <w:rPr>
          <w:sz w:val="22"/>
        </w:rPr>
        <w:tab/>
        <w:t>Ông đã bị thương khá nặng. Ông đã bị một tai nạn xe hơi, bị kéo giãn một vài đốt xương cổ. Ông cũng đã bị suy yếu một quả thận. Đúng thế, phải không? Ông tin chứ? Ông sẽ ổn cả thôi. Ngợi khen Chúa.</w:t>
      </w:r>
    </w:p>
    <w:p>
      <w:pPr>
        <w:pStyle w:val="Normal"/>
        <w:snapToGrid w:val="false"/>
        <w:spacing w:lineRule="exact" w:line="280" w:before="0" w:after="60"/>
        <w:jc w:val="both"/>
        <w:rPr>
          <w:sz w:val="22"/>
        </w:rPr>
      </w:pPr>
      <w:r>
        <w:rPr>
          <w:sz w:val="22"/>
          <w:vertAlign w:val="superscript"/>
        </w:rPr>
        <w:t>150</w:t>
      </w:r>
      <w:r>
        <w:rPr>
          <w:sz w:val="22"/>
        </w:rPr>
        <w:tab/>
        <w:t>Ông có tin Đức Chúa Trời chữa lành bệnh thận không? Vậy thì cứ đi và nhận lãnh sự chữa lành của mình.</w:t>
      </w:r>
    </w:p>
    <w:p>
      <w:pPr>
        <w:pStyle w:val="Normal"/>
        <w:snapToGrid w:val="false"/>
        <w:spacing w:lineRule="exact" w:line="280" w:before="0" w:after="60"/>
        <w:jc w:val="both"/>
        <w:rPr>
          <w:sz w:val="22"/>
        </w:rPr>
      </w:pPr>
      <w:r>
        <w:rPr>
          <w:sz w:val="22"/>
          <w:vertAlign w:val="superscript"/>
        </w:rPr>
        <w:t>151</w:t>
      </w:r>
      <w:r>
        <w:rPr>
          <w:sz w:val="22"/>
        </w:rPr>
        <w:tab/>
        <w:t>Mời đến, quý cô. Nhìn lối này. Cô tin Đức Chúa Trời chữa lành bệnh tim chứ? Được rồi, cứ đi và tin, và tim của cô sẽ được ổn.</w:t>
      </w:r>
    </w:p>
    <w:p>
      <w:pPr>
        <w:pStyle w:val="Normal"/>
        <w:snapToGrid w:val="false"/>
        <w:spacing w:lineRule="exact" w:line="280" w:before="0" w:after="60"/>
        <w:jc w:val="both"/>
        <w:rPr/>
      </w:pPr>
      <w:r>
        <w:rPr>
          <w:sz w:val="22"/>
          <w:vertAlign w:val="superscript"/>
        </w:rPr>
        <w:t>152</w:t>
      </w:r>
      <w:r>
        <w:rPr>
          <w:sz w:val="22"/>
        </w:rPr>
        <w:tab/>
        <w:t>Đến đây. Ông tin Đức Chúa Trời có thể chữa lành lưng của ông, khiến ông khỏe mạnh không? Hãy đi và tin điều đó. Chỉ tin Đức Chúa Trời mà thôi, ông cần phải làm thế thôi.</w:t>
      </w:r>
    </w:p>
    <w:p>
      <w:pPr>
        <w:pStyle w:val="Normal"/>
        <w:snapToGrid w:val="false"/>
        <w:spacing w:lineRule="exact" w:line="280" w:before="0" w:after="60"/>
        <w:jc w:val="both"/>
        <w:rPr/>
      </w:pPr>
      <w:r>
        <w:rPr>
          <w:sz w:val="22"/>
          <w:vertAlign w:val="superscript"/>
        </w:rPr>
        <w:t>153</w:t>
        <w:tab/>
      </w:r>
      <w:r>
        <w:rPr>
          <w:sz w:val="22"/>
        </w:rPr>
        <w:t>Hãy đến, quý cô. Cô tin Đức Chúa Trời chữa lành bệnh dạ dày chứ? Hãy đi, ăn bữa tối của cô, tin với tất cả tấm lòng.</w:t>
      </w:r>
    </w:p>
    <w:p>
      <w:pPr>
        <w:pStyle w:val="Normal"/>
        <w:snapToGrid w:val="false"/>
        <w:spacing w:lineRule="exact" w:line="280" w:before="0" w:after="60"/>
        <w:jc w:val="both"/>
        <w:rPr/>
      </w:pPr>
      <w:r>
        <w:rPr>
          <w:sz w:val="22"/>
          <w:vertAlign w:val="superscript"/>
        </w:rPr>
        <w:t>154</w:t>
      </w:r>
      <w:r>
        <w:rPr>
          <w:sz w:val="22"/>
        </w:rPr>
        <w:tab/>
        <w:t>Hãy đến. Bà tin Đức Chúa Trời có thể chữa lành bệnh viêm khớp chứ? Vậy thì hãy đi, tin, và làm... và Đức Chúa Trời sẽ làm cho bà mạnh khỏe.</w:t>
      </w:r>
    </w:p>
    <w:p>
      <w:pPr>
        <w:pStyle w:val="Normal"/>
        <w:snapToGrid w:val="false"/>
        <w:spacing w:lineRule="exact" w:line="280" w:before="0" w:after="60"/>
        <w:jc w:val="both"/>
        <w:rPr>
          <w:sz w:val="22"/>
        </w:rPr>
      </w:pPr>
      <w:r>
        <w:rPr>
          <w:sz w:val="22"/>
          <w:vertAlign w:val="superscript"/>
        </w:rPr>
        <w:t>155</w:t>
      </w:r>
      <w:r>
        <w:rPr>
          <w:sz w:val="22"/>
        </w:rPr>
        <w:tab/>
        <w:t>Đúng rồi, đi đến. Bà tin hết lòng chứ? Bà tin chứ? Lại là viêm khớp nữa. Bà tin rằng ĐứcChúa Trời có thể làm cho bà mạnh lành chứ? Hãy đi, tin điều đó; Nói, “Cảm ơn Chúa.”</w:t>
      </w:r>
    </w:p>
    <w:p>
      <w:pPr>
        <w:pStyle w:val="Normal"/>
        <w:snapToGrid w:val="false"/>
        <w:spacing w:lineRule="exact" w:line="280" w:before="0" w:after="60"/>
        <w:jc w:val="both"/>
        <w:rPr>
          <w:sz w:val="22"/>
        </w:rPr>
      </w:pPr>
      <w:r>
        <w:rPr>
          <w:sz w:val="22"/>
        </w:rPr>
        <w:tab/>
        <w:t>Bao nhiêu người ngoài đó tin? Qúi vị tin chứ?</w:t>
      </w:r>
    </w:p>
    <w:p>
      <w:pPr>
        <w:pStyle w:val="Normal"/>
        <w:snapToGrid w:val="false"/>
        <w:spacing w:lineRule="exact" w:line="280" w:before="0" w:after="60"/>
        <w:jc w:val="both"/>
        <w:rPr>
          <w:sz w:val="22"/>
        </w:rPr>
      </w:pPr>
      <w:r>
        <w:rPr>
          <w:sz w:val="22"/>
          <w:vertAlign w:val="superscript"/>
        </w:rPr>
        <w:t>156</w:t>
      </w:r>
      <w:r>
        <w:rPr>
          <w:sz w:val="22"/>
        </w:rPr>
        <w:tab/>
        <w:t>Quý bà nầy ngồi đây mặc một áo dài đỏ, đang đưa tay lên ngay ở đây, đang đau bệnh áp huyết cao. Bà tin Đức Chúa Trời có thể khiến cho bà mạnh khỏe chứ? Bà tin chứ? Được rồi. Đặt 2 tay bà qua trên quý cô ngồi kế bà dưới đó và nói với cô ấy tiếng của cô ta sẽ được ổn cả. A-men!</w:t>
      </w:r>
    </w:p>
    <w:p>
      <w:pPr>
        <w:pStyle w:val="Normal"/>
        <w:snapToGrid w:val="false"/>
        <w:spacing w:lineRule="exact" w:line="280" w:before="0" w:after="60"/>
        <w:jc w:val="both"/>
        <w:rPr/>
      </w:pPr>
      <w:r>
        <w:rPr>
          <w:sz w:val="22"/>
        </w:rPr>
        <w:tab/>
        <w:t>Ở đó đấy. A-men! Bà tin chứ? Hãy có đức tin.</w:t>
      </w:r>
    </w:p>
    <w:p>
      <w:pPr>
        <w:pStyle w:val="Normal"/>
        <w:snapToGrid w:val="false"/>
        <w:spacing w:lineRule="exact" w:line="280" w:before="0" w:after="60"/>
        <w:jc w:val="both"/>
        <w:rPr>
          <w:sz w:val="22"/>
        </w:rPr>
      </w:pPr>
      <w:r>
        <w:rPr>
          <w:sz w:val="22"/>
          <w:vertAlign w:val="superscript"/>
        </w:rPr>
        <w:t>157</w:t>
      </w:r>
      <w:r>
        <w:rPr>
          <w:sz w:val="22"/>
        </w:rPr>
        <w:tab/>
        <w:t>Có một ông đang ngồi ở đây mắc chứng xuất huyết. Ông tin chứ, thưa ông, đang ngồi ngay tại đây? Phải, ông đã bị xuất huyết. Ông tin nó sẽ lành chứ?</w:t>
      </w:r>
    </w:p>
    <w:p>
      <w:pPr>
        <w:pStyle w:val="Normal"/>
        <w:snapToGrid w:val="false"/>
        <w:spacing w:lineRule="exact" w:line="280" w:before="0" w:after="60"/>
        <w:jc w:val="both"/>
        <w:rPr>
          <w:sz w:val="22"/>
        </w:rPr>
      </w:pPr>
      <w:r>
        <w:rPr>
          <w:sz w:val="22"/>
          <w:vertAlign w:val="superscript"/>
        </w:rPr>
        <w:t>158</w:t>
      </w:r>
      <w:r>
        <w:rPr>
          <w:sz w:val="22"/>
        </w:rPr>
        <w:tab/>
        <w:t>Qúy cô kế tiếp với ông cũng có chứng xuất huyết, và cô ấy có chứng đau lưng. Cô tin Chúa sẽ chữa lành cô chứ? Cô tin chứ? Đưa tay của cô lên và nhận lãnh nó. Hãy tin.</w:t>
      </w:r>
    </w:p>
    <w:p>
      <w:pPr>
        <w:pStyle w:val="Normal"/>
        <w:snapToGrid w:val="false"/>
        <w:spacing w:lineRule="exact" w:line="280" w:before="0" w:after="60"/>
        <w:jc w:val="both"/>
        <w:rPr>
          <w:sz w:val="22"/>
        </w:rPr>
      </w:pPr>
      <w:r>
        <w:rPr>
          <w:sz w:val="22"/>
          <w:vertAlign w:val="superscript"/>
        </w:rPr>
        <w:t>159</w:t>
        <w:tab/>
      </w:r>
      <w:r>
        <w:rPr>
          <w:sz w:val="22"/>
        </w:rPr>
        <w:t>Qúy cô kế tiếp với cô đây có bệnh ở đôi chân và hông. Cô tin rằng đúng vậy chứ, quý cô? Cô tin là sẽ được chữa lành chứ? Tốt lắm, đưa tay của cô lên và nói, “Tôi tin nhận điều đó.”</w:t>
      </w:r>
    </w:p>
    <w:p>
      <w:pPr>
        <w:pStyle w:val="Normal"/>
        <w:snapToGrid w:val="false"/>
        <w:spacing w:lineRule="exact" w:line="280" w:before="0" w:after="60"/>
        <w:jc w:val="both"/>
        <w:rPr>
          <w:sz w:val="22"/>
        </w:rPr>
      </w:pPr>
      <w:r>
        <w:rPr>
          <w:sz w:val="22"/>
          <w:vertAlign w:val="superscript"/>
        </w:rPr>
        <w:t>160</w:t>
        <w:tab/>
      </w:r>
      <w:r>
        <w:rPr>
          <w:sz w:val="22"/>
        </w:rPr>
        <w:t>Được rồi, quý cô kế tiếp với cô ấy có tình trạng bị nhiễm trùng. Cô tin là Đức Chúa Trời sẽ chữa lành bệnh nhiễm trùng chứ, cô đeo kính? Giơ tay lên, nói, “Tôi tin nhận điều đó.” Được rồi, tin điều đó.</w:t>
      </w:r>
    </w:p>
    <w:p>
      <w:pPr>
        <w:pStyle w:val="Normal"/>
        <w:snapToGrid w:val="false"/>
        <w:spacing w:lineRule="exact" w:line="280" w:before="0" w:after="60"/>
        <w:jc w:val="both"/>
        <w:rPr/>
      </w:pPr>
      <w:r>
        <w:rPr>
          <w:sz w:val="22"/>
          <w:vertAlign w:val="superscript"/>
        </w:rPr>
        <w:t>161</w:t>
      </w:r>
      <w:r>
        <w:rPr>
          <w:sz w:val="22"/>
        </w:rPr>
        <w:tab/>
        <w:t>Qúy bà kế tiếp với cô ấy bị bệnh thận. Bà tin Đức Chúa Trời sẽ chữa lành bệnh thận chứ, thưa bà? Được rồi, bà đưa tay lên và nhận lãnh điều đó.</w:t>
      </w:r>
    </w:p>
    <w:p>
      <w:pPr>
        <w:pStyle w:val="Normal"/>
        <w:snapToGrid w:val="false"/>
        <w:spacing w:lineRule="exact" w:line="280" w:before="0" w:after="60"/>
        <w:jc w:val="both"/>
        <w:rPr/>
      </w:pPr>
      <w:r>
        <w:rPr>
          <w:sz w:val="22"/>
          <w:vertAlign w:val="superscript"/>
        </w:rPr>
        <w:t>162</w:t>
      </w:r>
      <w:r>
        <w:rPr>
          <w:sz w:val="22"/>
        </w:rPr>
        <w:tab/>
        <w:t>Cô bé kế với bà ấy có một bướu cổ. Cô tin rằng Đức Chúa Trời sẽ chữa lành bướu cổ đó chứ? Cô giơ tay lên, nhận lãnh điều đó.</w:t>
      </w:r>
    </w:p>
    <w:p>
      <w:pPr>
        <w:pStyle w:val="Normal"/>
        <w:snapToGrid w:val="false"/>
        <w:spacing w:lineRule="exact" w:line="280" w:before="0" w:after="60"/>
        <w:jc w:val="both"/>
        <w:rPr>
          <w:sz w:val="22"/>
        </w:rPr>
      </w:pPr>
      <w:r>
        <w:rPr>
          <w:sz w:val="22"/>
          <w:vertAlign w:val="superscript"/>
        </w:rPr>
        <w:t>163</w:t>
        <w:tab/>
      </w:r>
      <w:r>
        <w:rPr>
          <w:sz w:val="22"/>
        </w:rPr>
        <w:t>Bao nhiêu người tin hết lòng? Vậy thì đứng tại chỗ và nhận lãnh điều đó. Đưa tay lên trong sự Hiện Diện của Đức Chúa Trời của Áp-ra-ham, I-sác, và Gia-cốp.</w:t>
      </w:r>
    </w:p>
    <w:p>
      <w:pPr>
        <w:pStyle w:val="Normal"/>
        <w:snapToGrid w:val="false"/>
        <w:spacing w:lineRule="exact" w:line="280" w:before="0" w:after="60"/>
        <w:jc w:val="both"/>
        <w:rPr>
          <w:sz w:val="22"/>
        </w:rPr>
      </w:pPr>
      <w:r>
        <w:rPr>
          <w:sz w:val="22"/>
          <w:vertAlign w:val="superscript"/>
        </w:rPr>
        <w:t>164</w:t>
      </w:r>
      <w:r>
        <w:rPr>
          <w:sz w:val="22"/>
        </w:rPr>
        <w:tab/>
        <w:t xml:space="preserve">Trong Danh Đức Chúa Jêsus Christ nguyện xin Đức Thánh Linh giáng lâm trong Nhà thờ giờ nầy và chữa lành từng người trong sự Hiện diện Thiêng liêng! </w:t>
      </w:r>
    </w:p>
    <w:p>
      <w:pPr>
        <w:pStyle w:val="Normal"/>
        <w:snapToGrid w:val="false"/>
        <w:spacing w:lineRule="exact" w:line="280" w:before="0" w:after="60"/>
        <w:jc w:val="both"/>
        <w:rPr>
          <w:sz w:val="20"/>
        </w:rPr>
      </w:pPr>
      <w:r>
        <w:rPr>
          <w:sz w:val="20"/>
        </w:rPr>
      </w:r>
    </w:p>
    <w:p>
      <w:pPr>
        <w:pStyle w:val="Normal"/>
        <w:snapToGrid w:val="false"/>
        <w:spacing w:lineRule="exact" w:line="280" w:before="0" w:after="60"/>
        <w:jc w:val="both"/>
        <w:rPr>
          <w:sz w:val="20"/>
        </w:rPr>
      </w:pPr>
      <w:r>
        <w:rPr>
          <w:sz w:val="20"/>
        </w:rPr>
      </w:r>
    </w:p>
    <w:p>
      <w:pPr>
        <w:pStyle w:val="Normal"/>
        <w:pBdr>
          <w:bottom w:val="single" w:sz="6" w:space="1" w:color="000000"/>
        </w:pBdr>
        <w:snapToGrid w:val="false"/>
        <w:jc w:val="both"/>
        <w:rPr>
          <w:sz w:val="20"/>
        </w:rPr>
      </w:pPr>
      <w:r>
        <w:rPr>
          <w:sz w:val="20"/>
        </w:rPr>
      </w:r>
    </w:p>
    <w:p>
      <w:pPr>
        <w:pStyle w:val="Normal"/>
        <w:snapToGrid w:val="false"/>
        <w:jc w:val="both"/>
        <w:rPr>
          <w:sz w:val="20"/>
        </w:rPr>
      </w:pPr>
      <w:r>
        <w:rPr>
          <w:sz w:val="20"/>
        </w:rPr>
      </w:r>
    </w:p>
    <w:p>
      <w:pPr>
        <w:pStyle w:val="Normal"/>
        <w:snapToGrid w:val="false"/>
        <w:jc w:val="center"/>
        <w:rPr>
          <w:sz w:val="20"/>
        </w:rPr>
      </w:pPr>
      <w:r>
        <w:rPr>
          <w:sz w:val="20"/>
          <w:lang w:val="vi-VN"/>
        </w:rPr>
        <w:t>Địa chỉ hạ tải và liên lạc:</w:t>
      </w:r>
    </w:p>
    <w:p>
      <w:pPr>
        <w:pStyle w:val="Normal"/>
        <w:snapToGrid w:val="false"/>
        <w:jc w:val="center"/>
        <w:rPr>
          <w:sz w:val="20"/>
          <w:lang w:val="vi-VN"/>
        </w:rPr>
      </w:pPr>
      <w:r>
        <w:rPr>
          <w:sz w:val="20"/>
        </w:rPr>
        <w:t>http://</w:t>
      </w:r>
      <w:hyperlink r:id="rId4">
        <w:r>
          <w:rPr>
            <w:rStyle w:val="InternetLink"/>
            <w:sz w:val="20"/>
            <w:u w:val="none"/>
            <w:lang w:val="vi-VN"/>
          </w:rPr>
          <w:t>Vn.BibleWay.org</w:t>
        </w:r>
      </w:hyperlink>
    </w:p>
    <w:p>
      <w:pPr>
        <w:pStyle w:val="Normal"/>
        <w:snapToGrid w:val="false"/>
        <w:jc w:val="center"/>
        <w:rPr>
          <w:color w:val="0000FF"/>
        </w:rPr>
      </w:pPr>
      <w:r>
        <w:rPr>
          <w:color w:val="0000FF"/>
          <w:sz w:val="20"/>
        </w:rPr>
        <w:t xml:space="preserve">Email: </w:t>
      </w:r>
      <w:hyperlink r:id="rId5">
        <w:r>
          <w:rPr>
            <w:rStyle w:val="InternetLink"/>
            <w:color w:val="0000FF"/>
            <w:sz w:val="20"/>
          </w:rPr>
          <w:t>ThanhDoCanada@Yahoo.Ca</w:t>
        </w:r>
      </w:hyperlink>
    </w:p>
    <w:p>
      <w:pPr>
        <w:pStyle w:val="Normal"/>
        <w:jc w:val="both"/>
        <w:rPr>
          <w:color w:val="0000FF"/>
          <w:sz w:val="22"/>
        </w:rPr>
      </w:pPr>
      <w:r>
        <w:rPr>
          <w:color w:val="0000FF"/>
          <w:sz w:val="22"/>
        </w:rPr>
      </w:r>
    </w:p>
    <w:sectPr>
      <w:headerReference w:type="default" r:id="rId6"/>
      <w:headerReference w:type="first" r:id="rId7"/>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43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4353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4-0205 ĐCT Là Đấng Thông Giải Của Chính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23.9pt;height:11.55pt;mso-wrap-distance-left:0pt;mso-wrap-distance-right:0pt;mso-wrap-distance-top:0pt;mso-wrap-distance-bottom:0pt;margin-top:0.05pt;mso-position-vertical-relative:text;margin-left:258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4-0205 ĐCT Là Đấng Thông Giải Của Chính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6:26:00Z</dcterms:created>
  <dc:creator>Brother Wm. M. Branham</dc:creator>
  <dc:description>CBW - Phuong - Peter - Timothy (2010-7-24, Ver. 4c)</dc:description>
  <cp:keywords>God Is His Own Interpreter Đức Chúa Trời Là Đấng Thông Giải Của Chính Ngài</cp:keywords>
  <dc:language>en-US</dc:language>
  <cp:lastModifiedBy>Timothy</cp:lastModifiedBy>
  <dcterms:modified xsi:type="dcterms:W3CDTF">2010-07-24T23:37:00Z</dcterms:modified>
  <cp:revision>236</cp:revision>
  <dc:subject>Đức Chúa Trời Là Đấng Thông Giải Của Chính Ngài</dc:subject>
  <dc:title>64-0205 God Is His Own Interpreter (Vietnamese Translation)</dc:title>
</cp:coreProperties>
</file>