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206B</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Nghịch Lý</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Paradox</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Bakersfield, Californi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S</w:t>
      </w:r>
      <w:r>
        <w:rPr>
          <w:rFonts w:cs="Candara" w:ascii="Candara" w:hAnsi="Candara"/>
          <w:color w:val="666699"/>
        </w:rPr>
        <w:t>á</w:t>
      </w:r>
      <w:r>
        <w:rPr>
          <w:rFonts w:cs="Candara" w:ascii="Candara" w:hAnsi="Candara"/>
          <w:color w:val="666699"/>
        </w:rPr>
        <w:t>ng Thứ Năm, ngày 06/02/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Nghịch Lý</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206B “Paradox”, dài 96 phút, giảng bởi Anh (Mục sư) William Branham, vào buổi Điểm tâm sáng Thứ Năm, ngày 06/02/1964, tại Tiệm Ăn Salad Bowl, Tp. Bakersfield, California, USA. (Bản dịch tiếng Việt đã duyệt lần thứ 4b, ngày 14/02/2015 - Vietnamese Translation, Version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Cảm ơn các anh chị em. Tôi cho rằng, quả thật, đây là một đặc ân lớn được ở đây sáng nay, để nói với các đầy tớ nầy của Đấng Christ, và các bạn đồng lao của tôi trong Phúc âm, những người cộng tác của tôi. Tôi không trình bày diễn văn; Tôi không có khả năng làm điều đó. Và tôi chỉ thích đem con người đến với nhau; và đôi khi, cách ấy, đặc biệt là những người mà có, những gì chúng ta gọi trên đời, hầu như thách thức họ để tài trợ, một trong những Buổi nhóm, anh em biết đấy. Tôi muốn đưa ra lý - lý do cho hi vọng mà tôi đang tranh đấu, và để các anh em đồng lao thấy rằng - rằng nó không đầy -- những sự mê tín dị đoan. Đó - đó là Phúc âm.</w:t>
      </w:r>
    </w:p>
    <w:p>
      <w:pPr>
        <w:pStyle w:val="Normal"/>
        <w:spacing w:lineRule="auto" w:line="240" w:before="0" w:after="80"/>
        <w:ind w:hanging="0"/>
        <w:rPr/>
      </w:pPr>
      <w:r>
        <w:rPr>
          <w:rFonts w:cs="Times New Roman" w:ascii="Times New Roman" w:hAnsi="Times New Roman"/>
          <w:vertAlign w:val="superscript"/>
        </w:rPr>
        <w:t>2</w:t>
      </w:r>
      <w:r>
        <w:rPr>
          <w:rFonts w:cs="Times New Roman" w:ascii="Times New Roman" w:hAnsi="Times New Roman"/>
        </w:rPr>
        <w:tab/>
        <w:t xml:space="preserve">Nhiều năm trước đây, khi lần đầu tiên tôi đi đến Phoenix, Arizona, nơi mà... </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Tôi thật thích buổi điểm tâm, sáng nay, với người bạn tốt của tôi, Anh Card Williams, ngồi trên góc này. Tôi đoán anh em đã quen biết với Anh Card Williams. Mời anh chị đứng lên, Anh và Chị William. Anh - anh ấy là người đứng đầu của Hội Thương Gia Phúc âm Trọn Vẹn ở Phoenix, Arizona: Anh và Chị Williams. Và vì thế anh ấy đã được chứng minh là một người bạn rất quí với tôi.</w:t>
      </w:r>
    </w:p>
    <w:p>
      <w:pPr>
        <w:pStyle w:val="Normal"/>
        <w:spacing w:lineRule="auto" w:line="240" w:before="0" w:after="80"/>
        <w:ind w:hanging="0"/>
        <w:rPr/>
      </w:pPr>
      <w:r>
        <w:rPr>
          <w:rFonts w:cs="Times New Roman" w:ascii="Times New Roman" w:hAnsi="Times New Roman"/>
          <w:vertAlign w:val="superscript"/>
        </w:rPr>
        <w:t>4</w:t>
      </w:r>
      <w:r>
        <w:rPr>
          <w:rFonts w:cs="Times New Roman" w:ascii="Times New Roman" w:hAnsi="Times New Roman"/>
        </w:rPr>
        <w:tab/>
        <w:t>Tuần trước trong Buổi nhóm, hay là tuần trước nữa, ở Phoenix, tôi đã kể về chuyến đi đầu tiên của tôi đến Phoenix. Tôi nhớ khi còn bé, tôi xem và đọc mọi thứ tôi vớ được, bởi vì đó là ý tôi, ngày nào đó... Cha tôi là một kỵ sĩ, và tôi muốn làm một cao bồi miền Tây. Tôi đã đọc những tạp chí miền Tây, và đã xem rất nhiều phim, khi còn bé. Vì thế, tôi thấy cha tôi cỡi ngựa, và tôi nghĩ chắc chắn tôi cũng cỡi ngựa được, và tham vọng của tôi là đến miền Tây và - và trở thành một kỵ sĩ.</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tôi đã nghe nói về ‘Núi Mê tín’. Dĩ nhiên, Người Hà-lan Mất tích, mà tôi tin là mỏ Người Hà-lan Mất tích (Lost Dutchman mine*), mà tôi nghĩ là một huyền thoại...</w:t>
      </w:r>
    </w:p>
    <w:p>
      <w:pPr>
        <w:pStyle w:val="Normal"/>
        <w:spacing w:lineRule="auto" w:line="240" w:before="0" w:after="80"/>
        <w:ind w:hanging="0"/>
        <w:rPr/>
      </w:pPr>
      <w:r>
        <w:rPr>
          <w:rFonts w:cs="Times New Roman" w:ascii="Times New Roman" w:hAnsi="Times New Roman"/>
          <w:vertAlign w:val="superscript"/>
        </w:rPr>
        <w:t>6</w:t>
      </w:r>
      <w:r>
        <w:rPr>
          <w:rFonts w:cs="Times New Roman" w:ascii="Times New Roman" w:hAnsi="Times New Roman"/>
        </w:rPr>
        <w:tab/>
        <w:t>Và rất nhiều người hiện giờ ở trong đất nước chúng ta ở đó, muốn trở lại thời của những cuộc tranh tài giữa những người chăn bò, và mọi người mặc quần Jean xanh, đội mũ rộng vành. Họ đang cố sống lại trong thời quá khứ. Họ đang làm sống lại điều gì đó trước đây. Tôi tự hỏi tại sao họ làm thế. Có điều gì đó trong họ khiến họ làm thế.</w:t>
      </w:r>
    </w:p>
    <w:p>
      <w:pPr>
        <w:pStyle w:val="Normal"/>
        <w:spacing w:lineRule="auto" w:line="240" w:before="0" w:after="80"/>
        <w:ind w:hanging="0"/>
        <w:rPr/>
      </w:pPr>
      <w:r>
        <w:rPr>
          <w:rFonts w:cs="Times New Roman" w:ascii="Times New Roman" w:hAnsi="Times New Roman"/>
          <w:vertAlign w:val="superscript"/>
        </w:rPr>
        <w:t>7</w:t>
      </w:r>
      <w:r>
        <w:rPr>
          <w:rFonts w:cs="Times New Roman" w:ascii="Times New Roman" w:hAnsi="Times New Roman"/>
        </w:rPr>
        <w:tab/>
        <w:t>Nhưng anh em thấy đấy, tôi nghĩ đó là vấn đề với nền kinh tế Cơ-đốc giáo của chúng ta ngày nay. Chúng ta đang cố sống trong một thời đại đã qua, những gì người khác đã nói trong thời đại nào khác. Và điều đó không có tác dụng cho thời đại này. Nhưng thật lạ là người ta muốn ý tưởng điển hình thuở xưa nào đó, khiêu vũ ở nhà kho nào đó, hay chàng cao-bồi nào đó, điều gì đó hay điều gì khác như thế. Và sự việc thật sự ở trong họ, làm họ muốn trở về lại nơi đó, là Phúc âm. Họ muốn một Phúc âm được sửa sang mới mẽ, điều gì đáp ứng cho thời đại này, ở đây một số người cuồng tín tốt nào đó, và những nền giáo dục và văn hóa tốt đẹp. Nhưng họ không muốn Phúc âm điển hình thuở xưa, nơi và sự việc có thật đó ở trong họ làm cho họ muốn đi trở lại. Đó là chỗ nó nên hành động, trở về với Phúc âm ấy. Nhưng thay vì thế, họ đi trở về với - với điều gì khác. Thế thì khi -- điều gì được thay thế Đức Chúa Trời, nó làm rất kinh ngạc, bất thường với họ, và không phù hợp với đạo đức của họ, và - và họ không muốn chấp nhận Nó.</w:t>
      </w:r>
    </w:p>
    <w:p>
      <w:pPr>
        <w:pStyle w:val="Normal"/>
        <w:spacing w:lineRule="auto" w:line="240" w:before="0" w:after="80"/>
        <w:ind w:hanging="0"/>
        <w:rPr/>
      </w:pPr>
      <w:r>
        <w:rPr>
          <w:rFonts w:cs="Times New Roman" w:ascii="Times New Roman" w:hAnsi="Times New Roman"/>
          <w:vertAlign w:val="superscript"/>
        </w:rPr>
        <w:t>8</w:t>
        <w:tab/>
      </w:r>
      <w:r>
        <w:rPr>
          <w:rFonts w:cs="Times New Roman" w:ascii="Times New Roman" w:hAnsi="Times New Roman"/>
        </w:rPr>
        <w:t>Không ai còn sự kính trọng dành cho John Wesley, Sankey, Moody, Finney, hay là Finney, Knox, Calvin, bất cứ ai trong những người ấy nữa, hơn những Mục sư Truyền đạo chúng ta là những người biết ơn những người của Đức Chúa Trời, kính trọng những vị ấy. Nhưng anh chị em thấy, chúng ta đang tiến lên. Chúng ta không ở trong thời đại ấy. Mỗi người trong họ đã hầu việc trong một thời đại khác nhau và trong một phạm vi khác nhau. Chúng ta đang hầu việc Chúa ngày nay trong một phạm vi khác hẳn họ. Nếu còn có một ngày mai, thì sẽ có một thời đại, sẽ có một Phúc âm dành cho thời đại đó, mà vẫn sẽ tiến bộ cho tới khi toàn bộ sự việc được hoàn hảo trong Đức Chúa Trời, và Đức Chúa Trời trở nên một với chúng ta.</w:t>
      </w:r>
    </w:p>
    <w:p>
      <w:pPr>
        <w:pStyle w:val="Normal"/>
        <w:spacing w:lineRule="auto" w:line="240" w:before="0" w:after="80"/>
        <w:ind w:hanging="0"/>
        <w:rPr/>
      </w:pPr>
      <w:r>
        <w:rPr>
          <w:rFonts w:cs="Times New Roman" w:ascii="Times New Roman" w:hAnsi="Times New Roman"/>
          <w:vertAlign w:val="superscript"/>
        </w:rPr>
        <w:t>9</w:t>
      </w:r>
      <w:r>
        <w:rPr>
          <w:rFonts w:cs="Times New Roman" w:ascii="Times New Roman" w:hAnsi="Times New Roman"/>
        </w:rPr>
        <w:tab/>
        <w:t>Bây giờ, tôi nhớ sáng nay tôi đã lấy một cái đèn pin; tôi không thể chờ đợi để thấy Núi Mê tín. Tôi phải đi lên đó. Nhưng đèn pin nhỏ của tôi chẳng là gì cả. Tôi không thể thấy gì hết. Những bóng tối ma quỷ làm cho hoảng sợ hết sức, và người ta đã bị giết chết trên núi đó, vì đi tìm vàng, và nó - nó thật sự nắm giữ nhiều điều mê tín. Khi tôi cố lên đó với cái đèn pin nhỏ, và nhìn chung quanh, tôi - tôi không thể -- không thể thấy gì, và mọi thứ làm cho hoảng sợ. Anh em biết tôi đã làm gì không? Tôi chỉ ngồi đó cho đến khi mặt trời đến. Mặt trời ấy, là vua của mọi thứ ánh sáng, khi nó mọc lên, cái đèn pin bé nhỏ của tôi chẳng có tác dụng gì, nhưng tất cả ma quỉ lìa khỏi. Tôi thấy Núi Mê tín đó không làm tôi hoảng sợ. Tôi sẵn sàng bước vào đó lần nữa, để khám phá một mình, bởi vì ánh sáng lớn ấy, mặt trời ấy, là Lời được Phán của Đức Chúa Trời. Đức Chúa Trời Phán, “Phải có Sự sáng.” Và đó là Lời Đức Chúa Trời được biểu lộ. Khi nó tỏ ra, mọi ma quỉ lìa khỏi.</w:t>
      </w:r>
    </w:p>
    <w:p>
      <w:pPr>
        <w:pStyle w:val="Normal"/>
        <w:spacing w:lineRule="auto" w:line="240" w:before="0" w:after="80"/>
        <w:ind w:hanging="0"/>
        <w:rPr/>
      </w:pPr>
      <w:r>
        <w:rPr>
          <w:rFonts w:cs="Times New Roman" w:ascii="Times New Roman" w:hAnsi="Times New Roman"/>
          <w:vertAlign w:val="superscript"/>
        </w:rPr>
        <w:t>10</w:t>
      </w:r>
      <w:r>
        <w:rPr>
          <w:rFonts w:cs="Times New Roman" w:ascii="Times New Roman" w:hAnsi="Times New Roman"/>
        </w:rPr>
        <w:tab/>
        <w:t>Tôi nghĩ đó là cách ngày nay, chỗ mà tôi đã bị hiểu nhầm giữa các anh em đồng lao, xin cho Sự sáng tuyệt diệu đó, Sự sáng Vua ấy... Không có Sự sáng khác. Không có ánh sáng chế tạo nào của chúng ta sẽ chiếu ra ở đó ngày nay. Cho dù chúng ta đưa ra bao nhiêu “ước tính” (ball parks*) đi nữa, anh em không thể thấy điều gì, anh em phải nhìn thẳng vào mặt nó để thấy chẳng có loại ánh sáng nào cả. Mặt Trời này đẩy chúng ra hết, bởi vì đó là sự biểu lộ của Lời Đức Chúa Trời. Và tôi nghĩ, khi Lời Đức Chúa Trời được bày tỏ dấy lên trên khắp những sự mê tín của chúng ta, chúng biến mất. Hiểu không? Chúng ta đang muốn biết Lẽ thật là gì, thì giờ chúng ta đang sống là gì.</w:t>
      </w:r>
    </w:p>
    <w:p>
      <w:pPr>
        <w:pStyle w:val="Normal"/>
        <w:spacing w:lineRule="auto" w:line="240" w:before="0" w:after="80"/>
        <w:ind w:hanging="0"/>
        <w:rPr/>
      </w:pPr>
      <w:r>
        <w:rPr>
          <w:rFonts w:cs="Times New Roman" w:ascii="Times New Roman" w:hAnsi="Times New Roman"/>
          <w:vertAlign w:val="superscript"/>
        </w:rPr>
        <w:t>11</w:t>
      </w:r>
      <w:r>
        <w:rPr>
          <w:rFonts w:cs="Times New Roman" w:ascii="Times New Roman" w:hAnsi="Times New Roman"/>
        </w:rPr>
        <w:tab/>
        <w:t>Và, thưa anh em, chúng ta ngồi đây, sáng nay, như nhiều Giáo phái khác nhau, đại diện cho nhiều Giáo phái khác nhau. Tôi không nghĩ điều đó đáng quan tâm.</w:t>
      </w:r>
    </w:p>
    <w:p>
      <w:pPr>
        <w:pStyle w:val="Normal"/>
        <w:spacing w:lineRule="auto" w:line="240" w:before="0" w:after="80"/>
        <w:ind w:hanging="0"/>
        <w:rPr/>
      </w:pPr>
      <w:r>
        <w:rPr>
          <w:rFonts w:cs="Times New Roman" w:ascii="Times New Roman" w:hAnsi="Times New Roman"/>
        </w:rPr>
        <w:tab/>
        <w:t>Trước đây tôi thường chăn bầy gia súc, ở Colorado. Tôi nhớ có lần khi tôi -- chúng tôi có một cuộc vây bắt dồn súc vật vào mùa xuân, đưa bầy gia súc vào trong rừng Arapajo. Tôi ngồi ở đó nhiều ngày, chân gác trên sừng của chiếc yên, và nhìn viên kiểm lâm đếm bầy gia súc kia khi chúng đi qua hàng rào, bên ngoài tài sản riêng, đi vào trong rừng.</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 xml:space="preserve">Mỗi bãi súc vật, đặt một con bò cái trong đó, phải có, có thể đem lại một bó cỏ, tôi tin... không phải một bó cỏ, mà là một tấn cỏ khô, tôi nghĩ là 2 tấn cỏ khô cho một con bò cái, tùy thuộc -- Phòng Thương mại có cho phép anh em vào trong đó với nhãn hiệu của mình. Bởi vì, trong nhãn này và trong trại chăn nuôi gia súc này sản xuất rất nhiều cỏ khô, thế thì anh em có thể đưa một con bò cái vào gặm cỏ trên rừng ở đó. Đó là rừng mà gia súc không chạy qua, chỉ đủ để chăm sóc chúng. Vì mọi người sẽ đi vào. Tôi để ý... đó là bò của Hội Hereford gặm một phần cánh rừng này, Rừng Arapaho. Tôi nhìn người bảo vệ rừng. Vậy thì, chúng tôi, ngựa của chúng tôi là ngựa Thổ-nhỉ-kỳ chạy nước kiệu, ngựa đua Thổ-nhỉ-kỳ. “Giá 3-chân” (Tripod*) ở ngay phía trên chúng tôi. Ông Grimes có khoảng 15 công nhân làm việc; ông có hàng trăm đầu gia súc. Còn chúng tôi có vài con vật ở đó, đội tôi đang làm việc, 400 hay 500 đầu súc vật ở đó. Nhưng ông Grimes có lẽ là 1.500, hay 1.800 đầu súc vật, có nhãn hiệu Diamond. </w:t>
      </w:r>
    </w:p>
    <w:p>
      <w:pPr>
        <w:pStyle w:val="Normal"/>
        <w:spacing w:lineRule="auto" w:line="240" w:before="0" w:after="80"/>
        <w:ind w:hanging="0"/>
        <w:rPr/>
      </w:pPr>
      <w:r>
        <w:rPr>
          <w:rFonts w:cs="Times New Roman" w:ascii="Times New Roman" w:hAnsi="Times New Roman"/>
          <w:vertAlign w:val="superscript"/>
        </w:rPr>
        <w:t>15</w:t>
      </w:r>
      <w:r>
        <w:rPr>
          <w:rFonts w:cs="Times New Roman" w:ascii="Times New Roman" w:hAnsi="Times New Roman"/>
        </w:rPr>
        <w:tab/>
        <w:t>Và tôi nhìn người bảo vệ rừng. Anh phải đứng đó đếm những con bò kia khi chúng đi qua. Anh em biết đấy, anh ta không hề để ý chúng mang nhãn hiệu gì. Anh chỉ kiểm tra một thứ, là thẻ máu buộc nơi tai chúng, vì chúng phải là một con ngựa Hereford được đăng ký trước khi chúng có thể gặm cỏ. Đó là vì lý do giữ giống của anh em. Đấy, con bò cái của anh em phải được gây giống, bò con phải là từ bò đực nòi. Cho nên, sau nhiều bò cái, anh em phải có một con bò đực. Chúng pha giống với nhau. Tất cả phải là gia súc nòi được đăng ký, thuần chủng. Anh em giữ -- cho -- dòng máu mình chảy cho đúng, thế thì thuộc về một Hiệp Hội Hereford.</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Nhiều lần tôi nghĩ, “Đó là cách sẽ xảy ra vào ngày Phán xét. Ngài sẽ không để ý chúng ta mang nhãn hiệu gì, nhưng Ngài sẽ tìm kiếm thẻ Máu, Jêsus Christ đó.” Ngài sẽ làm việc...</w:t>
      </w:r>
    </w:p>
    <w:p>
      <w:pPr>
        <w:pStyle w:val="Normal"/>
        <w:spacing w:lineRule="auto" w:line="240" w:before="0" w:after="80"/>
        <w:ind w:hanging="0"/>
        <w:rPr/>
      </w:pPr>
      <w:r>
        <w:rPr>
          <w:rFonts w:cs="Times New Roman" w:ascii="Times New Roman" w:hAnsi="Times New Roman"/>
        </w:rPr>
        <w:tab/>
        <w:t>Nếu chúng ta cố gắng làm cho tất cả chúng ta sáng nay, những người Phúc âm Ngũ Tuần, chúng ta không thể làm điều đó. Chúng ta cố gắng làm cho hết thảy là những người Ngũ Tuần Thánh khiết; chúng ta không bao giờ làm điều đó. Chúng ta cố làm cho họ thành những người Giáo hội Liên hiệp; chúng ta sẽ không bao giờ làm thế.</w:t>
      </w:r>
    </w:p>
    <w:p>
      <w:pPr>
        <w:pStyle w:val="Normal"/>
        <w:spacing w:lineRule="auto" w:line="240" w:before="0" w:after="80"/>
        <w:ind w:hanging="0"/>
        <w:rPr/>
      </w:pPr>
      <w:r>
        <w:rPr>
          <w:rFonts w:cs="Times New Roman" w:ascii="Times New Roman" w:hAnsi="Times New Roman"/>
          <w:vertAlign w:val="superscript"/>
        </w:rPr>
        <w:t>18</w:t>
      </w:r>
      <w:r>
        <w:rPr>
          <w:rFonts w:cs="Times New Roman" w:ascii="Times New Roman" w:hAnsi="Times New Roman"/>
        </w:rPr>
        <w:tab/>
        <w:t>Nhưng có một Nơi mà chúng ta có thể gặp nhau, hết thảy chúng ta, như những người tin, dưới Huyết của Chúa Jêsus Christ. Đó là nơi duy nhất mà Đức Chúa Trời từng gặp con người, hay là sẽ gặp con người, là dưới Dòng Huyết của Chúa Jêsus Christ. Đó là nơi chúng ta có những điều chu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Mới đây, tôi đọc về một cặp vợ chồng trẻ ly thân, và thật là việc đáng thương. Họ, họ đã sống với nhau trong nhiều năm. Một sự bất đồng xảy đến giữa họ, và người mẹ trẻ, người đàn bà ấy và chồng nàng, đi đến chỗ ly thân. Và họ... Luật sự của họ là một người bạn của họ. Ông ta nói, “Này, trước khi chúng ta phải kiếm người nào đó đến nhà và bán những thứ này, và lấy những gì mà anh chị có. Nếu anh chị định li dị, thì cứ tự phân chia tài sản với nhau.”</w:t>
      </w:r>
    </w:p>
    <w:p>
      <w:pPr>
        <w:pStyle w:val="Normal"/>
        <w:spacing w:lineRule="auto" w:line="240" w:before="0" w:after="80"/>
        <w:ind w:hanging="0"/>
        <w:rPr/>
      </w:pPr>
      <w:r>
        <w:rPr>
          <w:rFonts w:cs="Times New Roman" w:ascii="Times New Roman" w:hAnsi="Times New Roman"/>
          <w:vertAlign w:val="superscript"/>
        </w:rPr>
        <w:t>20</w:t>
        <w:tab/>
      </w:r>
      <w:r>
        <w:rPr>
          <w:rFonts w:cs="Times New Roman" w:ascii="Times New Roman" w:hAnsi="Times New Roman"/>
        </w:rPr>
        <w:t>Họ đi vào phòng khách; làm ầm ĩ và đánh nhau, cùng mọi thứ khác, trong phòng khách. Họ đi vào phòng khách, và họ làm giống như vậy ở đó, và trong phòng ăn, nhà bếp.</w:t>
      </w:r>
    </w:p>
    <w:p>
      <w:pPr>
        <w:pStyle w:val="Normal"/>
        <w:spacing w:lineRule="auto" w:line="240" w:before="0" w:after="80"/>
        <w:ind w:hanging="0"/>
        <w:rPr/>
      </w:pPr>
      <w:r>
        <w:rPr>
          <w:rFonts w:cs="Times New Roman" w:ascii="Times New Roman" w:hAnsi="Times New Roman"/>
        </w:rPr>
        <w:tab/>
        <w:t>Cuối cùng họ nhớ ở trên gác, có có cất giữ 1 số đồ trên đó. Vậy cả 2 đi lên vào trong gác xếp, tôi đoán anh em ở đây gọi nó là thế; mền đông chúng tôi gọi là tầng gác mái, Vậy họ đi lên đó và kéo ra 1 cái rương cũ, có 1 số áo quần và các thứ, đến nỗi, họ giang tay, và cãi nhau nhặng xị về cái này cái kia.</w:t>
      </w:r>
    </w:p>
    <w:p>
      <w:pPr>
        <w:pStyle w:val="Normal"/>
        <w:spacing w:lineRule="auto" w:line="240" w:before="0" w:after="80"/>
        <w:ind w:hanging="0"/>
        <w:rPr/>
      </w:pPr>
      <w:r>
        <w:rPr>
          <w:rFonts w:cs="Times New Roman" w:ascii="Times New Roman" w:hAnsi="Times New Roman"/>
          <w:vertAlign w:val="superscript"/>
        </w:rPr>
        <w:t>21</w:t>
      </w:r>
      <w:r>
        <w:rPr>
          <w:rFonts w:cs="Times New Roman" w:ascii="Times New Roman" w:hAnsi="Times New Roman"/>
        </w:rPr>
        <w:tab/>
        <w:t>Sau một lát, họ kéo lên cái gì đó, cả hai cùng chạm đến vật đó, và tay họ chụp lấy nhau khi vồ lấy vật đó. Đó là một đôi giày nhỏ màu trắng. Nó là của đứa con bé nhỏ được ban cho trong sự kết hợp của họ, nhưng bé đã qua đời. Họ nắm tay nhau ở đó, một người không thể nói, “của tôi,” người kia không thể nói, “của tôi.” Chính là điều gì đó họ đã có với nhau. Trong chốc lát, họ nhìn nhau. Một người không thể tuyên bố điều đó, người kia không thể tuyên bố nó là của mình. Thế là, họ ôm nhau, và sự li dị bị hủy bỏ.</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ôi muốn thấy điều đó, chúng ta những tín đồ Báp-tít, và chúng ta những tín đồ Giám Lý, chúng ta những người Phúc âm Ngũ Tuần, và Hội thánh của Đức Chúa Trời, và chúng ta có thể là bất điều gì. Chúng ta có thể có những điều khác nhau tất cả, và mọi như thế, đó là truyền thống riêng của chúng ta đã đưa chúng ta vào điều đó. Nhưng có một Điều và chúng ta có chung, thưa anh em; Đấng Christ, Ngài là Lời. Đó là những gì mà chúng ta ở đây phải làm; Không nói về sự khác biệt của chúng ta, nhưng nói về điều chúng ta có chung: Chúa Jêsus Christ. </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chúng ta hãy cầu nguyện.</w:t>
      </w:r>
    </w:p>
    <w:p>
      <w:pPr>
        <w:pStyle w:val="Normal"/>
        <w:spacing w:lineRule="auto" w:line="240" w:before="0" w:after="80"/>
        <w:ind w:hanging="0"/>
        <w:rPr/>
      </w:pPr>
      <w:r>
        <w:rPr>
          <w:rFonts w:cs="Times New Roman" w:ascii="Times New Roman" w:hAnsi="Times New Roman"/>
          <w:vertAlign w:val="superscript"/>
        </w:rPr>
        <w:t>23</w:t>
      </w:r>
      <w:r>
        <w:rPr>
          <w:rFonts w:cs="Times New Roman" w:ascii="Times New Roman" w:hAnsi="Times New Roman"/>
        </w:rPr>
        <w:tab/>
        <w:t>Kính lạy Cha Thiên Thượng, Ngài là Cha của chúng con, chúng con cảm ơn Cha, vì chúng con có những hi vọng về Sự sống Đời đời, qua sự sống lại phước hạnh của Chúa Jêsus Christ. Chúng con thấy Ánh sáng ban chiều đang chiếu. Cây mà sâu keo để lại, cào cào ăn, cào cào để lại, châu chấu ăn; và chúng con nhận biết rằng những côn trùng này là cùng 1 thứ côn trùng, chỉ trong giai đoạn khác của sự sống nó. Chúng con nhận biết rằng những sự khác biệt Giáo hội đó vẫn là côn trùng La-mã xưa không hề thay đổi mà đã bắt đầu ở Giáo hội Nghị Nicacea. Những gì Giáo phái khác để lại, Giáo hội khác ăn. Và điều đó giống như ngày hôm nay chúng con ở trong sự xáo động giống như vậy, và bây giờ đang đi vào Đại Hội đồng, Hội đồng Thống nhất Các Giáo hội (Ecumenic Council of Churches), giống như sẽ chẳng còn lại gì, hi vọng đã biến mất.</w:t>
      </w:r>
    </w:p>
    <w:p>
      <w:pPr>
        <w:pStyle w:val="Normal"/>
        <w:spacing w:lineRule="auto" w:line="240" w:before="0" w:after="80"/>
        <w:ind w:hanging="0"/>
        <w:rPr/>
      </w:pPr>
      <w:r>
        <w:rPr>
          <w:rFonts w:cs="Times New Roman" w:ascii="Times New Roman" w:hAnsi="Times New Roman"/>
        </w:rPr>
        <w:tab/>
        <w:t>Nhưng chúng con nhớ, Lời vô ngộ của Đức Chúa Trời, khi mặt trời mọc lên tỏ cho thấy sự mê tín, Ngài cũng đã Hứa vậy, “Ta sẽ phục hồi,” Chúa Phán, “</w:t>
      </w:r>
      <w:r>
        <w:rPr>
          <w:rFonts w:cs="Times New Roman" w:ascii="Times New Roman" w:hAnsi="Times New Roman"/>
          <w:b/>
        </w:rPr>
        <w:t>Ta sẽ đền bù cho các ngươi về mấy năm đã bị cắn phá bởi cào cào, sâu lột vỏ, sâu keo, và châu chấu, là đạo binh lớn mà Ta đã sai đến giữa các ngươi</w:t>
      </w:r>
      <w:r>
        <w:rPr>
          <w:rFonts w:cs="Times New Roman" w:ascii="Times New Roman" w:hAnsi="Times New Roman"/>
        </w:rPr>
        <w:t xml:space="preserve">.” Thật họ sẽ được phục hồi lại, và cây đó sẽ sống lại! Chúng con cầu nguyện, Cha ôi, để Cha sẽ ban xuống ân điển, quyền phép sống lại của Đấng Christ, mà Ngài có thể phục hồi, phục hồi chúng con với đức tin sống động trong Lời hằng sống của thời đại này. Chúng con cầu xin trong Danh Chúa Jêsus Christ. A-men! </w:t>
      </w:r>
    </w:p>
    <w:p>
      <w:pPr>
        <w:pStyle w:val="Normal"/>
        <w:spacing w:lineRule="auto" w:line="240" w:before="0" w:after="80"/>
        <w:ind w:hanging="0"/>
        <w:rPr/>
      </w:pPr>
      <w:r>
        <w:rPr>
          <w:rFonts w:cs="Times New Roman" w:ascii="Times New Roman" w:hAnsi="Times New Roman"/>
          <w:vertAlign w:val="superscript"/>
        </w:rPr>
        <w:t>25</w:t>
      </w:r>
      <w:r>
        <w:rPr>
          <w:rFonts w:cs="Times New Roman" w:ascii="Times New Roman" w:hAnsi="Times New Roman"/>
        </w:rPr>
        <w:tab/>
        <w:t>Thưa anh em, tôi hơi bị khan tiếng. Và không phải là diễn giả, nhưng chỉ một lần đến với nhau, để anh em sẽ hiểu điều tôi muốn nói, tôi ở đây. Nếu anh em bắt được tôi làm điều gì bên ngoài Lời này và những gì được hứa dành cho thời đại này, anh em có nghĩa vụ đem điều đó đến với tôi, anh em công bố nó với tôi đến nói cho tôi biết. Nhưng như tôi nói, có một điều mà chúng ta có thể đồng ý dựa trên đó, đó là Đấng Christ. Chúng con có chung điều đó. Ngài đã chết cho hết thảy chúng ta. Chúng ta ở dưới Huyết ấy.</w:t>
      </w:r>
    </w:p>
    <w:p>
      <w:pPr>
        <w:pStyle w:val="Normal"/>
        <w:spacing w:lineRule="auto" w:line="240" w:before="0" w:after="80"/>
        <w:ind w:hanging="0"/>
        <w:rPr/>
      </w:pPr>
      <w:r>
        <w:rPr>
          <w:rFonts w:cs="Times New Roman" w:ascii="Times New Roman" w:hAnsi="Times New Roman"/>
        </w:rPr>
        <w:tab/>
        <w:t>Bây giờ, tôi không ở đây để làm điều gì ngoài cố gắng giúp mỗi người trong anh em, để cộng đồng này sẽ là một nơi tốt hơn sau Buổi nhóm Phục hưng, bởi vì chúng ta đã đến với nhau vì mục đích nàu. Chúng ta đến với nhau vì điều này, để làm quen với nhau, biết nhau rõ hơn, có sự thông công với nhau. Đó là lý do tôi ở đây sáng nay, đó là mục đích của chúng ta có Buổi nhóm này ở đây, hầu cho chúng ta biết nhau.</w:t>
      </w:r>
    </w:p>
    <w:p>
      <w:pPr>
        <w:pStyle w:val="Normal"/>
        <w:spacing w:lineRule="auto" w:line="240" w:before="0" w:after="80"/>
        <w:ind w:hanging="0"/>
        <w:rPr/>
      </w:pPr>
      <w:r>
        <w:rPr>
          <w:rFonts w:cs="Times New Roman" w:ascii="Times New Roman" w:hAnsi="Times New Roman"/>
          <w:vertAlign w:val="superscript"/>
        </w:rPr>
        <w:t>27</w:t>
      </w:r>
      <w:r>
        <w:rPr>
          <w:rFonts w:cs="Times New Roman" w:ascii="Times New Roman" w:hAnsi="Times New Roman"/>
        </w:rPr>
        <w:tab/>
        <w:t>Vậy thì, chúng ta nhận biết rằng qua suốt mọi thời đại, luôn luôn là cách ấy. Hãy để cho điều gì đó hơi kỳ lạ được thực hiện, hay điều gì khác hẳn, anh em có một đám giả mạo xác thịt đi theo Điều đó, thế thì anh em có đủ loại mê tín. Và nó thật sự là cách ấy. Đó là cách nó được cho là xảy ra. Những sự việc được nói về Điều đó, không phải là có thật. Chúng ta biết nó luôn luôn xảy ra.</w:t>
      </w:r>
    </w:p>
    <w:p>
      <w:pPr>
        <w:pStyle w:val="Normal"/>
        <w:spacing w:lineRule="auto" w:line="240" w:before="0" w:after="80"/>
        <w:ind w:hanging="0"/>
        <w:rPr/>
      </w:pPr>
      <w:r>
        <w:rPr>
          <w:rFonts w:cs="Times New Roman" w:ascii="Times New Roman" w:hAnsi="Times New Roman"/>
        </w:rPr>
        <w:tab/>
        <w:t>Chúa Jêsus đã bị coi là con hoang. Ngài không phải thế. Ngài hoàn toàn đúng như cách Kinh thánh đã dạy. Những người kia đã gọi Ngài... Ngài là sự bày tỏ của Lời Đức Chúa Trời, làm cho rõ ràng.</w:t>
      </w:r>
    </w:p>
    <w:p>
      <w:pPr>
        <w:pStyle w:val="Normal"/>
        <w:spacing w:lineRule="auto" w:line="240" w:before="0" w:after="80"/>
        <w:ind w:hanging="0"/>
        <w:rPr/>
      </w:pPr>
      <w:r>
        <w:rPr>
          <w:rFonts w:cs="Times New Roman" w:ascii="Times New Roman" w:hAnsi="Times New Roman"/>
        </w:rPr>
        <w:tab/>
        <w:t>Anh em để ý, họ nói, “Các môn đồ Ngài đã đến và ăn cắp thi thể Ngài đi, trả cho những người lính La-mã.” Họ vẫn tin điều đó. Nhưng chúng ta tin và biết, bởi sự Hiện diện hằng sống của Ngài lúc này, rằng Ngài đã sống lại từ kẻ chết, Ngài ở đây với chúng ta giờ này. Chúng ta tin chắc và biết điều đó. Mọi Lời mà Ngài đã Phán về, và Hứa qua các thời đại, đã được ứng nghiệm, nếu anh em theo dõi điều đó. Không điều gì có thể làm điều đó, chỉ có Đức Chúa Trời. Chúng ta là những đầy tớ của Ngài.</w:t>
      </w:r>
    </w:p>
    <w:p>
      <w:pPr>
        <w:pStyle w:val="Normal"/>
        <w:spacing w:lineRule="auto" w:line="240" w:before="0" w:after="80"/>
        <w:ind w:hanging="0"/>
        <w:rPr/>
      </w:pPr>
      <w:r>
        <w:rPr>
          <w:rFonts w:cs="Times New Roman" w:ascii="Times New Roman" w:hAnsi="Times New Roman"/>
          <w:vertAlign w:val="superscript"/>
        </w:rPr>
        <w:t>30</w:t>
      </w:r>
      <w:r>
        <w:rPr>
          <w:rFonts w:cs="Times New Roman" w:ascii="Times New Roman" w:hAnsi="Times New Roman"/>
        </w:rPr>
        <w:tab/>
        <w:t>Và giờ này tôi nghĩ, sáng nay, tôi sẽ chỉ đọc một phân đoạn ngắn trích từ Kinh thánh, và nói với các anh, chị, em ở đây, rằng chúng ta thật sự có thể đến với nhau.</w:t>
      </w:r>
    </w:p>
    <w:p>
      <w:pPr>
        <w:pStyle w:val="Normal"/>
        <w:spacing w:lineRule="auto" w:line="240" w:before="0" w:after="80"/>
        <w:ind w:hanging="0"/>
        <w:rPr/>
      </w:pPr>
      <w:r>
        <w:rPr>
          <w:rFonts w:cs="Times New Roman" w:ascii="Times New Roman" w:hAnsi="Times New Roman"/>
        </w:rPr>
        <w:tab/>
        <w:t>Ngọn gió không làm tôi thấy dễ chịu. Tôi... ở đây, đây này, tốt rồi, cứ để mặc nó ngay lúc này. Anh Roy, vì tôi sẽ ở lại một vài phú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ab/>
        <w:t>Cách đây vài năm, khoảng 15 năm, tôi thường đi săn với một người là thợ hớt tóc, và người ấy cũng là một bác sĩ chuyên chẩn đoán điều trị bàn chân con người, đó là cắt bỏ những cục chai sần ở bàn chân. Anh em biết, trong suốt thời gian đó thật khó đi, không có tiền. Người bạn hớt tóc này của tôi, tôi đang chải tóc và... đúng hơn là, anh ấy đang cắt tóc cho tôi, và anh thấy có gàu rớt trên vai. Anh nói, “Billy này,” anh nói, “anh phải... tôi sẽ phải cho anh một ít thuốc gội đầu,” nói, “có rất nhiều gàu trên áo khoác của anh.”</w:t>
      </w:r>
    </w:p>
    <w:p>
      <w:pPr>
        <w:pStyle w:val="Normal"/>
        <w:spacing w:lineRule="auto" w:line="240" w:before="0" w:after="80"/>
        <w:ind w:hanging="0"/>
        <w:rPr>
          <w:rFonts w:ascii="Times New Roman" w:hAnsi="Times New Roman" w:cs="Times New Roman"/>
        </w:rPr>
      </w:pPr>
      <w:r>
        <w:rPr>
          <w:rFonts w:cs="Times New Roman" w:ascii="Times New Roman" w:hAnsi="Times New Roman"/>
        </w:rPr>
        <w:t>Tôi nói, “Được rồi, Jimmy.”</w:t>
      </w:r>
    </w:p>
    <w:p>
      <w:pPr>
        <w:pStyle w:val="Normal"/>
        <w:spacing w:lineRule="auto" w:line="240" w:before="0" w:after="80"/>
        <w:ind w:hanging="0"/>
        <w:rPr/>
      </w:pPr>
      <w:r>
        <w:rPr>
          <w:rFonts w:cs="Times New Roman" w:ascii="Times New Roman" w:hAnsi="Times New Roman"/>
          <w:vertAlign w:val="superscript"/>
        </w:rPr>
        <w:t>33</w:t>
      </w:r>
      <w:r>
        <w:rPr>
          <w:rFonts w:cs="Times New Roman" w:ascii="Times New Roman" w:hAnsi="Times New Roman"/>
        </w:rPr>
        <w:tab/>
        <w:t>Và anh đang nói về đi săn gấu trúc, và anh đến được... Tôi là Mục sư của anh; anh ấy dạy Trường Chúa nhật; Anh là một người tốt. Lấy thứ anh ấy nghĩ là dầu gội đầu Lucky Tiger này, đổ trên đầu tôi, và nó là một chất acid carbonic.</w:t>
      </w:r>
    </w:p>
    <w:p>
      <w:pPr>
        <w:pStyle w:val="Normal"/>
        <w:spacing w:lineRule="auto" w:line="240" w:before="0" w:after="80"/>
        <w:ind w:hanging="0"/>
        <w:rPr/>
      </w:pPr>
      <w:r>
        <w:rPr>
          <w:rFonts w:cs="Times New Roman" w:ascii="Times New Roman" w:hAnsi="Times New Roman"/>
        </w:rPr>
        <w:t>Và tôi - tôi đã đội một cái mũ len trên bục giảng, trong nhiều tuần. Ngày hôm nay, điều đó vẫn còn làm phiền tôi, đấy, chỉ một chút... Thấy đó, da đầu tôi vẫn còn mềm, anh em biết đấy.</w:t>
      </w:r>
    </w:p>
    <w:p>
      <w:pPr>
        <w:pStyle w:val="Normal"/>
        <w:spacing w:lineRule="auto" w:line="240" w:before="0" w:after="80"/>
        <w:ind w:hanging="0"/>
        <w:rPr/>
      </w:pPr>
      <w:r>
        <w:rPr>
          <w:rFonts w:cs="Times New Roman" w:ascii="Times New Roman" w:hAnsi="Times New Roman"/>
        </w:rPr>
        <w:t xml:space="preserve">Và, không, điều - điều -điều đó bây giờ ổn rồi, bởi vì đó là đêm hôm qua, tôi chỉ hơi buồn. </w:t>
      </w:r>
    </w:p>
    <w:p>
      <w:pPr>
        <w:pStyle w:val="Normal"/>
        <w:spacing w:lineRule="auto" w:line="240" w:before="0" w:after="80"/>
        <w:ind w:hanging="0"/>
        <w:rPr/>
      </w:pPr>
      <w:r>
        <w:rPr>
          <w:rFonts w:cs="Times New Roman" w:ascii="Times New Roman" w:hAnsi="Times New Roman"/>
          <w:vertAlign w:val="superscript"/>
        </w:rPr>
        <w:t>36</w:t>
      </w:r>
      <w:r>
        <w:rPr>
          <w:rFonts w:cs="Times New Roman" w:ascii="Times New Roman" w:hAnsi="Times New Roman"/>
        </w:rPr>
        <w:tab/>
        <w:t>Vợ tôi mua cho tôi một mái tóc giả để đội. Tôi không thể đội một cái mũ trên bục giảng, điều đó bất kính với Đấng Christ. Nếu anh em đội một cái mũ, họ nói, “Anh muốn làm Giám mục.” Đó thật là vấn đề. Nàng đã mua nó cho tôi, nhưng tôi không bao giờ đội nó. Tôi mong tôi đội, nhưng tôi – tôi không đội. Nhưng tôi sợ điều đó phản ánh điều gì đó, và anh em biết đấy. Và – và tôi nghĩ tôi sẽ cứ để mặc n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7</w:t>
        <w:tab/>
      </w:r>
      <w:r>
        <w:rPr>
          <w:rFonts w:cs="Times New Roman" w:ascii="Times New Roman" w:hAnsi="Times New Roman"/>
        </w:rPr>
        <w:t>Và bây giờ tôi muốn đọc một vài Lời Kinh thánh. Lời Đức Chúa Trời không bao giờ qua đi, lời tôi sẽ qua đi. Nhưng tôi muốn anh em nhớ điều này, rằng trong mỗi thời đại mà...</w:t>
      </w:r>
    </w:p>
    <w:p>
      <w:pPr>
        <w:pStyle w:val="Normal"/>
        <w:spacing w:lineRule="auto" w:line="240" w:before="0" w:after="80"/>
        <w:ind w:hanging="0"/>
        <w:rPr/>
      </w:pPr>
      <w:r>
        <w:rPr>
          <w:rFonts w:cs="Times New Roman" w:ascii="Times New Roman" w:hAnsi="Times New Roman"/>
        </w:rPr>
        <w:tab/>
        <w:t>“Đức Chúa Trời, ban đầu, là Lời.” Ngài luôn luôn là Lời. Và Lời là một “ý tưởng được biểu lộ.” Hiểu không? Vậy thì, trong suy nghĩ của Ngài, những gì Ngài đã có, toàn bộ kế hoạch, biết sự cuối cùng từ ban đầu, Ngài chỉ diễn tả nó trong những Lời, và những Lời ấy được biểu hiện.</w:t>
      </w:r>
    </w:p>
    <w:p>
      <w:pPr>
        <w:pStyle w:val="Normal"/>
        <w:spacing w:lineRule="auto" w:line="240" w:before="0" w:after="80"/>
        <w:ind w:hanging="0"/>
        <w:rPr/>
      </w:pPr>
      <w:r>
        <w:rPr>
          <w:rFonts w:cs="Times New Roman" w:ascii="Times New Roman" w:hAnsi="Times New Roman"/>
          <w:vertAlign w:val="superscript"/>
        </w:rPr>
        <w:t>39</w:t>
      </w:r>
      <w:r>
        <w:rPr>
          <w:rFonts w:cs="Times New Roman" w:ascii="Times New Roman" w:hAnsi="Times New Roman"/>
        </w:rPr>
        <w:tab/>
        <w:t>Giống như mặt trời, đó là Lời của Đức Chúa Trời biểu hiện. Ngài Phán, “Phải có sự sáng,” thì có sự sáng.</w:t>
      </w:r>
    </w:p>
    <w:p>
      <w:pPr>
        <w:pStyle w:val="Normal"/>
        <w:spacing w:lineRule="auto" w:line="240" w:before="0" w:after="80"/>
        <w:ind w:hanging="0"/>
        <w:rPr/>
      </w:pPr>
      <w:r>
        <w:rPr>
          <w:rFonts w:cs="Times New Roman" w:ascii="Times New Roman" w:hAnsi="Times New Roman"/>
        </w:rPr>
        <w:tab/>
        <w:t xml:space="preserve">Có một thời gian phân rẽ. Có một thời gian khi Đức Chúa Trời phân rẽ sự sáng khỏi bóng tối. Ngài luôn luôn làm điều đó. Có một thời gian Ngài đã phân rẽ nước khỏi đất. Có một sự phân rẽ... Ngài đã phân rẽ Phao-lô và Ba-na-ba. Ngài phân rẽ Môi-se ra khỏi xứ Ê-díp-tô. Đấy, Ngài luôn có sự phân rẽ. Và có những thì giờ đến. Những người, người thực hiện những chức vụ này, không thích làm điều đó, nhưng nó phải được làm. Hiểu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ab/>
        <w:t>Có một thì giờ mà các môn đồ phải tự phân rẽ khỏi dân sự của họ. Phao-lô quay lại với các Dân Ngoại, phân rẽ khỏi người Do-thái, cơ nghiệp của Đức Chúa Trời. Một thì giờ đến chỗ ông phải làm điều đó. Họ nói chống lại ông; nhưng ông đã nói lời nổi tiếng đó, “Tôi chẳng hề dám chống cự sự hiện thấy trên trời.”</w:t>
      </w:r>
    </w:p>
    <w:p>
      <w:pPr>
        <w:pStyle w:val="Normal"/>
        <w:spacing w:lineRule="auto" w:line="240" w:before="0" w:after="80"/>
        <w:ind w:hanging="0"/>
        <w:rPr/>
      </w:pPr>
      <w:r>
        <w:rPr>
          <w:rFonts w:cs="Times New Roman" w:ascii="Times New Roman" w:hAnsi="Times New Roman"/>
          <w:vertAlign w:val="superscript"/>
        </w:rPr>
        <w:t>42</w:t>
      </w:r>
      <w:r>
        <w:rPr>
          <w:rFonts w:cs="Times New Roman" w:ascii="Times New Roman" w:hAnsi="Times New Roman"/>
        </w:rPr>
        <w:tab/>
        <w:t>Xin cho tôi nói điều giống như thế, thưa anh em, sự hiện thấy của ngày nay, sự hiện thấy của Lời hứa thuộc về ngày nay, Đức Thánh Linh trong đất nước ngày nay. Đức Chúa Trời đã hứa rằng trong ngày này Ngài sẽ đổ Đức Thánh Linh ra trên chúng ta. Vậy thì, tôi đi khắp đất nước, đi đi lại lại. Đã có những dấu hiệu phi thường, như anh em để ý. Không một lần nào những dấu hiệu đó sai. Chúng hoàn toàn là sự thật, vì đó là Đức Chúa Trời. Hàng vạn lần, hàng ngàn lần, và không một lần nào trong số đó sai.</w:t>
      </w:r>
    </w:p>
    <w:p>
      <w:pPr>
        <w:pStyle w:val="Normal"/>
        <w:spacing w:lineRule="auto" w:line="240" w:before="0" w:after="80"/>
        <w:ind w:hanging="0"/>
        <w:rPr/>
      </w:pPr>
      <w:r>
        <w:rPr>
          <w:rFonts w:cs="Times New Roman" w:ascii="Times New Roman" w:hAnsi="Times New Roman"/>
          <w:vertAlign w:val="superscript"/>
        </w:rPr>
        <w:t>43</w:t>
        <w:tab/>
      </w:r>
      <w:r>
        <w:rPr>
          <w:rFonts w:cs="Times New Roman" w:ascii="Times New Roman" w:hAnsi="Times New Roman"/>
        </w:rPr>
        <w:t xml:space="preserve">Người ta gọi đó là “ma quỉ.” Họ gọi điều đó là mọi thứ. Một số người nói điều này điều kia. </w:t>
      </w:r>
    </w:p>
    <w:p>
      <w:pPr>
        <w:pStyle w:val="Normal"/>
        <w:spacing w:lineRule="auto" w:line="240" w:before="0" w:after="80"/>
        <w:ind w:hanging="0"/>
        <w:rPr/>
      </w:pPr>
      <w:r>
        <w:rPr>
          <w:rFonts w:cs="Times New Roman" w:ascii="Times New Roman" w:hAnsi="Times New Roman"/>
          <w:vertAlign w:val="superscript"/>
        </w:rPr>
        <w:t>44</w:t>
      </w:r>
      <w:r>
        <w:rPr>
          <w:rFonts w:cs="Times New Roman" w:ascii="Times New Roman" w:hAnsi="Times New Roman"/>
        </w:rPr>
        <w:tab/>
        <w:t>Nhưng Chúa Jêsus Phán, “</w:t>
      </w:r>
      <w:r>
        <w:rPr>
          <w:rFonts w:cs="Times New Roman" w:ascii="Times New Roman" w:hAnsi="Times New Roman"/>
          <w:b/>
        </w:rPr>
        <w:t xml:space="preserve">Nếu </w:t>
      </w:r>
      <w:r>
        <w:rPr>
          <w:rFonts w:cs="Times New Roman" w:ascii="Times New Roman" w:hAnsi="Times New Roman"/>
          <w:b/>
          <w:lang w:val="vi-VN"/>
        </w:rPr>
        <w:t>người ta đ</w:t>
      </w:r>
      <w:r>
        <w:rPr>
          <w:rFonts w:cs="Times New Roman" w:ascii="Times New Roman" w:hAnsi="Times New Roman"/>
          <w:b/>
        </w:rPr>
        <w:t>ã</w:t>
      </w:r>
      <w:r>
        <w:rPr>
          <w:rFonts w:cs="Times New Roman" w:ascii="Times New Roman" w:hAnsi="Times New Roman"/>
          <w:b/>
          <w:lang w:val="vi-VN"/>
        </w:rPr>
        <w:t xml:space="preserve"> gọi </w:t>
      </w:r>
      <w:r>
        <w:rPr>
          <w:rFonts w:cs="Times New Roman" w:ascii="Times New Roman" w:hAnsi="Times New Roman"/>
          <w:b/>
        </w:rPr>
        <w:t>C</w:t>
      </w:r>
      <w:r>
        <w:rPr>
          <w:rFonts w:cs="Times New Roman" w:ascii="Times New Roman" w:hAnsi="Times New Roman"/>
          <w:b/>
          <w:lang w:val="vi-VN"/>
        </w:rPr>
        <w:t>hủ nhà là Bê-ên-xê-bun, phương chi là người nhà!</w:t>
      </w:r>
      <w:r>
        <w:rPr>
          <w:rFonts w:cs="Times New Roman" w:ascii="Times New Roman" w:hAnsi="Times New Roman"/>
        </w:rPr>
        <w:t>” Chúa Jêsus Phán, “</w:t>
      </w:r>
      <w:r>
        <w:rPr>
          <w:rFonts w:cs="Times New Roman" w:ascii="Times New Roman" w:hAnsi="Times New Roman"/>
          <w:b/>
          <w:lang w:val="vi-VN"/>
        </w:rPr>
        <w:t xml:space="preserve">Các ngươi </w:t>
      </w:r>
      <w:r>
        <w:rPr>
          <w:rFonts w:cs="Times New Roman" w:ascii="Times New Roman" w:hAnsi="Times New Roman"/>
          <w:b/>
        </w:rPr>
        <w:t>dò</w:t>
      </w:r>
      <w:r>
        <w:rPr>
          <w:rFonts w:cs="Times New Roman" w:ascii="Times New Roman" w:hAnsi="Times New Roman"/>
          <w:b/>
          <w:lang w:val="vi-VN"/>
        </w:rPr>
        <w:t xml:space="preserve"> xem Kinh Thánh, vì tưởng bởi đó được </w:t>
      </w:r>
      <w:r>
        <w:rPr>
          <w:rFonts w:cs="Times New Roman" w:ascii="Times New Roman" w:hAnsi="Times New Roman"/>
          <w:b/>
        </w:rPr>
        <w:t>S</w:t>
      </w:r>
      <w:r>
        <w:rPr>
          <w:rFonts w:cs="Times New Roman" w:ascii="Times New Roman" w:hAnsi="Times New Roman"/>
          <w:b/>
          <w:lang w:val="vi-VN"/>
        </w:rPr>
        <w:t xml:space="preserve">ự sống </w:t>
      </w:r>
      <w:r>
        <w:rPr>
          <w:rFonts w:cs="Times New Roman" w:ascii="Times New Roman" w:hAnsi="Times New Roman"/>
          <w:b/>
        </w:rPr>
        <w:t>Đ</w:t>
      </w:r>
      <w:r>
        <w:rPr>
          <w:rFonts w:cs="Times New Roman" w:ascii="Times New Roman" w:hAnsi="Times New Roman"/>
          <w:b/>
          <w:lang w:val="vi-VN"/>
        </w:rPr>
        <w:t xml:space="preserve">ời đời: ấy là Kinh </w:t>
      </w:r>
      <w:r>
        <w:rPr>
          <w:rFonts w:cs="Times New Roman" w:ascii="Times New Roman" w:hAnsi="Times New Roman"/>
          <w:b/>
        </w:rPr>
        <w:t>t</w:t>
      </w:r>
      <w:r>
        <w:rPr>
          <w:rFonts w:cs="Times New Roman" w:ascii="Times New Roman" w:hAnsi="Times New Roman"/>
          <w:b/>
          <w:lang w:val="vi-VN"/>
        </w:rPr>
        <w:t xml:space="preserve">hánh làm chứng về </w:t>
      </w:r>
      <w:r>
        <w:rPr>
          <w:rFonts w:cs="Times New Roman" w:ascii="Times New Roman" w:hAnsi="Times New Roman"/>
          <w:b/>
        </w:rPr>
        <w:t>T</w:t>
      </w:r>
      <w:r>
        <w:rPr>
          <w:rFonts w:cs="Times New Roman" w:ascii="Times New Roman" w:hAnsi="Times New Roman"/>
          <w:b/>
          <w:lang w:val="vi-VN"/>
        </w:rPr>
        <w:t>a vậy</w:t>
      </w:r>
      <w:r>
        <w:rPr>
          <w:rFonts w:cs="Times New Roman" w:ascii="Times New Roman" w:hAnsi="Times New Roman"/>
          <w:lang w:val="vi-VN"/>
        </w:rPr>
        <w:t>.</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ab/>
        <w:t>Vậy thì, không phải họ sẽ làm chứng về tôi; Tôi chỉ là con người. Nhưng Sứ điệp được phát ra, Nó làm chứng về Điều đó. Đức Chúa Trời không ban đến sự kỳ lạ chỉ để tỏ cho thấy Ngài là Đức Chúa Trời. Đức Chúa Trời ban đến sự kỳ lạ để làm điều này: để tuyên bố điều gì đó. Một chức vụ tiến triển với sự phi thường, và sau -- tất cả sự ham muốn nhục dục và chất liệu đi theo N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6</w:t>
      </w:r>
      <w:r>
        <w:rPr>
          <w:rFonts w:cs="Times New Roman" w:ascii="Times New Roman" w:hAnsi="Times New Roman"/>
        </w:rPr>
        <w:tab/>
        <w:t>Như tôi đã đọc về Martin Luther, ngày nọ, nói, “Không phải là một sự mầu nhiệm mà ông có thể chống lại Giáo hội Công giáo và nhận lấy điều đó. Sự phi thường của Martin Luther là, ông có thể ngẩng cao đầu trên tất cả sự cuồng tín đi theo sự cải chánh.”</w:t>
      </w:r>
    </w:p>
    <w:p>
      <w:pPr>
        <w:pStyle w:val="Normal"/>
        <w:spacing w:lineRule="auto" w:line="240" w:before="0" w:after="80"/>
        <w:ind w:hanging="0"/>
        <w:rPr/>
      </w:pPr>
      <w:r>
        <w:rPr>
          <w:rFonts w:cs="Times New Roman" w:ascii="Times New Roman" w:hAnsi="Times New Roman"/>
          <w:vertAlign w:val="superscript"/>
        </w:rPr>
        <w:t>47</w:t>
      </w:r>
      <w:r>
        <w:rPr>
          <w:rFonts w:cs="Times New Roman" w:ascii="Times New Roman" w:hAnsi="Times New Roman"/>
        </w:rPr>
        <w:tab/>
        <w:t>Đó là điều chúng ta phải có mọi thứ đi theo, và điều đó đặt ma quỉ trước anh em. Nhưng, nên nhớ, Sự sáng thật, khi nó dấy lên, Nó đuổi tất cả ma quỉ đi. Hiểu không? Nó làm cho ma quỉ phải hổ thẹn. Nó tỏ cho thấy chúng. Vì thế chúng ta biết rằng nơi mà sự kỳ lạ được thực hiện, một đám đông nhiều thành phần luôn luôn hành độ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Môi-se đã làm sự kỳ lạ, Điều đó xảy ra trong đồng vắng, Cô-rê nói, “Này, ông cố nói ông là người duy nhất có thể làm điều này chăng. Có nhiều người thánh hơn ở bên cạnh ông.”</w:t>
      </w:r>
    </w:p>
    <w:p>
      <w:pPr>
        <w:pStyle w:val="Normal"/>
        <w:spacing w:lineRule="auto" w:line="240" w:before="0" w:after="80"/>
        <w:ind w:hanging="0"/>
        <w:rPr/>
      </w:pPr>
      <w:r>
        <w:rPr>
          <w:rFonts w:cs="Times New Roman" w:ascii="Times New Roman" w:hAnsi="Times New Roman"/>
        </w:rPr>
        <w:tab/>
        <w:t>Anh em biết điều gì đã xảy ra, phải không? Đức Chúa Trời Phán, “Hãy phân rẽ ra khỏi họ.”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ab/>
        <w:t>Đấy, chúng ta luôn luôn có điều đó. Khi sự siêu nhiên được thực hiện, những sự giả mạo đi theo với Nó. Nó phải xảy ra cách ấy. Và sự giả mạo đó là điều mang vào, nếu...</w:t>
      </w:r>
    </w:p>
    <w:p>
      <w:pPr>
        <w:pStyle w:val="Normal"/>
        <w:spacing w:lineRule="auto" w:line="240" w:before="0" w:after="80"/>
        <w:ind w:hanging="0"/>
        <w:rPr/>
      </w:pPr>
      <w:r>
        <w:rPr>
          <w:rFonts w:cs="Times New Roman" w:ascii="Times New Roman" w:hAnsi="Times New Roman"/>
        </w:rPr>
        <w:tab/>
        <w:t>Giống như Thượng nghị sĩ Upshaw. Vợ góa của ông đã đi máy bay đến dự Buổi nhóm ở đây, tối hôm qua. Ông đã được chữa lành trong các Buổi nhóm. Hết thảy anh chị em biết. Ông luôn có thành ngữ này, “Bạn không thể là những gì mà bạn không có.” Điều đó hoàn toàn chính xác. Anh chị em không thể là điều gì mà anh - anh chị em không có.</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Nếu chúng ta có thể thật sự giống một buổi hòa nhạc giao hưởng vĩ đại, chúng ta sẽ cứ đi theo những nhịp phách của Nhà Soạn nhạc đang đánh Nó, chúng ta sẽ hiểu. Vậy thì, chúng - chúng ta đến với ý tưởng này, rằng thì giờ mà chúng ta đang sống, thì giờ mà chúng ta đang sống lúc này, rằng chúng ta đã đến nơi mà chúng ta đang trông đợi Đức Chúa Trời.</w:t>
      </w:r>
    </w:p>
    <w:p>
      <w:pPr>
        <w:pStyle w:val="Normal"/>
        <w:spacing w:lineRule="auto" w:line="240" w:before="0" w:after="80"/>
        <w:ind w:hanging="0"/>
        <w:rPr/>
      </w:pPr>
      <w:r>
        <w:rPr>
          <w:rFonts w:cs="Times New Roman" w:ascii="Times New Roman" w:hAnsi="Times New Roman"/>
          <w:vertAlign w:val="superscript"/>
        </w:rPr>
        <w:t>53</w:t>
      </w:r>
      <w:r>
        <w:rPr>
          <w:rFonts w:cs="Times New Roman" w:ascii="Times New Roman" w:hAnsi="Times New Roman"/>
        </w:rPr>
        <w:tab/>
        <w:t>Khi các anh em đồng lao khởi đầu trước tiên, những nhà cải cách của anh em, phong trào Ngũ tuần, cách đây nhiều năm, khi sự khôi phục các ân tứ, nói tiếng lạ, và những việc khác đi vào trong Hội thánh, Đức Chúa Trời khôi phục các ân tứ trở lại trong Hội thánh. Anh em còn nhớ, hết thảy anh em cũng có sự cải chánh. Tổ phụ của anh em đã làm điều đó. Thật khó để ly khai khỏi Trưởng Lão, Lu-the, Báp-tít, và vân vân, trong sự cải chánh đó. Những người Na-xi-ren đã có thời kỳ tươi đẹp nhất của họ trong nhiều thời gian, những người Hành hương Thánh cũng vậy; Họ đã chối bỏ Sứ điệp của mình. Điều gì đã xảy ra với họ? Anh em thấy họ ở đâu ngày nay? Vậy thì, hãy nhớ, chúng ta có thể làm giống như vậy. Ồ, vâng.</w:t>
      </w:r>
    </w:p>
    <w:p>
      <w:pPr>
        <w:pStyle w:val="Normal"/>
        <w:spacing w:lineRule="auto" w:line="240" w:before="0" w:after="80"/>
        <w:ind w:hanging="0"/>
        <w:rPr/>
      </w:pPr>
      <w:r>
        <w:rPr>
          <w:rFonts w:cs="Times New Roman" w:ascii="Times New Roman" w:hAnsi="Times New Roman"/>
          <w:vertAlign w:val="superscript"/>
        </w:rPr>
        <w:t>54</w:t>
      </w:r>
      <w:r>
        <w:rPr>
          <w:rFonts w:cs="Times New Roman" w:ascii="Times New Roman" w:hAnsi="Times New Roman"/>
        </w:rPr>
        <w:tab/>
        <w:t>Khi 1 Giáo hội lập thành tổ chức, 1 Sứ điệp bị trở thành tổ chức, nó đi lên kệ và không bao giờ sống lại. Vậy thì, tôi biết 1 người trong anh em, ở đây là sử gia, đấy. Đúng thế. Nó không bao giờ sống lại, khi nó lập thành tổ chức.</w:t>
      </w:r>
    </w:p>
    <w:p>
      <w:pPr>
        <w:pStyle w:val="Normal"/>
        <w:spacing w:lineRule="auto" w:line="240" w:before="0" w:after="80"/>
        <w:ind w:hanging="0"/>
        <w:rPr/>
      </w:pPr>
      <w:r>
        <w:rPr>
          <w:rFonts w:cs="Times New Roman" w:ascii="Times New Roman" w:hAnsi="Times New Roman"/>
          <w:vertAlign w:val="superscript"/>
        </w:rPr>
        <w:t>55</w:t>
        <w:tab/>
      </w:r>
      <w:r>
        <w:rPr>
          <w:rFonts w:cs="Times New Roman" w:ascii="Times New Roman" w:hAnsi="Times New Roman"/>
        </w:rPr>
        <w:t>Đạo Công giáo là tổ chức đầu tiên; Được gọi, trong Kinh thánh, một “dâm phụ,” nó là, “MẸ CỦA NHỮNG KẺ TÀ DÂM,” những tổ chức, cũng giống như vậy. Anh em thấy nơi nó kết thúc tất cả, là ở đây trong Hội đồng Giáo hội Toàn cầu không?</w:t>
      </w:r>
    </w:p>
    <w:p>
      <w:pPr>
        <w:pStyle w:val="Normal"/>
        <w:spacing w:lineRule="auto" w:line="240" w:before="0" w:after="80"/>
        <w:ind w:hanging="0"/>
        <w:rPr/>
      </w:pPr>
      <w:r>
        <w:rPr>
          <w:rFonts w:eastAsia="Times New Roman" w:cs="Times New Roman" w:ascii="Times New Roman" w:hAnsi="Times New Roman"/>
        </w:rPr>
        <w:t xml:space="preserve"> </w:t>
      </w:r>
      <w:r>
        <w:rPr>
          <w:rFonts w:cs="Times New Roman" w:ascii="Times New Roman" w:hAnsi="Times New Roman"/>
          <w:vertAlign w:val="superscript"/>
        </w:rPr>
        <w:t>56</w:t>
        <w:tab/>
      </w:r>
      <w:r>
        <w:rPr>
          <w:rFonts w:cs="Times New Roman" w:ascii="Times New Roman" w:hAnsi="Times New Roman"/>
        </w:rPr>
        <w:t>Vậy thì tôi bị đuổi ra ngoài cũng vì điều đó, giữa những tổ chức đó. Các anh em đồng lao họ không nhận biết những gì mình đang làm. Không phải tôi; Tôi không bị đuổi ra. Họ đang đuổi Lời ra ngoài. Kinh thánh dạy, trong Thời đại Hội thánh Lao-đi-xê này, Đấng Christ ở bên ngoài Hội thánh, đang gõ cửa, cố gắng vào bên trong. Chưa hề có 1 thời đại nào giống như thế; bị ở bên ngoài.</w:t>
      </w:r>
    </w:p>
    <w:p>
      <w:pPr>
        <w:pStyle w:val="Normal"/>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Vì, sẽ không có thời đại Hội thánh nữa. Đây là sự chấm dứt của nó. Lao-đi-xê là Thời đại cuối cùng. Và Ngũ Tuần là thời đại Lao-đi-xê đó, và chúng ta biết rằng, sẽ không bao giờ có Ngũ tuần ở trên nữa. Chính là điều đó.</w:t>
      </w:r>
    </w:p>
    <w:p>
      <w:pPr>
        <w:pStyle w:val="Normal"/>
        <w:spacing w:lineRule="auto" w:line="240" w:before="0" w:after="80"/>
        <w:ind w:hanging="0"/>
        <w:rPr/>
      </w:pPr>
      <w:r>
        <w:rPr>
          <w:rFonts w:cs="Times New Roman" w:ascii="Times New Roman" w:hAnsi="Times New Roman"/>
          <w:vertAlign w:val="superscript"/>
        </w:rPr>
        <w:t>58</w:t>
      </w:r>
      <w:r>
        <w:rPr>
          <w:rFonts w:cs="Times New Roman" w:ascii="Times New Roman" w:hAnsi="Times New Roman"/>
        </w:rPr>
        <w:tab/>
        <w:t>Giống như 1 người. Thêm điều nữa, không tạo vật nào từng đến từ sự tiến hóa, tiến lên cao hơn - hơn 1 con người, bởi vì con người được dựng nên theo hình ảnh của Chúa Trời là Đấng đã tạo ra con người. Sẽ không bao giờ có thứ gì cao hơn. Đây là... Lời sẽ không để điều đó đi xa hơn, vì Ngài là Lời.</w:t>
      </w:r>
    </w:p>
    <w:p>
      <w:pPr>
        <w:pStyle w:val="Normal"/>
        <w:spacing w:lineRule="auto" w:line="240" w:before="0" w:after="80"/>
        <w:ind w:hanging="0"/>
        <w:rPr/>
      </w:pPr>
      <w:r>
        <w:rPr>
          <w:rFonts w:cs="Times New Roman" w:ascii="Times New Roman" w:hAnsi="Times New Roman"/>
        </w:rPr>
        <w:tab/>
        <w:t>Và Lời cũng không thể leo lên trên Thời đại Hội thánh Lao-đi-xê nào. Và chúng ta thấy họ, mọi người ở đó. Chúa Jêsus ở bên ngoài Hội thánh, đang cố gắng vào bên trong. Hiểu không?</w:t>
      </w:r>
    </w:p>
    <w:p>
      <w:pPr>
        <w:pStyle w:val="Normal"/>
        <w:spacing w:lineRule="auto" w:line="240" w:before="0" w:after="80"/>
        <w:ind w:hanging="0"/>
        <w:rPr/>
      </w:pPr>
      <w:r>
        <w:rPr>
          <w:rFonts w:cs="Times New Roman" w:ascii="Times New Roman" w:hAnsi="Times New Roman"/>
          <w:vertAlign w:val="superscript"/>
        </w:rPr>
        <w:t>60</w:t>
        <w:tab/>
      </w:r>
      <w:r>
        <w:rPr>
          <w:rFonts w:cs="Times New Roman" w:ascii="Times New Roman" w:hAnsi="Times New Roman"/>
        </w:rPr>
        <w:t>Đó là những gì họ đã làm với Ngài khi Ngài còn ở đây, trước tiên. Ngài là Lời. Và, Lời, Ngài là Lời. Họ nói, “Chúng tôi có Lời.” Người Pha-ri-si nói, “Chúng tôi có Lời!” Nhưng, Lời đích thực chân thật, họ đã chối bỏ N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ó là lý do Chúa Jêsus Phán, “</w:t>
      </w:r>
      <w:r>
        <w:rPr>
          <w:rFonts w:cs="Times New Roman" w:ascii="Times New Roman" w:hAnsi="Times New Roman"/>
          <w:b/>
          <w:lang w:val="vi-VN"/>
        </w:rPr>
        <w:t xml:space="preserve">Các ngươi </w:t>
      </w:r>
      <w:r>
        <w:rPr>
          <w:rFonts w:cs="Times New Roman" w:ascii="Times New Roman" w:hAnsi="Times New Roman"/>
          <w:b/>
        </w:rPr>
        <w:t>dò</w:t>
      </w:r>
      <w:r>
        <w:rPr>
          <w:rFonts w:cs="Times New Roman" w:ascii="Times New Roman" w:hAnsi="Times New Roman"/>
          <w:b/>
          <w:lang w:val="vi-VN"/>
        </w:rPr>
        <w:t xml:space="preserve"> xem Kinh Thánh, vì tưởng bởi đó được </w:t>
      </w:r>
      <w:r>
        <w:rPr>
          <w:rFonts w:cs="Times New Roman" w:ascii="Times New Roman" w:hAnsi="Times New Roman"/>
          <w:b/>
        </w:rPr>
        <w:t>S</w:t>
      </w:r>
      <w:r>
        <w:rPr>
          <w:rFonts w:cs="Times New Roman" w:ascii="Times New Roman" w:hAnsi="Times New Roman"/>
          <w:b/>
          <w:lang w:val="vi-VN"/>
        </w:rPr>
        <w:t xml:space="preserve">ự sống </w:t>
      </w:r>
      <w:r>
        <w:rPr>
          <w:rFonts w:cs="Times New Roman" w:ascii="Times New Roman" w:hAnsi="Times New Roman"/>
          <w:b/>
        </w:rPr>
        <w:t>Đ</w:t>
      </w:r>
      <w:r>
        <w:rPr>
          <w:rFonts w:cs="Times New Roman" w:ascii="Times New Roman" w:hAnsi="Times New Roman"/>
          <w:b/>
          <w:lang w:val="vi-VN"/>
        </w:rPr>
        <w:t xml:space="preserve">ời đời: ấy là Kinh Thánh làm chứng về </w:t>
      </w:r>
      <w:r>
        <w:rPr>
          <w:rFonts w:cs="Times New Roman" w:ascii="Times New Roman" w:hAnsi="Times New Roman"/>
          <w:b/>
        </w:rPr>
        <w:t>T</w:t>
      </w:r>
      <w:r>
        <w:rPr>
          <w:rFonts w:cs="Times New Roman" w:ascii="Times New Roman" w:hAnsi="Times New Roman"/>
          <w:b/>
          <w:lang w:val="vi-VN"/>
        </w:rPr>
        <w:t>a vậy</w:t>
      </w:r>
      <w:r>
        <w:rPr>
          <w:rFonts w:cs="Times New Roman" w:ascii="Times New Roman" w:hAnsi="Times New Roman"/>
          <w:lang w:val="vi-VN"/>
        </w:rPr>
        <w:t>.</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62</w:t>
      </w:r>
      <w:r>
        <w:rPr>
          <w:rFonts w:cs="Times New Roman" w:ascii="Times New Roman" w:hAnsi="Times New Roman"/>
        </w:rPr>
        <w:tab/>
        <w:t>Ngày hôm nay, chúng ta có thể nhìn lại và nói, “Làm sao mà họ quá mù vậy?” Tự hỏi nếu, đôi khi, không muốn nhìn lại và nói, “Làm sao chúng ta quá mù vậy?” Hiểu không? Thấy không? Nó phải là cách ấy, thưa anh em. Nó quá tệ, nhưng nó phải là thế. Đừng nói, “quá tệ,” tôi không muốn nói điều đó cách ấy. Đức Chúa Trời biết Ngài đang làm điều gì. Hiểu không? Họ không, họ... Chính là Lời họ đang chối bỏ, Lời đã được bày tỏ, Lời hứa được bày tỏ, Lời hứa dành cho thời đại này. Lý do được thực hiện, là vì nhiều người đang sống trong hào quang của sự sáng khác.</w:t>
      </w:r>
    </w:p>
    <w:p>
      <w:pPr>
        <w:pStyle w:val="Normal"/>
        <w:spacing w:lineRule="auto" w:line="240" w:before="0" w:after="80"/>
        <w:ind w:hanging="0"/>
        <w:rPr/>
      </w:pPr>
      <w:r>
        <w:rPr>
          <w:rFonts w:cs="Times New Roman" w:ascii="Times New Roman" w:hAnsi="Times New Roman"/>
          <w:vertAlign w:val="superscript"/>
        </w:rPr>
        <w:t>63</w:t>
        <w:tab/>
      </w:r>
      <w:r>
        <w:rPr>
          <w:rFonts w:cs="Times New Roman" w:ascii="Times New Roman" w:hAnsi="Times New Roman"/>
        </w:rPr>
        <w:t>Vụ trộm cướp lớn nhất đã từng được thực hiện, đã xảy ra ở nước Anh, cách đây không lâu, được thực hiện bởi một ánh sáng giả, một vụ trộm 7 triệu đô-la. Thế giới chưa hề nghe một vụ trộm như thế; Cảnh sát Hoàng gia Scotland không thể nắm bắt với điều đó. Đó là vụ trộm lớn nhất thế giới chưa từng có, được hoàn tất bởi một ánh sáng giả tạo.</w:t>
      </w:r>
    </w:p>
    <w:p>
      <w:pPr>
        <w:pStyle w:val="Normal"/>
        <w:spacing w:lineRule="auto" w:line="240" w:before="0" w:after="80"/>
        <w:ind w:hanging="0"/>
        <w:rPr/>
      </w:pPr>
      <w:r>
        <w:rPr>
          <w:rFonts w:cs="Times New Roman" w:ascii="Times New Roman" w:hAnsi="Times New Roman"/>
          <w:vertAlign w:val="superscript"/>
        </w:rPr>
        <w:t>64</w:t>
      </w:r>
      <w:r>
        <w:rPr>
          <w:rFonts w:cs="Times New Roman" w:ascii="Times New Roman" w:hAnsi="Times New Roman"/>
        </w:rPr>
        <w:tab/>
        <w:t>Thưa anh em, xin cho tôi nói điều này, với tình yêu thương trong lòng tôi dành cho con người. Đức Chúa Trời biết điều đó. Vụ trộm lớn nhất Hội thánh từng có cũng là một sự sáng giả tạo, sống trong sự hào nhoáng của thời đại khác nào đó. Những gì Lu-the, Martin Luther, Wesley, hay những gì một số tổ phụ Ngũ tuần trọn vẹn của chúng ta đã nói. Hiểu không? Điều đó không phải là ngày hôm nay. Đây là Lời hứa dành cho thời đại, đây là Lời. Và anh em nói, “Ồ, anh đã thông giải sai điều đó.” Đức Chúa Trời là Đấng Thông giải của chính Ngài, khi Ngài bày tỏ Nó.</w:t>
      </w:r>
    </w:p>
    <w:p>
      <w:pPr>
        <w:pStyle w:val="Normal"/>
        <w:spacing w:lineRule="auto" w:line="240" w:before="0" w:after="80"/>
        <w:ind w:hanging="0"/>
        <w:rPr/>
      </w:pPr>
      <w:r>
        <w:rPr>
          <w:rFonts w:cs="Times New Roman" w:ascii="Times New Roman" w:hAnsi="Times New Roman"/>
          <w:vertAlign w:val="superscript"/>
        </w:rPr>
        <w:t>65</w:t>
      </w:r>
      <w:r>
        <w:rPr>
          <w:rFonts w:cs="Times New Roman" w:ascii="Times New Roman" w:hAnsi="Times New Roman"/>
        </w:rPr>
        <w:tab/>
        <w:t>Điều gì xảy ra nếu người ta bảo những tổ phụ Ngũ tuần, cách đây 50 năm, rằng họ đã có Lời thông giải sai, không có chuyện như nói tiếng lạ? Họ không chịu đứng im vì điều đó. Đức Chúa Trời thông giải Lời của chính Ngài. Phi-e-rơ đã nói, vào Ngày Lễ Ngũ tuần, “</w:t>
      </w:r>
      <w:r>
        <w:rPr>
          <w:rFonts w:cs="Times New Roman" w:ascii="Times New Roman" w:hAnsi="Times New Roman"/>
          <w:b/>
        </w:rPr>
        <w:t>Hãy hối cải, ai nấy phải nhân danh Chúa Jêsus chịu phép báp-têm, để được tha tội mình, rồi sẽ được lãnh sự ban cho Đức Thánh Linh.</w:t>
      </w:r>
      <w:bookmarkStart w:id="6" w:name="Cong_2_39"/>
      <w:r>
        <w:rPr>
          <w:rFonts w:cs="Times New Roman" w:ascii="Times New Roman" w:hAnsi="Times New Roman"/>
          <w:b/>
          <w:vertAlign w:val="superscript"/>
        </w:rPr>
        <w:t xml:space="preserve"> </w:t>
      </w:r>
      <w:bookmarkEnd w:id="6"/>
      <w:r>
        <w:rPr>
          <w:rFonts w:cs="Times New Roman" w:ascii="Times New Roman" w:hAnsi="Times New Roman"/>
          <w:b/>
        </w:rPr>
        <w:t>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rPr>
        <w:t>” Làm sao họ có thể tránh khỏi điều đó? Nó tự thông giải. Hiểu không? Không cần sự thông giải nào.</w:t>
      </w:r>
    </w:p>
    <w:p>
      <w:pPr>
        <w:pStyle w:val="Normal"/>
        <w:spacing w:lineRule="auto" w:line="240" w:before="0" w:after="80"/>
        <w:ind w:hanging="0"/>
        <w:rPr/>
      </w:pPr>
      <w:r>
        <w:rPr>
          <w:rFonts w:cs="Times New Roman" w:ascii="Times New Roman" w:hAnsi="Times New Roman"/>
          <w:vertAlign w:val="superscript"/>
        </w:rPr>
        <w:t>66</w:t>
      </w:r>
      <w:r>
        <w:rPr>
          <w:rFonts w:cs="Times New Roman" w:ascii="Times New Roman" w:hAnsi="Times New Roman"/>
        </w:rPr>
        <w:tab/>
        <w:t>Và, ngày hôm nay, thời đại này mà chúng ta đang sống bây giờ, có một Cây Cô Dâu đang đến. Hiểu không? Thật sự, Cây đã lớn lên.</w:t>
      </w:r>
    </w:p>
    <w:p>
      <w:pPr>
        <w:pStyle w:val="Normal"/>
        <w:spacing w:lineRule="auto" w:line="240" w:before="0" w:after="80"/>
        <w:ind w:hanging="0"/>
        <w:rPr/>
      </w:pPr>
      <w:r>
        <w:rPr>
          <w:rFonts w:cs="Times New Roman" w:ascii="Times New Roman" w:hAnsi="Times New Roman"/>
          <w:vertAlign w:val="superscript"/>
        </w:rPr>
        <w:t>67</w:t>
      </w:r>
      <w:r>
        <w:rPr>
          <w:rFonts w:cs="Times New Roman" w:ascii="Times New Roman" w:hAnsi="Times New Roman"/>
        </w:rPr>
        <w:tab/>
        <w:t>Còn họ, ngay khi họ lập thành tổ chức, họ không thể bước xa hơn chút nào. Và điều gì xảy ra? Họ tổ chức và đi ra khỏi nhánh cây này, rồi nhánh cây bị cắt tỉa. Theo Phúc âm Giăng, chương 15, Ngài cắt tỉa chúng. Họ không bao giờ được sử dụng nữa.</w:t>
      </w:r>
    </w:p>
    <w:p>
      <w:pPr>
        <w:pStyle w:val="Normal"/>
        <w:spacing w:lineRule="auto" w:line="240" w:before="0" w:after="80"/>
        <w:ind w:hanging="0"/>
        <w:rPr/>
      </w:pPr>
      <w:r>
        <w:rPr>
          <w:rFonts w:cs="Times New Roman" w:ascii="Times New Roman" w:hAnsi="Times New Roman"/>
        </w:rPr>
        <w:tab/>
        <w:t xml:space="preserve">Nhưng trong lòng của Cây đó sanh ra trái, ngay trên đỉnh nó. Khi Cây đã lớn đầy đủ, nó không thể cao hơn nữa, ngay trên đỉnh. Thời đại Hội thánh cuối cùng là đây. Nó đã trưởng thành trọn vẹn. Nó là một Cây Cô Dâu. Chúa Jêsus là Cây Sự sống từ vườn Ê-đen. Anh chị em tin điều đó không? </w:t>
      </w:r>
      <w:r>
        <w:rPr>
          <w:rFonts w:cs="Times New Roman" w:ascii="Times New Roman" w:hAnsi="Times New Roman"/>
          <w:color w:val="008000"/>
        </w:rPr>
        <w:t xml:space="preserve">[Hội chúng nói, “A-men!” - Biên tập] </w:t>
      </w:r>
      <w:r>
        <w:rPr>
          <w:rFonts w:cs="Times New Roman" w:ascii="Times New Roman" w:hAnsi="Times New Roman"/>
        </w:rPr>
        <w:t>Ngài là Cây Sự sống.</w:t>
      </w:r>
    </w:p>
    <w:p>
      <w:pPr>
        <w:pStyle w:val="Normal"/>
        <w:spacing w:lineRule="auto" w:line="240" w:before="0" w:after="80"/>
        <w:ind w:hanging="0"/>
        <w:rPr/>
      </w:pPr>
      <w:r>
        <w:rPr>
          <w:rFonts w:cs="Times New Roman" w:ascii="Times New Roman" w:hAnsi="Times New Roman"/>
          <w:vertAlign w:val="superscript"/>
        </w:rPr>
        <w:t>69</w:t>
      </w:r>
      <w:r>
        <w:rPr>
          <w:rFonts w:cs="Times New Roman" w:ascii="Times New Roman" w:hAnsi="Times New Roman"/>
        </w:rPr>
        <w:tab/>
        <w:t>Có một cây trong vườn, và một trong những số đó, nếu anh em rờ vào nó... Vậy thì chúng ta có sự khác nhau về điều đó, vì thế tôi sẽ không đi vào điều đó, nhưng chúng ta hãy nói nó là một cây không vâng lời. Và ngay khi họ đụng vào cây đó, mọi người phải chết. Và họ bị đuổi ra xa Cây khác này; Bởi vì, nếu họ ăn Cây Sự sống này, họ sẽ sống mãi, biết phân biệt sai trái. Đúng thế. Anh chị em biết điều đó, quí vị Mục sư Truyền đạo. Chúng ta có ý kiến của mình về điều đó, và chúng ta có thể bất đồng ý kiến cây đó là gì.</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0</w:t>
        <w:tab/>
      </w:r>
      <w:r>
        <w:rPr>
          <w:rFonts w:cs="Times New Roman" w:ascii="Times New Roman" w:hAnsi="Times New Roman"/>
        </w:rPr>
        <w:t>Nhưng hết thảy chúng ta có thể biết rằng Đấng Christ là Cây Sự sống đó. Vì, một ngày vào Năm Hân hỉ ở đó, khi họ ăn uống và vui vẻ, Chúa Jêsus đã nói về Nước, Ngài Phán Ngài là, “Vầng Đá trong đồng vắng.”</w:t>
      </w:r>
    </w:p>
    <w:p>
      <w:pPr>
        <w:pStyle w:val="Normal"/>
        <w:spacing w:lineRule="auto" w:line="240" w:before="0" w:after="0"/>
        <w:ind w:hanging="0"/>
        <w:rPr>
          <w:rFonts w:ascii="Times New Roman" w:hAnsi="Times New Roman" w:cs="Times New Roman"/>
        </w:rPr>
      </w:pPr>
      <w:r>
        <w:rPr>
          <w:rFonts w:cs="Times New Roman" w:ascii="Times New Roman" w:hAnsi="Times New Roman"/>
        </w:rPr>
        <w:tab/>
        <w:t>Họ thưa, “Tổ phụ chúng tôi đã ăn ma-na trong đồng vắng.”</w:t>
      </w:r>
    </w:p>
    <w:p>
      <w:pPr>
        <w:pStyle w:val="Normal"/>
        <w:spacing w:lineRule="auto" w:line="240" w:before="0" w:after="80"/>
        <w:ind w:hanging="0"/>
        <w:rPr/>
      </w:pPr>
      <w:r>
        <w:rPr>
          <w:rFonts w:cs="Times New Roman" w:ascii="Times New Roman" w:hAnsi="Times New Roman"/>
          <w:vertAlign w:val="superscript"/>
        </w:rPr>
        <w:t>71</w:t>
      </w:r>
      <w:r>
        <w:rPr>
          <w:rFonts w:cs="Times New Roman" w:ascii="Times New Roman" w:hAnsi="Times New Roman"/>
        </w:rPr>
        <w:tab/>
        <w:t>Ngài Phán, “Và họ, mỗi trong họ, đã chết. Nhưng Ta là Bánh Sự sống, A-men! Cây Sự sống đó đến từ Đức Chúa Trời trên Trời. Ai ăn Bánh -- này, sẽ không hề chết.” Đó là Bánh Sự sống.</w:t>
      </w:r>
    </w:p>
    <w:p>
      <w:pPr>
        <w:pStyle w:val="Normal"/>
        <w:spacing w:lineRule="auto" w:line="240" w:before="0" w:after="80"/>
        <w:ind w:hanging="0"/>
        <w:rPr/>
      </w:pPr>
      <w:r>
        <w:rPr>
          <w:rFonts w:cs="Times New Roman" w:ascii="Times New Roman" w:hAnsi="Times New Roman"/>
          <w:vertAlign w:val="superscript"/>
        </w:rPr>
        <w:t>72</w:t>
      </w:r>
      <w:r>
        <w:rPr>
          <w:rFonts w:cs="Times New Roman" w:ascii="Times New Roman" w:hAnsi="Times New Roman"/>
        </w:rPr>
        <w:tab/>
        <w:t>Vậy thì, để giễu cợt về điều đó, người La-mã đã treo Ngài trên cây thập tự, “Đáng rủa sả thay là kẻ bị treo trên cây thập tự,” để chế giễu Con Đức Chúa Trời. Ngài bị khinh bỉ, chối bỏ. Ngài đến từ nơi cao nhất của Thiên đàng, và trở nên thấp nhất trên trái đất. Khi Ngài còn ở đây, Ngài đã đi đến thành phố thấp nhất. Con người lùn nhất trong thành phố, Xa-chê phải nhìn xuống để thấy Ngài. Ngài được gán cho cái tên hèn hạ nhất. Ngài bị đối xử tệ hại nhất, và bị treo trên... chết cái chết tàn ác nhất mà có thể bị chết. Đó là những gì người ta nghĩ về Ngài. Đó là những gì thế gian nghĩ về Ngài.</w:t>
      </w:r>
    </w:p>
    <w:p>
      <w:pPr>
        <w:pStyle w:val="Normal"/>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Nhưng Đức Chúa Trời đem Ngài lên rất cao đến nỗi Ngài phải nhìn xuống để thấy Thiên đàng; Ngài được ban cho một Danh trên hết mọi danh, hầu cho mọi sự trên Trời và dưới đất được đặt theo Danh Ngài.Đó là những gì Đức Chúa Trời về về nó, đấy. Nếu chúng ta là con trai của Đức Chúa Trời, những thuộc tính của ý tưởng Ngài trước khi lập nền thế gian, thù chúng ta sẽ suy nghĩ giống như Ngài. Nên nhớ, thưa anh em, Ngài là Lời. Hiểu không? Sứ điệp luôn luôn đi theo với sự phi thường.</w:t>
      </w:r>
    </w:p>
    <w:p>
      <w:pPr>
        <w:pStyle w:val="Normal"/>
        <w:spacing w:lineRule="auto" w:line="240"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74</w:t>
      </w:r>
      <w:r>
        <w:rPr>
          <w:rFonts w:cs="Times New Roman" w:ascii="Times New Roman" w:hAnsi="Times New Roman"/>
        </w:rPr>
        <w:tab/>
        <w:t>Chúa Jêsus, như một Thầy dạy đạo trẻ, khi Ngài khởi sự giảng dạy, chữa lành người đau, mọi người muốn Ngài ở trong Nhà hội của họ. Anh em biết điều đó. Nhưng những gì Ngài Phán ra, thật sự là sự phi thường, Ngài hiểu được suy nghĩ qua cặp mắt của dân chúng. Nhưng ngày nọ Ngài ngồi xuống và bắt đầu Phán với họ, tại đó chức vụ đi kèm theo sự phi thường, thì không người nào muốn Ngài nữa. Thật quá tệ, nhưng điều - điều đó cứ tự lặp lại. Anh em sẽ hiểu tiếp từ chỗ đó.</w:t>
      </w:r>
    </w:p>
    <w:p>
      <w:pPr>
        <w:pStyle w:val="Normal"/>
        <w:spacing w:lineRule="auto" w:line="240" w:before="0" w:after="80"/>
        <w:ind w:hanging="0"/>
        <w:rPr/>
      </w:pPr>
      <w:r>
        <w:rPr>
          <w:rFonts w:cs="Times New Roman" w:ascii="Times New Roman" w:hAnsi="Times New Roman"/>
          <w:vertAlign w:val="superscript"/>
        </w:rPr>
        <w:t>75</w:t>
        <w:tab/>
      </w:r>
      <w:r>
        <w:rPr>
          <w:rFonts w:cs="Times New Roman" w:ascii="Times New Roman" w:hAnsi="Times New Roman"/>
        </w:rPr>
        <w:t>Chúng ta hãy đọc trong Kinh thánh phước hạnh ở đây, trong giây lát, chỉ nói ngắn sáng nay, ý Chúa, chúng ta hãy đọc trong Sách Giô-suê, chương thứ 10, và bắt đầu với câu 12, câu thứ 12.</w:t>
      </w:r>
    </w:p>
    <w:p>
      <w:pPr>
        <w:pStyle w:val="Normal"/>
        <w:spacing w:lineRule="auto" w:line="240" w:before="0" w:after="80"/>
        <w:ind w:hanging="0"/>
        <w:rPr/>
      </w:pPr>
      <w:r>
        <w:rPr>
          <w:rFonts w:cs="Times New Roman" w:ascii="Times New Roman" w:hAnsi="Times New Roman"/>
          <w:vertAlign w:val="superscript"/>
        </w:rPr>
        <w:t>76</w:t>
        <w:tab/>
      </w:r>
      <w:r>
        <w:rPr>
          <w:rFonts w:cs="Times New Roman" w:ascii="Times New Roman" w:hAnsi="Times New Roman"/>
        </w:rPr>
        <w:t xml:space="preserve">Và vậy thì mấy giờ chúng ta ra khỏi nơi này? Mấy giờ chúng ta phải ra khỏi đây? </w:t>
      </w:r>
      <w:r>
        <w:rPr>
          <w:rFonts w:cs="Times New Roman" w:ascii="Times New Roman" w:hAnsi="Times New Roman"/>
          <w:color w:val="008000"/>
        </w:rPr>
        <w:t>[Người nào đó nói, “Không có định thời gian.” - Bt]</w:t>
      </w:r>
      <w:r>
        <w:rPr>
          <w:rFonts w:cs="Times New Roman" w:ascii="Times New Roman" w:hAnsi="Times New Roman"/>
        </w:rPr>
        <w:t xml:space="preserve"> Ồ, vậy thì, tôi sẽ nói trong 15, 20 phút. Như thế đủ chứ? Điều đó sẽ được chứ? Được rồi, chờ một lát. </w:t>
      </w:r>
      <w:r>
        <w:rPr>
          <w:rFonts w:cs="Times New Roman" w:ascii="Times New Roman" w:hAnsi="Times New Roman"/>
          <w:color w:val="008000"/>
        </w:rPr>
        <w:t>[“Không có định thời gian.” - Bt]</w:t>
      </w:r>
      <w:r>
        <w:rPr>
          <w:rFonts w:cs="Times New Roman" w:ascii="Times New Roman" w:hAnsi="Times New Roman"/>
        </w:rPr>
        <w:t xml:space="preserve">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Ngày mà Đức Giê-hô-va phó dân A-mô-rít cho dân Y-sơ-ra-ên, thì Giô-suê thưa cùng Đức Giê-hô-va tại trước mặt Y-sơ-ra-ên, mà rằng: Hỡi mặt trời, hãy dừng lại trên Ga-ba-ôn.</w:t>
      </w:r>
    </w:p>
    <w:p>
      <w:pPr>
        <w:pStyle w:val="Normal"/>
        <w:spacing w:lineRule="auto" w:line="240" w:before="0" w:after="80"/>
        <w:ind w:left="550" w:hanging="0"/>
        <w:rPr/>
      </w:pPr>
      <w:r>
        <w:rPr>
          <w:rFonts w:eastAsia="Times New Roman" w:cs="Times New Roman" w:ascii="Times New Roman" w:hAnsi="Times New Roman"/>
          <w:b/>
        </w:rPr>
        <w:t xml:space="preserve"> </w:t>
      </w:r>
      <w:r>
        <w:rPr>
          <w:rFonts w:cs="Times New Roman" w:ascii="Times New Roman" w:hAnsi="Times New Roman"/>
          <w:b/>
        </w:rPr>
        <w:t>Hỡi mặt trăng, hãy ngừng lại trên trũng A-gia-lôn!</w:t>
      </w:r>
      <w:bookmarkStart w:id="7" w:name="Gios_10_13"/>
      <w:r>
        <w:rPr>
          <w:rFonts w:cs="Times New Roman" w:ascii="Times New Roman" w:hAnsi="Times New Roman"/>
          <w:b/>
          <w:vertAlign w:val="superscript"/>
        </w:rPr>
        <w:t xml:space="preserve"> </w:t>
      </w:r>
      <w:bookmarkEnd w:id="7"/>
      <w:r>
        <w:rPr>
          <w:rFonts w:cs="Times New Roman" w:ascii="Times New Roman" w:hAnsi="Times New Roman"/>
          <w:b/>
        </w:rPr>
        <w:t>Mặt trời bèn dừng, mặt trăng liền ngừng, cho đến chừng dân sự đã báo thù quân nghịch mình. Điều đó há không có chép trong sách Gia-sa sao? Mặt trời dừng lại giữa trời, và không vội lặn ước một ngày trọn.</w:t>
      </w:r>
    </w:p>
    <w:p>
      <w:pPr>
        <w:pStyle w:val="Normal"/>
        <w:spacing w:lineRule="auto" w:line="240" w:before="0" w:after="80"/>
        <w:ind w:hanging="0"/>
        <w:rPr/>
      </w:pPr>
      <w:r>
        <w:rPr>
          <w:rFonts w:cs="Times New Roman" w:ascii="Times New Roman" w:hAnsi="Times New Roman"/>
          <w:vertAlign w:val="superscript"/>
        </w:rPr>
        <w:t>77</w:t>
      </w:r>
      <w:r>
        <w:rPr>
          <w:rFonts w:cs="Times New Roman" w:ascii="Times New Roman" w:hAnsi="Times New Roman"/>
        </w:rPr>
        <w:tab/>
        <w:t>Bây giờ tôi sẽ chỉ lấy một chủ đề ngắn từ phân đoạn đó, bởi vì tôi đã nói với anh em tôi... không thể trình bày bài diễn văn, nhưng tôi nghĩ anh em hiểu tôi muốn nói điều gì, vào lúc này. Và tôi ở đây để sát cánh với anh em, để giúp anh em, ép nài Chúa Jêsus Christ. Không phải ép nài tổ chức, không phải ép nài những người của thế gian; nhưng ép nài Chúa Jêsus Christ, Đấng là Lời Đức Chúa Trời được bày tỏ, Đức Chúa Trời biểu hiện. Không phải chỉ những gì người nào đó thông giải; Đức Chúa Trời đang làm sự thông giải của chính Ngài. Đức Chúa Trời đang chứng minh nó là gì. Ngài chứng thực Ngài là gì. Nếu người Pha-ri-si là người thấy rõ điều đó, nếu họ có thể thật sự đã đọc Lời Kinh thánh nói về những điều này, thì họ sẽ thấy rằng Đức Chúa Trời đang bày tỏ Lời Ngài bởi Chúa Jêsus Christ. Ngài là Lời, và Ngài vẫn là Lời.</w:t>
      </w:r>
    </w:p>
    <w:p>
      <w:pPr>
        <w:pStyle w:val="Normal"/>
        <w:spacing w:lineRule="auto" w:line="240" w:before="0" w:after="80"/>
        <w:ind w:hanging="0"/>
        <w:rPr/>
      </w:pPr>
      <w:r>
        <w:rPr>
          <w:rFonts w:cs="Times New Roman" w:ascii="Times New Roman" w:hAnsi="Times New Roman"/>
          <w:vertAlign w:val="superscript"/>
        </w:rPr>
        <w:t>78</w:t>
        <w:tab/>
      </w:r>
      <w:r>
        <w:rPr>
          <w:rFonts w:cs="Times New Roman" w:ascii="Times New Roman" w:hAnsi="Times New Roman"/>
        </w:rPr>
        <w:t>Vậy thì đề tài này tôi muốn nói khoảng 15 phút, và tôi sẽ cố gắng làm cho việc nói của tôi... tôi làm cho các băng ghi âm, như hết thảy anh em nghe, dài 3 đến 4 giờ. Nhưng đó là về một đề tài, đấy. Trong các Nhà thờ của các bạn, tôi cố gắng làm cho việc nói của tôi khoảng 30 phút, để tôi có thể có hàng người xin cầu nguyện chữa lành, và sẽ không làm nhiều người kiệt sức, rồi trở về. Tôi tin chắc anh em thích điều đó hơn. Tôi thường hầu việc trong nhiều giờ và đến 11 giờ 30 hay 12 giờ, và giờ này tôi cố gắng làm cho Buổi nhóm của mình dài khoảng 40 phút đến 1 giờ đồng hồ.</w:t>
      </w:r>
    </w:p>
    <w:p>
      <w:pPr>
        <w:pStyle w:val="Normal"/>
        <w:spacing w:lineRule="auto" w:line="240" w:before="0" w:after="80"/>
        <w:ind w:hanging="0"/>
        <w:rPr/>
      </w:pPr>
      <w:r>
        <w:rPr>
          <w:rFonts w:cs="Times New Roman" w:ascii="Times New Roman" w:hAnsi="Times New Roman"/>
          <w:vertAlign w:val="superscript"/>
        </w:rPr>
        <w:t>79</w:t>
        <w:tab/>
      </w:r>
      <w:r>
        <w:rPr>
          <w:rFonts w:cs="Times New Roman" w:ascii="Times New Roman" w:hAnsi="Times New Roman"/>
        </w:rPr>
        <w:t>Tôi muốn lấy chủ đề ở đây về: Sự Nghịch Lý, chỉ 1 từ, 1 sự nghịch lý.</w:t>
      </w:r>
    </w:p>
    <w:p>
      <w:pPr>
        <w:pStyle w:val="Normal"/>
        <w:spacing w:lineRule="auto" w:line="240" w:before="0" w:after="80"/>
        <w:ind w:hanging="0"/>
        <w:rPr/>
      </w:pPr>
      <w:r>
        <w:rPr>
          <w:rFonts w:cs="Times New Roman" w:ascii="Times New Roman" w:hAnsi="Times New Roman"/>
          <w:vertAlign w:val="superscript"/>
        </w:rPr>
        <w:t>80</w:t>
      </w:r>
      <w:r>
        <w:rPr>
          <w:rFonts w:cs="Times New Roman" w:ascii="Times New Roman" w:hAnsi="Times New Roman"/>
        </w:rPr>
        <w:tab/>
        <w:t>Tôi đã không biết tôi sẽ dùng bữa điểm tâm. Thường thường, tôi nghĩ có lẽ đến khoảng Thứ Bảy, hay điều gì giống như thế. Và Anh Borders đã bảo tôi tối hôm qua, trễ, rằng đó sẽ là sáng nay, vì thế tôi ghi nhanh vài Lời Kinh thánh ở đây mà tôi nghĩ tôi sẽ nhắc đến trong vài phút.</w:t>
      </w:r>
    </w:p>
    <w:p>
      <w:pPr>
        <w:pStyle w:val="Normal"/>
        <w:spacing w:lineRule="auto" w:line="240" w:before="0" w:after="80"/>
        <w:ind w:hanging="0"/>
        <w:rPr/>
      </w:pPr>
      <w:r>
        <w:rPr>
          <w:rFonts w:cs="Times New Roman" w:ascii="Times New Roman" w:hAnsi="Times New Roman"/>
          <w:vertAlign w:val="superscript"/>
        </w:rPr>
        <w:t>81</w:t>
        <w:tab/>
      </w:r>
      <w:r>
        <w:rPr>
          <w:rFonts w:cs="Times New Roman" w:ascii="Times New Roman" w:hAnsi="Times New Roman"/>
        </w:rPr>
        <w:t>Vậy thì, sự nghịch lý, tự điển Webster nói đó là “điều gì đó mà không thể tin, nhưng có thật.” Đó là điều mà không người nào có thể giải thích được. Nó ở ngoài những lãnh vực hiểu biết của nhân loại, nhung tuy nhiên có thật. Sự nghịch lý! Và bây giờ chúng ta tìm thấy, rằng nếu anh em đọc trong - trong Hê-bơ-rơ, chương 11 câu 3, rằng thế gian này tự nó là một sự nghịch lý.</w:t>
      </w:r>
    </w:p>
    <w:p>
      <w:pPr>
        <w:pStyle w:val="Normal"/>
        <w:spacing w:lineRule="auto" w:line="240" w:before="0" w:after="4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Cách đây vài tuần, trong những Buổi nhóm của chúng ta ở Tp. New York, tôi từ Thính phòng Morris đi ra đêm nọ, và chúng tôi đang đi xuống đường phố, con trai tôi và tôi. Và chúng - chúng tôi nhìn dân chúng, có thật nhiều ngàn người, đàn ông tóc dài như đàn bà, anh em biết đấy, những gì mà họ gọi là tóc, và - và đeo bông tai, quần áo nịt; Và - và trẻ em da trắng và da màu, anh em biết tôi muốn nói điều gì, đàn ông và đàn bà với nhau. Và - và họ, và họ...</w:t>
      </w:r>
    </w:p>
    <w:p>
      <w:pPr>
        <w:pStyle w:val="Normal"/>
        <w:spacing w:lineRule="auto" w:line="240" w:before="0" w:after="40"/>
        <w:ind w:hanging="0"/>
        <w:rPr/>
      </w:pPr>
      <w:r>
        <w:rPr>
          <w:rFonts w:cs="Times New Roman" w:ascii="Times New Roman" w:hAnsi="Times New Roman"/>
          <w:vertAlign w:val="superscript"/>
        </w:rPr>
        <w:t>83</w:t>
        <w:tab/>
      </w:r>
      <w:r>
        <w:rPr>
          <w:rFonts w:cs="Times New Roman" w:ascii="Times New Roman" w:hAnsi="Times New Roman"/>
        </w:rPr>
        <w:t>Một bà cụ già đáng thương trên phố, không ai đỡ bà lên, cứ đi tiếp. Và tôi giúp bà lấy những trái cam của bà, nhấc lên như thế, cụ già khoảng 70 tuổi. Và - và bà cụ nhìn tôi thật lạ, rồi đi xuống phố.</w:t>
      </w:r>
    </w:p>
    <w:p>
      <w:pPr>
        <w:pStyle w:val="Normal"/>
        <w:spacing w:lineRule="auto" w:line="240" w:before="0" w:after="80"/>
        <w:ind w:hanging="0"/>
        <w:rPr/>
      </w:pPr>
      <w:r>
        <w:rPr>
          <w:rFonts w:cs="Times New Roman" w:ascii="Times New Roman" w:hAnsi="Times New Roman"/>
          <w:vertAlign w:val="superscript"/>
        </w:rPr>
        <w:t>84</w:t>
      </w:r>
      <w:r>
        <w:rPr>
          <w:rFonts w:cs="Times New Roman" w:ascii="Times New Roman" w:hAnsi="Times New Roman"/>
        </w:rPr>
        <w:tab/>
        <w:t>Tôi nói với người tài xế tắc xi về điều đó; Người ấy nói, “Thưa ông, khi người nào đến New York, và hành động như họ có tâm trí tĩnh táo,” anh nói, “chúng tôi biết đó là một người lạ.” Hiểu không? Nói, “Họ là những người tốt,” nói, “Nhưng họ thích nghi với tình trạng đó.” Nói, “Ông lấy ví dụ một người đến đây, không lâu sau anh ta ở trong tình trạng giống như thế. Người ấy đến đây, cố gắng làm mọi thứ.” Nói, “Ông có thể nằm ở đó và chết trên đường phố, vì một cơn đau tim, người nào đó nghĩ ông say rượu. Họ không bao giờ đụng đến ông; Để ông nằm đó và chết.” Đấy, họ không muốn là cách ấy. Chỉ là thích nghi với thói đó.</w:t>
      </w:r>
    </w:p>
    <w:p>
      <w:pPr>
        <w:pStyle w:val="Normal"/>
        <w:spacing w:lineRule="auto" w:line="240" w:before="0" w:after="80"/>
        <w:ind w:hanging="0"/>
        <w:rPr/>
      </w:pPr>
      <w:r>
        <w:rPr>
          <w:rFonts w:cs="Times New Roman" w:ascii="Times New Roman" w:hAnsi="Times New Roman"/>
          <w:vertAlign w:val="superscript"/>
        </w:rPr>
        <w:t>85</w:t>
      </w:r>
      <w:r>
        <w:rPr>
          <w:rFonts w:cs="Times New Roman" w:ascii="Times New Roman" w:hAnsi="Times New Roman"/>
        </w:rPr>
        <w:tab/>
        <w:t xml:space="preserve">Đó là cách chúng ta làm, thưa anh em, trong Hội thánh chúng ta. Chúng ta thích nghi với một tín điều nào đó, hay một điều nào đó, và chúng ta ở lại đấy. Đấy, chúng ta thích nghi với những người còn lại của họ. Chúng ta thích nghi với tổ chức của mình. </w:t>
      </w:r>
    </w:p>
    <w:p>
      <w:pPr>
        <w:pStyle w:val="Normal"/>
        <w:spacing w:lineRule="auto" w:line="240" w:before="0" w:after="80"/>
        <w:ind w:hanging="0"/>
        <w:rPr/>
      </w:pPr>
      <w:r>
        <w:rPr>
          <w:rFonts w:cs="Times New Roman" w:ascii="Times New Roman" w:hAnsi="Times New Roman"/>
          <w:vertAlign w:val="superscript"/>
        </w:rPr>
        <w:t>86</w:t>
      </w:r>
      <w:r>
        <w:rPr>
          <w:rFonts w:cs="Times New Roman" w:ascii="Times New Roman" w:hAnsi="Times New Roman"/>
        </w:rPr>
        <w:tab/>
        <w:t xml:space="preserve">Chúng ta thích nghi với cộng động của mình. Điều đó thật tự nhiên. Sơn những bậc thềm màu đỏ, và nhìn xem hàng xóm của anh em làm gì. Họ cũng sẽ làm điều đó. Ừ-m. Một trong những chị em của chúng ta có loại áo đầm nào đó, hay cái mũ nào đó, và nhìn những người hàng xóm của mình họ làm gì. Hiểu không? Đó là một - một sự giả mạo. Đó là một thời đại giả mạo. </w:t>
      </w:r>
    </w:p>
    <w:p>
      <w:pPr>
        <w:pStyle w:val="Normal"/>
        <w:spacing w:lineRule="auto" w:line="240" w:before="0" w:after="80"/>
        <w:ind w:hanging="0"/>
        <w:rPr/>
      </w:pPr>
      <w:r>
        <w:rPr>
          <w:rFonts w:cs="Times New Roman" w:ascii="Times New Roman" w:hAnsi="Times New Roman"/>
          <w:vertAlign w:val="superscript"/>
        </w:rPr>
        <w:t>87</w:t>
      </w:r>
      <w:r>
        <w:rPr>
          <w:rFonts w:cs="Times New Roman" w:ascii="Times New Roman" w:hAnsi="Times New Roman"/>
        </w:rPr>
        <w:tab/>
        <w:t>Chúng ta không quan tâm cái quần của chúng ta có hợp với áo khoác của mình không. Chúng ta muốn kinh nghiệm của chúng ta đi với Lời, và Đức Chúa Trời, đấ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8</w:t>
        <w:tab/>
      </w:r>
      <w:r>
        <w:rPr>
          <w:rFonts w:cs="Times New Roman" w:ascii="Times New Roman" w:hAnsi="Times New Roman"/>
        </w:rPr>
        <w:t>Nhưng đi xuống phố, Billy nói với tôi, rằng, “Ba ơi, làm sao Đức Chúa Trời biết hết họ là a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ab/>
        <w:t>Tôi nói, “Được rồi, con à, hãy nhìn thẳng lên trời.” Tôi nói, “Thấy 2 ngôi sao nhỏ xíu kia hầu như gần nhau, ở trên đó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Dạ thấ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Tôi nói, “Nếu một trong chúng, khoa học nói cho chúng ta biết, nếu một trong chúng bắt đầu đến với trái đất, ở 1 triệu dặm (1,6 triệu Km) 1 giờ, nó sẽ mất 1 triệu năm để đến đây. Đó là nó xa như thế nào. Tuy nhiên 2 ngôi sao đó gần nhau hơn chúng ta đến với chúng, hay là chúng ta có khả năng gần hơn với ngôi sao hơn chúng, đối với chúng ta.”</w:t>
      </w:r>
    </w:p>
    <w:p>
      <w:pPr>
        <w:pStyle w:val="Normal"/>
        <w:spacing w:lineRule="auto" w:line="240" w:before="0" w:after="0"/>
        <w:ind w:hanging="0"/>
        <w:rPr>
          <w:rFonts w:ascii="Times New Roman" w:hAnsi="Times New Roman" w:cs="Times New Roman"/>
        </w:rPr>
      </w:pPr>
      <w:r>
        <w:rPr>
          <w:rFonts w:cs="Times New Roman" w:ascii="Times New Roman" w:hAnsi="Times New Roman"/>
        </w:rPr>
        <w:tab/>
        <w:t>Billy nói, “Làm sao Đức Chúa Trời làm điều đó?”</w:t>
      </w:r>
    </w:p>
    <w:p>
      <w:pPr>
        <w:pStyle w:val="Normal"/>
        <w:spacing w:lineRule="auto" w:line="240" w:before="0" w:after="80"/>
        <w:ind w:hanging="0"/>
        <w:rPr/>
      </w:pPr>
      <w:r>
        <w:rPr>
          <w:rFonts w:cs="Times New Roman" w:ascii="Times New Roman" w:hAnsi="Times New Roman"/>
        </w:rPr>
        <w:tab/>
        <w:t>Tôi nói, “Ngài là vô hạn.” Hiểu không?</w:t>
      </w:r>
    </w:p>
    <w:p>
      <w:pPr>
        <w:pStyle w:val="Normal"/>
        <w:spacing w:lineRule="auto" w:line="240" w:before="0" w:after="80"/>
        <w:ind w:hanging="0"/>
        <w:rPr/>
      </w:pPr>
      <w:r>
        <w:rPr>
          <w:rFonts w:cs="Times New Roman" w:ascii="Times New Roman" w:hAnsi="Times New Roman"/>
          <w:vertAlign w:val="superscript"/>
        </w:rPr>
        <w:t>91</w:t>
      </w:r>
      <w:r>
        <w:rPr>
          <w:rFonts w:cs="Times New Roman" w:ascii="Times New Roman" w:hAnsi="Times New Roman"/>
        </w:rPr>
        <w:tab/>
        <w:t>Chúng ta vừa nghe một bài diễn thuyết từ Einstein, về ngân hà và chòm sao này. Ông nói, “Nếu một - một người có thể rời khỏi trái đất...” Một trong những bài diễn thuyết quan trọng của ông, những bài mới nhất. ‘Nếu một người có thể rời khỏi trái đất với tốc độ ánh sáng, đó là 800 và... 186 ngàn dặm (300 Km) mỗi giây; 186 ngàn dặm (300 Km) 1 giây, và sẽ du hành 150 triệu năm ánh sáng, người ấy sẽ đến đó. Và rồi người ấy phải mất 150 triệu năm ánh sáng để trở về.” Điều đó sẽ mất rất nhiều tỉ năm, anh em có thể chạy 1 dãy những con số 9 chung quanh trái đất mà không làm nó suy yếu, trong việc nói về những năm. Anh em biết nó đi từ trái đất mất bao lâu không? 50 năm, trong thời đại chúng ta.</w:t>
      </w:r>
    </w:p>
    <w:p>
      <w:pPr>
        <w:pStyle w:val="Normal"/>
        <w:spacing w:lineRule="auto" w:line="240" w:before="0" w:after="80"/>
        <w:ind w:hanging="0"/>
        <w:rPr/>
      </w:pPr>
      <w:r>
        <w:rPr>
          <w:rFonts w:cs="Times New Roman" w:ascii="Times New Roman" w:hAnsi="Times New Roman"/>
          <w:vertAlign w:val="superscript"/>
        </w:rPr>
        <w:t>92</w:t>
      </w:r>
      <w:r>
        <w:rPr>
          <w:rFonts w:cs="Times New Roman" w:ascii="Times New Roman" w:hAnsi="Times New Roman"/>
        </w:rPr>
        <w:tab/>
        <w:t>Chúng ta ở trong sự vội vã như vậy! Nếu như một con kiến bắt đầu từ Tucson, bò đến Bakersfield đây, anh em nghĩ nó đi bao xa trong 40 năm? Có lẽ nữa dặm. Đấy, điều đó có nghĩa rất nhiều với nó; với chúng ta, có nghĩa 12 giờ lái xe; đi máy bay, chỉ vài giây; Với Chúa, chẳng là gì cả.</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ab/>
        <w:t>Chúa Jêsus đã chết chiều hôm qua, Ngài đã bị đóng đinh khổ hình. Phao-lô đã chết ngày hôm qua. “1.000 năm như là 1 ngày đối với Đức Chúa Trời,” như nó đã có, thậm chí không phải thế, nhưng nếu anh em muốn đếm thời gian. Vì thế những Sứ đồ kia, và các người khác, đã chết ngày hôm qua. Chúng ta đang vội vàng; Chúng ta không có gì ngoài một chút thời gian để ở đây. Thế thì anh em suy nghĩ, khi anh em nhìn vào Cõi Đời đ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4</w:t>
        <w:tab/>
      </w:r>
      <w:r>
        <w:rPr>
          <w:rFonts w:cs="Times New Roman" w:ascii="Times New Roman" w:hAnsi="Times New Roman"/>
        </w:rPr>
        <w:t>Einstein, triết gia vĩ đại, hay nhà khoa học lớn này đã nói, rằng, “Chỉ có một cách nhạy bén duy nhất để giải thích nguồn gốc của trái đất, điều đó được tìm thấy trong Hê-bơ-rơ, chương 11 câu 3, ‘Bởi đức tin, chúng ta biết rằng thế gian đã làm nên bởi Lời của Đức Chúa Trời, đến nỗi những vật bày ra đó...’ Ngài Phán thì nó hình thành.”</w:t>
      </w:r>
    </w:p>
    <w:p>
      <w:pPr>
        <w:pStyle w:val="Normal"/>
        <w:spacing w:lineRule="auto" w:line="240" w:before="0" w:after="80"/>
        <w:ind w:hanging="0"/>
        <w:rPr/>
      </w:pPr>
      <w:r>
        <w:rPr>
          <w:rFonts w:cs="Times New Roman" w:ascii="Times New Roman" w:hAnsi="Times New Roman"/>
          <w:vertAlign w:val="superscript"/>
        </w:rPr>
        <w:t>95</w:t>
      </w:r>
      <w:r>
        <w:rPr>
          <w:rFonts w:cs="Times New Roman" w:ascii="Times New Roman" w:hAnsi="Times New Roman"/>
        </w:rPr>
        <w:tab/>
        <w:t>Làm sao nó đứng trong bầu trời, mà không bao giờ ra khỏi quĩ đạo của nó? Làm sao mà mọi vật trên trời, và chòm sao đó, nếu một trong những ngôi sao kia sẽ di chuyển... Tôi biết anh em đi ra ngoài tối nay và nói, “Tôi đã thấy một ngôi sao băng.” Không, anh em thấy một ánh sáng thời tiết. Một ngôi sao không hề di chuyển. Nếu ngôi sao di chuyển, chúng ta sẽ di chuyển với nó. Mọi vật trên trời rất hài hòa, nó nắm giữ lẫn nhau.</w:t>
      </w:r>
    </w:p>
    <w:p>
      <w:pPr>
        <w:pStyle w:val="Normal"/>
        <w:spacing w:lineRule="auto" w:line="240" w:before="0" w:after="80"/>
        <w:ind w:hanging="0"/>
        <w:rPr/>
      </w:pPr>
      <w:r>
        <w:rPr>
          <w:rFonts w:cs="Times New Roman" w:ascii="Times New Roman" w:hAnsi="Times New Roman"/>
          <w:vertAlign w:val="superscript"/>
        </w:rPr>
        <w:t>96</w:t>
      </w:r>
      <w:r>
        <w:rPr>
          <w:rFonts w:cs="Times New Roman" w:ascii="Times New Roman" w:hAnsi="Times New Roman"/>
        </w:rPr>
        <w:tab/>
        <w:t>Điều gì xảy ra nếu nhân loại có thể là cách ấy, giữ vững Hội thánh với nhau? Để hết thảy chúng ta đều hài hòa với Lời? Hiểu không? Chỉ một cách duy nhất, để Đức Chúa Trời là Đấng Thông giải của chính Ngài, và chúng ta sẽ hài hòa với nhau. Hiểu không? Đức Chúa Trời là Đấng thông giải của Điều đó.</w:t>
      </w:r>
    </w:p>
    <w:p>
      <w:pPr>
        <w:pStyle w:val="Normal"/>
        <w:spacing w:lineRule="auto" w:line="240" w:before="0" w:after="80"/>
        <w:ind w:hanging="0"/>
        <w:rPr/>
      </w:pPr>
      <w:r>
        <w:rPr>
          <w:rFonts w:cs="Times New Roman" w:ascii="Times New Roman" w:hAnsi="Times New Roman"/>
          <w:vertAlign w:val="superscript"/>
        </w:rPr>
        <w:t>97</w:t>
      </w:r>
      <w:r>
        <w:rPr>
          <w:rFonts w:cs="Times New Roman" w:ascii="Times New Roman" w:hAnsi="Times New Roman"/>
        </w:rPr>
        <w:tab/>
        <w:t>Vậy thì chúng ta thấy rằng trong điều này đơn giản là một sự nghịch lý. Không nghi ngờ gì ngoài điều đó là một trong những sự nghịch lý lớn. Vậy thì, đã có rất nhiều sự nghịch lý, như chúng ta thấy. Những sự việc, mà nó - nó không thể tin được, nhưng có thậ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8</w:t>
        <w:tab/>
      </w:r>
      <w:r>
        <w:rPr>
          <w:rFonts w:cs="Times New Roman" w:ascii="Times New Roman" w:hAnsi="Times New Roman"/>
        </w:rPr>
        <w:t>Trong thời Nô-ê, hãy nhớ, trời không hề mưa xuống trên đất. Không có chuyện như mưa. Thế gian đứng lên, thẳng thắng, hoàn toàn tương đương với mặt trời. Chính là sự không tin và bất tuân đã đưa nó ra khỏi chỗ đứng tốt nhất của nó (out of its cater*), làm cho nó nghiêng về phía sau, và gây ra không khí nóng lạnh mang đến hơi nước từ các biển, và làm cho mưa. Nó đã không bao giờ có mưa trên trái đất. Và ở đây xuất hiện một con người, nói rằng sẽ có mưa. Chuyện lạ, nhưng đó là Lời của Chúa. Ồ, tôi có thể nghe khoa học...</w:t>
      </w:r>
    </w:p>
    <w:p>
      <w:pPr>
        <w:pStyle w:val="Normal"/>
        <w:spacing w:lineRule="auto" w:line="240" w:before="0" w:after="80"/>
        <w:ind w:hanging="0"/>
        <w:rPr/>
      </w:pPr>
      <w:r>
        <w:rPr>
          <w:rFonts w:cs="Times New Roman" w:ascii="Times New Roman" w:hAnsi="Times New Roman"/>
          <w:vertAlign w:val="superscript"/>
        </w:rPr>
        <w:t>99</w:t>
      </w:r>
      <w:r>
        <w:rPr>
          <w:rFonts w:cs="Times New Roman" w:ascii="Times New Roman" w:hAnsi="Times New Roman"/>
        </w:rPr>
        <w:tab/>
        <w:t>Anh em nói, “À, này, làm sao anh biết họ đã có khoa học?” Họ đã xây dựng những kim tự tháp trong thời ấy. Chúng ta không thể xây chúng ngày hôm nay. Không. Chúng ta không có vật liệu. Chúng ta không có những thứ để xây dựng kim tự tháp, và chúng ta không có máy móc để nhấc lên những khối đá lên trên đó. Nó vẫn là một điều bí mật, với thế gian. Họ đã xây nó.</w:t>
      </w:r>
    </w:p>
    <w:p>
      <w:pPr>
        <w:pStyle w:val="Normal"/>
        <w:spacing w:lineRule="auto" w:line="240" w:before="0" w:after="80"/>
        <w:ind w:hanging="0"/>
        <w:rPr/>
      </w:pPr>
      <w:r>
        <w:rPr>
          <w:rFonts w:cs="Times New Roman" w:ascii="Times New Roman" w:hAnsi="Times New Roman"/>
          <w:vertAlign w:val="superscript"/>
        </w:rPr>
        <w:t>100</w:t>
        <w:tab/>
      </w:r>
      <w:r>
        <w:rPr>
          <w:rFonts w:cs="Times New Roman" w:ascii="Times New Roman" w:hAnsi="Times New Roman"/>
        </w:rPr>
        <w:t xml:space="preserve">Chúa Jêsus Phán, “Việc đã xảy đến trong thời Nô-ê, thì cũng sẽ xảy đến trong ngày Con Người đến. “Việc đã xảy đến trong thời ấy, thì cũng sẽ xảy đến trong ngày Con người đến.” </w:t>
      </w:r>
    </w:p>
    <w:p>
      <w:pPr>
        <w:pStyle w:val="Normal"/>
        <w:spacing w:lineRule="auto" w:line="240" w:before="0" w:after="80"/>
        <w:ind w:hanging="0"/>
        <w:rPr/>
      </w:pPr>
      <w:r>
        <w:rPr>
          <w:rFonts w:cs="Times New Roman" w:ascii="Times New Roman" w:hAnsi="Times New Roman"/>
          <w:vertAlign w:val="superscript"/>
        </w:rPr>
        <w:t>101</w:t>
      </w:r>
      <w:r>
        <w:rPr>
          <w:rFonts w:cs="Times New Roman" w:ascii="Times New Roman" w:hAnsi="Times New Roman"/>
        </w:rPr>
        <w:tab/>
        <w:t xml:space="preserve">Và, thưa anh em, cho một việc nhỏ mà tôi có thể đưa vào đây một lát. Phi-e-rơ đã trích dẫn nó, trong Phi-e-rơ Nhứt, ông nói, “Trong đó chỉ có 8 người được cứu bởi nước.” 8 người! Một Hội đồng Thống nhất Giáo hội Toàn cầu của hàng chục triệu người là gì? Đấy, điều đó không cứu. Chính là Lời. Đức Chúa Trời cứu. “8 linh hồn được cứu bởi nước, trong thời kỳ Nô-ê.”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Hãy xem những ai được cứu trong thời kỳ Lót. </w:t>
      </w:r>
    </w:p>
    <w:p>
      <w:pPr>
        <w:pStyle w:val="Normal"/>
        <w:spacing w:lineRule="auto" w:line="240" w:before="0" w:after="80"/>
        <w:ind w:hanging="0"/>
        <w:rPr/>
      </w:pPr>
      <w:r>
        <w:rPr>
          <w:rFonts w:cs="Times New Roman" w:ascii="Times New Roman" w:hAnsi="Times New Roman"/>
          <w:vertAlign w:val="superscript"/>
        </w:rPr>
        <w:t>102</w:t>
      </w:r>
      <w:r>
        <w:rPr>
          <w:rFonts w:cs="Times New Roman" w:ascii="Times New Roman" w:hAnsi="Times New Roman"/>
        </w:rPr>
        <w:tab/>
        <w:t>Hãy xem ai được cứu khi kết thúc hành trình trong đồng vắng; 2 người, Giô-sép và Ca-lép.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Việc đã xảy đến trong thời Sô-đôm, thì cũng sẽ xảy đến trong ngày Con Người đến.”</w:t>
      </w:r>
    </w:p>
    <w:p>
      <w:pPr>
        <w:pStyle w:val="Normal"/>
        <w:spacing w:lineRule="auto" w:line="240" w:before="0" w:after="80"/>
        <w:ind w:hanging="0"/>
        <w:rPr/>
      </w:pPr>
      <w:r>
        <w:rPr>
          <w:rFonts w:cs="Times New Roman" w:ascii="Times New Roman" w:hAnsi="Times New Roman"/>
          <w:vertAlign w:val="superscript"/>
        </w:rPr>
        <w:t>104</w:t>
      </w:r>
      <w:r>
        <w:rPr>
          <w:rFonts w:cs="Times New Roman" w:ascii="Times New Roman" w:hAnsi="Times New Roman"/>
        </w:rPr>
        <w:tab/>
        <w:t>Một thời đại khoa học vĩ đại! Hiểu không? Và, không nghi ngờ gì, họ có thể bắn lên trời, bằng ra-đa, và nói, “Không có nước ở trên đó. Nó đến từ nơi đâu?</w:t>
      </w:r>
    </w:p>
    <w:p>
      <w:pPr>
        <w:pStyle w:val="Normal"/>
        <w:spacing w:lineRule="auto" w:line="240" w:before="0" w:after="80"/>
        <w:ind w:hanging="0"/>
        <w:rPr/>
      </w:pPr>
      <w:r>
        <w:rPr>
          <w:rFonts w:cs="Times New Roman" w:ascii="Times New Roman" w:hAnsi="Times New Roman"/>
          <w:vertAlign w:val="superscript"/>
        </w:rPr>
        <w:t>105</w:t>
      </w:r>
      <w:r>
        <w:rPr>
          <w:rFonts w:cs="Times New Roman" w:ascii="Times New Roman" w:hAnsi="Times New Roman"/>
        </w:rPr>
        <w:tab/>
        <w:t>Đức Chúa Trời Phán, “Nó sẽ có ở đó.” Điều đó đủ rồi. Nô-ê tin điều đó, và ông đã cứu cả nhà mình.</w:t>
      </w:r>
    </w:p>
    <w:p>
      <w:pPr>
        <w:pStyle w:val="Normal"/>
        <w:spacing w:lineRule="auto" w:line="240" w:before="0" w:after="80"/>
        <w:ind w:hanging="0"/>
        <w:rPr/>
      </w:pPr>
      <w:r>
        <w:rPr>
          <w:rFonts w:cs="Times New Roman" w:ascii="Times New Roman" w:hAnsi="Times New Roman"/>
          <w:vertAlign w:val="superscript"/>
        </w:rPr>
        <w:t>106</w:t>
      </w:r>
      <w:r>
        <w:rPr>
          <w:rFonts w:cs="Times New Roman" w:ascii="Times New Roman" w:hAnsi="Times New Roman"/>
        </w:rPr>
        <w:tab/>
        <w:t>Anh em nhớ, Đức Chúa Trời đã thử dân sự của Ngài là những người mà tin Lời Ngài. Đức Chúa Trời ở đâu, ở đó luôn luôn có sự nghịch lý, vì làm những việc mà phi thường với suy nghĩ của con người. Anh em biết điều đó chứ? Hết thảy chúng ta đều biết điều đó. Không thể tin được với suy nghĩ con người! Và Ngài thử những con người mà đang tiên báo sự nghịch lý này. Ngài ban cho họ những thử thách.</w:t>
      </w:r>
    </w:p>
    <w:p>
      <w:pPr>
        <w:pStyle w:val="Normal"/>
        <w:spacing w:lineRule="auto" w:line="240" w:before="0" w:after="80"/>
        <w:ind w:hanging="0"/>
        <w:rPr/>
      </w:pPr>
      <w:r>
        <w:rPr>
          <w:rFonts w:cs="Times New Roman" w:ascii="Times New Roman" w:hAnsi="Times New Roman"/>
          <w:vertAlign w:val="superscript"/>
        </w:rPr>
        <w:t>107</w:t>
      </w:r>
      <w:r>
        <w:rPr>
          <w:rFonts w:cs="Times New Roman" w:ascii="Times New Roman" w:hAnsi="Times New Roman"/>
        </w:rPr>
        <w:tab/>
        <w:t>Không bao giờ Ngài bỏ sót hay thay đổi đường lối Ngài. Đức Chúa Trời không bao giờ thay đổi hệ thống của Ngài. Anh em biết điều đó không, thưa anh em? Chắc chắn rồi, anh em biết. Ngài không hề thay đổi hệ thống Ngài. Ngài luôn luôn giữ nó trong sự liên tục, đường lối Ngài đã khởi sự.</w:t>
      </w:r>
    </w:p>
    <w:p>
      <w:pPr>
        <w:pStyle w:val="Normal"/>
        <w:spacing w:lineRule="auto" w:line="240" w:before="0" w:after="80"/>
        <w:ind w:hanging="0"/>
        <w:rPr/>
      </w:pPr>
      <w:r>
        <w:rPr>
          <w:rFonts w:cs="Times New Roman" w:ascii="Times New Roman" w:hAnsi="Times New Roman"/>
          <w:vertAlign w:val="superscript"/>
        </w:rPr>
        <w:t>108</w:t>
      </w:r>
      <w:r>
        <w:rPr>
          <w:rFonts w:cs="Times New Roman" w:ascii="Times New Roman" w:hAnsi="Times New Roman"/>
        </w:rPr>
        <w:tab/>
        <w:t>Ngài không bao giờ giải quyết với một thế gian, chỉ dưới sự giảng dạy, với một người, là Nô-ê. Ngài không bao giờ có 4 người đi xuống và giải cứu họ, hay một tổ chức, trong thời đại Môi-se. Ngài không bao giờ dùng 2 người trên trái đất cùng một lúc. Mỗi một người trong chúng ta này khác với người kia, tính cách chúng ta, khuôn mặt chúng ta Đức Chúa Trời thật sự nắm giữ... Mọi sự Ngài cần là một người mà Ngài có thể điều khiển; đó là kiểu cách [làm việc] của Ngài. Ngài làm điều đó bởi Môi-se. Ngài đã luôn luôn làm thế.</w:t>
      </w:r>
    </w:p>
    <w:p>
      <w:pPr>
        <w:pStyle w:val="Normal"/>
        <w:spacing w:lineRule="auto" w:line="240" w:before="0" w:after="80"/>
        <w:ind w:hanging="0"/>
        <w:rPr/>
      </w:pPr>
      <w:r>
        <w:rPr>
          <w:rFonts w:cs="Times New Roman" w:ascii="Times New Roman" w:hAnsi="Times New Roman"/>
          <w:vertAlign w:val="superscript"/>
        </w:rPr>
        <w:t>109</w:t>
        <w:tab/>
      </w:r>
      <w:r>
        <w:rPr>
          <w:rFonts w:cs="Times New Roman" w:ascii="Times New Roman" w:hAnsi="Times New Roman"/>
        </w:rPr>
        <w:t>Khi Ê-li và Ê-li-sê còn sống trên thế gian, cả hai đều không thể sống cùng một thời. Một người được cất lên, người kia mặc lấy áo tơi của ông rơi xuống trên mình.</w:t>
      </w:r>
    </w:p>
    <w:p>
      <w:pPr>
        <w:pStyle w:val="Normal"/>
        <w:spacing w:lineRule="auto" w:line="240" w:before="0" w:after="80"/>
        <w:ind w:hanging="0"/>
        <w:rPr/>
      </w:pPr>
      <w:r>
        <w:rPr>
          <w:rFonts w:cs="Times New Roman" w:ascii="Times New Roman" w:hAnsi="Times New Roman"/>
          <w:vertAlign w:val="superscript"/>
        </w:rPr>
        <w:t>110</w:t>
        <w:tab/>
      </w:r>
      <w:r>
        <w:rPr>
          <w:rFonts w:cs="Times New Roman" w:ascii="Times New Roman" w:hAnsi="Times New Roman"/>
        </w:rPr>
        <w:t xml:space="preserve">Khi Giăng đến thế gian, Ông là Lời được bày tỏ của Đức Chúa Trời trong thời đại đó. Chúng ta biết điều ấy. Ông là Lời được bày tỏ của Đức Chúa Trời? Bởi vì sao? Ê-sai nói, “Có tiếng kêu trong đồng vắng.” Ma-la-chi, Tiên tri cuối cùng, nói, “Nầy, Ta sai sứ giả Ta, người sẽ dọn đường trước mặt Ta.” Vậy thì, đó không phải Ma-la-chi 4, đó là Ma-la-chi 3. Giăng là Ê-li của Ma-la-chi 3, không phải Ma-la-chi 4. </w:t>
      </w:r>
    </w:p>
    <w:p>
      <w:pPr>
        <w:pStyle w:val="Normal"/>
        <w:spacing w:lineRule="auto" w:line="240" w:before="0" w:after="80"/>
        <w:ind w:hanging="0"/>
        <w:rPr/>
      </w:pPr>
      <w:r>
        <w:rPr>
          <w:rFonts w:cs="Times New Roman" w:ascii="Times New Roman" w:hAnsi="Times New Roman"/>
          <w:vertAlign w:val="superscript"/>
        </w:rPr>
        <w:t>111</w:t>
      </w:r>
      <w:r>
        <w:rPr>
          <w:rFonts w:cs="Times New Roman" w:ascii="Times New Roman" w:hAnsi="Times New Roman"/>
        </w:rPr>
        <w:tab/>
        <w:t>Bởi vì, khi Ma-la-chi 4, khi lời tiên tri đó đến, thế gian bị thiêu đốt bằng một ngọn lửa hừng, và người công bình bước ra để vào trong Thiên hi niên, trên tro tàn. Và điều đó không bao giờ xảy ra trong thời đại Giăng.</w:t>
      </w:r>
    </w:p>
    <w:p>
      <w:pPr>
        <w:pStyle w:val="Normal"/>
        <w:spacing w:lineRule="auto" w:line="240" w:before="0" w:after="80"/>
        <w:ind w:hanging="0"/>
        <w:rPr/>
      </w:pPr>
      <w:r>
        <w:rPr>
          <w:rFonts w:cs="Times New Roman" w:ascii="Times New Roman" w:hAnsi="Times New Roman"/>
          <w:vertAlign w:val="superscript"/>
        </w:rPr>
        <w:t>112</w:t>
      </w:r>
      <w:r>
        <w:rPr>
          <w:rFonts w:cs="Times New Roman" w:ascii="Times New Roman" w:hAnsi="Times New Roman"/>
        </w:rPr>
        <w:tab/>
        <w:t xml:space="preserve">Trong Ma-thi-ơ 11, chúng ta thấy rằng khi Giăng sai các môn đồ đến nơi... Giăng đã dành cho Chúa Jêsus sự kính trọng -- ít nhất mà ông có thể có, sau khi ông đã thấy dấu hiệu trên Ngài. Và nói, “Đó là Ngài. Đấng sai ta </w:t>
      </w:r>
      <w:r>
        <w:rPr>
          <w:rStyle w:val="Em"/>
          <w:rFonts w:cs="Times New Roman" w:ascii="Times New Roman" w:hAnsi="Times New Roman"/>
        </w:rPr>
        <w:t>làm phép báp-têm</w:t>
      </w:r>
      <w:r>
        <w:rPr>
          <w:rFonts w:cs="Times New Roman" w:ascii="Times New Roman" w:hAnsi="Times New Roman"/>
        </w:rPr>
        <w:t xml:space="preserve"> bằng nước có phán cùng Ta rằng: Đấng mà ngươi sẽ thấy Thánh Linh ngự xuống đậu lên trên, ấy là Đấng </w:t>
      </w:r>
      <w:r>
        <w:rPr>
          <w:rStyle w:val="Em"/>
          <w:rFonts w:cs="Times New Roman" w:ascii="Times New Roman" w:hAnsi="Times New Roman"/>
        </w:rPr>
        <w:t>làm phép báp-têm</w:t>
      </w:r>
      <w:r>
        <w:rPr>
          <w:rFonts w:cs="Times New Roman" w:ascii="Times New Roman" w:hAnsi="Times New Roman"/>
        </w:rPr>
        <w:t xml:space="preserve"> bằng Đức Thánh Linh.” Ông nói ông tin chắc điều đó. Ông đã thấy dấu hiệu. Rồi sau khi mắt chim ưng của ông bị mờ đi, vì ở trong tù, ông nói, “Hãy đi hỏi Ngài có phải thật sự là Đấng phải đến, hay Đấng khác.” Điều đó sự coi nhẹ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ab/>
        <w:t>Nhưng Chúa Jêsus biết điều đó. Ngài đã dành cho Giăng một sự tôn trọng lớn. Ngài Phán, “Các ngươi đã đi xem chi trong đồng vắng? Có phải xem người mặc áo tốt đẹp chăng? Họ không trao gươm. Họ hôn những đứa bé và chôn người chết, họ ở trong đền vua.” Phán, “Nhưng các ngươi lại đi xem cái chi nữa? Có phải xem cây sậy bị gió rung chăng? Khi một tổ chức dâng cho người nhiều hơn người khác một chút, hay cộng động nào đó, người sẽ di chuyển đến cộng đồng đó vì...?... Không phải Giă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4</w:t>
        <w:tab/>
      </w:r>
      <w:r>
        <w:rPr>
          <w:rFonts w:cs="Times New Roman" w:ascii="Times New Roman" w:hAnsi="Times New Roman"/>
        </w:rPr>
        <w:t>Phán, “Các ngươi lại đi xem, một đấng tiên tri chăng?” Phán, “Ta nói cùng các ngươi, cũng hơn đấng tiên tri nữa.” Giăng là người ấy. Ông là sứ giả của giao ước. Ông là người đứng mũi chịu sào. Ông là chìa khóa chủ của luật pháp và ân điển. “Các ngươi lại đi xem, một đấng tiên tri chăng? Ta nói cùng các ngươi, cũng hơn đấng tiên tri nữa.”</w:t>
      </w:r>
    </w:p>
    <w:p>
      <w:pPr>
        <w:pStyle w:val="Normal"/>
        <w:spacing w:lineRule="auto" w:line="240" w:before="0" w:after="80"/>
        <w:ind w:hanging="0"/>
        <w:rPr/>
      </w:pPr>
      <w:r>
        <w:rPr>
          <w:rFonts w:cs="Times New Roman" w:ascii="Times New Roman" w:hAnsi="Times New Roman"/>
          <w:vertAlign w:val="superscript"/>
        </w:rPr>
        <w:t>115</w:t>
      </w:r>
      <w:r>
        <w:rPr>
          <w:rFonts w:cs="Times New Roman" w:ascii="Times New Roman" w:hAnsi="Times New Roman"/>
        </w:rPr>
        <w:tab/>
        <w:t>Ngài Phán, “Người là sự sáng chiếu sáng rực rỡ trong thời gian ngắn.” Tại sao? Ngài là Lời làm nên sự sáng. Ngài là Lời được bày tỏ.</w:t>
      </w:r>
    </w:p>
    <w:p>
      <w:pPr>
        <w:pStyle w:val="Normal"/>
        <w:spacing w:lineRule="auto" w:line="240" w:before="0" w:after="80"/>
        <w:ind w:hanging="0"/>
        <w:rPr/>
      </w:pPr>
      <w:r>
        <w:rPr>
          <w:rFonts w:cs="Times New Roman" w:ascii="Times New Roman" w:hAnsi="Times New Roman"/>
          <w:vertAlign w:val="superscript"/>
        </w:rPr>
        <w:t>116</w:t>
      </w:r>
      <w:r>
        <w:rPr>
          <w:rFonts w:cs="Times New Roman" w:ascii="Times New Roman" w:hAnsi="Times New Roman"/>
        </w:rPr>
        <w:tab/>
        <w:t>Thế rồi khi Ngài đến, người nói, “Ta phải hạ xuống; còn Ngài phải nâng lên.” 2 trong họ không thể ở lại cùng một lúc. Giăng phải đi; Chúa Jêsus ở lại. Hiểu không? Luôn luôn là cách đó.</w:t>
      </w:r>
    </w:p>
    <w:p>
      <w:pPr>
        <w:pStyle w:val="Normal"/>
        <w:spacing w:lineRule="auto" w:line="240" w:before="0" w:after="80"/>
        <w:ind w:hanging="0"/>
        <w:rPr/>
      </w:pPr>
      <w:r>
        <w:rPr>
          <w:rFonts w:cs="Times New Roman" w:ascii="Times New Roman" w:hAnsi="Times New Roman"/>
          <w:vertAlign w:val="superscript"/>
        </w:rPr>
        <w:t>117</w:t>
        <w:tab/>
      </w:r>
      <w:r>
        <w:rPr>
          <w:rFonts w:cs="Times New Roman" w:ascii="Times New Roman" w:hAnsi="Times New Roman"/>
        </w:rPr>
        <w:t>Đức Chúa Trời đã làm điều đó trong thời Nô-ê, và chúng ta thấy thế thì đó là sự phi thường. Nó là điều gì đó. Điều gì? Nó là một sự nghịch lý, Đức Chúa Trời đã làm nổi con tàu đó, trong khi cả thế gian “bị rung chuyển” (a rocking*), với những cơn sóng có thể lớn hơn những ngọn núi ngày nay. Khi nó đung đưa từ... Khi các ngôi sao di chuyển trở lại, hay bất cứ điều gì xảy ra, và điều đó sẽ di chuyển ra ngoài quĩ đạo, tự nó đu đưa ra khỏi đó, và những cơn sóng lớn ấy, chắc chắn là một sự nghịch lý rằng con tàu bằng gỗ ấy có thể neo lại trong 40 ngày đêm trong - trong dòng nước ấy. Đó là một sự nghịch lý, để Đức Chúa Trời có thể mang nước ra khỏi bầu trời, trong khi ở đó không có nước trên đó để mang đến.</w:t>
      </w:r>
    </w:p>
    <w:p>
      <w:pPr>
        <w:pStyle w:val="Normal"/>
        <w:spacing w:lineRule="auto" w:line="240" w:before="0" w:after="80"/>
        <w:ind w:hanging="0"/>
        <w:rPr/>
      </w:pPr>
      <w:r>
        <w:rPr>
          <w:rFonts w:cs="Times New Roman" w:ascii="Times New Roman" w:hAnsi="Times New Roman"/>
          <w:vertAlign w:val="superscript"/>
        </w:rPr>
        <w:t>118</w:t>
      </w:r>
      <w:r>
        <w:rPr>
          <w:rFonts w:cs="Times New Roman" w:ascii="Times New Roman" w:hAnsi="Times New Roman"/>
        </w:rPr>
        <w:tab/>
        <w:t>Nhưng Ngài có thể chuẩn bị tình huống để làm cho nó thích hợp với Lời Ngài. Ngài vẫn như Sáng thế ký 22, Đức Giê-hô-va Sắm sẵn, “Chúa có thể sắm sẵn cho chính Ngài một của lễ.” Hiểu không? Ngài vẫn còn. Có một Danh xưng kép của Ngài, những Danh xưng cứu chuộc.</w:t>
      </w:r>
    </w:p>
    <w:p>
      <w:pPr>
        <w:pStyle w:val="Normal"/>
        <w:spacing w:lineRule="auto" w:line="240" w:before="0" w:after="80"/>
        <w:ind w:hanging="0"/>
        <w:rPr/>
      </w:pPr>
      <w:r>
        <w:rPr>
          <w:rFonts w:cs="Times New Roman" w:ascii="Times New Roman" w:hAnsi="Times New Roman"/>
          <w:vertAlign w:val="superscript"/>
        </w:rPr>
        <w:t>119</w:t>
      </w:r>
      <w:r>
        <w:rPr>
          <w:rFonts w:cs="Times New Roman" w:ascii="Times New Roman" w:hAnsi="Times New Roman"/>
        </w:rPr>
        <w:tab/>
        <w:t>Đó là một sự nghịch lý, khi dân Hê-bơ-rơ bị ném vào lò lửa hực. Làm sao 3 chàng trai ấy có thể bước vào một lò lửa quá nóng đến nỗi sức nóng cực kỳ đã giết chết những người ném họ vào. Tuy nhiên họ ở trong đó, chỉ giải cứu họ. Đó là điều duy nhất nó đã làm. Hiểu không? Nó giải cứu họ khỏi những xiềng xích trói buộc họ. Đó là sự nghịch lý.</w:t>
      </w:r>
    </w:p>
    <w:p>
      <w:pPr>
        <w:pStyle w:val="Normal"/>
        <w:spacing w:lineRule="auto" w:line="240" w:before="0" w:after="80"/>
        <w:ind w:hanging="0"/>
        <w:rPr/>
      </w:pPr>
      <w:r>
        <w:rPr>
          <w:rFonts w:cs="Times New Roman" w:ascii="Times New Roman" w:hAnsi="Times New Roman"/>
          <w:vertAlign w:val="superscript"/>
        </w:rPr>
        <w:t>120</w:t>
      </w:r>
      <w:r>
        <w:rPr>
          <w:rFonts w:cs="Times New Roman" w:ascii="Times New Roman" w:hAnsi="Times New Roman"/>
        </w:rPr>
        <w:tab/>
        <w:t>Đôi khi, trong đời sống của chính chúng ta, sự nghịch lý đó lặp lại. Đôi khi chúng ta được mang đến một cao điểm, nơi mà chúng ta phải quyết định. Anh em phải đứng trên quyết định ấy giống như họ đã đứng, và nó luôn có tác động với nhau vì sự tốt đẹp. Nó đã làm gì? Nó không bao giờ làm hại họ. Nó buông tha họ. Đôi khi chúng ta bị bắt vào trong vị trí đó.</w:t>
      </w:r>
    </w:p>
    <w:p>
      <w:pPr>
        <w:pStyle w:val="Normal"/>
        <w:spacing w:lineRule="auto" w:line="240" w:before="0" w:after="80"/>
        <w:ind w:hanging="0"/>
        <w:rPr/>
      </w:pPr>
      <w:r>
        <w:rPr>
          <w:rFonts w:cs="Times New Roman" w:ascii="Times New Roman" w:hAnsi="Times New Roman"/>
        </w:rPr>
        <w:tab/>
        <w:t>Điều trước tiên chúng ta phải có, giống như người bị ném xuống sông, anh em phải đưa người ấy ra khỏi sông trước khi anh em có thể đưa dòng sông ra khỏi người ấy. Đúng thế. Và điều đó đôi khi là những gì một người phải làm, là đem ra và làm cho người ấy đứng, lấy người ra khỏi. Và lấy người ấy ra khỏi -- sự việc, để người ấy có thể lấy sự việc ra khỏi người ấy.</w:t>
      </w:r>
    </w:p>
    <w:p>
      <w:pPr>
        <w:pStyle w:val="Normal"/>
        <w:spacing w:lineRule="auto" w:line="240" w:before="0" w:after="80"/>
        <w:ind w:hanging="0"/>
        <w:rPr/>
      </w:pPr>
      <w:r>
        <w:rPr>
          <w:rFonts w:cs="Times New Roman" w:ascii="Times New Roman" w:hAnsi="Times New Roman"/>
          <w:vertAlign w:val="superscript"/>
        </w:rPr>
        <w:t>121</w:t>
      </w:r>
      <w:r>
        <w:rPr>
          <w:rFonts w:cs="Times New Roman" w:ascii="Times New Roman" w:hAnsi="Times New Roman"/>
        </w:rPr>
        <w:tab/>
        <w:t>Đó là điều mà người Hê-bơ-rơ phải làm. Họ phải lấy ra khỏi lửa, và Đức Chúa Trời khiến cho một sự nghịch lý xảy ra.</w:t>
      </w:r>
    </w:p>
    <w:p>
      <w:pPr>
        <w:pStyle w:val="Normal"/>
        <w:spacing w:lineRule="auto" w:line="240" w:before="0" w:after="80"/>
        <w:ind w:hanging="0"/>
        <w:rPr/>
      </w:pPr>
      <w:r>
        <w:rPr>
          <w:rFonts w:cs="Times New Roman" w:ascii="Times New Roman" w:hAnsi="Times New Roman"/>
          <w:vertAlign w:val="superscript"/>
        </w:rPr>
        <w:t>122</w:t>
      </w:r>
      <w:r>
        <w:rPr>
          <w:rFonts w:cs="Times New Roman" w:ascii="Times New Roman" w:hAnsi="Times New Roman"/>
        </w:rPr>
        <w:tab/>
        <w:t>Đa-vít, chúng ta thấy Đa-vít, chỉ là một đứa trẻ, chỉ là một cậu bé với cái ná, không phải một ngọn giáo, thanh gươm. Cậu được trao cho một số chiên để chăn. Lời của cha cậu là chăm sóc những con chiên đó. Cậu là người chăn chiên.</w:t>
      </w:r>
    </w:p>
    <w:p>
      <w:pPr>
        <w:pStyle w:val="Normal"/>
        <w:spacing w:lineRule="auto" w:line="240" w:before="0" w:after="80"/>
        <w:ind w:hanging="0"/>
        <w:rPr/>
      </w:pPr>
      <w:r>
        <w:rPr>
          <w:rFonts w:cs="Times New Roman" w:ascii="Times New Roman" w:hAnsi="Times New Roman"/>
          <w:vertAlign w:val="superscript"/>
        </w:rPr>
        <w:t>123</w:t>
      </w:r>
      <w:r>
        <w:rPr>
          <w:rFonts w:cs="Times New Roman" w:ascii="Times New Roman" w:hAnsi="Times New Roman"/>
        </w:rPr>
        <w:tab/>
        <w:t>Thưa anh em, điều đó như chúng ta đứng sáng nay. Chúng ta là những người chăn chiên. Chúng ta không cần một nền giáo dục cao đẳng. Chúng ta không cần một đống thần học. Chúng ta cần Lời của Cha. Nó có thể dường như đơn giản. Và khi một con gấu hay một kẻ trộm đến và bắt lấy một trong những con chiên của Cha và mang nó ra để vào trong một học thuyết nào đó, nó là một việc rất nhỏ mà dường như chúng ta có. Nó bị cười chê, nhưng nó là,ồ, rất quyền năng khi Đức Chúa Trời ở đằng sau nó. Hãy đi theo nó; mang nó về.</w:t>
      </w:r>
    </w:p>
    <w:p>
      <w:pPr>
        <w:pStyle w:val="Normal"/>
        <w:spacing w:lineRule="auto" w:line="240" w:before="0" w:after="80"/>
        <w:ind w:hanging="0"/>
        <w:rPr/>
      </w:pPr>
      <w:r>
        <w:rPr>
          <w:rFonts w:cs="Times New Roman" w:ascii="Times New Roman" w:hAnsi="Times New Roman"/>
          <w:vertAlign w:val="superscript"/>
        </w:rPr>
        <w:t>124</w:t>
      </w:r>
      <w:r>
        <w:rPr>
          <w:rFonts w:cs="Times New Roman" w:ascii="Times New Roman" w:hAnsi="Times New Roman"/>
        </w:rPr>
        <w:tab/>
        <w:t>Bằng cách nào Đa-vít có thể lấy cái ná đó mà hạ gục một con sư tử. Tôi đã săn sư tử. Chà. Ngồi trên đồi ở đây, ngày nọ, và, tôi đoán, cách nửa dặm (800 Km)... Anh em đã nghe chúng đi gầm gừ chung quanh những gánh xiếc này. Nhưng anh em nghe một lần tiếng gầm gừ hoang dã; những hòn đá lăn xuống khỏi đồi nơi nó gầm gừ.</w:t>
      </w:r>
    </w:p>
    <w:p>
      <w:pPr>
        <w:pStyle w:val="Normal"/>
        <w:spacing w:lineRule="auto" w:line="240" w:before="0" w:after="80"/>
        <w:ind w:hanging="0"/>
        <w:rPr/>
      </w:pPr>
      <w:r>
        <w:rPr>
          <w:rFonts w:cs="Times New Roman" w:ascii="Times New Roman" w:hAnsi="Times New Roman"/>
          <w:vertAlign w:val="superscript"/>
        </w:rPr>
        <w:t>125</w:t>
      </w:r>
      <w:r>
        <w:rPr>
          <w:rFonts w:cs="Times New Roman" w:ascii="Times New Roman" w:hAnsi="Times New Roman"/>
        </w:rPr>
        <w:tab/>
        <w:t>Và thấy con vật hung dữ đó như thế, và cậu bé này, con người lưng khòm, đi và giết sư tử đó bằng cái ná. Đó là một sự nghịch lý.</w:t>
      </w:r>
    </w:p>
    <w:p>
      <w:pPr>
        <w:pStyle w:val="Normal"/>
        <w:spacing w:lineRule="auto" w:line="240" w:before="0" w:after="80"/>
        <w:ind w:hanging="0"/>
        <w:rPr/>
      </w:pPr>
      <w:r>
        <w:rPr>
          <w:rFonts w:cs="Times New Roman" w:ascii="Times New Roman" w:hAnsi="Times New Roman"/>
          <w:vertAlign w:val="superscript"/>
        </w:rPr>
        <w:t>126</w:t>
      </w:r>
      <w:r>
        <w:rPr>
          <w:rFonts w:cs="Times New Roman" w:ascii="Times New Roman" w:hAnsi="Times New Roman"/>
        </w:rPr>
        <w:tab/>
        <w:t>Đó là một sự nghịch lý khi một người, với những ngón tay 14 tấc Tây, tên là Gô-li-át, chiến binh từ khi còn trẻ, bao phủ mình với áo giáp; cách mà Đức Chúa Trời đã lấy cũng cái ná nhỏ bé này và hạ gục tên khổng lồ đó - đó, bởi vì hắn chống lại đội quân của Đức Chúa Trời. Đó là một sự nghịch lý.</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ab/>
        <w:t>Và khi chúng ta đứng ở chỗ của mình, ngày nay, khi nhiều người nói những điều này không thể xảy ra, đừng bị bối rối vì họ. Điều đó sai. Đừng làm ầm ĩ lên với họ, nhưng hãy lấy Gươm Lời. Lấy lên những gì... Anh em hãy nhìn những gì được cho xảy ra thời đại này, khi Đức Chúa Trời ban cho Lời hứa Ngài cho ngày hôm nay. Hãy nhặt lấy Lời này và hành động; tất cả những Gô-li-át sẽ ngã xuống dưới Nó. Nó là một sự nghịch lý. Những gì Đức Chúa Trời đang làm ngày hôm nay là một sự nghịch lý. Làm sao Ngài có thể, Ngài, chỉ Đức Chúa Trời có thể làm điều đó. Được rồi. Cái ná...</w:t>
      </w:r>
    </w:p>
    <w:p>
      <w:pPr>
        <w:pStyle w:val="Normal"/>
        <w:spacing w:lineRule="auto" w:line="240" w:before="0" w:after="80"/>
        <w:ind w:hanging="0"/>
        <w:rPr/>
      </w:pPr>
      <w:r>
        <w:rPr>
          <w:rFonts w:cs="Times New Roman" w:ascii="Times New Roman" w:hAnsi="Times New Roman"/>
          <w:vertAlign w:val="superscript"/>
        </w:rPr>
        <w:t>128</w:t>
      </w:r>
      <w:r>
        <w:rPr>
          <w:rFonts w:cs="Times New Roman" w:ascii="Times New Roman" w:hAnsi="Times New Roman"/>
        </w:rPr>
        <w:tab/>
        <w:t>Chính là một Môi-se đã được huấn luyện trong mọi sự - sự khôn ngoan của người Ai-cập. Ông có thể dạy khoa học Ai-cập và vân vân. Và chắc chắn là một sự nghịch lý, Đức Chúa Trời đã trang bị con người ấy thế nào. Vậy thì, hãy xem, Tất cả sự học vấn của ông, mọi sự ông có, phải mất 40 năm mới có được, thì mất 40 năm để Đức Chúa Trời lấy nó ra khỏi ông. Đấy, hiểu không? Lấy người ấy ra khỏi nước trước khi anh em có thể lấy nước ra khỏi người đó. Hiểu không? Đức Chúa Trời mất 40 năm để lấy ra khỏi ông những gì ông đã học. Ông thấy rằng những gì ông đã có sẽ không giải cứu dân Y-sơ-ra-ên, và đó là lý do ông được sanh ra. Ông không có sự lựa chọn về điều đó. Đức Chúa Trời kêu gọi ông cho điều đó. Và chúng ta thấy rằng mất 40 năm để lấy nó ra khỏi ông.</w:t>
      </w:r>
    </w:p>
    <w:p>
      <w:pPr>
        <w:pStyle w:val="Normal"/>
        <w:spacing w:lineRule="auto" w:line="240" w:before="0" w:after="80"/>
        <w:ind w:hanging="0"/>
        <w:rPr/>
      </w:pPr>
      <w:r>
        <w:rPr>
          <w:rFonts w:cs="Times New Roman" w:ascii="Times New Roman" w:hAnsi="Times New Roman"/>
          <w:vertAlign w:val="superscript"/>
        </w:rPr>
        <w:t>129</w:t>
      </w:r>
      <w:r>
        <w:rPr>
          <w:rFonts w:cs="Times New Roman" w:ascii="Times New Roman" w:hAnsi="Times New Roman"/>
        </w:rPr>
        <w:tab/>
        <w:t>Và đôi lúc khi một người thật sự đi theo điều răn của Đức Chúa Trời, người ấy làm những việc mà dường như là loại, tôi đoán là “tâm thần,” với những người khá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Chúa Jêsus bị coi là một “người điên,” nhưng Ngài đang làm chính xác những gì Cha bảo Ngài làm. Ngài là Lời, được bày tỏ. Ngài đã bị gọi là một “người điê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31</w:t>
        <w:tab/>
      </w:r>
      <w:r>
        <w:rPr>
          <w:rFonts w:cs="Times New Roman" w:ascii="Times New Roman" w:hAnsi="Times New Roman"/>
        </w:rPr>
        <w:t>Nhìn xem Môi-se với điều này, Sê-phô-ra ngồi trên lưng con la, và Ghẹt-sôn trên hông nàng; 80 tuổi, râu bạc trắng dài đến thắt lưng, cái đầu hói của ông chiếu sáng dưới bầu trời, tay cầm một cây gậy cong queo, đi xuống xứ Ê-díp-tô để tiếp quản. Anh em có thể tưởng tượng được điều đó không? Họ nói, Ông đi đâu thế, Môi-se?”</w:t>
      </w:r>
    </w:p>
    <w:p>
      <w:pPr>
        <w:pStyle w:val="Normal"/>
        <w:spacing w:lineRule="auto" w:line="240" w:before="0" w:after="0"/>
        <w:ind w:hanging="0"/>
        <w:rPr>
          <w:rFonts w:ascii="Times New Roman" w:hAnsi="Times New Roman" w:cs="Times New Roman"/>
        </w:rPr>
      </w:pPr>
      <w:r>
        <w:rPr>
          <w:rFonts w:cs="Times New Roman" w:ascii="Times New Roman" w:hAnsi="Times New Roman"/>
        </w:rPr>
        <w:tab/>
        <w:t>“Đi xuống xứ Ê-díp-tô để tiếp quản.”</w:t>
      </w:r>
    </w:p>
    <w:p>
      <w:pPr>
        <w:pStyle w:val="Normal"/>
        <w:spacing w:lineRule="auto" w:line="240" w:before="0" w:after="0"/>
        <w:ind w:hanging="0"/>
        <w:rPr>
          <w:rFonts w:ascii="Times New Roman" w:hAnsi="Times New Roman" w:cs="Times New Roman"/>
        </w:rPr>
      </w:pPr>
      <w:r>
        <w:rPr>
          <w:rFonts w:cs="Times New Roman" w:ascii="Times New Roman" w:hAnsi="Times New Roman"/>
        </w:rPr>
        <w:tab/>
        <w:t>“Làm sao ông biết được?”</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a đã bảo tôi.”</w:t>
      </w:r>
    </w:p>
    <w:p>
      <w:pPr>
        <w:pStyle w:val="Normal"/>
        <w:spacing w:lineRule="auto" w:line="240" w:before="0" w:after="80"/>
        <w:ind w:hanging="0"/>
        <w:rPr/>
      </w:pPr>
      <w:r>
        <w:rPr>
          <w:rFonts w:cs="Times New Roman" w:ascii="Times New Roman" w:hAnsi="Times New Roman"/>
          <w:vertAlign w:val="superscript"/>
        </w:rPr>
        <w:t>132</w:t>
      </w:r>
      <w:r>
        <w:rPr>
          <w:rFonts w:cs="Times New Roman" w:ascii="Times New Roman" w:hAnsi="Times New Roman"/>
        </w:rPr>
        <w:tab/>
        <w:t>Tiếp quản một quân đội, không chỉ quân đội, mà còn một đất nước... Sự việc của nó là, ông đã làm điều đó. Đó là một sự nghịch lý thế nào với một cây gậy cong queo ông mang sự đoán phạt của Đức Chúa Trời đến trên xứ Ê-díp-tô, và giải cứu dân Y-sơ-ra-ên với một cây gậy cong queo, không phải một quân đội hay bằng một thanh gươm. Nó là một sự nghịch lý.</w:t>
      </w:r>
    </w:p>
    <w:p>
      <w:pPr>
        <w:pStyle w:val="Normal"/>
        <w:spacing w:lineRule="auto" w:line="240" w:before="0" w:after="80"/>
        <w:ind w:hanging="0"/>
        <w:rPr/>
      </w:pPr>
      <w:r>
        <w:rPr>
          <w:rFonts w:cs="Times New Roman" w:ascii="Times New Roman" w:hAnsi="Times New Roman"/>
          <w:vertAlign w:val="superscript"/>
        </w:rPr>
        <w:t>133</w:t>
      </w:r>
      <w:r>
        <w:rPr>
          <w:rFonts w:cs="Times New Roman" w:ascii="Times New Roman" w:hAnsi="Times New Roman"/>
        </w:rPr>
        <w:tab/>
        <w:t>Nếu bất cứ ai nhìn những việc đó - đó là điều không thể tin được, tuy nhiên nó có thật; nó là một sự nghịch lý khi - khi... khi họ có thể làm, khi anh em làm điều đó.</w:t>
      </w:r>
    </w:p>
    <w:p>
      <w:pPr>
        <w:pStyle w:val="Normal"/>
        <w:spacing w:lineRule="auto" w:line="240" w:before="0" w:after="80"/>
        <w:ind w:hanging="0"/>
        <w:rPr/>
      </w:pPr>
      <w:r>
        <w:rPr>
          <w:rFonts w:cs="Times New Roman" w:ascii="Times New Roman" w:hAnsi="Times New Roman"/>
          <w:vertAlign w:val="superscript"/>
        </w:rPr>
        <w:t>134</w:t>
      </w:r>
      <w:r>
        <w:rPr>
          <w:rFonts w:cs="Times New Roman" w:ascii="Times New Roman" w:hAnsi="Times New Roman"/>
        </w:rPr>
        <w:tab/>
        <w:t>Vậy thì chúng ta cũng thấy Giô-suê, ở đây, mà chúng ta đang nói về, lật qua ở đây trong - trong Giô-suê 10:12. Giô-suê.</w:t>
      </w:r>
    </w:p>
    <w:p>
      <w:pPr>
        <w:pStyle w:val="Normal"/>
        <w:spacing w:lineRule="auto" w:line="240" w:before="0" w:after="80"/>
        <w:ind w:hanging="0"/>
        <w:rPr/>
      </w:pPr>
      <w:r>
        <w:rPr>
          <w:rFonts w:cs="Times New Roman" w:ascii="Times New Roman" w:hAnsi="Times New Roman"/>
          <w:vertAlign w:val="superscript"/>
        </w:rPr>
        <w:t>135</w:t>
      </w:r>
      <w:r>
        <w:rPr>
          <w:rFonts w:cs="Times New Roman" w:ascii="Times New Roman" w:hAnsi="Times New Roman"/>
        </w:rPr>
        <w:tab/>
        <w:t xml:space="preserve">“Mặt trời,” chúng ta nói, họ nói chúng ta ngày nay, “đứng yên. Thế giới quay chung quanh mặt trời.” Người ta nói, “Nếu thế giới ngừng, nó sẽ rơi xuống. Lực hấp dẫn giữ nó đứng trong vị trí của nó.” </w:t>
      </w:r>
    </w:p>
    <w:p>
      <w:pPr>
        <w:pStyle w:val="Normal"/>
        <w:spacing w:lineRule="auto" w:line="240" w:before="0" w:after="80"/>
        <w:ind w:hanging="0"/>
        <w:rPr/>
      </w:pPr>
      <w:r>
        <w:rPr>
          <w:rFonts w:cs="Times New Roman" w:ascii="Times New Roman" w:hAnsi="Times New Roman"/>
          <w:vertAlign w:val="superscript"/>
        </w:rPr>
        <w:t>136</w:t>
      </w:r>
      <w:r>
        <w:rPr>
          <w:rFonts w:cs="Times New Roman" w:ascii="Times New Roman" w:hAnsi="Times New Roman"/>
        </w:rPr>
        <w:tab/>
        <w:t>Vậy thì, thưa anh em, điều gì xảy ra? Ngài Phán để mặt trời đứng yên.</w:t>
      </w:r>
    </w:p>
    <w:p>
      <w:pPr>
        <w:pStyle w:val="Normal"/>
        <w:spacing w:lineRule="auto" w:line="240" w:before="0" w:after="80"/>
        <w:ind w:hanging="0"/>
        <w:rPr/>
      </w:pPr>
      <w:r>
        <w:rPr>
          <w:rFonts w:cs="Times New Roman" w:ascii="Times New Roman" w:hAnsi="Times New Roman"/>
          <w:vertAlign w:val="superscript"/>
        </w:rPr>
        <w:t>137</w:t>
      </w:r>
      <w:r>
        <w:rPr>
          <w:rFonts w:cs="Times New Roman" w:ascii="Times New Roman" w:hAnsi="Times New Roman"/>
        </w:rPr>
        <w:tab/>
        <w:t>“Giáo sư của tôi ở trường, và - và dạy Kinh thánh, ông nói, “Ngài... Đức Chúa Trời làm bộ như không biết.” Nhưng dù sao chăng nữa, nó đã ngừng lại. Đó là điều quan trọng. Nó đã ngừng l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Và ông nói ở đây, rằng, “Nó đứng yên trong một -- hầu như cả một ngày; và mặt trăng ở trên đỉnh núi A-gia-lôn.” Rằng, “Mặt trời đã đứng yên.” Bất cứ cái gì Ngài đã làm cho ngừng lại, tôi không biết điều gì Ngài làm ngừng lại. Nhưng vì một người nói, “hãy đứng yên,” và nó - nó đã được chép ở đây, rằng, “Mặt trời đứng y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9</w:t>
      </w:r>
      <w:r>
        <w:rPr>
          <w:rFonts w:cs="Times New Roman" w:ascii="Times New Roman" w:hAnsi="Times New Roman"/>
        </w:rPr>
        <w:tab/>
        <w:t>Khoa học đã chứng minh rằng, rằng một dấu hiệu trên trời yên lặng nói rằng đó là sự thật, có thể chứng thực điều đó bằng một dấu hiệu trên trời ngày hôm nay, rằng điều đó đã xảy ra không? Hiểu không? Điều đó đã xảy ra thật sự khoảng - khoảng 2.500 năm trước đây, hay điều gì đó giống như thế, có lẽ 2.800 năm trước đây, nó đã có điều đó. Nó không... dấu - dấu hiệu đó không có thời gian để quét vào những ngôi sao khác và những thứ khác. Điều đó chỉ là... điều đó chỉ cách đây 2 ngày, bởi thời gian của Đức Chúa Trời, đấy, nhưng tuy nhiên dấu hiệu tbày tỏ. “Và nó đứng yên.” Đó là một sự nghịch lý. Không ai có thể hình dung ra điều đó. Nếu mặt trời...</w:t>
      </w:r>
    </w:p>
    <w:p>
      <w:pPr>
        <w:pStyle w:val="Normal"/>
        <w:spacing w:lineRule="auto" w:line="240" w:before="0" w:after="80"/>
        <w:ind w:hanging="0"/>
        <w:rPr/>
      </w:pPr>
      <w:r>
        <w:rPr>
          <w:rFonts w:cs="Times New Roman" w:ascii="Times New Roman" w:hAnsi="Times New Roman"/>
          <w:vertAlign w:val="superscript"/>
        </w:rPr>
        <w:t>140</w:t>
      </w:r>
      <w:r>
        <w:rPr>
          <w:rFonts w:cs="Times New Roman" w:ascii="Times New Roman" w:hAnsi="Times New Roman"/>
        </w:rPr>
        <w:tab/>
        <w:t>Nếu thế gian đang quay, thế thì anh em nói, “Ngài đã làm thế gian ngừng lại.” Ồ, nếu Ngài đã làm ngừng lại thế gian, thì khoa học nói, lực hấp dẫn,đang quay, giữ nó lại trên đó, thế thì thế giới sẽ không tự rơi xuống. Nhưng nó đã di chuyển đúng, theo bàn tay của Đức Chúa Trời. Một sự nghịch lý. Tại sao?</w:t>
      </w:r>
    </w:p>
    <w:p>
      <w:pPr>
        <w:pStyle w:val="Normal"/>
        <w:spacing w:lineRule="auto" w:line="240" w:before="0" w:after="80"/>
        <w:ind w:hanging="0"/>
        <w:rPr>
          <w:rFonts w:ascii="Times New Roman" w:hAnsi="Times New Roman" w:cs="Times New Roman"/>
        </w:rPr>
      </w:pPr>
      <w:r>
        <w:rPr>
          <w:rFonts w:cs="Times New Roman" w:ascii="Times New Roman" w:hAnsi="Times New Roman"/>
        </w:rPr>
        <w:tab/>
        <w:t>Ồ, anh em nói, “Điều đó xảy ra cách đây đã lâu rồi.”</w:t>
      </w:r>
    </w:p>
    <w:p>
      <w:pPr>
        <w:pStyle w:val="Normal"/>
        <w:spacing w:lineRule="auto" w:line="240" w:before="0" w:after="80"/>
        <w:ind w:hanging="0"/>
        <w:rPr/>
      </w:pPr>
      <w:r>
        <w:rPr>
          <w:rFonts w:cs="Times New Roman" w:ascii="Times New Roman" w:hAnsi="Times New Roman"/>
          <w:vertAlign w:val="superscript"/>
        </w:rPr>
        <w:t>141</w:t>
      </w:r>
      <w:r>
        <w:rPr>
          <w:rFonts w:cs="Times New Roman" w:ascii="Times New Roman" w:hAnsi="Times New Roman"/>
        </w:rPr>
        <w:tab/>
        <w:t>Điều đó xảy ra ngày hôm nay, Đức Chúa Trời không hề thay đổi. Chúa Jêsus đã Phán trong Ma-thi-ơ, không phải Ma-thi-ơ, mà là Phúc âm Mác 11:12, “Nếu các ngươi nói cùng núi này, ‘Hãy dời đi,’ mà không nghi ngờ trong lòng, nhưng tin rằng điều gì các ngươi nói sẽ ứng nghiệm, các ngươi có thể có những gì các ngươi đã nói.” Đó là thách đố thiên nhiên, nhưng anh em phải có một động cơ và đối tượng với điều đó, điều đó được nối kết với nó. Tìm thấy nó trong Lời nếu nó được cho là được thực hiện, và thế thì Đức Chúa Trời kêu gọi anh em làm điều đó, và nó sẽ làm điều đó. Khi anh em biết rằng nó được nói trong Lời để làm điều đó, và rồi Đức Chúa Trời đã kêu gọi anh em làm điều đó, thì nó sẽ xảy ra; nếu động cơ và mục đích của anh em đúng đắn trước Chúa. Đó là lý do những khải tượng xảy ra, tại sao các sự việc diễn ra cách... Anh em phải biết, và biết Đức Chúa Trời hứa điều đó trong thời đại này.</w:t>
      </w:r>
    </w:p>
    <w:p>
      <w:pPr>
        <w:pStyle w:val="Normal"/>
        <w:spacing w:lineRule="auto" w:line="240" w:before="0" w:after="80"/>
        <w:ind w:hanging="0"/>
        <w:rPr/>
      </w:pPr>
      <w:r>
        <w:rPr>
          <w:rFonts w:cs="Times New Roman" w:ascii="Times New Roman" w:hAnsi="Times New Roman"/>
          <w:vertAlign w:val="superscript"/>
        </w:rPr>
        <w:t>142</w:t>
      </w:r>
      <w:r>
        <w:rPr>
          <w:rFonts w:cs="Times New Roman" w:ascii="Times New Roman" w:hAnsi="Times New Roman"/>
        </w:rPr>
        <w:tab/>
        <w:t>“Như việc đã xảy đến trong thời Lót.” Ngài đã hứa trong những này sau rốt, thì Ngài kêu gọi làm điều đó.Không hề gì. Đức Chúa Trời đã Phán vậy. Điều đó không còn bàn cãi. Chắc chắn, nó là, nó - nó là một sự nghịch lý. Nhưng Đức Chúa Trời đã phán làm điều đó. Chính là thời đại này. Đó là thời đại mà chúng ta đang số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ặt trời đứng yên.”</w:t>
      </w:r>
    </w:p>
    <w:p>
      <w:pPr>
        <w:pStyle w:val="Normal"/>
        <w:spacing w:lineRule="auto" w:line="240" w:before="0" w:after="80"/>
        <w:ind w:hanging="0"/>
        <w:rPr/>
      </w:pPr>
      <w:r>
        <w:rPr>
          <w:rFonts w:cs="Times New Roman" w:ascii="Times New Roman" w:hAnsi="Times New Roman"/>
          <w:vertAlign w:val="superscript"/>
        </w:rPr>
        <w:t>143</w:t>
      </w:r>
      <w:r>
        <w:rPr>
          <w:rFonts w:cs="Times New Roman" w:ascii="Times New Roman" w:hAnsi="Times New Roman"/>
        </w:rPr>
        <w:tab/>
        <w:t xml:space="preserve">Sam-sôn, đó là sự nghịch lý cách mà ông có thể giết một con sư tử, bằng tay không; một người tầm vóc nhỏ bé tóc quăn. Biệt... biệt riêng ra, được Đức Chúa Trời biệt riêng ra, ông là người Na-xi-rê, được biệt riêng ra bởi Lời của Đức Chúa Trời. Ông là một người Na-xi-rê, và vì thế ông tự biệt riêng ra vì Lời. Và ông không có vai cao cỡ cánh cửa đó ở đấy. Bất cứ người nào với vai như thế có thể giết mộtcon sư tử. Điều đó sẽ không có gì bí mật, nếu ông có kích thước đó, như khoa học hay - hay là những nhà thần học ngày nay, và - và những họa sĩ cố đưa ra một bức tranh của ông. Ông chỉ là một người nhỏ bé, đấy, và ông hoàn toàn không thể làm được điều đó. Nhưng khi Thần của Chúa ở trên ông, thì ông có thể làm được điều đó. </w:t>
      </w:r>
    </w:p>
    <w:p>
      <w:pPr>
        <w:pStyle w:val="Normal"/>
        <w:spacing w:lineRule="auto" w:line="240" w:before="0" w:after="80"/>
        <w:ind w:hanging="0"/>
        <w:rPr/>
      </w:pPr>
      <w:r>
        <w:rPr>
          <w:rFonts w:cs="Times New Roman" w:ascii="Times New Roman" w:hAnsi="Times New Roman"/>
          <w:vertAlign w:val="superscript"/>
        </w:rPr>
        <w:t>144</w:t>
      </w:r>
      <w:r>
        <w:rPr>
          <w:rFonts w:cs="Times New Roman" w:ascii="Times New Roman" w:hAnsi="Times New Roman"/>
        </w:rPr>
        <w:tab/>
        <w:t>Chúng ta có thể đứng một mình; chúng ta có thể đứng như 1 hay 2 người; bất kể là gì đi nữa, khi Thần của Chúa đang cố khẳng định một Lời rằng Ngài đã hứa và bảo anh em làm điều đó, thì nó sẽ xảy ra. Nó sẽ là một sự nghịch lý lần nữa. Chắc chắn vậy.</w:t>
      </w:r>
    </w:p>
    <w:p>
      <w:pPr>
        <w:pStyle w:val="Normal"/>
        <w:spacing w:lineRule="auto" w:line="240" w:before="0" w:after="80"/>
        <w:ind w:hanging="0"/>
        <w:rPr/>
      </w:pPr>
      <w:r>
        <w:rPr>
          <w:rFonts w:cs="Times New Roman" w:ascii="Times New Roman" w:hAnsi="Times New Roman"/>
          <w:vertAlign w:val="superscript"/>
        </w:rPr>
        <w:t>145</w:t>
      </w:r>
      <w:r>
        <w:rPr>
          <w:rFonts w:cs="Times New Roman" w:ascii="Times New Roman" w:hAnsi="Times New Roman"/>
        </w:rPr>
        <w:tab/>
        <w:t>Đó là một sự nghịch lý khi người này có thể lấy một cái hàm lừa, mà ông đã nhặt lên ngoài đồng ruộng. Bây giờ, hãy nhớ, những người Phi-li-tin kia đội mũ sắt dày khoảng một tấc tây bằng đồng. Hãy suy nghĩ về điều đó. Còn ông có một hàm lừa, đang nằm trong sa mạc ở đó.</w:t>
      </w:r>
    </w:p>
    <w:p>
      <w:pPr>
        <w:pStyle w:val="Normal"/>
        <w:spacing w:lineRule="auto" w:line="240" w:before="0" w:after="80"/>
        <w:ind w:hanging="0"/>
        <w:rPr/>
      </w:pPr>
      <w:r>
        <w:rPr>
          <w:rFonts w:cs="Times New Roman" w:ascii="Times New Roman" w:hAnsi="Times New Roman"/>
          <w:vertAlign w:val="superscript"/>
        </w:rPr>
        <w:t>146</w:t>
      </w:r>
      <w:r>
        <w:rPr>
          <w:rFonts w:cs="Times New Roman" w:ascii="Times New Roman" w:hAnsi="Times New Roman"/>
        </w:rPr>
        <w:tab/>
        <w:t>Anh em có bao giờ nhặt một cái hàm lừa không? Anh em có thể đá nó bằng chân, và nó bể nát thành 1 triệu mảnh. Đập nó vào đá, hầu như nó tan thành bột.</w:t>
      </w:r>
    </w:p>
    <w:p>
      <w:pPr>
        <w:pStyle w:val="Normal"/>
        <w:spacing w:lineRule="auto" w:line="240" w:before="0" w:after="80"/>
        <w:ind w:hanging="0"/>
        <w:rPr/>
      </w:pPr>
      <w:r>
        <w:rPr>
          <w:rFonts w:cs="Times New Roman" w:ascii="Times New Roman" w:hAnsi="Times New Roman"/>
          <w:vertAlign w:val="superscript"/>
        </w:rPr>
        <w:t>147</w:t>
      </w:r>
      <w:r>
        <w:rPr>
          <w:rFonts w:cs="Times New Roman" w:ascii="Times New Roman" w:hAnsi="Times New Roman"/>
        </w:rPr>
        <w:tab/>
        <w:t>Và ông đã lấy cái hàm lừa này của con lừa, và đánh gục 10.000 quân Phi-li-tin, đập vào mũ sắt của chúng. Làm thế nào cái hàm lừa đó còn nguyên được? Tại sao cánh tay ông không đưa ra? Làm sao ông có thể làm điều đó? Còn họ là những người được huấn luyện với gươm giáo? Nó là một sự nghịch lý. Đức Chúa Trời đã hứa. Và ở đâu có Đức Chúa Trời, những sự nghịch lý luôn luôn xảy ra ra ở đó. Vâng, thưa quí vị.</w:t>
      </w:r>
    </w:p>
    <w:p>
      <w:pPr>
        <w:pStyle w:val="Normal"/>
        <w:spacing w:lineRule="auto" w:line="240" w:before="0" w:after="80"/>
        <w:ind w:hanging="0"/>
        <w:rPr/>
      </w:pPr>
      <w:r>
        <w:rPr>
          <w:rFonts w:cs="Times New Roman" w:ascii="Times New Roman" w:hAnsi="Times New Roman"/>
          <w:vertAlign w:val="superscript"/>
        </w:rPr>
        <w:t>148</w:t>
      </w:r>
      <w:r>
        <w:rPr>
          <w:rFonts w:cs="Times New Roman" w:ascii="Times New Roman" w:hAnsi="Times New Roman"/>
        </w:rPr>
        <w:tab/>
        <w:t>Không phải đó là một chuyện lạ trong thời mà khi vua A-háp làm vua, và- và xứ Giu-đa, và đúng hơn, của Y-sơ-ra-ên; và - và Giô-sa-phát, người công bình, vua Giu-đa, của nước Giu-đa; và họ làm liên minh với nhau ở đó. Làm sao một người tin có thể liên kết với - với một người giả tin!</w:t>
      </w:r>
    </w:p>
    <w:p>
      <w:pPr>
        <w:pStyle w:val="Normal"/>
        <w:spacing w:lineRule="auto" w:line="240" w:before="0" w:after="80"/>
        <w:ind w:hanging="0"/>
        <w:rPr/>
      </w:pPr>
      <w:r>
        <w:rPr>
          <w:rFonts w:cs="Times New Roman" w:ascii="Times New Roman" w:hAnsi="Times New Roman"/>
          <w:vertAlign w:val="superscript"/>
        </w:rPr>
        <w:t>149</w:t>
      </w:r>
      <w:r>
        <w:rPr>
          <w:rFonts w:cs="Times New Roman" w:ascii="Times New Roman" w:hAnsi="Times New Roman"/>
        </w:rPr>
        <w:tab/>
        <w:t xml:space="preserve">Đôi khi nhiều người thích hợp với loại đó ngày nay, hòa nhập chính họ với những người không tin Lời, và tuy nhiên họ bị trói buộc vào những sự trói buộc đó, cho đến nỗi họ không thể ra ngoài được. Họ sợ chấp nhận Nó. </w:t>
      </w:r>
    </w:p>
    <w:p>
      <w:pPr>
        <w:pStyle w:val="Normal"/>
        <w:spacing w:lineRule="auto" w:line="240" w:before="0" w:after="80"/>
        <w:ind w:hanging="0"/>
        <w:rPr/>
      </w:pPr>
      <w:r>
        <w:rPr>
          <w:rFonts w:cs="Times New Roman" w:ascii="Times New Roman" w:hAnsi="Times New Roman"/>
          <w:vertAlign w:val="superscript"/>
        </w:rPr>
        <w:t>150</w:t>
      </w:r>
      <w:r>
        <w:rPr>
          <w:rFonts w:cs="Times New Roman" w:ascii="Times New Roman" w:hAnsi="Times New Roman"/>
        </w:rPr>
        <w:tab/>
        <w:t>Tôi ngưỡng mộ lòng can đảm của anh em. Vậy thì, anh em không phải thông giải điều đó. Đấy, hiểu không. Khi họ chối bỏ, hay không muốn liên quan gì với nó, “trốn khỏi nó,” và tuy nhiên anh em sẽ nước ngay ra và ủng hộ nó. Hiểu không? Tôi ngưỡng mộ những người như thế. Anh em không sợ những Cê-sa và mệnh lệnh. Hiểu không? Đúng thế.</w:t>
      </w:r>
    </w:p>
    <w:p>
      <w:pPr>
        <w:pStyle w:val="Normal"/>
        <w:spacing w:lineRule="auto" w:line="240" w:before="0" w:after="80"/>
        <w:ind w:hanging="0"/>
        <w:rPr/>
      </w:pPr>
      <w:r>
        <w:rPr>
          <w:rFonts w:cs="Times New Roman" w:ascii="Times New Roman" w:hAnsi="Times New Roman"/>
          <w:vertAlign w:val="superscript"/>
        </w:rPr>
        <w:t>151</w:t>
      </w:r>
      <w:r>
        <w:rPr>
          <w:rFonts w:cs="Times New Roman" w:ascii="Times New Roman" w:hAnsi="Times New Roman"/>
        </w:rPr>
        <w:tab/>
        <w:t xml:space="preserve">Những người tin được móc nối với những người giả tin, và Giô-sa-phát đã làm thế khi ông đi xuống với A-háp, người tin nửa vời, hâm hẩm ấy, nghĩ về những việc xã hội của thế gian nhiều hơn, và những kiểu tóc đẹp của vợ ông, và các thứ, hơn là ông làm cho Đức Chúa Trời. Nhượng bộ với bà! Và chúng ta thấy rằng Y-sơ-ra-ên là một hình bóng của đất nước này lúc đó: cách họ đi qua và lấy những người chiếm hữu ra, chiếm lấy, và có những người vĩ đại như Đa-vít và Sa-lô-môn, nhưng cuối cùng ở đó đã dấy lên một người như A-háp. </w:t>
      </w:r>
    </w:p>
    <w:p>
      <w:pPr>
        <w:pStyle w:val="Normal"/>
        <w:spacing w:lineRule="auto" w:line="240" w:before="0" w:after="80"/>
        <w:ind w:hanging="0"/>
        <w:rPr/>
      </w:pPr>
      <w:r>
        <w:rPr>
          <w:rFonts w:cs="Times New Roman" w:ascii="Times New Roman" w:hAnsi="Times New Roman"/>
          <w:vertAlign w:val="superscript"/>
        </w:rPr>
        <w:t>152</w:t>
      </w:r>
      <w:r>
        <w:rPr>
          <w:rFonts w:cs="Times New Roman" w:ascii="Times New Roman" w:hAnsi="Times New Roman"/>
        </w:rPr>
        <w:tab/>
        <w:t>Nhưng trong thời của A-háp là khi nhà Tiên tri xuất hiện. Đức Chúa Trời luôn bày tỏ Lời Ngài.</w:t>
      </w:r>
    </w:p>
    <w:p>
      <w:pPr>
        <w:pStyle w:val="Normal"/>
        <w:spacing w:lineRule="auto" w:line="240" w:before="0" w:after="80"/>
        <w:ind w:hanging="0"/>
        <w:rPr/>
      </w:pPr>
      <w:r>
        <w:rPr>
          <w:rFonts w:cs="Times New Roman" w:ascii="Times New Roman" w:hAnsi="Times New Roman"/>
          <w:vertAlign w:val="superscript"/>
        </w:rPr>
        <w:t>153</w:t>
        <w:tab/>
      </w:r>
      <w:r>
        <w:rPr>
          <w:rFonts w:cs="Times New Roman" w:ascii="Times New Roman" w:hAnsi="Times New Roman"/>
        </w:rPr>
        <w:t xml:space="preserve">Và chúng ta thấy thế thì đất nước này đã làm giống như vậy. Chúng ta đi vào, đuổi những thổ dân da đỏ ra, và chiếm hữu, và chúng ta đã có một Washington và một Lincoln. Nhưng chúng ta đang đi đến đâu bây giờ? Ồ... Nhưng Đức Chúa Trời vẫn dấy lên những Tiên tri. Ngài có thể khiến những hòn đá sanh ra con cái cho Áp-ra-ham, khi Lời Ngài đòi hỏi điều đó. Ma-la-chi nói chúng ta sẽ có điều đó, và chúng ta sẽ có nó. Nó sẽ có ở đây. Anh em đừng lo lắng. Lời Ngài sẽ được ứng nghiệm. </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ể ý, Mi-chê đã ở trong xứ.</w:t>
      </w:r>
    </w:p>
    <w:p>
      <w:pPr>
        <w:pStyle w:val="Normal"/>
        <w:spacing w:lineRule="auto" w:line="240" w:before="0" w:after="80"/>
        <w:ind w:hanging="0"/>
        <w:rPr/>
      </w:pPr>
      <w:r>
        <w:rPr>
          <w:rFonts w:cs="Times New Roman" w:ascii="Times New Roman" w:hAnsi="Times New Roman"/>
          <w:vertAlign w:val="superscript"/>
        </w:rPr>
        <w:t>154</w:t>
      </w:r>
      <w:r>
        <w:rPr>
          <w:rFonts w:cs="Times New Roman" w:ascii="Times New Roman" w:hAnsi="Times New Roman"/>
        </w:rPr>
        <w:tab/>
        <w:t>Và A-háp, hầu như để làm nổi với đất nước, ông có 400 Tiên tri Hê-bơ-rơ ở dưới đó, tổ chức lớn của họ. Hết thảy họ đều ăn mặc bảnh bao, đẹp đẽ, có giáo dục, những nhà học giả, những Tiên tri Hê-bơ-rơ, vậy thì, không phải là những người ngoại giáo: những Tiên tri Hê-bơ-rơ. Giô-sa-phát đã lập liên minh với họ.</w:t>
      </w:r>
    </w:p>
    <w:p>
      <w:pPr>
        <w:pStyle w:val="Normal"/>
        <w:spacing w:lineRule="auto" w:line="240" w:before="0" w:after="80"/>
        <w:ind w:hanging="0"/>
        <w:rPr/>
      </w:pPr>
      <w:r>
        <w:rPr>
          <w:rFonts w:cs="Times New Roman" w:ascii="Times New Roman" w:hAnsi="Times New Roman"/>
          <w:vertAlign w:val="superscript"/>
        </w:rPr>
        <w:t>155</w:t>
      </w:r>
      <w:r>
        <w:rPr>
          <w:rFonts w:cs="Times New Roman" w:ascii="Times New Roman" w:hAnsi="Times New Roman"/>
        </w:rPr>
        <w:tab/>
        <w:t xml:space="preserve">Tôi nghĩ rằng tất cả các sự việc làm việc với nhau. Sự hòa âm chỉ tạo ra tiếng đập. Hiểu không? </w:t>
      </w:r>
    </w:p>
    <w:p>
      <w:pPr>
        <w:pStyle w:val="Normal"/>
        <w:spacing w:lineRule="auto" w:line="240" w:before="0" w:after="80"/>
        <w:ind w:hanging="0"/>
        <w:rPr/>
      </w:pPr>
      <w:r>
        <w:rPr>
          <w:rFonts w:cs="Times New Roman" w:ascii="Times New Roman" w:hAnsi="Times New Roman"/>
          <w:vertAlign w:val="superscript"/>
        </w:rPr>
        <w:t>156</w:t>
      </w:r>
      <w:r>
        <w:rPr>
          <w:rFonts w:cs="Times New Roman" w:ascii="Times New Roman" w:hAnsi="Times New Roman"/>
        </w:rPr>
        <w:tab/>
        <w:t>Vì thế ông đã lập liên minh để đi lên, đánh vua Ê-đôm và tiếp tục đi lên vào trong xứ, chiếm đánh người Si-ry, bởi vì điều đó có vẻ tố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ab/>
        <w:t>Và Giô-sa-phát, là một người tin kính tốt, có ý kiến, đã nói, “Tại sao, chúng ta nên cầu vấn Chúa, phải không?”</w:t>
      </w:r>
    </w:p>
    <w:p>
      <w:pPr>
        <w:pStyle w:val="Normal"/>
        <w:spacing w:lineRule="auto" w:line="240" w:before="0" w:after="80"/>
        <w:ind w:hanging="0"/>
        <w:rPr/>
      </w:pPr>
      <w:r>
        <w:rPr>
          <w:rFonts w:cs="Times New Roman" w:ascii="Times New Roman" w:hAnsi="Times New Roman"/>
          <w:vertAlign w:val="superscript"/>
        </w:rPr>
        <w:t>158</w:t>
      </w:r>
      <w:r>
        <w:rPr>
          <w:rFonts w:cs="Times New Roman" w:ascii="Times New Roman" w:hAnsi="Times New Roman"/>
        </w:rPr>
        <w:tab/>
        <w:t xml:space="preserve">Nói, “Đúng thế. Xin lỗi, tôi nên nghĩ về điều đó. Đúng thế, tôi đã có một thần học viện ở dưới đây, có những người giỏi nhất ở trong nước, những người uyên thâm nhất. Họ có thể nói, ‘a-men’ hay nhất vua từng nghe.” Hiểu không? </w:t>
      </w:r>
    </w:p>
    <w:p>
      <w:pPr>
        <w:pStyle w:val="Normal"/>
        <w:spacing w:lineRule="auto" w:line="240" w:before="0" w:after="80"/>
        <w:ind w:hanging="0"/>
        <w:rPr/>
      </w:pPr>
      <w:r>
        <w:rPr>
          <w:rFonts w:cs="Times New Roman" w:ascii="Times New Roman" w:hAnsi="Times New Roman"/>
          <w:vertAlign w:val="superscript"/>
        </w:rPr>
        <w:t>159</w:t>
      </w:r>
      <w:r>
        <w:rPr>
          <w:rFonts w:cs="Times New Roman" w:ascii="Times New Roman" w:hAnsi="Times New Roman"/>
        </w:rPr>
        <w:tab/>
        <w:t xml:space="preserve">Ồ, ông đi xuống và kiếm họ. “Hãy mang họ đến và để họ nói tiên tri.” Hết thảy những Tiên tri ấy đến, những người ấy ăn mặc bảnh bao, và có văn hóa tốt, được giáo dục chuẩn. Họ biết tiếng Hi-lạp, Hê-bơ-rơ, và tất cả. Hiểu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0</w:t>
      </w:r>
      <w:r>
        <w:rPr>
          <w:rFonts w:cs="Times New Roman" w:ascii="Times New Roman" w:hAnsi="Times New Roman"/>
        </w:rPr>
        <w:tab/>
        <w:t>Họ đi lên, và hết thảy đều nói tiên tri. Và họ có quyền nó tiên tri. Họ nói, “Hãy đi lên. Việc gì vậy? Xứ ấy ở trên đó thuộc về Y-sơ-ra-ên.”Và điều đó đúng. “Giô-suê đã ban nó cho chúng ta. Đức Chúa Trời đã ban nó, và Giô-suê đã chia nó. Và con cái chúng ta đang đói, còn bụng của dân Phi-li-tin no đủ với lúa mì được trồng trên đất ấy.”</w:t>
      </w:r>
    </w:p>
    <w:p>
      <w:pPr>
        <w:pStyle w:val="Normal"/>
        <w:spacing w:lineRule="auto" w:line="240" w:before="0" w:after="80"/>
        <w:ind w:hanging="0"/>
        <w:rPr/>
      </w:pPr>
      <w:r>
        <w:rPr>
          <w:rFonts w:cs="Times New Roman" w:ascii="Times New Roman" w:hAnsi="Times New Roman"/>
          <w:vertAlign w:val="superscript"/>
        </w:rPr>
        <w:t>161</w:t>
      </w:r>
      <w:r>
        <w:rPr>
          <w:rFonts w:cs="Times New Roman" w:ascii="Times New Roman" w:hAnsi="Times New Roman"/>
        </w:rPr>
        <w:tab/>
        <w:t>Họ hoàn toàn dựa trên Lời, khi đến với điều đó. Nhưng họ đã phạm tội và đánh mất xứ ấy. Họ đã đánh mất nó. Nó hoàn toàn không phải của họ. Hiểu không? Nhưng vì vậy, nếu anh em muốn đi trở lại với nền tảng, nó thật sự thuộc về họ, và các Tiên tri của họ thì đú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Họ nói, “Hãy đi lên. Chúa ở cùng vu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2</w:t>
      </w:r>
      <w:r>
        <w:rPr>
          <w:rFonts w:cs="Times New Roman" w:ascii="Times New Roman" w:hAnsi="Times New Roman"/>
        </w:rPr>
        <w:tab/>
        <w:t>Nhưng anh em biết, khi một người thật sự... Như tôi đã nói tối hôm qua về Giô-sép là một người công bình. Có điều gì đó không rung chuông với Giô-sa-phát. Ông là một người công bình. Ông nói, “Vua còn có người nào nữa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3</w:t>
      </w:r>
      <w:r>
        <w:rPr>
          <w:rFonts w:cs="Times New Roman" w:ascii="Times New Roman" w:hAnsi="Times New Roman"/>
        </w:rPr>
        <w:tab/>
        <w:t>“Một người nữa, và chúng tôi đã có cả một thần học viện ở đây mà?” Chúng tôi đã có một thần học viện tốt nhất trong nước, các Tiên tri người Hê-bơ-rơ, và họ đang nói Tiên tri chính xác! Nhìn xem họ thật gần gũi Lời biết bao. Đó là Lời đã dạy rằng xứ ấy thuộc về chúng ta. Chúng ta có quyền đi lên chiếm lấy nó.”</w:t>
      </w:r>
    </w:p>
    <w:p>
      <w:pPr>
        <w:pStyle w:val="Normal"/>
        <w:spacing w:lineRule="auto" w:line="240" w:before="0" w:after="80"/>
        <w:ind w:hanging="0"/>
        <w:rPr/>
      </w:pPr>
      <w:r>
        <w:rPr>
          <w:rFonts w:cs="Times New Roman" w:ascii="Times New Roman" w:hAnsi="Times New Roman"/>
        </w:rPr>
        <w:tab/>
        <w:t>Nhưng Chúa Jêsus đã bảo ma quỉ điều giống như vậy, và nói, “Cũng có Lời chép rằng.” Đó là những gì họ đã không thấy. Đó là điều đã làm cho họ không tin Chúa Jêsus. Có Lời chép rằng, “Một gái đồng trinh sẽ chịu thai.” Đấy, họ đã không thấy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ab/>
        <w:t>Vì thế khi họ nói, “Hãy đi lên. Chúa ở với vua. Ngài sẽ ban cho vua chiến thắng vì nó thuộc về chúng ta. Nó - nó ở trong Danh của Chúa. Nó đây nà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6</w:t>
      </w:r>
      <w:r>
        <w:rPr>
          <w:rFonts w:cs="Times New Roman" w:ascii="Times New Roman" w:hAnsi="Times New Roman"/>
        </w:rPr>
        <w:tab/>
        <w:t>Nhưng nó đã không rung chuông. Giô-sa-phát nói, “Có người nào nữa để chúng ta có thể cầu vấn chăng?”</w:t>
      </w:r>
    </w:p>
    <w:p>
      <w:pPr>
        <w:pStyle w:val="Normal"/>
        <w:spacing w:lineRule="auto" w:line="240" w:before="0" w:after="80"/>
        <w:ind w:hanging="0"/>
        <w:rPr/>
      </w:pPr>
      <w:r>
        <w:rPr>
          <w:rFonts w:cs="Times New Roman" w:ascii="Times New Roman" w:hAnsi="Times New Roman"/>
          <w:vertAlign w:val="superscript"/>
        </w:rPr>
        <w:t>167</w:t>
      </w:r>
      <w:r>
        <w:rPr>
          <w:rFonts w:cs="Times New Roman" w:ascii="Times New Roman" w:hAnsi="Times New Roman"/>
        </w:rPr>
        <w:tab/>
        <w:t xml:space="preserve">Nói, “Có, có một người nữa, nhưng tôi ghét người ấy. Hội sẽ không tiếp nhận anh ta.” </w:t>
      </w:r>
      <w:r>
        <w:rPr>
          <w:rFonts w:cs="Times New Roman" w:ascii="Times New Roman" w:hAnsi="Times New Roman"/>
          <w:color w:val="008000"/>
        </w:rPr>
        <w:t>[Băng trống. - Bt]</w:t>
      </w:r>
      <w:r>
        <w:rPr>
          <w:rFonts w:cs="Times New Roman" w:ascii="Times New Roman" w:hAnsi="Times New Roman"/>
        </w:rPr>
        <w:t xml:space="preserve"> ...?... Chúng ta không muốn liên quan gì với người ấy. Người ấy là Mi-chê, con trai của Giêm-l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8</w:t>
      </w:r>
      <w:r>
        <w:rPr>
          <w:rFonts w:cs="Times New Roman" w:ascii="Times New Roman" w:hAnsi="Times New Roman"/>
        </w:rPr>
        <w:tab/>
        <w:t>Nói, “Vua đừng nói thế,” Giô-sa-phát nói, “Hãy đi kiếm người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9</w:t>
        <w:tab/>
      </w:r>
      <w:r>
        <w:rPr>
          <w:rFonts w:cs="Times New Roman" w:ascii="Times New Roman" w:hAnsi="Times New Roman"/>
        </w:rPr>
        <w:t>Vậy họ sai người đến trước, nói, “Hỡi Mi-chê, ngươi muốn trở lại thông công với chúng tôi không? Đấy, cứ nói giống như những người còn lại họ đang nói. Đây là cơ hội của ông lúc này. Ông đồng ý với tổ chức, hết thảy những người còn lại của họ, họ sẽ cho ông trở lại. Hiểu không? Và ông sẽ ở trong sự thông công và ông có thể có những chiến dịch trên khắp cả nước lúc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0</w:t>
      </w:r>
      <w:r>
        <w:rPr>
          <w:rFonts w:cs="Times New Roman" w:ascii="Times New Roman" w:hAnsi="Times New Roman"/>
        </w:rPr>
        <w:tab/>
        <w:t>Ông nói, “Nguyện Chúa là Đức Chúa Trời hằng sống, ta chỉ nói sự gì Ngài đặt vào miệng ta.” Chúng ta cần một số Mi-chê đó. Ông nói, “Tôi sẽ thấy những gì Đức Chúa Trời Phán về điều đó trước hết, nếu Ngài muốn tôi đi trở lại lần nữa.” Vì thế ông nói, “Hãy cho tôi đên nay, để tôi thấy điều Chúa sẽ Phán.”</w:t>
      </w:r>
    </w:p>
    <w:p>
      <w:pPr>
        <w:pStyle w:val="Normal"/>
        <w:spacing w:lineRule="auto" w:line="240" w:before="0" w:after="80"/>
        <w:ind w:hanging="0"/>
        <w:rPr/>
      </w:pPr>
      <w:r>
        <w:rPr>
          <w:rFonts w:cs="Times New Roman" w:ascii="Times New Roman" w:hAnsi="Times New Roman"/>
          <w:vertAlign w:val="superscript"/>
        </w:rPr>
        <w:t>171</w:t>
      </w:r>
      <w:r>
        <w:rPr>
          <w:rFonts w:cs="Times New Roman" w:ascii="Times New Roman" w:hAnsi="Times New Roman"/>
        </w:rPr>
        <w:tab/>
        <w:t>Và đêm ấy Chúa tỏ cho ông thấy một khải tượng. Ông so sánh khải tượng của ông với Lời. Điều đó đú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ab/>
        <w:t>Nói, “Hãy đi lên; nhưng tôi thấy Y-sơ-ra-ên, giống như chiên, tản lạc, không có người chă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3</w:t>
      </w:r>
      <w:r>
        <w:rPr>
          <w:rFonts w:cs="Times New Roman" w:ascii="Times New Roman" w:hAnsi="Times New Roman"/>
        </w:rPr>
        <w:tab/>
        <w:t>Vì thế một người, Thầy Tế lễ thượng phẩm, hay - hay là lãnh đạo Hội đồng Giáo phẩm, đến vả vào miệng ông, và nói, “Thần của Chúa có ra khỏi ta mà đi ngả nào đặng mách bảo cho ngươi?”</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i, “Nó đi đâ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4</w:t>
      </w:r>
      <w:r>
        <w:rPr>
          <w:rFonts w:cs="Times New Roman" w:ascii="Times New Roman" w:hAnsi="Times New Roman"/>
        </w:rPr>
        <w:tab/>
        <w:t>Và ông nói, ông nói, “Tôi thấy Đức Chúa Trời ngự trên một Ngai. Tôi thấy cả cơ binh trên trời đứng chung quanh Ngài. Và ở đó...”</w:t>
      </w:r>
    </w:p>
    <w:p>
      <w:pPr>
        <w:pStyle w:val="Normal"/>
        <w:spacing w:lineRule="auto" w:line="240" w:before="0" w:after="80"/>
        <w:ind w:hanging="0"/>
        <w:rPr/>
      </w:pPr>
      <w:r>
        <w:rPr>
          <w:rFonts w:cs="Times New Roman" w:ascii="Times New Roman" w:hAnsi="Times New Roman"/>
          <w:vertAlign w:val="superscript"/>
        </w:rPr>
        <w:t>175</w:t>
      </w:r>
      <w:r>
        <w:rPr>
          <w:rFonts w:cs="Times New Roman" w:ascii="Times New Roman" w:hAnsi="Times New Roman"/>
        </w:rPr>
        <w:tab/>
        <w:t xml:space="preserve">Tiên tri của Đức Chúa Trời! Lời luôn luôn đến với Tiên tri. Cho dù nó dường như là không được nhiều người ưa chuộng, nó luôn luôn ở đó. Và lý do họ biết nó là, nó làm cho nó như vậy, để những gì người ấy nói ứng nghiệm. Đức Chúa Trời Phán, thế thì, điều này chứng minh nó. Thế thì, một Tiên tri không chỉ nói Lời, nhưng cũng nói trước, và một người thông giải Thiêng liêng của Lời, Lời Thiêng liêng được chép. “Lời đã đến với đấng Tiên tri.” Và Điều này là sự mặc khải hoàn toàn của Chúa Jêsus Christ. Đây là sự bày tỏ, Kinh thánh. Nó đang bày tỏ Chúa Jêsus Christ. Hiểu không? </w:t>
      </w:r>
    </w:p>
    <w:p>
      <w:pPr>
        <w:pStyle w:val="Normal"/>
        <w:spacing w:lineRule="auto" w:line="240" w:before="0" w:after="80"/>
        <w:ind w:hanging="0"/>
        <w:rPr/>
      </w:pPr>
      <w:r>
        <w:rPr>
          <w:rFonts w:cs="Times New Roman" w:ascii="Times New Roman" w:hAnsi="Times New Roman"/>
          <w:vertAlign w:val="superscript"/>
        </w:rPr>
        <w:t>176</w:t>
      </w:r>
      <w:r>
        <w:rPr>
          <w:rFonts w:cs="Times New Roman" w:ascii="Times New Roman" w:hAnsi="Times New Roman"/>
        </w:rPr>
        <w:tab/>
        <w:t xml:space="preserve">Và bây giờ, khi Tiên tri đến, và rồi có thể nói trước các sự việc, nó đã xảy ra hoàn toàn chính xác giống như thế, Đức Chúa Trời Phán, “Hãy nhớ, Ta ở với người lúc ấy.” Thế thì khi người bày tỏ Lời, những gì Tiên tri khác đã nói trước người, nó ứng nghiệm, lúc ấy họ biết điều đó là thật. Điều đó vẫn là đường lối của Đức Chúa Trời đang làm điều đó. Ngài không bao giờ thay đổi đường lối Ngài. Hiểu không? Nên nhớ, những nhóm to lớn cố thay đổi điều đó, nhưng nó không làm được. </w:t>
      </w:r>
    </w:p>
    <w:p>
      <w:pPr>
        <w:pStyle w:val="Normal"/>
        <w:spacing w:lineRule="auto" w:line="240" w:before="0" w:after="80"/>
        <w:ind w:hanging="0"/>
        <w:rPr/>
      </w:pPr>
      <w:r>
        <w:rPr>
          <w:rFonts w:cs="Times New Roman" w:ascii="Times New Roman" w:hAnsi="Times New Roman"/>
          <w:vertAlign w:val="superscript"/>
        </w:rPr>
        <w:t>177</w:t>
      </w:r>
      <w:r>
        <w:rPr>
          <w:rFonts w:cs="Times New Roman" w:ascii="Times New Roman" w:hAnsi="Times New Roman"/>
        </w:rPr>
        <w:tab/>
        <w:t xml:space="preserve">Đây là người chúng ta đang nói về lúc này. Và họ có một quyền; nhưng Ê-li phải nói với A-háp. Đấy, Y-sơ-ra-ên đã chấp nhận con người sai trái đó, người đã làm cho họ thành những tổ chức, và quay bỏ Lời chân thật. Hiểu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8</w:t>
      </w:r>
      <w:r>
        <w:rPr>
          <w:rFonts w:cs="Times New Roman" w:ascii="Times New Roman" w:hAnsi="Times New Roman"/>
        </w:rPr>
        <w:tab/>
        <w:t>Người nói, “Tôi thấy Đức Chúa Trời, và hội đồng được tổ chức. Và Ngài Phán, ‘Ai có thể đi xuống và lừa dối A-háp?’” Nói, “Một linh nói dối đến,” có lẽ từ địa ngục, “và nói, ‘Tôi sẽ đi xuống và đi vào những Tiên tri ấy, và khiến họ nói tiên tri dối.’”</w:t>
      </w:r>
    </w:p>
    <w:p>
      <w:pPr>
        <w:pStyle w:val="Normal"/>
        <w:spacing w:lineRule="auto" w:line="240" w:before="0" w:after="80"/>
        <w:ind w:hanging="0"/>
        <w:rPr/>
      </w:pPr>
      <w:r>
        <w:rPr>
          <w:rFonts w:cs="Times New Roman" w:ascii="Times New Roman" w:hAnsi="Times New Roman"/>
          <w:vertAlign w:val="superscript"/>
        </w:rPr>
        <w:t>179</w:t>
      </w:r>
      <w:r>
        <w:rPr>
          <w:rFonts w:cs="Times New Roman" w:ascii="Times New Roman" w:hAnsi="Times New Roman"/>
        </w:rPr>
        <w:tab/>
        <w:t>Các Tiên tri Hê-bơ-rơ đó nhìn ngay vào Lời. Hiểu không? Nhưng những gì Ê-li-sê nói bị mù với họ. Họ nghĩ ông cũng là người lập dị. Hiểu không? Nhưng khi Mi-chê ở dưới Thần,ông thấy chính xác những gì Tiên tri thật đã nói. Đó là sự ngẫu nhiên. Chính là thế, để làm điều đó. Và những người Hê-bơ-rơ họ đúng trên chỗ đó.</w:t>
      </w:r>
    </w:p>
    <w:p>
      <w:pPr>
        <w:pStyle w:val="Normal"/>
        <w:spacing w:lineRule="auto" w:line="240" w:before="0" w:after="80"/>
        <w:ind w:hanging="0"/>
        <w:rPr/>
      </w:pPr>
      <w:r>
        <w:rPr>
          <w:rFonts w:cs="Times New Roman" w:ascii="Times New Roman" w:hAnsi="Times New Roman"/>
          <w:vertAlign w:val="superscript"/>
        </w:rPr>
        <w:t>180</w:t>
      </w:r>
      <w:r>
        <w:rPr>
          <w:rFonts w:cs="Times New Roman" w:ascii="Times New Roman" w:hAnsi="Times New Roman"/>
        </w:rPr>
        <w:tab/>
        <w:t xml:space="preserve">Những người Hê-bơ-rơ ấy cũng đúng trên những gì họ nói về Chúa Jêsus Christ, đấy, nhưng nó phù hợp với cái bóng của họ để họ bước đi trong đó. Nó là sự hào nhoáng của ngày khác, không phải sự sáng của ngày đó. Lịch sử có thể tự lặp lại không? Kinh thánh nói nó lặp lại, đấy. Vậy thì chúng ta thấy rằng đó là... </w:t>
      </w:r>
    </w:p>
    <w:p>
      <w:pPr>
        <w:pStyle w:val="Normal"/>
        <w:spacing w:lineRule="auto" w:line="240" w:before="0" w:after="80"/>
        <w:ind w:hanging="0"/>
        <w:rPr/>
      </w:pPr>
      <w:r>
        <w:rPr>
          <w:rFonts w:cs="Times New Roman" w:ascii="Times New Roman" w:hAnsi="Times New Roman"/>
          <w:vertAlign w:val="superscript"/>
        </w:rPr>
        <w:t>181</w:t>
      </w:r>
      <w:r>
        <w:rPr>
          <w:rFonts w:cs="Times New Roman" w:ascii="Times New Roman" w:hAnsi="Times New Roman"/>
        </w:rPr>
        <w:tab/>
        <w:t>Thật lạ rằng Đức Chúa Trời đã chọn người tầm thường, ít học, không liên kết với họ,để tỏ cho thấy và mang Lời đến với những người kia; thay vì trường đó, của những con người thông minh, có văn hóa, học vấn, tốt đẹp. Ngài đã chọn Mi-chê. Đó là một sự nghịch lý. Ừ-ừm. Chắc chắn vậy. Và nó đã xảy ra đúng như cách Mi-chê đã nói nó sẽ xảy ra, bởi vì ông đã có Lời của Chúa. Nó luôn luôn xảy ra cách ấy. Vâng, thưa quí vị.</w:t>
      </w:r>
    </w:p>
    <w:p>
      <w:pPr>
        <w:pStyle w:val="Normal"/>
        <w:spacing w:lineRule="auto" w:line="240" w:before="0" w:after="80"/>
        <w:ind w:hanging="0"/>
        <w:rPr/>
      </w:pPr>
      <w:r>
        <w:rPr>
          <w:rFonts w:cs="Times New Roman" w:ascii="Times New Roman" w:hAnsi="Times New Roman"/>
          <w:vertAlign w:val="superscript"/>
        </w:rPr>
        <w:t>182</w:t>
      </w:r>
      <w:r>
        <w:rPr>
          <w:rFonts w:cs="Times New Roman" w:ascii="Times New Roman" w:hAnsi="Times New Roman"/>
        </w:rPr>
        <w:tab/>
        <w:t xml:space="preserve">Giăng Báp-tít là một người khác. Anh em biết đấy, chúng ta không có nhiều báo cáo về các nhà Tiên tri đến từ đâu, vân vân, những con người thuộc linh. Hiểu không? </w:t>
      </w:r>
    </w:p>
    <w:p>
      <w:pPr>
        <w:pStyle w:val="Normal"/>
        <w:spacing w:lineRule="auto" w:line="240" w:before="0" w:after="80"/>
        <w:ind w:hanging="0"/>
        <w:rPr/>
      </w:pPr>
      <w:r>
        <w:rPr>
          <w:rFonts w:cs="Times New Roman" w:ascii="Times New Roman" w:hAnsi="Times New Roman"/>
          <w:vertAlign w:val="superscript"/>
        </w:rPr>
        <w:t>183</w:t>
      </w:r>
      <w:r>
        <w:rPr>
          <w:rFonts w:cs="Times New Roman" w:ascii="Times New Roman" w:hAnsi="Times New Roman"/>
        </w:rPr>
        <w:tab/>
        <w:t xml:space="preserve">Con người chọn con người, giống như họ đã chọn Ma-thia, và để thay thế Giu-đa. Chúng ta không nghe nói nhiều về ông. Đức Chúa Trời chọn Phao-lô. Đấy, hiểu không? Đó là sự lựa chọn của Đức Chúa Trời, và sự lựa chọn của Hội thánh. Hiểu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4</w:t>
      </w:r>
      <w:r>
        <w:rPr>
          <w:rFonts w:cs="Times New Roman" w:ascii="Times New Roman" w:hAnsi="Times New Roman"/>
        </w:rPr>
        <w:tab/>
        <w:t>Và cũng một thể ấy, những người mà đầy dẫy Đức Thánh Linh, là những người cố chạy trốn khỏi sự việc đó, tránh xa nó. Họ không muốn làm điều đó. Nhưng Đức Chúa Trời cứ lấy nó, và nói, “Ta sẽ tỏ cho ngươi thấy. Ta sẽ làm cho ngươi làm điều đó.”</w:t>
      </w:r>
    </w:p>
    <w:p>
      <w:pPr>
        <w:pStyle w:val="Normal"/>
        <w:spacing w:lineRule="auto" w:line="240" w:before="0" w:after="80"/>
        <w:ind w:hanging="0"/>
        <w:rPr/>
      </w:pPr>
      <w:r>
        <w:rPr>
          <w:rFonts w:cs="Times New Roman" w:ascii="Times New Roman" w:hAnsi="Times New Roman"/>
          <w:vertAlign w:val="superscript"/>
        </w:rPr>
        <w:t>185</w:t>
      </w:r>
      <w:r>
        <w:rPr>
          <w:rFonts w:cs="Times New Roman" w:ascii="Times New Roman" w:hAnsi="Times New Roman"/>
        </w:rPr>
        <w:tab/>
        <w:t>Phao-lô cố chạy trốn. Những người khác cố chạy trốn. Nhiều người cố làm điều đó. Môi-se cố tránh khỏi nó.</w:t>
      </w:r>
    </w:p>
    <w:p>
      <w:pPr>
        <w:pStyle w:val="Normal"/>
        <w:spacing w:lineRule="auto" w:line="240" w:before="0" w:after="80"/>
        <w:ind w:hanging="0"/>
        <w:rPr/>
      </w:pPr>
      <w:r>
        <w:rPr>
          <w:rFonts w:cs="Times New Roman" w:ascii="Times New Roman" w:hAnsi="Times New Roman"/>
          <w:vertAlign w:val="superscript"/>
        </w:rPr>
        <w:t>186</w:t>
        <w:tab/>
      </w:r>
      <w:r>
        <w:rPr>
          <w:rFonts w:cs="Times New Roman" w:ascii="Times New Roman" w:hAnsi="Times New Roman"/>
        </w:rPr>
        <w:t>Chúng ta không có nhiều báo cáo về Giăng. Cha của ông là một Thầy Tế lễ. Đó là một truyền thống trong thời họ để con trai đi theo người cha, chức nghiệp của người. Nhưng khi Giăng được sanh ra, một sự sanh ra kỳ lạ, buồn cười, khác thường,khi ông được thọ thai trong lòng người mẹ.. Chúng ta thấy câu chuyện của Xa-cha-ri, và cách Thiên sứ nói vợ ông sẽ thọ thai. Và khi chúng ta thấy rằng đó là điều đã xảy ra, 6 tháng, đứa bé không động đậy.</w:t>
      </w:r>
    </w:p>
    <w:p>
      <w:pPr>
        <w:pStyle w:val="Normal"/>
        <w:spacing w:lineRule="auto" w:line="240" w:before="0" w:after="80"/>
        <w:ind w:hanging="0"/>
        <w:rPr/>
      </w:pPr>
      <w:r>
        <w:rPr>
          <w:rFonts w:cs="Times New Roman" w:ascii="Times New Roman" w:hAnsi="Times New Roman"/>
          <w:vertAlign w:val="superscript"/>
        </w:rPr>
        <w:t>187</w:t>
      </w:r>
      <w:r>
        <w:rPr>
          <w:rFonts w:cs="Times New Roman" w:ascii="Times New Roman" w:hAnsi="Times New Roman"/>
        </w:rPr>
        <w:tab/>
        <w:t>Và Ma-ry được Gáp-ri-ên thăm viếng, và đi lên xứ Giu-đa, để chào mừng nàng, bởi vì Gáp-ri-ên bảo nàng rằng nàng đã có thai. Và khi nàng đi lên nơi đó, nàng bảo với bà, nàng nói... Hay là, nàng ẩn mình. Và khi bà gặp Ma-ry, họ giang tay ra ôm choàng lấy nàng, như những người đàn bà làm (những người nữ Cơ-đốc thật sự, những người tin), bắt đầu ôm nàng. Và - và nàng nói... nàng thấy bụng bà to, làm mẹ, và nàng nói, “Chị biết không, Thiên sứ của Chúa đã bảo tôi cũng làm mẹ.” Và Ma-ry, Ma-thê... Xin lỗi.</w:t>
      </w:r>
    </w:p>
    <w:p>
      <w:pPr>
        <w:pStyle w:val="Normal"/>
        <w:spacing w:lineRule="auto" w:line="240" w:before="0" w:after="80"/>
        <w:ind w:hanging="0"/>
        <w:rPr/>
      </w:pPr>
      <w:r>
        <w:rPr>
          <w:rFonts w:cs="Times New Roman" w:ascii="Times New Roman" w:hAnsi="Times New Roman"/>
          <w:vertAlign w:val="superscript"/>
        </w:rPr>
        <w:t>188</w:t>
        <w:tab/>
      </w:r>
      <w:r>
        <w:rPr>
          <w:rFonts w:cs="Times New Roman" w:ascii="Times New Roman" w:hAnsi="Times New Roman"/>
        </w:rPr>
        <w:t>Ê-li-sa-bét nói rằng bà hầu như lo lắng. Bà nói, “Bởi vì bây giờ nó được 6 tháng, mà đứa bé không động đậy.” Điều đó bất thường. Hiểu không? Đứa bé thì gần như, như những gì chúng ta gọi ngày nay, “chết,” (Hiểu không?) chết hẳn trong bụng mẹ. 6 tháng, Điều đó làm bà bối rố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9</w:t>
        <w:tab/>
      </w:r>
      <w:r>
        <w:rPr>
          <w:rFonts w:cs="Times New Roman" w:ascii="Times New Roman" w:hAnsi="Times New Roman"/>
        </w:rPr>
        <w:t>Và, anh em biết, Giăng lớn hơn Chúa Jêsus 6 tháng tuổi, là anh họ. Ma-ri và - và Ê-li-sa-bét là chị em chú bác ruột. Và thế thì khi chúng ta thấy Ê-li-sa-bé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90</w:t>
      </w:r>
      <w:r>
        <w:rPr>
          <w:rFonts w:cs="Times New Roman" w:ascii="Times New Roman" w:hAnsi="Times New Roman"/>
        </w:rPr>
        <w:tab/>
        <w:t>Ma-ry nhìn lại, gương mặt nàng trẻ lại, và nàng nói, “Tôi - tôi cũng sẽ có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Em và Giô-sép đã cưới chưa?”</w:t>
      </w:r>
    </w:p>
    <w:p>
      <w:pPr>
        <w:pStyle w:val="Normal"/>
        <w:spacing w:lineRule="auto" w:line="240" w:before="0" w:after="0"/>
        <w:ind w:hanging="0"/>
        <w:rPr>
          <w:rFonts w:ascii="Times New Roman" w:hAnsi="Times New Roman" w:cs="Times New Roman"/>
        </w:rPr>
      </w:pPr>
      <w:r>
        <w:rPr>
          <w:rFonts w:cs="Times New Roman" w:ascii="Times New Roman" w:hAnsi="Times New Roman"/>
        </w:rPr>
        <w:tab/>
        <w:t>“Không, chúng tôi chưa cưới.”</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cháu sẽ có con à?”</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1</w:t>
      </w:r>
      <w:r>
        <w:rPr>
          <w:rFonts w:cs="Times New Roman" w:ascii="Times New Roman" w:hAnsi="Times New Roman"/>
        </w:rPr>
        <w:tab/>
        <w:t>“Vâng, Đức Thánh Linh sẽ phủ bóng trên tôi.” Sự nghịch lý. Hiểu không? “Đức Thánh Linh sẽ phủ bóng trên tôi, và Con Thánh sanh ra sẽ được xưng là Con Đức Chúa Trời.” Nói, “Gáp-ri-ên đã gặp tôi. Và khi đó, Ngài Phán tôi sẽ có một Con, và tôi sẽ đặt Tên Con là Jêsus.”</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2</w:t>
      </w:r>
      <w:r>
        <w:rPr>
          <w:rFonts w:cs="Times New Roman" w:ascii="Times New Roman" w:hAnsi="Times New Roman"/>
        </w:rPr>
        <w:tab/>
        <w:t>Và ngay khi nàng nói, “Jêsus,” Giăng bắt đầu nhảy nhót trong bụng mẹ. Người nhận lãnh Đức Thánh Linh. Kinh thánh nói ông được sanh ra từ trong lòng mẹ đầy dẫy Đức Thánh Linh.”</w:t>
      </w:r>
    </w:p>
    <w:p>
      <w:pPr>
        <w:pStyle w:val="Normal"/>
        <w:spacing w:lineRule="auto" w:line="240" w:before="0" w:after="80"/>
        <w:ind w:hanging="0"/>
        <w:rPr>
          <w:rFonts w:ascii="Times New Roman" w:hAnsi="Times New Roman" w:cs="Times New Roman"/>
        </w:rPr>
      </w:pPr>
      <w:r>
        <w:rPr>
          <w:rFonts w:cs="Times New Roman" w:ascii="Times New Roman" w:hAnsi="Times New Roman"/>
        </w:rPr>
        <w:tab/>
        <w:t>Lần đầu tiên Danh ấy được xưng ra khỏi môi miệng một người, một đứa bé chết trong bụng mẹ đến với sự sống. Nó sẽ làm gì với một Hội thánh được sanh lại? Danh đó, Jêsus...</w:t>
      </w:r>
    </w:p>
    <w:p>
      <w:pPr>
        <w:pStyle w:val="Normal"/>
        <w:spacing w:lineRule="auto" w:line="240" w:before="0" w:after="80"/>
        <w:ind w:hanging="0"/>
        <w:rPr/>
      </w:pPr>
      <w:r>
        <w:rPr>
          <w:rFonts w:cs="Times New Roman" w:ascii="Times New Roman" w:hAnsi="Times New Roman"/>
          <w:vertAlign w:val="superscript"/>
        </w:rPr>
        <w:t>193</w:t>
      </w:r>
      <w:r>
        <w:rPr>
          <w:rFonts w:cs="Times New Roman" w:ascii="Times New Roman" w:hAnsi="Times New Roman"/>
        </w:rPr>
        <w:tab/>
        <w:t>Nói, “Tại sao, khi mẹ của Chúa tôi đến? Vì ngay khi lời chào mừng của người đến tai tôi (Bà đã nghe Danh Ngài.), đứa bé trong bụng tôi đã nhảy nhót vui mừng.” Thật hoàn toàn là một sự phi thường. Nó là một sự nghịch lý.</w:t>
      </w:r>
    </w:p>
    <w:p>
      <w:pPr>
        <w:pStyle w:val="Normal"/>
        <w:spacing w:lineRule="auto" w:line="240" w:before="0" w:after="80"/>
        <w:ind w:hanging="0"/>
        <w:rPr/>
      </w:pPr>
      <w:r>
        <w:rPr>
          <w:rFonts w:cs="Times New Roman" w:ascii="Times New Roman" w:hAnsi="Times New Roman"/>
          <w:vertAlign w:val="superscript"/>
        </w:rPr>
        <w:t>194</w:t>
      </w:r>
      <w:r>
        <w:rPr>
          <w:rFonts w:cs="Times New Roman" w:ascii="Times New Roman" w:hAnsi="Times New Roman"/>
        </w:rPr>
        <w:tab/>
        <w:t>Giăng, chết, 6 tháng trong bụng mẹ đã trở lại với sự sống, qua Danh của Chúa Jêsus Christ, lần đầu tiên được nói ra bởi môii miệng con người, tỏ cho thấy những người chết sẽ đến với sự sống bởi Danh của Chúa Jêsus Christ. Vẫn là một sự nghịch lý. “Không phải danh nào khác dưới trời được ban cho giữa con người, để nhờ đó anh em phải được cứu.” Một sự nghịch lý!Vâng.</w:t>
      </w:r>
    </w:p>
    <w:p>
      <w:pPr>
        <w:pStyle w:val="Normal"/>
        <w:spacing w:lineRule="auto" w:line="240" w:before="0" w:after="80"/>
        <w:ind w:hanging="0"/>
        <w:rPr/>
      </w:pPr>
      <w:r>
        <w:rPr>
          <w:rFonts w:cs="Times New Roman" w:ascii="Times New Roman" w:hAnsi="Times New Roman"/>
          <w:vertAlign w:val="superscript"/>
        </w:rPr>
        <w:t>195</w:t>
      </w:r>
      <w:r>
        <w:rPr>
          <w:rFonts w:cs="Times New Roman" w:ascii="Times New Roman" w:hAnsi="Times New Roman"/>
        </w:rPr>
        <w:tab/>
        <w:t xml:space="preserve">Giăng là một người phi thường. Giống như ông đã đi và thực hiện chức nghiệp của cha ông, đi đến trường học nơi mà cha ông đã được huấn luyện, là người Lê-vi. Lê-vi là những người duy nhất có thể làm chức Thầy Tế lễ. Vì thế Giăng là một người Lê-vi, vì thế điều đó, theo cách bình thường, nó - nó là truyền thống dành cho ông đi học ở trường của cha ông. Nhưng Đức Chúa Trời có một - một công tác dành cho ông; ông được tuyên bố về Đấng Mê-si </w:t>
      </w:r>
      <w:r>
        <w:rPr>
          <w:rFonts w:cs="Times New Roman" w:ascii="Times New Roman" w:hAnsi="Times New Roman"/>
          <w:color w:val="008000"/>
        </w:rPr>
        <w:t>[“Mê-si” là tiếng Hê-brơ, tức là “Christ” trong tiếng Hi-lạp, có nghĩa là “Đấng được Xức dầu”.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196</w:t>
      </w:r>
      <w:r>
        <w:rPr>
          <w:rFonts w:cs="Times New Roman" w:ascii="Times New Roman" w:hAnsi="Times New Roman"/>
        </w:rPr>
        <w:tab/>
        <w:t>Công tác của ông quá phi thường thay cho đi theo truyền thống. Tôi hi vọng anh em đang đọc đúng. Công tác của ông quá phi thường. Ông không thể đi theo truyền thống của họ và nhận lấy truyền thống của họ.</w:t>
      </w:r>
    </w:p>
    <w:p>
      <w:pPr>
        <w:pStyle w:val="Normal"/>
        <w:spacing w:lineRule="auto" w:line="240" w:before="0" w:after="80"/>
        <w:ind w:hanging="0"/>
        <w:rPr/>
      </w:pPr>
      <w:r>
        <w:rPr>
          <w:rFonts w:cs="Times New Roman" w:ascii="Times New Roman" w:hAnsi="Times New Roman"/>
          <w:vertAlign w:val="superscript"/>
        </w:rPr>
        <w:t>197</w:t>
      </w:r>
      <w:r>
        <w:rPr>
          <w:rFonts w:cs="Times New Roman" w:ascii="Times New Roman" w:hAnsi="Times New Roman"/>
        </w:rPr>
        <w:tab/>
        <w:t>Mọi người sẽ nói, “Vậy thì, anh không nghĩ Anh Jones ở đây đúng là người là Đấng Mê-si sao? Chúng ta biết rằng anh đã tuyên bố về Ngài. Anh không nghĩ người đúng là người loại người công bình đó sao?” Đó phải là một Ma-thia khác.</w:t>
      </w:r>
    </w:p>
    <w:p>
      <w:pPr>
        <w:pStyle w:val="Normal"/>
        <w:spacing w:lineRule="auto" w:line="240" w:before="0" w:after="80"/>
        <w:ind w:hanging="0"/>
        <w:rPr/>
      </w:pPr>
      <w:r>
        <w:rPr>
          <w:rFonts w:cs="Times New Roman" w:ascii="Times New Roman" w:hAnsi="Times New Roman"/>
          <w:vertAlign w:val="superscript"/>
        </w:rPr>
        <w:t>198</w:t>
      </w:r>
      <w:r>
        <w:rPr>
          <w:rFonts w:cs="Times New Roman" w:ascii="Times New Roman" w:hAnsi="Times New Roman"/>
        </w:rPr>
        <w:t xml:space="preserve"> Nhưng ông đã làm gì? Ông ở lại trong đồng vắng. Ông không có học hành. Giăng, giống như nhiều người trong chúng ta ngày nay, ông không thể nói và dùng những từ văn phạm mà chúng ta sẽ diễn tả sự linh cảm của mình, hay là con người, không phải chính tôi, có thể hầu hết chúng ta ở đây không thể làm điều đó. Ông đã làm gì? Ông phải đi đến với thiên nhiên để so sánh nó với quan điểm của ông. Hiểu không? Khi ông có sự biểu lộ, ông phải đi đến với thiên nhiên. Nhìn xem, ông - ông nói, “Hỡi dòng dõi rắn lục,” những gì ông đã thấy, những con rắn trong đồng vắng. Ông đã thấy đó là những gì họ là, “Dòng dõi rắn lục.” Vậy thì, một người có học vấn sẽ dùng một số từ khác, đấy, để ông có thể dùng thay vì điều đó, nhưng ông diễn tả nó bằng “một con rắn.” </w:t>
      </w:r>
    </w:p>
    <w:p>
      <w:pPr>
        <w:pStyle w:val="Normal"/>
        <w:spacing w:lineRule="auto" w:line="240" w:before="0" w:after="80"/>
        <w:ind w:hanging="0"/>
        <w:rPr/>
      </w:pPr>
      <w:r>
        <w:rPr>
          <w:rFonts w:cs="Times New Roman" w:ascii="Times New Roman" w:hAnsi="Times New Roman"/>
          <w:vertAlign w:val="superscript"/>
        </w:rPr>
        <w:t>199</w:t>
      </w:r>
      <w:r>
        <w:rPr>
          <w:rFonts w:cs="Times New Roman" w:ascii="Times New Roman" w:hAnsi="Times New Roman"/>
        </w:rPr>
        <w:tab/>
        <w:t>Nói, “Đừng nghĩ, tự trong chính các ngươi, ‘vì chúng ta thuộc về điều này,’ rằng các ngươi sẽ có ý nghĩa gì với Đức Chúa Trời; vì Đức Chúa Trời có thể khiến những hòn đá...” Đấy, không nhận lấy lời thần học nào đó, ông không biết gì về thần học viện. Ông có thần học viện của ông trong đồng vắng, đấy, trước Đức Chúa Trời. Thật lạ rằng Đức Chúa Trời lấy một người như thế; Nó là một sự nghịch lý, thay vì tất cả họ những Thầy Tế lễ có giáo dục, tốt đẹp đã ở trong các trường học. Điều đó hoàn toàn là sự nghịch lý. Đức Chúa Trời luôn luôn làm việc trong sự nghịch lý, với quan điểm của tôi.</w:t>
      </w:r>
    </w:p>
    <w:p>
      <w:pPr>
        <w:pStyle w:val="Normal"/>
        <w:spacing w:lineRule="auto" w:line="240" w:before="0" w:after="80"/>
        <w:ind w:hanging="0"/>
        <w:rPr/>
      </w:pPr>
      <w:r>
        <w:rPr>
          <w:rFonts w:cs="Times New Roman" w:ascii="Times New Roman" w:hAnsi="Times New Roman"/>
          <w:vertAlign w:val="superscript"/>
        </w:rPr>
        <w:t>200</w:t>
      </w:r>
      <w:r>
        <w:rPr>
          <w:rFonts w:cs="Times New Roman" w:ascii="Times New Roman" w:hAnsi="Times New Roman"/>
        </w:rPr>
        <w:tab/>
        <w:t>Sự sanh ra đồng trinh là một sự nghịch lý; một trinh nữ thọ thai, sanh ra một Con trẻ, Đức Chúa Trời, trở nên xác thịt. Đức Chúa Trời thay đổi thành phần bộ dạng của Ngài từ - từ một Thần trở nên Người. Người thay đổi... Ngài thay đổi trại Ngài, nơi cư ngụ và Đền tạm của Ngài.</w:t>
      </w:r>
    </w:p>
    <w:p>
      <w:pPr>
        <w:pStyle w:val="Normal"/>
        <w:spacing w:lineRule="auto" w:line="240" w:before="0" w:after="80"/>
        <w:ind w:hanging="0"/>
        <w:rPr/>
      </w:pPr>
      <w:r>
        <w:rPr>
          <w:rFonts w:cs="Times New Roman" w:ascii="Times New Roman" w:hAnsi="Times New Roman"/>
          <w:vertAlign w:val="superscript"/>
        </w:rPr>
        <w:t>201</w:t>
      </w:r>
      <w:r>
        <w:rPr>
          <w:rFonts w:cs="Times New Roman" w:ascii="Times New Roman" w:hAnsi="Times New Roman"/>
        </w:rPr>
        <w:tab/>
        <w:t xml:space="preserve">Khi Chúa Jêsus đang đứng đó, và trên bờ biển xứ Ga-li-lê, Giăng ngước lên và ông thấy Thánh Linh của Đức Chúa Trời, giống một chim bồ câu, đáp xuống, và một tiếng nói, “Này là Con yêu dấu Ta trong Người, Ta vui lòng ngự.” “Trong Người, Ta vui lòng ngự,” giống như vậy: động từ trước trạng từ, là tất cả, đấy. Hiểu không? “Đây là Con yêu dấu Ta trong Người, Ta vui lòng ngự.” Đức Chúa Trời và con người trở nên một, kết hiệp với nhau vì sự cứu chuộc. Thật Đức Chúa Trời, bao trùm trên không gian và thời gian, có thể giáng xuống và đóng chai chính Ngài vào trong một Người, để Ngài có thể nếm sự chết cho tất cả nhân loại, Đấng Tạo hóa, chết, để cứu sự sáng tạo của Ngài. </w:t>
      </w:r>
    </w:p>
    <w:p>
      <w:pPr>
        <w:pStyle w:val="Normal"/>
        <w:spacing w:lineRule="auto" w:line="240" w:before="0" w:after="80"/>
        <w:ind w:hanging="0"/>
        <w:rPr/>
      </w:pPr>
      <w:r>
        <w:rPr>
          <w:rFonts w:cs="Times New Roman" w:ascii="Times New Roman" w:hAnsi="Times New Roman"/>
          <w:vertAlign w:val="superscript"/>
        </w:rPr>
        <w:t>202</w:t>
      </w:r>
      <w:r>
        <w:rPr>
          <w:rFonts w:cs="Times New Roman" w:ascii="Times New Roman" w:hAnsi="Times New Roman"/>
        </w:rPr>
        <w:tab/>
        <w:t>Trời và đất hôn nhau; con người và Đức Chúa Trời trở nên một (Làm sao con người có thể?) ở đó, để Ngài có thể ngự trong con người và có sự thông công. Không gì ngoài Đức Chúa Trời hạ mình, cố gắng để đến với con người của Ngài.</w:t>
      </w:r>
    </w:p>
    <w:p>
      <w:pPr>
        <w:pStyle w:val="Normal"/>
        <w:spacing w:lineRule="auto" w:line="240" w:before="0" w:after="80"/>
        <w:ind w:hanging="0"/>
        <w:rPr/>
      </w:pPr>
      <w:r>
        <w:rPr>
          <w:rFonts w:cs="Times New Roman" w:ascii="Times New Roman" w:hAnsi="Times New Roman"/>
          <w:vertAlign w:val="superscript"/>
        </w:rPr>
        <w:t>203</w:t>
      </w:r>
      <w:r>
        <w:rPr>
          <w:rFonts w:cs="Times New Roman" w:ascii="Times New Roman" w:hAnsi="Times New Roman"/>
        </w:rPr>
        <w:tab/>
        <w:t>Ban đầu, Ngài là Cha. Ngài ở trên tất cả. Ngài ở một mình. Ngài ở một mình, Ê-lô-him. Ngay cả khi Ngài giáng xuống trên núi, thậm chí thú vật đụng đến núi, chúng phải chết. Nhưng rồi Ngài trở nên xác thịt, và chúng ta rờ đến Ngài, nắm lấy Ngài. Ngài làm thế để đổ Huyết Ngài, Huyết trinh trắng; bởi vì chúng ta được sanh ra bởi sự ham muốn tình dục. Ngài được sanh ra đồng trinh. Ngài không phải là mang dòng máu Do-thái; Ngài cũng không phải là một dân ngoại. Ngài là Chúa Trời, Huyết sáng tạo. Hiểu không? Huyết người Do-thái không cứu chúng ta. Huyết dân ngoại không cứu chúng ta. “Huyết của Chúa Trời,” Kinh thánh nói, “cứu chúng ta.” Ngài là Huyết của Chúa Trời.</w:t>
      </w:r>
    </w:p>
    <w:p>
      <w:pPr>
        <w:pStyle w:val="Normal"/>
        <w:spacing w:lineRule="auto" w:line="240" w:before="0" w:after="80"/>
        <w:ind w:hanging="0"/>
        <w:rPr/>
      </w:pPr>
      <w:r>
        <w:rPr>
          <w:rFonts w:cs="Times New Roman" w:ascii="Times New Roman" w:hAnsi="Times New Roman"/>
          <w:vertAlign w:val="superscript"/>
        </w:rPr>
        <w:t>204</w:t>
      </w:r>
      <w:r>
        <w:rPr>
          <w:rFonts w:cs="Times New Roman" w:ascii="Times New Roman" w:hAnsi="Times New Roman"/>
        </w:rPr>
        <w:tab/>
        <w:t>Một số người nói rằng Ngài là... rằng, “Ma-ry đã thọ thai, và đó là - là trứng thuộc về Ma-ry; tế bào huyết đến từ phái nam, là Đức Chúa Trời.” Điều đó cũng sai. Nếu là thế, nhìn ở đây. Thế thì để mang trứng xuóng, ở đó phải là loại cảm giác nào đó. Thế thì anh em nghĩ Đức Chúa Trời làm gì với Ma-ry?</w:t>
      </w:r>
    </w:p>
    <w:p>
      <w:pPr>
        <w:pStyle w:val="Normal"/>
        <w:spacing w:lineRule="auto" w:line="240" w:before="0" w:after="80"/>
        <w:ind w:hanging="0"/>
        <w:rPr/>
      </w:pPr>
      <w:r>
        <w:rPr>
          <w:rFonts w:cs="Times New Roman" w:ascii="Times New Roman" w:hAnsi="Times New Roman"/>
          <w:vertAlign w:val="superscript"/>
        </w:rPr>
        <w:t>205</w:t>
      </w:r>
      <w:r>
        <w:rPr>
          <w:rFonts w:cs="Times New Roman" w:ascii="Times New Roman" w:hAnsi="Times New Roman"/>
        </w:rPr>
        <w:tab/>
        <w:t>Ngài đã tạo nên cả trứng và Huyết. Ngài là Đức Chúa Trời. Nàng là lò ấp trứng. Nàng chỉ là một tử cung mượn, giống như mượn mộ để chôn. Ngài đã làm tất cả. Đấy, không có chỗ để gối đầu Ngài. Ngài trổ nên gương mẫu cho chúng ta, điều chúng ta nên có. Ngài không bao giờ nhận lấy các phía với người nào, nhưng để làm vui lòng Cha, luôn luôn vậy.</w:t>
      </w:r>
    </w:p>
    <w:p>
      <w:pPr>
        <w:pStyle w:val="Normal"/>
        <w:autoSpaceDE w:val="false"/>
        <w:spacing w:lineRule="auto" w:line="240" w:before="0" w:after="80"/>
        <w:ind w:hanging="0"/>
        <w:rPr/>
      </w:pPr>
      <w:r>
        <w:rPr>
          <w:rFonts w:cs="Times New Roman" w:ascii="Times New Roman" w:hAnsi="Times New Roman"/>
          <w:vertAlign w:val="superscript"/>
        </w:rPr>
        <w:t>206</w:t>
        <w:tab/>
      </w:r>
      <w:r>
        <w:rPr>
          <w:rFonts w:cs="Times New Roman" w:ascii="Times New Roman" w:hAnsi="Times New Roman"/>
        </w:rPr>
        <w:t>Và Cha bây giờ ngự trong chúng ta bởi sự chết Ngài. Ngài làm nên thánh một Hội thánh, điều đó hoàn toàn, Hội thánh này, sự thanh tẩy -- không tinh sạch, ô uế. Đức Chúa Trời giáng xuống từ một Trụ Lửa để trở thành một người; và rồi Đức Thánh Linh ngự ngay vào trong chúng ta. Anh em không thấy điều đó là gì chăng? Đồng Đức Chúa Trời ấy đang xuống mọi lúc. Vậy thì, Đức Chúa Trời ở trên chúng ta, Đức Chúa Trời ở với chúng ta, Đức Chúa Trời ở trong chúng ta. Hiểu không? Giống như, những ý tưởng của Đức Chúa Trời, Lời Đức Chúa Trời, và sự bày tỏ của Lời.</w:t>
      </w:r>
    </w:p>
    <w:p>
      <w:pPr>
        <w:pStyle w:val="Normal"/>
        <w:autoSpaceDE w:val="false"/>
        <w:spacing w:lineRule="auto" w:line="240" w:before="0" w:after="80"/>
        <w:ind w:hanging="0"/>
        <w:rPr/>
      </w:pPr>
      <w:r>
        <w:rPr>
          <w:rFonts w:cs="Times New Roman" w:ascii="Times New Roman" w:hAnsi="Times New Roman"/>
          <w:vertAlign w:val="superscript"/>
        </w:rPr>
        <w:t>207</w:t>
      </w:r>
      <w:r>
        <w:rPr>
          <w:rFonts w:cs="Times New Roman" w:ascii="Times New Roman" w:hAnsi="Times New Roman"/>
        </w:rPr>
        <w:tab/>
        <w:t xml:space="preserve">Cũng một thể ấy, từ ban đầu. Đức Chúa Trời suy nghĩ; Ngài là, một Cha; Ngài là, một Con, Ngài là, một Đấng Cứu Chuộc; Ngài là Đấng Chữa Lành. </w:t>
      </w:r>
    </w:p>
    <w:p>
      <w:pPr>
        <w:pStyle w:val="Normal"/>
        <w:autoSpaceDE w:val="false"/>
        <w:spacing w:lineRule="auto" w:line="240" w:before="0" w:after="80"/>
        <w:ind w:hanging="0"/>
        <w:rPr/>
      </w:pPr>
      <w:r>
        <w:rPr>
          <w:rFonts w:cs="Times New Roman" w:ascii="Times New Roman" w:hAnsi="Times New Roman"/>
          <w:vertAlign w:val="superscript"/>
        </w:rPr>
        <w:t>208</w:t>
      </w:r>
      <w:r>
        <w:rPr>
          <w:rFonts w:cs="Times New Roman" w:ascii="Times New Roman" w:hAnsi="Times New Roman"/>
        </w:rPr>
        <w:tab/>
        <w:t xml:space="preserve">Lời được Phán, và Nó được biểu lộ, “Gái đồng trinh sẽ thọ thai và sanh một Con trai; Danh Ngài sẽ được xưng là Em-ma-nu-ên, Đấng Mưu luận, Hoàng tử Hòa bình, Đức Chúa Trời Toàn năng, Cha Đời đời,” và nó đã có! </w:t>
      </w:r>
    </w:p>
    <w:p>
      <w:pPr>
        <w:pStyle w:val="Normal"/>
        <w:autoSpaceDE w:val="false"/>
        <w:spacing w:lineRule="auto" w:line="240" w:before="0" w:after="80"/>
        <w:ind w:hanging="0"/>
        <w:rPr/>
      </w:pPr>
      <w:r>
        <w:rPr>
          <w:rFonts w:cs="Times New Roman" w:ascii="Times New Roman" w:hAnsi="Times New Roman"/>
          <w:vertAlign w:val="superscript"/>
        </w:rPr>
        <w:t>209</w:t>
      </w:r>
      <w:r>
        <w:rPr>
          <w:rFonts w:cs="Times New Roman" w:ascii="Times New Roman" w:hAnsi="Times New Roman"/>
        </w:rPr>
        <w:tab/>
        <w:t>Và từ đó, sanh ra, Ngài có thể sanh ra nhiều con trai cho Đức Chúa Trời. Toàn bộ sự việc là Đức Chúa Trời đã bày tỏ: Đức Chúa Trời ở trên chúng ta; Đức Chúa Trời ở với chúng ta; Đức Chúa Trời ở trong chúng ta, quả thật, một sự nghịch lý, để Đức Chúa Trời sẽ ngự trong con người, chính Ngài. Chắc chắn.</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210</w:t>
      </w:r>
      <w:r>
        <w:rPr>
          <w:rFonts w:cs="Times New Roman" w:ascii="Times New Roman" w:hAnsi="Times New Roman"/>
        </w:rPr>
        <w:tab/>
        <w:t>Ngài phải đến, để chết, để thỏa mãn luật pháp về sự công bình của Chính Ngài. Ngài đã tiên đoán, và Phán, “Ngày mà ngươi ăn, ngày đó ngươi chết.” Và Ngài phải làm ứng nghiệm; không có ai khác có thể làm điều đó ngoài chính Ngài. Nếu - nếu Ngài...</w:t>
      </w:r>
    </w:p>
    <w:p>
      <w:pPr>
        <w:pStyle w:val="Normal"/>
        <w:spacing w:lineRule="auto" w:line="240" w:before="0" w:after="80"/>
        <w:ind w:hanging="0"/>
        <w:rPr/>
      </w:pPr>
      <w:r>
        <w:rPr>
          <w:rFonts w:cs="Times New Roman" w:ascii="Times New Roman" w:hAnsi="Times New Roman"/>
          <w:vertAlign w:val="superscript"/>
        </w:rPr>
        <w:t>211</w:t>
      </w:r>
      <w:r>
        <w:rPr>
          <w:rFonts w:cs="Times New Roman" w:ascii="Times New Roman" w:hAnsi="Times New Roman"/>
        </w:rPr>
        <w:tab/>
        <w:t>Ngày nay, trong thời đại này, tôi muốn mang điều này thuộc về -- Thần tính của Chúa Jêsus Christ, bởi vì những người đó cố gắng làm cho Ngài thành một Tiên tri. Bây giờ, nếu ở đó tình cờ có một Cơ-đốc nhân Khoa học đang ngồi đây, tôi không làm tổn thương tình cảm của anh em; Tôi hi vọng không.</w:t>
      </w:r>
    </w:p>
    <w:p>
      <w:pPr>
        <w:pStyle w:val="Normal"/>
        <w:spacing w:lineRule="auto" w:line="240" w:before="0" w:after="80"/>
        <w:ind w:hanging="0"/>
        <w:rPr/>
      </w:pPr>
      <w:r>
        <w:rPr>
          <w:rFonts w:cs="Times New Roman" w:ascii="Times New Roman" w:hAnsi="Times New Roman"/>
          <w:vertAlign w:val="superscript"/>
        </w:rPr>
        <w:t>212</w:t>
      </w:r>
      <w:r>
        <w:rPr>
          <w:rFonts w:cs="Times New Roman" w:ascii="Times New Roman" w:hAnsi="Times New Roman"/>
        </w:rPr>
        <w:tab/>
        <w:t>Nhưng chúng ta diễn tả quá nhiều trên những chứng cớ. Những người Ngũ Tuần chúng ta đưa ra chứng cớ của mình về việc nói tiếng lạ, và thật tệ hại là chúng ta bị lừa dối trong việc đó. Và bao nhiêu người trong họ nói bông trái của Thánh Linh là chứng cớ, thật tệ làm sao anh em bị lừa dối bởi điều đó. Không, thưa quí vị. Nếu quí vị nói về nói tiếng lạ là bằng chứng của Đức Thánh Linh... Mà tôi tin Đức Thánh Linh nói tiếng lạ. Đừng hiểu tôi sai. Đúng thế, nhưng quí vị nói một người nói tiếng lạ, có Đức Thánh Linh. Chúng ta tin điều đó trong một thời gian ngắn, nhưng chúng ta thấy nó sai.</w:t>
      </w:r>
    </w:p>
    <w:p>
      <w:pPr>
        <w:pStyle w:val="Normal"/>
        <w:spacing w:lineRule="auto" w:line="240" w:before="0" w:after="80"/>
        <w:ind w:hanging="0"/>
        <w:rPr/>
      </w:pPr>
      <w:r>
        <w:rPr>
          <w:rFonts w:cs="Times New Roman" w:ascii="Times New Roman" w:hAnsi="Times New Roman"/>
          <w:vertAlign w:val="superscript"/>
        </w:rPr>
        <w:t>213</w:t>
      </w:r>
      <w:r>
        <w:rPr>
          <w:rFonts w:cs="Times New Roman" w:ascii="Times New Roman" w:hAnsi="Times New Roman"/>
        </w:rPr>
        <w:tab/>
        <w:t xml:space="preserve">Lu-the nói, “Những người mà họ tin.” Chúng ta thấy rằng điều đó sai. Weskey nói, “Những người đã được nên thánh và la lớn...” Chúng ta thấy điều đó sai. Ngũ Tuần nói, “Những người mà nói tiếng lạ...” Chúng ta thấy điều đó sai. Cơ-đốc nhân Khoa học nói, “Bông trái của Đức Thánh Linh là chứng cớ.” Chúng ta thấy điều đó sai. </w:t>
      </w:r>
    </w:p>
    <w:p>
      <w:pPr>
        <w:pStyle w:val="Normal"/>
        <w:spacing w:lineRule="auto" w:line="240" w:before="0" w:after="80"/>
        <w:ind w:hanging="0"/>
        <w:rPr/>
      </w:pPr>
      <w:r>
        <w:rPr>
          <w:rFonts w:cs="Times New Roman" w:ascii="Times New Roman" w:hAnsi="Times New Roman"/>
          <w:vertAlign w:val="superscript"/>
        </w:rPr>
        <w:t>214</w:t>
        <w:tab/>
      </w:r>
      <w:r>
        <w:rPr>
          <w:rFonts w:cs="Times New Roman" w:ascii="Times New Roman" w:hAnsi="Times New Roman"/>
        </w:rPr>
        <w:t>Tôi đã thấy các phù thủy và thầy pháp uống huyết của sọ người và nói tiếng lạ; và đặt cây viết chì trên bàn và viết tiếng lạ, rồi thông giải nó, đấy. Vậy thì, đừng nói với tôi về điều đó; mẹ tôi là người lai thổ dân da đỏ, đấy, và tôi - tôi biết. Tôi đã thấy nói và giải quyết n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5</w:t>
      </w:r>
      <w:r>
        <w:rPr>
          <w:rFonts w:cs="Times New Roman" w:ascii="Times New Roman" w:hAnsi="Times New Roman"/>
        </w:rPr>
        <w:tab/>
        <w:t>Tuy nhiên, Đức Chúa Trời nói tiếng lạ, nhưng điều đó là chứng cớ không thể sai lầm rằng an hem có Đức Thánh Linh. Chắc chắn không. Không, thật vậy. Cơ-đốc nhân không... Cho phép tôi...</w:t>
      </w:r>
    </w:p>
    <w:p>
      <w:pPr>
        <w:pStyle w:val="Normal"/>
        <w:spacing w:lineRule="auto" w:line="240" w:before="0" w:after="80"/>
        <w:ind w:hanging="0"/>
        <w:rPr/>
      </w:pPr>
      <w:r>
        <w:rPr>
          <w:rFonts w:cs="Times New Roman" w:ascii="Times New Roman" w:hAnsi="Times New Roman"/>
          <w:vertAlign w:val="superscript"/>
        </w:rPr>
        <w:t>216</w:t>
      </w:r>
      <w:r>
        <w:rPr>
          <w:rFonts w:cs="Times New Roman" w:ascii="Times New Roman" w:hAnsi="Times New Roman"/>
        </w:rPr>
        <w:tab/>
        <w:t xml:space="preserve">Đức Chúa Trời tha thứ tôi vì làm điều này. Tôi sẽ đưa Chúa Jêsus vào một phiên tòa cho anh em, chỉ một lát, nếu an hem sẽ tha thứ cho tôi. Tôi còn nhiều thời gian không? Chúng ta hãy xem, chỉ một lát. </w:t>
      </w:r>
      <w:r>
        <w:rPr>
          <w:rFonts w:cs="Times New Roman" w:ascii="Times New Roman" w:hAnsi="Times New Roman"/>
          <w:color w:val="008000"/>
        </w:rPr>
        <w:t>[Một anh em nói, “Vâng, anh cứ nói tự do.” - Bt]</w:t>
      </w:r>
      <w:r>
        <w:rPr>
          <w:rFonts w:cs="Times New Roman" w:ascii="Times New Roman" w:hAnsi="Times New Roman"/>
        </w:rPr>
        <w:t xml:space="preserve"> Chỉ là một... Vâng, tôi - tôi đã nói được 10 phút, nhưng tôi sẽ nói nhanh và bỏ qua một số điều này, đấy. </w:t>
      </w:r>
      <w:r>
        <w:rPr>
          <w:rFonts w:cs="Times New Roman" w:ascii="Times New Roman" w:hAnsi="Times New Roman"/>
          <w:color w:val="008000"/>
        </w:rPr>
        <w:t>[Một anh em khác nói, “Họ không định giờ.” - Bt]</w:t>
      </w:r>
      <w:r>
        <w:rPr>
          <w:rFonts w:cs="Times New Roman" w:ascii="Times New Roman" w:hAnsi="Times New Roman"/>
        </w:rPr>
        <w:t xml:space="preserve"> Chúng ta hãy cứ thử xem điều này một phút, thưa các an hem.</w:t>
      </w:r>
    </w:p>
    <w:p>
      <w:pPr>
        <w:pStyle w:val="Normal"/>
        <w:spacing w:lineRule="auto" w:line="240" w:before="0" w:after="80"/>
        <w:ind w:hanging="0"/>
        <w:rPr/>
      </w:pPr>
      <w:r>
        <w:rPr>
          <w:rFonts w:cs="Times New Roman" w:ascii="Times New Roman" w:hAnsi="Times New Roman"/>
          <w:vertAlign w:val="superscript"/>
        </w:rPr>
        <w:t>217</w:t>
      </w:r>
      <w:r>
        <w:rPr>
          <w:rFonts w:cs="Times New Roman" w:ascii="Times New Roman" w:hAnsi="Times New Roman"/>
        </w:rPr>
        <w:tab/>
        <w:t xml:space="preserve">Bây giờ, lạy Cha trên trời, xin tha thứ cho con vì điều này. Con không thích nói điều đó, nhưng phải nói để dân sự biết. </w:t>
      </w:r>
    </w:p>
    <w:p>
      <w:pPr>
        <w:pStyle w:val="Normal"/>
        <w:spacing w:lineRule="auto" w:line="240" w:before="0" w:after="80"/>
        <w:ind w:hanging="0"/>
        <w:rPr/>
      </w:pPr>
      <w:r>
        <w:rPr>
          <w:rFonts w:cs="Times New Roman" w:ascii="Times New Roman" w:hAnsi="Times New Roman"/>
          <w:vertAlign w:val="superscript"/>
        </w:rPr>
        <w:t>218</w:t>
      </w:r>
      <w:r>
        <w:rPr>
          <w:rFonts w:cs="Times New Roman" w:ascii="Times New Roman" w:hAnsi="Times New Roman"/>
        </w:rPr>
        <w:tab/>
        <w:t xml:space="preserve">Tôi sẽ làm như là tôi đang chống lại Chúa Jêsus sáng nay, và tôi sẽ nói anh em là một đám người Do-thái, và Chúa Jêsus vừa được sống lại ở Bakersfield đây. “Cho phép tôi gọi các anh em đến với nhau và nói với anh em về các trái của Đức Thánh Linh.” Họ cũng tin điều đó. </w:t>
      </w:r>
    </w:p>
    <w:p>
      <w:pPr>
        <w:pStyle w:val="Normal"/>
        <w:spacing w:lineRule="auto" w:line="240" w:before="0" w:after="80"/>
        <w:ind w:hanging="0"/>
        <w:rPr/>
      </w:pPr>
      <w:r>
        <w:rPr>
          <w:rFonts w:cs="Times New Roman" w:ascii="Times New Roman" w:hAnsi="Times New Roman"/>
          <w:vertAlign w:val="superscript"/>
        </w:rPr>
        <w:t>219</w:t>
      </w:r>
      <w:r>
        <w:rPr>
          <w:rFonts w:cs="Times New Roman" w:ascii="Times New Roman" w:hAnsi="Times New Roman"/>
        </w:rPr>
        <w:tab/>
        <w:t xml:space="preserve">Trái của Thánh Linh là gì? Tình yêu thương, sự vui mừng, bình an, nhịn nhục, nhơn từ, hiền lành. Đúng thế không? </w:t>
      </w:r>
      <w:r>
        <w:rPr>
          <w:rFonts w:cs="Times New Roman" w:ascii="Times New Roman" w:hAnsi="Times New Roman"/>
          <w:color w:val="008000"/>
        </w:rPr>
        <w:t xml:space="preserve">[Hội chúng nói, “A-men.” - Bt] </w:t>
      </w:r>
      <w:r>
        <w:rPr>
          <w:rFonts w:cs="Times New Roman" w:ascii="Times New Roman" w:hAnsi="Times New Roman"/>
        </w:rPr>
        <w:t>Trái của Thánh Linh, nhhiều người tin cậy vào điều đó.</w:t>
      </w:r>
    </w:p>
    <w:p>
      <w:pPr>
        <w:pStyle w:val="Normal"/>
        <w:spacing w:lineRule="auto" w:line="240" w:before="0" w:after="80"/>
        <w:ind w:hanging="0"/>
        <w:rPr/>
      </w:pPr>
      <w:r>
        <w:rPr>
          <w:rFonts w:cs="Times New Roman" w:ascii="Times New Roman" w:hAnsi="Times New Roman"/>
          <w:vertAlign w:val="superscript"/>
        </w:rPr>
        <w:t>220</w:t>
      </w:r>
      <w:r>
        <w:rPr>
          <w:rFonts w:cs="Times New Roman" w:ascii="Times New Roman" w:hAnsi="Times New Roman"/>
        </w:rPr>
        <w:tab/>
        <w:t>Đôi khi đó là ma quỉ. Nó có thể giả mạo điều đó với nghĩa mặt chữ, nó chắc... Nó có thể giả mạo việc nói tiếng lạ với nghĩa chật hẹp, giả mạo điều đó với nghĩa chật hẹp. Bất cứ ân tứ nào trong những ân tứ đó, nó có thể giả mạ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1</w:t>
      </w:r>
      <w:r>
        <w:rPr>
          <w:rFonts w:cs="Times New Roman" w:ascii="Times New Roman" w:hAnsi="Times New Roman"/>
        </w:rPr>
        <w:tab/>
        <w:t>Để ý, “Tôi sẽ,” đó là Thầy Tế lễ; Tôi sẽ nói chuyện với hết thảy anh chị em. Bây giờ, tôi đang đứng về phía chống lại Chúa Jêsus trong giây lát. Tôi đã cầu xin Đức Chúa Trời tha thứ tôi, chỉ để tôi có thể tỏ ra cho anh em thấy những gì tôi muốn nói, để đưa ra một qua điểm. Hiểu không? Tôi sẽ nó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2</w:t>
      </w:r>
      <w:r>
        <w:rPr>
          <w:rFonts w:cs="Times New Roman" w:ascii="Times New Roman" w:hAnsi="Times New Roman"/>
        </w:rPr>
        <w:tab/>
        <w:t>“Thưa quí ông, tôi ở đây thay mặt Hội thánh của anh em,sáng nay. Tôi đang nói với hết thảy anh chị em. Bây giờ, có một người trẻ tuổi trong thành phố này Tên là Jêsus ở Na-xa-rét. Người ấy có một sự dạy dỗ lạ. Chúng ta biết Thầy Tế lễ của chúng ta. Vậy thì, chúng ta sẽ phải đoán xét việc này bởi trái của Thánh Linh. Điều này, Thầy Tế lễ của anh chị em, ông nội-nội-nội-nội của ông là Thầy Tế lễ. Ông bỏ quên tất cả thời trai trẻ của mình, vì những việc mà hết thảy anh em vui hưởng khi anh em còn trẻ. Ông bỏ quên điều đó để làmtt cho Đức Chúa Trời. Ông đã làmgì bởi điều này? Ông nghiên cứu; ông đã làm nmọi việc ông có thể làm là một loại người công bì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3</w:t>
      </w:r>
      <w:r>
        <w:rPr>
          <w:rFonts w:cs="Times New Roman" w:ascii="Times New Roman" w:hAnsi="Times New Roman"/>
        </w:rPr>
        <w:tab/>
        <w:t>“Ai đã đứng bên anh em khi cha và mẹ đang tranh cãi, và họ sẽ ly thân? Ai đứng bên cha và mẹ, đưa tay ra ôm người này và người kia, và mang họ lại với nhau? Thầy Tế lễ trung tín của anh em ở ngoài đó. Thầy Tế lễ trung tín của anh em đã học hỏi luật pháp của Đức Giê-hô-va cho tới khi ông biết họ đi ra đi vào, đi đi lại lại, đi ra đi vào. Ông đã trải qua mọi trường thần học. Ông ấy đã có bằng Tiến sĩ. Ông ấy có, Bằng Cử nhân. Ông ấy có bẳng Tiến sĩ Thần Đạo, Tiến sĩ Văn chương, Tiến sĩ Triết học. Ông biết chính xác ông đang nói về điều gì. Ông đã nghiên cứu về điều đó, trong khi các anh em đang chạy quanh. Ông đã nghiên cứu nó, bởi vì ông là người lãnh đạ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4</w:t>
      </w:r>
      <w:r>
        <w:rPr>
          <w:rFonts w:cs="Times New Roman" w:ascii="Times New Roman" w:hAnsi="Times New Roman"/>
        </w:rPr>
        <w:tab/>
        <w:t>Điều đó có tất cả ý nghĩa, thưa anh em, nếu anh em nói trong cách tâm lý học về nó. Nó thật có ý nghĩ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5</w:t>
      </w:r>
      <w:r>
        <w:rPr>
          <w:rFonts w:cs="Times New Roman" w:ascii="Times New Roman" w:hAnsi="Times New Roman"/>
        </w:rPr>
        <w:tab/>
        <w:t>“Jêsus người Na-xa-rét này đến từ trường nào? Người không hề đi học lấy một ngày, như chúng ta biết. Người đến từ đâu? Không người nào biết; Ngài đến quanh đây. Nhìn xem Thầy Tế lễ trung tín của anh em. Khi cha anh em hết tiền lúc đó, không có tiền, ông ấy đã đi đến ai? Những người có trái Thánh Linh, Thầy Tế lễ tử tế của anh em đã co cha anh em mượn tiền để dâng Phần Mười (1/10) cho ông ấy cho tới khi vụ mùa đến.”</w:t>
      </w:r>
    </w:p>
    <w:p>
      <w:pPr>
        <w:pStyle w:val="Normal"/>
        <w:spacing w:lineRule="auto" w:line="240" w:before="0" w:after="80"/>
        <w:ind w:hanging="0"/>
        <w:rPr/>
      </w:pPr>
      <w:r>
        <w:rPr>
          <w:rFonts w:cs="Times New Roman" w:ascii="Times New Roman" w:hAnsi="Times New Roman"/>
          <w:vertAlign w:val="superscript"/>
        </w:rPr>
        <w:t>226</w:t>
      </w:r>
      <w:r>
        <w:rPr>
          <w:rFonts w:cs="Times New Roman" w:ascii="Times New Roman" w:hAnsi="Times New Roman"/>
        </w:rPr>
        <w:tab/>
        <w:t>“Ai đã đứng bên anh em khi mẹ anh em đau đẻ?” Xin lỗi các chị em, thưa các chị. “Và họ nghĩ bà sẽ chết. Ai đặt một tay trên bà ấy và cầu nguyện, trong khi anh em được sanh ra trên đời? Thầy Tế lễ nhân hậu của anh chị em. Ai dâng anh em lên cho Đức Giê-hô-va, và làm phép cắt bì cho anh em, và giữ anh em và làm cho anh em, và dâng anh em cho Đức Giê-hô-va? Thầy Tế lễ tử tế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7</w:t>
      </w:r>
      <w:r>
        <w:rPr>
          <w:rFonts w:cs="Times New Roman" w:ascii="Times New Roman" w:hAnsi="Times New Roman"/>
        </w:rPr>
        <w:tab/>
        <w:t>“Và nhìn những gì Jêsus người Na-xa-rét này đã làm, ngày nọ. Người đã làm gì cho trái của Thánh Linh?”</w:t>
      </w:r>
    </w:p>
    <w:p>
      <w:pPr>
        <w:pStyle w:val="Normal"/>
        <w:spacing w:lineRule="auto" w:line="240" w:before="0" w:after="80"/>
        <w:ind w:hanging="0"/>
        <w:rPr/>
      </w:pPr>
      <w:r>
        <w:rPr>
          <w:rFonts w:cs="Times New Roman" w:ascii="Times New Roman" w:hAnsi="Times New Roman"/>
          <w:vertAlign w:val="superscript"/>
        </w:rPr>
        <w:t>228</w:t>
      </w:r>
      <w:r>
        <w:rPr>
          <w:rFonts w:cs="Times New Roman" w:ascii="Times New Roman" w:hAnsi="Times New Roman"/>
        </w:rPr>
        <w:tab/>
        <w:t>“Vậy thì, nhiều người trong anh em là các thương gia, anh em có - có công việc kinh doanh ở đây. Anh em, anh em là những người thương gia và - và vân vân. Đức Giê-hô-va đòi một chiên con đền tội cho anh em. Anh em không nuôi chiên. Vì thế để linh hồn anh em sẽ không bị hư mất, họ có những người bán đi lên đó ở trong những hành lang, làm những cái chuồng nhỏ, và đặt chiên trong đó, để anh em có thể lấy lợi tức của mình đã làm -- mà đổi các chiên con, nhưng anh em làm ra nó trong điều gì khác để giữ nền kinh tế chúng ta tiến triển. Và họ đặt -- làm một chỗ để anh em, khi anh em có gánh nặng tội lỗi, và anh em muốn giải thoát khỏi tội lỗi mình, Thầy Tế lễ tử tế này là nơi anh em có thể đi đến mua một con chiên. Đức Chúa Trời không cần tiền của anh em; Ngài Phán, ‘một con chiên,’ và anh em đi mua một chiên co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9</w:t>
      </w:r>
      <w:r>
        <w:rPr>
          <w:rFonts w:cs="Times New Roman" w:ascii="Times New Roman" w:hAnsi="Times New Roman"/>
        </w:rPr>
        <w:tab/>
        <w:t>“Jêsus người Na-xa-rét này đã làm gì? Đến và đuổi các thứ ra, và làm cho trống không, và bảo họ là hang ổ của bọn trộm cướp. Không có trái của Thánh Linh ở đó phải không? Thầy Tế lễ tử tế của anh em không bao giờ khó chịu. Người này bện những sợi dây thừng, đánh đổ bàn, và đuổi họ ra khỏi nơi đó, và nhìn họ giận dữ. Đó không phải là trái của Thánh Linh. Thầy Tế lễ nhân hậu của anh em... Ai sẽ nói lời cuối cùng trên anh em? Thầy Tế lễ tử tế này. Ai sẽ cho phép -- giao linh hồn anh em cho Đức Chúa Trời? Thầy Tế lễ nhân hậu này. Hiểu không? Trái của Thánh Linh làm điều đó. Và Người ấy không có trái nào trong chúng!”</w:t>
      </w:r>
    </w:p>
    <w:p>
      <w:pPr>
        <w:pStyle w:val="Normal"/>
        <w:spacing w:lineRule="auto" w:line="240" w:before="0" w:after="80"/>
        <w:ind w:hanging="0"/>
        <w:rPr/>
      </w:pPr>
      <w:r>
        <w:rPr>
          <w:rFonts w:cs="Times New Roman" w:ascii="Times New Roman" w:hAnsi="Times New Roman"/>
          <w:vertAlign w:val="superscript"/>
        </w:rPr>
        <w:t>230</w:t>
      </w:r>
      <w:r>
        <w:rPr>
          <w:rFonts w:cs="Times New Roman" w:ascii="Times New Roman" w:hAnsi="Times New Roman"/>
        </w:rPr>
        <w:tab/>
        <w:t>Vậy thì anh em nói, “Anh Branham!” Tôi có thể giảng một bài về điều này, nhưng tôi sẽ không.</w:t>
      </w:r>
    </w:p>
    <w:p>
      <w:pPr>
        <w:pStyle w:val="Normal"/>
        <w:spacing w:lineRule="auto" w:line="240" w:before="0" w:after="80"/>
        <w:ind w:hanging="0"/>
        <w:rPr/>
      </w:pPr>
      <w:r>
        <w:rPr>
          <w:rFonts w:cs="Times New Roman" w:ascii="Times New Roman" w:hAnsi="Times New Roman"/>
          <w:vertAlign w:val="superscript"/>
        </w:rPr>
        <w:t>231</w:t>
      </w:r>
      <w:r>
        <w:rPr>
          <w:rFonts w:cs="Times New Roman" w:ascii="Times New Roman" w:hAnsi="Times New Roman"/>
        </w:rPr>
        <w:tab/>
        <w:t>Trái của Thánh Linh là gì? Sự bày tỏ của Lời hứa. Nếu họ chỉ ngừng lại ở đó để nhìn, Ngài không có những điều này mà họ có, trái của Thánh Linh, hay bất cứ điều gì. Nhưng Lời mà đã được hứa thời đó đang tự bày tỏ, đó chính xác là Sự sáng của thời đại. Đó là Nó, đấy.</w:t>
      </w:r>
    </w:p>
    <w:p>
      <w:pPr>
        <w:pStyle w:val="Normal"/>
        <w:spacing w:lineRule="auto" w:line="240" w:before="0" w:after="80"/>
        <w:ind w:hanging="0"/>
        <w:rPr/>
      </w:pPr>
      <w:r>
        <w:rPr>
          <w:rFonts w:cs="Times New Roman" w:ascii="Times New Roman" w:hAnsi="Times New Roman"/>
          <w:vertAlign w:val="superscript"/>
        </w:rPr>
        <w:t>232</w:t>
      </w:r>
      <w:r>
        <w:rPr>
          <w:rFonts w:cs="Times New Roman" w:ascii="Times New Roman" w:hAnsi="Times New Roman"/>
        </w:rPr>
        <w:tab/>
        <w:t xml:space="preserve">Cho dù có học vấn bao nhiêu, tử tế bao nhiêu, nói tiếng lạ bao nhiêu, nhân hậu bao nhiêu, hiền lành bao nhiêu, và mọi thứ bao nhiêu đi nữa; trừ phi anh em tin nhận Lời của thời đại khi Nó được bày tỏ trước anh em, anh em ở trong tình thế khó khăn tương tự. </w:t>
      </w:r>
    </w:p>
    <w:p>
      <w:pPr>
        <w:pStyle w:val="Normal"/>
        <w:spacing w:lineRule="auto" w:line="240" w:before="0" w:after="80"/>
        <w:ind w:hanging="0"/>
        <w:rPr/>
      </w:pPr>
      <w:r>
        <w:rPr>
          <w:rFonts w:cs="Times New Roman" w:ascii="Times New Roman" w:hAnsi="Times New Roman"/>
          <w:vertAlign w:val="superscript"/>
        </w:rPr>
        <w:t>233</w:t>
      </w:r>
      <w:r>
        <w:rPr>
          <w:rFonts w:cs="Times New Roman" w:ascii="Times New Roman" w:hAnsi="Times New Roman"/>
        </w:rPr>
        <w:tab/>
        <w:t>Điều đó có thể dường như thô lỗ, tôi không muốn nó cách đó, nhưng nó là sự thật. Cứ - cứ tin Nó. Hiểu không? Được rồi. Bây giờ, xin Chúa tha thứ tôi. Anh em hiểu tôi muốn nói điều gì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4</w:t>
      </w:r>
      <w:r>
        <w:rPr>
          <w:rFonts w:cs="Times New Roman" w:ascii="Times New Roman" w:hAnsi="Times New Roman"/>
        </w:rPr>
        <w:tab/>
        <w:t>Ai có bông trái của Thánh Linh? Chúa Jêsus. Ngài Phán, “Hãy dò xem Lời. Các ngươi nghĩ Chúng... Trong Chúng các ngươi nghĩ các ngươi có Sự sống Đời đời. Chúng làm chứng về Ta. Chúng nói cho các ngươi biết Ta là Ai.” Ngài không bao giờ đến và nói Ngài là Ai. Ngài không nói cho họ biết. Và tại sao Ngài có hội chúng của Ngài đông đến nỗi... Ngài Phán, “Trừ phi các ngươi ăn thịt của con Người và uống Huyết Ngài,” như tôi đã nói tối hôm qua, “các ngươi không có Sự sống.”</w:t>
      </w:r>
    </w:p>
    <w:p>
      <w:pPr>
        <w:pStyle w:val="Normal"/>
        <w:spacing w:lineRule="auto" w:line="240" w:before="0" w:after="80"/>
        <w:ind w:hanging="0"/>
        <w:rPr/>
      </w:pPr>
      <w:r>
        <w:rPr>
          <w:rFonts w:cs="Times New Roman" w:ascii="Times New Roman" w:hAnsi="Times New Roman"/>
          <w:vertAlign w:val="superscript"/>
        </w:rPr>
        <w:t>235</w:t>
      </w:r>
      <w:r>
        <w:rPr>
          <w:rFonts w:cs="Times New Roman" w:ascii="Times New Roman" w:hAnsi="Times New Roman"/>
        </w:rPr>
        <w:tab/>
        <w:t>Tại sao, chà, hội chúng đó nói, “Cái gã đóđiên khùng. Các tiến sĩ và khoa học sẽ nói gì... Ồ, người đó cố làm ra những kẻ ăn thịt người.” Ngài không bao giờ giải thích Điều đó. Đó là lúc dành cho họ bác bỏ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6</w:t>
      </w:r>
      <w:r>
        <w:rPr>
          <w:rFonts w:cs="Times New Roman" w:ascii="Times New Roman" w:hAnsi="Times New Roman"/>
        </w:rPr>
        <w:tab/>
        <w:t>Thế thì Ngài đã có một đám Thầy giảng chung quanh Ngài, những người tin nửa vời. Ngài Phán, “Ồ, các ngươi sẽ nói gì khi các ngươi thấy Ta đi lên nơi mà Ta đã từ đó đế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7</w:t>
      </w:r>
      <w:r>
        <w:rPr>
          <w:rFonts w:cs="Times New Roman" w:ascii="Times New Roman" w:hAnsi="Times New Roman"/>
        </w:rPr>
        <w:tab/>
        <w:t>“Đến từ? Ồ, chúng tôi thấy cái Nôi Ngài được sanh ra, thành phố Ngài được sanh ra. Chúng tôi đã câu cá với Ngài, ở ngoài đây trên những ngọn đồi. Ngài, chúng tôi đã bước đi với Ngài, trò chuyện với Ngài, và Ngài đến từ... Ồ, chà, bây giờ chúng tôi biết Ngài bị điên.”</w:t>
      </w:r>
    </w:p>
    <w:p>
      <w:pPr>
        <w:pStyle w:val="Normal"/>
        <w:spacing w:lineRule="auto" w:line="240" w:before="0" w:after="80"/>
        <w:ind w:hanging="0"/>
        <w:rPr/>
      </w:pPr>
      <w:r>
        <w:rPr>
          <w:rFonts w:cs="Times New Roman" w:ascii="Times New Roman" w:hAnsi="Times New Roman"/>
          <w:vertAlign w:val="superscript"/>
        </w:rPr>
        <w:t>238</w:t>
      </w:r>
      <w:r>
        <w:rPr>
          <w:rFonts w:cs="Times New Roman" w:ascii="Times New Roman" w:hAnsi="Times New Roman"/>
        </w:rPr>
        <w:tab/>
        <w:t>Nhưng đức tin chân thật, đích thực không lay chuyển. Những môn đồ họ không thể giải thích điều đó, nhưng họ biết nó có ở đó. Hiểu không? Nó phải là điều gì đó để Đức Chúa Trời trồng, phải là tư tưởng Ngài trước khi sáng thế, khi Ngài shoạch định toàn bộ chương trrình cứu chuộc. Ê-phê-sô 1:1-5, Ngài đã hoạch định toàn bộ sự việc trước khi sáng thế, ý tưởng Ngài, và đây là những thuộc tính của ý tưởng Ngài.</w:t>
      </w:r>
    </w:p>
    <w:p>
      <w:pPr>
        <w:pStyle w:val="Normal"/>
        <w:spacing w:lineRule="auto" w:line="240" w:before="0" w:after="80"/>
        <w:ind w:hanging="0"/>
        <w:rPr/>
      </w:pPr>
      <w:r>
        <w:rPr>
          <w:rFonts w:cs="Times New Roman" w:ascii="Times New Roman" w:hAnsi="Times New Roman"/>
          <w:vertAlign w:val="superscript"/>
        </w:rPr>
        <w:t>239</w:t>
      </w:r>
      <w:r>
        <w:rPr>
          <w:rFonts w:cs="Times New Roman" w:ascii="Times New Roman" w:hAnsi="Times New Roman"/>
        </w:rPr>
        <w:tab/>
        <w:t>Hãy nhìn Giu-đa đang đứng đó, như một chức sắc tôn giáo ở trên đây, “Vâng, bước đi trong Ánh sáng,” có quyền năng chữa lành người đau. Ma-thi-ơ 10 chứng minh điều đó. Ngài sai họ đi ra, và họ trở về vui mừng, và ma quỉ đầu phục họ, và Giu-đa đã ở với họ. Đúng thế. Ngài Phán, “Đừng vui mừng vì ma quỉ đầu phục các ngươi, nhưng hãy vui mừng vì tên các ngươi được ghi trong Sách Sự Sống của Chiên Con.” Giu-đa đã ở với họ. Nhưng khi đến để nhận Lời của Đức Chúa Trời trọn vẹn, ông đã bác bỏ Nó.</w:t>
      </w:r>
    </w:p>
    <w:p>
      <w:pPr>
        <w:pStyle w:val="Normal"/>
        <w:spacing w:lineRule="auto" w:line="240" w:before="0" w:after="80"/>
        <w:ind w:hanging="0"/>
        <w:rPr/>
      </w:pPr>
      <w:r>
        <w:rPr>
          <w:rFonts w:cs="Times New Roman" w:ascii="Times New Roman" w:hAnsi="Times New Roman"/>
          <w:vertAlign w:val="superscript"/>
        </w:rPr>
        <w:t>240</w:t>
      </w:r>
      <w:r>
        <w:rPr>
          <w:rFonts w:cs="Times New Roman" w:ascii="Times New Roman" w:hAnsi="Times New Roman"/>
        </w:rPr>
        <w:tab/>
        <w:t>Nhiều người ngày nay cũng vậy. Hiểu không? Chúa Jêsus Phán, “Người ta sống nhờ mọi Lời,” không chỉ 1 hay 2 Lời. Mọi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1</w:t>
      </w:r>
      <w:r>
        <w:rPr>
          <w:rFonts w:cs="Times New Roman" w:ascii="Times New Roman" w:hAnsi="Times New Roman"/>
        </w:rPr>
        <w:tab/>
        <w:t>Anh em nói, “Thôi được, Anh Branham à, tôi có thể hành động 1 phần của Nó. Và tôi không thể hành động...”</w:t>
      </w:r>
    </w:p>
    <w:p>
      <w:pPr>
        <w:pStyle w:val="Normal"/>
        <w:spacing w:lineRule="auto" w:line="240" w:before="0" w:after="80"/>
        <w:ind w:hanging="0"/>
        <w:rPr/>
      </w:pPr>
      <w:r>
        <w:rPr>
          <w:rFonts w:cs="Times New Roman" w:ascii="Times New Roman" w:hAnsi="Times New Roman"/>
          <w:vertAlign w:val="superscript"/>
        </w:rPr>
        <w:t>242</w:t>
      </w:r>
      <w:r>
        <w:rPr>
          <w:rFonts w:cs="Times New Roman" w:ascii="Times New Roman" w:hAnsi="Times New Roman"/>
        </w:rPr>
        <w:tab/>
        <w:t>Thế thì anh em có kẻ thông giải Ê-va đã có. Ừ-ừm. Hắn lấy mỗi chút của Lời, thông giải Nó đúng, ngoài 1 cụm từ ngắn. Nó phải là 1 chút của Lời. Nếu Kinh thánh nói Nó cách ấy, nó không thuộc về sự thông giải riêng. Nó là cách Kinh thánh nói. Và nếu Đức Chúa Trời đã gây ra tất cả bệnh tim và đau buồn, sự chết của những đứa bé, và khóc lóc, và chiến tranh, cùng các thứ, bởi vì Lời Ngài bị nghi ngờ bởi một cụm từ, Ngài sẽ lấy anh em lại trong bất cứ thứ gì hơn Điều đó? Hãy suy gẫm về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3</w:t>
      </w:r>
      <w:r>
        <w:rPr>
          <w:rFonts w:cs="Times New Roman" w:ascii="Times New Roman" w:hAnsi="Times New Roman"/>
        </w:rPr>
        <w:tab/>
        <w:t>Ngài không thay đổi. Quyết định đầu tiên của Ngài phải luôn luôn giống như quyết định đó. Đó là lý do Ngài giải quyết với cá nhân, không phải với một nhóm: một người. Hiểu không? Ngài không thể thay đổi nó. Ồ, tôi có nhiều điều để nói ở đây, nhưng tôi...</w:t>
      </w:r>
    </w:p>
    <w:p>
      <w:pPr>
        <w:pStyle w:val="Normal"/>
        <w:spacing w:lineRule="auto" w:line="240" w:before="0" w:after="80"/>
        <w:ind w:hanging="0"/>
        <w:rPr/>
      </w:pPr>
      <w:r>
        <w:rPr>
          <w:rFonts w:cs="Times New Roman" w:ascii="Times New Roman" w:hAnsi="Times New Roman"/>
          <w:vertAlign w:val="superscript"/>
        </w:rPr>
        <w:t>244</w:t>
      </w:r>
      <w:r>
        <w:rPr>
          <w:rFonts w:cs="Times New Roman" w:ascii="Times New Roman" w:hAnsi="Times New Roman"/>
        </w:rPr>
        <w:t xml:space="preserve"> Sự chết của Chúa Jêsus là một sự phi thường. Nó là một sự nghịch lý. Sự sống lại là một sự nghịch lý. Chúng ta tin điều đó. Mọi người biết sự sống lại là một sự nghịch lý, rằng Đức Chúa Trời đã khiến Ngài sống lại từ kẻ chết.</w:t>
      </w:r>
    </w:p>
    <w:p>
      <w:pPr>
        <w:pStyle w:val="Normal"/>
        <w:spacing w:lineRule="auto" w:line="240" w:before="0" w:after="80"/>
        <w:ind w:hanging="0"/>
        <w:rPr/>
      </w:pPr>
      <w:r>
        <w:rPr>
          <w:rFonts w:cs="Times New Roman" w:ascii="Times New Roman" w:hAnsi="Times New Roman"/>
          <w:vertAlign w:val="superscript"/>
        </w:rPr>
        <w:t>245</w:t>
      </w:r>
      <w:r>
        <w:rPr>
          <w:rFonts w:cs="Times New Roman" w:ascii="Times New Roman" w:hAnsi="Times New Roman"/>
        </w:rPr>
        <w:tab/>
        <w:t>Sự Sanh ra mới là một sự nghịch lý. Đúng thế, có thể thay đổi bản chất của một người. Chúng ta có thể giảng một bài ngay ở đây trong một chút, đấy, một sự nghịch lý như thế nào để nhận một người mà đó là một người không tin, người không tin, không có gì liên quan với nó, và đột nhiên thay đổi từ một người nổi loạn trở thành một thánh đồ, một gái điếm trở thành một người chị em. Nó là một sự nghịch lý. Không ai có thể cho người ấy thuốc men, hay chích một mũi thuốc, hoặc một liều thuốc, hay bất cứ cái gì khác; Chính bàn tay của Đức Chúa Trời Toàn năng, và chỉ một mình điều đó thay đổi một con người. Ồ, nó là một sự nghịch lý, khi một người được sanh lại, đúng thế, lại một sự nghịch lý nữa.</w:t>
      </w:r>
    </w:p>
    <w:p>
      <w:pPr>
        <w:pStyle w:val="Normal"/>
        <w:spacing w:lineRule="auto" w:line="240" w:before="0" w:after="80"/>
        <w:ind w:hanging="0"/>
        <w:rPr/>
      </w:pPr>
      <w:r>
        <w:rPr>
          <w:rFonts w:cs="Times New Roman" w:ascii="Times New Roman" w:hAnsi="Times New Roman"/>
          <w:vertAlign w:val="superscript"/>
        </w:rPr>
        <w:t>246</w:t>
      </w:r>
      <w:r>
        <w:rPr>
          <w:rFonts w:cs="Times New Roman" w:ascii="Times New Roman" w:hAnsi="Times New Roman"/>
        </w:rPr>
        <w:tab/>
        <w:t>Nó là một sự nghịch lý khi Đức Chúa Trời chọn 120 người đánh cá dốt nát để làm nên những người mới, Phúc âm vào Lễ Ngũ tuần, khắp thế giới, thay vì những người nổi tiếng của - của Tòa Công luận đã được huấn luyện cho điều đó, những người mà đã được huấn luyện và chờ đợi sự việc xảy ra. Và Đức Chúa Trời bày tỏ Chính Ngài cho đám ngư dân mà thậm chí không biết ký tên của họ trên một mảnh giấy. Một sự nghịch lý, mà Đức Chúa Trời đã chọn như thế, thay vì lấy - lấy Hội đồng Giáo hội của thời đó để làm điều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7</w:t>
      </w:r>
      <w:r>
        <w:rPr>
          <w:rFonts w:cs="Times New Roman" w:ascii="Times New Roman" w:hAnsi="Times New Roman"/>
        </w:rPr>
        <w:tab/>
        <w:t>Ngày nay cũng thế. “Ngài có thể khiến những đá này sanh ra con cháu cho Áp-ra-ham.”</w:t>
      </w:r>
    </w:p>
    <w:p>
      <w:pPr>
        <w:pStyle w:val="Normal"/>
        <w:spacing w:lineRule="auto" w:line="240" w:before="0" w:after="80"/>
        <w:ind w:hanging="0"/>
        <w:rPr/>
      </w:pPr>
      <w:r>
        <w:rPr>
          <w:rFonts w:cs="Times New Roman" w:ascii="Times New Roman" w:hAnsi="Times New Roman"/>
          <w:vertAlign w:val="superscript"/>
        </w:rPr>
        <w:t>248</w:t>
      </w:r>
      <w:r>
        <w:rPr>
          <w:rFonts w:cs="Times New Roman" w:ascii="Times New Roman" w:hAnsi="Times New Roman"/>
        </w:rPr>
        <w:tab/>
        <w:t>Những khải tượng tiên tri luôn luôn là một sự nghịch lý, làm sao mà những người đó bởi sự hà hơi, có thể nói trước các sự việc mà không bao giờ sai. Đó là một sự nghịch lý, làm sao mà điều gì đó vượt ra ngoài tâm trí con người, đến nỗi anh em không thể hiểu được. Chúng là 2, ý thức và tiềm thức; mà Đức Chúa Trời đi vào trong tiềm thức, là điều có thật, và thấy trước, đem người ấy ra và thấy các sự việc đó là cách trở lại trong thời đại khác, đem người ấy vào trong thời hiện tại và nói cho người ấy biết tương lai, và nó không bao giờ sai bất cứ lúc nào. Một sự nghịch lý, không thể tin, nhưng có thật. Nó xảy ra thật chính xác. Những gì chúng ta thấy Ngài làm tối hôm qua làmột sự nghịch lý, không thể tin với con người. Chúng ta không thể giải thích nó được.</w:t>
      </w:r>
    </w:p>
    <w:p>
      <w:pPr>
        <w:pStyle w:val="Normal"/>
        <w:spacing w:lineRule="auto" w:line="240" w:before="0" w:after="80"/>
        <w:ind w:hanging="0"/>
        <w:rPr/>
      </w:pPr>
      <w:r>
        <w:rPr>
          <w:rFonts w:cs="Times New Roman" w:ascii="Times New Roman" w:hAnsi="Times New Roman"/>
          <w:vertAlign w:val="superscript"/>
        </w:rPr>
        <w:t>249</w:t>
      </w:r>
      <w:r>
        <w:rPr>
          <w:rFonts w:cs="Times New Roman" w:ascii="Times New Roman" w:hAnsi="Times New Roman"/>
        </w:rPr>
        <w:tab/>
        <w:t>Một Giáo hội Báp-tít nào đó mà gia đình thân yêu của tôi đi đến, ngày nọ, và họ xuống nhóm ở Tucson. Mục sư đi lên, không biết rằng chàng trai đi với con gái tôi làmột thành viên ở đó. Và ông ấy nói, “Anh biết đấy, tôi vừa biết, cha và mẹ của Anh Branham đi du lịch trong một - một gánh xiếc.” Và nói, “Họ là những phù thủy, và đó là một trò lừa đảo mà ông ấy làm.” Hiểu không? Tôi đoán nó là một trò bịp bợm để chữa lành người đau? Tôi nghi ngờ cha hay mẹ tôi đã từng thấy một gánh xiếc. Họ chưa bao giờ thấy một chiệc xe ô-tô cho tới khi tôi có một chiếc. Hiểu không? Họ không bao giờ biết gì về điều đó.</w:t>
      </w:r>
    </w:p>
    <w:p>
      <w:pPr>
        <w:pStyle w:val="Normal"/>
        <w:spacing w:lineRule="auto" w:line="240" w:before="0" w:after="80"/>
        <w:ind w:hanging="0"/>
        <w:rPr/>
      </w:pPr>
      <w:r>
        <w:rPr>
          <w:rFonts w:cs="Times New Roman" w:ascii="Times New Roman" w:hAnsi="Times New Roman"/>
          <w:vertAlign w:val="superscript"/>
        </w:rPr>
        <w:t>250</w:t>
      </w:r>
      <w:r>
        <w:rPr>
          <w:rFonts w:cs="Times New Roman" w:ascii="Times New Roman" w:hAnsi="Times New Roman"/>
        </w:rPr>
        <w:tab/>
        <w:t>Nhưng, anh em thấy, ma quỉ luôn luôn phải nói thế. Chúng bảo Chúa Jêsus, “Họ làm điều này bởi quỉ Bê-ên-xê-bun.” Họ phải trả lời điều gì đó với hội chúng của họ. Tại sao họ không dò xem Kinh thánh và thấy điều này được tiên đoán ngày nay. Đó là Chúa Jêsus Christ không - không hề thay đổi, hôm qua, như Ngài đã có ngày nay, và cho đến đời đời. Nhưng chính là điều đó (Hiểu không?); đó chỉ là cách họ cố gắng làm điều đó, những người Ngũ Tuần không được học hành, những khải tượng tiên tri. Chúa Jêsus sống động ngày nay, sau 2.000 năm cũng là một sự nghịch lý. Chắc chắn vậy.</w:t>
      </w:r>
    </w:p>
    <w:p>
      <w:pPr>
        <w:pStyle w:val="Normal"/>
        <w:spacing w:lineRule="auto" w:line="240" w:before="0" w:after="80"/>
        <w:ind w:hanging="0"/>
        <w:rPr/>
      </w:pPr>
      <w:r>
        <w:rPr>
          <w:rFonts w:cs="Times New Roman" w:ascii="Times New Roman" w:hAnsi="Times New Roman"/>
          <w:vertAlign w:val="superscript"/>
        </w:rPr>
        <w:t>251</w:t>
      </w:r>
      <w:r>
        <w:rPr>
          <w:rFonts w:cs="Times New Roman" w:ascii="Times New Roman" w:hAnsi="Times New Roman"/>
        </w:rPr>
        <w:tab/>
        <w:t xml:space="preserve">Bây giờ tôi phải kết thúc, vì đã trễ. Anh chị em tin vào sự nghịch lý không? </w:t>
      </w:r>
      <w:r>
        <w:rPr>
          <w:rFonts w:cs="Times New Roman" w:ascii="Times New Roman" w:hAnsi="Times New Roman"/>
          <w:color w:val="008000"/>
        </w:rPr>
        <w:t xml:space="preserve">[Hội chúng nói, “A-men.” - Bt] </w:t>
      </w:r>
      <w:r>
        <w:rPr>
          <w:rFonts w:cs="Times New Roman" w:ascii="Times New Roman" w:hAnsi="Times New Roman"/>
        </w:rPr>
        <w:t>Tất nhiê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52</w:t>
      </w:r>
      <w:r>
        <w:rPr>
          <w:rFonts w:cs="Times New Roman" w:ascii="Times New Roman" w:hAnsi="Times New Roman"/>
        </w:rPr>
        <w:tab/>
        <w:t>Tôi xin phép nói điều này. Lần nọ một người bạn bán thuốc tây, một người bạn cũ, ông nói, “Anh Branham, tôi sẽ nói với anh đôi điều.” Nói, “Tôi - tôi biết Mục sư của anh,” anh nói, “Tôi - tôi sẽ nói cho anh biết.” Nói, “Nó có thể có vẻ lố bịch.” Nhưng nói, “Tôi chưa kể điều đó với nhiều người, vì họ sẽ không tin nó. Nhưng,” nói, “Tôi sẽ nói điều đó với anh.”</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Nói đ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3</w:t>
      </w:r>
      <w:r>
        <w:rPr>
          <w:rFonts w:cs="Times New Roman" w:ascii="Times New Roman" w:hAnsi="Times New Roman"/>
        </w:rPr>
        <w:tab/>
        <w:t>Anh ấy nói, “Ngay trong cùng tiệm thuốc tây này,” anh ấy nói, “trong suốt thời gian khủng hoảng kinh tế, tôi ngồi ở đó. Con trai tôi, mà bây giờ đã cưới vợ và điều hành một tiệm thuốc tây khác ở thành phố khác,” nói, “nó đang chờ đợi những khách hàng.” Và nói, “Nhiều người đã...” Nói, “Họ phải đi đến... Anh còn nhớ khi anh phải đi kiếm một đơn đặt hàng từ nước để mua thuốc của anh. Và bất cứ điều gì anh phải có, anh phải kiếm một đơn đặt hàng cho nó.” Nói rằng anh đã thấy một cặp đi loạng choạng vào cửa, và anh nói anh nhìn thấy. “Người mẹ trẻ, tội nghiệp, mong đợi, hầu như không thể đứng vững; một phụ nữ trẻ, nàng bước v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4</w:t>
      </w:r>
      <w:r>
        <w:rPr>
          <w:rFonts w:cs="Times New Roman" w:ascii="Times New Roman" w:hAnsi="Times New Roman"/>
        </w:rPr>
        <w:tab/>
        <w:t>Và nói, “Chàng thanh niên bước đến với con trai tôi và nói, ‘Tôi có một phiếu ở đây cho... Bác sĩ gởi tôi xuống với một phiếu ghi hàng, thì đúng hơn, từ đại lý hạt ở đây, để mua một ít thuốc. Vợ tôi rất cần nó.’ Và nói, “Nàng thật sự không thể đứng nỗi nữa,’ nói, ‘nàng đau nặng. Bác sĩ bảo tôi, “Đi kiếm thuốc ngay và choo nàng uống.’” Nói, ‘Tôi không biết tôi có thể mua được không, và cho nàng uống, và nàng có thể khỏe ở đây?’ Và nói, ‘Tôi sẽ mất 2 hay 3 giờ, đứng xếp hàng, trước khi tôi có thể có được phiếu mua hàng cho nó.’ Nói, ‘Không biết ông có thể cho tôi thứ thuốc đó bây giờ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5</w:t>
      </w:r>
      <w:r>
        <w:rPr>
          <w:rFonts w:cs="Times New Roman" w:ascii="Times New Roman" w:hAnsi="Times New Roman"/>
        </w:rPr>
        <w:tab/>
        <w:t>“Thanh niên ấy nói, ‘Thưa ông, tôi muốn làm điều đó.’ Nói, ‘Tôi không thể làm được,’ cậu ấy nói, ‘bởi vì chúng tôi có một - một luật lệ ở đây, rằng, chúng tôi -- đó là một điều cơ bản người đi mua hàng phải trả tiền trước rồi mới lấy hàng.’ Cậu ấy nói, ‘Chúng tôi phải có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6</w:t>
      </w:r>
      <w:r>
        <w:rPr>
          <w:rFonts w:cs="Times New Roman" w:ascii="Times New Roman" w:hAnsi="Times New Roman"/>
        </w:rPr>
        <w:tab/>
        <w:t>Và nói người đang ngồi phía sau đọc báo, một người lớn tuổi. Người đó nói, ‘Chờ một chút, con trai,’ Nhìn người đàn bà tội nghiệp như thế.’” Và vì vậy ông nói, ‘“Đi lấy hàng đó đi.’ Ông nói,’Trao nó ở đây cho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7</w:t>
      </w:r>
      <w:r>
        <w:rPr>
          <w:rFonts w:cs="Times New Roman" w:ascii="Times New Roman" w:hAnsi="Times New Roman"/>
        </w:rPr>
        <w:tab/>
        <w:t>Ông lấy toa thuốc bác sĩ cho, đi qua và lấy thuốc. Nói, “Tôi trao thuốc đầy đủ và nghĩ, ‘Nếu cô ta không bao giờ trả tiền, được thôi; Không có gì quan trọ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58</w:t>
        <w:tab/>
      </w:r>
      <w:r>
        <w:rPr>
          <w:rFonts w:cs="Times New Roman" w:ascii="Times New Roman" w:hAnsi="Times New Roman"/>
        </w:rPr>
        <w:t>Nói, “Tôi đi tới chỗ cô ấy. Tôi trao nó vào tay nàng.” Và nói, “Khi tôi đặt nó vào tay cô ấy,” nói, “Tôi ngước lên nhìn.” Nói, “Anh Branham à, tôi không biết anh sẽ tin điều này hay không.” Nói, “Tôi đặt nó vào tay của Chúa Jêsus.” Nói, “Tôi thấy Ngài đang đứng đó, nhìn tôi, và Huyết đang chảy xuống mặt Ngài, và những dấu sẹo trênn đầu Ngài.” Anh nói, “Tôi nhắm mắt lại, giống như thế, hầu như loạng choạng. Và tôi nghe chồng nàng nói, ‘Ông ổn chứ, thưa bác sĩ?’” Và ông nói, “Vâng.’” Nói, “Tôi nhìn lại, và những người đàn bà đang nắm toa thuốc.”</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Anh tin điều đó không?”</w:t>
      </w:r>
    </w:p>
    <w:p>
      <w:pPr>
        <w:pStyle w:val="Normal"/>
        <w:spacing w:lineRule="auto" w:line="240" w:before="0" w:after="80"/>
        <w:ind w:hanging="0"/>
        <w:rPr/>
      </w:pPr>
      <w:r>
        <w:rPr>
          <w:rFonts w:cs="Times New Roman" w:ascii="Times New Roman" w:hAnsi="Times New Roman"/>
          <w:vertAlign w:val="superscript"/>
        </w:rPr>
        <w:t>259</w:t>
      </w:r>
      <w:r>
        <w:rPr>
          <w:rFonts w:cs="Times New Roman" w:ascii="Times New Roman" w:hAnsi="Times New Roman"/>
        </w:rPr>
        <w:tab/>
        <w:t xml:space="preserve">Tôi nói, “Tất nhiên, tôi tin. “Quả thật, Ta nói cùng các ngươi, hễ các ngươi làm việc đó cho một người trong những người rất hèn mọn nầy, ấy là các ngươi đã làm </w:t>
      </w:r>
      <w:r>
        <w:rPr>
          <w:rStyle w:val="Em"/>
          <w:rFonts w:cs="Times New Roman" w:ascii="Times New Roman" w:hAnsi="Times New Roman"/>
        </w:rPr>
        <w:t>cho Ta</w:t>
      </w:r>
      <w:r>
        <w:rPr>
          <w:rFonts w:cs="Times New Roman" w:ascii="Times New Roman" w:hAnsi="Times New Roman"/>
        </w:rPr>
        <w:t>.’” Một sự nghịch lý, thật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0</w:t>
      </w:r>
      <w:r>
        <w:rPr>
          <w:rFonts w:cs="Times New Roman" w:ascii="Times New Roman" w:hAnsi="Times New Roman"/>
        </w:rPr>
        <w:tab/>
        <w:t>Nhiều người trong các anh em ở đây đã đọc những bản viết của Thánh đồ -- của các thánh đồ thời ban đầu, làm thế nào mà Chúa giải quyết với họ, một sự nghịch lý, làm sao những điều này xảy ra. Chúng ta tin vào sự nghịch lý. Một trong...</w:t>
      </w:r>
    </w:p>
    <w:p>
      <w:pPr>
        <w:pStyle w:val="Normal"/>
        <w:spacing w:lineRule="auto" w:line="240" w:before="0" w:after="80"/>
        <w:ind w:hanging="0"/>
        <w:rPr/>
      </w:pPr>
      <w:r>
        <w:rPr>
          <w:rFonts w:cs="Times New Roman" w:ascii="Times New Roman" w:hAnsi="Times New Roman"/>
          <w:vertAlign w:val="superscript"/>
        </w:rPr>
        <w:t>261</w:t>
      </w:r>
      <w:r>
        <w:rPr>
          <w:rFonts w:cs="Times New Roman" w:ascii="Times New Roman" w:hAnsi="Times New Roman"/>
        </w:rPr>
        <w:tab/>
        <w:t>Thánh Martin là một người tôi đang cố gắng nghĩ đến. Đấy, ông là một người lính; và ở Pháp có lệnh rằng ông- ông nên theo cha ông làm việc. Nhưng ông luôn luôn là loại người tin. Mẹ ông là một người tin. Và một ngày lạnh giá nọ... Ông là một người rất khiêm nhường, và họ luôn luôn trang bị cho một người giày ống và giữ cho người ấy trông gọn gàng, giống như một người lính nên có. Ông đánh bóng đôi giày ông của đầy tớ mình. Ông không đi theo truyền thống và khuynh hướng của họ. Ông nghĩ con người được dựng nên bình đẳ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2</w:t>
      </w:r>
      <w:r>
        <w:rPr>
          <w:rFonts w:cs="Times New Roman" w:ascii="Times New Roman" w:hAnsi="Times New Roman"/>
        </w:rPr>
        <w:tab/>
        <w:t>Vì thế một ngày lạnh giá nọ, ông đang đứng ở cổng thành phố Tours, khi ông đang đi vào, và nói có một người ăn xin già đang nằm đó trên đường phố. Anh em đã đọc nó, nhiều lần, không nghi ngờ gì. Nằm ở đó là một người ăn xin trên đường phố, lạnh đến chết, một mùa động thật lạnh giá. Ông ấy là người ăn xin., “Hãy đến. Có - có ai đó cho tôi một cái áo choàng khôngg? Tôi sẽ lạnh cóng tối nay. Tôi không thể nằm ngoài mặt đất này như thế này. Có ai cho tôi cái áo khoác không?” Không người nào. Ông nói, “Xin làm ơn, ai ơi xin thương xót tôi, một lão già, tôi sắp chết. Tôi đã phục vụ cả đời tôi. Tôi đã làm hết sức mình. Đừng để tôi chết. Tôi đang lạnh cóng đến chết. Ai đó làm ơn khoác cho tôi.”</w:t>
      </w:r>
    </w:p>
    <w:p>
      <w:pPr>
        <w:pStyle w:val="Normal"/>
        <w:spacing w:lineRule="auto" w:line="240" w:before="0" w:after="80"/>
        <w:ind w:hanging="0"/>
        <w:rPr/>
      </w:pPr>
      <w:r>
        <w:rPr>
          <w:rFonts w:cs="Times New Roman" w:ascii="Times New Roman" w:hAnsi="Times New Roman"/>
          <w:vertAlign w:val="superscript"/>
        </w:rPr>
        <w:t>263</w:t>
      </w:r>
      <w:r>
        <w:rPr>
          <w:rFonts w:cs="Times New Roman" w:ascii="Times New Roman" w:hAnsi="Times New Roman"/>
        </w:rPr>
        <w:tab/>
        <w:t xml:space="preserve">Và vì thế, Thánh Martin, ông cứ đứng lại nhìn. Ông không phải là một tín hữu; ông không phải là Cơ-đốc nhân lúc đó; ông không tin nhận Nó. Ông cứ đứng nhìn. Không ai làm điều đó, khi những đám đông cứ đi qua, một số người họ khá giàu để làm điều đó. Ông chỉ có một cái áo choàng, đó là cái áo choàng quân phục của ông. Ông kéo thanh gươm ra cà cắt nó, làm 2, choàng người ăn xin già nua vào trong đó nửa cái áo choàng, và đi tiếp. </w:t>
      </w:r>
    </w:p>
    <w:p>
      <w:pPr>
        <w:pStyle w:val="Normal"/>
        <w:spacing w:lineRule="auto" w:line="240" w:before="0" w:after="80"/>
        <w:ind w:hanging="0"/>
        <w:rPr/>
      </w:pPr>
      <w:r>
        <w:rPr>
          <w:rFonts w:cs="Times New Roman" w:ascii="Times New Roman" w:hAnsi="Times New Roman"/>
          <w:vertAlign w:val="superscript"/>
        </w:rPr>
        <w:t>264</w:t>
      </w:r>
      <w:r>
        <w:rPr>
          <w:rFonts w:cs="Times New Roman" w:ascii="Times New Roman" w:hAnsi="Times New Roman"/>
        </w:rPr>
        <w:tab/>
        <w:t>Người ta cười nhạo khi ông đi xuống phố, một mảnh của cái áo choàng trên người ông. “Một người lính trông thật buồn cười,” họ nói điều đó, và lấy ông làm trò cư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5</w:t>
      </w:r>
      <w:r>
        <w:rPr>
          <w:rFonts w:cs="Times New Roman" w:ascii="Times New Roman" w:hAnsi="Times New Roman"/>
        </w:rPr>
        <w:tab/>
        <w:t>Đêm ấy đang ngủ, ông bị đánh thức dậy. Ông nhìn, đang đứng bên cạnh giường của ông, ở đó Chúa Jêsus quấn mình trong mảnh áo choàng mà ông đã quấn cho người ăn mày. Lúc ấy ông biết, “Hễ các ngươi làm việc đó cho một người trong những người rất hèn mọn nầy...”</w:t>
      </w:r>
    </w:p>
    <w:p>
      <w:pPr>
        <w:pStyle w:val="Normal"/>
        <w:spacing w:lineRule="auto" w:line="240" w:before="0" w:after="80"/>
        <w:ind w:hanging="0"/>
        <w:rPr/>
      </w:pPr>
      <w:r>
        <w:rPr>
          <w:rFonts w:cs="Times New Roman" w:ascii="Times New Roman" w:hAnsi="Times New Roman"/>
          <w:vertAlign w:val="superscript"/>
        </w:rPr>
        <w:t>266</w:t>
      </w:r>
      <w:r>
        <w:rPr>
          <w:rFonts w:cs="Times New Roman" w:ascii="Times New Roman" w:hAnsi="Times New Roman"/>
        </w:rPr>
        <w:tab/>
        <w:t>Nó là một sự nghịch lý, sự kêu gọi của ông. Ông là - là Sứ giả của thời đại ấy. Ông đấu tranh cho Kinh thánh, chống lại tất cả sự độc ác của đạo Công giáo trong thời đó. Đức Chúa Trời đã chọn ông, và Ngài để cho ông thấy Đấng Christ, bằng một sự nghịch lý.</w:t>
      </w:r>
    </w:p>
    <w:p>
      <w:pPr>
        <w:pStyle w:val="Normal"/>
        <w:spacing w:lineRule="auto" w:line="240" w:before="0" w:after="80"/>
        <w:ind w:hanging="0"/>
        <w:rPr/>
      </w:pPr>
      <w:r>
        <w:rPr>
          <w:rFonts w:cs="Times New Roman" w:ascii="Times New Roman" w:hAnsi="Times New Roman"/>
          <w:vertAlign w:val="superscript"/>
        </w:rPr>
        <w:t>267</w:t>
      </w:r>
      <w:r>
        <w:rPr>
          <w:rFonts w:cs="Times New Roman" w:ascii="Times New Roman" w:hAnsi="Times New Roman"/>
        </w:rPr>
        <w:tab/>
        <w:t>Thưa anh em đồng lao, chúng ta có thể thấy sự nghịch lý này tiếp theo sự nghịch lý khác. Sự nghịch lý lớn sắp đến ở phía trước chúng ta, “Khi Kèn của Chúa được vang lên, và thì giờ sẽ không còn nữa; và buổi sáng Đời đời mở ra, rực rỡ và đẹp đẽ.” Khi sự sống lại đến, và chúng ta được cất lên với nhau để gặp Ngài trên không trung, đó sẽ là sự nghịch lý cuối cùng, khi chúng ta được đi ờ với Ngài. Cho đến lúc ấy, chúng ta hãy là những đầy tớ trung tín với Lời của Đức Chúa Trời, là Đấng Christ.</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chúng ta cầu nguyện.</w:t>
      </w:r>
    </w:p>
    <w:p>
      <w:pPr>
        <w:pStyle w:val="Normal"/>
        <w:spacing w:lineRule="auto" w:line="240" w:before="0" w:after="80"/>
        <w:ind w:hanging="0"/>
        <w:rPr/>
      </w:pPr>
      <w:r>
        <w:rPr>
          <w:rFonts w:cs="Times New Roman" w:ascii="Times New Roman" w:hAnsi="Times New Roman"/>
          <w:vertAlign w:val="superscript"/>
        </w:rPr>
        <w:t>268</w:t>
      </w:r>
      <w:r>
        <w:rPr>
          <w:rFonts w:cs="Times New Roman" w:ascii="Times New Roman" w:hAnsi="Times New Roman"/>
        </w:rPr>
        <w:tab/>
        <w:t>Lạy Cha trên Trời, chúng con cảm ơn Cha, sáng nay, vì Huyết đã làm cho chúng con trở nên anh em. Chgcảm ơn Cha vì Con của Đức Chúa Trời Đấng đã ban sự sống Ngài, để chúng con có thể là một với Ngài trong Vương quốc lớn này trên thế gian, Nước Thiên đàng đã được thành lập. Chúng con trông đợi thời Thiên hi niên vui mừng đó, khi Chúa phước hạnh của chúng con sẽ đến và đem Nàng Dâu chờ đợi của Ngài đi, Cây nàng Dâu đó. Ngài là Cây ấy mà đã ở trong vườn Ê-đen, Bánh Sự sống. Một cây Vợ thân yêu yêu của Ngài cũng vậy, Cây nàng Dâu trong những sau rốt. Nơi mọi thứ đã cố gắng mang đến, nhưng quyền phép lớn của Đức Chúa Trời cắt tỉa những nhánh, để trái có thể chín. Xin nhậm lời, Chúa ôi, hầu cho chúng con có thể được bao gồm trong đó. Xin ban cho chúng con Sự sống Đời đời.</w:t>
      </w:r>
    </w:p>
    <w:p>
      <w:pPr>
        <w:pStyle w:val="Normal"/>
        <w:spacing w:lineRule="auto" w:line="240" w:before="0" w:after="80"/>
        <w:ind w:hanging="0"/>
        <w:rPr/>
      </w:pPr>
      <w:r>
        <w:rPr>
          <w:rFonts w:cs="Times New Roman" w:ascii="Times New Roman" w:hAnsi="Times New Roman"/>
          <w:vertAlign w:val="superscript"/>
        </w:rPr>
        <w:t>269</w:t>
      </w:r>
      <w:r>
        <w:rPr>
          <w:rFonts w:cs="Times New Roman" w:ascii="Times New Roman" w:hAnsi="Times New Roman"/>
        </w:rPr>
        <w:tab/>
        <w:t>Chúng con có một điều này với nhau, trong khi chúng con ở đây trong thành phố này, chúng con tin Lời của Đức Chúa Trời. Chúng con tin nơi Chúa Jêsus Christ. Chúng con tin rằng Ngài không chết, nhưng Ngài sống. Và Lời Ngài, Lời hứa của thời đại này, bây giờ đang được bày tỏ. Đây là thì giờ cuối cùng. Đây là dấu hiệu cuối cùng. Sự Đến của Chúa... Con Lời hứa đã gần.</w:t>
      </w:r>
    </w:p>
    <w:p>
      <w:pPr>
        <w:pStyle w:val="Normal"/>
        <w:spacing w:lineRule="auto" w:line="240" w:before="0" w:after="80"/>
        <w:ind w:hanging="0"/>
        <w:rPr/>
      </w:pPr>
      <w:r>
        <w:rPr>
          <w:rFonts w:cs="Times New Roman" w:ascii="Times New Roman" w:hAnsi="Times New Roman"/>
          <w:vertAlign w:val="superscript"/>
        </w:rPr>
        <w:t>270</w:t>
        <w:tab/>
      </w:r>
      <w:r>
        <w:rPr>
          <w:rFonts w:cs="Times New Roman" w:ascii="Times New Roman" w:hAnsi="Times New Roman"/>
        </w:rPr>
        <w:t>Chúng con thấy thế gian, về mặt địa lý. Chúng con thấy những dấu hiệu; động đất trong nhiều nơi nước này nghịch cùng nước khác. Chúng con thấy mọi sự đã được tiên báo. Chúng con thấy những cảnh tượng kinh sợ trên trời, lòng người lo sợ; những dĩa bay, và vân vân, mà họ không thể giải thích, điều tra những sự đoán xét sắp đến với trái đất. Chúng con thấy bom nguyên tử ở nơi xa kia khắp mọi nơi, và những tên lửa vĩ đại có thể thực hiện sự hủy diệt toàn bộ trong một giờ. Chúng con thấy những chất khí ở trên chúng con, mà sẽ mưa lửa từ trời xuống, và hủy diệt trái đất.</w:t>
      </w:r>
    </w:p>
    <w:p>
      <w:pPr>
        <w:pStyle w:val="Normal"/>
        <w:autoSpaceDE w:val="false"/>
        <w:spacing w:lineRule="auto" w:line="240" w:before="0" w:after="80"/>
        <w:ind w:hanging="0"/>
        <w:rPr/>
      </w:pPr>
      <w:r>
        <w:rPr>
          <w:rFonts w:cs="Times New Roman" w:ascii="Times New Roman" w:hAnsi="Times New Roman"/>
          <w:vertAlign w:val="superscript"/>
        </w:rPr>
        <w:t>271</w:t>
      </w:r>
      <w:r>
        <w:rPr>
          <w:rFonts w:cs="Times New Roman" w:ascii="Times New Roman" w:hAnsi="Times New Roman"/>
        </w:rPr>
        <w:tab/>
        <w:t>Nhưng chúng con cũng thấy Chúa Jêsus, Đấng đã hứa! Và như đã Phán, “Jêsus này, được cất lên khỏi các ngươi, cũng sẽ trở lại như cách các ngươi đã thấy Ngài lên Trời vậy.” Chúng con đang chăm chú đợi Ngày vui mừng ấy đến.</w:t>
      </w:r>
    </w:p>
    <w:p>
      <w:pPr>
        <w:pStyle w:val="Normal"/>
        <w:spacing w:lineRule="auto" w:line="240" w:before="0" w:after="80"/>
        <w:ind w:hanging="0"/>
        <w:rPr/>
      </w:pPr>
      <w:r>
        <w:rPr>
          <w:rFonts w:cs="Times New Roman" w:ascii="Times New Roman" w:hAnsi="Times New Roman"/>
          <w:vertAlign w:val="superscript"/>
        </w:rPr>
        <w:t>272</w:t>
        <w:tab/>
      </w:r>
      <w:r>
        <w:rPr>
          <w:rFonts w:cs="Times New Roman" w:ascii="Times New Roman" w:hAnsi="Times New Roman"/>
        </w:rPr>
        <w:t>Lòng chúng con, nhiều người ở đây, Chúa ôi, vì từ khi còn bé, chúng con đã đặ ra những nổ lực mà chúng con biết như thế nào, để hầu việc Ngài. Lạy Chúa, đừng để mắt chúng con bị mù trong thời đại này. Xin mở mắt chúng con, Chúa ôi, hầu cho con sẽ thấy mọi lời hứa. Xin cho con có thể dứt câu nó với một tiếng “A-men,” xin được như vậy, mọi sự mà Đức Chúa Trời đã hứa. Xin nhậm lời, Chúa ôi. Xin ban cho chúng con một Buổi nhóm lớn.</w:t>
      </w:r>
    </w:p>
    <w:p>
      <w:pPr>
        <w:pStyle w:val="Normal"/>
        <w:spacing w:lineRule="auto" w:line="240" w:before="0" w:after="80"/>
        <w:ind w:hanging="0"/>
        <w:rPr/>
      </w:pPr>
      <w:r>
        <w:rPr>
          <w:rFonts w:cs="Times New Roman" w:ascii="Times New Roman" w:hAnsi="Times New Roman"/>
          <w:vertAlign w:val="superscript"/>
        </w:rPr>
        <w:t>273</w:t>
      </w:r>
      <w:r>
        <w:rPr>
          <w:rFonts w:cs="Times New Roman" w:ascii="Times New Roman" w:hAnsi="Times New Roman"/>
        </w:rPr>
        <w:tab/>
        <w:t>Xin chúc phước cho những người này, những anh em và chị em này, ở đây. Một quí bà này đang đứng đây, tóc bạc, đã hầu việc trong - trong sự chăm lo cho chồng mình, trong khi họ làm việc ngoài những cánh đồng. Và, Đức Chúa Trời ôi, Ngài sẽ thưởng cho họ. Và những người mà đã đấu tranh để giựt giải, và chèo qua những biển mau.Khi chúng con ngồi ở đây sáng nay, quanh bàn này, nhìn nhau, và tóc chúng con đang ngã sang màu xám, và chúng con đã đánh trận một thời gian dài, và chúng con có thể không bao giờ gắp nhau ở buổi điểm tâm nữa. Chúng con không biết.</w:t>
      </w:r>
    </w:p>
    <w:p>
      <w:pPr>
        <w:pStyle w:val="Normal"/>
        <w:spacing w:lineRule="auto" w:line="240" w:before="0" w:after="80"/>
        <w:ind w:hanging="0"/>
        <w:rPr/>
      </w:pPr>
      <w:r>
        <w:rPr>
          <w:rFonts w:cs="Times New Roman" w:ascii="Times New Roman" w:hAnsi="Times New Roman"/>
          <w:vertAlign w:val="superscript"/>
        </w:rPr>
        <w:t>274</w:t>
      </w:r>
      <w:r>
        <w:rPr>
          <w:rFonts w:cs="Times New Roman" w:ascii="Times New Roman" w:hAnsi="Times New Roman"/>
        </w:rPr>
        <w:t xml:space="preserve"> Sự Tái lâm của Chúa có thể là ngày hôm nay, nó có thể là ngày mai, có thể là năm tới. Chúng con không biết khi nào nó sẽ xảy ra. Nhưng có một điều chắc chắn; chúng con đã hứa rằng chúng con sẽ gặp ở bữa Tiệc trên khộng trung, và Vua sẽ đi ra và lau ráo hết những giọt nước mắt của chúng con, nói, “Đừng lo; tất cả đã chấm dứt giờ này. Hãy vào hưởng sự vui mừng của Chúa ngươi, đã được chuẩn bị cho ngươi từ khi sáng thế,” khi chúng con được định trước làm các con trai của Đức Chúa Trời, qua Chúa Jêsus Christ. Hỡi Cha là Đức Chúa Trời, xin nhậm lời này. </w:t>
      </w:r>
    </w:p>
    <w:p>
      <w:pPr>
        <w:pStyle w:val="Normal"/>
        <w:spacing w:lineRule="auto" w:line="240" w:before="0" w:after="80"/>
        <w:ind w:hanging="0"/>
        <w:rPr/>
      </w:pPr>
      <w:r>
        <w:rPr>
          <w:rFonts w:cs="Times New Roman" w:ascii="Times New Roman" w:hAnsi="Times New Roman"/>
          <w:vertAlign w:val="superscript"/>
        </w:rPr>
        <w:t>275</w:t>
      </w:r>
      <w:r>
        <w:rPr>
          <w:rFonts w:cs="Times New Roman" w:ascii="Times New Roman" w:hAnsi="Times New Roman"/>
        </w:rPr>
        <w:tab/>
        <w:t xml:space="preserve">Xin cho lòng chúng con cùng đập một nhịp. Và như con đã nói cách đây một lát với một cặp về sự phân rẽ... Lạy Chúa, khi chúng con phân rẽ khỏi Giáo phái ở đây, chúng con thấy một điều này là chúng con có sự chung với nhau. Tín đồ Giám Lý, Báp-tít, Liên hiệp, Phúc âm Ngũ Tuần, Hội thánh của Đức Chúa Trời, hết thảy chúng con có một điều chung: là Chúa Jêsus Christ. Chúng con không thể đối đầu như những tổ chức và làm ầm ĩ với những giáo điều và các thứ của Giáo hội. Nhưng như những anh em chúng con có thể gặp nhau dưới Huyết của Chúa Jêsus Christ Cứu Chúa của chúng con, và ở đó chúng con có những việc chung. Và dựa trên nền tảng chung này, Chúa ôi, con đến gặp các anh em của con, những con người quí báu, có Đức tin giống nhau. Xin cho chúng con, cùng nhau, làm việc trong tuần tới này với tất cả những gì có trong chúng con, để thấy sự vinh hiển của Đức Chúa Trời mang lại với Hội thánh lần nữa. Chúng con giao phó mọi sự cho Ngài, với chính chúng con. Trong Danh Chúa Jêsus, xin ban phước cho những nỗ lực của chúng con. A-men! </w:t>
      </w:r>
    </w:p>
    <w:p>
      <w:pPr>
        <w:pStyle w:val="Normal"/>
        <w:spacing w:lineRule="auto" w:line="240" w:before="0" w:after="80"/>
        <w:ind w:hanging="0"/>
        <w:rPr/>
      </w:pPr>
      <w:r>
        <w:rPr>
          <w:rFonts w:cs="Times New Roman" w:ascii="Times New Roman" w:hAnsi="Times New Roman"/>
          <w:vertAlign w:val="superscript"/>
        </w:rPr>
        <w:t>276</w:t>
        <w:tab/>
      </w:r>
      <w:r>
        <w:rPr>
          <w:rFonts w:cs="Times New Roman" w:ascii="Times New Roman" w:hAnsi="Times New Roman"/>
        </w:rPr>
        <w:t xml:space="preserve">Xin Chúa ban phước cho anh em, các anh em đồng lao của tôi. Anh Roy, anh có nói lời nào không? ... </w:t>
      </w:r>
      <w:r>
        <w:rPr>
          <w:rFonts w:cs="Times New Roman" w:ascii="Times New Roman" w:hAnsi="Times New Roman"/>
          <w:color w:val="008000"/>
        </w:rPr>
        <w:t>[Băng trống. - Bt]</w:t>
      </w:r>
      <w:r>
        <w:rPr>
          <w:rFonts w:cs="Times New Roman" w:ascii="Times New Roman" w:hAnsi="Times New Roman"/>
        </w:rPr>
        <w:t xml:space="preserve"> ...?... </w:t>
      </w:r>
    </w:p>
    <w:p>
      <w:pPr>
        <w:pStyle w:val="Normal"/>
        <w:spacing w:lineRule="auto" w:line="240" w:before="0" w:after="80"/>
        <w:ind w:hanging="0"/>
        <w:rPr/>
      </w:pPr>
      <w:r>
        <w:rPr>
          <w:rFonts w:cs="Times New Roman" w:ascii="Times New Roman" w:hAnsi="Times New Roman"/>
          <w:caps/>
          <w:vertAlign w:val="superscript"/>
        </w:rPr>
        <w:t>277</w:t>
      </w:r>
      <w:r>
        <w:rPr>
          <w:rFonts w:cs="Times New Roman" w:ascii="Times New Roman" w:hAnsi="Times New Roman"/>
        </w:rPr>
        <w:tab/>
        <w:t xml:space="preserve">Lời thật không thể sai lầm. Chúa Jêsus là Lời. Chúng ta sẽ đồng ý trên điều đó. </w:t>
      </w:r>
      <w:r>
        <w:rPr>
          <w:rFonts w:cs="Times New Roman" w:ascii="Times New Roman" w:hAnsi="Times New Roman"/>
          <w:color w:val="008000"/>
        </w:rPr>
        <w:t>[Hội chúng nói, “A-men.” - Bt]</w:t>
      </w:r>
      <w:r>
        <w:rPr>
          <w:rFonts w:cs="Times New Roman" w:ascii="Times New Roman" w:hAnsi="Times New Roman"/>
        </w:rPr>
        <w:t xml:space="preserve"> Khi cha mẹ Ngài quên Ngài, và để Ngài ở lại ở ngày lễ hội, và họ đã đi 3 ngày mà không thể tìm thấy Ngài, và họ trở lại. Chúng ta thấy Ngài ở trong Đền thờ, đang bàn luận với các Thầy Tế lễ, và họ kinh ngạc vì chàng Trai trẻ này. Chúng ta không có báo cáo về Ngài đi đến trường. Nhưng nên nhớ, Ngài chỉ là một Chàng Trai, 12 tuổi, cao khoảng chừng này. Và hãy xem lời tuyên bố của người mẹ.</w:t>
      </w:r>
    </w:p>
    <w:p>
      <w:pPr>
        <w:pStyle w:val="Normal"/>
        <w:spacing w:lineRule="auto" w:line="240" w:before="0" w:after="80"/>
        <w:ind w:hanging="0"/>
        <w:rPr/>
      </w:pPr>
      <w:r>
        <w:rPr>
          <w:rFonts w:cs="Times New Roman" w:ascii="Times New Roman" w:hAnsi="Times New Roman"/>
          <w:vertAlign w:val="superscript"/>
        </w:rPr>
        <w:t>278</w:t>
      </w:r>
      <w:r>
        <w:rPr>
          <w:rFonts w:cs="Times New Roman" w:ascii="Times New Roman" w:hAnsi="Times New Roman"/>
        </w:rPr>
        <w:tab/>
        <w:t xml:space="preserve">Vậy thì, không coi thường với các bạn Công giáo, nếu có người nào ở đây, gọi bà là ‘mẹ’ của Chúa Trời. Làm sao bà có thể là ‘mẹ’ của Chúa Trời? Đấy, bà là một lò ấp trứng mà Chúa Trời sử dụng, không phải ‘mẹ’... Hãy nhìn bà, nếu bà là ‘mẹ’ của Chúa Trời, bà thật sự khôn ngoan hơn Ngài, để ý, khi bà là ‘mẹ’, bà cho Ngài sự sống, bà đã cho Chúa Trời sự sống. Hiểu không? </w:t>
      </w:r>
    </w:p>
    <w:p>
      <w:pPr>
        <w:pStyle w:val="Normal"/>
        <w:spacing w:lineRule="auto" w:line="240" w:before="0" w:after="80"/>
        <w:ind w:hanging="0"/>
        <w:rPr/>
      </w:pPr>
      <w:r>
        <w:rPr>
          <w:rFonts w:cs="Times New Roman" w:ascii="Times New Roman" w:hAnsi="Times New Roman"/>
          <w:vertAlign w:val="superscript"/>
        </w:rPr>
        <w:t>279</w:t>
      </w:r>
      <w:r>
        <w:rPr>
          <w:rFonts w:cs="Times New Roman" w:ascii="Times New Roman" w:hAnsi="Times New Roman"/>
        </w:rPr>
        <w:tab/>
        <w:t>Nhìn ở đây. Bà nói, “Cha con và mẹ đã tìm kiếm Con, suốt ngày và đêm, bằng nước mắt.” Bà đã làm mất uy tín lời làm chứng đầu tiên của mình. Bà đã gọi Giô-sép là ‘cha’ Ngài.</w:t>
      </w:r>
    </w:p>
    <w:p>
      <w:pPr>
        <w:pStyle w:val="Normal"/>
        <w:spacing w:lineRule="auto" w:line="240" w:before="0" w:after="80"/>
        <w:ind w:hanging="0"/>
        <w:rPr/>
      </w:pPr>
      <w:r>
        <w:rPr>
          <w:rFonts w:cs="Times New Roman" w:ascii="Times New Roman" w:hAnsi="Times New Roman"/>
          <w:vertAlign w:val="superscript"/>
        </w:rPr>
        <w:t>280</w:t>
      </w:r>
      <w:r>
        <w:rPr>
          <w:rFonts w:cs="Times New Roman" w:ascii="Times New Roman" w:hAnsi="Times New Roman"/>
        </w:rPr>
        <w:tab/>
        <w:t xml:space="preserve">Vậy thì, nhìn xem chàng Trai 12 tuổi này, không biết Ngài nói gì. Ngài chỉ là một cậu con trai, nhưng Ngài là Lời. Hiểu không? Ngài Phán, “Ngươi không biết rằng Ta phải lo việc của Cha Ta sao?” Thấy Lời sửa lỗi không? Hiểu không? </w:t>
      </w:r>
    </w:p>
    <w:p>
      <w:pPr>
        <w:pStyle w:val="Normal"/>
        <w:spacing w:lineRule="auto" w:line="240" w:before="0" w:after="80"/>
        <w:ind w:hanging="0"/>
        <w:rPr/>
      </w:pPr>
      <w:r>
        <w:rPr>
          <w:rFonts w:cs="Times New Roman" w:ascii="Times New Roman" w:hAnsi="Times New Roman"/>
          <w:vertAlign w:val="superscript"/>
        </w:rPr>
        <w:t>281</w:t>
      </w:r>
      <w:r>
        <w:rPr>
          <w:rFonts w:cs="Times New Roman" w:ascii="Times New Roman" w:hAnsi="Times New Roman"/>
        </w:rPr>
        <w:tab/>
        <w:t>Bà đưa ra lời chứng sau khi Ngài đứng dậy; tất cả đã chấm dứt lúc này, bà, đấy, “Cha con và mẹ đã tìm Con,” chính xác những gì... Bà nói bà đã thọ thai Con trẻ này bởi “Thánh Linh,” và rồi gọi “Giô-sép” là ‘ch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2</w:t>
      </w:r>
      <w:r>
        <w:rPr>
          <w:rFonts w:cs="Times New Roman" w:ascii="Times New Roman" w:hAnsi="Times New Roman"/>
        </w:rPr>
        <w:tab/>
        <w:t xml:space="preserve">Và chàng Trai này, Cậu bé 12 tuổi, không khôn ngoan chút nào, tại sao, nhưng chỉ là một chàng Trai 12 tuổi. Cha không ở trong Ngài vào lúc đó; bởi vì Cha đến vào ngày khi Ngài làm phép báp-têm cho Ngài, “Người thấy Thánh Linh của Chúa Trời giáng xuống, đấy, và đi vào Ngài.” Nhưng, nhìn xem, Chàng Trai 12 tuổi này, là Lời; Ngài được sanh ra là “Đấng được Xức dầu” </w:t>
      </w:r>
      <w:r>
        <w:rPr>
          <w:rFonts w:cs="Times New Roman" w:ascii="Times New Roman" w:hAnsi="Times New Roman"/>
          <w:color w:val="008000"/>
        </w:rPr>
        <w:t>[tức là “Đấng Mê-si” trong tiếng Hê-brơ. - Bt]</w:t>
      </w:r>
      <w:r>
        <w:rPr>
          <w:rFonts w:cs="Times New Roman" w:ascii="Times New Roman" w:hAnsi="Times New Roman"/>
        </w:rPr>
        <w:t xml:space="preserve">, đấy, là “Đấng được Xức dầu” </w:t>
      </w:r>
      <w:r>
        <w:rPr>
          <w:rFonts w:cs="Times New Roman" w:ascii="Times New Roman" w:hAnsi="Times New Roman"/>
          <w:color w:val="008000"/>
        </w:rPr>
        <w:t>[tức là “Đấng Christ” trong tiếng Hi-lạp. - Bt]</w:t>
      </w:r>
      <w:r>
        <w:rPr>
          <w:rFonts w:cs="Times New Roman" w:ascii="Times New Roman" w:hAnsi="Times New Roman"/>
        </w:rPr>
        <w:t>. Và ở đây Ngài đã, “Ngươi không biết rằng Ta phải lo việc cho Cha Ta sao?”</w:t>
      </w:r>
    </w:p>
    <w:p>
      <w:pPr>
        <w:pStyle w:val="Normal"/>
        <w:spacing w:lineRule="auto" w:line="240" w:before="0" w:after="80"/>
        <w:ind w:hanging="0"/>
        <w:rPr/>
      </w:pPr>
      <w:r>
        <w:rPr>
          <w:rFonts w:cs="Times New Roman" w:ascii="Times New Roman" w:hAnsi="Times New Roman"/>
          <w:vertAlign w:val="superscript"/>
        </w:rPr>
        <w:t>283</w:t>
      </w:r>
      <w:r>
        <w:rPr>
          <w:rFonts w:cs="Times New Roman" w:ascii="Times New Roman" w:hAnsi="Times New Roman"/>
        </w:rPr>
        <w:tab/>
        <w:t>Bà nói, “Cha và mẹ đã tìm kiếm Con.” Nếu Giô-sép là ‘cha’ Ngài, Ngài đã ở với ông trong công việc của ông, làm nhà cửa [làm thợ mộ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4</w:t>
      </w:r>
      <w:r>
        <w:rPr>
          <w:rFonts w:cs="Times New Roman" w:ascii="Times New Roman" w:hAnsi="Times New Roman"/>
        </w:rPr>
        <w:tab/>
        <w:t xml:space="preserve">Nhưng Ngài ở trong Đền thờ, ‘giải quyết’ những tổ chức kia. Hiểu không? “Ngươi không biết rằng Ta phải lo việc của Cha Ta sao?” Thấy cách Lời của Đức Chúa Trời đã sửa lại cho đúng lỗi đó, trong Con ấy! A-men! Xin Chúa ban phước cho anh chị em. </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4"/>
                    </pic:cNvPr>
                    <pic:cNvPicPr>
                      <a:picLocks noChangeAspect="1" noChangeArrowheads="1"/>
                    </pic:cNvPicPr>
                  </pic:nvPicPr>
                  <pic:blipFill>
                    <a:blip r:embed="rId33"/>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35">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6"/>
      <w:headerReference w:type="default" r:id="rId37"/>
      <w:headerReference w:type="first" r:id="rId38"/>
      <w:footerReference w:type="even" r:id="rId39"/>
      <w:footerReference w:type="default" r:id="rId40"/>
      <w:footerReference w:type="first" r:id="rId41"/>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206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Nghịch Lý</w:t>
      <w:tab/>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206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Nghịch Lý</w:t>
      <w:tab/>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206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Nghịch Lý</w:t>
      <w:tab/>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9</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yperlink" Target="http://www.messagehub.info/" TargetMode="External"/><Relationship Id="rId35" Type="http://schemas.openxmlformats.org/officeDocument/2006/relationships/hyperlink" Target="http://www.MessageHub.info/"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14/02/2015)</dc:description>
  <cp:keywords/>
  <dc:language>en-US</dc:language>
  <cp:lastModifiedBy>Timothy</cp:lastModifiedBy>
  <cp:lastPrinted>2015-01-13T20:14:00Z</cp:lastPrinted>
  <dcterms:modified xsi:type="dcterms:W3CDTF">2015-02-15T07:48:00Z</dcterms:modified>
  <cp:revision>62</cp:revision>
  <dc:subject>64-0206B Paradox (Vietnamese Translation)</dc:subject>
  <dc:title>Sự Nghịch L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