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206E</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Đư</w:t>
      </w:r>
      <w:r>
        <w:rPr>
          <w:rFonts w:cs="Times New Roman" w:ascii="Times New Roman" w:hAnsi="Times New Roman"/>
          <w:b/>
          <w:color w:val="333399"/>
          <w:sz w:val="40"/>
          <w:szCs w:val="40"/>
        </w:rPr>
        <w:t>ờng Lối Sắm Sẵn Của Chúa Trời Dành Cho Thời Đại Này</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Private Interview</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Bakersfield, Californi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ối Thứ Năm, ngày 06/02/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Chúa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pPr>
      <w:r>
        <w:rPr>
          <w:rFonts w:cs="Times New Roman" w:ascii="Times New Roman" w:hAnsi="Times New Roman"/>
          <w:b/>
          <w:color w:val="333399"/>
          <w:sz w:val="32"/>
          <w:szCs w:val="32"/>
        </w:rPr>
        <w:t>Đư</w:t>
      </w:r>
      <w:r>
        <w:rPr>
          <w:rFonts w:cs="Times New Roman" w:ascii="Times New Roman" w:hAnsi="Times New Roman"/>
          <w:b/>
          <w:color w:val="333399"/>
          <w:sz w:val="32"/>
          <w:szCs w:val="32"/>
        </w:rPr>
        <w:t>ờng Lối Sắm Sẵn Của Chúa Trời</w:t>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Dành Cho Thời Đại Này</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206E “God’s Provided Way For This Day”, dài 52 phút, giảng vào tối Thứ Năm, ngày 6 tháng 2 năm 1964, bởi Anh (Mục sư) William Marrion Branham, tại Quảng Trường Hội Chợ Quận Kern (Kern County Fairgrounds), Tp. Bakersfield, California, USA. (Bản dịch tiếng Việt đã duyệt lần thứ 4b, ngày 15/08/2011 - Vietnamese Translation, Version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 xml:space="preserve">...Lời Kinh thánh. Tôi thật vui mừng được trở lại đây tối nay... </w:t>
      </w:r>
      <w:r>
        <w:rPr>
          <w:rFonts w:cs="Times New Roman" w:ascii="Times New Roman" w:hAnsi="Times New Roman"/>
          <w:color w:val="008000"/>
        </w:rPr>
        <w:t>[Băng trống. - Biên tập]</w:t>
      </w:r>
      <w:r>
        <w:rPr>
          <w:rFonts w:cs="Times New Roman" w:ascii="Times New Roman" w:hAnsi="Times New Roman"/>
        </w:rPr>
        <w:t xml:space="preserve"> Lật ra Lời Kinh thánh, chỉ một phân đoạn ngắn, ý Chúa.</w:t>
      </w:r>
    </w:p>
    <w:p>
      <w:pPr>
        <w:pStyle w:val="Normal"/>
        <w:spacing w:lineRule="auto" w:line="240" w:before="0" w:after="80"/>
        <w:ind w:hanging="0"/>
        <w:rPr/>
      </w:pPr>
      <w:r>
        <w:rPr>
          <w:rFonts w:cs="Times New Roman" w:ascii="Times New Roman" w:hAnsi="Times New Roman"/>
          <w:vertAlign w:val="superscript"/>
        </w:rPr>
        <w:t>2</w:t>
        <w:tab/>
      </w:r>
      <w:r>
        <w:rPr>
          <w:rFonts w:cs="Times New Roman" w:ascii="Times New Roman" w:hAnsi="Times New Roman"/>
        </w:rPr>
        <w:t>Và nên nhớ, tối mai, cầu nguyện người đau lần nữa. Bây giờ khi tôi đang nói... Hãy lắng nghe, mọi người cố gắng làm điều này, đừng chờ đợi điều gì khác xảy ra. Việc dành cho các bạn làm là tin Ngài ngay bây giờ! Hiểu không?</w:t>
      </w:r>
    </w:p>
    <w:p>
      <w:pPr>
        <w:pStyle w:val="Normal"/>
        <w:spacing w:lineRule="auto" w:line="240" w:before="0" w:after="80"/>
        <w:ind w:hanging="0"/>
        <w:rPr/>
      </w:pPr>
      <w:r>
        <w:rPr>
          <w:rFonts w:cs="Times New Roman" w:ascii="Times New Roman" w:hAnsi="Times New Roman"/>
          <w:vertAlign w:val="superscript"/>
        </w:rPr>
        <w:t>3</w:t>
      </w:r>
      <w:r>
        <w:rPr>
          <w:rFonts w:cs="Times New Roman" w:ascii="Times New Roman" w:hAnsi="Times New Roman"/>
        </w:rPr>
        <w:tab/>
        <w:t>Bây giờ có mọi thứ chức vụ. tôi tin trong những ngày Sau rốt này, Chúa Trời ban cho chúng ta mọi thứ Ngài có trong Sách Ngài. Mọi điều mà Ngài đã Hứa, chúng ta đã thấy, và dường như nó vẫn giống như người ta không thể giật lấy nó. Những ai đã được định trước để vồ lấy nó, sẽ vố lấy, chỉ những người đó. Nó làm người này bị mù; Mở mắt người kia.</w:t>
      </w:r>
    </w:p>
    <w:p>
      <w:pPr>
        <w:pStyle w:val="Normal"/>
        <w:spacing w:lineRule="auto" w:line="240" w:before="0" w:after="80"/>
        <w:ind w:hanging="0"/>
        <w:rPr/>
      </w:pPr>
      <w:r>
        <w:rPr>
          <w:rFonts w:cs="Times New Roman" w:ascii="Times New Roman" w:hAnsi="Times New Roman"/>
          <w:vertAlign w:val="superscript"/>
        </w:rPr>
        <w:t>4</w:t>
        <w:tab/>
      </w:r>
      <w:r>
        <w:rPr>
          <w:rFonts w:cs="Times New Roman" w:ascii="Times New Roman" w:hAnsi="Times New Roman"/>
        </w:rPr>
        <w:t xml:space="preserve">Hãy nhớ, chúng ta tin rằng Chúa Jêsus Christ hôm qua, ngày nay, và cho đến đời đời không hề thay đổi. Ngài không chết, nhưng sống đời đời. Ngài ở đây tối nay. Chúng ta ở trong sự Hiện diện của Ngài tối nay, Ngài ở đây để xác nhận và làm cho tốt bất cứ Lời hứa nào mà Ngài đã làm cho thời đại này. Ngài hôm qua, ngày nay, và cho đến đời đời không hề thay đổi. Vì thế bất cứ điều gì mà Ngài đã có, Ngài cũng có tối nay. Vậy chúng ta hãy tin Ngài giờ này, khi chúng ta đọc Lời Ngài và nói về Ngài, trong 15, hay 20 phút sắp tới. </w:t>
      </w:r>
    </w:p>
    <w:p>
      <w:pPr>
        <w:pStyle w:val="Normal"/>
        <w:spacing w:lineRule="auto" w:line="240" w:before="0" w:after="0"/>
        <w:ind w:left="550" w:hanging="550"/>
        <w:rPr/>
      </w:pPr>
      <w:bookmarkStart w:id="6" w:name="Sa_22_7"/>
      <w:r>
        <w:rPr>
          <w:rFonts w:cs="Times New Roman" w:ascii="Times New Roman" w:hAnsi="Times New Roman"/>
          <w:vertAlign w:val="superscript"/>
        </w:rPr>
        <w:t>5</w:t>
      </w:r>
      <w:r>
        <w:rPr>
          <w:rFonts w:cs="Times New Roman" w:ascii="Times New Roman" w:hAnsi="Times New Roman"/>
          <w:b/>
          <w:vertAlign w:val="superscript"/>
        </w:rPr>
        <w:tab/>
      </w:r>
      <w:bookmarkEnd w:id="6"/>
      <w:r>
        <w:rPr>
          <w:rFonts w:cs="Times New Roman" w:ascii="Times New Roman" w:hAnsi="Times New Roman"/>
          <w:b/>
          <w:vertAlign w:val="superscript"/>
        </w:rPr>
        <w:t xml:space="preserve"> </w:t>
      </w:r>
      <w:r>
        <w:rPr>
          <w:rFonts w:cs="Times New Roman" w:ascii="Times New Roman" w:hAnsi="Times New Roman"/>
          <w:b/>
        </w:rPr>
        <w:t xml:space="preserve">Y-sác bèn nói cùng Áp-ra-ham, cha mình, rằng: Hỡi cha! Người đáp: Con ơi! Cha đây. Y-sác nói: Củi đây, lửa đây, nhưng chiên con đâu có đặng làm của-lễ thiêu? </w:t>
      </w:r>
      <w:bookmarkStart w:id="7" w:name="Sa_22_8"/>
    </w:p>
    <w:p>
      <w:pPr>
        <w:pStyle w:val="Normal"/>
        <w:spacing w:lineRule="auto" w:line="240" w:before="0" w:after="80"/>
        <w:ind w:left="550" w:hanging="0"/>
        <w:rPr/>
      </w:pPr>
      <w:bookmarkEnd w:id="7"/>
      <w:r>
        <w:rPr>
          <w:rFonts w:eastAsia="Times New Roman" w:cs="Times New Roman" w:ascii="Times New Roman" w:hAnsi="Times New Roman"/>
          <w:b/>
        </w:rPr>
        <w:t xml:space="preserve"> </w:t>
      </w:r>
      <w:r>
        <w:rPr>
          <w:rFonts w:cs="Times New Roman" w:ascii="Times New Roman" w:hAnsi="Times New Roman"/>
          <w:b/>
        </w:rPr>
        <w:t>Áp-ra-ham rằng: Con ơi! Chính Chúa Trời sẽ sắm-sẵn lấy chiên con đặng dùng làm của-lễ thiêu; Rồi cả hai cha con cứ đồng đi</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6</w:t>
        <w:tab/>
      </w:r>
      <w:r>
        <w:rPr>
          <w:rFonts w:cs="Times New Roman" w:ascii="Times New Roman" w:hAnsi="Times New Roman"/>
        </w:rPr>
        <w:t xml:space="preserve">Chúa Jêsus, xin chúc phước cho Lời Ngài, nguyện xin Nó không trở lại luống nhưng, nhưng xin cho các hạt giống rơi xuống trên mảnh đất sẽ sanh ra sự cứu rỗi với những ai ở trong nhu cầu, cả thể chất và tinh thần. Chúng con xin giao phó chính mình cho Ngài; Hội chúng, thính giả, Lời, phân đoạn Kinh thánh, đề tài. Nguyện xin Chúa Thánh Linh cai quản trên sự hiện hữu của chúng con, hầy cho chúng con thấy Chúa Jêsus Christ. A-men! </w:t>
      </w:r>
    </w:p>
    <w:p>
      <w:pPr>
        <w:pStyle w:val="Normal"/>
        <w:spacing w:lineRule="auto" w:line="240" w:before="0" w:after="80"/>
        <w:ind w:hanging="0"/>
        <w:rPr/>
      </w:pPr>
      <w:r>
        <w:rPr>
          <w:rFonts w:cs="Times New Roman" w:ascii="Times New Roman" w:hAnsi="Times New Roman"/>
          <w:vertAlign w:val="superscript"/>
        </w:rPr>
        <w:t>7</w:t>
      </w:r>
      <w:r>
        <w:rPr>
          <w:rFonts w:cs="Times New Roman" w:ascii="Times New Roman" w:hAnsi="Times New Roman"/>
        </w:rPr>
        <w:tab/>
        <w:t>Tôi muốn nói chỉ trong vài phút tới: Đường Lối Sắm Sẵn Của Chúa Trời Dành Cho Thời Đại Này.</w:t>
      </w:r>
    </w:p>
    <w:p>
      <w:pPr>
        <w:pStyle w:val="Normal"/>
        <w:spacing w:lineRule="auto" w:line="240" w:before="0" w:after="80"/>
        <w:ind w:hanging="0"/>
        <w:rPr/>
      </w:pPr>
      <w:r>
        <w:rPr>
          <w:rFonts w:cs="Times New Roman" w:ascii="Times New Roman" w:hAnsi="Times New Roman"/>
          <w:vertAlign w:val="superscript"/>
        </w:rPr>
        <w:t>8</w:t>
      </w:r>
      <w:r>
        <w:rPr>
          <w:rFonts w:cs="Times New Roman" w:ascii="Times New Roman" w:hAnsi="Times New Roman"/>
        </w:rPr>
        <w:tab/>
        <w:t>Chúa Trời luôn luôn đã có một đường lối. Có 2 đường lối, đó là, đường lối của chúng ta hay đường lối của Ngài. Chúa Trời đã có một đường lối dành cho ngày hôm nay, vì Ngài luôn luôn làm một đường lối cho mọi sự. Chúa Trời, từ lúc ban đầu, đã biết sự cuối cùng, vì thế Ngài đã đưa ra Lời Kinh thánh của Ngài cho mỗi thời đại. Và thời đại đó, khi nó đến...Đừng để không thấy điều này. Thời đại đó, khi nó đến, thường thường chức vụ rất dễ bị hòa nhập vào những chủ thuyết, và vân vân, truyền thống, cho tới khi nó khi cách xa Lời hàng triệu dặm.</w:t>
      </w:r>
    </w:p>
    <w:p>
      <w:pPr>
        <w:pStyle w:val="Normal"/>
        <w:spacing w:lineRule="auto" w:line="240" w:before="0" w:after="80"/>
        <w:ind w:hanging="0"/>
        <w:rPr/>
      </w:pPr>
      <w:r>
        <w:rPr>
          <w:rFonts w:cs="Times New Roman" w:ascii="Times New Roman" w:hAnsi="Times New Roman"/>
          <w:vertAlign w:val="superscript"/>
        </w:rPr>
        <w:t>9</w:t>
        <w:tab/>
      </w:r>
      <w:r>
        <w:rPr>
          <w:rFonts w:cs="Times New Roman" w:ascii="Times New Roman" w:hAnsi="Times New Roman"/>
        </w:rPr>
        <w:t>Thế thì Chúa Trời luôn sai đến người nào đó xuất hiện, một Tiên tri. Và Tiên tri này... Chúa Trời không bao giờ thay đổi hệ thống của Ngài. Ngài không bao giờ thay đổi đường lối Ngài. Ngài luôn luôn làm nó cùng một cách. Ngài luôn luôn như thế; Ngài phải làm điều đó lúc này. Và, qua điều này, Chúa Trời làm việc và chứng thực Lời đó. Như tôi đã nói với anh em tối hôm qua, Chúa Trời làm Đấng thông giải của chính Ngài. Chúa Trời không cần người nào thông giải Lời cho Ngài. Ngài thông giải Nó, bởi sự chứng thực Nó, làm cho nó thành hiện thực. Khi Chúa Trời nói Ngài sẽ làm một điều gì đó, thì Ngài làm nó, không có vấn để với nó. Đó là cách Ngài làm nó.</w:t>
      </w:r>
    </w:p>
    <w:p>
      <w:pPr>
        <w:pStyle w:val="Normal"/>
        <w:spacing w:lineRule="auto" w:line="240" w:before="0" w:after="80"/>
        <w:ind w:hanging="0"/>
        <w:rPr/>
      </w:pPr>
      <w:r>
        <w:rPr>
          <w:rFonts w:cs="Times New Roman" w:ascii="Times New Roman" w:hAnsi="Times New Roman"/>
          <w:vertAlign w:val="superscript"/>
        </w:rPr>
        <w:t>10</w:t>
      </w:r>
      <w:r>
        <w:rPr>
          <w:rFonts w:cs="Times New Roman" w:ascii="Times New Roman" w:hAnsi="Times New Roman"/>
        </w:rPr>
        <w:tab/>
        <w:t>Vậy Chúa Trời đã làm chúng ta một đường lối. Chúa Trời yêu thương dân sự Ngài. Ngài yêu thương dân sự Ngài. Ngài muốn giúp đỡ họ. Ngài muốn giúp đỡ anh chị em nhiều hơn anh em muốn giúp đỡ. Nếu anh chị em có thể thật sự hiểu được điều đó trong lòng, rằng Chúa Trời muốn giúp đỡ anh chị em nhiều hơn chính anh chị em muốn. Nhưng Ngài có một đường lối, và đó là đường lối duy nhất mà Ngài sẽ làm việc qua cách của Ngài. Anh chị em phải đến với lời Ngài, không phải với lời của anh em. Lời Ngài! Anh em muốn có nó một cách nào đó, nhưng Ngài ban nó cho anh em theo cách Ngài.</w:t>
      </w:r>
    </w:p>
    <w:p>
      <w:pPr>
        <w:pStyle w:val="Normal"/>
        <w:spacing w:lineRule="auto" w:line="240" w:before="0" w:after="80"/>
        <w:ind w:hanging="0"/>
        <w:rPr/>
      </w:pPr>
      <w:r>
        <w:rPr>
          <w:rFonts w:cs="Times New Roman" w:ascii="Times New Roman" w:hAnsi="Times New Roman"/>
          <w:vertAlign w:val="superscript"/>
        </w:rPr>
        <w:t>11</w:t>
        <w:tab/>
      </w:r>
      <w:r>
        <w:rPr>
          <w:rFonts w:cs="Times New Roman" w:ascii="Times New Roman" w:hAnsi="Times New Roman"/>
        </w:rPr>
        <w:t>Giống như Na-a-man dầm mình trong dòng nước của sông Giô-đanh. Tại sao, ông đã nói nước ở trên đất nước của ông thì trong sạch và tốt hơn, nhưng đó không phải là những gì Tiên tri nói, “Hãy dầm mình ở đây.” Ông ngâm mình một lần, bệnh phung vẫn còn đó; 6 lần, nó vẫn còn đó. Ông phải vâng lời và đến với đường lối của Chúa Trời. Khi ông vâng theo đường lối của Chúa Trời một cách trọn vẹn, bệnh phung lìa khỏi ông.</w:t>
      </w:r>
    </w:p>
    <w:p>
      <w:pPr>
        <w:pStyle w:val="Normal"/>
        <w:spacing w:lineRule="auto" w:line="240" w:before="0" w:after="80"/>
        <w:ind w:hanging="0"/>
        <w:rPr/>
      </w:pPr>
      <w:r>
        <w:rPr>
          <w:rFonts w:cs="Times New Roman" w:ascii="Times New Roman" w:hAnsi="Times New Roman"/>
          <w:vertAlign w:val="superscript"/>
        </w:rPr>
        <w:t>12</w:t>
        <w:tab/>
      </w:r>
      <w:r>
        <w:rPr>
          <w:rFonts w:cs="Times New Roman" w:ascii="Times New Roman" w:hAnsi="Times New Roman"/>
        </w:rPr>
        <w:t>Tối nay tôi nói, rằng nếu chúng ta vâng theo đường lối sắm sẵn của Chúa Trời, bệnh phung sẽ lìa khỏi, bệnh tật sẽ lìa khỏi, mọi sự sẽ lìa khỏi, nhưng chúng ta phải đến với đường lối Ngài dành cho thời đại này. Vậy thì, dầm mình trong sông Giô-đanh sẽ không có ích gì lúc ấy; Điều đó dành cho Na-a-man. Luật pháp đã dành cho người Do-thái. Ân điển là bởi Đấng Christ.</w:t>
      </w:r>
    </w:p>
    <w:p>
      <w:pPr>
        <w:pStyle w:val="Normal"/>
        <w:spacing w:lineRule="auto" w:line="240" w:before="0" w:after="80"/>
        <w:ind w:hanging="0"/>
        <w:rPr/>
      </w:pPr>
      <w:r>
        <w:rPr>
          <w:rFonts w:cs="Times New Roman" w:ascii="Times New Roman" w:hAnsi="Times New Roman"/>
          <w:vertAlign w:val="superscript"/>
        </w:rPr>
        <w:t>13</w:t>
        <w:tab/>
      </w:r>
      <w:r>
        <w:rPr>
          <w:rFonts w:cs="Times New Roman" w:ascii="Times New Roman" w:hAnsi="Times New Roman"/>
        </w:rPr>
        <w:t>Nhưng mỗi thời đại có phần Phúc âm của nó được tiên đoán rồi. Kinh thánh này là sự bày tỏ hoàn hảo của Chúa Jêsus Christ. Không thể thêm hay bớt vào Đó; Người nào điều đó sẽ bị rủa sả. Chúng ta không thể thêm điều gì, hay bớt điều gì trong Kinh thánh. Chúng ta phải nhìn vào Ở Đây và thấy điều gì được Hứa dành cho thời đại này, rồi thấy nó xảy ra. Đó là sự thông giải dành cho Lời của chính Ngài. Khi Lời nói, “Một trinh nữ sẽ thọ thai.” Nàng đã thọ thai. Đó là sự thông giải của Nó. Những gì Ngài đã Hứa, thì Ngài làm.</w:t>
      </w:r>
    </w:p>
    <w:p>
      <w:pPr>
        <w:pStyle w:val="Normal"/>
        <w:spacing w:lineRule="auto" w:line="240" w:before="0" w:after="80"/>
        <w:ind w:hanging="0"/>
        <w:rPr/>
      </w:pPr>
      <w:r>
        <w:rPr>
          <w:rFonts w:cs="Times New Roman" w:ascii="Times New Roman" w:hAnsi="Times New Roman"/>
          <w:vertAlign w:val="superscript"/>
        </w:rPr>
        <w:t>14</w:t>
        <w:tab/>
      </w:r>
      <w:r>
        <w:rPr>
          <w:rFonts w:cs="Times New Roman" w:ascii="Times New Roman" w:hAnsi="Times New Roman"/>
        </w:rPr>
        <w:t>Vậy thì chúng ta thấy Chúa Trời không thay đổi hệ thống của Ngài về làm các sự việc. Ngài luôn làm điều đó giống như vậy. Chúng ta thường xuyên thay đổi bởi vì chúng ta giới hạn. Chúng ta phạm mọi thứ lỗi lầm, và có thể chứng minh và hiểu tốt hơn. Nhưng Chúa Trời thì vô hạn (infinite). Quyết định đầu tiên của Ngài thì luôn hoàn hảo. Ngài không thể trở nên khôn khéo hơn. Ngài đã là... Ngài là nguồn của mọi sự khôn ngoan. Ngài là tất cả sự khôn ngoan. Ngài là mọi quyền năng, vô sở bất năng, vô sở bất tại, vô sở bất tri, và vô hạn. Vì thế nên, khi Ngài nói điều gì, hãy bám chặt linh hồn của anh chị em vào đó, bởi vì nó đúng.</w:t>
      </w:r>
    </w:p>
    <w:p>
      <w:pPr>
        <w:pStyle w:val="Normal"/>
        <w:spacing w:lineRule="auto" w:line="240" w:before="0" w:after="80"/>
        <w:ind w:hanging="0"/>
        <w:rPr/>
      </w:pPr>
      <w:r>
        <w:rPr>
          <w:rFonts w:cs="Times New Roman" w:ascii="Times New Roman" w:hAnsi="Times New Roman"/>
          <w:vertAlign w:val="superscript"/>
        </w:rPr>
        <w:t>15</w:t>
      </w:r>
      <w:r>
        <w:rPr>
          <w:rFonts w:cs="Times New Roman" w:ascii="Times New Roman" w:hAnsi="Times New Roman"/>
        </w:rPr>
        <w:tab/>
        <w:t>Hiện giờ một số Giáo hội nói, “Chúng tôi không tin Điều này, và chúng tôi tin điều kia.” Chúa Trời sẽ không bao giờ phán xét thế gian bởi một Giáo hội. Ngài phán xét bởi Chúa Jêsus Christ, Chúa Jêsus là Lời. Ngài sẽ phán xét Hội thánh bởi Lời.</w:t>
      </w:r>
    </w:p>
    <w:p>
      <w:pPr>
        <w:pStyle w:val="Normal"/>
        <w:spacing w:lineRule="auto" w:line="240" w:before="0" w:after="80"/>
        <w:ind w:hanging="0"/>
        <w:rPr/>
      </w:pPr>
      <w:r>
        <w:rPr>
          <w:rFonts w:cs="Times New Roman" w:ascii="Times New Roman" w:hAnsi="Times New Roman"/>
          <w:vertAlign w:val="superscript"/>
        </w:rPr>
        <w:t>16</w:t>
        <w:tab/>
      </w:r>
      <w:r>
        <w:rPr>
          <w:rFonts w:cs="Times New Roman" w:ascii="Times New Roman" w:hAnsi="Times New Roman"/>
        </w:rPr>
        <w:t>Nếu Đây là sự mặc khải của Chúa Jêsus Christ dành cho mọi thời đại, và cho thời đại này, Ngài đã bày tỏ trong Kinh thánh của Ngài những gì Ngài sẽ làm trong thời đại này; Và khi chúng ta thấy Nó làm điều đó, thì chúng ta thấy Ngài làm những gì Ngài đã Hứa. Không phải một trinh nữ thọ thai; Điều đó đã xảy ra cách đây 2.000 năm. Nhưng những gì Ngài đã Hứa làm ngày hôm nay, những gì Ngài đã Phán sẽ làm hôm nay, đó là điều Ngài dành cho ngày hôm nay.</w:t>
      </w:r>
    </w:p>
    <w:p>
      <w:pPr>
        <w:pStyle w:val="Normal"/>
        <w:spacing w:lineRule="auto" w:line="240" w:before="0" w:after="80"/>
        <w:ind w:hanging="0"/>
        <w:rPr/>
      </w:pPr>
      <w:r>
        <w:rPr>
          <w:rFonts w:cs="Times New Roman" w:ascii="Times New Roman" w:hAnsi="Times New Roman"/>
          <w:vertAlign w:val="superscript"/>
        </w:rPr>
        <w:t>17</w:t>
        <w:tab/>
      </w:r>
      <w:r>
        <w:rPr>
          <w:rFonts w:cs="Times New Roman" w:ascii="Times New Roman" w:hAnsi="Times New Roman"/>
        </w:rPr>
        <w:t>Nhiều lần, người ta nói, “Ồ, tôi không tin Điều đó.” Ồ, anh có người thông giải của Ê-va lần nữa; Cứ dự phần của Nó, nhưng không phải thuộc về Điều đó chút nào.</w:t>
      </w:r>
    </w:p>
    <w:p>
      <w:pPr>
        <w:pStyle w:val="Normal"/>
        <w:spacing w:lineRule="auto" w:line="240" w:before="0" w:after="80"/>
        <w:ind w:hanging="0"/>
        <w:rPr/>
      </w:pPr>
      <w:r>
        <w:rPr>
          <w:rFonts w:cs="Times New Roman" w:ascii="Times New Roman" w:hAnsi="Times New Roman"/>
          <w:vertAlign w:val="superscript"/>
        </w:rPr>
        <w:t>18</w:t>
        <w:tab/>
      </w:r>
      <w:r>
        <w:rPr>
          <w:rFonts w:cs="Times New Roman" w:ascii="Times New Roman" w:hAnsi="Times New Roman"/>
        </w:rPr>
        <w:t>Vậy chúng ta muốn nhớ rằng Chúa Trời vẫn y nguyên. Lời Ngài và những gì Ngài Phán, Ngài sẽ là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ab/>
        <w:t>Để bày tỏ rằng Ngài không thay đổi, trong Sáng Thế ký 1, Ngài Phán, “Hột giống kết quả, tùy theo loại mà có hột giống trong mình; Cỏ kết hột tùy theo loại, cây kết quả có hột trong mình, tùy theo loại.” Và ngay tại đó, chúng ta đụng phải điều gì ngay tại đấy mà loại ra mọi thuyết tiến hóa. Anh em không thể lai giống được. Anh em lấy con ngựa và con lừa, lai giống chúng với nhau, anh em có được con la. Nhưng con la không thể gây giống lần nữa để có được con la khác. Nó ngừng ngay tại đó. “Mỗi loài sanh ra giống của nó.” Người ta có thể làm việc gây giống, nhưng nó tự thay đổi trở lại, tỏ cho thấy nó không tiến hóa như thế. Không, thưa quí vị. Nó ngừng lại ngay tại đó. Anh em có thể gây giống rau bi-na với cái gì khác với nhau, và sanh ra cây cải xoắn, nhưng anh em không thể gây giống trở lại như cũ. Không, thưa, quí vị. Anh em có thể gây giống bắp lai; Nhưng anh em trồng giống bắp lai đó lại, anh em chẳng có được cái gì. Anh em phải gây giống nó lại mỗi lần. Bởi vì Chúa Trời đã Phán, “Mỗi hạt giống phải sanh ra loài của nó.”</w:t>
      </w:r>
    </w:p>
    <w:p>
      <w:pPr>
        <w:pStyle w:val="Normal"/>
        <w:spacing w:lineRule="auto" w:line="240" w:before="0" w:after="80"/>
        <w:ind w:hanging="0"/>
        <w:rPr/>
      </w:pPr>
      <w:r>
        <w:rPr>
          <w:rFonts w:cs="Times New Roman" w:ascii="Times New Roman" w:hAnsi="Times New Roman"/>
        </w:rPr>
        <w:t>20</w:t>
        <w:tab/>
        <w:t>Còn bây giờ, bởi những thứ lai giống, hãy nhìn xem những gì thế gian có ngay hôm nay. Tôi đã đọc trong một tờ báo ở đây, tờ Tạp chí Bạn đọc, “20 năm tới, người đàn bà sẽ không có con, nếu cứ như thế này. Họ đang ăn thức ăn lai giống.” Sự việc của nó là, họ đã lai giống nó, và đó không phải là cách con người được làm nên, để ăn loại thức ăn đó. Nó được làm nên để đáp ứng trong... hay để ăn theo cách nó được tạo nên. Đó là lý do ngày nay người ta không thể giữ cho thịt và mọi thứ theo cách nó có, là vì nó bị lai giống, trồng vội vàng, và ồ, mọi cách. Nó thật sự bị pha trộn hết lên. Nó phải đi tới chỗ toàn thể nhân loại bị hủy diệt bởi sự thành tựu của chính họ, bởi cố gắng lấy điều gì mà Chúa Trời đã làm tốt lành, quay lại và làm cho nó thành cách khác, theo cách riêng của họ. Hãy để cho nó ở lại đúng cách mà Chúa Trời đã làm nên!</w:t>
      </w:r>
    </w:p>
    <w:p>
      <w:pPr>
        <w:pStyle w:val="Normal"/>
        <w:spacing w:lineRule="auto" w:line="240" w:before="0" w:after="80"/>
        <w:ind w:hanging="0"/>
        <w:rPr/>
      </w:pPr>
      <w:r>
        <w:rPr>
          <w:rFonts w:cs="Times New Roman" w:ascii="Times New Roman" w:hAnsi="Times New Roman"/>
          <w:vertAlign w:val="superscript"/>
        </w:rPr>
        <w:t>21</w:t>
      </w:r>
      <w:r>
        <w:rPr>
          <w:rFonts w:cs="Times New Roman" w:ascii="Times New Roman" w:hAnsi="Times New Roman"/>
        </w:rPr>
        <w:tab/>
        <w:t>Thậm chí tới chỗ mà họ đang cố gắng lai giống các Giáo hội, ngày hôm nay; Từ phép báp-têm thật của Chúa Thánh Linh, tới một cái bắt tay; Hầu như sự rảy nước gì đó, với một phép báp-têm bằng nước. Ồ, chao ơi! Toàn bộ sự việc là lai căng. Chúng ta muốn trở lại.</w:t>
      </w:r>
    </w:p>
    <w:p>
      <w:pPr>
        <w:pStyle w:val="Normal"/>
        <w:spacing w:lineRule="auto" w:line="240" w:before="0" w:after="80"/>
        <w:ind w:hanging="0"/>
        <w:rPr/>
      </w:pPr>
      <w:r>
        <w:rPr>
          <w:rFonts w:cs="Times New Roman" w:ascii="Times New Roman" w:hAnsi="Times New Roman"/>
          <w:vertAlign w:val="superscript"/>
        </w:rPr>
        <w:t>22</w:t>
      </w:r>
      <w:r>
        <w:rPr>
          <w:rFonts w:cs="Times New Roman" w:ascii="Times New Roman" w:hAnsi="Times New Roman"/>
        </w:rPr>
        <w:tab/>
        <w:t>Một thực vật lai giống, chúng ta phải chăm sóc nó và phun nước cho nó, giữ cho những con bọ hung và ong không đến gần nó. Nhưng một thực vật khỏe mạnh đích thực thì không; Nó cứng cáp, mạnh mẽ, không con bọ hung nào đến trên nó. Nó phải có đủ mạnh trong nó để những con bọ hung tránh xa.</w:t>
      </w:r>
    </w:p>
    <w:p>
      <w:pPr>
        <w:pStyle w:val="Normal"/>
        <w:spacing w:lineRule="auto" w:line="240" w:before="0" w:after="80"/>
        <w:ind w:hanging="0"/>
        <w:rPr/>
      </w:pPr>
      <w:r>
        <w:rPr>
          <w:rFonts w:cs="Times New Roman" w:ascii="Times New Roman" w:hAnsi="Times New Roman"/>
          <w:vertAlign w:val="superscript"/>
        </w:rPr>
        <w:t>23</w:t>
        <w:tab/>
      </w:r>
      <w:r>
        <w:rPr>
          <w:rFonts w:cs="Times New Roman" w:ascii="Times New Roman" w:hAnsi="Times New Roman"/>
        </w:rPr>
        <w:t>Một Cơ-đốc nhân đích thực cũng giống như vậy! Anh em không phải chăm sóc vỗ về người đó, và bảo cho người đó điều này, điều kia, điều nọ. Người ấy có điều gì đó bên trong, phép báp-têm bằng Chúa Thánh Linh, đưa tất cả những điều còn lại ra khỏi nó. Không phải cầu xin khắp nơi, bởi vì người đó là một người đích thực của Chúa Trời. Người đó có điều gì đó ở trong tranh chiến. Một Cơ-đốc nhân tranh chiến từng tấc đất mình đứng. Người ấy phải làm điều đó, nếu người muốn được tồn tại. Và, bởi làm điều đó, có Điều gì đó ở trong người chăm sóc cho người.</w:t>
      </w:r>
    </w:p>
    <w:p>
      <w:pPr>
        <w:pStyle w:val="Normal"/>
        <w:spacing w:lineRule="auto" w:line="240" w:before="0" w:after="80"/>
        <w:ind w:hanging="0"/>
        <w:rPr/>
      </w:pPr>
      <w:r>
        <w:rPr>
          <w:rFonts w:cs="Times New Roman" w:ascii="Times New Roman" w:hAnsi="Times New Roman"/>
          <w:vertAlign w:val="superscript"/>
        </w:rPr>
        <w:t>24</w:t>
      </w:r>
      <w:r>
        <w:rPr>
          <w:rFonts w:cs="Times New Roman" w:ascii="Times New Roman" w:hAnsi="Times New Roman"/>
        </w:rPr>
        <w:tab/>
        <w:t>Ê-va đã cố gắng lai giống Lời, từ ban đầu. Chúa Trời đã bào bà, “Ngày mà ngươi ăn trái đó, ngày ấy ngươi chết.” Bà đã cố gây giống Nó với sự hiểu biết mà Sa-tan đưa cho bà. Khi bà làm thế, bà đánh mất cả dòng dõi nhân loại, ngay tại đó, cho ma quỉ, khi bà cố pha trộn Lời thuần khiết của Chúa Trời với tri thức. Nó không đến từ tri thức của thế gian.</w:t>
      </w:r>
    </w:p>
    <w:p>
      <w:pPr>
        <w:pStyle w:val="Normal"/>
        <w:spacing w:lineRule="auto" w:line="240" w:before="0" w:after="80"/>
        <w:ind w:hanging="0"/>
        <w:rPr/>
      </w:pPr>
      <w:r>
        <w:rPr>
          <w:rFonts w:cs="Times New Roman" w:ascii="Times New Roman" w:hAnsi="Times New Roman"/>
          <w:vertAlign w:val="superscript"/>
        </w:rPr>
        <w:t>25</w:t>
      </w:r>
      <w:r>
        <w:rPr>
          <w:rFonts w:cs="Times New Roman" w:ascii="Times New Roman" w:hAnsi="Times New Roman"/>
        </w:rPr>
        <w:tab/>
        <w:t>Nó đến bởi quyền năng của Chúa Thánh Linh! “</w:t>
      </w:r>
      <w:r>
        <w:rPr>
          <w:rFonts w:cs="Times New Roman" w:ascii="Times New Roman" w:hAnsi="Times New Roman"/>
          <w:b/>
        </w:rPr>
        <w:t>Không phải bởi quyền thế, chẳng phải bởi năng lực, bèn là bởi Thần Ta</w:t>
      </w:r>
      <w:r>
        <w:rPr>
          <w:rFonts w:cs="Times New Roman" w:ascii="Times New Roman" w:hAnsi="Times New Roman"/>
        </w:rPr>
        <w:t>,” Chúa Phán vậy. Đó là cách Chúa Trời làm điều đó. Lời của Chúa Trời là hạt giống của Sự sống Đời đời.</w:t>
      </w:r>
    </w:p>
    <w:p>
      <w:pPr>
        <w:pStyle w:val="Normal"/>
        <w:spacing w:lineRule="auto" w:line="240" w:before="0" w:after="80"/>
        <w:ind w:hanging="0"/>
        <w:rPr/>
      </w:pPr>
      <w:r>
        <w:rPr>
          <w:rFonts w:cs="Times New Roman" w:ascii="Times New Roman" w:hAnsi="Times New Roman"/>
          <w:vertAlign w:val="superscript"/>
        </w:rPr>
        <w:t>26</w:t>
      </w:r>
      <w:r>
        <w:rPr>
          <w:rFonts w:cs="Times New Roman" w:ascii="Times New Roman" w:hAnsi="Times New Roman"/>
        </w:rPr>
        <w:tab/>
        <w:t>Nếu anh em cố lai giống Nó, anh em sẽ làm gì? Anh em sẽ tự giết chết mình với điều đó. Nó sẽ không có tác dụng. Nó sẽ không pha trộn hơn dầu hay nước pha trộn với nhau. Nó sẽ không làm điều đó.</w:t>
      </w:r>
    </w:p>
    <w:p>
      <w:pPr>
        <w:pStyle w:val="Normal"/>
        <w:spacing w:lineRule="auto" w:line="240" w:before="0" w:after="80"/>
        <w:ind w:hanging="0"/>
        <w:rPr/>
      </w:pPr>
      <w:r>
        <w:rPr>
          <w:rFonts w:cs="Times New Roman" w:ascii="Times New Roman" w:hAnsi="Times New Roman"/>
          <w:vertAlign w:val="superscript"/>
        </w:rPr>
        <w:t>27</w:t>
        <w:tab/>
      </w:r>
      <w:r>
        <w:rPr>
          <w:rFonts w:cs="Times New Roman" w:ascii="Times New Roman" w:hAnsi="Times New Roman"/>
        </w:rPr>
        <w:t>Họ không bao giờ, trong mọi cách, tốt hơn, cho một con gà được sanh ra trong thế gian này, hơn là nó tự khoét để chui ra ngoài cái vỏ của nó. Anh em biết điều đó chứ? Người ta không bao giờ tìm thấy một cách tốt hơn. Anh bạn nhỏ này được sanh ra với một cái mũi nhỏ trên tận cùng của -- trên cuối cùng của cái mỏ của nó. Cái mỏ nhỏ bé nó có đó, làm việc và cào, cào lui cào tới, cho tới khi cái đầu của nó bắt đầu lộ ra, cho nó con đường tự do. Đó là đường lối sắm sẵn của Chúa Trời. Anh em kéo nó ra ngoài lớp vỏ, điều đó sẽ giết nó. Nó sẽ không sống nếu anh em kéo nó ra ngoài lớp vỏ. Nó phải đến với đường lối của Chúa Trời.</w:t>
      </w:r>
    </w:p>
    <w:p>
      <w:pPr>
        <w:pStyle w:val="Normal"/>
        <w:spacing w:lineRule="auto" w:line="240" w:before="0" w:after="80"/>
        <w:ind w:hanging="0"/>
        <w:rPr/>
      </w:pPr>
      <w:r>
        <w:rPr>
          <w:rFonts w:cs="Times New Roman" w:ascii="Times New Roman" w:hAnsi="Times New Roman"/>
          <w:vertAlign w:val="superscript"/>
        </w:rPr>
        <w:t>28</w:t>
      </w:r>
      <w:r>
        <w:rPr>
          <w:rFonts w:cs="Times New Roman" w:ascii="Times New Roman" w:hAnsi="Times New Roman"/>
        </w:rPr>
        <w:tab/>
        <w:t>Đó là nan đề với Cơ-đốc nhân ngày hôm nay. Chúng ta quá nuông chìu họ, và chúng ta bắt tay họ và mang họ vào bằng sự bí mật, và đem họ vào gia nhập trong Giáo hội. Những gì họ cần là một Bàn thờ cầu nguyện điển hình thuở xưa nơi mà qua đó họ cầu nguyện, cho tới khi sử dụng chính họ, đến trong đường lối sắm sẵn của Chúa Trời, cho tới khi họ tự do với thế gian. Điều rắc rối là,ngày hôm nay, họ ghi tên mình vào sổ và gia nhập Giáo hội, và chỉ có thế tôi với điều đó. Nhưng đường lối sắm sẵn của Chúa Trời, là ở lại đó và làm việc qua con đường của anh em, cho tới khi Chúa Trời ban cho anh em sự Sanh ra mới. Điều đó hoàn toàn đúng. Nhặt nó ra, điều đó sẽ giết chết nó.</w:t>
      </w:r>
    </w:p>
    <w:p>
      <w:pPr>
        <w:pStyle w:val="Normal"/>
        <w:spacing w:lineRule="auto" w:line="240" w:before="0" w:after="80"/>
        <w:ind w:hanging="0"/>
        <w:rPr/>
      </w:pPr>
      <w:r>
        <w:rPr>
          <w:rFonts w:cs="Times New Roman" w:ascii="Times New Roman" w:hAnsi="Times New Roman"/>
          <w:vertAlign w:val="superscript"/>
        </w:rPr>
        <w:t>29</w:t>
      </w:r>
      <w:r>
        <w:rPr>
          <w:rFonts w:cs="Times New Roman" w:ascii="Times New Roman" w:hAnsi="Times New Roman"/>
        </w:rPr>
        <w:tab/>
        <w:t xml:space="preserve">Đó là nan đề với dân sự ngày nay. Một sự Sanh ra mới, hết thảy họ lẩn tránh điều đó. Họ không thích nó. Ồ, họ có điều gì đó thay thế cho sự Sanh ra mới, “đến và tin, và anh phải làm chỉ có thế thôi.” Ma quỉ chính nó cũng tin, và anh em biết nó không được sanh lại. Có một sự Sanh ra mới. Có điều gì đó đi với nó, nó hầu như không thích hợp, không nếm được với thế gian. </w:t>
      </w:r>
    </w:p>
    <w:p>
      <w:pPr>
        <w:pStyle w:val="Normal"/>
        <w:spacing w:lineRule="auto" w:line="240" w:before="0" w:after="80"/>
        <w:ind w:hanging="0"/>
        <w:rPr/>
      </w:pPr>
      <w:r>
        <w:rPr>
          <w:rFonts w:cs="Times New Roman" w:ascii="Times New Roman" w:hAnsi="Times New Roman"/>
          <w:vertAlign w:val="superscript"/>
        </w:rPr>
        <w:t>30</w:t>
        <w:tab/>
      </w:r>
      <w:r>
        <w:rPr>
          <w:rFonts w:cs="Times New Roman" w:ascii="Times New Roman" w:hAnsi="Times New Roman"/>
        </w:rPr>
        <w:t xml:space="preserve">Sự sanh ra nào cũng là mớ hỗn độn. Tôi không quan tâm nó ở đâu. Nếu nó ở trong chuồng heo, hay là -- hay 1 bệnh viện. 1 sự sanh ra là 1 mớ lộn xộn. </w:t>
      </w:r>
    </w:p>
    <w:p>
      <w:pPr>
        <w:pStyle w:val="Normal"/>
        <w:spacing w:lineRule="auto" w:line="240" w:before="0" w:after="80"/>
        <w:ind w:hanging="0"/>
        <w:rPr/>
      </w:pPr>
      <w:r>
        <w:rPr>
          <w:rFonts w:cs="Times New Roman" w:ascii="Times New Roman" w:hAnsi="Times New Roman"/>
          <w:vertAlign w:val="superscript"/>
        </w:rPr>
        <w:t>31</w:t>
      </w:r>
      <w:r>
        <w:rPr>
          <w:rFonts w:cs="Times New Roman" w:ascii="Times New Roman" w:hAnsi="Times New Roman"/>
        </w:rPr>
        <w:tab/>
        <w:t>Sự Sanh ra mới cũng giống như vậy! Nó sẽ làm cho anh em những việc mà anh em không nghĩ mình sẽ làm. Nó sẽ làm cho anh chị em quì xuống tại Bàn thờ và kêu la, khóc lóc, rửa sạch lớp sơn phết trên mặt chị em, giơ tay lên, ngợi khen Chúa, nói tiếng lạ, và tất cả các loại đó. Sự Sanh ra mới sẽ làm điều đó bởi vì đó là đường lối sắm sẵn của Chúa Trời để được sanh lại.</w:t>
      </w:r>
    </w:p>
    <w:p>
      <w:pPr>
        <w:pStyle w:val="Normal"/>
        <w:spacing w:lineRule="auto" w:line="240" w:before="0" w:after="80"/>
        <w:ind w:hanging="0"/>
        <w:rPr/>
      </w:pPr>
      <w:r>
        <w:rPr>
          <w:rFonts w:cs="Times New Roman" w:ascii="Times New Roman" w:hAnsi="Times New Roman"/>
          <w:vertAlign w:val="superscript"/>
        </w:rPr>
        <w:t>32</w:t>
      </w:r>
      <w:r>
        <w:rPr>
          <w:rFonts w:cs="Times New Roman" w:ascii="Times New Roman" w:hAnsi="Times New Roman"/>
        </w:rPr>
        <w:t xml:space="preserve"> Anh chị em phải chết. Anh chị em phải chết trước khi anh chị em có thể được sanh lại. Hạt giống nào cũng phải chết trước khi tái sanh. Nếu nó không chết đi, thì nó ở một mình. Một người phải chết đi ý riêng của mình. Người đó phải chết đi sự suy nghĩ về bất cứ điều gì ngoài Lời của Chúa Trời, và đến với đường lối Ngài. Đó là mảnh đất của Chúa Trời. Chúng ta không đáp ứng Ngài về ý tưởng chúng ta; Chúng ta không đápứng Ngài về những gì Ngài Phán làm. Đó là đường lối sắm sẵn của Chúa Trời dành cho nó. Người ta lẩn tránh điều đó; Họ không muốn có nó. Nhưng nó có thật, giống như y như vậy. Nó sẽ, nó sanh ra sự chết, và anh chị em phải chết, chết đi ý nghĩ của mình.</w:t>
      </w:r>
    </w:p>
    <w:p>
      <w:pPr>
        <w:pStyle w:val="Normal"/>
        <w:spacing w:lineRule="auto" w:line="240" w:before="0" w:after="80"/>
        <w:ind w:hanging="0"/>
        <w:rPr/>
      </w:pPr>
      <w:r>
        <w:rPr>
          <w:rFonts w:cs="Times New Roman" w:ascii="Times New Roman" w:hAnsi="Times New Roman"/>
          <w:vertAlign w:val="superscript"/>
        </w:rPr>
        <w:t>33</w:t>
      </w:r>
      <w:r>
        <w:rPr>
          <w:rFonts w:cs="Times New Roman" w:ascii="Times New Roman" w:hAnsi="Times New Roman"/>
        </w:rPr>
        <w:tab/>
        <w:t>“Ồ, tôi biết Kinh thánh nói điều đó, nhưng tôi không thể hiểu được nó.” Thế thì hãy ở lại đó cho tới khi Chúa Trời bày tỏ nó. Đúng thế. Nó phải... Đó là sự Sanh ra mới.</w:t>
      </w:r>
    </w:p>
    <w:p>
      <w:pPr>
        <w:pStyle w:val="Normal"/>
        <w:spacing w:lineRule="auto" w:line="240" w:before="0" w:after="80"/>
        <w:ind w:hanging="0"/>
        <w:rPr/>
      </w:pPr>
      <w:r>
        <w:rPr>
          <w:rFonts w:cs="Times New Roman" w:ascii="Times New Roman" w:hAnsi="Times New Roman"/>
          <w:vertAlign w:val="superscript"/>
        </w:rPr>
        <w:t>34</w:t>
      </w:r>
      <w:r>
        <w:rPr>
          <w:rFonts w:cs="Times New Roman" w:ascii="Times New Roman" w:hAnsi="Times New Roman"/>
        </w:rPr>
        <w:tab/>
        <w:t>Con vịt và con ngỗng, chúng không bao giờ tìm thấy cách tốt hơn để đi đến phương Nam hơn là họp thành bầy trước. Và đúng thế. Anh chị em sẽ thấy chúng đến với nhau hết thảy và chúng sẽ tự đến, loại bản năng nào đó kéo chúng đến với nhau, chúng đến với nhau và tụ thành bầy trước khi bay, trước khi đi tới phương Nam. Đó là gì? Đó là thì giờ Phục hưng, khi chúng đến với nhau. Anh chị em đã bao giờ nghe một tiếng ríu rít như vậy trong đời chưa, khi những con ngỗng này đến với nhau, hay những con vịt đó? Tôi không bao giờ nghe như thế! Và chúng... Không có cách nào tốt hơn cho chúng là làm điều đó.</w:t>
      </w:r>
    </w:p>
    <w:p>
      <w:pPr>
        <w:pStyle w:val="Normal"/>
        <w:spacing w:lineRule="auto" w:line="240" w:before="0" w:after="80"/>
        <w:ind w:hanging="0"/>
        <w:rPr/>
      </w:pPr>
      <w:r>
        <w:rPr>
          <w:rFonts w:cs="Times New Roman" w:ascii="Times New Roman" w:hAnsi="Times New Roman"/>
          <w:vertAlign w:val="superscript"/>
        </w:rPr>
        <w:t>35</w:t>
      </w:r>
      <w:r>
        <w:rPr>
          <w:rFonts w:cs="Times New Roman" w:ascii="Times New Roman" w:hAnsi="Times New Roman"/>
        </w:rPr>
        <w:tab/>
        <w:t>Nhiều lần, trên những khu rừng phía bắc, tôi theo dõi sự bắt đầu của thời tiết lạnh, ở Canada. Một đám vịt sanh ra ngay tại hồ ấy, chúng không bao giờ rời khỏi hồ đó, những anh bạn nhỏ xíu này. Trước tiên anh em biết, cơn gió nhẹ lạnh lẽo từ phương Bắc thổi xuống. Con vịt đực nhỏ bé này, nó được sanh ra người lãnh đạo, đứng ngay ở giữa ao đó, đưa mỏ lên trời, kêu 4, 5 lần, và mỗi con vịt trên ao đến ngay với nó. Nó bay lên ngay tại đó, và đi thẳng tới Louisiana như có thể đi, tới những nơi có lúa gạo.</w:t>
      </w:r>
    </w:p>
    <w:p>
      <w:pPr>
        <w:pStyle w:val="Normal"/>
        <w:spacing w:lineRule="auto" w:line="240" w:before="0" w:after="80"/>
        <w:ind w:hanging="0"/>
        <w:rPr/>
      </w:pPr>
      <w:r>
        <w:rPr>
          <w:rFonts w:cs="Times New Roman" w:ascii="Times New Roman" w:hAnsi="Times New Roman"/>
          <w:vertAlign w:val="superscript"/>
        </w:rPr>
        <w:t>36</w:t>
        <w:tab/>
      </w:r>
      <w:r>
        <w:rPr>
          <w:rFonts w:cs="Times New Roman" w:ascii="Times New Roman" w:hAnsi="Times New Roman"/>
        </w:rPr>
        <w:t>Tại sao? Chúng không bao giờ tìm thấy một con đường tốt hơn cho nó để đến đó. Anh em không thể dồn chúng lại thành bầy với nhau. Anh em đưa chúng vào trong một... và... một cái chuồng, và chở bằng xe tải xuống đó. Con vịt ấy có giác quan tốt hơn điều đó. Anh em đặt nó vào trong chuồng đó, mang nó xuống đấy, nó biết mình bị giết đầu tiên trong bầy bị đem đến hàng làm thịt. Điều đó hoàn toàn đúng. Nó đi theo đường lối sắm sẵn của Chúa Trời.</w:t>
      </w:r>
    </w:p>
    <w:p>
      <w:pPr>
        <w:pStyle w:val="Normal"/>
        <w:spacing w:lineRule="auto" w:line="240" w:before="0" w:after="80"/>
        <w:ind w:hanging="0"/>
        <w:rPr/>
      </w:pPr>
      <w:r>
        <w:rPr>
          <w:rFonts w:cs="Times New Roman" w:ascii="Times New Roman" w:hAnsi="Times New Roman"/>
          <w:vertAlign w:val="superscript"/>
        </w:rPr>
        <w:t>37</w:t>
      </w:r>
      <w:r>
        <w:rPr>
          <w:rFonts w:cs="Times New Roman" w:ascii="Times New Roman" w:hAnsi="Times New Roman"/>
        </w:rPr>
        <w:tab/>
        <w:t>Đó là cách con người nên làm ngày nay, không bị dồn vào trong bởi chuồng Giáo phái nào đó. Nhưng đến trong đường lối Chúa Trời đã Phán, bởi phép báp-têm bằng Chúa Thánh Linh và sự Sanh ra mới, sự Phục hưng từng bầy (số đông). Không phải sự gia nhập Giáo hội, níu kéo từ cửa này đến cửa khác, và qua những tạp chí; Nhưng một Sự Sanh ra, được sanh lại, đầy dẫy Chúa Thánh Linh, đường lối của Chúa Trời, chính mình tự do với thế gian. Đúng! Tin Lời của Chúa Trời! Thì ở ở đây. Đó là những gì chúng ta phải ti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ab/>
        <w:t>Con người, anh em có thể không bao giờ... Tôi không quan tâm bao nhiêu người sẽ cố đi tới con vịt đó ở trên ấy và nói, “Bây giờ hãy đợi đấy, lũ vịt các ngươi, có điều gì đó để nói với các ngươi. Chúng ta có một con vịt có học vấn ở đây. Nó có bằng Tiến sĩ Triết học, và Tiến sĩ Văn chương. Ta nói cho các ngươi biết, nó có thể lãnh đạo các ngươi.”</w:t>
      </w:r>
    </w:p>
    <w:p>
      <w:pPr>
        <w:pStyle w:val="Normal"/>
        <w:spacing w:lineRule="auto" w:line="240" w:before="0" w:after="80"/>
        <w:ind w:hanging="0"/>
        <w:rPr/>
      </w:pPr>
      <w:r>
        <w:rPr>
          <w:rFonts w:cs="Times New Roman" w:ascii="Times New Roman" w:hAnsi="Times New Roman"/>
          <w:vertAlign w:val="superscript"/>
        </w:rPr>
        <w:t>39</w:t>
        <w:tab/>
      </w:r>
      <w:r>
        <w:rPr>
          <w:rFonts w:cs="Times New Roman" w:ascii="Times New Roman" w:hAnsi="Times New Roman"/>
        </w:rPr>
        <w:t>Những con vịt có ý thức tốt hơn về điều đó. Vâng, thưa quí vị. Chúng không quan tâm về sự học vấn giỏi hơn, bất cứ cái gì đi nữa. Họ có thể nói về nó phát ra tiếng còi nào đó. Nó là một bản năng. Ô, chao ôi! Hội thánh nên biết nhiều về Lời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ab/>
        <w:t>Nó là một tiếng không rõ ràng nào đó. Kinh thánh nói, Phao-lô đã nói, “</w:t>
      </w:r>
      <w:bookmarkStart w:id="8" w:name="ICo_14_8"/>
      <w:bookmarkEnd w:id="8"/>
      <w:r>
        <w:rPr>
          <w:rFonts w:cs="Times New Roman" w:ascii="Times New Roman" w:hAnsi="Times New Roman"/>
        </w:rPr>
        <w:t xml:space="preserve">Lại nếu kèn trổi tiếng </w:t>
      </w:r>
      <w:r>
        <w:rPr>
          <w:rStyle w:val="Em"/>
          <w:rFonts w:cs="Times New Roman" w:ascii="Times New Roman" w:hAnsi="Times New Roman"/>
        </w:rPr>
        <w:t>lộn xộn</w:t>
      </w:r>
      <w:r>
        <w:rPr>
          <w:rFonts w:cs="Times New Roman" w:ascii="Times New Roman" w:hAnsi="Times New Roman"/>
        </w:rPr>
        <w:t>, thì ai sửa soạn mà ra trận?” Đúng thế, nếu Hội thánh -- nếu Hội thánh trổi tiếng lộn xộn về “sự gia nhập.”</w:t>
      </w:r>
    </w:p>
    <w:p>
      <w:pPr>
        <w:pStyle w:val="Normal"/>
        <w:spacing w:lineRule="auto" w:line="240" w:before="0" w:after="80"/>
        <w:ind w:hanging="0"/>
        <w:rPr/>
      </w:pPr>
      <w:r>
        <w:rPr>
          <w:rFonts w:cs="Times New Roman" w:ascii="Times New Roman" w:hAnsi="Times New Roman"/>
          <w:vertAlign w:val="superscript"/>
        </w:rPr>
        <w:t>41</w:t>
        <w:tab/>
      </w:r>
      <w:r>
        <w:rPr>
          <w:rFonts w:cs="Times New Roman" w:ascii="Times New Roman" w:hAnsi="Times New Roman"/>
        </w:rPr>
        <w:t>Chúa Trời Phán “Sự Sanh ra!” Những gì Sự Sanh ra làm ở đó, Sự Sanh ra cũng làm cho ngày hôm nay giống như vậy,bởi vì Chúa Jêsus Christ hôm qua, ngày nay, và cho đến đời đời không hề thay đổi. Những gì Ngài đã có lúc đó, thì Ngài cũng có hôm nay. Những gì họ đã làm lúc đó thì ngày hôm nay chúng ta làm cũng giống như vậy. Cách họ làm lúc đó, thì ngày hôm nay họ cũng làm giống như vậy. Sự việc họ có ngày nay, là những gì họ đã có lúc ấy ở đó. Nếu Nó đến mọi lúc, Nó đến cách ấy. Đó là cách, đường lối sắm sẵn của Chúa Trời. Nó không bao giờ thay đổi.</w:t>
      </w:r>
    </w:p>
    <w:p>
      <w:pPr>
        <w:pStyle w:val="Normal"/>
        <w:spacing w:lineRule="auto" w:line="240" w:before="0" w:after="80"/>
        <w:ind w:hanging="0"/>
        <w:rPr/>
      </w:pPr>
      <w:r>
        <w:rPr>
          <w:rFonts w:cs="Times New Roman" w:ascii="Times New Roman" w:hAnsi="Times New Roman"/>
          <w:vertAlign w:val="superscript"/>
        </w:rPr>
        <w:t>42</w:t>
      </w:r>
      <w:r>
        <w:rPr>
          <w:rFonts w:cs="Times New Roman" w:ascii="Times New Roman" w:hAnsi="Times New Roman"/>
        </w:rPr>
        <w:tab/>
        <w:t>Những con vịt không bao giờ thay đổi. Họ hoàn toàn tụ thành bầy mỗi năm, đi về hướng Bắc, hướng Nam, và bất cứ cách nào chúng đi. Chúng họp thành bầy trước.</w:t>
      </w:r>
    </w:p>
    <w:p>
      <w:pPr>
        <w:pStyle w:val="Normal"/>
        <w:spacing w:lineRule="auto" w:line="240" w:before="0" w:after="80"/>
        <w:ind w:hanging="0"/>
        <w:rPr/>
      </w:pPr>
      <w:r>
        <w:rPr>
          <w:rFonts w:cs="Times New Roman" w:ascii="Times New Roman" w:hAnsi="Times New Roman"/>
          <w:vertAlign w:val="superscript"/>
        </w:rPr>
        <w:t>43</w:t>
      </w:r>
      <w:r>
        <w:rPr>
          <w:rFonts w:cs="Times New Roman" w:ascii="Times New Roman" w:hAnsi="Times New Roman"/>
        </w:rPr>
        <w:tab/>
        <w:t xml:space="preserve">Đó là cách Chúa Trời làm. Ngài sai Lời Ngài đến đúng mùa, mùa đó, thì Nó được biểu hiện. Và tôi không quan tâm những việc khác diễn ra thế nào; Khi họ thấy Lời của Chúa Trời đã Hứa dành cho thời đại ấy, được chứng thực và Hứa, không có điều gì sẽ ngăn cản họ. “Một gái đồng trinh sẽ thọ thai.” Khi họ nói... </w:t>
      </w:r>
    </w:p>
    <w:p>
      <w:pPr>
        <w:pStyle w:val="Normal"/>
        <w:spacing w:lineRule="auto" w:line="240" w:before="0" w:after="80"/>
        <w:ind w:hanging="0"/>
        <w:rPr/>
      </w:pPr>
      <w:r>
        <w:rPr>
          <w:rFonts w:cs="Times New Roman" w:ascii="Times New Roman" w:hAnsi="Times New Roman"/>
          <w:vertAlign w:val="superscript"/>
        </w:rPr>
        <w:t>44</w:t>
        <w:tab/>
      </w:r>
      <w:r>
        <w:rPr>
          <w:rFonts w:cs="Times New Roman" w:ascii="Times New Roman" w:hAnsi="Times New Roman"/>
        </w:rPr>
        <w:t>“Giê-hô-va là Chúa Trời của chúng ta sẽ dấy lên một Đấng Tiên tri giống như ta.” Môi-se đã nói vậy.</w:t>
      </w:r>
    </w:p>
    <w:p>
      <w:pPr>
        <w:pStyle w:val="Normal"/>
        <w:spacing w:lineRule="auto" w:line="240" w:before="0" w:after="80"/>
        <w:ind w:hanging="0"/>
        <w:rPr/>
      </w:pPr>
      <w:r>
        <w:rPr>
          <w:rFonts w:cs="Times New Roman" w:ascii="Times New Roman" w:hAnsi="Times New Roman"/>
          <w:vertAlign w:val="superscript"/>
        </w:rPr>
        <w:t>45</w:t>
      </w:r>
      <w:r>
        <w:rPr>
          <w:rFonts w:cs="Times New Roman" w:ascii="Times New Roman" w:hAnsi="Times New Roman"/>
        </w:rPr>
        <w:tab/>
        <w:t xml:space="preserve">Khi họ thấy Người này đến và làm những việc Ngài đã làm, họ biết đó là Đấng Mê-si </w:t>
      </w:r>
      <w:r>
        <w:rPr>
          <w:rFonts w:cs="Times New Roman" w:ascii="Times New Roman" w:hAnsi="Times New Roman"/>
          <w:color w:val="008000"/>
        </w:rPr>
        <w:t>[“Mê-si” là tiếng Hê-brơ, tức là “Christ” trong tiếng Hi-lạp, có nghỉa là “Người được Xức dầu”]</w:t>
      </w:r>
      <w:r>
        <w:rPr>
          <w:rFonts w:cs="Times New Roman" w:ascii="Times New Roman" w:hAnsi="Times New Roman"/>
        </w:rPr>
        <w:t>. Khi Phi-líp thất điều đó được làm, ông nói, “Ngài là Đấng Christ. Ngài là Vua của Y-sơ-ra-ên.” Ông đã biết điều đó bởi vì Lời đã Hứa điều đó, nó đang sống trong thời đó. Cho dù bao nhiêu người Pha-ri-si, người Sa-đu-sê, đang đứng chung quanh, các Tiến sĩ Thần đạo, điều đó không ngăn cản được ông chút nào, bởi vì ông đang trông đợi dấu hiệu đó. Khi ông thấy điều đó được thực hiện, đó là dấu hiệu của thời đại. Đó là những gì họ đang trông đợi đường lối sắm sẵn của Chúa Trời. Vâng, thưa quí vị.</w:t>
      </w:r>
    </w:p>
    <w:p>
      <w:pPr>
        <w:pStyle w:val="Normal"/>
        <w:spacing w:lineRule="auto" w:line="240" w:before="0" w:after="80"/>
        <w:ind w:hanging="0"/>
        <w:rPr/>
      </w:pPr>
      <w:r>
        <w:rPr>
          <w:rFonts w:cs="Times New Roman" w:ascii="Times New Roman" w:hAnsi="Times New Roman"/>
          <w:vertAlign w:val="superscript"/>
        </w:rPr>
        <w:t>46</w:t>
        <w:tab/>
      </w:r>
      <w:r>
        <w:rPr>
          <w:rFonts w:cs="Times New Roman" w:ascii="Times New Roman" w:hAnsi="Times New Roman"/>
        </w:rPr>
        <w:t>Vậy thì anh em không thể cho một con vịt sự học vấn. Không thể làm điều đó. Người ắt không muốn điều đó. Phần còn lại những còn vịt sẽ không muốn đi theo nó, cho dù nó có thể nói nó có những bằng cấp. “Này, hãy nhìn đây, tôi đã đi học trường vịt. Tôi biết mọi thứ về nó. Tôi biết mọi chuyện này.” Điều đó sẽ không tốt chút nào. Không có con nào trong những con vịt đó đi theo nó,nếu chúng là những con vịt đích thực, A-men! Bởi vì chúng đang trông đợi một dấu hiệu nào đó. Khi chúng thấy dấu hiệu đó, chúng tin.</w:t>
      </w:r>
    </w:p>
    <w:p>
      <w:pPr>
        <w:pStyle w:val="Normal"/>
        <w:spacing w:lineRule="auto" w:line="240" w:before="0" w:after="80"/>
        <w:ind w:hanging="0"/>
        <w:rPr/>
      </w:pPr>
      <w:r>
        <w:rPr>
          <w:rFonts w:cs="Times New Roman" w:ascii="Times New Roman" w:hAnsi="Times New Roman"/>
          <w:vertAlign w:val="superscript"/>
        </w:rPr>
        <w:t>47</w:t>
      </w:r>
      <w:r>
        <w:rPr>
          <w:rFonts w:cs="Times New Roman" w:ascii="Times New Roman" w:hAnsi="Times New Roman"/>
        </w:rPr>
        <w:tab/>
        <w:t>Nếu một con vịt có một cách để biết điều đó, huống chi một Cơ-đốc nhân được sanh lại thì sao? Chúng ta nên biết Chúa Jêsus Christ trong Quyền năng sống lại của Ngài. Đúng. Chúa Trời làm điều đó trong đường lối sắm sẵn của Chúa Trời.</w:t>
      </w:r>
    </w:p>
    <w:p>
      <w:pPr>
        <w:pStyle w:val="Normal"/>
        <w:spacing w:lineRule="auto" w:line="240" w:before="0" w:after="80"/>
        <w:ind w:hanging="0"/>
        <w:rPr/>
      </w:pPr>
      <w:r>
        <w:rPr>
          <w:rFonts w:cs="Times New Roman" w:ascii="Times New Roman" w:hAnsi="Times New Roman"/>
          <w:vertAlign w:val="superscript"/>
        </w:rPr>
        <w:t>48</w:t>
        <w:tab/>
      </w:r>
      <w:r>
        <w:rPr>
          <w:rFonts w:cs="Times New Roman" w:ascii="Times New Roman" w:hAnsi="Times New Roman"/>
        </w:rPr>
        <w:t>Hãy nhớ, giáo dục sẽ không là công cụ dẫn dắt họ đến với đường lối sắm sẵn của Chúa Trời. Công cụ họ có là bản năng. Và chúng, những con vịt, biết rằng bản năng đó sẽ đem chúng đến nơi sắm sẵn của Chúa Trời.</w:t>
      </w:r>
    </w:p>
    <w:p>
      <w:pPr>
        <w:pStyle w:val="Normal"/>
        <w:spacing w:lineRule="auto" w:line="240" w:before="0" w:after="80"/>
        <w:ind w:hanging="0"/>
        <w:rPr/>
      </w:pPr>
      <w:r>
        <w:rPr>
          <w:rFonts w:cs="Times New Roman" w:ascii="Times New Roman" w:hAnsi="Times New Roman"/>
          <w:vertAlign w:val="superscript"/>
        </w:rPr>
        <w:t>49</w:t>
        <w:tab/>
      </w:r>
      <w:r>
        <w:rPr>
          <w:rFonts w:cs="Times New Roman" w:ascii="Times New Roman" w:hAnsi="Times New Roman"/>
        </w:rPr>
        <w:t>Chúa Thánh Linh đem Hội thánh đến với nơi sắm sẵn của Chúa Trời cũng giống như vậy. Không gia nhập một Giáo hội, nhưng đầy dẫy sự Hiện diện của Ngài để thấy Lời Ngài được bày tỏ, được chứng thực. Đó là đường lối sắm sẵn của Chúa Trời cho Hội thánh luôn luôn, cho dân sự, để mang họ đến nơi mà Chúa Trời đã sắm sẵn cho họ. Điều đó hoàn toàn đúng những gì Hội thánh nên có ngày hôm nay. Bây giờ, chúng ta biết điều đó đúng.</w:t>
      </w:r>
    </w:p>
    <w:p>
      <w:pPr>
        <w:pStyle w:val="Normal"/>
        <w:spacing w:lineRule="auto" w:line="240" w:before="0" w:after="80"/>
        <w:ind w:hanging="0"/>
        <w:rPr/>
      </w:pPr>
      <w:r>
        <w:rPr>
          <w:rFonts w:cs="Times New Roman" w:ascii="Times New Roman" w:hAnsi="Times New Roman"/>
          <w:vertAlign w:val="superscript"/>
        </w:rPr>
        <w:t>50</w:t>
        <w:tab/>
      </w:r>
      <w:r>
        <w:rPr>
          <w:rFonts w:cs="Times New Roman" w:ascii="Times New Roman" w:hAnsi="Times New Roman"/>
        </w:rPr>
        <w:t>Không có cách nào tốt hơn cho một... Họ không bao giờ tìm một cách tốt hơn cho một đứa bé có được những gì nó muốn có hơn là kêu khóc. Nếu anh em cho nó cái chuông, và nói, “Junior, con chỉ mới 3 ngày tuổi, nhưng bây giờ vì con muốn, khi con muốn có cái chai ấy, hãy nhấc chuông lên và rung lên,” xem thử nó có tác dụng không. Nó không có tác dụng. Đứa trẻ kêu khóc cho được những gì nó muốn. Đó là đường lối sắm sẵn của Chúa Trời. Anh em càng kêu lớn... Đừng đánh vào mông đứa bé, nó chỉ làm theo đường lối sắm sẵn của Chúa Trời. Nó muốn có cái gì đó. Đúng thế. Đó là cách duy nhất nó biết để kêu mẹ nó, la lớn vì điều đó. Đúng thế.</w:t>
      </w:r>
    </w:p>
    <w:p>
      <w:pPr>
        <w:pStyle w:val="Normal"/>
        <w:spacing w:lineRule="auto" w:line="240" w:before="0" w:after="80"/>
        <w:ind w:hanging="0"/>
        <w:rPr/>
      </w:pPr>
      <w:r>
        <w:rPr>
          <w:rFonts w:cs="Times New Roman" w:ascii="Times New Roman" w:hAnsi="Times New Roman"/>
          <w:vertAlign w:val="superscript"/>
        </w:rPr>
        <w:t>51</w:t>
      </w:r>
      <w:r>
        <w:rPr>
          <w:rFonts w:cs="Times New Roman" w:ascii="Times New Roman" w:hAnsi="Times New Roman"/>
        </w:rPr>
        <w:tab/>
        <w:t>Chúa Trời gởi gắm điều này cho con cái Ngài. Chúa Trời khuyên bảo điều này cho con cái tin của Ngài. Ngài đã khuyên bảo. Không phải những bài diễn thuyết trí thức, không phải thần học vĩ đại nào đó, Thần học để dạy dỗ. Ngài muốn anh em kêu van cho những nhu cầu của mình. Đúng thế, kêu nài cho nó! Anh em quá cứng nhắc và nghi thức, anh em sẽ không bao giờ có được nó. Nếu anh em sẵn sàng để tự khởi động một chút, và kêu khóc, Chúa Trời sẽ ban nó cho anh em. Ngài thích nghe con cái Ngài kêu van. Kêu nài cho những nhu cầu của mình với Chúa Trời! Chúa Trời muốn có nó. Đó là đường lối sắm sẵn của Chúa Trời. Hãy kêu nài cho điều đó! Đó là cách đứa bé kêu khóc; Đó là đường lối Ngài muốn anh em kêu nài.</w:t>
      </w:r>
    </w:p>
    <w:p>
      <w:pPr>
        <w:pStyle w:val="Normal"/>
        <w:spacing w:lineRule="auto" w:line="240" w:before="0" w:after="80"/>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Kêu khóc bao lâu?”</w:t>
      </w:r>
    </w:p>
    <w:p>
      <w:pPr>
        <w:pStyle w:val="Normal"/>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Một đứa trẻ khóc bao lâu? Cho tới khi nó được thỏa mãn. Và đó là cách Cơ-đốc nhân tin nên làm, con trẻ của Chúa Trời. Nếu anh em thấy rằng Chúa Trời đã Hứa, đừng từ chối nó, kêu van cho tới khi nó được nhậm lời. Kêu van cho tới khi anh em thấy Chúa Trời chứng thực Lời Ngài. Khi Chúa Trời chứng thực Lời Ngài, và chứng minh nó ở đây, thì anh em không phải kêu khóc nữa; Anh em có nó, bước đi ra và cảm ơn Ngài vì điều đó. Cho tới khi anh em làm thế, la lớn lên cho tới khi anh em có được nó. Tôi thích điều đó, bền bỉ liên tục, kiên trì.</w:t>
      </w:r>
    </w:p>
    <w:p>
      <w:pPr>
        <w:pStyle w:val="Normal"/>
        <w:spacing w:lineRule="auto" w:line="240" w:before="0" w:after="80"/>
        <w:ind w:hanging="0"/>
        <w:rPr/>
      </w:pPr>
      <w:r>
        <w:rPr>
          <w:rFonts w:cs="Times New Roman" w:ascii="Times New Roman" w:hAnsi="Times New Roman"/>
          <w:vertAlign w:val="superscript"/>
        </w:rPr>
        <w:t>53</w:t>
      </w:r>
      <w:r>
        <w:rPr>
          <w:rFonts w:cs="Times New Roman" w:ascii="Times New Roman" w:hAnsi="Times New Roman"/>
        </w:rPr>
        <w:tab/>
        <w:t>Không phải là thực vật lai giống, không người nào phải chăm sóc và vỗ về, và bao bọc chung quanh. Cơ-đốc nhân là những người có thật, chân thật, được sanh ra của Chúa Trời. Họ chiến đấu cho địa vị của mình, và chiến đấu cho tới khi họ hoàn thành trên đất này. Mỗi sự di chuyển của nó là một sự tranh chiến.</w:t>
      </w:r>
    </w:p>
    <w:p>
      <w:pPr>
        <w:pStyle w:val="Normal"/>
        <w:spacing w:lineRule="auto" w:line="240" w:before="0" w:after="80"/>
        <w:ind w:hanging="0"/>
        <w:rPr/>
      </w:pPr>
      <w:r>
        <w:rPr>
          <w:rFonts w:cs="Times New Roman" w:ascii="Times New Roman" w:hAnsi="Times New Roman"/>
          <w:vertAlign w:val="superscript"/>
        </w:rPr>
        <w:t>54</w:t>
        <w:tab/>
      </w:r>
      <w:r>
        <w:rPr>
          <w:rFonts w:cs="Times New Roman" w:ascii="Times New Roman" w:hAnsi="Times New Roman"/>
        </w:rPr>
        <w:t>Chúa Trời đã bảo Môi-se Ngài ban xứ đó cho ông. Ngài Phán bảo Giô-suê, “Mọi nơi ngươi đặt bàn chân đến, hay là lòng bàn chơn ngươi đạp lên, thì Ta đã ban cho ngươi.” Họ phải chiến đấu cho từng tấc đất. Chúng ta cũng đấu tranh cho mỗi tấc của nó. Không phải làm điều gì để được nuông chìu và vỗ về, bao che giống như thế, và nói, “Ồ, tôi sẽ đem anh qua đó, thấy những gì anh nghĩ về nó. Anh bỏ qua quan điểm của mình.” Điều đó không có con đường nào để đến.</w:t>
      </w:r>
    </w:p>
    <w:p>
      <w:pPr>
        <w:pStyle w:val="Normal"/>
        <w:spacing w:lineRule="auto" w:line="240" w:before="0" w:after="80"/>
        <w:ind w:hanging="0"/>
        <w:rPr/>
      </w:pPr>
      <w:r>
        <w:rPr>
          <w:rFonts w:cs="Times New Roman" w:ascii="Times New Roman" w:hAnsi="Times New Roman"/>
          <w:vertAlign w:val="superscript"/>
        </w:rPr>
        <w:t>55</w:t>
      </w:r>
      <w:r>
        <w:rPr>
          <w:rFonts w:cs="Times New Roman" w:ascii="Times New Roman" w:hAnsi="Times New Roman"/>
        </w:rPr>
        <w:tab/>
        <w:t>Hãy đi đến với một quyết định.Đến để anh em sẽ ở lại đó cho tới khi nó chấm dứt. Hãy ở lại đó cho tới khi Chúa Trời trả lời và chứng thực. Một người tin nơi Chúa Trời, có thể thấy sự Hiện diện của Chúa Trời, cảm thấy sự Hiện diện của Chúa Trời, ý thức sự Hiện diện của Chúa Trời, và biết Ngài ở đây. Ngài ở đây để trả lời mọi sự mà Ngài đã Hứa dành chho thời đại này. Thế hì, hãy kêu van cho tới khi anh em có được điều đó! Nắm giữ Ngài. Đừng lìa khỏi Ngài, nếu anh chị em phải ở lại ngày đêm. Chúa Trời không muốn con cái Ngài lắng nghe những bài diễn thuyết tri thức. Ngài muốn họ kêu khóc cho Điều đó, cho tới khi Lời hứa được chứng thự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6</w:t>
      </w:r>
      <w:r>
        <w:rPr>
          <w:rFonts w:cs="Times New Roman" w:ascii="Times New Roman" w:hAnsi="Times New Roman"/>
        </w:rPr>
        <w:tab/>
        <w:t>Áp-ra-ham ở đây đã có một nhu cầu về của lễ dâng. Điều gì đã xảy ra? Chúa Trời sắm sẵn cho ông một chiên con. Đó là đường lối sắm sẵn của Chúa Trời. Ông cần một của lễ, vì thế Chúa Trời cung cấp nó. Sau đó, ông đã đặt nơi đó gọi là Chúa Giê-hô-va Di-rê, “Chúa sẽ sắm sẵn cho chính Ngài một của lễ.”</w:t>
      </w:r>
    </w:p>
    <w:p>
      <w:pPr>
        <w:pStyle w:val="Normal"/>
        <w:spacing w:lineRule="auto" w:line="240" w:before="0" w:after="80"/>
        <w:ind w:hanging="0"/>
        <w:rPr/>
      </w:pPr>
      <w:r>
        <w:rPr>
          <w:rFonts w:cs="Times New Roman" w:ascii="Times New Roman" w:hAnsi="Times New Roman"/>
          <w:vertAlign w:val="superscript"/>
        </w:rPr>
        <w:t>57</w:t>
      </w:r>
      <w:r>
        <w:rPr>
          <w:rFonts w:cs="Times New Roman" w:ascii="Times New Roman" w:hAnsi="Times New Roman"/>
        </w:rPr>
        <w:tab/>
        <w:t>Bây giờ, Gióp, đấng Tiên tri xưa. Ông là một Tiên tri. Ông đã gặp hoạn nạn. Sa-tan muốn thử thách ông, và nó làm cho ông bị đầy ung nhọt. Ông mất hết con cái của mình, ông mất hết tài sản, nó lấy hết những gì ông có, và nó làm cho người ông đầy ung nhọ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8</w:t>
        <w:tab/>
      </w:r>
      <w:r>
        <w:rPr>
          <w:rFonts w:cs="Times New Roman" w:ascii="Times New Roman" w:hAnsi="Times New Roman"/>
        </w:rPr>
        <w:t>Những kẻ an ủi đến, và họ đã làm gì? Họ chẳng đem đến gì ngoài những lời nhạo báng, trêu chọc ông, bảo ông, “Tại sao, ông đã phạm tội một cách bí mật.”</w:t>
      </w:r>
    </w:p>
    <w:p>
      <w:pPr>
        <w:pStyle w:val="Normal"/>
        <w:spacing w:lineRule="auto" w:line="240" w:before="0" w:after="80"/>
        <w:ind w:hanging="0"/>
        <w:rPr/>
      </w:pPr>
      <w:r>
        <w:rPr>
          <w:rFonts w:cs="Times New Roman" w:ascii="Times New Roman" w:hAnsi="Times New Roman"/>
          <w:vertAlign w:val="superscript"/>
        </w:rPr>
        <w:t>59</w:t>
      </w:r>
      <w:r>
        <w:rPr>
          <w:rFonts w:cs="Times New Roman" w:ascii="Times New Roman" w:hAnsi="Times New Roman"/>
        </w:rPr>
        <w:tab/>
        <w:t>Gióp chỉ giữ vững lập trường. Ông kêu van. Ông tin chắc mình đang đi theo mạng lịnh của Chúa Trời. Ông đã thật đúng những gì Chúa Trời đã hứa làm. Những Chúa Trời đã Hứa với ông, thì Ngài sẽ bênh vực ông, dưới của lễ thiêu, và ông ở lại đó.</w:t>
      </w:r>
    </w:p>
    <w:p>
      <w:pPr>
        <w:pStyle w:val="Normal"/>
        <w:autoSpaceDE w:val="false"/>
        <w:spacing w:lineRule="auto" w:line="240" w:before="0" w:after="80"/>
        <w:ind w:hanging="0"/>
        <w:rPr/>
      </w:pPr>
      <w:r>
        <w:rPr>
          <w:rFonts w:cs="Times New Roman" w:ascii="Times New Roman" w:hAnsi="Times New Roman"/>
          <w:vertAlign w:val="superscript"/>
        </w:rPr>
        <w:t>60</w:t>
      </w:r>
      <w:r>
        <w:rPr>
          <w:rFonts w:cs="Times New Roman" w:ascii="Times New Roman" w:hAnsi="Times New Roman"/>
        </w:rPr>
        <w:tab/>
        <w:t>Vì thế, Chúa Trời đã sắm sẵn cho ông một khải tượng. Ông là một Tiên tri. Ông đã thấy điều gì? Ông thấy Lời, là Chúa Jêsus Christ. Ông nói, “Tôi biết Đấng Cứu Chuộc tôi sống. Và vào những ngày Sau rốt Ngài sẽ đứng trên đất. Dù những con sâu da hủy diệt thân thể này, tuy nhiên trong xác thịt tôi, tôi sẽ thấy Chúa Trời.” Xem đấy, Ngài sắm sẵn khải tượng sự sống lại cho ông. Ông là Tiên tri, ông thấy Lời. Ông đã thấy Lời và ông biết rằng những xương cốt của ông sẽ sống lại trong ngày Sau rốt. Ông đã hỏi nếu như ông biết Chúa Trời ở đâu, nếu như ông có thể thấy được.</w:t>
      </w:r>
    </w:p>
    <w:p>
      <w:pPr>
        <w:pStyle w:val="Normal"/>
        <w:autoSpaceDE w:val="false"/>
        <w:spacing w:lineRule="auto" w:line="240" w:before="0" w:after="80"/>
        <w:ind w:hanging="0"/>
        <w:rPr/>
      </w:pPr>
      <w:r>
        <w:rPr>
          <w:rFonts w:cs="Times New Roman" w:ascii="Times New Roman" w:hAnsi="Times New Roman"/>
          <w:vertAlign w:val="superscript"/>
        </w:rPr>
        <w:t>61</w:t>
      </w:r>
      <w:r>
        <w:rPr>
          <w:rFonts w:cs="Times New Roman" w:ascii="Times New Roman" w:hAnsi="Times New Roman"/>
        </w:rPr>
        <w:tab/>
        <w:t xml:space="preserve">Ông nói, “Một đóa hoa chết, nó sống lại lần nữa; Cây cối đi xuống đất, rồi nó đi lên lại; </w:t>
      </w:r>
      <w:r>
        <w:rPr>
          <w:rFonts w:cs="Times New Roman" w:ascii="Times New Roman" w:hAnsi="Times New Roman"/>
          <w:lang w:val="vi-VN"/>
        </w:rPr>
        <w:t>Nhưng loài người chết, thì nằm tại đó, Loài người tắt hơi, thì đ</w:t>
      </w:r>
      <w:r>
        <w:rPr>
          <w:rFonts w:cs="Times New Roman" w:ascii="Times New Roman" w:hAnsi="Times New Roman"/>
        </w:rPr>
        <w:t>ã</w:t>
      </w:r>
      <w:r>
        <w:rPr>
          <w:rFonts w:cs="Times New Roman" w:ascii="Times New Roman" w:hAnsi="Times New Roman"/>
          <w:lang w:val="vi-VN"/>
        </w:rPr>
        <w:t xml:space="preserve"> đi đâu?</w:t>
      </w:r>
      <w:r>
        <w:rPr>
          <w:rFonts w:cs="Times New Roman" w:ascii="Times New Roman" w:hAnsi="Times New Roman"/>
        </w:rPr>
        <w:t xml:space="preserve"> </w:t>
      </w:r>
      <w:r>
        <w:rPr>
          <w:rFonts w:cs="Times New Roman" w:ascii="Times New Roman" w:hAnsi="Times New Roman"/>
          <w:lang w:val="vi-VN"/>
        </w:rPr>
        <w:t>Chớ gì Chúa giấu tôi nơi âm phủ, che khuất tôi cho đến khi cơn giận Chúa đ</w:t>
      </w:r>
      <w:r>
        <w:rPr>
          <w:rFonts w:cs="Times New Roman" w:ascii="Times New Roman" w:hAnsi="Times New Roman"/>
        </w:rPr>
        <w:t>ã</w:t>
      </w:r>
      <w:r>
        <w:rPr>
          <w:rFonts w:cs="Times New Roman" w:ascii="Times New Roman" w:hAnsi="Times New Roman"/>
          <w:lang w:val="vi-VN"/>
        </w:rPr>
        <w:t xml:space="preserve"> nguôi</w:t>
      </w:r>
      <w:r>
        <w:rPr>
          <w:rFonts w:cs="Times New Roman" w:ascii="Times New Roman" w:hAnsi="Times New Roman"/>
        </w:rPr>
        <w:t xml:space="preserve">.” </w:t>
      </w:r>
    </w:p>
    <w:p>
      <w:pPr>
        <w:pStyle w:val="Normal"/>
        <w:autoSpaceDE w:val="false"/>
        <w:spacing w:lineRule="auto" w:line="240" w:before="0" w:after="80"/>
        <w:ind w:hanging="0"/>
        <w:rPr/>
      </w:pPr>
      <w:r>
        <w:rPr>
          <w:rFonts w:cs="Times New Roman" w:ascii="Times New Roman" w:hAnsi="Times New Roman"/>
          <w:vertAlign w:val="superscript"/>
        </w:rPr>
        <w:t>62</w:t>
      </w:r>
      <w:r>
        <w:rPr>
          <w:rFonts w:cs="Times New Roman" w:ascii="Times New Roman" w:hAnsi="Times New Roman"/>
        </w:rPr>
        <w:tab/>
        <w:t>Rồi sấm sét bắt đầu gầm thét, ánh sáng chớp lên, Thánh Linh của Chúa đến trên nhà Tiên tri. Ông đứng lên, và ông thấy Sự Chúa Đến, ông la lớn, “</w:t>
      </w:r>
      <w:r>
        <w:rPr>
          <w:rFonts w:cs="Times New Roman" w:ascii="Times New Roman" w:hAnsi="Times New Roman"/>
          <w:b/>
        </w:rPr>
        <w:t>Còn tôi, tôi biết rằng Đấng cứu chuộc tôi vẫn sống, Đến lúc cuối cùng Ngài sẽ đứng trên đất.</w:t>
      </w:r>
      <w:bookmarkStart w:id="9" w:name="Giop_19_26"/>
      <w:r>
        <w:rPr>
          <w:rFonts w:cs="Times New Roman" w:ascii="Times New Roman" w:hAnsi="Times New Roman"/>
          <w:b/>
          <w:vertAlign w:val="superscript"/>
        </w:rPr>
        <w:t xml:space="preserve"> </w:t>
      </w:r>
      <w:bookmarkEnd w:id="9"/>
      <w:r>
        <w:rPr>
          <w:rFonts w:cs="Times New Roman" w:ascii="Times New Roman" w:hAnsi="Times New Roman"/>
          <w:b/>
        </w:rPr>
        <w:t>Sau khi da tôi, tức xác thịt nầy, đã bị tan nát, Bấy giờ ngoài xác thịt tôi sẽ xem thấy Chúa Trời</w:t>
      </w:r>
      <w:r>
        <w:rPr>
          <w:rFonts w:cs="Times New Roman" w:ascii="Times New Roman" w:hAnsi="Times New Roman"/>
        </w:rPr>
        <w:t>.” Chúa Trời sắm sẵn Lời, là Chúa Jêsus Christ, và ông đã thấy Ngài và gọi Ngài là Đấng Cứu Chuộc.</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63</w:t>
      </w:r>
      <w:r>
        <w:rPr>
          <w:rFonts w:cs="Times New Roman" w:ascii="Times New Roman" w:hAnsi="Times New Roman"/>
        </w:rPr>
        <w:tab/>
        <w:t>Y-sơ-ra-ên cần một con đường ra khỏi xứ Ê-díp-tô, và Chúa Trời đã sắm sẵn cho họ một Tiên tri, một Tiên tri chứng thực Lời được Hứa cho Áp-ra-ham. Một cách chính xác, đường lối sắm sẵn của Chúa Trời! Họ không thể huấn luyện một người lính, họ không thể làm điều này, họ không thể làm điều kia. Điều duy nhất họ có thể làm là chờ đợi đường lối sắm sẵn của Chúa Trời. Và Ngài đã bảo, “Người sẽ mang những người này ra sau 400 năm. Dân sự Ngài sẽ ở dưới ách nô lệ, nhưng Ngài sẽ mang họ ra khỏi bằng cánh tay mạnh sức. Ngài sẽ tỏ cho thấy những dấu kỳ phép lạ của Ngài, và được vinh hiển trong nước đó.”</w:t>
      </w:r>
    </w:p>
    <w:p>
      <w:pPr>
        <w:pStyle w:val="Normal"/>
        <w:autoSpaceDE w:val="false"/>
        <w:spacing w:lineRule="auto" w:line="240" w:before="0" w:after="80"/>
        <w:ind w:hanging="0"/>
        <w:rPr/>
      </w:pPr>
      <w:r>
        <w:rPr>
          <w:rFonts w:cs="Times New Roman" w:ascii="Times New Roman" w:hAnsi="Times New Roman"/>
          <w:vertAlign w:val="superscript"/>
        </w:rPr>
        <w:t>64</w:t>
      </w:r>
      <w:r>
        <w:rPr>
          <w:rFonts w:cs="Times New Roman" w:ascii="Times New Roman" w:hAnsi="Times New Roman"/>
        </w:rPr>
        <w:tab/>
        <w:t>Ở đây người đó đi xuống, khi họ kêu khóc van nài. Bây giờ nên nhớ, tất cả sự kêu khóc sẽ không giải cứu họ, cho đến khi thì giờ được trọn.</w:t>
      </w:r>
    </w:p>
    <w:p>
      <w:pPr>
        <w:pStyle w:val="Normal"/>
        <w:autoSpaceDE w:val="false"/>
        <w:spacing w:lineRule="auto" w:line="240" w:before="0" w:after="80"/>
        <w:ind w:hanging="0"/>
        <w:rPr/>
      </w:pPr>
      <w:r>
        <w:rPr>
          <w:rFonts w:cs="Times New Roman" w:ascii="Times New Roman" w:hAnsi="Times New Roman"/>
          <w:vertAlign w:val="superscript"/>
        </w:rPr>
        <w:t>65</w:t>
      </w:r>
      <w:r>
        <w:rPr>
          <w:rFonts w:cs="Times New Roman" w:ascii="Times New Roman" w:hAnsi="Times New Roman"/>
        </w:rPr>
        <w:tab/>
        <w:t>Những điều này mà chúng ta thấy ngày hôm nay, không thể xảy ra cách đây 20 năm, hay 40 năm. Chính là ngày hôm nay nó xảy ra. Đây là thời đại! Đây là lúc! Bây giờ là lúc nó ứng nghiệm. Tại sao? Chúa Trời đã Hứa điều đó, và nó ở đây này.</w:t>
      </w:r>
    </w:p>
    <w:p>
      <w:pPr>
        <w:pStyle w:val="Normal"/>
        <w:autoSpaceDE w:val="false"/>
        <w:spacing w:lineRule="auto" w:line="240" w:before="0" w:after="80"/>
        <w:ind w:hanging="0"/>
        <w:rPr/>
      </w:pPr>
      <w:r>
        <w:rPr>
          <w:rFonts w:cs="Times New Roman" w:ascii="Times New Roman" w:hAnsi="Times New Roman"/>
          <w:vertAlign w:val="superscript"/>
        </w:rPr>
        <w:t>66</w:t>
      </w:r>
      <w:r>
        <w:rPr>
          <w:rFonts w:cs="Times New Roman" w:ascii="Times New Roman" w:hAnsi="Times New Roman"/>
        </w:rPr>
        <w:tab/>
        <w:t>Người ta nói, cách đây 100 năm, rằng, “Phép báp-têm bằng Thánh Linh không thể có lại.” Họ nói, cách đây 50 năm, “Chúa Thánh Linh...” Nhưng anh chị em là người Ngũ Tuần đã chứng minh rằng đó là thì giờ của Chúa Trời tuôn đổ Thánh Linh. Cho dù người Giám Lý, Báp-tít, Trưởng Lão, Lu-the nói gì đi nữa, anh em ở lại sống đúng với Lời của Chúa Trời. Những con người can đảm và đứng vững cho tới khi Chúa Thánh Linh đến, và họ nói tiếng lạ và tán dương Chúa Trời. Không người nào có thể bảo với anh chị em điều gì khác. Chúa Trời là Đấng Thông Giải của chính Ngài, anh chị em đã có điều đó. Anh chị em có thể không thể giải thích được điều đó, nhưng anh chị em biết mình có nó. Ai có thể giải thích Chúa Trời? Không ai có thể.</w:t>
      </w:r>
    </w:p>
    <w:p>
      <w:pPr>
        <w:pStyle w:val="Normal"/>
        <w:autoSpaceDE w:val="false"/>
        <w:spacing w:lineRule="auto" w:line="240" w:before="0" w:after="80"/>
        <w:ind w:hanging="0"/>
        <w:rPr/>
      </w:pPr>
      <w:r>
        <w:rPr>
          <w:rFonts w:cs="Times New Roman" w:ascii="Times New Roman" w:hAnsi="Times New Roman"/>
          <w:vertAlign w:val="superscript"/>
        </w:rPr>
        <w:t>67</w:t>
      </w:r>
      <w:r>
        <w:rPr>
          <w:rFonts w:cs="Times New Roman" w:ascii="Times New Roman" w:hAnsi="Times New Roman"/>
        </w:rPr>
        <w:tab/>
        <w:t>Tôi không thể nói với anh chị em Chúa Trời có thể tỏ cho thấy một khải tượng như thế nào. Tôi không thể thấy làm thế nào Chúa Trời có thể làm những điều này. Tôi không việc gì phải giải thích điều đó. Ngài ở lại một mình. Ngài là Ê-lô-him, Đấng Đầy Đủ mọi sự. Tôi chỉ là đầy tớ của Ngài. Tôi biết Ngài đã hứa điều đó, và tôi biết nó ở đây. Đó là một việc tôi biết. Tôi biết điều đó, rằng Ngài Chúa Jêsus Christ hôm qua, ngày nay, và cho đến đời đời không hề thay đổi. tôi biết Ngài đã Hứa điều này, và Chúa Trời thì ở đây để thực hiện Lời hứa Ngài là thật. Đúng thế. Đường lối sắm sẵn của Chúa Trời!</w:t>
      </w:r>
    </w:p>
    <w:p>
      <w:pPr>
        <w:pStyle w:val="Normal"/>
        <w:autoSpaceDE w:val="false"/>
        <w:spacing w:lineRule="auto" w:line="240" w:before="0" w:after="80"/>
        <w:ind w:hanging="0"/>
        <w:rPr/>
      </w:pPr>
      <w:r>
        <w:rPr>
          <w:rFonts w:cs="Times New Roman" w:ascii="Times New Roman" w:hAnsi="Times New Roman"/>
          <w:vertAlign w:val="superscript"/>
        </w:rPr>
        <w:t>68</w:t>
      </w:r>
      <w:r>
        <w:rPr>
          <w:rFonts w:cs="Times New Roman" w:ascii="Times New Roman" w:hAnsi="Times New Roman"/>
        </w:rPr>
        <w:tab/>
        <w:t>Y-sơ-ra-ên được sắm sẵn một Tiên tri, để chứng thực Lời, và họ được mang ra. Tiên tri này, Môi-se, ông đã sống trong nhiều năm trong đồng vắng, 40 năm, tranh đấu với những người này, cố gắng giữ họ cho tới khi ông có thể đem họ đến miền Đất hứa. Nó đến một nơi, người phải chết; Ông đã 120 tuổi. Không có một chỗ cho ông chết. Khi ông sẵn sàng để chết, Chúa Trời sắm sẵn cho ông một Tảng Đá; Vầng Đá mà ông đã đánh đập trong đồng vắng, 40 năm, đấu tranh với những người này, cố gắng giữ họ cho tới khi ông đem họ đến miền Đất hứa, Vầng Đá mà đã đi theo họ, và họ đã uống nước ra từ Vầng Đá đó. Chúa Trời đã sắm sẵn cho ông một Vầng Đá, một nơi để chết, nơi Môi-se có thể chết một cái chết trang trọng.</w:t>
      </w:r>
    </w:p>
    <w:p>
      <w:pPr>
        <w:pStyle w:val="Normal"/>
        <w:autoSpaceDE w:val="false"/>
        <w:spacing w:lineRule="auto" w:line="240" w:before="0" w:after="80"/>
        <w:ind w:hanging="0"/>
        <w:rPr/>
      </w:pPr>
      <w:r>
        <w:rPr>
          <w:rFonts w:cs="Times New Roman" w:ascii="Times New Roman" w:hAnsi="Times New Roman"/>
          <w:vertAlign w:val="superscript"/>
        </w:rPr>
        <w:t>69</w:t>
      </w:r>
      <w:r>
        <w:rPr>
          <w:rFonts w:cs="Times New Roman" w:ascii="Times New Roman" w:hAnsi="Times New Roman"/>
        </w:rPr>
        <w:tab/>
        <w:t>Trên Hòn Đá này, Chúa Trời ôi, xin cho con chết trên Hòn Đá ấy! Đó là nơi con muốn. Vầng Đá đó là Chúa Jêsus Christ. Vâng, thưa quí vị.</w:t>
      </w:r>
    </w:p>
    <w:p>
      <w:pPr>
        <w:pStyle w:val="Normal"/>
        <w:autoSpaceDE w:val="false"/>
        <w:spacing w:lineRule="auto" w:line="240" w:before="0" w:after="80"/>
        <w:ind w:hanging="0"/>
        <w:rPr/>
      </w:pPr>
      <w:r>
        <w:rPr>
          <w:rFonts w:cs="Times New Roman" w:ascii="Times New Roman" w:hAnsi="Times New Roman"/>
          <w:vertAlign w:val="superscript"/>
        </w:rPr>
        <w:t>70</w:t>
      </w:r>
      <w:r>
        <w:rPr>
          <w:rFonts w:cs="Times New Roman" w:ascii="Times New Roman" w:hAnsi="Times New Roman"/>
        </w:rPr>
        <w:tab/>
        <w:t xml:space="preserve">Sau khi ông chết, trên Vầng Đá đó, ông cần những người hộ tang bên quan tài. Chúa Trời sai đến cho ông một nhóm Thiên sứ. Tại sao không phải là một nhóm Trưởng lão của ông? Bởi vì không người nào có thể mang ông đến nơi ông sẽ đến, ngoài các Thiên sứ. Họ mang ông đi vào sự Hiện diện của Chúa Trời, ông cần những người hộ tang và Chúa Trời đã sắm sẵn điều đó. Ông đi bằng con đường sắm sẵn của Chúa Trời. Ha-lê-lu-gia! </w:t>
      </w:r>
    </w:p>
    <w:p>
      <w:pPr>
        <w:pStyle w:val="Normal"/>
        <w:autoSpaceDE w:val="false"/>
        <w:spacing w:lineRule="auto" w:line="240" w:before="0" w:after="80"/>
        <w:ind w:hanging="0"/>
        <w:rPr/>
      </w:pPr>
      <w:r>
        <w:rPr>
          <w:rFonts w:cs="Times New Roman" w:ascii="Times New Roman" w:hAnsi="Times New Roman"/>
          <w:vertAlign w:val="superscript"/>
        </w:rPr>
        <w:t>71</w:t>
      </w:r>
      <w:r>
        <w:rPr>
          <w:rFonts w:cs="Times New Roman" w:ascii="Times New Roman" w:hAnsi="Times New Roman"/>
        </w:rPr>
        <w:tab/>
        <w:t>Hê-nóc đồng đi với Chúa Trời 500 năm, và ông làm vui lòng Chúa Trời. Ông cần một đại lộ để đi về Nhà. Chúa Trời đã sắm sẵn nó.</w:t>
      </w:r>
    </w:p>
    <w:p>
      <w:pPr>
        <w:pStyle w:val="Normal"/>
        <w:autoSpaceDE w:val="false"/>
        <w:spacing w:lineRule="auto" w:line="240" w:before="0" w:after="80"/>
        <w:ind w:hanging="0"/>
        <w:rPr/>
      </w:pPr>
      <w:r>
        <w:rPr>
          <w:rFonts w:cs="Times New Roman" w:ascii="Times New Roman" w:hAnsi="Times New Roman"/>
          <w:vertAlign w:val="superscript"/>
        </w:rPr>
        <w:t>72</w:t>
      </w:r>
      <w:r>
        <w:rPr>
          <w:rFonts w:cs="Times New Roman" w:ascii="Times New Roman" w:hAnsi="Times New Roman"/>
        </w:rPr>
        <w:tab/>
        <w:t>Ê-li đã rủa sả Giê-sa-bên về gương mặt son phấn của bà, và cách bà làm cho hết thảy dân sự làm. Ông đã mệt mỏi sờn lòng, và sẵn sàng để về Nhà. Ông quá già đến nỗi hầu như không thể bước qua sông Giô-đanh; Chúa Trời đã sắm sẵn một con đường cho ông đi qua sông Giô-đanh. Ông muốn đi thẳng lên Thiên đang để gặp Chúa Trời; Chúa Trời sai đến một xe ngựa lửa xuống và đem ông lên. Đường lối sắm sẵn của Chúa Trời. Ngài luôn làm nó thật chính xác. Đúng. Vâng, thưa quí vị. Chúa Trời sắm sẵn mọt con đường, luôn luôn. Vâng.</w:t>
      </w:r>
    </w:p>
    <w:p>
      <w:pPr>
        <w:pStyle w:val="Normal"/>
        <w:autoSpaceDE w:val="false"/>
        <w:spacing w:lineRule="auto" w:line="240" w:before="0" w:after="80"/>
        <w:ind w:hanging="0"/>
        <w:rPr/>
      </w:pPr>
      <w:r>
        <w:rPr>
          <w:rFonts w:cs="Times New Roman" w:ascii="Times New Roman" w:hAnsi="Times New Roman"/>
          <w:vertAlign w:val="superscript"/>
        </w:rPr>
        <w:t>73</w:t>
      </w:r>
      <w:r>
        <w:rPr>
          <w:rFonts w:cs="Times New Roman" w:ascii="Times New Roman" w:hAnsi="Times New Roman"/>
        </w:rPr>
        <w:tab/>
        <w:t>Những người khôn ngoan, khi họ trên con đường từ trên Ba-by-lôn, họ thấy một con đường họ muốn đ xuống, bởi vì họ biết Vua này được sanh ra. Họ cần một la bàn; Chúa Trời sắm sẵn một Ngôi sao. Họ để lại mọi thứ đằng sau. Họ không cần la bàn, họ đi theo Ngôi Sao. Đó là đường lối sắm sẵn của Chúa Trời. Chúa Trời sắm sẵn một con đường, họ đi theo Ngôi Sao. Đó là đường lối sắm sẵn của Chúa Trời. Chúa Trời sắm sẵn một con đường, họ đi theo Ngôi Sao cho tới khi họ tìm thấy Ánh sáng hoàn toàn. Ồ!</w:t>
      </w:r>
    </w:p>
    <w:p>
      <w:pPr>
        <w:pStyle w:val="Normal"/>
        <w:autoSpaceDE w:val="false"/>
        <w:spacing w:lineRule="auto" w:line="240" w:before="0" w:after="80"/>
        <w:ind w:hanging="0"/>
        <w:rPr/>
      </w:pPr>
      <w:r>
        <w:rPr>
          <w:rFonts w:cs="Times New Roman" w:ascii="Times New Roman" w:hAnsi="Times New Roman"/>
          <w:vertAlign w:val="superscript"/>
        </w:rPr>
        <w:t>74</w:t>
      </w:r>
      <w:r>
        <w:rPr>
          <w:rFonts w:cs="Times New Roman" w:ascii="Times New Roman" w:hAnsi="Times New Roman"/>
        </w:rPr>
        <w:tab/>
        <w:t>Thế gian cần một Đấng Cứu Rỗi. Họ đã bị hư mất; Họ không biết điều đó. Họ nghĩ họ đã được cứu, nhưng họ cần một Đấng Cứu Rỗi. Chúa Trời sắm sẵn một</w:t>
        <w:tab/>
        <w:t>con, cho Đấng Cứu Rỗi. Tại sao? Không người nào khác có thể làm điều đó. Không có người nào trên đất, không người nào trên Trời, không nơi nào cả, có thể làm điều đó, Chúa Trời đã phủ bóng một gái đồng trinh, nàng thọ thai và sanh ra một Con Người. Và Con Người đó không phải là người Do-thái hay Dân Ngoại. Ngài là Chúa Trời, bày tỏ trong xác thịt, Đấng duy nhất có thể đền tội. Huyết Ngài cứu chúng ta. Huyết Ngài chữa lành chúng ta. Chính Huyết đó mà chúng ta có thể đứng trên với bất cứ Lời hứa nào mà Ngài đã Hứa. Chúa Trời đã Hứa làm điều đó.</w:t>
      </w:r>
    </w:p>
    <w:p>
      <w:pPr>
        <w:pStyle w:val="Normal"/>
        <w:autoSpaceDE w:val="false"/>
        <w:spacing w:lineRule="auto" w:line="240" w:before="0" w:after="80"/>
        <w:ind w:hanging="0"/>
        <w:rPr/>
      </w:pPr>
      <w:r>
        <w:rPr>
          <w:rFonts w:cs="Times New Roman" w:ascii="Times New Roman" w:hAnsi="Times New Roman"/>
          <w:vertAlign w:val="superscript"/>
        </w:rPr>
        <w:t>75</w:t>
        <w:tab/>
      </w:r>
      <w:r>
        <w:rPr>
          <w:rFonts w:cs="Times New Roman" w:ascii="Times New Roman" w:hAnsi="Times New Roman"/>
        </w:rPr>
        <w:t>Chúa Trời chỉ gặp những người thờ phượng qua Huyết, và dưới Huyết. Dân Y-sơ-ra-ên có một chỗ để gặp Chúa Trời. Không phải trong một... Chúa Trời có một Nơi, ngày hôm nay, để Ngài gặp người thờ phượng; Không phải ở người Giám Lý, Báp-tít hay là Ngũ Tuần. Ngài gặp họ dưới Huyết. Đó là nơi sắm sẵn của Chúa Trời có; Không phải trong tổ chức, không phải trong sự hiệp nhất. Nhưng trong Huyết là nơi Chúa Jêsus Christ gặp kẻ thờ phượng của Ngài. “Khi Ta thấy Huyết!” Đó là đường lối sắm sẵn của Chúa Trời.</w:t>
      </w:r>
    </w:p>
    <w:p>
      <w:pPr>
        <w:pStyle w:val="Normal"/>
        <w:autoSpaceDE w:val="false"/>
        <w:spacing w:lineRule="auto" w:line="240" w:before="0" w:after="80"/>
        <w:ind w:hanging="0"/>
        <w:rPr/>
      </w:pPr>
      <w:r>
        <w:rPr>
          <w:rFonts w:cs="Times New Roman" w:ascii="Times New Roman" w:hAnsi="Times New Roman"/>
          <w:vertAlign w:val="superscript"/>
        </w:rPr>
        <w:t>76</w:t>
      </w:r>
      <w:r>
        <w:rPr>
          <w:rFonts w:cs="Times New Roman" w:ascii="Times New Roman" w:hAnsi="Times New Roman"/>
        </w:rPr>
        <w:tab/>
        <w:t xml:space="preserve">Sau khi Hội thánh được làm cho tin thông suốt, thì họ thấy Ngài, rằng Ngài là Đấng Mê-si si </w:t>
      </w:r>
      <w:r>
        <w:rPr>
          <w:rFonts w:cs="Times New Roman" w:ascii="Times New Roman" w:hAnsi="Times New Roman"/>
          <w:color w:val="008000"/>
        </w:rPr>
        <w:t>[tức là Đấng Christ]</w:t>
      </w:r>
      <w:r>
        <w:rPr>
          <w:rFonts w:cs="Times New Roman" w:ascii="Times New Roman" w:hAnsi="Times New Roman"/>
        </w:rPr>
        <w:t>!</w:t>
      </w:r>
    </w:p>
    <w:p>
      <w:pPr>
        <w:pStyle w:val="Normal"/>
        <w:autoSpaceDE w:val="false"/>
        <w:spacing w:lineRule="auto" w:line="240" w:before="0" w:after="80"/>
        <w:ind w:hanging="0"/>
        <w:rPr/>
      </w:pPr>
      <w:r>
        <w:rPr>
          <w:rFonts w:cs="Times New Roman" w:ascii="Times New Roman" w:hAnsi="Times New Roman"/>
          <w:vertAlign w:val="superscript"/>
        </w:rPr>
        <w:t>77</w:t>
      </w:r>
      <w:r>
        <w:rPr>
          <w:rFonts w:cs="Times New Roman" w:ascii="Times New Roman" w:hAnsi="Times New Roman"/>
        </w:rPr>
        <w:tab/>
        <w:t>Khi người đàn bà nhỏ bé bên giếng này, khi bà cần một Đấng Cứu Rỗi, bà cần điều gì đó tỏ cho thấy. Bà đã sống với Giáo hội và mọi thứ khác, họ chỉ thấy tín điều này và tín điều kia, cho đế nỗi bà trở thành gái điếm. Điều đó khiến bà ra đứng ngoài đường phố. Ngày nọ, bà định đi múc nước, khoảng 11 giờ trưa, và có một Người ngồi đó; Một người Do-thái ở đây, tại quang cảnh này. Bà nói...</w:t>
      </w:r>
    </w:p>
    <w:p>
      <w:pPr>
        <w:pStyle w:val="Normal"/>
        <w:autoSpaceDE w:val="false"/>
        <w:spacing w:lineRule="auto" w:line="240" w:before="0" w:after="80"/>
        <w:ind w:hanging="0"/>
        <w:rPr/>
      </w:pPr>
      <w:r>
        <w:rPr>
          <w:rFonts w:cs="Times New Roman" w:ascii="Times New Roman" w:hAnsi="Times New Roman"/>
          <w:vertAlign w:val="superscript"/>
        </w:rPr>
        <w:t>78</w:t>
      </w:r>
      <w:r>
        <w:rPr>
          <w:rFonts w:cs="Times New Roman" w:ascii="Times New Roman" w:hAnsi="Times New Roman"/>
        </w:rPr>
        <w:tab/>
        <w:t>Khi bà thả gàu xuồng giếng để kéo nước lên, bà nghe Một Người nói, “Hỡi người đàn bà, hãy cho Ta uống.” Và bà nói...</w:t>
      </w:r>
    </w:p>
    <w:p>
      <w:pPr>
        <w:pStyle w:val="Normal"/>
        <w:autoSpaceDE w:val="false"/>
        <w:spacing w:lineRule="auto" w:line="240" w:before="0" w:after="0"/>
        <w:ind w:hanging="0"/>
        <w:rPr/>
      </w:pPr>
      <w:r>
        <w:rPr>
          <w:rFonts w:cs="Times New Roman" w:ascii="Times New Roman" w:hAnsi="Times New Roman"/>
          <w:vertAlign w:val="superscript"/>
        </w:rPr>
        <w:t>79</w:t>
      </w:r>
      <w:r>
        <w:rPr>
          <w:rFonts w:cs="Times New Roman" w:ascii="Times New Roman" w:hAnsi="Times New Roman"/>
        </w:rPr>
        <w:tab/>
        <w:t>Bà quay lại nhanh chóng, và nghĩ Ngài chỉ là một người Do-thái bình thường, vì Ngài đã thật sự là con người có thân thể như đã nói. Ngài là một Người; Ăn, uống, ngủ, giống như chúng ta. Ngài rất con người đến nỗi Ngài có thể chết, và tuy nhiên Ngài là Chúa Trời. Thế thì chúng ta thấy rằng khi...</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ab/>
        <w:t>Nói, “Thói thường người Giu-đa các ông không xin người Sa-ma-ri những việc như thế.”</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81</w:t>
      </w:r>
      <w:r>
        <w:rPr>
          <w:rFonts w:cs="Times New Roman" w:ascii="Times New Roman" w:hAnsi="Times New Roman"/>
        </w:rPr>
        <w:tab/>
        <w:t>Ngài Phán, “Nhưng nếu ngươi biết Đấng ngươi đang nói chuyện là ai, ngươi sẽ xin Ta cho nước uống.” Phán, “Hãy đi gọi chồng ngươi đến đây.”</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Bà thưa rằng, “Tôi không có chồng.”</w:t>
      </w:r>
    </w:p>
    <w:p>
      <w:pPr>
        <w:pStyle w:val="Normal"/>
        <w:autoSpaceDE w:val="false"/>
        <w:spacing w:lineRule="auto" w:line="240" w:before="0" w:after="80"/>
        <w:ind w:hanging="0"/>
        <w:rPr/>
      </w:pPr>
      <w:r>
        <w:rPr>
          <w:rFonts w:cs="Times New Roman" w:ascii="Times New Roman" w:hAnsi="Times New Roman"/>
          <w:vertAlign w:val="superscript"/>
        </w:rPr>
        <w:t>82</w:t>
      </w:r>
      <w:r>
        <w:rPr>
          <w:rFonts w:cs="Times New Roman" w:ascii="Times New Roman" w:hAnsi="Times New Roman"/>
        </w:rPr>
        <w:tab/>
        <w:t>Ngài Phán, “Ngươi nói phải lắm; Vì ngươi đã có 5 đời chồng, còn người mà ngươi hiện có, chẳng phải là chồng ngươi; Điều đó ngươi đã nói thật vậy.” Điều gì đã xảy ra? Chúa Trời sắm sẵn điều gì đó cho bà.</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83</w:t>
      </w:r>
      <w:r>
        <w:rPr>
          <w:rFonts w:cs="Times New Roman" w:ascii="Times New Roman" w:hAnsi="Times New Roman"/>
        </w:rPr>
        <w:tab/>
        <w:t>Bà thưa, “Thưa Ngài, tôi nhìn biết Ngài là một Đấng Tiên tri. Chúng tôi biết rằng khi Đấng Mê-si đến, Ngài sẽ bảo cho chúng tôi những điều này. Đó là điều Ngài sẽ làm. Lời nói vậy. Chúng tôi đang trôn gđợi điều đó. Tôi bị đau và mệt mỏi về tất cả thứ này, những tín điều cùng các thứ, người Pha-ri-si, Sa-đu-sê, và người đảng Hê-rốt, có thể là bất cứ cái gì. Nhưng chúng tôi biết một Đấng Mê-si sẽ đến, khi Ngài đến. Ngài nói gì về điều đó?”</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84</w:t>
      </w:r>
      <w:r>
        <w:rPr>
          <w:rFonts w:cs="Times New Roman" w:ascii="Times New Roman" w:hAnsi="Times New Roman"/>
        </w:rPr>
        <w:tab/>
        <w:t>Ngài Phán, “Ta chính là Đấng đó.” A-men! Ngài đã có đường lối sắm sẵn. Bà bỏ vò nước lại, một người đàn bà được biến đổi, chạy vào trong thành, và nói, “Hãy đến xem Người đã bảo tôi những điều tôi đã làm. Đây chẳng phải là Đấng Mê-si sao?”</w:t>
      </w:r>
    </w:p>
    <w:p>
      <w:pPr>
        <w:pStyle w:val="Normal"/>
        <w:autoSpaceDE w:val="false"/>
        <w:spacing w:lineRule="auto" w:line="240" w:before="0" w:after="80"/>
        <w:ind w:hanging="0"/>
        <w:rPr/>
      </w:pPr>
      <w:r>
        <w:rPr>
          <w:rFonts w:cs="Times New Roman" w:ascii="Times New Roman" w:hAnsi="Times New Roman"/>
          <w:vertAlign w:val="superscript"/>
        </w:rPr>
        <w:t>85</w:t>
      </w:r>
      <w:r>
        <w:rPr>
          <w:rFonts w:cs="Times New Roman" w:ascii="Times New Roman" w:hAnsi="Times New Roman"/>
        </w:rPr>
        <w:tab/>
        <w:t>Phi-e-rơ lắng nghe Anh-rê, nhiều lần đã nghe Anh-rê nói về Giăng giới thiệu Đấng Mê-si si và Một Người, cùng tất cả những chuyện này đang xảy ra. Đó là mọi điều bí mật với Phi-e-rơ. Nhưng ngày kia, ông đến với Anh-rê để gặp Chúa Jêsus. Khi ông đi vào sự Hiện diện của Chúa Jêsus, Chúa Jêsus nhìn ông và Ngài Phán, “Tên ngươi là Si-môn, và ngươi là con trai của Giô-na.” Chúa Trời có đường lối sắm sẵn cho Phi-e-rơ để gặp Ngài là Ai. Ngài là Đấng Mê-si đó.</w:t>
      </w:r>
    </w:p>
    <w:p>
      <w:pPr>
        <w:pStyle w:val="Normal"/>
        <w:autoSpaceDE w:val="false"/>
        <w:spacing w:lineRule="auto" w:line="240" w:before="0" w:after="80"/>
        <w:ind w:hanging="0"/>
        <w:rPr/>
      </w:pPr>
      <w:r>
        <w:rPr>
          <w:rFonts w:cs="Times New Roman" w:ascii="Times New Roman" w:hAnsi="Times New Roman"/>
          <w:vertAlign w:val="superscript"/>
        </w:rPr>
        <w:t>86</w:t>
      </w:r>
      <w:r>
        <w:rPr>
          <w:rFonts w:cs="Times New Roman" w:ascii="Times New Roman" w:hAnsi="Times New Roman"/>
        </w:rPr>
        <w:tab/>
        <w:t>Bây giờ chúng ta thấy, rằng sau khi Chúa Jêsus chết, và thăng thiên về Trời, Hội thánh cần Quyền năng để làm chứng. Chúa Trời ban cho họ mộtLễ Ngũ Tuần. nun sắm sẵn một lễ Ngũ Tuần.</w:t>
      </w:r>
    </w:p>
    <w:p>
      <w:pPr>
        <w:pStyle w:val="Normal"/>
        <w:autoSpaceDE w:val="false"/>
        <w:spacing w:lineRule="auto" w:line="240" w:before="0" w:after="80"/>
        <w:ind w:hanging="0"/>
        <w:rPr/>
      </w:pPr>
      <w:r>
        <w:rPr>
          <w:rFonts w:cs="Times New Roman" w:ascii="Times New Roman" w:hAnsi="Times New Roman"/>
          <w:vertAlign w:val="superscript"/>
        </w:rPr>
        <w:t>87</w:t>
        <w:tab/>
      </w:r>
      <w:r>
        <w:rPr>
          <w:rFonts w:cs="Times New Roman" w:ascii="Times New Roman" w:hAnsi="Times New Roman"/>
        </w:rPr>
        <w:t>2.000 năm đã trôi qua, thưa các bạn. 2.000 năm đã trôi qua. Trong những ngày Sau rốt này, chúng ta cũng có giống như vậy, con người phải ở trong hệ thống của Cơ-đốc giáo và đã bóp mép Nó lần nữa, lai giống Nó với những tín điều, các Giáo hội, Giáo phái những bài diễn văn tri thức, cho đến nỗi Quyền năng và việc thật của Phúc âm của Đấng Christ bị đánh mất thực sự. Và ở đây chúng ta ở với Lời hứa dành cho những ngày Sau rốt này, những gì sẽ xảy ra, điều gì sẽ xảy ra; Con người không tin Lời. Họ tránh xa Nó. Anh em hỏi họ có phải là Cơ-đốc nhân không, nói, “Tôi thuộc về Giáo hội này Giáo hội kia. Điều đó chẳng có ý nghĩa gì. Anh chị em là Cơ-đốc nhân bởi sự sanh ra. Vậy thì chúng ta có toàn bộ sự việc ở trong một Ba-by-lôn lần nữa, sau 2.000 năm.</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88</w:t>
        <w:tab/>
      </w:r>
      <w:r>
        <w:rPr>
          <w:rFonts w:cs="Times New Roman" w:ascii="Times New Roman" w:hAnsi="Times New Roman"/>
        </w:rPr>
        <w:t>Hội thánh ngày nay cần Quyền năng và Lẽ thật, trở lại. Ồ, Chúa Trời dấy lên Con Ngài, mà điều này sẽ được quan tâm, vì Ngài đã Phán, “</w:t>
      </w:r>
      <w:r>
        <w:rPr>
          <w:rFonts w:cs="Times New Roman" w:ascii="Times New Roman" w:hAnsi="Times New Roman"/>
          <w:b/>
        </w:rPr>
        <w:t>Còn ít lâu, thế gian chẳng thấy Ta nữa, nhưng các ngươi sẽ thấy Ta; Vì Ta sẽ ở cùng các ngươi, ở ngay trong các ngươi cho đến tận thế</w:t>
      </w:r>
      <w:r>
        <w:rPr>
          <w:rFonts w:cs="Times New Roman" w:ascii="Times New Roman" w:hAnsi="Times New Roman"/>
        </w:rPr>
        <w:t>.” Chúng ta thấy trong Hê-bơ-rơ 13:8, “</w:t>
      </w:r>
      <w:r>
        <w:rPr>
          <w:rFonts w:cs="Times New Roman" w:ascii="Times New Roman" w:hAnsi="Times New Roman"/>
          <w:b/>
        </w:rPr>
        <w:t>Chúa Jêsus Christ hôm qua, ngày nay, và cho đến đời đời không hề thay đổi.</w:t>
      </w:r>
      <w:r>
        <w:rPr>
          <w:rFonts w:cs="Times New Roman" w:ascii="Times New Roman" w:hAnsi="Times New Roman"/>
        </w:rPr>
        <w:t>”</w:t>
      </w:r>
    </w:p>
    <w:p>
      <w:pPr>
        <w:pStyle w:val="Normal"/>
        <w:autoSpaceDE w:val="false"/>
        <w:spacing w:lineRule="auto" w:line="240" w:before="0" w:after="80"/>
        <w:ind w:hanging="0"/>
        <w:rPr/>
      </w:pPr>
      <w:r>
        <w:rPr>
          <w:rFonts w:cs="Times New Roman" w:ascii="Times New Roman" w:hAnsi="Times New Roman"/>
          <w:vertAlign w:val="superscript"/>
        </w:rPr>
        <w:t>89</w:t>
      </w:r>
      <w:r>
        <w:rPr>
          <w:rFonts w:cs="Times New Roman" w:ascii="Times New Roman" w:hAnsi="Times New Roman"/>
        </w:rPr>
        <w:tab/>
        <w:t>Chúng ta thấy trong Ma-la-chi 4, Ngài đã Hứa với chúng ta một Sứ điệp trong những ngày Sau rốt, sẽ “khôi phục đức tin của dân sự trở về cùng các tổ phụ.” Ngài đã Hứa điều đó, trong những ngày Sau rốt.</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90</w:t>
      </w:r>
      <w:r>
        <w:rPr>
          <w:rFonts w:cs="Times New Roman" w:ascii="Times New Roman" w:hAnsi="Times New Roman"/>
        </w:rPr>
        <w:tab/>
        <w:t>Ngài cũng đã Hứa, trong Giăng 14:12, “</w:t>
      </w:r>
      <w:r>
        <w:rPr>
          <w:rFonts w:cs="Times New Roman" w:ascii="Times New Roman" w:hAnsi="Times New Roman"/>
          <w:b/>
        </w:rPr>
        <w:t>Kẻ nào tin Ta, cũng sẽ làm việc Ta làm; Lại cũng làm việc lớn hơn nữa, vì Ta đi về cùng Cha</w:t>
      </w:r>
      <w:r>
        <w:rPr>
          <w:rFonts w:cs="Times New Roman" w:ascii="Times New Roman" w:hAnsi="Times New Roman"/>
        </w:rPr>
        <w:t>.”</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91</w:t>
      </w:r>
      <w:r>
        <w:rPr>
          <w:rFonts w:cs="Times New Roman" w:ascii="Times New Roman" w:hAnsi="Times New Roman"/>
        </w:rPr>
        <w:tab/>
        <w:t>Ngài đang Phán ngày nọ. Họ nói, “Thưa Thầy, xin cho chúng tôi xem một dấu lạ.”</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92</w:t>
      </w:r>
      <w:r>
        <w:rPr>
          <w:rFonts w:cs="Times New Roman" w:ascii="Times New Roman" w:hAnsi="Times New Roman"/>
        </w:rPr>
        <w:tab/>
        <w:t>Ngài Phán, “Hỡi dòng dõi gian dâm yếu đuối tìm kiếm một dấu lạ.” Đó là dòng dõi chúng ta đang sống trong ngày hôm nay. Ngài Phán, “Vì Giô-na đã bị ở trong bụng cá lớn 3 ngày 3 đêm, cũng một thể ấy, Con Người sẽ ở trong lòng đất 3 ngày 3 đêm.”</w:t>
      </w:r>
    </w:p>
    <w:p>
      <w:pPr>
        <w:pStyle w:val="Normal"/>
        <w:autoSpaceDE w:val="false"/>
        <w:spacing w:lineRule="auto" w:line="240" w:before="0" w:after="80"/>
        <w:ind w:hanging="0"/>
        <w:rPr/>
      </w:pPr>
      <w:r>
        <w:rPr>
          <w:rFonts w:cs="Times New Roman" w:ascii="Times New Roman" w:hAnsi="Times New Roman"/>
          <w:vertAlign w:val="superscript"/>
        </w:rPr>
        <w:t>93</w:t>
      </w:r>
      <w:r>
        <w:rPr>
          <w:rFonts w:cs="Times New Roman" w:ascii="Times New Roman" w:hAnsi="Times New Roman"/>
        </w:rPr>
        <w:tab/>
        <w:t>Loại dấu lạ gì mà dòng dõi hung ác gian dâm tìm thấy? Dấu lạ sự sống lại. Đó là những gì chúng ta được hứa ngày hôm nay, dấu hiệu sự sống lại mà Ngài vẫn sống động, Ngài Chúa Jêsus Christ hôm qua, ngày nay, và cho đến đời đời không hề thay đổi.</w:t>
      </w:r>
    </w:p>
    <w:p>
      <w:pPr>
        <w:pStyle w:val="Normal"/>
        <w:autoSpaceDE w:val="false"/>
        <w:spacing w:lineRule="auto" w:line="240" w:before="0" w:after="80"/>
        <w:ind w:hanging="0"/>
        <w:rPr/>
      </w:pPr>
      <w:r>
        <w:rPr>
          <w:rFonts w:cs="Times New Roman" w:ascii="Times New Roman" w:hAnsi="Times New Roman"/>
          <w:vertAlign w:val="superscript"/>
        </w:rPr>
        <w:t>94</w:t>
      </w:r>
      <w:r>
        <w:rPr>
          <w:rFonts w:cs="Times New Roman" w:ascii="Times New Roman" w:hAnsi="Times New Roman"/>
        </w:rPr>
        <w:tab/>
        <w:t>Ngài Phán, “</w:t>
      </w:r>
      <w:r>
        <w:rPr>
          <w:rFonts w:cs="Times New Roman" w:ascii="Times New Roman" w:hAnsi="Times New Roman"/>
          <w:b/>
        </w:rPr>
        <w:t>Việc đã xảy đến trong thời Lót, thì cũng sẽ xảy đến trong ngày Con Người đến</w:t>
      </w:r>
      <w:r>
        <w:rPr>
          <w:rFonts w:cs="Times New Roman" w:ascii="Times New Roman" w:hAnsi="Times New Roman"/>
        </w:rPr>
        <w:t>.” Như chúng ta đã trải qua tối hôm qua. Những việc này mà chúng ta được hứa, nhiều Lời Kinh thánh hơn nữa. Để tránh mất thì giờ... “Còn ít lâu, thế gian chẳng thấy Ta nữa, Kosmos (Thế gian), “trật tự, thời đại Hội thánh,” họ sẽ không thấy Ta nữa. Nhưng các ngươi sẽ thấy Ta; Vì Ta sẽ ở cùng các ngươi, ở ngay trong các ngươi cho đến tận thế.” “Chúa Jêsus Christ hôm qua, ngày nay, và cho đến đời đời không hề thay đổi.” Nó là gì? Đó là dấu lạ sắm sẵn của Chúa Trời, đường lối sắm sẵn của Chúa Trời.</w:t>
      </w:r>
    </w:p>
    <w:p>
      <w:pPr>
        <w:pStyle w:val="Normal"/>
        <w:autoSpaceDE w:val="false"/>
        <w:spacing w:lineRule="auto" w:line="240" w:before="0" w:after="80"/>
        <w:ind w:hanging="0"/>
        <w:rPr/>
      </w:pPr>
      <w:r>
        <w:rPr>
          <w:rFonts w:cs="Times New Roman" w:ascii="Times New Roman" w:hAnsi="Times New Roman"/>
          <w:vertAlign w:val="superscript"/>
        </w:rPr>
        <w:t>95</w:t>
      </w:r>
      <w:r>
        <w:rPr>
          <w:rFonts w:cs="Times New Roman" w:ascii="Times New Roman" w:hAnsi="Times New Roman"/>
        </w:rPr>
        <w:tab/>
        <w:t>Áp-ra-ham chờ đợi con. Dấu hiệu cuối cùng mà ông đã thấy trước sự hủy diệt của các Dân Ngoại, là Chúa Trời đã biểu hiện trong xác thịt con người, biết những bí mật của lòng Sa-ra khi bà ở trong trại. Chúa Jêsus nói, “Điều đó sẽ trở lại vào Ngày Con Người đến.” Thưa anh chị em, tôi tin chúng ta đang sống trong ngày đó. Tôi tin đây là ngày của Lời hứa.</w:t>
      </w:r>
    </w:p>
    <w:p>
      <w:pPr>
        <w:pStyle w:val="Normal"/>
        <w:autoSpaceDE w:val="false"/>
        <w:spacing w:lineRule="auto" w:line="240" w:before="0" w:after="80"/>
        <w:ind w:hanging="0"/>
        <w:rPr/>
      </w:pPr>
      <w:r>
        <w:rPr>
          <w:rFonts w:cs="Times New Roman" w:ascii="Times New Roman" w:hAnsi="Times New Roman"/>
          <w:vertAlign w:val="superscript"/>
        </w:rPr>
        <w:t>96</w:t>
      </w:r>
      <w:r>
        <w:rPr>
          <w:rFonts w:cs="Times New Roman" w:ascii="Times New Roman" w:hAnsi="Times New Roman"/>
        </w:rPr>
        <w:tab/>
        <w:t>Anh em phải có đức tin vào những gì chúng ta đang làm. Nếu anh em không có đức tin, nếu anh chị em cứ nhận lấy nó một cách tự phụ... Thế gian tự phụ, theo tự điển Webster, có nghĩa là, “phiêu lưu mà không có thẩm quyền.” Nhưng khi Lời đã hứa điều đó, và Chúa Trời đứng đằng sau Lời ấy, anh chị em không tự phụ nữa. Anh chị em đang làm chính xác những gì Ngài Phán làm, và Ngài có bổn phận làm đúng Lời đó.</w:t>
      </w:r>
    </w:p>
    <w:p>
      <w:pPr>
        <w:pStyle w:val="Normal"/>
        <w:autoSpaceDE w:val="false"/>
        <w:spacing w:lineRule="auto" w:line="240" w:before="0" w:after="80"/>
        <w:ind w:hanging="0"/>
        <w:rPr/>
      </w:pPr>
      <w:r>
        <w:rPr>
          <w:rFonts w:cs="Times New Roman" w:ascii="Times New Roman" w:hAnsi="Times New Roman"/>
          <w:vertAlign w:val="superscript"/>
        </w:rPr>
        <w:t>97</w:t>
        <w:tab/>
      </w:r>
      <w:r>
        <w:rPr>
          <w:rFonts w:cs="Times New Roman" w:ascii="Times New Roman" w:hAnsi="Times New Roman"/>
        </w:rPr>
        <w:t>Một nhà Phục hưng vĩ đại, nổi tiếng cách đây nhiều năm, tôi thấy ông khi tôi còn nhỏ, là Paul Rader. Ông đã kể một câu chuyện, ngày nọ, điều đó luôn gắn chặt với tôi. Ông nói, “Một ngày kia, chúng tôi đang cưa gỗ. Ông là người đốn gỗ ở Oregon, và nói ông chủ bảo ông đi lên đỉnh đồi. Ông nằm mơ thấy mình ở ngoài đảo, bị sốt thật nặng, và ông sắp chết. Người đi mời Bác sĩ, nhưng cách đó nhiều dặm, bằng thuyền độc mộc.</w:t>
      </w:r>
    </w:p>
    <w:p>
      <w:pPr>
        <w:pStyle w:val="Normal"/>
        <w:autoSpaceDE w:val="false"/>
        <w:spacing w:lineRule="auto" w:line="240" w:before="0" w:after="80"/>
        <w:ind w:hanging="0"/>
        <w:rPr/>
      </w:pPr>
      <w:r>
        <w:rPr>
          <w:rFonts w:cs="Times New Roman" w:ascii="Times New Roman" w:hAnsi="Times New Roman"/>
          <w:vertAlign w:val="superscript"/>
        </w:rPr>
        <w:t>98</w:t>
      </w:r>
      <w:r>
        <w:rPr>
          <w:rFonts w:cs="Times New Roman" w:ascii="Times New Roman" w:hAnsi="Times New Roman"/>
        </w:rPr>
        <w:tab/>
        <w:t>Trước khi Bác sĩ đến đó, Paul sốt càng lúc càng nặng. Ông đã gọi người vợ chung thủy đến. Ông nói, “Em ơi, trời bắt đầu tối trong phòng, càng lúc càng tối, đóng cửa lại.” Và ông hôn mê.</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99</w:t>
        <w:tab/>
      </w:r>
      <w:r>
        <w:rPr>
          <w:rFonts w:cs="Times New Roman" w:ascii="Times New Roman" w:hAnsi="Times New Roman"/>
        </w:rPr>
        <w:t>Khi đó, ông nói mình đã chiêm bao, khi ông ở trong tình trạng hôn mê này, rằng ông chủ của ông sai ông đi đến cây nào đó. Ông thấy cây đó, ông hạ cây đó, bằng cái búa của mình, và với tay lấy nó lên. Ông thật sự không thể nhấc nó lên. Nói sức mạnh của ông bị cạn kiệt. Ông thật sự không thể nhấc nó lên. Ông nói, “Mọi kích thước của cây đó, tôi chắc chắn có thể nhấc cái búa lên. Hãy để tôi thử lần nữa.” Và ông đi xuống nhấc lên, ông cứ chặt vất vả cho tới khi ông kiệt sức. Ông ngồi xuống bên cạnh cây, và nói, “Tôi thật sự không biết mình sẽ làm gì. Chủ đòi mang cây này xuống trại, và tôi quá yếu không thể mang nó xuống.”</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100</w:t>
        <w:tab/>
      </w:r>
      <w:r>
        <w:rPr>
          <w:rFonts w:cs="Times New Roman" w:ascii="Times New Roman" w:hAnsi="Times New Roman"/>
        </w:rPr>
        <w:t>Nói ông nghe Tiếng êm dịu nhất mà ông từng nghe, đó là chủ của ông đã nói; Nhưng nói, khi ông quay lại xem thử chủ mình là ai, đó chính là Chúa Jêsus. Ngài nói, “Paul à, ngươi đang đấu tranh cho điều gì? Ngươi làm xáo động lên vì điều gì? Ngươi thấy nước đang chảy đó không? Tại sao ngươi không ném khúc gỗ mới đốn đó xuống sông, và cỡi lên nó mà đi xuống? Hãy cỡi lên nó đi tới trại.”</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101</w:t>
      </w:r>
      <w:r>
        <w:rPr>
          <w:rFonts w:cs="Times New Roman" w:ascii="Times New Roman" w:hAnsi="Times New Roman"/>
        </w:rPr>
        <w:tab/>
        <w:t>Ông nhảy lên khúc gỗ và bắt đầu đi xuống trên những gợn sóng, la lớn hết sức, “Tôi đang cỡi trên nó! Tôi đang cỡi trên nó!”</w:t>
      </w:r>
    </w:p>
    <w:p>
      <w:pPr>
        <w:pStyle w:val="Normal"/>
        <w:autoSpaceDE w:val="false"/>
        <w:spacing w:lineRule="auto" w:line="240" w:before="0" w:after="80"/>
        <w:ind w:hanging="0"/>
        <w:rPr/>
      </w:pPr>
      <w:r>
        <w:rPr>
          <w:rFonts w:cs="Times New Roman" w:ascii="Times New Roman" w:hAnsi="Times New Roman"/>
          <w:vertAlign w:val="superscript"/>
        </w:rPr>
        <w:t>102</w:t>
      </w:r>
      <w:r>
        <w:rPr>
          <w:rFonts w:cs="Times New Roman" w:ascii="Times New Roman" w:hAnsi="Times New Roman"/>
        </w:rPr>
        <w:tab/>
        <w:t>Thưa anh chị em, Chúa Jêsus Christ đã Hứa những điều này xảy ra trong những ngày Sau rốt. Tôi tin rằng chúng ta đang sống ở đây. Tôi tin rằng Ngài Chúa Jêsus Christ hôm qua, ngày nay, và cho đến đời đời không hề thay đổi. Tôi không biết nó xảy ra cách nào, nhưng tôi đang cỡi trên Nó. Tôi tin đó là Lẽ thật, bởi vì Đó là Phúc âm, đường lối sắm sẵn của Chúa Trời. Tôi tin Nó là Sứ điệp của thời đại này, thì giờ mà chúng ta đang sống. Đó là đường lối sắm sẵn của Chúa Trời. Tôi đang cỡi trên Nó!</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rPr>
        <w:tab/>
        <w:t>Mời anh em hãy nhảy lên Lời, cỡi với tôi, trong khi chúng ta cúi đầu cầu nguyện.</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103</w:t>
      </w:r>
      <w:r>
        <w:rPr>
          <w:rFonts w:cs="Times New Roman" w:ascii="Times New Roman" w:hAnsi="Times New Roman"/>
        </w:rPr>
        <w:tab/>
        <w:t>Kính lạy Cha Thiên thượng, chúng con đang cỡi trên Lời Ngài để đi vào Miền Vinh hiển. Chúng con tin rằng Lời Ngài là Lẽ thật. Ôi Chúa ơi, xin cho mỗi ông bà tối nay, leo lên trên Lời, và nhớ rằng, khi họ đi xuống qua cuộc hành trình này, họ có thể xưng nhận, “Tôi đang cỡi trên Lời hứa. Nó sẽ đem tôi vào ngay Miền Vinh hiển. Đó là đường lối sắm sẵn của Chúa Trời dành cho tôi ngày hôm nay. ‘Chúa Jêsus Christ hôm qua, ngày nay, và cho đến đời đời không hề thay đổi.’”</w:t>
      </w:r>
    </w:p>
    <w:p>
      <w:pPr>
        <w:pStyle w:val="Normal"/>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104</w:t>
      </w:r>
      <w:r>
        <w:rPr>
          <w:rFonts w:cs="Times New Roman" w:ascii="Times New Roman" w:hAnsi="Times New Roman"/>
        </w:rPr>
        <w:tab/>
        <w:t>Ngài Phán, “</w:t>
      </w:r>
      <w:r>
        <w:rPr>
          <w:rFonts w:cs="Times New Roman" w:ascii="Times New Roman" w:hAnsi="Times New Roman"/>
          <w:b/>
        </w:rPr>
        <w:t>Còn ít lâu, thế gian chẳng thấy Ta nữa, nhưng các ngươi sẽ thấy Ta; Vì Ta sẽ ở cùng các ngươi, ở ngay trong các ngươi cho đến tận thế.</w:t>
      </w:r>
      <w:r>
        <w:rPr>
          <w:rFonts w:cs="Times New Roman" w:ascii="Times New Roman" w:hAnsi="Times New Roman"/>
        </w:rPr>
        <w:t>” Ngài đã hứa với chúng con, Chúa ôi, chúng con sẽ thấy Ngài.”</w:t>
      </w:r>
    </w:p>
    <w:p>
      <w:pPr>
        <w:pStyle w:val="Normal"/>
        <w:autoSpaceDE w:val="false"/>
        <w:spacing w:lineRule="auto" w:line="240" w:before="0" w:after="80"/>
        <w:ind w:hanging="0"/>
        <w:rPr/>
      </w:pPr>
      <w:r>
        <w:rPr>
          <w:rFonts w:cs="Times New Roman" w:ascii="Times New Roman" w:hAnsi="Times New Roman"/>
          <w:vertAlign w:val="superscript"/>
        </w:rPr>
        <w:t>105</w:t>
        <w:tab/>
      </w:r>
      <w:r>
        <w:rPr>
          <w:rFonts w:cs="Times New Roman" w:ascii="Times New Roman" w:hAnsi="Times New Roman"/>
        </w:rPr>
        <w:t xml:space="preserve">Những người Gờ-réc đến lần nọ, và nói, “Thưa các ông, chúng tôi muốn thấy Chúa Jêsus.” Và họ được ban đặc ân đó. Và tối nay, Chúa ôi, chúng con cũng muốn thấy Ngài. Đó là sự ao ước của lòng chúng con. Không người nào có thể từng nghe về Ngài, trừ khi họ muốn thấy Ngài. Thế thì nếu những người Gờ-réc này được phép thấy Ngài,và Ngài đã sắm sẵn một Chúa Trời cho chúng con thấy Ngài, Ngài luôn luôn làm một con đường bởi vì Ngài hôm qua, ngày nay, và cho đến đời đời không hề thay đổi. Một đầy tớ mang những người Gờ-réc này vào trong sự Hiện diện của Ngài, và họ được thấy Ngài.Xin ban cho chúng con cũng có được đặc ân ấy tối nay, Cha ôi. Xin chho chúng con là những đầy tới, mang thính giả này vào trong sự Hiện diện của Chúa. Xin cho chúng con thấy Chúa Jêsus tối nay, Đấng hôm qua, ngày nay, và cho đến đời đời không hề thay đổi. Xin nhậm lời, Chúa ôi. </w:t>
      </w:r>
    </w:p>
    <w:p>
      <w:pPr>
        <w:pStyle w:val="Normal"/>
        <w:autoSpaceDE w:val="false"/>
        <w:spacing w:lineRule="auto" w:line="240" w:before="0" w:after="80"/>
        <w:ind w:hanging="0"/>
        <w:rPr/>
      </w:pPr>
      <w:r>
        <w:rPr>
          <w:rFonts w:cs="Times New Roman" w:ascii="Times New Roman" w:hAnsi="Times New Roman"/>
          <w:vertAlign w:val="superscript"/>
        </w:rPr>
        <w:t>106</w:t>
      </w:r>
      <w:r>
        <w:rPr>
          <w:rFonts w:cs="Times New Roman" w:ascii="Times New Roman" w:hAnsi="Times New Roman"/>
        </w:rPr>
        <w:tab/>
        <w:t>Xin cứu những người hư mất, Chúa ôi, nếu như có một ông bà anh chị em nào. Khi chúng con thấy đất nước chúng con quá ô nhiễm với những kẻ sát nhân và kẻ giết người, và những kẻ đồi trụy, và thấy sự băng hoại của đất nước ngày hôm nay! Và thấy sự hư nát trong các Giáo hội, và thấy họ đang lãnh đạo để đi tới hàng làm thịt Giáo hội ở trên đó, bởi vì họ không đi con đường sắm sẵn của Chúa Trời. Họ đang đi bằng con đường giáo điều nào đó thay vì đến bằng Lời.</w:t>
      </w:r>
    </w:p>
    <w:p>
      <w:pPr>
        <w:pStyle w:val="Normal"/>
        <w:autoSpaceDE w:val="false"/>
        <w:spacing w:lineRule="auto" w:line="240" w:before="0" w:after="80"/>
        <w:ind w:hanging="0"/>
        <w:rPr/>
      </w:pPr>
      <w:r>
        <w:rPr>
          <w:rFonts w:cs="Times New Roman" w:ascii="Times New Roman" w:hAnsi="Times New Roman"/>
          <w:vertAlign w:val="superscript"/>
        </w:rPr>
        <w:t>107</w:t>
        <w:tab/>
      </w:r>
      <w:r>
        <w:rPr>
          <w:rFonts w:cs="Times New Roman" w:ascii="Times New Roman" w:hAnsi="Times New Roman"/>
        </w:rPr>
        <w:t xml:space="preserve">Lạy Chúa, chúng con cầu xin để những Cơ-đốc nhân chân thật, được sanh ra là Cơ-đốc nhân, như con đã minh họa nó, bởi những con vịt có thật, chúng... “Chiên Ta nghe Tiếng Ta, người lạ chúng sẽ không theo.” Lạy Chúa, Tiếng Ngài là Lời Ngài. “Lời Ngài là Lẽ thật.” Ngài là Lời. Kinh thánh cho chúng con biết, “Lời Chúa Trời sắc hơn gươm 2 lưỡi, phân biệt những ý tưởng và ý định trong lòng.” </w:t>
      </w:r>
    </w:p>
    <w:p>
      <w:pPr>
        <w:pStyle w:val="Normal"/>
        <w:autoSpaceDE w:val="false"/>
        <w:spacing w:lineRule="auto" w:line="240" w:before="0" w:after="80"/>
        <w:ind w:hanging="0"/>
        <w:rPr/>
      </w:pPr>
      <w:r>
        <w:rPr>
          <w:rFonts w:cs="Times New Roman" w:ascii="Times New Roman" w:hAnsi="Times New Roman"/>
          <w:vertAlign w:val="superscript"/>
        </w:rPr>
        <w:t>108</w:t>
        <w:tab/>
      </w:r>
      <w:r>
        <w:rPr>
          <w:rFonts w:cs="Times New Roman" w:ascii="Times New Roman" w:hAnsi="Times New Roman"/>
        </w:rPr>
        <w:t>Tại sao dân Y-sơ-ra-ên không thấy Đấng Mê-si của họ, khi họ biết rằng Ngài là đó, khi Ngài có thể phân biệt những ý tưởng có ở trong lòng họ? Tại sao họ không thấy? Họ đã hiểu điều đó qua các Đấng Tiên tri, mà các Đấng Tiên tri có thể thấy; Nhưng khi sự đầy trọn của Chúa Trời được làm trong Con Ngài, và Ngài sống giữa chúng con, thì họ không thấy nó bởi vì họ bị mù.</w:t>
      </w:r>
    </w:p>
    <w:p>
      <w:pPr>
        <w:pStyle w:val="Normal"/>
        <w:autoSpaceDE w:val="false"/>
        <w:spacing w:lineRule="auto" w:line="240" w:before="0" w:after="80"/>
        <w:ind w:hanging="0"/>
        <w:rPr/>
      </w:pPr>
      <w:r>
        <w:rPr>
          <w:rFonts w:cs="Times New Roman" w:ascii="Times New Roman" w:hAnsi="Times New Roman"/>
          <w:vertAlign w:val="superscript"/>
        </w:rPr>
        <w:t>109</w:t>
      </w:r>
      <w:r>
        <w:rPr>
          <w:rFonts w:cs="Times New Roman" w:ascii="Times New Roman" w:hAnsi="Times New Roman"/>
        </w:rPr>
        <w:tab/>
        <w:t>Lạy Chúa, những ai đã mở mắt họ tối nay, xin cho chúng con thấy Chúa Jêsus ở giữa chúng con. Xin cho mọi người đau được chữa lành. Xin cho điều này đã giải quyết xong rồi, Chúa ơi, để họ sẽ không bao giờ đau nữa, từ giờ này trở đi... nhưng sẽ tin rằng Ngài là Đấng Mê-si. Họ đang đến con đường của Chúa. Nhiều người trong số họ có mặt ở đây tối nay sắp chết. Có nhiều người ở đây tối nay, có lẽ sẽ không ở đây một tuần nữa, nếu Chúa, nếu sự vùa giúp của Chúa không đến.</w:t>
      </w:r>
    </w:p>
    <w:p>
      <w:pPr>
        <w:pStyle w:val="Normal"/>
        <w:autoSpaceDE w:val="false"/>
        <w:spacing w:lineRule="auto" w:line="240" w:before="0" w:after="80"/>
        <w:ind w:hanging="0"/>
        <w:rPr/>
      </w:pPr>
      <w:r>
        <w:rPr>
          <w:rFonts w:cs="Times New Roman" w:ascii="Times New Roman" w:hAnsi="Times New Roman"/>
          <w:vertAlign w:val="superscript"/>
        </w:rPr>
        <w:t>110</w:t>
      </w:r>
      <w:r>
        <w:rPr>
          <w:rFonts w:cs="Times New Roman" w:ascii="Times New Roman" w:hAnsi="Times New Roman"/>
        </w:rPr>
        <w:tab/>
        <w:t xml:space="preserve">Giờ này, Cha ôi, Cha chỉ chịu trách nhiệm về những gì Cha đã Hứa. Nhưng Cha đã Hứa rằng chúng con sẽ thấy Ngài. Ngài đã Hứa rằng những gì Ngài làm chúng con cũng sẽ làm. Đây là thì giờ đó. Con đã xưng nhận điều đó; Con tin điều đó. Con đã nghe Ngài Phán vậy; Lời Ngài nói vậy. Ngài xác nhận Nó. Con biết Nó có thật. Bây giờ xin cho Nó được biết đến, Chúa ơi. Lời được chép, bây giờ nó được thực hiện, vì Nước Chúa Trời. A-men! </w:t>
      </w:r>
    </w:p>
    <w:p>
      <w:pPr>
        <w:pStyle w:val="Normal"/>
        <w:spacing w:lineRule="auto" w:line="240" w:before="0" w:after="80"/>
        <w:ind w:hanging="0"/>
        <w:rPr/>
      </w:pPr>
      <w:r>
        <w:rPr>
          <w:rFonts w:cs="Times New Roman" w:ascii="Times New Roman" w:hAnsi="Times New Roman"/>
          <w:vertAlign w:val="superscript"/>
        </w:rPr>
        <w:t>111</w:t>
        <w:tab/>
      </w:r>
      <w:r>
        <w:rPr>
          <w:rFonts w:cs="Times New Roman" w:ascii="Times New Roman" w:hAnsi="Times New Roman"/>
        </w:rPr>
        <w:t>Tôi không nghĩ chúng ta sẽ gọi hàng người xin cầu nguyện chữa lành. Tôi nghĩ tôi sẽ sử dụng nó điều đó ngay tại đây.</w:t>
      </w:r>
    </w:p>
    <w:p>
      <w:pPr>
        <w:pStyle w:val="Normal"/>
        <w:spacing w:lineRule="auto" w:line="240" w:before="0" w:after="80"/>
        <w:ind w:hanging="0"/>
        <w:rPr>
          <w:rFonts w:ascii="Times New Roman" w:hAnsi="Times New Roman" w:cs="Times New Roman"/>
        </w:rPr>
      </w:pPr>
      <w:r>
        <w:rPr>
          <w:rFonts w:cs="Times New Roman" w:ascii="Times New Roman" w:hAnsi="Times New Roman"/>
        </w:rPr>
        <w:tab/>
        <w:t>Bao nhiêu anh chị em bị đau? Bây giờ anh chị em sẽ... anh chị em cứ giơ tay lên, làm chứng mình bị đa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3</w:t>
      </w:r>
      <w:r>
        <w:rPr>
          <w:rFonts w:cs="Times New Roman" w:ascii="Times New Roman" w:hAnsi="Times New Roman"/>
        </w:rPr>
        <w:tab/>
        <w:t>Bao nhiêu anh chị em sẽ làm chứng điều giống như vầy, “Anh Branham ơi, tôi thật sự không được cứu” không? Mời anh chị em giơ tay lên nói, “Xin cầu nguyện cho tôi.” Xin Chúa ban phước cho anh, cho chị. Tốt. Điều đó... Xin Chúa ban phước cho anh. “Tôi chưa được cứ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4</w:t>
        <w:tab/>
      </w:r>
      <w:r>
        <w:rPr>
          <w:rFonts w:cs="Times New Roman" w:ascii="Times New Roman" w:hAnsi="Times New Roman"/>
        </w:rPr>
        <w:t>Bây giờ, các bạn mà đã giơ tay lên, và các bạn không gt, “Nhưng, Anh Branham ơi, thật sự tôi muốn được cứu. Đó là lòng tôi. Tôi tin rằng không có gì còn lại cho người nào trên đời.” Điều gì nữa, các bạn có thể đạt được điều gì lớn hơn là sự cứu rỗi của mình? “Xin cầu nguyện cho tôi. Tôi muốn được cứu.” Mời các bạn giơ tay lên, ở khắp nơi trong Nhà thờ, bất cứ nơi nào, “Tôi muốn...”</w:t>
      </w:r>
    </w:p>
    <w:p>
      <w:pPr>
        <w:pStyle w:val="Normal"/>
        <w:spacing w:lineRule="auto" w:line="240" w:before="0" w:after="80"/>
        <w:ind w:hanging="0"/>
        <w:rPr/>
      </w:pPr>
      <w:r>
        <w:rPr>
          <w:rFonts w:cs="Times New Roman" w:ascii="Times New Roman" w:hAnsi="Times New Roman"/>
          <w:vertAlign w:val="superscript"/>
        </w:rPr>
        <w:t>115</w:t>
        <w:tab/>
      </w:r>
      <w:r>
        <w:rPr>
          <w:rFonts w:cs="Times New Roman" w:ascii="Times New Roman" w:hAnsi="Times New Roman"/>
        </w:rPr>
        <w:t>Bao nhiêu anh chị em chưa nhận lãnh Chúa Thánh Linh, hãy nói, “Tôi biết tôi phải nhận lãnh Chúa Thánh Linh.” Mời các bạn giơ tay lên. “Tôi chưa có; Tôi muốn có.” Được rồi, chỉ có vài người chưa.</w:t>
      </w:r>
    </w:p>
    <w:p>
      <w:pPr>
        <w:pStyle w:val="Normal"/>
        <w:spacing w:lineRule="auto" w:line="240" w:before="0" w:after="80"/>
        <w:ind w:hanging="0"/>
        <w:rPr/>
      </w:pPr>
      <w:r>
        <w:rPr>
          <w:rFonts w:cs="Times New Roman" w:ascii="Times New Roman" w:hAnsi="Times New Roman"/>
          <w:vertAlign w:val="superscript"/>
        </w:rPr>
        <w:t>116</w:t>
      </w:r>
      <w:r>
        <w:rPr>
          <w:rFonts w:cs="Times New Roman" w:ascii="Times New Roman" w:hAnsi="Times New Roman"/>
        </w:rPr>
        <w:tab/>
        <w:t xml:space="preserve">Bây giờ, Đấng Christ giữ Lời Ngài, và các bạn phải giữ đức tin của mình nơi Ngài. Ngài là Lời. Nào, Hê-bơ-rơ chương 4 nói rằng, “Lời của Chúa Trời,” là Đấng Christ. Đấng Christ là Lời. Hết thảy anh em biết điều đó không? Nói “A-men!” </w:t>
      </w:r>
      <w:r>
        <w:rPr>
          <w:rFonts w:cs="Times New Roman" w:ascii="Times New Roman" w:hAnsi="Times New Roman"/>
          <w:color w:val="008000"/>
        </w:rPr>
        <w:t>[Hội chúng nói, “A-men!” - Bt]</w:t>
      </w:r>
      <w:r>
        <w:rPr>
          <w:rFonts w:cs="Times New Roman" w:ascii="Times New Roman" w:hAnsi="Times New Roman"/>
        </w:rPr>
        <w:t xml:space="preserve"> Ngài là Lời, “Chúa Jêsus Christ hôm qua, ngày nay, và cho đến đời đời không hề thay đổi.” Những gì Ngài đã có trong Môi-se, Ngài cũng có trong Ê-li; Những gì Ngài đã có trong Ê-li, Ngài đã có trong Giăng; Những gì Ngài đã có trong Giăng, Ngài hoàn chỉnh chính Ngài trong Chúa Jêsus. Ngày hôm nay Ngài cũng giống như Ngài lúc đó, và Đó vẫn là Lời của Chúa Trời đã nói Tiên tri dành cho thời đại này, làm cho Ngài là Sự sáng thắp sáng lên và chứng thực Lời được Hứa.</w:t>
      </w:r>
    </w:p>
    <w:p>
      <w:pPr>
        <w:pStyle w:val="Normal"/>
        <w:spacing w:lineRule="auto" w:line="240" w:before="0" w:after="80"/>
        <w:ind w:hanging="0"/>
        <w:rPr/>
      </w:pPr>
      <w:r>
        <w:rPr>
          <w:rFonts w:cs="Times New Roman" w:ascii="Times New Roman" w:hAnsi="Times New Roman"/>
          <w:vertAlign w:val="superscript"/>
        </w:rPr>
        <w:t>117</w:t>
      </w:r>
      <w:r>
        <w:rPr>
          <w:rFonts w:cs="Times New Roman" w:ascii="Times New Roman" w:hAnsi="Times New Roman"/>
        </w:rPr>
        <w:tab/>
        <w:t>Chúng ta đang ở vào thời đại Cuối cùng, thưa các bạn. Chúa Jêsus hiện có. Tôi biết các bạn đã nghe điều đ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18</w:t>
      </w:r>
      <w:r>
        <w:rPr>
          <w:rFonts w:cs="Times New Roman" w:ascii="Times New Roman" w:hAnsi="Times New Roman"/>
        </w:rPr>
        <w:tab/>
        <w:t>Nếu như các bạn chưa bao giờ thấy trong đời, và chưa bao giờ có giác quan tầm nhìn, không người nào đã có, ngoài những lúc có cảm thấy một cảm giác thật ấm áp thì sao? Tôi đã có thị lực, tôi có thể thấy, và tôi có thể nói cho các bạn biết nó là mặt trời. Các bạn nói, “Tôi không biết nó xảy ra thế nào, nhưng tôi có cảm giác giống như ấm áp, anh có thể cảm thấy.”</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Đó là mặt trời.”</w:t>
      </w:r>
    </w:p>
    <w:p>
      <w:pPr>
        <w:pStyle w:val="Normal"/>
        <w:spacing w:lineRule="auto" w:line="240" w:before="0" w:after="0"/>
        <w:ind w:hanging="0"/>
        <w:rPr>
          <w:rFonts w:ascii="Times New Roman" w:hAnsi="Times New Roman" w:cs="Times New Roman"/>
        </w:rPr>
      </w:pPr>
      <w:r>
        <w:rPr>
          <w:rFonts w:cs="Times New Roman" w:ascii="Times New Roman" w:hAnsi="Times New Roman"/>
        </w:rPr>
        <w:tab/>
        <w:t>“Mặt trời là gì?”</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 là ánh sáng.”</w:t>
      </w:r>
    </w:p>
    <w:p>
      <w:pPr>
        <w:pStyle w:val="Normal"/>
        <w:spacing w:lineRule="auto" w:line="240" w:before="0" w:after="80"/>
        <w:ind w:hanging="0"/>
        <w:rPr/>
      </w:pPr>
      <w:r>
        <w:rPr>
          <w:rFonts w:cs="Times New Roman" w:ascii="Times New Roman" w:hAnsi="Times New Roman"/>
        </w:rPr>
        <w:tab/>
        <w:t>“Ánh sáng là gì?” Nó là một thế giới mới mẻ với các bạn.</w:t>
      </w:r>
    </w:p>
    <w:p>
      <w:pPr>
        <w:pStyle w:val="Normal"/>
        <w:spacing w:lineRule="auto" w:line="240" w:before="0" w:after="80"/>
        <w:ind w:hanging="0"/>
        <w:rPr/>
      </w:pPr>
      <w:r>
        <w:rPr>
          <w:rFonts w:cs="Times New Roman" w:ascii="Times New Roman" w:hAnsi="Times New Roman"/>
          <w:vertAlign w:val="superscript"/>
        </w:rPr>
        <w:t>119</w:t>
      </w:r>
      <w:r>
        <w:rPr>
          <w:rFonts w:cs="Times New Roman" w:ascii="Times New Roman" w:hAnsi="Times New Roman"/>
        </w:rPr>
        <w:tab/>
        <w:t>Nhưng nếu như tôi nói với bạn Chúa Jêsus Christ đang đứng đây giờ này thì sao? Điều gì xảy ra nếu tôi nói với các bạn Ngài đang ở giữa chúng ta? Ngài đã Hứa điều đó. “</w:t>
      </w:r>
      <w:r>
        <w:rPr>
          <w:rFonts w:cs="Times New Roman" w:ascii="Times New Roman" w:hAnsi="Times New Roman"/>
          <w:b/>
        </w:rPr>
        <w:t>Hễ nơi nào có đôi 3 người nhóm nhau lại nhân Danh Ta, thì Ta ở giữa họ. Ở đó có Ta</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thì đó cũng là Lẽ thật với tôi, Đây là Lẽ thật hết thảy, nếu không thì Nó không phải là Lẽ thật chút nào. Đây cũng là Điều Đúng, nếu không thì Nó không đúng.</w:t>
      </w:r>
    </w:p>
    <w:p>
      <w:pPr>
        <w:pStyle w:val="Normal"/>
        <w:spacing w:lineRule="auto" w:line="240" w:before="0" w:after="80"/>
        <w:ind w:hanging="0"/>
        <w:rPr/>
      </w:pPr>
      <w:r>
        <w:rPr>
          <w:rFonts w:cs="Times New Roman" w:ascii="Times New Roman" w:hAnsi="Times New Roman"/>
          <w:vertAlign w:val="superscript"/>
        </w:rPr>
        <w:t>120</w:t>
        <w:tab/>
      </w:r>
      <w:r>
        <w:rPr>
          <w:rFonts w:cs="Times New Roman" w:ascii="Times New Roman" w:hAnsi="Times New Roman"/>
        </w:rPr>
        <w:t>Vậy thì, để cứu bạn, Ngài đã làm điều đó khi Ngài chết ở đồi Sọ. Chữa lành bạn, Ngài đã làm điều đó khi Ngài chết ở đồi Sọ. Các bạn tin điều đó. Lời đã nói vậy.</w:t>
      </w:r>
    </w:p>
    <w:p>
      <w:pPr>
        <w:pStyle w:val="Normal"/>
        <w:spacing w:lineRule="auto" w:line="240" w:before="0" w:after="80"/>
        <w:ind w:hanging="0"/>
        <w:rPr/>
      </w:pPr>
      <w:r>
        <w:rPr>
          <w:rFonts w:cs="Times New Roman" w:ascii="Times New Roman" w:hAnsi="Times New Roman"/>
          <w:vertAlign w:val="superscript"/>
        </w:rPr>
        <w:t>121</w:t>
        <w:tab/>
      </w:r>
      <w:r>
        <w:rPr>
          <w:rFonts w:cs="Times New Roman" w:ascii="Times New Roman" w:hAnsi="Times New Roman"/>
        </w:rPr>
        <w:t>Bây giờ điều duy nhất mà Ngài có thể làm, nếu Ngài đang đứng ở đây với - với bộ đồ này, mà Ngài ban cho tôi, sẽ là sự chứng minh với các bạn Ngài là Đấng Mê-si.</w:t>
      </w:r>
    </w:p>
    <w:p>
      <w:pPr>
        <w:pStyle w:val="Normal"/>
        <w:spacing w:lineRule="auto" w:line="240" w:before="0" w:after="80"/>
        <w:ind w:hanging="0"/>
        <w:rPr/>
      </w:pPr>
      <w:r>
        <w:rPr>
          <w:rFonts w:cs="Times New Roman" w:ascii="Times New Roman" w:hAnsi="Times New Roman"/>
          <w:vertAlign w:val="superscript"/>
        </w:rPr>
        <w:t>122</w:t>
      </w:r>
      <w:r>
        <w:rPr>
          <w:rFonts w:cs="Times New Roman" w:ascii="Times New Roman" w:hAnsi="Times New Roman"/>
        </w:rPr>
        <w:tab/>
        <w:t>Không phải bởi dấu đinh nơi tay Ngài. Kẻ đạo Chúa Giả nào cũng có thể làm điều đó, đặt dấu đinh, và bôi máu lên mặt, đánh dấu và làm các việc khác. Điều đó có thể được thực hiện. Nó đã xảy ra. Nhiều người thậm chí bị đóng đinh giống như Ngài. Không phải thế.</w:t>
      </w:r>
    </w:p>
    <w:p>
      <w:pPr>
        <w:pStyle w:val="Normal"/>
        <w:spacing w:lineRule="auto" w:line="240" w:before="0" w:after="80"/>
        <w:ind w:hanging="0"/>
        <w:rPr/>
      </w:pPr>
      <w:r>
        <w:rPr>
          <w:rFonts w:cs="Times New Roman" w:ascii="Times New Roman" w:hAnsi="Times New Roman"/>
          <w:vertAlign w:val="superscript"/>
        </w:rPr>
        <w:t>123</w:t>
        <w:tab/>
      </w:r>
      <w:r>
        <w:rPr>
          <w:rFonts w:cs="Times New Roman" w:ascii="Times New Roman" w:hAnsi="Times New Roman"/>
        </w:rPr>
        <w:t xml:space="preserve">Nhưng Sự Sống Ngài, điều đã có trong Ngài! “Con chẳng tự mình làm chi, chỉ làm điều cho Con thấy Cha làm.” Đó là Sự sống ở trong Ngài, đã chứng minh. Không phải bởi vì Ngài là người Do-thái đã làm cho người đàn bà bên giếng tin Ngài là Đấng Mê-si; Bởi vì Ngài có thể nhận biết ý tưởng trong lòng bà, điều đó làm cho Ngài là Đấng Mê-si. Nếu đó là cách Đấng Mê-si tự giới thiệu mình trong thời đã qua, đó là đường lối sắm sẵn của Chúa Trời để tự bày tỏ chính Ngài. Đó là đường lối sắm sẵn của Ngài theo Kinh thánh, dành cho thời đại này. Anh em tin điều đó không? </w:t>
      </w:r>
      <w:r>
        <w:rPr>
          <w:rFonts w:cs="Times New Roman" w:ascii="Times New Roman" w:hAnsi="Times New Roman"/>
          <w:color w:val="008000"/>
        </w:rPr>
        <w:t>[Hội chúng nói, “A-men!”]</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124</w:t>
      </w:r>
      <w:r>
        <w:rPr>
          <w:rFonts w:cs="Times New Roman" w:ascii="Times New Roman" w:hAnsi="Times New Roman"/>
        </w:rPr>
        <w:tab/>
        <w:t>Bây giờ, mỗi người trong anh chị em ở đây, tôi là người lạ. Tôi đã nhìn khắp nơi, tôi không thấy người nào tôi biết. Mọi người ở đây không biết tôi, và biết tôi không biết gì về anh em, hãy giơ tay lên. Nhất trí, khắp nơi. Người này đang nằm trên cái võng nầy, hãy giơ tay lên. Anh ta không biết tôi. Không người nào biết tôi.</w:t>
      </w:r>
    </w:p>
    <w:p>
      <w:pPr>
        <w:pStyle w:val="Normal"/>
        <w:spacing w:lineRule="auto" w:line="240" w:before="0" w:after="80"/>
        <w:ind w:hanging="0"/>
        <w:rPr/>
      </w:pPr>
      <w:r>
        <w:rPr>
          <w:rFonts w:cs="Times New Roman" w:ascii="Times New Roman" w:hAnsi="Times New Roman"/>
          <w:vertAlign w:val="superscript"/>
        </w:rPr>
        <w:t>125</w:t>
      </w:r>
      <w:r>
        <w:rPr>
          <w:rFonts w:cs="Times New Roman" w:ascii="Times New Roman" w:hAnsi="Times New Roman"/>
        </w:rPr>
        <w:tab/>
        <w:t>Nhưng nên nhớ, Chúa Trời biết anh chị em. Chúa Trời biết anh. Bây giờ, nếu như Ngài chứng minh Ngài ở đây. “Đó là gì, Anh Branham? Đó là một sự ban cho.</w:t>
      </w:r>
    </w:p>
    <w:p>
      <w:pPr>
        <w:pStyle w:val="Normal"/>
        <w:spacing w:lineRule="auto" w:line="240" w:before="0" w:after="80"/>
        <w:ind w:hanging="0"/>
        <w:rPr/>
      </w:pPr>
      <w:r>
        <w:rPr>
          <w:rFonts w:cs="Times New Roman" w:ascii="Times New Roman" w:hAnsi="Times New Roman"/>
          <w:vertAlign w:val="superscript"/>
        </w:rPr>
        <w:t>126</w:t>
        <w:tab/>
      </w:r>
      <w:r>
        <w:rPr>
          <w:rFonts w:cs="Times New Roman" w:ascii="Times New Roman" w:hAnsi="Times New Roman"/>
        </w:rPr>
        <w:t>Một sự ban cho là gì? Một ân tứ là gì, dù sao đi nữa? Không phải lấy điều gì đó và sử dụng điều gì đó, nói, “Tôi có ân tứ chữa lành! Tôi đi ra và chữa lành người này, chữa lành người kia.” Nếu tôi có thể, tôi chắc chắn sẽ làm điều đó. Bây giờ, nhưng một ân tứ, và anh - anh em là... Anh em giải thích sai ân tứ. Ân tứ là chỉ “tự đem mình ra khỏi con đường và để cho Chúa Thánh Linh sử dụng anh em.” Hiểu không? Đó là một ân tứ.</w:t>
      </w:r>
    </w:p>
    <w:p>
      <w:pPr>
        <w:pStyle w:val="Normal"/>
        <w:spacing w:lineRule="auto" w:line="240" w:before="0" w:after="80"/>
        <w:ind w:hanging="0"/>
        <w:rPr/>
      </w:pPr>
      <w:r>
        <w:rPr>
          <w:rFonts w:cs="Times New Roman" w:ascii="Times New Roman" w:hAnsi="Times New Roman"/>
          <w:vertAlign w:val="superscript"/>
        </w:rPr>
        <w:t>127</w:t>
      </w:r>
      <w:r>
        <w:rPr>
          <w:rFonts w:cs="Times New Roman" w:ascii="Times New Roman" w:hAnsi="Times New Roman"/>
        </w:rPr>
        <w:tab/>
        <w:t xml:space="preserve">Đó là điều nhà Truyền giáo có. Người không giảng những gì người muốn giảng. Người ấy chỉ đem mình ra khỏi ý riêng, đó là một ân tứ, và sự hà hơi đến, và ông nói qua sự hà hơi của Chúa Thánh Linh. Bất cứ ân tứ khác nào cũng một thể ấy. Vậy thì, những ân tứ chức vụ, và vân vân, đã có. Trước hết, đó là những ân tứ được ban cho của Chúa Trời, là, “Thứ nhứt là </w:t>
      </w:r>
      <w:r>
        <w:rPr>
          <w:rStyle w:val="Em"/>
          <w:rFonts w:cs="Times New Roman" w:ascii="Times New Roman" w:hAnsi="Times New Roman"/>
        </w:rPr>
        <w:t>Sứ đồ</w:t>
      </w:r>
      <w:r>
        <w:rPr>
          <w:rFonts w:cs="Times New Roman" w:ascii="Times New Roman" w:hAnsi="Times New Roman"/>
        </w:rPr>
        <w:t>, thứ 2 là đấng Tiên tri, thứ 3 là Thầy giáo, kế đến Mục sư, và các nhà Truyền giáo.” Đó là các chức vụ. Đó là các ân tứ của chúng ta.</w:t>
      </w:r>
    </w:p>
    <w:p>
      <w:pPr>
        <w:pStyle w:val="Normal"/>
        <w:spacing w:lineRule="auto" w:line="240" w:before="0" w:after="80"/>
        <w:ind w:hanging="0"/>
        <w:rPr/>
      </w:pPr>
      <w:r>
        <w:rPr>
          <w:rFonts w:cs="Times New Roman" w:ascii="Times New Roman" w:hAnsi="Times New Roman"/>
          <w:vertAlign w:val="superscript"/>
        </w:rPr>
        <w:t>128</w:t>
      </w:r>
      <w:r>
        <w:rPr>
          <w:rFonts w:cs="Times New Roman" w:ascii="Times New Roman" w:hAnsi="Times New Roman"/>
        </w:rPr>
        <w:tab/>
        <w:t>Vậy thì, Chúa Jêsus Christ đã Hứa Ngài sẽ làm điều này trong những ngày Sau rốt. Nếu Ngài làm thế, nếu Ngài đã Hứa điều đó và sẽ làm điều đó, Bao nhiêu anh chị em sẽ tin và tiếp nhận Ngài tối nay? Hãy giơ tay lên, nói, “Tôi sẽ tin nhận Ngài.” Bao nhiêu anh chị em ở đây thì... Cảm ơn các bạn. Bao nhiêu anh chị em ở đây chưa bao giờ ở trong những Buổi nhóm này, giơ tay lên. Chà, gần một nửa. Bao nhiêu anh chị em tin, trước khi Ngài làm điều đó, dù thế nào anh chị em cũng tin? Xin Chúa ban phước cho anh chị e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9</w:t>
        <w:tab/>
      </w:r>
      <w:r>
        <w:rPr>
          <w:rFonts w:cs="Times New Roman" w:ascii="Times New Roman" w:hAnsi="Times New Roman"/>
        </w:rPr>
        <w:t>Bây giờ hãy xem. Nếu tôi đã nói với anh chị em Lẽ thật, Chúa Trời bắt buộc trả lời tôi. Ngài sẽ trẻ lời. Ngài đặt Lời Ngài trong miệng của anh chị em và Chúng trở thành hiện thực. Đúng thế, Đó là Lời Ngài, Nó phải làm thế. “Ta đã sai Lời Ta đến, Nó sẽ chẳng về luống công.”</w:t>
      </w:r>
    </w:p>
    <w:p>
      <w:pPr>
        <w:pStyle w:val="Normal"/>
        <w:spacing w:lineRule="auto" w:line="240" w:before="0" w:after="80"/>
        <w:ind w:hanging="0"/>
        <w:rPr/>
      </w:pPr>
      <w:r>
        <w:rPr>
          <w:rFonts w:cs="Times New Roman" w:ascii="Times New Roman" w:hAnsi="Times New Roman"/>
          <w:vertAlign w:val="superscript"/>
        </w:rPr>
        <w:t>130</w:t>
      </w:r>
      <w:r>
        <w:rPr>
          <w:rFonts w:cs="Times New Roman" w:ascii="Times New Roman" w:hAnsi="Times New Roman"/>
        </w:rPr>
        <w:tab/>
        <w:t>Nếu tôi có thể chữa lành, tôi sẽ làm điều đó. Thật giống như Anh Upshaw quá cố, đáng kính mà chúng ta đã nói về. Ông cụ ấy ngồi phía sau đó trong xe lăn, một người dũng cảm, tôi sẽ chữa lành ông cụ nếu tôi làm được. Tôi đã bắt đầu rời khỏi bục, thành thật mà nói, và tôi quay lại thấy ông trong một khải tượng, đang đi, bước đi. Gọi ông, bảo ông điều gì xảy ra, và chính là điều đó. Ông bước lên và bước đi, đến bục, bằng những ngón chân của mình, sau khi đã bị tàn tật trong 66 năm.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1</w:t>
      </w:r>
      <w:r>
        <w:rPr>
          <w:rFonts w:cs="Times New Roman" w:ascii="Times New Roman" w:hAnsi="Times New Roman"/>
        </w:rPr>
        <w:tab/>
        <w:t>Cũng đến đó, một bà da màu, có con nhỏ, ở phía dưới đó. Tôi nói, “Tôi thấy một Bác sĩ mang kính cận, và ông ấy đã mổ cho đứa bé gái da màu, nó bị liệt từ cổ họng.”</w:t>
      </w:r>
    </w:p>
    <w:p>
      <w:pPr>
        <w:pStyle w:val="Normal"/>
        <w:spacing w:lineRule="auto" w:line="240" w:before="0" w:after="80"/>
        <w:ind w:hanging="0"/>
        <w:rPr/>
      </w:pPr>
      <w:r>
        <w:rPr>
          <w:rFonts w:cs="Times New Roman" w:ascii="Times New Roman" w:hAnsi="Times New Roman"/>
          <w:vertAlign w:val="superscript"/>
        </w:rPr>
        <w:t>132</w:t>
      </w:r>
      <w:r>
        <w:rPr>
          <w:rFonts w:cs="Times New Roman" w:ascii="Times New Roman" w:hAnsi="Times New Roman"/>
        </w:rPr>
        <w:tab/>
        <w:t>Một bà da màu, anh em hầu như không thể giữ bà ấy không cho lên bục. Bà nói, “Lạy Chúa, xin thương xót, đó là đứa con của tôi!” Và bà đến đây, một nhóm người tiếp tân không thể giữ nỗi bà.</w:t>
      </w:r>
    </w:p>
    <w:p>
      <w:pPr>
        <w:pStyle w:val="Normal"/>
        <w:spacing w:lineRule="auto" w:line="240" w:before="0" w:after="80"/>
        <w:ind w:hanging="0"/>
        <w:rPr/>
      </w:pPr>
      <w:r>
        <w:rPr>
          <w:rFonts w:cs="Times New Roman" w:ascii="Times New Roman" w:hAnsi="Times New Roman"/>
          <w:vertAlign w:val="superscript"/>
        </w:rPr>
        <w:t>133</w:t>
      </w:r>
      <w:r>
        <w:rPr>
          <w:rFonts w:cs="Times New Roman" w:ascii="Times New Roman" w:hAnsi="Times New Roman"/>
        </w:rPr>
        <w:tab/>
        <w:t>Tôi nói, “Dì ơi, sẽ không tốt đến trên đây. Điều đó không... Chính là Chúa.” Tôi nói, “Sẽ không tốt để đến đây. Cứ tin thôi.” Và bà bò trên 2 đầu gối đến và bắt đầu cầu nguyện. Tôi nhìn qua thính giả và tôi thấy một lối đi, giống như đang đi. Tôi thấy một bé gái da màu ôm búp bê trong tay, đang đi xuống qua lối đi ấy. Tôi nhìn vào cô bé da màu đó, nhìn lại, nó giống như cô bé con bà. Tôi nói, “Được nhậm lời.” Bà đứng đó, rời khỏi võng. Hiểu không?</w:t>
      </w:r>
    </w:p>
    <w:p>
      <w:pPr>
        <w:pStyle w:val="Normal"/>
        <w:spacing w:lineRule="auto" w:line="240" w:before="0" w:after="80"/>
        <w:ind w:hanging="0"/>
        <w:rPr/>
      </w:pPr>
      <w:r>
        <w:rPr>
          <w:rFonts w:cs="Times New Roman" w:ascii="Times New Roman" w:hAnsi="Times New Roman"/>
          <w:vertAlign w:val="superscript"/>
        </w:rPr>
        <w:t>134</w:t>
        <w:tab/>
      </w:r>
      <w:r>
        <w:rPr>
          <w:rFonts w:cs="Times New Roman" w:ascii="Times New Roman" w:hAnsi="Times New Roman"/>
        </w:rPr>
        <w:t>Đó là Chúa Trời. Hiểu không? Đó là Chúa Trời. Ngài không thể... Không ai có thể chữa lành. Chính đức tin của anh chị em nơi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5</w:t>
      </w:r>
      <w:r>
        <w:rPr>
          <w:rFonts w:cs="Times New Roman" w:ascii="Times New Roman" w:hAnsi="Times New Roman"/>
        </w:rPr>
        <w:tab/>
        <w:t xml:space="preserve">Bây giờ, Kinh thánh nói rằng, “Ngài là Thầy Tế lễ Thượng phẩm, ngay bây giờ, có thể cảm thông sự yếu đuối của chúng ta.” Anh chị em tin điều đó không? </w:t>
      </w:r>
      <w:r>
        <w:rPr>
          <w:rFonts w:cs="Times New Roman" w:ascii="Times New Roman" w:hAnsi="Times New Roman"/>
          <w:color w:val="008000"/>
        </w:rPr>
        <w:t xml:space="preserve">[Hội chúng nói, “A-men!” - Bt] </w:t>
      </w:r>
    </w:p>
    <w:p>
      <w:pPr>
        <w:pStyle w:val="Normal"/>
        <w:spacing w:lineRule="auto" w:line="240" w:before="0" w:after="80"/>
        <w:ind w:hanging="0"/>
        <w:rPr/>
      </w:pPr>
      <w:r>
        <w:rPr>
          <w:rFonts w:cs="Times New Roman" w:ascii="Times New Roman" w:hAnsi="Times New Roman"/>
        </w:rPr>
        <w:tab/>
        <w:t>Một Thầy Tế lễ Thượng phẩm, Ngài hành động như thế nào? Nếu Ngài là Chúa Jêsus Christ hôm qua, ngày nay, và cho đến đời đời không hề thay đổi, Ngài sẽ hành động giống như hôm qua, ngày nay, và cho đến đời đời không hề thay đổi.</w:t>
      </w:r>
    </w:p>
    <w:p>
      <w:pPr>
        <w:pStyle w:val="Normal"/>
        <w:spacing w:lineRule="auto" w:line="240" w:before="0" w:after="80"/>
        <w:ind w:hanging="0"/>
        <w:rPr/>
      </w:pPr>
      <w:r>
        <w:rPr>
          <w:rFonts w:cs="Times New Roman" w:ascii="Times New Roman" w:hAnsi="Times New Roman"/>
          <w:vertAlign w:val="superscript"/>
        </w:rPr>
        <w:t>136</w:t>
      </w:r>
      <w:r>
        <w:rPr>
          <w:rFonts w:cs="Times New Roman" w:ascii="Times New Roman" w:hAnsi="Times New Roman"/>
        </w:rPr>
        <w:tab/>
        <w:t xml:space="preserve">Bây giờ, chị cầu nguyện, và để Chúa Thánh Linh... Chị thưa với Chúa Trời, “Lạy Chúa, người này đang đứng đó không biết con, nhưng những gì Ngài nói làm cho ý thức. Ngài không hề thay đổi. Ngài là Đấng Christ. Con là người đau. Con cần. Nếu Ngài cho con cũng... Nếu con không có đức tin để làm điều đó, xin cho người nào đó mà con biết có đức tin, và để cho nó...Chị gọi và để tôi hay người đó chạm vào viền áo Ngài trong sự Vinh hiển. Thế thì nếu người đó ở ngoài đường lối, thì Ngài dùng miệng người nói lại, và cứ làm đúng như cách Ngài đã làm khi Ngài còn ở thế gian. Con sẽ biết rằng Ngài Chúa Jêsus Christ hôm qua, ngày nay, và cho đến đời đời không hề thay đổi.” </w:t>
      </w:r>
    </w:p>
    <w:p>
      <w:pPr>
        <w:pStyle w:val="Normal"/>
        <w:spacing w:lineRule="auto" w:line="240" w:before="0" w:after="80"/>
        <w:ind w:hanging="0"/>
        <w:rPr>
          <w:rFonts w:ascii="Times New Roman" w:hAnsi="Times New Roman" w:cs="Times New Roman"/>
        </w:rPr>
      </w:pPr>
      <w:r>
        <w:rPr>
          <w:rFonts w:cs="Times New Roman" w:ascii="Times New Roman" w:hAnsi="Times New Roman"/>
        </w:rPr>
        <w:tab/>
        <w:t>Xin chúng ta cúi đầu giờ này.</w:t>
      </w:r>
    </w:p>
    <w:p>
      <w:pPr>
        <w:pStyle w:val="Normal"/>
        <w:spacing w:lineRule="auto" w:line="240" w:before="0" w:after="80"/>
        <w:ind w:hanging="0"/>
        <w:rPr/>
      </w:pPr>
      <w:r>
        <w:rPr>
          <w:rFonts w:cs="Times New Roman" w:ascii="Times New Roman" w:hAnsi="Times New Roman"/>
          <w:vertAlign w:val="superscript"/>
        </w:rPr>
        <w:t>137</w:t>
        <w:tab/>
      </w:r>
      <w:r>
        <w:rPr>
          <w:rFonts w:cs="Times New Roman" w:ascii="Times New Roman" w:hAnsi="Times New Roman"/>
        </w:rPr>
        <w:t xml:space="preserve">Kính lạy Chúa Jêsus, quay lại từ sự truyền bá Phúc âm tới việc nói Tiên tri, tuy nhiên con tin Ngài, Chúa ơi, Ngài đã Hứa điều đó. Và con cầu nguyện để Ngài sẽ ban cho điều đó tối nay. Xin nhậm lời. Xin dủ nghe con. Khi thính giả này ra khỏi nơi này tối nay, và chúng con về nhà, xin cho chúng con nói như những người kia ở Em-ma-út, “Lòng chúng ta há chẳng nóng nảy trong chúng ta sao khi Ngài đã trò chuyện với chúng ta suốt dọc đường?” Chúa Jêsus đã sống lại từ kẻ chết; Họ không biết điều đó. Họ đang trò chuyện với Ngài; Họ không biết điều đó.Nhưng khi Ngài để họ vào trong nhà, và đóng cửa lại, thì Ngài đã làm điều gì đó như cách Ngài đã làm trước khi Ngài bị khổ hình. Điều đó đã mở mắt họ. Họ thấy đó là Ngài. Một lần nữa, Chúa ơi, xin cho lòng chúng con nóng cháy khi chúng con trở về nhà tối nay, giống như họ. Vì chúng con biết rằng Ngài đã Phán với chúng con suốt dọc đường. Xin làm những điều này tôi nay, mà Ngài đã làm khi Ngài còn sống trên trái đất, vì Ngài hôm qua, ngày nay, và cho đến đời đời không hề thay đổi. Chúng con cầu xin trong Danh Chúa Jêsus. A-men! </w:t>
      </w:r>
    </w:p>
    <w:p>
      <w:pPr>
        <w:pStyle w:val="Normal"/>
        <w:spacing w:lineRule="auto" w:line="240" w:before="0" w:after="80"/>
        <w:ind w:hanging="0"/>
        <w:rPr/>
      </w:pPr>
      <w:r>
        <w:rPr>
          <w:rFonts w:cs="Times New Roman" w:ascii="Times New Roman" w:hAnsi="Times New Roman"/>
          <w:vertAlign w:val="superscript"/>
        </w:rPr>
        <w:t>138</w:t>
      </w:r>
      <w:r>
        <w:rPr>
          <w:rFonts w:cs="Times New Roman" w:ascii="Times New Roman" w:hAnsi="Times New Roman"/>
        </w:rPr>
        <w:tab/>
        <w:t>Bây giờ hãy ở trong sự cầu nguyện và chỉ tin. Chúng ta hãy dâng lên điều này trước. Cho dù anh chị em ở nơi nào, trong tòa nhà, hãy tin Chúa Trời. Tôi mong rằng mọi người sẽ thật sự kỉnh kiền và ngồi im lặng, cầu nguyện.</w:t>
      </w:r>
    </w:p>
    <w:p>
      <w:pPr>
        <w:pStyle w:val="Normal"/>
        <w:spacing w:lineRule="auto" w:line="240" w:before="0" w:after="80"/>
        <w:ind w:hanging="0"/>
        <w:rPr/>
      </w:pPr>
      <w:r>
        <w:rPr>
          <w:rFonts w:cs="Times New Roman" w:ascii="Times New Roman" w:hAnsi="Times New Roman"/>
          <w:vertAlign w:val="superscript"/>
        </w:rPr>
        <w:t>139</w:t>
      </w:r>
      <w:r>
        <w:rPr>
          <w:rFonts w:cs="Times New Roman" w:ascii="Times New Roman" w:hAnsi="Times New Roman"/>
        </w:rPr>
        <w:tab/>
        <w:t>Điều này thì hoàn toàn không thể được. Tôi đã nói chuyện sáng nay, ở buổi điểm tâm Mục sư Truyền đạo, “Một Sự Nghịch Lý.” Một sự nghịch lý là điều không thể tin được, “Điều gì đó không thể tin được, nhưng có thật.” Anh chị em biết rằng Chúa Thánh Linh sẽ đứng đây và Phán điều gì đó với thính giả, với những người mà tôi không biết, nó sẽ phải là một sự nghịch lý. Nó là điều gì không thể giải thích được. Tôi không biết Ngài sẽ làm gì. Tôi chỉ hi vọng Ngài sẽ làm, tin rằng Ngài sẽ là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0</w:t>
      </w:r>
      <w:r>
        <w:rPr>
          <w:rFonts w:cs="Times New Roman" w:ascii="Times New Roman" w:hAnsi="Times New Roman"/>
        </w:rPr>
        <w:tab/>
        <w:t>Bây giờ chỉ cầu nguyện, và nói, “Lạy Chúa Jêsus, con muốn chạm đến vạt áo Ngài, và con có nhu cầu. Con đã hứa với Ngài, Chúa ôi, con muốn hầu việc Ngài suốt đời.” Chúa Trời muốn anh chị em ăn năn. Nếu anh chị em khôn găn năn; Hãy ăn năn, nói, “Tôi muốn ăn năn, Chúa ôi, Con muốn Ngài chữa lành con. Con muốn Ngài ban phước cho con. Xin chữa lành con Chúa ôi. Con là đầy tớ Ngài.”</w:t>
      </w:r>
    </w:p>
    <w:p>
      <w:pPr>
        <w:pStyle w:val="Normal"/>
        <w:spacing w:lineRule="auto" w:line="240" w:before="0" w:after="80"/>
        <w:ind w:hanging="0"/>
        <w:rPr/>
      </w:pPr>
      <w:r>
        <w:rPr>
          <w:rFonts w:cs="Times New Roman" w:ascii="Times New Roman" w:hAnsi="Times New Roman"/>
          <w:vertAlign w:val="superscript"/>
        </w:rPr>
        <w:t>141</w:t>
        <w:tab/>
      </w:r>
      <w:r>
        <w:rPr>
          <w:rFonts w:cs="Times New Roman" w:ascii="Times New Roman" w:hAnsi="Times New Roman"/>
        </w:rPr>
        <w:t>Tôi sẽ... Anh em đã phát thẻ cầu nguyện ngày hôm nay chưa? Tôi chỉ hỏi Billy... Nếu cậu ấy không làm điều đó, tôi sẽ gọi một hàng người xin cầu nguyện chữa lành. Nhưng họ không hề phát ra thẻ cầu nguyện ngày hôm nay. Cứ ngồi kỉnh kiền, hãy tin.</w:t>
      </w:r>
    </w:p>
    <w:p>
      <w:pPr>
        <w:pStyle w:val="Normal"/>
        <w:spacing w:lineRule="auto" w:line="240" w:before="0" w:after="80"/>
        <w:ind w:hanging="0"/>
        <w:rPr/>
      </w:pPr>
      <w:r>
        <w:rPr>
          <w:rFonts w:cs="Times New Roman" w:ascii="Times New Roman" w:hAnsi="Times New Roman"/>
          <w:vertAlign w:val="superscript"/>
        </w:rPr>
        <w:t>142</w:t>
        <w:tab/>
      </w:r>
      <w:r>
        <w:rPr>
          <w:rFonts w:cs="Times New Roman" w:ascii="Times New Roman" w:hAnsi="Times New Roman"/>
        </w:rPr>
        <w:t>Bây giờ, trong Danh Chúa Jêsus Christ, tôi lấy mọi tà linh ở dưới sự kiểm soát của tôi, vì sự vinh hiển của Chúa Trời, để Lời Ngài có thể được tỏ ra, hầu cho vào Ngày Phán xét chúng ta sẽ không hối lỗi.</w:t>
      </w:r>
    </w:p>
    <w:p>
      <w:pPr>
        <w:pStyle w:val="Normal"/>
        <w:spacing w:lineRule="auto" w:line="240" w:before="0" w:after="80"/>
        <w:ind w:hanging="0"/>
        <w:rPr/>
      </w:pPr>
      <w:r>
        <w:rPr>
          <w:rFonts w:cs="Times New Roman" w:ascii="Times New Roman" w:hAnsi="Times New Roman"/>
          <w:vertAlign w:val="superscript"/>
        </w:rPr>
        <w:t>143</w:t>
        <w:tab/>
      </w:r>
      <w:r>
        <w:rPr>
          <w:rFonts w:cs="Times New Roman" w:ascii="Times New Roman" w:hAnsi="Times New Roman"/>
        </w:rPr>
        <w:t>Hãy nhìn lối này, và tin bây giờ. Hãy cầu nguyện hết lòng, và chỉ cầu nguyện, khiêm nhường. Đừng chống lại Nó. Cứ thư giãn, và nói, “Lạy Chúa, Ngài đã Hứa. Con tin Ngài.” Đó là điều tôi phải làm.</w:t>
      </w:r>
    </w:p>
    <w:p>
      <w:pPr>
        <w:pStyle w:val="Normal"/>
        <w:spacing w:lineRule="auto" w:line="240" w:before="0" w:after="80"/>
        <w:ind w:hanging="0"/>
        <w:rPr/>
      </w:pPr>
      <w:r>
        <w:rPr>
          <w:rFonts w:cs="Times New Roman" w:ascii="Times New Roman" w:hAnsi="Times New Roman"/>
          <w:vertAlign w:val="superscript"/>
        </w:rPr>
        <w:t>144</w:t>
      </w:r>
      <w:r>
        <w:rPr>
          <w:rFonts w:cs="Times New Roman" w:ascii="Times New Roman" w:hAnsi="Times New Roman"/>
        </w:rPr>
        <w:tab/>
        <w:t>Tôi biết không cần tôi hỏi anh chị em. Bao nhiêu anh chị em đã thấy Ánh sáng ấy? Xin cho chúng tôi biết. Anh chị em đã thấy bức hình của Nó. Chúng ta hãy giơ tay lên, đã thấy bức hình của Nó. Anh chị em đã thấy Nó ngay tại đó không? Xem đấy, đó là chiều kích khác. Nó ở ngay trên người đàn bà đó.</w:t>
      </w:r>
    </w:p>
    <w:p>
      <w:pPr>
        <w:pStyle w:val="Normal"/>
        <w:spacing w:lineRule="auto" w:line="240" w:before="0" w:after="80"/>
        <w:ind w:hanging="0"/>
        <w:rPr/>
      </w:pPr>
      <w:r>
        <w:rPr>
          <w:rFonts w:cs="Times New Roman" w:ascii="Times New Roman" w:hAnsi="Times New Roman"/>
          <w:vertAlign w:val="superscript"/>
        </w:rPr>
        <w:t>145</w:t>
        <w:tab/>
      </w:r>
      <w:r>
        <w:rPr>
          <w:rFonts w:cs="Times New Roman" w:ascii="Times New Roman" w:hAnsi="Times New Roman"/>
        </w:rPr>
        <w:t>Chị ấy đang khổ sở vì cái chân và cái lưng. Chị... Chị tin rằng Chúa Trời có thể chữa lành bà không, chị ơi? Chị đã chạm điều gì? Chị không biết tôi, nhưng chị đã chạm được điều gì đó. Nếu Chúa Jêsus sẽ bảo tôi chị là ai, điều đó sẽ làm chị tin tốt hơn chứ? Chị là Bà Phillips. Nếu đúng, chị hãy đứng lên tại chỗ. Được rồi. Tôi là người lạ với chị phải không? Hãy giơ tay lên nếu đúng. Tôi chưa hề gặp chị trong đời. Chị ấy đã chạm điều gì? Hãy đi nói với người đàn bà ấy, sau đó. Sự đau nhức đã hết giờ này. Chị ổn rồi. Chị có thể về nhà và được khỏe mạnh.</w:t>
      </w:r>
    </w:p>
    <w:p>
      <w:pPr>
        <w:pStyle w:val="Normal"/>
        <w:spacing w:lineRule="auto" w:line="240" w:before="0" w:after="80"/>
        <w:ind w:hanging="0"/>
        <w:rPr/>
      </w:pPr>
      <w:r>
        <w:rPr>
          <w:rFonts w:cs="Times New Roman" w:ascii="Times New Roman" w:hAnsi="Times New Roman"/>
          <w:vertAlign w:val="superscript"/>
        </w:rPr>
        <w:t>146</w:t>
      </w:r>
      <w:r>
        <w:rPr>
          <w:rFonts w:cs="Times New Roman" w:ascii="Times New Roman" w:hAnsi="Times New Roman"/>
        </w:rPr>
        <w:tab/>
        <w:t>Đây là một chị, ở ngay phía sau chị ấy. Chị ấy bị suy nhược thần kinh. Ôi hỡi Chúa, nếu chị ấy không... Tên chị là Bà Star. Hãy tin,Chúa Jêsus Christ sẽ chữa lành chị. Hãy đứng lên tại chỗ và tiếp nhận sự chữa lành. Nếu tôi là người lạ với chị, hãy vẫy tay. Bệnh suy nhược thần kinh của chị đã hết. Chúa Jêsus Christ chữa lành chị.</w:t>
      </w:r>
    </w:p>
    <w:p>
      <w:pPr>
        <w:pStyle w:val="Normal"/>
        <w:spacing w:lineRule="auto" w:line="240" w:before="0" w:after="80"/>
        <w:ind w:hanging="0"/>
        <w:rPr/>
      </w:pPr>
      <w:r>
        <w:rPr>
          <w:rFonts w:cs="Times New Roman" w:ascii="Times New Roman" w:hAnsi="Times New Roman"/>
          <w:vertAlign w:val="superscript"/>
        </w:rPr>
        <w:t>147</w:t>
      </w:r>
      <w:r>
        <w:rPr>
          <w:rFonts w:cs="Times New Roman" w:ascii="Times New Roman" w:hAnsi="Times New Roman"/>
        </w:rPr>
        <w:tab/>
        <w:t xml:space="preserve">Ngài đã Hứa điều gì? Ngài đã Hứa điều đó. Anh chị em tin không? </w:t>
      </w:r>
      <w:r>
        <w:rPr>
          <w:rFonts w:cs="Times New Roman" w:ascii="Times New Roman" w:hAnsi="Times New Roman"/>
          <w:color w:val="008000"/>
        </w:rPr>
        <w:t>[Hội chúng nói, “A-men!”]</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148</w:t>
      </w:r>
      <w:r>
        <w:rPr>
          <w:rFonts w:cs="Times New Roman" w:ascii="Times New Roman" w:hAnsi="Times New Roman"/>
        </w:rPr>
        <w:tab/>
        <w:t>Có một quí bà ở ngay sau bà ấy, đang ngồi ở đó. Bà ấy đang cầu nguyện. Bà ấy bị thần kinh, có những biến chứng. Bà ấy muốn bỏ hút thuốc lá. Bà ta là Bà Bordon. Xin đứng lên, Bà Bordon. Bà đã hết thích hút thuốc. Chúa Jêsus Christ đã cho bà khỏe mạnh. Tôi chưa hề thấy bà trong đời.</w:t>
      </w:r>
    </w:p>
    <w:p>
      <w:pPr>
        <w:pStyle w:val="Normal"/>
        <w:spacing w:lineRule="auto" w:line="240" w:before="0" w:after="80"/>
        <w:ind w:hanging="0"/>
        <w:rPr/>
      </w:pPr>
      <w:r>
        <w:rPr>
          <w:rFonts w:cs="Times New Roman" w:ascii="Times New Roman" w:hAnsi="Times New Roman"/>
          <w:caps/>
          <w:vertAlign w:val="superscript"/>
        </w:rPr>
        <w:t>149</w:t>
      </w:r>
      <w:r>
        <w:rPr>
          <w:rFonts w:cs="Times New Roman" w:ascii="Times New Roman" w:hAnsi="Times New Roman"/>
        </w:rPr>
        <w:tab/>
        <w:t>Bà tin không? Bây giờ bà biết tôi không thể làm điều đó. Đó là Chúa Jêsus Christ. Đó là gì? “</w:t>
      </w:r>
      <w:r>
        <w:rPr>
          <w:rFonts w:cs="Times New Roman" w:ascii="Times New Roman" w:hAnsi="Times New Roman"/>
          <w:b/>
        </w:rPr>
        <w:t>Lời làm cho sống lại</w:t>
      </w:r>
      <w:bookmarkStart w:id="10" w:name="He_4_12"/>
      <w:bookmarkEnd w:id="10"/>
      <w:r>
        <w:rPr>
          <w:rFonts w:cs="Times New Roman" w:ascii="Times New Roman" w:hAnsi="Times New Roman"/>
          <w:b/>
        </w:rPr>
        <w:t xml:space="preserve"> và linh nghiệm, sắc hơn gươm </w:t>
      </w:r>
      <w:r>
        <w:rPr>
          <w:rStyle w:val="Em"/>
          <w:rFonts w:cs="Times New Roman" w:ascii="Times New Roman" w:hAnsi="Times New Roman"/>
          <w:b/>
        </w:rPr>
        <w:t>2 lưỡi</w:t>
      </w:r>
      <w:r>
        <w:rPr>
          <w:rFonts w:cs="Times New Roman" w:ascii="Times New Roman" w:hAnsi="Times New Roman"/>
          <w:b/>
        </w:rPr>
        <w:t>, thấu vào đến đỗi chia hồn, linh, cốt, tủy, xem xét tư tưởng và ý định trong lòng</w:t>
      </w:r>
      <w:r>
        <w:rPr>
          <w:rFonts w:cs="Times New Roman" w:ascii="Times New Roman" w:hAnsi="Times New Roman"/>
        </w:rPr>
        <w:t>” Đó là Lời, Chúa Jêsus Christ hôm qua, ngày nay, và cho đến đời đời không hề thay đổi. Anh chị em tin điều đó không?</w:t>
      </w:r>
    </w:p>
    <w:p>
      <w:pPr>
        <w:pStyle w:val="Normal"/>
        <w:spacing w:lineRule="auto" w:line="240" w:before="0" w:after="80"/>
        <w:ind w:hanging="0"/>
        <w:rPr/>
      </w:pPr>
      <w:r>
        <w:rPr>
          <w:rFonts w:cs="Times New Roman" w:ascii="Times New Roman" w:hAnsi="Times New Roman"/>
          <w:vertAlign w:val="superscript"/>
        </w:rPr>
        <w:t>150</w:t>
      </w:r>
      <w:r>
        <w:rPr>
          <w:rFonts w:cs="Times New Roman" w:ascii="Times New Roman" w:hAnsi="Times New Roman"/>
        </w:rPr>
        <w:tab/>
        <w:t>Ở đây, ở đây một người đàn ông đang ngồi ở đây, bị bệnh thoát vị, bệnh tim. Đúng thế. Tôi không biết người đó. Tôi chưa bao giờ thấy anh ta. Nhưng anh ấy là Mục sư, Mục sư Kinsey. Đúng thế. Ông tin điều đó không, thưa ông? Hãy đứng lên tại chỗ và tiếp nhận sự chữa lành của mình, Chúa Jêsus Christ chữa lành ông.</w:t>
      </w:r>
    </w:p>
    <w:p>
      <w:pPr>
        <w:pStyle w:val="Normal"/>
        <w:spacing w:lineRule="auto" w:line="240" w:before="0" w:after="80"/>
        <w:ind w:hanging="0"/>
        <w:rPr/>
      </w:pPr>
      <w:r>
        <w:rPr>
          <w:rFonts w:cs="Times New Roman" w:ascii="Times New Roman" w:hAnsi="Times New Roman"/>
          <w:vertAlign w:val="superscript"/>
        </w:rPr>
        <w:t>151</w:t>
      </w:r>
      <w:r>
        <w:rPr>
          <w:rFonts w:cs="Times New Roman" w:ascii="Times New Roman" w:hAnsi="Times New Roman"/>
        </w:rPr>
        <w:tab/>
        <w:t>Nhân đây, xin ông vui lòng làm giúp tôi điều này, thưa Mục sư? Hãy đặt tay trên vợ ông, bà ấy đang bị đau thận, bệnh gan, vì béo phì, với những biến chứng. Hãy đặt tay trên bà ấy. Nó sẽ lìa khỏi bà, nếu ông tin.</w:t>
      </w:r>
    </w:p>
    <w:p>
      <w:pPr>
        <w:pStyle w:val="Normal"/>
        <w:spacing w:lineRule="auto" w:line="240" w:before="0" w:after="80"/>
        <w:ind w:hanging="0"/>
        <w:rPr/>
      </w:pPr>
      <w:r>
        <w:rPr>
          <w:rFonts w:cs="Times New Roman" w:ascii="Times New Roman" w:hAnsi="Times New Roman"/>
          <w:vertAlign w:val="superscript"/>
        </w:rPr>
        <w:t>152</w:t>
      </w:r>
      <w:r>
        <w:rPr>
          <w:rFonts w:cs="Times New Roman" w:ascii="Times New Roman" w:hAnsi="Times New Roman"/>
        </w:rPr>
        <w:tab/>
        <w:t>Này, có một ông đang ngồi phía sau ông, ông ấy bị phủ bóng sự chết. Ông ấy bị bệnh ung thư. Người đó đau khổ vì khối u, ung thư, bệnh thần kinh. Tên người đó là Ông Young. Hãy tin giờ này. Chúa Jêsus Christ cho ông khỏ mạnh. Ông tin điều đó chăng? Ông tin nhận điều đó chứ? Được rồi, thưa ông.</w:t>
      </w:r>
    </w:p>
    <w:p>
      <w:pPr>
        <w:pStyle w:val="Normal"/>
        <w:spacing w:lineRule="auto" w:line="240" w:before="0" w:after="80"/>
        <w:ind w:hanging="0"/>
        <w:rPr/>
      </w:pPr>
      <w:r>
        <w:rPr>
          <w:rFonts w:cs="Times New Roman" w:ascii="Times New Roman" w:hAnsi="Times New Roman"/>
          <w:vertAlign w:val="superscript"/>
        </w:rPr>
        <w:t>153</w:t>
      </w:r>
      <w:r>
        <w:rPr>
          <w:rFonts w:cs="Times New Roman" w:ascii="Times New Roman" w:hAnsi="Times New Roman"/>
        </w:rPr>
        <w:tab/>
        <w:t>Ở đây nằm một người, nằm trên võng này. Thưa ông, tôi không biết ông. Nếu tôi có thể chữa lành ông, tôi sẽ làm điều đó. Tôi là người lạ với ông. Ông đã đến đây bằng mọi cách. Ông không thể giấu những gì sai trật nơi ông; Nhưng tôi không thể chữa lành ông. Ông đến đây với vợ ông. Kia là bà ấy đang ngồi đó mặc áo khoác màu quả đào. Đúng thế. Được rồi. Người này bị phủ bóng sự chết; Ông ấy không thể sống được một thời gian ngắn. Ông ấy bị ung thư.</w:t>
      </w:r>
    </w:p>
    <w:p>
      <w:pPr>
        <w:pStyle w:val="Normal"/>
        <w:spacing w:lineRule="auto" w:line="240" w:before="0" w:after="80"/>
        <w:ind w:hanging="0"/>
        <w:rPr/>
      </w:pPr>
      <w:r>
        <w:rPr>
          <w:rFonts w:cs="Times New Roman" w:ascii="Times New Roman" w:hAnsi="Times New Roman"/>
          <w:vertAlign w:val="superscript"/>
        </w:rPr>
        <w:t>154</w:t>
      </w:r>
      <w:r>
        <w:rPr>
          <w:rFonts w:cs="Times New Roman" w:ascii="Times New Roman" w:hAnsi="Times New Roman"/>
        </w:rPr>
        <w:tab/>
        <w:t>Chị cũng bị đau. Chị tin Chúa Trời có thể nói cho tôi biết chị đang đau khổ vì điều gì không? Đó là bệnh đau lưng. Nếu đúng, hãy đứng lên. Được rồi, chị nhận lãnh sự chữa lành của mình. Hãy tin điều đó. Hãy đặt tay trên chồng chị.</w:t>
      </w:r>
    </w:p>
    <w:p>
      <w:pPr>
        <w:pStyle w:val="Normal"/>
        <w:spacing w:lineRule="auto" w:line="240" w:before="0" w:after="80"/>
        <w:ind w:hanging="0"/>
        <w:rPr/>
      </w:pPr>
      <w:r>
        <w:rPr>
          <w:rFonts w:cs="Times New Roman" w:ascii="Times New Roman" w:hAnsi="Times New Roman"/>
          <w:vertAlign w:val="superscript"/>
        </w:rPr>
        <w:t>155</w:t>
        <w:tab/>
      </w:r>
      <w:r>
        <w:rPr>
          <w:rFonts w:cs="Times New Roman" w:ascii="Times New Roman" w:hAnsi="Times New Roman"/>
        </w:rPr>
        <w:t>Ông tin tôi là Tiên tri của Chúa Trời chứ, thưa ông? Nếu ông nằm đó, ông chắc chắn sẽ chết. Ông không thể sống. Chỉ thế thôi. Bác sĩ đã từ chối ông. Bệnh ung thư đã di căn. Tôi đã thấy những trường hợp quan trọng hơn ông đã lành. Tôi không thể chữa lành ông. Nhưng nếu ông cứ tin nhận nó và tin nó, ông tin điều đó chứ? Đó là cơ hội duy nhất của ông. Thì giờ cuối cùng ông đã trôi qua. Ông tin điều đó không? Nếu tin, hãy đứng lên ra khỏi cái võng đó. Hãy ra khỏi chỗ đó, trong Danh Chúa Jêsus Christ! Hãy đứng lên tại chỗ và được hoàn toàn khỏe mạnh, và bước đây, làm vinh hiển Chúa Trời. Người nào đó hãy giúp ông ấy một tay, giúp ông ấy. Ông ấy đó kìa, đi trên chân mình.</w:t>
      </w:r>
    </w:p>
    <w:p>
      <w:pPr>
        <w:pStyle w:val="Normal"/>
        <w:spacing w:lineRule="auto" w:line="240" w:before="0" w:after="80"/>
        <w:ind w:hanging="0"/>
        <w:rPr/>
      </w:pPr>
      <w:r>
        <w:rPr>
          <w:rFonts w:cs="Times New Roman" w:ascii="Times New Roman" w:hAnsi="Times New Roman"/>
          <w:vertAlign w:val="superscript"/>
        </w:rPr>
        <w:t>156</w:t>
      </w:r>
      <w:r>
        <w:rPr>
          <w:rFonts w:cs="Times New Roman" w:ascii="Times New Roman" w:hAnsi="Times New Roman"/>
        </w:rPr>
        <w:tab/>
        <w:t xml:space="preserve">Bao nhiêu anh chị em ở đây tin? </w:t>
      </w:r>
      <w:r>
        <w:rPr>
          <w:rFonts w:cs="Times New Roman" w:ascii="Times New Roman" w:hAnsi="Times New Roman"/>
          <w:color w:val="008000"/>
        </w:rPr>
        <w:t>[Hội chúng nói, “A-men!” - Bt]</w:t>
      </w:r>
      <w:r>
        <w:rPr>
          <w:rFonts w:cs="Times New Roman" w:ascii="Times New Roman" w:hAnsi="Times New Roman"/>
        </w:rPr>
        <w:t xml:space="preserve"> Hãy giơ tay lên.Hãy đứng lên tại chỗ. Những người còn lại trong anh chị em muốn được chữa lành, hãy đứng lên, trong Danh Chúa Jêsus Christ. Hãy giơ tay lên, Ngợi khen Chúa! Dâng Ngài sự ngợi khen và vinh hiển. Bây giờ cảm ơn Chúa vì sự chữa lành của anh chị em, Chúa Jêsus Christ hôm qua, ngày nay, và cho đến đời đời không hề thay đổi!</w:t>
      </w:r>
    </w:p>
    <w:p>
      <w:pPr>
        <w:pStyle w:val="Normal"/>
        <w:spacing w:lineRule="auto" w:line="240" w:before="0" w:after="80"/>
        <w:ind w:hanging="0"/>
        <w:rPr/>
      </w:pPr>
      <w:r>
        <w:rPr>
          <w:rFonts w:cs="Times New Roman" w:ascii="Times New Roman" w:hAnsi="Times New Roman"/>
          <w:vertAlign w:val="superscript"/>
        </w:rPr>
        <w:t>157</w:t>
      </w:r>
      <w:r>
        <w:rPr>
          <w:rFonts w:cs="Times New Roman" w:ascii="Times New Roman" w:hAnsi="Times New Roman"/>
        </w:rPr>
        <w:tab/>
        <w:t>Thưa anh em, các Bác sĩ đã không chữa lành được. Đây là đường lối sắm sẵn của Chúa Trời. Hãy tin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8</w:t>
      </w:r>
      <w:r>
        <w:rPr>
          <w:rFonts w:cs="Times New Roman" w:ascii="Times New Roman" w:hAnsi="Times New Roman"/>
        </w:rPr>
        <w:tab/>
        <w:t>Bao nhiêu anh chị em muốn nhận lãnh đường lối sắm sẵn của Chúa Trời? Hãy giơ tay lên và dâng Chúa Trời sự ngợi khen, mỗi người trong anh chị em, và tin rằng mình được chữa lành, trong Danh Chúa Jêsus Christ. A-men!</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27"/>
          <w:headerReference w:type="default" r:id="rId28"/>
          <w:headerReference w:type="first" r:id="rId29"/>
          <w:footerReference w:type="even" r:id="rId30"/>
          <w:footerReference w:type="default" r:id="rId31"/>
          <w:footerReference w:type="first" r:id="rId32"/>
          <w:type w:val="evenPage"/>
          <w:pgSz w:orient="landscape" w:w="8420" w:h="11906"/>
          <w:pgMar w:left="680" w:right="680" w:gutter="0" w:header="397" w:top="737" w:footer="34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4"/>
                    </pic:cNvPr>
                    <pic:cNvPicPr>
                      <a:picLocks noChangeAspect="1" noChangeArrowheads="1"/>
                    </pic:cNvPicPr>
                  </pic:nvPicPr>
                  <pic:blipFill>
                    <a:blip r:embed="rId33"/>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35">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6"/>
      <w:headerReference w:type="default" r:id="rId37"/>
      <w:headerReference w:type="first" r:id="rId38"/>
      <w:footerReference w:type="even" r:id="rId39"/>
      <w:footerReference w:type="default" r:id="rId40"/>
      <w:footerReference w:type="first" r:id="rId41"/>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206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ư</w:t>
    </w:r>
    <w:r>
      <w:rPr>
        <w:u w:val="single"/>
      </w:rPr>
      <w:t>ờng Lối Sắm Sẵn Của Chúa Trời Dành Cho Thời Đại Này</w:t>
    </w:r>
    <w:r>
      <w:rPr>
        <w:sz w:val="22"/>
        <w:szCs w:val="22"/>
        <w:u w:val="single"/>
      </w:rPr>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206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ư</w:t>
    </w:r>
    <w:r>
      <w:rPr>
        <w:u w:val="single"/>
      </w:rPr>
      <w:t>ờng Lối Sắm Sẵn Của Chúa Trời Dành Cho Thời Đại Này</w:t>
    </w:r>
    <w:r>
      <w:rPr>
        <w:sz w:val="22"/>
        <w:szCs w:val="22"/>
        <w:u w:val="single"/>
      </w:rPr>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206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ư</w:t>
    </w:r>
    <w:r>
      <w:rPr>
        <w:u w:val="single"/>
      </w:rPr>
      <w:t>ờng Lối Sắm Sẵn Của Chúa Trời Dành Cho Thời Đại Này</w:t>
    </w:r>
    <w:r>
      <w:rPr>
        <w:sz w:val="22"/>
        <w:szCs w:val="22"/>
        <w:u w:val="single"/>
      </w:rPr>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wmf"/><Relationship Id="rId34" Type="http://schemas.openxmlformats.org/officeDocument/2006/relationships/hyperlink" Target="http://www.messagehub.info/" TargetMode="External"/><Relationship Id="rId35" Type="http://schemas.openxmlformats.org/officeDocument/2006/relationships/hyperlink" Target="http://www.MessageHub.info/"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b - 14/02/2015)</dc:description>
  <cp:keywords/>
  <dc:language>en-US</dc:language>
  <cp:lastModifiedBy>Timothy</cp:lastModifiedBy>
  <cp:lastPrinted>2015-01-13T20:14:00Z</cp:lastPrinted>
  <dcterms:modified xsi:type="dcterms:W3CDTF">2015-02-15T04:30:00Z</dcterms:modified>
  <cp:revision>27</cp:revision>
  <dc:subject>64-0206E God’s Provided Way For This Day (Vietnamese Translation)</dc:subject>
  <dc:title>Đường Lối Sắm Sẵn Của Chúa Trời Dành Cho Thời Đại Nà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