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207</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ổ Phụ Áp-ra-ham</w:t>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Kẻ Chiến Thắng Hùng Mạnh</w:t>
      </w:r>
    </w:p>
    <w:p>
      <w:pPr>
        <w:pStyle w:val="Normal"/>
        <w:widowControl w:val="false"/>
        <w:spacing w:lineRule="auto" w:line="240" w:before="0" w:after="0"/>
        <w:ind w:hanging="0"/>
        <w:jc w:val="center"/>
        <w:rPr>
          <w:rFonts w:ascii="Times New Roman" w:hAnsi="Times New Roman" w:cs="Times New Roman"/>
          <w:b/>
          <w:b/>
          <w:color w:val="666699"/>
          <w:sz w:val="24"/>
          <w:szCs w:val="24"/>
        </w:rPr>
      </w:pPr>
      <w:r>
        <w:rPr>
          <w:rFonts w:cs="Times New Roman" w:ascii="Times New Roman" w:hAnsi="Times New Roman"/>
          <w:color w:val="666699"/>
          <w:sz w:val="24"/>
          <w:szCs w:val="24"/>
        </w:rPr>
        <w:t>(</w:t>
      </w:r>
      <w:r>
        <w:rPr>
          <w:rFonts w:cs="Times New Roman" w:ascii="Times New Roman" w:hAnsi="Times New Roman"/>
          <w:b/>
          <w:color w:val="666699"/>
          <w:sz w:val="24"/>
          <w:szCs w:val="24"/>
        </w:rPr>
        <w:t>Abraham Patriarch -- Mighty Conqueror</w:t>
      </w:r>
      <w:r>
        <w:rPr>
          <w:rFonts w:cs="Times New Roman" w:ascii="Times New Roman" w:hAnsi="Times New Roman"/>
          <w:color w:val="666699"/>
          <w:sz w:val="24"/>
          <w:szCs w:val="24"/>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akersfield, Californi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Sáu, ngày 07/02/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Chúa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0"/>
          <w:szCs w:val="30"/>
        </w:rPr>
      </w:pPr>
      <w:r>
        <w:rPr>
          <w:rFonts w:cs="Times New Roman" w:ascii="Times New Roman" w:hAnsi="Times New Roman"/>
          <w:b/>
          <w:color w:val="333399"/>
          <w:sz w:val="30"/>
          <w:szCs w:val="30"/>
        </w:rPr>
        <w:t>Tổ Phụ Áp-ra-ham -- Kẻ Chiến Thắng Hùng Mạnh</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207 “Abraham Patriarch” (Mighty Conqueror), dài 64 phút, giảng bởi Anh (Mục sư) William Branham, vào tối Thứ Sáu, ngày 07/02/1964, tại Sân Khấu Chợ Trời Quận Kern (Kern Country Fairgrounds) ở Tp. Bakersfield, California, USA. (Bản dịch tiếng Việt lần thứ 4b, ngày 13/02/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 Sách Sáng thế ký lần nữa, chương thứ 22, bắt đầu với câu 15. Và chúng ta hy vọng giờ này chỉ nói trong chốc lát và bắt đầu Buổi nhóm: Sáng thế ký 22, bắt đầu với câu thứ 15.</w:t>
      </w:r>
    </w:p>
    <w:p>
      <w:pPr>
        <w:pStyle w:val="Normal"/>
        <w:spacing w:lineRule="auto" w:line="240" w:before="0" w:after="80"/>
        <w:ind w:hanging="0"/>
        <w:rPr/>
      </w:pPr>
      <w:r>
        <w:rPr>
          <w:rFonts w:cs="Times New Roman" w:ascii="Times New Roman" w:hAnsi="Times New Roman"/>
        </w:rPr>
        <w:tab/>
      </w:r>
      <w:bookmarkStart w:id="6" w:name="Sa_22_15"/>
      <w:bookmarkEnd w:id="6"/>
      <w:r>
        <w:rPr>
          <w:rFonts w:cs="Times New Roman" w:ascii="Times New Roman" w:hAnsi="Times New Roman"/>
        </w:rPr>
        <w:t>Thiên sứ của Chúa Giê-hô-va đã kêu gọi Áp-ra-ham, từ trên trời lần thứ nhì,</w:t>
      </w:r>
    </w:p>
    <w:p>
      <w:pPr>
        <w:pStyle w:val="Normal"/>
        <w:spacing w:lineRule="auto" w:line="240" w:before="0" w:after="80"/>
        <w:ind w:hanging="0"/>
        <w:rPr/>
      </w:pPr>
      <w:r>
        <w:rPr>
          <w:rFonts w:cs="Times New Roman" w:ascii="Times New Roman" w:hAnsi="Times New Roman"/>
        </w:rPr>
        <w:tab/>
        <w:t>Mà rằng</w:t>
      </w:r>
      <w:bookmarkStart w:id="7" w:name="Sa_22_16"/>
      <w:r>
        <w:rPr>
          <w:rFonts w:cs="Times New Roman" w:ascii="Times New Roman" w:hAnsi="Times New Roman"/>
        </w:rPr>
        <w:t>,</w:t>
      </w:r>
      <w:r>
        <w:rPr>
          <w:rFonts w:cs="Times New Roman" w:ascii="Times New Roman" w:hAnsi="Times New Roman"/>
          <w:vertAlign w:val="superscript"/>
        </w:rPr>
        <w:t xml:space="preserve"> </w:t>
      </w:r>
      <w:bookmarkEnd w:id="7"/>
      <w:r>
        <w:rPr>
          <w:rFonts w:cs="Times New Roman" w:ascii="Times New Roman" w:hAnsi="Times New Roman"/>
        </w:rPr>
        <w:t>Ta lấy chánh mình Ta mà thề rằng, Chúa Giê-hô-va Phán, Vì ngươi đã làm điều đó, không tiếc con ngươi, tức con một ngươi:</w:t>
      </w:r>
    </w:p>
    <w:p>
      <w:pPr>
        <w:pStyle w:val="Normal"/>
        <w:spacing w:lineRule="auto" w:line="240" w:before="0" w:after="80"/>
        <w:ind w:hanging="0"/>
        <w:rPr>
          <w:rFonts w:ascii="Times New Roman" w:hAnsi="Times New Roman" w:cs="Times New Roman"/>
          <w:vertAlign w:val="superscript"/>
        </w:rPr>
      </w:pPr>
      <w:r>
        <w:rPr>
          <w:rFonts w:cs="Times New Roman" w:ascii="Times New Roman" w:hAnsi="Times New Roman"/>
        </w:rPr>
        <w:t>Thì Ta sẽ ban phước cho ngươi, và Ta sẽ thêm dòng dõi ngươi nhiều như sao trên trời, đông như cát bờ biển; và dòng dõi đó sẽ chiếm được cửa thành quân nghịch</w:t>
      </w:r>
      <w:bookmarkStart w:id="8" w:name="Sa_22_18"/>
      <w:r>
        <w:rPr>
          <w:rFonts w:cs="Times New Roman" w:ascii="Times New Roman" w:hAnsi="Times New Roman"/>
        </w:rPr>
        <w:t xml:space="preserve">; </w:t>
      </w:r>
    </w:p>
    <w:p>
      <w:pPr>
        <w:pStyle w:val="Normal"/>
        <w:spacing w:lineRule="auto" w:line="240" w:before="0" w:after="80"/>
        <w:ind w:hanging="0"/>
        <w:rPr/>
      </w:pPr>
      <w:bookmarkEnd w:id="8"/>
      <w:r>
        <w:rPr>
          <w:rFonts w:cs="Times New Roman" w:ascii="Times New Roman" w:hAnsi="Times New Roman"/>
          <w:vertAlign w:val="superscript"/>
        </w:rPr>
        <w:tab/>
      </w:r>
      <w:r>
        <w:rPr>
          <w:rFonts w:cs="Times New Roman" w:ascii="Times New Roman" w:hAnsi="Times New Roman"/>
        </w:rPr>
        <w:t>Và các dân thế gian đều sẽ nhờ dòng dõi ngươi mà được phước; bởi vì ngươi đã vâng theo tiếng Ta.</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 xml:space="preserve">Thật là một lời hứa tuyệt vời bởi cớ sự vâng lời. Sự vâng lời là điều mà Chúa muốn. Điều đó có lần đã được Phán, “Sự vâng lời tốt hơn của tế lễ.” Vâng lời Chúa thì tốt hơn bất cứ của lễ nào mà quý vị có thể dâng. </w:t>
      </w:r>
    </w:p>
    <w:p>
      <w:pPr>
        <w:pStyle w:val="Normal"/>
        <w:spacing w:lineRule="auto" w:line="240" w:before="0" w:after="80"/>
        <w:ind w:hanging="0"/>
        <w:rPr/>
      </w:pPr>
      <w:r>
        <w:rPr>
          <w:rFonts w:cs="Times New Roman" w:ascii="Times New Roman" w:hAnsi="Times New Roman"/>
        </w:rPr>
        <w:tab/>
        <w:t>Giờ này chúng ta đang đối mặt một đề tài lớn tối nay: “Tổ Phụ Áp-ra-ham,” được gọi là tổ phụ của đức tin, bởi vì Đức Chúa Trời đã hứa rằng ông, cùng với dòng dõi ông, thừa kế trái đất... Và qua Áp-ra-ham, chúng ta, chết trong Đấng Christ, trở nên Dòng dõi của Áp-ra-ham và là những người đồng kế tự với Ngài theo lời hứa.</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Bấy giờ, Áp-ra-ham chỉ là một người bình thường -- không có điều gì đặc biệt. Chúa không hề kêu gọi ông, theo như báo cáo mà chúng ta có, cho đến khi ông đã 75 tuổi. Vợ ông, là em cùng cha khác mẹ, 65 tuổi lúc bấy giờ, họ đã sống cùng nhau có lẽ từ khi còn rất trẻ, và bà ấy hiếm muộn, không có con cái. Chúa đã kêu gọi một sự riêng biệt hoàn toàn: để biệt riêng chính mình ông khỏi những người còn lại của thế gian, và khỏi tất cả dân tộc mình, cùng với tất cả họ hàng thân thích. Đó là một điều đặc biệt cho ông thi hành.</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Và khi Chúa mong đợi ông làm một điều đặc biệt, Ngài đòi hỏi một sự phân rẽ hoàn toàn khỏi bất cứ sự nghi ngờ gì. Quí vị cần phải đạt đến sự vâng theo đầy trọn, để vâng theo điều mà Ngài phán. Chúa đòi hỏi điều đó. Quí vị không thể làm điều đó theo lối khác. Và, nay, Ngài luôn luôn đặt một ví dụ, đó là ví dụ của Ngài, bằng một sự riêng biệt hoàn toàn khỏi tất cả gia quyến của ông, tất cả anh em bà con của ông, vân vân, để bước đi một cuộc sống riêng biệt cho Chúa.</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Nhiều năm đã qua đi, không có gì xảy đến; nhưng Áp-ra-ham vẫn giữ lời hứa. Ông không nản lòng. Ông không hề lưỡng lự hồ nghi về về những lời hứa của Chúa, nhưng vững mạnh, dâng lời ngợi khen Đức Chúa Trời.</w:t>
      </w:r>
    </w:p>
    <w:p>
      <w:pPr>
        <w:pStyle w:val="Normal"/>
        <w:spacing w:lineRule="auto" w:line="240" w:before="0" w:after="80"/>
        <w:ind w:hanging="0"/>
        <w:rPr/>
      </w:pPr>
      <w:r>
        <w:rPr>
          <w:rFonts w:cs="Times New Roman" w:ascii="Times New Roman" w:hAnsi="Times New Roman"/>
        </w:rPr>
        <w:tab/>
        <w:t>Năm này qua năm khác đã đi qua, không nghi ngờ nhiều kẻ chỉ trích tới bên và nói, “Áp-ra-ham, cha của nhiều dân tộc ơi, lúc này ông có bao nhiêu đứa con?” Điều đó chẳng làm ông xao xuyến. Không con cái, và Sa-ra đã qua cái thời gian sống sinh con, dĩ nhiên, tuyệt đường kinh nguyệt, nhưng Áp-ra-ham vẫn tin Chúa, trước sau như một. Ông đã sửa soạn cho đứa bé, bởi ông đã biết, và tin chắc một cách đầy trọn rằng, Đức Chúa Trời không thể làm một lời hứa mà Ngài không đủ lớn lao để hỗ trợ.</w:t>
      </w:r>
    </w:p>
    <w:p>
      <w:pPr>
        <w:pStyle w:val="Normal"/>
        <w:spacing w:lineRule="auto" w:line="240" w:before="0" w:after="80"/>
        <w:ind w:hanging="0"/>
        <w:rPr>
          <w:rFonts w:ascii="Times New Roman" w:hAnsi="Times New Roman" w:cs="Times New Roman"/>
        </w:rPr>
      </w:pPr>
      <w:r>
        <w:rPr>
          <w:rFonts w:cs="Times New Roman" w:ascii="Times New Roman" w:hAnsi="Times New Roman"/>
        </w:rPr>
        <w:tab/>
        <w:t>Dòng dõi của ông cũng sẽ suy nghĩ như vậy. Bất chấp dường như điều đó không thật làm sao, nó có vẻ trái tự nhiên với tâm trí xác thịt, tuy nhiên Chúa không thể làm một lời hứa mà Ngài không đủ lớn lao để chăm nom. Ngày nay chúng ta tin cũng một điều ấy. Mọi dòng dõi thật của Áp-ra-ham tin giống nhau. Cho dù hoàn cảnh nào không quan trọng, bao nhiêu kiến thức chúng ta đã tích lũy, bao nhiêu sự việc đã xảy ra, thật trái tự nhiên với tâm trí xác thịt thế nào, nó là -- điên dại thế nào, đúng hơn, với cái tâm trí xác thịt, nó chẳng có gì quan trọng. Nếu Chúa phán vậy, nó là như vậy. Và Dòng dõi của Áp-ra-ham được ổn định trên LỜI CHÚA PHÁN VẬY. Điều đó không có gì bàn cãi.</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Chúng ta thấy vào 25 năm sau, không con cái. Và, Chúa vẫn thành tín để giữ lời hứa của Ngài với Áp-ra-ham, vì Áp-ra-ham tin Chúa. Bé trai xuất hiện, cậu bé Y-sác.</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Sau khi bé Y-sác đã xuất hiện, lúc ấy chúng ta thấy rằng Chúa đã cho ông một thử nghiệm kép. Ngài Phán, “Con trẻ nầy...” Bấy giờ Áp-ra-ham khoảng 115 hoặc 120 tuổi. Ngài Phán, “Bây giờ, Ta muốn ngươi làm điều nầy, con trai duy nhất của ngươi, đem nó lên núi mà Ta sẽ cho thấy, và trên núi nầy dâng nó lên đó làm một sinh tế.” Nói cách khác, thủ tiêu mọi chứng cớ mà ông có, rằng lời hứa sẽ được ứng nghiệm. Điều đó lấy đi tất cả những lẽ thườ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Áp-ra-ham nói, “Tôi đã nhận lãnh nó như người từ kẻ chết, và tôi tin chắc rằng Ngài có thể làm cho nó sống lại từ kẻ chết.”</w:t>
      </w:r>
    </w:p>
    <w:p>
      <w:pPr>
        <w:pStyle w:val="Normal"/>
        <w:spacing w:lineRule="auto" w:line="240" w:before="0" w:after="80"/>
        <w:ind w:hanging="0"/>
        <w:rPr/>
      </w:pPr>
      <w:r>
        <w:rPr>
          <w:rFonts w:cs="Times New Roman" w:ascii="Times New Roman" w:hAnsi="Times New Roman"/>
        </w:rPr>
        <w:tab/>
        <w:t>Đó là dân này bây giờ, dòng dõi của Áp-ra-ham, bởi vì Ngài đã khiến chúng ta sống lại từ kẻ chết. Chúng ta đã chết trong tội lỗi và những điều sai phạm, và Ngài là Đấng có thể thay đổi tâm trí tôi, thay đổi những suy nghĩ của tôi, thay đổi bản tính của tôi, đổi thay tôi hết tất cả, Ngài có thể làm khi Ngài vui lòng. Bất cứ điều gì Ngài Phán, tôi tin ấy là Lẽ thật, và mọi dòng dõi của Áp-ra-ham tin giống như vậy.</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Áp-ra-ham, không bất phục tùng với Đức Chúa Trời, đã dâng bé trai này và vào buổi sáng bảo các đầy tớ, “Các ngươi đợi ở đây với những con lừa, còn ta và con trai sẽ đi lên trên kia để thờ phượng, rồi nó và ta sẽ quay lại.” Ồ, ông sẽ làm điều đó thế nào, khi ông đi lên tới đỉnh núi để lấy mạng sống con trai của mình, tuy ông nói, “Đứa trẻ này và tôi sẽ quay lại.” Ông biết là có điều gì đó phải xảy ra, và ông không biết chắc Đức Chúa Trời sẽ làm thế nào. Đó không phải là vấn đề của ông. Ông biết là Chúa đã hứa.</w:t>
      </w:r>
    </w:p>
    <w:p>
      <w:pPr>
        <w:pStyle w:val="Normal"/>
        <w:spacing w:lineRule="auto" w:line="240" w:before="0" w:after="80"/>
        <w:ind w:hanging="0"/>
        <w:rPr/>
      </w:pPr>
      <w:r>
        <w:rPr>
          <w:rFonts w:cs="Times New Roman" w:ascii="Times New Roman" w:hAnsi="Times New Roman"/>
        </w:rPr>
        <w:tab/>
        <w:t>Chúng ta quan tâm để biết tất cả thế thôi: Chúa đã hứa điều đó! Nó sẽ xảy ra thế nào? Tôi không thể thưa với quý vị, nhưng Đức Chúa Trời đã phán vậy. Ngài sẽ sai Chúa Jêsus Christ đến lần thứ 2. Ngài sẽ đến trong một hình thể vật chất. Ngài sẽ tuyênbố Chính mình Ngài. Sẽ có 1.000 năm của Thiên hy niên trị vì ở trên đất nầy với Ngài, với người được cứu chuộc. Đó là điều Ngài đã hứa, và chúng ta đang trông đợi thì giờ ấy tiến đế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đã hứa chữa lành người đau, làm sống lại kẻ chết, trục xuất ma quỷ. Ngài hứa làm điều đó. Ngài là hôm qua, hôm nay cho đến đời đời Ngài vẫn y nguyên. Như thế nào? Tôi không biết rõ. Ngài đã hứa làm điều đó; Chúng ta tin; Điều đó không có gì để bàn cãi nữa. Khi một người tin Chúa, anh ta tin tất cả lời Ngài phán.Và đó là cách Áp-ra-ham tin Đức Chúa Trời. Bây giờ ông bị yêu cầu hủy diệt mọi chứng cớ rằng lời hứa của ông sẽ được quan tâm chăm sóc, nhưng ông tin chắc rằng Đức Chúa Trời có thể làm điều đó.</w:t>
      </w:r>
    </w:p>
    <w:p>
      <w:pPr>
        <w:pStyle w:val="Normal"/>
        <w:spacing w:lineRule="auto" w:line="240" w:before="0" w:after="80"/>
        <w:ind w:hanging="0"/>
        <w:rPr/>
      </w:pPr>
      <w:r>
        <w:rPr>
          <w:rFonts w:cs="Times New Roman" w:ascii="Times New Roman" w:hAnsi="Times New Roman"/>
          <w:vertAlign w:val="superscript"/>
        </w:rPr>
        <w:t>17</w:t>
      </w:r>
      <w:r>
        <w:rPr>
          <w:rFonts w:cs="Times New Roman" w:ascii="Times New Roman" w:hAnsi="Times New Roman"/>
        </w:rPr>
        <w:tab/>
        <w:t>Vậy, không những Ngài ban cho lời hứa lớn lao nầy, mà Ngài còn cho dòng dõi của ông điều đó. Và bởi vì Áp-ra-ham đã trung tín, giữ gìn -- Lời của Đức Chúa Trời mà Chúa hứa với ông, và biết là Đức Chúa Trời có thể làm đứa con nầy sống lại, và ông chẳng tiếc con mình, nhưng Đức Chúa Trời... Là một hình bóng về Đức Chúa Trời ban cho Con Ngài, dĩ nhiên, khi ông vác củi lên núi, vân vân, như Đấng Christ về sau mang của lễ chính Mình Ngài lên đồi đến nơi mà Ngài chịu đóng đinh.</w:t>
      </w:r>
    </w:p>
    <w:p>
      <w:pPr>
        <w:pStyle w:val="Normal"/>
        <w:spacing w:lineRule="auto" w:line="240" w:before="0" w:after="80"/>
        <w:ind w:hanging="0"/>
        <w:rPr/>
      </w:pPr>
      <w:r>
        <w:rPr>
          <w:rFonts w:cs="Times New Roman" w:ascii="Times New Roman" w:hAnsi="Times New Roman"/>
          <w:vertAlign w:val="superscript"/>
        </w:rPr>
        <w:t>18</w:t>
      </w:r>
      <w:r>
        <w:rPr>
          <w:rFonts w:cs="Times New Roman" w:ascii="Times New Roman" w:hAnsi="Times New Roman"/>
        </w:rPr>
        <w:tab/>
        <w:t>Chúng ta nhận ra điều đó ở trong điều này, trong việc làm nầy, nó đẹp lòng Đức Chúa Trời rất nhiều để thấy rằng Áp-ra-ham yêu mến Ngài trên tất cả mọi thứ trên đất, ngay cả con trai duy nhất của mình. Ông yêu mến Ngài hơn những gì mà bất cứ người nào có thể nói, bất cứ ai có thể làm. Ông vẫn cứ yêu mến Chúa đủ để tin Lời Ngài.</w:t>
      </w:r>
    </w:p>
    <w:p>
      <w:pPr>
        <w:pStyle w:val="Normal"/>
        <w:spacing w:lineRule="auto" w:line="240" w:before="0" w:after="80"/>
        <w:ind w:hanging="0"/>
        <w:rPr/>
      </w:pPr>
      <w:r>
        <w:rPr>
          <w:rFonts w:cs="Times New Roman" w:ascii="Times New Roman" w:hAnsi="Times New Roman"/>
        </w:rPr>
        <w:tab/>
        <w:t>Tất cả dòng dõi Áp-ra-ham tin Chúa Trời như thế. Họ đang tin Chúa. Và chúng ta biết rằng điều đó đẹp lòng Chúa đến nỗi đây là điều Ngài Phán, “Dòng dõi ngươi sẽ chiếm được cửa thành quân nghịch. Dòng dõi ngươi sẽ chiếm hữu các cánh cổng của kẻ thù nó.” Nhớ là, đó là CHÚA ĐÃ PHÁN VẬY. Dòng dõi Áp-ra-ham tin điều đó. Nếu quý vị là Dòng dõi thật của Áp-ra-ham, đức tin mà Áp-ra-ham đã có trong Đức Chúa Trời thì ở trong quý vị. Và quý vị tin rằng điều gì Chúa đã Phán, Chúa giữ lời hứa của Ngài.</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Ngài đã phán... Bây giờ nhớ là, Ngài chỉ làm lời hứa nầy với Áp-ra-ham sau khi Ngài đã thử thách ông. Dòng dõi của Áp-ra-ham trước tiên phải được thử thách xem thử họ có thật sự tin Lời hay không. Nhớ là, cách duy nhất để ông có thể giữ gìn lời hứa của Chúa Trời, bởi vì ông tin lời hứa của Chúa, và đã được thử thách xem ông tin nó hay là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được đem đến thử thách ấy. Dòng dõi của Áp-ra-ham ngày nay được đem đến với thử thách ấy. Chúng ta sẽ nhận Lời Chúa, hoặc là chúng ta nghe theo những gì con người nói về Lời? Chúng ta sẽ nhận những gì mà tổ chức nào đó đã dựng lên như một tín điều và chấp nhận điều đó, hay là chúng ta tiếp nhận điều Chúa phán? Nếu Lời Đức Chúa Trời là đúng, chúng ta tin Lời Đức Chúa Trời, bất chấp có điều gì khác. Chúng ta để cho mọi lời của con người làm một lời nói dối, và của Chúa là Lẽ thật -- dòng dõi thật của Áp-ra-ham. Nhưng trước khi quý vị có thể trở nên dòng dõi thật ấy, quý vị cần phải được đi qua thử thách giống như Áp-ra-ham chính ông đã trải qua. Không phải Ngài chỉ hứa với Áp-ra-ham, nhưng dòng dõi của ông sẽ chiếm hữu các cửa thành của quân thù nghịch. Ồ, chao 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Cứ nghĩ, tổ phụ đã tin chắc một cách trọn vẹn vào điều ấy -- trong thử thách của ông về Lời hứa của Lời Chúa là đúng; Bất chấp hoàn cảnh thế nào, ông vẫn tin Lời là đúng... Áp-ra-ham, tổ phụ lớn, không bao giờ dao động trong đức tin khi ông được đem đến thì giờ thử thách ấy. Ông tin rằng Đức Chúa Trời có thể khiến đứa trẻ sống lại từ kẻ chết. Ông tin điều ấy, bởi vì Chúa đã hứa. Và khi Chúa đã hứa một lời rằng ông sẽ là cha của các dân tộc, và ông tin rằng điều ấy là như vậy... Ông không biết rõ sẽ là thế nào. Khi đứa bé sanh ra, sau khi ông đã tin cậy 25 năm, rồi bị yêu cầu giết đứa bé, ông vẫn biết rằng lời hứa của Đức Chúa Trời là đúng, và ông đã dâng con trai của mình. Dòng dõi của ông, cũng một thể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Lời Hứa của Chúa Trời là 1 ấn với những ai là Dòng dõi Áp-ra-ham. Lời hứa là 1 ấn chứng, 1 ấn chứng. Và khi chúng ta tin từng Lời đã Hứa, thì ấn chứng được giao cho chúng ta để xác nhận bởi Lời Hứa. Nghĩa là, nếu - nếu chúng ta, là Dòng dõi của Áp-ra-ham, chúng ta trải sự thử thách xem thử chúng ta sẽ tin Kinh thánh hay là không. Kinh thánh là Lời của Chúa Trời, bởi vì đó là Chúa Trời. Và thế thì, sau đó quý vị đã đi qua sự thử thách để tin...</w:t>
      </w:r>
    </w:p>
    <w:p>
      <w:pPr>
        <w:pStyle w:val="Normal"/>
        <w:spacing w:lineRule="auto" w:line="240" w:before="0" w:after="80"/>
        <w:ind w:hanging="0"/>
        <w:rPr/>
      </w:pPr>
      <w:r>
        <w:rPr>
          <w:rFonts w:cs="Times New Roman" w:ascii="Times New Roman" w:hAnsi="Times New Roman"/>
        </w:rPr>
        <w:tab/>
        <w:t>Khi người nào đó trong họ nói những ngày của các phép lạ qua rồi, nếu quý vị chấp nhận điều đó, thế là nghịch lại với L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quí vị nói mình không tiếp nhận Chúa Thánh Linh ngày nay, không có chuyện như thế, chỉ có 12 vị Sứ đồ đã nhận lãnh điều ấy, Lời cho biết, Phi-e-rơ giảng điều Ấy vào ngày lễ Ngũ tuần, ông nói, “Hãy ăn năn mỗi người trong quý vị, và chịu làm báp-tem trong Danh Chúa Jêsus Christ về sự tha thứ tội lỗi, và quý vị sẽ nhận lãnh ân tứ của Chúa Thánh Linh. Vì lời hứa dành cho quý vị và cho con cái quý vị, cùng với những người ở xa, tức là bao nhiêu người mà Chúa là Đức Chúa Trời chúng ta sẽ gọi.”</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Điều ấy có ý nghĩa hoàn toàn chính xác là như thế. Ấy là... Bây giờ, nếu quý vị sẵn sàng để nhận thử thách, thử bằng a-xit của Đức Chúa Trời và theo toa thuốc ấy, tôi thưa với quý vị, quý vị sẽ thấy rằng Đức Chúa Trời giữ Lời Ngài nếu quý vị tin điều ấy. Đúng thế. Mà quý vị phải trải qua điều đó, bởi vì đó là ấn chứng. Khi quý vị có thể tiếp nhận nó, thì quý vị sẽ nhận lãnh lời hứa. Bởi vì, ấy là toa thuốc của Chúa, phương pháp chúng ta nên làm, và đó là đường lối chúng ta cần phải theo được nó, đúng điều mà Ngài phán. Vậy thì, không phải chỉ với một số người, nhưng với bất cứ ai, bất cứ ai tin, bất cứ ai ăn-năn, bất cứ ai tin. Nó dành cho tất cả những thế hệ, với tất cả các dân, bất cứ ai muốn tin điều ấy. Và đức tin trong Lời Chúa đem quý vị đến với lời hứa này. Thế thì và chỉ lúc ấy, quý vị có thể có quyền phép để sở hữu dấu ấn của lời hứa.</w:t>
      </w:r>
    </w:p>
    <w:p>
      <w:pPr>
        <w:pStyle w:val="Normal"/>
        <w:spacing w:lineRule="auto" w:line="240" w:before="0" w:after="80"/>
        <w:ind w:hanging="0"/>
        <w:rPr/>
      </w:pPr>
      <w:r>
        <w:rPr>
          <w:rFonts w:cs="Times New Roman" w:ascii="Times New Roman" w:hAnsi="Times New Roman"/>
        </w:rPr>
        <w:tab/>
        <w:t>Và lời hứa mà chúng ta nhận lãnh, ấn chứng là phép báp-tem bằng Chúa Thánh Linh. Đúng thế, vì đó là Đức Chúa Trời trong hình thể của Thánh Linh. Quí vị... Lời Ngài trong quý vị, lúc ấy Ngài ngự vào. Nếu quý vị nhận Lời. Chúa Thánh Linh là đấng duy nhất để có thể làm điều đó sống động. Và rồi quý vị có lời hứa về sự chiếm hữu cửa thành của mọi kẻ thù mà cố tấn công quý vị. Đức Chúa Trời đã hứa, và nó là vậy.</w:t>
      </w:r>
    </w:p>
    <w:p>
      <w:pPr>
        <w:pStyle w:val="Normal"/>
        <w:spacing w:lineRule="auto" w:line="240" w:before="0" w:after="0"/>
        <w:ind w:hanging="0"/>
        <w:rPr/>
      </w:pPr>
      <w:r>
        <w:rPr>
          <w:rFonts w:cs="Times New Roman" w:ascii="Times New Roman" w:hAnsi="Times New Roman"/>
          <w:vertAlign w:val="superscript"/>
        </w:rPr>
        <w:t>29</w:t>
      </w:r>
      <w:r>
        <w:rPr>
          <w:rFonts w:cs="Times New Roman" w:ascii="Times New Roman" w:hAnsi="Times New Roman"/>
        </w:rPr>
        <w:tab/>
        <w:t xml:space="preserve">Vậy, hãy nhớ, quý vị chỉ có thể làm điều đó, lúc ấy và chỉ lúc ấy, sau khi được thử thách bởi Lời. Áp-ra-ham đã được thử bằng Lời. “Ngươi sẽ tin chăng, Áp-ra-ham, rằng ngươi sẽ có một con trai?” </w:t>
      </w:r>
    </w:p>
    <w:p>
      <w:pPr>
        <w:pStyle w:val="Normal"/>
        <w:spacing w:lineRule="auto" w:line="240" w:before="0" w:after="0"/>
        <w:ind w:hanging="0"/>
        <w:rPr>
          <w:rFonts w:ascii="Times New Roman" w:hAnsi="Times New Roman" w:cs="Times New Roman"/>
        </w:rPr>
      </w:pPr>
      <w:r>
        <w:rPr>
          <w:rFonts w:cs="Times New Roman" w:ascii="Times New Roman" w:hAnsi="Times New Roman"/>
        </w:rPr>
        <w:tab/>
        <w:t>“Vâ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on trai đến. “Bây giờ giết nó. Ngươi vẫn còn tin không, Áp-ra-ham?”</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vẫn tin, vì Chúa có thể khiến nó sống lại từ kẻ chết.”</w:t>
      </w:r>
    </w:p>
    <w:p>
      <w:pPr>
        <w:pStyle w:val="Normal"/>
        <w:spacing w:lineRule="auto" w:line="240" w:before="0" w:after="80"/>
        <w:ind w:hanging="0"/>
        <w:rPr/>
      </w:pPr>
      <w:r>
        <w:rPr>
          <w:rFonts w:cs="Times New Roman" w:ascii="Times New Roman" w:hAnsi="Times New Roman"/>
        </w:rPr>
        <w:tab/>
        <w:t>Và sau đó, Ngài đã Phán, “Vậy thì dòng dõi ngươi sẽ chiếm được cửa thành quân nghịch,” (A-men!) sau khi cuộc thử thách đế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Chúng ta hãy kiểm tra một số dòng dõi của Áp-ra-ham, trong dòng dõi xác thịt, mà chúng ta là Dòng dõi thuộc linh ngày nay. Nhưng chúng ta tìm thấy bởi dòng dõi xác thịt, của một số trong đó đã tin lời hứa trọn vẹn của Đức Chúa Trời và không bao giờ... </w:t>
      </w:r>
      <w:r>
        <w:rPr>
          <w:rFonts w:cs="Times New Roman" w:ascii="Times New Roman" w:hAnsi="Times New Roman"/>
          <w:color w:val="008000"/>
        </w:rPr>
        <w:t>[Băng trống.- Biên tập]</w:t>
      </w:r>
    </w:p>
    <w:p>
      <w:pPr>
        <w:pStyle w:val="Normal"/>
        <w:spacing w:lineRule="auto" w:line="240" w:before="0" w:after="80"/>
        <w:ind w:hanging="0"/>
        <w:rPr/>
      </w:pPr>
      <w:r>
        <w:rPr>
          <w:rFonts w:cs="Times New Roman" w:ascii="Times New Roman" w:hAnsi="Times New Roman"/>
          <w:vertAlign w:val="superscript"/>
        </w:rPr>
        <w:t>35</w:t>
      </w:r>
      <w:r>
        <w:rPr>
          <w:rFonts w:cs="Times New Roman" w:ascii="Times New Roman" w:hAnsi="Times New Roman"/>
        </w:rPr>
        <w:tab/>
        <w:t>Tôi nói, “Nhân đây, một cô gái tin Chúa muốn cho thấy váy lót của mình để làm gì?” Tôi không thể hiểu đó.</w:t>
      </w:r>
    </w:p>
    <w:p>
      <w:pPr>
        <w:pStyle w:val="Normal"/>
        <w:spacing w:lineRule="auto" w:line="240" w:before="0" w:after="80"/>
        <w:ind w:hanging="0"/>
        <w:rPr/>
      </w:pPr>
      <w:r>
        <w:rPr>
          <w:rFonts w:cs="Times New Roman" w:ascii="Times New Roman" w:hAnsi="Times New Roman"/>
        </w:rPr>
        <w:tab/>
        <w:t>Chị em được sanh lại thuộc về Đức Chúa Trời, chị em đã có được vẻ đẹp của Chúa Thánh Linh để cho thấy rằng mình là thế nào... Chị em... Chị em đã có được đức hạnh mà những người đàn bà tai tiếng không có. Đúng thế. Một phụ nữ thật của Đức Chúa Trời đứng ra với đức hạnh, chị em có thể bị cười cợt và gọi là lỗi thời. Nhưng chị em đã có được điều gì đó mà họ không thể chạm tới, và đã đánh mất nó rồi, và không bao giờ có thể có nó lại. Đúng thế. Chị em có được đức hạnh. Đó là điều Chúa tìm kiếm là đức hạnh. Hiểu không?</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Nhưng điều thứ nhất, nếu có một sự nghi ngờ trong tâm trí, quý vị đừng làm gì cả. Quí vị đừng đến trong hàng người xin cầu nguyện nếu có sự nghi ngờ trong tâm trí. Quí vị đừng đến trừ khi quý vị tuyệt đối tin, một cách thật sự, không có một dao động gì hết trong tâm trí, nhưng thật quý vị sắp sửa được chữa lành. Rồi thì quý vị rời khỏi bục giảng này một người khỏe mạnh. Đúng thế, khi mà không có một sự nghi ngờ gì hết trong tâm trí. Quí vị phải tin Chúa, không phải giả vờ tin, tin thật sự.</w:t>
      </w:r>
    </w:p>
    <w:p>
      <w:pPr>
        <w:pStyle w:val="Normal"/>
        <w:spacing w:lineRule="auto" w:line="240" w:before="0" w:after="80"/>
        <w:ind w:hanging="0"/>
        <w:rPr>
          <w:rFonts w:ascii="Times New Roman" w:hAnsi="Times New Roman" w:cs="Times New Roman"/>
        </w:rPr>
      </w:pPr>
      <w:r>
        <w:rPr>
          <w:rFonts w:cs="Times New Roman" w:ascii="Times New Roman" w:hAnsi="Times New Roman"/>
        </w:rPr>
        <w:tab/>
        <w:t>Dòng dõi của Áp-ra-ham tin điều ấy bởi vì Lời phán vậy. Đó là nguyên do chúng ta tin, không phải bởi vì ai đó đã phê Phán, bởi vì người nào khác đã nói như vậy. Bởi vì Chúa phán vậy, để khiến nó nên Lẽ thật. Đức Chúa Trời Phán, điều đó giải quyết tất cả mọi nan đề. Ngài là lời cuối cùng. Ngài là tối thượng. Khi Chúa phán điều gì, điều ấy không còn bàn cãi gì nữa. Không có ai khác có thể nói chống nghịch lại nó. “Mọi lời của người đều là dối, còn của Ta là Lẽ thật.”</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Vậy khi chúng ta kiểm tra một số dòng dõi nầy, hãy suy nghĩ. Chúng ta nghĩ về dân Hê-bơ-rơ. Tôi có ở đây, suy nghĩ về dân Hê-bơ-rơ, sau khi họ đã được thử thách chống lại việc thờ lạy hình tượng. Bấy giờ, quý vị nhớ vua nói, “Bất cứ ai mà không cúi lạy hình tượng nầy, sẽ bị quăng vào lò lửa hực.” Vậy thì những chàng trai Hê-bơ-rơ này tin rằng Lời Chúa là đúng, rằng họ sẽ không thờ lạy bất cứ loại hình tượng nào. Nhưng khi họ đến với sự thử thách cuối cùng, và họ được thử xem sẽ thờ lạy hay là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i tất cả các con cái còn lại xuống đó nhận lãnh và đi tới chỗ thờ lạy. Họ đã đi thẳng vào trong cách nhà vua đã nói. Họ đi với tư tưởng phổ biến của thời mà họ phải làm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khi họ đã được thử thách xem thử họ có thờ cúng hình tượng và vi phạm Lời Đức Chúa Trời hay không, họ đã ở lại đúng với Lời. Bất chấp hoàn cảnh gì, họ đã ở lại sống đúng với Lời. Và khi người ta quăng họ vào lò lửa hực, lời hứa của Đức Chúa Trời đã được ứng nghiệm. Họ làm chủ các cửa của kẻ thù. Và đã có một Người thứ tư đang đứng trong đó với một chìa khóa để mở khóa sức nóng từ ngọn lửa, và nó không thể làm gì ngoài việc để họ tự do.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Khi 1 ông hoặc 1 bà sẵn sàng để bị thử thách, cuộc thử nghiệm a-xít...</w:t>
      </w:r>
    </w:p>
    <w:p>
      <w:pPr>
        <w:pStyle w:val="Normal"/>
        <w:spacing w:lineRule="auto" w:line="240" w:before="0" w:after="80"/>
        <w:ind w:hanging="0"/>
        <w:rPr>
          <w:rFonts w:ascii="Times New Roman" w:hAnsi="Times New Roman" w:cs="Times New Roman"/>
        </w:rPr>
      </w:pPr>
      <w:r>
        <w:rPr>
          <w:rFonts w:cs="Times New Roman" w:ascii="Times New Roman" w:hAnsi="Times New Roman"/>
        </w:rPr>
        <w:tab/>
        <w:t>Quí vị thấy, họ phải đi vào lửa. Và rồi khi họ đã đi vào, họ đã ở trong lửa, và điều duy nhất đã xảy ra, cuộc thử thách dữ dội duy nhất nầy đã mở ra, đã lấy đi những nhóm người khỏi tay chúng.</w:t>
      </w:r>
    </w:p>
    <w:p>
      <w:pPr>
        <w:pStyle w:val="Normal"/>
        <w:spacing w:lineRule="auto" w:line="240" w:before="0" w:after="80"/>
        <w:ind w:hanging="0"/>
        <w:rPr/>
      </w:pPr>
      <w:r>
        <w:rPr>
          <w:rFonts w:cs="Times New Roman" w:ascii="Times New Roman" w:hAnsi="Times New Roman"/>
        </w:rPr>
        <w:tab/>
        <w:t>Nhiều lần, Chúa để cho chúng ta... Khi mà chúng ta bị trói buộc với đời, Ngài để những cuộc thử lửa đến trên chúng ta nơi mà chúng ta cần phải làm một quyết định. Và khi chúng ta làm thế... Điều duy nhất mà sự thử thách có thể đem lại, khi một dòng dõi thật của Áp-ra-ham đang đứng tại--ngã tư đối của một quyết định, và anh ta quyết định hầu việc Đức Chúa Trời, Ngài chỉ có thể cắt các dải băng và làm cho chúng ta tự do. Sa-tan có thể cho quý vị một căn bệnh. Nó có thể cho quý vị một điều hay điều khác. Làm sao quý vị biết ấy là không phải Chúa đã đặt quý vị nơi những ngã tư, để xem quý vị sẽ làm loại quyết định gì.</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Họ đã chiếm hữu cánh cổng của ngọn lửa. Ngọn lửa đã không thể đốt cháy họ. Thậm chí không có mùi lửa ở trên họ, bởi vì họ biết rằng họ là Dòng dõi của Áp-ra-ham, họ đã ủng hộ Chúa cùng với Lời Ngài. Họ đã chiếm lấy cửa thành của quân thù nghịch, và lửa không thể đốt cháy họ, bởi họ đã chiếm lấy cửa thành.</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Sau đó có một người, một tiên-tri xuống nơi đó, tên là Đa-ni-ên. Ông là -- đã chịu thử thách xem ông sẽ hầu việc một Đức Chúa Trời thật hay không. Khi đến thì giờ ấy ông sẽ hầu việc một Đức Chúa Trời thật hoặc thờ lạy một thần ngoại giáo, ông đã từ chối làm điều đó, từ bỏ những kẻ mù, và cầu nguyện với Đức Chúa Trời mình mỗi ngày. Bởi đó ông đã bị bắt, bằng một hình phạt của -- luật pháp liên bang, và đã bị ném vào một hang sư tử. Một bầy sư tử đói gầm gừ đuổi theo ông. Ông đã làm gì? Ông đã làm chiếm lấy cửa thành của kẻ thù. Những con sư tử đã không thể ăn ông. Chúa đã sai xuống một Trụ Lửa, một Thiên sứ đứng giữa ông và con sư tử.</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đã chiếm lấy cửa thành của kẻ thù, bởi vì ông đã được thử thách để xem ông sẽ thờ phượng một Đức Chúa Trời thật, hay là có một tá thần ngoại giáo để ông thờ lạy. Vì thế ông đã chịu cuộc thử thách, và ông đã chiếm lấy cửa thành của của kẻ thù. Thậm chí con sư tử không thể chạm tới ông, bởi vì Chúa ở với ông. Lời hứa của Chúa ở lại đúng, vì ông đã là một dòng dõi thật của Áp-ra-ham.</w:t>
      </w:r>
    </w:p>
    <w:p>
      <w:pPr>
        <w:pStyle w:val="Normal"/>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Môi-se, ồ, một - một vĩ nhân khác, ông cũng đã được thử thách để thấy lời hứa mà Đức Chúa Trời dành cho ông. “Ta sẽ ở cùng ngươi khi ngươi đi xuống đó.” Và khi ông đứng trước những thuật sĩ nhái theo ân tứ của ông... Những Gian-ne và những Giam-nét đã cố đứng lên và giả mạo chính việc mà Môi-se được lệnh thi hành. Và Đức Chúa Trời đã kêu gọi ông, và ông đã biết ông là người được ủy thác để làm điều này. Và ông đã đứng đó thi hành phép lạ như Chúa đã bảo ông thi hành và những thuật sĩ bắt chước đã đứng ở đấy để làm giống như vậy. Nhưng điều đó không quấy rầy Môi-se. Ông đã đứng đúng với Lời của Đức Chúa Trời, và ông chiếm lấy cửa thành, lấy từ tay kẻ thù, bởi vì ông đã đứng đúng với lời hứa của Chúa, cho dù ai đang cố giả mạo không quan trọng.</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Thật đó là một bài học với từng người tin theo Chúa. Khi quý vị nhìn quanh và thấy một người đạo đức giả, quý vị chỉ cần nhớ là anh ta đang cố nhái theo một bài báo thật. Nhưng điều đó chỉ có nghĩa có một người thật. Hãy đứng đúng với Lời của Đức Chúa Trời. Cho dù đến hay là đi không thành vấn đề. Hãy giữ gìn lời hứa của Ngài. Vâng, Đa-ni-ên đã ở lại đúng với Lời của Đức Chúa Trời.</w:t>
      </w:r>
    </w:p>
    <w:p>
      <w:pPr>
        <w:pStyle w:val="Normal"/>
        <w:spacing w:lineRule="auto" w:line="240" w:before="0" w:after="80"/>
        <w:ind w:hanging="0"/>
        <w:rPr/>
      </w:pPr>
      <w:r>
        <w:rPr>
          <w:rFonts w:cs="Times New Roman" w:ascii="Times New Roman" w:hAnsi="Times New Roman"/>
        </w:rPr>
        <w:tab/>
        <w:t>Cho dù bao nhiêu người bắt chước ông cùng với mọi điều khác không thành vấn đề, ông đã ở lại đúng. Và ông đến vì một mục đích -- đem dân Y-sơ-ra-ên ra khỏi xứ Ai-cập, và đem họ vào miền đất hứa. Và -- khi đến thì giờ cho họ đi vào đất hứa, ra khỏi Ai-cập, Biển Chết đã đứng đó ngăn đường. Và ông đã làm chủ các cửa của dòng nước, các cửa nẻo mở tung và -- nước cuốn ngược lại, rồi Môi-se đã đưa dân Y-sơ-ra-ên vào đồng vắng, tới miền núi nơi Chúa giao sứ mệnh cho ông đưa họ đến. A-men! Ông đã chiếm lấy các cửa của kẻ thù.</w:t>
      </w:r>
    </w:p>
    <w:p>
      <w:pPr>
        <w:pStyle w:val="Normal"/>
        <w:spacing w:lineRule="auto" w:line="240" w:before="0" w:after="80"/>
        <w:ind w:hanging="0"/>
        <w:rPr>
          <w:rFonts w:ascii="Times New Roman" w:hAnsi="Times New Roman" w:cs="Times New Roman"/>
        </w:rPr>
      </w:pPr>
      <w:r>
        <w:rPr>
          <w:rFonts w:cs="Times New Roman" w:ascii="Times New Roman" w:hAnsi="Times New Roman"/>
        </w:rPr>
        <w:tab/>
        <w:t>Tổ phụ của ông, Áp-ra-ham, đã từng có lời hứa ấy, rằng dòng dõi thật của ông sẽ chiếm hữu cửa của kẻ thù. Những cửa của dòng nước bị dóng lại, và ông đã không thể qua được. Và đó là con đường của nghĩa vụ. Ông có nhiệm vụ đem những con cái ấy kia đến núi đó. Chúa đã phán bảo ông. Cái cổng đã đứng ngăn đường ở đó, và ông đã chiếm lấy cửa thành của kẻ thù.</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Giô-suê, ít lâu sau, khi họ đến Ka-đê-ba-nê-a, là ngôi phán xét thế gian vào thời ấy, ở đó dân Israel đã gặp sự xét đoán của nó. Chúng ta thấy Giô-suê và Ca-lép, cùng 12 -- hay là 10 người khác (mỗi chi phái 1 người) được cử đi qua thám thính vùng đất mà họ sẵn sàng tiếp quả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Và khi họ thấy những người giềnh giàng kia đang đứng đó, 10 người trong họ đã cảm thấy quá tệ họ nói, “Chúng ta không thể lấy được nó; Nó quá lớn. Sao, nhìn xem kẻ đối địch kìa.” Nhưng khi họ đem bản báo cáo về, họ đã đưa ra một báo cáo xấu.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ại sao họ đã đưa ra một báo cáo xấu, dù Chúa đã phán bảo họ, “Ta đã cho các ngươi đất đó. Nó là của các ngươi”? Ở dưới xứ Ai-cập Ngài đã phán với họ. “Ta đã cho các ngươi đất nầy. Ấy là một miền đất tốt. Nó đang tuôn tràn với sữa và mật.”</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khi họ thấy kẻ địch đáng sợ như vậy, 10 người của họ đi trở về và nói, “Chúng ta không thể làm điều đó được.”</w:t>
      </w:r>
    </w:p>
    <w:p>
      <w:pPr>
        <w:pStyle w:val="Normal"/>
        <w:spacing w:lineRule="auto" w:line="240" w:before="0" w:after="80"/>
        <w:ind w:hanging="0"/>
        <w:rPr/>
      </w:pPr>
      <w:r>
        <w:rPr>
          <w:rFonts w:cs="Times New Roman" w:ascii="Times New Roman" w:hAnsi="Times New Roman"/>
        </w:rPr>
        <w:tab/>
        <w:t>Chính Giô-suê; ông vẫn ở với dân sự, và nói, “Chúng ta có thể chiếm hữu nó nhiều hơn thế nữa. Chúng ta có thể chiếm nhiều hơn thế nữa!” Bởi vì sao? Ông đang nhìn vào lời hứa. Ông là một dòng dõi thật của Áp-ra-ham. Bất chấp sự chống đối là gì, “Chúng ta có thể chiếm lấy cửa thành, bởi vì Đức Chúa Trời đã hứa ban xứ này.” Và ông đã chiếm được cửa thà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Về sau, khi ông đã đem dân Y-sơ-ra-ên xuống tới dòng sông, đứng ở đó vào tháng Tư, con sông lớn nước đang lên, sông Giô-đanh phát nguyên từ các dải núi, và nó đã chảy qua những bình nguyên. Trông như thời gian xấu nhất trong năm để ông có thể ở đó. Tuy nhiên, ông là dòng dõi của Áp-ra-ham; Ông biết mình đã có một lời hứa, và ông đã đường lối nghĩa vụ. Đức Chúa Trời ban cho ông một khải tượng về cách làm điều đó như thế nào, và ông đã chiếm lấy cửa con sông. Khi các cửa mở tung, nước dội ngược lên vào trong núi. Giô-suê cùng với dân Y-sơ-ra-ên đã chiếm hữu các cửa của kẻ địch và băng vào trong miền đất hứa, bởi vì Đức Chúa Trời đã phán bảo họ làm điều ấy. Dòng dõi thật của Áp-ra-ham...</w:t>
      </w:r>
    </w:p>
    <w:p>
      <w:pPr>
        <w:pStyle w:val="Normal"/>
        <w:spacing w:lineRule="auto" w:line="240" w:before="0" w:after="80"/>
        <w:ind w:hanging="0"/>
        <w:rPr/>
      </w:pPr>
      <w:r>
        <w:rPr>
          <w:rFonts w:cs="Times New Roman" w:ascii="Times New Roman" w:hAnsi="Times New Roman"/>
          <w:vertAlign w:val="superscript"/>
        </w:rPr>
        <w:t>58</w:t>
      </w:r>
      <w:r>
        <w:rPr>
          <w:rFonts w:cs="Times New Roman" w:ascii="Times New Roman" w:hAnsi="Times New Roman"/>
        </w:rPr>
        <w:tab/>
        <w:t>Thưa các anh, các chị em, khi ông đã vượt qua ở đó, Giê-ri-cô được xây bịt lại tất cả, đủ cao để họ có thể chạy 3 cỗ xe ngựa trên vách thành. Làm sao những người Y-sơ-ra-ên nầy có thể làm điều đó với những thanh gươm vay mượn, nhặt lên, cùng với đủ thứ, gậy gộc và đá: Làm sao họ đi vào đó? Nhưng ông vẫn là dòng dõi của Áp-ra-ham. Chúa Trời ban cho ông một khải tượng, bảo ông cách để làm ấy. Ngài Phán, “Hãy thổi kèn vang lên. (A-men! Ấy là thế.) Hãy la lên, diễn hành hướng tới tường thành, các cổng sẽ đổ nhào phía trước các ngươi.” A-men! Ông là một dòng dõi hoàng gia của Áp-ra-ham. Ông là người tin thật của Chúa Trời. “Các cổng sẽ rơi xuống trước các ngươi. Chỉ việc la lên, cùng với kèn trổi tiếng. Các ngươi chỉ phải làm thế.” Và điều gì đã xảy ra? Các cửa thành đổ nhào xuống, và Giô-suê đã chiếm lấy thành.</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Về sau đó chúng ta thấy rằng quân địch tiếp tục bị đánh tan tác, sau đó, và thậm chí ông đã làm mặt trời dừng lại trên đường đi của nó. Như tôi đã nói buổi sáng hôm kia về “Sự Nghịch lý,” ông đã làm dừng mặt trời lại cho tới khi ông đã chiếm hữu các cửa thành của quân thù nghịch. A-men! Ông biết nếu quân địch ấy tập họp lại được... Chúng bị đánh tơi bời, mặt trời đang lặn. Và dân A-mô-rít và dân A-ma-léc, vân vân, đã bị đánh tan tành. Nếu có lúc chúng lại tập họp được, và cùng nhau tiến tới, lúc đó ông hẵn sẽ có 1 thì giờ vất vả khi đánh chúng tan tác 1 lần nữa. Và có một điều duy nhất đang nắm chắc: đó là thời gian. Và ông đã làm thời gian dừng lại. A-men! A-men! Có 1 điều giữ họ từ lời hứa, đó là mặt trời, tự nhiên chính nó đang đi qua, và ông đã làm thiên nhiên dừng lại. Vì sao? Ông đã là 1 dòng dõi của Áp-ra-ham. Ông đã tin lời hứa của Chúa. Ông đã dừng nó lại, và chiếm hữu các cửa thành. Vâng, thưa quý vị.</w:t>
      </w:r>
    </w:p>
    <w:p>
      <w:pPr>
        <w:pStyle w:val="Normal"/>
        <w:spacing w:lineRule="auto" w:line="240" w:before="0" w:after="80"/>
        <w:ind w:hanging="0"/>
        <w:rPr/>
      </w:pPr>
      <w:r>
        <w:rPr>
          <w:rFonts w:cs="Times New Roman" w:ascii="Times New Roman" w:hAnsi="Times New Roman"/>
        </w:rPr>
        <w:tab/>
        <w:t>Những vĩ nhân nầy, tất cả họ là vĩ nhân. Nhưng quý vị biết, ngày nọ, từmỗi người trong họ, khi họ đến cửa của thần chết, họ đã chết tất cả. Từng người một họ đã phải chết. Bởi cớ họ là vĩ nhân, họ đã bịt -- miệng sư tử, và thoát khỏi lửa, cùng với lưỡi gươm, vân vân, như chúng ta được nghe kể trong Hê-bơ-rơ 11. Họ đã chiếm lấy cửa thành của kẻ thù, tất cả ngoài một kẻ thù, và đó là thần chết. Sự chết đã nuốt chửng mỗi người trong họ.</w:t>
      </w:r>
    </w:p>
    <w:p>
      <w:pPr>
        <w:pStyle w:val="Normal"/>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Rồi đến một ngày, dòng dõi Hoàng gia của Áp-ra-ham, Chúa Jesus Christ, Con của Đức Chúa Trời; Dòng dõi Áp-ra-ham, bởi đức tin, không phải qua I-sác, dòng giống xác thịt. Họ làm phần họ. Nhưng ở đây đi đến một Đấng không phải là sinh ra theo tự nhiên. Ở đây một Đấng mà không hề đến bởi ham muốn tình dục. Ở đây một Ðấng bởi trinh nữ sinh ra, là Con của Đức Chúa Trời, Dòng dõi Áp-ra-ham. Thật đây là một Vĩ Nhân. Tất cả những người khác được sinh ra bởi xác thịt. Người nầy được sinh ra đồng trinh. Người đã làm gì khi Người đến thế gian? Ngài chiến thắng mọi quân thù mà Sa-tan đã có. Người chinh phục tất cả mọi điều.</w:t>
      </w:r>
    </w:p>
    <w:p>
      <w:pPr>
        <w:pStyle w:val="Normal"/>
        <w:spacing w:lineRule="auto" w:line="240" w:before="0" w:after="80"/>
        <w:ind w:hanging="0"/>
        <w:rPr/>
      </w:pPr>
      <w:r>
        <w:rPr>
          <w:rFonts w:cs="Times New Roman" w:ascii="Times New Roman" w:hAnsi="Times New Roman"/>
        </w:rPr>
        <w:tab/>
        <w:t xml:space="preserve">Ngài đã làm gì? Ngài lên đường và Ngài đắc thắng bệnh tật. Không thể có sự đau yếu ở quanh Ngài. Bất cứ ở đâu có bệnh, Ngài đắc thắng nó. Ngài đã làm gì sau khi chinh phục nó? Ngài ban cho chúng ta những chìa khóa, (A-men!), Phán, “Hễ điều gì các ngươi buộc dưới đất, Ta sẽ buộc nó trên trời.” A-men! Đó là Dòng dõi Hoàng gia của Áp-ra-ham như đã hứa, Thánh Linh ở trong chúng ta, với những chìa khóa đang nắm giữ với bệnh tật. Ngài đắc thắng bệnh tật. Bệnh tật không thể đứng trong sự Hiện diện của Ngài, và Ngài phán rằng Ngài đã ban cho chúng ta những chìa khóa để làm giống như vậy: đắc thắng bệnh tật. “Hễ điều gì các ngươi buộc dưới đất, Ta sẽ buộc nó trên trời.” </w:t>
      </w:r>
    </w:p>
    <w:p>
      <w:pPr>
        <w:pStyle w:val="Normal"/>
        <w:spacing w:lineRule="auto" w:line="240" w:before="0" w:after="80"/>
        <w:ind w:hanging="0"/>
        <w:rPr/>
      </w:pPr>
      <w:r>
        <w:rPr>
          <w:rFonts w:cs="Times New Roman" w:ascii="Times New Roman" w:hAnsi="Times New Roman"/>
        </w:rPr>
        <w:tab/>
        <w:t>Sự cám dỗ cũng vậy, Ngài đã bị cám dỗ trong mọi cách như chúng ta. Ngài đã làm gì? Ngài chinh phục nó. Và Ngài đã phán gì với chúng ta? “Hãy chống cự lại ma quỷ, và nó sẽ lánh xa anh em.” Ngài đã đắc thắng bệnh tật cho chúng ta. Ngài đã chiến thắng sự cám dỗ vì chúng ta, đã phá đổ các cửa thành lấy chìa khóa khỏi kẻ cám dỗ, và chuyển giao nó ngay trên người tin của Dòng dõi Áp-ra-ham, và Phán, “Nếu hắn cám dỗ con, hãy chống trả nó,và nó sẽ lánh xa con.” Ô, chà! Chống trả nó.</w:t>
      </w:r>
    </w:p>
    <w:p>
      <w:pPr>
        <w:pStyle w:val="Normal"/>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 xml:space="preserve">Ngài đã chiến thắng cả thần chết cùng hỏa ngục. Ngài đã sống lại vào ngày thứ 3, Phán, “Ta đã đắc thắng, và bởi vì Ta sống, các ngươi cũng sẽ sống.” Ồ, thật là 1 Lời Hứa tuyệt vời! Đó là với dòng dõi của Áp-ra-ham. Ngài đã chiến thắng mồ mả, vào ngày thứ 3 đã sống lại để xưng công bình cho chúng ta. Khi Ngài đã sống lại, Ngài là sự công bình của chúng ta. Điều đó làm gì cho chúng ta? Ngài đắc thắng bệnh tật; Ngài đã chiến thắng sự chết; Ngài đã chiến thắng địa ngục; Ngài đã chiến thắng mồ mả; Ngài đã chiến thắng sự cám dỗ. </w:t>
      </w:r>
    </w:p>
    <w:p>
      <w:pPr>
        <w:pStyle w:val="Normal"/>
        <w:spacing w:lineRule="auto" w:line="240" w:before="0" w:after="80"/>
        <w:ind w:hanging="0"/>
        <w:rPr/>
      </w:pPr>
      <w:r>
        <w:rPr>
          <w:rFonts w:cs="Times New Roman" w:ascii="Times New Roman" w:hAnsi="Times New Roman"/>
        </w:rPr>
        <w:tab/>
        <w:t>Ồ, bây giờ chúng ta còn hơn những người chiến thắng qua Ngài đã yêu chúng ta, và ban cho sự sống của Ngài cho chúng ta, là Dòng dõi thánh của Áp-ra-ham với cùng một Thánh Linh của Đức Chúa Trời ở trong chúng ta, đã ở trong Ngài. Chúng ta còn hơn những người chiến thắng nữa. Mọi cửa đã được chinh phục cho chúng ta. Điều duy nhất chúng ta cần phải làm là sở hữu nó. Đã chiến thắng rồi. Đắc thắng bệnh tật; sự chết bị chinh phục; địa ngục bị đánh thắng. Mồ mả bị chinh phục; mọi thứ bị chinh phục, và chúng ta nắm chắc những chìa khóa, bởi ân điển của Ngài. Quí vị ngại tra chúng vào ổ khóa, và nói, “Tôi đến nhân Danh Chúa Jesus Christ” chăng? Hãy cầu xin Cha bất cứ điều gì trong Danh Ta.” Tôi yêu mến Ngài.</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Sau 2.000 năm đã qua đi, 2.000 năm, và vẫn còn Ngài ở đây giữa chúng ta ở đây, Đấng Chinh phục quyền năng từng xé bức màn làm 2, để cất đi mọi sự đau ốm, mọi bệnh tật, mọi thứ đều chất trên chính Ngài, và mang những sự yếu đuối của chúng ta đến với thập tự giá, cùng với sự đau ốm và những bệnh tật của chúng ta, chiến thắng chúng và đã sống lại vì sự công nghĩa của chúng ta, và còn sống sau 2.000 năm, để bày tỏ chính Ngài như một Chúa Jêsus Christ hằng sống giữa Dòng dõi thánh của Áp-ra-ham là những người thừa kế tất cả mọi sự. Ô, chà! Những ai, sau kh, trải qua lời hứa thử thách của Lời. Nếu anh em có thể tin Lời, thì anh em cũng là Dòng dõi của Áp-ra-ham vậy. Đó là cách anh em đến với điều ấy.</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Nếu quý vị không thể nhận sự thử nghiệm Lời thì... Nếu quý vị nghi ngờ nó, nghi ngờ một chút về điều ấy, quý vị hầu như không thể tin nó, có điều gì đó hoặc điều kia, quý vị không thể tin chắc nó, thế thì quý vị đừng đi đến trong hàng người xin cầu nguyện. Tôi sẽ không dại gì mà đi quanh bàn thờ, cho đến khi quý vị có thể có được đủ ân điển để biết rằng Lời Đức Chúa Trời là đúng.</w:t>
      </w:r>
    </w:p>
    <w:p>
      <w:pPr>
        <w:pStyle w:val="Normal"/>
        <w:spacing w:lineRule="auto" w:line="240" w:before="0" w:after="80"/>
        <w:ind w:hanging="0"/>
        <w:rPr/>
      </w:pPr>
      <w:r>
        <w:rPr>
          <w:rFonts w:cs="Times New Roman" w:ascii="Times New Roman" w:hAnsi="Times New Roman"/>
        </w:rPr>
        <w:tab/>
        <w:t>Và một khi quý vị chọc thủng bức màn của sự vô tín ấy, rồi thì quý vị đã có được những chìa khóa trong tay mình, đối với sự chết, địa ngục, và mộ phần, bởi vì quý vị đã có được một Đấng Chiến thắng là Đấng đã chiến thắng thay cho quý vị. Thế thì quý vị đã có Hê-bơ-rơ 13: 8, nói với chúng ta, “Chúa Jêsus Christ hôm qua, ngày nay, cho đến đời đời không hề thay đổi.” Làm sao chúng ta có thể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Nhiều người hôm nay nói, “Ô, hay, tôi muốn nói với anh, Ngài... Trong một đường lối nào đó, là Ngài.”</w:t>
      </w:r>
    </w:p>
    <w:p>
      <w:pPr>
        <w:pStyle w:val="Normal"/>
        <w:spacing w:lineRule="auto" w:line="240" w:before="0" w:after="0"/>
        <w:ind w:hanging="0"/>
        <w:rPr/>
      </w:pPr>
      <w:r>
        <w:rPr>
          <w:rFonts w:cs="Times New Roman" w:ascii="Times New Roman" w:hAnsi="Times New Roman"/>
        </w:rPr>
        <w:tab/>
        <w:t>Ngài không hề thay đổi, Kinh thánh nói.</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thôi được, ngày nay Ngài chẳng làm như Ngài đã làm.”</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thấy điều ấy ngay bây giờ, khi chúng ta thấy Lời Ngài được chứng thực. Nó làm gì? Nó đưa điều đó vào ngay lòng họ lại.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Dòng dõi thật của Áp-ra-ham tin điều ấy. Họ biết rõ điều ấy. Và Ngài vẫn đứng tối hôm nay, như Ngài đã gặp Áp-ra-ham ở trên đó vào cái thời của Lót, và đã thực hiện phép lạ ấy, như Ngài đã làm bằng việc nói với Sa-ra là bà ấy nói gì sau lưng Ngài. Chúa Jêsus đã hứa Dòng dõi thánh của Áp-ra-ham rằng Hội-thánh sẽ thấy điều giống như vậy ngay trước sự Đến của Ngài. </w:t>
      </w:r>
    </w:p>
    <w:p>
      <w:pPr>
        <w:pStyle w:val="Normal"/>
        <w:spacing w:lineRule="auto" w:line="240" w:before="0" w:after="80"/>
        <w:ind w:hanging="0"/>
        <w:rPr/>
      </w:pPr>
      <w:r>
        <w:rPr>
          <w:rFonts w:cs="Times New Roman" w:ascii="Times New Roman" w:hAnsi="Times New Roman"/>
        </w:rPr>
        <w:tab/>
        <w:t>Điều gì? Nó phải xảy ra; Đức Chúa Trời đã hứa; Chúa Jêsus Christ đã xác định và phán nó sẽ như vậy. Và hôm nay chúng ta ở đây, sau 2.000 năm, thấy Ngài ở giữa chúng ta vẫn là Đấng Chiến thắng đầy quyền năng. Ngài đã chiến thắng tử thần, hỏa ngục, mộ phần, tất cả sự mê tín dị đoan đã lấy Lời và...?... Vâng.</w:t>
      </w:r>
    </w:p>
    <w:p>
      <w:pPr>
        <w:pStyle w:val="Normal"/>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Ngài Phán, “Nếu các ngươi cứ ở trong Ta, và Lời Ta trong các ngươi, hãy xin điều gì các ngươi muốn và điều đó sẽ được ban cho các ngươi.” Đó là gì? Lời, Đấng Christ, điều đó ở trong lòng của quý vị. “Nếu các ngươi cứ ở trong Ta, những Lời Ta cứ ở trong các ngươi, thế thì các ngươi đã thắng mọi sự, bởi vì Ta đã thắng nó cho các ngươi. Nếu các ngươi cứ ở trong Ta (nếu các ngươi có thể hiểu Ta), nếu các ngươi có thể cứ ở trong Ta, kẻ nào tin Ta, thì tiếp nhận Ta(không phải cứ giả vờ tin, mà có thể tiếp nhận), người nào mà nghe những Lời Ta (hiểu những Lời Ta), và tin vào Đấng đã sai Ta, thì có Sự sống Đời đời và sẽ không đến trong sự cám dỗ -- hay là sự định tội, nhưng đã vượt qua khỏi sự chết mà đến với sự Sống.” Ngài ở đó, Đấng Chiến thắng đầy quyền năng.</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Ngài ở đây hôm nay, hôm qua, ngày nay, và đời đời không hề thay đổi. Ngài ở đây đang thực hiện trước Dòng dõi của Áp-ra-ham đã được kêu gọi ra khỏi Ba-by-lôn, được kêu gọi ra khỏi Sô-đôm, được gọi ra khỏi thế gian này và biệt riêng ra, tỏ cho thấy qua lời hứa của Ngài hoàn toàn chính xác. Sau 2.000 năm, Ngài đứng ở đây giữa chúng ta đêm nay, Đấng Chiến thắng đầy quyền năng đó, Lời của Đức Chúa Trời, là Đấng có thể phân biệt những tư tưởng và những ý định trong lòng. Ấy là gì? Dòng dõi của Đức Chúa Trời sẽ chiếm hữu cửa thành của quân thù nó. Đó là gì? Đó là Dòng dõi của Áp-ra-ham, Dòng dõi hoàng gia, tin Lời, và Lời là - là Đức Chúa Trời.</w:t>
      </w:r>
    </w:p>
    <w:p>
      <w:pPr>
        <w:pStyle w:val="Normal"/>
        <w:spacing w:lineRule="auto" w:line="240" w:before="0" w:after="80"/>
        <w:ind w:hanging="0"/>
        <w:rPr/>
      </w:pPr>
      <w:r>
        <w:rPr>
          <w:rFonts w:cs="Times New Roman" w:ascii="Times New Roman" w:hAnsi="Times New Roman"/>
          <w:vertAlign w:val="superscript"/>
        </w:rPr>
        <w:t>74</w:t>
      </w:r>
      <w:r>
        <w:rPr>
          <w:rFonts w:cs="Times New Roman" w:ascii="Times New Roman" w:hAnsi="Times New Roman"/>
        </w:rPr>
        <w:tab/>
        <w:t>Vậy thì, khi chúng ta hiểu điều này chúng ta có thể gào thét với họ, như nhà thơ quen thuộc,</w:t>
      </w:r>
    </w:p>
    <w:p>
      <w:pPr>
        <w:pStyle w:val="Normal"/>
        <w:spacing w:lineRule="auto" w:line="240" w:before="0" w:after="0"/>
        <w:ind w:left="550" w:hanging="442"/>
        <w:rPr/>
      </w:pPr>
      <w:r>
        <w:rPr>
          <w:rFonts w:cs="Times New Roman" w:ascii="Times New Roman" w:hAnsi="Times New Roman"/>
          <w:i/>
        </w:rPr>
        <w:tab/>
        <w:t>Sống, Ngài đã yêu tôi; Chết, Ngài đã cứu tôi;</w:t>
      </w:r>
    </w:p>
    <w:p>
      <w:pPr>
        <w:pStyle w:val="Normal"/>
        <w:spacing w:lineRule="auto" w:line="240" w:before="0" w:after="0"/>
        <w:ind w:left="550" w:hanging="442"/>
        <w:rPr/>
      </w:pPr>
      <w:r>
        <w:rPr>
          <w:rFonts w:cs="Times New Roman" w:ascii="Times New Roman" w:hAnsi="Times New Roman"/>
          <w:i/>
        </w:rPr>
        <w:tab/>
        <w:t>Chôn, Ngài đem tội tôi đi mất;</w:t>
      </w:r>
    </w:p>
    <w:p>
      <w:pPr>
        <w:pStyle w:val="Normal"/>
        <w:spacing w:lineRule="auto" w:line="240" w:before="0" w:after="0"/>
        <w:ind w:left="550" w:hanging="442"/>
        <w:rPr/>
      </w:pPr>
      <w:r>
        <w:rPr>
          <w:rFonts w:cs="Times New Roman" w:ascii="Times New Roman" w:hAnsi="Times New Roman"/>
          <w:i/>
        </w:rPr>
        <w:tab/>
        <w:t>Sống lại, Ngài xưng công nghĩa nhưng không mãi mãi;</w:t>
      </w:r>
    </w:p>
    <w:p>
      <w:pPr>
        <w:pStyle w:val="Normal"/>
        <w:spacing w:lineRule="auto" w:line="240" w:before="0" w:after="80"/>
        <w:ind w:left="550" w:hanging="440"/>
        <w:rPr/>
      </w:pPr>
      <w:r>
        <w:rPr>
          <w:rFonts w:cs="Times New Roman" w:ascii="Times New Roman" w:hAnsi="Times New Roman"/>
          <w:i/>
        </w:rPr>
        <w:tab/>
        <w:t>Ngày nào đó Ngài đến -- Ồ, ngày hiển vinh thay!</w:t>
      </w:r>
    </w:p>
    <w:p>
      <w:pPr>
        <w:pStyle w:val="Normal"/>
        <w:spacing w:lineRule="auto" w:line="240" w:before="0" w:after="80"/>
        <w:ind w:hanging="0"/>
        <w:rPr/>
      </w:pPr>
      <w:r>
        <w:rPr>
          <w:rFonts w:cs="Times New Roman" w:ascii="Times New Roman" w:hAnsi="Times New Roman"/>
          <w:vertAlign w:val="superscript"/>
        </w:rPr>
        <w:t>75</w:t>
      </w:r>
      <w:r>
        <w:rPr>
          <w:rFonts w:cs="Times New Roman" w:ascii="Times New Roman" w:hAnsi="Times New Roman"/>
        </w:rPr>
        <w:tab/>
        <w:t>Người nào đã nói, “Bạn ơi, bạn sắp già rồi.” Tôi không thể giúp điều đó. Tôi đã sống từ khi tôi còn là một chú bé, thành tựu duy nhất mà tôi đã từng có là thấy Chúa Jêsus Christ đến. Tôi đã dâng đời mình cho mục đích ấy. Tôi vẫn còn ở nơi bục giảng, như một ông già, tôi tin câu chuyện giống như vậy, và điều lớn nhất tôi có thể nghĩ đến là nhìn xem Chúa Jêsus Christ đang đến từ thiên đàng để tiếp nhận những kẻ thuộc về chính Ngài. Đức Chúa Trời, thế thì tôi...Không ngạc nhiên chúng ta có thể hát:</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iCs/>
        </w:rPr>
        <w:t xml:space="preserve">Ngợi Danh Jêsus vinh hiển quyền oai, </w:t>
      </w:r>
    </w:p>
    <w:p>
      <w:pPr>
        <w:pStyle w:val="Normal"/>
        <w:spacing w:lineRule="auto" w:line="240" w:before="0" w:after="0"/>
        <w:ind w:left="550" w:hanging="440"/>
        <w:rPr/>
      </w:pPr>
      <w:r>
        <w:rPr>
          <w:rFonts w:cs="Times New Roman" w:ascii="Times New Roman" w:hAnsi="Times New Roman"/>
          <w:i/>
          <w:iCs/>
        </w:rPr>
        <w:tab/>
        <w:t>Các thiên thần sấp trước Ngài,</w:t>
      </w:r>
    </w:p>
    <w:p>
      <w:pPr>
        <w:pStyle w:val="Normal"/>
        <w:spacing w:lineRule="auto" w:line="240" w:before="0" w:after="0"/>
        <w:ind w:left="550" w:hanging="440"/>
        <w:rPr>
          <w:rFonts w:ascii="Times New Roman" w:hAnsi="Times New Roman" w:cs="Times New Roman"/>
          <w:i/>
          <w:i/>
          <w:iCs/>
        </w:rPr>
      </w:pPr>
      <w:r>
        <w:rPr>
          <w:rFonts w:cs="Times New Roman" w:ascii="Times New Roman" w:hAnsi="Times New Roman"/>
          <w:i/>
          <w:iCs/>
        </w:rPr>
        <w:tab/>
        <w:t xml:space="preserve">Cung hiến vương miện tôn Christ lên Ngai, </w:t>
      </w:r>
    </w:p>
    <w:p>
      <w:pPr>
        <w:pStyle w:val="Normal"/>
        <w:spacing w:lineRule="auto" w:line="240" w:before="0" w:after="80"/>
        <w:ind w:left="550" w:hanging="440"/>
        <w:rPr/>
      </w:pPr>
      <w:r>
        <w:rPr>
          <w:rFonts w:cs="Times New Roman" w:ascii="Times New Roman" w:hAnsi="Times New Roman"/>
          <w:i/>
          <w:iCs/>
        </w:rPr>
        <w:tab/>
        <w:t>Tung hô Danh Chúa quyền oai.</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Tại sao? Ngài là Đấng Chiến thắng quyền năng. Nếu quý vị ở trong Ngài, quý vị ở trong Lời. Ngài Phán, “Nếu các ngươi cứ ở trong Ta, hãy xin điều gì các ngươi muốn.” “Điều gì các ngươi muốn,” vì mọi cửa đã được chinh phục rồi. Rồi thì chúng ta có thể nó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Vì mọi lời hứa trong quyển Sách thuộc về tôi,</w:t>
      </w:r>
    </w:p>
    <w:p>
      <w:pPr>
        <w:pStyle w:val="Normal"/>
        <w:spacing w:lineRule="auto" w:line="240" w:before="0" w:after="0"/>
        <w:ind w:left="550" w:hanging="442"/>
        <w:rPr/>
      </w:pPr>
      <w:r>
        <w:rPr>
          <w:rFonts w:cs="Times New Roman" w:ascii="Times New Roman" w:hAnsi="Times New Roman"/>
          <w:i/>
        </w:rPr>
        <w:tab/>
        <w:t>Từng chương, từng phân đoạn, từng câu;</w:t>
      </w:r>
    </w:p>
    <w:p>
      <w:pPr>
        <w:pStyle w:val="Normal"/>
        <w:spacing w:lineRule="auto" w:line="240" w:before="0" w:after="0"/>
        <w:ind w:left="550" w:hanging="442"/>
        <w:rPr/>
      </w:pPr>
      <w:r>
        <w:rPr>
          <w:rFonts w:cs="Times New Roman" w:ascii="Times New Roman" w:hAnsi="Times New Roman"/>
          <w:i/>
        </w:rPr>
        <w:tab/>
        <w:t>Tôi tin cậy vào Lời Thánh của Ngài,</w:t>
      </w:r>
    </w:p>
    <w:p>
      <w:pPr>
        <w:pStyle w:val="Normal"/>
        <w:spacing w:lineRule="auto" w:line="240" w:before="0" w:after="80"/>
        <w:ind w:left="550" w:hanging="440"/>
        <w:rPr/>
      </w:pPr>
      <w:r>
        <w:rPr>
          <w:rFonts w:cs="Times New Roman" w:ascii="Times New Roman" w:hAnsi="Times New Roman"/>
          <w:i/>
        </w:rPr>
        <w:tab/>
        <w:t>Vì mọi lời hứa trong quyển Sách thuộc về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ác bạn ơi, các bạn có thấy rõ như thế có ý nghĩa thế nào không? Mọi lời hứa mà Đức Chúa Trời đã lập với Áp-ra-ham, mọi lời hứa mà đã được nói bởi quí vị Tiên tri, mọi lời hứa mà Chúa Jêsus Christ đã hứa cho thời đại nầy, có Ngài ở đây để xác nhận điều ấy và để cho thấy là Ngài sống đời đời. “Dòng dõi ngươi sẽ chiếm hữu cửa thành của quân thù.”</w:t>
      </w:r>
    </w:p>
    <w:p>
      <w:pPr>
        <w:pStyle w:val="Normal"/>
        <w:spacing w:lineRule="auto" w:line="240" w:before="0" w:after="80"/>
        <w:ind w:hanging="0"/>
        <w:rPr/>
      </w:pPr>
      <w:r>
        <w:rPr>
          <w:rFonts w:cs="Times New Roman" w:ascii="Times New Roman" w:hAnsi="Times New Roman"/>
          <w:vertAlign w:val="superscript"/>
        </w:rPr>
        <w:t>79</w:t>
      </w:r>
      <w:r>
        <w:rPr>
          <w:rFonts w:cs="Times New Roman" w:ascii="Times New Roman" w:hAnsi="Times New Roman"/>
        </w:rPr>
        <w:tab/>
        <w:t>Khi đến với giờ chết. Quí vị nói, “Về điều đó thế nào?” Quí vị vẫn còn có sự sở hữu đó. Như Phao-lô đã nói đó. “Hỡi mồ mả, chiến thắng của mầy ở đâu? Hỡi sự chết, cái nọc của mầy ở đâu? Nhưng tạ ơn Đức Chúa Trời, Đấng cho chúng ta sự chiến thắng qua Chúa Jêsus Christ, Đấng Chiến thắng đầy quyền năng ấy.” Ồ!</w:t>
      </w:r>
    </w:p>
    <w:p>
      <w:pPr>
        <w:pStyle w:val="Normal"/>
        <w:spacing w:lineRule="auto" w:line="240" w:before="0" w:after="0"/>
        <w:ind w:left="550" w:hanging="440"/>
        <w:rPr/>
      </w:pPr>
      <w:r>
        <w:rPr>
          <w:rFonts w:cs="Times New Roman" w:ascii="Times New Roman" w:hAnsi="Times New Roman"/>
          <w:i/>
          <w:iCs/>
        </w:rPr>
        <w:tab/>
        <w:t>Các thiên thần sấp trước Ngài,</w:t>
      </w:r>
    </w:p>
    <w:p>
      <w:pPr>
        <w:pStyle w:val="Normal"/>
        <w:spacing w:lineRule="auto" w:line="240" w:before="0" w:after="0"/>
        <w:ind w:left="550" w:hanging="440"/>
        <w:rPr>
          <w:rFonts w:ascii="Times New Roman" w:hAnsi="Times New Roman" w:cs="Times New Roman"/>
          <w:i/>
          <w:i/>
          <w:iCs/>
        </w:rPr>
      </w:pPr>
      <w:r>
        <w:rPr>
          <w:rFonts w:cs="Times New Roman" w:ascii="Times New Roman" w:hAnsi="Times New Roman"/>
          <w:i/>
          <w:iCs/>
        </w:rPr>
        <w:tab/>
        <w:t xml:space="preserve">Cung hiến vương miện tôn Christ lên Ngai, </w:t>
      </w:r>
    </w:p>
    <w:p>
      <w:pPr>
        <w:pStyle w:val="Normal"/>
        <w:spacing w:lineRule="auto" w:line="240" w:before="0" w:after="80"/>
        <w:ind w:left="550" w:hanging="440"/>
        <w:rPr/>
      </w:pPr>
      <w:r>
        <w:rPr>
          <w:rFonts w:cs="Times New Roman" w:ascii="Times New Roman" w:hAnsi="Times New Roman"/>
          <w:i/>
          <w:iCs/>
        </w:rPr>
        <w:tab/>
        <w:t>Tung hô Danh Chúa quyền oai.</w:t>
      </w:r>
    </w:p>
    <w:p>
      <w:pPr>
        <w:pStyle w:val="Normal"/>
        <w:spacing w:lineRule="auto" w:line="240" w:before="0" w:after="80"/>
        <w:ind w:hanging="0"/>
        <w:rPr/>
      </w:pPr>
      <w:r>
        <w:rPr>
          <w:rFonts w:cs="Times New Roman" w:ascii="Times New Roman" w:hAnsi="Times New Roman"/>
        </w:rPr>
        <w:tab/>
        <w:t>Đêm nay, sau 2.000 năm, chúng ta đứng để thấy Ngài, tuy Đấng Chinh phục quyền năng, là Đấng xé bức màn phân rẽ chúng ta khỏi bất cứ lời hứa nào của Chúa. Và trong Ngài chúng ta còn hơn những người chiến thắng nữa. Chúng ta hãy cầu nguyện.</w:t>
      </w:r>
    </w:p>
    <w:p>
      <w:pPr>
        <w:pStyle w:val="Normal"/>
        <w:spacing w:lineRule="auto" w:line="240" w:before="0" w:after="80"/>
        <w:ind w:hanging="0"/>
        <w:rPr/>
      </w:pPr>
      <w:r>
        <w:rPr>
          <w:rFonts w:cs="Times New Roman" w:ascii="Times New Roman" w:hAnsi="Times New Roman"/>
          <w:vertAlign w:val="superscript"/>
        </w:rPr>
        <w:t>81</w:t>
      </w:r>
      <w:r>
        <w:rPr>
          <w:rFonts w:cs="Times New Roman" w:ascii="Times New Roman" w:hAnsi="Times New Roman"/>
        </w:rPr>
        <w:tab/>
        <w:t>Lạy Cha trên trời, khi chúng con đứng đây tối hôm nay, trong sự Hiện diện của Chúa Thánh Linh, Ngôi lớn ấy của Chúa Jêsus Christ trong hình thức Thánh Linh, Đấng đã được hứa đến trên Dòng dõi của Áp-ra-ham, Dòng dõi thánh... Chúng con cầu nguyện, Chúa ơi, nếu có quí ông hay quí bà, thanh niên nam nữ nào ở đây, mà không biết Chúa, họ đã nghi ngờ và những sự xao động trong tâm trí, về Lời của Chúa, có phải Ấy là Lẽ thật hay là không. Hỡi Chúa Chí cao, Đấng đã lập lời hứa, xin hãy đến tối hôm nay. Nếu Ngài có hứa một lời vĩ đại nào, Chúa ơi. Chúa có thể giữ lời hứa ấy. Chúa đã Phán, “Hễ ai tin Ta, cũng sẽ làm công việc mà Ta làm vậy. Sẽ làm lớn hơn thế nầy, vì Ta đi đến với Cha.” Hỡi Cha là Đức Chúa Trời, chúng con cầu nguyện để Chúa sẽ xác nhận Lời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Có nhiều con cái của Áp-ra-ham ở đây tối nay bị đau. Ô, ma quỷ đã kiểm soát trên họ; chúng đã nhập vào bên trong họ, và chúng đã vặn những chìa khóa, và nói, “Bây giờ mày phải chết; mày bị bệnh tim; Mày đã bị thế này, thế kia, hoặc thế nọ, và mày phải chết.”</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a ơi, xin cho tiếng kèn hân hỉ của Phúc Âm trổi lên tối nay, để mọi người nô lệ có thể đi tự do. Chúa Jesus Christ đã chiến thắng các cửa ấy. Chúng con cầm chắc những chìa khóa trong bàn tay mình. Ô, “Nhân Danh Ta họ sẽ đuổi quỷ. Nếu các ngươi cầu xin Cha bất cứ điều gì nhân Danh Ta, Ta sẽ làm điều ấy. Hễ ai tin Ta, cũng sẽ làm những việc Ta làm vậy. Lời của Chúa sắc hơn và mạnh hơn gươm 2 lưỡi, cắt thấu vào, thậm chí là Đấng Phân biệt những ý tưởng trong lòng.”</w:t>
      </w:r>
    </w:p>
    <w:p>
      <w:pPr>
        <w:pStyle w:val="Normal"/>
        <w:spacing w:lineRule="auto" w:line="240" w:before="0" w:after="80"/>
        <w:ind w:hanging="0"/>
        <w:rPr/>
      </w:pPr>
      <w:r>
        <w:rPr>
          <w:rFonts w:cs="Times New Roman" w:ascii="Times New Roman" w:hAnsi="Times New Roman"/>
        </w:rPr>
        <w:tab/>
        <w:t>“Và như đã xảy ra trong thời Nô-ê, điều ấy cũng sẽ có vào lúc đến của Con người. Vì họ đang ăn, uống, cưới, gả.” Những chương trình xây dựng lớn... Và chúng con xem thế gian này, “Sẽ có những dấu hiệu, những cảnh đáng sợ ở trên trời (đây là những đĩa bay), động đất ở nhiều nơi khác nhau, biển sóng dâng tràn (sóng thủy triều), sự ngã lòng của con người, sợ hãi, nỗi khốn khổ giữa các dân tộc với nhau, thời điểm phức tạp, rắc rối. Và như đã xảy ra vào thời của Lót, cũng sẽ có vào lúc đến của Con người.” Chúa ơi, xin hãy đến tối hôm nay và thực hiện Lời Chúa. Xin hãy đến tối hôm nay và tán dương đức tin của con cái Áp-ra-ham. Chúng con cầu xin qua Danh Chúa Jêsus Christ. A-men!</w:t>
      </w:r>
    </w:p>
    <w:p>
      <w:pPr>
        <w:pStyle w:val="Normal"/>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Chúa ban phước dồi dào cho quý vị. Không phải tôi sắp sửa kêu gọi tin Chúa đúng vào thì giờ nầy. Tôi sẽ để lại cho quý vị. Tôi nghĩ rằng nhiều lần sự kêu gọi bàn thờ...Tôi tin với họ, nhưng nhiều như đã nhận lãnh phép báp-tem. Đó là điều ấy, Nhiều như đã tin nhận Ngài... Chúng ta sẽ cầu nguyện cho người đau.</w:t>
      </w:r>
    </w:p>
    <w:p>
      <w:pPr>
        <w:pStyle w:val="Normal"/>
        <w:spacing w:lineRule="auto" w:line="240" w:before="0" w:after="80"/>
        <w:ind w:hanging="0"/>
        <w:rPr/>
      </w:pPr>
      <w:r>
        <w:rPr>
          <w:rFonts w:cs="Times New Roman" w:ascii="Times New Roman" w:hAnsi="Times New Roman"/>
        </w:rPr>
        <w:tab/>
        <w:t>Tôi có thể nói ở đây trọn đêm. Quí vị là một cử tọa đáng mến. Tuy những gì tôi nói chỉ là một con người. Nhưng nếu tôi nói Lời Ngài, thế thì không phải những lời của tôi, ấy là Lời của Ngài. Nếu tôi nói gì đó, và -- Đức Chúa Trời không sao chép lại, thế thì đó là lời tôi. Nếu tôi nói Lời Ngài, và Ngài sao chép lại, ai là kẻ tội lỗi ấy, quí ông hay quí bà, thanh niên nam nữ, mà sẽ bỏ đi và nói chẳng phải vậy?</w:t>
      </w:r>
    </w:p>
    <w:p>
      <w:pPr>
        <w:pStyle w:val="Normal"/>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Chúa Jêsus... Khi Ngài làm những điều nầy, họ nói, “Người nầy là một thầy bói. Người ấy là một quỷ, một thầy bói.” Ai cũng biết rằng thuật bói toán là của ma quỷ. Kẻ ấy nói, “Người ấy là một thầy bói.” Nhưng có bao giờ quý vị đã thấy một thầy bói giảng Phúc âm không? Có bao giờ quý vị thấy thầy bói đuổi quỷ chăng? Không, quả thật, họ không làm.</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Vậy thì, Ta, là Con người sẽ tha thứ các ngươi về điều nầy. Nhưng khi Chúa Thánh Linh đến, hễ ai nói nghịch điều Ấy sẽ không bao giờ được thứ tha trong đời này hoặc đời sau,” bởi cớ nó gọi công việc của Đức Chúa Trời là của một tà li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a thương xót chúng ta tối nay. Và tôi nguyện rằng Chúa sẽ ngự xuống và xác nhận Lời nầy trước quý vị.</w:t>
      </w:r>
    </w:p>
    <w:p>
      <w:pPr>
        <w:pStyle w:val="Normal"/>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Thưa anh em, chị em, đây là linh hồn tôi. Tôi phải gặp Chúa. Tôi có trách nhiệm về những gì tôi nói với quý vị. Chúa sẽ bắt tôi chịu trách nhiệm về điều ấy. Đúng thế. Ích lợi gì cho tôi để đứng đây và nói những lời nầy nếu như tôi biết tôi bị định tội linh hồn mình đến hỏa ngục?</w:t>
      </w:r>
    </w:p>
    <w:p>
      <w:pPr>
        <w:pStyle w:val="Normal"/>
        <w:spacing w:lineRule="auto" w:line="240" w:before="0" w:after="80"/>
        <w:ind w:hanging="0"/>
        <w:rPr/>
      </w:pPr>
      <w:r>
        <w:rPr>
          <w:rFonts w:cs="Times New Roman" w:ascii="Times New Roman" w:hAnsi="Times New Roman"/>
        </w:rPr>
        <w:tab/>
        <w:t>“Có một con đường xem dường như chánh đáng cho loài người, nhưng cuối cùng là những nẻo sự chết.” Đức Chúa Trời không cần người thông giải, như tôi đã nói. Ngài giải tỏ Lời của chính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Dòng dõi của Áp-ra-ham sẽ sở hữu cửa thành của quân thù nghịch. Quí vị có tin điều ấy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Nếu tôi có thể chữa lành quí vị, tôi hẳn sẽ làm điều ấy. Đấng Christ đã chữa lành quí vị rồi. Điều duy nhất, quí vị có chìa khóa trong bàn tay mình. Chìa khóa đó là đức tin của quí vị, nắm giữ điều ấy. Mở khóa đi tối hôm nay, quí vị không muốn sao? Trong khi Ngài ngự vào giữa chúng ta, để Đấng Chiến thắng đầy năng quyền đắcthắng mọi bệnh tật, và Ngài ngự ở đây và tỏ cho quí vị thấy là Ngài làm điều ấy xong rồi. Vì Ngài vẫn là Lời. “Và Lời xem xét mọi ý tưởng ở trong lòng.”</w:t>
      </w:r>
    </w:p>
    <w:p>
      <w:pPr>
        <w:pStyle w:val="Normal"/>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t xml:space="preserve">Thẻ cầu nguyện chữ gì? B-1 đến...Tối hôm kia, chúng ta bắt đầu từ số nào? </w:t>
      </w:r>
      <w:r>
        <w:rPr>
          <w:rFonts w:cs="Times New Roman" w:ascii="Times New Roman" w:hAnsi="Times New Roman"/>
          <w:color w:val="008000"/>
        </w:rPr>
        <w:t xml:space="preserve">[Có người nói, “Một.” - Bt] </w:t>
      </w:r>
      <w:r>
        <w:rPr>
          <w:rFonts w:cs="Times New Roman" w:ascii="Times New Roman" w:hAnsi="Times New Roman"/>
        </w:rPr>
        <w:t>Một hả? Hãy bắt đầu từ 50. Ai có thẻ cầu nguyện B-50? Xin đưa tay lên. Thẻ cầu nguyện B... Chúng ta đã bắt đầu từ số 1 tối hôm kia. Bây giờ chúng ta sẽ bắt đầu từ 50 tối hôm nay.</w:t>
      </w:r>
    </w:p>
    <w:p>
      <w:pPr>
        <w:pStyle w:val="Normal"/>
        <w:spacing w:lineRule="auto" w:line="240" w:before="0" w:after="80"/>
        <w:ind w:hanging="0"/>
        <w:rPr/>
      </w:pPr>
      <w:r>
        <w:rPr>
          <w:rFonts w:cs="Times New Roman" w:ascii="Times New Roman" w:hAnsi="Times New Roman"/>
        </w:rPr>
        <w:tab/>
        <w:t>Ai có B - B50? Xin giơ tay lên. Thẻ cầu nguyện B-50. Quí vị muốn nói không có ở đây à? Quí vị có không? Được rồi, B-50, B-51. Ai có thẻ ấy? B-51? Được rồi. B-52, ai có B-52? Tốt. Anh có nó à? B-53, 54. Đến ngay trên nầy. 54, 55?</w:t>
      </w:r>
    </w:p>
    <w:p>
      <w:pPr>
        <w:pStyle w:val="Normal"/>
        <w:spacing w:lineRule="auto" w:line="240" w:before="0" w:after="80"/>
        <w:ind w:hanging="0"/>
        <w:rPr/>
      </w:pPr>
      <w:r>
        <w:rPr>
          <w:rFonts w:cs="Times New Roman" w:ascii="Times New Roman" w:hAnsi="Times New Roman"/>
        </w:rPr>
        <w:tab/>
        <w:t>Con trai tôi đi xuống phía dưới đây ngay trước khi tôi vào, và xáo trộn một đống thẻ và xem chúng thế nào, cái này ở đây và cái kia ở đó? Họ không biết rõ. Quí vị có thể đến phía dưới hàng ghế này đây và lấy số 1, người kế tiếp được số 10, một người khác được số 25. Chúng ta không biết là nó ở đâu, nhưng bất kể chúng ở đâu.</w:t>
      </w:r>
    </w:p>
    <w:p>
      <w:pPr>
        <w:pStyle w:val="Normal"/>
        <w:spacing w:lineRule="auto" w:line="240" w:before="0" w:after="80"/>
        <w:ind w:hanging="0"/>
        <w:rPr/>
      </w:pPr>
      <w:r>
        <w:rPr>
          <w:rFonts w:cs="Times New Roman" w:ascii="Times New Roman" w:hAnsi="Times New Roman"/>
        </w:rPr>
        <w:tab/>
        <w:t xml:space="preserve">Bây giờ chúng ta gọi bao nhiêu? 5? 4 à? B-50, phải không? </w:t>
      </w:r>
      <w:r>
        <w:rPr>
          <w:rFonts w:cs="Times New Roman" w:ascii="Times New Roman" w:hAnsi="Times New Roman"/>
          <w:color w:val="008000"/>
        </w:rPr>
        <w:t>[Có người nói, “Phải.” - Bt]</w:t>
      </w:r>
      <w:r>
        <w:rPr>
          <w:rFonts w:cs="Times New Roman" w:ascii="Times New Roman" w:hAnsi="Times New Roman"/>
        </w:rPr>
        <w:t xml:space="preserve"> B, 50 đến 55, 56, 57, 58, 59, 60. Hãy xem nào, 1, 2, đếm đi, Billy, rồi chúng ta sẽ... 60, 70, để cho họ đứng lên trước tiên, nếu anh muốn. B-50 đến 70, 75. Đếm chúng đi, Anh Roy, nếu anh muốn, trong khi tôi nói với cử tọa.</w:t>
      </w:r>
    </w:p>
    <w:p>
      <w:pPr>
        <w:pStyle w:val="Normal"/>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Bao nhiêu người ngoài đó lúc này, khi quý vị nhìn hướng vào đây, và quý vị không có được một thẻ cầu nguyện?</w:t>
      </w:r>
    </w:p>
    <w:p>
      <w:pPr>
        <w:pStyle w:val="Normal"/>
        <w:spacing w:lineRule="auto" w:line="240" w:before="0" w:after="80"/>
        <w:ind w:hanging="0"/>
        <w:rPr/>
      </w:pPr>
      <w:r>
        <w:rPr>
          <w:rFonts w:cs="Times New Roman" w:ascii="Times New Roman" w:hAnsi="Times New Roman"/>
        </w:rPr>
        <w:tab/>
        <w:t xml:space="preserve">Hãy nhớ, Chúa Jesus Phán, “Những việc mà Ta làm các ngươi cũng sẽ làm vậy.” Có đúng không? </w:t>
      </w:r>
      <w:r>
        <w:rPr>
          <w:rFonts w:cs="Times New Roman" w:ascii="Times New Roman" w:hAnsi="Times New Roman"/>
          <w:color w:val="008000"/>
        </w:rPr>
        <w:t xml:space="preserve">[Hội chúng nói, “A-men!” - Bt] </w:t>
      </w:r>
      <w:r>
        <w:rPr>
          <w:rFonts w:cs="Times New Roman" w:ascii="Times New Roman" w:hAnsi="Times New Roman"/>
        </w:rPr>
        <w:t xml:space="preserve">Đúng thế. Quí vị tin điều ấy chăng? </w:t>
      </w:r>
      <w:r>
        <w:rPr>
          <w:rFonts w:cs="Times New Roman" w:ascii="Times New Roman" w:hAnsi="Times New Roman"/>
          <w:color w:val="008000"/>
        </w:rPr>
        <w:t>[“A-men!”]</w:t>
      </w:r>
      <w:r>
        <w:rPr>
          <w:rFonts w:cs="Times New Roman" w:ascii="Times New Roman" w:hAnsi="Times New Roman"/>
        </w:rPr>
        <w:t xml:space="preserve"> Dòng dõi của Áp-ra-ham đã nói vậy.</w:t>
      </w:r>
    </w:p>
    <w:p>
      <w:pPr>
        <w:pStyle w:val="Normal"/>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 xml:space="preserve">Kinh thánh nói rằng, “Ngài là Thầy Tế lễ Thượng phẩm.” Hê-bơ-rơ, chương 4, “Ngài là Thầy Tế lễ Thượng phẩm mà có thể cảm thông những sự yếu đuối của chúng ta.” Quí vị tin điều ấy chăng? </w:t>
      </w:r>
      <w:r>
        <w:rPr>
          <w:rFonts w:cs="Times New Roman" w:ascii="Times New Roman" w:hAnsi="Times New Roman"/>
          <w:color w:val="008000"/>
        </w:rPr>
        <w:t>[Hội chúng nói, “A-men!” - Bt]</w:t>
      </w:r>
      <w:r>
        <w:rPr>
          <w:rFonts w:cs="Times New Roman" w:ascii="Times New Roman" w:hAnsi="Times New Roman"/>
        </w:rPr>
        <w:t xml:space="preserve"> Nếu Ngài vẫn là hôm qua, ngày nay, và đến đời đời không hề thay đổi, Ngài sẽ làm điều ấy như thế nào?</w:t>
      </w:r>
    </w:p>
    <w:p>
      <w:pPr>
        <w:pStyle w:val="Normal"/>
        <w:spacing w:lineRule="auto" w:line="240" w:before="0" w:after="0"/>
        <w:ind w:hanging="0"/>
        <w:rPr/>
      </w:pPr>
      <w:r>
        <w:rPr>
          <w:rFonts w:cs="Times New Roman" w:ascii="Times New Roman" w:hAnsi="Times New Roman"/>
        </w:rPr>
        <w:tab/>
        <w:t>Có một người đàn bà trong Kinh thánh, khi quý vị chú ý điều tôi đang nói. Một người đàn bà tầm thường trong Kinh thánh. Có lẽ bà ta đã không có một thẻ cầu nguyện; nhưng bà ta nói trong lòng mình, “Ứơc gì mình có thể rờ đến Người ấy... mình tin Ngài.” Bà ta từng tiêu tốn tất cả tiền bà ta có cho... với những Bác sĩ. Họ đã không thể giúp bà. Trường hợp của bà đã quá nặng. Họ không thể giúp bà ta, nhưng bà ta tin là Chúa đã sẵn lòng giúp bà. Và bà đã rờ đến đường viền của vạt áo Ngài.</w:t>
      </w:r>
    </w:p>
    <w:p>
      <w:pPr>
        <w:pStyle w:val="Normal"/>
        <w:spacing w:lineRule="auto" w:line="240" w:before="0" w:after="0"/>
        <w:ind w:hanging="0"/>
        <w:rPr/>
      </w:pPr>
      <w:r>
        <w:rPr>
          <w:rFonts w:cs="Times New Roman" w:ascii="Times New Roman" w:hAnsi="Times New Roman"/>
        </w:rPr>
        <w:tab/>
        <w:t>Và Ngài đã nói, “Ta nhận biết là quyền phép từ Ta mà ra.” Đúng thế không?</w:t>
      </w:r>
    </w:p>
    <w:p>
      <w:pPr>
        <w:pStyle w:val="Normal"/>
        <w:spacing w:lineRule="auto" w:line="240" w:before="0" w:after="80"/>
        <w:ind w:hanging="0"/>
        <w:rPr/>
      </w:pPr>
      <w:r>
        <w:rPr>
          <w:rFonts w:cs="Times New Roman" w:ascii="Times New Roman" w:hAnsi="Times New Roman"/>
        </w:rPr>
        <w:tab/>
        <w:t xml:space="preserve">Quí vị có tin là Ngài vẫn giống như vậy tối hôm nay không? </w:t>
      </w:r>
      <w:r>
        <w:rPr>
          <w:rFonts w:cs="Times New Roman" w:ascii="Times New Roman" w:hAnsi="Times New Roman"/>
          <w:color w:val="008000"/>
        </w:rPr>
        <w:t>[Hội chúng nói, “A-men!” - Bt]</w:t>
      </w:r>
      <w:r>
        <w:rPr>
          <w:rFonts w:cs="Times New Roman" w:ascii="Times New Roman" w:hAnsi="Times New Roman"/>
        </w:rPr>
        <w:t xml:space="preserve"> Quí vị tin Ngài có ở đây? </w:t>
      </w:r>
      <w:r>
        <w:rPr>
          <w:rFonts w:cs="Times New Roman" w:ascii="Times New Roman" w:hAnsi="Times New Roman"/>
          <w:color w:val="008000"/>
        </w:rPr>
        <w:t>[“A-men!”]</w:t>
      </w:r>
      <w:r>
        <w:rPr>
          <w:rFonts w:cs="Times New Roman" w:ascii="Times New Roman" w:hAnsi="Times New Roman"/>
        </w:rPr>
        <w:t xml:space="preserve"> Bao nhiêu người tin Ngài đã sống lại từ kẻ chết? </w:t>
      </w:r>
      <w:r>
        <w:rPr>
          <w:rFonts w:cs="Times New Roman" w:ascii="Times New Roman" w:hAnsi="Times New Roman"/>
          <w:color w:val="008000"/>
        </w:rPr>
        <w:t>[“A-men!”]</w:t>
      </w:r>
      <w:r>
        <w:rPr>
          <w:rFonts w:cs="Times New Roman" w:ascii="Times New Roman" w:hAnsi="Times New Roman"/>
        </w:rPr>
        <w:t xml:space="preserve"> Vậy, làm sao quý vị có thể chứng minh Ngài ðã sống lại từ kẻ chết?</w:t>
      </w:r>
    </w:p>
    <w:p>
      <w:pPr>
        <w:pStyle w:val="Normal"/>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Cách đây không lâu, một người Báp-tít có danh tiếng đến với tôi, và ông ấy nói, “Anh Branham, có một lần, tôi đã bị đánh bại, bởi một tín đồ Hồi giáo đã nói như thế. Anh ta nói rằng nếu Ngài sống lại, Ngài đã hứa rằng Ngài sẽ làm điều y như thế. Chúng ta hãy xem Ngài làm điều ấy.’” Đấy, họ tin là Ngài đã không làm điều ấy.</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chúng ta tin là Ngài làm điều ấy. Chúng ta tin là Ngài đã sống lại từ kẻ chết. Không có một tôn giáo nào khác trên thế giới mà có thể chứng minh rằng người sáng lập của họ hằng sống, ngoài Cơ-đốc giáo. Và cách duy nhất Đức Chúa Trời có thể xác nhận điều ấy, là qua những ai tin. Vì đó là đường lối duy nhất mà Chúa hoàn thành Lời Ngài, là những ai tin điều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Bây giờ, trong lúc họ đang xếp hàng cầu nguyện ở đây, tôi không biết chúng ta sẽ có được bao nhiêu. Tôi muốn quý vị mỗi người, giữ vị trí của mình, giữ chỗ ngồi của mình. Đừng di chuyển loanh quanh. Hãy nhìn hướng này và cầu nguyện. Nói, “Chúa Jêsus ơi, con tin.”</w:t>
      </w:r>
    </w:p>
    <w:p>
      <w:pPr>
        <w:pStyle w:val="Normal"/>
        <w:spacing w:lineRule="auto" w:line="240" w:before="0" w:after="80"/>
        <w:ind w:hanging="0"/>
        <w:rPr/>
      </w:pPr>
      <w:r>
        <w:rPr>
          <w:rFonts w:cs="Times New Roman" w:ascii="Times New Roman" w:hAnsi="Times New Roman"/>
        </w:rPr>
        <w:tab/>
        <w:t>Quí vị nhớ, Ngài đã bảo tôi, “Nếu con được người ta tin con; và rồi hãy thành thật khi con cầu nguyện...” Điều đó đã xảy ra khắp đất nước nầy đi đi lại lại, trong 15 năm. Không 1 lần sai điều ấy, Nó không thể sai.</w:t>
      </w:r>
    </w:p>
    <w:p>
      <w:pPr>
        <w:pStyle w:val="Normal"/>
        <w:spacing w:lineRule="auto" w:line="240" w:before="0" w:after="80"/>
        <w:ind w:hanging="0"/>
        <w:rPr/>
      </w:pPr>
      <w:r>
        <w:rPr>
          <w:rFonts w:cs="Times New Roman" w:ascii="Times New Roman" w:hAnsi="Times New Roman"/>
        </w:rPr>
        <w:tab/>
        <w:t>Đức Chúa Trời... Một điều Chúa không thể làm, đó là làm sai. Ngài giữ được Lời Ngài. Tôi tin thế. Tôi tin điều đó hoàn toàn như tôi -- còn hơn tôi tin là tôi đang đứng đây nữa, còn hơn tôi tin là tôi ở trong tòa nhà nầy nữa. Đây có thể là một ảo tưởng. Nó có thể là một giấc mơ. Trong linh hồn tôi, tôi biết Chúa Jêsus Christ là Con Đức Chúa Trời sống. Và anh em là một Dòng dõi của Áp-ra-ham, anh em đang chết trong Đấng Christ, anh em là Dòng dõi Áp-ra-ham.</w:t>
      </w:r>
    </w:p>
    <w:p>
      <w:pPr>
        <w:pStyle w:val="Normal"/>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Bây giờ, họ đã có được một -- số khăn tay ở đây. Thành công được thực hiện bởi điều này. Những người tin... Vậy thì, chúng ta hãy cúi đầu, trong khi họ đang sẵn sàng, và cầu nguyện cho những người nầy.</w:t>
      </w:r>
    </w:p>
    <w:p>
      <w:pPr>
        <w:pStyle w:val="Normal"/>
        <w:spacing w:lineRule="auto" w:line="240" w:before="0" w:after="80"/>
        <w:ind w:hanging="0"/>
        <w:rPr/>
      </w:pPr>
      <w:r>
        <w:rPr>
          <w:rFonts w:cs="Times New Roman" w:ascii="Times New Roman" w:hAnsi="Times New Roman"/>
          <w:vertAlign w:val="superscript"/>
        </w:rPr>
        <w:t>111</w:t>
      </w:r>
      <w:r>
        <w:rPr>
          <w:rFonts w:cs="Times New Roman" w:ascii="Times New Roman" w:hAnsi="Times New Roman"/>
        </w:rPr>
        <w:tab/>
        <w:t>Lạy Cha trên trời, chúng con được dạy dỗ theo Kinh thánh... Và có những người ở đây tin mọi Lời mà Chúa phán là Lẽ thật. Chúa ơi, đôi khi họ băn khoăn và loay hoay nơi ổ khóa, với chìa khóa, quên điều ấy, và bỏ đi, nhưng họ tin nó có ở đó. Xin cứ để họ tiếp tục mở khóa. Họ sẽ tìm thấy nó, vì nó có ở đó. Và chìa khóa đó là chìa khóa đúng, “Nếu các ngươi có thể tin, mọi sự đều có thể được,” như bài hát đang được hát giờ này -- hay là chơi giờ này.</w:t>
      </w:r>
    </w:p>
    <w:p>
      <w:pPr>
        <w:pStyle w:val="Normal"/>
        <w:spacing w:lineRule="auto" w:line="240" w:before="0" w:after="80"/>
        <w:ind w:hanging="0"/>
        <w:rPr>
          <w:rFonts w:ascii="Times New Roman" w:hAnsi="Times New Roman" w:cs="Times New Roman"/>
        </w:rPr>
      </w:pPr>
      <w:r>
        <w:rPr>
          <w:rFonts w:cs="Times New Roman" w:ascii="Times New Roman" w:hAnsi="Times New Roman"/>
        </w:rPr>
        <w:tab/>
        <w:t>Kinh thánh nói rằng Phao-lô đã lấy từ nơi thân thể mình những khăn tay và những tạp-dề, gởi chúng tới người đau ốm và bệnh tật, và những tà linh lìa khỏi người ta; họ được chữa lành.</w:t>
      </w:r>
    </w:p>
    <w:p>
      <w:pPr>
        <w:pStyle w:val="Normal"/>
        <w:spacing w:lineRule="auto" w:line="240" w:before="0" w:after="80"/>
        <w:ind w:hanging="0"/>
        <w:rPr/>
      </w:pPr>
      <w:r>
        <w:rPr>
          <w:rFonts w:cs="Times New Roman" w:ascii="Times New Roman" w:hAnsi="Times New Roman"/>
        </w:rPr>
        <w:tab/>
        <w:t>Vậy thì, Chúa ơi, chúng con biết Thánh Phao-lô ở với Chúa; Nhưng chẳng phải ông; ấy là Chúa, Chúa, Đấng Christ ở trong ông. “Chẳng phải tôi sống, nhưng Đấng Christ sống trong tôi,” ông đã nói.</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giờ này, với thế hệ nầy, Chúa vẫn còn là Đấng Christ ngày hôm nay như đã có ngày hôm qua. Và khi con cầu nguyện ngay trên những khăn tay nầy, chạm đến chúng, con cầu nguyện để Chúa sẽ đánh bại mọi kẻ thù. Xin cho họ đức tin, để họ biết là kẻ thù bị đánh b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có lần, Biển Đỏ, như chúng con vừa mới nói, đã ngăn cách dân Y-sơ-ra-ên khỏi lời hứa. Họ ở trong hàng ngũ bổn phận. Một nhà văn đã nói rằng, “Đức Chúa Trời nhìn xuống với mắt nhìn giận dữ, qua Trụ Lửa đó, và biển đã hoảng sợ và mở ra các cửa của nó, và họ đã đi vượt qua.”</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nhìn xuống tối nay, qua dòng Huyết của Jêsus Christ. Và xin cho, khi những chiếc khăn tay nầy được đặt trên người đau, xin cho kẻ thù nhìn thấy đức tin chúng con đêm nay, khi chúng con cầu nguyện lời cầu nguyện bằng đức tin nầy thay cho họ. Và xin cho mỗi người được giải cứu, nhân Danh Chúa Jêsus Christ. A-men!</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rPr>
        <w:tab/>
        <w:t>Bây giờ tôi cần sự chú ý tập trung của quý vị. Có ai ở nơi máy vi âm trên nầy có thể tăng điện áp, bởi vì nếu Chúa Thánh Linh sẽ làm điều này...Tôi không nói là Ngài sẽ làm.</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bất cứ người nào đi đến đây và nói với quí vị rằng họ có quyền chữa lành kẻ đau, quí vị đừng tin. Năng quyền tất cả ở trong Đấng Christ. Ngài là Đấng Chiến thắng, không phải quí vị và tôi. Chúng ta chỉ tiếp nhận điều mà Ngài đã làm xong. Không người nào có quyền năng để cứu hoặc chữa lành.</w:t>
      </w:r>
    </w:p>
    <w:p>
      <w:pPr>
        <w:pStyle w:val="Normal"/>
        <w:spacing w:lineRule="auto" w:line="240" w:before="0" w:after="80"/>
        <w:ind w:hanging="0"/>
        <w:rPr/>
      </w:pPr>
      <w:r>
        <w:rPr>
          <w:rFonts w:cs="Times New Roman" w:ascii="Times New Roman" w:hAnsi="Times New Roman"/>
        </w:rPr>
        <w:tab/>
        <w:t>Tất cả mọi người trên thế giới, cái giá đã được trả rồi. Sự đòi hỏi đã được trả. Nó như thế nào? “Ngài đã bị thương vì những tội lỗi của chúng ta, với những lằn roi Ngài chúng ta được chữa lành.” Sự chữa lành của quí vị được trả thay cho. Sự cứu rỗi của quí vị được trả rồi. Quí vị đã có được đức tin để đi đến tiếp nhận điều ấy chưa? Nếu quí vị là Dòng dõi Áp-ra-ham nếu quí vị có. Chúa đã hứa điếu ấy. Có gì đó trong quí vị cho biết là nó ở đó, và là điều ấy.</w:t>
      </w:r>
    </w:p>
    <w:p>
      <w:pPr>
        <w:pStyle w:val="Normal"/>
        <w:spacing w:lineRule="auto" w:line="240" w:before="0" w:after="80"/>
        <w:ind w:hanging="0"/>
        <w:rPr/>
      </w:pPr>
      <w:r>
        <w:rPr>
          <w:rFonts w:cs="Times New Roman" w:ascii="Times New Roman" w:hAnsi="Times New Roman"/>
          <w:vertAlign w:val="superscript"/>
        </w:rPr>
        <w:t>120</w:t>
      </w:r>
      <w:r>
        <w:rPr>
          <w:rFonts w:cs="Times New Roman" w:ascii="Times New Roman" w:hAnsi="Times New Roman"/>
        </w:rPr>
        <w:tab/>
        <w:t>Vậy thì, một ân tứ là gì? Có phải là một ân tứ đi ra và chữa lành người ta không? Không. Một ân tứ là để chính quý vị tránh con đường ấy để Chúa có thể dùng quý vị.</w:t>
      </w:r>
    </w:p>
    <w:p>
      <w:pPr>
        <w:pStyle w:val="Normal"/>
        <w:spacing w:lineRule="auto" w:line="240" w:before="0" w:after="80"/>
        <w:ind w:hanging="0"/>
        <w:rPr/>
      </w:pPr>
      <w:r>
        <w:rPr>
          <w:rFonts w:cs="Times New Roman" w:ascii="Times New Roman" w:hAnsi="Times New Roman"/>
        </w:rPr>
        <w:tab/>
        <w:t>Bấy giờ, Ngài đã phán rằng, dấu hiệu cuối cùng, theo Chúa Jesus Christ... Như việc đã xảy ra trong những ngày của Sô-đôm, ngay trước khi nó bừng cháy, không phải trước khi những điều khác đã xảy đến. Phúc âm được giảng bởi Lót, vân vân; không phải thế. Nhưng ngay trước khi nó bị cháy, Chúa đã ngự xuống trong hình thể của một người, và ngồivới Hội thánh được chọn, Áp-ra-ham cùng với nhóm của ông, là người đã có lời hứa.</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hãy nhớ, đúng là Dòng dõi Áp-ra-ham nhận lãnh nó. “Còn ít lâu và thế gian không còn thấy Ta nữa,” Chúa Jesus Phán, “Các ngươi sẽ thấy Ta, vì Ta sẽ ở với các ngươi, trong các ngươi, cho đến tận thế.”</w:t>
      </w:r>
    </w:p>
    <w:p>
      <w:pPr>
        <w:pStyle w:val="Normal"/>
        <w:spacing w:lineRule="auto" w:line="240" w:before="0" w:after="80"/>
        <w:ind w:hanging="0"/>
        <w:rPr/>
      </w:pPr>
      <w:r>
        <w:rPr>
          <w:rFonts w:cs="Times New Roman" w:ascii="Times New Roman" w:hAnsi="Times New Roman"/>
        </w:rPr>
        <w:tab/>
        <w:t>Nhưng Ngài hứa, ngay trước lúc Ngài tái lâm như việc đã xảy ra ở Sô-đôm... Nhìn xem những Sô-đôm có được; nhìn xem Hội-thánh được chọn đang có gì. Phán, “Cũng sẽ xảy ra lúc Con người đến”: Chúa đã hiện ra trong hình thức của một Người, với lưng Ngài quay về phía trại, nói những Sa-ra đã làm ở bên trong trại. Tất cả mọi người biết đó là Sự thật, xin giơ tay lên. Điều đó chính xác. Vậy Ngài đã hứa điều ấy. Chúng ta ở vào thời cuối cùng. Vậy hãy nhớ, đó là điều cuối cùng đã xảy ra; và thế giới Ngoại bang bị thiêu cháy, Sô-đôm -- và con trai lời hứa đã hiện ra. Chúng ta đang trông đợi một Con trai lời hứa, Con Đức Chúa Trời.</w:t>
      </w:r>
    </w:p>
    <w:p>
      <w:pPr>
        <w:pStyle w:val="Normal"/>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Chúng ta ở đây. Xin Chúa mở mắt quí vị. Tôi không biết điều gì khác để nói: xin Ngài mở mắt quý vị.</w:t>
      </w:r>
    </w:p>
    <w:p>
      <w:pPr>
        <w:pStyle w:val="Normal"/>
        <w:spacing w:lineRule="auto" w:line="240" w:before="0" w:after="80"/>
        <w:ind w:hanging="0"/>
        <w:rPr/>
      </w:pPr>
      <w:r>
        <w:rPr>
          <w:rFonts w:cs="Times New Roman" w:ascii="Times New Roman" w:hAnsi="Times New Roman"/>
        </w:rPr>
        <w:tab/>
        <w:t>Giờ này, lạy Cha trên Trời, con như là đầy tớ vô ích... Con là một nắm đất sét mà Cha đã đúc, và đặt ra đây. Hỡi Chúa, xin cho con tối nay có ân điển cùng với sự Hiện diện của Chúa, để điều đó có thể được, Chúa có thể dùng những tảng đất sét nhỏ bé nầy mà Chúa đã có nơi đây, những người đó, Chúa ơi, là người mà Chúa đã kêu gọi đến với sự Sống Đời đời, và có lẽ như chưa từng tiếp nhận điều Ấy, xin cho họ hiểu những lời hứa nầy. Họ có thể đã được dạy bảo là điều đó dành cho một thời khác, nhưng nó ở trong Kinh thánh đây. Xin xác nhận nó, Chúa ơi. Đó là sự thông giải của chính Chúa. Không cần gì hơn thế nữa. Nếu Chúa chỉ muốn làm nó như vậy, rồi họ sẽ thấy rằng Lời là đúng. Xin nhậm lời, Cha ôi. Chúng con giao phó chính mình cho Ngài. Xin để cho mỗi người ở đây, Chúa ơi, vận dụng đức tin của họ, buổi tối nay. Xin cho mọi thuộc viên của chi phái Áp-ra-ham qua Chúa Jêsus Christ, có đức tin, tối nay và nhận lãnh sự Hiện diện của Chúa. Và chúng con sẽ dâng cho Chúa lời ngợi khen. A-men!</w:t>
      </w:r>
    </w:p>
    <w:p>
      <w:pPr>
        <w:pStyle w:val="Normal"/>
        <w:spacing w:lineRule="auto" w:line="240" w:before="0" w:after="80"/>
        <w:ind w:hanging="0"/>
        <w:rPr/>
      </w:pPr>
      <w:r>
        <w:rPr>
          <w:rFonts w:cs="Times New Roman" w:ascii="Times New Roman" w:hAnsi="Times New Roman"/>
          <w:vertAlign w:val="superscript"/>
        </w:rPr>
        <w:t>127</w:t>
      </w:r>
      <w:r>
        <w:rPr>
          <w:rFonts w:cs="Times New Roman" w:ascii="Times New Roman" w:hAnsi="Times New Roman"/>
        </w:rPr>
        <w:tab/>
        <w:t>Bây giờ, có phải đây là... Vậy đây là một người không quen... Tôi muốn quý vị giúp tôi giờ này; cầu nguyện cho tôi. Hãy ngồi thật yên lặng, đừng di chuyển loanh quanh. Ngồi yên. Cầu nguyện.</w:t>
      </w:r>
    </w:p>
    <w:p>
      <w:pPr>
        <w:pStyle w:val="Normal"/>
        <w:spacing w:lineRule="auto" w:line="240" w:before="0" w:after="80"/>
        <w:ind w:hanging="0"/>
        <w:rPr/>
      </w:pPr>
      <w:r>
        <w:rPr>
          <w:rFonts w:cs="Times New Roman" w:ascii="Times New Roman" w:hAnsi="Times New Roman"/>
        </w:rPr>
        <w:tab/>
        <w:t>Bây giờ, xem nào, đang thay đổi từ truyền bá Phúc âm qua thư giãn chính mình theo một cách mà Chúa Thánh Linh của Chúa có thể đem quí vị hoàn toàn vào chiều kích khác.</w:t>
      </w:r>
    </w:p>
    <w:p>
      <w:pPr>
        <w:pStyle w:val="Normal"/>
        <w:spacing w:lineRule="auto" w:line="240" w:before="0" w:after="80"/>
        <w:ind w:hanging="0"/>
        <w:rPr/>
      </w:pPr>
      <w:r>
        <w:rPr>
          <w:rFonts w:cs="Times New Roman" w:ascii="Times New Roman" w:hAnsi="Times New Roman"/>
        </w:rPr>
        <w:tab/>
        <w:t>Bây giờ, thanh niên nầy đứng đây... Tiến qua đây một chút ít, quý cô. Đúng, thế là được rồi. Vậy tôi sẽ không cách xa máy vi-âm nầy. Hiểu không? Tôi không biết điều gì xảy ra (Quí vị hiểu không?), và thế thì... Đôi khi, quý vị biết...Vậy cách duy nhất tôi biết điều đó nếu nó ở trên máy vi-âm. Quí vị hiểu không? Và họ đang thử nắm bắt nó ở ngoài đó, và tôi hoàn toàn không biết gì...</w:t>
      </w:r>
    </w:p>
    <w:p>
      <w:pPr>
        <w:pStyle w:val="Normal"/>
        <w:spacing w:lineRule="auto" w:line="240" w:before="0" w:after="80"/>
        <w:ind w:hanging="0"/>
        <w:rPr/>
      </w:pPr>
      <w:r>
        <w:rPr>
          <w:rFonts w:cs="Times New Roman" w:ascii="Times New Roman" w:hAnsi="Times New Roman"/>
          <w:vertAlign w:val="superscript"/>
        </w:rPr>
        <w:t>130</w:t>
      </w:r>
      <w:r>
        <w:rPr>
          <w:rFonts w:cs="Times New Roman" w:ascii="Times New Roman" w:hAnsi="Times New Roman"/>
        </w:rPr>
        <w:tab/>
        <w:t>Vậy chúng ta là những người không quen biết nhau. Tôi không biết chị, chưa từng gặp chị, nhưng chị trẻ hơn tôi rất nhiều. Và chúng ta có lẽ sinh ra cách xa nhiều dặm, cách biệt nhiều năm. Đây là lần gặp gỡ đầu tiên của chúng ta. Có phải không? Nếu đúng, chị đưa tay lên để mọi người có thể thấy. Chị ấy chỉ là một phụ nữ đang đứng ở đây.</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xem, trở lại với Thánh kinh. Chúng ta hãy lấy ví dụ Phúc âm theo Thánh Giăng 4. Mỗi người quý vị hãy đọc khi về nhà. Không - không phải người phụ nữ nầy là một người thuộc loại đàn bà đó, tôi không biết. Và quý vị biết tôi không phải là Chúa Jêsus Christ. Nhưng có Ngài ở đây. Ấy là Ngài. Giờ này, Thánh Linh của Ngài đang xức dầu chúng ta, có thể bày tỏ ra bệnh của cô ấy, như Ngài đã làm với người đàn bà bên giếng nước: cũng một thể ấy.</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bởi đó, nơi mà các thầy giảng cùng các nhà lãnh đạo của ngày đó, đã nói, “Người nầy là một thầy bói, một quỷ, Bê-ên-xê-bu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gười đàn bà này đã nói, “Lạy Thầy, tôi nhận biết rằng Thầy là một Tiên-tri. Chúng tôi biết là đấng Mê-si </w:t>
      </w:r>
      <w:r>
        <w:rPr>
          <w:rFonts w:cs="Times New Roman" w:ascii="Times New Roman" w:hAnsi="Times New Roman"/>
          <w:color w:val="008000"/>
        </w:rPr>
        <w:t>[“Mê-si” là tiếng Hê-brơ, tức là “Christ” trong tiếng Hi-lạp”, có nghĩa là “Người được Xức dầu”. - Bt]</w:t>
      </w:r>
      <w:r>
        <w:rPr>
          <w:rFonts w:cs="Times New Roman" w:ascii="Times New Roman" w:hAnsi="Times New Roman"/>
        </w:rPr>
        <w:t xml:space="preserve"> đang đến, và đó sẽ là dấu hiệu của Ngài.”</w:t>
      </w:r>
    </w:p>
    <w:p>
      <w:pPr>
        <w:pStyle w:val="Normal"/>
        <w:spacing w:lineRule="auto" w:line="240" w:before="0" w:after="80"/>
        <w:ind w:hanging="0"/>
        <w:rPr/>
      </w:pPr>
      <w:r>
        <w:rPr>
          <w:rFonts w:cs="Times New Roman" w:ascii="Times New Roman" w:hAnsi="Times New Roman"/>
        </w:rPr>
        <w:tab/>
        <w:t xml:space="preserve">Vậy, bao nhiêu người biết đúng là như thế? </w:t>
      </w:r>
      <w:r>
        <w:rPr>
          <w:rFonts w:cs="Times New Roman" w:ascii="Times New Roman" w:hAnsi="Times New Roman"/>
          <w:color w:val="008000"/>
        </w:rPr>
        <w:t>[Hội chúng nói, “A-men!” - Bt]</w:t>
      </w:r>
      <w:r>
        <w:rPr>
          <w:rFonts w:cs="Times New Roman" w:ascii="Times New Roman" w:hAnsi="Times New Roman"/>
        </w:rPr>
        <w:t xml:space="preserve"> Vậy, nếu Ngài vẫn hôm qua, ngày nay, và cho đến đời đời không hề thay đổi, chẳng phải đêm nay đó là dấu hiệu của Ngài sao? </w:t>
      </w:r>
      <w:r>
        <w:rPr>
          <w:rFonts w:cs="Times New Roman" w:ascii="Times New Roman" w:hAnsi="Times New Roman"/>
          <w:color w:val="008000"/>
        </w:rPr>
        <w:t xml:space="preserve">[“A-men!”] </w:t>
      </w:r>
      <w:r>
        <w:rPr>
          <w:rFonts w:cs="Times New Roman" w:ascii="Times New Roman" w:hAnsi="Times New Roman"/>
        </w:rPr>
        <w:t xml:space="preserve">Có phải Ngài đã hứa sẽ có điều ấy, ngay trước kỳ cuối cùng? </w:t>
      </w:r>
      <w:r>
        <w:rPr>
          <w:rFonts w:cs="Times New Roman" w:ascii="Times New Roman" w:hAnsi="Times New Roman"/>
          <w:color w:val="008000"/>
        </w:rPr>
        <w:t>[“A-men!”]</w:t>
      </w:r>
      <w:r>
        <w:rPr>
          <w:rFonts w:cs="Times New Roman" w:ascii="Times New Roman" w:hAnsi="Times New Roman"/>
        </w:rPr>
        <w:t xml:space="preserve"> Vậy, xem Ngài có giữ lời hứa của Ngài với Dòng dõi Áp-ra-ham không.</w:t>
      </w:r>
    </w:p>
    <w:p>
      <w:pPr>
        <w:pStyle w:val="Normal"/>
        <w:spacing w:lineRule="auto" w:line="240" w:before="0" w:after="80"/>
        <w:ind w:hanging="0"/>
        <w:rPr/>
      </w:pPr>
      <w:r>
        <w:rPr>
          <w:rFonts w:cs="Times New Roman" w:ascii="Times New Roman" w:hAnsi="Times New Roman"/>
          <w:vertAlign w:val="superscript"/>
        </w:rPr>
        <w:t>135</w:t>
      </w:r>
      <w:r>
        <w:rPr>
          <w:rFonts w:cs="Times New Roman" w:ascii="Times New Roman" w:hAnsi="Times New Roman"/>
        </w:rPr>
        <w:tab/>
        <w:t>Bây giờ nếu người nào ở nơi đây nghĩ điều đó là sai, hãy tiến lên đây và làm y như thế. Nếu không phải, thế thì đừng nói gì về điều ấy. Quí vị có đặc ân này.</w:t>
      </w:r>
    </w:p>
    <w:p>
      <w:pPr>
        <w:pStyle w:val="Normal"/>
        <w:spacing w:lineRule="auto" w:line="240" w:before="0" w:after="80"/>
        <w:ind w:hanging="0"/>
        <w:rPr>
          <w:rFonts w:ascii="Times New Roman" w:hAnsi="Times New Roman" w:cs="Times New Roman"/>
        </w:rPr>
      </w:pPr>
      <w:r>
        <w:rPr>
          <w:rFonts w:cs="Times New Roman" w:ascii="Times New Roman" w:hAnsi="Times New Roman"/>
        </w:rPr>
        <w:tab/>
        <w:t>Giờ này, nhân Danh Đấng Christ, tôi đặt tất cả mọi linh dưới sự kiểm soát của tôi với sự vinh hiển và tôn vinh của Đức Chúa Trời.</w:t>
      </w:r>
    </w:p>
    <w:p>
      <w:pPr>
        <w:pStyle w:val="Normal"/>
        <w:spacing w:lineRule="auto" w:line="240" w:before="0" w:after="80"/>
        <w:ind w:hanging="0"/>
        <w:rPr/>
      </w:pPr>
      <w:r>
        <w:rPr>
          <w:rFonts w:cs="Times New Roman" w:ascii="Times New Roman" w:hAnsi="Times New Roman"/>
          <w:vertAlign w:val="superscript"/>
        </w:rPr>
        <w:t>137</w:t>
      </w:r>
      <w:r>
        <w:rPr>
          <w:rFonts w:cs="Times New Roman" w:ascii="Times New Roman" w:hAnsi="Times New Roman"/>
        </w:rPr>
        <w:tab/>
        <w:t>Tôi sẽ chỉ cần nói với cô, một lát, quý cô trẻ tuổi. Cô biết, Chúa chúng ta nói chuyện với người đàn bà đó bên giếng. Ngài nói, “Đem cho Ta nước.” Ngài đang làm gì?</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Bây giờ xem. Ngài Phán, trong Phúc âm theo Thánh Giăng 5, “Quả thật, quả thật, Ta nói cùng các ngươi, Con (Đó là Ngài: thân thể.) chẳng có thể tự mình làm được việc chi.” Chỉ khi Ngài đã thấy Cha làm... “Điều gì Cha làm, Ngài cho Con thấy. Hiểu không? “Ta chẳng tự mình làm được việc chi, chỉ khi Ta thấy Cha làm điều ấy.” Thế thì Chúa Jesus chưa bao giờ thực hiện một phép lạ cho đến khi Đức Chúa Trời tỏ cho Ngài thấy bằng khải tượng; không phải nói vào tai của Ngài, nhưng cho Ngài thấy. “Điều Ta thấy (chẳng phải nghe: thấy) Cha đang làm...” Đó là điều đã làm cho Ngài là một Tiên-tri giống như Môi-se, như Môi-se đã nói. Vậy, khi Ngài... Ngài biết rõ Cha...</w:t>
      </w:r>
    </w:p>
    <w:p>
      <w:pPr>
        <w:pStyle w:val="Normal"/>
        <w:spacing w:lineRule="auto" w:line="240" w:before="0" w:after="80"/>
        <w:ind w:hanging="0"/>
        <w:rPr/>
      </w:pPr>
      <w:r>
        <w:rPr>
          <w:rFonts w:cs="Times New Roman" w:ascii="Times New Roman" w:hAnsi="Times New Roman"/>
          <w:vertAlign w:val="superscript"/>
        </w:rPr>
        <w:t>139</w:t>
      </w:r>
      <w:r>
        <w:rPr>
          <w:rFonts w:cs="Times New Roman" w:ascii="Times New Roman" w:hAnsi="Times New Roman"/>
        </w:rPr>
        <w:tab/>
        <w:t>Ngài đã ở trên... Ngài đang đi đến Giê-ri-cô, nhưng Ngài có cần đi qua bên Sa-ma-ri, và Ngài đã lên đến một thành phố Si-kha. Và lúc này, xem, người Sa-ma-ri đang trông đợi một đấng Mê-si.</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Do-thái đang trông đợi điều ấy và Ngài cho họ thấy dấu hiệu của Ngài. Phi-líp, Na-tha-na-ên, Phi-e-rơ, ngay khi dấu hiệu ấy đã làm xong, họ nói, “Thầy là Con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ạo sĩ nói, “Người nầy là Bê-ên-xê-bun.”</w:t>
      </w:r>
    </w:p>
    <w:p>
      <w:pPr>
        <w:pStyle w:val="Normal"/>
        <w:spacing w:lineRule="auto" w:line="240" w:before="0" w:after="80"/>
        <w:ind w:hanging="0"/>
        <w:rPr/>
      </w:pPr>
      <w:r>
        <w:rPr>
          <w:rFonts w:cs="Times New Roman" w:ascii="Times New Roman" w:hAnsi="Times New Roman"/>
        </w:rPr>
        <w:tab/>
        <w:t>Nhưng nên nhớ lúc này, Dân Ngoại, chúng - chúng ta là... Người Anglo Saxon, chúng - chúng ta đã chẳng trông đợi Đấng Mê-si. Chúng ta là người ngoại giáo, người La-mã, vân vân. Chúng ta đã chẳng trông đợi đấng Mê-si. Ngài chỉ đến với những ai đang trông đợi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Nhưng người Sa-ma-ri đang trông đợi Ngài, vì vậy Ngài cần phải đi tới họ, lên xứ Sa-ma-ri. Ngài ngồi xuống tại giếng nước. Một phụ nữ trẻ, có lẽ khoảng tuổi chị, đi ra. Chị ta là một người đàn bà tai tiếng. Chị đã đọc chuyện này, tôi đoán. Và Ngài nói, “Hỡi người đàn bà, hãy cho Ta uống.”</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ta nói, “Ồ, không phải thói thường vì Thầy là một người Do-thái, lại hỏi xin người Sa-ma-ri như thế.”</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Nhưng nếu ngươi biết mình đang nói với Ai, hẳn ngươi sẽ xin Ta cho uố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uộc nói chuyện tiếp diễn. Sau cùng, Ngài đã thấy đâu là nan đề của bà ấy. Chị nhớ ấy là gì? Bà ta có quá nhiều chồng. Và nói, “Hãy đi kiếm chồng ngươi và đến đây.”</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ta nói, “Tôi không có chồng.”</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Ngươi nói đúng,” “bởi vì ngươi đã có 5 người chồng, và người mà ngươi đang sống với không phải là của ngươi.”</w:t>
      </w:r>
    </w:p>
    <w:p>
      <w:pPr>
        <w:pStyle w:val="Normal"/>
        <w:spacing w:lineRule="auto" w:line="240" w:before="0" w:after="0"/>
        <w:ind w:hanging="0"/>
        <w:rPr/>
      </w:pPr>
      <w:r>
        <w:rPr>
          <w:rFonts w:cs="Times New Roman" w:ascii="Times New Roman" w:hAnsi="Times New Roman"/>
        </w:rPr>
        <w:tab/>
        <w:t xml:space="preserve">Bà ta nói, “Thưa Thầy, tôi cảm nhận rằng Thầy là một tiên tri. Chúng tôi biết Đấng Mê-si sắp đến; khi Ngài đến Ngài sẽ phán với chúng tôi những điều nầy.” </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Ngài Phán, “Ta là Đấng ấy.”</w:t>
      </w:r>
    </w:p>
    <w:p>
      <w:pPr>
        <w:pStyle w:val="Normal"/>
        <w:spacing w:lineRule="auto" w:line="240" w:before="0" w:after="80"/>
        <w:ind w:hanging="0"/>
        <w:rPr/>
      </w:pPr>
      <w:r>
        <w:rPr>
          <w:rFonts w:cs="Times New Roman" w:ascii="Times New Roman" w:hAnsi="Times New Roman"/>
        </w:rPr>
        <w:tab/>
        <w:t>Bà ta để lại bình nước của mình, chạy vào thành, và nói, “Hãy đến xem một Người đã phán với tôi những gì tôi đã làm. Chẳng phải đây là đấng Mê-si sao?” Họ chưa có một Tiên tri suốt hàng trăm năm. Và ở đây là một Người mà đã tuyên bố là Đấng Mê-si, và chứng tỏ là một Tiên tri, và cho thấy i dấu hiệu của Đấng Mê-si.</w:t>
      </w:r>
    </w:p>
    <w:p>
      <w:pPr>
        <w:pStyle w:val="Normal"/>
        <w:spacing w:lineRule="auto" w:line="240" w:before="0" w:after="0"/>
        <w:ind w:hanging="0"/>
        <w:rPr/>
      </w:pPr>
      <w:r>
        <w:rPr>
          <w:rFonts w:cs="Times New Roman" w:ascii="Times New Roman" w:hAnsi="Times New Roman"/>
          <w:vertAlign w:val="superscript"/>
        </w:rPr>
        <w:t>149</w:t>
      </w:r>
      <w:r>
        <w:rPr>
          <w:rFonts w:cs="Times New Roman" w:ascii="Times New Roman" w:hAnsi="Times New Roman"/>
        </w:rPr>
        <w:tab/>
        <w:t>Điều ấy sẽ làm cho quý vị tin sự việc tương tự, nếu Ngài đã làm giống như thế, rằng Ngài hôm qua, ngày nay, và cho đến đời đời không hề thay đổi, và đã hứa bằng những lời Thánh kinh nầy rằng Ngài sẽ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Điều ấy sẽ làm cho cử tọa nầy tin chứ? </w:t>
      </w:r>
      <w:r>
        <w:rPr>
          <w:rFonts w:cs="Times New Roman" w:ascii="Times New Roman" w:hAnsi="Times New Roman"/>
          <w:color w:val="008000"/>
        </w:rPr>
        <w:t>[Hội chúng nói, “A-men!” - Bt</w:t>
      </w:r>
      <w:r>
        <w:rPr>
          <w:rFonts w:cs="Times New Roman" w:ascii="Times New Roman" w:hAnsi="Times New Roman"/>
        </w:rPr>
        <w:t>]</w:t>
      </w:r>
    </w:p>
    <w:p>
      <w:pPr>
        <w:pStyle w:val="Normal"/>
        <w:spacing w:lineRule="auto" w:line="240" w:before="0" w:after="0"/>
        <w:ind w:hanging="0"/>
        <w:rPr>
          <w:rFonts w:ascii="Times New Roman" w:hAnsi="Times New Roman" w:cs="Times New Roman"/>
        </w:rPr>
      </w:pPr>
      <w:r>
        <w:rPr>
          <w:rFonts w:cs="Times New Roman" w:ascii="Times New Roman" w:hAnsi="Times New Roman"/>
        </w:rPr>
        <w:tab/>
        <w:t>Chị đau thận. Nếu đúng thế hãy đưa tay lên.</w:t>
      </w:r>
    </w:p>
    <w:p>
      <w:pPr>
        <w:pStyle w:val="Normal"/>
        <w:spacing w:lineRule="auto" w:line="240" w:before="0" w:after="80"/>
        <w:ind w:hanging="0"/>
        <w:rPr/>
      </w:pPr>
      <w:r>
        <w:rPr>
          <w:rFonts w:cs="Times New Roman" w:ascii="Times New Roman" w:hAnsi="Times New Roman"/>
        </w:rPr>
        <w:tab/>
        <w:t>Tại sao điều đó bao giờ cũng hiện ra nơi mặt tôi? Có vài người nói, “Ông ấy đoán đấy.” Tôi không bao giờ đoán như thế.</w:t>
      </w:r>
    </w:p>
    <w:p>
      <w:pPr>
        <w:pStyle w:val="Normal"/>
        <w:spacing w:lineRule="auto" w:line="240" w:before="0" w:after="80"/>
        <w:ind w:hanging="0"/>
        <w:rPr/>
      </w:pPr>
      <w:r>
        <w:rPr>
          <w:rFonts w:cs="Times New Roman" w:ascii="Times New Roman" w:hAnsi="Times New Roman"/>
        </w:rPr>
        <w:tab/>
        <w:t>Ở đây, chị ấy là một phụ nữ xinh đẹp. Chị có tin tôi không? Vậy thì, chị biết tôi không hề đoán thế. Để tôi nói một điều khác. Chồng chị sống với chị. Anh ấy cũng đang đau, phải không? Một tình trạng có liên quan đến xương sống. Đúng như thế, phải không? Chị có đem theo một bé trai. Nó cũng đang đau. Chị muốn cầu thay cho nó. Nó bị cái gì không ổn ở đôi mắt nó. Đúng thế. Chị đã có được một bé gái, nó đã bị bệnh thận, giống như chị. Đúng thế không? Bây giờ chị có thể được khỏe mạnh hoàn toàn, nếu chị tin. Chị tin điều ấy không? Chúa ban phước cho chị. Tiếp tục lên đường và được mạnh khỏe.</w:t>
      </w:r>
    </w:p>
    <w:p>
      <w:pPr>
        <w:pStyle w:val="Normal"/>
        <w:spacing w:lineRule="auto" w:line="240" w:before="0" w:after="80"/>
        <w:ind w:hanging="0"/>
        <w:rPr/>
      </w:pPr>
      <w:r>
        <w:rPr>
          <w:rFonts w:cs="Times New Roman" w:ascii="Times New Roman" w:hAnsi="Times New Roman"/>
          <w:vertAlign w:val="superscript"/>
        </w:rPr>
        <w:t>153</w:t>
      </w:r>
      <w:r>
        <w:rPr>
          <w:rFonts w:cs="Times New Roman" w:ascii="Times New Roman" w:hAnsi="Times New Roman"/>
        </w:rPr>
        <w:tab/>
        <w:t xml:space="preserve">Quí vị tin chứ? </w:t>
      </w:r>
      <w:r>
        <w:rPr>
          <w:rFonts w:cs="Times New Roman" w:ascii="Times New Roman" w:hAnsi="Times New Roman"/>
          <w:color w:val="008000"/>
        </w:rPr>
        <w:t>[Hội chúng nói, “A-men!” - Bt]</w:t>
      </w:r>
      <w:r>
        <w:rPr>
          <w:rFonts w:cs="Times New Roman" w:ascii="Times New Roman" w:hAnsi="Times New Roman"/>
        </w:rPr>
        <w:t xml:space="preserve"> Ngài y như hôm qua, hôm nay, và mãi mãi. Đó là gì? Ngài đang cố gắng làm gì? Với quý vị, Dòng dõi của Áp-ra-ham, Ngài đang tỏ cho quý vị thấy là Ngài không chết. Tôi không thể làm những sự việc đó. Ngài không chết. Nhưng Ngài là hằng sống, tỏ cho quý vị thấy là quý vị có quyền để chiếm lấy những cửa thành của quân thù mình. Nên ổn định điều ấy như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 xml:space="preserve">Quí bà đây, đi đến lối nầy, chỉ một lát thôi. Tôi cho là chúng ta cùng tuổi tác nhau. Nhưng chúng là - là những người không quen biết nhau, theo như tôi biết. Tôi không biết bà, và chúng ta là những người xa lạ. Tôi không biết gì về bà. Nếu đúng là thế, bà đưa tay lên. Chỉ... </w:t>
      </w:r>
      <w:r>
        <w:rPr>
          <w:rFonts w:cs="Times New Roman" w:ascii="Times New Roman" w:hAnsi="Times New Roman"/>
          <w:color w:val="008000"/>
        </w:rPr>
        <w:t>[Người chị em nói, “Đúng.” - Bt]</w:t>
      </w:r>
      <w:r>
        <w:rPr>
          <w:rFonts w:cs="Times New Roman" w:ascii="Times New Roman" w:hAnsi="Times New Roman"/>
        </w:rPr>
        <w:t xml:space="preserve"> Một số người đó đã phát cho bà một thẻ cầu nguyện, và bà ở đây. Được rồi, vậy, nếu Chúa Jesus...</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tôi... Có thể nói là tôi đang thử thế chỗ Anh Oral Roberts, hay là một số vĩ nhân đức tin nào đó. Tôi nói, “Thưa bà, bà có điều gì không ổn?”</w:t>
      </w:r>
    </w:p>
    <w:p>
      <w:pPr>
        <w:pStyle w:val="Normal"/>
        <w:spacing w:lineRule="auto" w:line="240" w:before="0" w:after="0"/>
        <w:ind w:hanging="0"/>
        <w:rPr/>
      </w:pPr>
      <w:r>
        <w:rPr>
          <w:rFonts w:cs="Times New Roman" w:ascii="Times New Roman" w:hAnsi="Times New Roman"/>
          <w:vertAlign w:val="superscript"/>
        </w:rPr>
        <w:t>156</w:t>
      </w:r>
      <w:r>
        <w:rPr>
          <w:rFonts w:cs="Times New Roman" w:ascii="Times New Roman" w:hAnsi="Times New Roman"/>
        </w:rPr>
        <w:tab/>
        <w:t xml:space="preserve">Bà sẽ nói, “À, tôi bị thế này thế kia.” Lúc này, anh ấy có thể là không đúng (Hiểu chứ?); Tôi không biết. Thấy chứ? Nhưng anh ấy -- bà có thể kể với anh ấy điều gì không ổn. Anh ấy hẳn sẽ đặt tay lên trên bà, nói, “Chúa đã sai tôi để - để cầu thay cho người đau. Bà có tin điều đó không?” </w:t>
      </w:r>
    </w:p>
    <w:p>
      <w:pPr>
        <w:pStyle w:val="Normal"/>
        <w:spacing w:lineRule="auto" w:line="240" w:before="0" w:after="0"/>
        <w:ind w:hanging="0"/>
        <w:rPr/>
      </w:pPr>
      <w:r>
        <w:rPr>
          <w:rFonts w:cs="Times New Roman" w:ascii="Times New Roman" w:hAnsi="Times New Roman"/>
        </w:rPr>
        <w:tab/>
        <w:t xml:space="preserve">“Có.” </w:t>
      </w:r>
    </w:p>
    <w:p>
      <w:pPr>
        <w:pStyle w:val="Normal"/>
        <w:spacing w:lineRule="auto" w:line="240" w:before="0" w:after="80"/>
        <w:ind w:hanging="0"/>
        <w:rPr>
          <w:rFonts w:ascii="Times New Roman" w:hAnsi="Times New Roman" w:cs="Times New Roman"/>
        </w:rPr>
      </w:pPr>
      <w:r>
        <w:rPr>
          <w:rFonts w:cs="Times New Roman" w:ascii="Times New Roman" w:hAnsi="Times New Roman"/>
        </w:rPr>
        <w:tab/>
        <w:t>“Vinh hiển thay Đức Chúa Trời! Hãy đi tin điều ấy.” Tốt rồi. Thế là được rồi. Chúa đã hứa điều đó. Nhưng bà thấy, chúng ta đang sống xa hơn một chút -- cái ngày đó. Chúa Jêsus hứa, “Việc đã xảy đến trong thời Sô-đôm... Các việc Ta làm các ngươi cũng sẽ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 xml:space="preserve">Bây giờ, nếu Chúa có thể bảo tôi là bà đã bị bệnh gì, bà biết như thế là đúng hay không. Ngài có thể phán với bà là bà sẽ ra làm sao. Và nếu điều đó đúng, điều này cũng sẽ đúng. Nếu Ngài phán với bà bất cứ điều gì, tôi không biết, nhưng nếu Ngài phán với tôi bệnh của bà là gì... Quí vị cũng muốn tin điều ấy chứ, thưa quí vị? </w:t>
      </w:r>
      <w:r>
        <w:rPr>
          <w:rFonts w:cs="Times New Roman" w:ascii="Times New Roman" w:hAnsi="Times New Roman"/>
          <w:color w:val="008000"/>
        </w:rPr>
        <w:t>[Hội chúng nói, “A-men!” - Bt]</w:t>
      </w:r>
    </w:p>
    <w:p>
      <w:pPr>
        <w:pStyle w:val="Normal"/>
        <w:spacing w:lineRule="auto" w:line="240" w:before="0" w:after="80"/>
        <w:ind w:hanging="0"/>
        <w:rPr/>
      </w:pPr>
      <w:r>
        <w:rPr>
          <w:rFonts w:cs="Times New Roman" w:ascii="Times New Roman" w:hAnsi="Times New Roman"/>
        </w:rPr>
        <w:t>Tôi thật sự nên dừng lại. Một lần nọ cách đây ít lâu người đó đã có ở đây, để xác nhận điều ấy. Chúa Jesus đã làm điều ấy một lần. Ngài không hề làm một lần nữa. Mọi người ở Si-kha đã tin điều ấy, tin lời chứng của người đàn bà, khi bà ta đi kể với họ, và bà là một người phụ nữ tai tiếng. Một người tin theo Đấng Christ vừa mới rời khỏi bục, trước tất cả quý vị. A-men! Nhưng điều ấy xảy ra muộn hơn chúng ta tưởng, xin Chúa tiếp tục chứng tỏ chính Ngài, Đấng Chiến thắng đầy năng quyền, vĩ đại, để dòng dõi của Áp-ra-ham sẽ, giống như Áp-ra-ham... Ngài đã từng làm điều ấy cho Áp-ra-ham một lần, rồi hủy diệt, và đã làm lại. Áp-ra-ham tin Đức Chúa Trời một cách liên tục không dứt.</w:t>
      </w:r>
    </w:p>
    <w:p>
      <w:pPr>
        <w:pStyle w:val="Normal"/>
        <w:spacing w:lineRule="auto" w:line="240" w:before="0" w:after="80"/>
        <w:ind w:hanging="0"/>
        <w:rPr/>
      </w:pPr>
      <w:r>
        <w:rPr>
          <w:rFonts w:cs="Times New Roman" w:ascii="Times New Roman" w:hAnsi="Times New Roman"/>
          <w:vertAlign w:val="superscript"/>
        </w:rPr>
        <w:t>162</w:t>
      </w:r>
      <w:r>
        <w:rPr>
          <w:rFonts w:cs="Times New Roman" w:ascii="Times New Roman" w:hAnsi="Times New Roman"/>
        </w:rPr>
        <w:tab/>
        <w:t xml:space="preserve">Bà không ở đây vì chính bà. Bà có ở đây thay cho một người nào khác, và đó là một phụ nữ. Ấy là em gái của bà. </w:t>
      </w:r>
      <w:r>
        <w:rPr>
          <w:rFonts w:cs="Times New Roman" w:ascii="Times New Roman" w:hAnsi="Times New Roman"/>
          <w:color w:val="008000"/>
        </w:rPr>
        <w:t>[Người chị em nói, “Ôi Chúa!” - Bt]</w:t>
      </w:r>
      <w:r>
        <w:rPr>
          <w:rFonts w:cs="Times New Roman" w:ascii="Times New Roman" w:hAnsi="Times New Roman"/>
        </w:rPr>
        <w:t xml:space="preserve"> Và chị này đã ở trong bóng sự chết. </w:t>
      </w:r>
      <w:r>
        <w:rPr>
          <w:rFonts w:cs="Times New Roman" w:ascii="Times New Roman" w:hAnsi="Times New Roman"/>
          <w:color w:val="008000"/>
        </w:rPr>
        <w:t>[“Ôi!”]</w:t>
      </w:r>
      <w:r>
        <w:rPr>
          <w:rFonts w:cs="Times New Roman" w:ascii="Times New Roman" w:hAnsi="Times New Roman"/>
        </w:rPr>
        <w:t xml:space="preserve"> Và chị ấy đang đau bệnh tiểu đường. </w:t>
      </w:r>
      <w:r>
        <w:rPr>
          <w:rFonts w:cs="Times New Roman" w:ascii="Times New Roman" w:hAnsi="Times New Roman"/>
          <w:color w:val="008000"/>
        </w:rPr>
        <w:t>[“Ồ!”]</w:t>
      </w:r>
      <w:r>
        <w:rPr>
          <w:rFonts w:cs="Times New Roman" w:ascii="Times New Roman" w:hAnsi="Times New Roman"/>
        </w:rPr>
        <w:t xml:space="preserve"> Chị ấy không phải người ở đây. </w:t>
      </w:r>
      <w:r>
        <w:rPr>
          <w:rFonts w:cs="Times New Roman" w:ascii="Times New Roman" w:hAnsi="Times New Roman"/>
          <w:color w:val="008000"/>
        </w:rPr>
        <w:t>[“Không.”]</w:t>
      </w:r>
      <w:r>
        <w:rPr>
          <w:rFonts w:cs="Times New Roman" w:ascii="Times New Roman" w:hAnsi="Times New Roman"/>
        </w:rPr>
        <w:t xml:space="preserve"> Chị ấy từ nơi một... Chị ấy tới từ Louisiana, một vùng đầm lầy. </w:t>
      </w:r>
      <w:r>
        <w:rPr>
          <w:rFonts w:cs="Times New Roman" w:ascii="Times New Roman" w:hAnsi="Times New Roman"/>
          <w:color w:val="008000"/>
        </w:rPr>
        <w:t>[“Ồ, ồ, ồ!”]</w:t>
      </w:r>
      <w:r>
        <w:rPr>
          <w:rFonts w:cs="Times New Roman" w:ascii="Times New Roman" w:hAnsi="Times New Roman"/>
        </w:rPr>
        <w:t xml:space="preserve">, đó là... Và đây có một điều khác, để cử tọa này có thể biết điều nầy. Bà có một con gái đau thật sự, mà đang dự định dự buổi nhóm nầy, và cô ấy mắc chứng động kinh. </w:t>
      </w:r>
      <w:r>
        <w:rPr>
          <w:rFonts w:cs="Times New Roman" w:ascii="Times New Roman" w:hAnsi="Times New Roman"/>
          <w:color w:val="008000"/>
        </w:rPr>
        <w:t>[“Ồ, ồ, ồ!”]</w:t>
      </w:r>
      <w:r>
        <w:rPr>
          <w:rFonts w:cs="Times New Roman" w:ascii="Times New Roman" w:hAnsi="Times New Roman"/>
        </w:rPr>
        <w:t xml:space="preserve"> Đúng. Đúng là thế, phải không? </w:t>
      </w:r>
      <w:r>
        <w:rPr>
          <w:rFonts w:cs="Times New Roman" w:ascii="Times New Roman" w:hAnsi="Times New Roman"/>
          <w:color w:val="008000"/>
        </w:rPr>
        <w:t>[“Ồ!”]</w:t>
      </w:r>
      <w:r>
        <w:rPr>
          <w:rFonts w:cs="Times New Roman" w:ascii="Times New Roman" w:hAnsi="Times New Roman"/>
        </w:rPr>
        <w:t xml:space="preserve"> Bây giờ bà tin chứ? </w:t>
      </w:r>
      <w:r>
        <w:rPr>
          <w:rFonts w:cs="Times New Roman" w:ascii="Times New Roman" w:hAnsi="Times New Roman"/>
          <w:color w:val="008000"/>
        </w:rPr>
        <w:t>[“Vâng. A-men!”]</w:t>
      </w:r>
      <w:r>
        <w:rPr>
          <w:rFonts w:cs="Times New Roman" w:ascii="Times New Roman" w:hAnsi="Times New Roman"/>
        </w:rPr>
        <w:t xml:space="preserve"> Nếu bà là dòng dõi Áp-ra-ham, hãy nhận lãnh điều ấy và đi ra, </w:t>
      </w:r>
      <w:r>
        <w:rPr>
          <w:rFonts w:cs="Times New Roman" w:ascii="Times New Roman" w:hAnsi="Times New Roman"/>
          <w:color w:val="008000"/>
        </w:rPr>
        <w:t xml:space="preserve">[“Ôi Chúa! Ôi Chúa!”] </w:t>
      </w:r>
      <w:r>
        <w:rPr>
          <w:rFonts w:cs="Times New Roman" w:ascii="Times New Roman" w:hAnsi="Times New Roman"/>
        </w:rPr>
        <w:t>và được chữa lành, trong Danh Chúa Jêsus Christ.</w:t>
      </w:r>
    </w:p>
    <w:p>
      <w:pPr>
        <w:pStyle w:val="Normal"/>
        <w:spacing w:lineRule="auto" w:line="240" w:before="0" w:after="80"/>
        <w:ind w:hanging="0"/>
        <w:rPr/>
      </w:pPr>
      <w:r>
        <w:rPr>
          <w:rFonts w:cs="Times New Roman" w:ascii="Times New Roman" w:hAnsi="Times New Roman"/>
        </w:rPr>
        <w:tab/>
        <w:t xml:space="preserve">Quí vị có tin? </w:t>
      </w:r>
      <w:r>
        <w:rPr>
          <w:rFonts w:cs="Times New Roman" w:ascii="Times New Roman" w:hAnsi="Times New Roman"/>
          <w:color w:val="008000"/>
        </w:rPr>
        <w:t>[Hội chúng nói, “A-men!” - Bt]</w:t>
      </w:r>
      <w:r>
        <w:rPr>
          <w:rFonts w:cs="Times New Roman" w:ascii="Times New Roman" w:hAnsi="Times New Roman"/>
        </w:rPr>
        <w:t xml:space="preserve"> Chắc chắn. Hãy nhớ, ấy là lời hứa của Ngài. Ngài đã phán Ngài sẽ làm; Ngài giữ lời hứa của Ngài.</w:t>
      </w:r>
    </w:p>
    <w:p>
      <w:pPr>
        <w:pStyle w:val="Normal"/>
        <w:spacing w:lineRule="auto" w:line="240" w:before="0" w:after="80"/>
        <w:ind w:hanging="0"/>
        <w:rPr/>
      </w:pPr>
      <w:r>
        <w:rPr>
          <w:rFonts w:cs="Times New Roman" w:ascii="Times New Roman" w:hAnsi="Times New Roman"/>
        </w:rPr>
        <w:tab/>
        <w:t xml:space="preserve">Chào chị. Chúng ta là người lạ với nhau. Tôi không biết chị. Nhưng Chúa biết rõ chị. Chị tin không? Nếu Chúa có thể tỏ cho tôi biết bệnh chị, thế thì chị biết điều đó phải đến từ một năng quyền thuộc linh nào đó. </w:t>
      </w:r>
      <w:r>
        <w:rPr>
          <w:rFonts w:cs="Times New Roman" w:ascii="Times New Roman" w:hAnsi="Times New Roman"/>
          <w:color w:val="008000"/>
        </w:rPr>
        <w:t>[Người chị em nói, “Đúng.” - Bt]</w:t>
      </w:r>
      <w:r>
        <w:rPr>
          <w:rFonts w:cs="Times New Roman" w:ascii="Times New Roman" w:hAnsi="Times New Roman"/>
        </w:rPr>
        <w:t xml:space="preserve"> Vậy, chỉ có 2 nguồn có thể phát xuất điều ấy mà chị có thể hình dung. Khi nó được thực hiện, điều ấy vượt quá giới hạn sự giải thích, bởi vì đó là một sự việc phi thường, và nó cũng là một sự nghịch lý: điều gì đó, ồ, nó vô lý, tuy nhiên có thật. Nó sẽ là một sự nghịch lý Và giờ đây chị biết nó đúng hay không. Chị sẽ biết Ngài đã phán với chị sự thật hay không.</w:t>
      </w:r>
    </w:p>
    <w:p>
      <w:pPr>
        <w:pStyle w:val="Normal"/>
        <w:spacing w:lineRule="auto" w:line="240" w:before="0" w:after="80"/>
        <w:ind w:hanging="0"/>
        <w:rPr/>
      </w:pPr>
      <w:r>
        <w:rPr>
          <w:rFonts w:cs="Times New Roman" w:ascii="Times New Roman" w:hAnsi="Times New Roman"/>
          <w:vertAlign w:val="superscript"/>
        </w:rPr>
        <w:t>165</w:t>
      </w:r>
      <w:r>
        <w:rPr>
          <w:rFonts w:cs="Times New Roman" w:ascii="Times New Roman" w:hAnsi="Times New Roman"/>
        </w:rPr>
        <w:tab/>
        <w:t>Vậy thì, nên nhớ, tôi không biết chị. Ấy phải là Đấng nào đó bên cạnh tôi. Nếu chị làm như những người Pha-ri-si, và nói, “Ồ, ấy là một tà linh,” thì chị có phần thưởng đó. Nếu chị tin ấy là Đấng Christ, chị có phần thưởng của Ngài. Lý do chị có thể tin điều ấy, bởi vì Ngài đã hứa điều đó cho thời đại nầy, và nó chưa từng có từ thuở ấy đến lúc nầy. Điều đó làm cho nó đến thời điểm cuối cùng.</w:t>
      </w:r>
    </w:p>
    <w:p>
      <w:pPr>
        <w:pStyle w:val="Normal"/>
        <w:spacing w:lineRule="auto" w:line="240" w:before="0" w:after="80"/>
        <w:ind w:hanging="0"/>
        <w:rPr/>
      </w:pPr>
      <w:r>
        <w:rPr>
          <w:rFonts w:cs="Times New Roman" w:ascii="Times New Roman" w:hAnsi="Times New Roman"/>
        </w:rPr>
        <w:tab/>
        <w:t xml:space="preserve">Có người nào đó cứ hiện ra phía trước chị luôn. Đó là một người đàn ông, đầu tóc muối tiêu. Đó là chồng chị. </w:t>
      </w:r>
      <w:r>
        <w:rPr>
          <w:rFonts w:cs="Times New Roman" w:ascii="Times New Roman" w:hAnsi="Times New Roman"/>
          <w:color w:val="008000"/>
        </w:rPr>
        <w:t>[Người chị em nói, “Phải.” - Bt]</w:t>
      </w:r>
      <w:r>
        <w:rPr>
          <w:rFonts w:cs="Times New Roman" w:ascii="Times New Roman" w:hAnsi="Times New Roman"/>
        </w:rPr>
        <w:t xml:space="preserve"> Đang ngồi ngay ở đó. Ông ấy đang cố gắng tiếp nhận sự chữa lành của mình, đang bị phủ bóng bởi bệnh ung thư, có dạng khối u, ung thư. Chị bị bệnh thận, đau bàng quang. </w:t>
      </w:r>
      <w:r>
        <w:rPr>
          <w:rFonts w:cs="Times New Roman" w:ascii="Times New Roman" w:hAnsi="Times New Roman"/>
          <w:color w:val="008000"/>
        </w:rPr>
        <w:t>[“Phải.”]</w:t>
      </w:r>
      <w:r>
        <w:rPr>
          <w:rFonts w:cs="Times New Roman" w:ascii="Times New Roman" w:hAnsi="Times New Roman"/>
        </w:rPr>
        <w:t xml:space="preserve"> Anh chị là Ông và Bà Little. </w:t>
      </w:r>
      <w:r>
        <w:rPr>
          <w:rFonts w:cs="Times New Roman" w:ascii="Times New Roman" w:hAnsi="Times New Roman"/>
          <w:color w:val="008000"/>
        </w:rPr>
        <w:t>[“Vâng.”]</w:t>
      </w:r>
      <w:r>
        <w:rPr>
          <w:rFonts w:cs="Times New Roman" w:ascii="Times New Roman" w:hAnsi="Times New Roman"/>
        </w:rPr>
        <w:t xml:space="preserve"> Đúng là thế? </w:t>
      </w:r>
      <w:r>
        <w:rPr>
          <w:rFonts w:cs="Times New Roman" w:ascii="Times New Roman" w:hAnsi="Times New Roman"/>
          <w:color w:val="008000"/>
        </w:rPr>
        <w:t>[“Phải.”]</w:t>
      </w:r>
      <w:r>
        <w:rPr>
          <w:rFonts w:cs="Times New Roman" w:ascii="Times New Roman" w:hAnsi="Times New Roman"/>
        </w:rPr>
        <w:t xml:space="preserve"> Hãy tin hết lòng và được chữa lành.</w:t>
      </w:r>
    </w:p>
    <w:p>
      <w:pPr>
        <w:pStyle w:val="Normal"/>
        <w:spacing w:lineRule="auto" w:line="240" w:before="0" w:after="80"/>
        <w:ind w:hanging="0"/>
        <w:rPr/>
      </w:pPr>
      <w:r>
        <w:rPr>
          <w:rFonts w:cs="Times New Roman" w:ascii="Times New Roman" w:hAnsi="Times New Roman"/>
        </w:rPr>
        <w:tab/>
        <w:t>Quí vị nói, “Tên của họ...” Sao, chắc chắn. Chúa Jesus đã chẳng bảo Phi-e-rơ, “Tên ngươi là Si-môn, con trai Giô-na”sa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8</w:t>
      </w:r>
      <w:r>
        <w:rPr>
          <w:rFonts w:cs="Times New Roman" w:ascii="Times New Roman" w:hAnsi="Times New Roman"/>
        </w:rPr>
        <w:tab/>
        <w:t xml:space="preserve">Ở đây là một ông. Chúng ta thì xa lạ với nhau, thưa ông. Tôi không biết ông, nhưng ông là một người giống như -- giống như -- Phi-e-rơ đang đến với Chúa Jesus; chúng ta đến với nhau. Ông có tin tôi là tôi tớ của Ngài không? Ông có tin điều tôi đã nói là sự thật không? </w:t>
      </w:r>
      <w:r>
        <w:rPr>
          <w:rFonts w:cs="Times New Roman" w:ascii="Times New Roman" w:hAnsi="Times New Roman"/>
          <w:color w:val="008000"/>
        </w:rPr>
        <w:t>[Người anh em nói, “Có, thưa ông. Tôi tin, thưa ông.” - Bt]</w:t>
      </w:r>
      <w:r>
        <w:rPr>
          <w:rFonts w:cs="Times New Roman" w:ascii="Times New Roman" w:hAnsi="Times New Roman"/>
        </w:rPr>
        <w:t xml:space="preserve"> Nếu ông có thể tin điều ấy! </w:t>
      </w:r>
      <w:r>
        <w:rPr>
          <w:rFonts w:cs="Times New Roman" w:ascii="Times New Roman" w:hAnsi="Times New Roman"/>
          <w:color w:val="008000"/>
        </w:rPr>
        <w:t>[“Có, thưa ông.”]</w:t>
      </w:r>
      <w:r>
        <w:rPr>
          <w:rFonts w:cs="Times New Roman" w:ascii="Times New Roman" w:hAnsi="Times New Roman"/>
        </w:rPr>
        <w:t xml:space="preserve"> vậy thì, nếu có gì tôi có thể làm cho ông, tôi sẽ làm. Nhưng không có gì để tôi có thể làm; Ngài đã làm xong rồi. Nó chỉ là điều gì đó để ông tin. Và, đấy, không phải là tôi. Nếu là tôi, tôi - tôi đã có thể làm tất cả cho ông. Nhưng Ngài đã cho tôi một ân tứ, và tôi chỉ thư giãn trước Ngài, rồi Ngài làm việc nói. </w:t>
      </w:r>
      <w:r>
        <w:rPr>
          <w:rFonts w:cs="Times New Roman" w:ascii="Times New Roman" w:hAnsi="Times New Roman"/>
          <w:color w:val="008000"/>
        </w:rPr>
        <w:t>[“Đúng thế. Vâng, thưa ông.”]</w:t>
      </w:r>
      <w:r>
        <w:rPr>
          <w:rFonts w:cs="Times New Roman" w:ascii="Times New Roman" w:hAnsi="Times New Roman"/>
        </w:rPr>
        <w:t xml:space="preserve"> Ông có tin không đó? </w:t>
      </w:r>
      <w:r>
        <w:rPr>
          <w:rFonts w:cs="Times New Roman" w:ascii="Times New Roman" w:hAnsi="Times New Roman"/>
          <w:color w:val="008000"/>
        </w:rPr>
        <w:t>[“Có.”]</w:t>
      </w:r>
      <w:r>
        <w:rPr>
          <w:rFonts w:cs="Times New Roman" w:ascii="Times New Roman" w:hAnsi="Times New Roman"/>
        </w:rPr>
        <w:t xml:space="preserve"> Còn quí vị có tin như thế không, thưa quý vị? </w:t>
      </w:r>
      <w:r>
        <w:rPr>
          <w:rFonts w:cs="Times New Roman" w:ascii="Times New Roman" w:hAnsi="Times New Roman"/>
          <w:color w:val="008000"/>
        </w:rPr>
        <w:t>[Hội chúng nói, “A-men!” - Bt]</w:t>
      </w:r>
    </w:p>
    <w:p>
      <w:pPr>
        <w:pStyle w:val="Normal"/>
        <w:spacing w:lineRule="auto" w:line="240" w:before="0" w:after="80"/>
        <w:ind w:hanging="0"/>
        <w:rPr/>
      </w:pPr>
      <w:r>
        <w:rPr>
          <w:rFonts w:cs="Times New Roman" w:ascii="Times New Roman" w:hAnsi="Times New Roman"/>
          <w:vertAlign w:val="superscript"/>
        </w:rPr>
        <w:t>170</w:t>
      </w:r>
      <w:r>
        <w:rPr>
          <w:rFonts w:cs="Times New Roman" w:ascii="Times New Roman" w:hAnsi="Times New Roman"/>
        </w:rPr>
        <w:tab/>
        <w:t xml:space="preserve">Tôi muốn tìm một người. Ông có nhiều điều không ổn với ông. Nhưng một trong những điều này là, ông đã có một khối u nơi mắt phải của ông. Đó là bệnh chính của ông. Đây là một điều khác. Một người phụ nữ cứ hiện ra ở đây. Ấy là vợ ông. Ông có tin Đức Chúa Trời có thể phán với tôi điều không ổn của vợ ông là gì ở đây không? Bệnh ở trong miệng bà ấy; răng của bà ấy. Đúng thế. Ông có tin là vẫn Chúa Jesus ấy, Đấng đã biết Si-môn Phi-e-rơ là ai, có thể phán với tôi ông là ai không? </w:t>
      </w:r>
      <w:r>
        <w:rPr>
          <w:rFonts w:cs="Times New Roman" w:ascii="Times New Roman" w:hAnsi="Times New Roman"/>
          <w:color w:val="008000"/>
        </w:rPr>
        <w:t>[Người anh em nói, “Có” - Bt]</w:t>
      </w:r>
      <w:r>
        <w:rPr>
          <w:rFonts w:cs="Times New Roman" w:ascii="Times New Roman" w:hAnsi="Times New Roman"/>
        </w:rPr>
        <w:t xml:space="preserve"> Hẳn điều ấy sẽ khiến ông tin một cách sâu nhiệm? </w:t>
      </w:r>
      <w:r>
        <w:rPr>
          <w:rFonts w:cs="Times New Roman" w:ascii="Times New Roman" w:hAnsi="Times New Roman"/>
          <w:color w:val="008000"/>
        </w:rPr>
        <w:t>[“Phải, thưa ông.”]</w:t>
      </w:r>
      <w:r>
        <w:rPr>
          <w:rFonts w:cs="Times New Roman" w:ascii="Times New Roman" w:hAnsi="Times New Roman"/>
        </w:rPr>
        <w:t xml:space="preserve"> Đứng chứ? </w:t>
      </w:r>
      <w:r>
        <w:rPr>
          <w:rFonts w:cs="Times New Roman" w:ascii="Times New Roman" w:hAnsi="Times New Roman"/>
          <w:color w:val="008000"/>
        </w:rPr>
        <w:t>[“Vâng.”]</w:t>
      </w:r>
      <w:r>
        <w:rPr>
          <w:rFonts w:cs="Times New Roman" w:ascii="Times New Roman" w:hAnsi="Times New Roman"/>
        </w:rPr>
        <w:t xml:space="preserve"> Oscar Barnes. </w:t>
      </w:r>
      <w:r>
        <w:rPr>
          <w:rFonts w:cs="Times New Roman" w:ascii="Times New Roman" w:hAnsi="Times New Roman"/>
          <w:color w:val="008000"/>
        </w:rPr>
        <w:t>[“Đúng thế.”]</w:t>
      </w:r>
      <w:r>
        <w:rPr>
          <w:rFonts w:cs="Times New Roman" w:ascii="Times New Roman" w:hAnsi="Times New Roman"/>
        </w:rPr>
        <w:t xml:space="preserve"> Có phải thế không? Tiếp tục lên đường về; được chữa lành.</w:t>
      </w:r>
    </w:p>
    <w:p>
      <w:pPr>
        <w:pStyle w:val="Normal"/>
        <w:spacing w:lineRule="auto" w:line="240" w:before="0" w:after="40"/>
        <w:ind w:hanging="0"/>
        <w:rPr/>
      </w:pPr>
      <w:r>
        <w:rPr>
          <w:rFonts w:cs="Times New Roman" w:ascii="Times New Roman" w:hAnsi="Times New Roman"/>
          <w:vertAlign w:val="superscript"/>
        </w:rPr>
        <w:t>171</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xml:space="preserve"> ...người lạ với anh. Tôi không biết anh, nhưng Chúa biết rõ anh. Anh có tin là Ngài có thể phán với tôi bệnh của anh là gì không? Anh sẽ tin điều ấy hết lòng chứ? Bệnh của anh ở quanh cuống họng, và trong ngực của anh đây. Đó là một -- nó là một cái xương bị mục. Anh đang có giống như những khối u, và những đốt bên trong cấu trúc xương. Anh không ở đây. Anh ở trong một - một thành phố mà có những vườn cam vây quanh. Nó tọa lạc trong thung lũng, với một phong cảnh núi non phía sau nó. Có một khách sạn gọi là Antlers. Ấy là San Bernadino. Anh đến từ nơi đó. Hãy về -- Chúa Jêsus Christ làm cho anh khỏe mạnh, nếu anh tin điều ấy.</w:t>
      </w:r>
    </w:p>
    <w:p>
      <w:pPr>
        <w:pStyle w:val="Normal"/>
        <w:spacing w:lineRule="auto" w:line="240" w:before="0" w:after="80"/>
        <w:ind w:hanging="0"/>
        <w:rPr/>
      </w:pPr>
      <w:r>
        <w:rPr>
          <w:rFonts w:cs="Times New Roman" w:ascii="Times New Roman" w:hAnsi="Times New Roman"/>
        </w:rPr>
        <w:tab/>
        <w:t xml:space="preserve">Duy có một đấng có thể chữa lành bệnh ung thư, đó là Chúa Trời. Anh có tin Ngài sẽ chữa lành cho anh không? </w:t>
      </w:r>
      <w:r>
        <w:rPr>
          <w:rFonts w:cs="Times New Roman" w:ascii="Times New Roman" w:hAnsi="Times New Roman"/>
          <w:color w:val="008000"/>
        </w:rPr>
        <w:t>[Người anh em nói, “Tôi tin chắc chắn.” - Bt]</w:t>
      </w:r>
      <w:r>
        <w:rPr>
          <w:rFonts w:cs="Times New Roman" w:ascii="Times New Roman" w:hAnsi="Times New Roman"/>
        </w:rPr>
        <w:t xml:space="preserve"> Hãy tin điều ấy. Hãy về, và xin Chúa làm cho anh hoàn toàn khỏe mạnh.</w:t>
      </w:r>
    </w:p>
    <w:p>
      <w:pPr>
        <w:pStyle w:val="Normal"/>
        <w:spacing w:lineRule="auto" w:line="240" w:before="0" w:after="80"/>
        <w:ind w:hanging="0"/>
        <w:rPr/>
      </w:pPr>
      <w:r>
        <w:rPr>
          <w:rFonts w:cs="Times New Roman" w:ascii="Times New Roman" w:hAnsi="Times New Roman"/>
          <w:vertAlign w:val="superscript"/>
        </w:rPr>
        <w:t>173</w:t>
      </w:r>
      <w:r>
        <w:rPr>
          <w:rFonts w:cs="Times New Roman" w:ascii="Times New Roman" w:hAnsi="Times New Roman"/>
        </w:rPr>
        <w:tab/>
        <w:t xml:space="preserve">Lý do chị căng thẳng quá, cảm thấy thật khó chịu, bởi sự tình trạng căng thẳng thần kinh nầy làm cho dạ dày chị không thể tiêu hóa. Chị ợ nó lên trong miệng, a-xít trong cả miệng chị. Buổi xế chiều, chị rất mệt và đủ mọi chuyện. Chị bị loét dạ dày. Chị tin rằng chính Chúa Jêsus Christ có thể nói điều đó với chị không? </w:t>
      </w:r>
      <w:r>
        <w:rPr>
          <w:rFonts w:cs="Times New Roman" w:ascii="Times New Roman" w:hAnsi="Times New Roman"/>
          <w:color w:val="008000"/>
        </w:rPr>
        <w:t>[Người chị em nói, “Có.” - Bt]</w:t>
      </w:r>
      <w:r>
        <w:rPr>
          <w:rFonts w:cs="Times New Roman" w:ascii="Times New Roman" w:hAnsi="Times New Roman"/>
        </w:rPr>
        <w:t xml:space="preserve"> Hãy đi ăn bữa tối và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Chào chị. Có nhiều điều không ổn, nhưng một trong những điều mà chị lo sợ, chị sắp bị tàn tật vì chứng viêm khớp. Nhưng chị tin là Chúa sẽ chữa lành cho chị không, làm cho chị khỏe mạnh chứ? </w:t>
      </w:r>
      <w:r>
        <w:rPr>
          <w:rFonts w:cs="Times New Roman" w:ascii="Times New Roman" w:hAnsi="Times New Roman"/>
          <w:color w:val="008000"/>
        </w:rPr>
        <w:t>[Người chị em nói, “Có ạ.” - Bt]</w:t>
      </w:r>
    </w:p>
    <w:p>
      <w:pPr>
        <w:pStyle w:val="Normal"/>
        <w:spacing w:lineRule="auto" w:line="240" w:before="0" w:after="80"/>
        <w:ind w:hanging="0"/>
        <w:rPr>
          <w:rFonts w:ascii="Times New Roman" w:hAnsi="Times New Roman" w:cs="Times New Roman"/>
        </w:rPr>
      </w:pPr>
      <w:r>
        <w:rPr>
          <w:rFonts w:cs="Times New Roman" w:ascii="Times New Roman" w:hAnsi="Times New Roman"/>
        </w:rPr>
        <w:tab/>
        <w:t>Lạy Chúa Jêsus, con cầu nguyện để Chúa sẽ ban điều ấy cho chị em con. Xin cho chị thấy được, lấy bệnh tật ra khỏi chị, và chị khỏi bệnh viêm khớp, và khỏe mạnh, trong Danh Jesus. A-men!</w:t>
      </w:r>
    </w:p>
    <w:p>
      <w:pPr>
        <w:pStyle w:val="Normal"/>
        <w:spacing w:lineRule="auto" w:line="240" w:before="0" w:after="0"/>
        <w:ind w:hanging="0"/>
        <w:rPr>
          <w:rFonts w:ascii="Times New Roman" w:hAnsi="Times New Roman" w:cs="Times New Roman"/>
        </w:rPr>
      </w:pPr>
      <w:r>
        <w:rPr>
          <w:rFonts w:cs="Times New Roman" w:ascii="Times New Roman" w:hAnsi="Times New Roman"/>
        </w:rPr>
        <w:tab/>
        <w:t>Bây giờ, cứ vững tin luôn. Ngài sẽ làm điều ấy. Chị sẽ ổn thỏa. Đừng nghi ngờ, cứ thường xuyên bước đi và tin hết lòng.</w:t>
      </w:r>
    </w:p>
    <w:p>
      <w:pPr>
        <w:pStyle w:val="Normal"/>
        <w:spacing w:lineRule="auto" w:line="240" w:before="0" w:after="80"/>
        <w:ind w:hanging="0"/>
        <w:rPr/>
      </w:pPr>
      <w:r>
        <w:rPr>
          <w:rFonts w:cs="Times New Roman" w:ascii="Times New Roman" w:hAnsi="Times New Roman"/>
        </w:rPr>
        <w:tab/>
        <w:t xml:space="preserve">Bệnh tim là một điều khủng khiếp, nhưng Đấng Christ chữa lành bệnh tim này. Chị có tin điều đó không? </w:t>
      </w:r>
      <w:r>
        <w:rPr>
          <w:rFonts w:cs="Times New Roman" w:ascii="Times New Roman" w:hAnsi="Times New Roman"/>
          <w:color w:val="008000"/>
        </w:rPr>
        <w:t>[Người chị em nói, “Có.” - Bt]</w:t>
      </w:r>
      <w:r>
        <w:rPr>
          <w:rFonts w:cs="Times New Roman" w:ascii="Times New Roman" w:hAnsi="Times New Roman"/>
        </w:rPr>
        <w:t xml:space="preserve"> Hãy đi, tin chắc điều ấy, và điều ấy được làm xong tất cả; nó đã chấm dứt.</w:t>
      </w:r>
    </w:p>
    <w:p>
      <w:pPr>
        <w:pStyle w:val="Normal"/>
        <w:spacing w:lineRule="auto" w:line="240" w:before="0" w:after="80"/>
        <w:ind w:hanging="0"/>
        <w:rPr/>
      </w:pPr>
      <w:r>
        <w:rPr>
          <w:rFonts w:cs="Times New Roman" w:ascii="Times New Roman" w:hAnsi="Times New Roman"/>
        </w:rPr>
        <w:tab/>
        <w:t xml:space="preserve">Bà có tin là bà sắp sửa đi cà nhắc không? Tôi cũng không nghĩ vậy. Ý tôi...?... bệnh viêm khớp. Bóng tối ở đó, ồ, đó là bệnh ung thư. </w:t>
      </w:r>
      <w:r>
        <w:rPr>
          <w:rFonts w:cs="Times New Roman" w:ascii="Times New Roman" w:hAnsi="Times New Roman"/>
          <w:color w:val="008000"/>
        </w:rPr>
        <w:t>[Người chị em nói, “Ô, ô!” - Bt]</w:t>
      </w:r>
      <w:r>
        <w:rPr>
          <w:rFonts w:cs="Times New Roman" w:ascii="Times New Roman" w:hAnsi="Times New Roman"/>
        </w:rPr>
        <w:t xml:space="preserve"> Bà có tin Ngài sẽ chữa lành không? </w:t>
      </w:r>
      <w:r>
        <w:rPr>
          <w:rFonts w:cs="Times New Roman" w:ascii="Times New Roman" w:hAnsi="Times New Roman"/>
          <w:color w:val="008000"/>
        </w:rPr>
        <w:t>[“Có, tôi tin.”]</w:t>
      </w:r>
      <w:r>
        <w:rPr>
          <w:rFonts w:cs="Times New Roman" w:ascii="Times New Roman" w:hAnsi="Times New Roman"/>
        </w:rPr>
        <w:t xml:space="preserve"> Hãy tin chắc. Ngài sẽ cho bà mạnh khỏe.</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ang quấy rầy ông được một ít lâu: vây bọc nơi tim. Nhưng ông tin nó sẽ hết tối hôm nay không? Hãy về, tin điều ấy, Chúa Jêsus Christ làm cho ông khỏe mạnh.</w:t>
      </w:r>
    </w:p>
    <w:p>
      <w:pPr>
        <w:pStyle w:val="Normal"/>
        <w:spacing w:lineRule="auto" w:line="240" w:before="0" w:after="80"/>
        <w:ind w:hanging="0"/>
        <w:rPr/>
      </w:pPr>
      <w:r>
        <w:rPr>
          <w:rFonts w:cs="Times New Roman" w:ascii="Times New Roman" w:hAnsi="Times New Roman"/>
          <w:vertAlign w:val="superscript"/>
        </w:rPr>
        <w:t>180</w:t>
      </w:r>
      <w:r>
        <w:rPr>
          <w:rFonts w:cs="Times New Roman" w:ascii="Times New Roman" w:hAnsi="Times New Roman"/>
        </w:rPr>
        <w:tab/>
        <w:t>Hiện là một rắc rối từ bệnh của quí bà trong một thời gian dài, và rồi chị - chị có một thời gian khó khăn để thức dậy vào buổi sáng. Tay chân chị cứng đơ; chị hầu như không thể đi bộ cho đến cái ngày này. Nó là chứng viêm khớp. Hãy về, đừng nghi ngờ, chị sẽ không còn bị bệnh đó nữa. Cứ tin hết lòng.</w:t>
      </w:r>
    </w:p>
    <w:p>
      <w:pPr>
        <w:pStyle w:val="Normal"/>
        <w:spacing w:lineRule="auto" w:line="240" w:before="0" w:after="80"/>
        <w:ind w:hanging="0"/>
        <w:rPr/>
      </w:pPr>
      <w:r>
        <w:rPr>
          <w:rFonts w:cs="Times New Roman" w:ascii="Times New Roman" w:hAnsi="Times New Roman"/>
          <w:vertAlign w:val="superscript"/>
        </w:rPr>
        <w:t>181</w:t>
      </w:r>
      <w:r>
        <w:rPr>
          <w:rFonts w:cs="Times New Roman" w:ascii="Times New Roman" w:hAnsi="Times New Roman"/>
        </w:rPr>
        <w:tab/>
        <w:t xml:space="preserve">Chị có nhiều điều, những biến chứng. Nhưng một điều đang quấy rầy chị khá nặng; chị cũng nghĩ đó là chứng viêm khớp (Mà đúng đấy) đang làm cô tàn tật. Chị có tin là Ngài sẽ làm cho chị bước đi và được khỏe mạnh không? </w:t>
      </w:r>
      <w:r>
        <w:rPr>
          <w:rFonts w:cs="Times New Roman" w:ascii="Times New Roman" w:hAnsi="Times New Roman"/>
          <w:color w:val="008000"/>
        </w:rPr>
        <w:t>[Người chị em nói, “Có, thưa ông.” - Bt]</w:t>
      </w:r>
      <w:r>
        <w:rPr>
          <w:rFonts w:cs="Times New Roman" w:ascii="Times New Roman" w:hAnsi="Times New Roman"/>
        </w:rPr>
        <w:t xml:space="preserve"> Hãy đi, tin hết lòng, Chúa Jêsus Christ sẽ làm cho chị khỏe m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hần kinh, tim, và chứng viêm khớp, nhưng chị có tin là Chúa sẽ làm cho chị khỏe mạnh không? Chị tin chứ? Hãy đ, và xin Chúa Jesus làm cho bà khỏe m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Dạ dày đó chắc chắn đã làm cho ông bị nhiều chứng bệnh trong vài năm qua, phải không? Nó sẽ không còn nữa. Hãy về, tin chắc. Chúa ban phước cho ông. </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cũng vậy, dạ dày của ông được chữa lành. Hãy đi, tin hết lòng; Chớ nghi ngờ.</w:t>
      </w:r>
    </w:p>
    <w:p>
      <w:pPr>
        <w:pStyle w:val="Normal"/>
        <w:spacing w:lineRule="auto" w:line="240" w:before="0" w:after="80"/>
        <w:ind w:hanging="0"/>
        <w:rPr/>
      </w:pPr>
      <w:r>
        <w:rPr>
          <w:rFonts w:cs="Times New Roman" w:ascii="Times New Roman" w:hAnsi="Times New Roman"/>
        </w:rPr>
        <w:tab/>
        <w:t xml:space="preserve">Có một thời gian khó thở. Bệnh suyễn đó thật sự đánh gục ông, phải không? Ông tin là nó sẽ hết giờ này không? </w:t>
      </w:r>
      <w:r>
        <w:rPr>
          <w:rFonts w:cs="Times New Roman" w:ascii="Times New Roman" w:hAnsi="Times New Roman"/>
          <w:color w:val="008000"/>
        </w:rPr>
        <w:t>[Người anh em nói, “Có.” - Bt]</w:t>
      </w:r>
      <w:r>
        <w:rPr>
          <w:rFonts w:cs="Times New Roman" w:ascii="Times New Roman" w:hAnsi="Times New Roman"/>
        </w:rPr>
        <w:t xml:space="preserve"> Ðược rồi, hãy đi tin chắc điều ấy. A-men! Ngợi khen Chúa! </w:t>
      </w:r>
    </w:p>
    <w:p>
      <w:pPr>
        <w:pStyle w:val="Normal"/>
        <w:spacing w:lineRule="auto" w:line="240" w:before="0" w:after="40"/>
        <w:ind w:hanging="0"/>
        <w:rPr>
          <w:rFonts w:ascii="Times New Roman" w:hAnsi="Times New Roman" w:cs="Times New Roman"/>
        </w:rPr>
      </w:pPr>
      <w:r>
        <w:rPr>
          <w:rFonts w:cs="Times New Roman" w:ascii="Times New Roman" w:hAnsi="Times New Roman"/>
        </w:rPr>
        <w:tab/>
        <w:t xml:space="preserve">Ha-lê-lu-gia! Quí vị tin hết lòng không? </w:t>
      </w:r>
      <w:r>
        <w:rPr>
          <w:rFonts w:cs="Times New Roman" w:ascii="Times New Roman" w:hAnsi="Times New Roman"/>
          <w:color w:val="008000"/>
        </w:rPr>
        <w:t>[Hội chúng vui mừng - Bt]</w:t>
      </w:r>
    </w:p>
    <w:p>
      <w:pPr>
        <w:pStyle w:val="Normal"/>
        <w:spacing w:lineRule="auto" w:line="240" w:before="0" w:after="80"/>
        <w:ind w:hanging="0"/>
        <w:rPr/>
      </w:pPr>
      <w:r>
        <w:rPr>
          <w:rFonts w:cs="Times New Roman" w:ascii="Times New Roman" w:hAnsi="Times New Roman"/>
          <w:vertAlign w:val="superscript"/>
        </w:rPr>
        <w:t>187</w:t>
      </w:r>
      <w:r>
        <w:rPr>
          <w:rFonts w:cs="Times New Roman" w:ascii="Times New Roman" w:hAnsi="Times New Roman"/>
        </w:rPr>
        <w:tab/>
        <w:t xml:space="preserve">Chờ một lát. Quí vị không thấy Ánh Sáng ấy ở đó sao? Một phụ nữ da màu đang nhìn vào tôi, đang ngồi ngay phía dưới đây, người ấy đã có một khối u nơi bên trái. Chị ấy bị bệnh thận, những biến chứng. Chị có đức tin nhiều hơn; chị không cần phải tiến lên đây. Nó khỏi rồi. Cứ tin điều ấy. A-men! Hãy có đức tin nơi Đức Chúa Trời. </w:t>
      </w:r>
    </w:p>
    <w:p>
      <w:pPr>
        <w:pStyle w:val="Normal"/>
        <w:spacing w:lineRule="auto" w:line="240" w:before="0" w:after="80"/>
        <w:ind w:hanging="0"/>
        <w:rPr/>
      </w:pPr>
      <w:r>
        <w:rPr>
          <w:rFonts w:cs="Times New Roman" w:ascii="Times New Roman" w:hAnsi="Times New Roman"/>
        </w:rPr>
        <w:tab/>
        <w:t xml:space="preserve">Quí vị có tin điều đó không? </w:t>
      </w:r>
      <w:r>
        <w:rPr>
          <w:rFonts w:cs="Times New Roman" w:ascii="Times New Roman" w:hAnsi="Times New Roman"/>
          <w:color w:val="008000"/>
        </w:rPr>
        <w:t xml:space="preserve">[Hội chúng nói, “A-men!” - Bt] </w:t>
      </w:r>
      <w:r>
        <w:rPr>
          <w:rFonts w:cs="Times New Roman" w:ascii="Times New Roman" w:hAnsi="Times New Roman"/>
        </w:rPr>
        <w:t>Chị tin không, chị ơi? Chị đang ngồi đó, biết rằng bệnh cột sống đó, chị có tin là Ngài sẽ chữa lành chị không? Được. Chị đừng nghi ngờ điều ấy. Chị có thể có sự chữa lành, nếu chị chỉ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này ngồi đây, đang nhìn vào tôi bị đau với một bệnh tuyến tiền liệt, bị mất ngủ suốt đêm cùng các thứ. Ông tin không, thưa ông? Nó sẽ qua khỏi, nếu ông tin điều ấy.</w:t>
      </w:r>
    </w:p>
    <w:p>
      <w:pPr>
        <w:pStyle w:val="Normal"/>
        <w:spacing w:lineRule="auto" w:line="240" w:before="0" w:after="80"/>
        <w:ind w:hanging="0"/>
        <w:rPr/>
      </w:pPr>
      <w:r>
        <w:rPr>
          <w:rFonts w:cs="Times New Roman" w:ascii="Times New Roman" w:hAnsi="Times New Roman"/>
          <w:vertAlign w:val="superscript"/>
        </w:rPr>
        <w:t>190</w:t>
      </w:r>
      <w:r>
        <w:rPr>
          <w:rFonts w:cs="Times New Roman" w:ascii="Times New Roman" w:hAnsi="Times New Roman"/>
        </w:rPr>
        <w:tab/>
        <w:t>Một ông da màu ngồi đây, ngồi ngay phía trên đây, đang nhìn vào tôi. Ông ấy đang đau vì chứng động kinh. Ông ấy cũng đang tìm kiếm phép báp-tem bằng Thánh Linh. Hãy đứng lên tại chỗ, thưa ông, hãy tiếp nhận sự chữa lành của ông. Xin Chúa ban cho ông phép báp-tem bằng Thánh Linh. A-men!</w:t>
      </w:r>
    </w:p>
    <w:p>
      <w:pPr>
        <w:pStyle w:val="Normal"/>
        <w:spacing w:lineRule="auto" w:line="240" w:before="0" w:after="80"/>
        <w:ind w:hanging="0"/>
        <w:rPr/>
      </w:pPr>
      <w:r>
        <w:rPr>
          <w:rFonts w:cs="Times New Roman" w:ascii="Times New Roman" w:hAnsi="Times New Roman"/>
          <w:vertAlign w:val="superscript"/>
        </w:rPr>
        <w:t>191</w:t>
      </w:r>
      <w:r>
        <w:rPr>
          <w:rFonts w:cs="Times New Roman" w:ascii="Times New Roman" w:hAnsi="Times New Roman"/>
        </w:rPr>
        <w:tab/>
        <w:t>Từ chỗ tôi thẳng qua, có một em nhỏ đang ngồi ngay trên đó, cũng bị chứng động kinh, hầu như ngất xỉu vì những cơn động kinh, đang ngồi ngoài đó, ngay ở phía bên kia. Quí vị có tin là Chúa sẽ làm cho em khỏe mạnh tại đó không? Quí vị tin hết lòng chứ? Vậy thì Chúa sẽ chữa lành đứa bé.</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2</w:t>
      </w:r>
      <w:r>
        <w:rPr>
          <w:rFonts w:cs="Times New Roman" w:ascii="Times New Roman" w:hAnsi="Times New Roman"/>
        </w:rPr>
        <w:tab/>
        <w:t xml:space="preserve">Quí vị có tin không, tất cả quý vị? </w:t>
      </w:r>
      <w:r>
        <w:rPr>
          <w:rFonts w:cs="Times New Roman" w:ascii="Times New Roman" w:hAnsi="Times New Roman"/>
          <w:color w:val="008000"/>
        </w:rPr>
        <w:t xml:space="preserve">[Hội chúng nói, “A-men!” - Bt] </w:t>
      </w:r>
      <w:r>
        <w:rPr>
          <w:rFonts w:cs="Times New Roman" w:ascii="Times New Roman" w:hAnsi="Times New Roman"/>
        </w:rPr>
        <w:t xml:space="preserve">Có - có phải Ngài... Có phải Ngài đúng thật là Dòng dõi thánh của Áp-ra-ham? </w:t>
      </w:r>
      <w:r>
        <w:rPr>
          <w:rFonts w:cs="Times New Roman" w:ascii="Times New Roman" w:hAnsi="Times New Roman"/>
          <w:color w:val="008000"/>
        </w:rPr>
        <w:t xml:space="preserve">[“A-men!”] </w:t>
      </w:r>
      <w:r>
        <w:rPr>
          <w:rFonts w:cs="Times New Roman" w:ascii="Times New Roman" w:hAnsi="Times New Roman"/>
        </w:rPr>
        <w:t xml:space="preserve">Có phải Ngài là Đấng Chinh phục đầy năng quyền? </w:t>
      </w:r>
      <w:r>
        <w:rPr>
          <w:rFonts w:cs="Times New Roman" w:ascii="Times New Roman" w:hAnsi="Times New Roman"/>
          <w:color w:val="008000"/>
        </w:rPr>
        <w:t>[“A-men!”]</w:t>
      </w:r>
      <w:r>
        <w:rPr>
          <w:rFonts w:cs="Times New Roman" w:ascii="Times New Roman" w:hAnsi="Times New Roman"/>
        </w:rPr>
        <w:t xml:space="preserve"> Có phải Ngài đã hứa rằng quý vị có thể chiếm hữ các cửa thành của quân thù? </w:t>
      </w:r>
      <w:r>
        <w:rPr>
          <w:rFonts w:cs="Times New Roman" w:ascii="Times New Roman" w:hAnsi="Times New Roman"/>
          <w:color w:val="008000"/>
        </w:rPr>
        <w:t>[“A-men!”]</w:t>
      </w:r>
    </w:p>
    <w:p>
      <w:pPr>
        <w:pStyle w:val="Normal"/>
        <w:spacing w:lineRule="auto" w:line="240" w:before="0" w:after="80"/>
        <w:ind w:hanging="0"/>
        <w:rPr/>
      </w:pPr>
      <w:r>
        <w:rPr>
          <w:rFonts w:cs="Times New Roman" w:ascii="Times New Roman" w:hAnsi="Times New Roman"/>
        </w:rPr>
        <w:tab/>
        <w:t>Bao nhiêu người trong quý vị bị trói buộc, cảm thấy áp lực của kẻ thù? Quí vị đưa tay lên nếu cảm thấy sức ép của kẻ thù và quý vị là Dòng dõi Áp-ra-ham, quý vị đưa tay lên như thế nầy, nói, “Anh Branham, tôi bị quấy rầy với trạng thái căng thẳng thần kinh.” Ồ, có chừng 80% (phần trăm) quý vị với điều đó. Nói, “Tôi...” Thật quá đông lúc này; cả đám đông này hoàn toàn đang trở nên giống như một dãy ngân hà to lớn... Nó hầu như đang làm cho tôi mù mịt với quý vị ở ngoài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4</w:t>
      </w:r>
      <w:r>
        <w:rPr>
          <w:rFonts w:cs="Times New Roman" w:ascii="Times New Roman" w:hAnsi="Times New Roman"/>
        </w:rPr>
        <w:tab/>
        <w:t xml:space="preserve">Quí vị không thấy rằng ở đây 20, hay 30, có lẽ nhiều trường hợp, hoặc nhiều hơn, ngay ở đây trên bục giảng nầy, và nơi cử tọa ngoài đó, mà Chúa chẳng sai? Vẫn là Chúa Jesus Christ hôm qua, ngày nay, và cho đến đời đời không hề thay đổi. Quí vị có tin như thế không? </w:t>
      </w:r>
      <w:r>
        <w:rPr>
          <w:rFonts w:cs="Times New Roman" w:ascii="Times New Roman" w:hAnsi="Times New Roman"/>
          <w:color w:val="008000"/>
        </w:rPr>
        <w:t>[Hội chúng nói, “A-men!” - Bt]</w:t>
      </w:r>
      <w:r>
        <w:rPr>
          <w:rFonts w:cs="Times New Roman" w:ascii="Times New Roman" w:hAnsi="Times New Roman"/>
        </w:rPr>
        <w:t xml:space="preserve"> Thế thì tại sao không, mọi dòng dõi của Áp-ra-ham, sao quý vị không nắm chắc chìa khóa lúc này? Đấng Chiến thắng lớn, đã chinh phục điều ấy cho quý vị, có ở đây. Ngài đã chứng minh có ở đây. Quí vị tin Ngài? </w:t>
      </w:r>
      <w:r>
        <w:rPr>
          <w:rFonts w:cs="Times New Roman" w:ascii="Times New Roman" w:hAnsi="Times New Roman"/>
          <w:color w:val="008000"/>
        </w:rPr>
        <w:t>[“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ế thì hãy nắm chắc chìa khóa đức tin của mình, với những bàn tay vươn tới, và nói, “Chúa Jêsus Christ ơi, con tin về sự chữa lành của mình, ngay giờ này.” Hãy đứng lên tại chỗ; đưa tay lên; mở khóa đức tin của mình giờ này. “Con tin, Chúa Jêsus ơi. Con tin ngay giờ này.”</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hãy đặt tay của mình trên một người khác. Để tay quý vị qua với một người khác, hạt giống khác của Áp-ra-ham. Bây giờ, quý vị cầu thay cho người đó. Đặt tay mình lên trên họ. Chúa Jêsus đã Phán, “Những dấu nầy sẽ theo những người tin đó. Nếu họ đặt tay trên những người đau, người đau sẽ bình phục.”</w:t>
      </w:r>
    </w:p>
    <w:p>
      <w:pPr>
        <w:pStyle w:val="Normal"/>
        <w:pBdr>
          <w:bottom w:val="single" w:sz="6" w:space="1" w:color="000000"/>
        </w:pBdr>
        <w:spacing w:lineRule="auto" w:line="240" w:before="0" w:after="0"/>
        <w:ind w:hanging="0"/>
        <w:rPr>
          <w:rFonts w:ascii="Times New Roman" w:hAnsi="Times New Roman" w:cs="Times New Roman"/>
        </w:rPr>
      </w:pPr>
      <w:r>
        <w:rPr>
          <w:rFonts w:cs="Times New Roman" w:ascii="Times New Roman" w:hAnsi="Times New Roman"/>
        </w:rPr>
        <w:tab/>
        <w:t>Hỡi Sa-tan, ngươi đã thất trận. Nhân Danh Chúa Jêsus Christ, hãy đi ra khỏi đây và để những người nầy đi, vì sự vinh hiển của Chúa Trời.</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b/>
          <w:b/>
          <w:sz w:val="18"/>
          <w:szCs w:val="18"/>
          <w:lang w:val="es-ES_tradnl"/>
        </w:rPr>
      </w:pPr>
      <w:r>
        <w:rPr>
          <w:rFonts w:cs="Times New Roman" w:ascii="Times New Roman" w:hAnsi="Times New Roman"/>
          <w:b/>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ổ Phụ Áp-ra-ham -- Kẻ Chiến Thắng Hùng Mạnh</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0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ổ Phụ Áp-ra-ham -- Kẻ Chiến Thắng Hùng Mạnh</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ổ Phụ Áp-ra-ham -- Kẻ Chiến Thắng Hùng Mạnh</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13/02/2015)</dc:description>
  <cp:keywords/>
  <dc:language>en-US</dc:language>
  <cp:lastModifiedBy>Timothy</cp:lastModifiedBy>
  <cp:lastPrinted>2015-01-13T20:14:00Z</cp:lastPrinted>
  <dcterms:modified xsi:type="dcterms:W3CDTF">2015-02-13T20:50:00Z</dcterms:modified>
  <cp:revision>29</cp:revision>
  <dc:subject>64-0207 Abraham Patriarch - Mighty Conqueror (Vietnamese Translation)</dc:subject>
  <dc:title>Tổ Phụ Áp-ra-ham -- Kẻ Chiến Thắng Hùng Mạ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