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bookmarkStart w:id="0" w:name="OLE_LINK2"/>
      <w:bookmarkStart w:id="1" w:name="OLE_LINK1"/>
      <w:r>
        <w:rPr>
          <w:b/>
          <w:color w:val="800080"/>
          <w:sz w:val="22"/>
          <w:szCs w:val="22"/>
        </w:rPr>
        <w:t>64-0209</w:t>
      </w:r>
      <w:bookmarkEnd w:id="0"/>
      <w:bookmarkEnd w:id="1"/>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Đếm Ngược</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Countdown</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Bakersfield, Californi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Chiều Chúa nhật, ngày 09/02/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rFonts w:ascii="Calibri" w:hAnsi="Calibri" w:cs="Calibri"/>
          <w:color w:val="666699"/>
          <w:sz w:val="20"/>
          <w:szCs w:val="20"/>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 xml:space="preserve">và </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Đếm Ngược</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2" w:name="OLE_LINK4"/>
      <w:bookmarkStart w:id="3" w:name="OLE_LINK3"/>
      <w:bookmarkEnd w:id="2"/>
      <w:bookmarkEnd w:id="3"/>
      <w:r>
        <w:rPr>
          <w:rFonts w:cs="Times New Roman" w:ascii="Times New Roman" w:hAnsi="Times New Roman"/>
          <w:kern w:val="2"/>
          <w:sz w:val="18"/>
          <w:szCs w:val="18"/>
          <w:lang w:eastAsia="zh-TW"/>
        </w:rPr>
        <w:t>Sứ điệp này được dịch từ băng ghi âm số 64-0209 “Countdown”, dài 69 phút, giảng vào Chiều Chúa nhật, ngày 9 tháng 2 năm 1964, bởi Anh (Mục Sư) William Marrion Branham, tại Hội Chợ Quận Kern (Kern County Fairgrounds), Tp. Bakersfield, California, USA. (Bản dịch tiếng Việt đã duyệt lần thứ 5b, ngày 13/02/2015 - Vietnamese Translation, Ver. 5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4" w:name="OLE_LINK4"/>
      <w:bookmarkStart w:id="5" w:name="OLE_LINK3"/>
      <w:bookmarkStart w:id="6" w:name="OLE_LINK4"/>
      <w:bookmarkStart w:id="7" w:name="OLE_LINK3"/>
      <w:bookmarkEnd w:id="6"/>
      <w:bookmarkEnd w:id="7"/>
    </w:p>
    <w:p>
      <w:pPr>
        <w:pStyle w:val="Normal"/>
        <w:spacing w:lineRule="auto" w:line="232" w:before="0" w:after="60"/>
        <w:ind w:hanging="0"/>
        <w:rPr/>
      </w:pPr>
      <w:r>
        <w:rPr>
          <w:rFonts w:cs="Times New Roman" w:ascii="Times New Roman" w:hAnsi="Times New Roman"/>
          <w:vertAlign w:val="superscript"/>
        </w:rPr>
        <w:t>1</w:t>
      </w:r>
      <w:r>
        <w:rPr>
          <w:rFonts w:cs="Times New Roman" w:ascii="Times New Roman" w:hAnsi="Times New Roman"/>
        </w:rPr>
        <w:tab/>
        <w:t>Bây giờ, chúng ta đã trễ khoảng 30, hay 35 phút. Tôi sẽ nói chỉ một lát, bởi vì chúng ta có một hàng người xin cầu nguyện chữa lành, gọi hết những người có thẻ cầu nguyện lên, và cầu nguyện cho họ. Đó là lời hứa của chúng ta.</w:t>
      </w:r>
    </w:p>
    <w:p>
      <w:pPr>
        <w:pStyle w:val="Normal"/>
        <w:spacing w:lineRule="auto" w:line="232" w:before="0" w:after="60"/>
        <w:ind w:hanging="0"/>
        <w:rPr>
          <w:rFonts w:ascii="Times New Roman" w:hAnsi="Times New Roman" w:cs="Times New Roman"/>
          <w:vertAlign w:val="superscript"/>
        </w:rPr>
      </w:pPr>
      <w:bookmarkStart w:id="8" w:name="He_11_1"/>
      <w:bookmarkEnd w:id="8"/>
      <w:r>
        <w:rPr>
          <w:rFonts w:cs="Times New Roman" w:ascii="Times New Roman" w:hAnsi="Times New Roman"/>
          <w:vertAlign w:val="superscript"/>
        </w:rPr>
        <w:t>2</w:t>
      </w:r>
      <w:r>
        <w:rPr>
          <w:rFonts w:cs="Times New Roman" w:ascii="Times New Roman" w:hAnsi="Times New Roman"/>
        </w:rPr>
        <w:tab/>
        <w:t>Nhưng giờ nầy chúng ta đang đứng trong sự tôn kính Lời, trong khi tôi đọc một phân đoạn Kinh thánh ở đây, cầu xin Đức Chúa Trời cho bối cảnh dành cho phân đoạn của tôi. Chúng ta lật ra Hê-bơ-rơ, chương thứ 11, nếu anh em muốn theo dõi khi chúng ta đọc.</w:t>
      </w:r>
    </w:p>
    <w:p>
      <w:pPr>
        <w:pStyle w:val="Normal"/>
        <w:spacing w:lineRule="auto" w:line="232" w:before="0" w:after="60"/>
        <w:ind w:left="550" w:hanging="0"/>
        <w:rPr/>
      </w:pPr>
      <w:bookmarkStart w:id="9" w:name="He_11_1"/>
      <w:bookmarkEnd w:id="9"/>
      <w:r>
        <w:rPr>
          <w:rFonts w:eastAsia="Times New Roman" w:cs="Times New Roman" w:ascii="Times New Roman" w:hAnsi="Times New Roman"/>
          <w:b/>
        </w:rPr>
        <w:t xml:space="preserve"> </w:t>
      </w:r>
      <w:r>
        <w:rPr>
          <w:rFonts w:cs="Times New Roman" w:ascii="Times New Roman" w:hAnsi="Times New Roman"/>
          <w:b/>
        </w:rPr>
        <w:t xml:space="preserve">Vả, đức tin là sự biết chắc vững vàng của những điều mình đương trông mong, là bằng cớ của những điều mình chẳng xem thấy. Ấy là nhờ đức tin mà các đấng </w:t>
      </w:r>
      <w:r>
        <w:rPr>
          <w:rFonts w:cs="Times New Roman" w:ascii="Times New Roman" w:hAnsi="Times New Roman"/>
        </w:rPr>
        <w:t>[Thánh đồ]</w:t>
      </w:r>
      <w:r>
        <w:rPr>
          <w:rFonts w:cs="Times New Roman" w:ascii="Times New Roman" w:hAnsi="Times New Roman"/>
          <w:b/>
        </w:rPr>
        <w:t xml:space="preserve"> thuở xưa đã được lời chứng tốt. Bởi đức tin, chúng ta biết rằng thế gian đã làm nên bởi Lời của Đức Chúa Trời, đến nỗi những vật bày ra đó đều chẳng phải từ vật thấy được mà đến.</w:t>
      </w:r>
    </w:p>
    <w:p>
      <w:pPr>
        <w:pStyle w:val="Normal"/>
        <w:spacing w:lineRule="auto" w:line="232" w:before="0" w:after="60"/>
        <w:ind w:hanging="0"/>
        <w:rPr/>
      </w:pPr>
      <w:r>
        <w:rPr>
          <w:rFonts w:cs="Times New Roman" w:ascii="Times New Roman" w:hAnsi="Times New Roman"/>
          <w:vertAlign w:val="superscript"/>
        </w:rPr>
        <w:t>3</w:t>
      </w:r>
      <w:r>
        <w:rPr>
          <w:rFonts w:cs="Times New Roman" w:ascii="Times New Roman" w:hAnsi="Times New Roman"/>
        </w:rPr>
        <w:tab/>
        <w:t xml:space="preserve">Xin chúng ta cầu nguyện. Lạy Chúa, xin ban phước cho Lời Ngài. Xin thánh hóa [chúng con như một] công cụ (instrument) mà Chúa sẽ sử dụng. Và nguyện xin “tính chất công cụ” (instrumentality*) của nó được phù hợp với Lời, và sanh ra Sự sống, và làm cho Lời này sống lại trong chúng con. Chúng con cầu xin trong Danh Chúa Jêsus Christ. A-men! </w:t>
      </w:r>
    </w:p>
    <w:p>
      <w:pPr>
        <w:pStyle w:val="Normal"/>
        <w:spacing w:lineRule="auto" w:line="232" w:before="0" w:after="60"/>
        <w:ind w:hanging="0"/>
        <w:rPr>
          <w:rFonts w:ascii="Times New Roman" w:hAnsi="Times New Roman" w:cs="Times New Roman"/>
        </w:rPr>
      </w:pPr>
      <w:r>
        <w:rPr>
          <w:rFonts w:cs="Times New Roman" w:ascii="Times New Roman" w:hAnsi="Times New Roman"/>
        </w:rPr>
        <w:tab/>
        <w:t>Mời anh chị em ngồi.</w:t>
      </w:r>
    </w:p>
    <w:p>
      <w:pPr>
        <w:pStyle w:val="Normal"/>
        <w:spacing w:lineRule="auto" w:line="232" w:before="0" w:after="60"/>
        <w:ind w:hanging="0"/>
        <w:rPr/>
      </w:pPr>
      <w:r>
        <w:rPr>
          <w:rFonts w:cs="Times New Roman" w:ascii="Times New Roman" w:hAnsi="Times New Roman"/>
          <w:vertAlign w:val="superscript"/>
        </w:rPr>
        <w:t>4</w:t>
      </w:r>
      <w:r>
        <w:rPr>
          <w:rFonts w:cs="Times New Roman" w:ascii="Times New Roman" w:hAnsi="Times New Roman"/>
        </w:rPr>
        <w:tab/>
        <w:t>Bây giờ xin tập trung chú ý cho tôi trong chốc lát, khoảng 20 phút. Tôi có một chủ đề ngắn ở đây, tôi muốn gọi nó là: Sự Đếm Ngược.</w:t>
      </w:r>
    </w:p>
    <w:p>
      <w:pPr>
        <w:pStyle w:val="Normal"/>
        <w:spacing w:lineRule="auto" w:line="232" w:before="0" w:after="60"/>
        <w:ind w:hanging="0"/>
        <w:rPr/>
      </w:pPr>
      <w:r>
        <w:rPr>
          <w:rFonts w:cs="Times New Roman" w:ascii="Times New Roman" w:hAnsi="Times New Roman"/>
          <w:vertAlign w:val="superscript"/>
        </w:rPr>
        <w:t>5</w:t>
      </w:r>
      <w:r>
        <w:rPr>
          <w:rFonts w:cs="Times New Roman" w:ascii="Times New Roman" w:hAnsi="Times New Roman"/>
        </w:rPr>
        <w:tab/>
        <w:t>Anh em biết, với tất cả những sự việc, anh em đã nghe Kinh thánh nói điều gì? Những việc mà chúng ta hiện có, chúng ta thấy, đã được làm từ những điều không có, bởi vì đó là Lời của Đức Chúa Trời Đấng đã Phán thì các thứ hình thành. Thế gian mà chúng ta đang ngồi ở trên ngày hôm nay, những cái ghế mà chúng ta đang ngồi, nền nhà ở dưới chúng ta, bụi đất, cây cối, mọi thứ. Không là gì ngoài sự thông giải về Lời của Đức Chúa Trời. Khi Đức Chúa Trời thông giải nó, khi nó xảy ra, để bộc lộ nó. “Hãy có,” và đã có. “ Hãy có,” và đã có. Thấy cách nó hình thành tự nhiên.</w:t>
      </w:r>
    </w:p>
    <w:p>
      <w:pPr>
        <w:pStyle w:val="Normal"/>
        <w:spacing w:lineRule="auto" w:line="232" w:before="0" w:after="60"/>
        <w:ind w:hanging="0"/>
        <w:rPr/>
      </w:pPr>
      <w:r>
        <w:rPr>
          <w:rFonts w:cs="Times New Roman" w:ascii="Times New Roman" w:hAnsi="Times New Roman"/>
          <w:vertAlign w:val="superscript"/>
        </w:rPr>
        <w:t>6</w:t>
      </w:r>
      <w:r>
        <w:rPr>
          <w:rFonts w:cs="Times New Roman" w:ascii="Times New Roman" w:hAnsi="Times New Roman"/>
        </w:rPr>
        <w:tab/>
        <w:t>Thế nên, thiên nhiên đã là Kinh thánh của tôi. Như mọi người đều biết, Đấng mà tôi đã... ở trong thính giả của tôi, khi nói, tôi thật sự hầu như ở trên phương diện thất học, và chỉ đọc ít ỏi (just barely read*). Tôi chỉ học đến Lớp 7. Tôi đã có nhiều kinh nghiệm. Tuy nhiên, trong sự giảng dạy của tôi, tôi phải nhận lấy sự hà hơi của mình và làm hình bóng điều đó với điều gì trong... trong thiên nhiên, để quí vị có thể hiểu những gì tôi đang nói. Tôi không thể sử dụng những lời giống như một người học giỏi, lịch duyệt (smart, educated*) bởi vì tôi không được ăn học đầy đủ để làm nổi điều đó. Vì thế nên tôi lấy thiên nhiên, và làm hình bóng điều tôi được hà hơi cho tôi biết, với thiên nhiên. Tôi cảm thấy cô đơn kinh khủng, nhưng có lần... Tôi đã đọc trong Kinh thánh các Tiên tri của Cựu Uớc đã làm điều đó.</w:t>
      </w:r>
    </w:p>
    <w:p>
      <w:pPr>
        <w:pStyle w:val="Normal"/>
        <w:spacing w:lineRule="auto" w:line="232" w:before="0" w:after="60"/>
        <w:ind w:hanging="0"/>
        <w:rPr/>
      </w:pPr>
      <w:r>
        <w:rPr>
          <w:rFonts w:cs="Times New Roman" w:ascii="Times New Roman" w:hAnsi="Times New Roman"/>
          <w:vertAlign w:val="superscript"/>
        </w:rPr>
        <w:t>7</w:t>
      </w:r>
      <w:r>
        <w:rPr>
          <w:rFonts w:cs="Times New Roman" w:ascii="Times New Roman" w:hAnsi="Times New Roman"/>
        </w:rPr>
        <w:tab/>
        <w:t xml:space="preserve">Rồi Tiên tri vĩ đại nhất trong các Tiên tri là Giăng. Chúng ta để ý, khi ông được 9 tuổi, ông được đưa vào trong đồng vắng bởi Thánh Linh, bởi vì ông phải giới thiệu Đấng Mê-si </w:t>
      </w:r>
      <w:r>
        <w:rPr>
          <w:rFonts w:cs="Times New Roman" w:ascii="Times New Roman" w:hAnsi="Times New Roman"/>
          <w:color w:val="008000"/>
        </w:rPr>
        <w:t>[“Mê si” là tiếng Hê-brơ, tức là “Christ” trong tiếng Hi-lạp, có nghĩa là “Người được Xức dầu”. - Biên tập]</w:t>
      </w:r>
      <w:r>
        <w:rPr>
          <w:rFonts w:cs="Times New Roman" w:ascii="Times New Roman" w:hAnsi="Times New Roman"/>
        </w:rPr>
        <w:t>. Cha ông là một Thầy Tế lễ. Thường thường, ông phải đi theo khuynh hướng của cha mình. Nhưng công việc của ông quá quan trọng, đến nỗi không làm theo những nguyên tắc đạo đức như người ta thường nghĩ. Ông phải nhận lấy Sứ điệp của mình từ Đức Chúa Trời. Vì thế ở tuổi 30, ông đi ra khỏi đồng vắng, thất học, nhưng có sự sốt sắng nóng cháy thiêu đốt trong lòng, với sự khải thị từ Đức Chúa Trời, và một khải tượng, rằng ông sẽ loan báo về Đấng Mê-si. Ông biết điều đó rất rõ, đến nỗi ông nói, “Có một Đấng đang đứng giữa các ngươi, ngay bây giờ, mà các ngươi không biết.” Hãy suy nghĩ về điều đó. “Có một Đấng đang đứng giữa các ngươi ngay bây giờ, mà các ngươi không biết. Đấng đến sau ta có quyền phép hơn ta, ta không đáng xách giày Ngài. Ấy là Đấng sẽ làm phép báp têm cho các ngươi bằng Thánh Linh và bằng lửa. Tay Ngài cầm cái nia.”</w:t>
      </w:r>
    </w:p>
    <w:p>
      <w:pPr>
        <w:pStyle w:val="Normal"/>
        <w:spacing w:lineRule="auto" w:line="232" w:before="0" w:after="60"/>
        <w:ind w:hanging="0"/>
        <w:rPr/>
      </w:pPr>
      <w:r>
        <w:rPr>
          <w:rFonts w:cs="Times New Roman" w:ascii="Times New Roman" w:hAnsi="Times New Roman"/>
          <w:vertAlign w:val="superscript"/>
        </w:rPr>
        <w:t>8</w:t>
      </w:r>
      <w:r>
        <w:rPr>
          <w:rFonts w:cs="Times New Roman" w:ascii="Times New Roman" w:hAnsi="Times New Roman"/>
        </w:rPr>
        <w:tab/>
        <w:t>Anh em để ý cách nói của ông không? Ông nói với người Pha-ri-si khi họ đi ra. Ông biết mình là một Tiên tri, ông biết điều gì trong lòng họ. Ông nói, “Các ngươi là dòng dõi rắn lục,” có nghĩa là những con rắn. Xem đấy, ông đã biết rằng đó...</w:t>
      </w:r>
    </w:p>
    <w:p>
      <w:pPr>
        <w:pStyle w:val="Normal"/>
        <w:spacing w:lineRule="auto" w:line="232" w:before="0" w:after="60"/>
        <w:ind w:hanging="0"/>
        <w:rPr/>
      </w:pPr>
      <w:r>
        <w:rPr>
          <w:rFonts w:cs="Times New Roman" w:ascii="Times New Roman" w:hAnsi="Times New Roman"/>
          <w:vertAlign w:val="superscript"/>
        </w:rPr>
        <w:t>9</w:t>
      </w:r>
      <w:r>
        <w:rPr>
          <w:rFonts w:cs="Times New Roman" w:ascii="Times New Roman" w:hAnsi="Times New Roman"/>
        </w:rPr>
        <w:tab/>
        <w:t>Vậy thì, một số người có thể nói, “anh em,” điều gì khác, anh em biết, dùng ngữ pháp giỏi... “Sự không ra chi và không thích nghi của Anh” (you insignificant piece of inconvenience*), hay anh em có thể thích gọi nó là bất cứ cái gì. Điều đó có thể sai; Tôi cứ vớ lấy nó. Vì thế đó có thể là một số từ khác mà ông có thể đã dùng.</w:t>
      </w:r>
    </w:p>
    <w:p>
      <w:pPr>
        <w:pStyle w:val="Normal"/>
        <w:spacing w:lineRule="auto" w:line="232" w:before="0" w:after="60"/>
        <w:ind w:hanging="0"/>
        <w:rPr/>
      </w:pPr>
      <w:r>
        <w:rPr>
          <w:rFonts w:cs="Times New Roman" w:ascii="Times New Roman" w:hAnsi="Times New Roman"/>
          <w:vertAlign w:val="superscript"/>
        </w:rPr>
        <w:t>10</w:t>
      </w:r>
      <w:r>
        <w:rPr>
          <w:rFonts w:cs="Times New Roman" w:ascii="Times New Roman" w:hAnsi="Times New Roman"/>
        </w:rPr>
        <w:tab/>
        <w:t>Nhưng, anh em biết, sự mặc khải của ông, ông biết con rắn là thứ hạ tiện, thấp hèn, và lén lút. Vì thế ông đã nói, “Hỡi dòng dõi rắn lục kia, ai đã dạy các ngươi tránh khỏi cơn giận ngày sau? Đừng</w:t>
      </w:r>
      <w:r>
        <w:rPr>
          <w:rFonts w:cs="Times New Roman" w:ascii="Times New Roman" w:hAnsi="Times New Roman"/>
          <w:vertAlign w:val="superscript"/>
        </w:rPr>
        <w:t xml:space="preserve"> </w:t>
      </w:r>
      <w:r>
        <w:rPr>
          <w:rFonts w:cs="Times New Roman" w:ascii="Times New Roman" w:hAnsi="Times New Roman"/>
        </w:rPr>
        <w:t>bắt đầu nói trong lòng rằng, ‘Chúng ta thuộc về cái này, hay cái nọ,’ vì ta nói cho các ngươi rằng Đức Chúa Trời có thể khiến đá nầy,” mà anh em đã thấy trong đồng vắng và trên bờ sông, “sanh ra con cái cho Áp-ra-ham được.</w:t>
      </w:r>
      <w:bookmarkStart w:id="10" w:name="Mat_3_10"/>
      <w:r>
        <w:rPr>
          <w:rFonts w:cs="Times New Roman" w:ascii="Times New Roman" w:hAnsi="Times New Roman"/>
          <w:vertAlign w:val="superscript"/>
        </w:rPr>
        <w:t xml:space="preserve"> </w:t>
      </w:r>
      <w:bookmarkEnd w:id="10"/>
      <w:r>
        <w:rPr>
          <w:rFonts w:cs="Times New Roman" w:ascii="Times New Roman" w:hAnsi="Times New Roman"/>
        </w:rPr>
        <w:t>Bây giờ cái búa đã để kề rễ cây.” Những gì ông đã thấy. “Vậy hễ cây nào không sanh trái tốt, thì sẽ phải đốn và chụm.” Đấy, “Cái búa đã kề gốc cây! Hễ cây nào không sanh trái tốt thì sẽ bị đốn và chụm.” Xem đấy, sự hà hơi của ông hiểu theo thiên nhiên.</w:t>
      </w:r>
    </w:p>
    <w:p>
      <w:pPr>
        <w:pStyle w:val="Normal"/>
        <w:spacing w:lineRule="auto" w:line="232" w:before="0" w:after="60"/>
        <w:ind w:hanging="0"/>
        <w:rPr/>
      </w:pPr>
      <w:r>
        <w:rPr>
          <w:rFonts w:cs="Times New Roman" w:ascii="Times New Roman" w:hAnsi="Times New Roman"/>
          <w:vertAlign w:val="superscript"/>
        </w:rPr>
        <w:t>11</w:t>
      </w:r>
      <w:r>
        <w:rPr>
          <w:rFonts w:cs="Times New Roman" w:ascii="Times New Roman" w:hAnsi="Times New Roman"/>
        </w:rPr>
        <w:tab/>
        <w:t>Và - và nếu anh em nhìn thiên nhiên thật gần, anh em sẽ không đi quá xa Lời, bởi vì Đức Chúa Trời ở trong tự nhiên. Tôi nghĩ, lần cuối cùng tôi ở dưới Duyên hải miền Tây, tôi đã giảng về “4 Cách để Nhìn thấy [Hiểu biết về] (seeing*) Đức Chúa Trời”: “Đức Chúa Trời ở trong Con Ngài, Đức Chúa Trời ở trong Lời Ngài, Đức Chúa Trời ở trong Thiên nhiên,” vân vân...</w:t>
      </w:r>
    </w:p>
    <w:p>
      <w:pPr>
        <w:pStyle w:val="Normal"/>
        <w:spacing w:lineRule="auto" w:line="232" w:before="0" w:after="60"/>
        <w:ind w:hanging="0"/>
        <w:rPr/>
      </w:pPr>
      <w:r>
        <w:rPr>
          <w:rFonts w:cs="Times New Roman" w:ascii="Times New Roman" w:hAnsi="Times New Roman"/>
          <w:vertAlign w:val="superscript"/>
        </w:rPr>
        <w:t>12</w:t>
      </w:r>
      <w:r>
        <w:rPr>
          <w:rFonts w:cs="Times New Roman" w:ascii="Times New Roman" w:hAnsi="Times New Roman"/>
        </w:rPr>
        <w:tab/>
        <w:t>Vậy nếu chúng ta để ý mọi việc mà Đức Chúa Trời đã làm trong tự nhiên, là điều tôi sẽ nói cách đó, về những việc trong tự nhiên làm hình bóng cho những việc siêu nhiên, nó... bởi vì nó được làm thuộc về những việc không xuất hiện. Nó là Lời. Bây giờ chúng ta lấy ví dụ như...</w:t>
      </w:r>
    </w:p>
    <w:p>
      <w:pPr>
        <w:pStyle w:val="Normal"/>
        <w:spacing w:lineRule="auto" w:line="232" w:before="0" w:after="0"/>
        <w:ind w:hanging="0"/>
        <w:rPr/>
      </w:pPr>
      <w:r>
        <w:rPr>
          <w:rFonts w:cs="Times New Roman" w:ascii="Times New Roman" w:hAnsi="Times New Roman"/>
          <w:vertAlign w:val="superscript"/>
        </w:rPr>
        <w:t>13</w:t>
      </w:r>
      <w:r>
        <w:rPr>
          <w:rFonts w:cs="Times New Roman" w:ascii="Times New Roman" w:hAnsi="Times New Roman"/>
        </w:rPr>
        <w:tab/>
        <w:t>Cách đây vài tháng, tôi được mời giảng một bài, bài giảng tang lễ, cho một trong những người bạn của tôi. Nhiều người trong anh em đã đọc quyển sách của tôi, và anh em nhớ nơi tôi... một cậu bé là... người thuộc về đội hướng đạo sinh nào đó, và cậu ấy... Tôi đã xin cậu ấy cho tôi... bộ đồ hướng đạo sinh khi cậu đã mặc mòn rách. Ồ, cậu ấy cho tôi một ống của cái quần đó. Anh em nhớ điều đó, trong quyển sách. Tôi đã mặc nó. Lloyd Ford, mẹ cậu ấy đã chết mới đây, khoảng 85 tuổi, người bạn quí báu của tôi. Còn Lloyd, vẫn độc thân cho đến nay, và ở với mẹ mình, anh ấy đã đến với tôi. Anh nói, “Anh Bill này.” Đó là cách anh ấy biết tôi. Chúng tôi, tôi đã gọi anh ấy là Lloyd, anh ấy gọi tôi là Bill.</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Anh muốn gì, Anh Lloyd?”</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ấy nói, “Mời anh giảng cho tang lễ của mẹ tôi.”</w:t>
      </w:r>
    </w:p>
    <w:p>
      <w:pPr>
        <w:pStyle w:val="Normal"/>
        <w:spacing w:lineRule="auto" w:line="232" w:before="0" w:after="0"/>
        <w:ind w:hanging="0"/>
        <w:rPr/>
      </w:pPr>
      <w:r>
        <w:rPr>
          <w:rFonts w:cs="Times New Roman" w:ascii="Times New Roman" w:hAnsi="Times New Roman"/>
          <w:vertAlign w:val="superscript"/>
        </w:rPr>
        <w:t>14</w:t>
      </w:r>
      <w:r>
        <w:rPr>
          <w:rFonts w:cs="Times New Roman" w:ascii="Times New Roman" w:hAnsi="Times New Roman"/>
        </w:rPr>
        <w:tab/>
        <w:t>Tôi nói, “Tôi hân hạnh được làm điều đó. Mẹ anh như mẹ tôi.” Tôi nói, “Bà ấy đã nấu cho tôi ăn nhiều bữa, và các việc khác, rất dịu dàng với tôi.”</w:t>
      </w:r>
    </w:p>
    <w:p>
      <w:pPr>
        <w:pStyle w:val="Normal"/>
        <w:spacing w:lineRule="auto" w:line="232" w:before="0" w:after="0"/>
        <w:ind w:hanging="0"/>
        <w:rPr/>
      </w:pPr>
      <w:r>
        <w:rPr>
          <w:rFonts w:cs="Times New Roman" w:ascii="Times New Roman" w:hAnsi="Times New Roman"/>
          <w:vertAlign w:val="superscript"/>
        </w:rPr>
        <w:t>15</w:t>
      </w:r>
      <w:r>
        <w:rPr>
          <w:rFonts w:cs="Times New Roman" w:ascii="Times New Roman" w:hAnsi="Times New Roman"/>
        </w:rPr>
        <w:tab/>
        <w:t>Anh ấy nói, “Tôi muốn anh nói những lời cuối cùng đó trên bà, Anh Branham à.”</w:t>
      </w:r>
    </w:p>
    <w:p>
      <w:pPr>
        <w:pStyle w:val="Normal"/>
        <w:spacing w:lineRule="auto" w:line="232" w:before="0" w:after="0"/>
        <w:ind w:hanging="0"/>
        <w:rPr/>
      </w:pPr>
      <w:r>
        <w:rPr>
          <w:rFonts w:cs="Times New Roman" w:ascii="Times New Roman" w:hAnsi="Times New Roman"/>
          <w:vertAlign w:val="superscript"/>
        </w:rPr>
        <w:t>16</w:t>
      </w:r>
      <w:r>
        <w:rPr>
          <w:rFonts w:cs="Times New Roman" w:ascii="Times New Roman" w:hAnsi="Times New Roman"/>
        </w:rPr>
        <w:tab/>
        <w:t>Tôi nói, “Anh muốn tôi nói gì, Anh Lloyd?”</w:t>
      </w:r>
    </w:p>
    <w:p>
      <w:pPr>
        <w:pStyle w:val="Normal"/>
        <w:spacing w:lineRule="auto" w:line="232" w:before="0" w:after="0"/>
        <w:ind w:hanging="0"/>
        <w:rPr/>
      </w:pPr>
      <w:r>
        <w:rPr>
          <w:rFonts w:cs="Times New Roman" w:ascii="Times New Roman" w:hAnsi="Times New Roman"/>
          <w:vertAlign w:val="superscript"/>
        </w:rPr>
        <w:t>17</w:t>
      </w:r>
      <w:r>
        <w:rPr>
          <w:rFonts w:cs="Times New Roman" w:ascii="Times New Roman" w:hAnsi="Times New Roman"/>
        </w:rPr>
        <w:tab/>
        <w:t>Anh ấy nói, “Tôi muốn anh làm một điều. Chỉ bảo đảm với những người của tôi, bảo đảm với chúng tôi về sự sống lại của bà.”</w:t>
      </w:r>
    </w:p>
    <w:p>
      <w:pPr>
        <w:pStyle w:val="Normal"/>
        <w:spacing w:lineRule="auto" w:line="232" w:before="0" w:after="0"/>
        <w:ind w:hanging="0"/>
        <w:rPr/>
      </w:pPr>
      <w:r>
        <w:rPr>
          <w:rFonts w:cs="Times New Roman" w:ascii="Times New Roman" w:hAnsi="Times New Roman"/>
          <w:vertAlign w:val="superscript"/>
        </w:rPr>
        <w:t>18</w:t>
      </w:r>
      <w:r>
        <w:rPr>
          <w:rFonts w:cs="Times New Roman" w:ascii="Times New Roman" w:hAnsi="Times New Roman"/>
        </w:rPr>
        <w:tab/>
        <w:t>Vì thế tôi lấy một phân đoạn trong Gióp, về cách Gióp nhìn thiên nhiên. Và tôi nói, theo...</w:t>
      </w:r>
    </w:p>
    <w:p>
      <w:pPr>
        <w:pStyle w:val="Normal"/>
        <w:spacing w:lineRule="auto" w:line="232" w:before="0" w:after="0"/>
        <w:ind w:hanging="0"/>
        <w:rPr/>
      </w:pPr>
      <w:r>
        <w:rPr>
          <w:rFonts w:cs="Times New Roman" w:ascii="Times New Roman" w:hAnsi="Times New Roman"/>
          <w:vertAlign w:val="superscript"/>
        </w:rPr>
        <w:t>19</w:t>
      </w:r>
      <w:r>
        <w:rPr>
          <w:rFonts w:cs="Times New Roman" w:ascii="Times New Roman" w:hAnsi="Times New Roman"/>
        </w:rPr>
        <w:tab/>
        <w:t>Cái chết của mẹ ruột tôi, mẹ ruột tôi vừa chết cách đây khoảng 2 năm. Em gái tôi vừa được cứu, cách đây một thời gian ngắn, và cô ấy đã gọi tôi đến khi biết mẹ sắp chết. Cô ấy nói, “Bill à, em có thể làm gì đây? Em thật không thể chịu đựng được nữa khi đứng đó nhìn mẹ mình.”</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Đó là cảnh êm dịu nhất mà anh từng thấy.”</w:t>
      </w:r>
    </w:p>
    <w:p>
      <w:pPr>
        <w:pStyle w:val="Normal"/>
        <w:spacing w:lineRule="auto" w:line="232" w:before="0" w:after="0"/>
        <w:ind w:hanging="0"/>
        <w:rPr>
          <w:rFonts w:ascii="Times New Roman" w:hAnsi="Times New Roman" w:cs="Times New Roman"/>
        </w:rPr>
      </w:pPr>
      <w:r>
        <w:rPr>
          <w:rFonts w:cs="Times New Roman" w:ascii="Times New Roman" w:hAnsi="Times New Roman"/>
        </w:rPr>
        <w:tab/>
        <w:t>Cô ấy nói, “Sao anh có thể nói điều đó?”</w:t>
      </w:r>
    </w:p>
    <w:p>
      <w:pPr>
        <w:pStyle w:val="Normal"/>
        <w:spacing w:lineRule="auto" w:line="232" w:before="0" w:after="0"/>
        <w:ind w:hanging="0"/>
        <w:rPr/>
      </w:pPr>
      <w:r>
        <w:rPr>
          <w:rFonts w:cs="Times New Roman" w:ascii="Times New Roman" w:hAnsi="Times New Roman"/>
          <w:vertAlign w:val="superscript"/>
        </w:rPr>
        <w:t>20</w:t>
      </w:r>
      <w:r>
        <w:rPr>
          <w:rFonts w:cs="Times New Roman" w:ascii="Times New Roman" w:hAnsi="Times New Roman"/>
        </w:rPr>
        <w:tab/>
        <w:t>Tôi nói, “Ồ, mẹ sắp sửa đi, và muốn đi. Mẹ đã già, và sẵn sàng lìa khỏi đời này.”</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ab/>
        <w:t>Tôi nói với bà, “Mẹ ơi, Chúa Jêsus vẫn có ý nghĩa (mean) với mẹ... Ngài đã làm ngày mẹ có Thánh Linh không (He did the day*)?”</w:t>
      </w:r>
    </w:p>
    <w:p>
      <w:pPr>
        <w:pStyle w:val="Normal"/>
        <w:spacing w:lineRule="auto" w:line="232" w:before="0" w:after="0"/>
        <w:ind w:hanging="0"/>
        <w:rPr>
          <w:rFonts w:ascii="Times New Roman" w:hAnsi="Times New Roman" w:cs="Times New Roman"/>
        </w:rPr>
      </w:pPr>
      <w:r>
        <w:rPr>
          <w:rFonts w:cs="Times New Roman" w:ascii="Times New Roman" w:hAnsi="Times New Roman"/>
        </w:rPr>
        <w:tab/>
        <w:t>Bà nói, “Có.” Khi đó, tôi...</w:t>
      </w:r>
    </w:p>
    <w:p>
      <w:pPr>
        <w:pStyle w:val="Normal"/>
        <w:spacing w:lineRule="auto" w:line="232" w:before="0" w:after="0"/>
        <w:ind w:hanging="0"/>
        <w:rPr>
          <w:rFonts w:ascii="Times New Roman" w:hAnsi="Times New Roman" w:cs="Times New Roman"/>
        </w:rPr>
      </w:pPr>
      <w:r>
        <w:rPr>
          <w:rFonts w:cs="Times New Roman" w:ascii="Times New Roman" w:hAnsi="Times New Roman"/>
        </w:rPr>
        <w:tab/>
        <w:t>Khi bà không thể làm điều đó nữa, tôi nói, “Mẹ mỉm cười đi.”</w:t>
      </w:r>
    </w:p>
    <w:p>
      <w:pPr>
        <w:pStyle w:val="Normal"/>
        <w:spacing w:lineRule="auto" w:line="232" w:before="0" w:after="60"/>
        <w:ind w:hanging="0"/>
        <w:rPr/>
      </w:pPr>
      <w:r>
        <w:rPr>
          <w:rFonts w:cs="Times New Roman" w:ascii="Times New Roman" w:hAnsi="Times New Roman"/>
          <w:vertAlign w:val="superscript"/>
        </w:rPr>
        <w:t>22</w:t>
      </w:r>
      <w:r>
        <w:rPr>
          <w:rFonts w:cs="Times New Roman" w:ascii="Times New Roman" w:hAnsi="Times New Roman"/>
        </w:rPr>
        <w:tab/>
        <w:t>Bà yếu dần đi, không thể cười hay nói, tôi nói, “Mẹ ơi, mẹ sắp chết.” Bà ở trong tay tôi. Tôi nói, “Mẹ ơi, nếu Chúa Jêsus Christ vẫn không hề thay đổi với mẹ, và đúng là êm dịu, hay là Ngài êm dịu hơn lúc mẹ nhận lãnh Thánh Linh. Con là đứa con Thầy giảng của mẹ. Con phải gặp dân chúng. Chúa Jêsus có muốn nói điều gì đó với mẹ, khi mẹ sắp chết không? Nếu có, mẹ không thể nói...” Và bà không thể nói. Tôi hỏi, “Mẹ nói không được, hả mẹ?” Bà không thể cử động. Tôi nói, “Mẹ nháy mắt, thật nhanh.” Bà bắt đầu nháy mắt thật nhanh, và nước mắt chảy xuống đôi má. Bà không thể nói được nữa, nhưng giác quan của bà ý thức được sự Hiện diện của Chúa Jêsus Christ. Trong vài phút, một Ngọn Gió lướt qua căn phòng, và mẹ đi với Gió, để gặp Đức Chúa Trời.</w:t>
      </w:r>
    </w:p>
    <w:p>
      <w:pPr>
        <w:pStyle w:val="Normal"/>
        <w:spacing w:lineRule="auto" w:line="232" w:before="0" w:after="60"/>
        <w:ind w:hanging="0"/>
        <w:rPr/>
      </w:pPr>
      <w:r>
        <w:rPr>
          <w:rFonts w:cs="Times New Roman" w:ascii="Times New Roman" w:hAnsi="Times New Roman"/>
          <w:vertAlign w:val="superscript"/>
        </w:rPr>
        <w:t>23</w:t>
      </w:r>
      <w:r>
        <w:rPr>
          <w:rFonts w:cs="Times New Roman" w:ascii="Times New Roman" w:hAnsi="Times New Roman"/>
        </w:rPr>
        <w:tab/>
        <w:t xml:space="preserve">Bây giờ, người đàn bà này, khi bà chết, tôi nói, “Có hi vọng về sự sống lại không?” Tôi nói, “Mọi sự...” </w:t>
      </w:r>
    </w:p>
    <w:p>
      <w:pPr>
        <w:pStyle w:val="Normal"/>
        <w:spacing w:lineRule="auto" w:line="232" w:before="0" w:after="60"/>
        <w:ind w:hanging="0"/>
        <w:rPr/>
      </w:pPr>
      <w:r>
        <w:rPr>
          <w:rFonts w:cs="Times New Roman" w:ascii="Times New Roman" w:hAnsi="Times New Roman"/>
          <w:vertAlign w:val="superscript"/>
        </w:rPr>
        <w:t>24</w:t>
      </w:r>
      <w:r>
        <w:rPr>
          <w:rFonts w:cs="Times New Roman" w:ascii="Times New Roman" w:hAnsi="Times New Roman"/>
        </w:rPr>
        <w:tab/>
        <w:t>Tôi được đặc ân nói hầu như với mọi dân dưới trời. Tôi đã thấy mọi thứ thần của mọi loại tôn giáo, nhưng không có thần nào có thật ngoài Cơ-đốc giáo. Đó là Thần duy nhất. Ngay cả thiên nhiên, chính nó cũng nói về Cơ-đốc giáo, Đức Chúa Trời là Đấng Tạo Hóa.</w:t>
      </w:r>
    </w:p>
    <w:p>
      <w:pPr>
        <w:pStyle w:val="Normal"/>
        <w:spacing w:lineRule="auto" w:line="232" w:before="0" w:after="60"/>
        <w:ind w:hanging="0"/>
        <w:rPr/>
      </w:pPr>
      <w:r>
        <w:rPr>
          <w:rFonts w:cs="Times New Roman" w:ascii="Times New Roman" w:hAnsi="Times New Roman"/>
          <w:vertAlign w:val="superscript"/>
        </w:rPr>
        <w:t>25</w:t>
      </w:r>
      <w:r>
        <w:rPr>
          <w:rFonts w:cs="Times New Roman" w:ascii="Times New Roman" w:hAnsi="Times New Roman"/>
        </w:rPr>
        <w:tab/>
        <w:t>Hãy xem, có sự sống, sự chết, chôn, sự sống lại. Sự sống lại! Cả... Anh em không thể đi ra ngoài mà không thấy điều đó. Hãy xem những chiếc lá đến vào mùa xuân. Hãy xem họ đến lúc tuổi trẻ rồi già đi trong tuổi trung niên, và rồi đến tuổi già của họ. Đường gân trong những chiếc lá, mang sự sống. Vài phút, anh em thấu nó không kéo dài, trước khi sương móc rơi xuống hay bất cứ cái gì, những chiếc lá rơi xuống. Và điều gì xảy ra? Sự sống đó ở trong cây ấy, nhựa cây ấy, đi xuống tận gốc rễ. Nếu không, mùa đông lạnh lẽo sẽ giết chết cây ấy, giết chết sự sống. Nó không thể ở lại lâu. Nó phải đi xuống và tự chôn mình. Nhưng vào mùa xuân của năm, nó trở lại đây, với một chiếc lá mới trở lại. Nó đang làm chứng có một sự sống, sự chết, một sự chôn, một sự sống lại. Mọi thứ đang làm hình bóng. Chúng ta thật sự không thể hiểu được từ điều đó.</w:t>
      </w:r>
    </w:p>
    <w:p>
      <w:pPr>
        <w:pStyle w:val="Normal"/>
        <w:spacing w:lineRule="auto" w:line="232" w:before="0" w:after="60"/>
        <w:ind w:hanging="0"/>
        <w:rPr/>
      </w:pPr>
      <w:r>
        <w:rPr>
          <w:rFonts w:cs="Times New Roman" w:ascii="Times New Roman" w:hAnsi="Times New Roman"/>
          <w:vertAlign w:val="superscript"/>
        </w:rPr>
        <w:t>26</w:t>
      </w:r>
      <w:r>
        <w:rPr>
          <w:rFonts w:cs="Times New Roman" w:ascii="Times New Roman" w:hAnsi="Times New Roman"/>
        </w:rPr>
        <w:tab/>
        <w:t>Hãy xem mặt trời khi nó mọc lên vào buổi sáng, mặt trời chiếu sáng bầu trời. Nó là một đứa bé, đu đưa trong vòng tay mẹ, khi nó còn yếu, không có nhiều sự sống, không rất mạnh. Rồi khoảng 8 giờ, nó bắt đầu đến khỏi trường. Khoảng 11 giờ, nó tốt nghiệp, và nó rời khỏi trường trung học và đi học trường đại học. Sau đó nó ở vào lúc khỏe mạnh sung sức nhất, từ khoảng 12 giờ cho tới khoảng 2 giờ chiều. Rồi nó bắt đầu yếu, yếu dần, yếu dần, yếu dần,và cuối cùng nó thật yếu giống như một ông già hay bà già, đi xuống. Đó có phải là sự chấm dứt của nó không? Nó trở lại vào sáng hôm sau để làm chứng, “Có sự sống lại, và một sự sống vượt ra ngoài giới hạn sự chết.”</w:t>
      </w:r>
    </w:p>
    <w:p>
      <w:pPr>
        <w:pStyle w:val="Normal"/>
        <w:spacing w:lineRule="auto" w:line="232" w:before="0" w:after="60"/>
        <w:ind w:hanging="0"/>
        <w:rPr/>
      </w:pPr>
      <w:r>
        <w:rPr>
          <w:rFonts w:cs="Times New Roman" w:ascii="Times New Roman" w:hAnsi="Times New Roman"/>
          <w:vertAlign w:val="superscript"/>
        </w:rPr>
        <w:t>27</w:t>
      </w:r>
      <w:r>
        <w:rPr>
          <w:rFonts w:cs="Times New Roman" w:ascii="Times New Roman" w:hAnsi="Times New Roman"/>
        </w:rPr>
        <w:tab/>
        <w:t>Mọi việc làm chứng. Tất cả thiên nhiên làm chứng. Lời làm chứng cho nó. Chính Thánh Linh ở trong lòng chúng ta làm chứng cho điều đó. Điều gì đó ở trong chúng ta, kêu gọi ra, rằng, “Có một sự sống lại của người chết.” Vì thế anh em thấy, để nói...</w:t>
      </w:r>
    </w:p>
    <w:p>
      <w:pPr>
        <w:pStyle w:val="Normal"/>
        <w:spacing w:lineRule="auto" w:line="232" w:before="0" w:after="60"/>
        <w:ind w:hanging="0"/>
        <w:rPr/>
      </w:pPr>
      <w:r>
        <w:rPr>
          <w:rFonts w:cs="Times New Roman" w:ascii="Times New Roman" w:hAnsi="Times New Roman"/>
          <w:vertAlign w:val="superscript"/>
        </w:rPr>
        <w:t>28</w:t>
      </w:r>
      <w:r>
        <w:rPr>
          <w:rFonts w:cs="Times New Roman" w:ascii="Times New Roman" w:hAnsi="Times New Roman"/>
        </w:rPr>
        <w:tab/>
        <w:t>Nếu mọi sự phục vụ cho mục đích của Đức Chúa Trời, nó phải có sự sống lại. Nhưng nó chỉ có thể sống lại nếu nó phục vụ cho mục đích của Đức Chúa Trời. Nó có một sự sống lại. Nhưng nó có thể chỉ sống lại nếu nó phục vụ cho mục đích của Đức Chúa Trời. Nếu một bông hoa sống và không nẩy mầm, nó sẽ không sống lại. Nếu bạn trồng bắp, nó không nẩy mầm, nó sẽ không sống lại. Bất cứ điều gì không phục vụ cho mục đích của Đức Chúa Trời, thì không có sự sống lại.. Nhưng quí vị không thể giữ bất cứ cái gì trong mặt đất mà hầu việc cho mục đích của Đức Chúa Trời. Nó đến trở lại lần nữa để làm chứng về một sự sống lại. Chúng ta biết rằng tất cả những điều này là đúng. Chúng là những lời chứng với chúng ta, khích lệ chúng ta. Mỗi ngày, mọi nơi quí vị nhìn, quí vị đều thấy Đức Chúa Trời.</w:t>
      </w:r>
    </w:p>
    <w:p>
      <w:pPr>
        <w:pStyle w:val="Normal"/>
        <w:spacing w:lineRule="auto" w:line="232" w:before="0" w:after="0"/>
        <w:ind w:hanging="0"/>
        <w:rPr/>
      </w:pPr>
      <w:r>
        <w:rPr>
          <w:rFonts w:cs="Times New Roman" w:ascii="Times New Roman" w:hAnsi="Times New Roman"/>
          <w:vertAlign w:val="superscript"/>
        </w:rPr>
        <w:t>29</w:t>
      </w:r>
      <w:r>
        <w:rPr>
          <w:rFonts w:cs="Times New Roman" w:ascii="Times New Roman" w:hAnsi="Times New Roman"/>
        </w:rPr>
        <w:tab/>
        <w:t>Có một thân thể xác thịt, một dân. Có một Thân thể thuộc linh của dân sự.</w:t>
      </w:r>
    </w:p>
    <w:p>
      <w:pPr>
        <w:pStyle w:val="Normal"/>
        <w:spacing w:lineRule="auto" w:line="232" w:before="0" w:after="60"/>
        <w:ind w:hanging="0"/>
        <w:rPr/>
      </w:pPr>
      <w:r>
        <w:rPr>
          <w:rFonts w:cs="Times New Roman" w:ascii="Times New Roman" w:hAnsi="Times New Roman"/>
          <w:vertAlign w:val="superscript"/>
        </w:rPr>
        <w:t>30</w:t>
      </w:r>
      <w:r>
        <w:rPr>
          <w:rFonts w:cs="Times New Roman" w:ascii="Times New Roman" w:hAnsi="Times New Roman"/>
        </w:rPr>
        <w:tab/>
        <w:t>Có một nàng dâu xác thịt. Tôi có đặc ân làm đám cưới cho những cặp tốt đẹp. Và tôi chưa bao giờ nghĩ điều đó trừ phi... Tôi hầu như quay lưng với họ, những điều hơi mê tín dị đoan, và tôi đối diện với -- quay lưng lại phía Đông, và họ nhìn về phía Đông. Khi tôi nhìn họ, tôi nghĩ tim họ đang đập cùng một nhịp, Đấng Christ và Nàng Dâu của Ngài. Có một nàng dâu xác thịt, và hiện có một “nàng dâu xác thịt” (natural bride*), đó chỉ là một lời làm chứng có một “Nàng Dâu thuộc linh” (spiritual Bride*). Phải có một “Nàng Dâu Thiêng liêng”, bởi vì đã có một “nàng dâu xác thịt”.</w:t>
      </w:r>
    </w:p>
    <w:p>
      <w:pPr>
        <w:pStyle w:val="Normal"/>
        <w:spacing w:lineRule="auto" w:line="232" w:before="0" w:after="0"/>
        <w:ind w:hanging="0"/>
        <w:rPr/>
      </w:pPr>
      <w:r>
        <w:rPr>
          <w:rFonts w:cs="Times New Roman" w:ascii="Times New Roman" w:hAnsi="Times New Roman"/>
          <w:vertAlign w:val="superscript"/>
        </w:rPr>
        <w:t>31</w:t>
      </w:r>
      <w:r>
        <w:rPr>
          <w:rFonts w:cs="Times New Roman" w:ascii="Times New Roman" w:hAnsi="Times New Roman"/>
        </w:rPr>
        <w:tab/>
        <w:t>Mọi việc đang xảy ra tự nhiên này, hiện giờ, chúng dọn đường cho những việc thuộc linh sắp xảy ra ra. Mỗi việc xảy ra cùng với điều xảy ra khác, chỉ làm cho hoàn thiện điều đó.</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em nói, “Điều gì thì giống như thế?”</w:t>
      </w:r>
    </w:p>
    <w:p>
      <w:pPr>
        <w:pStyle w:val="Normal"/>
        <w:spacing w:lineRule="auto" w:line="232" w:before="0" w:after="60"/>
        <w:ind w:hanging="0"/>
        <w:rPr/>
      </w:pPr>
      <w:r>
        <w:rPr>
          <w:rFonts w:cs="Times New Roman" w:ascii="Times New Roman" w:hAnsi="Times New Roman"/>
          <w:vertAlign w:val="superscript"/>
        </w:rPr>
        <w:t>32</w:t>
      </w:r>
      <w:r>
        <w:rPr>
          <w:rFonts w:cs="Times New Roman" w:ascii="Times New Roman" w:hAnsi="Times New Roman"/>
        </w:rPr>
        <w:tab/>
        <w:t>Ồ, điều gì giống như một Sự sống thuộc linh, khi nó đi vào trong đời sống tự nhiên, nó hoàn thiện đời sống tự nhiên. Nó làm cho anh em ở trong tình trạng tốt hơn mà anh em đã có trong đời sống xác thịt.</w:t>
      </w:r>
    </w:p>
    <w:p>
      <w:pPr>
        <w:pStyle w:val="Normal"/>
        <w:spacing w:lineRule="auto" w:line="232" w:before="0" w:after="60"/>
        <w:ind w:hanging="0"/>
        <w:rPr/>
      </w:pPr>
      <w:r>
        <w:rPr>
          <w:rFonts w:cs="Times New Roman" w:ascii="Times New Roman" w:hAnsi="Times New Roman"/>
          <w:vertAlign w:val="superscript"/>
        </w:rPr>
        <w:t>33</w:t>
      </w:r>
      <w:r>
        <w:rPr>
          <w:rFonts w:cs="Times New Roman" w:ascii="Times New Roman" w:hAnsi="Times New Roman"/>
        </w:rPr>
        <w:tab/>
        <w:t>Khi một chiếc lá trở nên tàn héo và chết, khi nó trở về với đời sống lần nữa trong sự sống lại, để làm chứng trong năm khác, nó trở lại trong một tình trạng tốt hơn nó đã có khi nó đi xuống. Xem đấy, mọi việc làm chứng về những điều này.</w:t>
      </w:r>
    </w:p>
    <w:p>
      <w:pPr>
        <w:pStyle w:val="Normal"/>
        <w:spacing w:lineRule="auto" w:line="232" w:before="0" w:after="0"/>
        <w:ind w:hanging="0"/>
        <w:rPr/>
      </w:pPr>
      <w:r>
        <w:rPr>
          <w:rFonts w:cs="Times New Roman" w:ascii="Times New Roman" w:hAnsi="Times New Roman"/>
          <w:vertAlign w:val="superscript"/>
        </w:rPr>
        <w:t>34</w:t>
      </w:r>
      <w:r>
        <w:rPr>
          <w:rFonts w:cs="Times New Roman" w:ascii="Times New Roman" w:hAnsi="Times New Roman"/>
        </w:rPr>
        <w:tab/>
        <w:t>Bây giờ, chúng ta lấy điều này làm ví dụ, sự thành tựu mà con người đó có thể làm trên đất. Trong mọi thành tự xác thịt này, bây giờ... Tôi muốn anh em tập trung chú ý giờ này... Mọi thành tựu xác thịt đã xảy ra trên đất, là những sự dọn đường cho những thành tựu thuộc linh mà Đức Chúa Trời đã làm bởi Hội thánh Ngài. Mọi sự xác thịt là hình bóng về những sự thiêng liêng.</w:t>
      </w:r>
    </w:p>
    <w:p>
      <w:pPr>
        <w:pStyle w:val="Normal"/>
        <w:spacing w:lineRule="auto" w:line="232" w:before="0" w:after="0"/>
        <w:ind w:hanging="0"/>
        <w:rPr/>
      </w:pPr>
      <w:r>
        <w:rPr>
          <w:rFonts w:cs="Times New Roman" w:ascii="Times New Roman" w:hAnsi="Times New Roman"/>
        </w:rPr>
        <w:tab/>
        <w:t>Vậy thì anh em nói, “Điều đó là thế nào?”</w:t>
      </w:r>
    </w:p>
    <w:p>
      <w:pPr>
        <w:pStyle w:val="Normal"/>
        <w:spacing w:lineRule="auto" w:line="232" w:before="0" w:after="60"/>
        <w:ind w:hanging="0"/>
        <w:rPr/>
      </w:pPr>
      <w:r>
        <w:rPr>
          <w:rFonts w:cs="Times New Roman" w:ascii="Times New Roman" w:hAnsi="Times New Roman"/>
          <w:vertAlign w:val="superscript"/>
        </w:rPr>
        <w:t>35</w:t>
      </w:r>
      <w:r>
        <w:rPr>
          <w:rFonts w:cs="Times New Roman" w:ascii="Times New Roman" w:hAnsi="Times New Roman"/>
        </w:rPr>
        <w:tab/>
        <w:t>Chúng ta hãy lấy ví dụ, sự chuyên chở vận tải đã có bằng ngựa. Kế đến, là bằng xe ô-tô. Rồi khoa học xây dựng cho chúng ta một đường hàng không. Nhưng, anh em thấy đó, nó là một... Trước tiên, là một mã lực. Xe hơi thì có lẽ 20 mã lực. Máy bay đi tới hàng trăm mã lực. Thấy điều gì là gì không? Nó giống như chúng ta đến với ngựa, rồi xe ô-tô được chế tạo, kế đến là máy bay. Chúng ta cứ tiếp tục thành tựu, càng ngày càng cao hơn, đi càng ngày càng tuyệt vời hơn. Đây là thành tựu khoa học. Đây là kẻ dọn đường của những điều thuộc linh đã xảy ra, của Đức Chúa Trời, bởi Thánh Linh của Ngài, đã có Lời đã Hứa của Ngài.</w:t>
      </w:r>
    </w:p>
    <w:p>
      <w:pPr>
        <w:pStyle w:val="Normal"/>
        <w:spacing w:lineRule="auto" w:line="232" w:before="0" w:after="60"/>
        <w:ind w:hanging="0"/>
        <w:rPr/>
      </w:pPr>
      <w:r>
        <w:rPr>
          <w:rFonts w:cs="Times New Roman" w:ascii="Times New Roman" w:hAnsi="Times New Roman"/>
          <w:vertAlign w:val="superscript"/>
        </w:rPr>
        <w:t>36</w:t>
      </w:r>
      <w:r>
        <w:rPr>
          <w:rFonts w:cs="Times New Roman" w:ascii="Times New Roman" w:hAnsi="Times New Roman"/>
        </w:rPr>
        <w:tab/>
        <w:t>Người xác thịt, bởi tri thức, nhìn lại sự thành tựu của mình; Đó là khoa học, thấy những gì Đức Chúa Trời đã làm trong sự sáng tạo trước đây. Họ đi ra và nhặt những cục đất, và lấy những mẩu đá và đá hóa thạch, và những yếu tố phân tử và buộc lại với nhau. Xem đấy, về sự thành tự đó, họ lấy những gì Đức Chúa Trời đã làm, và biến cải nó từ tình trạng nguyện thủy của nó, và làm nguồn thông tin sống động của họ, và vân vân, và kinh tế của họ tốt hơn một chút, bởi những gì đã được tạo ra. Đó là sự thành tựu tự nhiên, bởi con người.</w:t>
      </w:r>
    </w:p>
    <w:p>
      <w:pPr>
        <w:pStyle w:val="Normal"/>
        <w:spacing w:lineRule="auto" w:line="232" w:before="0" w:after="60"/>
        <w:ind w:hanging="0"/>
        <w:rPr/>
      </w:pPr>
      <w:r>
        <w:rPr>
          <w:rFonts w:cs="Times New Roman" w:ascii="Times New Roman" w:hAnsi="Times New Roman"/>
          <w:vertAlign w:val="superscript"/>
        </w:rPr>
        <w:t>37</w:t>
      </w:r>
      <w:r>
        <w:rPr>
          <w:rFonts w:cs="Times New Roman" w:ascii="Times New Roman" w:hAnsi="Times New Roman"/>
        </w:rPr>
        <w:tab/>
        <w:t>Nhưng Đức Chúa Trời, trong sự thành tựu thuộc linh, là đi tới chứ không đi lui. Ngài đang đi tới, nhìn vào Lời, và tin những Lời hứa của các sự việc mà Đức Chúa Trời đã Hứa. Ngài thấy chúng xảy ra. Đúng như nhà khoa học trong phòng thí nghiêm của mình đang làm việc về những việc khác nhau để giúp đỡ con người, lấy sự sáng tạo; Con người thuộc linh nhìn về phí trước với điều gì mà Đức Chúa Trời đã Hứa, mà chưa hề được tạo nên. Con người xác thịt nhìn lui. Con người thiêng liêng nhìn về phía trước.</w:t>
      </w:r>
    </w:p>
    <w:p>
      <w:pPr>
        <w:pStyle w:val="Normal"/>
        <w:spacing w:lineRule="auto" w:line="232" w:before="0" w:after="60"/>
        <w:ind w:hanging="0"/>
        <w:rPr/>
      </w:pPr>
      <w:r>
        <w:rPr>
          <w:rFonts w:cs="Times New Roman" w:ascii="Times New Roman" w:hAnsi="Times New Roman"/>
          <w:vertAlign w:val="superscript"/>
        </w:rPr>
        <w:t>38</w:t>
      </w:r>
      <w:r>
        <w:rPr>
          <w:rFonts w:cs="Times New Roman" w:ascii="Times New Roman" w:hAnsi="Times New Roman"/>
        </w:rPr>
        <w:tab/>
        <w:t>Đó là cách, họ - họ đã có điều đó trong Giáo hội. Hội viên của Hội thánh xác thịt nhìn lại những gì Finney, Sankey, Knox, Calvin. Điều đó được thôi, nhưng đó đã là thời của họ. Chúng ta nhìn về phía trước cho điều gì khác, Lời hứa mà vĩ đại hơn và lớn hơn, và những gì Đức Chúa Trời đã Hứa. Khoa học đi trở lại, và nhặt lấy nó lên. Chúng ta đi về phía trước, trong Lời của Chúa, để tìm thấy những gì Đức Chúa Trời đã đạt được.</w:t>
      </w:r>
    </w:p>
    <w:p>
      <w:pPr>
        <w:pStyle w:val="Normal"/>
        <w:spacing w:lineRule="auto" w:line="232" w:before="0" w:after="60"/>
        <w:ind w:hanging="0"/>
        <w:rPr/>
      </w:pPr>
      <w:r>
        <w:rPr>
          <w:rFonts w:cs="Times New Roman" w:ascii="Times New Roman" w:hAnsi="Times New Roman"/>
          <w:vertAlign w:val="superscript"/>
        </w:rPr>
        <w:t>39</w:t>
      </w:r>
      <w:r>
        <w:rPr>
          <w:rFonts w:cs="Times New Roman" w:ascii="Times New Roman" w:hAnsi="Times New Roman"/>
        </w:rPr>
        <w:tab/>
        <w:t>“2” việc này, việc này đi trước việc kia, hay làm hình bóng cho nó. Vậy thì như khoa học có thể đạt được một mã lực nữa, như nó đã làm bởi lấy năng lực và làm những khí cụ lớn hơn, những chiếc ô-tô và máy bay; Chúa Trời đã tạo nên từ cách tương tự này, như mỗi cái của hình bóng đó. Bây giờ hãy xem.</w:t>
      </w:r>
    </w:p>
    <w:p>
      <w:pPr>
        <w:pStyle w:val="Normal"/>
        <w:spacing w:lineRule="auto" w:line="232" w:before="0" w:after="0"/>
        <w:ind w:hanging="0"/>
        <w:rPr/>
      </w:pPr>
      <w:r>
        <w:rPr>
          <w:rFonts w:cs="Times New Roman" w:ascii="Times New Roman" w:hAnsi="Times New Roman"/>
          <w:vertAlign w:val="superscript"/>
        </w:rPr>
        <w:t>40</w:t>
      </w:r>
      <w:r>
        <w:rPr>
          <w:rFonts w:cs="Times New Roman" w:ascii="Times New Roman" w:hAnsi="Times New Roman"/>
        </w:rPr>
        <w:tab/>
        <w:t>Trở lại trong thời của Luther, quyền lực của họ là mã lực. Và rồi Chúa Trời, bởi lấy Luther trong tay Ngài, kiểm soát, ra từ một tổ chức lớn, hay một hệ thống, Ngài để ông thấy rằng “Người công bình sống bởi đức tin.” Khi ông có thể đạt được sự xưng công bình, và giảng nó, Hội thánh đến với Sự sống. Nó đến với Sự sống và bắt đầu di chyển một chút, dưới ảnh hưởng của thời đại dùng mã lục, khi mã lực hầu như sẵn sàng để biến mất đi, của những xe ngựa, và xe độc mã. Bấy giờ, ông đã đạt được sự xưng công bình, và qua đó, rồi Hội thánh nhận được Sự sống bởi tin vào Chúa Jêsus Christ. Không nhận lấy...</w:t>
      </w:r>
    </w:p>
    <w:p>
      <w:pPr>
        <w:pStyle w:val="Normal"/>
        <w:spacing w:lineRule="auto" w:line="232" w:before="0" w:after="0"/>
        <w:ind w:hanging="0"/>
        <w:rPr>
          <w:rFonts w:ascii="Times New Roman" w:hAnsi="Times New Roman" w:cs="Times New Roman"/>
        </w:rPr>
      </w:pPr>
      <w:r>
        <w:rPr>
          <w:rFonts w:cs="Times New Roman" w:ascii="Times New Roman" w:hAnsi="Times New Roman"/>
        </w:rPr>
        <w:tab/>
        <w:t>Quí vị nói, “Tôi tin Hội thánh. Tôi tin điều này.”</w:t>
      </w:r>
    </w:p>
    <w:p>
      <w:pPr>
        <w:pStyle w:val="Normal"/>
        <w:spacing w:lineRule="auto" w:line="232" w:before="0" w:after="60"/>
        <w:ind w:hanging="0"/>
        <w:rPr/>
      </w:pPr>
      <w:r>
        <w:rPr>
          <w:rFonts w:cs="Times New Roman" w:ascii="Times New Roman" w:hAnsi="Times New Roman"/>
          <w:vertAlign w:val="superscript"/>
        </w:rPr>
        <w:t>41</w:t>
      </w:r>
      <w:r>
        <w:rPr>
          <w:rFonts w:cs="Times New Roman" w:ascii="Times New Roman" w:hAnsi="Times New Roman"/>
        </w:rPr>
        <w:tab/>
        <w:t xml:space="preserve">“Để tin Ngài là Sự sống.” Được xưng công bình bởi đức tin! Luther đã giảng nó. Điều đó được làm hình bóng bằng thời cổ xưa </w:t>
      </w:r>
      <w:r>
        <w:rPr>
          <w:rFonts w:cs="Times New Roman" w:ascii="Times New Roman" w:hAnsi="Times New Roman"/>
          <w:color w:val="008000"/>
        </w:rPr>
        <w:t>[thời mà còn dùng xe độc mã]</w:t>
      </w:r>
      <w:r>
        <w:rPr>
          <w:rFonts w:cs="Times New Roman" w:ascii="Times New Roman" w:hAnsi="Times New Roman"/>
        </w:rPr>
        <w:t xml:space="preserve"> (horse-and-buggy days*).</w:t>
      </w:r>
    </w:p>
    <w:p>
      <w:pPr>
        <w:pStyle w:val="Normal"/>
        <w:spacing w:lineRule="auto" w:line="232" w:before="0" w:after="60"/>
        <w:ind w:hanging="0"/>
        <w:rPr/>
      </w:pPr>
      <w:r>
        <w:rPr>
          <w:rFonts w:cs="Times New Roman" w:ascii="Times New Roman" w:hAnsi="Times New Roman"/>
          <w:vertAlign w:val="superscript"/>
        </w:rPr>
        <w:t>42</w:t>
      </w:r>
      <w:r>
        <w:rPr>
          <w:rFonts w:cs="Times New Roman" w:ascii="Times New Roman" w:hAnsi="Times New Roman"/>
        </w:rPr>
        <w:tab/>
        <w:t>Rồi Ngài dùng một người ở nước Anh, tên là John Wesley, để mang vào Hội thánh sự thánh hóa. Sự nên thánh dấy Hội thánh đứng lên trên chân của nó và có thể bước đi. Bấy giờ vào cuối thời đại Wesley là thời đại xe ô-tô, chúng ta nhận ra rằng khi... cuối của Hội thánh Wesley, tôi muốn nói. Không phải... Xem đấy, mỗi nhà Cải chánh đều đến cuối đường của thời đại mình. Vậy thì chúng ta thấy rằng Wesley, trong lúc cuối thời đại Hội thánh của ông, nó đi vào ngay trước Thời đại Ngũ Tuần. Tại sao, chúng ta thấy rằng Hội thánh trở nên khá mạnh mẽ, qua sự nên thánh, để bước ra khỏi những thứ thuộc về thế gian. Sự nên thánh có nghĩa là “phân rẽ vì sự vinh hiển của Đức Chúa Trời.” Thật quá tệ khi để đánh mất điều đó. Nhưng nó có đủ sức mạnh. Luther cho nó ánh sáng, trở lại trong thời cổ xưa.</w:t>
      </w:r>
    </w:p>
    <w:p>
      <w:pPr>
        <w:pStyle w:val="Normal"/>
        <w:spacing w:lineRule="auto" w:line="232" w:before="0" w:after="60"/>
        <w:ind w:hanging="0"/>
        <w:rPr/>
      </w:pPr>
      <w:r>
        <w:rPr>
          <w:rFonts w:cs="Times New Roman" w:ascii="Times New Roman" w:hAnsi="Times New Roman"/>
          <w:vertAlign w:val="superscript"/>
        </w:rPr>
        <w:t>43</w:t>
      </w:r>
      <w:r>
        <w:rPr>
          <w:rFonts w:cs="Times New Roman" w:ascii="Times New Roman" w:hAnsi="Times New Roman"/>
        </w:rPr>
        <w:tab/>
        <w:t>Wesley có được nó khỏe mạnh và bước đi; Sự nên thánh, phân rẽ khỏi các việc của thế gian. Qua điều đó ra khỏi những nhánh nhỏ, giống như Hành hương Thánh, và Na-xi-rê, và bất cứ điều gì nữa đến từ đó, qua sự nên thánh.</w:t>
      </w:r>
    </w:p>
    <w:p>
      <w:pPr>
        <w:pStyle w:val="Normal"/>
        <w:spacing w:lineRule="auto" w:line="232" w:before="0" w:after="60"/>
        <w:ind w:hanging="0"/>
        <w:rPr/>
      </w:pPr>
      <w:r>
        <w:rPr>
          <w:rFonts w:cs="Times New Roman" w:ascii="Times New Roman" w:hAnsi="Times New Roman"/>
          <w:vertAlign w:val="superscript"/>
        </w:rPr>
        <w:t>44</w:t>
      </w:r>
      <w:r>
        <w:rPr>
          <w:rFonts w:cs="Times New Roman" w:ascii="Times New Roman" w:hAnsi="Times New Roman"/>
        </w:rPr>
        <w:tab/>
        <w:t xml:space="preserve">Nhưng, nên nhớ, họ không thể ở lại lâu. Trụ Lửa đã di chuyển. Họ đến với Phố Azusa, ở California đây. Và rồi Điều đó làm gì? Nó tượng trưng cho thời đại máy bay, từ ô-tô, khi họ... Đức Chúa Trời có thể, bởi những anh em Wright, để... hay là con người đã, hoàn thành một máy bay có thể bay. Lập tức, sự báo trước điều đó, Ngũ Tuần </w:t>
      </w:r>
      <w:r>
        <w:rPr>
          <w:rFonts w:cs="Times New Roman" w:ascii="Times New Roman" w:hAnsi="Times New Roman"/>
          <w:color w:val="008000"/>
        </w:rPr>
        <w:t>[Phục hưng về Ân tứ Thuộc linh. - Bt]</w:t>
      </w:r>
      <w:r>
        <w:rPr>
          <w:rFonts w:cs="Times New Roman" w:ascii="Times New Roman" w:hAnsi="Times New Roman"/>
        </w:rPr>
        <w:t xml:space="preserve"> từ Phố Azusa </w:t>
      </w:r>
      <w:r>
        <w:rPr>
          <w:rFonts w:cs="Times New Roman" w:ascii="Times New Roman" w:hAnsi="Times New Roman"/>
          <w:color w:val="008000"/>
        </w:rPr>
        <w:t>[tại California, Mỹ. - Bt]</w:t>
      </w:r>
      <w:r>
        <w:rPr>
          <w:rFonts w:cs="Times New Roman" w:ascii="Times New Roman" w:hAnsi="Times New Roman"/>
        </w:rPr>
        <w:t xml:space="preserve"> đã sa ngã (the Azusa Street pentecost fell*), và người đã lấy không khí, đi vào trong sự siêu nhiên, với sự không biết. Họ nói tiếng lạ, họ đã làm những việc không biết là xa lạ với Giáo hội, bởi vì nó cất cánh khỏi mặt đất, nó bay lên không trung. Đức Chúa Trời đã tỏ cho thấy, bằng những chiếc máy bay, rằng Hội thánh Ngài đang dấy lên. Ngài tỏ cho thấy, bằng những việc tự nhiên, điều đang xảy ra về thuộc linh. Họ luôn luôn đi theo. Giống như những nhà thông thái đi theo Ngôi Sao, để tìm thấy Đấng Christ, sau khi đi theo Nó trong 2 năm.</w:t>
      </w:r>
    </w:p>
    <w:p>
      <w:pPr>
        <w:pStyle w:val="Normal"/>
        <w:spacing w:lineRule="auto" w:line="232" w:before="0" w:after="60"/>
        <w:ind w:hanging="0"/>
        <w:rPr/>
      </w:pPr>
      <w:r>
        <w:rPr>
          <w:rFonts w:cs="Times New Roman" w:ascii="Times New Roman" w:hAnsi="Times New Roman"/>
          <w:vertAlign w:val="superscript"/>
        </w:rPr>
        <w:t>45</w:t>
      </w:r>
      <w:r>
        <w:rPr>
          <w:rFonts w:cs="Times New Roman" w:ascii="Times New Roman" w:hAnsi="Times New Roman"/>
        </w:rPr>
        <w:tab/>
        <w:t>Vậy thì để ý, tất cả những việc kia là những thành tựu mà con người đã đạt được, chỉ là những hình bóng và bóng hình của những gì Chúa Trời đang làm. Ngài luôn làm nó cách ấy. Ngài luôn bảo chúng ta những dấu hiệu mà sẽ có trên bầu trời, những việc mà sẽ xảy ra ngay trước Chúa đến. Chúng ta thấy điều đó bây giờ. Nó chỉ là một cột mốc chỉ đường. Chúng ta thấy khoa học, chúng ta thấy cách họ đạt được, và cách Chúa Trời đạt được bởi Hội thánh Ngài.</w:t>
      </w:r>
    </w:p>
    <w:p>
      <w:pPr>
        <w:pStyle w:val="Normal"/>
        <w:spacing w:lineRule="auto" w:line="232" w:before="0" w:after="60"/>
        <w:ind w:hanging="0"/>
        <w:rPr/>
      </w:pPr>
      <w:r>
        <w:rPr>
          <w:rFonts w:cs="Times New Roman" w:ascii="Times New Roman" w:hAnsi="Times New Roman"/>
          <w:vertAlign w:val="superscript"/>
        </w:rPr>
        <w:t>46</w:t>
      </w:r>
      <w:r>
        <w:rPr>
          <w:rFonts w:cs="Times New Roman" w:ascii="Times New Roman" w:hAnsi="Times New Roman"/>
        </w:rPr>
        <w:tab/>
        <w:t>Một người lái máy bay không? Người ấy không muốn có ngựa và xe độc mã nữa, trừ phi người ấy chỉ muốn làm trò vui một chút. Nhưng ngựa thời xưa... Nên nhớ, năng lực trên máy bay là gì? Chỉ nhiều hơn ngựa thêm vào, chỉ thế thôi.</w:t>
      </w:r>
    </w:p>
    <w:p>
      <w:pPr>
        <w:pStyle w:val="Normal"/>
        <w:spacing w:lineRule="auto" w:line="232" w:before="0" w:after="60"/>
        <w:ind w:hanging="0"/>
        <w:rPr/>
      </w:pPr>
      <w:r>
        <w:rPr>
          <w:rFonts w:cs="Times New Roman" w:ascii="Times New Roman" w:hAnsi="Times New Roman"/>
          <w:vertAlign w:val="superscript"/>
        </w:rPr>
        <w:t>47</w:t>
      </w:r>
      <w:r>
        <w:rPr>
          <w:rFonts w:cs="Times New Roman" w:ascii="Times New Roman" w:hAnsi="Times New Roman"/>
        </w:rPr>
        <w:tab/>
        <w:t>Vì thế khi John Wesley tìm thấy sự nên thánh, việc bỏ qua một bên sự xưng công bình, ông không hề lên án sự xưng công bình, ông chỉ thêm vào cho nó nhiều quyền năng hơn. Hiểu không?</w:t>
      </w:r>
    </w:p>
    <w:p>
      <w:pPr>
        <w:pStyle w:val="Normal"/>
        <w:spacing w:lineRule="auto" w:line="232" w:before="0" w:after="60"/>
        <w:ind w:hanging="0"/>
        <w:rPr/>
      </w:pPr>
      <w:r>
        <w:rPr>
          <w:rFonts w:cs="Times New Roman" w:ascii="Times New Roman" w:hAnsi="Times New Roman"/>
          <w:vertAlign w:val="superscript"/>
        </w:rPr>
        <w:t>48</w:t>
      </w:r>
      <w:r>
        <w:rPr>
          <w:rFonts w:cs="Times New Roman" w:ascii="Times New Roman" w:hAnsi="Times New Roman"/>
        </w:rPr>
        <w:tab/>
        <w:t>Khi những người Ngũ Tuần thấy phép báp-têm bằng Thánh Linh, và sự khôi phục các ân tứ, họ không bao giờ chối bỏ sự nên thánh hay là sự xưng công bình, họ chỉ thêm vào quyền năng và làm sống lại, và đi lên bởi vì họ thấy năng lực nhiều hơn. Hiểu không?</w:t>
      </w:r>
    </w:p>
    <w:p>
      <w:pPr>
        <w:pStyle w:val="Normal"/>
        <w:spacing w:lineRule="auto" w:line="232" w:before="0" w:after="60"/>
        <w:ind w:hanging="0"/>
        <w:rPr/>
      </w:pPr>
      <w:r>
        <w:rPr>
          <w:rFonts w:cs="Times New Roman" w:ascii="Times New Roman" w:hAnsi="Times New Roman"/>
          <w:vertAlign w:val="superscript"/>
        </w:rPr>
        <w:t>49</w:t>
      </w:r>
      <w:r>
        <w:rPr>
          <w:rFonts w:cs="Times New Roman" w:ascii="Times New Roman" w:hAnsi="Times New Roman"/>
        </w:rPr>
        <w:tab/>
        <w:t>Tất cả những điều đó làm hình bóng trước (foreshadowing), khi chúng đến. Nếu chúng ta có thì giờ, chúng ta có thể thật sự ở lại nói về điều đó, nhưng chúng ta không có. Tuy nhiên nó dấy lên. Khi khoa học thành tựu điều gì, thì [khoa học] nhìn lại phía sau; Chúa Trời thành tựu, đi lối này, đi về phía trước dẫn tới Nước Chúa Trời.</w:t>
      </w:r>
    </w:p>
    <w:p>
      <w:pPr>
        <w:pStyle w:val="Normal"/>
        <w:spacing w:lineRule="auto" w:line="232" w:before="0" w:after="60"/>
        <w:ind w:hanging="0"/>
        <w:rPr/>
      </w:pPr>
      <w:r>
        <w:rPr>
          <w:rFonts w:cs="Times New Roman" w:ascii="Times New Roman" w:hAnsi="Times New Roman"/>
          <w:vertAlign w:val="superscript"/>
        </w:rPr>
        <w:t>50</w:t>
      </w:r>
      <w:r>
        <w:rPr>
          <w:rFonts w:cs="Times New Roman" w:ascii="Times New Roman" w:hAnsi="Times New Roman"/>
        </w:rPr>
        <w:tab/>
        <w:t>Vậy thì chúng ta thấy, từ Phố Azusa, máy bay cất cánh vào những sự Phục hưng vĩ đại, và lan tràn thế giới, tới những nơi không biết, vào tận các nơi trên Trời, nói tiếng lạ, với những ân tứ lạ với thế gian. Tại sao, người ta nghĩ họ là những người cuồng tín, nhưng họ đã có thể... Chúa Trời có một nhóm người trong tay Ngài. Và có một người da đen mắt lé, ở dưới Phố Azusa, mà không có ý thức gì hơn là tin điều Chúa Trời đã Phán là Lẽ thật. Điều đó đúng.</w:t>
      </w:r>
    </w:p>
    <w:p>
      <w:pPr>
        <w:pStyle w:val="Normal"/>
        <w:spacing w:lineRule="auto" w:line="232" w:before="0" w:after="60"/>
        <w:ind w:hanging="0"/>
        <w:rPr/>
      </w:pPr>
      <w:r>
        <w:rPr>
          <w:rFonts w:cs="Times New Roman" w:ascii="Times New Roman" w:hAnsi="Times New Roman"/>
          <w:vertAlign w:val="superscript"/>
        </w:rPr>
        <w:t>51</w:t>
      </w:r>
      <w:r>
        <w:rPr>
          <w:rFonts w:cs="Times New Roman" w:ascii="Times New Roman" w:hAnsi="Times New Roman"/>
        </w:rPr>
        <w:tab/>
        <w:t>Xem đấy, khi một khoa học có nhiều ý trong cái đầu con người, về sự khôn ngoan, về tri thức, để đi trở lại và tìm thấy những điều này; Chúa Trời phải lấy những gì người ấy có trong người ấy, ra khỏi anh ta, để Ngài có thể sử dụng người ấy. Người hành động cách này, người hành động cách kia. Người đi lên, còn người kia đi xuống.</w:t>
      </w:r>
    </w:p>
    <w:p>
      <w:pPr>
        <w:pStyle w:val="Normal"/>
        <w:spacing w:lineRule="auto" w:line="232" w:before="0" w:after="60"/>
        <w:ind w:hanging="0"/>
        <w:rPr/>
      </w:pPr>
      <w:r>
        <w:rPr>
          <w:rFonts w:cs="Times New Roman" w:ascii="Times New Roman" w:hAnsi="Times New Roman"/>
          <w:vertAlign w:val="superscript"/>
        </w:rPr>
        <w:t>52</w:t>
      </w:r>
      <w:r>
        <w:rPr>
          <w:rFonts w:cs="Times New Roman" w:ascii="Times New Roman" w:hAnsi="Times New Roman"/>
        </w:rPr>
        <w:tab/>
        <w:t>Bây giờ, nó lìa bỏ những Giáo hội trí thức này đã hạ cánh, khi Ngũ Tuần cất cánh với việc nói tiếng lạ và những ân tứ chữa lành vĩ đại. Họ đã chữa lành người đau. Họ đã làm những việc lớn. Họ đã làm điều đó. Không có nghi ngờ gì về những gì họ đã làm. Nó là một bằng chứng, rằng họ đã làm điều đó. Chắc chắn vậy! Họ rời bỏ Giáo hội trí thức này đang ngồi trên mặt đất. Cho dù, người ta nói, “Ồ, anh không thể.” Họ đã làm điều đó dù thế nào đi nữa. Cho dù anh em...</w:t>
      </w:r>
    </w:p>
    <w:p>
      <w:pPr>
        <w:pStyle w:val="Normal"/>
        <w:spacing w:lineRule="auto" w:line="232" w:before="0" w:after="60"/>
        <w:ind w:hanging="0"/>
        <w:rPr/>
      </w:pPr>
      <w:r>
        <w:rPr>
          <w:rFonts w:cs="Times New Roman" w:ascii="Times New Roman" w:hAnsi="Times New Roman"/>
          <w:vertAlign w:val="superscript"/>
        </w:rPr>
        <w:t>53</w:t>
      </w:r>
      <w:r>
        <w:rPr>
          <w:rFonts w:cs="Times New Roman" w:ascii="Times New Roman" w:hAnsi="Times New Roman"/>
        </w:rPr>
        <w:tab/>
        <w:t>Giống như đứa bé bị ở tù, vì bắn quả mướp tây. Người nào đó vào, nói, cậu bé vào thăm nó, nói, “Ồ, họ không thể nhốt bạn trong tù vì điều đó!” Nó nói, “Họ không thể à?” Nó đã bị ở trong đó rồi.</w:t>
      </w:r>
    </w:p>
    <w:p>
      <w:pPr>
        <w:pStyle w:val="Normal"/>
        <w:spacing w:lineRule="auto" w:line="232" w:before="0" w:after="60"/>
        <w:ind w:hanging="0"/>
        <w:rPr/>
      </w:pPr>
      <w:r>
        <w:rPr>
          <w:rFonts w:cs="Times New Roman" w:ascii="Times New Roman" w:hAnsi="Times New Roman"/>
          <w:vertAlign w:val="superscript"/>
        </w:rPr>
        <w:t>54</w:t>
      </w:r>
      <w:r>
        <w:rPr>
          <w:rFonts w:cs="Times New Roman" w:ascii="Times New Roman" w:hAnsi="Times New Roman"/>
        </w:rPr>
        <w:tab/>
        <w:t>Đó là cách người ta nói, rằng, “Thánh Linh là dành cho thời đại khác.” Đó là điều họ suy nghĩ. Chính là ở đây. Chúng ta biết điều đó. Chúng ta, và đó là... Chúng ta đã bay vào không gian trong 40, 50 năm qua, với Thánh Linh, thấy những việc mà những người tri thức không biết gì về. Điều duy nhất họ có thể làm là ngồi xuống và nói, chỉ làm trò đùa về Nó.</w:t>
      </w:r>
    </w:p>
    <w:p>
      <w:pPr>
        <w:pStyle w:val="Normal"/>
        <w:spacing w:lineRule="auto" w:line="232" w:before="0" w:after="60"/>
        <w:ind w:hanging="0"/>
        <w:rPr/>
      </w:pPr>
      <w:r>
        <w:rPr>
          <w:rFonts w:cs="Times New Roman" w:ascii="Times New Roman" w:hAnsi="Times New Roman"/>
          <w:vertAlign w:val="superscript"/>
        </w:rPr>
        <w:t>55</w:t>
      </w:r>
      <w:r>
        <w:rPr>
          <w:rFonts w:cs="Times New Roman" w:ascii="Times New Roman" w:hAnsi="Times New Roman"/>
        </w:rPr>
        <w:tab/>
        <w:t>Giống như một con bò con, lần nọ, đi ra hỏi chuồng, họ noi nó thật mập và đi loanh quanh. Nó đá vào gót chân. Nó có một người chủ rất tốt bụng đã nuôi nó tử tế, cứ đi loanh quanh và đầy chất bổ dưỡng. Một lão nông dân lười biếng khác ở trên đó cũng có một con bê, được sanh trong kho lúa vào mùa đông, khi con bò con này chưa ăn gì ngoài cỏ. Và khi nó đi ra, nó quá tội nghiệp đến nỗi hầu như không thể di chuyển được, và mỗi lần gió thổi tới, nó ngã bên vệ đường. Nó thấy con bò con mập này đang đá gót chân và hưởng thì giờ vui vẻ. Anh em biết đấy, nó nhìn qua kẻ hở hàng rào, và nói, “Cuồng tín như vậy!” Bò con đang đầy đủ tất cả chất bổ dưỡng, không lạ gì nó có thể đá gót chân.</w:t>
      </w:r>
    </w:p>
    <w:p>
      <w:pPr>
        <w:pStyle w:val="Normal"/>
        <w:spacing w:lineRule="auto" w:line="232" w:before="0" w:after="60"/>
        <w:ind w:hanging="0"/>
        <w:rPr/>
      </w:pPr>
      <w:r>
        <w:rPr>
          <w:rFonts w:cs="Times New Roman" w:ascii="Times New Roman" w:hAnsi="Times New Roman"/>
          <w:vertAlign w:val="superscript"/>
        </w:rPr>
        <w:t>56</w:t>
      </w:r>
      <w:r>
        <w:rPr>
          <w:rFonts w:cs="Times New Roman" w:ascii="Times New Roman" w:hAnsi="Times New Roman"/>
        </w:rPr>
        <w:tab/>
        <w:t>Khi một người đầy dẫy Thánh Linh, có điều gì ở trong người ấy, đó là đầy dẫy Vi-ta-min thuộc linh của Đức Chúa Trời, làm cho người đó Ngợi khen Chúa! La lớn, và hành động khác hẳn. Bởi vì sao? Người ấy không còn bị trái đất ràng buộc. Người ấy ở trong Nước Thiên đàng, chèo đi, trong các nơi trên Trời trong Chúa Jêsus Christ.</w:t>
      </w:r>
    </w:p>
    <w:p>
      <w:pPr>
        <w:pStyle w:val="Normal"/>
        <w:spacing w:lineRule="auto" w:line="232" w:before="0" w:after="60"/>
        <w:ind w:hanging="0"/>
        <w:rPr/>
      </w:pPr>
      <w:r>
        <w:rPr>
          <w:rFonts w:cs="Times New Roman" w:ascii="Times New Roman" w:hAnsi="Times New Roman"/>
          <w:vertAlign w:val="superscript"/>
        </w:rPr>
        <w:t>57</w:t>
      </w:r>
      <w:r>
        <w:rPr>
          <w:rFonts w:cs="Times New Roman" w:ascii="Times New Roman" w:hAnsi="Times New Roman"/>
        </w:rPr>
        <w:tab/>
        <w:t>Người ấy rời khỏi sự giới hạn bởi trái đất với những xe đạp, xe ô-tô, họ đi thẳng vào không trung. Vâng, thưa quí vị. Thật sự đem họ ra đấy, lỗi thời. Họ chữa lành người đau. Họ đã nói tiếng lạ, và làm nhiều thứ.</w:t>
      </w:r>
    </w:p>
    <w:p>
      <w:pPr>
        <w:pStyle w:val="Normal"/>
        <w:spacing w:lineRule="auto" w:line="232" w:before="0" w:after="60"/>
        <w:ind w:hanging="0"/>
        <w:rPr/>
      </w:pPr>
      <w:r>
        <w:rPr>
          <w:rFonts w:cs="Times New Roman" w:ascii="Times New Roman" w:hAnsi="Times New Roman"/>
          <w:vertAlign w:val="superscript"/>
        </w:rPr>
        <w:t>58</w:t>
      </w:r>
      <w:r>
        <w:rPr>
          <w:rFonts w:cs="Times New Roman" w:ascii="Times New Roman" w:hAnsi="Times New Roman"/>
        </w:rPr>
        <w:tab/>
        <w:t>Nhưng bây giờ, thưa anh em, xin cho tôi nói điều này. Phải đến thời đại của các phi hành gia. Chúng ta đã di chuyển ra khỏi thời đại máy bay. Chúng ta đã có nhiều năng lực hơn hiện giờ. Thời đại Phi hành gia đã đến. Nó là gì? Không phải một... Chúng ta đi vào trong một thời đại thiêng liêng của Phi hành gia, đấy, đi lên trên. Không phải là... Cũng cùng Thánh Linh đó, chỉ nhiều năng lực hơn, chỉ được nhấc lên cao hơn, có thể đi lên cao hơn, thấy nhiều hơn, tin nhiều hơn, được giống Đấng Christ nhiều hơn. Không phải là xe ô-tô, không phải ngựa và xe độc mã, thậm chí không phải là máy bay, nhưng phi hành gia, người lướt cánh lên và mỗi lúc càng lên cao hơn.</w:t>
      </w:r>
    </w:p>
    <w:p>
      <w:pPr>
        <w:pStyle w:val="Normal"/>
        <w:spacing w:lineRule="auto" w:line="232" w:before="0" w:after="60"/>
        <w:ind w:hanging="0"/>
        <w:rPr/>
      </w:pPr>
      <w:r>
        <w:rPr>
          <w:rFonts w:cs="Times New Roman" w:ascii="Times New Roman" w:hAnsi="Times New Roman"/>
          <w:vertAlign w:val="superscript"/>
        </w:rPr>
        <w:t>59</w:t>
      </w:r>
      <w:r>
        <w:rPr>
          <w:rFonts w:cs="Times New Roman" w:ascii="Times New Roman" w:hAnsi="Times New Roman"/>
        </w:rPr>
        <w:tab/>
        <w:t xml:space="preserve">Nó được gọi là thời đại Phượng hoàng, trong Kinh thánh. Chúa Trời đã gọi các Tiên tri Ngài... Thời đại chim phụng hoàng </w:t>
      </w:r>
      <w:r>
        <w:rPr>
          <w:rFonts w:cs="Times New Roman" w:ascii="Times New Roman" w:hAnsi="Times New Roman"/>
          <w:color w:val="008000"/>
        </w:rPr>
        <w:t>[chim ưng]</w:t>
      </w:r>
      <w:r>
        <w:rPr>
          <w:rFonts w:cs="Times New Roman" w:ascii="Times New Roman" w:hAnsi="Times New Roman"/>
        </w:rPr>
        <w:t>! Chúng ta nhận biết, dựa trên Kinh thánh, chúng ta thấy, trong Ma-la-chi 4, điều đó đã được hứa trong những ngày Sau rốt. Vậy thì, Ngài ví những Tiên tri như những chim ưng. Ngài gọi chính Ngài là Chim Ưng. Ngài là Chim Ưng Giê-hô-va cực đại.</w:t>
      </w:r>
    </w:p>
    <w:p>
      <w:pPr>
        <w:pStyle w:val="Normal"/>
        <w:spacing w:lineRule="auto" w:line="232" w:before="0" w:after="60"/>
        <w:ind w:hanging="0"/>
        <w:rPr/>
      </w:pPr>
      <w:r>
        <w:rPr>
          <w:rFonts w:cs="Times New Roman" w:ascii="Times New Roman" w:hAnsi="Times New Roman"/>
          <w:vertAlign w:val="superscript"/>
        </w:rPr>
        <w:t>60</w:t>
      </w:r>
      <w:r>
        <w:rPr>
          <w:rFonts w:cs="Times New Roman" w:ascii="Times New Roman" w:hAnsi="Times New Roman"/>
        </w:rPr>
        <w:tab/>
        <w:t xml:space="preserve">Ngài có thể hoàn thành với chính Ngài, một Nàng Dâu. Ngài sẽ, trong những ngày Sau rốt, có thể có được Nàng Dâu, mà với chức vụ rất chính xác, giống như một người và vợ người đó trở nên một. Khi Giê-hô-va có được dân sự Ngài giống như Ngài, thì Ngài sống trong dân sự Ngài. Cả hai là một. </w:t>
      </w:r>
    </w:p>
    <w:p>
      <w:pPr>
        <w:pStyle w:val="Normal"/>
        <w:spacing w:lineRule="auto" w:line="232" w:before="0" w:after="60"/>
        <w:ind w:hanging="0"/>
        <w:rPr/>
      </w:pPr>
      <w:r>
        <w:rPr>
          <w:rFonts w:cs="Times New Roman" w:ascii="Times New Roman" w:hAnsi="Times New Roman"/>
          <w:vertAlign w:val="superscript"/>
        </w:rPr>
        <w:t>61</w:t>
      </w:r>
      <w:r>
        <w:rPr>
          <w:rFonts w:cs="Times New Roman" w:ascii="Times New Roman" w:hAnsi="Times New Roman"/>
        </w:rPr>
        <w:tab/>
        <w:t>Nó ứng nghiệm Lời Kinh thánh, chính xác những gì Ngài đã Phán trong Giăng 14;12, “</w:t>
      </w:r>
      <w:r>
        <w:rPr>
          <w:rFonts w:cs="Times New Roman" w:ascii="Times New Roman" w:hAnsi="Times New Roman"/>
          <w:b/>
        </w:rPr>
        <w:t>Kẻ nào tin Ta, cũng sẽ làm những việc Ta làm</w:t>
      </w:r>
      <w:r>
        <w:rPr>
          <w:rFonts w:cs="Times New Roman" w:ascii="Times New Roman" w:hAnsi="Times New Roman"/>
        </w:rPr>
        <w:t>.” Nó cũng ứng nghiệm những gì Chúa Jêsus đã Phán sẽ xảy ra, “</w:t>
      </w:r>
      <w:r>
        <w:rPr>
          <w:rFonts w:cs="Times New Roman" w:ascii="Times New Roman" w:hAnsi="Times New Roman"/>
          <w:b/>
        </w:rPr>
        <w:t>Việc đã xảy đến trong thời Sô-đôm, thì cũng sẽ xảy đến trong ngày Con Người đến</w:t>
      </w:r>
      <w:r>
        <w:rPr>
          <w:rFonts w:cs="Times New Roman" w:ascii="Times New Roman" w:hAnsi="Times New Roman"/>
        </w:rPr>
        <w:t>.”</w:t>
      </w:r>
    </w:p>
    <w:p>
      <w:pPr>
        <w:pStyle w:val="Normal"/>
        <w:spacing w:lineRule="auto" w:line="232" w:before="0" w:after="60"/>
        <w:ind w:hanging="0"/>
        <w:rPr/>
      </w:pPr>
      <w:r>
        <w:rPr>
          <w:rFonts w:cs="Times New Roman" w:ascii="Times New Roman" w:hAnsi="Times New Roman"/>
          <w:vertAlign w:val="superscript"/>
        </w:rPr>
        <w:t>62</w:t>
      </w:r>
      <w:r>
        <w:rPr>
          <w:rFonts w:cs="Times New Roman" w:ascii="Times New Roman" w:hAnsi="Times New Roman"/>
        </w:rPr>
        <w:tab/>
        <w:t>Bây giờ là “Thời đại Du hành trên Không gian” (the astronaut age*). Phi hành gia có thể thấy những việc mà người cưỡi ngựa, ô-tô, hay máy bay không thấy. Người đi cao hơn. Máy bay vẫn ở dưới này bị che phủ trong những đám mây và bị thổi xuống (having blowouts, and hit-downs*) và mọi thứ khác. Nhưng người ấy đi vượt ra ngoài giới hạn của những đám mây của giáo điều và Giáo phái, di chuyển lên vào tận Thiên đàng, đi ngay ra khỏi mọi thứ.</w:t>
      </w:r>
    </w:p>
    <w:p>
      <w:pPr>
        <w:pStyle w:val="Normal"/>
        <w:spacing w:lineRule="auto" w:line="232" w:before="0" w:after="60"/>
        <w:ind w:hanging="0"/>
        <w:rPr/>
      </w:pPr>
      <w:r>
        <w:rPr>
          <w:rFonts w:cs="Times New Roman" w:ascii="Times New Roman" w:hAnsi="Times New Roman"/>
          <w:vertAlign w:val="superscript"/>
        </w:rPr>
        <w:t>63</w:t>
      </w:r>
      <w:r>
        <w:rPr>
          <w:rFonts w:cs="Times New Roman" w:ascii="Times New Roman" w:hAnsi="Times New Roman"/>
        </w:rPr>
        <w:tab/>
        <w:t>Thời đại phi hành gia, chúng ta đang sống trong Thời đại Phi hành gia. Giống như Đức Chúa Trời đã làm chứng bởi những việc đang xảy ra tự nhiên ở đó, Ngài cũng đang làm chứng điều đó hiện giờ, nếu chúng ta có được một phi hành gia, Đức Chúa Trời có được những gì Ngài đã Hứa đạt được trong những ngày Sau rốt, theo Ma-la-chi 4. Một việc Ngài phải làm là kiếm được người nào đó trong tay Ngài, mà có thể cắt đứt với máy bay, ô-tô và bất cứ cái gì đi nữa. Không phải nhìn lại với những gì đã có, nhưng nhiều quyền năng hơn để nhấc mình lên cao hơn, đưa người ấy vào trong sự Hiện diện của Đức Chúa Trời, nhấc mình lên đó nơi mà mọi sự đều có thể được. Bây giờ chúng ta thấy nó đang xảy ra. Không nghi ngờ gì với điều đó.</w:t>
      </w:r>
    </w:p>
    <w:p>
      <w:pPr>
        <w:pStyle w:val="Normal"/>
        <w:spacing w:lineRule="auto" w:line="232" w:before="0" w:after="60"/>
        <w:ind w:hanging="0"/>
        <w:rPr/>
      </w:pPr>
      <w:r>
        <w:rPr>
          <w:rFonts w:cs="Times New Roman" w:ascii="Times New Roman" w:hAnsi="Times New Roman"/>
          <w:vertAlign w:val="superscript"/>
        </w:rPr>
        <w:t>64</w:t>
      </w:r>
      <w:r>
        <w:rPr>
          <w:rFonts w:cs="Times New Roman" w:ascii="Times New Roman" w:hAnsi="Times New Roman"/>
        </w:rPr>
        <w:tab/>
        <w:t>Phi hành gia thuộc linh (the spiritual astronaut) cũng vậy, như phi hành gia xác thịt (the natural astronaut) đi lên trên máy bay; Máy bay luôn gặp tai nạn, và bị hỗn loạn vì những đám mây, và mọi thứ giống như thế. Không có thể có điều gì vĩ đại hơn, không có thành tựu nào lớn hơn nữa, hơn phi hành gia. Điều duy nhất người ấy phải làm là cứ nạp nhiều năng lượng hơn, người ấy sẽ đi bất cứ nơi nào người muốn, bởi vì người ấy đã đi vào không gian. Máy bay vẫn ở dưới, gặp tai nạn, làm ồn ào, hạ cánh, và mọi thứ giống như thế. Nhưng phi hành gia không phải hạ cánh. Người ấy ở trên những đám mây. Người ấy tiếp tục đi lên, ở trên những giáo điều, ở trên Giáo phái, ở trên những người kia nói, “Không phải vậy. Không phải vậy!” Người ấy đã có một Đấng Dẫn đường, là Thánh Linh. Lời bảo người ấy nói vậy, và người cứ hành động!</w:t>
      </w:r>
    </w:p>
    <w:p>
      <w:pPr>
        <w:pStyle w:val="Normal"/>
        <w:spacing w:lineRule="auto" w:line="232" w:before="0" w:after="60"/>
        <w:ind w:hanging="0"/>
        <w:rPr/>
      </w:pPr>
      <w:r>
        <w:rPr>
          <w:rFonts w:cs="Times New Roman" w:ascii="Times New Roman" w:hAnsi="Times New Roman"/>
          <w:vertAlign w:val="superscript"/>
        </w:rPr>
        <w:t>65</w:t>
      </w:r>
      <w:r>
        <w:rPr>
          <w:rFonts w:cs="Times New Roman" w:ascii="Times New Roman" w:hAnsi="Times New Roman"/>
        </w:rPr>
        <w:tab/>
        <w:t xml:space="preserve">Một nền khoa học phi hành gia như thế nào? Họ lấy điều mà quyền lực họ có, và cứ đi sâu vào điều gì đó, làm cho nó đi xa hơn, đi không có không khí, và đại loại như vậy... Tôi không biết những hóa chất của nó; Tôi không phải là nhà hóa học. Nhưng dù nó là gì đi nữa, người ta cứ làm cho nó đi càng ngày càng cao hơn. Nó cứ được cải tiến cho tốt hơn luôn, cho đến nỗi bây giờ nó có thể đi ra ngoài giới hạn với bất cứ lý do gì. Phi hành gia của Chúa Trời cũng vậy, đi vượt ra ngoài giới hạn mọi giáo điều Giáo hội, mọi biên giới, mọi điều nói, “Những ngày phép lạ đã qua rồi; Không có chuyện như vậy.” </w:t>
      </w:r>
    </w:p>
    <w:p>
      <w:pPr>
        <w:pStyle w:val="Normal"/>
        <w:spacing w:lineRule="auto" w:line="232" w:before="0" w:after="60"/>
        <w:ind w:hanging="0"/>
        <w:rPr/>
      </w:pPr>
      <w:r>
        <w:rPr>
          <w:rFonts w:cs="Times New Roman" w:ascii="Times New Roman" w:hAnsi="Times New Roman"/>
          <w:vertAlign w:val="superscript"/>
        </w:rPr>
        <w:t>66</w:t>
      </w:r>
      <w:r>
        <w:rPr>
          <w:rFonts w:cs="Times New Roman" w:ascii="Times New Roman" w:hAnsi="Times New Roman"/>
        </w:rPr>
        <w:tab/>
        <w:t>Làm sao phi hành gia tìm thấy điều này? Người ấy hình dung ra nó trên tờ giấy. Nó ra khỏi tờ giấy, điều mà anh đã hình dung ra. Cũng giống như vậy, bất cứ người nào có thể ngồi xuống và đọc Lời của Chúa Trời và thấy điều đã hứa. “Các ngươi tra xem Kinh thánh, các ngươi nghĩ mình tìm thấy Sự sống Đời đời trong đó,” Chúa Jêsus Phán, “Và Kinh thánh làm chứng về Ta vậy.” Đám người bị giới hạn bởi trái đất, họ trở lại trong thời đại không biết Ngài là Ai.</w:t>
      </w:r>
    </w:p>
    <w:p>
      <w:pPr>
        <w:pStyle w:val="Normal"/>
        <w:spacing w:lineRule="auto" w:line="232" w:before="0" w:after="60"/>
        <w:ind w:hanging="0"/>
        <w:rPr/>
      </w:pPr>
      <w:r>
        <w:rPr>
          <w:rFonts w:cs="Times New Roman" w:ascii="Times New Roman" w:hAnsi="Times New Roman"/>
          <w:vertAlign w:val="superscript"/>
        </w:rPr>
        <w:t>67</w:t>
      </w:r>
      <w:r>
        <w:rPr>
          <w:rFonts w:cs="Times New Roman" w:ascii="Times New Roman" w:hAnsi="Times New Roman"/>
        </w:rPr>
        <w:tab/>
        <w:t>Chức vụ, những gì nó có, phi hành gia thấy các việc, thấy các máy bay và mọi thứ đều lỗi thời. Phi hành gia thuộc linh cũng vậy, đi vượt lên xa những đám mây và vượt trên những giáo điều, vượt ra ngoài giới hạn những nghi ngờ, đi ra ngoài tầng khí quyển; Ngoài khí quyển, của mọi sự vô tín, ngoài khí quyển nơi mà người đó không nghe Giáo hội nói, “Ồ, anh không thể làm điều đó. Không người nào sẽ hợp tác, cộng tác với anh. Anh không thể làm điều này. Anh không thể làm điều nọ.” Điều đó không có gì quan trọng với phi hành gia; Người ấy đi ra ngoài giới hạn bão tố. Xem đấy, đó là cách của nó đối với 1 phi hành gia đức tin thật ngày hôm nay. Họ nói, “Ồ, Tiến sĩ A hay B nói thế này thế nọ.” Điều đó có thể đúng, nhưng một phi hành gia thì không tin điều đó.</w:t>
      </w:r>
    </w:p>
    <w:p>
      <w:pPr>
        <w:pStyle w:val="Normal"/>
        <w:spacing w:lineRule="auto" w:line="232" w:before="0" w:after="60"/>
        <w:ind w:hanging="0"/>
        <w:rPr/>
      </w:pPr>
      <w:r>
        <w:rPr>
          <w:rFonts w:cs="Times New Roman" w:ascii="Times New Roman" w:hAnsi="Times New Roman"/>
          <w:vertAlign w:val="superscript"/>
        </w:rPr>
        <w:t>68</w:t>
      </w:r>
      <w:r>
        <w:rPr>
          <w:rFonts w:cs="Times New Roman" w:ascii="Times New Roman" w:hAnsi="Times New Roman"/>
        </w:rPr>
        <w:tab/>
        <w:t>Khi Lời đã chép ở đây, người ấy có Nó trong lòng mình. Điều gì đó mách bảo người, người cứ đẩy thẳng ra. Chỉ thế thôi. Đi thẳng ra vào không gian, bởi vì chúng ta đang sống trong thời “thái không”, vâng, thưa quí vị, ra trong không gian, nơi mà “mọi sự đều có thể được cho những kẻ tin.” Người ấy có Đấng hướng dẫn, là Lời Ngài, bảo cho người ấy biết cách để đi, Lời của Chúa Trời.</w:t>
      </w:r>
    </w:p>
    <w:p>
      <w:pPr>
        <w:pStyle w:val="Normal"/>
        <w:spacing w:lineRule="auto" w:line="232" w:before="0" w:after="60"/>
        <w:ind w:hanging="0"/>
        <w:rPr/>
      </w:pPr>
      <w:r>
        <w:rPr>
          <w:rFonts w:cs="Times New Roman" w:ascii="Times New Roman" w:hAnsi="Times New Roman"/>
          <w:vertAlign w:val="superscript"/>
        </w:rPr>
        <w:t>69</w:t>
      </w:r>
      <w:r>
        <w:rPr>
          <w:rFonts w:cs="Times New Roman" w:ascii="Times New Roman" w:hAnsi="Times New Roman"/>
        </w:rPr>
        <w:tab/>
        <w:t>Phi hành gia tự nhiên... có điều gì kiểm soát người ấy. Khi phi hành gia ở trong không trung, người ấy có điều gì phía sau ở đây, phía dưới đất này kiểm soát anh ta. Nó được gọi là đài ra-đa. Ra-đa đó di chuyển chung quanh anh ta, cho thấy anh ta ở đâu, nói cho anh ta biết mình đang làm gì. Ra-đa đó kiểm soát anh từ một tháp ra-đa, ở trên trái đất này. Đó là phi hành gia tự nhiên.</w:t>
      </w:r>
    </w:p>
    <w:p>
      <w:pPr>
        <w:pStyle w:val="Normal"/>
        <w:spacing w:lineRule="auto" w:line="232" w:before="0" w:after="60"/>
        <w:ind w:hanging="0"/>
        <w:rPr/>
      </w:pPr>
      <w:r>
        <w:rPr>
          <w:rFonts w:cs="Times New Roman" w:ascii="Times New Roman" w:hAnsi="Times New Roman"/>
          <w:vertAlign w:val="superscript"/>
        </w:rPr>
        <w:t>70</w:t>
      </w:r>
      <w:r>
        <w:rPr>
          <w:rFonts w:cs="Times New Roman" w:ascii="Times New Roman" w:hAnsi="Times New Roman"/>
        </w:rPr>
        <w:tab/>
        <w:t>Vì thế phi hành gia thuộc linh có một Quyền năng kiểm soát, cũng có một Tháp kiểm soát. Nó không ở dưới này giống như con người. Nó ở Trên Đó. Và đó chính là Thánh Linh ở trong người ấy, điều đó đang kiểm soát người ấy, một cái tháp về phép báp-têm bằng Thánh Linh. Nó ở dưới sự kiểm soát, giữ người ấy sự kiểm soát bằng Lời; Không ở trong đám người cuồng tín, một sự la lớn vô lý nào đó; Nhưng LỜI CHÚA PHÁN NHƯ VẬY, và nó xảy ra. Luôn luôn dưới sự kiểm soát. Người ấy có một Tháp kiểm soát, đó là Thánh Linh. Lời là chương trình của Ngài, và người ấy nằm ngay trong chương trình đó. Quyền năng của Thánh Linh cung ứng cho người ấy di chuyển ra và mang đến sự thành tựu mà Đức Chúa Trời muốn đạt được cho dân sự Ngài, mà điều đó có thể ứng nghiệm những gì Ngài đã hứa.</w:t>
      </w:r>
    </w:p>
    <w:p>
      <w:pPr>
        <w:pStyle w:val="Normal"/>
        <w:spacing w:lineRule="auto" w:line="232" w:before="0" w:after="60"/>
        <w:ind w:hanging="0"/>
        <w:rPr/>
      </w:pPr>
      <w:r>
        <w:rPr>
          <w:rFonts w:cs="Times New Roman" w:ascii="Times New Roman" w:hAnsi="Times New Roman"/>
          <w:vertAlign w:val="superscript"/>
        </w:rPr>
        <w:t>71</w:t>
      </w:r>
      <w:r>
        <w:rPr>
          <w:rFonts w:cs="Times New Roman" w:ascii="Times New Roman" w:hAnsi="Times New Roman"/>
        </w:rPr>
        <w:tab/>
        <w:t>Chúa Jêsus không chữa lành nhiều người bởi vì Ngài phải làm điều đó. Ngài làm trọn nó, làm ứng nghiệm Lời Kinh thánh. Ngài chữa lành bởi vì có Lời chép Ngài sẽ làm điều đó. Ngài không phải tỏ cho thấy những dấu hiệu này ngày hôm nay, Ngài không phải có một chức vụ của loại nào đó, nhưng Ngài đã Hứa Ngài sẽ làm điều đó. Ngài làm nó để ứng nghiệm Lời hứa của Ngài.</w:t>
      </w:r>
    </w:p>
    <w:p>
      <w:pPr>
        <w:pStyle w:val="Normal"/>
        <w:spacing w:lineRule="auto" w:line="232" w:before="0" w:after="60"/>
        <w:ind w:hanging="0"/>
        <w:rPr/>
      </w:pPr>
      <w:r>
        <w:rPr>
          <w:rFonts w:cs="Times New Roman" w:ascii="Times New Roman" w:hAnsi="Times New Roman"/>
          <w:vertAlign w:val="superscript"/>
        </w:rPr>
        <w:t>72</w:t>
      </w:r>
      <w:r>
        <w:rPr>
          <w:rFonts w:cs="Times New Roman" w:ascii="Times New Roman" w:hAnsi="Times New Roman"/>
        </w:rPr>
        <w:tab/>
        <w:t xml:space="preserve">Thưa quí ông bà, anh chị em, quí vị không thể thấy điều đó sao? Qúi ông bà anh chị em không thể thấy hình bóng của thuộc linh và xác thịt chăng? </w:t>
      </w:r>
    </w:p>
    <w:p>
      <w:pPr>
        <w:pStyle w:val="Normal"/>
        <w:spacing w:lineRule="auto" w:line="232" w:before="0" w:after="60"/>
        <w:ind w:hanging="0"/>
        <w:rPr/>
      </w:pPr>
      <w:r>
        <w:rPr>
          <w:rFonts w:cs="Times New Roman" w:ascii="Times New Roman" w:hAnsi="Times New Roman"/>
          <w:vertAlign w:val="superscript"/>
        </w:rPr>
        <w:t>73</w:t>
      </w:r>
      <w:r>
        <w:rPr>
          <w:rFonts w:cs="Times New Roman" w:ascii="Times New Roman" w:hAnsi="Times New Roman"/>
        </w:rPr>
        <w:tab/>
        <w:t>Những thành tựu vĩ đại này đã mang đến cái đồng hồ thời gian của khoa học, và nó đi sâu tới một chỗ như vậy đến nỗi người ta nói bây giờ nó chỉ... Trên đồng hồ khoa học, họ nói còn 3 phút tới nửa đêm. Họ đang ở sự tận cùng. Người ta đã tìm thấy việc mà sẽ hủy diệt họ. Họ tìm thấy mọi thứ. Một phi hành gia có thể đi vào không trung và đi qua, với những lực nguyên tử, và thiết lập ở đó và nói, “Hãy đầu hàng nếu không thì bị nổ tung.” 3 phút tới nửa đêm! Họ đã làm trên những gì Đức Chúa Trời đã làm. Họ có thể được cải đạo. Thay vì cố gắng tạo nên sự sống, họ đang cố tìm cách nào đó để giết người, điều gì sẽ là việc kế tiếp, đánh nước láng giềng, đánh nơi kế tiếp. Đó là những gì người ta đang cố gắng làm.</w:t>
      </w:r>
    </w:p>
    <w:p>
      <w:pPr>
        <w:pStyle w:val="Normal"/>
        <w:spacing w:lineRule="auto" w:line="232" w:before="0" w:after="60"/>
        <w:ind w:hanging="0"/>
        <w:rPr/>
      </w:pPr>
      <w:r>
        <w:rPr>
          <w:rFonts w:cs="Times New Roman" w:ascii="Times New Roman" w:hAnsi="Times New Roman"/>
          <w:vertAlign w:val="superscript"/>
        </w:rPr>
        <w:t>74</w:t>
      </w:r>
      <w:r>
        <w:rPr>
          <w:rFonts w:cs="Times New Roman" w:ascii="Times New Roman" w:hAnsi="Times New Roman"/>
        </w:rPr>
        <w:tab/>
        <w:t>Nhưng người ấy nhìn tiếp, kêu gọi người anh em của mình, và cố gắng dẫn dắt họ đến Nhà nơi mà họ sẽ không phải chết. Người thì ở trong sự chết, người kia ở trong Sự sống. Nhưng này, trong sự chết, chỉ tượng trưng Sự sống. Chiếc lá, khi nó lìa cành và chết, chỉ có nghĩa nó trở lại, bởi vì nó đã có.</w:t>
      </w:r>
    </w:p>
    <w:p>
      <w:pPr>
        <w:pStyle w:val="Normal"/>
        <w:spacing w:lineRule="auto" w:line="232" w:before="0" w:after="60"/>
        <w:ind w:hanging="0"/>
        <w:rPr/>
      </w:pPr>
      <w:r>
        <w:rPr>
          <w:rFonts w:cs="Times New Roman" w:ascii="Times New Roman" w:hAnsi="Times New Roman"/>
          <w:vertAlign w:val="superscript"/>
        </w:rPr>
        <w:t>75</w:t>
      </w:r>
      <w:r>
        <w:rPr>
          <w:rFonts w:cs="Times New Roman" w:ascii="Times New Roman" w:hAnsi="Times New Roman"/>
        </w:rPr>
        <w:tab/>
        <w:t>Đồng hồ kêu tích tắc, dựa trên sự thành tựu của khoa học ngày hôm nay, còn 3 phút tới nửa đêm. Trên cái đồng hồ vĩ đại của Chúa Trời, nó kêu tích tắc, “Chúa Jêsus Christ hôm qua, ngày nay, và cho đến đời đời không hề thay đổi.” Chúng ta đã đến nơi! “Các việc Ta làm các ngươi cũng sẽ làm.” “Chúa Jêsus Christ hôm qua, ngày nay, và cho đến đời đời không hề thay đổi.” Khi đồng hồ khoa học nói 3 phút nữa tới sự hủy diệt; Đồng hồ của Chúa Trời nói, “Chúa Jêsus Christ hôm qua, ngày nay, và cho đến đời đời không hề thay đổi.” Ngài ở trên mặt đất, trong quyền năng của Thánh Linh, để làm cho Lời Ngài sống động và làm cho Hội thánh Ngài hoàn toàn chính xác những gì Ngài đã Hứa Nó sẽ làm, đổ đầy các phi hành gia, làm cho họ đầy nhiên liệu và sẵn sàng.</w:t>
      </w:r>
    </w:p>
    <w:p>
      <w:pPr>
        <w:pStyle w:val="Normal"/>
        <w:spacing w:lineRule="auto" w:line="232" w:before="0" w:after="60"/>
        <w:ind w:hanging="0"/>
        <w:rPr/>
      </w:pPr>
      <w:r>
        <w:rPr>
          <w:rFonts w:cs="Times New Roman" w:ascii="Times New Roman" w:hAnsi="Times New Roman"/>
          <w:vertAlign w:val="superscript"/>
        </w:rPr>
        <w:t>76</w:t>
      </w:r>
      <w:r>
        <w:rPr>
          <w:rFonts w:cs="Times New Roman" w:ascii="Times New Roman" w:hAnsi="Times New Roman"/>
        </w:rPr>
        <w:tab/>
        <w:t>Vì thế có đi vào ông to lớn khoa học của họ, cách đây không lâu ở đây, ống phóng phi hành gia, và đếm ngược, hướng đến mặt trăng. Họ cũng rời khỏi nơi này. Họ có một phi hành gia trong ống phóng to lớn, đầy năng lượng nguyên tử, để họ có thể đưa nó lên thẳng mặt trăng, họ tuyên bố vậy. Họ có người trong ống phóng của họ và chờ đợi sự đếm ngược.</w:t>
      </w:r>
    </w:p>
    <w:p>
      <w:pPr>
        <w:pStyle w:val="Normal"/>
        <w:spacing w:lineRule="auto" w:line="232" w:before="0" w:after="60"/>
        <w:ind w:hanging="0"/>
        <w:rPr/>
      </w:pPr>
      <w:r>
        <w:rPr>
          <w:rFonts w:cs="Times New Roman" w:ascii="Times New Roman" w:hAnsi="Times New Roman"/>
          <w:vertAlign w:val="superscript"/>
        </w:rPr>
        <w:t>77</w:t>
      </w:r>
      <w:r>
        <w:rPr>
          <w:rFonts w:cs="Times New Roman" w:ascii="Times New Roman" w:hAnsi="Times New Roman"/>
        </w:rPr>
        <w:tab/>
        <w:t>Phi hành gia thuộc linh đi vào trong Đấng Christ và lắng nghe sự đếm ngược của Lời. A-men! Bây giờ anh em Lu-ther nên la lớn, và anh em Báp-tít cùng với Trưởng Lão. Hãy chăm chú nhìn sự đếm ngược, của Lời. Ồi! Sự đếm ngược, của Lời! Và họ hướng nhìn về Thiên đàng, không phải tới mặt trăng. Họ sẽ đi qua mặt trăng rất nhanh thậm chí họ không thể thấy nó. Ôi! Hãy chờ đợi sự Đếm ngược! Vâng, thưa quí vị. Hãy chờ đợi sự Đếm ngược đúng.</w:t>
      </w:r>
    </w:p>
    <w:p>
      <w:pPr>
        <w:pStyle w:val="Normal"/>
        <w:spacing w:lineRule="auto" w:line="232" w:before="0" w:after="60"/>
        <w:ind w:hanging="0"/>
        <w:rPr/>
      </w:pPr>
      <w:r>
        <w:rPr>
          <w:rFonts w:cs="Times New Roman" w:ascii="Times New Roman" w:hAnsi="Times New Roman"/>
          <w:vertAlign w:val="superscript"/>
        </w:rPr>
        <w:t>78</w:t>
      </w:r>
      <w:r>
        <w:rPr>
          <w:rFonts w:cs="Times New Roman" w:ascii="Times New Roman" w:hAnsi="Times New Roman"/>
        </w:rPr>
        <w:tab/>
        <w:t>Họ đang làm gì? Họ đang bao phủ mình trong Đấng Christ, trong ân điển Cất lên. Chính họ không làm gì cả. Đấng Christ lấy những người thất học, những người ngu dại của thế gian, bao bọc những phi hành gia của Ngài ở trong đó, và trao cho họ đầy Thánh Linh, để cất cánh. Thế gian này sẽ bị để lại một mình. Đúng thế, cất cánh!</w:t>
      </w:r>
    </w:p>
    <w:p>
      <w:pPr>
        <w:pStyle w:val="Normal"/>
        <w:spacing w:lineRule="auto" w:line="232" w:before="0" w:after="60"/>
        <w:ind w:hanging="0"/>
        <w:rPr/>
      </w:pPr>
      <w:r>
        <w:rPr>
          <w:rFonts w:cs="Times New Roman" w:ascii="Times New Roman" w:hAnsi="Times New Roman"/>
          <w:vertAlign w:val="superscript"/>
        </w:rPr>
        <w:t>79</w:t>
      </w:r>
      <w:r>
        <w:rPr>
          <w:rFonts w:cs="Times New Roman" w:ascii="Times New Roman" w:hAnsi="Times New Roman"/>
        </w:rPr>
        <w:tab/>
        <w:t>Để ý, con người xác thịt thì đếm lui. Tôi nói người ấy làm những việc thụt lùi. Anh ta đếm lui trở lại. Hãy xem cách anh ta đếm, “10, 9, 8, 7, 6, 5, 4, 3, 2, 1, zero!” Đấy, người đó đi lùi lại, và bắt đầu đếm. Hiểu không?</w:t>
      </w:r>
    </w:p>
    <w:p>
      <w:pPr>
        <w:pStyle w:val="Normal"/>
        <w:spacing w:lineRule="auto" w:line="232" w:before="0" w:after="60"/>
        <w:ind w:hanging="0"/>
        <w:rPr>
          <w:rFonts w:ascii="Times New Roman" w:hAnsi="Times New Roman" w:cs="Times New Roman"/>
        </w:rPr>
      </w:pPr>
      <w:r>
        <w:rPr>
          <w:rFonts w:cs="Times New Roman" w:ascii="Times New Roman" w:hAnsi="Times New Roman"/>
        </w:rPr>
        <w:tab/>
        <w:t>Người đó... 10 là con số xấu. Đúng thế. Bắt đầu với số 10, nó là con số xấu.</w:t>
      </w:r>
    </w:p>
    <w:p>
      <w:pPr>
        <w:pStyle w:val="Normal"/>
        <w:spacing w:lineRule="auto" w:line="232" w:before="0" w:after="60"/>
        <w:ind w:hanging="0"/>
        <w:rPr/>
      </w:pPr>
      <w:r>
        <w:rPr>
          <w:rFonts w:cs="Times New Roman" w:ascii="Times New Roman" w:hAnsi="Times New Roman"/>
          <w:vertAlign w:val="superscript"/>
        </w:rPr>
        <w:t>80</w:t>
      </w:r>
      <w:r>
        <w:rPr>
          <w:rFonts w:cs="Times New Roman" w:ascii="Times New Roman" w:hAnsi="Times New Roman"/>
        </w:rPr>
        <w:tab/>
        <w:t>Họ có 10 chi phái Y-sơ-ra-ên, và hết thảy họ chỉ là xác thịt. Ngài phải lấy 2 con trai của Giô-sép, là Ép-ra-im và Ma-na-se, con trai của Tiên tri, và chúc phước cho họ. Khi chúc phước, người đặt tréo tay. Giô-sép nói, “Cha ôi, không phải vậy, cha đặt tay trên Ép-ra-im, mà lẽ ra là phải đặt tay trên Ma-na-se.”</w:t>
      </w:r>
    </w:p>
    <w:p>
      <w:pPr>
        <w:pStyle w:val="Normal"/>
        <w:spacing w:lineRule="auto" w:line="232" w:before="0" w:after="60"/>
        <w:ind w:hanging="0"/>
        <w:rPr/>
      </w:pPr>
      <w:r>
        <w:rPr>
          <w:rFonts w:cs="Times New Roman" w:ascii="Times New Roman" w:hAnsi="Times New Roman"/>
          <w:vertAlign w:val="superscript"/>
        </w:rPr>
        <w:t>81</w:t>
      </w:r>
      <w:r>
        <w:rPr>
          <w:rFonts w:cs="Times New Roman" w:ascii="Times New Roman" w:hAnsi="Times New Roman"/>
        </w:rPr>
        <w:tab/>
        <w:t xml:space="preserve">Người nói, “Đức Chúa Trời đã đặt tréo tay ta.” Từ... Lấy từ người con cả, luật pháp, mà đặt nó lên trên Đấng Christ. Và qua đó, nó đến, qua thập tự giá đã đến sự thay đổi của quyền thừa kế, A-men! với người con trẻ hơn. Ô, tuyệt vời biết bao! Nếu chúng ta có thì giờ để đi vào điều đó; Tôi sẽ nói trong thì giờ khác. Được rồi. </w:t>
      </w:r>
    </w:p>
    <w:p>
      <w:pPr>
        <w:pStyle w:val="Normal"/>
        <w:spacing w:lineRule="auto" w:line="232" w:before="0" w:after="60"/>
        <w:ind w:hanging="0"/>
        <w:rPr/>
      </w:pPr>
      <w:r>
        <w:rPr>
          <w:rFonts w:cs="Times New Roman" w:ascii="Times New Roman" w:hAnsi="Times New Roman"/>
          <w:vertAlign w:val="superscript"/>
        </w:rPr>
        <w:t>82</w:t>
      </w:r>
      <w:r>
        <w:rPr>
          <w:rFonts w:cs="Times New Roman" w:ascii="Times New Roman" w:hAnsi="Times New Roman"/>
        </w:rPr>
        <w:tab/>
        <w:t>Vậy thì, số 10 là con số xấu. Nhưng người ta luôn luôn đếm ngược, bắt đầu với số 10. “10, 9, 8, 7, 6, 5, 4, 3, 2, 1, 0.”</w:t>
      </w:r>
    </w:p>
    <w:p>
      <w:pPr>
        <w:pStyle w:val="Normal"/>
        <w:spacing w:lineRule="auto" w:line="232" w:before="0" w:after="60"/>
        <w:ind w:hanging="0"/>
        <w:rPr/>
      </w:pPr>
      <w:r>
        <w:rPr>
          <w:rFonts w:cs="Times New Roman" w:ascii="Times New Roman" w:hAnsi="Times New Roman"/>
          <w:vertAlign w:val="superscript"/>
        </w:rPr>
        <w:t>83</w:t>
      </w:r>
      <w:r>
        <w:rPr>
          <w:rFonts w:cs="Times New Roman" w:ascii="Times New Roman" w:hAnsi="Times New Roman"/>
        </w:rPr>
        <w:tab/>
        <w:t>Đức Chúa Trời làm gì? Ngài bắt đầu với con số của Ngài, số 7. Đó là con số của Đức Chúa Trời. Hãy xem Ngài, số 7. Ồ, Ngài đếm tới, bắt đầu với 1. Ngài bắt đầu với thời đại Hội thánh đầu tiên của Ngài. Đó là sự biểu tượng của Ngài trên thế gian. Có 7 Thời đại Hội thánh. Ngài đã tạo nên thế gian trong 7 ngày; Ngày thứ 7 Ngài yên nghỉ. Đó là con số cuối cùng trong sự sáng tạo của Ngài. Ngài yên nghỉ.</w:t>
      </w:r>
    </w:p>
    <w:p>
      <w:pPr>
        <w:pStyle w:val="Normal"/>
        <w:spacing w:lineRule="auto" w:line="232" w:before="0" w:after="60"/>
        <w:ind w:hanging="0"/>
        <w:rPr/>
      </w:pPr>
      <w:r>
        <w:rPr>
          <w:rFonts w:cs="Times New Roman" w:ascii="Times New Roman" w:hAnsi="Times New Roman"/>
          <w:vertAlign w:val="superscript"/>
        </w:rPr>
        <w:t>84</w:t>
      </w:r>
      <w:r>
        <w:rPr>
          <w:rFonts w:cs="Times New Roman" w:ascii="Times New Roman" w:hAnsi="Times New Roman"/>
        </w:rPr>
        <w:tab/>
        <w:t>Để ý, Ngài đếm thẳng tới, không đếm lui. Ngài đi tới trước. Ngài bắt đầu từ Thời đại Hội thánh đầu tiên của Ngài, bắt đầu năm 33 sau Công nguyên, và Ngài bắt đầu Sự Đếm ngược. Ngài đếm tới các Thời đại Hội thánh của Ngài. Đó là sự sanh ra của Hội thánh, vào Ngày lễ Ngũ tuần... Ngài bắt đầu đếm. Ngài bắt đầu đếm các Thời đại Hội thánh. “Hội thánh trước tiên, là Ê-phê-sô, số 1; Thứ 2, Si-miệc-nơ; Thứ 3, Bẹt-găm; Thứ 4, Thi-a-ti-rơ; Thứ 5, Sạt-đe; Thứ 6, Phi-la-đen-phi; Thứ 7, Lao-đi-xê.” Nó trễ hơn anh em nghĩ. Nó trễ hơn anh em nghĩ. Việc đếm ngược (counting*) đã chấm dứt. Số kế tiếp là “số 0”, chúng ta hãy khởi hành (let’s go*)! Mọi việc đã sẵn sàng. Sự đếm đã xong.</w:t>
      </w:r>
    </w:p>
    <w:p>
      <w:pPr>
        <w:pStyle w:val="Normal"/>
        <w:spacing w:lineRule="auto" w:line="232" w:before="0" w:after="60"/>
        <w:ind w:hanging="0"/>
        <w:rPr/>
      </w:pPr>
      <w:r>
        <w:rPr>
          <w:rFonts w:cs="Times New Roman" w:ascii="Times New Roman" w:hAnsi="Times New Roman"/>
          <w:vertAlign w:val="superscript"/>
        </w:rPr>
        <w:t>85</w:t>
      </w:r>
      <w:r>
        <w:rPr>
          <w:rFonts w:cs="Times New Roman" w:ascii="Times New Roman" w:hAnsi="Times New Roman"/>
        </w:rPr>
        <w:tab/>
        <w:t>Khi John Glenn, phi hành gia của chúng ta, đi vào trong cái ống to đó, cả nước đứng im không nói nên lời. Họ không biết sáng hôm ấy ông cất cánh. Khi đó, ông đi vào trong phi thuyền, và mọi người khóc lóc chờ đợi, theo dõi điều gì sẽ xảy ra. Cả nước đều bị thu hút đứng lên. Anh em thấy... Mọi chương trình truyền hình đều om sòm, và mọi thứ, để mọi người có thể thấy điều đó. Con mắt xác thịt không thể thấy nó, bởi vì họ đưa nó lên ti-vi. Quí vị còn nhớ điều đó.</w:t>
      </w:r>
    </w:p>
    <w:p>
      <w:pPr>
        <w:pStyle w:val="Normal"/>
        <w:spacing w:lineRule="auto" w:line="232" w:before="0" w:after="60"/>
        <w:ind w:hanging="0"/>
        <w:rPr/>
      </w:pPr>
      <w:r>
        <w:rPr>
          <w:rFonts w:cs="Times New Roman" w:ascii="Times New Roman" w:hAnsi="Times New Roman"/>
          <w:vertAlign w:val="superscript"/>
        </w:rPr>
        <w:t>86</w:t>
      </w:r>
      <w:r>
        <w:rPr>
          <w:rFonts w:cs="Times New Roman" w:ascii="Times New Roman" w:hAnsi="Times New Roman"/>
        </w:rPr>
        <w:tab/>
        <w:t>Sau khi ông được đặt vào trong [phi thuyền] (tube*) đó thật đúng, và khi ấy, họ bắt đầu đếm, “10, 9, 8, 7, 6, 5, 4, 3, 2, 1, 0,” và bắn phi thuyền đi. Điều gì đã xảy ra? Khi cái đòn bẩy to lớn kéo lên, các nguyên tử bắt lửa, bắt đầu vỡ ra, lửa bắt đầu bay, khói bắt đầu cuồn cuộn, và cái ống to lớn vĩ đại ấy cất cánh bay vào không trung, vào nơi nào đó trên xa kia không biết. Ông được bay lên trong thành tựu của con người, thành tựu vĩ đại nhất nó từng có. Nhưng xin cho tôi nói với quí vị, đó chỉ là chuyện rất nhỏ.</w:t>
      </w:r>
    </w:p>
    <w:p>
      <w:pPr>
        <w:pStyle w:val="Normal"/>
        <w:spacing w:lineRule="auto" w:line="232" w:before="0" w:after="60"/>
        <w:ind w:hanging="0"/>
        <w:rPr/>
      </w:pPr>
      <w:r>
        <w:rPr>
          <w:rFonts w:cs="Times New Roman" w:ascii="Times New Roman" w:hAnsi="Times New Roman"/>
          <w:vertAlign w:val="superscript"/>
        </w:rPr>
        <w:t>87</w:t>
      </w:r>
      <w:r>
        <w:rPr>
          <w:rFonts w:cs="Times New Roman" w:ascii="Times New Roman" w:hAnsi="Times New Roman"/>
        </w:rPr>
        <w:tab/>
        <w:t>Một trong những buổi sáng này, thành tựu của Đức Chúa Trời, về các phi hành gia của Ngài đã leo vào trong Chúa Jêsus Christ, được sanh ra ở trong đó bởi Thánh Linh, đầy dẫy quyền năng Ngài! Một trong những buổi sáng này, toàn thể vũ trụ sẽ la lớn, khóc lóc, nghiến răng, khi họ thấy họ đã bỏ mất điều đó. Khi Chim Ưng vĩ đại, được Quyền năng bởi Thánh Linh và Lửa, bắt đầu sải rộng đôi cánh của mình, các phi hành gia sẽ cât cánh vào trên trời, đi gặp Chàng Rể; Khi Nàng Dâu cất cánh, trong “Quyền năng Phi hành gia” (astronaut power*) của Đức Chúa Trời Toàn Năng (God Almighty) Đấng đã sai Chúa Jêsus Christ đến thế gian, trong hình thức của Thánh Linh, đã mang Hội thánh qua những thành tựu này!</w:t>
      </w:r>
    </w:p>
    <w:p>
      <w:pPr>
        <w:pStyle w:val="Normal"/>
        <w:spacing w:lineRule="auto" w:line="232" w:before="0" w:after="60"/>
        <w:ind w:hanging="0"/>
        <w:rPr/>
      </w:pPr>
      <w:r>
        <w:rPr>
          <w:rFonts w:cs="Times New Roman" w:ascii="Times New Roman" w:hAnsi="Times New Roman"/>
          <w:vertAlign w:val="superscript"/>
        </w:rPr>
        <w:t>88</w:t>
      </w:r>
      <w:r>
        <w:rPr>
          <w:rFonts w:cs="Times New Roman" w:ascii="Times New Roman" w:hAnsi="Times New Roman"/>
        </w:rPr>
        <w:tab/>
        <w:t>Cho đến nỗi, bây giờ Nàng đang có được Quyền năng sống lại ở trong Nàng, để bay lên vượt ra ngoài giới hạn của những việc thuộc về thế gian, thấy Ngài trong đây, trong Hội thánh, làm cho chính Ngài hôm qua, ngày nay, và cho đến đời đời không hề thay đổi. Vâng, thưa quí vị. Sự đếm ngược thậm chí đã qua. Mỗi Thời đại Hội thánh đã qua rồi. Chúng ta đang ở trong sự chấm dứt của Thời đại Hội thánh Lao-đi-xê.</w:t>
      </w:r>
    </w:p>
    <w:p>
      <w:pPr>
        <w:pStyle w:val="Normal"/>
        <w:spacing w:lineRule="auto" w:line="232" w:before="0" w:after="60"/>
        <w:ind w:hanging="0"/>
        <w:rPr/>
      </w:pPr>
      <w:r>
        <w:rPr>
          <w:rFonts w:cs="Times New Roman" w:ascii="Times New Roman" w:hAnsi="Times New Roman"/>
          <w:vertAlign w:val="superscript"/>
        </w:rPr>
        <w:t>89</w:t>
      </w:r>
      <w:r>
        <w:rPr>
          <w:rFonts w:cs="Times New Roman" w:ascii="Times New Roman" w:hAnsi="Times New Roman"/>
        </w:rPr>
        <w:tab/>
        <w:t>Hãy đi vào, thưa anh chị em. Hãy tập cho quen chịu đựng nỗi áp suất -- áp lực (get pressurized*). Áp lực sẽ không làm tổn thương anh chị em khi anh chị em ở bên trong và chịu áp lực. Hãy vào trong Đấng Christ, anh chị em sẽ không con quan tâm đến những gì thế gian nói. Họ không bao giờ có thể đụng chạm đến anh em, dù sao đi nữa. Anh chị em được an toàn. Anh chị em được đẩy vào.</w:t>
      </w:r>
    </w:p>
    <w:p>
      <w:pPr>
        <w:pStyle w:val="Normal"/>
        <w:spacing w:lineRule="auto" w:line="232" w:before="0" w:after="60"/>
        <w:ind w:hanging="0"/>
        <w:rPr/>
      </w:pPr>
      <w:r>
        <w:rPr>
          <w:rFonts w:cs="Times New Roman" w:ascii="Times New Roman" w:hAnsi="Times New Roman"/>
          <w:vertAlign w:val="superscript"/>
        </w:rPr>
        <w:t>90</w:t>
      </w:r>
      <w:r>
        <w:rPr>
          <w:rFonts w:cs="Times New Roman" w:ascii="Times New Roman" w:hAnsi="Times New Roman"/>
        </w:rPr>
        <w:tab/>
        <w:t xml:space="preserve">Chúa Jêsus Christ là “Phi thuyền” (Astronaut tube*) vinh hiển vĩ đại của chúng ta, mà chúng ta sẽ ở trong, sẽ được đẩy bay lên bởi Thánh Linh và quyền năng và Lửa, khi nó bay ra một trong những buổi sáng này. Lửa Thánh Linh đụng vào trái đất giống như thế, khi đó, Hội thánh sẽ được cất lên. Mọi dân sẽ đứng, họ sẽ không cần ti-vi, họ sẽ thấy Ngài. Mọi đầu gối sẽ quì xuống và mọi lưỡi sẽ xưng nhận, khi Nó đẩy Nàng đi ra ngoài giới hạn nơi xa kia, vào những lãnh vực vinh hiển của Thiên đàng, được làm Lễ cưới với Chàng Rể của Nàng. Xin Chúa giúp chúng ta sống cho ngày đó. Chúng ta hãy cúi đầu. </w:t>
      </w:r>
    </w:p>
    <w:p>
      <w:pPr>
        <w:pStyle w:val="Normal"/>
        <w:spacing w:lineRule="auto" w:line="232" w:before="0" w:after="60"/>
        <w:ind w:hanging="0"/>
        <w:rPr/>
      </w:pPr>
      <w:r>
        <w:rPr>
          <w:rFonts w:cs="Times New Roman" w:ascii="Times New Roman" w:hAnsi="Times New Roman"/>
          <w:vertAlign w:val="superscript"/>
        </w:rPr>
        <w:t>91</w:t>
      </w:r>
      <w:r>
        <w:rPr>
          <w:rFonts w:cs="Times New Roman" w:ascii="Times New Roman" w:hAnsi="Times New Roman"/>
        </w:rPr>
        <w:tab/>
        <w:t>Anh em đang cưỡi xe ngựa cổ xưa ngày hôm nay không, anh em đang đi xe đạp, anh em đang... đi xe ô-tô, hay là anh em đã ở trong đám mây với máy bay? Nếu có, tôi có đôi điều muốn nói với anh em. Đó là một Thời đại phi hành gia hiện nay. Tại sao anh em không đến với Phi Hành Gia và vào trong Phi Thuyền (Astronaut) nầy? Ồ, tôi biết điều đó có vẻ làm sợ hãi. Người trước tiên vào trong máy bay giống như sợ đến chết; Người đầu tiên có chiếc xe ô-tô, anh em biết điều nó đã làm; Nhưng bây giờ đó là chuyện thường. Ồ, anh chị em ơi, Chúa Jêsus Christ ở đây, Phi Hành Gia và Phi Thuyền vĩ đại mà chúng ta được ở trong. Mây ở trên chúng ta, sẽ không có một ý nghĩa gì. Ngài phá tan mọi đám mây nghi ngờ, mọi sự không tin, quét nó ra ngoài không gian xa kia.</w:t>
      </w:r>
    </w:p>
    <w:p>
      <w:pPr>
        <w:pStyle w:val="Normal"/>
        <w:spacing w:lineRule="auto" w:line="232" w:before="0" w:after="60"/>
        <w:ind w:hanging="0"/>
        <w:rPr/>
      </w:pPr>
      <w:r>
        <w:rPr>
          <w:rFonts w:cs="Times New Roman" w:ascii="Times New Roman" w:hAnsi="Times New Roman"/>
          <w:vertAlign w:val="superscript"/>
        </w:rPr>
        <w:t>92</w:t>
      </w:r>
      <w:r>
        <w:rPr>
          <w:rFonts w:cs="Times New Roman" w:ascii="Times New Roman" w:hAnsi="Times New Roman"/>
        </w:rPr>
        <w:tab/>
        <w:t>Nếu quí vị chưa vào trong Ngài, tuy nhiên, quí vị có một cơ hội chiều nay. Mời quí vị giơ tay lên và nói, “Xin cầu nguyện cho tôi, Anh Branham ơi, để tôi có thể bước vào trong nơi mà tôi có thể thấy mọi Lời mà Đức Chúa Trời đã Hứa, tôi có thể thấy và cảm nhận Quyền năng của Đức Chúa Trời rộn ràng trong tôi, hầu cho tôi biết rằng... thế gian những việc của nó đã chết khỏi tôi”? Xin Chúa ban phước. Nhìn những bàn tay kìa. Chà, ôi chao! Hết thảy, mọi nơi.</w:t>
      </w:r>
    </w:p>
    <w:p>
      <w:pPr>
        <w:pStyle w:val="Normal"/>
        <w:spacing w:lineRule="auto" w:line="232" w:before="0" w:after="60"/>
        <w:ind w:hanging="0"/>
        <w:rPr/>
      </w:pPr>
      <w:r>
        <w:rPr>
          <w:rFonts w:cs="Times New Roman" w:ascii="Times New Roman" w:hAnsi="Times New Roman"/>
          <w:vertAlign w:val="superscript"/>
        </w:rPr>
        <w:t>93</w:t>
      </w:r>
      <w:r>
        <w:rPr>
          <w:rFonts w:cs="Times New Roman" w:ascii="Times New Roman" w:hAnsi="Times New Roman"/>
        </w:rPr>
        <w:tab/>
        <w:t>Kính lạy Cha Thiên Thượng của chúng con, Cha thấy bàn tay họ. Con chỉ có trách nhiệm giảng Lời. Cha ơi, họ là của Cha. Con dâng họ cho Cha. Họ là của Cha. Xin để cho Thánh Linh giờ này...</w:t>
      </w:r>
    </w:p>
    <w:p>
      <w:pPr>
        <w:pStyle w:val="Normal"/>
        <w:spacing w:lineRule="auto" w:line="232" w:before="0" w:after="60"/>
        <w:ind w:hanging="0"/>
        <w:rPr/>
      </w:pPr>
      <w:r>
        <w:rPr>
          <w:rFonts w:cs="Times New Roman" w:ascii="Times New Roman" w:hAnsi="Times New Roman"/>
          <w:vertAlign w:val="superscript"/>
        </w:rPr>
        <w:t>94</w:t>
      </w:r>
      <w:r>
        <w:rPr>
          <w:rFonts w:cs="Times New Roman" w:ascii="Times New Roman" w:hAnsi="Times New Roman"/>
        </w:rPr>
        <w:tab/>
        <w:t xml:space="preserve">Nguyện xin họ thấy điều đó, những thành tựu này. Họ thấy nó trong tự nhiên; Rồi nếu chúng con nhìn lại, chúng con thấy nó trong thuộc linh. Ngài ở đây, Chúa ơi. Ngài đã Hứa, ngay trước khi thì giờ cuối cùng đến, cũng xảy ra như đã xảy đến trong thời Sô-đôm và Gô-mô-rơ. Chúng con sẽ nhìn lại và thấy những ngày ấy, nhìn ở đó và thấy nơi mà 2 vị Truyền đạo, người được xức dầu, giống Thiên sứ, nổi bật, đi xuống thành Sô-đôm và giảng trong thời Áp-ra-ham, kêu gọi Lót ra. Lúc ấy có 1 Đấng ở lại với Áp-ra-ham, và đó là Đấng đã làm 1 dấu hiệu với Áp-ra-ham. Những người kia, ở Sô-đôm, đã làm dấu hiệu của họ. </w:t>
      </w:r>
    </w:p>
    <w:p>
      <w:pPr>
        <w:pStyle w:val="Normal"/>
        <w:spacing w:lineRule="auto" w:line="232" w:before="0" w:after="60"/>
        <w:ind w:hanging="0"/>
        <w:rPr/>
      </w:pPr>
      <w:r>
        <w:rPr>
          <w:rFonts w:cs="Times New Roman" w:ascii="Times New Roman" w:hAnsi="Times New Roman"/>
          <w:vertAlign w:val="superscript"/>
        </w:rPr>
        <w:t>95</w:t>
      </w:r>
      <w:r>
        <w:rPr>
          <w:rFonts w:cs="Times New Roman" w:ascii="Times New Roman" w:hAnsi="Times New Roman"/>
        </w:rPr>
        <w:tab/>
        <w:t>Và, Cha ôi, rất nhiều điều có thể được nói ngay tại đây, có lẽ Hội thánh sẽ không hiểu. Nhưng con cầu nguyện để Cha sẽ ban cho họ một sự khao khát cho Điều đó, Chúa ôi, để họ sẽ đến và thấy chúng con ở thời đại cuối cùng, Thời đại Phi hành gia. Cha ôi, con cầu nguyện để họ sẽ nhận ra không phải cố lên án những gì họ đã ó, chỉ là cố gắng cho họ nhiều hơn, ân điển Cất lên, vì giờ sẽ đến khi chúng con sẽ phải có Quyền năng cất lên; Không chỉ để chữa lành thân thể, mà còn thay đổi nó trong chốc lát, trong nháy mắt. Đấng Christ sẽ là rất thật vào trong thân thể họ cho đến nỗi Ngài có thể thay đổi nó, bởi sự chết vĩ đại của Ngài và những gì Ngài đã mua chuộc. Nguyện xin họ nhận điều này, ngày hôm nay, hầu cho Dấu hiệu mà con đã nói tối hôm qua, nắm giữ Nó trước khi họ đi vào trong Phi Hành Gia này (Xin nhậm lời, Cha ôi.), nơi mà những khải tượng, những quyền phép, và thế gian vượt ra ngoài giới hạn, được biết, và hỡi Chúa Trời, nơi mà tất cả những sự mầu nhiệm vĩ đại của Chúa Trời được mở ra trong 7 Ấn kia và được tỏ cho con người biết. Xin nhậm lời, Cha ôi.</w:t>
      </w:r>
    </w:p>
    <w:p>
      <w:pPr>
        <w:pStyle w:val="Normal"/>
        <w:spacing w:lineRule="auto" w:line="232" w:before="0" w:after="60"/>
        <w:ind w:hanging="0"/>
        <w:rPr/>
      </w:pPr>
      <w:r>
        <w:rPr>
          <w:rFonts w:cs="Times New Roman" w:ascii="Times New Roman" w:hAnsi="Times New Roman"/>
          <w:vertAlign w:val="superscript"/>
        </w:rPr>
        <w:t>96</w:t>
      </w:r>
      <w:r>
        <w:rPr>
          <w:rFonts w:cs="Times New Roman" w:ascii="Times New Roman" w:hAnsi="Times New Roman"/>
        </w:rPr>
        <w:tab/>
        <w:t xml:space="preserve">Họ là của Ngài giờ này. Con nhận biết sự kêu gọi Bàn thờ ấy </w:t>
      </w:r>
      <w:r>
        <w:rPr>
          <w:rFonts w:cs="Times New Roman" w:ascii="Times New Roman" w:hAnsi="Times New Roman"/>
          <w:color w:val="008000"/>
        </w:rPr>
        <w:t>[kêu gọi đến với Chúa]</w:t>
      </w:r>
      <w:r>
        <w:rPr>
          <w:rFonts w:cs="Times New Roman" w:ascii="Times New Roman" w:hAnsi="Times New Roman"/>
        </w:rPr>
        <w:t xml:space="preserve"> là điều chúng con làm, nhưng Chúa ôi, Ngài Phán, “Như nhiều người tin.” Con cầu nguyện để Ngài sẽ ban cho họ đức tin, để tin. Họ ở trong tay Ngài, Chúa ôi. Nếu con không hề thấy, và họ không bao giờ thấy con nữa, cho tới khi chúng con gặp nhau ở bên Ngài, chúng con sẽ biết như chúng con được biết lúc đó. Con cầu nguyện Ngài sẽ giúp đỡ họ. Và xin cho hết thảy chúng con được ở Đó, an toàn, được mang qua bởi ân điển diệu kỳ của đức tin phi hành gia vĩ đại của chúng con mà chúng con có trong Chúa Jêsus Christ, nơi chúng con được ở trong nhà (in-housed*) với Chúa Christ. A-men! </w:t>
      </w:r>
    </w:p>
    <w:p>
      <w:pPr>
        <w:pStyle w:val="Normal"/>
        <w:spacing w:lineRule="auto" w:line="232" w:before="0" w:after="60"/>
        <w:ind w:hanging="0"/>
        <w:rPr/>
      </w:pPr>
      <w:r>
        <w:rPr>
          <w:rFonts w:cs="Times New Roman" w:ascii="Times New Roman" w:hAnsi="Times New Roman"/>
          <w:vertAlign w:val="superscript"/>
        </w:rPr>
        <w:t>97</w:t>
      </w:r>
      <w:r>
        <w:rPr>
          <w:rFonts w:cs="Times New Roman" w:ascii="Times New Roman" w:hAnsi="Times New Roman"/>
        </w:rPr>
        <w:tab/>
        <w:t>Bây giờ, chúng ta sẽ cầu nguyện cho người đau một lát. Đức Chúa Trời, chúng ta đã hứa làm điều đó. Chúng ta muốn làm điều đó. Tôi muốn nói điều này, rằng qua tuần lễ... Bây giờ chúng ta chỉ còn khoảng 15, hay 20 phút. Tôi cắt bớt một chút, vì vậy chúng ta có khoảng 15, hay 20 phút, để chúng ta có thể làm điều này.</w:t>
      </w:r>
    </w:p>
    <w:p>
      <w:pPr>
        <w:pStyle w:val="Normal"/>
        <w:spacing w:lineRule="auto" w:line="232" w:before="0" w:after="60"/>
        <w:ind w:hanging="0"/>
        <w:rPr/>
      </w:pPr>
      <w:r>
        <w:rPr>
          <w:rFonts w:cs="Times New Roman" w:ascii="Times New Roman" w:hAnsi="Times New Roman"/>
          <w:vertAlign w:val="superscript"/>
        </w:rPr>
        <w:t>98</w:t>
      </w:r>
      <w:r>
        <w:rPr>
          <w:rFonts w:cs="Times New Roman" w:ascii="Times New Roman" w:hAnsi="Times New Roman"/>
        </w:rPr>
        <w:tab/>
        <w:t>Trước tiên là, những việc mà chúng ta đang nói này, chúng là như vậy, hay không phải vậy? Chúng ta biết Kinh thánh đã Hứa điều đó, nhưng Ngài ở đây không? Đức Chúa Trời ở đây để làm những gì chúng ta... những gì Ngài đã Hứa rằng Ngài sẽ làm. Đức Chúa Trời ở đây. Xem đấy, chúng ta đã đi vượt quá giới hạn việc nói tiếng lạ. Điều đó được lắm, đấy. Chúng ta đã đi vượt ra ngoài giới hạn những điều nhỏ mọn này. Và, đấy, chúng ta đi vào một nơi mà hiện giờ chúng ta phải có “đức tin phi hành gia” (astronaut faith*), đó quyền năng phi hành gia để nhận biết rằng chúng ta ở trong Đấng Christ rồi, chỉ nhiều Đấng Christ hơn, đế cất lên vào các nơi trên Trời.</w:t>
      </w:r>
    </w:p>
    <w:p>
      <w:pPr>
        <w:pStyle w:val="Normal"/>
        <w:spacing w:lineRule="auto" w:line="232" w:before="0" w:after="60"/>
        <w:ind w:hanging="0"/>
        <w:rPr/>
      </w:pPr>
      <w:r>
        <w:rPr>
          <w:rFonts w:cs="Times New Roman" w:ascii="Times New Roman" w:hAnsi="Times New Roman"/>
          <w:vertAlign w:val="superscript"/>
        </w:rPr>
        <w:t>99</w:t>
      </w:r>
      <w:r>
        <w:rPr>
          <w:rFonts w:cs="Times New Roman" w:ascii="Times New Roman" w:hAnsi="Times New Roman"/>
        </w:rPr>
        <w:tab/>
        <w:t>Phương pháp cầu nguyện cũ, đặt tay trên người đau, điều đó tốt. Đó là thời đại Luther, thưa các bạn, trở lại trong thời đại ô-tô, hay đại loại như vậy. Chúng ta vượt xa điều đó hiện giờ.</w:t>
      </w:r>
    </w:p>
    <w:p>
      <w:pPr>
        <w:pStyle w:val="Normal"/>
        <w:spacing w:lineRule="auto" w:line="232" w:before="0" w:after="60"/>
        <w:ind w:hanging="0"/>
        <w:rPr/>
      </w:pPr>
      <w:r>
        <w:rPr>
          <w:rFonts w:cs="Times New Roman" w:ascii="Times New Roman" w:hAnsi="Times New Roman"/>
          <w:vertAlign w:val="superscript"/>
        </w:rPr>
        <w:t>100</w:t>
      </w:r>
      <w:r>
        <w:rPr>
          <w:rFonts w:cs="Times New Roman" w:ascii="Times New Roman" w:hAnsi="Times New Roman"/>
        </w:rPr>
        <w:tab/>
        <w:t>Hãy nhớ, Chúa Jêsus đến với người Do-thái, thời xưa, Giai-ru nói, “Xin hãy đến và đặt tay Ngài trên con gái tôi, thì nó sẽ sống.” Nhưng thầy đội La-mã nói, “Tôi không xứng đáng để Ngài đến, xin chỉ Phán một Lời.” Hiểu không? Để... Ông nhận ra quyền năng của Đấng Christ, rằng Ngài ở trên mọi sự.</w:t>
      </w:r>
    </w:p>
    <w:p>
      <w:pPr>
        <w:pStyle w:val="Normal"/>
        <w:spacing w:lineRule="auto" w:line="232" w:before="0" w:after="60"/>
        <w:ind w:hanging="0"/>
        <w:rPr/>
      </w:pPr>
      <w:r>
        <w:rPr>
          <w:rFonts w:cs="Times New Roman" w:ascii="Times New Roman" w:hAnsi="Times New Roman"/>
          <w:vertAlign w:val="superscript"/>
        </w:rPr>
        <w:t>101</w:t>
      </w:r>
      <w:r>
        <w:rPr>
          <w:rFonts w:cs="Times New Roman" w:ascii="Times New Roman" w:hAnsi="Times New Roman"/>
        </w:rPr>
        <w:tab/>
        <w:t xml:space="preserve">Vậy, nếu Đấng Christ ở trên hết mọi sự, Ngài phải giữ Lời Ngài. Ngài là Vua. Ngài là Đức Chúa Trời. Ngài phải giữ Lời Ngài, “Các công việc Ta làm, các ngươi cũng sẽ làm.” Vậy thì, theo như sự chữa lành thân thể người nào đó, không ai có thể làm được, bởi vì nó đã được làm rồi. Nó đã được làm rồi. Thật đúng là sự công nhận về điều đó, sự nhận biết rằng Ngài ở trong sự hiện diện của chúng ta. Anh chị em tin điều đó chăng? </w:t>
      </w:r>
      <w:r>
        <w:rPr>
          <w:rFonts w:cs="Times New Roman" w:ascii="Times New Roman" w:hAnsi="Times New Roman"/>
          <w:color w:val="008000"/>
        </w:rPr>
        <w:t>[Hội chúng nói, “A-men!” - Biên tập]</w:t>
      </w:r>
      <w:r>
        <w:rPr>
          <w:rFonts w:cs="Times New Roman" w:ascii="Times New Roman" w:hAnsi="Times New Roman"/>
        </w:rPr>
        <w:t xml:space="preserve"> Vậy thì hãy cầu nguyện giây lát, nói, “Lạy Đức Chúa Trời,xin thương xót.”</w:t>
      </w:r>
    </w:p>
    <w:p>
      <w:pPr>
        <w:pStyle w:val="Normal"/>
        <w:spacing w:lineRule="auto" w:line="232" w:before="0" w:after="60"/>
        <w:ind w:hanging="0"/>
        <w:rPr/>
      </w:pPr>
      <w:r>
        <w:rPr>
          <w:rFonts w:cs="Times New Roman" w:ascii="Times New Roman" w:hAnsi="Times New Roman"/>
          <w:vertAlign w:val="superscript"/>
        </w:rPr>
        <w:t>102</w:t>
      </w:r>
      <w:r>
        <w:rPr>
          <w:rFonts w:cs="Times New Roman" w:ascii="Times New Roman" w:hAnsi="Times New Roman"/>
        </w:rPr>
        <w:tab/>
        <w:t xml:space="preserve">Kính lạy Cha Thiên Thượng, mà dân chúng có thể biết; Có lẽ có những người lạ ở đây, để họ biết rằng điều con nói là có thật. Con chỉ nói trong cách khiêm nhu, thấp hèn của con, Chúa ơi, con cố gắng giới thiệu Phúc âm cách tốt nhất mà con biết. Lạy Chúa, xin cho những người xem thường ngữ pháp của con thật sự nhận ra những gì con đang cố gắng nói. Con cầu nguyện để Ngài sẽ khẳng định điều này và làm cho nó thật, vì sự vinh hiển của Đức Chúa Trời, trong Danh Chúa Jêsus Christ. A-men! </w:t>
      </w:r>
    </w:p>
    <w:p>
      <w:pPr>
        <w:pStyle w:val="Normal"/>
        <w:spacing w:lineRule="auto" w:line="232" w:before="0" w:after="60"/>
        <w:ind w:hanging="0"/>
        <w:rPr/>
      </w:pPr>
      <w:r>
        <w:rPr>
          <w:rFonts w:cs="Times New Roman" w:ascii="Times New Roman" w:hAnsi="Times New Roman"/>
          <w:vertAlign w:val="superscript"/>
        </w:rPr>
        <w:t>103</w:t>
      </w:r>
      <w:r>
        <w:rPr>
          <w:rFonts w:cs="Times New Roman" w:ascii="Times New Roman" w:hAnsi="Times New Roman"/>
        </w:rPr>
        <w:tab/>
        <w:t xml:space="preserve">Bây giờ, thưa các bạn, có lẽ có 200 hay 300 thẻ cầu nguyện ở đây. Thật khó cho tôi đưa họ lên đây, từng người một. Hay là, sau khi anh em có độ 4 hay 5 sự phân biệt </w:t>
      </w:r>
      <w:r>
        <w:rPr>
          <w:rFonts w:cs="Times New Roman" w:ascii="Times New Roman" w:hAnsi="Times New Roman"/>
          <w:color w:val="008000"/>
        </w:rPr>
        <w:t>[Chúa Thánh Linh cho Anh Branham nhận biết và nói ra đúng y ‘tên tuổi, chỗ ở và bệnh tình’ của từng người đến bên tòa giảng xin cầu nguyện trị bệnh cho họ. - Bt]</w:t>
      </w:r>
      <w:r>
        <w:rPr>
          <w:rFonts w:cs="Times New Roman" w:ascii="Times New Roman" w:hAnsi="Times New Roman"/>
        </w:rPr>
        <w:t>, có lẽ tôi sẽ nằm trên nền nhà, có thể, hay là tôi quá yếu đến nỗi thậm chí tôi sẽ không biết. Một khải tượng, khi anh em thấy một khải tượng, nó cũng phải được thông giải, anh em biết đấy. Nhiều lần hoàn toàn chính xác, nó chỉ phải...</w:t>
      </w:r>
    </w:p>
    <w:p>
      <w:pPr>
        <w:pStyle w:val="Normal"/>
        <w:spacing w:lineRule="auto" w:line="232" w:before="0" w:after="60"/>
        <w:ind w:hanging="0"/>
        <w:rPr/>
      </w:pPr>
      <w:r>
        <w:rPr>
          <w:rFonts w:cs="Times New Roman" w:ascii="Times New Roman" w:hAnsi="Times New Roman"/>
          <w:vertAlign w:val="superscript"/>
        </w:rPr>
        <w:t>104</w:t>
      </w:r>
      <w:r>
        <w:rPr>
          <w:rFonts w:cs="Times New Roman" w:ascii="Times New Roman" w:hAnsi="Times New Roman"/>
        </w:rPr>
        <w:tab/>
        <w:t>Vậy thì làm điều đó, chính anh em, đức tin của chính anh em là điều làm việc ấy. Đức tin của người đàn bà đã chạm Chúa Jêsus, và bà tin rằng Ngài - Ngài là Con Đức Chúa Trời. Điều đó đã rút Quyền năng từ Ngài ra, đến với bà, ban cho bà điều lòng bà ao ước, và Ngài quay lại nói cho bà biết tình trạng của bà đã được chữa lành.</w:t>
      </w:r>
    </w:p>
    <w:p>
      <w:pPr>
        <w:pStyle w:val="Normal"/>
        <w:spacing w:lineRule="auto" w:line="232" w:before="0" w:after="60"/>
        <w:ind w:hanging="0"/>
        <w:rPr/>
      </w:pPr>
      <w:r>
        <w:rPr>
          <w:rFonts w:cs="Times New Roman" w:ascii="Times New Roman" w:hAnsi="Times New Roman"/>
          <w:vertAlign w:val="superscript"/>
        </w:rPr>
        <w:t>105</w:t>
      </w:r>
      <w:r>
        <w:rPr>
          <w:rFonts w:cs="Times New Roman" w:ascii="Times New Roman" w:hAnsi="Times New Roman"/>
        </w:rPr>
        <w:tab/>
        <w:t>“Đức tin ngươi đã cứu ngươi.” Hiện giờ tôi biết có các học giả đang ngồi đây. Chữ Hi-lạp đó là “sozo”: “Đức tin ngươi đã cứu ngươi.” Giống như đức tin của quí vị cứu quí vị thoát khỏi tội lỗi, đức tin của quí vị đã cứu quí vị về thể chất, đấy, khỏi bệnh tật. Bây giờ quí vị phải tin điều đó.</w:t>
      </w:r>
    </w:p>
    <w:p>
      <w:pPr>
        <w:pStyle w:val="Normal"/>
        <w:spacing w:lineRule="auto" w:line="232" w:before="0" w:after="60"/>
        <w:ind w:hanging="0"/>
        <w:rPr/>
      </w:pPr>
      <w:r>
        <w:rPr>
          <w:rFonts w:cs="Times New Roman" w:ascii="Times New Roman" w:hAnsi="Times New Roman"/>
          <w:vertAlign w:val="superscript"/>
        </w:rPr>
        <w:t>106</w:t>
      </w:r>
      <w:r>
        <w:rPr>
          <w:rFonts w:cs="Times New Roman" w:ascii="Times New Roman" w:hAnsi="Times New Roman"/>
        </w:rPr>
        <w:tab/>
        <w:t>Giờ này tôi yêu cầu tất cả thật im lặng, trong vào phút. Nguyện xin Thánh Linh giờ này, ít nhất 2 hay 3 người trong thính giả này là được tôi mời, để anh chị em có thể thấy rằng điều đó không phải là tự nhiên và điều gì đi nữa. Thánh Linh ở đây để bày tỏ chính Ngài.</w:t>
      </w:r>
    </w:p>
    <w:p>
      <w:pPr>
        <w:pStyle w:val="Normal"/>
        <w:spacing w:lineRule="auto" w:line="232" w:before="0" w:after="60"/>
        <w:ind w:hanging="0"/>
        <w:rPr/>
      </w:pPr>
      <w:r>
        <w:rPr>
          <w:rFonts w:cs="Times New Roman" w:ascii="Times New Roman" w:hAnsi="Times New Roman"/>
          <w:vertAlign w:val="superscript"/>
        </w:rPr>
        <w:t>107</w:t>
      </w:r>
      <w:r>
        <w:rPr>
          <w:rFonts w:cs="Times New Roman" w:ascii="Times New Roman" w:hAnsi="Times New Roman"/>
        </w:rPr>
        <w:tab/>
        <w:t>Bây giờ người nào đó trong thính giả. Này, tôi không biết một người nào, ngoài Chị Upshaw yêu dấu của tôi đang ngồi đây, mà tôi có thể thấy trong thính giả lúc này, là người mà tôi biết. Chị ấy là người duy nhất [mà tôi biết]. Vậy thì tôi không thể...</w:t>
      </w:r>
    </w:p>
    <w:p>
      <w:pPr>
        <w:pStyle w:val="Normal"/>
        <w:spacing w:lineRule="auto" w:line="232" w:before="0" w:after="60"/>
        <w:ind w:hanging="0"/>
        <w:rPr/>
      </w:pPr>
      <w:r>
        <w:rPr>
          <w:rFonts w:cs="Times New Roman" w:ascii="Times New Roman" w:hAnsi="Times New Roman"/>
          <w:vertAlign w:val="superscript"/>
        </w:rPr>
        <w:t>108</w:t>
      </w:r>
      <w:r>
        <w:rPr>
          <w:rFonts w:cs="Times New Roman" w:ascii="Times New Roman" w:hAnsi="Times New Roman"/>
        </w:rPr>
        <w:tab/>
        <w:t>Nó giống như ý thức của quí vị. Xem đấy, tiềm thức của quí vị ở nơi quí vị nằm mơ.</w:t>
      </w:r>
    </w:p>
    <w:p>
      <w:pPr>
        <w:pStyle w:val="Normal"/>
        <w:spacing w:lineRule="auto" w:line="232" w:before="0" w:after="0"/>
        <w:ind w:hanging="0"/>
        <w:rPr/>
      </w:pPr>
      <w:r>
        <w:rPr>
          <w:rFonts w:cs="Times New Roman" w:ascii="Times New Roman" w:hAnsi="Times New Roman"/>
          <w:vertAlign w:val="superscript"/>
        </w:rPr>
        <w:t>109</w:t>
      </w:r>
      <w:r>
        <w:rPr>
          <w:rFonts w:cs="Times New Roman" w:ascii="Times New Roman" w:hAnsi="Times New Roman"/>
        </w:rPr>
        <w:tab/>
        <w:t>Tôi đã khám sức khỏe, cách đây 2, 3 năm, bằng sóng (wave*) thời gian, sóng não, quí vị biết đấy. Các Bác sĩ đi ra, họ nói, “Này, anh là người vui tính.”</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Gì vậy?”</w:t>
      </w:r>
    </w:p>
    <w:p>
      <w:pPr>
        <w:pStyle w:val="Normal"/>
        <w:spacing w:lineRule="auto" w:line="232" w:before="0" w:after="0"/>
        <w:ind w:hanging="0"/>
        <w:rPr/>
      </w:pPr>
      <w:r>
        <w:rPr>
          <w:rFonts w:cs="Times New Roman" w:ascii="Times New Roman" w:hAnsi="Times New Roman"/>
          <w:vertAlign w:val="superscript"/>
        </w:rPr>
        <w:t>110</w:t>
      </w:r>
      <w:r>
        <w:rPr>
          <w:rFonts w:cs="Times New Roman" w:ascii="Times New Roman" w:hAnsi="Times New Roman"/>
        </w:rPr>
        <w:tab/>
        <w:t>Nói, “Anh biết gì không? Anh có thể nằm mơ khi anh thức hẳn.”</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Cái gì?”</w:t>
      </w:r>
    </w:p>
    <w:p>
      <w:pPr>
        <w:pStyle w:val="Normal"/>
        <w:spacing w:lineRule="auto" w:line="232" w:before="0" w:after="0"/>
        <w:ind w:hanging="0"/>
        <w:rPr>
          <w:rFonts w:ascii="Times New Roman" w:hAnsi="Times New Roman" w:cs="Times New Roman"/>
        </w:rPr>
      </w:pPr>
      <w:r>
        <w:rPr>
          <w:rFonts w:cs="Times New Roman" w:ascii="Times New Roman" w:hAnsi="Times New Roman"/>
        </w:rPr>
        <w:tab/>
        <w:t>Nói, “Anh có thể mơ khi anh tỉnh táo.” Tôi nói...</w:t>
      </w:r>
    </w:p>
    <w:p>
      <w:pPr>
        <w:pStyle w:val="Normal"/>
        <w:spacing w:lineRule="auto" w:line="232" w:before="0" w:after="0"/>
        <w:ind w:hanging="0"/>
        <w:rPr/>
      </w:pPr>
      <w:r>
        <w:rPr>
          <w:rFonts w:cs="Times New Roman" w:ascii="Times New Roman" w:hAnsi="Times New Roman"/>
          <w:vertAlign w:val="superscript"/>
        </w:rPr>
        <w:t>111</w:t>
      </w:r>
      <w:r>
        <w:rPr>
          <w:rFonts w:cs="Times New Roman" w:ascii="Times New Roman" w:hAnsi="Times New Roman"/>
        </w:rPr>
        <w:tab/>
        <w:t>Nói, “Đây là ý thức ban đầu của anh,” nói, “Nó được kiểm soát bằng 7 hay 6 giác quan của anh; Thấy, nếm, cảm thấy, ngửi, và nghe. Ý thức đầu tiên chỉ hoạt động chừng nào quí vị còn ở trong 6 giác quan.” Nói, “Đây là tiềm thức của anh.” Nói, “Khi những giác quan này không hoạt động, thì quí vị đi đến với tiềm thức của mình. Khi những giác quan này không hoạt động, quí vị ngủ, và đi qua đây nằm mơ, phần nào của quí vị đi qua đó. Thế thì khi trở lại ở đây, thì quí vị nhớ lại những gì mình đã mơ khi ra ngoài những giác quan cảm thấy, nếm, thấy, ngửi, và nghe.” Hiểu không? Và nói, “Đó là việc bình thường.”</w:t>
      </w:r>
    </w:p>
    <w:p>
      <w:pPr>
        <w:pStyle w:val="Normal"/>
        <w:spacing w:lineRule="auto" w:line="232" w:before="0" w:after="0"/>
        <w:ind w:hanging="0"/>
        <w:rPr/>
      </w:pPr>
      <w:r>
        <w:rPr>
          <w:rFonts w:cs="Times New Roman" w:ascii="Times New Roman" w:hAnsi="Times New Roman"/>
          <w:vertAlign w:val="superscript"/>
        </w:rPr>
        <w:t>112</w:t>
      </w:r>
      <w:r>
        <w:rPr>
          <w:rFonts w:cs="Times New Roman" w:ascii="Times New Roman" w:hAnsi="Times New Roman"/>
        </w:rPr>
        <w:tab/>
        <w:t>Nói, “Chúng tôi chưa hề thấy điều đó trước đây. Nhưng cả hai ý thức và tiềm thức của anh em đang nằm ngay ở đây với nhau, cả hai sóng thời gian (timing waves*), từ tiềm thức và ý thức khác của anh em. Người ta chưa hề nghe điều đó trước đây, trong đời tôi.” Nói, “Ôi, anh đang đứng tỉnh táo mà lại nằm mơ.”</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Thưa Tiến sĩ, ông đã bao giờ nghe nói về một khải tượng chưa?”</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ấy nói, “Không, tôi không tin mình đã từng nghe.”</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Ông là tín hữu à?”</w:t>
      </w:r>
    </w:p>
    <w:p>
      <w:pPr>
        <w:pStyle w:val="Normal"/>
        <w:spacing w:lineRule="auto" w:line="232" w:before="0" w:after="0"/>
        <w:ind w:hanging="0"/>
        <w:rPr/>
      </w:pPr>
      <w:r>
        <w:rPr>
          <w:rFonts w:cs="Times New Roman" w:ascii="Times New Roman" w:hAnsi="Times New Roman"/>
          <w:vertAlign w:val="superscript"/>
        </w:rPr>
        <w:t>113</w:t>
      </w:r>
      <w:r>
        <w:rPr>
          <w:rFonts w:cs="Times New Roman" w:ascii="Times New Roman" w:hAnsi="Times New Roman"/>
        </w:rPr>
        <w:tab/>
        <w:t>Ông ấy nói, “Tôi là tín đồ Trưởng Lão, Anh Branham à, nhưng, chỉ thế thôi.” Nói, “Mục sư có một người ở dưới đó, mỗi tối Thứ Năm, tất cả điều tôi nghe được là, ‘Trưởng Lão, Trưởng Lão, Trưởng Lão.’” Nói, “Tôi không đi xuống đó.”</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Ông đã đọc Kinh thánh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nói, “Có.”</w:t>
      </w:r>
    </w:p>
    <w:p>
      <w:pPr>
        <w:pStyle w:val="Normal"/>
        <w:spacing w:lineRule="auto" w:line="232" w:before="0" w:after="0"/>
        <w:ind w:hanging="0"/>
        <w:rPr/>
      </w:pPr>
      <w:r>
        <w:rPr>
          <w:rFonts w:cs="Times New Roman" w:ascii="Times New Roman" w:hAnsi="Times New Roman"/>
          <w:vertAlign w:val="superscript"/>
        </w:rPr>
        <w:t>114</w:t>
      </w:r>
      <w:r>
        <w:rPr>
          <w:rFonts w:cs="Times New Roman" w:ascii="Times New Roman" w:hAnsi="Times New Roman"/>
        </w:rPr>
        <w:tab/>
        <w:t>“Ông có bao giờ nghe điều những Tiên tri xưa của Cựu ước nói không, đi ra ngoài trong chiều kích khác và điều đó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ấy nói, “Đó có phải là điều ông đang nói đến?”</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Chính là thế.” Và tôi nói...</w:t>
      </w:r>
    </w:p>
    <w:p>
      <w:pPr>
        <w:pStyle w:val="Normal"/>
        <w:spacing w:lineRule="auto" w:line="232" w:before="0" w:after="0"/>
        <w:ind w:hanging="0"/>
        <w:rPr/>
      </w:pPr>
      <w:r>
        <w:rPr>
          <w:rFonts w:cs="Times New Roman" w:ascii="Times New Roman" w:hAnsi="Times New Roman"/>
          <w:vertAlign w:val="superscript"/>
        </w:rPr>
        <w:t>115</w:t>
      </w:r>
      <w:r>
        <w:rPr>
          <w:rFonts w:cs="Times New Roman" w:ascii="Times New Roman" w:hAnsi="Times New Roman"/>
        </w:rPr>
        <w:tab/>
        <w:t>Ông ấy nói, “Ồ, thế thì tuyệt. Này, Anh Branham, anh nên đi...”</w:t>
      </w:r>
    </w:p>
    <w:p>
      <w:pPr>
        <w:pStyle w:val="Normal"/>
        <w:spacing w:lineRule="auto" w:line="232" w:before="0" w:after="0"/>
        <w:ind w:hanging="0"/>
        <w:rPr/>
      </w:pPr>
      <w:r>
        <w:rPr>
          <w:rFonts w:cs="Times New Roman" w:ascii="Times New Roman" w:hAnsi="Times New Roman"/>
          <w:vertAlign w:val="superscript"/>
        </w:rPr>
        <w:t>116</w:t>
      </w:r>
      <w:r>
        <w:rPr>
          <w:rFonts w:cs="Times New Roman" w:ascii="Times New Roman" w:hAnsi="Times New Roman"/>
        </w:rPr>
        <w:tab/>
        <w:t>Tôi nói, “Tôi đã được bệnh viện Mayo phỏng vấn, đấy.” Và tôi nói, “Nhưng mà, xem nào, ông có bao giờ nằm mộng không, thưa Tiến sĩ?”</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ấy nói, “Ồ, tất nhiên rồi.”</w:t>
      </w:r>
    </w:p>
    <w:p>
      <w:pPr>
        <w:pStyle w:val="Normal"/>
        <w:spacing w:lineRule="auto" w:line="232" w:before="0" w:after="60"/>
        <w:ind w:hanging="0"/>
        <w:rPr/>
      </w:pPr>
      <w:r>
        <w:rPr>
          <w:rFonts w:cs="Times New Roman" w:ascii="Times New Roman" w:hAnsi="Times New Roman"/>
          <w:vertAlign w:val="superscript"/>
        </w:rPr>
        <w:t>117</w:t>
      </w:r>
      <w:r>
        <w:rPr>
          <w:rFonts w:cs="Times New Roman" w:ascii="Times New Roman" w:hAnsi="Times New Roman"/>
        </w:rPr>
        <w:tab/>
        <w:t>Tôi nói, “Thế thì hãy nằm mơ giùm tôi một giấc mơ. Cứ đi ngủ và nằm mơ cho tôi, bảo tôi điều gì để làm. Ông không thể làm được điều đó. Nhưng ai kiểm soát ông, có thể cho ông một giấc mộng, của tôi, và rồi ông có thể thức dậy và kể điều đó.”</w:t>
      </w:r>
    </w:p>
    <w:p>
      <w:pPr>
        <w:pStyle w:val="Normal"/>
        <w:spacing w:lineRule="auto" w:line="232" w:before="0" w:after="60"/>
        <w:ind w:hanging="0"/>
        <w:rPr/>
      </w:pPr>
      <w:r>
        <w:rPr>
          <w:rFonts w:cs="Times New Roman" w:ascii="Times New Roman" w:hAnsi="Times New Roman"/>
          <w:vertAlign w:val="superscript"/>
        </w:rPr>
        <w:t>118</w:t>
      </w:r>
      <w:r>
        <w:rPr>
          <w:rFonts w:cs="Times New Roman" w:ascii="Times New Roman" w:hAnsi="Times New Roman"/>
        </w:rPr>
        <w:tab/>
        <w:t>Tôi cũng không thể làm điều đó. Tôi không thể nói điều gì ở trong đây. Phải là Ngài làm điều đó. Và đức tin của anh em ở trong Ngài xác quyết Lời này. Chỉ người đàn bà đó, cho dù ai nói gì đi nữa, bà ấy tin nếu mình có thể chạm được gấu áo Ngài, điều đó sẽ xảy ra. Vậy thì, Chúa Jêsus Christ hôm qua, ngày nay, và cho đến đời đời không hề thay đổi. Vậy đó là điều duy nhất.</w:t>
      </w:r>
    </w:p>
    <w:p>
      <w:pPr>
        <w:pStyle w:val="Normal"/>
        <w:spacing w:lineRule="auto" w:line="232" w:before="0" w:after="60"/>
        <w:ind w:hanging="0"/>
        <w:rPr/>
      </w:pPr>
      <w:r>
        <w:rPr>
          <w:rFonts w:cs="Times New Roman" w:ascii="Times New Roman" w:hAnsi="Times New Roman"/>
          <w:vertAlign w:val="superscript"/>
        </w:rPr>
        <w:t>119</w:t>
      </w:r>
      <w:r>
        <w:rPr>
          <w:rFonts w:cs="Times New Roman" w:ascii="Times New Roman" w:hAnsi="Times New Roman"/>
        </w:rPr>
        <w:tab/>
        <w:t>Anh em thấy đó, khi anh em thấy sự giả mạo, và đại loại như vậy, thưa anh em, điều đó hầu như làm anh em chao đảo một chút. Nhưng cứ tiếp tục, dù thế nào đi nữa. Nó sẽ- sẽ ổn thôi. Bây giờ, hãy xem, anh em phải được sanh ra vì điều đó. Anh em được sanh ra, và tất cả những sự ban cho tự nhiên đến với anh em. “Các sự ban cho và các sự kêu gọi không hề có sự hối tiếc.” Giống như một người... Giống như tôi đang nói chuyện với Paul Cain cách đây một lát, về... Giống như Ernie Ford, và Red Foley, và Elvis Presley, những người đó với tài năng hát của họ, sử dụng nó cho thế gian. Đức Chúa Trời ban cho họ những ta-lâng, và xem họ đang làm gì với nó?</w:t>
      </w:r>
    </w:p>
    <w:p>
      <w:pPr>
        <w:pStyle w:val="Normal"/>
        <w:spacing w:lineRule="auto" w:line="232" w:before="0" w:after="60"/>
        <w:ind w:hanging="0"/>
        <w:rPr/>
      </w:pPr>
      <w:r>
        <w:rPr>
          <w:rFonts w:cs="Times New Roman" w:ascii="Times New Roman" w:hAnsi="Times New Roman"/>
          <w:vertAlign w:val="superscript"/>
        </w:rPr>
        <w:t>120</w:t>
      </w:r>
      <w:r>
        <w:rPr>
          <w:rFonts w:cs="Times New Roman" w:ascii="Times New Roman" w:hAnsi="Times New Roman"/>
        </w:rPr>
        <w:tab/>
        <w:t>Giống như Giu-đa Ích-ca-ri-ốt nhận 30 miếng bạc từ điều đó, với Đấng ban nó cho họ. Ân tứ hát nên được sử dụng cho Nước Đức Chúa Trời. Khi anh em pha trộn nó, tôi nghĩ họ sẽ không được phép hát một bài Thánh ca; Điều đó thuộc về Hội thánh và với dân sự, không phải ra từ đó để làm đạo đức giả nhiều hơn. Đi vào Nam Phi, và họ cũng vậy, “Chà, Elvis Presley là một chàng trai rất tin kính, anh ấy hát những bài Thánh ca.” Ồ! Điều đó chẳng có ý nghĩa gì. Với tôi, đó là một Giu-đa khác. Hết thảy những người đó nhận những ân tứ của Đức Chúa Trời và ‘bóp méo’ (perverts*) nó.</w:t>
      </w:r>
    </w:p>
    <w:p>
      <w:pPr>
        <w:pStyle w:val="Normal"/>
        <w:spacing w:lineRule="auto" w:line="232" w:before="0" w:after="60"/>
        <w:ind w:hanging="0"/>
        <w:rPr/>
      </w:pPr>
      <w:r>
        <w:rPr>
          <w:rFonts w:cs="Times New Roman" w:ascii="Times New Roman" w:hAnsi="Times New Roman"/>
          <w:vertAlign w:val="superscript"/>
        </w:rPr>
        <w:t>121</w:t>
      </w:r>
      <w:r>
        <w:rPr>
          <w:rFonts w:cs="Times New Roman" w:ascii="Times New Roman" w:hAnsi="Times New Roman"/>
        </w:rPr>
        <w:tab/>
        <w:t>Ngay cả với một Mục sư mà sẽ nhận điều đó và cải biến nó thành một giáo điều, thay vì Lời Đức Chúa Trời, và sử dụng ảnh hưởng của mình làm ảnh hưởng bởi một tín lý mà không phải Lời Đức Chúa Trời, đó cũng là một Giu-đa nữa. Tôi không...</w:t>
      </w:r>
    </w:p>
    <w:p>
      <w:pPr>
        <w:pStyle w:val="Normal"/>
        <w:spacing w:lineRule="auto" w:line="232" w:before="0" w:after="60"/>
        <w:ind w:hanging="0"/>
        <w:rPr/>
      </w:pPr>
      <w:r>
        <w:rPr>
          <w:rFonts w:cs="Times New Roman" w:ascii="Times New Roman" w:hAnsi="Times New Roman"/>
          <w:vertAlign w:val="superscript"/>
        </w:rPr>
        <w:t>122</w:t>
      </w:r>
      <w:r>
        <w:rPr>
          <w:rFonts w:cs="Times New Roman" w:ascii="Times New Roman" w:hAnsi="Times New Roman"/>
        </w:rPr>
        <w:tab/>
        <w:t xml:space="preserve">Tôi không nên nói điều đó. Thưa quí vị, nếu điều đó làm tổn thương quí vị, hãy tha thứ cho tôi. Tôi - tôi không được cho nói những điều này ở đây. Được rồi. </w:t>
      </w:r>
    </w:p>
    <w:p>
      <w:pPr>
        <w:pStyle w:val="Normal"/>
        <w:spacing w:lineRule="auto" w:line="232" w:before="0" w:after="60"/>
        <w:ind w:hanging="0"/>
        <w:rPr>
          <w:rFonts w:ascii="Times New Roman" w:hAnsi="Times New Roman" w:cs="Times New Roman"/>
        </w:rPr>
      </w:pPr>
      <w:r>
        <w:rPr>
          <w:rFonts w:cs="Times New Roman" w:ascii="Times New Roman" w:hAnsi="Times New Roman"/>
        </w:rPr>
        <w:tab/>
        <w:t>Đây là một điều, tôi có thể nói những gì Ngài bảo tôi. Xin anh em cầu nguyện.</w:t>
      </w:r>
    </w:p>
    <w:p>
      <w:pPr>
        <w:pStyle w:val="Normal"/>
        <w:spacing w:lineRule="auto" w:line="232" w:before="0" w:after="60"/>
        <w:ind w:hanging="0"/>
        <w:rPr/>
      </w:pPr>
      <w:r>
        <w:rPr>
          <w:rFonts w:cs="Times New Roman" w:ascii="Times New Roman" w:hAnsi="Times New Roman"/>
          <w:vertAlign w:val="superscript"/>
        </w:rPr>
        <w:t>123</w:t>
      </w:r>
      <w:r>
        <w:rPr>
          <w:rFonts w:cs="Times New Roman" w:ascii="Times New Roman" w:hAnsi="Times New Roman"/>
        </w:rPr>
        <w:tab/>
        <w:t>Giờ này, lạy Chúa, một Lời từ Ngài sẽ có ý nghĩa nhiều hơn con có thể nói trong một thời gian cuộc sống. Con đang tin. Ngài đã Hứa điều đó. Con là của Ngài. Xin cho họ thấy Thánh Linh Ngài ở đây, rồi khi họ đến trong hàng người xin cầu nguyện chữa lành này, để được cầu nguyện cho, họ sẽ hiểu, Chúa ơi. “Lời cầu nguyện của đức tin sẽ cứu người đau.” Con cầu nguyện để họ sẽ thấy rằng không phải là đầy tớ Ngài. Chính là Ngài. Con cầu xin trong Danh Chúa Jêsus Christ. A-men!</w:t>
      </w:r>
    </w:p>
    <w:p>
      <w:pPr>
        <w:pStyle w:val="Normal"/>
        <w:spacing w:lineRule="auto" w:line="232" w:before="0" w:after="60"/>
        <w:ind w:hanging="0"/>
        <w:rPr/>
      </w:pPr>
      <w:r>
        <w:rPr>
          <w:rFonts w:cs="Times New Roman" w:ascii="Times New Roman" w:hAnsi="Times New Roman"/>
          <w:vertAlign w:val="superscript"/>
        </w:rPr>
        <w:t>124</w:t>
      </w:r>
      <w:r>
        <w:rPr>
          <w:rFonts w:cs="Times New Roman" w:ascii="Times New Roman" w:hAnsi="Times New Roman"/>
        </w:rPr>
        <w:tab/>
        <w:t>Cứ ngồi yên chốc lát. Tôi không thể làm điều này. Anh em nói, “Anh Branham à, gì vậy?” Tôi không thể nói cho quí vị biết được. Tôi chỉ có thể nói như Ngài tỏ cho tôi.</w:t>
      </w:r>
    </w:p>
    <w:p>
      <w:pPr>
        <w:pStyle w:val="Normal"/>
        <w:spacing w:lineRule="auto" w:line="232" w:before="0" w:after="60"/>
        <w:ind w:hanging="0"/>
        <w:rPr/>
      </w:pPr>
      <w:r>
        <w:rPr>
          <w:rFonts w:cs="Times New Roman" w:ascii="Times New Roman" w:hAnsi="Times New Roman"/>
          <w:vertAlign w:val="superscript"/>
        </w:rPr>
        <w:t>125</w:t>
      </w:r>
      <w:r>
        <w:rPr>
          <w:rFonts w:cs="Times New Roman" w:ascii="Times New Roman" w:hAnsi="Times New Roman"/>
        </w:rPr>
        <w:tab/>
        <w:t>Chúa Jêsus Phán, “Ta không thể làm điều chi nếu Cha không thể tỏ cho Ta biết. Điều chi Con thấy Cha làm, Con cũng làm giống như vậy.”</w:t>
      </w:r>
    </w:p>
    <w:p>
      <w:pPr>
        <w:pStyle w:val="Normal"/>
        <w:spacing w:lineRule="auto" w:line="232" w:before="0" w:after="60"/>
        <w:ind w:hanging="0"/>
        <w:rPr/>
      </w:pPr>
      <w:r>
        <w:rPr>
          <w:rFonts w:cs="Times New Roman" w:ascii="Times New Roman" w:hAnsi="Times New Roman"/>
          <w:vertAlign w:val="superscript"/>
        </w:rPr>
        <w:t>126</w:t>
      </w:r>
      <w:r>
        <w:rPr>
          <w:rFonts w:cs="Times New Roman" w:ascii="Times New Roman" w:hAnsi="Times New Roman"/>
        </w:rPr>
        <w:tab/>
        <w:t xml:space="preserve">Ở đây, mời quí vị ngẩng đầu lên, nhìn đây. Đấy, ngồi ngay tại đây ở cuối hàng, quí cô đó. Cô ấy đang đau khổ vì bệnh phụ nữ, một bệnh phụ nữ. Đúng thế, thưa cô. Điều đó đúng, bị băng huyết và mọi thứ. Đúng thế không, giơ tay lên? Cô là người hoàn toàn xa lạ. Chính là thiếu nữ ấy, có Ánh sáng ở ngay trên chị, ngay ở cuối hàng đó. Một thiếu nữ tóc... Tôi thấy cô ấy bị băng huyết tại bồn tắm (bath*). Nếu như cô tin ngay giờ này. Bây giờ, cô biết điều gì đã xảy ra ngay lúc ấy. Rồi đột nhiên, Điều gì đó đã đi qua cô. Phải không? Đó là sự chữa lành của cô. Đấy, điều đó chỉ xảy ra khi nó làm cô an tâm và lấy đi bệnh tật. Đức tin cô đã cứu cô. </w:t>
      </w:r>
    </w:p>
    <w:p>
      <w:pPr>
        <w:pStyle w:val="Normal"/>
        <w:spacing w:lineRule="auto" w:line="232" w:before="0" w:after="60"/>
        <w:ind w:hanging="0"/>
        <w:rPr/>
      </w:pPr>
      <w:r>
        <w:rPr>
          <w:rFonts w:cs="Times New Roman" w:ascii="Times New Roman" w:hAnsi="Times New Roman"/>
          <w:vertAlign w:val="superscript"/>
        </w:rPr>
        <w:t>127</w:t>
      </w:r>
      <w:r>
        <w:rPr>
          <w:rFonts w:cs="Times New Roman" w:ascii="Times New Roman" w:hAnsi="Times New Roman"/>
        </w:rPr>
        <w:tab/>
        <w:t>Chúa chúng ta đã làm điều giống như vậy phải không? Bà ấy, người đàn bà đó bị băng huyết. Bà đã rờ vào gấu áo Ngài, và Ngài quay lại. Ngài cảm thấy điều đó. Ngài nhìn và Ngài Phán, “Đó là bệnh mất huyết của ngươi,” bà cảm thấy bệnh ngừng lại. Đó chính xác là điều Chúa Jêsus Christ đã làm. Đó là gì? Chính là Ngài. Ồ, tôi - tôi biết anh em đã biết mọi việc, nhưng tôi chỉ chịu trách nhiệm vì điều này. Đức Chúa Trời chịu trách nhiệm về Lời Ngài.</w:t>
      </w:r>
    </w:p>
    <w:p>
      <w:pPr>
        <w:pStyle w:val="Normal"/>
        <w:spacing w:lineRule="auto" w:line="232" w:before="0" w:after="60"/>
        <w:ind w:hanging="0"/>
        <w:rPr/>
      </w:pPr>
      <w:r>
        <w:rPr>
          <w:rFonts w:cs="Times New Roman" w:ascii="Times New Roman" w:hAnsi="Times New Roman"/>
          <w:vertAlign w:val="superscript"/>
        </w:rPr>
        <w:t>128</w:t>
      </w:r>
      <w:r>
        <w:rPr>
          <w:rFonts w:cs="Times New Roman" w:ascii="Times New Roman" w:hAnsi="Times New Roman"/>
        </w:rPr>
        <w:tab/>
        <w:t>Ở đây, để anh chị em có thể biết. Đang ngồi ngay đằng sau chị ấy là một bà đang ngồi đó vì bệnh động kinh, bị những cơn động kinh. Nếu bà tin, Đức Chúa Trời sẽ lấy đi bệnh động kinh khỏi bà, thưa bà. Ngài sẽ làm điều đó nếu bà tin điều đó. Hãy có đức tin. Đừng nghi ngờ.</w:t>
      </w:r>
    </w:p>
    <w:p>
      <w:pPr>
        <w:pStyle w:val="Normal"/>
        <w:spacing w:lineRule="auto" w:line="232" w:before="0" w:after="60"/>
        <w:ind w:hanging="0"/>
        <w:rPr/>
      </w:pPr>
      <w:r>
        <w:rPr>
          <w:rFonts w:cs="Times New Roman" w:ascii="Times New Roman" w:hAnsi="Times New Roman"/>
          <w:vertAlign w:val="superscript"/>
        </w:rPr>
        <w:t>129</w:t>
      </w:r>
      <w:r>
        <w:rPr>
          <w:rFonts w:cs="Times New Roman" w:ascii="Times New Roman" w:hAnsi="Times New Roman"/>
        </w:rPr>
        <w:tab/>
        <w:t xml:space="preserve">Hiểu điều tôi muốn nói không? Bây giờ người nào đó trong khu vực này ở trên đây, để anh chị em sẽ thấy. Xem đấy, những gì anh chị em đang nhìn thấy... </w:t>
      </w:r>
    </w:p>
    <w:p>
      <w:pPr>
        <w:pStyle w:val="Normal"/>
        <w:spacing w:lineRule="auto" w:line="232" w:before="0" w:after="60"/>
        <w:ind w:hanging="0"/>
        <w:rPr/>
      </w:pPr>
      <w:r>
        <w:rPr>
          <w:rFonts w:cs="Times New Roman" w:ascii="Times New Roman" w:hAnsi="Times New Roman"/>
          <w:vertAlign w:val="superscript"/>
        </w:rPr>
        <w:t>130</w:t>
      </w:r>
      <w:r>
        <w:rPr>
          <w:rFonts w:cs="Times New Roman" w:ascii="Times New Roman" w:hAnsi="Times New Roman"/>
        </w:rPr>
        <w:tab/>
        <w:t>Cho phép tôi nói điều này trước khi tôi đi giờ này, như sắp tới giờ yên nghỉ của chính mình vậy (to kind of rest myself*).</w:t>
      </w:r>
    </w:p>
    <w:p>
      <w:pPr>
        <w:pStyle w:val="Normal"/>
        <w:spacing w:lineRule="auto" w:line="232" w:before="0" w:after="60"/>
        <w:ind w:hanging="0"/>
        <w:rPr/>
      </w:pPr>
      <w:r>
        <w:rPr>
          <w:rFonts w:cs="Times New Roman" w:ascii="Times New Roman" w:hAnsi="Times New Roman"/>
          <w:vertAlign w:val="superscript"/>
        </w:rPr>
        <w:t>131</w:t>
      </w:r>
      <w:r>
        <w:rPr>
          <w:rFonts w:cs="Times New Roman" w:ascii="Times New Roman" w:hAnsi="Times New Roman"/>
        </w:rPr>
        <w:tab/>
        <w:t>Xem đấy, điều đó, để có được anh em, Điều đó lấy đi nhiều sức lực hơn những gì tôi đã giảng. Tất nhiên. Xem đấy, đó là anh em đang sử dụng ân tứ của Đức Chúa Trời. Nếu Đức Chúa Trời đã ban ân tứ... hay là ban cho khải tượng một cách tự động... Giống như Chúa Jêsus thấy La-xa-rơ chết, đi xa nhà và chờ đợi; Sau đó Ngài bảo họ điều gì sẽ xảy ra, và đi về làm điều đó. Ngài không bao giờ nói Ngài trở nên yếu đi. Nhưng người đàn bà ấy, đó là người đàn bà sử dụng sự ban cho của Ngài. Chính là bạn. Sự ban cho của Đức Chúa Trời, khi Đức Chúa Trời làm cho nó hoạt động, nó không làm điều đó. Nhưng khi anh em làm cho nó hoạt động; Đó là khi Đức Chúa Trời đã có anh em trong tay Ngài, và nói, “Đây sẽ là cách này, đây và đây và đây. Đây là cách nó sẽ xảy ra.” Đó là cách nó xảy ra; Nó không quấy rầy anh em. Nhưng khi những người đó đưa tay ra kéo lấy nó, đó là lúc nó hành động. Đó là điều nó làm.</w:t>
      </w:r>
    </w:p>
    <w:p>
      <w:pPr>
        <w:pStyle w:val="Normal"/>
        <w:spacing w:lineRule="auto" w:line="232" w:before="0" w:after="60"/>
        <w:ind w:hanging="0"/>
        <w:rPr/>
      </w:pPr>
      <w:r>
        <w:rPr>
          <w:rFonts w:cs="Times New Roman" w:ascii="Times New Roman" w:hAnsi="Times New Roman"/>
          <w:vertAlign w:val="superscript"/>
        </w:rPr>
        <w:t>132</w:t>
      </w:r>
      <w:r>
        <w:rPr>
          <w:rFonts w:cs="Times New Roman" w:ascii="Times New Roman" w:hAnsi="Times New Roman"/>
        </w:rPr>
        <w:tab/>
        <w:t>Con người ngày hôm nay, Thời đại Hội thánh Lao-đi-xê, sự Đếm ngược cuối cùng. Quí vị có thấy không, đêm nọ, ngay trước khi Giáo hoàng La-mã viếng thăm lần thứ nhất trong lịch sử, tới Giê-ru-sa-lem không? Chưa bao giờ có một Giáo hoàng được sai đến Giê-ru-sa-lem trước đây. Đấy, ông ta đi từ La-mã đến Giê-ru-sa-lem. Giáo hội, mặt trăng tượng trưng cho Giáo hội, phản ánh Sự sáng của mặt trời, trong lúc mặt trời vắng bóng. Đức Chúa Trời làm những dấu hiệu trên trời trước khi Ngài tuyên bố nó dưới đất. Quí vị có để ý mặt trăng trở nên tối đen hoàn toàn không? Giê-ru-sa-lem là Hội thánh xưa nhất thế giới. Hiểu không?</w:t>
      </w:r>
    </w:p>
    <w:p>
      <w:pPr>
        <w:pStyle w:val="Normal"/>
        <w:spacing w:lineRule="auto" w:line="232" w:before="0" w:after="60"/>
        <w:ind w:hanging="0"/>
        <w:rPr>
          <w:rFonts w:ascii="Times New Roman" w:hAnsi="Times New Roman" w:cs="Times New Roman"/>
        </w:rPr>
      </w:pPr>
      <w:r>
        <w:rPr>
          <w:rFonts w:cs="Times New Roman" w:ascii="Times New Roman" w:hAnsi="Times New Roman"/>
        </w:rPr>
        <w:tab/>
        <w:t>Và khi Hội đồng Giáo hội này và những thứ này...</w:t>
      </w:r>
    </w:p>
    <w:p>
      <w:pPr>
        <w:pStyle w:val="Normal"/>
        <w:spacing w:lineRule="auto" w:line="232" w:before="0" w:after="60"/>
        <w:ind w:hanging="0"/>
        <w:rPr/>
      </w:pPr>
      <w:r>
        <w:rPr>
          <w:rFonts w:cs="Times New Roman" w:ascii="Times New Roman" w:hAnsi="Times New Roman"/>
          <w:vertAlign w:val="superscript"/>
        </w:rPr>
        <w:t>133</w:t>
      </w:r>
      <w:r>
        <w:rPr>
          <w:rFonts w:cs="Times New Roman" w:ascii="Times New Roman" w:hAnsi="Times New Roman"/>
        </w:rPr>
        <w:tab/>
        <w:t>Ôi, tôi hi vọng, nếu quí vị ở đây, mà điều này thật sự trải qua. Khi tự gia nhập, các bạn không biết mình đang nhận lấy dấu hiệu con thú chăng, thưa các bạn? Quí vị nói, “Ồ, ước gì tôi thấy điều đó xảy ra!” Lúc đó quá muộn. Quí vị đã làm điều đó. Hiểu không? Quá trễ vào lúc ấy. Nên nhớ, họ đến mua Dầu, nhưng không có... không thể làm điều đó.</w:t>
      </w:r>
    </w:p>
    <w:p>
      <w:pPr>
        <w:pStyle w:val="Normal"/>
        <w:spacing w:lineRule="auto" w:line="232" w:before="0" w:after="60"/>
        <w:ind w:hanging="0"/>
        <w:rPr/>
      </w:pPr>
      <w:r>
        <w:rPr>
          <w:rFonts w:cs="Times New Roman" w:ascii="Times New Roman" w:hAnsi="Times New Roman"/>
          <w:vertAlign w:val="superscript"/>
        </w:rPr>
        <w:t>134</w:t>
      </w:r>
      <w:r>
        <w:rPr>
          <w:rFonts w:cs="Times New Roman" w:ascii="Times New Roman" w:hAnsi="Times New Roman"/>
        </w:rPr>
        <w:tab/>
        <w:t>Anh em để ý điều gì đã xảy ra, điều gì đã làm cho mặt trăng đen đi không? Thế gian đi trong cách của nó. Thế gian đi vào trong Ánh sáng của Lời Kinh thánh cũng vậy, giữa Trưởng Lão, Giám Lý, Báp-tít, Ngũ Tuần và hết thảy chúng ta. Đó là điều làm cho tối đen.</w:t>
      </w:r>
    </w:p>
    <w:p>
      <w:pPr>
        <w:pStyle w:val="Normal"/>
        <w:spacing w:lineRule="auto" w:line="232" w:before="0" w:after="60"/>
        <w:ind w:hanging="0"/>
        <w:rPr/>
      </w:pPr>
      <w:r>
        <w:rPr>
          <w:rFonts w:cs="Times New Roman" w:ascii="Times New Roman" w:hAnsi="Times New Roman"/>
          <w:vertAlign w:val="superscript"/>
        </w:rPr>
        <w:t>135</w:t>
      </w:r>
      <w:r>
        <w:rPr>
          <w:rFonts w:cs="Times New Roman" w:ascii="Times New Roman" w:hAnsi="Times New Roman"/>
        </w:rPr>
        <w:tab/>
        <w:t>Anh em có để ý Thời đại Hội thánh Lao-đi-xê cũng vậy không, là Thời đại Hội thánh duy nhất mà Chúa Jêsus bị ở bên ngoài, đang cố gắng vào bên trong? Anh em để ý Ngài không hề nói, “Để mặc họ” không? Chúa Jêsus là Lời (Đúng thế không?), Lời được bày tỏ. Vậy thì Ngài... Bây giờ hãy nghe. Ngài đã không bước ra khỏi và để họ ở lại, nhưng Ngài đang cố gắng kiếm sự cộng tác nào đó ở đâu đó. “Kẻ nào mở cửa, Ta sẽ vào với người, ăn bữa tối (sup*) với người, và người với Ta.” Nhưng không cửa nào mở; Chỉ cố gắng vào bên trong, vì ở bên ngoài. Họ không chối bỏ con người. Họ chối bỏ Đức Chúa Trời.</w:t>
      </w:r>
    </w:p>
    <w:p>
      <w:pPr>
        <w:pStyle w:val="Normal"/>
        <w:spacing w:lineRule="auto" w:line="232" w:before="0" w:after="60"/>
        <w:ind w:hanging="0"/>
        <w:rPr/>
      </w:pPr>
      <w:r>
        <w:rPr>
          <w:rFonts w:cs="Times New Roman" w:ascii="Times New Roman" w:hAnsi="Times New Roman"/>
          <w:vertAlign w:val="superscript"/>
        </w:rPr>
        <w:t>136</w:t>
      </w:r>
      <w:r>
        <w:rPr>
          <w:rFonts w:cs="Times New Roman" w:ascii="Times New Roman" w:hAnsi="Times New Roman"/>
        </w:rPr>
        <w:tab/>
        <w:t>Cô tin điều đó không, quí cô đang ngồi đó mang kính râm? Vâng. Cô tin điều đó chứ? Có những ý tưởng sâu sắc ngay lúc ấy. Mắt cô sẽ được chữa lành nếu cô tin.</w:t>
      </w:r>
    </w:p>
    <w:p>
      <w:pPr>
        <w:pStyle w:val="Normal"/>
        <w:spacing w:lineRule="auto" w:line="232" w:before="0" w:after="60"/>
        <w:ind w:hanging="0"/>
        <w:rPr/>
      </w:pPr>
      <w:r>
        <w:rPr>
          <w:rFonts w:cs="Times New Roman" w:ascii="Times New Roman" w:hAnsi="Times New Roman"/>
          <w:vertAlign w:val="superscript"/>
        </w:rPr>
        <w:t>137</w:t>
      </w:r>
      <w:r>
        <w:rPr>
          <w:rFonts w:cs="Times New Roman" w:ascii="Times New Roman" w:hAnsi="Times New Roman"/>
        </w:rPr>
        <w:tab/>
        <w:t>Bây giờ xin để tôi nói với anh em. Người nào đó nói, “Cô ấy mang kính râm, lý do ông ấy biết điều đó.” Không.</w:t>
      </w:r>
    </w:p>
    <w:p>
      <w:pPr>
        <w:pStyle w:val="Normal"/>
        <w:spacing w:lineRule="auto" w:line="232" w:before="0" w:after="60"/>
        <w:ind w:hanging="0"/>
        <w:rPr/>
      </w:pPr>
      <w:r>
        <w:rPr>
          <w:rFonts w:cs="Times New Roman" w:ascii="Times New Roman" w:hAnsi="Times New Roman"/>
          <w:vertAlign w:val="superscript"/>
        </w:rPr>
        <w:t>138</w:t>
      </w:r>
      <w:r>
        <w:rPr>
          <w:rFonts w:cs="Times New Roman" w:ascii="Times New Roman" w:hAnsi="Times New Roman"/>
        </w:rPr>
        <w:tab/>
        <w:t>Nhìn đây. Hãy đến đây; Không đến đây, chỉ nhìn vào tôi một chút. Cô tin tôi là Tiên tri, hay đầy tớ của Ngài không? Cô tin điều đó không? Cô tin điều đó. Cô sẽ có, với những ý nghĩ cô đang có, nghĩ về thật mầu nhiệm biết bao, “Một sự khải thị thật tuyệt vời, về mặt trăng, và sự tượng trưng đó.” Đúng thế không? Nếu đúng, hãy giơ tay lên.</w:t>
      </w:r>
    </w:p>
    <w:p>
      <w:pPr>
        <w:pStyle w:val="Normal"/>
        <w:spacing w:lineRule="auto" w:line="232" w:before="0" w:after="60"/>
        <w:ind w:hanging="0"/>
        <w:rPr/>
      </w:pPr>
      <w:r>
        <w:rPr>
          <w:rFonts w:cs="Times New Roman" w:ascii="Times New Roman" w:hAnsi="Times New Roman"/>
          <w:vertAlign w:val="superscript"/>
        </w:rPr>
        <w:t>139</w:t>
      </w:r>
      <w:r>
        <w:rPr>
          <w:rFonts w:cs="Times New Roman" w:ascii="Times New Roman" w:hAnsi="Times New Roman"/>
        </w:rPr>
        <w:tab/>
        <w:t>Vậy thì làm sao tôi có thể biết cô ấy đang nghĩ gì trong lòng? “Lời Đức Chúa Trời sắc hơn gươm 2 lưỡi, Đấng Phân biệt những ý tưởng trong lòng.”</w:t>
      </w:r>
    </w:p>
    <w:p>
      <w:pPr>
        <w:pStyle w:val="Normal"/>
        <w:spacing w:lineRule="auto" w:line="232" w:before="0" w:after="60"/>
        <w:ind w:hanging="0"/>
        <w:rPr/>
      </w:pPr>
      <w:r>
        <w:rPr>
          <w:rFonts w:cs="Times New Roman" w:ascii="Times New Roman" w:hAnsi="Times New Roman"/>
          <w:vertAlign w:val="superscript"/>
        </w:rPr>
        <w:t>140</w:t>
      </w:r>
      <w:r>
        <w:rPr>
          <w:rFonts w:cs="Times New Roman" w:ascii="Times New Roman" w:hAnsi="Times New Roman"/>
        </w:rPr>
        <w:tab/>
        <w:t xml:space="preserve">Bây giờ, cầu nguyện cho người nào, hay làm điều gì đó. Ở đây, đây là điều bật ra trong lòng chị ngay giờ này. Đây này, đây là những gì trong lòng chị. Chị có 2 người em trai mà chị đang cầu nguyện cho, và cả hai đều nghiện rượu. Nếu đúng, hãy giơ tay lên. Được rồi. </w:t>
      </w:r>
    </w:p>
    <w:p>
      <w:pPr>
        <w:pStyle w:val="Normal"/>
        <w:spacing w:lineRule="auto" w:line="232" w:before="0" w:after="60"/>
        <w:ind w:hanging="0"/>
        <w:rPr/>
      </w:pPr>
      <w:r>
        <w:rPr>
          <w:rFonts w:cs="Times New Roman" w:ascii="Times New Roman" w:hAnsi="Times New Roman"/>
          <w:vertAlign w:val="superscript"/>
        </w:rPr>
        <w:t>141</w:t>
      </w:r>
      <w:r>
        <w:rPr>
          <w:rFonts w:cs="Times New Roman" w:ascii="Times New Roman" w:hAnsi="Times New Roman"/>
        </w:rPr>
        <w:tab/>
        <w:t>Được rồi. Xem nào, chị đấy. Hiểu không? “Lời sắc hơn gươm 2 lưỡi, là Đấng phân biệt (discerner*) những tư tưởng và ý định trong lòng.” Các bạn hiểu điều đó không, thưa các bạn? Chúng ta đã đi qua việc nói tiếng lạ. Chúng ta ở một Thời đại Phi hành gia (an astronaut age).</w:t>
      </w:r>
    </w:p>
    <w:p>
      <w:pPr>
        <w:pStyle w:val="Normal"/>
        <w:spacing w:lineRule="auto" w:line="232" w:before="0" w:after="60"/>
        <w:ind w:hanging="0"/>
        <w:rPr/>
      </w:pPr>
      <w:r>
        <w:rPr>
          <w:rFonts w:cs="Times New Roman" w:ascii="Times New Roman" w:hAnsi="Times New Roman"/>
          <w:vertAlign w:val="superscript"/>
        </w:rPr>
        <w:t>142</w:t>
      </w:r>
      <w:r>
        <w:rPr>
          <w:rFonts w:cs="Times New Roman" w:ascii="Times New Roman" w:hAnsi="Times New Roman"/>
        </w:rPr>
        <w:tab/>
        <w:t>Ở đây, đây là người đàn ông ở ngay trước chị ấy, đầu ông cúi xuống. Ông ấy tóc ít, mặc áo khoác trắng, mang kính. Ông ấy có vấn đề thuộc linh mà ông... John Thom...</w:t>
      </w:r>
    </w:p>
    <w:p>
      <w:pPr>
        <w:pStyle w:val="Normal"/>
        <w:spacing w:lineRule="auto" w:line="232" w:before="0" w:after="60"/>
        <w:ind w:hanging="0"/>
        <w:rPr/>
      </w:pPr>
      <w:r>
        <w:rPr>
          <w:rFonts w:cs="Times New Roman" w:ascii="Times New Roman" w:hAnsi="Times New Roman"/>
          <w:vertAlign w:val="superscript"/>
        </w:rPr>
        <w:t>143</w:t>
      </w:r>
      <w:r>
        <w:rPr>
          <w:rFonts w:cs="Times New Roman" w:ascii="Times New Roman" w:hAnsi="Times New Roman"/>
        </w:rPr>
        <w:tab/>
        <w:t>Ồ, đợi đã, tôi biết người đó. Chờ một chút. Tôi xin lỗi. Tôi biết người đó. Đúng thế. Tôi - tôi tin mình đã gặp ông ấy một lần, ở đâu đó. Tôi không thể nghĩ ra được. Tôi tin là ở Tucson, cách đây không lâu. Tôi đã bắt tay ông ở một... Và... Đúng thế.</w:t>
      </w:r>
    </w:p>
    <w:p>
      <w:pPr>
        <w:pStyle w:val="Normal"/>
        <w:spacing w:lineRule="auto" w:line="232" w:before="0" w:after="60"/>
        <w:ind w:hanging="0"/>
        <w:rPr/>
      </w:pPr>
      <w:r>
        <w:rPr>
          <w:rFonts w:cs="Times New Roman" w:ascii="Times New Roman" w:hAnsi="Times New Roman"/>
          <w:vertAlign w:val="superscript"/>
        </w:rPr>
        <w:t>144</w:t>
      </w:r>
      <w:r>
        <w:rPr>
          <w:rFonts w:cs="Times New Roman" w:ascii="Times New Roman" w:hAnsi="Times New Roman"/>
        </w:rPr>
        <w:tab/>
        <w:t xml:space="preserve">Nhưng ông đang kêu cầu Đức Chúa Trời ngay tại đó. Ông có một nan đề thuộc linh lớn mà ông không biết làm thế nào kiểm soát. Nhìn này, Ông Thomas, đừng lo, sẽ ổn thỏa. Bây giờ ông có thể biết rằng đây... Anh em nói, “À, ông ấy biết người đàn ông đó.” Ồ, vợ ông đang ngồi cạnh ông. Tôi không biết đó là nan đề của ông Thomas. Ông - ông ấy sẽ làm chứng điều đó. Nhưng vợ ông đang ngồi cạnh ông ở đó, có một lỗ tai bị bệnh. Đúng thế không? Đúng thế. Được rồi. </w:t>
      </w:r>
    </w:p>
    <w:p>
      <w:pPr>
        <w:pStyle w:val="Normal"/>
        <w:spacing w:lineRule="auto" w:line="232" w:before="0" w:after="60"/>
        <w:ind w:hanging="0"/>
        <w:rPr/>
      </w:pPr>
      <w:r>
        <w:rPr>
          <w:rFonts w:cs="Times New Roman" w:ascii="Times New Roman" w:hAnsi="Times New Roman"/>
          <w:vertAlign w:val="superscript"/>
        </w:rPr>
        <w:t>145</w:t>
      </w:r>
      <w:r>
        <w:rPr>
          <w:rFonts w:cs="Times New Roman" w:ascii="Times New Roman" w:hAnsi="Times New Roman"/>
        </w:rPr>
        <w:tab/>
        <w:t>Ở đây, người đàn bà kế tiếp, bà kế bên bà ấy. Nhìn lối này, thưa bà. Bà tin tôi là đầy tớ Ngài không? Qúi cô mặc áo khoác màu đỏ, cô tin tôi là đầy tớ của Ngài không? Cô cũng bị bệnh. Cô bị đau đầu luôn. Cô tin Đức Chúa Trời sẽ chữa lành cô không? Nếu tin, hãy ngẩng đầu lên, giơ tay lên và nói, “Tôi tin điều đó.” Được rồi. Được lắm. Hiểu không? Được rồi, nếu cô tin.</w:t>
      </w:r>
    </w:p>
    <w:p>
      <w:pPr>
        <w:pStyle w:val="Normal"/>
        <w:spacing w:lineRule="auto" w:line="232" w:before="0" w:after="60"/>
        <w:ind w:hanging="0"/>
        <w:rPr/>
      </w:pPr>
      <w:r>
        <w:rPr>
          <w:rFonts w:cs="Times New Roman" w:ascii="Times New Roman" w:hAnsi="Times New Roman"/>
          <w:vertAlign w:val="superscript"/>
        </w:rPr>
        <w:t>146</w:t>
      </w:r>
      <w:r>
        <w:rPr>
          <w:rFonts w:cs="Times New Roman" w:ascii="Times New Roman" w:hAnsi="Times New Roman"/>
        </w:rPr>
        <w:tab/>
        <w:t>Ở đây, chị mặc áo khoác màu xanh dương, đang ngồi kế bên chị đó. Chị tin không? Chị tin Đức Chúa Trời có thể chữa lành bệnh tim và cho chị khỏe mạnh không? Chị tin chứ? Được rồi, chị có thể có được điều đó.</w:t>
      </w:r>
    </w:p>
    <w:p>
      <w:pPr>
        <w:pStyle w:val="Normal"/>
        <w:spacing w:lineRule="auto" w:line="232" w:before="0" w:after="60"/>
        <w:ind w:hanging="0"/>
        <w:rPr/>
      </w:pPr>
      <w:r>
        <w:rPr>
          <w:rFonts w:cs="Times New Roman" w:ascii="Times New Roman" w:hAnsi="Times New Roman"/>
          <w:vertAlign w:val="superscript"/>
        </w:rPr>
        <w:t>147</w:t>
      </w:r>
      <w:r>
        <w:rPr>
          <w:rFonts w:cs="Times New Roman" w:ascii="Times New Roman" w:hAnsi="Times New Roman"/>
        </w:rPr>
        <w:tab/>
        <w:t>Qúi bà đang ngồi kế bên chị ấy, bà lớn tuổi tóc bạc. Bà tin Đức Chúa Trời cũng chữa lành bệnh cao huyết áp của bà và cho bà khỏe mạnh không? Được rồi, bà được chữa lành. Hiểu không?</w:t>
      </w:r>
    </w:p>
    <w:p>
      <w:pPr>
        <w:pStyle w:val="Normal"/>
        <w:spacing w:lineRule="auto" w:line="232" w:before="0" w:after="60"/>
        <w:ind w:hanging="0"/>
        <w:rPr/>
      </w:pPr>
      <w:r>
        <w:rPr>
          <w:rFonts w:cs="Times New Roman" w:ascii="Times New Roman" w:hAnsi="Times New Roman"/>
          <w:vertAlign w:val="superscript"/>
        </w:rPr>
        <w:t>148</w:t>
      </w:r>
      <w:r>
        <w:rPr>
          <w:rFonts w:cs="Times New Roman" w:ascii="Times New Roman" w:hAnsi="Times New Roman"/>
        </w:rPr>
        <w:tab/>
        <w:t>Bà đang ngồi kế bên bà, bà cũng bị đau tai. Bà tin Đức Chúa Trời chữa lành bệnh tai của bà không? Thế thì bà được chữa lành.</w:t>
      </w:r>
    </w:p>
    <w:p>
      <w:pPr>
        <w:pStyle w:val="Normal"/>
        <w:spacing w:lineRule="auto" w:line="232" w:before="0" w:after="60"/>
        <w:ind w:hanging="0"/>
        <w:rPr/>
      </w:pPr>
      <w:r>
        <w:rPr>
          <w:rFonts w:cs="Times New Roman" w:ascii="Times New Roman" w:hAnsi="Times New Roman"/>
          <w:vertAlign w:val="superscript"/>
        </w:rPr>
        <w:t>149</w:t>
      </w:r>
      <w:r>
        <w:rPr>
          <w:rFonts w:cs="Times New Roman" w:ascii="Times New Roman" w:hAnsi="Times New Roman"/>
        </w:rPr>
        <w:tab/>
        <w:t>Qúi bà đang ngồi kế bên bà ấy. Bà tin hết lòng rằng Đức Chúa Trời chữa lành không? Bà đang cầu nguyện về điều gì đó. Bà tin hết lòng rằng Đức Chúa Trời chữa lành chứ? Được rồi, nếu bà tin hết lòng, bệnh dạ dày của bà có thể được lành. Bà có thể đi về nhà, ăn tối và khỏe mạnh.</w:t>
      </w:r>
    </w:p>
    <w:p>
      <w:pPr>
        <w:pStyle w:val="Normal"/>
        <w:spacing w:lineRule="auto" w:line="232" w:before="0" w:after="60"/>
        <w:ind w:hanging="0"/>
        <w:rPr/>
      </w:pPr>
      <w:r>
        <w:rPr>
          <w:rFonts w:cs="Times New Roman" w:ascii="Times New Roman" w:hAnsi="Times New Roman"/>
          <w:vertAlign w:val="superscript"/>
        </w:rPr>
        <w:t>150</w:t>
      </w:r>
      <w:r>
        <w:rPr>
          <w:rFonts w:cs="Times New Roman" w:ascii="Times New Roman" w:hAnsi="Times New Roman"/>
        </w:rPr>
        <w:tab/>
        <w:t>Thưa ông, ông đang ngồi kế bên bà ấy. Ông tin rằng Đức Chúa Trời cũng chữa lành và làm cho ông khỏe mạnh không? Ông sẽ tin nhận điều đó chứ?</w:t>
      </w:r>
    </w:p>
    <w:p>
      <w:pPr>
        <w:pStyle w:val="Normal"/>
        <w:spacing w:lineRule="auto" w:line="232" w:before="0" w:after="60"/>
        <w:ind w:hanging="0"/>
        <w:rPr/>
      </w:pPr>
      <w:r>
        <w:rPr>
          <w:rFonts w:cs="Times New Roman" w:ascii="Times New Roman" w:hAnsi="Times New Roman"/>
        </w:rPr>
        <w:t xml:space="preserve">Bao nhiêu anh chị em, những người còn lại trong anh chị em, sẽ tin hết lòng? Chắc chắn anh chị em muốn.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32" w:before="0" w:after="60"/>
        <w:ind w:hanging="0"/>
        <w:rPr/>
      </w:pPr>
      <w:r>
        <w:rPr>
          <w:rFonts w:cs="Times New Roman" w:ascii="Times New Roman" w:hAnsi="Times New Roman"/>
          <w:vertAlign w:val="superscript"/>
        </w:rPr>
        <w:t>151</w:t>
      </w:r>
      <w:r>
        <w:rPr>
          <w:rFonts w:cs="Times New Roman" w:ascii="Times New Roman" w:hAnsi="Times New Roman"/>
        </w:rPr>
        <w:tab/>
        <w:t>Bệnh dạ dày, bệnh tim, Đức Chúa Trời chữa lành hết, làm cho khỏe mạnh. Đúng thế. Nếu ông...</w:t>
      </w:r>
    </w:p>
    <w:p>
      <w:pPr>
        <w:pStyle w:val="Normal"/>
        <w:spacing w:lineRule="auto" w:line="232" w:before="0" w:after="60"/>
        <w:ind w:hanging="0"/>
        <w:rPr/>
      </w:pPr>
      <w:r>
        <w:rPr>
          <w:rFonts w:cs="Times New Roman" w:ascii="Times New Roman" w:hAnsi="Times New Roman"/>
          <w:vertAlign w:val="superscript"/>
        </w:rPr>
        <w:t>152</w:t>
      </w:r>
      <w:r>
        <w:rPr>
          <w:rFonts w:cs="Times New Roman" w:ascii="Times New Roman" w:hAnsi="Times New Roman"/>
        </w:rPr>
        <w:tab/>
        <w:t>Người đàn ông đang ngồi kế bên bà ấy, bị bệnh đau lưng. Ông tin Đức Chúa Trời chữa lành bệnh đau lưng không, thưa ông? Ông tin chứ?</w:t>
      </w:r>
    </w:p>
    <w:p>
      <w:pPr>
        <w:pStyle w:val="Normal"/>
        <w:spacing w:lineRule="auto" w:line="232" w:before="0" w:after="60"/>
        <w:ind w:hanging="0"/>
        <w:rPr/>
      </w:pPr>
      <w:r>
        <w:rPr>
          <w:rFonts w:cs="Times New Roman" w:ascii="Times New Roman" w:hAnsi="Times New Roman"/>
          <w:vertAlign w:val="superscript"/>
        </w:rPr>
        <w:t>153</w:t>
      </w:r>
      <w:r>
        <w:rPr>
          <w:rFonts w:cs="Times New Roman" w:ascii="Times New Roman" w:hAnsi="Times New Roman"/>
        </w:rPr>
        <w:tab/>
        <w:t>Qui bà đang ngồi bên cạnh ông cũng bị đau lưng. Bà tin Đức Chúa Trời chữa bệnh đau lưng chứ, thưa bà? Được rồi, bà có thể có sự chữa lành. Đúng thế. Ồ, điều duy nhất bà phải làm...</w:t>
      </w:r>
    </w:p>
    <w:p>
      <w:pPr>
        <w:pStyle w:val="Normal"/>
        <w:spacing w:lineRule="auto" w:line="232" w:before="0" w:after="60"/>
        <w:ind w:hanging="0"/>
        <w:rPr/>
      </w:pPr>
      <w:r>
        <w:rPr>
          <w:rFonts w:cs="Times New Roman" w:ascii="Times New Roman" w:hAnsi="Times New Roman"/>
          <w:vertAlign w:val="superscript"/>
        </w:rPr>
        <w:t>154</w:t>
      </w:r>
      <w:r>
        <w:rPr>
          <w:rFonts w:cs="Times New Roman" w:ascii="Times New Roman" w:hAnsi="Times New Roman"/>
        </w:rPr>
        <w:tab/>
        <w:t>Bà đang ngồi kế bên bị bệnh ruột kết. Đúng thế. Bà tin Đức Chúa Trời sẽ chữa lành bệnh ruột kết của bà chứ, thưa bà? Bà tin chứ?</w:t>
      </w:r>
    </w:p>
    <w:p>
      <w:pPr>
        <w:pStyle w:val="Normal"/>
        <w:spacing w:lineRule="auto" w:line="232" w:before="0" w:after="60"/>
        <w:ind w:hanging="0"/>
        <w:rPr/>
      </w:pPr>
      <w:r>
        <w:rPr>
          <w:rFonts w:cs="Times New Roman" w:ascii="Times New Roman" w:hAnsi="Times New Roman"/>
          <w:vertAlign w:val="superscript"/>
        </w:rPr>
        <w:t>155</w:t>
      </w:r>
      <w:r>
        <w:rPr>
          <w:rFonts w:cs="Times New Roman" w:ascii="Times New Roman" w:hAnsi="Times New Roman"/>
        </w:rPr>
        <w:tab/>
        <w:t>Ở đây, hàng dưới đây, nhìn này. Có một người bị tổn thương não đang ngồi đó. Anh tin Đức Chúa Trời chữa lành não bị tổn thương đó không? Anh tin chứ? Anh có thể có được điều đó.</w:t>
      </w:r>
    </w:p>
    <w:p>
      <w:pPr>
        <w:pStyle w:val="Normal"/>
        <w:spacing w:lineRule="auto" w:line="232" w:before="0" w:after="60"/>
        <w:ind w:hanging="0"/>
        <w:rPr/>
      </w:pPr>
      <w:r>
        <w:rPr>
          <w:rFonts w:cs="Times New Roman" w:ascii="Times New Roman" w:hAnsi="Times New Roman"/>
          <w:vertAlign w:val="superscript"/>
        </w:rPr>
        <w:t>156</w:t>
      </w:r>
      <w:r>
        <w:rPr>
          <w:rFonts w:cs="Times New Roman" w:ascii="Times New Roman" w:hAnsi="Times New Roman"/>
        </w:rPr>
        <w:tab/>
        <w:t>Người ngồi kế bên anh bị những cơn động kinh. Anh tin Đức Chúa Trời chữa lành bệnh động kinh không?</w:t>
      </w:r>
    </w:p>
    <w:p>
      <w:pPr>
        <w:pStyle w:val="Normal"/>
        <w:spacing w:lineRule="auto" w:line="232" w:before="0" w:after="60"/>
        <w:ind w:hanging="0"/>
        <w:rPr/>
      </w:pPr>
      <w:r>
        <w:rPr>
          <w:rFonts w:cs="Times New Roman" w:ascii="Times New Roman" w:hAnsi="Times New Roman"/>
          <w:vertAlign w:val="superscript"/>
        </w:rPr>
        <w:t>157</w:t>
      </w:r>
      <w:r>
        <w:rPr>
          <w:rFonts w:cs="Times New Roman" w:ascii="Times New Roman" w:hAnsi="Times New Roman"/>
        </w:rPr>
        <w:tab/>
        <w:t>Người đang ngồi bên cạnh anh bị bệnh mắt. Ông tin Đức Chúa Trời chữa lành bệnh mắt ông không, thưa ông?</w:t>
      </w:r>
    </w:p>
    <w:p>
      <w:pPr>
        <w:pStyle w:val="Normal"/>
        <w:spacing w:lineRule="auto" w:line="232" w:before="0" w:after="60"/>
        <w:ind w:hanging="0"/>
        <w:rPr/>
      </w:pPr>
      <w:r>
        <w:rPr>
          <w:rFonts w:cs="Times New Roman" w:ascii="Times New Roman" w:hAnsi="Times New Roman"/>
          <w:vertAlign w:val="superscript"/>
        </w:rPr>
        <w:t>158</w:t>
      </w:r>
      <w:r>
        <w:rPr>
          <w:rFonts w:cs="Times New Roman" w:ascii="Times New Roman" w:hAnsi="Times New Roman"/>
        </w:rPr>
        <w:tab/>
        <w:t>Người ngồi kế bên đó, cậu bé kia, cũng bị động kinh. Cậu tin Đức Chúa Trời chữa lành bệnh động kinh chứ?</w:t>
      </w:r>
    </w:p>
    <w:p>
      <w:pPr>
        <w:pStyle w:val="Normal"/>
        <w:spacing w:lineRule="auto" w:line="232" w:before="0" w:after="60"/>
        <w:ind w:hanging="0"/>
        <w:rPr/>
      </w:pPr>
      <w:r>
        <w:rPr>
          <w:rFonts w:cs="Times New Roman" w:ascii="Times New Roman" w:hAnsi="Times New Roman"/>
          <w:vertAlign w:val="superscript"/>
        </w:rPr>
        <w:t>159</w:t>
      </w:r>
      <w:r>
        <w:rPr>
          <w:rFonts w:cs="Times New Roman" w:ascii="Times New Roman" w:hAnsi="Times New Roman"/>
        </w:rPr>
        <w:tab/>
        <w:t>Người yêu dấu của ông đang ngồi ở đó bị bệnh đau đầu. Bà tin rằng Đức Chúa Trời sẽ chữa lành bệnh đau đầu không, thưa bà? Được rồi, bà có thể có được điều đó.</w:t>
      </w:r>
    </w:p>
    <w:p>
      <w:pPr>
        <w:pStyle w:val="Normal"/>
        <w:spacing w:lineRule="auto" w:line="232" w:before="0" w:after="60"/>
        <w:ind w:hanging="0"/>
        <w:rPr/>
      </w:pPr>
      <w:r>
        <w:rPr>
          <w:rFonts w:cs="Times New Roman" w:ascii="Times New Roman" w:hAnsi="Times New Roman"/>
          <w:vertAlign w:val="superscript"/>
        </w:rPr>
        <w:t>160</w:t>
      </w:r>
      <w:r>
        <w:rPr>
          <w:rFonts w:cs="Times New Roman" w:ascii="Times New Roman" w:hAnsi="Times New Roman"/>
        </w:rPr>
        <w:tab/>
        <w:t xml:space="preserve">A-men! Đó là gì? Lời của Đức Chúa Trời dành cho ngày hôm nay sắc hơn gươm 2 lưỡi, Chúa Jêsus Christ ở trong Quyền năng phi hành gia! Anh chị em tin điều đó chứ?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61</w:t>
      </w:r>
      <w:r>
        <w:rPr>
          <w:rFonts w:cs="Times New Roman" w:ascii="Times New Roman" w:hAnsi="Times New Roman"/>
        </w:rPr>
        <w:tab/>
        <w:t xml:space="preserve">Những thẻ cầu nguyện đầu tiên của chúng ta là gì? </w:t>
      </w:r>
      <w:r>
        <w:rPr>
          <w:rFonts w:cs="Times New Roman" w:ascii="Times New Roman" w:hAnsi="Times New Roman"/>
          <w:color w:val="008000"/>
        </w:rPr>
        <w:t>[Người nào đó nói, “Chữ A.” - Bt]</w:t>
      </w:r>
      <w:r>
        <w:rPr>
          <w:rFonts w:cs="Times New Roman" w:ascii="Times New Roman" w:hAnsi="Times New Roman"/>
        </w:rPr>
        <w:t xml:space="preserve"> Những thẻ chữ A. Tất cả những người có thẻ chữ A, đứng qua lối này. Nào, nhanh lên, thẻ cầu nguyện chữ A, trong khi sự xức dầu đang vận hành. Thẻ cầu nguyện... </w:t>
      </w:r>
      <w:r>
        <w:rPr>
          <w:rFonts w:cs="Times New Roman" w:ascii="Times New Roman" w:hAnsi="Times New Roman"/>
          <w:color w:val="008000"/>
        </w:rPr>
        <w:t xml:space="preserve">[Băng trống. - Bt] </w:t>
      </w:r>
    </w:p>
    <w:p>
      <w:pPr>
        <w:pStyle w:val="Normal"/>
        <w:spacing w:lineRule="auto" w:line="232" w:before="0" w:after="60"/>
        <w:ind w:hanging="0"/>
        <w:rPr/>
      </w:pPr>
      <w:r>
        <w:rPr>
          <w:rFonts w:cs="Times New Roman" w:ascii="Times New Roman" w:hAnsi="Times New Roman"/>
          <w:vertAlign w:val="superscript"/>
        </w:rPr>
        <w:t>162</w:t>
      </w:r>
      <w:r>
        <w:rPr>
          <w:rFonts w:cs="Times New Roman" w:ascii="Times New Roman" w:hAnsi="Times New Roman"/>
        </w:rPr>
        <w:tab/>
        <w:t xml:space="preserve">Ngay ở dưới này, để tôi có thể đi xuống và cầu nguyện cho họ ở dưới đây. Tôi tin như thế sẽ tốt hơn. Đến... </w:t>
      </w:r>
      <w:r>
        <w:rPr>
          <w:rFonts w:cs="Times New Roman" w:ascii="Times New Roman" w:hAnsi="Times New Roman"/>
          <w:color w:val="008000"/>
        </w:rPr>
        <w:t xml:space="preserve">[Người nào đó nói, “Anh cần mi-crô không? Anh cần mi-crô cổ không?” - Bt] </w:t>
      </w:r>
    </w:p>
    <w:p>
      <w:pPr>
        <w:pStyle w:val="Normal"/>
        <w:spacing w:lineRule="auto" w:line="232" w:before="0" w:after="60"/>
        <w:ind w:hanging="0"/>
        <w:rPr/>
      </w:pPr>
      <w:r>
        <w:rPr>
          <w:rFonts w:cs="Times New Roman" w:ascii="Times New Roman" w:hAnsi="Times New Roman"/>
          <w:vertAlign w:val="superscript"/>
        </w:rPr>
        <w:t>163</w:t>
      </w:r>
      <w:r>
        <w:rPr>
          <w:rFonts w:cs="Times New Roman" w:ascii="Times New Roman" w:hAnsi="Times New Roman"/>
        </w:rPr>
        <w:tab/>
        <w:t>Đi xuống lối này, thưa các bạn, dưới lối này để chúng ta có thể làm một hàng. Tất cả những thẻ cầu nguyện chữ A, đứng trước tiên, họ đã giữ thẻ cầu nguyện lâu hơn. Hãy để mọi người có thẻ cầu nguyện chữ A, đứng lên trên này. Billy, con đi xuống xem thử họ có đứng trong hàng không.</w:t>
      </w:r>
    </w:p>
    <w:p>
      <w:pPr>
        <w:pStyle w:val="Normal"/>
        <w:spacing w:lineRule="auto" w:line="232" w:before="0" w:after="60"/>
        <w:ind w:hanging="0"/>
        <w:rPr/>
      </w:pPr>
      <w:r>
        <w:rPr>
          <w:rFonts w:cs="Times New Roman" w:ascii="Times New Roman" w:hAnsi="Times New Roman"/>
          <w:vertAlign w:val="superscript"/>
        </w:rPr>
        <w:t>164</w:t>
      </w:r>
      <w:r>
        <w:rPr>
          <w:rFonts w:cs="Times New Roman" w:ascii="Times New Roman" w:hAnsi="Times New Roman"/>
        </w:rPr>
        <w:tab/>
        <w:t>Bây giờ thẻ cầu nguyện B, để họ xếp hàng tiếp theo. Tất cả những người có thẻ cầu nguyện chữ B, xếp hàng theo sau những người có thẻ chữ A. Hãy đi qua lối khác ở đó, nếu có thể được, và xếp thành hàng lối đó; A, B.</w:t>
      </w:r>
    </w:p>
    <w:p>
      <w:pPr>
        <w:pStyle w:val="Normal"/>
        <w:spacing w:lineRule="auto" w:line="232" w:before="0" w:after="60"/>
        <w:ind w:hanging="0"/>
        <w:rPr/>
      </w:pPr>
      <w:r>
        <w:rPr>
          <w:rFonts w:cs="Times New Roman" w:ascii="Times New Roman" w:hAnsi="Times New Roman"/>
          <w:vertAlign w:val="superscript"/>
        </w:rPr>
        <w:t>165</w:t>
      </w:r>
      <w:r>
        <w:rPr>
          <w:rFonts w:cs="Times New Roman" w:ascii="Times New Roman" w:hAnsi="Times New Roman"/>
        </w:rPr>
        <w:tab/>
        <w:t>Nếu như các bạn tin! Hãy cứ làm phi hành gia một lần, bỏ đi ô-tô và máy bay. Chúng ta hãy cứ đi vào cho đến khi mọi sự đều có thể được.</w:t>
      </w:r>
    </w:p>
    <w:p>
      <w:pPr>
        <w:pStyle w:val="Normal"/>
        <w:spacing w:lineRule="auto" w:line="232" w:before="0" w:after="60"/>
        <w:ind w:hanging="0"/>
        <w:rPr/>
      </w:pPr>
      <w:r>
        <w:rPr>
          <w:rFonts w:cs="Times New Roman" w:ascii="Times New Roman" w:hAnsi="Times New Roman"/>
          <w:vertAlign w:val="superscript"/>
        </w:rPr>
        <w:t>166</w:t>
      </w:r>
      <w:r>
        <w:rPr>
          <w:rFonts w:cs="Times New Roman" w:ascii="Times New Roman" w:hAnsi="Times New Roman"/>
        </w:rPr>
        <w:tab/>
        <w:t xml:space="preserve">A, B, bây giờ người nào có thẻ cầu nguyện C, đi vào ngay phía sau họ. Thẻ cầu nguyện C, đi phía sau ở đây, đi qua lối này, lối đi ở giữa, và đi qua xếp thành hàng ở đó. Thẻ cầu nguyện A, B, C. </w:t>
      </w:r>
      <w:r>
        <w:rPr>
          <w:rFonts w:cs="Times New Roman" w:ascii="Times New Roman" w:hAnsi="Times New Roman"/>
          <w:color w:val="008000"/>
        </w:rPr>
        <w:t>[Người nào đó nói, “Có lẽ một số ở bên trái. Có thể thêm một số người nữa. Cứ gọi hết những thẻ cầu nguyện.” - Bt]</w:t>
      </w:r>
      <w:r>
        <w:rPr>
          <w:rFonts w:cs="Times New Roman" w:ascii="Times New Roman" w:hAnsi="Times New Roman"/>
        </w:rPr>
        <w:t xml:space="preserve"> </w:t>
      </w:r>
    </w:p>
    <w:p>
      <w:pPr>
        <w:pStyle w:val="Normal"/>
        <w:spacing w:lineRule="auto" w:line="232" w:before="0" w:after="60"/>
        <w:ind w:hanging="0"/>
        <w:rPr/>
      </w:pPr>
      <w:r>
        <w:rPr>
          <w:rFonts w:cs="Times New Roman" w:ascii="Times New Roman" w:hAnsi="Times New Roman"/>
          <w:vertAlign w:val="superscript"/>
        </w:rPr>
        <w:t>167</w:t>
      </w:r>
      <w:r>
        <w:rPr>
          <w:rFonts w:cs="Times New Roman" w:ascii="Times New Roman" w:hAnsi="Times New Roman"/>
        </w:rPr>
        <w:tab/>
        <w:t>Phía sau lối này. Đúng thế, xếp thành hàng ngay qua lối đó, lối đi đó. Quẹo phải trong lối đi này, để chúng ta có thể chắc chắn ở trong hàng. Thẻ cầu nguyện A, B, C, để họ xếp hàng trước.</w:t>
      </w:r>
    </w:p>
    <w:p>
      <w:pPr>
        <w:pStyle w:val="Normal"/>
        <w:spacing w:lineRule="auto" w:line="232" w:before="0" w:after="60"/>
        <w:ind w:hanging="0"/>
        <w:rPr/>
      </w:pPr>
      <w:r>
        <w:rPr>
          <w:rFonts w:cs="Times New Roman" w:ascii="Times New Roman" w:hAnsi="Times New Roman"/>
          <w:vertAlign w:val="superscript"/>
        </w:rPr>
        <w:t>168</w:t>
      </w:r>
      <w:r>
        <w:rPr>
          <w:rFonts w:cs="Times New Roman" w:ascii="Times New Roman" w:hAnsi="Times New Roman"/>
        </w:rPr>
        <w:tab/>
        <w:t xml:space="preserve">Cứ giữ thẻ cầu nguyện trong tay, tôi sẽ mời vài người giữ trật tự lấy thẻ cầu nguyện của các bạn. Tôi không biết chúng ta sẽ làm cho họ xếp hàng theo số như thế nào. Tôi đoán nó sẽ ổn thôi dù thế nào đi nữa. </w:t>
      </w:r>
      <w:r>
        <w:rPr>
          <w:rFonts w:cs="Times New Roman" w:ascii="Times New Roman" w:hAnsi="Times New Roman"/>
          <w:color w:val="008000"/>
        </w:rPr>
        <w:t xml:space="preserve">[Người nào đó nói, “ Ổn rồi, Anh Branham à.” - Bt] </w:t>
      </w:r>
      <w:r>
        <w:rPr>
          <w:rFonts w:cs="Times New Roman" w:ascii="Times New Roman" w:hAnsi="Times New Roman"/>
        </w:rPr>
        <w:t>Cứ để họ lên.</w:t>
      </w:r>
    </w:p>
    <w:p>
      <w:pPr>
        <w:pStyle w:val="Normal"/>
        <w:spacing w:lineRule="auto" w:line="232" w:before="0" w:after="60"/>
        <w:ind w:hanging="0"/>
        <w:rPr/>
      </w:pPr>
      <w:r>
        <w:rPr>
          <w:rFonts w:cs="Times New Roman" w:ascii="Times New Roman" w:hAnsi="Times New Roman"/>
          <w:vertAlign w:val="superscript"/>
        </w:rPr>
        <w:t>169</w:t>
      </w:r>
      <w:r>
        <w:rPr>
          <w:rFonts w:cs="Times New Roman" w:ascii="Times New Roman" w:hAnsi="Times New Roman"/>
        </w:rPr>
        <w:tab/>
        <w:t>A, B, C, bây giờ, D. Thẻ cầu nguyện A, B, C, D. Có thẻ cầu nguyện chữ D không? Tôi nghĩ mình đã kiệt sức. Thẻ cầu nguyện A, B, C, D. Được rồi. Người nào có những thẻ cầu nguyện giờ này, lên xếp hàng. Mọi người có thẻ cầu nguyện, đi vào trong khu vực của mình và xếp hàng. Không có cách nào cho chúng ta hết thảy, từng được làm, để giữ cho hết thảy họ hoàn toàn đứng trong hàng theo số thứ tự.</w:t>
      </w:r>
    </w:p>
    <w:p>
      <w:pPr>
        <w:pStyle w:val="Normal"/>
        <w:spacing w:lineRule="auto" w:line="232" w:before="0" w:after="60"/>
        <w:ind w:hanging="0"/>
        <w:rPr/>
      </w:pPr>
      <w:r>
        <w:rPr>
          <w:rFonts w:cs="Times New Roman" w:ascii="Times New Roman" w:hAnsi="Times New Roman"/>
          <w:vertAlign w:val="superscript"/>
        </w:rPr>
        <w:t>170</w:t>
      </w:r>
      <w:r>
        <w:rPr>
          <w:rFonts w:cs="Times New Roman" w:ascii="Times New Roman" w:hAnsi="Times New Roman"/>
        </w:rPr>
        <w:tab/>
        <w:t>Bây giờ tôi muốn biết bao nhiêu người ở đây sẽ được cầu nguyện với tôi trong khi anh chị em... trong khi chúng ta đang cầu nguyện cho những người đau này. Hãy nghe, các bạn...</w:t>
      </w:r>
    </w:p>
    <w:p>
      <w:pPr>
        <w:pStyle w:val="Normal"/>
        <w:spacing w:lineRule="auto" w:line="232" w:before="0" w:after="60"/>
        <w:ind w:hanging="0"/>
        <w:rPr/>
      </w:pPr>
      <w:r>
        <w:rPr>
          <w:rFonts w:cs="Times New Roman" w:ascii="Times New Roman" w:hAnsi="Times New Roman"/>
          <w:vertAlign w:val="superscript"/>
        </w:rPr>
        <w:t>171</w:t>
      </w:r>
      <w:r>
        <w:rPr>
          <w:rFonts w:cs="Times New Roman" w:ascii="Times New Roman" w:hAnsi="Times New Roman"/>
        </w:rPr>
        <w:tab/>
        <w:t>Nào, nhìn đây, nếu Con Ngài định đi qua đây để được cầu nguyện cho, cứ nói, “Thôi được, tôi sẽ đi qua để xem nó xảy ra như thế nào,” các bạn có thể kiếm chỗ ngồi. Nó sẽ không xảy ra. Hiểu không?</w:t>
      </w:r>
    </w:p>
    <w:p>
      <w:pPr>
        <w:pStyle w:val="Normal"/>
        <w:spacing w:lineRule="auto" w:line="232" w:before="0" w:after="60"/>
        <w:ind w:hanging="0"/>
        <w:rPr/>
      </w:pPr>
      <w:r>
        <w:rPr>
          <w:rFonts w:cs="Times New Roman" w:ascii="Times New Roman" w:hAnsi="Times New Roman"/>
          <w:vertAlign w:val="superscript"/>
        </w:rPr>
        <w:t>172</w:t>
      </w:r>
      <w:r>
        <w:rPr>
          <w:rFonts w:cs="Times New Roman" w:ascii="Times New Roman" w:hAnsi="Times New Roman"/>
        </w:rPr>
        <w:tab/>
        <w:t>Vậy thì Ngài không thể làm 1 việc nữa, và sẽ không bao giờ làm 1 dấu hiệu nữa trước dân chúng. Đó là theo Kinh thánh. Tôi muốn người nào đó nói cho tôi biết 1 dấu hiệu nữa mà Ngài đã Hứa làm ngoài những gì Ngài đã làm ngay tại đây. “Như việc đã xảy đến trong thời Sô-đôm,” và Ma-la-chi 4, và rồi những Lời hứa của Ngài, tất cả đều “ăn khớp” (hoods right*) với cùng 1 sự việc [đã xảy ra] vậy. Không có dấu hiệu nào được ban cho Hội thánh nữa. Điều tiếp theo quí vị sẽ thấy sẽ là 1 chuyến bay vào Thiên đàng. Họ sẽ được cất lên.</w:t>
      </w:r>
    </w:p>
    <w:p>
      <w:pPr>
        <w:pStyle w:val="Normal"/>
        <w:spacing w:lineRule="auto" w:line="232" w:before="0" w:after="60"/>
        <w:ind w:hanging="0"/>
        <w:rPr/>
      </w:pPr>
      <w:r>
        <w:rPr>
          <w:rFonts w:cs="Times New Roman" w:ascii="Times New Roman" w:hAnsi="Times New Roman"/>
          <w:vertAlign w:val="superscript"/>
        </w:rPr>
        <w:t>173</w:t>
      </w:r>
      <w:r>
        <w:rPr>
          <w:rFonts w:cs="Times New Roman" w:ascii="Times New Roman" w:hAnsi="Times New Roman"/>
        </w:rPr>
        <w:tab/>
        <w:t>Đừng bỏ lỡ điều đó, thưa các bạn. Nên nhớ, hãy lắng nghe Tiếng của tôi. Nó sẽ ám ảnh các bạn suốt đời, nếu các bạn không đi vào. Ở ngoài xa kia, khi các bạn đang chịu đựng hình phạt, và nơi sự khóc lóc nghiến răng, Tiếng đó sẽ la lớn đi đi lại lại, anh em nghe Tiếng ấy luôn mọi lúc trong nơi gợi lên sự sợ hãi, mệt mỏi của địa ngục đó. Đừng thất vọng. Bây giờ là cơ hội của bạn.</w:t>
      </w:r>
    </w:p>
    <w:p>
      <w:pPr>
        <w:pStyle w:val="Normal"/>
        <w:spacing w:lineRule="auto" w:line="232" w:before="0" w:after="60"/>
        <w:ind w:hanging="0"/>
        <w:rPr/>
      </w:pPr>
      <w:r>
        <w:rPr>
          <w:rFonts w:cs="Times New Roman" w:ascii="Times New Roman" w:hAnsi="Times New Roman"/>
          <w:vertAlign w:val="superscript"/>
        </w:rPr>
        <w:t>174</w:t>
      </w:r>
      <w:r>
        <w:rPr>
          <w:rFonts w:cs="Times New Roman" w:ascii="Times New Roman" w:hAnsi="Times New Roman"/>
        </w:rPr>
        <w:tab/>
        <w:t xml:space="preserve">Bây giờ, ồ, có thật rất nhiều! Tôi tự hỏi nếu như tôi có thể làm cho... Các anh em cầu nguyện với tôi, xin giúp tôi cầu nguyện cho họ được không? </w:t>
      </w:r>
      <w:r>
        <w:rPr>
          <w:rFonts w:cs="Times New Roman" w:ascii="Times New Roman" w:hAnsi="Times New Roman"/>
          <w:color w:val="008000"/>
        </w:rPr>
        <w:t>[Một anh em nói, “Vâng.” - Bt]</w:t>
      </w:r>
      <w:r>
        <w:rPr>
          <w:rFonts w:cs="Times New Roman" w:ascii="Times New Roman" w:hAnsi="Times New Roman"/>
        </w:rPr>
        <w:t xml:space="preserve"> Bây giờ, những Mục sư Truyền đạo này ở đây phải không? </w:t>
      </w:r>
      <w:r>
        <w:rPr>
          <w:rFonts w:cs="Times New Roman" w:ascii="Times New Roman" w:hAnsi="Times New Roman"/>
          <w:color w:val="008000"/>
        </w:rPr>
        <w:t>[“Vâng.”]</w:t>
      </w:r>
      <w:r>
        <w:rPr>
          <w:rFonts w:cs="Times New Roman" w:ascii="Times New Roman" w:hAnsi="Times New Roman"/>
        </w:rPr>
        <w:t xml:space="preserve"> Tôi sẽ không lìa khỏi nơi này...</w:t>
      </w:r>
    </w:p>
    <w:p>
      <w:pPr>
        <w:pStyle w:val="Normal"/>
        <w:spacing w:lineRule="auto" w:line="232" w:before="0" w:after="60"/>
        <w:ind w:hanging="0"/>
        <w:rPr/>
      </w:pPr>
      <w:r>
        <w:rPr>
          <w:rFonts w:cs="Times New Roman" w:ascii="Times New Roman" w:hAnsi="Times New Roman"/>
          <w:vertAlign w:val="superscript"/>
        </w:rPr>
        <w:t>175</w:t>
      </w:r>
      <w:r>
        <w:rPr>
          <w:rFonts w:cs="Times New Roman" w:ascii="Times New Roman" w:hAnsi="Times New Roman"/>
        </w:rPr>
        <w:tab/>
        <w:t>Nào, nhìn xem, tôi đã nói một số điều khá thô thiển về máy bay, ô-tô. Nên nhớ, chúng cũng là mã lực. Tất cả về điều đó là mã lực. Hội thánh đang di chuyển dần, Quyền năng Thánh Linh. Thánh Linh đổ đầy chúng ta. Thánh Linh ban cho chúng ta đức tin được cất lên, khi chúng ta di chuyển lên.</w:t>
      </w:r>
    </w:p>
    <w:p>
      <w:pPr>
        <w:pStyle w:val="Normal"/>
        <w:spacing w:lineRule="auto" w:line="232" w:before="0" w:after="60"/>
        <w:ind w:hanging="0"/>
        <w:rPr/>
      </w:pPr>
      <w:r>
        <w:rPr>
          <w:rFonts w:cs="Times New Roman" w:ascii="Times New Roman" w:hAnsi="Times New Roman"/>
          <w:vertAlign w:val="superscript"/>
        </w:rPr>
        <w:t>176</w:t>
      </w:r>
      <w:r>
        <w:rPr>
          <w:rFonts w:cs="Times New Roman" w:ascii="Times New Roman" w:hAnsi="Times New Roman"/>
        </w:rPr>
        <w:tab/>
        <w:t>Tôi không muốn lìa khỏi đất nước này ở đây, và tất cả các bạn nghĩ rằng... “Ồ, Anh Branham là người gì đó!” Tôi không phải. Tôi thậm chí không xứng đáng ngồi với quí vị Mục sư Truyền đạo. Tôi không có học hành. Tôi, tôi là một người ‘không hợp thời’ (out of season*). Đó là lý do Đức Chúa Trời cứ để tôi làm những việc nhỏ này ở đây, chỉ để xác nhận những gì Mục sư của quí vị đã dạy quí vị. Họ là người của Đức Chúa Trời.</w:t>
      </w:r>
    </w:p>
    <w:p>
      <w:pPr>
        <w:pStyle w:val="Normal"/>
        <w:spacing w:lineRule="auto" w:line="232" w:before="0" w:after="60"/>
        <w:ind w:hanging="0"/>
        <w:rPr/>
      </w:pPr>
      <w:r>
        <w:rPr>
          <w:rFonts w:cs="Times New Roman" w:ascii="Times New Roman" w:hAnsi="Times New Roman"/>
          <w:vertAlign w:val="superscript"/>
        </w:rPr>
        <w:t>177</w:t>
      </w:r>
      <w:r>
        <w:rPr>
          <w:rFonts w:cs="Times New Roman" w:ascii="Times New Roman" w:hAnsi="Times New Roman"/>
        </w:rPr>
        <w:tab/>
        <w:t xml:space="preserve">Hãy nghe, nếu quí vị bị đau ốm, quí vị không phải chờ đợi Anh Oral Roberts, hay Anh Paul Cain, hay là tôi, hoặc bất cứ ai. Mục sư tin kính của quí vị, đặt bàn tay thánh khiết của ông trên quí vị, quí vị biết mình đã mời ông cầu nguyện cho mình. Ông đặt tay trên quí vị khi quí vị đang nóng với cơn sốt; Điều trước tiên quí vị biết, trong vài ngày quí vị không có cơn sốt đó, và quí vị khỏe mạnh. Việc gì vậy? Đó chính là đức tin của vị Mục sư của quí vị. Vâng, thưa quí vị. Ông không phải là ‘một người đứng bên lề’ (a side-line man*). Ông là đầy tớ của Đức Chúa Trời, đứng ngay trước trận tuyến, với một Thanh Gươm 2 lưỡi trong tay mình. Tất nhiên. Chắc chắn vậy. </w:t>
      </w:r>
    </w:p>
    <w:p>
      <w:pPr>
        <w:pStyle w:val="Normal"/>
        <w:spacing w:lineRule="auto" w:line="232" w:before="0" w:after="60"/>
        <w:ind w:hanging="0"/>
        <w:rPr/>
      </w:pPr>
      <w:r>
        <w:rPr>
          <w:rFonts w:cs="Times New Roman" w:ascii="Times New Roman" w:hAnsi="Times New Roman"/>
          <w:vertAlign w:val="superscript"/>
        </w:rPr>
        <w:t>178</w:t>
      </w:r>
      <w:r>
        <w:rPr>
          <w:rFonts w:cs="Times New Roman" w:ascii="Times New Roman" w:hAnsi="Times New Roman"/>
        </w:rPr>
        <w:tab/>
        <w:t>Tôi sẽ mời quí vị Mục sư này đến đây, đứng với tôi trong khi chúng ta cầu nguyện. Mời quí vị làm điều đó chứ, thưa hết thảy quí vị? Hãy đến ngay đây và chỉ... Tôi sẽ đi xuống với quí vị, và chúng ta hãy làm một hàng đôi ở ngay tại đây. Bây giờ khi nhiều người được chữa lành, họ không thể nói, “Thấy...” Tôi muốn có các bàn tay của quí vị, thưa Mục sư; Thưa các anh em của tôi. Và bây giờ chúng ta... anh em... Nếu anh em cứ...</w:t>
      </w:r>
    </w:p>
    <w:p>
      <w:pPr>
        <w:pStyle w:val="Normal"/>
        <w:spacing w:lineRule="auto" w:line="232" w:before="0" w:after="60"/>
        <w:ind w:hanging="0"/>
        <w:rPr/>
      </w:pPr>
      <w:r>
        <w:rPr>
          <w:rFonts w:cs="Times New Roman" w:ascii="Times New Roman" w:hAnsi="Times New Roman"/>
          <w:vertAlign w:val="superscript"/>
        </w:rPr>
        <w:t>179</w:t>
      </w:r>
      <w:r>
        <w:rPr>
          <w:rFonts w:cs="Times New Roman" w:ascii="Times New Roman" w:hAnsi="Times New Roman"/>
        </w:rPr>
        <w:tab/>
        <w:t>Nếu anh em đến, nói, “Được rồi, tôi sẽ cố gắng. Tôi sẽ...” Không, đừng làm thế. Đừng, đừng thay thế người nào khác. Hiểu không? Anh em đến, biết rằng mình sẽ có được điều mình cầu xin.</w:t>
      </w:r>
    </w:p>
    <w:p>
      <w:pPr>
        <w:pStyle w:val="Normal"/>
        <w:spacing w:lineRule="auto" w:line="232" w:before="0" w:after="60"/>
        <w:ind w:hanging="0"/>
        <w:rPr/>
      </w:pPr>
      <w:r>
        <w:rPr>
          <w:rFonts w:cs="Times New Roman" w:ascii="Times New Roman" w:hAnsi="Times New Roman"/>
          <w:vertAlign w:val="superscript"/>
        </w:rPr>
        <w:t>180</w:t>
      </w:r>
      <w:r>
        <w:rPr>
          <w:rFonts w:cs="Times New Roman" w:ascii="Times New Roman" w:hAnsi="Times New Roman"/>
        </w:rPr>
        <w:tab/>
        <w:t>Cứ nhìn ở đây, một số Mục sư Truyền đạo thật tuyệt vời! Ôi chao! Tôi đã gặp hầu hết những người này. Tôi biết họ. Tôi biết họ, ở Buổi nhóm điểm tâm, và vân vân. Họ là những tin kính. Họ là những đầy tớ của Đức Chúa Trời.</w:t>
      </w:r>
    </w:p>
    <w:p>
      <w:pPr>
        <w:pStyle w:val="Normal"/>
        <w:spacing w:lineRule="auto" w:line="232" w:before="0" w:after="60"/>
        <w:ind w:hanging="0"/>
        <w:rPr/>
      </w:pPr>
      <w:r>
        <w:rPr>
          <w:rFonts w:cs="Times New Roman" w:ascii="Times New Roman" w:hAnsi="Times New Roman"/>
          <w:vertAlign w:val="superscript"/>
        </w:rPr>
        <w:t>181</w:t>
      </w:r>
      <w:r>
        <w:rPr>
          <w:rFonts w:cs="Times New Roman" w:ascii="Times New Roman" w:hAnsi="Times New Roman"/>
        </w:rPr>
        <w:tab/>
        <w:t>Bây giờ nhìn ở đây. Vào Ngày lễ Ngũ tuần, Thánh Linh tự tách ra, thành các lưỡi bằng Lửa đậu trên mỗi người. Trụ Lửa vĩ đại phân ra, và mỗi người nhận một phần của Thánh Linh đó, ở trên họ, giống như những cái lưỡi bằng Lửa. Vậy thì, nếu anh em đặt một cái lưỡi bằng Lửa, và 2 cái lưỡi bằng Lửa với nhau, anh em có 2 sức mạnh đó thành một. Hãy nhớ, không phải là Ê-xê-chi-ên, trong khải tượng của ông về 2 cây gậy trong tay, anh em hiểu không?</w:t>
      </w:r>
    </w:p>
    <w:p>
      <w:pPr>
        <w:pStyle w:val="Normal"/>
        <w:spacing w:lineRule="auto" w:line="232" w:before="0" w:after="60"/>
        <w:ind w:hanging="0"/>
        <w:rPr/>
      </w:pPr>
      <w:r>
        <w:rPr>
          <w:rFonts w:cs="Times New Roman" w:ascii="Times New Roman" w:hAnsi="Times New Roman"/>
          <w:vertAlign w:val="superscript"/>
        </w:rPr>
        <w:t>182</w:t>
      </w:r>
      <w:r>
        <w:rPr>
          <w:rFonts w:cs="Times New Roman" w:ascii="Times New Roman" w:hAnsi="Times New Roman"/>
        </w:rPr>
        <w:tab/>
        <w:t>Nào, nhìn ở đây, nhìn ở đây điều quí vị có, tất cả những người này thuộc về Đức Chúa Trời! Ngoài ra đó, bao nhiêu người trong thính giả ở ngoài đấy sẽ được cầu nguyện, hãy giơ tay lên? Nhìn ở đây! Nào, quí vị ở trong hàng người xin cầu nguyện chữa lành, nhìn xem điều này. Nhìn ra đây, hàng trăm người sẽ cầu nguyện cho quí vị.</w:t>
      </w:r>
    </w:p>
    <w:p>
      <w:pPr>
        <w:pStyle w:val="Normal"/>
        <w:spacing w:lineRule="auto" w:line="232" w:before="0" w:after="60"/>
        <w:ind w:hanging="0"/>
        <w:rPr/>
      </w:pPr>
      <w:r>
        <w:rPr>
          <w:rFonts w:cs="Times New Roman" w:ascii="Times New Roman" w:hAnsi="Times New Roman"/>
          <w:vertAlign w:val="superscript"/>
        </w:rPr>
        <w:t>183</w:t>
      </w:r>
      <w:r>
        <w:rPr>
          <w:rFonts w:cs="Times New Roman" w:ascii="Times New Roman" w:hAnsi="Times New Roman"/>
        </w:rPr>
        <w:tab/>
        <w:t>Thánh Linh ở đây ngay bây giờ, Chúa Jêsus Christ đang chứng thực chính Ngài, Ngài ở đây. Ngài không thể làm nhiều hơn thế. Hiện giờ bao nhiêu người trong hàng người xin cầu nguyện chữa lành tin điều đó, hãy giơ tay lên? Vậy thì hết thảy chúng ta.</w:t>
      </w:r>
    </w:p>
    <w:p>
      <w:pPr>
        <w:pStyle w:val="Normal"/>
        <w:spacing w:lineRule="auto" w:line="232" w:before="0" w:after="60"/>
        <w:ind w:hanging="0"/>
        <w:rPr/>
      </w:pPr>
      <w:r>
        <w:rPr>
          <w:rFonts w:cs="Times New Roman" w:ascii="Times New Roman" w:hAnsi="Times New Roman"/>
          <w:vertAlign w:val="superscript"/>
        </w:rPr>
        <w:t>184</w:t>
      </w:r>
      <w:r>
        <w:rPr>
          <w:rFonts w:cs="Times New Roman" w:ascii="Times New Roman" w:hAnsi="Times New Roman"/>
        </w:rPr>
        <w:tab/>
        <w:t>Bây giờ tôi mời Anh Borders, hay người nào đó, hướng dẫn hát. Ai là người hướng dẫn hát? Anh có mi-crô ở đó không? Được rồi. Tôi sẽ mời một số người nữa lên đây và hát bài đó, “</w:t>
      </w:r>
      <w:r>
        <w:rPr>
          <w:rFonts w:cs="Times New Roman" w:ascii="Times New Roman" w:hAnsi="Times New Roman"/>
          <w:i/>
        </w:rPr>
        <w:t>Chỉ Tin Mà Thôi</w:t>
      </w:r>
      <w:r>
        <w:rPr>
          <w:rFonts w:cs="Times New Roman" w:ascii="Times New Roman" w:hAnsi="Times New Roman"/>
        </w:rPr>
        <w:t>.” – “</w:t>
      </w:r>
      <w:r>
        <w:rPr>
          <w:rFonts w:cs="Times New Roman" w:ascii="Times New Roman" w:hAnsi="Times New Roman"/>
          <w:i/>
        </w:rPr>
        <w:t>Mọi sự đều có thể được, chỉ tin mà thôi</w:t>
      </w:r>
      <w:r>
        <w:rPr>
          <w:rFonts w:cs="Times New Roman" w:ascii="Times New Roman" w:hAnsi="Times New Roman"/>
        </w:rPr>
        <w:t>.”</w:t>
      </w:r>
    </w:p>
    <w:p>
      <w:pPr>
        <w:pStyle w:val="Normal"/>
        <w:spacing w:lineRule="auto" w:line="232" w:before="0" w:after="60"/>
        <w:ind w:hanging="0"/>
        <w:rPr/>
      </w:pPr>
      <w:r>
        <w:rPr>
          <w:rFonts w:cs="Times New Roman" w:ascii="Times New Roman" w:hAnsi="Times New Roman"/>
          <w:vertAlign w:val="superscript"/>
        </w:rPr>
        <w:t>185</w:t>
      </w:r>
      <w:r>
        <w:rPr>
          <w:rFonts w:cs="Times New Roman" w:ascii="Times New Roman" w:hAnsi="Times New Roman"/>
        </w:rPr>
        <w:tab/>
        <w:t>Thế thì khi họ hát bài này, tôi muốn mọi người ở trong sự cầu nguyện. Đừng -- ngay cả đừng ngước lên, trừ phi điều gì nổi bật xảy ra, đừng nhìn lên.</w:t>
      </w:r>
    </w:p>
    <w:p>
      <w:pPr>
        <w:pStyle w:val="Normal"/>
        <w:spacing w:lineRule="auto" w:line="232" w:before="0" w:after="60"/>
        <w:ind w:hanging="0"/>
        <w:rPr/>
      </w:pPr>
      <w:r>
        <w:rPr>
          <w:rFonts w:cs="Times New Roman" w:ascii="Times New Roman" w:hAnsi="Times New Roman"/>
          <w:vertAlign w:val="superscript"/>
        </w:rPr>
        <w:t>186</w:t>
      </w:r>
      <w:r>
        <w:rPr>
          <w:rFonts w:cs="Times New Roman" w:ascii="Times New Roman" w:hAnsi="Times New Roman"/>
        </w:rPr>
        <w:tab/>
        <w:t>Giờ này quí vị phải thành thật. Nó ở giữa cái chết và sự sống, với một số trong những người này. Họ ở ngay đó với bệnh ung thư, khối u, lao phổi, sắp chết. Điều gì xảy ra nếu đó là mẹ của quí vị? Đó là mẹ của người nào đó, hãy nhớ. Bây giờ thật kỉnh kiền. Khi họ đến gần và chúng ta đặt tay trên họ... Tôi đang đi xuống ngay với những này. Khi họ đi qua, chúng ta đặt tay trên những người đó, anh em cầu nguyện để họ sẽ được chữa lành.</w:t>
      </w:r>
    </w:p>
    <w:p>
      <w:pPr>
        <w:pStyle w:val="Normal"/>
        <w:spacing w:lineRule="auto" w:line="232" w:before="0" w:after="60"/>
        <w:ind w:hanging="0"/>
        <w:rPr/>
      </w:pPr>
      <w:r>
        <w:rPr>
          <w:rFonts w:cs="Times New Roman" w:ascii="Times New Roman" w:hAnsi="Times New Roman"/>
          <w:vertAlign w:val="superscript"/>
        </w:rPr>
        <w:t>187</w:t>
      </w:r>
      <w:r>
        <w:rPr>
          <w:rFonts w:cs="Times New Roman" w:ascii="Times New Roman" w:hAnsi="Times New Roman"/>
        </w:rPr>
        <w:tab/>
        <w:t>Quí vị ở trong hàng người xin cầu nguyện chữa lành, xin cho tôi có thể nói với quí vị. Bây giờ, phía sau đó, và hết thảy những người đó sẽ ở trong hàng người xin cầu nguyện chữa lành. Khi quí vị đi qua, hãy làm điều này, nếu quí vị định -- nếu quí vị sẽ tin tôi. Hãy nhìn, khi quí vị đi qua hàng này, và khi... Khi anh em bước vào trong hàng đó, chỉ nhớ, giống như anh em đang bước đi dưới bóng dáng của Thập tự giá. Anh em đang làm... Những người này đang làm hoàn toàn chính xác điều Chúa Jêsus đã Phán cho họ làm. “Họ sẽ đặt tay trên người đau, người đau sẽ được lành.” Tôi đang đi xuống, như tôi nói lúc đầu, giăng lưới ra với họ, hầu cho chúng ta có thể làm mọi điều có thể giúp nhiều người quí vị. Quí vị tin chứ?</w:t>
      </w:r>
    </w:p>
    <w:p>
      <w:pPr>
        <w:pStyle w:val="Normal"/>
        <w:spacing w:lineRule="auto" w:line="232" w:before="0" w:after="60"/>
        <w:ind w:hanging="0"/>
        <w:rPr/>
      </w:pPr>
      <w:r>
        <w:rPr>
          <w:rFonts w:cs="Times New Roman" w:ascii="Times New Roman" w:hAnsi="Times New Roman"/>
          <w:vertAlign w:val="superscript"/>
        </w:rPr>
        <w:t>188</w:t>
      </w:r>
      <w:r>
        <w:rPr>
          <w:rFonts w:cs="Times New Roman" w:ascii="Times New Roman" w:hAnsi="Times New Roman"/>
        </w:rPr>
        <w:tab/>
        <w:t xml:space="preserve">Trước hết, chúng ta hãy cầu nguyện, bởi vì... Anh em biết đấy, Phi-e-rơ đi cầu nguyện trong một bên phòng của Đô-ca, đã chết, rồi đi qua và đặt tay trên bà. Sau khi đã cầu nguyện, ông đứng dậy đi qua đặt tay trên bà. Ê-li-sê đi đi lại lại trong phòng, cho tới khi Thánh Linh giáng trên ông, rồi ông đi và nằm trên thân thể đứa bé đã chết. Quí vị còn nhớ điều đó không? Bây giờ chúng ta sẽ cầu nguyện, sau đó đặt tay trên quí vị khi quí vị đi qua hàng. Quí vị đến qua hàng ở đây và ngay khi những bàn kia chạm vào quí vị, hãy giơ tay lên và nhận lấy đức tin của mình, và đi tiếp ra ngoài, Ngợi khen Chúa! Hãy là một phi hành gia khi quí vị đi qua giờ này, cứ bay ra khỏi mọi sự vô tín. </w:t>
      </w:r>
    </w:p>
    <w:p>
      <w:pPr>
        <w:pStyle w:val="Normal"/>
        <w:spacing w:lineRule="auto" w:line="232" w:before="0" w:after="60"/>
        <w:ind w:hanging="0"/>
        <w:rPr/>
      </w:pPr>
      <w:r>
        <w:rPr>
          <w:rFonts w:cs="Times New Roman" w:ascii="Times New Roman" w:hAnsi="Times New Roman"/>
          <w:vertAlign w:val="superscript"/>
        </w:rPr>
        <w:t>189</w:t>
      </w:r>
      <w:r>
        <w:rPr>
          <w:rFonts w:cs="Times New Roman" w:ascii="Times New Roman" w:hAnsi="Times New Roman"/>
        </w:rPr>
        <w:tab/>
        <w:t>Kính lạy Cha Thiên Thượng của chúng con, đây là lúc quyết định và đến cực điểm, điều vĩ đại nhất có thể xảy ra với những người đau, là ngay giờ này. Nơi mà đám đông hàng trăm người ở đây sẽ đi ngang qua một hàng quí vị Mục sư Truyền đạo cầu nguyện mà Ngài đã kêu gọi ra khỏi mọi bước đi của cuộc sống, và họ đã dâng đời sống mình cho Ngài, trong sự tôn vinh về Lời Đức Chúa Trời và sự kêu gọi của họ.</w:t>
      </w:r>
    </w:p>
    <w:p>
      <w:pPr>
        <w:pStyle w:val="Normal"/>
        <w:spacing w:lineRule="auto" w:line="232" w:before="0" w:after="60"/>
        <w:ind w:hanging="0"/>
        <w:rPr/>
      </w:pPr>
      <w:r>
        <w:rPr>
          <w:rFonts w:cs="Times New Roman" w:ascii="Times New Roman" w:hAnsi="Times New Roman"/>
          <w:vertAlign w:val="superscript"/>
        </w:rPr>
        <w:t>190</w:t>
      </w:r>
      <w:r>
        <w:rPr>
          <w:rFonts w:cs="Times New Roman" w:ascii="Times New Roman" w:hAnsi="Times New Roman"/>
        </w:rPr>
        <w:tab/>
        <w:t>Trong chiếc hộp này là những khăn tay dành cho những người đau ốm và bệnh tật. Lạy Chúa Jêsus, xin cho mỗi người được bình phục, khi chúng con gởi chúng đi trong Danh Chúa Jêsus Christ.</w:t>
      </w:r>
    </w:p>
    <w:p>
      <w:pPr>
        <w:pStyle w:val="Normal"/>
        <w:spacing w:lineRule="auto" w:line="232" w:before="0" w:after="60"/>
        <w:ind w:hanging="0"/>
        <w:rPr/>
      </w:pPr>
      <w:r>
        <w:rPr>
          <w:rFonts w:cs="Times New Roman" w:ascii="Times New Roman" w:hAnsi="Times New Roman"/>
          <w:vertAlign w:val="superscript"/>
        </w:rPr>
        <w:t>191</w:t>
      </w:r>
      <w:r>
        <w:rPr>
          <w:rFonts w:cs="Times New Roman" w:ascii="Times New Roman" w:hAnsi="Times New Roman"/>
        </w:rPr>
        <w:tab/>
        <w:t>Khi những người đau ốm này đi qua hàng này, Chúa ôi, xin cho mỗi người trong họ có đức tin giờ này. Xin cho họ quyết định, và nói, “Tôi đã chơi đùa quanh quẩn. Tôi sẽ không trêu chọc nữa. Nếu tôi tin, tôi sẽ tin ngay bây giờ. Tôi đã thấy Lời Hằng Sống của Đức Chúa Trời được bày tỏ. Tôi biết trong phòng này, Chúa Jêsus Christ ở đâu đó. Chắc chắn người mà Ngài bày tỏ chính Ngài qua người đó sẽ không nói với chúng tôi sai trật, vì Ngài Phán, “Nếu có người nào thiêng liêng, hay là Tiên tri, và điều người nói được ứng nghiệm, thì hãy nghe người.”</w:t>
      </w:r>
    </w:p>
    <w:p>
      <w:pPr>
        <w:pStyle w:val="Normal"/>
        <w:spacing w:lineRule="auto" w:line="232" w:before="0" w:after="60"/>
        <w:ind w:hanging="0"/>
        <w:rPr/>
      </w:pPr>
      <w:r>
        <w:rPr>
          <w:rFonts w:cs="Times New Roman" w:ascii="Times New Roman" w:hAnsi="Times New Roman"/>
          <w:vertAlign w:val="superscript"/>
        </w:rPr>
        <w:t>192</w:t>
      </w:r>
      <w:r>
        <w:rPr>
          <w:rFonts w:cs="Times New Roman" w:ascii="Times New Roman" w:hAnsi="Times New Roman"/>
        </w:rPr>
        <w:tab/>
        <w:t xml:space="preserve">Lạy Chúa là Đức Chúa Trời, nguyện xin điều đó được ở trong tâm trí những người, mà con đang cố gắng nói cho họ biết rằng Ngài không chết, rằng Ngài đang sống ngay tại đây giờ này, và sự xức dầu của Ngài ở trên Hội thánh Ngài và dân sự Ngài. Xin cho họ được chữa lành khi họ đi qua. Con cầu nguyện lời này trong Danh Chúa Jêsus Christ. A-men! </w:t>
      </w:r>
    </w:p>
    <w:p>
      <w:pPr>
        <w:pStyle w:val="Normal"/>
        <w:spacing w:lineRule="auto" w:line="232" w:before="0" w:after="60"/>
        <w:ind w:hanging="0"/>
        <w:rPr/>
      </w:pPr>
      <w:r>
        <w:rPr>
          <w:rFonts w:cs="Times New Roman" w:ascii="Times New Roman" w:hAnsi="Times New Roman"/>
          <w:vertAlign w:val="superscript"/>
        </w:rPr>
        <w:t>193</w:t>
      </w:r>
      <w:r>
        <w:rPr>
          <w:rFonts w:cs="Times New Roman" w:ascii="Times New Roman" w:hAnsi="Times New Roman"/>
        </w:rPr>
        <w:tab/>
        <w:t>Giờ này chúng ta cứ cầu nguyện, trong khi Anh Borders hay là người sẽ hướng dẫn hát. Cứ cúi đầu, và bây giờ tôi đi xuống để đứng ở hàng tại đây và cầu nguyện với những người này.</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94</w:t>
      </w:r>
      <w:r>
        <w:rPr>
          <w:rFonts w:cs="Times New Roman" w:ascii="Times New Roman" w:hAnsi="Times New Roman"/>
        </w:rPr>
        <w:tab/>
      </w:r>
      <w:r>
        <w:rPr>
          <w:rFonts w:cs="Times New Roman" w:ascii="Times New Roman" w:hAnsi="Times New Roman"/>
          <w:color w:val="008000"/>
        </w:rPr>
        <w:t xml:space="preserve">[Anh Branham và quí vị Mục sư Truyền đạo giờ này cầu nguyện cho mọi người trong hàng người xin cầu nguyện chữa lành, trong khi hội chúng cầu nguyện và hát bài </w:t>
      </w:r>
      <w:r>
        <w:rPr>
          <w:rFonts w:cs="Times New Roman" w:ascii="Times New Roman" w:hAnsi="Times New Roman"/>
          <w:i/>
          <w:color w:val="008000"/>
        </w:rPr>
        <w:t>“Chỉ Tin Mà Thôi.”</w:t>
      </w:r>
      <w:r>
        <w:rPr>
          <w:rFonts w:cs="Times New Roman" w:ascii="Times New Roman" w:hAnsi="Times New Roman"/>
          <w:color w:val="008000"/>
        </w:rPr>
        <w:t>]</w:t>
      </w:r>
      <w:r>
        <w:rPr>
          <w:rFonts w:cs="Times New Roman" w:ascii="Times New Roman" w:hAnsi="Times New Roman"/>
        </w:rPr>
        <w:t xml:space="preserve"> ... </w:t>
      </w:r>
      <w:r>
        <w:rPr>
          <w:rFonts w:cs="Times New Roman" w:ascii="Times New Roman" w:hAnsi="Times New Roman"/>
          <w:color w:val="008000"/>
        </w:rPr>
        <w:t xml:space="preserve">[Băng trống - Bt]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Chúa ôi, con tin, Chúa ôi, con tin,</w:t>
      </w:r>
      <w:r>
        <w:rPr>
          <w:rFonts w:cs="Times New Roman" w:ascii="Times New Roman" w:hAnsi="Times New Roman"/>
        </w:rPr>
        <w:t xml:space="preserve"> (Chúng ta hãy giơ tay lên khi chúng ta hát), </w:t>
      </w:r>
      <w:r>
        <w:rPr>
          <w:rFonts w:cs="Times New Roman" w:ascii="Times New Roman" w:hAnsi="Times New Roman"/>
          <w:i/>
        </w:rPr>
        <w:t>Chúa ôi, con tin,</w:t>
      </w:r>
    </w:p>
    <w:p>
      <w:pPr>
        <w:pStyle w:val="Normal"/>
        <w:spacing w:lineRule="auto" w:line="232" w:before="0" w:after="60"/>
        <w:ind w:left="550" w:hanging="440"/>
        <w:rPr/>
      </w:pPr>
      <w:r>
        <w:rPr>
          <w:rFonts w:cs="Times New Roman" w:ascii="Times New Roman" w:hAnsi="Times New Roman"/>
        </w:rPr>
        <w:tab/>
      </w:r>
      <w:r>
        <w:rPr>
          <w:rFonts w:cs="Times New Roman" w:ascii="Times New Roman" w:hAnsi="Times New Roman"/>
          <w:i/>
        </w:rPr>
        <w:t>Mọi sự đều có thể được cho những kẻ tin</w:t>
      </w:r>
      <w:r>
        <w:rPr>
          <w:rFonts w:cs="Times New Roman" w:ascii="Times New Roman" w:hAnsi="Times New Roman"/>
        </w:rPr>
        <w:t>.</w:t>
      </w:r>
    </w:p>
    <w:p>
      <w:pPr>
        <w:pStyle w:val="Normal"/>
        <w:spacing w:lineRule="auto" w:line="232" w:before="0" w:after="60"/>
        <w:ind w:hanging="0"/>
        <w:rPr/>
      </w:pPr>
      <w:r>
        <w:rPr>
          <w:rFonts w:cs="Times New Roman" w:ascii="Times New Roman" w:hAnsi="Times New Roman"/>
          <w:vertAlign w:val="superscript"/>
        </w:rPr>
        <w:t>195</w:t>
      </w:r>
      <w:r>
        <w:rPr>
          <w:rFonts w:cs="Times New Roman" w:ascii="Times New Roman" w:hAnsi="Times New Roman"/>
        </w:rPr>
        <w:tab/>
        <w:t>Anh em biết đấy, tôi không tin tôi đã đi qua một hàng người xin cầu nguyện chữa lành trong đời tôi, mà tôi đã từng làm chứng nhiều đức tin hơn tôi đã làm trong hàng người đó. Thật ra hàng người xin cầu nguyện chữa lành tốt nhất tôi tin mình đã từng có, là ở tại nước Mỹ, trong đời tôi, thấy một hàng người đi qua giống như thế. Tôi cứ tin chắc một điều như tên tôi là William Branham, và tôi đang đứng ở đây tại bục giảng này, Mục sư của quí vị sẽ nghe về những người của quí vị đi qua hàng. Đó thật là một đức tin lớn, một số người tốt nhất mà tôi từng biết trong đời, theo cách duy nhất tôi phải làm chứng điều đó, bởi sự xức dầu của Thánh Linh. Thật tuyệt diệu. Cảm ơn quí vị.</w:t>
      </w:r>
    </w:p>
    <w:p>
      <w:pPr>
        <w:pStyle w:val="Normal"/>
        <w:spacing w:lineRule="auto" w:line="232" w:before="0" w:after="60"/>
        <w:ind w:hanging="0"/>
        <w:rPr/>
      </w:pPr>
      <w:r>
        <w:rPr>
          <w:rFonts w:cs="Times New Roman" w:ascii="Times New Roman" w:hAnsi="Times New Roman"/>
          <w:vertAlign w:val="superscript"/>
        </w:rPr>
        <w:t>196</w:t>
      </w:r>
      <w:r>
        <w:rPr>
          <w:rFonts w:cs="Times New Roman" w:ascii="Times New Roman" w:hAnsi="Times New Roman"/>
        </w:rPr>
        <w:tab/>
        <w:t xml:space="preserve">Mọi người tin mình được chữa lành, hãy nói, “A-men!” </w:t>
      </w:r>
      <w:r>
        <w:rPr>
          <w:rFonts w:cs="Times New Roman" w:ascii="Times New Roman" w:hAnsi="Times New Roman"/>
          <w:color w:val="008000"/>
        </w:rPr>
        <w:t>[Hội chúng nói, “A-men!” - Bt]</w:t>
      </w:r>
      <w:r>
        <w:rPr>
          <w:rFonts w:cs="Times New Roman" w:ascii="Times New Roman" w:hAnsi="Times New Roman"/>
        </w:rPr>
        <w:t xml:space="preserve"> Hãy lắng nghe ở điều đó. Xin Chúa ban phước cho quí vị.</w:t>
      </w:r>
    </w:p>
    <w:p>
      <w:pPr>
        <w:pStyle w:val="Normal"/>
        <w:spacing w:lineRule="auto" w:line="232" w:before="0" w:after="60"/>
        <w:ind w:hanging="0"/>
        <w:rPr/>
      </w:pPr>
      <w:r>
        <w:rPr>
          <w:rFonts w:cs="Times New Roman" w:ascii="Times New Roman" w:hAnsi="Times New Roman"/>
          <w:vertAlign w:val="superscript"/>
        </w:rPr>
        <w:t>197</w:t>
      </w:r>
      <w:r>
        <w:rPr>
          <w:rFonts w:cs="Times New Roman" w:ascii="Times New Roman" w:hAnsi="Times New Roman"/>
        </w:rPr>
        <w:tab/>
        <w:t>Xin Chúa ở cùng quí vị cho tới khi chúng ta gặp nhau. Nếu Chúa muốn, tôi sẽ lên ở đây tại Tulare này. Tên nơi đó là gì? Tulare ở trên đây, tuần lễ này.</w:t>
      </w:r>
    </w:p>
    <w:p>
      <w:pPr>
        <w:pStyle w:val="Normal"/>
        <w:spacing w:lineRule="auto" w:line="232" w:before="0" w:after="60"/>
        <w:ind w:hanging="0"/>
        <w:rPr/>
      </w:pPr>
      <w:r>
        <w:rPr>
          <w:rFonts w:cs="Times New Roman" w:ascii="Times New Roman" w:hAnsi="Times New Roman"/>
          <w:vertAlign w:val="superscript"/>
        </w:rPr>
        <w:t>198</w:t>
      </w:r>
      <w:r>
        <w:rPr>
          <w:rFonts w:cs="Times New Roman" w:ascii="Times New Roman" w:hAnsi="Times New Roman"/>
        </w:rPr>
        <w:tab/>
        <w:t>Bây giờ tất cả chúng ta hãy đứng tại chỗ, chốc lát, trong khi chúng ta giải tán như thường lệ. Và rồi họ sẽ phát ra vải cầu nguyện ở đây, đại loại như vậy. Xin Chúa ban phước cho quí vị.</w:t>
      </w:r>
    </w:p>
    <w:p>
      <w:pPr>
        <w:pStyle w:val="Normal"/>
        <w:spacing w:lineRule="auto" w:line="232" w:before="0" w:after="60"/>
        <w:ind w:hanging="0"/>
        <w:rPr/>
      </w:pPr>
      <w:r>
        <w:rPr>
          <w:rFonts w:cs="Times New Roman" w:ascii="Times New Roman" w:hAnsi="Times New Roman"/>
          <w:vertAlign w:val="superscript"/>
        </w:rPr>
        <w:t>199</w:t>
      </w:r>
      <w:r>
        <w:rPr>
          <w:rFonts w:cs="Times New Roman" w:ascii="Times New Roman" w:hAnsi="Times New Roman"/>
        </w:rPr>
        <w:tab/>
        <w:t>Xin Chúa ban phước cho các anh em đang làm chức vụ. Đó là điều làm cho nó rất thật, khi các anh em, là Paul Cain và hết thảy quí vị Mục sư Truyền đạo này, và tất cả những người đứng dọc nơi đây, một sự ủng hộ đức tin lớn.</w:t>
      </w:r>
    </w:p>
    <w:p>
      <w:pPr>
        <w:pStyle w:val="Normal"/>
        <w:spacing w:lineRule="auto" w:line="232" w:before="0" w:after="60"/>
        <w:ind w:hanging="0"/>
        <w:rPr/>
      </w:pPr>
      <w:r>
        <w:rPr>
          <w:rFonts w:cs="Times New Roman" w:ascii="Times New Roman" w:hAnsi="Times New Roman"/>
          <w:vertAlign w:val="superscript"/>
        </w:rPr>
        <w:t>200</w:t>
      </w:r>
      <w:r>
        <w:rPr>
          <w:rFonts w:cs="Times New Roman" w:ascii="Times New Roman" w:hAnsi="Times New Roman"/>
        </w:rPr>
        <w:tab/>
        <w:t>Tôi thật sự vui hưởng Buổi nhóm này, vô cùng. Tôi nhìn nhận nó là một Buổi nhóm báo hiệu đèn đỏ mà tôi từng có ở nước Mỹ. Tôi đã có những người vĩ đại hơn.</w:t>
      </w:r>
    </w:p>
    <w:p>
      <w:pPr>
        <w:pStyle w:val="Normal"/>
        <w:spacing w:lineRule="auto" w:line="232" w:before="0" w:after="60"/>
        <w:ind w:hanging="0"/>
        <w:rPr/>
      </w:pPr>
      <w:r>
        <w:rPr>
          <w:rFonts w:cs="Times New Roman" w:ascii="Times New Roman" w:hAnsi="Times New Roman"/>
          <w:vertAlign w:val="superscript"/>
        </w:rPr>
        <w:t>201</w:t>
      </w:r>
      <w:r>
        <w:rPr>
          <w:rFonts w:cs="Times New Roman" w:ascii="Times New Roman" w:hAnsi="Times New Roman"/>
        </w:rPr>
        <w:tab/>
        <w:t xml:space="preserve">Xin Chúa ban phước cho chị. </w:t>
      </w:r>
      <w:r>
        <w:rPr>
          <w:rFonts w:cs="Times New Roman" w:ascii="Times New Roman" w:hAnsi="Times New Roman"/>
          <w:color w:val="008000"/>
        </w:rPr>
        <w:t>[Chị Upshaw nói, “Tôi chỉ muốn bắt tay với Anh.]</w:t>
      </w:r>
      <w:r>
        <w:rPr>
          <w:rFonts w:cs="Times New Roman" w:ascii="Times New Roman" w:hAnsi="Times New Roman"/>
        </w:rPr>
        <w:t xml:space="preserve"> Ô, Ha-lê-lu-gia!” </w:t>
      </w:r>
      <w:r>
        <w:rPr>
          <w:rFonts w:cs="Times New Roman" w:ascii="Times New Roman" w:hAnsi="Times New Roman"/>
          <w:color w:val="008000"/>
        </w:rPr>
        <w:t xml:space="preserve">[Thượng nghị sĩ William D. Upshaw đã được chữa lành trong suốt buổi nhóm có sự phân biệt (Chúa Thánh Linh cho Anh Branham nhận biết và nói ra đúng y ‘tên tuổi, chỗ ở và bệnh tình’ của từng người đến bên tòa giảng xin cầu nguyện trị bệnh cho họ. – Bt) của Anh Branham ở Los Angeles vào ngày 8 tháng 2, 1951, sau khi đã bị tàn tật trong 66 năm. - Bt] </w:t>
      </w:r>
    </w:p>
    <w:p>
      <w:pPr>
        <w:pStyle w:val="Normal"/>
        <w:spacing w:lineRule="auto" w:line="232" w:before="0" w:after="60"/>
        <w:ind w:hanging="0"/>
        <w:rPr/>
      </w:pPr>
      <w:r>
        <w:rPr>
          <w:rFonts w:cs="Times New Roman" w:ascii="Times New Roman" w:hAnsi="Times New Roman"/>
          <w:vertAlign w:val="superscript"/>
        </w:rPr>
        <w:t>202</w:t>
      </w:r>
      <w:r>
        <w:rPr>
          <w:rFonts w:cs="Times New Roman" w:ascii="Times New Roman" w:hAnsi="Times New Roman"/>
        </w:rPr>
        <w:tab/>
        <w:t xml:space="preserve">Xin Chúa ban phước cho chị Upshaw. Không có một tuần lễ nào đi qua mà tôi không nghĩ về chị và Anh Bill. Tôi sẽ gặp anh chị ở Bờ bên Đó, thưa chị, nơi mà tất cả những sự cũ đã qua đi. Chúng ta sẽ ở Đó ngày ấy. A-men! </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203</w:t>
      </w:r>
      <w:r>
        <w:rPr>
          <w:rFonts w:cs="Times New Roman" w:ascii="Times New Roman" w:hAnsi="Times New Roman"/>
        </w:rPr>
        <w:tab/>
        <w:t>Bây giờ chúng ta hãy cúi đầu trong khi chúng ta mời Mục sư ở đây, một người đến và chính thức cầu nguyện kết thúc Buổi nhóm. Chúng ta hãy cúi đầu. Thưa Anh, xin Chúa ban phước cho Anh.</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8"/>
                    </pic:cNvPr>
                    <pic:cNvPicPr>
                      <a:picLocks noChangeAspect="1" noChangeArrowheads="1"/>
                    </pic:cNvPicPr>
                  </pic:nvPicPr>
                  <pic:blipFill>
                    <a:blip r:embed="rId27"/>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29">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0"/>
      <w:headerReference w:type="default" r:id="rId31"/>
      <w:headerReference w:type="first" r:id="rId32"/>
      <w:footerReference w:type="even" r:id="rId33"/>
      <w:footerReference w:type="default" r:id="rId34"/>
      <w:footerReference w:type="first" r:id="rId35"/>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2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Đếm Ngược</w:t>
      <w:tab/>
      <w:tab/>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2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Đếm Ngược</w:t>
      <w:tab/>
      <w:tab/>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wmf"/><Relationship Id="rId28" Type="http://schemas.openxmlformats.org/officeDocument/2006/relationships/hyperlink" Target="http://www.messagehub.info/" TargetMode="External"/><Relationship Id="rId29" Type="http://schemas.openxmlformats.org/officeDocument/2006/relationships/hyperlink" Target="http://www.MessageHub.info/"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5b - 13/02/2015)</dc:description>
  <cp:keywords/>
  <dc:language>en-US</dc:language>
  <cp:lastModifiedBy>Timothy</cp:lastModifiedBy>
  <cp:lastPrinted>2015-01-13T20:14:00Z</cp:lastPrinted>
  <dcterms:modified xsi:type="dcterms:W3CDTF">2015-02-15T08:24:00Z</dcterms:modified>
  <cp:revision>49</cp:revision>
  <dc:subject>64-0209 Countdown (Vietnamese Translation)</dc:subject>
  <dc:title>Sự Đếm Ngượ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