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lineRule="auto" w:line="240"/>
        <w:rPr>
          <w:b/>
          <w:b/>
          <w:color w:val="0000FF"/>
          <w:sz w:val="22"/>
          <w:szCs w:val="22"/>
        </w:rPr>
      </w:pPr>
      <w:r>
        <w:rPr>
          <w:b/>
          <w:color w:val="0000FF"/>
          <w:sz w:val="22"/>
          <w:szCs w:val="22"/>
        </w:rPr>
        <w:t>Vietnamese</w:t>
      </w:r>
    </w:p>
    <w:p>
      <w:pPr>
        <w:pStyle w:val="PageHeader"/>
        <w:spacing w:lineRule="auto" w:line="240"/>
        <w:rPr>
          <w:b/>
          <w:b/>
          <w:color w:val="800080"/>
          <w:sz w:val="22"/>
          <w:szCs w:val="22"/>
        </w:rPr>
      </w:pPr>
      <w:r>
        <w:rPr>
          <w:b/>
          <w:color w:val="800080"/>
          <w:sz w:val="22"/>
          <w:szCs w:val="22"/>
        </w:rPr>
        <w:t>64-0213</w:t>
      </w:r>
    </w:p>
    <w:p>
      <w:pPr>
        <w:pStyle w:val="Normal"/>
        <w:widowControl w:val="false"/>
        <w:spacing w:lineRule="auto" w:line="240" w:before="0" w:after="0"/>
        <w:ind w:hanging="0"/>
        <w:rPr>
          <w:rFonts w:ascii="Times New Roman" w:hAnsi="Times New Roman" w:cs="Times New Roman"/>
          <w:b/>
          <w:b/>
          <w:color w:val="800080"/>
          <w:sz w:val="23"/>
          <w:szCs w:val="23"/>
        </w:rPr>
      </w:pPr>
      <w:r>
        <w:rPr>
          <w:rFonts w:cs="Times New Roman" w:ascii="Times New Roman" w:hAnsi="Times New Roman"/>
          <w:b/>
          <w:color w:val="800080"/>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lineRule="auto" w:line="240"/>
        <w:rPr>
          <w:color w:val="333399"/>
          <w:sz w:val="28"/>
          <w:szCs w:val="28"/>
        </w:rPr>
      </w:pPr>
      <w:r>
        <w:rPr>
          <w:color w:val="333399"/>
          <w:sz w:val="28"/>
          <w:szCs w:val="28"/>
        </w:rPr>
        <w:t>Bài Giảng của Anh (Mục Sư)</w:t>
      </w:r>
    </w:p>
    <w:p>
      <w:pPr>
        <w:pStyle w:val="Normal"/>
        <w:widowControl w:val="false"/>
        <w:spacing w:lineRule="auto" w:line="240" w:before="0" w:after="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40" w:before="0" w:after="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40" w:before="0" w:after="0"/>
        <w:ind w:hanging="0"/>
        <w:jc w:val="center"/>
        <w:rPr>
          <w:rFonts w:ascii="Cambria" w:hAnsi="Cambria" w:cs="Cambria"/>
          <w:b/>
          <w:b/>
          <w:i/>
          <w:i/>
          <w:color w:val="666699"/>
        </w:rPr>
      </w:pPr>
      <w:r>
        <w:rPr>
          <w:rFonts w:cs="Cambria" w:ascii="Cambria" w:hAnsi="Cambria"/>
          <w:b/>
          <w:i/>
          <w:color w:val="666699"/>
        </w:rPr>
        <w:t>“</w:t>
      </w:r>
      <w:r>
        <w:rPr>
          <w:rFonts w:cs="Cambria" w:ascii="Cambria" w:hAnsi="Cambria"/>
          <w:b/>
          <w:i/>
          <w:color w:val="666699"/>
        </w:rPr>
        <w:t>Nhưng đến ngày mà vị Thiên sứ thứ 7 cho nghe Tiếng mình...”</w:t>
      </w:r>
    </w:p>
    <w:p>
      <w:pPr>
        <w:pStyle w:val="Normal"/>
        <w:widowControl w:val="false"/>
        <w:spacing w:lineRule="auto" w:line="240" w:before="0" w:after="0"/>
        <w:ind w:hanging="0"/>
        <w:jc w:val="center"/>
        <w:rPr>
          <w:rFonts w:ascii="Cambria" w:hAnsi="Cambria" w:cs="Cambria"/>
          <w:i/>
          <w:i/>
          <w:color w:val="666699"/>
          <w:sz w:val="20"/>
          <w:szCs w:val="20"/>
        </w:rPr>
      </w:pPr>
      <w:r>
        <w:rPr>
          <w:rFonts w:cs="Cambria" w:ascii="Cambria" w:hAnsi="Cambria"/>
          <w:i/>
          <w:color w:val="666699"/>
          <w:sz w:val="20"/>
          <w:szCs w:val="20"/>
        </w:rPr>
        <w:t>(Khải Huyền 10:7)</w:t>
      </w:r>
    </w:p>
    <w:p>
      <w:pPr>
        <w:pStyle w:val="Normal"/>
        <w:widowControl w:val="false"/>
        <w:spacing w:lineRule="auto" w:line="240" w:before="0" w:after="0"/>
        <w:ind w:hanging="0"/>
        <w:rPr>
          <w:rFonts w:ascii="Times New Roman" w:hAnsi="Times New Roman" w:cs="Times New Roman"/>
          <w:i/>
          <w:i/>
          <w:color w:val="666699"/>
          <w:sz w:val="20"/>
          <w:szCs w:val="20"/>
        </w:rPr>
      </w:pPr>
      <w:r>
        <w:rPr>
          <w:rFonts w:cs="Times New Roman" w:ascii="Times New Roman" w:hAnsi="Times New Roman"/>
          <w:i/>
          <w:color w:val="666699"/>
          <w:sz w:val="20"/>
          <w:szCs w:val="20"/>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Rồi Chúa Jêsus Đến Và Gọi</w:t>
      </w:r>
    </w:p>
    <w:p>
      <w:pPr>
        <w:pStyle w:val="Normal"/>
        <w:widowControl w:val="false"/>
        <w:spacing w:lineRule="auto" w:line="240" w:before="0" w:after="0"/>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Then Jesus Came And Called</w:t>
      </w:r>
      <w:r>
        <w:rPr>
          <w:rFonts w:cs="Times New Roman" w:ascii="Times New Roman" w:hAnsi="Times New Roman"/>
          <w:color w:val="666699"/>
          <w:sz w:val="28"/>
          <w:szCs w:val="28"/>
        </w:rPr>
        <w:t>)</w:t>
      </w:r>
    </w:p>
    <w:p>
      <w:pPr>
        <w:pStyle w:val="Normal"/>
        <w:widowControl w:val="false"/>
        <w:spacing w:lineRule="auto" w:line="240" w:before="0" w:after="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40" w:before="0" w:after="0"/>
        <w:ind w:hanging="0"/>
        <w:jc w:val="center"/>
        <w:rPr>
          <w:rFonts w:ascii="Candara" w:hAnsi="Candara" w:cs="Candara"/>
          <w:color w:val="666699"/>
        </w:rPr>
      </w:pPr>
      <w:r>
        <w:rPr>
          <w:rFonts w:cs="Candara" w:ascii="Candara" w:hAnsi="Candara"/>
          <w:color w:val="666699"/>
        </w:rPr>
        <w:t>Tại Tp. Tulare, California, USA.</w:t>
      </w:r>
    </w:p>
    <w:p>
      <w:pPr>
        <w:pStyle w:val="Normal"/>
        <w:widowControl w:val="false"/>
        <w:spacing w:lineRule="auto" w:line="240" w:before="0" w:after="0"/>
        <w:ind w:hanging="0"/>
        <w:jc w:val="center"/>
        <w:rPr>
          <w:rFonts w:ascii="Candara" w:hAnsi="Candara" w:cs="Candara"/>
          <w:color w:val="666699"/>
        </w:rPr>
      </w:pPr>
      <w:r>
        <w:rPr>
          <w:rFonts w:cs="Candara" w:ascii="Candara" w:hAnsi="Candara"/>
          <w:color w:val="666699"/>
        </w:rPr>
        <w:t>Tối Thứ Năm, ngày 13/02/1964</w:t>
      </w:r>
    </w:p>
    <w:p>
      <w:pPr>
        <w:pStyle w:val="Normal"/>
        <w:widowControl w:val="false"/>
        <w:spacing w:lineRule="auto" w:line="216" w:before="0" w:after="0"/>
        <w:ind w:hanging="0"/>
        <w:rPr>
          <w:rFonts w:ascii="Times New Roman" w:hAnsi="Times New Roman" w:cs="Times New Roman"/>
          <w:color w:val="666699"/>
          <w:sz w:val="24"/>
          <w:szCs w:val="24"/>
        </w:rPr>
      </w:pPr>
      <w:r>
        <w:rPr>
          <w:rFonts w:cs="Times New Roman" w:ascii="Times New Roman" w:hAnsi="Times New Roman"/>
          <w:color w:val="666699"/>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454"/>
          <w:tab w:val="left" w:pos="4230" w:leader="none"/>
        </w:tabs>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hanging="0"/>
        <w:jc w:val="center"/>
        <w:rPr>
          <w:sz w:val="20"/>
          <w:szCs w:val="20"/>
        </w:rPr>
      </w:pPr>
      <w:r>
        <w:rPr>
          <w:sz w:val="20"/>
          <w:szCs w:val="20"/>
        </w:rPr>
      </w:r>
    </w:p>
    <w:p>
      <w:pPr>
        <w:pStyle w:val="Normal"/>
        <w:widowControl w:val="false"/>
        <w:spacing w:lineRule="auto" w:line="240" w:before="0" w:after="0"/>
        <w:ind w:hanging="0"/>
        <w:jc w:val="center"/>
        <w:rPr>
          <w:b/>
          <w:b/>
          <w:sz w:val="32"/>
          <w:szCs w:val="32"/>
        </w:rPr>
      </w:pPr>
      <w:r>
        <w:rPr>
          <w:b/>
          <w:sz w:val="32"/>
          <w:szCs w:val="32"/>
        </w:rPr>
        <w:t>LỜI GIỚI THIỆU</w:t>
      </w:r>
    </w:p>
    <w:p>
      <w:pPr>
        <w:pStyle w:val="Normal"/>
        <w:widowControl w:val="false"/>
        <w:spacing w:lineRule="auto" w:line="240" w:before="0" w:after="0"/>
        <w:ind w:hanging="0"/>
        <w:jc w:val="center"/>
        <w:rPr>
          <w:b/>
          <w:b/>
          <w:sz w:val="20"/>
          <w:szCs w:val="20"/>
        </w:rPr>
      </w:pPr>
      <w:r>
        <w:rPr>
          <w:b/>
          <w:sz w:val="20"/>
          <w:szCs w:val="20"/>
        </w:rPr>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lineRule="auto" w:line="240"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lineRule="auto" w:line="240" w:before="0" w:after="40"/>
        <w:ind w:left="329" w:right="357" w:firstLine="221"/>
        <w:jc w:val="left"/>
        <w:rPr/>
      </w:pPr>
      <w:r>
        <w:rPr>
          <w:rFonts w:cs="Calibri" w:ascii="Calibri" w:hAnsi="Calibri"/>
          <w:color w:val="666699"/>
          <w:sz w:val="20"/>
          <w:szCs w:val="20"/>
        </w:rPr>
        <w:t>&lt;</w:t>
      </w:r>
      <w:hyperlink r:id="rId8">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lineRule="auto" w:line="240"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9">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10">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lineRule="auto" w:line="240" w:before="0" w:after="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lineRule="auto" w:line="240" w:before="0" w:after="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auto" w:line="240" w:before="0" w:after="0"/>
        <w:ind w:left="330" w:right="356" w:firstLine="220"/>
        <w:rPr>
          <w:rFonts w:ascii="Calibri" w:hAnsi="Calibri" w:cs="Calibri"/>
          <w:sz w:val="20"/>
          <w:szCs w:val="20"/>
        </w:rPr>
      </w:pPr>
      <w:r>
        <w:rPr>
          <w:rFonts w:cs="Calibri" w:ascii="Calibri" w:hAnsi="Calibri"/>
          <w:sz w:val="20"/>
          <w:szCs w:val="20"/>
        </w:rPr>
      </w:r>
    </w:p>
    <w:p>
      <w:pPr>
        <w:sectPr>
          <w:headerReference w:type="even" r:id="rId11"/>
          <w:headerReference w:type="default" r:id="rId12"/>
          <w:headerReference w:type="first" r:id="rId13"/>
          <w:footerReference w:type="even" r:id="rId14"/>
          <w:footerReference w:type="default" r:id="rId15"/>
          <w:footerReference w:type="first" r:id="rId16"/>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Rồi Chúa Jêsus Đến Và Gọi</w:t>
      </w:r>
    </w:p>
    <w:p>
      <w:pPr>
        <w:pStyle w:val="Normal"/>
        <w:widowControl w:val="false"/>
        <w:spacing w:lineRule="auto" w:line="240" w:before="0" w:after="0"/>
        <w:ind w:hanging="0"/>
        <w:jc w:val="center"/>
        <w:rPr>
          <w:rFonts w:ascii="Times New Roman" w:hAnsi="Times New Roman" w:cs="Times New Roman"/>
          <w:b/>
          <w:b/>
          <w:color w:val="333399"/>
          <w:sz w:val="18"/>
          <w:szCs w:val="18"/>
        </w:rPr>
      </w:pPr>
      <w:r>
        <w:rPr>
          <w:rFonts w:cs="Times New Roman" w:ascii="Times New Roman" w:hAnsi="Times New Roman"/>
          <w:b/>
          <w:color w:val="333399"/>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kern w:val="2"/>
          <w:sz w:val="18"/>
          <w:szCs w:val="18"/>
          <w:lang w:eastAsia="zh-TW"/>
        </w:rPr>
      </w:pPr>
      <w:bookmarkStart w:id="0" w:name="OLE_LINK4"/>
      <w:bookmarkStart w:id="1" w:name="OLE_LINK3"/>
      <w:bookmarkEnd w:id="0"/>
      <w:bookmarkEnd w:id="1"/>
      <w:r>
        <w:rPr>
          <w:rFonts w:cs="Times New Roman" w:ascii="Times New Roman" w:hAnsi="Times New Roman"/>
          <w:kern w:val="2"/>
          <w:sz w:val="18"/>
          <w:szCs w:val="18"/>
          <w:lang w:eastAsia="zh-TW"/>
        </w:rPr>
        <w:t>Sứ điệp nầy được dịch từ băng ghi âm số 64-0213 “Then Jesus Came And Called”, dài 68 phút, giảng bởi Anh (Mục sư) William Marrion Branham, vào tối Thứ Năm, ngày 13/02/1964, tại Thính Đường Elliott (Elliott Auditorium) ở Tp. Tulare, California, USA. (Bản dịch tiếng Việt đã duyệt lần thứ 4b, ngày 10/02/2015 - Vietnamese Translation, Vers. 4b)</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bookmarkStart w:id="2" w:name="OLE_LINK4"/>
      <w:bookmarkStart w:id="3" w:name="OLE_LINK3"/>
      <w:bookmarkStart w:id="4" w:name="OLE_LINK4"/>
      <w:bookmarkStart w:id="5" w:name="OLE_LINK3"/>
      <w:bookmarkEnd w:id="4"/>
      <w:bookmarkEnd w:id="5"/>
    </w:p>
    <w:p>
      <w:pPr>
        <w:pStyle w:val="Normal"/>
        <w:spacing w:lineRule="auto" w:line="240" w:before="0" w:after="70"/>
        <w:ind w:hanging="0"/>
        <w:rPr/>
      </w:pPr>
      <w:r>
        <w:rPr>
          <w:rFonts w:cs="Times New Roman" w:ascii="Times New Roman" w:hAnsi="Times New Roman"/>
          <w:vertAlign w:val="superscript"/>
        </w:rPr>
        <w:t>1</w:t>
      </w:r>
      <w:r>
        <w:rPr>
          <w:rFonts w:cs="Times New Roman" w:ascii="Times New Roman" w:hAnsi="Times New Roman"/>
        </w:rPr>
        <w:tab/>
        <w:t>Phúc âm theo Thánh Giăng, chương thứ 11, tôi muốn đọc bắt đầu với câu 18.</w:t>
      </w:r>
    </w:p>
    <w:p>
      <w:pPr>
        <w:pStyle w:val="Normal"/>
        <w:spacing w:lineRule="auto" w:line="240" w:before="0" w:after="0"/>
        <w:ind w:left="550" w:hanging="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 xml:space="preserve">Vả thành Bê-tha-ni cách thành Giê-ru-sa-lem chỉ độ 15 ếch-ta-đơ </w:t>
      </w:r>
      <w:r>
        <w:rPr>
          <w:rFonts w:cs="Times New Roman" w:ascii="Times New Roman" w:hAnsi="Times New Roman"/>
        </w:rPr>
        <w:t>(hơn 3 Km)</w:t>
      </w:r>
      <w:r>
        <w:rPr>
          <w:rFonts w:cs="Times New Roman" w:ascii="Times New Roman" w:hAnsi="Times New Roman"/>
          <w:b/>
        </w:rPr>
        <w:t xml:space="preserve">. Có nhiều người Giu-đa đã đến đó đặng yên ủi Ma-thê và Ma-ri về sự anh chết: Lúc Ma-thê, nghe Đức Chúa Jêsus đến, thì đi đón Ngài: nhưng Ma-ri thì ngồi tại nhà. </w:t>
      </w:r>
      <w:bookmarkStart w:id="6" w:name="Gi_11_21"/>
    </w:p>
    <w:p>
      <w:pPr>
        <w:pStyle w:val="Normal"/>
        <w:spacing w:lineRule="auto" w:line="240" w:before="0" w:after="0"/>
        <w:ind w:left="550" w:hanging="0"/>
        <w:rPr/>
      </w:pPr>
      <w:r>
        <w:rPr>
          <w:rFonts w:eastAsia="Times New Roman" w:cs="Times New Roman" w:ascii="Times New Roman" w:hAnsi="Times New Roman"/>
          <w:b/>
          <w:vertAlign w:val="superscript"/>
        </w:rPr>
        <w:t xml:space="preserve"> </w:t>
      </w:r>
      <w:bookmarkEnd w:id="6"/>
      <w:r>
        <w:rPr>
          <w:rFonts w:cs="Times New Roman" w:ascii="Times New Roman" w:hAnsi="Times New Roman"/>
          <w:b/>
        </w:rPr>
        <w:t>Ma-thê thưa cùng Đức Chúa Jêsus rằng: Lạy Chúa, nếu Chúa có đây, thì anh tôi không chết</w:t>
      </w:r>
      <w:bookmarkStart w:id="7" w:name="Gi_11_22"/>
      <w:r>
        <w:rPr>
          <w:rFonts w:cs="Times New Roman" w:ascii="Times New Roman" w:hAnsi="Times New Roman"/>
          <w:b/>
        </w:rPr>
        <w:t>.</w:t>
      </w:r>
    </w:p>
    <w:p>
      <w:pPr>
        <w:pStyle w:val="Normal"/>
        <w:spacing w:lineRule="auto" w:line="240" w:before="0" w:after="0"/>
        <w:ind w:left="550" w:hanging="0"/>
        <w:rPr>
          <w:rFonts w:ascii="Times New Roman" w:hAnsi="Times New Roman" w:cs="Times New Roman"/>
          <w:b/>
          <w:b/>
        </w:rPr>
      </w:pPr>
      <w:bookmarkEnd w:id="7"/>
      <w:r>
        <w:rPr>
          <w:rFonts w:eastAsia="Times New Roman" w:cs="Times New Roman" w:ascii="Times New Roman" w:hAnsi="Times New Roman"/>
          <w:b/>
        </w:rPr>
        <w:t xml:space="preserve"> </w:t>
      </w:r>
      <w:r>
        <w:rPr>
          <w:rFonts w:cs="Times New Roman" w:ascii="Times New Roman" w:hAnsi="Times New Roman"/>
          <w:b/>
        </w:rPr>
        <w:t xml:space="preserve">Nhưng mà tôi cũng biết rằng, bây giờ, mọi điều Ngài sẽ xin Đức Chúa Trời, Đức Chúa Trời ắt ban cho. </w:t>
      </w:r>
      <w:bookmarkStart w:id="8" w:name="Gi_11_23"/>
    </w:p>
    <w:p>
      <w:pPr>
        <w:pStyle w:val="Normal"/>
        <w:spacing w:lineRule="auto" w:line="240" w:before="0" w:after="0"/>
        <w:ind w:left="550" w:hanging="0"/>
        <w:rPr>
          <w:rFonts w:ascii="Times New Roman" w:hAnsi="Times New Roman" w:cs="Times New Roman"/>
          <w:b/>
          <w:b/>
        </w:rPr>
      </w:pPr>
      <w:bookmarkEnd w:id="8"/>
      <w:r>
        <w:rPr>
          <w:rFonts w:eastAsia="Times New Roman" w:cs="Times New Roman" w:ascii="Times New Roman" w:hAnsi="Times New Roman"/>
          <w:b/>
        </w:rPr>
        <w:t xml:space="preserve"> </w:t>
      </w:r>
      <w:r>
        <w:rPr>
          <w:rFonts w:cs="Times New Roman" w:ascii="Times New Roman" w:hAnsi="Times New Roman"/>
          <w:b/>
        </w:rPr>
        <w:t xml:space="preserve">Đức Chúa Jêsus phán rằng: Anh ngươi sẽ sống lại. </w:t>
      </w:r>
    </w:p>
    <w:p>
      <w:pPr>
        <w:pStyle w:val="Normal"/>
        <w:spacing w:lineRule="auto" w:line="240" w:before="0" w:after="0"/>
        <w:ind w:left="550"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Ma-thê thưa rằng: Tôi vẫn biết rằng đến sự sống lại ngày cuối cùng anh tôi sẽ sống lại. </w:t>
      </w:r>
      <w:bookmarkStart w:id="9" w:name="Gi_11_25"/>
    </w:p>
    <w:p>
      <w:pPr>
        <w:pStyle w:val="Normal"/>
        <w:spacing w:lineRule="auto" w:line="240" w:before="0" w:after="0"/>
        <w:ind w:left="550" w:hanging="0"/>
        <w:rPr>
          <w:rFonts w:ascii="Times New Roman" w:hAnsi="Times New Roman" w:cs="Times New Roman"/>
          <w:b/>
          <w:b/>
        </w:rPr>
      </w:pPr>
      <w:r>
        <w:rPr>
          <w:rFonts w:eastAsia="Times New Roman" w:cs="Times New Roman" w:ascii="Times New Roman" w:hAnsi="Times New Roman"/>
          <w:b/>
          <w:vertAlign w:val="superscript"/>
        </w:rPr>
        <w:t xml:space="preserve"> </w:t>
      </w:r>
      <w:bookmarkEnd w:id="9"/>
      <w:r>
        <w:rPr>
          <w:rFonts w:cs="Times New Roman" w:ascii="Times New Roman" w:hAnsi="Times New Roman"/>
          <w:b/>
        </w:rPr>
        <w:t xml:space="preserve">Đức Chúa Jêsus phán rằng: Ta là sự sống lại, và... sự sống: kẻ nào tin Ta thì sẽ sống, mặc dầu đã chết rồi: Còn ai sống và tin Ta thì không hề chết. Ngươi tin điều đó chăng? </w:t>
      </w:r>
      <w:bookmarkStart w:id="10" w:name="Gi_11_27"/>
    </w:p>
    <w:p>
      <w:pPr>
        <w:pStyle w:val="Normal"/>
        <w:spacing w:lineRule="auto" w:line="240" w:before="0" w:after="70"/>
        <w:ind w:left="550" w:hanging="0"/>
        <w:rPr/>
      </w:pPr>
      <w:r>
        <w:rPr>
          <w:rFonts w:eastAsia="Times New Roman" w:cs="Times New Roman" w:ascii="Times New Roman" w:hAnsi="Times New Roman"/>
          <w:b/>
          <w:vertAlign w:val="superscript"/>
        </w:rPr>
        <w:t xml:space="preserve"> </w:t>
      </w:r>
      <w:bookmarkEnd w:id="10"/>
      <w:r>
        <w:rPr>
          <w:rFonts w:cs="Times New Roman" w:ascii="Times New Roman" w:hAnsi="Times New Roman"/>
          <w:b/>
        </w:rPr>
        <w:t xml:space="preserve">Người thưa rằng: Lạy Chúa, phải, tôi tin Chúa là Đấng Christ, Con Đức Chúa Trời, là Đấng phải đến thế gian </w:t>
      </w:r>
      <w:r>
        <w:rPr>
          <w:rFonts w:cs="Times New Roman" w:ascii="Times New Roman" w:hAnsi="Times New Roman"/>
        </w:rPr>
        <w:t xml:space="preserve">(Hãy xem điều đó.) </w:t>
      </w:r>
      <w:r>
        <w:rPr>
          <w:rFonts w:cs="Times New Roman" w:ascii="Times New Roman" w:hAnsi="Times New Roman"/>
          <w:b/>
        </w:rPr>
        <w:t>Người nói như vậy xong, liền về, lén kêu em là Ma-ri, mà rằng, Thầy ở đằng kia, đương gọi em lại.</w:t>
      </w:r>
    </w:p>
    <w:p>
      <w:pPr>
        <w:pStyle w:val="Normal"/>
        <w:spacing w:lineRule="auto" w:line="240" w:before="0" w:after="70"/>
        <w:ind w:hanging="0"/>
        <w:rPr/>
      </w:pPr>
      <w:r>
        <w:rPr>
          <w:rFonts w:cs="Times New Roman" w:ascii="Times New Roman" w:hAnsi="Times New Roman"/>
          <w:vertAlign w:val="superscript"/>
        </w:rPr>
        <w:t>2</w:t>
      </w:r>
      <w:r>
        <w:rPr>
          <w:rFonts w:cs="Times New Roman" w:ascii="Times New Roman" w:hAnsi="Times New Roman"/>
        </w:rPr>
        <w:tab/>
        <w:t>Xin chúng ta hãy cầu nguyện. Lạy Cha trên Trời, xin xác nhận những Lời ấy với tấm lòng chúng con, tối hôm nay, khi chúng con chờ đợi Chúa giờ này. Lời Chúa, tôi tớ Chúa, cùng với phân đoạn Kinh thánh, tất cả được dâng cho Chúa, trong Danh Chúa Jêsus Christ. A-men! Mời quí vị ngồ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ab/>
        <w:t>Mục đích của tôi đang có mặt ở đây là để cố gắng giúp dân của Chúa, không phải vì để cầu nguyện, đặt tay trên kẻ đau, nhưng để họ có thể nhận ra Chúa Jêsus Christ ở giữa chúng ta, Con của Đức Chúa Trời ở giữa chúng ta. Tối nay chúng ta nói dựa trên đề tài nầy, “Rồi Chúa Jêsus Đến, Gọi.”</w:t>
      </w:r>
    </w:p>
    <w:p>
      <w:pPr>
        <w:pStyle w:val="Normal"/>
        <w:spacing w:lineRule="auto" w:line="240" w:before="0" w:after="70"/>
        <w:ind w:hanging="0"/>
        <w:rPr/>
      </w:pPr>
      <w:r>
        <w:rPr>
          <w:rFonts w:cs="Times New Roman" w:ascii="Times New Roman" w:hAnsi="Times New Roman"/>
          <w:vertAlign w:val="superscript"/>
        </w:rPr>
        <w:t>4</w:t>
      </w:r>
      <w:r>
        <w:rPr>
          <w:rFonts w:cs="Times New Roman" w:ascii="Times New Roman" w:hAnsi="Times New Roman"/>
        </w:rPr>
        <w:tab/>
        <w:t>Vậy thì, vào thời gian mà chúng ta đang nói đây, đó là một thời gian rất buồn. Nếu quý vị đọc câu chuyện cuộc đời của Chúa chúng ta, chúng ta thấy rằng Ngài là một người Bạn thân với chàng trai La-xa-rơ nầy. Ngài đã... Sau khi tạm biệt Giô-sép... Hay là Ngài đã rời xa và đến sống với Ma-thê, Ma-ri, cùng với La-xa-rơ. Và họ là những người bạn thân thiết. Họ đã có... Ngài giống như một mục sư đến với họ, một bạn thật. Họ đã làm cho Ngài các thứ để mặc, chiếc áo khoác để mặc, tôi cho là người ta nói vậy. Nó được đan suốt mà không một đường nối. Và rồi họ đã làm mọi thứ cho Ngài, bởi vì họ tin nơi Ngài. Ấy là... họ - họ tin, và thấy rằng... Họ đã lìa bỏ giáo hội, vân vân, để theo Ngài. Đó là một việc lớn vào ngày ấy, mà thậm chí hình phạt của nó có thể là cái chết, để - để tránh khỏi điều đó.</w:t>
      </w:r>
    </w:p>
    <w:p>
      <w:pPr>
        <w:pStyle w:val="Normal"/>
        <w:spacing w:lineRule="auto" w:line="240" w:before="0" w:after="70"/>
        <w:ind w:hanging="0"/>
        <w:rPr/>
      </w:pPr>
      <w:r>
        <w:rPr>
          <w:rFonts w:cs="Times New Roman" w:ascii="Times New Roman" w:hAnsi="Times New Roman"/>
          <w:vertAlign w:val="superscript"/>
        </w:rPr>
        <w:t>5</w:t>
      </w:r>
      <w:r>
        <w:rPr>
          <w:rFonts w:cs="Times New Roman" w:ascii="Times New Roman" w:hAnsi="Times New Roman"/>
        </w:rPr>
        <w:tab/>
        <w:t>Nhưng Chúa Jêsus, Người nầy đi khắp nơi, như người ta đã tuyên bố, phá đổ các giáo hội của họ, và nói điều xấu về Thầy Tế lễ của họ, và -- vân vân. Ngài đã -- Ngài đã làm tổn hại lớn với họ, họ nghĩ. Và - và với việc thậm chí xưng nhận Ngài sẽ -- bị đuổi ra ngoài các nhà hội. Và rồi, nếu quý vị ở ngoài giáo hội, họ - họ nghĩ quý vị đã - không có cơ hội cho sự cứu chuộc. Nếu quý vị không thuộc về một nhóm của họ, như Pha-ri-si, Sa-đu-sê, hoặc điều gì đó, không có sự cứu rỗi, nếu ở bên ngoài của điều đó. Và nếu họ có quyền, các chìa khóa, rồi họ có thể cứ đuổi quý vị ra nếu họ muốn; đó là chính họ nói. Không lạ gì khi Chúa Jêsus phán, “Các ngươi, bởi truyền thống của các ngươi, đã làm Lời của Chúa vô hiệu.” Thấy không?</w:t>
      </w:r>
    </w:p>
    <w:p>
      <w:pPr>
        <w:pStyle w:val="Normal"/>
        <w:spacing w:lineRule="auto" w:line="240" w:before="0" w:after="70"/>
        <w:ind w:hanging="0"/>
        <w:rPr/>
      </w:pPr>
      <w:r>
        <w:rPr>
          <w:rFonts w:cs="Times New Roman" w:ascii="Times New Roman" w:hAnsi="Times New Roman"/>
          <w:vertAlign w:val="superscript"/>
        </w:rPr>
        <w:t>6</w:t>
      </w:r>
      <w:r>
        <w:rPr>
          <w:rFonts w:cs="Times New Roman" w:ascii="Times New Roman" w:hAnsi="Times New Roman"/>
        </w:rPr>
        <w:tab/>
        <w:t xml:space="preserve">Và bây giờ nó được lặp lại một lần nữa, bởi tất cả chúng ta biết lịch sử thường lặp đi lặp lại chính nó rất thường xuyên. Và thật buồn để nói, nhưng nó đã được nói tiên tri lặp lại, và nó - nó được thực hiện lần nữa. </w:t>
      </w:r>
    </w:p>
    <w:p>
      <w:pPr>
        <w:pStyle w:val="Normal"/>
        <w:spacing w:lineRule="auto" w:line="240" w:before="0" w:after="70"/>
        <w:ind w:hanging="0"/>
        <w:rPr/>
      </w:pPr>
      <w:r>
        <w:rPr>
          <w:rFonts w:cs="Times New Roman" w:ascii="Times New Roman" w:hAnsi="Times New Roman"/>
        </w:rPr>
        <w:tab/>
        <w:t>Chúng ta thấy rằng Chúa Jêsus không được nghĩ tốt về Ngài. Nhiều lần dân chúng muốn xét xử người mà không đồng ý với họ. Chúng ta không làm điều đó. Chúng ta có thể bất đồng ý kiến với một người khác, tuy nhiên vẫn thân thiện. Nếu tôi không thể bất đồng với người đó, mà vẫn quý mến rồi cầu nguyện cho anh ta, và bất đồng quan điểm với anh ta dựa trên cơ sở Thánh Kinh, và để sự soi sáng tốt hơn, thế thì tôi sẽ không nói gì với anh ta. Tôi luôn luôn muốn bất đồng với người ấy một cách thân thiện, bởi tôi mến yêu anh ấy. Và tôi - tôi chắc chắn tôi không muốn anh ấy bị hư mất. Và anh ấy nên làm tương tự với tôi. Chúng ta không muốn bị hư mất. Và chúng ta phải đặt căn bản tư tưởng của mình trên những gì Lời phán. Hãy để Lời là Lẽ Thật, không phải giáo điều, hoặc tư tưởng chúng ta, nhưng là những gì Ngài phán gì, không có sự thông giải riêng, chỉ đúng những gì Lời nó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ab/>
        <w:t>Đêm nọ tôi đã làm điều gì đó và có vẻ gần như báng bổ. Tôi tin là tôi đã ở tại một buổi điểm tâm dành cho mục sư truyền đạo buổi sáng nọ. Tôi đã đặt Chúa Jêsus vào một phiên tòa. Tôi nói, “Đúng như họ đã làm lúc đó, họ cũng làm như vậy ngày nay.” Có lẽ là tốt nếu tôi lặp lại điều ấy, chỉ một lát, nếu chúng ta có thì giờ. Vậy thì, tôi nói, “Ngày hôm nay chúng ta thấy rằng...”</w:t>
      </w:r>
    </w:p>
    <w:p>
      <w:pPr>
        <w:pStyle w:val="Normal"/>
        <w:spacing w:lineRule="auto" w:line="240" w:before="0" w:after="70"/>
        <w:ind w:hanging="0"/>
        <w:rPr/>
      </w:pPr>
      <w:r>
        <w:rPr>
          <w:rFonts w:cs="Times New Roman" w:ascii="Times New Roman" w:hAnsi="Times New Roman"/>
        </w:rPr>
        <w:tab/>
        <w:t>Trong sự cải chánh của Lu-te, ông -- trong thời gian đó, ông nói, “Người công bình sẽ sống bởi đức tin. Những người mà tin, thì có được điều đó.” Nhưng chúng ta đã thấy nhiều người cho rằng họ tin mà không có điều ấy.</w:t>
      </w:r>
    </w:p>
    <w:p>
      <w:pPr>
        <w:pStyle w:val="Normal"/>
        <w:spacing w:lineRule="auto" w:line="240" w:before="0" w:after="70"/>
        <w:ind w:hanging="0"/>
        <w:rPr/>
      </w:pPr>
      <w:r>
        <w:rPr>
          <w:rFonts w:cs="Times New Roman" w:ascii="Times New Roman" w:hAnsi="Times New Roman"/>
        </w:rPr>
        <w:tab/>
        <w:t>Vào thời của - của John Wesley, nếu họ đã có được ơn phước thứ 2 họ gọi đó là, sự thánh hóa, sự thánh hóa hoàn toàn, họ đã có hạnh phúc và la lớn. Mọi người la lên đã có nó. Nhưng họ thấy rằng mình chẳng có. Rất nhiều người của họ đã la lớn và chẳng có điều ấy.</w:t>
      </w:r>
    </w:p>
    <w:p>
      <w:pPr>
        <w:pStyle w:val="Normal"/>
        <w:spacing w:lineRule="auto" w:line="240" w:before="0" w:after="70"/>
        <w:ind w:hanging="0"/>
        <w:rPr/>
      </w:pPr>
      <w:r>
        <w:rPr>
          <w:rFonts w:cs="Times New Roman" w:ascii="Times New Roman" w:hAnsi="Times New Roman"/>
        </w:rPr>
        <w:tab/>
        <w:t>Ngày lễ Ngũ-tuần, họ nói, “Bây giờ, sự khôi phục các ân tứ đã đến, phép báp-tem bằng Đức Thánh Linh. Hễ ai nói tiếng lạ, ắt có Thánh Linh.” Chúng ta thấy rằng nhiều người nói tiếng lạ, và chẳng có Thánh Linh.</w:t>
      </w:r>
    </w:p>
    <w:p>
      <w:pPr>
        <w:pStyle w:val="Normal"/>
        <w:spacing w:lineRule="auto" w:line="240" w:before="0" w:after="70"/>
        <w:ind w:hanging="0"/>
        <w:rPr/>
      </w:pPr>
      <w:r>
        <w:rPr>
          <w:rFonts w:cs="Times New Roman" w:ascii="Times New Roman" w:hAnsi="Times New Roman"/>
          <w:vertAlign w:val="superscript"/>
        </w:rPr>
        <w:t>12</w:t>
      </w:r>
      <w:r>
        <w:rPr>
          <w:rFonts w:cs="Times New Roman" w:ascii="Times New Roman" w:hAnsi="Times New Roman"/>
        </w:rPr>
        <w:tab/>
        <w:t>Như vậy họ nói, “Thế đấy, bông trái của Thánh Linh, đó là điều đó.” Ồ, không, không phải bông trái của Thánh Linh. Khoa học Cơ-đốc có điều đó, nơi mà hầu như không có... tình yêu thương, nó là một trái của Thánh Linh và rồi... và họ có tình thương nhiều hơn bất cứ ai, và chối bỏ Thần tánh của Đức Chúa Jêsus Christ, chỉ gọi Ngài là một Tiên tri, chỉ là một người thường. Thấy không? Vậy nên điều đó không phải là có Thánh Linh.</w:t>
      </w:r>
    </w:p>
    <w:p>
      <w:pPr>
        <w:pStyle w:val="Normal"/>
        <w:spacing w:lineRule="auto" w:line="240" w:before="0" w:after="70"/>
        <w:ind w:hanging="0"/>
        <w:rPr/>
      </w:pPr>
      <w:r>
        <w:rPr>
          <w:rFonts w:cs="Times New Roman" w:ascii="Times New Roman" w:hAnsi="Times New Roman"/>
        </w:rPr>
        <w:tab/>
        <w:t xml:space="preserve">Hãy để tôi đặt vấn đề đó chỉ một phút. Chúng ta hãy đặt Chúa Jêsus vào phiên tòa. Và xin Đức Chúa Trời tha thứ cho tôi về sự trình bày nầy từ nơi bục giảng, mà tôi sắp chống lại Ngài trong một phút chỉ để đem quý vị đến ánh Sáng. Hiểu không? </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4</w:t>
      </w:r>
      <w:r>
        <w:rPr>
          <w:rFonts w:cs="Times New Roman" w:ascii="Times New Roman" w:hAnsi="Times New Roman"/>
        </w:rPr>
        <w:tab/>
        <w:t>Bây giờ tôi đưa quí vị những người ở đây... Tối nay tôi đang nói với anh em về ngày nọ, khi Chúa Jêsus người Na-xa-rét còn ở trên đất. Tôi đến với anh em để -- và để lý luận với anh em nghịch cùng Người nầy, Jêsus người Na-xa-rét. Bây giờ, tất cả chúng ta biết rằng Chúa là tình yêu. Kinh thánh cho biết là Ngài. Đúng rồi. Và tình yêu thương, Thánh Linh là nhịn - nhịn nhục, hiền lành, nhẫn nại, nhu mì, và vân vân, tình yêu thương. Vậy thì, tôi nói; Tôi muốn hỏi các anh em điều này. Chúng ta sẽ lấy ví dụ những - những gì chúng ta biết một Cơ-đốc nhân...</w:t>
      </w:r>
    </w:p>
    <w:p>
      <w:pPr>
        <w:pStyle w:val="Normal"/>
        <w:spacing w:lineRule="auto" w:line="240" w:before="0" w:after="70"/>
        <w:ind w:hanging="0"/>
        <w:rPr/>
      </w:pPr>
      <w:r>
        <w:rPr>
          <w:rFonts w:cs="Times New Roman" w:ascii="Times New Roman" w:hAnsi="Times New Roman"/>
        </w:rPr>
        <w:tab/>
        <w:t>Nhìn xem Thầy Tế lễ nầy của anh em. Ông cố-cố -cố-cố nội của ông ấy là một Thầy Tế lễ. Ông đã phải sinh ra trong dòng dõi của người Lê-vi là một Thầy Tế lễ. Chúng ta thấy; bây giờ, ông chẳng hưởng cuộc sống của một thanh niên giống như anh em đã có. Ông làm gì? Ông tự hy sinh. Ông ở trên đó để học Lời, Lời của Đức Chúa Trời. Ông bắt đầu thông suốt Nó, ngày đêm, ngày đêm, phải biết rõ từng chữ của nó, từng chữ trên quyển sách. Ông phải biết nó thuộc lòng. Ông - ông đúng là có gì về điều ấy mà ông phải biết.</w:t>
      </w:r>
    </w:p>
    <w:p>
      <w:pPr>
        <w:pStyle w:val="Normal"/>
        <w:spacing w:lineRule="auto" w:line="240" w:before="0" w:after="70"/>
        <w:ind w:hanging="0"/>
        <w:rPr/>
      </w:pPr>
      <w:r>
        <w:rPr>
          <w:rFonts w:cs="Times New Roman" w:ascii="Times New Roman" w:hAnsi="Times New Roman"/>
          <w:vertAlign w:val="superscript"/>
        </w:rPr>
        <w:t>16</w:t>
      </w:r>
      <w:r>
        <w:rPr>
          <w:rFonts w:cs="Times New Roman" w:ascii="Times New Roman" w:hAnsi="Times New Roman"/>
        </w:rPr>
        <w:tab/>
        <w:t xml:space="preserve">Rồi bên cạnh đó, khi cha và mẹ anh em kết hôn, ai kết hiệp họ với nhau như chồng cùng với vợ? Thầy Tế lễ sùng đạo của anh chị em. Ai đến với cha của anh em khi ông ấy cần, đã nợ một số tiền về nông trại, và những con nợ sắp sửa tịch biên nó. Ai đã đứng bên ông ấy? Thầy Tế lễ tử tế của quý vị. Ai đã đứng bên mẹ của anh chị em nơi căn buồng đó, khi bà sanh ra anh chị em? Thầy Tế lễ tử tế đó. Ai đến với anh chị em khi anh chị em đau và có việc cần? Thầy Tế lễ ân cần tử tế của quý vị. Ai đã chúc phước anh chị em và dâng anh chị em cho Đức Chúa Trời, và cắt bì anh chị em ngày thứ 8? Thầy Tế lễ tử tế của quý vị. Khi cha và mẹ của anh chị em gần như ly dị, ai đã đem họ về lại với nhau, họ cùng nắm tay nhau? Thầy Tế lễ ân cần tử tế của quý vị. Khi có căng thẳng trong quan hệ láng giềng, ai quan tâm? Thầy Tế lễ nhân hậu của quý vị. Nhất định vậy. </w:t>
      </w:r>
    </w:p>
    <w:p>
      <w:pPr>
        <w:pStyle w:val="Normal"/>
        <w:spacing w:lineRule="auto" w:line="240" w:before="0" w:after="70"/>
        <w:ind w:hanging="0"/>
        <w:rPr/>
      </w:pPr>
      <w:r>
        <w:rPr>
          <w:rFonts w:cs="Times New Roman" w:ascii="Times New Roman" w:hAnsi="Times New Roman"/>
          <w:vertAlign w:val="superscript"/>
        </w:rPr>
        <w:t>17</w:t>
      </w:r>
      <w:r>
        <w:rPr>
          <w:rFonts w:cs="Times New Roman" w:ascii="Times New Roman" w:hAnsi="Times New Roman"/>
        </w:rPr>
        <w:tab/>
        <w:t>Vậy thì, Thầy Tế lễ có lòng tốt nầy biết là Kinh thánh nói rằng Đức Chúa Trời đòi hỏi một con chiên làm của lễ. Nhiều người quý vị là những thương gia, như vậy quý vị không nuôi chiên. Tuy nhiên, Chúa đòi hỏi một con chiên. Họ đã dựng lên một số chuồng ở đó, họ bán chiên, để -- các nhà thương gia có thể đi lên và mua nó, dâng một của lễ thay cho linh hồn mình mà Đức Chúa Trời đòi hỏi.</w:t>
      </w:r>
    </w:p>
    <w:p>
      <w:pPr>
        <w:pStyle w:val="Normal"/>
        <w:spacing w:lineRule="auto" w:line="240" w:before="0" w:after="70"/>
        <w:ind w:hanging="0"/>
        <w:rPr/>
      </w:pPr>
      <w:r>
        <w:rPr>
          <w:rFonts w:cs="Times New Roman" w:ascii="Times New Roman" w:hAnsi="Times New Roman"/>
        </w:rPr>
        <w:tab/>
        <w:t>Chàng thanh niên gọi là Jêsus nầy đã làm gì? Chàng từ đâu đến? Nghe nói Chàng đã được sinh ra do một trinh nữ. Ai nghe được một điều vô lý như thế? Chúng ta biết mẹ Ngài đã có thai Ngài trước khi bà và Giô-sép được -- hay là -- bà cùng với Giô-sép được kết hôn để Ngài được sinh ra. Vậy, chúng ta thấy rằng Ngài là một -- Ngài có một cái tên xấu lúc ban đầu.</w:t>
      </w:r>
    </w:p>
    <w:p>
      <w:pPr>
        <w:pStyle w:val="Normal"/>
        <w:spacing w:lineRule="auto" w:line="240" w:before="0" w:after="70"/>
        <w:ind w:hanging="0"/>
        <w:rPr/>
      </w:pPr>
      <w:r>
        <w:rPr>
          <w:rFonts w:cs="Times New Roman" w:ascii="Times New Roman" w:hAnsi="Times New Roman"/>
        </w:rPr>
        <w:t>Ngài có thẻ hội viên gì? Nếu Ngài là một Người sùng đạo, Ngài đã gia nhập với nhóm gì? Trong khi Thầy Tế lễ của quý vị học, học, học, học, để biết Lời ấy, Ngài đến quanh đây, phá bỏ những gì người đã gây dựng. Quí vị sẽ gọi đó là Đức Chúa Trời chăng? Nhất định là không.</w:t>
      </w:r>
    </w:p>
    <w:p>
      <w:pPr>
        <w:pStyle w:val="Normal"/>
        <w:spacing w:lineRule="auto" w:line="240" w:before="0" w:after="70"/>
        <w:ind w:hanging="0"/>
        <w:rPr/>
      </w:pPr>
      <w:r>
        <w:rPr>
          <w:rFonts w:cs="Times New Roman" w:ascii="Times New Roman" w:hAnsi="Times New Roman"/>
          <w:vertAlign w:val="superscript"/>
        </w:rPr>
        <w:t>20</w:t>
      </w:r>
      <w:r>
        <w:rPr>
          <w:rFonts w:cs="Times New Roman" w:ascii="Times New Roman" w:hAnsi="Times New Roman"/>
        </w:rPr>
        <w:tab/>
        <w:t>Vậy, ngày nọ khi Thầy Tế lễ của quý vị đã làm chỗ đó, và - và nơi mà quý vị có thể mua của lễ, chàng thanh niên nầy đã làm gì? Nhân từ ư? Ngài đánh đuổi -- bện những sợi dây thừng với nhau, bện -- một số dây da với nhau, và nhìn những người đó với sự giận dữ, lật đổ những bàn kia và đánh đuổi họ ra khỏi đó. Và quý vị gọi đó là bông trái của Thánh Linh sao, nhìn họ với sự giận dữ sao? Và nhìn xem, lấy đi cơ hội thờ phượng Đức Giê-hô-va của con người. Thương gia này muốn thờ phượng Ngài. Ông ta không nuôi chiên, và ông ta đã tới đó để mua nó. Và Ngài đã lật đổ, đá chúng nó, và đuổi họ ra.</w:t>
      </w:r>
    </w:p>
    <w:p>
      <w:pPr>
        <w:pStyle w:val="Normal"/>
        <w:spacing w:lineRule="auto" w:line="240" w:before="0" w:after="70"/>
        <w:ind w:hanging="0"/>
        <w:rPr>
          <w:rFonts w:ascii="Times New Roman" w:hAnsi="Times New Roman" w:cs="Times New Roman"/>
        </w:rPr>
      </w:pPr>
      <w:r>
        <w:rPr>
          <w:rFonts w:cs="Times New Roman" w:ascii="Times New Roman" w:hAnsi="Times New Roman"/>
        </w:rPr>
        <w:tab/>
        <w:t>Ai có bông trái của Thánh Linh ở đó? Hiểu không? Quý vị đó. Hiểu không? Không phải bông trái của Thánh Linh, không phải việc nói tiếng lạ, không phải la lớn.</w:t>
      </w:r>
    </w:p>
    <w:p>
      <w:pPr>
        <w:pStyle w:val="Normal"/>
        <w:spacing w:lineRule="auto" w:line="240" w:before="0" w:after="70"/>
        <w:ind w:hanging="0"/>
        <w:rPr/>
      </w:pPr>
      <w:r>
        <w:rPr>
          <w:rFonts w:cs="Times New Roman" w:ascii="Times New Roman" w:hAnsi="Times New Roman"/>
          <w:vertAlign w:val="superscript"/>
        </w:rPr>
        <w:t>22</w:t>
      </w:r>
      <w:r>
        <w:rPr>
          <w:rFonts w:cs="Times New Roman" w:ascii="Times New Roman" w:hAnsi="Times New Roman"/>
        </w:rPr>
        <w:tab/>
        <w:t>Quí vị nói, “Vậy thì, Anh Branham ơi, chứng cớ là gì? Chứng cớ là gì?” Sự minh chứng của Lời trong thời đại này.</w:t>
      </w:r>
    </w:p>
    <w:p>
      <w:pPr>
        <w:pStyle w:val="Normal"/>
        <w:spacing w:lineRule="auto" w:line="240" w:before="0" w:after="70"/>
        <w:ind w:hanging="0"/>
        <w:rPr/>
      </w:pPr>
      <w:r>
        <w:rPr>
          <w:rFonts w:cs="Times New Roman" w:ascii="Times New Roman" w:hAnsi="Times New Roman"/>
        </w:rPr>
        <w:tab/>
        <w:t>Họ đã có Kinh thánh. Ngài là điều Đức Giê-hô-va phán sẽ xảy ra. Điều ấy không cần sự thông giải nào. Nó đã thông giải ở đó. Các Thầy Tế lễ của quý vị; họ đã có tất cả, và mọi thứ khác chỉ theo thông lệ như vậy và mọi sự. Nhưng, tuy nhiên, họ không thấy Lời. Và Ngài đã làm Lời ấy sống động cho thời đại đó. Đó là chứng cớ của thời ấy.</w:t>
      </w:r>
    </w:p>
    <w:p>
      <w:pPr>
        <w:pStyle w:val="Normal"/>
        <w:spacing w:lineRule="auto" w:line="240" w:before="0" w:after="70"/>
        <w:ind w:hanging="0"/>
        <w:rPr>
          <w:rFonts w:ascii="Times New Roman" w:hAnsi="Times New Roman" w:cs="Times New Roman"/>
        </w:rPr>
      </w:pPr>
      <w:r>
        <w:rPr>
          <w:rFonts w:cs="Times New Roman" w:ascii="Times New Roman" w:hAnsi="Times New Roman"/>
        </w:rPr>
        <w:tab/>
        <w:t>Lu-te đã có chứng cớ của thời đại ông, Wesley có chứng cớ của thời đại mình, Ngũ tuần có chứng cớ của thời kỳ ấy. Nhưng chúng ta ở vào một thời đại khác. Những điều đó thì tốt. Nhưng giống như em bé có được một ngón tay, con mắt, và mũi, sau một thời gian ngắn nó cần phải trở nên một con người. Nó cần phải trở nên một đứa con đã trưởng thành, thế rồi được sinh ra, có một hồn, thân, linh, có thể đi khắp nơi.</w:t>
      </w:r>
    </w:p>
    <w:p>
      <w:pPr>
        <w:pStyle w:val="Normal"/>
        <w:spacing w:lineRule="auto" w:line="240" w:before="0" w:after="70"/>
        <w:ind w:hanging="0"/>
        <w:rPr/>
      </w:pPr>
      <w:r>
        <w:rPr>
          <w:rFonts w:cs="Times New Roman" w:ascii="Times New Roman" w:hAnsi="Times New Roman"/>
          <w:vertAlign w:val="superscript"/>
        </w:rPr>
        <w:t>25</w:t>
      </w:r>
      <w:r>
        <w:rPr>
          <w:rFonts w:cs="Times New Roman" w:ascii="Times New Roman" w:hAnsi="Times New Roman"/>
        </w:rPr>
        <w:tab/>
        <w:t>Vậy thì, chúng ta thấy là tất cả điều này Chúa Jêsus đã tuyên bố. Và chỉ với một vài người mà Ngài đã định trước với sự Sống đã thấy Ngài. Không phải những đám đông lớn. Những đoàn dân của Ngài có thể không bao giờ giống như những đám đông của Cai-phe. Tại sao, Cai-phe có thể đã kêu gọi cả nước. Chúa Jêsus kêu gọi chỉ một vài người với nhau. Không phải nhiều người đã biết Ngài. Hàng nghìn lần nghìn khi Ngài đến trên thế gian, Ngài đã đi xuyên qua trái đất, mà thậm chí họ không hề biết đã có Ngài ở đây.</w:t>
      </w:r>
    </w:p>
    <w:p>
      <w:pPr>
        <w:pStyle w:val="Normal"/>
        <w:spacing w:lineRule="auto" w:line="240" w:before="0" w:after="70"/>
        <w:ind w:hanging="0"/>
        <w:rPr/>
      </w:pPr>
      <w:r>
        <w:rPr>
          <w:rFonts w:cs="Times New Roman" w:ascii="Times New Roman" w:hAnsi="Times New Roman"/>
        </w:rPr>
        <w:tab/>
        <w:t>Vậy nó cũng lại xảy ra lần nữa. Ngài sẽ đến với những ai được kêu gọi đến với sự Sống. Ngài biết rõ ai được kêu gọi đến với sự Sống. Và Ngài sẽ không... Ấy là công việc của Ngài để lo liệu điều đó.</w:t>
      </w:r>
    </w:p>
    <w:p>
      <w:pPr>
        <w:pStyle w:val="Normal"/>
        <w:spacing w:lineRule="auto" w:line="240" w:before="0" w:after="70"/>
        <w:ind w:hanging="0"/>
        <w:rPr/>
      </w:pPr>
      <w:r>
        <w:rPr>
          <w:rFonts w:cs="Times New Roman" w:ascii="Times New Roman" w:hAnsi="Times New Roman"/>
          <w:vertAlign w:val="superscript"/>
        </w:rPr>
        <w:t>27</w:t>
      </w:r>
      <w:r>
        <w:rPr>
          <w:rFonts w:cs="Times New Roman" w:ascii="Times New Roman" w:hAnsi="Times New Roman"/>
        </w:rPr>
        <w:tab/>
        <w:t>Bây giờ chúng ta để ý là lúc ấy họ ra khỏi giáo hội, và họ đã tin Ngài. Mọi điều Lời đã từng nói về Ngài, Ngài ở đó.</w:t>
      </w:r>
    </w:p>
    <w:p>
      <w:pPr>
        <w:pStyle w:val="Normal"/>
        <w:spacing w:lineRule="auto" w:line="240" w:before="0" w:after="70"/>
        <w:ind w:hanging="0"/>
        <w:rPr/>
      </w:pPr>
      <w:r>
        <w:rPr>
          <w:rFonts w:cs="Times New Roman" w:ascii="Times New Roman" w:hAnsi="Times New Roman"/>
        </w:rPr>
        <w:tab/>
        <w:t>Và một hôm Ngài đã rời khỏi nhà của họ. Tôi muốn nói về 3 việc: Chúa Jêsus đã ra đi, thần chết đã đến, và tất cả hy vọng đã tiêu tan. Tôi muốn nói về 3 điều đó trong một vài phút.</w:t>
      </w:r>
    </w:p>
    <w:p>
      <w:pPr>
        <w:pStyle w:val="Normal"/>
        <w:spacing w:lineRule="auto" w:line="240" w:before="0" w:after="70"/>
        <w:ind w:hanging="0"/>
        <w:rPr/>
      </w:pPr>
      <w:r>
        <w:rPr>
          <w:rFonts w:cs="Times New Roman" w:ascii="Times New Roman" w:hAnsi="Times New Roman"/>
        </w:rPr>
        <w:tab/>
        <w:t>Chúa Jêsus đã ra đi. Và khi Ngài lìa khỏi, bệnh tật nhào vô. Vậy thì, khi Ngài rời khỏi quý vị, hoặc nhà quí vị đang ở, tai họa trên đường tới. Sa-tan có được một cửa mở khi Chúa Jêsus rời khỏi.</w:t>
      </w:r>
    </w:p>
    <w:p>
      <w:pPr>
        <w:pStyle w:val="Normal"/>
        <w:spacing w:lineRule="auto" w:line="240" w:before="0" w:after="70"/>
        <w:ind w:hanging="0"/>
        <w:rPr>
          <w:rFonts w:ascii="Times New Roman" w:hAnsi="Times New Roman" w:cs="Times New Roman"/>
        </w:rPr>
      </w:pPr>
      <w:r>
        <w:rPr>
          <w:rFonts w:cs="Times New Roman" w:ascii="Times New Roman" w:hAnsi="Times New Roman"/>
        </w:rPr>
        <w:tab/>
        <w:t>Ngài đã đi rồi. Và - và ngay khi Ngài đã đi, lúc ấy thần chết đã tiến vào. Khi Chúa Jêsus đi ra, thần chết vào. Bị phân rẽ khỏi Ngài thì sự chết. Vậy sự chết tiến vào khi Chúa Jêsus đi ra.</w:t>
      </w:r>
    </w:p>
    <w:p>
      <w:pPr>
        <w:pStyle w:val="Normal"/>
        <w:spacing w:lineRule="auto" w:line="240" w:before="0" w:after="70"/>
        <w:ind w:hanging="0"/>
        <w:rPr/>
      </w:pPr>
      <w:r>
        <w:rPr>
          <w:rFonts w:cs="Times New Roman" w:ascii="Times New Roman" w:hAnsi="Times New Roman"/>
          <w:vertAlign w:val="superscript"/>
        </w:rPr>
        <w:t>31</w:t>
      </w:r>
      <w:r>
        <w:rPr>
          <w:rFonts w:cs="Times New Roman" w:ascii="Times New Roman" w:hAnsi="Times New Roman"/>
        </w:rPr>
        <w:tab/>
        <w:t>Sự chết đã đeo đuổi La-xa-rơ. Và rồi, Đấng mà họ tin yêu, họ đã cho mời Ngài đến cầu nguyện cho La-xa-rơ, bởi vì họ đã từng thấy Ngài và biết rằng Ngài biết Đức Chúa Trời, mà hễ điều gì Đức Chúa Trời... Ma-thê đã bày tỏ ở đó, “Hễ điều gì Người cầu xin Đức Chúa Trời lúc này, Đức Chúa Trời sẽ làm điều ấy.” Bà đã nhận ra rằng Ngài và Đức Chúa Trời là Một. Ngài là Lời này của thời đại này, vậy là bà đã nhận ra điều đó. Và bà biết, nếu bà có thể tiếp xúc được với Ngài... Nhưng Ngài đã đi rồi, và họ không thể giữ Ngài được. Họ đã sai người đi mời Ngài đến. Và thay vì đến, Ngài tiếp tục đi xa hơn. Và rồi họ lại cho mời đến. Và thay vì đến, Ngài tiếp tục đi xa hơn.</w:t>
      </w:r>
    </w:p>
    <w:p>
      <w:pPr>
        <w:pStyle w:val="Normal"/>
        <w:spacing w:lineRule="auto" w:line="240" w:before="0" w:after="70"/>
        <w:ind w:hanging="0"/>
        <w:rPr>
          <w:rFonts w:ascii="Times New Roman" w:hAnsi="Times New Roman" w:cs="Times New Roman"/>
        </w:rPr>
      </w:pPr>
      <w:r>
        <w:rPr>
          <w:rFonts w:cs="Times New Roman" w:ascii="Times New Roman" w:hAnsi="Times New Roman"/>
        </w:rPr>
        <w:tab/>
        <w:t xml:space="preserve">Đôi khi chúng ta tự hỏi tại sao những sự việc đó xảy ra, nhưng chẳng phải lời Thánh kinh cho biết rằng mọi sự hiệp lại làm ích lợi cho những người yêu mến Chúa sao? Ngài biết rõ Ngài đang làm gì. Nếu Ngài trễ hoãn, điều đó tốt. Ngài biết Ngài đang làm gì. Có một mục đích. </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33</w:t>
      </w:r>
      <w:r>
        <w:rPr>
          <w:rFonts w:cs="Times New Roman" w:ascii="Times New Roman" w:hAnsi="Times New Roman"/>
        </w:rPr>
        <w:tab/>
        <w:t>Chúng ta thấy rằng Ngài đã phán trong Thánh Giăng 5:19, “Quả thật, quả thật, Ta nói cùng các ngươi, Con chẳng tự mình làm chi được ngoài những gì Ngài thấy Cha làm.”</w:t>
      </w:r>
    </w:p>
    <w:p>
      <w:pPr>
        <w:pStyle w:val="Normal"/>
        <w:spacing w:lineRule="auto" w:line="240" w:before="0" w:after="0"/>
        <w:ind w:hanging="0"/>
        <w:rPr>
          <w:rFonts w:ascii="Times New Roman" w:hAnsi="Times New Roman" w:cs="Times New Roman"/>
        </w:rPr>
      </w:pPr>
      <w:r>
        <w:rPr>
          <w:rFonts w:cs="Times New Roman" w:ascii="Times New Roman" w:hAnsi="Times New Roman"/>
        </w:rPr>
        <w:tab/>
        <w:t>Cha đã bảo Ngài đi xa và đi xa nhiều ngày như vậy. Sau những ngày đã được trọn, lúc ấy Ngài cho biết Ngài nói gì lúc ấy rằng, “Bạn chúng ta La-xa-rơ đang ngủ.”</w:t>
      </w:r>
    </w:p>
    <w:p>
      <w:pPr>
        <w:pStyle w:val="Normal"/>
        <w:spacing w:lineRule="auto" w:line="240" w:before="0" w:after="0"/>
        <w:ind w:hanging="0"/>
        <w:rPr>
          <w:rFonts w:ascii="Times New Roman" w:hAnsi="Times New Roman" w:cs="Times New Roman"/>
        </w:rPr>
      </w:pPr>
      <w:r>
        <w:rPr>
          <w:rFonts w:cs="Times New Roman" w:ascii="Times New Roman" w:hAnsi="Times New Roman"/>
        </w:rPr>
        <w:tab/>
        <w:t>Và Ngài phán, “Ô, người chắc hẳn tốt.”</w:t>
      </w:r>
    </w:p>
    <w:p>
      <w:pPr>
        <w:pStyle w:val="Normal"/>
        <w:spacing w:lineRule="auto" w:line="240" w:before="0" w:after="70"/>
        <w:ind w:hanging="0"/>
        <w:rPr/>
      </w:pPr>
      <w:r>
        <w:rPr>
          <w:rFonts w:cs="Times New Roman" w:ascii="Times New Roman" w:hAnsi="Times New Roman"/>
          <w:vertAlign w:val="superscript"/>
        </w:rPr>
        <w:t>35</w:t>
      </w:r>
      <w:r>
        <w:rPr>
          <w:rFonts w:cs="Times New Roman" w:ascii="Times New Roman" w:hAnsi="Times New Roman"/>
        </w:rPr>
        <w:tab/>
        <w:t>Ngài phán, “Người ấy chết. Và vì lợi ích của các ngươi Ta vui mừng Ta không có ở đó.” Vì họ đang cố gắng để khiến Ngài đến với người ấy chữa lành người, hoặc nói điều gì cần phải làm. Nhưng Ngài biết điều gì phải làm. Vì vậy Ngài đã làm chính xác điều Ngài được truyền làm, ở cách xa. Anh em để ý Ngài tại phần mộ khi Ngài trở lại; Ngài biểu lộ điều đó, khi Ngài trở lại và thấy nhà người bạn.</w:t>
      </w:r>
    </w:p>
    <w:p>
      <w:pPr>
        <w:pStyle w:val="Normal"/>
        <w:spacing w:lineRule="auto" w:line="240" w:before="0" w:after="40"/>
        <w:ind w:hanging="0"/>
        <w:rPr/>
      </w:pPr>
      <w:r>
        <w:rPr>
          <w:rFonts w:cs="Times New Roman" w:ascii="Times New Roman" w:hAnsi="Times New Roman"/>
          <w:vertAlign w:val="superscript"/>
        </w:rPr>
        <w:t>36</w:t>
      </w:r>
      <w:r>
        <w:rPr>
          <w:rFonts w:cs="Times New Roman" w:ascii="Times New Roman" w:hAnsi="Times New Roman"/>
        </w:rPr>
        <w:tab/>
        <w:t>Mọi hy vọng đã tiêu tan. La-xa-rơ đã chết. Từng giờ từng phút họ cứ suy nghĩ, “Ngài có thể đến. Ngài có thể xuất hiện. Ngài có thể trở về.” Cuối cùng người chết. Hơi thở đã tắt.</w:t>
      </w:r>
    </w:p>
    <w:p>
      <w:pPr>
        <w:pStyle w:val="Normal"/>
        <w:spacing w:lineRule="auto" w:line="240" w:before="0" w:after="40"/>
        <w:ind w:hanging="0"/>
        <w:rPr>
          <w:rFonts w:ascii="Times New Roman" w:hAnsi="Times New Roman" w:cs="Times New Roman"/>
        </w:rPr>
      </w:pPr>
      <w:r>
        <w:rPr>
          <w:rFonts w:cs="Times New Roman" w:ascii="Times New Roman" w:hAnsi="Times New Roman"/>
        </w:rPr>
        <w:tab/>
        <w:t>Họ đi ra, tẩm liệm người ấy, làm sạch vết máu khỏi xác người ấy, quấn bạn ấy trong vải lanh, những hương liệu. Họ tẩm liệm rồi đặt người ấy vào trong mộ, đặt một tảng đá ngang qua phần mộ, đó là tục lệ về việc chôn cất của thời đó. Một hố nơi mặt đất và có thể là trong vầng đá, và đặt một tảng đá ngay trên chỗ cao nhất của nó, đó là tục lệ của họ.</w:t>
      </w:r>
    </w:p>
    <w:p>
      <w:pPr>
        <w:pStyle w:val="Normal"/>
        <w:spacing w:lineRule="auto" w:line="240" w:before="0" w:after="40"/>
        <w:ind w:hanging="0"/>
        <w:rPr/>
      </w:pPr>
      <w:r>
        <w:rPr>
          <w:rFonts w:cs="Times New Roman" w:ascii="Times New Roman" w:hAnsi="Times New Roman"/>
        </w:rPr>
        <w:tab/>
        <w:t>Ngày thứ nhất qua đi, ngày thứ 2 qua đi, ngày thứ 3 qua đi, ngày thứ tư qua đi. Người này đã bị thối rữa trong mộ rồi. Mũi người ấy có lẽ đã lõm vào. Mà... tôi nghĩ thứ trước tiên lõm vào, là cái mũi, và người bạn ấy đã bị thối rữa rồi. Thịt của người đã trở về với bụi, hay là đang đi về với bụi đất. Linh hồn người đã du hành 4 ngày ở nơi nào đó.</w:t>
      </w:r>
    </w:p>
    <w:p>
      <w:pPr>
        <w:pStyle w:val="Normal"/>
        <w:spacing w:lineRule="auto" w:line="240" w:before="0" w:after="70"/>
        <w:ind w:hanging="0"/>
        <w:rPr/>
      </w:pPr>
      <w:r>
        <w:rPr>
          <w:rFonts w:cs="Times New Roman" w:ascii="Times New Roman" w:hAnsi="Times New Roman"/>
        </w:rPr>
        <w:tab/>
        <w:t>Tất cả những hy vọng có khi lại thấy người trong cuộc sống nầy đã tan biến. Và rồi khi tất cả hy vọng đã tàn... Họ đã chờ đợi, “Có lẽ Ngải sẽ đến ngày thứ nhất, biết đâu ngày thứ 2, không. Rồi người ấy chết. Ngài chẳng đến. Rồi lâm vào nỗi tuyệt vọng.</w:t>
      </w:r>
    </w:p>
    <w:p>
      <w:pPr>
        <w:pStyle w:val="Normal"/>
        <w:spacing w:lineRule="auto" w:line="240" w:before="0" w:after="0"/>
        <w:ind w:hanging="0"/>
        <w:rPr/>
      </w:pPr>
      <w:r>
        <w:rPr>
          <w:rFonts w:cs="Times New Roman" w:ascii="Times New Roman" w:hAnsi="Times New Roman"/>
          <w:vertAlign w:val="superscript"/>
        </w:rPr>
        <w:t>40</w:t>
      </w:r>
      <w:r>
        <w:rPr>
          <w:rFonts w:cs="Times New Roman" w:ascii="Times New Roman" w:hAnsi="Times New Roman"/>
        </w:rPr>
        <w:tab/>
        <w:t>Sau một lúc người nào đó đã phải bảo nàng, “Thầy ở bên ngoài.” Ở đây Ma-thê đi xuống phố.</w:t>
      </w:r>
    </w:p>
    <w:p>
      <w:pPr>
        <w:pStyle w:val="Normal"/>
        <w:spacing w:lineRule="auto" w:line="240" w:before="0" w:after="0"/>
        <w:ind w:hanging="0"/>
        <w:rPr/>
      </w:pPr>
      <w:r>
        <w:rPr>
          <w:rFonts w:cs="Times New Roman" w:ascii="Times New Roman" w:hAnsi="Times New Roman"/>
        </w:rPr>
        <w:tab/>
        <w:t>Chúa Jêsus đã đến vào giờ đen tối ấy. Khi mọi hy vọng lụi tàn, thường thường là khi Ngài đến. Hiểu không? Ngài đến... Đúng vào thì giờ ảm đạm nhất đó, thế rồi Chúa Jêsus hiện ra.</w:t>
      </w:r>
    </w:p>
    <w:p>
      <w:pPr>
        <w:pStyle w:val="Normal"/>
        <w:spacing w:lineRule="auto" w:line="240" w:before="0" w:after="70"/>
        <w:ind w:hanging="0"/>
        <w:rPr>
          <w:rFonts w:ascii="Times New Roman" w:hAnsi="Times New Roman" w:cs="Times New Roman"/>
        </w:rPr>
      </w:pPr>
      <w:r>
        <w:rPr>
          <w:rFonts w:cs="Times New Roman" w:ascii="Times New Roman" w:hAnsi="Times New Roman"/>
        </w:rPr>
        <w:tab/>
        <w:t>Bây giờ nhìn xem, Ngài đến và cho gọi Ma-thê. Sự Hiện diện của Ngài đem đến niềm hy vọng mới. Dù chàng trai có chết đi nữa, tuy nhiên sự Hiện diện của Ngài mang lại hy vọng mới.</w:t>
      </w:r>
    </w:p>
    <w:p>
      <w:pPr>
        <w:pStyle w:val="Normal"/>
        <w:spacing w:lineRule="auto" w:line="240" w:before="0" w:after="70"/>
        <w:ind w:hanging="0"/>
        <w:rPr/>
      </w:pPr>
      <w:r>
        <w:rPr>
          <w:rFonts w:cs="Times New Roman" w:ascii="Times New Roman" w:hAnsi="Times New Roman"/>
          <w:vertAlign w:val="superscript"/>
        </w:rPr>
        <w:t>43</w:t>
      </w:r>
      <w:r>
        <w:rPr>
          <w:rFonts w:cs="Times New Roman" w:ascii="Times New Roman" w:hAnsi="Times New Roman"/>
        </w:rPr>
        <w:tab/>
        <w:t>Các bạn có thể đang ngồi ở đây đêm nay, thưa các bạn, khi mà các bác sĩ đã bó tay với bệnh ung thư, bệnh tim, có thể trong một ghế, bị tê liệt, toàn khoa học đã nói không có hy vọng cho bạn. Lớp vôi đọng lại -- đã thắt chặt -- những -- khớp xương của bạn, khiến bạn không còn có thể co gập chúng nữa. Hay là -- tim của bạn cũng khá tệ, bác sĩ nói bạn có thể chết vào bất cứ phút nào. Ồ, và những đám nhiều người mắc bệnh ung thư và bệnh lao, có thể là hy vọng cuối cùng bạn còn sót lại, và dường như vị bác sĩ đã từ chối bạn. Tuy nhiên ở trong sự Hiện diện, và sự công nhận của sự Hiện diện của Chúa Jêsus Christ, ðem ðến hy vọng lần nữa.</w:t>
      </w:r>
    </w:p>
    <w:p>
      <w:pPr>
        <w:pStyle w:val="Normal"/>
        <w:spacing w:lineRule="auto" w:line="240" w:before="0" w:after="70"/>
        <w:ind w:hanging="0"/>
        <w:rPr/>
      </w:pPr>
      <w:r>
        <w:rPr>
          <w:rFonts w:cs="Times New Roman" w:ascii="Times New Roman" w:hAnsi="Times New Roman"/>
          <w:vertAlign w:val="superscript"/>
        </w:rPr>
        <w:t>44</w:t>
      </w:r>
      <w:r>
        <w:rPr>
          <w:rFonts w:cs="Times New Roman" w:ascii="Times New Roman" w:hAnsi="Times New Roman"/>
        </w:rPr>
        <w:tab/>
        <w:t>Người nào đó có thể thậm chí đặt tên điều ấy với bạn. Có thể bạn chưa từng nghe về nó trước đây. Nhưng hãy để người nào đó nói, “Tôi biết nơi có một hội thánh. Họ tin nơi Chúa và họ cầu nguyện cho người đau.” Bây giờ các bạn sẵn sàng để chết nhanh lên nào (Hiểu không?); những hy vọng mới xuất hiện. Nó luôn đến trong thì giờ đen tối đó. Điều đó thường xảy ra khi người nào đó nói về điều này, nói với bạn về Chúa Jêsus. Sự Hiện diện của Ngài đã đem đến những hy vọng mới.</w:t>
      </w:r>
    </w:p>
    <w:p>
      <w:pPr>
        <w:pStyle w:val="Normal"/>
        <w:spacing w:lineRule="auto" w:line="240" w:before="0" w:after="70"/>
        <w:ind w:hanging="0"/>
        <w:rPr/>
      </w:pPr>
      <w:r>
        <w:rPr>
          <w:rFonts w:cs="Times New Roman" w:ascii="Times New Roman" w:hAnsi="Times New Roman"/>
        </w:rPr>
        <w:tab/>
        <w:t>Có thể điều ấy cũng xảy ra tối hôm nay, như đã có tối hôm qua, khi chúng ta thấy Lời đã minh chứng, vượt quá bất cứ bóng tối nghi ngờ nào, điều đó đã được làm sáng tỏ, và được chứng minh, rằng Chúa Jêsus đó sống cách đây 1.900 năm, đã chết nơi đồi Gô-gô-tha, sống lại vào ngày thứ 3, đã hiện ra với các môn đồ ấy và mở mắt họ, và đã làm lời hứa của thời đại nầy, hiện ở ngay đây buổi tối hôm nay trong sự có mặt của chúng ta giờ này. Nó được ràng buộc để đem những hy vọng đến với nhiều người. Những hy vọng mới lóe sáng lên.</w:t>
      </w:r>
    </w:p>
    <w:p>
      <w:pPr>
        <w:pStyle w:val="Normal"/>
        <w:spacing w:lineRule="auto" w:line="240" w:before="0" w:after="70"/>
        <w:ind w:hanging="0"/>
        <w:rPr/>
      </w:pPr>
      <w:r>
        <w:rPr>
          <w:rFonts w:cs="Times New Roman" w:ascii="Times New Roman" w:hAnsi="Times New Roman"/>
          <w:vertAlign w:val="superscript"/>
        </w:rPr>
        <w:t>46</w:t>
      </w:r>
      <w:r>
        <w:rPr>
          <w:rFonts w:cs="Times New Roman" w:ascii="Times New Roman" w:hAnsi="Times New Roman"/>
        </w:rPr>
        <w:tab/>
        <w:t>Có lẽ người nào đó nói, “Hội thánh hầu như đã bị khô hạn trong một lúc. Chúng ta chẳng có nước tươi mới trong – trong - trong một vài tháng. Chúng ta đã không có một sự phục hưng. Trông giống như mọi người quá người uể oải,” hay điều gì khác. “Chúng ta chỉ đi nhà thờ, rồi hát bài thánh ca, và - và nghe một vài sứ điệp rồi đi về.” Nhưng thình lình, lúc ấy, khi chúng ta bắt đầu bị khô hạn, thì Chúa Jêsus xuất hiện, làm chúng ta tươi mới, đem đến điều gì đó mới mẻ đến cho chúng ta. Ngài luôn luôn ở đó để làm thế. Những hy vọng mới tiến tới khi - khi Chúa Jêsus đi vào. Sự Hiện diện Ngài đem lại niềm hy vọng mới.</w:t>
      </w:r>
    </w:p>
    <w:p>
      <w:pPr>
        <w:pStyle w:val="Normal"/>
        <w:spacing w:lineRule="auto" w:line="240" w:before="0" w:after="70"/>
        <w:ind w:hanging="0"/>
        <w:rPr/>
      </w:pPr>
      <w:r>
        <w:rPr>
          <w:rFonts w:cs="Times New Roman" w:ascii="Times New Roman" w:hAnsi="Times New Roman"/>
        </w:rPr>
        <w:tab/>
        <w:t>Bà biết Ngài là Lời của Đức Chúa Trời được bày tỏ. Bà đã thấy thời đó --  hay nếu bà không thấy, bà vẫn là người chính thống. Bà vẫn chỉ là một người thuộc về giáo hội. Nhưng bà đã thấy Lời hứa đó. Bà đã thấy Lời hứa đó biểu hiện bởi Ngài và bà đã biết rằng Ngài là Lời hằng sống đó. Và khi bà nghe về điều ấy, bà chẳng quan tâm có bao nhiêu người dè bỉu, hay điều gì khác, bà đã chạy đến với Ngài như có thể được. Hiểu không? Bà biết rằng Ngài là Lời được biểu hiện.</w:t>
      </w:r>
    </w:p>
    <w:p>
      <w:pPr>
        <w:pStyle w:val="Normal"/>
        <w:spacing w:lineRule="auto" w:line="240" w:before="0" w:after="70"/>
        <w:ind w:hanging="0"/>
        <w:rPr/>
      </w:pPr>
      <w:r>
        <w:rPr>
          <w:rFonts w:cs="Times New Roman" w:ascii="Times New Roman" w:hAnsi="Times New Roman"/>
          <w:vertAlign w:val="superscript"/>
        </w:rPr>
        <w:t>48</w:t>
      </w:r>
      <w:r>
        <w:rPr>
          <w:rFonts w:cs="Times New Roman" w:ascii="Times New Roman" w:hAnsi="Times New Roman"/>
        </w:rPr>
        <w:tab/>
        <w:t>Không nghi ngờ gì bà đã đọc chuyện của Ê-li vào thời ông. Tại sao, ông là Lời đã được bày tỏ của Đức Chúa Trời trong ngày đó. Ông là một tiên tri, và Lời của Chúa đến với vị tiên tri. Có một người đàn bà nơi đó, đã có một đứa con, được ban cho bà bởi một ơn phước mà vị tiên tri đã chúc phước cho bà. Và bà có đứa con này.</w:t>
      </w:r>
    </w:p>
    <w:p>
      <w:pPr>
        <w:pStyle w:val="Normal"/>
        <w:spacing w:lineRule="auto" w:line="240" w:before="0" w:after="70"/>
        <w:ind w:hanging="0"/>
        <w:rPr/>
      </w:pPr>
      <w:r>
        <w:rPr>
          <w:rFonts w:cs="Times New Roman" w:ascii="Times New Roman" w:hAnsi="Times New Roman"/>
        </w:rPr>
        <w:tab/>
        <w:t>Một hôm, khoảng 11 giờ, nó bị say nắng. Nó đã ra ngoài đồng với cha mình, Kinh thánh không cho biết, không nói là say nắng, nhưng nó bắt đầu kêu, “Đầu con đau, đầu con đau,” khoảng 11 giờ ban ngày. Và người cha, ông ta bảo một người giúp việc, cõng nó về nhà. Nó đã nằm nơi lòng mẹ cho tới gần trưa, càng lúc càng đau hơn, và cuối cùng đã chết.</w:t>
      </w:r>
    </w:p>
    <w:p>
      <w:pPr>
        <w:pStyle w:val="Normal"/>
        <w:spacing w:lineRule="auto" w:line="240" w:before="0" w:after="70"/>
        <w:ind w:hanging="0"/>
        <w:rPr/>
      </w:pPr>
      <w:r>
        <w:rPr>
          <w:rFonts w:cs="Times New Roman" w:ascii="Times New Roman" w:hAnsi="Times New Roman"/>
          <w:vertAlign w:val="superscript"/>
        </w:rPr>
        <w:t>50</w:t>
      </w:r>
      <w:r>
        <w:rPr>
          <w:rFonts w:cs="Times New Roman" w:ascii="Times New Roman" w:hAnsi="Times New Roman"/>
        </w:rPr>
        <w:tab/>
        <w:t>Và bấy giờ, thay vì tuyệt vọng... Tất cả những người hàng xóm đến kêu khóc và cứ như thế. Nhưng người mẹ bình tĩnh ấy... Con bà đã chết. Bà bồng nó lên nơi phòng nhỏ mà bà đã sắm sẵn cho vị tiên tri và đặt nó nằm lên trên giường ông, như thế. Bà nói với người giúp việc, “Thắng yên lừa cho tôi, rồi cứ cỡi đi thẳng. Và không dừng lại trừ khi tôi bảo.” Ồ, chao ôi! Chính là thế.</w:t>
      </w:r>
    </w:p>
    <w:p>
      <w:pPr>
        <w:pStyle w:val="Normal"/>
        <w:spacing w:lineRule="auto" w:line="240" w:before="0" w:after="70"/>
        <w:ind w:hanging="0"/>
        <w:rPr/>
      </w:pPr>
      <w:r>
        <w:rPr>
          <w:rFonts w:cs="Times New Roman" w:ascii="Times New Roman" w:hAnsi="Times New Roman"/>
        </w:rPr>
        <w:tab/>
        <w:t>Anh em không có thì giờ cho việc tranh cãi và làm ầm lên. Ngày ấy qua rồi “This is past that day.”* Chúng ta hãy đi tiếp. Chúng ta phải tới được nơi đó. Chúng ta có một việc cần.</w:t>
      </w:r>
    </w:p>
    <w:p>
      <w:pPr>
        <w:pStyle w:val="Normal"/>
        <w:spacing w:lineRule="auto" w:line="240" w:before="0" w:after="70"/>
        <w:ind w:hanging="0"/>
        <w:rPr/>
      </w:pPr>
      <w:r>
        <w:rPr>
          <w:rFonts w:cs="Times New Roman" w:ascii="Times New Roman" w:hAnsi="Times New Roman"/>
        </w:rPr>
        <w:tab/>
        <w:t>Vì vậy bà nói, “Đi thẳng, và đừng lơ đểnh việc cỡi lừa trừ khi tôi ra lệnh.” Và họ đi cho tới khi gặp được Ê-li.</w:t>
      </w:r>
    </w:p>
    <w:p>
      <w:pPr>
        <w:pStyle w:val="Normal"/>
        <w:spacing w:lineRule="auto" w:line="240" w:before="0" w:after="70"/>
        <w:ind w:hanging="0"/>
        <w:rPr>
          <w:rFonts w:ascii="Times New Roman" w:hAnsi="Times New Roman" w:cs="Times New Roman"/>
        </w:rPr>
      </w:pPr>
      <w:r>
        <w:rPr>
          <w:rFonts w:cs="Times New Roman" w:ascii="Times New Roman" w:hAnsi="Times New Roman"/>
        </w:rPr>
        <w:tab/>
        <w:t>Ê-li, là một người của Đức Chúa Trời, không như Đấng Christ, Đấng Christ biết rõ mọi sự, bởi Ngài là Đức Chúa Trời. Ê-li là một phần của Đức Chúa Trời. Đó là Đấng Christ trong Ê-li. Và đó là sứ điệp của thời đại. Dành cho Lời của Chúa cho thời đó với tiên tri ấy.</w:t>
      </w:r>
    </w:p>
    <w:p>
      <w:pPr>
        <w:pStyle w:val="Normal"/>
        <w:spacing w:lineRule="auto" w:line="240" w:before="0" w:after="70"/>
        <w:ind w:hanging="0"/>
        <w:rPr/>
      </w:pPr>
      <w:r>
        <w:rPr>
          <w:rFonts w:cs="Times New Roman" w:ascii="Times New Roman" w:hAnsi="Times New Roman"/>
        </w:rPr>
        <w:tab/>
        <w:t>Chúa Jêsus là sự Đầy đủ của tất cả những tiên tri đó. Mỗi người trong họ chỉ bày tỏ Ngài; chỉ thế thôi. Suốt mọi lúc từ Giô-sép, và 30 miếng bạc, khắp cả mọi nơi, người - người đã miêu tả sinh động về Đấng Christ. Môi-se cũng vậy.</w:t>
      </w:r>
    </w:p>
    <w:p>
      <w:pPr>
        <w:pStyle w:val="Normal"/>
        <w:spacing w:lineRule="auto" w:line="240" w:before="0" w:after="70"/>
        <w:ind w:hanging="0"/>
        <w:rPr/>
      </w:pPr>
      <w:r>
        <w:rPr>
          <w:rFonts w:cs="Times New Roman" w:ascii="Times New Roman" w:hAnsi="Times New Roman"/>
          <w:vertAlign w:val="superscript"/>
        </w:rPr>
        <w:t>55</w:t>
      </w:r>
      <w:r>
        <w:rPr>
          <w:rFonts w:cs="Times New Roman" w:ascii="Times New Roman" w:hAnsi="Times New Roman"/>
        </w:rPr>
        <w:tab/>
        <w:t>Đa-vít, ngồi như một vua bị phế bỏ lên trên đồi, khóc bởi vì ông đã bị chối bỏ... 800 năm sau đó, Con vua Đa-vít ngồi trên đồi ấy. Đó là Thánh Linh của Đấng Christ trong Đa-vít ở đó. Và Ngài... Tại sao, Ngài vừa là Rễ vừa là Chồi của Đa-vít... Và như vậy Ngài đặt chân lên trên đồi, khóc như một vua bị chối bỏ. “Hỡi Giê-ru-sa-lem, Giê-ru-sa-lem, Ta đã hằng ấp ủ ngươi thế nào, như một gà mẹ ấp ủ con mình.” Ấy là gì? Ấy là Đấng Christ trở lại nơi đó.</w:t>
      </w:r>
    </w:p>
    <w:p>
      <w:pPr>
        <w:pStyle w:val="Normal"/>
        <w:spacing w:lineRule="auto" w:line="240" w:before="0" w:after="70"/>
        <w:ind w:hanging="0"/>
        <w:rPr/>
      </w:pPr>
      <w:r>
        <w:rPr>
          <w:rFonts w:cs="Times New Roman" w:ascii="Times New Roman" w:hAnsi="Times New Roman"/>
        </w:rPr>
        <w:t>Chính Đấng Christ đang khóc khi Đa-vít viết bài thánh ca, “Đức Chúa Trời Tôi ôi, sao Chúa lìa bỏ Tôi? Các xương cốt tôi, lộ ra nhìn chăm vào Tôi. Chúng đâm vào 2 bàn chân và 2 bàn tay Tôi. Chúng chia nhau áo xống Tôi. Bắt thăm về áo dài Tôi.” Đó là Christ, đang nói trong Đa-vít. Ngài là sự hiển lộ của Lời. Đấng Christ đến để làm trọn với họ những điều đã được phán bởi các vị tiên tri, vì Lời đã ở với các đấng Tiên tri.</w:t>
      </w:r>
    </w:p>
    <w:p>
      <w:pPr>
        <w:pStyle w:val="Normal"/>
        <w:spacing w:lineRule="auto" w:line="240" w:before="0" w:after="70"/>
        <w:ind w:hanging="0"/>
        <w:rPr>
          <w:rFonts w:ascii="Times New Roman" w:hAnsi="Times New Roman" w:cs="Times New Roman"/>
        </w:rPr>
      </w:pPr>
      <w:r>
        <w:rPr>
          <w:rFonts w:cs="Times New Roman" w:ascii="Times New Roman" w:hAnsi="Times New Roman"/>
        </w:rPr>
        <w:tab/>
        <w:t>Ngài đã nói điều đó trong bài học tối hôm qua, rằng Ngài đến để làm trọn những gì các đấng Tiên tri đã nói về Ngài, bởi họ đã có Lời. Và Ê-li là Tiên tri của Đức Chúa Trời, Lời của ngày đó.</w:t>
      </w:r>
    </w:p>
    <w:p>
      <w:pPr>
        <w:pStyle w:val="Normal"/>
        <w:spacing w:lineRule="auto" w:line="240" w:before="0" w:after="70"/>
        <w:ind w:hanging="0"/>
        <w:rPr/>
      </w:pPr>
      <w:r>
        <w:rPr>
          <w:rFonts w:cs="Times New Roman" w:ascii="Times New Roman" w:hAnsi="Times New Roman"/>
          <w:vertAlign w:val="superscript"/>
        </w:rPr>
        <w:t>58</w:t>
      </w:r>
      <w:r>
        <w:rPr>
          <w:rFonts w:cs="Times New Roman" w:ascii="Times New Roman" w:hAnsi="Times New Roman"/>
        </w:rPr>
        <w:tab/>
        <w:t>Vậy là người đàn bà Su-nem đã ở lại với Tiên tri, cho tới khi ông đến và tỏ rõ quyền năng của Đức Chúa Trời, đã nằm chính mình lên trên đứa trẻ, và đứa bé hồi sinh.</w:t>
      </w:r>
    </w:p>
    <w:p>
      <w:pPr>
        <w:pStyle w:val="Normal"/>
        <w:spacing w:lineRule="auto" w:line="240" w:before="0" w:after="70"/>
        <w:ind w:hanging="0"/>
        <w:rPr/>
      </w:pPr>
      <w:r>
        <w:rPr>
          <w:rFonts w:cs="Times New Roman" w:ascii="Times New Roman" w:hAnsi="Times New Roman"/>
        </w:rPr>
        <w:tab/>
        <w:t>Bấy giờ, Ma-thê phải nhận ra điều này, mặc dù bà bận chăm sóc cửa nhà, rửa chén bát, vân vân. Nhưng ở đó bà cho thấy thái độ của mình. Bà cho thấy thật sự điều đã có nơi bà. Bà đi đến đón Ngài, ngay tức khắc. Nếu Đức Chúa Trời đã ở trong Ê-li, Đức Chúa Trời phải ở trong Đấng Christ, bởi vì Ngài đã chứng tỏ rằng Ngài là Người đó. A-men! Tôi thích điều đó, sự xác định đó. Bà đi đến với Ngài. Bà cần phải đến được với Ngài. Và bà tìm ra ở đó, khi bà đã đến được với Ngài -- với Ngài; vậy nên nhớ... biết rằng Ngài không hề thay đổi, rằng Đức Chúa Trời không bao giờ thay đổi chương trình của Ngài. Nếu Ngài đã ở trong Ê-li, và có thể khiến kẻ chết sống lại, Ngài cũng ở trong Đấng Christ và có thể khiến người chết sống lại, dù cho Ngài không đến, bởi vì đó là cùng 1 Chúa Trời không hề thay đổi (though He had not, ‘cause it’s the same God*).</w:t>
      </w:r>
    </w:p>
    <w:p>
      <w:pPr>
        <w:pStyle w:val="Normal"/>
        <w:spacing w:lineRule="auto" w:line="240" w:before="0" w:after="70"/>
        <w:ind w:hanging="0"/>
        <w:rPr/>
      </w:pPr>
      <w:r>
        <w:rPr>
          <w:rFonts w:cs="Times New Roman" w:ascii="Times New Roman" w:hAnsi="Times New Roman"/>
          <w:vertAlign w:val="superscript"/>
        </w:rPr>
        <w:t>60</w:t>
      </w:r>
      <w:r>
        <w:rPr>
          <w:rFonts w:cs="Times New Roman" w:ascii="Times New Roman" w:hAnsi="Times New Roman"/>
        </w:rPr>
        <w:tab/>
        <w:t>Ngài cũng không thay đổi cho đến bây giờ: Đức Chúa Trời đúng y như vậy tối hôm nay như đã từng có. Ngài hôm qua, ngày nay, và cho đến đời đời không hề thay đổi. Ngài chẳng đổi thay.</w:t>
      </w:r>
    </w:p>
    <w:p>
      <w:pPr>
        <w:pStyle w:val="Normal"/>
        <w:spacing w:lineRule="auto" w:line="240" w:before="0" w:after="0"/>
        <w:ind w:hanging="0"/>
        <w:rPr>
          <w:rFonts w:ascii="Times New Roman" w:hAnsi="Times New Roman" w:cs="Times New Roman"/>
        </w:rPr>
      </w:pPr>
      <w:r>
        <w:rPr>
          <w:rFonts w:cs="Times New Roman" w:ascii="Times New Roman" w:hAnsi="Times New Roman"/>
        </w:rPr>
        <w:tab/>
        <w:t>Và Ngài biết bà đã biết là điều ấy có trong Ngài. Hãy xem, chờ chốc lát; nó đã được chứng minh, khi bà nói điều gì đó với Ngài về người anh của mình. Bà nói, Chúa ơi, tôi - tôi tin là Ngài.”</w:t>
      </w:r>
    </w:p>
    <w:p>
      <w:pPr>
        <w:pStyle w:val="Normal"/>
        <w:spacing w:lineRule="auto" w:line="240" w:before="0" w:after="0"/>
        <w:ind w:hanging="0"/>
        <w:rPr>
          <w:rFonts w:ascii="Times New Roman" w:hAnsi="Times New Roman" w:cs="Times New Roman"/>
        </w:rPr>
      </w:pPr>
      <w:r>
        <w:rPr>
          <w:rFonts w:cs="Times New Roman" w:ascii="Times New Roman" w:hAnsi="Times New Roman"/>
        </w:rPr>
        <w:tab/>
        <w:t>Ngài phán, “Ta là sự Sống lại và sự Sống. Dù người đã chết, cũng sẽ sống. Còn hễ ai sống và tin Ta sẽ không bao giờ chết. ĐẤNG TA LÀ.” (Đó là ĐẤNG TA LÀ trong bụi gai cháy, với Môi-se.) “Ta là sự Sống lại. Ta là sự Sống. Ta đã là tường thành. Ta vẫn là Ngài. Ta là sự Sống lại và sự Sống. Hễ ai tin Ta, mặc dù đã chết, cũng sẽ sống. Hễ ai sống và tin Ta, sẽ không chết bao giờ.” Sau sự bảo hiểm lớn nầy mà bà đã có, rằng Ngài là Lời đã hứa; khi Ngài phán, là một Tiên tri, Ngài không thể dối; bởi đó Ngài, khi Ngài phán, “Ta là ĐẤNG TA LÀ. Ta là Đấng mà - mà là sự Sống lại và sự Sống.”</w:t>
      </w:r>
    </w:p>
    <w:p>
      <w:pPr>
        <w:pStyle w:val="Normal"/>
        <w:spacing w:lineRule="auto" w:line="240" w:before="0" w:after="70"/>
        <w:ind w:hanging="0"/>
        <w:rPr/>
      </w:pPr>
      <w:r>
        <w:rPr>
          <w:rFonts w:cs="Times New Roman" w:ascii="Times New Roman" w:hAnsi="Times New Roman"/>
          <w:vertAlign w:val="superscript"/>
        </w:rPr>
        <w:t>63</w:t>
      </w:r>
      <w:r>
        <w:rPr>
          <w:rFonts w:cs="Times New Roman" w:ascii="Times New Roman" w:hAnsi="Times New Roman"/>
        </w:rPr>
        <w:tab/>
        <w:t>Bà nói, “Tôi tin rằng Thầy là Đấng, Con của Đức Chúa Trời sẽ đến trong thế gian. Dù anh tôi chết, đang nằm trong mộ ngoài đó, anh ấy... bây giờ thân xác anh ấy đang thối rữa; nhưng lúc thậm chí bây giờ, hễ Thầy nói điều gì, nó sẽ ứng nghiệm.” Đúng!</w:t>
      </w:r>
    </w:p>
    <w:p>
      <w:pPr>
        <w:pStyle w:val="Normal"/>
        <w:spacing w:lineRule="auto" w:line="240" w:before="0" w:after="0"/>
        <w:ind w:hanging="0"/>
        <w:rPr/>
      </w:pPr>
      <w:r>
        <w:rPr>
          <w:rFonts w:cs="Times New Roman" w:ascii="Times New Roman" w:hAnsi="Times New Roman"/>
          <w:vertAlign w:val="superscript"/>
        </w:rPr>
        <w:t>64</w:t>
      </w:r>
      <w:r>
        <w:rPr>
          <w:rFonts w:cs="Times New Roman" w:ascii="Times New Roman" w:hAnsi="Times New Roman"/>
        </w:rPr>
        <w:tab/>
        <w:t>Trọn điều bà muốn là nghe Ngài nói điều đó! A-men! Ồ, Ma-thê, chúng ta ở đâu đêm nay? “Cứ nói Lời; tôi tớ ta sẽ sống!” Cứ nghe Ngài nói! Họ có thể đã đến bảo bà Ngài nói điều ấy, nhưng ở đây là chính Ngài. Ôi Chúa, xin mở mọi mắt mù, để họ có thể thấy, khi Ngài trong sự Hiện diện của Ngài nói Lời, luôn luôn được bày tỏ.</w:t>
      </w:r>
    </w:p>
    <w:p>
      <w:pPr>
        <w:pStyle w:val="Normal"/>
        <w:spacing w:lineRule="auto" w:line="240" w:before="0" w:after="70"/>
        <w:ind w:hanging="0"/>
        <w:rPr/>
      </w:pPr>
      <w:r>
        <w:rPr>
          <w:rFonts w:cs="Times New Roman" w:ascii="Times New Roman" w:hAnsi="Times New Roman"/>
          <w:vertAlign w:val="superscript"/>
        </w:rPr>
        <w:t>65</w:t>
      </w:r>
      <w:r>
        <w:rPr>
          <w:rFonts w:cs="Times New Roman" w:ascii="Times New Roman" w:hAnsi="Times New Roman"/>
        </w:rPr>
        <w:tab/>
        <w:t>Bà nói, “Hễ điều gì Thầy cầu xin Đức Chúa Trời, Đức Chúa Trời sẽ ban cho Thầy. Cứ để cho tôi nghe!” Bà muốn Ngài nói Lời. Đó là tất cả điều bà muốn nghe. Chỉ nhận Lời. Đó là tất cả điều bà cần, là nghe Ngài nói Ngài sẽ làm điều ấy.</w:t>
      </w:r>
    </w:p>
    <w:p>
      <w:pPr>
        <w:pStyle w:val="Normal"/>
        <w:spacing w:lineRule="auto" w:line="240" w:before="0" w:after="70"/>
        <w:ind w:hanging="0"/>
        <w:rPr/>
      </w:pPr>
      <w:r>
        <w:rPr>
          <w:rFonts w:cs="Times New Roman" w:ascii="Times New Roman" w:hAnsi="Times New Roman"/>
          <w:vertAlign w:val="superscript"/>
        </w:rPr>
        <w:t>66</w:t>
      </w:r>
      <w:r>
        <w:rPr>
          <w:rFonts w:cs="Times New Roman" w:ascii="Times New Roman" w:hAnsi="Times New Roman"/>
        </w:rPr>
        <w:tab/>
        <w:t>Và Ngài sẽ đã làm điều ấy ngay lúc đó, nhưng, quý vị thấy, bởi khải tượng mà Cha đã tỏ cho Ngài, Ngài phải đứng bên mộ. Ồ, ôi chao! Nắm giữ đức tin mình. Đức Chúa Trời đang làm đúng mọi sự. Nó sẽ ổn thỏa. Cứ chờ cho tới khi bà đã đến với ngôi mộ.</w:t>
      </w:r>
    </w:p>
    <w:p>
      <w:pPr>
        <w:pStyle w:val="Normal"/>
        <w:spacing w:lineRule="auto" w:line="240" w:before="0" w:after="70"/>
        <w:ind w:hanging="0"/>
        <w:rPr/>
      </w:pPr>
      <w:r>
        <w:rPr>
          <w:rFonts w:cs="Times New Roman" w:ascii="Times New Roman" w:hAnsi="Times New Roman"/>
        </w:rPr>
        <w:tab/>
        <w:t>Để ý, nếu bà có thể cứ để Ngài nói điều ấy. Thậm chí khi Ngài còn... Tất cả hy vọng tiêu tan rồi, hết cả mọi điều. Anh ấy đã chết, thối rữa trong mồ, nhưng hãy cứ nghe Ngài nói điều ấy, là tất cả điều bà muốn.</w:t>
      </w:r>
    </w:p>
    <w:p>
      <w:pPr>
        <w:pStyle w:val="Normal"/>
        <w:spacing w:lineRule="auto" w:line="240" w:before="0" w:after="0"/>
        <w:ind w:hanging="0"/>
        <w:rPr>
          <w:rFonts w:ascii="Times New Roman" w:hAnsi="Times New Roman" w:cs="Times New Roman"/>
        </w:rPr>
      </w:pPr>
      <w:r>
        <w:rPr>
          <w:rFonts w:cs="Times New Roman" w:ascii="Times New Roman" w:hAnsi="Times New Roman"/>
        </w:rPr>
        <w:tab/>
        <w:t>Vậy khi Ngài phán, “Ta là sự Sống lại và sự Sống,” bà tin điều ấy. Bà tin. Bây giờ để ý, lúc này bà cần phải tin về những điều không thể được, khi bà nghe Ngài phán, “Ta là sự Sống lại và sự Sống. Dù người đã chết, cũng sẽ sống, hễ ai sống và tin Ta sẽ không bao giờ chết.” Phán, “Ngươi tin điều nầy chăng?”</w:t>
      </w:r>
    </w:p>
    <w:p>
      <w:pPr>
        <w:pStyle w:val="Normal"/>
        <w:spacing w:lineRule="auto" w:line="240" w:before="0" w:after="70"/>
        <w:ind w:hanging="0"/>
        <w:rPr/>
      </w:pPr>
      <w:r>
        <w:rPr>
          <w:rFonts w:cs="Times New Roman" w:ascii="Times New Roman" w:hAnsi="Times New Roman"/>
        </w:rPr>
        <w:tab/>
        <w:t>Và bà nói, “Vâng, lạy Chúa, tôi tin. Tôi tin rằng Ngài là Con của Đức Chúa Trời đã đến trong thế gian.” Tôi thích thế. Tôi thích điều đó.</w:t>
      </w:r>
    </w:p>
    <w:p>
      <w:pPr>
        <w:pStyle w:val="Normal"/>
        <w:spacing w:lineRule="auto" w:line="240" w:before="0" w:after="70"/>
        <w:ind w:hanging="0"/>
        <w:rPr/>
      </w:pPr>
      <w:r>
        <w:rPr>
          <w:rFonts w:cs="Times New Roman" w:ascii="Times New Roman" w:hAnsi="Times New Roman"/>
          <w:vertAlign w:val="superscript"/>
        </w:rPr>
        <w:t>70</w:t>
      </w:r>
      <w:r>
        <w:rPr>
          <w:rFonts w:cs="Times New Roman" w:ascii="Times New Roman" w:hAnsi="Times New Roman"/>
        </w:rPr>
        <w:tab/>
        <w:t>Trước đây tôi đã nói điều nầy. Nó có thể lập lại lúc này. Tôi nói với một phụ nữ cách đây không lâu, đó là một Giáo hội nào đó mà lúc trước tôi đã nhắc đến, không tin rằng Ngài là Đức Chúa Trời, Thần tánh của Ngài; Ngài chỉ là một tiên tri, một người bình thường.</w:t>
      </w:r>
    </w:p>
    <w:p>
      <w:pPr>
        <w:pStyle w:val="Normal"/>
        <w:spacing w:lineRule="auto" w:line="240" w:before="0" w:after="70"/>
        <w:ind w:hanging="0"/>
        <w:rPr/>
      </w:pPr>
      <w:r>
        <w:rPr>
          <w:rFonts w:cs="Times New Roman" w:ascii="Times New Roman" w:hAnsi="Times New Roman"/>
        </w:rPr>
        <w:tab/>
        <w:t>Ngài là thế, thật sự. Ngài là thế, cũng là Đức Chúa Trời. Hãy xem, Ngài đã là sự bày tỏ. Chúa Jêsus là thân thể này, Chàng Trai, con Người; Đức Chúa Trời đã ở trong Ngài. Đức Chúa Trời ở trong Ngài. Ngài là một Thần-nhân. Ngài là một Người, tuy nhiên Ngài là Đức Chúa Trời đã bày tỏ trong xác thịt. Khi chúng ta thấy Chúa Jêsus, chúng ta thấy Đức Chúa Trời. Đó là điều Ngài phán, “Khi các ngươi thấy Cha, là thấy Ta, các ngươi thấy Cha.” Bởi vì, Ngài là sự phản chiếu, vì Ngài là Lời này, a-men, điều đó đã có thuở ban đầu. A-men!</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72</w:t>
      </w:r>
      <w:r>
        <w:rPr>
          <w:rFonts w:cs="Times New Roman" w:ascii="Times New Roman" w:hAnsi="Times New Roman"/>
        </w:rPr>
        <w:tab/>
        <w:t>Ngài gọi các tiên tri là, “thần.” Quí vị biết không đó? Ngài phán, “Các ngươi gọi những ai mà Lời của Chúa đến với họ là ‘thần.’ Làm sao các ngươi có thể định tội Ta khi Ta nói, ‘Ta là Con của Đức Chúa Trời’?”</w:t>
      </w:r>
    </w:p>
    <w:p>
      <w:pPr>
        <w:pStyle w:val="Normal"/>
        <w:spacing w:lineRule="auto" w:line="240" w:before="0" w:after="70"/>
        <w:ind w:hanging="0"/>
        <w:rPr>
          <w:rFonts w:ascii="Times New Roman" w:hAnsi="Times New Roman" w:cs="Times New Roman"/>
        </w:rPr>
      </w:pPr>
      <w:r>
        <w:rPr>
          <w:rFonts w:cs="Times New Roman" w:ascii="Times New Roman" w:hAnsi="Times New Roman"/>
        </w:rPr>
        <w:tab/>
        <w:t>Vì, cũng Lời đã nói Ngài sẽ ở đó, và đó là Lời được biểu hiện lần nữa. Và họ vẫn không tin.</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74</w:t>
      </w:r>
      <w:r>
        <w:rPr>
          <w:rFonts w:cs="Times New Roman" w:ascii="Times New Roman" w:hAnsi="Times New Roman"/>
        </w:rPr>
        <w:tab/>
        <w:t>Người phụ nữ nầy đã nói với tôi, “Tôi có thể chứng minh với anh.” Nói là, “Tôi thích nghe anh giảng, nhưng có một điều anh làm nhiều quá.”</w:t>
      </w:r>
    </w:p>
    <w:p>
      <w:pPr>
        <w:pStyle w:val="Normal"/>
        <w:spacing w:lineRule="auto" w:line="240" w:before="0" w:after="0"/>
        <w:ind w:hanging="0"/>
        <w:rPr>
          <w:rFonts w:ascii="Times New Roman" w:hAnsi="Times New Roman" w:cs="Times New Roman"/>
        </w:rPr>
      </w:pPr>
      <w:r>
        <w:rPr>
          <w:rFonts w:cs="Times New Roman" w:ascii="Times New Roman" w:hAnsi="Times New Roman"/>
        </w:rPr>
        <w:tab/>
        <w:t>“Ồ, là gì vậy?”</w:t>
      </w:r>
    </w:p>
    <w:p>
      <w:pPr>
        <w:pStyle w:val="Normal"/>
        <w:spacing w:lineRule="auto" w:line="240" w:before="0" w:after="0"/>
        <w:ind w:hanging="0"/>
        <w:rPr>
          <w:rFonts w:ascii="Times New Roman" w:hAnsi="Times New Roman" w:cs="Times New Roman"/>
        </w:rPr>
      </w:pPr>
      <w:r>
        <w:rPr>
          <w:rFonts w:cs="Times New Roman" w:ascii="Times New Roman" w:hAnsi="Times New Roman"/>
        </w:rPr>
        <w:tab/>
        <w:t>Nói, “Anh khoe khoang quá nhiều về Chúa Jêsus.”</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75</w:t>
      </w:r>
      <w:r>
        <w:rPr>
          <w:rFonts w:cs="Times New Roman" w:ascii="Times New Roman" w:hAnsi="Times New Roman"/>
        </w:rPr>
        <w:tab/>
        <w:t>Tôi nói, “Tôi hy vọng đó là tất cả điều Ngài chống lại tôi khi Ngài đến.” Và bà ấy nói... Tôi nói, “Tôi hy vọng tất cả lầm lỗi mà Ngài có thể tìm thấy nơi tôi là thế.” Tôi nói, “Nếu tôi có 10.000 cái lưỡi, tôi cũng không thể nói đủ, ồ, ôi, những gì Ngài là!”</w:t>
      </w:r>
    </w:p>
    <w:p>
      <w:pPr>
        <w:pStyle w:val="Normal"/>
        <w:spacing w:lineRule="auto" w:line="240" w:before="0" w:after="0"/>
        <w:ind w:hanging="0"/>
        <w:rPr>
          <w:rFonts w:ascii="Times New Roman" w:hAnsi="Times New Roman" w:cs="Times New Roman"/>
        </w:rPr>
      </w:pPr>
      <w:r>
        <w:rPr>
          <w:rFonts w:cs="Times New Roman" w:ascii="Times New Roman" w:hAnsi="Times New Roman"/>
        </w:rPr>
        <w:tab/>
        <w:t>Bà ấy nói, “Nhưng, anh, anh làm cho Ngài thành ra Đức Chúa Trời.”</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76</w:t>
      </w:r>
      <w:r>
        <w:rPr>
          <w:rFonts w:cs="Times New Roman" w:ascii="Times New Roman" w:hAnsi="Times New Roman"/>
        </w:rPr>
        <w:tab/>
        <w:t>Nói, “Ngài đã là. Hay là, nếu không, thì Ngài là kẻ lường gạt vĩ đại nhất mà thế giới đã từng có.”</w:t>
      </w:r>
    </w:p>
    <w:p>
      <w:pPr>
        <w:pStyle w:val="Normal"/>
        <w:spacing w:lineRule="auto" w:line="240" w:before="0" w:after="0"/>
        <w:ind w:hanging="0"/>
        <w:rPr>
          <w:rFonts w:ascii="Times New Roman" w:hAnsi="Times New Roman" w:cs="Times New Roman"/>
        </w:rPr>
      </w:pPr>
      <w:r>
        <w:rPr>
          <w:rFonts w:cs="Times New Roman" w:ascii="Times New Roman" w:hAnsi="Times New Roman"/>
        </w:rPr>
        <w:tab/>
        <w:t>Bà ấy nói, “Ngài là một Tiên tri.”</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77</w:t>
      </w:r>
      <w:r>
        <w:rPr>
          <w:rFonts w:cs="Times New Roman" w:ascii="Times New Roman" w:hAnsi="Times New Roman"/>
        </w:rPr>
        <w:tab/>
        <w:t>Tôi nói, “Ngài đã là một vị Tiên tri, đúng đó: một vị ‘Chúa Trời-Tiên tri’, sự toàn vẹn của Lời. Tiên tri chỉ có Lời đến với mình, đó là điều làm cho người ấy -- đã làm người đó thành ra là một Tiên tri. Nhưng Ngài là sự toàn vẹn của Lời ấy.”</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78</w:t>
      </w:r>
      <w:r>
        <w:rPr>
          <w:rFonts w:cs="Times New Roman" w:ascii="Times New Roman" w:hAnsi="Times New Roman"/>
        </w:rPr>
        <w:tab/>
        <w:t>Và bà ấy nói, “Tôi có thể chứng minh với anh.” Nói, “Anh làm cho Ngài thành ra Thánh thần.”</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Ngài thì đã Thánh thần.”</w:t>
      </w:r>
    </w:p>
    <w:p>
      <w:pPr>
        <w:pStyle w:val="Normal"/>
        <w:spacing w:lineRule="auto" w:line="240" w:before="0" w:after="0"/>
        <w:ind w:hanging="0"/>
        <w:rPr>
          <w:rFonts w:ascii="Times New Roman" w:hAnsi="Times New Roman" w:cs="Times New Roman"/>
        </w:rPr>
      </w:pPr>
      <w:r>
        <w:rPr>
          <w:rFonts w:cs="Times New Roman" w:ascii="Times New Roman" w:hAnsi="Times New Roman"/>
        </w:rPr>
        <w:tab/>
        <w:t>Và bà ấy nói, “Ngài không thể là Thánh thần.”</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Nhưng Ngài đã là.”</w:t>
      </w:r>
    </w:p>
    <w:p>
      <w:pPr>
        <w:pStyle w:val="Normal"/>
        <w:spacing w:lineRule="auto" w:line="240" w:before="0" w:after="0"/>
        <w:ind w:hanging="0"/>
        <w:rPr>
          <w:rFonts w:ascii="Times New Roman" w:hAnsi="Times New Roman" w:cs="Times New Roman"/>
        </w:rPr>
      </w:pPr>
      <w:r>
        <w:rPr>
          <w:rFonts w:cs="Times New Roman" w:ascii="Times New Roman" w:hAnsi="Times New Roman"/>
        </w:rPr>
        <w:tab/>
        <w:t>Bà ấy nói, “Anh đã nói anh tin Kinh thánh.”</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đáp, “Tôi tin.”</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79</w:t>
      </w:r>
      <w:r>
        <w:rPr>
          <w:rFonts w:cs="Times New Roman" w:ascii="Times New Roman" w:hAnsi="Times New Roman"/>
        </w:rPr>
        <w:tab/>
        <w:t>Bà ta nói, “Tôi sẽ chứng minh với anh, bằng Kinh thánh của anh, rằng Ngài chẳng phải là Thánh thần.”</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80</w:t>
      </w:r>
      <w:r>
        <w:rPr>
          <w:rFonts w:cs="Times New Roman" w:ascii="Times New Roman" w:hAnsi="Times New Roman"/>
        </w:rPr>
        <w:tab/>
        <w:t>Tôi nói, “Làm đi. Nếu Kinh thánh nói vậy, thì tôi sẽ tin điều ấy, bởi vì tôi tin Lời là đúng.”</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81</w:t>
      </w:r>
      <w:r>
        <w:rPr>
          <w:rFonts w:cs="Times New Roman" w:ascii="Times New Roman" w:hAnsi="Times New Roman"/>
        </w:rPr>
        <w:tab/>
        <w:t>Bà ấy nói, “Trên con đường xuống tới mộ La-xa-rơ, anh nhớ điều đó trong Phúc âm theo Thánh Giăng 11 chứ?”</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đáp, “Tôi chắc chắn nhớ, thưa bà.”</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82</w:t>
      </w:r>
      <w:r>
        <w:rPr>
          <w:rFonts w:cs="Times New Roman" w:ascii="Times New Roman" w:hAnsi="Times New Roman"/>
        </w:rPr>
        <w:tab/>
        <w:t>Nói, “Vậy, bấy giờ, trên con đường đi xuống, Ngài đã khóc. Kinh thánh đã nói, ‘Ngài khóc.’”</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Chắc chắn rồi, Kinh thánh cho biết Ngài đã khóc.”</w:t>
      </w:r>
    </w:p>
    <w:p>
      <w:pPr>
        <w:pStyle w:val="Normal"/>
        <w:spacing w:lineRule="auto" w:line="240" w:before="0" w:after="0"/>
        <w:ind w:hanging="0"/>
        <w:rPr>
          <w:rFonts w:ascii="Times New Roman" w:hAnsi="Times New Roman" w:cs="Times New Roman"/>
        </w:rPr>
      </w:pPr>
      <w:r>
        <w:rPr>
          <w:rFonts w:cs="Times New Roman" w:ascii="Times New Roman" w:hAnsi="Times New Roman"/>
        </w:rPr>
        <w:tab/>
        <w:t>Nói, “Làm sao Ngài có thể là Thánh thần mà còn khóc?”</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đáp, “Ngài đã là con người.”</w:t>
      </w:r>
    </w:p>
    <w:p>
      <w:pPr>
        <w:pStyle w:val="Normal"/>
        <w:spacing w:lineRule="auto" w:line="240" w:before="0" w:after="0"/>
        <w:ind w:hanging="0"/>
        <w:rPr>
          <w:rFonts w:ascii="Times New Roman" w:hAnsi="Times New Roman" w:cs="Times New Roman"/>
        </w:rPr>
      </w:pPr>
      <w:r>
        <w:rPr>
          <w:rFonts w:cs="Times New Roman" w:ascii="Times New Roman" w:hAnsi="Times New Roman"/>
        </w:rPr>
        <w:tab/>
        <w:t>“Con người và Thánh thần à?”</w:t>
      </w:r>
    </w:p>
    <w:p>
      <w:pPr>
        <w:pStyle w:val="Normal"/>
        <w:spacing w:lineRule="auto" w:line="240" w:before="0" w:after="70"/>
        <w:ind w:hanging="0"/>
        <w:rPr/>
      </w:pPr>
      <w:r>
        <w:rPr>
          <w:rFonts w:cs="Times New Roman" w:ascii="Times New Roman" w:hAnsi="Times New Roman"/>
          <w:vertAlign w:val="superscript"/>
        </w:rPr>
        <w:t>83</w:t>
      </w:r>
      <w:r>
        <w:rPr>
          <w:rFonts w:cs="Times New Roman" w:ascii="Times New Roman" w:hAnsi="Times New Roman"/>
        </w:rPr>
        <w:tab/>
        <w:t>Tôi nói, “Phải, thưa bà. Bà không hiểu. Ngài là một -- người đang đi ở đó, khóc với những người đang khóc ấy, đúng thế, đau lòng với những ai đau lòng. Ngài đã là một Người. Nhưng khi Ngài đứng thẳng tấm thân gầy yếu của Ngài, và phán, ‘Hỡi La-xa-rơ, hãy ra,’ và một người đã chết 4 ngày, đã đứng lên trên chân mình. Điều đó còn hơn một người, đó là Đức Chúa Trời trong Người này.” Ai có thể khiến người chết sống lại, ngoài Đức Chúa Trời? Ngài là sự Sống lại và sự Sống! Đúng thế.</w:t>
      </w:r>
    </w:p>
    <w:p>
      <w:pPr>
        <w:pStyle w:val="Normal"/>
        <w:spacing w:lineRule="auto" w:line="240" w:before="0" w:after="70"/>
        <w:ind w:hanging="0"/>
        <w:rPr/>
      </w:pPr>
      <w:r>
        <w:rPr>
          <w:rFonts w:cs="Times New Roman" w:ascii="Times New Roman" w:hAnsi="Times New Roman"/>
          <w:vertAlign w:val="superscript"/>
        </w:rPr>
        <w:t>84</w:t>
      </w:r>
      <w:r>
        <w:rPr>
          <w:rFonts w:cs="Times New Roman" w:ascii="Times New Roman" w:hAnsi="Times New Roman"/>
        </w:rPr>
        <w:tab/>
        <w:t>Đêm ấy ở ngoài biển, khi Ngài ở ngoài đó, mỏi mệt, nằm trong khoang thuyền, nơi mà 10.000 ma quỷ thề rằng chúng sẽ dìm chết Ngài đêm đó, và con thuyền nhỏ cũ kĩ ấy đang lắc lư quay tròn như chiếc nút chai ngoài đó trên một biển bão tố. Ma quỷ chúng nó nghĩ, “Chúng ta tóm được Hắn đây rồi. Hắn còn ngủ; chúng ta sẽ đánh chìm hết cả bọn.” Ồ, Ngài đã là một Người, mệt mỏi, nhưng một khi đã đứng dậy, Ngài đặt bàn chân Ngài lên mạn thuyền, nhìn lên và nói, “Hãy yên đi lặng đi,” và những cơn gió cùng với những con sóng đã vâng lời Ngài. Đó còn hơn một con người nữa.</w:t>
      </w:r>
    </w:p>
    <w:p>
      <w:pPr>
        <w:pStyle w:val="Normal"/>
        <w:spacing w:lineRule="auto" w:line="240" w:before="0" w:after="70"/>
        <w:ind w:hanging="0"/>
        <w:rPr/>
      </w:pPr>
      <w:r>
        <w:rPr>
          <w:rFonts w:cs="Times New Roman" w:ascii="Times New Roman" w:hAnsi="Times New Roman"/>
        </w:rPr>
        <w:tab/>
        <w:t>Ngài là một con người khi Ngài đói. Ngài xuống núi, tìm kiếm một miếng bánh hoặc gì đó để ăn, hoặc là một trái vả. Nhưng khi Ngài lấy 5 cái bánh và 2 con cá, và cho 5.000 người ăn no nê, đó là Đức Chúa Trời trong Người đó. Đúng thế.</w:t>
      </w:r>
    </w:p>
    <w:p>
      <w:pPr>
        <w:pStyle w:val="Normal"/>
        <w:spacing w:lineRule="auto" w:line="240" w:before="0" w:after="70"/>
        <w:ind w:hanging="0"/>
        <w:rPr/>
      </w:pPr>
      <w:r>
        <w:rPr>
          <w:rFonts w:cs="Times New Roman" w:ascii="Times New Roman" w:hAnsi="Times New Roman"/>
          <w:vertAlign w:val="superscript"/>
        </w:rPr>
        <w:t>86</w:t>
      </w:r>
      <w:r>
        <w:rPr>
          <w:rFonts w:cs="Times New Roman" w:ascii="Times New Roman" w:hAnsi="Times New Roman"/>
        </w:rPr>
        <w:tab/>
        <w:t>Ồ, mỗi người từng bị coi như vật chẳng có giá trị gì đã tin điều đó, cả những thi sĩ đã tin điều đó. Không ngạc nhiên có người đã viết:</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rPr>
        <w:t>Sống Ngài yêu tôi; và chết, Ngài đã cứu tôi;</w:t>
      </w:r>
    </w:p>
    <w:p>
      <w:pPr>
        <w:pStyle w:val="Normal"/>
        <w:spacing w:lineRule="auto" w:line="240" w:before="0" w:after="0"/>
        <w:ind w:left="550" w:hanging="442"/>
        <w:rPr/>
      </w:pPr>
      <w:r>
        <w:rPr>
          <w:rFonts w:cs="Times New Roman" w:ascii="Times New Roman" w:hAnsi="Times New Roman"/>
          <w:i/>
        </w:rPr>
        <w:tab/>
        <w:t>Chôn, Ngài đem tội lỗi tôi đi xa;</w:t>
      </w:r>
    </w:p>
    <w:p>
      <w:pPr>
        <w:pStyle w:val="Normal"/>
        <w:spacing w:lineRule="auto" w:line="240" w:before="0" w:after="0"/>
        <w:ind w:left="550" w:hanging="442"/>
        <w:rPr/>
      </w:pPr>
      <w:r>
        <w:rPr>
          <w:rFonts w:cs="Times New Roman" w:ascii="Times New Roman" w:hAnsi="Times New Roman"/>
          <w:i/>
        </w:rPr>
        <w:tab/>
        <w:t>Sống lại, Ngài xưng công bình nhưng không mãi mãi;</w:t>
      </w:r>
    </w:p>
    <w:p>
      <w:pPr>
        <w:pStyle w:val="Normal"/>
        <w:spacing w:lineRule="auto" w:line="240" w:before="0" w:after="70"/>
        <w:ind w:left="550" w:hanging="440"/>
        <w:rPr/>
      </w:pPr>
      <w:r>
        <w:rPr>
          <w:rFonts w:cs="Times New Roman" w:ascii="Times New Roman" w:hAnsi="Times New Roman"/>
          <w:i/>
        </w:rPr>
        <w:tab/>
        <w:t>Ngày nào Ngài đang đến, Ồ ngày vinh hiển thay!</w:t>
      </w:r>
    </w:p>
    <w:p>
      <w:pPr>
        <w:pStyle w:val="Normal"/>
        <w:spacing w:lineRule="auto" w:line="240" w:before="0" w:after="70"/>
        <w:ind w:hanging="0"/>
        <w:rPr/>
      </w:pPr>
      <w:r>
        <w:rPr>
          <w:rFonts w:cs="Times New Roman" w:ascii="Times New Roman" w:hAnsi="Times New Roman"/>
          <w:vertAlign w:val="superscript"/>
        </w:rPr>
        <w:t>87</w:t>
      </w:r>
      <w:r>
        <w:rPr>
          <w:rFonts w:cs="Times New Roman" w:ascii="Times New Roman" w:hAnsi="Times New Roman"/>
        </w:rPr>
        <w:tab/>
        <w:t>Eddie Perronet, khi những bản thánh ca của ông không bán được. Một hôm, được cảm động bởi Thánh Linh, đã chụp lấy cây viết, ông đã viết bài thánh ca lễ tấn phong, khi ông viết:</w:t>
      </w:r>
    </w:p>
    <w:p>
      <w:pPr>
        <w:pStyle w:val="Normal"/>
        <w:spacing w:lineRule="auto" w:line="240" w:before="0" w:after="0"/>
        <w:ind w:left="550" w:hanging="440"/>
        <w:rPr/>
      </w:pPr>
      <w:r>
        <w:rPr>
          <w:rFonts w:cs="Times New Roman" w:ascii="Times New Roman" w:hAnsi="Times New Roman"/>
          <w:i/>
        </w:rPr>
        <w:tab/>
      </w:r>
      <w:r>
        <w:rPr>
          <w:rFonts w:cs="Times New Roman" w:ascii="Times New Roman" w:hAnsi="Times New Roman"/>
          <w:i/>
          <w:iCs/>
        </w:rPr>
        <w:t xml:space="preserve">Ngợi Danh Jêsus vinh hiển quyền oai, </w:t>
      </w:r>
    </w:p>
    <w:p>
      <w:pPr>
        <w:pStyle w:val="Normal"/>
        <w:spacing w:lineRule="auto" w:line="240" w:before="0" w:after="0"/>
        <w:ind w:left="550" w:hanging="440"/>
        <w:rPr/>
      </w:pPr>
      <w:r>
        <w:rPr>
          <w:rFonts w:cs="Times New Roman" w:ascii="Times New Roman" w:hAnsi="Times New Roman"/>
          <w:i/>
          <w:iCs/>
        </w:rPr>
        <w:tab/>
        <w:t>Các thiên thần sấp trước Ngài,</w:t>
      </w:r>
    </w:p>
    <w:p>
      <w:pPr>
        <w:pStyle w:val="Normal"/>
        <w:spacing w:lineRule="auto" w:line="240" w:before="0" w:after="0"/>
        <w:ind w:left="550" w:hanging="440"/>
        <w:rPr>
          <w:rFonts w:ascii="Times New Roman" w:hAnsi="Times New Roman" w:cs="Times New Roman"/>
          <w:i/>
          <w:i/>
          <w:iCs/>
        </w:rPr>
      </w:pPr>
      <w:r>
        <w:rPr>
          <w:rFonts w:cs="Times New Roman" w:ascii="Times New Roman" w:hAnsi="Times New Roman"/>
          <w:i/>
          <w:iCs/>
        </w:rPr>
        <w:tab/>
        <w:t xml:space="preserve">Cung hiến vương miện tôn Christ lên Ngai, </w:t>
      </w:r>
    </w:p>
    <w:p>
      <w:pPr>
        <w:pStyle w:val="Normal"/>
        <w:spacing w:lineRule="auto" w:line="240" w:before="0" w:after="70"/>
        <w:ind w:left="550" w:hanging="440"/>
        <w:rPr/>
      </w:pPr>
      <w:r>
        <w:rPr>
          <w:rFonts w:cs="Times New Roman" w:ascii="Times New Roman" w:hAnsi="Times New Roman"/>
          <w:i/>
          <w:iCs/>
        </w:rPr>
        <w:tab/>
        <w:t>Tung hô Danh Chúa quyền oai! (Ha-lê-lu-gia!)</w:t>
      </w:r>
    </w:p>
    <w:p>
      <w:pPr>
        <w:pStyle w:val="Normal"/>
        <w:spacing w:lineRule="auto" w:line="240" w:before="0" w:after="70"/>
        <w:ind w:hanging="0"/>
        <w:rPr>
          <w:rFonts w:ascii="Times New Roman" w:hAnsi="Times New Roman" w:cs="Times New Roman"/>
        </w:rPr>
      </w:pPr>
      <w:r>
        <w:rPr>
          <w:rFonts w:cs="Times New Roman" w:ascii="Times New Roman" w:hAnsi="Times New Roman"/>
        </w:rPr>
        <w:tab/>
        <w:t>Chắc chắn, đó là điều chúng ta tin Ngài đã có. Vâng, thưa quý vị.</w:t>
      </w:r>
    </w:p>
    <w:p>
      <w:pPr>
        <w:pStyle w:val="Normal"/>
        <w:spacing w:lineRule="auto" w:line="240" w:before="0" w:after="70"/>
        <w:ind w:hanging="0"/>
        <w:rPr/>
      </w:pPr>
      <w:r>
        <w:rPr>
          <w:rFonts w:cs="Times New Roman" w:ascii="Times New Roman" w:hAnsi="Times New Roman"/>
          <w:vertAlign w:val="superscript"/>
        </w:rPr>
        <w:t>89</w:t>
      </w:r>
      <w:r>
        <w:rPr>
          <w:rFonts w:cs="Times New Roman" w:ascii="Times New Roman" w:hAnsi="Times New Roman"/>
        </w:rPr>
        <w:tab/>
        <w:t>Bà phải tin điều không thể có được lúc ấy, đối với suy nghĩ hiện đại của ngày đó. Vậy quí vị phải tin về những điều không thể có được, để thấy sự Sống mới, để thấy điều gì đó có thể xảy ra. Nhưng nếu Ngài nhận ra... Bà đã nhận ra Ngài là Lời, thế thì những điều không thể được có thể xảy ra, bởi vì Ngài là Đấng tạo hóa, và sẽ ủng hộ mọi điều Ngài đã phán.</w:t>
      </w:r>
    </w:p>
    <w:p>
      <w:pPr>
        <w:pStyle w:val="Normal"/>
        <w:spacing w:lineRule="auto" w:line="240" w:before="0" w:after="70"/>
        <w:ind w:hanging="0"/>
        <w:rPr/>
      </w:pPr>
      <w:r>
        <w:rPr>
          <w:rFonts w:cs="Times New Roman" w:ascii="Times New Roman" w:hAnsi="Times New Roman"/>
          <w:vertAlign w:val="superscript"/>
        </w:rPr>
        <w:t>90</w:t>
      </w:r>
      <w:r>
        <w:rPr>
          <w:rFonts w:cs="Times New Roman" w:ascii="Times New Roman" w:hAnsi="Times New Roman"/>
        </w:rPr>
        <w:tab/>
        <w:t>“Và mọi sự đều có thể được với những người có thể tin.” Đó là Lời Ngài. Những sự việc không thể làm được làm lộ rõ ra khi Đức Chúa Trời được nhận lấy ở Lời Ngài. Vâng, thưa quý vị. Khi Đức Chúa Trời được nhận lấy Lời Ngài, những sự việc không thể làm được -- đã được bày tỏ ra. Khi Chúa phán ắt sẽ có, lúc đó quý vị cầm chắc Lời ấy rồi xem điều gì, những điều không thể được xảy ra. Chắc chắn sẽ có.</w:t>
      </w:r>
    </w:p>
    <w:p>
      <w:pPr>
        <w:pStyle w:val="Normal"/>
        <w:spacing w:lineRule="auto" w:line="240" w:before="0" w:after="70"/>
        <w:ind w:hanging="0"/>
        <w:rPr/>
      </w:pPr>
      <w:r>
        <w:rPr>
          <w:rFonts w:cs="Times New Roman" w:ascii="Times New Roman" w:hAnsi="Times New Roman"/>
          <w:vertAlign w:val="superscript"/>
        </w:rPr>
        <w:t>91</w:t>
      </w:r>
      <w:r>
        <w:rPr>
          <w:rFonts w:cs="Times New Roman" w:ascii="Times New Roman" w:hAnsi="Times New Roman"/>
        </w:rPr>
        <w:tab/>
        <w:t>Nhưng để ý, thậm chí trong điều đó, bà nói, “Thậm chí bây giờ, Chúa ơi, bất cứ điều gì Ngài cầu xin Đức Chúa Trời, Đức Chúa Trời sẽ làm.” Bà biết rằng mình có thể cứ nhận Lời đó đến từ Ngài. Đó là tất cả điều bà cần làm, là nhận Lời đó. Vâng, đó là giờ đen tối nhất của bà, và Chúa Jêsus tiến lên phía trước và gọi. Ồ, thật là một hiện tượng phi thường họ đã thấy, một sự sống lại!</w:t>
      </w:r>
    </w:p>
    <w:p>
      <w:pPr>
        <w:pStyle w:val="Normal"/>
        <w:spacing w:lineRule="auto" w:line="240" w:before="0" w:after="70"/>
        <w:ind w:hanging="0"/>
        <w:rPr/>
      </w:pPr>
      <w:r>
        <w:rPr>
          <w:rFonts w:cs="Times New Roman" w:ascii="Times New Roman" w:hAnsi="Times New Roman"/>
        </w:rPr>
        <w:tab/>
        <w:t>Chúng ta hãy nhìn vào một số trường hợp nữa nơi mà những giờ phút đen tối đến.</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92</w:t>
      </w:r>
      <w:r>
        <w:rPr>
          <w:rFonts w:cs="Times New Roman" w:ascii="Times New Roman" w:hAnsi="Times New Roman"/>
        </w:rPr>
        <w:tab/>
        <w:t>Có một người thời xưa, tên là Gióp, một trong những Tiên tri xưa nhất trong Kinh thánh. Ông là một vĩ nhân. Ông đã -- ông yêu mến Chúa, và ông đã làm hết sức mình tất cả những ông biết. Rồi Sa-tan muốn sàng sảy ông, vậy nó nói với Đức Chúa Trời ngày nọ... Vâng, Đức Chúa Trời phán với nó, thì đúng hơn, “Hỡi Sa-tan, ngươi đã ở đâu?”</w:t>
      </w:r>
    </w:p>
    <w:p>
      <w:pPr>
        <w:pStyle w:val="Normal"/>
        <w:spacing w:lineRule="auto" w:line="240" w:before="0" w:after="0"/>
        <w:ind w:hanging="0"/>
        <w:rPr>
          <w:rFonts w:ascii="Times New Roman" w:hAnsi="Times New Roman" w:cs="Times New Roman"/>
        </w:rPr>
      </w:pPr>
      <w:r>
        <w:rPr>
          <w:rFonts w:cs="Times New Roman" w:ascii="Times New Roman" w:hAnsi="Times New Roman"/>
        </w:rPr>
        <w:tab/>
        <w:t>Nó đáp, “Ồ, đi tới đi lui đi lên đi xuống nơi trái đất.”</w:t>
      </w:r>
    </w:p>
    <w:p>
      <w:pPr>
        <w:pStyle w:val="Normal"/>
        <w:spacing w:lineRule="auto" w:line="240" w:before="0" w:after="0"/>
        <w:ind w:hanging="0"/>
        <w:rPr>
          <w:rFonts w:ascii="Times New Roman" w:hAnsi="Times New Roman" w:cs="Times New Roman"/>
        </w:rPr>
      </w:pPr>
      <w:r>
        <w:rPr>
          <w:rFonts w:cs="Times New Roman" w:ascii="Times New Roman" w:hAnsi="Times New Roman"/>
        </w:rPr>
        <w:tab/>
        <w:t>Ngài phán, “Ngươi có thấy Gióp tôi tớ của Ta không? Không có ai như người ấy trên trái đất. Đó là một người toàn hảo.”</w:t>
      </w:r>
    </w:p>
    <w:p>
      <w:pPr>
        <w:pStyle w:val="Normal"/>
        <w:spacing w:lineRule="auto" w:line="240" w:before="0" w:after="0"/>
        <w:ind w:hanging="0"/>
        <w:rPr>
          <w:rFonts w:ascii="Times New Roman" w:hAnsi="Times New Roman" w:cs="Times New Roman"/>
        </w:rPr>
      </w:pPr>
      <w:r>
        <w:rPr>
          <w:rFonts w:cs="Times New Roman" w:ascii="Times New Roman" w:hAnsi="Times New Roman"/>
        </w:rPr>
        <w:tab/>
        <w:t>“Ồ,” hắn nói, “chắc chắn rồi, Chúa cho người mọi thứ, làm cho người mọi điều. Chắc chắn, người là một con người tuyệt vời. Nhưng hãy để tôi thử người một lần, tôi sẽ thay đổi giọng điệu. Tôi sẽ làm cho người nguyền rủa Chúa, vào mặt Chúa.”</w:t>
      </w:r>
    </w:p>
    <w:p>
      <w:pPr>
        <w:pStyle w:val="Normal"/>
        <w:spacing w:lineRule="auto" w:line="240" w:before="0" w:after="70"/>
        <w:ind w:hanging="0"/>
        <w:rPr/>
      </w:pPr>
      <w:r>
        <w:rPr>
          <w:rFonts w:cs="Times New Roman" w:ascii="Times New Roman" w:hAnsi="Times New Roman"/>
        </w:rPr>
        <w:tab/>
        <w:t>Ngài phán, “Ngươi không thể làm được.” Đó là sự tự tin của Đức Chúa Trời nơi một người tin. Tại sao? Ngài là Vô hạn. Ngài là Đời đời. Ngài biết rõ sự cuối cùng từ lúc ban đầu. Ngài biết Sa-tan hẳn không thể làm được. Vì, Ngài là Lời, Ngài biết Gióp sẽ làm gì.</w:t>
      </w:r>
    </w:p>
    <w:p>
      <w:pPr>
        <w:pStyle w:val="Normal"/>
        <w:spacing w:lineRule="auto" w:line="240" w:before="0" w:after="70"/>
        <w:ind w:hanging="0"/>
        <w:rPr/>
      </w:pPr>
      <w:r>
        <w:rPr>
          <w:rFonts w:cs="Times New Roman" w:ascii="Times New Roman" w:hAnsi="Times New Roman"/>
          <w:vertAlign w:val="superscript"/>
        </w:rPr>
        <w:t>97</w:t>
      </w:r>
      <w:r>
        <w:rPr>
          <w:rFonts w:cs="Times New Roman" w:ascii="Times New Roman" w:hAnsi="Times New Roman"/>
        </w:rPr>
        <w:tab/>
        <w:t>Vậy, hãy nhớ lại, Gióp, ông đã phát ra những mụt nhọt, con cái của ông bị chết, bị lấy đi tất cả mọi thứ ông đã có. Sức khỏe của ông đã mất. Thậm chí những người an ủy ông đã đến, và họ không thể làm gì ngoài việc kết tội ông là một người phạm tội bí mật. Và Gióp đã lâm vào một chỗ như thế cho đến khi ông rất khốn cùng.</w:t>
      </w:r>
    </w:p>
    <w:p>
      <w:pPr>
        <w:pStyle w:val="Normal"/>
        <w:spacing w:lineRule="auto" w:line="240" w:before="0" w:after="70"/>
        <w:ind w:hanging="0"/>
        <w:rPr>
          <w:rFonts w:ascii="Times New Roman" w:hAnsi="Times New Roman" w:cs="Times New Roman"/>
        </w:rPr>
      </w:pPr>
      <w:r>
        <w:rPr>
          <w:rFonts w:cs="Times New Roman" w:ascii="Times New Roman" w:hAnsi="Times New Roman"/>
        </w:rPr>
        <w:tab/>
        <w:t>Quý vị cần phải lâm vào nỗi khốn cùng, trước hết. Quí vị cần phải đến lúc mà chúng ta ở bước đường cùng.</w:t>
      </w:r>
    </w:p>
    <w:p>
      <w:pPr>
        <w:pStyle w:val="Normal"/>
        <w:autoSpaceDE w:val="false"/>
        <w:spacing w:lineRule="auto" w:line="240" w:before="0" w:after="70"/>
        <w:ind w:hanging="0"/>
        <w:rPr>
          <w:rFonts w:ascii="Times New Roman" w:hAnsi="Times New Roman" w:eastAsia="Batang;바탕" w:cs="Times New Roman"/>
          <w:lang w:eastAsia="ko-KR"/>
        </w:rPr>
      </w:pPr>
      <w:r>
        <w:rPr>
          <w:rFonts w:cs="Times New Roman" w:ascii="Times New Roman" w:hAnsi="Times New Roman"/>
        </w:rPr>
        <w:tab/>
        <w:t xml:space="preserve">Gióp đã lâm vào trong bước đường cùng, khi ông nói, “Đáng nguyền rủa cho cái ngày mà tôi được sinh ra. Nguyện mặt trời đừng chiếu sáng, và xin cho mặt trăng không tỏa sáng ban đêm, xin đừng bao giờ được gọi tên.” Và trong nỗi khổ đau đó, thì Chúa Jêsus đã đến. Ông nhìn xuống, và nói, “Ta thấy một người. Một bông hoa chết, rồi nó lại sống vào mùa xuân. Nếu một cây bị đổ xuống, nó lại ngẩng lên qua mùi hương của nước.” Ông thấy cuộc sống tất cả cỏ cây đang sống lại, nhưng nói, “Một người nằm xuống, lìa khỏi xác, thì ở đâu?” Ông biết ông đã là một người già. Ông nói, “Các con của người đến than khóc trên người, và người không nhận biết. Ồ, </w:t>
      </w:r>
      <w:r>
        <w:rPr>
          <w:rFonts w:eastAsia="Batang;바탕" w:cs="Times New Roman" w:ascii="Times New Roman" w:hAnsi="Times New Roman"/>
          <w:lang w:val="vi-VN" w:eastAsia="ko-KR"/>
        </w:rPr>
        <w:t>Chớ gì Chúa giấu tôi nơi âm phủ, che khuất tôi cho đến khi cơn giận Chúa đ</w:t>
      </w:r>
      <w:r>
        <w:rPr>
          <w:rFonts w:eastAsia="Batang;바탕" w:cs="Times New Roman" w:ascii="Times New Roman" w:hAnsi="Times New Roman"/>
          <w:lang w:eastAsia="ko-KR"/>
        </w:rPr>
        <w:t>ã</w:t>
      </w:r>
      <w:r>
        <w:rPr>
          <w:rFonts w:eastAsia="Batang;바탕" w:cs="Times New Roman" w:ascii="Times New Roman" w:hAnsi="Times New Roman"/>
          <w:lang w:val="vi-VN" w:eastAsia="ko-KR"/>
        </w:rPr>
        <w:t xml:space="preserve"> nguôi, Định cho tôi một kỳ hẹn, đoạn nhớ lại tôi</w:t>
      </w:r>
      <w:r>
        <w:rPr>
          <w:rFonts w:cs="Times New Roman" w:ascii="Times New Roman" w:hAnsi="Times New Roman"/>
        </w:rPr>
        <w:t>. Chúng tôi đã đi...” Và nói, tiếp tục như thế. Ông đã ở chỗ tận cùng, của nỗi đau mình, “Điều gì sẽ xảy ra? Những lá sống, trở lại trong cây, những đóa hoa trở lại một lần nữa, mọi thứ khác đến, nhưng một người nằm xuống và lìa khỏi xác!” Ông đã ở trong nỗi khổ. Ông không biết điều gì có thể xảy đến với mình, với ông vào thời đại đó.</w:t>
      </w:r>
    </w:p>
    <w:p>
      <w:pPr>
        <w:pStyle w:val="Normal"/>
        <w:spacing w:lineRule="auto" w:line="240" w:before="0" w:after="70"/>
        <w:ind w:hanging="0"/>
        <w:rPr/>
      </w:pPr>
      <w:r>
        <w:rPr>
          <w:rFonts w:cs="Times New Roman" w:ascii="Times New Roman" w:hAnsi="Times New Roman"/>
          <w:vertAlign w:val="superscript"/>
        </w:rPr>
        <w:t>100</w:t>
      </w:r>
      <w:r>
        <w:rPr>
          <w:rFonts w:cs="Times New Roman" w:ascii="Times New Roman" w:hAnsi="Times New Roman"/>
        </w:rPr>
        <w:tab/>
        <w:t>Khi ông đã nói vậy, thì Chúa Jêsus đến. Đức Chúa Trời hướng đầu ông về phía bầu trời, và ông thấy Chúa Jêsus đến trong những ngày sau rốt.</w:t>
      </w:r>
    </w:p>
    <w:p>
      <w:pPr>
        <w:pStyle w:val="Normal"/>
        <w:spacing w:lineRule="auto" w:line="240" w:before="0" w:after="70"/>
        <w:ind w:hanging="0"/>
        <w:rPr/>
      </w:pPr>
      <w:r>
        <w:rPr>
          <w:rFonts w:cs="Times New Roman" w:ascii="Times New Roman" w:hAnsi="Times New Roman"/>
        </w:rPr>
        <w:tab/>
        <w:t>Giờ phút đen tối nhất đó khi vợ ông nói, “Hãy nguyền rủa Đức Chúa Trời và chết đi,” tuy nhiên ông nói, “Hỡi người đàn bà, ngươi nói như một người ngu muội. Chúa đã ban cho, rồi Chúa lại cất đi, đáng ngợi khen Danh Chúa.” Thậm chí vợ của ông đã hất hủi ông. Giáo hội của ông đã từ bỏ ông. Hết thảy mọi người đã bỏ ông.</w:t>
      </w:r>
    </w:p>
    <w:p>
      <w:pPr>
        <w:pStyle w:val="Normal"/>
        <w:spacing w:lineRule="auto" w:line="240" w:before="0" w:after="70"/>
        <w:ind w:hanging="0"/>
        <w:rPr/>
      </w:pPr>
      <w:r>
        <w:rPr>
          <w:rFonts w:cs="Times New Roman" w:ascii="Times New Roman" w:hAnsi="Times New Roman"/>
        </w:rPr>
        <w:tab/>
        <w:t>Trong giờ đen tối đó, nơi ông không biết từ đó mình đang đi đâu, Chúa Jêsus đã đến. Lúc đó ông kêu lớn, “Tôi biết Đấng Cứu chuộc tôi sống, và ở những ngày sau rốt Ngài sẽ đứng trên đất. Dù những sâu da hủy hoại xác thân nầy, tuy nhiên trong xác thịt tôi sẽ xem thấy Đức Chúa Trời, Đấng mà chính tôi sẽ thấy.” Trong giờ phút đen tối nhất của ông, thì Chúa Jêsus đến. Vâng, thưa quý vị.</w:t>
      </w:r>
    </w:p>
    <w:p>
      <w:pPr>
        <w:pStyle w:val="Normal"/>
        <w:spacing w:lineRule="auto" w:line="240" w:before="0" w:after="70"/>
        <w:ind w:hanging="0"/>
        <w:rPr/>
      </w:pPr>
      <w:r>
        <w:rPr>
          <w:rFonts w:cs="Times New Roman" w:ascii="Times New Roman" w:hAnsi="Times New Roman"/>
          <w:vertAlign w:val="superscript"/>
        </w:rPr>
        <w:t>103</w:t>
      </w:r>
      <w:r>
        <w:rPr>
          <w:rFonts w:cs="Times New Roman" w:ascii="Times New Roman" w:hAnsi="Times New Roman"/>
        </w:rPr>
        <w:tab/>
        <w:t>Môi-se, về Môi-se, giờ đen tối nhất đến với ông ở Y-sơ-ra-ên. Ông đã làm đúng bổn phận; đã gặp Chúa ở đó trong một bụi gai, đã phán, “TA LÀ ĐẤNG TA LÀ.” Ông đã đi xuống và tranh đấu qua tất cả những trò giả mạo của Gian-nét và Giam-be, đang cố giả mạo công việc của ông. Tất cả điều nầy, ông đã đấu tranh đúng cho Đức Chúa Trời. Sau cùng ông đã được dân Y-sơ-ra-ên tin tưởng. Và ở đây ông tiến ra khỏi Ai-cập, đi lên -- đến miền đất hứa, nơi Đức Chúa Trời đã phán, “Các ngươi sẽ thờ phượng Ta trên núi nầy.” Đó là Lời Đức Chúa Trời. Môi-se biết mình phải đi đến núi đó. A-men! Đức Chúa Trời phán vậy! Không Pha-ra-ôn nào có thể giết ông. Không ma quỷ nào có thể giết ông. Không điều gì có thể kết liễu ông. Ông đang đi tới núi đó. A-men! Ha-lê-lu-gia! Tôi cảm thấy sùng tín. Ông đang đi đến với núi ấy.</w:t>
      </w:r>
    </w:p>
    <w:p>
      <w:pPr>
        <w:pStyle w:val="Normal"/>
        <w:spacing w:lineRule="auto" w:line="240" w:before="0" w:after="70"/>
        <w:ind w:hanging="0"/>
        <w:rPr>
          <w:rFonts w:ascii="Times New Roman" w:hAnsi="Times New Roman" w:cs="Times New Roman"/>
        </w:rPr>
      </w:pPr>
      <w:r>
        <w:rPr>
          <w:rFonts w:cs="Times New Roman" w:ascii="Times New Roman" w:hAnsi="Times New Roman"/>
        </w:rPr>
        <w:tab/>
        <w:t>Chúng ta cũng trên đường Miền Vinh hiển! Không có gì sẽ làm chúng ta dừng lại. Không, thưa quý vị. Đức Chúa Trời sẽ chứng thực Lời Ngài. Tôi không quan tâm điều gì xảy ra, Ngài sẽ thực hiện điều đó, dù sao đi nữa.</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05</w:t>
      </w:r>
      <w:r>
        <w:rPr>
          <w:rFonts w:cs="Times New Roman" w:ascii="Times New Roman" w:hAnsi="Times New Roman"/>
        </w:rPr>
        <w:tab/>
        <w:t>Ông ở trên đường của mình, ngay trong đường lối của nhiệm vụ. Ông ở đây, giữa những hẻm núi. Ông lắng tai và nghe một tiếng ầm ầm đằng sau mình. Điều gì vậy? Những chiến xa của Pha-ra-ôn, có đến hàng ngàn, đang tiến tới; xe bọc sắt, cùng với những giáo mác và binh khí, đuổi kịp họ và giẫm nát họ. Ở đó là Biển Đỏ, đã cắt đứt với ông. Ông đã làm gì? Ông đã lâm vào... Ông đã lâm vào nỗi khốn cùng. Dân sự kêu la, “Ô, bây giờ chúng ta chắc sẽ chết. Pha-ra-ôn sẽ giết chúng ta, những thanh gươm của hắn sẽ chạy xuyên qua chúng ta. Những con trẻ của chúng ta sẽ chết ở trong đồng vắng.”</w:t>
      </w:r>
    </w:p>
    <w:p>
      <w:pPr>
        <w:pStyle w:val="Normal"/>
        <w:spacing w:lineRule="auto" w:line="240" w:before="0" w:after="70"/>
        <w:ind w:hanging="0"/>
        <w:rPr>
          <w:rFonts w:ascii="Times New Roman" w:hAnsi="Times New Roman" w:cs="Times New Roman"/>
        </w:rPr>
      </w:pPr>
      <w:r>
        <w:rPr>
          <w:rFonts w:cs="Times New Roman" w:ascii="Times New Roman" w:hAnsi="Times New Roman"/>
        </w:rPr>
        <w:tab/>
        <w:t>Môi-se kêu, “Đức Chúa Trời ôi!”</w:t>
      </w:r>
    </w:p>
    <w:p>
      <w:pPr>
        <w:pStyle w:val="Normal"/>
        <w:spacing w:lineRule="auto" w:line="240" w:before="0" w:after="70"/>
        <w:ind w:hanging="0"/>
        <w:rPr/>
      </w:pPr>
      <w:r>
        <w:rPr>
          <w:rFonts w:cs="Times New Roman" w:ascii="Times New Roman" w:hAnsi="Times New Roman"/>
          <w:vertAlign w:val="superscript"/>
        </w:rPr>
        <w:t>106</w:t>
      </w:r>
      <w:r>
        <w:rPr>
          <w:rFonts w:cs="Times New Roman" w:ascii="Times New Roman" w:hAnsi="Times New Roman"/>
        </w:rPr>
        <w:tab/>
        <w:t>Và lúc ấy Chúa Jêsus xuất hiện. Ngài là Trụ Lửa. Đúng thế. Ngài ngự xuống và Ngài ngăn giữa ông với mối hiểm nguy. A-men! Ngài là Đấng Đi-giữa chúng ta. Ngài là Đấng Đứng-ở giữa, a-men, Đấng Trung bảo. Ở đó Ngài đã đứng, đứng đó; sự tối tăm đến với những người Ai-cập, những người đang tiến tới cố làm điều gì đó. Ngài đã là Sự sáng với họ, đi bên họ. Rồi vào buổi sáng khi gió bắt đầu thổi thật mạnh, buổi tối hôm đó, lúc ấy Ngài đã làm gì? Ngài đã đến trong hình dạng của Trụ Lửa.</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07</w:t>
      </w:r>
      <w:r>
        <w:rPr>
          <w:rFonts w:cs="Times New Roman" w:ascii="Times New Roman" w:hAnsi="Times New Roman"/>
        </w:rPr>
        <w:tab/>
        <w:t>Nên nhớ, Ngài vẫn còn là Trụ Lửa đó. Vâng, thưa quý vị. Khi Ngài ở trên đất, Ngài đã phán, “Ta đến từ Đức Chúa Trời, và Ta đi về với Đức Chúa Trời.”</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08</w:t>
      </w:r>
      <w:r>
        <w:rPr>
          <w:rFonts w:cs="Times New Roman" w:ascii="Times New Roman" w:hAnsi="Times New Roman"/>
        </w:rPr>
        <w:tab/>
        <w:t>Và sau sự chết, chôn, phục sanh, thăng thiên của Ngài; Thánh Phao-lô, trên đường xuống đến thành Đa-mách, ông đã đánh ngã bởi Trụ Lửa đó. Nên nhớ, ông là một người Hê-bơ-rơ. Ông sẽ không nói thế nầy... Ông nói, “Lạy Chúa, Chúa là Ai?” Viết hoa C-h-ú-a, Ê lô him. “Chúa là Ai mà tôi bắt bớ?”</w:t>
      </w:r>
    </w:p>
    <w:p>
      <w:pPr>
        <w:pStyle w:val="Normal"/>
        <w:spacing w:lineRule="auto" w:line="240" w:before="0" w:after="70"/>
        <w:ind w:hanging="0"/>
        <w:rPr>
          <w:rFonts w:ascii="Times New Roman" w:hAnsi="Times New Roman" w:cs="Times New Roman"/>
        </w:rPr>
      </w:pPr>
      <w:r>
        <w:rPr>
          <w:rFonts w:cs="Times New Roman" w:ascii="Times New Roman" w:hAnsi="Times New Roman"/>
        </w:rPr>
        <w:tab/>
        <w:t>Ngài phán, “Ta là Jêsus.”</w:t>
      </w:r>
    </w:p>
    <w:p>
      <w:pPr>
        <w:pStyle w:val="Normal"/>
        <w:spacing w:lineRule="auto" w:line="240" w:before="0" w:after="70"/>
        <w:ind w:hanging="0"/>
        <w:rPr/>
      </w:pPr>
      <w:r>
        <w:rPr>
          <w:rFonts w:cs="Times New Roman" w:ascii="Times New Roman" w:hAnsi="Times New Roman"/>
          <w:vertAlign w:val="superscript"/>
        </w:rPr>
        <w:t>109</w:t>
      </w:r>
      <w:r>
        <w:rPr>
          <w:rFonts w:cs="Times New Roman" w:ascii="Times New Roman" w:hAnsi="Times New Roman"/>
        </w:rPr>
        <w:tab/>
        <w:t>A-men! Ha-lê-lu-gia! Ngài là Đấng Trước hết và Đấng Sau cùng. Ngài có tất cả mọi điều. “Còn ít lâu và thế gian không còn thấy Ta nữa, nhưng các ngươi sẽ thấy Ta. Ta sẽ ở với các ngươi, ở ngay trong các ngươi.” Cũng một Trụ Lửa ấy, cũng một Đức Chúa Trời ấy đang làm sự việc giống như thế, cũng với lời hứa ấy, a-men, đang làm Lời Ngài bày tỏ. “Ta là sự Sống lại và sự Sống. Ta là Đấng Đã Có, Đấng Hiện Có, và Đấng Sẽ đến.” Vâng, thưa quý vị. Vâng.</w:t>
      </w:r>
    </w:p>
    <w:p>
      <w:pPr>
        <w:pStyle w:val="Normal"/>
        <w:spacing w:lineRule="auto" w:line="240" w:before="0" w:after="70"/>
        <w:ind w:hanging="0"/>
        <w:rPr>
          <w:rFonts w:ascii="Times New Roman" w:hAnsi="Times New Roman" w:cs="Times New Roman"/>
        </w:rPr>
      </w:pPr>
      <w:r>
        <w:rPr>
          <w:rFonts w:cs="Times New Roman" w:ascii="Times New Roman" w:hAnsi="Times New Roman"/>
        </w:rPr>
        <w:t>“</w:t>
      </w:r>
      <w:r>
        <w:rPr>
          <w:rFonts w:cs="Times New Roman" w:ascii="Times New Roman" w:hAnsi="Times New Roman"/>
        </w:rPr>
        <w:t>Tổ phụ chúng tôi đã ăn ma-na nơi đồng vắng.”</w:t>
      </w:r>
    </w:p>
    <w:p>
      <w:pPr>
        <w:pStyle w:val="Normal"/>
        <w:spacing w:lineRule="auto" w:line="240" w:before="0" w:after="70"/>
        <w:ind w:hanging="0"/>
        <w:rPr/>
      </w:pPr>
      <w:r>
        <w:rPr>
          <w:rFonts w:cs="Times New Roman" w:ascii="Times New Roman" w:hAnsi="Times New Roman"/>
          <w:vertAlign w:val="superscript"/>
        </w:rPr>
        <w:t>110</w:t>
      </w:r>
      <w:r>
        <w:rPr>
          <w:rFonts w:cs="Times New Roman" w:ascii="Times New Roman" w:hAnsi="Times New Roman"/>
        </w:rPr>
        <w:tab/>
        <w:t>Ngài phán, “Họ, từng người một, đã chết. Nhưng, TA LÀ ĐẤNG TA LÀ.” Môi-se... trong bụi gai đang cháy, đó là ĐẤNG TA LÀ. Ngài vẫn còn là ĐẤNG TA LÀ, chẳng phải Ta đã là; TA LÀ, thì hiện tại, suốt thời gian.</w:t>
      </w:r>
    </w:p>
    <w:p>
      <w:pPr>
        <w:pStyle w:val="Normal"/>
        <w:spacing w:lineRule="auto" w:line="240" w:before="0" w:after="70"/>
        <w:ind w:hanging="0"/>
        <w:rPr/>
      </w:pPr>
      <w:r>
        <w:rPr>
          <w:rFonts w:cs="Times New Roman" w:ascii="Times New Roman" w:hAnsi="Times New Roman"/>
          <w:vertAlign w:val="superscript"/>
        </w:rPr>
        <w:t>111</w:t>
      </w:r>
      <w:r>
        <w:rPr>
          <w:rFonts w:cs="Times New Roman" w:ascii="Times New Roman" w:hAnsi="Times New Roman"/>
        </w:rPr>
        <w:tab/>
        <w:t xml:space="preserve">Chúng ta thấy ở đây là Môi-se bị trở lại trong góc nầy, và Đấng Christ đã ngự xuống. Bấy giờ, và Kinh-thánh nói điều đó, rằng, “Môi-se đã coi -- sự sỉ nhục về Đấng Christ là quí hơn của </w:t>
      </w:r>
      <w:r>
        <w:rPr>
          <w:rStyle w:val="Em"/>
          <w:rFonts w:cs="Times New Roman" w:ascii="Times New Roman" w:hAnsi="Times New Roman"/>
        </w:rPr>
        <w:t>châu báu</w:t>
      </w:r>
      <w:r>
        <w:rPr>
          <w:rFonts w:cs="Times New Roman" w:ascii="Times New Roman" w:hAnsi="Times New Roman"/>
        </w:rPr>
        <w:t xml:space="preserve"> xứ Ai-cập.” Sự sỉ nhục của Đấng Christ! Đấng Christ là sự xức dầu, Lời đã đi ra từ Đức Chúa Trời. Thiên sứ, bất cứ người đọc Kinh-thánh nào cũng biết rằng Thiên sứ đó là Đấng Christ. Và Ngài ở đó trong đồng vắng, và Ngài đã xuất hiện, trong hình thể mà Ngài được cho là được bày tỏ. Vinh hiển thay Đức Chúa Trời!</w:t>
      </w:r>
    </w:p>
    <w:p>
      <w:pPr>
        <w:pStyle w:val="Normal"/>
        <w:spacing w:lineRule="auto" w:line="240" w:before="0" w:after="70"/>
        <w:ind w:hanging="0"/>
        <w:rPr>
          <w:rFonts w:ascii="Times New Roman" w:hAnsi="Times New Roman" w:cs="Times New Roman"/>
        </w:rPr>
      </w:pPr>
      <w:r>
        <w:rPr>
          <w:rFonts w:cs="Times New Roman" w:ascii="Times New Roman" w:hAnsi="Times New Roman"/>
        </w:rPr>
        <w:tab/>
        <w:t>Ngài đến hôm nay cũng trong hình thể này, cũng một Đấng Christ đó, bày tỏ Ngài.</w:t>
      </w:r>
    </w:p>
    <w:p>
      <w:pPr>
        <w:pStyle w:val="Normal"/>
        <w:spacing w:lineRule="auto" w:line="240" w:before="0" w:after="70"/>
        <w:ind w:hanging="0"/>
        <w:rPr/>
      </w:pPr>
      <w:r>
        <w:rPr>
          <w:rFonts w:cs="Times New Roman" w:ascii="Times New Roman" w:hAnsi="Times New Roman"/>
        </w:rPr>
        <w:tab/>
        <w:t>Ngài đã phán với họ Ngài sẽ đem họ ra. Ngài đang làm điều ấy. Ngài đến để đứng bên Lời Ngài, xác nhận điều Ấy. Rồi sau khi Ngài đã đến xong, như Ngài đã đến với Ma-thê, lúc ấy Ngài gọi. Ngài phán, “Hỡi Môi-se, sao ngươi kêu la với Ta? Hãy nói với dân nầy, rằng các ngươi hãy tiến lên.” Giờ đen tối đó, Biển Đỏ mở toang và họ đã vượt qua, trên hành trình của họ để ứng nghiệm Lời của Chúa. Vâng, vào giờ phút đen tối nhất của Môi-se, thì Chúa Jêsus đến. Chúng ta còn thì giờ lúc này... Và Ngài đã gọi Môi-se.</w:t>
      </w:r>
    </w:p>
    <w:p>
      <w:pPr>
        <w:pStyle w:val="Normal"/>
        <w:spacing w:lineRule="auto" w:line="240" w:before="0" w:after="70"/>
        <w:ind w:hanging="0"/>
        <w:rPr/>
      </w:pPr>
      <w:r>
        <w:rPr>
          <w:rFonts w:cs="Times New Roman" w:ascii="Times New Roman" w:hAnsi="Times New Roman"/>
          <w:vertAlign w:val="superscript"/>
        </w:rPr>
        <w:t>114</w:t>
      </w:r>
      <w:r>
        <w:rPr>
          <w:rFonts w:cs="Times New Roman" w:ascii="Times New Roman" w:hAnsi="Times New Roman"/>
        </w:rPr>
        <w:tab/>
        <w:t>Chúng ta muốn quý vị tập trung chú ý một người tầm thường khác. Tên ông là Giai-ru. Có rất nhiều người như vậy trên thế giới ngày nay. Ông là một tín đồ bí mật. Ông yêu mến Chúa Jêsus. Ông đã nghe về Ngài. Ông tin Ngài. Nhưng, quý vị thấy, ông đã gia nhập với một tổ chức rồi. Vâng. Ông - ông - ông hoàn toàn... Ông không thể ly khai và xưng nhận điều đó. Ông đã tin điều ấy, nhưng ông không thể xưng nhận nó, vậy ông đã gia nhập với những kẻ không tin. Nhưng ông thật sự tin điều ấy.</w:t>
      </w:r>
    </w:p>
    <w:p>
      <w:pPr>
        <w:pStyle w:val="Normal"/>
        <w:spacing w:lineRule="auto" w:line="240" w:before="0" w:after="70"/>
        <w:ind w:hanging="0"/>
        <w:rPr>
          <w:rFonts w:ascii="Times New Roman" w:hAnsi="Times New Roman" w:cs="Times New Roman"/>
        </w:rPr>
      </w:pPr>
      <w:r>
        <w:rPr>
          <w:rFonts w:cs="Times New Roman" w:ascii="Times New Roman" w:hAnsi="Times New Roman"/>
        </w:rPr>
        <w:tab/>
        <w:t>Quí vị biết, khi một người lâm vào tình cảnh đó, đôi khi Đức Chúa Trời mang người đó đến cao điểm. Chính trong nỗi khổ thì chúng ta thật sự cho thấy những thái độ của mình, chúng ta thật sự là gì.</w:t>
      </w:r>
    </w:p>
    <w:p>
      <w:pPr>
        <w:pStyle w:val="Normal"/>
        <w:spacing w:lineRule="auto" w:line="240" w:before="0" w:after="70"/>
        <w:ind w:hanging="0"/>
        <w:rPr/>
      </w:pPr>
      <w:r>
        <w:rPr>
          <w:rFonts w:cs="Times New Roman" w:ascii="Times New Roman" w:hAnsi="Times New Roman"/>
        </w:rPr>
        <w:tab/>
        <w:t>Vậy là ông ở đó, ông đã gia nhập với những người không tin rồi, ông đã làm xong và ghi tên mình vào sổ sách, vân vân. Ông đã là một Thầy Tế lễ, và như vậy ông - ông đúng là hầu như không thể xưng nhận, bởi đó là phiếu ăn của ông. Vì vậy, nhưng ông vẫn tin Chúa Jêsus.</w:t>
      </w:r>
    </w:p>
    <w:p>
      <w:pPr>
        <w:pStyle w:val="Normal"/>
        <w:spacing w:lineRule="auto" w:line="240" w:before="0" w:after="70"/>
        <w:ind w:hanging="0"/>
        <w:rPr/>
      </w:pPr>
      <w:r>
        <w:rPr>
          <w:rFonts w:cs="Times New Roman" w:ascii="Times New Roman" w:hAnsi="Times New Roman"/>
          <w:vertAlign w:val="superscript"/>
        </w:rPr>
        <w:t>117</w:t>
      </w:r>
      <w:r>
        <w:rPr>
          <w:rFonts w:cs="Times New Roman" w:ascii="Times New Roman" w:hAnsi="Times New Roman"/>
        </w:rPr>
        <w:tab/>
        <w:t>Một hôm, con gái nhỏ của ông bị đau. Ồ, ôi chao. Ông ta, không nghi ngờ gì người này, nếu ông... như thế, sẽ gọi bác sĩ. Vị bác sĩ đến, khám đứa trẻ. Cơn sốt đã nguy kịch hơn. Sau một lúc nó quá nóng, và mọi thứ, cuối cùng nó sắp chết. Ông ta khổ sở. Ông ta phải làm gì đó. Ông, ông hoàn toàn không biết làm gì. Bấy giờ ông nghĩ, “Nếu như mình có thể chỉ tìm Ngài thôi, bất cứ Ngài ở đâu.” Lúc này ông không hề chờ đợi cho tới ban đêm, như Ni-cô-đem đã làm, để có một cuộc gặp riêng. Thì giờ là để hành động, giờ đã đến để hành động và ông phải hành động lúc đó.</w:t>
      </w:r>
    </w:p>
    <w:p>
      <w:pPr>
        <w:pStyle w:val="Normal"/>
        <w:spacing w:lineRule="auto" w:line="240" w:before="0" w:after="70"/>
        <w:ind w:hanging="0"/>
        <w:rPr/>
      </w:pPr>
      <w:r>
        <w:rPr>
          <w:rFonts w:cs="Times New Roman" w:ascii="Times New Roman" w:hAnsi="Times New Roman"/>
          <w:vertAlign w:val="superscript"/>
        </w:rPr>
        <w:t>118</w:t>
      </w:r>
      <w:r>
        <w:rPr>
          <w:rFonts w:cs="Times New Roman" w:ascii="Times New Roman" w:hAnsi="Times New Roman"/>
        </w:rPr>
        <w:tab/>
        <w:t>Và tôi nghĩ, anh em, chị em, giống như thế lúc này. Giờ đã đến để hành động. Giờ này đã đến để tin hoặc không tin. Hàng ngũ phân rẽ đến với mỗi quý ông và quý bà. Nó đến với mỗi con trẻ. Đôi khi quý vị đi ngang qua hàng đó, chỉ có một điều để lại mà thôi, đó là sự phán xét, khi quý vị đi qua giữa sự thương xót và sự phán xét, khi quý vị đi qua hàng ngũ đó.</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19</w:t>
      </w:r>
      <w:r>
        <w:rPr>
          <w:rFonts w:cs="Times New Roman" w:ascii="Times New Roman" w:hAnsi="Times New Roman"/>
        </w:rPr>
        <w:tab/>
        <w:t>Nên nhớ, ông ta đã lâm vào nỗi khổ. Ông không biết làm thế nào. Các Thầy Tế lễ của ông đã đứng đó, cả hàng thầy dạy đạo đang đứng quanh ông. Tình thân hữu đã có với ông, tất cả xuống đó, đang nhìn bé gái của ông qua đời. Vị bác sĩ đứng ở bên ngoài, đã bó tay, đang phủi tay, “Tôi đã cho mọi thứ thuốc mà tôi biết, mà vẫn cứ...”</w:t>
      </w:r>
    </w:p>
    <w:p>
      <w:pPr>
        <w:pStyle w:val="Normal"/>
        <w:spacing w:lineRule="auto" w:line="240" w:before="0" w:after="0"/>
        <w:ind w:hanging="0"/>
        <w:rPr/>
      </w:pPr>
      <w:r>
        <w:rPr>
          <w:rFonts w:cs="Times New Roman" w:ascii="Times New Roman" w:hAnsi="Times New Roman"/>
        </w:rPr>
        <w:tab/>
        <w:t>Xem, ấy là giờ Chúa Jêsus làm việc. Chúa Jêsus làm điều này vì một mục đích, đem sự thật ra từ con người đó. Sau một lúc, tôi có thể thấy ông ta đi lấy cái mũ đen nhỏ và đội nó lên, mặc áo khoác Thầy Tế lễ của mình vào.</w:t>
      </w:r>
    </w:p>
    <w:p>
      <w:pPr>
        <w:pStyle w:val="Normal"/>
        <w:spacing w:lineRule="auto" w:line="240" w:before="0" w:after="0"/>
        <w:ind w:hanging="0"/>
        <w:rPr>
          <w:rFonts w:ascii="Times New Roman" w:hAnsi="Times New Roman" w:cs="Times New Roman"/>
        </w:rPr>
      </w:pPr>
      <w:r>
        <w:rPr>
          <w:rFonts w:cs="Times New Roman" w:ascii="Times New Roman" w:hAnsi="Times New Roman"/>
        </w:rPr>
        <w:tab/>
        <w:t xml:space="preserve"> “Ông đi đâu?”</w:t>
      </w:r>
    </w:p>
    <w:p>
      <w:pPr>
        <w:pStyle w:val="Normal"/>
        <w:spacing w:lineRule="auto" w:line="240" w:before="0" w:after="70"/>
        <w:ind w:hanging="0"/>
        <w:rPr/>
      </w:pPr>
      <w:r>
        <w:rPr>
          <w:rFonts w:cs="Times New Roman" w:ascii="Times New Roman" w:hAnsi="Times New Roman"/>
        </w:rPr>
        <w:tab/>
        <w:t>“Tôi nghe Ngài ở dưới bờ sông. Tôi đang đi tìm Ngài!” Ồ, chao ôi! Ông đã đi ra!</w:t>
      </w:r>
    </w:p>
    <w:p>
      <w:pPr>
        <w:pStyle w:val="Normal"/>
        <w:spacing w:lineRule="auto" w:line="240" w:before="0" w:after="70"/>
        <w:ind w:hanging="0"/>
        <w:rPr/>
      </w:pPr>
      <w:r>
        <w:rPr>
          <w:rFonts w:cs="Times New Roman" w:ascii="Times New Roman" w:hAnsi="Times New Roman"/>
          <w:vertAlign w:val="superscript"/>
        </w:rPr>
        <w:t>122</w:t>
      </w:r>
      <w:r>
        <w:rPr>
          <w:rFonts w:cs="Times New Roman" w:ascii="Times New Roman" w:hAnsi="Times New Roman"/>
        </w:rPr>
        <w:t xml:space="preserve">  Vào giờ phút khốn khổ ấy, ông phải làm một sự quyết định: để con mình chết, hay là ông biết đó là sự bày tỏ ra của Lời. Ông là một Thầy Tế lễ, ông đã đọc Lời, và ông biết đó là sự bày tỏ của Đức Chúa Trời. Đức Chúa Trời đã ở trong Đấng Christ, đang giải hòa thế gian với chính Ngài. Ông đã biết thế, và ông được thêm sức để thoát ra. Ông đã phải phạm lỗi, để con mình chết, hay là bày tỏ sự xưng nhận của mình. Khi ông đã lâm vào nỗi khổ đó, gần như giờ đó Chúa Jêsus đến. Ông đi gặp Ngài. Ông nói, ông nói, “Tôi sẽ đi với Thầy, bất luận Thầy nói gì đi nữa.” Và ngoài đường, một người đưa tin đến, sự tối tăm đến. Đã xưng tội của mình, ông đã tin Ngài. Ông đã tự dứt phép thông công, và công khai xưng nhận lúc ấy, rằng ông đã là một người tin nơi Chúa Jêsus.</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23</w:t>
      </w:r>
      <w:r>
        <w:rPr>
          <w:rFonts w:cs="Times New Roman" w:ascii="Times New Roman" w:hAnsi="Times New Roman"/>
        </w:rPr>
        <w:tab/>
        <w:t>Và một người đưa tin đến, nói, “Đừng làm phiền ai nữa, bởi vì con gái ông đã chết rồi. Cô ấy qua đời hôm qua. Cô ấy đã chết. Đừng, đừng bị lừa phỉnh với điều đó nữa.”</w:t>
      </w:r>
    </w:p>
    <w:p>
      <w:pPr>
        <w:pStyle w:val="Normal"/>
        <w:spacing w:lineRule="auto" w:line="240" w:before="0" w:after="70"/>
        <w:ind w:hanging="0"/>
        <w:rPr>
          <w:rFonts w:ascii="Times New Roman" w:hAnsi="Times New Roman" w:cs="Times New Roman"/>
        </w:rPr>
      </w:pPr>
      <w:r>
        <w:rPr>
          <w:rFonts w:cs="Times New Roman" w:ascii="Times New Roman" w:hAnsi="Times New Roman"/>
        </w:rPr>
        <w:tab/>
        <w:t>Rồi, ồ, trái tim ông như ngừng đập. Nhưng ông nhìn và thấy đôi mắt của Chúa Jêsus, nói, “Ta chẳng nói với ngươi rồi sao? Đừng sợ, nếu ngươi muốn thấy sự vinh hiển của Đức Chúa Trời. Ngươi lo sợ về điều gì? Ta đã nói với ngươi rồi Ta sẽ đi.”</w:t>
      </w:r>
    </w:p>
    <w:p>
      <w:pPr>
        <w:pStyle w:val="Normal"/>
        <w:spacing w:lineRule="auto" w:line="240" w:before="0" w:after="70"/>
        <w:ind w:hanging="0"/>
        <w:rPr/>
      </w:pPr>
      <w:r>
        <w:rPr>
          <w:rFonts w:cs="Times New Roman" w:ascii="Times New Roman" w:hAnsi="Times New Roman"/>
        </w:rPr>
        <w:tab/>
        <w:t>Ngài đã nói rồi Ngài sẽ đến. Ngài đã phán rồi Ngài sẽ làm điều nầy, và Ngài đang làm điều đó. A-men! Ngài phán Ngài sẽ đến trong những ngày cuối cùng và làm những sự việc nầy như Ngài đã làm, như chúng ta đã đọc và nói chuyện tối hôm qua. Ngài đang làm điều ấy ở đây. Quí vị lo sợ về điều gì?</w:t>
      </w:r>
    </w:p>
    <w:p>
      <w:pPr>
        <w:pStyle w:val="Normal"/>
        <w:autoSpaceDE w:val="false"/>
        <w:spacing w:lineRule="auto" w:line="240" w:before="0" w:after="70"/>
        <w:ind w:hanging="0"/>
        <w:rPr/>
      </w:pPr>
      <w:r>
        <w:rPr>
          <w:rFonts w:cs="Times New Roman" w:ascii="Times New Roman" w:hAnsi="Times New Roman"/>
          <w:vertAlign w:val="superscript"/>
        </w:rPr>
        <w:t>126</w:t>
      </w:r>
      <w:r>
        <w:rPr>
          <w:rFonts w:cs="Times New Roman" w:ascii="Times New Roman" w:hAnsi="Times New Roman"/>
        </w:rPr>
        <w:tab/>
        <w:t>Hãy nhớ, khi Ngài đến, và Ngài gọi cô bé ấy sống lại từ kẻ chết. Ngài đã xuất hiện và gọi cô bé ấy sống lại từ kẻ chết</w:t>
      </w:r>
    </w:p>
    <w:p>
      <w:pPr>
        <w:pStyle w:val="Normal"/>
        <w:spacing w:lineRule="auto" w:line="240" w:before="0" w:after="70"/>
        <w:ind w:hanging="0"/>
        <w:rPr>
          <w:rFonts w:ascii="Times New Roman" w:hAnsi="Times New Roman" w:cs="Times New Roman"/>
        </w:rPr>
      </w:pPr>
      <w:r>
        <w:rPr>
          <w:rFonts w:cs="Times New Roman" w:ascii="Times New Roman" w:hAnsi="Times New Roman"/>
        </w:rPr>
        <w:t>Người mù Ba-ti-mê, có lần, vào giờ phút đen tối nhất của ông.</w:t>
      </w:r>
    </w:p>
    <w:p>
      <w:pPr>
        <w:pStyle w:val="Normal"/>
        <w:spacing w:lineRule="auto" w:line="240" w:before="0" w:after="70"/>
        <w:ind w:hanging="0"/>
        <w:rPr/>
      </w:pPr>
      <w:r>
        <w:rPr>
          <w:rFonts w:cs="Times New Roman" w:ascii="Times New Roman" w:hAnsi="Times New Roman"/>
          <w:vertAlign w:val="superscript"/>
        </w:rPr>
        <w:t>127</w:t>
      </w:r>
      <w:r>
        <w:rPr>
          <w:rFonts w:cs="Times New Roman" w:ascii="Times New Roman" w:hAnsi="Times New Roman"/>
        </w:rPr>
        <w:tab/>
        <w:t>Chúa Jêsus đã xuống đó, tổ chức một bữa điểm tâm của những Doanh Nhân Phúc-âm Toàn vẹn dưới đó ở - ở Giê-ri-cô, và Ngài đã có Xa-chê dưới đó. Ngài đã gặp ông ấy trên một cây, dưới phố. Vì thế khi Ngài đã... Ồ, Ngài sẽ không tổ chức thứ gì khác, tôi chắc chắn. Hiểu không? Vì vậy nên khi Ngài xuống đến đó, Ngài - Ngài gọi ông, Xa-chê đã đi với Ngài.</w:t>
      </w:r>
    </w:p>
    <w:p>
      <w:pPr>
        <w:pStyle w:val="Normal"/>
        <w:spacing w:lineRule="auto" w:line="240" w:before="0" w:after="70"/>
        <w:ind w:hanging="0"/>
        <w:rPr>
          <w:rFonts w:ascii="Times New Roman" w:hAnsi="Times New Roman" w:cs="Times New Roman"/>
        </w:rPr>
      </w:pPr>
      <w:r>
        <w:rPr>
          <w:rFonts w:cs="Times New Roman" w:ascii="Times New Roman" w:hAnsi="Times New Roman"/>
        </w:rPr>
        <w:tab/>
        <w:t>Người mù Ba-ti-mê đã bị mù từ khi còn là một bé. Vì vậy ông nghĩ Chúa Jêsus có thể đi ra cổng đó, và ông lão chờ đợi. Sau một lúc lão nghe có nhiều tiếng ồn ào, và mọi người đi theo.</w:t>
      </w:r>
    </w:p>
    <w:p>
      <w:pPr>
        <w:pStyle w:val="Normal"/>
        <w:spacing w:lineRule="auto" w:line="240" w:before="0" w:after="70"/>
        <w:ind w:hanging="0"/>
        <w:rPr>
          <w:rFonts w:ascii="Times New Roman" w:hAnsi="Times New Roman" w:cs="Times New Roman"/>
        </w:rPr>
      </w:pPr>
      <w:r>
        <w:rPr>
          <w:rFonts w:cs="Times New Roman" w:ascii="Times New Roman" w:hAnsi="Times New Roman"/>
        </w:rPr>
        <w:tab/>
        <w:t xml:space="preserve">Và lão nghe Thầy Tế lễ đang nói, “Này! Này! Thầy, Thầy đang đi lên đồi đó! Đã - đã... chúng tôi đã nghe rằng Thầy khiến kẻ chết sống lại. Chúng tôi có cả một nghĩa địa đầy dẫy người chết ở đây. Nếu Thầy là Đấng Mê-si </w:t>
      </w:r>
      <w:r>
        <w:rPr>
          <w:rFonts w:cs="Times New Roman" w:ascii="Times New Roman" w:hAnsi="Times New Roman"/>
          <w:color w:val="008000"/>
        </w:rPr>
        <w:t>[“Mê-si” là tiếng Hê-brơ, tức là “Christ” trong tiếng Hi-lạp. - Biên tập]</w:t>
      </w:r>
      <w:r>
        <w:rPr>
          <w:rFonts w:cs="Times New Roman" w:ascii="Times New Roman" w:hAnsi="Times New Roman"/>
        </w:rPr>
        <w:t>, nếu Thầy là Đấng Mê-si, hãy lên đây và làm sống lại những người chết nầy.”</w:t>
      </w:r>
    </w:p>
    <w:p>
      <w:pPr>
        <w:pStyle w:val="Normal"/>
        <w:spacing w:lineRule="auto" w:line="240" w:before="0" w:after="70"/>
        <w:ind w:hanging="0"/>
        <w:rPr>
          <w:rFonts w:ascii="Times New Roman" w:hAnsi="Times New Roman" w:cs="Times New Roman"/>
        </w:rPr>
      </w:pPr>
      <w:r>
        <w:rPr>
          <w:rFonts w:cs="Times New Roman" w:ascii="Times New Roman" w:hAnsi="Times New Roman"/>
        </w:rPr>
        <w:tab/>
        <w:t>Quí vị biết, ma quỷ giống như thế vẫn còn sống, đấy, trong hình thức của tôn giáo, cũng một cách ấy. Hiểu không?</w:t>
      </w:r>
    </w:p>
    <w:p>
      <w:pPr>
        <w:pStyle w:val="Normal"/>
        <w:spacing w:lineRule="auto" w:line="240" w:before="0" w:after="70"/>
        <w:ind w:hanging="0"/>
        <w:rPr/>
      </w:pPr>
      <w:r>
        <w:rPr>
          <w:rFonts w:cs="Times New Roman" w:ascii="Times New Roman" w:hAnsi="Times New Roman"/>
        </w:rPr>
        <w:tab/>
        <w:t>“Nếu Thầy là đấng Mê-si, chúng tôi... Thầy đã làm kẻ chết sống lại; chúng tôi có một nghĩa địa đầy người chết ở đây. Hãy đến.” Và, ồ, tất cả mọi người đang kêu la. Một người reo hò, “Hô-sa-na Đấng Tiên tri!” Một người khác hò reo thế nầy, kia, hoặc là thế nọ. Thật là một sự hỗn độn!</w:t>
      </w:r>
    </w:p>
    <w:p>
      <w:pPr>
        <w:pStyle w:val="Normal"/>
        <w:spacing w:lineRule="auto" w:line="240" w:before="0" w:after="70"/>
        <w:ind w:hanging="0"/>
        <w:rPr/>
      </w:pPr>
      <w:r>
        <w:rPr>
          <w:rFonts w:cs="Times New Roman" w:ascii="Times New Roman" w:hAnsi="Times New Roman"/>
        </w:rPr>
        <w:tab/>
        <w:t>Ông già mù nầy nghĩ, “Ồ, mình đã bỏ lỡ Ngài. Ngài tiến ra phía dưới đó, và mình đã nghĩ Ngài đến đây. Mình đã bị đặt vào cái chỗ sai.” Và ông phải kêu lớn. Ông nghĩ, “Nếu Ngài là Lời, Ngài là Đức Chúa Trời; Ngài phải là Đức Chúa Trời.” Vậy là, “Lạy Chúa Jêsus, Con vua Đa-vít, xin thương xót tôi!” Vào giờ phút khốn khổ đó, ông đã kêu lên.</w:t>
      </w:r>
    </w:p>
    <w:p>
      <w:pPr>
        <w:pStyle w:val="Normal"/>
        <w:spacing w:lineRule="auto" w:line="240" w:before="0" w:after="70"/>
        <w:ind w:hanging="0"/>
        <w:rPr/>
      </w:pPr>
      <w:r>
        <w:rPr>
          <w:rFonts w:cs="Times New Roman" w:ascii="Times New Roman" w:hAnsi="Times New Roman"/>
          <w:vertAlign w:val="superscript"/>
        </w:rPr>
        <w:t>133</w:t>
      </w:r>
      <w:r>
        <w:rPr>
          <w:rFonts w:cs="Times New Roman" w:ascii="Times New Roman" w:hAnsi="Times New Roman"/>
        </w:rPr>
        <w:tab/>
        <w:t>Bấy giờ Chúa Jêsus, nếu quý vị để ý ở đây, ở Giê-ri-cô. Nơi họ nói ông đang ngồi, ông ở cách xa Chúa Jêsus 150 thước Anh (46 mét). Với hàng ngàn người đang đổ xô tới quanh Ngài, hẳn Ngài đã không thể nghe tiếng kêu của ông ấy. Không. Nhưng Ngài cảm thấy nó. Ngài đã dừng lại.</w:t>
      </w:r>
    </w:p>
    <w:p>
      <w:pPr>
        <w:pStyle w:val="Normal"/>
        <w:spacing w:lineRule="auto" w:line="240" w:before="0" w:after="70"/>
        <w:ind w:hanging="0"/>
        <w:rPr/>
      </w:pPr>
      <w:r>
        <w:rPr>
          <w:rFonts w:cs="Times New Roman" w:ascii="Times New Roman" w:hAnsi="Times New Roman"/>
        </w:rPr>
        <w:tab/>
        <w:t>Tôi muốn giảng, một trong những đêm nầy: “Và lúc ấy Chúa Jêsus dừng lại.” Ồ! “Và lúc ấy Chúa Jêsus cúi xuống.” Ồ!</w:t>
      </w:r>
    </w:p>
    <w:p>
      <w:pPr>
        <w:pStyle w:val="Normal"/>
        <w:spacing w:lineRule="auto" w:line="240" w:before="0" w:after="70"/>
        <w:ind w:hanging="0"/>
        <w:rPr/>
      </w:pPr>
      <w:r>
        <w:rPr>
          <w:rFonts w:cs="Times New Roman" w:ascii="Times New Roman" w:hAnsi="Times New Roman"/>
        </w:rPr>
        <w:tab/>
        <w:t xml:space="preserve">Nhưng khi Chúa Jêsus đã dừng lại, ấy là gì? Ngài gọi ông. “Thầy đã đến. Đừng lo,” các môn đồ nói, “Thầy gọi ông. Thầy đang gọi ông.” Gọi ông ra khỏi đám đông đó. </w:t>
      </w:r>
    </w:p>
    <w:p>
      <w:pPr>
        <w:pStyle w:val="Normal"/>
        <w:spacing w:lineRule="auto" w:line="240" w:before="0" w:after="70"/>
        <w:ind w:hanging="0"/>
        <w:rPr/>
      </w:pPr>
      <w:r>
        <w:rPr>
          <w:rFonts w:cs="Times New Roman" w:ascii="Times New Roman" w:hAnsi="Times New Roman"/>
        </w:rPr>
        <w:tab/>
        <w:t>Ngài cũng làm điều ấy lúc này. Điều đó thấm nhuần không? Hiểu không?</w:t>
      </w:r>
    </w:p>
    <w:p>
      <w:pPr>
        <w:pStyle w:val="Normal"/>
        <w:spacing w:lineRule="auto" w:line="240" w:before="0" w:after="70"/>
        <w:ind w:hanging="0"/>
        <w:rPr/>
      </w:pPr>
      <w:r>
        <w:rPr>
          <w:rFonts w:cs="Times New Roman" w:ascii="Times New Roman" w:hAnsi="Times New Roman"/>
          <w:vertAlign w:val="superscript"/>
        </w:rPr>
        <w:t>136</w:t>
      </w:r>
      <w:r>
        <w:rPr>
          <w:rFonts w:cs="Times New Roman" w:ascii="Times New Roman" w:hAnsi="Times New Roman"/>
        </w:rPr>
        <w:tab/>
        <w:t>“Thầy đã đến và đã gọi ông.” Và Ngài đang gọi từ - từ sự mù lòa đến với ánh sáng, từ sự tối tăm đến với ánh sáng. Và Ngài gọi ông, vượt khỏi sự chết đến với sự Sống. “Thầy đã đến và Thầy gọi ông.” Và khi Ngài gọi ông, Ngài cho lại ông thị giác của mình.</w:t>
      </w:r>
    </w:p>
    <w:p>
      <w:pPr>
        <w:pStyle w:val="Normal"/>
        <w:spacing w:lineRule="auto" w:line="240" w:before="0" w:after="70"/>
        <w:ind w:hanging="0"/>
        <w:rPr/>
      </w:pPr>
      <w:r>
        <w:rPr>
          <w:rFonts w:cs="Times New Roman" w:ascii="Times New Roman" w:hAnsi="Times New Roman"/>
          <w:vertAlign w:val="superscript"/>
        </w:rPr>
        <w:t>137</w:t>
      </w:r>
      <w:r>
        <w:rPr>
          <w:rFonts w:cs="Times New Roman" w:ascii="Times New Roman" w:hAnsi="Times New Roman"/>
        </w:rPr>
        <w:tab/>
        <w:t>Người phụ nữ bị bệnh mất huyết, lần nọ, lên trên đồi, đã tiêu tốn tất cả tiền của bà, với những bác sĩ. Bà chắc đã bán -- đôi bò. Không nghi ngờ gì họ đã bán -- nông trại, nó đã được thế chấp. Họ đã tiêu tất cả với các thầy thuốc, mà không ai trong số đó làm cho bà được giảm bệnh. Bệnh bà càng ngày càng xấu hơn. Huyết chẳng cầm lại. Một cách liên tục, nó tiếp tục chảy ra, bà bị càng lúc càng nặng hơn.</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38</w:t>
      </w:r>
      <w:r>
        <w:rPr>
          <w:rFonts w:cs="Times New Roman" w:ascii="Times New Roman" w:hAnsi="Times New Roman"/>
        </w:rPr>
        <w:tab/>
        <w:t>Và một hôm, trong khi đang ngồi đan áo, ở trên đồi nơi bà sống, bà nhìn xuống nơi thung lũng, và bà thấy chiếc thuyền tiến vào. Mọi người bắt đầu chạy tới, “Hô-sa-na đáng ngợi khen Đấng Tiên tr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39</w:t>
      </w:r>
      <w:r>
        <w:rPr>
          <w:rFonts w:cs="Times New Roman" w:ascii="Times New Roman" w:hAnsi="Times New Roman"/>
        </w:rPr>
        <w:tab/>
        <w:t>Bà đã nghe về Ngài. Đức tin đến bởi sự nghe. Vậy bà nói, “Mình sẽ đi xuống và nhìn xem Ngài.”</w:t>
      </w:r>
    </w:p>
    <w:p>
      <w:pPr>
        <w:pStyle w:val="Normal"/>
        <w:spacing w:lineRule="auto" w:line="240" w:before="0" w:after="70"/>
        <w:ind w:hanging="0"/>
        <w:rPr/>
      </w:pPr>
      <w:r>
        <w:rPr>
          <w:rFonts w:cs="Times New Roman" w:ascii="Times New Roman" w:hAnsi="Times New Roman"/>
        </w:rPr>
        <w:tab/>
        <w:t>Và khi bà đi bộ xuống đó, đầu tiên bà thấy được một quang cảnh của Lời Đức Chúa Trời bày tỏ ra trong xác thịt, có một điều gì đó về sự nói chuyện của Ngài và cái nhìn của Ngài, mà bà biết ấy là Ngài. Vâng, thưa quý vị. “Ồ, ước gì mình có thể chỉ lôi cuốn sự chú ý của Ngài cách nào đó, ước gì mình có thể chỉ chạm đến Ngài cách nào đó!” Bà đã chen qua đám đông và bà đã rờ viền áo Ngài.</w:t>
      </w:r>
    </w:p>
    <w:p>
      <w:pPr>
        <w:pStyle w:val="Normal"/>
        <w:spacing w:lineRule="auto" w:line="240" w:before="0" w:after="0"/>
        <w:ind w:hanging="0"/>
        <w:rPr>
          <w:rFonts w:ascii="Times New Roman" w:hAnsi="Times New Roman" w:cs="Times New Roman"/>
        </w:rPr>
      </w:pPr>
      <w:r>
        <w:rPr>
          <w:rFonts w:cs="Times New Roman" w:ascii="Times New Roman" w:hAnsi="Times New Roman"/>
        </w:rPr>
        <w:tab/>
        <w:t>Bây giờ nên nhớ, không phải Ngài cảm thấy bởi ngón tay bà. Không, thưa quý vị, bởi vì áo ngoài của người Pa-lét-tin buông lụng thụng. Và Ngài...</w:t>
      </w:r>
    </w:p>
    <w:p>
      <w:pPr>
        <w:pStyle w:val="Normal"/>
        <w:spacing w:lineRule="auto" w:line="240" w:before="0" w:after="0"/>
        <w:ind w:hanging="0"/>
        <w:rPr>
          <w:rFonts w:ascii="Times New Roman" w:hAnsi="Times New Roman" w:cs="Times New Roman"/>
        </w:rPr>
      </w:pPr>
      <w:r>
        <w:rPr>
          <w:rFonts w:cs="Times New Roman" w:ascii="Times New Roman" w:hAnsi="Times New Roman"/>
        </w:rPr>
        <w:tab/>
        <w:t>Lúc ấy Phi-e-rơ nói, “Mọi người đã đụng đến Thầy.”</w:t>
      </w:r>
    </w:p>
    <w:p>
      <w:pPr>
        <w:pStyle w:val="Normal"/>
        <w:spacing w:lineRule="auto" w:line="240" w:before="0" w:after="70"/>
        <w:ind w:hanging="0"/>
        <w:rPr>
          <w:rFonts w:ascii="Times New Roman" w:hAnsi="Times New Roman" w:cs="Times New Roman"/>
        </w:rPr>
      </w:pPr>
      <w:r>
        <w:rPr>
          <w:rFonts w:cs="Times New Roman" w:ascii="Times New Roman" w:hAnsi="Times New Roman"/>
        </w:rPr>
        <w:tab/>
        <w:t>Ngài phán, “Nhưng đây là một sự va chạm khác. Ta nhận biết rằng Ta đã yếu đ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43</w:t>
      </w:r>
      <w:r>
        <w:rPr>
          <w:rFonts w:cs="Times New Roman" w:ascii="Times New Roman" w:hAnsi="Times New Roman"/>
        </w:rPr>
        <w:tab/>
        <w:t>Chúa Jêsus đã đến. Tiền của bà đã hết, mọi thứ đã đi hết; nhưng trong giờ đen tối đó khi huyết chẳng cầm lại, và các bác sĩ đã không thể làm nó dừng lại, Chúa Jêsus đến. Và Ngài đã làm gì? Ngài đã gọi bà. Nhìn quanh tới khi Ngài tìm thấy bà, và Ngài phán, “Ngươi bị bệnh mất huyết, nhưng nó đã dừng lại.”</w:t>
      </w:r>
    </w:p>
    <w:p>
      <w:pPr>
        <w:pStyle w:val="Normal"/>
        <w:spacing w:lineRule="auto" w:line="240" w:before="0" w:after="70"/>
        <w:ind w:hanging="0"/>
        <w:rPr/>
      </w:pPr>
      <w:r>
        <w:rPr>
          <w:rFonts w:cs="Times New Roman" w:ascii="Times New Roman" w:hAnsi="Times New Roman"/>
        </w:rPr>
        <w:tab/>
        <w:t>“Ngài hôm qua, ngày nay, và cho đến đời đời không hề thay đổi.” “Ngài đã đến và Ngài gọi ngươi. Ngài đã đến và Ngài đã gọi.” Ngài đã gọi bà khỏe trở lại.</w:t>
      </w:r>
    </w:p>
    <w:p>
      <w:pPr>
        <w:pStyle w:val="Normal"/>
        <w:spacing w:lineRule="auto" w:line="240" w:before="0" w:after="70"/>
        <w:ind w:hanging="0"/>
        <w:rPr/>
      </w:pPr>
      <w:r>
        <w:rPr>
          <w:rFonts w:cs="Times New Roman" w:ascii="Times New Roman" w:hAnsi="Times New Roman"/>
          <w:vertAlign w:val="superscript"/>
        </w:rPr>
        <w:t>145</w:t>
      </w:r>
      <w:r>
        <w:rPr>
          <w:rFonts w:cs="Times New Roman" w:ascii="Times New Roman" w:hAnsi="Times New Roman"/>
        </w:rPr>
        <w:tab/>
        <w:t>Người đàn bà bên giếng nước, mà chúng ta đã đề cập tối hôm qua, mọi hy vọng đã đi hết. Có lẽ, có thể là người chồng thứ 5 của bà đã bỏ bà, và bà vừa mới lấy người thứ 6 đêm ðó, và bà - bà ta đã có một ít nghi ngờ về người đó. Về đạo đức, bà đã hết rồi. Bà muốn làm một bà quý phái thật; bà ta, không nghi ngờ gì, đã đọc Kinh thánh. Và bà đang đi dọc theo nơi đó, đi lên khoảng 11 giờ trưa. Bà không thể đến sớm vào buổi sáng khi những người phụ nữ đoan chính đến. Họ đã đội nước trên đầu, những cái hũ, và đã đi về phía dưới. Và như vậy bà ta không thể đến, hòa nhập với họ. Họ, họ đã có một sự phân biệt như thế vào ngày đó, người đúng và người sai không hòa nhập với nhau. Người xấu xa ở lại trong chỗ của họ, vì thế bà không thể đến với những người còn lại của họ. Họ sẽ không để bà đến. Vậy là sau khi mọi người đã lấy nước và đã đi về... Bà đến vì Tốt hơn.</w:t>
      </w:r>
    </w:p>
    <w:p>
      <w:pPr>
        <w:pStyle w:val="Normal"/>
        <w:spacing w:lineRule="auto" w:line="240" w:before="0" w:after="70"/>
        <w:ind w:hanging="0"/>
        <w:rPr/>
      </w:pPr>
      <w:r>
        <w:rPr>
          <w:rFonts w:cs="Times New Roman" w:ascii="Times New Roman" w:hAnsi="Times New Roman"/>
          <w:vertAlign w:val="superscript"/>
        </w:rPr>
        <w:t>147</w:t>
      </w:r>
      <w:r>
        <w:rPr>
          <w:rFonts w:cs="Times New Roman" w:ascii="Times New Roman" w:hAnsi="Times New Roman"/>
        </w:rPr>
        <w:tab/>
        <w:t>Và lúc ấy bà tiến lên đó với cái vò nầy trên đầu, chắc hẳn bà vừa đi vừa nghĩ, “Vậy, người mà mình đã kết hôn này, đã giữ được đêm hôm qua, mình đang nghi ngờ hắn. Hắn là một người, hắn hành động rất buồn cười. Mình - mình hoàn toàn không biết về hắn. Mình chẳng có được một dịp may. Mình bị ở ngoài lề xã hội. Và mình không thể đi tới các nhà thờ kia, họ không... Cứ thử nhìn họ xem! Mình không biết làm thế nào. Mình thật khốn khổ. Và mình đã đọc Kinh thánh; chắc chắn, ngày nào đó, Tiên tri ấy sẽ đến. Hiện tại mình biết họ đã công bố rằng không có một chuyện như thế, và, ‘điều này có thể là cách đây 100 năm, cách đây 1.000 năm. Chúng ta đã trông đợi điều ấy suốt hàng ngàn năm, và nó chưa bao giờ xảy ra, vậy nay chúng ta không trông đợi nó nữa. Mọi sự là vậy. Ồ, không, chúng ta đã có những giáo hội và mọi thứ. Chúng ta không cần điều gì như thế lúc này.’” Vậy lúc ấy bà vừa đi, vừa suy nghĩ.</w:t>
      </w:r>
    </w:p>
    <w:p>
      <w:pPr>
        <w:pStyle w:val="Normal"/>
        <w:spacing w:lineRule="auto" w:line="240" w:before="0" w:after="70"/>
        <w:ind w:hanging="0"/>
        <w:rPr>
          <w:rFonts w:ascii="Times New Roman" w:hAnsi="Times New Roman" w:cs="Times New Roman"/>
        </w:rPr>
      </w:pPr>
      <w:r>
        <w:rPr>
          <w:rFonts w:cs="Times New Roman" w:ascii="Times New Roman" w:hAnsi="Times New Roman"/>
        </w:rPr>
        <w:tab/>
        <w:t>Quí vị biết, khi quý vị nghĩ về Ngài, đó là khi Ngài hiện ra với quý vị. Như chúng ta đã nói tối hôm qua, khi họ ở trên đường tới làng Em-ma-út.</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49</w:t>
      </w:r>
      <w:r>
        <w:rPr>
          <w:rFonts w:cs="Times New Roman" w:ascii="Times New Roman" w:hAnsi="Times New Roman"/>
        </w:rPr>
        <w:tab/>
        <w:t>Khi bà đã nghĩ về những điều đó, bà nghe một Người nói, “Hãy cho Ta uống.”</w:t>
      </w:r>
    </w:p>
    <w:p>
      <w:pPr>
        <w:pStyle w:val="Normal"/>
        <w:spacing w:lineRule="auto" w:line="240" w:before="0" w:after="70"/>
        <w:ind w:hanging="0"/>
        <w:rPr/>
      </w:pPr>
      <w:r>
        <w:rPr>
          <w:rFonts w:cs="Times New Roman" w:ascii="Times New Roman" w:hAnsi="Times New Roman"/>
          <w:vertAlign w:val="superscript"/>
        </w:rPr>
        <w:t>150</w:t>
      </w:r>
      <w:r>
        <w:rPr>
          <w:rFonts w:cs="Times New Roman" w:ascii="Times New Roman" w:hAnsi="Times New Roman"/>
        </w:rPr>
        <w:tab/>
        <w:t>Điều ấy thế nào? Vào những giờ đen tối nhất của bà, khi đạo đức của bà đã mất hết. Có thể từng là một tiểu thơ xinh đẹp, phải ra trên đường phố để sống như thế. Đôi khi đó không phải là lỗi của cô gái này, đó là lỗi của cha mẹ cô, để cho cô ra ngoài như thế. Và cô đã ở đó, có thể những lọn tóc xinh của cô xõa xuống; cô tháo hết ra, đi tiếp, mệt mỏi, và không ai muốn quan hệ với cô, cô bé này, và có thể là một chuyện không nhỏ đằng sau nó.</w:t>
      </w:r>
    </w:p>
    <w:p>
      <w:pPr>
        <w:pStyle w:val="Normal"/>
        <w:spacing w:lineRule="auto" w:line="240" w:before="0" w:after="70"/>
        <w:ind w:hanging="0"/>
        <w:rPr/>
      </w:pPr>
      <w:r>
        <w:rPr>
          <w:rFonts w:cs="Times New Roman" w:ascii="Times New Roman" w:hAnsi="Times New Roman"/>
        </w:rPr>
        <w:tab/>
        <w:t>Dù thế nào, tôi biết một điều, bà đã đọc Kinh thánh, và bà tin Kinh thánh. Và có một hạt giống nhỏ đang lắng đọng trong lòng của bà, cho biết, “Nếu điều ấy xảy ra, mình sẽ biết.” Bà đã được định trước với điều đó.</w:t>
      </w:r>
    </w:p>
    <w:p>
      <w:pPr>
        <w:pStyle w:val="Normal"/>
        <w:spacing w:lineRule="auto" w:line="240" w:before="0" w:after="70"/>
        <w:ind w:hanging="0"/>
        <w:rPr/>
      </w:pPr>
      <w:r>
        <w:rPr>
          <w:rFonts w:cs="Times New Roman" w:ascii="Times New Roman" w:hAnsi="Times New Roman"/>
          <w:vertAlign w:val="superscript"/>
        </w:rPr>
        <w:t>152</w:t>
      </w:r>
      <w:r>
        <w:rPr>
          <w:rFonts w:cs="Times New Roman" w:ascii="Times New Roman" w:hAnsi="Times New Roman"/>
        </w:rPr>
        <w:tab/>
        <w:t>Nhìn xem Giu-đa đứng ở đó và hành động thế nào như ông đã làm. Đó là vết đen của đáy lòng ông. Ánh Sáng đang chiếu thẳng vào những việc làm của ông ở đây, nhưng tận đáy tim ông không tin điều Ấy. Và ở đây bà đã... Xem, Ánh Sáng đã không thể xuống tới đó được. Nhưng bà ở đây, tin, bà tin Nó, nhưng cuộc sống của bà đã bị bôi đen; khi ánh Sáng này chiếu vào, Nó đã lấy sự đen tối ra. Nhưng khi Sự Sáng chiếu lên ở đây, Nó bị nhuộm đen hết cả. Đó là sự khác biệt.</w:t>
      </w:r>
    </w:p>
    <w:p>
      <w:pPr>
        <w:pStyle w:val="Normal"/>
        <w:spacing w:lineRule="auto" w:line="240" w:before="0" w:after="70"/>
        <w:ind w:hanging="0"/>
        <w:rPr>
          <w:rFonts w:ascii="Times New Roman" w:hAnsi="Times New Roman" w:cs="Times New Roman"/>
        </w:rPr>
      </w:pPr>
      <w:r>
        <w:rPr>
          <w:rFonts w:cs="Times New Roman" w:ascii="Times New Roman" w:hAnsi="Times New Roman"/>
        </w:rPr>
        <w:tab/>
        <w:t>Xem đấy, bà đã được sinh ra cho mục đích ấy. Bà, bà nói, khi Ngài hỏi bà đã có bao nhiêu người chồng, bà... Điều gì đã xảy ra? Bà đột nhiên như bị kích động. Bà có nỗi khổ. Bà nói, “Thưa Ngài, tôi nhận biết Ngài là một Tiên tri. Tôi biết rằng khi Đấng Mê-si đến, Ngài sẽ làm những sự việc nầy.”</w:t>
      </w:r>
    </w:p>
    <w:p>
      <w:pPr>
        <w:pStyle w:val="Normal"/>
        <w:spacing w:lineRule="auto" w:line="240" w:before="0" w:after="70"/>
        <w:ind w:hanging="0"/>
        <w:rPr/>
      </w:pPr>
      <w:r>
        <w:rPr>
          <w:rFonts w:cs="Times New Roman" w:ascii="Times New Roman" w:hAnsi="Times New Roman"/>
        </w:rPr>
        <w:tab/>
        <w:t>Lúc ấy Ngài đã gọi bà ta. Rồi Ngài gọi bà. “Ta, Người nói với ngươi là Đấng ấy.” Bà nhận ra điều ấy bởi Lời của Đức Chúa Trời. Ngài gọi bà ra khỏi tội lỗi, đến với một sự Sống. Và tiếng tăm của bà có trong Kinh-thánh, bà đã có được Sự sống bất diệt ngày hôm nay.</w:t>
      </w:r>
    </w:p>
    <w:p>
      <w:pPr>
        <w:pStyle w:val="Normal"/>
        <w:spacing w:lineRule="auto" w:line="240" w:before="0" w:after="70"/>
        <w:ind w:hanging="0"/>
        <w:rPr>
          <w:rFonts w:ascii="Times New Roman" w:hAnsi="Times New Roman" w:cs="Times New Roman"/>
        </w:rPr>
      </w:pPr>
      <w:r>
        <w:rPr>
          <w:rFonts w:cs="Times New Roman" w:ascii="Times New Roman" w:hAnsi="Times New Roman"/>
        </w:rPr>
        <w:tab/>
        <w:t>Ngài có thể gọi quý vị cũng một cách ấy, bỏi vì Ngài hôm qua, ngày nay, và cho đến đời đời không hề thay đổi. Đấng...</w:t>
      </w:r>
    </w:p>
    <w:p>
      <w:pPr>
        <w:pStyle w:val="Normal"/>
        <w:spacing w:lineRule="auto" w:line="240" w:before="0" w:after="70"/>
        <w:ind w:hanging="0"/>
        <w:rPr/>
      </w:pPr>
      <w:r>
        <w:rPr>
          <w:rFonts w:cs="Times New Roman" w:ascii="Times New Roman" w:hAnsi="Times New Roman"/>
        </w:rPr>
        <w:tab/>
        <w:t>Vâng, đạo đức của bà đã chẳng còn, nhưng bà vẫn biết là Ngài đã có sự phân biệt đó. Bà biết rằng điều đó đó phải là Đấng Mê-si. Rồi khi Chúa Jêsus phán, “Ta là đấng Ấy, Ta là Đấng Ấy,” bà biết điều đó.</w:t>
      </w:r>
    </w:p>
    <w:p>
      <w:pPr>
        <w:pStyle w:val="Normal"/>
        <w:spacing w:lineRule="auto" w:line="240" w:before="0" w:after="70"/>
        <w:ind w:hanging="0"/>
        <w:rPr/>
      </w:pPr>
      <w:r>
        <w:rPr>
          <w:rFonts w:cs="Times New Roman" w:ascii="Times New Roman" w:hAnsi="Times New Roman"/>
          <w:vertAlign w:val="superscript"/>
        </w:rPr>
        <w:t>157</w:t>
      </w:r>
      <w:r>
        <w:rPr>
          <w:rFonts w:cs="Times New Roman" w:ascii="Times New Roman" w:hAnsi="Times New Roman"/>
        </w:rPr>
        <w:tab/>
        <w:t>Một lần các môn đồ đã ở trên con thuyền, mọi hy vọng đã hết. Những cơn bão, họ đã đi ra xa mà không có Chúa Jêsus, và những cơn bão đúng là -- cứ giống như đã xảy ra tại nhà của La-xa-rơ. Tất cả những hy vọng đã chẳng còn. Con thuyền cũ bé nhỏ đã ngập nước. Họ đang kêu la và khóc, có lẽ đang tiếp tục cầu nguyện, tia sét đang chớp lóe, nước đầy ắp con thuyền, những chóp cột buồm rơi xuống, những mái chèo đã gãy, và họ nắm lấy nhau, kêu kóc.</w:t>
      </w:r>
    </w:p>
    <w:p>
      <w:pPr>
        <w:pStyle w:val="Normal"/>
        <w:spacing w:lineRule="auto" w:line="240" w:before="0" w:after="70"/>
        <w:ind w:hanging="0"/>
        <w:rPr>
          <w:rFonts w:ascii="Times New Roman" w:hAnsi="Times New Roman" w:cs="Times New Roman"/>
        </w:rPr>
      </w:pPr>
      <w:r>
        <w:rPr>
          <w:rFonts w:cs="Times New Roman" w:ascii="Times New Roman" w:hAnsi="Times New Roman"/>
        </w:rPr>
        <w:tab/>
        <w:t>Và trong giờ thật đen tối nhất đó, thì Chúa Jêsus đi bộ đến. Nhưng Ngài trông giống như chiếc bóng đến với họ. Trông Ngài dễ sợ, như một linh, và họ kêu lên sợ hãi.</w:t>
      </w:r>
    </w:p>
    <w:p>
      <w:pPr>
        <w:pStyle w:val="Normal"/>
        <w:spacing w:lineRule="auto" w:line="240" w:before="0" w:after="70"/>
        <w:ind w:hanging="0"/>
        <w:rPr/>
      </w:pPr>
      <w:r>
        <w:rPr>
          <w:rFonts w:cs="Times New Roman" w:ascii="Times New Roman" w:hAnsi="Times New Roman"/>
        </w:rPr>
        <w:tab/>
        <w:t>Đó là nan đề hôm nay. Chúa Jêsus đến vào giờ đen tối của quý vị, và quý vị e sợ về điều Ấy. Quí vị không biết rõ Nó là gì.</w:t>
      </w:r>
    </w:p>
    <w:p>
      <w:pPr>
        <w:pStyle w:val="Normal"/>
        <w:spacing w:lineRule="auto" w:line="240" w:before="0" w:after="0"/>
        <w:ind w:hanging="0"/>
        <w:rPr/>
      </w:pPr>
      <w:r>
        <w:rPr>
          <w:rFonts w:cs="Times New Roman" w:ascii="Times New Roman" w:hAnsi="Times New Roman"/>
        </w:rPr>
        <w:tab/>
        <w:t>Họ không biết Ngài đã là ai. Họ nói, “Ồ, ấy là một hồn ma!” Họ kêu la.</w:t>
      </w:r>
    </w:p>
    <w:p>
      <w:pPr>
        <w:pStyle w:val="Normal"/>
        <w:spacing w:lineRule="auto" w:line="240" w:before="0" w:after="0"/>
        <w:ind w:hanging="0"/>
        <w:rPr/>
      </w:pPr>
      <w:r>
        <w:rPr>
          <w:rFonts w:cs="Times New Roman" w:ascii="Times New Roman" w:hAnsi="Times New Roman"/>
          <w:vertAlign w:val="superscript"/>
        </w:rPr>
        <w:t>161</w:t>
      </w:r>
      <w:r>
        <w:rPr>
          <w:rFonts w:cs="Times New Roman" w:ascii="Times New Roman" w:hAnsi="Times New Roman"/>
        </w:rPr>
        <w:tab/>
        <w:t>Và rồi Ngài gọi họ, rằng, “Đừng sợ, ấy là Ta.” Vào giờ đen tối nhất này, Chúa Jêsus đến, sự Giúp đỡ của họ. Đó là cái cách Ngài thường làm, đến vào cái giờ đen tối nhất. Rồi Chúa Jêsus đến và hiện ra chính Ngài, và đến với họ.</w:t>
      </w:r>
    </w:p>
    <w:p>
      <w:pPr>
        <w:pStyle w:val="Normal"/>
        <w:spacing w:lineRule="auto" w:line="240" w:before="0" w:after="0"/>
        <w:ind w:hanging="0"/>
        <w:rPr>
          <w:rFonts w:ascii="Times New Roman" w:hAnsi="Times New Roman" w:cs="Times New Roman"/>
        </w:rPr>
      </w:pPr>
      <w:r>
        <w:rPr>
          <w:rFonts w:cs="Times New Roman" w:ascii="Times New Roman" w:hAnsi="Times New Roman"/>
        </w:rPr>
        <w:tab/>
        <w:t>Phi-e-rơ nói, “Nếu ấy là Thầy, cho phép tôi đi đến trên mặt nước.”</w:t>
      </w:r>
    </w:p>
    <w:p>
      <w:pPr>
        <w:pStyle w:val="Normal"/>
        <w:spacing w:lineRule="auto" w:line="240" w:before="0" w:after="70"/>
        <w:ind w:hanging="0"/>
        <w:rPr>
          <w:rFonts w:ascii="Times New Roman" w:hAnsi="Times New Roman" w:cs="Times New Roman"/>
        </w:rPr>
      </w:pPr>
      <w:r>
        <w:rPr>
          <w:rFonts w:cs="Times New Roman" w:ascii="Times New Roman" w:hAnsi="Times New Roman"/>
        </w:rPr>
        <w:tab/>
        <w:t>Chúa Jêsus phán, “Hãy đến.”</w:t>
      </w:r>
    </w:p>
    <w:p>
      <w:pPr>
        <w:pStyle w:val="Normal"/>
        <w:spacing w:lineRule="auto" w:line="240" w:before="0" w:after="70"/>
        <w:ind w:hanging="0"/>
        <w:rPr>
          <w:rFonts w:ascii="Times New Roman" w:hAnsi="Times New Roman" w:cs="Times New Roman"/>
        </w:rPr>
      </w:pPr>
      <w:r>
        <w:rPr>
          <w:rFonts w:cs="Times New Roman" w:ascii="Times New Roman" w:hAnsi="Times New Roman"/>
        </w:rPr>
        <w:tab/>
        <w:t>Các bạn biết điều gì không, thưa các bạn? Ngài sẽ đến sớm đối với những người kia trong những ngày cuối cùng nầy. Vậy, chẳng lạ gì mà một lần nữa hội thánh phải ở trong giờ phút đen tối nầy sao?</w:t>
      </w:r>
    </w:p>
    <w:p>
      <w:pPr>
        <w:pStyle w:val="Normal"/>
        <w:spacing w:lineRule="auto" w:line="240" w:before="0" w:after="70"/>
        <w:ind w:hanging="0"/>
        <w:rPr/>
      </w:pPr>
      <w:r>
        <w:rPr>
          <w:rFonts w:cs="Times New Roman" w:ascii="Times New Roman" w:hAnsi="Times New Roman"/>
          <w:vertAlign w:val="superscript"/>
        </w:rPr>
        <w:t>163</w:t>
      </w:r>
      <w:r>
        <w:rPr>
          <w:rFonts w:cs="Times New Roman" w:ascii="Times New Roman" w:hAnsi="Times New Roman"/>
        </w:rPr>
        <w:tab/>
        <w:t>Bây giờ, tôi sẽ nói điều này ở đây. Nó không phải là một giáo lý. Tôi chỉ đang nói tiên tri. Các bạn biết điều gì đã xảy ra không? Sẽ đến với một chỗ, chẳng bao lâu, hãy ghi nhớ lời tôi nói, rằng tất cả những giáo phái sẽ phải tham gia Hội Đồng Giám mục toàn thế giới. Nếu họ không tham dự, họ không thể có sự ủng hộ của Hội đồng này. Do đó, sẽ có một sự tẩy chay, và không ai có thể đi đến với những nhà thờ nầy, hoặc đi đến bất cứ những nhà thờ nào; trừ khi quý vị có một dấu từ nơi hội thánh địa phương của mình, quý vị không thể mua hoặc bán. Quí vị hiểu đúng như nó đã có, vì vậy điều ấy lại xảy đến, một dấu hiệu con thú. Và hội thánh, họ đang nhận biết điều đó, những người thuộc linh.</w:t>
      </w:r>
    </w:p>
    <w:p>
      <w:pPr>
        <w:pStyle w:val="Normal"/>
        <w:spacing w:lineRule="auto" w:line="240" w:before="0" w:after="70"/>
        <w:ind w:hanging="0"/>
        <w:rPr>
          <w:rFonts w:ascii="Times New Roman" w:hAnsi="Times New Roman" w:cs="Times New Roman"/>
        </w:rPr>
      </w:pPr>
      <w:r>
        <w:rPr>
          <w:rFonts w:cs="Times New Roman" w:ascii="Times New Roman" w:hAnsi="Times New Roman"/>
        </w:rPr>
        <w:tab/>
        <w:t>Và quý vị những người Ngũ tuần, dù thế nào, đang nhận ra điều ấy. Quí vị đã bắt đầu cảm thấy điều đó. Khi những Giáo hội quý vị, nhiều tổ chức thuộc về Ngũ tuần; và tôi không cần phải gọi những danh xưng của quý vị, nhưng quý vị biết ngay lúc này họ là ai, họ đang tiến vào với điều ấy. Họ đã làm chứng rằng họ là như thế. Và khi làm điều đó, quý vị sẽ phải làm gì? Quí vị sẽ phải trả giá việc giảng dạy Phúc âm thuần túy về phép báp-tem bằng Đức Thánh Linh. Quí vị sẽ phải trả giá giáo lý của mình về Kinh thánh.</w:t>
      </w:r>
    </w:p>
    <w:p>
      <w:pPr>
        <w:pStyle w:val="Normal"/>
        <w:spacing w:lineRule="auto" w:line="240" w:before="0" w:after="70"/>
        <w:ind w:hanging="0"/>
        <w:rPr/>
      </w:pPr>
      <w:r>
        <w:rPr>
          <w:rFonts w:cs="Times New Roman" w:ascii="Times New Roman" w:hAnsi="Times New Roman"/>
          <w:vertAlign w:val="superscript"/>
        </w:rPr>
        <w:tab/>
      </w:r>
      <w:r>
        <w:rPr>
          <w:rFonts w:cs="Times New Roman" w:ascii="Times New Roman" w:hAnsi="Times New Roman"/>
        </w:rPr>
        <w:t>Những thuộc viên thì sẽ không ủng hộ. Những Cơ-đốc nhân sanh lại thật sẽ chết, trước tiên. Họ được cảnh báo bởi Lời này. Họ biết rõ điều nầy đang đến. Vâng, thưa quý vị.</w:t>
      </w:r>
    </w:p>
    <w:p>
      <w:pPr>
        <w:pStyle w:val="Normal"/>
        <w:spacing w:lineRule="auto" w:line="240" w:before="0" w:after="70"/>
        <w:ind w:hanging="0"/>
        <w:rPr/>
      </w:pPr>
      <w:r>
        <w:rPr>
          <w:rFonts w:cs="Times New Roman" w:ascii="Times New Roman" w:hAnsi="Times New Roman"/>
          <w:vertAlign w:val="superscript"/>
        </w:rPr>
        <w:t>166</w:t>
      </w:r>
      <w:r>
        <w:rPr>
          <w:rFonts w:cs="Times New Roman" w:ascii="Times New Roman" w:hAnsi="Times New Roman"/>
        </w:rPr>
        <w:tab/>
        <w:t>Điều ấy không lạ sao? Và ngay trong giờ đen tối nhất nầy, thì Chúa Jêsus đến và gọi chúng ta, phán, “Đừng kinh hãi. Ấy là Ta. Ta vẫn ở với các ngươi. Ta ở đây để bày tỏ Lời Ta.” Như Ngài đã có lúc ấy, bây giờ Ngài cũng vậy. Ngài đã phán Ngài sẽ làm như thế. Ồ, chà! Thầy đã đến và đã gọi chúng ta.</w:t>
      </w:r>
    </w:p>
    <w:p>
      <w:pPr>
        <w:pStyle w:val="Normal"/>
        <w:spacing w:lineRule="auto" w:line="240" w:before="0" w:after="70"/>
        <w:ind w:hanging="0"/>
        <w:rPr/>
      </w:pPr>
      <w:r>
        <w:rPr>
          <w:rFonts w:cs="Times New Roman" w:ascii="Times New Roman" w:hAnsi="Times New Roman"/>
          <w:vertAlign w:val="superscript"/>
        </w:rPr>
        <w:t>167</w:t>
      </w:r>
      <w:r>
        <w:rPr>
          <w:rFonts w:cs="Times New Roman" w:ascii="Times New Roman" w:hAnsi="Times New Roman"/>
        </w:rPr>
        <w:tab/>
        <w:t>Nhiều người đau ở đây, chắc chắn, họ đang ngồi ở đây, và bác sĩ đã báo với quí vị là không - không có hy vọng cho quí vị. Có thể quí vị ở trong giờ đen tối nhất của mình, nhưng, nên nhớ, Thầy đã đến và gọi quí vị.</w:t>
      </w:r>
    </w:p>
    <w:p>
      <w:pPr>
        <w:pStyle w:val="Normal"/>
        <w:spacing w:lineRule="auto" w:line="240" w:before="0" w:after="70"/>
        <w:ind w:hanging="0"/>
        <w:rPr/>
      </w:pPr>
      <w:r>
        <w:rPr>
          <w:rFonts w:cs="Times New Roman" w:ascii="Times New Roman" w:hAnsi="Times New Roman"/>
          <w:vertAlign w:val="superscript"/>
        </w:rPr>
        <w:t>168</w:t>
      </w:r>
      <w:r>
        <w:rPr>
          <w:rFonts w:cs="Times New Roman" w:ascii="Times New Roman" w:hAnsi="Times New Roman"/>
        </w:rPr>
        <w:tab/>
        <w:t>Và ngày nào đó, ngày nào đó, Thầy sẽ đến và cho gọi từng tên đã được chép vào Sách Sự Sống của Chiên Con. Nếu tên của quý vị không có ở đó, hãy xin ghi nó vào đó giờ này, vì Ngài sắp sửa đến và gọi. Ngay cả những kẻ ở trong mộ phần cũng sẽ nghe Tiếng Ngài và đến với sự Sống. Thầy sẽ đến và gọi quý vị. Và trong khi Ngài đang gọi ngày nay, hãy đáp lời và sửa soạn cho Ngày đó, là lời khuyên của tôi với quý vị.</w:t>
      </w:r>
    </w:p>
    <w:p>
      <w:pPr>
        <w:pStyle w:val="Normal"/>
        <w:spacing w:lineRule="auto" w:line="240" w:before="0" w:after="70"/>
        <w:ind w:hanging="0"/>
        <w:rPr>
          <w:rFonts w:ascii="Times New Roman" w:hAnsi="Times New Roman" w:cs="Times New Roman"/>
        </w:rPr>
      </w:pPr>
      <w:r>
        <w:rPr>
          <w:rFonts w:cs="Times New Roman" w:ascii="Times New Roman" w:hAnsi="Times New Roman"/>
        </w:rPr>
        <w:tab/>
        <w:t>Lời hứa của thời đại nầy, Ngài đã hứa Ngài sẽ ở đây. Những điều Ngài đã làm đó, Ngài sẽ làm lại, và bây giờ một lần nữa Thầy đã đến và gọi quý vị.</w:t>
      </w:r>
    </w:p>
    <w:p>
      <w:pPr>
        <w:pStyle w:val="Normal"/>
        <w:spacing w:lineRule="auto" w:line="240" w:before="0" w:after="70"/>
        <w:ind w:hanging="0"/>
        <w:rPr/>
      </w:pPr>
      <w:r>
        <w:rPr>
          <w:rFonts w:cs="Times New Roman" w:ascii="Times New Roman" w:hAnsi="Times New Roman"/>
          <w:vertAlign w:val="superscript"/>
        </w:rPr>
        <w:t>170</w:t>
      </w:r>
      <w:r>
        <w:rPr>
          <w:rFonts w:cs="Times New Roman" w:ascii="Times New Roman" w:hAnsi="Times New Roman"/>
        </w:rPr>
        <w:tab/>
        <w:t>Chúng ta hãy cúi đầu. Tôi còn chừng 6 trang nữa ở đây, nhưng tôi - tôi không thể đề cập đến giờ này. Xin chúng ta cúi đầu. Tôi đã hứa để anh chị em ra về sớm, và đã trễ một khắc rồi.</w:t>
      </w:r>
    </w:p>
    <w:p>
      <w:pPr>
        <w:pStyle w:val="Normal"/>
        <w:spacing w:lineRule="auto" w:line="240" w:before="0" w:after="70"/>
        <w:ind w:hanging="0"/>
        <w:rPr/>
      </w:pPr>
      <w:r>
        <w:rPr>
          <w:rFonts w:cs="Times New Roman" w:ascii="Times New Roman" w:hAnsi="Times New Roman"/>
        </w:rPr>
        <w:tab/>
        <w:t>Lạy Cha trên Trời, Ôi Chúa, xin hãy để điều ấy xảy ra lần nữa. Tất cả những điều nầy mà con đã nói, “Chúa Jêsus đã đến và gọi quí vị.” Ngài làm gì khi Ngài đến? Ngài gọi. Và xin cho điều ấy lại xảy ra, Chúa ơi. Để Thánh Linh Chúa đến giữa những người này tối nay, Chúa Jêsus trong hình thể của- của Thánh Linh. Xin cho Ngài đến đêm nay và bày tỏ chính Ngài, và rồi biểu hiện chính Ngài. Như những người kia, họ tin thế nào, chúng con cũng sẽ tin, như vậy, Chúa ơi. Có lẽ, có nhiều người ở đây, chưa bao giờ có cơ hội nầy như thế. Chúng con cầu nguyện để Chúa sẽ ban điều ấy cho họ lần nữa tối nay. Chúng con cầu xin vì sự vinh hiển của Đức Chúa Trời, trong Danh Chúa Jêsus. A-men!</w:t>
      </w:r>
    </w:p>
    <w:p>
      <w:pPr>
        <w:pStyle w:val="Normal"/>
        <w:spacing w:lineRule="auto" w:line="240" w:before="0" w:after="70"/>
        <w:ind w:hanging="0"/>
        <w:rPr/>
      </w:pPr>
      <w:r>
        <w:rPr>
          <w:rFonts w:cs="Times New Roman" w:ascii="Times New Roman" w:hAnsi="Times New Roman"/>
          <w:vertAlign w:val="superscript"/>
        </w:rPr>
        <w:t>172</w:t>
      </w:r>
      <w:r>
        <w:rPr>
          <w:rFonts w:cs="Times New Roman" w:ascii="Times New Roman" w:hAnsi="Times New Roman"/>
        </w:rPr>
        <w:tab/>
        <w:t>Chính là thế, chị ơi, nhưng cứ đi tới với điều đó. Tốt. Đi thẳng tới. Ồ, xin mọi người, thật yên lặng.</w:t>
      </w:r>
    </w:p>
    <w:p>
      <w:pPr>
        <w:pStyle w:val="Normal"/>
        <w:spacing w:lineRule="auto" w:line="240" w:before="0" w:after="70"/>
        <w:ind w:hanging="0"/>
        <w:rPr>
          <w:rFonts w:ascii="Times New Roman" w:hAnsi="Times New Roman" w:cs="Times New Roman"/>
        </w:rPr>
      </w:pPr>
      <w:r>
        <w:rPr>
          <w:rFonts w:cs="Times New Roman" w:ascii="Times New Roman" w:hAnsi="Times New Roman"/>
        </w:rPr>
        <w:tab/>
        <w:t>Chị có tin Ngài đã đến không? Ngài đã đến. Ngài vẫn còn gọi khi Ngài đến không? Vậy nếu chị hoàn toàn chỉ tin mà thôi. Nếu chị chỉ tin Lời của Đức Chúa Trời, Đức Chúa Trời sẽ ban điều ấy.</w:t>
      </w:r>
    </w:p>
    <w:p>
      <w:pPr>
        <w:pStyle w:val="Normal"/>
        <w:spacing w:lineRule="auto" w:line="240" w:before="0" w:after="70"/>
        <w:ind w:hanging="0"/>
        <w:rPr/>
      </w:pPr>
      <w:r>
        <w:rPr>
          <w:rFonts w:cs="Times New Roman" w:ascii="Times New Roman" w:hAnsi="Times New Roman"/>
        </w:rPr>
        <w:tab/>
        <w:t xml:space="preserve">Bây giờ hãy xem, tôi không có thì giờ gọi hàng người xin cầu nguyện lên đây. Tôi sẽ gọi họ buổi tối nay, ở ngoài đó, nếu Chúa cho phép. Thầy đã đến. Ngài đã đến để làm trọn Lời Ngài trong ngày cuối cùng này. Và những gì Ngài đã có lúc ấy, thì Ngài có hôm nay. Sự bày tỏ hay sự nhận dạng của Ngài đã có lúc ấy, ngày hôm nay cũng vậy, bởi vì Ngài vẫn là Lời Đức Chúa Trời. Quí vị có tin điều đó không? </w:t>
      </w:r>
      <w:r>
        <w:rPr>
          <w:rFonts w:cs="Times New Roman" w:ascii="Times New Roman" w:hAnsi="Times New Roman"/>
          <w:color w:val="008000"/>
        </w:rPr>
        <w:t>[Hội chúng nói, “A-men.” - Bt]</w:t>
      </w:r>
      <w:r>
        <w:rPr>
          <w:rFonts w:cs="Times New Roman" w:ascii="Times New Roman" w:hAnsi="Times New Roman"/>
        </w:rPr>
        <w:t xml:space="preserve"> Và Lời của Đức Chúa Trời là một đấng xem xét những tư tưởng, những ý định trong lòng. Và Ngài đã làm lúc ấy thế nào, thì Ngài cũng luôn luôn làm như vậy. Ngài vẫn không hề thay đổi. Nếu Ngài sẽ làm như thế đúng lúc này, quí vị có tin Ngài không? Hẳn sẽ làm quí vị tin Ngài chứ?</w:t>
      </w:r>
    </w:p>
    <w:p>
      <w:pPr>
        <w:pStyle w:val="Normal"/>
        <w:spacing w:lineRule="auto" w:line="240" w:before="0" w:after="70"/>
        <w:ind w:hanging="0"/>
        <w:rPr>
          <w:rFonts w:ascii="Times New Roman" w:hAnsi="Times New Roman" w:cs="Times New Roman"/>
        </w:rPr>
      </w:pPr>
      <w:r>
        <w:rPr>
          <w:rFonts w:cs="Times New Roman" w:ascii="Times New Roman" w:hAnsi="Times New Roman"/>
        </w:rPr>
        <w:tab/>
        <w:t>Quí vị những người ra đó giờ này, trước hết để tôi nhìn xem có người nào mà tôi biết không, đang ngồi bất cứ nơi đâu ở đây, để tôi biết rõ.</w:t>
      </w:r>
    </w:p>
    <w:p>
      <w:pPr>
        <w:pStyle w:val="Normal"/>
        <w:spacing w:lineRule="auto" w:line="240" w:before="0" w:after="70"/>
        <w:ind w:hanging="0"/>
        <w:rPr/>
      </w:pPr>
      <w:r>
        <w:rPr>
          <w:rFonts w:cs="Times New Roman" w:ascii="Times New Roman" w:hAnsi="Times New Roman"/>
          <w:vertAlign w:val="superscript"/>
        </w:rPr>
        <w:t>176</w:t>
      </w:r>
      <w:r>
        <w:rPr>
          <w:rFonts w:cs="Times New Roman" w:ascii="Times New Roman" w:hAnsi="Times New Roman"/>
        </w:rPr>
        <w:tab/>
        <w:t xml:space="preserve">Gần như khắp nơi, quí vị lên </w:t>
      </w:r>
      <w:r>
        <w:rPr>
          <w:rFonts w:cs="Times New Roman" w:ascii="Times New Roman" w:hAnsi="Times New Roman"/>
          <w:i/>
        </w:rPr>
        <w:t>đây</w:t>
      </w:r>
      <w:r>
        <w:rPr>
          <w:rFonts w:cs="Times New Roman" w:ascii="Times New Roman" w:hAnsi="Times New Roman"/>
        </w:rPr>
        <w:t>, mà không biết tôi, hãy giơ tay lên; biết rằng tôi không biết gì về quí vị, và quí vị đau ốm, hãy giơ tay lên. Tôi đoán, tất cả mọi người. Được rồi, giờ này, hãy tin. Quí vị cứ tin hết lòng. Đừng nghi ngờ. Hãy có đức tin. Tin Đức Chúa Trời.</w:t>
      </w:r>
    </w:p>
    <w:p>
      <w:pPr>
        <w:pStyle w:val="Normal"/>
        <w:spacing w:lineRule="auto" w:line="240" w:before="0" w:after="70"/>
        <w:ind w:hanging="0"/>
        <w:rPr/>
      </w:pPr>
      <w:r>
        <w:rPr>
          <w:rFonts w:cs="Times New Roman" w:ascii="Times New Roman" w:hAnsi="Times New Roman"/>
        </w:rPr>
        <w:tab/>
        <w:t>Tôi sẽ yêu cầu quý vị, hãy ngồi thật yên lặng. Xin vui lòng, đừng khuấy động lúc này. Hiểu không? Hiểu không? Ông là một - một linh hồn, thân, và linh. Và linh của ông... và Thánh Linh thì thật e dè.</w:t>
      </w:r>
    </w:p>
    <w:p>
      <w:pPr>
        <w:pStyle w:val="Normal"/>
        <w:spacing w:lineRule="auto" w:line="240" w:before="0" w:after="70"/>
        <w:ind w:hanging="0"/>
        <w:rPr/>
      </w:pPr>
      <w:r>
        <w:rPr>
          <w:rFonts w:cs="Times New Roman" w:ascii="Times New Roman" w:hAnsi="Times New Roman"/>
          <w:vertAlign w:val="superscript"/>
        </w:rPr>
        <w:t>178</w:t>
      </w:r>
      <w:r>
        <w:rPr>
          <w:rFonts w:cs="Times New Roman" w:ascii="Times New Roman" w:hAnsi="Times New Roman"/>
        </w:rPr>
        <w:tab/>
        <w:t xml:space="preserve">Có bao nhiêu người nhớ, cách đây nhiều năm, Đức Thánh Linh, khi tôi tiến ra ở đây và nói với quý vị? Khi tôi đưa bàn tay với mọi người, Ngài đã phán với tôi sự phân biệt </w:t>
      </w:r>
      <w:r>
        <w:rPr>
          <w:rFonts w:cs="Times New Roman" w:ascii="Times New Roman" w:hAnsi="Times New Roman"/>
          <w:color w:val="008000"/>
        </w:rPr>
        <w:t>[Chúa Thánh Linh cho Anh Branham nhận biết và nói ra đúng y ‘tên tuổi, chỗ ở và bệnh tình’ của từng người đến bên tòa giảng xin cầu nguyện trị bệnh cho họ. - Bt]</w:t>
      </w:r>
      <w:r>
        <w:rPr>
          <w:rFonts w:cs="Times New Roman" w:ascii="Times New Roman" w:hAnsi="Times New Roman"/>
        </w:rPr>
        <w:t xml:space="preserve"> nầy hẳn sẽ đến, rồi tiếp theo đó? Quí vị có nhớ điều ấy, nhớ điều đó không? Nhưng Ngài đã phán, “Nếu con có thể làm cho những người này tin con.” Nhớ lại những ngày đó, cách đây nhiều năm? </w:t>
      </w:r>
      <w:r>
        <w:rPr>
          <w:rFonts w:cs="Times New Roman" w:ascii="Times New Roman" w:hAnsi="Times New Roman"/>
          <w:color w:val="008000"/>
        </w:rPr>
        <w:t>[Hội chúng nói, “A-men.” - Bt]</w:t>
      </w:r>
      <w:r>
        <w:rPr>
          <w:rFonts w:cs="Times New Roman" w:ascii="Times New Roman" w:hAnsi="Times New Roman"/>
        </w:rPr>
        <w:t xml:space="preserve"> Quí vị phải tin.</w:t>
      </w:r>
    </w:p>
    <w:p>
      <w:pPr>
        <w:pStyle w:val="Normal"/>
        <w:spacing w:lineRule="auto" w:line="240" w:before="0" w:after="70"/>
        <w:ind w:hanging="0"/>
        <w:rPr/>
      </w:pPr>
      <w:r>
        <w:rPr>
          <w:rFonts w:cs="Times New Roman" w:ascii="Times New Roman" w:hAnsi="Times New Roman"/>
          <w:vertAlign w:val="superscript"/>
        </w:rPr>
        <w:t>179</w:t>
      </w:r>
      <w:r>
        <w:rPr>
          <w:rFonts w:cs="Times New Roman" w:ascii="Times New Roman" w:hAnsi="Times New Roman"/>
        </w:rPr>
        <w:tab/>
        <w:t>Tôi đã thấy một người, tôi tin là đã xảy ra phía dưới đây tại buổi nhóm nọ, đang ngồi ngay tại đó. Và Đức Thánh Linh... Tôi nhìn chăm ông ấy khi tôi đang giảng. Ông ấy là một người bị què. Ông ta có cặp nạng dưới cánh tay. Và ngay khi tôi bắt đầu gọi, Sa-tan đến với người này, một bóng đen. Và tôi nhìn nó với mắt của riêng tôi. Ông ta đã đứng lên và bước ra ngoài. Ông ta sẽ luôn luôn bị què, đấy. Vì vậy, ông ấy, ngay nơi đó ông ấy hẳn đã được chữa lành nếu ông ta cứ - cứ... Hiểu không? Nhưng, đúng là, tôi không biết tại sao. Tôi đoán ông ấy vừa mới lắng nghe kẻ thù. Nhưng nếu quý vị đứng lại và nhìn chăm những cái bóng đó, xem những thứ đó trong những hình thức, cái cách chúng có, và nhìn xem chúng làm thế nào. Đấy, sẽ là nó.</w:t>
      </w:r>
    </w:p>
    <w:p>
      <w:pPr>
        <w:pStyle w:val="Normal"/>
        <w:spacing w:lineRule="auto" w:line="240" w:before="0" w:after="70"/>
        <w:ind w:hanging="0"/>
        <w:rPr/>
      </w:pPr>
      <w:r>
        <w:rPr>
          <w:rFonts w:cs="Times New Roman" w:ascii="Times New Roman" w:hAnsi="Times New Roman"/>
          <w:vertAlign w:val="superscript"/>
        </w:rPr>
        <w:t>180</w:t>
      </w:r>
      <w:r>
        <w:rPr>
          <w:rFonts w:cs="Times New Roman" w:ascii="Times New Roman" w:hAnsi="Times New Roman"/>
        </w:rPr>
        <w:tab/>
        <w:t>Vậy thì, tôi không thể chữa lành. Người nào nói với quí vị rằng người ấy có thể chữa lành quí vị, người ấy sai. Quí vị đã được chữa lành rồi. Nhưng, chính là việc nhận ra sự Hiện diện của Chúa Jêsus Christ. Nếu Ma-thê đã biết rằng nếu bà lại có thể thấy Ngài, thì bà sẽ có được điều ước muốn của mình, bởi vì Ngài là Lời bày tỏ ra, chúng ta không thể tin nhiều như thế buổi tối nay sao, tin điều ấy? Chắc chắn, chúng ta nên tin. Ngài đã đến. Ngài đã đến, Ngài đã đến trong hình thức Đức Thánh Linh. Ngài là Đấng ấy. Vậy quí vị cứ cầu nguyện.</w:t>
      </w:r>
    </w:p>
    <w:p>
      <w:pPr>
        <w:pStyle w:val="Normal"/>
        <w:spacing w:lineRule="auto" w:line="240" w:before="0" w:after="70"/>
        <w:ind w:hanging="0"/>
        <w:rPr/>
      </w:pPr>
      <w:r>
        <w:rPr>
          <w:rFonts w:cs="Times New Roman" w:ascii="Times New Roman" w:hAnsi="Times New Roman"/>
        </w:rPr>
        <w:tab/>
        <w:t>Đấy, lên đây, nếu có người nào đó đang đứng đây, ngay bên tôi đây, cứ - cứ cầu nguyện; đã thấy nhiều người đang cầu nguyện như vậy, khắp cả tòa nhà này. Quí vị đúng là cần phải nhìn chăm xem điều ấy. Quí vị không thể nói, “Hãy nói đi, Anh Branham...” Không, thưa quý vị. Tôi - tôi không thể làm điều ấy, không hơn gì quý vị có thể mơ với tôi một giấc mơ. Hiểu không? Quí vị có thể mơ. Quí vị, Đức Chúa Trời có thể cho quý vị mơ một giấc mơ về tôi, quý vị tin điều đó, nhưng quý vị không thể tự mình làm điều ấy. Quý vị không thể nói, rằng, “Anh Branham, tôi sẽ mơ một giấc mơ về anh bây giờ.” Không, quý vị không thể làm điều đó. Tôi cũng không thể thấy một khải tượng. Có bao giờ ai cho quý vị một giấc mơ, rằng người này phải làm điều ấy. Bằng một khải tượng cũng y như cách ấy.</w:t>
      </w:r>
    </w:p>
    <w:p>
      <w:pPr>
        <w:pStyle w:val="Normal"/>
        <w:spacing w:lineRule="auto" w:line="240" w:before="0" w:after="70"/>
        <w:ind w:hanging="0"/>
        <w:rPr/>
      </w:pPr>
      <w:r>
        <w:rPr>
          <w:rFonts w:cs="Times New Roman" w:ascii="Times New Roman" w:hAnsi="Times New Roman"/>
          <w:vertAlign w:val="superscript"/>
        </w:rPr>
        <w:t>182</w:t>
      </w:r>
      <w:r>
        <w:rPr>
          <w:rFonts w:cs="Times New Roman" w:ascii="Times New Roman" w:hAnsi="Times New Roman"/>
        </w:rPr>
        <w:tab/>
        <w:t>Tôi thấy một ông đang ngồi ngay cuối dãy ghế ở đây, với chứng viêm khớp. Nếu ông ấy tin hết lòng, Chúa sẽ chữa lành chứng viêm khớp cho ông. Ông tin Ngài sẽ làm điều ấy không, thưa ông? Đang ngồi phía ngoài đó, ông người Mễ-tây-cơ này, đang ngồi nơi cuối dãy, ông tin điều ấy không? Được rồi, thưa ông.</w:t>
      </w:r>
    </w:p>
    <w:p>
      <w:pPr>
        <w:pStyle w:val="Normal"/>
        <w:spacing w:lineRule="auto" w:line="240" w:before="0" w:after="70"/>
        <w:ind w:hanging="0"/>
        <w:rPr/>
      </w:pPr>
      <w:r>
        <w:rPr>
          <w:rFonts w:cs="Times New Roman" w:ascii="Times New Roman" w:hAnsi="Times New Roman"/>
        </w:rPr>
        <w:tab/>
        <w:t>Qúy bà đang ngồi kề với ông, cũng vậy, bà ấy cũng bị viêm khớp. Bà tin Chúa sẽ chữa lành cho bà không, thưa bà? (</w:t>
      </w:r>
      <w:r>
        <w:rPr>
          <w:rFonts w:cs="Times New Roman" w:ascii="Times New Roman" w:hAnsi="Times New Roman"/>
          <w:i/>
        </w:rPr>
        <w:t>Cái này</w:t>
      </w:r>
      <w:r>
        <w:rPr>
          <w:rFonts w:cs="Times New Roman" w:ascii="Times New Roman" w:hAnsi="Times New Roman"/>
        </w:rPr>
        <w:t xml:space="preserve"> có tiếng dội lại với nó không? Tôi e là người ta không nghe.) Bà tin chứ? Được rồi.</w:t>
      </w:r>
    </w:p>
    <w:p>
      <w:pPr>
        <w:pStyle w:val="Normal"/>
        <w:spacing w:lineRule="auto" w:line="240" w:before="0" w:after="70"/>
        <w:ind w:hanging="0"/>
        <w:rPr>
          <w:rFonts w:ascii="Times New Roman" w:hAnsi="Times New Roman" w:cs="Times New Roman"/>
        </w:rPr>
      </w:pPr>
      <w:r>
        <w:rPr>
          <w:rFonts w:cs="Times New Roman" w:ascii="Times New Roman" w:hAnsi="Times New Roman"/>
        </w:rPr>
        <w:tab/>
        <w:t>Còn quí bà người Mễ-tây-cơ kia đang ngồi bên bà ấy? Bà ấy đang đau dạ dày. Bà có tin Chúa sẽ chữa lành dạ dày của mình không, thưa bà?</w:t>
      </w:r>
    </w:p>
    <w:p>
      <w:pPr>
        <w:pStyle w:val="Normal"/>
        <w:spacing w:lineRule="auto" w:line="240" w:before="0" w:after="70"/>
        <w:ind w:hanging="0"/>
        <w:rPr>
          <w:rFonts w:ascii="Times New Roman" w:hAnsi="Times New Roman" w:cs="Times New Roman"/>
        </w:rPr>
      </w:pPr>
      <w:r>
        <w:rPr>
          <w:rFonts w:cs="Times New Roman" w:ascii="Times New Roman" w:hAnsi="Times New Roman"/>
        </w:rPr>
        <w:tab/>
        <w:t xml:space="preserve">Bà đã có được điều ấy. Khi tôi thấy ánh Sáng đó đi xuống, có nghĩa là điều ấy đã xảy ra. Vâng. Nó đấy. Nó giáng vào cô. Nó đấy, đang xoay chung quanh... </w:t>
      </w:r>
      <w:r>
        <w:rPr>
          <w:rFonts w:cs="Times New Roman" w:ascii="Times New Roman" w:hAnsi="Times New Roman"/>
          <w:color w:val="008000"/>
        </w:rPr>
        <w:t>[Băng trống. - Bt]</w:t>
      </w:r>
      <w:r>
        <w:rPr>
          <w:rFonts w:cs="Times New Roman" w:ascii="Times New Roman" w:hAnsi="Times New Roman"/>
        </w:rPr>
        <w:t xml:space="preserve"> ...như thế. Thấy không? Khi Ngài có thể tìm thấy đức tin! Đấy, “Nhiều việc Ngài không thể làm bởi vì sự vô tín của họ.”</w:t>
      </w:r>
    </w:p>
    <w:p>
      <w:pPr>
        <w:pStyle w:val="Normal"/>
        <w:spacing w:lineRule="auto" w:line="240" w:before="0" w:after="70"/>
        <w:ind w:hanging="0"/>
        <w:rPr/>
      </w:pPr>
      <w:r>
        <w:rPr>
          <w:rFonts w:cs="Times New Roman" w:ascii="Times New Roman" w:hAnsi="Times New Roman"/>
          <w:vertAlign w:val="superscript"/>
        </w:rPr>
        <w:t>186</w:t>
      </w:r>
      <w:r>
        <w:rPr>
          <w:rFonts w:cs="Times New Roman" w:ascii="Times New Roman" w:hAnsi="Times New Roman"/>
        </w:rPr>
        <w:tab/>
        <w:t>Có một quý bà đang ngồi cầu nguyện ở đây, ngay ở đây. Bà bị khiếp sợ. Bà sẽ được chữa lành. Bà ở trong tình trạng khối u ác tính, thật tệ. Tôi không biết bà, nhưng Đức Chúa Trời biết rõ bà. Bà có tin rằng Chúa có thể phán với tôi về bệnh ung thư nầy không, hoặc điều gì khác? Hãy nhìn vào tôi. Có nhiều người đang cầu nguyện, bà thấy, tôi đang nói điều ấy để làm gì. Hãy nhìn chúng ta. Vậy, phải, bà không phải người ở đây, không phải nhà của bà ở đây. Bà đến từ một nơi gọi là Porterville, California. Đúng. Bà có tin rằng Đức Chúa Trời có thể phán với tôi bà là ai không? Ngài biết rõ. Tên của bà là Mrs. Wintham. Đúng. Vậy hãy tin, và bệnh ung thư sẽ lìa khỏi bà. Nếu bà có thể tin! Chúa yêu cầu bà làm chỉ làm thế hôi. Nếu ngươi có thể tin!</w:t>
      </w:r>
    </w:p>
    <w:p>
      <w:pPr>
        <w:pStyle w:val="Normal"/>
        <w:spacing w:lineRule="auto" w:line="240" w:before="0" w:after="70"/>
        <w:ind w:hanging="0"/>
        <w:rPr>
          <w:rFonts w:ascii="Times New Roman" w:hAnsi="Times New Roman" w:cs="Times New Roman"/>
        </w:rPr>
      </w:pPr>
      <w:r>
        <w:rPr>
          <w:rFonts w:cs="Times New Roman" w:ascii="Times New Roman" w:hAnsi="Times New Roman"/>
        </w:rPr>
        <w:tab/>
        <w:t>Bạn không tin hết lòng như thế sao? Người nào đó trong nhóm nầy ở đây, bạn không thể tin à? Thầy đã đến và gọi về phía bạn. Ngài đang gọi bạn từ sự chết đến với sự Sống, từ sự đau bệnh đến với sức khỏe.</w:t>
      </w:r>
    </w:p>
    <w:p>
      <w:pPr>
        <w:pStyle w:val="Normal"/>
        <w:spacing w:lineRule="auto" w:line="240" w:before="0" w:after="70"/>
        <w:ind w:hanging="0"/>
        <w:rPr/>
      </w:pPr>
      <w:r>
        <w:rPr>
          <w:rFonts w:cs="Times New Roman" w:ascii="Times New Roman" w:hAnsi="Times New Roman"/>
          <w:vertAlign w:val="superscript"/>
        </w:rPr>
        <w:t>188</w:t>
      </w:r>
      <w:r>
        <w:rPr>
          <w:rFonts w:cs="Times New Roman" w:ascii="Times New Roman" w:hAnsi="Times New Roman"/>
        </w:rPr>
        <w:tab/>
        <w:t>Đây là một ông đang ngồi ngay phía sau ở đây, cúi đầu, cầu nguyện. Ông ấy thật sự không phải đang cầu nguyện cho chính mình, ông đang cầu nguyện cho người nào khác. Ấy là một - một cô gái. Đó là con gái của ông ấy. Ông có tin không, thưa ông? Ông có bệnh ở đôi chân. Ông bị bệnh nơi đầu gối. Đúng. Không cần khóc, Ngài ở bên ông. Con gái của ông ở trong bệnh viện, phải không? Trường hợp lao phổi. Ông tin. Ông tin chứ? Thầy đã đến và gọi cô ấy. Ông tin rằng ông sẽ thấy cô ấy hoàn toàn mạnh khỏe không? Ông tin chứ? Xin Ngài thăm viếng cô ấy tối nay, cùng với ông. Xin cho khỏi bệnh.</w:t>
      </w:r>
    </w:p>
    <w:p>
      <w:pPr>
        <w:pStyle w:val="Normal"/>
        <w:spacing w:lineRule="auto" w:line="240" w:before="0" w:after="70"/>
        <w:ind w:hanging="0"/>
        <w:rPr>
          <w:rFonts w:ascii="Times New Roman" w:hAnsi="Times New Roman" w:cs="Times New Roman"/>
        </w:rPr>
      </w:pPr>
      <w:r>
        <w:rPr>
          <w:rFonts w:cs="Times New Roman" w:ascii="Times New Roman" w:hAnsi="Times New Roman"/>
        </w:rPr>
        <w:tab/>
        <w:t>Đây là một cậu bé, cậu bé mặt rám nắng. Cậu ấy bị bệnh ngoài da, và bệnh suyễn, một cậu bé Mễ-tây-cơ, cậu bé Mễ-tây-cơ đang ngồi đó. Cậu ấy không phải ở đây. Cậu ấy đến từ San Jose. Con có tin không, con trai? Một điều khác, cha của con có ở đây với con. Ông ấy là một mục sư. Đúng thế. Con có tin Chúa có thể phán với ta tên con là gì không? Điều ấy sẽ làm cho con tin thật mạnh mẽ chứ? Tên của con là Reuben. Vậy hãy tin. Được rồi.</w:t>
      </w:r>
    </w:p>
    <w:p>
      <w:pPr>
        <w:pStyle w:val="Normal"/>
        <w:spacing w:lineRule="auto" w:line="240" w:before="0" w:after="70"/>
        <w:ind w:hanging="0"/>
        <w:rPr/>
      </w:pPr>
      <w:r>
        <w:rPr>
          <w:rFonts w:cs="Times New Roman" w:ascii="Times New Roman" w:hAnsi="Times New Roman"/>
          <w:vertAlign w:val="superscript"/>
        </w:rPr>
        <w:t>190</w:t>
      </w:r>
      <w:r>
        <w:rPr>
          <w:rFonts w:cs="Times New Roman" w:ascii="Times New Roman" w:hAnsi="Times New Roman"/>
        </w:rPr>
        <w:tab/>
        <w:t>Thầy đã đến và Ngài gọi quí vị. Ồ, hỡi tội nhân, ồ, hỡi người đau, quí vị không thấy Thầy đã hiện rõ ra trong một con người sao, giữa những người tin? Ngài đã đến để gọi con cái tin kính của Ngài đến với sức khỏe. Ngài đã đến để gọi tội nhân đến với sự ăn năn. Hỡi người sa ngã, thuộc viên hội thánh, Thầy đã đến và gọi các bạn.</w:t>
      </w:r>
    </w:p>
    <w:p>
      <w:pPr>
        <w:pStyle w:val="Normal"/>
        <w:spacing w:lineRule="auto" w:line="240" w:before="0" w:after="70"/>
        <w:ind w:hanging="0"/>
        <w:rPr/>
      </w:pPr>
      <w:r>
        <w:rPr>
          <w:rFonts w:cs="Times New Roman" w:ascii="Times New Roman" w:hAnsi="Times New Roman"/>
          <w:vertAlign w:val="superscript"/>
        </w:rPr>
        <w:t>191</w:t>
      </w:r>
      <w:r>
        <w:rPr>
          <w:rFonts w:cs="Times New Roman" w:ascii="Times New Roman" w:hAnsi="Times New Roman"/>
        </w:rPr>
        <w:tab/>
        <w:t>Quí vị có tin điều ấy không? Quí vị có tin nó dành cho nhu cầu của mình ngay giờ này không? Nếu tin, hãy đưa bàn tay lên, nói, “Tôi tin dành cho nhu cầu của tôi.” Rồi bây giờ đứng lên tại chỗ và nhận điều ấy. Thầy đến và gọi quý vị. Và dù quý vị là ai, quý vị cần có bất cứ thứ gì, Thầy đã đến và Ngài gọi quý vị. Ngài hôm qua, ngày nay, và cho đến đời đời không hề thay đổi.</w:t>
      </w:r>
    </w:p>
    <w:p>
      <w:pPr>
        <w:pStyle w:val="Normal"/>
        <w:spacing w:lineRule="auto" w:line="240" w:before="0" w:after="70"/>
        <w:ind w:hanging="0"/>
        <w:rPr/>
      </w:pPr>
      <w:r>
        <w:rPr>
          <w:rFonts w:cs="Times New Roman" w:ascii="Times New Roman" w:hAnsi="Times New Roman"/>
        </w:rPr>
        <w:tab/>
        <w:t>Người đàn bà đi vào trong thành, và nói, “Hãy đến, xem một Người là Đấng đã bảo tôi mọi điều lầm lỗi của tôi.” Quí vị đã không đi vào trong thành phố. Quí vị đến và xem điều ấy, chính quý vị, vì thế Thầy đã đến và kêu gọi quý vị.</w:t>
      </w:r>
    </w:p>
    <w:p>
      <w:pPr>
        <w:pStyle w:val="Normal"/>
        <w:spacing w:lineRule="auto" w:line="240" w:before="0" w:after="70"/>
        <w:ind w:hanging="0"/>
        <w:rPr/>
      </w:pPr>
      <w:r>
        <w:rPr>
          <w:rFonts w:cs="Times New Roman" w:ascii="Times New Roman" w:hAnsi="Times New Roman"/>
        </w:rPr>
        <w:tab/>
        <w:t>Hãy giơ tay lên ca ngợi Ngài, và nói, “Lạy Chúa Jêsus, con là một tội nhân; xin tha tội con. Con là một người sa ngã; xin dắt con về, Chúa ơi. Con cần Đức Thánh Linh; xin đầy dẫy con. Con đau; xin chữa lành con. Con bị què quặt; xin cho con khỏe mạnh.” Thầy đã đến và gọi quí vị. Hãy đưa lên tay lên giờ này và dâng Ngài sự ngợi khen. A-men!</w:t>
      </w:r>
    </w:p>
    <w:p>
      <w:pPr>
        <w:pStyle w:val="Normal"/>
        <w:spacing w:lineRule="auto" w:line="240" w:before="0" w:after="70"/>
        <w:ind w:hanging="0"/>
        <w:rPr/>
      </w:pPr>
      <w:r>
        <w:rPr>
          <w:rFonts w:cs="Times New Roman" w:ascii="Times New Roman" w:hAnsi="Times New Roman"/>
          <w:vertAlign w:val="superscript"/>
        </w:rPr>
        <w:t>194</w:t>
      </w:r>
      <w:r>
        <w:rPr>
          <w:rFonts w:cs="Times New Roman" w:ascii="Times New Roman" w:hAnsi="Times New Roman"/>
        </w:rPr>
        <w:tab/>
        <w:t>Xin đàn dạo bài, “Tôi sẽ ca ngợi Ngài, Tôi sẽ ca ngợi Ngài.” Quí vị biết, “Tôi sẽ ca ngợi Ngài.” Quí vị biết bài đó, phải không? Quí vị tin không?</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rPr>
        <w:t>Tôi sẽ ca ngợi Ngài, Tôi sẽ ca ngợi Ngài,</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rPr>
        <w:t>Ô, ngợi khen Chiên Con chết thay cho tội nhân;</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rPr>
        <w:t>Dâng Ngài vinh hiển, hỡi muôn dân,</w:t>
      </w:r>
    </w:p>
    <w:p>
      <w:pPr>
        <w:pStyle w:val="Normal"/>
        <w:spacing w:lineRule="auto" w:line="240" w:before="0" w:after="70"/>
        <w:ind w:left="550" w:hanging="442"/>
        <w:rPr/>
      </w:pPr>
      <w:r>
        <w:rPr>
          <w:rFonts w:cs="Times New Roman" w:ascii="Times New Roman" w:hAnsi="Times New Roman"/>
        </w:rPr>
        <w:tab/>
      </w:r>
      <w:r>
        <w:rPr>
          <w:rFonts w:cs="Times New Roman" w:ascii="Times New Roman" w:hAnsi="Times New Roman"/>
          <w:i/>
        </w:rPr>
        <w:t>Vì Huyết của Ngài đã rửa sạch mọi ô nhơ.</w:t>
      </w:r>
    </w:p>
    <w:p>
      <w:pPr>
        <w:pStyle w:val="Normal"/>
        <w:spacing w:lineRule="auto" w:line="240" w:before="0" w:after="70"/>
        <w:ind w:hanging="0"/>
        <w:rPr>
          <w:rFonts w:ascii="Times New Roman" w:hAnsi="Times New Roman" w:cs="Times New Roman"/>
        </w:rPr>
      </w:pPr>
      <w:r>
        <w:rPr>
          <w:rFonts w:cs="Times New Roman" w:ascii="Times New Roman" w:hAnsi="Times New Roman"/>
        </w:rPr>
        <w:tab/>
        <w:t>Quí vị yêu mến Ngài không? Vậy sao không hát cho Ngài trong khi Ngài ở đây? Ngài là một Thần Linh đang di chuyển quanh khắp tòa nhà này. Ngài biết rõ tấm lòng quý vị, biết tất cả về quý vị. Chúng ta hãy hát bài ấy cho Ngài, với cả tấm lòng.</w:t>
      </w:r>
    </w:p>
    <w:p>
      <w:pPr>
        <w:pStyle w:val="Normal"/>
        <w:spacing w:lineRule="auto" w:line="240" w:before="0" w:after="0"/>
        <w:ind w:left="550" w:hanging="440"/>
        <w:rPr>
          <w:rFonts w:ascii="Times New Roman" w:hAnsi="Times New Roman" w:cs="Times New Roman"/>
        </w:rPr>
      </w:pPr>
      <w:r>
        <w:rPr>
          <w:rFonts w:cs="Times New Roman" w:ascii="Times New Roman" w:hAnsi="Times New Roman"/>
        </w:rPr>
        <w:tab/>
      </w:r>
      <w:r>
        <w:rPr>
          <w:rFonts w:cs="Times New Roman" w:ascii="Times New Roman" w:hAnsi="Times New Roman"/>
          <w:i/>
        </w:rPr>
        <w:t>Tôi sẽ ca ngợi Ngài,</w:t>
      </w:r>
      <w:r>
        <w:rPr>
          <w:rFonts w:cs="Times New Roman" w:ascii="Times New Roman" w:hAnsi="Times New Roman"/>
        </w:rPr>
        <w:t xml:space="preserve"> (quý vị đưa tay lên khi hát)</w:t>
      </w:r>
      <w:r>
        <w:rPr>
          <w:rFonts w:cs="Times New Roman" w:ascii="Times New Roman" w:hAnsi="Times New Roman"/>
          <w:i/>
        </w:rPr>
        <w:t xml:space="preserve">, Tôi... </w:t>
      </w:r>
      <w:r>
        <w:rPr>
          <w:rFonts w:cs="Times New Roman" w:ascii="Times New Roman" w:hAnsi="Times New Roman"/>
        </w:rPr>
        <w:t xml:space="preserve">(giờ này hoàn toàn ca ngợi Ngài) </w:t>
      </w:r>
      <w:r>
        <w:rPr>
          <w:rFonts w:cs="Times New Roman" w:ascii="Times New Roman" w:hAnsi="Times New Roman"/>
          <w:i/>
        </w:rPr>
        <w:t>... ca ngợi Ngài,</w:t>
      </w:r>
    </w:p>
    <w:p>
      <w:pPr>
        <w:pStyle w:val="Normal"/>
        <w:spacing w:lineRule="auto" w:line="240" w:before="0" w:after="0"/>
        <w:ind w:left="550" w:hanging="440"/>
        <w:rPr/>
      </w:pPr>
      <w:r>
        <w:rPr>
          <w:rFonts w:cs="Times New Roman" w:ascii="Times New Roman" w:hAnsi="Times New Roman"/>
          <w:i/>
        </w:rPr>
        <w:tab/>
        <w:t>Ồ, ngợi khen Chiên Con chết thay cho tội nhân;</w:t>
      </w:r>
    </w:p>
    <w:p>
      <w:pPr>
        <w:pStyle w:val="Normal"/>
        <w:spacing w:lineRule="auto" w:line="240" w:before="0" w:after="0"/>
        <w:ind w:left="550" w:hanging="440"/>
        <w:rPr/>
      </w:pPr>
      <w:r>
        <w:rPr>
          <w:rFonts w:cs="Times New Roman" w:ascii="Times New Roman" w:hAnsi="Times New Roman"/>
          <w:i/>
        </w:rPr>
        <w:tab/>
        <w:t>Ồ, dâng cho Ngài vinh hiển, hỡi muôn dân,</w:t>
      </w:r>
    </w:p>
    <w:p>
      <w:pPr>
        <w:pStyle w:val="Normal"/>
        <w:spacing w:lineRule="auto" w:line="240" w:before="0" w:after="70"/>
        <w:ind w:left="550" w:hanging="440"/>
        <w:rPr/>
      </w:pPr>
      <w:r>
        <w:rPr>
          <w:rFonts w:cs="Times New Roman" w:ascii="Times New Roman" w:hAnsi="Times New Roman"/>
          <w:i/>
        </w:rPr>
        <w:tab/>
        <w:t>Vì Huyết của Ngài ðã rửa sạch mọi ô nhơ.</w:t>
      </w:r>
    </w:p>
    <w:p>
      <w:pPr>
        <w:pStyle w:val="Normal"/>
        <w:spacing w:lineRule="auto" w:line="240" w:before="0" w:after="70"/>
        <w:ind w:hanging="0"/>
        <w:rPr/>
      </w:pPr>
      <w:r>
        <w:rPr>
          <w:rFonts w:cs="Times New Roman" w:ascii="Times New Roman" w:hAnsi="Times New Roman"/>
        </w:rPr>
        <w:tab/>
        <w:t>Ồ, chào bà, bà trong chiếc xe lăn, nếu bà tin thêm một ít nữa ngay ở đó. “Tôi...” Chúng ta thử hát bài ấy một lần nữa. Tôi đang chờ điều gì đó.</w:t>
      </w:r>
    </w:p>
    <w:p>
      <w:pPr>
        <w:pStyle w:val="Normal"/>
        <w:spacing w:lineRule="auto" w:line="240" w:before="0" w:after="0"/>
        <w:ind w:left="550" w:hanging="442"/>
        <w:rPr/>
      </w:pPr>
      <w:r>
        <w:rPr>
          <w:rFonts w:cs="Times New Roman" w:ascii="Times New Roman" w:hAnsi="Times New Roman"/>
          <w:i/>
        </w:rPr>
        <w:tab/>
        <w:t>Tôi sẽ ca ngợi Ngài, Tôi sẽ ca ngợi Ngài,</w:t>
      </w:r>
    </w:p>
    <w:p>
      <w:pPr>
        <w:pStyle w:val="Normal"/>
        <w:spacing w:lineRule="auto" w:line="240" w:before="0" w:after="0"/>
        <w:ind w:left="550" w:hanging="442"/>
        <w:rPr/>
      </w:pPr>
      <w:r>
        <w:rPr>
          <w:rFonts w:cs="Times New Roman" w:ascii="Times New Roman" w:hAnsi="Times New Roman"/>
          <w:i/>
        </w:rPr>
        <w:tab/>
        <w:t>Ồ, ngợi khen Chiên Con chết thay cho tội nhân;</w:t>
      </w:r>
    </w:p>
    <w:p>
      <w:pPr>
        <w:pStyle w:val="Normal"/>
        <w:spacing w:lineRule="auto" w:line="240" w:before="0" w:after="0"/>
        <w:ind w:left="550" w:hanging="442"/>
        <w:rPr/>
      </w:pPr>
      <w:r>
        <w:rPr>
          <w:rFonts w:cs="Times New Roman" w:ascii="Times New Roman" w:hAnsi="Times New Roman"/>
          <w:i/>
        </w:rPr>
        <w:tab/>
        <w:t>Dâng cho Ngài vinh hiển, toàn chúng dân,</w:t>
      </w:r>
    </w:p>
    <w:p>
      <w:pPr>
        <w:pStyle w:val="Normal"/>
        <w:spacing w:lineRule="auto" w:line="240" w:before="0" w:after="70"/>
        <w:ind w:left="550" w:hanging="440"/>
        <w:rPr/>
      </w:pPr>
      <w:r>
        <w:rPr>
          <w:rFonts w:cs="Times New Roman" w:ascii="Times New Roman" w:hAnsi="Times New Roman"/>
          <w:i/>
        </w:rPr>
        <w:tab/>
        <w:t>Vì Huyết của Ngài đã rửa sạch đi mọi ô nhơ.</w:t>
      </w:r>
    </w:p>
    <w:p>
      <w:pPr>
        <w:pStyle w:val="Normal"/>
        <w:spacing w:lineRule="auto" w:line="240" w:before="0" w:after="70"/>
        <w:ind w:hanging="0"/>
        <w:rPr/>
      </w:pPr>
      <w:r>
        <w:rPr>
          <w:rFonts w:cs="Times New Roman" w:ascii="Times New Roman" w:hAnsi="Times New Roman"/>
          <w:vertAlign w:val="superscript"/>
        </w:rPr>
        <w:t>197</w:t>
      </w:r>
      <w:r>
        <w:rPr>
          <w:rFonts w:cs="Times New Roman" w:ascii="Times New Roman" w:hAnsi="Times New Roman"/>
        </w:rPr>
        <w:tab/>
        <w:t>Bây giờ trong khi chúng ta hát lần nữa, quay lại, nắm tay người nào đó, trong lúc chúng ta hát bài ấy, hát, “Tôi sẽ ca ngợi Ngài.” Tiếp tục, tất cả cùng hát lúc này.</w:t>
      </w:r>
    </w:p>
    <w:p>
      <w:pPr>
        <w:pStyle w:val="Normal"/>
        <w:spacing w:lineRule="auto" w:line="240" w:before="0" w:after="0"/>
        <w:ind w:left="550" w:hanging="440"/>
        <w:rPr/>
      </w:pPr>
      <w:r>
        <w:rPr>
          <w:rFonts w:cs="Times New Roman" w:ascii="Times New Roman" w:hAnsi="Times New Roman"/>
        </w:rPr>
        <w:tab/>
      </w:r>
      <w:r>
        <w:rPr>
          <w:rFonts w:cs="Times New Roman" w:ascii="Times New Roman" w:hAnsi="Times New Roman"/>
          <w:i/>
        </w:rPr>
        <w:t>Tôi sẽ ca ngợi Ngài, Tôi sẽ ca ngợi Ngài,</w:t>
      </w:r>
    </w:p>
    <w:p>
      <w:pPr>
        <w:pStyle w:val="Normal"/>
        <w:spacing w:lineRule="auto" w:line="240" w:before="0" w:after="0"/>
        <w:ind w:left="550" w:hanging="440"/>
        <w:rPr/>
      </w:pPr>
      <w:r>
        <w:rPr>
          <w:rFonts w:cs="Times New Roman" w:ascii="Times New Roman" w:hAnsi="Times New Roman"/>
        </w:rPr>
        <w:tab/>
      </w:r>
      <w:r>
        <w:rPr>
          <w:rFonts w:cs="Times New Roman" w:ascii="Times New Roman" w:hAnsi="Times New Roman"/>
          <w:i/>
        </w:rPr>
        <w:t>Ngợi khen Chiên Con chết thay cho tội nhân;</w:t>
      </w:r>
    </w:p>
    <w:p>
      <w:pPr>
        <w:pStyle w:val="Normal"/>
        <w:spacing w:lineRule="auto" w:line="240" w:before="0" w:after="0"/>
        <w:ind w:left="550" w:hanging="440"/>
        <w:rPr/>
      </w:pPr>
      <w:r>
        <w:rPr>
          <w:rFonts w:cs="Times New Roman" w:ascii="Times New Roman" w:hAnsi="Times New Roman"/>
        </w:rPr>
        <w:tab/>
      </w:r>
      <w:r>
        <w:rPr>
          <w:rFonts w:cs="Times New Roman" w:ascii="Times New Roman" w:hAnsi="Times New Roman"/>
          <w:i/>
        </w:rPr>
        <w:t>Dâng cho Ngài vinh hiển, hỡi muôn dân,</w:t>
      </w:r>
    </w:p>
    <w:p>
      <w:pPr>
        <w:pStyle w:val="Normal"/>
        <w:spacing w:lineRule="auto" w:line="240" w:before="0" w:after="70"/>
        <w:ind w:left="550" w:hanging="440"/>
        <w:rPr/>
      </w:pPr>
      <w:r>
        <w:rPr>
          <w:rFonts w:cs="Times New Roman" w:ascii="Times New Roman" w:hAnsi="Times New Roman"/>
        </w:rPr>
        <w:tab/>
      </w:r>
      <w:r>
        <w:rPr>
          <w:rFonts w:cs="Times New Roman" w:ascii="Times New Roman" w:hAnsi="Times New Roman"/>
          <w:i/>
        </w:rPr>
        <w:t>Vì Huyết của Ngài đã rửa sạch mọi ô nhơ</w:t>
      </w:r>
    </w:p>
    <w:p>
      <w:pPr>
        <w:pStyle w:val="Normal"/>
        <w:spacing w:lineRule="auto" w:line="240" w:before="0" w:after="70"/>
        <w:ind w:hanging="0"/>
        <w:rPr/>
      </w:pPr>
      <w:r>
        <w:rPr>
          <w:rFonts w:cs="Times New Roman" w:ascii="Times New Roman" w:hAnsi="Times New Roman"/>
          <w:vertAlign w:val="superscript"/>
        </w:rPr>
        <w:t>198</w:t>
      </w:r>
      <w:r>
        <w:rPr>
          <w:rFonts w:cs="Times New Roman" w:ascii="Times New Roman" w:hAnsi="Times New Roman"/>
        </w:rPr>
        <w:tab/>
        <w:t>Ồ, thưa bạn là người tội, mời bạn bước lên đây. Hãy tiến lên và dâng cho Ngài lời ngợi khen, tất cả chúng dân. Tất cả quý vị những người muốn xưng Ngài như Cứu Chúa. Trong sự Hiện diện của Ngài, trong lúc các thánh đồ đang thờ phượng trong Thánh Linh, bạn không muốn đến và đứng ở đây sao? Hãy nói, “Tôi muốn làm chứng, tối nay. Tôi muốn dâng cho Ngài lời ngợi khen. Tôi muốn đến. Tôi không xấu hổ về Ngài. Tôi muốn người đời biết là tôi nhận Ngài như Cứu Chúa của mình, ngay ở đây trong khi Ngài hiện diện.” Hãy đến trong lúc chúng ta hát bài ấy.</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rPr>
        <w:t>Tôi sẽ ca ngợi Ngài, (mời bạn đến) Tôi sẽ ca ngợi Ngài,</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rPr>
        <w:t>Ô, ngợi khen Chiên Con chết thay cho tội nhân;</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rPr>
        <w:t>Ồ, dâng cho Ngài vinh hiển, hỡi muôn dân,</w:t>
      </w:r>
    </w:p>
    <w:p>
      <w:pPr>
        <w:pStyle w:val="Normal"/>
        <w:spacing w:lineRule="auto" w:line="240" w:before="0" w:after="70"/>
        <w:ind w:left="550" w:hanging="440"/>
        <w:rPr/>
      </w:pPr>
      <w:r>
        <w:rPr>
          <w:rFonts w:cs="Times New Roman" w:ascii="Times New Roman" w:hAnsi="Times New Roman"/>
        </w:rPr>
        <w:tab/>
      </w:r>
      <w:r>
        <w:rPr>
          <w:rFonts w:cs="Times New Roman" w:ascii="Times New Roman" w:hAnsi="Times New Roman"/>
          <w:i/>
        </w:rPr>
        <w:t>Vì Huyết của Ngài đã rửa sạch mọi ô nhơ.</w:t>
      </w:r>
    </w:p>
    <w:p>
      <w:pPr>
        <w:pStyle w:val="Normal"/>
        <w:spacing w:lineRule="auto" w:line="240" w:before="0" w:after="70"/>
        <w:ind w:hanging="0"/>
        <w:rPr/>
      </w:pPr>
      <w:r>
        <w:rPr>
          <w:rFonts w:cs="Times New Roman" w:ascii="Times New Roman" w:hAnsi="Times New Roman"/>
          <w:vertAlign w:val="superscript"/>
        </w:rPr>
        <w:t>199</w:t>
      </w:r>
      <w:r>
        <w:rPr>
          <w:rFonts w:cs="Times New Roman" w:ascii="Times New Roman" w:hAnsi="Times New Roman"/>
        </w:rPr>
        <w:tab/>
        <w:t>Ồ, chính là thế, mời bà, tiếp tục đi tới. Có ai khác muốn đến, trong sự Hiện diện của Đấng Christ? Tiến lên ngay đây, mời chị, đứng ở đây.</w:t>
      </w:r>
    </w:p>
    <w:p>
      <w:pPr>
        <w:pStyle w:val="Normal"/>
        <w:spacing w:lineRule="auto" w:line="240" w:before="0" w:after="70"/>
        <w:ind w:hanging="0"/>
        <w:rPr/>
      </w:pPr>
      <w:r>
        <w:rPr>
          <w:rFonts w:cs="Times New Roman" w:ascii="Times New Roman" w:hAnsi="Times New Roman"/>
        </w:rPr>
        <w:tab/>
        <w:t>Người nào khác mà muốn Ngài làm Đấng Cứu thế của mình, ngay bây giờ, không phải xấu hổ như thế. Ngài đã phán, “Nếu các ngươi hổ thẹn về Ta trước mặt con người, Ta sẽ hổ thẹn về các ngươi trước Cha Ta và các Thiên sứ thánh.” Nếu quý vị không hổ thẹn về Ngài giờ này, và quý vị cần Ngài làm Cứu Chúa của mình, trong lúc Ngài ở đây! Quí vị đã từng hiểu Ngài. Thật toàn hảo, Lời chính Ngài bày tỏ điều đó. Tiến thẳng đến trong lúc thánh đồ giờ này đang thờ phượng. Mời quí vị tiến lên.</w:t>
      </w:r>
    </w:p>
    <w:p>
      <w:pPr>
        <w:pStyle w:val="Normal"/>
        <w:spacing w:lineRule="auto" w:line="240" w:before="0" w:after="70"/>
        <w:ind w:hanging="0"/>
        <w:rPr>
          <w:rFonts w:ascii="Times New Roman" w:hAnsi="Times New Roman" w:cs="Times New Roman"/>
        </w:rPr>
      </w:pPr>
      <w:r>
        <w:rPr>
          <w:rFonts w:cs="Times New Roman" w:ascii="Times New Roman" w:hAnsi="Times New Roman"/>
        </w:rPr>
        <w:tab/>
        <w:t>Xin Chúa ban phước, cho ông. Một bà lão đến đây, đến với một tuổi tác thật. Mời bà đến giờ này?</w:t>
      </w:r>
    </w:p>
    <w:p>
      <w:pPr>
        <w:pStyle w:val="Normal"/>
        <w:spacing w:lineRule="auto" w:line="240" w:before="0" w:after="70"/>
        <w:ind w:left="550" w:hanging="440"/>
        <w:rPr>
          <w:rFonts w:ascii="Times New Roman" w:hAnsi="Times New Roman" w:cs="Times New Roman"/>
          <w:i/>
          <w:i/>
        </w:rPr>
      </w:pPr>
      <w:r>
        <w:rPr>
          <w:rFonts w:cs="Times New Roman" w:ascii="Times New Roman" w:hAnsi="Times New Roman"/>
        </w:rPr>
        <w:tab/>
      </w:r>
      <w:r>
        <w:rPr>
          <w:rFonts w:cs="Times New Roman" w:ascii="Times New Roman" w:hAnsi="Times New Roman"/>
          <w:i/>
        </w:rPr>
        <w:t>Tôi sẽ...</w:t>
      </w:r>
      <w:r>
        <w:rPr>
          <w:rFonts w:cs="Times New Roman" w:ascii="Times New Roman" w:hAnsi="Times New Roman"/>
        </w:rPr>
        <w:t xml:space="preserve"> ( hát bài ấy giờ này) </w:t>
      </w:r>
      <w:r>
        <w:rPr>
          <w:rFonts w:cs="Times New Roman" w:ascii="Times New Roman" w:hAnsi="Times New Roman"/>
          <w:i/>
        </w:rPr>
        <w:t>... Tôi sẽ ca ngợi...</w:t>
      </w:r>
    </w:p>
    <w:p>
      <w:pPr>
        <w:pStyle w:val="Normal"/>
        <w:spacing w:lineRule="auto" w:line="240" w:before="0" w:after="70"/>
        <w:ind w:hanging="0"/>
        <w:rPr>
          <w:rFonts w:ascii="Times New Roman" w:hAnsi="Times New Roman" w:cs="Times New Roman"/>
        </w:rPr>
      </w:pPr>
      <w:r>
        <w:rPr>
          <w:rFonts w:cs="Times New Roman" w:ascii="Times New Roman" w:hAnsi="Times New Roman"/>
        </w:rPr>
        <w:tab/>
        <w:t>Đúng thế, các bạn trẻ, tiến lên. Cứ ngợi khen. Xin Chúa ban phước, cho bà, đó là cách làm điều ấy. Xin Chúa ban phướccho các bạn, những người trẻ.</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rPr>
        <w:t>...thay cho tội nhân;</w:t>
      </w:r>
    </w:p>
    <w:p>
      <w:pPr>
        <w:pStyle w:val="Normal"/>
        <w:spacing w:lineRule="auto" w:line="240" w:before="0" w:after="0"/>
        <w:ind w:left="550" w:hanging="442"/>
        <w:rPr/>
      </w:pPr>
      <w:r>
        <w:rPr>
          <w:rFonts w:cs="Times New Roman" w:ascii="Times New Roman" w:hAnsi="Times New Roman"/>
          <w:i/>
        </w:rPr>
        <w:tab/>
        <w:t>Dâng cho Ngài vinh hiển, toàn chúng dân,</w:t>
      </w:r>
    </w:p>
    <w:p>
      <w:pPr>
        <w:pStyle w:val="Normal"/>
        <w:spacing w:lineRule="auto" w:line="240" w:before="0" w:after="70"/>
        <w:ind w:left="550" w:hanging="440"/>
        <w:rPr/>
      </w:pPr>
      <w:r>
        <w:rPr>
          <w:rFonts w:cs="Times New Roman" w:ascii="Times New Roman" w:hAnsi="Times New Roman"/>
          <w:i/>
        </w:rPr>
        <w:tab/>
        <w:t>Vì Huyết của Ngài đã rửa sạch mọi ô nhơ.</w:t>
      </w:r>
    </w:p>
    <w:p>
      <w:pPr>
        <w:pStyle w:val="Normal"/>
        <w:spacing w:lineRule="auto" w:line="240" w:before="0" w:after="70"/>
        <w:ind w:hanging="0"/>
        <w:rPr/>
      </w:pPr>
      <w:r>
        <w:rPr>
          <w:rFonts w:cs="Times New Roman" w:ascii="Times New Roman" w:hAnsi="Times New Roman"/>
        </w:rPr>
        <w:tab/>
        <w:t>Bây giờ trong khi quí vị mục sư đang đi đến với những người nầy còn người nào khác muốn đến không? Người sa ngã, mời bạn đến, nói, “Tôi xấu hổ về đời sống mình”? Ngài ở đây. Quí vị tin tôi là tôi tớ Chúa chứ? Xin giơ tay lên. Sao, Chúa Jêsus Christ ở giữa chúng ta. Mời các bạn đến.</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rPr>
        <w:t>Dâng cho Ngài vinh hiển...</w:t>
      </w:r>
      <w:r>
        <w:rPr>
          <w:rFonts w:cs="Times New Roman" w:ascii="Times New Roman" w:hAnsi="Times New Roman"/>
        </w:rPr>
        <w:t xml:space="preserve"> (Bạn muốn đến, dâng vinh hiển cho Ngài không?) </w:t>
      </w:r>
      <w:r>
        <w:rPr>
          <w:rFonts w:cs="Times New Roman" w:ascii="Times New Roman" w:hAnsi="Times New Roman"/>
          <w:i/>
        </w:rPr>
        <w:t>... muôn dân,</w:t>
      </w:r>
    </w:p>
    <w:p>
      <w:pPr>
        <w:pStyle w:val="Normal"/>
        <w:spacing w:lineRule="auto" w:line="240" w:before="0" w:after="70"/>
        <w:ind w:left="550" w:hanging="440"/>
        <w:rPr>
          <w:rFonts w:ascii="Times New Roman" w:hAnsi="Times New Roman" w:cs="Times New Roman"/>
          <w:i/>
          <w:i/>
        </w:rPr>
      </w:pPr>
      <w:r>
        <w:rPr>
          <w:rFonts w:cs="Times New Roman" w:ascii="Times New Roman" w:hAnsi="Times New Roman"/>
          <w:i/>
        </w:rPr>
        <w:tab/>
        <w:t>Vì Huyết của Ngài đã rửa sạch...</w:t>
      </w:r>
    </w:p>
    <w:p>
      <w:pPr>
        <w:pStyle w:val="Normal"/>
        <w:spacing w:lineRule="auto" w:line="240" w:before="0" w:after="70"/>
        <w:ind w:hanging="0"/>
        <w:rPr/>
      </w:pPr>
      <w:r>
        <w:rPr>
          <w:rFonts w:cs="Times New Roman" w:ascii="Times New Roman" w:hAnsi="Times New Roman"/>
          <w:vertAlign w:val="superscript"/>
        </w:rPr>
        <w:t>204</w:t>
      </w:r>
      <w:r>
        <w:rPr>
          <w:rFonts w:cs="Times New Roman" w:ascii="Times New Roman" w:hAnsi="Times New Roman"/>
        </w:rPr>
        <w:tab/>
        <w:t>Ma-thê, chị đang đến, hay là chị sẽ ngồi trong nhà với Ma-ri? Có phải quý vị sẽ ở lại trong tổ chức nào đó, và nói, “Ồ, giáo hội của tôi không tin điều Ấy theo đường lối nầy,” khi mà Đấng Christ đã làm cho sáng tỏ? Có phải quý vị sắp sửa ngồi lại và nói như thế, hoặc quý vị đang tiến ra ngoài? “Vậy, tôi sẽ nói với anh, khi tôi...” Không. Hôm nay, đây là giờ. Sự chết ở chung quanh quý vị, như trường hợp con gái của Giai-ru.</w:t>
      </w:r>
    </w:p>
    <w:p>
      <w:pPr>
        <w:pStyle w:val="Normal"/>
        <w:spacing w:lineRule="auto" w:line="240" w:before="0" w:after="70"/>
        <w:ind w:hanging="0"/>
        <w:rPr/>
      </w:pPr>
      <w:r>
        <w:rPr>
          <w:rFonts w:cs="Times New Roman" w:ascii="Times New Roman" w:hAnsi="Times New Roman"/>
        </w:rPr>
        <w:tab/>
        <w:t>Hãy đến giờ này! Người sa ngã, hãy đến ngay. Tội nhân, hãy đến giờ này. Đây là thì giờ. Thầy đã đến và Ngài gọi quý vị. Ngài đang kêu gọi bạn. Bạn nói, “Làm sao tôi biết?” Ngài đang dùng tiếng nói của tôi. Nếu Ngài dùng tiếng nói của tôi để nói ra căn bệnh, những nỗi ưu phiền cùng với mọi điều, các bạn không biết Ngài cũng đang gọi tội lỗi sao. Hãy tiến ra! Hãy đến giờ này, đây có thể là cơ hội cuối cùng bạn từng có.</w:t>
      </w:r>
    </w:p>
    <w:p>
      <w:pPr>
        <w:pStyle w:val="Normal"/>
        <w:spacing w:lineRule="auto" w:line="240" w:before="0" w:after="70"/>
        <w:ind w:hanging="0"/>
        <w:rPr/>
      </w:pPr>
      <w:r>
        <w:rPr>
          <w:rFonts w:cs="Times New Roman" w:ascii="Times New Roman" w:hAnsi="Times New Roman"/>
          <w:vertAlign w:val="superscript"/>
        </w:rPr>
        <w:t>206</w:t>
      </w:r>
      <w:r>
        <w:rPr>
          <w:rFonts w:cs="Times New Roman" w:ascii="Times New Roman" w:hAnsi="Times New Roman"/>
        </w:rPr>
        <w:tab/>
        <w:t>Một lần nữa, ở đây còn nhiều bạn nữa, nên đến. Tôi không muốn làm các bạn lúng túng, kêu gọi các bạn ra như thế nầy. Điều đó không đúng. Đôi khi có lẽ nếu các bạn... những người Pha-ri-si đó tưởng họ đã được cứu, nhưng không phải. Các bạn cũng đang nghĩ như thế. Hãy đến giờ này.</w:t>
      </w:r>
    </w:p>
    <w:p>
      <w:pPr>
        <w:pStyle w:val="Normal"/>
        <w:spacing w:lineRule="auto" w:line="240" w:before="0" w:after="70"/>
        <w:ind w:hanging="0"/>
        <w:rPr/>
      </w:pPr>
      <w:r>
        <w:rPr>
          <w:rFonts w:cs="Times New Roman" w:ascii="Times New Roman" w:hAnsi="Times New Roman"/>
        </w:rPr>
        <w:tab/>
        <w:t>Hãy tin chắc! Đừng, đừng cứ làm nửa chừng cơ may ấy. Nếu có một ít nghi ngờ trong tâm trí, đừng đánh liều. Tiếp tục đến. Lúc này là thời giờ, hiện nay trong khi Nguồn suối rộng mở, trong lúc Đức Thánh Linh ở đây. Thầy đã đến. Mối nghi ngờ đó, là điều mà Ngài đang cố phán bảo các bạn, “Ngươi đang nghi ngờ.” Cho nó qua đi. Tiếp tục đến, giờ này. Thầy đã đến và gọi các bạn. Đúng là như thế, cứ đi đến, cứ đến.</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rPr>
        <w:t xml:space="preserve">Tôi sẽ ca ngợi Ngài, Tôi sẽ ca ngợi Ngài, </w:t>
      </w:r>
      <w:r>
        <w:rPr>
          <w:rFonts w:cs="Times New Roman" w:ascii="Times New Roman" w:hAnsi="Times New Roman"/>
        </w:rPr>
        <w:t>(Các bạn không muốn đến dâng cho Ngài sự ngợi khen sao?)</w:t>
      </w:r>
    </w:p>
    <w:p>
      <w:pPr>
        <w:pStyle w:val="Normal"/>
        <w:spacing w:lineRule="auto" w:line="240" w:before="0" w:after="0"/>
        <w:ind w:left="550" w:hanging="442"/>
        <w:rPr/>
      </w:pPr>
      <w:r>
        <w:rPr>
          <w:rFonts w:cs="Times New Roman" w:ascii="Times New Roman" w:hAnsi="Times New Roman"/>
          <w:i/>
        </w:rPr>
        <w:tab/>
        <w:t>Ngợi khen Chiên Con chết thay cho tội nhân;</w:t>
      </w:r>
    </w:p>
    <w:p>
      <w:pPr>
        <w:pStyle w:val="Normal"/>
        <w:spacing w:lineRule="auto" w:line="240" w:before="0" w:after="0"/>
        <w:ind w:left="550" w:hanging="442"/>
        <w:rPr/>
      </w:pPr>
      <w:r>
        <w:rPr>
          <w:rFonts w:cs="Times New Roman" w:ascii="Times New Roman" w:hAnsi="Times New Roman"/>
          <w:i/>
        </w:rPr>
        <w:tab/>
        <w:t>Dâng cho Ngài vinh hiển, hỡi muôn dân,</w:t>
      </w:r>
    </w:p>
    <w:p>
      <w:pPr>
        <w:pStyle w:val="Normal"/>
        <w:spacing w:lineRule="auto" w:line="240" w:before="0" w:after="70"/>
        <w:ind w:left="550" w:hanging="440"/>
        <w:rPr/>
      </w:pPr>
      <w:r>
        <w:rPr>
          <w:rFonts w:cs="Times New Roman" w:ascii="Times New Roman" w:hAnsi="Times New Roman"/>
          <w:i/>
        </w:rPr>
        <w:tab/>
        <w:t>Vì Huyết của Ngài đã rửa sạch mọi ô nhơ.</w:t>
      </w:r>
    </w:p>
    <w:p>
      <w:pPr>
        <w:pStyle w:val="Normal"/>
        <w:spacing w:lineRule="auto" w:line="240" w:before="0" w:after="70"/>
        <w:ind w:hanging="0"/>
        <w:rPr>
          <w:rFonts w:ascii="Times New Roman" w:hAnsi="Times New Roman" w:cs="Times New Roman"/>
        </w:rPr>
      </w:pPr>
      <w:r>
        <w:rPr>
          <w:rFonts w:cs="Times New Roman" w:ascii="Times New Roman" w:hAnsi="Times New Roman"/>
        </w:rPr>
        <w:tab/>
        <w:t xml:space="preserve">Bây giờ trong khi các tội nhân đang đến, để xưng nhận Ngài; Hãy để dân sự dâng Ngài lời ngợi ca, như chúng ta hát lời ấy lúc này. Hãy giơ tay lên, hát, tất cả cùng nhau ca ngợi Ngài, </w:t>
      </w:r>
    </w:p>
    <w:p>
      <w:pPr>
        <w:pStyle w:val="Normal"/>
        <w:spacing w:lineRule="auto" w:line="240" w:before="0" w:after="0"/>
        <w:ind w:left="550" w:hanging="440"/>
        <w:rPr/>
      </w:pPr>
      <w:r>
        <w:rPr>
          <w:rFonts w:cs="Times New Roman" w:ascii="Times New Roman" w:hAnsi="Times New Roman"/>
          <w:i/>
        </w:rPr>
        <w:tab/>
        <w:t>Tôi sẽ ca ngợi Ngài, Tôi sẽ ca ngợi Ngài,</w:t>
      </w:r>
    </w:p>
    <w:p>
      <w:pPr>
        <w:pStyle w:val="Normal"/>
        <w:spacing w:lineRule="auto" w:line="240" w:before="0" w:after="70"/>
        <w:ind w:left="550" w:hanging="440"/>
        <w:rPr/>
      </w:pPr>
      <w:r>
        <w:rPr>
          <w:rFonts w:cs="Times New Roman" w:ascii="Times New Roman" w:hAnsi="Times New Roman"/>
          <w:i/>
        </w:rPr>
        <w:tab/>
        <w:t>Ngợi khen Chiên Con chết thay cho tội nhân!</w:t>
      </w:r>
    </w:p>
    <w:p>
      <w:pPr>
        <w:pStyle w:val="Normal"/>
        <w:spacing w:lineRule="auto" w:line="240" w:before="0" w:after="70"/>
        <w:ind w:hanging="0"/>
        <w:rPr>
          <w:rFonts w:ascii="Times New Roman" w:hAnsi="Times New Roman" w:cs="Times New Roman"/>
        </w:rPr>
      </w:pPr>
      <w:r>
        <w:rPr>
          <w:rFonts w:cs="Times New Roman" w:ascii="Times New Roman" w:hAnsi="Times New Roman"/>
        </w:rPr>
        <w:tab/>
        <w:t xml:space="preserve">Cứ dâng cho Ngài sự ngợi khen! Quí vị những người quanh đây, hãy cầu nguyện, cầu xin để Ngài tha thứ cho quý vị. Đó là điều mà Ngài sẽ làm. Thầy đã đến và gọi quý vị. Xin Chúa ban phước cho quý vị. </w:t>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spacing w:lineRule="auto" w:line="240" w:before="0" w:after="0"/>
        <w:ind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7">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8">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9">
        <w:r>
          <w:rPr>
            <w:rStyle w:val="InternetLink"/>
            <w:sz w:val="18"/>
            <w:szCs w:val="18"/>
            <w:lang w:val="es-ES_tradnl"/>
          </w:rPr>
          <w:t>VnSaints@gmail.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20">
        <w:r>
          <w:rPr>
            <w:rStyle w:val="InternetLink"/>
            <w:sz w:val="18"/>
            <w:szCs w:val="18"/>
            <w:lang w:val="es-ES_tradnl"/>
          </w:rPr>
          <w:t>ThanhDoVietNam@yahoo.com</w:t>
        </w:r>
      </w:hyperlink>
    </w:p>
    <w:p>
      <w:pPr>
        <w:sectPr>
          <w:headerReference w:type="even" r:id="rId21"/>
          <w:headerReference w:type="default" r:id="rId22"/>
          <w:headerReference w:type="first" r:id="rId23"/>
          <w:footerReference w:type="even" r:id="rId24"/>
          <w:footerReference w:type="default" r:id="rId25"/>
          <w:footerReference w:type="first" r:id="rId26"/>
          <w:type w:val="nextPage"/>
          <w:pgSz w:orient="landscape" w:w="8420" w:h="11906"/>
          <w:pgMar w:left="680" w:right="680" w:gutter="0" w:header="397" w:top="737" w:footer="340" w:bottom="680"/>
          <w:pgNumType w:start="1" w:fmt="decimal"/>
          <w:formProt w:val="false"/>
          <w:titlePg/>
          <w:textDirection w:val="lrTb"/>
          <w:docGrid w:type="default" w:linePitch="360" w:charSpace="0"/>
        </w:sectPr>
        <w:pStyle w:val="Normal"/>
        <w:spacing w:lineRule="auto" w:line="240" w:before="0" w:after="0"/>
        <w:ind w:hanging="0"/>
        <w:jc w:val="center"/>
        <w:rPr>
          <w:sz w:val="18"/>
          <w:szCs w:val="18"/>
          <w:lang w:val="es-ES_tradnl"/>
        </w:rPr>
      </w:pPr>
      <w:r>
        <w:rPr>
          <w:sz w:val="18"/>
          <w:szCs w:val="18"/>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drawing>
          <wp:inline distT="0" distB="0" distL="0" distR="0">
            <wp:extent cx="1329055" cy="951865"/>
            <wp:effectExtent l="0" t="0" r="0" b="0"/>
            <wp:docPr id="1" name="Image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8"/>
                    </pic:cNvPr>
                    <pic:cNvPicPr>
                      <a:picLocks noChangeAspect="1" noChangeArrowheads="1"/>
                    </pic:cNvPicPr>
                  </pic:nvPicPr>
                  <pic:blipFill>
                    <a:blip r:embed="rId27"/>
                    <a:srcRect l="-7" t="-9" r="-7" b="-9"/>
                    <a:stretch>
                      <a:fillRect/>
                    </a:stretch>
                  </pic:blipFill>
                  <pic:spPr bwMode="auto">
                    <a:xfrm>
                      <a:off x="0" y="0"/>
                      <a:ext cx="1329055" cy="951865"/>
                    </a:xfrm>
                    <a:prstGeom prst="rect">
                      <a:avLst/>
                    </a:prstGeom>
                  </pic:spPr>
                </pic:pic>
              </a:graphicData>
            </a:graphic>
          </wp:inline>
        </w:drawing>
      </w:r>
    </w:p>
    <w:p>
      <w:pPr>
        <w:pStyle w:val="Normal"/>
        <w:autoSpaceDE w:val="false"/>
        <w:spacing w:lineRule="auto" w:line="240" w:before="0" w:after="0"/>
        <w:ind w:hanging="0"/>
        <w:jc w:val="center"/>
        <w:rPr>
          <w:rFonts w:eastAsia="新細明體;PMingLiU" w:cs="Arial"/>
          <w:b/>
          <w:b/>
          <w:color w:val="666699"/>
          <w:lang w:val="en-US" w:eastAsia="zh-CN"/>
        </w:rPr>
      </w:pPr>
      <w:hyperlink r:id="rId29">
        <w:r>
          <w:rPr>
            <w:rStyle w:val="InternetLink"/>
            <w:rFonts w:eastAsia="新細明體;PMingLiU" w:cs="Arial"/>
            <w:b/>
            <w:u w:val="none"/>
            <w:lang w:val="en-US" w:eastAsia="zh-CN"/>
          </w:rPr>
          <w:t>www.MessageHub.info</w:t>
        </w:r>
      </w:hyperlink>
    </w:p>
    <w:p>
      <w:pPr>
        <w:pStyle w:val="Normal"/>
        <w:spacing w:lineRule="auto" w:line="240" w:before="0" w:after="0"/>
        <w:ind w:hanging="0"/>
        <w:jc w:val="center"/>
        <w:rPr>
          <w:rFonts w:eastAsia="新細明體;PMingLiU" w:cs="Arial"/>
          <w:b/>
          <w:b/>
          <w:color w:val="666699"/>
          <w:lang w:val="es-ES_tradnl" w:eastAsia="zh-CN"/>
        </w:rPr>
      </w:pPr>
      <w:r>
        <w:rPr>
          <w:rFonts w:eastAsia="新細明體;PMingLiU" w:cs="Arial"/>
          <w:b/>
          <w:color w:val="666699"/>
          <w:lang w:val="es-ES_tradnl" w:eastAsia="zh-CN"/>
        </w:rPr>
      </w:r>
    </w:p>
    <w:sectPr>
      <w:headerReference w:type="even" r:id="rId30"/>
      <w:headerReference w:type="default" r:id="rId31"/>
      <w:headerReference w:type="first" r:id="rId32"/>
      <w:footerReference w:type="even" r:id="rId33"/>
      <w:footerReference w:type="default" r:id="rId34"/>
      <w:footerReference w:type="first" r:id="rId35"/>
      <w:type w:val="evenPage"/>
      <w:pgSz w:orient="landscape" w:w="8420" w:h="11906"/>
      <w:pgMar w:left="680" w:right="680" w:gutter="0" w:header="397" w:top="737" w:footer="34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16</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4-021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Rồi Chúa Jêsus Đến Và Gọi</w:t>
    </w:r>
    <w:r>
      <w:rPr>
        <w:sz w:val="22"/>
        <w:szCs w:val="22"/>
        <w:u w:val="single"/>
      </w:rPr>
      <w:tab/>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28</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4-021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Rồi Chúa Jêsus Đến Và Gọi</w:t>
    </w:r>
    <w:r>
      <w:rPr>
        <w:sz w:val="22"/>
        <w:szCs w:val="22"/>
        <w:u w:val="single"/>
      </w:rPr>
      <w:tab/>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27</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caps w:val="false"/>
      <w:smallCaps w:val="false"/>
      <w:strike w:val="false"/>
      <w:dstrike w:val="false"/>
      <w:vanish w:val="false"/>
      <w:color w:val="4F81BD"/>
      <w:sz w:val="24"/>
      <w:vertAlign w:val="superscrip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vertAlign w:val="superscript"/>
    </w:rPr>
  </w:style>
  <w:style w:type="character" w:styleId="WW8Num10z0">
    <w:name w:val="WW8Num10z0"/>
    <w:qFormat/>
    <w:rPr/>
  </w:style>
  <w:style w:type="character" w:styleId="WW8Num11z0">
    <w:name w:val="WW8Num11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WW8Num12z0">
    <w:name w:val="WW8Num12z0"/>
    <w:qFormat/>
    <w:rPr/>
  </w:style>
  <w:style w:type="character" w:styleId="WW8Num13z0">
    <w:name w:val="WW8Num13z0"/>
    <w:qFormat/>
    <w:rPr>
      <w:vertAlign w:val="superscrip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Vn.Bibleway.org/" TargetMode="External"/><Relationship Id="rId9" Type="http://schemas.openxmlformats.org/officeDocument/2006/relationships/hyperlink" Target="http://www.MessageHub.info/vi" TargetMode="External"/><Relationship Id="rId10" Type="http://schemas.openxmlformats.org/officeDocument/2006/relationships/hyperlink" Target="https://play.google.com/store/apps/details?id=info.messagehub.mobile"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vn.bibleway.org/" TargetMode="External"/><Relationship Id="rId18" Type="http://schemas.openxmlformats.org/officeDocument/2006/relationships/hyperlink" Target="http://thanhdovn.webs.com/" TargetMode="External"/><Relationship Id="rId19" Type="http://schemas.openxmlformats.org/officeDocument/2006/relationships/hyperlink" Target="mailto:VnSaints@gmail.com" TargetMode="External"/><Relationship Id="rId20" Type="http://schemas.openxmlformats.org/officeDocument/2006/relationships/hyperlink" Target="mailto:ThanhDoVietNam@yahoo.com"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image" Target="media/image1.wmf"/><Relationship Id="rId28" Type="http://schemas.openxmlformats.org/officeDocument/2006/relationships/hyperlink" Target="http://www.messagehub.info/" TargetMode="External"/><Relationship Id="rId29" Type="http://schemas.openxmlformats.org/officeDocument/2006/relationships/hyperlink" Target="http://www.MessageHub.info/" TargetMode="Externa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5:50:00Z</dcterms:created>
  <dc:creator>Wm M Branham</dc:creator>
  <dc:description>Translated by Sis Phuong &amp; proofread by Bro Timothy Ma (Ver.4b - 10/02/2015)</dc:description>
  <cp:keywords/>
  <dc:language>en-US</dc:language>
  <cp:lastModifiedBy>Timothy</cp:lastModifiedBy>
  <cp:lastPrinted>2015-01-13T20:14:00Z</cp:lastPrinted>
  <dcterms:modified xsi:type="dcterms:W3CDTF">2015-02-11T03:37:00Z</dcterms:modified>
  <cp:revision>37</cp:revision>
  <dc:subject>64-0213 Then Jesus Came And Called (Vietnamese Translation)</dc:subject>
  <dc:title>Rồi Chúa Jêsus Đến Và Gọ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