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lineRule="auto" w:line="240"/>
        <w:rPr>
          <w:b/>
          <w:b/>
          <w:color w:val="0000FF"/>
          <w:sz w:val="22"/>
          <w:szCs w:val="22"/>
        </w:rPr>
      </w:pPr>
      <w:r>
        <w:rPr>
          <w:b/>
          <w:color w:val="0000FF"/>
          <w:sz w:val="22"/>
          <w:szCs w:val="22"/>
        </w:rPr>
        <w:t>Vietnamese</w:t>
      </w:r>
    </w:p>
    <w:p>
      <w:pPr>
        <w:pStyle w:val="PageHeader"/>
        <w:spacing w:lineRule="auto" w:line="240"/>
        <w:rPr>
          <w:b/>
          <w:b/>
          <w:color w:val="800080"/>
          <w:sz w:val="22"/>
          <w:szCs w:val="22"/>
        </w:rPr>
      </w:pPr>
      <w:r>
        <w:rPr>
          <w:b/>
          <w:color w:val="800080"/>
          <w:sz w:val="22"/>
          <w:szCs w:val="22"/>
        </w:rPr>
        <w:t>64-0216</w:t>
      </w:r>
    </w:p>
    <w:p>
      <w:pPr>
        <w:pStyle w:val="Normal"/>
        <w:widowControl w:val="false"/>
        <w:spacing w:lineRule="auto" w:line="240" w:before="0" w:after="0"/>
        <w:ind w:hanging="0"/>
        <w:rPr>
          <w:rFonts w:ascii="Times New Roman" w:hAnsi="Times New Roman" w:cs="Times New Roman"/>
          <w:b/>
          <w:b/>
          <w:color w:val="800080"/>
          <w:sz w:val="23"/>
          <w:szCs w:val="23"/>
        </w:rPr>
      </w:pPr>
      <w:r>
        <w:rPr>
          <w:rFonts w:cs="Times New Roman" w:ascii="Times New Roman" w:hAnsi="Times New Roman"/>
          <w:b/>
          <w:color w:val="800080"/>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lineRule="auto" w:line="240"/>
        <w:rPr>
          <w:color w:val="333399"/>
          <w:sz w:val="28"/>
          <w:szCs w:val="28"/>
        </w:rPr>
      </w:pPr>
      <w:r>
        <w:rPr>
          <w:color w:val="333399"/>
          <w:sz w:val="28"/>
          <w:szCs w:val="28"/>
        </w:rPr>
        <w:t>Bài Giảng của Anh (Mục Sư)</w:t>
      </w:r>
    </w:p>
    <w:p>
      <w:pPr>
        <w:pStyle w:val="Normal"/>
        <w:widowControl w:val="false"/>
        <w:spacing w:lineRule="auto" w:line="240" w:before="0" w:after="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40" w:before="0" w:after="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40" w:before="0" w:after="0"/>
        <w:ind w:hanging="0"/>
        <w:jc w:val="center"/>
        <w:rPr>
          <w:rFonts w:ascii="Cambria" w:hAnsi="Cambria" w:cs="Cambria"/>
          <w:b/>
          <w:b/>
          <w:i/>
          <w:i/>
          <w:color w:val="666699"/>
        </w:rPr>
      </w:pPr>
      <w:r>
        <w:rPr>
          <w:rFonts w:cs="Cambria" w:ascii="Cambria" w:hAnsi="Cambria"/>
          <w:b/>
          <w:i/>
          <w:color w:val="666699"/>
        </w:rPr>
        <w:t>“</w:t>
      </w:r>
      <w:r>
        <w:rPr>
          <w:rFonts w:cs="Cambria" w:ascii="Cambria" w:hAnsi="Cambria"/>
          <w:b/>
          <w:i/>
          <w:color w:val="666699"/>
        </w:rPr>
        <w:t>Nhưng đến ngày mà vị Thiên sứ thứ 7 cho nghe Tiếng mình...”</w:t>
      </w:r>
    </w:p>
    <w:p>
      <w:pPr>
        <w:pStyle w:val="Normal"/>
        <w:widowControl w:val="false"/>
        <w:spacing w:lineRule="auto" w:line="240" w:before="0" w:after="0"/>
        <w:ind w:hanging="0"/>
        <w:jc w:val="center"/>
        <w:rPr>
          <w:rFonts w:ascii="Cambria" w:hAnsi="Cambria" w:cs="Cambria"/>
          <w:i/>
          <w:i/>
          <w:color w:val="666699"/>
          <w:sz w:val="20"/>
          <w:szCs w:val="20"/>
        </w:rPr>
      </w:pPr>
      <w:r>
        <w:rPr>
          <w:rFonts w:cs="Cambria" w:ascii="Cambria" w:hAnsi="Cambria"/>
          <w:i/>
          <w:color w:val="666699"/>
          <w:sz w:val="20"/>
          <w:szCs w:val="20"/>
        </w:rPr>
        <w:t>(Khải Huyền 10:7)</w:t>
      </w:r>
    </w:p>
    <w:p>
      <w:pPr>
        <w:pStyle w:val="Normal"/>
        <w:widowControl w:val="false"/>
        <w:spacing w:lineRule="auto" w:line="240" w:before="0" w:after="0"/>
        <w:ind w:hanging="0"/>
        <w:rPr>
          <w:rFonts w:ascii="Times New Roman" w:hAnsi="Times New Roman" w:cs="Times New Roman"/>
          <w:i/>
          <w:i/>
          <w:color w:val="666699"/>
          <w:sz w:val="20"/>
          <w:szCs w:val="20"/>
        </w:rPr>
      </w:pPr>
      <w:r>
        <w:rPr>
          <w:rFonts w:cs="Times New Roman" w:ascii="Times New Roman" w:hAnsi="Times New Roman"/>
          <w:i/>
          <w:color w:val="666699"/>
          <w:sz w:val="20"/>
          <w:szCs w:val="20"/>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Sự Xác Nhận</w:t>
      </w:r>
    </w:p>
    <w:p>
      <w:pPr>
        <w:pStyle w:val="Normal"/>
        <w:widowControl w:val="false"/>
        <w:spacing w:lineRule="auto" w:line="240" w:before="0" w:after="0"/>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Identification</w:t>
      </w:r>
      <w:r>
        <w:rPr>
          <w:rFonts w:cs="Times New Roman" w:ascii="Times New Roman" w:hAnsi="Times New Roman"/>
          <w:color w:val="666699"/>
          <w:sz w:val="28"/>
          <w:szCs w:val="28"/>
        </w:rPr>
        <w:t>)</w:t>
      </w:r>
    </w:p>
    <w:p>
      <w:pPr>
        <w:pStyle w:val="Normal"/>
        <w:widowControl w:val="false"/>
        <w:spacing w:lineRule="auto" w:line="240" w:before="0" w:after="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ại Tp. Tulare, Califirnia, USA.</w:t>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Chiều Thứ Bảy, ngày 16/02/1964</w:t>
      </w:r>
    </w:p>
    <w:p>
      <w:pPr>
        <w:pStyle w:val="Normal"/>
        <w:widowControl w:val="false"/>
        <w:spacing w:lineRule="auto" w:line="216" w:before="0" w:after="0"/>
        <w:ind w:hanging="0"/>
        <w:rPr>
          <w:rFonts w:ascii="Times New Roman" w:hAnsi="Times New Roman" w:cs="Times New Roman"/>
          <w:color w:val="666699"/>
          <w:sz w:val="24"/>
          <w:szCs w:val="24"/>
        </w:rPr>
      </w:pPr>
      <w:r>
        <w:rPr>
          <w:rFonts w:cs="Times New Roman" w:ascii="Times New Roman" w:hAnsi="Times New Roman"/>
          <w:color w:val="666699"/>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454"/>
          <w:tab w:val="left" w:pos="4230" w:leader="none"/>
        </w:tabs>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sz w:val="20"/>
          <w:szCs w:val="20"/>
        </w:rPr>
      </w:pPr>
      <w:r>
        <w:rPr>
          <w:sz w:val="20"/>
          <w:szCs w:val="20"/>
        </w:rPr>
      </w:r>
    </w:p>
    <w:p>
      <w:pPr>
        <w:pStyle w:val="Normal"/>
        <w:widowControl w:val="false"/>
        <w:spacing w:lineRule="auto" w:line="240" w:before="0" w:after="0"/>
        <w:ind w:hanging="0"/>
        <w:jc w:val="center"/>
        <w:rPr>
          <w:b/>
          <w:b/>
          <w:sz w:val="32"/>
          <w:szCs w:val="32"/>
        </w:rPr>
      </w:pPr>
      <w:r>
        <w:rPr>
          <w:b/>
          <w:sz w:val="32"/>
          <w:szCs w:val="32"/>
        </w:rPr>
        <w:t>LỜI GIỚI THIỆU</w:t>
      </w:r>
    </w:p>
    <w:p>
      <w:pPr>
        <w:pStyle w:val="Normal"/>
        <w:widowControl w:val="false"/>
        <w:spacing w:lineRule="auto" w:line="240" w:before="0" w:after="0"/>
        <w:ind w:hanging="0"/>
        <w:jc w:val="center"/>
        <w:rPr>
          <w:b/>
          <w:b/>
          <w:sz w:val="20"/>
          <w:szCs w:val="20"/>
        </w:rPr>
      </w:pPr>
      <w:r>
        <w:rPr>
          <w:b/>
          <w:sz w:val="20"/>
          <w:szCs w:val="20"/>
        </w:rPr>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lineRule="auto" w:line="240"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lineRule="auto" w:line="240" w:before="0" w:after="40"/>
        <w:ind w:left="329" w:right="357" w:firstLine="221"/>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lineRule="auto" w:line="240"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auto" w:line="240" w:before="0" w:after="0"/>
        <w:ind w:left="330" w:right="356" w:firstLine="220"/>
        <w:rPr>
          <w:rFonts w:ascii="Calibri" w:hAnsi="Calibri" w:cs="Calibri"/>
          <w:sz w:val="20"/>
          <w:szCs w:val="20"/>
        </w:rPr>
      </w:pPr>
      <w:r>
        <w:rPr>
          <w:rFonts w:cs="Calibri" w:ascii="Calibri" w:hAnsi="Calibri"/>
          <w:sz w:val="20"/>
          <w:szCs w:val="20"/>
        </w:rPr>
      </w:r>
    </w:p>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Sự Xác Nhận</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2" w:color="000000"/>
          <w:right w:val="single" w:sz="4" w:space="4" w:color="000000"/>
        </w:pBdr>
        <w:spacing w:lineRule="auto" w:line="240" w:before="0" w:after="0"/>
        <w:ind w:left="220" w:right="240" w:firstLine="330"/>
        <w:rPr>
          <w:rFonts w:ascii="Times New Roman" w:hAnsi="Times New Roman" w:cs="Times New Roman"/>
          <w:kern w:val="2"/>
          <w:sz w:val="18"/>
          <w:szCs w:val="18"/>
          <w:lang w:eastAsia="zh-TW"/>
        </w:rPr>
      </w:pPr>
      <w:bookmarkStart w:id="0" w:name="OLE_LINK4"/>
      <w:bookmarkStart w:id="1" w:name="OLE_LINK3"/>
      <w:bookmarkEnd w:id="0"/>
      <w:bookmarkEnd w:id="1"/>
      <w:r>
        <w:rPr>
          <w:rFonts w:cs="Times New Roman" w:ascii="Times New Roman" w:hAnsi="Times New Roman"/>
          <w:kern w:val="2"/>
          <w:sz w:val="18"/>
          <w:szCs w:val="18"/>
          <w:lang w:eastAsia="zh-TW"/>
        </w:rPr>
        <w:t>Sứ điệp này được dịch từ băng ghi âm số 64-0216 “Identification”, dài 101 phút, được giảng bởi Anh (Mục sư) William Marrion Branham, vào chiều Thứ Bảy, ngày 16/02/1964, tại Thính Phòng Elliott (Elliott Auditorium), Tp. Tulare, Califirnia, USA. (Bản dịch tiếng Việt đã duyệt lần thứ 4d, ngày 10/02/2015 - Vietnamese Translation, Ver. 4d)</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spacing w:lineRule="auto" w:line="240" w:before="0" w:after="70"/>
        <w:ind w:hanging="0"/>
        <w:rPr/>
      </w:pPr>
      <w:r>
        <w:rPr>
          <w:rFonts w:cs="Times New Roman" w:ascii="Times New Roman" w:hAnsi="Times New Roman"/>
          <w:vertAlign w:val="superscript"/>
        </w:rPr>
        <w:t>1</w:t>
      </w:r>
      <w:r>
        <w:rPr>
          <w:rFonts w:cs="Times New Roman" w:ascii="Times New Roman" w:hAnsi="Times New Roman"/>
        </w:rPr>
        <w:tab/>
        <w:t>...Như chúng ta đã đọc Lời. Nên nhớ, sau Buổi nhóm Thờ phượng này chiều nay, anh chị em có thể đi về các Nhà thờ của mình để lo cho giờ Thờ phượng tối nay. Tôi sẽ cố gắng để anh chị em ra về sớm như có thể được.</w:t>
      </w:r>
    </w:p>
    <w:p>
      <w:pPr>
        <w:pStyle w:val="Normal"/>
        <w:spacing w:lineRule="auto" w:line="240" w:before="0" w:after="70"/>
        <w:ind w:hanging="0"/>
        <w:rPr/>
      </w:pPr>
      <w:r>
        <w:rPr>
          <w:rFonts w:cs="Times New Roman" w:ascii="Times New Roman" w:hAnsi="Times New Roman"/>
          <w:vertAlign w:val="superscript"/>
        </w:rPr>
        <w:t>2</w:t>
      </w:r>
      <w:r>
        <w:rPr>
          <w:rFonts w:cs="Times New Roman" w:ascii="Times New Roman" w:hAnsi="Times New Roman"/>
        </w:rPr>
        <w:tab/>
        <w:t xml:space="preserve">Hãy nghe. Nếu tôi ở trong thành phố này, tôi có thể dự với những - những Nhà thờ ở đây. Tôi thật rất muốn. Tôi không nói... Tôi không bao giờ nói điều này. Có một số người tốt, những anh em thật tốt. Thế thì mỗi một người trong anh chị em đã tin nhận Đấng Christ, nếu họ không biết tên của anh em, tại sao anh em không tìm kiếm họ, để chịu phép báp-têm Cơ-đốc, và để họ hướng dẫn anh em tiếp tục được nhận lãnh phép báp-têm bằng Đức Thánh Linh. </w:t>
      </w:r>
    </w:p>
    <w:p>
      <w:pPr>
        <w:pStyle w:val="Normal"/>
        <w:spacing w:lineRule="auto" w:line="240" w:before="0" w:after="70"/>
        <w:ind w:hanging="0"/>
        <w:rPr/>
      </w:pPr>
      <w:r>
        <w:rPr>
          <w:rFonts w:cs="Times New Roman" w:ascii="Times New Roman" w:hAnsi="Times New Roman"/>
          <w:vertAlign w:val="superscript"/>
        </w:rPr>
        <w:t>3</w:t>
      </w:r>
      <w:r>
        <w:rPr>
          <w:rFonts w:cs="Times New Roman" w:ascii="Times New Roman" w:hAnsi="Times New Roman"/>
        </w:rPr>
        <w:tab/>
        <w:t xml:space="preserve">Nếu chưa có Nhà thờ, anh chị em phải có Nhà thờ để nhóm lại, xem nào, anh chị em sẽ chết vì mặt thuộc linh sẽ thật sự suy yếu dần. Nếu chưa có nơi nhóm lại, tại sao các bạn không đến nói chuyện với họ, họ sẽ vui lòng giúp đỡ các bạn. Họ là - họ là anh em trong Đấng Christ, và họ sẽ vui lòng giúp anh chị em. Đúng thế không, thưa các anh em? </w:t>
      </w:r>
      <w:r>
        <w:rPr>
          <w:rFonts w:cs="Times New Roman" w:ascii="Times New Roman" w:hAnsi="Times New Roman"/>
          <w:color w:val="008000"/>
        </w:rPr>
        <w:t>[Các vị Mục sư Truyền đạo nói, “Đúng.” - Biên tập]</w:t>
      </w:r>
      <w:r>
        <w:rPr>
          <w:rFonts w:cs="Times New Roman" w:ascii="Times New Roman" w:hAnsi="Times New Roman"/>
        </w:rPr>
        <w:t xml:space="preserve"> Thật rất vui được giúp đỡ anh chị em, và giúp đỡ luôn, làm bất cứ điều gì mà họ có thể làm cho anh chị em. Người nào đó tốt, trung tín sẽ chăm sóc linh hồn và quan tâm đến anh chị em. Hãy làm điều đó.</w:t>
      </w:r>
    </w:p>
    <w:p>
      <w:pPr>
        <w:pStyle w:val="Normal"/>
        <w:spacing w:lineRule="auto" w:line="240" w:before="0" w:after="70"/>
        <w:ind w:hanging="0"/>
        <w:rPr/>
      </w:pPr>
      <w:r>
        <w:rPr>
          <w:rFonts w:cs="Times New Roman" w:ascii="Times New Roman" w:hAnsi="Times New Roman"/>
          <w:vertAlign w:val="superscript"/>
        </w:rPr>
        <w:t>4</w:t>
      </w:r>
      <w:r>
        <w:rPr>
          <w:rFonts w:cs="Times New Roman" w:ascii="Times New Roman" w:hAnsi="Times New Roman"/>
        </w:rPr>
        <w:tab/>
        <w:t>Nếu anh chị em tin nhận Đấng Christ, mà họ chưa biết tên của anh chị em, các bạn vừa mới tin nhận Chúa trong chỗ ngồi của mình ở nơi nào đó, tại sao anh em không đi nói cho họ về phép báp-têm lúc này, và phép báp-têm bằng Đức Thánh Linh. Hãy làm điều đó giờ này. Xin Chúa ban phước cho anh em.</w:t>
      </w:r>
    </w:p>
    <w:p>
      <w:pPr>
        <w:pStyle w:val="Normal"/>
        <w:spacing w:lineRule="auto" w:line="240" w:before="0" w:after="70"/>
        <w:ind w:hanging="0"/>
        <w:rPr/>
      </w:pPr>
      <w:r>
        <w:rPr>
          <w:rFonts w:cs="Times New Roman" w:ascii="Times New Roman" w:hAnsi="Times New Roman"/>
          <w:vertAlign w:val="superscript"/>
        </w:rPr>
        <w:t>5</w:t>
        <w:tab/>
      </w:r>
      <w:r>
        <w:rPr>
          <w:rFonts w:cs="Times New Roman" w:ascii="Times New Roman" w:hAnsi="Times New Roman"/>
        </w:rPr>
        <w:t>Chiều hôm nay, chúng ta đọc từ trong sách Phi-líp, chương thứ 2. Và tôi muốn bắt đầu với câu thứ 5.</w:t>
      </w:r>
    </w:p>
    <w:p>
      <w:pPr>
        <w:pStyle w:val="Normal"/>
        <w:spacing w:lineRule="auto" w:line="240" w:before="0" w:after="0"/>
        <w:ind w:left="330" w:hanging="0"/>
        <w:rPr>
          <w:rFonts w:ascii="Times New Roman" w:hAnsi="Times New Roman" w:cs="Times New Roman"/>
          <w:b/>
          <w:b/>
        </w:rPr>
      </w:pPr>
      <w:bookmarkStart w:id="6" w:name="OLE_LINK1"/>
      <w:r>
        <w:rPr>
          <w:rFonts w:eastAsia="Times New Roman" w:cs="Times New Roman" w:ascii="Times New Roman" w:hAnsi="Times New Roman"/>
          <w:b/>
        </w:rPr>
        <w:t xml:space="preserve"> </w:t>
      </w:r>
      <w:r>
        <w:rPr>
          <w:rFonts w:cs="Times New Roman" w:ascii="Times New Roman" w:hAnsi="Times New Roman"/>
          <w:b/>
        </w:rPr>
        <w:t>Hãy có đồng một tâm tình như Đấng Christ đã có,</w:t>
      </w:r>
      <w:bookmarkStart w:id="7" w:name="Phi_2_6"/>
      <w:r>
        <w:rPr>
          <w:rFonts w:cs="Times New Roman" w:ascii="Times New Roman" w:hAnsi="Times New Roman"/>
          <w:b/>
          <w:vertAlign w:val="superscript"/>
        </w:rPr>
        <w:t xml:space="preserve"> </w:t>
      </w:r>
      <w:bookmarkEnd w:id="6"/>
      <w:bookmarkEnd w:id="7"/>
      <w:r>
        <w:rPr>
          <w:rFonts w:cs="Times New Roman" w:ascii="Times New Roman" w:hAnsi="Times New Roman"/>
          <w:b/>
        </w:rPr>
        <w:t xml:space="preserve">Ngài vốn có hình Đức Chúa Trời, song chẳng coi sự bình đẳng mình với Đức Chúa Trời là sự nên nắm giữ; Chính Ngài đã tự bỏ mình đi, lấy hình tôi tớ và trở nên giống như loài người; Ngài đã hiện ra như một người, tự hạ mình xuống, vâng phục cho đến chết, thậm chí chết trên cây thập tự. </w:t>
      </w:r>
    </w:p>
    <w:p>
      <w:pPr>
        <w:pStyle w:val="Normal"/>
        <w:spacing w:lineRule="auto" w:line="240" w:before="0" w:after="70"/>
        <w:ind w:left="330" w:hanging="0"/>
        <w:rPr/>
      </w:pPr>
      <w:r>
        <w:rPr>
          <w:rFonts w:eastAsia="Times New Roman" w:cs="Times New Roman" w:ascii="Times New Roman" w:hAnsi="Times New Roman"/>
          <w:b/>
        </w:rPr>
        <w:t xml:space="preserve"> </w:t>
      </w:r>
      <w:r>
        <w:rPr>
          <w:rFonts w:cs="Times New Roman" w:ascii="Times New Roman" w:hAnsi="Times New Roman"/>
          <w:b/>
        </w:rPr>
        <w:t>Cũng vì đó nên Đức Chúa Trời đã đem Ngài lên rất cao, và ban cho Ngài Danh trên hết mọi danh, hầu cho nghe đến Danh Đức Chúa Jêsus, mọi đầu gối trên trời, dưới đất, bên dưới đất, thảy đều quỳ xuống, và mọi lưỡi thảy đều xưng Jêsus Christ là Chúa, mà tôn vinh Đức Chúa Trời, là Đức Chúa Cha.</w:t>
      </w:r>
    </w:p>
    <w:p>
      <w:pPr>
        <w:pStyle w:val="Normal"/>
        <w:spacing w:lineRule="auto" w:line="240" w:before="0" w:after="70"/>
        <w:ind w:hanging="0"/>
        <w:rPr>
          <w:rFonts w:ascii="Times New Roman" w:hAnsi="Times New Roman" w:cs="Times New Roman"/>
        </w:rPr>
      </w:pPr>
      <w:r>
        <w:rPr>
          <w:rFonts w:cs="Times New Roman" w:ascii="Times New Roman" w:hAnsi="Times New Roman"/>
        </w:rPr>
        <w:tab/>
        <w:t>Chúng ta hãy cúi đầu trong giây lát.</w:t>
      </w:r>
    </w:p>
    <w:p>
      <w:pPr>
        <w:pStyle w:val="Normal"/>
        <w:spacing w:lineRule="auto" w:line="240" w:before="0" w:after="70"/>
        <w:ind w:hanging="0"/>
        <w:rPr/>
      </w:pPr>
      <w:r>
        <w:rPr>
          <w:rFonts w:cs="Times New Roman" w:ascii="Times New Roman" w:hAnsi="Times New Roman"/>
          <w:vertAlign w:val="superscript"/>
        </w:rPr>
        <w:t>6</w:t>
        <w:tab/>
      </w:r>
      <w:r>
        <w:rPr>
          <w:rFonts w:cs="Times New Roman" w:ascii="Times New Roman" w:hAnsi="Times New Roman"/>
        </w:rPr>
        <w:t>Lạy Chúa của chúng con, chúng con đang đến với Cha giờ này trong Danh Thánh mà -- đó là Danh của Thiên đàng (Heaven’s Name), và mọi gia đình trên đất được đặt tên. Ngài đã Phán bảo chúng con, khi còn ở đây, “</w:t>
      </w:r>
      <w:r>
        <w:rPr>
          <w:rFonts w:cs="Times New Roman" w:ascii="Times New Roman" w:hAnsi="Times New Roman"/>
          <w:b/>
        </w:rPr>
        <w:t xml:space="preserve">Nếu các ngươi </w:t>
      </w:r>
      <w:r>
        <w:rPr>
          <w:rStyle w:val="Em"/>
          <w:rFonts w:cs="Times New Roman" w:ascii="Times New Roman" w:hAnsi="Times New Roman"/>
          <w:b/>
        </w:rPr>
        <w:t>nhân Danh Ta</w:t>
      </w:r>
      <w:r>
        <w:rPr>
          <w:rFonts w:cs="Times New Roman" w:ascii="Times New Roman" w:hAnsi="Times New Roman"/>
          <w:b/>
        </w:rPr>
        <w:t xml:space="preserve"> xin điều chi, Ta sẽ làm cho</w:t>
      </w:r>
      <w:r>
        <w:rPr>
          <w:rFonts w:cs="Times New Roman" w:ascii="Times New Roman" w:hAnsi="Times New Roman"/>
        </w:rPr>
        <w:t>.” Chúng con chỉ là những con người đơn sơ, Chúa ôi, nhưng chúng con tin đó là Lẽ thật. Chúng con tin rằng những gì chúng con cầu xin thì sẽ nhận được, bởi vì nếu - nếu linh hồn chúng con không định tội chúng con, nếu chúng con không có cảm giác tồi tệ về những gì mình đã làm, điều sai trái, thì chúng con có sự đảm bảo rằng Chúa sẽ nghe chúng con. Vậy chúng con cầu xin sự thương xót cho hết thảy chúng con chiều nay.</w:t>
      </w:r>
    </w:p>
    <w:p>
      <w:pPr>
        <w:pStyle w:val="Normal"/>
        <w:spacing w:lineRule="auto" w:line="240" w:before="0" w:after="70"/>
        <w:ind w:hanging="0"/>
        <w:rPr/>
      </w:pPr>
      <w:r>
        <w:rPr>
          <w:rFonts w:cs="Times New Roman" w:ascii="Times New Roman" w:hAnsi="Times New Roman"/>
          <w:vertAlign w:val="superscript"/>
        </w:rPr>
        <w:t>7</w:t>
      </w:r>
      <w:r>
        <w:rPr>
          <w:rFonts w:cs="Times New Roman" w:ascii="Times New Roman" w:hAnsi="Times New Roman"/>
        </w:rPr>
        <w:tab/>
        <w:t>Giờ này chúng con cầu xin Ngài ban cho thính giả đang chờ đợi này sự chữa lành cho mọi người trong sự Hiện diện Thiêng liêng. Nguyện xin đây là một trong những Buổi nhóm Chữa lành lớn nhất mà chúng con từng có. Nguyện xin điều gì đó xảy ra, Chúa ôi. Chúng con không biết nó sẽ xảy ra thế nào, hay điều gì khác có thể được thực hiện, nhưng chúng con cầu xin rằng Đức Thánh Linh sẽ có sự vượt trội hơn những điều khác chiều nay, làm tan vỡ mọi lòng và đến với từng tâm trí. Như chúng con vừa mới đọc, “</w:t>
      </w:r>
      <w:r>
        <w:rPr>
          <w:rFonts w:cs="Times New Roman" w:ascii="Times New Roman" w:hAnsi="Times New Roman"/>
          <w:b/>
        </w:rPr>
        <w:t xml:space="preserve">Hãy có đồng một tâm tình như Đấng Christ đã có.” </w:t>
      </w:r>
      <w:r>
        <w:rPr>
          <w:rFonts w:cs="Times New Roman" w:ascii="Times New Roman" w:hAnsi="Times New Roman"/>
        </w:rPr>
        <w:t>Chúa ôi, con cầu xin như chúng con thấy tâm trí là đài kiểm soát toàn bộ con người, nó điều khiển chúng con, và chiều nay xin cho chúng con có đồng một tâm tình như Đấng Christ đã có. Ngài luôn luôn là Lời. Nguyện xin giờ này có sự tuôn đổ lớn của sự Hiện diện Ngài trên chúng con.</w:t>
      </w:r>
    </w:p>
    <w:p>
      <w:pPr>
        <w:pStyle w:val="Normal"/>
        <w:spacing w:lineRule="auto" w:line="240" w:before="0" w:after="70"/>
        <w:ind w:hanging="0"/>
        <w:rPr/>
      </w:pPr>
      <w:r>
        <w:rPr>
          <w:rFonts w:cs="Times New Roman" w:ascii="Times New Roman" w:hAnsi="Times New Roman"/>
          <w:vertAlign w:val="superscript"/>
        </w:rPr>
        <w:t>8</w:t>
        <w:tab/>
      </w:r>
      <w:r>
        <w:rPr>
          <w:rFonts w:cs="Times New Roman" w:ascii="Times New Roman" w:hAnsi="Times New Roman"/>
        </w:rPr>
        <w:t>Chúa ôi, con cầu xin cho những Mục sư Truyền đạo đã hợp tác trong Buổi nhóm này, để mỗi Giáo hội sẽ được ích lợi với những lợi ích thuộc linh và vật chất, bởi vì quan điểm của họ, cố đem đến cho dân sự của họ, Phúc âm, trong mọi mẫu mực có thật mà họ biết đang được giảng. Cha ôi, con cầu xin Cha ban phước cho họ. Xin cho dân sự biết ơn họ sâu sắc, biết rằng họ đang làm điều đó vì lợi ích của dân sự và Phúc âm, nguyện xin để đáp lại, họ sẽ giúp đỡ và kề vai sát cánh đẩy mạnh cho Cứu Cánh mà chúng con đang cố gắng mang đến trên đất, là Đức Chúa Jêsus.</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9</w:t>
        <w:tab/>
      </w:r>
      <w:r>
        <w:rPr>
          <w:rFonts w:cs="Times New Roman" w:ascii="Times New Roman" w:hAnsi="Times New Roman"/>
        </w:rPr>
        <w:t>Giờ này, Cha ôi, chúng con cầu xin Cha lấy Lời như chúng con vừa đọc, và Cha là Đấng Thông giải của Chính Ngài, vì thế chúng con cầu xin Cha sẽ thông giải cho mỗi lòng của chúng con ngày hôm nay. Khi chúng con ra về hôm nay, nguyện xin cho chúng con có thể nói như những người đến từ làng Em-ma-út, “Lòng chúng ta há chẳng nóng nảy trong chúng ta sao, khi Ngài đã trò chuyện cùng chúng ta suốt dọc đường?”</w:t>
      </w:r>
    </w:p>
    <w:p>
      <w:pPr>
        <w:pStyle w:val="Normal"/>
        <w:spacing w:lineRule="auto" w:line="240" w:before="0" w:after="70"/>
        <w:ind w:hanging="0"/>
        <w:rPr>
          <w:rFonts w:ascii="Times New Roman" w:hAnsi="Times New Roman" w:cs="Times New Roman"/>
          <w:color w:val="008000"/>
        </w:rPr>
      </w:pPr>
      <w:r>
        <w:rPr>
          <w:rFonts w:cs="Times New Roman" w:ascii="Times New Roman" w:hAnsi="Times New Roman"/>
          <w:vertAlign w:val="superscript"/>
        </w:rPr>
        <w:t>10</w:t>
      </w:r>
      <w:r>
        <w:rPr>
          <w:rFonts w:cs="Times New Roman" w:ascii="Times New Roman" w:hAnsi="Times New Roman"/>
        </w:rPr>
        <w:tab/>
        <w:t xml:space="preserve">Chúa ôi, xin ban ơn cho hết thảy những con đỏ mới sanh này vừa đến với Ngài. Con cầu xin trong cách êm dịu một chút của họ, họ sẽ được nuôi dưỡng bằng Sữa Thiêng liêng của Phúc âm, hầu cho họ sẽ lớn lên trở nên hình thước vóc giạn lớn của Đấng Christ, để họ có thể là môi miệng và đầy tớ của Ngài, hầu việc Ngài trong thời đại lớn đầy tối tăm mà chúng con đang sống, trong Ánh Sáng chiều tối. Xin nhậm lời, Chúa ôi. Chúng con cầu xin trong Danh Chúa Jêsus. A-men! Xin mời anh chị em ngồi. </w:t>
      </w:r>
      <w:r>
        <w:rPr>
          <w:rFonts w:cs="Times New Roman" w:ascii="Times New Roman" w:hAnsi="Times New Roman"/>
          <w:color w:val="008000"/>
        </w:rPr>
        <w:t xml:space="preserve">[Một chị nói tiếng lạ. - Bt] </w:t>
      </w:r>
      <w:r>
        <w:rPr>
          <w:rFonts w:cs="Times New Roman" w:ascii="Times New Roman" w:hAnsi="Times New Roman"/>
        </w:rPr>
        <w:t xml:space="preserve">... </w:t>
      </w:r>
      <w:r>
        <w:rPr>
          <w:rFonts w:cs="Times New Roman" w:ascii="Times New Roman" w:hAnsi="Times New Roman"/>
          <w:color w:val="008000"/>
        </w:rPr>
        <w:t xml:space="preserve">[Băng trống. - Bt] </w:t>
      </w:r>
      <w:r>
        <w:rPr>
          <w:rFonts w:cs="Times New Roman" w:ascii="Times New Roman" w:hAnsi="Times New Roman"/>
        </w:rPr>
        <w:t xml:space="preserve">... </w:t>
      </w:r>
      <w:r>
        <w:rPr>
          <w:rFonts w:cs="Times New Roman" w:ascii="Times New Roman" w:hAnsi="Times New Roman"/>
          <w:color w:val="008000"/>
        </w:rPr>
        <w:t xml:space="preserve">[Một anh em thông giải. - Bt] </w:t>
      </w:r>
    </w:p>
    <w:p>
      <w:pPr>
        <w:pStyle w:val="Normal"/>
        <w:spacing w:lineRule="auto" w:line="240" w:before="0" w:after="70"/>
        <w:ind w:hanging="0"/>
        <w:rPr/>
      </w:pPr>
      <w:r>
        <w:rPr>
          <w:rFonts w:cs="Times New Roman" w:ascii="Times New Roman" w:hAnsi="Times New Roman"/>
          <w:vertAlign w:val="superscript"/>
        </w:rPr>
        <w:t>11</w:t>
        <w:tab/>
      </w:r>
      <w:r>
        <w:rPr>
          <w:rFonts w:cs="Times New Roman" w:ascii="Times New Roman" w:hAnsi="Times New Roman"/>
        </w:rPr>
        <w:t xml:space="preserve">A-men! A-men! Tôi nghĩ Sứ điệp sẽ an ủi các Thánh đồ, và để cổ vũ... cổ vũ những người mới trở lại tin Chúa đến gần gũi hơn với Chúa và tiếp tục trong Đức tin. Tạ ơn Đức Chúa Trời. </w:t>
      </w:r>
    </w:p>
    <w:p>
      <w:pPr>
        <w:pStyle w:val="Normal"/>
        <w:spacing w:lineRule="auto" w:line="240" w:before="0" w:after="70"/>
        <w:ind w:hanging="0"/>
        <w:rPr/>
      </w:pPr>
      <w:r>
        <w:rPr>
          <w:rFonts w:cs="Times New Roman" w:ascii="Times New Roman" w:hAnsi="Times New Roman"/>
          <w:vertAlign w:val="superscript"/>
        </w:rPr>
        <w:t>12</w:t>
        <w:tab/>
      </w:r>
      <w:r>
        <w:rPr>
          <w:rFonts w:cs="Times New Roman" w:ascii="Times New Roman" w:hAnsi="Times New Roman"/>
        </w:rPr>
        <w:t>Bây giờ tôi muốn lấy chủ đề này một lát. Chúng ta sẽ có thể nói chỉ một thì giờ ngắn, bởi vì có khoảng 500 thẻ cầu nguyện được phát ra, và họ phải được cầu nguyện cho.</w:t>
      </w:r>
    </w:p>
    <w:p>
      <w:pPr>
        <w:pStyle w:val="Normal"/>
        <w:spacing w:lineRule="auto" w:line="240" w:before="0" w:after="70"/>
        <w:ind w:hanging="0"/>
        <w:rPr/>
      </w:pPr>
      <w:r>
        <w:rPr>
          <w:rFonts w:cs="Times New Roman" w:ascii="Times New Roman" w:hAnsi="Times New Roman"/>
          <w:vertAlign w:val="superscript"/>
        </w:rPr>
        <w:t>13</w:t>
        <w:tab/>
      </w:r>
      <w:r>
        <w:rPr>
          <w:rFonts w:cs="Times New Roman" w:ascii="Times New Roman" w:hAnsi="Times New Roman"/>
        </w:rPr>
        <w:t>Vì thế tôi đang làm điều này để có thể giúp được. Tôi không biết tiếng của tôi có không dội lại không. Anh chị em ở phía sau có thể nghe được chứ? Dường như với tôi giống như nó đang dội lại phía sau ở đây. Và tối qua, trong giờ kêu gọi tin Chúa, tôi nghĩ rằng đó có thể là lý do nhiều người không hiểu được, nó đã có tiếng dội lại ồn ào.</w:t>
      </w:r>
    </w:p>
    <w:p>
      <w:pPr>
        <w:pStyle w:val="Normal"/>
        <w:spacing w:lineRule="auto" w:line="240" w:before="0" w:after="70"/>
        <w:ind w:hanging="0"/>
        <w:rPr/>
      </w:pPr>
      <w:r>
        <w:rPr>
          <w:rFonts w:cs="Times New Roman" w:ascii="Times New Roman" w:hAnsi="Times New Roman"/>
          <w:vertAlign w:val="superscript"/>
        </w:rPr>
        <w:t>14</w:t>
        <w:tab/>
      </w:r>
      <w:r>
        <w:rPr>
          <w:rFonts w:cs="Times New Roman" w:ascii="Times New Roman" w:hAnsi="Times New Roman"/>
        </w:rPr>
        <w:t>Tôi muốn lấy chủ đề này chiều hôm nay: Sự Xác Nhận.</w:t>
      </w:r>
    </w:p>
    <w:p>
      <w:pPr>
        <w:pStyle w:val="Normal"/>
        <w:spacing w:lineRule="auto" w:line="240" w:before="0" w:after="70"/>
        <w:ind w:hanging="0"/>
        <w:rPr/>
      </w:pPr>
      <w:r>
        <w:rPr>
          <w:rFonts w:cs="Times New Roman" w:ascii="Times New Roman" w:hAnsi="Times New Roman"/>
          <w:vertAlign w:val="superscript"/>
        </w:rPr>
        <w:t>15</w:t>
        <w:tab/>
      </w:r>
      <w:r>
        <w:rPr>
          <w:rFonts w:cs="Times New Roman" w:ascii="Times New Roman" w:hAnsi="Times New Roman"/>
        </w:rPr>
        <w:t>Nào, chúng ta đang sống trong một thời đại mà đòi hỏi phải được xác minh. Anh chị em không thể xác minh, trừ phi anh chị em được ngân hàng biết, anh chị em không thể lĩnh tiền trừ phi anh chị em có điều gì đó để tự xác minh.</w:t>
      </w:r>
    </w:p>
    <w:p>
      <w:pPr>
        <w:pStyle w:val="Normal"/>
        <w:spacing w:lineRule="auto" w:line="240" w:before="0" w:after="70"/>
        <w:ind w:hanging="0"/>
        <w:rPr/>
      </w:pPr>
      <w:r>
        <w:rPr>
          <w:rFonts w:cs="Times New Roman" w:ascii="Times New Roman" w:hAnsi="Times New Roman"/>
          <w:vertAlign w:val="superscript"/>
        </w:rPr>
        <w:t>16</w:t>
        <w:tab/>
      </w:r>
      <w:r>
        <w:rPr>
          <w:rFonts w:cs="Times New Roman" w:ascii="Times New Roman" w:hAnsi="Times New Roman"/>
        </w:rPr>
        <w:t>Tôi biết vợ tôi không thể lĩnh tiền. Tuy nhiên, khi chúng ta có chi phiếu, chúng ta đưa nó vào ngân hàng. Nhưng cô ấy không lãnh được, vì không biết lái xe, cô ấy không có số an sinh xã hội hay điều gì để tự xác minh mình, vì thế thật khó cho cô ấy lãnh tiền. Anh chị em phải có sự xác minh chính thức nào đó, và tôi nghĩ đó chính là lúc mà chúng ta đang sống.</w:t>
      </w:r>
    </w:p>
    <w:p>
      <w:pPr>
        <w:pStyle w:val="Normal"/>
        <w:spacing w:lineRule="auto" w:line="240" w:before="0" w:after="70"/>
        <w:ind w:hanging="0"/>
        <w:rPr/>
      </w:pPr>
      <w:r>
        <w:rPr>
          <w:rFonts w:cs="Times New Roman" w:ascii="Times New Roman" w:hAnsi="Times New Roman"/>
          <w:vertAlign w:val="superscript"/>
        </w:rPr>
        <w:t>17</w:t>
        <w:tab/>
      </w:r>
      <w:r>
        <w:rPr>
          <w:rFonts w:cs="Times New Roman" w:ascii="Times New Roman" w:hAnsi="Times New Roman"/>
        </w:rPr>
        <w:t>Nếu anh chị em để ý, nếu anh em đi đến một Nhà thờ Giáo phái nào đó, như Giám Lý, Trưởng Lão, Luther, hay Giáo phái nào đó, anh chị em phải có điều gì đó để xác minh chính mình nếu anh em định giảng. Anh em phải có chứng chỉ, hay thẻ, hoặc thẻ thông công, hay điều gì đó để xác minh chính mình như họ biết anh em đến từ đâu và sẽ nói gì ở bục giảng. Anh em phải được xác minh. Và - và nó là thời đại xác minh.</w:t>
      </w:r>
    </w:p>
    <w:p>
      <w:pPr>
        <w:pStyle w:val="Normal"/>
        <w:spacing w:lineRule="auto" w:line="240" w:before="0" w:after="70"/>
        <w:ind w:hanging="0"/>
        <w:rPr/>
      </w:pPr>
      <w:r>
        <w:rPr>
          <w:rFonts w:cs="Times New Roman" w:ascii="Times New Roman" w:hAnsi="Times New Roman"/>
          <w:vertAlign w:val="superscript"/>
        </w:rPr>
        <w:t>18</w:t>
        <w:tab/>
      </w:r>
      <w:r>
        <w:rPr>
          <w:rFonts w:cs="Times New Roman" w:ascii="Times New Roman" w:hAnsi="Times New Roman"/>
        </w:rPr>
        <w:t>Tất cả điều đó xảy ra trong tự nhiên là chỉ một hình bóng sẽ xảy ra trong thuộc linh. Chính Hội thánh Cơ-đốc giáo chúng ta cũng không thuộc về Giáo phái nào, nhưng thuộc về một Đấng Tự Nhiên. Nó là Thân thể Mầu nhiệm của Đấng Christ, và Nó cũng được xác minh. Nó mang sự xác minh. Chúa Jêsus xác minh chính Ngài.</w:t>
      </w:r>
    </w:p>
    <w:p>
      <w:pPr>
        <w:pStyle w:val="Normal"/>
        <w:spacing w:lineRule="auto" w:line="240" w:before="0" w:after="70"/>
        <w:ind w:hanging="0"/>
        <w:rPr/>
      </w:pPr>
      <w:r>
        <w:rPr>
          <w:rFonts w:cs="Times New Roman" w:ascii="Times New Roman" w:hAnsi="Times New Roman"/>
          <w:vertAlign w:val="superscript"/>
        </w:rPr>
        <w:t>19</w:t>
      </w:r>
      <w:r>
        <w:rPr>
          <w:rFonts w:cs="Times New Roman" w:ascii="Times New Roman" w:hAnsi="Times New Roman"/>
        </w:rPr>
        <w:tab/>
        <w:t>Còn bây giờ chiều hôm nay chúng ta sẽ nói dựa trên sự xác minh, trong tính chất Kinh thánh. Chúng ta sẽ xác minh tình trạng hiện tại của chúng ta, với những tính chất của Kinh thánh, của những thời đại khác.</w:t>
      </w:r>
    </w:p>
    <w:p>
      <w:pPr>
        <w:pStyle w:val="Normal"/>
        <w:spacing w:lineRule="auto" w:line="240" w:before="0" w:after="70"/>
        <w:ind w:hanging="0"/>
        <w:rPr/>
      </w:pPr>
      <w:r>
        <w:rPr>
          <w:rFonts w:cs="Times New Roman" w:ascii="Times New Roman" w:hAnsi="Times New Roman"/>
          <w:vertAlign w:val="superscript"/>
        </w:rPr>
        <w:t>20</w:t>
        <w:tab/>
      </w:r>
      <w:r>
        <w:rPr>
          <w:rFonts w:cs="Times New Roman" w:ascii="Times New Roman" w:hAnsi="Times New Roman"/>
        </w:rPr>
        <w:t>Chúng ta đôi khi tự hỏi mình sẽ trông giống như gì nếu chúng ta thử nhìn vào gương xem chúng ta trông giống như cái gì. Điều đó nhắc tôi nhớ đến một câu chuyện mà có lần tôi đã nghe, về một gia đình sống dưới Kentucky, nơi tôi sanh ra, phía sau vùng núi ở đó có...</w:t>
      </w:r>
    </w:p>
    <w:p>
      <w:pPr>
        <w:pStyle w:val="Normal"/>
        <w:spacing w:lineRule="auto" w:line="240" w:before="0" w:after="70"/>
        <w:ind w:hanging="0"/>
        <w:rPr/>
      </w:pPr>
      <w:r>
        <w:rPr>
          <w:rFonts w:eastAsia="Times New Roman" w:cs="Times New Roman" w:ascii="Times New Roman" w:hAnsi="Times New Roman"/>
        </w:rPr>
        <w:t xml:space="preserve"> </w:t>
      </w:r>
      <w:r>
        <w:rPr>
          <w:rFonts w:cs="Times New Roman" w:ascii="Times New Roman" w:hAnsi="Times New Roman"/>
          <w:vertAlign w:val="superscript"/>
        </w:rPr>
        <w:t>21</w:t>
        <w:tab/>
      </w:r>
      <w:r>
        <w:rPr>
          <w:rFonts w:cs="Times New Roman" w:ascii="Times New Roman" w:hAnsi="Times New Roman"/>
        </w:rPr>
        <w:t>Bà ngoại tôi đã sống 110 tuổi, và bà chưa hề thấy một chiếc xe ô-tô nào ngoài chiếc xe, đi từ nơi đó đến chỗ tôi mất 8 giờ để đi khoảng 4 dặm băng qua những khúc gỗ trong thung lũng hẹp và các thứ. Bà chưa hề thấy một - một chiếc xe lửa, hay bất cứ thứ gì khá đủ. Khi bà chết cách đây nhiều năm, bà nhớ sự ám sát Tổng thống Lincoln, và đã sống được 110 tuổi.</w:t>
      </w:r>
    </w:p>
    <w:p>
      <w:pPr>
        <w:pStyle w:val="Normal"/>
        <w:spacing w:lineRule="auto" w:line="240" w:before="0" w:after="70"/>
        <w:ind w:hanging="0"/>
        <w:rPr/>
      </w:pPr>
      <w:r>
        <w:rPr>
          <w:rFonts w:cs="Times New Roman" w:ascii="Times New Roman" w:hAnsi="Times New Roman"/>
          <w:vertAlign w:val="superscript"/>
        </w:rPr>
        <w:t>22</w:t>
        <w:tab/>
      </w:r>
      <w:r>
        <w:rPr>
          <w:rFonts w:cs="Times New Roman" w:ascii="Times New Roman" w:hAnsi="Times New Roman"/>
        </w:rPr>
        <w:t>Tôi nghĩ bà không hề có được 3 hay 4 đôi giày suốt cả đời. Tôi có thể thấy những dấu chân thân thuộc đó lúc này, giống như dấu chân gấu con đi đến mùa xuân, vào một buổi sáng trước khi rạng đông; Với một xô lớn cũ đầy cây tuyết tùng, với những vành đai bằng đồng trên đó, để lấy nước, đi xuống chỗ bà nấu nướng. Ngồi đưa đôi chân bà ra trước lò sưởi, như thế, những vết chân lớn bị chảy máu trong đó.</w:t>
      </w:r>
    </w:p>
    <w:p>
      <w:pPr>
        <w:pStyle w:val="Normal"/>
        <w:spacing w:lineRule="auto" w:line="240" w:before="0" w:after="70"/>
        <w:ind w:hanging="0"/>
        <w:rPr/>
      </w:pPr>
      <w:r>
        <w:rPr>
          <w:rFonts w:cs="Times New Roman" w:ascii="Times New Roman" w:hAnsi="Times New Roman"/>
          <w:vertAlign w:val="superscript"/>
        </w:rPr>
        <w:t>23</w:t>
        <w:tab/>
      </w:r>
      <w:r>
        <w:rPr>
          <w:rFonts w:cs="Times New Roman" w:ascii="Times New Roman" w:hAnsi="Times New Roman"/>
        </w:rPr>
        <w:t>Nhưng khi chết, bà đặt tay quanh người tôi, tôi ôm chặt bà trong tay và khóc, cầu nguyện cho bà như thế này. Những từ cuối cùng tôi nghe bà nói là, “Xin Chúa ban phước cho linh hồn bé nhỏ của con bây giờ và mãi mãi.” Tôi chỉ là một cậu bé lúc ấy. Nhưng bà đã biết Đấng Christ là Chúa Cứu Thế của mình, song họ đã không có nhiều hàng hóa tốt của thế gian.</w:t>
      </w:r>
    </w:p>
    <w:p>
      <w:pPr>
        <w:pStyle w:val="Normal"/>
        <w:spacing w:lineRule="auto" w:line="240" w:before="0" w:after="70"/>
        <w:ind w:hanging="0"/>
        <w:rPr/>
      </w:pPr>
      <w:r>
        <w:rPr>
          <w:rFonts w:cs="Times New Roman" w:ascii="Times New Roman" w:hAnsi="Times New Roman"/>
          <w:vertAlign w:val="superscript"/>
        </w:rPr>
        <w:t>24</w:t>
      </w:r>
      <w:r>
        <w:rPr>
          <w:rFonts w:cs="Times New Roman" w:ascii="Times New Roman" w:hAnsi="Times New Roman"/>
        </w:rPr>
        <w:tab/>
        <w:t>Vậy từ chuyện này, tôi muốn đi đến điều này, những người ấy không bao giờ có thể có được một cái gương. Họ không có một cái gương soi, và cha tôi có 1 mảnh gương nhỏ đính trên cây ở ngoài trời, để cạo râu. Có một cậu bé, mà... mảnh gương nhỏ này, cậu chưa bao giờ có thể nhìn tới chiếc gương để thấy chính mình. Vì thế khi đến thành phố với thăm 1 trong những người dì của cậu, đã kết hôn với 1 người ở Indiana, họ đã sống ở đó; Họ có nhà và tất cả...</w:t>
      </w:r>
    </w:p>
    <w:p>
      <w:pPr>
        <w:pStyle w:val="Normal"/>
        <w:spacing w:lineRule="auto" w:line="240" w:before="0" w:after="70"/>
        <w:ind w:hanging="0"/>
        <w:rPr/>
      </w:pPr>
      <w:r>
        <w:rPr>
          <w:rFonts w:cs="Times New Roman" w:ascii="Times New Roman" w:hAnsi="Times New Roman"/>
          <w:vertAlign w:val="superscript"/>
        </w:rPr>
        <w:t>25</w:t>
        <w:tab/>
      </w:r>
      <w:r>
        <w:rPr>
          <w:rFonts w:cs="Times New Roman" w:ascii="Times New Roman" w:hAnsi="Times New Roman"/>
        </w:rPr>
        <w:t>Kiểu nhà cổ điển lúc đó thường có một tấm gương lớn ở cửa ra vào, khi cậu đi vào phòng ngủ. Tôi không biết có anh chị em nào nhớ những cửa ra vào cũ không, có chiếc gương lớn dài từ trên xuố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6</w:t>
      </w:r>
      <w:r>
        <w:rPr>
          <w:rFonts w:cs="Times New Roman" w:ascii="Times New Roman" w:hAnsi="Times New Roman"/>
        </w:rPr>
        <w:tab/>
        <w:t>Vì thế cậu bé này đi vào nhà của bà dì, chạy khắp nơi như những đứa trẻ khác, và họ để ý cậu. Cậu bắt đầu đi lên các bậc thang. Ở đầu bậc thang khi cậu đến gần đầu các bậc thang, cậu bắt đầu thấy một cậu bé khác xuất hiện. Cậu bé ngừng lại và nhìn vào cậu bé đó. Tất nhiên, đó là... Cậu vẫy tay với cậu bé kia, và cậu ta vẫy tay lại. Cậu đến gần hơn để nhìn cậu bé kia. Trước tiên, cậu đưa tay ra. Cậu nhìn quanh. Cha mẹ cậu đang theo dõi cậu, vì cậu chưa bao giờ thấy cái gương soi trước đây. Cậu nói, “Ồ, đó chính là co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7</w:t>
        <w:tab/>
      </w:r>
      <w:r>
        <w:rPr>
          <w:rFonts w:cs="Times New Roman" w:ascii="Times New Roman" w:hAnsi="Times New Roman"/>
        </w:rPr>
        <w:t>Vậy tôi tự hỏi ngày hôm nay, chúng ta không thể nhìn vào trong Kinh thánh và nói, “Đó là tôi,” khi chúng ta tự hỏi mình sẽ trông giống như người nào, tính cách nào trong Kinh thánh. Chúng ta hãy lấy một phân đoạn ngắn lúc này học hỏi một lát. Khi nhìn vào Lời của Đức Chúa Trời, chúng ta hãy tự xác minh chính mình, vì Ngài ban cho những người khác trong đó làm gương cho chúng ta. Hãy nhớ rằng Đức Chúa Trời lấy Thánh Linh Ngài... hay lấy người của Ngài, nhưng không bao giờ Thánh Linh Ngài; Sa-tan lấy người của nó, nhưng nó không hề lấy linh người ấy. Vì thế chúng ta hãy xem thử chúng ta có thể xác minh tình trạng hiện tại của mình giờ này với những đặc điểm Kinh thánh không. Kinh thánh nói, “</w:t>
      </w:r>
      <w:r>
        <w:rPr>
          <w:rFonts w:cs="Times New Roman" w:ascii="Times New Roman" w:hAnsi="Times New Roman"/>
          <w:b/>
        </w:rPr>
        <w:t>Tất cả những điều đó xảy ra, trở lại trong những ngày ấy, để làm gương cho chúng ta</w:t>
      </w:r>
      <w:r>
        <w:rPr>
          <w:rFonts w:cs="Times New Roman" w:ascii="Times New Roman" w:hAnsi="Times New Roman"/>
        </w:rPr>
        <w:t>.” Họ là những tấm gương cho chúng ta</w:t>
      </w:r>
      <w:r>
        <w:rPr>
          <w:rFonts w:cs="Times New Roman" w:ascii="Times New Roman" w:hAnsi="Times New Roman"/>
          <w:color w:val="0000FF"/>
        </w:rPr>
        <w:t>.</w:t>
      </w:r>
    </w:p>
    <w:p>
      <w:pPr>
        <w:pStyle w:val="Normal"/>
        <w:spacing w:lineRule="auto" w:line="240" w:before="0" w:after="70"/>
        <w:ind w:hanging="0"/>
        <w:rPr/>
      </w:pPr>
      <w:r>
        <w:rPr>
          <w:rFonts w:cs="Times New Roman" w:ascii="Times New Roman" w:hAnsi="Times New Roman"/>
          <w:vertAlign w:val="superscript"/>
        </w:rPr>
        <w:t>28</w:t>
        <w:tab/>
      </w:r>
      <w:r>
        <w:rPr>
          <w:rFonts w:cs="Times New Roman" w:ascii="Times New Roman" w:hAnsi="Times New Roman"/>
        </w:rPr>
        <w:t>Tính cách chúng ta hun đúc chúng ta thành hình ảnh của những gì mình có, tính cách sự sống của chúng ta ở trong chúng ta</w:t>
      </w:r>
    </w:p>
    <w:p>
      <w:pPr>
        <w:pStyle w:val="Normal"/>
        <w:spacing w:lineRule="auto" w:line="240" w:before="0" w:after="70"/>
        <w:ind w:hanging="0"/>
        <w:rPr/>
      </w:pPr>
      <w:r>
        <w:rPr>
          <w:rFonts w:cs="Times New Roman" w:ascii="Times New Roman" w:hAnsi="Times New Roman"/>
          <w:vertAlign w:val="superscript"/>
        </w:rPr>
        <w:t>29</w:t>
      </w:r>
      <w:r>
        <w:rPr>
          <w:rFonts w:cs="Times New Roman" w:ascii="Times New Roman" w:hAnsi="Times New Roman"/>
        </w:rPr>
        <w:tab/>
        <w:t>Chúng ta lấy một mầm nhỏ sự sống, và khi nếu nó là một - nếu nó là một mầm sự sống của một - một con chim, nó sẽ sanh ra một con chim. Nếu nó là phôi lúa mì, nó sẽ sanh ra lúa mì. Mầm bắp sẽ sanh ra bắp. Đấy, sự sống ở trong nó hun đúc nên tính cách của nó.</w:t>
      </w:r>
    </w:p>
    <w:p>
      <w:pPr>
        <w:pStyle w:val="Normal"/>
        <w:spacing w:lineRule="auto" w:line="240" w:before="0" w:after="70"/>
        <w:ind w:hanging="0"/>
        <w:rPr/>
      </w:pPr>
      <w:r>
        <w:rPr>
          <w:rFonts w:cs="Times New Roman" w:ascii="Times New Roman" w:hAnsi="Times New Roman"/>
          <w:vertAlign w:val="superscript"/>
        </w:rPr>
        <w:t>30</w:t>
      </w:r>
      <w:r>
        <w:rPr>
          <w:rFonts w:cs="Times New Roman" w:ascii="Times New Roman" w:hAnsi="Times New Roman"/>
        </w:rPr>
        <w:tab/>
        <w:t>Thế thì chúng ta thấy cũng giống như vậy, như sự sống của một bệnh ung thư. Đấy, một phôi, một mầm mống của ung thư, nó hình thành bệnh ung thư. Nó là sự sống ma quỉ. Sự sống khối u sẽ hình thành một khối u, vân vân.</w:t>
      </w:r>
    </w:p>
    <w:p>
      <w:pPr>
        <w:pStyle w:val="Normal"/>
        <w:spacing w:lineRule="auto" w:line="240" w:before="0" w:after="0"/>
        <w:ind w:hanging="0"/>
        <w:rPr/>
      </w:pPr>
      <w:r>
        <w:rPr>
          <w:rFonts w:cs="Times New Roman" w:ascii="Times New Roman" w:hAnsi="Times New Roman"/>
          <w:vertAlign w:val="superscript"/>
        </w:rPr>
        <w:t>31</w:t>
        <w:tab/>
      </w:r>
      <w:r>
        <w:rPr>
          <w:rFonts w:cs="Times New Roman" w:ascii="Times New Roman" w:hAnsi="Times New Roman"/>
        </w:rPr>
        <w:t>Anh em thấy, những tính cách của chúng ta được hun đúc bởi những gì có bên trong chúng ta, và bên ngoài chúng ta chỉ bộc lộ những gì ở bên trong. Chúng ta là ai, bước đi như thế nào, cho dù nói gì đi nữa, sự sống của chúng ta nói lên nhiều hơn những gì chúng ta làm.</w:t>
      </w:r>
    </w:p>
    <w:p>
      <w:pPr>
        <w:pStyle w:val="Normal"/>
        <w:spacing w:lineRule="auto" w:line="240" w:before="0" w:after="0"/>
        <w:ind w:hanging="0"/>
        <w:rPr>
          <w:rFonts w:ascii="Times New Roman" w:hAnsi="Times New Roman" w:cs="Times New Roman"/>
        </w:rPr>
      </w:pPr>
      <w:r>
        <w:rPr>
          <w:rFonts w:cs="Times New Roman" w:ascii="Times New Roman" w:hAnsi="Times New Roman"/>
        </w:rPr>
        <w:tab/>
        <w:t>Nếu tôi có thể nói, “Tôi là người tin nơi Đức Chúa Trời.”</w:t>
      </w:r>
    </w:p>
    <w:p>
      <w:pPr>
        <w:pStyle w:val="Normal"/>
        <w:spacing w:lineRule="auto" w:line="240" w:before="0" w:after="0"/>
        <w:ind w:hanging="0"/>
        <w:rPr>
          <w:rFonts w:ascii="Times New Roman" w:hAnsi="Times New Roman" w:cs="Times New Roman"/>
        </w:rPr>
      </w:pPr>
      <w:r>
        <w:rPr>
          <w:rFonts w:cs="Times New Roman" w:ascii="Times New Roman" w:hAnsi="Times New Roman"/>
        </w:rPr>
        <w:tab/>
        <w:t>Và tôi sẽ nói, “Vậy thì anh tin tất cả Kinh thánh không”</w:t>
      </w:r>
    </w:p>
    <w:p>
      <w:pPr>
        <w:pStyle w:val="Normal"/>
        <w:spacing w:lineRule="auto" w:line="240" w:before="0" w:after="70"/>
        <w:ind w:hanging="0"/>
        <w:rPr/>
      </w:pPr>
      <w:r>
        <w:rPr>
          <w:rFonts w:cs="Times New Roman" w:ascii="Times New Roman" w:hAnsi="Times New Roman"/>
          <w:vertAlign w:val="superscript"/>
        </w:rPr>
        <w:t>32</w:t>
        <w:tab/>
      </w:r>
      <w:r>
        <w:rPr>
          <w:rFonts w:cs="Times New Roman" w:ascii="Times New Roman" w:hAnsi="Times New Roman"/>
        </w:rPr>
        <w:t>“Ồ, tôi không biết.” Thế thì, anh em thấy, môi miệng của - của anh chị em, chính sự sống của anh chị em đang nói nhiều hơn những lời anh chị em nói.</w:t>
      </w:r>
    </w:p>
    <w:p>
      <w:pPr>
        <w:pStyle w:val="Normal"/>
        <w:spacing w:lineRule="auto" w:line="240" w:before="0" w:after="70"/>
        <w:ind w:hanging="0"/>
        <w:rPr/>
      </w:pPr>
      <w:r>
        <w:rPr>
          <w:rFonts w:cs="Times New Roman" w:ascii="Times New Roman" w:hAnsi="Times New Roman"/>
          <w:vertAlign w:val="superscript"/>
        </w:rPr>
        <w:t>33</w:t>
      </w:r>
      <w:r>
        <w:rPr>
          <w:rFonts w:cs="Times New Roman" w:ascii="Times New Roman" w:hAnsi="Times New Roman"/>
        </w:rPr>
        <w:tab/>
        <w:t>Nếu anh chị em nói, “Tôi là là một Cơ-đốc nhân. Tôi không tin vào việc làm... và tôi tin hết thảy điều Đức Chúa Trời đã Phán là Lẽ thật.” Rồi sau đó sống sao cũng được hả? Đấy, đời sống của anh chị em nói rõ hơn những gì anh chị em làm chứng.</w:t>
      </w:r>
    </w:p>
    <w:p>
      <w:pPr>
        <w:pStyle w:val="Normal"/>
        <w:spacing w:lineRule="auto" w:line="240" w:before="0" w:after="70"/>
        <w:ind w:hanging="0"/>
        <w:rPr/>
      </w:pPr>
      <w:r>
        <w:rPr>
          <w:rFonts w:cs="Times New Roman" w:ascii="Times New Roman" w:hAnsi="Times New Roman"/>
          <w:vertAlign w:val="superscript"/>
        </w:rPr>
        <w:t>34</w:t>
      </w:r>
      <w:r>
        <w:rPr>
          <w:rFonts w:cs="Times New Roman" w:ascii="Times New Roman" w:hAnsi="Times New Roman"/>
        </w:rPr>
        <w:tab/>
        <w:t>Và, anh chị em biết đấy, đó là một trong những cản trở lớn nhất mà Hội thánh của Đức Chúa Trời có. Người bán rượu lậu, người đánh bài, nhiều người họ là... tất cả chúng ta đều biết cách họ được hướng dẫn, và họ biết, chính họ. Nhưng người mà xưng nhận là Cơ-đốc nhân, người đàn bà mà xưng nhận là Cơ-đốc nhân và rồi sống khác hẳn với lối sống Cơ-đốc nhân đó. Nói dối, ăn cắp, gian lận, làm những việc không nên làm, điều đó làm mất uy tín lời làm chứng của người ấy khi anh em để nhiều người làm những điều đó. Họ là... Tính cách của chúng ta được hun đúc ở trong đó bởi sự sống ở trong chúng ta.</w:t>
      </w:r>
    </w:p>
    <w:p>
      <w:pPr>
        <w:pStyle w:val="Normal"/>
        <w:spacing w:lineRule="auto" w:line="240" w:before="0" w:after="70"/>
        <w:ind w:hanging="0"/>
        <w:rPr/>
      </w:pPr>
      <w:r>
        <w:rPr>
          <w:rFonts w:cs="Times New Roman" w:ascii="Times New Roman" w:hAnsi="Times New Roman"/>
          <w:vertAlign w:val="superscript"/>
        </w:rPr>
        <w:t>35</w:t>
      </w:r>
      <w:r>
        <w:rPr>
          <w:rFonts w:cs="Times New Roman" w:ascii="Times New Roman" w:hAnsi="Times New Roman"/>
        </w:rPr>
        <w:tab/>
        <w:t>Vậy thì chúng ta sẽ nói, “Chúa Jêsus đã đến để cứu những người bị hư mất.” Đó là những gì Ngài đã làm. Vậy phải có điều gì đó để cứu con người hư mất này, phải là một tính cách khác hơn để cứu người bị hư mất. Cho nên chúng ta thấy, khi Đức Chúa Trời nhìn xuống sự sáng tạo này của Ngài, Ngài đã làm dựa trên... những tính cách của Ngài về trái đất này; Tính cách yêu thương của Ngài, của chính Ngài, được hun đúc thành Con Người của Đức Chúa Jêsus Christ, là Chúa Cứu Thế của thế gian. Ngài... Điều này đã được thực hiện để Ngài có thể chịu hình phạt về sự chết cho chúng ta, và cứu chuộc chúng ta. Chắc chắn nó được làm trọn, Giăng 3:16, đấy, rằng “Đức Chúa Trời,” không người nào khác có thể làm điều đó. Chúa Jêsus có thể, không ai khác. Không có tính cách khác ở bất cứ nơi đâu có thể sanh ra một Con Người như Đức Chúa Jêsus Christ ngoài chính Đức Chúa Trời.</w:t>
      </w:r>
    </w:p>
    <w:p>
      <w:pPr>
        <w:pStyle w:val="Normal"/>
        <w:spacing w:lineRule="auto" w:line="240" w:before="0" w:after="70"/>
        <w:ind w:hanging="0"/>
        <w:rPr/>
      </w:pPr>
      <w:r>
        <w:rPr>
          <w:rFonts w:cs="Times New Roman" w:ascii="Times New Roman" w:hAnsi="Times New Roman"/>
          <w:vertAlign w:val="superscript"/>
        </w:rPr>
        <w:t>36</w:t>
        <w:tab/>
      </w:r>
      <w:r>
        <w:rPr>
          <w:rFonts w:cs="Times New Roman" w:ascii="Times New Roman" w:hAnsi="Times New Roman"/>
        </w:rPr>
        <w:t xml:space="preserve">Không có điều gì ở trên Thiên đàng có thể làm được điều đó. Anh em biết, Giăng nhìn vào -- Sách ở đó, là Kinh thánh, ông thấy không có người nào trên đất xứng đáng nhận lấy Sách, Sách Cứu Chuộc, và không có ai trên Trời xứng đáng. Không ai dưới đất, hay không nơi nào, có thể hay xứng đáng lấy Sách, mở các Ấn, hay ngay cả nhìn vào Sách ấy. Và Giăng khóc, bởi vì trong Sách này là Sách Cứu Chuộc, tên của chính ông ở trong đó, và không ai xứng đáng mở hoặc nhìn xem nó nữa nên người khóc. </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7</w:t>
        <w:tab/>
      </w:r>
      <w:r>
        <w:rPr>
          <w:rFonts w:cs="Times New Roman" w:ascii="Times New Roman" w:hAnsi="Times New Roman"/>
        </w:rPr>
        <w:t>Bấy giờ, một trong các trưởng lão nói rằng: “Đừng sợ, kìa, Sư tử của chi phái Giu-đa đã thắng, thì Ngài đáng mở Quyển Sách ấy.”</w:t>
      </w:r>
    </w:p>
    <w:p>
      <w:pPr>
        <w:pStyle w:val="Normal"/>
        <w:spacing w:lineRule="auto" w:line="240" w:before="0" w:after="70"/>
        <w:ind w:hanging="0"/>
        <w:rPr/>
      </w:pPr>
      <w:r>
        <w:rPr>
          <w:rFonts w:cs="Times New Roman" w:ascii="Times New Roman" w:hAnsi="Times New Roman"/>
          <w:vertAlign w:val="superscript"/>
        </w:rPr>
        <w:t>38</w:t>
        <w:tab/>
      </w:r>
      <w:r>
        <w:rPr>
          <w:rFonts w:cs="Times New Roman" w:ascii="Times New Roman" w:hAnsi="Times New Roman"/>
        </w:rPr>
        <w:t>Lúc</w:t>
      </w:r>
      <w:r>
        <w:rPr>
          <w:rFonts w:cs="Times New Roman" w:ascii="Times New Roman" w:hAnsi="Times New Roman"/>
          <w:vertAlign w:val="superscript"/>
        </w:rPr>
        <w:t xml:space="preserve"> </w:t>
      </w:r>
      <w:r>
        <w:rPr>
          <w:rFonts w:cs="Times New Roman" w:ascii="Times New Roman" w:hAnsi="Times New Roman"/>
        </w:rPr>
        <w:t>đó Giăng đã nhìn thấy một - một Sư tử, ông thấy một Chiên Con, đó phải là Chiên Con bị giết. Đó chính là Chiên Con đẫm máu. Ông đã nói Chiên Con đầy máu, bởi vì, “Đó là Chiên Con đã bị giết.” Và một Chiên Con bị đẫm máu, dĩ nhiên. “Và đã bị giết từ khi sáng thế. Ngài đến và lấy Sách.” Không ai khác có thể làm điều đó.</w:t>
      </w:r>
    </w:p>
    <w:p>
      <w:pPr>
        <w:pStyle w:val="Normal"/>
        <w:spacing w:lineRule="auto" w:line="240" w:before="0" w:after="70"/>
        <w:ind w:hanging="0"/>
        <w:rPr/>
      </w:pPr>
      <w:r>
        <w:rPr>
          <w:rFonts w:cs="Times New Roman" w:ascii="Times New Roman" w:hAnsi="Times New Roman"/>
          <w:vertAlign w:val="superscript"/>
        </w:rPr>
        <w:t>39</w:t>
        <w:tab/>
      </w:r>
      <w:r>
        <w:rPr>
          <w:rFonts w:cs="Times New Roman" w:ascii="Times New Roman" w:hAnsi="Times New Roman"/>
        </w:rPr>
        <w:t>Bởi vì nếu anh em trồng thứ gì như cỏ gai trong đất... Bất cứ người Arkansas nào đều biết cỏ gai là gì. Đặt nó vào trong đất, anh em không thể trông mong gặt hái được vụ mùa bắp ra từ đó. Không, không thể. Vì thế nếu anh em lấy cỏ gai và đặt nó với... và cây cà độc dược, anh em vẫn sẽ chẳng có gì. Và, xem đấy, không có tính chất ở trong đó, mà sẽ sanh sản ra tính chất cùng vói nó, tội ác sanh ra tội ác.</w:t>
      </w:r>
    </w:p>
    <w:p>
      <w:pPr>
        <w:pStyle w:val="Normal"/>
        <w:spacing w:lineRule="auto" w:line="240" w:before="0" w:after="70"/>
        <w:ind w:hanging="0"/>
        <w:rPr/>
      </w:pPr>
      <w:r>
        <w:rPr>
          <w:rFonts w:cs="Times New Roman" w:ascii="Times New Roman" w:hAnsi="Times New Roman"/>
          <w:vertAlign w:val="superscript"/>
        </w:rPr>
        <w:t>40</w:t>
        <w:tab/>
      </w:r>
      <w:r>
        <w:rPr>
          <w:rFonts w:cs="Times New Roman" w:ascii="Times New Roman" w:hAnsi="Times New Roman"/>
        </w:rPr>
        <w:t>Do đó phải lấy điều gì mà không phải là gian ác, để có thể sản sanh ra một tính cách giống như Đức Chúa Jêsus Christ. Chính là Đức Chúa Trời đang nhìn xuống trên tạo vật của Ngài, và tính cách yêu thương của chính Ngài, thấy người hư mất đó, tuy nhiên trong hình ảnh của Ngài, đã làm vì sự vinh hiển Ngài. Và, thấy điều đó hư mất, tình yêu thương của Ngài ban cho Chúa Jêsus, “Vì Đức Chúa Trời quá yêu thương thế gian, đến nỗi đã ban Con Một của Ngài.” Đó là Đức Chúa Trời bày tỏ chính Ngài, không phải người nào khác, nhưng mà chính Ngài trong hình thể con người, để cứu chuộc những gì đã mất. Không ngạc nhiên thật đáng buồn làm sao điều đó phải xảy ra, khi Đức Chúa Trời nhìn trên đất và buồn lòng vì Ngài đã tạo dựng nên con người.</w:t>
      </w:r>
    </w:p>
    <w:p>
      <w:pPr>
        <w:pStyle w:val="Normal"/>
        <w:spacing w:lineRule="auto" w:line="240" w:before="0" w:after="70"/>
        <w:ind w:hanging="0"/>
        <w:rPr/>
      </w:pPr>
      <w:r>
        <w:rPr>
          <w:rFonts w:cs="Times New Roman" w:ascii="Times New Roman" w:hAnsi="Times New Roman"/>
          <w:vertAlign w:val="superscript"/>
        </w:rPr>
        <w:t>41</w:t>
        <w:tab/>
      </w:r>
      <w:r>
        <w:rPr>
          <w:rFonts w:cs="Times New Roman" w:ascii="Times New Roman" w:hAnsi="Times New Roman"/>
        </w:rPr>
        <w:t>Một lần, tôi - tôi bồng con gái nhỏ của tôi trên tay và đi lên sở thú ở Cincinnati, chúng tôi đi dọc xuống, xem những con thú, và tôi nghe một tiếng ồn lớn ở phía dưới -- chuồng nhốt những con cọp và chó sói, vân vân. Tôi bước xuống đó. Có một cái chuồng to lớn khổng lồ, ồ, có lẽ cao tới trần nhà. Họ nhốt một con chim ưng, có lẽ vài tuần trước đó, giam nó trong đó. Tôi chưa bao giờ cảm thấy thương tiếc cho con vật đáng thương đó như vậy. Nó đi lui... Nó là một loài chim to lớn, mà ở đây nó bị con người bẫy nó, và nhốt vào chuồng.</w:t>
      </w:r>
    </w:p>
    <w:p>
      <w:pPr>
        <w:pStyle w:val="Normal"/>
        <w:spacing w:lineRule="auto" w:line="240" w:before="0" w:after="70"/>
        <w:ind w:hanging="0"/>
        <w:rPr/>
      </w:pPr>
      <w:r>
        <w:rPr>
          <w:rFonts w:cs="Times New Roman" w:ascii="Times New Roman" w:hAnsi="Times New Roman"/>
          <w:vertAlign w:val="superscript"/>
        </w:rPr>
        <w:t>42</w:t>
      </w:r>
      <w:r>
        <w:rPr>
          <w:rFonts w:cs="Times New Roman" w:ascii="Times New Roman" w:hAnsi="Times New Roman"/>
        </w:rPr>
        <w:tab/>
        <w:t>Con chim lớn đó nó bị chảy máu trên đầu, chim ưng to lớn hói đầu, cái đầu màu trắng to lớn; Và - và đôi cánh của nó, tất cả bộ lông của nó bị tả tơi như thế. Anh chàng đáng thương này đang nằm ngữa; Đôi mắt mệt mỏi đảo mắt nhìn chung quanh. Nó đứng dậy, đi lại qua phía bên kia chuồng và ngước lên trời. Đó là nơi nó đến.</w:t>
      </w:r>
    </w:p>
    <w:p>
      <w:pPr>
        <w:pStyle w:val="Normal"/>
        <w:spacing w:lineRule="auto" w:line="240" w:before="0" w:after="70"/>
        <w:ind w:hanging="0"/>
        <w:rPr/>
      </w:pPr>
      <w:r>
        <w:rPr>
          <w:rFonts w:cs="Times New Roman" w:ascii="Times New Roman" w:hAnsi="Times New Roman"/>
          <w:vertAlign w:val="superscript"/>
        </w:rPr>
        <w:t>43</w:t>
      </w:r>
      <w:r>
        <w:rPr>
          <w:rFonts w:cs="Times New Roman" w:ascii="Times New Roman" w:hAnsi="Times New Roman"/>
        </w:rPr>
        <w:tab/>
        <w:t>Nó là con chim trời. Không có loại chim nào có thể đuổi kịp nó. Chim diều hâu sẽ bị phân hủy nếu cố bay theo nó. Không chim nào có thể bay theo chim ưng đó. Nó bay rất cao, mắt nó được so sánh với chiều cao của nó, nó có thể thấy điều gì khi nó bay lên trên đó. Ích lợi gì cho anh em nếu anh em lên cao trên đó mà không biết mình đang làm gì.</w:t>
      </w:r>
    </w:p>
    <w:p>
      <w:pPr>
        <w:pStyle w:val="Normal"/>
        <w:spacing w:lineRule="auto" w:line="240" w:before="0" w:after="70"/>
        <w:ind w:hanging="0"/>
        <w:rPr/>
      </w:pPr>
      <w:r>
        <w:rPr>
          <w:rFonts w:cs="Times New Roman" w:ascii="Times New Roman" w:hAnsi="Times New Roman"/>
          <w:vertAlign w:val="superscript"/>
        </w:rPr>
        <w:t>44</w:t>
      </w:r>
      <w:r>
        <w:rPr>
          <w:rFonts w:cs="Times New Roman" w:ascii="Times New Roman" w:hAnsi="Times New Roman"/>
        </w:rPr>
        <w:tab/>
        <w:t>Vì thế Đức Chúa Trời đã ví sánh Tiên tri Ngài như những chim ưng, thấy trước các sự việc trước khi chúng xảy ra.</w:t>
      </w:r>
    </w:p>
    <w:p>
      <w:pPr>
        <w:pStyle w:val="Normal"/>
        <w:spacing w:lineRule="auto" w:line="240" w:before="0" w:after="70"/>
        <w:ind w:hanging="0"/>
        <w:rPr/>
      </w:pPr>
      <w:r>
        <w:rPr>
          <w:rFonts w:cs="Times New Roman" w:ascii="Times New Roman" w:hAnsi="Times New Roman"/>
          <w:vertAlign w:val="superscript"/>
        </w:rPr>
        <w:t>45</w:t>
        <w:tab/>
      </w:r>
      <w:r>
        <w:rPr>
          <w:rFonts w:cs="Times New Roman" w:ascii="Times New Roman" w:hAnsi="Times New Roman"/>
        </w:rPr>
        <w:t>Tôi để ý máu nó chảy ra, và nó nắm ngửa nhìn lên như thế; Đó là nơi nó thuộc về, nhưng con người đã bắt nhốt nó. Tôi nghĩ, “Thật là một cảnh tượng đáng thương!” Nó lật lại và định bay, vỗ đôi cánh to lớn kia nhưng đầu nó chỉ đụng những thanh sắt, và rơi xuống lại nền nhà. Nằm đó, mệt mỏi nhìn quanh như thế; Nhìn lên trời nơi mà nó được tự do một thời, còn bây giờ thì ở trong chuồng.</w:t>
      </w:r>
    </w:p>
    <w:p>
      <w:pPr>
        <w:pStyle w:val="Normal"/>
        <w:spacing w:lineRule="auto" w:line="240" w:before="0" w:after="70"/>
        <w:ind w:hanging="0"/>
        <w:rPr/>
      </w:pPr>
      <w:r>
        <w:rPr>
          <w:rFonts w:cs="Times New Roman" w:ascii="Times New Roman" w:hAnsi="Times New Roman"/>
          <w:vertAlign w:val="superscript"/>
        </w:rPr>
        <w:t>46</w:t>
        <w:tab/>
      </w:r>
      <w:r>
        <w:rPr>
          <w:rFonts w:cs="Times New Roman" w:ascii="Times New Roman" w:hAnsi="Times New Roman"/>
        </w:rPr>
        <w:t>Tôi đứng đó khóc. Tôi ước gì họ bán cho tôi con vật đó, tôi sẽ thả ra để thấy con vật bị nhốt bay lên. Nếu đó là một con người ưa thích sự sống ngoài trời như tôi, điều đó ắt làm cho con người khóc khi nhìn cảnh đó; Thật là một cảnh tượng đáng thương.</w:t>
      </w:r>
    </w:p>
    <w:p>
      <w:pPr>
        <w:pStyle w:val="Normal"/>
        <w:spacing w:lineRule="auto" w:line="240" w:before="0" w:after="70"/>
        <w:ind w:hanging="0"/>
        <w:rPr/>
      </w:pPr>
      <w:r>
        <w:rPr>
          <w:rFonts w:cs="Times New Roman" w:ascii="Times New Roman" w:hAnsi="Times New Roman"/>
          <w:vertAlign w:val="superscript"/>
        </w:rPr>
        <w:t>47</w:t>
      </w:r>
      <w:r>
        <w:rPr>
          <w:rFonts w:cs="Times New Roman" w:ascii="Times New Roman" w:hAnsi="Times New Roman"/>
        </w:rPr>
        <w:tab/>
        <w:t>Nhưng ồ, cho phép tôi đưa ra cho anh chị em một cảnh tượng đáng thương hơn, là thấy những người nam người nữ được dựng nên theo hình ảnh của Đức Chúa Trời, mang tính cách của Ngài, tuy nhiên bị nhốt trong các thứ, vào những cái bẫy của thế gian. Thấy một phụ nữ đẹp đi xuống phố, thật - thật là... một cô gái đẹp như vậy, mà mái tóc đẹp của cô bị cắt ngắn; Thấy gương mặt của cô với - với... Một gương mặt xinh đẹp, có đường nét với nhiều phấn son trên đó, anh chị em không thể nói cô ta trông giống như thế nào. Giống như cô ấy bị viêm loét miệng, với đôi mắt kẻ màu xanh, giống như mắt thằn lằn, hay chó sói, hoặc cái gì giống như thế. Để thấy cô ta mặc quần áo mà nên mặc trong phòng ngủ của chính mình khi khóa cửa lại, thế mà lại ra phố phơi bày chính mình như vậy. Thấy những con trai của Đức Chúa Trời nên nhận biết rằng đó là chị em của họ trên đường phố, thổi còi và cố bắt cô ta, để đem ra cho những mục đích xấu xa. Đó là một cảnh tượng đáng thương, thấy Sa-tan đã nhốt nhân loại vào chuồng.</w:t>
      </w:r>
    </w:p>
    <w:p>
      <w:pPr>
        <w:pStyle w:val="Normal"/>
        <w:spacing w:lineRule="auto" w:line="240" w:before="0" w:after="70"/>
        <w:ind w:hanging="0"/>
        <w:rPr/>
      </w:pPr>
      <w:r>
        <w:rPr>
          <w:rFonts w:cs="Times New Roman" w:ascii="Times New Roman" w:hAnsi="Times New Roman"/>
          <w:vertAlign w:val="superscript"/>
        </w:rPr>
        <w:t>48</w:t>
        <w:tab/>
      </w:r>
      <w:r>
        <w:rPr>
          <w:rFonts w:cs="Times New Roman" w:ascii="Times New Roman" w:hAnsi="Times New Roman"/>
        </w:rPr>
        <w:t>Không có gì có thể cứu được điều đó ngoài một Nhân Vật từ trên cao hơn hết. Mà không có gì ở trong đó, và Đấng đó phải đến từ Nguồn Suối tinh sạch của Đức Chúa Trời Toàn năng.</w:t>
      </w:r>
    </w:p>
    <w:p>
      <w:pPr>
        <w:pStyle w:val="Normal"/>
        <w:spacing w:lineRule="auto" w:line="240" w:before="0" w:after="70"/>
        <w:ind w:hanging="0"/>
        <w:rPr/>
      </w:pPr>
      <w:r>
        <w:rPr>
          <w:rFonts w:cs="Times New Roman" w:ascii="Times New Roman" w:hAnsi="Times New Roman"/>
          <w:vertAlign w:val="superscript"/>
        </w:rPr>
        <w:t>49</w:t>
        <w:tab/>
      </w:r>
      <w:r>
        <w:rPr>
          <w:rFonts w:cs="Times New Roman" w:ascii="Times New Roman" w:hAnsi="Times New Roman"/>
        </w:rPr>
        <w:t>Cô</w:t>
      </w:r>
      <w:r>
        <w:rPr>
          <w:rFonts w:cs="Times New Roman" w:ascii="Times New Roman" w:hAnsi="Times New Roman"/>
          <w:vertAlign w:val="superscript"/>
        </w:rPr>
        <w:t xml:space="preserve"> </w:t>
      </w:r>
      <w:r>
        <w:rPr>
          <w:rFonts w:cs="Times New Roman" w:ascii="Times New Roman" w:hAnsi="Times New Roman"/>
        </w:rPr>
        <w:t>gái khá xinh đẹp đó có thể là một - một nữ hoàng thật trẻ với một Thầy giảng trẻ nhàm chán nào đó, đến ôm anh ta vào lòng và - và làm anh im bặt, không có gì sẽ thế chỗ đó. Đó là vai trò của người đàn ông. Không có bàn tay nào có thể chạm đến anh em, khi anh em mệt mỏi và kiệt sức, ngoài người vợ hiền, chân thật hiểu biết. Người đàn ông biết điều đó.</w:t>
      </w:r>
    </w:p>
    <w:p>
      <w:pPr>
        <w:pStyle w:val="Normal"/>
        <w:spacing w:lineRule="auto" w:line="240" w:before="0" w:after="70"/>
        <w:ind w:hanging="0"/>
        <w:rPr/>
      </w:pPr>
      <w:r>
        <w:rPr>
          <w:rFonts w:cs="Times New Roman" w:ascii="Times New Roman" w:hAnsi="Times New Roman"/>
          <w:vertAlign w:val="superscript"/>
        </w:rPr>
        <w:t>50</w:t>
      </w:r>
      <w:r>
        <w:rPr>
          <w:rFonts w:cs="Times New Roman" w:ascii="Times New Roman" w:hAnsi="Times New Roman"/>
        </w:rPr>
        <w:tab/>
        <w:t>Thấy cô ta ở ngoài như thế, giống như bị nhốt trong chuồng mà Hollywood đã nhốt cô vào. Và - và nhiều lần những phụ nữ tuyên bố là Cơ-đốc nhân, hát trong ban hát, nhưng đều bị nhốt trong chuồng bằng một linh mà họ không thể thấy. Không cần anh em cố chỉ ra điều đó với họ, dường như nó càng ngày càng tệ hơn. Thấy không? Họ đấy, một Giê-sa-bên hiện đại bước đi trên phố. Nàng nói, “Tôi cho anh biết, tôi thuộc về Giáo phái này Giáo phái kia...” Đấy, tuy nhiên Giáo phái nàng thuộc về đã - đã bị cắt đứt với Nguồn Sự sống. Trong khi nàng được sanh ra là một nữ hoàng cho người đàn ông nào đó, nếu không thì người đàn ông nào đó được sanh ra là con trai của Đức Chúa Trời, và suy nghĩ xem điều gì đã xảy ra với họ, ồ, thật là điều kinh khủng.</w:t>
      </w:r>
    </w:p>
    <w:p>
      <w:pPr>
        <w:pStyle w:val="Normal"/>
        <w:spacing w:lineRule="auto" w:line="240" w:before="0" w:after="70"/>
        <w:ind w:hanging="0"/>
        <w:rPr/>
      </w:pPr>
      <w:r>
        <w:rPr>
          <w:rFonts w:cs="Times New Roman" w:ascii="Times New Roman" w:hAnsi="Times New Roman"/>
          <w:vertAlign w:val="superscript"/>
        </w:rPr>
        <w:t>51</w:t>
      </w:r>
      <w:r>
        <w:rPr>
          <w:rFonts w:cs="Times New Roman" w:ascii="Times New Roman" w:hAnsi="Times New Roman"/>
        </w:rPr>
        <w:tab/>
        <w:t>Sau đó, đấy, Đức Chúa Trời đã giáng xuống, và đặc tính của Đức Chúa Trời là Đấng Christ, Ngài là sự Phản ánh. Ngài là Đức Chúa Trời, có thể thấy được. Để ý, Đức Chúa Trời làm cho có thể thấy được.</w:t>
      </w:r>
    </w:p>
    <w:p>
      <w:pPr>
        <w:pStyle w:val="Normal"/>
        <w:spacing w:lineRule="auto" w:line="240" w:before="0" w:after="70"/>
        <w:ind w:hanging="0"/>
        <w:rPr/>
      </w:pPr>
      <w:r>
        <w:rPr>
          <w:rFonts w:cs="Times New Roman" w:ascii="Times New Roman" w:hAnsi="Times New Roman"/>
          <w:vertAlign w:val="superscript"/>
        </w:rPr>
        <w:t>52</w:t>
      </w:r>
      <w:r>
        <w:rPr>
          <w:rFonts w:cs="Times New Roman" w:ascii="Times New Roman" w:hAnsi="Times New Roman"/>
        </w:rPr>
        <w:tab/>
        <w:t>“Ban đầu đã có Đức Chúa Trời.” Ngài thậm chí không phải là Đức Chúa Trời lúc ấy. Không. Đức Chúa Trời là một “đối tượng của sự thờ phượng.” Điều duy nhất Ngài là, là Đấng Đời đời. Trong Ngài có những thuộc tính, và những thuộc tính đó là những ý tưởng. Những ý tưởng đó được bày tỏ thành Lời, và Lời đã được bày tỏ.</w:t>
      </w:r>
    </w:p>
    <w:p>
      <w:pPr>
        <w:pStyle w:val="Normal"/>
        <w:spacing w:lineRule="auto" w:line="240" w:before="0" w:after="70"/>
        <w:ind w:hanging="0"/>
        <w:rPr/>
      </w:pPr>
      <w:r>
        <w:rPr>
          <w:rFonts w:cs="Times New Roman" w:ascii="Times New Roman" w:hAnsi="Times New Roman"/>
          <w:vertAlign w:val="superscript"/>
        </w:rPr>
        <w:t>53</w:t>
      </w:r>
      <w:r>
        <w:rPr>
          <w:rFonts w:cs="Times New Roman" w:ascii="Times New Roman" w:hAnsi="Times New Roman"/>
        </w:rPr>
        <w:tab/>
        <w:t>Đó là gì? Đó là Đức Chúa Trời tất cả, trở nên hữu hình, và anh chị em là một phần của Đức Chúa Trời. Chúa Jêsus đến để cứu chuộc những ai đã được ghi tên trong Sách Sự sống Chiên Con, trước khi tạo dựng thế gian. Nó đã ở trong ý tưởng của Đức Chúa Trời, và đó là những gì Ngài đến để cứu chuộc. Và họ, ngay khi điều đó đánh động tới họ, họ thấy Nó, bởi vì Sự sống ở trong đó.</w:t>
      </w:r>
    </w:p>
    <w:p>
      <w:pPr>
        <w:pStyle w:val="Normal"/>
        <w:spacing w:lineRule="auto" w:line="240" w:before="0" w:after="70"/>
        <w:ind w:hanging="0"/>
        <w:rPr/>
      </w:pPr>
      <w:r>
        <w:rPr>
          <w:rFonts w:cs="Times New Roman" w:ascii="Times New Roman" w:hAnsi="Times New Roman"/>
          <w:vertAlign w:val="superscript"/>
        </w:rPr>
        <w:t>54</w:t>
      </w:r>
      <w:r>
        <w:rPr>
          <w:rFonts w:cs="Times New Roman" w:ascii="Times New Roman" w:hAnsi="Times New Roman"/>
        </w:rPr>
        <w:tab/>
        <w:t>Nhưng nếu Sự sống không ở trong đó, thì họ có thể làm được gì? Họ không thấy Nó. Họ sẽ không bao giờ thấy Nó. Hiểu không?</w:t>
      </w:r>
    </w:p>
    <w:p>
      <w:pPr>
        <w:pStyle w:val="Normal"/>
        <w:spacing w:lineRule="auto" w:line="240" w:before="0" w:after="70"/>
        <w:ind w:hanging="0"/>
        <w:rPr/>
      </w:pPr>
      <w:r>
        <w:rPr>
          <w:rFonts w:cs="Times New Roman" w:ascii="Times New Roman" w:hAnsi="Times New Roman"/>
          <w:vertAlign w:val="superscript"/>
        </w:rPr>
        <w:t>55</w:t>
        <w:tab/>
      </w:r>
      <w:r>
        <w:rPr>
          <w:rFonts w:cs="Times New Roman" w:ascii="Times New Roman" w:hAnsi="Times New Roman"/>
        </w:rPr>
        <w:t>Toàn bộ sự việc, như Chúa Jêsus đã Phán, “</w:t>
      </w:r>
      <w:r>
        <w:rPr>
          <w:rFonts w:cs="Times New Roman" w:ascii="Times New Roman" w:hAnsi="Times New Roman"/>
          <w:b/>
        </w:rPr>
        <w:t>Trong ngày đó, các ngươi sẽ biết Ta ở trong Cha, Cha ở Ta, Ta ở trong các ngươi, và các ngươi ở trong Ta.</w:t>
      </w:r>
      <w:r>
        <w:rPr>
          <w:rFonts w:cs="Times New Roman" w:ascii="Times New Roman" w:hAnsi="Times New Roman"/>
        </w:rPr>
        <w:t>” Toàn bộ sự việc là Đức Chúa Trời, trở nên vật chất. Giống như một người chồng và người vợ trở nên một với nhau, Đức Chúa Trời và Hội thánh Ngài trở nên Một.</w:t>
      </w:r>
    </w:p>
    <w:p>
      <w:pPr>
        <w:pStyle w:val="Normal"/>
        <w:spacing w:lineRule="auto" w:line="240" w:before="0" w:after="70"/>
        <w:ind w:hanging="0"/>
        <w:rPr/>
      </w:pPr>
      <w:r>
        <w:rPr>
          <w:rFonts w:cs="Times New Roman" w:ascii="Times New Roman" w:hAnsi="Times New Roman"/>
          <w:vertAlign w:val="superscript"/>
        </w:rPr>
        <w:t>56</w:t>
      </w:r>
      <w:r>
        <w:rPr>
          <w:rFonts w:cs="Times New Roman" w:ascii="Times New Roman" w:hAnsi="Times New Roman"/>
        </w:rPr>
        <w:tab/>
        <w:t>Vậy thì, phải lấy điều gì đó để cứu chuộc người đàn bà sa ngã này, mà được điển hình trong Ê-va, khi nàng sa ngã. “</w:t>
      </w:r>
      <w:bookmarkStart w:id="8" w:name="ITi_2_14"/>
      <w:bookmarkEnd w:id="8"/>
      <w:r>
        <w:rPr>
          <w:rFonts w:cs="Times New Roman" w:ascii="Times New Roman" w:hAnsi="Times New Roman"/>
        </w:rPr>
        <w:t xml:space="preserve">Lại không phải </w:t>
      </w:r>
      <w:r>
        <w:rPr>
          <w:rStyle w:val="Em"/>
          <w:rFonts w:cs="Times New Roman" w:ascii="Times New Roman" w:hAnsi="Times New Roman"/>
        </w:rPr>
        <w:t>A-đam</w:t>
      </w:r>
      <w:r>
        <w:rPr>
          <w:rFonts w:cs="Times New Roman" w:ascii="Times New Roman" w:hAnsi="Times New Roman"/>
        </w:rPr>
        <w:t xml:space="preserve"> bị dỗ dành, bèn là người đàn bà bị dỗ dành mà sa vào tội lỗi.” A-đam biết mình đã làm sai trái; Còn nàng thì không. Đó là lý do...</w:t>
      </w:r>
    </w:p>
    <w:p>
      <w:pPr>
        <w:pStyle w:val="Normal"/>
        <w:spacing w:lineRule="auto" w:line="240" w:before="0" w:after="70"/>
        <w:ind w:hanging="0"/>
        <w:rPr/>
      </w:pPr>
      <w:r>
        <w:rPr>
          <w:rFonts w:cs="Times New Roman" w:ascii="Times New Roman" w:hAnsi="Times New Roman"/>
          <w:vertAlign w:val="superscript"/>
        </w:rPr>
        <w:t>57</w:t>
        <w:tab/>
      </w:r>
      <w:r>
        <w:rPr>
          <w:rFonts w:cs="Times New Roman" w:ascii="Times New Roman" w:hAnsi="Times New Roman"/>
        </w:rPr>
        <w:t>Tôi không làm tổn thương tình cảm của anh chị em, nhưng anh chị em biết tôi luôn bênh vực điều đó. Tôi không đồng ý với những nữ Mục sư, bởi vì không được có cách đó. Nàng là cái bình dễ vỡ hơn. Vậy chúng ta thấy rằng người nữ này đã bị lừa dối bởi một người nào đó trích dẫn Lời với nàng, mà chỉ bỏ sót một chút Lời, và đó là điều đã gây ra mọi rắc rối; Lý do Phao-lô nói, “Hãy để nàng im lặng trong Nhà thờ, không cho phép nàng nói,” đại loại như vậy. Bây giờ để ý.</w:t>
      </w:r>
    </w:p>
    <w:p>
      <w:pPr>
        <w:pStyle w:val="Normal"/>
        <w:spacing w:lineRule="auto" w:line="240" w:before="0" w:after="70"/>
        <w:ind w:hanging="0"/>
        <w:rPr/>
      </w:pPr>
      <w:r>
        <w:rPr>
          <w:rFonts w:cs="Times New Roman" w:ascii="Times New Roman" w:hAnsi="Times New Roman"/>
          <w:vertAlign w:val="superscript"/>
        </w:rPr>
        <w:t>58</w:t>
        <w:tab/>
      </w:r>
      <w:r>
        <w:rPr>
          <w:rFonts w:cs="Times New Roman" w:ascii="Times New Roman" w:hAnsi="Times New Roman"/>
        </w:rPr>
        <w:t>Nhưng tất cả điều đó là, nó đang phơi bày cho thấy bởi hình bóng, giống như cả Kinh thánh, Đức Chúa Trời đến với nhau một Người Vợ được cứu chuộc, một Nàng Dâu mà Đức Chúa Trời đã có trong trí trước khi sáng thế. Đó là những thuộc tính của Đức Chúa Trời, đang được phơi bày. Hiện giờ để làm nên một nhân vật có thể cứu chuộc được người nữ này, phải là điều gì đó lớn hơn nàng, để cứu chuộc nàng. Anh chị em có để ý... Tôi - tôi... điều này có lẽ...</w:t>
      </w:r>
    </w:p>
    <w:p>
      <w:pPr>
        <w:pStyle w:val="Normal"/>
        <w:spacing w:lineRule="auto" w:line="240" w:before="0" w:after="70"/>
        <w:ind w:hanging="0"/>
        <w:rPr/>
      </w:pPr>
      <w:r>
        <w:rPr>
          <w:rFonts w:cs="Times New Roman" w:ascii="Times New Roman" w:hAnsi="Times New Roman"/>
          <w:vertAlign w:val="superscript"/>
        </w:rPr>
        <w:t>59</w:t>
        <w:tab/>
      </w:r>
      <w:r>
        <w:rPr>
          <w:rFonts w:cs="Times New Roman" w:ascii="Times New Roman" w:hAnsi="Times New Roman"/>
        </w:rPr>
        <w:t>Như những anh em người Ác-mê-nia của tôi, một - một giáo lý là những nhà tuân thủ luật pháp sẽ bất đồng, cứ để tôi... Xin tha lỗi cho tôi trong một phút, tôi có thể đưa ra điều này. Nếu Ngài là Đấng Cứu Chuộc... Tôi không nói điều này để làm tổn thương, hay là dị biệt; Tôi không giảng giáo lý, nhưng xin để tôi hỏi anh em vài điều.</w:t>
      </w:r>
    </w:p>
    <w:p>
      <w:pPr>
        <w:pStyle w:val="Normal"/>
        <w:spacing w:lineRule="auto" w:line="240" w:before="0" w:after="70"/>
        <w:ind w:hanging="0"/>
        <w:rPr/>
      </w:pPr>
      <w:r>
        <w:rPr>
          <w:rFonts w:cs="Times New Roman" w:ascii="Times New Roman" w:hAnsi="Times New Roman"/>
          <w:vertAlign w:val="superscript"/>
        </w:rPr>
        <w:t>60</w:t>
      </w:r>
      <w:r>
        <w:rPr>
          <w:rFonts w:cs="Times New Roman" w:ascii="Times New Roman" w:hAnsi="Times New Roman"/>
        </w:rPr>
        <w:tab/>
        <w:t>Nếu Ngài là Đấng Cứu Chuộc, Ngài đến, một sự cứu chuộc là “lấy lên điều đã sa ngã,” để chuộc lại nơi nó đã có lúc ban đầu, vậy không ai sẽ được đưa lên ngoài những người đã có trong ý tưởng của Ngài lúc ban đầu. Ngài đến để cứu chuộc, không phải bia đỡ đạn này mà chúng ta thấy khắp nơi xưng nhận là những Cơ-đốc nhân; Nhưng mà Ngài đã đến để cứu chuộc, điều đó đã có trong ý tưởng của Ngài lúc ban đầu. Điều khác chỉ là cái gì đó pha trộn để cho thấy Ảnh tượng. Hiểu không? Nó chỉ... Nó là một -- nó là một khu vườn, một vườn hoa. Nó đóng vai trò của nó. Nhưng Ảnh tượng này là điều chúng ta muốn thấy, Ảnh tượng của Đấng Christ, mà Đức Chúa Trời đã dự kiến cho thế gian trong hình thức Một Người. A-men! Đó là Hình Ảnh mà anh chị em muốn thấy. Đó là Đấng ấy. Phần khác chỉ là phần tạo nên mà thôi.</w:t>
      </w:r>
    </w:p>
    <w:p>
      <w:pPr>
        <w:pStyle w:val="Normal"/>
        <w:spacing w:lineRule="auto" w:line="240" w:before="0" w:after="70"/>
        <w:ind w:hanging="0"/>
        <w:rPr/>
      </w:pPr>
      <w:r>
        <w:rPr>
          <w:rFonts w:cs="Times New Roman" w:ascii="Times New Roman" w:hAnsi="Times New Roman"/>
          <w:vertAlign w:val="superscript"/>
        </w:rPr>
        <w:t>61</w:t>
      </w:r>
      <w:r>
        <w:rPr>
          <w:rFonts w:cs="Times New Roman" w:ascii="Times New Roman" w:hAnsi="Times New Roman"/>
        </w:rPr>
        <w:tab/>
        <w:t>Vậy thì, điều này phản ảnh tình yêu của Ngài, tính cách cao quí, Đức Chúa Trời phản ảnh trong Một Người, gọi là Chúa Cứu Thế. Ngài là Người duy nhất có thể làm điều này. Không có tính cách nào khác trên Thiên đàng có thể làm điều đó, đấy, là Đức Chúa Trời. Ngài là bản chất vô tội. Ngài là Lời bản chất vô tội của Đức Chúa Trời. Ngài là Lời được bày tỏ. Mà Lời đã có ban đầu.</w:t>
      </w:r>
    </w:p>
    <w:p>
      <w:pPr>
        <w:pStyle w:val="Normal"/>
        <w:spacing w:lineRule="auto" w:line="240" w:before="0" w:after="0"/>
        <w:ind w:hanging="0"/>
        <w:rPr/>
      </w:pPr>
      <w:r>
        <w:rPr>
          <w:rFonts w:cs="Times New Roman" w:ascii="Times New Roman" w:hAnsi="Times New Roman"/>
          <w:vertAlign w:val="superscript"/>
        </w:rPr>
        <w:t>62</w:t>
      </w:r>
      <w:r>
        <w:rPr>
          <w:rFonts w:cs="Times New Roman" w:ascii="Times New Roman" w:hAnsi="Times New Roman"/>
        </w:rPr>
        <w:tab/>
        <w:t>Nếu anh chị em có trong Sách Sự sống Chiên Con, anh chị em là sự bày tỏ của Đức Chúa Trời từ tư tưởng của Ngài. Ngài đã thấy anh chị em và thấy sự ước ao của anh chị em, trước khi từng có một nguyên tử, hay bất cứ thứ gì khác, và anh chị em là ý tưởng của Ngài đã làm thành Lời, diễn tả những gì anh em có lúc này. A-men!</w:t>
      </w:r>
    </w:p>
    <w:p>
      <w:pPr>
        <w:pStyle w:val="Normal"/>
        <w:spacing w:lineRule="auto" w:line="240" w:before="0" w:after="0"/>
        <w:ind w:hanging="0"/>
        <w:rPr>
          <w:rFonts w:ascii="Times New Roman" w:hAnsi="Times New Roman" w:cs="Times New Roman"/>
        </w:rPr>
      </w:pPr>
      <w:r>
        <w:rPr>
          <w:rFonts w:cs="Times New Roman" w:ascii="Times New Roman" w:hAnsi="Times New Roman"/>
        </w:rPr>
        <w:tab/>
        <w:t>Đó là Đức Chúa Trời ở trong anh em, đang phản chiếu Đấng Christ ngày hôm nay. Anh em hiểu tôi muốn nói gì không?</w:t>
      </w:r>
    </w:p>
    <w:p>
      <w:pPr>
        <w:pStyle w:val="Normal"/>
        <w:spacing w:lineRule="auto" w:line="240" w:before="0" w:after="70"/>
        <w:ind w:hanging="0"/>
        <w:rPr/>
      </w:pPr>
      <w:r>
        <w:rPr>
          <w:rFonts w:cs="Times New Roman" w:ascii="Times New Roman" w:hAnsi="Times New Roman"/>
          <w:vertAlign w:val="superscript"/>
        </w:rPr>
        <w:t>63</w:t>
        <w:tab/>
      </w:r>
      <w:r>
        <w:rPr>
          <w:rFonts w:cs="Times New Roman" w:ascii="Times New Roman" w:hAnsi="Times New Roman"/>
        </w:rPr>
        <w:t>Tôi hi vọng điều đó không gây cản trở với điều gì khác, anh em hiểu đấy, tôi không muốn nói điều gì trái ngược với những gì anh chị em được dạy dỗ.</w:t>
      </w:r>
    </w:p>
    <w:p>
      <w:pPr>
        <w:pStyle w:val="Normal"/>
        <w:spacing w:lineRule="auto" w:line="240" w:before="0" w:after="70"/>
        <w:ind w:hanging="0"/>
        <w:rPr/>
      </w:pPr>
      <w:r>
        <w:rPr>
          <w:rFonts w:cs="Times New Roman" w:ascii="Times New Roman" w:hAnsi="Times New Roman"/>
          <w:vertAlign w:val="superscript"/>
        </w:rPr>
        <w:t>64</w:t>
      </w:r>
      <w:r>
        <w:rPr>
          <w:rFonts w:cs="Times New Roman" w:ascii="Times New Roman" w:hAnsi="Times New Roman"/>
        </w:rPr>
        <w:tab/>
        <w:t>Nhưng chỉ để anh chị em hiểu được những gì tôi đang cố gắng đạt đưa ra ở đây, sự phản chiếu, anh chị em phải được xác minh. Nếu có, anh chị em đã ở trong ý tưởng của Đức Chúa Trời từ ban đầu, và là sự phản chiếu của Ngài trên đất này, anh chị em sẽ làm chứng về Thiên đàng, như Ngài cũng đã làm chứng về Thiên đàng. Khi Ngài từ trong mộ sống lại, và đã được ban cho một thân thể; Thế thì chúng ta khi sống lại, sẽ có một thân thể giống như Thân thể vinh hiển của Chính Ngà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65</w:t>
        <w:tab/>
      </w:r>
      <w:r>
        <w:rPr>
          <w:rFonts w:cs="Times New Roman" w:ascii="Times New Roman" w:hAnsi="Times New Roman"/>
        </w:rPr>
        <w:t>Sự sống lại là chắc chắn. Nó là sự đảm bảo, chúng ta có của cầm về điều đó hiện giờ, khi Đức Thánh Linh đến và xác minh chúng ta như Đức Chúa Trời đã cứu chuộc một người. A-men! Khi nhận lãnh Đức Thánh Linh, anh chị em được đóng ấn cho đến khi cuộc hành trình này chấm dứt. Đó là Dấu hiệu anh chị em nắm giữ, để tỏ cho thấy rằng giá của anh chị em đã được trả xong. Anh chị em là một tính cách được cứu chuộc. Sa-tan không liên hệ gì với anh chị em, không bất cứ việc gì. Chỉ lấy Dấu hiệu của mình và tỏ cho nó thấy, “Sự chữa lành của ta được trả rồi. Cuộc hành trình của ta là tới miền Vinh hiển.”</w:t>
      </w:r>
    </w:p>
    <w:p>
      <w:pPr>
        <w:pStyle w:val="Normal"/>
        <w:spacing w:lineRule="auto" w:line="240" w:before="0" w:after="70"/>
        <w:ind w:hanging="0"/>
        <w:rPr/>
      </w:pPr>
      <w:r>
        <w:rPr>
          <w:rFonts w:cs="Times New Roman" w:ascii="Times New Roman" w:hAnsi="Times New Roman"/>
          <w:vertAlign w:val="superscript"/>
        </w:rPr>
        <w:t>66</w:t>
        <w:tab/>
      </w:r>
      <w:r>
        <w:rPr>
          <w:rFonts w:cs="Times New Roman" w:ascii="Times New Roman" w:hAnsi="Times New Roman"/>
        </w:rPr>
        <w:t>Dấu hiệu là những gì anh chị em dùng để chạy trên đường xe buýt, hay máy bay. Vé của anh chị em là dấu hiệu của anh chị em. Hiểu không?</w:t>
      </w:r>
    </w:p>
    <w:p>
      <w:pPr>
        <w:pStyle w:val="Normal"/>
        <w:spacing w:lineRule="auto" w:line="240" w:before="0" w:after="70"/>
        <w:ind w:hanging="0"/>
        <w:rPr/>
      </w:pPr>
      <w:r>
        <w:rPr>
          <w:rFonts w:cs="Times New Roman" w:ascii="Times New Roman" w:hAnsi="Times New Roman"/>
          <w:vertAlign w:val="superscript"/>
        </w:rPr>
        <w:t>67</w:t>
      </w:r>
      <w:r>
        <w:rPr>
          <w:rFonts w:cs="Times New Roman" w:ascii="Times New Roman" w:hAnsi="Times New Roman"/>
        </w:rPr>
        <w:tab/>
        <w:t>Hãy lấy Dấu hiệu của mình; Anh chị em được cứu chuộc; Ơn phước, Đức Thánh Linh. Nếu Sa-tan cố đẩy điều gì đó trên anh chị em, cứ tỏ cho thấy Dấu hiệu này. Đó là sự xác minh của anh chị em. A-men!</w:t>
      </w:r>
    </w:p>
    <w:p>
      <w:pPr>
        <w:pStyle w:val="Normal"/>
        <w:spacing w:lineRule="auto" w:line="240" w:before="0" w:after="70"/>
        <w:ind w:hanging="0"/>
        <w:rPr>
          <w:rFonts w:ascii="Times New Roman" w:hAnsi="Times New Roman" w:cs="Times New Roman"/>
        </w:rPr>
      </w:pPr>
      <w:r>
        <w:rPr>
          <w:rFonts w:cs="Times New Roman" w:ascii="Times New Roman" w:hAnsi="Times New Roman"/>
        </w:rPr>
        <w:tab/>
        <w:t>Anh chị em được xác minh trong sự sống lại của Đấng Christ. Anh chị em được xác minh trong sự chết của Ngài khi anh chị em chết; Anh chị em được xác minh trong sự sống lại của Ngài. Và bởi điều đó, Nó xác minh anh chị em, rằng anh chị em được ở với Ngài trước khi sáng thế, vì được cứu chuộc, đó là “mang trở về.” “Tất cả những kẻ Cha đã ban cho Ta sẽ đến, và không ai có thể đến trừ khi Cha đã ban cho điều đó từ ban đầu.”</w:t>
      </w:r>
    </w:p>
    <w:p>
      <w:pPr>
        <w:pStyle w:val="Normal"/>
        <w:spacing w:lineRule="auto" w:line="240" w:before="0" w:after="70"/>
        <w:ind w:hanging="0"/>
        <w:rPr/>
      </w:pPr>
      <w:r>
        <w:rPr>
          <w:rFonts w:cs="Times New Roman" w:ascii="Times New Roman" w:hAnsi="Times New Roman"/>
          <w:vertAlign w:val="superscript"/>
        </w:rPr>
        <w:t>68</w:t>
      </w:r>
      <w:r>
        <w:rPr>
          <w:rFonts w:cs="Times New Roman" w:ascii="Times New Roman" w:hAnsi="Times New Roman"/>
        </w:rPr>
        <w:tab/>
        <w:t>Để ý, Ngài... vô tội, thay thế kẻ có tội, Đấng Giải độc (the antidote). Ngài không có tội vì thế Ngài có thể cứu chuộc tội nhân. Đức Chúa Trời được bày tỏ trong Ngài và xác minh rõ ràng Chính Ngài trong Ngài. Bây giờ để ý.</w:t>
      </w:r>
    </w:p>
    <w:p>
      <w:pPr>
        <w:pStyle w:val="Normal"/>
        <w:spacing w:lineRule="auto" w:line="240" w:before="0" w:after="70"/>
        <w:ind w:hanging="0"/>
        <w:rPr/>
      </w:pPr>
      <w:r>
        <w:rPr>
          <w:rFonts w:cs="Times New Roman" w:ascii="Times New Roman" w:hAnsi="Times New Roman"/>
          <w:vertAlign w:val="superscript"/>
        </w:rPr>
        <w:t>69</w:t>
      </w:r>
      <w:r>
        <w:rPr>
          <w:rFonts w:cs="Times New Roman" w:ascii="Times New Roman" w:hAnsi="Times New Roman"/>
        </w:rPr>
        <w:tab/>
        <w:t>Anh em nói, “Anh Branham à, Anh nói Đức Chúa Trời tự xác minh Chính Ngài à?” Thật thế.</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70</w:t>
      </w:r>
      <w:r>
        <w:rPr>
          <w:rFonts w:cs="Times New Roman" w:ascii="Times New Roman" w:hAnsi="Times New Roman"/>
        </w:rPr>
        <w:tab/>
        <w:t>Giăng 1, “</w:t>
      </w:r>
      <w:r>
        <w:rPr>
          <w:rFonts w:cs="Times New Roman" w:ascii="Times New Roman" w:hAnsi="Times New Roman"/>
          <w:b/>
        </w:rPr>
        <w:t>Ban đầu có Lời, và Lời đã ở cùng Đức Chúa Trời</w:t>
      </w:r>
      <w:r>
        <w:rPr>
          <w:rFonts w:cs="Times New Roman" w:ascii="Times New Roman" w:hAnsi="Times New Roman"/>
        </w:rPr>
        <w:t>.” Vậy thì một Lời phải là một ý trước khi nó là một Lời, vì Lời là một ý được bày tỏ. “</w:t>
      </w:r>
      <w:r>
        <w:rPr>
          <w:rFonts w:cs="Times New Roman" w:ascii="Times New Roman" w:hAnsi="Times New Roman"/>
          <w:b/>
        </w:rPr>
        <w:t>Ban đầu có Lời, Lời ở cùng Đức Chúa Trời, và Lời là Đức Chúa Trời.</w:t>
      </w:r>
      <w:r>
        <w:rPr>
          <w:rFonts w:cs="Times New Roman" w:ascii="Times New Roman" w:hAnsi="Times New Roman"/>
        </w:rPr>
        <w:t>” Đấy, “</w:t>
      </w:r>
      <w:r>
        <w:rPr>
          <w:rFonts w:cs="Times New Roman" w:ascii="Times New Roman" w:hAnsi="Times New Roman"/>
          <w:b/>
        </w:rPr>
        <w:t>là Đức Chúa Trời. Và Lời,</w:t>
      </w:r>
      <w:r>
        <w:rPr>
          <w:rFonts w:cs="Times New Roman" w:ascii="Times New Roman" w:hAnsi="Times New Roman"/>
        </w:rPr>
        <w:t xml:space="preserve"> </w:t>
      </w:r>
      <w:r>
        <w:rPr>
          <w:rFonts w:cs="Times New Roman" w:ascii="Times New Roman" w:hAnsi="Times New Roman"/>
          <w:b/>
        </w:rPr>
        <w:t>Lời đã trở nên xác thịt, ở giữa chúng ta</w:t>
      </w:r>
      <w:r>
        <w:rPr>
          <w:rFonts w:cs="Times New Roman" w:ascii="Times New Roman" w:hAnsi="Times New Roman"/>
        </w:rPr>
        <w:t>.”</w:t>
      </w:r>
    </w:p>
    <w:p>
      <w:pPr>
        <w:pStyle w:val="Normal"/>
        <w:spacing w:lineRule="auto" w:line="240" w:before="0" w:after="70"/>
        <w:ind w:hanging="0"/>
        <w:rPr/>
      </w:pPr>
      <w:r>
        <w:rPr>
          <w:rFonts w:cs="Times New Roman" w:ascii="Times New Roman" w:hAnsi="Times New Roman"/>
          <w:vertAlign w:val="superscript"/>
        </w:rPr>
        <w:t>71</w:t>
        <w:tab/>
      </w:r>
      <w:r>
        <w:rPr>
          <w:rFonts w:cs="Times New Roman" w:ascii="Times New Roman" w:hAnsi="Times New Roman"/>
        </w:rPr>
        <w:t>Xác minh bằng cách nào? Hê-bơ-rơ 4, “</w:t>
      </w:r>
      <w:r>
        <w:rPr>
          <w:rFonts w:cs="Times New Roman" w:ascii="Times New Roman" w:hAnsi="Times New Roman"/>
          <w:b/>
        </w:rPr>
        <w:t>Vì Lời của Đức Chúa Trời là lời sống và linh nghiệm, sắc hơn gươm 2 lưỡi, thấu vào đến đỗi chia hồn, linh, cốt, tủy, xem xét tư tưởng và ý định trong lòng</w:t>
      </w:r>
      <w:r>
        <w:rPr>
          <w:rFonts w:cs="Times New Roman" w:ascii="Times New Roman" w:hAnsi="Times New Roman"/>
        </w:rPr>
        <w:t>.” Khi Ngài làm thế, đó là cách những nhà Tiên tri được xác minh, vì họ... Đức Chúa Trời Phán bảo họ điều sai trật và những gì đang diễn ra. Đó là sự xác minh của Lời dành cho thời đại, được bày tỏ.</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72</w:t>
      </w:r>
      <w:r>
        <w:rPr>
          <w:rFonts w:cs="Times New Roman" w:ascii="Times New Roman" w:hAnsi="Times New Roman"/>
        </w:rPr>
        <w:tab/>
        <w:t>Ngài là sự làm trọn về Lời của Đức Chúa Trời, vì Ngài là sự đầy trọn của bổn tánh Đức Chúa Trời. Ngài là Đức Chúa Trời trong hình thức con người và Đức Chúa Trời phải bày tỏ trong tính cách như vậy. Thế thì đời sống đẹp đẽ phải bị lấy đi khỏi Ngài, để Ngài có thể cứu những người mà Ngài đã biết trước, đã có trong ý tưởng của Ngài về anh chị em và tôi. Chúa Jêsus đã đến để làm điều đó; Đời sống hoàn hảo của Ngài phải được hi sinh, để cứu chuộc người ấy. Thế thì, nếu họ được cứu chuộc, và anh chị em đã ở với Đức Chúa Trời trong tư tưởng của Ngài lúc ban đầu, làm sao có thể chối bỏ Lời Ngài là thật, trong khi anh chị em là một phần của Lời Ngài. A-men! Chắc chắn. Một sự chứng thực, rõ ràng, có thể là không có lỗi lầm về điều đó. Ngài Phán, “Không phải Ta làm các việc, chính Cha ở trong Ta làm.”</w:t>
      </w:r>
    </w:p>
    <w:p>
      <w:pPr>
        <w:pStyle w:val="Normal"/>
        <w:spacing w:lineRule="auto" w:line="240" w:before="0" w:after="70"/>
        <w:ind w:hanging="0"/>
        <w:rPr/>
      </w:pPr>
      <w:r>
        <w:rPr>
          <w:rFonts w:cs="Times New Roman" w:ascii="Times New Roman" w:hAnsi="Times New Roman"/>
          <w:vertAlign w:val="superscript"/>
        </w:rPr>
        <w:t>73</w:t>
      </w:r>
      <w:r>
        <w:rPr>
          <w:rFonts w:cs="Times New Roman" w:ascii="Times New Roman" w:hAnsi="Times New Roman"/>
        </w:rPr>
        <w:tab/>
        <w:t>Chúng ta thấy điều đó trong sự rối loạn lớn của thời đại, dân chúng, về sự hiểu biết Đức Chúa Trời, “Đức Chúa Trời ở trong 3 Ngôi?” Đức Chúa Trời, đó là 3 thuộc tính của Đức Chúa Trời, giống như 3 chức vụ: Đức Chúa Trời ở trên chúng ta, trong Đức Thánh Linh ở trên đó, trong một Trụ Lửa; Đức Chúa Trời đã trở nên xác thịt ở giữa chúng ta, Một Người mà chúng ta có thể rờ nắm được; Bây giờ Đức Chúa Trời ở trong Hội thánh. Đức Chúa Trời ở trên anh chị em; Đức Chúa Trời ở với anh chị em; Đức Chúa Trời ở trong anh chị em. Đấy, đồng một Đức Chúa Trời, trong 3 sự biểu hiện khác nhau, nhưng cùng một Đức Chúa Trời trong mọi lúc.</w:t>
      </w:r>
    </w:p>
    <w:p>
      <w:pPr>
        <w:pStyle w:val="Normal"/>
        <w:spacing w:lineRule="auto" w:line="240" w:before="0" w:after="70"/>
        <w:ind w:hanging="0"/>
        <w:rPr/>
      </w:pPr>
      <w:r>
        <w:rPr>
          <w:rFonts w:cs="Times New Roman" w:ascii="Times New Roman" w:hAnsi="Times New Roman"/>
          <w:vertAlign w:val="superscript"/>
        </w:rPr>
        <w:t>74</w:t>
      </w:r>
      <w:r>
        <w:rPr>
          <w:rFonts w:cs="Times New Roman" w:ascii="Times New Roman" w:hAnsi="Times New Roman"/>
        </w:rPr>
        <w:tab/>
        <w:t>Để ý, không nhầm lẫn. Bản chất vô tội của Ngài bày tỏ Lời của Đức Chúa Trời. Cách duy nhất mà anh chị em sẽ có thể bày tỏ Lời của Đức Chúa Trời, là anh chị em tin Lời ấy và theo dõi Lời hành động như thế nào, anh chị em sẽ phải có Bản chất vô tội đó đến từ Đức Chúa Trời. Trước khi sáng thế, anh chị em được nhận biết với Ngài. Trước khi Lời có thể được bày tỏ qua anh chị em, phải có một Bản chất vô tội làm điều đó.</w:t>
      </w:r>
    </w:p>
    <w:p>
      <w:pPr>
        <w:pStyle w:val="Normal"/>
        <w:spacing w:lineRule="auto" w:line="240" w:before="0" w:after="70"/>
        <w:ind w:hanging="0"/>
        <w:rPr/>
      </w:pPr>
      <w:r>
        <w:rPr>
          <w:rFonts w:cs="Times New Roman" w:ascii="Times New Roman" w:hAnsi="Times New Roman"/>
          <w:vertAlign w:val="superscript"/>
        </w:rPr>
        <w:t>75</w:t>
      </w:r>
      <w:r>
        <w:rPr>
          <w:rFonts w:cs="Times New Roman" w:ascii="Times New Roman" w:hAnsi="Times New Roman"/>
        </w:rPr>
        <w:tab/>
        <w:t>Quá nhiều cho tới khi Ngài là Lời trọn vẹn. Lời Đức Chúa Trời tuôn chảy qua Ngài cách tự do đến nỗi Ngài có thể Phán một Lời, thì có sự tạo nên. Đấy, điều đó tỏ cho thấy Ngài là Ai. Ai có thể sáng tạo, ngoài Đức Chúa Trời? Đức Chúa Trời là Đấng Tạo hóa duy nhất. Ngài hoàn hảo trong sự hài hòa, Ngài và Lời rất hoàn hảo với nhau, cho đến khi Ngài đã sáng tạo, Ngài và Lời là Một.</w:t>
      </w:r>
    </w:p>
    <w:p>
      <w:pPr>
        <w:pStyle w:val="Normal"/>
        <w:spacing w:lineRule="auto" w:line="240" w:before="0" w:after="70"/>
        <w:ind w:hanging="0"/>
        <w:rPr/>
      </w:pPr>
      <w:r>
        <w:rPr>
          <w:rFonts w:cs="Times New Roman" w:ascii="Times New Roman" w:hAnsi="Times New Roman"/>
          <w:vertAlign w:val="superscript"/>
        </w:rPr>
        <w:t>76</w:t>
        <w:tab/>
      </w:r>
      <w:r>
        <w:rPr>
          <w:rFonts w:cs="Times New Roman" w:ascii="Times New Roman" w:hAnsi="Times New Roman"/>
        </w:rPr>
        <w:t>Không bản chất nào có thể làm điều này. Không tính cách nào khác có thẻ làm được. Không tính cách, không ai trên Trời, không điều gì khác, có thể làm điều đó ngoài Ngài, vì Ngài là sự bắt đầu của Đặc tính đó, Đấng Cứu Rỗi! Thiên sứ không được sanh ra là Đấng Cứu Rỗi; Thiên sứ được tạo nên là một Hữu thể để thờ phượng Đức Chúa Trời, không phải là Đấng Cứu Rỗi. Nhưng trong Đức Chúa Trời đã là Đấng Cứu Rỗi. Một người bình thường được người đàn bà bình thường sanh ra không thể là Đấng Cứu Rỗi, vì bản chất người đó là xác thịt. Nhưng phải là Đức Chúa Trời, Chính Ngài! A-men!</w:t>
      </w:r>
    </w:p>
    <w:p>
      <w:pPr>
        <w:pStyle w:val="Normal"/>
        <w:spacing w:lineRule="auto" w:line="240" w:before="0" w:after="70"/>
        <w:ind w:hanging="0"/>
        <w:rPr>
          <w:rFonts w:ascii="Times New Roman" w:hAnsi="Times New Roman" w:cs="Times New Roman"/>
        </w:rPr>
      </w:pPr>
      <w:r>
        <w:rPr>
          <w:rFonts w:cs="Times New Roman" w:ascii="Times New Roman" w:hAnsi="Times New Roman"/>
        </w:rPr>
        <w:t>Tôi - tôi hi vọng anh chị em hiểu điều đó. Hãy xem, đó là sự bày tỏ, bày tỏ Một Bản tánh như thế. Với những người khác, đó là bản tánh sa ngã; Không thể cứu được. Thiên sứ không được tạo dựng cho việc như vậy. Con người là một bản tánh sa ngã. Xem đấy, làm sao con người này có thể...</w:t>
      </w:r>
    </w:p>
    <w:p>
      <w:pPr>
        <w:pStyle w:val="Normal"/>
        <w:spacing w:lineRule="auto" w:line="240" w:before="0" w:after="70"/>
        <w:ind w:hanging="0"/>
        <w:rPr/>
      </w:pPr>
      <w:r>
        <w:rPr>
          <w:rFonts w:cs="Times New Roman" w:ascii="Times New Roman" w:hAnsi="Times New Roman"/>
          <w:vertAlign w:val="superscript"/>
        </w:rPr>
        <w:t>77</w:t>
      </w:r>
      <w:r>
        <w:rPr>
          <w:rFonts w:cs="Times New Roman" w:ascii="Times New Roman" w:hAnsi="Times New Roman"/>
        </w:rPr>
        <w:tab/>
        <w:t xml:space="preserve">Hãy xem, tỏ cho thấy đó là những ý tưởng mà Ngài nghĩ về, ý tưởng của Ngài là Cơ-đốc nhân của ngày hôm nay, những ý tưởng trước khi sáng thế. Vậy thì nên nhớ, “Ôi! Vì người được sanh ra trong tội lỗi, được hình thành trong gian ác, đến với thế gian đang nói dối.” </w:t>
      </w:r>
      <w:r>
        <w:rPr>
          <w:rFonts w:cs="Times New Roman" w:ascii="Times New Roman" w:hAnsi="Times New Roman"/>
          <w:color w:val="008000"/>
        </w:rPr>
        <w:t>[Hội chúng nói, “A-men!” - Bt]</w:t>
      </w:r>
      <w:r>
        <w:rPr>
          <w:rFonts w:cs="Times New Roman" w:ascii="Times New Roman" w:hAnsi="Times New Roman"/>
        </w:rPr>
        <w:t xml:space="preserve"> Không có gì trong con người chút nào hết. Vì thế, anh chị em thấy, nếu người ấy đã ở trong ý tưởng của Đức Chúa Trời khi người đến với thế gian, người ấy đã đến (trong ý tưởng của Đức Chúa Trời lúc ban đầu) để bày tỏ thuộc tính của Ngài. Anh chị em theo kịp không? </w:t>
      </w:r>
      <w:r>
        <w:rPr>
          <w:rFonts w:cs="Times New Roman" w:ascii="Times New Roman" w:hAnsi="Times New Roman"/>
          <w:color w:val="008000"/>
        </w:rPr>
        <w:t>[“A-men!”]</w:t>
      </w:r>
      <w:r>
        <w:rPr>
          <w:rFonts w:cs="Times New Roman" w:ascii="Times New Roman" w:hAnsi="Times New Roman"/>
        </w:rPr>
        <w:t xml:space="preserve"> Sau đó Chúa Jêsus đến xua tan những đám mây, để thuộc tính có thể tự hiển lộ. A-men! Chính là thế. Ngài là Lời được hiển lộ của Đức Chúa Trời. Vậy thì, không điều gì khác có thể được bày tỏ; Những đặc tính khác đều sa ngã. Thế thì, anh chị em thấy, Chúa Jêsus đến, để mang lại những đặc tính đó làm gì? Không, chúng đã được sanh ra trong tội lỗi, hình thành trong gian ác.</w:t>
      </w:r>
    </w:p>
    <w:p>
      <w:pPr>
        <w:pStyle w:val="Normal"/>
        <w:spacing w:lineRule="auto" w:line="240" w:before="0" w:after="70"/>
        <w:ind w:hanging="0"/>
        <w:rPr/>
      </w:pPr>
      <w:r>
        <w:rPr>
          <w:rFonts w:cs="Times New Roman" w:ascii="Times New Roman" w:hAnsi="Times New Roman"/>
          <w:vertAlign w:val="superscript"/>
        </w:rPr>
        <w:t>78</w:t>
      </w:r>
      <w:r>
        <w:rPr>
          <w:rFonts w:cs="Times New Roman" w:ascii="Times New Roman" w:hAnsi="Times New Roman"/>
        </w:rPr>
        <w:tab/>
        <w:t>Ngài đến như là Đấng Cứu Chuộc. Để cứu chuộc bất cứ điều gì, là “mang nó trở lại.” A-men! Hãy mang nó trở lại! Đó là ý tưởng của Đức Chúa Trời. Hãy suy nghĩ! Anh chị em hèn mọn, tôi hèn mọn, tôi hèn mọn; Không ai có thể thay thế tôi, không người nào có thể thay thế anh chị em. Anh chị em là những Cơ-đốc nhân đầy dẫy Đức Thánh Linh. Đức Chúa Trời trước khi sáng thế, đã thấy anh chị em và biết mọi bản chất mà anh chị em có. Chúa Jêsus đến để mang anh chị em trở lại. Đó là điều mà vì thế Chúa Jêsus đã ở đây, Đấng Cứu Chuộc nhân loại, để mang anh chị em trở về. Điều đó phải đến làm con người, là Đấng Cứu Chuộc, hiển lộ những thuộc tính của Ngài là Đấng Cứu Rỗi, đến để cứu chuộc anh chị em và mang anh chị em trở về nơi mình ở lúc ban đầu. Anh chị em là...</w:t>
      </w:r>
    </w:p>
    <w:p>
      <w:pPr>
        <w:pStyle w:val="Normal"/>
        <w:spacing w:lineRule="auto" w:line="240" w:before="0" w:after="70"/>
        <w:ind w:hanging="0"/>
        <w:rPr/>
      </w:pPr>
      <w:r>
        <w:rPr>
          <w:rFonts w:cs="Times New Roman" w:ascii="Times New Roman" w:hAnsi="Times New Roman"/>
          <w:vertAlign w:val="superscript"/>
        </w:rPr>
        <w:t>79</w:t>
        <w:tab/>
      </w:r>
      <w:r>
        <w:rPr>
          <w:rFonts w:cs="Times New Roman" w:ascii="Times New Roman" w:hAnsi="Times New Roman"/>
        </w:rPr>
        <w:t xml:space="preserve">Khi anh chị em nhận lãnh Sự sống Đời đời, có một hình thức Sự sống Đời đời duy nhất. Đó là từ Hi-lạp, Zoe. Đúng thế không, thưa anh em? </w:t>
      </w:r>
      <w:r>
        <w:rPr>
          <w:rFonts w:cs="Times New Roman" w:ascii="Times New Roman" w:hAnsi="Times New Roman"/>
          <w:color w:val="008000"/>
        </w:rPr>
        <w:t>[Anh em nói, “Đúng.” - Bt]</w:t>
      </w:r>
      <w:r>
        <w:rPr>
          <w:rFonts w:cs="Times New Roman" w:ascii="Times New Roman" w:hAnsi="Times New Roman"/>
        </w:rPr>
        <w:t xml:space="preserve"> Zoe, “Sự sống Riêng của Đức Chúa Trời.” Vì thế, là con cái, anh chị em trở nên một phần của Sự sống đó. Vậy Sự sống ở trong anh chị em không bao giờ bắt đầu và Nó sẽ không bao giờ có thể chấm dứt. Hãy suy nghĩ về điều đó. Nó không thể chấm dứt, bởi vì bất cứ điều gì là Đời đời thì không bao giờ bắt đầu. Sự sống ở trong anh chị em đã không bao giờ bắt đầu, đó là, nếu anh chị em có Sự sống Đời đời. Đó là Đức Chúa Trời, vì anh chị em đã ở trong ý tưởng của Ngài từ Đời đời, và bây giờ nó được bày tỏ ở đây trong con người, vì sự vinh hiển Ngài. Chúa Jêsus đến để cứu chuộc điều đó, là Con, sự đầy đủ trọn vẹn của Đức Chúa Trời phải đến và trở nên điều đó. Bản chất vô tội của Đức Chúa Trời làm điều đó, Ngài có thể cứu chuộc những ý tưởng khác đã đến với Ngài, để làm thành một Người Vợ. Hiểu những gì tôi muốn nói không? Ô, đó là câu chuyện vinh hiển! Chúng ta không... không phải hiểu được điều đó. Chúng ta hãy tiếp tục. Được rồi. </w:t>
      </w:r>
    </w:p>
    <w:p>
      <w:pPr>
        <w:pStyle w:val="Normal"/>
        <w:spacing w:lineRule="auto" w:line="240" w:before="0" w:after="70"/>
        <w:ind w:hanging="0"/>
        <w:rPr/>
      </w:pPr>
      <w:r>
        <w:rPr>
          <w:rFonts w:cs="Times New Roman" w:ascii="Times New Roman" w:hAnsi="Times New Roman"/>
          <w:vertAlign w:val="superscript"/>
        </w:rPr>
        <w:t>80</w:t>
        <w:tab/>
      </w:r>
      <w:r>
        <w:rPr>
          <w:rFonts w:cs="Times New Roman" w:ascii="Times New Roman" w:hAnsi="Times New Roman"/>
        </w:rPr>
        <w:t>Để ý, “đã tạo nên.” Đức Chúa Trời, Đức Chúa Trời tuôn đổ qua Ngài giống như -- ngọn gió thổi qua -- một tòa nhà, hay giống như nước chảy xuống một dòng suối, ngay khi Ngài có... Ngài và Lời là Một. Không tính cách nào có thể làm điều đó, vì Ngài là Đấng duy nhất được sanh ra không bởi xác thịt. Hết thảy những người còn lại là do ham muốn xác thịt, bởi xác thịt. Ngài được sanh ra không có sự ham muốn xác thịt. Ngài được sanh ra đồng trinh.</w:t>
      </w:r>
    </w:p>
    <w:p>
      <w:pPr>
        <w:pStyle w:val="Normal"/>
        <w:spacing w:lineRule="auto" w:line="240" w:before="0" w:after="70"/>
        <w:ind w:hanging="0"/>
        <w:rPr/>
      </w:pPr>
      <w:r>
        <w:rPr>
          <w:rFonts w:cs="Times New Roman" w:ascii="Times New Roman" w:hAnsi="Times New Roman"/>
          <w:vertAlign w:val="superscript"/>
        </w:rPr>
        <w:t>81</w:t>
      </w:r>
      <w:r>
        <w:rPr>
          <w:rFonts w:cs="Times New Roman" w:ascii="Times New Roman" w:hAnsi="Times New Roman"/>
        </w:rPr>
        <w:tab/>
        <w:t>Đức Chúa Trời xác minh chính Ngài như chúng ta và thân thể đó được biết như Chúa Jêsus. Ngài đã - đã mang sự căng thẳng của Ngài, điều Ngài đã có, sự căng thẳng của Ngài như Đức Chúa Trời, trải rộng trại Ngài xuống đây và trở nên con người. Ngài làm cho chính Ngài một trại, một thân thể để sống trong đó, và thân thể đó được biết là Chúa Jêsus. Đức Chúa Trời sống trong Đấng Christ. Đấy, Ngài trở nên loài người để cứu chúng ta. Ngài đã cho chúng ta kết giao với Ngài trong hình thể của chúng ta, để Ngài có thể hun đúc chúng ta trong đặc tính của Ngài.</w:t>
      </w:r>
    </w:p>
    <w:p>
      <w:pPr>
        <w:pStyle w:val="Normal"/>
        <w:spacing w:lineRule="auto" w:line="240" w:before="0" w:after="70"/>
        <w:ind w:hanging="0"/>
        <w:rPr/>
      </w:pPr>
      <w:r>
        <w:rPr>
          <w:rFonts w:cs="Times New Roman" w:ascii="Times New Roman" w:hAnsi="Times New Roman"/>
          <w:vertAlign w:val="superscript"/>
        </w:rPr>
        <w:t>82</w:t>
      </w:r>
      <w:r>
        <w:rPr>
          <w:rFonts w:cs="Times New Roman" w:ascii="Times New Roman" w:hAnsi="Times New Roman"/>
        </w:rPr>
        <w:tab/>
        <w:t>Đặc tính của Ngài đã có, Ngài đã làm mọi sự vui lòng Đức Chúa Trời, và Ngài đã ở lại với Lời. Đó là điều Ngài muốn chúng ta ở lại với Lời Đức Chúa Trời, tìm chỗ cho chúng ta, và rồi biết chúng ta ở đâu. Hãy ở lại với Lời Ngài! Suy nghĩ về điều đó, chúng ta được đòi hỏi hình thành tính cách của chúng ta cho giống như Ngài. Vậy chúng ta sẽ tìm thấy những gì chúng ta đã làm. Hình thành tính cách của chúng ta cho giống như Chính Ngài, bởi Thánh Linh Chính Ngài. Thế thì chúng ta, bởi Ngài, là con của Đức Chúa Trời, đúng những gì chúng ta đã bày tỏ, bởi có tâm trí Ngài trong chúng ta, để hình thành tính cách của chúng ta giống như tâm tình của Ngài. “Hãy có đồng một tâm tình Đấng Christ.” Nếu tâm tính đó ở trong anh em, thì anh em thấy...</w:t>
      </w:r>
    </w:p>
    <w:p>
      <w:pPr>
        <w:pStyle w:val="Normal"/>
        <w:spacing w:lineRule="auto" w:line="240" w:before="0" w:after="70"/>
        <w:ind w:hanging="0"/>
        <w:rPr/>
      </w:pPr>
      <w:r>
        <w:rPr>
          <w:rFonts w:cs="Times New Roman" w:ascii="Times New Roman" w:hAnsi="Times New Roman"/>
          <w:vertAlign w:val="superscript"/>
        </w:rPr>
        <w:t>83</w:t>
      </w:r>
      <w:r>
        <w:rPr>
          <w:rFonts w:cs="Times New Roman" w:ascii="Times New Roman" w:hAnsi="Times New Roman"/>
        </w:rPr>
        <w:tab/>
        <w:t>Ngài chỉ làm điều làm vui lòng Đức Chúa Trời. Ngài biết Ngài là Ai. Ngài đã đến, Con Đức Chúa Trời. Ngài biết đã ở thế chỗ. Tính cách của Ngài phải là cách đó. Sau đó khi thế chỗ này, Ngài biết Đấng Mê-si được đòi hỏi những gì, và Ngài luôn tìm kiếm nơi Đức Chúa Trời để làm những điều đó, và không làm điều gì cho tới khi Cha bảo Ngài làm.</w:t>
      </w:r>
    </w:p>
    <w:p>
      <w:pPr>
        <w:pStyle w:val="Normal"/>
        <w:spacing w:lineRule="auto" w:line="240" w:before="0" w:after="70"/>
        <w:ind w:hanging="0"/>
        <w:rPr/>
      </w:pPr>
      <w:r>
        <w:rPr>
          <w:rFonts w:cs="Times New Roman" w:ascii="Times New Roman" w:hAnsi="Times New Roman"/>
          <w:vertAlign w:val="superscript"/>
        </w:rPr>
        <w:t>84</w:t>
        <w:tab/>
      </w:r>
      <w:r>
        <w:rPr>
          <w:rFonts w:cs="Times New Roman" w:ascii="Times New Roman" w:hAnsi="Times New Roman"/>
        </w:rPr>
        <w:t>Vậy nếu anh chị em tìm thấy địa vị của mình, chị em ơi, tôi không muốn làm tổn thương tình cảm của chị em, hay anh em, nhưng anh chị em sẽ tìm thấy địa vị của mình trong Lời, như một Cơ-đốc nhân. Không phải những gì tín điều đã nói; Điều đó thì ở dưới thấp này trong cái bia đỡ đạn thấp hơn này sẽ bị hủy diệt. Đấy, anh chị em tìm thấy chỗ của mình như Cơ-đốc nhân, bởi vì đặc tính của anh chị em được hun đúc như của Đấng Christ. Anh chị em là Zoe giống như Ngài là Zoe. Thế thì nếu Kinh thánh đã nói “người đàn bà không nên cắt đi mái tóc của mình,” thì làm sao chị em lại làm điều đó? “Đàn ông là người cai trị nhà riêng của mình,” làm sao chị em là phụ nữ lại cai trị nhà mình được? Anh em là các con trai của Đức Chúa Trời làm sao vậy? Hiểu không? Đấy, anh chị em không tìm thấy địa vị của mình. Hãy xem nào. Trong... Anh chị em mời đến nhận lấy tính cách của Ngài. Bằng cách có đặc tính của Ngài ở trong anh chị em, nó uốn nắn anh chị em trở nên có đồng một tâm tình như Ngài đã có, và tâm trí Ngài luôn luôn làm những gì Cha đã định trước cho Ngà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85</w:t>
        <w:tab/>
      </w:r>
      <w:r>
        <w:rPr>
          <w:rFonts w:cs="Times New Roman" w:ascii="Times New Roman" w:hAnsi="Times New Roman"/>
        </w:rPr>
        <w:t>Ngài Phán, “Hãy tra xem Kinh thánh. Kinh thánh làm chứng về Ta.” Nói cách khác, “Nếu Ta không làm chính xác những gì Kinh thánh dạy Ta làm, thì hãy tỏ cho Ta biết ở đâu.”</w:t>
      </w:r>
    </w:p>
    <w:p>
      <w:pPr>
        <w:pStyle w:val="Normal"/>
        <w:spacing w:lineRule="auto" w:line="240" w:before="0" w:after="70"/>
        <w:ind w:hanging="0"/>
        <w:rPr/>
      </w:pPr>
      <w:r>
        <w:rPr>
          <w:rFonts w:cs="Times New Roman" w:ascii="Times New Roman" w:hAnsi="Times New Roman"/>
          <w:vertAlign w:val="superscript"/>
        </w:rPr>
        <w:t>86</w:t>
        <w:tab/>
      </w:r>
      <w:r>
        <w:rPr>
          <w:rFonts w:cs="Times New Roman" w:ascii="Times New Roman" w:hAnsi="Times New Roman"/>
        </w:rPr>
        <w:t>Vậy nếu như Đức Chúa Trời đứng trên bục giảng này ngày hôm nay, và Phán, “Một Cơ-đốc nhân đòi hỏi phải làm gì?” Vậy thì tất cả chúng ta sẽ ở đâu? Đấy, tính cách không tự nó bày tỏ được.</w:t>
      </w:r>
    </w:p>
    <w:p>
      <w:pPr>
        <w:pStyle w:val="Normal"/>
        <w:spacing w:lineRule="auto" w:line="240" w:before="0" w:after="70"/>
        <w:ind w:hanging="0"/>
        <w:rPr/>
      </w:pPr>
      <w:r>
        <w:rPr>
          <w:rFonts w:cs="Times New Roman" w:ascii="Times New Roman" w:hAnsi="Times New Roman"/>
          <w:vertAlign w:val="superscript"/>
        </w:rPr>
        <w:t>87</w:t>
      </w:r>
      <w:r>
        <w:rPr>
          <w:rFonts w:cs="Times New Roman" w:ascii="Times New Roman" w:hAnsi="Times New Roman"/>
        </w:rPr>
        <w:tab/>
        <w:t xml:space="preserve">Tâm trí của Ngài phải sống đúng với Lời của Cha. Tâm trí của họ thì... Đồng một tâm trí đó đã ở trong họ thì cũng ở trong chúng ta. Nếu tâm trí Ngài ở trong chúng ta, chúng ta sẽ làm giống như Ngài đã làm. Nếu tính cách của Ngài ở trong chúng ta, chúng ta sẽ được sống như Ngài đã sống. Đúng thế không? </w:t>
      </w:r>
      <w:r>
        <w:rPr>
          <w:rFonts w:cs="Times New Roman" w:ascii="Times New Roman" w:hAnsi="Times New Roman"/>
          <w:color w:val="008000"/>
        </w:rPr>
        <w:t>[Hội chúng nói, “A-men!” - Bt]</w:t>
      </w:r>
      <w:r>
        <w:rPr>
          <w:rFonts w:cs="Times New Roman" w:ascii="Times New Roman" w:hAnsi="Times New Roman"/>
        </w:rPr>
        <w:t xml:space="preserve"> Tất cả các Tiên tri đã có điều đó, chúng ta biết. Chúng ta lấy ví dụ như Nô-ê, ông đã làm như thế nào trong thời của mình; Môi-se ông đã làm thế nào trong thời của mình, Đa-ni-ên trong thời của ông, dân Hê-bơ-rơ, và vân vân.</w:t>
      </w:r>
    </w:p>
    <w:p>
      <w:pPr>
        <w:pStyle w:val="Normal"/>
        <w:spacing w:lineRule="auto" w:line="240" w:before="0" w:after="70"/>
        <w:ind w:hanging="0"/>
        <w:rPr/>
      </w:pPr>
      <w:r>
        <w:rPr>
          <w:rFonts w:cs="Times New Roman" w:ascii="Times New Roman" w:hAnsi="Times New Roman"/>
          <w:vertAlign w:val="superscript"/>
        </w:rPr>
        <w:t>88</w:t>
        <w:tab/>
      </w:r>
      <w:r>
        <w:rPr>
          <w:rFonts w:cs="Times New Roman" w:ascii="Times New Roman" w:hAnsi="Times New Roman"/>
        </w:rPr>
        <w:t xml:space="preserve">Lời hình thành tính cách của Đức Chúa Trời trong chúng ta, và bất cứ điều gì cố để pha trộn với tính cách đó, thì phá vỡ tính cách ấy. Anh chị em không thể pha trộn giáo điều với Lời. Anh chị em không thể pha trộn thế gian với Lời. Chúa Jêsus Phán, “Các ngươi không thể hầu việc Đức Chúa Trời lại hầu việc Ma-môn nữa.” </w:t>
      </w:r>
      <w:r>
        <w:rPr>
          <w:rFonts w:cs="Times New Roman" w:ascii="Times New Roman" w:hAnsi="Times New Roman"/>
          <w:i/>
        </w:rPr>
        <w:t>Ma-môn</w:t>
      </w:r>
      <w:r>
        <w:rPr>
          <w:rFonts w:cs="Times New Roman" w:ascii="Times New Roman" w:hAnsi="Times New Roman"/>
        </w:rPr>
        <w:t xml:space="preserve"> có nghĩa là “thế gian.” Anh chị em không thể; Chỉ một mà thôi. “</w:t>
      </w:r>
      <w:r>
        <w:rPr>
          <w:rFonts w:cs="Times New Roman" w:ascii="Times New Roman" w:hAnsi="Times New Roman"/>
          <w:b/>
        </w:rPr>
        <w:t>Nếu các ngươi yêu thế gian, hay các việc của thế gian, thì tình yêu thương của Đức Chúa Trời không ở trong các ngươi</w:t>
      </w:r>
      <w:r>
        <w:rPr>
          <w:rFonts w:cs="Times New Roman" w:ascii="Times New Roman" w:hAnsi="Times New Roman"/>
        </w:rPr>
        <w:t xml:space="preserve">.” Đúng thế không? </w:t>
      </w:r>
      <w:r>
        <w:rPr>
          <w:rFonts w:cs="Times New Roman" w:ascii="Times New Roman" w:hAnsi="Times New Roman"/>
          <w:color w:val="008000"/>
        </w:rPr>
        <w:t>[Hội chúng nói, “A-men!” - Bt]</w:t>
      </w:r>
      <w:r>
        <w:rPr>
          <w:rFonts w:cs="Times New Roman" w:ascii="Times New Roman" w:hAnsi="Times New Roman"/>
        </w:rPr>
        <w:t xml:space="preserve"> Thế thì, anh chị em thấy, anh chị em không thể pha trộn nó.</w:t>
      </w:r>
    </w:p>
    <w:p>
      <w:pPr>
        <w:pStyle w:val="Normal"/>
        <w:spacing w:lineRule="auto" w:line="240" w:before="0" w:after="70"/>
        <w:ind w:hanging="0"/>
        <w:rPr/>
      </w:pPr>
      <w:r>
        <w:rPr>
          <w:rFonts w:cs="Times New Roman" w:ascii="Times New Roman" w:hAnsi="Times New Roman"/>
          <w:vertAlign w:val="superscript"/>
        </w:rPr>
        <w:t>89</w:t>
      </w:r>
      <w:r>
        <w:rPr>
          <w:rFonts w:cs="Times New Roman" w:ascii="Times New Roman" w:hAnsi="Times New Roman"/>
        </w:rPr>
        <w:tab/>
        <w:t>Anh chị em không thể pha trộn dầu với nước. Nó thật sự sẽ không hòa lẫn. Anh chị em có thể khuấy tung nó lên, làm bất cứ điều gì mình muốn, nó sẽ không hòa lẫn.</w:t>
      </w:r>
    </w:p>
    <w:p>
      <w:pPr>
        <w:pStyle w:val="Normal"/>
        <w:spacing w:lineRule="auto" w:line="240" w:before="0" w:after="70"/>
        <w:ind w:hanging="0"/>
        <w:rPr/>
      </w:pPr>
      <w:r>
        <w:rPr>
          <w:rFonts w:cs="Times New Roman" w:ascii="Times New Roman" w:hAnsi="Times New Roman"/>
          <w:vertAlign w:val="superscript"/>
        </w:rPr>
        <w:t>90</w:t>
      </w:r>
      <w:r>
        <w:rPr>
          <w:rFonts w:cs="Times New Roman" w:ascii="Times New Roman" w:hAnsi="Times New Roman"/>
        </w:rPr>
        <w:tab/>
        <w:t>Tính cách của anh chị em sẽ không hòa nhập với thế gian, nếu anh chị em được hun đúc trong hình thể của Đức Chúa Trời, bằng cách để tâm trí đó ở trong Chúa Cứu Thế ở trong anh chị em. Đó là đài kiểm soát, điều hành.</w:t>
      </w:r>
    </w:p>
    <w:p>
      <w:pPr>
        <w:pStyle w:val="Normal"/>
        <w:spacing w:lineRule="auto" w:line="240" w:before="0" w:after="70"/>
        <w:ind w:hanging="0"/>
        <w:rPr/>
      </w:pPr>
      <w:r>
        <w:rPr>
          <w:rFonts w:cs="Times New Roman" w:ascii="Times New Roman" w:hAnsi="Times New Roman"/>
          <w:vertAlign w:val="superscript"/>
        </w:rPr>
        <w:t>91</w:t>
        <w:tab/>
      </w:r>
      <w:r>
        <w:rPr>
          <w:rFonts w:cs="Times New Roman" w:ascii="Times New Roman" w:hAnsi="Times New Roman"/>
        </w:rPr>
        <w:t>Chúng ta hãy nhìn vào tấm gương của Đức Chúa Trời, là Lời Ngài, và xác minh tính cách hiện tại của mình bằng một số tính cách Kinh thánh nào đó. Chúng ta sẽ kết thúc chỉ trong vài phút nữa. Hãy tự xác minh mình. Đây là tấm gương để anh chị em có thể làm giống như cậu bé kia đã làm, nhìn vào đó. Chúng ta hãy nhìn vào bên trong Này và xem thử chúng ta có thể thấy chính mình phản ảnh bởi một số tính cách Kinh thánh chăng. Xem thử họ đã làm điều gì dưới hoàn cảnh nào đó, và thấy chúng ta đang làm gì bây giờ. Bây giờ hãy nghe cho thật kỹ, thấy tính cách hiện tại của anh chị em như một Cơ-đốc nhân là gì lúc này.</w:t>
      </w:r>
    </w:p>
    <w:p>
      <w:pPr>
        <w:pStyle w:val="Normal"/>
        <w:spacing w:lineRule="auto" w:line="240" w:before="0" w:after="70"/>
        <w:ind w:hanging="0"/>
        <w:rPr/>
      </w:pPr>
      <w:r>
        <w:rPr>
          <w:rFonts w:cs="Times New Roman" w:ascii="Times New Roman" w:hAnsi="Times New Roman"/>
          <w:vertAlign w:val="superscript"/>
        </w:rPr>
        <w:t>92</w:t>
        <w:tab/>
      </w:r>
      <w:r>
        <w:rPr>
          <w:rFonts w:cs="Times New Roman" w:ascii="Times New Roman" w:hAnsi="Times New Roman"/>
        </w:rPr>
        <w:t>Anh chị em có thể phán đoán. Điều đó sẽ không làm ai phán xét anh chị em. Không ai phán xét anh chị em. Tôi không đi qua sự phán xét. Nhưng chúng ta hãy cứ phản ánh, xem thử nó phản ánh như thế nào từ một số tính cách của Kinh thánh mà chúng ta đã nhắc đến, và xem tính cách hiện nay của anh chị em là gì. Để ý, Lời tạo dựng tính cách, chúng ta biết điều đó, vậy chúng ta nhìn vào trong tấm gương của Ngài và tự xác minh mình bằng một số người trong Kinh thánh.</w:t>
      </w:r>
    </w:p>
    <w:p>
      <w:pPr>
        <w:pStyle w:val="Normal"/>
        <w:spacing w:lineRule="auto" w:line="240" w:before="0" w:after="70"/>
        <w:ind w:hanging="0"/>
        <w:rPr/>
      </w:pPr>
      <w:r>
        <w:rPr>
          <w:rFonts w:cs="Times New Roman" w:ascii="Times New Roman" w:hAnsi="Times New Roman"/>
          <w:vertAlign w:val="superscript"/>
        </w:rPr>
        <w:t>93</w:t>
        <w:tab/>
      </w:r>
      <w:r>
        <w:rPr>
          <w:rFonts w:cs="Times New Roman" w:ascii="Times New Roman" w:hAnsi="Times New Roman"/>
        </w:rPr>
        <w:t xml:space="preserve">Nếu anh chị em sống trong thời của Nô-ê, và đã có trong tính cách của anh chị em hiện tại... Nếu anh chị em hiểu tôi, hãy nói “A-men!” </w:t>
      </w:r>
      <w:r>
        <w:rPr>
          <w:rFonts w:cs="Times New Roman" w:ascii="Times New Roman" w:hAnsi="Times New Roman"/>
          <w:color w:val="008000"/>
        </w:rPr>
        <w:t>[Hội chúng nói, “A-men!” - Bt]</w:t>
      </w:r>
      <w:r>
        <w:rPr>
          <w:rFonts w:cs="Times New Roman" w:ascii="Times New Roman" w:hAnsi="Times New Roman"/>
        </w:rPr>
        <w:t xml:space="preserve"> Nếu anh chị em đang sống trong thời của Nô-ê, và trong tính cách hiện tại của anh chị em, anh chị em sẽ ở bên nào? Hãy cẩn thận, đấy. Trong tính cách hiện tại của anh chị em, hãy nghĩ về mình là ai. Khi các nhóm... Anh chị em sẽ xác minh mình với nhóm gì, nếu tính cách hiện tại của anh chị em đang sống trong thời Nô-ê? Anh chị em sẽ ở với nhà Tiên tri ấy và Lời được chứng thực của Đức Chúa Trời, đứng trong nhóm ít người, hay với những kẻ có quan điểm được quần chúng ưa thích của thời đó? Tính cách gì nào?</w:t>
      </w:r>
    </w:p>
    <w:p>
      <w:pPr>
        <w:pStyle w:val="Normal"/>
        <w:spacing w:lineRule="auto" w:line="240" w:before="0" w:after="70"/>
        <w:ind w:hanging="0"/>
        <w:rPr/>
      </w:pPr>
      <w:r>
        <w:rPr>
          <w:rFonts w:cs="Times New Roman" w:ascii="Times New Roman" w:hAnsi="Times New Roman"/>
          <w:vertAlign w:val="superscript"/>
        </w:rPr>
        <w:t>94</w:t>
        <w:tab/>
      </w:r>
      <w:r>
        <w:rPr>
          <w:rFonts w:cs="Times New Roman" w:ascii="Times New Roman" w:hAnsi="Times New Roman"/>
        </w:rPr>
        <w:t>Anh chị em sẽ thuộc về các Giáo hội làm trò cười nhà Tiên tri ấy không? Anh chị em sẽ bước tới với nhóm ấy và nói, “Ồ, tôi không có điều gì chống lại ông lão ấy; Ông ta có thể đúng,” hay sẽ bị đuổi đi với ông? Hãy suy nghĩ về tính cách của mình hiện giờ. Anh chị em làm gì khi mọi thứ chống lại điều đó?</w:t>
      </w:r>
    </w:p>
    <w:p>
      <w:pPr>
        <w:pStyle w:val="Normal"/>
        <w:spacing w:lineRule="auto" w:line="240" w:before="0" w:after="70"/>
        <w:ind w:hanging="0"/>
        <w:rPr/>
      </w:pPr>
      <w:r>
        <w:rPr>
          <w:rFonts w:cs="Times New Roman" w:ascii="Times New Roman" w:hAnsi="Times New Roman"/>
          <w:vertAlign w:val="superscript"/>
        </w:rPr>
        <w:t>95</w:t>
      </w:r>
      <w:r>
        <w:rPr>
          <w:rFonts w:cs="Times New Roman" w:ascii="Times New Roman" w:hAnsi="Times New Roman"/>
        </w:rPr>
        <w:tab/>
        <w:t>Nên nhớ, thế gian đang chỉ trích Đấng Tiên tri và Sứ điệp của người, và - và mọi thứ, bị thế gian chỉ trích. Tất cả các Giáo hội đang chỉ trích người. Tất cả khoa học nói, Người đó bị điên.” Như họ đã nói về Chúa Jêsus, việc ăn thịt và uống Huyết Ngài, họ nói, “Người đó ăn thịt người. Ông ta là ma cà rồng.” Hiểu không? Vì thế anh chị em thấy những người nhận biết, những gì chúng ta gọi là những người hiểu biết của thế gian, những nhà khoa học là gì?</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96</w:t>
      </w:r>
      <w:r>
        <w:rPr>
          <w:rFonts w:cs="Times New Roman" w:ascii="Times New Roman" w:hAnsi="Times New Roman"/>
        </w:rPr>
        <w:tab/>
        <w:t>Anh chị em biết đấy, khi có được nhiều sự giáo dục và văn hóa hơn, anh chị em biết mình khoác lên phía gì của thế gian không? Nó đặt cho anh chị em lên phía ma quỷ. Kinh thánh nói, “Con cái của sự tối tăm khôn ngoan hơn con cái của Sự sáng.”</w:t>
      </w:r>
    </w:p>
    <w:p>
      <w:pPr>
        <w:pStyle w:val="Normal"/>
        <w:spacing w:lineRule="auto" w:line="240" w:before="0" w:after="70"/>
        <w:ind w:hanging="0"/>
        <w:rPr/>
      </w:pPr>
      <w:r>
        <w:rPr>
          <w:rFonts w:cs="Times New Roman" w:ascii="Times New Roman" w:hAnsi="Times New Roman"/>
          <w:vertAlign w:val="superscript"/>
        </w:rPr>
        <w:t>97</w:t>
      </w:r>
      <w:r>
        <w:rPr>
          <w:rFonts w:cs="Times New Roman" w:ascii="Times New Roman" w:hAnsi="Times New Roman"/>
        </w:rPr>
        <w:tab/>
        <w:t xml:space="preserve">Hãy nhìn xem con trai của Ca-in, mỗi người trong số họ trở nên những nhà khoa học, buôn bán xây dựng, làm ra sự tiến bộ vượt bậc. Nhưng con cái của Sết đều khiêm nhường, những nông dân, chăn cừu. Đúng thế không? </w:t>
      </w:r>
      <w:r>
        <w:rPr>
          <w:rFonts w:cs="Times New Roman" w:ascii="Times New Roman" w:hAnsi="Times New Roman"/>
          <w:color w:val="008000"/>
        </w:rPr>
        <w:t>[Hội chúng nói, “A-men!” - Bt]</w:t>
      </w:r>
      <w:r>
        <w:rPr>
          <w:rFonts w:cs="Times New Roman" w:ascii="Times New Roman" w:hAnsi="Times New Roman"/>
        </w:rPr>
        <w:t xml:space="preserve"> Con người nổi tiếng thời xưa, như trong thời Nô-ê, họ đã xây cất như thế nào, xây dựng những kim tự tháp cùng mọi thứ. Hãy xem thật kỹ giờ này. Dân này chỉ trích Sứ điệp của người đó, mặc dù người có sự chứng thực của Đức Chúa Trời.</w:t>
      </w:r>
    </w:p>
    <w:p>
      <w:pPr>
        <w:pStyle w:val="Normal"/>
        <w:spacing w:lineRule="auto" w:line="240" w:before="0" w:after="70"/>
        <w:ind w:hanging="0"/>
        <w:rPr/>
      </w:pPr>
      <w:r>
        <w:rPr>
          <w:rFonts w:cs="Times New Roman" w:ascii="Times New Roman" w:hAnsi="Times New Roman"/>
          <w:vertAlign w:val="superscript"/>
        </w:rPr>
        <w:t>98</w:t>
      </w:r>
      <w:r>
        <w:rPr>
          <w:rFonts w:cs="Times New Roman" w:ascii="Times New Roman" w:hAnsi="Times New Roman"/>
        </w:rPr>
        <w:tab/>
        <w:t>Hay là nếu như anh chị em sống trong thời của Ê-li; Ê-li khi ông là người chăn bầy thời đó thì sao? Còn Giê-sa-bên, 2.500 năm trước, Hollyood đã bắt đầu, với tất cả sự tô vẽ và thời trang của mình, đã có những con gái Y-sơ-ra-ên đua đòi làm theo giống như vậy. Một ông lão đã đứng lên đánh đổ chống lại nó. Tất cả những Thầy Tế lễ nói, “Ồ, thôi được, lão già đó, để mặc lão ta, lão sẽ chết nay mai. Điều đó chẳng quan trọng gì. Vua tốt đẹp của chúng ta được mặc giống như chúng ta, những áo quần đẹp nhất, và một dân tộc no đủ nhất, cùng mọi thứ, chẳng có quan trọng gì việc anh làm điều này, điều nọ, điều kia. Điều đó có gì quan trọng chứ?” Mục sư đã nói thế.</w:t>
      </w:r>
    </w:p>
    <w:p>
      <w:pPr>
        <w:pStyle w:val="Normal"/>
        <w:spacing w:lineRule="auto" w:line="240" w:before="0" w:after="70"/>
        <w:ind w:hanging="0"/>
        <w:rPr/>
      </w:pPr>
      <w:r>
        <w:rPr>
          <w:rFonts w:cs="Times New Roman" w:ascii="Times New Roman" w:hAnsi="Times New Roman"/>
          <w:vertAlign w:val="superscript"/>
        </w:rPr>
        <w:t>99</w:t>
        <w:tab/>
      </w:r>
      <w:r>
        <w:rPr>
          <w:rFonts w:cs="Times New Roman" w:ascii="Times New Roman" w:hAnsi="Times New Roman"/>
        </w:rPr>
        <w:t>Nhưng có một người đứng đó nói LỜI CHÚA PHÁN VẬY.</w:t>
      </w:r>
    </w:p>
    <w:p>
      <w:pPr>
        <w:pStyle w:val="Normal"/>
        <w:spacing w:lineRule="auto" w:line="240" w:before="0" w:after="70"/>
        <w:ind w:hanging="0"/>
        <w:rPr/>
      </w:pPr>
      <w:r>
        <w:rPr>
          <w:rFonts w:cs="Times New Roman" w:ascii="Times New Roman" w:hAnsi="Times New Roman"/>
          <w:vertAlign w:val="superscript"/>
        </w:rPr>
        <w:t>100</w:t>
      </w:r>
      <w:r>
        <w:rPr>
          <w:rFonts w:cs="Times New Roman" w:ascii="Times New Roman" w:hAnsi="Times New Roman"/>
        </w:rPr>
        <w:tab/>
        <w:t>Trong tính cách hiện tại của bạn hiện giờ, bạn sẽ được đặt ở đâu lúc ấy? Hãy nhìn vào Tấm Gương, khi anh chị em về nhà sẽ thấy mình ở đâu. Hiểu không? Tình trạng hiện tại của bạn lúc này sẽ là gì vào ngày đó? Bạn sẽ hành động với ý tưởng hiện đại, Giáo phái, dấu hiệu, người đi theo, “Ồ, tốt, tất cả chúng ta đều được cưới gả” chăng? Ồ, tất nhiên, hết thảy họ đều thờ phượng Đức Giê-hô-va mỗi mùa trăng mới, họ la lớn và uống nước từ nguồn, ngợi khen Chúa trên Trời cho họ lớn lên, cùng hết thảy như thế, nhưng họ cách xa đường lối hàng triệu dặm. Kinh nghiệm Cơ-đốc nhân hiện tại của bạn sẽ đặt ở đâu trong thời Ê-li-sê? Bạn sẽ được xác minh ở đâu? Lúc đó bạn sẽ nhận ở phía nào?</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01</w:t>
      </w:r>
      <w:r>
        <w:rPr>
          <w:rFonts w:cs="Times New Roman" w:ascii="Times New Roman" w:hAnsi="Times New Roman"/>
        </w:rPr>
        <w:tab/>
        <w:t>Hay là, khi Môi-se đưa dân Y-sơ-ra-ên đi xuống đó như một Tiên tri được xác minh, với Lời mà Đức Chúa Trời đã Hứa cho Áp-ra-ham là đấng Tiên tri, sẽ xảy ra, và Môi-se đi xuống làm tất cả những dấu kỳ phép lạ Đức Chúa Trời đã bảo ông. Hãy nghe kỹ nào, chúng ta sẽ kết thúc trong giây phút. Mang con cái họ ra và đưa vào trong đồng vắng, Sứ điệp, giống như những anh em Ngũ Tuần từ Giáo phái để lại cách đây 50 năm, và họ băng qua -- đường lối ở nơi đó, và tại đó dấy lên một người, nói, “Nào, đợi một tí, chúng ta hãy lập thành tổ chức ra từ đây,” một người tên là Đa-than. “Hỡi Môi-se, ngươi nghĩ ngươi là người duy nhất đứng nơi đầu sóng ngọn gió. Ngươi nghĩ mình là người duy nhất ở giữa chúng ta. Chúng ta có người thánh khác, nói vài điều về điều này. Chúng ta sẽ làm thành nhóm nhỏ, và tin theo cách này, chúng ta sẽ tin điều đó cách này.”</w:t>
      </w:r>
    </w:p>
    <w:p>
      <w:pPr>
        <w:pStyle w:val="Normal"/>
        <w:spacing w:lineRule="auto" w:line="240" w:before="0" w:after="70"/>
        <w:ind w:hanging="0"/>
        <w:rPr/>
      </w:pPr>
      <w:r>
        <w:rPr>
          <w:rFonts w:cs="Times New Roman" w:ascii="Times New Roman" w:hAnsi="Times New Roman"/>
          <w:vertAlign w:val="superscript"/>
        </w:rPr>
        <w:t>102</w:t>
      </w:r>
      <w:r>
        <w:rPr>
          <w:rFonts w:cs="Times New Roman" w:ascii="Times New Roman" w:hAnsi="Times New Roman"/>
        </w:rPr>
        <w:tab/>
        <w:t>Vậy thì nhóm gì sẽ xác minh tính cách hiện tại của anh chị em? Nếu sống trong thời Ê-li, anh chị em sẽ đi ra đó nơi mà Giê-sa-bên nói, cắt tóc ngắn ngủn và tô vẽ mặt mày, làm một người đàn bà hiện đại không? Bây giờ cứ suy nghĩ anh chị em được xác minh ở đâu lúc này. Anh chị em nói, “Tôi là tín đồ Ngũ Tuần...” Tôi không nói anh chị em là gì. Tôi đang hỏi tính cách cách của anh chị em. Chúng ta sẽ đi xuống những điều nhỏ này mà anh chị em đang xem. Chúng ta sẽ đi vào phần bên trong của anh chị em.</w:t>
      </w:r>
    </w:p>
    <w:p>
      <w:pPr>
        <w:pStyle w:val="Normal"/>
        <w:spacing w:lineRule="auto" w:line="240" w:before="0" w:after="70"/>
        <w:ind w:hanging="0"/>
        <w:rPr/>
      </w:pPr>
      <w:r>
        <w:rPr>
          <w:rFonts w:cs="Times New Roman" w:ascii="Times New Roman" w:hAnsi="Times New Roman"/>
          <w:vertAlign w:val="superscript"/>
        </w:rPr>
        <w:t>103</w:t>
      </w:r>
      <w:r>
        <w:rPr>
          <w:rFonts w:cs="Times New Roman" w:ascii="Times New Roman" w:hAnsi="Times New Roman"/>
        </w:rPr>
        <w:tab/>
        <w:t>Anh chị em đã nghe về Đức Thánh Linh đó tối qua, cuối cùng Đức Thánh Linh đã la lớn ở ngoài đó như thế nào? Đó là lý do tôi đang nói những gì ngày hôm nay. Hỡi dân sự, hãy mở... sự hiểu biết thuộc linh, điều - điều đó trễ hơn anh chị em suy nghĩ. Đấy, hiểu không? Anh chị em có thể biết. Đó - đó là cách mà một người có thể nghĩ rằng mình đúng. Nhưng tôi nghĩ, có lẽ, nếu Chúa cho phép tôi nói điều này, họ sẽ tha thứ cho tôi về điều đó, nếu không thì thưa anh em, tôi biết họ sẽ đồng ý với tôi về điều đó.</w:t>
      </w:r>
    </w:p>
    <w:p>
      <w:pPr>
        <w:pStyle w:val="Normal"/>
        <w:spacing w:lineRule="auto" w:line="240" w:before="0" w:after="70"/>
        <w:ind w:hanging="0"/>
        <w:rPr/>
      </w:pPr>
      <w:r>
        <w:rPr>
          <w:rFonts w:cs="Times New Roman" w:ascii="Times New Roman" w:hAnsi="Times New Roman"/>
          <w:vertAlign w:val="superscript"/>
        </w:rPr>
        <w:t>104</w:t>
        <w:tab/>
      </w:r>
      <w:r>
        <w:rPr>
          <w:rFonts w:cs="Times New Roman" w:ascii="Times New Roman" w:hAnsi="Times New Roman"/>
        </w:rPr>
        <w:t>Để ý. Nhưng, điều này, nếu - nếu anh chị em có thể thật sự thấy chính mình ngày hôm nay trong ánh sáng đó; Nếu linh của anh em ở trong anh em, sống trong một tính cách đằng sau đó. Vậy thì hãy xem mình đang ở đâu ngày hôm nay, và anh em sẽ thấy mình đã quay lại ở đâu. Anh em ở đâu vào lúc đó? Anh em sẽ đứng về phía tổ chức như Đa-than chăng? Hay là, tính cách hiện tại của anh chị em sẽ phân rẽ anh chị em khỏi điều đó, hãy ở lại với Lời, đấy, trong khi Lời dường như chống lại tất cả điều đó không?</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05</w:t>
      </w:r>
      <w:r>
        <w:rPr>
          <w:rFonts w:cs="Times New Roman" w:ascii="Times New Roman" w:hAnsi="Times New Roman"/>
        </w:rPr>
        <w:tab/>
        <w:t>Môi-se hoàn toàn được chứng thực rằng ông có Sứ điệp của Chúa. Đức Chúa Trời đã chứng minh nó trong mọi cách, hoàn toàn chính xác những gì Ngài đã Phán phải ứng nghiệm; Đã bảo Y-sơ-ra-ên, trở lại trong Phục truyền luật lệ ký, trong đó, “Hễ những dấu hiệu này xảy ra, ngươi phải theo và lắng nghe nó, nghe những gì Lời đã Hứa.”</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06</w:t>
      </w:r>
      <w:r>
        <w:rPr>
          <w:rFonts w:cs="Times New Roman" w:ascii="Times New Roman" w:hAnsi="Times New Roman"/>
        </w:rPr>
        <w:tab/>
        <w:t>Vẫn Đa-than, một nhà lãnh đạo thanh lịch dưới Ai-cập, dấy lên và nói, “Ngươi cố tự làm cho mình là người duy nhất có được bất cứ điều gì.”</w:t>
      </w:r>
    </w:p>
    <w:p>
      <w:pPr>
        <w:pStyle w:val="Normal"/>
        <w:spacing w:lineRule="auto" w:line="240" w:before="0" w:after="70"/>
        <w:ind w:hanging="0"/>
        <w:rPr/>
      </w:pPr>
      <w:r>
        <w:rPr>
          <w:rFonts w:cs="Times New Roman" w:ascii="Times New Roman" w:hAnsi="Times New Roman"/>
          <w:vertAlign w:val="superscript"/>
        </w:rPr>
        <w:t>107</w:t>
        <w:tab/>
      </w:r>
      <w:r>
        <w:rPr>
          <w:rFonts w:cs="Times New Roman" w:ascii="Times New Roman" w:hAnsi="Times New Roman"/>
        </w:rPr>
        <w:t>Đó không phải là ý tưởng của Môi-se. Ông chỉ làm những gì Đức Chúa Trời đã định cho ông. Tất cả họ không phải là Môi-se. Dân sự chỉ phải đi theo những gì ông nói. Mọi người không phải tạo ra, và làm phép lạ gì. Đó là điều rắc rối ngày nay với dân sự.</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08</w:t>
        <w:tab/>
      </w:r>
      <w:r>
        <w:rPr>
          <w:rFonts w:cs="Times New Roman" w:ascii="Times New Roman" w:hAnsi="Times New Roman"/>
        </w:rPr>
        <w:t>Một bà đã hỏi tôi, trên đường từ trên đó đi xuống. Bà nói... Đó là Florence Shakarian, chị của Anh Demos, Chị Williams và những người khác ngồi trong xe. Chị nói, “Anh Branham à, tôi kiêng ăn và càng kiêng ăn vẫn không thể đuổi các quỉ.”</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09</w:t>
      </w:r>
      <w:r>
        <w:rPr>
          <w:rFonts w:cs="Times New Roman" w:ascii="Times New Roman" w:hAnsi="Times New Roman"/>
        </w:rPr>
        <w:tab/>
        <w:t>Tôi nói, ““Chị không được sanh ra để làm điều đó. Bổn phận của chị là kiêng ăn. Đức Thánh Linh đang làm việc trên người khác để làm điều đó. Chị không biết địa vị của mình.”</w:t>
      </w:r>
    </w:p>
    <w:p>
      <w:pPr>
        <w:pStyle w:val="Normal"/>
        <w:spacing w:lineRule="auto" w:line="240" w:before="0" w:after="70"/>
        <w:ind w:hanging="0"/>
        <w:rPr/>
      </w:pPr>
      <w:r>
        <w:rPr>
          <w:rFonts w:cs="Times New Roman" w:ascii="Times New Roman" w:hAnsi="Times New Roman"/>
          <w:vertAlign w:val="superscript"/>
        </w:rPr>
        <w:t>110</w:t>
        <w:tab/>
      </w:r>
      <w:r>
        <w:rPr>
          <w:rFonts w:cs="Times New Roman" w:ascii="Times New Roman" w:hAnsi="Times New Roman"/>
        </w:rPr>
        <w:t>Nếu chúng ta có thời gian, chúng ta có thể dạy những điều đó trong những Buổi nhóm dài. Một người mang gánh nặng như thế nào, giống như điều này, dành cho điều gì đó ở trên đây. Anh chị em không biết, anh chị em không biết, và không dành cho anh chị em biết. Chính Ngài đang làm điều đó. Anh chị em chỉ phục tùng với sự kêu gọi của mình, và luôn luôn đúng hàng lối Kinh thánh, xem thử nó đúng hay không.</w:t>
      </w:r>
    </w:p>
    <w:p>
      <w:pPr>
        <w:pStyle w:val="Normal"/>
        <w:spacing w:lineRule="auto" w:line="240" w:before="0" w:after="70"/>
        <w:ind w:hanging="0"/>
        <w:rPr/>
      </w:pPr>
      <w:r>
        <w:rPr>
          <w:rFonts w:cs="Times New Roman" w:ascii="Times New Roman" w:hAnsi="Times New Roman"/>
          <w:vertAlign w:val="superscript"/>
        </w:rPr>
        <w:t>111</w:t>
        <w:tab/>
      </w:r>
      <w:r>
        <w:rPr>
          <w:rFonts w:cs="Times New Roman" w:ascii="Times New Roman" w:hAnsi="Times New Roman"/>
        </w:rPr>
        <w:t>Chúng ta thấy, cả hai... Đây là Môi-se đã bị chỉ trích, ông bị nhóm này chỉ trích, nhưng Đức Chúa Trời đã Phán với Môi-se, “Hãy phân rẽ khỏi nó, bởi vì Ta sẽ làm đất nuốt nó.” Và Ngài đã làm. Vậy thì, anh chị em phải biết thời đại mà mình đang sống, và rồi phán xét tính cách của mình với những gì họ đã có.</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12</w:t>
        <w:tab/>
      </w:r>
      <w:r>
        <w:rPr>
          <w:rFonts w:cs="Times New Roman" w:ascii="Times New Roman" w:hAnsi="Times New Roman"/>
        </w:rPr>
        <w:t>Hay là, trong thời Đấng Christ, tôi muốn hỏi anh em giờ này. Khi họ có những Thần học viện tốt nhất, những Mục sư Truyền đạo tốt đẹp nhất, những lễ nghi thánh khiết nhất, và mọi thứ mà đã từng có; Khi Chúa Jêsus đến, Ngài thực sự là một “kẻ nổi loạn,” với họ. Nhưng anh em thấy, Đức Chúa Trời xác minh đặc tính của chính Ngài bằng sự bày tỏ Ngài là Đức Chúa Trời. Ngài Phán, “Nếu các ngươi không biết Ta là Ai, hãy tra xem Kinh thánh.”</w:t>
      </w:r>
    </w:p>
    <w:p>
      <w:pPr>
        <w:pStyle w:val="Normal"/>
        <w:spacing w:lineRule="auto" w:line="240" w:before="0" w:after="0"/>
        <w:ind w:hanging="0"/>
        <w:rPr>
          <w:rFonts w:ascii="Times New Roman" w:hAnsi="Times New Roman" w:cs="Times New Roman"/>
        </w:rPr>
      </w:pPr>
      <w:r>
        <w:rPr>
          <w:rFonts w:cs="Times New Roman" w:ascii="Times New Roman" w:hAnsi="Times New Roman"/>
        </w:rPr>
        <w:tab/>
        <w:t>Nói, “Chúng ta biết Môi-se. Chúng tôi không...”</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13</w:t>
      </w:r>
      <w:r>
        <w:rPr>
          <w:rFonts w:cs="Times New Roman" w:ascii="Times New Roman" w:hAnsi="Times New Roman"/>
        </w:rPr>
        <w:tab/>
        <w:t>Phán, “Nếu các ngươi biết Môi-se, các ngươi sẽ biết Ta. Môi-se viết về Ta.”</w:t>
      </w:r>
    </w:p>
    <w:p>
      <w:pPr>
        <w:pStyle w:val="Normal"/>
        <w:spacing w:lineRule="auto" w:line="240" w:before="0" w:after="70"/>
        <w:ind w:hanging="0"/>
        <w:rPr/>
      </w:pPr>
      <w:r>
        <w:rPr>
          <w:rFonts w:cs="Times New Roman" w:ascii="Times New Roman" w:hAnsi="Times New Roman"/>
          <w:vertAlign w:val="superscript"/>
        </w:rPr>
        <w:t>114</w:t>
        <w:tab/>
      </w:r>
      <w:r>
        <w:rPr>
          <w:rFonts w:cs="Times New Roman" w:ascii="Times New Roman" w:hAnsi="Times New Roman"/>
        </w:rPr>
        <w:t>Nếu anh em sống trong thời đó, và là một thành viên của Giáo hội nào đó của Tòa Công luận, Mục sư tốt, anh em sẽ nhận lấy phía bên nào? Anh em sẽ mang tính cách gì lúc bấy giờ? Hãy suy nghĩ Điều đó tùy thuộc anh em. Phía bên nào, tính cách anh em sẽ là gì lúc đó, anh em sẽ xác minh chính mình trong thời đại Chúa Jêsus ở đâu, khi Mục sư của anh em nói, “Ô, những điều đó vô lý”?</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15</w:t>
        <w:tab/>
      </w:r>
      <w:r>
        <w:rPr>
          <w:rFonts w:cs="Times New Roman" w:ascii="Times New Roman" w:hAnsi="Times New Roman"/>
        </w:rPr>
        <w:t xml:space="preserve">Tuy nhiên Chúa Jêsus đến ở đây, Phán, “Lời Kinh thánh đã nói tôi làm </w:t>
      </w:r>
      <w:r>
        <w:rPr>
          <w:rFonts w:cs="Times New Roman" w:ascii="Times New Roman" w:hAnsi="Times New Roman"/>
          <w:i/>
        </w:rPr>
        <w:t>điều này</w:t>
      </w:r>
      <w:r>
        <w:rPr>
          <w:rFonts w:cs="Times New Roman" w:ascii="Times New Roman" w:hAnsi="Times New Roman"/>
        </w:rPr>
        <w:t xml:space="preserve">,” và Ngài đã làm điều đó. “Lời Kinh thánh nói Ta đã làm </w:t>
      </w:r>
      <w:r>
        <w:rPr>
          <w:rFonts w:cs="Times New Roman" w:ascii="Times New Roman" w:hAnsi="Times New Roman"/>
          <w:i/>
        </w:rPr>
        <w:t>điều này</w:t>
      </w:r>
      <w:r>
        <w:rPr>
          <w:rFonts w:cs="Times New Roman" w:ascii="Times New Roman" w:hAnsi="Times New Roman"/>
        </w:rPr>
        <w:t xml:space="preserve">, và ‘được sanh ra đồng trinh.’ Lời Kinh thánh nói Ta làm </w:t>
      </w:r>
      <w:r>
        <w:rPr>
          <w:rFonts w:cs="Times New Roman" w:ascii="Times New Roman" w:hAnsi="Times New Roman"/>
          <w:i/>
        </w:rPr>
        <w:t>điều này</w:t>
      </w:r>
      <w:r>
        <w:rPr>
          <w:rFonts w:cs="Times New Roman" w:ascii="Times New Roman" w:hAnsi="Times New Roman"/>
        </w:rPr>
        <w:t>,’ và Ngài đã làm điều đó. Ngài Phán, “Hãy tìm xem Lời Kinh thánh và thấy Ta đã sai ở đâu không.”</w:t>
      </w:r>
    </w:p>
    <w:p>
      <w:pPr>
        <w:pStyle w:val="Normal"/>
        <w:spacing w:lineRule="auto" w:line="240" w:before="0" w:after="70"/>
        <w:ind w:hanging="0"/>
        <w:rPr/>
      </w:pPr>
      <w:r>
        <w:rPr>
          <w:rFonts w:cs="Times New Roman" w:ascii="Times New Roman" w:hAnsi="Times New Roman"/>
          <w:vertAlign w:val="superscript"/>
        </w:rPr>
        <w:t>116</w:t>
      </w:r>
      <w:r>
        <w:rPr>
          <w:rFonts w:cs="Times New Roman" w:ascii="Times New Roman" w:hAnsi="Times New Roman"/>
        </w:rPr>
        <w:tab/>
        <w:t>Nhưng họ nói, “Đừng để ý đến gã đó; Hắn mất trí.” Hiểu không?</w:t>
      </w:r>
    </w:p>
    <w:p>
      <w:pPr>
        <w:pStyle w:val="Normal"/>
        <w:spacing w:lineRule="auto" w:line="240" w:before="0" w:after="70"/>
        <w:ind w:hanging="0"/>
        <w:rPr/>
      </w:pPr>
      <w:r>
        <w:rPr>
          <w:rFonts w:cs="Times New Roman" w:ascii="Times New Roman" w:hAnsi="Times New Roman"/>
          <w:vertAlign w:val="superscript"/>
        </w:rPr>
        <w:t>117</w:t>
        <w:tab/>
      </w:r>
      <w:r>
        <w:rPr>
          <w:rFonts w:cs="Times New Roman" w:ascii="Times New Roman" w:hAnsi="Times New Roman"/>
        </w:rPr>
        <w:t>Tính cách hiện tại gì anh chị em có? Anh chị em sẽ được đặt ở đâu trong thời Chúa Jêsus còn ở thế gian, khi những Giáo phái lớn và những nhà Thần học hết thảy đều chống lại Ngài, và những Giáo sư và các nhà Thần học của thời đó chống lại Ngài, tất cả Giáo sư Kinh thánh chống lại Ngài? Chống lại điều gì? Chống lại Lời rõ ràng của Đức Chúa Trời dành cho thời đại đó được bày tỏ, được xác minh, Đức Chúa Trời xác minh chính Ngài.</w:t>
      </w:r>
    </w:p>
    <w:p>
      <w:pPr>
        <w:pStyle w:val="Normal"/>
        <w:spacing w:lineRule="auto" w:line="240" w:before="0" w:after="70"/>
        <w:ind w:hanging="0"/>
        <w:rPr/>
      </w:pPr>
      <w:r>
        <w:rPr>
          <w:rFonts w:cs="Times New Roman" w:ascii="Times New Roman" w:hAnsi="Times New Roman"/>
          <w:vertAlign w:val="superscript"/>
        </w:rPr>
        <w:t>118</w:t>
      </w:r>
      <w:r>
        <w:rPr>
          <w:rFonts w:cs="Times New Roman" w:ascii="Times New Roman" w:hAnsi="Times New Roman"/>
        </w:rPr>
        <w:tab/>
        <w:t>“Ngài sẽ được xưng là Đấng Mưu luận, là Chúa Bình an, Đức Chúa Trời Toàn năng, là Cha đời đời. Một gái đồng trinh sẽ chịu thai. Quyền cai trị và sự bình an của Ngài cứ thêm mãi không thôi, Nước Ngài không hề cùng.” Người này là Ai? Một con trẻ, Đức Chúa Trời, và rồi Đức Chúa Trời làm người. Anh em có thể hình dung Đức Giê-hô-va đang kêu khóc như một đứa trẻ không? Anh em có thể hình dung được sanh ra trong chuồng ngựa không? Anh em có thể hình dung Đức Giê-hô-va đang chơi đùa như đứa trẻ không? Anh em có thể hình dung một Hội thánh tuyên bố thờ lạy Ngài, lại đóng đinh Ngài không?</w:t>
      </w:r>
    </w:p>
    <w:p>
      <w:pPr>
        <w:pStyle w:val="Normal"/>
        <w:spacing w:lineRule="auto" w:line="240" w:before="0" w:after="70"/>
        <w:ind w:hanging="0"/>
        <w:rPr/>
      </w:pPr>
      <w:r>
        <w:rPr>
          <w:rFonts w:cs="Times New Roman" w:ascii="Times New Roman" w:hAnsi="Times New Roman"/>
          <w:vertAlign w:val="superscript"/>
        </w:rPr>
        <w:t>119</w:t>
      </w:r>
      <w:r>
        <w:rPr>
          <w:rFonts w:cs="Times New Roman" w:ascii="Times New Roman" w:hAnsi="Times New Roman"/>
        </w:rPr>
        <w:tab/>
        <w:t>Vậy thì anh chị em sẽ được xác minh đứng bên nào? Lời rõ ràng chân thật gì đang nói, Chính Lời, hay anh em sẽ nhận lấy giáo điều của mình? Tính cách hiện tại của anh chị em, anh chị em sẽ ở đâu? Điều đó đúng ở nơi anh chị em sẽ ở. Bất kể anh em đúng, điều đó chỉ là những gì anh chị em phải trở lại ở đó, hoàn toàn chính xác, rõ ràng. Ôi chao ơi!</w:t>
      </w:r>
    </w:p>
    <w:p>
      <w:pPr>
        <w:pStyle w:val="Normal"/>
        <w:spacing w:lineRule="auto" w:line="240" w:before="0" w:after="70"/>
        <w:ind w:hanging="0"/>
        <w:rPr/>
      </w:pPr>
      <w:r>
        <w:rPr>
          <w:rFonts w:cs="Times New Roman" w:ascii="Times New Roman" w:hAnsi="Times New Roman"/>
          <w:vertAlign w:val="superscript"/>
        </w:rPr>
        <w:t>120</w:t>
      </w:r>
      <w:r>
        <w:rPr>
          <w:rFonts w:cs="Times New Roman" w:ascii="Times New Roman" w:hAnsi="Times New Roman"/>
        </w:rPr>
        <w:tab/>
        <w:t>Khi dấu hiệu Mê-si của Ngài đã xác minh tính cách của Ngài, vì đó là Đức Chúa Trời trong con người, là Lời. Hiểu điều tôi muốn nói không? Nó phân biệt ý tưởng, và nói cho họ biết tất cả những điều này.</w:t>
      </w:r>
    </w:p>
    <w:p>
      <w:pPr>
        <w:pStyle w:val="Normal"/>
        <w:spacing w:lineRule="auto" w:line="240" w:before="0" w:after="70"/>
        <w:ind w:hanging="0"/>
        <w:rPr/>
      </w:pPr>
      <w:r>
        <w:rPr>
          <w:rFonts w:cs="Times New Roman" w:ascii="Times New Roman" w:hAnsi="Times New Roman"/>
          <w:vertAlign w:val="superscript"/>
        </w:rPr>
        <w:t>121</w:t>
      </w:r>
      <w:r>
        <w:rPr>
          <w:rFonts w:cs="Times New Roman" w:ascii="Times New Roman" w:hAnsi="Times New Roman"/>
        </w:rPr>
        <w:tab/>
      </w:r>
      <w:r>
        <w:rPr>
          <w:rFonts w:cs="Times New Roman" w:ascii="Times New Roman" w:hAnsi="Times New Roman"/>
          <w:color w:val="008000"/>
        </w:rPr>
        <w:t>[Băng trống. - Bt]</w:t>
      </w:r>
      <w:r>
        <w:rPr>
          <w:rFonts w:cs="Times New Roman" w:ascii="Times New Roman" w:hAnsi="Times New Roman"/>
        </w:rPr>
        <w:t>... Lời tìm thấy ở trong bà. Khi Lời lóe lên, bà đã có Lời. Bà là một trong những ý tưởng của Đức Chúa Trời, điều đó được bày tỏ.</w:t>
      </w:r>
    </w:p>
    <w:p>
      <w:pPr>
        <w:pStyle w:val="Normal"/>
        <w:spacing w:lineRule="auto" w:line="240" w:before="0" w:after="70"/>
        <w:ind w:hanging="0"/>
        <w:rPr/>
      </w:pPr>
      <w:r>
        <w:rPr>
          <w:rFonts w:cs="Times New Roman" w:ascii="Times New Roman" w:hAnsi="Times New Roman"/>
          <w:vertAlign w:val="superscript"/>
        </w:rPr>
        <w:t>122</w:t>
      </w:r>
      <w:r>
        <w:rPr>
          <w:rFonts w:cs="Times New Roman" w:ascii="Times New Roman" w:hAnsi="Times New Roman"/>
        </w:rPr>
        <w:tab/>
        <w:t>Nhưng những người đã đứng đó trong những chiếc áo dài Giáo hội, với tất cả các loại phẩm tước, và tất cả các loại xuyên tạc Lời thành những thứ khác nhau, làm cho Lời không có sự chân thật trong đó, đúng như họ thuộc về Giáo hội đó, họ là người tuyên bố có Sự Sáng, mà Sự Sáng đó bôi đen những gì Sự Sáng họ đã có.</w:t>
      </w:r>
    </w:p>
    <w:p>
      <w:pPr>
        <w:pStyle w:val="Normal"/>
        <w:spacing w:lineRule="auto" w:line="240" w:before="0" w:after="70"/>
        <w:ind w:hanging="0"/>
        <w:rPr/>
      </w:pPr>
      <w:r>
        <w:rPr>
          <w:rFonts w:cs="Times New Roman" w:ascii="Times New Roman" w:hAnsi="Times New Roman"/>
          <w:vertAlign w:val="superscript"/>
        </w:rPr>
        <w:t>123</w:t>
      </w:r>
      <w:r>
        <w:rPr>
          <w:rFonts w:cs="Times New Roman" w:ascii="Times New Roman" w:hAnsi="Times New Roman"/>
        </w:rPr>
        <w:tab/>
        <w:t>Giống như anh em cố nắm giữ tia chớp trong ánh mặt trời, mà lại đuổi mặt trời đi. Hiểu không? Tại sao một ánh chớp xua đi mặt trời, tại sao không phải là ánh sáng nào khác? Không có ánh sáng nào có thể xua đi mặt trời được. Tại sao? Đó là Lời của Đức Chúa Trời được bày tỏ. Đức Chúa Trời Phán, “Hãy có sự sáng,” và đó là sự sáng của Đức Chúa Trời. Đó là Lời của Đức Chúa Trời được bày tỏ; Lời đến đây!</w:t>
      </w:r>
    </w:p>
    <w:p>
      <w:pPr>
        <w:pStyle w:val="Normal"/>
        <w:spacing w:lineRule="auto" w:line="240" w:before="0" w:after="70"/>
        <w:ind w:hanging="0"/>
        <w:rPr/>
      </w:pPr>
      <w:r>
        <w:rPr>
          <w:rFonts w:cs="Times New Roman" w:ascii="Times New Roman" w:hAnsi="Times New Roman"/>
          <w:vertAlign w:val="superscript"/>
        </w:rPr>
        <w:t>124</w:t>
        <w:tab/>
      </w:r>
      <w:r>
        <w:rPr>
          <w:rFonts w:cs="Times New Roman" w:ascii="Times New Roman" w:hAnsi="Times New Roman"/>
        </w:rPr>
        <w:t>Không có giáo điều, Giáo phái, không Giáo hoàng, Linh mục, hay bất cứ điều gì, hay là Tiến sĩ Thần học, không tổ chức, không dân tộc, không điều gì cả, sẽ xua đi sự bày tỏ Ánh Sáng của Đức Chúa Trời. Khi Lời được Phán và nó đến với Sự Sáng, Lời sẽ là làm những gì Lời đã Phán. Không giáo điều nào có thể đứng chung quanh Lời, không điều gì có thể đứng chung quanh Lời, nhưng chính Sự Sáng và những ai sẽ bước đi trong đó. Đó là Đức Chúa Jêsus Christ đã từ kẻ chết sống lại, đang bày tỏ Chính Ngài ở đây giữa chúng ta, và chúng ta bước đi trong Ngài. Không có điều gì có thể ngăn cản nó. Chúa Jêsus Phán, “Trời đất sẽ qua đi, song Lời Ta không bao giờ qua đâu.” Để ý, tất cả các Giáo sư Kinh thánh, và vân vân...</w:t>
      </w:r>
    </w:p>
    <w:p>
      <w:pPr>
        <w:pStyle w:val="Normal"/>
        <w:spacing w:lineRule="auto" w:line="240" w:before="0" w:after="70"/>
        <w:ind w:hanging="0"/>
        <w:rPr/>
      </w:pPr>
      <w:r>
        <w:rPr>
          <w:rFonts w:cs="Times New Roman" w:ascii="Times New Roman" w:hAnsi="Times New Roman"/>
          <w:vertAlign w:val="superscript"/>
        </w:rPr>
        <w:t>125</w:t>
        <w:tab/>
      </w:r>
      <w:r>
        <w:rPr>
          <w:rFonts w:cs="Times New Roman" w:ascii="Times New Roman" w:hAnsi="Times New Roman"/>
        </w:rPr>
        <w:t>Tuy nhiên, thấy Lời đó đã chứng thực, dấu hiệu Đấng Mê-si của Ngài đang bày tỏ rằng cho gái điếm hèn mọn đó Ngài là Ai, những người khác đã có ý tưởng về họ trong tâm trí của Đức Chúa Trời, giống như Phi-e-rơ và - và Na-tha-ni-ên, cùng những người khác đã ở trong sự suy nghĩ của Đức Chúa Trời. Ngay khi Ánh Sáng lóe lên, họ đã nhận biết Lời. Họ không phải bị lôi kéo đến với Bàn thờ, kêu gọi nài xin họ tin, nói cho họ điều gì khác nếu họ muốn, anh em sẽ cho họ cuộc sống tốt hơn, xem thử anh em có thể nói với ông chủ để có được một việc làm không, đưa họ vào một nơi ở tốt hơn. Họ không quan tâm. Họ phải chiến đấu để giữ vững địa vị của mình. “</w:t>
      </w:r>
      <w:r>
        <w:rPr>
          <w:rFonts w:cs="Times New Roman" w:ascii="Times New Roman" w:hAnsi="Times New Roman"/>
          <w:b/>
        </w:rPr>
        <w:t>Nhưng không có điều gì có thể phân rẽ chúng ta khỏi tình yêu thương của Đức Chúa Trời trong Đức Chúa Jêsus Christ</w:t>
      </w:r>
      <w:r>
        <w:rPr>
          <w:rFonts w:cs="Times New Roman" w:ascii="Times New Roman" w:hAnsi="Times New Roman"/>
        </w:rPr>
        <w:t>.” Bắt bớ, hư mất, ngay cả chính sự chết, không thể phân rẽ chúng ta, vì hết thảy chúng ta đã có, luôn luôn đã có trong ý tưởng Ngài. Được rồi, chúng ta đi tiếp.</w:t>
      </w:r>
    </w:p>
    <w:p>
      <w:pPr>
        <w:pStyle w:val="Normal"/>
        <w:spacing w:lineRule="auto" w:line="240" w:before="0" w:after="70"/>
        <w:ind w:hanging="0"/>
        <w:rPr/>
      </w:pPr>
      <w:r>
        <w:rPr>
          <w:rFonts w:cs="Times New Roman" w:ascii="Times New Roman" w:hAnsi="Times New Roman"/>
          <w:vertAlign w:val="superscript"/>
        </w:rPr>
        <w:t>126</w:t>
      </w:r>
      <w:r>
        <w:rPr>
          <w:rFonts w:cs="Times New Roman" w:ascii="Times New Roman" w:hAnsi="Times New Roman"/>
        </w:rPr>
        <w:tab/>
        <w:t>Tình trạng hiện tại của anh em sẽ xác minh anh em với những người Pha-ri-si thời đó không? Tình trạng hiện tại của anh em sẽ như vậy không? Vậy nếu anh em nói, “Không, điều đó sẽ xác minh tôi với những người người Pha-ri-si lúc đó,” còn lúc này thì sao? Hê-bơ-rơ 13:8 nói Đức Chúa Jêsus Christ hôm qua, ngày nay, và cho đến đời đời không hề thay đổi. Vậy thì tình trạng hiện nay của anh chị em xác minh anh chị em lúc này là gì? “Tôi sẽ không liên quan gì với những người Pha-ri-si đó. Không, thưa anh.” Đó chỉ là một cái tên, với anh chị em. Nhưng còn tình trạng anh chị em đang ở trong thì thế nào, khi anh chị em thấy Ngài ngày hôm nay đúng như những ngày đã sống lúc ấy, thế thì anh chị em sẽ ở đâu? Lịch sử đang lặp lại.</w:t>
      </w:r>
    </w:p>
    <w:p>
      <w:pPr>
        <w:pStyle w:val="Normal"/>
        <w:spacing w:lineRule="auto" w:line="240" w:before="0" w:after="70"/>
        <w:ind w:hanging="0"/>
        <w:rPr/>
      </w:pPr>
      <w:r>
        <w:rPr>
          <w:rFonts w:cs="Times New Roman" w:ascii="Times New Roman" w:hAnsi="Times New Roman"/>
          <w:vertAlign w:val="superscript"/>
        </w:rPr>
        <w:t>127</w:t>
      </w:r>
      <w:r>
        <w:rPr>
          <w:rFonts w:cs="Times New Roman" w:ascii="Times New Roman" w:hAnsi="Times New Roman"/>
        </w:rPr>
        <w:tab/>
        <w:t>Những người người Pha-ri-si của thời đó đã đứng lên chống lại Chúa Jêsus bởi vì thành kiến. Đó là nan đề ngày hôm nay. Thế giới Giáo phái đứng lên chống lại Lẽ thật của Lời, bởi vì thành kiến.</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28</w:t>
        <w:tab/>
      </w:r>
      <w:r>
        <w:rPr>
          <w:rFonts w:cs="Times New Roman" w:ascii="Times New Roman" w:hAnsi="Times New Roman"/>
        </w:rPr>
        <w:t>Cách đây không lâu một Linh mục Công giáo được phỏng vấn, ông đã nói với tôi, “Anh đang cố gắng dạy một Kinh thánh.”</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đáp, “Đó là những gì tôi tin.”</w:t>
      </w:r>
    </w:p>
    <w:p>
      <w:pPr>
        <w:pStyle w:val="Normal"/>
        <w:spacing w:lineRule="auto" w:line="240" w:before="0" w:after="0"/>
        <w:ind w:hanging="0"/>
        <w:rPr>
          <w:rFonts w:ascii="Times New Roman" w:hAnsi="Times New Roman" w:cs="Times New Roman"/>
        </w:rPr>
      </w:pPr>
      <w:r>
        <w:rPr>
          <w:rFonts w:cs="Times New Roman" w:ascii="Times New Roman" w:hAnsi="Times New Roman"/>
        </w:rPr>
        <w:tab/>
        <w:t>Ông nói, “Đức Chúa Trời ở trong Hội thánh Ngài.”</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đáp, “Đức Chúa Trời ở trong Lời Ngài.”</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29</w:t>
        <w:tab/>
      </w:r>
      <w:r>
        <w:rPr>
          <w:rFonts w:cs="Times New Roman" w:ascii="Times New Roman" w:hAnsi="Times New Roman"/>
        </w:rPr>
        <w:t>Ông nói, “Chính những người đầu tiên đều là những người Công giáo.” Tôi nói... “Phi-e-rơ, Gia-cơ và Giăng hết thảy đều là Công giáo.”</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30</w:t>
      </w:r>
      <w:r>
        <w:rPr>
          <w:rFonts w:cs="Times New Roman" w:ascii="Times New Roman" w:hAnsi="Times New Roman"/>
        </w:rPr>
        <w:tab/>
        <w:t>Tôi nói, “Nếu thế... thưa ông, ông nghĩ gì về Hội thánh ngày nay?”</w:t>
      </w:r>
    </w:p>
    <w:p>
      <w:pPr>
        <w:pStyle w:val="Normal"/>
        <w:spacing w:lineRule="auto" w:line="240" w:before="0" w:after="0"/>
        <w:ind w:hanging="0"/>
        <w:rPr>
          <w:rFonts w:ascii="Times New Roman" w:hAnsi="Times New Roman" w:cs="Times New Roman"/>
        </w:rPr>
      </w:pPr>
      <w:r>
        <w:rPr>
          <w:rFonts w:cs="Times New Roman" w:ascii="Times New Roman" w:hAnsi="Times New Roman"/>
        </w:rPr>
        <w:tab/>
        <w:t>Nói, “Nó tốt nhiều hơn so với lúc đó.”</w:t>
      </w:r>
    </w:p>
    <w:p>
      <w:pPr>
        <w:pStyle w:val="Normal"/>
        <w:spacing w:lineRule="auto" w:line="240" w:before="0" w:after="0"/>
        <w:ind w:hanging="0"/>
        <w:rPr/>
      </w:pPr>
      <w:r>
        <w:rPr>
          <w:rFonts w:cs="Times New Roman" w:ascii="Times New Roman" w:hAnsi="Times New Roman"/>
          <w:vertAlign w:val="superscript"/>
        </w:rPr>
        <w:t>131</w:t>
      </w:r>
      <w:r>
        <w:rPr>
          <w:rFonts w:cs="Times New Roman" w:ascii="Times New Roman" w:hAnsi="Times New Roman"/>
        </w:rPr>
        <w:tab/>
        <w:t>Tôi nói, “Hãy làm những việc ông đã làm lúc đó.” Đấy, tính chất tỏ cho thấy chính xác đó là gì.</w:t>
      </w:r>
    </w:p>
    <w:p>
      <w:pPr>
        <w:pStyle w:val="Normal"/>
        <w:spacing w:lineRule="auto" w:line="240" w:before="0" w:after="0"/>
        <w:ind w:hanging="0"/>
        <w:rPr/>
      </w:pPr>
      <w:r>
        <w:rPr>
          <w:rFonts w:cs="Times New Roman" w:ascii="Times New Roman" w:hAnsi="Times New Roman"/>
          <w:vertAlign w:val="superscript"/>
        </w:rPr>
        <w:t>132</w:t>
      </w:r>
      <w:r>
        <w:rPr>
          <w:rFonts w:cs="Times New Roman" w:ascii="Times New Roman" w:hAnsi="Times New Roman"/>
        </w:rPr>
        <w:tab/>
        <w:t>Những người Pha-ri-si thời đó, thật đã vì định kiến. Hãy nhớ, đó là định kiến. Họ thực sự đã thấy Lời! Ni-cô-đem, một trong những Thầy Tế lễ của họ, bày tỏ điều đó, và nói, “Thưa Thầy, chúng tôi biết Thầy là một Giáo sư đến từ Đức Chúa Trời. Không ai có thể làm được những điều Thầy làm nếu không có Đức Chúa Trời ở cùng.” Đấy, nhưng vì định kiến, bởi vì Ngài đã không gia nhập với nhóm của họ!</w:t>
      </w:r>
    </w:p>
    <w:p>
      <w:pPr>
        <w:pStyle w:val="Normal"/>
        <w:spacing w:lineRule="auto" w:line="240" w:before="0" w:after="0"/>
        <w:ind w:hanging="0"/>
        <w:rPr/>
      </w:pPr>
      <w:r>
        <w:rPr>
          <w:rFonts w:cs="Times New Roman" w:ascii="Times New Roman" w:hAnsi="Times New Roman"/>
          <w:vertAlign w:val="superscript"/>
        </w:rPr>
        <w:t>133</w:t>
        <w:tab/>
      </w:r>
      <w:r>
        <w:rPr>
          <w:rFonts w:cs="Times New Roman" w:ascii="Times New Roman" w:hAnsi="Times New Roman"/>
        </w:rPr>
        <w:t>Nếu Ngài đến, Phán, “Người Pha-ri-si các ngươi sai lầm; Ta là -- Ta là người Sa-đu-sê,” hay “Người Sa-đu-sê các ngươi sai lầm; Ta là người Pha-ri-si.” Người Pha-ri-si sẽ nói, “Đấy, tôi đã bảo các anh chúng tôi đúng mà.” Nhưng người không đến với người nào của họ; Song Ngài đứng giữa họ.</w:t>
      </w:r>
    </w:p>
    <w:p>
      <w:pPr>
        <w:pStyle w:val="Normal"/>
        <w:spacing w:lineRule="auto" w:line="240" w:before="0" w:after="70"/>
        <w:ind w:hanging="0"/>
        <w:rPr/>
      </w:pPr>
      <w:r>
        <w:rPr>
          <w:rFonts w:cs="Times New Roman" w:ascii="Times New Roman" w:hAnsi="Times New Roman"/>
          <w:vertAlign w:val="superscript"/>
        </w:rPr>
        <w:t>134</w:t>
        <w:tab/>
      </w:r>
      <w:r>
        <w:rPr>
          <w:rFonts w:cs="Times New Roman" w:ascii="Times New Roman" w:hAnsi="Times New Roman"/>
        </w:rPr>
        <w:t>Nếu anh em muốn theo Ngài, để thấy những phép lạ của Ngài lúc ấy, và rồi... Anh em nói, “Ồ, tôi thích thấy các phép lạ của Ngài.” Anh em đi theo Ngài, để thấy những phép lạ của Ngà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35</w:t>
      </w:r>
      <w:r>
        <w:rPr>
          <w:rFonts w:cs="Times New Roman" w:ascii="Times New Roman" w:hAnsi="Times New Roman"/>
        </w:rPr>
        <w:tab/>
        <w:t>Thế thì khi Ngài đến với nơi này, nói người ấy ngừng biểu hiện những phép lạ của Ngài, và bắt đầu dạy dỗ họ. 70 Mục sư Truyền đạo được định trước bởi Đấng Christ, đứng dậy và bỏ Ngài mà đi bởi vì Ngài đã Phán điều gì đó mà khoa học không thể phù hợp với điều đó, hay là những người còn lại của Đám đông không thể đi theo. Họ không thể hiểu làm thế nào Người đó, là một con người, tuy nhiên làm cho chính mình Ngài từ Trời giáng xuống. Con Người đi lên nơi Ngài đã giáng xuống. Ngài là Đức Chúa Trời. Chắc chắn vậy. Họ nói, “Ô, điều đó quá khó, chúng ta không thể đi theo được.”</w:t>
      </w:r>
    </w:p>
    <w:p>
      <w:pPr>
        <w:pStyle w:val="Normal"/>
        <w:spacing w:lineRule="auto" w:line="240" w:before="0" w:after="70"/>
        <w:ind w:hanging="0"/>
        <w:rPr/>
      </w:pPr>
      <w:r>
        <w:rPr>
          <w:rFonts w:cs="Times New Roman" w:ascii="Times New Roman" w:hAnsi="Times New Roman"/>
          <w:vertAlign w:val="superscript"/>
        </w:rPr>
        <w:t>136</w:t>
        <w:tab/>
      </w:r>
      <w:r>
        <w:rPr>
          <w:rFonts w:cs="Times New Roman" w:ascii="Times New Roman" w:hAnsi="Times New Roman"/>
        </w:rPr>
        <w:t>Anh chị em sẽ được xác minh vào lúc đó ở đâu, lúc này với tính cách được hun đúc trong anh chị em? Điều gì đó đã hun đúc tính cách của anh chị em. Anh chị em là loại tính cách nào đó. Anh chị em sẽ tìm thấy chính mình ở đâu đó tại đây. Anh chị em đã làm gì? Trong tình trạng hiện tại của anh chị em giờ này, anh chị em sẽ ở đâu, làm gì vào lúc đó? Hiểu không?</w:t>
      </w:r>
    </w:p>
    <w:p>
      <w:pPr>
        <w:pStyle w:val="Normal"/>
        <w:spacing w:lineRule="auto" w:line="240" w:before="0" w:after="70"/>
        <w:ind w:hanging="0"/>
        <w:rPr/>
      </w:pPr>
      <w:r>
        <w:rPr>
          <w:rFonts w:cs="Times New Roman" w:ascii="Times New Roman" w:hAnsi="Times New Roman"/>
          <w:vertAlign w:val="superscript"/>
        </w:rPr>
        <w:t>137</w:t>
      </w:r>
      <w:r>
        <w:rPr>
          <w:rFonts w:cs="Times New Roman" w:ascii="Times New Roman" w:hAnsi="Times New Roman"/>
        </w:rPr>
        <w:tab/>
        <w:t>Các Giáo sư đều chống đối Ngài, và mọi thứ, các phép lạ của Ngài xác minh Ngài. Khi 70 người gồm những Mục sư và Thầy Truyền đạo đứng và nói, “Chúng tôi không thể hiểu được Điều đó,” anh em có lui bước giống như hội chúng đó không? Hay là anh chị em sẽ giống như những môn đồ, “Tôi không quan tâm điều họ nói”? Đấy, là ở đó đấy.</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38</w:t>
      </w:r>
      <w:r>
        <w:rPr>
          <w:rFonts w:cs="Times New Roman" w:ascii="Times New Roman" w:hAnsi="Times New Roman"/>
        </w:rPr>
        <w:tab/>
        <w:t>Lúc ấy Chúa Jêsus quay lại thử họ. Ngài Phán, “Hết thảy các ngươi cũng muốn lui đi chăng?”</w:t>
      </w:r>
    </w:p>
    <w:p>
      <w:pPr>
        <w:pStyle w:val="Normal"/>
        <w:spacing w:lineRule="auto" w:line="240" w:before="0" w:after="0"/>
        <w:ind w:hanging="0"/>
        <w:rPr/>
      </w:pPr>
      <w:r>
        <w:rPr>
          <w:rFonts w:cs="Times New Roman" w:ascii="Times New Roman" w:hAnsi="Times New Roman"/>
          <w:vertAlign w:val="superscript"/>
        </w:rPr>
        <w:t>139</w:t>
      </w:r>
      <w:r>
        <w:rPr>
          <w:rFonts w:cs="Times New Roman" w:ascii="Times New Roman" w:hAnsi="Times New Roman"/>
        </w:rPr>
        <w:tab/>
        <w:t>Họ đã mắc bẫy Ngài. “Ồ, Người này là một kẻ hút máu người, phải ăn thịt và uống huyết Người.” Hội chúng ấy bỏ Ngài mà đi.</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40</w:t>
      </w:r>
      <w:r>
        <w:rPr>
          <w:rFonts w:cs="Times New Roman" w:ascii="Times New Roman" w:hAnsi="Times New Roman"/>
        </w:rPr>
        <w:tab/>
        <w:t>Những Mục sư Truyền đạo nói, “Thôi được, chúng ta sẽ ở lại lâu hơn một chút, xem thử điều gì xảy ra.”</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41</w:t>
      </w:r>
      <w:r>
        <w:rPr>
          <w:rFonts w:cs="Times New Roman" w:ascii="Times New Roman" w:hAnsi="Times New Roman"/>
        </w:rPr>
        <w:tab/>
        <w:t>Ngài Phán, “Khi các ngươi thấy Con Người xác minh Chính Ngài là Đức Chúa Trời, bấy giờ các ngươi thấy Con Người lên Trời, là nơi Ngài vốn ở.”</w:t>
      </w:r>
    </w:p>
    <w:p>
      <w:pPr>
        <w:pStyle w:val="Normal"/>
        <w:spacing w:lineRule="auto" w:line="240" w:before="0" w:after="0"/>
        <w:ind w:hanging="0"/>
        <w:rPr/>
      </w:pPr>
      <w:r>
        <w:rPr>
          <w:rFonts w:cs="Times New Roman" w:ascii="Times New Roman" w:hAnsi="Times New Roman"/>
        </w:rPr>
        <w:tab/>
        <w:t>Họ nói, “Ồ, điều này quá khó với chúng tôi.” Và họ trở lui.</w:t>
      </w:r>
    </w:p>
    <w:p>
      <w:pPr>
        <w:pStyle w:val="Normal"/>
        <w:spacing w:lineRule="auto" w:line="240" w:before="0" w:after="0"/>
        <w:ind w:hanging="0"/>
        <w:rPr>
          <w:rFonts w:ascii="Times New Roman" w:hAnsi="Times New Roman" w:cs="Times New Roman"/>
        </w:rPr>
      </w:pPr>
      <w:r>
        <w:rPr>
          <w:rFonts w:cs="Times New Roman" w:ascii="Times New Roman" w:hAnsi="Times New Roman"/>
        </w:rPr>
        <w:tab/>
        <w:t>Rồi Ngài quay lại Phán cùng các Sứ đồ rằng: “Còn các ngươi, cũng muốn lui chăng?”</w:t>
      </w:r>
    </w:p>
    <w:p>
      <w:pPr>
        <w:pStyle w:val="Normal"/>
        <w:spacing w:lineRule="auto" w:line="240" w:before="0" w:after="70"/>
        <w:ind w:hanging="0"/>
        <w:rPr/>
      </w:pPr>
      <w:r>
        <w:rPr>
          <w:rFonts w:cs="Times New Roman" w:ascii="Times New Roman" w:hAnsi="Times New Roman"/>
        </w:rPr>
        <w:tab/>
        <w:t xml:space="preserve">Phi-e-rơ thưa rằng: “Lạy Chúa, chúng tôi đi theo ai? Chúng tôi có thể đi đâu? Chúng tôi biết rằng Ngài, và chỉ mình Ngài mà thôi, có những Lời của Sự sống.” </w:t>
      </w:r>
    </w:p>
    <w:p>
      <w:pPr>
        <w:pStyle w:val="Normal"/>
        <w:spacing w:lineRule="auto" w:line="240" w:before="0" w:after="70"/>
        <w:ind w:hanging="0"/>
        <w:rPr/>
      </w:pPr>
      <w:r>
        <w:rPr>
          <w:rFonts w:cs="Times New Roman" w:ascii="Times New Roman" w:hAnsi="Times New Roman"/>
          <w:vertAlign w:val="superscript"/>
        </w:rPr>
        <w:t>143</w:t>
      </w:r>
      <w:r>
        <w:rPr>
          <w:rFonts w:cs="Times New Roman" w:ascii="Times New Roman" w:hAnsi="Times New Roman"/>
        </w:rPr>
        <w:tab/>
        <w:t>Ngày nay điều đó cũng vậy, “Ngài,” không phải tổ chức của các bạn, không phải nhóm của các bạn, Đấng Christ, và chỉ một mình Ngài, có Lời của Sự sống. Bạn tự xác minh mình ở đâu, với điều gì đó huyền hoặc giả dối về Đức Chúa Jêsus Christ nào đó đã dựng nên, hay thành tựu của Đức Chúa Trời? Như tôi đã nói Chúa nhật vừa qua về Sự Đếm Ngược, những gì Đức Chúa Trời đã có thể hoàn tất để đưa Hội thánh Ngài vào thời đại du hành vũ trụ lúc này. Hiểu không? Nếu không thì bạn sẽ ở đâu, hay bạn có thể thấy sự xác minh riêng của mình lúc này không?</w:t>
      </w:r>
    </w:p>
    <w:p>
      <w:pPr>
        <w:pStyle w:val="Normal"/>
        <w:spacing w:lineRule="auto" w:line="240" w:before="0" w:after="70"/>
        <w:ind w:hanging="0"/>
        <w:rPr/>
      </w:pPr>
      <w:r>
        <w:rPr>
          <w:rFonts w:cs="Times New Roman" w:ascii="Times New Roman" w:hAnsi="Times New Roman"/>
          <w:vertAlign w:val="superscript"/>
        </w:rPr>
        <w:t>144</w:t>
      </w:r>
      <w:r>
        <w:rPr>
          <w:rFonts w:cs="Times New Roman" w:ascii="Times New Roman" w:hAnsi="Times New Roman"/>
        </w:rPr>
        <w:tab/>
        <w:t>Để ý, với Giáo sư đáng yêu, được ưa chuộng. Tôi muốn nói với những người trẻ tuổi, đợi một tí. Các cô gái học ở trường, các cô xác minh chính mình ở đâu? Ô, các bạn có thể chẻ hạt thóc ra, các bạn có thể tỏ cho thấy tất cả điều này, và - và anh em là Giáo sư khoa học hay là mọi thứ. Nhưng anh em biết điều gì? Chúng không thể cho anh em Sự sống.</w:t>
      </w:r>
    </w:p>
    <w:p>
      <w:pPr>
        <w:pStyle w:val="Normal"/>
        <w:spacing w:lineRule="auto" w:line="240" w:before="0" w:after="70"/>
        <w:ind w:hanging="0"/>
        <w:rPr/>
      </w:pPr>
      <w:r>
        <w:rPr>
          <w:rFonts w:cs="Times New Roman" w:ascii="Times New Roman" w:hAnsi="Times New Roman"/>
          <w:vertAlign w:val="superscript"/>
        </w:rPr>
        <w:t>145</w:t>
      </w:r>
      <w:r>
        <w:rPr>
          <w:rFonts w:cs="Times New Roman" w:ascii="Times New Roman" w:hAnsi="Times New Roman"/>
        </w:rPr>
        <w:tab/>
        <w:t>Sự sống đến bởi Đấng Christ, “để biết Ngài,” không biết Lời Ngài, không biết Hội thánh Ngài, không biết điều này của Ngài. “Biết Ngài,” đó là điều duy nhất có thể ban cho anh em Sự sống.</w:t>
      </w:r>
    </w:p>
    <w:p>
      <w:pPr>
        <w:pStyle w:val="Normal"/>
        <w:spacing w:lineRule="auto" w:line="240" w:before="0" w:after="70"/>
        <w:ind w:hanging="0"/>
        <w:rPr/>
      </w:pPr>
      <w:r>
        <w:rPr>
          <w:rFonts w:cs="Times New Roman" w:ascii="Times New Roman" w:hAnsi="Times New Roman"/>
          <w:vertAlign w:val="superscript"/>
        </w:rPr>
        <w:t>146</w:t>
      </w:r>
      <w:r>
        <w:rPr>
          <w:rFonts w:cs="Times New Roman" w:ascii="Times New Roman" w:hAnsi="Times New Roman"/>
        </w:rPr>
        <w:tab/>
        <w:t>Vậy thì khi trở nên một người thiếu niên hiện đại, điều gì giống như những chàng trai Ngũ Tuần hiện đại, Elvis Presley, người đã bán quyền trưởng nam của mình cho những dãy xe Cadillac và hàng triệu đô-la băng ghi âm bằng vàng, vân vân. Đó là điều thế gian muốn có. Họ muốn một người Ngũ Tuần có thể để...</w:t>
      </w:r>
    </w:p>
    <w:p>
      <w:pPr>
        <w:pStyle w:val="Normal"/>
        <w:spacing w:lineRule="auto" w:line="240" w:before="0" w:after="70"/>
        <w:ind w:hanging="0"/>
        <w:rPr/>
      </w:pPr>
      <w:r>
        <w:rPr>
          <w:rFonts w:cs="Times New Roman" w:ascii="Times New Roman" w:hAnsi="Times New Roman"/>
          <w:vertAlign w:val="superscript"/>
        </w:rPr>
        <w:t>147</w:t>
        <w:tab/>
      </w:r>
      <w:r>
        <w:rPr>
          <w:rFonts w:cs="Times New Roman" w:ascii="Times New Roman" w:hAnsi="Times New Roman"/>
        </w:rPr>
        <w:t>Ngày hôm nay, phụ nữ muốn có một người Ngũ Tuần để họ cắt tóc ngắn và mặt quần sọt, hay làm bất cứ điều gì họ muốn, và - và chỉ duy trì lời chứng của họ là người Ngũ Tuần. Họ muốn giống như vậy. Hiểu không? “Không, tôi không muốn đi tới với đám người đó. Không, họ có... Điều đó cổ xưa rồi.” Thấy không? Đấy, họ muốn thế. Thật đúng bản chất. Một số đàn ông để đàn bà lãnh đạo họ, cho họ làm điều đó.</w:t>
      </w:r>
    </w:p>
    <w:p>
      <w:pPr>
        <w:pStyle w:val="Normal"/>
        <w:spacing w:lineRule="auto" w:line="240" w:before="0" w:after="70"/>
        <w:ind w:hanging="0"/>
        <w:rPr/>
      </w:pPr>
      <w:r>
        <w:rPr>
          <w:rFonts w:cs="Times New Roman" w:ascii="Times New Roman" w:hAnsi="Times New Roman"/>
          <w:vertAlign w:val="superscript"/>
        </w:rPr>
        <w:t>148</w:t>
      </w:r>
      <w:r>
        <w:rPr>
          <w:rFonts w:cs="Times New Roman" w:ascii="Times New Roman" w:hAnsi="Times New Roman"/>
        </w:rPr>
        <w:tab/>
        <w:t>Nhưng “Đức Chúa Trời có thể khiến những đá này.” Người nào đó có gieo rắc Sự Sáng, mà chúng ta có người ngày hôm nay sợ phân tán Nó. Hãy để nó có ở bất cứ nơi nào Nó muốn.</w:t>
      </w:r>
    </w:p>
    <w:p>
      <w:pPr>
        <w:pStyle w:val="Normal"/>
        <w:spacing w:lineRule="auto" w:line="240" w:before="0" w:after="70"/>
        <w:ind w:hanging="0"/>
        <w:rPr/>
      </w:pPr>
      <w:r>
        <w:rPr>
          <w:rFonts w:cs="Times New Roman" w:ascii="Times New Roman" w:hAnsi="Times New Roman"/>
          <w:vertAlign w:val="superscript"/>
        </w:rPr>
        <w:t>149</w:t>
        <w:tab/>
      </w:r>
      <w:r>
        <w:rPr>
          <w:rFonts w:cs="Times New Roman" w:ascii="Times New Roman" w:hAnsi="Times New Roman"/>
        </w:rPr>
        <w:t>Anh em được xác minh ở đâu? Anh em ở với nhóm gì? Anh em đứng ở đâu? Để ý.</w:t>
      </w:r>
    </w:p>
    <w:p>
      <w:pPr>
        <w:pStyle w:val="Normal"/>
        <w:spacing w:lineRule="auto" w:line="240" w:before="0" w:after="70"/>
        <w:ind w:hanging="0"/>
        <w:rPr/>
      </w:pPr>
      <w:r>
        <w:rPr>
          <w:rFonts w:cs="Times New Roman" w:ascii="Times New Roman" w:hAnsi="Times New Roman"/>
          <w:vertAlign w:val="superscript"/>
        </w:rPr>
        <w:t>150</w:t>
      </w:r>
      <w:r>
        <w:rPr>
          <w:rFonts w:cs="Times New Roman" w:ascii="Times New Roman" w:hAnsi="Times New Roman"/>
        </w:rPr>
        <w:tab/>
        <w:t>Anh bạn trẻ này, anh ta tự xác minh với Hội thánh của mình; Giá quá lớn. Vì thế nếu - nếu anh em nhớ sự xác minh cuối cùng của mình, chúng ta xác minh người cai trị trẻ tuổi này có cơ hội để đến theo Chúa Jêsus. Anh ta đi đến và nhận lấy Giáo hội của mình và tiến hành. Anh là chàng trai tốt, giữ những điều răn và làm mọi điều. Anh biết thật tốt như những người khác, vì thế anh chỉ nhận lấy ý kiến đó. Anh từ chối đi theo Chúa Jêsus và sự xác minh cuối cùng của Ngài, chúng ta thấy anh ta trong địa ngục, đang khóc xin La-xa-rơ mang đến cho anh ít nước.</w:t>
      </w:r>
    </w:p>
    <w:p>
      <w:pPr>
        <w:pStyle w:val="Normal"/>
        <w:spacing w:lineRule="auto" w:line="240" w:before="0" w:after="70"/>
        <w:ind w:hanging="0"/>
        <w:rPr/>
      </w:pPr>
      <w:r>
        <w:rPr>
          <w:rFonts w:cs="Times New Roman" w:ascii="Times New Roman" w:hAnsi="Times New Roman"/>
          <w:vertAlign w:val="superscript"/>
        </w:rPr>
        <w:t>151</w:t>
      </w:r>
      <w:r>
        <w:rPr>
          <w:rFonts w:cs="Times New Roman" w:ascii="Times New Roman" w:hAnsi="Times New Roman"/>
        </w:rPr>
        <w:tab/>
        <w:t>Hay là sự xác minh của anh em có thể được xác minh đã ở trong đó với nhóm người Giu-đa? Người đã bắt đầu bước đi với Chúa Jêsus. Người đã khởi đầu tốt lắm, giống như những người Ngũ Tuần cách đây nhiều năm. Nhưng mọi thứ họ đi ra ngoài thành một tổ chức, cha mẹ anh chị em, nhóm trẻ này đã quay lại ngay với nhóm người mà cha mẹ của anh chị em đã ra khỏi. Hiểu không? Anh chị em đang ở với loại nhóm người gì?</w:t>
      </w:r>
    </w:p>
    <w:p>
      <w:pPr>
        <w:pStyle w:val="Normal"/>
        <w:spacing w:lineRule="auto" w:line="240" w:before="0" w:after="70"/>
        <w:ind w:hanging="0"/>
        <w:rPr/>
      </w:pPr>
      <w:r>
        <w:rPr>
          <w:rFonts w:cs="Times New Roman" w:ascii="Times New Roman" w:hAnsi="Times New Roman"/>
          <w:vertAlign w:val="superscript"/>
        </w:rPr>
        <w:t>152</w:t>
        <w:tab/>
      </w:r>
      <w:r>
        <w:rPr>
          <w:rFonts w:cs="Times New Roman" w:ascii="Times New Roman" w:hAnsi="Times New Roman"/>
        </w:rPr>
        <w:t>Kinh thánh nói Thời đại Hội thánh Lao-đi-xê này... Giu-đa, thực hiện... Ông ta thấy những khả năng có thể có được điều gì đó to lớn với những gì đã có. Ông ta đã được xác minh với Chúa Jêsus. Vì thế ông nghĩ với điều đó ông có thể mang cái bao và có thể làm ra tiền một số tiền phụ trội bằng cách bán Ngài để lấy 30 miếng bạc.</w:t>
      </w:r>
    </w:p>
    <w:p>
      <w:pPr>
        <w:pStyle w:val="Normal"/>
        <w:spacing w:lineRule="auto" w:line="240" w:before="0" w:after="70"/>
        <w:ind w:hanging="0"/>
        <w:rPr/>
      </w:pPr>
      <w:r>
        <w:rPr>
          <w:rFonts w:cs="Times New Roman" w:ascii="Times New Roman" w:hAnsi="Times New Roman"/>
          <w:vertAlign w:val="superscript"/>
        </w:rPr>
        <w:t>153</w:t>
      </w:r>
      <w:r>
        <w:rPr>
          <w:rFonts w:cs="Times New Roman" w:ascii="Times New Roman" w:hAnsi="Times New Roman"/>
        </w:rPr>
        <w:tab/>
        <w:t>Điều đó hoàn toàn chính xác những gì Thời đại Hội thánh Lao-đi-xê đã làm. Kinh thánh nói vậy, “</w:t>
      </w:r>
      <w:r>
        <w:rPr>
          <w:rFonts w:cs="Times New Roman" w:ascii="Times New Roman" w:hAnsi="Times New Roman"/>
          <w:b/>
        </w:rPr>
        <w:t>Vả, ngươi nói: Ta giàu, ta nên giàu có rồi, không cần chi nữa; Song ngươi không biết rằng mình khổ sở, khốn khó, nghèo ngặt, đui mù, và lõa lồ</w:t>
      </w:r>
      <w:r>
        <w:rPr>
          <w:rFonts w:cs="Times New Roman" w:ascii="Times New Roman" w:hAnsi="Times New Roman"/>
        </w:rPr>
        <w:t>.” Đó là Ngũ Tuần, Thời đại Hội thánh cuối cùng; Không phải Luther, Wesley. Nhưng là Ngũ Tuần, đó là Thời đại Hội thánh ấy.</w:t>
      </w:r>
    </w:p>
    <w:p>
      <w:pPr>
        <w:pStyle w:val="Normal"/>
        <w:spacing w:lineRule="auto" w:line="240" w:before="0" w:after="70"/>
        <w:ind w:hanging="0"/>
        <w:rPr/>
      </w:pPr>
      <w:r>
        <w:rPr>
          <w:rFonts w:cs="Times New Roman" w:ascii="Times New Roman" w:hAnsi="Times New Roman"/>
          <w:vertAlign w:val="superscript"/>
        </w:rPr>
        <w:t>154</w:t>
      </w:r>
      <w:r>
        <w:rPr>
          <w:rFonts w:cs="Times New Roman" w:ascii="Times New Roman" w:hAnsi="Times New Roman"/>
        </w:rPr>
        <w:tab/>
        <w:t>Anh em được xác minh ở đâu lúc này? Nói, “Tôi là người Ngũ Tuần.” Anh em thấy nói được xác minh ở đâu? Thuộc về việc đặt Ngài ra bên ngoài. Tất nhiên, bởi vì họ giàu có, không cần...</w:t>
      </w:r>
    </w:p>
    <w:p>
      <w:pPr>
        <w:pStyle w:val="Normal"/>
        <w:spacing w:lineRule="auto" w:line="240" w:before="0" w:after="70"/>
        <w:ind w:hanging="0"/>
        <w:rPr/>
      </w:pPr>
      <w:r>
        <w:rPr>
          <w:rFonts w:cs="Times New Roman" w:ascii="Times New Roman" w:hAnsi="Times New Roman"/>
          <w:vertAlign w:val="superscript"/>
        </w:rPr>
        <w:t>155</w:t>
        <w:tab/>
      </w:r>
      <w:r>
        <w:rPr>
          <w:rFonts w:cs="Times New Roman" w:ascii="Times New Roman" w:hAnsi="Times New Roman"/>
        </w:rPr>
        <w:t>“Ồ, anh em nói ‘giàu có’ à? Tại sao, anh em trước đây thường đứng bên ngoài đây và trả 3 đô-la mỗi tuần cho một cái chòi nhỏ góc phố. Không như tôi đang cố gắng xác minh điều đó; Nhưng nếu nó dùng để giảng Lời trọn vẹn thì hãy dùng điều đó. Chắc chắn vậy. Hiện nay chúng ta trả 50 triệu đô-la cho những Thần học viện, và những nhóm, những thứ to lớn, và của những nơi khác đang đưa hàng tỉ hàng triệu đô-la vào việc xây dựng những Nhà thờ to lớn, để làm phương tiện, mà giảng dạy Chúa Jêsus sẽ đến nay mai. Còn các nhà Truyền giáo trên công trường thuộc linh, tôi biết họ không có giày để mang. A-men! Hãy làm một của lễ dâng, thêm một số nhà Truyền giáo nữa! Và một anh em lớn tuổi không có gì để mang ngoài một đôi dép xăng-đan, đó là tất cả những gì anh ấy có. Người ta đưa anh ra và đặt lên đó để xin tiền dâng cho công tác truyền giáo khác. Ôi chao ơi! Anh em được xác minh ở đâu?</w:t>
      </w:r>
    </w:p>
    <w:p>
      <w:pPr>
        <w:pStyle w:val="Normal"/>
        <w:spacing w:lineRule="auto" w:line="240" w:before="0" w:after="70"/>
        <w:ind w:hanging="0"/>
        <w:rPr/>
      </w:pPr>
      <w:r>
        <w:rPr>
          <w:rFonts w:cs="Times New Roman" w:ascii="Times New Roman" w:hAnsi="Times New Roman"/>
          <w:vertAlign w:val="superscript"/>
        </w:rPr>
        <w:t>156</w:t>
      </w:r>
      <w:r>
        <w:rPr>
          <w:rFonts w:cs="Times New Roman" w:ascii="Times New Roman" w:hAnsi="Times New Roman"/>
        </w:rPr>
        <w:tab/>
        <w:t>Hỡi những người Ngũ Tuần! Tôi sẽ không nói quá lâu về điều đó, nhưng anh chị em biết tôi muốn nói điều gì. Ôi chao! Bán tháo! Bán tháo điều gì? Bán tháo quyền trưởng nam chúng ta cho sự ưa chuộng của quần chúng. Chúng ta muốn giống như những người Giám Lý. Anh chị em muốn giống như những tín đồ Báp-tít và Trưởng Lão. Đó là loại Nhà thờ anh em có. Anh em dựng lên một Thần học viện, và giống như một lò ấp trứng, ấp anh chị em ra thành một số Thầy giảng sẽ để cho anh chị em làm bất cứ điều gì mình muốn, mà vẫn gọi mình là “Ngũ tuần.” Đó là lời nói dối. Đúng! Hãy nhớ, hãy nhớ, đó chính là điều mà đã khiến Giu-đa được ưa chuộng giữa những Mục sư Truyền đạo, ông đã bán Ngài để lấy 30 miếng bạc.</w:t>
      </w:r>
    </w:p>
    <w:p>
      <w:pPr>
        <w:pStyle w:val="Normal"/>
        <w:spacing w:lineRule="auto" w:line="240" w:before="0" w:after="70"/>
        <w:ind w:hanging="0"/>
        <w:rPr/>
      </w:pPr>
      <w:r>
        <w:rPr>
          <w:rFonts w:cs="Times New Roman" w:ascii="Times New Roman" w:hAnsi="Times New Roman"/>
          <w:vertAlign w:val="superscript"/>
        </w:rPr>
        <w:t>157</w:t>
        <w:tab/>
      </w:r>
      <w:r>
        <w:rPr>
          <w:rFonts w:cs="Times New Roman" w:ascii="Times New Roman" w:hAnsi="Times New Roman"/>
        </w:rPr>
        <w:t>Điều gì khiến ông quay bước? Ông thực sự nghi ngờ những lời tuyên bố của Đấng Christ là Lời. Ông có thể thấy Người đó, ăn với Ngài, nướng cá với Ngài ở ngoài đó, và mọi thứ khác; Ngài là Lời, ông không thể tin điều đó. Ông không thể tin Ngài là Đức Chúa Trời; Nhưng Ngài là Đức Chúa Trời. Tính chất của Giu-đa khiến ông làm điều này. Tính chất của anh em có giống như vậy không? Hãy nhớ, Giu-đa rất sùng đạo.</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58</w:t>
        <w:tab/>
      </w:r>
      <w:r>
        <w:rPr>
          <w:rFonts w:cs="Times New Roman" w:ascii="Times New Roman" w:hAnsi="Times New Roman"/>
        </w:rPr>
        <w:t>Tôi đi đến Châu Phi, và người ta nói, “Chà, Elvis Presley hát, chúng ta có những bài hát của anh khắp nơi đây.”</w:t>
      </w:r>
    </w:p>
    <w:p>
      <w:pPr>
        <w:pStyle w:val="Normal"/>
        <w:spacing w:lineRule="auto" w:line="240" w:before="0" w:after="70"/>
        <w:ind w:hanging="0"/>
        <w:rPr/>
      </w:pPr>
      <w:r>
        <w:rPr>
          <w:rFonts w:cs="Times New Roman" w:ascii="Times New Roman" w:hAnsi="Times New Roman"/>
          <w:vertAlign w:val="superscript"/>
        </w:rPr>
        <w:t>159</w:t>
      </w:r>
      <w:r>
        <w:rPr>
          <w:rFonts w:cs="Times New Roman" w:ascii="Times New Roman" w:hAnsi="Times New Roman"/>
        </w:rPr>
        <w:tab/>
        <w:t>Pat Boone và những người đó, họ không nên được phép nói Danh. Ô uế và bẩn thỉu! Thật là đạo đức giả. “Ai mang Danh Đấng Christ, hãy biệt riêng mình ra khỏi tội lỗi (he that names the Name of Christ, let him separate himself from sin)” Hiểu không? Nhưng anh em ở đó đấy. Thấy chúng ta đã đi đến đâu không? Tội lỗi là quá bội bạc, nó hành động quá xảo trá đến nỗi anh em không biết nó ở đó cho đến khi nó đã vây chặt lấy anh em, xem đấy, và rồi nó đưa anh em vào chỗ phải nương dựa vào nó. Thấy sự xác minh cuối cùng của Giu-đa là gì không?</w:t>
      </w:r>
    </w:p>
    <w:p>
      <w:pPr>
        <w:pStyle w:val="Normal"/>
        <w:spacing w:lineRule="auto" w:line="240" w:before="0" w:after="70"/>
        <w:ind w:hanging="0"/>
        <w:rPr/>
      </w:pPr>
      <w:r>
        <w:rPr>
          <w:rFonts w:cs="Times New Roman" w:ascii="Times New Roman" w:hAnsi="Times New Roman"/>
          <w:vertAlign w:val="superscript"/>
        </w:rPr>
        <w:t>160</w:t>
        <w:tab/>
      </w:r>
      <w:r>
        <w:rPr>
          <w:rFonts w:cs="Times New Roman" w:ascii="Times New Roman" w:hAnsi="Times New Roman"/>
        </w:rPr>
        <w:t>Thưa anh em, bởi vì Hội thánh mà anh em đi đến thì to lớn hơn cái góc phố kia, tuy nhiên họ đang rao giảng Lẽ thật, còn anh em thì không, anh em thấy nơi đó đưa anh em đến đâu không? Đó là linh của Giu-đa ấy. Anh em biết sự xác minh cuối cùng của ông ta là gì chứ? Bị treo trên cây sung.</w:t>
      </w:r>
    </w:p>
    <w:p>
      <w:pPr>
        <w:pStyle w:val="Normal"/>
        <w:spacing w:lineRule="auto" w:line="240" w:before="0" w:after="70"/>
        <w:ind w:hanging="0"/>
        <w:rPr/>
      </w:pPr>
      <w:r>
        <w:rPr>
          <w:rFonts w:cs="Times New Roman" w:ascii="Times New Roman" w:hAnsi="Times New Roman"/>
          <w:vertAlign w:val="superscript"/>
        </w:rPr>
        <w:t>161</w:t>
        <w:tab/>
      </w:r>
      <w:r>
        <w:rPr>
          <w:rFonts w:cs="Times New Roman" w:ascii="Times New Roman" w:hAnsi="Times New Roman"/>
        </w:rPr>
        <w:t>Hay là</w:t>
      </w:r>
      <w:r>
        <w:rPr>
          <w:rFonts w:cs="Times New Roman" w:ascii="Times New Roman" w:hAnsi="Times New Roman"/>
          <w:vertAlign w:val="superscript"/>
        </w:rPr>
        <w:t xml:space="preserve"> </w:t>
      </w:r>
      <w:r>
        <w:rPr>
          <w:rFonts w:cs="Times New Roman" w:ascii="Times New Roman" w:hAnsi="Times New Roman"/>
        </w:rPr>
        <w:t>anh em thấy tự xác minh mình với những môn đồ thật của Đấng Christ? Bây giờ chúng ta sẽ kết thúc, chắc chắn khá đủ lúc này. Hãy sống đúng với Ngài và Lời Ngài, đối diện với tất cả sự chỉ trích! Anh em có thể tự xác minh mình với Phi-e-rơ vào Ngày lễ Ngũ tuần khô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62</w:t>
        <w:tab/>
      </w:r>
      <w:r>
        <w:rPr>
          <w:rFonts w:cs="Times New Roman" w:ascii="Times New Roman" w:hAnsi="Times New Roman"/>
        </w:rPr>
        <w:t>Khi hết thảy họ thấy điều đó, đã nói, “Hãy nhìn đám người điên khùng này. Hết thảy họ bị say rượu.”</w:t>
      </w:r>
    </w:p>
    <w:p>
      <w:pPr>
        <w:pStyle w:val="Normal"/>
        <w:spacing w:lineRule="auto" w:line="240" w:before="0" w:after="70"/>
        <w:ind w:hanging="0"/>
        <w:rPr/>
      </w:pPr>
      <w:r>
        <w:rPr>
          <w:rFonts w:cs="Times New Roman" w:ascii="Times New Roman" w:hAnsi="Times New Roman"/>
          <w:vertAlign w:val="superscript"/>
        </w:rPr>
        <w:t>163</w:t>
      </w:r>
      <w:r>
        <w:rPr>
          <w:rFonts w:cs="Times New Roman" w:ascii="Times New Roman" w:hAnsi="Times New Roman"/>
        </w:rPr>
        <w:tab/>
        <w:t xml:space="preserve">Phi-e-rơ đứng lên cất tiếng nói với dân chúng rằng: “Hỡi người Giu-đa, và mọi người ở tại thành Giê-ru-sa-lem, hãy biết rõ điều nầy, và lắng tai nghe lời ta. Những người nầy chẳng phải say như các ngươi ngờ đâu, vì bây giờ mới là giờ thứ 3 ban ngày, </w:t>
      </w:r>
      <w:r>
        <w:rPr>
          <w:rFonts w:cs="Times New Roman" w:ascii="Times New Roman" w:hAnsi="Times New Roman"/>
          <w:vanish/>
        </w:rPr>
        <w:t>nghĩa là 9 giờ sáng.</w:t>
      </w:r>
      <w:r>
        <w:rPr>
          <w:rFonts w:cs="Times New Roman" w:ascii="Times New Roman" w:hAnsi="Times New Roman"/>
        </w:rPr>
        <w:t xml:space="preserve"> Nhưng ấy là Lời Kinh thánh, điều đấng Tiên tri Giô-ên đã nói tiên tri.” Đó là gì? Lời của Đức Chúa Trời được bày tỏ. Người nói, </w:t>
      </w:r>
      <w:r>
        <w:rPr>
          <w:rFonts w:cs="Times New Roman" w:ascii="Times New Roman" w:hAnsi="Times New Roman"/>
          <w:b/>
        </w:rPr>
        <w:t>“Hãy hối cải, ai nấy phải nhân Danh Đức Chúa Jêsus chịu phép báp-têm, để được tha tội mình, rồi sẽ được lãnh sự ban cho Đức Thánh Linh. Vì Lời hứa thuộc về các ngươi, con cái các ngươi, và thuộc về hết thảy mọi người ở xa, tức là bao nhiêu người mà Chúa là Đức Chúa Trời chúng ta sẽ gọi.</w:t>
      </w:r>
      <w:r>
        <w:rPr>
          <w:rFonts w:cs="Times New Roman" w:ascii="Times New Roman" w:hAnsi="Times New Roman"/>
        </w:rPr>
        <w:t>” Bao nhiêu? “Tức là bao nhiêu người mà Chúa là Đức Chúa Trời chúng ta sẽ gọi.” Ngài không bao giờ gọi hết thảy, anh em biết đấy. Nhưng chỉ gọi những người biết điều gì để làm. Đúng thế. Đúng thế.</w:t>
      </w:r>
    </w:p>
    <w:p>
      <w:pPr>
        <w:pStyle w:val="Normal"/>
        <w:spacing w:lineRule="auto" w:line="240" w:before="0" w:after="70"/>
        <w:ind w:hanging="0"/>
        <w:rPr/>
      </w:pPr>
      <w:r>
        <w:rPr>
          <w:rFonts w:cs="Times New Roman" w:ascii="Times New Roman" w:hAnsi="Times New Roman"/>
          <w:vertAlign w:val="superscript"/>
        </w:rPr>
        <w:t>164</w:t>
      </w:r>
      <w:r>
        <w:rPr>
          <w:rFonts w:cs="Times New Roman" w:ascii="Times New Roman" w:hAnsi="Times New Roman"/>
        </w:rPr>
        <w:tab/>
        <w:t>Hay là với Phao-lô, hoặc khi anh em đã ở với Phao-lô khi Đê-ma, bạn cùng làm việc với ông, đã lìa bỏ người, vì ham hố đời này; Nếu anh em đã thấy tất cả mọi người nhạo cười Phao-lô, khi nghe nói, “Hãy mang có choàng đến cho ta.” Một người có chức vụ như ông, mà chỉ có một cái áo choà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65</w:t>
      </w:r>
      <w:r>
        <w:rPr>
          <w:rFonts w:cs="Times New Roman" w:ascii="Times New Roman" w:hAnsi="Times New Roman"/>
        </w:rPr>
        <w:tab/>
        <w:t>Thế nào, Đê-ma nghĩ, “Ông ấy hẳn có một Trường Kinh thánh to lớn, và tất cả điều này được tổ chức khắp nơi, và trong một hiệp hội lớn nào đó. Tại sao, ông ấy có thể chữa lành người đau. Ông là một đấng Tiên tri. Ông hẳn có đủ thứ tiền bạc, hàng triệu người thừa kế, còn ở đây ông chỉ có một cái áo choà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66</w:t>
      </w:r>
      <w:r>
        <w:rPr>
          <w:rFonts w:cs="Times New Roman" w:ascii="Times New Roman" w:hAnsi="Times New Roman"/>
        </w:rPr>
        <w:tab/>
        <w:t>“Trời đã trở lạnh dưới này. Khi người đến, hãy bảo người mang áo choàng mà ta để lại đến cho ta.”</w:t>
      </w:r>
    </w:p>
    <w:p>
      <w:pPr>
        <w:pStyle w:val="Normal"/>
        <w:spacing w:lineRule="auto" w:line="240" w:before="0" w:after="70"/>
        <w:ind w:hanging="0"/>
        <w:rPr/>
      </w:pPr>
      <w:r>
        <w:rPr>
          <w:rFonts w:cs="Times New Roman" w:ascii="Times New Roman" w:hAnsi="Times New Roman"/>
          <w:vertAlign w:val="superscript"/>
        </w:rPr>
        <w:t>167</w:t>
        <w:tab/>
      </w:r>
      <w:r>
        <w:rPr>
          <w:rFonts w:cs="Times New Roman" w:ascii="Times New Roman" w:hAnsi="Times New Roman"/>
        </w:rPr>
        <w:t>“Còn Đê-ma thấy điều này, đi với thế gian, và để lại người anh em thân thiết đáng thương chiến đấu một mình.” Anh em dám đứng mà thấy Chúa Jêsus ở ngoài đó, lạnh lẽo, biết Ngài có nhu cầu và bỏ Ngài mà đi không?</w:t>
      </w:r>
    </w:p>
    <w:p>
      <w:pPr>
        <w:pStyle w:val="Normal"/>
        <w:spacing w:lineRule="auto" w:line="240" w:before="0" w:after="70"/>
        <w:ind w:hanging="0"/>
        <w:rPr/>
      </w:pPr>
      <w:r>
        <w:rPr>
          <w:rFonts w:cs="Times New Roman" w:ascii="Times New Roman" w:hAnsi="Times New Roman"/>
          <w:vertAlign w:val="superscript"/>
        </w:rPr>
        <w:t>168</w:t>
      </w:r>
      <w:r>
        <w:rPr>
          <w:rFonts w:cs="Times New Roman" w:ascii="Times New Roman" w:hAnsi="Times New Roman"/>
        </w:rPr>
        <w:tab/>
        <w:t>Còn nhớ Thánh Martin không? Nhiều anh em còn nhớ ông, những bản viết về Thánh Martin. Ông là người ở Toras, nước Pháp, và ông không phải là Cơ-đốc nhân. Mẹ ông là một Cơ-đốc nhân. Ông là cháu trai với Irenaeus. Sau đó, điều này đã xảy ra 700 năm sau khi các Sứ đồ qua đời, khi họ vẫn cố giữ Lời với nhau; Và Giáo hội Công giáo lấy hết Lời ra khỏi mọi giáo điều của họ, và họ sẽ không ủng hộ cho điều đó.</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69</w:t>
      </w:r>
      <w:r>
        <w:rPr>
          <w:rFonts w:cs="Times New Roman" w:ascii="Times New Roman" w:hAnsi="Times New Roman"/>
        </w:rPr>
        <w:tab/>
        <w:t>Thánh Martin, đi qua một cổng thành, ở đó... một buổi chiều giá lạnh, và có một lão ăn xin đáng thương đang nằm ở đó, lạnh cóng sắp chết. Không ai cho ông cái áo choàng. Thánh Martin đã cởi áo choàng của mình, cắt làm đôi và quấn lão ăn xin lại rồi bước đi. Họ đã cười nhạo ông, “Thật là một tên lính ngu ngốc. Hắn đã phá luật lệ của quân đội vì làm điều này. Cắt đi nữa áo choàng để quấn quanh người lão già ăn bám đó.”</w:t>
      </w:r>
    </w:p>
    <w:p>
      <w:pPr>
        <w:pStyle w:val="Normal"/>
        <w:spacing w:lineRule="auto" w:line="240" w:before="0" w:after="70"/>
        <w:ind w:hanging="0"/>
        <w:rPr/>
      </w:pPr>
      <w:r>
        <w:rPr>
          <w:rFonts w:cs="Times New Roman" w:ascii="Times New Roman" w:hAnsi="Times New Roman"/>
          <w:vertAlign w:val="superscript"/>
        </w:rPr>
        <w:t>170</w:t>
      </w:r>
      <w:r>
        <w:rPr>
          <w:rFonts w:cs="Times New Roman" w:ascii="Times New Roman" w:hAnsi="Times New Roman"/>
        </w:rPr>
        <w:tab/>
        <w:t>Đêm ấy, khi nằm trên giường, một tiếng động làm ông thức giấc. Khi nhìn lên, ông thấy Chúa Jêsus đứng đó, quấn quanh người Ngài mảnh áo choàng ấy. Ông biết những gì ông đã làm cho gã ăn mày đó, là đã làm cho Chúa Cứu Thế. Đó là sự trở lại đạo của ông.</w:t>
      </w:r>
    </w:p>
    <w:p>
      <w:pPr>
        <w:pStyle w:val="Normal"/>
        <w:spacing w:lineRule="auto" w:line="240" w:before="0" w:after="70"/>
        <w:ind w:hanging="0"/>
        <w:rPr/>
      </w:pPr>
      <w:r>
        <w:rPr>
          <w:rFonts w:cs="Times New Roman" w:ascii="Times New Roman" w:hAnsi="Times New Roman"/>
          <w:vertAlign w:val="superscript"/>
        </w:rPr>
        <w:t>171</w:t>
        <w:tab/>
      </w:r>
      <w:r>
        <w:rPr>
          <w:rFonts w:cs="Times New Roman" w:ascii="Times New Roman" w:hAnsi="Times New Roman"/>
        </w:rPr>
        <w:t>Anh em sẽ chịu đựng và thấy Phúc âm chịu đau khổ ngày hôm nay không? Hay là anh em sẽ đi với đám đông thích được mọi người ưa chuộng, như Đê-ma? Anh em sẽ đứng bên cạnh Ngài, sống hoặc chết với Ngài không? Như Phi-e-rơ đã nói, “Tôi sẵn sàng vào tù, hay bất cứ nơi nào với Ngài.” Đúng thế.</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72</w:t>
      </w:r>
      <w:r>
        <w:rPr>
          <w:rFonts w:cs="Times New Roman" w:ascii="Times New Roman" w:hAnsi="Times New Roman"/>
        </w:rPr>
        <w:tab/>
        <w:t>Khi vấn đề được đưa ra trong Giáo hội, người nữ nên cắt tóc ngắn, hay họ nên làm giống như người ta đã làm trong Hội thánh Cô-rinh-tô, anh chị em sẽ đứng về phía nào? Tình trạng hiện tại của anh chị em lúc đó là gì? Hãy suy nghĩ về điều đó, thưa chị em. Vì Phao-lô nói, “Tôi không cho phép người nữ giảng dạy hay chiếm quyền, nhưng phải phục tù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73</w:t>
      </w:r>
      <w:r>
        <w:rPr>
          <w:rFonts w:cs="Times New Roman" w:ascii="Times New Roman" w:hAnsi="Times New Roman"/>
        </w:rPr>
        <w:tab/>
        <w:t>Họ đã viết cho ông, “Ồ, Hội thánh đã qua đây rồi, Đức Thánh Linh Phán bảo chúng tôi.”</w:t>
      </w:r>
    </w:p>
    <w:p>
      <w:pPr>
        <w:pStyle w:val="Normal"/>
        <w:spacing w:lineRule="auto" w:line="240" w:before="0" w:after="70"/>
        <w:ind w:hanging="0"/>
        <w:rPr>
          <w:rFonts w:ascii="Times New Roman" w:hAnsi="Times New Roman" w:cs="Times New Roman"/>
          <w:b/>
          <w:b/>
        </w:rPr>
      </w:pPr>
      <w:r>
        <w:rPr>
          <w:rFonts w:cs="Times New Roman" w:ascii="Times New Roman" w:hAnsi="Times New Roman"/>
          <w:vertAlign w:val="superscript"/>
        </w:rPr>
        <w:t>174</w:t>
      </w:r>
      <w:r>
        <w:rPr>
          <w:rFonts w:cs="Times New Roman" w:ascii="Times New Roman" w:hAnsi="Times New Roman"/>
        </w:rPr>
        <w:tab/>
        <w:t>Phao-lô nói, “Điều gì? Có phải Lời của Đức Chúa Trời ra từ các bạn không? Lời đã đến với tôi. Nếu ai tưởng mình là Tiên tri, hay là thì người ấy hãy biết rằng điều tôi viết cho anh em đây là mạng lịnh của Chúa.” Người nói trong Ga-la-ti 1:8, “</w:t>
      </w:r>
      <w:r>
        <w:rPr>
          <w:rFonts w:cs="Times New Roman" w:ascii="Times New Roman" w:hAnsi="Times New Roman"/>
          <w:b/>
        </w:rPr>
        <w:t>Nhưng nếu có ai, hoặc chính chúng tôi, hoặc Thiên sứ trên trời, truyền cho anh em một tin lành nào khác với Tin lành chúng tôi đã truyền cho anh em, thì người ấy đáng bị nguyền rủa!”</w:t>
      </w:r>
    </w:p>
    <w:p>
      <w:pPr>
        <w:pStyle w:val="Normal"/>
        <w:spacing w:lineRule="auto" w:line="240" w:before="0" w:after="70"/>
        <w:ind w:hanging="0"/>
        <w:rPr/>
      </w:pPr>
      <w:r>
        <w:rPr>
          <w:rFonts w:cs="Times New Roman" w:ascii="Times New Roman" w:hAnsi="Times New Roman"/>
          <w:vertAlign w:val="superscript"/>
        </w:rPr>
        <w:t>175</w:t>
      </w:r>
      <w:r>
        <w:rPr>
          <w:rFonts w:cs="Times New Roman" w:ascii="Times New Roman" w:hAnsi="Times New Roman"/>
        </w:rPr>
        <w:tab/>
        <w:t>Anh em sẽ đứng phía bên nào nếu điều đó xảy ra trong Giáo hội của mình? Hả? Hãy tìm thấy tình trạng hiện tại của mình lúc này. Tôi đang hỏi anh em ở đâu. Ồ, thưa anh em, chúng ta hãy đi nhanh lên. Phao-lô đã khom lưng từ địa vị cao quí, anh em nên nhớ. Anh em nói, “Nhưng thưa Anh, tôi - tôi là người của giáo hạt. Tôi - tôi là...” Tôi không quan tâm anh em là ai. Tôi đang hỏi địa vị hiện tại của anh em là gì, tính cách hiện tại của anh em là gì. Nó đang làm gì cho anh em? Anh em sẽ được xác minh ở đâu?</w:t>
      </w:r>
    </w:p>
    <w:p>
      <w:pPr>
        <w:pStyle w:val="Normal"/>
        <w:spacing w:lineRule="auto" w:line="240" w:before="0" w:after="70"/>
        <w:ind w:hanging="0"/>
        <w:rPr/>
      </w:pPr>
      <w:r>
        <w:rPr>
          <w:rFonts w:cs="Times New Roman" w:ascii="Times New Roman" w:hAnsi="Times New Roman"/>
          <w:vertAlign w:val="superscript"/>
        </w:rPr>
        <w:t>176</w:t>
      </w:r>
      <w:r>
        <w:rPr>
          <w:rFonts w:cs="Times New Roman" w:ascii="Times New Roman" w:hAnsi="Times New Roman"/>
        </w:rPr>
        <w:tab/>
        <w:t>Nên nhớ, Phao-lô đã từng ngồi dưới chân Ga-ma-li-ên. Ga-ma-li-ên là Giáo sư lớn của ông, và ông là người vĩ đại, ắt hẳn là một người vĩ đại. Nhưng ông đã khom lưng, để thấy Lời của Đức Chúa Trời có thể tiếp tục phát triển, và tận hiến đời sống mình cho điều đó.</w:t>
      </w:r>
    </w:p>
    <w:p>
      <w:pPr>
        <w:pStyle w:val="Normal"/>
        <w:spacing w:lineRule="auto" w:line="240" w:before="0" w:after="70"/>
        <w:ind w:hanging="0"/>
        <w:rPr/>
      </w:pPr>
      <w:r>
        <w:rPr>
          <w:rFonts w:cs="Times New Roman" w:ascii="Times New Roman" w:hAnsi="Times New Roman"/>
          <w:vertAlign w:val="superscript"/>
        </w:rPr>
        <w:t>177</w:t>
        <w:tab/>
      </w:r>
      <w:r>
        <w:rPr>
          <w:rFonts w:cs="Times New Roman" w:ascii="Times New Roman" w:hAnsi="Times New Roman"/>
        </w:rPr>
        <w:t>Môi-se xuất thân từ ngai vua, là một Pha-ra-ôn, để mang Lời Chúa qua đồng vắng.</w:t>
      </w:r>
    </w:p>
    <w:p>
      <w:pPr>
        <w:pStyle w:val="Normal"/>
        <w:spacing w:lineRule="auto" w:line="240" w:before="0" w:after="70"/>
        <w:ind w:hanging="0"/>
        <w:rPr/>
      </w:pPr>
      <w:r>
        <w:rPr>
          <w:rFonts w:cs="Times New Roman" w:ascii="Times New Roman" w:hAnsi="Times New Roman"/>
          <w:vertAlign w:val="superscript"/>
        </w:rPr>
        <w:t>178</w:t>
        <w:tab/>
      </w:r>
      <w:r>
        <w:rPr>
          <w:rFonts w:cs="Times New Roman" w:ascii="Times New Roman" w:hAnsi="Times New Roman"/>
        </w:rPr>
        <w:t>Chúa Jêsus từ Trời đến, ban Sự sống Ngài cho bạn. Bạn xác minh với đám người nào? Ồ, vạch ra một con đường để phản ảnh Chính Ngài, giống như một Ánh Sáng lóe lên. Ngài làm điều đó để làm gì?</w:t>
      </w:r>
    </w:p>
    <w:p>
      <w:pPr>
        <w:pStyle w:val="Normal"/>
        <w:spacing w:lineRule="auto" w:line="240" w:before="0" w:after="70"/>
        <w:ind w:hanging="0"/>
        <w:rPr/>
      </w:pPr>
      <w:r>
        <w:rPr>
          <w:rFonts w:cs="Times New Roman" w:ascii="Times New Roman" w:hAnsi="Times New Roman"/>
          <w:vertAlign w:val="superscript"/>
        </w:rPr>
        <w:t>179</w:t>
      </w:r>
      <w:r>
        <w:rPr>
          <w:rFonts w:cs="Times New Roman" w:ascii="Times New Roman" w:hAnsi="Times New Roman"/>
        </w:rPr>
        <w:tab/>
        <w:t>Bây giờ... Cứ ngồi yên chỉ một tí nữa, vài phút nữa, nếu anh chị em muốn được cầu nguyện cho. Tôi biết mình đang giữ anh chị em lại lâu. Bây giờ là 5 giờ kém 20 phút. Chúng ta sẽ kết thúc lúc 5 giờ, nếu Chúa cho. Hãy nghe. Anh em được xác minh với đám đông nào? Tôi muốn hỏi anh em vài điều.</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80</w:t>
        <w:tab/>
      </w:r>
      <w:r>
        <w:rPr>
          <w:rFonts w:cs="Times New Roman" w:ascii="Times New Roman" w:hAnsi="Times New Roman"/>
        </w:rPr>
        <w:t>Chúa Jêsus đến để Ngài có thể bật Đèn lên. Ánh Sáng lóe lên chụp một bức hình. Đấy, để anh em có thể phản ánh, hay Ngài có thể phản chiếu trong anh em’ khi bức hình của anh em được chụp, nó trông giống như Ngài; Khi người ta nhìn vào anh em, họ thấy Lời sống động của Đức Chúa Trời lần nữa. Vì điều đó mà Ngài đến, để mang chiếc máy hình đó, bởi Huyết hi sinh của Ngài, mang Lời đến gần với anh em. Vì mục đích này, Ngài đã Phán trong Giăng 14:12, “</w:t>
      </w:r>
      <w:r>
        <w:rPr>
          <w:rFonts w:cs="Times New Roman" w:ascii="Times New Roman" w:hAnsi="Times New Roman"/>
          <w:b/>
        </w:rPr>
        <w:t>Kẻ nào tin Ta, cũng sẽ làm việc Ta làm</w:t>
      </w:r>
      <w:r>
        <w:rPr>
          <w:rFonts w:cs="Times New Roman" w:ascii="Times New Roman" w:hAnsi="Times New Roman"/>
        </w:rPr>
        <w:t>.” “Và nếu ai muốn theo Ta, hãy để người ấy từ bỏ tín điều của mình, từ bỏ chính mình, từ bỏ thế gian, vác thập tự giá mà theo Ta.”</w:t>
      </w:r>
    </w:p>
    <w:p>
      <w:pPr>
        <w:pStyle w:val="Normal"/>
        <w:spacing w:lineRule="auto" w:line="240" w:before="0" w:after="70"/>
        <w:ind w:hanging="0"/>
        <w:rPr/>
      </w:pPr>
      <w:r>
        <w:rPr>
          <w:rFonts w:cs="Times New Roman" w:ascii="Times New Roman" w:hAnsi="Times New Roman"/>
          <w:vertAlign w:val="superscript"/>
        </w:rPr>
        <w:t>181</w:t>
        <w:tab/>
      </w:r>
      <w:r>
        <w:rPr>
          <w:rFonts w:cs="Times New Roman" w:ascii="Times New Roman" w:hAnsi="Times New Roman"/>
        </w:rPr>
        <w:t>Hay là anh em thấy được xác minh trong vài Lời Kinh thánh nào đó -- trong một số Lời Kinh thánh mà... họ đã không chịu sống theo (didn’t stay)? Dù sao đi nữa anh em được xác minh ở đâu? Máy ghi hình đã chớp lên rồi. Anh em được xác minh ở đâu đó. Anh em đang ngồi ở đây chiều nay, mỗi một người trong chúng ta, hãy lắng nghe giờ này, anh em được xác minh ở nơi nào đó. Máy ảnh đã lóe lên rồi. Anh em biết mình là ai. Anh em đã được chụp hình ở đâu đó. Hiện giờ anh em đang đứng ở đâu? Anh em là người phán xét.</w:t>
      </w:r>
    </w:p>
    <w:p>
      <w:pPr>
        <w:pStyle w:val="Normal"/>
        <w:spacing w:lineRule="auto" w:line="240" w:before="0" w:after="70"/>
        <w:ind w:hanging="0"/>
        <w:rPr/>
      </w:pPr>
      <w:r>
        <w:rPr>
          <w:rFonts w:cs="Times New Roman" w:ascii="Times New Roman" w:hAnsi="Times New Roman"/>
          <w:vertAlign w:val="superscript"/>
        </w:rPr>
        <w:t>182</w:t>
      </w:r>
      <w:r>
        <w:rPr>
          <w:rFonts w:cs="Times New Roman" w:ascii="Times New Roman" w:hAnsi="Times New Roman"/>
        </w:rPr>
        <w:tab/>
        <w:t>Xin Chúa giúp chúng ta được xác minh ở trong Ngài đến nỗi chúng ta sẽ phản ảnh Sự sống Ngài trong đời sống của chính mình. Hãy nghe, thợ kim hoàn thường lấy vàng và lật qua lật lại đập nó mãi cho tới khi họ thấy nó phản ảnh chính mình trong đó. Thế thì đó là vàng ròng; Hết thảy cặn bã bị đập ra. Nguyện xin Đức Thánh Linh ngày hôm nay, trong Buổi nhóm này, trong giờ này đến, nguyện xin Ngài lấy Lời này và đập Lời ấy trong lòng chúng ta, cho tới khi mọi nghi ngờ, mọi giáo điều, mọi sự trái ngược với Đức Chúa Trời biến mất, hầu cho chúng ta có thể, (Hãy nghe giờ này) hầu cho chúng ta, Hội thánh Ngài có thể phản chiếu sự sống lại của Ngài.</w:t>
      </w:r>
    </w:p>
    <w:p>
      <w:pPr>
        <w:pStyle w:val="Normal"/>
        <w:spacing w:lineRule="auto" w:line="240" w:before="0" w:after="70"/>
        <w:ind w:hanging="0"/>
        <w:rPr/>
      </w:pPr>
      <w:r>
        <w:rPr>
          <w:rFonts w:cs="Times New Roman" w:ascii="Times New Roman" w:hAnsi="Times New Roman"/>
          <w:vertAlign w:val="superscript"/>
        </w:rPr>
        <w:t>183</w:t>
      </w:r>
      <w:r>
        <w:rPr>
          <w:rFonts w:cs="Times New Roman" w:ascii="Times New Roman" w:hAnsi="Times New Roman"/>
        </w:rPr>
        <w:tab/>
        <w:t>Hãy nghe câu chuyện ngắn này, và sau đó chúng ta sẵn sàng cho giờ cầu nguyện Chữa lành.</w:t>
      </w:r>
    </w:p>
    <w:p>
      <w:pPr>
        <w:pStyle w:val="Normal"/>
        <w:spacing w:lineRule="auto" w:line="240" w:before="0" w:after="70"/>
        <w:ind w:hanging="0"/>
        <w:rPr/>
      </w:pPr>
      <w:r>
        <w:rPr>
          <w:rFonts w:cs="Times New Roman" w:ascii="Times New Roman" w:hAnsi="Times New Roman"/>
          <w:vertAlign w:val="superscript"/>
        </w:rPr>
        <w:t>184</w:t>
      </w:r>
      <w:r>
        <w:rPr>
          <w:rFonts w:cs="Times New Roman" w:ascii="Times New Roman" w:hAnsi="Times New Roman"/>
        </w:rPr>
        <w:tab/>
        <w:t>Ở Carlsbad, New Mexico, nhiều anh em đã nghe hang động (cavern) lớn ở dưới đó, dưới mặt đất. Anh em đi xuống khoảng một dặm, bằng một con đường đi thẳng xuống mặt đất một dặm. Nó rất tối, đến nỗi anh em đặt bàn tay mình như thế này, mà không thấy được gì cả, nó rất tối. Một gia đình nhỏ lần nọ đi xuống, và - và cậu con trai đi theo người hướng dẫn, và đột nhiên người dẫn đường đi qua, tắt đèn, và cô bé la lên. Cô bé hoảng sợ.</w:t>
      </w:r>
    </w:p>
    <w:p>
      <w:pPr>
        <w:pStyle w:val="Normal"/>
        <w:spacing w:lineRule="auto" w:line="240" w:before="0" w:after="70"/>
        <w:ind w:hanging="0"/>
        <w:rPr/>
      </w:pPr>
      <w:r>
        <w:rPr>
          <w:rFonts w:cs="Times New Roman" w:ascii="Times New Roman" w:hAnsi="Times New Roman"/>
          <w:vertAlign w:val="superscript"/>
        </w:rPr>
        <w:t>185</w:t>
      </w:r>
      <w:r>
        <w:rPr>
          <w:rFonts w:cs="Times New Roman" w:ascii="Times New Roman" w:hAnsi="Times New Roman"/>
        </w:rPr>
        <w:tab/>
        <w:t>Điều đó gần như giống Nàng Dâu hiện giờ, phải bày tỏ quan điểm của Nàng. Thời buổi trông tối tăm. Hội đồng Giáo hội sẽ đưa anh em vào điều đó, nếu không thì anh em sẽ phải bày tỏ thái độ của mình và đi ra ngoài. Anh em phải phản chiếu tính cách của mình. Nàng sẽ làm gì trong lúc đó?</w:t>
      </w:r>
    </w:p>
    <w:p>
      <w:pPr>
        <w:pStyle w:val="Normal"/>
        <w:spacing w:lineRule="auto" w:line="240" w:before="0" w:after="70"/>
        <w:ind w:hanging="0"/>
        <w:rPr/>
      </w:pPr>
      <w:r>
        <w:rPr>
          <w:rFonts w:cs="Times New Roman" w:ascii="Times New Roman" w:hAnsi="Times New Roman"/>
          <w:vertAlign w:val="superscript"/>
        </w:rPr>
        <w:t>186</w:t>
        <w:tab/>
      </w:r>
      <w:r>
        <w:rPr>
          <w:rFonts w:cs="Times New Roman" w:ascii="Times New Roman" w:hAnsi="Times New Roman"/>
        </w:rPr>
        <w:t>Điều gì sẽ xảy ra nếu anh em không thể mua hay bán, khi họ có một sự liên kết Giáo hội? Vậy thì anh em nói, “Khi nào điều đó xảy ra?” Không, không, ánh chớp phải chụp được hình ảnh của anh em lúc đó. Tính cách của anh em đã bảo cho anh em biết rồi. Anh em đã ở trong nó rồi. Hiểu không? Anh em biết Kinh thánh đã nói gì về điều đó. “Họ sẽ đến, nói, “Vâng, lạy Chúa, chúng con đến giờ này, nhưng đã quá trễ, cửa đóng lại rồi.” Hiểu không?</w:t>
      </w:r>
    </w:p>
    <w:p>
      <w:pPr>
        <w:pStyle w:val="Normal"/>
        <w:spacing w:lineRule="auto" w:line="240" w:before="0" w:after="70"/>
        <w:ind w:hanging="0"/>
        <w:rPr>
          <w:rFonts w:ascii="Times New Roman" w:hAnsi="Times New Roman" w:cs="Times New Roman"/>
        </w:rPr>
      </w:pPr>
      <w:r>
        <w:rPr>
          <w:rFonts w:cs="Times New Roman" w:ascii="Times New Roman" w:hAnsi="Times New Roman"/>
        </w:rPr>
        <w:tab/>
        <w:t>Điều gì sẽ xảy ra với Nàng Dâu thân yêu?</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87</w:t>
      </w:r>
      <w:r>
        <w:rPr>
          <w:rFonts w:cs="Times New Roman" w:ascii="Times New Roman" w:hAnsi="Times New Roman"/>
        </w:rPr>
        <w:tab/>
        <w:t>Tôi suy nghĩ về điều đó trong câu chuyện nhỏ này. Anh em biết đấy, khi cô bé đó la lên, nhảy lên nhảy xuống trong sự kích động, giống như sợ đến chết, khi cô thấy những gì đã xảy ra. Trong bóng đêm dày đặc đó, cô đột nhiên bị ngất xỉu. Cậu bé la lớn hết sức nói, “Đừng sợ, em ơi, chúng ta có người có thể bật đèn lên ở đây mà.”</w:t>
      </w:r>
    </w:p>
    <w:p>
      <w:pPr>
        <w:pStyle w:val="Normal"/>
        <w:spacing w:lineRule="auto" w:line="240" w:before="0" w:after="70"/>
        <w:ind w:hanging="0"/>
        <w:rPr/>
      </w:pPr>
      <w:r>
        <w:rPr>
          <w:rFonts w:cs="Times New Roman" w:ascii="Times New Roman" w:hAnsi="Times New Roman"/>
          <w:vertAlign w:val="superscript"/>
        </w:rPr>
        <w:t>188</w:t>
      </w:r>
      <w:r>
        <w:rPr>
          <w:rFonts w:cs="Times New Roman" w:ascii="Times New Roman" w:hAnsi="Times New Roman"/>
        </w:rPr>
        <w:tab/>
        <w:t>Con gái nhỏ, đừng sợ, chúng ta có Một Người có thể bật Đèn lên, xem đấy, Người có thể làm cho Lời của Đức Chúa Trời làm đúng những gì Nó được cho phải làm. Người đó là Đức Chúa Jêsus Christ. Hãy để tính cách của anh chị em phản ảnh Ngài.</w:t>
      </w:r>
    </w:p>
    <w:p>
      <w:pPr>
        <w:pStyle w:val="Normal"/>
        <w:spacing w:lineRule="auto" w:line="240" w:before="0" w:after="70"/>
        <w:ind w:hanging="0"/>
        <w:rPr>
          <w:rFonts w:ascii="Times New Roman" w:hAnsi="Times New Roman" w:cs="Times New Roman"/>
        </w:rPr>
      </w:pPr>
      <w:r>
        <w:rPr>
          <w:rFonts w:cs="Times New Roman" w:ascii="Times New Roman" w:hAnsi="Times New Roman"/>
        </w:rPr>
        <w:tab/>
        <w:t>Chúng ta hãy cầu nguyện.</w:t>
      </w:r>
    </w:p>
    <w:p>
      <w:pPr>
        <w:pStyle w:val="Normal"/>
        <w:spacing w:lineRule="auto" w:line="240" w:before="0" w:after="70"/>
        <w:ind w:hanging="0"/>
        <w:rPr/>
      </w:pPr>
      <w:r>
        <w:rPr>
          <w:rFonts w:cs="Times New Roman" w:ascii="Times New Roman" w:hAnsi="Times New Roman"/>
          <w:vertAlign w:val="superscript"/>
        </w:rPr>
        <w:t>189</w:t>
      </w:r>
      <w:r>
        <w:rPr>
          <w:rFonts w:cs="Times New Roman" w:ascii="Times New Roman" w:hAnsi="Times New Roman"/>
        </w:rPr>
        <w:tab/>
        <w:t>Đừng sợ, Con Gái nhỏ, chúng ta có Một Người có thể bật Đèn lên. Cho dù anh chị em ở đâu, anh chị em thấy địa vị của mình là gì đi nữa chiều nay, tôi sẽ để lại điều đó với anh chị em. Tính cách hiện tại của anh chị em sẽ làm cho anh chị em thấy chính mình ở nơi nào. Mà chúng ta có thể nói nhiều giờ về điều đó. Tính cách hiện tại của anh em là gì? Bây giờ chúng ta hãy cầu nguyện, và anh chị em cũng cầu nguyện. Vậy nên nhớ, tôi có thể không bao giờ gặp lại anh chị em lần nữa, anh chị em có thể không bao giờ gặp lại tôi, cho đến khi chúng ta nhóm nhau ở nơi xa kia. Hiện giờ trong tình trạng hiện tại của anh chị em; Tôi không quan tâm anh chị em là ai. Trong tình trạng hiện tại của anh chị em, tôi cũng đặt chính mình tôi vào trong đó, tính cách của tôi phản ảnh điều gì chiều nay? Tôi được xác minh ở đâu?</w:t>
      </w:r>
    </w:p>
    <w:p>
      <w:pPr>
        <w:pStyle w:val="Normal"/>
        <w:spacing w:lineRule="auto" w:line="240" w:before="0" w:after="70"/>
        <w:ind w:hanging="0"/>
        <w:rPr/>
      </w:pPr>
      <w:r>
        <w:rPr>
          <w:rFonts w:cs="Times New Roman" w:ascii="Times New Roman" w:hAnsi="Times New Roman"/>
          <w:vertAlign w:val="superscript"/>
        </w:rPr>
        <w:t>190</w:t>
        <w:tab/>
      </w:r>
      <w:r>
        <w:rPr>
          <w:rFonts w:cs="Times New Roman" w:ascii="Times New Roman" w:hAnsi="Times New Roman"/>
        </w:rPr>
        <w:t>Kính lạy Cha Thiên Thượng, xin tra xét lòng chúng con trong giờ phút này. Một sự thay đổi mất một thời gian ngắn. Xin cho có đồng một tâm tình như Đấng Christ ở trong chúng con. Kinh thánh nói, “</w:t>
      </w:r>
      <w:r>
        <w:rPr>
          <w:rFonts w:cs="Times New Roman" w:ascii="Times New Roman" w:hAnsi="Times New Roman"/>
          <w:b/>
        </w:rPr>
        <w:t>Hãy có đồng một tâm tình như Đấng Christ đã có</w:t>
      </w:r>
      <w:r>
        <w:rPr>
          <w:rFonts w:cs="Times New Roman" w:ascii="Times New Roman" w:hAnsi="Times New Roman"/>
        </w:rPr>
        <w:t>.” Điều đó thay đổi bản chất của chúng con. Trong bài giảng kéo dài này, con sẽ gọi thế chiều nay, chỉ với cách hèn mọn của con để tỏ cho dân sự thấy điều con tin, mà Ngài sẽ tỏ cho chúng con biết. Chúa ôi, xin cho chúng con có đồng một tâm tình với Đấng Christ. Nếu ở nơi nào mà chúng con không chấm dứt Lời Ngài bằng tiếng “A-men”, thì xin tuôn đổ điều đó ra, Chúa ôi, xin thay đổi con, làm con nên mới (make me over). Con là đầy tớ Ngài; Con muốn được là đầy tớ Ngài, Chúa ôi. Xin Ngài giúp con. Xin giúp mọi người ở đây, Chúa ôi.</w:t>
      </w:r>
    </w:p>
    <w:p>
      <w:pPr>
        <w:pStyle w:val="Normal"/>
        <w:spacing w:lineRule="auto" w:line="240" w:before="0" w:after="70"/>
        <w:ind w:hanging="0"/>
        <w:rPr/>
      </w:pPr>
      <w:r>
        <w:rPr>
          <w:rFonts w:cs="Times New Roman" w:ascii="Times New Roman" w:hAnsi="Times New Roman"/>
          <w:vertAlign w:val="superscript"/>
        </w:rPr>
        <w:t>191</w:t>
      </w:r>
      <w:r>
        <w:rPr>
          <w:rFonts w:cs="Times New Roman" w:ascii="Times New Roman" w:hAnsi="Times New Roman"/>
        </w:rPr>
        <w:tab/>
        <w:t>Giờ này con giao phó họ cho Chúa. Nếu ở đây có những người đã có trong ý tưởng Ngài trước khi sáng thế, chắc chắn điều này đang thức tỉnh họ. Con tin rằng mỗi một người trong họ đã ở trong ý Ngài rồi. Và ở đó Cha ôi, chúng con biết, khi Ngài đến và Sách quan trọng này mở ra, thì chúng con sẽ hiểu. Nếu có người nào đi sai trật ra khỏi Đường lối, Chúa ôi, con cầu xin ngày hôm nay Chúa sẽ mang họ trở lại, mang họ trở lại Con Đường công nghĩa và Sự sống. Chúng con ở trong tay Ngài, Chúa ôi, xin làm với chúng con khi Ngài thấy thích hợp. Con dâng hội chúng này cho Ngài, như chiến tích của Buổi nhóm, trong Danh Chúa Jêsus Christ. A-men!</w:t>
      </w:r>
    </w:p>
    <w:p>
      <w:pPr>
        <w:pStyle w:val="Normal"/>
        <w:spacing w:lineRule="auto" w:line="240" w:before="0" w:after="70"/>
        <w:ind w:hanging="0"/>
        <w:rPr/>
      </w:pPr>
      <w:r>
        <w:rPr>
          <w:rFonts w:cs="Times New Roman" w:ascii="Times New Roman" w:hAnsi="Times New Roman"/>
          <w:vertAlign w:val="superscript"/>
        </w:rPr>
        <w:t>192</w:t>
      </w:r>
      <w:r>
        <w:rPr>
          <w:rFonts w:cs="Times New Roman" w:ascii="Times New Roman" w:hAnsi="Times New Roman"/>
        </w:rPr>
        <w:tab/>
        <w:t>Bây giờ chúng ta không có thì giờ để kêu gọi [tin Chúa tại] Bàn thờ nhưng tôi muốn sự kêu gọi Bàn thờ ở trong lòng anh em. Anh em được xác minh trong tình trạng hiện tại của mình ở đâu?</w:t>
      </w:r>
    </w:p>
    <w:p>
      <w:pPr>
        <w:pStyle w:val="Normal"/>
        <w:spacing w:lineRule="auto" w:line="240" w:before="0" w:after="70"/>
        <w:ind w:hanging="0"/>
        <w:rPr/>
      </w:pPr>
      <w:r>
        <w:rPr>
          <w:rFonts w:cs="Times New Roman" w:ascii="Times New Roman" w:hAnsi="Times New Roman"/>
          <w:vertAlign w:val="superscript"/>
        </w:rPr>
        <w:t>193</w:t>
      </w:r>
      <w:r>
        <w:rPr>
          <w:rFonts w:cs="Times New Roman" w:ascii="Times New Roman" w:hAnsi="Times New Roman"/>
        </w:rPr>
        <w:tab/>
        <w:t>Vậy thì sau sự giảng dạy như thế, tôi sẽ cầu xin Đức Thánh Linh, nếu Chúa cho phép, để giúp tôi chỉ một phút giờ này, cho đến khi tôi có thể có được sự xức dầu để cầu nguyện cho người đau. Những điều mà tôi đã nói này, hãy để cho chúng có thật, Chúa ôi. Mà chúng có thật.</w:t>
      </w:r>
    </w:p>
    <w:p>
      <w:pPr>
        <w:pStyle w:val="Normal"/>
        <w:spacing w:lineRule="auto" w:line="240" w:before="0" w:after="70"/>
        <w:ind w:hanging="0"/>
        <w:rPr/>
      </w:pPr>
      <w:r>
        <w:rPr>
          <w:rFonts w:cs="Times New Roman" w:ascii="Times New Roman" w:hAnsi="Times New Roman"/>
          <w:vertAlign w:val="superscript"/>
        </w:rPr>
        <w:t>194</w:t>
      </w:r>
      <w:r>
        <w:rPr>
          <w:rFonts w:cs="Times New Roman" w:ascii="Times New Roman" w:hAnsi="Times New Roman"/>
        </w:rPr>
        <w:t xml:space="preserve"> Giờ này xin mọi người sẽ cứ ngồi yên và giữ sự kỉnh kiền trong chốc lát, để anh em biết đấy, để tiếp xúc với Ngài. Anh chị em có ngay điều gì đó ở đây, và điều gì đó vận hành, nó phơi bày điều gì trong anh chị em. Điều đó thật rất khó. Trông giống như, nếu người đàn bà bên giếng Si-kha ở đó... Đã có lần, Chúa Jêsus không lặp lại điều đó nhiều lần.</w:t>
      </w:r>
    </w:p>
    <w:p>
      <w:pPr>
        <w:pStyle w:val="Normal"/>
        <w:spacing w:lineRule="auto" w:line="240" w:before="0" w:after="70"/>
        <w:ind w:hanging="0"/>
        <w:rPr/>
      </w:pPr>
      <w:r>
        <w:rPr>
          <w:rFonts w:cs="Times New Roman" w:ascii="Times New Roman" w:hAnsi="Times New Roman"/>
          <w:vertAlign w:val="superscript"/>
        </w:rPr>
        <w:t>195</w:t>
      </w:r>
      <w:r>
        <w:rPr>
          <w:rFonts w:cs="Times New Roman" w:ascii="Times New Roman" w:hAnsi="Times New Roman"/>
        </w:rPr>
        <w:tab/>
        <w:t>Nhưng người Mỹ phải được hưởng, anh em biết đấy, đó - đó thật sự là bản chất của chúng ta. Chúng ta chỉ... Chúng ta sẽ ở lại nhà và xem ti-vi, hơn là tận hưởng ở trong Nhà thờ. Phải không? Đó là, đó là sự tận hưởng. Đó là điều chúng ta muốn có. Nó phải đi và trong Nhà thờ. Đức Chúa Trời không giải trí với anh em. Ngài chỉ mang anh em đến với Lời Ngài. Hiểu không?</w:t>
      </w:r>
    </w:p>
    <w:p>
      <w:pPr>
        <w:pStyle w:val="Normal"/>
        <w:spacing w:lineRule="auto" w:line="240" w:before="0" w:after="70"/>
        <w:ind w:hanging="0"/>
        <w:rPr/>
      </w:pPr>
      <w:r>
        <w:rPr>
          <w:rFonts w:cs="Times New Roman" w:ascii="Times New Roman" w:hAnsi="Times New Roman"/>
          <w:vertAlign w:val="superscript"/>
        </w:rPr>
        <w:t>196</w:t>
      </w:r>
      <w:r>
        <w:rPr>
          <w:rFonts w:cs="Times New Roman" w:ascii="Times New Roman" w:hAnsi="Times New Roman"/>
        </w:rPr>
        <w:tab/>
        <w:t>Ngài Phán điều đó với người đàn bà ấy, và họ phải tin lời người kỵ nữ ấy. Nhưng cả thành đã sẵn sàng, họ đã có trong ý tưởng của Đức Chúa Trời trước khi sáng thế.</w:t>
      </w:r>
    </w:p>
    <w:p>
      <w:pPr>
        <w:pStyle w:val="Normal"/>
        <w:spacing w:lineRule="auto" w:line="240" w:before="0" w:after="70"/>
        <w:ind w:hanging="0"/>
        <w:rPr/>
      </w:pPr>
      <w:r>
        <w:rPr>
          <w:rFonts w:cs="Times New Roman" w:ascii="Times New Roman" w:hAnsi="Times New Roman"/>
          <w:vertAlign w:val="superscript"/>
        </w:rPr>
        <w:t>197</w:t>
        <w:tab/>
      </w:r>
      <w:r>
        <w:rPr>
          <w:rFonts w:cs="Times New Roman" w:ascii="Times New Roman" w:hAnsi="Times New Roman"/>
        </w:rPr>
        <w:t>Nguyện xin Đức Chúa Trời lặp lại điều đó làn nữa chiều nay, là lời cầu nguyện hèn mọn của tôi. Nguyện xin Ngài để lại điều này với anh em. Xin cầu nguyện.</w:t>
      </w:r>
    </w:p>
    <w:p>
      <w:pPr>
        <w:pStyle w:val="Normal"/>
        <w:spacing w:lineRule="auto" w:line="240" w:before="0" w:after="70"/>
        <w:ind w:hanging="0"/>
        <w:rPr/>
      </w:pPr>
      <w:r>
        <w:rPr>
          <w:rFonts w:cs="Times New Roman" w:ascii="Times New Roman" w:hAnsi="Times New Roman"/>
          <w:vertAlign w:val="superscript"/>
        </w:rPr>
        <w:t>198</w:t>
        <w:tab/>
      </w:r>
      <w:r>
        <w:rPr>
          <w:rFonts w:cs="Times New Roman" w:ascii="Times New Roman" w:hAnsi="Times New Roman"/>
        </w:rPr>
        <w:t>Bao nhiêu anh chị em ở ngoài đó... Tôi không thấy người nào mà tôi biết ở ngoài đó. Tất cả những người đó trong đám đông này, mà tôi không... có lẽ, có lẽ những thẻ cầu nguyện được phát khắp nơi. Nhưng các bạn ngồi ngoài đó, bị đau ốm hay có nhu cầu, hoặc điều gì đó, và các bạn biết rằng tôi không biết gì về các bạn, hãy giơ tay lên, dù các bạn ngồi ở đâu. Hiểu không? Nó ở ngay với mọi người.</w:t>
      </w:r>
    </w:p>
    <w:p>
      <w:pPr>
        <w:pStyle w:val="Normal"/>
        <w:spacing w:lineRule="auto" w:line="240" w:before="0" w:after="70"/>
        <w:ind w:hanging="0"/>
        <w:rPr/>
      </w:pPr>
      <w:r>
        <w:rPr>
          <w:rFonts w:cs="Times New Roman" w:ascii="Times New Roman" w:hAnsi="Times New Roman"/>
          <w:vertAlign w:val="superscript"/>
        </w:rPr>
        <w:t>199</w:t>
      </w:r>
      <w:r>
        <w:rPr>
          <w:rFonts w:cs="Times New Roman" w:ascii="Times New Roman" w:hAnsi="Times New Roman"/>
        </w:rPr>
        <w:tab/>
        <w:t>Nguyện xin Chúa giúp chúng ta trong điều này giờ đây. Bây giờ đừng ai đi lại. Xin đừng ai đi lại. Đây là một - một việc quan trọng.</w:t>
      </w:r>
    </w:p>
    <w:p>
      <w:pPr>
        <w:pStyle w:val="Normal"/>
        <w:spacing w:lineRule="auto" w:line="240" w:before="0" w:after="70"/>
        <w:ind w:hanging="0"/>
        <w:rPr/>
      </w:pPr>
      <w:r>
        <w:rPr>
          <w:rFonts w:cs="Times New Roman" w:ascii="Times New Roman" w:hAnsi="Times New Roman"/>
          <w:vertAlign w:val="superscript"/>
        </w:rPr>
        <w:t>200</w:t>
        <w:tab/>
      </w:r>
      <w:r>
        <w:rPr>
          <w:rFonts w:cs="Times New Roman" w:ascii="Times New Roman" w:hAnsi="Times New Roman"/>
        </w:rPr>
        <w:t>Vậy thì không cần tôi nói, hay cố gắng giải thích điều đó, không có cách nào để làm điều đó. Bây giờ, Kinh thánh, là Lời, đã nói, “Ngài là Thầy Tế lễ Thượng phẩm có thể cảm thương sự yếu đuối của chúng ta.” Đúng thế không?</w:t>
      </w:r>
    </w:p>
    <w:p>
      <w:pPr>
        <w:pStyle w:val="Normal"/>
        <w:spacing w:lineRule="auto" w:line="240" w:before="0" w:after="70"/>
        <w:ind w:hanging="0"/>
        <w:rPr/>
      </w:pPr>
      <w:r>
        <w:rPr>
          <w:rFonts w:cs="Times New Roman" w:ascii="Times New Roman" w:hAnsi="Times New Roman"/>
          <w:vertAlign w:val="superscript"/>
        </w:rPr>
        <w:t>201</w:t>
        <w:tab/>
      </w:r>
      <w:r>
        <w:rPr>
          <w:rFonts w:cs="Times New Roman" w:ascii="Times New Roman" w:hAnsi="Times New Roman"/>
        </w:rPr>
        <w:t xml:space="preserve">Đôi khi anh em có đức tin mà không biết; Anh em có nó, mà anh em không biết. Nếu anh em cố tự đẩy mình vào điều gì đó, anh em đi qua trên đỉnh nó mà bỏ lỡ nó. Đấy, nó rất khiêm nhường và đơn giản, “Và Ngài là Thầy Tế lễ Thượng phẩm có thể cảm thương sự yếu đuối của chúng ta.” Thế thì, nếu anh chị em chạm đến Ngài, Ngài sẽ hành động giống như Ngài đã làm trước đây. Đúng thế không? </w:t>
      </w:r>
      <w:r>
        <w:rPr>
          <w:rFonts w:cs="Times New Roman" w:ascii="Times New Roman" w:hAnsi="Times New Roman"/>
          <w:color w:val="008000"/>
        </w:rPr>
        <w:t>[Hội chúng nói, “A-men!” - Bt]</w:t>
      </w:r>
      <w:r>
        <w:rPr>
          <w:rFonts w:cs="Times New Roman" w:ascii="Times New Roman" w:hAnsi="Times New Roman"/>
        </w:rPr>
        <w:t xml:space="preserve"> Hãy theo dõi.</w:t>
      </w:r>
    </w:p>
    <w:p>
      <w:pPr>
        <w:pStyle w:val="Normal"/>
        <w:spacing w:lineRule="auto" w:line="240" w:before="0" w:after="70"/>
        <w:ind w:hanging="0"/>
        <w:rPr/>
      </w:pPr>
      <w:r>
        <w:rPr>
          <w:rFonts w:cs="Times New Roman" w:ascii="Times New Roman" w:hAnsi="Times New Roman"/>
          <w:vertAlign w:val="superscript"/>
        </w:rPr>
        <w:t>202</w:t>
        <w:tab/>
      </w:r>
      <w:r>
        <w:rPr>
          <w:rFonts w:cs="Times New Roman" w:ascii="Times New Roman" w:hAnsi="Times New Roman"/>
        </w:rPr>
        <w:t>Anh chị em thấy người đàn bà đang ngồi ngay dưới đây không? Tôi không biết linh hồn nhỏ bé ấy. Chị ấy đang ngồi đó, nhưng dù sao chăng nữa chị ở trong sự liên hệ với Đức Chúa Trời. Bởi vì trong chiều kích mà tôi đang nhìn, tôi thấy người đàn bà đó, và chị ấy ý thức rằng điều gì đang diễn ra. Chị ấy đang cầu nguyện cho con cái chị không có mặt tại đây. Đúng thế. Tôi không biết chị. Tôi không bao giờ biết chị ấy, nhưng chị ấy quan tâm sâu sắc đến con cái mình.</w:t>
      </w:r>
    </w:p>
    <w:p>
      <w:pPr>
        <w:pStyle w:val="Normal"/>
        <w:spacing w:lineRule="auto" w:line="240" w:before="0" w:after="70"/>
        <w:ind w:hanging="0"/>
        <w:rPr/>
      </w:pPr>
      <w:r>
        <w:rPr>
          <w:rFonts w:cs="Times New Roman" w:ascii="Times New Roman" w:hAnsi="Times New Roman"/>
          <w:vertAlign w:val="superscript"/>
        </w:rPr>
        <w:t>203</w:t>
      </w:r>
      <w:r>
        <w:rPr>
          <w:rFonts w:cs="Times New Roman" w:ascii="Times New Roman" w:hAnsi="Times New Roman"/>
        </w:rPr>
        <w:tab/>
        <w:t>Chị tin tôi là đầy tớ của Ngài không? Chị tin rằng Đức Chúa Jêsus Christ ở đây, Đức Thánh Linh Ngài... Anh em thấy, ước gì chúng ta có thể tự đi ra khỏi đường đó. Hiểu không? Vậy thì, để chữa lành các bạn, thì tôi không thể làm được. Hay là tôi không thể cho anh chị em điều anh chị em ao ước. Xem đấy, điều đó phải đến qua Đức Chúa Trời, trừ phi Ngài sẽ bảo tôi nói với anh chị em điều gì đó. Vậy thì, nhưng nếu Ngài có thể bày tỏ cho tôi đứa trẻ bị gì, hay điều gì đi nữa, chị - chị có tin tôi là đầy tớ của Ngài chứ? Chị sẽ tin.</w:t>
      </w:r>
    </w:p>
    <w:p>
      <w:pPr>
        <w:pStyle w:val="Normal"/>
        <w:spacing w:lineRule="auto" w:line="240" w:before="0" w:after="70"/>
        <w:ind w:hanging="0"/>
        <w:rPr/>
      </w:pPr>
      <w:r>
        <w:rPr>
          <w:rFonts w:cs="Times New Roman" w:ascii="Times New Roman" w:hAnsi="Times New Roman"/>
          <w:vertAlign w:val="superscript"/>
        </w:rPr>
        <w:t>204</w:t>
      </w:r>
      <w:r>
        <w:rPr>
          <w:rFonts w:cs="Times New Roman" w:ascii="Times New Roman" w:hAnsi="Times New Roman"/>
        </w:rPr>
        <w:tab/>
        <w:t>Bây giờ toàn thể thính giả, nếu các bạn muốn, người đàn bà đang ngồi ngay tại đây. Mời chị đứng lên. Kinh thánh đang đặt trước mặt tôi, tôi không biết người đàn bà này. Tôi chưa hề thấy chị. Bây giờ ở đây hãy trở lại với người đàn bà Si-kha lúc này.</w:t>
      </w:r>
    </w:p>
    <w:p>
      <w:pPr>
        <w:pStyle w:val="Normal"/>
        <w:spacing w:lineRule="auto" w:line="240" w:before="0" w:after="70"/>
        <w:ind w:hanging="0"/>
        <w:rPr/>
      </w:pPr>
      <w:r>
        <w:rPr>
          <w:rFonts w:cs="Times New Roman" w:ascii="Times New Roman" w:hAnsi="Times New Roman"/>
          <w:vertAlign w:val="superscript"/>
        </w:rPr>
        <w:t>205</w:t>
      </w:r>
      <w:r>
        <w:rPr>
          <w:rFonts w:cs="Times New Roman" w:ascii="Times New Roman" w:hAnsi="Times New Roman"/>
        </w:rPr>
        <w:tab/>
        <w:t>Xin mọi người hãy kỉnh kiền. Hiểu không? Khi các bạn thấy điều gì đó... Xem đấy, đó là một linh, nó hành động, đưa tôi ra khỏi lần nữa.</w:t>
      </w:r>
    </w:p>
    <w:p>
      <w:pPr>
        <w:pStyle w:val="Normal"/>
        <w:spacing w:lineRule="auto" w:line="240" w:before="0" w:after="70"/>
        <w:ind w:hanging="0"/>
        <w:rPr/>
      </w:pPr>
      <w:r>
        <w:rPr>
          <w:rFonts w:cs="Times New Roman" w:ascii="Times New Roman" w:hAnsi="Times New Roman"/>
          <w:vertAlign w:val="superscript"/>
        </w:rPr>
        <w:t>206</w:t>
      </w:r>
      <w:r>
        <w:rPr>
          <w:rFonts w:cs="Times New Roman" w:ascii="Times New Roman" w:hAnsi="Times New Roman"/>
        </w:rPr>
        <w:tab/>
        <w:t xml:space="preserve">Vâng, người đàn bà này đang cầu nguyện cho 3 đứa con, và cả 3 đứa con đều bị che bóng. Đó là, chúng không phải là Cơ-đốc nhân. Chúng chưa được cứu. Đúng thế. Một trong 3 người là một cô gái, cô ấy bị đau ở chân, ở phía trên. Đúng thế không? Một người con khác có điều không ổn ở mắt trái, một trong những đứa con trai. Đứa khác nữa bị đau tim, và một người bị nghiện rượu. Đúng thế. Đó là điều sự mong muốn không? Đó là những gì chị muốn nơi Đức Chúa Trời phải không? </w:t>
      </w:r>
      <w:r>
        <w:rPr>
          <w:rFonts w:cs="Times New Roman" w:ascii="Times New Roman" w:hAnsi="Times New Roman"/>
          <w:color w:val="008000"/>
        </w:rPr>
        <w:t>[Chị ấy nói, “A-men!” - Bt]</w:t>
      </w:r>
      <w:r>
        <w:rPr>
          <w:rFonts w:cs="Times New Roman" w:ascii="Times New Roman" w:hAnsi="Times New Roman"/>
        </w:rPr>
        <w:t xml:space="preserve"> Thế thì tôi cầu xin trong Danh Chúa Jêsus, để Ngài ban cho chị điều chị ao ước. Chị cần - cần điều gì khác không?</w:t>
      </w:r>
    </w:p>
    <w:p>
      <w:pPr>
        <w:pStyle w:val="Normal"/>
        <w:spacing w:lineRule="auto" w:line="240" w:before="0" w:after="70"/>
        <w:ind w:hanging="0"/>
        <w:rPr/>
      </w:pPr>
      <w:r>
        <w:rPr>
          <w:rFonts w:cs="Times New Roman" w:ascii="Times New Roman" w:hAnsi="Times New Roman"/>
          <w:vertAlign w:val="superscript"/>
        </w:rPr>
        <w:t>207</w:t>
      </w:r>
      <w:r>
        <w:rPr>
          <w:rFonts w:cs="Times New Roman" w:ascii="Times New Roman" w:hAnsi="Times New Roman"/>
        </w:rPr>
        <w:tab/>
        <w:t>Đây là một phụ nữ, đúng như tôi đã nói, nó khuấy rầy chị. Chị đang ngồi phía sau đây. Chị đang chịu đau đớn vì bệnh viêm hớp. Chị tên là Thomason; Chị sẽ không biết... Vâng, tôi là người lạ với chị. Tôi chưa hề gặp chị trong đời, nhưng biết chị là ai. Chị tin tôi là đầy tớ của Chúa không? Chị tin điều tôi đã nói là đúng, và đến từ Đức Chúa Trời chứ? Chị đang bị đau vì bệnh viêm khớp.</w:t>
      </w:r>
    </w:p>
    <w:p>
      <w:pPr>
        <w:pStyle w:val="Normal"/>
        <w:spacing w:lineRule="auto" w:line="240" w:before="0" w:after="70"/>
        <w:ind w:hanging="0"/>
        <w:rPr/>
      </w:pPr>
      <w:r>
        <w:rPr>
          <w:rFonts w:cs="Times New Roman" w:ascii="Times New Roman" w:hAnsi="Times New Roman"/>
          <w:vertAlign w:val="superscript"/>
        </w:rPr>
        <w:t>208</w:t>
        <w:tab/>
      </w:r>
      <w:r>
        <w:rPr>
          <w:rFonts w:cs="Times New Roman" w:ascii="Times New Roman" w:hAnsi="Times New Roman"/>
        </w:rPr>
        <w:t>Đó chồng chị đang ngồi bên chị. Anh ấy cũng đang đau đớn. Có gì đó không ổn với những động mạch của anh ấy, nó được gọi là “bị xơ cứng động mạch.” Đúng vậy. Anh ấy có điều gì đó không ổn ở chân. Đúng thế. Và rồi anh đang cố bỏ uống rượu. Anh muốn làm điều đó. Anh là người nghiện rượu, nhưng anh đang cố bỏ rượu. Anh tin tôi là đầy tớ của Ngài không? Anh sẽ chấp nhận tôi là đầy tớ của Đức Chúa Trời không?Thế thì tôi giải cứu anh khỏi điều đó, trong Danh Chúa Jêsus Christ. Anh tin chứ? Hãy dâng lòng anh cho Đấng Christ, đến gặp quí vị Mục sư Truyền đạo làm phép báp-têm, và những điều đó sẽ qua đi cho anh. Anh chỉ tin thôi.</w:t>
      </w:r>
    </w:p>
    <w:p>
      <w:pPr>
        <w:pStyle w:val="Normal"/>
        <w:spacing w:lineRule="auto" w:line="240" w:before="0" w:after="70"/>
        <w:ind w:hanging="0"/>
        <w:rPr/>
      </w:pPr>
      <w:r>
        <w:rPr>
          <w:rFonts w:cs="Times New Roman" w:ascii="Times New Roman" w:hAnsi="Times New Roman"/>
          <w:vertAlign w:val="superscript"/>
        </w:rPr>
        <w:t>209</w:t>
      </w:r>
      <w:r>
        <w:rPr>
          <w:rFonts w:cs="Times New Roman" w:ascii="Times New Roman" w:hAnsi="Times New Roman"/>
        </w:rPr>
        <w:tab/>
        <w:t>Anh tin không? “Nếu các ngươi có thể tin được!” Có điều gì đó không ổn phía bên hông cháu, phải không? Nếu cháu tin hết lòng, Chúa sẽ chữa lành.</w:t>
      </w:r>
    </w:p>
    <w:p>
      <w:pPr>
        <w:pStyle w:val="Normal"/>
        <w:spacing w:lineRule="auto" w:line="240" w:before="0" w:after="70"/>
        <w:ind w:hanging="0"/>
        <w:rPr/>
      </w:pPr>
      <w:r>
        <w:rPr>
          <w:rFonts w:cs="Times New Roman" w:ascii="Times New Roman" w:hAnsi="Times New Roman"/>
          <w:vertAlign w:val="superscript"/>
        </w:rPr>
        <w:t>210</w:t>
      </w:r>
      <w:r>
        <w:rPr>
          <w:rFonts w:cs="Times New Roman" w:ascii="Times New Roman" w:hAnsi="Times New Roman"/>
        </w:rPr>
        <w:tab/>
        <w:t>Người kế bên đang ngồi đó bị bên đái đường. Chị tin rằng Đức Chúa Trời sẽ chữa lành bệnh đái đường cho chị và chị được khỏe mạnh chứ?</w:t>
      </w:r>
    </w:p>
    <w:p>
      <w:pPr>
        <w:pStyle w:val="Normal"/>
        <w:spacing w:lineRule="auto" w:line="240" w:before="0" w:after="70"/>
        <w:ind w:hanging="0"/>
        <w:rPr/>
      </w:pPr>
      <w:r>
        <w:rPr>
          <w:rFonts w:cs="Times New Roman" w:ascii="Times New Roman" w:hAnsi="Times New Roman"/>
          <w:vertAlign w:val="superscript"/>
        </w:rPr>
        <w:t>211</w:t>
      </w:r>
      <w:r>
        <w:rPr>
          <w:rFonts w:cs="Times New Roman" w:ascii="Times New Roman" w:hAnsi="Times New Roman"/>
        </w:rPr>
        <w:tab/>
        <w:t>Bệnh tim; Anh tin Đức Chúa Trời sẽ chữa lành bệnh tim chứ? Được rồi, thưa anh.</w:t>
      </w:r>
    </w:p>
    <w:p>
      <w:pPr>
        <w:pStyle w:val="Normal"/>
        <w:spacing w:lineRule="auto" w:line="240" w:before="0" w:after="70"/>
        <w:ind w:hanging="0"/>
        <w:rPr/>
      </w:pPr>
      <w:r>
        <w:rPr>
          <w:rFonts w:cs="Times New Roman" w:ascii="Times New Roman" w:hAnsi="Times New Roman"/>
          <w:vertAlign w:val="superscript"/>
        </w:rPr>
        <w:t>212</w:t>
        <w:tab/>
      </w:r>
      <w:r>
        <w:rPr>
          <w:rFonts w:cs="Times New Roman" w:ascii="Times New Roman" w:hAnsi="Times New Roman"/>
        </w:rPr>
        <w:t>Người kế bên cũng bị bệnh tim. Chị tin Đức Chúa Trời sẽ chữa lành bệnh tim chứ? Đúng thế. Chị tin Ngài sẽ làm điều đó chứ? Ừ-m.</w:t>
      </w:r>
    </w:p>
    <w:p>
      <w:pPr>
        <w:pStyle w:val="Normal"/>
        <w:spacing w:lineRule="auto" w:line="240" w:before="0" w:after="70"/>
        <w:ind w:hanging="0"/>
        <w:rPr/>
      </w:pPr>
      <w:r>
        <w:rPr>
          <w:rFonts w:cs="Times New Roman" w:ascii="Times New Roman" w:hAnsi="Times New Roman"/>
          <w:vertAlign w:val="superscript"/>
        </w:rPr>
        <w:t>213</w:t>
      </w:r>
      <w:r>
        <w:rPr>
          <w:rFonts w:cs="Times New Roman" w:ascii="Times New Roman" w:hAnsi="Times New Roman"/>
        </w:rPr>
        <w:tab/>
        <w:t>Quý bà to lớn này đang ngồi ở đây. Cách đây vài phút, khi tôi đang giảng, chị gần như tự xác minh, chị nhìn thẳng về phía tôi. Chị đã được chữa lành lúc ấy. Chị bị bệnh thận. Nếu đúng thế, chị cứ đứng tại chỗ. Hiểu không? Tốt, chị giống như... Không phải là một cảm giác lạ đến với chị khi tôi nói rằng gần như chị tự xác minh phải không? Chị có một cảm giác thật lạ, đã nhìn ngay vào tôi. Đó là khi điều đó xảy ra. Hãy về nhà giờ này, chị được khỏe mạnh. Chỉ tin Đức Chúa Trời, chỉ thế thôi.</w:t>
      </w:r>
    </w:p>
    <w:p>
      <w:pPr>
        <w:pStyle w:val="Normal"/>
        <w:spacing w:lineRule="auto" w:line="240" w:before="0" w:after="70"/>
        <w:ind w:hanging="0"/>
        <w:rPr>
          <w:rFonts w:ascii="Times New Roman" w:hAnsi="Times New Roman" w:cs="Times New Roman"/>
        </w:rPr>
      </w:pPr>
      <w:r>
        <w:rPr>
          <w:rFonts w:cs="Times New Roman" w:ascii="Times New Roman" w:hAnsi="Times New Roman"/>
        </w:rPr>
        <w:tab/>
        <w:t>Xem đấy, Lời được bày tỏ.</w:t>
      </w:r>
    </w:p>
    <w:p>
      <w:pPr>
        <w:pStyle w:val="Normal"/>
        <w:spacing w:lineRule="auto" w:line="240" w:before="0" w:after="70"/>
        <w:ind w:hanging="0"/>
        <w:rPr/>
      </w:pPr>
      <w:r>
        <w:rPr>
          <w:rFonts w:cs="Times New Roman" w:ascii="Times New Roman" w:hAnsi="Times New Roman"/>
          <w:vertAlign w:val="superscript"/>
        </w:rPr>
        <w:t>214</w:t>
        <w:tab/>
      </w:r>
      <w:r>
        <w:rPr>
          <w:rFonts w:cs="Times New Roman" w:ascii="Times New Roman" w:hAnsi="Times New Roman"/>
        </w:rPr>
        <w:t>Ông nín thở, thưa ông. Ông tin Đức Chúa Trời có thể chữa lành bệnh tim đó, làm cho ông mạnh khỏe chứ? Người đàn ông tóc bạc, trông tử tế đang ngồi đó, ông tin Chúa sẽ chữa lành bệnh tim đó không? Ông tin. Ông tin tôi có thể nói cho biết điều gì không ổn với vợ ông, bằng sự trợ giúp của Đức Chúa Trời chứ? Ông tin rằng Đức Chúa Trời có thể bảo cho tôi chị ấy bị bệnh gì không? Đó là bệnh thiếu máu, một tình trạng máu. Đúng thế. Ông tin Chúa sẽ cho cả hai người được lành giờ này không? Ông tin chứ? Ông tin nhận điều đó chứ?</w:t>
      </w:r>
    </w:p>
    <w:p>
      <w:pPr>
        <w:pStyle w:val="Normal"/>
        <w:spacing w:lineRule="auto" w:line="240" w:before="0" w:after="70"/>
        <w:ind w:hanging="0"/>
        <w:rPr/>
      </w:pPr>
      <w:r>
        <w:rPr>
          <w:rFonts w:cs="Times New Roman" w:ascii="Times New Roman" w:hAnsi="Times New Roman"/>
          <w:vertAlign w:val="superscript"/>
        </w:rPr>
        <w:t>215</w:t>
        <w:tab/>
      </w:r>
      <w:r>
        <w:rPr>
          <w:rFonts w:cs="Times New Roman" w:ascii="Times New Roman" w:hAnsi="Times New Roman"/>
        </w:rPr>
        <w:t>Qúy bà đang ngồi kế bên chị ấy. Thấy điều đó đang đi xuống đấy không? Qúy bà đó bị bệnh ở lưng. Chị tin Chúa sẽ chữa lành bệnh đau lưng cho chị, và cho chị khỏe mạnh không?</w:t>
      </w:r>
    </w:p>
    <w:p>
      <w:pPr>
        <w:pStyle w:val="Normal"/>
        <w:spacing w:lineRule="auto" w:line="240" w:before="0" w:after="70"/>
        <w:ind w:hanging="0"/>
        <w:rPr/>
      </w:pPr>
      <w:r>
        <w:rPr>
          <w:rFonts w:cs="Times New Roman" w:ascii="Times New Roman" w:hAnsi="Times New Roman"/>
          <w:vertAlign w:val="superscript"/>
        </w:rPr>
        <w:t>216</w:t>
      </w:r>
      <w:r>
        <w:rPr>
          <w:rFonts w:cs="Times New Roman" w:ascii="Times New Roman" w:hAnsi="Times New Roman"/>
        </w:rPr>
        <w:tab/>
        <w:t xml:space="preserve">Người đàn ông ngồi kế bên chị bị bệnh viêm khớp. Anh tin Đức Chúa Trời sẽ chữa lành bệnh viêm khớp đó không? Anh tin nhận điều đó không? Anh tin không? Anh tin chứ? Hãy đưa tay lên. Được rồi. </w:t>
      </w:r>
    </w:p>
    <w:p>
      <w:pPr>
        <w:pStyle w:val="Normal"/>
        <w:spacing w:lineRule="auto" w:line="240" w:before="0" w:after="70"/>
        <w:ind w:hanging="0"/>
        <w:rPr/>
      </w:pPr>
      <w:r>
        <w:rPr>
          <w:rFonts w:cs="Times New Roman" w:ascii="Times New Roman" w:hAnsi="Times New Roman"/>
          <w:vertAlign w:val="superscript"/>
        </w:rPr>
        <w:t>217</w:t>
      </w:r>
      <w:r>
        <w:rPr>
          <w:rFonts w:cs="Times New Roman" w:ascii="Times New Roman" w:hAnsi="Times New Roman"/>
        </w:rPr>
        <w:tab/>
        <w:t>Còn người đàn bà ngồi ngay bên chị đang nhìn thẳng tôi thì thế nào? Đúng, chị đang cầu nguyện cho mẹ của chị. Bà ở trong bệnh viện, vì bệnh nhiễm trùng. Đúng thế.</w:t>
      </w:r>
    </w:p>
    <w:p>
      <w:pPr>
        <w:pStyle w:val="Normal"/>
        <w:spacing w:lineRule="auto" w:line="240" w:before="0" w:after="70"/>
        <w:ind w:hanging="0"/>
        <w:rPr/>
      </w:pPr>
      <w:r>
        <w:rPr>
          <w:rFonts w:cs="Times New Roman" w:ascii="Times New Roman" w:hAnsi="Times New Roman"/>
          <w:vertAlign w:val="superscript"/>
        </w:rPr>
        <w:t>218</w:t>
      </w:r>
      <w:r>
        <w:rPr>
          <w:rFonts w:cs="Times New Roman" w:ascii="Times New Roman" w:hAnsi="Times New Roman"/>
        </w:rPr>
        <w:tab/>
        <w:t>Chị ngồi ngay bên chị ấy, chị giơ tay lên. Đó không phải là chị đang cầu nguyện cho mẹ. Người đàn bà này đang cầu nguyện cho mẹ mình trong bệnh viện. Nhưng chị, ba chị bị ung thư, chị đang cầu nguyện cho ông. Đúng thế. Phải không?</w:t>
      </w:r>
    </w:p>
    <w:p>
      <w:pPr>
        <w:pStyle w:val="Normal"/>
        <w:spacing w:lineRule="auto" w:line="240" w:before="0" w:after="70"/>
        <w:ind w:hanging="0"/>
        <w:rPr/>
      </w:pPr>
      <w:r>
        <w:rPr>
          <w:rFonts w:cs="Times New Roman" w:ascii="Times New Roman" w:hAnsi="Times New Roman"/>
          <w:vertAlign w:val="superscript"/>
        </w:rPr>
        <w:t>219</w:t>
      </w:r>
      <w:r>
        <w:rPr>
          <w:rFonts w:cs="Times New Roman" w:ascii="Times New Roman" w:hAnsi="Times New Roman"/>
        </w:rPr>
        <w:tab/>
        <w:t>Qúy bà kế bên bị bệnh phổi. Bà tin Chúa sẽ chữa lành bệnh phổi không?</w:t>
      </w:r>
    </w:p>
    <w:p>
      <w:pPr>
        <w:pStyle w:val="Normal"/>
        <w:spacing w:lineRule="auto" w:line="240" w:before="0" w:after="70"/>
        <w:ind w:hanging="0"/>
        <w:rPr/>
      </w:pPr>
      <w:r>
        <w:rPr>
          <w:rFonts w:cs="Times New Roman" w:ascii="Times New Roman" w:hAnsi="Times New Roman"/>
          <w:vertAlign w:val="superscript"/>
        </w:rPr>
        <w:t>220</w:t>
      </w:r>
      <w:r>
        <w:rPr>
          <w:rFonts w:cs="Times New Roman" w:ascii="Times New Roman" w:hAnsi="Times New Roman"/>
        </w:rPr>
        <w:tab/>
        <w:t>Các bạn thấy đó, điều đó vừa đến với tôi cho nên tôi hầu như bị mù, thấy khoảng 20 hay 30 người ở phía bên đó.</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21</w:t>
      </w:r>
      <w:r>
        <w:rPr>
          <w:rFonts w:cs="Times New Roman" w:ascii="Times New Roman" w:hAnsi="Times New Roman"/>
        </w:rPr>
        <w:tab/>
        <w:t xml:space="preserve">Anh em được xác minh giờ này ở đâu, với điều gì? Anh em được xác minh khi nói, “Tôi là một tín hữu. Tôi tin Đức Chúa Trời. Hay là, tôi tin rằng đây là Ngài không?” Anh em xác minh... Hay anh em được xác minh với Lời đó, nói, “Đức Chúa Trời đã hứa Điều đó. Những gì Chúa Jêsus đã làm lúc đó, Ngài làm lại ngày hôm nay. Tôi tin rằng chúng ta đang sống trong thời Sô-đôm, và ngay trước khi thế gian bị hủy diệt. Chúa Jêsus đã hứa rằng Ngài sẽ bày tỏ chính Ngài lần nữa giống như Ngài đã làm vào thời Sô-đôm, giống như Ngài đang làm ở đó, và như Ngài đang làm hiện giờ.” Anh em tin điều đó không? </w:t>
      </w:r>
      <w:r>
        <w:rPr>
          <w:rFonts w:cs="Times New Roman" w:ascii="Times New Roman" w:hAnsi="Times New Roman"/>
          <w:color w:val="008000"/>
        </w:rPr>
        <w:t xml:space="preserve">[Hội chúng nói, “A-men!” - Bt] </w:t>
      </w:r>
    </w:p>
    <w:p>
      <w:pPr>
        <w:pStyle w:val="Normal"/>
        <w:spacing w:lineRule="auto" w:line="240" w:before="0" w:after="70"/>
        <w:ind w:hanging="0"/>
        <w:rPr/>
      </w:pPr>
      <w:r>
        <w:rPr>
          <w:rFonts w:cs="Times New Roman" w:ascii="Times New Roman" w:hAnsi="Times New Roman"/>
          <w:vertAlign w:val="superscript"/>
        </w:rPr>
        <w:t>222</w:t>
      </w:r>
      <w:r>
        <w:rPr>
          <w:rFonts w:cs="Times New Roman" w:ascii="Times New Roman" w:hAnsi="Times New Roman"/>
        </w:rPr>
        <w:tab/>
        <w:t>Thế thì, tất cả anh chị em có thẻ cầu nguyện, đứng vào trong một hàng ở đây, khu vực này, đứng dựa vào tường, lối đi đó. Hãy rời khỏi chỗ mình, đứng dựa vào tường, tất cả phía trên này.</w:t>
      </w:r>
    </w:p>
    <w:p>
      <w:pPr>
        <w:pStyle w:val="Normal"/>
        <w:spacing w:lineRule="auto" w:line="240" w:before="0" w:after="70"/>
        <w:ind w:hanging="0"/>
        <w:rPr/>
      </w:pPr>
      <w:r>
        <w:rPr>
          <w:rFonts w:cs="Times New Roman" w:ascii="Times New Roman" w:hAnsi="Times New Roman"/>
          <w:vertAlign w:val="superscript"/>
        </w:rPr>
        <w:t>223</w:t>
      </w:r>
      <w:r>
        <w:rPr>
          <w:rFonts w:cs="Times New Roman" w:ascii="Times New Roman" w:hAnsi="Times New Roman"/>
        </w:rPr>
        <w:tab/>
        <w:t>Bây giờ hãy để những người đó ở trong nhóm có thẻ cầu nguyện này, nhóm ở giữa, đứng trong hàng này, đứng ra lố đi này. Đừng đi lại giờ này, đấy, đứng ngay trong lối đi này. Đi thẳng...</w:t>
      </w:r>
    </w:p>
    <w:p>
      <w:pPr>
        <w:pStyle w:val="Normal"/>
        <w:spacing w:lineRule="auto" w:line="240" w:before="0" w:after="70"/>
        <w:ind w:hanging="0"/>
        <w:rPr/>
      </w:pPr>
      <w:r>
        <w:rPr>
          <w:rFonts w:cs="Times New Roman" w:ascii="Times New Roman" w:hAnsi="Times New Roman"/>
          <w:vertAlign w:val="superscript"/>
        </w:rPr>
        <w:t>224</w:t>
        <w:tab/>
      </w:r>
      <w:r>
        <w:rPr>
          <w:rFonts w:cs="Times New Roman" w:ascii="Times New Roman" w:hAnsi="Times New Roman"/>
        </w:rPr>
        <w:t>Giờ này hãy chờ đợi. Tôi muốn đám đông ở trên phía này, quay lại lối đi này. Tôi muốn đám đông này đi quanh lối đi này; Đi trở lại qua lối đi này, trở lại phía đó, đi lại và nhập vào ở trên này.</w:t>
      </w:r>
    </w:p>
    <w:p>
      <w:pPr>
        <w:pStyle w:val="Normal"/>
        <w:spacing w:lineRule="auto" w:line="240" w:before="0" w:after="70"/>
        <w:ind w:hanging="0"/>
        <w:rPr/>
      </w:pPr>
      <w:r>
        <w:rPr>
          <w:rFonts w:cs="Times New Roman" w:ascii="Times New Roman" w:hAnsi="Times New Roman"/>
          <w:vertAlign w:val="superscript"/>
        </w:rPr>
        <w:t>225</w:t>
      </w:r>
      <w:r>
        <w:rPr>
          <w:rFonts w:cs="Times New Roman" w:ascii="Times New Roman" w:hAnsi="Times New Roman"/>
        </w:rPr>
        <w:tab/>
        <w:t>Tất cả những người ở trong nhóm này đã có thẻ cầu nguyện, hãy đứng vào lối đi này. Đúng thế. Hãy ra khỏi đây, và đi trở lại phía sau, nhập vào phía sau những người này.</w:t>
      </w:r>
    </w:p>
    <w:p>
      <w:pPr>
        <w:pStyle w:val="Normal"/>
        <w:spacing w:lineRule="auto" w:line="240" w:before="0" w:after="70"/>
        <w:ind w:hanging="0"/>
        <w:rPr/>
      </w:pPr>
      <w:r>
        <w:rPr>
          <w:rFonts w:cs="Times New Roman" w:ascii="Times New Roman" w:hAnsi="Times New Roman"/>
          <w:vertAlign w:val="superscript"/>
        </w:rPr>
        <w:t>226</w:t>
        <w:tab/>
      </w:r>
      <w:r>
        <w:rPr>
          <w:rFonts w:cs="Times New Roman" w:ascii="Times New Roman" w:hAnsi="Times New Roman"/>
        </w:rPr>
        <w:t xml:space="preserve">Bây giờ anh chị em sẽ hoàn toàn không thấy nếu không thì sẽ thấy sự Vinh hiển của Đức Chúa Trời. Giờ này anh em được xác minh ở đâu ngày nay, với người tin, hay anh em phải được giải trí vui chơi (entertained), nếu không thì anh em sẽ tin Chúa chứ? Một số họ trong thời Kinh thánh, khi ngay cả cái bóng của Thánh Phi-e-rơ, là một người đánh cá mà không thể ký được tên của mình, bóng của người đó đã tỏ cho thấy cùng dấu hiệu mà anh em đã thấy ở đây ngày hôm nay, đi ngang qua những người đó và họ được chữa lành. Bao nhiêu anh chị em biết điều đó có thật? </w:t>
      </w:r>
      <w:r>
        <w:rPr>
          <w:rFonts w:cs="Times New Roman" w:ascii="Times New Roman" w:hAnsi="Times New Roman"/>
          <w:color w:val="008000"/>
        </w:rPr>
        <w:t>[Hội chúng nói, “A-men!” - Bt]</w:t>
      </w:r>
      <w:r>
        <w:rPr>
          <w:rFonts w:cs="Times New Roman" w:ascii="Times New Roman" w:hAnsi="Times New Roman"/>
        </w:rPr>
        <w:t xml:space="preserve"> </w:t>
      </w:r>
    </w:p>
    <w:p>
      <w:pPr>
        <w:pStyle w:val="Normal"/>
        <w:spacing w:lineRule="auto" w:line="240" w:before="0" w:after="70"/>
        <w:ind w:hanging="0"/>
        <w:rPr/>
      </w:pPr>
      <w:r>
        <w:rPr>
          <w:rFonts w:cs="Times New Roman" w:ascii="Times New Roman" w:hAnsi="Times New Roman"/>
          <w:vertAlign w:val="superscript"/>
        </w:rPr>
        <w:t>227</w:t>
        <w:tab/>
      </w:r>
      <w:r>
        <w:rPr>
          <w:rFonts w:cs="Times New Roman" w:ascii="Times New Roman" w:hAnsi="Times New Roman"/>
        </w:rPr>
        <w:t xml:space="preserve">Thưa anh em, anh em không được đi ra. Trong khi những người này ở đây như thế, xem đấy, nó khiến cho điều đó sẽ đến. Cứ đứng ở đây... </w:t>
      </w:r>
      <w:r>
        <w:rPr>
          <w:rFonts w:cs="Times New Roman" w:ascii="Times New Roman" w:hAnsi="Times New Roman"/>
          <w:color w:val="008000"/>
        </w:rPr>
        <w:t>[Anh Branham quay lại nói với quí vị Mục sư Truyền đạo. - Bt].</w:t>
      </w:r>
      <w:r>
        <w:rPr>
          <w:rFonts w:cs="Times New Roman" w:ascii="Times New Roman" w:hAnsi="Times New Roman"/>
        </w:rPr>
        <w:t>..</w:t>
      </w:r>
      <w:r>
        <w:rPr>
          <w:rFonts w:cs="Times New Roman" w:ascii="Times New Roman" w:hAnsi="Times New Roman"/>
          <w:color w:val="008000"/>
        </w:rPr>
        <w:t xml:space="preserve"> [Băng trống. - Bt]</w:t>
      </w:r>
      <w:r>
        <w:rPr>
          <w:rFonts w:cs="Times New Roman" w:ascii="Times New Roman" w:hAnsi="Times New Roman"/>
        </w:rPr>
        <w:t xml:space="preserve"> </w:t>
      </w:r>
    </w:p>
    <w:p>
      <w:pPr>
        <w:pStyle w:val="Normal"/>
        <w:spacing w:lineRule="auto" w:line="240" w:before="0" w:after="70"/>
        <w:ind w:hanging="0"/>
        <w:rPr/>
      </w:pPr>
      <w:r>
        <w:rPr>
          <w:rFonts w:cs="Times New Roman" w:ascii="Times New Roman" w:hAnsi="Times New Roman"/>
          <w:vertAlign w:val="superscript"/>
        </w:rPr>
        <w:t>228</w:t>
      </w:r>
      <w:r>
        <w:rPr>
          <w:rFonts w:cs="Times New Roman" w:ascii="Times New Roman" w:hAnsi="Times New Roman"/>
        </w:rPr>
        <w:tab/>
        <w:t>Nếu có một Mục sư ở đây tin vào sự cầu nguyện cho người đau, tôi không muốn để dân chúng nghĩ, (tôi đứng lên đây như một nhà Truyền bá Phúc âm và - và với sự ban cho nhận biết rõ ẩn tình, đại loại như thế, và chúng ta đang sống trong thời đại Tiên tri), làm cho anh chị em nghĩ rằng Mục sư của mình không đúng như bất cứ ai khác. Ông ấy là đầy tớ của Đấng Christ, có cùng thẩm quyền mà tôi hay bất cứ ai khác. Thẩm quyền của chúng ta là Đức Chúa Jêsus Christ. Tôi sẽ đi xuống với họ và cầu nguyện với tôi trong khi chúng ta cầu nguyện.</w:t>
      </w:r>
    </w:p>
    <w:p>
      <w:pPr>
        <w:pStyle w:val="Normal"/>
        <w:spacing w:lineRule="auto" w:line="240" w:before="0" w:after="70"/>
        <w:ind w:hanging="0"/>
        <w:rPr/>
      </w:pPr>
      <w:r>
        <w:rPr>
          <w:rFonts w:cs="Times New Roman" w:ascii="Times New Roman" w:hAnsi="Times New Roman"/>
          <w:vertAlign w:val="superscript"/>
        </w:rPr>
        <w:t>229</w:t>
        <w:tab/>
      </w:r>
      <w:r>
        <w:rPr>
          <w:rFonts w:cs="Times New Roman" w:ascii="Times New Roman" w:hAnsi="Times New Roman"/>
        </w:rPr>
        <w:t xml:space="preserve">Tất cả Mục sư ở đây tin vào sự Chữa lành Thiêng liêng [bằng phép lạ] và muốn đứng với chúng ta ở đây, mời anh em đến và đứng với tôi ở đây trong khi tôi cầu nguyện cho người đau, bất cứ anh em Mục sư nào muốn đến. Nhóm Mục sư này, những Mục sư tài trợ, tôi đã hỏi họ ở đó; Nói, “Điều đó làm cho không có sự khác biệt Mục sư là gì, người đó thuộc về Giáo hội gì.” Nếu anh em là Mục sư Trưởng Lão, Lu-the, hay Linh mục Công giáo, hãy đến đây và đứng với chúng tôi nếu anh em tin vào Sứ điệp của Đấng Christ, tin vào sự Chữa lành Thiêng liêng [bằng phép lạ]. Hãy đến đây và đặt tay trên họ. Chắc chắn anh em sẽ không -- anh em sẽ không phân rẽ, như một đầy tớ của Đấng Christ, anh em sẽ không tự phân rẽ ra khỏi... con người, cho dù họ thuộc về Giáo hội của anh em hay giáo xứ của anh em. Anh em sẽ không tự phân rẽ ra khỏi họ. Anh em sẽ tin. Giờ này anh em được hoan nghênh đến đây giúp đỡ tôi, đặt tay trên những người đau này, để họ có thể được chữa lành. </w:t>
      </w:r>
    </w:p>
    <w:p>
      <w:pPr>
        <w:pStyle w:val="Normal"/>
        <w:spacing w:lineRule="auto" w:line="240" w:before="0" w:after="70"/>
        <w:ind w:hanging="0"/>
        <w:rPr/>
      </w:pPr>
      <w:r>
        <w:rPr>
          <w:rFonts w:cs="Times New Roman" w:ascii="Times New Roman" w:hAnsi="Times New Roman"/>
          <w:vertAlign w:val="superscript"/>
        </w:rPr>
        <w:t>230</w:t>
        <w:tab/>
      </w:r>
      <w:r>
        <w:rPr>
          <w:rFonts w:cs="Times New Roman" w:ascii="Times New Roman" w:hAnsi="Times New Roman"/>
        </w:rPr>
        <w:t>Được rồi, tôi nghĩ những hàng này gần như đã sẵn sàng. Tôi muốn những người tiếp tân đứng vào vị trí của mình, để họ có thể giúp những người đó.</w:t>
      </w:r>
    </w:p>
    <w:p>
      <w:pPr>
        <w:pStyle w:val="Normal"/>
        <w:spacing w:lineRule="auto" w:line="240" w:before="0" w:after="70"/>
        <w:ind w:hanging="0"/>
        <w:rPr/>
      </w:pPr>
      <w:r>
        <w:rPr>
          <w:rFonts w:cs="Times New Roman" w:ascii="Times New Roman" w:hAnsi="Times New Roman"/>
          <w:vertAlign w:val="superscript"/>
        </w:rPr>
        <w:t>231</w:t>
      </w:r>
      <w:r>
        <w:rPr>
          <w:rFonts w:cs="Times New Roman" w:ascii="Times New Roman" w:hAnsi="Times New Roman"/>
        </w:rPr>
        <w:tab/>
        <w:t xml:space="preserve">Bây giờ, để chúng ta không... Mọi người sẽ hiểu, giờ này lắng nghe thật kỹ. Anh chị em nghe rõ không? Hãy nói, “A-men!” </w:t>
      </w:r>
      <w:r>
        <w:rPr>
          <w:rFonts w:cs="Times New Roman" w:ascii="Times New Roman" w:hAnsi="Times New Roman"/>
          <w:color w:val="008000"/>
        </w:rPr>
        <w:t xml:space="preserve">[Hội chúng nói, “A-men!” - Bt] </w:t>
      </w:r>
      <w:r>
        <w:rPr>
          <w:rFonts w:cs="Times New Roman" w:ascii="Times New Roman" w:hAnsi="Times New Roman"/>
        </w:rPr>
        <w:t xml:space="preserve">Nói lại lần nữa. </w:t>
      </w:r>
      <w:r>
        <w:rPr>
          <w:rFonts w:cs="Times New Roman" w:ascii="Times New Roman" w:hAnsi="Times New Roman"/>
          <w:color w:val="008000"/>
        </w:rPr>
        <w:t>[“A-men!”]</w:t>
      </w:r>
      <w:r>
        <w:rPr>
          <w:rFonts w:cs="Times New Roman" w:ascii="Times New Roman" w:hAnsi="Times New Roman"/>
        </w:rPr>
        <w:t xml:space="preserve"> Xem nào, tôi sẽ cho anh chị em...</w:t>
      </w:r>
    </w:p>
    <w:p>
      <w:pPr>
        <w:pStyle w:val="Normal"/>
        <w:spacing w:lineRule="auto" w:line="240" w:before="0" w:after="70"/>
        <w:ind w:hanging="0"/>
        <w:rPr/>
      </w:pPr>
      <w:r>
        <w:rPr>
          <w:rFonts w:cs="Times New Roman" w:ascii="Times New Roman" w:hAnsi="Times New Roman"/>
          <w:vertAlign w:val="superscript"/>
        </w:rPr>
        <w:t>232</w:t>
      </w:r>
      <w:r>
        <w:rPr>
          <w:rFonts w:cs="Times New Roman" w:ascii="Times New Roman" w:hAnsi="Times New Roman"/>
        </w:rPr>
        <w:tab/>
        <w:t>Tôi không thể gọi từng người đứng ở đó và cầu nguyện cho họ, và có sự nhận rõ ẩn tình. Tôi gọi khoảng 5 hay 6 người nữa, họ sẽ đưa tôi ra khỏi Nhà thờ. Anh em biết điều đó.</w:t>
      </w:r>
    </w:p>
    <w:p>
      <w:pPr>
        <w:pStyle w:val="Normal"/>
        <w:spacing w:lineRule="auto" w:line="240" w:before="0" w:after="70"/>
        <w:ind w:hanging="0"/>
        <w:rPr/>
      </w:pPr>
      <w:r>
        <w:rPr>
          <w:rFonts w:cs="Times New Roman" w:ascii="Times New Roman" w:hAnsi="Times New Roman"/>
          <w:vertAlign w:val="superscript"/>
        </w:rPr>
        <w:t>233</w:t>
      </w:r>
      <w:r>
        <w:rPr>
          <w:rFonts w:cs="Times New Roman" w:ascii="Times New Roman" w:hAnsi="Times New Roman"/>
        </w:rPr>
        <w:tab/>
        <w:t>Chúa Jêsus, một người đàn bà đã chạm vạt áo Ngài, và Ngài quay lại nói cho biết bà bệnh gì, và nó liền dứt. Ngài Phán, “Quyền phép đã ra khỏi Ta.” Sức mạnh của con người. Đó là Đức Chúa Trời, bày tỏ trong xác thịt.</w:t>
      </w:r>
    </w:p>
    <w:p>
      <w:pPr>
        <w:pStyle w:val="Normal"/>
        <w:spacing w:lineRule="auto" w:line="240" w:before="0" w:after="70"/>
        <w:ind w:hanging="0"/>
        <w:rPr/>
      </w:pPr>
      <w:r>
        <w:rPr>
          <w:rFonts w:cs="Times New Roman" w:ascii="Times New Roman" w:hAnsi="Times New Roman"/>
          <w:vertAlign w:val="superscript"/>
        </w:rPr>
        <w:t>234</w:t>
        <w:tab/>
      </w:r>
      <w:r>
        <w:rPr>
          <w:rFonts w:cs="Times New Roman" w:ascii="Times New Roman" w:hAnsi="Times New Roman"/>
        </w:rPr>
        <w:t>Đây chỉ là một ân tứ nhỏ bé để bày tỏ Ngài, một sự ban cho đã hứa dành cho thời đại này. Để ý, thưa các bạ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35</w:t>
      </w:r>
      <w:r>
        <w:rPr>
          <w:rFonts w:cs="Times New Roman" w:ascii="Times New Roman" w:hAnsi="Times New Roman"/>
        </w:rPr>
        <w:tab/>
        <w:t xml:space="preserve">Có lần, Phi-e-rơ được mời đến nhà Đô-ca, người đàn bà đã chết. Tất cả anh chị em còn nhớ chuyện đó, hãy nói, “A-men!” </w:t>
      </w:r>
      <w:r>
        <w:rPr>
          <w:rFonts w:cs="Times New Roman" w:ascii="Times New Roman" w:hAnsi="Times New Roman"/>
          <w:color w:val="008000"/>
        </w:rPr>
        <w:t>[Hội chúng nói, “A-men!” - Bt]</w:t>
      </w:r>
      <w:r>
        <w:rPr>
          <w:rFonts w:cs="Times New Roman" w:ascii="Times New Roman" w:hAnsi="Times New Roman"/>
        </w:rPr>
        <w:t xml:space="preserve"> Ông đi đến và quỳ gối cầu nguyện. Sau khi... Hãy lắng nghe giờ này, những người trong hàng người xin cầu nguyện. Sau khi đã cầu nguyện, Phi-e-rơ đến đặt tay trên Đô-ca, và bà sống lại. Đúng thế không? </w:t>
      </w:r>
      <w:r>
        <w:rPr>
          <w:rFonts w:cs="Times New Roman" w:ascii="Times New Roman" w:hAnsi="Times New Roman"/>
          <w:color w:val="008000"/>
        </w:rPr>
        <w:t>[“A-men!”]</w:t>
      </w:r>
    </w:p>
    <w:p>
      <w:pPr>
        <w:pStyle w:val="Normal"/>
        <w:spacing w:lineRule="auto" w:line="240" w:before="0" w:after="70"/>
        <w:ind w:hanging="0"/>
        <w:rPr/>
      </w:pPr>
      <w:r>
        <w:rPr>
          <w:rFonts w:cs="Times New Roman" w:ascii="Times New Roman" w:hAnsi="Times New Roman"/>
          <w:vertAlign w:val="superscript"/>
        </w:rPr>
        <w:t>236</w:t>
      </w:r>
      <w:r>
        <w:rPr>
          <w:rFonts w:cs="Times New Roman" w:ascii="Times New Roman" w:hAnsi="Times New Roman"/>
        </w:rPr>
        <w:tab/>
        <w:t>Thưa anh em, tôi muốn anh em và hội chúng này kết hợp với tôi. Nhìn ở đây, đứng đây, khoảng 500 người, hay có thể nhiều hơn nữa, đang đứng ở đây, chiều nay, để được cầu nguyện cho. Bây giờ chúng ta hãy cầu nguyện bằng đức tin, mỗi người trong chúng ta. Sau đó khi dân sự đến gần, thì anh em đặt tay trên họ, đặt tay trên họ như thế với đức tin, hầu cho điều đó sẽ xảy ra. Tôi sẽ tin. Tôi với cả tấm lòng, tôi sẽ tin.</w:t>
      </w:r>
    </w:p>
    <w:p>
      <w:pPr>
        <w:pStyle w:val="Normal"/>
        <w:spacing w:lineRule="auto" w:line="240" w:before="0" w:after="70"/>
        <w:ind w:hanging="0"/>
        <w:rPr/>
      </w:pPr>
      <w:r>
        <w:rPr>
          <w:rFonts w:cs="Times New Roman" w:ascii="Times New Roman" w:hAnsi="Times New Roman"/>
          <w:vertAlign w:val="superscript"/>
        </w:rPr>
        <w:t>237</w:t>
      </w:r>
      <w:r>
        <w:rPr>
          <w:rFonts w:cs="Times New Roman" w:ascii="Times New Roman" w:hAnsi="Times New Roman"/>
        </w:rPr>
        <w:tab/>
        <w:t>Kính lạy Cha Thiên Thượng của chúng con, giờ này cuộc diễn hành lớn sẽ bắt đầu diễn ra ở đây. Hàng trăm người sẽ đi qua, và dưới bàn tay của những Mục sư Truyền đạo này. Chúa ôi, xin cho họ nhận biết rằng họ chỉ đang đi qua dưới Thập tự giá. Họ sẽ đi ngang qua dưới... nơi Dòng Huyết đã đổ ra để làm điều này, điều chúng con đang làm là có thật. Vì Ngài đã bị treo trên Thập tự giá, đã Phán, “Vậy những kẻ tin sẽ được các dấu lạ nầy: Hễ đặt tay trên kẻ đau, thì kẻ đau sẽ lành.” Để cho dân sự tin nhận điều đó.</w:t>
      </w:r>
    </w:p>
    <w:p>
      <w:pPr>
        <w:pStyle w:val="Normal"/>
        <w:spacing w:lineRule="auto" w:line="240" w:before="0" w:after="70"/>
        <w:ind w:hanging="0"/>
        <w:rPr/>
      </w:pPr>
      <w:r>
        <w:rPr>
          <w:rFonts w:cs="Times New Roman" w:ascii="Times New Roman" w:hAnsi="Times New Roman"/>
          <w:vertAlign w:val="superscript"/>
        </w:rPr>
        <w:t>238</w:t>
      </w:r>
      <w:r>
        <w:rPr>
          <w:rFonts w:cs="Times New Roman" w:ascii="Times New Roman" w:hAnsi="Times New Roman"/>
        </w:rPr>
        <w:tab/>
        <w:t>Chúa đã Hứa Ngài sẽ cứu kẻ nào “muốn.” Ngài không thể cứu thế gian, bởi vì kẻ nào “muốn” sẽ không tin Ngài. Ngài đã đi vào một thành phố, nhiều công việc quyền năng Ngài không thể làm, bởi vì sự vô tín.</w:t>
      </w:r>
    </w:p>
    <w:p>
      <w:pPr>
        <w:pStyle w:val="Normal"/>
        <w:spacing w:lineRule="auto" w:line="240" w:before="0" w:after="70"/>
        <w:ind w:hanging="0"/>
        <w:rPr/>
      </w:pPr>
      <w:r>
        <w:rPr>
          <w:rFonts w:cs="Times New Roman" w:ascii="Times New Roman" w:hAnsi="Times New Roman"/>
          <w:vertAlign w:val="superscript"/>
        </w:rPr>
        <w:t>239</w:t>
      </w:r>
      <w:r>
        <w:rPr>
          <w:rFonts w:cs="Times New Roman" w:ascii="Times New Roman" w:hAnsi="Times New Roman"/>
        </w:rPr>
        <w:tab/>
        <w:t>Ngài cũng sẽ không giúp đỡ một người đi ngang qua hàng này, trừ khi họ muốn, từ đáy lòng họ, để tự xác minh với những tín hữu và Lời của Đức Chúa Trời, rằng sự việc đó đã chấm dứt. Nguyện xin sự xác minh lớn này đến giờ này, hầu cho khi mỗi một người này đi qua dưới những bàn tay của các Mục sư Truyền đạo này, nguyện xin Đức Thánh Linh đặt vào trong lòng họ điều họ đã làm theo mệnh lệnh của Đức Chúa Trời, nguyện xin họ đi ra khỏi nơi đây vui mừng, được chữa lành, vì Nước Đức Chúa Trời. Chúng con vâng lời Ngài trong hành động này, Chúa ôi, trong Danh Chúa Jêsus Christ. A-men!</w:t>
      </w:r>
    </w:p>
    <w:p>
      <w:pPr>
        <w:pStyle w:val="Normal"/>
        <w:spacing w:lineRule="auto" w:line="240" w:before="0" w:after="70"/>
        <w:ind w:hanging="0"/>
        <w:rPr/>
      </w:pPr>
      <w:r>
        <w:rPr>
          <w:rFonts w:cs="Times New Roman" w:ascii="Times New Roman" w:hAnsi="Times New Roman"/>
          <w:vertAlign w:val="superscript"/>
        </w:rPr>
        <w:t>240</w:t>
      </w:r>
      <w:r>
        <w:rPr>
          <w:rFonts w:cs="Times New Roman" w:ascii="Times New Roman" w:hAnsi="Times New Roman"/>
        </w:rPr>
        <w:tab/>
        <w:t>Tôi muốn một người, Roy, đến đây nếu anh muốn, và hát bài Chỉ Tin. Tôi muốn những người còn lại, cúi đầu xuống, và mọi người cầu nguyện.</w:t>
      </w:r>
    </w:p>
    <w:p>
      <w:pPr>
        <w:pStyle w:val="Normal"/>
        <w:spacing w:lineRule="auto" w:line="240" w:before="0" w:after="70"/>
        <w:ind w:hanging="0"/>
        <w:rPr/>
      </w:pPr>
      <w:r>
        <w:rPr>
          <w:rFonts w:cs="Times New Roman" w:ascii="Times New Roman" w:hAnsi="Times New Roman"/>
          <w:vertAlign w:val="superscript"/>
        </w:rPr>
        <w:t>241</w:t>
      </w:r>
      <w:r>
        <w:rPr>
          <w:rFonts w:cs="Times New Roman" w:ascii="Times New Roman" w:hAnsi="Times New Roman"/>
        </w:rPr>
        <w:tab/>
        <w:t>Bây giờ, đây là những người mẹ, người cha, và những người trẻ, thiếu nhi, những con trẻ bị đau, những người sắp chết vì bị ung thư. Nếu là anh em, anh em sẽ muốn người nào đó chân thành. Chúng ta muốn điều đó chân thành.</w:t>
      </w:r>
    </w:p>
    <w:p>
      <w:pPr>
        <w:pStyle w:val="Normal"/>
        <w:spacing w:lineRule="auto" w:line="240" w:before="0" w:after="70"/>
        <w:ind w:hanging="0"/>
        <w:rPr/>
      </w:pPr>
      <w:r>
        <w:rPr>
          <w:rFonts w:cs="Times New Roman" w:ascii="Times New Roman" w:hAnsi="Times New Roman"/>
          <w:vertAlign w:val="superscript"/>
        </w:rPr>
        <w:t>242</w:t>
      </w:r>
      <w:r>
        <w:rPr>
          <w:rFonts w:cs="Times New Roman" w:ascii="Times New Roman" w:hAnsi="Times New Roman"/>
        </w:rPr>
        <w:tab/>
        <w:t xml:space="preserve">Tất cả chúng ta hãy cúi đầu giờ này. Tôi sẽ bước xuống đây giữa anh em để cầu nguyện cho người đau. [Anh Branham và các Mục sư Truyền đạo đặt tay trên người đau và cầu nguyện cho họ trong hàng người xin cầu nguyện... </w:t>
      </w:r>
      <w:r>
        <w:rPr>
          <w:rFonts w:cs="Times New Roman" w:ascii="Times New Roman" w:hAnsi="Times New Roman"/>
          <w:color w:val="008000"/>
        </w:rPr>
        <w:t>[Băng trống. - Bt]</w:t>
      </w:r>
      <w:r>
        <w:rPr>
          <w:rFonts w:cs="Times New Roman" w:ascii="Times New Roman" w:hAnsi="Times New Roman"/>
        </w:rPr>
        <w:t xml:space="preserve"> </w:t>
      </w:r>
    </w:p>
    <w:p>
      <w:pPr>
        <w:pStyle w:val="Normal"/>
        <w:spacing w:lineRule="auto" w:line="240" w:before="0" w:after="70"/>
        <w:ind w:hanging="0"/>
        <w:rPr/>
      </w:pPr>
      <w:r>
        <w:rPr>
          <w:rFonts w:cs="Times New Roman" w:ascii="Times New Roman" w:hAnsi="Times New Roman"/>
          <w:vertAlign w:val="superscript"/>
        </w:rPr>
        <w:t>243</w:t>
        <w:tab/>
      </w:r>
      <w:r>
        <w:rPr>
          <w:rFonts w:cs="Times New Roman" w:ascii="Times New Roman" w:hAnsi="Times New Roman"/>
        </w:rPr>
        <w:t>Anh em biết đấy, thật là một thì giờ tuyệt diệu nhất trong sự thông công này. Tôi đã chú ý điều gì đó chiều nay; Tôi không biết anh em có để ý hay không. 90% (phần trăm) những người đó đã được chữa lành, được chữa lành trước khi họ đến chỗ tôi đứng. Họ đã la hét lên, và dâng lời ngợi khen Đức Chúa Trời trước khi họ đến chỗ tôi.</w:t>
      </w:r>
    </w:p>
    <w:p>
      <w:pPr>
        <w:pStyle w:val="Normal"/>
        <w:spacing w:lineRule="auto" w:line="240" w:before="0" w:after="70"/>
        <w:ind w:hanging="0"/>
        <w:rPr>
          <w:rFonts w:ascii="Times New Roman" w:hAnsi="Times New Roman" w:cs="Times New Roman"/>
        </w:rPr>
      </w:pPr>
      <w:r>
        <w:rPr>
          <w:rFonts w:cs="Times New Roman" w:ascii="Times New Roman" w:hAnsi="Times New Roman"/>
        </w:rPr>
        <w:tab/>
        <w:t>Giờ này chúng ta sẽ cầu nguyện trên những chiếc khăn tay này.</w:t>
      </w:r>
    </w:p>
    <w:p>
      <w:pPr>
        <w:pStyle w:val="Normal"/>
        <w:spacing w:lineRule="auto" w:line="240" w:before="0" w:after="70"/>
        <w:ind w:hanging="0"/>
        <w:rPr/>
      </w:pPr>
      <w:r>
        <w:rPr>
          <w:rFonts w:cs="Times New Roman" w:ascii="Times New Roman" w:hAnsi="Times New Roman"/>
          <w:vertAlign w:val="superscript"/>
        </w:rPr>
        <w:t>244</w:t>
        <w:tab/>
      </w:r>
      <w:r>
        <w:rPr>
          <w:rFonts w:cs="Times New Roman" w:ascii="Times New Roman" w:hAnsi="Times New Roman"/>
        </w:rPr>
        <w:t>Chúa Jêsus ôi</w:t>
      </w:r>
      <w:r>
        <w:rPr>
          <w:rFonts w:cs="Times New Roman" w:ascii="Times New Roman" w:hAnsi="Times New Roman"/>
          <w:vertAlign w:val="superscript"/>
        </w:rPr>
        <w:t xml:space="preserve">, </w:t>
      </w:r>
      <w:r>
        <w:rPr>
          <w:rFonts w:cs="Times New Roman" w:ascii="Times New Roman" w:hAnsi="Times New Roman"/>
        </w:rPr>
        <w:t>chúng con biết rằng trong Kinh thánh, họ nói, “Chúng được lấy ra từ thân thể của Phao-lô.” Không phải vì ông là Phao-lô, nhưng bởi vì ông là đầy tớ của Ngài, Chúa ôi. Ông là đại sứ của Chúa, chúng con biết rằng họ nói rằng, “Bệnh tật và đau ốm biến mất.” Nhiều người không thể dự Buổi nhóm này, và họ đã gởi đến chiếc khăn tay này để tượng trưng cho họ. Chúa ôi, xin để Thiên sứ của Chúa; Ngài là Đấng từ trên Trời nhìn xuống Biển Đỏ và - và khiến nó hoảng sợ, và dân Y-sơ-ra-ên tiếp tục đi vào miền Đất hứa của mình. Xin nhậm lời, Chúa ôi, hầu cho điều này cũng giống như vậy. Nguyện xin những chiếc khăn tay này đặt tên người đau, chữa lành người đau. Vì Nước Đức Chúa Trời, con cầu xin trong Danh Chúa Jêsus. A-men!</w:t>
      </w:r>
    </w:p>
    <w:p>
      <w:pPr>
        <w:pStyle w:val="Normal"/>
        <w:spacing w:lineRule="auto" w:line="240" w:before="0" w:after="70"/>
        <w:ind w:hanging="0"/>
        <w:rPr/>
      </w:pPr>
      <w:r>
        <w:rPr>
          <w:rFonts w:cs="Times New Roman" w:ascii="Times New Roman" w:hAnsi="Times New Roman"/>
          <w:vertAlign w:val="superscript"/>
        </w:rPr>
        <w:t>245</w:t>
      </w:r>
      <w:r>
        <w:rPr>
          <w:rFonts w:cs="Times New Roman" w:ascii="Times New Roman" w:hAnsi="Times New Roman"/>
        </w:rPr>
        <w:tab/>
        <w:t>Giờ này tôi muốn nói đôi lời với anh chị em, vì tôi thật biết ơn anh em. Tôi biết ơn sâu sắc những vị Mục sư Truyền đạo tốt đẹp này, tất cả xuống dưới hàng người xin cầu nguyện; Họ đã dành thì giờ giúp đỡ, và mọi điều khác. Có thể anh em có thể nghĩ, thưa anh em, rằng trong khi sự nhận biết rõ đó diễn ra, và vân vân, ở dưới đây, tôi không biết anh em đang cầu nguyện về điều gì, nhưng Chúa Jêsus nhắc tôi về điều đó. Tôi biết những gì...</w:t>
      </w:r>
    </w:p>
    <w:p>
      <w:pPr>
        <w:pStyle w:val="Normal"/>
        <w:spacing w:lineRule="auto" w:line="240" w:before="0" w:after="70"/>
        <w:ind w:hanging="0"/>
        <w:rPr/>
      </w:pPr>
      <w:r>
        <w:rPr>
          <w:rFonts w:cs="Times New Roman" w:ascii="Times New Roman" w:hAnsi="Times New Roman"/>
          <w:vertAlign w:val="superscript"/>
        </w:rPr>
        <w:t>246</w:t>
        <w:tab/>
      </w:r>
      <w:r>
        <w:rPr>
          <w:rFonts w:cs="Times New Roman" w:ascii="Times New Roman" w:hAnsi="Times New Roman"/>
        </w:rPr>
        <w:t>Đừng lo lắng về mẹ của mình. Bà ấy sẽ ổn thôi.</w:t>
      </w:r>
    </w:p>
    <w:p>
      <w:pPr>
        <w:pStyle w:val="Normal"/>
        <w:spacing w:lineRule="auto" w:line="240" w:before="0" w:after="70"/>
        <w:ind w:hanging="0"/>
        <w:rPr/>
      </w:pPr>
      <w:r>
        <w:rPr>
          <w:rFonts w:cs="Times New Roman" w:ascii="Times New Roman" w:hAnsi="Times New Roman"/>
          <w:vertAlign w:val="superscript"/>
        </w:rPr>
        <w:t>247</w:t>
        <w:tab/>
      </w:r>
      <w:r>
        <w:rPr>
          <w:rFonts w:cs="Times New Roman" w:ascii="Times New Roman" w:hAnsi="Times New Roman"/>
        </w:rPr>
        <w:t>Chị đang ngồi ở đằng kia có bệnh xoang và bệnh phụ nữ. Tôi biết điều đó. Chị sẽ hết bệnh đó. Đừng lo lắng.</w:t>
      </w:r>
    </w:p>
    <w:p>
      <w:pPr>
        <w:pStyle w:val="Normal"/>
        <w:spacing w:lineRule="auto" w:line="240" w:before="0" w:after="70"/>
        <w:ind w:hanging="0"/>
        <w:rPr/>
      </w:pPr>
      <w:r>
        <w:rPr>
          <w:rFonts w:cs="Times New Roman" w:ascii="Times New Roman" w:hAnsi="Times New Roman"/>
          <w:vertAlign w:val="superscript"/>
        </w:rPr>
        <w:t>248</w:t>
        <w:tab/>
      </w:r>
      <w:r>
        <w:rPr>
          <w:rFonts w:cs="Times New Roman" w:ascii="Times New Roman" w:hAnsi="Times New Roman"/>
        </w:rPr>
        <w:t xml:space="preserve">Xem đấy, Nó ở đằng sau chúng ta, giống như khi Ngài ở phía trước, Ngài biết hết về điều đó. Hiểu không? Bây giờ chị đi qua hàng người xin cầu nguyện, cùng một Đức Chúa Trời đó sẽ xức dầu tôi trước giờ Thờ phượng, Ngài đang làm giống như vậy ở đây. Hiểu không?... Ngài đúng là hôm qua, ngày nay, và cho đến đời đời không hề thay đổi. </w:t>
      </w:r>
    </w:p>
    <w:p>
      <w:pPr>
        <w:pStyle w:val="Normal"/>
        <w:spacing w:lineRule="auto" w:line="240" w:before="0" w:after="70"/>
        <w:ind w:hanging="0"/>
        <w:rPr/>
      </w:pPr>
      <w:r>
        <w:rPr>
          <w:rFonts w:cs="Times New Roman" w:ascii="Times New Roman" w:hAnsi="Times New Roman"/>
          <w:vertAlign w:val="superscript"/>
        </w:rPr>
        <w:t>249</w:t>
      </w:r>
      <w:r>
        <w:rPr>
          <w:rFonts w:cs="Times New Roman" w:ascii="Times New Roman" w:hAnsi="Times New Roman"/>
        </w:rPr>
        <w:tab/>
        <w:t xml:space="preserve">Anh chị em tin không? </w:t>
      </w:r>
      <w:r>
        <w:rPr>
          <w:rFonts w:cs="Times New Roman" w:ascii="Times New Roman" w:hAnsi="Times New Roman"/>
          <w:color w:val="008000"/>
        </w:rPr>
        <w:t>[Hội chúng nói, “A-men!” - Bt]</w:t>
      </w:r>
      <w:r>
        <w:rPr>
          <w:rFonts w:cs="Times New Roman" w:ascii="Times New Roman" w:hAnsi="Times New Roman"/>
        </w:rPr>
        <w:t xml:space="preserve"> Ồ, Ngài tuyệt vời chứ? </w:t>
      </w:r>
      <w:r>
        <w:rPr>
          <w:rFonts w:cs="Times New Roman" w:ascii="Times New Roman" w:hAnsi="Times New Roman"/>
          <w:color w:val="008000"/>
        </w:rPr>
        <w:t>[“A-men!”]</w:t>
      </w:r>
      <w:r>
        <w:rPr>
          <w:rFonts w:cs="Times New Roman" w:ascii="Times New Roman" w:hAnsi="Times New Roman"/>
        </w:rPr>
        <w:t xml:space="preserve"> Đây không phải là điều gì đó chăng? Đúng thế.</w:t>
      </w:r>
    </w:p>
    <w:p>
      <w:pPr>
        <w:pStyle w:val="Normal"/>
        <w:overflowPunct w:val="false"/>
        <w:autoSpaceDE w:val="false"/>
        <w:spacing w:lineRule="auto" w:line="240" w:before="0" w:after="70"/>
        <w:ind w:hanging="0"/>
        <w:rPr>
          <w:rFonts w:ascii="Times New Roman" w:hAnsi="Times New Roman" w:cs="Times New Roman"/>
          <w:i/>
          <w:i/>
        </w:rPr>
      </w:pPr>
      <w:r>
        <w:rPr>
          <w:rFonts w:cs="Times New Roman" w:ascii="Times New Roman" w:hAnsi="Times New Roman"/>
          <w:vertAlign w:val="superscript"/>
        </w:rPr>
        <w:t>250</w:t>
        <w:tab/>
      </w:r>
      <w:r>
        <w:rPr>
          <w:rFonts w:cs="Times New Roman" w:ascii="Times New Roman" w:hAnsi="Times New Roman"/>
        </w:rPr>
        <w:t>Bao nhiêu anh chị em biết bài hát này, “</w:t>
      </w:r>
      <w:r>
        <w:rPr>
          <w:rFonts w:cs="Times New Roman" w:ascii="Times New Roman" w:hAnsi="Times New Roman"/>
          <w:i/>
        </w:rPr>
        <w:t>Phước cho sự ràng buộc tâm hồn chúng ta ở trong tình yêu Đấng Christ.”</w:t>
      </w:r>
    </w:p>
    <w:p>
      <w:pPr>
        <w:pStyle w:val="Normal"/>
        <w:spacing w:lineRule="auto" w:line="240" w:before="0" w:after="0"/>
        <w:ind w:left="550" w:hanging="440"/>
        <w:rPr/>
      </w:pPr>
      <w:r>
        <w:rPr>
          <w:rFonts w:cs="Times New Roman" w:ascii="Times New Roman" w:hAnsi="Times New Roman"/>
        </w:rPr>
        <w:tab/>
      </w:r>
      <w:r>
        <w:rPr>
          <w:rFonts w:cs="Times New Roman" w:ascii="Times New Roman" w:hAnsi="Times New Roman"/>
          <w:i/>
        </w:rPr>
        <w:t>Phước cho sự ràng buộc</w:t>
      </w:r>
    </w:p>
    <w:p>
      <w:pPr>
        <w:pStyle w:val="Normal"/>
        <w:overflowPunct w:val="false"/>
        <w:autoSpaceDE w:val="false"/>
        <w:spacing w:lineRule="auto" w:line="240" w:before="0" w:after="0"/>
        <w:ind w:left="550" w:hanging="440"/>
        <w:rPr/>
      </w:pPr>
      <w:r>
        <w:rPr>
          <w:rFonts w:cs="Times New Roman" w:ascii="Times New Roman" w:hAnsi="Times New Roman"/>
        </w:rPr>
        <w:tab/>
      </w:r>
      <w:r>
        <w:rPr>
          <w:rFonts w:cs="Times New Roman" w:ascii="Times New Roman" w:hAnsi="Times New Roman"/>
          <w:i/>
        </w:rPr>
        <w:t>Tâm hồn chúng ta ở trong tình yêu Đấng Christ;</w:t>
      </w:r>
    </w:p>
    <w:p>
      <w:pPr>
        <w:pStyle w:val="Normal"/>
        <w:overflowPunct w:val="false"/>
        <w:autoSpaceDE w:val="false"/>
        <w:spacing w:lineRule="auto" w:line="240" w:before="0" w:after="0"/>
        <w:ind w:left="550" w:hanging="440"/>
        <w:rPr/>
      </w:pPr>
      <w:r>
        <w:rPr>
          <w:rFonts w:cs="Times New Roman" w:ascii="Times New Roman" w:hAnsi="Times New Roman"/>
        </w:rPr>
        <w:tab/>
      </w:r>
      <w:r>
        <w:rPr>
          <w:rFonts w:cs="Times New Roman" w:ascii="Times New Roman" w:hAnsi="Times New Roman"/>
          <w:i/>
        </w:rPr>
        <w:t>Sự thông công của tâm trí</w:t>
      </w:r>
    </w:p>
    <w:p>
      <w:pPr>
        <w:pStyle w:val="Normal"/>
        <w:overflowPunct w:val="false"/>
        <w:autoSpaceDE w:val="false"/>
        <w:spacing w:lineRule="auto" w:line="240" w:before="0" w:after="70"/>
        <w:ind w:left="550" w:hanging="440"/>
        <w:rPr>
          <w:rFonts w:ascii="Times New Roman" w:hAnsi="Times New Roman" w:cs="Times New Roman"/>
        </w:rPr>
      </w:pPr>
      <w:r>
        <w:rPr>
          <w:rFonts w:cs="Times New Roman" w:ascii="Times New Roman" w:hAnsi="Times New Roman"/>
        </w:rPr>
        <w:tab/>
      </w:r>
      <w:r>
        <w:rPr>
          <w:rFonts w:cs="Times New Roman" w:ascii="Times New Roman" w:hAnsi="Times New Roman"/>
          <w:i/>
        </w:rPr>
        <w:t>Giống như sự ràng buộc với Thiên đàng.</w:t>
      </w:r>
    </w:p>
    <w:p>
      <w:pPr>
        <w:pStyle w:val="Normal"/>
        <w:spacing w:lineRule="auto" w:line="240" w:before="0" w:after="70"/>
        <w:ind w:hanging="0"/>
        <w:rPr>
          <w:rFonts w:ascii="Times New Roman" w:hAnsi="Times New Roman" w:cs="Times New Roman"/>
          <w:i/>
          <w:i/>
        </w:rPr>
      </w:pPr>
      <w:r>
        <w:rPr>
          <w:rFonts w:cs="Times New Roman" w:ascii="Times New Roman" w:hAnsi="Times New Roman"/>
        </w:rPr>
        <w:tab/>
        <w:t>Đó</w:t>
      </w:r>
      <w:r>
        <w:rPr>
          <w:rFonts w:cs="Times New Roman" w:ascii="Times New Roman" w:hAnsi="Times New Roman"/>
          <w:i/>
        </w:rPr>
        <w:t xml:space="preserve"> </w:t>
      </w:r>
      <w:r>
        <w:rPr>
          <w:rFonts w:cs="Times New Roman" w:ascii="Times New Roman" w:hAnsi="Times New Roman"/>
        </w:rPr>
        <w:t>là một bài hát cổ. (Chúng ta hãy giơ tay lên.)</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rPr>
        <w:t>Khi chúng ta ở cách xa,</w:t>
        <w:tab/>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rPr>
        <w:t>Khiến chúng ta đau lòng;</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rPr>
        <w:t>Nhưng chúng ta vẫn sẽ hiệp nhau trong lòng,</w:t>
      </w:r>
    </w:p>
    <w:p>
      <w:pPr>
        <w:pStyle w:val="Normal"/>
        <w:spacing w:lineRule="auto" w:line="240" w:before="0" w:after="70"/>
        <w:ind w:left="550" w:hanging="440"/>
        <w:rPr/>
      </w:pPr>
      <w:r>
        <w:rPr>
          <w:rFonts w:cs="Times New Roman" w:ascii="Times New Roman" w:hAnsi="Times New Roman"/>
        </w:rPr>
        <w:tab/>
      </w:r>
      <w:r>
        <w:rPr>
          <w:rFonts w:cs="Times New Roman" w:ascii="Times New Roman" w:hAnsi="Times New Roman"/>
          <w:i/>
        </w:rPr>
        <w:t xml:space="preserve">Hy vọng gặp lại nhau. </w:t>
      </w:r>
    </w:p>
    <w:p>
      <w:pPr>
        <w:pStyle w:val="Normal"/>
        <w:spacing w:lineRule="auto" w:line="240" w:before="0" w:after="70"/>
        <w:ind w:hanging="0"/>
        <w:rPr/>
      </w:pPr>
      <w:r>
        <w:rPr>
          <w:rFonts w:cs="Times New Roman" w:ascii="Times New Roman" w:hAnsi="Times New Roman"/>
          <w:vertAlign w:val="superscript"/>
        </w:rPr>
        <w:t>251</w:t>
      </w:r>
      <w:r>
        <w:rPr>
          <w:rFonts w:cs="Times New Roman" w:ascii="Times New Roman" w:hAnsi="Times New Roman"/>
        </w:rPr>
        <w:tab/>
        <w:t xml:space="preserve">Anh chị em ưa thích điều đó không? </w:t>
      </w:r>
      <w:r>
        <w:rPr>
          <w:rFonts w:cs="Times New Roman" w:ascii="Times New Roman" w:hAnsi="Times New Roman"/>
          <w:color w:val="008000"/>
        </w:rPr>
        <w:t>[Hội chúng nói, “A-men!” - Bt]</w:t>
      </w:r>
      <w:r>
        <w:rPr>
          <w:rFonts w:cs="Times New Roman" w:ascii="Times New Roman" w:hAnsi="Times New Roman"/>
        </w:rPr>
        <w:t xml:space="preserve"> Nào, cho đến khi chúng ta gặp lại, tất cả chúng ta với nhau, “</w:t>
      </w:r>
      <w:r>
        <w:rPr>
          <w:rFonts w:cs="Times New Roman" w:ascii="Times New Roman" w:hAnsi="Times New Roman"/>
          <w:i/>
        </w:rPr>
        <w:t>Cho Đến Khi Chúng Ta Gặp Lại</w:t>
      </w:r>
      <w:r>
        <w:rPr>
          <w:rFonts w:cs="Times New Roman" w:ascii="Times New Roman" w:hAnsi="Times New Roman"/>
        </w:rPr>
        <w:t>,” hết thảy chúng ta cùng hát giờ này.</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lang w:eastAsia="zh-CN"/>
        </w:rPr>
        <w:t>Từ giờ cho đến lúc tương phùng đôi ta,</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lang w:eastAsia="zh-CN"/>
        </w:rPr>
        <w:t>Dưới chân Chúa chúng ta trùng phùng.</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lang w:eastAsia="zh-CN"/>
        </w:rPr>
        <w:t>Từ giờ cho đến lúc tương phùng đôi ta,</w:t>
      </w:r>
    </w:p>
    <w:p>
      <w:pPr>
        <w:pStyle w:val="Normal"/>
        <w:spacing w:lineRule="auto" w:line="240" w:before="0" w:after="70"/>
        <w:ind w:left="550" w:hanging="440"/>
        <w:rPr/>
      </w:pPr>
      <w:r>
        <w:rPr>
          <w:rFonts w:cs="Times New Roman" w:ascii="Times New Roman" w:hAnsi="Times New Roman"/>
        </w:rPr>
        <w:tab/>
      </w:r>
      <w:r>
        <w:rPr>
          <w:rFonts w:cs="Times New Roman" w:ascii="Times New Roman" w:hAnsi="Times New Roman"/>
          <w:i/>
          <w:lang w:eastAsia="zh-CN"/>
        </w:rPr>
        <w:t xml:space="preserve">Chúa dẫn đưa anh tận khi ta trùng phùng. </w:t>
      </w:r>
    </w:p>
    <w:p>
      <w:pPr>
        <w:pStyle w:val="Normal"/>
        <w:spacing w:lineRule="auto" w:line="240" w:before="0" w:after="70"/>
        <w:ind w:hanging="0"/>
        <w:rPr/>
      </w:pPr>
      <w:r>
        <w:rPr>
          <w:rFonts w:cs="Times New Roman" w:ascii="Times New Roman" w:hAnsi="Times New Roman"/>
          <w:vertAlign w:val="superscript"/>
        </w:rPr>
        <w:t>252</w:t>
        <w:tab/>
      </w:r>
      <w:r>
        <w:rPr>
          <w:rFonts w:cs="Times New Roman" w:ascii="Times New Roman" w:hAnsi="Times New Roman"/>
        </w:rPr>
        <w:t>Chúng ta hãy cúi đầu giờ này để cầu nguyện. Tôi sẽ mời Mục sư ở đây, thưa Anh, mời Anh lên đây; Nếu Anh có điều gì muốn nói, hay chấm dứt Buổi nhóm. Cho tới khi chúng ta gặp lại, Xin Chúa ở cùng anh chị em. Xin cầu nguyện cho tôi. Tôi yêu Ngài. A-men!</w:t>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7">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8">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9">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20">
        <w:r>
          <w:rPr>
            <w:rStyle w:val="InternetLink"/>
            <w:sz w:val="18"/>
            <w:szCs w:val="18"/>
            <w:lang w:val="es-ES_tradnl"/>
          </w:rPr>
          <w:t>ThanhDoVietNam@yahoo.com</w:t>
        </w:r>
      </w:hyperlink>
    </w:p>
    <w:p>
      <w:pPr>
        <w:sectPr>
          <w:headerReference w:type="even" r:id="rId21"/>
          <w:headerReference w:type="default" r:id="rId22"/>
          <w:headerReference w:type="first" r:id="rId23"/>
          <w:footerReference w:type="even" r:id="rId24"/>
          <w:footerReference w:type="default" r:id="rId25"/>
          <w:footerReference w:type="first" r:id="rId26"/>
          <w:type w:val="nextPage"/>
          <w:pgSz w:orient="landscape" w:w="8420" w:h="11906"/>
          <w:pgMar w:left="680" w:right="680" w:gutter="0" w:header="397" w:top="737" w:footer="34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drawing>
          <wp:inline distT="0" distB="0" distL="0" distR="0">
            <wp:extent cx="1329055" cy="951865"/>
            <wp:effectExtent l="0" t="0" r="0" b="0"/>
            <wp:docPr id="1" name="Image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8"/>
                    </pic:cNvPr>
                    <pic:cNvPicPr>
                      <a:picLocks noChangeAspect="1" noChangeArrowheads="1"/>
                    </pic:cNvPicPr>
                  </pic:nvPicPr>
                  <pic:blipFill>
                    <a:blip r:embed="rId27"/>
                    <a:srcRect l="-7" t="-9" r="-7" b="-9"/>
                    <a:stretch>
                      <a:fillRect/>
                    </a:stretch>
                  </pic:blipFill>
                  <pic:spPr bwMode="auto">
                    <a:xfrm>
                      <a:off x="0" y="0"/>
                      <a:ext cx="1329055" cy="951865"/>
                    </a:xfrm>
                    <a:prstGeom prst="rect">
                      <a:avLst/>
                    </a:prstGeom>
                  </pic:spPr>
                </pic:pic>
              </a:graphicData>
            </a:graphic>
          </wp:inline>
        </w:drawing>
      </w:r>
    </w:p>
    <w:p>
      <w:pPr>
        <w:pStyle w:val="Normal"/>
        <w:autoSpaceDE w:val="false"/>
        <w:spacing w:lineRule="auto" w:line="240" w:before="0" w:after="0"/>
        <w:ind w:hanging="0"/>
        <w:jc w:val="center"/>
        <w:rPr>
          <w:rFonts w:eastAsia="新細明體;PMingLiU" w:cs="Arial"/>
          <w:b/>
          <w:b/>
          <w:color w:val="666699"/>
          <w:lang w:val="en-US" w:eastAsia="zh-CN"/>
        </w:rPr>
      </w:pPr>
      <w:hyperlink r:id="rId29">
        <w:r>
          <w:rPr>
            <w:rStyle w:val="InternetLink"/>
            <w:rFonts w:eastAsia="新細明體;PMingLiU" w:cs="Arial"/>
            <w:b/>
            <w:u w:val="none"/>
            <w:lang w:val="en-US" w:eastAsia="zh-CN"/>
          </w:rPr>
          <w:t>www.MessageHub.info</w:t>
        </w:r>
      </w:hyperlink>
    </w:p>
    <w:p>
      <w:pPr>
        <w:pStyle w:val="Normal"/>
        <w:spacing w:lineRule="auto" w:line="240" w:before="0" w:after="0"/>
        <w:ind w:hanging="0"/>
        <w:jc w:val="center"/>
        <w:rPr>
          <w:rFonts w:eastAsia="新細明體;PMingLiU" w:cs="Arial"/>
          <w:b/>
          <w:b/>
          <w:color w:val="666699"/>
          <w:lang w:val="es-ES_tradnl" w:eastAsia="zh-CN"/>
        </w:rPr>
      </w:pPr>
      <w:r>
        <w:rPr>
          <w:rFonts w:eastAsia="新細明體;PMingLiU" w:cs="Arial"/>
          <w:b/>
          <w:color w:val="666699"/>
          <w:lang w:val="es-ES_tradnl" w:eastAsia="zh-CN"/>
        </w:rPr>
      </w:r>
    </w:p>
    <w:sectPr>
      <w:headerReference w:type="even" r:id="rId30"/>
      <w:headerReference w:type="default" r:id="rId31"/>
      <w:headerReference w:type="first" r:id="rId32"/>
      <w:footerReference w:type="even" r:id="rId33"/>
      <w:footerReference w:type="default" r:id="rId34"/>
      <w:footerReference w:type="first" r:id="rId35"/>
      <w:type w:val="evenPage"/>
      <w:pgSz w:orient="landscape" w:w="8420" w:h="11906"/>
      <w:pgMar w:left="680" w:right="680"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16</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2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Sự Xác Nhận</w:t>
    </w:r>
    <w:r>
      <w:rPr>
        <w:sz w:val="22"/>
        <w:szCs w:val="22"/>
        <w:u w:val="single"/>
      </w:rPr>
      <w:tab/>
      <w:tab/>
      <w:tab/>
      <w:tab/>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6</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2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Sự Xác Nhận</w:t>
    </w:r>
    <w:r>
      <w:rPr>
        <w:sz w:val="22"/>
        <w:szCs w:val="22"/>
        <w:u w:val="single"/>
      </w:rPr>
      <w:tab/>
      <w:tab/>
      <w:tab/>
      <w:tab/>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5</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caps w:val="false"/>
      <w:smallCaps w:val="false"/>
      <w:strike w:val="false"/>
      <w:dstrike w:val="false"/>
      <w:vanish w:val="false"/>
      <w:color w:val="4F81BD"/>
      <w:sz w:val="24"/>
      <w:vertAlign w:val="superscrip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vertAlign w:val="superscript"/>
    </w:rPr>
  </w:style>
  <w:style w:type="character" w:styleId="WW8Num11z0">
    <w:name w:val="WW8Num11z0"/>
    <w:qFormat/>
    <w:rPr/>
  </w:style>
  <w:style w:type="character" w:styleId="WW8Num12z0">
    <w:name w:val="WW8Num12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13z0">
    <w:name w:val="WW8Num13z0"/>
    <w:qFormat/>
    <w:rPr/>
  </w:style>
  <w:style w:type="character" w:styleId="WW8Num14z0">
    <w:name w:val="WW8Num14z0"/>
    <w:qFormat/>
    <w:rPr>
      <w:vertAlign w:val="superscrip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vn.bibleway.org/" TargetMode="External"/><Relationship Id="rId18" Type="http://schemas.openxmlformats.org/officeDocument/2006/relationships/hyperlink" Target="http://thanhdovn.webs.com/" TargetMode="External"/><Relationship Id="rId19" Type="http://schemas.openxmlformats.org/officeDocument/2006/relationships/hyperlink" Target="mailto:VnSaints@gmail.com" TargetMode="External"/><Relationship Id="rId20" Type="http://schemas.openxmlformats.org/officeDocument/2006/relationships/hyperlink" Target="mailto:ThanhDoVietNam@yahoo.com"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image" Target="media/image1.wmf"/><Relationship Id="rId28" Type="http://schemas.openxmlformats.org/officeDocument/2006/relationships/hyperlink" Target="http://www.messagehub.info/" TargetMode="External"/><Relationship Id="rId29" Type="http://schemas.openxmlformats.org/officeDocument/2006/relationships/hyperlink" Target="http://www.MessageHub.info/" TargetMode="Externa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5:50:00Z</dcterms:created>
  <dc:creator>Wm M Branham</dc:creator>
  <dc:description>Translated by Sis Phuong &amp; proofread by Bro Timothy Ma (Ver.4d - 10/02/2015)</dc:description>
  <cp:keywords/>
  <dc:language>en-US</dc:language>
  <cp:lastModifiedBy>Timothy</cp:lastModifiedBy>
  <cp:lastPrinted>2015-01-13T20:14:00Z</cp:lastPrinted>
  <dcterms:modified xsi:type="dcterms:W3CDTF">2015-02-11T01:22:00Z</dcterms:modified>
  <cp:revision>46</cp:revision>
  <dc:subject>64-0216 Identification (Vietnamese Translation)</dc:subject>
  <dc:title>Sự Xác Nhậ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