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307</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Đ</w:t>
      </w:r>
      <w:r>
        <w:rPr>
          <w:rFonts w:cs="Times New Roman" w:ascii="Times New Roman" w:hAnsi="Times New Roman"/>
          <w:b/>
          <w:color w:val="333399"/>
          <w:sz w:val="32"/>
          <w:szCs w:val="32"/>
        </w:rPr>
        <w:t>ấng Cao Trọng Hơn Vua Sa-lô-môn Đang Ở Đây</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 Greater Than Solomon Is Here Now</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Dallas, Texas,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Sáu, ngày 06/03/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napToGrid w:val="false"/>
        <w:spacing w:lineRule="auto" w:line="240" w:before="0" w:after="0"/>
        <w:ind w:hanging="0"/>
        <w:jc w:val="center"/>
        <w:rPr>
          <w:rFonts w:ascii="Times New Roman" w:hAnsi="Times New Roman" w:cs="Times New Roman"/>
          <w:b/>
          <w:b/>
          <w:color w:val="333399"/>
          <w:sz w:val="30"/>
          <w:szCs w:val="30"/>
        </w:rPr>
      </w:pPr>
      <w:r>
        <w:rPr>
          <w:rFonts w:cs="Times New Roman" w:ascii="Times New Roman" w:hAnsi="Times New Roman"/>
          <w:b/>
          <w:color w:val="333399"/>
          <w:sz w:val="30"/>
          <w:szCs w:val="30"/>
        </w:rPr>
        <w:t>Đ</w:t>
      </w:r>
      <w:r>
        <w:rPr>
          <w:rFonts w:cs="Times New Roman" w:ascii="Times New Roman" w:hAnsi="Times New Roman"/>
          <w:b/>
          <w:color w:val="333399"/>
          <w:sz w:val="30"/>
          <w:szCs w:val="30"/>
        </w:rPr>
        <w:t>ấng Cao Trọng Hơn Vua Sa-lô-môn Đang Ở Đây</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570"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306 “A Greater Than Solomon Is Here Now”, dài 85 phút, giảng vào tối Thứ Sáu, ngày 06/03/1964, bởi Anh (Mục sư) Wiliam Marrion Branham, tại Nhà thờ Đền Thờ Bến Cảnh Linh Hồn (Soul’s Habor Temple), Tp. Dallas, Texas, USA. (Bản dịch tiếng Việt đã duyệt lần thứ 5d, ngày 10/02/2015 - Vietnamese Translation, Ver.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60"/>
        <w:ind w:hanging="0"/>
        <w:rPr/>
      </w:pPr>
      <w:r>
        <w:rPr>
          <w:rFonts w:cs="Times New Roman" w:ascii="Times New Roman" w:hAnsi="Times New Roman"/>
          <w:vertAlign w:val="superscript"/>
        </w:rPr>
        <w:t>1</w:t>
      </w:r>
      <w:r>
        <w:rPr>
          <w:rFonts w:cs="Times New Roman" w:ascii="Times New Roman" w:hAnsi="Times New Roman"/>
        </w:rPr>
        <w:tab/>
        <w:t xml:space="preserve">Chúng ta hãy cứ đứng một vài phút trong lúc chúng ta đọc Lời của Đức Chúa Trời. Các bạn nào muốn lật ra đọc Kinh thánh tối nay, xin mở ra trong Ma-thi-ơ chương 12, bắt đầu từ câu 38: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Bấy giờ có mấy Thầy Thông giáo và người Pha-ri-si thưa cùng Chúa Jêsus rằng: Bẩm Thầy, chúng tôi muốn xem Thầy làm dấu lạ.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Ngài đáp rằng: Dòng dõi hung ác gian dâm này xin một dấu lạ, nhưng sẽ chẳng có dấu lạ khác ngoài dấu lạ của đấng Tiên tri Giô-na.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Vì Giô-na đã ở trong bụng cá lớn 3 ngày 3 đêm, cũng một thể ấy, Con Người sẽ ở trong lòng đất 3 ngày 3 đêm.</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Đến ngày phán xét, dân thành Ni-ni-ve sẽ đứng dậy với dòng dõi nầy mà lên án nó, vì dân đó đã nghe lời Giô-na giảng và ăn năn; Mà đây nầy, có một người tôn trọng hơn Giô-na!</w:t>
      </w:r>
    </w:p>
    <w:p>
      <w:pPr>
        <w:pStyle w:val="Normal"/>
        <w:spacing w:lineRule="auto" w:line="240" w:before="0" w:after="6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Đến ngày phán xét, Nữ Hoàng Nam phương sẽ đứng dậy với dòng dõi nầy mà lên án nó, vì người từ nơi cùng trái đất đến nghe lời khôn ngoan vua Sa-lô-môn; Mà đây nầy, có Một Người tôn trọng hơn vua Sa-lô-môn. </w:t>
      </w:r>
    </w:p>
    <w:p>
      <w:pPr>
        <w:pStyle w:val="Normal"/>
        <w:spacing w:lineRule="auto" w:line="240" w:before="0" w:after="60"/>
        <w:ind w:hanging="0"/>
        <w:rPr/>
      </w:pPr>
      <w:r>
        <w:rPr>
          <w:rFonts w:cs="Times New Roman" w:ascii="Times New Roman" w:hAnsi="Times New Roman"/>
          <w:vertAlign w:val="superscript"/>
        </w:rPr>
        <w:t>2</w:t>
      </w:r>
      <w:r>
        <w:rPr>
          <w:rFonts w:cs="Times New Roman" w:ascii="Times New Roman" w:hAnsi="Times New Roman"/>
        </w:rPr>
        <w:tab/>
        <w:t>Chúng ta hãy cúi đầu và cúi cả lòng mình trong Sự Hiện Diện của Ngài, các bạn có nhu cầu nào cần cầu nguyện tối nay không? Nếu có, các bạn cứ mạnh dạn đưa tay mình lên mà thưa rằng, “Lạy Chúa, xin nghe lời cầu nguyện của con.” Giờ nầy, hãy đến với Chúa cách yên lặng bằng sự cầu nguyện.</w:t>
      </w:r>
    </w:p>
    <w:p>
      <w:pPr>
        <w:pStyle w:val="Normal"/>
        <w:spacing w:lineRule="auto" w:line="240" w:before="0" w:after="60"/>
        <w:ind w:hanging="0"/>
        <w:rPr/>
      </w:pPr>
      <w:r>
        <w:rPr>
          <w:rFonts w:cs="Times New Roman" w:ascii="Times New Roman" w:hAnsi="Times New Roman"/>
          <w:vertAlign w:val="superscript"/>
        </w:rPr>
        <w:t>3</w:t>
      </w:r>
      <w:r>
        <w:rPr>
          <w:rFonts w:cs="Times New Roman" w:ascii="Times New Roman" w:hAnsi="Times New Roman"/>
        </w:rPr>
        <w:tab/>
        <w:t>Lạy Cha Thiên Thượng của chúng con, chúng con biết rằng đây là một đặc ân lớn lao nhất cho chúng con được tôn vinh Ngài, chúng con được nhóm nhau tại đây trong những người tin nơi Ngài, là nơi chúng con có thể mong đợi Sự Hiện Diện của Ngài, theo như Lời Hứa của Ngài. Chúa có Phán rằng, “</w:t>
      </w:r>
      <w:r>
        <w:rPr>
          <w:rFonts w:cs="Times New Roman" w:ascii="Times New Roman" w:hAnsi="Times New Roman"/>
          <w:b/>
        </w:rPr>
        <w:t xml:space="preserve">Nơi nào có 2, 3 người </w:t>
      </w:r>
      <w:r>
        <w:rPr>
          <w:rStyle w:val="Em"/>
          <w:rFonts w:cs="Times New Roman" w:ascii="Times New Roman" w:hAnsi="Times New Roman"/>
          <w:b/>
        </w:rPr>
        <w:t>nhân Danh Ta</w:t>
      </w:r>
      <w:r>
        <w:rPr>
          <w:rFonts w:cs="Times New Roman" w:ascii="Times New Roman" w:hAnsi="Times New Roman"/>
          <w:b/>
        </w:rPr>
        <w:t xml:space="preserve"> nhóm nhau lại, thì Ta ở giữa họ. Nếu các ngươi </w:t>
      </w:r>
      <w:r>
        <w:rPr>
          <w:rStyle w:val="Em"/>
          <w:rFonts w:cs="Times New Roman" w:ascii="Times New Roman" w:hAnsi="Times New Roman"/>
          <w:b/>
        </w:rPr>
        <w:t>nhân Danh Ta</w:t>
      </w:r>
      <w:r>
        <w:rPr>
          <w:rFonts w:cs="Times New Roman" w:ascii="Times New Roman" w:hAnsi="Times New Roman"/>
          <w:b/>
        </w:rPr>
        <w:t xml:space="preserve"> xin điều chi, Ta sẽ làm cho.</w:t>
      </w:r>
      <w:r>
        <w:rPr>
          <w:rFonts w:cs="Times New Roman" w:ascii="Times New Roman" w:hAnsi="Times New Roman"/>
        </w:rPr>
        <w:t>” Chúa ôi, điều lớn nhất mà chúng con cầu xin tối nay là chính Ngài sẽ gặp chúng con, rằng chúng con sẽ ở trong Sự Hiện Diện của Ngài, xin Chúa ngự vào tâm linh chúng con trong giờ nầy, và biết Ngài ở đây. Trong Sự Hiện Diện của Ngài, chúng con cảm thấy như trải lòng mình ra. Và khi chúng con cầu xin với Ngài, chúng con cảm nhận được sự đáp lời của Ngài cho sự cầu xin của chúng con. Chúng con cầu cùng cầu nguyện trong Danh Đức Chúa Jêsus Christ. A-men! Mời các bạn ngồi.</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Tôi muốn giảng về đề tài, như Chúa muốn, với phân đoạn Kinh thánh mà tôi đã đọc lúc nãy trước khi chúng ta cầu nguyện, dựa trên đề tài, “Đấng Cao Trọng Hơn Vua Sa-lô-môn Đang Ở Đây.”</w:t>
      </w:r>
    </w:p>
    <w:p>
      <w:pPr>
        <w:pStyle w:val="Normal"/>
        <w:spacing w:lineRule="auto" w:line="240" w:before="0" w:after="60"/>
        <w:ind w:hanging="0"/>
        <w:rPr/>
      </w:pPr>
      <w:r>
        <w:rPr>
          <w:rFonts w:cs="Times New Roman" w:ascii="Times New Roman" w:hAnsi="Times New Roman"/>
          <w:vertAlign w:val="superscript"/>
        </w:rPr>
        <w:t>5</w:t>
      </w:r>
      <w:r>
        <w:rPr>
          <w:rFonts w:cs="Times New Roman" w:ascii="Times New Roman" w:hAnsi="Times New Roman"/>
        </w:rPr>
        <w:tab/>
        <w:t xml:space="preserve">Chúng ta thấy trong đoạn Kinh thánh vừa mới đọc tối nay, Chúa Jêsus đang tranh luận cùng những người Pha-ri-si. Ngài đang quở trách họ vì họ không hiểu biết Ngài. Một Con Người, mà những nhà thần học đã được đào tạo qua trường lớp, đang trông chờ giờ phút Ngài xuất hiện, và rồi khi Ngài đến, thì họ không nhận ra Ngài và gọi Ngài là ma quỉ. Họ nói rằng chức vụ mà Ngài đang có kia là do ma quỉ vì Ngài có thể biết rõ những tư tưởng thầm kín trong lòng họ. Bởi điều nầy mà họ nghĩ Chúa Jêsus là loại thầy phù thuỷ hay là đồng bóng gì đó; Và ai cũng biết rằng đó là tà linh. Rồi thì gọi công việc của Đức Chúa Trời là tà linh bằng những lời báng bổ. </w:t>
      </w:r>
    </w:p>
    <w:p>
      <w:pPr>
        <w:pStyle w:val="Normal"/>
        <w:spacing w:lineRule="auto" w:line="240" w:before="0" w:after="60"/>
        <w:ind w:hanging="0"/>
        <w:rPr>
          <w:rFonts w:ascii="Times New Roman" w:hAnsi="Times New Roman" w:cs="Times New Roman"/>
        </w:rPr>
      </w:pPr>
      <w:r>
        <w:rPr>
          <w:rFonts w:cs="Times New Roman" w:ascii="Times New Roman" w:hAnsi="Times New Roman"/>
        </w:rPr>
        <w:tab/>
        <w:t>Nhưng Ngài Phán với họ rằng Ngài tha thứ cho họ điều đó, vì Đức Thánh Linh không đến để xoa dịu tấm lòng của họ và làm cho ở trong tình trạng để hiểu được Đức Chúa Trời. Tấm lòng của họ xa cách Đức Chúa Trời. Tất cả những gì họ biết chỉ là trên lý thuyết suông, chứ thật sự họ chưa nhận được Đức Thánh Linh vô lòng mình. Nhưng Chúa Phán, “</w:t>
      </w:r>
      <w:r>
        <w:rPr>
          <w:rFonts w:cs="Times New Roman" w:ascii="Times New Roman" w:hAnsi="Times New Roman"/>
          <w:b/>
        </w:rPr>
        <w:t>Nếu ai nói phạm đến Con người, thì sẽ được tha; Song hễ ai nói phạm đến Đức Thánh Linh thì dẫu đời nầy hay đời sau cũng sẽ chẳng được tha</w:t>
      </w:r>
      <w:r>
        <w:rPr>
          <w:rFonts w:cs="Times New Roman" w:ascii="Times New Roman" w:hAnsi="Times New Roman"/>
        </w:rPr>
        <w:t>.”</w:t>
      </w:r>
    </w:p>
    <w:p>
      <w:pPr>
        <w:pStyle w:val="Normal"/>
        <w:spacing w:lineRule="auto" w:line="240" w:before="0" w:after="60"/>
        <w:ind w:hanging="0"/>
        <w:rPr/>
      </w:pPr>
      <w:r>
        <w:rPr>
          <w:rFonts w:cs="Times New Roman" w:ascii="Times New Roman" w:hAnsi="Times New Roman"/>
          <w:vertAlign w:val="superscript"/>
        </w:rPr>
        <w:t>7</w:t>
      </w:r>
      <w:r>
        <w:rPr>
          <w:rFonts w:cs="Times New Roman" w:ascii="Times New Roman" w:hAnsi="Times New Roman"/>
        </w:rPr>
        <w:tab/>
        <w:t>Khi tôi đọc đoạn Kinh thánh nầy chiều hôm nay, tôi suy gẫm về những con người họ đến với Chúa một cách mập mờ, và họ đã hỏi Chúa, “Thưa Thầy, chúng tôi muốn thấy thầy làm phép lạ.” Hay nói cách khác là người Giu-đa luôn luôn tin vào những phép lạ. Họ luôn tìm kiếm những phép lạ và người Gờ-réc tìm kiếm sự khôn ngoan. Chúng ta thấy rằng những người Giu-đa nầy đang trông đợi vào một phép lạ.</w:t>
      </w:r>
    </w:p>
    <w:p>
      <w:pPr>
        <w:pStyle w:val="Normal"/>
        <w:spacing w:lineRule="auto" w:line="240" w:before="0" w:after="60"/>
        <w:ind w:hanging="0"/>
        <w:rPr/>
      </w:pPr>
      <w:r>
        <w:rPr>
          <w:rFonts w:cs="Times New Roman" w:ascii="Times New Roman" w:hAnsi="Times New Roman"/>
        </w:rPr>
        <w:tab/>
        <w:t xml:space="preserve">Lúc bấy giờ, chính sự làm chứng chống lại người Pha-ri-si nầy, cho anh ta là người hiểu biết Kinh thánh, rằng phép lạ của Đấng Mê-si </w:t>
      </w:r>
      <w:r>
        <w:rPr>
          <w:rFonts w:cs="Times New Roman" w:ascii="Times New Roman" w:hAnsi="Times New Roman"/>
          <w:color w:val="008000"/>
        </w:rPr>
        <w:t>[“Mê-si” là tiếng Hê-brơ, tức là “Christ” trong tiếng Hi-lạp, có nghĩa là “Đấng được ĐCT Xức dầu, Lựa chọn” để làm Thầy Tế lễ, Tiên tri, Vua. - Biên tập]</w:t>
      </w:r>
      <w:r>
        <w:rPr>
          <w:rFonts w:cs="Times New Roman" w:ascii="Times New Roman" w:hAnsi="Times New Roman"/>
        </w:rPr>
        <w:t>, Chúa Jêsus đã bày tỏ dấu hiệu đó rồi, nhưng đôi mắt anh ta quá tối tăm đến nỗi không nhận ra điều đó. Chúa Jêsus đã ban cho anh ta dấu hiệu của Đấng Mê-si thật [nghĩa là Đấng Christ thật] mà Ngài đã Hứa trong Kinh thánh, nhưng anh ta lại đi tìm kiếm một dấu hiệu khác.</w:t>
      </w:r>
    </w:p>
    <w:p>
      <w:pPr>
        <w:pStyle w:val="Normal"/>
        <w:spacing w:lineRule="auto" w:line="240" w:before="0" w:after="60"/>
        <w:ind w:hanging="0"/>
        <w:rPr/>
      </w:pPr>
      <w:r>
        <w:rPr>
          <w:rFonts w:cs="Times New Roman" w:ascii="Times New Roman" w:hAnsi="Times New Roman"/>
          <w:vertAlign w:val="superscript"/>
        </w:rPr>
        <w:t>9</w:t>
      </w:r>
      <w:r>
        <w:rPr>
          <w:rFonts w:cs="Times New Roman" w:ascii="Times New Roman" w:hAnsi="Times New Roman"/>
        </w:rPr>
        <w:tab/>
        <w:t>Thật đúng đứng trên cương vị những Giáo sư và dân sự ngày nay. Họ có thể thấy cái gì đó cứng nhắc khô khan trong Kinh thánh, những điều mà Đức Chúa Trời đã Hứa cho thời đó. Họ có thể thấy đó nhưng họ muốn tìm kiếm cái gì khác hơn chứ không phải là nhận lấy dấu hiệu đã có của thời đại.</w:t>
      </w:r>
    </w:p>
    <w:p>
      <w:pPr>
        <w:pStyle w:val="BodyText"/>
        <w:spacing w:before="0" w:after="60"/>
        <w:rPr/>
      </w:pPr>
      <w:r>
        <w:rPr>
          <w:szCs w:val="22"/>
        </w:rPr>
        <w:tab/>
        <w:t xml:space="preserve">Chúa từng Phán với họ rằng, “Các ngươi có thể phân biệt trời đỏ và mờ mờ sẽ có dông. Các người biết phân biệt khí sắc trời, mà không phân biệt được dấu chỉ thì giờ ư? Các ngươi không hiểu.” Nhưng Phán, “Các ngươi sẽ nhận thấy các dấu hiệu trên các từng trời, ngoài các dấu hiệu thời gian thì các ngươi không hiểu.” Vì thật sự trong Kinh thánh có chép rằng Đấng Mê-si </w:t>
      </w:r>
      <w:r>
        <w:rPr>
          <w:color w:val="008000"/>
          <w:szCs w:val="22"/>
        </w:rPr>
        <w:t>[nghĩa là Đấng Christ]</w:t>
      </w:r>
      <w:r>
        <w:rPr>
          <w:szCs w:val="22"/>
        </w:rPr>
        <w:t xml:space="preserve"> nầy sẽ là một Đấng Tiên tri.</w:t>
      </w:r>
    </w:p>
    <w:p>
      <w:pPr>
        <w:pStyle w:val="Normal"/>
        <w:spacing w:lineRule="auto" w:line="240" w:before="0" w:after="60"/>
        <w:ind w:hanging="0"/>
        <w:rPr/>
      </w:pPr>
      <w:r>
        <w:rPr>
          <w:rFonts w:cs="Times New Roman" w:ascii="Times New Roman" w:hAnsi="Times New Roman"/>
          <w:vertAlign w:val="superscript"/>
        </w:rPr>
        <w:t>11</w:t>
      </w:r>
      <w:r>
        <w:rPr>
          <w:rFonts w:cs="Times New Roman" w:ascii="Times New Roman" w:hAnsi="Times New Roman"/>
        </w:rPr>
        <w:tab/>
        <w:t>Chúng ta biết rằng đường lối Đức Chúa Trời luôn bày tỏ các công việc Ngài qua các Tiên tri để chứng thực Sứ điệp của Ngài, chưa và sẽ không bao giờ qua đi. Đức Chúa Trời không thể thay đổi hoạch định của Ngài. Quyết định ban đầu của Ngài là bất di bất dịch, trước thể nào thì mãi sau là như vậy. Những gì Ngài đã Phán là Lẽ thật.</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không giải quyết với những nhóm người lớn nhưng Ngài giải quyết với một cá nhân. Đó là cách Ngài đem dân sự ra khỏi các Dân Ngoại vì Danh Ngài: Chỉ một cá nhân chứ không phải là một người ở đây một người ở đó vì Danh Ngài. Ngài giải quyết với cá nhân, không phải với những nhóm.</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Chúng ta thấy lý do tại sao họ tin điều nầy, rằng Tiên tri phải là một chứng nhân được nhận biết của Đức Chúa Trời. Vì khi người đó nói bất cứ điều nào và nó ứng nghiệm, anh ta nói lại nó cũng ứng nghiệm, và bất cứ điều gì người đó nói, Đức Chúa Trời đều chứng thực là đúng, thì Ngài Phán rằng, “Hãy nghe người, vì Ta ở trong người.”</w:t>
      </w:r>
    </w:p>
    <w:p>
      <w:pPr>
        <w:pStyle w:val="Normal"/>
        <w:spacing w:lineRule="auto" w:line="240" w:before="0" w:after="60"/>
        <w:ind w:hanging="0"/>
        <w:rPr>
          <w:rFonts w:ascii="Times New Roman" w:hAnsi="Times New Roman" w:cs="Times New Roman"/>
        </w:rPr>
      </w:pPr>
      <w:r>
        <w:rPr>
          <w:rFonts w:cs="Times New Roman" w:ascii="Times New Roman" w:hAnsi="Times New Roman"/>
        </w:rPr>
        <w:tab/>
        <w:t>Nào, chúng ta thấy Môi-se, ông là người được mọi người tin cậy, đã nói với họ rằng, “Giê-hô-va Đức Chúa Trời các ngươi sẽ dấy lên một Tiên tri như ta, và mọi người phải nghe theo Người. Người nào không tin Người sẽ bị truất khỏi dân sự.”</w:t>
      </w:r>
    </w:p>
    <w:p>
      <w:pPr>
        <w:pStyle w:val="BodyText"/>
        <w:spacing w:before="0" w:after="60"/>
        <w:rPr>
          <w:szCs w:val="22"/>
        </w:rPr>
      </w:pPr>
      <w:r>
        <w:rPr>
          <w:szCs w:val="22"/>
        </w:rPr>
        <w:tab/>
        <w:t>Chúng ta thấy điều đó là đúng. “Ngài đã đến trong xứ mình, song dân mình chẳng hề nhận lấy. Nhưng hễ ai tin nhận Ngài thì Ngài ban cho quyền phép trở nên con cái Đức Chúa Trời.”</w:t>
      </w:r>
    </w:p>
    <w:p>
      <w:pPr>
        <w:pStyle w:val="Normal"/>
        <w:spacing w:lineRule="auto" w:line="240" w:before="0" w:after="60"/>
        <w:ind w:hanging="0"/>
        <w:rPr/>
      </w:pPr>
      <w:r>
        <w:rPr>
          <w:rFonts w:cs="Times New Roman" w:ascii="Times New Roman" w:hAnsi="Times New Roman"/>
          <w:vertAlign w:val="superscript"/>
        </w:rPr>
        <w:t>16</w:t>
      </w:r>
      <w:r>
        <w:rPr>
          <w:rFonts w:cs="Times New Roman" w:ascii="Times New Roman" w:hAnsi="Times New Roman"/>
        </w:rPr>
        <w:tab/>
        <w:t>Chúng ta thấy những người Pha-ri-si và Sa-đu-sê nầy trông có vẻ đúng, dựa trên chính xác những gì Đức Chúa Trời Phán Hứa Ngài sẽ làm. Thế nhưng họ vẫn tìm kiếm một dấu hiệu, không biết rằng đó là dấu hiệu Đấng Mê-si thật mà Ngài đã ban cho.</w:t>
      </w:r>
    </w:p>
    <w:p>
      <w:pPr>
        <w:pStyle w:val="Normal"/>
        <w:spacing w:lineRule="auto" w:line="240" w:before="0" w:after="60"/>
        <w:ind w:hanging="0"/>
        <w:rPr>
          <w:rFonts w:ascii="Times New Roman" w:hAnsi="Times New Roman" w:cs="Times New Roman"/>
        </w:rPr>
      </w:pPr>
      <w:r>
        <w:rPr>
          <w:rFonts w:cs="Times New Roman" w:ascii="Times New Roman" w:hAnsi="Times New Roman"/>
        </w:rPr>
        <w:tab/>
        <w:t>Phi-líp hiểu được điều nầy khi Ngài bảo ông đã ở đâu ngày hôm trước. Ông biết đó chính là Đấng Mê-si, và thưa rằng, “Chúa là Đấng Christ, và Ngài là Vua của Y-sơ-ra-ên.” Vì vậy ông đã nhận biết Ngài vì ông được ban cho điều đó. Ngài là...</w:t>
      </w:r>
    </w:p>
    <w:p>
      <w:pPr>
        <w:pStyle w:val="Normal"/>
        <w:spacing w:lineRule="auto" w:line="240" w:before="0" w:after="60"/>
        <w:ind w:hanging="0"/>
        <w:rPr/>
      </w:pPr>
      <w:r>
        <w:rPr>
          <w:rFonts w:cs="Times New Roman" w:ascii="Times New Roman" w:hAnsi="Times New Roman"/>
        </w:rPr>
        <w:tab/>
        <w:t>Chúa Jêsus Phán, “</w:t>
      </w:r>
      <w:r>
        <w:rPr>
          <w:rFonts w:cs="Times New Roman" w:ascii="Times New Roman" w:hAnsi="Times New Roman"/>
          <w:b/>
        </w:rPr>
        <w:t>Ví bằng Cha, là Đấng đã sai Ta không kéo đến, thì chẳng ai có thể đến cùng Ta được. Hễ ai Cha đã ban cho Ta sẽ đến cùng Ta</w:t>
      </w:r>
      <w:r>
        <w:rPr>
          <w:rFonts w:cs="Times New Roman" w:ascii="Times New Roman" w:hAnsi="Times New Roman"/>
        </w:rPr>
        <w:t>.” Chẳng phải bởi chúng ta cố gắng bằng cách nầy hay cách khác, bèn là bởi Đức Chúa Trời. “</w:t>
      </w:r>
      <w:r>
        <w:rPr>
          <w:rFonts w:cs="Times New Roman" w:ascii="Times New Roman" w:hAnsi="Times New Roman"/>
          <w:b/>
        </w:rPr>
        <w:t>Vậy điều đó chẳng phải bởi người nào ao ước hay người nào bôn ba mà được, bèn là bởi Đức Chúa Trời thương xót</w:t>
      </w:r>
      <w:r>
        <w:rPr>
          <w:rFonts w:cs="Times New Roman" w:ascii="Times New Roman" w:hAnsi="Times New Roman"/>
        </w:rPr>
        <w:t>.” Đức Chúa Trời là Đấng đã chọn lựa chúng ta. “Chẳng phải các ngươi chọn Ta, bèn là Ta đã chọn và lập các ngươi.” Chúa Jêsus Phán vậy.</w:t>
      </w:r>
    </w:p>
    <w:p>
      <w:pPr>
        <w:pStyle w:val="Normal"/>
        <w:spacing w:lineRule="auto" w:line="240" w:before="0" w:after="60"/>
        <w:ind w:hanging="0"/>
        <w:rPr/>
      </w:pPr>
      <w:r>
        <w:rPr>
          <w:rFonts w:cs="Times New Roman" w:ascii="Times New Roman" w:hAnsi="Times New Roman"/>
          <w:vertAlign w:val="superscript"/>
        </w:rPr>
        <w:t>19</w:t>
      </w:r>
      <w:r>
        <w:rPr>
          <w:rFonts w:cs="Times New Roman" w:ascii="Times New Roman" w:hAnsi="Times New Roman"/>
        </w:rPr>
        <w:tab/>
        <w:t>Chúng ta thấy rằng những người chống nghịch Chúa, trong ngày cuối cùng lừa dối hết thảy những người cư ngụ trên đất, và tên của họ cũng không được biên vào Sách Sự Sống của Chiên Con từ trước khi sáng thế. Tên của các bạn đã được biên vào Sách của Đức Chúa Trời trước khi Chiên Con bị giết. Khi chương trình của Ngài được hoàn tất, các bạn sẽ nhìn thấy tất cả mọi sự vì các bạn đã nhận được Sự Sống Đời đời. Từ “đời đời” có nghĩa không hề có sự bắt đầu và cũng không hề có thể kết thúc nó được. Bạn là thuộc tính đầu tiên trong ý nghĩ của Đức Chúa Trời trước khi Ngài sáng tạo nên thế gian. Đó là cách duy nhất mà bạn có thể có được Sự Sống Đời đời, trong Sự Sống đó, Ngài luôn luôn nghĩ đến bạn và ở trong bạn hiện giờ. Không điều gì có thể phân cách bạn và Đức Chúa Trời được. Nó ở lại trong đó.</w:t>
      </w:r>
    </w:p>
    <w:p>
      <w:pPr>
        <w:pStyle w:val="Normal"/>
        <w:spacing w:lineRule="auto" w:line="240" w:before="0" w:after="60"/>
        <w:ind w:hanging="0"/>
        <w:rPr/>
      </w:pPr>
      <w:r>
        <w:rPr>
          <w:rFonts w:cs="Times New Roman" w:ascii="Times New Roman" w:hAnsi="Times New Roman"/>
          <w:vertAlign w:val="superscript"/>
        </w:rPr>
        <w:t>20</w:t>
      </w:r>
      <w:r>
        <w:rPr>
          <w:rFonts w:cs="Times New Roman" w:ascii="Times New Roman" w:hAnsi="Times New Roman"/>
        </w:rPr>
        <w:tab/>
        <w:t>Hãy chú ý rằng những người Pha-ri-si nầy, có thể là những Thầy Thông giáo, những nhà thần học uyên thâm và họ nghiên cứu Kinh thánh ngày và đêm, họ thất bại trong việc nhận biết dấu hiệu về Đấng Mê-si, mà ở đây họ đang cố xin Ngài cho một dấu hiệu.</w:t>
      </w:r>
    </w:p>
    <w:p>
      <w:pPr>
        <w:pStyle w:val="BodyText"/>
        <w:spacing w:before="0" w:after="60"/>
        <w:rPr>
          <w:szCs w:val="22"/>
        </w:rPr>
      </w:pPr>
      <w:r>
        <w:rPr>
          <w:szCs w:val="22"/>
        </w:rPr>
        <w:tab/>
        <w:t>Tôi có thể đi xa hơn một chút điều đó, để các bạn thấy rằng Đức Chúa Trời luôn luôn ban cho chúng ta những dấu hiệu. Ngài là Siêu nhiên nên Ngài luôn giải quyết với dân sự qua dấu hiệu, các dấu hiệu dựa vào Kinh thánh.</w:t>
      </w:r>
    </w:p>
    <w:p>
      <w:pPr>
        <w:pStyle w:val="Normal"/>
        <w:spacing w:lineRule="auto" w:line="240" w:before="0" w:after="60"/>
        <w:ind w:hanging="0"/>
        <w:rPr/>
      </w:pPr>
      <w:r>
        <w:rPr>
          <w:rFonts w:cs="Times New Roman" w:ascii="Times New Roman" w:hAnsi="Times New Roman"/>
        </w:rPr>
        <w:tab/>
        <w:t xml:space="preserve">Trong Cựu Ước, khi một người nào đó có một điềm chiêm bao và cần có người giải nghĩa nhưng không có một vị Tiên tri nào ở đó cả, song họ phải dẫn anh ta đi đến đền thờ nơi mà họ có cái gọi là “Urim và Thumim” </w:t>
      </w:r>
      <w:r>
        <w:rPr>
          <w:rFonts w:cs="Times New Roman" w:ascii="Times New Roman" w:hAnsi="Times New Roman"/>
          <w:color w:val="008000"/>
        </w:rPr>
        <w:t>[có nghĩa là quang minh và hoàn thiện. - Bt]</w:t>
      </w:r>
      <w:r>
        <w:rPr>
          <w:rFonts w:cs="Times New Roman" w:ascii="Times New Roman" w:hAnsi="Times New Roman"/>
        </w:rPr>
        <w:t>. Anh em Giáo sư Kinh thánh hiểu điều tôi muốn nói. Đó là bảng đeo ngực mà A-rôn thường đeo, nó có 12 viên đá tượng trưng cho 12 chi phái Y-sơ-ra-ên. Họ treo chúng lên một cây trụ, song khi Tiên tri hay người có điềm chiêm bao hay bất cứ ai kể ra khải tượng hay điềm chiêm bao của mình, bất luận thật hư thể nào, nếu ánh sáng siêu nhiên không chiếu lòe ra nơi cái giáp đeo trên ngực ấy, điều đó có nghĩa là không được chấp nhận. Bị Đức Chúa Trời từ chối.</w:t>
      </w:r>
    </w:p>
    <w:p>
      <w:pPr>
        <w:pStyle w:val="Normal"/>
        <w:spacing w:lineRule="auto" w:line="240" w:before="0" w:after="60"/>
        <w:ind w:hanging="0"/>
        <w:rPr/>
      </w:pPr>
      <w:r>
        <w:rPr>
          <w:rFonts w:cs="Times New Roman" w:ascii="Times New Roman" w:hAnsi="Times New Roman"/>
          <w:vertAlign w:val="superscript"/>
        </w:rPr>
        <w:t>23</w:t>
      </w:r>
      <w:r>
        <w:rPr>
          <w:rFonts w:cs="Times New Roman" w:ascii="Times New Roman" w:hAnsi="Times New Roman"/>
        </w:rPr>
        <w:tab/>
        <w:t xml:space="preserve">Phải có một dấu hiệu siêu nhiên từ nơi Đức Chúa Trời để chứng thực. Cho dù thật hư thể nào, thần học uyên thâm đến đâu hay điều đó nghe như to tác lắm, nó vẫn -- nếu dấu hiệu siêu nhiên của Đức Chúa Trời không chứng thực nó thì nó không phải vậy với người Do-thái. </w:t>
      </w:r>
    </w:p>
    <w:p>
      <w:pPr>
        <w:pStyle w:val="Normal"/>
        <w:spacing w:lineRule="auto" w:line="240" w:before="0" w:after="60"/>
        <w:ind w:hanging="0"/>
        <w:rPr>
          <w:rFonts w:ascii="Times New Roman" w:hAnsi="Times New Roman" w:cs="Times New Roman"/>
        </w:rPr>
      </w:pPr>
      <w:r>
        <w:rPr>
          <w:rFonts w:cs="Times New Roman" w:ascii="Times New Roman" w:hAnsi="Times New Roman"/>
        </w:rPr>
        <w:tab/>
        <w:t xml:space="preserve">Trong cựu ước, bảng đeo của A-rôn đã hết tác dụng với giao ước cũ. </w:t>
      </w:r>
    </w:p>
    <w:p>
      <w:pPr>
        <w:pStyle w:val="Normal"/>
        <w:spacing w:lineRule="auto" w:line="240" w:before="0" w:after="60"/>
        <w:ind w:hanging="0"/>
        <w:rPr>
          <w:rFonts w:ascii="Times New Roman" w:hAnsi="Times New Roman" w:cs="Times New Roman"/>
        </w:rPr>
      </w:pPr>
      <w:r>
        <w:rPr>
          <w:rFonts w:cs="Times New Roman" w:ascii="Times New Roman" w:hAnsi="Times New Roman"/>
        </w:rPr>
        <w:tab/>
        <w:t>Nhưng trong Giao ước mới, Đức Chúa Trời vẫn còn nhắc đến qua Urim Thumim. Đó là, nếu một Tiên tri, một người chiêm bao hay là một nhà thần học gì đi nữa mà nói điều gì đó nghịch lại với Lời, thì Đức Chúa Trời sẽ không mặc khải qua Lời nữa, tôi sẽ để mặc điều đó, vì đó là Urim và Thummim của Đức Chúa Trời. Và tôi tin với tất cả tấm lòng mình, đó là Lời của Đức Chúa Trời.</w:t>
      </w:r>
    </w:p>
    <w:p>
      <w:pPr>
        <w:pStyle w:val="Normal"/>
        <w:spacing w:lineRule="auto" w:line="240" w:before="0" w:after="60"/>
        <w:ind w:hanging="0"/>
        <w:rPr/>
      </w:pPr>
      <w:r>
        <w:rPr>
          <w:rFonts w:cs="Times New Roman" w:ascii="Times New Roman" w:hAnsi="Times New Roman"/>
          <w:vertAlign w:val="superscript"/>
        </w:rPr>
        <w:t>26</w:t>
      </w:r>
      <w:r>
        <w:rPr>
          <w:rFonts w:cs="Times New Roman" w:ascii="Times New Roman" w:hAnsi="Times New Roman"/>
        </w:rPr>
        <w:tab/>
        <w:t>Lời Chúa có chép rằng, “Ban đầu có Lời, Lời ở cùng Đức Chúa Trời và Lời là Đức Chúa Trời. Và Lời đã trở nên xác thịt ở giữa chúng ta.” Ngài là Đấng hôm qua, ngày nay và cho đến đời đời không hề thay đổi. Ngài là Đức Chúa Trời không cần một người thông giải nào cả.</w:t>
      </w:r>
    </w:p>
    <w:p>
      <w:pPr>
        <w:pStyle w:val="BodyText"/>
        <w:spacing w:before="0" w:after="60"/>
        <w:rPr/>
      </w:pPr>
      <w:r>
        <w:rPr>
          <w:szCs w:val="22"/>
        </w:rPr>
        <w:tab/>
        <w:t>Chúng ta phiên dịch, nói điều nầy là thế nầy, điều kia là thế nọ,” vân vân. Đức Chúa Trời không cần người thông giải. Chính Ngài là Đấng Thông giải của Ngài. Ngài không cần chúng ta phải diễn giải Lời của Ngài. Kinh thánh được viết ra không phải bởi một sự biên dịch riêng nào. Đức Chúa Trời Phán từ buổi sáng thế, “Phải có sự sáng,” thì có sự sáng. Đó là sự thông giải của nó. Đức Chúa Trời Phán, “Một gái đồng trinh sẽ chịu thai,” thì có như vậy. Đó là sự thông giải của Lời Chúa. Không cần một người nào phải thông ngôn về điều đó nữa.</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Phán, trong ngày nầy, những việc nầy sẽ xảy ra thì có như vậy. Không cần sự thông giải nào. Chính Ngài là người thông giải. Nó xảy ra. Cho dù chúng ta có cố che giấu Lời, và nói nó không có nghĩa là thế nầy, nó không phải là thế kia. Nó có nghĩa hoàn toàn chính xác, và Đức Chúa Trời là Đấng Thông giải của riêng Ngài. Ngài chứng thực Lời Ngài, và đó là sự thông giải của Ngài về Lời vì điều đó đã ứng nghiệm.</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ab/>
        <w:t>Bây giờ, chúng ta thấy qua phân đoạn Kinh thánh nầy, trong Ma-thi-ơ 12:38-40, họ đã hỏi Chúa, “Thưa Thầy, chúng tôi muốn thấy Thầy làm dấu lạ.”</w:t>
      </w:r>
    </w:p>
    <w:p>
      <w:pPr>
        <w:pStyle w:val="Normal"/>
        <w:spacing w:lineRule="auto" w:line="240" w:before="0" w:after="60"/>
        <w:ind w:hanging="0"/>
        <w:rPr/>
      </w:pPr>
      <w:r>
        <w:rPr>
          <w:rFonts w:cs="Times New Roman" w:ascii="Times New Roman" w:hAnsi="Times New Roman"/>
        </w:rPr>
        <w:tab/>
        <w:t>Chúa đã quở trách họ vì họ không tin Ngài và gọi chính Thánh Linh ở trên Ngài là tà linh bởi sự vô tín của họ. Họ không nhận biết Đức Chúa Trời ở giữa họ-những Thầy Thông giáo. Họ không thể phân biệt được Ngài đến từ đâu. Họ không biết Ngài đến từ trường nào, không biết Ngài là một người Pha-ri-si hay là người Sa-đu-sê. Và tại sao, họ không thể nhận biết Ngài bất cứ nơi đâu. Cho nên, “Người nầy đến từ đâu, ta không biết Người là ai.” Vì họ không nhận ra dấu hiệu Ngài là Đấng Mê-si, như đã được nói trong Kinh thánh.</w:t>
      </w:r>
    </w:p>
    <w:p>
      <w:pPr>
        <w:pStyle w:val="Normal"/>
        <w:spacing w:lineRule="auto" w:line="240" w:before="0" w:after="60"/>
        <w:ind w:hanging="0"/>
        <w:rPr>
          <w:rFonts w:ascii="Times New Roman" w:hAnsi="Times New Roman" w:cs="Times New Roman"/>
        </w:rPr>
      </w:pPr>
      <w:r>
        <w:rPr>
          <w:rFonts w:cs="Times New Roman" w:ascii="Times New Roman" w:hAnsi="Times New Roman"/>
        </w:rPr>
        <w:tab/>
        <w:t>Ngược lại người đàn bà bên giếng nước chúng ta đã nói đêm trước, bà đã nhận biết dấu hiệu và điều đó đã hành động trong bà; Và những người nào nhận biết dấu hiệu đó sẽ là hạt giống của Đức Chúa Trời, được Ngài kêu gọi trong ngày đó.</w:t>
      </w:r>
    </w:p>
    <w:p>
      <w:pPr>
        <w:pStyle w:val="Normal"/>
        <w:spacing w:lineRule="auto" w:line="240" w:before="0" w:after="60"/>
        <w:ind w:hanging="0"/>
        <w:rPr/>
      </w:pPr>
      <w:r>
        <w:rPr>
          <w:rFonts w:cs="Times New Roman" w:ascii="Times New Roman" w:hAnsi="Times New Roman"/>
          <w:vertAlign w:val="superscript"/>
        </w:rPr>
        <w:t>33</w:t>
      </w:r>
      <w:r>
        <w:rPr>
          <w:rFonts w:cs="Times New Roman" w:ascii="Times New Roman" w:hAnsi="Times New Roman"/>
        </w:rPr>
        <w:tab/>
        <w:t>Đức Chúa Trời mọi nơi mọi lúc luôn luôn ban thưởng món quà tâm linh cho dân sự Ngài. Nhờ đó mà mọi người nhận biết Ngài, bởi ân tứ thuộc linh. Khi Đức Chúa Trời ban tặng cho dân sự Ngài món quà tâm linh nầy nhưng họ không nhận biết, vì vậy họ bị rơi vào tình trạng tối tăm và hỗn loạn. Qua mọi thời đại, Đức Chúa Trời ban tặng phẩm cho dân Ngài và họ khước từ, song Ngài cũng khước từ họ bởi cớ họ đã chối bỏ sự thương xót của Đức Chúa Trời.</w:t>
      </w:r>
    </w:p>
    <w:p>
      <w:pPr>
        <w:pStyle w:val="Normal"/>
        <w:spacing w:lineRule="auto" w:line="240" w:before="0" w:after="60"/>
        <w:ind w:hanging="0"/>
        <w:rPr>
          <w:rFonts w:ascii="Times New Roman" w:hAnsi="Times New Roman" w:cs="Times New Roman"/>
        </w:rPr>
      </w:pPr>
      <w:r>
        <w:rPr>
          <w:rFonts w:cs="Times New Roman" w:ascii="Times New Roman" w:hAnsi="Times New Roman"/>
        </w:rPr>
        <w:tab/>
        <w:t>Ồ, có gì an toàn hơn tối nay là chỗ ẩn nấp tránh bom đạn, chỗ được gọi là quốc gia Cơ-đốc, và tất cả mọi nơi chúng ta có thể nghĩ đến, mọi con người đều nhận lãnh món quà vô giá của Đức Chúa Trời ban tặng đó là Đức Thánh Linh tuôn đổ trong những ngày sau rốt. Và hễ quốc gia nào nhận được Điều đó thì sẽ được an toàn hơn bất cứ cái gì. Nhưng họ đã chối bỏ Nó, vì thế họ sẽ chẳng được gì ngoài sự hỗn loạn và sự xét đoán.</w:t>
      </w:r>
    </w:p>
    <w:p>
      <w:pPr>
        <w:pStyle w:val="Normal"/>
        <w:spacing w:lineRule="auto" w:line="240" w:before="0" w:after="60"/>
        <w:ind w:hanging="0"/>
        <w:rPr/>
      </w:pPr>
      <w:r>
        <w:rPr>
          <w:rFonts w:cs="Times New Roman" w:ascii="Times New Roman" w:hAnsi="Times New Roman"/>
          <w:vertAlign w:val="superscript"/>
        </w:rPr>
        <w:t>35</w:t>
      </w:r>
      <w:r>
        <w:rPr>
          <w:rFonts w:cs="Times New Roman" w:ascii="Times New Roman" w:hAnsi="Times New Roman"/>
        </w:rPr>
        <w:tab/>
        <w:t>Mọi thời đại, Ngài đã ban cho những ân tứ thuộc linh vĩ đại nầy. Hãy để ý rằng khi Đức Chúa Trời ban tặng cho chúng ta món quà tâm linh, nó đến từ ân tứ thật... Đêm nào đó tôi muốn nói về “Tiếng của Ân Tứ” nếu Đức Chúa Trời cho phép. Những món quà nầy luôn được Đức Chúa Trời mặc khải qua các Tiên tri. Khi các bạn thấy một Tiên tri nào đó được dấy lên, điều đó có nghĩa là sự phán xét đã gần. Đây là một dấu hiệu cho chúng ta thấy Tiên tri được Đức Chúa Trời dấy lên như: Trong thời của Giê-rê-mi, trong thời của Đa-ni-ên, trong thời của Giăng Báp-tít, và trong thời Chúa Jêsus và tiếp sau đó. Khi nào có một Tiên tri được dấy lên tức là lúc đó Đức Chúa Trời muốn Phán Lời của Ngài. Nhưng mọi dân từ chối Lời đó, thì họ bị đặt trong sự hỗn loạn rối ren.</w:t>
      </w:r>
    </w:p>
    <w:p>
      <w:pPr>
        <w:pStyle w:val="Normal"/>
        <w:spacing w:lineRule="auto" w:line="240" w:before="0" w:after="60"/>
        <w:ind w:hanging="0"/>
        <w:rPr>
          <w:rFonts w:ascii="Times New Roman" w:hAnsi="Times New Roman" w:cs="Times New Roman"/>
        </w:rPr>
      </w:pPr>
      <w:r>
        <w:rPr>
          <w:rFonts w:cs="Times New Roman" w:ascii="Times New Roman" w:hAnsi="Times New Roman"/>
        </w:rPr>
        <w:tab/>
        <w:t>Các Giáo hội thay đổi theo con đường nầy, mỗi thời đại nào khi Sứ điệp bị khước từ. Đức Chúa Trời ban cho những ân tứ và Sứ điệp nầy với dân sự, mà họ chối bỏ, thì không có gì ngoài nhận lấy sự xét đoán cho mình.</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là công bình. Ngài sẽ không đưa đến sự xét đoán trước khi Ngài ban cho sự thương xót. Sự thương xót được dự ngôn trước, và nói nó sẽ đến như thế nào, nhưng họ cứ ở trong sự hỗn loạn và tâm trí họ chỉ dành cho rất nhiều kế hoạch khác nhau do con người làm ra đến nỗi họ không nhận biết ơn phước mà Đức Chúa Trời ban xuống cho họ. Và điều nầy luôn xảy ra.</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38</w:t>
        <w:tab/>
      </w:r>
      <w:r>
        <w:rPr>
          <w:rFonts w:cs="Times New Roman" w:ascii="Times New Roman" w:hAnsi="Times New Roman"/>
        </w:rPr>
        <w:t>Chúng ta thấy Ngài Phán với họ thể nào, “Dòng dõi hung ác gian dâm nầy cầu xin một dấu hiệu.” Bao lần kẻ không có đức tin nầy có được ân huệ đó, về dấu lạ trong Kinh thánh nhưng đã không tin.</w:t>
      </w:r>
      <w:r>
        <w:rPr>
          <w:rFonts w:cs="Times New Roman" w:ascii="Times New Roman" w:hAnsi="Times New Roman"/>
          <w:vertAlign w:val="superscript"/>
        </w:rPr>
        <w:t xml:space="preserve"> </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ức Chúa Trời luôn Phán với chúng ta bằng dấu lạ. Ngài luôn luôn làm như thế, Ngài sẽ cho chúng ta những dấu lạ tâm linh. Chừng nào còn có Lời, Ngài vẫn sẽ Phán bằng dấu hiệu Thiêng liêng. Ngài dự ngôn trước những dấu lạ đó sẽ đến.</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Bấy giờ nhiều kẻ không tin nầy nhận thấy điều đó khi Ngài Phán, “Dòng dõi hung ác gian dâm nầy xin một dấu lạ.”</w:t>
      </w:r>
    </w:p>
    <w:p>
      <w:pPr>
        <w:pStyle w:val="Normal"/>
        <w:spacing w:lineRule="auto" w:line="240" w:before="0" w:after="60"/>
        <w:ind w:hanging="0"/>
        <w:rPr>
          <w:rFonts w:ascii="Times New Roman" w:hAnsi="Times New Roman" w:cs="Times New Roman"/>
        </w:rPr>
      </w:pPr>
      <w:r>
        <w:rPr>
          <w:rFonts w:cs="Times New Roman" w:ascii="Times New Roman" w:hAnsi="Times New Roman"/>
        </w:rPr>
        <w:tab/>
        <w:t>Hãy xem, ở đây Ngài đang Phán truyền bằng một lời Tiên tri kép. Ngài bảo họ là những kẻ yếu đuối và là dòng dõi gian dâm, và cũng nói rằng dòng dõi gian dâm hung ác nầy rồi sẽ nhận được một dấu lạ. Hãy để ý; Chúa Jêsus Phán, “Dòng dõi yếu đuối gian dâm này xin một dấu lạ, nhưng sẽ chẳng có dấu lạ khác ngoài dấu lạ của đấng Tiên tri Giô-na. Vì Giô-na đã ở trong bụng cá lớn 3 ngày 3 đêm, cũng một thể ấy, Con người sẽ ở trong lòng đất 3 ngày 3 đêm.”</w:t>
      </w:r>
    </w:p>
    <w:p>
      <w:pPr>
        <w:pStyle w:val="Normal"/>
        <w:spacing w:lineRule="auto" w:line="240" w:before="0" w:after="60"/>
        <w:ind w:hanging="0"/>
        <w:rPr/>
      </w:pPr>
      <w:r>
        <w:rPr>
          <w:rFonts w:cs="Times New Roman" w:ascii="Times New Roman" w:hAnsi="Times New Roman"/>
          <w:vertAlign w:val="superscript"/>
        </w:rPr>
        <w:t>42</w:t>
      </w:r>
      <w:r>
        <w:rPr>
          <w:rFonts w:cs="Times New Roman" w:ascii="Times New Roman" w:hAnsi="Times New Roman"/>
        </w:rPr>
        <w:tab/>
        <w:t>Chúa đang nói gì ở đây? Ngài đang nói rằng, dòng dõi của kẻ yếu đuối và gian dâm nầy sẽ nhận được dấu hiệu của sự sống lại. Chúng ta đã trải qua thời kỳ khác, có lẽ hơn bây giờ nhiều, là một dòng dõi chối bỏ Đấng Christ, hung ác, cải đạo gian dâm? Họ sẽ nhận được dấu hiệu của sự tái sinh, Chúa Jêsus Ngài vẫn sống cho đến hôm nay. Ngài từ kẻ chết sống lại, Chúa là Đấng hôm qua, ngày nay và cho đến đời đời không hề thay đổi. Dòng dõi kém cỏi gian dâm kia cầu xin một dấu hiệu, họ sẽ nhận được nó; Và dấu hiệu sẽ là dấu hiệu của sự sống lại. Bấy giờ, dĩ nhiên, Ngài đang Phán với họ rằng Ngài từ kẻ chết sống lại.</w:t>
      </w:r>
    </w:p>
    <w:p>
      <w:pPr>
        <w:pStyle w:val="Normal"/>
        <w:spacing w:lineRule="auto" w:line="240" w:before="0" w:after="60"/>
        <w:ind w:hanging="0"/>
        <w:rPr/>
      </w:pPr>
      <w:r>
        <w:rPr>
          <w:rFonts w:cs="Times New Roman" w:ascii="Times New Roman" w:hAnsi="Times New Roman"/>
          <w:vertAlign w:val="superscript"/>
        </w:rPr>
        <w:t>43</w:t>
      </w:r>
      <w:r>
        <w:rPr>
          <w:rFonts w:cs="Times New Roman" w:ascii="Times New Roman" w:hAnsi="Times New Roman"/>
        </w:rPr>
        <w:tab/>
        <w:t>Nhiều khi Kinh thánh có nhiều câu có ý nghĩa kép. Như trong Ma-thi-ơ chương 2 có chép, “Kinh thánh được ứng nghiệm bởi lời Tiên tri của Đức Chúa Trời rằng ‘Ta đã gọi Con Ta ra khỏi xứ Ê-díp-tô.’” Bây giờ, nếu bạn nhắc lại, đó là Ô-sê, ông có nói Tiên tri rằng, “Khi Y-sơ-ra-ên còn thơ ấu, ta yêu dấu nó, Ta đã gọi Con Ta ra khỏi Ê-díp-tô.” Gia-cốp là con của Đức Chúa Trời nên Ngài đã gọi ông ra khỏi xứ Ê-díp-tô. Cũng vậy, Chúa Jêsus Christ là Con yêu dấu của Ngài và Ngài cũng kêu gọi Ngài ra, Y-sơ-ra-ên là một hình bóng.</w:t>
      </w:r>
    </w:p>
    <w:p>
      <w:pPr>
        <w:pStyle w:val="Normal"/>
        <w:spacing w:lineRule="auto" w:line="240" w:before="0" w:after="60"/>
        <w:ind w:hanging="0"/>
        <w:rPr/>
      </w:pPr>
      <w:r>
        <w:rPr>
          <w:rFonts w:cs="Times New Roman" w:ascii="Times New Roman" w:hAnsi="Times New Roman"/>
        </w:rPr>
        <w:tab/>
        <w:t>Vì thế đó là hình bóng về Đấng Christ bị chối bỏ, đây là một hình bóng lớn hơn; Vì dòng dõi đó khước từ sự tái sanh còn có thể tha thứ được, nhưng dòng dõi nầy chế nhạo Đức Thánh Linh thì không thể tha thứ được. Cái tội chối bỏ Đức Thánh Linh còn lớn hơn cả cái tội chối bỏ Chúa Jêsus Christ trong những ngày Ngài trở nên xác thịt trong thế gian. Chúa Jêsus Phán như vầy, “</w:t>
      </w:r>
      <w:r>
        <w:rPr>
          <w:rFonts w:cs="Times New Roman" w:ascii="Times New Roman" w:hAnsi="Times New Roman"/>
          <w:b/>
        </w:rPr>
        <w:t>Ai nói nghịch cùng Con Người, thì sẽ được tha; Song kẻ nói lộng ngôn phạm đến Đức Thánh Linh thì không được tha trong đời nầy cũng như đời sau.</w:t>
      </w:r>
      <w:r>
        <w:rPr>
          <w:rFonts w:cs="Times New Roman" w:ascii="Times New Roman" w:hAnsi="Times New Roman"/>
        </w:rPr>
        <w:t>” Họ gọi công việc của Thánh Linh làm là tà ma, là một việc bất khiết khi thấy Đức Chúa Trời hành động.</w:t>
      </w:r>
    </w:p>
    <w:p>
      <w:pPr>
        <w:pStyle w:val="Normal"/>
        <w:spacing w:lineRule="auto" w:line="240" w:before="0" w:after="60"/>
        <w:ind w:hanging="0"/>
        <w:rPr/>
      </w:pPr>
      <w:r>
        <w:rPr>
          <w:rFonts w:cs="Times New Roman" w:ascii="Times New Roman" w:hAnsi="Times New Roman"/>
          <w:vertAlign w:val="superscript"/>
        </w:rPr>
        <w:t>45</w:t>
        <w:tab/>
      </w:r>
      <w:r>
        <w:rPr>
          <w:rFonts w:cs="Times New Roman" w:ascii="Times New Roman" w:hAnsi="Times New Roman"/>
        </w:rPr>
        <w:t>Vâng, Giô-na là một người làm chứng về sự sống lại,, khi ông ở trong bụng cá 3 ngày đêm. Nhiều người cố lên án Giô-na, nói rằng, “Ồ, ông ấy... Mọi người, ông ta là Giô-na.” Giô-na là một Tiên tri. Ông đang đi theo đúng ý chỉ của Đức Chúa Trời. Khi ông lên thuyền đi theo ngược lại và ở ngoài biển, điều đó phải được thực hiện, nó phải xảy ra theo cách đó để tỏ cho thấy sự sống lại của Đức Chúa Jêsus Christ. Ngài phải bày tỏ điều đó, giống như A-ga bị đuổi đi để người nữ tự do sẽ không thừa hưởng với người nữ tôi mọi. Những điều nầy phải xảy ra; Chúng cho thấy những hình bóng về những việc xảy đến.</w:t>
      </w:r>
    </w:p>
    <w:p>
      <w:pPr>
        <w:pStyle w:val="Normal"/>
        <w:spacing w:lineRule="auto" w:line="240" w:before="0" w:after="60"/>
        <w:ind w:hanging="0"/>
        <w:rPr/>
      </w:pPr>
      <w:r>
        <w:rPr>
          <w:rFonts w:cs="Times New Roman" w:ascii="Times New Roman" w:hAnsi="Times New Roman"/>
          <w:vertAlign w:val="superscript"/>
        </w:rPr>
        <w:t>46</w:t>
      </w:r>
      <w:r>
        <w:rPr>
          <w:rFonts w:cs="Times New Roman" w:ascii="Times New Roman" w:hAnsi="Times New Roman"/>
        </w:rPr>
        <w:tab/>
        <w:t>Chúng ta thấy rằng Ngài yên lặng sau khi Phán về Giô-na, và Ngài nói đến thời vua Sa-lô-môn. Chúng ta biết rằng triều đại của vua Sa-lô-môn hầu như là Ngàn năm Bình an trong thời Cựu ước. Đó là khoảng thời gian vĩ đại nhất của dân Y-sơ-ra-ên mà Y-sơ-ra-ên từng có dưới triều đại của Sa-lô-môn; Không có nói về chiến tranh, và họ đã có một thời gian vĩ đại. Đức Chúa Trời đã ban cho Sa-lô-môn, là con của Đa-vít, ban cho ông ân tứ phân biệt, và nhờ đó ông có thể biết được những ý định trong lòng dân sự ông.</w:t>
      </w:r>
    </w:p>
    <w:p>
      <w:pPr>
        <w:pStyle w:val="Normal"/>
        <w:spacing w:lineRule="auto" w:line="240" w:before="0" w:after="60"/>
        <w:ind w:hanging="0"/>
        <w:rPr>
          <w:rFonts w:ascii="Times New Roman" w:hAnsi="Times New Roman" w:cs="Times New Roman"/>
        </w:rPr>
      </w:pPr>
      <w:r>
        <w:rPr>
          <w:rFonts w:cs="Times New Roman" w:ascii="Times New Roman" w:hAnsi="Times New Roman"/>
        </w:rPr>
        <w:tab/>
        <w:t>Nào, những người Hê-bơ-rơ đang đứng đấy nhận thức được điều đó như thế nào. Vua Sa-lô-môn được Đức Chúa Trời ban cho ân tứ phân biệt, và ông có thể biết được ý tưởng trong lòng dân sự, hết thảy họ đã tập trung về phía Sa-lô-môn, tuy nhiên có một người đứng ở đây cao trong hơn vua Sa-lô-môn. Vua Sa-lô-môn là con trai Đa-vít nhưng về phần xác thịt, còn Chúa Jêsus là con của Đa-vít bởi Lời Hứa, là dòng dõi Hoàng tộc. Có một Đấng cao trọng hơn vua Sa-lô-môn đang đứng đó làm những việc giống như Sa-lô-môn đã làm, nhưng cao trọng hơn Sa-lô-môn và họ gọi đó là Bê-ên-xê-bun.</w:t>
      </w:r>
    </w:p>
    <w:p>
      <w:pPr>
        <w:pStyle w:val="Normal"/>
        <w:spacing w:lineRule="auto" w:line="240" w:before="0" w:after="60"/>
        <w:ind w:hanging="0"/>
        <w:rPr>
          <w:rFonts w:ascii="Times New Roman" w:hAnsi="Times New Roman" w:cs="Times New Roman"/>
        </w:rPr>
      </w:pPr>
      <w:r>
        <w:rPr>
          <w:rFonts w:cs="Times New Roman" w:ascii="Times New Roman" w:hAnsi="Times New Roman"/>
        </w:rPr>
        <w:tab/>
        <w:t>Các bạn có thấy sự thông giải của Kinh thánh chưa? Thảo nào Ngài nói những gì Ngài đã làm, “Dòng dõi hung ác gian dâm cầu xin một dấu lạ, nhưng không có dấu lạ nào khác ngoài dấu lạ của sự sống lại.”</w:t>
      </w:r>
    </w:p>
    <w:p>
      <w:pPr>
        <w:pStyle w:val="Normal"/>
        <w:spacing w:lineRule="auto" w:line="240" w:before="0" w:after="60"/>
        <w:ind w:hanging="0"/>
        <w:rPr/>
      </w:pPr>
      <w:r>
        <w:rPr>
          <w:rFonts w:cs="Times New Roman" w:ascii="Times New Roman" w:hAnsi="Times New Roman"/>
          <w:vertAlign w:val="superscript"/>
        </w:rPr>
        <w:t>49</w:t>
      </w:r>
      <w:r>
        <w:rPr>
          <w:rFonts w:cs="Times New Roman" w:ascii="Times New Roman" w:hAnsi="Times New Roman"/>
        </w:rPr>
        <w:tab/>
        <w:t>Trong thời đại vua Sa-lô-môn có một sự phục hưng lớn. Tôi sẽ đưa ra nhiều minh hoạ để các bạn dễ hiểu. Có một sự phục hưng lớn đang diễn ra trong thời Sa-lô-môn. Đức Chúa Trời ban một tặng phẩm và toàn dân sự qui tụ vào đó. Mọi người đều hướng đến và hết lòng trông cậy vào đó.</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ó chẳng phải là sự diệu kỳ nếu điều đó xảy ra trong vòng dân chúng trong đêm nay, nếu hết thảy ở nước Mỹ nầy, những người tự xưng là Cơ-đốc nhân, họ sẽ quây quần bên món quà Đức Chúa Trời ban cho trong những ngày sau rốt, là sự tuôn đổ Thánh Linh trên dân Ngài sao? Một tặng phẩm của Đức Chúa Trời trong thời kỳ cuối cùng chính là Đức Thánh Linh ban cho chúng ta. Đấng Christ trong hình thể của Thánh Linh, Ngài ở với chúng ta. Đây chẳng phải là một điều kỳ diệu nếu hết thảy các Giáo hội Cơ-đốc giáo sẽ qui tụ quanh món quà của Đức Chúa Trời ban cho chúng ta sao?</w:t>
      </w:r>
    </w:p>
    <w:p>
      <w:pPr>
        <w:pStyle w:val="Normal"/>
        <w:spacing w:lineRule="auto" w:line="240" w:before="0" w:after="60"/>
        <w:ind w:hanging="0"/>
        <w:rPr>
          <w:rFonts w:ascii="Times New Roman" w:hAnsi="Times New Roman" w:cs="Times New Roman"/>
        </w:rPr>
      </w:pPr>
      <w:r>
        <w:rPr>
          <w:rFonts w:cs="Times New Roman" w:ascii="Times New Roman" w:hAnsi="Times New Roman"/>
        </w:rPr>
        <w:tab/>
        <w:t>Tại sao vậy? Họ đi theo hết thảy các loại học thuyết và những tín lý giáo điều, và các bạn không thể kể xiết cái gì là cái gì cả. Họ luôn luôn làm theo kiểu như vậy. Nhưng Đức Chúa Trời Hứa Ngài sẽ san bằng các nẻo trong thời kỳ cuối cùng nầy.</w:t>
      </w:r>
    </w:p>
    <w:p>
      <w:pPr>
        <w:pStyle w:val="Normal"/>
        <w:spacing w:lineRule="auto" w:line="240" w:before="0" w:after="60"/>
        <w:ind w:hanging="0"/>
        <w:rPr/>
      </w:pPr>
      <w:r>
        <w:rPr>
          <w:rFonts w:cs="Times New Roman" w:ascii="Times New Roman" w:hAnsi="Times New Roman"/>
          <w:vertAlign w:val="superscript"/>
        </w:rPr>
        <w:t>52</w:t>
      </w:r>
      <w:r>
        <w:rPr>
          <w:rFonts w:cs="Times New Roman" w:ascii="Times New Roman" w:hAnsi="Times New Roman"/>
        </w:rPr>
        <w:tab/>
        <w:t xml:space="preserve">Hãy chú ý đến điều nầy, chúng ta thấy khi hết thảy dân sự quây quần quanh món quà lớn của Đức Chúa Trời thì Y-sơ-ra-ên cường thịnh như chưa bao giờ có trước đây. Tất cả mọi dân tộc đều phải sợ Y-sơ-ra-ên, họ rất sợ khi qua đó, bởi vì họ biết rằng Đức Chúa Trời đang ở trong dân sự nầy. </w:t>
      </w:r>
    </w:p>
    <w:p>
      <w:pPr>
        <w:pStyle w:val="Normal"/>
        <w:spacing w:lineRule="auto" w:line="240" w:before="0" w:after="60"/>
        <w:ind w:hanging="0"/>
        <w:rPr/>
      </w:pPr>
      <w:r>
        <w:rPr>
          <w:rFonts w:cs="Times New Roman" w:ascii="Times New Roman" w:hAnsi="Times New Roman"/>
          <w:vertAlign w:val="superscript"/>
        </w:rPr>
        <w:t>53</w:t>
      </w:r>
      <w:r>
        <w:rPr>
          <w:rFonts w:cs="Times New Roman" w:ascii="Times New Roman" w:hAnsi="Times New Roman"/>
        </w:rPr>
        <w:tab/>
        <w:t>Tôi nói với các bạn, các bạn nói về việc muốn làm ìm lặng (shutting up) Chủ nghĩa Cộng sản và mọi thứ như vậy; Cứ để nước Mỹ quay trở về với Đức Chúa Trời, quay trở về với ân tứ của Nàng, quay trở về với Chúa Thánh Linh, thì dân chúng sẽ phải chấm dứt sự hò hét (hollering) về Chủ nghĩa Cộng sản. [Nội bộ] nó sẽ bị sâu đục như thế (so worm-weeded) đến nỗi ngay trong vòng người Cộng sản cũng sẽ có kẻ chống cộng nổi dậy, muốn tự tìm hiểu chính mình họ là ai. Sự việc sẽ phải xảy ra cách đó. Nhưng hãy để họ [người Mỹ] quay trở về [với Chúa]!</w:t>
      </w:r>
    </w:p>
    <w:p>
      <w:pPr>
        <w:pStyle w:val="Normal"/>
        <w:spacing w:lineRule="auto" w:line="240" w:before="0" w:after="60"/>
        <w:ind w:hanging="0"/>
        <w:rPr/>
      </w:pPr>
      <w:r>
        <w:rPr>
          <w:rFonts w:cs="Times New Roman" w:ascii="Times New Roman" w:hAnsi="Times New Roman"/>
          <w:vertAlign w:val="superscript"/>
        </w:rPr>
        <w:t>54</w:t>
      </w:r>
      <w:r>
        <w:rPr>
          <w:rFonts w:cs="Times New Roman" w:ascii="Times New Roman" w:hAnsi="Times New Roman"/>
        </w:rPr>
        <w:tab/>
        <w:t>Cách đây không lâu ở Phần-lan, tôi và Anh Lindsay cùng chứng kiến điều đó xảy ra, tôi nghĩ là anh ấy có mặt trong tối nay. Tôi thấy trong một khải tượng ở đằng kia có một cậu bé từ một kẻ chết sống lại. Tôi đoán rằng nhiều bạn chỉ tin điều đó chỉ có chép lại trong Kinh thánh thôi, nhưng chính tôi đã sang đất nước nầy và nói những gì sẽ xảy ra với cậu bé nầy. Và cậu bé chổi dậy khỏi sự chết theo như Lời của Chúa. Cậu ta bị chết do một tai nạn xe cộ và đã được sống lại, chắc nhiều người còn nhớ sự kiện nầy. Đứng ở đó khi cậu bé từ kẻ chết sống lại...</w:t>
      </w:r>
    </w:p>
    <w:p>
      <w:pPr>
        <w:pStyle w:val="Normal"/>
        <w:spacing w:lineRule="auto" w:line="240" w:before="0" w:after="60"/>
        <w:ind w:hanging="0"/>
        <w:rPr>
          <w:rFonts w:ascii="Times New Roman" w:hAnsi="Times New Roman" w:cs="Times New Roman"/>
        </w:rPr>
      </w:pPr>
      <w:r>
        <w:rPr>
          <w:rFonts w:cs="Times New Roman" w:ascii="Times New Roman" w:hAnsi="Times New Roman"/>
        </w:rPr>
        <w:tab/>
        <w:t>Tối hôm ấy, chúng tôi đi xuống Messuhalli, Anh Lindsay, tôi, Anh Moore và một vài người khác cố đi xuống Messuhalli xem sao. Ở đó rất nhiều ngàn người đang chờ chúng tôi đến để giảng. Trên đường đi xuống thì có chừng 4, 5 khối phố bị phong toả. Dân chúng đổ ra - ra đường để xem chúng tôi đến và đi ra. Tại đó, có một em bé gái bị què, một chân của em ngắn hơn chân kia và rồi em được chữa lành; Và có nhiều sự chữa lành khác nữa.</w:t>
      </w:r>
    </w:p>
    <w:p>
      <w:pPr>
        <w:pStyle w:val="Normal"/>
        <w:spacing w:lineRule="auto" w:line="240" w:before="0" w:after="60"/>
        <w:ind w:hanging="0"/>
        <w:rPr/>
      </w:pPr>
      <w:r>
        <w:rPr>
          <w:rFonts w:cs="Times New Roman" w:ascii="Times New Roman" w:hAnsi="Times New Roman"/>
          <w:vertAlign w:val="superscript"/>
        </w:rPr>
        <w:t>56</w:t>
      </w:r>
      <w:r>
        <w:rPr>
          <w:rFonts w:cs="Times New Roman" w:ascii="Times New Roman" w:hAnsi="Times New Roman"/>
        </w:rPr>
        <w:tab/>
        <w:t>Sau khi cậu bé được sống lại, tin nầy đồn xa. Thời đó ở Phần-lan người ta không có loại nhạc “rock” kích động</w:t>
      </w:r>
      <w:r>
        <w:rPr>
          <w:rFonts w:cs="Times New Roman" w:ascii="Times New Roman" w:hAnsi="Times New Roman"/>
          <w:i/>
        </w:rPr>
        <w:t>,</w:t>
      </w:r>
      <w:r>
        <w:rPr>
          <w:rFonts w:cs="Times New Roman" w:ascii="Times New Roman" w:hAnsi="Times New Roman"/>
        </w:rPr>
        <w:t xml:space="preserve"> mà họ chỉ có nghe tin tức và những điều quan trọng trên ra-đi-ô thôi. Tin tức nầy được lan xuống lãnh thổ nước Nga. Nếu các bạn sống ở Nga thì các bạn biết, khi đi ra khỏi nhà, tức nơi bạn sinh ra 40 dặm (64 Km) là bạn phải có một cái thị thực để chứng tỏ bạn đang đi công việc. Bức màn Sắt... Chúng tôi đi xuống đó, nơi có những súng máy được đặt sẵn ở khắp các ngả đường ở ngoại ô Kuopio. Đêm đó, tin tức nầy bay đến nơi đây và hàng ngàn hàng ngàn người dân Nga phủ kín các con đường.</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Đây là những người lính Cộng sản Nga, những người đội mũ lưỡi trai; Và 6 thanh niên người Phần-lan, bọn họ mặt còn non choẹt, mang những đôi giày ống lớn và mặc áo khoác dài đang đi xuống đường phố tay cầm mấy thanh gươm lưỡi cong cùng những vật dụng khác, nhìn tôi chen vào giữa đám đông những người Nga đang đứng ở đó. Lúc tôi đi qua, họ chăm chú nhìn theo và nước mắt họ chảy dài trên má. Khi tôi băng qua, họ ôm chặt lấy những người lính Phần-lan và vỗ vỗ vào vai. Điều gì khiến người Nga có cử chỉ đẹp đối với người Phần-lan sẽ chấm dứt chiến tranh. Họ nói rằng, “Chúng tôi sẽ tiếp nhận Đức Chúa Trời, là một Đấng có thể vực kẻ chết sống lại.”</w:t>
      </w:r>
    </w:p>
    <w:p>
      <w:pPr>
        <w:pStyle w:val="Normal"/>
        <w:spacing w:lineRule="auto" w:line="240" w:before="0" w:after="60"/>
        <w:ind w:hanging="0"/>
        <w:rPr/>
      </w:pPr>
      <w:r>
        <w:rPr>
          <w:rFonts w:cs="Times New Roman" w:ascii="Times New Roman" w:hAnsi="Times New Roman"/>
          <w:vertAlign w:val="superscript"/>
        </w:rPr>
        <w:t>58</w:t>
      </w:r>
      <w:r>
        <w:rPr>
          <w:rFonts w:cs="Times New Roman" w:ascii="Times New Roman" w:hAnsi="Times New Roman"/>
        </w:rPr>
        <w:tab/>
        <w:t>Đó là những gì tôi muốn nói đến trong đêm nay, thưa các bạn; Hoàn toàn chính xác. Điều mà khiến họ trở thành những người Cộng sản, là bởi vì hàng giáo phẩm đã khinh dể [làm sĩ nhục trên] (let down on) Lời của Đức Chúa Trời. Họ đã gom lấy tất cả các khoản tiền những chẳng có thứ gì để báo trả lại (to give back in the stead), [Giáo hội] chỉ giống như một ‘hội đoàn’ (lodge) hay một thứ gì như vậy. Đó là nguyên nhân tại sao thế giới cứ có chuyên bất ổn như thế (that’s what is wrong with the world)!</w:t>
      </w:r>
    </w:p>
    <w:p>
      <w:pPr>
        <w:pStyle w:val="Normal"/>
        <w:spacing w:lineRule="auto" w:line="240" w:before="0" w:after="60"/>
        <w:ind w:hanging="0"/>
        <w:rPr/>
      </w:pPr>
      <w:r>
        <w:rPr>
          <w:rFonts w:cs="Times New Roman" w:ascii="Times New Roman" w:hAnsi="Times New Roman"/>
          <w:vertAlign w:val="superscript"/>
        </w:rPr>
        <w:t>59</w:t>
      </w:r>
      <w:r>
        <w:rPr>
          <w:rFonts w:cs="Times New Roman" w:ascii="Times New Roman" w:hAnsi="Times New Roman"/>
        </w:rPr>
        <w:tab/>
        <w:t>Chúng ta thấy vào triều đại của Sa-lô-môn, dân sự thảy hướng về món quà vĩ đại mà Đức Chúa Trời ban tặng cho Sa-lô-môn. Và dân sự đến rồi đi. Mọi dân tộc đều sợ Y-sơ-ra-ên. Thay vì cố gây chiến với dân sự của Ngài thì họ đã dâng những của lễ bày tỏ ước muốn hoà bình. Thật ra các dân tộc khác không sợ Y-sơ-ra-ên nhưng họ sợ Đức Chúa Trời mà dân Y-sơ-ra-ên đang thờ lạy.</w:t>
      </w:r>
    </w:p>
    <w:p>
      <w:pPr>
        <w:pStyle w:val="BodyText"/>
        <w:spacing w:before="0" w:after="60"/>
        <w:rPr>
          <w:szCs w:val="22"/>
        </w:rPr>
      </w:pPr>
      <w:r>
        <w:rPr>
          <w:szCs w:val="22"/>
        </w:rPr>
        <w:tab/>
        <w:t>Ồ, điều gì sẽ xảy ra cho đất nước nầy đêm nay nếu hết thảy chúng ta đều kính sợ Đức Chúa Trời, tôn kính tiếp nhận món quà của Đức Thánh Linh và tập trung quanh Nó, mọi Giáo hội đều phá bỏ các giáo điều và hãy quăng chúng ra ngoài cửa và rồi trở lại Bàn thờ và ở đó cho đến khi nào Thần Linh của Đức Chúa Trời đến bày tỏ Lời của Ngài trong ngày sau rốt.</w:t>
      </w:r>
    </w:p>
    <w:p>
      <w:pPr>
        <w:pStyle w:val="Normal"/>
        <w:spacing w:lineRule="auto" w:line="240" w:before="0" w:after="60"/>
        <w:ind w:hanging="0"/>
        <w:rPr/>
      </w:pPr>
      <w:r>
        <w:rPr>
          <w:rFonts w:cs="Times New Roman" w:ascii="Times New Roman" w:hAnsi="Times New Roman"/>
          <w:vertAlign w:val="superscript"/>
        </w:rPr>
        <w:t>61</w:t>
      </w:r>
      <w:r>
        <w:rPr>
          <w:rFonts w:cs="Times New Roman" w:ascii="Times New Roman" w:hAnsi="Times New Roman"/>
        </w:rPr>
        <w:tab/>
        <w:t>Một số người nói rằng, “À, điều đó chỉ dành cho người Giu-đa mà không phải là tất cả mọi dân tộc.” Phi-e-rơ nói, vào Ngày Lễ Ngũ tuần, “</w:t>
      </w:r>
      <w:r>
        <w:rPr>
          <w:rFonts w:cs="Times New Roman" w:ascii="Times New Roman" w:hAnsi="Times New Roman"/>
          <w:b/>
        </w:rPr>
        <w:t xml:space="preserve">Hãy hối cải, ai nấy phải nhân Danh Đức Chúa Jêsus chịu phép báp-têm, để được tha tội mình, rồi sẽ được lãnh sự ban cho Đức Thánh Linh. </w:t>
      </w:r>
      <w:bookmarkStart w:id="6" w:name="Cong_2_39"/>
      <w:r>
        <w:rPr>
          <w:rFonts w:cs="Times New Roman" w:ascii="Times New Roman" w:hAnsi="Times New Roman"/>
          <w:b/>
          <w:vertAlign w:val="superscript"/>
        </w:rPr>
        <w:t xml:space="preserve">39 </w:t>
      </w:r>
      <w:bookmarkEnd w:id="6"/>
      <w:r>
        <w:rPr>
          <w:rFonts w:cs="Times New Roman" w:ascii="Times New Roman" w:hAnsi="Times New Roman"/>
          <w:b/>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rPr>
        <w:t>.” Chừng nào có một dòng dõi đang chờ đợi được kêu gọi trong thế gian và có một Thánh Linh kêu gọi dòng dõi đó. Đúng như vậy. Điều đó vẫn không hề thay đổi.</w:t>
      </w:r>
    </w:p>
    <w:p>
      <w:pPr>
        <w:pStyle w:val="Normal"/>
        <w:spacing w:lineRule="auto" w:line="240" w:before="0" w:after="60"/>
        <w:ind w:hanging="0"/>
        <w:rPr>
          <w:rFonts w:ascii="Times New Roman" w:hAnsi="Times New Roman" w:cs="Times New Roman"/>
        </w:rPr>
      </w:pPr>
      <w:r>
        <w:rPr>
          <w:rFonts w:cs="Times New Roman" w:ascii="Times New Roman" w:hAnsi="Times New Roman"/>
        </w:rPr>
        <w:tab/>
        <w:t>Nhưng chúng ta thấy rằng khi Thánh Linh đến, thì con người lại khước từ. Đó là lý do tại sao dân tộc nầy đi vào sự đoán phạt. Đó cũng chính là lý do đưa họ đến đây tối hôm nay.</w:t>
      </w:r>
    </w:p>
    <w:p>
      <w:pPr>
        <w:pStyle w:val="Normal"/>
        <w:spacing w:lineRule="auto" w:line="240" w:before="0" w:after="60"/>
        <w:ind w:hanging="0"/>
        <w:rPr/>
      </w:pPr>
      <w:r>
        <w:rPr>
          <w:rFonts w:cs="Times New Roman" w:ascii="Times New Roman" w:hAnsi="Times New Roman"/>
          <w:vertAlign w:val="superscript"/>
        </w:rPr>
        <w:t>64</w:t>
      </w:r>
      <w:r>
        <w:rPr>
          <w:rFonts w:cs="Times New Roman" w:ascii="Times New Roman" w:hAnsi="Times New Roman"/>
        </w:rPr>
        <w:tab/>
        <w:t>Nhưng chúng ta thấy trong thời Sa-lô-môn, không như vậy. Hết thảy mọi người đều tập trung về ân tứ phân biệt mà Chúa ban cho Sa-lô-môn. Mọi dân đều kính sợ Đức Chúa Trời. Và tin tức nầy loan truyền đi khắp nơi, rằng, “Ồ, hãy đến Y-sơ-ra-ên, Đức Chúa Trời của họ đã ban cho họ một người tài năng và họ tôn người lên làm vua. Sự khôn ngoan và sự thông thái của ông ta vượt quá mọi sự hiểu biết của con người. Mọi nước sẽ nói rằng ‘Đó là trong lãnh vực của các thần ở nơi đó.’ Dân ngoại giáo nói vậy. Chúng ta không hiểu nó ra làm sao, nhưng Chính Đức Chúa Trời đã hiện thân qua một người trong số những tín đồ của họ. Rồi họ tôn người đó lên làm vua và tất cả mọi người đều nghe theo ông ta.” Các bạn biết rằng thời đó tin tức không phải được loan truyền bằng các phương tiện truyền thanh đại chúng như ti-vi hay bằng điện thoại gì cả mà chỉ truyền miệng từ người nầy sang người kia.</w:t>
      </w:r>
    </w:p>
    <w:p>
      <w:pPr>
        <w:pStyle w:val="Normal"/>
        <w:spacing w:lineRule="auto" w:line="240" w:before="0" w:after="60"/>
        <w:ind w:hanging="0"/>
        <w:rPr/>
      </w:pPr>
      <w:r>
        <w:rPr>
          <w:rFonts w:cs="Times New Roman" w:ascii="Times New Roman" w:hAnsi="Times New Roman"/>
          <w:vertAlign w:val="superscript"/>
        </w:rPr>
        <w:t>65</w:t>
      </w:r>
      <w:r>
        <w:rPr>
          <w:rFonts w:cs="Times New Roman" w:ascii="Times New Roman" w:hAnsi="Times New Roman"/>
        </w:rPr>
        <w:tab/>
        <w:t>Cuối cùng tin tức băng qua sa mạc Sahara và được loan truyền đến một đất nước nhỏ bé gọi là Shê-ba. Đây là một xứ ngoại bang và họ có một Nữ Hoàng cai trị, bà đẹp vô cùng. Tin đồn đến tai bà rằng đất nước Y-sơ-ra-ên được Đức Chúa Trời phục hưng lớn và những sự kỳ diệu đang xảy ra cho dân tộc nầy. Đức Chúa Trời ban cho họ một vua được Thánh Linh Đức Chúa Trời xức dầu, và sự khôn ngoan của người vượt quá mọi sự hiểu biết của loài người.</w:t>
      </w:r>
    </w:p>
    <w:p>
      <w:pPr>
        <w:pStyle w:val="Normal"/>
        <w:spacing w:lineRule="auto" w:line="240" w:before="0" w:after="60"/>
        <w:ind w:hanging="0"/>
        <w:rPr>
          <w:rFonts w:ascii="Times New Roman" w:hAnsi="Times New Roman" w:cs="Times New Roman"/>
        </w:rPr>
      </w:pPr>
      <w:r>
        <w:rPr>
          <w:rFonts w:cs="Times New Roman" w:ascii="Times New Roman" w:hAnsi="Times New Roman"/>
        </w:rPr>
        <w:tab/>
        <w:t>Các bạn biết đó, “Đức tin đến là bởi sự người ta nghe, mà người ta nghe là khi Lời Đức Chúa Trời được rao giảng.” Tin đồn làm khuấy động trong lòng bà và bà bắt đầu nghĩ về điều đó. Bấy giờ, khi mỗi đoàn lữ hành đi qua dĩ nhiên bà sẽ đưa các binh lính của mình đến và nói rằng, “Ta muốn nói chuyện một cách riêng tư với một người nếu đó là người đến từ Y-sơ-ra-ên.”</w:t>
      </w:r>
    </w:p>
    <w:p>
      <w:pPr>
        <w:pStyle w:val="Normal"/>
        <w:spacing w:lineRule="auto" w:line="240" w:before="0" w:after="60"/>
        <w:ind w:hanging="0"/>
        <w:rPr>
          <w:rFonts w:ascii="Times New Roman" w:hAnsi="Times New Roman" w:cs="Times New Roman"/>
        </w:rPr>
      </w:pPr>
      <w:r>
        <w:rPr>
          <w:rFonts w:cs="Times New Roman" w:ascii="Times New Roman" w:hAnsi="Times New Roman"/>
        </w:rPr>
        <w:tab/>
        <w:t>“Vâng, thưa Nữ Hoàng, chúng tôi đã ở trong Y-sơ-ra-ên nhưng, ồ, thật là một điều phi thường. Nữ Hoàng sẽ thấy, một người khôn ngoan vượt quá sự hiểu biết của con người, chẳng có sự gì giống như vậy. Họ đều hiệp một với nhau quây quần quanh món quà mà Đức Chúa Trời ban cho họ, hết thảy đều tin. Ồ, thật là một việc lớn và không có điều nào lớn hơn việc đó. Đức Chúa Trời sẽ bày tỏ mọi sự. Nếu dân nào muốn bắt đầu qua chiếm xứ đó, ồ, Đức Chúa Trời của họ sẽ bày tỏ chúng đang đến ở đâu, và chúng bị phục kích trước khi đến đó. Ồ, thật là một cuộc phục hưng lớn đang xảy ra.”</w:t>
      </w:r>
    </w:p>
    <w:p>
      <w:pPr>
        <w:pStyle w:val="Normal"/>
        <w:spacing w:lineRule="auto" w:line="240" w:before="0" w:after="60"/>
        <w:ind w:hanging="0"/>
        <w:rPr/>
      </w:pPr>
      <w:r>
        <w:rPr>
          <w:rFonts w:cs="Times New Roman" w:ascii="Times New Roman" w:hAnsi="Times New Roman"/>
          <w:vertAlign w:val="superscript"/>
        </w:rPr>
        <w:t>69</w:t>
      </w:r>
      <w:r>
        <w:rPr>
          <w:rFonts w:cs="Times New Roman" w:ascii="Times New Roman" w:hAnsi="Times New Roman"/>
        </w:rPr>
        <w:tab/>
        <w:t>Thế rồi, các bạn biết không, Nữ Hoàng nầy khát khao được tận mắt chứng kiến điều đó. Và có một điều gì đó, con người biết rằng họ đến từ một nơi nào đó và họ đang ở đây; Song họ lại không biết vì sao họ ở đây, và thế là họ đi đến nơi khác, rồi họ cũng không biết họ sẽ đi đâu. Nhưng duy chỉ có một Quyển Sách có thể nói cho bạn biết bạn là ai, bạn đang ở đâu, bạn từ đâu đến và bạn sẽ đi về đâu; Đó chính là Kinh thánh. Chỉ có Kinh thánh là quyển sách của Đức Chúa Trời nói cho bạn biết điều đó. Đó là Đức Chúa Trời bày tỏ chính Ngài qua Lời, được gọi là Hạt giống. Nếu hạt giống đó rơi vào đất tốt thì nó sẽ sản sinh ra mọi Lời Hứa mà Đức Chúa Trời đã thực hiện, “Vì đó chính là Đức Chúa Trời.” Nhưng hạt giống phải được tưới nước bằng đức tin để làm cho nó lớn lên giống như những hạt giống khác. Sự sống ở trong đó, hãy nhớ điều này.</w:t>
      </w:r>
    </w:p>
    <w:p>
      <w:pPr>
        <w:pStyle w:val="Normal"/>
        <w:spacing w:lineRule="auto" w:line="240" w:before="0" w:after="60"/>
        <w:ind w:hanging="0"/>
        <w:rPr/>
      </w:pPr>
      <w:r>
        <w:rPr>
          <w:rFonts w:cs="Times New Roman" w:ascii="Times New Roman" w:hAnsi="Times New Roman"/>
          <w:vertAlign w:val="superscript"/>
        </w:rPr>
        <w:t>71</w:t>
      </w:r>
      <w:r>
        <w:rPr>
          <w:rFonts w:cs="Times New Roman" w:ascii="Times New Roman" w:hAnsi="Times New Roman"/>
        </w:rPr>
        <w:tab/>
        <w:t>Chúng ta thấy rằng vị Nữ Hoàng bắt đầu khát khao Đức Chúa Trời. Ồ, ước gì những món quà của Đức Chúa Trời có thể tạo ra một sự khát khao trong lòng dân sự đối với Ngài giống như Nữ Hoàng kia.</w:t>
      </w:r>
    </w:p>
    <w:p>
      <w:pPr>
        <w:pStyle w:val="Normal"/>
        <w:spacing w:lineRule="auto" w:line="240" w:before="0" w:after="60"/>
        <w:ind w:hanging="0"/>
        <w:rPr>
          <w:rFonts w:ascii="Times New Roman" w:hAnsi="Times New Roman" w:cs="Times New Roman"/>
        </w:rPr>
      </w:pPr>
      <w:r>
        <w:rPr>
          <w:rFonts w:cs="Times New Roman" w:ascii="Times New Roman" w:hAnsi="Times New Roman"/>
        </w:rPr>
        <w:tab/>
        <w:t>Chúng ta thấy rằng những đứa trẻ cũng có thể hiểu được, chúng ta sẽ dàn dựng thành một vở kịch để chúng có thể hiểu được điều đó.</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Hãy nhớ rằng Nữ Hoàng nầy là một người vô thần. Vì vậy muốn đi đến Y-sơ-ra-ên bà phải được sự đồng ý từ phía các thầy tế vô thần của mình thì mới được đi. Tôi tưởng tượng thấy bà ta đến và tuyên bố rằng, “Thưa cha cao quí, chúng con biết dân Y-sơ-ra-ên đang nhận được một sự phục hưng lớn ở trên đó, Đức Chúa Trời của họ hiện thân qua một người và người nầy có thể biết được mọi điều kín nhiệm trong lòng. Họ nói với con rằng Ngài là Lời và Lời là một Đấng Phân biệt được ý nghĩ của con người, họ nói điều đó hiện đang hành động qua một người. Và con muốn xin phép thầy cho con được đến đó để tận mắt con chứng kiến mọi điều.”</w:t>
      </w:r>
    </w:p>
    <w:p>
      <w:pPr>
        <w:pStyle w:val="Normal"/>
        <w:spacing w:lineRule="auto" w:line="240" w:before="0" w:after="60"/>
        <w:ind w:hanging="0"/>
        <w:rPr/>
      </w:pPr>
      <w:r>
        <w:rPr>
          <w:rFonts w:cs="Times New Roman" w:ascii="Times New Roman" w:hAnsi="Times New Roman"/>
        </w:rPr>
        <w:tab/>
        <w:t>Tôi tưởng tượng ông ta sẽ trả lời rằng, “Chúng ta không có hợp tác với đến cuộc phục hưng đó.” Hay đó là bản dịch của năm 1964 về điều đó. Nhưng dù sao đi nữa họ nói, “Dân đó không thuộc giáo phái của chúng ta. Họ không phải là dân sự của chúng ta. Không việc gì chúng ta làm điều đó cả. Con không nên đi. Họ chẳng khác nào một giáo phái lập dị. Người ta nghe toàn những chuyện đồn về họ đã đi qua Biển Đỏ, và tất cả các chuyện đại loại như thế, nhưng không có chuyện đó đâu. Đây mới là vị thần vĩ đại của chúng ta, có thấy người đứng trên phía bức tường kia không? Họ là thế nầy thế kia, và nhiều lần họ đã làm những việc nầy việc kia.” Nữ Hoàng đã bỏ đi trong sự chán nản.</w:t>
      </w:r>
    </w:p>
    <w:p>
      <w:pPr>
        <w:pStyle w:val="Normal"/>
        <w:spacing w:lineRule="auto" w:line="240" w:before="0" w:after="60"/>
        <w:ind w:hanging="0"/>
        <w:rPr/>
      </w:pPr>
      <w:r>
        <w:rPr>
          <w:rFonts w:cs="Times New Roman" w:ascii="Times New Roman" w:hAnsi="Times New Roman"/>
          <w:vertAlign w:val="superscript"/>
        </w:rPr>
        <w:t>75</w:t>
      </w:r>
      <w:r>
        <w:rPr>
          <w:rFonts w:cs="Times New Roman" w:ascii="Times New Roman" w:hAnsi="Times New Roman"/>
        </w:rPr>
        <w:tab/>
        <w:t>Nhưng các bạn biết có điều gì về điều đó, nếu Đức Chúa Trời đặt để sự khao khát trong lòng một người thì họ không thể chịu đựng được mà quyết đi tìm cho được. Không phải là có hợp tác hay không, dù không có gì đi nữa, nàng phải đi tìm thấy điều đó. Như tối qua tôi đã đề cập đến người phụ nữ luôn có sự kiên định và bền đỗ. Hãy xem, điều gì đó đeo đuổi bạn và bạn cũng nắm giữ điều đó. Giống như Gia-cốp, con trai của Đức Chúa Trời, vào một đêm nọ ông đã nắm giữ Điều gì đó và Điều đó cũng bám theo ông, và ông không để cho Nó mất đi khi ông chưa đạt được mục đích của mình, phước thay cho Điều đó. Đó là một điều thực tế. Khi con người giả mạo điều gì đó, thì sẽ không bao giờ thực hiện đúng cả. Nhưng khi các bạn nắm chắc về Điều gì đó thì Điều đó cũng cầm giữ bạn, nó sẽ xảy ra.</w:t>
      </w:r>
    </w:p>
    <w:p>
      <w:pPr>
        <w:pStyle w:val="Normal"/>
        <w:spacing w:lineRule="auto" w:line="240" w:before="0" w:after="60"/>
        <w:ind w:hanging="0"/>
        <w:rPr/>
      </w:pPr>
      <w:r>
        <w:rPr>
          <w:rFonts w:cs="Times New Roman" w:ascii="Times New Roman" w:hAnsi="Times New Roman"/>
          <w:vertAlign w:val="superscript"/>
        </w:rPr>
        <w:t>76</w:t>
      </w:r>
      <w:r>
        <w:rPr>
          <w:rFonts w:cs="Times New Roman" w:ascii="Times New Roman" w:hAnsi="Times New Roman"/>
        </w:rPr>
        <w:tab/>
        <w:t>Nếu các bạn đến đây trong đêm nay để được sự chữa lành, song hãy để Đức Thánh Linh chiếm hữu lòng các bạn, và các bạn hãy nắm giữ Điều đó thì các bạn sẽ nhận lãnh những gì mà các bạn cầu xin. Không có gì ngăn cản điều đó với các bạn.</w:t>
      </w:r>
    </w:p>
    <w:p>
      <w:pPr>
        <w:pStyle w:val="Normal"/>
        <w:spacing w:lineRule="auto" w:line="240" w:before="0" w:after="60"/>
        <w:ind w:hanging="0"/>
        <w:rPr>
          <w:rFonts w:ascii="Times New Roman" w:hAnsi="Times New Roman" w:cs="Times New Roman"/>
        </w:rPr>
      </w:pPr>
      <w:r>
        <w:rPr>
          <w:rFonts w:cs="Times New Roman" w:ascii="Times New Roman" w:hAnsi="Times New Roman"/>
        </w:rPr>
        <w:tab/>
        <w:t xml:space="preserve">Nếu các bạn tin rằng Chúa Jêsus là Đấng Cứu Chuộc, và có quyền năng cứu rỗi nắm giữ bạn, và bạn nắm chặt điều đó, thì các bạn sẽ nhận được quyền năng cứu rỗi. </w:t>
      </w:r>
    </w:p>
    <w:p>
      <w:pPr>
        <w:pStyle w:val="Normal"/>
        <w:spacing w:lineRule="auto" w:line="240" w:before="0" w:after="60"/>
        <w:ind w:hanging="0"/>
        <w:rPr/>
      </w:pPr>
      <w:r>
        <w:rPr>
          <w:rFonts w:cs="Times New Roman" w:ascii="Times New Roman" w:hAnsi="Times New Roman"/>
        </w:rPr>
        <w:tab/>
        <w:t>Nếu các bạn tin vào phép báp-têm bằng Đức Thánh Linh, thì Thánh Linh sẽ chiếm hữu các bạn, Ngài sẽ ban báp-têm cho các bạn và các bạn tiếp nhận Ngài, các bạn sẽ không cần xê dịch khỏi chỗ ngồi của mình, Ngài sẽ đổ Thần của Ngài trên các bạn ngay giờ nầy, giống như Ngài đã từng làm với ông Phi-e-rơ, “Khi Phi-e-rơ đương nói những lời này, thì Đức Thánh Linh giáng trên mọi người nghe đạo.” Điều gì đó nắm giữ...</w:t>
      </w:r>
    </w:p>
    <w:p>
      <w:pPr>
        <w:pStyle w:val="Normal"/>
        <w:spacing w:lineRule="auto" w:line="240" w:before="0" w:after="60"/>
        <w:ind w:hanging="0"/>
        <w:rPr/>
      </w:pPr>
      <w:r>
        <w:rPr>
          <w:rFonts w:cs="Times New Roman" w:ascii="Times New Roman" w:hAnsi="Times New Roman"/>
          <w:vertAlign w:val="superscript"/>
        </w:rPr>
        <w:t>79</w:t>
      </w:r>
      <w:r>
        <w:rPr>
          <w:rFonts w:cs="Times New Roman" w:ascii="Times New Roman" w:hAnsi="Times New Roman"/>
        </w:rPr>
        <w:tab/>
        <w:t>Điều gì đó chiếm hữu người đàn bà mà chúng ta đề cập tối hôm qua. Cho dầu có nhiều sự ngăn trở đến với bà nhưng bà vẫn tiến tới. Bà là người Gờ-réc, dân Sy-rô-phê-ni-xi, là một dân thờ hình tượng. Điều gì đó nắm giữ Nữ Hoàng trẻ ngoại bang, vô thần nầy. Nhưng Điều Đó đã đến với họ và họ nắm giữ Điều Đó.</w:t>
      </w:r>
    </w:p>
    <w:p>
      <w:pPr>
        <w:pStyle w:val="Normal"/>
        <w:spacing w:lineRule="auto" w:line="240" w:before="0" w:after="60"/>
        <w:ind w:hanging="0"/>
        <w:rPr>
          <w:rFonts w:ascii="Times New Roman" w:hAnsi="Times New Roman" w:cs="Times New Roman"/>
        </w:rPr>
      </w:pPr>
      <w:r>
        <w:rPr>
          <w:rFonts w:cs="Times New Roman" w:ascii="Times New Roman" w:hAnsi="Times New Roman"/>
        </w:rPr>
        <w:tab/>
        <w:t>Luôn luôn có sự khó khăn thử thách trên bước đường theo Chúa. Sa-tan luôn dùng mọi thứ để ngăn cản chúng ta khi nó thấy sự vận hành thật của Đức Chúa Trời bắt đầu. Nó sẽ làm điều đó với các bạn. Nó sẽ đặt mọi thứ cản trở, mọi trở ngại nó có thể làm.</w:t>
      </w:r>
    </w:p>
    <w:p>
      <w:pPr>
        <w:pStyle w:val="Normal"/>
        <w:spacing w:lineRule="auto" w:line="240" w:before="0" w:after="60"/>
        <w:ind w:hanging="0"/>
        <w:rPr/>
      </w:pPr>
      <w:r>
        <w:rPr>
          <w:rFonts w:cs="Times New Roman" w:ascii="Times New Roman" w:hAnsi="Times New Roman"/>
          <w:vertAlign w:val="superscript"/>
        </w:rPr>
        <w:t>81</w:t>
      </w:r>
      <w:r>
        <w:rPr>
          <w:rFonts w:cs="Times New Roman" w:ascii="Times New Roman" w:hAnsi="Times New Roman"/>
        </w:rPr>
        <w:tab/>
        <w:t>Hãy nhớ rằng người đàn bà nầy gặp phải nhiều ngăn trở nhưng trong niềm tin thì không. Niềm tin thì chẳng có sự ngăn trở nào. Không cứ việc gì ngăn trở được niềm tin cho dù ai nói thế nào đi nữa. Nếu các bạn thật sự tìm kiếm Đức Chúa Trời và Ngài ở trong bạn, dẫu có 40 Bác sĩ ở đây nói rằng bạn sẽ chết thì bạn cũng không tin lấy một lời nào của họ. Không, thưa quí vị. Dầu có 40 vị Giáo sĩ đứng ở đây, như 400 Tiên tri của A-háp cùng chống lại, nếu bạn là một Mi-chê, và nắm giữ Đức Chúa Trời và Đức Chúa Trời nắm giữ bạn, và bạn thấy điều đó được chứng thực qua Lời của Ngài, thì sẽ không có điều gì ngăn trở bạn. Cho dù bạn có đi đến nơi đâu, vì Điều Gì Đó đã ngự trị trong bạn.</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Điều nầy được bày tỏ cho người đàn bà kia rằng có một Đức Chúa Trời luôn hiện hữu ở nơi nào đó. Tôi có thể thấy bà đọc các cuộn Kinh thánh trong sách Hê-bơ-rơ rồi cuộn nó lại và bỏ vào trong bình; Sau đó đi đến gặp thầy tế ngoại giáo và thưa rằng, “Thưa cha thánh, con có việc muốn trình bày với cha. Có thể là như những gì cha nói. Nhưng, xin cha hãy nhìn xem, bà nội con đã thờ những hình tượng đó, bà đã đọc các câu hỏi về giáo lý cha cho. Bà cố con đã đọc nó, bà nội con rồi mẹ con cũng đọc nó nhưng nó toàn nói về những điều không xảy ra. Con chưa hề thấy một cử động nào từ nó. Nhưng họ nói với con rằng họ đã thấy những sự ở nơi đó là có thật, nó hiện đang xảy ra, không phải là chỉ nằm trong lịch sử mà hiện đang xảy ra bây giờ.”</w:t>
      </w:r>
    </w:p>
    <w:p>
      <w:pPr>
        <w:pStyle w:val="Normal"/>
        <w:spacing w:lineRule="auto" w:line="240" w:before="0" w:after="60"/>
        <w:ind w:hanging="0"/>
        <w:rPr/>
      </w:pPr>
      <w:r>
        <w:rPr>
          <w:rFonts w:cs="Times New Roman" w:ascii="Times New Roman" w:hAnsi="Times New Roman"/>
        </w:rPr>
        <w:tab/>
        <w:t>Ông ta nói rằng, “Nầy con, hãy nhìn đây. Nếu con nhất định ra đi, Ta sẽ dứt phép thông công của con. Là một Nữ Hoàng, con không việc gì tự kết giao với những người như thế. Ma quỉ vẫn hành động.</w:t>
      </w:r>
    </w:p>
    <w:p>
      <w:pPr>
        <w:pStyle w:val="Normal"/>
        <w:spacing w:lineRule="auto" w:line="240" w:before="0" w:after="60"/>
        <w:ind w:hanging="0"/>
        <w:rPr>
          <w:rFonts w:ascii="Times New Roman" w:hAnsi="Times New Roman" w:cs="Times New Roman"/>
        </w:rPr>
      </w:pPr>
      <w:r>
        <w:rPr>
          <w:rFonts w:cs="Times New Roman" w:ascii="Times New Roman" w:hAnsi="Times New Roman"/>
        </w:rPr>
        <w:tab/>
        <w:t>Chẳng có Giáo hội nào tốt đẹp trên thế gian nầy để gia nhập vào hơn là một Hội Thánh được sanh lại đầy dẫy Thánh Linh. Tôi không quan tâm Hội thánh đó ở đâu, dù là tại một nơi chật hẹp hay thế nào đi nữa. Đó là chỗ tốt nhất. Đó là Hội của những người Thánh, là những người tin vào Đức Chúa Trời.</w:t>
      </w:r>
    </w:p>
    <w:p>
      <w:pPr>
        <w:pStyle w:val="Normal"/>
        <w:spacing w:lineRule="auto" w:line="240" w:before="0" w:after="60"/>
        <w:ind w:hanging="0"/>
        <w:rPr/>
      </w:pPr>
      <w:r>
        <w:rPr>
          <w:rFonts w:cs="Times New Roman" w:ascii="Times New Roman" w:hAnsi="Times New Roman"/>
          <w:vertAlign w:val="superscript"/>
        </w:rPr>
        <w:t>85</w:t>
      </w:r>
      <w:r>
        <w:rPr>
          <w:rFonts w:cs="Times New Roman" w:ascii="Times New Roman" w:hAnsi="Times New Roman"/>
        </w:rPr>
        <w:tab/>
        <w:t>Tim Nữ Hoàng đập mạnh trước với trạng thái đó. Bà muốn được nhìn thấy và nghe về điều đó. Bà không biết gì về điều đó nhưng bà muốn được nhìn thấy. Và tôi nghe bà ta nói rằng, “Thôi được, cha có thể gạch tên con khỏi danh sách nếu như cha muốn. Những gì cha nói, nào là những thần tượng, những giáo điều và mọi thứ con cứ thấy cha nói đi nói lại nhưng điều đó có bao giờ xảy ra đâu. Nhất cử nhất động cũng không có. Con muốn thấy một điều gì đó thực tế.” Và bà sẵn sàng ra đi. Thật quá tệ hại là ngày nay chúng ta không có nhiều Nữ Hoàng như vậy. Đúng thế.</w:t>
      </w:r>
    </w:p>
    <w:p>
      <w:pPr>
        <w:pStyle w:val="Normal"/>
        <w:spacing w:lineRule="auto" w:line="240" w:before="0" w:after="60"/>
        <w:ind w:hanging="0"/>
        <w:rPr/>
      </w:pPr>
      <w:r>
        <w:rPr>
          <w:rFonts w:cs="Times New Roman" w:ascii="Times New Roman" w:hAnsi="Times New Roman"/>
        </w:rPr>
        <w:tab/>
        <w:t>Chúng ta thấy rằng để ra đi bà phải dùng một kế rất hay. Tôi muốn mọi người hãy suy nghĩ về điều nầy. Bấy giờ, bà nói bà không biết. Bà đã đọc hết các cuốn sách để biết được Giê-hô-va là gì, để thấy được những gì Ngài đã làm trong thời trước. “Nếu là vậy, thì Ngài sẽ tỏ chính Ngài với con người nầy như họ đã nói về người đó, thế thì đó là Đức Giê-hô-va. Nếu đó là Đức Giê-hô-va, và Ngài là Đức Chúa Trời chân thật, Đức Chúa Trời hằng sống, không phải là những tượng chạm hay là các tạo vật mà sống hoặc không còn sống; Mà đây là một Đức Chúa Trời hằng sống luôn hiện hữu, vẫn sống ngay bây giờ.” Vì vậy bà muốn sẵn sàng ra đi.</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ab/>
        <w:t>Bà đã đóng gói theo rất nhiều tiền và có cả vàng bạc và nhũ hương tất cả được chất trên lưng con lạc đà của bà. Bấy giờ bà nói rằng, “Tôi sẽ đến đó và tận mắt mình chứng kiến xem sao. Nếu quả là như vậy thì tôi sẽ trợ giúp, bèn không tôi sẽ chẳng cho gì cả.”</w:t>
      </w:r>
    </w:p>
    <w:p>
      <w:pPr>
        <w:pStyle w:val="Normal"/>
        <w:spacing w:lineRule="auto" w:line="240" w:before="0" w:after="60"/>
        <w:ind w:hanging="0"/>
        <w:rPr/>
      </w:pPr>
      <w:r>
        <w:rPr>
          <w:rFonts w:cs="Times New Roman" w:ascii="Times New Roman" w:hAnsi="Times New Roman"/>
        </w:rPr>
        <w:tab/>
        <w:t>Các bạn biết không, bà đã cho các Thầy Tế lễ một bài học. Thấy không? Nhiều người ủng hộ một chương trình đã cười cợt và nhạo báng các bạn. Bạn ủng hộ một chương trình phát đi trên vô tuyến truyền hình mà làm trò cười về những điều các bạn tin. Điều đó là đúng. Vâng, thưa quí vị. Bởi vì nó dường như đúng. Thật vậy, “Có một con đường dường như chánh đáng cho loài người,” Chúa Jêsus Phán.</w:t>
      </w:r>
    </w:p>
    <w:p>
      <w:pPr>
        <w:pStyle w:val="Normal"/>
        <w:spacing w:lineRule="auto" w:line="240" w:before="0" w:after="60"/>
        <w:ind w:hanging="0"/>
        <w:rPr/>
      </w:pPr>
      <w:r>
        <w:rPr>
          <w:rFonts w:cs="Times New Roman" w:ascii="Times New Roman" w:hAnsi="Times New Roman"/>
        </w:rPr>
        <w:tab/>
        <w:t>Nhưng hãy để ý người đàn bà nầy nói gì, “Nếu không phải là như vậy thì tôi sẽ mang những tài vật mình trở về.” Song, khi tận mình nhìn thấy mọi sự rồi thì bà tin. Bà đã đọc trên cuộn giấy da và biết Đức Chúa Trời là ai và bây giờ bà thấy những việc lớn Ngài làm. Quả thật Ngài là Đấng hôm qua, ngày nay là mãi mãi vẫn là Giê-hô-va Đức Chúa Trời.</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iều đó thật tốt đẹp ngày nay. Chúa Jêsus Christ là Đấng đã có, và Ngài sẽ luôn luôn như vậy. Ngài không hề thay đổi. Kinh thánh chép Ngài là Đấng hôm qua, ngày nay và cho đến đời đời không hề thay đổi.</w:t>
      </w:r>
    </w:p>
    <w:p>
      <w:pPr>
        <w:pStyle w:val="Normal"/>
        <w:spacing w:lineRule="auto" w:line="240" w:before="0" w:after="60"/>
        <w:ind w:hanging="0"/>
        <w:rPr/>
      </w:pPr>
      <w:r>
        <w:rPr>
          <w:rFonts w:cs="Times New Roman" w:ascii="Times New Roman" w:hAnsi="Times New Roman"/>
          <w:vertAlign w:val="superscript"/>
        </w:rPr>
        <w:t>91</w:t>
      </w:r>
      <w:r>
        <w:rPr>
          <w:rFonts w:cs="Times New Roman" w:ascii="Times New Roman" w:hAnsi="Times New Roman"/>
        </w:rPr>
        <w:tab/>
        <w:t>Chúng ta cũng nói thêm về những sự khó khăn ngăn trở mà bà đối diện và bằng ý chí bà đã vượt qua. “Hãy nhớ rằng, tôi đã băng qua sa mạc và đó là một cuộc hành trình dài vô cùng.” Tính xem, từ Y-sơ-ra-ên, từ Pa-les-tin đi xuống Shê-ba, rồi băng qua sa mạc Sa-ha-ra. Đi bằng lạc đà phải mất đến 90 ngày, tức là 3 tháng đi liên tục từ nơi nầy đến nơi khác: 3 ngày -- 3 tháng phải đi. Và thử nghĩ xem, bà ta đã băng qua cái sa mạc nắng cháy đó. Bà phải là một con người có ý chí mới làm được điều nầy. Băng sa mạc để đi đến một nơi để biết có phải thật là Đức Chúa Trời không.</w:t>
      </w:r>
    </w:p>
    <w:p>
      <w:pPr>
        <w:pStyle w:val="Normal"/>
        <w:spacing w:lineRule="auto" w:line="240" w:before="0" w:after="60"/>
        <w:ind w:hanging="0"/>
        <w:rPr/>
      </w:pPr>
      <w:r>
        <w:rPr>
          <w:rFonts w:cs="Times New Roman" w:ascii="Times New Roman" w:hAnsi="Times New Roman"/>
        </w:rPr>
        <w:tab/>
        <w:t>Không ngạc nhiên khi Chúa Jêsus Phán bà sẽ đứng với dòng dõi nầy mà lên án nó. Bà không có chiếc xe Cadillac có máy điều hoà. Một số người dân ở Dallas ở đây sẽ xuống đường để nghe về Đạo. Nhưng đứng trên nơi nào đó và phê bình Lời. Đúng thế. Không ngạc nhiên khi bà sẽ đứng trong những ngày sau rốt. Kinh thánh có chép, “Người đến từ nơi đầu cùng đất để nghe lời khôn ngoan của vua Sa-lô-môn, và đây nầy, có một người tôn trọng hơn Sa-lô-môn.” Để ý.</w:t>
      </w:r>
    </w:p>
    <w:p>
      <w:pPr>
        <w:pStyle w:val="Normal"/>
        <w:spacing w:lineRule="auto" w:line="240" w:before="0" w:after="60"/>
        <w:ind w:hanging="0"/>
        <w:rPr/>
      </w:pPr>
      <w:r>
        <w:rPr>
          <w:rFonts w:cs="Times New Roman" w:ascii="Times New Roman" w:hAnsi="Times New Roman"/>
          <w:vertAlign w:val="superscript"/>
        </w:rPr>
        <w:t>93</w:t>
      </w:r>
      <w:r>
        <w:rPr>
          <w:rFonts w:cs="Times New Roman" w:ascii="Times New Roman" w:hAnsi="Times New Roman"/>
        </w:rPr>
        <w:tab/>
        <w:t xml:space="preserve">Bà phải đương đầu với những thử thách trước mặt. Dĩ nhiên là bà phải đi qua sa mạc nóng bỏng nầy vào ban đêm vì lúc đó những tia nắng mặt trời chiếu xuống sa mạc tắt hẳn đi. </w:t>
      </w:r>
    </w:p>
    <w:p>
      <w:pPr>
        <w:pStyle w:val="Normal"/>
        <w:spacing w:lineRule="auto" w:line="240" w:before="0" w:after="60"/>
        <w:ind w:hanging="0"/>
        <w:rPr>
          <w:rFonts w:ascii="Times New Roman" w:hAnsi="Times New Roman" w:cs="Times New Roman"/>
        </w:rPr>
      </w:pPr>
      <w:r>
        <w:rPr>
          <w:rFonts w:cs="Times New Roman" w:ascii="Times New Roman" w:hAnsi="Times New Roman"/>
        </w:rPr>
        <w:tab/>
        <w:t>Mặt khác, hãy nhớ rằng bà có chở theo rất nhiều thứ và của lễ để dâng cho Đức Chúa Trời. Con cái thuộc dòng dõi Ích-ma-ên là những toán cướp trên vùng sa mạc nầy. Dễ lắm họ sẽ xông ra như vũ bão để băm bà cùng mấy người tuỳ tùng ít ỏi của bà ra thành 2, 3 đoạn rồi vứt xác ở đó để lấy đi biết bao nhiêu là của cải châu báu có giá trị đến gấp hàng ngàn lần ngàn đô-la mà bà đã mang theo làm quà đó.</w:t>
      </w:r>
    </w:p>
    <w:p>
      <w:pPr>
        <w:pStyle w:val="Normal"/>
        <w:spacing w:lineRule="auto" w:line="240" w:before="0" w:after="60"/>
        <w:ind w:hanging="0"/>
        <w:rPr>
          <w:rFonts w:ascii="Times New Roman" w:hAnsi="Times New Roman" w:cs="Times New Roman"/>
        </w:rPr>
      </w:pPr>
      <w:r>
        <w:rPr>
          <w:rFonts w:cs="Times New Roman" w:ascii="Times New Roman" w:hAnsi="Times New Roman"/>
        </w:rPr>
        <w:tab/>
        <w:t>Nhưng có một điều gì đó, nếu lòng các bạn khao khát được nhìn thấy Đức Chúa Trời và Điều gì đó đang thôi thúc các bạn thì các bạn sẽ không còn thấy sự nguy hiểm, bạn không biết thất bại. Các bạn sẽ thực hiện điều mình muốn dẫu cho khó khăn gian khổ đến mấy đi nữa.</w:t>
      </w:r>
    </w:p>
    <w:p>
      <w:pPr>
        <w:pStyle w:val="Normal"/>
        <w:spacing w:lineRule="auto" w:line="240" w:before="0" w:after="60"/>
        <w:ind w:hanging="0"/>
        <w:rPr/>
      </w:pPr>
      <w:r>
        <w:rPr>
          <w:rFonts w:cs="Times New Roman" w:ascii="Times New Roman" w:hAnsi="Times New Roman"/>
          <w:vertAlign w:val="superscript"/>
        </w:rPr>
        <w:t>96</w:t>
      </w:r>
      <w:r>
        <w:rPr>
          <w:rFonts w:cs="Times New Roman" w:ascii="Times New Roman" w:hAnsi="Times New Roman"/>
        </w:rPr>
        <w:tab/>
        <w:t>Thật sự gặp bọn cướp là điều chắc chắn sẽ xảy ra, nhưng bà không hề nghĩ đến bất cứ sự nguy hiểm nào cho tính mạng.</w:t>
      </w:r>
    </w:p>
    <w:p>
      <w:pPr>
        <w:pStyle w:val="Normal"/>
        <w:spacing w:lineRule="auto" w:line="240" w:before="0" w:after="60"/>
        <w:ind w:hanging="0"/>
        <w:rPr/>
      </w:pPr>
      <w:r>
        <w:rPr>
          <w:rFonts w:cs="Times New Roman" w:ascii="Times New Roman" w:hAnsi="Times New Roman"/>
        </w:rPr>
        <w:tab/>
        <w:t>Nhiều người sợ phải đi bộ từ ngày nầy qua ngày khác để đến nơi đó, và sợ phải ngủ trên những chiếc giường cũi, và sợ đủ thứ, “Tôi không biết; Tôi sợ làm điều đó.” Nhưng bà không có loại sợ hãi đó. Điều gì đó thôi thúc bà mãnh liệt.</w:t>
      </w:r>
    </w:p>
    <w:p>
      <w:pPr>
        <w:pStyle w:val="Normal"/>
        <w:spacing w:lineRule="auto" w:line="240" w:before="0" w:after="60"/>
        <w:ind w:hanging="0"/>
        <w:rPr>
          <w:rFonts w:ascii="Times New Roman" w:hAnsi="Times New Roman" w:cs="Times New Roman"/>
        </w:rPr>
      </w:pPr>
      <w:r>
        <w:rPr>
          <w:rFonts w:cs="Times New Roman" w:ascii="Times New Roman" w:hAnsi="Times New Roman"/>
        </w:rPr>
        <w:tab/>
        <w:t>Nếu có điều gì đó đến với chúng ta tương tự như vậy, điều gì đó sẽ xảy ra, thì tốt nhất là các bạn không nên tự cố làm điều đó nhưng phải chờ đợi khi Đức Chúa Trời kêu gọi các bạn. Khi Ngài nắm giữ bạn, điều đó sẽ xảy ra.</w:t>
      </w:r>
    </w:p>
    <w:p>
      <w:pPr>
        <w:pStyle w:val="Normal"/>
        <w:spacing w:lineRule="auto" w:line="240" w:before="0" w:after="60"/>
        <w:ind w:hanging="0"/>
        <w:rPr/>
      </w:pPr>
      <w:r>
        <w:rPr>
          <w:rFonts w:cs="Times New Roman" w:ascii="Times New Roman" w:hAnsi="Times New Roman"/>
          <w:vertAlign w:val="superscript"/>
        </w:rPr>
        <w:t>99</w:t>
      </w:r>
      <w:r>
        <w:rPr>
          <w:rFonts w:cs="Times New Roman" w:ascii="Times New Roman" w:hAnsi="Times New Roman"/>
        </w:rPr>
        <w:tab/>
        <w:t>Hãy để ý, lúc nầy bà không hề nghĩ sẽ có bao nhiêu tên cướp trong sa mạc mà bà phải vượt qua. Hay là sợ khi đến đó không biết mình có được đón tiếp hay không? Bởi cớ bà là một người ngoại bang, cho nên không biết họ có tiếp đón mình và mời mình đến dự Buổi nhóm không? Bà không đưa ra một câu hỏi nào. Thánh Linh hành động trong bà, và quyết đi vì Ngài là Đấng sẽ dẫn đường cho bà, vì Ngài sẽ làm thoả mãn sự khao khát muốn biết...</w:t>
      </w:r>
    </w:p>
    <w:p>
      <w:pPr>
        <w:pStyle w:val="Normal"/>
        <w:spacing w:lineRule="auto" w:line="240" w:before="0" w:after="60"/>
        <w:ind w:hanging="0"/>
        <w:rPr>
          <w:rFonts w:ascii="Times New Roman" w:hAnsi="Times New Roman" w:cs="Times New Roman"/>
        </w:rPr>
      </w:pPr>
      <w:r>
        <w:rPr>
          <w:rFonts w:cs="Times New Roman" w:ascii="Times New Roman" w:hAnsi="Times New Roman"/>
        </w:rPr>
        <w:tab/>
        <w:t>Xin hãy nhớ, đó là sự sống của các bạn. Đó là sự sống của bà. Các bạn chỉ có một lần để quyết định, và có lẽ đêm nay là cơ hội cuối cùng cho các bạn. Nếu Đấng Christ tái lâm đêm nay, thì các bạn sẽ không còn cơ hội nữa.</w:t>
      </w:r>
    </w:p>
    <w:p>
      <w:pPr>
        <w:pStyle w:val="Normal"/>
        <w:spacing w:lineRule="auto" w:line="240" w:before="0" w:after="60"/>
        <w:ind w:hanging="0"/>
        <w:rPr/>
      </w:pPr>
      <w:r>
        <w:rPr>
          <w:rFonts w:cs="Times New Roman" w:ascii="Times New Roman" w:hAnsi="Times New Roman"/>
          <w:vertAlign w:val="superscript"/>
        </w:rPr>
        <w:t>102</w:t>
      </w:r>
      <w:r>
        <w:rPr>
          <w:rFonts w:cs="Times New Roman" w:ascii="Times New Roman" w:hAnsi="Times New Roman"/>
        </w:rPr>
        <w:tab/>
        <w:t>Đó có lẽ cũng là cơ hội cuối cùng cho bà. Bà nhận thấy rằng: Tôn giáo lạnh nhạt, hình thức của với bà, được rồi, hay là đó thật sự là một Đức Chúa Trời hằng sống không? Bà chẳng tìm thấy được gì với tổ chức tôn giáo của mình cả, nhưng bà đã nghe có một Điều gì đó ở một tôn giáo khác và bà đã đọc về Ngài là ai. Bà muốn nhìn thấy và sự sống bà đang lâm nguy.</w:t>
      </w:r>
    </w:p>
    <w:p>
      <w:pPr>
        <w:pStyle w:val="Normal"/>
        <w:spacing w:lineRule="auto" w:line="240" w:before="0" w:after="60"/>
        <w:ind w:hanging="0"/>
        <w:rPr/>
      </w:pPr>
      <w:r>
        <w:rPr>
          <w:rFonts w:cs="Times New Roman" w:ascii="Times New Roman" w:hAnsi="Times New Roman"/>
          <w:vertAlign w:val="superscript"/>
        </w:rPr>
        <w:t>103</w:t>
      </w:r>
      <w:r>
        <w:rPr>
          <w:rFonts w:cs="Times New Roman" w:ascii="Times New Roman" w:hAnsi="Times New Roman"/>
        </w:rPr>
        <w:tab/>
        <w:t>Chính đời sống tôi tối nay, tôi phải đối diện với điều nầy. Tôi phải đối diện với sự phán xét, các bạn cũng vậy. Điều đó được đặt để trong mỗi chúng ta, khi chúng ta ngồi hay nằm hay ở bất cứ nơi đâu, hãy suy nghĩ thật sâu sắc về điều nầy. Vì các bạn không biết khi nào Đức Chúa Trời sẽ đến và đem các tấm thẻ của các bạn đi, và các bạn sẽ trả lời tại buổi Phán xét. Dù các bạn có phải là thành viên của Giáo hội hay không, điều đó không còn quan trọng nữa, nhưng các bạn phải trả lời với chính Đức Chúa Trời. Hãy xét lại trải nghiệm của mình với Đức Chúa Trời, nếu có một Điều gì đó đang chiếm hữu bạn, mà đem bạn trở về với Đấng Lời, hãy trút bỏ các tín điều và triết lý tôn giáo và mọi sự khác. Ngài đã Hứa với chúng ta trong ngày sau rốt, sẽ làm cho lòng của các con cái trở về với Cha.” Chúng ta tin điều đó. Để ý, chúng ta thấy được điều đó trong ngày hôm nay.</w:t>
      </w:r>
    </w:p>
    <w:p>
      <w:pPr>
        <w:pStyle w:val="Normal"/>
        <w:spacing w:lineRule="auto" w:line="240" w:before="0" w:after="60"/>
        <w:ind w:hanging="0"/>
        <w:rPr/>
      </w:pPr>
      <w:r>
        <w:rPr>
          <w:rFonts w:cs="Times New Roman" w:ascii="Times New Roman" w:hAnsi="Times New Roman"/>
          <w:vertAlign w:val="superscript"/>
        </w:rPr>
        <w:t>104</w:t>
      </w:r>
      <w:r>
        <w:rPr>
          <w:rFonts w:cs="Times New Roman" w:ascii="Times New Roman" w:hAnsi="Times New Roman"/>
        </w:rPr>
        <w:tab/>
        <w:t>Bà chẳng hề nghĩ đến nỗi lo sợ hay bất cứ điều gì làm bà lo lắng. Bà đã không nghĩ về những điều đó. Bà chỉ muốn tìm hiểu Lời đó có phải là sự thật hay không thôi, vì vậy mà bà đã không ngần ngại vượt qua sa mạc. Và bà đã chịu rất nhiều khó nhọc để thực hiện việc đó. Bất cứ điều gì mà các bạn...</w:t>
      </w:r>
    </w:p>
    <w:p>
      <w:pPr>
        <w:pStyle w:val="Normal"/>
        <w:spacing w:lineRule="auto" w:line="240" w:before="0" w:after="60"/>
        <w:ind w:hanging="0"/>
        <w:rPr/>
      </w:pPr>
      <w:r>
        <w:rPr>
          <w:rFonts w:cs="Times New Roman" w:ascii="Times New Roman" w:hAnsi="Times New Roman"/>
        </w:rPr>
        <w:tab/>
        <w:t>Đó là một vấn đề, những người Ngũ Tuần chúng ta chỉ muốn có những thứ đã dọn sẵn lên đĩa. Mục sư thì chẳng đến đúng giờ, “Tôi vừa mới rời khỏi cuộc họp Hội đồng và gia nhập Giáo hội [Ngũ Tuần] Hội Chúng Đức Chúa Trời.” Và các bạn biết đó chỉ là những... Chúng ta thật khác nào con trẻ.</w:t>
      </w:r>
    </w:p>
    <w:p>
      <w:pPr>
        <w:pStyle w:val="Normal"/>
        <w:spacing w:lineRule="auto" w:line="240" w:before="0" w:after="60"/>
        <w:ind w:hanging="0"/>
        <w:rPr/>
      </w:pPr>
      <w:r>
        <w:rPr>
          <w:rFonts w:cs="Times New Roman" w:ascii="Times New Roman" w:hAnsi="Times New Roman"/>
          <w:vertAlign w:val="superscript"/>
        </w:rPr>
        <w:t>106</w:t>
      </w:r>
      <w:r>
        <w:rPr>
          <w:rFonts w:cs="Times New Roman" w:ascii="Times New Roman" w:hAnsi="Times New Roman"/>
        </w:rPr>
        <w:tab/>
        <w:t>Tôi nhớ một lần, có một thủy thủ già từ biển đi lên. Và một thi sĩ đi xuống, ông chưa hề thấy biển lần nào dù ông viết rất nhiều về biển. Thủy thủ già gặp ông và nói rằng, “Đi đâu đấy anh bạn?” Người thi sĩ đáp, “Tôi định đi xuống để ngắm biển, tôi là một thi sĩ, tôi sáng tác về biển. Tôi muốn ngửi thấy mùi mặn của nước biển và ngắm những con sóng lớn vỗ vào bờ, những chim hải âu hót và ngắm bầu trời xanh thẳm soi mình trong bóng nước. Người thủy thủ già phì phèo điếu thuốc 4, 5 hơi và nói với anh thi sĩ, “Tôi được sinh ra và sống ở cái vùng biển nầy đã 70 năm rồi mà tôi chẳng thấy có cái gì hấp dẫn tôi cả.” Cụ đã sống ở đây lâu năm nên mọi thứ trở nên quá bình thường đối với cụ.</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ó cũng chính là những gì đối với hết thảy chúng ta ở đây. Chúng ta sống trong Sự Hiện Diện của Đức Chúa Trời lâu quá đến nỗi mà Ngài trở nên bình thường đối với chúng ta. Chúng ta phải tự thức tỉnh và nhận biết rằng Chúa Jêsus Christ đang sống động và đã từ kẻ chết sống lại.</w:t>
      </w:r>
    </w:p>
    <w:p>
      <w:pPr>
        <w:pStyle w:val="Normal"/>
        <w:spacing w:lineRule="auto" w:line="240" w:before="0" w:after="60"/>
        <w:ind w:hanging="0"/>
        <w:rPr/>
      </w:pPr>
      <w:r>
        <w:rPr>
          <w:rFonts w:cs="Times New Roman" w:ascii="Times New Roman" w:hAnsi="Times New Roman"/>
          <w:vertAlign w:val="superscript"/>
        </w:rPr>
        <w:t>110</w:t>
      </w:r>
      <w:r>
        <w:rPr>
          <w:rFonts w:cs="Times New Roman" w:ascii="Times New Roman" w:hAnsi="Times New Roman"/>
        </w:rPr>
        <w:tab/>
        <w:t>Nhưng đây là những kinh nghiệm hoàn toàn mới mẻ đối với Nữ Hoàng. Bà là một người vững lòng bền chí. Bà kiên quyết rời quê hương mình. Bà bỏ lại tất cả, bỏ đi sự kính trọng của cả dân tộc dành cho mình, bỏ đi địa vị cao quí mà mình đã có. Mọi người đều nhạo cười bà, nhưng đối với bà thì khác, bà đánh đổi tất cả để cứu được linh hồn mình</w:t>
      </w:r>
    </w:p>
    <w:p>
      <w:pPr>
        <w:pStyle w:val="BodyText"/>
        <w:spacing w:before="0" w:after="60"/>
        <w:rPr>
          <w:szCs w:val="22"/>
        </w:rPr>
      </w:pPr>
      <w:r>
        <w:rPr>
          <w:szCs w:val="22"/>
        </w:rPr>
        <w:tab/>
        <w:t>Đó là linh hồn của các bạn và của chính tôi. Có gì khác nhau đối với người theo Công giáo, người theo Báp-tít, người theo Tin Lành, hay đối với bất cứ người nào? Đó là linh hồn mà Chúa ban cho mỗi chúng ta, cho tôi và cho các bạn. Chính là Lời của Đức Chúa Trời đang được chứng thực.</w:t>
      </w:r>
    </w:p>
    <w:p>
      <w:pPr>
        <w:pStyle w:val="Normal"/>
        <w:spacing w:lineRule="auto" w:line="240" w:before="0" w:after="60"/>
        <w:ind w:hanging="0"/>
        <w:rPr/>
      </w:pPr>
      <w:r>
        <w:rPr>
          <w:rFonts w:cs="Times New Roman" w:ascii="Times New Roman" w:hAnsi="Times New Roman"/>
          <w:vertAlign w:val="superscript"/>
        </w:rPr>
        <w:t>112</w:t>
      </w:r>
      <w:r>
        <w:rPr>
          <w:rFonts w:cs="Times New Roman" w:ascii="Times New Roman" w:hAnsi="Times New Roman"/>
        </w:rPr>
        <w:tab/>
        <w:t>Chúng ta thấy rằng những gì người ta nói chẳng làm thay đổi quyết định của bà. Bà sẵn sàng từ bỏ tất cả, bỏ thanh danh, bạn bè, bỏ lại mọi thứ trong thế gian để ra đi. Nếu đó là sự thật, bà sẵn sàng đến với nó. Bà có thể vương quốc của mình, và bất cứ thứ gì khác. Nếu điều đó có thật, bà muốn tìm thấy Đức Chúa Trời. Có một điều gì đó thôi thúc trong lòng bà.</w:t>
      </w:r>
    </w:p>
    <w:p>
      <w:pPr>
        <w:pStyle w:val="Normal"/>
        <w:spacing w:lineRule="auto" w:line="240" w:before="0" w:after="60"/>
        <w:ind w:hanging="0"/>
        <w:rPr>
          <w:rFonts w:ascii="Times New Roman" w:hAnsi="Times New Roman" w:cs="Times New Roman"/>
        </w:rPr>
      </w:pPr>
      <w:r>
        <w:rPr>
          <w:rFonts w:cs="Times New Roman" w:ascii="Times New Roman" w:hAnsi="Times New Roman"/>
        </w:rPr>
        <w:tab/>
        <w:t>Chúng ta thấy đó, bà băng qua sa mạc, ngày này qua ngày khác, 3 tháng trường và cuối cùng đoàn lữ hành cũng đến cổng.</w:t>
      </w:r>
    </w:p>
    <w:p>
      <w:pPr>
        <w:pStyle w:val="Normal"/>
        <w:spacing w:lineRule="auto" w:line="240" w:before="0" w:after="60"/>
        <w:ind w:hanging="0"/>
        <w:rPr/>
      </w:pPr>
      <w:r>
        <w:rPr>
          <w:rFonts w:cs="Times New Roman" w:ascii="Times New Roman" w:hAnsi="Times New Roman"/>
        </w:rPr>
        <w:tab/>
        <w:t>Bà không hề giống như nhiều người đến với các Buổi nhóm ngày hôm nay. Nhiều người đến dự nhóm và sẽ nói rằng, “À, tôi nghe vài người nói với tôi là họ có... Um-hum... Tôi sẽ ghé đến.” Và họ sẽ ngồi xuống chỉ một lúc. Hãy để ý xem. Bạn thấy họ ở mọi nơi. Họ sẽ nói, “Lời đầu tiên anh ta nói trái với niềm tin của tôi.” Rồi họ ra khỏi cửa và ‘biến’ luôn. “Tôi không bao giờ trở lại nơi đó để nghe thêm một lần nữa.” Thấy không, họ không ngồi được lâu. Chỉ có vậy.</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Còn Chúa Jêsus khi Ngài ngồi trước 70 môn đồ ở đó, Ngài có 70 môn đồ và phải có cả một đám đông theo Ngài thì thế nào? Ngài là một Đấng Vĩ Đại. “Ngài là Tiên tri, một Tiên tri người Ga-li-lê.” -- Họ nói vậy. Một hôm Chúa Jêsus thấy có đoàn dân đông đi theo mình, Ngài Phán, “Nếu các ngươi không ăn thịt của Con người cùng không uống Huyết Ngài, thì không có Sự Sống trong các ngươi đâu.”</w:t>
      </w:r>
    </w:p>
    <w:p>
      <w:pPr>
        <w:pStyle w:val="Normal"/>
        <w:spacing w:lineRule="auto" w:line="240" w:before="0" w:after="60"/>
        <w:ind w:hanging="0"/>
        <w:rPr>
          <w:rFonts w:ascii="Times New Roman" w:hAnsi="Times New Roman" w:cs="Times New Roman"/>
        </w:rPr>
      </w:pPr>
      <w:r>
        <w:rPr>
          <w:rFonts w:cs="Times New Roman" w:ascii="Times New Roman" w:hAnsi="Times New Roman"/>
        </w:rPr>
        <w:tab/>
        <w:t>Các bạn có thể hình dung những Bác sĩ đang ngồi đó, họ đã nói gì về Ngài? “Ồ, Người đó sẽ biến chúng ta thành kẻ hút máu người. Uống Huyết và ăn thịt Người sao?”</w:t>
      </w:r>
    </w:p>
    <w:p>
      <w:pPr>
        <w:pStyle w:val="Normal"/>
        <w:spacing w:lineRule="auto" w:line="240" w:before="0" w:after="60"/>
        <w:ind w:hanging="0"/>
        <w:rPr/>
      </w:pPr>
      <w:r>
        <w:rPr>
          <w:rFonts w:cs="Times New Roman" w:ascii="Times New Roman" w:hAnsi="Times New Roman"/>
        </w:rPr>
        <w:tab/>
        <w:t xml:space="preserve">Ngài không hề giải nghĩa điều đó. Ngài không phải giải thích điều đó. Chúa phải loại bỏ những con người chỉ bám theo Ngài để xem Ngài làm phép lạ. Thay vì ghi tên của họ vào sách sự sống thì Ngài đuổi họ đi. Ngài không ban cho họ một sự cứu rỗi nào. Cho nên chúng ta thấy, Ngài đấy, Ngài đã Phán, “Nếu không...” Ngài không hề giải thích với họ. </w:t>
      </w:r>
    </w:p>
    <w:p>
      <w:pPr>
        <w:pStyle w:val="Normal"/>
        <w:spacing w:lineRule="auto" w:line="240" w:before="0" w:after="60"/>
        <w:ind w:hanging="0"/>
        <w:rPr/>
      </w:pPr>
      <w:r>
        <w:rPr>
          <w:rFonts w:cs="Times New Roman" w:ascii="Times New Roman" w:hAnsi="Times New Roman"/>
          <w:vertAlign w:val="superscript"/>
        </w:rPr>
        <w:t>118</w:t>
      </w:r>
      <w:r>
        <w:rPr>
          <w:rFonts w:cs="Times New Roman" w:ascii="Times New Roman" w:hAnsi="Times New Roman"/>
        </w:rPr>
        <w:tab/>
        <w:t>Hãy xem, các môn đồ ngồi im. Họ không hề nói điều gì.</w:t>
      </w:r>
    </w:p>
    <w:p>
      <w:pPr>
        <w:pStyle w:val="Normal"/>
        <w:spacing w:lineRule="auto" w:line="240" w:before="0" w:after="60"/>
        <w:ind w:hanging="0"/>
        <w:rPr/>
      </w:pPr>
      <w:r>
        <w:rPr>
          <w:rFonts w:cs="Times New Roman" w:ascii="Times New Roman" w:hAnsi="Times New Roman"/>
        </w:rPr>
        <w:tab/>
        <w:t>Tôi thấy nhà thông thái và thấy những người Pha-ri-si nói rằng, “Nhìn kìa, Người nầy bị đãng trí, bị điên rồi, sao lại muốn chúng ta chặt thân thể của Người ra mà ăn và uống Huyết Người? Chúng ta có phải là những con ma cà-rồng hút máu người đâu. Ồ, Người đó bị điên. Người đó bị mất trí rồi,” họ bỏ đi.</w:t>
      </w:r>
    </w:p>
    <w:p>
      <w:pPr>
        <w:pStyle w:val="Normal"/>
        <w:spacing w:lineRule="auto" w:line="240" w:before="0" w:after="60"/>
        <w:ind w:hanging="0"/>
        <w:rPr/>
      </w:pPr>
      <w:r>
        <w:rPr>
          <w:rFonts w:cs="Times New Roman" w:ascii="Times New Roman" w:hAnsi="Times New Roman"/>
        </w:rPr>
        <w:tab/>
        <w:t>Rồi Ngài nhìn sang những Thầy Thông giáo đang đứng quanh Ngài và 70 môn đồ và Phán rằng, “Các ngươi sẽ nói gì khi thấy Con người được cất lên trời là nơi ở của Ngài?” Các Tiến sĩ Thần Đạo (Doctors of Divinity) nhìn nhau và nói rằng, “Con Người sẽ được cất lên trời là nơi ở của Ngài à? Làm sao có chuyện đó, chúng ta đã đến nơi chuồng chiên mà Người đã sinh ra tại đó, chúng ta đã thấy cái máng lừa mà Người đã nằm. Chúng ta cũng biết mẹ Người, Người đã cùng đánh cá với chúng ta. Ngài cùng ăn, cùng ở với chúng ta, Người mặc áo quần chúng ta may. Và Con người nầy đã đến từ đâu? Từ Na-xa-rét. Chúng ta đều biết cả.” Thế rồi họ bỏ đi. Ngài vẫn không giải thích điều gì cả, thấy không?</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Ngài quay sang 12 Sứ đồ mà Phán rằng, “Các ngươi cũng không đi?”</w:t>
      </w:r>
    </w:p>
    <w:p>
      <w:pPr>
        <w:pStyle w:val="Normal"/>
        <w:spacing w:lineRule="auto" w:line="240" w:before="0" w:after="60"/>
        <w:ind w:hanging="0"/>
        <w:rPr>
          <w:rFonts w:ascii="Times New Roman" w:hAnsi="Times New Roman" w:cs="Times New Roman"/>
        </w:rPr>
      </w:pPr>
      <w:r>
        <w:rPr>
          <w:rFonts w:cs="Times New Roman" w:ascii="Times New Roman" w:hAnsi="Times New Roman"/>
        </w:rPr>
        <w:tab/>
        <w:t>Lúc bấy giờ Ngài cũng không giải thích điều nào, nhưng có Điều gì đó cảm động họ. Họ biết điều đó. Vì vậy Phi-e-rơ đã đáp những lời đáng nhớ đó, “Lạy Chúa, chúng tôi đã thấy Kinh thánh mà Ngài đã chứng thực. Chúng tôi sẽ đi theo ai? Vì Chúa có Lời của Sự sống. Chính Ngài là nguồn của Sự sống. Chúng tôi được sự sống sung mãn trong Ngài.”</w:t>
      </w:r>
    </w:p>
    <w:p>
      <w:pPr>
        <w:pStyle w:val="Normal"/>
        <w:spacing w:lineRule="auto" w:line="240" w:before="0" w:after="60"/>
        <w:ind w:hanging="0"/>
        <w:rPr/>
      </w:pPr>
      <w:r>
        <w:rPr>
          <w:rFonts w:cs="Times New Roman" w:ascii="Times New Roman" w:hAnsi="Times New Roman"/>
        </w:rPr>
        <w:tab/>
        <w:t xml:space="preserve">Chúa Jêsus Phán, “Ta chọn 12 các ngươi là môn đồ Ta, nhưng một người trong các ngươi là quỉ.” Ngài không phải bằng xương bằng thịt, không lịch sự tao nhã, không nuông chiều và vỗ về họ, và làm phép báp-têm cho họ cách bí mật hay điều gì khác. </w:t>
      </w:r>
    </w:p>
    <w:p>
      <w:pPr>
        <w:pStyle w:val="Normal"/>
        <w:spacing w:lineRule="auto" w:line="240" w:before="0" w:after="60"/>
        <w:ind w:hanging="0"/>
        <w:rPr/>
      </w:pPr>
      <w:r>
        <w:rPr>
          <w:rFonts w:cs="Times New Roman" w:ascii="Times New Roman" w:hAnsi="Times New Roman"/>
        </w:rPr>
        <w:tab/>
        <w:t>Đức Chúa Trời làm cho Con Người trở nên xác thịt ở giữa thế gian. Ngài là Lời chứng của Đức Chúa Trời. Và những ai đang khát, hãy đến cùng Ngài. Còn kẻ nào không khát thì không tìm đến. “Phàm những kẻ Cha cho Ta sẽ đến cùng Ta, kẻ đến cùng Ta thì Ta không bỏ ra ngoài đâu.” Làm sao các bạn có thể đến với Ngài nếu không -- được Ngài ban cho?</w:t>
      </w:r>
    </w:p>
    <w:p>
      <w:pPr>
        <w:pStyle w:val="Normal"/>
        <w:spacing w:lineRule="auto" w:line="240" w:before="0" w:after="60"/>
        <w:ind w:hanging="0"/>
        <w:rPr/>
      </w:pPr>
      <w:r>
        <w:rPr>
          <w:rFonts w:cs="Times New Roman" w:ascii="Times New Roman" w:hAnsi="Times New Roman"/>
          <w:vertAlign w:val="superscript"/>
        </w:rPr>
        <w:t>125</w:t>
      </w:r>
      <w:r>
        <w:rPr>
          <w:rFonts w:cs="Times New Roman" w:ascii="Times New Roman" w:hAnsi="Times New Roman"/>
        </w:rPr>
        <w:tab/>
        <w:t>Bây giờ, chúng ta hãy xem, Nữ Hoàng kia cuối cùng cũng đã đến được nơi đó. Bà không chờ đợi như những người khác. Một số người đã đi theo bà.</w:t>
      </w:r>
    </w:p>
    <w:p>
      <w:pPr>
        <w:pStyle w:val="Normal"/>
        <w:spacing w:lineRule="auto" w:line="240" w:before="0" w:after="60"/>
        <w:ind w:hanging="0"/>
        <w:rPr/>
      </w:pPr>
      <w:r>
        <w:rPr>
          <w:rFonts w:cs="Times New Roman" w:ascii="Times New Roman" w:hAnsi="Times New Roman"/>
        </w:rPr>
        <w:tab/>
        <w:t>Luôn luôn có 3 hạng người: Kẻ tin, kẻ không tin và kẻ giả danh. Kẻ không tin thì sẽ đứng dậy và bỏ đi, còn kẻ giả danh thì cứ quanh quẩn trong một thời gian dài. Hết thảy bọn họ đều có mặt ở đây. Kẻ không tin là đoàn dân đông, kẻ giả danh là nhóm người đi ra sau cùng. Nhưng những người thật sự tin thì họ không cần phải giải thích điều gì cả, họ không cần phải biết điều gì khác hơn ngoài sự thật Ngài là Lời. Điều đó đã chắc chắn rồi.</w:t>
      </w:r>
    </w:p>
    <w:p>
      <w:pPr>
        <w:pStyle w:val="Normal"/>
        <w:spacing w:lineRule="auto" w:line="240" w:before="0" w:after="60"/>
        <w:ind w:hanging="0"/>
        <w:rPr/>
      </w:pPr>
      <w:r>
        <w:rPr>
          <w:rFonts w:cs="Times New Roman" w:ascii="Times New Roman" w:hAnsi="Times New Roman"/>
          <w:vertAlign w:val="superscript"/>
        </w:rPr>
        <w:t>127</w:t>
      </w:r>
      <w:r>
        <w:rPr>
          <w:rFonts w:cs="Times New Roman" w:ascii="Times New Roman" w:hAnsi="Times New Roman"/>
        </w:rPr>
        <w:tab/>
        <w:t xml:space="preserve">Chúng ta thấy Nữ Hoàng đến mang theo rất nhiều thức ăn như bánh mì và các thứ khác nữa. Bà cũng mang theo cả lều trại và các vật dụng. Bà lấy hết những thứ đó xuống khỏi lưng lạc đà và để nó ra sân của đền thờ. Bà dựng trại và ở đó để chờ xem đến khi bà thấy được điều đó đúng hay sai. </w:t>
      </w:r>
    </w:p>
    <w:p>
      <w:pPr>
        <w:pStyle w:val="Normal"/>
        <w:spacing w:lineRule="auto" w:line="240" w:before="0" w:after="60"/>
        <w:ind w:hanging="0"/>
        <w:rPr>
          <w:rFonts w:ascii="Times New Roman" w:hAnsi="Times New Roman" w:cs="Times New Roman"/>
        </w:rPr>
      </w:pPr>
      <w:r>
        <w:rPr>
          <w:rFonts w:cs="Times New Roman" w:ascii="Times New Roman" w:hAnsi="Times New Roman"/>
        </w:rPr>
        <w:tab/>
        <w:t>Dĩ nhiên ngày này qua ngày nọ, bà đã đọc Kinh thánh. Ban đêm họ tranh thủ đi thăm đất nước nầy. Ngày đến, họ lại ngồi dưới những tán cây cọ, trong những ốc đảo của Sa mạc để đọc xem Giê-hô-va là ai. Bấy giờ, bà muốn biết Đức Giê-hô-va là ai. Nếu quả thật Ngài ở trong con người đó, thì bà sẽ biết hành động của Ngài đúng hay sai. Vì bà đã đọc biết điều đó qua Kinh thánh.</w:t>
      </w:r>
    </w:p>
    <w:p>
      <w:pPr>
        <w:pStyle w:val="Normal"/>
        <w:spacing w:lineRule="auto" w:line="240" w:before="0" w:after="60"/>
        <w:ind w:hanging="0"/>
        <w:rPr/>
      </w:pPr>
      <w:r>
        <w:rPr>
          <w:rFonts w:cs="Times New Roman" w:ascii="Times New Roman" w:hAnsi="Times New Roman"/>
          <w:vertAlign w:val="superscript"/>
        </w:rPr>
        <w:t>129</w:t>
      </w:r>
      <w:r>
        <w:rPr>
          <w:rFonts w:cs="Times New Roman" w:ascii="Times New Roman" w:hAnsi="Times New Roman"/>
        </w:rPr>
        <w:tab/>
        <w:t>Bà không phải đến đó và nói, “Nếu như ông ta nói điều nào không đúng với những gì Thầy tế lễ của tôi dạy thì tôi sẽ dẫn lạc đà của tôi trở về.” Bà đã ở lại đó cho đến khi nào chính bà tin chắc.</w:t>
      </w:r>
    </w:p>
    <w:p>
      <w:pPr>
        <w:pStyle w:val="Normal"/>
        <w:spacing w:lineRule="auto" w:line="240" w:before="0" w:after="60"/>
        <w:ind w:hanging="0"/>
        <w:rPr>
          <w:rFonts w:ascii="Times New Roman" w:hAnsi="Times New Roman" w:cs="Times New Roman"/>
        </w:rPr>
      </w:pPr>
      <w:r>
        <w:rPr>
          <w:rFonts w:cs="Times New Roman" w:ascii="Times New Roman" w:hAnsi="Times New Roman"/>
        </w:rPr>
        <w:tab/>
        <w:t>Ồ, giá như quí ông bà có thể thực hiện điều đó ngay hôm nay, hãy đọc Kinh thánh, xem thử Đức Thánh Linh hành động như thế nào ngay hôm nay, và sẽ thấy được có phải những gì đã được dự ngôn trước trong Kinh thánh đang xảy ra trong thời đại của chúng ta không. Nhưng Nữ Hoàng nầy đã làm được điều đó; Đó là lý do tại sao Chúa Jêsus Phán bảo danh của bà sẽ bất tử. Bà sẽ đứng lên trong ngày đoán xét để định tội Dallas, Texas và đoán xét nước Mỹ. Vì bà đã đến từ đầu cùng đất để nghe các lời khôn ngoan của vua Sa-lô-môn; Và kìa, có một người cao trọng hơn Sa-lô-môn ở đây. Một Đức Chúa Jêsus Christ sống lại trong năng quyền phục sanh của Ngài.</w:t>
      </w:r>
    </w:p>
    <w:p>
      <w:pPr>
        <w:pStyle w:val="Normal"/>
        <w:spacing w:lineRule="auto" w:line="240" w:before="0" w:after="60"/>
        <w:ind w:hanging="0"/>
        <w:rPr/>
      </w:pPr>
      <w:r>
        <w:rPr>
          <w:rFonts w:cs="Times New Roman" w:ascii="Times New Roman" w:hAnsi="Times New Roman"/>
          <w:vertAlign w:val="superscript"/>
        </w:rPr>
        <w:t>131</w:t>
      </w:r>
      <w:r>
        <w:rPr>
          <w:rFonts w:cs="Times New Roman" w:ascii="Times New Roman" w:hAnsi="Times New Roman"/>
        </w:rPr>
        <w:tab/>
        <w:t>Để ý xem bà dựng trại mình như thế nào. Tôi tưởng tượng buổi sáng hôm đó (dành cho thiếu nhi lúc nầy) những tiếng chuông vang lên, tiếng kèn trổi lên và Hội thánh đi vào sự Thờ phượng. Họ nhóm lại hằng ngày, họ rất thích đến Nhà thờ mỗi ngày. Lúc Hội thánh đang bắt đầu nhóm, tôi tưởng tượng Nữ Hoàng nầy sẽ đi lùi về đằng sau và ngồi xuống. Sau một lúc khi tiếng kèn tiếng trống trổi lên và họ hát những bài thánh ca và v. v...</w:t>
      </w:r>
    </w:p>
    <w:p>
      <w:pPr>
        <w:pStyle w:val="Normal"/>
        <w:spacing w:lineRule="auto" w:line="240" w:before="0" w:after="60"/>
        <w:ind w:hanging="0"/>
        <w:rPr/>
      </w:pPr>
      <w:r>
        <w:rPr>
          <w:rFonts w:cs="Times New Roman" w:ascii="Times New Roman" w:hAnsi="Times New Roman"/>
        </w:rPr>
        <w:tab/>
        <w:t>Sau đó, Mục Sư Sa-lô-môn bước ra ngồi xuống. Lúc đó mọi người đều hướng về ông vì họ rất yêu mến ông. Ông là đầy tớ của Đức Chúa Trời, và ở đó không một ai nói rằng, “Hừm... Giá như ông thuộc về nhóm tôi, nếu ông là cái nầy...” Không, chỉ có một nhóm và tất cả họ đều ở trong nhóm đó.</w:t>
      </w:r>
    </w:p>
    <w:p>
      <w:pPr>
        <w:pStyle w:val="Normal"/>
        <w:spacing w:lineRule="auto" w:line="240" w:before="0" w:after="60"/>
        <w:ind w:hanging="0"/>
        <w:rPr/>
      </w:pPr>
      <w:r>
        <w:rPr>
          <w:rFonts w:cs="Times New Roman" w:ascii="Times New Roman" w:hAnsi="Times New Roman"/>
          <w:vertAlign w:val="superscript"/>
        </w:rPr>
        <w:t>133</w:t>
      </w:r>
      <w:r>
        <w:rPr>
          <w:rFonts w:cs="Times New Roman" w:ascii="Times New Roman" w:hAnsi="Times New Roman"/>
        </w:rPr>
        <w:tab/>
        <w:t>Chúng ta thấy có ai đó đi lên. Bạn biết điều đầu tiên, Sa-lô-môn đã bày tỏ cho họ biết những thầm kín trong lòng họ. Tôi tưởng tượng Nữ Hoàng nầy sẽ nói rằng, “Nào, chờ một chút. Điều đó nghe đúng thật.” Người kế tiếp đi lên cũng thấy y như vậy. Ồ, lúc đó trái tim bà bắt đầu đập mạnh và bà suy nghĩ trong lòng.</w:t>
      </w:r>
    </w:p>
    <w:p>
      <w:pPr>
        <w:pStyle w:val="Normal"/>
        <w:spacing w:lineRule="auto" w:line="240" w:before="0" w:after="60"/>
        <w:ind w:hanging="0"/>
        <w:rPr>
          <w:rFonts w:ascii="Times New Roman" w:hAnsi="Times New Roman" w:cs="Times New Roman"/>
        </w:rPr>
      </w:pPr>
      <w:r>
        <w:rPr>
          <w:rFonts w:cs="Times New Roman" w:ascii="Times New Roman" w:hAnsi="Times New Roman"/>
        </w:rPr>
        <w:tab/>
        <w:t>Rồi bà đến nhận một tấm thẻ cầu nguyện và chờ đợi. Xin lỗi vì sự diễn đạt đó, chỉ là để giải thích cặn kẽ. Bà phải có thẻ cầu nguyện và bà chờ đợi. Ngày kia thẻ của bà được gọi lên, và bà bước lên trước Đức Thánh Linh là Đấng đang hành động qua Sa-lô-môn. Kinh thánh nói rằng sẽ không có điều gì giấu được Sa-lô-môn. Thánh Linh lớn đã bày tỏ hết mọi sự mà bà cần nghe. Sa-lô-môn đã tỏ cho bà biết tất cả.</w:t>
      </w:r>
    </w:p>
    <w:p>
      <w:pPr>
        <w:pStyle w:val="Normal"/>
        <w:spacing w:lineRule="auto" w:line="240" w:before="0" w:after="60"/>
        <w:ind w:hanging="0"/>
        <w:rPr/>
      </w:pPr>
      <w:r>
        <w:rPr>
          <w:rFonts w:cs="Times New Roman" w:ascii="Times New Roman" w:hAnsi="Times New Roman"/>
        </w:rPr>
        <w:tab/>
        <w:t>Đây là Thánh Linh của Đức Chúa Trời, cũng chính là Đức Chúa Jêsus Christ đang làm cùng việc đó; Mà người Pha-ri-si đang nói, “Xin cho chúng tôi một dấu lạ. Hãy chữa lành người này ở đây. Xin hãy làm điều nầy, và nói điều kia. Và điều nầy, hay điều kia là gì?” Họ thật sự không hiểu.</w:t>
      </w:r>
    </w:p>
    <w:p>
      <w:pPr>
        <w:pStyle w:val="Normal"/>
        <w:spacing w:lineRule="auto" w:line="240" w:before="0" w:after="60"/>
        <w:ind w:hanging="0"/>
        <w:rPr/>
      </w:pPr>
      <w:r>
        <w:rPr>
          <w:rFonts w:cs="Times New Roman" w:ascii="Times New Roman" w:hAnsi="Times New Roman"/>
          <w:vertAlign w:val="superscript"/>
        </w:rPr>
        <w:t>136</w:t>
      </w:r>
      <w:r>
        <w:rPr>
          <w:rFonts w:cs="Times New Roman" w:ascii="Times New Roman" w:hAnsi="Times New Roman"/>
        </w:rPr>
        <w:tab/>
        <w:t>Nữ Hoàng nầy đứng đó, và Kinh thánh chép rằng chẳng có điều nào che giấu khỏi Sa-lô-môn. Ông đã tỏ cho bà hay mọi điều mà bà cần biết. Ông đã nói cho bà tất cả điều đó.</w:t>
      </w:r>
    </w:p>
    <w:p>
      <w:pPr>
        <w:pStyle w:val="Normal"/>
        <w:spacing w:lineRule="auto" w:line="240" w:before="0" w:after="60"/>
        <w:ind w:hanging="0"/>
        <w:rPr>
          <w:rFonts w:ascii="Times New Roman" w:hAnsi="Times New Roman" w:cs="Times New Roman"/>
        </w:rPr>
      </w:pPr>
      <w:r>
        <w:rPr>
          <w:rFonts w:cs="Times New Roman" w:ascii="Times New Roman" w:hAnsi="Times New Roman"/>
        </w:rPr>
        <w:tab/>
        <w:t>Khi bà đã nghe hết mọi điều mà Sa-lô-môn nói thì bà tin, bà không phải nghe lời những người khác nói; Bà đã theo dõi và tin. Sau đó bà quay về phía hội chúng và nói, “Tất cả những gì tôi nghe làm tôi suy nghĩ trong lòng. Nhưng khi đã tận mắt chứng kiến mọi sự nầy, tôi thấy còn hơn những gì tôi đã nghe vậy.” Thấy không, đến lượt bà, bà đã thấy điều đó. Thánh Linh đã hành động trong bà, bà biết đó là sự thật và nói rằng, “Phước thay cho những kẻ được làm tôi tớ của Giê-hô-va Đức Chúa Trời. Phước thay cho...”</w:t>
      </w:r>
    </w:p>
    <w:p>
      <w:pPr>
        <w:pStyle w:val="Normal"/>
        <w:spacing w:lineRule="auto" w:line="240" w:before="0" w:after="60"/>
        <w:ind w:hanging="0"/>
        <w:rPr>
          <w:rFonts w:ascii="Times New Roman" w:hAnsi="Times New Roman" w:cs="Times New Roman"/>
        </w:rPr>
      </w:pPr>
      <w:r>
        <w:rPr>
          <w:rFonts w:cs="Times New Roman" w:ascii="Times New Roman" w:hAnsi="Times New Roman"/>
        </w:rPr>
        <w:tab/>
        <w:t>Điều đó là gì? Một người đàn bà đáng thương ở giữa một thế giới toàn là những giáo điều và thần tượng, và một ngày nọ con tim bà khao khát... Những người có đức tin thật sự muốn thấy Đức Chúa Trời bằng hành động. Ngài là Đức Chúa Trời hằng có và còn đến đời đời. Và chính bà đã nhìn thấy sự thật, đó không phải là một chuyện bịa đặt, mà hoàn toàn chân thật. Và bà đã dâng mình hầu việc Chúa trong quãng đời còn lại của mình, vì bà đã thấy điều có thật.</w:t>
      </w:r>
    </w:p>
    <w:p>
      <w:pPr>
        <w:pStyle w:val="Normal"/>
        <w:spacing w:lineRule="auto" w:line="240" w:before="0" w:after="60"/>
        <w:ind w:hanging="0"/>
        <w:rPr/>
      </w:pPr>
      <w:r>
        <w:rPr>
          <w:rFonts w:cs="Times New Roman" w:ascii="Times New Roman" w:hAnsi="Times New Roman"/>
          <w:vertAlign w:val="superscript"/>
        </w:rPr>
        <w:t>139</w:t>
      </w:r>
      <w:r>
        <w:rPr>
          <w:rFonts w:cs="Times New Roman" w:ascii="Times New Roman" w:hAnsi="Times New Roman"/>
        </w:rPr>
        <w:tab/>
        <w:t>Thưa các bạn, chúng ta đã thấy rất nhiều, “Hãy gia nhập vào giáo phái, đạo Hồi nầy, hoặc giáo phái kia; Hoặc đến với điều này điều khác xảy...” Đủ các thứ đánh lừa cảm giác chúng ta. Chắc chắn thế giới phải đói khát điều gì có thật tối nay, đói khát thấy điều gì đó chân thật. Không phải đám người hoang tưởng làm cho máu chảy, có thương tích hay, có dầu, hoặc không dựa trên Kinh thánh; Nhưng đây là một Chân Thần Jêsus, là Đấng đã Hứa rằng Ngài sẽ sống với dân Ngài trong ngày sau rốt và làm những việc mà Ngài đã làm, điều gì đó mà Kinh thánh có chép sẽ xảy ra trong những ngày cuối cùng nầy.</w:t>
      </w:r>
    </w:p>
    <w:p>
      <w:pPr>
        <w:pStyle w:val="Normal"/>
        <w:spacing w:lineRule="auto" w:line="240" w:before="0" w:after="60"/>
        <w:ind w:hanging="0"/>
        <w:rPr/>
      </w:pPr>
      <w:r>
        <w:rPr>
          <w:rFonts w:cs="Times New Roman" w:ascii="Times New Roman" w:hAnsi="Times New Roman"/>
          <w:vertAlign w:val="superscript"/>
        </w:rPr>
        <w:t>140</w:t>
      </w:r>
      <w:r>
        <w:rPr>
          <w:rFonts w:cs="Times New Roman" w:ascii="Times New Roman" w:hAnsi="Times New Roman"/>
        </w:rPr>
        <w:tab/>
        <w:t>Các bạn hãy nhìn lại những gì Mr. Luther, một vĩ nhân thế giới trong thời đó đã nói, “Ô, nếu như các bạn biết về giáo điều của chúng tôi...” Đúng vậy. Chẳng khác nào những người đàn bà lớn tuổi ở đây muốn ‘cưa sừng làm nghé’, đã 75 tuổi mà cố làm cho mình ra con gái 16, mặc váy ngắn, quần sọc, rồi cắt tóc ngắn... Bất cứ người nào khi lái xe mà nhìn vào kính chiếu hậu thì dễ bị tai nạn. Đó cũng chính là những nan đề của Giáo hội ngày hôm nay, chính là đang nhìn vào kính chiếu hậu để xem có những gì. Dễ bị tai nạn lắm. Đừng bao giờ...</w:t>
      </w:r>
    </w:p>
    <w:p>
      <w:pPr>
        <w:pStyle w:val="Normal"/>
        <w:spacing w:lineRule="auto" w:line="240" w:before="0" w:after="60"/>
        <w:ind w:hanging="0"/>
        <w:rPr/>
      </w:pPr>
      <w:r>
        <w:rPr>
          <w:rFonts w:cs="Times New Roman" w:ascii="Times New Roman" w:hAnsi="Times New Roman"/>
        </w:rPr>
        <w:tab/>
        <w:t>Phao-lô nói, “</w:t>
      </w:r>
      <w:r>
        <w:rPr>
          <w:rFonts w:cs="Times New Roman" w:ascii="Times New Roman" w:hAnsi="Times New Roman"/>
          <w:b/>
        </w:rPr>
        <w:t xml:space="preserve">Nhưng tôi cứ làm một điều: </w:t>
      </w:r>
      <w:r>
        <w:rPr>
          <w:rStyle w:val="Em"/>
          <w:rFonts w:cs="Times New Roman" w:ascii="Times New Roman" w:hAnsi="Times New Roman"/>
          <w:b/>
        </w:rPr>
        <w:t>Quên lửng</w:t>
      </w:r>
      <w:r>
        <w:rPr>
          <w:rFonts w:cs="Times New Roman" w:ascii="Times New Roman" w:hAnsi="Times New Roman"/>
          <w:b/>
        </w:rPr>
        <w:t xml:space="preserve"> sự ở đằng sau, mà bươn theo sự ở đằng trước, tôi nhắm mục đích mà chạy, để giựt giải về sự kêu gọi trên trời...</w:t>
      </w:r>
      <w:r>
        <w:rPr>
          <w:rFonts w:cs="Times New Roman" w:ascii="Times New Roman" w:hAnsi="Times New Roman"/>
        </w:rPr>
        <w:t>” Tôi biết Ông Moody, Wesley họ là những người vĩ đại, phong trào Báp-tít, hay Ngũ Tuần đều rất mạnh nhưng chúng ta hãy bươn tới đàng trước để giựt giải về sự kêu gọi của Đức Chúa Trời trong Chúa Jêsus Christ. Đừng nhìn qua những tấm gương quá khứ, cách đây 40 năm. Hãy xem những gì Lời Chúa dạy tối hôm nay. Ngài đã Hứa với họ trong thời đó, nhưng chúng ta đang sống trên Lời Hứa đó bây giờ. Chúng ta đang tiếp tục sống với Lời Hứa đó.</w:t>
      </w:r>
    </w:p>
    <w:p>
      <w:pPr>
        <w:pStyle w:val="Normal"/>
        <w:spacing w:lineRule="auto" w:line="240" w:before="0" w:after="60"/>
        <w:ind w:hanging="0"/>
        <w:rPr/>
      </w:pPr>
      <w:r>
        <w:rPr>
          <w:rFonts w:cs="Times New Roman" w:ascii="Times New Roman" w:hAnsi="Times New Roman"/>
          <w:vertAlign w:val="superscript"/>
        </w:rPr>
        <w:t>142</w:t>
      </w:r>
      <w:r>
        <w:rPr>
          <w:rFonts w:cs="Times New Roman" w:ascii="Times New Roman" w:hAnsi="Times New Roman"/>
        </w:rPr>
        <w:tab/>
        <w:t>Nếu như Wesley nhìn lại đàng sau thì ông sẽ thấy gì, Luther ư? Nhưng ông ta không nhìn xem những gì Luther nói; Nhưng ông nhìn xem những gì Đức Chúa Trời nói. Nếu như Ngũ Tuần nhìn lui lại Giám lý thì sao? Xem thử các bạn đã ở đâu? Cũng giống như vậy, các bạn lập thành tổ chức và bị bó buộc, bạn không thể di chuyển đi bất cứ nơi nào. Lập tức Thánh Linh của Đức Chúa Trời di chuyển ra ngoài ngay, và đến một chỗ nào khác.</w:t>
      </w:r>
    </w:p>
    <w:p>
      <w:pPr>
        <w:pStyle w:val="Normal"/>
        <w:spacing w:lineRule="auto" w:line="240" w:before="0" w:after="60"/>
        <w:ind w:hanging="0"/>
        <w:rPr/>
      </w:pPr>
      <w:r>
        <w:rPr>
          <w:rFonts w:cs="Times New Roman" w:ascii="Times New Roman" w:hAnsi="Times New Roman"/>
        </w:rPr>
        <w:tab/>
        <w:t xml:space="preserve">Mọi thời đại đều có những con người như vậy, họ muốn lập nên một hệ thống do con người làm ra, đó cũng giống như Cô-rê và Đa-than, họ muốn lập nên một nhóm lớn và một tổ chức ra từ đó. Nhưng Đức Chúa Trời đã Phán, “Hỡi Môi-se, hãy phân rẽ khỏi hội chúng nầy, thì Ta sẽ cho đất hả miệng ra nuốt chúng.” Đó là một hình bóng của cuộc hành trình của chúng ta ngày hôm nay, trên đường về miền Đất Hứa. Họ không thể tin vào Sứ điệp được Đức Chúa Trời xức dầu để dẫn họ trở về Đất Hứa; Mà họ lại muốn tự mình làm một điều gì đó. Luôn luôn xảy ra cách đó. </w:t>
      </w:r>
    </w:p>
    <w:p>
      <w:pPr>
        <w:pStyle w:val="Normal"/>
        <w:spacing w:lineRule="auto" w:line="240" w:before="0" w:after="60"/>
        <w:ind w:hanging="0"/>
        <w:rPr/>
      </w:pPr>
      <w:r>
        <w:rPr>
          <w:rFonts w:cs="Times New Roman" w:ascii="Times New Roman" w:hAnsi="Times New Roman"/>
          <w:vertAlign w:val="superscript"/>
        </w:rPr>
        <w:t>144</w:t>
      </w:r>
      <w:r>
        <w:rPr>
          <w:rFonts w:cs="Times New Roman" w:ascii="Times New Roman" w:hAnsi="Times New Roman"/>
        </w:rPr>
        <w:tab/>
        <w:t xml:space="preserve">Dân Y-sơ-ra-ên đã vội vàng khước từ Ân điển trong sách Xuất Ê-díp-tô chương 19 mà nhận lấy luật pháp. Đa-than đã phạm một trọng tội khi ông nói rằng, “Hỡi Môi-se, còn có nhiều người cầm đầu khác ngoài ngươi.” </w:t>
      </w:r>
    </w:p>
    <w:p>
      <w:pPr>
        <w:pStyle w:val="Normal"/>
        <w:spacing w:lineRule="auto" w:line="240" w:before="0" w:after="60"/>
        <w:ind w:hanging="0"/>
        <w:rPr>
          <w:rFonts w:ascii="Times New Roman" w:hAnsi="Times New Roman" w:cs="Times New Roman"/>
        </w:rPr>
      </w:pPr>
      <w:r>
        <w:rPr>
          <w:rFonts w:cs="Times New Roman" w:ascii="Times New Roman" w:hAnsi="Times New Roman"/>
        </w:rPr>
        <w:tab/>
        <w:t>Môi-se nói rằng ông là Lời đã bày tỏ của Đức Chúa Trời. Ông khiến bụi đất trở thành những con bọ chét và mọi điều ông nói đều xảy ra. Đức Chúa Trời ở cùng ông. Trụ Lửa hiện ra ở trên đầu ông đã chứng thực, và họ vẫn còn muốn bắt đầu làm những việc khác nữa. Đó chỉ là công việc của con người.</w:t>
      </w:r>
    </w:p>
    <w:p>
      <w:pPr>
        <w:pStyle w:val="Normal"/>
        <w:spacing w:lineRule="auto" w:line="240" w:before="0" w:after="60"/>
        <w:ind w:hanging="0"/>
        <w:rPr>
          <w:rFonts w:ascii="Times New Roman" w:hAnsi="Times New Roman" w:cs="Times New Roman"/>
        </w:rPr>
      </w:pPr>
      <w:r>
        <w:rPr>
          <w:rFonts w:cs="Times New Roman" w:ascii="Times New Roman" w:hAnsi="Times New Roman"/>
        </w:rPr>
        <w:tab/>
        <w:t>Ngày hôm nay cũng vậy, trong các Giáo hội đều có trường hợp này xảy ra. Đúng thế. Ồ, Hội thánh của Đức Chúa Trời hằng sống, các bạn không muốn nhìn thấy điều gì có thật sao?</w:t>
      </w:r>
    </w:p>
    <w:p>
      <w:pPr>
        <w:pStyle w:val="Normal"/>
        <w:spacing w:lineRule="auto" w:line="240" w:before="0" w:after="60"/>
        <w:ind w:hanging="0"/>
        <w:rPr/>
      </w:pPr>
      <w:r>
        <w:rPr>
          <w:rFonts w:cs="Times New Roman" w:ascii="Times New Roman" w:hAnsi="Times New Roman"/>
          <w:vertAlign w:val="superscript"/>
        </w:rPr>
        <w:t>147</w:t>
      </w:r>
      <w:r>
        <w:rPr>
          <w:rFonts w:cs="Times New Roman" w:ascii="Times New Roman" w:hAnsi="Times New Roman"/>
        </w:rPr>
        <w:tab/>
        <w:t>Tôi kể cho các bạn nghe một câu chuyện nhỏ trước khi chúng ta cầu nguyện cho người đau. Các bạn biết không, tôi rất thích đi săn. Mẹ tôi đã về hưu, bà là người da đỏ gốc Cherokee. Sự trở lại đạo của tôi không hề lấy đi sự yêu thích rừng đó. Đó là nơi các bạn gặp Chúa. Đó là nơi lần đầu tiên tôi thấy Đức Chúa Trời. Tại nơi đó Ngài gặp chúng ta và trò chuyện với chúng ta. Và đó cũng là nơi tôi đã gặp 7 Thiên sứ. Các bạn còn nhớ bài giảng, “Thưa quí vị, Mấy Giờ Rồi?” không?</w:t>
      </w:r>
    </w:p>
    <w:p>
      <w:pPr>
        <w:pStyle w:val="Normal"/>
        <w:spacing w:lineRule="auto" w:line="240" w:before="0" w:after="60"/>
        <w:ind w:hanging="0"/>
        <w:rPr/>
      </w:pPr>
      <w:r>
        <w:rPr>
          <w:rFonts w:cs="Times New Roman" w:ascii="Times New Roman" w:hAnsi="Times New Roman"/>
          <w:vertAlign w:val="superscript"/>
        </w:rPr>
        <w:t>148</w:t>
      </w:r>
      <w:r>
        <w:rPr>
          <w:rFonts w:cs="Times New Roman" w:ascii="Times New Roman" w:hAnsi="Times New Roman"/>
        </w:rPr>
        <w:tab/>
        <w:t>Anh Border và tôi đang ngồi ở đó ngày nọ, khi đó có một cơn gió xoáy từ trời đến làm rơi những tảng đá xuống ngay chỗ trên chỗ tôi đang đứng, những gì Ngài đã nói. Ở đó, ồ, có rất nhiều người, Anh Sothmann ở gần đâu đó, rồi Terry... tôi nghĩ cũng ở gần trong lúc đó. Những điều các bạn đã thấy trong cánh rừng hoang sơ đó... Tôi thích săn bắn, tôi thích đi vào rừng, không phải để được chơi trò bắn giết nhưng chỉ muốn được ở trong rừng.</w:t>
      </w:r>
    </w:p>
    <w:p>
      <w:pPr>
        <w:pStyle w:val="Normal"/>
        <w:spacing w:lineRule="auto" w:line="240" w:before="0" w:after="60"/>
        <w:ind w:hanging="0"/>
        <w:rPr>
          <w:rFonts w:ascii="Times New Roman" w:hAnsi="Times New Roman" w:cs="Times New Roman"/>
        </w:rPr>
      </w:pPr>
      <w:r>
        <w:rPr>
          <w:rFonts w:cs="Times New Roman" w:ascii="Times New Roman" w:hAnsi="Times New Roman"/>
        </w:rPr>
        <w:tab/>
        <w:t>Tôi thường đi săn với một anh bạn hồi còn ở New York, đúng hơn là ở New Hamshire, anh ta là một tay săn giỏi. Anh ta tên Burt, người Anh. Bố mẹ anh định cư ở Jefferson Notch, sau chuyển qua Caroll Notch nhưng đã rời chỗ đó từ lâu. Anh ta mang một chút gì đó phong cách của người Ấn. Thật anh ta là một tay súng cừ khôi nhất mà tôi biết và săn rất tài tình. Các bạn không hề thấy lo lắng hay sợ hãi khi cùng đi săn với anh ta, anh ta biết mình phải ở chỗ nào. Tôi thích săn những con nai đuôi trắng. Mỗi độ thu về tôi thường đi vào rừng để săn.</w:t>
      </w:r>
    </w:p>
    <w:p>
      <w:pPr>
        <w:pStyle w:val="Normal"/>
        <w:spacing w:lineRule="auto" w:line="240" w:before="0" w:after="60"/>
        <w:ind w:hanging="0"/>
        <w:rPr/>
      </w:pPr>
      <w:r>
        <w:rPr>
          <w:rFonts w:cs="Times New Roman" w:ascii="Times New Roman" w:hAnsi="Times New Roman"/>
          <w:vertAlign w:val="superscript"/>
        </w:rPr>
        <w:t>150</w:t>
      </w:r>
      <w:r>
        <w:rPr>
          <w:rFonts w:cs="Times New Roman" w:ascii="Times New Roman" w:hAnsi="Times New Roman"/>
        </w:rPr>
        <w:tab/>
        <w:t xml:space="preserve">Anh ta mà một tay thợ săn giỏi nhưng cũng là người tàn nhẫn nhất mà tôi chưa từng thấy trong đời. Đôi mắt anh ta như mắt thằn lằn vậy, chúng sắc sảo giống như đôi mắt được tô kẽ của mấy chị em phụ nữ ngày nay. Thật, anh ta có kiểu mắt y như vậy. Với tôi, nó trông có vẻ không lương thiện, vì vậy tôi luôn thấy ác cảm mỗi khi nhìn anh ta. </w:t>
      </w:r>
    </w:p>
    <w:p>
      <w:pPr>
        <w:pStyle w:val="Normal"/>
        <w:spacing w:lineRule="auto" w:line="240" w:before="0" w:after="60"/>
        <w:ind w:hanging="0"/>
        <w:rPr/>
      </w:pPr>
      <w:r>
        <w:rPr>
          <w:rFonts w:cs="Times New Roman" w:ascii="Times New Roman" w:hAnsi="Times New Roman"/>
        </w:rPr>
        <w:tab/>
        <w:t xml:space="preserve">Anh ta thích trở thành kẻ đê tiện. Anh luôn săn đuổi những con hươu con và anh nói rằng, “Ô, Mục sư ơi, ông giống những người kia quá. Ông nhát gan thật, ông sẽ trở thành tay thợ săn giỏi nếu ông không phải là Mục sư.” </w:t>
      </w:r>
    </w:p>
    <w:p>
      <w:pPr>
        <w:pStyle w:val="Normal"/>
        <w:spacing w:lineRule="auto" w:line="240" w:before="0" w:after="60"/>
        <w:ind w:hanging="0"/>
        <w:rPr>
          <w:rFonts w:ascii="Times New Roman" w:hAnsi="Times New Roman" w:cs="Times New Roman"/>
        </w:rPr>
      </w:pPr>
      <w:r>
        <w:rPr>
          <w:rFonts w:cs="Times New Roman" w:ascii="Times New Roman" w:hAnsi="Times New Roman"/>
        </w:rPr>
        <w:tab/>
        <w:t>Nhưng tôi trả lời rằng, “Ồ, tôi đang săn những linh hồn Burt ạ, và anh là một trong những linh hồn bị hư mất đó.”</w:t>
      </w:r>
    </w:p>
    <w:p>
      <w:pPr>
        <w:pStyle w:val="Normal"/>
        <w:spacing w:lineRule="auto" w:line="240" w:before="0" w:after="60"/>
        <w:ind w:hanging="0"/>
        <w:rPr/>
      </w:pPr>
      <w:r>
        <w:rPr>
          <w:rFonts w:cs="Times New Roman" w:ascii="Times New Roman" w:hAnsi="Times New Roman"/>
        </w:rPr>
        <w:tab/>
        <w:t>Anh ta nói, “A, đến lượt ông nữa à, ông không bị làm sao chứ? Đừng nói những điều nhảm nhí đó với tôi.” Thế rồi anh ta tiếp tục bắn giết những chú hươu con tội nghiệp và điều đó làm tôi đau xót lắm.</w:t>
      </w:r>
    </w:p>
    <w:p>
      <w:pPr>
        <w:pStyle w:val="Normal"/>
        <w:spacing w:lineRule="auto" w:line="240" w:before="0" w:after="60"/>
        <w:ind w:hanging="0"/>
        <w:rPr/>
      </w:pPr>
      <w:r>
        <w:rPr>
          <w:rFonts w:cs="Times New Roman" w:ascii="Times New Roman" w:hAnsi="Times New Roman"/>
          <w:vertAlign w:val="superscript"/>
        </w:rPr>
        <w:t>154</w:t>
      </w:r>
      <w:r>
        <w:rPr>
          <w:rFonts w:cs="Times New Roman" w:ascii="Times New Roman" w:hAnsi="Times New Roman"/>
        </w:rPr>
        <w:tab/>
        <w:t xml:space="preserve">Giết một con hươu thì không sao nếu pháp luật không ngăn cấm: Bất kỳ lớn hay nhỏ, con đực hay con cái, pháp luật đều không qui định. Tôi là người quản lý khu vực săn bắn trong nhiều năm. Nhưng Áp-ra-ham chỉ được giết chiên hay dê con để làm của lễ dâng cho Đức Chúa Trời, chứ không được giết con hươu vì luật pháp đã qui ước. Chỉ bắt con sinh và đặt nó nằm đó, không được bắn vì làm như vậy là sai, là phạm luật. Tôi giải thích điều đó cho anh ta hiểu tôi muốn nói gì. </w:t>
      </w:r>
    </w:p>
    <w:p>
      <w:pPr>
        <w:pStyle w:val="Normal"/>
        <w:spacing w:lineRule="auto" w:line="240" w:before="0" w:after="60"/>
        <w:ind w:hanging="0"/>
        <w:rPr>
          <w:rFonts w:ascii="Times New Roman" w:hAnsi="Times New Roman" w:cs="Times New Roman"/>
        </w:rPr>
      </w:pPr>
      <w:r>
        <w:rPr>
          <w:rFonts w:cs="Times New Roman" w:ascii="Times New Roman" w:hAnsi="Times New Roman"/>
        </w:rPr>
        <w:tab/>
        <w:t>Nào, chúng ta hãy để ý xem người đàn ông nầy thế nào... Một ngày nọ, tôi và vợ tôi đến đó. Và các bạn biết không, anh ta làm cho mình một chiếc kèn mà khi thổi nó phát ra những âm thanh giống tiếng kêu be be của những chú hươu con.</w:t>
      </w:r>
    </w:p>
    <w:p>
      <w:pPr>
        <w:pStyle w:val="Normal"/>
        <w:spacing w:lineRule="auto" w:line="240" w:before="0" w:after="60"/>
        <w:ind w:hanging="0"/>
        <w:rPr/>
      </w:pPr>
      <w:r>
        <w:rPr>
          <w:rFonts w:cs="Times New Roman" w:ascii="Times New Roman" w:hAnsi="Times New Roman"/>
          <w:vertAlign w:val="superscript"/>
        </w:rPr>
        <w:t>156</w:t>
      </w:r>
      <w:r>
        <w:rPr>
          <w:rFonts w:cs="Times New Roman" w:ascii="Times New Roman" w:hAnsi="Times New Roman"/>
        </w:rPr>
        <w:tab/>
        <w:t>Tôi đang bận việc, vì vậy tôi đã không đến Buổi nhóm đúng giờ, và tôi cùng đi săn với anh ta. Cũng có nhiều người khác đi săn như chúng tôi, và đây là lần đầu tiên có tiếng súng nổ trên lãnh thổ đó và những con hươu đuôi trắng... Các bạn cứ nghĩ, giống như Houdini thoát khỏi tay hoạ sĩ, anh ta là người không chuyên đối với chúng. Tất cả bọn chúng chạy nấp hết. Nếu có trăng thì chúng đi ăn cỏ vào ban đêm, còn không thì chui vào những lùm cây và chúng không một cử động nào.</w:t>
      </w:r>
    </w:p>
    <w:p>
      <w:pPr>
        <w:pStyle w:val="Normal"/>
        <w:spacing w:lineRule="auto" w:line="240" w:before="0" w:after="60"/>
        <w:ind w:hanging="0"/>
        <w:rPr>
          <w:rFonts w:ascii="Times New Roman" w:hAnsi="Times New Roman" w:cs="Times New Roman"/>
        </w:rPr>
      </w:pPr>
      <w:r>
        <w:rPr>
          <w:rFonts w:cs="Times New Roman" w:ascii="Times New Roman" w:hAnsi="Times New Roman"/>
        </w:rPr>
        <w:tab/>
        <w:t>Sau bữa đó, tôi nói với Burt, “Anh Burt nầy, anh sẽ không dùng chiếc còi đó chứ?”</w:t>
      </w:r>
    </w:p>
    <w:p>
      <w:pPr>
        <w:pStyle w:val="Normal"/>
        <w:spacing w:lineRule="auto" w:line="240" w:before="0" w:after="60"/>
        <w:ind w:hanging="0"/>
        <w:rPr>
          <w:rFonts w:ascii="Times New Roman" w:hAnsi="Times New Roman" w:cs="Times New Roman"/>
        </w:rPr>
      </w:pPr>
      <w:r>
        <w:rPr>
          <w:rFonts w:cs="Times New Roman" w:ascii="Times New Roman" w:hAnsi="Times New Roman"/>
        </w:rPr>
        <w:tab/>
        <w:t>Anh trả lời rằng, “Ôi, Mục sư ơi, sao ông nhát gan đến thế. Để tự tôi đi lần nữa xem sao.”</w:t>
      </w:r>
    </w:p>
    <w:p>
      <w:pPr>
        <w:pStyle w:val="Normal"/>
        <w:spacing w:lineRule="auto" w:line="240" w:before="0" w:after="60"/>
        <w:ind w:hanging="0"/>
        <w:rPr/>
      </w:pPr>
      <w:r>
        <w:rPr>
          <w:rFonts w:cs="Times New Roman" w:ascii="Times New Roman" w:hAnsi="Times New Roman"/>
          <w:vertAlign w:val="superscript"/>
        </w:rPr>
        <w:t>159</w:t>
      </w:r>
      <w:r>
        <w:rPr>
          <w:rFonts w:cs="Times New Roman" w:ascii="Times New Roman" w:hAnsi="Times New Roman"/>
        </w:rPr>
        <w:tab/>
        <w:t xml:space="preserve">Chúng tôi bắt đầu đi, chúng tôi có gói theo ít bánh mì trong áo và cố săn cho đến giữa trưa, tiến gần đến vùng giáp giới với dãy núi Presidential, rồi rẽ ra và đi ngược trở xuống. Chúng tôi săn được một con hươu và biết sẽ treo nó ở đâu. Chúng tôi sẽ đến kéo nó xuống 1, 2 ngày rồi treo lên lại. Vùng nầy có tuyết dày đến 4 hay 6 tấc Tây gì đó, đây là thời điểm săn lùng tốt nhất. Thế rồi chúng tôi dừng cuộc săn tìm và xuống núi, không truy lùng nữa, chẳng được gì. Những đêm trăng sáng, đàn hươu...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40" w:before="0" w:after="60"/>
        <w:ind w:hanging="0"/>
        <w:rPr/>
      </w:pPr>
      <w:r>
        <w:rPr>
          <w:rFonts w:cs="Times New Roman" w:ascii="Times New Roman" w:hAnsi="Times New Roman"/>
          <w:vertAlign w:val="superscript"/>
        </w:rPr>
        <w:t>160</w:t>
      </w:r>
      <w:r>
        <w:rPr>
          <w:rFonts w:cs="Times New Roman" w:ascii="Times New Roman" w:hAnsi="Times New Roman"/>
        </w:rPr>
        <w:tab/>
        <w:t>Burt đi trước dẫn đường cho tôi. Tuyết đã khô, và anh ta bắt đầu quay trở lại chỗ đó. Tôi nghĩ chắc anh ta định ăn bánh, và chúng tôi tách nhau tại đó -- Vì chúng tôi đang tiến lên đỉnh núi cao, nhưng anh ta muốn trở xuống.</w:t>
      </w:r>
    </w:p>
    <w:p>
      <w:pPr>
        <w:pStyle w:val="Normal"/>
        <w:spacing w:lineRule="auto" w:line="240" w:before="0" w:after="60"/>
        <w:ind w:hanging="0"/>
        <w:rPr>
          <w:rFonts w:ascii="Times New Roman" w:hAnsi="Times New Roman" w:cs="Times New Roman"/>
        </w:rPr>
      </w:pPr>
      <w:r>
        <w:rPr>
          <w:rFonts w:cs="Times New Roman" w:ascii="Times New Roman" w:hAnsi="Times New Roman"/>
        </w:rPr>
        <w:tab/>
        <w:t>Tôi lấy bánh của mình ra và tìm một chỗ để cây súng săn xuống. Lấy bánh ra rồi tôi bắt đầu nhìn quanh. Anh mang chiếc còi ra. Đó, tôi nghĩ, “Cái cậu nầy, lại chơi cái trò bẩn thỉu ấy rồi đây.” Tay cầm chiếc còi, anh ta đưa mắt nhìn tôi, một đôi mắt thằn lằn dữ tợn rồi đưa chiếc còi lên miệng như thế nầy nầy. Và tôi nói, “Burt à, anh đừng làm thế được không hả?”</w:t>
      </w:r>
    </w:p>
    <w:p>
      <w:pPr>
        <w:pStyle w:val="Normal"/>
        <w:spacing w:lineRule="auto" w:line="240" w:before="0" w:after="60"/>
        <w:ind w:hanging="0"/>
        <w:rPr/>
      </w:pPr>
      <w:r>
        <w:rPr>
          <w:rFonts w:cs="Times New Roman" w:ascii="Times New Roman" w:hAnsi="Times New Roman"/>
          <w:vertAlign w:val="superscript"/>
        </w:rPr>
        <w:t>163</w:t>
      </w:r>
      <w:r>
        <w:rPr>
          <w:rFonts w:cs="Times New Roman" w:ascii="Times New Roman" w:hAnsi="Times New Roman"/>
        </w:rPr>
        <w:tab/>
        <w:t>Anh ta... “Ồ,” rồi thổi còi lên. Trước sự ngạc nhiên của tôi, cách tôi khoảng 50 bộ có một con hươu cái lớn đang đứng ở đó. Mẹ nó nghe thấy và dương đôi mắt nâu to tìm con và tai vểnh lên để nghe ngóng. Vì là mẹ nên luôn bảo vệ con mình khi nghe tiếng con đang kêu cứu. Mặc cho những con khác có nghe thấy hay không, nhưng có cái gì đó rất xót xa đối với nó vì nó là mẹ.</w:t>
      </w:r>
    </w:p>
    <w:p>
      <w:pPr>
        <w:pStyle w:val="Normal"/>
        <w:spacing w:lineRule="auto" w:line="240" w:before="0" w:after="60"/>
        <w:ind w:hanging="0"/>
        <w:rPr>
          <w:rFonts w:ascii="Times New Roman" w:hAnsi="Times New Roman" w:cs="Times New Roman"/>
        </w:rPr>
      </w:pPr>
      <w:r>
        <w:rPr>
          <w:rFonts w:cs="Times New Roman" w:ascii="Times New Roman" w:hAnsi="Times New Roman"/>
        </w:rPr>
        <w:tab/>
        <w:t>Burt lại thổi thêm một hồi còi dài nữa. Thế là con hươu mẹ tiến lại gần chỗ trống. Thật lạ, lạ lắm, nó đi thế nầy, vừa đi vừa nhìn quanh, đầu thì ngẩng cao và mắt cứ đảo quanh.</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Sau một hồi, khi con hươu mẹ thấy người thợ săn tiến đến và cầm súng lên. Thường thì các bạn thấy hươu nó nhanh như chớp, thoáng cái là biến mất. Nhưng thật lạ, con hươu mẹ chẳng hề nhúc nhích. Nó đứng đó quay đầu lên tìm kiếm. Tôi thầm nghĩ, “Burt, anh đừng làm thế.”</w:t>
      </w:r>
    </w:p>
    <w:p>
      <w:pPr>
        <w:pStyle w:val="Normal"/>
        <w:spacing w:lineRule="auto" w:line="240" w:before="0" w:after="60"/>
        <w:ind w:hanging="0"/>
        <w:rPr>
          <w:rFonts w:ascii="Times New Roman" w:hAnsi="Times New Roman" w:cs="Times New Roman"/>
        </w:rPr>
      </w:pPr>
      <w:r>
        <w:rPr>
          <w:rFonts w:cs="Times New Roman" w:ascii="Times New Roman" w:hAnsi="Times New Roman"/>
        </w:rPr>
        <w:tab/>
        <w:t>Thấy không, nó không hề sợ, cũng chẳng phải nó giả vờ. Nó không hành động gì cả. Nó là mẹ đã sinh ra con nó kia mà. Tôi thiết nghĩ nếu phải đánh đổi cả mạng sống mình để cứu lấy đứa con tội nghiệp thì nó cũng cam chịu. Vì đó là một bản năng của người mẹ. Hươu mẹ thấy người thợ săn đấy, nhưng nó không để tâm đến mà chỉ nghĩ về đứa con đang gặp nạn của mình.</w:t>
      </w:r>
    </w:p>
    <w:p>
      <w:pPr>
        <w:pStyle w:val="Normal"/>
        <w:spacing w:lineRule="auto" w:line="240" w:before="0" w:after="60"/>
        <w:ind w:hanging="0"/>
        <w:rPr>
          <w:rFonts w:ascii="Times New Roman" w:hAnsi="Times New Roman" w:cs="Times New Roman"/>
        </w:rPr>
      </w:pPr>
      <w:r>
        <w:rPr>
          <w:rFonts w:cs="Times New Roman" w:ascii="Times New Roman" w:hAnsi="Times New Roman"/>
          <w:vertAlign w:val="superscript"/>
        </w:rPr>
        <w:t>167</w:t>
      </w:r>
      <w:r>
        <w:rPr>
          <w:rFonts w:cs="Times New Roman" w:ascii="Times New Roman" w:hAnsi="Times New Roman"/>
        </w:rPr>
        <w:tab/>
        <w:t>Anh ta giương súng lên ngắm. 30-06. Ồ, anh ta là tay súng cừ khôi. Tôi không dám nhìn, quay mặt đi nơi khác. Tôi - tôi không thể nhìn anh bắn. Tôi nghĩ, “Chỉ vài phút nữa thôi anh ta sẽ làm tim nó tan nát; Hươu mẹ sẽ chết vì tìm con, biết rằng người thợ săn đang rình nó trong bụi rậm ngay ở đó.” Anh ta đã bắn ra đầu đạn 180. Anh ta thật là một tay súng thiện xạ. Tôi nghĩ, “Mình không thể đứng đây mà nhìn được.” Tôi quay lại nói, “Chúa ôi, xin giúp anh ta đừng làm việc dã tâm đó.”</w:t>
      </w:r>
    </w:p>
    <w:p>
      <w:pPr>
        <w:pStyle w:val="Normal"/>
        <w:spacing w:lineRule="auto" w:line="240" w:before="0" w:after="60"/>
        <w:ind w:hanging="0"/>
        <w:rPr>
          <w:rFonts w:ascii="Times New Roman" w:hAnsi="Times New Roman" w:cs="Times New Roman"/>
        </w:rPr>
      </w:pPr>
      <w:r>
        <w:rPr>
          <w:rFonts w:cs="Times New Roman" w:ascii="Times New Roman" w:hAnsi="Times New Roman"/>
        </w:rPr>
        <w:tab/>
        <w:t>Tôi thương cho hươu mẹ tội nghiệp đứng đó làm mồi vì tìm con mình, và tôi biết nó không sợ điều đó vì nó là mẹ. Nó có thể chạy vẫn còn kịp, nhưng không, vì trong lòng nó luôn nghĩ đến đứa con của mình.</w:t>
      </w:r>
    </w:p>
    <w:p>
      <w:pPr>
        <w:pStyle w:val="Normal"/>
        <w:spacing w:lineRule="auto" w:line="240" w:before="0" w:after="60"/>
        <w:ind w:hanging="0"/>
        <w:rPr/>
      </w:pPr>
      <w:r>
        <w:rPr>
          <w:rFonts w:cs="Times New Roman" w:ascii="Times New Roman" w:hAnsi="Times New Roman"/>
          <w:vertAlign w:val="superscript"/>
        </w:rPr>
        <w:t>169</w:t>
      </w:r>
      <w:r>
        <w:rPr>
          <w:rFonts w:cs="Times New Roman" w:ascii="Times New Roman" w:hAnsi="Times New Roman"/>
        </w:rPr>
        <w:tab/>
        <w:t>Tôi chờ, chờ cho đến lúc tiếng súng không hề phát ra. Ồ, tôi tự hỏi “Có chuyện gì thế nhỉ?” Và tôi chờ đợi và quay lại quan sát chung quanh thật kỹ, và tôi thấy hươu mẹ hãy còn đứng đó, nó đang nhìn về phía anh ta. Tôi nhìn vào ổ súng và thấy nó như thế nầy nầy... Anh ta đang giữ mục tiêu, và không thể bắn được.</w:t>
      </w:r>
    </w:p>
    <w:p>
      <w:pPr>
        <w:pStyle w:val="Normal"/>
        <w:spacing w:lineRule="auto" w:line="240" w:before="0" w:after="60"/>
        <w:ind w:hanging="0"/>
        <w:rPr>
          <w:rFonts w:ascii="Times New Roman" w:hAnsi="Times New Roman" w:cs="Times New Roman"/>
        </w:rPr>
      </w:pPr>
      <w:r>
        <w:rPr>
          <w:rFonts w:cs="Times New Roman" w:ascii="Times New Roman" w:hAnsi="Times New Roman"/>
        </w:rPr>
        <w:tab/>
        <w:t>Anh ta vứt khẩu súng xuống đất, quay nhìn tôi với đôi mắt khác hẳn đi. Nước mắt chảy dài trên đôi má anh, anh ôm chân tôi và nói rằng, “Ông Bill à, hãy hướng dẫn tôi đến với Chúa Jêsus mà ông đang nói đó.”</w:t>
      </w:r>
    </w:p>
    <w:p>
      <w:pPr>
        <w:pStyle w:val="Normal"/>
        <w:spacing w:lineRule="auto" w:line="240" w:before="0" w:after="60"/>
        <w:ind w:hanging="0"/>
        <w:rPr/>
      </w:pPr>
      <w:r>
        <w:rPr>
          <w:rFonts w:cs="Times New Roman" w:ascii="Times New Roman" w:hAnsi="Times New Roman"/>
          <w:vertAlign w:val="superscript"/>
        </w:rPr>
        <w:t>171</w:t>
      </w:r>
      <w:r>
        <w:rPr>
          <w:rFonts w:cs="Times New Roman" w:ascii="Times New Roman" w:hAnsi="Times New Roman"/>
        </w:rPr>
        <w:tab/>
        <w:t>Điều gì khiến anh làm vậy? Anh đã thấy một điều gì đó chân thật. Con hươu mẹ đó đã thể hiện một tình thương chân thành, chân thành thật sự, chính điều đó làm cảm hoá được người thợ săn nhẫn tâm nhất mà tôi đã thấy. Đó không phải là một điều chỉ có trên lý thuyết mà tôi giảng cho các bạn nghe, nhưng đó là một chuyện thật hoàn toàn. Đó là những gì anh ta đã thấy, cái gì đó có thật. Nó không phải là giả thuyết. Nó không phải là một sự giả đò. Đó là một người mẹ chân thật đang tìm kiếm con mình, điều đó đã đưa anh ta quay về với Đấng Christ. Bây giờ anh là một Chấp sự của Hội thánh, là một Cơ-đốc nhân tuyệt vời, vì anh đã thấy được sự thật từ việc săn thú của anh. Không phải là kẻ giả tin. Nó có thật.</w:t>
      </w:r>
    </w:p>
    <w:p>
      <w:pPr>
        <w:pStyle w:val="Normal"/>
        <w:spacing w:lineRule="auto" w:line="240" w:before="0" w:after="60"/>
        <w:ind w:hanging="0"/>
        <w:rPr/>
      </w:pPr>
      <w:r>
        <w:rPr>
          <w:rFonts w:cs="Times New Roman" w:ascii="Times New Roman" w:hAnsi="Times New Roman"/>
          <w:vertAlign w:val="superscript"/>
        </w:rPr>
        <w:t>172</w:t>
      </w:r>
      <w:r>
        <w:rPr>
          <w:rFonts w:cs="Times New Roman" w:ascii="Times New Roman" w:hAnsi="Times New Roman"/>
        </w:rPr>
        <w:tab/>
        <w:t>Thưa các anh chị em, nếu Hội thánh nầy, hết thảy chúng ta ở đây tối hôm nay, nếu các bạn và tôi... Điều gì đó có thật, không phải giả thiết. Các bạn có thể thấy nhiều chuyện bịa đặt, nhưng đây là một sự thật hoàn toàn. Có điều gì đó trong một người khiến anh ta sống cho Chúa. Có một Đức Thánh Linh hiện diện ở giữa chúng ta giờ nầy, không phải một điều đặt ra. Nó là điều có thật.</w:t>
      </w:r>
    </w:p>
    <w:p>
      <w:pPr>
        <w:pStyle w:val="Normal"/>
        <w:spacing w:lineRule="auto" w:line="240" w:before="0" w:after="60"/>
        <w:ind w:hanging="0"/>
        <w:rPr>
          <w:rFonts w:ascii="Times New Roman" w:hAnsi="Times New Roman" w:cs="Times New Roman"/>
        </w:rPr>
      </w:pPr>
      <w:r>
        <w:rPr>
          <w:rFonts w:cs="Times New Roman" w:ascii="Times New Roman" w:hAnsi="Times New Roman"/>
        </w:rPr>
        <w:tab/>
        <w:t>Có bao nhiêu người ở đây muốn được trở thành Cơ-đốc nhân, muốn trung tín theo Đấng Christ như con hươu mẹ kia? Các bạn có muốn hay không muốn? Tôi cũng đã kể câu chuyện về một người đàn bà Sy-rô-phê-ni-xi tối nay, đó cũng là một Cơ-đốc nhân chân chính. Nữ Hoàng mà chúng ta nói đến tối nay cũng vậy, bà đã thấy có điều gì đó chân thật và bà đã tin, đã sẵn sàng ra đi. Xin Đức Chúa Trời giúp mỗi chúng ta nhận được Đấng Christ có thật tối hôm nay.</w:t>
      </w:r>
    </w:p>
    <w:p>
      <w:pPr>
        <w:pStyle w:val="Normal"/>
        <w:spacing w:lineRule="auto" w:line="240" w:before="0" w:after="60"/>
        <w:ind w:hanging="0"/>
        <w:rPr/>
      </w:pPr>
      <w:r>
        <w:rPr>
          <w:rFonts w:cs="Times New Roman" w:ascii="Times New Roman" w:hAnsi="Times New Roman"/>
          <w:vertAlign w:val="superscript"/>
        </w:rPr>
        <w:t>174</w:t>
      </w:r>
      <w:r>
        <w:rPr>
          <w:rFonts w:cs="Times New Roman" w:ascii="Times New Roman" w:hAnsi="Times New Roman"/>
        </w:rPr>
        <w:tab/>
        <w:t>Chúng ta hãy cúi đầu để một vài phút cầu nguyện. Tôi tự hỏi rằng liệu tối nay có ai ngồi ở đây trong khi thật yên lặn, có bạn nào chưa biết Đấng Christ là ai và giờ nầy muốn tiếp nhận Ngài làm Cứu Chúa của mình thì xin hãy mạnh đưa tay lên? 1, 2, 3. Xin Chúa ban phước trên các bạn. Xin Chúa ban phước cho các bạn.</w:t>
      </w:r>
    </w:p>
    <w:p>
      <w:pPr>
        <w:pStyle w:val="Normal"/>
        <w:spacing w:lineRule="auto" w:line="240" w:before="0" w:after="60"/>
        <w:ind w:hanging="0"/>
        <w:rPr/>
      </w:pPr>
      <w:r>
        <w:rPr>
          <w:rFonts w:cs="Times New Roman" w:ascii="Times New Roman" w:hAnsi="Times New Roman"/>
        </w:rPr>
        <w:tab/>
        <w:t>Tôi cũng tự hỏi rằng liệu có người nào ở đây tuyên bố mình là Cơ-đốc nhân, có lẽ là thành viên của một Giáo hội tốt, của một đám người cao quí, nhưng thật sự tấm lòng vẫn chưa đầu phục Chúa không? Xin Chúa tái sinh họ trong đêm nay. Cũng giống như con hươu mẹ kia, được sinh ra để làm mẹ và làm mẹ suốt đời. Và các bạn muốn trở thành một Cơ-đốc nhân thật sự như con hươu mẹ kia, thì xin hãy đưa tay lên mà nói rằng, “Cầu nguyện cho tôi với Anh Branham?” Chúa ban phước cho các bạn. Nhìn ra dãy hành lang tôi thấy những cánh tay đưa lên.</w:t>
      </w:r>
    </w:p>
    <w:p>
      <w:pPr>
        <w:pStyle w:val="Normal"/>
        <w:spacing w:lineRule="auto" w:line="240" w:before="0" w:after="60"/>
        <w:ind w:hanging="0"/>
        <w:rPr/>
      </w:pPr>
      <w:r>
        <w:rPr>
          <w:rFonts w:cs="Times New Roman" w:ascii="Times New Roman" w:hAnsi="Times New Roman"/>
          <w:vertAlign w:val="superscript"/>
        </w:rPr>
        <w:t>176</w:t>
      </w:r>
      <w:r>
        <w:rPr>
          <w:rFonts w:cs="Times New Roman" w:ascii="Times New Roman" w:hAnsi="Times New Roman"/>
        </w:rPr>
        <w:tab/>
        <w:t xml:space="preserve">Lạy Cha Thiên Thượng, vào một ngày trời Đông lạnh giá, tuyết phủ kín đường, con thấy có một người đàn ông nằm ở đó và con đã nói chuyện với anh ta, nắm tay anh và khóc với anh, con kể cho anh ta nghe về Kinh thánh và nhiều chuyện khác. Anh ta nói rằng, “Ồ, chắc có lẽ anh nói đúng.”Chính Ngài đã cho anh ta thấy được những điều chân thật trong Lời của Ngài. Bây giờ, anh là một đầy tớ trung tín của Chúa. </w:t>
      </w:r>
    </w:p>
    <w:p>
      <w:pPr>
        <w:pStyle w:val="Normal"/>
        <w:spacing w:lineRule="auto" w:line="240" w:before="0" w:after="60"/>
        <w:ind w:hanging="0"/>
        <w:rPr>
          <w:rFonts w:ascii="Times New Roman" w:hAnsi="Times New Roman" w:cs="Times New Roman"/>
        </w:rPr>
      </w:pPr>
      <w:r>
        <w:rPr>
          <w:rFonts w:cs="Times New Roman" w:ascii="Times New Roman" w:hAnsi="Times New Roman"/>
        </w:rPr>
        <w:tab/>
        <w:t>Giờ đây cũng có nhiều người ở đây tối nay. Một số người đã đưa cánh tay lên, Cha ôi, họ chưa hề biết Ngài, và giờ nầy họ muốn được trở thành một Cơ-đốc nhân trong nhà Chúa. Lạy Chúa, xin đừng để họ trở thành một người chỉ theo những giáo điều, muốn gia nhập vào Giáo hội để được công nhận là tín đồ, được báp-têm, đó chỉ là hình thức thôi. Nhưng xin Chúa ban một sự tái sinh trong lòng họ: Nhận biết Đấng Christ là Cứu Chúa.</w:t>
      </w:r>
    </w:p>
    <w:p>
      <w:pPr>
        <w:pStyle w:val="Normal"/>
        <w:spacing w:lineRule="auto" w:line="240" w:before="0" w:after="60"/>
        <w:ind w:hanging="0"/>
        <w:rPr/>
      </w:pPr>
      <w:r>
        <w:rPr>
          <w:rFonts w:cs="Times New Roman" w:ascii="Times New Roman" w:hAnsi="Times New Roman"/>
          <w:vertAlign w:val="superscript"/>
        </w:rPr>
        <w:t>178</w:t>
      </w:r>
      <w:r>
        <w:rPr>
          <w:rFonts w:cs="Times New Roman" w:ascii="Times New Roman" w:hAnsi="Times New Roman"/>
        </w:rPr>
        <w:tab/>
        <w:t>Còn những người đã gia nhập Giáo hội, Chúa ôi, họ - họ đang tìm kiếm Ngài như người đàn bà nhỏ bé kia, Nữ Hoàng mà chúng con đã nói đến. Bà khát khao một điều gì đó, và ở đây họ cũng vậy. Khi bà thấy điều gì đó có thật, Đức Chúa Trời được nhận biết qua con người thì bà sẵn sàng ra đi. Bà nói rằng, “Đáng chúc phước thay Chúa là Đức Chúa Trời của Y-sơ-ra-ên.” Từ đó bà không muốn liên quan gì với các nghi thức tà thần nữa.</w:t>
      </w:r>
    </w:p>
    <w:p>
      <w:pPr>
        <w:pStyle w:val="BodyText"/>
        <w:spacing w:before="0" w:after="60"/>
        <w:rPr>
          <w:szCs w:val="22"/>
        </w:rPr>
      </w:pPr>
      <w:r>
        <w:rPr>
          <w:szCs w:val="22"/>
        </w:rPr>
        <w:tab/>
        <w:t xml:space="preserve">Ôi, Cha ơi, thật những người nầy đây cũng vậy, không chút nghi ngờ. Họ có thể nhìn thấy sự thật... Ngài đã Phán với chúng con khi Ngài còn ở thế gian rằng điều đó sẽ xảy ra trong những ngày cuối cùng nầy. Và chúng con biết rằng Ngài là Đấng hôm qua, ngày nay, và cho đến đời đời không hề thay đổi. Chúng con cũng biết những gì Ngài đã bày tỏ nhưng người Pha-ri-si họ không nhận thấy được. Ngày hôm nay cũng vậy, Chúa ôi, nhiều người họ cũng không nhận biết sự mặc khải của Ngài bởi những tín điều, những nghi thức tôn giáo, v. v... Đã che mắt họ. Họ thất bại trong việc nhận biết Đấng Mê-si, một Đức Thánh Linh Quyền Năng bày tỏ chính Ngài với mọi dân tộc như Ngài đã Phán. </w:t>
      </w:r>
    </w:p>
    <w:p>
      <w:pPr>
        <w:pStyle w:val="Normal"/>
        <w:spacing w:lineRule="auto" w:line="240" w:before="0" w:after="60"/>
        <w:ind w:hanging="0"/>
        <w:rPr/>
      </w:pPr>
      <w:r>
        <w:rPr>
          <w:rFonts w:cs="Times New Roman" w:ascii="Times New Roman" w:hAnsi="Times New Roman"/>
          <w:vertAlign w:val="superscript"/>
        </w:rPr>
        <w:t>180</w:t>
      </w:r>
      <w:r>
        <w:rPr>
          <w:rFonts w:cs="Times New Roman" w:ascii="Times New Roman" w:hAnsi="Times New Roman"/>
        </w:rPr>
        <w:tab/>
        <w:t>Lạy Chúa, tối nay, mỗi người trong chúng con sẽ nhận biết và thấy Sự Hiện Diện của Ngài. Xin Chúa ngự vào lòng họ, và như trong đoạn Kinh thánh, “Có Một Đấng Cao Trong Hơn Vua Sa-lô-môn Ở Đây Tối Nay,” đó chính là Đức Chúa Jêsus Christ, Con đã sống lại của Đức Chúa Trời. Ngài luôn sẵn sàng làm thay đổi con người và làm mới lại trong họ một thần linh ngay thẳng để họ kinh nghiệm được Đức Chúa Trời. Giống như con hươu cái kia, nó chẳng thể làm gì được ngoài sự ban cho thiên chức làm mẹ bởi Ân điển của Ngài, và nó trở thành một người mẹ đáng quí. Ngài có Phán với chúng con rằng Ngài đã chọn chúng con trước khi sáng thế.</w:t>
      </w:r>
    </w:p>
    <w:p>
      <w:pPr>
        <w:pStyle w:val="Normal"/>
        <w:spacing w:lineRule="auto" w:line="240" w:before="0" w:after="60"/>
        <w:ind w:hanging="0"/>
        <w:rPr/>
      </w:pPr>
      <w:r>
        <w:rPr>
          <w:rFonts w:cs="Times New Roman" w:ascii="Times New Roman" w:hAnsi="Times New Roman"/>
        </w:rPr>
        <w:tab/>
        <w:t>Con cầu xin Chúa cho những con người nầy biết dốc lòng tìm kiếm Chúa, giống như vị Nữ Hoàng đã làm. Tối nay, xin Ngài cho họ thấy sự thật được bày tỏ để họ quay về thờ phượng và phục sự Ngài, “Vì có một Người cao trọng hơn vua Sa-lô-môn.” Chúng con cầu nguyện trong Danh Chúa Jêsus Christ. A-men!</w:t>
      </w:r>
    </w:p>
    <w:p>
      <w:pPr>
        <w:pStyle w:val="Normal"/>
        <w:spacing w:lineRule="auto" w:line="240" w:before="0" w:after="60"/>
        <w:ind w:hanging="0"/>
        <w:rPr/>
      </w:pPr>
      <w:r>
        <w:rPr>
          <w:rFonts w:cs="Times New Roman" w:ascii="Times New Roman" w:hAnsi="Times New Roman"/>
          <w:vertAlign w:val="superscript"/>
        </w:rPr>
        <w:t>182</w:t>
      </w:r>
      <w:r>
        <w:rPr>
          <w:rFonts w:cs="Times New Roman" w:ascii="Times New Roman" w:hAnsi="Times New Roman"/>
        </w:rPr>
        <w:tab/>
        <w:t>Bây giờ, chúng ta đứng trước bàn thờ trong sự kỉnh kiền và yên lặng. Xin đừng ai đi qua lại, chúng ta hãy giữ yên lặng trong vài phút. Đây là thì giờ để mỗi chúng ta lắng lòng mình lại và có một quyết định cho đời sống mình. Có nhiều người đưa tay lên và tôi tin rằng các bạn đã cân nhắc kỹ khi nói thế.</w:t>
      </w:r>
    </w:p>
    <w:p>
      <w:pPr>
        <w:pStyle w:val="Normal"/>
        <w:spacing w:lineRule="auto" w:line="240" w:before="0" w:after="60"/>
        <w:ind w:hanging="0"/>
        <w:rPr>
          <w:rFonts w:ascii="Times New Roman" w:hAnsi="Times New Roman" w:cs="Times New Roman"/>
        </w:rPr>
      </w:pPr>
      <w:r>
        <w:rPr>
          <w:rFonts w:cs="Times New Roman" w:ascii="Times New Roman" w:hAnsi="Times New Roman"/>
        </w:rPr>
        <w:tab/>
        <w:t>Các bạn đã nghe về Kinh thánh và về Chúa Jêsus; Các bạn đã nghe Ngài là Con Đức Chúa Trời. Kinh thánh đã dạy cho các bạn rằng Ngài từ kẻ chết sống lại, Ngài là Đấng hôm qua, ngày nay và cho đến đời đời không hề thay đổi.</w:t>
      </w:r>
    </w:p>
    <w:p>
      <w:pPr>
        <w:pStyle w:val="Normal"/>
        <w:spacing w:lineRule="auto" w:line="240" w:before="0" w:after="60"/>
        <w:ind w:hanging="0"/>
        <w:rPr/>
      </w:pPr>
      <w:r>
        <w:rPr>
          <w:rFonts w:cs="Times New Roman" w:ascii="Times New Roman" w:hAnsi="Times New Roman"/>
          <w:vertAlign w:val="superscript"/>
        </w:rPr>
        <w:t>184</w:t>
      </w:r>
      <w:r>
        <w:rPr>
          <w:rFonts w:cs="Times New Roman" w:ascii="Times New Roman" w:hAnsi="Times New Roman"/>
        </w:rPr>
        <w:tab/>
        <w:t>Nào, Đức Thánh Linh nầy mà chúng ta nói có phải là Chúa Jêsus Christ không? Quả thật như vậy. Ngài là Đức Chúa Trời -- Đức Thánh Linh không phải là một Chúa nào khác -- Ngài cũng là cùng một Đức Chúa Trời Đó: Đức Cha, Đức Con và Đức Thánh Linh không phải là 3 Thần khác nhau, mà là 3 thuộc tính (attributes) của cùng một Đức Chúa Trời trong 3 hình thức. Như các bạn biết đấy, Ngài có 3 chức vụ (offices), đôi lúc Ngài đóng vai như là Cha, và lúc thì đóng vai như là Con vậy. Ngài tự hạ mình xuống, từ một Đấng không thể chạm đến được (ngay cả chạm đến núi Ngài ngự, người đó cũng phải chết), và trở nên giống như con người xác thịt đến nỗi chúng ta có thể sờ được Ngài.</w:t>
      </w:r>
    </w:p>
    <w:p>
      <w:pPr>
        <w:pStyle w:val="Normal"/>
        <w:spacing w:lineRule="auto" w:line="240" w:before="0" w:after="60"/>
        <w:ind w:hanging="0"/>
        <w:rPr/>
      </w:pPr>
      <w:r>
        <w:rPr>
          <w:rFonts w:cs="Times New Roman" w:ascii="Times New Roman" w:hAnsi="Times New Roman"/>
        </w:rPr>
        <w:tab/>
        <w:t>Giờ nầy Ngài ở trong các bạn. Ngài đã thánh hóa các bạn bằng chính Huyết của Ngài, để Ngài có thể sống trong bạn. “Trong ngày đó, các ngươi sẽ biết Ta ở trong Cha và Cha ở trong Ta, Ta ở trong các ngươi và các ngươi ở trong Ta vậy.” Ngài là Đức Chúa Trời ở trên chúng ta, Ngài ở với chúng ta và Ngài ở trong chúng ta.</w:t>
      </w:r>
    </w:p>
    <w:p>
      <w:pPr>
        <w:pStyle w:val="Normal"/>
        <w:spacing w:lineRule="auto" w:line="240" w:before="0" w:after="60"/>
        <w:ind w:hanging="0"/>
        <w:rPr/>
      </w:pPr>
      <w:r>
        <w:rPr>
          <w:rFonts w:cs="Times New Roman" w:ascii="Times New Roman" w:hAnsi="Times New Roman"/>
          <w:vertAlign w:val="superscript"/>
        </w:rPr>
        <w:t>186</w:t>
      </w:r>
      <w:r>
        <w:rPr>
          <w:rFonts w:cs="Times New Roman" w:ascii="Times New Roman" w:hAnsi="Times New Roman"/>
        </w:rPr>
        <w:tab/>
        <w:t xml:space="preserve">Đó chính là Đấng Christ, cũng là Đức Thánh Linh. </w:t>
      </w:r>
      <w:r>
        <w:rPr>
          <w:rFonts w:cs="Times New Roman" w:ascii="Times New Roman" w:hAnsi="Times New Roman"/>
          <w:lang w:val="fr-CA"/>
        </w:rPr>
        <w:t xml:space="preserve">Ngài là Gốc Nho và chúng ta là nhánh. Hãy tin nơi Ngài. </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 xml:space="preserve">Nếu như tối nay Ngài hiện ra ở giữa chúng ta... Nếu Ngài đứng đây là một con người bằng xương bằng thịt, với những vết sẹo trên thân thể Ngài; Đó là xác thịt. Bất cứ ai đều có thể giả mạo điều đó; Một con người có thể trá hình. Hoặc có thể chúng ta không biết Chúa Jêsus giống như thể nào, chúng ta chỉ mường tượng bằng cảm quan nghệ thuật rằng Ngài trông giống như Hofmann hay như Sallman hay như thế nào đi chăng nữa... </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Nhưng làm sao để các bạn có thể nhận biết Ngài? Đó chính là qua Đời Sống Ngài.</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Bởi vì nếu một người đứng đó với những vết đinh trên đôi tay, và dù chúng ta cho là kẻ mạo danh hay gì đi nữa thì khi chính Chúa Jêsus đến, mọi mắt đều xem thấy, mọi đầu gối thảy đều quỳ xuống và mọi lưỡi đều xưng nhận Ngài. Thật vậy.</w:t>
      </w:r>
    </w:p>
    <w:p>
      <w:pPr>
        <w:pStyle w:val="Normal"/>
        <w:spacing w:lineRule="auto" w:line="240" w:before="0" w:after="60"/>
        <w:ind w:hanging="0"/>
        <w:rPr/>
      </w:pPr>
      <w:r>
        <w:rPr>
          <w:rFonts w:cs="Times New Roman" w:ascii="Times New Roman" w:hAnsi="Times New Roman"/>
          <w:vertAlign w:val="superscript"/>
          <w:lang w:val="fr-CA"/>
        </w:rPr>
        <w:t>189</w:t>
      </w:r>
      <w:r>
        <w:rPr>
          <w:rFonts w:cs="Times New Roman" w:ascii="Times New Roman" w:hAnsi="Times New Roman"/>
          <w:lang w:val="fr-CA"/>
        </w:rPr>
        <w:tab/>
        <w:t>Nhưng Thánh Linh của Ngài đang hiện diện ở đây. Ứơc gì chúng ta có thể lấy hết tâm thần hướng vào Ngài. “</w:t>
      </w:r>
      <w:r>
        <w:rPr>
          <w:rFonts w:cs="Times New Roman" w:ascii="Times New Roman" w:hAnsi="Times New Roman"/>
          <w:b/>
          <w:lang w:val="fr-CA"/>
        </w:rPr>
        <w:t>Hãy có đồng một tâm tình như Đấng Christ đã có</w:t>
      </w:r>
      <w:r>
        <w:rPr>
          <w:rFonts w:cs="Times New Roman" w:ascii="Times New Roman" w:hAnsi="Times New Roman"/>
          <w:lang w:val="fr-CA"/>
        </w:rPr>
        <w:t>.” Ngài là Lời. Kinh thánh chép, “Lời của Đức Chúa Trời.” Có bao nhiêu người còn nhớ Chúa Jêsus là Lời? Trong Kinh thánh, Hê-bơ-rơ chương 4:12 có chép, “Lời của Ngài là lời sống và linh nghiệm, sắc hơn gươm 2 lưỡi, thấu vào đến đỗi chia hồn linh cốt tuỷ, xem xét tư tưởng và ý định trong lòng.” Đó cũng là những gì Chúa ban cho Sa-lô-môn, là lý do tại sao ông có thể đọc được mọi tư tưởng của dân sự ông. Điều đó ở trong Chúa Jêsus, và cũng là Đấng đang hiện diện tại đây giờ nầy.</w:t>
      </w:r>
    </w:p>
    <w:p>
      <w:pPr>
        <w:pStyle w:val="Normal"/>
        <w:spacing w:lineRule="auto" w:line="240" w:before="0" w:after="60"/>
        <w:ind w:hanging="0"/>
        <w:rPr/>
      </w:pPr>
      <w:r>
        <w:rPr>
          <w:rFonts w:cs="Times New Roman" w:ascii="Times New Roman" w:hAnsi="Times New Roman"/>
          <w:lang w:val="fr-CA"/>
        </w:rPr>
        <w:tab/>
        <w:t>Bây giờ, anh em ở bên ngoài. Tôi sẽ không gọi xếp hàng cầu nguyện, bởi vì tôi sẽ kêu gọi đến với Chúa. Có thể có một số người ở đây chưa bao giờ đến nhóm lại. Tôi không thấy một người nào trong tòa nhà mà - mà tôi biết.</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vertAlign w:val="superscript"/>
          <w:lang w:val="fr-CA"/>
        </w:rPr>
        <w:t>191</w:t>
      </w:r>
      <w:r>
        <w:rPr>
          <w:rFonts w:cs="Times New Roman" w:ascii="Times New Roman" w:hAnsi="Times New Roman"/>
          <w:lang w:val="fr-CA"/>
        </w:rPr>
        <w:tab/>
        <w:t>Tối hôm qua, ai đó đã nói với tôi rằng có khoảng hơn 30 người được kêu gọi. Các bạn có nhớ người đàn bà bị mất huyết đã rờ đến vạt áo Chúa Jêsus và Ngài quay lại, và sự việc giống như vậy đã xảy ra, và sức lực đã ra khỏi Ngài, Ngài là Con của Đức Chúa Trời không? Nhưng Ngài Phán, “Các ngươi sẽ làm những việc lớn lao hơn điều nầy, vì Ta đi về cùng Cha.”</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Giờ nầy, mỗi bạn chỉ tin và có đức tin, hết thảy chung quanh đây, đang nằm trên cáng, hay bất cứ ở đâu. Hãy tin! Đừng nghĩ là các bạn sẽ thất vọng.</w:t>
      </w:r>
    </w:p>
    <w:p>
      <w:pPr>
        <w:pStyle w:val="Normal"/>
        <w:spacing w:lineRule="auto" w:line="240" w:before="0" w:after="60"/>
        <w:ind w:hanging="0"/>
        <w:rPr/>
      </w:pPr>
      <w:r>
        <w:rPr>
          <w:rFonts w:cs="Times New Roman" w:ascii="Times New Roman" w:hAnsi="Times New Roman"/>
          <w:vertAlign w:val="superscript"/>
          <w:lang w:val="fr-CA"/>
        </w:rPr>
        <w:t>193</w:t>
      </w:r>
      <w:r>
        <w:rPr>
          <w:rFonts w:cs="Times New Roman" w:ascii="Times New Roman" w:hAnsi="Times New Roman"/>
          <w:lang w:val="fr-CA"/>
        </w:rPr>
        <w:tab/>
        <w:t>Giá như tôi có thể chữa lành cho các bạn thì tôi sẽ làm điều đó; Nhưng tôi không thể. Tôi chỉ có thể đặt tay trên các bạn và xin Chúa chữa lành cho những người nào có tấm thẻ. Họ đã phát ra tấm thẻ hằng ngày. Vì thế tôi dự định sẽ làm điều đó, nhưng đó chỉ là để biểu hiện rằng tôi tin với các bạn.</w:t>
      </w:r>
    </w:p>
    <w:p>
      <w:pPr>
        <w:pStyle w:val="Normal"/>
        <w:spacing w:lineRule="auto" w:line="240" w:before="0" w:after="60"/>
        <w:ind w:hanging="0"/>
        <w:rPr/>
      </w:pPr>
      <w:r>
        <w:rPr>
          <w:rFonts w:cs="Times New Roman" w:ascii="Times New Roman" w:hAnsi="Times New Roman"/>
          <w:lang w:val="fr-CA"/>
        </w:rPr>
        <w:tab/>
        <w:t>Nhưng kìa, tại sao các bạn lại không dám chạm vào Ngài? Kinh thánh nói Ngài là “Thầy Tế lễ Thượng phẩm, có thể cảm thông sự yếu đuối của chúng ta.” Đúng thế không? Vậy nếu Ngài là Thầy Tế lễ Cả Thượng phẩm thì chắc chắn Ngài sẽ hành động y như những gì Ngài đã làm khi xưa. Được rồi, bây giờ các bạn hãy chạm vào Ngài bằng đức tin.</w:t>
      </w:r>
    </w:p>
    <w:p>
      <w:pPr>
        <w:pStyle w:val="Normal"/>
        <w:spacing w:lineRule="auto" w:line="240" w:before="0" w:after="60"/>
        <w:ind w:hanging="0"/>
        <w:rPr/>
      </w:pPr>
      <w:r>
        <w:rPr>
          <w:rFonts w:cs="Times New Roman" w:ascii="Times New Roman" w:hAnsi="Times New Roman"/>
          <w:vertAlign w:val="superscript"/>
          <w:lang w:val="fr-CA"/>
        </w:rPr>
        <w:t>195</w:t>
      </w:r>
      <w:r>
        <w:rPr>
          <w:rFonts w:cs="Times New Roman" w:ascii="Times New Roman" w:hAnsi="Times New Roman"/>
          <w:lang w:val="fr-CA"/>
        </w:rPr>
        <w:tab/>
        <w:t>Lạy Cha Thiên Thượng của chúng con, Buổi nhóm nầy là thuộc Ngài. Tối hôm nay con đã giảng luận về người đàn bà nhìn thấy được điều gì đó có thật, khi bà nhận biết rằng Chúa đã ban linh phân biệt trên vua Sa-lô-môn. Và Chúa ôi, chúng con biết chắc rằng Lời của Ngài là Chân thật. Ngài có Phán rằng Ngài sẽ trở lại, như đã xảy ra trong thời Sô-đôm ngay trước khi Ngài đến; Và Ngài là Đấng hôm qua, ngày nay và cho đến đời đời không hề thay đổi. Những công việc Ngài làm, chúng con cũng có thể làm. Chúa là Thầy Tế lễ Cả trong đêm nay có thể cảm thương sự yếu đuối của chúng con. Chúng con cần nhiều hơn biết bao.</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Người Giu-đa khi xưa cần biết bao để thấy rằng Ngài là một Tiên tri. Một nữ đồng trinh sẽ chịu thai và nhiều điều khác nữa nhưng những giáo điều đã làm họ mờ mắt.</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Chúa ôi, có nhiều người đến đây, có thể họ không phải từ Sê-ba nhưng họ từ nhiều nơi khác đến. Con cầu xin Chúa Ngài bày tỏ Chính Ngài là Thần Lẽ thật tối hôm nay. Xin Ngài bày tỏ trong họ như bản năng của hươu mẹ đối với con mình. Lạy Cha, chúng con thuộc về Ngài. Chúng con cầu nguyện trong Danh Chúa Jêsus, A-men!</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vertAlign w:val="superscript"/>
          <w:lang w:val="fr-CA"/>
        </w:rPr>
        <w:t>198</w:t>
      </w:r>
      <w:r>
        <w:rPr>
          <w:rFonts w:cs="Times New Roman" w:ascii="Times New Roman" w:hAnsi="Times New Roman"/>
          <w:lang w:val="fr-CA"/>
        </w:rPr>
        <w:tab/>
        <w:t>Bây giờ tôi muốn mỗi người ở hết thảy mọi nơi, hãy đem lòng tin mà tin nhận Chúa. Chỉ bằng lời cầu nguyện. Nào, đừng... Chỉ tin nhận và cầu nguyện giờ nầy, chỉ tin. Hãy xem, con người không thể làm nhưng Đức Thánh Linh có thể làm được điều nầy. nếu không, tôi sẽ gọi lên hàng cầu nguyện. Nhưng chỉ đứng ở đây. Người nào đó ở ngoài, ngay cả nếu anh em... Tôi không cần các bạn có thẻ. Bất cứ ai chỉ - chỉ cầu nguyện. Dĩ nhiên tôi không biết, nhưng các bạn cứ cầu nguyện. Chỉ thưa với Chúa rằng, “Kính lạy Chúa Jêsus, con biết rằng ông ấy không biết con. Ông ấy không biết gì về con, nhưng con biết chính con đã tin nơi Ngài.”</w:t>
      </w:r>
    </w:p>
    <w:p>
      <w:pPr>
        <w:pStyle w:val="Normal"/>
        <w:spacing w:lineRule="auto" w:line="240" w:before="0" w:after="60"/>
        <w:ind w:hanging="0"/>
        <w:rPr/>
      </w:pPr>
      <w:r>
        <w:rPr>
          <w:rFonts w:cs="Times New Roman" w:ascii="Times New Roman" w:hAnsi="Times New Roman"/>
          <w:vertAlign w:val="superscript"/>
          <w:lang w:val="fr-CA"/>
        </w:rPr>
        <w:t>199</w:t>
      </w:r>
      <w:r>
        <w:rPr>
          <w:rFonts w:cs="Times New Roman" w:ascii="Times New Roman" w:hAnsi="Times New Roman"/>
          <w:lang w:val="fr-CA"/>
        </w:rPr>
        <w:tab/>
        <w:t xml:space="preserve">Niềm tin của các bạn là tiềm thức. Đừng nóng vội chạy sang một cái khác. Nó ở ngay với bạn. Chỉ thư giãn và tin. Bây giờ, chỉ cần bạn có đức tin. </w:t>
      </w:r>
      <w:r>
        <w:rPr>
          <w:rFonts w:cs="Times New Roman" w:ascii="Times New Roman" w:hAnsi="Times New Roman"/>
          <w:color w:val="008000"/>
        </w:rPr>
        <w:t>[Một anh em trong hội chúng có lời cổ vũ... - Bt]</w:t>
      </w:r>
      <w:r>
        <w:rPr>
          <w:rFonts w:cs="Times New Roman" w:ascii="Times New Roman" w:hAnsi="Times New Roman"/>
        </w:rPr>
        <w:t xml:space="preserve"> A-men! </w:t>
      </w:r>
      <w:r>
        <w:rPr>
          <w:rFonts w:cs="Times New Roman" w:ascii="Times New Roman" w:hAnsi="Times New Roman"/>
          <w:lang w:val="fr-CA"/>
        </w:rPr>
        <w:t>Hãy lấy lòng tôn kính; Chỉ có đức tin; Chỉ tin. Đôi khi niềm tin của các bạn là tiềm thức, bởi vì các bạn tin mà không biết mình tin. Người đàn bà đó đã có đức tin; Bà đã không biết điều đó.</w:t>
      </w:r>
    </w:p>
    <w:p>
      <w:pPr>
        <w:pStyle w:val="Normal"/>
        <w:spacing w:lineRule="auto" w:line="240" w:before="0" w:after="60"/>
        <w:ind w:hanging="0"/>
        <w:rPr/>
      </w:pPr>
      <w:r>
        <w:rPr>
          <w:rFonts w:cs="Times New Roman" w:ascii="Times New Roman" w:hAnsi="Times New Roman"/>
          <w:vertAlign w:val="superscript"/>
          <w:lang w:val="fr-CA"/>
        </w:rPr>
        <w:t>200</w:t>
      </w:r>
      <w:r>
        <w:rPr>
          <w:rFonts w:cs="Times New Roman" w:ascii="Times New Roman" w:hAnsi="Times New Roman"/>
          <w:lang w:val="fr-CA"/>
        </w:rPr>
        <w:tab/>
        <w:t xml:space="preserve">Có bao nhiêu người trong các bạn đã từng nhìn thấy bức tranh các Thiên sứ của Chúa, Sự Sáng đó không? Điều đó đã xảy ra ở tại Texas, sự kiện nầy đã làm chấn động cả thế giới, nhưng... </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 xml:space="preserve">Thưa ông, ông nghĩ gì ạ? Ông đang ngồi ở góc đây tin chứ? Trông ông có vẻ như đang nhìn cái gì đó say sưa lắm. Có nhiều vấn đề rắc rối với ông. Ông bị nhiều biến chứng, nhiều lắm. Nào, khi tôi nói điều đó thì có một cảm giác thật lạ đến với ông phải không? Nếu đúng vậy, ông hãy đưa tay lên. Tôi hoàn toàn xa lạ đối với ông, tôi không biết gì về ông cả. Thật vậy. Ông biết gì nào? Ánh Sáng đó đã chiếu sáng ngay trên chính ông. Thấy không? Đó là những gì ông cảm nhận, một cảm giác thật êm dịu đang đến với ông ngay giờ nầy. Tôi đã theo dõi Nó đến. </w:t>
      </w:r>
    </w:p>
    <w:p>
      <w:pPr>
        <w:pStyle w:val="Normal"/>
        <w:spacing w:lineRule="auto" w:line="240" w:before="0" w:after="60"/>
        <w:ind w:hanging="0"/>
        <w:rPr/>
      </w:pPr>
      <w:r>
        <w:rPr>
          <w:rFonts w:cs="Times New Roman" w:ascii="Times New Roman" w:hAnsi="Times New Roman"/>
          <w:vertAlign w:val="superscript"/>
          <w:lang w:val="fr-CA"/>
        </w:rPr>
        <w:t>202</w:t>
      </w:r>
      <w:r>
        <w:rPr>
          <w:rFonts w:cs="Times New Roman" w:ascii="Times New Roman" w:hAnsi="Times New Roman"/>
          <w:lang w:val="fr-CA"/>
        </w:rPr>
        <w:tab/>
        <w:t>Nào, các bạn đang ở đây, các bạn muốn được cầu nguyện trước khi các bạn rời khỏi thánh đường nầy. Nếu Đức Chúa Trời mặc khải cho tôi biết những nan đề của các bạn là gì, các bạn đang ngồi ở đó, và tôi ở tại đây, thì các bạn có tin đó là Đức Chúa Trời không? Chứng thoái vị, một trong những điều lớn của ông. Đúng không? Nếu Đức Chúa Trời cho tôi biết ông là ai, tên gì, ông có một sự tương giao mật thiết với Ngài, thì ông sẽ tin tôi là Tiên tri, là một đầy tớ của Đức Chúa Trời không? Xin lỗi. Đó là một sự cản trở đối với nhiều người. Ông tin chứ? Tên ông là Mr. Sturgeon. Nếu đúng, mời ông đưa tay lên. Hãy tin và sẽ được chữa lành.</w:t>
      </w:r>
    </w:p>
    <w:p>
      <w:pPr>
        <w:pStyle w:val="Normal"/>
        <w:spacing w:lineRule="auto" w:line="240" w:before="0" w:after="60"/>
        <w:ind w:hanging="0"/>
        <w:rPr/>
      </w:pPr>
      <w:r>
        <w:rPr>
          <w:rFonts w:cs="Times New Roman" w:ascii="Times New Roman" w:hAnsi="Times New Roman"/>
          <w:vertAlign w:val="superscript"/>
          <w:lang w:val="fr-CA"/>
        </w:rPr>
        <w:t>203</w:t>
      </w:r>
      <w:r>
        <w:rPr>
          <w:rFonts w:cs="Times New Roman" w:ascii="Times New Roman" w:hAnsi="Times New Roman"/>
          <w:lang w:val="fr-CA"/>
        </w:rPr>
        <w:tab/>
        <w:t>Có một người phụ nữ đang ngồi ở đằng kia, cô tóc đen, ngồi ở phía ngoài hành lang: Vâng, cô ạ. Cô ngạc nhiên khi nghe điều nầy chứ? Đúng trong giờ nầy, cô cảm nhận có một cái gì đó khác lạ, thật êm dịu ở trong cô. Nếu cô hay ai đó có thể thấy được Ánh Sáng trông giống như màu hổ phách chiếu xuống trên người đàn bà nầy. Nan đề của cô ta hiện nay, là cô ta đang bị cơn đau đầu rất nặng. Nếu đúng vậy, xin cô hãy đưa tay lên. Thật sự tôi chưa hề gặp cô ta bao giờ. Đúng thế. Cơn đau đầu đang hành hạ cô ta, đó là chứng đau nửa đầu, nhưng nó sẽ lìa khỏi cô. A-men! Hãy tin.</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Ô, có người đàn ông ở cạnh cô đó, ông ta đang nhìn tôi với vẻ háo hức, và Ánh sáng đang chuyển dần về hướng ông. Người đàn ông nầy bị đau mắt, ông ta đang khổ sở với đôi mắt của mình. Nhưng nếu ông ta tin thì Đức Chúa Trời sẽ chữa lành đôi mắt ông, Ngài sẽ làm cho nó trở lại tốt như bình thường. Anh có tin không? Anh là một người xa lạ hoàn toàn đối với tôi, trong đời tôi chưa hề gặp anh.</w:t>
      </w:r>
    </w:p>
    <w:p>
      <w:pPr>
        <w:pStyle w:val="Normal"/>
        <w:spacing w:lineRule="auto" w:line="240" w:before="0" w:after="60"/>
        <w:ind w:hanging="0"/>
        <w:rPr/>
      </w:pPr>
      <w:r>
        <w:rPr>
          <w:rFonts w:cs="Times New Roman" w:ascii="Times New Roman" w:hAnsi="Times New Roman"/>
          <w:vertAlign w:val="superscript"/>
          <w:lang w:val="fr-CA"/>
        </w:rPr>
        <w:t>205</w:t>
      </w:r>
      <w:r>
        <w:rPr>
          <w:rFonts w:cs="Times New Roman" w:ascii="Times New Roman" w:hAnsi="Times New Roman"/>
          <w:lang w:val="fr-CA"/>
        </w:rPr>
        <w:tab/>
        <w:t>Người đàn ông ngồi cạnh anh kia cũng vậy, anh ta đang có vấn đề với cái đầu của mình. Đúng vậy, vâng thưa ông, tôi chưa thấy ông lần nào. Đức Chúa Trời biết điều đó, thấy không? Được rồi, anh hãy tin.</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Người đàn ông ở cạnh anh, người mang kính đó, nhìn lối nầy... Vâng, anh đang mang kính nhưng đó không phải là nan đề của anh đâu. Lưng anh đang có sự trục trặc và anh muốn được cầu nguyện cho vấn đề nầy. Nếu đúng như vậy, xin anh vẫy tay lên như thế nầy. Đúng rồi.</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À, một cậu thanh niên ngồi kế bên anh nữa, anh ta có nhiều nan đề lắm, vâng, anh thanh niên với chiếc cà-vạt màu đỏ. Cậu đang gặp rất nhiều rắc rối trong gia đình... Vợ cậu là một người mắc chứng bệnh thần kinh, còn cậu thì cũng đang đau đớn vì chứng rối loạn tiền đình. Đó là LỜI CHÚA PHÁN VẬY. Đúng thế. Cứ tin. Cậu hãy tin, đừng nghi ngờ gì cả.</w:t>
      </w:r>
    </w:p>
    <w:p>
      <w:pPr>
        <w:pStyle w:val="Normal"/>
        <w:spacing w:lineRule="auto" w:line="240" w:before="0" w:after="60"/>
        <w:ind w:hanging="0"/>
        <w:rPr/>
      </w:pPr>
      <w:r>
        <w:rPr>
          <w:rFonts w:cs="Times New Roman" w:ascii="Times New Roman" w:hAnsi="Times New Roman"/>
          <w:vertAlign w:val="superscript"/>
          <w:lang w:val="fr-CA"/>
        </w:rPr>
        <w:t>208</w:t>
      </w:r>
      <w:r>
        <w:rPr>
          <w:rFonts w:cs="Times New Roman" w:ascii="Times New Roman" w:hAnsi="Times New Roman"/>
          <w:lang w:val="fr-CA"/>
        </w:rPr>
        <w:tab/>
        <w:t>Đây, người đàn bà ngồi ở phía sau. Bà có thấy Ánh Sáng dời ra phía sau và chiếu thẳng xuống đây không? Bà ta đang bị đau thận và đau mắt. Ồ, bà sẽ được khỏi. Cảm ơn Chúa, Ngài giúp tôi. Tên bà là Chambers, bà hãy đem lòng tin nơi Ngài. Xin mời bà đứng lên, đứng dậy đi để mọi người thấy bà là ai. Tôi là một người lạ, chưa hề thấy bà ta bao giờ. Vâng, bệnh bà sẽ khỏi, Chúa Jêsus sẽ làm cho bà được lành.</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Nếu không phải là Chúa Jêsus Christ, Đấng hôm qua, ngày nay và cho đến đời đời thì Ngài ở đâu? Có phải Ngài đã Hứa điều đó chăng? Hết thảy những người nào tin như vậy thì xin hãy đưa tay mình lên. Tốt lắm.</w:t>
      </w:r>
    </w:p>
    <w:p>
      <w:pPr>
        <w:pStyle w:val="Normal"/>
        <w:spacing w:lineRule="auto" w:line="240" w:before="0" w:after="60"/>
        <w:ind w:hanging="0"/>
        <w:rPr/>
      </w:pPr>
      <w:r>
        <w:rPr>
          <w:rFonts w:cs="Times New Roman" w:ascii="Times New Roman" w:hAnsi="Times New Roman"/>
          <w:vertAlign w:val="superscript"/>
          <w:lang w:val="fr-CA"/>
        </w:rPr>
        <w:t>210</w:t>
      </w:r>
      <w:r>
        <w:rPr>
          <w:rFonts w:cs="Times New Roman" w:ascii="Times New Roman" w:hAnsi="Times New Roman"/>
          <w:lang w:val="fr-CA"/>
        </w:rPr>
        <w:tab/>
        <w:t>Bạn là người lúc nãy giờ đã đưa tay lên, có muốn mình trở thành một Cơ-đốc nhân thật sự, giống như hươu mẹ đó không? Đức Thánh Linh đang hiện diện ở đây và Ngài sẽ xức dầu trên hết thảy chúng ta, tại sao các bạn không bước lên đây, ngay tại bàn thờ nầy một vài phút. Nếu các bạn muốn tìm kiếm Đức Chúa Trời cho sự cứu rỗi mình, xin mời bước lên đây, đến chỗ bàn thờ nầy và đứng đây với tôi chỉ một phút thôi. Hãy đứng lên đi, Chúa ban phước cho các bạn. Bất cứ ai ở trong Nhà thờ Đền Thờ nầy cũng có thể lên đây phải không ạ? Tốt lắm, mời các bạn mà muốn tìm thấy Đấng Christ, hãy đến đây ngay.</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Các bạn sẽ không được đến gần Ngài cho đến khi các bạn thật sự gặp Ngài. Ngài đang hiện diện ngay giờ nầy, và Ngài sẽ bày tỏ sự thật. Các bạn đã gia nhập vào Giáo hội. Nhiều bạn là những thành viên của Giáo hội giờ nầy, các bạn đã gia nhập Giáo hội, đó là tất cả những gì các bạn có; Các bạn muốn thấy một điều gì đó có thật. Chúa Jêsus sẽ bày tỏ chính Ngài là...</w:t>
      </w:r>
    </w:p>
    <w:p>
      <w:pPr>
        <w:pStyle w:val="Normal"/>
        <w:spacing w:lineRule="auto" w:line="240" w:before="0" w:after="60"/>
        <w:ind w:hanging="0"/>
        <w:rPr/>
      </w:pPr>
      <w:r>
        <w:rPr>
          <w:rFonts w:cs="Times New Roman" w:ascii="Times New Roman" w:hAnsi="Times New Roman"/>
          <w:vertAlign w:val="superscript"/>
          <w:lang w:val="fr-CA"/>
        </w:rPr>
        <w:t>212</w:t>
      </w:r>
      <w:r>
        <w:rPr>
          <w:rFonts w:cs="Times New Roman" w:ascii="Times New Roman" w:hAnsi="Times New Roman"/>
          <w:lang w:val="fr-CA"/>
        </w:rPr>
        <w:tab/>
        <w:t>Hãy nhìn đứa trẻ đang chạy đến đây, nó đang khóc, nước mắt chảy dài trên đôi má. Đừng ngạc nhiên, họ là những người nhạy cảm. Họ đã vượt qua mọi sự. Một người khác đang đi xuống các dãy ghế, người kia từ phía sau, có các em nhỏ đang đi xuống khi những người lớn đi qua mặt chúng. Sao các bạn không tiến lên? Hãy đến đây và đứng quanh bàn thờ nầy. Các bạn là hội viên của Giáo hội, các bạn muốn được kinh nghiệm chính Chúa Jêsus Christ trong lòng mình, sao các bạn lại không bước lên đây? Nếu Ngài biết tấm lòng của các bạn và các bạn cũng biết rằng mình không thể che giấu được, tại sao các bạn không đứng dậy mà đến tại bàn thờ để quỳ gối cầu nguyện với Ngài? Mời các bạn lên.</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 xml:space="preserve">Hãy bước lên đây và bày tỏ ra với Ngài. Nếu các bạn hổ thẹn vì Danh Ngài thì Ngài cũng sẽ hổ thẹn vì các bạn. Hãy nhớ rằng Ngài đang hiện diện ở đây. Kinh thánh có chép điều nầy rồi sẽ xảy ra, và tại đây Ngài bày tỏ chính mình. Nếu các bạn là một hội viên chính thức của Giáo hội mà các bạn chưa kinh nghiệm Ngài, sao các bạn không mạnh dạn bước lên đây trong giờ nầy? Tôi hoàn toàn không muốn thuyết phục mọi người, nhưng có một điều tôi có thể nói với các bạn là Thần Lẽ thật, là Sự Hiện Diện của Đấng Christ và Lời của Ngài được biểu hiện... </w:t>
      </w:r>
    </w:p>
    <w:p>
      <w:pPr>
        <w:pStyle w:val="Normal"/>
        <w:spacing w:lineRule="auto" w:line="240" w:before="0" w:after="60"/>
        <w:ind w:hanging="0"/>
        <w:rPr/>
      </w:pPr>
      <w:r>
        <w:rPr>
          <w:rFonts w:cs="Times New Roman" w:ascii="Times New Roman" w:hAnsi="Times New Roman"/>
          <w:vertAlign w:val="superscript"/>
          <w:lang w:val="fr-CA"/>
        </w:rPr>
        <w:t>215</w:t>
      </w:r>
      <w:r>
        <w:rPr>
          <w:rFonts w:cs="Times New Roman" w:ascii="Times New Roman" w:hAnsi="Times New Roman"/>
          <w:lang w:val="fr-CA"/>
        </w:rPr>
        <w:tab/>
        <w:t>Các anh chị em đang đứng ở phía ngoài ban công, đã giơ tay lên; Hỡi anh chị em, nếu các bạn muốn xuống bên dưới, chúng tôi đang chờ các bạn đây. Hãy đến đây, bên bàn thờ ngay giờ nầy và chúng ta cùng cầu nguyện. Hãy để cho thế gian biết rằng các bạn không hổ thẹn để trở thành một Cơ-đốc nhân thật. Các bạn sẽ không ngần ngại để tiến về phía bàn thờ khi chúng tôi đang chờ các bạn 1 hay 2 phút nữa chứ?</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Hỡi thành viên Giáo hội hâm hẩm, sa ngã, mời các bạn lên đứng với họ giờ nầy. Hãy lên đứng đây, nếu như các bạn chưa có kinh nghiệm tuyệt vời trong Chúa, thì hãy tiến lên và cầu nguyện với Ngài để các bạn được tái sinh trong Vương quốc của Đức Chúa Trời, như thế...</w:t>
      </w:r>
    </w:p>
    <w:p>
      <w:pPr>
        <w:pStyle w:val="Normal"/>
        <w:spacing w:lineRule="auto" w:line="240" w:before="0" w:after="60"/>
        <w:ind w:hanging="0"/>
        <w:rPr/>
      </w:pPr>
      <w:r>
        <w:rPr>
          <w:rFonts w:cs="Times New Roman" w:ascii="Times New Roman" w:hAnsi="Times New Roman"/>
          <w:vertAlign w:val="superscript"/>
          <w:lang w:val="fr-CA"/>
        </w:rPr>
        <w:t>217</w:t>
      </w:r>
      <w:r>
        <w:rPr>
          <w:rFonts w:cs="Times New Roman" w:ascii="Times New Roman" w:hAnsi="Times New Roman"/>
          <w:lang w:val="fr-CA"/>
        </w:rPr>
        <w:tab/>
        <w:t xml:space="preserve">Các bạn muốn gì thêm nữa? Nhớ rằng tôi nói với các bạn trong Danh Chúa, nếu các bạn xem tôi như một đầy tớ của Ngài thì đây là dấu hiệu cuối cùng mà Hội thánh sẽ thấy theo lời Kinh thánh. Đó là điều cuối cùng Áp-ra-ham thấy trước khi đứa con của Lời Hứa ra đời. Và chúng ta là Dòng dõi Thánh của Áp-ra-ham, Chúa Jêsus đã Hứa rằng Dòng dõi Thánh của Áp-ra-ham sẽ được chứng kiến những gì tổ phụ của họ đã thấy, trước khi thế giới Dân Ngoại bị hủy diệt. Đừng chần chờ nữa, Sa-tan đang tìm mọi cách để níu kéo các bạn về phía nó. Hãy đến đây lúc nầy, trong khi... </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 xml:space="preserve">Kìa trông suối thiêng Huyết Chúa tuôn tràn, </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Từ hông Jêsus phát nguyên;</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Tội nhân tắm mình dưới suối Huyết nầy,</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Sạch hết mọi gian ác liền.</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Kìa, tên cướp xưa lúc chết phước thay,</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Kịp trông hông Huyết Ngài đây;</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Dầu tôi xấu xa giống kẻ cướp nầy,</w:t>
      </w:r>
    </w:p>
    <w:p>
      <w:pPr>
        <w:pStyle w:val="Normal"/>
        <w:spacing w:lineRule="auto" w:line="240" w:before="0" w:after="60"/>
        <w:ind w:left="550" w:hanging="440"/>
        <w:rPr/>
      </w:pPr>
      <w:r>
        <w:rPr>
          <w:rFonts w:cs="Times New Roman" w:ascii="Times New Roman" w:hAnsi="Times New Roman"/>
          <w:lang w:val="fr-CA"/>
        </w:rPr>
        <w:tab/>
      </w:r>
      <w:r>
        <w:rPr>
          <w:rFonts w:cs="Times New Roman" w:ascii="Times New Roman" w:hAnsi="Times New Roman"/>
          <w:i/>
          <w:lang w:val="fr-CA"/>
        </w:rPr>
        <w:t>Nhờ Huyết được trong trắng ngay.</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Xin mời các bạn hãy đến và tin nhận giờ nầy. Tôi chờ đợi các bạn trong một vài phút, còn người nào nữa xin hãy mạnh dạn bước lên và đứng đây để cầu nguyện.</w:t>
      </w:r>
    </w:p>
    <w:p>
      <w:pPr>
        <w:pStyle w:val="Normal"/>
        <w:spacing w:lineRule="auto" w:line="240" w:before="0" w:after="60"/>
        <w:ind w:hanging="0"/>
        <w:rPr/>
      </w:pPr>
      <w:r>
        <w:rPr>
          <w:rFonts w:cs="Times New Roman" w:ascii="Times New Roman" w:hAnsi="Times New Roman"/>
          <w:vertAlign w:val="superscript"/>
          <w:lang w:val="fr-CA"/>
        </w:rPr>
        <w:t>219</w:t>
      </w:r>
      <w:r>
        <w:rPr>
          <w:rFonts w:cs="Times New Roman" w:ascii="Times New Roman" w:hAnsi="Times New Roman"/>
          <w:lang w:val="fr-CA"/>
        </w:rPr>
        <w:tab/>
        <w:t>Tôi xin mời các vị Mục sư Truyền đạo cùng đến đứng với tôi trong lúc chúng ta cầu nguyện, và quý vị Mục sư Truyền đạo khác ở ngoài kia cùng với những người lân cận các bạn, sẽ đến với Hội thánh của các bạn, mà quí vị quan tâm đến những linh hồn đang đến với Đấng Christ, và tin đây là Đức Chúa Jêsus Christ...</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Hãy nhớ cho rằng, tôi không phải là Chúa Jêsus Christ. Tôi là người anh em của các bạn, tôi chỉ là một tội nhân được cứu bởi hồng ân của Thiên Chúa. Tôi cũng giống như các bạn. Nhưng Đấng Christ, Đức Thánh Linh ở cùng chúng ta, đã giữ Lời Hứa của Ngài. Ngài không phải làm điều đó, nhưng Ngài Hứa Ngài sẽ làm. Chúa Jêsus không phải chữa lành mọi bệnh tật, nhưng Kinh thánh chép Ngài đã làm như vậy để ứng nghiệm các Lời Hứa của Ngài.</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 xml:space="preserve">Chúng tôi không quan tâm đến các bạn thuộc Hệ phái nào trong Giáo hội, nếu các bạn tin rằng Chúa Jêsus đang hiện diện, và tin rằng có một kinh nghiệm tái sinh qua báp-têm bằng Thánh Linh... </w:t>
      </w:r>
    </w:p>
    <w:p>
      <w:pPr>
        <w:pStyle w:val="Normal"/>
        <w:spacing w:lineRule="auto" w:line="240" w:before="0" w:after="60"/>
        <w:ind w:hanging="0"/>
        <w:rPr/>
      </w:pPr>
      <w:r>
        <w:rPr>
          <w:rFonts w:cs="Times New Roman" w:ascii="Times New Roman" w:hAnsi="Times New Roman"/>
          <w:vertAlign w:val="superscript"/>
          <w:lang w:val="fr-CA"/>
        </w:rPr>
        <w:t>222</w:t>
      </w:r>
      <w:r>
        <w:rPr>
          <w:rFonts w:cs="Times New Roman" w:ascii="Times New Roman" w:hAnsi="Times New Roman"/>
          <w:lang w:val="fr-CA"/>
        </w:rPr>
        <w:tab/>
        <w:t>Xin quý vị Mục sư Truyền đạo đến giữa những người đang ở đây. Hãy đến với họ, đặt tay trên họ. Chúng ta hãy cầu nguyện dâng những linh hồn nầy lên cho Đức Chúa Trời. Tôi mời hội chúng giữ sự kỉnh kiền hết sức. Làm sao chúng ta biết được Đức Thánh Linh sẽ hành động như thế nào? Hãy đến đây và hoà mình vào với những con người nầy. Hãy đến với từng người.</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Hãy nhớ rằng chỉ có một điều các bạn có thể làm là tin nhận những Lời Hứa của Chúa dành cho các bạn. Các bạn đã từng nhìn thấy sự phục sinh của Đấng Christ chưa?</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lang w:val="fr-CA"/>
        </w:rPr>
        <w:tab/>
        <w:t>Giờ nầy, tôi kêu gọi hội chúng sẽ đứng lên một lát, chúng ta hãy giữ kỉnh kiền và tôn kính để... Mỗi người trong anh em hãy tin giờ nầy. Hãy xưng nhận hết những gì mình đã làm, và cầu xin Đức Chúa Trời tha thứ cho mình, và hãy tin nhận Ngài. Nào, mỗi người hãy cầu nguyện cho chính mình.</w:t>
      </w:r>
    </w:p>
    <w:p>
      <w:pPr>
        <w:pStyle w:val="Normal"/>
        <w:spacing w:lineRule="auto" w:line="240" w:before="0" w:after="60"/>
        <w:ind w:hanging="0"/>
        <w:rPr/>
      </w:pPr>
      <w:r>
        <w:rPr>
          <w:rFonts w:cs="Times New Roman" w:ascii="Times New Roman" w:hAnsi="Times New Roman"/>
          <w:vertAlign w:val="superscript"/>
          <w:lang w:val="fr-CA"/>
        </w:rPr>
        <w:t>225</w:t>
      </w:r>
      <w:r>
        <w:rPr>
          <w:rFonts w:cs="Times New Roman" w:ascii="Times New Roman" w:hAnsi="Times New Roman"/>
          <w:lang w:val="fr-CA"/>
        </w:rPr>
        <w:tab/>
        <w:t>Lạy Cha trên trời của chúng con, chúng con đến với Cha, với những linh hồn muốn ăn năn tội. Câu chuyện con hươu mẹ dũng cảm chịu hy sinh vì con mình đã làm cảm động lòng anh chị em con và giờ nầy họ muốn làm một điều gì đó, hay nhìn thấy một điều gì đó thật sự như Nữ Hoàng Nam phương đã đến từ đầu cùng đất để nghe về sự khôn ngoan của vua Sa-lô-môn. Nhưng có một Đấng tôn trọng hơn Sa-lô-môn ở đây: Là Đấng Cứu Chuộc con người, là Đức Chúa Jêsus Christ ở Na-xa-rét. Cha ôi, xin cứu vớt họ, xin tha thứ hết những tội lỗi của họ, gội nhuần những linh hồn nầy trong dòng Huyết báu của Chiên Con, và ban cho họ kinh nghiệm của một Cơ-đốc nhân được tái sinh. Không một loài nào khác cũng không có thứ gì có thể làm được điều đó ngoài con hươu mẹ. Xin cho chúng con có được kinh nghiệm nầy. Chúa ôi, xin cho chúng con được kinh nghiệm tái sinh trong Vương quốc của Ngài, trong khi Thánh Linh của Ngài ở với chúng con. Xin nhậm lời, Chúa ôi. Xin nhậm lời, Chúa ôi.</w:t>
      </w:r>
    </w:p>
    <w:p>
      <w:pPr>
        <w:pStyle w:val="Normal"/>
        <w:spacing w:lineRule="auto" w:line="240" w:before="0" w:after="60"/>
        <w:ind w:hanging="0"/>
        <w:rPr>
          <w:rFonts w:ascii="Times New Roman" w:hAnsi="Times New Roman" w:cs="Times New Roman"/>
          <w:lang w:val="fr-CA"/>
        </w:rPr>
      </w:pPr>
      <w:r>
        <w:rPr>
          <w:rFonts w:cs="Times New Roman" w:ascii="Times New Roman" w:hAnsi="Times New Roman"/>
          <w:vertAlign w:val="superscript"/>
          <w:lang w:val="fr-CA"/>
        </w:rPr>
        <w:t>226</w:t>
      </w:r>
      <w:r>
        <w:rPr>
          <w:rFonts w:cs="Times New Roman" w:ascii="Times New Roman" w:hAnsi="Times New Roman"/>
          <w:lang w:val="fr-CA"/>
        </w:rPr>
        <w:tab/>
        <w:t>Bây giờ, các bạn hãy nhắm mắt lại, đưa tay lên, và hãy xưng nhận rằng, “Chúa Jêsus ôi, giờ nầy con tin. Xin Ngài nhận con làm con của Ngài. Con chẳng biết làm gì hơn là xin Ngài chữa lành thân thể yếu đuối của con. Con tin rằng Ngài đang hiện diện tại đây, và Thánh Linh của Ngài đã tỏ cho con biết chính Ngài. Lạy Chúa, xin cứu con bởi Ân điển của Ngài. Con cầu xin bấy nhiêu lời trong Danh Cứu Chúa Jêsus Christ.”</w:t>
      </w:r>
    </w:p>
    <w:p>
      <w:pPr>
        <w:pStyle w:val="Normal"/>
        <w:pBdr>
          <w:bottom w:val="single" w:sz="6" w:space="1" w:color="000000"/>
        </w:pBdr>
        <w:spacing w:lineRule="auto" w:line="240" w:before="0" w:after="60"/>
        <w:ind w:hanging="0"/>
        <w:rPr>
          <w:rFonts w:ascii="Times New Roman" w:hAnsi="Times New Roman" w:cs="Times New Roman"/>
          <w:lang w:val="fr-CA"/>
        </w:rPr>
      </w:pPr>
      <w:r>
        <w:rPr>
          <w:rFonts w:cs="Times New Roman" w:ascii="Times New Roman" w:hAnsi="Times New Roman"/>
          <w:lang w:val="fr-CA"/>
        </w:rPr>
        <w:tab/>
        <w:t xml:space="preserve">Anh Grant, mời anh hướng dẫn cầu nguyện cho hết thảy chúng ta. </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29">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ấng Cao Trọng Hơn Vua Sa-lô-môn Đang Ở Đây</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ấng Cao Trọng Hơn Vua Sa-lô-môn Đang Ở Đây</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5d - 10/02/2015)</dc:description>
  <cp:keywords/>
  <dc:language>en-US</dc:language>
  <cp:lastModifiedBy>Timothy</cp:lastModifiedBy>
  <cp:lastPrinted>2015-01-13T20:14:00Z</cp:lastPrinted>
  <dcterms:modified xsi:type="dcterms:W3CDTF">2015-02-10T23:18:00Z</dcterms:modified>
  <cp:revision>40</cp:revision>
  <dc:subject>64-0306 A Greater Than Solomon Is Here Nowr (Vietnamese Translation)</dc:subject>
  <dc:title>Đấng Cao Trọng Hơn Vua Sa-lô-môn Đang Ở Đâ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