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313</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Tiếng Của Dấu Hiệu</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Voice of The Sign</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eaumont, Texas,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Sáu, ngày 13/03/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Tiếng Của Dấu Hiệu</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4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313 “The Voice of The Sign”, dài 81 phút, được giảng vào tối Thứ Sáu, ngày 13/03/1964, bởi Anh (Mục sư) William Marrion Branham, tại Thính Phòng Thành Phố, Tp. Beaumont Texas, USA. Bản dịch tiếng Việt đã duyệt lần thứ 4b, ngày 10/02/2015 - Vietnamese Translation, Ver.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Cảm ơn các bạn. Xin chúng ta cứ đứng một lát trong khi đọc Lời, đi ngay tới Lời tối nay, để chúng ta sẽ không mất quá nhiều thì giờ. Tôi muốn các bạn lật với tôi tối nay, Sách Xuất Ê-díp-tô ký, và bắt đầu với chương thứ 4 của Sách Xuất Ê-díp-tô ký.</w:t>
      </w:r>
      <w:bookmarkStart w:id="6" w:name="Xu_4_1"/>
    </w:p>
    <w:p>
      <w:pPr>
        <w:pStyle w:val="Normal"/>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w:t>
      </w:r>
      <w:r>
        <w:rPr>
          <w:rFonts w:cs="Times New Roman" w:ascii="Times New Roman" w:hAnsi="Times New Roman"/>
          <w:b/>
          <w:vertAlign w:val="superscript"/>
        </w:rPr>
        <w:t xml:space="preserve"> </w:t>
      </w:r>
      <w:bookmarkEnd w:id="6"/>
      <w:r>
        <w:rPr>
          <w:rFonts w:cs="Times New Roman" w:ascii="Times New Roman" w:hAnsi="Times New Roman"/>
          <w:b/>
        </w:rPr>
        <w:t xml:space="preserve">Môi-se thưa rằng: Nhưng dân đó sẽ chẳng tin và chẳng vâng lời tôi, vì sẽ nói rằng: Đức Giê-hô-va chẳng có hiện ra cùng ngươi đâu. </w:t>
      </w:r>
      <w:bookmarkStart w:id="7" w:name="Xu_4_2"/>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w:t>
      </w:r>
      <w:r>
        <w:rPr>
          <w:rFonts w:cs="Times New Roman" w:ascii="Times New Roman" w:hAnsi="Times New Roman"/>
          <w:b/>
          <w:vertAlign w:val="superscript"/>
        </w:rPr>
        <w:t xml:space="preserve"> </w:t>
      </w:r>
      <w:bookmarkEnd w:id="7"/>
      <w:r>
        <w:rPr>
          <w:rFonts w:cs="Times New Roman" w:ascii="Times New Roman" w:hAnsi="Times New Roman"/>
          <w:b/>
        </w:rPr>
        <w:t xml:space="preserve">Đức Giê-hô-va Phán rằng: Trong tay ngươi cầm vật chi? Thưa rằng: Một cây gậy. </w:t>
      </w:r>
      <w:bookmarkStart w:id="8" w:name="Xu_4_3"/>
    </w:p>
    <w:p>
      <w:pPr>
        <w:pStyle w:val="Normal"/>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3]</w:t>
      </w:r>
      <w:r>
        <w:rPr>
          <w:rFonts w:cs="Times New Roman" w:ascii="Times New Roman" w:hAnsi="Times New Roman"/>
          <w:b/>
          <w:vertAlign w:val="superscript"/>
        </w:rPr>
        <w:t xml:space="preserve"> </w:t>
      </w:r>
      <w:bookmarkEnd w:id="8"/>
      <w:r>
        <w:rPr>
          <w:rFonts w:cs="Times New Roman" w:ascii="Times New Roman" w:hAnsi="Times New Roman"/>
          <w:b/>
        </w:rPr>
        <w:t xml:space="preserve">Phán rằng: Hãy ném xuống đất đi. Người bèn ném xuống đất, gậy hóa ra một con rắn; Môi-se chạy trốn nó. </w:t>
      </w:r>
      <w:bookmarkStart w:id="9" w:name="Xu_4_4"/>
    </w:p>
    <w:p>
      <w:pPr>
        <w:pStyle w:val="Normal"/>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w:t>
      </w:r>
      <w:r>
        <w:rPr>
          <w:rFonts w:cs="Times New Roman" w:ascii="Times New Roman" w:hAnsi="Times New Roman"/>
          <w:b/>
          <w:vertAlign w:val="superscript"/>
        </w:rPr>
        <w:t xml:space="preserve"> </w:t>
      </w:r>
      <w:bookmarkEnd w:id="9"/>
      <w:r>
        <w:rPr>
          <w:rFonts w:cs="Times New Roman" w:ascii="Times New Roman" w:hAnsi="Times New Roman"/>
          <w:b/>
        </w:rPr>
        <w:t xml:space="preserve">Đức Giê-hô-va bèn Phán cùng Môi-se rằng: Hãy giơ tay ngươi ra nắm đuôi nó. Người giơ tay ra nắm, thì nó hoàn lại cây gậy trong tay. </w:t>
      </w:r>
      <w:bookmarkStart w:id="10" w:name="Xu_4_5"/>
    </w:p>
    <w:p>
      <w:pPr>
        <w:pStyle w:val="Normal"/>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5]</w:t>
      </w:r>
      <w:r>
        <w:rPr>
          <w:rFonts w:cs="Times New Roman" w:ascii="Times New Roman" w:hAnsi="Times New Roman"/>
          <w:b/>
          <w:vertAlign w:val="superscript"/>
        </w:rPr>
        <w:t xml:space="preserve"> </w:t>
      </w:r>
      <w:bookmarkEnd w:id="10"/>
      <w:r>
        <w:rPr>
          <w:rFonts w:cs="Times New Roman" w:ascii="Times New Roman" w:hAnsi="Times New Roman"/>
          <w:b/>
        </w:rPr>
        <w:t>Đức Giê-hô-va Phán rằng: Ấy để cho chúng nó tin rằng Giê-hô-va, Đức Chúa Trời của tổ phụ mình, là Đức Chúa Trời của Áp-ra-ham, Đức Chúa Trời của Y-sác, Đức Chúa Trời của Gia-cốp, đã hiện ra cùng ngươi.</w:t>
      </w:r>
      <w:bookmarkStart w:id="11" w:name="Xu_4_6"/>
    </w:p>
    <w:p>
      <w:pPr>
        <w:pStyle w:val="Normal"/>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6]</w:t>
      </w:r>
      <w:r>
        <w:rPr>
          <w:rFonts w:cs="Times New Roman" w:ascii="Times New Roman" w:hAnsi="Times New Roman"/>
          <w:b/>
          <w:vertAlign w:val="superscript"/>
        </w:rPr>
        <w:t xml:space="preserve"> </w:t>
      </w:r>
      <w:bookmarkEnd w:id="11"/>
      <w:r>
        <w:rPr>
          <w:rFonts w:cs="Times New Roman" w:ascii="Times New Roman" w:hAnsi="Times New Roman"/>
          <w:b/>
        </w:rPr>
        <w:t xml:space="preserve">Đức Giê-hô-va lại Phán rằng: Hãy đặt tay ngươi vào lòng. Người liền đặt vào, rồi lấy ra. Nầy, tay người nổi phung trắng như tuyết. </w:t>
      </w:r>
      <w:bookmarkStart w:id="12" w:name="Xu_4_7"/>
    </w:p>
    <w:p>
      <w:pPr>
        <w:pStyle w:val="Normal"/>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7]</w:t>
      </w:r>
      <w:r>
        <w:rPr>
          <w:rFonts w:cs="Times New Roman" w:ascii="Times New Roman" w:hAnsi="Times New Roman"/>
          <w:b/>
          <w:vertAlign w:val="superscript"/>
        </w:rPr>
        <w:t xml:space="preserve"> </w:t>
      </w:r>
      <w:bookmarkEnd w:id="12"/>
      <w:r>
        <w:rPr>
          <w:rFonts w:cs="Times New Roman" w:ascii="Times New Roman" w:hAnsi="Times New Roman"/>
          <w:b/>
        </w:rPr>
        <w:t xml:space="preserve">Đoạn, Ngài Phán rằng: Hãy đặt tay ngươi vào lòng lại; người bèn đặt vào, rồi lấy ra. Kìa, tay trở lại như thịt mình. </w:t>
      </w:r>
      <w:bookmarkStart w:id="13" w:name="Xu_4_8"/>
    </w:p>
    <w:p>
      <w:pPr>
        <w:pStyle w:val="Normal"/>
        <w:spacing w:lineRule="auto" w:line="240" w:before="0" w:after="8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8]</w:t>
      </w:r>
      <w:r>
        <w:rPr>
          <w:rFonts w:cs="Times New Roman" w:ascii="Times New Roman" w:hAnsi="Times New Roman"/>
          <w:b/>
          <w:vertAlign w:val="superscript"/>
        </w:rPr>
        <w:t xml:space="preserve"> </w:t>
      </w:r>
      <w:bookmarkEnd w:id="13"/>
      <w:r>
        <w:rPr>
          <w:rFonts w:cs="Times New Roman" w:ascii="Times New Roman" w:hAnsi="Times New Roman"/>
          <w:b/>
        </w:rPr>
        <w:t>Lại Phán: Nếu khi nào dân đó chẳng tin ngươi và chẳng vâng theo tiếng của dấu thứ nhứt, thì sẽ tin theo tiếng của dấu thứ nhì.</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Chúng ta hãy cúi đầu. Chúng ta cúi đầu và cũng cúi cả lòng mình, tôi tự hỏi có người nào ở đây tối nay có nhu cầu để cầu nguyện không. Mời các bạn cho biết bằng cách đưa tay lên. Xin Chúa ban cho nhu cầu của các b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Kính lạy Cha Thiên thượng của chúng con, chúng con nghĩ rằng đây là đặc ân để đến với Cha bằng lời cầu nguyện, đến trong Danh Chúa Jêsus. Ngài đã hứa nếu chúng con cầu xin điều gì trong Danh Cha, điều đó sẽ được ban cho. Cha biết nhu cầu của mỗi một người chúng con. Cha biết bàn tay chúng con đại diện điều gì khi họ đi lên. Cha ôi, con cầu xin Cha sẽ đáp mỗi nhu cầu tối nay; Xin nhận sự vinh hiển về nơi Cha.</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 xml:space="preserve">Giờ nầy, xin để Giáo Sư lớn của Lời, là Đức Thánh Linh, đến trên chúng con tối nay và bày tỏ chính mình Ngài cho chúng con, và tỏ lộ chính Ngài cho chúng con bởi -- chứng cớ sự phục sinh của Ngài. Cầu xin Ngài đến giữa chúng con tối nay, Chúa ôi, và thăm viếng tấm lòng, Phán với chúng con qua những việc mà Ngài đã hứa cho ngày nay. Cầu xin lời đã được hứa cho thời đại nầy được biểu hiện trước chúng con, để chúng con có thể yên nghỉ chắc chắn trong thời buổi rối rắm nầy mà Cha đã hứa sẽ đến trên thế gian để thử thách mọi người. Chắc chắn đã đến với lúc đó, Cha ôi, khi họ được thử thách. Có quá nhiều Thiên sứ khác nhau đến nỗi hầu như không ai biết làm điều gì. Nhưng Chúa ôi, con cầu xin Ngài sẽ tự bày tỏ cho biết tối nay rằng Ngài ở đây với chúng con, hiện diện ở đây để giúp đỡ chúng con. Xin nhậm lời cầu xin, chúng con cầu xin nhơn Danh Đức Chúa Jêsus. A-me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ời ngồi.</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 xml:space="preserve">Tôi vừa trễ một chút tối nay. Tôi cứ nghĩ máy vi âm nầy... nhưng đó là một bộ phận ghi âm. Nhưng ở đây nầy, tôi nghĩ, là cái mà tôi cho rằng lắng nghe -- tôi nói vào. </w:t>
      </w:r>
    </w:p>
    <w:p>
      <w:pPr>
        <w:pStyle w:val="Normal"/>
        <w:spacing w:lineRule="auto" w:line="240" w:before="0" w:after="80"/>
        <w:ind w:hanging="0"/>
        <w:rPr/>
      </w:pPr>
      <w:r>
        <w:rPr>
          <w:rFonts w:cs="Times New Roman" w:ascii="Times New Roman" w:hAnsi="Times New Roman"/>
          <w:vertAlign w:val="superscript"/>
        </w:rPr>
        <w:t>6</w:t>
        <w:tab/>
      </w:r>
      <w:r>
        <w:rPr>
          <w:rFonts w:cs="Times New Roman" w:ascii="Times New Roman" w:hAnsi="Times New Roman"/>
        </w:rPr>
        <w:t xml:space="preserve">Tối mai là bữa tiệc lớn, vì thế đừng quên điều đó. Tôi nghĩ đó là... tôi nghĩ điều đó đã được thông báo cho nhiều gười biết để đi. </w:t>
      </w:r>
    </w:p>
    <w:p>
      <w:pPr>
        <w:pStyle w:val="Normal"/>
        <w:spacing w:lineRule="auto" w:line="240" w:before="0" w:after="80"/>
        <w:ind w:hanging="0"/>
        <w:rPr/>
      </w:pPr>
      <w:r>
        <w:rPr>
          <w:rFonts w:cs="Times New Roman" w:ascii="Times New Roman" w:hAnsi="Times New Roman"/>
        </w:rPr>
        <w:tab/>
        <w:t>Chúng tôi chắc chắn biết ơn sự hợp tác của quí vị, và những điều lớn lao mà Chúa chúng ta đã làm.</w:t>
      </w:r>
    </w:p>
    <w:p>
      <w:pPr>
        <w:pStyle w:val="Normal"/>
        <w:spacing w:lineRule="auto" w:line="240" w:before="0" w:after="80"/>
        <w:ind w:hanging="0"/>
        <w:rPr/>
      </w:pPr>
      <w:r>
        <w:rPr>
          <w:rFonts w:cs="Times New Roman" w:ascii="Times New Roman" w:hAnsi="Times New Roman"/>
          <w:vertAlign w:val="superscript"/>
        </w:rPr>
        <w:t>8</w:t>
        <w:tab/>
      </w:r>
      <w:r>
        <w:rPr>
          <w:rFonts w:cs="Times New Roman" w:ascii="Times New Roman" w:hAnsi="Times New Roman"/>
        </w:rPr>
        <w:t>Tối nay tôi nghĩ rằng nếu... trừ phi chúng ta biết Lời Đức Chúa Trời, chúng ta không biết làm điều gì. Chúng ta không thể có đức tin cho đến khi chúng ta biết ý chỉ của Đức Chúa Trời là gì và điều gì... thế thì nếu chúng ta biết đó là ý chỉ của Đức Chúa Trời, Lời Đức Chúa Trời đã Phán điều gì đó, rồi chúng ta có thể vui vẻ đi theo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đích thân Chúa Jêsus đang đi bộ khắp nơi trên trái đất tối nay trong xác thịt con người, và Ngài Phán, “Ngày mai trời sẽ mưa suốt ngày,” vậy sẽ rất dễ dàng cho tôi mang dù khi rời khỏi sáng nay, bởi vì Ngài đã Phán điều đó. Nếu Ngài không Phán điều đó, thế thì tôi không biết trông cậy vào điều gì. Vì thế đó là cách nó xảy ra. Bất cứ điều gì chúng ta làm chúng ta muốn biết thời đại, giai đoạn chúng ta đang sống.</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 xml:space="preserve">Với những người mới đến, tuần nầy chúng ta đã cố tỏ cho thấy rằng Đức Chúa Trời từ ban đầu đã biết sự cuối cùng. Điều đó khiến Ngài vô hạn. Nếu Ngài không vô hạn, thì Ngài không phải là Đức Chúa Trời. Ngài phải là vô sở bất tại, vô sở bất tri, và vô sở bất năng, (omnipresent, omniscient and omnipotent) và vô sở bất năng là Đức Chúa Trời: mọi quyền năng, biết tất cả mọi việc, và mọi nơi, và biết sự cuối cùng từ ban đầu. Nếu không, thì Ngài không phải là Đức Chúa Tr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Vì thế không có chuyện cạn lương thực. Chính là chúng ta. Nhưng không điều gì trong Lời Đức Chúa Trời -- nó đang kêu tích tắc giống như cái đồng hồ. Khi giờ đến cho việc ấy xảy ra, lời đã được chia cho thời đại đó, nó xảy ra. Chúng ta có thể nghĩ sẽ không xảy ra. Đôi khi nó xảy ra, mà chúng ta không biết. Chúa Jêsus đã Phán một lần...</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Họ đã thưa với Ngài, “Tại sao -- tất cả những người sao chép Kinh thánh nói rằng Ê-li phải đến trước?” Đấy, lúc ấy họ tin điều đó. Họ tin rằng Ê-li đang đến.</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Chúa Jêsus nhìn họ và Phán, “Ê-li đã đến rồi mà các ngươi không biết người.” Vậy thì, xem đấy, nó đi qua ngay những người sao chép, quí vị Mục sư, các môn đồ, và đó là Giăng Báp-tít. Ông đến trong mọi cách mà được cho là sẽ đến, tuy nhiên họ đã không nhận biết người.</w:t>
      </w:r>
    </w:p>
    <w:p>
      <w:pPr>
        <w:pStyle w:val="Normal"/>
        <w:spacing w:lineRule="auto" w:line="240" w:before="0" w:after="80"/>
        <w:ind w:hanging="0"/>
        <w:rPr/>
      </w:pPr>
      <w:r>
        <w:rPr>
          <w:rFonts w:cs="Times New Roman" w:ascii="Times New Roman" w:hAnsi="Times New Roman"/>
          <w:vertAlign w:val="superscript"/>
        </w:rPr>
        <w:t>14</w:t>
        <w:tab/>
      </w:r>
      <w:r>
        <w:rPr>
          <w:rFonts w:cs="Times New Roman" w:ascii="Times New Roman" w:hAnsi="Times New Roman"/>
        </w:rPr>
        <w:t xml:space="preserve">Còn bây giờ, chúng ta phải có nhiệm vụ nhận biết thời đại mà chúng ta đang sống, và giờ chúng ta đang sống. Dựa trên điều đó, tôi muốn nói tối nay về “Tiếng Của Dấu Hiệu.” </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Một chủ đề lạ. Tuy nhiên Đức Chúa Trời làm những điều lạ trong những đường lối khác thường; đó là điều khiến Ngài là Đức Chúa Trời, bởi vì Ngài - Ngài là siêu nhiên. Mọi thứ Ngài làm, Ngài làm điều đó... Ngài có thể làm điều đó cách siêu nhiên, bởi Ngài là siêu nhi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Bây giờ, Tiếng Của Dấu Hiệu. Đó là một -- có một Tiếng của dấu hiệu. Có một Tiếng đối với huyết. Huyết Phán ra từ đất, và vân vân. Huyết công nghĩa của A-bên Phán ra chống lại Ca-in. Kinh thánh dạy, “Huyết của Đức Chúa Jêsus Christ Phán những điều lớn hơn huyết của A-bên.”</w:t>
      </w:r>
    </w:p>
    <w:p>
      <w:pPr>
        <w:pStyle w:val="Normal"/>
        <w:spacing w:lineRule="auto" w:line="240" w:before="0" w:after="80"/>
        <w:ind w:hanging="0"/>
        <w:rPr/>
      </w:pPr>
      <w:r>
        <w:rPr>
          <w:rFonts w:cs="Times New Roman" w:ascii="Times New Roman" w:hAnsi="Times New Roman"/>
          <w:vertAlign w:val="superscript"/>
        </w:rPr>
        <w:t>17</w:t>
      </w:r>
      <w:r>
        <w:rPr>
          <w:rFonts w:cs="Times New Roman" w:ascii="Times New Roman" w:hAnsi="Times New Roman"/>
        </w:rPr>
        <w:tab/>
        <w:t xml:space="preserve">Bây giờ, bối cảnh của chúng ta tối nay, hay quang cảnh chúng ta, mở ra trong Xuất Ê-díp-tô. Thời của Xuất Ê-díp-tô ký là thời giờ gọi ra, và sự đi ra đã gầ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w:t>
        <w:tab/>
      </w:r>
      <w:r>
        <w:rPr>
          <w:rFonts w:cs="Times New Roman" w:ascii="Times New Roman" w:hAnsi="Times New Roman"/>
        </w:rPr>
        <w:t>Môi-se đầy tớ của Chúa, đã được kêu gọi đến với bổn phận. Làm những gì ông nghĩ... Ông có học vấn cao ở Ai-cập, học biết mọi thứ khôn ngoan của người Ai-cập. Dường như ông có một đường lối mà ở trong -- là một nhà quân sự lỗi lạc thiên tài, ông có thể giải cứu dân sự khỏi ách nô lệ đó, bởi vì ông là vua (Pharaoh) sắp kế vị. Sẽ dễ dàng cho ông biết bao để làm điều đó. Nhưng anh em thấy, nếu sẽ là trường hợp đó, thì đó là chuyện tự nhiên.</w:t>
      </w:r>
    </w:p>
    <w:p>
      <w:pPr>
        <w:pStyle w:val="Normal"/>
        <w:spacing w:lineRule="auto" w:line="240" w:before="0" w:after="80"/>
        <w:ind w:hanging="0"/>
        <w:rPr/>
      </w:pPr>
      <w:r>
        <w:rPr>
          <w:rFonts w:cs="Times New Roman" w:ascii="Times New Roman" w:hAnsi="Times New Roman"/>
          <w:vertAlign w:val="superscript"/>
        </w:rPr>
        <w:t>19</w:t>
        <w:tab/>
      </w:r>
      <w:r>
        <w:rPr>
          <w:rFonts w:cs="Times New Roman" w:ascii="Times New Roman" w:hAnsi="Times New Roman"/>
        </w:rPr>
        <w:t xml:space="preserve">Đức Chúa Trời không lấy những chuyện tự nhiên. Ngài chọn những chuyện siêu nhiên để chứng tỏ chính Ngài. </w:t>
      </w:r>
    </w:p>
    <w:p>
      <w:pPr>
        <w:pStyle w:val="Normal"/>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Vì thế ông có 40 năm được có nền học vấn cao nhất và tốt nhất, ông có thể là học giả uyên bác nhất, với sự hiểu biết của người mẹ, người giám hộ, ông là là người để giải cứu dân tộc... Ông đi ra bằng quyền lực của sự hiểu biết mình và giết chết một người Ê-díp-tô. Từ điều đó thấy rằng những nổ lực của mình đã thất bại, và rồi chạy trốn vào đồng vắ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Những gì đất nước Ai-cập và nền học vấn của nó đặt vào ông trong 40 năm, Đức Chúa Trời đã mất 40 năm nữa để lấy nó ra khỏi ông, vì thế ông không muốn tin vào đạo đức của nền giáo dục, ông muốn tin vào sự siêu nhiên.</w:t>
      </w:r>
    </w:p>
    <w:p>
      <w:pPr>
        <w:pStyle w:val="Normal"/>
        <w:spacing w:lineRule="auto" w:line="240" w:before="0" w:after="80"/>
        <w:ind w:hanging="0"/>
        <w:rPr/>
      </w:pPr>
      <w:r>
        <w:rPr>
          <w:rFonts w:cs="Times New Roman" w:ascii="Times New Roman" w:hAnsi="Times New Roman"/>
          <w:vertAlign w:val="superscript"/>
        </w:rPr>
        <w:t>22</w:t>
      </w:r>
      <w:r>
        <w:rPr>
          <w:rFonts w:cs="Times New Roman" w:ascii="Times New Roman" w:hAnsi="Times New Roman"/>
        </w:rPr>
        <w:tab/>
        <w:t>Và giờ đã đến để Đức Chúa Trời thực hiện Lời hứa với Áp-ra-ham, 400 năm trước đó, dòng dõi của ông sẽ kiều ngụ nơi xứ lạ và họ sẽ được mang ra. Sau 40 năm họ sẽ được mang ra bằng một bàn tay quyền năng. Khi giờ của Lời hứa đã gần, đó là khi Đức Chúa Trời để Môi-se xuất hiện. Môi-se trong sự thất bại hoàn toàn của mình, đã đi vào trong đồng vắ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Hình bóng ở đây, có một hình bóng tuyệt vời mà chúng ta chắc chắn không muốn bỏ lỡ (Hiểu không?), hình bóng. Đức Chúa Trời đang mang dân sự Ngài, Y-sơ-ra-ên, một dân tộc ra khỏi một dân. Một Dân ra khỏi một dân tộc, một hình bóng đẹp đẽ của ngày hôm nay, mà Đức Chúa Trời đang gọi Cô Dâu Ngài ra khỏi một Giáo hội -- Cô Dâu Cơ-đốc ra khỏi Hội Thánh Cơ-đốc. Một Hội Thánh Cô Dâu ra khỏi một Giáo hội, được kêu gọi trong Kinh thánh, liên hệ tới...</w:t>
      </w:r>
    </w:p>
    <w:p>
      <w:pPr>
        <w:pStyle w:val="Normal"/>
        <w:spacing w:lineRule="auto" w:line="240" w:before="0" w:after="80"/>
        <w:ind w:hanging="0"/>
        <w:rPr/>
      </w:pPr>
      <w:r>
        <w:rPr>
          <w:rFonts w:cs="Times New Roman" w:ascii="Times New Roman" w:hAnsi="Times New Roman"/>
          <w:vertAlign w:val="superscript"/>
        </w:rPr>
        <w:t>24</w:t>
      </w:r>
      <w:r>
        <w:rPr>
          <w:rFonts w:cs="Times New Roman" w:ascii="Times New Roman" w:hAnsi="Times New Roman"/>
        </w:rPr>
        <w:tab/>
        <w:t xml:space="preserve">Tôi có nhiều ghi chú và những lời Kinh thánh được viết ra ở đây dựa trên bài học nầy tối nay. </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 xml:space="preserve">Đôi khi nó được gọi “Kẻ được Chọn”, “Người được Chọn,” hay “Kẻ Còn lại của Dòng dõi người nữ.” Nó được gọi là Cô Dâu, những gì Đức Chúa Trời đã định trước bằng sự biết trước của Ngài. Đó là, Cô Dâu ra từ Hội Thánh. Xem đấy, toàn bộ sự việc là Hội Thánh. Nhưng Đức Chúa Trời đem dân sự ra khỏi Hội Thánh đó như một Cô Dâu. Chúa Phán Ngài sẽ làm, và Ngài đã làm điều đó, để ý, hay Ngài sẽ làm điều đó. </w:t>
      </w:r>
    </w:p>
    <w:p>
      <w:pPr>
        <w:pStyle w:val="Normal"/>
        <w:spacing w:lineRule="auto" w:line="240" w:before="0" w:after="80"/>
        <w:ind w:hanging="0"/>
        <w:rPr/>
      </w:pPr>
      <w:r>
        <w:rPr>
          <w:rFonts w:cs="Times New Roman" w:ascii="Times New Roman" w:hAnsi="Times New Roman"/>
          <w:vertAlign w:val="superscript"/>
        </w:rPr>
        <w:t>26</w:t>
        <w:tab/>
      </w:r>
      <w:r>
        <w:rPr>
          <w:rFonts w:cs="Times New Roman" w:ascii="Times New Roman" w:hAnsi="Times New Roman"/>
        </w:rPr>
        <w:t>Để ý. Hiểu Chúa đã làm như thế nào, và cách Ngài đã thực hiện. Chúng ta muốn nhìn điều nầy, bấy giờ, khi Ngài đem Y-sơ-ra-ên ra, Ngài đã làm điều đó như thế nào, cách mà Ngài - Ngài đã làm.</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Để ý, khi giờ của Lời hứa được trọn, Đức Chúa Trời đã kêu gọi Môi-se bởi sự định trước, và chọn ông để làm công việc. Đúng không? Đức Chúa Trời luôn luôn có một người đặc trưng cho thời đại. Với Đức Chúa Trời không sai trật điều gì. Ngài đã Phán; nó không thể sai trật. Nếu sai, thế thì Đức Chúa Trời sai, bởi vì Đức Chúa Trời là Lời.</w:t>
      </w:r>
    </w:p>
    <w:p>
      <w:pPr>
        <w:pStyle w:val="Normal"/>
        <w:spacing w:lineRule="auto" w:line="240" w:before="0" w:after="80"/>
        <w:ind w:hanging="0"/>
        <w:rPr/>
      </w:pPr>
      <w:r>
        <w:rPr>
          <w:rFonts w:cs="Times New Roman" w:ascii="Times New Roman" w:hAnsi="Times New Roman"/>
          <w:vertAlign w:val="superscript"/>
        </w:rPr>
        <w:t>28</w:t>
        <w:tab/>
      </w:r>
      <w:r>
        <w:rPr>
          <w:rFonts w:cs="Times New Roman" w:ascii="Times New Roman" w:hAnsi="Times New Roman"/>
        </w:rPr>
        <w:t xml:space="preserve">Để ý. Bây giờ, Lời phải được bày tỏ. Khi Lời phải được bày tỏ về một lời hứa, Đức Chúa Trời luôn luôn sai Tiên tri đến để biệu hiện lời hứa ấy, bởi vì Lời của Chúa đến với người. </w:t>
      </w:r>
    </w:p>
    <w:p>
      <w:pPr>
        <w:pStyle w:val="Normal"/>
        <w:spacing w:lineRule="auto" w:line="240" w:before="0" w:after="80"/>
        <w:ind w:hanging="0"/>
        <w:rPr/>
      </w:pPr>
      <w:r>
        <w:rPr>
          <w:rFonts w:cs="Times New Roman" w:ascii="Times New Roman" w:hAnsi="Times New Roman"/>
        </w:rPr>
        <w:tab/>
        <w:t xml:space="preserve">Môi-se đã được định trước cho mục đích ấy, được kêu gọi cho công việc đó. Không ai khác có thể làm việc ấy.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w:t>
        <w:tab/>
      </w:r>
      <w:r>
        <w:rPr>
          <w:rFonts w:cs="Times New Roman" w:ascii="Times New Roman" w:hAnsi="Times New Roman"/>
        </w:rPr>
        <w:t>Khi Đức Chúa Trời kêu gọi một người để làm một công việc, không ai khác có thể thay thế người ấy. Không ai có thể thay thế bạn, tính cách khác biệt của b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1</w:t>
        <w:tab/>
      </w:r>
      <w:r>
        <w:rPr>
          <w:rFonts w:cs="Times New Roman" w:ascii="Times New Roman" w:hAnsi="Times New Roman"/>
        </w:rPr>
        <w:t>Tôi thường tự hỏi tôi muốn thế chỗ của Oral Robert biết bao, tôi muốn thế chỗ của Billy Granham biết bao, hay người nào khác giống như thế, hay là giống Billy Graham, đi giảng cho hội chúng nhiều người, kêu gọi tội nhân trở lại tin Chúa, hãy quên điều đó đi, không phải đứng ở đấy mà vật lộn chống lại... Tôi không thể là Billy Graham, nhưng Billy Graham cũng không thể là tôi. Cả hai chúng tôi... Tôi không thể là Oral Roberts; Oral Roberts không thể là tôi.</w:t>
      </w:r>
    </w:p>
    <w:p>
      <w:pPr>
        <w:pStyle w:val="Normal"/>
        <w:spacing w:lineRule="auto" w:line="240" w:before="0" w:after="80"/>
        <w:ind w:hanging="0"/>
        <w:rPr/>
      </w:pPr>
      <w:r>
        <w:rPr>
          <w:rFonts w:cs="Times New Roman" w:ascii="Times New Roman" w:hAnsi="Times New Roman"/>
          <w:vertAlign w:val="superscript"/>
        </w:rPr>
        <w:t>32</w:t>
        <w:tab/>
      </w:r>
      <w:r>
        <w:rPr>
          <w:rFonts w:cs="Times New Roman" w:ascii="Times New Roman" w:hAnsi="Times New Roman"/>
        </w:rPr>
        <w:t xml:space="preserve">Các bạn mỗi người đặt ở trong sự kiểm soát của Đức Chúa Trời chỉ dành cho vị trí của nó. Một người kiêng ăn suốt và thông công với Đức Chúa Trời, trong khi người khác đuổi quỉ bởi vì người nầy đang kiêng ăn. Nhưng chính là cả thân thể của Đấng Christ làm làm việc với nhau, hiệp nhất. Khi chúng ta thấy những thanh chắn giáo phái đang phá hoại chúng ta, đó là điều làm tôi đau lòng. Hiểu không? Bởi vì đó là điều phân cách chúng ta. Chúng ta là một. </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ông có ai lớn ở giữa chúng ta. Không có những người quan trọng giữa chúng ta, không có những ngưởi lớn ở giữa chúng ta. Hết thảy chúng ta đều như nhau. Chúng ta là con cái của Đức Chúa Trời. Có một Đấng duy nhất lớn giữa chúng ta, và đó là Đấng Christ. Chúng ta phải nhận biết Ngài. Nếu chúng ta tìm kiếm một con người danh dự từ người khác, chúng ta không thể có đức tin, bởi vì chúng ta đang có đức tin ở trong nhau. Chúng ta phải có đức tin nơi Đấng Christ. Ngài là Đấng ở giữa chúng ta mà chúng ta phải tin vào, và rồi, đức tin vào những gì Ngài đang làm và ban cho chúng ta.</w:t>
      </w:r>
    </w:p>
    <w:p>
      <w:pPr>
        <w:pStyle w:val="Normal"/>
        <w:spacing w:lineRule="auto" w:line="240" w:before="0" w:after="80"/>
        <w:ind w:hanging="0"/>
        <w:rPr/>
      </w:pPr>
      <w:r>
        <w:rPr>
          <w:rFonts w:cs="Times New Roman" w:ascii="Times New Roman" w:hAnsi="Times New Roman"/>
          <w:vertAlign w:val="superscript"/>
        </w:rPr>
        <w:t>34</w:t>
        <w:tab/>
      </w:r>
      <w:r>
        <w:rPr>
          <w:rFonts w:cs="Times New Roman" w:ascii="Times New Roman" w:hAnsi="Times New Roman"/>
        </w:rPr>
        <w:t>Vậy thì, không ai có thể thay thế Môi-se. Cho dù các bạn hoạt động bao nhiêu đi nữa, và cố gắng bác bỏ điều đó bao nhiêu đi nữa, song Đức Chúa Trời biết điều Ngài đang làm. Ngài biết đúng điều gì Ngài phải chọn và lập ra Môi-se. Những điều nầy phải xảy ra. Nào, hãy xem. Không ai có thể thay thế ông.</w:t>
      </w:r>
    </w:p>
    <w:p>
      <w:pPr>
        <w:pStyle w:val="Normal"/>
        <w:spacing w:lineRule="auto" w:line="240" w:before="0" w:after="80"/>
        <w:ind w:hanging="0"/>
        <w:rPr/>
      </w:pPr>
      <w:r>
        <w:rPr>
          <w:rFonts w:cs="Times New Roman" w:ascii="Times New Roman" w:hAnsi="Times New Roman"/>
        </w:rPr>
        <w:tab/>
        <w:t xml:space="preserve">Hãy xem. Đức Chúa Trời ban cho người một dấu hiệu để chứng minh sự kêu gọi và sự tuyên bố của người, khi người đi xuống xứ Ai-cập. </w:t>
      </w:r>
    </w:p>
    <w:p>
      <w:pPr>
        <w:pStyle w:val="Normal"/>
        <w:spacing w:lineRule="auto" w:line="240" w:before="0" w:after="80"/>
        <w:ind w:hanging="0"/>
        <w:rPr/>
      </w:pPr>
      <w:r>
        <w:rPr>
          <w:rFonts w:cs="Times New Roman" w:ascii="Times New Roman" w:hAnsi="Times New Roman"/>
        </w:rPr>
        <w:tab/>
        <w:t xml:space="preserve">Đức Chúa Trời luôn luôn ban cho Sứ giả một dấu hiệu và một Tiếng của dấu hiệu đó. Dấu hiệu nhận dạng con người như có lời đã được chép trong Kinh thánh.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7</w:t>
        <w:tab/>
      </w:r>
      <w:r>
        <w:rPr>
          <w:rFonts w:cs="Times New Roman" w:ascii="Times New Roman" w:hAnsi="Times New Roman"/>
        </w:rPr>
        <w:t>Giống như Giăng đã nói, “Ta là Tiếng của người kêu trong đồng vắng.”</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Họ hỏi rằng, “Người là Đấng Mê-si </w:t>
      </w:r>
      <w:r>
        <w:rPr>
          <w:rFonts w:cs="Times New Roman" w:ascii="Times New Roman" w:hAnsi="Times New Roman"/>
          <w:color w:val="008000"/>
        </w:rPr>
        <w:t>[“Mê-si” là tiềng Hê-brơ, nghĩa là “Christ = Đấng được Xức dầu” trong tiếng Hi-lạp. - Biên tập]</w:t>
      </w:r>
      <w:r>
        <w:rPr>
          <w:rFonts w:cs="Times New Roman" w:ascii="Times New Roman" w:hAnsi="Times New Roman"/>
        </w:rPr>
        <w:t xml:space="preserve"> chăng?”</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Người đáp, “Ta không phải là Đấng Mê-si. Nhưng Ta là Tiếng của người đang kêu trong đồng vắng, như Tiên tri Ê-sai đã nói.” Ông có thể nhận biết chính mình rõ ràng.</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 xml:space="preserve">Bây giờ, thế thì trong điều đó chúng ta thấy rằng Đức Chúa Trời luôn luôn, không bao giờ thay đổi đường lối Ngài về làm bất cứ điều gì. Ngài không thể thay đổi. Đức Chúa Trời làm mọi việc hoàn toàn cùng một cách, khi Ngài - Ngài thiết lập hệ thống Ngài với nhau.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Như tôi đã nói đêm nọ, Ngài đã quyết: con người sẽ được cứu bằng huyết đổ ra của một người vô tội. Chúng ta thử mọi cách để có được con người được cứu. Chúng ta đã cố gắng đem người ấy đến nơi chúng ta đã xây dựng một thành phố; Nê-bu-cát-nết-sa đã làm thế. Họ đã xây tháp; Ni-rốt đã xây. Họ có luật pháp, và họ có những đền thờ; họ có những Nhà thờ; họ đã có những tổ chức; họ đã có hệ thống giáo dục, hệ thống giáo phái, cố gắng có được nhiều người cho Đức Chúa Trời. Nó đã thất bại đôi chút. Nó sẽ luôn thất bại. Nó trở ngay lại với Huyết tuôn đổ.</w:t>
      </w:r>
    </w:p>
    <w:p>
      <w:pPr>
        <w:pStyle w:val="Normal"/>
        <w:spacing w:lineRule="auto" w:line="240" w:before="0" w:after="80"/>
        <w:ind w:hanging="0"/>
        <w:rPr/>
      </w:pPr>
      <w:r>
        <w:rPr>
          <w:rFonts w:cs="Times New Roman" w:ascii="Times New Roman" w:hAnsi="Times New Roman"/>
          <w:vertAlign w:val="superscript"/>
        </w:rPr>
        <w:t>41</w:t>
      </w:r>
      <w:r>
        <w:rPr>
          <w:rFonts w:cs="Times New Roman" w:ascii="Times New Roman" w:hAnsi="Times New Roman"/>
        </w:rPr>
        <w:tab/>
        <w:t>Đường lối của Đức Chúa Trời làm bất cứ điều gì được Phán trong Lời Ngài. Lời nầy là sự mặc khải hoàn toàn của Đức Chúa Jêsus Christ, không gì có thể thêm hoặc bớt. Hễ ai làm điều đó, Kinh thánh Phán phần của người đó sẽ bị cất khỏi Sách Sự Sống của Chiên Con nếu người ấy thêm hoặc bớt điều gì khỏi nó. Cứ nhận lấy Lời theo cách đã được viết r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2</w:t>
        <w:tab/>
      </w:r>
      <w:r>
        <w:rPr>
          <w:rFonts w:cs="Times New Roman" w:ascii="Times New Roman" w:hAnsi="Times New Roman"/>
        </w:rPr>
        <w:t>Kinh thánh không cần ai thông giải. Đức Chúa Trời là Đấng Thông Giải của chính Ngài. Ngài thông giải nó bằng làm những việc Ngài Phán ứng nghiệm. Điều đó giải quyết việc ấy. Nếu Đức Chúa Trời đã Phán, thì Ngài làm điều đó, chỉ thế thôi. Họ không cần sự thông giải. Kinh thánh nói nó không thuộc về sự thông giải riê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Đường lối của Đức Chúa Trời thực hiện việc ấy. Để làm đúng dấu hiệu Ngài gởi đến, Ngài theo sau bằng Tiếng Ngài. Suốt từ đó đến nay Đức Chúa Trời đã gởi một dấu hiệu trên thế gian. Vậy Kinh thánh nói Đức Chúa Trời không hề làm điều gì, cho đến khi Ngài tỏ điều đó ra cho tôi tớ Ngài, là các đấngTiên tri trước tiên. Bây giờ... anh em biết... nếu điều đó sai, vậy phần còn lại của nó sai luôn. Đúng không? Ngài không hề làm điều gì cho đến khi Ngài tỏ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4</w:t>
        <w:tab/>
      </w:r>
      <w:r>
        <w:rPr>
          <w:rFonts w:cs="Times New Roman" w:ascii="Times New Roman" w:hAnsi="Times New Roman"/>
        </w:rPr>
        <w:t>Người thấy trước, nhà Tiên tri đó, được nhận biết, điều mà ông nói tiên tri... Chúng ta thấy trong Dân số ký 12: 6, “Những gì người nói ứng nghiệm, vậy hãy tin người. Nhưng nếu nó không ứng nghiệm, vậy đừng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 phải xảy ra, vì đó là... cho dù họ nói chừng nào và nó ứng nghiệm, bất cứ điều gì, nếu không phù hợp với Lời thế thì nó vẫn sai. Nó phải ở với Lời. Nó phải được đặt để với Lời dành cho dấu hiệu của thời đó, thời đại mà họ đang s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Bây giờ, đây là điều đã được Đức Chúa Trời hứa, rằng Ngài sẽ giải cứu dân Ngài bằng một cánh tay mạnh sức. Bây giờ, khi Lời nầy... Ngài không kêu gọi một Thầy Tế lễ; Ngài đã không kêu gọi một Giáo sư; Ngài không kêu gọi một ủy viên ban Chấp hành. Ngài đã kêu gọi một người chăn chiên trên núi, một kẻ đào tẩu, Tiên tri được định trước sanh ra, đã không muốn công việc của mình.</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Khi anh em nghe nhiều người đòi hỏi có điều nầy, điều kia, điều nọ, một số... Cứ xem đi. Đức Chúa Trời không bao giờ sử dụng họ. Đức Chúa Trời phải săn lùng Môi-se để kiếm được ông. Ngài phải săn tìm Phao-lô để có được ông. Chính những người không muốn làm điều ấy, họ không cần điều gì. Thế thì Đức Chúa Trời lấy con người mà không muốn làm để Ngài có thể tỏ ra sự vinh hiển Ngài bằng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7</w:t>
        <w:tab/>
      </w:r>
      <w:r>
        <w:rPr>
          <w:rFonts w:cs="Times New Roman" w:ascii="Times New Roman" w:hAnsi="Times New Roman"/>
        </w:rPr>
        <w:t>Hãy xem. Mọi - mọi dấu hiệu Đức Chúa Trời đã gởi đến thật được theo sau bằng một tiếng. Bây giờ, anh em để ý ở đây, chủ đề là dấu hiệu và tiếng. “</w:t>
      </w:r>
      <w:r>
        <w:rPr>
          <w:rFonts w:cs="Times New Roman" w:ascii="Times New Roman" w:hAnsi="Times New Roman"/>
          <w:b/>
        </w:rPr>
        <w:t>Nếu khi nào dân đó chẳng tin ngươi và chẳng vâng theo tiếng của dấu thứ nhứt, thì sẽ tin theo tiếng của dấu thứ nhì.”</w:t>
      </w:r>
      <w:r>
        <w:rPr>
          <w:rFonts w:cs="Times New Roman" w:ascii="Times New Roman" w:hAnsi="Times New Roman"/>
        </w:rPr>
        <w:t xml:space="preserve"> Vậy thì, dấu hiệu có một tiếng. Bây giờ, mọi dấu hiệu Đức Chúa Trời gởi đến có một tiếng, và tiếng đó phải nói phù hợp với Lời đã được ban cho thời đó, hoàn toàn chính xác.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 xml:space="preserve">Nếu tiếng đến giống như tiếng cũ của thời xưa... Đúng hơn anh em thấy dấu hiệu, và dấu hiệu mà người đó đang làm thì giống như trường phái tư tưởng cũ, vậy anh em có thể nói ngay lúc ấy điều đó không đến từ Đức Chúa Trời. Nếu nó cứ nhận định cùng một trường phái cũ, nó sẽ không bao giờ thực hiện, nó sẽ không bao giờ ứng nghiệm, nó sẽ chống lại chương trình của Đức Chúa Trời. </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49</w:t>
        <w:tab/>
      </w:r>
      <w:r>
        <w:rPr>
          <w:rFonts w:cs="Times New Roman" w:ascii="Times New Roman" w:hAnsi="Times New Roman"/>
        </w:rPr>
        <w:t>Nó phải có điều gì đó mới. Nó phải là điều gì mà nhiều người không hiểu; nó phải -- hay sẽ không được gởi đi. Nó không cần được gởi đi, nếu là điều gì mà nhiều người không hiểu; nó phải là -- hay nó sẽ không được gởi đi. Nó không cần được gởi đi, nếu nó giống như trường phái cũ về hệ thống thần học.</w:t>
      </w:r>
      <w:r>
        <w:rPr>
          <w:rFonts w:cs="Times New Roman" w:ascii="Times New Roman" w:hAnsi="Times New Roman"/>
          <w:b/>
        </w:rPr>
        <w:t xml:space="preserve"> </w:t>
      </w:r>
      <w:r>
        <w:rPr>
          <w:rFonts w:cs="Times New Roman" w:ascii="Times New Roman" w:hAnsi="Times New Roman"/>
        </w:rPr>
        <w:t>Nó phải là điều gì khác biệt, song phải được nhận dạng trong Lời dành cho thời đó (Hiểu không?), những tính chất xác thực của Lời Đức Chúa Trời. Phải là thế. Không có sự sai lầm với điều đó. Phải là sự thật, phải được chứng thực bằng lẽ thật Đức Chúa Trời. Người nói điều đó phải được chứng thực về Đức Chúa Trời là nhà Tiên tri từ Đức Chúa Trời, nếu không thì nó sai. Họ thậm chí không -- thậm chí họ không thấy điều đó chút nào, thậm chí không tin nó.</w:t>
      </w:r>
    </w:p>
    <w:p>
      <w:pPr>
        <w:pStyle w:val="Normal"/>
        <w:spacing w:lineRule="auto" w:line="240" w:before="0" w:after="80"/>
        <w:ind w:hanging="0"/>
        <w:rPr/>
      </w:pPr>
      <w:r>
        <w:rPr>
          <w:rFonts w:cs="Times New Roman" w:ascii="Times New Roman" w:hAnsi="Times New Roman"/>
          <w:vertAlign w:val="superscript"/>
        </w:rPr>
        <w:t>50</w:t>
      </w:r>
      <w:r>
        <w:rPr>
          <w:rFonts w:cs="Times New Roman" w:ascii="Times New Roman" w:hAnsi="Times New Roman"/>
        </w:rPr>
        <w:tab/>
        <w:t xml:space="preserve">Những dấu hiệu là từ Đức Chúa Trời. Những dấu hiệu theo sau, hay tiếng đi theo những dấu hiệu phải là Tiếng của Đức Chúa Trời Phán từ Lời dành cho thời đại đó. Anh em hiểu điều đó không? </w:t>
      </w:r>
      <w:r>
        <w:rPr>
          <w:rFonts w:cs="Times New Roman" w:ascii="Times New Roman" w:hAnsi="Times New Roman"/>
          <w:color w:val="008000"/>
        </w:rPr>
        <w:t>[Hội chúng nói, “A-men!” - Biên tập]</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Đức Chúa Trời ban cho những dấu hiệu. Ngài làm điều đó vì điều gì? Luôn luôn ban cho dấu hiệu. Ngài Phán bảo họ đó là điều họ tìm kiếm Ngài bằng dấu hiệu. Đức Chúa Trời ban cho các dấu hiệu để thu hút sự quan tâm của dân sự Ngài. Chúng ta hãy nghiên cứu điều nầy thông suốt. Xem đấy, những dấu hiệu được ban cho để lthu hút sự chú ý của dân sự. Bởi vì khi một dấu hiệu đươc Đức Chúa Trời ban cho, Đức Chúa Trời sửa soạn Phán. Đức Chúa Trời sửa soạn Phán khi dấu hiệu được ban cho. Nếu đến từ Thiên đàng, đó là từ Đức Chúa Trời, và Đức Chúa Trời chuẩn bị Phán và đang cố gắng thu hút sự quan tâm của dân sự. </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 xml:space="preserve">Lời đến với Tiên tri Ngài, và Tiên tri được nhận biết bằng những dấu hiệu bày tỏ ra. Vậy Ngài đến với Lời, và Lời được biểu hiện. Điều đó được thỏa đáng. Nó không cần bất kỳ sự thông giải nào; Đức Chúa Trời đã thông giải nó rồi. Hiểu không? Nó thật hoàn hảo hết sức. </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ể ý. Đức Chúa Trời ban cho dấu hiệu để lôi cuốn sự quan tâm của dân sự.</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Ở đây bụi gai đang cháy là dấu hiệu thu hút sự chú ý của nhà Tiên tri. Bụi gai đang cháy... Môi-se ở đằng sau sa mạc đang chăn chiên; Một người chăn chiên già 80 tuổi, râu dài, đang đi lại theo lối đi quen thuộc, có lẽ vào một buổi sáng nóng nực. Rồi đột nhiên ở đó xuất hiện một bụi gai đang cháy, và bụi gai đó không tàn. Điều đó hoàn toàn khác thường.</w:t>
      </w:r>
    </w:p>
    <w:p>
      <w:pPr>
        <w:pStyle w:val="Normal"/>
        <w:spacing w:lineRule="auto" w:line="240" w:before="0" w:after="80"/>
        <w:ind w:hanging="0"/>
        <w:rPr/>
      </w:pPr>
      <w:r>
        <w:rPr>
          <w:rFonts w:cs="Times New Roman" w:ascii="Times New Roman" w:hAnsi="Times New Roman"/>
          <w:vertAlign w:val="superscript"/>
        </w:rPr>
        <w:t>55</w:t>
        <w:tab/>
      </w:r>
      <w:r>
        <w:rPr>
          <w:rFonts w:cs="Times New Roman" w:ascii="Times New Roman" w:hAnsi="Times New Roman"/>
        </w:rPr>
        <w:t xml:space="preserve">Môi-se là một nhà khoa học, ông đã được dạy dỗ với mọi sự khôn ngoan của người Ai-cập, và họ là những nhà khoa học lớn hơn chúng ta ngày nay. Vì thế là một nhà khoa học, dường như ông đã nói, “Nào, ta sẽ đi đến xem chất hóa học gì được phun trên những lá cây kia mà cây cháy không tàn.” Đấy, nếu ông đến gần nó theo cách khoa học, ông sẽ không bao giờ được nói chuyện với Đức Chúa Tr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ab/>
        <w:t>Ngày nay cũng vậy, khi chúng ta cố gắng đến gần qua trường lớp và nền học vấn, bằng đường lối khoa học, các bạn sẽ bị bỏ lại cách xa Đức Chúa Trời 1 triệu dặm. Hãy đến gần giống như Môi-se, với đôi giày cởi ra: khiêm nhường, tình trạng thấp hèn.</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Và bấy giờ, đó là một dấu hiệu thu hút nhà Tiên tri. Vậy thì, ở đó, dấu hiệu ấy phải có Tiếng. Khi Tiếng ấy đã Phán ra, nếu không phải là lời Kinh thánh, tôi không tin Tiên tri sẽ lắng nghe. Nhưng hãy xem lời Kinh thánh tiếng đó đi cùng với dấu hiệu như thế nào. Nó đã chứng minh đó là Đức Chúa Trời. Vì Ngài Phán, “Ta đã nghe tiếng kêu van của dân Ta, và Ta nhớ lại lời Ta đã hứa cùng chúng.” Thấy không? Dấu hiệu, vậy tiếng dựa theo Kinh thánh đi theo sau dấu hiệu.</w:t>
      </w:r>
    </w:p>
    <w:p>
      <w:pPr>
        <w:pStyle w:val="Normal"/>
        <w:spacing w:lineRule="auto" w:line="240" w:before="0" w:after="80"/>
        <w:ind w:hanging="0"/>
        <w:rPr/>
      </w:pPr>
      <w:r>
        <w:rPr>
          <w:rFonts w:cs="Times New Roman" w:ascii="Times New Roman" w:hAnsi="Times New Roman"/>
          <w:vertAlign w:val="superscript"/>
        </w:rPr>
        <w:t>58</w:t>
        <w:tab/>
      </w:r>
      <w:r>
        <w:rPr>
          <w:rFonts w:cs="Times New Roman" w:ascii="Times New Roman" w:hAnsi="Times New Roman"/>
        </w:rPr>
        <w:t>Điều đó cho thấy chính xác những gì tôi đưa ra làm hậu thuẩn. Nó phải là một dấu hiệu từ Đức Chúa Trời. Nếu thế, có Tiếng căn cứ theo Kinh thánh đi theo sau nó dánh cho lời hứa của thời đại ấy, không giống như trường lớp cũ. Những Giáo sư và các việc đã trải qua những trường lớp của mọi thứ kèm theo, đi theo, những Thầy Tế lễ, vân vân. Nhưng đây là điều gì đó mới. Đó là lời Kinh thánh. Nó là lời hứa, và một dấu hiệu để thu hút nhà Tiên tri.</w:t>
      </w:r>
    </w:p>
    <w:p>
      <w:pPr>
        <w:pStyle w:val="Normal"/>
        <w:spacing w:lineRule="auto" w:line="240" w:before="0" w:after="80"/>
        <w:ind w:hanging="0"/>
        <w:rPr>
          <w:rFonts w:ascii="Times New Roman" w:hAnsi="Times New Roman" w:cs="Times New Roman"/>
        </w:rPr>
      </w:pPr>
      <w:r>
        <w:rPr>
          <w:rFonts w:cs="Times New Roman" w:ascii="Times New Roman" w:hAnsi="Times New Roman"/>
        </w:rPr>
        <w:tab/>
        <w:t>Sau đó Ngài Phán... Bây giờ, trước khi người đi xuống đấy, người phải có điều gì đó để tự minh chứng là một nhà Tiên tri (Đúng không?) trước khi họ tiếp nhận người. Thưa rằng, “Họ sẽ không nói Chúa đã hiện ra với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0</w:t>
        <w:tab/>
      </w:r>
      <w:r>
        <w:rPr>
          <w:rFonts w:cs="Times New Roman" w:ascii="Times New Roman" w:hAnsi="Times New Roman"/>
        </w:rPr>
        <w:t>Rồi Ngài Phán, “Ta sẽ ban cho ngươi 2 dấu hiệu, và điều đó sẽ thu hút sự chú ý của dân sự. Khi dân sự bị thu hút, lúc đó hãy nói những lời nầy với họ. ‘Ta là Đức Chúa Trời của Áp-ra-ham, Y-sác, và Gia-cốp. Ta nhớ lại lời hứa Ta.’ Ta đã sai ngươi xuống để giải cứu họ. Ta sẽ ở với ngư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Các bạn có để ý dấu hiệu đầu tiên của người không? Người đã có mọi thứ giả mạo về nó. Mọi người đã cố gắng ném xuống một con rắn, mà... nếu điều đó không phải là sự rượt đuổi dân sự, tôi không biết là điều gì. Xem đấy, đúng không? Nhưng loại tiếng gì mà họ đã đi theo nó? Không có gì cả. Tiếng người Ai-cập thuộc về thế gian. Tuy nhiên, họ có thể thực hiện dấu hiệu, nhưng không có tiếng theo sau để giữ nó lại. Nhưng Môi-se có LỜI CHÚA PHÁN VẬY. Đó là sự khác nhau. Những kẻ giả mạo cuối cùng tiếp diễn trong một thời gian dài, nhưng cuối cùng cũng lộ r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2</w:t>
        <w:tab/>
      </w:r>
      <w:r>
        <w:rPr>
          <w:rFonts w:cs="Times New Roman" w:ascii="Times New Roman" w:hAnsi="Times New Roman"/>
        </w:rPr>
        <w:t xml:space="preserve">Các bạn biết Kinh thánh nói điều đó sẽ xảy ra lại vào Thời kỳ Sau Rốt không? Như xưa kia </w:t>
      </w:r>
      <w:r>
        <w:rPr>
          <w:rStyle w:val="Em"/>
          <w:rFonts w:cs="Times New Roman" w:ascii="Times New Roman" w:hAnsi="Times New Roman"/>
        </w:rPr>
        <w:t>Gian-nét</w:t>
      </w:r>
      <w:r>
        <w:rPr>
          <w:rFonts w:cs="Times New Roman" w:ascii="Times New Roman" w:hAnsi="Times New Roman"/>
        </w:rPr>
        <w:t xml:space="preserve"> với Giam-be chống trả Môi-se thể nào, thì những kẻ lòng họ bại hoại nầy cũng chống trả lẽ thật thể ấy. Lẽ thật là Ai? Đức Chúa Jêsus Christ là Lẽ Thật. Hiểu không? “</w:t>
      </w:r>
      <w:r>
        <w:rPr>
          <w:rFonts w:cs="Times New Roman" w:ascii="Times New Roman" w:hAnsi="Times New Roman"/>
          <w:b/>
        </w:rPr>
        <w:t>Tâm trí bại hoại chống trả Lẽ thật.</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63</w:t>
        <w:tab/>
      </w:r>
      <w:r>
        <w:rPr>
          <w:rFonts w:cs="Times New Roman" w:ascii="Times New Roman" w:hAnsi="Times New Roman"/>
        </w:rPr>
        <w:t>Bấy giờ, Đức Giê-hô-va sẽ Phán bằng Lời hứa của Ngài. Ngài phải có được nhà Tiên tri nầy sẵn sàng để sai xuống, bởi vì điều đó luôn luôn ở trong đường lối suy nghĩ của Ngài, đường lối làm việc của Ngài mọi lúc: gởi Tiên tri Ngài với Lời, một sự chứng thực nhà Tiên tr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4</w:t>
        <w:tab/>
      </w:r>
      <w:r>
        <w:rPr>
          <w:rFonts w:cs="Times New Roman" w:ascii="Times New Roman" w:hAnsi="Times New Roman"/>
        </w:rPr>
        <w:t>Một lần nữa, đây là dấu hiệu lời hứa. Chính nhà Tiên tri là một dấu hiệu. Kinh thánh nói vậy. Khi các bạn thấy thì giờ trôi qua, và rồi thấy đến... Hãy lấy lịch sử của Kinh thánh, nghiên cứu nó. Bất cứ khi nào các bạn thấy một sự kéo dài thì giờ trôi qua, nhưng ngay... khi các bạn thấy một nhà Tiên tri xuất hiện trên... đó là dấu hiệu của sự Phán xét. Đức Chúa Trời sẽ Phán xét thế gian khi Ngài -- hay dân ấy, hoặc dân sự -- khi các bạn thấy một Tiên tri xuất hiện. Tôi đã giảng một bài giảng về điều đó, anh em ghi âm nhớ, “</w:t>
      </w:r>
      <w:r>
        <w:rPr>
          <w:rFonts w:cs="Times New Roman" w:ascii="Times New Roman" w:hAnsi="Times New Roman"/>
          <w:i/>
        </w:rPr>
        <w:t>Một Dấu hiệu Thật Bị Xem Thường.</w:t>
      </w:r>
      <w:r>
        <w:rPr>
          <w:rFonts w:cs="Times New Roman" w:ascii="Times New Roman" w:hAnsi="Times New Roman"/>
        </w:rPr>
        <w:t>” Họ luôn luôn xem thường nó. Họ luôn luôn vậy. Nhưng nó là dấu hiệu của sự Phán xét sắp đến.</w:t>
      </w:r>
    </w:p>
    <w:p>
      <w:pPr>
        <w:pStyle w:val="Normal"/>
        <w:spacing w:lineRule="auto" w:line="240" w:before="0" w:after="80"/>
        <w:ind w:hanging="0"/>
        <w:rPr/>
      </w:pPr>
      <w:r>
        <w:rPr>
          <w:rFonts w:cs="Times New Roman" w:ascii="Times New Roman" w:hAnsi="Times New Roman"/>
          <w:vertAlign w:val="superscript"/>
        </w:rPr>
        <w:t>65</w:t>
        <w:tab/>
      </w:r>
      <w:r>
        <w:rPr>
          <w:rFonts w:cs="Times New Roman" w:ascii="Times New Roman" w:hAnsi="Times New Roman"/>
        </w:rPr>
        <w:t xml:space="preserve">Lời Ngài được làm trọn bằng Tiếng Ngài. Những gì Ngài hứa, thế thì Ngài làm trọn Lời Ngài bằng Tiếng. </w:t>
      </w:r>
    </w:p>
    <w:p>
      <w:pPr>
        <w:pStyle w:val="Normal"/>
        <w:spacing w:lineRule="auto" w:line="240" w:before="0" w:after="80"/>
        <w:ind w:hanging="0"/>
        <w:rPr/>
      </w:pPr>
      <w:r>
        <w:rPr>
          <w:rFonts w:cs="Times New Roman" w:ascii="Times New Roman" w:hAnsi="Times New Roman"/>
          <w:vertAlign w:val="superscript"/>
        </w:rPr>
        <w:t>66</w:t>
        <w:tab/>
      </w:r>
      <w:r>
        <w:rPr>
          <w:rFonts w:cs="Times New Roman" w:ascii="Times New Roman" w:hAnsi="Times New Roman"/>
        </w:rPr>
        <w:t>Sự đến của đấng Tiên tri là một dấu hiệu cảnh báo sự Phán xét đã gần rồi, đã luôn luôn xảy ra. Chúng ta hãy trích dẫn một việc.</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Hãy xem Nô-ê dấy lên trong - trong thời trước nạn hồng thủy, một Tiên tri nói tiên tri. Đó là gì? Sự Phán xét đập vào ngay tức thì sau đó.</w:t>
      </w:r>
    </w:p>
    <w:p>
      <w:pPr>
        <w:pStyle w:val="Normal"/>
        <w:spacing w:lineRule="auto" w:line="240" w:before="0" w:after="80"/>
        <w:ind w:hanging="0"/>
        <w:rPr/>
      </w:pPr>
      <w:r>
        <w:rPr>
          <w:rFonts w:cs="Times New Roman" w:ascii="Times New Roman" w:hAnsi="Times New Roman"/>
          <w:vertAlign w:val="superscript"/>
        </w:rPr>
        <w:t>68</w:t>
        <w:tab/>
      </w:r>
      <w:r>
        <w:rPr>
          <w:rFonts w:cs="Times New Roman" w:ascii="Times New Roman" w:hAnsi="Times New Roman"/>
        </w:rPr>
        <w:t xml:space="preserve">Môi-se đi vào xứ Ê-díp-tô, một Tiên tri được chứng thực với những dấu hiệu của nhà Tiên tri. Điều gì đã xảy ra? Sự Phán xét đập vào ngay sau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Ê-li xuất hiện, nhà Tiên tri nói tiên tri về và dân tộc đó. Điều gì đã xảy ra? Sự Phán xét ập đến ngay sau đó. Đúng.</w:t>
      </w:r>
    </w:p>
    <w:p>
      <w:pPr>
        <w:pStyle w:val="Normal"/>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 xml:space="preserve">Giăng Báp-tít đến như một dấu hiệu. Ông là nhà Tiên tri. Ông là dấu hiệu tiên tri đến với thế gian. Họ biết khi ông đến, Đấng Mê-si sẽ Phán liền sau ông. Nó phải xảy ra, bởi vì để kiếm những kẻ được chọn. </w:t>
      </w:r>
    </w:p>
    <w:p>
      <w:pPr>
        <w:pStyle w:val="Normal"/>
        <w:spacing w:lineRule="auto" w:line="240" w:before="0" w:after="80"/>
        <w:ind w:hanging="0"/>
        <w:rPr/>
      </w:pPr>
      <w:r>
        <w:rPr>
          <w:rFonts w:cs="Times New Roman" w:ascii="Times New Roman" w:hAnsi="Times New Roman"/>
          <w:vertAlign w:val="superscript"/>
        </w:rPr>
        <w:t>71</w:t>
        <w:tab/>
      </w:r>
      <w:r>
        <w:rPr>
          <w:rFonts w:cs="Times New Roman" w:ascii="Times New Roman" w:hAnsi="Times New Roman"/>
        </w:rPr>
        <w:t>Điều nầy xảy ra vì để có dân được chọn xuất hiện, giống như thời Nô-ê. Giống như thời Ê-li, 7000 -- 700 hoặc bao nhiêu người đó đã - đã không quì gối đã được gọi ra. Giăng, gọi ra những kẻ được chọn và dâng cho Đấng Christ khi Ngài đến tiếp nhận Hội Thánh của người, người nói, “</w:t>
      </w:r>
      <w:r>
        <w:rPr>
          <w:rFonts w:cs="Times New Roman" w:ascii="Times New Roman" w:hAnsi="Times New Roman"/>
          <w:b/>
        </w:rPr>
        <w:t>Ngài phải dấy lên, ta phải hạ xuống</w:t>
      </w:r>
      <w:r>
        <w:rPr>
          <w:rFonts w:cs="Times New Roman" w:ascii="Times New Roman" w:hAnsi="Times New Roman"/>
        </w:rPr>
        <w:t>, bởi vì,” người nói, “</w:t>
      </w:r>
      <w:r>
        <w:rPr>
          <w:rFonts w:cs="Times New Roman" w:ascii="Times New Roman" w:hAnsi="Times New Roman"/>
          <w:b/>
        </w:rPr>
        <w:t>Ta là Tiếng của Ngài kêu trong đồng vắng, ‘Hãy dọn đường cho Chúa.’</w:t>
      </w:r>
      <w:r>
        <w:rPr>
          <w:rFonts w:cs="Times New Roman" w:ascii="Times New Roman" w:hAnsi="Times New Roman"/>
        </w:rPr>
        <w:t>” Chúa Jêsus đến trong cách giống như vậy: kiếm tìm những kẻ được chọn sẵn sàng nghe tiếng Đức Chúa Trời. Đó là dấu hiệu tiên tri. Ồ, nếu anh chị em đi theo những Sứ điệp nầy, kiếm được những kẻ được chọn sẵn sàng. Không phải những kẻ khác sẽ không bao giờ nghe điều đó. Đó là kẻ được chọn được kêu gọ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2</w:t>
        <w:tab/>
      </w:r>
      <w:r>
        <w:rPr>
          <w:rFonts w:cs="Times New Roman" w:ascii="Times New Roman" w:hAnsi="Times New Roman"/>
        </w:rPr>
        <w:t>Thiên sứ đó đến với thành Sô-đôm, dấu hiệu đó đã làm gì? Với Áp-ra-ham, và nhóm người của ông. “Hãy ra khỏi thành Sô-đôm. Nó sẽ bị thiêu hủy.” Hiểu không? Chúa Jêsus đã hứa điều đó lặp lại, các bạn biết đấy, ở thành Sô-đôm nầy. Bây giờ, để ý.</w:t>
      </w:r>
    </w:p>
    <w:p>
      <w:pPr>
        <w:pStyle w:val="Normal"/>
        <w:spacing w:lineRule="auto" w:line="240" w:before="0" w:after="80"/>
        <w:ind w:hanging="0"/>
        <w:rPr/>
      </w:pPr>
      <w:r>
        <w:rPr>
          <w:rFonts w:cs="Times New Roman" w:ascii="Times New Roman" w:hAnsi="Times New Roman"/>
          <w:vertAlign w:val="superscript"/>
        </w:rPr>
        <w:t>73</w:t>
        <w:tab/>
      </w:r>
      <w:r>
        <w:rPr>
          <w:rFonts w:cs="Times New Roman" w:ascii="Times New Roman" w:hAnsi="Times New Roman"/>
        </w:rPr>
        <w:t xml:space="preserve">Nó làm gì? Nó kiếm người được chọn sửa soạn nơi ẩn náu của Đức Chúa Trời -- giống như thời Nô-ê đại loại như vậy. </w:t>
      </w:r>
    </w:p>
    <w:p>
      <w:pPr>
        <w:pStyle w:val="Normal"/>
        <w:spacing w:lineRule="auto" w:line="240" w:before="0" w:after="80"/>
        <w:ind w:hanging="0"/>
        <w:rPr/>
      </w:pPr>
      <w:r>
        <w:rPr>
          <w:rFonts w:cs="Times New Roman" w:ascii="Times New Roman" w:hAnsi="Times New Roman"/>
          <w:vertAlign w:val="superscript"/>
        </w:rPr>
        <w:t>74</w:t>
      </w:r>
      <w:r>
        <w:rPr>
          <w:rFonts w:cs="Times New Roman" w:ascii="Times New Roman" w:hAnsi="Times New Roman"/>
        </w:rPr>
        <w:tab/>
        <w:t>Nó làm gì? Nó lên án những kẻ không tin trí thức bị Phán xét. Nó luôn luôn xảy ra. Hắt hủi sự thương xót, không có gì để lại ngoài sự Phán xét. Vì thế để có được -- những người trí thức và không tin sửa soạn cho sự Phán xét, bởi vì họ đã làm gì? Họ chỉ trích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Đó là lý do người Do-thái ăn chính thịt của mình. Đó là lý do chảy ra khắp thành phố khi đại thống lãnh Titus đi vào nơi đó, là vì họ chối bỏ Đức Thánh Linh. Sự Phán xét phải đến, bởi vì họ đã làm trò cười về điều đó. Chúa Jêsus đã Phán bảo họ khi họ gọi Ngài là quỉ Bê-ên-xê-bun, Ngài Phán, “Ta tha thứ cho các ngươi.” Sự đền tội đã không được thực hiện. Nhưng Ngài Phán, “</w:t>
      </w:r>
      <w:r>
        <w:rPr>
          <w:rFonts w:cs="Times New Roman" w:ascii="Times New Roman" w:hAnsi="Times New Roman"/>
          <w:b/>
        </w:rPr>
        <w:t xml:space="preserve">Song khi Đức Thánh Linh đến để làm công việc giống như vậy, nếu ai nói phạm đến Đức Thánh Linh, thì dầu </w:t>
      </w:r>
      <w:r>
        <w:rPr>
          <w:rStyle w:val="Em"/>
          <w:rFonts w:cs="Times New Roman" w:ascii="Times New Roman" w:hAnsi="Times New Roman"/>
          <w:b/>
        </w:rPr>
        <w:t>đời nầy hay đời sau</w:t>
      </w:r>
      <w:r>
        <w:rPr>
          <w:rFonts w:cs="Times New Roman" w:ascii="Times New Roman" w:hAnsi="Times New Roman"/>
          <w:b/>
        </w:rPr>
        <w:t xml:space="preserve"> sẽ chẳng được tha.”</w:t>
      </w:r>
      <w:r>
        <w:rPr>
          <w:rFonts w:cs="Times New Roman" w:ascii="Times New Roman" w:hAnsi="Times New Roman"/>
        </w:rPr>
        <w:t xml:space="preserve"> Dòng dõi đó không được tha thứ về điều đó. Đúng thế.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Sự Phán xét với người không tin, nó được đặt ra vì mục đích ấy: ban sự sáng cho kẻ tin và sự tối tăm cho kẻ không tin. Đúng như Trụ Lửa đã soi sáng sắp miền đất hứa, và sự tối tăm ở trên những kẻ chẳng tin. Những dấu hiệu của Đức Chúa Trời luôn luôn là cách đó, che khuất mắt những kẻ chẳng tin và ban sự sáng và soi sáng lối đi của người tin. Vì đó là điều dấu hiệu được gởi đến.</w:t>
      </w:r>
    </w:p>
    <w:p>
      <w:pPr>
        <w:pStyle w:val="Normal"/>
        <w:spacing w:lineRule="auto" w:line="240" w:before="0" w:after="80"/>
        <w:ind w:hanging="0"/>
        <w:rPr/>
      </w:pPr>
      <w:r>
        <w:rPr>
          <w:rFonts w:cs="Times New Roman" w:ascii="Times New Roman" w:hAnsi="Times New Roman"/>
          <w:vertAlign w:val="superscript"/>
        </w:rPr>
        <w:t>77</w:t>
        <w:tab/>
      </w:r>
      <w:r>
        <w:rPr>
          <w:rFonts w:cs="Times New Roman" w:ascii="Times New Roman" w:hAnsi="Times New Roman"/>
        </w:rPr>
        <w:t xml:space="preserve">Nếu lời tiên tri của người có thật... Nếu lời tiên tri của đấng Tiên tri có thật và ứng nghiệm, thế thì điều đó được Đức Chúa Trời cảnh báo. Trong Dân-số-ký 12:6, lời Kinh thánh cho chúng ta thấy điều giống như vậy. </w:t>
      </w:r>
    </w:p>
    <w:p>
      <w:pPr>
        <w:pStyle w:val="Normal"/>
        <w:spacing w:lineRule="auto" w:line="240" w:before="0" w:after="80"/>
        <w:ind w:hanging="0"/>
        <w:rPr/>
      </w:pPr>
      <w:r>
        <w:rPr>
          <w:rFonts w:cs="Times New Roman" w:ascii="Times New Roman" w:hAnsi="Times New Roman"/>
          <w:vertAlign w:val="superscript"/>
        </w:rPr>
        <w:t>78</w:t>
        <w:tab/>
      </w:r>
      <w:r>
        <w:rPr>
          <w:rFonts w:cs="Times New Roman" w:ascii="Times New Roman" w:hAnsi="Times New Roman"/>
        </w:rPr>
        <w:t>Kinh thánh được viết bởi những người nầy. Nếu chúng ta đọc trong II Phi-e-rơ 1:21, “</w:t>
      </w:r>
      <w:r>
        <w:rPr>
          <w:rFonts w:cs="Times New Roman" w:ascii="Times New Roman" w:hAnsi="Times New Roman"/>
          <w:b/>
        </w:rPr>
        <w:t>Vì chẳng hề có lời tiên tri nào là bởi ý một người nào mà ra, nhưng ấy là bởi Đức Thánh Linh cảm động mà người ta đã nói bởi Đức Chúa Trời</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79</w:t>
      </w:r>
      <w:r>
        <w:rPr>
          <w:rFonts w:cs="Times New Roman" w:ascii="Times New Roman" w:hAnsi="Times New Roman"/>
        </w:rPr>
        <w:tab/>
        <w:t>Cũng trong Hê-bơ-rơ 1:1, mà chúng ta đã nói đêm nọ, “</w:t>
      </w:r>
      <w:r>
        <w:rPr>
          <w:rFonts w:cs="Times New Roman" w:ascii="Times New Roman" w:hAnsi="Times New Roman"/>
          <w:b/>
        </w:rPr>
        <w:t>Đời xưa, Đức Chúa Trời đã dùng các đấng tiên tri Phán dạy tổ phụ chúng ta nhiều lần nhiều cách, rồi đến những ngày sau rốt nầy, Ngài Phán dạy chúng ta qua Đức Chúa Jêsus Christ Con Ngài.”</w:t>
      </w:r>
    </w:p>
    <w:p>
      <w:pPr>
        <w:pStyle w:val="Normal"/>
        <w:spacing w:lineRule="auto" w:line="240" w:before="0" w:after="80"/>
        <w:ind w:hanging="0"/>
        <w:rPr/>
      </w:pPr>
      <w:r>
        <w:rPr>
          <w:rFonts w:cs="Times New Roman" w:ascii="Times New Roman" w:hAnsi="Times New Roman"/>
          <w:vertAlign w:val="superscript"/>
        </w:rPr>
        <w:t>80</w:t>
      </w:r>
      <w:r>
        <w:rPr>
          <w:rFonts w:cs="Times New Roman" w:ascii="Times New Roman" w:hAnsi="Times New Roman"/>
        </w:rPr>
        <w:tab/>
        <w:t>Trụ Lửa, dấu hiệu, Tiếng hay Tiếng đang Phán. Trụ Lửa trong bụi gai là một Tiếng đáng để ý, mà Đức Chúa Trời đang sửa soạn Phán.</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ể ý. Một cách rõ ràng bây giờ, đừng nhầm lẫn điều nầy. Vì Mi-ri-am cười nhạo em trai mình là Môi-se, mà bà là nữ Tiên tri. Đức Chúa Trời đã giáng xuống trong Trụ Lửa đó Phán, “Ngươi không sợ Đức Chúa Trời sao? Không ai trên đất nầy giống như Môi-se, đầy tớ Ta.”</w:t>
      </w:r>
    </w:p>
    <w:p>
      <w:pPr>
        <w:pStyle w:val="Normal"/>
        <w:spacing w:lineRule="auto" w:line="240" w:before="0" w:after="80"/>
        <w:ind w:hanging="0"/>
        <w:rPr/>
      </w:pPr>
      <w:r>
        <w:rPr>
          <w:rFonts w:cs="Times New Roman" w:ascii="Times New Roman" w:hAnsi="Times New Roman"/>
          <w:vertAlign w:val="superscript"/>
        </w:rPr>
        <w:t>82</w:t>
        <w:tab/>
      </w:r>
      <w:r>
        <w:rPr>
          <w:rFonts w:cs="Times New Roman" w:ascii="Times New Roman" w:hAnsi="Times New Roman"/>
        </w:rPr>
        <w:t>Họ cũng đã dấy loạn như vậy và nói... Khi Đa-than dấy loạn, cùng với Cô-rê, chống nghịch với Môi-se, “Có nhiều người thánh hơn ngươi. Ngươi nghĩ ngươi là người thánh khiết duy nhất sao?” Đức Chúa Trời đã định trước công việc đó cho Môi-se.</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ab/>
        <w:t>Khi họ muốn có đám người khác đi với họ, tự họ lập thành tổ chức, Ngài Phán, “Hãy phân rẽ ra khỏi chúng. Ta sẽ đoán phạt chúng. Ta sẽ tiêu diệt chúng.” Ngài đã thực hiện. Thế gian có họ.</w:t>
      </w:r>
    </w:p>
    <w:p>
      <w:pPr>
        <w:pStyle w:val="Normal"/>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 xml:space="preserve">Chúng ta thấy đó luôn luôn là đường lối của Đức Chúa Trời. Trụ Lửa cho biết Tiếng đang sửa soạn Phán. Ồ, hãy nắm lấy điều nầy. Các bạn có thể bị mù như thế nào? Các bạn vẫn nhớ Houston. Vậy thì, có một tiếng đi theo một dấu hiệu. </w:t>
      </w:r>
    </w:p>
    <w:p>
      <w:pPr>
        <w:pStyle w:val="Normal"/>
        <w:spacing w:lineRule="auto" w:line="240" w:before="0" w:after="80"/>
        <w:ind w:hanging="0"/>
        <w:rPr/>
      </w:pPr>
      <w:r>
        <w:rPr>
          <w:rFonts w:cs="Times New Roman" w:ascii="Times New Roman" w:hAnsi="Times New Roman"/>
          <w:vertAlign w:val="superscript"/>
        </w:rPr>
        <w:t>85</w:t>
        <w:tab/>
      </w:r>
      <w:r>
        <w:rPr>
          <w:rFonts w:cs="Times New Roman" w:ascii="Times New Roman" w:hAnsi="Times New Roman"/>
        </w:rPr>
        <w:t>Môi-se, một dấu hiệu Tiên tri cho Y-sơ-ra-ên, đã hứa rằng Lời sửa soạn được minh chứ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6</w:t>
        <w:tab/>
      </w:r>
      <w:r>
        <w:rPr>
          <w:rFonts w:cs="Times New Roman" w:ascii="Times New Roman" w:hAnsi="Times New Roman"/>
        </w:rPr>
        <w:t>Thật hoàn hảo biết bao là Lời Đức Chúa Trời phù hợp với mỗi thời đại, thậm chí giống y như Urim Thummim tôi đã nói đêm nọ. Urim Thummim đã có ở đó, và trừ phi dấu hiệu đến trên Urim Thummim đó, Tiếng không được nhận biết. Ở đó phải là một dấu hiệu. Dấu hiệu minh chứng Tiếng, và Tiếng minh chứng dấu hiệu đến từ Đức Chúa Trời. Tiếng của dấu hiệu là điều Phán, “Đúng,” nếu không thì “Không.” Nếu Đức Chúa Trời phủ nhận điều đó, vậy Tiếng Phán là “Không.” Nếu dấu hiệu có ở đó, ‘Đức Chúa Trời Phán, “Đúng.” Trật tự của Đức Chúa Trời không bao giờ thay đổi. Chúng ta có thể nói nhiều tiếng đồng hồ về điều đó. Nhưng nó không hề thay đổi.</w:t>
      </w:r>
    </w:p>
    <w:p>
      <w:pPr>
        <w:pStyle w:val="Normal"/>
        <w:spacing w:lineRule="auto" w:line="240" w:before="0" w:after="80"/>
        <w:ind w:hanging="0"/>
        <w:rPr/>
      </w:pPr>
      <w:r>
        <w:rPr>
          <w:rFonts w:cs="Times New Roman" w:ascii="Times New Roman" w:hAnsi="Times New Roman"/>
          <w:vertAlign w:val="superscript"/>
        </w:rPr>
        <w:t>87</w:t>
        <w:tab/>
      </w:r>
      <w:r>
        <w:rPr>
          <w:rFonts w:cs="Times New Roman" w:ascii="Times New Roman" w:hAnsi="Times New Roman"/>
        </w:rPr>
        <w:t>Hãy xem. Giô-na, nhà Tiên tri, nhìn thấy dấu hiệu đó. Ông trên đường đi đến thành Ta-rê-si. Bắt đầu đi xuống Ni-ni-ve, nhưng rồi rẽ qua Ta-rê-si. Nhiều sự lên án Giô-na. Giô-na không đáng bị chê trách. Ông là một Tiên tri, “Các bước của người công bình được Chúa định trước.” Ông đã khởi hành lên đường đi Ta-rê-si, và chúng ta đã cố chê trách con người nầy. Nhưng Chúa Jêsus thì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8</w:t>
        <w:tab/>
      </w:r>
      <w:r>
        <w:rPr>
          <w:rFonts w:cs="Times New Roman" w:ascii="Times New Roman" w:hAnsi="Times New Roman"/>
        </w:rPr>
        <w:t>Để ý, Ngài Phán, “</w:t>
      </w:r>
      <w:r>
        <w:rPr>
          <w:rFonts w:cs="Times New Roman" w:ascii="Times New Roman" w:hAnsi="Times New Roman"/>
          <w:b/>
        </w:rPr>
        <w:t xml:space="preserve">Vì </w:t>
      </w:r>
      <w:r>
        <w:rPr>
          <w:rStyle w:val="Em"/>
          <w:rFonts w:cs="Times New Roman" w:ascii="Times New Roman" w:hAnsi="Times New Roman"/>
          <w:b/>
        </w:rPr>
        <w:t>Giô-na</w:t>
      </w:r>
      <w:r>
        <w:rPr>
          <w:rFonts w:cs="Times New Roman" w:ascii="Times New Roman" w:hAnsi="Times New Roman"/>
          <w:b/>
        </w:rPr>
        <w:t xml:space="preserve"> đã bị ở trong bụng cá lớn 3 ngày 3 đêm,</w:t>
      </w:r>
      <w:r>
        <w:rPr>
          <w:rFonts w:cs="Times New Roman" w:ascii="Times New Roman" w:hAnsi="Times New Roman"/>
        </w:rPr>
        <w:t xml:space="preserve"> (Đó là một dấu hiệu.)</w:t>
      </w:r>
      <w:r>
        <w:rPr>
          <w:rFonts w:cs="Times New Roman" w:ascii="Times New Roman" w:hAnsi="Times New Roman"/>
          <w:b/>
        </w:rPr>
        <w:t xml:space="preserve"> cũng một thể ấy, Con người sẽ ở trong lòng đất 3 ngày 3 đêm. Dòng dõi hung ác gian dâm nầy xin một dấu lạ, nhưng sẽ Đức Chúa Trời </w:t>
      </w:r>
      <w:r>
        <w:rPr>
          <w:rFonts w:cs="Times New Roman" w:ascii="Times New Roman" w:hAnsi="Times New Roman"/>
        </w:rPr>
        <w:t>(nên nhớ</w:t>
      </w:r>
      <w:r>
        <w:rPr>
          <w:rFonts w:cs="Times New Roman" w:ascii="Times New Roman" w:hAnsi="Times New Roman"/>
          <w:b/>
        </w:rPr>
        <w:t xml:space="preserve">) chẳng cho dấu lạ khác ngoài dấu lạ của đấng tiên tri </w:t>
      </w:r>
      <w:r>
        <w:rPr>
          <w:rStyle w:val="Em"/>
          <w:rFonts w:cs="Times New Roman" w:ascii="Times New Roman" w:hAnsi="Times New Roman"/>
          <w:b/>
        </w:rPr>
        <w:t>Giô-na</w:t>
      </w:r>
      <w:r>
        <w:rPr>
          <w:rFonts w:cs="Times New Roman" w:ascii="Times New Roman" w:hAnsi="Times New Roman"/>
        </w:rPr>
        <w:t>.” Dấu hiệu của đấng Tiên tri Giô-na là gì? Sự sống lại. Đây là dòng dõi Sô-đôm đó: gian dâm, phạm tội tà dâm thuộc linh, phạm tội tà dâm thuộc linh chống nghịch với Lẽ Thật của Đức Chúa Trời, làm trò cười về điều đó. Dòng dõi hung ác gian dâm nầy sẽ tìm kiếm một dấu lạ, và họ sẽ có được. Đó sẽ là dấu hiệu về sự sống lại. Hãy xem Giô-na...</w:t>
      </w:r>
    </w:p>
    <w:p>
      <w:pPr>
        <w:pStyle w:val="Normal"/>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Họ là những dân ngoại giáo và đó là một điều lạ... Đó là một thành phố thương mại. Công nghiệp lớn là cá. Họ đã gởi cá đi khắp nước. Họ là những người đánh cá. Đó là việc làm, và họ là người ngoại giáo, họ thờ lạy thú vật và hình tượng, và trở nên rất ác độc.</w:t>
      </w:r>
    </w:p>
    <w:p>
      <w:pPr>
        <w:pStyle w:val="Normal"/>
        <w:spacing w:lineRule="auto" w:line="240" w:before="0" w:after="80"/>
        <w:ind w:hanging="0"/>
        <w:rPr/>
      </w:pPr>
      <w:r>
        <w:rPr>
          <w:rFonts w:cs="Times New Roman" w:ascii="Times New Roman" w:hAnsi="Times New Roman"/>
          <w:vertAlign w:val="superscript"/>
        </w:rPr>
        <w:t>90</w:t>
      </w:r>
      <w:r>
        <w:rPr>
          <w:rFonts w:cs="Times New Roman" w:ascii="Times New Roman" w:hAnsi="Times New Roman"/>
        </w:rPr>
        <w:tab/>
        <w:t xml:space="preserve">Giống như dân tộc nầy hiện giờ, đầy dẫy sự khiêu dâm Hollywood, và mọi thứ, thậm chí đi vào trong các Nhà thờ. Để ý những gì xảy ra. Tại sao, đôi khi ngay cả sự quyến rũ tình dục trong Nhà thờ được gọi là hiện đại. Làm sao đất nước nầy có thể chịu ảnh hưởng một điều như thế? Tự xưng mình là Cơ-đốc-nhân, mà hành động những việc như vậy? Làm sao có thể chịu đựng được điều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1</w:t>
        <w:tab/>
      </w:r>
      <w:r>
        <w:rPr>
          <w:rFonts w:cs="Times New Roman" w:ascii="Times New Roman" w:hAnsi="Times New Roman"/>
        </w:rPr>
        <w:t>Như người bạn tốt của tôi, Jack Moore đã nói cách đây nhiều năm, “Nếu Đức Chúa Trời để dân tộc nầy chấp nhận điều nầy, Ngài sẽ bị bắt buộc, như một Đức Chúa Trời công bình, làm sống lại thành Sô-đôm và Gô-mô-rơ, và xin lỗi họ vì đã thiêu hủy họ.”</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ab/>
        <w:t>Các bạn bị trói buộc vì sự Phán xét. Không có cách nào khác để tiếp nhận nó. Điều đó đã được chép ra trong Kinh thánh của các bạn. tôi đang bắt đầu già. Anh em xem thử nó có đi đến sự đoán phạt không. Nếu tôi sống một cuộc đời bình thuờng, tôi sẽ thấy điều đó -- theo thời gian bình thường. Vài năm nữa sẽ tới lượt nó.</w:t>
      </w:r>
    </w:p>
    <w:p>
      <w:pPr>
        <w:pStyle w:val="Normal"/>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 xml:space="preserve">Giô-na... Hết thảy họ đều ra ngoài đánh cá khoảng giữa trưa. Tại đây thần biển nổi dậy. Một con cá voi lao vào mửa nhà Tiên tri lên trên bờ. Thật là một dấu hiệu tuyệt vời. </w:t>
      </w:r>
    </w:p>
    <w:p>
      <w:pPr>
        <w:pStyle w:val="Normal"/>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Đức Chúa Trời giải cứu nhà Tiên tri Ngài bằng một Sứ điệp. Bây giờ, họ đã thấy dấu hiệu. Họ đã tin dấu lạ. Vậy thì, Sứ điệp là gì? Ăn năn. Đó là tiếng của dấu hiệu. Tiếng của dấu hiệu là, “Hãy ăn năn, nếu không thì 40 ngày các ngươi sẽ bị hủy diệt.” Họ biết đủ để ăn nă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ab/>
        <w:t>Chúa Jêsus Phán, “</w:t>
      </w:r>
      <w:r>
        <w:rPr>
          <w:rFonts w:cs="Times New Roman" w:ascii="Times New Roman" w:hAnsi="Times New Roman"/>
          <w:b/>
        </w:rPr>
        <w:t xml:space="preserve">Đến ngày phán xét, dân thành Ni-ni-ve sẽ đứng dậy với dòng dõi nầy mà lên án nó, vì dân ấy đã nghe lời </w:t>
      </w:r>
      <w:r>
        <w:rPr>
          <w:rStyle w:val="Em"/>
          <w:rFonts w:cs="Times New Roman" w:ascii="Times New Roman" w:hAnsi="Times New Roman"/>
          <w:b/>
        </w:rPr>
        <w:t>Giô-na</w:t>
      </w:r>
      <w:r>
        <w:rPr>
          <w:rFonts w:cs="Times New Roman" w:ascii="Times New Roman" w:hAnsi="Times New Roman"/>
          <w:b/>
        </w:rPr>
        <w:t xml:space="preserve"> giảng và ăn năn; mà đây nầy, có một người tôn trọng hơn </w:t>
      </w:r>
      <w:r>
        <w:rPr>
          <w:rStyle w:val="Em"/>
          <w:rFonts w:cs="Times New Roman" w:ascii="Times New Roman" w:hAnsi="Times New Roman"/>
          <w:b/>
        </w:rPr>
        <w:t>Giô-na</w:t>
      </w:r>
      <w:r>
        <w:rPr>
          <w:rFonts w:cs="Times New Roman" w:ascii="Times New Roman" w:hAnsi="Times New Roman"/>
          <w:b/>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Tiếng của dấu hiệu, “Hãy ăn năn, nếu không thì trong 40 ngày các ngươi sẽ bi65 hủy diệt.”</w:t>
      </w:r>
    </w:p>
    <w:p>
      <w:pPr>
        <w:pStyle w:val="Normal"/>
        <w:spacing w:lineRule="auto" w:line="240" w:before="0" w:after="80"/>
        <w:ind w:hanging="0"/>
        <w:rPr/>
      </w:pPr>
      <w:r>
        <w:rPr>
          <w:rFonts w:cs="Times New Roman" w:ascii="Times New Roman" w:hAnsi="Times New Roman"/>
          <w:vertAlign w:val="superscript"/>
        </w:rPr>
        <w:t>97</w:t>
      </w:r>
      <w:r>
        <w:rPr>
          <w:rFonts w:cs="Times New Roman" w:ascii="Times New Roman" w:hAnsi="Times New Roman"/>
        </w:rPr>
        <w:tab/>
        <w:t>Giăng, nhà Tiên tri, xuất hiện, một dấu hiệu xuất hiện nhà Tiên tri sau 400 năm không có Tiên tri. Họ có tất cả các nhà trí thức. Tôi hình dung họ thật sự lộn xộn làm sao. 400 năm, không có một Tiên tri, nhưng thì giờ đã gần để Đấng Mê-si đến. Bây giờ, Giăng là dấu hiệu, là một Tiên tri, mà Chúa Cứu Thế đã sửa soạn Phán: Tiếng của dấu hiệu. Bởi vì trong Ma-la-chi 3 chúng ta thấy, “Ta sẽ sai Sứ giả đi trước mặt Ta.” Ê-li đã đến trước Ngài. Và Ê-li đến. Giăng trong Linh và quyền năng của Ê-li, đến và làm chính xác những gì lời Kinh thánh đã nói, mà họ không hiểu điều đó. Lời Kinh thánh đã nói vậy. Ngài là dấu hiệu, dấu hiệu Tiên tri, mà Đấng Mê-si sẽ Ph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 xml:space="preserve">Tiên tri đó, đã biết Ngài rất rõ đến nỗi người nói, “Tại sao, có một Đấng đang đứng giữa các ngươi ngay bây giờ. Đấng Cứu Thế mà ta đang nói ở giữa các ngươi. </w:t>
      </w:r>
      <w:r>
        <w:rPr>
          <w:rStyle w:val="Em"/>
          <w:rFonts w:cs="Times New Roman" w:ascii="Times New Roman" w:hAnsi="Times New Roman"/>
        </w:rPr>
        <w:t xml:space="preserve">Ta không đáng </w:t>
      </w:r>
      <w:r>
        <w:rPr>
          <w:rFonts w:cs="Times New Roman" w:ascii="Times New Roman" w:hAnsi="Times New Roman"/>
        </w:rPr>
        <w:t>cởi giày cho Ngài. Ấy là Đấng sẽ làm phép báp têm cho các ngươi bằng Đức Thánh Linh và bằng lửa. Ta làm phép Báp-têm bằng nước cho sự ăn năn tội. Nhưng Ngài sẽ đến sau ta. Ngài ở giữa các ngươi bây giờ.”</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9</w:t>
      </w:r>
      <w:r>
        <w:rPr>
          <w:rFonts w:cs="Times New Roman" w:ascii="Times New Roman" w:hAnsi="Times New Roman"/>
        </w:rPr>
        <w:tab/>
        <w:t>Ngày kia ông thấy một Người trẻ tuổi đang đi xuống. Ông đã thấy Trụ Lửa đó trong hình thể chim bồ câu từ trời xuống, một Tiếng Phán, “Nầy là Con Yêu dấu Ta, trong Con Ta vui lòng ngự.” Phán, “Người mà Ta vui lòng ngự,” đó chỉ là động từ đứng trước trạng từ. Vì thế nó thật giống nhau, “Người mà Ta vui lòng ngự vào,” Hay “Trong người Ta vui lòng cư ngụ,” Không có gì khác. Để ý. “Ta vui lòng ngự vào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t>Giăng nói, “Ta làm chứng rằng Ngài đã Phán bảo ta ở trong đồng vắng (Không phải ở trong Thần học viện) Phán, “Đấng mà ngươi thấy Thánh Linh giáng xuống ở trên (A-men! ), Ngài là Đấng sẽ làm phép Báp-têm bằng Đức Thánh Linh và lửa. Và ta làm chứng đó là Lẽ thật.”</w:t>
      </w:r>
    </w:p>
    <w:p>
      <w:pPr>
        <w:pStyle w:val="Normal"/>
        <w:spacing w:lineRule="auto" w:line="240" w:before="0" w:after="80"/>
        <w:ind w:hanging="0"/>
        <w:rPr/>
      </w:pPr>
      <w:r>
        <w:rPr>
          <w:rFonts w:cs="Times New Roman" w:ascii="Times New Roman" w:hAnsi="Times New Roman"/>
        </w:rPr>
        <w:tab/>
        <w:t>Đó là gì? Tiên tri đó là một dấu hiệu mà Đấng Mê-si đã sửa soạn Phán.</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Đấng Mê-si là gì? Đấng Mê-si là Lời trọn vẹn. Ngài là Sự Trọn Vẹn của Đức Chúa Trời. Tiên tri là một Ánh Sáng lập lòe nhỏ. Nhưng trong Ngài là tất cả Ánh Sáng đó, là ở trong Đấng Mê-si nầy, vì Ngài là Đức Chúa Trời được biểu hiện thành Đức Chúa Trời ở cùng chúng ta (Em-ma-nu-ên), Đức Chúa Trời ở giữa chúng ta trong xác thịt con ngư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Đấng Mê-si đã sửa soạn Phán. Để ý. Kinh thánh nói rằng “Lời Chúa đến với nhà Tiên tri.”</w:t>
      </w:r>
    </w:p>
    <w:p>
      <w:pPr>
        <w:pStyle w:val="Normal"/>
        <w:spacing w:lineRule="auto" w:line="240" w:before="0" w:after="80"/>
        <w:ind w:hanging="0"/>
        <w:rPr/>
      </w:pPr>
      <w:r>
        <w:rPr>
          <w:rFonts w:cs="Times New Roman" w:ascii="Times New Roman" w:hAnsi="Times New Roman"/>
          <w:vertAlign w:val="superscript"/>
        </w:rPr>
        <w:t>104</w:t>
      </w:r>
      <w:r>
        <w:rPr>
          <w:rFonts w:cs="Times New Roman" w:ascii="Times New Roman" w:hAnsi="Times New Roman"/>
        </w:rPr>
        <w:tab/>
        <w:t xml:space="preserve">Ở đây Chúa Jêsus Phán Giăng là đấng Tiên tri lớn nhất từng sống. Chúa Jêsus đã Phán vậy: Ma-thi-ơ chương thứ 11, “Các ngươi đã đi xem chi trong đồng vắng? Có phải xem con người bị gió rung chăng?” Giáo phái nầy nói, “Tôi sẽ cho nhiều hơn nếu anh làm điều nầy.” Không phải Giăng. Không, không. Một người có thể được là xô đẩy thô bạo, lừa phỉnh không? Không, ông là Tiên tri đích thực, nghiêm khắc. “Hay các ngươi đi xem một người mặc áo tốt đẹp với bộ đồ Thầy Tế lễ chăng?” Ngài Phán, “Không. Họ ở trong đền vua. Họ cưới những người phụ nữ trẻ, hôn những đứa bé, và chôn người già.” Đó là loại... Họ không biết gì về một thanh gươm 2 lưỡi. Ngài Phán, “Các ngươi đi ra xem gì? Một Tiên tri chăng?” Ngài Phán, “Phải, Ta nói cùng các ngươi, cũng hơn đấng Tiên tri nữa.” Dĩ nhiên người là Sứ giả của giao ước, Đức Chúa Trời đã hứa sai người đến. </w:t>
      </w:r>
    </w:p>
    <w:p>
      <w:pPr>
        <w:pStyle w:val="Normal"/>
        <w:spacing w:lineRule="auto" w:line="240" w:before="0" w:after="80"/>
        <w:ind w:hanging="0"/>
        <w:rPr/>
      </w:pPr>
      <w:r>
        <w:rPr>
          <w:rFonts w:cs="Times New Roman" w:ascii="Times New Roman" w:hAnsi="Times New Roman"/>
        </w:rPr>
        <w:tab/>
        <w:t xml:space="preserve">Để ý, Giăng đang đứng trong nước ở đây làm phép Báp-têm, nói, “Ngài đang đến.” </w:t>
      </w:r>
    </w:p>
    <w:p>
      <w:pPr>
        <w:pStyle w:val="Normal"/>
        <w:spacing w:lineRule="auto" w:line="240" w:before="0" w:after="80"/>
        <w:ind w:hanging="0"/>
        <w:rPr/>
      </w:pPr>
      <w:r>
        <w:rPr>
          <w:rFonts w:cs="Times New Roman" w:ascii="Times New Roman" w:hAnsi="Times New Roman"/>
        </w:rPr>
        <w:tab/>
        <w:t xml:space="preserve">Và ở đây là Lời, không nhiều hơn ở trên trời, nhưng làm bằng xác thịt. Lời là xác thịt. Rồi điều gì xảy ra? Trật tự lời Kinh thánh của Đức Chúa Trời là gì? Lời đến với nhà Tiên tri ngay trong đồng vắng, ngay trong hồ. Lời đến với đấng Tiên tr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Giăng ngước lên; người nói, “Tôi cần chịu phép Báp-têm của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Anh em yêu dấu của tôi, Tiến sĩ Davis, Giáo hội Báp-tít Truyền giáo, đã làm phép Báp-têm cho tôi trong đức tin Cơ-đốc... Nếu anh ấy có ở đây tối nay tôi không muốn làm tổn thương tình cảm của anh ấy, bởi vì anh ấy sống ở tại Texas đây, ở ngoài núi Davis đây. Nhưng tôi nhớ chúng tôi tranh cãi về điều đó ngày nọ. Lúc đó tôi chỉ là một chàng trai. Tôi nói, “Điều đó dường như không đúng, Tiến sĩ Davis à.”</w:t>
      </w:r>
    </w:p>
    <w:p>
      <w:pPr>
        <w:pStyle w:val="Normal"/>
        <w:spacing w:lineRule="auto" w:line="240" w:before="0" w:after="80"/>
        <w:ind w:hanging="0"/>
        <w:rPr/>
      </w:pPr>
      <w:r>
        <w:rPr>
          <w:rFonts w:cs="Times New Roman" w:ascii="Times New Roman" w:hAnsi="Times New Roman"/>
          <w:vertAlign w:val="superscript"/>
        </w:rPr>
        <w:t>109</w:t>
      </w:r>
      <w:r>
        <w:rPr>
          <w:rFonts w:cs="Times New Roman" w:ascii="Times New Roman" w:hAnsi="Times New Roman"/>
        </w:rPr>
        <w:tab/>
        <w:t>Anh ấy nói, “Điều gì đã xảy ra, lúc đó Chúa Jêsus đã làm phép Báp-têm cho Giăng, và rồi Giăng làm phép Báp-têm cho Chúa Jêsus, bởi vì Giăng chưa chịu phép Báp-têm.” Điều đó dường như không đúng với tôi.</w:t>
      </w:r>
    </w:p>
    <w:p>
      <w:pPr>
        <w:pStyle w:val="Normal"/>
        <w:spacing w:lineRule="auto" w:line="240" w:before="0" w:after="80"/>
        <w:ind w:hanging="0"/>
        <w:rPr/>
      </w:pPr>
      <w:r>
        <w:rPr>
          <w:rFonts w:cs="Times New Roman" w:ascii="Times New Roman" w:hAnsi="Times New Roman"/>
          <w:vertAlign w:val="superscript"/>
        </w:rPr>
        <w:t>110</w:t>
      </w:r>
      <w:r>
        <w:rPr>
          <w:rFonts w:cs="Times New Roman" w:ascii="Times New Roman" w:hAnsi="Times New Roman"/>
        </w:rPr>
        <w:tab/>
        <w:t>Tôi cứ chờ đợi, theo dõi, ngạc nhiên. Tôi sẽ không nói gì về điều đó, cho đến một ngày Chúa đã bày tỏ cho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hãy theo dõi những gì Chúa Jêsus đã Phán. Giăng nói, “</w:t>
      </w:r>
      <w:r>
        <w:rPr>
          <w:rFonts w:cs="Times New Roman" w:ascii="Times New Roman" w:hAnsi="Times New Roman"/>
          <w:b/>
        </w:rPr>
        <w:t>Chính tôi cần phải chịu Ngài làm phép báp-têm, mà Ngài lại trở đến cùng tôi sao</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112</w:t>
        <w:tab/>
      </w:r>
      <w:r>
        <w:rPr>
          <w:rFonts w:cs="Times New Roman" w:ascii="Times New Roman" w:hAnsi="Times New Roman"/>
        </w:rPr>
        <w:t>Chúa Jêsus Phán, “</w:t>
      </w:r>
      <w:bookmarkStart w:id="14" w:name="Mat_3_15"/>
      <w:bookmarkEnd w:id="14"/>
      <w:r>
        <w:rPr>
          <w:rFonts w:cs="Times New Roman" w:ascii="Times New Roman" w:hAnsi="Times New Roman"/>
          <w:b/>
        </w:rPr>
        <w:t>Bây giờ cứ làm đi, vì chúng ta nên làm cho trọn mọi việc công bình như vậy</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rPr>
        <w:tab/>
        <w:t>Giăng đã biết Ngài là Ai. Có hai nhà lãnh đạo của thế gian, 2 nhà lãnh đạo của Hội Thánh, Đức Chúa Trời và Tiên tri Ngài đứng với nhau.</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hãy xem, họ nên biết. Chúa Jêsus đã Phán, “</w:t>
      </w:r>
      <w:r>
        <w:rPr>
          <w:rFonts w:cs="Times New Roman" w:ascii="Times New Roman" w:hAnsi="Times New Roman"/>
          <w:b/>
        </w:rPr>
        <w:t>Bây giờ cứ làm như vậy đi.”</w:t>
      </w:r>
      <w:r>
        <w:rPr>
          <w:rFonts w:cs="Times New Roman" w:ascii="Times New Roman" w:hAnsi="Times New Roman"/>
        </w:rPr>
        <w:t xml:space="preserve"> Điều đó đúng. “</w:t>
      </w:r>
      <w:r>
        <w:rPr>
          <w:rFonts w:cs="Times New Roman" w:ascii="Times New Roman" w:hAnsi="Times New Roman"/>
          <w:b/>
        </w:rPr>
        <w:t>Vì chúng ta nên làm cho trọn mọi việc công bình như vậy</w:t>
      </w:r>
      <w:r>
        <w:rPr>
          <w:rFonts w:cs="Times New Roman" w:ascii="Times New Roman" w:hAnsi="Times New Roman"/>
        </w:rPr>
        <w:t xml:space="preserve">, </w:t>
      </w:r>
      <w:r>
        <w:rPr>
          <w:rFonts w:cs="Times New Roman" w:ascii="Times New Roman" w:hAnsi="Times New Roman"/>
          <w:b/>
        </w:rPr>
        <w:t>Lời đã hứa</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5</w:t>
        <w:tab/>
      </w:r>
      <w:r>
        <w:rPr>
          <w:rFonts w:cs="Times New Roman" w:ascii="Times New Roman" w:hAnsi="Times New Roman"/>
        </w:rPr>
        <w:t>Của lễ phải được sạch trước khi nó được dâng lên. Bước ra ngay tại đó, và Của Lễ đã được sạch, và rồi Ngài được dâng ngay. Giăng nói, “</w:t>
      </w:r>
      <w:r>
        <w:rPr>
          <w:rFonts w:cs="Times New Roman" w:ascii="Times New Roman" w:hAnsi="Times New Roman"/>
          <w:b/>
        </w:rPr>
        <w:t>Kìa Chiên Con của Đức Chúa Trời</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6</w:t>
        <w:tab/>
      </w:r>
      <w:r>
        <w:rPr>
          <w:rFonts w:cs="Times New Roman" w:ascii="Times New Roman" w:hAnsi="Times New Roman"/>
        </w:rPr>
        <w:t>Ông đi ngay lại bờ sông, và ở đây Thánh Linh của Đức Chúa Trời giáng xuống trên ông. Phán, ‘Nầy là Con yêu dấu Ta.” Đúng không? Ngài được dâng trước công chúng lúc đó. Nhưng trước khi của lễ có thể được dâng, nó phải được rửa sạch trước tiên. Đó là luật pháp của Cựu Ứơc. Tốt lắm.</w:t>
      </w:r>
    </w:p>
    <w:p>
      <w:pPr>
        <w:pStyle w:val="Normal"/>
        <w:spacing w:lineRule="auto" w:line="240" w:before="0" w:after="80"/>
        <w:ind w:hanging="0"/>
        <w:rPr/>
      </w:pPr>
      <w:r>
        <w:rPr>
          <w:rFonts w:cs="Times New Roman" w:ascii="Times New Roman" w:hAnsi="Times New Roman"/>
          <w:vertAlign w:val="superscript"/>
        </w:rPr>
        <w:t>117</w:t>
      </w:r>
      <w:r>
        <w:rPr>
          <w:rFonts w:cs="Times New Roman" w:ascii="Times New Roman" w:hAnsi="Times New Roman"/>
        </w:rPr>
        <w:tab/>
        <w:t>Đấng Mê-si chuẩn bị Phán, bởi vì ở đây là dấu hiệu của đấng Tiên tri. Khi họ thấy đấng Tiên tri đó xuất hiện sau 400 năm không có một người, họ biết Tiếng kế tiếp là Đấng Mê-si.</w:t>
      </w:r>
    </w:p>
    <w:p>
      <w:pPr>
        <w:pStyle w:val="Normal"/>
        <w:spacing w:lineRule="auto" w:line="240" w:before="0" w:after="80"/>
        <w:ind w:hanging="0"/>
        <w:rPr/>
      </w:pPr>
      <w:r>
        <w:rPr>
          <w:rFonts w:cs="Times New Roman" w:ascii="Times New Roman" w:hAnsi="Times New Roman"/>
          <w:vertAlign w:val="superscript"/>
        </w:rPr>
        <w:t>118</w:t>
      </w:r>
      <w:r>
        <w:rPr>
          <w:rFonts w:cs="Times New Roman" w:ascii="Times New Roman" w:hAnsi="Times New Roman"/>
        </w:rPr>
        <w:tab/>
        <w:t>Độc giả Kinh thánh các bạn nghĩ thật nghiêm khắc trong vài phút. Hãy nhìn xem bản chất người. Họ đã không trông thấy người như thế nào? Họ đã không nhận biết đó là người, là Giăng như thế nào? Bản chất người được nhận biết là Ê-li. Bây giờ, để ý linh gì. Lúc ấy ông là Giăng Báp-tít, nhưng linh của Ê-li ở trên người.</w:t>
      </w:r>
    </w:p>
    <w:p>
      <w:pPr>
        <w:pStyle w:val="Normal"/>
        <w:spacing w:lineRule="auto" w:line="240" w:before="0" w:after="80"/>
        <w:ind w:hanging="0"/>
        <w:rPr/>
      </w:pPr>
      <w:r>
        <w:rPr>
          <w:rFonts w:cs="Times New Roman" w:ascii="Times New Roman" w:hAnsi="Times New Roman"/>
          <w:vertAlign w:val="superscript"/>
        </w:rPr>
        <w:t>119</w:t>
      </w:r>
      <w:r>
        <w:rPr>
          <w:rFonts w:cs="Times New Roman" w:ascii="Times New Roman" w:hAnsi="Times New Roman"/>
        </w:rPr>
        <w:tab/>
        <w:t xml:space="preserve">Để ý. Trước tiên, Ê-li là một người yêu thích đồng vắng. Đúng không? Giăng là con người trong đồng vắ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 xml:space="preserve">Ê-li là con người đã chê trách hệ thống tổ chức trong thời đó với tất cả điều nó có. Giăng cũng vậy. “Hỡi dòng dõi rắn lục kia, ai đã dạy các ngươi tránh khỏi cơn giận ngày sau? Các ngươi há chẳng bắt đầu nói, ‘Tôi có </w:t>
      </w:r>
      <w:r>
        <w:rPr>
          <w:rFonts w:cs="Times New Roman" w:ascii="Times New Roman" w:hAnsi="Times New Roman"/>
          <w:i/>
        </w:rPr>
        <w:t xml:space="preserve">cái nầy, cái kia, </w:t>
      </w:r>
      <w:r>
        <w:rPr>
          <w:rFonts w:cs="Times New Roman" w:ascii="Times New Roman" w:hAnsi="Times New Roman"/>
        </w:rPr>
        <w:t>hay</w:t>
      </w:r>
      <w:r>
        <w:rPr>
          <w:rFonts w:cs="Times New Roman" w:ascii="Times New Roman" w:hAnsi="Times New Roman"/>
          <w:i/>
        </w:rPr>
        <w:t xml:space="preserve"> cái nọ</w:t>
      </w:r>
      <w:r>
        <w:rPr>
          <w:rFonts w:cs="Times New Roman" w:ascii="Times New Roman" w:hAnsi="Times New Roman"/>
        </w:rPr>
        <w:t>.’ Đức Chúa Trời có thể khiến đá nầy sanh ra con cái cho Áp-ra-ham được.” Thấy 2 bản chất không?</w:t>
      </w:r>
    </w:p>
    <w:p>
      <w:pPr>
        <w:pStyle w:val="Normal"/>
        <w:spacing w:lineRule="auto" w:line="240" w:before="0" w:after="80"/>
        <w:ind w:hanging="0"/>
        <w:rPr/>
      </w:pPr>
      <w:r>
        <w:rPr>
          <w:rFonts w:cs="Times New Roman" w:ascii="Times New Roman" w:hAnsi="Times New Roman"/>
          <w:vertAlign w:val="superscript"/>
        </w:rPr>
        <w:t>121</w:t>
        <w:tab/>
      </w:r>
      <w:r>
        <w:rPr>
          <w:rFonts w:cs="Times New Roman" w:ascii="Times New Roman" w:hAnsi="Times New Roman"/>
        </w:rPr>
        <w:t xml:space="preserve">Nhìn xem Ê-li. Ông đã lên án hết thảy những Giê-sa-bên tô vẽ mặt mày thời đó, những phụ nữ vô đạo đức. Giăng đã làm gì? Cũng giống như đối với Hê-rô-đia. Cả hai người là nguyên nhân dẫn đến cái chết của họ. </w:t>
      </w:r>
    </w:p>
    <w:p>
      <w:pPr>
        <w:pStyle w:val="Normal"/>
        <w:spacing w:lineRule="auto" w:line="240" w:before="0" w:after="80"/>
        <w:ind w:hanging="0"/>
        <w:rPr/>
      </w:pPr>
      <w:r>
        <w:rPr>
          <w:rFonts w:cs="Times New Roman" w:ascii="Times New Roman" w:hAnsi="Times New Roman"/>
          <w:vertAlign w:val="superscript"/>
        </w:rPr>
        <w:t>122</w:t>
      </w:r>
      <w:r>
        <w:rPr>
          <w:rFonts w:cs="Times New Roman" w:ascii="Times New Roman" w:hAnsi="Times New Roman"/>
        </w:rPr>
        <w:tab/>
        <w:t xml:space="preserve">Hãy xem Ê-li. Sau khi ông đã làm những việc lớn lao, ông trở nên ủ rũ, nằm ra đó cầu nguyện cho Đức Chúa Trời cất ông đi. Giăng cũng giống như vậy. Thậm chí nằm đó, sai môn đồ của mình đến thưa cùng Chúa Jêsus rằng, “Thầy có phải là Đấng phải đến, hay chúng tôi còn phải đợi </w:t>
      </w:r>
      <w:r>
        <w:rPr>
          <w:rStyle w:val="Em"/>
          <w:rFonts w:cs="Times New Roman" w:ascii="Times New Roman" w:hAnsi="Times New Roman"/>
        </w:rPr>
        <w:t>Đấng khác</w:t>
      </w:r>
      <w:r>
        <w:rPr>
          <w:rFonts w:cs="Times New Roman" w:ascii="Times New Roman" w:hAnsi="Times New Roman"/>
        </w:rPr>
        <w:t xml:space="preserve">?” Chúa Jêsus đã biết điều đó. </w:t>
      </w:r>
    </w:p>
    <w:p>
      <w:pPr>
        <w:pStyle w:val="Normal"/>
        <w:spacing w:lineRule="auto" w:line="240" w:before="0" w:after="80"/>
        <w:ind w:hanging="0"/>
        <w:rPr/>
      </w:pPr>
      <w:r>
        <w:rPr>
          <w:rFonts w:cs="Times New Roman" w:ascii="Times New Roman" w:hAnsi="Times New Roman"/>
          <w:vertAlign w:val="superscript"/>
        </w:rPr>
        <w:t>123</w:t>
        <w:tab/>
      </w:r>
      <w:r>
        <w:rPr>
          <w:rFonts w:cs="Times New Roman" w:ascii="Times New Roman" w:hAnsi="Times New Roman"/>
        </w:rPr>
        <w:t xml:space="preserve">Ông là Ê-li. Đó phải là bản chất của ông. Ông được nhận biết chính xác như là Ê-li. Ông đã ở trong linh của Ê-li. </w:t>
      </w:r>
    </w:p>
    <w:p>
      <w:pPr>
        <w:pStyle w:val="Normal"/>
        <w:spacing w:lineRule="auto" w:line="240" w:before="0" w:after="80"/>
        <w:ind w:hanging="0"/>
        <w:rPr/>
      </w:pPr>
      <w:r>
        <w:rPr>
          <w:rFonts w:cs="Times New Roman" w:ascii="Times New Roman" w:hAnsi="Times New Roman"/>
          <w:vertAlign w:val="superscript"/>
        </w:rPr>
        <w:t>124</w:t>
      </w:r>
      <w:r>
        <w:rPr>
          <w:rFonts w:cs="Times New Roman" w:ascii="Times New Roman" w:hAnsi="Times New Roman"/>
        </w:rPr>
        <w:tab/>
        <w:t>Điều đó phải đến 5 lần, chính là linh ấy, Ê-li, Ê-li-sê, Giăng, và Ma-la-chi 4, sau đó đến dân Do-thái trong Thời kỳ Sau Rốt nầy mà chúng ta đang sống tối nay, linh của Ê-li. Bây giờ, để ý.</w:t>
      </w:r>
    </w:p>
    <w:p>
      <w:pPr>
        <w:pStyle w:val="Normal"/>
        <w:spacing w:lineRule="auto" w:line="240" w:before="0" w:after="80"/>
        <w:ind w:hanging="0"/>
        <w:rPr/>
      </w:pPr>
      <w:r>
        <w:rPr>
          <w:rFonts w:cs="Times New Roman" w:ascii="Times New Roman" w:hAnsi="Times New Roman"/>
          <w:vertAlign w:val="superscript"/>
        </w:rPr>
        <w:t>125</w:t>
      </w:r>
      <w:r>
        <w:rPr>
          <w:rFonts w:cs="Times New Roman" w:ascii="Times New Roman" w:hAnsi="Times New Roman"/>
        </w:rPr>
        <w:tab/>
        <w:t xml:space="preserve">Ngày hôm nay, tôi muốn các bạn nhìn thấy những Tiên tri A-háp hiện đại của chúng ta ngày nay, đang để cho Giê-sa-bên của họ cắt tóc, vẽ mặt, mặc đồ ngắn, hút thuốc, và những chuyện khác; đồng ý với nó. Những Tiên tri A-háp hiện đại của chúng ta ngày nay, đang hành động với trường lớp của họ, chắc chắn vậy, hướng dẫn họ đi loanh quanh bằng những tín điều và những giáo phái do con người tạo ra. Đó là gì? Những Tiên tri A-háp. </w:t>
      </w:r>
    </w:p>
    <w:p>
      <w:pPr>
        <w:pStyle w:val="Normal"/>
        <w:spacing w:lineRule="auto" w:line="240" w:before="0" w:after="80"/>
        <w:ind w:hanging="0"/>
        <w:rPr/>
      </w:pPr>
      <w:r>
        <w:rPr>
          <w:rFonts w:cs="Times New Roman" w:ascii="Times New Roman" w:hAnsi="Times New Roman"/>
          <w:vertAlign w:val="superscript"/>
        </w:rPr>
        <w:t>126</w:t>
        <w:tab/>
      </w:r>
      <w:r>
        <w:rPr>
          <w:rFonts w:cs="Times New Roman" w:ascii="Times New Roman" w:hAnsi="Times New Roman"/>
        </w:rPr>
        <w:t xml:space="preserve">Chúng ta cần Mi-chê khác dấy lên xuất hiện. Hay là trong thời A-háp, Ê-li có mặt. Đó là người đã được hứ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 xml:space="preserve">Dẫn dắt họ đi dông dài theo bất cứ cách nào họ muốn, nếu họ không bị ngược đãi ở đâu đó, họ đi qua gia nhập với giáo phái nầy, và vẫn xưng nhận là Cơ-đốc nhân. </w:t>
      </w:r>
    </w:p>
    <w:p>
      <w:pPr>
        <w:pStyle w:val="Normal"/>
        <w:spacing w:lineRule="auto" w:line="240" w:before="0" w:after="80"/>
        <w:ind w:hanging="0"/>
        <w:rPr/>
      </w:pPr>
      <w:r>
        <w:rPr>
          <w:rFonts w:cs="Times New Roman" w:ascii="Times New Roman" w:hAnsi="Times New Roman"/>
          <w:vertAlign w:val="superscript"/>
        </w:rPr>
        <w:t>128</w:t>
        <w:tab/>
      </w:r>
      <w:r>
        <w:rPr>
          <w:rFonts w:cs="Times New Roman" w:ascii="Times New Roman" w:hAnsi="Times New Roman"/>
        </w:rPr>
        <w:t xml:space="preserve">Tại sao, họ không bao giờ được cứu từ ban đầu. Chính bản chất của họ chứng tỏ điều đó. Các bạn có thể có được những trái nho từ một cây đầy gai nhọn không? Các bạn có thể có được những trái dưa hấu từ cây bí ngô không? Chính bản chất tỏ cho thấy họ không muốn làm gì với Lời. Họ làm trò cười về Điều Đó, và báng bổ Nó trong khi Lời đã được chép, VÌ LỜI CHÚA PHÁN VẬY, những điều nầy có xảy ra. Họ nhạo cười vào điều đó và làm trò cười về n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9</w:t>
        <w:tab/>
      </w:r>
      <w:r>
        <w:rPr>
          <w:rFonts w:cs="Times New Roman" w:ascii="Times New Roman" w:hAnsi="Times New Roman"/>
        </w:rPr>
        <w:t>Không ngạc nhiên khi Chúa Jêsus Phán, “</w:t>
      </w:r>
      <w:r>
        <w:rPr>
          <w:rFonts w:cs="Times New Roman" w:ascii="Times New Roman" w:hAnsi="Times New Roman"/>
          <w:b/>
        </w:rPr>
        <w:t xml:space="preserve">Đến ngày Phán xét, </w:t>
      </w:r>
      <w:r>
        <w:rPr>
          <w:rStyle w:val="Em"/>
          <w:rFonts w:cs="Times New Roman" w:ascii="Times New Roman" w:hAnsi="Times New Roman"/>
          <w:b/>
        </w:rPr>
        <w:t>nữ hoàng</w:t>
      </w:r>
      <w:r>
        <w:rPr>
          <w:rFonts w:cs="Times New Roman" w:ascii="Times New Roman" w:hAnsi="Times New Roman"/>
          <w:b/>
        </w:rPr>
        <w:t xml:space="preserve"> Nam phương sẽ đứng dậy với người của dòng dõi nầy và lên án họ, vì người từ nơi đầu cùng đất đến nghe lời khôn ngoan vua Sa-lô-môn.” </w:t>
      </w:r>
      <w:r>
        <w:rPr>
          <w:rFonts w:cs="Times New Roman" w:ascii="Times New Roman" w:hAnsi="Times New Roman"/>
        </w:rPr>
        <w:t>Ngài Phán, “</w:t>
      </w:r>
      <w:r>
        <w:rPr>
          <w:rFonts w:cs="Times New Roman" w:ascii="Times New Roman" w:hAnsi="Times New Roman"/>
          <w:b/>
        </w:rPr>
        <w:t>Mà nầy, ở đây có Đấng hơn vua Sa-lô-môn</w:t>
      </w:r>
      <w:r>
        <w:rPr>
          <w:rFonts w:cs="Times New Roman" w:ascii="Times New Roman" w:hAnsi="Times New Roman"/>
        </w:rPr>
        <w:t>!” Chắc chắn vậy. Sa-lô-môn trong thời của ông là một trong những thời vĩ đại. Hết thảy dân sự đều tin sự ban cho nầy, Sa-lô-môn nầy mà Đức Chúa Trời ban cho họ. Danh tiếng ông vang dội khắp mọi nơi. Điều gì xảy ra nếu dân sự chúng ta ngày nay...</w:t>
      </w:r>
    </w:p>
    <w:p>
      <w:pPr>
        <w:pStyle w:val="Normal"/>
        <w:spacing w:lineRule="auto" w:line="240" w:before="0" w:after="80"/>
        <w:ind w:hanging="0"/>
        <w:rPr/>
      </w:pPr>
      <w:r>
        <w:rPr>
          <w:rFonts w:cs="Times New Roman" w:ascii="Times New Roman" w:hAnsi="Times New Roman"/>
          <w:vertAlign w:val="superscript"/>
        </w:rPr>
        <w:t>130</w:t>
        <w:tab/>
      </w:r>
      <w:r>
        <w:rPr>
          <w:rFonts w:cs="Times New Roman" w:ascii="Times New Roman" w:hAnsi="Times New Roman"/>
        </w:rPr>
        <w:t>Người Mỹ chúng ta... chúng ta luôn luôn cố tìm chương trình nào đó chống lại chủ nghĩa Cộng sản. Đây là chương trình của Đức Chúa Trời: Hãy ăn năn, trở lại với Đức Chúa Trời. Chương trình nào đó. Nếu họ cứ làm thế, chúng ta sẽ quên chủ nghĩa Cộng sản.</w:t>
      </w:r>
    </w:p>
    <w:p>
      <w:pPr>
        <w:pStyle w:val="Normal"/>
        <w:spacing w:lineRule="auto" w:line="240" w:before="0" w:after="80"/>
        <w:ind w:hanging="0"/>
        <w:rPr/>
      </w:pPr>
      <w:r>
        <w:rPr>
          <w:rFonts w:cs="Times New Roman" w:ascii="Times New Roman" w:hAnsi="Times New Roman"/>
          <w:vertAlign w:val="superscript"/>
        </w:rPr>
        <w:t>131</w:t>
      </w:r>
      <w:r>
        <w:rPr>
          <w:rFonts w:cs="Times New Roman" w:ascii="Times New Roman" w:hAnsi="Times New Roman"/>
        </w:rPr>
        <w:tab/>
        <w:t>Khi hết thảy dân Y-sơ-ra-ên đều tin Đức Chúa Trời ban cho họ sự ban cho đó. Nếu như người Mỹ cứ cho... cứ tin sự ban cho mà Đức Chúa Trời đã ban cho chúng ta trong Thời kỳ Sau rốt nầy, là Con Ngài trong hình thức Đức Thánh Linh, đã sống lại từ kẻ chết, đang sống giữa chúng ta theo lời hứa Ngài. Nếu chúng ta chỉ ấp ủ điều đó trong lò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2</w:t>
        <w:tab/>
      </w:r>
      <w:r>
        <w:rPr>
          <w:rFonts w:cs="Times New Roman" w:ascii="Times New Roman" w:hAnsi="Times New Roman"/>
        </w:rPr>
        <w:t>Điều đó chỉ đến với Người được Chọn. Vì “</w:t>
      </w:r>
      <w:r>
        <w:rPr>
          <w:rFonts w:cs="Times New Roman" w:ascii="Times New Roman" w:hAnsi="Times New Roman"/>
          <w:b/>
        </w:rPr>
        <w:t>Ví bằng Cha, là Đấng sai ta, không kéo đến, thì chẳng có ai được đến cùng Ta. Và tất cả những kẻ Cha đã ban cho Ta, sẽ đến</w:t>
      </w:r>
      <w:r>
        <w:rPr>
          <w:rFonts w:cs="Times New Roman" w:ascii="Times New Roman" w:hAnsi="Times New Roman"/>
        </w:rPr>
        <w:t>.” Hạt giống cứ gieo ra, nó rơi xuống, cách nầy hay cách khác. Nhưng dù thế nào đi nữa có hạt giống đang gieo. Nó sẽ bén rễ ở bất cứ nơi nào. Họ sẽ nắm bắt được nó.</w:t>
      </w:r>
    </w:p>
    <w:p>
      <w:pPr>
        <w:pStyle w:val="Normal"/>
        <w:spacing w:lineRule="auto" w:line="240" w:before="0" w:after="80"/>
        <w:ind w:hanging="0"/>
        <w:rPr/>
      </w:pPr>
      <w:r>
        <w:rPr>
          <w:rFonts w:cs="Times New Roman" w:ascii="Times New Roman" w:hAnsi="Times New Roman"/>
          <w:vertAlign w:val="superscript"/>
        </w:rPr>
        <w:t>133</w:t>
      </w:r>
      <w:r>
        <w:rPr>
          <w:rFonts w:cs="Times New Roman" w:ascii="Times New Roman" w:hAnsi="Times New Roman"/>
        </w:rPr>
        <w:tab/>
        <w:t xml:space="preserve">Để ý. Họ đây nầy. Chúng ta thấy trong thời A-háp... dân Y-sơ-ra-ên họ làm bất cứ điều gì họ muốn, mà vẫn xưng nhận là dân Y-sơ-ra-ên. </w:t>
      </w:r>
    </w:p>
    <w:p>
      <w:pPr>
        <w:pStyle w:val="Normal"/>
        <w:spacing w:lineRule="auto" w:line="240" w:before="0" w:after="80"/>
        <w:ind w:hanging="0"/>
        <w:rPr/>
      </w:pPr>
      <w:r>
        <w:rPr>
          <w:rFonts w:cs="Times New Roman" w:ascii="Times New Roman" w:hAnsi="Times New Roman"/>
        </w:rPr>
        <w:tab/>
        <w:t>Ê-li đã lên án dòng dõi đó hết sức như thế nào, với tất cả điều đó ở trong ông, Đức Chúa Trời chứng thực ông là một Tiên tri. Ông là một Tiên tri.</w:t>
      </w:r>
    </w:p>
    <w:p>
      <w:pPr>
        <w:pStyle w:val="Normal"/>
        <w:spacing w:lineRule="auto" w:line="240" w:before="0" w:after="80"/>
        <w:ind w:hanging="0"/>
        <w:rPr/>
      </w:pPr>
      <w:r>
        <w:rPr>
          <w:rFonts w:cs="Times New Roman" w:ascii="Times New Roman" w:hAnsi="Times New Roman"/>
          <w:vertAlign w:val="superscript"/>
        </w:rPr>
        <w:t>135</w:t>
      </w:r>
      <w:r>
        <w:rPr>
          <w:rFonts w:cs="Times New Roman" w:ascii="Times New Roman" w:hAnsi="Times New Roman"/>
        </w:rPr>
        <w:tab/>
        <w:t>Ngay trước khi Ngài đến, Giăng cũng vậy! Bước đến ngay. Y-sơ-ra-ên đã cưới người đàn bà nầy cho Hê-rốt, vợ của Philip em trai của ông. Bước đến ngay trước mặt vua, ông nói thẳng. Ông không sợ trưởng lão nào đó sẽ đuổi ra. Ông không có thẻ thông công, chỉ có Đức Chúa Trời. Ông là Tiên tri của Ngài. Lời đã ở với ông. Ông đã không phải đi hỏi ý kiến của Giám mục hay Chấp sự nào. Ông đã được xức dầu. Ông đã có Lời.</w:t>
      </w:r>
    </w:p>
    <w:p>
      <w:pPr>
        <w:pStyle w:val="Normal"/>
        <w:spacing w:lineRule="auto" w:line="240" w:before="0" w:after="80"/>
        <w:ind w:hanging="0"/>
        <w:rPr/>
      </w:pPr>
      <w:r>
        <w:rPr>
          <w:rFonts w:cs="Times New Roman" w:ascii="Times New Roman" w:hAnsi="Times New Roman"/>
        </w:rPr>
        <w:tab/>
        <w:t xml:space="preserve">Ông đã bước thẳng đến trước mặt vua và can rằng: “Vua không có phép được lấy người đó làm vợ.” Đúng thế. Ông không nương tay với người nào.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ững người đàn bà gian ác phạm tội tà dâm, đang tán tỉnh.</w:t>
      </w:r>
    </w:p>
    <w:p>
      <w:pPr>
        <w:pStyle w:val="Normal"/>
        <w:spacing w:lineRule="auto" w:line="240" w:before="0" w:after="80"/>
        <w:ind w:hanging="0"/>
        <w:rPr/>
      </w:pPr>
      <w:r>
        <w:rPr>
          <w:rFonts w:cs="Times New Roman" w:ascii="Times New Roman" w:hAnsi="Times New Roman"/>
          <w:vertAlign w:val="superscript"/>
        </w:rPr>
        <w:t>136</w:t>
        <w:tab/>
      </w:r>
      <w:r>
        <w:rPr>
          <w:rFonts w:cs="Times New Roman" w:ascii="Times New Roman" w:hAnsi="Times New Roman"/>
        </w:rPr>
        <w:t>Giống như A-mốt, khi người xuất hiện, ở trên cao nhìn xuống... Chúng ta thậm chí không biết ông từ đâu đến. Chà, làm sao ông phải coi thành Sa-ma-ri như những du khách, mọi thứ đều đẹp đẽ, hết thảy các Thầy giảng đều đồng lòng với các dân, trong liên minh các dân tộc, và mọi người, mà vẫn đang sống trong tội lỗi. Đôi mắt ông nheo lại, cái đầu hói sáng bóng, ông đi xuống. Ông không có gì đặc biệt để nhìn, nhưng ông có VÌ LỜI CHÚA PHÁN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Chúng ta cần một A-mốt xuất hiện ngày nay. Chúng ta sẽ tiếp nhận ông chứ? Chắc chắn không. Chẳng hơn gì ông đã làm. Ông đã xuất hiện. Ông bác bỏ mọi tổ chức, mọi giáo phái, mọi người đàn bà mặc đồ ngắn, mọi Giê-sa-bên cắt tóc ngắn. Ông xé chúng ra từng mảnh. Họ có thể hất ông ra ngoài đường và nói, “Lão già cuồng tín đó.” Nhưng ông có VÌ LỜI CHÚA PHÁN VẬY, vì nó đã được chép cách ấy. Giáo phái nhận ông không? Không.</w:t>
      </w:r>
    </w:p>
    <w:p>
      <w:pPr>
        <w:pStyle w:val="Normal"/>
        <w:spacing w:lineRule="auto" w:line="240" w:before="0" w:after="80"/>
        <w:ind w:hanging="0"/>
        <w:rPr/>
      </w:pPr>
      <w:r>
        <w:rPr>
          <w:rFonts w:cs="Times New Roman" w:ascii="Times New Roman" w:hAnsi="Times New Roman"/>
          <w:vertAlign w:val="superscript"/>
        </w:rPr>
        <w:t>138</w:t>
      </w:r>
      <w:r>
        <w:rPr>
          <w:rFonts w:cs="Times New Roman" w:ascii="Times New Roman" w:hAnsi="Times New Roman"/>
        </w:rPr>
        <w:tab/>
        <w:t>Ông không có người nào bảo trợ chương trình của mình. Thành phố lớn xinh đẹp đầy tội tà dâm nầy, giống như Sa-ma-ri, họ sẽ nhận con người vô danh nhỏ bé không có thẻ thông công nầy, không ai bảo trợ hay bất cứ việc gì không? Ông không có sự bảo trợ của người nào. Ông không có thẻ thông công, không đến từ trường lớp nào. Nhưng ông có “VÌ LỜI CHÚA PHÁN VẬY.” Sự đến của ông như một Tiên tri là một dấu hiệu. Tiếng của ông đến từ Đức Chúa Trời, điều đó được nhận biết. Trong thời của II Giô-rô-bô-am. Mọi việc ông nói đều ứng nghiệm.</w:t>
      </w:r>
    </w:p>
    <w:p>
      <w:pPr>
        <w:pStyle w:val="Normal"/>
        <w:spacing w:lineRule="auto" w:line="240" w:before="0" w:after="80"/>
        <w:ind w:hanging="0"/>
        <w:rPr/>
      </w:pPr>
      <w:r>
        <w:rPr>
          <w:rFonts w:cs="Times New Roman" w:ascii="Times New Roman" w:hAnsi="Times New Roman"/>
          <w:vertAlign w:val="superscript"/>
        </w:rPr>
        <w:t>139</w:t>
      </w:r>
      <w:r>
        <w:rPr>
          <w:rFonts w:cs="Times New Roman" w:ascii="Times New Roman" w:hAnsi="Times New Roman"/>
        </w:rPr>
        <w:tab/>
        <w:t xml:space="preserve">Chúng ta thấy thời mà chúng ta đang sống, điều đó thực sự lặp lại lần nữa. Quí vị Mục sư Truyền đạo và dân sự hổ thẹn đứng trên bục giảng, Phúc âm trở thành vé ăn đối với họ. Họ sợ nói bất cứ điều gì. Một số người sẽ đuổi họ vì </w:t>
      </w:r>
      <w:r>
        <w:rPr>
          <w:rFonts w:cs="Times New Roman" w:ascii="Times New Roman" w:hAnsi="Times New Roman"/>
          <w:i/>
        </w:rPr>
        <w:t>điều nầy, điều kia, điều nọ</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140</w:t>
        <w:tab/>
      </w:r>
      <w:r>
        <w:rPr>
          <w:rFonts w:cs="Times New Roman" w:ascii="Times New Roman" w:hAnsi="Times New Roman"/>
        </w:rPr>
        <w:t>Có Một Người duy nhất có thể đuổi các bạn ra khỏi Thiên đàng; đó là Đức Chúa Trời. Làm sao các bạn có thể bị đuổi ra khỏi Thiên đàng khi các bạn ở lại sống trong Lời Ngài? Đó là những gì Ngài đã gởi đến các bạn.</w:t>
      </w:r>
    </w:p>
    <w:p>
      <w:pPr>
        <w:pStyle w:val="Normal"/>
        <w:spacing w:lineRule="auto" w:line="240" w:before="0" w:after="80"/>
        <w:ind w:hanging="0"/>
        <w:rPr/>
      </w:pPr>
      <w:r>
        <w:rPr>
          <w:rFonts w:cs="Times New Roman" w:ascii="Times New Roman" w:hAnsi="Times New Roman"/>
          <w:vertAlign w:val="superscript"/>
        </w:rPr>
        <w:t>141</w:t>
      </w:r>
      <w:r>
        <w:rPr>
          <w:rFonts w:cs="Times New Roman" w:ascii="Times New Roman" w:hAnsi="Times New Roman"/>
        </w:rPr>
        <w:tab/>
        <w:t xml:space="preserve">Nên nhớ, Kinh thánh nói có một lần đã xảy ra như vậy trong thời của Ê-li, một ngày như vậy trong thời của Giăng, Ma-la-chi 4 sẽ trở lại thế gian lần nữa. “Ta sẽ sai Ê-li.” </w:t>
      </w:r>
    </w:p>
    <w:p>
      <w:pPr>
        <w:pStyle w:val="Normal"/>
        <w:spacing w:lineRule="auto" w:line="240" w:before="0" w:after="80"/>
        <w:ind w:hanging="0"/>
        <w:rPr/>
      </w:pPr>
      <w:r>
        <w:rPr>
          <w:rFonts w:cs="Times New Roman" w:ascii="Times New Roman" w:hAnsi="Times New Roman"/>
          <w:vertAlign w:val="superscript"/>
        </w:rPr>
        <w:t>142</w:t>
        <w:tab/>
      </w:r>
      <w:r>
        <w:rPr>
          <w:rFonts w:cs="Times New Roman" w:ascii="Times New Roman" w:hAnsi="Times New Roman"/>
        </w:rPr>
        <w:t xml:space="preserve">Đừng lẫn lộn lúc nầy với Ma-la-chi 3, “Ta sẽ sai Sứ giả Ta đi trước mặt Ta.” Đó cũng là Ê-l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Nhưng trong Ma-la-chi 4, Ngài Phán, “</w:t>
      </w:r>
      <w:r>
        <w:rPr>
          <w:rFonts w:cs="Times New Roman" w:ascii="Times New Roman" w:hAnsi="Times New Roman"/>
          <w:b/>
        </w:rPr>
        <w:t>Nầy, Ta sẽ sai đấng tiên tri Ê-li đến cùng các ngươi trước ngày lớn và đáng sợ của Đức Giê-hô-va chưa đến, khi cả trái đất sẽ cháy như lò lửa</w:t>
      </w:r>
      <w:bookmarkStart w:id="15" w:name="Ma_4_3"/>
      <w:r>
        <w:rPr>
          <w:rFonts w:cs="Times New Roman" w:ascii="Times New Roman" w:hAnsi="Times New Roman"/>
          <w:b/>
        </w:rPr>
        <w:t xml:space="preserve"> và người công bình</w:t>
      </w:r>
      <w:r>
        <w:rPr>
          <w:rFonts w:cs="Times New Roman" w:ascii="Times New Roman" w:hAnsi="Times New Roman"/>
          <w:b/>
          <w:vertAlign w:val="superscript"/>
        </w:rPr>
        <w:t xml:space="preserve"> </w:t>
      </w:r>
      <w:bookmarkEnd w:id="15"/>
      <w:r>
        <w:rPr>
          <w:rFonts w:cs="Times New Roman" w:ascii="Times New Roman" w:hAnsi="Times New Roman"/>
          <w:b/>
        </w:rPr>
        <w:t>sẽ giày đạp những kẻ ác như là tro dưới bàn chân</w:t>
      </w:r>
      <w:r>
        <w:rPr>
          <w:rFonts w:cs="Times New Roman" w:ascii="Times New Roman" w:hAnsi="Times New Roman"/>
        </w:rPr>
        <w:t>.” Đó là Ngàn Năm Bình An. Người sẽ làm gì? Người sẽ khôi phục đức tin của con cái trở lại cùng các cha Sứ đồ, trở lại với Lời. Người sẽ phải là Tiên tri. “Ta sẽ sai người đến.” Người sẽ được nhận biết hoàn toàn. Bản chất người sẽ giống như tính cách của Ê-li, hoàn toàn chính xác. Sứ điệp của người sẽ đúng trong đường lối đó. Người sẽ lên án, xé nát, không có sự thông công, không hợp tác, không gì cả. Nhưng người sẽ có VÌ LỜI CHÚA PHÁN VẬY (THUS SAITH THE LORD).</w:t>
      </w:r>
    </w:p>
    <w:p>
      <w:pPr>
        <w:pStyle w:val="Normal"/>
        <w:spacing w:lineRule="auto" w:line="240" w:before="0" w:after="80"/>
        <w:ind w:hanging="0"/>
        <w:rPr/>
      </w:pPr>
      <w:r>
        <w:rPr>
          <w:rFonts w:cs="Times New Roman" w:ascii="Times New Roman" w:hAnsi="Times New Roman"/>
          <w:vertAlign w:val="superscript"/>
        </w:rPr>
        <w:t>144</w:t>
      </w:r>
      <w:r>
        <w:rPr>
          <w:rFonts w:cs="Times New Roman" w:ascii="Times New Roman" w:hAnsi="Times New Roman"/>
        </w:rPr>
        <w:tab/>
        <w:t xml:space="preserve">Bây giờ, các bạn nên nhớ. Đã có đủ loại nhóm đứng lên nói, “Đây là áo choàng của Ê-li, đây là giáo lý của Ê-li,” toàn bộ một nhóm, một tổ chức trở thành nhóm của Ê-li hay áo choàng của Ê-li. Đó không phải là Lời Kinh thánh. Đức Chúa Trời không bao giờ giải quyết với một nhóm như thế. </w:t>
      </w:r>
    </w:p>
    <w:p>
      <w:pPr>
        <w:pStyle w:val="Normal"/>
        <w:spacing w:lineRule="auto" w:line="240" w:before="0" w:after="80"/>
        <w:ind w:hanging="0"/>
        <w:rPr/>
      </w:pPr>
      <w:r>
        <w:rPr>
          <w:rFonts w:cs="Times New Roman" w:ascii="Times New Roman" w:hAnsi="Times New Roman"/>
          <w:vertAlign w:val="superscript"/>
        </w:rPr>
        <w:t>145</w:t>
      </w:r>
      <w:r>
        <w:rPr>
          <w:rFonts w:cs="Times New Roman" w:ascii="Times New Roman" w:hAnsi="Times New Roman"/>
        </w:rPr>
        <w:tab/>
        <w:t>Khi Ê-li xuất hiện, và Giăng Báp-tít, cả hai người đều lên án các nhóm và các tổ chức. Họ không bao giờ... Ông lên án cách họ đã làm, Ê-li và cả Giăng. Không một nhóm hay giáo phái nào, nhưng cả hai, cả hai thuộc về thời đại của họ, lên án các nhóm và các tổ chứ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6</w:t>
        <w:tab/>
      </w:r>
      <w:r>
        <w:rPr>
          <w:rFonts w:cs="Times New Roman" w:ascii="Times New Roman" w:hAnsi="Times New Roman"/>
        </w:rPr>
        <w:t>Rồi đến điều gì? Dấu hiệu Thời kỳ Cuối cùng chắc chắn sẽ đi theo với Tiếng Thời kỳ Cuối cùng. Ê-li được cho là đến đã xuất hiện, một người được xức dầu bằng linh đó, một người thợ rừng, đại loại như vậy, người ưa thích việc đó. Xuất hiện để chứng thực... Bây giờ, hãy xem những gì Kinh thánh nói lúc nầy. Vậy anh em sẽ không bị phỉnh gạt. Hiểu không? Dấu hiệu Thời kỳ Cuối cùng và Tiếng Thời kỳ Cuối cù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7</w:t>
        <w:tab/>
      </w:r>
      <w:r>
        <w:rPr>
          <w:rFonts w:cs="Times New Roman" w:ascii="Times New Roman" w:hAnsi="Times New Roman"/>
        </w:rPr>
        <w:t>Đức Chúa Trời không bao giờ giải quyết với một nhóm ở bất cứ nơi nào trong Kinh thánh. Ngài giải quyết với một cá nhân bởi vì mỗi người người nầy khác người kia. Ngón tay cái chúng ta khác nhau; mũi chúng ta khác nhau; hành động chúng ta khác nhau. Ngài lấy một người cho đến khi Ngài có thể làm cho người ấy hài hòa trọn vẹn, cho đến khi người đó có thể trở nên Lời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8</w:t>
      </w:r>
      <w:r>
        <w:rPr>
          <w:rFonts w:cs="Times New Roman" w:ascii="Times New Roman" w:hAnsi="Times New Roman"/>
        </w:rPr>
        <w:tab/>
        <w:t>Đó là lý do Phao-lô đã nói, “</w:t>
      </w:r>
      <w:r>
        <w:rPr>
          <w:rFonts w:cs="Times New Roman" w:ascii="Times New Roman" w:hAnsi="Times New Roman"/>
          <w:b/>
        </w:rPr>
        <w:t>Vậy nên, e rằng tôi lên mình kiêu ngạo bởi sự cao trọng cả thể của những sự tỏ ra ấy chăng, thì đã cho một cái giằm xóc vào thịt tôi, tức là quỉ sứ của Sa-tan, để vả tôi, và làm cho tôi đừng kiêu ngạo</w:t>
      </w:r>
      <w:r>
        <w:rPr>
          <w:rFonts w:cs="Times New Roman" w:ascii="Times New Roman" w:hAnsi="Times New Roman"/>
        </w:rPr>
        <w:t>.” Đấy, Ma-thi-ơ đã chép, Lu-ca đã chép, Mác đã chép hết thảy họ đã chép. Nhưng họ cứ theo Chúa Jêsus và chép lại những gì Ngài đã Phán. Nhưng Phao-lô có sự mặc khải Ngài là ai. Hiểu không? Đó là vấn đề. Anh em thấy sự mặc khải của ông quá lớn lao cả thể để ông viết Kinh thánh, giống như Môi-se của Cựu Ứơc. Con người Phao-lô vĩ đại ấy, ông có sự mặc khải cao trọng cả thể đó.. Ông biết Chúa Jêsus của Tân ước là Đức Giê-hô-va của Cựu Ứớc. Ông có sự mặc khải về điều đó, có thể đặt để điều đó với người Hê-bơ-rơ, cũng với người Rô-ma, với những người Ê-phê-sô, và hết thảy mọi người. Ông đã chép các bức thư nầy. Để ý. Sau khi dấu hiệu của ông trình diện, lúc đó ông đã viết những thư đó.</w:t>
      </w:r>
    </w:p>
    <w:p>
      <w:pPr>
        <w:pStyle w:val="Normal"/>
        <w:spacing w:lineRule="auto" w:line="240" w:before="0" w:after="80"/>
        <w:ind w:hanging="0"/>
        <w:rPr/>
      </w:pPr>
      <w:r>
        <w:rPr>
          <w:rFonts w:cs="Times New Roman" w:ascii="Times New Roman" w:hAnsi="Times New Roman"/>
          <w:vertAlign w:val="superscript"/>
        </w:rPr>
        <w:t>149</w:t>
      </w:r>
      <w:r>
        <w:rPr>
          <w:rFonts w:cs="Times New Roman" w:ascii="Times New Roman" w:hAnsi="Times New Roman"/>
        </w:rPr>
        <w:tab/>
        <w:t>Tính cách của sự đến cũng giống như vậy. Sẽ không có một nhóm, sẽ có một người. Đức Chúa Trời không bao giờ giải quyết cách nào khác ngoài một người. Ê-li không phải là một nhóm. Giăng Báp-tít không phải là một nhóm. Họ không phải là một cá nhân. Đức Chúa Trời... Ma-la-chi 4 không nói, “Ta sẽ sai một nhóm,” Ngài Phán, “Ta sẽ sai Ê-li.” Lời không thể bị thay đổi.</w:t>
      </w:r>
    </w:p>
    <w:p>
      <w:pPr>
        <w:pStyle w:val="Normal"/>
        <w:spacing w:lineRule="auto" w:line="240" w:before="0" w:after="80"/>
        <w:ind w:hanging="0"/>
        <w:rPr/>
      </w:pPr>
      <w:r>
        <w:rPr>
          <w:rFonts w:cs="Times New Roman" w:ascii="Times New Roman" w:hAnsi="Times New Roman"/>
          <w:vertAlign w:val="superscript"/>
        </w:rPr>
        <w:t>150</w:t>
      </w:r>
      <w:r>
        <w:rPr>
          <w:rFonts w:cs="Times New Roman" w:ascii="Times New Roman" w:hAnsi="Times New Roman"/>
        </w:rPr>
        <w:tab/>
        <w:t xml:space="preserve">Hãy xem. Dấu hiệu và Tiếng Thời kỳ Cuối cùng sẽ đến theo trật tự Thánh Kinh, như đã được Hứa. </w:t>
      </w:r>
    </w:p>
    <w:p>
      <w:pPr>
        <w:pStyle w:val="Normal"/>
        <w:spacing w:lineRule="auto" w:line="240" w:before="0" w:after="80"/>
        <w:ind w:hanging="0"/>
        <w:rPr/>
      </w:pPr>
      <w:r>
        <w:rPr>
          <w:rFonts w:cs="Times New Roman" w:ascii="Times New Roman" w:hAnsi="Times New Roman"/>
        </w:rPr>
        <w:tab/>
        <w:t xml:space="preserve">Chúng ta muốn biết dấu hiệu của Thời kỳ Cuối cùng sẽ là gì không? Chúa Jêsus đã Phán bảo chúng ta trong Ma-thi-ơ 24 và 25. Đã bảo chúng ta cũng trong sách Khải huyền, mọi cách từ chương thứ 6, hay chương 1, cho đến chương thứ 10. Sau đó Ngài đến trong chương 19. Ngàn Năm Bình An bắt đầu lúc Ngài đến, cỡi trên ngựa trắ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 sẽ đến, Dấu hiệu Thời kỳ Cuối cùng. Bây giờ, hãy nghe kỹ. Nó sẽ đến hoàn toàn chính xác như cách Kinh thánh nói. Bây giờ, để ý. Tiếng của dấu hiệu.</w:t>
      </w:r>
    </w:p>
    <w:p>
      <w:pPr>
        <w:pStyle w:val="Normal"/>
        <w:spacing w:lineRule="auto" w:line="240" w:before="0" w:after="80"/>
        <w:ind w:hanging="0"/>
        <w:rPr/>
      </w:pPr>
      <w:r>
        <w:rPr>
          <w:rFonts w:cs="Times New Roman" w:ascii="Times New Roman" w:hAnsi="Times New Roman"/>
          <w:vertAlign w:val="superscript"/>
        </w:rPr>
        <w:t>153</w:t>
        <w:tab/>
      </w:r>
      <w:r>
        <w:rPr>
          <w:rFonts w:cs="Times New Roman" w:ascii="Times New Roman" w:hAnsi="Times New Roman"/>
        </w:rPr>
        <w:t>Chúa Jêsus trong Lu-ca 17:30, đã hứa dấu hiệu của Thời kỳ Cuối cùng. Dấu hiệu cuối cùng là Đức Chúa Trời biểu lộ trong thân thể con người có thể phân biệt ý tưởng ở trong đầu của Sa-ra ở trong trại phía sau. Đó là điều Ngài đã Phán. Đó là dấu hiệu mà Ngài đã hứa lúc cuối cùng. Ngài đã Phán sẽ làm gì? “Điều đó sẽ được tỏ ra trong thời đại, Thời kỳ Sau Rốt, khi Con Người sẽ được bày tỏ.” Được tỏ lộ cho! Khi Con Người được tỏ lộ, đó sẽ là dấu hiệu Ngài được bày tỏ. Bây giờ, xem thử điều đó có nói không. Chắc chắn c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các bạn có thể nói rằng, “Không, sẽ là điều gì khác. Không, nó sẽ xây dựng một tòa nhà lớn, một hội đồng Giáo hội chung to lớn thế nầy, thế kia, hay cái gì đó chăng?” Ồ, không. Không. Không phải là cách dài dòng đó. Điều đó phía đối nghịch. Nó chống lại với những gì Đức Chúa Trời đã Phán, Ngài sẽ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Để ý những gì chúng ta nói lúc nầy. Lời Kinh thánh sẽ là hoàn toàn chính xác, bởi vì chúng ta có dấu hiệu Sô-đôm về xác thịt. Vào lúc đó đã có nhiều người đồng tính luyến ái, hư hỏng, và những việc có xảy ra như bây giờ. Một dòng dõi độc ác gian dâm, khi các bạn thậm chí không thể vặn ti-vi vì sợ thứ Hollywood dơ dáy, bẩn thỉu nào đó. Nhiều người tự xưng mình là Cơ-đốc nhân vẫn ở nhà không đi nhóm cầu nguyện để xem những chương trình như vậy. Điều đó cho thấy linh gì ở trong anh chị em. Đúng. Phụ nữ sẽ ăn mặc đúng y như thế, và người đàn ông sẽ để họ hướng dẫn đi khắp nơi như họ làm ở đấy. Chúng ta định lấy Hollywood làm tấm gương của mình chăng? Hay chúng ta sẽ tin Lời Đức Chúa Trời về điều đó?</w:t>
      </w:r>
    </w:p>
    <w:p>
      <w:pPr>
        <w:pStyle w:val="Normal"/>
        <w:spacing w:lineRule="auto" w:line="240" w:before="0" w:after="80"/>
        <w:ind w:hanging="0"/>
        <w:rPr/>
      </w:pPr>
      <w:r>
        <w:rPr>
          <w:rFonts w:cs="Times New Roman" w:ascii="Times New Roman" w:hAnsi="Times New Roman"/>
          <w:vertAlign w:val="superscript"/>
        </w:rPr>
        <w:t>156</w:t>
      </w:r>
      <w:r>
        <w:rPr>
          <w:rFonts w:cs="Times New Roman" w:ascii="Times New Roman" w:hAnsi="Times New Roman"/>
        </w:rPr>
        <w:tab/>
        <w:t xml:space="preserve">Cũng một nhóm đó có thể thấy Lời Đức Chúa Trời đã chứng thực, và họ làm gì? Cười vào nó, bởi vì họ chết, chết hoàn toàn. Họ không hề sống động. Nếu họ đã từng sống, họ sẽ luôn luôn sống động, bất diệt. Nhưng họ không bao giờ được sống động; họ luôn luôn chết. Ồ, họ có thể thanh lịch, tao nhã, và tin </w:t>
      </w:r>
      <w:r>
        <w:rPr>
          <w:rFonts w:cs="Times New Roman" w:ascii="Times New Roman" w:hAnsi="Times New Roman"/>
          <w:i/>
        </w:rPr>
        <w:t>điều nầy, điều kia, điều nọ</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ab/>
        <w:t>Chúa Jêsus Phán với họ là những Thầy Tế lễ thời đó, “Các ngươi là những kẻ giả hình. “Làm sao các ngươi có thể nói những điều tốt đẹp? Vì do sự đầy dẫy trong lòng mà miệng mới nói ra, gọi Ta là Thầy nhơn lành, Thầy nhơn lành.” Ngài biết điều gì trong lòng họ. Ngài có thể nhận biết điều gì ở trong lòng họ. Ngài là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Kinh thánh nói, “</w:t>
      </w:r>
      <w:r>
        <w:rPr>
          <w:rFonts w:cs="Times New Roman" w:ascii="Times New Roman" w:hAnsi="Times New Roman"/>
          <w:b/>
        </w:rPr>
        <w:t xml:space="preserve">Vì Lời của Đức Chúa Trời là lời sống và linh nghiệm, </w:t>
      </w:r>
      <w:r>
        <w:rPr>
          <w:rStyle w:val="Em"/>
          <w:rFonts w:cs="Times New Roman" w:ascii="Times New Roman" w:hAnsi="Times New Roman"/>
          <w:b/>
        </w:rPr>
        <w:t>sắc hơn gươm</w:t>
      </w:r>
      <w:r>
        <w:rPr>
          <w:rFonts w:cs="Times New Roman" w:ascii="Times New Roman" w:hAnsi="Times New Roman"/>
          <w:b/>
        </w:rPr>
        <w:t xml:space="preserve"> 2 lưỡi, thấu vào đến đỗi chia hồn, linh, cốt, tủy, xem xét tư tưởng và ý định trong lòng</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rPr>
        <w:tab/>
        <w:t>Bây giờ, dấu hiệu đó về Sô-đôm đã trở lại với xác thịt. Nếu mọi thứ đang đặt hoàn toàn chính xác đúng vị trí của nó trong xác thịt, vậy làm sao anh chị em có thể gạt bỏ khỏi tâm trí rằng sự thiêng liêng đó không ở đây cùng một lúc? Cả hai môi trường xuất hiện. Đúng thế. Mọi người đống ý xác thịt đúng. Nhưng ồ, về thuộc linh, họ không muốn tin điều đó, bởi vì nó gây trở ngại cho giáo lý của họ.</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0</w:t>
        <w:tab/>
      </w:r>
      <w:r>
        <w:rPr>
          <w:rFonts w:cs="Times New Roman" w:ascii="Times New Roman" w:hAnsi="Times New Roman"/>
        </w:rPr>
        <w:t xml:space="preserve">Lu-ca 17 là một dấu hiệu. Lu-ca 17 là một dấu hiệu mà Chúa Jêsus đã Phán, trong Thời kỳ Cuối cùng các dân, các Giáo hội, và các nước sẽ giống y như đã xảy ra ở thành Sô-đôm. Thế giới Dân Ngoại, ngay trước khi thiêu hủy thành Sô-đôm. Sẽ có một nhóm trông đợi, giống như Áp-ra-ham. Đi trở lại, khi Chúa Jêsus Phán, “Việc đã xảy ra trong thời Sô-đôm thể nào,” đi trở lại xem điều gì đã xảy ra ở thành Sô-đôm. Áp-ra-ham đọc Kinh thánh giống như chúng ta, cùng một Kinh thánh giống nhau. Nào, hãy trở lại xem điều gì đã xảy ra. </w:t>
      </w:r>
    </w:p>
    <w:p>
      <w:pPr>
        <w:pStyle w:val="Normal"/>
        <w:spacing w:lineRule="auto" w:line="240" w:before="0" w:after="80"/>
        <w:ind w:hanging="0"/>
        <w:rPr/>
      </w:pPr>
      <w:r>
        <w:rPr>
          <w:rFonts w:cs="Times New Roman" w:ascii="Times New Roman" w:hAnsi="Times New Roman"/>
          <w:vertAlign w:val="superscript"/>
        </w:rPr>
        <w:t>161</w:t>
        <w:tab/>
      </w:r>
      <w:r>
        <w:rPr>
          <w:rFonts w:cs="Times New Roman" w:ascii="Times New Roman" w:hAnsi="Times New Roman"/>
        </w:rPr>
        <w:t>Đây là một nhóm người được gọi ra: nhóm của Áp-ra-ham. Họ đang trông đợi đứa con của lời hứa. Dân Sô-đôm không tin gì về điều đó. Ở đó là những thuộc viên hâm hẩm, thuộc về Giáo hội, sa ngã ở thành Sô-đôm. Nhìn xem 3 Thiên sứ kia đến với mỗi người trong số họ. Hãy xem họ đã tỏ ra những dấu hiệu gì, rồi các bạn sẽ thấy chúng ta đang sống trong những dấu hiệu gì.</w:t>
      </w:r>
    </w:p>
    <w:p>
      <w:pPr>
        <w:pStyle w:val="Normal"/>
        <w:spacing w:lineRule="auto" w:line="240" w:before="0" w:after="80"/>
        <w:ind w:hanging="0"/>
        <w:rPr/>
      </w:pPr>
      <w:r>
        <w:rPr>
          <w:rFonts w:cs="Times New Roman" w:ascii="Times New Roman" w:hAnsi="Times New Roman"/>
          <w:vertAlign w:val="superscript"/>
        </w:rPr>
        <w:t>162</w:t>
      </w:r>
      <w:r>
        <w:rPr>
          <w:rFonts w:cs="Times New Roman" w:ascii="Times New Roman" w:hAnsi="Times New Roman"/>
        </w:rPr>
        <w:tab/>
        <w:t>Vậy đó sẽ là dấu hiệu. Và Tiếng của dấu hiệu sẽ là Ma-la-chi 4, để khôi phục dân sự trở lại với đức tin Sứ đồ của các tổ phụ. Có một dấu hiệu; có một tiếng chính xác phù hợp với lời Kinh thánh.</w:t>
      </w:r>
    </w:p>
    <w:p>
      <w:pPr>
        <w:pStyle w:val="Normal"/>
        <w:spacing w:lineRule="auto" w:line="240" w:before="0" w:after="0"/>
        <w:ind w:hanging="0"/>
        <w:rPr>
          <w:rFonts w:ascii="Times New Roman" w:hAnsi="Times New Roman" w:cs="Times New Roman"/>
        </w:rPr>
      </w:pPr>
      <w:r>
        <w:rPr>
          <w:rFonts w:cs="Times New Roman" w:ascii="Times New Roman" w:hAnsi="Times New Roman"/>
        </w:rPr>
        <w:tab/>
        <w:t>Xem đấy, dấu hiệu là dấu hiệu đã xảy ra ở thành Sô-đôm: Đức Chúa Trời đã biểu hiện trong Bản thể con người. Ngài Phán, “Vợ người, Sa-ra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Thưa rằng, “Nàng ở trong trại phía sau Ng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63</w:t>
      </w:r>
      <w:r>
        <w:rPr>
          <w:rFonts w:cs="Times New Roman" w:ascii="Times New Roman" w:hAnsi="Times New Roman"/>
        </w:rPr>
        <w:tab/>
        <w:t>Phán rằng, “Ta sẽ thăm viếng ngươi theo như kỳ đã định mà Ta đã hứa với ngươi.” Ngài Phán...</w:t>
      </w:r>
    </w:p>
    <w:p>
      <w:pPr>
        <w:pStyle w:val="Normal"/>
        <w:spacing w:lineRule="auto" w:line="240" w:before="0" w:after="0"/>
        <w:ind w:hanging="0"/>
        <w:rPr>
          <w:rFonts w:ascii="Times New Roman" w:hAnsi="Times New Roman" w:cs="Times New Roman"/>
        </w:rPr>
      </w:pPr>
      <w:r>
        <w:rPr>
          <w:rFonts w:cs="Times New Roman" w:ascii="Times New Roman" w:hAnsi="Times New Roman"/>
        </w:rPr>
        <w:tab/>
        <w:t>Còn Sa-ra ở phía sau nói thầm, “Già như tôi thế nầy, dễ còn được điều đó sao? Còn chồng tôi cũng đã già rồi!” Nói, “Chúng tôi... không có chuyện giống như thế với chúng tôi. Điều đó hoàn toàn không thể đượ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5</w:t>
        <w:tab/>
      </w:r>
      <w:r>
        <w:rPr>
          <w:rFonts w:cs="Times New Roman" w:ascii="Times New Roman" w:hAnsi="Times New Roman"/>
        </w:rPr>
        <w:t xml:space="preserve">Ngài Phán, “Tại sao Sa-ra nghi ngờ về điều đó, đang nói trong lòng rằng, ‘Những điều nầy làm sao có thể được?’”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6</w:t>
        <w:tab/>
      </w:r>
      <w:r>
        <w:rPr>
          <w:rFonts w:cs="Times New Roman" w:ascii="Times New Roman" w:hAnsi="Times New Roman"/>
        </w:rPr>
        <w:t>Chúa Jêsus đã Phán điều đó sẽ trở lại lần nữa.Bây giờ, nên nhớ, Áp-ra-ham đã gọi Người đó là “Elohim,” Đức Chúa Trời. Đức Chúa Trời... Điều đó phải xảy ra. Tại sao? Ngài có thể phân biệt ý tưởng, và Ngài hoàn toàn đúng giờ. Và Elohim, Đức Thánh Linh -- không người nào khác, cùng một Người đó, trở lại trong Hội Thánh, và sẽ làm việc giống như vậy. Đó sẽ là dấu hiệu. Tiếng sẽ, “Kêu gọi họ trở về với Lời, khôi phục lại đức tin của con cái với các cha (tổ phụ).” Có dấu hiệu và Tiếng.</w:t>
      </w:r>
    </w:p>
    <w:p>
      <w:pPr>
        <w:pStyle w:val="Normal"/>
        <w:spacing w:lineRule="auto" w:line="240" w:before="0" w:after="80"/>
        <w:ind w:hanging="0"/>
        <w:rPr/>
      </w:pPr>
      <w:r>
        <w:rPr>
          <w:rFonts w:cs="Times New Roman" w:ascii="Times New Roman" w:hAnsi="Times New Roman"/>
          <w:vertAlign w:val="superscript"/>
        </w:rPr>
        <w:t>167</w:t>
        <w:tab/>
      </w:r>
      <w:r>
        <w:rPr>
          <w:rFonts w:cs="Times New Roman" w:ascii="Times New Roman" w:hAnsi="Times New Roman"/>
        </w:rPr>
        <w:t>Dấu hiệu thường được chấp nhận, nhưng Tiếng thì không. Họ không thích Tiếng, nhưng họ sẽ nhận lấy dấu hiệu. Thường thường họ sẽ nhận lấy nó. Họ thích dấu lạ, bởi vì họ thích nhìn thấy; nó làm họ tiêu khiển. Nhưng Tiếng, họ không muốn nó. Nên nhớ bây giờ là Tiế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8</w:t>
        <w:tab/>
      </w:r>
      <w:r>
        <w:rPr>
          <w:rFonts w:cs="Times New Roman" w:ascii="Times New Roman" w:hAnsi="Times New Roman"/>
        </w:rPr>
        <w:t>Trở lại với Lời lần nữa. Dấu hiệu của Chúa Jêsus về Đấng Mê-si, theo Ê-sai 35, “Kẻ què sẽ nhảy như con nai,” và tất cả điều nầ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69</w:t>
        <w:tab/>
      </w:r>
      <w:r>
        <w:rPr>
          <w:rFonts w:cs="Times New Roman" w:ascii="Times New Roman" w:hAnsi="Times New Roman"/>
        </w:rPr>
        <w:t>“Điều đó tuyệt vời.” Ồ, họ chấp nhận điều đó. Điều đó tốt đẹp. Họ tin điều đó. Họ tin dấu hiệu. “Hãy đến với Giáo hội của tôi, thưa Thầy. Chúng tôi sẽ cho Thầy sự hợp tác chính thức. Chắc chắn vậy, chúng tôi tin Thầy. Thầy là người tuyệt vời... Thầy là Giáo sư. Thầy là Tiên tri trẻ. Hãy đến, mọi thứ hợp tác, Dấu hiệu thì tuyệt vời.”</w:t>
      </w:r>
    </w:p>
    <w:p>
      <w:pPr>
        <w:pStyle w:val="Normal"/>
        <w:spacing w:lineRule="auto" w:line="240" w:before="0" w:after="0"/>
        <w:ind w:hanging="0"/>
        <w:rPr/>
      </w:pPr>
      <w:r>
        <w:rPr>
          <w:rFonts w:cs="Times New Roman" w:ascii="Times New Roman" w:hAnsi="Times New Roman"/>
          <w:vertAlign w:val="superscript"/>
        </w:rPr>
        <w:t>170</w:t>
        <w:tab/>
      </w:r>
      <w:r>
        <w:rPr>
          <w:rFonts w:cs="Times New Roman" w:ascii="Times New Roman" w:hAnsi="Times New Roman"/>
        </w:rPr>
        <w:t xml:space="preserve">Nhưng Tiếng đó Phán, “Ta với Cha là Một.” </w:t>
      </w:r>
    </w:p>
    <w:p>
      <w:pPr>
        <w:pStyle w:val="Normal"/>
        <w:spacing w:lineRule="auto" w:line="240" w:before="0" w:after="0"/>
        <w:ind w:hanging="0"/>
        <w:rPr/>
      </w:pPr>
      <w:r>
        <w:rPr>
          <w:rFonts w:cs="Times New Roman" w:ascii="Times New Roman" w:hAnsi="Times New Roman"/>
        </w:rPr>
        <w:tab/>
        <w:t>Ồ, chao ôi. Họ không thể tin điều đó. “Thầy tự xưng mình là Đức Chúa Trời.” Họ không muốn có Tiếng đó. Họ thích dấu lạ. Họ biết... họ thừa nhận dấu hiệu của Đấng Mê-si, Nhưng Tiếng, họ không thích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Những việc Ta làm các ngươi cũng sẽ làm.”</w:t>
      </w:r>
    </w:p>
    <w:p>
      <w:pPr>
        <w:pStyle w:val="Normal"/>
        <w:spacing w:lineRule="auto" w:line="240" w:before="0" w:after="0"/>
        <w:ind w:hanging="0"/>
        <w:rPr>
          <w:rFonts w:ascii="Times New Roman" w:hAnsi="Times New Roman" w:cs="Times New Roman"/>
        </w:rPr>
      </w:pPr>
      <w:r>
        <w:rPr>
          <w:rFonts w:cs="Times New Roman" w:ascii="Times New Roman" w:hAnsi="Times New Roman"/>
        </w:rPr>
        <w:tab/>
        <w:t>Họ nói rằng, “Người đó là quỉ Bê-ên-xê-bun.”</w:t>
      </w:r>
    </w:p>
    <w:p>
      <w:pPr>
        <w:pStyle w:val="Normal"/>
        <w:spacing w:lineRule="auto" w:line="240" w:before="0" w:after="0"/>
        <w:ind w:hanging="0"/>
        <w:rPr/>
      </w:pPr>
      <w:r>
        <w:rPr>
          <w:rFonts w:cs="Times New Roman" w:ascii="Times New Roman" w:hAnsi="Times New Roman"/>
        </w:rPr>
        <w:tab/>
        <w:t xml:space="preserve">Ngài Phán, “Các ngươi là dòng dõi rắn lục.” </w:t>
      </w:r>
    </w:p>
    <w:p>
      <w:pPr>
        <w:pStyle w:val="Normal"/>
        <w:spacing w:lineRule="auto" w:line="240" w:before="0" w:after="0"/>
        <w:ind w:hanging="0"/>
        <w:rPr/>
      </w:pPr>
      <w:r>
        <w:rPr>
          <w:rFonts w:cs="Times New Roman" w:ascii="Times New Roman" w:hAnsi="Times New Roman"/>
          <w:vertAlign w:val="superscript"/>
        </w:rPr>
        <w:t>172</w:t>
        <w:tab/>
      </w:r>
      <w:r>
        <w:rPr>
          <w:rFonts w:cs="Times New Roman" w:ascii="Times New Roman" w:hAnsi="Times New Roman"/>
        </w:rPr>
        <w:t xml:space="preserve">Ồ, họ ghét Tiếng đó. Họ đã làm gì? Họ đuổi Tiếng đó ra khỏi họ. Họ đuổi Ngài ra ngoài. </w:t>
      </w:r>
    </w:p>
    <w:p>
      <w:pPr>
        <w:pStyle w:val="Normal"/>
        <w:spacing w:lineRule="auto" w:line="240" w:before="0" w:after="80"/>
        <w:ind w:hanging="0"/>
        <w:rPr/>
      </w:pPr>
      <w:r>
        <w:rPr>
          <w:rFonts w:cs="Times New Roman" w:ascii="Times New Roman" w:hAnsi="Times New Roman"/>
          <w:vertAlign w:val="superscript"/>
        </w:rPr>
        <w:t>173</w:t>
      </w:r>
      <w:r>
        <w:rPr>
          <w:rFonts w:cs="Times New Roman" w:ascii="Times New Roman" w:hAnsi="Times New Roman"/>
        </w:rPr>
        <w:tab/>
        <w:t xml:space="preserve">Chúa Jêsus Phán, “Nếu người ta đã gọi chủ nhà là Bê-ên-xê-bun, </w:t>
      </w:r>
      <w:r>
        <w:rPr>
          <w:rStyle w:val="Em"/>
          <w:rFonts w:cs="Times New Roman" w:ascii="Times New Roman" w:hAnsi="Times New Roman"/>
        </w:rPr>
        <w:t>phương chi</w:t>
      </w:r>
      <w:r>
        <w:rPr>
          <w:rFonts w:cs="Times New Roman" w:ascii="Times New Roman" w:hAnsi="Times New Roman"/>
        </w:rPr>
        <w:t xml:space="preserve"> là môn đồ Ngà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ên nhớ, trong Khải huyền chương 3 ở Thời Đại Hội Thánh Lao-đi-xê, đây là Hội Thánh Lao-đi-xê, dấu hiệu của Sô-đôm sẽ đến. Tiếng Phán rằng, “Hãy trở lại với Lời, tránh xa những tín điều và giáo phái nầy, và trở về với Lời,” khi điều đó phù hợp với Khải huyền 3, Ngài bị để ngoài Hội Thánh, thật giống y như đã xảy ra lúc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5</w:t>
        <w:tab/>
      </w:r>
      <w:r>
        <w:rPr>
          <w:rFonts w:cs="Times New Roman" w:ascii="Times New Roman" w:hAnsi="Times New Roman"/>
        </w:rPr>
        <w:t>“Dấu hiệu thì tốt lắm, nhưng Tiếng thì không.” Họ không muốn liên hệ gì với Tiếng. Không, không. Tiếng. Nhưng Môi-se đã nói, hay...</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76</w:t>
      </w:r>
      <w:r>
        <w:rPr>
          <w:rFonts w:cs="Times New Roman" w:ascii="Times New Roman" w:hAnsi="Times New Roman"/>
        </w:rPr>
        <w:tab/>
        <w:t>Đức Chúa Trời đã Phán cùng Môi-se, “</w:t>
      </w:r>
      <w:r>
        <w:rPr>
          <w:rFonts w:cs="Times New Roman" w:ascii="Times New Roman" w:hAnsi="Times New Roman"/>
          <w:b/>
        </w:rPr>
        <w:t>Nếu khi nào dân đó chẳng tin ngươi và chẳng vâng theo tiếng của dấu thứ nhứt, thì sẽ tin theo tiếng của dấu thứ nhì. Và nếu họ không tin điều đó, vậy hãy đi lấy nước và đổ nó ra trên đất.”</w:t>
      </w:r>
      <w:r>
        <w:rPr>
          <w:rFonts w:cs="Times New Roman" w:ascii="Times New Roman" w:hAnsi="Times New Roman"/>
        </w:rPr>
        <w:t xml:space="preserve"> Điều đó được giải quyết. Chỉ thế thôi. Hãy rửa sạch bụi đất nơi chân anh em, nói cách khác, như Chúa Jêsus đã Phán. Phán rằng, “Hãy đi lấy ít nước sông, đổ nó ra trên đất: trở nên máu, và cho thấy rằng đó là những gì nó sẽ ngập trong đó: máu.” Vì thế điều đó hoàn toàn chính xác những gì nó đã xảy ra.</w:t>
      </w:r>
    </w:p>
    <w:p>
      <w:pPr>
        <w:pStyle w:val="Normal"/>
        <w:spacing w:lineRule="auto" w:line="240" w:before="0" w:after="80"/>
        <w:ind w:hanging="0"/>
        <w:rPr/>
      </w:pPr>
      <w:r>
        <w:rPr>
          <w:rFonts w:cs="Times New Roman" w:ascii="Times New Roman" w:hAnsi="Times New Roman"/>
          <w:vertAlign w:val="superscript"/>
        </w:rPr>
        <w:t>177</w:t>
        <w:tab/>
      </w:r>
      <w:r>
        <w:rPr>
          <w:rFonts w:cs="Times New Roman" w:ascii="Times New Roman" w:hAnsi="Times New Roman"/>
        </w:rPr>
        <w:t>Nếu họ không tin dấu hiệu đó. Lúc ấy dấu hiệu thứ 3 thật sự có điều đó. Hết thảy Mục sư Truyền đạo đều có 3 dấu hiệu nếu nó được gởi đến từ Đức Chúa Trời. Chúa Jêsus có 3 dấu hiệu; Môi-se có 3 dấu hiệu; Ê-li có 3 dấu hiệu. Mọi việc đều đến trong 3 dấu hiệu. Để ý. Hãy nghe, thưa các bạn.</w:t>
      </w:r>
    </w:p>
    <w:p>
      <w:pPr>
        <w:pStyle w:val="Normal"/>
        <w:spacing w:lineRule="auto" w:line="240" w:before="0" w:after="80"/>
        <w:ind w:hanging="0"/>
        <w:rPr/>
      </w:pPr>
      <w:r>
        <w:rPr>
          <w:rFonts w:cs="Times New Roman" w:ascii="Times New Roman" w:hAnsi="Times New Roman"/>
        </w:rPr>
        <w:tab/>
        <w:t>Trời bắt đầu trễ một chút. Bây giờ, ồ, chà. Tôi không biết nó đã xảy đến trễ: một khắc nữ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9</w:t>
        <w:tab/>
      </w:r>
      <w:r>
        <w:rPr>
          <w:rFonts w:cs="Times New Roman" w:ascii="Times New Roman" w:hAnsi="Times New Roman"/>
        </w:rPr>
        <w:t xml:space="preserve">Nếu các bạn có thể tin dấu hiệu Sô-đôm của Sách Lu-ca (Hiểu không?) như Ngài đã hứa điều đó... Các bạn tin dấu hiệu Sô-đôm, vậy thì tại sao các bạn không thể tin nhận Tiếng của Ma-la-chi đi theo sau dấu hiệu đó, hãy trở lại cùng Lời... </w:t>
      </w:r>
      <w:r>
        <w:rPr>
          <w:rFonts w:cs="Times New Roman" w:ascii="Times New Roman" w:hAnsi="Times New Roman"/>
          <w:color w:val="008000"/>
        </w:rPr>
        <w:t>[Băng trống. - Bt]</w:t>
      </w:r>
      <w:r>
        <w:rPr>
          <w:rFonts w:cs="Times New Roman" w:ascii="Times New Roman" w:hAnsi="Times New Roman"/>
        </w:rPr>
        <w:t xml:space="preserve"> Kinh thánh đã nói vậy, và các bạn thấy điều đó. Vậy hãy lắng nghe Tiếng của dấu hiệu.</w:t>
      </w:r>
    </w:p>
    <w:p>
      <w:pPr>
        <w:pStyle w:val="Normal"/>
        <w:spacing w:lineRule="auto" w:line="240" w:before="0" w:after="80"/>
        <w:ind w:hanging="0"/>
        <w:rPr>
          <w:rFonts w:ascii="Times New Roman" w:hAnsi="Times New Roman" w:cs="Times New Roman"/>
        </w:rPr>
      </w:pPr>
      <w:r>
        <w:rPr>
          <w:rFonts w:cs="Times New Roman" w:ascii="Times New Roman" w:hAnsi="Times New Roman"/>
        </w:rPr>
        <w:t>180</w:t>
        <w:tab/>
        <w:t>Hãy tránh khỏi cơn thạnh nộ sắp đến. Đừng nghĩ “Bởi vì tôi thuộc về UPC, Hội chúng của Đức Chúa Trời, Giám lý, Báp-tít, Trưởng lão (UPC, Assemblies of God, Methodist, Baptist, Presbyterian,), tôi có quyền đi vào.’ Đức Chúa Trời có thể khiến những đá nầy trở nên con cái cho Áp-ra-ham.” Hãy trở về với Lời. Hãy tránh xa chủ nghĩa thế gian của anh em, và các hệ thống tổ chức của anh em cùng các thứ. Đức Chúa Trời sẽ hủy diệt họ khỏi mặt đất nầy. Ngài sẽ dìm họ vào nơi sâu thẳm của biển lãng quên, giống y như Ngài đã đối xử với dân Ê-díp-tô khi Ngài kêu gọi dân Y-sơ-ra-ên, một dân ra khỏi một dân. Khi Ngài kêu gọi Cô Dâu ra khỏi Hội Thánh. Các bạn sẽ trải qua thời kỳ đại nạn, và máu các bạn sẽ chảy tràn lan trên mặt đất. Hãy trốn khỏi cơn thạnh nộ sắp đến, vì nó đã gần rồi.</w:t>
      </w:r>
    </w:p>
    <w:p>
      <w:pPr>
        <w:pStyle w:val="Normal"/>
        <w:spacing w:lineRule="auto" w:line="240" w:before="0" w:after="80"/>
        <w:ind w:hanging="0"/>
        <w:rPr/>
      </w:pPr>
      <w:r>
        <w:rPr>
          <w:rFonts w:cs="Times New Roman" w:ascii="Times New Roman" w:hAnsi="Times New Roman"/>
          <w:vertAlign w:val="superscript"/>
        </w:rPr>
        <w:t>181</w:t>
        <w:tab/>
      </w:r>
      <w:r>
        <w:rPr>
          <w:rFonts w:cs="Times New Roman" w:ascii="Times New Roman" w:hAnsi="Times New Roman"/>
        </w:rPr>
        <w:t>Các bạn không thể thấy những điều nầy không có... Tôi không biết các bạn nghĩ gì về chúng. Tôi chỉ có nhiệm vụ đọc chúng và nói về điều đó. Tùy các bạn. Nếu các bạn có thể tin dấu hiệu nầy, thì tin Tiếng đi theo sau dấu hiệu. Ồ, chao 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xem, Môi-se, hình bóng về điều xảy ra bây giờ. Ông đã nói với dân nầy về lời hứa đã được ban cho các cha. “Ta nhớ lại lời hứa của Ta với các cha của chúng.” Bây giờ, Môi-se làm gì? Làm cho lòng dân sự trở lại cùng những gì các cha đã dạy. Như Môi-se đã làm lúc đó, Ma-la-chi 4, “làm cho lòng dân sự trở lại với Đức tin của cha (tổ phụ).”</w:t>
      </w:r>
    </w:p>
    <w:p>
      <w:pPr>
        <w:pStyle w:val="Normal"/>
        <w:spacing w:lineRule="auto" w:line="240" w:before="0" w:after="80"/>
        <w:ind w:hanging="0"/>
        <w:rPr/>
      </w:pPr>
      <w:r>
        <w:rPr>
          <w:rFonts w:cs="Times New Roman" w:ascii="Times New Roman" w:hAnsi="Times New Roman"/>
          <w:vertAlign w:val="superscript"/>
        </w:rPr>
        <w:t>183</w:t>
      </w:r>
      <w:r>
        <w:rPr>
          <w:rFonts w:cs="Times New Roman" w:ascii="Times New Roman" w:hAnsi="Times New Roman"/>
        </w:rPr>
        <w:tab/>
        <w:t>Hết thảy những sự đắn đo của các giáo phái, vân vân, hãy trở lại với Lời. Tôi biết các bạn... nhiều người chắc thích làm điều đó. Tôi không chỉ quở trách các bạn ở đây. Những băng ghi âm nầy sẽ đi khắp thế giới (Hiểu không?), khắp mọi nơi. Tôi không la mắng anh em, nhưng tôi quở trách bất cứ ai như vậy. Tôi là người gieo giống. Tôi chỉ biết làm thế thôi. Tùy các bạn quyết định. Hãy tránh khỏi cơn thạnh nộ sắp đến, hỡi dân sự.</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ab/>
        <w:t xml:space="preserve">Đừng nghĩ bởi vì các bạn là Ngũ tuần; đứng nghĩ bởi vì mẹ các bạn là một tín đồ Giám lý nên thánh tốt đẹp, hay cha các bạn là một tín đồ Báp-tít có tiếng tốt; đừng nghĩ rằng điều đó không liên quan gì với các bạn. Đừng nghĩ bởi vì các bạn thuộc Giáo hội mà họ đã xây dựng, hay Nhà thờ mà các bạn đang xây dựng hiện giờ; đừng nghĩ bởi vì các bạn Ngũ tuần nói tiếng lạ và nhảy múa trong Thánh Linh, chạy lên chạy xuống Nhà thờ cách đây 40 năm. Đừng nghĩ bởi vì các bạn có những buổi nhóm Chữa lành, vân vâ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5</w:t>
        <w:tab/>
      </w:r>
      <w:r>
        <w:rPr>
          <w:rFonts w:cs="Times New Roman" w:ascii="Times New Roman" w:hAnsi="Times New Roman"/>
        </w:rPr>
        <w:t>Đừng không thấy dấu hiệu của một Trụ Lửa mà Đức Chúa Trời đã chứng thực, và Tiếng đằng sau nó, để trở lại với, trở về với Đức Chúa Trời. Đừng để nó qua khỏi anh em. Có một dấu hiệu và một Tiếng.</w:t>
      </w:r>
    </w:p>
    <w:p>
      <w:pPr>
        <w:pStyle w:val="Normal"/>
        <w:spacing w:lineRule="auto" w:line="240" w:before="0" w:after="80"/>
        <w:ind w:hanging="0"/>
        <w:rPr/>
      </w:pPr>
      <w:r>
        <w:rPr>
          <w:rFonts w:cs="Times New Roman" w:ascii="Times New Roman" w:hAnsi="Times New Roman"/>
          <w:vertAlign w:val="superscript"/>
        </w:rPr>
        <w:t>186</w:t>
        <w:tab/>
      </w:r>
      <w:r>
        <w:rPr>
          <w:rFonts w:cs="Times New Roman" w:ascii="Times New Roman" w:hAnsi="Times New Roman"/>
        </w:rPr>
        <w:t>Khi một người dấy lên một dấu hiệu, giống như trường lớp tư tưởng cũ, vậy có điều gì đó sai. Nó không đến từ Đức Chúa Trời. Ồ, chà. Hãy ban bằng lối Ngài hiện giờ. Anh em tin điều đó không? Vậy hãy trở lại, ồ, hỡi dân mù lòa và tản lạc. Nếu tôi là... Một nhạc sĩ đã viết:</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Các dân náo loạn, Y-sơ-ra-ên thức tỉn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hững dấu hiệu đã được Kinh thánh nói trước;</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Thời kỳ Dân Ngoại đã được tính đến; với những kinh sợ lo âu;</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rPr>
        <w:t>Hãy trở lại, Ô hỡi dân tản l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7</w:t>
      </w:r>
      <w:r>
        <w:rPr>
          <w:rFonts w:cs="Times New Roman" w:ascii="Times New Roman" w:hAnsi="Times New Roman"/>
        </w:rPr>
        <w:tab/>
        <w:t>Hãy trở về. Hãy trở lại. Nhà Tiên tri nói, “Lúc xế chiều sẽ có sự sáng.” Ngay trước khi mặt trời hoàn toàn tắt hẳn, lúc đó sẽ là Sự Sáng. Bước đi trong ánh sáng nơi có Sự Sáng. Sau một thời gian ngắn Hội đồng Giáo hội chung sẽ sai khiến các bạn, và ở đó không có sự sáng lúc ấy. Chúng ta hãy cúi đầu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8</w:t>
        <w:tab/>
      </w:r>
      <w:r>
        <w:rPr>
          <w:rFonts w:cs="Times New Roman" w:ascii="Times New Roman" w:hAnsi="Times New Roman"/>
        </w:rPr>
        <w:t xml:space="preserve">Kính lạy Cha Thiên thượng, điều đó ở trong tay Cha giờ nầy. Con đã gieo giống. Con không biết nó đã rơi xuống ở đâu. Con cầu xin Cha ban phước cho chúng dù chúng ở nơi nào. Nguyện chúng tìm thấy chỗ của mình để rơi xuống, bén rễ ra trong mọi nơi sỏi đá, và tất cả những rễ gai như nó đã có, và có được hết thảy người không tin từ cách đó. Xin nhậm lời, Cha ôi. Giờ nầy chúng con giao phó điều nầy cho Cha, trong Danh Chúa Jêsus Christ. A-men! </w:t>
      </w:r>
    </w:p>
    <w:p>
      <w:pPr>
        <w:pStyle w:val="Normal"/>
        <w:spacing w:lineRule="auto" w:line="240" w:before="0" w:after="80"/>
        <w:ind w:hanging="0"/>
        <w:rPr/>
      </w:pPr>
      <w:r>
        <w:rPr>
          <w:rFonts w:cs="Times New Roman" w:ascii="Times New Roman" w:hAnsi="Times New Roman"/>
          <w:vertAlign w:val="superscript"/>
        </w:rPr>
        <w:t>189</w:t>
      </w:r>
      <w:r>
        <w:rPr>
          <w:rFonts w:cs="Times New Roman" w:ascii="Times New Roman" w:hAnsi="Times New Roman"/>
        </w:rPr>
        <w:tab/>
        <w:t xml:space="preserve">Các bạn cúi đầu và nhắm mắt. Tối mai là một buổi tiệc lớn dành cho những tội nhân của thành phố. Đẹp ý Chúa, tôi sẽ phải nói với họ. Tôi đang nói với một hội chúng đủ thành phần lúc nầy. Tôi chắc hẳn không dám giảng điều nầy. Nó chỉ làm cho họ mù hơn bao giờ hết, với một buổi nhóm như vậy.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0</w:t>
      </w:r>
      <w:r>
        <w:rPr>
          <w:rFonts w:cs="Times New Roman" w:ascii="Times New Roman" w:hAnsi="Times New Roman"/>
        </w:rPr>
        <w:tab/>
        <w:t>Nhưng với các bạn tối nay, tin rằng mình đã thấy dấu hiệu, và các bạn có nghe được Tiếng không? Nếu có và tin... các bạn thấy dấu hiệu và tin, nhưng chưa tin nhận điều đó, Đấng Christ ở trong Sự Trọn Vẹn của Ngài, mời các bạn giơ tay lên. Mọi người hãy cúi đầu giờ nầy, và nhắm mắt lại. Đưa tay lên và nói, “Xin nhớ đến tôi, Anh Branham ơi, khi anh cầu nguyện.” Tôi sẽ vui mừng làm điều đó. Cầu xin Chúa ban phước cho các b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1</w:t>
        <w:tab/>
      </w:r>
      <w:r>
        <w:rPr>
          <w:rFonts w:cs="Times New Roman" w:ascii="Times New Roman" w:hAnsi="Times New Roman"/>
        </w:rPr>
        <w:t xml:space="preserve">Kính lạy Cha Thiên thượng của chúng con, Kinh thánh dạy hết thảy những kẻ tin đều chịu phép Báp-têm, Chúa ôi con cầu xin những người tin giơ tay lên nầy, nếu họ chưa chịu phép Báp-têm trong lễ Rửa tội Cơ-đốc-giáo, xin cho họ tìm thấy Giáo hội nào làm điều đó mà chịu phép Báp-têm. Xin nhậm lời, Chúa ôi. </w:t>
      </w:r>
    </w:p>
    <w:p>
      <w:pPr>
        <w:pStyle w:val="Normal"/>
        <w:spacing w:lineRule="auto" w:line="240" w:before="0" w:after="80"/>
        <w:ind w:hanging="0"/>
        <w:rPr/>
      </w:pPr>
      <w:r>
        <w:rPr>
          <w:rFonts w:cs="Times New Roman" w:ascii="Times New Roman" w:hAnsi="Times New Roman"/>
          <w:vertAlign w:val="superscript"/>
        </w:rPr>
        <w:t>192</w:t>
      </w:r>
      <w:r>
        <w:rPr>
          <w:rFonts w:cs="Times New Roman" w:ascii="Times New Roman" w:hAnsi="Times New Roman"/>
        </w:rPr>
        <w:tab/>
        <w:t xml:space="preserve">Nguyện họ không chỉ chịu phép Báp-têm bằng nước, mà chỉ là dấu hiệu bên ngoài của điều gì đó ở bên trong đã xảy ra. Kinh thánh dạy có một đức tin, Chúa ôi, một phép Báp-têm. Đó là phép Báp-têm thuộc linh, thân thể được tẩy sạch. Nó chỉ là một - một sự minh họa, hay đưa ra một dấu hiệu điều gì đó ở bên trong đã xảy ra. Nhưng chính là linh hồn đã có được phép Báp-têm bằng Đức Thánh Linh. Đó là sự đời đời, đang đi vào trong bản chất con người đó và thay đổi nó theo nhiều chiều hướng, làm cho nó trở thành người tin... Con nguyện rằng họ sẽ nhận lãnh Đức Thánh Linh. Con giao phó họ cho Ngài, như những chiến tích của Sứ điệp và của ân điển Đấng Christ. Nhơn Danh Ngài con cầu xin. A-me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chúng ta cung kính cúi đầu.</w:t>
      </w:r>
    </w:p>
    <w:p>
      <w:pPr>
        <w:pStyle w:val="Normal"/>
        <w:spacing w:lineRule="auto" w:line="240" w:before="0" w:after="80"/>
        <w:ind w:hanging="0"/>
        <w:rPr/>
      </w:pPr>
      <w:r>
        <w:rPr>
          <w:rFonts w:cs="Times New Roman" w:ascii="Times New Roman" w:hAnsi="Times New Roman"/>
          <w:vertAlign w:val="superscript"/>
        </w:rPr>
        <w:t>193</w:t>
        <w:tab/>
      </w:r>
      <w:r>
        <w:rPr>
          <w:rFonts w:cs="Times New Roman" w:ascii="Times New Roman" w:hAnsi="Times New Roman"/>
        </w:rPr>
        <w:t xml:space="preserve">Tôi chỉ có 7 phút. Tôi không thể để đi ra đúng giờ. Tôi không thể dành cho đường dây cầu nguyện đó nhiều thì giờ. Tôi sẽ hỏi các bạn ngồi ngay tại chỗ của mình. Tôi xin lỗi đã giữ các bạn lại quá trễ. Chúng ta sẽ cầu nguyện cho mọi người. Những người đã có thẻ cầu nguyện ở ngoài đó, đừng lo lắng. Chúng tôi sẽ hiểu được các bạn. </w:t>
      </w:r>
    </w:p>
    <w:p>
      <w:pPr>
        <w:pStyle w:val="Normal"/>
        <w:spacing w:lineRule="auto" w:line="240" w:before="0" w:after="80"/>
        <w:ind w:hanging="0"/>
        <w:rPr/>
      </w:pPr>
      <w:r>
        <w:rPr>
          <w:rFonts w:cs="Times New Roman" w:ascii="Times New Roman" w:hAnsi="Times New Roman"/>
          <w:vertAlign w:val="superscript"/>
        </w:rPr>
        <w:t>194</w:t>
      </w:r>
      <w:r>
        <w:rPr>
          <w:rFonts w:cs="Times New Roman" w:ascii="Times New Roman" w:hAnsi="Times New Roman"/>
        </w:rPr>
        <w:tab/>
        <w:t>Nhưng chúng ta sẽ cứ xem thử Đức Thánh Linh sẽ bày tỏ cho chúng ta giờ nầy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các bạn tin Ngài, tin đây là dấu hiệu... Nên nhớ Thiên sứ đó. Ngài là Con Người. Ngài ăn, Ngài uống trước Áp-ra-ham. Tuy nhiên Ngài có thể... Sa-ra ở trong trại, Ngài có thể nhận biết trước những ý tưởng trong lòng bà. Đó là một dấu hiệu. Ngài là Lời. Bây giờ, nếu Lời có thể chỉ đến với chúng ta, thế thì Ngài cũng đã hứa thực hiện điều giống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5</w:t>
      </w:r>
      <w:r>
        <w:rPr>
          <w:rFonts w:cs="Times New Roman" w:ascii="Times New Roman" w:hAnsi="Times New Roman"/>
        </w:rPr>
        <w:tab/>
        <w:t>Bây giờ, các bạn ở ngoài đó trong hội chúng mà không có thẻ cầu nguyện, các bạn biết mình sẽ không ở trong đường dây cầu nguyện tôi không thể có sự cảm biết trước là điều gì trừ phi Chúa sẽ chỉ cho tôi thấy, tôi sẽ... Các bạn tin rằng Đức Chúa Trời chắn chắn chữa lành người đau. Tôi muốn các bạn đến tin ngay bây giờ trong một vài phút. Chỉ cầu nguyện và nói, “Lạy Chúa Jêsus, con biết người đang nói là một con người. Nhưng người đó đã nói với con rằng -- đã kể với con tối nay và chứng minh điều đó với chúng con rằng Đức Thánh Linh, mà thế gian không thể gi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6</w:t>
        <w:tab/>
      </w:r>
      <w:r>
        <w:rPr>
          <w:rFonts w:cs="Times New Roman" w:ascii="Times New Roman" w:hAnsi="Times New Roman"/>
        </w:rPr>
        <w:t>Họ có thể giết Chúa Jêsus. Khi Ngài ở trong xác thịt họ buộc Ngài đến cái chết. Nhưng bây giờ, Ngài đã sống lại trong tình trạng vinh hiển. Ngài có thể không bao giờ bị làm cho chết nữa. Ngài Phán, “</w:t>
      </w:r>
      <w:r>
        <w:rPr>
          <w:rFonts w:cs="Times New Roman" w:ascii="Times New Roman" w:hAnsi="Times New Roman"/>
          <w:b/>
        </w:rPr>
        <w:t>Còn ít lâu, thế gian chẳng thấy Ta nữa, nhưng các ngươi, những kẻ được định trước cho Sự Sống Đời Đời, Hội Thánh, Cô Dâu, các ngươi sẽ thấy Ta; vì Ta sẽ ở cùng các ngươi, ở ngay trong các ngươi luôn cho đến tận thế. Những việc Ta làm các ngươi cũng sẽ làm.</w:t>
      </w:r>
      <w:r>
        <w:rPr>
          <w:rFonts w:cs="Times New Roman" w:ascii="Times New Roman" w:hAnsi="Times New Roman"/>
        </w:rPr>
        <w:t>” Tất cả những lời hứa nầy Ngài đã làm.</w:t>
      </w:r>
    </w:p>
    <w:p>
      <w:pPr>
        <w:pStyle w:val="Normal"/>
        <w:spacing w:lineRule="auto" w:line="240" w:before="0" w:after="80"/>
        <w:ind w:hanging="0"/>
        <w:rPr/>
      </w:pPr>
      <w:r>
        <w:rPr>
          <w:rFonts w:cs="Times New Roman" w:ascii="Times New Roman" w:hAnsi="Times New Roman"/>
          <w:vertAlign w:val="superscript"/>
        </w:rPr>
        <w:t>197</w:t>
      </w:r>
      <w:r>
        <w:rPr>
          <w:rFonts w:cs="Times New Roman" w:ascii="Times New Roman" w:hAnsi="Times New Roman"/>
        </w:rPr>
        <w:tab/>
        <w:t xml:space="preserve">Tôi biết khi Ngài còn ở trên thế gian nầy Ngài, Đức Chúa Trời ở trong Ngài. Ngài là Đức Chúa Trời. Ngài là Sự Đầy Dẫy Trọn Vẹn của Lời Đức Chúa Trời. Ngài là mọi Lời Đức Chúa Trời được biểu hiệ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8</w:t>
        <w:tab/>
      </w:r>
      <w:r>
        <w:rPr>
          <w:rFonts w:cs="Times New Roman" w:ascii="Times New Roman" w:hAnsi="Times New Roman"/>
        </w:rPr>
        <w:t>Trong Kinh thánh Lời vẫn là Đức Chúa Trời, và có một số sự mặc khải chưa được tỏ lộ. Ngài Phán trong Thời kỳ Sau Rốt khi thế gian trở nên giống thành Sô-đôm lần nữa, Con Người sẽ được bày tỏ, và dấu hiệu của Sô-đôm sẽ trở lại. Lúc đó Tiếng sẽ kêu gọi trở lại dân sự, là những người được định sẵn cho Sự sống.</w:t>
      </w:r>
    </w:p>
    <w:p>
      <w:pPr>
        <w:pStyle w:val="Normal"/>
        <w:spacing w:lineRule="auto" w:line="240" w:before="0" w:after="80"/>
        <w:ind w:hanging="0"/>
        <w:rPr/>
      </w:pPr>
      <w:r>
        <w:rPr>
          <w:rFonts w:cs="Times New Roman" w:ascii="Times New Roman" w:hAnsi="Times New Roman"/>
          <w:vertAlign w:val="superscript"/>
        </w:rPr>
        <w:t>199</w:t>
      </w:r>
      <w:r>
        <w:rPr>
          <w:rFonts w:cs="Times New Roman" w:ascii="Times New Roman" w:hAnsi="Times New Roman"/>
        </w:rPr>
        <w:tab/>
        <w:t>Chúng ta biết Ngài đã ở đây, có hàng triệu người trên trái đất chưa hề biết Ngài đã ở đây: không có lý do để biết. Ngài đến với những người được định sẵn với điều đó.</w:t>
      </w:r>
    </w:p>
    <w:p>
      <w:pPr>
        <w:pStyle w:val="Normal"/>
        <w:spacing w:lineRule="auto" w:line="240" w:before="0" w:after="80"/>
        <w:ind w:hanging="0"/>
        <w:rPr/>
      </w:pPr>
      <w:r>
        <w:rPr>
          <w:rFonts w:cs="Times New Roman" w:ascii="Times New Roman" w:hAnsi="Times New Roman"/>
          <w:vertAlign w:val="superscript"/>
        </w:rPr>
        <w:t>200</w:t>
      </w:r>
      <w:r>
        <w:rPr>
          <w:rFonts w:cs="Times New Roman" w:ascii="Times New Roman" w:hAnsi="Times New Roman"/>
        </w:rPr>
        <w:tab/>
        <w:t xml:space="preserve">Bây giờ, các bạn cầu nguyện. Nào, hãy im lặng thật sự; đừng đi lại. Các bạn ở bất cứ chỗ nào, trên các ban công, hay dưới tầng hầm, bất cứ ở đâu, đừng di chuyển. Cứ thật im lặng và cầu nguyệ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1</w:t>
      </w:r>
      <w:r>
        <w:rPr>
          <w:rFonts w:cs="Times New Roman" w:ascii="Times New Roman" w:hAnsi="Times New Roman"/>
        </w:rPr>
        <w:tab/>
        <w:t>Thưa rằng, “Lạy Chúa Jêsus, Kinh thánh dạy, trong Hê-bơ-rơ chương 4, rằng ngay giờ nầy Chúa là Thầy Tế lễ Thượng Phẩm có thể cảm thương sự yếu đuối của chúng con. Chúng con thấy Ngài trên trái đất. Khi Chúa còn ở thế gian, lần nọ một người đàn bà đã chạm vạt áo Ngài. Ngài đã quay lại Phán, “Ai đã rờ đến Ta?’ Bà tự ẩn mình, nhưng đức tin bà được nhận ra. Chúa Jêsus đã Phán bảo về bệnh mất huyết của bà, và Phán đức tin của bà đã cứu bà. Bây giờ, Ngài là Thầy Tế lễ Thượng Phẩm. Nếu Đức Chúa Jêsus Christ hôm qua, ngày nay, cho đến đời đời không hề thay đổi, Ngài sẽ phải hành động giống như cách ấy nếu bạn -- nếu bạn chạm đến Ngài.</w:t>
      </w:r>
    </w:p>
    <w:p>
      <w:pPr>
        <w:pStyle w:val="Normal"/>
        <w:spacing w:lineRule="auto" w:line="240" w:before="0" w:after="80"/>
        <w:ind w:hanging="0"/>
        <w:rPr/>
      </w:pPr>
      <w:r>
        <w:rPr>
          <w:rFonts w:cs="Times New Roman" w:ascii="Times New Roman" w:hAnsi="Times New Roman"/>
          <w:vertAlign w:val="superscript"/>
        </w:rPr>
        <w:t>202</w:t>
        <w:tab/>
      </w:r>
      <w:r>
        <w:rPr>
          <w:rFonts w:cs="Times New Roman" w:ascii="Times New Roman" w:hAnsi="Times New Roman"/>
        </w:rPr>
        <w:t xml:space="preserve">Vậy điều đó làm gì trong trường hợp ấy? Phải có con người xác thịt trên đất để nói Tiếng của Ngài, “Ta là Gốc Nho. Các ngươi là nhánh.” Không có cách để hiểu loanh quanh điều đó, các bạn ơi. Đó là lời Kinh thánh đã chứng minh. Quí vị Mục sư Truyền đạo ở phía sau đó có tin điều ấy không? </w:t>
      </w:r>
      <w:r>
        <w:rPr>
          <w:rFonts w:cs="Times New Roman" w:ascii="Times New Roman" w:hAnsi="Times New Roman"/>
          <w:color w:val="008000"/>
        </w:rPr>
        <w:t>[Mục sư Truyền đạo nói, “A-me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rPr>
        <w:tab/>
        <w:t xml:space="preserve">Bây giờ ở ngoài đó, thật sự kỉnh kiền và nói, “Lạy Chúa Jêsus, xin cho con chạm vạt áo Ngài.” </w:t>
      </w:r>
    </w:p>
    <w:p>
      <w:pPr>
        <w:pStyle w:val="Normal"/>
        <w:spacing w:lineRule="auto" w:line="240" w:before="0" w:after="80"/>
        <w:ind w:hanging="0"/>
        <w:rPr/>
      </w:pPr>
      <w:r>
        <w:rPr>
          <w:rFonts w:cs="Times New Roman" w:ascii="Times New Roman" w:hAnsi="Times New Roman"/>
          <w:vertAlign w:val="superscript"/>
        </w:rPr>
        <w:t>204</w:t>
      </w:r>
      <w:r>
        <w:rPr>
          <w:rFonts w:cs="Times New Roman" w:ascii="Times New Roman" w:hAnsi="Times New Roman"/>
        </w:rPr>
        <w:tab/>
        <w:t xml:space="preserve">Các bạn thấy, người gần nhất mình là 20 thước Tây hay nhiều hơn. Tôi không biết một linh hồn ở ngoài đó. Tôi không thể thấy người nào tôi biết thật sự tối nay, đang ngồi ở đó ngoại trừ Pat Tyler đang ngồi ở phía trước đây, là một trong những người bạn của tôi. Ở đây nhiều người đang nằmn trên cáng, võ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5</w:t>
        <w:tab/>
      </w:r>
      <w:r>
        <w:rPr>
          <w:rFonts w:cs="Times New Roman" w:ascii="Times New Roman" w:hAnsi="Times New Roman"/>
        </w:rPr>
        <w:t>Chúng ta đã thấy trường hợp một cái cáng mở ra tối qua, và người đó đã đứng dậy bước đi. Tại sao tối nay hết thảy các bạn không thể được như vậy? Chỉ tin mà thôi. Đó là tất cả điều các bạn phải làm. Sự Hiện Diện của Ngài sẽ làm điều đó. Ngài đây rồi. Các bạn sẽ phải đứng bên Ngài để sống lại với Ngài trong kỳ sau rốt.</w:t>
      </w:r>
    </w:p>
    <w:p>
      <w:pPr>
        <w:pStyle w:val="Normal"/>
        <w:spacing w:lineRule="auto" w:line="240" w:before="0" w:after="80"/>
        <w:ind w:hanging="0"/>
        <w:rPr/>
      </w:pPr>
      <w:r>
        <w:rPr>
          <w:rFonts w:cs="Times New Roman" w:ascii="Times New Roman" w:hAnsi="Times New Roman"/>
          <w:vertAlign w:val="superscript"/>
        </w:rPr>
        <w:t>206</w:t>
        <w:tab/>
      </w:r>
      <w:r>
        <w:rPr>
          <w:rFonts w:cs="Times New Roman" w:ascii="Times New Roman" w:hAnsi="Times New Roman"/>
        </w:rPr>
        <w:t xml:space="preserve">Bây giờ, các bạn tin và nghĩ các bạn đang được cầu nguyện, chỉ nhìn lối nầy giờ nầy.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7</w:t>
        <w:tab/>
      </w:r>
      <w:r>
        <w:rPr>
          <w:rFonts w:cs="Times New Roman" w:ascii="Times New Roman" w:hAnsi="Times New Roman"/>
        </w:rPr>
        <w:t>Như Phi-e-rơ và Giăng đã nói, “Hãy ngước nhìn chúng ta,” và người đó đã nhìn cách tha thiết, trông đợi thấy điều gì đó. Người nói, “Bạc vàng ta không có. Nhưng điều ta có thì ta cho ngươi...”</w:t>
      </w:r>
    </w:p>
    <w:p>
      <w:pPr>
        <w:pStyle w:val="Normal"/>
        <w:spacing w:lineRule="auto" w:line="240" w:before="0" w:after="80"/>
        <w:ind w:hanging="0"/>
        <w:rPr/>
      </w:pPr>
      <w:r>
        <w:rPr>
          <w:rFonts w:cs="Times New Roman" w:ascii="Times New Roman" w:hAnsi="Times New Roman"/>
          <w:vertAlign w:val="superscript"/>
        </w:rPr>
        <w:t>208</w:t>
      </w:r>
      <w:r>
        <w:rPr>
          <w:rFonts w:cs="Times New Roman" w:ascii="Times New Roman" w:hAnsi="Times New Roman"/>
        </w:rPr>
        <w:tab/>
        <w:t>Vậy thì tôi không có chữa lành. Nhưng tôi có giống như vậy, sự ban cho từ Đức Chúa Trời, ban nó cho anh em. Nếu anh em tin, Đức Chúa Trời sẽ làm việc đó. Cứ thử đi.</w:t>
      </w:r>
    </w:p>
    <w:p>
      <w:pPr>
        <w:pStyle w:val="Normal"/>
        <w:spacing w:lineRule="auto" w:line="240" w:before="0" w:after="80"/>
        <w:ind w:hanging="0"/>
        <w:rPr/>
      </w:pPr>
      <w:r>
        <w:rPr>
          <w:rFonts w:cs="Times New Roman" w:ascii="Times New Roman" w:hAnsi="Times New Roman"/>
          <w:vertAlign w:val="superscript"/>
        </w:rPr>
        <w:t>209</w:t>
        <w:tab/>
      </w:r>
      <w:r>
        <w:rPr>
          <w:rFonts w:cs="Times New Roman" w:ascii="Times New Roman" w:hAnsi="Times New Roman"/>
        </w:rPr>
        <w:t xml:space="preserve">Đây nầy, nó ở đây ngay bây giờ. A-men! Tôi thích điều đó. Một bà đang ngồi ngay tại đây. Bà là người tầm thước, đang ngồi ngay tại đây ở hàng cuối. Bà có thẻ cầu nguyện không, thưa bà? Hầu như một người chắc nịch... Bà không có... ngay ở đây, bà không có thẻ cầu nguyện chứ? Bà không có thẻ cầu nguyện? Bà tin dù thế nào đi nữa? Bà không cần thẻ cầu nguyện nếu bà ti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0</w:t>
        <w:tab/>
      </w:r>
      <w:r>
        <w:rPr>
          <w:rFonts w:cs="Times New Roman" w:ascii="Times New Roman" w:hAnsi="Times New Roman"/>
        </w:rPr>
        <w:t>Có một tiếng dội lại. Đó là lý do thật khó để kêu gọi như thế nầy. Nhưng cố gắng lắng nghe tôi kỹ hết sức giờ nầy.</w:t>
      </w:r>
    </w:p>
    <w:p>
      <w:pPr>
        <w:pStyle w:val="Normal"/>
        <w:spacing w:lineRule="auto" w:line="240" w:before="0" w:after="80"/>
        <w:ind w:hanging="0"/>
        <w:rPr/>
      </w:pPr>
      <w:r>
        <w:rPr>
          <w:rFonts w:cs="Times New Roman" w:ascii="Times New Roman" w:hAnsi="Times New Roman"/>
          <w:vertAlign w:val="superscript"/>
        </w:rPr>
        <w:t>211</w:t>
      </w:r>
      <w:r>
        <w:rPr>
          <w:rFonts w:cs="Times New Roman" w:ascii="Times New Roman" w:hAnsi="Times New Roman"/>
        </w:rPr>
        <w:tab/>
        <w:t xml:space="preserve">Tôi không biết bà. Bà không có thẻ cầu nguyện. Do đó bà sẽ không được lên trên bục nầy. Nếu Đức Chúa Trời bày tỏ cho tôi nan đề của bà là gì, bà tin rằng điều... nó sẽ xảy ra giống như vậy, giống y như Ngài đã bày tỏ với người đàn bà bên giếng sự bối rối của bà ta là gì. Bà tin điều đó không? Bà tin nó sẽ ổn thỏa không? </w:t>
      </w:r>
    </w:p>
    <w:p>
      <w:pPr>
        <w:pStyle w:val="Normal"/>
        <w:spacing w:lineRule="auto" w:line="240" w:before="0" w:after="80"/>
        <w:ind w:hanging="0"/>
        <w:rPr/>
      </w:pPr>
      <w:r>
        <w:rPr>
          <w:rFonts w:cs="Times New Roman" w:ascii="Times New Roman" w:hAnsi="Times New Roman"/>
          <w:vertAlign w:val="superscript"/>
        </w:rPr>
        <w:t>212</w:t>
      </w:r>
      <w:r>
        <w:rPr>
          <w:rFonts w:cs="Times New Roman" w:ascii="Times New Roman" w:hAnsi="Times New Roman"/>
        </w:rPr>
        <w:tab/>
        <w:t xml:space="preserve">Bà đang chịu đau khổ vì tình trạng máu, có điều gì đó không ổn trong máu bà. Nếu đúng thế, bà hãy đưa tay lên. Tốt lắm. Bà không bị bệnh đó nữa giờ nầy. Sự sáng trở lại trên bà. Đức Chúa Jêsus Christ đang khen thưởng bà.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3</w:t>
      </w:r>
      <w:r>
        <w:rPr>
          <w:rFonts w:cs="Times New Roman" w:ascii="Times New Roman" w:hAnsi="Times New Roman"/>
        </w:rPr>
        <w:tab/>
        <w:t>Tôi không hề thấy người đàn bà đó trong đời. Vậy thì, đó là gì? Vậy thì đó là điều gì? Đó phải là Thánh Linh. Nào, các bạn có thể nói giống như những người Pha-ri-si. “Đó là ma quỉ.” Thôi được, các bạn nhận phần thưởng của mình. Các bạn nói, “Đó là Đấng Christ,” các bạn nhận được phần thưởng của Đấng Christ. Tôi tin rằng đó là Lời đang được nhận biết trong Thời kỳ sau rốt; không chỉ đối với tôi.</w:t>
      </w:r>
    </w:p>
    <w:p>
      <w:pPr>
        <w:pStyle w:val="Normal"/>
        <w:spacing w:lineRule="auto" w:line="240" w:before="0" w:after="80"/>
        <w:ind w:hanging="0"/>
        <w:rPr/>
      </w:pPr>
      <w:r>
        <w:rPr>
          <w:rFonts w:cs="Times New Roman" w:ascii="Times New Roman" w:hAnsi="Times New Roman"/>
          <w:vertAlign w:val="superscript"/>
        </w:rPr>
        <w:t>214</w:t>
      </w:r>
      <w:r>
        <w:rPr>
          <w:rFonts w:cs="Times New Roman" w:ascii="Times New Roman" w:hAnsi="Times New Roman"/>
        </w:rPr>
        <w:tab/>
        <w:t>Ở đây, đây là một bà khác đang ngồi dưới đây. Bà đau đớn vì các bệnh giãn tĩnh mạch ở chân. Bà bị biến chứng. Bà bị đau tim. Bà đang cầu nguyện cho một người thân yêu. Đó là một người anh trai. Giờ nầy bà đang khóc. Bà đang liên lạc. Anh trai đó đau rất nặng. Đó là trường hợp đái đường. Anh ấy cũng có một cái bóng khác. Anh ấy là tội nhân, và bà đang cầu nguyện cho anh ta. Đúng thế. Bà Welton, nếu bà tin hết lòng Đức Chúa Trời sẽ làm điều đó cho bà. Bà tin điều đó không? Đó là tên b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5</w:t>
      </w:r>
      <w:r>
        <w:rPr>
          <w:rFonts w:cs="Times New Roman" w:ascii="Times New Roman" w:hAnsi="Times New Roman"/>
        </w:rPr>
        <w:tab/>
        <w:t>Bây giờ thì điều đó nhiều hơn gì điều Chúa Jêsus đã Phán với Si-môn không? “Tên ngươi là Si-môn, con Giô-na.” Cứ có đức tin. Đừng nghi ngờ về điều đó. Hãy tin hết lòng. Nếu các bạn tin điều đó, Đức Chúa Trời sẽ làm cho nó ứng nghiệm. Nếu các bạn có thể chỉ...</w:t>
      </w:r>
    </w:p>
    <w:p>
      <w:pPr>
        <w:pStyle w:val="Normal"/>
        <w:spacing w:lineRule="auto" w:line="240" w:before="0" w:after="80"/>
        <w:ind w:hanging="0"/>
        <w:rPr/>
      </w:pPr>
      <w:r>
        <w:rPr>
          <w:rFonts w:cs="Times New Roman" w:ascii="Times New Roman" w:hAnsi="Times New Roman"/>
          <w:vertAlign w:val="superscript"/>
        </w:rPr>
        <w:t>216</w:t>
        <w:tab/>
      </w:r>
      <w:r>
        <w:rPr>
          <w:rFonts w:cs="Times New Roman" w:ascii="Times New Roman" w:hAnsi="Times New Roman"/>
        </w:rPr>
        <w:t xml:space="preserve">Ở đây, đây là một quí bà đang ngồi ngay ở đây, nhìn ngay về phía tôi ở đây. Bà hầu như có mái tóc màu đỏ; tóc bà cột lại phía sau. </w:t>
      </w:r>
    </w:p>
    <w:p>
      <w:pPr>
        <w:pStyle w:val="Normal"/>
        <w:spacing w:lineRule="auto" w:line="240" w:before="0" w:after="80"/>
        <w:ind w:hanging="0"/>
        <w:rPr/>
      </w:pPr>
      <w:r>
        <w:rPr>
          <w:rFonts w:cs="Times New Roman" w:ascii="Times New Roman" w:hAnsi="Times New Roman"/>
          <w:vertAlign w:val="superscript"/>
        </w:rPr>
        <w:t>217</w:t>
        <w:tab/>
      </w:r>
      <w:r>
        <w:rPr>
          <w:rFonts w:cs="Times New Roman" w:ascii="Times New Roman" w:hAnsi="Times New Roman"/>
        </w:rPr>
        <w:t>Các bạn không thể thấy Ánh sáng đó, hầu như vòng hổ phách quay chung quanh ở trên người đàn bà đó sao? Bà ấy biết điều đó đang xảy ra ngay giờ nầy, bởi vì bà cảm thấy điều đó. Nó ở rất gần bà, bà không thể tránh khỏi cảm giác đó. Nếu đúng thế, bà ơi, hãy giơ tay lên. Bà ấy đ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8</w:t>
      </w:r>
      <w:r>
        <w:rPr>
          <w:rFonts w:cs="Times New Roman" w:ascii="Times New Roman" w:hAnsi="Times New Roman"/>
        </w:rPr>
        <w:tab/>
        <w:t xml:space="preserve">Bây giờ, tôi là người lạ hoàn toàn với bà. Tôi không biết gì về bà. Nhưng bà đang ngồi đó cầu nguyện. Nếu điều đó đúng, hãy vẫy tay bà như thế nầy. Bây giờ, nếu Đức Chúa Jêsus Christ là Con của Đức Chúa Trời, mà Ngài chính là Con Đức Chúa Trời, Thầy Tế lễ Thượng Phẩm đang ngồi bên tay hữu Đức Chúa Trời, còn tôi chỉ đang đứng đây bởi một sự ban cho chính tôi có -- chỉ từ lý lẽ con người, không suy nghĩ về chính mình, một cách thư giãn tâm trí và suy nghĩ của chính mình, và cứ để Đức Chúa Trời vận hành bên trong, làm các bạn tin rằng Ngài... Đức Chúa Trời biết tôi không biết bà, và bà cũng biết giống như vậy.Vì thế nếu Chúa bày tỏ cho tôi nan đề của bà, hay điều gì đó bà đang chờ đợi, hoặc điều gì khác nữa, bà tin rằng Đức Chúa Trời sẽ... có thể làm điều đó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9</w:t>
      </w:r>
      <w:r>
        <w:rPr>
          <w:rFonts w:cs="Times New Roman" w:ascii="Times New Roman" w:hAnsi="Times New Roman"/>
        </w:rPr>
        <w:tab/>
        <w:t>Bà bị bệnh ở lưng. Đó là một trong những điều bà đang cầu nguyện cho. Bà bị bệnh ở mắt. Bà tin rằng Đức Chúa Trời sẽ chữa lành chúng, và cho bà được khỏe mạnh không? Bà tin không? Bà tin không? Bà tin Chúa có thể bảo tôi bà là ai không? Bà Hallman. Bà tin hết lòng giờ nầy thì có thể có được điều bà cầu xin. Bà tin điều đó không?</w:t>
      </w:r>
    </w:p>
    <w:p>
      <w:pPr>
        <w:pStyle w:val="Normal"/>
        <w:spacing w:lineRule="auto" w:line="240" w:before="0" w:after="80"/>
        <w:ind w:hanging="0"/>
        <w:rPr/>
      </w:pPr>
      <w:r>
        <w:rPr>
          <w:rFonts w:cs="Times New Roman" w:ascii="Times New Roman" w:hAnsi="Times New Roman"/>
          <w:vertAlign w:val="superscript"/>
        </w:rPr>
        <w:t>220</w:t>
      </w:r>
      <w:r>
        <w:rPr>
          <w:rFonts w:cs="Times New Roman" w:ascii="Times New Roman" w:hAnsi="Times New Roman"/>
        </w:rPr>
        <w:tab/>
        <w:t>Đây là một bà lớn tuổi đang ngồi ngay phía sau bà ấy. Bà ấy cũng đang cầu nguyện. Bà bị bệnh đái đường. Tôi hi vọng bà không bỏ qua điều nầy. Nó ở ngay phía trên bà. Bà hầu như lớn tuổi. Chờ một chút. Cầu xin Chúa giúp tôi giờ nầy... Đấy bà đã nắm bắt được nó. Tốt lắm. Tôi thấy bà đang tiếp xúc. Bà không ở đây, bà từ Louisiana đến. Thành phố của bà là một nơi gọi là Singer, Louisiana. Bà đang khổ sở vì bệnh đái đường. Tên bà là Bà Doyle. Nếu đúng thế, hãy đưa tay lên. Tốt lắm. Tôi là người hoàn toàn xa lạ với bà; tôi chưa hề thấy bà trong đời. Nhưng Đức Chúa Jêsus Christ Con Đức Chúa Trời, biết hết về bà.</w:t>
      </w:r>
    </w:p>
    <w:p>
      <w:pPr>
        <w:pStyle w:val="Normal"/>
        <w:spacing w:lineRule="auto" w:line="240" w:before="0" w:after="80"/>
        <w:ind w:hanging="0"/>
        <w:rPr/>
      </w:pPr>
      <w:r>
        <w:rPr>
          <w:rFonts w:cs="Times New Roman" w:ascii="Times New Roman" w:hAnsi="Times New Roman"/>
          <w:vertAlign w:val="superscript"/>
        </w:rPr>
        <w:t>221</w:t>
      </w:r>
      <w:r>
        <w:rPr>
          <w:rFonts w:cs="Times New Roman" w:ascii="Times New Roman" w:hAnsi="Times New Roman"/>
        </w:rPr>
        <w:tab/>
        <w:t>Có một bà đang ngồi phía sau đến cùng thành phố Singer. Bà ấy đang đau khổ vì bệnh huyết áp cao, và tên bà là Clark. Bà tin không, Bà Clark? Tốt lắm. Bà thể có được điều mình cầu xin.</w:t>
      </w:r>
    </w:p>
    <w:p>
      <w:pPr>
        <w:pStyle w:val="Normal"/>
        <w:spacing w:lineRule="auto" w:line="240" w:before="0" w:after="80"/>
        <w:ind w:hanging="0"/>
        <w:rPr/>
      </w:pPr>
      <w:r>
        <w:rPr>
          <w:rFonts w:cs="Times New Roman" w:ascii="Times New Roman" w:hAnsi="Times New Roman"/>
        </w:rPr>
        <w:tab/>
        <w:t xml:space="preserve">Anh chị em tin không?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22</w:t>
        <w:tab/>
      </w:r>
      <w:r>
        <w:rPr>
          <w:rFonts w:cs="Times New Roman" w:ascii="Times New Roman" w:hAnsi="Times New Roman"/>
        </w:rPr>
        <w:t>Có dấu hiệu, hãy nghe Tiếng. Hãy ăn năn, hãy trở lại với Đức Chúa Trời càng nhanh càng tốt. Đức Chúa Jêsus Christ ở đây trong quyền năng sống lại của Ngài. Dòng dõi độc ác gian dâm không thể nhận biết dấu hiệu của Đức Chúa Jêsus Christ đang sống ở giữ họ. Ngài không thể làm điều đó chỉ với tôi. Điều đó cũng dành cho các bạn. Người đàn bà đã chạm vạt áo Ngài. Các bạn phải chạm vạt áo Ngài. Chúng ta chỉ là những công cụ.</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3</w:t>
      </w:r>
      <w:r>
        <w:rPr>
          <w:rFonts w:cs="Times New Roman" w:ascii="Times New Roman" w:hAnsi="Times New Roman"/>
        </w:rPr>
        <w:tab/>
        <w:t>Các bạn tin hết lòng không? Nào nếu các bạn tin... Bao nhiêu người tin điều đó? Hãy giơ tay lên như thế nầy và nói, “Tôi thật sự tin.”</w:t>
      </w:r>
    </w:p>
    <w:p>
      <w:pPr>
        <w:pStyle w:val="Normal"/>
        <w:spacing w:lineRule="auto" w:line="240" w:before="0" w:after="80"/>
        <w:ind w:hanging="0"/>
        <w:rPr/>
      </w:pPr>
      <w:r>
        <w:rPr>
          <w:rFonts w:cs="Times New Roman" w:ascii="Times New Roman" w:hAnsi="Times New Roman"/>
          <w:vertAlign w:val="superscript"/>
        </w:rPr>
        <w:t>224</w:t>
      </w:r>
      <w:r>
        <w:rPr>
          <w:rFonts w:cs="Times New Roman" w:ascii="Times New Roman" w:hAnsi="Times New Roman"/>
        </w:rPr>
        <w:tab/>
        <w:t>Nếu các bạn tin điều đó, Chúa Jêsus đã Phán điều nầy, “</w:t>
      </w:r>
      <w:r>
        <w:rPr>
          <w:rFonts w:cs="Times New Roman" w:ascii="Times New Roman" w:hAnsi="Times New Roman"/>
          <w:b/>
        </w:rPr>
        <w:t>Vậy những kẻ tin sẽ được các dấu lạ nầy: hễ đặt tay trên kẻ đau, thì kẻ đau sẽ lành.</w:t>
      </w:r>
      <w:r>
        <w:rPr>
          <w:rFonts w:cs="Times New Roman" w:ascii="Times New Roman" w:hAnsi="Times New Roman"/>
        </w:rPr>
        <w:t xml:space="preserve">” Các bạn tin điều đó khô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đã trễ rồi. Chúng ta không có thì giờ... Chúng ta có 25 phút bây giờ cho đến 10 giờ. Các bạn đặt tay lên nhau, và cứ làm như tôi nói với các bạn lúc nầy. Chỉ đặt tay lên nhau.</w:t>
      </w:r>
    </w:p>
    <w:p>
      <w:pPr>
        <w:pStyle w:val="Normal"/>
        <w:spacing w:lineRule="auto" w:line="240" w:before="0" w:after="80"/>
        <w:ind w:hanging="0"/>
        <w:rPr/>
      </w:pPr>
      <w:r>
        <w:rPr>
          <w:rFonts w:cs="Times New Roman" w:ascii="Times New Roman" w:hAnsi="Times New Roman"/>
          <w:vertAlign w:val="superscript"/>
        </w:rPr>
        <w:t>226</w:t>
      </w:r>
      <w:r>
        <w:rPr>
          <w:rFonts w:cs="Times New Roman" w:ascii="Times New Roman" w:hAnsi="Times New Roman"/>
        </w:rPr>
        <w:tab/>
        <w:t xml:space="preserve">Các bạn biết, ở trên lầu, mọi chỗ các bạn ngồi. Nào, các bạn biết bất cứ điều gì, sau khi lời Kinh thánh được giảng dạy và nhận biết cách rõ ràng, mọi cách khắp tòa nhà. </w:t>
      </w:r>
    </w:p>
    <w:p>
      <w:pPr>
        <w:pStyle w:val="Normal"/>
        <w:spacing w:lineRule="auto" w:line="240" w:before="0" w:after="80"/>
        <w:ind w:hanging="0"/>
        <w:rPr/>
      </w:pPr>
      <w:r>
        <w:rPr>
          <w:rFonts w:cs="Times New Roman" w:ascii="Times New Roman" w:hAnsi="Times New Roman"/>
          <w:vertAlign w:val="superscript"/>
        </w:rPr>
        <w:t>227</w:t>
      </w:r>
      <w:r>
        <w:rPr>
          <w:rFonts w:cs="Times New Roman" w:ascii="Times New Roman" w:hAnsi="Times New Roman"/>
        </w:rPr>
        <w:tab/>
        <w:t xml:space="preserve">Tôi thấy người khác ngay lúc nầy (Hiểu không?) và một người khác ở ngay đây: bệnh ở tuyến tiền liệt, một bà bị lao phổi. Đúng không? Nó thật sự ở khắp mọi nơi giờ nầy. Nhưng nó làm các bạn yếu đi. </w:t>
      </w:r>
    </w:p>
    <w:p>
      <w:pPr>
        <w:pStyle w:val="Normal"/>
        <w:spacing w:lineRule="auto" w:line="240" w:before="0" w:after="80"/>
        <w:ind w:hanging="0"/>
        <w:rPr/>
      </w:pPr>
      <w:r>
        <w:rPr>
          <w:rFonts w:cs="Times New Roman" w:ascii="Times New Roman" w:hAnsi="Times New Roman"/>
        </w:rPr>
        <w:tab/>
        <w:t xml:space="preserve">Điều gì khác, điều gì nữa? Các bạn thấy 50? Đôi khi các bạn muốn thấy điều đó 70 ở lần tiếp theo.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9</w:t>
      </w:r>
      <w:r>
        <w:rPr>
          <w:rFonts w:cs="Times New Roman" w:ascii="Times New Roman" w:hAnsi="Times New Roman"/>
        </w:rPr>
        <w:tab/>
        <w:t xml:space="preserve">Chúa Jêsus đã làm điều đó một lần ở giếng Si-khai, và cả thành phố đều tin Ngài. Họ đang chờ đợi Đấng Mê-si. Đấng Mê-si Đức Thánh Linh ở đây, Đấng Mê-si của thời đại nầy, Đấng Mê-si đang làm Lời được chứng thực, về Lời hứa Ngà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0</w:t>
        <w:tab/>
      </w:r>
      <w:r>
        <w:rPr>
          <w:rFonts w:cs="Times New Roman" w:ascii="Times New Roman" w:hAnsi="Times New Roman"/>
        </w:rPr>
        <w:t>Tôi muốn mỗi bạn, khi các bạn giơ tay lên với nhau nếu các bạn là những người tin... Bây giờ, các bạn đừng cầu nguyện cho chính mình. Các bạn cầu nguyện cho người đó, và họ sẽ cầu nguyện cho các bạn. Bây giờ, Lời giống như vậy đã hứa điều nầy trong những ngày sau rốt, cũng đã hứa...</w:t>
      </w:r>
    </w:p>
    <w:p>
      <w:pPr>
        <w:pStyle w:val="Normal"/>
        <w:spacing w:lineRule="auto" w:line="240" w:before="0" w:after="80"/>
        <w:ind w:hanging="0"/>
        <w:rPr/>
      </w:pPr>
      <w:r>
        <w:rPr>
          <w:rFonts w:cs="Times New Roman" w:ascii="Times New Roman" w:hAnsi="Times New Roman"/>
          <w:vertAlign w:val="superscript"/>
        </w:rPr>
        <w:t>231</w:t>
      </w:r>
      <w:r>
        <w:rPr>
          <w:rFonts w:cs="Times New Roman" w:ascii="Times New Roman" w:hAnsi="Times New Roman"/>
        </w:rPr>
        <w:tab/>
        <w:t xml:space="preserve">Nên nhớ, Chúa Jêsus Phán, “Vậy những kẻ tin sẽ được các dấu lạ nầy.” Sự chữa lành đến trở lại là Tiếng mà dấu hiệu đã được nhận biết. Họ đã đặt tay trên người đau, như một dấu hiệu. Dấu hiệu là một “Ha-lê-lu-gia! Chúa đã chữa lành tôi.” Bây giờ, nếu những dấu hiệu nầy đi theo một tiếng, dấu hiệu đó... Nếu các bạn là tín hữu nó sẽ đồng hành, Tiếng sẽ đồng hành với dấu hiệu.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tôi đưa ra cho các bạn dấu hiệu nầy mà tôi đã nói đến từ Đức Chúa Trời, và Đức Chúa Trời đã hứa điều đó trong những ngày sau rốt nầy, nó được xảy ra hoàn toàn bày ra đấy không có gì ngoài một sự không tin đạo không thể tránh việc tin điều đó. Hiểu không? Thế thì Đức Chúa Trời quay lại và quả quyết điều đó, làm cho nó như vậy. Bây giờ, Ngài ở đây.</w:t>
      </w:r>
    </w:p>
    <w:p>
      <w:pPr>
        <w:pStyle w:val="Normal"/>
        <w:spacing w:lineRule="auto" w:line="240" w:before="0" w:after="80"/>
        <w:ind w:hanging="0"/>
        <w:rPr/>
      </w:pPr>
      <w:r>
        <w:rPr>
          <w:rFonts w:cs="Times New Roman" w:ascii="Times New Roman" w:hAnsi="Times New Roman"/>
          <w:vertAlign w:val="superscript"/>
        </w:rPr>
        <w:t>233</w:t>
      </w:r>
      <w:r>
        <w:rPr>
          <w:rFonts w:cs="Times New Roman" w:ascii="Times New Roman" w:hAnsi="Times New Roman"/>
        </w:rPr>
        <w:tab/>
        <w:t>Vậy mỗi người, trong cách của mình cầu nguyện ở Nhà thờ của mìnhnếu nó đến với chính các bạn, bằng sự la lớn, bất cứ điều gì. Các bạn cầu nguyện cho người mà các bạn đặt tay lên, bởi vì họ đang cầu nguyện cho các bạn.</w:t>
      </w:r>
    </w:p>
    <w:p>
      <w:pPr>
        <w:pStyle w:val="Normal"/>
        <w:spacing w:lineRule="auto" w:line="240" w:before="0" w:after="80"/>
        <w:ind w:hanging="0"/>
        <w:rPr/>
      </w:pPr>
      <w:r>
        <w:rPr>
          <w:rFonts w:cs="Times New Roman" w:ascii="Times New Roman" w:hAnsi="Times New Roman"/>
          <w:vertAlign w:val="superscript"/>
        </w:rPr>
        <w:t>234</w:t>
        <w:tab/>
      </w:r>
      <w:r>
        <w:rPr>
          <w:rFonts w:cs="Times New Roman" w:ascii="Times New Roman" w:hAnsi="Times New Roman"/>
        </w:rPr>
        <w:t>Bây giờ, hãy ngước lên. Trong Sự Hiện Diện của Đấng Mê-si, Chúa Cứu Thế, Đấng đã sống lại vẫn sống động sau 2.000 năm, làm sao chúng ta quá tê liệt trong Thánh Linh” Điều đó nên để dân tộc nóng cháy lên. Điều đó nên khiến cho Beaumont ăn năn trong tro bụi. Nhưng nó sẽ làm gì?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5</w:t>
      </w:r>
      <w:r>
        <w:rPr>
          <w:rFonts w:cs="Times New Roman" w:ascii="Times New Roman" w:hAnsi="Times New Roman"/>
        </w:rPr>
        <w:tab/>
        <w:t>Tuy nhiên các bạn đang tìm kiếm Ngài, và tin rằng Ngài sẽ làm điều đó và giữ Lời Ngài, lời hứa được ban cho phải đến với các bạn giờ nầy. Hãy đặt tay trên người nào đó và cầu nguyện, trong khi tôi cầu nguyện cho các bạn ở đây.</w:t>
      </w:r>
    </w:p>
    <w:p>
      <w:pPr>
        <w:pStyle w:val="Normal"/>
        <w:spacing w:lineRule="auto" w:line="240" w:before="0" w:after="80"/>
        <w:ind w:hanging="0"/>
        <w:rPr/>
      </w:pPr>
      <w:r>
        <w:rPr>
          <w:rFonts w:cs="Times New Roman" w:ascii="Times New Roman" w:hAnsi="Times New Roman"/>
          <w:caps/>
          <w:vertAlign w:val="superscript"/>
        </w:rPr>
        <w:t>236</w:t>
      </w:r>
      <w:r>
        <w:rPr>
          <w:rFonts w:cs="Times New Roman" w:ascii="Times New Roman" w:hAnsi="Times New Roman"/>
        </w:rPr>
        <w:tab/>
        <w:t>Kính lạy Chúa Jêsus, đã nói khá đủ, đã được làm khá đủ. Lời đã được hứa đã được biểu lộ. Đấng Mê-si, Đấng Cứu Thế của Đức Chúa Trời, ở trong Sự Hiện Diện Thiêng liêng. Chúng con cảm thấy Ngài. Chúng con thấy Ngài. Chúng con biết Ngài đã hứa điều nầy trong những ngày sau rốt. “Trong thời Sô-đôm thể nào, ngày Con Người đến cũng thể ấy.” Thế thì chúng con biết.</w:t>
      </w:r>
    </w:p>
    <w:p>
      <w:pPr>
        <w:pStyle w:val="Normal"/>
        <w:spacing w:lineRule="auto" w:line="240" w:before="0" w:after="80"/>
        <w:ind w:hanging="0"/>
        <w:rPr/>
      </w:pPr>
      <w:r>
        <w:rPr>
          <w:rFonts w:cs="Times New Roman" w:ascii="Times New Roman" w:hAnsi="Times New Roman"/>
          <w:vertAlign w:val="superscript"/>
        </w:rPr>
        <w:t>237</w:t>
        <w:tab/>
      </w:r>
      <w:r>
        <w:rPr>
          <w:rFonts w:cs="Times New Roman" w:ascii="Times New Roman" w:hAnsi="Times New Roman"/>
        </w:rPr>
        <w:t>Chúng con thấy lửa ở trên trời, bom nguyên tử. Chúng con thấy các nước bị thối rữa, các dân đang náo loạn. Chúng con thấy rằng Y-sơ-ra-ên đang ở quê nhà. Mọi dấu hiệu có thể được hứa đã được trọn. Việc tiếp theo là sự đến của Con Lời hứa.</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rPr>
        <w:t>238</w:t>
      </w:r>
      <w:r>
        <w:rPr>
          <w:rFonts w:cs="Times New Roman" w:ascii="Times New Roman" w:hAnsi="Times New Roman"/>
        </w:rPr>
        <w:tab/>
        <w:t>Ôi Đức Chúa Trời Đời Đời ơi, trong Sự Hiện Diện của Đức Chúa Jêsus Christ, Đức Thánh Linh lớn ở đây giờ nầy, đang quả quyết rằng Ngài hiện ở đây, nghe lời cầu nguyện của dân sự nầy, nghe những Cơ-đốc nhân nầy, để khi con rời khỏi họ sẽ không nói, “Anh Branham đã làm điều nầy.” Người khác mà họ không biết, đặt tay trên họ thì họ được chữa lành. Nhưng Ngài đã hứa rằng Tiếng có một Dấu hiệu với điều đó. Xin cho họ được chữa lành, vì con giao phó họ cho Ngài trong Danh Đức Chúa Jêsus.</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iếng Của Dấu Hiệu</w:t>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iếng Của Dấu Hiệu</w:t>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iếng Của Dấu Hiệu</w:t>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10/02/2015)</dc:description>
  <cp:keywords/>
  <dc:language>en-US</dc:language>
  <cp:lastModifiedBy>Timothy</cp:lastModifiedBy>
  <cp:lastPrinted>2015-01-13T20:14:00Z</cp:lastPrinted>
  <dcterms:modified xsi:type="dcterms:W3CDTF">2015-02-10T21:24:00Z</dcterms:modified>
  <cp:revision>32</cp:revision>
  <dc:subject>64-0313 The Voice of The Sign (Vietnamese Translation)</dc:subject>
  <dc:title>Tiếng Của Dấu Hiệ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