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032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úa Trời Tự Xác Nhận Chính Ngài</w:t>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Bằng Những Đặc Tính Phẩm Cách Của Ngà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God Identifying Himself By His Characteristic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Denham Springs, Louis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20/03/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Chúa Trời Tự Xác Nhận Chính Ngài</w:t>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Bằng Những Đặc Tính Phẩm Cách Của Ngài</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320 “God Identifying Himself By His Characteristics”, dài 83 phút, được giảng bởi Anh (Mục sư) William Marrion Branham, vào tối Thứ Sáu, ngày 20/03/1964, tại Trường Trung Học Denham Springs, Tp. Denham Springs, Louisiana, USA. (Bản dịch tiếng Việt đã duyệt lần thứ 4d, ngày 27/01/2015 - Vietnamese Translation, Revi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Tôi hình như vừa mới thấy người bạn của tôi, Joseph Boze ở đó, và tôi đã quay lại mất một chút thì giờ để bắt tay anh. Chúng ta hãy giở ra Lời của Đức Chúa Trời giờ nầy, Hê-bơ-rơ chương thứ 1, câu 1, 2, 3, để... rút ra chủ đề cho tối nay.</w:t>
      </w:r>
    </w:p>
    <w:p>
      <w:pPr>
        <w:pStyle w:val="Normal"/>
        <w:spacing w:lineRule="auto" w:line="240" w:before="0" w:after="80"/>
        <w:ind w:left="550" w:hanging="0"/>
        <w:rPr/>
      </w:pPr>
      <w:bookmarkStart w:id="6" w:name="He_1_1"/>
      <w:bookmarkEnd w:id="6"/>
      <w:r>
        <w:rPr>
          <w:rFonts w:eastAsia="Times New Roman" w:cs="Times New Roman" w:ascii="Times New Roman" w:hAnsi="Times New Roman"/>
          <w:b/>
        </w:rPr>
        <w:t xml:space="preserve"> </w:t>
      </w:r>
      <w:r>
        <w:rPr>
          <w:rFonts w:cs="Times New Roman" w:ascii="Times New Roman" w:hAnsi="Times New Roman"/>
          <w:b/>
        </w:rPr>
        <w:t>Đời xưa, Đức Chúa Trời đã dùng các đấng Tiên tri phán dạy tổ phụ chúng ta nhiều lần nhiều cách, Rồi đến những ngày Sau rốt nầy, Ngài Phán dạy chúng ta bởi Con Ngài, là Con mà Ngài đã lập lên kế tự muôn vật, lại bởi Con mà Ngài đã dựng nên thế gian; Con là sự chói sáng của sự vinh hiển Đức Chúa Trời và hình bóng của bổn thể Ngài, lấy Lời có quyền phép Ngài nâng đỡ muôn vật; Sau khi Con làm xong sự sạch tội, bèn ngồi bên hữu Đấng tôn nghiêm ở trong nơi rất cao...</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Chúng ta hãy cúi đầu cầu nguyện. Giờ nầy trong sự Hiện diện Thiêng liêng của Ngài, nếu các bạn có nhu cầu nào muốn Ngài biết đến, mời các bạn hãy giơ tay lên, và đó là yêu cầu của bạn, để Đức Chúa Trời sẽ...</w:t>
      </w:r>
    </w:p>
    <w:p>
      <w:pPr>
        <w:pStyle w:val="Normal"/>
        <w:spacing w:lineRule="auto" w:line="240" w:before="0" w:after="80"/>
        <w:ind w:hanging="0"/>
        <w:rPr/>
      </w:pPr>
      <w:r>
        <w:rPr>
          <w:rFonts w:cs="Times New Roman" w:ascii="Times New Roman" w:hAnsi="Times New Roman"/>
        </w:rPr>
        <w:tab/>
        <w:t xml:space="preserve">Kính lạy Cha Thiên Thượng của chúng con, chúng con đang đến trước ngôi Cha giờ nầy, bằng đức tin trong trong Danh Chúa Jêsus Christ, Con Ngài. Chúng con đã được ban cho sự đảm bảo nầy, rằng, “Nếu chúng con cầu xin điều gì trong Danh Ngài, thì sẽ được ban cho.” Ngài biết những ước muốn và nhu cầu của chúng con, và Ngài đã Hứa Ngài sẽ chu cấp mọi điều chúng con cần. </w:t>
      </w:r>
    </w:p>
    <w:p>
      <w:pPr>
        <w:pStyle w:val="Normal"/>
        <w:spacing w:lineRule="auto" w:line="240" w:before="0" w:after="80"/>
        <w:ind w:hanging="0"/>
        <w:rPr/>
      </w:pPr>
      <w:r>
        <w:rPr>
          <w:rFonts w:cs="Times New Roman" w:ascii="Times New Roman" w:hAnsi="Times New Roman"/>
        </w:rPr>
        <w:tab/>
        <w:t xml:space="preserve">Vì thế, Cha ôi, chúng con cầu xin như Cha đã dạy chúng con, “Nước Cha mau đến, ý Cha được nên, ở đất như trời.” Yêu cầu đó của chúng con tối nay, có lẽ theo sự mong ước của Ngài ban cho. </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ban cho chúng con những đặc ân nầy. Xin xức dầu cho Lời, Chúa ôi, mọi diễn giả và người nghe. Nguyện xin Đức Thánh Linh đến và là người thực hiện về Lời tối nay ở giữa chúng con. Vì chúng con cầu xin trong Danh Ngài. A-men! Mời anh chị em ngồi.</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Tôi biết sáng mai là bữa Điểm tâm của Hội Thương Gia Tin Lành Trọn Vẹn. Thường thường nơi họ có hội họp, thì tôi có đặc ân giảng tại buổi điểm tâm của họ. Với lần nầy, đó là tổ chức duy nhất, mà không phải là tổ chức, nhưng là nhóm người duy nhất mà tôi - tôi thuộc về, là những Thương gia Cơ-đốc. Và giờ nầy tôi chỉ nói với họ trên bình diện quốc tế.</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Vậy thì, tối nay chúng ta tin rằng sự nhóm họp nầy sẽ không vô ích. Tôi đến với anh em, mệt mỏi, rát cổ họng, và đã nhận được một cuống phổi nhỏ từ...</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Tôi đến từ Tucson nơi và thời tiết thật tốt và khô ráo, và tôi đến đây trời thật tốt và ẩm, vì thế có sự trái ngược hoàn toàn. Nếu anh em lấy hết nước ở trên đây, cứ gởi nó qua con đường của chúng tôi, chúng tôi sẽ rất biết ơn. Nhưng dĩ nhiên, anh em không thể làm điều đó.</w:t>
      </w:r>
    </w:p>
    <w:p>
      <w:pPr>
        <w:pStyle w:val="Normal"/>
        <w:spacing w:lineRule="auto" w:line="240" w:before="0" w:after="80"/>
        <w:ind w:hanging="0"/>
        <w:rPr/>
      </w:pPr>
      <w:r>
        <w:rPr>
          <w:rFonts w:cs="Times New Roman" w:ascii="Times New Roman" w:hAnsi="Times New Roman"/>
        </w:rPr>
        <w:tab/>
        <w:t>Nhưng tôi nói với anh em một điều: có một ẩn dụ ở đó. Tất cả...</w:t>
      </w:r>
      <w:r>
        <w:rPr>
          <w:rFonts w:eastAsia="SimSun;宋体" w:cs="Times New Roman" w:ascii="Times New Roman" w:hAnsi="Times New Roman"/>
          <w:lang w:eastAsia="zh-CN"/>
        </w:rPr>
        <w:t xml:space="preserve"> t</w:t>
      </w:r>
      <w:r>
        <w:rPr>
          <w:rFonts w:cs="Times New Roman" w:ascii="Times New Roman" w:hAnsi="Times New Roman"/>
        </w:rPr>
        <w:t xml:space="preserve">ất cả những việc của chúng ta ở Arizona, cây cối của chúng tôi, đầy những gai nhọn. Mọi thứ đều có gai, bởi vì thời tiết khô hạn. Bây giờ nếu cùng bụi cây đó mọc lên ở đây, nó có thể có những chiếc lá xinh đẹp. Đấy, nó không có nước, đó là lý do nó trở nên một cây gai. Và khi Hội thánh trở nên không có Nước Sự sống, nó cũng trở nên khô khan và gai ngạnh ở mọi thứ. Nhưng nơi dòng nước Sự sống Đời đời chảy, nó nẩy ra những chiếc lá và làm cho nó mềm mại, êm diu, ngọt ngào, thánh khiết và có thể tiếp nhận được với Đức Chúa Trờ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nguyện xin Chúa là Đức Chúa Trời tưới nước chúng ta tối nay, hầu cho chúng ta sẽ không là những gai nhọn; Nhưng chúng ta sẽ là những chiếc lá tươi tốt để nhiều người ương ngạnh có thể ngồi xuống dưới bóng cây của chúng ta và tìm thấy sự yên nghỉ cho linh hồn họ.</w:t>
      </w:r>
    </w:p>
    <w:p>
      <w:pPr>
        <w:pStyle w:val="Normal"/>
        <w:spacing w:lineRule="auto" w:line="240" w:before="0" w:after="80"/>
        <w:ind w:hanging="0"/>
        <w:rPr>
          <w:rFonts w:ascii="Times New Roman" w:hAnsi="Times New Roman" w:cs="Times New Roman"/>
          <w:i/>
          <w:i/>
        </w:rPr>
      </w:pPr>
      <w:r>
        <w:rPr>
          <w:rFonts w:cs="Times New Roman" w:ascii="Times New Roman" w:hAnsi="Times New Roman"/>
          <w:vertAlign w:val="superscript"/>
        </w:rPr>
        <w:t>10</w:t>
      </w:r>
      <w:r>
        <w:rPr>
          <w:rFonts w:cs="Times New Roman" w:ascii="Times New Roman" w:hAnsi="Times New Roman"/>
        </w:rPr>
        <w:tab/>
        <w:t xml:space="preserve">Bây giờ tôi muốn lấy chủ đề tối nay, nếu Chúa cho phép, (và tôi đang kéo chiếc mi-crô nầy lại thật gần như có thể được, bởi vì giọng tôi yếu), tôi muốn... Đọc trong Hê-bơ-rơ 1:1 ở đây, tôi muốn lấy chủ đề về: </w:t>
      </w:r>
      <w:r>
        <w:rPr>
          <w:rFonts w:cs="Times New Roman" w:ascii="Times New Roman" w:hAnsi="Times New Roman"/>
          <w:i/>
        </w:rPr>
        <w:t xml:space="preserve">Đức Chúa Trời Xác Nhận Chính Ngài Bằng Những Đặc Tính của Ngài. </w:t>
      </w:r>
      <w:r>
        <w:rPr>
          <w:rFonts w:cs="Times New Roman" w:ascii="Times New Roman" w:hAnsi="Times New Roman"/>
        </w:rPr>
        <w:t>Tôi xin phép lặp lại điều đó lần nữa, bởi vì tôi biết âm thanh nầy rất tệ ở đây. “</w:t>
      </w:r>
      <w:r>
        <w:rPr>
          <w:rFonts w:cs="Times New Roman" w:ascii="Times New Roman" w:hAnsi="Times New Roman"/>
          <w:i/>
        </w:rPr>
        <w:t>Đức Chúa Trời Xác Nhận Chính Ngài Bằng Những Đặc Tính của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Vậy thì, hầu hết bất cứ điều gì đều được xác nhận bằng những đặc tính của nó. Và tôi có vài Lời Kinh thánh ở đây mà tôi sẽ... và ghi chú, mà tôi muốn nhắc đến. Vậy một đặc tính của bất cứ điều gì là điều nó có.</w:t>
      </w:r>
      <w:r>
        <w:rPr>
          <w:rFonts w:cs="Times New Roman" w:ascii="Times New Roman" w:hAnsi="Times New Roman"/>
          <w:i/>
        </w:rPr>
        <w:t xml:space="preserve"> </w:t>
      </w:r>
      <w:r>
        <w:rPr>
          <w:rFonts w:cs="Times New Roman" w:ascii="Times New Roman" w:hAnsi="Times New Roman"/>
        </w:rPr>
        <w:t xml:space="preserve">Giống như trong tất cả thiên nhiên, những bông hoa được xác nhận, nhiều lần, bởi những đặc tính của chúng. Nếu chúng gần gũi nhau, thuộc một nhóm với nhau, đặc tính của đóa hoa đó sẽ xác nhận đó là hoa gì. Trong đời sống hoang dã, nhiều lần... </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Tôi, tôi là một thợ săn. Anh em phải biết đặc tính của loài vật mà anh em đang săn, nếu không thì đôi khi anh em có thể chắc chắn bị lừa. Chẳng hạn, như đường Stone Sheep ở trên British Columbia. Tôi vừa mới ở dưới Yukon mùa thu vừa rồi, 2 anh em ở đây lúc nầy đã ở với tôi, và chúng tôi đã đi săn.</w:t>
      </w:r>
      <w:r>
        <w:rPr>
          <w:rFonts w:cs="Times New Roman" w:ascii="Times New Roman" w:hAnsi="Times New Roman"/>
          <w:vertAlign w:val="superscript"/>
        </w:rPr>
        <w:t xml:space="preserve"> </w:t>
      </w:r>
      <w:r>
        <w:rPr>
          <w:rFonts w:cs="Times New Roman" w:ascii="Times New Roman" w:hAnsi="Times New Roman"/>
        </w:rPr>
        <w:t xml:space="preserve">Vậy thì nếu anh em không biết sự khác biệt, khi anh em đang đuổi theo dấu vết một con cừu hay nai, anh em không thể nói sự khác nhau trừ phi anh em là một thợ săn tinh khôn. Bởi vì chúng tạo nên những dấu vết hầu như giống nhau; Chúng nhảy lên khi bỏ chạy. Lúc ấy anh em thấy một con đứng đằng xa, đầu nó </w:t>
      </w:r>
      <w:r>
        <w:rPr>
          <w:rFonts w:eastAsia="SimSun;宋体" w:cs="Times New Roman" w:ascii="Times New Roman" w:hAnsi="Times New Roman"/>
          <w:lang w:eastAsia="zh-CN"/>
        </w:rPr>
        <w:t>l</w:t>
      </w:r>
      <w:r>
        <w:rPr>
          <w:rFonts w:cs="Times New Roman" w:ascii="Times New Roman" w:hAnsi="Times New Roman"/>
        </w:rPr>
        <w:t>ẩn tránh, tại sao, anh em hầu như khó biết sự khác nhau. Chúng gần như cùng kích cỡ băng qua số người ít ỏi còn lại; Nó trắng giống như con nai. Thật khó để nói cho họ biết. Nhưng sừng của nó xác nhận bản chất của nó, bằng các sừng của chúng. Con cừu có sừng tròn, nai có sừng chĩa ra. Điều khác nữa, nai sẽ không đi kiếm ăn ở nơi cao.</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Rồi con dê bước đi cũng... Có đặc tính trong con dê và con cừu, anh em phải biết sự khác nhau trong chúng, khi đi lên nơi cao, bởi vì cả hai đều trú trên núi cao. Anh em phải biết sự khác biệt. Nhưng nếu anh em để ý, một - một con dê tự làm nó vấp ngã khi nó bước đi; Những đặc điểm của con đường nó tạo nên trên đường đi của nó. Anh em xác định bằng đặc tính của nó, hành động của nó như thế nào, và nó ăn những gì, và mọi thứ. Nó tự xác định bằng những đặc điểm của nó. Rồi anh em nhảy lên một bước và theo dõi điều gì xảy ra, anh em có thể nói cách nó hành động. Anh em có thể nói bởi đặc điểm đó của động vật khác nhau.</w:t>
      </w:r>
    </w:p>
    <w:p>
      <w:pPr>
        <w:pStyle w:val="Normal"/>
        <w:spacing w:lineRule="auto" w:line="240" w:before="0" w:after="80"/>
        <w:ind w:hanging="0"/>
        <w:rPr/>
      </w:pPr>
      <w:r>
        <w:rPr>
          <w:rFonts w:cs="Times New Roman" w:ascii="Times New Roman" w:hAnsi="Times New Roman"/>
          <w:vertAlign w:val="superscript"/>
        </w:rPr>
        <w:t>16</w:t>
      </w:r>
      <w:r>
        <w:rPr>
          <w:rFonts w:cs="Times New Roman" w:ascii="Times New Roman" w:hAnsi="Times New Roman"/>
        </w:rPr>
        <w:tab/>
        <w:t>Thế thì, anh em có bao giờ để ý -- tôi không biết ở đây anh em có chim cổ vàng không (Ồ, ánh sáng lung linh là tên thích hợp cho chúng”, và một con chim giẻ cùi. Chim giẻ cùi hầu như cùng cỡ với chim cổ vàng. Anh em thấy 2 con chim đang bay, (cả hai cùng một loài chim), nếu không thể thấy màu sắc, nhưng chỉ nhìn, thì anh em có thể nói đó là chim cổ vàng. Chim giẻ cùi bay, nhiều hay ít, ở trong một đường thẳng trực tiếp. Nhưng chim giẻ vàng, vỗ cánh, khi chúng vỗ cánh, chúng bay xuống rồi bay lên, xuống rồi lên. Đấy, nó tự làm cho mình một động tác như thế, và anh em có thể nói đó là đặc điểm của chim cổ vàng, theo cách nó bay.</w:t>
        <w:tab/>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Nếu anh em để ý, chim cút khi nó bay ra, cách nó bay đến. Thế thì anh em theo dõi nếu ở trong đầm lầy, nơi chim cút có thể ở đó, và một - một chim dế giun. Anh em thợ săn biết điều đó. Chim dẽ giun họ Wilson và chim dẽ ri, chúng xác nhận chính mình bằng đường bay và cách chúng bay. Chúng xác định bởi đặc điểm bay của chúng, chúng thuộc loại chim gì. Do đó, nếu anh em chỉ nghe nói về chúng, anh em có thể nói nó là gì, cách chúng đi ra, chúng là chim gì, bởi đặc điểm bay của nó.</w:t>
      </w:r>
    </w:p>
    <w:p>
      <w:pPr>
        <w:pStyle w:val="Normal"/>
        <w:spacing w:lineRule="auto" w:line="240" w:before="0" w:after="80"/>
        <w:ind w:hanging="0"/>
        <w:rPr/>
      </w:pPr>
      <w:r>
        <w:rPr>
          <w:rFonts w:cs="Times New Roman" w:ascii="Times New Roman" w:hAnsi="Times New Roman"/>
          <w:vertAlign w:val="superscript"/>
        </w:rPr>
        <w:t>18</w:t>
        <w:tab/>
      </w:r>
      <w:r>
        <w:rPr>
          <w:rFonts w:cs="Times New Roman" w:ascii="Times New Roman" w:hAnsi="Times New Roman"/>
        </w:rPr>
        <w:t>Giống như đàn ông và đàn bà. Cả hai đều là con người, nhưng người đàn bà có đặc điểm khác với người đàn ông. Tôi đã đọc ở đây, cách đây không lâu, về vua Sa-lô-môn và nữ hoàng. Tôi không hề đi loanh quanh để giảng Sứ điệp ngắn của mình ở đây với anh em, về nữ hoàng phương Nam, đến gặp vua Sa-lô-môn, và thấy ân tứ nhận biết rõ ẩn tình đó. Tôi đã đọc về điều đó, cách đây không lâu, và họ nói rằng một trong những vấn đề nan giải được đặt trước vua Sa-lô-môn là, nữ hoàng mang theo người đàn bà, đúng hơn là những người đàn bà ăn mặc giống như người nam.</w:t>
      </w:r>
    </w:p>
    <w:p>
      <w:pPr>
        <w:pStyle w:val="Normal"/>
        <w:spacing w:lineRule="auto" w:line="240" w:before="0" w:after="80"/>
        <w:ind w:hanging="0"/>
        <w:rPr/>
      </w:pPr>
      <w:r>
        <w:rPr>
          <w:rFonts w:cs="Times New Roman" w:ascii="Times New Roman" w:hAnsi="Times New Roman"/>
        </w:rPr>
        <w:tab/>
        <w:t>Vậy thì, đó là nước ngoài trong thời đó, nhưng chắc chắn nó được cập nhật ngày hôm nay. Và - và anh em biết rằng điều đó không đúng. Kinh thánh nói rằng một người đàn bà không nên làm thế. “</w:t>
      </w:r>
      <w:r>
        <w:rPr>
          <w:rFonts w:cs="Times New Roman" w:ascii="Times New Roman" w:hAnsi="Times New Roman"/>
          <w:b/>
        </w:rPr>
        <w:t xml:space="preserve">Người nữ không phép mặc quần áo của </w:t>
      </w:r>
      <w:r>
        <w:rPr>
          <w:rStyle w:val="Em"/>
          <w:rFonts w:cs="Times New Roman" w:ascii="Times New Roman" w:hAnsi="Times New Roman"/>
          <w:b/>
        </w:rPr>
        <w:t>người nam</w:t>
      </w:r>
      <w:r>
        <w:rPr>
          <w:rFonts w:cs="Times New Roman" w:ascii="Times New Roman" w:hAnsi="Times New Roman"/>
          <w:b/>
        </w:rPr>
        <w:t xml:space="preserve">, và </w:t>
      </w:r>
      <w:r>
        <w:rPr>
          <w:rStyle w:val="Em"/>
          <w:rFonts w:cs="Times New Roman" w:ascii="Times New Roman" w:hAnsi="Times New Roman"/>
          <w:b/>
        </w:rPr>
        <w:t>người nam</w:t>
      </w:r>
      <w:r>
        <w:rPr>
          <w:rFonts w:cs="Times New Roman" w:ascii="Times New Roman" w:hAnsi="Times New Roman"/>
          <w:b/>
        </w:rPr>
        <w:t xml:space="preserve"> cũng chẳng được mặc quần áo của người nữ; Vì ai làm điều đó lấy làm gớm ghiếc cho Giê-hô-va Đức Chúa Trời ngươi</w:t>
      </w:r>
      <w:r>
        <w:rPr>
          <w:rFonts w:cs="Times New Roman" w:ascii="Times New Roman" w:hAnsi="Times New Roman"/>
        </w:rPr>
        <w:t>.” Đức Chúa Trời không hề thay đổi đã Phán vậy, vì thế điều đó đúng. Cho nên chúng ta tìm thấy vua Sa-lô-môn, không phải canh chừng họ, họ đã bước đi làm theo điều gì đó, lập tức nói, “Đó là người đàn bà.” Vua có thể nói bởi “đặc tính nhân cách” của người đàn bà đó, cách người đó vận dụng, mà biết đó là đàn bà hay đàn ông.</w:t>
      </w:r>
    </w:p>
    <w:p>
      <w:pPr>
        <w:pStyle w:val="Normal"/>
        <w:spacing w:lineRule="auto" w:line="240" w:before="0" w:after="80"/>
        <w:ind w:hanging="0"/>
        <w:rPr/>
      </w:pPr>
      <w:r>
        <w:rPr>
          <w:rFonts w:cs="Times New Roman" w:ascii="Times New Roman" w:hAnsi="Times New Roman"/>
          <w:vertAlign w:val="superscript"/>
        </w:rPr>
        <w:t>21</w:t>
        <w:tab/>
      </w:r>
      <w:r>
        <w:rPr>
          <w:rFonts w:cs="Times New Roman" w:ascii="Times New Roman" w:hAnsi="Times New Roman"/>
        </w:rPr>
        <w:t>Thế</w:t>
      </w:r>
      <w:r>
        <w:rPr>
          <w:rFonts w:cs="Times New Roman" w:ascii="Times New Roman" w:hAnsi="Times New Roman"/>
          <w:vertAlign w:val="superscript"/>
        </w:rPr>
        <w:t xml:space="preserve"> </w:t>
      </w:r>
      <w:r>
        <w:rPr>
          <w:rFonts w:cs="Times New Roman" w:ascii="Times New Roman" w:hAnsi="Times New Roman"/>
        </w:rPr>
        <w:t>thì phần lớn bất cứ điều gì, đều có đặc điểm của nó. Giống như nhiều người thuận tay trái, và thuận tay phải. Họ có đặc điểm riêng của họ. Anh em có thể nói đó là người thuận tay trái hay phải, bởi cách cư xử của họ, cách họ luôn luôn dùng tay trái hay tay phải.</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nên nhớ, Chúa Jêsus có điều gì đó như thế, mà 2 tay thì gần như... Chúng giống nhau. Chúng có cùng loại vân tay ngón cái, dấu vân tay, 5 ngón tay; Nhỏ, theo thứ tự, vân vân. Đúng như bàn tay phải và bàn tay trái có cùng loại các ngón tay, bình thường, bàn tay cùng cỡ như nhau, hoàn toàn chính xác. Có sự khác nhau duy nhất, là một bàn tay thì ở bên trái, còn bàn tay kia ở bên phải. Đó là sự khác nhau duy nhất mà anh em có thể nói cho biết. Một ở bên trái; Cái kia ở bên phải.</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Vậy thì, trong điều đó, Chúa Jêsus đã Phán (Tôi có thể bỏ qua điểm nhỏ ở đây), Chúa Jêsus Phán trong Ma-thi-ơ 24, rằng những Đặc Tính của Thánh Linh sẽ có cái gì đó giống nhau trong những Ngày Sau rốt, rất gần gũi đến nỗi có thể lùa dối chính kẻ được chọn nếu có thể được. </w:t>
      </w:r>
    </w:p>
    <w:p>
      <w:pPr>
        <w:pStyle w:val="Normal"/>
        <w:spacing w:lineRule="auto" w:line="240" w:before="0" w:after="80"/>
        <w:ind w:hanging="0"/>
        <w:rPr/>
      </w:pPr>
      <w:r>
        <w:rPr>
          <w:rFonts w:cs="Times New Roman" w:ascii="Times New Roman" w:hAnsi="Times New Roman"/>
        </w:rPr>
        <w:tab/>
        <w:t>Đấy, họ sẽ thật sự... Anh lấy bàn tay của mình và giữ cho nó đưa lên. Đấy, nếu không để ý, một trong 2 bàn tay trông giống như nhau, trong mọi cách, nhưng một trong 2 bàn tay ấy là bàn tay trái còn bàn tay kia là bàn tay phải. Đó là cách các linh trong những Ngày Sau rốt. Chúng có gì đó giống nhau, nhưng chúng có một đặc điểm xác nhận chúng. Một là đúng, còn cái kia thì sai, và nó có thể được xác nhận bởi đặc điểm của nó, đấy...</w:t>
      </w:r>
    </w:p>
    <w:p>
      <w:pPr>
        <w:pStyle w:val="Normal"/>
        <w:spacing w:lineRule="auto" w:line="240" w:before="0" w:after="80"/>
        <w:ind w:hanging="0"/>
        <w:rPr/>
      </w:pPr>
      <w:r>
        <w:rPr>
          <w:rFonts w:cs="Times New Roman" w:ascii="Times New Roman" w:hAnsi="Times New Roman"/>
          <w:vertAlign w:val="superscript"/>
        </w:rPr>
        <w:t>26</w:t>
        <w:tab/>
      </w:r>
      <w:r>
        <w:rPr>
          <w:rFonts w:cs="Times New Roman" w:ascii="Times New Roman" w:hAnsi="Times New Roman"/>
        </w:rPr>
        <w:t xml:space="preserve">Thánh Linh của Đức Chúa Trời có thể được xác nhận bởi những đặc điểm của nó; Thánh Linh của Đức Chúa Trời, và linh của Giáo hội. Có một linh </w:t>
      </w:r>
      <w:r>
        <w:rPr>
          <w:rFonts w:eastAsia="SimSun;宋体" w:cs="Times New Roman" w:ascii="Times New Roman" w:hAnsi="Times New Roman"/>
          <w:lang w:eastAsia="zh-CN"/>
        </w:rPr>
        <w:t xml:space="preserve">của </w:t>
      </w:r>
      <w:r>
        <w:rPr>
          <w:rFonts w:cs="Times New Roman" w:ascii="Times New Roman" w:hAnsi="Times New Roman"/>
        </w:rPr>
        <w:t>Giáo hội và một Thánh Linh của Đức Chúa Trời mà có thể hoàn toàn không giống như linh Giáo hội chút nào. Có một linh Giáo phái.</w:t>
      </w:r>
    </w:p>
    <w:p>
      <w:pPr>
        <w:pStyle w:val="Normal"/>
        <w:spacing w:lineRule="auto" w:line="240" w:before="0" w:after="80"/>
        <w:ind w:hanging="0"/>
        <w:rPr/>
      </w:pPr>
      <w:r>
        <w:rPr>
          <w:rFonts w:cs="Times New Roman" w:ascii="Times New Roman" w:hAnsi="Times New Roman"/>
          <w:vertAlign w:val="superscript"/>
        </w:rPr>
        <w:t>11</w:t>
        <w:tab/>
      </w:r>
      <w:r>
        <w:rPr>
          <w:rFonts w:cs="Times New Roman" w:ascii="Times New Roman" w:hAnsi="Times New Roman"/>
        </w:rPr>
        <w:t xml:space="preserve">Có một linh </w:t>
      </w:r>
      <w:r>
        <w:rPr>
          <w:rFonts w:eastAsia="SimSun;宋体" w:cs="Times New Roman" w:ascii="Times New Roman" w:hAnsi="Times New Roman"/>
          <w:lang w:eastAsia="zh-CN"/>
        </w:rPr>
        <w:t xml:space="preserve">(tinh thần) </w:t>
      </w:r>
      <w:r>
        <w:rPr>
          <w:rFonts w:cs="Times New Roman" w:ascii="Times New Roman" w:hAnsi="Times New Roman"/>
        </w:rPr>
        <w:t>dân tộc. Có một linh đất nước. Mỗi nước khi tôi đi vào... Anh em bước vào đó, anh em thấy một linh khác nhau. Khi tôi đi vào Phần-lan, dân tốt đẹp, nhưng có một linh Phần-lan. Tôi đi xuống vào nước Đức, có một linh nước Đứ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ab/>
        <w:t>Cách đây không lâu ở đây... Tôi đang đi với vợ tôi, khi chúng tôi vẫn còn sống ở Indiana, cách đây 2 năm, trên đường đi tới siêu thị nhỏ. Tôi vừa mới đến nhà. Chúng tôi phải đi mua một ít thức ăn. Trên đường đi qua đó, chúng tôi... Trời lúc đó mùa hè, anh em có thể không tin điều đó, nhưng chúng tôi thấy một người đàn bà mặc áo đầm. Thật rất lạ, tôi... Nó làm tôi bị sốc. Tôi - tôi nói, “Nhìn kìa, trông rất lạ, người đàn bà đó đang mặc áo dài.” Những người đàn bà khác đang mặc đồ... không thích hợp với người đàn bà đó. Và - và bà ấy nói... Tôi nói, “Đó là linh nước Mỹ, đấy, linh nước Mỹ.”</w:t>
      </w:r>
    </w:p>
    <w:p>
      <w:pPr>
        <w:pStyle w:val="Normal"/>
        <w:spacing w:lineRule="auto" w:line="240" w:before="0" w:after="0"/>
        <w:ind w:hanging="0"/>
        <w:rPr/>
      </w:pPr>
      <w:r>
        <w:rPr>
          <w:rFonts w:cs="Times New Roman" w:ascii="Times New Roman" w:hAnsi="Times New Roman"/>
          <w:vertAlign w:val="superscript"/>
        </w:rPr>
        <w:tab/>
      </w:r>
      <w:r>
        <w:rPr>
          <w:rFonts w:cs="Times New Roman" w:ascii="Times New Roman" w:hAnsi="Times New Roman"/>
        </w:rPr>
        <w:t xml:space="preserve">Vậy thì, linh nước Mỹ... Nó được cho là một nước Cơ-đốc-giáo, nhưng linh </w:t>
      </w:r>
      <w:r>
        <w:rPr>
          <w:rFonts w:eastAsia="SimSun;宋体" w:cs="Times New Roman" w:ascii="Times New Roman" w:hAnsi="Times New Roman"/>
          <w:lang w:eastAsia="zh-CN"/>
        </w:rPr>
        <w:t xml:space="preserve">(tinh thần) </w:t>
      </w:r>
      <w:r>
        <w:rPr>
          <w:rFonts w:cs="Times New Roman" w:ascii="Times New Roman" w:hAnsi="Times New Roman"/>
        </w:rPr>
        <w:t>của nước nầy không phải là Cơ-đốc-giáo. Nó có thể được gọi là một đất nước Cơ-đốc-giáo, nhưng nó cách xa hàng triệu dặm, về ‘đặc tính phẩm cách’. Vì thế người đàn bà nầy, tôi nói...</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nói, “Ồ, chúng tôi không phải là người Mỹ à?”</w:t>
      </w:r>
    </w:p>
    <w:p>
      <w:pPr>
        <w:pStyle w:val="Normal"/>
        <w:spacing w:lineRule="auto" w:line="240" w:before="0" w:after="80"/>
        <w:ind w:hanging="0"/>
        <w:rPr/>
      </w:pPr>
      <w:r>
        <w:rPr>
          <w:rFonts w:cs="Times New Roman" w:ascii="Times New Roman" w:hAnsi="Times New Roman"/>
        </w:rPr>
        <w:tab/>
        <w:t xml:space="preserve">Tôi nói, “Không. Chúng ta sống ở đây. </w:t>
      </w:r>
      <w:r>
        <w:rPr>
          <w:rFonts w:cs="Times New Roman" w:ascii="Times New Roman" w:hAnsi="Times New Roman"/>
          <w:lang w:val="fr-CA"/>
        </w:rPr>
        <w:t>Đây là đất nước của ta. Chúng ta... Chúng - chúng ta ở l</w:t>
      </w:r>
      <w:r>
        <w:rPr>
          <w:rFonts w:eastAsia="SimSun;宋体" w:cs="Times New Roman" w:ascii="Times New Roman" w:hAnsi="Times New Roman"/>
          <w:lang w:val="fr-CA" w:eastAsia="zh-CN"/>
        </w:rPr>
        <w:t>ạ</w:t>
      </w:r>
      <w:r>
        <w:rPr>
          <w:rFonts w:cs="Times New Roman" w:ascii="Times New Roman" w:hAnsi="Times New Roman"/>
          <w:lang w:val="fr-CA"/>
        </w:rPr>
        <w:t>i trong đó. Chúng ta yêu nó. Nó là đất nước tốt nhất trên thế giới. Tuy nhiên, chúng ta không phải là người Mỹ. Chúng ta được sanh ra từ Trên. Đức Thánh Linh giáng xuống, và chúng ta thuộc về một Nước Thiên đàng. Nó không thuộc về thế gian nầy.” Tôi nói, “Đó là lý do các chị em chúng ta mặc áo dài, để tóc dài, và không trang điểm.” Đấy, nét đặc trưng của họ xác nhận họ như là ‘thánh khiết với Chúa,’ từ Trên Trời.</w:t>
      </w:r>
    </w:p>
    <w:p>
      <w:pPr>
        <w:pStyle w:val="Normal"/>
        <w:spacing w:lineRule="auto" w:line="240" w:before="0" w:after="80"/>
        <w:ind w:hanging="0"/>
        <w:rPr/>
      </w:pPr>
      <w:r>
        <w:rPr>
          <w:rFonts w:cs="Times New Roman" w:ascii="Times New Roman" w:hAnsi="Times New Roman"/>
          <w:vertAlign w:val="superscript"/>
          <w:lang w:val="fr-CA"/>
        </w:rPr>
        <w:t>31</w:t>
        <w:tab/>
      </w:r>
      <w:r>
        <w:rPr>
          <w:rFonts w:cs="Times New Roman" w:ascii="Times New Roman" w:hAnsi="Times New Roman"/>
          <w:lang w:val="fr-CA"/>
        </w:rPr>
        <w:t>Do đó, chúng ta đang tìm kiếm một Vương Quốc. Tôi đang tìm kiếm một Vua đến và tiếp nhận thần dân của Ngài vào Vương Quốc Ngài. Họ được xác nhận bằng những đặc điểm của họ, những kho báu của họ không thuộc về trái đất nầy hay nước nầy. Nó ở trên, trong sự Vinh hiển. Cho nên, họ, “Họ tìm kiếm một Thành mà Người xây và Người Dựng nên là Đức Chúa Trời.” Họ được xác nhận cách rõ ràng.</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Ứơc mong tôi có đủ giọng để giảng cho anh chị em tối nay. Nhưng tôi... Hãy ra khỏi điều đó.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 xml:space="preserve">Bây giờ, được xác nhận bởi những đặc điểm của nó: </w:t>
      </w:r>
    </w:p>
    <w:p>
      <w:pPr>
        <w:pStyle w:val="Normal"/>
        <w:spacing w:lineRule="auto" w:line="240" w:before="0" w:after="80"/>
        <w:ind w:hanging="0"/>
        <w:rPr/>
      </w:pPr>
      <w:r>
        <w:rPr>
          <w:rFonts w:cs="Times New Roman" w:ascii="Times New Roman" w:hAnsi="Times New Roman"/>
          <w:vertAlign w:val="superscript"/>
          <w:lang w:val="fr-CA"/>
        </w:rPr>
        <w:t>33</w:t>
        <w:tab/>
      </w:r>
      <w:r>
        <w:rPr>
          <w:rFonts w:cs="Times New Roman" w:ascii="Times New Roman" w:hAnsi="Times New Roman"/>
          <w:lang w:val="fr-CA"/>
        </w:rPr>
        <w:t>Chúng ta thấy một gương tốt ở đây trong lúc dân Y-sơ-ra-ên đi vào miền Đất Hứa. Đức Chúa Trời đã gọi họ theo Lời Hứa của Ngài. Ngài Phán bảo Áp-ra-ham rằng, ông sẽ... Dòng dõi của ông sẽ trong một đất nước xa lạ trong 400 năm, và rồi Ngài sẽ giải cứu họ bởi cánh tay quyền năng mạnh sức. Họ sẽ đi đến một xứ được Hứa đượm sữa và mậ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à rồi, khi thì giờ được Hứa đến gần, có - có một Pha-ra-ôn không nhận biết chức vụ lớn của Giô-sép ở giữa họ. Và đây... Đức Chúa Trời dấy lên một Tiên tri tên là Môi-se. Ông được dạy dỗ tất cả sự khôn ngoan của người Ê-díp-tô. Không nghi ngờ gì ông là một người tri thức, khôn ngoan, vĩ đại, vì ông có thể dạy người Ai cập sự khôn ngoan. Trông giống như một người hoàn toàn thích hợp cho sự giải cứu. Nhưng anh em thấy, những gì chúng ta gọi là sự giải cứu, và những gì Đức Chúa Trời gọi sự giải cứu, là sự khác biệt nào đó.</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Hãy xem con người nầy với tất cả đạo đức của mình. Ông biết ông được sanh ra để giải cứu dân Y-sơ-ra-ên. Tuy nhiên, với tất cả nền giáo dục của ông (đó là tất cả điều ông biết, và biết rằng ông được Đức Chúa Trời kêu gọi để làm công việc nầy), ông phải có tất cả... Ông có bằng Cử nhân Văn chương, và Tiến sĩ Triết học, Tiến sĩ Văn học, vân vân. Và ông đi ra để giải cứu Y-sơ-ra-ên, và đã thất bại hoàn toàn.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Bây giờ để ý, trông giống như bàn chân ông đã chạm trên ngai vua xứ Ê-díp-tô, trở nên một Pha-ra-ôn, để ông có thể giải cứu dân Y-sơ-ra-ên sau khi ông trở nên Pha-ra-ôn, bởi vì ông là người kế vị ngai vua. Nhưng anh em thấy, làm như thế, sẽ không xác nhận bản tính của Đức Chúa Trời trong việc giải cứu dân Ngài. Ngài Phán Ngài sẽ giải cứu họ. Ngài sẽ giải cứu họ bằng cánh tay quyền năng, không phải Môi-se với cánh tay quyền năng, nhưng Đức Chúa Trời với cánh tay quyền năng.</w:t>
      </w:r>
    </w:p>
    <w:p>
      <w:pPr>
        <w:pStyle w:val="Normal"/>
        <w:spacing w:lineRule="auto" w:line="240" w:before="0" w:after="80"/>
        <w:ind w:hanging="0"/>
        <w:rPr/>
      </w:pPr>
      <w:r>
        <w:rPr>
          <w:rFonts w:cs="Times New Roman" w:ascii="Times New Roman" w:hAnsi="Times New Roman"/>
          <w:vertAlign w:val="superscript"/>
          <w:lang w:val="fr-CA"/>
        </w:rPr>
        <w:t>39</w:t>
        <w:tab/>
      </w:r>
      <w:r>
        <w:rPr>
          <w:rFonts w:cs="Times New Roman" w:ascii="Times New Roman" w:hAnsi="Times New Roman"/>
          <w:lang w:val="fr-CA"/>
        </w:rPr>
        <w:t>Chúng ta thấy rằng Tiên tri nầy đã bỏ trốn và ở trong đồng vắng 40 năm. Pha-ra-ôn đã mất 40 năm để giáo dục ông, và Đức Chúa Trời đã mất 40 năm để đem ông ra. Vì thế chúng ta thấy ngày nọ, ở phía sau đồng vắng, đã gặp Đức Chúa Trời trong một bụi gai cháy không tàn, trong hình thức Trụ Lửa nằm trong bụi gai. Chúa đã bảo ông cởi gi</w:t>
      </w:r>
      <w:r>
        <w:rPr>
          <w:rFonts w:eastAsia="SimSun;宋体" w:cs="Times New Roman" w:ascii="Times New Roman" w:hAnsi="Times New Roman"/>
          <w:lang w:val="fr-CA" w:eastAsia="zh-CN"/>
        </w:rPr>
        <w:t>à</w:t>
      </w:r>
      <w:r>
        <w:rPr>
          <w:rFonts w:cs="Times New Roman" w:ascii="Times New Roman" w:hAnsi="Times New Roman"/>
          <w:lang w:val="fr-CA"/>
        </w:rPr>
        <w:t xml:space="preserve">y ra, vì nơi ông đang đứng là đất thánh. </w:t>
      </w:r>
    </w:p>
    <w:p>
      <w:pPr>
        <w:pStyle w:val="Normal"/>
        <w:spacing w:lineRule="auto" w:line="240" w:before="0" w:after="80"/>
        <w:ind w:hanging="0"/>
        <w:rPr/>
      </w:pPr>
      <w:r>
        <w:rPr>
          <w:rFonts w:cs="Times New Roman" w:ascii="Times New Roman" w:hAnsi="Times New Roman"/>
          <w:lang w:val="fr-CA"/>
        </w:rPr>
        <w:tab/>
        <w:t>Bây giờ nhìn con người có giáo dục, văn hóa tốt đẹp nầy, theo dõi những “đặc tính phẩm cách” của ông sau khi ông đã gặp Đức Chúa Trời. Ngài đã làm hầu hết... Đôi khi Đức Chúa Trời làm những sự việc trong một đường lối đơn giản như vậy, và một cách dại dột, với cách suy nghĩ xác thịt. Để ý một người đã bị thất bại hoàn toàn; Có tất cả quân đội Ê-díp-tô và mọi thứ chung quanh ông để thực hiện ý chỉ của Đức Chúa Trời, với tất cả học vấn của ông, vào tuổi 40, trong thời kỳ đẹp đẽ nhất của ông. Ông đây nầy, 80 tuổi, sáng hôm sau, với bà vợ trên lưng lừa, và một đứa con nhỏ bên hông bà, còn ông cầm gậy trong tay, đi xuống xứ Ê-díp-tô để tiếp quản. Anh em nói về một cảnh tượng thật lố bịch!</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hưng đó là sự hiển lộ của Đặc tính Phẩm cách của Đức Chúa Trời, bởi vì Ngài có một người tin Lời Ngài. Chỉ thế thôi. Sự việc của nó đã xảy ra, anh em có hể tưởng tượng một người xâm phạm xứ Ê-díp-tô, nơi đó, một quân đội đã thất bại không? Nhưng đó là gì? Đặc tính Phẩm cách của Ngài, chiến thuật của ông đã thay đổi. Ngài hành động trong Danh Chúa, “TA LÀ ĐẤNG TA LÀ.” Sự việc của nó đã xảy ra, ông sẽ đảm nhận. Ông đã đảm nhận, bởi vì ông đang đi trong Quyền năng của Chúa.</w:t>
      </w:r>
    </w:p>
    <w:p>
      <w:pPr>
        <w:pStyle w:val="Normal"/>
        <w:spacing w:lineRule="auto" w:line="240" w:before="0" w:after="80"/>
        <w:ind w:hanging="0"/>
        <w:rPr/>
      </w:pPr>
      <w:r>
        <w:rPr>
          <w:rFonts w:cs="Times New Roman" w:ascii="Times New Roman" w:hAnsi="Times New Roman"/>
          <w:vertAlign w:val="superscript"/>
          <w:lang w:val="fr-CA"/>
        </w:rPr>
        <w:t>41</w:t>
        <w:tab/>
      </w:r>
      <w:r>
        <w:rPr>
          <w:rFonts w:cs="Times New Roman" w:ascii="Times New Roman" w:hAnsi="Times New Roman"/>
          <w:lang w:val="fr-CA"/>
        </w:rPr>
        <w:t>Trên đường đi, dẫn dắt dân Y-sơ-ra-ên đến miền Đất Hứa, ông đi đến tiếp xúc với anh em của mình, anh em Giáo phái của ông, là người Mô-áp. Lúc ấy, Mô-áp dù sao đi nữa cũng là dân ngoại giáo. Đó là con cháu của con gái Lót. Một trong những con cái của họ sanh ra dân Mô-áp.</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Vậy thì, ở trên đây, tôi muốn anh em để ý 2 dân nầy trái ngược nhau. Đây là dân Y-sơ-ra-ên, một dân nhỏ, sống rải rác, không phải một nước, không có hành pháp và không có vua, không có những người quyền cao chức trọng giữa họ, chỉ là một dân trên đường đi đến vùng Đất Hứa. Tại đây họ phải đi qua xứ Mô-áp Nó ở ngay trên đường đi đến vùng Đất Hứa.</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Mô-áp cũng là những kẻ tin nơi Đức Giê-hô-va. Họ có một Tiên tri. Y-sơ-ra-ên có một Tiên tri. Cả hai đều có Tiên tri. Vậy thì để ý, họ đã đến nơi mà đấng Tiên tri của đất nước có tổ chức đang đi xuống để rủa sả dân khác nầy, bởi vì nó là dân trôi giạt, không có nơi để ở lại. Vì thế họ đi xuống và theo dõi 2 nhà Tiên tri kia. Nói về cơ bản, cả hai đều hoàn toàn đúng. Bởi vì để ý, Ba-la-am (Giám mục), đã nói với họ, “Bây giờ các ngươi hãy dựng cho ta 7 Bàn thờ.” </w:t>
      </w:r>
    </w:p>
    <w:p>
      <w:pPr>
        <w:pStyle w:val="Normal"/>
        <w:spacing w:lineRule="auto" w:line="240" w:before="0" w:after="80"/>
        <w:ind w:hanging="0"/>
        <w:rPr/>
      </w:pPr>
      <w:r>
        <w:rPr>
          <w:rFonts w:cs="Times New Roman" w:ascii="Times New Roman" w:hAnsi="Times New Roman"/>
          <w:vertAlign w:val="superscript"/>
          <w:lang w:val="fr-CA"/>
        </w:rPr>
        <w:t>46</w:t>
      </w:r>
      <w:r>
        <w:rPr>
          <w:rFonts w:cs="Times New Roman" w:ascii="Times New Roman" w:hAnsi="Times New Roman"/>
          <w:lang w:val="fr-CA"/>
        </w:rPr>
        <w:tab/>
        <w:t xml:space="preserve">“7 là con số hoàn hảo của Đức Chúa Trời, tượng trưng cho 7 Thời đại Hội thánh, 7 ngày sáng tạo, vân vân. Để ý, số 7, Đức Chúa Trời hoàn tất trong số 7 -- 7 Bàn thờ, và trên mỗi Bàn thờ đặt một bò đực.”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ậy thì, đó chính xác là Bàn thờ giống như vậy họ đã hạ xuống trong trại của Y-sơ-ra-ên. Họ đã đi xuống ở Y-sơ-ra-ên, có Bàn thờ giống như dân Y-sơ-ra-ên có ở trên nầy; Và của lễ cũng giống như vậy, một bò đực và một bò đực; Một Tiên tri và một Tiên tri. 2 dân, trái ngược. Một gương rất hoàn hảo về thời đại mà chúng ta đang sống, ước gì chúng ta có thì giờ đi vào điều đó! Để ý Đức Chúa Trời đang làm điều nầy bằng ẩn dụ, mà chúng ta sẽ tìm thấy sự tương tự...</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Vậy thì, Ba-la-am cũng đòi hỏi một chiên đực trên mỗi Bàn thờ. Đó là nói về đức tin của ông về một đấng Mê-si </w:t>
      </w:r>
      <w:r>
        <w:rPr>
          <w:rFonts w:cs="Times New Roman" w:ascii="Times New Roman" w:hAnsi="Times New Roman"/>
          <w:color w:val="008000"/>
          <w:lang w:val="fr-CA"/>
        </w:rPr>
        <w:t>[Đấng được Xức dầu]</w:t>
      </w:r>
      <w:r>
        <w:rPr>
          <w:rFonts w:cs="Times New Roman" w:ascii="Times New Roman" w:hAnsi="Times New Roman"/>
          <w:lang w:val="fr-CA"/>
        </w:rPr>
        <w:t xml:space="preserve"> sắp đến -- một chiên đực, một con chiên, của lễ giống như dân Y-sơ-ra-ên có dưới trại của Y-sơ-ra-ên, ở trên nầy trong xứ Mô-áp cũng giống như vậy. Về cơ bản, cả 2 đều đúng, nhưng, để ý, cơ bản về giáo lý. Nhưng một Tiên tri dưới lều trại của Y-sơ-ra-ên có những Đặc tính Phẩm cách của Đức Chúa Trời. Và, Lời của Đức Chúa Trời, người ở lại sống trong Lời Hứa của Đức Chúa Trời dành cho thời đại ấy, vì người ở trong đường lối đi đến miền Đất Hứa.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Vậy theo như phần cơ bản, Ba-la-am, Ba-lác có thể được xác nhận như Môi-se. Nhưng anh em thấy, Môi-se, là Tiên tri thật của Đức Chúa Trời, không chỉ có những phần cơ bản, nhưng còn có sự xác nhận của Đức Chúa Trời. Đấy, người đang thi hành nhiệm vụ, chính xác những gì được Hứa cho Thời đại ấy; Không dành cho thời đại của Nô-ê, nhưng vì thời đại lúc ấy. “Ta sẽ mang các ngươi vào một xứ đượm sữa và mật.” Họ đang trên đường đi, và Y-sơ-ra-ên được xác nhận bằng Tiên tri của họ, Môi-se với Sứ điệp của Thời đại đó. </w:t>
      </w:r>
    </w:p>
    <w:p>
      <w:pPr>
        <w:pStyle w:val="Normal"/>
        <w:spacing w:lineRule="auto" w:line="240" w:before="0" w:after="80"/>
        <w:ind w:hanging="0"/>
        <w:rPr/>
      </w:pPr>
      <w:r>
        <w:rPr>
          <w:rFonts w:cs="Times New Roman" w:ascii="Times New Roman" w:hAnsi="Times New Roman"/>
          <w:vertAlign w:val="superscript"/>
          <w:lang w:val="fr-CA"/>
        </w:rPr>
        <w:t>51</w:t>
        <w:tab/>
      </w:r>
      <w:r>
        <w:rPr>
          <w:rFonts w:cs="Times New Roman" w:ascii="Times New Roman" w:hAnsi="Times New Roman"/>
          <w:lang w:val="fr-CA"/>
        </w:rPr>
        <w:t>Đặc tính Phẩm cách của Đức Chúa Trời xác nhận ở trong Môi-se. Một Trụ Lửa đi theo người. Người cũng có làm sự chuộc tội cho dân sự; Không phải nói về điều đó, nhưng bằng hành động. Không phải những gì sẽ xảy ra; Mà điều hiện có ngay bây giờ! Để ý, ông có con rắn bằng đồng được treo lên vì bệnh tật và đau yếu của dân sự, do đó Môi-se đang thực hành sự Chữa lành Thiêng liêng (bằng phép lạ). Ông có sự chuộc tội, con rắn bằng đồng điển hình cho Đức Chúa Trời ở trong trại quân, và dân sự nhìn lên con rắn bằng đồng và được chữa lành.</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Ông cũng có Hòn Đá bị đập đi theo ông. Điều đó đang xác nhận Đức Chúa Trời, để giữ Nước Sự sống ở giữa họ, sự vui mừng và sự cứu rỗi, mà họ sẽ không bị hư mất nhưng có Sự sống Đời đời. Nó là hình bóng của... Hòn Đá bị đập đó trong đồng vắng là hình bóng về Đấng Christ bị đánh đập.</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hế thì, họ đang đi trong Lời Hứa. Đó là sự xác nhận khác tỏ cho thấy Đặc tính Phẩm cách của Đức Chúa Trời. Cho dù điều nầy điều kia cơ bản phù hợp với Lời; Ông đã có lòng tin chính thống tuyệt đối, cộng với sự xác nhận, và Đặc tính Phẩm cách của Đức Chúa Trời giữa họ. Đức Chúa Trời tự xác nhận Chính Ngài. 2 Tiên tri, cả 2 đều là những nhà Tiên tri, cả hai đều chính thống; Nhưng Đức Chúa Trời xác nhận Đặc tính Phẩm cách của Ngài trong Môi-se, bởi vì người có những Đặc tính Phẩm cách của Đức Chúa Trời ở với người.</w:t>
      </w:r>
    </w:p>
    <w:p>
      <w:pPr>
        <w:pStyle w:val="Normal"/>
        <w:spacing w:lineRule="auto" w:line="240" w:before="0" w:after="80"/>
        <w:ind w:hanging="0"/>
        <w:rPr/>
      </w:pPr>
      <w:r>
        <w:rPr>
          <w:rFonts w:cs="Times New Roman" w:ascii="Times New Roman" w:hAnsi="Times New Roman"/>
          <w:vertAlign w:val="superscript"/>
          <w:lang w:val="fr-CA"/>
        </w:rPr>
        <w:t>55</w:t>
        <w:tab/>
      </w:r>
      <w:r>
        <w:rPr>
          <w:rFonts w:cs="Times New Roman" w:ascii="Times New Roman" w:hAnsi="Times New Roman"/>
          <w:lang w:val="fr-CA"/>
        </w:rPr>
        <w:t>Bây giờ, một lần nữa, những Đặc tính Phẩm cách của Đức Chúa Trời luôn luôn siêu nhiên, bởi vì Ngài là siêu nhiên. Đức Chúa Trời siêu nhiên. Nó luôn là điều bất thường với khuynh hướng suy nghĩ hiện đại của thời đại. Anh em biết điều đó. Đức Chúa Trời luôn luôn làm hỏng kế hoạch, cho - cho một nhóm tôn giáo trong mọi thời đại đã từng trôi qua.</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Không một lần nào đã từng có một người hay một nhóm người từng tự tổ chức dựa trên một Sứ điệp mà không chết và bị bỏ đi, không bao giờ sống lại. Không có trong lịch sử. Những người Luther, Trưởng Lão, Giám Lý, Báp-tít, Ngũ Tuần, và vân vân, không bao giờ sống lại, vì họ lập thành nhóm với điều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Đức Chúa Trời giải quyết với những cá nhân. Để ý, Ngài quá khác thường về cách suy nghĩ. Chúng ta đi trệch khỏi khuynh hướng, và chúng ta phải tin Lời đó cách đó. Và rồi Đức Chúa Trời đến gần với Lời Ngài mà Ngài đã Hứa và xác nhận chính Ngài trong Lời đó. Nhóm nầy không thể đi tới Lời đó, bởi vì không tin vào Lời đó. Đấy, nó bị cắt xén khỏi Lời ấy.</w:t>
      </w:r>
    </w:p>
    <w:p>
      <w:pPr>
        <w:pStyle w:val="Normal"/>
        <w:spacing w:lineRule="auto" w:line="240" w:before="0" w:after="80"/>
        <w:ind w:hanging="0"/>
        <w:rPr/>
      </w:pPr>
      <w:r>
        <w:rPr>
          <w:rFonts w:cs="Times New Roman" w:ascii="Times New Roman" w:hAnsi="Times New Roman"/>
          <w:vertAlign w:val="superscript"/>
          <w:lang w:val="fr-CA"/>
        </w:rPr>
        <w:t>58</w:t>
        <w:tab/>
      </w:r>
      <w:r>
        <w:rPr>
          <w:rFonts w:cs="Times New Roman" w:ascii="Times New Roman" w:hAnsi="Times New Roman"/>
          <w:lang w:val="fr-CA"/>
        </w:rPr>
        <w:t>Giống như Giô-sép -- người là con của vua Đa-vít, một người tốt, Giô-sép là chồng của Ma-ri. Ông là người tốt, không nghi ngờ đã đọc Kinh thánh liên tục, bởi vì... đang trông đợi Đấng Mê-si đến. Và ông đã biết Lời Kinh thánh nói gì về điều sẽ xảy ra. Ê-sai nói, “Một gái đồng trinh sẽ thọ thai.” Lúc ấy, ông đang đi với cô ấy trẻ Ma-ry nầy, có lẽ 18 tuổi, và có lẽ ông già hơn một chút. Sau đó khi họ đã hứa hôn, nàng tỏ cho thấy sắp làm mẹ. Điều đó hầu như khó cho Giô-sép để giải quyết điều đó. Không nghi ngờ gì điều Ma-ry đã nói ông được Thiên sứ thăm viếng. Nhưng để ý, theo đặc tính phẩm cách của ông, ông nghi ngờ điều đó.</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àng đã có thai trước khi kết hôn. Và trong Kinh thánh, hình phạt là sự chết, vì bị ném đá. Nàng chưa kết hôn mà đã có thai, nàng phải bị ném đá. Không có nạn mãi dâm trong Y-sơ-ra-ên. Họ bị đuổi ra ngoài. Vì thế chúng ta tìm thấy... trong Phục truyền Luật lệ ký có ghi chép điều đó.</w:t>
      </w:r>
    </w:p>
    <w:p>
      <w:pPr>
        <w:pStyle w:val="Normal"/>
        <w:spacing w:lineRule="auto" w:line="240" w:before="0" w:after="80"/>
        <w:ind w:hanging="0"/>
        <w:rPr/>
      </w:pPr>
      <w:r>
        <w:rPr>
          <w:rFonts w:cs="Times New Roman" w:ascii="Times New Roman" w:hAnsi="Times New Roman"/>
          <w:vertAlign w:val="superscript"/>
          <w:lang w:val="fr-CA"/>
        </w:rPr>
        <w:t>61</w:t>
        <w:tab/>
      </w:r>
      <w:r>
        <w:rPr>
          <w:rFonts w:cs="Times New Roman" w:ascii="Times New Roman" w:hAnsi="Times New Roman"/>
          <w:lang w:val="fr-CA"/>
        </w:rPr>
        <w:t>Bây giờ chúng ta thấy điều đó, Ma-ry trông giống như đang cố dùng Giô-sép chỉ để làm cái khiên che chắn cho hành động nào đó mà nàng đã làm. Bởi vì, nếu người ta biết nàng có thai trước khi cưới, thì nàng sẽ bị ném đá, và nàng phải có người nào mà có thể làm cái khiên che chắn cho nàng. Và đó trông giống như là điều nàng đang làm.</w:t>
      </w:r>
    </w:p>
    <w:p>
      <w:pPr>
        <w:pStyle w:val="Normal"/>
        <w:spacing w:lineRule="auto" w:line="240" w:before="0" w:after="80"/>
        <w:ind w:hanging="0"/>
        <w:rPr/>
      </w:pPr>
      <w:r>
        <w:rPr>
          <w:rFonts w:cs="Times New Roman" w:ascii="Times New Roman" w:hAnsi="Times New Roman"/>
          <w:lang w:val="fr-CA"/>
        </w:rPr>
        <w:tab/>
        <w:t>Nhưng Giô-sép nhìn vào đôi mắt to xinh đẹp của nàng, nàng nói, “Giô-sép ơi, Thiên sứ Gáp-ri-ên đã Phán với tôi, ‘Đức Thánh Linh sẽ phủ bóng trên ngươi, và Điều nầy mà ngươi sẽ được thọ thai của Đức Thánh Linh. Đó là Đức Chúa Trời. Đó là Người sẽ được gọi là ‘Con của Đức Chúa Trời.’” Và, Giô-sép, ông - ông muốn tin điều đó, nhưng nó khác thường. Điều đó không bao giờ xảy ra trước đây.</w:t>
      </w:r>
    </w:p>
    <w:p>
      <w:pPr>
        <w:pStyle w:val="Normal"/>
        <w:spacing w:lineRule="auto" w:line="240" w:before="0" w:after="80"/>
        <w:ind w:hanging="0"/>
        <w:rPr/>
      </w:pPr>
      <w:r>
        <w:rPr>
          <w:rFonts w:cs="Times New Roman" w:ascii="Times New Roman" w:hAnsi="Times New Roman"/>
          <w:vertAlign w:val="superscript"/>
          <w:lang w:val="fr-CA"/>
        </w:rPr>
        <w:t>63</w:t>
      </w:r>
      <w:r>
        <w:rPr>
          <w:rFonts w:cs="Times New Roman" w:ascii="Times New Roman" w:hAnsi="Times New Roman"/>
          <w:lang w:val="fr-CA"/>
        </w:rPr>
        <w:tab/>
        <w:t>Thật đúng là cách xảy ra ngày nay. Nếu chúng ta chỉ có thể... Nếu tôi có cách nào đó khiến người ta thấy sự bất thường, nếu nó được xác nhận bởi Lời, thì nó là “đặc tính phẩm cách” chứng minh nó là gì. Đó là hành động của Đức Chúa Trời. Giô-sép nên biết điều nầy. Ông biết, “Một gái đồng trinh sẽ thọ thai.” Nhưng ông thành thật về điều đó. Ông không muốn bỏ nàng đi, nhưng ông - ông đang nghĩ về điều đó.</w:t>
      </w:r>
    </w:p>
    <w:p>
      <w:pPr>
        <w:pStyle w:val="Normal"/>
        <w:spacing w:lineRule="auto" w:line="240" w:before="0" w:after="80"/>
        <w:ind w:hanging="0"/>
        <w:rPr/>
      </w:pPr>
      <w:r>
        <w:rPr>
          <w:rFonts w:cs="Times New Roman" w:ascii="Times New Roman" w:hAnsi="Times New Roman"/>
          <w:lang w:val="fr-CA"/>
        </w:rPr>
        <w:tab/>
        <w:t xml:space="preserve">Sau đó Thiên sứ của Chúa đã xuất hiện với ông trong giấc chiêm bao. Anh em có bao giờ tự hỏi tại sao Ngài xuất hiện trong giấc chiêm bao không? Không có các Tiên tri trong thời của họ. Giấc mơ của họ quá đơn giản, nó không cần sự thông giải. Nói, “Hỡi Giô-sép, con cháu Đa-vít, ngươi chớ ngại lấy Ma-ri </w:t>
      </w:r>
      <w:r>
        <w:rPr>
          <w:rStyle w:val="Em"/>
          <w:rFonts w:cs="Times New Roman" w:ascii="Times New Roman" w:hAnsi="Times New Roman"/>
          <w:lang w:val="fr-CA"/>
        </w:rPr>
        <w:t>làm vợ</w:t>
      </w:r>
      <w:r>
        <w:rPr>
          <w:rFonts w:cs="Times New Roman" w:ascii="Times New Roman" w:hAnsi="Times New Roman"/>
          <w:lang w:val="fr-CA"/>
        </w:rPr>
        <w:t>, vì Con mà người chịu thai đó là bởi Đức Thánh Linh.” Đấy, điều đó đã được giải quyết. Thêm vào đó, Ngài đến với ông trong giấc mơ. Nhưng anh em thấy, không có Tiên tri ở đó để xác nhận Lời đó, “Nầy là gái đồng trinh sẽ chịu thai.” Vì thế cho nên, Ngài đã xuất hiện với ông trong một giấc mơ, bởi vì ông là người chân thật, công bình và người tố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 xml:space="preserve">Tôi tin Đức Chúa Trời sẽ đến với bất cứ người tốt nào, trong cách nào đó, và xác nhận các việc làm của Ngài với người tốt lành đó, dành cho Thời đại đó, nếu người ấy được Đức Chúa Trời kêu gọi cho Thời đại đó. </w:t>
      </w:r>
    </w:p>
    <w:p>
      <w:pPr>
        <w:pStyle w:val="Normal"/>
        <w:spacing w:lineRule="auto" w:line="240" w:before="0" w:after="80"/>
        <w:ind w:hanging="0"/>
        <w:rPr/>
      </w:pPr>
      <w:r>
        <w:rPr>
          <w:rFonts w:cs="Times New Roman" w:ascii="Times New Roman" w:hAnsi="Times New Roman"/>
          <w:vertAlign w:val="superscript"/>
          <w:lang w:val="fr-CA"/>
        </w:rPr>
        <w:t>67</w:t>
        <w:tab/>
      </w:r>
      <w:r>
        <w:rPr>
          <w:rFonts w:cs="Times New Roman" w:ascii="Times New Roman" w:hAnsi="Times New Roman"/>
          <w:lang w:val="fr-CA"/>
        </w:rPr>
        <w:t>Nhưng nó rất khác thường, họ hầu như không thể chụp lấy điều đó.</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Nhưng luôn luôn sự xuất hiện đi theo Lời Hứa cho Thời đại </w:t>
      </w:r>
      <w:r>
        <w:rPr>
          <w:rFonts w:eastAsia="MS Mincho;ＭＳ 明朝" w:cs="Times New Roman" w:ascii="Times New Roman" w:hAnsi="Times New Roman"/>
          <w:lang w:val="fr-CA" w:eastAsia="zh-CN"/>
        </w:rPr>
        <w:t>đ</w:t>
      </w:r>
      <w:r>
        <w:rPr>
          <w:rFonts w:cs="Times New Roman" w:ascii="Times New Roman" w:hAnsi="Times New Roman"/>
          <w:lang w:val="fr-CA"/>
        </w:rPr>
        <w:t>ó, tất cả sự khác thường nầy... Có một số người có thể đến gần, và nói, “Ồ, điều nầy khác thường, đó là Đức Chúa Trời. Điều nầy khác thường.” Nhưng, anh em thấy, nó phải được xác nhận bởi Lời, và Lời là Đức Chúa Trời. Thế thì Đặc tính Phẩm cách là sự xác nhận nầy.</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gài đã Phán trong những Ngày Sau rốt Ngài sẽ tuôn đổ Đức Thánh Linh. Ngài đã làm thế. Những Đặc tính Phẩm cách của nó đã xác nhận đó là Đức Chúa Trời, Lời Ngài đã Hứa. Xem đấy, nó luôn luôn tự xác nhận. Vậy thì, luôn luôn mọi lúc, chỉnh sửa lời, khi Lời đã nói là sai. Anh em có để ý điều đó không? Việc đã xảy đến trong thời Nô-ê, đã sửa lại thời đại khoa học đó, rằng Đức Chúa Trời sẽ khiến mưa từ Trời xống. Đó là Môi-se, đấy, đã khiển trách họ khi họ ở xứ Ê-díp-tô, và vân vân, nhưng Lời Đức Chúa Trời phải được xác nhận. Lẽ thật của Lời chỉnh sửa sự sai lầm.</w:t>
      </w:r>
    </w:p>
    <w:p>
      <w:pPr>
        <w:pStyle w:val="Normal"/>
        <w:spacing w:lineRule="auto" w:line="240" w:before="0" w:after="80"/>
        <w:ind w:hanging="0"/>
        <w:rPr/>
      </w:pPr>
      <w:r>
        <w:rPr>
          <w:rFonts w:cs="Times New Roman" w:ascii="Times New Roman" w:hAnsi="Times New Roman"/>
          <w:vertAlign w:val="superscript"/>
          <w:lang w:val="fr-CA"/>
        </w:rPr>
        <w:t>71</w:t>
        <w:tab/>
      </w:r>
      <w:r>
        <w:rPr>
          <w:rFonts w:cs="Times New Roman" w:ascii="Times New Roman" w:hAnsi="Times New Roman"/>
          <w:lang w:val="fr-CA"/>
        </w:rPr>
        <w:t>Cho phép tôi hỏi anh chị em vài điều. Chúng ta có thể đi xa hơn một chút ở đây. Tôi không cho rằng rao giảng sự dạy dỗ và giáo lý, nhưng cho phép tôi chỉ hỏi anh chị em một điều. Chúa Jêsus là Lời. Chúng ta biết điều đó. Kinh thánh đã nói vậy.</w:t>
      </w:r>
    </w:p>
    <w:p>
      <w:pPr>
        <w:pStyle w:val="Normal"/>
        <w:spacing w:lineRule="auto" w:line="240" w:before="0" w:after="80"/>
        <w:ind w:hanging="0"/>
        <w:rPr/>
      </w:pPr>
      <w:r>
        <w:rPr>
          <w:rFonts w:cs="Times New Roman" w:ascii="Times New Roman" w:hAnsi="Times New Roman"/>
          <w:lang w:val="fr-CA"/>
        </w:rPr>
        <w:tab/>
        <w:t>Tin Lành theo Thánh Giăng chương 1, “</w:t>
      </w:r>
      <w:r>
        <w:rPr>
          <w:rFonts w:cs="Times New Roman" w:ascii="Times New Roman" w:hAnsi="Times New Roman"/>
          <w:b/>
          <w:lang w:val="fr-CA"/>
        </w:rPr>
        <w:t xml:space="preserve">Ban đầu có Lời </w:t>
      </w:r>
      <w:r>
        <w:rPr>
          <w:rFonts w:cs="Times New Roman" w:ascii="Times New Roman" w:hAnsi="Times New Roman"/>
          <w:color w:val="008000"/>
          <w:lang w:val="fr-CA"/>
        </w:rPr>
        <w:t>[</w:t>
      </w:r>
      <w:r>
        <w:rPr>
          <w:rFonts w:cs="Times New Roman" w:ascii="Times New Roman" w:hAnsi="Times New Roman"/>
          <w:b/>
          <w:color w:val="008000"/>
          <w:lang w:val="fr-CA"/>
        </w:rPr>
        <w:t>Tiếng Nói của ĐCT</w:t>
      </w:r>
      <w:r>
        <w:rPr>
          <w:rFonts w:cs="Times New Roman" w:ascii="Times New Roman" w:hAnsi="Times New Roman"/>
          <w:color w:val="008000"/>
          <w:lang w:val="fr-CA"/>
        </w:rPr>
        <w:t>]</w:t>
      </w:r>
      <w:r>
        <w:rPr>
          <w:rFonts w:cs="Times New Roman" w:ascii="Times New Roman" w:hAnsi="Times New Roman"/>
          <w:b/>
          <w:lang w:val="fr-CA"/>
        </w:rPr>
        <w:t>, Lời ở cùng Đức Chúa Trời, và Lời là Đức Chúa Trời. Lời đã trở nên xác thịt, ở giữa chúng ta...</w:t>
      </w:r>
      <w:r>
        <w:rPr>
          <w:rFonts w:cs="Times New Roman" w:ascii="Times New Roman" w:hAnsi="Times New Roman"/>
          <w:lang w:val="fr-CA"/>
        </w:rPr>
        <w:t xml:space="preserve">” Ngài vẫn là Lời. Rồi khi Ngài có thể nhận biết ý tưởng, họ sẽ biết rằng đó là Lời, bởi vì Lời của Đức Chúa Trời đã Phán đó là điều Ngài sẽ làm. Ngài là Đấng Tiên tri. </w:t>
      </w:r>
    </w:p>
    <w:p>
      <w:pPr>
        <w:pStyle w:val="Normal"/>
        <w:spacing w:lineRule="auto" w:line="240" w:before="0" w:after="80"/>
        <w:ind w:hanging="0"/>
        <w:rPr/>
      </w:pPr>
      <w:r>
        <w:rPr>
          <w:rFonts w:cs="Times New Roman" w:ascii="Times New Roman" w:hAnsi="Times New Roman"/>
          <w:vertAlign w:val="superscript"/>
          <w:lang w:val="fr-CA"/>
        </w:rPr>
        <w:t>73</w:t>
        <w:tab/>
      </w:r>
      <w:r>
        <w:rPr>
          <w:rFonts w:cs="Times New Roman" w:ascii="Times New Roman" w:hAnsi="Times New Roman"/>
          <w:lang w:val="fr-CA"/>
        </w:rPr>
        <w:t>Bây giờ để ý, chúng ta thấy rằng khi Ngài được sanh ra, khoảng 12 tuổi, Ngài đã đi lên Đền thờ vào Lễ hội Đền tạm. Họ đã đi lên đó vào Lễ Vượt qua. Trên đường trở về... Họ đã đi mất 3 ngày và họ đã để lạc mất Ngài, hiểu được, đúng hơn là nghĩ Ngài ở ngoài đó giữa nhiều người.</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Chúng ta có thể rút ra một bài học về điều đó. Ngày nay cũng giống như vậy thật nhiều. Anh chị em Giám Lý, Trưởng Lão, Luther, Công giáo, cho dù anh chị em là ai đi nữa, anh chị em đang làm điều giống như vậy. Anh chị em đang nhận thức bởi vì Wesley đã có một sự phục hưng lớn, hay Ngũ Tuần đã có một sự phục hưng, anh chị em đang nhận biết rằng Ngài ở giữa dân sự, thì, đôi khi Ngài không có ở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Họ đã đi tìm Ngài. Họ tìm thấy Ngài ở đâu? Họ đã lìa khỏi Ngài ở Giê-ru-sa-lem.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Khi họ tìm thấy Ngài đang làm gì? Một cậu bé 12 tuổi, có lẽ chưa bao giờ đến trường chỉ biết những gì mẹ Ngài dạy cho Ngài; Và thấy Ngài ở trong Đền thờ, đang tranh luận cùng với những Thầy Tế lễ đó, về Lời của Đức Chúa Trời. Họ rất ngạc nhiên về sự thông thái của Con Trẻ nầy. Tại sao? Ngài là Lời.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76</w:t>
        <w:tab/>
      </w:r>
      <w:r>
        <w:rPr>
          <w:rFonts w:cs="Times New Roman" w:ascii="Times New Roman" w:hAnsi="Times New Roman"/>
          <w:lang w:val="fr-CA"/>
        </w:rPr>
        <w:t>Nào, hãy theo dõi.Vậy thì thật hổ thẹn khi anh em Công giáo gọi Ma-ry là mẹ của Đức Chúa Trời, nhưng xin cứ để tôi tỏ cho anh chị em một sai lầm nhỏ ở đây. Nếu Hội thánh được thành lập trên Ma-ry, thì hãy xem điều gì đã xảy ra. Lúc ấy bà đã đến gần và nói, “Ồ, cha và mẹ đã khó nhọc lắm mà tìm con.” Hãy xem lời tuyên bố nầy, lúc đó bà đã định tội lời làm chứng của chính bà. Bà nói, “Nầy, cha và mẹ đã khó nhọc lắm mà tìm con.”</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Hãy theo dõi Lời đó. Ngài là Lời. Ngài Phán, “Há chẳng biết tôi phải lo việc Cha tôi sao?” Hãy xem Lời chỉnh sửa sự sai lầm. </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gay tại đó trước những Thầy Tế lễ kia, bà đã hủy bỏ lời làm chứng của mình. Nói bà đã thọ thai bởi Đức Thánh Linh, còn ở đây bà nói Giô-sép là ‘cha’ Ngài. Thấy Lời đó đúng không? Ngài là Lời. Bây giờ, anh em biết một cậu bé 12 tuổi sẽ không làm thế. Ngài là Lời. Ngài là Lời được Phán cho Thời đại đó, vì thế cho nên Đặc tính Phẩm cách xác nhận của Đức Chúa Trời ở trong Đấng Christ, Ngài chỉnh sửa những sai lầm. Ngài đã Phán...</w:t>
      </w:r>
    </w:p>
    <w:p>
      <w:pPr>
        <w:pStyle w:val="Normal"/>
        <w:spacing w:lineRule="auto" w:line="240" w:before="0" w:after="0"/>
        <w:ind w:hanging="0"/>
        <w:rPr/>
      </w:pPr>
      <w:r>
        <w:rPr>
          <w:rFonts w:cs="Times New Roman" w:ascii="Times New Roman" w:hAnsi="Times New Roman"/>
          <w:lang w:val="fr-CA"/>
        </w:rPr>
        <w:tab/>
        <w:t>Họ nói, “Tại sao, chúng tôi là môn đồ của Môi-se.” Hiểu khô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Ngài Phán, “Nếu các ngươi là môn đồ của Môi-se, các ngươi sẽ biết Ta. Người đã viết về Ta. Môi-se nói, ‘Chúa là Giê-hô-va Đức Chúa Trời của các ngươi sẽ dấy lên một Đấng Tiên tri giống như Ta.’ Các ngươi biết Ta nếu các ngươi biết Môi-se.”</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Và xem đấy, Lời luôn luôn chỉnh sửa sai lầm của thời đại. Nhưng dân sự không thích điều đó. Họ cứ không tin như vậy.</w:t>
      </w:r>
    </w:p>
    <w:p>
      <w:pPr>
        <w:pStyle w:val="Normal"/>
        <w:spacing w:lineRule="auto" w:line="240" w:before="0" w:after="80"/>
        <w:ind w:hanging="0"/>
        <w:rPr/>
      </w:pPr>
      <w:r>
        <w:rPr>
          <w:rFonts w:cs="Times New Roman" w:ascii="Times New Roman" w:hAnsi="Times New Roman"/>
          <w:vertAlign w:val="superscript"/>
          <w:lang w:val="fr-CA"/>
        </w:rPr>
        <w:t>80</w:t>
      </w:r>
      <w:r>
        <w:rPr>
          <w:rFonts w:cs="Times New Roman" w:ascii="Times New Roman" w:hAnsi="Times New Roman"/>
          <w:lang w:val="fr-CA"/>
        </w:rPr>
        <w:tab/>
        <w:t xml:space="preserve">Nhưng Chúa Jêsus chỉnh sửa mẹ của chính Ngài. Mẹ Ngài đã sai lầm, bởi vì bà đã nói rằng đó là Con được thọ thai bởi Đức Thánh Linh, mà ở đây bác bỏ lời chứng đó và nói rằng Giô-sép là “cha’ của Chúa Jêsus.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Vậy nếu Giô-sép... Nếu Ngài là con của Giô-sép, nếu Ngài làm công việc của cha Ngài thì Ngài đã ở dưới đó trong xưởng mộc. Nhưng Ngài lo việc Cha Ngài, ở trên Đền tạm, quở trách các tổ chức đó. Ngài lo việc của Cha Ngài, chỉ là một Chàng Trai 12 tuổi. “Há chẳng biết </w:t>
      </w:r>
      <w:r>
        <w:rPr>
          <w:rFonts w:eastAsia="SimSun;宋体" w:cs="Times New Roman" w:ascii="Times New Roman" w:hAnsi="Times New Roman"/>
          <w:lang w:val="fr-CA" w:eastAsia="zh-CN"/>
        </w:rPr>
        <w:t>T</w:t>
      </w:r>
      <w:r>
        <w:rPr>
          <w:rFonts w:cs="Times New Roman" w:ascii="Times New Roman" w:hAnsi="Times New Roman"/>
          <w:lang w:val="fr-CA"/>
        </w:rPr>
        <w:t xml:space="preserve">ôi phải lo việc Cha </w:t>
      </w:r>
      <w:r>
        <w:rPr>
          <w:rFonts w:eastAsia="SimSun;宋体" w:cs="Times New Roman" w:ascii="Times New Roman" w:hAnsi="Times New Roman"/>
          <w:lang w:val="fr-CA" w:eastAsia="zh-CN"/>
        </w:rPr>
        <w:t>T</w:t>
      </w:r>
      <w:r>
        <w:rPr>
          <w:rFonts w:cs="Times New Roman" w:ascii="Times New Roman" w:hAnsi="Times New Roman"/>
          <w:lang w:val="fr-CA"/>
        </w:rPr>
        <w:t>ôi sa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 xml:space="preserve">Anh em để ý khi Chúa Jêsus bị Sa-tan thử thách không? Đặc tính Phẩm cách của Ngài ở đó, khi Ngài ở trong sự thử thách, xác nhận Ngài là Đức Chúa Trời, vì Ngài ở lại sống với Lời. </w:t>
      </w:r>
    </w:p>
    <w:p>
      <w:pPr>
        <w:pStyle w:val="Normal"/>
        <w:spacing w:lineRule="auto" w:line="240" w:before="0" w:after="0"/>
        <w:ind w:hanging="0"/>
        <w:rPr/>
      </w:pPr>
      <w:r>
        <w:rPr>
          <w:rFonts w:cs="Times New Roman" w:ascii="Times New Roman" w:hAnsi="Times New Roman"/>
          <w:lang w:val="fr-CA"/>
        </w:rPr>
        <w:tab/>
        <w:t xml:space="preserve">“Có Lời chép rằng,” Sa-tan nói. </w:t>
      </w:r>
    </w:p>
    <w:p>
      <w:pPr>
        <w:pStyle w:val="Normal"/>
        <w:spacing w:lineRule="auto" w:line="240" w:before="0" w:after="80"/>
        <w:ind w:hanging="0"/>
        <w:rPr/>
      </w:pPr>
      <w:r>
        <w:rPr>
          <w:rFonts w:cs="Times New Roman" w:ascii="Times New Roman" w:hAnsi="Times New Roman"/>
          <w:lang w:val="fr-CA"/>
        </w:rPr>
        <w:tab/>
        <w:t>Chúa Jêsus Phán, “Cũng có Lời chép rằng,” ở lại sống đúng với Lời.</w:t>
      </w:r>
    </w:p>
    <w:p>
      <w:pPr>
        <w:pStyle w:val="Normal"/>
        <w:spacing w:lineRule="auto" w:line="240" w:before="0" w:after="80"/>
        <w:ind w:hanging="0"/>
        <w:rPr/>
      </w:pPr>
      <w:r>
        <w:rPr>
          <w:rFonts w:cs="Times New Roman" w:ascii="Times New Roman" w:hAnsi="Times New Roman"/>
          <w:vertAlign w:val="superscript"/>
          <w:lang w:val="fr-CA"/>
        </w:rPr>
        <w:t>84</w:t>
        <w:tab/>
      </w:r>
      <w:r>
        <w:rPr>
          <w:rFonts w:cs="Times New Roman" w:ascii="Times New Roman" w:hAnsi="Times New Roman"/>
          <w:lang w:val="fr-CA"/>
        </w:rPr>
        <w:t>Chúng ta đọc ở đây, “Đời xưa, Đức Chúa Trời đã ‘nhiều lần’ ‘nhiều cách’, tự xác nhận chính Ngài với các đấng Tiên tri bằng những khải tượng.” Đó là “đặc tính phẩm cách” của một Tiên tri, là khi người được nói trước các sự việc và nó đã xảy ra. Vậy thì đó là tính cách về sự xác nhận của người, rằng Đức Chúa Trời ở với người. Thế thì điều đó cho người có quyền thông giải Lời dành cho thời đại ấy, bởi vì, “Lời của Đức Chúa Trời đến với đấng Tiên tri,” cái “đặc tính phẩm cách” của nhà Tiên tri mà Ngài đã nói trước.</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Kinh thánh nói, “Nếu có một người, mà những gì người đó nói ứng nghiệm, thì các ngươi nghe người; Nhưng nếu không, thì đừng tin người, đừng sợ người. Nhưng... nếu - nếu Lời Ta không ở trong người. Nhưng nếu nó ứng nghiệm, thì Lời Ta ở trong người.” Đó là thẻ chứng minh của người. Đó là “đặc tính phẩm cách” của một Tiên tr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Đức Chúa Trời, trong nhiều lần, đã tỏ cho thấy Đặc tính Phẩm cách của sự xác nhận chính Ngài với con người, bằng cách nói qua một người được gọi là một Tiên tri. Kinh thánh nói rằng, “</w:t>
      </w:r>
      <w:r>
        <w:rPr>
          <w:rFonts w:cs="Times New Roman" w:ascii="Times New Roman" w:hAnsi="Times New Roman"/>
          <w:b/>
          <w:lang w:val="fr-CA"/>
        </w:rPr>
        <w:t>Đời xưa, Đức Chúa Trời đã dùng các đấng Tiên tri phán dạy tổ phụ chúng ta nhiều lần nhiều cách</w:t>
      </w:r>
      <w:r>
        <w:rPr>
          <w:rFonts w:cs="Times New Roman" w:ascii="Times New Roman" w:hAnsi="Times New Roman"/>
          <w:lang w:val="fr-CA"/>
        </w:rPr>
        <w:t>.”</w:t>
      </w:r>
    </w:p>
    <w:p>
      <w:pPr>
        <w:pStyle w:val="Normal"/>
        <w:spacing w:lineRule="auto" w:line="240" w:before="0" w:after="80"/>
        <w:ind w:hanging="0"/>
        <w:rPr/>
      </w:pPr>
      <w:r>
        <w:rPr>
          <w:rFonts w:cs="Times New Roman" w:ascii="Times New Roman" w:hAnsi="Times New Roman"/>
          <w:vertAlign w:val="superscript"/>
          <w:lang w:val="fr-CA"/>
        </w:rPr>
        <w:t>87</w:t>
        <w:tab/>
      </w:r>
      <w:r>
        <w:rPr>
          <w:rFonts w:cs="Times New Roman" w:ascii="Times New Roman" w:hAnsi="Times New Roman"/>
          <w:lang w:val="fr-CA"/>
        </w:rPr>
        <w:t xml:space="preserve">Chúng ta cũng đọc qua Phi-e-rơ Nhì, mà toàn bộ Lời của Đức Chúa Trời được viết bởi họ. </w:t>
      </w:r>
      <w:r>
        <w:rPr>
          <w:rFonts w:cs="Times New Roman" w:ascii="Times New Roman" w:hAnsi="Times New Roman"/>
          <w:lang w:val="vi-VN"/>
        </w:rPr>
        <w:t xml:space="preserve">Vì chẳng hề có lời tiên tri nào là bởi </w:t>
      </w:r>
      <w:r>
        <w:rPr>
          <w:rFonts w:cs="Times New Roman" w:ascii="Times New Roman" w:hAnsi="Times New Roman"/>
          <w:lang w:val="fr-CA"/>
        </w:rPr>
        <w:t>ý</w:t>
      </w:r>
      <w:r>
        <w:rPr>
          <w:rFonts w:cs="Times New Roman" w:ascii="Times New Roman" w:hAnsi="Times New Roman"/>
          <w:lang w:val="vi-VN"/>
        </w:rPr>
        <w:t xml:space="preserve"> một người nào mà ra, nhưng ấy là Ngài Đức Thánh Linh cảm động mà người ta đ</w:t>
      </w:r>
      <w:r>
        <w:rPr>
          <w:rFonts w:cs="Times New Roman" w:ascii="Times New Roman" w:hAnsi="Times New Roman"/>
          <w:lang w:val="fr-CA"/>
        </w:rPr>
        <w:t>ã</w:t>
      </w:r>
      <w:r>
        <w:rPr>
          <w:rFonts w:cs="Times New Roman" w:ascii="Times New Roman" w:hAnsi="Times New Roman"/>
          <w:lang w:val="vi-VN"/>
        </w:rPr>
        <w:t xml:space="preserve"> </w:t>
      </w:r>
      <w:r>
        <w:rPr>
          <w:rFonts w:cs="Times New Roman" w:ascii="Times New Roman" w:hAnsi="Times New Roman"/>
          <w:lang w:val="fr-CA"/>
        </w:rPr>
        <w:t>viết ra Kinh thánh. Họ là những Tiên tri. Lời đến với họ và họ đã Viết Lời, viết nó ra dưới sự hà hơi mặc khải. Trước hết họ là những Tiên tri được xác nhận, rồi họ - họ đã viết Lời bằng sự hà hơi, và họ có sự thông giải về sự khải thị Thiêng liêng bởi vì đó là Đức Chúa Trời ở trong con người.</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Vậy đó là cách Ngài bày tỏ Chính Ngài trong những Đặc tính Phẩm cách xác nhận của Ngài, những sự hiện thấy của họ được chứng thực, là Đặc tính Phẩm cách của Đức Chúa Trời ở trong họ, bày tỏ Ngài cho dân sự biế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Đó là cách duy nhất Ngài ở trong Đấng Christ. Một Tiên tri chỉ là một đốm nhỏ. Đấng Christ là sự đầy trọn của Đức Chúa Trời. Đức Chúa Trời đã ở trong Đấng Christ, cầu thay cho thế gian với Chính Ngài. Những Đặc tính Phẩm cách của Ngài xác nhận Ngài là Ai, như Ngài đã Phán, “Nếu Ta không làm các công việc của Cha Ta, thì đừng tin. Nếu Ta không có Đặc tính Phẩm cách của Cha Ta, thì đừng tin Ta, đừng tin lời tuyên bố của Ta. Nếu Ta không có Đặc tính Phẩm cách của Cha ở trong Ta, thì đừng tin điều đó chút nào.”</w:t>
      </w:r>
    </w:p>
    <w:p>
      <w:pPr>
        <w:pStyle w:val="Normal"/>
        <w:spacing w:lineRule="auto" w:line="240" w:before="0" w:after="80"/>
        <w:ind w:hanging="0"/>
        <w:rPr/>
      </w:pPr>
      <w:r>
        <w:rPr>
          <w:rFonts w:cs="Times New Roman" w:ascii="Times New Roman" w:hAnsi="Times New Roman"/>
          <w:vertAlign w:val="superscript"/>
          <w:lang w:val="fr-CA"/>
        </w:rPr>
        <w:t>90</w:t>
        <w:tab/>
      </w:r>
      <w:r>
        <w:rPr>
          <w:rFonts w:cs="Times New Roman" w:ascii="Times New Roman" w:hAnsi="Times New Roman"/>
          <w:lang w:val="fr-CA"/>
        </w:rPr>
        <w:t>Những Đặc tính Phẩm cách của Ngài không hề thay đổi. Đức Chúa Trời không thể thay đổi Đặc tính Phẩm cách của Ngài, giống như con chiên không thể thay đổi cái “đặc tính” của nó, hay bất cứ thứ gì khác không thể thay đổi “tính nết” của nó. Bởi vì, miễn là nó ở trong tình trạng nguyên thủy của mình, nó như ban đầu. Nếu anh em thay đổi bất cứ điều gì, thì anh em đã thay đổi tình trạng nguyên thủy của nó.</w:t>
      </w:r>
    </w:p>
    <w:p>
      <w:pPr>
        <w:pStyle w:val="Normal"/>
        <w:spacing w:lineRule="auto" w:line="240" w:before="0" w:after="80"/>
        <w:ind w:hanging="0"/>
        <w:rPr/>
      </w:pPr>
      <w:r>
        <w:rPr>
          <w:rFonts w:cs="Times New Roman" w:ascii="Times New Roman" w:hAnsi="Times New Roman"/>
          <w:lang w:val="fr-CA"/>
        </w:rPr>
        <w:tab/>
        <w:t xml:space="preserve">Thật giống như anh em có thể lấy một - một con heo, và có thể tắm cho nó và - và sơn móng chân cho nó như các phụ nữ, và đánh môi son, mặc đồ đẹp cho nó. Thả heo nái đó ra, nó chạy thẳng ngay đến vũng bùn, và tắm bùn lần nữa. Tại sao? Nó là con heo, chỉ thế thôi. Nhưng, anh em biết, anh em sẽ làm cho... Con chiên sẽ không làm thế. Nó sẽ thậm chí không đến trong vũng bùn dó. Nó không muốn liên quan gì với thứ đó. Đó là “tính cách” của nó. Hiểu không? Anh chị em có thể mặc cho nó cùng loại áo quần, nhưng chắc chắc nó sẽ không đi. Không phải là vấn đề bên ngoài, nhưng là bên trong.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 xml:space="preserve">Vậy thì, Đức Chúa Trời là nguồn của mọi Sự sống... </w:t>
      </w:r>
    </w:p>
    <w:p>
      <w:pPr>
        <w:pStyle w:val="Normal"/>
        <w:spacing w:lineRule="auto" w:line="240" w:before="0" w:after="80"/>
        <w:ind w:hanging="0"/>
        <w:rPr/>
      </w:pPr>
      <w:r>
        <w:rPr>
          <w:rFonts w:cs="Times New Roman" w:ascii="Times New Roman" w:hAnsi="Times New Roman"/>
          <w:vertAlign w:val="superscript"/>
          <w:lang w:val="fr-CA"/>
        </w:rPr>
        <w:t>93</w:t>
        <w:tab/>
      </w:r>
      <w:r>
        <w:rPr>
          <w:rFonts w:cs="Times New Roman" w:ascii="Times New Roman" w:hAnsi="Times New Roman"/>
          <w:lang w:val="fr-CA"/>
        </w:rPr>
        <w:t xml:space="preserve">Đừng bỏ lỡ điều nầy. Tôi đang cố gắng, về tất cả những điều nào có trong tôi, để anh chị em hiểu được vài điều. Điều đó có ích lợi cho anh chị em, thưa các bạn. Nó vì lợi - lợi ích của anh chị em, đấy. Tôi không đến đây chỉ để được thấy. Tôi không đến ở đây, không có nơi khác để đi. Tôi đến đây bởi vì tôi cảm thấy dễ chịu được đến đây. Tôi cảm thấy chức vụ Chúa ban cho tôi phải được tỏ ra giữa dân sự ở đây, và tôi đang cố gắng để làm cho anh chị em thấy Đức Chúa Trời thật sự là gì hiện giờ.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gài là Lời được Hứa của Ngài. Ngài luôn là Lời, và Ngài xác nhận Chính Ngài bởi Đặc tính Phẩm cách mà Ngài đã Hứa. Một Đặc tính Phẩm cách nào đó sẽ dấy lên trong một thời gian nào đó, mà ở trong Lời, thế thì Đặc tính Phẩm cách của người nầy được cho là dấy lên xác nhận rằng đó là người ấy. Đó là lý do Chúa Jêsus phải là Đấng như Ngài đã có. Họ nên thấy điều đó.</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Không ngạc nhiên khi họ đã bị mù. Sự việc... Mặc dù Ngài đã làm rất nhiều phép lạ, tuy nhiên họ không thể tin, bởi vì Ê-sai nói, “Họ có mắt mà không thấy, có tai mà không nghe.” Mỗi thời đại, không chỉ thời đại của Ngài; Nhưng mỗi thời đại, “Đức Chúa Trời đã dùng các đấng Tiên tri phán dạy tổ phụ chúng ta nhiều lần nhiều cách,” tuy nhiên họ thật sự không thể hiểu được.</w:t>
      </w:r>
    </w:p>
    <w:p>
      <w:pPr>
        <w:pStyle w:val="Normal"/>
        <w:spacing w:lineRule="auto" w:line="240" w:before="0" w:after="80"/>
        <w:ind w:hanging="0"/>
        <w:rPr/>
      </w:pPr>
      <w:r>
        <w:rPr>
          <w:rFonts w:cs="Times New Roman" w:ascii="Times New Roman" w:hAnsi="Times New Roman"/>
          <w:vertAlign w:val="superscript"/>
          <w:lang w:val="fr-CA"/>
        </w:rPr>
        <w:t>96</w:t>
        <w:tab/>
      </w:r>
      <w:r>
        <w:rPr>
          <w:rFonts w:cs="Times New Roman" w:ascii="Times New Roman" w:hAnsi="Times New Roman"/>
          <w:lang w:val="fr-CA"/>
        </w:rPr>
        <w:t>Đặc tính Phẩm cách của Ngài không bao giờ qua đi. Nó luôn luôn giống nhau. Nên nhớ, Đặc tính Phẩm cách của Ngài, Đặc tính Phẩm cách của Đức Chúa Trời -- không thể sai trật. Nếu nó không đúng, thì Đức Chúa Trời đã sai. Kinh thánh đã nói trong Hê-bơ-rơ 13:8 rằng Đức Chúa Jêsus Christ hôm qua, ngày nay, và cho đến đời đời không hề thay đổi. Do đó, Ngài là Đức Chúa Trời bất biến. Đặc tính Phẩm cách Ngài đã có ban đầu, thì Ngài vẫn có Đặc tính Phẩm cách giống như vậy. Mọi đường lối Ngài thực hiện, bất cứ lúc nào Ngài đã từng làm điều gì, Ngài làm giống như vậy trong mọi lần. Nếu không, thì Đặc tính Phẩm cách của Ngài đã thay đổi, đấy, và Đặc tính Phẩm cách của Ngài sẽ bày tỏ điều gì đó không phải là Đức Chúa Trời. Vậy thì chúng ta sẽ không biết nơi nào...</w:t>
      </w:r>
    </w:p>
    <w:p>
      <w:pPr>
        <w:pStyle w:val="Normal"/>
        <w:spacing w:lineRule="auto" w:line="240" w:before="0" w:after="0"/>
        <w:ind w:hanging="0"/>
        <w:rPr/>
      </w:pPr>
      <w:r>
        <w:rPr>
          <w:rFonts w:cs="Times New Roman" w:ascii="Times New Roman" w:hAnsi="Times New Roman"/>
          <w:vertAlign w:val="superscript"/>
          <w:lang w:val="fr-CA"/>
        </w:rPr>
        <w:t>97</w:t>
        <w:tab/>
      </w:r>
      <w:r>
        <w:rPr>
          <w:rFonts w:cs="Times New Roman" w:ascii="Times New Roman" w:hAnsi="Times New Roman"/>
          <w:lang w:val="fr-CA"/>
        </w:rPr>
        <w:t>Giống như Phao-lô đã nói, “</w:t>
      </w:r>
      <w:r>
        <w:rPr>
          <w:rFonts w:cs="Times New Roman" w:ascii="Times New Roman" w:hAnsi="Times New Roman"/>
          <w:b/>
          <w:lang w:val="fr-CA"/>
        </w:rPr>
        <w:t>Lại nếu kèn trổi tiếng lộn xộn, thì ai sửa soạn mà ra trận? Lại nếu kèn trổi tiếng lộn xộn, thì ai sửa soạn mà ra trận</w:t>
      </w:r>
      <w:r>
        <w:rPr>
          <w:rFonts w:cs="Times New Roman" w:ascii="Times New Roman" w:hAnsi="Times New Roman"/>
          <w:lang w:val="fr-CA"/>
        </w:rPr>
        <w:t xml:space="preserve">?” Nếu kèn được thổi ra một tiếng lộn xộn... Vậy nếu kèn được thổi là hiệu lệnh “rút lui,” thì đó là điều chúng ta phải làm, rút lui. Nếu kèn thổi “thay phiên,” đó là điều chúng ta phải làm, thay phiên. Nhưng kèn là gì? Lời của Đức Chúa Trời. Nó xác nhận Đức Chúa Trời. </w:t>
      </w:r>
    </w:p>
    <w:p>
      <w:pPr>
        <w:pStyle w:val="Normal"/>
        <w:spacing w:lineRule="auto" w:line="240" w:before="0" w:after="0"/>
        <w:ind w:hanging="0"/>
        <w:rPr/>
      </w:pPr>
      <w:r>
        <w:rPr>
          <w:rFonts w:cs="Times New Roman" w:ascii="Times New Roman" w:hAnsi="Times New Roman"/>
          <w:lang w:val="fr-CA"/>
        </w:rPr>
        <w:tab/>
        <w:t>Đó là “Tiến lên,” “Ngồi xuống,” “Rút lui,” “Dàn chào,” bất cứ thứ gì đi nữa. Đó là tiếng kèn của Đức Chúa Trời. Một tiếng kèn lộn xộn... Khi Kinh thánh nói một điều nào đó được cho là xảy ra; Người nào đó nói, “Ồ, điều đó dành cho thời đại khác...” -- Thế thì có tiếng không rõ ràng ở đó. Lúc ấy anh em không biết điều gì để làm.</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 xml:space="preserve">Chúa Jêsus Phán, “Ta có quyền </w:t>
      </w:r>
      <w:r>
        <w:rPr>
          <w:rFonts w:cs="Times New Roman" w:ascii="Times New Roman" w:hAnsi="Times New Roman"/>
          <w:lang w:val="vi-VN"/>
        </w:rPr>
        <w:t>phó sự sống, và có quyền lấy lại</w:t>
      </w:r>
      <w:r>
        <w:rPr>
          <w:rFonts w:cs="Times New Roman" w:ascii="Times New Roman" w:hAnsi="Times New Roman"/>
          <w:lang w:val="fr-CA"/>
        </w:rPr>
        <w:t>.” Không tiếng nào lộn xộn ở đó.</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Người đàn bà nói, “Chúng tôi tin Đấng Mê-si đến; Và khi Ngài đến, Ngài sẽ nói cho chúng tôi biết những việc như Ngài đã làm.”</w:t>
      </w:r>
    </w:p>
    <w:p>
      <w:pPr>
        <w:pStyle w:val="Normal"/>
        <w:spacing w:lineRule="auto" w:line="240" w:before="0" w:after="0"/>
        <w:ind w:hanging="0"/>
        <w:rPr/>
      </w:pPr>
      <w:r>
        <w:rPr>
          <w:rFonts w:cs="Times New Roman" w:ascii="Times New Roman" w:hAnsi="Times New Roman"/>
          <w:lang w:val="fr-CA"/>
        </w:rPr>
        <w:tab/>
        <w:t xml:space="preserve">Ngài Phán, “Ta chính là Đấng ấy.” Không có gì không rõ ràng ở đó. “Ta là Đấng ấy.” Ừ-m! A-men!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Họ nói, “Các tổ phụ của chúng tôi ăn ma-na trong đồng vắng.”</w:t>
      </w:r>
    </w:p>
    <w:p>
      <w:pPr>
        <w:pStyle w:val="Normal"/>
        <w:spacing w:lineRule="auto" w:line="240" w:before="0" w:after="80"/>
        <w:ind w:hanging="0"/>
        <w:rPr/>
      </w:pPr>
      <w:r>
        <w:rPr>
          <w:rFonts w:cs="Times New Roman" w:ascii="Times New Roman" w:hAnsi="Times New Roman"/>
          <w:lang w:val="fr-CA"/>
        </w:rPr>
        <w:tab/>
        <w:t xml:space="preserve">Ngài Phán, “Hêt thảy họ đều đã chết.” Ngài Phán, “Nhưng Ta là Bánh Sự sống đến Đức Chúa Trời của Thiên đàng.” Không có tiếng lộn xộn. “Ta là Cây Sự sống từ vườn Ê-đen.” Không có tiếng không rõ ràng về điều đó. Chắc chắn không. Không có gì không rõ ràng về điều đó.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gài chắc chắn trong mọi việc Ngài đã làm. Kinh thánh không đưa ra một tiếng lộn xộn. Nó xác nhận Đặc tính Phẩm cách của Đức Chúa Trời trong tiếng của nó. Chúa Jêsus Phán, trong Phúc âm Giăng 10:37, “Ví bằng Ta không làm những việc của Cha Ta, thì các ngươi chớ tin Ta. Chúng xác nhận Đặc tính Phẩm cách của Ngài ở trong Ta, những Đặc tính Phẩm cách của Cha, bởi vì Cha là Lời.” Ban đầu có Lời, và Lời ở cùng với Đức Chúa Trời, và Lời là Đức Chúa Trời. Đặc tính Phẩm cách của Đức Chúa Trời được hiển lộ bởi Lời Hứa của Ngài dành cho Thời đại đó.</w:t>
      </w:r>
    </w:p>
    <w:p>
      <w:pPr>
        <w:pStyle w:val="Normal"/>
        <w:spacing w:lineRule="auto" w:line="240" w:before="0" w:after="80"/>
        <w:ind w:hanging="0"/>
        <w:rPr>
          <w:rFonts w:ascii="Times New Roman" w:hAnsi="Times New Roman" w:eastAsia="SimSun;宋体" w:cs="Times New Roman"/>
          <w:lang w:val="fr-CA" w:eastAsia="zh-CN"/>
        </w:rPr>
      </w:pPr>
      <w:r>
        <w:rPr>
          <w:rFonts w:cs="Times New Roman" w:ascii="Times New Roman" w:hAnsi="Times New Roman"/>
          <w:vertAlign w:val="superscript"/>
          <w:lang w:val="fr-CA"/>
        </w:rPr>
        <w:t>106</w:t>
        <w:tab/>
      </w:r>
      <w:r>
        <w:rPr>
          <w:rFonts w:cs="Times New Roman" w:ascii="Times New Roman" w:hAnsi="Times New Roman"/>
          <w:lang w:val="fr-CA"/>
        </w:rPr>
        <w:t>Bây giờ nếu Ngài sống trong thời đại của Môi-se, điều đó sẽ không có tác dụng. Nêu Môi-se sống trong thời đại của Ngài, nó sẽ không có tác dụng. Nếu Ngài sống trong thời đại của Nô-ê, sẽ không có tác dụng, hay là nếu Nô-ê sống trong thời của Ngài. Nô-ê đã nói Tiên tri về các sự việc dành cho Thời đại đó, và tính cách của ông cùng những gì ông đã làm xác nhận ông bằng Lời của Đức Chúa Trời. Môi-se đã làm giống như vậy. Và ở đây Chúa Jêsus đến, và Lời được Hứa dành cho Thời đại đó được xác nhận ở trong Đức Chúa Jêsus Christ bởi tính cách của Lời, là Đức Chúa Trời. A-men!</w:t>
      </w:r>
      <w:r>
        <w:rPr>
          <w:rFonts w:eastAsia="SimSun;宋体" w:cs="Times New Roman" w:ascii="Times New Roman" w:hAnsi="Times New Roman"/>
          <w:lang w:val="fr-CA" w:eastAsia="zh-CN"/>
        </w:rPr>
        <w:t xml:space="preserve"> </w:t>
      </w:r>
      <w:r>
        <w:rPr>
          <w:rFonts w:eastAsia="SimSun;宋体" w:cs="Times New Roman" w:ascii="Times New Roman" w:hAnsi="Times New Roman"/>
          <w:vertAlign w:val="superscript"/>
          <w:lang w:val="fr-CA" w:eastAsia="zh-CN"/>
        </w:rPr>
        <w:t>(106)</w:t>
      </w:r>
    </w:p>
    <w:p>
      <w:pPr>
        <w:pStyle w:val="Normal"/>
        <w:spacing w:lineRule="auto" w:line="240" w:before="0" w:after="80"/>
        <w:ind w:hanging="0"/>
        <w:rPr/>
      </w:pPr>
      <w:r>
        <w:rPr>
          <w:rFonts w:cs="Times New Roman" w:ascii="Times New Roman" w:hAnsi="Times New Roman"/>
          <w:vertAlign w:val="superscript"/>
          <w:lang w:val="fr-CA"/>
        </w:rPr>
        <w:t>108</w:t>
      </w:r>
      <w:r>
        <w:rPr>
          <w:rFonts w:cs="Times New Roman" w:ascii="Times New Roman" w:hAnsi="Times New Roman"/>
          <w:lang w:val="fr-CA"/>
        </w:rPr>
        <w:tab/>
        <w:t xml:space="preserve">Sự tuôn đổ của Đức Thánh Linh trong những Ngày Sau rốt, dựa những người bình thường, đã xác nhận Đặc tính Phẩm cách của Đức Chúa Trời với dân sự. Ngài đã Hứa điều đó. Nó là Lời. Ngài Phán Ngài sẽ làm điều đó. Không ai có thể lấy nó lui. Ngài Phán Ngài sẽ làm thế. Vì thế mọi điều mà Ngài đã Hứa, đó là những gì Ngài làm. Nó xác nhận Đặc tính Phẩm cách của Ngài. Vâng, thưa quí vị. “Đừng tin nó, đừng tin lời tuyên bố của Ta, nếu Đặc tính Phẩm cách của Ta không phải là thuộc về Đức Chúa Trời.” </w:t>
      </w:r>
    </w:p>
    <w:p>
      <w:pPr>
        <w:pStyle w:val="Normal"/>
        <w:spacing w:lineRule="auto" w:line="240" w:before="0" w:after="80"/>
        <w:ind w:hanging="0"/>
        <w:rPr>
          <w:rFonts w:ascii="Times New Roman" w:hAnsi="Times New Roman" w:cs="Times New Roman"/>
          <w:vertAlign w:val="superscript"/>
          <w:lang w:val="fr-CA"/>
        </w:rPr>
      </w:pPr>
      <w:r>
        <w:rPr>
          <w:rFonts w:cs="Times New Roman" w:ascii="Times New Roman" w:hAnsi="Times New Roman"/>
          <w:vertAlign w:val="superscript"/>
          <w:lang w:val="fr-CA"/>
        </w:rPr>
        <w:tab/>
      </w:r>
      <w:r>
        <w:rPr>
          <w:rFonts w:cs="Times New Roman" w:ascii="Times New Roman" w:hAnsi="Times New Roman"/>
          <w:lang w:val="fr-CA"/>
        </w:rPr>
        <w:t>Để ý trong Giăng 14:12, “Kẻ nào tin Ta, có sự xác nhận của Ta, có Đặc tính Phẩm cách của Ta. Kẻ nào tin Ta, cũng sẽ làm việc Ta làm.” Điều đó xác nhận Đặc tính Phẩm cách của Đấng Christ ở trong người ấy, hiển lộ những Đặc tính Phẩm cách của Ngài. A-men!</w:t>
      </w:r>
      <w:r>
        <w:rPr>
          <w:rFonts w:cs="Times New Roman" w:ascii="Times New Roman" w:hAnsi="Times New Roman"/>
          <w:vertAlign w:val="superscript"/>
          <w:lang w:val="fr-CA"/>
        </w:rPr>
        <w:t xml:space="preserve"> </w:t>
      </w:r>
    </w:p>
    <w:p>
      <w:pPr>
        <w:pStyle w:val="Normal"/>
        <w:spacing w:lineRule="auto" w:line="240" w:before="0" w:after="80"/>
        <w:ind w:hanging="0"/>
        <w:rPr/>
      </w:pPr>
      <w:r>
        <w:rPr>
          <w:rFonts w:cs="Times New Roman" w:ascii="Times New Roman" w:hAnsi="Times New Roman"/>
          <w:vertAlign w:val="superscript"/>
          <w:lang w:val="fr-CA"/>
        </w:rPr>
        <w:t>111</w:t>
      </w:r>
      <w:r>
        <w:rPr>
          <w:rFonts w:cs="Times New Roman" w:ascii="Times New Roman" w:hAnsi="Times New Roman"/>
          <w:lang w:val="fr-CA"/>
        </w:rPr>
        <w:tab/>
        <w:t xml:space="preserve">Tôi cảm thấy khá sùng đạo ngay bây giờ, nếu như tôi bị khan tiếng. Đúng thế, thưa quí vị. Ô, chà!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Đấy, không có lỗi lầm nào về điều đó. Sự sống của Ngài... “</w:t>
      </w:r>
      <w:r>
        <w:rPr>
          <w:rFonts w:cs="Times New Roman" w:ascii="Times New Roman" w:hAnsi="Times New Roman"/>
          <w:b/>
          <w:lang w:val="fr-CA"/>
        </w:rPr>
        <w:t>Kẻ nào tin Ta, cũng sẽ làm việc Ta làm</w:t>
      </w:r>
      <w:r>
        <w:rPr>
          <w:rFonts w:cs="Times New Roman" w:ascii="Times New Roman" w:hAnsi="Times New Roman"/>
          <w:lang w:val="fr-CA"/>
        </w:rPr>
        <w:t>.” Xem đấy, điều đó xác nhận Đặc tính Phẩm cách. Cũng giống như vậy Ngài Phán, “Nếu Đặc tính Phẩm cách của Ta không xác nhận Chính Ta [Đức Chúa Trời ở trong Ngài] thì đừng tin Ngài. Ngài cũng Phán rằng Ngài sẽ được xác nhận trong điều đó. Thế thì, nếu điều đó không xác nhận Ngài, thì Ngài không phải là những gì Ngài Phán.</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Và ngày hôm nay, nếu Đấng Christ không xác nhận Chính Ngài -- Đặc tính Phẩm cách của Đấng Christ xác nhận chúng ta được thuộc về Đấng Christ, tin Lời... Chúa Jêsus là Lời, vì thế Ngài phải tin Lời. Làm sao chúng ta có thể nói chúng ta thuộc về Đấng Christ, mà chối bỏ Lời của Kinh thánh đó? Đức Thánh Linh của Đấng Christ là Đức Chúa Trời ở trong anh chị em, và Thánh Linh sẽ chấm dứt câu với chữ “A-men!”</w:t>
      </w:r>
    </w:p>
    <w:p>
      <w:pPr>
        <w:pStyle w:val="Normal"/>
        <w:spacing w:lineRule="auto" w:line="240" w:before="0" w:after="0"/>
        <w:ind w:hanging="0"/>
        <w:rPr/>
      </w:pPr>
      <w:r>
        <w:rPr>
          <w:rFonts w:cs="Times New Roman" w:ascii="Times New Roman" w:hAnsi="Times New Roman"/>
          <w:lang w:val="fr-CA"/>
        </w:rPr>
        <w:tab/>
        <w:t xml:space="preserve">Kinh thánh nói, “Vậy những kẻ tin sẽ được các dấu lạ nầy.” </w:t>
      </w:r>
    </w:p>
    <w:p>
      <w:pPr>
        <w:pStyle w:val="Normal"/>
        <w:spacing w:lineRule="auto" w:line="240" w:before="0" w:after="0"/>
        <w:ind w:hanging="0"/>
        <w:rPr>
          <w:rFonts w:ascii="Times New Roman" w:hAnsi="Times New Roman" w:eastAsia="SimSun;宋体" w:cs="Times New Roman"/>
          <w:lang w:val="fr-CA" w:eastAsia="zh-CN"/>
        </w:rPr>
      </w:pPr>
      <w:r>
        <w:rPr>
          <w:rFonts w:cs="Times New Roman" w:ascii="Times New Roman" w:hAnsi="Times New Roman"/>
          <w:lang w:val="fr-CA"/>
        </w:rPr>
        <w:tab/>
        <w:t>Thánh Linh của Đức Chúa Trời nói, “A-men!” đấy</w:t>
      </w:r>
      <w:r>
        <w:rPr>
          <w:rFonts w:eastAsia="SimSun;宋体" w:cs="Times New Roman" w:ascii="Times New Roman" w:hAnsi="Times New Roman"/>
          <w:lang w:val="fr-CA" w:eastAsia="zh-CN"/>
        </w:rPr>
        <w:t>..</w:t>
      </w:r>
      <w:r>
        <w:rPr>
          <w:rFonts w:cs="Times New Roman" w:ascii="Times New Roman" w:hAnsi="Times New Roman"/>
          <w:lang w:val="fr-CA"/>
        </w:rPr>
        <w:t>.</w:t>
      </w:r>
      <w:r>
        <w:rPr>
          <w:rFonts w:eastAsia="SimSun;宋体" w:cs="Times New Roman" w:ascii="Times New Roman" w:hAnsi="Times New Roman"/>
          <w:lang w:val="fr-CA" w:eastAsia="zh-CN"/>
        </w:rPr>
        <w:t xml:space="preserve"> </w:t>
      </w:r>
      <w:r>
        <w:rPr>
          <w:rFonts w:cs="Times New Roman" w:ascii="Times New Roman" w:hAnsi="Times New Roman"/>
          <w:color w:val="008000"/>
          <w:lang w:val="fr-CA"/>
        </w:rPr>
        <w:t>[Có những từ không rõ. - Biên tập].</w:t>
      </w:r>
      <w:r>
        <w:rPr>
          <w:rFonts w:cs="Times New Roman" w:ascii="Times New Roman" w:hAnsi="Times New Roman"/>
          <w:lang w:val="fr-CA"/>
        </w:rPr>
        <w:t xml:space="preserve">..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ói, “Không, điều đó dành cho thời đại khác; Điều đó đã dành cho các môn đồ mà thôi.”</w:t>
      </w:r>
    </w:p>
    <w:p>
      <w:pPr>
        <w:pStyle w:val="Normal"/>
        <w:spacing w:lineRule="auto" w:line="240" w:before="0" w:after="80"/>
        <w:ind w:hanging="0"/>
        <w:rPr>
          <w:rFonts w:ascii="Times New Roman" w:hAnsi="Times New Roman" w:cs="Times New Roman"/>
          <w:vertAlign w:val="superscript"/>
          <w:lang w:val="fr-CA"/>
        </w:rPr>
      </w:pPr>
      <w:r>
        <w:rPr>
          <w:rFonts w:cs="Times New Roman" w:ascii="Times New Roman" w:hAnsi="Times New Roman"/>
          <w:lang w:val="fr-CA"/>
        </w:rPr>
        <w:tab/>
        <w:t>“</w:t>
      </w:r>
      <w:r>
        <w:rPr>
          <w:rFonts w:cs="Times New Roman" w:ascii="Times New Roman" w:hAnsi="Times New Roman"/>
          <w:b/>
          <w:lang w:val="fr-CA"/>
        </w:rPr>
        <w:t>Hãy đi khắp thế gian, giảng Tin lành cho mọi người</w:t>
      </w:r>
      <w:r>
        <w:rPr>
          <w:rFonts w:cs="Times New Roman" w:ascii="Times New Roman" w:hAnsi="Times New Roman"/>
          <w:lang w:val="fr-CA"/>
        </w:rPr>
        <w:t xml:space="preserve"> </w:t>
      </w:r>
      <w:r>
        <w:rPr>
          <w:rFonts w:cs="Times New Roman" w:ascii="Times New Roman" w:hAnsi="Times New Roman"/>
          <w:color w:val="008000"/>
          <w:lang w:val="fr-CA"/>
        </w:rPr>
        <w:t>[Bất cứ nơi nào trên thế gian]</w:t>
      </w:r>
      <w:r>
        <w:rPr>
          <w:rFonts w:cs="Times New Roman" w:ascii="Times New Roman" w:hAnsi="Times New Roman"/>
          <w:lang w:val="fr-CA"/>
        </w:rPr>
        <w:t>. Kẻ tin sẽ có những dấu hiệu giống như vậy.” Hôm qua, ngày nay, và cho đến đời đời không hề thay đổi, Đặc tính Phẩm cách được xác nhận.</w:t>
      </w:r>
      <w:r>
        <w:rPr>
          <w:rFonts w:cs="Times New Roman" w:ascii="Times New Roman" w:hAnsi="Times New Roman"/>
          <w:vertAlign w:val="superscript"/>
          <w:lang w:val="fr-CA"/>
        </w:rPr>
        <w:t xml:space="preserve"> </w:t>
      </w:r>
    </w:p>
    <w:p>
      <w:pPr>
        <w:pStyle w:val="Normal"/>
        <w:spacing w:lineRule="auto" w:line="240" w:before="0" w:after="80"/>
        <w:ind w:hanging="0"/>
        <w:rPr/>
      </w:pPr>
      <w:r>
        <w:rPr>
          <w:rFonts w:cs="Times New Roman" w:ascii="Times New Roman" w:hAnsi="Times New Roman"/>
          <w:vertAlign w:val="superscript"/>
          <w:lang w:val="fr-CA"/>
        </w:rPr>
        <w:t>116</w:t>
      </w:r>
      <w:r>
        <w:rPr>
          <w:rFonts w:cs="Times New Roman" w:ascii="Times New Roman" w:hAnsi="Times New Roman"/>
          <w:lang w:val="fr-CA"/>
        </w:rPr>
        <w:tab/>
        <w:t>Điều đó làm cho Hê-bơ-rơ 1:1, “</w:t>
      </w:r>
      <w:r>
        <w:rPr>
          <w:rFonts w:cs="Times New Roman" w:ascii="Times New Roman" w:hAnsi="Times New Roman"/>
          <w:b/>
          <w:lang w:val="fr-CA"/>
        </w:rPr>
        <w:t>Đời xưa, Đức Chúa Trời đã dùng các đấng Tiên tri phán dạy tổ phụ chúng ta nhiều lần nhiều cách</w:t>
      </w:r>
      <w:r>
        <w:rPr>
          <w:rFonts w:cs="Times New Roman" w:ascii="Times New Roman" w:hAnsi="Times New Roman"/>
          <w:lang w:val="fr-CA"/>
        </w:rPr>
        <w:t xml:space="preserve">,” xác nhận Đấng Christ, đã sống lại ngày hôm nay bởi Đặc tính Phẩm cách giống như vậy mà Ngài đã làm nhiều lần.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Anh chị em để ý, Đức Chúa Trời không hề thay đổi đường lối của Ngài. Trong Kinh thánh xưa, khi một người nằm chiêm bao thấy một giấc mơ, và không có đấng Tiên tri trong xứ để biết giấc mơ nầy đúng hay không, họ tìm cách để biết được. Họ lấy đặc điểm đó. Người từng mơ giấc mơ, đưa người ấy đến Đền thờ. Bảng đeo ngực của A-rôn, là Thầy Tế lễ thượng phẩm,treo trên trụ. Người nằm chiêm bao nầy nói giấc mơ của mình. Cho dù nó có vẻ tốt lành, và thật thế nào đi nữa; Nếu không có một Ánh Sáng siêu nhiên lóe ra những những viên ngọc nầy, được gọi là Urim Thummim, (người đọc Kinh thánh ắt hiểu); Thế thì, tôi không quan tâm nó thật thế nào, không phải vậy. Sự khác thường của Đức Chúa Trời, Đặc tính Phẩm cách của Đức Chúa Trời, phải biểu lộ Đặc tính Phẩm cách của Ngài trong siêu nhiên, để tỏ cho thấy rằng Ngài xác nhận Chính Ngài trên Sứ điệp. A-me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 xml:space="preserve">Tôi nói điều giống như vậy tối nay. Urim Thummim xưa đã hết, nhưng Lời vẫn là điều xác nhận Đặc tính Phẩm cách của Đức Chúa Trời, Lời Hứa của Thời đại chúng ta đang sống. Đó là những Đặc tính Phẩm cách của Đức Chúa Trời xác nhận bằng Lời Hứa của Thời đại mà chúng ta đang sống. </w:t>
      </w:r>
    </w:p>
    <w:p>
      <w:pPr>
        <w:pStyle w:val="Normal"/>
        <w:spacing w:lineRule="auto" w:line="240" w:before="0" w:after="80"/>
        <w:ind w:hanging="0"/>
        <w:rPr/>
      </w:pPr>
      <w:r>
        <w:rPr>
          <w:rFonts w:cs="Times New Roman" w:ascii="Times New Roman" w:hAnsi="Times New Roman"/>
          <w:vertAlign w:val="superscript"/>
          <w:lang w:val="fr-CA"/>
        </w:rPr>
        <w:t>119</w:t>
      </w:r>
      <w:r>
        <w:rPr>
          <w:rFonts w:cs="Times New Roman" w:ascii="Times New Roman" w:hAnsi="Times New Roman"/>
          <w:lang w:val="fr-CA"/>
        </w:rPr>
        <w:tab/>
        <w:t xml:space="preserve">Điều đó khiến Đức Chúa Trời giống như Ngài đã có.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Hãy xem. Trong nhiều lần, nhiều cách, Ngài đã dùng các đấng Tiên tri Phán với các tổ phụ. </w:t>
      </w:r>
      <w:r>
        <w:rPr>
          <w:rFonts w:cs="Times New Roman" w:ascii="Times New Roman" w:hAnsi="Times New Roman"/>
          <w:lang w:val="vi-VN"/>
        </w:rPr>
        <w:t xml:space="preserve">Luật pháp và các lời tiên tri có đến đời Giăng mà thôi; </w:t>
      </w:r>
      <w:r>
        <w:rPr>
          <w:rFonts w:cs="Times New Roman" w:ascii="Times New Roman" w:hAnsi="Times New Roman"/>
          <w:lang w:val="fr-CA"/>
        </w:rPr>
        <w:t>T</w:t>
      </w:r>
      <w:r>
        <w:rPr>
          <w:rFonts w:cs="Times New Roman" w:ascii="Times New Roman" w:hAnsi="Times New Roman"/>
          <w:lang w:val="vi-VN"/>
        </w:rPr>
        <w:t xml:space="preserve">ừ đó </w:t>
      </w:r>
      <w:r>
        <w:rPr>
          <w:rFonts w:cs="Times New Roman" w:ascii="Times New Roman" w:hAnsi="Times New Roman"/>
          <w:lang w:val="fr-CA"/>
        </w:rPr>
        <w:t>T</w:t>
      </w:r>
      <w:r>
        <w:rPr>
          <w:rFonts w:cs="Times New Roman" w:ascii="Times New Roman" w:hAnsi="Times New Roman"/>
          <w:lang w:val="vi-VN"/>
        </w:rPr>
        <w:t xml:space="preserve">in lành của </w:t>
      </w:r>
      <w:r>
        <w:rPr>
          <w:rFonts w:cs="Times New Roman" w:ascii="Times New Roman" w:hAnsi="Times New Roman"/>
          <w:lang w:val="fr-CA"/>
        </w:rPr>
        <w:t>N</w:t>
      </w:r>
      <w:r>
        <w:rPr>
          <w:rFonts w:cs="Times New Roman" w:ascii="Times New Roman" w:hAnsi="Times New Roman"/>
          <w:lang w:val="vi-VN"/>
        </w:rPr>
        <w:t>ước Đức Chúa Trời được truyền ra</w:t>
      </w:r>
      <w:r>
        <w:rPr>
          <w:rFonts w:cs="Times New Roman" w:ascii="Times New Roman" w:hAnsi="Times New Roman"/>
          <w:lang w:val="fr-CA"/>
        </w:rPr>
        <w:t>. Để ý, nhưng trong những ngày Sau rốt nầy (Ngài Phán dạy giống như Ngài đã làm lúc đó), bởi Con Ngài, là Đức Chúa Jêsus Christ. Đức Chúa Trời đã dùng các đấng Tiên tri phán dạy tổ phụ chúng ta nhiều lần nhiều</w:t>
      </w:r>
      <w:bookmarkStart w:id="7" w:name="He_1_2"/>
      <w:r>
        <w:rPr>
          <w:rFonts w:cs="Times New Roman" w:ascii="Times New Roman" w:hAnsi="Times New Roman"/>
          <w:lang w:val="fr-CA"/>
        </w:rPr>
        <w:t xml:space="preserve"> cách,</w:t>
      </w:r>
      <w:r>
        <w:rPr>
          <w:rFonts w:cs="Times New Roman" w:ascii="Times New Roman" w:hAnsi="Times New Roman"/>
          <w:vertAlign w:val="superscript"/>
          <w:lang w:val="fr-CA"/>
        </w:rPr>
        <w:t xml:space="preserve"> </w:t>
      </w:r>
      <w:bookmarkEnd w:id="7"/>
      <w:r>
        <w:rPr>
          <w:rFonts w:cs="Times New Roman" w:ascii="Times New Roman" w:hAnsi="Times New Roman"/>
          <w:lang w:val="fr-CA"/>
        </w:rPr>
        <w:t>rồi đến những ngày Sau rốt nầy (làm giống như vậy), Ngài Phán dạy dân sự (các tổ phụ) chúng ta bởi Con Ngài, là Đức Chúa Jêsus Christ. Đã khiến Ngài từ kẻ chết sống lại, và Ngài sống trong chúng ta, xác nhận chính Ngài và báo trước cho chúng ta những sự việc, mà Ngài là Đấng xem xét tư tưởng và ý định trong lòng. Đức Chúa Jêsus Christ hôm qua, ngày nay, và cho đến đời đời không hề thay đổi!</w:t>
      </w:r>
    </w:p>
    <w:p>
      <w:pPr>
        <w:pStyle w:val="Normal"/>
        <w:spacing w:lineRule="auto" w:line="240" w:before="0" w:after="80"/>
        <w:ind w:hanging="0"/>
        <w:rPr/>
      </w:pPr>
      <w:r>
        <w:rPr>
          <w:rFonts w:cs="Times New Roman" w:ascii="Times New Roman" w:hAnsi="Times New Roman"/>
          <w:lang w:val="fr-CA"/>
        </w:rPr>
        <w:tab/>
        <w:t>“Đời xưa, Đức Chúa Trời đã dùng các đấng tiên tri Phán dạy tổ phụ chúng ta nhiều lần nhiều cách, rồi đến những ngày Sau rốt nầy, Ngài Phán dạy chúng ta bởi Con Ngài, là Đức Chúa Jêsus Christ.” Lời Kinh thánh không thể bị giả mạo. Nó chính xác...</w:t>
      </w:r>
    </w:p>
    <w:p>
      <w:pPr>
        <w:pStyle w:val="Normal"/>
        <w:spacing w:lineRule="auto" w:line="240" w:before="0" w:after="80"/>
        <w:ind w:hanging="0"/>
        <w:rPr/>
      </w:pPr>
      <w:r>
        <w:rPr>
          <w:rFonts w:cs="Times New Roman" w:ascii="Times New Roman" w:hAnsi="Times New Roman"/>
          <w:vertAlign w:val="superscript"/>
          <w:lang w:val="fr-CA"/>
        </w:rPr>
        <w:t>120</w:t>
        <w:tab/>
      </w:r>
      <w:r>
        <w:rPr>
          <w:rFonts w:cs="Times New Roman" w:ascii="Times New Roman" w:hAnsi="Times New Roman"/>
          <w:lang w:val="fr-CA"/>
        </w:rPr>
        <w:t>Như tôi đã nói trước đây, Đức Chúa Trời không cần bất cứ ai để thông giải Lời nầy. Ngài thông giải Lời của Chính Ngài. Khi Ngài Phán điều gi, nó xảy ra, đó là sự thông giải. Hiểu không? Ngài không cần ai nói, “Ồ, tôi tin nó có nghĩa nầy.” Đức Chúa Trời xác nhận nó bởi sự thông giải của Riêng Ngài.</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Ứơc gì Lời Hứa dành cho thời đại ấy... Chúng ta không thể sống trong ánh sáng của Luther. Chúng ta không thể sống trong ánh sáng của Wesley. Chúng ta không thể sống trong ánh sáng của bất cứ ai. Chúng ta phải sống trong Ánh Sáng đã được Hứa dành cho Thời đại nầy.</w:t>
      </w:r>
    </w:p>
    <w:p>
      <w:pPr>
        <w:pStyle w:val="Normal"/>
        <w:spacing w:lineRule="auto" w:line="240" w:before="0" w:after="80"/>
        <w:ind w:hanging="0"/>
        <w:rPr/>
      </w:pPr>
      <w:r>
        <w:rPr>
          <w:rFonts w:cs="Times New Roman" w:ascii="Times New Roman" w:hAnsi="Times New Roman"/>
          <w:vertAlign w:val="superscript"/>
          <w:lang w:val="fr-CA"/>
        </w:rPr>
        <w:t>122</w:t>
      </w:r>
      <w:r>
        <w:rPr>
          <w:rFonts w:cs="Times New Roman" w:ascii="Times New Roman" w:hAnsi="Times New Roman"/>
          <w:lang w:val="fr-CA"/>
        </w:rPr>
        <w:tab/>
        <w:t xml:space="preserve">Điều gì xảy ra nếu Môi-se đã đi xuống xứ Ê-díp-tô, và nói, “Thôi được, chúng ta sẽ dựng một con tàu lớn. Chúng ta sẽ trôi nổi ra khỏi xứ nầy. Sông Nin đang dâng cao”? Họ có thể đã nhìn lại trong cuộn sách; Không có Lời Hứa về điều đó. Đúng thế. Nhưng anh em thấy, ông xác nhận chính mình là Tiên tri của Đức Chúa Trời, vì những gì ông nói đã ứng nghiệm, thế thì họ biết ông đã có Lời của Chúa. Pha-ra-ôn có giáo mác, nhưng Môi-se có Lời. Vì thế khi đi đến biển, tất cả giáo mác đều đi xuống biển; Còn Môi-se đem dân Y-sơ-ra-ên băng qua biển, trên đất khô, bởi vì ông có Lời, và ông là Lời dành cho Thời đại đó.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Môi-se có Lời được biểu lộ dành cho Thời đại đó. Ê-li là Lời được biểu lộ dành cho Thời đại đó. Đấng Christ là Lời được biểu lộ, và Lời mà Ngài đã Hứa -- “</w:t>
      </w:r>
      <w:r>
        <w:rPr>
          <w:rFonts w:cs="Times New Roman" w:ascii="Times New Roman" w:hAnsi="Times New Roman"/>
          <w:b/>
          <w:lang w:val="fr-CA"/>
        </w:rPr>
        <w:t>Một ít lâu thế gian sẽ chẳng thấy Ta nữa; Song các ngươi sẽ thấy Ta, vì Ta sẽ ở với ngươi, ở ngay trong các ngươi cho đến tận thế. Các ngươi cũng sẽ làm việc Ta làm</w:t>
      </w:r>
      <w:r>
        <w:rPr>
          <w:rFonts w:cs="Times New Roman" w:ascii="Times New Roman" w:hAnsi="Times New Roman"/>
          <w:lang w:val="fr-CA"/>
        </w:rPr>
        <w:t>.” -- Ngài Hứa những điều nầy. Đó là gì? Đó là Đặc tính Phẩm cách của Đức Chúa Trời tỏ lộ Lời Ngài, giống như Ngài đã làm trong mọi thời đại.</w:t>
      </w:r>
    </w:p>
    <w:p>
      <w:pPr>
        <w:pStyle w:val="Normal"/>
        <w:spacing w:lineRule="auto" w:line="240" w:before="0" w:after="80"/>
        <w:ind w:hanging="0"/>
        <w:rPr/>
      </w:pPr>
      <w:r>
        <w:rPr>
          <w:rFonts w:cs="Times New Roman" w:ascii="Times New Roman" w:hAnsi="Times New Roman"/>
          <w:vertAlign w:val="superscript"/>
          <w:lang w:val="fr-CA"/>
        </w:rPr>
        <w:t>124</w:t>
        <w:tab/>
      </w:r>
      <w:r>
        <w:rPr>
          <w:rFonts w:cs="Times New Roman" w:ascii="Times New Roman" w:hAnsi="Times New Roman"/>
          <w:lang w:val="fr-CA"/>
        </w:rPr>
        <w:t>Ma-la-chi 4, Ngài Phán, “</w:t>
      </w:r>
      <w:r>
        <w:rPr>
          <w:rFonts w:cs="Times New Roman" w:ascii="Times New Roman" w:hAnsi="Times New Roman"/>
          <w:b/>
          <w:lang w:val="fr-CA"/>
        </w:rPr>
        <w:t>Nầy, Ta sẽ sai đấng tiên tri Ê-li đến cùng các ngươi trước ngày lớn và đáng sợ của Đức Giê-hô-va chưa đến. Người sẽ làm cho lòng cha trở lại cùng con cái, lòng con cái trở lại cùng cha</w:t>
      </w:r>
      <w:r>
        <w:rPr>
          <w:rFonts w:cs="Times New Roman" w:ascii="Times New Roman" w:hAnsi="Times New Roman"/>
          <w:lang w:val="fr-CA"/>
        </w:rPr>
        <w:t>.” Ngài đã Hứa điều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Chúa Jêsus Phán trong Tin Lành theo thánh Lu-ca chương thứ 17, “</w:t>
      </w:r>
      <w:r>
        <w:rPr>
          <w:rFonts w:cs="Times New Roman" w:ascii="Times New Roman" w:hAnsi="Times New Roman"/>
          <w:b/>
          <w:lang w:val="fr-CA"/>
        </w:rPr>
        <w:t xml:space="preserve">Việc đã xảy đến trong thời Sô-đôm, thì cũng sẽ xảy đến trong ngày Con </w:t>
      </w:r>
      <w:r>
        <w:rPr>
          <w:rFonts w:eastAsia="SimSun;宋体" w:cs="Times New Roman" w:ascii="Times New Roman" w:hAnsi="Times New Roman"/>
          <w:b/>
          <w:lang w:val="fr-CA" w:eastAsia="zh-CN"/>
        </w:rPr>
        <w:t>N</w:t>
      </w:r>
      <w:r>
        <w:rPr>
          <w:rFonts w:cs="Times New Roman" w:ascii="Times New Roman" w:hAnsi="Times New Roman"/>
          <w:b/>
          <w:lang w:val="fr-CA"/>
        </w:rPr>
        <w:t>gười được bày tỏ</w:t>
      </w:r>
      <w:r>
        <w:rPr>
          <w:rFonts w:cs="Times New Roman" w:ascii="Times New Roman" w:hAnsi="Times New Roman"/>
          <w:lang w:val="fr-CA"/>
        </w:rPr>
        <w:t xml:space="preserve">.” Khi sự bày tỏ tự nó mở ra, trong ngày khi thế gian sẽ giống như Sô-đôm, nó sẽ là gì? Đặc tính Phẩm cách của Lời Kinh thánh sẽ được ứng nghiệm. Đức Chúa Trời xác nhận Chính Ngài bởi Đặc tính Phẩm cách của Ngài -- Đặc tính Phẩm cách mà Ngài luôn luôn có. Ngài không thể lìa bỏ điều đó. </w:t>
      </w:r>
    </w:p>
    <w:p>
      <w:pPr>
        <w:pStyle w:val="Normal"/>
        <w:spacing w:lineRule="auto" w:line="240" w:before="0" w:after="80"/>
        <w:ind w:hanging="0"/>
        <w:rPr/>
      </w:pPr>
      <w:r>
        <w:rPr>
          <w:rFonts w:cs="Times New Roman" w:ascii="Times New Roman" w:hAnsi="Times New Roman"/>
          <w:vertAlign w:val="superscript"/>
          <w:lang w:val="fr-CA"/>
        </w:rPr>
        <w:t>126</w:t>
        <w:tab/>
      </w:r>
      <w:r>
        <w:rPr>
          <w:rFonts w:cs="Times New Roman" w:ascii="Times New Roman" w:hAnsi="Times New Roman"/>
          <w:lang w:val="fr-CA"/>
        </w:rPr>
        <w:t xml:space="preserve">Những Ngày Sau rốt, Ngài đã xác nhận qua Con Ngài.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Để ý Đức Chúa Trời thực hiện những điều nầy luôn luôn như... Ngài không hề thay đổi đường lối của Ngài. 3 người nầy đã trò chuyện với Áp-ra-ham... Như chúng ta vừa mới nói ở đó, vào thời của Sô-đôm, Áp-ra-ham là một người tin Chúa. Ông nhận lấy Lời Hứa của Đức Chúa Trời. Sa-ra, vợ ông đã 65 tuổi, Áp-ra-ham 75 tuổi, khi Đức Chúa Trời kêu gọi ông. Ngài Phán họ sẽ có một - một con. Áp-ra-ham sẽ có đứa con nầy bởi Sa-ra.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Điều đó có thể dường như hơi lố bịch, nhưng tôi hình dung bà đã mua tả lót, tấc, và mọi thứ sẵn sàng, bởi vì họ sẽ có đứa con nầy. Sau 28 ngày đầu tiên trôi qua, Áp-ra-ham có thể đã nói với Sa-ra, “Mình cảm thấy thế nà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Không có gì khác.”</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Vinh hiển thay Đức Chúa Trời, dù thế nào đi nữa chúng ta cũng có đứa con ấy.”</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Làm thế nào mình biết được?”</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Đức Chúa Trời đã Phán vậy.”</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Một năm trôi qua. “Mình thấy thế nà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Không có gì khác.”</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Dù thế nào đi nữa chúng ta cũng có đứa con ấy. Đức Chúa Trời đã Phán vậy.”</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5 năm nữa trôi qua. “Mình thấy thế nà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Không có gì khác.”</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Dù thế nào đi nữa chúng ta cũng có đứa con ấy. Đức Chúa Trời đã Phán vậy.”</w:t>
      </w:r>
    </w:p>
    <w:p>
      <w:pPr>
        <w:pStyle w:val="Normal"/>
        <w:spacing w:lineRule="auto" w:line="240" w:before="0" w:after="80"/>
        <w:ind w:hanging="0"/>
        <w:rPr/>
      </w:pPr>
      <w:r>
        <w:rPr>
          <w:rFonts w:cs="Times New Roman" w:ascii="Times New Roman" w:hAnsi="Times New Roman"/>
          <w:vertAlign w:val="superscript"/>
          <w:lang w:val="fr-CA"/>
        </w:rPr>
        <w:t>130</w:t>
      </w:r>
      <w:r>
        <w:rPr>
          <w:rFonts w:cs="Times New Roman" w:ascii="Times New Roman" w:hAnsi="Times New Roman"/>
          <w:lang w:val="fr-CA"/>
        </w:rPr>
        <w:tab/>
        <w:t>Điều gì vậy? Ông đã có Lời Hứa của Đức Chúa Trời. Ông tin Đức Chúa Trời, và ông hành động giống như Đức Chúa Trời: ông nắm giữ Lời đã Hứa. 25 năm trôi qua. Những chiếc tấ</w:t>
      </w:r>
      <w:r>
        <w:rPr>
          <w:rFonts w:eastAsia="SimSun;宋体" w:cs="Times New Roman" w:ascii="Times New Roman" w:hAnsi="Times New Roman"/>
          <w:lang w:val="fr-CA" w:eastAsia="zh-CN"/>
        </w:rPr>
        <w:t>t</w:t>
      </w:r>
      <w:r>
        <w:rPr>
          <w:rFonts w:cs="Times New Roman" w:ascii="Times New Roman" w:hAnsi="Times New Roman"/>
          <w:lang w:val="fr-CA"/>
        </w:rPr>
        <w:t xml:space="preserve"> đã đổi màu, nhưng bà vẫn giữ chúng. Lúc nầy ông đã già, lưng còng, và ở trong tình trạng tồi tệ; Còn tử cung Sa-ra gần như đã chết, ông thì vô sinh. Thật họ ở trong tình trạng kinh khủng!</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Ông cảm thấy thế nào, hỡi Áp-ra-ham, cha các dân tộc?” Những người bạn giả tin của ông nói.</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Ồ, vinh hiển thay Đức Chúa Trời! Tôi cảm thấy khỏe. Chúng tôi sẽ con, dù thế nào đi nữa.” -- Bởi vì người chẳng có lưỡng lự hoặc hồ nghi về Lời Hứa Đức Chúa Trời, nhưng càng mạnh mẽ trong đức tin, và ngợi khen Đức Chúa Trời,</w:t>
      </w:r>
      <w:bookmarkStart w:id="8" w:name="Ro_4_21"/>
      <w:r>
        <w:rPr>
          <w:rFonts w:cs="Times New Roman" w:ascii="Times New Roman" w:hAnsi="Times New Roman"/>
          <w:vertAlign w:val="superscript"/>
          <w:lang w:val="fr-CA"/>
        </w:rPr>
        <w:t xml:space="preserve"> </w:t>
      </w:r>
      <w:bookmarkEnd w:id="8"/>
      <w:r>
        <w:rPr>
          <w:rFonts w:cs="Times New Roman" w:ascii="Times New Roman" w:hAnsi="Times New Roman"/>
          <w:lang w:val="fr-CA"/>
        </w:rPr>
        <w:t>vì tin chắc rằng điều chi Đức Chúa Trời đã Hứa, Ngài cũng có quyền làm trọn được. A-men! Đó là “đặc tính phẩm cách” của người tin. Còn bạn thì sao? Còn chúng ta, con cái của Áp-ra-ham thì sao?</w:t>
      </w:r>
    </w:p>
    <w:p>
      <w:pPr>
        <w:pStyle w:val="Normal"/>
        <w:spacing w:lineRule="auto" w:line="240" w:before="0" w:after="80"/>
        <w:ind w:hanging="0"/>
        <w:rPr/>
      </w:pPr>
      <w:r>
        <w:rPr>
          <w:rFonts w:cs="Times New Roman" w:ascii="Times New Roman" w:hAnsi="Times New Roman"/>
          <w:lang w:val="fr-CA"/>
        </w:rPr>
        <w:tab/>
        <w:t>Chúng ta được xác nhận bằng Lời của Đức Chúa Trời, như một Lời Hứa, và “đặc tính phẩm cách” của chúng ta xác nhận chính chúng ta, mà chúng ta có thực sự tin điều đó không? Hay là, anh chị em chỉ nói ấp a ấp úng, nhảy từ đây qua đây, xuống đây, đoán, và nói ngắc ngứ loanh quanh về Điều đó? Thế thì, chúng ta không phải là Cơ-đốc nhân. Chúng ta chỉ giả vờ tin. Nhưng khi chúng ta thật sự đứng với Lời Hứa đó, kéo theo nó ngay tại đấy và ở lại sống với Lời Hứa ấy... Áp-ra-ham đã làm.</w:t>
      </w:r>
    </w:p>
    <w:p>
      <w:pPr>
        <w:pStyle w:val="Normal"/>
        <w:spacing w:lineRule="auto" w:line="240" w:before="0" w:after="80"/>
        <w:ind w:hanging="0"/>
        <w:rPr/>
      </w:pPr>
      <w:r>
        <w:rPr>
          <w:rFonts w:cs="Times New Roman" w:ascii="Times New Roman" w:hAnsi="Times New Roman"/>
          <w:vertAlign w:val="superscript"/>
          <w:lang w:val="fr-CA"/>
        </w:rPr>
        <w:t>136</w:t>
      </w:r>
      <w:r>
        <w:rPr>
          <w:rFonts w:cs="Times New Roman" w:ascii="Times New Roman" w:hAnsi="Times New Roman"/>
          <w:lang w:val="fr-CA"/>
        </w:rPr>
        <w:tab/>
        <w:t xml:space="preserve">Vậy thì, chúng ta tìm thấy, ngày kia ông thấy 3 người đến, đi bộ. Kinh thánh nói ở đây, “Lúc trời nắng ban ngày,” phải là khoảng giữa trưa. Những người nầy bước đến và trò chuyện với ông. Chúng ta biết 2 trong số 3 người ấy đi xuống thành Sô-đôm. Tôi tin chúng ta nói về Ê-lô-him. Hãy theo dõi Người nầy mà ông đã gọi... đã ở lại với ông, Người ấy. Người được xác nhận bởi Đặc tính Phẩm cách của Ngài, Ngài là Ê-lô-him. “Ê-lô-him,” chính từ đầu tiên trong Kinh thánh, “Ban đầu Đức Chúa Trời...” </w:t>
      </w:r>
    </w:p>
    <w:p>
      <w:pPr>
        <w:pStyle w:val="Normal"/>
        <w:spacing w:lineRule="auto" w:line="240" w:before="0" w:after="80"/>
        <w:ind w:hanging="0"/>
        <w:rPr/>
      </w:pPr>
      <w:r>
        <w:rPr>
          <w:rFonts w:cs="Times New Roman" w:ascii="Times New Roman" w:hAnsi="Times New Roman"/>
          <w:lang w:val="fr-CA"/>
        </w:rPr>
        <w:tab/>
        <w:t xml:space="preserve">Bất cứ học giả nào cũng biết rằng từ </w:t>
      </w:r>
      <w:r>
        <w:rPr>
          <w:rFonts w:cs="Times New Roman" w:ascii="Times New Roman" w:hAnsi="Times New Roman"/>
          <w:i/>
          <w:lang w:val="fr-CA"/>
        </w:rPr>
        <w:t>God</w:t>
      </w:r>
      <w:r>
        <w:rPr>
          <w:rFonts w:cs="Times New Roman" w:ascii="Times New Roman" w:hAnsi="Times New Roman"/>
          <w:lang w:val="fr-CA"/>
        </w:rPr>
        <w:t xml:space="preserve"> đó có nghĩa... trong tiếng Hê-bơ-rơ là “</w:t>
      </w:r>
      <w:r>
        <w:rPr>
          <w:rFonts w:cs="Times New Roman" w:ascii="Times New Roman" w:hAnsi="Times New Roman"/>
          <w:i/>
          <w:lang w:val="fr-CA"/>
        </w:rPr>
        <w:t>Ê-lô-him</w:t>
      </w:r>
      <w:r>
        <w:rPr>
          <w:rFonts w:cs="Times New Roman" w:ascii="Times New Roman" w:hAnsi="Times New Roman"/>
          <w:lang w:val="fr-CA"/>
        </w:rPr>
        <w:t>” -- nghĩa là “Đấng Toàn Năng, đầy đủ mọi sự, Đấng Tự Hữu,” không cần ai giúp đỡ, không cần ai thông giải; Chính Ngài làm điều đó. Ngài là Đức Chúa Trời đầy đủ mọi sự, có mặt ở mọi nơi, biết mọi sự, có quyền trên mọi sự. Ngài là Đức Chúa Trờ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139</w:t>
        <w:tab/>
      </w:r>
      <w:r>
        <w:rPr>
          <w:rFonts w:cs="Times New Roman" w:ascii="Times New Roman" w:hAnsi="Times New Roman"/>
          <w:lang w:val="fr-CA"/>
        </w:rPr>
        <w:t>Ngài đấy. Và lúc ấy Áp-ra-ham, tổ phụ nầy đã nắm giữ Lời, nhìn Người nầy. Khi Người nầy quay lưng lại lều, Người Phán, “Sa-ra, vợ ngươi đâu?”</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hưa rằng, “Nàng ở trong trại, phía sau Ngà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Phán, “Ta sẽ thăm viếng ngươi theo kỳ đã dịnh, và ngươi sẽ có đứa con nầy mà Ta đã Hứa với ngươ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òn Sa-ra nghe nói thì cười thầm. Đấng đang nói chuyện với Áp-ra-ham, bảo ông Sa-ra đã nói gì trong trại, phía sau Ngài. Trong Sáng thế ký, anh em sẽ đọc thấy điều đó.</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Chúng ta thấy rằng lúc ấy, Áp-ra-ham, sau khi Người nầy đã tự xác nhận Ngài... Điều gì vậy? Hê-bơ-rơ chương 4 câu thứ 12 nói, “</w:t>
      </w:r>
      <w:r>
        <w:rPr>
          <w:rFonts w:cs="Times New Roman" w:ascii="Times New Roman" w:hAnsi="Times New Roman"/>
          <w:b/>
          <w:lang w:val="fr-CA"/>
        </w:rPr>
        <w:t>Lời của Đức Chúa Trời là Lời sống và linh nghiệm, sắc hơn gươm 2 lưỡi, thấu vào đến đỗi chia hồn, linh, cốt, tủy, xem xét tư tưởng và ý định trong lòng</w:t>
      </w:r>
      <w:r>
        <w:rPr>
          <w:rFonts w:cs="Times New Roman" w:ascii="Times New Roman" w:hAnsi="Times New Roman"/>
          <w:lang w:val="fr-CA"/>
        </w:rPr>
        <w:t>.” Ông biết đó là Người ấy. Ông đã biết không có đấng Tiên tri nào trên đất ngoài ông, và do đó Lời của Chúa đã đến với ông. Ông là đấng Tiên tri, và ở đây Lời đến với đấng Tiên tr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145</w:t>
      </w:r>
      <w:r>
        <w:rPr>
          <w:rFonts w:cs="Times New Roman" w:ascii="Times New Roman" w:hAnsi="Times New Roman"/>
          <w:lang w:val="fr-CA"/>
        </w:rPr>
        <w:tab/>
        <w:t>Việc tương tự cũng xảy ra với Giăng Báp-tít. Lúc ấy đã không có một Tiên tri nào trong 400 năm. Tôi nhớ -- có lẽ cụ Tiến sĩ Davis đang ngồi ở đây tối nay, Thầy giảng Truyền giáo Báp-tít đầy kinh nghiệm đã làm phép báp-têm trong Đức tin. Ông đã thường tranh luận với tôi. Ông nói, “Billy à, anh chỉ là con nít lúc nầy. Anh phải nghe tô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ôi nói, “Được rồi, thưa Anh Davis, tôi đang lắng nghe.”</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 xml:space="preserve">Ông nói, “Anh biết không, Giăng chưa chịu phép báp-têm. Vì thế ông đã chịu phép báp-têm, nhưng trước đó ông chưa chịu phép báp-têm; Không ai xứng đáng để làm phép báp-têm cho ông.” </w:t>
      </w:r>
      <w:r>
        <w:rPr>
          <w:rFonts w:cs="Times New Roman" w:ascii="Times New Roman" w:hAnsi="Times New Roman"/>
          <w:color w:val="008000"/>
          <w:lang w:val="fr-CA"/>
        </w:rPr>
        <w:t>[Đó là hệ thống Thần học Báp-tít tốt.]</w:t>
      </w:r>
      <w:r>
        <w:rPr>
          <w:rFonts w:cs="Times New Roman" w:ascii="Times New Roman" w:hAnsi="Times New Roman"/>
          <w:lang w:val="fr-CA"/>
        </w:rPr>
        <w:t xml:space="preserve"> “Và ở đây Chúa Jêsus đến.”</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Và nói, “Lúc đó Giăng đã nói, ‘Tôi không cần làm phép báp-têm cho Ngài; Tại sao Ngài lại đến với tôi?’ Ngài Phán, “Chính tôi cần phải chịu Ngài làm phép báp-têm, mà Ngài lại trở đến cùng tôi sao!’</w:t>
      </w:r>
    </w:p>
    <w:p>
      <w:pPr>
        <w:pStyle w:val="Normal"/>
        <w:spacing w:lineRule="auto" w:line="240" w:before="0" w:after="0"/>
        <w:ind w:hanging="0"/>
        <w:rPr/>
      </w:pPr>
      <w:r>
        <w:rPr>
          <w:rFonts w:cs="Times New Roman" w:ascii="Times New Roman" w:hAnsi="Times New Roman"/>
          <w:lang w:val="fr-CA"/>
        </w:rPr>
        <w:tab/>
        <w:t xml:space="preserve">“Đức Chúa Jêsus đáp rằng: “Bây giờ cứ làm đi.” </w:t>
      </w:r>
    </w:p>
    <w:p>
      <w:pPr>
        <w:pStyle w:val="Normal"/>
        <w:spacing w:lineRule="auto" w:line="240" w:before="0" w:after="80"/>
        <w:ind w:hanging="0"/>
        <w:rPr/>
      </w:pPr>
      <w:r>
        <w:rPr>
          <w:rFonts w:cs="Times New Roman" w:ascii="Times New Roman" w:hAnsi="Times New Roman"/>
          <w:lang w:val="fr-CA"/>
        </w:rPr>
        <w:tab/>
        <w:t xml:space="preserve">Ông nói, “Và khi ông đã làm cho Ngài, anh biết đấy, thì Chúa Jêsus làm phép báp-têm cho Giăng. Khi Ngài ra khỏi nước, thì các từng trời mở ra và Ngài thấy Đức Chúa Trời trong hình thể chim bồ câu giáng xuống và đậu trên Ngài, Phán, ‘Nầy là Con Yêu dấu Ta, trong Con Ta vui lòng ngự.’”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bscript"/>
          <w:lang w:val="fr-CA"/>
        </w:rPr>
        <w:tab/>
      </w:r>
      <w:r>
        <w:rPr>
          <w:rFonts w:cs="Times New Roman" w:ascii="Times New Roman" w:hAnsi="Times New Roman"/>
          <w:lang w:val="fr-CA"/>
        </w:rPr>
        <w:t xml:space="preserve">Nhưng, không. Không phải không đồng ý với Tiến sĩ Davis, nhưng ông đã sai. </w:t>
      </w:r>
    </w:p>
    <w:p>
      <w:pPr>
        <w:pStyle w:val="Normal"/>
        <w:spacing w:lineRule="auto" w:line="240" w:before="0" w:after="80"/>
        <w:ind w:hanging="0"/>
        <w:rPr/>
      </w:pPr>
      <w:r>
        <w:rPr>
          <w:rFonts w:cs="Times New Roman" w:ascii="Times New Roman" w:hAnsi="Times New Roman"/>
          <w:vertAlign w:val="superscript"/>
          <w:lang w:val="fr-CA"/>
        </w:rPr>
        <w:t>148</w:t>
        <w:tab/>
      </w:r>
      <w:r>
        <w:rPr>
          <w:rFonts w:cs="Times New Roman" w:ascii="Times New Roman" w:hAnsi="Times New Roman"/>
          <w:lang w:val="fr-CA"/>
        </w:rPr>
        <w:t>Thấy không? Giăng là Tiên tri, và Lời luôn luôn đến với đấng Tiên tri. Vì thế nếu Lời đã trở nên xác thịt, Lời phải đến với nhà Tiên tri dù thế nào đi nữa; Bởi vì người đang làm chứng về Lời, và chính Đặc tính Phẩm cách của người đã xác nhận người. Ở đây Lời đế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ậy thì, điều gì xảy ra? Ngay khi người bước tới đối diện với Chúa Jêsus, Giăng nói, “</w:t>
      </w:r>
      <w:r>
        <w:rPr>
          <w:rFonts w:cs="Times New Roman" w:ascii="Times New Roman" w:hAnsi="Times New Roman"/>
          <w:b/>
          <w:lang w:val="fr-CA"/>
        </w:rPr>
        <w:t>Chính tôi cần phải chịu Ngài làm phép báp-têm, mà Ngài lại trở đến cùng tôi sao</w:t>
      </w:r>
      <w:r>
        <w:rPr>
          <w:rFonts w:cs="Times New Roman" w:ascii="Times New Roman" w:hAnsi="Times New Roman"/>
          <w:lang w:val="fr-CA"/>
        </w:rPr>
        <w: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húa Jêsus Phán, “</w:t>
      </w:r>
      <w:r>
        <w:rPr>
          <w:rFonts w:cs="Times New Roman" w:ascii="Times New Roman" w:hAnsi="Times New Roman"/>
          <w:b/>
          <w:lang w:val="fr-CA"/>
        </w:rPr>
        <w:t>Bây giờ cứ làm đi, vì chúng ta nên làm cho trọn mọi việc công bình như vậy</w:t>
      </w:r>
      <w:r>
        <w:rPr>
          <w:rFonts w:cs="Times New Roman" w:ascii="Times New Roman" w:hAnsi="Times New Roman"/>
          <w:lang w:val="fr-CA"/>
        </w:rPr>
        <w:t>. Giăng là một Tiên tri, Ngài là Lời. Ngài là Của Lễ, và Ngài đang chuẩn bị đi vào chức vụ trên đất, và Của Lễ phải được thanh tẩy trước khi dâng. Giăng đã làm phép báp-têm cho Ngài, vì ông đã biết. “</w:t>
      </w:r>
      <w:r>
        <w:rPr>
          <w:rFonts w:cs="Times New Roman" w:ascii="Times New Roman" w:hAnsi="Times New Roman"/>
          <w:b/>
          <w:lang w:val="fr-CA"/>
        </w:rPr>
        <w:t>Bây giờ cứ làm đi, vì chúng ta nên làm cho trọn mọi việc công bình như vậy</w:t>
      </w:r>
      <w:r>
        <w:rPr>
          <w:rFonts w:cs="Times New Roman" w:ascii="Times New Roman" w:hAnsi="Times New Roman"/>
          <w:lang w:val="fr-CA"/>
        </w:rPr>
        <w:t>.” Của Lễ phải được thanh sạch trước khi dâng, vì thế Giăng đã làm phép báp-têm cho Ngài. Không phải Chúa Jêsus làm phép báp-têm cho Giăng. Giăng đã làm phép báp-têm cho Chúa Jêsus, “Bây giờ cứ làm như vậy đi.”</w:t>
      </w:r>
    </w:p>
    <w:p>
      <w:pPr>
        <w:pStyle w:val="Normal"/>
        <w:spacing w:lineRule="auto" w:line="240" w:before="0" w:after="80"/>
        <w:ind w:hanging="0"/>
        <w:rPr/>
      </w:pPr>
      <w:r>
        <w:rPr>
          <w:rFonts w:cs="Times New Roman" w:ascii="Times New Roman" w:hAnsi="Times New Roman"/>
          <w:vertAlign w:val="superscript"/>
          <w:lang w:val="fr-CA"/>
        </w:rPr>
        <w:t>150</w:t>
        <w:tab/>
      </w:r>
      <w:r>
        <w:rPr>
          <w:rFonts w:cs="Times New Roman" w:ascii="Times New Roman" w:hAnsi="Times New Roman"/>
          <w:lang w:val="fr-CA"/>
        </w:rPr>
        <w:t>Để ý, đây là Áp-ra-ham, và ông có Lời của Chúa. Lời của Chúa đến với ông, Ông là Tiên tri. Lúc nầy ở đây Lời đến. Ngài đã gọi ông, “Hỡi Áp-ra-ham,” không phải Áp-ram.</w:t>
      </w:r>
    </w:p>
    <w:p>
      <w:pPr>
        <w:pStyle w:val="Normal"/>
        <w:spacing w:lineRule="auto" w:line="240" w:before="0" w:after="0"/>
        <w:ind w:hanging="0"/>
        <w:rPr/>
      </w:pPr>
      <w:r>
        <w:rPr>
          <w:rFonts w:cs="Times New Roman" w:ascii="Times New Roman" w:hAnsi="Times New Roman"/>
          <w:vertAlign w:val="superscript"/>
          <w:lang w:val="fr-CA"/>
        </w:rPr>
        <w:t>151</w:t>
        <w:tab/>
      </w:r>
      <w:r>
        <w:rPr>
          <w:rFonts w:cs="Times New Roman" w:ascii="Times New Roman" w:hAnsi="Times New Roman"/>
          <w:lang w:val="fr-CA"/>
        </w:rPr>
        <w:t>Một vài ngày trước đó, tên ông là Áp-ram -- là Áp-ram, bây giờ là Áp-ra-ham. Vợ ông là Sa-rai, bây giờ là “Sa-ra”, không phải S-a-r-a-i; S-a-r-a. Không phải Á-p-r-a-m, mà Á-p-r-a-h-a-m, Áp-ra-ham.</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gười nầy đã xác nhận chính Ngài khi Ngài Phán, “Hỡi Áp-ra-ham!” Ồ, chao ô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Áp-ra-ham thưa, “Lạy Ê-lô-him!”</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Đó là Lời và đấng Tiên tri với nhau, cả hai được xác nhận đặc điểm.</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Ê-lô-him, Ngài Phán, “Vợ ngươi, Sa-ra ở đâu?”</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 xml:space="preserve">Thưa, “Nàng ở trong trại phía sau Ngài.”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Lúc ấy phép lạ đã được thực hiện. Ê-lô-him! Áp-ra-ham đã gọi Ngài, “Đấng Toàn Năng, đầy đủ mọi sự, Đức Chúa Trời có quyền trên mọi sự.”</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Chúa Jêsus đã Phán... Khi Ngài còn ở trên đất, Ngài đã làm công việc giống như Đấng Ê-lô-him đã làm. Điều đó xác nhận Đặc tính Phẩm cách của Ngài như là Đức Chúa Trời. Như Ngài đã Phán trước... Trong những Ngày Sau rốt, ngay lúc Con Người đến (khi Ngài được bày tỏ), điều nầy sẽ xảy ra lần nữa, như trong thời ở Sô-đôm -- Đấng Toàn Năng ở giữa dân sự Ngài, Đức Chúa Trời Toàn Năng. Đó là những gì Kinh thánh nói. Đấng Toàn Năng ở giữa dân sự.</w:t>
      </w:r>
    </w:p>
    <w:p>
      <w:pPr>
        <w:pStyle w:val="Normal"/>
        <w:spacing w:lineRule="auto" w:line="240" w:before="0" w:after="80"/>
        <w:ind w:hanging="0"/>
        <w:rPr/>
      </w:pPr>
      <w:r>
        <w:rPr>
          <w:rFonts w:cs="Times New Roman" w:ascii="Times New Roman" w:hAnsi="Times New Roman"/>
          <w:vertAlign w:val="superscript"/>
          <w:lang w:val="fr-CA"/>
        </w:rPr>
        <w:t>158</w:t>
      </w:r>
      <w:r>
        <w:rPr>
          <w:rFonts w:cs="Times New Roman" w:ascii="Times New Roman" w:hAnsi="Times New Roman"/>
          <w:lang w:val="fr-CA"/>
        </w:rPr>
        <w:tab/>
        <w:t>Trong 40 năm Ngài đã làm phép báp-têm chúng ta bằng Đức Thánh Linh -- Ê-lô-him, Đức Chúa Trời. Và Hội thánh... Hãy xem. Áp-ra-ham thấy một dấu hiệu, sự kêu gọi khác; Một dấu hiệu; Một sự kêu gọi, một dấu hiệu; Chờ đợi đứa con Lời Hứa đó. Nhưng dấu hiệu cuối cùng mà ông thấy, sự xuất hiện cuối cùng, sự thăm viếng cuối cùng của Đức Chúa Trời trước khi đứa con Lời Hứa xuất hiện, là Đấng Toàn Năng ở trong xác thịt con người. Lúc ấy đứa con Lời Hứa đế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 xml:space="preserve">Và Dòng dõi Thánh của Áp-ra-ham đang chờ đợi Con Lời Hứa, là Đức Chúa Jêsus Christ. Họ đã thấy dấu hiệu -- sự tuôn đổ Đức Thánh Linh, nói tiếng lạ, sự Chữa lành Thiêng liêng (bằng phép lạ) và vân vân. Nhưng khi Con Người được bày tỏ, Đấng Toàn Năng sẽ trở lại với Dòng dõi Thánh của Áp-ra-ham và tỏ cho thấy điều giống như vậy mà Ngài đã tỏ ra ngày đó, A-men! Đấng Toàn Năng như đã có! Tại sao? Nó sẽ là Đặc tính Phẩm cách của Đức Chúa Trời. Vậy thì, nếu Đấng Christ là Đức Chúa Trời... “Một ít lâu thế gian không thấy Ta nữa; Song các ngươi sẽ thấy Ta, vì Ta sẽ ở cùng các ngươi, ở ngay trong các ngươi cho đến tận thế. Công viêc Ta làm các ngươi cũng sẽ làm.” </w:t>
      </w:r>
    </w:p>
    <w:p>
      <w:pPr>
        <w:pStyle w:val="Normal"/>
        <w:spacing w:lineRule="auto" w:line="240" w:before="0" w:after="80"/>
        <w:ind w:hanging="0"/>
        <w:rPr/>
      </w:pPr>
      <w:r>
        <w:rPr>
          <w:rFonts w:cs="Times New Roman" w:ascii="Times New Roman" w:hAnsi="Times New Roman"/>
          <w:vertAlign w:val="superscript"/>
          <w:lang w:val="fr-CA"/>
        </w:rPr>
        <w:t>162</w:t>
      </w:r>
      <w:r>
        <w:rPr>
          <w:rFonts w:cs="Times New Roman" w:ascii="Times New Roman" w:hAnsi="Times New Roman"/>
          <w:lang w:val="fr-CA"/>
        </w:rPr>
        <w:tab/>
        <w:t>Chúa Jêsus Phán trong Lu-ca chương thứ 17. Được rồi.</w:t>
      </w:r>
    </w:p>
    <w:p>
      <w:pPr>
        <w:pStyle w:val="Normal"/>
        <w:spacing w:lineRule="auto" w:line="240" w:before="0" w:after="80"/>
        <w:ind w:hanging="0"/>
        <w:rPr/>
      </w:pPr>
      <w:r>
        <w:rPr>
          <w:rFonts w:cs="Times New Roman" w:ascii="Times New Roman" w:hAnsi="Times New Roman"/>
          <w:lang w:val="fr-CA"/>
        </w:rPr>
        <w:tab/>
        <w:t>Khi chúng ta tin và thấy những ngày Sau rốt nầy, bối cảnh nầy được lặp lại. Do đó, Hê-bơ-rơ 1:1, Đời xưa, Đức Chúa Trời đã dùng các đấng tiên tri xác nhận Chính Ngài nhiều lần nhiều cách, rồi đến những ngày sau rốt nầy, đã xác nhận sự sống lại của Con Ngài từ kẻ chết, bởi sự ban cho Hội thánh “đặc tính phẩm cách” giống như Ngài đã có, làm cho Hê-bơ-rơ 13:8 hoàn toàn chính xác.</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Không một cái lông nào có thể bị lấy ra khỏi đó. Đó là lông chim ưng. Chúng nằm chặt chẽ với nhau, bởi vì chúng là chim trên trời. Chúng... Chúng ăn thức ăn chim ưng.</w:t>
      </w:r>
    </w:p>
    <w:p>
      <w:pPr>
        <w:pStyle w:val="Normal"/>
        <w:spacing w:lineRule="auto" w:line="240" w:before="0" w:after="80"/>
        <w:ind w:hanging="0"/>
        <w:rPr/>
      </w:pPr>
      <w:r>
        <w:rPr>
          <w:rFonts w:cs="Times New Roman" w:ascii="Times New Roman" w:hAnsi="Times New Roman"/>
          <w:vertAlign w:val="superscript"/>
          <w:lang w:val="fr-CA"/>
        </w:rPr>
        <w:t>165</w:t>
      </w:r>
      <w:r>
        <w:rPr>
          <w:rFonts w:cs="Times New Roman" w:ascii="Times New Roman" w:hAnsi="Times New Roman"/>
          <w:lang w:val="fr-CA"/>
        </w:rPr>
        <w:tab/>
        <w:t>Bây giờ chúng ta để ý điều đó, “Đời xưa, Đức Chúa Trời đã dùng các đấng Tiên tri phán dạy tổ phụ chúng ta nhiều lần nhiều cách, rồi đến những ngày sau rốt nầy, Ngài Phán dạy chúng ta bởi Con Ngài là Đức Chúa Jêsus Christ, mà Ngài đã khiến sống lại từ kẻ chết.” Và Ngài ở đây giữa chúng ta, sau 2.000 năm, cũng Chúa Jêsus đó -- không phải một trong các đấng Tiên tri -- Chúa Jêsus (Ha-lê-lu-gia!) Con của Đức Chúa Trời sống lại!</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Chúa Jêsus Phán, ngày nọ, Ngài Phán, “Dòng dõi gian dâm hung ác nầy tìm kiếm dấu lạ, và họ sẽ có được dấu lạ.” Một dòng dõi gian dâm hung ác... Khi nào thì thế gian độc ác, gian dâm và đồi trụy hơn hiện giờ? “</w:t>
      </w:r>
      <w:r>
        <w:rPr>
          <w:rFonts w:cs="Times New Roman" w:ascii="Times New Roman" w:hAnsi="Times New Roman"/>
          <w:b/>
          <w:lang w:val="fr-CA"/>
        </w:rPr>
        <w:t xml:space="preserve">Vì Giô-na đã bị ở trong bụng cá lớn 3 ngày 3 đêm... Vì Giô-na đã bị ở trong bụng cá lớn 3 ngày 3 đêm, cũng một thể ấy, Con </w:t>
      </w:r>
      <w:r>
        <w:rPr>
          <w:rFonts w:eastAsia="SimSun;宋体" w:cs="Times New Roman" w:ascii="Times New Roman" w:hAnsi="Times New Roman"/>
          <w:b/>
          <w:lang w:val="fr-CA" w:eastAsia="zh-CN"/>
        </w:rPr>
        <w:t>N</w:t>
      </w:r>
      <w:r>
        <w:rPr>
          <w:rFonts w:cs="Times New Roman" w:ascii="Times New Roman" w:hAnsi="Times New Roman"/>
          <w:b/>
          <w:lang w:val="fr-CA"/>
        </w:rPr>
        <w:t>gười sẽ ở trong lòng đất 3 ngày 3 đêm</w:t>
      </w:r>
      <w:r>
        <w:rPr>
          <w:rFonts w:cs="Times New Roman" w:ascii="Times New Roman" w:hAnsi="Times New Roman"/>
          <w:lang w:val="fr-CA"/>
        </w:rPr>
        <w:t xml:space="preserve">.” Thế thì dòng dõi hung ác gian dâm đã xin một dấu lạ. Loại dấu lạ gì? Dấu lạ về sự sống lại.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Chúng ta có điều đó ngày nay. Sau 2.000 năm, Ngài vẫn sống. Ngài ở giữa chúng ta, tối nay, hôm qua, ngày nay, và cho đến đời đời không hề thay đổi, xác nhận Chính Ngài bằng Đặc tính Phẩm cách của Đức Chúa Trời, biểu lộ Lời trong Thời đại nầy mà Ngài đã Hứa. A-men! Đó là Lời. Vậy thì anh chị em tin dấu lạ là điều kế tiếp, những Ngày Sau rốt, sự xác nhận của Ngài bởi Con Ngài không... </w:t>
      </w:r>
    </w:p>
    <w:p>
      <w:pPr>
        <w:pStyle w:val="Normal"/>
        <w:spacing w:lineRule="auto" w:line="240" w:before="0" w:after="80"/>
        <w:ind w:hanging="0"/>
        <w:rPr/>
      </w:pPr>
      <w:r>
        <w:rPr>
          <w:rFonts w:cs="Times New Roman" w:ascii="Times New Roman" w:hAnsi="Times New Roman"/>
          <w:vertAlign w:val="superscript"/>
          <w:lang w:val="fr-CA"/>
        </w:rPr>
        <w:t>170</w:t>
      </w:r>
      <w:r>
        <w:rPr>
          <w:rFonts w:cs="Times New Roman" w:ascii="Times New Roman" w:hAnsi="Times New Roman"/>
          <w:lang w:val="fr-CA"/>
        </w:rPr>
        <w:tab/>
        <w:t>Để ý. Đức Chúa Trời đã Phán với Môi-se nhiều lần. Trong Phục truyền luật lệ ký 18:15, “Giê-hô-va Đức Chúa Trời các ngươi sẽ lập lên một đấng Tiên tri như ta.” Vậy thì để ý. Đó là Lời. Đó là Lời. Đó là Đức Chúa Trời. Không phải là Môi-se làm sao Môi-se biết điều đó; Ông là con người mà? Nhưng Đức Chúa Trời Phán qua Môi-se, đã nói điều nầy. Anh em tin điều đó chăng? Tốt lắm. Để ý Chúa Jêsus, hãy theo dõi những Đặc tính Phẩm cách của Ngài xác nhận Lời được Hứa nầy đúng như thế nào. Ngài chắc chắn đã làm điều đó. Ngài được xác nhận bằng Đặc tính Phẩm cách nầy mà Môi-se đã nói Ngài sẽ làm.</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rPr>
        <w:t>Nhiều</w:t>
      </w:r>
      <w:r>
        <w:rPr>
          <w:rFonts w:cs="Times New Roman" w:ascii="Times New Roman" w:hAnsi="Times New Roman"/>
          <w:vertAlign w:val="superscript"/>
        </w:rPr>
        <w:t xml:space="preserve"> </w:t>
      </w:r>
      <w:r>
        <w:rPr>
          <w:rFonts w:cs="Times New Roman" w:ascii="Times New Roman" w:hAnsi="Times New Roman"/>
        </w:rPr>
        <w:t xml:space="preserve">người trong số họ... Giống như ngày nay nhiều người trong số họ muốn thấy nhà lãnh đạo vĩ đại nào đó. “Ồ, đây là Tiến sĩ A hay B nào đó. Ông ấy xuất thân từ Đại học Hartford. Hay là, ông ấy xuất thân từ một nơi nó đó rất quan trọng như thế.” Điều đó không phải là sự xác nhận của Đức Chúa Trời. Không, không. Không có liên quan gì về điều đó.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Lời là những gì xác nhận Đức Chúa Trời. Chúa Jêsus không phải là một học giả. Ngài cũng không phải là một Thầy Tế lễ, cũng không phải là Thầy dạy luật với thế gian. Ngài là một kẻ nổi loạn với thế gian. Nhưng Đức Chúa Trời đang xác nhận Lời Ngài qua Ngài, làm cho Ngài thành Em-ma-nu-ên (Đức Chúa Trời ở cùng chúng ta.) Đó là sự xác nhận của Ngài. Vậy thì ở đây. Chúa Jêsus đáp ứng điều nầy chính xác những gì Đức Chúa Trời trong nhiều lần đã nói về Ngài, qua Môi-se, điều Ngài sẽ làm.</w:t>
      </w:r>
    </w:p>
    <w:p>
      <w:pPr>
        <w:pStyle w:val="Normal"/>
        <w:spacing w:lineRule="auto" w:line="240" w:before="0" w:after="80"/>
        <w:ind w:hanging="0"/>
        <w:rPr/>
      </w:pPr>
      <w:r>
        <w:rPr>
          <w:rFonts w:cs="Times New Roman" w:ascii="Times New Roman" w:hAnsi="Times New Roman"/>
          <w:vertAlign w:val="superscript"/>
        </w:rPr>
        <w:t>175</w:t>
        <w:tab/>
      </w:r>
      <w:r>
        <w:rPr>
          <w:rFonts w:cs="Times New Roman" w:ascii="Times New Roman" w:hAnsi="Times New Roman"/>
        </w:rPr>
        <w:t xml:space="preserve">Bây giờ hãy xem. Khi Ngài gặp Phi-e-rơ, như chúng ta làm thành vở kịch tối hôm nọ, khi Ngài gặp Phi-e-rơ nói cho biết ông tên gì. Dấu lạ nầy xác nhận Ngài là Đấng Mê-si với Phi-e-rơ, vì Lời đã nói, “Giê-hô-va Đức Chúa Trời các ngươi sẽ dấy lên một đấng Tiên tri như ta.” Phi-e-rơ đến gần, mà lúc ấy là Si-môn, đến gần nơi Ngài ở. Chúa Jêsus nhìn ông, Phán, “Ngươi là Si-môn, con Giô-na.” Điều đó xác nhận Đặc tính Phẩm cách của Đấng Christ là Lời đó mà Môi-se đã Hứa. Phi-e-rơ nhận ra rằng dấu hiệu đó xác nhận Chúa Jêsus là Đấng Mê-si. Đức Chúa Trời ở trong Đấng Christ, sự xức dầu trong những Ngày Sau rốt.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Với Na-tha-ni-ên... Nên nhớ, Ngài đã bảo tên của ông là Si-môn. Hãy xem, với Na-tha-ni-ên Ngài đã nói cho biết điều ông đã làm. “Ta đã thấy ngươi ở dưới cây vả.” Điều đó xác nhận Ngài là Đấng Mê-s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Ông thưa rằng, “Ngài là Con Đức Chúa Trời. Ngài là Vua Y-sơ-ra-ên.” Ngài được xác nhận bởi Đặc tính Phẩm cách của Lời được Hứa mà ông đã có là Đấng Mê-si. “Giê-hô-va Đức Chúa Trời các ngươi sẽ dấy lên một đấng Tiên tri như ta.”</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Người đàn bà bên giếng: Ngài đã nói cho biết bà là ai, và điều đó xác nhận Ngài như là Đấng Mê-si đã Hứa nầy. Đấy, Đặc tính Phẩm cách của Ngài, những Đặc tính Phẩm cách của Ngài... Lời được chứng nhận. Là những Đặc tính Phẩm cách của Ngài tỏ cho thấy rằng Lời là Đức Chúa Trời, vì thế đó là Đức Chúa Trời được xác nhận trong Đấng Christ.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ậy hãy theo dõi điều đó. Chú ý. Với Phi-e-rơ -- Ngài được xác nhận với Phi-e-rơ bởi gọi tên ông. Ngài được với Na-tha-ni-ên bởi nói cho biết những gì ông đã làm. Ngài được xác nhận với người đàn bà bởi việc nói cho biết bà là ai. Ông... ông là ai; Những gì ông đã làm; Và những gì bà ấy đã làm. Ngài đã xác nhận Đặc tính Phẩm cách Đấng Mê-si của Ngài mà đó là Đặc tính Phẩm cách của Đấng Mê-s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182</w:t>
      </w:r>
      <w:r>
        <w:rPr>
          <w:rFonts w:cs="Times New Roman" w:ascii="Times New Roman" w:hAnsi="Times New Roman"/>
          <w:lang w:val="fr-CA"/>
        </w:rPr>
        <w:tab/>
        <w:t>Hãy nhìn xem người đàn bà nói điều giống như vậy. “Lạy Chúa, tôi nhìn thấy Chúa là một đấng tiên tri. Chúng tôi đã không có một Tiên tri từ hàng trăm năm nay. Chúng tôi đã có nhiều Giáo hội, nhiều sự xáo trộn và Giáo phái khác nhau, nhưng chúng tôi không có một Tiên tri hàng trăm năm nay. Chúng tôi biết khi Đấng Mê-si đến, điều nầy sẽ xác nhận Ngà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Ngài Phán, “Ta người đang nói với ngươi chính là Đấng ấy.”</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gười đàn bà bị băng huyết, xác nhận Ngài là Lời. Bằng cách nào? Bởi những gì Ngài đã làm khi đức tin của bà chạm vào Ngài. Ngài quay lại Phán, “Ai đã rờ đến Ta?” Ngài biết điều gì đó đã xảy ra. Điều đó đã xác nhận Chúa Jêsus là Đấng Mê-s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Bà tin điều đó và nói, “Nếu ta chạm đến vạt áo Ngài, ta sẽ được lành.”</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gay khi bà chạm đến, Ngài quay lại Phán, “Ai đã rờ đến Ta?” Hết thảy đều chối. Nhưng Đặc tính Phẩm cách Đấng Mê-si của Ngài...</w:t>
      </w:r>
    </w:p>
    <w:p>
      <w:pPr>
        <w:pStyle w:val="Normal"/>
        <w:spacing w:lineRule="auto" w:line="240" w:before="0" w:after="0"/>
        <w:ind w:hanging="0"/>
        <w:rPr/>
      </w:pPr>
      <w:r>
        <w:rPr>
          <w:rFonts w:cs="Times New Roman" w:ascii="Times New Roman" w:hAnsi="Times New Roman"/>
          <w:vertAlign w:val="superscript"/>
          <w:lang w:val="fr-CA"/>
        </w:rPr>
        <w:t>187</w:t>
      </w:r>
      <w:r>
        <w:rPr>
          <w:rFonts w:cs="Times New Roman" w:ascii="Times New Roman" w:hAnsi="Times New Roman"/>
          <w:lang w:val="fr-CA"/>
        </w:rPr>
        <w:tab/>
        <w:t>A-men! Tôi hi vọng anh chị em thấy điều đó, thưa hội chúng. Hãy lắng nghe, vì chúng ta sắp kết thúc.</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Bà đã chạm Ngài tại đó. Có hàng trăm người có lẽ đã cố gắng chạm vào Ngài. Thậm chí Phi-e-rơ đã quở trách Ngài, “Ồ, mọi người đang đụng Ngài.”</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gài Phán, “Đúng thế, nhưng người nào đó đã chạm vào Ta khác thường.” Đó là sự khác thường, đức tin đó đã chạm. Ngài Phán, “Người nào đó đã chạm Ta. Đó là sự va chạm khác thường. Ta thấy mình yếu đi. Sức lực từ Ta mà ra. Quyền phép từ Ta mà ra.” Lúc ấy Ngài đứng ở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ab/>
      </w:r>
      <w:r>
        <w:rPr>
          <w:rFonts w:cs="Times New Roman" w:ascii="Times New Roman" w:hAnsi="Times New Roman"/>
          <w:lang w:val="fr-CA"/>
        </w:rPr>
        <w:t>Nói cách khác, ngay cả các môn đồ của Ngài cũng nói, “Ngài dường như -- dường như Ngài là người lơ là. Đám đông lấn ép Ngài mà.”</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Hãy xem. Hãy xem sự xác nhận của Ngài lúc nầy. Ngài quay lại nhìn khắp đám đông. Ngài dứng ngay lại ở người đàn bà. Bà không thể lẩn tránh lâu hơn nữa. Ngài đã nói cho bà biết tình trạng của bà và Phán, “Đức tin ngươi đã cứu ngươi.” Bà đã biết bởi điều nầy.</w:t>
      </w:r>
      <w:r>
        <w:rPr>
          <w:rFonts w:cs="Times New Roman" w:ascii="Times New Roman" w:hAnsi="Times New Roman"/>
          <w:vertAlign w:val="superscript"/>
          <w:lang w:val="fr-CA"/>
        </w:rPr>
        <w:t xml:space="preserve"> </w:t>
      </w:r>
      <w:r>
        <w:rPr>
          <w:rFonts w:cs="Times New Roman" w:ascii="Times New Roman" w:hAnsi="Times New Roman"/>
          <w:lang w:val="fr-CA"/>
        </w:rPr>
        <w:t>Hê-bơ-rơ 4:12, “Lời phân biệt những ý tưởng, ý định trong lòng.” Đặc tính Phẩm cách của Ngài xác nhận Ngài là “Lời của Đức Chúa Trời đã trở nên xác thịt và ở giữa chúng ta.” A-men!</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Tôi nghĩ sự việc giống như vậy tối nay xác nhận Ngài, Đức Chúa Jêsus Christ đã sống lại đang sống giữa chúng ta tối nay, hôm qua, ngày nay, và cho đến đời đời không hề thay đổi. Vậy thì, như Hê-bơ-rơ 13:8 là đúng, Đặc tính Phẩm cách của Ngài sẽ xác nhận Ngài ngày hôm nay như đã có lúc ấy, cùng một thể cách như nhau.</w:t>
      </w:r>
    </w:p>
    <w:p>
      <w:pPr>
        <w:pStyle w:val="Normal"/>
        <w:spacing w:lineRule="auto" w:line="240" w:before="0" w:after="80"/>
        <w:ind w:hanging="0"/>
        <w:rPr/>
      </w:pPr>
      <w:r>
        <w:rPr>
          <w:rFonts w:cs="Times New Roman" w:ascii="Times New Roman" w:hAnsi="Times New Roman"/>
          <w:vertAlign w:val="superscript"/>
          <w:lang w:val="fr-CA"/>
        </w:rPr>
        <w:t>194</w:t>
        <w:tab/>
      </w:r>
      <w:r>
        <w:rPr>
          <w:rFonts w:cs="Times New Roman" w:ascii="Times New Roman" w:hAnsi="Times New Roman"/>
          <w:lang w:val="fr-CA"/>
        </w:rPr>
        <w:t>Hãy xem Cơ-lê-ô-pa và những người khác, sau sự sống lại. Chúa Jêsus đã xác nhận chính Ngài khi Ngài bẻ bánh, như Ngài đã làm trước khi chịu khổ hình. Và họ... Điều đó xác nhận Đặc tính Phẩm cách của Ngài, vì đó là cách Ngài đã làm.</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Vậy, nếu tối nay Ngài ở đây, làm thế nào Ngài xác nhận chính Ngài? Giống như Ngài đã làm trước đây, thì ngày hôm nay và mãi mãi mãi Ngài cũng sẽ làm giống như vậy. Đó là sự xác nhận.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Hê-bơ-rơ 4... 14 và 15, “</w:t>
      </w:r>
      <w:r>
        <w:rPr>
          <w:rFonts w:cs="Times New Roman" w:ascii="Times New Roman" w:hAnsi="Times New Roman"/>
          <w:b/>
          <w:lang w:val="fr-CA"/>
        </w:rPr>
        <w:t>Chúng ta có Thầy Tế lễ Thượng phẩm lớn có thể cảm thương sự yếu đuối chúng ta.</w:t>
      </w:r>
      <w:r>
        <w:rPr>
          <w:rFonts w:cs="Times New Roman" w:ascii="Times New Roman" w:hAnsi="Times New Roman"/>
          <w:lang w:val="fr-CA"/>
        </w:rPr>
        <w:t>” Ngài là Thầy Tế lễ Thượng phẩm của chúng ta ngay bây giờ. Sau khi Ngài sống lại, sau cái chết của Ngài, sau sự chôn của Ngài, sau sự sống lại của Ngài, sau sự thăng thiên của Ngài, A-men! Ngài vẫn ‘hôm qua, ngày nay, và cho đến đời đời không hề thay đổi,’ một</w:t>
      </w:r>
      <w:r>
        <w:rPr>
          <w:rFonts w:cs="Times New Roman" w:ascii="Times New Roman" w:hAnsi="Times New Roman"/>
          <w:b/>
          <w:lang w:val="fr-CA"/>
        </w:rPr>
        <w:t xml:space="preserve"> </w:t>
      </w:r>
      <w:bookmarkStart w:id="9" w:name="OLE_LINK2"/>
      <w:bookmarkStart w:id="10" w:name="OLE_LINK1"/>
      <w:r>
        <w:rPr>
          <w:rFonts w:cs="Times New Roman" w:ascii="Times New Roman" w:hAnsi="Times New Roman"/>
          <w:lang w:val="fr-CA"/>
        </w:rPr>
        <w:t xml:space="preserve">Thầy Tế lễ Thượng phẩm có thể cảm thương sự yếu đuối chúng ta. </w:t>
      </w:r>
      <w:bookmarkEnd w:id="9"/>
      <w:bookmarkEnd w:id="10"/>
      <w:r>
        <w:rPr>
          <w:rFonts w:cs="Times New Roman" w:ascii="Times New Roman" w:hAnsi="Times New Roman"/>
          <w:lang w:val="fr-CA"/>
        </w:rPr>
        <w:t xml:space="preserve">A-men! Ngài là thế, ngay bây giờ, với mỗi người đàn ông, đàn bà ở đây tin điều đó. Ngài là Thầy Tế lễ Thượng phẩm của chúng ta, hôm qua, ngày nay, và cho đến đời đời không hề thay đổi.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gài từng sống. Anh chị em tin điều đó chăng? Đặc tính Phẩm cách luôn luôn xác nhận Ngài giống như khi Ngài còn sống trên đất. Ngài vẫn đang sống ở đây tối nay, trong hình thức Đức Thánh Linh. Ngài từng sống. Và Đặc tính Phẩm cách của Ngài đi theo Ngài, đúng như nó đã có, nếu Ngài vẫn đang sống. Tôi biết ơn điều đó tối nay, “</w:t>
      </w:r>
      <w:r>
        <w:rPr>
          <w:rFonts w:cs="Times New Roman" w:ascii="Times New Roman" w:hAnsi="Times New Roman"/>
          <w:b/>
          <w:lang w:val="fr-CA"/>
        </w:rPr>
        <w:t>Đời xưa, Đức Chúa Trời đã dùng các đấng tiên tri phán dạy tổ phụ chúng ta nhiều lần nhiều cách,</w:t>
      </w:r>
      <w:r>
        <w:rPr>
          <w:rFonts w:cs="Times New Roman" w:ascii="Times New Roman" w:hAnsi="Times New Roman"/>
          <w:b/>
          <w:vertAlign w:val="superscript"/>
          <w:lang w:val="fr-CA"/>
        </w:rPr>
        <w:t xml:space="preserve"> </w:t>
      </w:r>
      <w:r>
        <w:rPr>
          <w:rFonts w:cs="Times New Roman" w:ascii="Times New Roman" w:hAnsi="Times New Roman"/>
          <w:b/>
          <w:lang w:val="fr-CA"/>
        </w:rPr>
        <w:t>rồi đến những ngày Sau rốt nầy, Ngài Phán dạy chúng ta bởi Con Ngài, là Đức Chúa Jêsus Christ</w:t>
      </w:r>
      <w:r>
        <w:rPr>
          <w:rFonts w:cs="Times New Roman" w:ascii="Times New Roman" w:hAnsi="Times New Roman"/>
          <w:lang w:val="fr-CA"/>
        </w:rPr>
        <w:t>.”</w:t>
      </w:r>
    </w:p>
    <w:p>
      <w:pPr>
        <w:pStyle w:val="Normal"/>
        <w:spacing w:lineRule="auto" w:line="240" w:before="0" w:after="80"/>
        <w:ind w:hanging="0"/>
        <w:rPr/>
      </w:pPr>
      <w:r>
        <w:rPr>
          <w:rFonts w:cs="Times New Roman" w:ascii="Times New Roman" w:hAnsi="Times New Roman"/>
          <w:vertAlign w:val="superscript"/>
          <w:lang w:val="fr-CA"/>
        </w:rPr>
        <w:t>198</w:t>
      </w:r>
      <w:r>
        <w:rPr>
          <w:rFonts w:cs="Times New Roman" w:ascii="Times New Roman" w:hAnsi="Times New Roman"/>
          <w:caps/>
          <w:lang w:val="fr-CA"/>
        </w:rPr>
        <w:tab/>
      </w:r>
      <w:r>
        <w:rPr>
          <w:rFonts w:cs="Times New Roman" w:ascii="Times New Roman" w:hAnsi="Times New Roman"/>
          <w:lang w:val="fr-CA"/>
        </w:rPr>
        <w:t>Chao ôi, tôi không biết tôi đã nói điều đó lâu. Tôi đã quên như thế. Tôi xin lỗi. Tôi sẽ chỉ... Tôi sẽ dừng lại. Chúng ta hãy cầu nguyệ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Kính lạy Cha Thiên Thượng, Đức Chúa Trời đầy lòng thương xót, có lẽ con đã nói quá nhiều. Chúa ôi, con cầu xin Ngài tha thứ cho nếu con đã làm thế. Nhưng Chúa ôi, con không thể cầu xin sự tha thứ cho những gì con nói. Con đã nói những gì Ngài Phán trong Lời Ngài ở đây. Bây giờ chỉ 1 hay 2 Lời từ Ngài, Chúa ôi, có lẽ mọi người ở đây sẽ thấy điều đó tối nay. Những người đau yếu đáng thương sẽ được chữa lành khi họ thấy Ngài vẫn là Thầy Tế lễ Thượng phẩm lớn. Chúa ôi, con cầu xin Ngài trong vài phút tới đây, Ngài sẽ làm cho Sứ điệp nầy sống lại lần nữa trong hiện thực. Với những gì con đã nói bằng Lời, nguyện xin Ngài ở giữa chúng con tối nay, hầu cho Ngài hôm qua, ngày nay, và cho đến đời đời không hề thay đổi, vì chúng con cầu xin trong Danh Chúa Jêsus Christ. A-men!</w:t>
      </w:r>
    </w:p>
    <w:p>
      <w:pPr>
        <w:pStyle w:val="Normal"/>
        <w:spacing w:lineRule="auto" w:line="240" w:before="0" w:after="80"/>
        <w:ind w:hanging="0"/>
        <w:rPr/>
      </w:pPr>
      <w:r>
        <w:rPr>
          <w:rFonts w:cs="Times New Roman" w:ascii="Times New Roman" w:hAnsi="Times New Roman"/>
          <w:vertAlign w:val="superscript"/>
          <w:lang w:val="fr-CA"/>
        </w:rPr>
        <w:t>201</w:t>
      </w:r>
      <w:r>
        <w:rPr>
          <w:rFonts w:cs="Times New Roman" w:ascii="Times New Roman" w:hAnsi="Times New Roman"/>
          <w:lang w:val="fr-CA"/>
        </w:rPr>
        <w:tab/>
        <w:t>Chi một lát. Chúng ta, tôi - tôi chỉ trễ một chút, nhưng anh chị em sẽ chịu đựng đủ để có một hàng người xin cầu nguyện trong 15, 20 phút chứ? Nếu được, Hãy giơ tay lên, nói, “Chúng tôi...” Tốt lắm, cảm - cảm ơn anh chị em. Tôi hứa sẽ để anh chị em ra về lúc 9 giờ 30. Cho đến lúc ấy, chúng ta vẫn còn 20 phút. Vì thế xin anh chị em cho tôi khoảng 10 phút, tôi sẽ đi nhanh.</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Chúng ta hãy xem. Họ đã phát ra thẻ cầu nguyện gì ngày hôm nay? </w:t>
      </w:r>
      <w:r>
        <w:rPr>
          <w:rFonts w:cs="Times New Roman" w:ascii="Times New Roman" w:hAnsi="Times New Roman"/>
          <w:color w:val="008000"/>
          <w:lang w:val="fr-CA"/>
        </w:rPr>
        <w:t xml:space="preserve">[Một anh em nói, “O.” - Bt] </w:t>
      </w:r>
      <w:r>
        <w:rPr>
          <w:rFonts w:cs="Times New Roman" w:ascii="Times New Roman" w:hAnsi="Times New Roman"/>
          <w:lang w:val="fr-CA"/>
        </w:rPr>
        <w:t xml:space="preserve">O à? Chúng ta đã bắt đầu tối hôm kia số 1 phải không? </w:t>
      </w:r>
      <w:r>
        <w:rPr>
          <w:rFonts w:cs="Times New Roman" w:ascii="Times New Roman" w:hAnsi="Times New Roman"/>
          <w:color w:val="008000"/>
          <w:lang w:val="fr-CA"/>
        </w:rPr>
        <w:t>[“Tôi nghĩ là số 1.”]</w:t>
      </w:r>
      <w:r>
        <w:rPr>
          <w:rFonts w:cs="Times New Roman" w:ascii="Times New Roman" w:hAnsi="Times New Roman"/>
          <w:lang w:val="fr-CA"/>
        </w:rPr>
        <w:t xml:space="preserve"> Vâng, đúng thế.</w:t>
      </w:r>
    </w:p>
    <w:p>
      <w:pPr>
        <w:pStyle w:val="Normal"/>
        <w:spacing w:lineRule="auto" w:line="240" w:before="0" w:after="80"/>
        <w:ind w:hanging="0"/>
        <w:rPr/>
      </w:pPr>
      <w:r>
        <w:rPr>
          <w:rFonts w:cs="Times New Roman" w:ascii="Times New Roman" w:hAnsi="Times New Roman"/>
          <w:vertAlign w:val="superscript"/>
          <w:lang w:val="fr-CA"/>
        </w:rPr>
        <w:t>203</w:t>
      </w:r>
      <w:r>
        <w:rPr>
          <w:rFonts w:cs="Times New Roman" w:ascii="Times New Roman" w:hAnsi="Times New Roman"/>
          <w:lang w:val="fr-CA"/>
        </w:rPr>
        <w:tab/>
        <w:t xml:space="preserve">Và rồi chúng ta, tối hôm qua, chúng ta chỉ... Đức Thánh Linh... </w:t>
      </w:r>
    </w:p>
    <w:p>
      <w:pPr>
        <w:pStyle w:val="Normal"/>
        <w:spacing w:lineRule="auto" w:line="240" w:before="0" w:after="80"/>
        <w:ind w:hanging="0"/>
        <w:rPr>
          <w:rFonts w:ascii="Times New Roman" w:hAnsi="Times New Roman" w:cs="Times New Roman"/>
          <w:lang w:val="fr-CA" w:eastAsia="zh-TW"/>
        </w:rPr>
      </w:pPr>
      <w:r>
        <w:rPr>
          <w:rFonts w:cs="Times New Roman" w:ascii="Times New Roman" w:hAnsi="Times New Roman"/>
          <w:vertAlign w:val="superscript"/>
          <w:lang w:val="fr-CA"/>
        </w:rPr>
        <w:tab/>
      </w:r>
      <w:r>
        <w:rPr>
          <w:rFonts w:cs="Times New Roman" w:ascii="Times New Roman" w:hAnsi="Times New Roman"/>
          <w:lang w:val="fr-CA"/>
        </w:rPr>
        <w:t>Tôi đang lắng nghe ngày hôm nay, và lặp lại những gì được nói. Một số tên tiếng Pháp, tôi đã... Đức Thánh Linh; Cách duy nhất tôi có thể làm, hãy đợi xem. Xem đấy, đôi khi anh em thấy một khải tượng, nó phải được</w:t>
      </w:r>
      <w:r>
        <w:rPr>
          <w:rFonts w:cs="Times New Roman" w:ascii="Times New Roman" w:hAnsi="Times New Roman"/>
          <w:lang w:val="fr-CA" w:eastAsia="zh-TW"/>
        </w:rPr>
        <w:t xml:space="preserve"> cứ </w:t>
      </w:r>
      <w:r>
        <w:rPr>
          <w:rFonts w:cs="Times New Roman" w:ascii="Times New Roman" w:hAnsi="Times New Roman"/>
          <w:lang w:val="fr-CA"/>
        </w:rPr>
        <w:t>“</w:t>
      </w:r>
      <w:r>
        <w:rPr>
          <w:rFonts w:cs="Times New Roman" w:ascii="Times New Roman" w:hAnsi="Times New Roman"/>
          <w:lang w:val="fr-CA" w:eastAsia="zh-TW"/>
        </w:rPr>
        <w:t>diễn dịch</w:t>
      </w:r>
      <w:r>
        <w:rPr>
          <w:rFonts w:cs="Times New Roman" w:ascii="Times New Roman" w:hAnsi="Times New Roman"/>
          <w:lang w:val="fr-CA"/>
        </w:rPr>
        <w:t>”</w:t>
      </w:r>
      <w:r>
        <w:rPr>
          <w:rFonts w:cs="Times New Roman" w:ascii="Times New Roman" w:hAnsi="Times New Roman"/>
          <w:lang w:val="fr-CA" w:eastAsia="zh-TW"/>
        </w:rPr>
        <w:t xml:space="preserve"> qua </w:t>
      </w:r>
      <w:r>
        <w:rPr>
          <w:rFonts w:cs="Times New Roman" w:ascii="Times New Roman" w:hAnsi="Times New Roman"/>
          <w:lang w:val="fr-CA"/>
        </w:rPr>
        <w:t>và “giải thích”</w:t>
      </w:r>
      <w:r>
        <w:rPr>
          <w:rFonts w:cs="Times New Roman" w:ascii="Times New Roman" w:hAnsi="Times New Roman"/>
          <w:lang w:val="fr-CA" w:eastAsia="zh-TW"/>
        </w:rPr>
        <w:t xml:space="preserve"> lại nhiều lần (</w:t>
      </w:r>
      <w:r>
        <w:rPr>
          <w:rFonts w:cs="Times New Roman" w:ascii="Times New Roman" w:hAnsi="Times New Roman"/>
          <w:lang w:val="fr-CA"/>
        </w:rPr>
        <w:t xml:space="preserve">turn that vision around </w:t>
      </w:r>
      <w:r>
        <w:rPr>
          <w:rFonts w:cs="Times New Roman" w:ascii="Times New Roman" w:hAnsi="Times New Roman"/>
          <w:lang w:val="fr-CA" w:eastAsia="zh-TW"/>
        </w:rPr>
        <w:t>&amp;</w:t>
      </w:r>
      <w:r>
        <w:rPr>
          <w:rFonts w:cs="Times New Roman" w:ascii="Times New Roman" w:hAnsi="Times New Roman"/>
          <w:lang w:val="fr-CA"/>
        </w:rPr>
        <w:t xml:space="preserve"> translate it</w:t>
      </w:r>
      <w:r>
        <w:rPr>
          <w:rFonts w:cs="Times New Roman" w:ascii="Times New Roman" w:hAnsi="Times New Roman"/>
          <w:lang w:val="fr-CA" w:eastAsia="zh-TW"/>
        </w:rPr>
        <w:t>)</w:t>
      </w:r>
      <w:r>
        <w:rPr>
          <w:rFonts w:cs="Times New Roman" w:ascii="Times New Roman" w:hAnsi="Times New Roman"/>
          <w:lang w:val="fr-CA"/>
        </w:rPr>
        <w:t>. Nó phải được thông giải. Một khải tượng, giống như anh em thấy một - một con chiên, điều đó có thể có nghĩa lông chiên. Đấy, anh em phải có sự giải thích về điều đó, đấy, và truyền đạt khải tượng đó. Tôi để ý tối qua, tôi - tôi không thể phát âm những tên tiếng Pháp ấy, tôi phải đánh vần nó ra.</w:t>
      </w:r>
      <w:r>
        <w:rPr>
          <w:rFonts w:cs="Times New Roman" w:ascii="Times New Roman" w:hAnsi="Times New Roman"/>
          <w:lang w:val="fr-CA" w:eastAsia="zh-TW"/>
        </w:rPr>
        <w:t xml:space="preserve"> </w:t>
      </w:r>
      <w:r>
        <w:rPr>
          <w:rFonts w:cs="Times New Roman" w:ascii="Times New Roman" w:hAnsi="Times New Roman"/>
          <w:vertAlign w:val="superscript"/>
          <w:lang w:val="fr-CA" w:eastAsia="zh-TW"/>
        </w:rPr>
        <w:t>(204)</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Ở Phi Châu và khắp những người kém văn hóa và ngoại giáo ở Nam Phi, sẽ phải đánh vần tên của họ, nói cho họ biết họ là ai, đánh vần nó bằng ngôn ngữ của họ. Họ sẽ biết nó à gì, ngay khi bạn đán vần nó ra. Nhưng xem đấy, nhưng Ngài biết mọi thứ tiếng. Ngài là Đức Chúa Trời Toàn năng.</w:t>
      </w:r>
    </w:p>
    <w:p>
      <w:pPr>
        <w:pStyle w:val="Normal"/>
        <w:spacing w:lineRule="auto" w:line="240" w:before="0" w:after="80"/>
        <w:ind w:hanging="0"/>
        <w:rPr/>
      </w:pPr>
      <w:r>
        <w:rPr>
          <w:rFonts w:cs="Times New Roman" w:ascii="Times New Roman" w:hAnsi="Times New Roman"/>
          <w:vertAlign w:val="superscript"/>
          <w:lang w:val="fr-CA"/>
        </w:rPr>
        <w:t>207</w:t>
      </w:r>
      <w:r>
        <w:rPr>
          <w:rFonts w:cs="Times New Roman" w:ascii="Times New Roman" w:hAnsi="Times New Roman"/>
          <w:lang w:val="fr-CA"/>
        </w:rPr>
        <w:tab/>
        <w:t xml:space="preserve">Chúng ta hãy bắt đầu tối nay từ số 75 đế 100, chữ O. Chữ O, anh ấy nói thế phải không? Tôi... </w:t>
      </w:r>
      <w:r>
        <w:rPr>
          <w:rFonts w:cs="Times New Roman" w:ascii="Times New Roman" w:hAnsi="Times New Roman"/>
          <w:color w:val="008000"/>
          <w:lang w:val="fr-CA"/>
        </w:rPr>
        <w:t xml:space="preserve">[Một anh em nói, “Vâng. O.”] </w:t>
      </w:r>
      <w:r>
        <w:rPr>
          <w:rFonts w:cs="Times New Roman" w:ascii="Times New Roman" w:hAnsi="Times New Roman"/>
          <w:lang w:val="fr-CA"/>
        </w:rPr>
        <w:t>O, O. Đúng thế. Được rồi. Ai có thẻ cầu nguyện số 75, hãy cho chúng ta xem? Chữ O, thẻ cầu nguyện có chữ O, 75, hãy giơ tay lên xem ai có. Được rồi. Hãy đến ngay tại đây. 75, 80, 85, 90, 95, 100, đến theo hướng nầy. Được rồi. xếp thẳng hàng ở đây, nhanh lên, bởi vì chúng ta không có thì giờ. Tôi sẽ chỉ làm theo đúng điều anh em sẽ làm.</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Hãy nhìn vào thẻ cầu nguyện của các bạn. Hãy nhìn thẻ cầu nguyện của người bên cạnh... Xem thử người nào đó bị tàn tật, đưa họ vào ngay trong hàng người xin cầu nguyện. Vậy nếu họ có thẻ chữ O, 70...</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Số 75 đến 100, xếp thẳng hàng ngay trên đây, nếu các bạn muốn. Bất kể bạn ở đâu, trên ban-công, hay bất cứ nơi nào, hãy đi xuống ngay, và đứng vào hàng nhanh như có thể được, để tiết kiệm thời gian.</w:t>
      </w:r>
    </w:p>
    <w:p>
      <w:pPr>
        <w:pStyle w:val="Normal"/>
        <w:spacing w:lineRule="auto" w:line="240" w:before="0" w:after="80"/>
        <w:ind w:hanging="0"/>
        <w:rPr/>
      </w:pPr>
      <w:r>
        <w:rPr>
          <w:rFonts w:cs="Times New Roman" w:ascii="Times New Roman" w:hAnsi="Times New Roman"/>
          <w:lang w:val="fr-CA"/>
        </w:rPr>
        <w:tab/>
        <w:t xml:space="preserve">Những người còn lại ở đây, ai không có thẻ cầu nguyện, hãy giơ tay lên và nói, “Tôi không có thẻ cầu nguyện, Anh Branham ơi, nhưng tôi tin.” Hãy giơ tay lên. </w:t>
      </w:r>
    </w:p>
    <w:p>
      <w:pPr>
        <w:pStyle w:val="Normal"/>
        <w:spacing w:lineRule="auto" w:line="240" w:before="0" w:after="80"/>
        <w:ind w:hanging="0"/>
        <w:rPr/>
      </w:pPr>
      <w:r>
        <w:rPr>
          <w:rFonts w:cs="Times New Roman" w:ascii="Times New Roman" w:hAnsi="Times New Roman"/>
          <w:vertAlign w:val="superscript"/>
          <w:lang w:val="fr-CA"/>
        </w:rPr>
        <w:t>211</w:t>
        <w:tab/>
      </w:r>
      <w:r>
        <w:rPr>
          <w:rFonts w:cs="Times New Roman" w:ascii="Times New Roman" w:hAnsi="Times New Roman"/>
          <w:lang w:val="fr-CA"/>
        </w:rPr>
        <w:t xml:space="preserve">Bây giờ nên nhớ, tôi sẽ nói với anh em về Thầy Tế lễ Thượng phẩm. “Ngài là Thầy Tế lễ Thượng phẩm có thể cảm thương sự yếu đuối chúng ta.” Ngài là </w:t>
      </w:r>
      <w:r>
        <w:rPr>
          <w:rFonts w:cs="Times New Roman" w:ascii="Times New Roman" w:hAnsi="Times New Roman"/>
          <w:i/>
          <w:lang w:val="fr-CA"/>
        </w:rPr>
        <w:t>Đức Giê-hô-va Di-rê</w:t>
      </w:r>
      <w:r>
        <w:rPr>
          <w:rFonts w:cs="Times New Roman" w:ascii="Times New Roman" w:hAnsi="Times New Roman"/>
          <w:lang w:val="fr-CA"/>
        </w:rPr>
        <w:t xml:space="preserve">, “Của lễ sắm sẵn của Đức Giê-hô-va.” Ngài là </w:t>
      </w:r>
      <w:r>
        <w:rPr>
          <w:rFonts w:cs="Times New Roman" w:ascii="Times New Roman" w:hAnsi="Times New Roman"/>
          <w:i/>
          <w:lang w:val="fr-CA"/>
        </w:rPr>
        <w:t>Đức Giê-hô-va Ra-pha</w:t>
      </w:r>
      <w:r>
        <w:rPr>
          <w:rFonts w:cs="Times New Roman" w:ascii="Times New Roman" w:hAnsi="Times New Roman"/>
          <w:lang w:val="fr-CA"/>
        </w:rPr>
        <w:t xml:space="preserve">, “Đức Giê-hô-va chữa lành mọi bịnh tật ngươi.” Các bạn tin điều đó không? </w:t>
      </w:r>
      <w:r>
        <w:rPr>
          <w:rFonts w:cs="Times New Roman" w:ascii="Times New Roman" w:hAnsi="Times New Roman"/>
          <w:color w:val="008000"/>
          <w:lang w:val="fr-CA"/>
        </w:rPr>
        <w:t>[Hội chúng nói, “A-men!” - Bt]</w:t>
      </w:r>
      <w:r>
        <w:rPr>
          <w:rFonts w:cs="Times New Roman" w:ascii="Times New Roman" w:hAnsi="Times New Roman"/>
          <w:lang w:val="fr-CA"/>
        </w:rPr>
        <w:t xml:space="preserve"> Ngài là </w:t>
      </w:r>
      <w:r>
        <w:rPr>
          <w:rFonts w:cs="Times New Roman" w:ascii="Times New Roman" w:hAnsi="Times New Roman"/>
          <w:i/>
          <w:lang w:val="fr-CA"/>
        </w:rPr>
        <w:t>Đức Giê-hô-va Ma-na-se</w:t>
      </w:r>
      <w:r>
        <w:rPr>
          <w:rFonts w:cs="Times New Roman" w:ascii="Times New Roman" w:hAnsi="Times New Roman"/>
          <w:lang w:val="fr-CA"/>
        </w:rPr>
        <w:t xml:space="preserve">. Ngài vẫn là một </w:t>
      </w:r>
      <w:r>
        <w:rPr>
          <w:rFonts w:cs="Times New Roman" w:ascii="Times New Roman" w:hAnsi="Times New Roman"/>
          <w:i/>
          <w:lang w:val="fr-CA"/>
        </w:rPr>
        <w:t>cái mộc</w:t>
      </w:r>
      <w:r>
        <w:rPr>
          <w:rFonts w:cs="Times New Roman" w:ascii="Times New Roman" w:hAnsi="Times New Roman"/>
          <w:lang w:val="fr-CA"/>
        </w:rPr>
        <w:t xml:space="preserve">, </w:t>
      </w:r>
      <w:r>
        <w:rPr>
          <w:rFonts w:cs="Times New Roman" w:ascii="Times New Roman" w:hAnsi="Times New Roman"/>
          <w:i/>
          <w:lang w:val="fr-CA"/>
        </w:rPr>
        <w:t>cái khiên</w:t>
      </w:r>
      <w:r>
        <w:rPr>
          <w:rFonts w:cs="Times New Roman" w:ascii="Times New Roman" w:hAnsi="Times New Roman"/>
          <w:lang w:val="fr-CA"/>
        </w:rPr>
        <w:t xml:space="preserve">, </w:t>
      </w:r>
      <w:r>
        <w:rPr>
          <w:rFonts w:cs="Times New Roman" w:ascii="Times New Roman" w:hAnsi="Times New Roman"/>
          <w:i/>
          <w:lang w:val="fr-CA"/>
        </w:rPr>
        <w:t>sự bình an</w:t>
      </w:r>
      <w:r>
        <w:rPr>
          <w:rFonts w:cs="Times New Roman" w:ascii="Times New Roman" w:hAnsi="Times New Roman"/>
          <w:lang w:val="fr-CA"/>
        </w:rPr>
        <w:t xml:space="preserve"> của chúng ta. Thế đấy, Bao nhiêu anh chị em tin rằng mọi Danh cứu chuộc đó của Đức Giê-hô-va được áp dụng cho Chúa Jêsus? </w:t>
      </w:r>
      <w:r>
        <w:rPr>
          <w:rFonts w:cs="Times New Roman" w:ascii="Times New Roman" w:hAnsi="Times New Roman"/>
          <w:color w:val="008000"/>
          <w:lang w:val="fr-CA"/>
        </w:rPr>
        <w:t>[“A-men!”]</w:t>
      </w:r>
      <w:r>
        <w:rPr>
          <w:rFonts w:cs="Times New Roman" w:ascii="Times New Roman" w:hAnsi="Times New Roman"/>
          <w:lang w:val="fr-CA"/>
        </w:rPr>
        <w:t xml:space="preserve"> Tất nhiên, Ngài phải là vậy. Nếu Ngài - nếu Ngài... Tại sao, chúng không thể được phân rẽ, vì thế Ngài phải là tất cả điều đó. Nếu Ngài vẫn là Đức Giê-hô-va Di-rê, Ngài là Đức Giê-hô-va Ra-pha. Nếu Ngài là Đức Giê-hô-va Di-rê... Ngài là Đức Giê-hô-va Di-rê, là “của lễ sắm sẵn về sự cứu chuộc của Chúa,” thì Ngài là Đức Giê-hô-va Ra-pha, “chữa lành mọi bệnh tật của chúng ta.” A-men! Sự chữa lành chỉ có thể đến bởi Đức Chúa Trời. Được rồ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12</w:t>
        <w:tab/>
      </w:r>
      <w:r>
        <w:rPr>
          <w:rFonts w:cs="Times New Roman" w:ascii="Times New Roman" w:hAnsi="Times New Roman"/>
          <w:lang w:val="fr-CA"/>
        </w:rPr>
        <w:t>Trong khi mọi người xếp hàng; Tôi không có thì giờ để biết họ là ai và họ làm gì. Nhưng giờ nầy, tất cả ở ngoài đó biết rằng tôi không biết họ, hãy giơ tay lên, nói, “Tôi có nhu cầu về Đức Chúa Trời. Nhưng anh không biết tôi, Anh Branham ơi, nhưng tôi có một nhu cầu. Tôi đang giơ tay lên.”</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ếu anh chị em ổn định trong vài phút, hãy xem, cẩn thận, yên lặng. Bây giờ tôi không có ý nói, “im lặng,”</w:t>
      </w:r>
      <w:r>
        <w:rPr>
          <w:rFonts w:eastAsia="SimSun;宋体" w:cs="Times New Roman" w:ascii="Times New Roman" w:hAnsi="Times New Roman"/>
          <w:lang w:val="fr-CA" w:eastAsia="zh-CN"/>
        </w:rPr>
        <w:t>.</w:t>
      </w:r>
      <w:r>
        <w:rPr>
          <w:rFonts w:cs="Times New Roman" w:ascii="Times New Roman" w:hAnsi="Times New Roman"/>
          <w:lang w:val="fr-CA"/>
        </w:rPr>
        <w:t>..Nếu Chúa làm điều gì, anh chị em sẽ muốn ngợi khen Ngài; Đó là sự thờ phượng. Nhưng tôi muốn nói, “Đừng đi lại,” anh chị em biết điều đó không kỉnh kiền, đấy.</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Đức Thánh Linh có thể rất nhạy, rất</w:t>
      </w:r>
      <w:r>
        <w:rPr>
          <w:rFonts w:eastAsia="SimSun;宋体" w:cs="Times New Roman" w:ascii="Times New Roman" w:hAnsi="Times New Roman"/>
          <w:lang w:val="fr-CA" w:eastAsia="zh-CN"/>
        </w:rPr>
        <w:t xml:space="preserve"> là</w:t>
      </w:r>
      <w:r>
        <w:rPr>
          <w:rFonts w:cs="Times New Roman" w:ascii="Times New Roman" w:hAnsi="Times New Roman"/>
          <w:lang w:val="fr-CA"/>
        </w:rPr>
        <w:t xml:space="preserve"> nhạy </w:t>
      </w:r>
      <w:r>
        <w:rPr>
          <w:rFonts w:eastAsia="SimSun;宋体" w:cs="Times New Roman" w:ascii="Times New Roman" w:hAnsi="Times New Roman"/>
          <w:lang w:val="fr-CA" w:eastAsia="zh-CN"/>
        </w:rPr>
        <w:t>cảm</w:t>
      </w:r>
      <w:r>
        <w:rPr>
          <w:rFonts w:cs="Times New Roman" w:ascii="Times New Roman" w:hAnsi="Times New Roman"/>
          <w:lang w:val="fr-CA"/>
        </w:rPr>
        <w:t xml:space="preserve"> [</w:t>
      </w:r>
      <w:r>
        <w:rPr>
          <w:rFonts w:eastAsia="SimSun;宋体" w:cs="Times New Roman" w:ascii="Times New Roman" w:hAnsi="Times New Roman"/>
          <w:lang w:val="fr-CA" w:eastAsia="zh-CN"/>
        </w:rPr>
        <w:t>rụt rè] (</w:t>
      </w:r>
      <w:r>
        <w:rPr>
          <w:rFonts w:cs="Times New Roman" w:ascii="Times New Roman" w:hAnsi="Times New Roman"/>
          <w:lang w:val="fr-CA"/>
        </w:rPr>
        <w:t>timid). Hiểu không? Bất cứ điều gì như thế, Đức Thánh Linh sẽ lìa khỏi tôi và tôi cứ phải tranh chiến lại, đấy.</w:t>
      </w:r>
      <w:r>
        <w:rPr>
          <w:rFonts w:eastAsia="SimSun;宋体" w:cs="Times New Roman" w:ascii="Times New Roman" w:hAnsi="Times New Roman"/>
          <w:lang w:val="fr-CA" w:eastAsia="zh-CN"/>
        </w:rPr>
        <w:t xml:space="preserve"> </w:t>
      </w:r>
      <w:r>
        <w:rPr>
          <w:rFonts w:cs="Times New Roman" w:ascii="Times New Roman" w:hAnsi="Times New Roman"/>
          <w:lang w:val="fr-CA"/>
        </w:rPr>
        <w:t>Vậy xin anh chị em hãy yên lặng lắng nghe...</w:t>
      </w:r>
      <w:r>
        <w:rPr>
          <w:rFonts w:eastAsia="SimSun;宋体" w:cs="Times New Roman" w:ascii="Times New Roman" w:hAnsi="Times New Roman"/>
          <w:lang w:val="fr-CA" w:eastAsia="zh-CN"/>
        </w:rPr>
        <w:t xml:space="preserve"> </w:t>
      </w:r>
      <w:r>
        <w:rPr>
          <w:rFonts w:cs="Times New Roman" w:ascii="Times New Roman" w:hAnsi="Times New Roman"/>
          <w:lang w:val="fr-CA"/>
        </w:rPr>
        <w:t>Anh chị em còn nhớ Lời Hứa đầu tiên của Ngài không? “Hãy làm cho dân sự tin ngươi, và rồi chân thành, thì không điều chi có thể đứng n</w:t>
      </w:r>
      <w:r>
        <w:rPr>
          <w:rFonts w:eastAsia="SimSun;宋体" w:cs="Times New Roman" w:ascii="Times New Roman" w:hAnsi="Times New Roman"/>
          <w:lang w:val="fr-CA" w:eastAsia="zh-CN"/>
        </w:rPr>
        <w:t>ổ</w:t>
      </w:r>
      <w:r>
        <w:rPr>
          <w:rFonts w:cs="Times New Roman" w:ascii="Times New Roman" w:hAnsi="Times New Roman"/>
          <w:lang w:val="fr-CA"/>
        </w:rPr>
        <w:t xml:space="preserve">i trước lời cầu nguyện.” Anh chị em nhớ không? </w:t>
      </w:r>
      <w:r>
        <w:rPr>
          <w:rFonts w:cs="Times New Roman" w:ascii="Times New Roman" w:hAnsi="Times New Roman"/>
          <w:color w:val="008000"/>
          <w:lang w:val="fr-CA"/>
        </w:rPr>
        <w:t xml:space="preserve">[Hội chúng nói, “A-men!” - Bt] </w:t>
      </w:r>
      <w:r>
        <w:rPr>
          <w:rFonts w:cs="Times New Roman" w:ascii="Times New Roman" w:hAnsi="Times New Roman"/>
          <w:lang w:val="fr-CA"/>
        </w:rPr>
        <w:t>Đúng thế... Và điều đó... Tôi đã không thất bại từ đó đến nay, và nó sẽ không sai trật. Đó là Đức Chúa Trời.</w:t>
      </w:r>
    </w:p>
    <w:p>
      <w:pPr>
        <w:pStyle w:val="Normal"/>
        <w:spacing w:lineRule="auto" w:line="240" w:before="0" w:after="80"/>
        <w:ind w:hanging="0"/>
        <w:rPr/>
      </w:pPr>
      <w:r>
        <w:rPr>
          <w:rFonts w:cs="Times New Roman" w:ascii="Times New Roman" w:hAnsi="Times New Roman"/>
          <w:vertAlign w:val="superscript"/>
          <w:lang w:val="fr-CA"/>
        </w:rPr>
        <w:t>215</w:t>
        <w:tab/>
      </w:r>
      <w:r>
        <w:rPr>
          <w:rFonts w:cs="Times New Roman" w:ascii="Times New Roman" w:hAnsi="Times New Roman"/>
          <w:lang w:val="fr-CA"/>
        </w:rPr>
        <w:t>Bây giờ chúng ta sẽ đi nhanh với hàng người xin cầu nguyện, vì chúng ta có nhiều người đi qua. Nhưng anh chị em nào có thẻ cầu nguyện mà không được gọi tối nay, cứ giữ nó lại, chúng tôi sẽ gọi sau. Được rồi. Bây giờ các bạn ở ngoài đó không có thẻ cầu nguyện, nên nhớ, dù các bạn có thẻ cầu nguyện hay không, cứ tin rằng Ngài giống như trong Hê-bơ-rơ chương 4 ở đây. “Ngài là Thầy Tế lễ Thượng phẩm có thể cảm thương sự yếu đuối chúng ta.” Xem Ngài vẫn y nguyên không. Xem thử Đức Giê-hô-va có tiêu biểu chính Ngài ở giữa dân sự Ngài, như Ngài đã làm trong thời Sô-đôm không. Được rồi.</w:t>
      </w:r>
    </w:p>
    <w:p>
      <w:pPr>
        <w:pStyle w:val="Normal"/>
        <w:spacing w:lineRule="auto" w:line="240" w:before="0" w:after="80"/>
        <w:ind w:hanging="0"/>
        <w:rPr/>
      </w:pPr>
      <w:r>
        <w:rPr>
          <w:rFonts w:cs="Times New Roman" w:ascii="Times New Roman" w:hAnsi="Times New Roman"/>
          <w:vertAlign w:val="superscript"/>
          <w:lang w:val="fr-CA"/>
        </w:rPr>
        <w:t>217</w:t>
        <w:tab/>
      </w:r>
      <w:r>
        <w:rPr>
          <w:rFonts w:cs="Times New Roman" w:ascii="Times New Roman" w:hAnsi="Times New Roman"/>
          <w:lang w:val="fr-CA"/>
        </w:rPr>
        <w:t xml:space="preserve">Được rồi, thưa quí vị. Bây giờ chúng ta hãy cầu nguyện. Nào, thật kỉnh kiền. Nên nhớ, một Lời từ Đức Chúa Trời còn hơn nhiều bất cứ ai nói. Người đàn ông nầy ở đây, tôi - tôi không biết anh. Anh là người lạ với tôi, phải không, thưa anh? </w:t>
      </w:r>
      <w:r>
        <w:rPr>
          <w:rFonts w:cs="Times New Roman" w:ascii="Times New Roman" w:hAnsi="Times New Roman"/>
          <w:color w:val="008000"/>
          <w:lang w:val="fr-CA"/>
        </w:rPr>
        <w:t>[Người anh em ấy nói, “Vâng.” - Bt]</w:t>
      </w:r>
      <w:r>
        <w:rPr>
          <w:rFonts w:cs="Times New Roman" w:ascii="Times New Roman" w:hAnsi="Times New Roman"/>
          <w:lang w:val="fr-CA"/>
        </w:rPr>
        <w:t xml:space="preserve"> Anh là người lạ. Chúng ta biết một điều, mà cả hai chúng ta phải đứng trong sự Hiện diện của Đức Chúa Trời ngày nào đó; Như con người, chúng ta phải gặp Ngài tại đó. Đây là lần gặp gỡ đầu tiên của chúng ta.</w:t>
      </w:r>
    </w:p>
    <w:p>
      <w:pPr>
        <w:pStyle w:val="Normal"/>
        <w:spacing w:lineRule="auto" w:line="240" w:before="0" w:after="80"/>
        <w:ind w:hanging="0"/>
        <w:rPr/>
      </w:pPr>
      <w:r>
        <w:rPr>
          <w:rFonts w:cs="Times New Roman" w:ascii="Times New Roman" w:hAnsi="Times New Roman"/>
          <w:lang w:val="fr-CA"/>
        </w:rPr>
        <w:tab/>
        <w:t xml:space="preserve">Nào... </w:t>
      </w:r>
      <w:r>
        <w:rPr>
          <w:rFonts w:eastAsia="SimSun;宋体" w:cs="Times New Roman" w:ascii="Times New Roman" w:hAnsi="Times New Roman"/>
          <w:lang w:val="fr-CA" w:eastAsia="zh-CN"/>
        </w:rPr>
        <w:t>A</w:t>
      </w:r>
      <w:r>
        <w:rPr>
          <w:rFonts w:cs="Times New Roman" w:ascii="Times New Roman" w:hAnsi="Times New Roman"/>
          <w:lang w:val="fr-CA"/>
        </w:rPr>
        <w:t xml:space="preserve">nh đến đây... Nếu anh bị đau, tôi không biết; Có thể là điều gì khác. Nhưng nếu tôi - tôi đặt tay trên anh nói, “Ngợi khen Chúa! Hãy đi và mạnh khỏe.” Điều đó tốt lắm. Anh có thể tin điều đó. Nhưng nếu như Ngài nói cho anh biết anh có gì không ổn thì sao? Vậy thì, đấy, điều đó thì khác, thế thì anh biết điều đó xác nhận Đặc tính Phẩm cách của Ngài. </w:t>
      </w:r>
    </w:p>
    <w:p>
      <w:pPr>
        <w:pStyle w:val="Normal"/>
        <w:spacing w:lineRule="auto" w:line="240" w:before="0" w:after="80"/>
        <w:ind w:hanging="0"/>
        <w:rPr/>
      </w:pPr>
      <w:r>
        <w:rPr>
          <w:rFonts w:cs="Times New Roman" w:ascii="Times New Roman" w:hAnsi="Times New Roman"/>
          <w:lang w:val="fr-CA"/>
        </w:rPr>
        <w:tab/>
        <w:t xml:space="preserve">Đấy, đó không phải là ‘tính cách’ của tôi. Tôi là con người; Tôi không muốn biết gì về anh ấy. Tôi chỉ nói cho biết, “Tôi không biết anh.” Anh ấy không biết tôi. Nhưng đó sẽ là gì? Điều đó sẽ xác nhận “Tính Cách” của Đức Chúa Jêsus Christ hôm qua, ngày nay, và cho đến đời đời không hề thay đổi. Biết rằng điều đó không thể là tôi, vì tôi không biết người đó. Tôi sẽ giơ tay lên. Đây là Lời. Tôi không biết người đàn ông đó. Ông ấy không biết tôi.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 xml:space="preserve">Nhưng Đặc tính Phẩm cách của Đức Chúa Jêsus Christ... </w:t>
      </w:r>
    </w:p>
    <w:p>
      <w:pPr>
        <w:pStyle w:val="Normal"/>
        <w:spacing w:lineRule="auto" w:line="240" w:before="0" w:after="0"/>
        <w:ind w:hanging="0"/>
        <w:rPr/>
      </w:pPr>
      <w:r>
        <w:rPr>
          <w:rFonts w:cs="Times New Roman" w:ascii="Times New Roman" w:hAnsi="Times New Roman"/>
          <w:vertAlign w:val="superscript"/>
          <w:lang w:val="fr-CA"/>
        </w:rPr>
        <w:t>219</w:t>
        <w:tab/>
      </w:r>
      <w:r>
        <w:rPr>
          <w:rFonts w:cs="Times New Roman" w:ascii="Times New Roman" w:hAnsi="Times New Roman"/>
          <w:lang w:val="fr-CA"/>
        </w:rPr>
        <w:t>Nếu Chúa Jêsus đang đứng ở đây; Và anh ấy bị đau. Nếu anh ấy nói, “Lạy Đức Chúa Jêsus, xin chữa lành con.” Chúa Jêsus sẽ nói với anh ta điều gì?</w:t>
      </w:r>
    </w:p>
    <w:p>
      <w:pPr>
        <w:pStyle w:val="Normal"/>
        <w:spacing w:lineRule="auto" w:line="240" w:before="0" w:after="0"/>
        <w:ind w:hanging="0"/>
        <w:rPr/>
      </w:pPr>
      <w:r>
        <w:rPr>
          <w:rFonts w:cs="Times New Roman" w:ascii="Times New Roman" w:hAnsi="Times New Roman"/>
          <w:lang w:val="fr-CA"/>
        </w:rPr>
        <w:tab/>
        <w:t xml:space="preserve">“Ta đã làm điều đó rồi.” </w:t>
      </w:r>
      <w:r>
        <w:rPr>
          <w:rFonts w:cs="Times New Roman" w:ascii="Times New Roman" w:hAnsi="Times New Roman"/>
        </w:rPr>
        <w:t xml:space="preserve">Đúng thế không?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w:t>
      </w:r>
      <w:r>
        <w:rPr>
          <w:rFonts w:cs="Times New Roman" w:ascii="Times New Roman" w:hAnsi="Times New Roman"/>
          <w:b/>
        </w:rPr>
        <w:t>Người đã vì sự gian ác chúng ta mà bị thương, bởi lằn roi Người chúng ta được lành bịnh</w:t>
      </w:r>
      <w:r>
        <w:rPr>
          <w:rFonts w:cs="Times New Roman" w:ascii="Times New Roman" w:hAnsi="Times New Roman"/>
        </w:rPr>
        <w:t xml:space="preserve">.” Tất cả sự cứu chuộc mà chúng ta có được giải quyết ở đồi Sọ. Từ đó trở đi, chính là đức tin, tin công việc đã làm xong. Đúng thế không? </w:t>
      </w:r>
      <w:r>
        <w:rPr>
          <w:rFonts w:cs="Times New Roman" w:ascii="Times New Roman" w:hAnsi="Times New Roman"/>
          <w:color w:val="008000"/>
        </w:rPr>
        <w:t>[Hội chúng nói, “A-men!” - Bt]</w:t>
      </w:r>
      <w:r>
        <w:rPr>
          <w:rFonts w:cs="Times New Roman" w:ascii="Times New Roman" w:hAnsi="Times New Roman"/>
        </w:rPr>
        <w:t xml:space="preserve"> Được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Vậy nếu Chúa Jêsus vẫn còn sống động, và tôi đã trò chuyện về Lời Ngài... Các bạn đấy -- hãy trở lại với sự đơn sơ và đức tin đó -- tin Lời Ngài. Khi Ngài gặp tôi đêm đó, Ngài Phán, “Sẽ ứng nghiệm rằng thậm chí ngươi biết được bí mật của lòng họ. Họ sẽ không tin dấu hiệu thứ nhất của tay, thì họ sẽ tin dấu hiệu nầy. Hiểu không? Họ không làm thế, thì huyết rủa sả đất.”</w:t>
      </w:r>
    </w:p>
    <w:p>
      <w:pPr>
        <w:pStyle w:val="Normal"/>
        <w:spacing w:lineRule="auto" w:line="240" w:before="0" w:after="80"/>
        <w:ind w:hanging="0"/>
        <w:rPr>
          <w:rFonts w:ascii="Times New Roman" w:hAnsi="Times New Roman" w:cs="Times New Roman"/>
          <w:vertAlign w:val="superscript"/>
        </w:rPr>
      </w:pPr>
      <w:r>
        <w:rPr>
          <w:rFonts w:cs="Times New Roman" w:ascii="Times New Roman" w:hAnsi="Times New Roman"/>
          <w:vertAlign w:val="superscript"/>
        </w:rPr>
        <w:tab/>
      </w:r>
      <w:r>
        <w:rPr>
          <w:rFonts w:cs="Times New Roman" w:ascii="Times New Roman" w:hAnsi="Times New Roman"/>
        </w:rPr>
        <w:t>Giống như đã xảy ra trong thời Môi-se. Nói, “Sẽ không tin 2 dấu hiệu, thì huyết để ra trên đất. Xem đấy, đổ nước trên đất, nó sẽ trở nên máu.”</w:t>
        <w:tab/>
      </w:r>
    </w:p>
    <w:p>
      <w:pPr>
        <w:pStyle w:val="Normal"/>
        <w:spacing w:lineRule="auto" w:line="240" w:before="0" w:after="80"/>
        <w:ind w:hanging="0"/>
        <w:rPr/>
      </w:pPr>
      <w:r>
        <w:rPr>
          <w:rFonts w:cs="Times New Roman" w:ascii="Times New Roman" w:hAnsi="Times New Roman"/>
          <w:vertAlign w:val="superscript"/>
          <w:lang w:val="fr-CA"/>
        </w:rPr>
        <w:t>223</w:t>
      </w:r>
      <w:r>
        <w:rPr>
          <w:rFonts w:cs="Times New Roman" w:ascii="Times New Roman" w:hAnsi="Times New Roman"/>
        </w:rPr>
        <w:tab/>
        <w:t xml:space="preserve">Bây giờ hãy tìm thấy. Nếu tôi có thể chỉ biết được bệnh của anh là gì, điều đó sẽ thỏa mãn và làm cho anh tin, phải không? </w:t>
      </w:r>
      <w:r>
        <w:rPr>
          <w:rFonts w:cs="Times New Roman" w:ascii="Times New Roman" w:hAnsi="Times New Roman"/>
          <w:color w:val="008000"/>
        </w:rPr>
        <w:t>[Người anh em nói, “Chắc chắn vậy.” - Bt]</w:t>
      </w:r>
      <w:r>
        <w:rPr>
          <w:rFonts w:cs="Times New Roman" w:ascii="Times New Roman" w:hAnsi="Times New Roman"/>
        </w:rPr>
        <w:t xml:space="preserve"> Anh biết chắc hẳn đó là Đặc tính Phẩm cách của Người mà tôi đang nói về, là Đức Chúa Jêsus Christ.</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gười đàn ông ấy, như tôi vừa nhìn anh ấy, đi lại ở phía sau. Anh ta bị phủ bóng. Không có điều gì mà y khoa sẽ giúp được anh ấy. Anh ấy đang ở trong tình trạng sắp chết. Đúng thế. Anh ấy vừa trải qua ca mổ, và ca mổ là một ca mổ làm kiệt sức. Đó là bịnh ung thư, và ung thư đã ăn lan khắp cơ thể. Nếu đúng thế, hãy giơ tay lên. Chỉ Đức Chúa Trời có thể chữa lành anh ấy. </w:t>
      </w:r>
    </w:p>
    <w:p>
      <w:pPr>
        <w:pStyle w:val="Normal"/>
        <w:spacing w:lineRule="auto" w:line="240" w:before="0" w:after="80"/>
        <w:ind w:hanging="0"/>
        <w:rPr/>
      </w:pPr>
      <w:r>
        <w:rPr>
          <w:rFonts w:cs="Times New Roman" w:ascii="Times New Roman" w:hAnsi="Times New Roman"/>
        </w:rPr>
        <w:tab/>
        <w:t xml:space="preserve">Nhưng nhìn kìa, tôi muốn nói vài lời với anh. Con quỷ đó có thể ẩn náu sau lưỡi dao của Bác sĩ, nhưng nó không thể lẩn trốn Đức Chúa Trời. Anh tin điều đó không? Anh tin điều đó không? </w:t>
      </w:r>
      <w:r>
        <w:rPr>
          <w:rFonts w:cs="Times New Roman" w:ascii="Times New Roman" w:hAnsi="Times New Roman"/>
          <w:color w:val="008000"/>
        </w:rPr>
        <w:t>[“Ô! Ô!”]</w:t>
      </w:r>
      <w:r>
        <w:rPr>
          <w:rFonts w:cs="Times New Roman" w:ascii="Times New Roman" w:hAnsi="Times New Roman"/>
        </w:rPr>
        <w:t xml:space="preserve"> Thế thì tôi cầu nguyện, trong Danh Chúa Jêsus Christ, nguyện xin bịnh nầy lìa khỏi anh, nguyện xin anh ấy sống. </w:t>
      </w:r>
      <w:r>
        <w:rPr>
          <w:rFonts w:cs="Times New Roman" w:ascii="Times New Roman" w:hAnsi="Times New Roman"/>
          <w:color w:val="008000"/>
        </w:rPr>
        <w:t>[Người đàn ông ngất xỉu. - Bt]</w:t>
      </w:r>
      <w:r>
        <w:rPr>
          <w:rFonts w:cs="Times New Roman" w:ascii="Times New Roman" w:hAnsi="Times New Roman"/>
        </w:rPr>
        <w:t xml:space="preserve"> Không điều gì; Chỉ bị yếu đi. Được rồi. </w:t>
      </w:r>
    </w:p>
    <w:p>
      <w:pPr>
        <w:pStyle w:val="Normal"/>
        <w:spacing w:lineRule="auto" w:line="240" w:before="0" w:after="80"/>
        <w:ind w:hanging="0"/>
        <w:rPr/>
      </w:pPr>
      <w:r>
        <w:rPr>
          <w:rFonts w:cs="Times New Roman" w:ascii="Times New Roman" w:hAnsi="Times New Roman"/>
          <w:vertAlign w:val="superscript"/>
          <w:lang w:val="fr-CA"/>
        </w:rPr>
        <w:t>225</w:t>
        <w:tab/>
      </w:r>
      <w:r>
        <w:rPr>
          <w:rFonts w:cs="Times New Roman" w:ascii="Times New Roman" w:hAnsi="Times New Roman"/>
        </w:rPr>
        <w:t xml:space="preserve">Chị với tôi là người lạ với nhau, một người đàn ông và một người đàn bà gặp nhau. Là người đàn ông, tôi không biết chị. Và có lẽ, như là người đàn bà, chị không biết tôi; Không biết gì hơn tên tôi, hay bức hình, hoặc điều gì đó giống như thế. Nhưng chúng ta không biết nhau. Đó là đặc điểm của chúng ta. Chúng ta không biết những đặc điểm của nhau. Nhưng Đặc tính Phẩm cách của Đấng Christ, Ngài là Lời, và Lời được Hứa dành cho Thời đại nầy. Anh chị em nghe tôi nói về nó. Thế thì Đặc tính Phẩm cách của Ngài sẽ xác nhận Ngài ở đây; Không phải tôi -- xác nhận Ngài. </w:t>
      </w:r>
    </w:p>
    <w:p>
      <w:pPr>
        <w:pStyle w:val="Normal"/>
        <w:spacing w:lineRule="auto" w:line="240" w:before="0" w:after="80"/>
        <w:ind w:hanging="0"/>
        <w:rPr/>
      </w:pPr>
      <w:r>
        <w:rPr>
          <w:rFonts w:cs="Times New Roman" w:ascii="Times New Roman" w:hAnsi="Times New Roman"/>
        </w:rPr>
        <w:tab/>
        <w:t xml:space="preserve">Tôi không biết chị. Chị biết đấy. Hội - hội chúng của chúng ta biết điều đó không? </w:t>
      </w:r>
      <w:r>
        <w:rPr>
          <w:rFonts w:cs="Times New Roman" w:ascii="Times New Roman" w:hAnsi="Times New Roman"/>
          <w:color w:val="008000"/>
        </w:rPr>
        <w:t>[Hội chúng nói, “A-men!” - Bt]</w:t>
      </w:r>
      <w:r>
        <w:rPr>
          <w:rFonts w:cs="Times New Roman" w:ascii="Times New Roman" w:hAnsi="Times New Roman"/>
        </w:rPr>
        <w:t xml:space="preserve"> Thấy không? Tôi - tôi là con người. Tôi chỉ là anh em của các b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Giống như người đàn bà bên giếng, nói điều gì đó không đúng, điều gì đó sai với các bạn, hay những gì các bạn muốn, hay các bạn ở đây để làm gì. Hãy để cho Đức Chúa Trời phán xét điều đó. Chị đang chịu đau khổ vì tình trạng hen suyễn. Đúng thế, phải không? </w:t>
      </w:r>
      <w:r>
        <w:rPr>
          <w:rFonts w:cs="Times New Roman" w:ascii="Times New Roman" w:hAnsi="Times New Roman"/>
          <w:color w:val="008000"/>
        </w:rPr>
        <w:t>[Chị ấy nói, “Vâng.” Bt]</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Tôi thường xuyên đụng phải điều đó, người nào đó nghĩ tôi đoán thế. Tôi không đoán. Không.</w:t>
        <w:tab/>
        <w:t>Thỉnh thoảng tôi cảm thấy người nào đó nghĩ thế. Anh chị em không thể giấu ý nghĩ của mình lúc nầy. Tôi biết có khoảng 2 người đầy nghi ngờ đang ngồi đây. Hiểu không? Vì thế bây giờ nên nhớ tôi cũng có thể gọi tên các bạn, Đức Chúa Trời có thể, vậy các bạn hãy bỏ ý nghĩ đó đi...</w:t>
      </w:r>
    </w:p>
    <w:p>
      <w:pPr>
        <w:pStyle w:val="Normal"/>
        <w:spacing w:lineRule="auto" w:line="240" w:before="0" w:after="80"/>
        <w:ind w:hanging="0"/>
        <w:rPr/>
      </w:pPr>
      <w:r>
        <w:rPr>
          <w:rFonts w:cs="Times New Roman" w:ascii="Times New Roman" w:hAnsi="Times New Roman"/>
        </w:rPr>
        <w:tab/>
        <w:t xml:space="preserve">Hãy để tôi tỏ cho các bạn biết. Hãy nhìn đây, chị ơi. Hãy nhìn tôi. Tôi không biết Ngài đã bảo chị điều gì, nhưng tôi - tôi biết Ngài là ai. Và đó là Đặc tính Phẩm cách của Ngài đã xác nhận. Vâng, đó là tình trạng thiếu máu, máu, nước. Bây giờ, ở đây... đây là điều gì đó. Xem thử họ nghĩ đây là việc đoán mò. Chị đang cầu nguyện cho một đứa trẻ, nó ở đây. Đúng thế. Nó bị viêm họng, a-mi-đan, nấm vòm họng. Nó cần phải mổ. </w:t>
      </w:r>
      <w:r>
        <w:rPr>
          <w:rFonts w:cs="Times New Roman" w:ascii="Times New Roman" w:hAnsi="Times New Roman"/>
          <w:color w:val="008000"/>
        </w:rPr>
        <w:t>[“Vâng.”]</w:t>
      </w:r>
      <w:r>
        <w:rPr>
          <w:rFonts w:cs="Times New Roman" w:ascii="Times New Roman" w:hAnsi="Times New Roman"/>
        </w:rPr>
        <w:t xml:space="preserve"> Hãy lấy khăn tay đó và đặt trên nó, và tin. Đừng nghi ngờ. Nó sẽ không cần giải phẫu. Vậy hãy tin hết lòng.</w:t>
      </w:r>
    </w:p>
    <w:p>
      <w:pPr>
        <w:pStyle w:val="Normal"/>
        <w:spacing w:lineRule="auto" w:line="240" w:before="0" w:after="80"/>
        <w:ind w:hanging="0"/>
        <w:rPr/>
      </w:pPr>
      <w:r>
        <w:rPr>
          <w:rFonts w:cs="Times New Roman" w:ascii="Times New Roman" w:hAnsi="Times New Roman"/>
          <w:vertAlign w:val="superscript"/>
          <w:lang w:val="fr-CA"/>
        </w:rPr>
        <w:t>230</w:t>
        <w:tab/>
      </w:r>
      <w:r>
        <w:rPr>
          <w:rFonts w:cs="Times New Roman" w:ascii="Times New Roman" w:hAnsi="Times New Roman"/>
        </w:rPr>
        <w:t xml:space="preserve">Chào chị. Người đàn bà nầy ở đây, chị sợ hãi điều gì đó. Chị sợ rằng một vết chàm biến chứng thành ung thư. Bây giờ hãy đi, tin và điều đó sẽ không xảy ra cách ấy. Cứ đi, tin hết lòng. Những tính cách đó, không phải của tôi; Của Ngài! Anh chị em tin không? Điều đó làm cho mọi người tin.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Nào, tôi không biết chị. Tôi là người lạ với chị. Đức Chúa Trời biết chị. Chị tin điều đó không? Chị biết rằng tôi không biết chị, và chị biết chị không biết tôi, vì thế chị cũng tin rằng Đức Thánh Linh nầy đang Phán không phải là linh của tôi chứ? Bởi vì tôi, như một người đàn ông, tôi không biết chị. Nhưng tính cách của Lời đã Hứa là Lời sắc hơn gươm 2 lưỡi, xem xét tư tưởng và ý định trong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Chị bị đau nặng. Chị bị nệnh phụ nữ, ở tử cung, và đó là ung thư tử cung. Chị đã đi và trị liệu vài đợt, đó là trị liệu bằng phóng xạ, và điều duy nhất là nó ăn lan khắp cả người chị. Chị sẽ -- chị sẽ chết nếu Đức Chúa Trời không chữa lành chị. Điều đó đúng. Chị tin giờ nầy Ngài sẽ chữa lành chị không? </w:t>
      </w:r>
      <w:r>
        <w:rPr>
          <w:rFonts w:cs="Times New Roman" w:ascii="Times New Roman" w:hAnsi="Times New Roman"/>
          <w:color w:val="008000"/>
        </w:rPr>
        <w:t>[Người chị nói, “Có” - Bt]</w:t>
      </w:r>
      <w:r>
        <w:rPr>
          <w:rFonts w:cs="Times New Roman" w:ascii="Times New Roman" w:hAnsi="Times New Roman"/>
        </w:rPr>
        <w:t xml:space="preserve"> Nguyện xin Chúa của Thiên đàng quở trách ma quỷ đã ẩn trốn khỏi Bác sĩ </w:t>
      </w:r>
      <w:r>
        <w:rPr>
          <w:rFonts w:cs="Times New Roman" w:ascii="Times New Roman" w:hAnsi="Times New Roman"/>
          <w:color w:val="008000"/>
        </w:rPr>
        <w:t>[“Ô!”]</w:t>
      </w:r>
      <w:r>
        <w:rPr>
          <w:rFonts w:cs="Times New Roman" w:ascii="Times New Roman" w:hAnsi="Times New Roman"/>
        </w:rPr>
        <w:t xml:space="preserve"> Nó có thể ẩn trốn chất phóng xạ, nhưng nó không thể trốn khỏi Đức Thánh Linh. Hãy đi, tin Ngài, chị ơi. Đừng nghi ngờ gì cả, nhưng chỉ tin. </w:t>
      </w:r>
      <w:r>
        <w:rPr>
          <w:rFonts w:cs="Times New Roman" w:ascii="Times New Roman" w:hAnsi="Times New Roman"/>
          <w:color w:val="008000"/>
        </w:rPr>
        <w:t>[“Ô, Chúa ôi, xin chữa lành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4</w:t>
      </w:r>
      <w:r>
        <w:rPr>
          <w:rFonts w:cs="Times New Roman" w:ascii="Times New Roman" w:hAnsi="Times New Roman"/>
        </w:rPr>
        <w:tab/>
        <w:t xml:space="preserve">Anh tin rằng Đức Chúa Trời có thể chữa lành tình trạng hen suyễn đó, và làm cho anh khỏe mạnh chứ? </w:t>
      </w:r>
      <w:r>
        <w:rPr>
          <w:rFonts w:cs="Times New Roman" w:ascii="Times New Roman" w:hAnsi="Times New Roman"/>
          <w:color w:val="008000"/>
        </w:rPr>
        <w:t>[Người anh em đó nói, “Vâng.” - Bt]</w:t>
      </w:r>
      <w:r>
        <w:rPr>
          <w:rFonts w:cs="Times New Roman" w:ascii="Times New Roman" w:hAnsi="Times New Roman"/>
        </w:rPr>
        <w:t xml:space="preserve"> Anh tin điều đó không? Vậy thì cứ đi, vui mừng, nói rằng, “Cảm ơn Chúa. Tôi tin bịnh suyễn của tôi đã hết.”</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ào anh. Anh bị bất an đã một thời gian dài. Điều đó đã gây ra chứng loét dạ dày dẫn đến chứng đau dạ dày của anh. Và anh muốn... Anh muốn ăn bữa tối chứ? Anh sẽ làm những gì tôi bảo anh làm chứ? Hãy đi, ăn, trong Danh Chúa Jêsus Christ.</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Chị tin hết lòng không? Chị trông có vẻ là một phụ nữ trẻ đẹp đầy năng lực. Chị tin tôi là đầy tớ của Đức Chúa Trời không? Chị tin tính cách của Ngài cũng sẽ ở đây, Lời, chính Lời và Lời Hứa dành cho Thời đại nầy, “Những việc Ta làm các ngươi cũng sẽ làm” chứ? Tôi không thể chữa lành. Ngài đã làm điều đó rồi; Nhưng tính cách Ngài bày tỏ Ngài, có thể nói điều gì không ổn với chị. Chị mắc một chứng bệnh, bệnh phụ nữ. Chị tin giờ nầy Ngài sẽ chữa lành chị không? Hãy đi, nó không làm phiền chị nữa. Hãy tin hết lòng.</w:t>
      </w:r>
    </w:p>
    <w:p>
      <w:pPr>
        <w:pStyle w:val="Normal"/>
        <w:spacing w:lineRule="auto" w:line="240" w:before="0" w:after="80"/>
        <w:ind w:hanging="0"/>
        <w:rPr/>
      </w:pPr>
      <w:r>
        <w:rPr>
          <w:rFonts w:cs="Times New Roman" w:ascii="Times New Roman" w:hAnsi="Times New Roman"/>
          <w:vertAlign w:val="superscript"/>
          <w:lang w:val="fr-CA"/>
        </w:rPr>
        <w:t>237</w:t>
        <w:tab/>
      </w:r>
      <w:r>
        <w:rPr>
          <w:rFonts w:cs="Times New Roman" w:ascii="Times New Roman" w:hAnsi="Times New Roman"/>
        </w:rPr>
        <w:t>Chị tin tôi là đầy tớ của Đức Chúa Trời không? Nếu Chúa nói cho tôi biết chị bị bịnh gì, chị sẽ tin đó là tính cách của Đức Chúa Jêsus Christ chứ? Bịnh đó không còn nữa. Hãy đi và tin hết lòng. Hãy tin.</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Hãy đến, thưa chị. Chị cũng bị đau dạ dày. Hãy tin hết lòng, và đi ăn bữa tối. Hãy quên nó đi. Đức Chúa Jêsus Christ làm chọ khỏe mạnh.</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Hãy đến. Bịnh của chị là thuộc về máu. Chị bị bịnh tiểu đường. Chị tin Chúa sẽ làm cho chị khỏe mạnh và chữa lành chị chứ? Hãy đi và nói, “Cảm ơn Chúa Jêsus,” làm cho chị khỏe. Hãy đi và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đến. Lưng của chị -- chị tin rằng Đức Chúa Trời sẽ chữa lành cái lưng và cho chị khỏe mạnh không? Hãy đi và vi mừng, nói, “Cảm ơn Chúa Jêsus.”</w:t>
      </w:r>
    </w:p>
    <w:p>
      <w:pPr>
        <w:pStyle w:val="Normal"/>
        <w:spacing w:lineRule="auto" w:line="240" w:before="0" w:after="80"/>
        <w:ind w:hanging="0"/>
        <w:rPr/>
      </w:pPr>
      <w:r>
        <w:rPr>
          <w:rFonts w:cs="Times New Roman" w:ascii="Times New Roman" w:hAnsi="Times New Roman"/>
          <w:vertAlign w:val="superscript"/>
        </w:rPr>
        <w:t>241</w:t>
        <w:tab/>
      </w:r>
      <w:r>
        <w:rPr>
          <w:rFonts w:cs="Times New Roman" w:ascii="Times New Roman" w:hAnsi="Times New Roman"/>
        </w:rPr>
        <w:t>Chị cũng có điều gì không ổn ở lưng. Cứ đi và nói, “Cảm ơn Chúa, Chúa ôi. Con được lành.” Hãy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ị cũng bị đau ở lưng. Chị biết điều đó không? Hãy tin hết lòng giờ nầy, và đi được khỏe mạnh. Hãy tin Đức Chúa Jêsus Christ cho chị khỏe mạnh. “Nếu các ngươi tin, mọi sự đều sẽ được.”</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Nếu tôi không nói gì với các bạn; Chỉ đặt tay trên chị ấy, các bạn có tin chị ấy sẽ khỏe mạnh không? Họ thấy điều gì sai. Các bạn tin chị ấy sẽ lành chứ? Hãy đến đây. Tôi phẫn nộ vì con quỷ nầy, trong Danh Chúa Jêsus Christ. Nguyện xin quyền năng của Đức Chúa Trời chữa lành đứa bé. A-men!</w:t>
      </w:r>
    </w:p>
    <w:p>
      <w:pPr>
        <w:pStyle w:val="Normal"/>
        <w:spacing w:lineRule="auto" w:line="240" w:before="0" w:after="80"/>
        <w:ind w:hanging="0"/>
        <w:rPr/>
      </w:pPr>
      <w:r>
        <w:rPr>
          <w:rFonts w:cs="Times New Roman" w:ascii="Times New Roman" w:hAnsi="Times New Roman"/>
        </w:rPr>
        <w:tab/>
        <w:t>Đừng nghi ngờ, đừng nghi ngờ chút nào, và chị ấy sẽ khỏe mạnh. Hãy tin hết lòng.</w:t>
      </w:r>
    </w:p>
    <w:p>
      <w:pPr>
        <w:pStyle w:val="Normal"/>
        <w:spacing w:lineRule="auto" w:line="240" w:before="0" w:after="80"/>
        <w:ind w:hanging="0"/>
        <w:rPr/>
      </w:pPr>
      <w:r>
        <w:rPr>
          <w:rFonts w:cs="Times New Roman" w:ascii="Times New Roman" w:hAnsi="Times New Roman"/>
          <w:vertAlign w:val="superscript"/>
        </w:rPr>
        <w:t>243</w:t>
        <w:tab/>
      </w:r>
      <w:r>
        <w:rPr>
          <w:rFonts w:cs="Times New Roman" w:ascii="Times New Roman" w:hAnsi="Times New Roman"/>
        </w:rPr>
        <w:t>Nếu Đức Chúa Trời không chữa lành chị, chị sẽ chống nạng ngày nào đó vì chứng thấp khớp. Nhưng chị tin Chúa chữa lành bệnh thấp khớp của chị chứ” thế thì hãy đi, nói, “Cảm ơn Ngài, Chúa ôi. Con tin Ngài và Ngài đã làm cho con khỏe mạnh.” Tốt lắm.</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đến giờ nầy. Thật sự ở tuổi của chị, chị thật lo lắng. Trở nên bất an vào chiều tối. Khi chị làm việc, chị thật lo lắng. Chị tin giờ nầy không? Bịnh đó không còn làm phiền chị nữa. Hãy đi và nói, “Cảm ơn Ngài, Chúa Jêsus 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đến, thưa ông. Ông tin rằng Chúa chữa lành bịnh tim không? Sẽ làm cho tim anh khỏe không? Cứ đi và nói, “Cảm ơn Ngài, Chúa ôi. Con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7</w:t>
        <w:tab/>
      </w:r>
      <w:r>
        <w:rPr>
          <w:rFonts w:cs="Times New Roman" w:ascii="Times New Roman" w:hAnsi="Times New Roman"/>
        </w:rPr>
        <w:t>Đức Chúa Trời cũng chữa lành bịnh lao phổi và làm cho khỏe mạnh.. Ông tin điều đó hết lòng không, thưa ông? Được rồi. Hãy đi và vui mừng, nói, “Cảm ơn Ngài, Chúa Jêsus 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òn các bạn ở ngoài đó, các bạn có tin không? Còn hội chúng thì thế nào? Một số anh chị em trong thính giả giờ nầy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ười đàn ông đang ngồi ngay tại đây, với bịnh cuống phổi, ông tin rằng Đức Chúa Trời sẽ chữa lành bịnh cuống phổi chứ? Được rồi, anh có được điều anh cầu xin rồi. A-men!</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Cao huyết áp, đang ngồi ngay phía sau ông ấy ở đó. Anh tin Chúa sẽ chữa lành bịnh cao huyết áp của anh không? Nó đã lìa khỏi anh rồi, thưa anh. Tôi không biết anh ta, chưa bao giờ anh ấy trong đời.</w:t>
      </w:r>
    </w:p>
    <w:p>
      <w:pPr>
        <w:pStyle w:val="Normal"/>
        <w:spacing w:lineRule="auto" w:line="240" w:before="0" w:after="80"/>
        <w:ind w:hanging="0"/>
        <w:rPr/>
      </w:pPr>
      <w:r>
        <w:rPr>
          <w:rFonts w:cs="Times New Roman" w:ascii="Times New Roman" w:hAnsi="Times New Roman"/>
          <w:vertAlign w:val="superscript"/>
        </w:rPr>
        <w:t>251</w:t>
        <w:tab/>
      </w:r>
      <w:r>
        <w:rPr>
          <w:rFonts w:cs="Times New Roman" w:ascii="Times New Roman" w:hAnsi="Times New Roman"/>
        </w:rPr>
        <w:t xml:space="preserve">Nói, thưa ông, ông tin sự co thắt bắp thịt, sự co thắt dây thần kinh, ông tin Chúa sẽ chữa lành nó chứ? Ông tin chứ? Hãy giơ tay lên nếu ông tin. Được rồ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ợ ông đang ngồi ở đó, chị ấy bị buồn bực vì bịnh xoang. Chị cũng tin nó lìa khỏi chị không, thưa chị?</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à đang ngồi ngay phía sau chúng ta ở đây bệnh viêm dây thần kinh. Chị tin Đức Chúa Trời sẽ chữa lành bịnh viêm dây thần kinh của chị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ây là một bà mặc áo khoác ngắn, màu đỏ ở đây. Chị ấy đang ngồi đó. Chị ấy cũng bị bịnh xoang. Chị tin rằng Đức Chúa Trời sẽ chữa lành bịnh viêm xoang của chị không? Hãy giơ tay lên, nếu chị tin.</w:t>
      </w:r>
    </w:p>
    <w:p>
      <w:pPr>
        <w:pStyle w:val="Normal"/>
        <w:spacing w:lineRule="auto" w:line="240" w:before="0" w:after="80"/>
        <w:ind w:hanging="0"/>
        <w:rPr/>
      </w:pPr>
      <w:r>
        <w:rPr>
          <w:rFonts w:cs="Times New Roman" w:ascii="Times New Roman" w:hAnsi="Times New Roman"/>
          <w:vertAlign w:val="superscript"/>
        </w:rPr>
        <w:t>255</w:t>
        <w:tab/>
      </w:r>
      <w:r>
        <w:rPr>
          <w:rFonts w:cs="Times New Roman" w:ascii="Times New Roman" w:hAnsi="Times New Roman"/>
        </w:rPr>
        <w:t xml:space="preserve">Bất cứ ai ở đây tin rằng những Đặc tính Phẩm cách của Đức Chúa Jêsus Christ ở giữa chúng ta tối nay, hãy giơ tay lên. Nói, “Tôi tin điều đó.” </w:t>
      </w:r>
      <w:r>
        <w:rPr>
          <w:rFonts w:cs="Times New Roman" w:ascii="Times New Roman" w:hAnsi="Times New Roman"/>
          <w:color w:val="008000"/>
        </w:rPr>
        <w:t>[Hội chúng vui mừng nói, “Tôi tin điều đó!” - Bt]</w:t>
      </w:r>
      <w:r>
        <w:rPr>
          <w:rFonts w:cs="Times New Roman" w:ascii="Times New Roman" w:hAnsi="Times New Roman"/>
        </w:rPr>
        <w:t xml:space="preserve"> </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rPr>
        <w:tab/>
        <w:t>Tất cả những người ở trong nầy, muốn tin nhận Ngài là Đấng Chữa lành của mình, hãy đứng dậy trên chân mình và nói, “Tôi tin điều đó.” Hãy giơ tay lên. Đứng dậy, ra khỏi ghế, bất cứ ở nơi nào. Đức Chúa Jêsus Christ hôm qua, ngày nay, và cho đến đời đời không hề thay đổi. Tôi dâng anh chị em lên cho Ngài trong Danh Chúa là Đức Chúa Trời.</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Đ</w:t>
    </w:r>
    <w:r>
      <w:rPr>
        <w:u w:val="single"/>
      </w:rPr>
      <w:t>CT Tự Xác Nhận Chính Ngài Bằng Những Đặc Tính Phẩm Cách Của Ngài</w:t>
    </w:r>
    <w:r>
      <w:rPr>
        <w:sz w:val="22"/>
        <w:szCs w:val="22"/>
        <w:u w:val="single"/>
      </w:rPr>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Đ</w:t>
    </w:r>
    <w:r>
      <w:rPr>
        <w:u w:val="single"/>
      </w:rPr>
      <w:t>CT Tự Xác Nhận Chính Ngài Bằng Những Đặc Tính Phẩm Cách Của Ngài</w:t>
    </w:r>
    <w:r>
      <w:rPr>
        <w:sz w:val="22"/>
        <w:szCs w:val="22"/>
        <w:u w:val="single"/>
      </w:rPr>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3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Đ</w:t>
    </w:r>
    <w:r>
      <w:rPr>
        <w:u w:val="single"/>
      </w:rPr>
      <w:t>CT Tự Xác Nhận Chính Ngài Bằng Những Đặc Tính Phẩm Cách Của Ngài</w:t>
    </w:r>
    <w:r>
      <w:rPr>
        <w:sz w:val="22"/>
        <w:szCs w:val="22"/>
        <w:u w:val="single"/>
      </w:rPr>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4:05:00Z</dcterms:created>
  <dc:creator>Wm M Branham</dc:creator>
  <dc:description>Translated by Sis Phuong &amp; proofread by Bro Timothy Ma (Ver.4d - 27/01/2015)</dc:description>
  <cp:keywords/>
  <dc:language>en-US</dc:language>
  <cp:lastModifiedBy>Timothy</cp:lastModifiedBy>
  <cp:lastPrinted>2015-01-13T20:14:00Z</cp:lastPrinted>
  <dcterms:modified xsi:type="dcterms:W3CDTF">2015-01-28T05:31:00Z</dcterms:modified>
  <cp:revision>28</cp:revision>
  <dc:subject>64-0320 God Identifying Himself By His Characteristics (Vietnamese Translation)</dc:subject>
  <dc:title>ĐCT Tự Xác Nhận Chính Ngài Bằng Những Đặc Tính Phẩm Cách Của Ngà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