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b/>
          <w:b/>
          <w:color w:val="0000FF"/>
          <w:sz w:val="22"/>
          <w:szCs w:val="22"/>
        </w:rPr>
      </w:pPr>
      <w:r>
        <w:rPr>
          <w:b/>
          <w:color w:val="0000FF"/>
          <w:sz w:val="22"/>
          <w:szCs w:val="22"/>
        </w:rPr>
        <w:t>Vietnamese</w:t>
      </w:r>
    </w:p>
    <w:p>
      <w:pPr>
        <w:pStyle w:val="PageHeader"/>
        <w:spacing w:before="0" w:after="60"/>
        <w:rPr>
          <w:b/>
          <w:b/>
          <w:color w:val="333399"/>
          <w:sz w:val="22"/>
          <w:szCs w:val="22"/>
        </w:rPr>
      </w:pPr>
      <w:r>
        <w:rPr>
          <w:b/>
          <w:color w:val="333399"/>
          <w:sz w:val="22"/>
          <w:szCs w:val="22"/>
        </w:rPr>
        <w:t>64-0322</w:t>
      </w:r>
    </w:p>
    <w:p>
      <w:pPr>
        <w:pStyle w:val="Normal"/>
        <w:widowControl w:val="false"/>
        <w:spacing w:lineRule="auto" w:line="216" w:before="0" w:after="0"/>
        <w:ind w:hanging="0"/>
        <w:rPr>
          <w:rFonts w:ascii="Times New Roman" w:hAnsi="Times New Roman" w:cs="Times New Roman"/>
          <w:b/>
          <w:b/>
          <w:color w:val="333399"/>
          <w:sz w:val="23"/>
          <w:szCs w:val="23"/>
        </w:rPr>
      </w:pPr>
      <w:r>
        <w:rPr>
          <w:rFonts w:cs="Times New Roman" w:ascii="Times New Roman" w:hAnsi="Times New Roman"/>
          <w:b/>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hiêm Lấy Cửa Thành Của Kẻ Thù</w:t>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Sau Khi Chịu Thử Thách</w:t>
      </w:r>
    </w:p>
    <w:p>
      <w:pPr>
        <w:pStyle w:val="Normal"/>
        <w:widowControl w:val="false"/>
        <w:spacing w:lineRule="auto" w:line="216"/>
        <w:ind w:hanging="0"/>
        <w:jc w:val="center"/>
        <w:rPr>
          <w:rFonts w:ascii="Times New Roman" w:hAnsi="Times New Roman" w:cs="Times New Roman"/>
          <w:b/>
          <w:b/>
          <w:color w:val="666699"/>
          <w:sz w:val="27"/>
          <w:szCs w:val="27"/>
        </w:rPr>
      </w:pPr>
      <w:r>
        <w:rPr>
          <w:rFonts w:cs="Times New Roman" w:ascii="Times New Roman" w:hAnsi="Times New Roman"/>
          <w:color w:val="666699"/>
          <w:sz w:val="27"/>
          <w:szCs w:val="27"/>
        </w:rPr>
        <w:t>(</w:t>
      </w:r>
      <w:r>
        <w:rPr>
          <w:rFonts w:cs="Times New Roman" w:ascii="Times New Roman" w:hAnsi="Times New Roman"/>
          <w:b/>
          <w:color w:val="666699"/>
          <w:sz w:val="27"/>
          <w:szCs w:val="27"/>
        </w:rPr>
        <w:t>Possessing the Gate of the Enemy After Trial</w:t>
      </w:r>
      <w:r>
        <w:rPr>
          <w:rFonts w:cs="Times New Roman" w:ascii="Times New Roman" w:hAnsi="Times New Roman"/>
          <w:color w:val="666699"/>
          <w:sz w:val="27"/>
          <w:szCs w:val="27"/>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Denham Springs, Louisiana, USA.</w:t>
      </w:r>
    </w:p>
    <w:p>
      <w:pPr>
        <w:pStyle w:val="Normal"/>
        <w:widowControl w:val="false"/>
        <w:spacing w:lineRule="auto" w:line="216" w:before="0" w:after="60"/>
        <w:ind w:hanging="0"/>
        <w:jc w:val="center"/>
        <w:rPr>
          <w:rFonts w:ascii="Candara" w:hAnsi="Candara" w:cs="Candara"/>
        </w:rPr>
      </w:pPr>
      <w:r>
        <w:rPr>
          <w:rFonts w:cs="Candara" w:ascii="Candara" w:hAnsi="Candara"/>
        </w:rPr>
        <w:t>Chiều Chúa nhật, ngày 22/03/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Chiêm Lấy Cửa Thành Của Kẻ Thù</w:t>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Sau Khi Chịu Thử Thách</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322 “Possessing the Gate of the Enemy After Trial”, dài 69 phút, giảng vào chiều Chúa nhật, ngày 22/03/1964, bởi Anh (Mục sư) William Marrion Branham, tại Trung học Denham Springs (Denham Springs High School), Tp. Denham Springs, Louisiana, USA. (Bản dịch tiếng Việt đã duyệt lại lần thứ 6f, ngày 28/01/2015 - Vietnamese Translation, Ver. 6f)</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autoSpaceDE w:val="false"/>
        <w:spacing w:lineRule="auto" w:line="240" w:before="0" w:after="80"/>
        <w:ind w:hanging="0"/>
        <w:rPr/>
      </w:pPr>
      <w:r>
        <w:rPr>
          <w:rFonts w:cs="Times New Roman" w:ascii="Times New Roman" w:hAnsi="Times New Roman"/>
          <w:vertAlign w:val="superscript"/>
          <w:lang w:eastAsia="en-CA"/>
        </w:rPr>
        <w:t>1</w:t>
      </w:r>
      <w:r>
        <w:rPr>
          <w:rFonts w:cs="Times New Roman" w:ascii="Times New Roman" w:hAnsi="Times New Roman"/>
          <w:lang w:eastAsia="en-CA"/>
        </w:rPr>
        <w:tab/>
        <w:t xml:space="preserve">Tôi tự hỏi các bạn có biết tôi có ý nhỏ nầy không, tôi muốn nhìn thấy dân sự đứng khi chúng ta đọc Lời Chúa. Các bạn có thích như thế không? Các bạn không thích điều đó sao? Chúng ta đứng khi đưa ra lời hứa trịnh trọng lòng trung thành với đất nước (pledge allegiance), chúng ta đại diện cho dân tộc chúng ta, tại sao chúng ta không đại diện cho Lời giờ nầ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Cách đây không lâu, tôi đã đọc một bài báo. Tối qua tôi suy nghĩ về những người đại diện cho Đấng Christ. Nếu bạn chưa làm điều đó, sao các bạn không làm điều đó hôm nay?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3</w:t>
      </w:r>
      <w:r>
        <w:rPr>
          <w:rFonts w:cs="Times New Roman" w:ascii="Times New Roman" w:hAnsi="Times New Roman"/>
          <w:lang w:eastAsia="en-CA"/>
        </w:rPr>
        <w:tab/>
        <w:t xml:space="preserve">Cách đây khoảng 75 năm, có một nhà Truyền giáo lừng danh. Tôi không thể nhớ ra tên ông ta, nhưng tôi nghĩ đó là Arthur McCoy. Ông đã trải qua những ngày trần ở trên đất này. Một đêm nọ ông nằm mơ thấy mình đi đến miền Vinh hiển. Ông kể lại rằng: Ông đến một cái cổng và họ không cho ông vào. Ông nói, “Tôi là Arthur McCoy, tôi từ nước Mỹ đến và là nhà Truyền bá Phúc âm (evangelist).” </w:t>
      </w:r>
    </w:p>
    <w:p>
      <w:pPr>
        <w:pStyle w:val="Normal"/>
        <w:autoSpaceDE w:val="false"/>
        <w:spacing w:lineRule="auto" w:line="240" w:before="0" w:after="0"/>
        <w:ind w:hanging="0"/>
        <w:rPr/>
      </w:pPr>
      <w:r>
        <w:rPr>
          <w:rFonts w:cs="Times New Roman" w:ascii="Times New Roman" w:hAnsi="Times New Roman"/>
          <w:vertAlign w:val="superscript"/>
          <w:lang w:eastAsia="en-CA"/>
        </w:rPr>
        <w:t>4</w:t>
      </w:r>
      <w:r>
        <w:rPr>
          <w:rFonts w:cs="Times New Roman" w:ascii="Times New Roman" w:hAnsi="Times New Roman"/>
          <w:lang w:eastAsia="en-CA"/>
        </w:rPr>
        <w:tab/>
        <w:t xml:space="preserve">Vì vậy, người gác cổng đi vào (đây là giấc mơ) và trở ra nói, “Tôi chẳng thấy tên ông gì cả.”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Ông thưa, “Ồ, tôi là nhà Truyền đạo nổi tiếng cơ mà.”</w:t>
      </w:r>
    </w:p>
    <w:p>
      <w:pPr>
        <w:pStyle w:val="Normal"/>
        <w:autoSpaceDE w:val="false"/>
        <w:spacing w:lineRule="auto" w:line="240" w:before="0" w:after="0"/>
        <w:ind w:hanging="0"/>
        <w:rPr/>
      </w:pPr>
      <w:r>
        <w:rPr>
          <w:rFonts w:cs="Times New Roman" w:ascii="Times New Roman" w:hAnsi="Times New Roman"/>
          <w:lang w:eastAsia="en-CA"/>
        </w:rPr>
        <w:tab/>
        <w:t xml:space="preserve">Ông tiếp, “Thưa ông, tôi...”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5</w:t>
        <w:tab/>
      </w:r>
      <w:r>
        <w:rPr>
          <w:rFonts w:cs="Times New Roman" w:ascii="Times New Roman" w:hAnsi="Times New Roman"/>
          <w:lang w:eastAsia="en-CA"/>
        </w:rPr>
        <w:t xml:space="preserve">Ông nói tiếp, “Ồ, chắc có gì sai trật ở đây rồi.”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6</w:t>
      </w:r>
      <w:r>
        <w:rPr>
          <w:rFonts w:cs="Times New Roman" w:ascii="Times New Roman" w:hAnsi="Times New Roman"/>
          <w:lang w:eastAsia="en-CA"/>
        </w:rPr>
        <w:tab/>
        <w:t>Người gác cổng đáp, “Không, thưa ông, tôi có cuốn sách đây. Tôi chẳng tìm thấy tên ông gì cả.”</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Ông nói, “Ồ, tôi có thể làm được gì về vấn đề đó?”</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7</w:t>
      </w:r>
      <w:r>
        <w:rPr>
          <w:rFonts w:cs="Times New Roman" w:ascii="Times New Roman" w:hAnsi="Times New Roman"/>
          <w:lang w:eastAsia="en-CA"/>
        </w:rPr>
        <w:tab/>
        <w:t>Người gác cổng bảo ông, “Có lẽ ông phải kêu nài cho trường hợp của mình ở sự Phán xét Ngai Trắng. Đức Chúa Trời giúp... Tôi không cần có mặt ở đó.</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8</w:t>
        <w:tab/>
      </w:r>
      <w:r>
        <w:rPr>
          <w:rFonts w:cs="Times New Roman" w:ascii="Times New Roman" w:hAnsi="Times New Roman"/>
          <w:lang w:eastAsia="en-CA"/>
        </w:rPr>
        <w:t>Ông tự nhủ, “Ồ, nếu đó là nguồn hi vọng duy nhất của mình, tôi nghĩ tôi phải đến đó kêu nài cho trường hợp của mình.”</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9</w:t>
      </w:r>
      <w:r>
        <w:rPr>
          <w:rFonts w:cs="Times New Roman" w:ascii="Times New Roman" w:hAnsi="Times New Roman"/>
          <w:lang w:eastAsia="en-CA"/>
        </w:rPr>
        <w:tab/>
        <w:t>Rồi ông nghĩ, ông phải đi ngay lập tức... Khi ông bắt đầu đi thì trời đã hoàng hôn. Nhưng trời càng sáng và càng sáng hơn, dường như không có nơi nào mà ánh sáng dừng lại, và ông đã lọt vào tâm điểm của hiện tượng đó.</w:t>
      </w:r>
    </w:p>
    <w:p>
      <w:pPr>
        <w:pStyle w:val="Normal"/>
        <w:autoSpaceDE w:val="false"/>
        <w:spacing w:lineRule="auto" w:line="240" w:before="0" w:after="0"/>
        <w:ind w:hanging="0"/>
        <w:rPr/>
      </w:pPr>
      <w:r>
        <w:rPr>
          <w:rFonts w:cs="Times New Roman" w:ascii="Times New Roman" w:hAnsi="Times New Roman"/>
          <w:vertAlign w:val="superscript"/>
          <w:lang w:eastAsia="en-CA"/>
        </w:rPr>
        <w:t>10</w:t>
      </w:r>
      <w:r>
        <w:rPr>
          <w:rFonts w:cs="Times New Roman" w:ascii="Times New Roman" w:hAnsi="Times New Roman"/>
          <w:lang w:eastAsia="en-CA"/>
        </w:rPr>
        <w:tab/>
        <w:t xml:space="preserve">Chúa hỏi, “Ai đến gần (approaches) Ngai Phán xét của Ta?” </w:t>
      </w:r>
    </w:p>
    <w:p>
      <w:pPr>
        <w:pStyle w:val="Normal"/>
        <w:autoSpaceDE w:val="false"/>
        <w:spacing w:lineRule="auto" w:line="240" w:before="0" w:after="0"/>
        <w:ind w:hanging="0"/>
        <w:rPr/>
      </w:pPr>
      <w:r>
        <w:rPr>
          <w:rFonts w:cs="Times New Roman" w:ascii="Times New Roman" w:hAnsi="Times New Roman"/>
          <w:lang w:eastAsia="en-CA"/>
        </w:rPr>
        <w:tab/>
        <w:t xml:space="preserve">Ông trả lời, “Con là Arthur McCoy đây, con là Nhà Truyền bá Phúc âm, con đã đưa nhiều linh hồn về với Nước Chúa.” </w:t>
      </w:r>
    </w:p>
    <w:p>
      <w:pPr>
        <w:pStyle w:val="Normal"/>
        <w:autoSpaceDE w:val="false"/>
        <w:spacing w:lineRule="auto" w:line="240" w:before="0" w:after="0"/>
        <w:ind w:hanging="0"/>
        <w:rPr/>
      </w:pPr>
      <w:r>
        <w:rPr>
          <w:rFonts w:cs="Times New Roman" w:ascii="Times New Roman" w:hAnsi="Times New Roman"/>
          <w:lang w:eastAsia="en-CA"/>
        </w:rPr>
        <w:tab/>
        <w:t xml:space="preserve">Chúa hỏi, “Tên ngươi không có trong sách phải không?”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Dạ không.”</w:t>
      </w:r>
    </w:p>
    <w:p>
      <w:pPr>
        <w:pStyle w:val="Normal"/>
        <w:autoSpaceDE w:val="false"/>
        <w:spacing w:lineRule="auto" w:line="240" w:before="0" w:after="0"/>
        <w:ind w:hanging="0"/>
        <w:rPr/>
      </w:pPr>
      <w:r>
        <w:rPr>
          <w:rFonts w:cs="Times New Roman" w:ascii="Times New Roman" w:hAnsi="Times New Roman"/>
          <w:lang w:eastAsia="en-CA"/>
        </w:rPr>
        <w:tab/>
        <w:t xml:space="preserve">Chúa lại hỏi, “Rồi ngươi yêu cầu tới Ngai Phán xét của Ta phải không?” </w:t>
      </w:r>
    </w:p>
    <w:p>
      <w:pPr>
        <w:pStyle w:val="Normal"/>
        <w:autoSpaceDE w:val="false"/>
        <w:spacing w:lineRule="auto" w:line="240" w:before="0" w:after="0"/>
        <w:ind w:hanging="0"/>
        <w:rPr/>
      </w:pPr>
      <w:r>
        <w:rPr>
          <w:rFonts w:cs="Times New Roman" w:ascii="Times New Roman" w:hAnsi="Times New Roman"/>
          <w:lang w:eastAsia="en-CA"/>
        </w:rPr>
        <w:tab/>
        <w:t xml:space="preserve">“Vâng, thưa Chúa.”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11</w:t>
      </w:r>
      <w:r>
        <w:rPr>
          <w:rFonts w:cs="Times New Roman" w:ascii="Times New Roman" w:hAnsi="Times New Roman"/>
          <w:lang w:eastAsia="en-CA"/>
        </w:rPr>
        <w:tab/>
        <w:t>“Ngươi sẽ nhận lấy sự công bình, Ta Phán xét ngươi theo Luật lệ Ta. Arthur McCoy ơi, con có bao giờ nói dối không?”</w:t>
      </w:r>
    </w:p>
    <w:p>
      <w:pPr>
        <w:pStyle w:val="Normal"/>
        <w:autoSpaceDE w:val="false"/>
        <w:spacing w:lineRule="auto" w:line="240" w:before="0" w:after="0"/>
        <w:ind w:hanging="0"/>
        <w:rPr/>
      </w:pPr>
      <w:r>
        <w:rPr>
          <w:rFonts w:cs="Times New Roman" w:ascii="Times New Roman" w:hAnsi="Times New Roman"/>
          <w:vertAlign w:val="superscript"/>
          <w:lang w:eastAsia="en-CA"/>
        </w:rPr>
        <w:t>12</w:t>
      </w:r>
      <w:r>
        <w:rPr>
          <w:rFonts w:cs="Times New Roman" w:ascii="Times New Roman" w:hAnsi="Times New Roman"/>
          <w:lang w:eastAsia="en-CA"/>
        </w:rPr>
        <w:tab/>
        <w:t xml:space="preserve">Ông đáp, “Con nghĩ con là người rất tốt cho đều khi con đứng dưới ánh sáng đó. Trong sự hiện diện của ánh sáng ấy con là tội nhân.” Tất cả chúng ta sẽ đều như vậy cả. Có lẽ ngay bây giờ bạn cảm thấy được đảm bảo, nhưng hãy đợi đến khi bạn đến đó. Làm thế nào ở đây mà bạn cảm nhận được sự xức dầu của Chúa có ảnh hưởng? Bạn cảm nhận điều đó ít làm sao! Điều gì sẽ xảy ra ở Sự Phán xét Ngai Trắng (white throne judgment) đó?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Chúa hỏi, “Con có bao giờ nói dối không?”</w:t>
      </w:r>
    </w:p>
    <w:p>
      <w:pPr>
        <w:pStyle w:val="Normal"/>
        <w:autoSpaceDE w:val="false"/>
        <w:spacing w:lineRule="auto" w:line="240" w:before="0" w:after="0"/>
        <w:ind w:hanging="0"/>
        <w:rPr/>
      </w:pPr>
      <w:r>
        <w:rPr>
          <w:rFonts w:cs="Times New Roman" w:ascii="Times New Roman" w:hAnsi="Times New Roman"/>
          <w:vertAlign w:val="superscript"/>
          <w:lang w:eastAsia="en-CA"/>
        </w:rPr>
        <w:t>13</w:t>
        <w:tab/>
      </w:r>
      <w:r>
        <w:rPr>
          <w:rFonts w:cs="Times New Roman" w:ascii="Times New Roman" w:hAnsi="Times New Roman"/>
          <w:lang w:eastAsia="en-CA"/>
        </w:rPr>
        <w:t xml:space="preserve">Ông đáp, “Con nghĩ con là người thành thật, nhưng trong một vài trường hợp nhỏ, con nghĩ nói dối tỏ tường không liên lụy đến ai, nhưng chúng trở nên khá lớn và tối tăm ở đấy.” Ông thưa, “Vâng, thưa Chúa, con đã nói dối.”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Chúa hỏi, “Con có bao giờ lấy cắp không?”</w:t>
      </w:r>
    </w:p>
    <w:p>
      <w:pPr>
        <w:pStyle w:val="Normal"/>
        <w:autoSpaceDE w:val="false"/>
        <w:spacing w:lineRule="auto" w:line="240" w:before="0" w:after="0"/>
        <w:ind w:hanging="0"/>
        <w:rPr/>
      </w:pPr>
      <w:r>
        <w:rPr>
          <w:rFonts w:cs="Times New Roman" w:ascii="Times New Roman" w:hAnsi="Times New Roman"/>
          <w:vertAlign w:val="superscript"/>
          <w:lang w:eastAsia="en-CA"/>
        </w:rPr>
        <w:t>14</w:t>
      </w:r>
      <w:r>
        <w:rPr>
          <w:rFonts w:cs="Times New Roman" w:ascii="Times New Roman" w:hAnsi="Times New Roman"/>
          <w:lang w:eastAsia="en-CA"/>
        </w:rPr>
        <w:tab/>
        <w:t xml:space="preserve">Ông đáp, “Con nghĩ con là người ngay thẳng về điều đó, con không bao giờ lấy cắp. Nhưng thưa Chúa, trong sự hiện diện của ánh sáng đó con nhận ra rằng có một vài thỏa thuận mà con đã bị lôi kéo (pulled) hoàn toàn không đúng.” Ông thưa, “Vâng, thưa Chúa, con đã trộm cắp.”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Chúa Phán, “Sự Phán xét của Ta đây này...”</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15</w:t>
        <w:tab/>
      </w:r>
      <w:r>
        <w:rPr>
          <w:rFonts w:cs="Times New Roman" w:ascii="Times New Roman" w:hAnsi="Times New Roman"/>
          <w:lang w:eastAsia="en-CA"/>
        </w:rPr>
        <w:t xml:space="preserve">Ông sẵn sàng nghe tuyên án, “Hãy ra khỏi mà vào hồ lửa đời đời, là nơi sẵn dành cho ma quỉ và sứ của nó.” Ông nghe thân thể của mình rã rờ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w:t>
      </w:r>
      <w:r>
        <w:rPr>
          <w:rFonts w:cs="Times New Roman" w:ascii="Times New Roman" w:hAnsi="Times New Roman"/>
          <w:lang w:eastAsia="en-CA"/>
        </w:rPr>
        <w:tab/>
        <w:t xml:space="preserve">Ông kể tiếp rằng, “Rồi tôi nghe được Tiếng êm dịu nhất trong những giọng nói ngọt ngào mà tôi đã nghe trong đời này.” Ông tiếp, “Khi tôi quay lại để ngắm xem, tôi thấy một khuôn mặt dịu hiền nhất mà tôi đã từng thấy, dịu hiền hơn cả khuôn mặt của mẹ mình, giọng nói êm dịu hơn cả giọng nói của mẹ tôi mỗi lúc gọi.” Ông tiếp, “Tôi nhìn quanh. Tôi nghe một Tiếng nói cất lên rằng: ‘Lạy Cha, đó là sự thật.’ Anh ta đã nói dối và không thành thật. Nhưng, ở nơi trần thế anh ấy đã đại diện cho Con, và tiếp bây giờ Con xin phép được thay thế chỗ của anh ấ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w:t>
      </w:r>
      <w:r>
        <w:rPr>
          <w:rFonts w:cs="Times New Roman" w:ascii="Times New Roman" w:hAnsi="Times New Roman"/>
          <w:lang w:eastAsia="en-CA"/>
        </w:rPr>
        <w:tab/>
        <w:t xml:space="preserve">Đó là những gì tôi muốn xảy ra ở đó. Bây giờ tôi muốn đại diện cho Ngài, khi lúc ấy đến, Ngài sẽ thay thế chỗ của tô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8</w:t>
      </w:r>
      <w:r>
        <w:rPr>
          <w:rFonts w:cs="Times New Roman" w:ascii="Times New Roman" w:hAnsi="Times New Roman"/>
          <w:lang w:eastAsia="en-CA"/>
        </w:rPr>
        <w:tab/>
        <w:t xml:space="preserve">Xin mời chúng ta đọc từ Sáng thế ký 22:15, 16, 17, 18: </w:t>
      </w:r>
    </w:p>
    <w:p>
      <w:pPr>
        <w:pStyle w:val="Normal"/>
        <w:autoSpaceDE w:val="false"/>
        <w:spacing w:lineRule="auto" w:line="240" w:before="0" w:after="0"/>
        <w:ind w:left="550" w:hanging="0"/>
        <w:rPr/>
      </w:pPr>
      <w:r>
        <w:rPr>
          <w:rFonts w:eastAsia="Times New Roman" w:cs="Times New Roman" w:ascii="Times New Roman" w:hAnsi="Times New Roman"/>
          <w:b/>
          <w:bCs/>
          <w:lang w:eastAsia="en-CA"/>
        </w:rPr>
        <w:t xml:space="preserve"> </w:t>
      </w:r>
      <w:r>
        <w:rPr>
          <w:rFonts w:cs="Times New Roman" w:ascii="Times New Roman" w:hAnsi="Times New Roman"/>
          <w:b/>
          <w:bCs/>
          <w:lang w:eastAsia="en-CA"/>
        </w:rPr>
        <w:t xml:space="preserve">Thiên sứ của Đức Giê-hô-va từ trên trời kêu Áp-ra-ham lần thứ nhì mà rằng: </w:t>
      </w:r>
    </w:p>
    <w:p>
      <w:pPr>
        <w:pStyle w:val="Normal"/>
        <w:autoSpaceDE w:val="false"/>
        <w:spacing w:lineRule="auto" w:line="240" w:before="0" w:after="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Đức Giê-hô-va Phán rằng: Vì ngươi đã làm điều đó, không tiếc con ngươi, tức con một ngươi, thì Ta lấy chính mình Ta mà thề rằng sẽ ban phước cho ngươi, thêm dòng dõi ngươi nhiều như sao trên trời, đông như cát bờ biển, và dòng dõi đó sẽ chiếm được cửa thành quân nghịch. </w:t>
      </w:r>
    </w:p>
    <w:p>
      <w:pPr>
        <w:pStyle w:val="Normal"/>
        <w:autoSpaceDE w:val="false"/>
        <w:spacing w:lineRule="auto" w:line="240" w:before="0" w:after="80"/>
        <w:ind w:left="550" w:hanging="0"/>
        <w:rPr>
          <w:rFonts w:ascii="Times New Roman" w:hAnsi="Times New Roman" w:cs="Times New Roman"/>
          <w:b/>
          <w:b/>
          <w:lang w:eastAsia="en-CA"/>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Bởi vì ngươi sẽ vâng theo Lời dặn Ta, nên các dân thế gian đều sẽ nhờ dòng dõi ngươi mà được phước.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Chúng ta hãy cầu nguyệ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9</w:t>
      </w:r>
      <w:r>
        <w:rPr>
          <w:rFonts w:cs="Times New Roman" w:ascii="Times New Roman" w:hAnsi="Times New Roman"/>
          <w:lang w:eastAsia="en-CA"/>
        </w:rPr>
        <w:tab/>
        <w:t xml:space="preserve">Lạy Cha Thiên Thượng, giờ đây xin Ngài lấy phân đoạn Kinh thánh này và thi hành chức vụ (minister) trên chúng con. Nguyện xin Thánh Linh đem Lời Ngài vào từng tấm lòng chúng con, và Lời Ngài đáp ứng được niềm mong mỏi chúng con vì chúng rất lớn lao, Chúa ơi. Ngài cũng Phán với chúng con nhiều lần: Hãy cầu xin sự dư dật, để niềm vui chúng con được trọn vẹn. Chúng con cầu nguyện trong Danh Chúa Jêsus Christ, A-me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Xin mời quí vị ngồ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0</w:t>
      </w:r>
      <w:r>
        <w:rPr>
          <w:rFonts w:cs="Times New Roman" w:ascii="Times New Roman" w:hAnsi="Times New Roman"/>
          <w:lang w:eastAsia="en-CA"/>
        </w:rPr>
        <w:tab/>
        <w:t xml:space="preserve">Giả sử tôi có thể giảng phân đoạn Kinh thánh này bằng giọng thường thì chỉ được một chốc lát, giọng nói tôi yếu lắm. Cho nên, đó là lý do tôi phải đứng gần bên mi-crô. Tôi biết có tiếng dội lại (rebound), nhưng chỉ chịu đựng một lát. Tôi muốn đặt chủ đề là “Chiếm Lấy Cửa Của Kẻ Thù Sau Thử Thách.”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1</w:t>
        <w:tab/>
      </w:r>
      <w:r>
        <w:rPr>
          <w:rFonts w:cs="Times New Roman" w:ascii="Times New Roman" w:hAnsi="Times New Roman"/>
          <w:lang w:eastAsia="en-CA"/>
        </w:rPr>
        <w:t xml:space="preserve">Cảnh tượng của chúng ta bắt đầu mở ra một trong những quang cảnh tuyệt vời nhất của Áp-ra-ham. Các bạn biết rằng Áp-ra-ham là tổ phụ của đức tin và Lời hứa này được thiết lập cho ông. Cách duy nhất để làm những người kế thừa với ông qua Đấng Christ là chúng ta tiếp nhận Lời hứa qua Áp-ra-ham. Lúc bấy giờ, Áp-ra-ham chỉ là một người bình thường mà thôi. Nhưng Đức Chúa Trời đã kêu gọi ông và ông đã trung tín vâng theo tiếng gọi trong Lời hứa ấy. Khi Đức Chúa Trời Phán với ông, Áp-ra-ham không bao giờ nghi ngờ về Tiếng nói ấy, dẫu chỉ một lần thôi. Ông sống xứng đáng với lời kêu gọi ấy. Dù có khó khăn gì, ông vẫn sống xứng đá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2</w:t>
        <w:tab/>
      </w:r>
      <w:r>
        <w:rPr>
          <w:rFonts w:cs="Times New Roman" w:ascii="Times New Roman" w:hAnsi="Times New Roman"/>
          <w:lang w:eastAsia="en-CA"/>
        </w:rPr>
        <w:t xml:space="preserve">Rồi Đức Chúa Trời hứa sẽ ban cho ông một đứa con trai. Ông đã chờ đợi 25 năm để nhận được đứa con ấy. Có những điều mà chúng ta cảm thấy nó xảy ra trái ngược, nhưng thực sự không phải vậy đâu. Nhờ con ấy mà mọi chi tộc nơi thế gian nhận được phước. Và là tổ phụ trung tín với Lời kêu gọi và Lời hứa của Ngà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3</w:t>
        <w:tab/>
      </w:r>
      <w:r>
        <w:rPr>
          <w:rFonts w:cs="Times New Roman" w:ascii="Times New Roman" w:hAnsi="Times New Roman"/>
          <w:lang w:eastAsia="en-CA"/>
        </w:rPr>
        <w:t xml:space="preserve">Ông là một gương mẫu cho chúng ta noi theo. Vậy thì, chúng ta chết trong Đấng Christ, chúng ta là dòng dõi của Áp-ra-ham.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4</w:t>
      </w:r>
      <w:r>
        <w:rPr>
          <w:rFonts w:cs="Times New Roman" w:ascii="Times New Roman" w:hAnsi="Times New Roman"/>
          <w:lang w:eastAsia="en-CA"/>
        </w:rPr>
        <w:tab/>
        <w:t xml:space="preserve">Có 2 loại dòng dõi của Áp-ra-ham: Một là dòng dõi tự nhiên bởi xác thịt, 2 là dòng dõi thuộc linh là bởi đức tin của ông. Bởi đức tin thì chúng ta cũng có thể là dòng dõi của Áp-ra-ham bởi Lời đã hứ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5</w:t>
      </w:r>
      <w:r>
        <w:rPr>
          <w:rFonts w:cs="Times New Roman" w:ascii="Times New Roman" w:hAnsi="Times New Roman"/>
          <w:lang w:eastAsia="en-CA"/>
        </w:rPr>
        <w:tab/>
        <w:t xml:space="preserve">Sau khi ông bị thử thách trong vòng 25 năm dài đăng đẳng, thay vì càng già yếu, thì ông lại mạnh mẽ hơn. Hãy nhìn xem, nếu năm đầu tiên không xảy ra, thì năm kế tiếp trở nên một phép lạ lớn hơn bởi vì già thêm 2 tuổi. Tuổi ông càng chồng chất và cơ thể ông chết dần. Tử cung của Sa-ra không còn khả năng sinh sản nữa. Vì vậy, sức mạnh của ông cũng đã hết và đó là... sự bất năng hoàn toà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6</w:t>
      </w:r>
      <w:r>
        <w:rPr>
          <w:rFonts w:cs="Times New Roman" w:ascii="Times New Roman" w:hAnsi="Times New Roman"/>
          <w:lang w:eastAsia="en-CA"/>
        </w:rPr>
        <w:tab/>
        <w:t xml:space="preserve">Các bạn có bao giờ nghĩ Đức Chúa Trời làm gì ở đây? Hãy nhìn xem, Ngài không hề làm mới quá nhiều khả năng sinh sản của tử cung bà. Vì, hãy nhớ rằng, nếu Ngài làm điều đó, thế thì... Hãy nhớ rằng nếu Ngài làm điều đó... Họ không có sức khỏe và không cho con bú chai sữa bò hợp vệ sinh vào thời đó. Ông cũng phải... Các tuyến sữa của bà đã khô, vì thế Ngài không thể... Phải có một điều xảy r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7</w:t>
        <w:tab/>
      </w:r>
      <w:r>
        <w:rPr>
          <w:rFonts w:cs="Times New Roman" w:ascii="Times New Roman" w:hAnsi="Times New Roman"/>
          <w:lang w:eastAsia="en-CA"/>
        </w:rPr>
        <w:t>Vậy thì hãy nhìn vào một người đàn bà 100 tuổi đang đau đẻ (labor). Lòng của bà không chịu n</w:t>
      </w:r>
      <w:r>
        <w:rPr>
          <w:rFonts w:cs="Times New Roman" w:ascii="Times New Roman" w:hAnsi="Times New Roman"/>
          <w:lang w:eastAsia="zh-TW"/>
        </w:rPr>
        <w:t>ổ</w:t>
      </w:r>
      <w:r>
        <w:rPr>
          <w:rFonts w:cs="Times New Roman" w:ascii="Times New Roman" w:hAnsi="Times New Roman"/>
          <w:lang w:eastAsia="en-CA"/>
        </w:rPr>
        <w:t>i (stood) điều đó. Thời nay thật khó cho một phụ nữ khoảng 40 tuổi làm một điều như thế. Tấm lòng bà không thể đồng ý điều đó. Vậy quí vị nghĩ Đức Chúa Trời làm gì nào? Nếu bạn lưu ý...</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8</w:t>
      </w:r>
      <w:r>
        <w:rPr>
          <w:rFonts w:cs="Times New Roman" w:ascii="Times New Roman" w:hAnsi="Times New Roman"/>
          <w:lang w:eastAsia="en-CA"/>
        </w:rPr>
        <w:tab/>
        <w:t xml:space="preserve">Giờ đây tôi biết có nhiều người không có lẽ đồng ý. Nếu đây là điều tốt để làm theo lời này, xem tôi... Đó chỉ là ý nghĩ của riêng tôi thô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29</w:t>
      </w:r>
      <w:r>
        <w:rPr>
          <w:rFonts w:cs="Times New Roman" w:ascii="Times New Roman" w:hAnsi="Times New Roman"/>
          <w:lang w:eastAsia="en-CA"/>
        </w:rPr>
        <w:tab/>
        <w:t xml:space="preserve">Kinh thánh là một cuốn Sách siêu nhiên. Kinh thánh được viết ra bị che giấu khỏi các nhà Thần-học, các trường học. Bao nhiêu người giữa vòng quí vị biết điều đó? Chúa Jêsus cảm ơn Đức Chúa Trời. Ngài nói, </w:t>
      </w:r>
      <w:r>
        <w:rPr>
          <w:rFonts w:cs="Times New Roman" w:ascii="Times New Roman" w:hAnsi="Times New Roman"/>
          <w:b/>
          <w:lang w:eastAsia="en-CA"/>
        </w:rPr>
        <w:t>“Con cảm ơn Cha, Ngài đã giấu Lời Ngài cho kẻ thông sáng và khôn ngoan, và giãi bày cho con trẻ hay.”</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Đó là Cuốn Sách về tình yêu thương. Khi tình yêu của Đức Chúa Trời tuôn chảy vào lòng của quí vị, thì quí vị sẽ yêu mến Ngài, rồi Ngài sẽ bày tỏ chính mình Ngài. Đó là ý nghĩa của Kinh thánh. Sự giải nghĩa Kinh thánh phải theo phương cách là Đức Chúa Trời giãi bày Lời hứa của Ngài. Kinh thánh được viết bởi những ẩn ý hay nghĩa bó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0</w:t>
      </w:r>
      <w:r>
        <w:rPr>
          <w:rFonts w:cs="Times New Roman" w:ascii="Times New Roman" w:hAnsi="Times New Roman"/>
          <w:lang w:eastAsia="en-CA"/>
        </w:rPr>
        <w:tab/>
        <w:t xml:space="preserve">Vợ tôi cũng tương tự như thế. Ồ, nàng là phụ nữ tuyệt vời nhất trần đời. Tôi thật sự yêu nàng, nàng yêu tôi, vì vậy khi tôi vắng nhà, nàng viết thư cho tôi, nói rằng, “Anh Bill yêu dấu của em, tối này em vừa ru con ngủ xong, giặt giũ đồ đạc trong ngày,” và tất cả những gì nàng làm vì... Bây giờ nàng đang tâm sự trong thư. Nhưng các bạn biết không? Tôi rất yêu nàng và chúng tôi trở nên một quá nhiều, cho đến nỗi tôi có thể đọc được ý nàng muốn nói điều gì, dầu cho cô ta có nói hay là không. Tôi biết những gì nàng muốn nói. Bởi đó là tình yêu của tôi dành cho nàng nên tôi hiểu được vấn đề.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1</w:t>
      </w:r>
      <w:r>
        <w:rPr>
          <w:rFonts w:cs="Times New Roman" w:ascii="Times New Roman" w:hAnsi="Times New Roman"/>
          <w:lang w:eastAsia="en-CA"/>
        </w:rPr>
        <w:tab/>
        <w:t xml:space="preserve">Ồ, đó là phương cách mà Kinh thánh được viết ra. Các học giả khi lên đến đỉnh cao của chức vụ, họ sẽ không bao giờ hiểu được. Các bạn phải yêu Lời Chúa, yêu chính mình Ngài, để nhận biết Ngài. Bạn có thấy điều đó khô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2</w:t>
      </w:r>
      <w:r>
        <w:rPr>
          <w:rFonts w:cs="Times New Roman" w:ascii="Times New Roman" w:hAnsi="Times New Roman"/>
          <w:lang w:eastAsia="en-CA"/>
        </w:rPr>
        <w:tab/>
        <w:t xml:space="preserve">Hãy xem những gì Ngài làm ở đây. Lúc này Áp-ra-ham và Sa-ra đều già cả, “tuổi tác cao”, Kinh thánh nói vậy. Không chỉ vì họ chỉ là người sống lâu hơn. Kinh thánh chép rằng, “Họ tuổi tác cao.”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3</w:t>
        <w:tab/>
      </w:r>
      <w:r>
        <w:rPr>
          <w:rFonts w:cs="Times New Roman" w:ascii="Times New Roman" w:hAnsi="Times New Roman"/>
          <w:lang w:eastAsia="en-CA"/>
        </w:rPr>
        <w:t xml:space="preserve">Hãy lưu ý, ngay sau khi Thiên sứ hiện ra chúng ta đang đề cập đến, là Elohim, là Đức Chúa Trời, và Ngài Phán với Áp-ra-ham. </w:t>
      </w:r>
      <w:r>
        <w:rPr>
          <w:rFonts w:cs="Times New Roman" w:ascii="Times New Roman" w:hAnsi="Times New Roman"/>
          <w:b/>
          <w:lang w:eastAsia="en-CA"/>
        </w:rPr>
        <w:t>“Ta sẽ trở lại thăm viếng ngươi theo kỳ đã định.”</w:t>
      </w:r>
      <w:r>
        <w:rPr>
          <w:rFonts w:cs="Times New Roman" w:ascii="Times New Roman" w:hAnsi="Times New Roman"/>
          <w:lang w:eastAsia="en-CA"/>
        </w:rPr>
        <w:t xml:space="preserve"> Hãy nhìn xem. Suốt thời gian họ là hình bóng của Hội thánh, qua suốt mọi thời gian.</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4</w:t>
      </w:r>
      <w:r>
        <w:rPr>
          <w:rFonts w:cs="Times New Roman" w:ascii="Times New Roman" w:hAnsi="Times New Roman"/>
          <w:lang w:eastAsia="en-CA"/>
        </w:rPr>
        <w:tab/>
        <w:t>Nào, hãy xem. Đây là những gì xảy ra. Ngài không chỉ sửa chữa Sa-ra và Áp-ra-ham. Ngài làm họ trở lại thành một đôi trai gái trẻ trung. Điều đó có lẽ dường như xa lạ, nhưng hãy xem phần còn lại của Lời Chúa, và kết hợp lại với nhau. Lời Ngài được linh cảm, cho nên các bạn phải được linh cảm với Lời. Hãy nhớ ngay tức khắc sau khi Thiên sứ hiện ra...</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5</w:t>
        <w:tab/>
      </w:r>
      <w:r>
        <w:rPr>
          <w:rFonts w:cs="Times New Roman" w:ascii="Times New Roman" w:hAnsi="Times New Roman"/>
          <w:lang w:eastAsia="en-CA"/>
        </w:rPr>
        <w:t>Tôi có thể thấy rằng, tóc muối tiêu của Sa-ra, một người mẹ hiền với chiếc khăn choàng trên đôi bờ vai, một cái nón vấn bụi nhỏ, nắm cây gậy đi dạo đây đó. “</w:t>
      </w:r>
      <w:r>
        <w:rPr>
          <w:rFonts w:cs="Times New Roman" w:ascii="Times New Roman" w:hAnsi="Times New Roman"/>
        </w:rPr>
        <w:t>Già như tôi thế nầy, dễ còn được điều vui đó sao? Còn chúa tôi cũng đã già rồi</w:t>
      </w:r>
      <w:r>
        <w:rPr>
          <w:rFonts w:cs="Times New Roman" w:ascii="Times New Roman" w:hAnsi="Times New Roman"/>
          <w:lang w:eastAsia="en-CA"/>
        </w:rPr>
        <w:t xml:space="preserve">.” Quí vị có thấy không? Và đây là Áp-ra-ham, chồm râu dài, cầm một cây gậy, vì ông đã cao tuổ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6</w:t>
        <w:tab/>
      </w:r>
      <w:r>
        <w:rPr>
          <w:rFonts w:cs="Times New Roman" w:ascii="Times New Roman" w:hAnsi="Times New Roman"/>
          <w:lang w:eastAsia="en-CA"/>
        </w:rPr>
        <w:t xml:space="preserve">Buổi sáng hôm sau, tôi thấy đôi vai của ông ta thẳng đứng lên, cục bướu trên lưng đã biến mất. Tóc bà bắt đầu thay đổi, họ trở lại thời xuân xanh. Chỉ bày tỏ những gì mà Ngài sắp sửa thi hành qua dòng dõi Thánh của Áp-ra-ham, khi chúng ta được biến đổi trong giây lát, trong nháy mắt và được cất lên (caught up) với nhau.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7</w:t>
      </w:r>
      <w:r>
        <w:rPr>
          <w:rFonts w:cs="Times New Roman" w:ascii="Times New Roman" w:hAnsi="Times New Roman"/>
          <w:lang w:eastAsia="en-CA"/>
        </w:rPr>
        <w:tab/>
        <w:t xml:space="preserve">Hãy xem những gì đã xảy ra ở đây. Hãy để tôi chứng minh cho bạn thấy. Bấy giờ họ bắt buộc cuộc hành trình từ nơi mình đang cư ngụ là Mam-rê và từ đó đến kiều ngụ tại Ghê-ra, xứ Phi-li-tin. Các bạn có chú ý không? Hãy làm dấu trong bản đồ. Nó bao xa? Thật là một cuộc hành trình khá lâu cho một cặp vợ chồng già ở độ tuổi ấ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8</w:t>
        <w:tab/>
      </w:r>
      <w:r>
        <w:rPr>
          <w:rFonts w:cs="Times New Roman" w:ascii="Times New Roman" w:hAnsi="Times New Roman"/>
          <w:lang w:eastAsia="en-CA"/>
        </w:rPr>
        <w:t xml:space="preserve">Rồi bên cạnh đó, trong xứ Pha-li-tin có một vị vua trẻ tên là A-bi-mê-léc, đang tìm một vị hôn thê, và ông cũng đã có tất cả những thiếu nữ xinh đẹp Phi-li-tin. Nhưng khi nhìn thấy bà, ông nói, “Cô ấy thật là đẹp.” Ông bắt đầu yêu bà và muốn kết hôn ngay. Bà rất đẹp, các bạn có thấy khô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39</w:t>
        <w:tab/>
      </w:r>
      <w:r>
        <w:rPr>
          <w:rFonts w:cs="Times New Roman" w:ascii="Times New Roman" w:hAnsi="Times New Roman"/>
          <w:lang w:eastAsia="en-CA"/>
        </w:rPr>
        <w:t xml:space="preserve">Bà đã thay đổi thành một thiếu nữ trẻ trung. Hãy lưu ý. Bà phải thay đổi để sinh con. Đức Chúa Trời đã tạo bà như là một tạo vật mới. Và bà phải nuôi nấng đứa con nầy. Nên nhớ rằng Áp-ra-ham thân thể ông gần chết rồi... và Sa-ra chết khi Áp-ra-ham... Y-sác 45 tuổi. Tôi tin khi Sa-ra qua đời, Áp-ra-ham kết hôn với một phụ nữ khác và có 7 đứa con trai bên cạnh những đứa con gái; Sau đó... </w:t>
      </w:r>
    </w:p>
    <w:p>
      <w:pPr>
        <w:pStyle w:val="Normal"/>
        <w:autoSpaceDE w:val="false"/>
        <w:spacing w:lineRule="auto" w:line="240" w:before="0" w:after="80"/>
        <w:ind w:hanging="0"/>
        <w:rPr/>
      </w:pPr>
      <w:r>
        <w:rPr>
          <w:rFonts w:cs="Times New Roman" w:ascii="Times New Roman" w:hAnsi="Times New Roman"/>
          <w:vertAlign w:val="superscript"/>
          <w:lang w:eastAsia="en-CA"/>
        </w:rPr>
        <w:t>40</w:t>
      </w:r>
      <w:r>
        <w:rPr>
          <w:rFonts w:cs="Times New Roman" w:ascii="Times New Roman" w:hAnsi="Times New Roman"/>
          <w:lang w:eastAsia="en-CA"/>
        </w:rPr>
        <w:tab/>
        <w:t xml:space="preserve">Thấy không? Hãy tìm những ẩn ý trong câu văn: Đó là một hình bóng (type) bày tỏ ở đây những gì Chúa sẽ làm cho tất cả con cái Áp-ra-ham. Ngay bây giờ, chúng ta tiếp cận điều đó. Vì vậy đôi bờ vai gập xuống phía trước và mọi thứ của chúng ta không làm nên một sự khác biệt nào cả, các bạn ạ! Tóc muối tiêu và bất kì điều gì, không thành vấn đề. Chúng ta không được nhìn lại đằng sau, nhưng hãy chăm về phía trước với những gì sắp xảy đế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1</w:t>
        <w:tab/>
      </w:r>
      <w:r>
        <w:rPr>
          <w:rFonts w:cs="Times New Roman" w:ascii="Times New Roman" w:hAnsi="Times New Roman"/>
          <w:lang w:eastAsia="en-CA"/>
        </w:rPr>
        <w:t xml:space="preserve">Hãy nhớ rằng, dấu hiệu mà chúng ta đang tìm kiếm là dấu hiệu phép lạ cuối cùng mà Áp-ra-ham và Sa-ra đã nhìn thấy trước khi đứa con của Lời hứa chào đời. Chúng ta tin rằng mình đang ở giờ khắc đó.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2</w:t>
      </w:r>
      <w:r>
        <w:rPr>
          <w:rFonts w:cs="Times New Roman" w:ascii="Times New Roman" w:hAnsi="Times New Roman"/>
          <w:lang w:eastAsia="en-CA"/>
        </w:rPr>
        <w:tab/>
        <w:t xml:space="preserve">Tổ phụ, sau khi đứa con này sinh ra... Các bạn có thể tưởng tượng đôi điều về Y-sác rằng khoảng 12 tuổi: Cậu nhỏ xinh, đáng yêu, tóc hoe với đôi mắt hơi nâu không? Tôi tưởng tượng được cảm xúc của mẹ cậu như thế nào; Một phụ nữ trẻ đẹp và bố cậu ta cũng vậ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Một ngày kia Đức Chúa Trời đã Phán... Chúng ta ở trên con đường thời gian đó đến rồi. </w:t>
      </w:r>
      <w:r>
        <w:rPr>
          <w:rFonts w:cs="Times New Roman" w:ascii="Times New Roman" w:hAnsi="Times New Roman"/>
          <w:b/>
          <w:lang w:eastAsia="en-CA"/>
        </w:rPr>
        <w:t>“Ta làm cho ngươi nên tổ phụ của mọi dân tộc, thông qua đứa con trai này. Nhưng Ta muốn ngươi đem đứa con trai ấy lên đỉnh núi mà Ta sẽ chỉ cho và Ta muốn ngươi giết nó ở trên ấy để làm của lễ.”</w:t>
      </w:r>
      <w:r>
        <w:rPr>
          <w:rFonts w:cs="Times New Roman" w:ascii="Times New Roman" w:hAnsi="Times New Roman"/>
          <w:lang w:eastAsia="en-CA"/>
        </w:rPr>
        <w:t xml:space="preserve"> Bạn có tưởng tượng điều đó khô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3</w:t>
      </w:r>
      <w:r>
        <w:rPr>
          <w:rFonts w:cs="Times New Roman" w:ascii="Times New Roman" w:hAnsi="Times New Roman"/>
          <w:lang w:eastAsia="en-CA"/>
        </w:rPr>
        <w:tab/>
        <w:t xml:space="preserve">Các bạn không bao giờ được yêu cầu để đi đến một thử thách tương tự như vậy. Ngài không thực hiện điều đó bây giờ đâu. Đó chỉ là những tấm gương, những hình bó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4</w:t>
      </w:r>
      <w:r>
        <w:rPr>
          <w:rFonts w:cs="Times New Roman" w:ascii="Times New Roman" w:hAnsi="Times New Roman"/>
          <w:lang w:eastAsia="en-CA"/>
        </w:rPr>
        <w:tab/>
        <w:t xml:space="preserve">Áp-ra-ham có sợ hãi không? Không, thưa quí vị. Áp-ra-ham đáp như thế này, “Tôi được thuyết phục hoàn toàn rằng Ngài có thể khiến nó từ sự chết, vì tôi nhận nó như một đứa con từ sự chết, và nếu đó là mệnh lệnh của Chúa bảo tôi làm. Tôi đã ở trong tình trạng đó, và nó đã đem lại kết quả tốt đó là Ngài đã ban cho tôi một đứa con trai. </w:t>
      </w:r>
      <w:r>
        <w:rPr>
          <w:rFonts w:cs="Times New Roman" w:ascii="Times New Roman" w:hAnsi="Times New Roman"/>
        </w:rPr>
        <w:t>Tôi tự nghĩ rằng Đức Chúa Trời cũng có quyền khiến kẻ chết sống lại; cũng giống như từ trong kẻ chết mà người lại được con</w:t>
      </w:r>
      <w:r>
        <w:rPr>
          <w:rFonts w:cs="Times New Roman" w:ascii="Times New Roman" w:hAnsi="Times New Roman"/>
          <w:lang w:eastAsia="zh-TW"/>
        </w:rPr>
        <w:t xml:space="preserve"> mình</w:t>
      </w:r>
      <w:r>
        <w:rPr>
          <w:rFonts w:cs="Times New Roman" w:ascii="Times New Roman" w:hAnsi="Times New Roman"/>
        </w:rPr>
        <w:t>.”</w:t>
      </w:r>
      <w:r>
        <w:rPr>
          <w:rFonts w:cs="Times New Roman" w:ascii="Times New Roman" w:hAnsi="Times New Roman"/>
          <w:lang w:eastAsia="en-CA"/>
        </w:rPr>
        <w:t xml:space="preserve">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5</w:t>
      </w:r>
      <w:r>
        <w:rPr>
          <w:rFonts w:cs="Times New Roman" w:ascii="Times New Roman" w:hAnsi="Times New Roman"/>
          <w:lang w:eastAsia="en-CA"/>
        </w:rPr>
        <w:tab/>
        <w:t xml:space="preserve">Ồ, hỡi bạn của tôi ơi! Nếu Đức Chúa Trời ban cho bạn Thánh Linh của tinh thần Ngũ Tuần nói tiếng mới, các bạn phải tin vào quyền năng chữa lành, sự tốt lành và sự thương xót của Ngài bao nhiêu nữa! Đức Chúa Trời đã làm điều đó, và nó trái ngược lại với tất cả các thần học gia trên đất nước này! Họ nói điều đó không thể thực hiện được. Nhưng Đức Chúa Trời đã làm bởi vì Ngài đã hứa. Rồi hãy sẵn sàng chiến đấu với vũ khí, Lời, gươm của bạn. Hãy tin nơi Lời Đức Chúa Trời. Đức Chúa Trời đã Phán ra thì nhất định Ngài sẽ làm cho ứng nghiệm.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6</w:t>
      </w:r>
      <w:r>
        <w:rPr>
          <w:rFonts w:cs="Times New Roman" w:ascii="Times New Roman" w:hAnsi="Times New Roman"/>
          <w:lang w:eastAsia="en-CA"/>
        </w:rPr>
        <w:tab/>
        <w:t xml:space="preserve">Hãy lưu ý, Ngài đã dẫn ông đi với những con lừa (mules) trong nẻo hành trình 3 ngày đường. Tôi có thể đi bộ, khi còn ở trong đội ngũ tuần tra, tôi đã đi bộ 30 dặm mỗi ngày, đi qua đồng vắng, và chúng tôi đi hàng bộ trên xăng dầu, tôi làm chứng như vậy. Nhưng cách duy nhất để vận chuyển là người đàn ông hoặc là cỡi lừa, hoặc là đi bộ. Áp-ra-ham trải qua cuộc hành trình 3 ngày từ nơi ông sống. Khi nhướng mắt lên vào đồng vắng, nhìn thấy những dãy núi ở đằng x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7</w:t>
      </w:r>
      <w:r>
        <w:rPr>
          <w:rFonts w:cs="Times New Roman" w:ascii="Times New Roman" w:hAnsi="Times New Roman"/>
          <w:lang w:eastAsia="en-CA"/>
        </w:rPr>
        <w:tab/>
        <w:t xml:space="preserve">Ông dẫn Y-sác và trói 2 tay cậu. Chúng ta đều biết ở Sáng thế ký đoạn 22 là hình bóng của Đấng Christ. Dẫn cậu lên núi rồi trói lại cũng giống như Chúa Jêsus được dẫn lên đồi Sọ; Dĩ nhiên đây là hình bóng về Đức Chúa Trời ban Con Ngà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8</w:t>
      </w:r>
      <w:r>
        <w:rPr>
          <w:rFonts w:cs="Times New Roman" w:ascii="Times New Roman" w:hAnsi="Times New Roman"/>
          <w:lang w:eastAsia="en-CA"/>
        </w:rPr>
        <w:tab/>
        <w:t xml:space="preserve">Nhưng khi 2 cha con lên đến đó, ông vâng lời, còn Y-sác thì bắt đầu có phần nào nghi ngờ. Cậu nói, “Cha ơi, củi đây, lửa đây, bàn thờ đây, nhưng chiên con đâu có làm lễ thiêu?”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49</w:t>
      </w:r>
      <w:r>
        <w:rPr>
          <w:rFonts w:cs="Times New Roman" w:ascii="Times New Roman" w:hAnsi="Times New Roman"/>
          <w:lang w:eastAsia="en-CA"/>
        </w:rPr>
        <w:tab/>
        <w:t xml:space="preserve">Áp-ra-ham biết được tâm trí cậu, tuy nhiên, Lời Ngài rất dễ dàng nhận thấy ở đây. Ông nói, “Con ơi! Chính Đức Chúa Trời sẽ sắm sẵn lấy Chiên Con đặng làm của lễ thiêu.” Ông gọi chỗ này là “Giê-hô-va-Sắm sẵn.” </w:t>
      </w:r>
    </w:p>
    <w:p>
      <w:pPr>
        <w:pStyle w:val="Normal"/>
        <w:autoSpaceDE w:val="false"/>
        <w:spacing w:lineRule="auto" w:line="240" w:before="0" w:after="80"/>
        <w:ind w:hanging="0"/>
        <w:rPr/>
      </w:pPr>
      <w:r>
        <w:rPr>
          <w:rFonts w:cs="Times New Roman" w:ascii="Times New Roman" w:hAnsi="Times New Roman"/>
          <w:vertAlign w:val="superscript"/>
          <w:lang w:eastAsia="en-CA"/>
        </w:rPr>
        <w:t>50</w:t>
      </w:r>
      <w:r>
        <w:rPr>
          <w:rFonts w:cs="Times New Roman" w:ascii="Times New Roman" w:hAnsi="Times New Roman"/>
          <w:lang w:eastAsia="en-CA"/>
        </w:rPr>
        <w:tab/>
        <w:t xml:space="preserve">Khi ông trói con mình lại. Ông vâng phục cho đến chết (obedient to death); Để con lên đống củi bàn thờ, giơ tay ra cầm dao đặng giết con mình. Và khi ông thi hành thì có một tiếng nói ngăn cản ông, “Áp-ra-ham, hãy ngừng ta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51</w:t>
      </w:r>
      <w:r>
        <w:rPr>
          <w:rFonts w:cs="Times New Roman" w:ascii="Times New Roman" w:hAnsi="Times New Roman"/>
          <w:lang w:eastAsia="en-CA"/>
        </w:rPr>
        <w:tab/>
        <w:t xml:space="preserve">Ngay lúc ấy, ông nhướng mắt lên, xem thấy sau lưng một con chiên đực, sừng mắc trong bụi cây. </w:t>
      </w:r>
    </w:p>
    <w:p>
      <w:pPr>
        <w:pStyle w:val="Normal"/>
        <w:autoSpaceDE w:val="false"/>
        <w:spacing w:lineRule="auto" w:line="240" w:before="0" w:after="80"/>
        <w:ind w:hanging="0"/>
        <w:rPr/>
      </w:pPr>
      <w:r>
        <w:rPr>
          <w:rFonts w:cs="Times New Roman" w:ascii="Times New Roman" w:hAnsi="Times New Roman"/>
          <w:vertAlign w:val="superscript"/>
          <w:lang w:eastAsia="en-CA"/>
        </w:rPr>
        <w:t>52</w:t>
      </w:r>
      <w:r>
        <w:rPr>
          <w:rFonts w:cs="Times New Roman" w:ascii="Times New Roman" w:hAnsi="Times New Roman"/>
          <w:lang w:eastAsia="en-CA"/>
        </w:rPr>
        <w:tab/>
        <w:t>Bạn có bao giờ nghĩ: Con chiên đó từ đâu đến không? Hãy nhớ rằng, đất nước này đầy dẫy sư tử, chó sói, chó rừng và những thú vật hung dữ muốn nuốt lấy (devouring) chiên. Ông đã ở cách nền văn m</w:t>
      </w:r>
      <w:r>
        <w:rPr>
          <w:rFonts w:cs="Times New Roman" w:ascii="Times New Roman" w:hAnsi="Times New Roman"/>
          <w:lang w:eastAsia="zh-TW"/>
        </w:rPr>
        <w:t>i</w:t>
      </w:r>
      <w:r>
        <w:rPr>
          <w:rFonts w:cs="Times New Roman" w:ascii="Times New Roman" w:hAnsi="Times New Roman"/>
          <w:lang w:eastAsia="en-CA"/>
        </w:rPr>
        <w:t xml:space="preserve">nh bao xa? Ở trên đỉnh núi, nước đâu mà có, và ông lấy đá chất thành đống chung quanh để làm bàn thờ. Con chiên đực đó từ đâu đến? Quí vị thấy khô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53</w:t>
        <w:tab/>
      </w:r>
      <w:r>
        <w:rPr>
          <w:rFonts w:cs="Times New Roman" w:ascii="Times New Roman" w:hAnsi="Times New Roman"/>
          <w:lang w:eastAsia="en-CA"/>
        </w:rPr>
        <w:t xml:space="preserve">Nhưng nó không phải là một khải tượng. Ông đã giết con chiên đực; Nó đã đổ huyết ra. Ông đã nói gì? Chính Đức Chúa Trời sẽ sắm sẵn lấy Chiên Con đặng làm của lễ thiêu.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54</w:t>
      </w:r>
      <w:r>
        <w:rPr>
          <w:rFonts w:cs="Times New Roman" w:ascii="Times New Roman" w:hAnsi="Times New Roman"/>
          <w:lang w:eastAsia="en-CA"/>
        </w:rPr>
        <w:tab/>
        <w:t xml:space="preserve">Làm thế nào bạn có thể ra khỏi cái ghế đó? Làm thế nào để đứa bé đang mắc chứng liệt co cứng đó được chữa lành? Hay là bạn cứ ở chỗ ghế đó, cứ ở địa điểm đó, bạn mang trong mình bệnh tim chăng? Dù sao đi nữa “chính Đức Chúa Trời sẽ sắm sẵn.” </w:t>
      </w:r>
    </w:p>
    <w:p>
      <w:pPr>
        <w:pStyle w:val="Normal"/>
        <w:autoSpaceDE w:val="false"/>
        <w:spacing w:lineRule="auto" w:line="240" w:before="0" w:after="80"/>
        <w:ind w:hanging="0"/>
        <w:rPr>
          <w:rFonts w:ascii="Times New Roman" w:hAnsi="Times New Roman" w:cs="Times New Roman"/>
          <w:b/>
          <w:b/>
          <w:lang w:eastAsia="en-CA"/>
        </w:rPr>
      </w:pPr>
      <w:r>
        <w:rPr>
          <w:rFonts w:cs="Times New Roman" w:ascii="Times New Roman" w:hAnsi="Times New Roman"/>
          <w:vertAlign w:val="superscript"/>
          <w:lang w:eastAsia="en-CA"/>
        </w:rPr>
        <w:t>55</w:t>
      </w:r>
      <w:r>
        <w:rPr>
          <w:rFonts w:cs="Times New Roman" w:ascii="Times New Roman" w:hAnsi="Times New Roman"/>
          <w:lang w:eastAsia="en-CA"/>
        </w:rPr>
        <w:tab/>
        <w:t xml:space="preserve">Áp-ra-ham tin điều đó. Tổ phụ tin Lời hứa. Và Ngài ban Lời hứa rằng, </w:t>
      </w:r>
      <w:r>
        <w:rPr>
          <w:rFonts w:cs="Times New Roman" w:ascii="Times New Roman" w:hAnsi="Times New Roman"/>
          <w:b/>
          <w:lang w:eastAsia="en-CA"/>
        </w:rPr>
        <w:t>“Bởi vì người đã tin nơi Lời Ta, dù hoàn cảnh ra sao đi chăng nữa Người chẳng quan tâm đến, cho nên dòng dõi ngươi sẽ chiếm được cửa thành quân nghịch.”</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56</w:t>
      </w:r>
      <w:r>
        <w:rPr>
          <w:rFonts w:cs="Times New Roman" w:ascii="Times New Roman" w:hAnsi="Times New Roman"/>
          <w:lang w:eastAsia="en-CA"/>
        </w:rPr>
        <w:tab/>
        <w:t xml:space="preserve">Tại sao vậy? Mọi kẻ thù đang dấy lên, vô số lượng, đã chống lại Áp-ra-ham. Kẻ thù của Áp-ra-ham là “Bà ấy quá già, tôi quá già”, mọi điều này, mọi điều khác. Ông vẫn một lòng tin Lời hứa của Ngà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57</w:t>
      </w:r>
      <w:r>
        <w:rPr>
          <w:rFonts w:cs="Times New Roman" w:ascii="Times New Roman" w:hAnsi="Times New Roman"/>
          <w:lang w:eastAsia="en-CA"/>
        </w:rPr>
        <w:tab/>
        <w:t xml:space="preserve">Con người có được đức tin ấy và nắm lấy Lời Chúa, không quan tâm đến hoàn cảnh xung quanh. Giờ đây, nếu các bạn không thể làm được điều đó, thì các bạn không phải là Dòng dõi Áp-ra-ham.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58</w:t>
      </w:r>
      <w:r>
        <w:rPr>
          <w:rFonts w:cs="Times New Roman" w:ascii="Times New Roman" w:hAnsi="Times New Roman"/>
          <w:lang w:eastAsia="en-CA"/>
        </w:rPr>
        <w:tab/>
        <w:t xml:space="preserve">Đó là đức tin mà Áp-ra-ham đã có. Lời hứa dành cho Áp-ra-ham là dòng dõi của ông cũng là dòng dõi Thánh (royal seed). Tôi đã đề cập đến vấn đề này ở phần trước. Cái ấn chứng mà Ngài ban cho Áp-ra-ham là một ấn chứng của Lời hứa. Dòng dõi Thánh theo như Ê-phê-sô 4:30 là </w:t>
      </w:r>
      <w:r>
        <w:rPr>
          <w:rFonts w:cs="Times New Roman" w:ascii="Times New Roman" w:hAnsi="Times New Roman"/>
          <w:b/>
          <w:lang w:eastAsia="en-CA"/>
        </w:rPr>
        <w:t xml:space="preserve">“Được ấn chứng </w:t>
      </w:r>
      <w:r>
        <w:rPr>
          <w:rFonts w:cs="Times New Roman" w:ascii="Times New Roman" w:hAnsi="Times New Roman"/>
          <w:lang w:eastAsia="en-CA"/>
        </w:rPr>
        <w:t>[niêm phong và đóng ấn]</w:t>
      </w:r>
      <w:r>
        <w:rPr>
          <w:rFonts w:cs="Times New Roman" w:ascii="Times New Roman" w:hAnsi="Times New Roman"/>
          <w:b/>
          <w:lang w:eastAsia="en-CA"/>
        </w:rPr>
        <w:t xml:space="preserve"> bởi Thánh Linh.”</w:t>
      </w:r>
      <w:r>
        <w:rPr>
          <w:rFonts w:cs="Times New Roman" w:ascii="Times New Roman" w:hAnsi="Times New Roman"/>
          <w:lang w:eastAsia="en-CA"/>
        </w:rPr>
        <w:t xml:space="preserve"> Sau khi họ đứng vững trong thử nghiệm. Hãy chuyên tâm suy nghĩ về điều này.</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59</w:t>
        <w:tab/>
      </w:r>
      <w:r>
        <w:rPr>
          <w:rFonts w:cs="Times New Roman" w:ascii="Times New Roman" w:hAnsi="Times New Roman"/>
          <w:lang w:eastAsia="en-CA"/>
        </w:rPr>
        <w:t xml:space="preserve">Nhiều người nghĩ họ có Đức Thánh Linh. Khiến người phô trương mình có Đức Thánh Linh. Nhiều người chứng minh nhiều sự kiện và dấu hiệu về điều đó. Nhưng nếu nó không đúng, không thích hợp với Lời Chúa, thì đó không phải là Đức Thánh Linh. Các bạn có thấy khô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0</w:t>
      </w:r>
      <w:r>
        <w:rPr>
          <w:rFonts w:cs="Times New Roman" w:ascii="Times New Roman" w:hAnsi="Times New Roman"/>
          <w:lang w:eastAsia="en-CA"/>
        </w:rPr>
        <w:tab/>
        <w:t>Quí vị tin mọi Lời Ngài, rồi bạn được đóng ấn sau cơn thử thách. Khi tin mọi Lời hứa trong Lời Ngài, thì chúng ta được Ấn chứng bởi Đức Thánh Linh để xác chứng Lời hứa. Đó là những gì mà những phương cách mà Áp-ra-ham đã làm. Rồi sau đó chúng ta có quyền chiếm lấy cửa của quân nghịch. Bạn không thể làm được điều đó cho đến khi bạn trở thành dòng dõi đó. Hãy nhớ, trong Kinh thánh...</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1</w:t>
      </w:r>
      <w:r>
        <w:rPr>
          <w:rFonts w:cs="Times New Roman" w:ascii="Times New Roman" w:hAnsi="Times New Roman"/>
          <w:lang w:eastAsia="en-CA"/>
        </w:rPr>
        <w:tab/>
        <w:t>Tôi đã giảng về nó ở Houston hay một nơi nào đó, những nơi khác, tôi muốn đề cập đến Dallas, “Dấu Hiệu Phép lạ (The Token).”</w:t>
      </w:r>
    </w:p>
    <w:p>
      <w:pPr>
        <w:pStyle w:val="Normal"/>
        <w:autoSpaceDE w:val="false"/>
        <w:spacing w:lineRule="auto" w:line="240" w:before="0" w:after="80"/>
        <w:ind w:hanging="0"/>
        <w:rPr/>
      </w:pPr>
      <w:r>
        <w:rPr>
          <w:rFonts w:cs="Times New Roman" w:ascii="Times New Roman" w:hAnsi="Times New Roman"/>
          <w:vertAlign w:val="superscript"/>
          <w:lang w:eastAsia="en-CA"/>
        </w:rPr>
        <w:t>62</w:t>
      </w:r>
      <w:r>
        <w:rPr>
          <w:rFonts w:cs="Times New Roman" w:ascii="Times New Roman" w:hAnsi="Times New Roman"/>
          <w:lang w:eastAsia="en-CA"/>
        </w:rPr>
        <w:tab/>
        <w:t>Một người Do-thái có thể bày tỏ ở Y-sơ-ra-ên rằng họ là người Do-thái qua phép cắt bì. Nhưng Đức Chúa Trời Phán rằng, “</w:t>
      </w:r>
      <w:r>
        <w:rPr>
          <w:rFonts w:cs="Times New Roman" w:ascii="Times New Roman" w:hAnsi="Times New Roman"/>
          <w:b/>
          <w:lang w:eastAsia="en-CA"/>
        </w:rPr>
        <w:t>Khi Ta nhìn thấy Huyết...! Huyết sẽ là dấu hiệu ở trên các ngươi.”</w:t>
      </w:r>
      <w:r>
        <w:rPr>
          <w:rFonts w:cs="Times New Roman" w:ascii="Times New Roman" w:hAnsi="Times New Roman"/>
          <w:lang w:eastAsia="en-CA"/>
        </w:rPr>
        <w:t xml:space="preserve">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3</w:t>
      </w:r>
      <w:r>
        <w:rPr>
          <w:rFonts w:cs="Times New Roman" w:ascii="Times New Roman" w:hAnsi="Times New Roman"/>
          <w:lang w:eastAsia="en-CA"/>
        </w:rPr>
        <w:tab/>
        <w:t>Sự sống ở trong Huyết không thể đến trên người thờ phượng, bởi vì đó là sự sống của thú vật. Nó chỉ là hình bóng của sự sống thật. Theo tính chất hóa học thì huyết nó màu đỏ và huyết nó được bôi lên mày cửa và trụ cửa.</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4</w:t>
      </w:r>
      <w:r>
        <w:rPr>
          <w:rFonts w:cs="Times New Roman" w:ascii="Times New Roman" w:hAnsi="Times New Roman"/>
          <w:lang w:eastAsia="en-CA"/>
        </w:rPr>
        <w:tab/>
        <w:t xml:space="preserve">Bôi lên (applied) bởi cây bá hương. Nó chỉ là một giống cây cỏ dại bình thường, cho thấy rằng các bạn không cần phải có đức tin siêu nhiên. Bạn chỉ cần có đức tin mà bạn cần có, giống như bạn khởi động xe hơi để đi đến Nhà thờ. Các bạn thấy không? Nhiều người nghĩ họ phải là một cái gì đó... Nhưng không, không, sai rồi các bạn ạ! Chỉ với một đức tin đơn sơ. Các bạn phải bôi bởi Huyết Ngài. Hãy lắng nghe. Hãy tin Lời, hãy áp dụng Lời Ngài, đó là tất cả. Ở bất cứ nơi đâu ở Pa-let-tin đều có cây bá hương, chỉ một ít cỏ dại mọc ở vết rạn nứt của bức tường, hoặc ở đâu đó, chỉ cần nhặt những cây cỏ dại đó về, rồi nhấn chìm vào trong huyết động vật rồi đặt nó lên mé cửa hay trụ cửa. </w:t>
      </w:r>
    </w:p>
    <w:p>
      <w:pPr>
        <w:pStyle w:val="Normal"/>
        <w:autoSpaceDE w:val="false"/>
        <w:spacing w:lineRule="auto" w:line="240" w:before="0" w:after="80"/>
        <w:ind w:hanging="0"/>
        <w:rPr/>
      </w:pPr>
      <w:r>
        <w:rPr>
          <w:rFonts w:cs="Times New Roman" w:ascii="Times New Roman" w:hAnsi="Times New Roman"/>
          <w:vertAlign w:val="superscript"/>
          <w:lang w:eastAsia="en-CA"/>
        </w:rPr>
        <w:t>65</w:t>
      </w:r>
      <w:r>
        <w:rPr>
          <w:rFonts w:cs="Times New Roman" w:ascii="Times New Roman" w:hAnsi="Times New Roman"/>
          <w:lang w:eastAsia="en-CA"/>
        </w:rPr>
        <w:tab/>
        <w:t xml:space="preserve">Hãy nhớ rằng, tôi không quan tâm họ đã ở trong giao ước được chừng nào, người Do-thái đã bày tỏ mình là người cắt bì nhiều chừng nào, tốt như thế nào, tất cả các giao ước sẽ chẳng có giá trị trừ phi có Dấu hiệu phép lạ đó, </w:t>
      </w:r>
      <w:r>
        <w:rPr>
          <w:rFonts w:cs="Times New Roman" w:ascii="Times New Roman" w:hAnsi="Times New Roman"/>
          <w:b/>
          <w:lang w:eastAsia="en-CA"/>
        </w:rPr>
        <w:t xml:space="preserve">“Khi </w:t>
      </w:r>
      <w:r>
        <w:rPr>
          <w:rFonts w:cs="Times New Roman" w:ascii="Times New Roman" w:hAnsi="Times New Roman"/>
          <w:b/>
          <w:lang w:eastAsia="zh-TW"/>
        </w:rPr>
        <w:t>T</w:t>
      </w:r>
      <w:r>
        <w:rPr>
          <w:rFonts w:cs="Times New Roman" w:ascii="Times New Roman" w:hAnsi="Times New Roman"/>
          <w:b/>
          <w:lang w:eastAsia="en-CA"/>
        </w:rPr>
        <w:t>a thấy Huyết...”</w:t>
      </w:r>
      <w:r>
        <w:rPr>
          <w:rFonts w:cs="Times New Roman" w:ascii="Times New Roman" w:hAnsi="Times New Roman"/>
          <w:lang w:eastAsia="en-CA"/>
        </w:rPr>
        <w:t xml:space="preserve"> Chỉ Huyết mà thô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6</w:t>
      </w:r>
      <w:r>
        <w:rPr>
          <w:rFonts w:cs="Times New Roman" w:ascii="Times New Roman" w:hAnsi="Times New Roman"/>
          <w:lang w:eastAsia="en-CA"/>
        </w:rPr>
        <w:tab/>
        <w:t xml:space="preserve">Huyết lúc nầy... Huyết không phải là tính chất hóa học của Huyết Đấng Christ, bởi vì Huyết Đấng Christ đã bị đổ ra cách đây hàng ngàn năm rồ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7</w:t>
      </w:r>
      <w:r>
        <w:rPr>
          <w:rFonts w:cs="Times New Roman" w:ascii="Times New Roman" w:hAnsi="Times New Roman"/>
          <w:lang w:eastAsia="en-CA"/>
        </w:rPr>
        <w:tab/>
        <w:t xml:space="preserve">Nhưng các bạn biết, cái nơi mà tính chất hóa học đó thực hữu, sự sống của thú vật không thể đánh đồng với con người, bởi vì thú vật không có linh-hồn. Thú vật không biết đúng, sai. Chỉ có loài người mới có linh-hồ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8</w:t>
      </w:r>
      <w:r>
        <w:rPr>
          <w:rFonts w:cs="Times New Roman" w:ascii="Times New Roman" w:hAnsi="Times New Roman"/>
          <w:lang w:eastAsia="en-CA"/>
        </w:rPr>
        <w:tab/>
        <w:t xml:space="preserve">Nhưng khi Chúa Jêsus, Con Đức Chúa Trời, sanh bởi nữ đồng trinh, đã đổ Huyết Ngài ra, Sự Sống trong Huyết ấy chính là Sự Sống của Đức Chúa Trời. Kinh thánh chép rằng, </w:t>
      </w:r>
      <w:r>
        <w:rPr>
          <w:rFonts w:cs="Times New Roman" w:ascii="Times New Roman" w:hAnsi="Times New Roman"/>
          <w:b/>
          <w:lang w:eastAsia="en-CA"/>
        </w:rPr>
        <w:t>“Chúng ta được cứu rỗi bởi Sự Sống trong Huyết Chúa Jêsus Con Đức Chúa Trời.”</w:t>
      </w:r>
      <w:r>
        <w:rPr>
          <w:rFonts w:cs="Times New Roman" w:ascii="Times New Roman" w:hAnsi="Times New Roman"/>
          <w:lang w:eastAsia="en-CA"/>
        </w:rPr>
        <w:t xml:space="preserve"> Không phải Huyết của người Do-thái, hay huyết của Dân Ngoại (Gentile), nhưng là Sự Sống của Đức Chúa Trời. Đức Chúa Trời đã thai dựng nên tế bào Huyết được sanh bởi nữ đồng trinh. Cô không quan hệ với đàn ông nào và cũng không biết những tinh trùng nào đến với cô.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69</w:t>
        <w:tab/>
      </w:r>
      <w:r>
        <w:rPr>
          <w:rFonts w:cs="Times New Roman" w:ascii="Times New Roman" w:hAnsi="Times New Roman"/>
          <w:lang w:eastAsia="en-CA"/>
        </w:rPr>
        <w:t>Tôi biết nhiều người giữa vùng quí vị muốn tìm bằng cớ để tin tinh trùng nào đã thai dựng nên. Tôi biết nhiều anh em sẽ không tin trứng làm điều đó. Tinh trùng không thể ở đó mà không có sự cảm thụ. Rồi Đức Chúa Trời làm gì nào?</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0</w:t>
        <w:tab/>
      </w:r>
      <w:r>
        <w:rPr>
          <w:rFonts w:cs="Times New Roman" w:ascii="Times New Roman" w:hAnsi="Times New Roman"/>
          <w:lang w:eastAsia="en-CA"/>
        </w:rPr>
        <w:t xml:space="preserve">Ngài đã tạo nên cả trứng lẫn tế bào máu. Đó là Đền tạm (tabernacle) của Đức Chúa Trời: Thánh khiết; </w:t>
      </w:r>
      <w:r>
        <w:rPr>
          <w:rFonts w:cs="Times New Roman" w:ascii="Times New Roman" w:hAnsi="Times New Roman"/>
          <w:b/>
          <w:lang w:eastAsia="en-CA"/>
        </w:rPr>
        <w:t xml:space="preserve">“Ta sẽ không để người Thánh của Ta nhìn thấy sự hư nát.” </w:t>
      </w:r>
      <w:r>
        <w:rPr>
          <w:rFonts w:cs="Times New Roman" w:ascii="Times New Roman" w:hAnsi="Times New Roman"/>
          <w:color w:val="008000"/>
          <w:lang w:eastAsia="en-CA"/>
        </w:rPr>
        <w:t>[Anh Branham gõ 4 lần trên bục giảng. - Biên tập]</w:t>
      </w:r>
      <w:r>
        <w:rPr>
          <w:rFonts w:cs="Times New Roman" w:ascii="Times New Roman" w:hAnsi="Times New Roman"/>
          <w:lang w:eastAsia="en-CA"/>
        </w:rPr>
        <w:t xml:space="preserve"> Đó là nơi tạo nên trứng. </w:t>
      </w:r>
      <w:r>
        <w:rPr>
          <w:rFonts w:cs="Times New Roman" w:ascii="Times New Roman" w:hAnsi="Times New Roman"/>
          <w:b/>
          <w:lang w:eastAsia="en-CA"/>
        </w:rPr>
        <w:t>“Ta cũng không để</w:t>
      </w:r>
      <w:r>
        <w:rPr>
          <w:rFonts w:cs="Times New Roman" w:ascii="Times New Roman" w:hAnsi="Times New Roman"/>
          <w:lang w:eastAsia="en-CA"/>
        </w:rPr>
        <w:t xml:space="preserve"> </w:t>
      </w:r>
      <w:r>
        <w:rPr>
          <w:rFonts w:cs="Times New Roman" w:ascii="Times New Roman" w:hAnsi="Times New Roman"/>
          <w:b/>
          <w:lang w:eastAsia="en-CA"/>
        </w:rPr>
        <w:t>linh hồn Người trong âm phủ.”</w:t>
      </w:r>
      <w:r>
        <w:rPr>
          <w:rFonts w:cs="Times New Roman" w:ascii="Times New Roman" w:hAnsi="Times New Roman"/>
          <w:lang w:eastAsia="en-CA"/>
        </w:rPr>
        <w:t xml:space="preserve"> Thân thể Ngài là Thánh! Chúa ôi! Nếu các bạn không tin điều đó, làm thế nào các bạn tự xưng mình là Cơ-đốc nhân?</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1</w:t>
      </w:r>
      <w:r>
        <w:rPr>
          <w:rFonts w:cs="Times New Roman" w:ascii="Times New Roman" w:hAnsi="Times New Roman"/>
          <w:lang w:eastAsia="en-CA"/>
        </w:rPr>
        <w:tab/>
        <w:t xml:space="preserve">Chúng ta được cứu bởi Huyết Đức Chúa Trời, tôi tin điều đó. Không bước đi trong huyết của người bình thường, của Tiên tri, của giáo sư hay nhà Thần học, nhưng chúng ta bước đi trong Huyết của Đức Chúa Trời. Đức Chúa Trời Phán vậy. Ngài trở thành người. Ngài đã thay đổi bờ cõi của Ngài, trải rộng lều trại của mình để trở thành người sống giữa vòng chúng ta. Ngài là Đấng Cứu Chuộc Họ hàng chúng ta. Ngài phải trở nên quan hệ ruột thịt đối với chúng ta và đó là một quy luật. Đức Chúa Trời trở thành người cư ngụ giữa vòng chúng t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2</w:t>
      </w:r>
      <w:r>
        <w:rPr>
          <w:rFonts w:cs="Times New Roman" w:ascii="Times New Roman" w:hAnsi="Times New Roman"/>
          <w:lang w:eastAsia="en-CA"/>
        </w:rPr>
        <w:tab/>
        <w:t xml:space="preserve">Hãy lưu ý, làm thế nào mà điều đó có thể thực hiện được. Ngài đến từ Ngài là Đức Chúa Trời, là Đức Thánh Linh và Đức Thánh Linh đó đến trên Cơ-đốc nhân. Vì vậy, Sự Sống ở trong Của tế lễ chúng ta. Chúng ta được nhận biết bởi Sự Sống đó.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3</w:t>
        <w:tab/>
      </w:r>
      <w:r>
        <w:rPr>
          <w:rFonts w:cs="Times New Roman" w:ascii="Times New Roman" w:hAnsi="Times New Roman"/>
          <w:lang w:eastAsia="en-CA"/>
        </w:rPr>
        <w:t xml:space="preserve">Làm thế nào họ có thể thấy được Sự Sống của Đức Chúa Trời vận hành giữa vòng nhân sự, và có thể gọi đó là một điều ô trọc, khi nó là một quá trình xác chứng của tế lễ chúng ta. </w:t>
      </w:r>
      <w:r>
        <w:rPr>
          <w:rFonts w:cs="Times New Roman" w:ascii="Times New Roman" w:hAnsi="Times New Roman"/>
          <w:b/>
          <w:lang w:eastAsia="en-CA"/>
        </w:rPr>
        <w:t>“Hễ ai tin Ta, thì họ cũng sẽ làm chứng về việc Ta làm.”</w:t>
      </w:r>
      <w:r>
        <w:rPr>
          <w:rFonts w:cs="Times New Roman" w:ascii="Times New Roman" w:hAnsi="Times New Roman"/>
          <w:lang w:eastAsia="en-CA"/>
        </w:rPr>
        <w:t xml:space="preserve"> Sự sống của Ngài sẽ trở lại sau. Khi dâng của tế lễ, cũng giống như chúng ta đặt 2 bàn tay mình lên của tế lễ và nhận biết chúng ta đã chết đi những suy nghĩ của riêng mình. Vậy </w:t>
      </w:r>
      <w:r>
        <w:rPr>
          <w:rFonts w:cs="Times New Roman" w:ascii="Times New Roman" w:hAnsi="Times New Roman"/>
          <w:lang w:eastAsia="zh-TW"/>
        </w:rPr>
        <w:t xml:space="preserve">thì </w:t>
      </w:r>
      <w:r>
        <w:rPr>
          <w:rFonts w:cs="Times New Roman" w:ascii="Times New Roman" w:hAnsi="Times New Roman"/>
          <w:lang w:eastAsia="en-CA"/>
        </w:rPr>
        <w:t xml:space="preserve">làm thế nào chúng ta có thể để những hệ phái đẩy mình vào những tín điều (creeds) và những điều khác. Làm thế nào chúng ta có thể nói rằng mình tin của tế lễ? Chúng ta phải chết đi những điều đó.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4</w:t>
      </w:r>
      <w:r>
        <w:rPr>
          <w:rFonts w:cs="Times New Roman" w:ascii="Times New Roman" w:hAnsi="Times New Roman"/>
          <w:lang w:eastAsia="en-CA"/>
        </w:rPr>
        <w:tab/>
        <w:t xml:space="preserve">Phao-lô đã nói rằng, “Tôi không để những điều này ràng buộc mình.” Vì ông được ràng buộc trong một Sự Tuyệt Đối, là Đấng Christ. Và mọi thành tựu chân thật được ràng buộc trong một sự tuyệt đối, và Sự Tuyệt Đối của tôi là Lời Chúa. Mọi Cơ-đốc nhân khác được thực sự tái sinh bởi Đức Thánh linh, thì Sự Tuyệt Đối của họ là Lời Đức Chúa Trời. Tôi được gắn chặt ở trong Lời Ngài. </w:t>
      </w:r>
      <w:r>
        <w:rPr>
          <w:rFonts w:cs="Times New Roman" w:ascii="Times New Roman" w:hAnsi="Times New Roman"/>
          <w:color w:val="008000"/>
          <w:lang w:eastAsia="en-CA"/>
        </w:rPr>
        <w:t xml:space="preserve">[Anh Branham gõ 3 lần trên bục giảng. - Bt] </w:t>
      </w:r>
      <w:r>
        <w:rPr>
          <w:rFonts w:cs="Times New Roman" w:ascii="Times New Roman" w:hAnsi="Times New Roman"/>
          <w:lang w:eastAsia="en-CA"/>
        </w:rPr>
        <w:t xml:space="preserve">Tôi đặt tay mình lên trên Lời Ngài. Lời Ngài thay thế chỗ của tôi. Tôi đã xác chứng chính mình với Ngài chúng ta biết rằng Ngài hứa để xác chứng chính mình Ngài cho chúng ta. Điều đó đem đến một đức tin đích thực; Không phải đức tin của riêng bạn, nhưng đức tin của Ngài. Có những điều mà chúng ta không kiểm soát nó. Ngài kiểm soát nó. Hãy lưu ý. Rồi khi đó Lời hứa đó được thực hiện cho bạ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5</w:t>
      </w:r>
      <w:r>
        <w:rPr>
          <w:rFonts w:cs="Times New Roman" w:ascii="Times New Roman" w:hAnsi="Times New Roman"/>
          <w:lang w:eastAsia="en-CA"/>
        </w:rPr>
        <w:tab/>
        <w:t xml:space="preserve">Cho dù bạn tham gia bao nhiêu Giáo hội, hay bạn chịu báp-têm bao nhiêu lần; Đối diện những gì ở phía trước, trải qua những gì ở đằng sau hay bất kỳ phương cách nào bạn muốn làm đi nữa: Cho đến khi các Ấn đó được đóng trên bạn rồi bạn không có quyền gọi cái tôi của mình là một sự liên kết Của tế lễ.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6</w:t>
      </w:r>
      <w:r>
        <w:rPr>
          <w:rFonts w:cs="Times New Roman" w:ascii="Times New Roman" w:hAnsi="Times New Roman"/>
          <w:lang w:eastAsia="en-CA"/>
        </w:rPr>
        <w:tab/>
        <w:t xml:space="preserve">Ấn chứng của Đức Chúa Trời là gì? Trong Ê-phê-sô 4:30 có chép rằng, </w:t>
      </w:r>
      <w:r>
        <w:rPr>
          <w:rFonts w:cs="Times New Roman" w:ascii="Times New Roman" w:hAnsi="Times New Roman"/>
          <w:b/>
          <w:lang w:eastAsia="en-CA"/>
        </w:rPr>
        <w:t>“Anh em chớ làm buồn Đức Thánh Linh của Đức Chúa Trời, vì nhờ Ngài anh em được ấn chứng ngày cứu</w:t>
      </w:r>
      <w:r>
        <w:rPr>
          <w:rFonts w:cs="Times New Roman" w:ascii="Times New Roman" w:hAnsi="Times New Roman"/>
          <w:lang w:eastAsia="en-CA"/>
        </w:rPr>
        <w:t xml:space="preserve"> </w:t>
      </w:r>
      <w:r>
        <w:rPr>
          <w:rFonts w:cs="Times New Roman" w:ascii="Times New Roman" w:hAnsi="Times New Roman"/>
          <w:b/>
          <w:lang w:eastAsia="en-CA"/>
        </w:rPr>
        <w:t>chuộc.”</w:t>
      </w:r>
      <w:r>
        <w:rPr>
          <w:rFonts w:cs="Times New Roman" w:ascii="Times New Roman" w:hAnsi="Times New Roman"/>
          <w:lang w:eastAsia="en-CA"/>
        </w:rPr>
        <w:t xml:space="preserve"> Không phải từ việc khôi phục đến một việc khác, nhưng được đóng Ấn đời đời cho đến ngày bạn được chuộc lạ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7</w:t>
      </w:r>
      <w:r>
        <w:rPr>
          <w:rFonts w:cs="Times New Roman" w:ascii="Times New Roman" w:hAnsi="Times New Roman"/>
          <w:lang w:eastAsia="en-CA"/>
        </w:rPr>
        <w:tab/>
        <w:t xml:space="preserve">Hãy nhớ rằng, nếu bạn chưa bao giờ ở trong ý nghĩ của Đức Chúa Trời, thì bạn sẽ không bao giờ được ở với Ngài. Bao nhiêu người giữa vòng quí vị tin rằng Ngài là Đấng Cứu </w:t>
      </w:r>
      <w:r>
        <w:rPr>
          <w:rFonts w:cs="Times New Roman" w:ascii="Times New Roman" w:hAnsi="Times New Roman"/>
          <w:lang w:eastAsia="zh-TW"/>
        </w:rPr>
        <w:t>C</w:t>
      </w:r>
      <w:r>
        <w:rPr>
          <w:rFonts w:cs="Times New Roman" w:ascii="Times New Roman" w:hAnsi="Times New Roman"/>
          <w:lang w:eastAsia="en-CA"/>
        </w:rPr>
        <w:t xml:space="preserve">huộc. </w:t>
      </w:r>
      <w:r>
        <w:rPr>
          <w:rFonts w:cs="Times New Roman" w:ascii="Times New Roman" w:hAnsi="Times New Roman"/>
          <w:color w:val="008000"/>
          <w:lang w:eastAsia="en-CA"/>
        </w:rPr>
        <w:t>[Cả hội chúng nói, “A-men!” - Bt]</w:t>
      </w:r>
      <w:r>
        <w:rPr>
          <w:rFonts w:cs="Times New Roman" w:ascii="Times New Roman" w:hAnsi="Times New Roman"/>
          <w:lang w:eastAsia="en-CA"/>
        </w:rPr>
        <w:t xml:space="preserve"> Hễ bất kỳ việc gì được chuộc lại thì phải trở về vị trí cũ của nó. Vậy nếu Ngài đến để cứu chuộc chúng ta thì chúng ta phải đáp ứng lại như thế nào, chẳng lẽ chúng ta không cần sự cứu chuộc đó. Tất cả chúng ta đều cứ muốn được sinh ra trong tội lỗi, lớn lên trong sự gian ác, sống trong sự dối trá đó sao? Điều đó chứng tỏ rằng Cơ-đốc nhân chân thật là một biểu tượng của suy nghĩ của Đức Chúa Trời, trước khi Ngài tạo dựng nên thế gian, ngôi sao, không khí hay bất kì điều gì khác. Đó là sự vĩnh cửu. Ngài đến để chuộc lại chúng ta. Và bởi ý tưởng Ngài làm nên thế gian thì nó được hình thành... được mang lại với suy nghĩ Ngài.</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78</w:t>
        <w:tab/>
      </w:r>
      <w:r>
        <w:rPr>
          <w:rFonts w:cs="Times New Roman" w:ascii="Times New Roman" w:hAnsi="Times New Roman"/>
          <w:lang w:eastAsia="en-CA"/>
        </w:rPr>
        <w:t>Người Cứu Chuộc Thân nhất trong vòng Bà Con (Kinsman Redeemer)! Đó là lý do mà chính Đức Chúa Trời trở thành người giữa vòng chúng ta để cứu chuộc. Bất kỳ điều gì khác không thể cứu chuộc nhân loại được. Thiên sứ không thể làm được, không một điều gì khác. Ngài phải xuống trần thế làm Người, và bị cám dỗ giống như ch</w:t>
      </w:r>
      <w:r>
        <w:rPr>
          <w:rFonts w:cs="Times New Roman" w:ascii="Times New Roman" w:hAnsi="Times New Roman"/>
          <w:lang w:eastAsia="zh-TW"/>
        </w:rPr>
        <w:t>ú</w:t>
      </w:r>
      <w:r>
        <w:rPr>
          <w:rFonts w:cs="Times New Roman" w:ascii="Times New Roman" w:hAnsi="Times New Roman"/>
          <w:lang w:eastAsia="en-CA"/>
        </w:rPr>
        <w:t xml:space="preserve">ng ta là để cứu chuộc chúng ta. </w:t>
      </w:r>
    </w:p>
    <w:p>
      <w:pPr>
        <w:pStyle w:val="Normal"/>
        <w:autoSpaceDE w:val="false"/>
        <w:spacing w:lineRule="auto" w:line="240" w:before="0" w:after="80"/>
        <w:ind w:hanging="0"/>
        <w:rPr/>
      </w:pPr>
      <w:r>
        <w:rPr>
          <w:rFonts w:cs="Times New Roman" w:ascii="Times New Roman" w:hAnsi="Times New Roman"/>
          <w:vertAlign w:val="superscript"/>
          <w:lang w:eastAsia="en-CA"/>
        </w:rPr>
        <w:t>79</w:t>
      </w:r>
      <w:r>
        <w:rPr>
          <w:rFonts w:cs="Times New Roman" w:ascii="Times New Roman" w:hAnsi="Times New Roman"/>
          <w:lang w:eastAsia="en-CA"/>
        </w:rPr>
        <w:tab/>
        <w:t>Hãy lưu ý dòng dõi xác thịt (natural seed) của Áp-ra-ham. Chúng ta hãy kiểm nghiệm một vài dòng dõi xác thịt đó, và hãy xem Đức Chúa Trời có giữ Lời hứa của Ngài cho dòng dõi đó là Y-sác không. Chúng ta hãy kiểm nghiệm một vài dòng dõi xác thịt tin nơi Lời hứa trọn vẹn của Đức Chúa Trời mà không có chút gì nghi ngờ gì. Hãy nhớ rằng, có hàng ngàn lần, hàng ngàn lần nhân cho hàng ngàn người chịu phép cắt bì và mọi điều khác vẫn không phải là dòng dõi Áp-ra-ham. Chắc chắn không. Đó là những người Do-thái gốc muốn hướng ra ngoài, hay là những người Do-thái được nhập cư từ bên ngoài, chứ không muốn làm người Do-thái bên trong. Họ, nhiều người giữa vòng họ đã thất bại, đã thất bại cách cay đắng.</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80</w:t>
        <w:tab/>
      </w:r>
      <w:r>
        <w:rPr>
          <w:rFonts w:cs="Times New Roman" w:ascii="Times New Roman" w:hAnsi="Times New Roman"/>
          <w:lang w:eastAsia="en-CA"/>
        </w:rPr>
        <w:t>Hãy nhìn xem, ở trong đồng vắng, họ nói, “Chúng tôi...” Ngày Lễ Vượt qua, hay uống nơi nguồn nước, [Sách Tin Lành] Thánh Giăng 6. Họ tất cả đều vui mừng.</w:t>
      </w:r>
    </w:p>
    <w:p>
      <w:pPr>
        <w:pStyle w:val="Normal"/>
        <w:autoSpaceDE w:val="false"/>
        <w:spacing w:lineRule="auto" w:line="240" w:before="0" w:after="0"/>
        <w:ind w:hanging="0"/>
        <w:rPr/>
      </w:pPr>
      <w:r>
        <w:rPr>
          <w:rFonts w:cs="Times New Roman" w:ascii="Times New Roman" w:hAnsi="Times New Roman"/>
          <w:vertAlign w:val="superscript"/>
          <w:lang w:eastAsia="en-CA"/>
        </w:rPr>
        <w:t>81</w:t>
        <w:tab/>
      </w:r>
      <w:r>
        <w:rPr>
          <w:rFonts w:cs="Times New Roman" w:ascii="Times New Roman" w:hAnsi="Times New Roman"/>
          <w:lang w:eastAsia="en-CA"/>
        </w:rPr>
        <w:t xml:space="preserve">Chúa Jêsus Phán, </w:t>
      </w:r>
      <w:r>
        <w:rPr>
          <w:rFonts w:cs="Times New Roman" w:ascii="Times New Roman" w:hAnsi="Times New Roman"/>
          <w:b/>
          <w:lang w:eastAsia="en-CA"/>
        </w:rPr>
        <w:t>“Ta là Vầng Đá trong đồng vắng. Ta là Bánh từ Đức Chúa Trời trên trời sa xuống, hễ ai ăn Bánh ấy sẽ chẳng bao giờ chết.”</w:t>
      </w:r>
      <w:r>
        <w:rPr>
          <w:rFonts w:cs="Times New Roman" w:ascii="Times New Roman" w:hAnsi="Times New Roman"/>
          <w:lang w:eastAsia="en-CA"/>
        </w:rPr>
        <w:t xml:space="preserve">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82</w:t>
      </w:r>
      <w:r>
        <w:rPr>
          <w:rFonts w:cs="Times New Roman" w:ascii="Times New Roman" w:hAnsi="Times New Roman"/>
          <w:lang w:eastAsia="en-CA"/>
        </w:rPr>
        <w:tab/>
        <w:t>Chúng bèn nói rằng, “Tổ phụ chúng ta đã ăn Ma-na trong đồng vắng trong 40 năm.”</w:t>
      </w:r>
    </w:p>
    <w:p>
      <w:pPr>
        <w:pStyle w:val="Normal"/>
        <w:autoSpaceDE w:val="false"/>
        <w:spacing w:lineRule="auto" w:line="240" w:before="0" w:after="0"/>
        <w:ind w:hanging="0"/>
        <w:rPr>
          <w:rFonts w:ascii="Times New Roman" w:hAnsi="Times New Roman" w:cs="Times New Roman"/>
          <w:b/>
          <w:b/>
          <w:lang w:eastAsia="en-CA"/>
        </w:rPr>
      </w:pPr>
      <w:r>
        <w:rPr>
          <w:rFonts w:cs="Times New Roman" w:ascii="Times New Roman" w:hAnsi="Times New Roman"/>
          <w:lang w:eastAsia="en-CA"/>
        </w:rPr>
        <w:tab/>
        <w:t xml:space="preserve">Ngài đáp rằng, </w:t>
      </w:r>
      <w:r>
        <w:rPr>
          <w:rFonts w:cs="Times New Roman" w:ascii="Times New Roman" w:hAnsi="Times New Roman"/>
          <w:b/>
          <w:lang w:eastAsia="en-CA"/>
        </w:rPr>
        <w:t>“Mọi người trong vòng họ đều chết.”</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83</w:t>
      </w:r>
      <w:r>
        <w:rPr>
          <w:rFonts w:cs="Times New Roman" w:ascii="Times New Roman" w:hAnsi="Times New Roman"/>
          <w:lang w:eastAsia="en-CA"/>
        </w:rPr>
        <w:tab/>
        <w:t>“</w:t>
      </w:r>
      <w:r>
        <w:rPr>
          <w:rFonts w:cs="Times New Roman" w:ascii="Times New Roman" w:hAnsi="Times New Roman"/>
          <w:i/>
          <w:lang w:eastAsia="en-CA"/>
        </w:rPr>
        <w:t>Chết!</w:t>
      </w:r>
      <w:r>
        <w:rPr>
          <w:rFonts w:cs="Times New Roman" w:ascii="Times New Roman" w:hAnsi="Times New Roman"/>
          <w:lang w:eastAsia="en-CA"/>
        </w:rPr>
        <w:t xml:space="preserve">” Hãy trích riêng nó ra và xem ở đây nó có nghĩa gì, nó có nghĩa là “bị phân cách đời đời”. Tuy nhiên, họ là dòng dõi Áp-ra-ham. </w:t>
      </w:r>
      <w:r>
        <w:rPr>
          <w:rFonts w:cs="Times New Roman" w:ascii="Times New Roman" w:hAnsi="Times New Roman"/>
          <w:i/>
          <w:lang w:eastAsia="en-CA"/>
        </w:rPr>
        <w:t>Sự chết</w:t>
      </w:r>
      <w:r>
        <w:rPr>
          <w:rFonts w:cs="Times New Roman" w:ascii="Times New Roman" w:hAnsi="Times New Roman"/>
          <w:lang w:eastAsia="en-CA"/>
        </w:rPr>
        <w:t xml:space="preserve"> có nghĩa là “sự phân cách, sự hủy diệt hoàn toàn, hoàn toàn bị hủy diệt.” Chúa Jêsus đáp mọi người giữa vòng họ đều chết, mặc dầu họ là người Do-thái được cắt bì.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84</w:t>
      </w:r>
      <w:r>
        <w:rPr>
          <w:rFonts w:cs="Times New Roman" w:ascii="Times New Roman" w:hAnsi="Times New Roman"/>
          <w:lang w:eastAsia="en-CA"/>
        </w:rPr>
        <w:tab/>
        <w:t xml:space="preserve">Hãy xem, một họ hàng tội nghiệp làm sao! Chỉ bởi chúng ta là người ‘Giám Lý, Báp-tit, Trưởng Lão’, chúng ta ít tuyên xưng mình, và những điều tương tự như thế. Ma quỉ cũng tin như chúng ta vậ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85</w:t>
        <w:tab/>
      </w:r>
      <w:r>
        <w:rPr>
          <w:rFonts w:cs="Times New Roman" w:ascii="Times New Roman" w:hAnsi="Times New Roman"/>
          <w:lang w:eastAsia="en-CA"/>
        </w:rPr>
        <w:t xml:space="preserve">Nhưng bạn phải được xác chứng với của tế lễ. Đức Chúa Trời phải làm chứng cho của tế lễ bằng cách đóng Ấn chúng ta bằng Đức Thánh Linh. Không có một nan đề nào về Lời Chúa cả!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86</w:t>
        <w:tab/>
      </w:r>
      <w:r>
        <w:rPr>
          <w:rFonts w:cs="Times New Roman" w:ascii="Times New Roman" w:hAnsi="Times New Roman"/>
          <w:lang w:eastAsia="en-CA"/>
        </w:rPr>
        <w:t xml:space="preserve">Nếu quí vị nói, “Ồ! Hãy để điều đó vào dịp khác” thì có điều gì sai trật rồi đó.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87</w:t>
      </w:r>
      <w:r>
        <w:rPr>
          <w:rFonts w:cs="Times New Roman" w:ascii="Times New Roman" w:hAnsi="Times New Roman"/>
          <w:lang w:eastAsia="en-CA"/>
        </w:rPr>
        <w:tab/>
        <w:t xml:space="preserve">Điều gì sẽ xảy ra nếu có một người đàn ông bỏ chạy khi bạn bảo anh ta ánh sáng đang chiếu sáng đấy. Nhưng anh ta chạy xuống tầng hầm mà nói, “Tôi cự tuyệt nó, không có chuyện gì như ánh sáng cả. Tôi không tin nó?” Có lẽ có điều gì sai trật với anh ta rồi. Có lẽ anh ta bị rối loại về thần kinh. Nếu anh ta từ khước những tia ánh sáng ấm áp đó và nguồn ban cho sự sống của nó, thì chắc có lẽ anh ta bị bệnh tâm thầ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88</w:t>
        <w:tab/>
      </w:r>
      <w:r>
        <w:rPr>
          <w:rFonts w:cs="Times New Roman" w:ascii="Times New Roman" w:hAnsi="Times New Roman"/>
          <w:lang w:eastAsia="en-CA"/>
        </w:rPr>
        <w:t xml:space="preserve">Khi một người nhìn thấy Lời của Đức Chúa Trời được bày tỏ rõ ràng cho anh ta, và được xác chứng nữa, nhưng anh ta bỏ tấm màn giáo phái xuống và kéo lại, về thuộc linh thì có điều gì không đúng rồi. Anh ta chắc bị bệnh, bệnh về thuộc linh. Anh ta không thể tiếp nhận Lời Ngài, </w:t>
      </w:r>
      <w:r>
        <w:rPr>
          <w:rFonts w:cs="Times New Roman" w:ascii="Times New Roman" w:hAnsi="Times New Roman"/>
          <w:b/>
          <w:lang w:eastAsia="en-CA"/>
        </w:rPr>
        <w:t>“Mù mà không biết, sẽ đến với sự Phán xét.”</w:t>
      </w:r>
      <w:r>
        <w:rPr>
          <w:rFonts w:cs="Times New Roman" w:ascii="Times New Roman" w:hAnsi="Times New Roman"/>
          <w:lang w:eastAsia="en-CA"/>
        </w:rPr>
        <w:t xml:space="preserve"> Và Đức Chúa Trời sẽ là Đấng Phán xét.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89</w:t>
      </w:r>
      <w:r>
        <w:rPr>
          <w:rFonts w:cs="Times New Roman" w:ascii="Times New Roman" w:hAnsi="Times New Roman"/>
          <w:lang w:eastAsia="en-CA"/>
        </w:rPr>
        <w:tab/>
        <w:t xml:space="preserve">Hãy lưu ý, khi họ tin điều này, thì những dòng dõi này cũng tin Lời ngài. Hãy xem điều gì phải xảy đến. Hãy kiểm nghiệm một vài người giữa dòng dõi Áp-ra-ham.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0</w:t>
      </w:r>
      <w:r>
        <w:rPr>
          <w:rFonts w:cs="Times New Roman" w:ascii="Times New Roman" w:hAnsi="Times New Roman"/>
          <w:lang w:eastAsia="en-CA"/>
        </w:rPr>
        <w:tab/>
        <w:t xml:space="preserve">Chúng ta hãy lấy con cái Hê-bơ-rơ làm đơn cử, chúng vững chắc và không khoan dung sự thờ lạy hình tượng. Họ khước từ quỳ xuống trước hình tượng mà vua của nước đó đã làm nên, đó cũng là sự biệt riêng làm người Thánh, chẳng hạn như hình ảnh của Đa-ni-ê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1</w:t>
        <w:tab/>
      </w:r>
      <w:r>
        <w:rPr>
          <w:rFonts w:cs="Times New Roman" w:ascii="Times New Roman" w:hAnsi="Times New Roman"/>
          <w:lang w:eastAsia="en-CA"/>
        </w:rPr>
        <w:t xml:space="preserve">Nó được bày tỏ rằng Dân ngoại bang được sinh sản ở 1 khía cạnh sai trật của sự thờ phượng hình tượng của 1 người Thánh. Nó cũng thông báo 1 cách tương tự như trường hợp của một con người khi bị bắt phải thờ lạy hình tượng. Điều đó đã được khải thị như thế, và Đa-ni-ên có thể thông giải Lời Ngài được viết bằng tay ở trên tường. Đó là phương cách của sợ thờ hình tượng đến và nó phải bị dập tắt, đường lối hình tượng của Dân Ngoại cũng giống như thế.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2</w:t>
      </w:r>
      <w:r>
        <w:rPr>
          <w:rFonts w:cs="Times New Roman" w:ascii="Times New Roman" w:hAnsi="Times New Roman"/>
          <w:lang w:eastAsia="en-CA"/>
        </w:rPr>
        <w:tab/>
        <w:t xml:space="preserve">Hãy lưu ý, họ đã khước từ thờ lạy hình tượng, thì họ đã làm gì? Họ là dòng dõi Áp-ra-ham đứng vững chắc trên Lời Đức Chúa Trời. Và họ đã chiếm được cửa thành của quân nghịch và hồ lửa. Họ đã làm điều đó. Ồ, Lời Đức Chúa Trời là chân thật.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3</w:t>
      </w:r>
      <w:r>
        <w:rPr>
          <w:rFonts w:cs="Times New Roman" w:ascii="Times New Roman" w:hAnsi="Times New Roman"/>
          <w:lang w:eastAsia="en-CA"/>
        </w:rPr>
        <w:tab/>
        <w:t xml:space="preserve">Đa-ni-ên bị thử thách trong sự thờ phượng một Đức Chúa Trời chân thật. Ông đã bị thử thách về điều đó. Và trong thời gian thử thách ấy ông vẫn đứng vững. Và Đức Chúa Trời làm gì, và chúng ta nói gì sau khi trông giống như ông đã đạt đến đỉnh của sự khủng hoảng. Họ không biết phải làm gì. Họ sắp sửa phải bị làm mồi cho sư tử. Nhưng Đa-ni-ên đứng vững trong thử thách. Do vậy nên Đức Chúa Trời đã bịt miệng con sư tử.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4</w:t>
      </w:r>
      <w:r>
        <w:rPr>
          <w:rFonts w:cs="Times New Roman" w:ascii="Times New Roman" w:hAnsi="Times New Roman"/>
          <w:lang w:eastAsia="en-CA"/>
        </w:rPr>
        <w:tab/>
        <w:t xml:space="preserve">Môi-se đã đứng vững chắc trên Lời hứa trong cơn thử thách trước các kẻ giả mạo, Gian-ne và Giam-bét. Hãy xem, Đức Chúa Trời đã gặp gỡ ông với quyền năng siêu nhiên, và bảo ông làm những điều này, bày tỏ ra những dấu hiệu phép lạ này, và mỗi dấu hiệu sẽ có một giọng nói. Môi-se đi thẳng xuống, sự thật như ông biết. Ông ném cây gậy xuống đất, và nó biến thành con rắn. Các bạn có biết điều gì đã xảy ra không? Các thuật sĩ cũng đến và làm y như vậ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5</w:t>
      </w:r>
      <w:r>
        <w:rPr>
          <w:rFonts w:cs="Times New Roman" w:ascii="Times New Roman" w:hAnsi="Times New Roman"/>
          <w:lang w:eastAsia="en-CA"/>
        </w:rPr>
        <w:tab/>
        <w:t xml:space="preserve">Môi-se không đưa tay ra nói, “Ồ, tôi đoán tất cả đều sai rồi.” Ông ở đó và đợi Đức Chúa Trời, </w:t>
      </w:r>
      <w:r>
        <w:rPr>
          <w:rFonts w:cs="Times New Roman" w:ascii="Times New Roman" w:hAnsi="Times New Roman"/>
          <w:color w:val="008000"/>
          <w:lang w:eastAsia="en-CA"/>
        </w:rPr>
        <w:t>[Anh Branham gõ bực giảng 5 lần. - Bt]</w:t>
      </w:r>
      <w:r>
        <w:rPr>
          <w:rFonts w:cs="Times New Roman" w:ascii="Times New Roman" w:hAnsi="Times New Roman"/>
          <w:lang w:eastAsia="en-CA"/>
        </w:rPr>
        <w:t xml:space="preserve"> Ông đứng vững chắc. Bất luận có bao nhiêu thuật sĩ ở đó, ông cũng đứng vững, </w:t>
      </w:r>
      <w:r>
        <w:rPr>
          <w:rFonts w:cs="Times New Roman" w:ascii="Times New Roman" w:hAnsi="Times New Roman"/>
          <w:color w:val="008000"/>
          <w:lang w:eastAsia="en-CA"/>
        </w:rPr>
        <w:t>[Anh Branham gõ bục giảng một lần. - Bt]</w:t>
      </w:r>
      <w:r>
        <w:rPr>
          <w:rFonts w:cs="Times New Roman" w:ascii="Times New Roman" w:hAnsi="Times New Roman"/>
          <w:lang w:eastAsia="en-CA"/>
        </w:rPr>
        <w:t xml:space="preserve"> Ông đứng vững chắc. Bất luận có bao nhiêu thuật sĩ ở đó, ông cũng đứng vững, </w:t>
      </w:r>
      <w:r>
        <w:rPr>
          <w:rFonts w:cs="Times New Roman" w:ascii="Times New Roman" w:hAnsi="Times New Roman"/>
          <w:color w:val="008000"/>
          <w:lang w:eastAsia="en-CA"/>
        </w:rPr>
        <w:t>[Anh Branham gõ bục giảng một lần. - Bt]</w:t>
      </w:r>
      <w:r>
        <w:rPr>
          <w:rFonts w:cs="Times New Roman" w:ascii="Times New Roman" w:hAnsi="Times New Roman"/>
          <w:lang w:eastAsia="en-CA"/>
        </w:rPr>
        <w:t xml:space="preserve"> và ông đững vững trong nhiệm vụ của mình để đem họ ra khỏi nơi đó. Khi cống nước tràn lên trên lối đi của ông, mở rộng để cho ông chiếm lấy nó, và Ngài mở cửa thành bằng Trụ Lửa dẫn đường. Ông dẫn dân sự vào đất hứ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6</w:t>
      </w:r>
      <w:r>
        <w:rPr>
          <w:rFonts w:cs="Times New Roman" w:ascii="Times New Roman" w:hAnsi="Times New Roman"/>
          <w:lang w:eastAsia="en-CA"/>
        </w:rPr>
        <w:tab/>
        <w:t xml:space="preserve">Giô-suê, cũng là một vị lãnh tụ vĩ đại. Chỉ có 2 người lãnh đạo được vào đất hứa là Giô-suê và Ca-lép. Họ đến một nơi được gọi là Ca-đê, là một trung tâm của thế giới thời ấy! Bởi vì đó là trung tâm của sự Phán xét. Ồ! Họ phái 12 thám tử đi do thám xứ, và 12 thám tử trở về.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7</w:t>
      </w:r>
      <w:r>
        <w:rPr>
          <w:rFonts w:cs="Times New Roman" w:ascii="Times New Roman" w:hAnsi="Times New Roman"/>
          <w:lang w:eastAsia="en-CA"/>
        </w:rPr>
        <w:tab/>
        <w:t xml:space="preserve">10 người trong vòng họ nói rằng, “Ồ! có quá nhiều công việc mà chúng ta không thể làm. Ồ họ thân xác to lớn, chúng ta so với họ chỉ như châu chấu mà thô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8</w:t>
      </w:r>
      <w:r>
        <w:rPr>
          <w:rFonts w:cs="Times New Roman" w:ascii="Times New Roman" w:hAnsi="Times New Roman"/>
          <w:lang w:eastAsia="en-CA"/>
        </w:rPr>
        <w:tab/>
        <w:t xml:space="preserve">Nhưng Giô-suê làm gì? Ông im lặng trước dân sự, rồi nói, “Hãy đợi một chút, chúng ta có thể chiếm lấy xứ, bất luận chúng ta có nhỏ chừng nào, hay có ít bao nhiêu.” Ông làm gì? Ông đứng vững trên Lời hứa đó là, </w:t>
      </w:r>
      <w:r>
        <w:rPr>
          <w:rFonts w:cs="Times New Roman" w:ascii="Times New Roman" w:hAnsi="Times New Roman"/>
          <w:b/>
          <w:lang w:eastAsia="en-CA"/>
        </w:rPr>
        <w:t>“Ta ban cho ngươi xứ này. Nhưng ngươi phải đánh chiếm từng gang tấc.”</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99</w:t>
        <w:tab/>
      </w:r>
      <w:r>
        <w:rPr>
          <w:rFonts w:cs="Times New Roman" w:ascii="Times New Roman" w:hAnsi="Times New Roman"/>
          <w:lang w:eastAsia="en-CA"/>
        </w:rPr>
        <w:t xml:space="preserve">Hỡi những người mẹ, các bà có tin điều đó không? Đức Chúa Trời ban cho các bà sự chữa lành nhưng các bà, “Phải chiến đấu với bệnh tật từng gang tấc.” Mọi chỗ nơi bàn chân ngươi đặt đến, Ta ban cho người sở hữu.” Những dấu chân có nghĩa là “sự chiếm hữu.” Tất cả thuộc về bạn, mọi Lời hứa thuộc về bạn, nhưng bạn phải đánh chiếm từng gang tấc.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0</w:t>
      </w:r>
      <w:r>
        <w:rPr>
          <w:rFonts w:cs="Times New Roman" w:ascii="Times New Roman" w:hAnsi="Times New Roman"/>
          <w:lang w:eastAsia="en-CA"/>
        </w:rPr>
        <w:tab/>
        <w:t>Giô-suê biết Đức Chúa Trời Phán gì. Ông là dòng dõi của Áp-ra-ham. Các bạn có thấy không? Ông nói, “Tôi tin điều đó. Đức Chúa Trời ban cho chúng ta xứ đó, và chúng ta có khả năng chiếm lấy xứ, và bởi vì ông đã đứng vững trên sự thử thách, chống lại toàn nhóm Y-sơ-ra-en, tất cả các chi phái và tất cả những người than vãn, rầu rĩ và khóc lóc. Giô-suê nói, “Hãy yên lặng! Đức Chúa Trời đã Phán hứa như vậy.”</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1</w:t>
        <w:tab/>
      </w:r>
      <w:r>
        <w:rPr>
          <w:rFonts w:cs="Times New Roman" w:ascii="Times New Roman" w:hAnsi="Times New Roman"/>
          <w:lang w:eastAsia="en-CA"/>
        </w:rPr>
        <w:t xml:space="preserve">Cho dù họ có to lớn bao nhiêu, vị trí của họ là gì đi nữa,” và Bác sĩ có nói gì đi chăng nữa, “Đức Chúa Trời ban cho Lời hứa. </w:t>
      </w:r>
      <w:r>
        <w:rPr>
          <w:rFonts w:cs="Times New Roman" w:ascii="Times New Roman" w:hAnsi="Times New Roman"/>
          <w:color w:val="008000"/>
          <w:lang w:eastAsia="en-CA"/>
        </w:rPr>
        <w:t>[Anh Branham gõ trên bục giảng 2 lần. - Bt]</w:t>
      </w:r>
      <w:r>
        <w:rPr>
          <w:rFonts w:cs="Times New Roman" w:ascii="Times New Roman" w:hAnsi="Times New Roman"/>
          <w:lang w:eastAsia="en-CA"/>
        </w:rPr>
        <w:t xml:space="preserve"> Điều đó tùy thuộc vào Đức Chúa Trời làm.” </w:t>
      </w:r>
    </w:p>
    <w:p>
      <w:pPr>
        <w:pStyle w:val="Normal"/>
        <w:autoSpaceDE w:val="false"/>
        <w:spacing w:lineRule="auto" w:line="240" w:before="0" w:after="80"/>
        <w:ind w:hanging="0"/>
        <w:rPr/>
      </w:pPr>
      <w:r>
        <w:rPr>
          <w:rFonts w:cs="Times New Roman" w:ascii="Times New Roman" w:hAnsi="Times New Roman"/>
          <w:vertAlign w:val="superscript"/>
          <w:lang w:eastAsia="en-CA"/>
        </w:rPr>
        <w:t>102</w:t>
        <w:tab/>
      </w:r>
      <w:r>
        <w:rPr>
          <w:rFonts w:cs="Times New Roman" w:ascii="Times New Roman" w:hAnsi="Times New Roman"/>
          <w:lang w:eastAsia="en-CA"/>
        </w:rPr>
        <w:t xml:space="preserve">Ông đã làm gì? Khi ông xuống sông Giô-đanh, ông đã chiếm được cửa thành. Đó là những gì ông đã làm.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3</w:t>
        <w:tab/>
      </w:r>
      <w:r>
        <w:rPr>
          <w:rFonts w:cs="Times New Roman" w:ascii="Times New Roman" w:hAnsi="Times New Roman"/>
          <w:lang w:eastAsia="en-CA"/>
        </w:rPr>
        <w:t xml:space="preserve">Giê-ri-cô được khóa chặt như hình dáng của con rùa trong vỏ ốc, vậy ông đã làm gì? Ông đã chiếm được cửa thành của quân thù.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4</w:t>
      </w:r>
      <w:r>
        <w:rPr>
          <w:rFonts w:cs="Times New Roman" w:ascii="Times New Roman" w:hAnsi="Times New Roman"/>
          <w:lang w:eastAsia="en-CA"/>
        </w:rPr>
        <w:tab/>
        <w:t xml:space="preserve">Đến nỗi ngay cả một ngày kia, khi kẻ thù ông cố gắng bắt ông, thì ông đã chiếm lấy cửa thành của kẻ thù nhiều đến nỗi ông ra lệnh cho mặt trời dừng lại. Và mặt trời vâng lời ông và không di chuyển trong 24 tiếng đồng hồ. </w:t>
      </w:r>
      <w:r>
        <w:rPr>
          <w:rFonts w:cs="Times New Roman" w:ascii="Times New Roman" w:hAnsi="Times New Roman"/>
          <w:color w:val="008000"/>
          <w:lang w:eastAsia="en-CA"/>
        </w:rPr>
        <w:t xml:space="preserve">[Anh Branham gõ trên bục giảng 2 lần. - Bt]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5</w:t>
      </w:r>
      <w:r>
        <w:rPr>
          <w:rFonts w:cs="Times New Roman" w:ascii="Times New Roman" w:hAnsi="Times New Roman"/>
          <w:lang w:eastAsia="en-CA"/>
        </w:rPr>
        <w:tab/>
        <w:t xml:space="preserve">Đức Chúa Trời thành tín với Lời hứa của Ngài, bất luật Ngài phải làm gì; làm tiêu tan các từng trời trước khi Ngài để cho Lời Ngài bị thất bại. Ngài không bao giờ Phán hứa điều gì mà Ngài không thể giữ được. </w:t>
      </w:r>
      <w:r>
        <w:rPr>
          <w:rFonts w:cs="Times New Roman" w:ascii="Times New Roman" w:hAnsi="Times New Roman"/>
          <w:b/>
          <w:lang w:eastAsia="en-CA"/>
        </w:rPr>
        <w:t xml:space="preserve">“Ta là Đức Giê-hô-va chữa lành mọi bệnh tật ngươi. Nếu đặt tay lên kẻ bệnh thì kẻ bệnh được lành. </w:t>
      </w:r>
      <w:r>
        <w:rPr>
          <w:rFonts w:cs="Times New Roman" w:ascii="Times New Roman" w:hAnsi="Times New Roman"/>
          <w:lang w:eastAsia="en-CA"/>
        </w:rPr>
        <w:t>(A-men!)</w:t>
      </w:r>
      <w:r>
        <w:rPr>
          <w:rFonts w:cs="Times New Roman" w:ascii="Times New Roman" w:hAnsi="Times New Roman"/>
          <w:b/>
          <w:lang w:eastAsia="en-CA"/>
        </w:rPr>
        <w:t xml:space="preserve"> Nếu ngươi tin thì mọi sự đều có thể được.”</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6</w:t>
      </w:r>
      <w:r>
        <w:rPr>
          <w:rFonts w:cs="Times New Roman" w:ascii="Times New Roman" w:hAnsi="Times New Roman"/>
          <w:lang w:eastAsia="en-CA"/>
        </w:rPr>
        <w:tab/>
        <w:t xml:space="preserve">Giô-suê tin điều đó, đến nỗi Đức Chúa Trời phải làm cho trái đất ngừng quay. Ở đó nó giữ bởi một vài quyền năng khác, quyền năng của chính Ngài; Thế giới này không thể quay 24 tiếng đồng hồ; Cho đến khi chính Giô-suê báo thù quân nghịch ông. Ông chiếm được cửa thành, chắc chắn ông làm. Đức Chúa Trời mãi mãi là chân thật.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7</w:t>
      </w:r>
      <w:r>
        <w:rPr>
          <w:rFonts w:cs="Times New Roman" w:ascii="Times New Roman" w:hAnsi="Times New Roman"/>
          <w:lang w:eastAsia="en-CA"/>
        </w:rPr>
        <w:tab/>
        <w:t>Tôi muốn quí vị có nhiều thời gian nghiên cứu thêm nhiều anh hùng nữa. Nhưng tôi chỉ có 10 phút thôi. Hãy xem, họ là những vị anh hùng qu</w:t>
      </w:r>
      <w:r>
        <w:rPr>
          <w:rFonts w:cs="Times New Roman" w:ascii="Times New Roman" w:hAnsi="Times New Roman"/>
          <w:lang w:eastAsia="zh-TW"/>
        </w:rPr>
        <w:t>ý báu</w:t>
      </w:r>
      <w:r>
        <w:rPr>
          <w:rFonts w:cs="Times New Roman" w:ascii="Times New Roman" w:hAnsi="Times New Roman"/>
          <w:lang w:eastAsia="en-CA"/>
        </w:rPr>
        <w:t>, những chiến sĩ vĩ đại của đức tin, tất cả họ đều chết ở ngưỡng cửa của sự chết, tất cả họ đều bỏ mạng ở đó.</w:t>
      </w:r>
    </w:p>
    <w:p>
      <w:pPr>
        <w:pStyle w:val="Normal"/>
        <w:autoSpaceDE w:val="false"/>
        <w:spacing w:lineRule="auto" w:line="240" w:before="0" w:after="80"/>
        <w:ind w:hanging="0"/>
        <w:rPr>
          <w:rFonts w:ascii="Times New Roman" w:hAnsi="Times New Roman" w:cs="Times New Roman"/>
          <w:lang w:eastAsia="en-CA"/>
        </w:rPr>
      </w:pPr>
      <w:r>
        <w:rPr>
          <w:rFonts w:eastAsia="Times New Roman" w:cs="Times New Roman" w:ascii="Times New Roman" w:hAnsi="Times New Roman"/>
          <w:vertAlign w:val="superscript"/>
          <w:lang w:eastAsia="en-CA"/>
        </w:rPr>
        <w:t xml:space="preserve"> </w:t>
      </w:r>
      <w:r>
        <w:rPr>
          <w:rFonts w:cs="Times New Roman" w:ascii="Times New Roman" w:hAnsi="Times New Roman"/>
          <w:vertAlign w:val="superscript"/>
          <w:lang w:eastAsia="en-CA"/>
        </w:rPr>
        <w:t>108</w:t>
      </w:r>
      <w:r>
        <w:rPr>
          <w:rFonts w:cs="Times New Roman" w:ascii="Times New Roman" w:hAnsi="Times New Roman"/>
          <w:lang w:eastAsia="en-CA"/>
        </w:rPr>
        <w:tab/>
        <w:t xml:space="preserve">Rồi sau đó họ mới có thể làm dòng dõi Thánh của Áp-ra-ham. Tất cả họ đều là dòng dõi tự nhiên bắt đầu từ Y-sác. Nhưng ở đây họ đã trở thành dòng dõi Thánh của Áp-ra-ham, ở trong Đấng Christ, dòng dõi đức tin của Áp-ra-ham. Chúng ta được giả sử như là cái gì, hãy xem liệu chúng ta có trở nên thế nào đó hay không. Dòng dõi xác thịt chỉ là một hình bóng. Tất cả những người khác được sinh ra theo quy luật của tự nhiên. Nhưng Ngài được sinh ra bởi nữ đồng trinh. Đó không phải là dòng dõi Áp-ra-ham hay người Do-thái, Ngài đến bởi dòng dõi đức tin của Lời hứa và rồi thông qua Ngài, chúng ta được xem như là con cái Ngà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09</w:t>
      </w:r>
      <w:r>
        <w:rPr>
          <w:rFonts w:cs="Times New Roman" w:ascii="Times New Roman" w:hAnsi="Times New Roman"/>
          <w:lang w:eastAsia="en-CA"/>
        </w:rPr>
        <w:tab/>
        <w:t>Hãy xem Ngài đã làm gì. Khi Ngài còn tại thế, Ngài đã chinh phục và chiếm lấy mọi cửa của kẻ thù; Dòng dõi Thánh. Ngài đã hứa bằng Lời Ngài. Ngài đã chiến thắng nó. Ngài đã chiến thắng cánh cửa của bệnh tật cho chúng ta. Đó là những gì Ngài đến để hoàn thành. Những người bệnh hãy nhớ, Ngài đã chiến thắng cánh cửa của bệnh tật. Bạn không cần phải chinh phục nó, Ngài đã chiến thắng nó rồi. Nó đã được chinh phục rồi. Ngài đã chiến thắng những cánh cửa của bệnh tật, và Ng</w:t>
      </w:r>
      <w:r>
        <w:rPr>
          <w:rFonts w:cs="Times New Roman" w:ascii="Times New Roman" w:hAnsi="Times New Roman"/>
          <w:lang w:eastAsia="zh-TW"/>
        </w:rPr>
        <w:t>à</w:t>
      </w:r>
      <w:r>
        <w:rPr>
          <w:rFonts w:cs="Times New Roman" w:ascii="Times New Roman" w:hAnsi="Times New Roman"/>
          <w:lang w:eastAsia="en-CA"/>
        </w:rPr>
        <w:t xml:space="preserve">i đã làm gì khi Ngài thắng cánh cửa bệnh tật? Ngài Phán... Tất cả những gì các bạn cầu xin ở dưới đất này, và tất cả những gì các bạn buộc ở dưới đất, thì Ngài cũng sẽ buộc ở trên trời. Ngài đã ban cho chúng ta cái chìa khóa để mở cánh cửa đó.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0</w:t>
        <w:tab/>
      </w:r>
      <w:r>
        <w:rPr>
          <w:rFonts w:cs="Times New Roman" w:ascii="Times New Roman" w:hAnsi="Times New Roman"/>
          <w:lang w:eastAsia="en-CA"/>
        </w:rPr>
        <w:t>Ngài đã chiến thắng cánh cửa của sự cám dỗ bằng Lời Ngài. Và chià khóa đó là, “Hãy chống cự kẻ thù, thì chúng sẽ lui ra khỏi anh em.” Ngài đã chiến thắng tất cả, chiến thắng bệnh tật. Ngài đã chiến thắng sự chết, và Ngài cũng đánh bại âm phủ.</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1</w:t>
        <w:tab/>
      </w:r>
      <w:r>
        <w:rPr>
          <w:rFonts w:cs="Times New Roman" w:ascii="Times New Roman" w:hAnsi="Times New Roman"/>
          <w:lang w:eastAsia="en-CA"/>
        </w:rPr>
        <w:t xml:space="preserve">Ngài đã chiến thắng tất cả những gì mà người khác không thể làm bởi vì họ là dòng dõi tự nhiên. Đây là dòng dõi thuộc linh. Ngài đã chiến thắng những cánh cửa mồ mả và ngày thứ 3 Ngài sống lại để xưng công bình (justification) cho chúng t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2</w:t>
      </w:r>
      <w:r>
        <w:rPr>
          <w:rFonts w:cs="Times New Roman" w:ascii="Times New Roman" w:hAnsi="Times New Roman"/>
          <w:lang w:eastAsia="en-CA"/>
        </w:rPr>
        <w:tab/>
        <w:t xml:space="preserve">“Bây giờ chúng ta còn hơn là những người chiến thắng.” Chúng ta chỉ cần bước đi đúng đắn với điều đó, như là người thừa kế. “Còn hơn những người chiến thắng nữa.” Bây giờ chúng ta giải quyết Kẻ bại trận. Bệnh tật bị đánh bại, sự chết bị diệt vong. Hỏa ngục bị thất bại. Mọi điều đều bị đánh bại. Ồ, Chúa ơi! Con muốn con lớn gấp 2 lần, bây giờ con cảm thấy mình tốt gấp đôi. </w:t>
      </w:r>
      <w:r>
        <w:rPr>
          <w:rFonts w:cs="Times New Roman" w:ascii="Times New Roman" w:hAnsi="Times New Roman"/>
          <w:color w:val="008000"/>
          <w:lang w:eastAsia="en-CA"/>
        </w:rPr>
        <w:t>[Anh Branham gõ trên bục giảng 3 lần. - Bt]</w:t>
      </w:r>
      <w:r>
        <w:rPr>
          <w:rFonts w:cs="Times New Roman" w:ascii="Times New Roman" w:hAnsi="Times New Roman"/>
          <w:lang w:eastAsia="en-CA"/>
        </w:rPr>
        <w:t xml:space="preserve"> Bây giờ chúng ta đang chống cự với kẻ bại trận.</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3</w:t>
      </w:r>
      <w:r>
        <w:rPr>
          <w:rFonts w:cs="Times New Roman" w:ascii="Times New Roman" w:hAnsi="Times New Roman"/>
          <w:lang w:eastAsia="en-CA"/>
        </w:rPr>
        <w:tab/>
        <w:t xml:space="preserve">Không có gì lạ khi Phao-lô nói, “Hỡi sự chết cái nọc của mày ở đâu? Hãy chỉ cho ta biết ngươi có thể làm cho ta hổ thẹn và ngươi có thể cười ta ở chỗ nào. Hỡi mồ mả, sự chiến thắng của mày ở đâu, và mày nghĩ mày đẩy ta vào đó ư? Ta hướng mày tới chỗ hoang vu đằng kia; Và ta đang ở trong Ngài, Ngài sẽ làm ta sống lại lên trong ngày đó.” Khi họ dựng lên một chỗ để chặt đầu ông. Kẻ thù đã bị đại bại rồ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4</w:t>
        <w:tab/>
      </w:r>
      <w:r>
        <w:rPr>
          <w:rFonts w:cs="Times New Roman" w:ascii="Times New Roman" w:hAnsi="Times New Roman"/>
          <w:lang w:eastAsia="en-CA"/>
        </w:rPr>
        <w:t xml:space="preserve">Dòng dõi nhà vua Áp-ra-ham là như thế đó! Còn dòng dõi tự nhiên thì không thể chỉ ra như điều đó được. Nhưng Dòng dõi nhà vua có thể chinh phục được và thắng hơn, vì Ngài đã đi trước chúng ta và thắng hơn mọi cánh cửa cho chúng ta. Ngài là... Bây giờ, sau 2.000 năm, Ngài vẫn ở giữa vòng chúng ta, là ĐẤNG CHIẾN THẮNG HÙNG MẠNH. Ngài không chỉ chiến thắng bệnh tật... Chiến thắng bệnh tật mà còn chiến thắng sự cám dỗ. Ngài dày đạp mọi kẻ thù. Ngài chiến thắng sự chiến thắng, Ngài chiến thắng địa ngục, Ngài chiến thắng mồ mả và đã sống lạ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Và 2.000 năm sau, Ngài vẫn ở đây với chúng ta trong buổi chiều hôm nay để xác chứng chính mình Ngài là Đấng Chinh Phục Mạnh mẽ! </w:t>
      </w:r>
      <w:r>
        <w:rPr>
          <w:rFonts w:cs="Times New Roman" w:ascii="Times New Roman" w:hAnsi="Times New Roman"/>
          <w:color w:val="008000"/>
          <w:lang w:eastAsia="en-CA"/>
        </w:rPr>
        <w:t>[Anh Branham gõ trên bục giảng 5 lần. - Bt]</w:t>
      </w:r>
      <w:r>
        <w:rPr>
          <w:rFonts w:cs="Times New Roman" w:ascii="Times New Roman" w:hAnsi="Times New Roman"/>
          <w:lang w:eastAsia="en-CA"/>
        </w:rPr>
        <w:t xml:space="preserve"> A-men! Ngài vẫn đang ở đây, Ngài vẫn sống, để xác minh Lời Ngài hứa là đúng, Dòng dõi Thánh của Áp-ra-ham là thế đấy! ... Ồ, chao ôi! Kẻ thù sẽ... Ngài sẽ chiến thắng mọi cánh cửa của kẻ thù.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5</w:t>
      </w:r>
      <w:r>
        <w:rPr>
          <w:rFonts w:cs="Times New Roman" w:ascii="Times New Roman" w:hAnsi="Times New Roman"/>
          <w:lang w:eastAsia="en-CA"/>
        </w:rPr>
        <w:tab/>
        <w:t xml:space="preserve">“Ngài sẽ chiến thắng mọi cánh cửa của kẻ thù.” Với những dòng dõi kia, Ngài vẫn còn sống ở đây để xác chứng mình Ngài cho ai? Cho dòng dõi được tiên định ấy có thể thấy được. Ngài đã chiến thắng điều đó. Hễ ai trải qua cuộc thử nghiệm thì Ngài sẽ giành Lời hứa đó cho họ, họ được đóng Ấn bởi Đức Thánh Linh vào trong thân thể Đấng Christ, cho những ai được xác chứng điều gì? Trong Hê-bơ-rơ 13:8 là thế. Họ được ấn chứng ở đó bởi Đức Thánh linh, cũng Đức Thánh Linh đó ở với Áp-ra-ham thấy trước điều đó. Bởi đức tin ông tin điều đó, </w:t>
      </w:r>
      <w:r>
        <w:rPr>
          <w:rFonts w:cs="Times New Roman" w:ascii="Times New Roman" w:hAnsi="Times New Roman"/>
          <w:color w:val="008000"/>
          <w:lang w:eastAsia="en-CA"/>
        </w:rPr>
        <w:t>[Anh Branham vỗ tay 1 lần. - Bt]</w:t>
      </w:r>
      <w:r>
        <w:rPr>
          <w:rFonts w:cs="Times New Roman" w:ascii="Times New Roman" w:hAnsi="Times New Roman"/>
          <w:lang w:eastAsia="en-CA"/>
        </w:rPr>
        <w:t xml:space="preserve"> và bây giờ chúng ta tiếp nhận điều đó, nhìn những gì Ngài đã Phán hứa. Giăng 14:12 xác chứng trong những ngày cuối cùng này. Bởi chính Đấng Chiến Thắng được dấy lên, chỉ có chính Ngài.</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6</w:t>
        <w:tab/>
      </w:r>
      <w:r>
        <w:rPr>
          <w:rFonts w:cs="Times New Roman" w:ascii="Times New Roman" w:hAnsi="Times New Roman"/>
          <w:lang w:eastAsia="en-CA"/>
        </w:rPr>
        <w:t xml:space="preserve">Không bởi hệ thống; Nhưng chỉ bởi một Người, đó là Đấng Christ. Không bởi Giáo hội của tôi, không bởi Giáo hội Báp-tít của tôi; Hay Giáo hội Trưởng Lão, Giám Lý, Ngũ Tuần của các bạn, không bởi điều đó, nhưng chỉ bởi Chúa Jêsus Christ. Hôm nay Ngài vẫn sống. Ngài đã thắng hơn điều đó để thay thế, để biện hộ cho chúng t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7</w:t>
        <w:tab/>
      </w:r>
      <w:r>
        <w:rPr>
          <w:rFonts w:cs="Times New Roman" w:ascii="Times New Roman" w:hAnsi="Times New Roman"/>
          <w:lang w:eastAsia="en-CA"/>
        </w:rPr>
        <w:t xml:space="preserve">Bởi vì Ngài đã sống, Ngài Phán chúng ta cũng sẽ sống. </w:t>
      </w:r>
      <w:r>
        <w:rPr>
          <w:rFonts w:cs="Times New Roman" w:ascii="Times New Roman" w:hAnsi="Times New Roman"/>
          <w:b/>
          <w:lang w:eastAsia="en-CA"/>
        </w:rPr>
        <w:t xml:space="preserve">“Người ta sống chẳng phải chỉ nhờ bánh mà thôi, song nhờ mọi Lời </w:t>
      </w:r>
      <w:r>
        <w:rPr>
          <w:rFonts w:cs="Times New Roman" w:ascii="Times New Roman" w:hAnsi="Times New Roman"/>
          <w:lang w:eastAsia="en-CA"/>
        </w:rPr>
        <w:t>(không phải chỉ một phần của Lời</w:t>
      </w:r>
      <w:r>
        <w:rPr>
          <w:rFonts w:cs="Times New Roman" w:ascii="Times New Roman" w:hAnsi="Times New Roman"/>
          <w:b/>
          <w:lang w:eastAsia="en-CA"/>
        </w:rPr>
        <w:t>), song mọi Lời Phán ra từ miệng Đức Chúa Trời.”</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8</w:t>
      </w:r>
      <w:r>
        <w:rPr>
          <w:rFonts w:cs="Times New Roman" w:ascii="Times New Roman" w:hAnsi="Times New Roman"/>
          <w:lang w:eastAsia="en-CA"/>
        </w:rPr>
        <w:tab/>
      </w:r>
      <w:r>
        <w:rPr>
          <w:rFonts w:cs="Times New Roman" w:ascii="Times New Roman" w:hAnsi="Times New Roman"/>
          <w:b/>
          <w:lang w:eastAsia="en-CA"/>
        </w:rPr>
        <w:t>“Ta là Sự Sống lại và Sự Sống, Ai tin ta thì sẽ sống, mặc dầu đã chết rồi: Hễ ai sống và tin Ta, sẽ không bao giờ chết. Các ngươi có tin điều này không?”</w:t>
      </w:r>
      <w:r>
        <w:rPr>
          <w:rFonts w:cs="Times New Roman" w:ascii="Times New Roman" w:hAnsi="Times New Roman"/>
          <w:lang w:eastAsia="en-CA"/>
        </w:rPr>
        <w:t xml:space="preserve"> Hãy chiếm lấy cửa của kẻ thù đi!</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Làm thế nào chúng có thể thắng được Bosworth, khi Bosworth ở trong những người chiến thắng và đó là lý do anh ta nói, “Giờ hạnh phúc nhất trên cuộc đời tôi là ngay bây giờ.” Anh ta biết Đấng Chiến thắng vĩ đại đó. Sự chắc chắn của ông tùy thuộc vào Ngài. Ồ, Chúa tôi! Bây giờ chúng ta có thể hát: </w:t>
      </w:r>
    </w:p>
    <w:p>
      <w:pPr>
        <w:pStyle w:val="Normal"/>
        <w:autoSpaceDE w:val="false"/>
        <w:spacing w:lineRule="auto" w:line="240" w:before="0" w:after="0"/>
        <w:ind w:left="550" w:hanging="442"/>
        <w:rPr/>
      </w:pPr>
      <w:r>
        <w:rPr>
          <w:rFonts w:cs="Times New Roman" w:ascii="Times New Roman" w:hAnsi="Times New Roman"/>
          <w:i/>
          <w:lang w:eastAsia="en-CA"/>
        </w:rPr>
        <w:tab/>
      </w:r>
      <w:r>
        <w:rPr>
          <w:rFonts w:cs="Times New Roman" w:ascii="Times New Roman" w:hAnsi="Times New Roman"/>
          <w:i/>
          <w:iCs/>
          <w:lang w:eastAsia="en-CA"/>
        </w:rPr>
        <w:t xml:space="preserve">Sống, Ngài yêu tôi. Chết, Ngài cứu tôi. </w:t>
      </w:r>
    </w:p>
    <w:p>
      <w:pPr>
        <w:pStyle w:val="Normal"/>
        <w:autoSpaceDE w:val="false"/>
        <w:spacing w:lineRule="auto" w:line="240" w:before="0" w:after="0"/>
        <w:ind w:left="550" w:hanging="442"/>
        <w:rPr/>
      </w:pPr>
      <w:r>
        <w:rPr>
          <w:rFonts w:cs="Times New Roman" w:ascii="Times New Roman" w:hAnsi="Times New Roman"/>
          <w:i/>
          <w:lang w:eastAsia="en-CA"/>
        </w:rPr>
        <w:tab/>
      </w:r>
      <w:r>
        <w:rPr>
          <w:rFonts w:cs="Times New Roman" w:ascii="Times New Roman" w:hAnsi="Times New Roman"/>
          <w:i/>
          <w:iCs/>
          <w:lang w:eastAsia="en-CA"/>
        </w:rPr>
        <w:t xml:space="preserve">Chôn, Ngài cất đi tội tôi. </w:t>
      </w:r>
    </w:p>
    <w:p>
      <w:pPr>
        <w:pStyle w:val="Normal"/>
        <w:autoSpaceDE w:val="false"/>
        <w:spacing w:lineRule="auto" w:line="240" w:before="0" w:after="0"/>
        <w:ind w:left="550" w:hanging="442"/>
        <w:rPr/>
      </w:pPr>
      <w:r>
        <w:rPr>
          <w:rFonts w:cs="Times New Roman" w:ascii="Times New Roman" w:hAnsi="Times New Roman"/>
          <w:i/>
          <w:lang w:eastAsia="en-CA"/>
        </w:rPr>
        <w:tab/>
      </w:r>
      <w:r>
        <w:rPr>
          <w:rFonts w:cs="Times New Roman" w:ascii="Times New Roman" w:hAnsi="Times New Roman"/>
          <w:i/>
          <w:iCs/>
          <w:lang w:eastAsia="en-CA"/>
        </w:rPr>
        <w:t xml:space="preserve">Sống lại, Ngài xưng công bình cho tôi nhưng không mãi mãi;. </w:t>
      </w:r>
    </w:p>
    <w:p>
      <w:pPr>
        <w:pStyle w:val="Normal"/>
        <w:autoSpaceDE w:val="false"/>
        <w:spacing w:lineRule="auto" w:line="240" w:before="0" w:after="0"/>
        <w:ind w:left="550" w:hanging="442"/>
        <w:rPr/>
      </w:pPr>
      <w:r>
        <w:rPr>
          <w:rFonts w:cs="Times New Roman" w:ascii="Times New Roman" w:hAnsi="Times New Roman"/>
          <w:i/>
          <w:lang w:eastAsia="en-CA"/>
        </w:rPr>
        <w:tab/>
      </w:r>
      <w:r>
        <w:rPr>
          <w:rFonts w:cs="Times New Roman" w:ascii="Times New Roman" w:hAnsi="Times New Roman"/>
          <w:i/>
          <w:iCs/>
          <w:lang w:eastAsia="en-CA"/>
        </w:rPr>
        <w:t>Một ngày nào đó, Ngài sẽ đến --</w:t>
      </w:r>
    </w:p>
    <w:p>
      <w:pPr>
        <w:pStyle w:val="Normal"/>
        <w:autoSpaceDE w:val="false"/>
        <w:spacing w:lineRule="auto" w:line="240" w:before="0" w:after="80"/>
        <w:ind w:left="550" w:hanging="440"/>
        <w:rPr>
          <w:rFonts w:ascii="Times New Roman" w:hAnsi="Times New Roman" w:cs="Times New Roman"/>
          <w:i/>
          <w:i/>
          <w:iCs/>
          <w:lang w:eastAsia="en-CA"/>
        </w:rPr>
      </w:pPr>
      <w:r>
        <w:rPr>
          <w:rFonts w:cs="Times New Roman" w:ascii="Times New Roman" w:hAnsi="Times New Roman"/>
          <w:i/>
          <w:lang w:eastAsia="en-CA"/>
        </w:rPr>
        <w:tab/>
      </w:r>
      <w:r>
        <w:rPr>
          <w:rFonts w:cs="Times New Roman" w:ascii="Times New Roman" w:hAnsi="Times New Roman"/>
          <w:i/>
          <w:iCs/>
          <w:lang w:eastAsia="en-CA"/>
        </w:rPr>
        <w:t>Ồ, ngày Vinh hiển thay!</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19</w:t>
      </w:r>
      <w:r>
        <w:rPr>
          <w:rFonts w:cs="Times New Roman" w:ascii="Times New Roman" w:hAnsi="Times New Roman"/>
          <w:lang w:eastAsia="en-CA"/>
        </w:rPr>
        <w:tab/>
        <w:t xml:space="preserve">Đối với những ai dường như bị đánh bại. Eddy Perronet, Tôi tin nó là như thế. Ông không thể bán (sell) được những bài hát Cơ-đốc của mình. Không ai muốn chúng cả, họ không cần sử dụng chúng. Ồ, một Cơ-đốc nhân thất bại tất cả. Một ngày kia Đức Thánh linh đến trên ông. Cánh cửa của kẻ thù không thể chấp nhận lấy bài diễn thuyết của ông! Đức Thánh Linh đập vào ông, và ông vồ lấy (grabbed) ngòi bút của mình. Đức Chúa Trời cho phép ông viết những bài hát tấn phong (inauguration). </w:t>
      </w:r>
    </w:p>
    <w:p>
      <w:pPr>
        <w:pStyle w:val="Normal"/>
        <w:autoSpaceDE w:val="false"/>
        <w:spacing w:lineRule="auto" w:line="240" w:before="0" w:after="0"/>
        <w:ind w:left="550" w:hanging="440"/>
        <w:rPr/>
      </w:pPr>
      <w:r>
        <w:rPr>
          <w:rFonts w:cs="Times New Roman" w:ascii="Times New Roman" w:hAnsi="Times New Roman"/>
          <w:i/>
          <w:lang w:eastAsia="en-CA"/>
        </w:rPr>
        <w:tab/>
        <w:t xml:space="preserve">Tất cả hãy tung hô quyền năng Danh chúa Jêsus </w:t>
      </w:r>
    </w:p>
    <w:p>
      <w:pPr>
        <w:pStyle w:val="Normal"/>
        <w:autoSpaceDE w:val="false"/>
        <w:spacing w:lineRule="auto" w:line="240" w:before="0" w:after="0"/>
        <w:ind w:left="550" w:hanging="440"/>
        <w:rPr/>
      </w:pPr>
      <w:r>
        <w:rPr>
          <w:rFonts w:cs="Times New Roman" w:ascii="Times New Roman" w:hAnsi="Times New Roman"/>
          <w:i/>
          <w:lang w:eastAsia="en-CA"/>
        </w:rPr>
        <w:tab/>
        <w:t xml:space="preserve">Hỡi Thiên sứ hãy phủ phục xuống. </w:t>
      </w:r>
    </w:p>
    <w:p>
      <w:pPr>
        <w:pStyle w:val="Normal"/>
        <w:autoSpaceDE w:val="false"/>
        <w:spacing w:lineRule="auto" w:line="240" w:before="0" w:after="0"/>
        <w:ind w:left="550" w:hanging="440"/>
        <w:rPr/>
      </w:pPr>
      <w:r>
        <w:rPr>
          <w:rFonts w:cs="Times New Roman" w:ascii="Times New Roman" w:hAnsi="Times New Roman"/>
          <w:i/>
          <w:lang w:eastAsia="en-CA"/>
        </w:rPr>
        <w:tab/>
        <w:t xml:space="preserve">Hãy quăng mão triền thiên xuống. </w:t>
      </w:r>
    </w:p>
    <w:p>
      <w:pPr>
        <w:pStyle w:val="Normal"/>
        <w:autoSpaceDE w:val="false"/>
        <w:spacing w:lineRule="auto" w:line="240" w:before="0" w:after="80"/>
        <w:ind w:left="550" w:hanging="440"/>
        <w:rPr>
          <w:rFonts w:ascii="Times New Roman" w:hAnsi="Times New Roman" w:cs="Times New Roman"/>
          <w:i/>
          <w:i/>
          <w:lang w:eastAsia="en-CA"/>
        </w:rPr>
      </w:pPr>
      <w:r>
        <w:rPr>
          <w:rFonts w:cs="Times New Roman" w:ascii="Times New Roman" w:hAnsi="Times New Roman"/>
          <w:i/>
          <w:lang w:eastAsia="en-CA"/>
        </w:rPr>
        <w:tab/>
        <w:t xml:space="preserve">Và hãy tôn vinh Ngài là Chúa của tất cả.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0</w:t>
      </w:r>
      <w:r>
        <w:rPr>
          <w:rFonts w:cs="Times New Roman" w:ascii="Times New Roman" w:hAnsi="Times New Roman"/>
          <w:lang w:eastAsia="en-CA"/>
        </w:rPr>
        <w:tab/>
        <w:t xml:space="preserve">Một người mù tên là Fanny Crosby một lần nọ nói rằng, “Nó có nghĩa gì đối với bạn?” Một vài... Bà không bán bản quyền như Elvis Presley là người Ngũ tuần, hay như Boone là người của Giáo hội Đấng Christ, hay như Red Folley, họ đã bán đi tài năng của mình cho trần thế: Họ nhận được một hạm đội xe Cadilac, hàng triệu đô-la và nhiều băng vàng. Còn Fanny Crosby thì đứng vững trên vị trí của mình. Bà thét lên rằng: </w:t>
      </w:r>
    </w:p>
    <w:p>
      <w:pPr>
        <w:pStyle w:val="Normal"/>
        <w:autoSpaceDE w:val="false"/>
        <w:spacing w:lineRule="auto" w:line="240" w:before="0" w:after="0"/>
        <w:ind w:left="550" w:hanging="442"/>
        <w:rPr/>
      </w:pPr>
      <w:r>
        <w:rPr>
          <w:rFonts w:cs="Times New Roman" w:ascii="Times New Roman" w:hAnsi="Times New Roman"/>
          <w:i/>
          <w:lang w:eastAsia="en-CA"/>
        </w:rPr>
        <w:tab/>
        <w:t xml:space="preserve">Ôi, Chúa Cứu Thế, xin đừng qua khỏi con. </w:t>
      </w:r>
    </w:p>
    <w:p>
      <w:pPr>
        <w:pStyle w:val="Normal"/>
        <w:autoSpaceDE w:val="false"/>
        <w:spacing w:lineRule="auto" w:line="240" w:before="0" w:after="0"/>
        <w:ind w:left="550" w:hanging="442"/>
        <w:rPr/>
      </w:pPr>
      <w:r>
        <w:rPr>
          <w:rFonts w:cs="Times New Roman" w:ascii="Times New Roman" w:hAnsi="Times New Roman"/>
          <w:i/>
          <w:lang w:eastAsia="en-CA"/>
        </w:rPr>
        <w:tab/>
        <w:t xml:space="preserve">Xin hãy nghe lời khiêm nhu nài xin của con. </w:t>
      </w:r>
    </w:p>
    <w:p>
      <w:pPr>
        <w:pStyle w:val="Normal"/>
        <w:autoSpaceDE w:val="false"/>
        <w:spacing w:lineRule="auto" w:line="240" w:before="0" w:after="0"/>
        <w:ind w:left="550" w:hanging="442"/>
        <w:rPr/>
      </w:pPr>
      <w:r>
        <w:rPr>
          <w:rFonts w:cs="Times New Roman" w:ascii="Times New Roman" w:hAnsi="Times New Roman"/>
          <w:i/>
          <w:lang w:eastAsia="en-CA"/>
        </w:rPr>
        <w:tab/>
        <w:t>Trong khi những người khác đang kêu cầu</w:t>
      </w:r>
    </w:p>
    <w:p>
      <w:pPr>
        <w:pStyle w:val="Normal"/>
        <w:autoSpaceDE w:val="false"/>
        <w:spacing w:lineRule="auto" w:line="240" w:before="0" w:after="0"/>
        <w:ind w:left="550" w:hanging="442"/>
        <w:rPr/>
      </w:pPr>
      <w:r>
        <w:rPr>
          <w:rFonts w:cs="Times New Roman" w:ascii="Times New Roman" w:hAnsi="Times New Roman"/>
          <w:i/>
          <w:lang w:eastAsia="en-CA"/>
        </w:rPr>
        <w:tab/>
        <w:t xml:space="preserve">Xin đừng qua khỏi con. </w:t>
      </w:r>
    </w:p>
    <w:p>
      <w:pPr>
        <w:pStyle w:val="Normal"/>
        <w:autoSpaceDE w:val="false"/>
        <w:spacing w:lineRule="auto" w:line="240" w:before="0" w:after="0"/>
        <w:ind w:left="550" w:hanging="442"/>
        <w:rPr/>
      </w:pPr>
      <w:r>
        <w:rPr>
          <w:rFonts w:cs="Times New Roman" w:ascii="Times New Roman" w:hAnsi="Times New Roman"/>
          <w:i/>
          <w:lang w:eastAsia="en-CA"/>
        </w:rPr>
        <w:tab/>
        <w:t xml:space="preserve">Ngài là nguồn an ủi của đời con. </w:t>
      </w:r>
    </w:p>
    <w:p>
      <w:pPr>
        <w:pStyle w:val="Normal"/>
        <w:autoSpaceDE w:val="false"/>
        <w:spacing w:lineRule="auto" w:line="240" w:before="0" w:after="0"/>
        <w:ind w:left="550" w:hanging="442"/>
        <w:rPr/>
      </w:pPr>
      <w:r>
        <w:rPr>
          <w:rFonts w:cs="Times New Roman" w:ascii="Times New Roman" w:hAnsi="Times New Roman"/>
          <w:i/>
          <w:lang w:eastAsia="en-CA"/>
        </w:rPr>
        <w:tab/>
        <w:t xml:space="preserve">Nhiều hơn sự sống Ngài ban cho. </w:t>
      </w:r>
    </w:p>
    <w:p>
      <w:pPr>
        <w:pStyle w:val="Normal"/>
        <w:autoSpaceDE w:val="false"/>
        <w:spacing w:lineRule="auto" w:line="240" w:before="0" w:after="80"/>
        <w:ind w:left="550" w:hanging="440"/>
        <w:rPr>
          <w:rFonts w:ascii="Times New Roman" w:hAnsi="Times New Roman" w:cs="Times New Roman"/>
          <w:i/>
          <w:i/>
          <w:lang w:eastAsia="en-CA"/>
        </w:rPr>
      </w:pPr>
      <w:r>
        <w:rPr>
          <w:rFonts w:cs="Times New Roman" w:ascii="Times New Roman" w:hAnsi="Times New Roman"/>
          <w:i/>
          <w:lang w:eastAsia="en-CA"/>
        </w:rPr>
        <w:tab/>
        <w:t xml:space="preserve">Trên trần thế hay Thiên đàng con có ai ngoài Ngài.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vertAlign w:val="superscript"/>
          <w:lang w:eastAsia="en-CA"/>
        </w:rPr>
        <w:t>121</w:t>
      </w:r>
      <w:r>
        <w:rPr>
          <w:rFonts w:cs="Times New Roman" w:ascii="Times New Roman" w:hAnsi="Times New Roman"/>
          <w:lang w:eastAsia="en-CA"/>
        </w:rPr>
        <w:tab/>
        <w:t>Họ hỏi rằng, “Điều gì sẽ xảy ra nếu như bà bị mù khi về Thiên đàng?”</w:t>
      </w:r>
    </w:p>
    <w:p>
      <w:pPr>
        <w:pStyle w:val="Normal"/>
        <w:autoSpaceDE w:val="false"/>
        <w:spacing w:lineRule="auto" w:line="240" w:before="0" w:after="0"/>
        <w:ind w:hanging="0"/>
        <w:rPr/>
      </w:pPr>
      <w:r>
        <w:rPr>
          <w:rFonts w:cs="Times New Roman" w:ascii="Times New Roman" w:hAnsi="Times New Roman"/>
          <w:lang w:eastAsia="en-CA"/>
        </w:rPr>
        <w:tab/>
        <w:t xml:space="preserve">Bà đáp rằng, “Dẫu sao, tôi cũng biết Ngài.”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Họ lại chất vấn tiếp, “Làm sao bà biết Ngài?”</w:t>
      </w:r>
    </w:p>
    <w:p>
      <w:pPr>
        <w:pStyle w:val="Normal"/>
        <w:autoSpaceDE w:val="false"/>
        <w:spacing w:lineRule="auto" w:line="240" w:before="0" w:after="0"/>
        <w:ind w:hanging="0"/>
        <w:rPr/>
      </w:pPr>
      <w:r>
        <w:rPr>
          <w:rFonts w:cs="Times New Roman" w:ascii="Times New Roman" w:hAnsi="Times New Roman"/>
          <w:lang w:eastAsia="en-CA"/>
        </w:rPr>
        <w:tab/>
        <w:t xml:space="preserve">Bà đáp, “Tôi sẽ biết Ngài.” </w:t>
      </w:r>
    </w:p>
    <w:p>
      <w:pPr>
        <w:pStyle w:val="Normal"/>
        <w:autoSpaceDE w:val="false"/>
        <w:spacing w:lineRule="auto" w:line="240" w:before="0" w:after="0"/>
        <w:ind w:hanging="0"/>
        <w:rPr/>
      </w:pPr>
      <w:r>
        <w:rPr>
          <w:rFonts w:cs="Times New Roman" w:ascii="Times New Roman" w:hAnsi="Times New Roman"/>
          <w:lang w:eastAsia="en-CA"/>
        </w:rPr>
        <w:tab/>
        <w:t xml:space="preserve">Họ nói, “Bà Crosby ơi! Bà có thể kiếm được hàng chục triệu đô la mà.” </w:t>
      </w:r>
    </w:p>
    <w:p>
      <w:pPr>
        <w:pStyle w:val="Normal"/>
        <w:autoSpaceDE w:val="false"/>
        <w:spacing w:lineRule="auto" w:line="240" w:before="0" w:after="0"/>
        <w:ind w:hanging="0"/>
        <w:rPr>
          <w:rFonts w:ascii="Times New Roman" w:hAnsi="Times New Roman" w:cs="Times New Roman"/>
          <w:lang w:eastAsia="en-CA"/>
        </w:rPr>
      </w:pPr>
      <w:r>
        <w:rPr>
          <w:rFonts w:cs="Times New Roman" w:ascii="Times New Roman" w:hAnsi="Times New Roman"/>
          <w:lang w:eastAsia="en-CA"/>
        </w:rPr>
        <w:tab/>
        <w:t>Bà đáp, “Tôi không muốn hàng chục triệu đô-la đó đâu.”</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2</w:t>
      </w:r>
      <w:r>
        <w:rPr>
          <w:rFonts w:cs="Times New Roman" w:ascii="Times New Roman" w:hAnsi="Times New Roman"/>
          <w:lang w:eastAsia="en-CA"/>
        </w:rPr>
        <w:tab/>
        <w:t xml:space="preserve">“Làm thế nào bà biết được Ngài?” Bà trả lời: </w:t>
      </w:r>
    </w:p>
    <w:p>
      <w:pPr>
        <w:pStyle w:val="Normal"/>
        <w:autoSpaceDE w:val="false"/>
        <w:spacing w:lineRule="auto" w:line="240" w:before="0" w:after="0"/>
        <w:ind w:left="550" w:hanging="440"/>
        <w:rPr/>
      </w:pPr>
      <w:r>
        <w:rPr>
          <w:rFonts w:cs="Times New Roman" w:ascii="Times New Roman" w:hAnsi="Times New Roman"/>
          <w:i/>
          <w:lang w:eastAsia="en-CA"/>
        </w:rPr>
        <w:tab/>
        <w:t xml:space="preserve">Tôi sẽ biết Ngài, tôi sẽ biết Ngài. </w:t>
      </w:r>
    </w:p>
    <w:p>
      <w:pPr>
        <w:pStyle w:val="Normal"/>
        <w:autoSpaceDE w:val="false"/>
        <w:spacing w:lineRule="auto" w:line="240" w:before="0" w:after="0"/>
        <w:ind w:left="550" w:hanging="440"/>
        <w:rPr/>
      </w:pPr>
      <w:r>
        <w:rPr>
          <w:rFonts w:cs="Times New Roman" w:ascii="Times New Roman" w:hAnsi="Times New Roman"/>
          <w:i/>
          <w:lang w:eastAsia="en-CA"/>
        </w:rPr>
        <w:tab/>
        <w:t xml:space="preserve">Và bởi sự cứu chuộc tôi được ở bên Ngài; </w:t>
      </w:r>
    </w:p>
    <w:p>
      <w:pPr>
        <w:pStyle w:val="Normal"/>
        <w:autoSpaceDE w:val="false"/>
        <w:spacing w:lineRule="auto" w:line="240" w:before="0" w:after="80"/>
        <w:ind w:left="550" w:hanging="440"/>
        <w:rPr>
          <w:rFonts w:ascii="Times New Roman" w:hAnsi="Times New Roman" w:cs="Times New Roman"/>
          <w:i/>
          <w:i/>
          <w:lang w:eastAsia="en-CA"/>
        </w:rPr>
      </w:pPr>
      <w:r>
        <w:rPr>
          <w:rFonts w:cs="Times New Roman" w:ascii="Times New Roman" w:hAnsi="Times New Roman"/>
          <w:i/>
          <w:lang w:eastAsia="en-CA"/>
        </w:rPr>
        <w:tab/>
        <w:t xml:space="preserve">Tôi sẽ biết Ngài, tôi sẽ biết Ngà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3</w:t>
        <w:tab/>
      </w:r>
      <w:r>
        <w:rPr>
          <w:rFonts w:cs="Times New Roman" w:ascii="Times New Roman" w:hAnsi="Times New Roman"/>
          <w:lang w:eastAsia="en-CA"/>
        </w:rPr>
        <w:t>“Nếu tôi không thể thấy Ngài, thì tôi có thể cảm nhận được dấu đinh ở 2 bàn tay Ngài.” Vâng, bà đã chiến thắng được cánh cửa của kẻ thù.</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4</w:t>
      </w:r>
      <w:r>
        <w:rPr>
          <w:rFonts w:cs="Times New Roman" w:ascii="Times New Roman" w:hAnsi="Times New Roman"/>
          <w:lang w:eastAsia="en-CA"/>
        </w:rPr>
        <w:tab/>
        <w:t xml:space="preserve">Nếu các bạn ở trong Đấng Christ, Ngài Phán. </w:t>
      </w:r>
      <w:r>
        <w:rPr>
          <w:rFonts w:cs="Times New Roman" w:ascii="Times New Roman" w:hAnsi="Times New Roman"/>
          <w:b/>
          <w:lang w:eastAsia="en-CA"/>
        </w:rPr>
        <w:t>“Nếu các ngươi cứ ở trong Ta, và Lời Ta ở trong các ngươi; Hãy cầu xin bất kì chìa khóa gì ngươi muốn, hãy cầu xin bất kì cánh cửa gì ngươi muốn chiếm; Hãy cầu xin bất kì điều gì ngươi muốn, và nó sẽ được ban cho các ngươi. Nếu các ngươi cứ ở trong Ta, và Lời Ta cứ ở trong các ngươi, thì các ngươi có thể chiếm được bất kì cánh cửa nào quân nghịch xảy đến với mình. Các ngươi là dòng dõi Thánh của Áp-ra-ham.”</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5</w:t>
      </w:r>
      <w:r>
        <w:rPr>
          <w:rFonts w:cs="Times New Roman" w:ascii="Times New Roman" w:hAnsi="Times New Roman"/>
          <w:lang w:eastAsia="en-CA"/>
        </w:rPr>
        <w:tab/>
        <w:t xml:space="preserve">Loại cửa nào bạn đang đối diện? Nếu đó là bệnh tật thì bạn sẽ chiến thắng nó, rồi bạn có thể nói, có thể hát bài hát cổ đầy ân điển này: </w:t>
      </w:r>
    </w:p>
    <w:p>
      <w:pPr>
        <w:pStyle w:val="Normal"/>
        <w:autoSpaceDE w:val="false"/>
        <w:spacing w:lineRule="auto" w:line="240" w:before="0" w:after="0"/>
        <w:ind w:left="550" w:hanging="442"/>
        <w:rPr/>
      </w:pPr>
      <w:r>
        <w:rPr>
          <w:rFonts w:cs="Times New Roman" w:ascii="Times New Roman" w:hAnsi="Times New Roman"/>
          <w:i/>
          <w:lang w:eastAsia="en-CA"/>
        </w:rPr>
        <w:tab/>
        <w:t xml:space="preserve">Mọi Lời hứa ở trong sách là của tôi. </w:t>
      </w:r>
    </w:p>
    <w:p>
      <w:pPr>
        <w:pStyle w:val="Normal"/>
        <w:autoSpaceDE w:val="false"/>
        <w:spacing w:lineRule="auto" w:line="240" w:before="0" w:after="0"/>
        <w:ind w:left="550" w:hanging="442"/>
        <w:rPr/>
      </w:pPr>
      <w:r>
        <w:rPr>
          <w:rFonts w:cs="Times New Roman" w:ascii="Times New Roman" w:hAnsi="Times New Roman"/>
          <w:i/>
          <w:lang w:eastAsia="en-CA"/>
        </w:rPr>
        <w:tab/>
        <w:t xml:space="preserve">Mọi đoạn mọi câu... </w:t>
      </w:r>
      <w:r>
        <w:rPr>
          <w:rFonts w:cs="Times New Roman" w:ascii="Times New Roman" w:hAnsi="Times New Roman"/>
          <w:iCs/>
          <w:lang w:eastAsia="en-CA"/>
        </w:rPr>
        <w:t xml:space="preserve">(Rất là thiêng liêng.) </w:t>
      </w:r>
    </w:p>
    <w:p>
      <w:pPr>
        <w:pStyle w:val="Normal"/>
        <w:autoSpaceDE w:val="false"/>
        <w:spacing w:lineRule="auto" w:line="240" w:before="0" w:after="0"/>
        <w:ind w:left="550" w:hanging="442"/>
        <w:rPr/>
      </w:pPr>
      <w:r>
        <w:rPr>
          <w:rFonts w:cs="Times New Roman" w:ascii="Times New Roman" w:hAnsi="Times New Roman"/>
          <w:i/>
          <w:lang w:eastAsia="en-CA"/>
        </w:rPr>
        <w:tab/>
        <w:t xml:space="preserve">Tôi tin cậy nơi tình yêu thiêng liêng của Ngài. </w:t>
      </w:r>
    </w:p>
    <w:p>
      <w:pPr>
        <w:pStyle w:val="Normal"/>
        <w:autoSpaceDE w:val="false"/>
        <w:spacing w:lineRule="auto" w:line="240" w:before="0" w:after="80"/>
        <w:ind w:left="550" w:hanging="440"/>
        <w:rPr>
          <w:rFonts w:ascii="Times New Roman" w:hAnsi="Times New Roman" w:cs="Times New Roman"/>
          <w:i/>
          <w:i/>
          <w:lang w:eastAsia="en-CA"/>
        </w:rPr>
      </w:pPr>
      <w:r>
        <w:rPr>
          <w:rFonts w:cs="Times New Roman" w:ascii="Times New Roman" w:hAnsi="Times New Roman"/>
          <w:i/>
          <w:lang w:eastAsia="en-CA"/>
        </w:rPr>
        <w:tab/>
        <w:t xml:space="preserve">Vì mọi Lời hứa ở trong sách là của tô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6</w:t>
        <w:tab/>
      </w:r>
      <w:r>
        <w:rPr>
          <w:rFonts w:cs="Times New Roman" w:ascii="Times New Roman" w:hAnsi="Times New Roman"/>
          <w:lang w:eastAsia="en-CA"/>
        </w:rPr>
        <w:t xml:space="preserve">Chúng ta còn hơn là người thắng nữa, và dòng dõi Áp-ra-ham sẽ chiếm được cửa thành của kẻ thù! Khi họ nói những điều này không thể xảy ra, khi họ muốn gọi điều đó là ma quỷ, hay Bê-ên-xê-bun, hay một điều gì khác, còn Đức Chúa Trời thì chắc chắn chiến thắng mọi cánh cửa và bắt bớ kẻ thù. A-men! </w:t>
      </w:r>
    </w:p>
    <w:p>
      <w:pPr>
        <w:pStyle w:val="Normal"/>
        <w:autoSpaceDE w:val="false"/>
        <w:spacing w:lineRule="auto" w:line="240" w:before="0" w:after="80"/>
        <w:ind w:hanging="0"/>
        <w:rPr/>
      </w:pPr>
      <w:r>
        <w:rPr>
          <w:rFonts w:cs="Times New Roman" w:ascii="Times New Roman" w:hAnsi="Times New Roman"/>
          <w:lang w:eastAsia="en-CA"/>
        </w:rPr>
        <w:tab/>
        <w:t xml:space="preserve">Chúng ta hãy cầu nguyệ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7</w:t>
      </w:r>
      <w:r>
        <w:rPr>
          <w:rFonts w:cs="Times New Roman" w:ascii="Times New Roman" w:hAnsi="Times New Roman"/>
          <w:lang w:eastAsia="en-CA"/>
        </w:rPr>
        <w:tab/>
        <w:t xml:space="preserve">Lạy Chúa, con biết Dòng dõi Áp-ra-ham sẽ thấy rõ điều đó. Làm thế nào mà Lời đó lan ra mà không đụng chạm đến mảnh đất thật? Con cầu nguyện hầu cho họ có thể hiểu được. Con cầu xin cho những người nghe được lời cầu nguyện này thì được chữa lành.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8</w:t>
        <w:tab/>
      </w:r>
      <w:r>
        <w:rPr>
          <w:rFonts w:cs="Times New Roman" w:ascii="Times New Roman" w:hAnsi="Times New Roman"/>
          <w:lang w:eastAsia="en-CA"/>
        </w:rPr>
        <w:t>Lạy Chúa, nếu ở đây có ai chưa tuyên xưng đức tin, hay chưa công khai vì Đấng Christ, thì hãy sẵn sàng phủ nhận tất cả tín điều, những điều chết, hình thức, lạnh lùng và hay dan xa Ngài. Nguyện xin họ đứng lên và nói rằng, “Tôi sẽ tiếp nhận Ngài làm Đấng cứu rỗi linh hồn tôi.” Rồi Ngài sẽ thay thế họ vào ngày đó.</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29</w:t>
      </w:r>
      <w:r>
        <w:rPr>
          <w:rFonts w:cs="Times New Roman" w:ascii="Times New Roman" w:hAnsi="Times New Roman"/>
          <w:lang w:eastAsia="en-CA"/>
        </w:rPr>
        <w:tab/>
        <w:t xml:space="preserve">Trong khi chúng ta cầu nguyện. Nếu có ai muốn đứng lên trong giây lát để cầu nguyện, thì hãy nói, “Con muốn đại diện cho Ngài ngay bây giờ; Để rồi Ngài thay thế con vào ngày đó.” Trong sự Hiện diện Thiêng liêng (Divine Presence) của Ngài, tôi cầu xin các bạn, và cho các bạn một cơ hội hầu cho tên của bạn được ghi vào Sách Sự Sống, nếu như bạn đứng lên. Tôi không cầu xin bạn gia nhập vào Giáo hội. Tôi cầu xin bạn đến với Đấng Christ, nếu như bạn ở đây mà chưa biết Ngà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0</w:t>
        <w:tab/>
      </w:r>
      <w:r>
        <w:rPr>
          <w:rFonts w:cs="Times New Roman" w:ascii="Times New Roman" w:hAnsi="Times New Roman"/>
          <w:lang w:eastAsia="en-CA"/>
        </w:rPr>
        <w:t xml:space="preserve">Xin Đức Chúa Trời chúc phước cho con. Có người nào khác nói “Tôi muốn đứng lên.” Đức Chúa Trời chúc phước cho cô. Đức Chúa Trời chúc phước cho chị em con. “Tôi muốn...” Đức Chúa Trời chúc phước cho quí vị, Đức Chúa Trời chúc phước cho quí vị. Tôi muốn đứng lên chiều nay. Những người nam và nữ tuyệt vời này đứng lên, “Tôi sẽ đứng lên, chiều hôm na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1</w:t>
      </w:r>
      <w:r>
        <w:rPr>
          <w:rFonts w:cs="Times New Roman" w:ascii="Times New Roman" w:hAnsi="Times New Roman"/>
          <w:lang w:eastAsia="en-CA"/>
        </w:rPr>
        <w:tab/>
        <w:t xml:space="preserve">Ngày đó một Bác sĩ nói rằng, “Ồ, hỡi người tàn tật, huyết ông ta đã đổ ra, sự chết đến trên ông, hay bà, hay một vài buổi sáng, bạn nhớ lần đứng lên đó. Bạn đại diện cho nước Ngài bây giờ.”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2</w:t>
      </w:r>
      <w:r>
        <w:rPr>
          <w:rFonts w:cs="Times New Roman" w:ascii="Times New Roman" w:hAnsi="Times New Roman"/>
          <w:b/>
          <w:lang w:eastAsia="en-CA"/>
        </w:rPr>
        <w:tab/>
        <w:t xml:space="preserve">“Nếu ngươi hổ thẹn về </w:t>
      </w:r>
      <w:r>
        <w:rPr>
          <w:rFonts w:cs="Times New Roman" w:ascii="Times New Roman" w:hAnsi="Times New Roman"/>
          <w:b/>
          <w:lang w:eastAsia="zh-TW"/>
        </w:rPr>
        <w:t>T</w:t>
      </w:r>
      <w:r>
        <w:rPr>
          <w:rFonts w:cs="Times New Roman" w:ascii="Times New Roman" w:hAnsi="Times New Roman"/>
          <w:b/>
          <w:lang w:eastAsia="en-CA"/>
        </w:rPr>
        <w:t>a trước mặt mọi người thì Ta cũng sẽ hổ thẹn về người trước mặt Cha Ta ở trên trời. Nhưng nếu ngươi xưng Ta trước mặt mọi người thì Ta sẽ xưng ngươi ra trước mặt Cha Ta và Thiên sứ ở trên Trời.”</w:t>
      </w:r>
      <w:r>
        <w:rPr>
          <w:rFonts w:cs="Times New Roman" w:ascii="Times New Roman" w:hAnsi="Times New Roman"/>
          <w:lang w:eastAsia="en-CA"/>
        </w:rPr>
        <w:t xml:space="preserve">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3</w:t>
      </w:r>
      <w:r>
        <w:rPr>
          <w:rFonts w:cs="Times New Roman" w:ascii="Times New Roman" w:hAnsi="Times New Roman"/>
          <w:lang w:eastAsia="en-CA"/>
        </w:rPr>
        <w:tab/>
        <w:t>Đức Chúa Trời chúc phước cho chị. Có lẽ có một vài người ở ngoài ban công đằng kia phải không? Ngay bây giờ trong khi chúng tôi đang đợi, một vài người giữa vòng họ, và nhiều người hơn ở s</w:t>
      </w:r>
      <w:r>
        <w:rPr>
          <w:rFonts w:cs="Times New Roman" w:ascii="Times New Roman" w:hAnsi="Times New Roman"/>
          <w:lang w:eastAsia="zh-TW"/>
        </w:rPr>
        <w:t>ả</w:t>
      </w:r>
      <w:r>
        <w:rPr>
          <w:rFonts w:cs="Times New Roman" w:ascii="Times New Roman" w:hAnsi="Times New Roman"/>
          <w:lang w:eastAsia="en-CA"/>
        </w:rPr>
        <w:t>n</w:t>
      </w:r>
      <w:r>
        <w:rPr>
          <w:rFonts w:cs="Times New Roman" w:ascii="Times New Roman" w:hAnsi="Times New Roman"/>
          <w:lang w:eastAsia="zh-TW"/>
        </w:rPr>
        <w:t>h</w:t>
      </w:r>
      <w:r>
        <w:rPr>
          <w:rFonts w:cs="Times New Roman" w:ascii="Times New Roman" w:hAnsi="Times New Roman"/>
          <w:lang w:eastAsia="en-CA"/>
        </w:rPr>
        <w:t xml:space="preserve"> chính phải không? Tôi hướng dẫn các bạn nó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4</w:t>
      </w:r>
      <w:r>
        <w:rPr>
          <w:rFonts w:cs="Times New Roman" w:ascii="Times New Roman" w:hAnsi="Times New Roman"/>
          <w:lang w:eastAsia="en-CA"/>
        </w:rPr>
        <w:tab/>
        <w:t xml:space="preserve">Nếu Lời Ngài gieo đúng chỗ đất màu mỡ, giống như người đàn bà bên ở đằng giếng kia. Cô ta hiểu (understood). Cô ta được đại diện trên Thiên đàng trước khi sáng thế (before the foundation of the world). Khi ánh sáng đập vào, cô ta nhận ra điều đó.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5</w:t>
      </w:r>
      <w:r>
        <w:rPr>
          <w:rFonts w:cs="Times New Roman" w:ascii="Times New Roman" w:hAnsi="Times New Roman"/>
          <w:lang w:eastAsia="en-CA"/>
        </w:rPr>
        <w:tab/>
        <w:t xml:space="preserve">Đức Chúa Trời chúc phước cho anh, anh trai. Đó là một chàng trai hào hoa phong nhã. Đức Chúa Trời chúc phước cho anh. Anh có thể làm được những điều vĩ đại trong đời mình. Giờ đây anh đang làm điều lớn lao nhất trong những điều anh ta từng làm, đó là đại diện cho Chú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6</w:t>
      </w:r>
      <w:r>
        <w:rPr>
          <w:rFonts w:cs="Times New Roman" w:ascii="Times New Roman" w:hAnsi="Times New Roman"/>
          <w:lang w:eastAsia="en-CA"/>
        </w:rPr>
        <w:tab/>
        <w:t>Lạy Cha chúng con ở trên trời, chiều hôm nay hạt giống đã gieo xuống đất. Chúng con thấy cuộc sống đang tr</w:t>
      </w:r>
      <w:r>
        <w:rPr>
          <w:rFonts w:cs="Times New Roman" w:ascii="Times New Roman" w:hAnsi="Times New Roman"/>
          <w:lang w:eastAsia="zh-TW"/>
        </w:rPr>
        <w:t>ổ</w:t>
      </w:r>
      <w:r>
        <w:rPr>
          <w:rFonts w:cs="Times New Roman" w:ascii="Times New Roman" w:hAnsi="Times New Roman"/>
          <w:lang w:eastAsia="en-CA"/>
        </w:rPr>
        <w:t xml:space="preserve">i dậy, đâm chồi </w:t>
      </w:r>
      <w:r>
        <w:rPr>
          <w:rFonts w:cs="Times New Roman" w:ascii="Times New Roman" w:hAnsi="Times New Roman"/>
          <w:lang w:eastAsia="zh-TW"/>
        </w:rPr>
        <w:t>n</w:t>
      </w:r>
      <w:r>
        <w:rPr>
          <w:rFonts w:cs="Times New Roman" w:ascii="Times New Roman" w:hAnsi="Times New Roman"/>
          <w:lang w:eastAsia="en-CA"/>
        </w:rPr>
        <w:t xml:space="preserve">ẩy lộc. Người nam, người nữ đứng trên chân mình. Con mắt thấy hết mọi sự của Đức Chúa Trời là Đấng Toàn Năng, Toàn Tri, Toàn Tại có thể thấy hết tất cả họ. Họ là của Ngài, hỡi Cha. Con dâng họ cho Ngài như là một món quà, như những chiến tích (trophies).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7</w:t>
        <w:tab/>
      </w:r>
      <w:r>
        <w:rPr>
          <w:rFonts w:cs="Times New Roman" w:ascii="Times New Roman" w:hAnsi="Times New Roman"/>
          <w:lang w:eastAsia="en-CA"/>
        </w:rPr>
        <w:t xml:space="preserve">Nguyện xin những người đang đứng trước mặt Ngài kinh nghiệm được Ngài, biết được những gì họ phải làm, biết điều đó có nghĩa gì, đến nỗi họ chịu đựung đứng lên với một số ít người bị chối bỏ của Chúa. Nguyện xin họ giữ nguyên chân lý này cho đến ngày họ đứng trước sự Hiện diện của Ngài, rồi Tiếng êm dịu đó sẽ nói, Đúng thế. Một ngày họ ở Baton Rouge, hay một nơi nhỏ là Denham Springs, Anh ta đã bênh vực Con, Lạy Cha, bây giờ con sẽ bênh vực anh ta.” Xin nhậm lời, Chúa ơi. Họ là của Ngài. Trong Danh Chúa Jêsus Christ. A-me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Xin Chúa chúc phước cho các bạn, vì sự chiến đấu của các bạn. Đức Chúa Trời từ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8</w:t>
      </w:r>
      <w:r>
        <w:rPr>
          <w:rFonts w:cs="Times New Roman" w:ascii="Times New Roman" w:hAnsi="Times New Roman"/>
          <w:lang w:eastAsia="en-CA"/>
        </w:rPr>
        <w:tab/>
        <w:t xml:space="preserve">Bây giờ hãy làm điều này cho tôi. Tốt, nếu bạn đi vòng quanh nơi những Mục sư này đang đứng thì sẽ thấy một vài người và nói chuyện với họ. Nếu các bạn chưa chịu phép báp-têm trong phép Báp têm Cơ-đốc giáo, hãy làm điều đó. Hãy hòa nhập chính mình vào giữa những người Cơ-đốc, những Cơ-đốc nhân chân thật, không phải là Cơ-đốc nhân giả hình, nhưng là Cơ-đốc nhân thật.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Trong khi chúng ta cầu nguyện thì hãy cầu nguyện cho những chiếc khăn nà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39</w:t>
      </w:r>
      <w:r>
        <w:rPr>
          <w:rFonts w:cs="Times New Roman" w:ascii="Times New Roman" w:hAnsi="Times New Roman"/>
          <w:lang w:eastAsia="en-CA"/>
        </w:rPr>
        <w:tab/>
        <w:t xml:space="preserve">Lạy Cha ở trên trời, những chiếc khăn tay này sẽ được phát đi bây giờ, ở đâu, thì con không biết. Có lẽ một vài người già, mù đang ngồi ở ở ngoài kia hay một vài nơi đầm lầy nhỏ, đang đợi khăn tay này; Một đứa bé nhỏ đang nằm trên giường bệnh. Một người mẹ đang đang đứng, và đợi khăn mùi xoa này trở lại. Lạy Cha Thiên thượng, Con cầu nguyện xin Ngài đi với chúng con là một dấu hiệu phép lạ của sự hiện diện Ngài trong ngày hôm nay và đức tin của chúng con ở nơi Ngài khi chúng con rao giảng Lời Ngài... Nguyện xin đức tin ở Áp-ra-ham, và đức tin đó được sanh ra và ban cho chúng con bởi Chúa Jêsus Christ. Nguyện xin đức tin đó đi với mỗi chiếc khăn mùi xoa này và chữa lành mọi được đang nằm trên giường bệnh. Chúng con gởi chúng đi tới họ, trong Danh Thánh của Chúa Jêsus Christ. A-me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0</w:t>
      </w:r>
      <w:r>
        <w:rPr>
          <w:rFonts w:cs="Times New Roman" w:ascii="Times New Roman" w:hAnsi="Times New Roman"/>
          <w:lang w:eastAsia="en-CA"/>
        </w:rPr>
        <w:tab/>
        <w:t xml:space="preserve">Chỉ một lát nữa thôi, trước khi chúng ta cầu nguyện dây chuyền. Đức Chúa Trời vĩ đại, mạnh mẽ, Toàn Tri, Đầy đủ mọi sự đầy đủ...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 xml:space="preserve">Xin làm ơn, hỡi các bạn, tôi sắp sửa cầu nguyện cho người bệnh và khi tôi xuống, và tôi có lẽ không nói, không có gì xảy ra cho bạn đâu; Một vài người giữa vòng quí vị có thể ra về trước thời gian đó. Bất luận bạn là gì đi nữa, nếu bạn không đứng lên trong thời gian rồi, và bạn không chắc chắ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1</w:t>
        <w:tab/>
      </w:r>
      <w:r>
        <w:rPr>
          <w:rFonts w:cs="Times New Roman" w:ascii="Times New Roman" w:hAnsi="Times New Roman"/>
          <w:lang w:eastAsia="en-CA"/>
        </w:rPr>
        <w:t xml:space="preserve">Nếu bạn là một thành viên của một Giáo hội thì điều đó cũng tốt, nhưng nó không đủ tốt. Hãy xem gã trai trẻ giàu có là thành viên của Giáo hội. Các bạn thấy gì? Anh ta hỏi Chúa Jêsus: Anh ta phải làm gì để được vào Nước Trời Vĩnh Cửu. Anh ta không chấp thuận điều Chúa đưa ra. Anh ta bỏ đi, anh ta đã làm một điều dại dột biết bao: Không biết chiếm lấy chỗ của mình. Các bạn nhớ rằng, lần cuối cùng anh ta được xác chứng phải không? Chỉ một ít sau đó thôi, anh ta phát đạt, Anh trở nên giàu có, anh ta đi đến chỗ kho thóc bị vỡ, nhưng rồi chúng ta tìm thấy sự xác chứng lần cuối cùng của anh ta, ở hỏa ngục, những ngọn lửa đang hành hạ ông. Đừng, đừng để điều đó xảy đến cho bạn. Hãy tiếp nhận Đấng Christ đ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2</w:t>
      </w:r>
      <w:r>
        <w:rPr>
          <w:rFonts w:cs="Times New Roman" w:ascii="Times New Roman" w:hAnsi="Times New Roman"/>
          <w:lang w:eastAsia="en-CA"/>
        </w:rPr>
        <w:tab/>
        <w:t xml:space="preserve">Các bạn là những người trẻ, là chàng trai, cô gái trẻ. Hãy quay hướng cuộc đời mình, làm ơn quay lại. Hãy nghe tôi, như là nghe người anh của mình, là người yêu các bạn, tôi có mặt ở đây bởi vì yêu các bạn. Tôi yêu Đức Chúa Trời và tôi yêu bạn. Và tôi không thể yêu Đức Chúa Trời nếu tôi không yêu các bạ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3</w:t>
        <w:tab/>
      </w:r>
      <w:r>
        <w:rPr>
          <w:rFonts w:cs="Times New Roman" w:ascii="Times New Roman" w:hAnsi="Times New Roman"/>
          <w:lang w:eastAsia="en-CA"/>
        </w:rPr>
        <w:t xml:space="preserve">Tôi thích hơn nếu các bạn bỏ qua lời phê bình, hãy bỏ qua cho con trai tôi ở ngoài kia, hay một trong những đứa con tôi. Hãy để tôi chỉ... Tôi, tôi sẽ đi mà không có nó. Bất cứ cha mẹ nào cũng muốn làm điều đó, Đức Chúa Trời cũng thế. Các bạn có thấy không? Hãy yêu dân sự Ngài, hãy thương yêu lẫn nhau. </w:t>
      </w:r>
    </w:p>
    <w:p>
      <w:pPr>
        <w:pStyle w:val="Normal"/>
        <w:autoSpaceDE w:val="false"/>
        <w:spacing w:lineRule="auto" w:line="240" w:before="0" w:after="80"/>
        <w:ind w:hanging="0"/>
        <w:rPr/>
      </w:pPr>
      <w:r>
        <w:rPr>
          <w:rFonts w:cs="Times New Roman" w:ascii="Times New Roman" w:hAnsi="Times New Roman"/>
          <w:vertAlign w:val="superscript"/>
          <w:lang w:eastAsia="en-CA"/>
        </w:rPr>
        <w:t>144</w:t>
        <w:tab/>
      </w:r>
      <w:r>
        <w:rPr>
          <w:rFonts w:cs="Times New Roman" w:ascii="Times New Roman" w:hAnsi="Times New Roman"/>
          <w:lang w:eastAsia="en-CA"/>
        </w:rPr>
        <w:t>Bạn nói, “Bạn mắng ch</w:t>
      </w:r>
      <w:r>
        <w:rPr>
          <w:rFonts w:cs="Times New Roman" w:ascii="Times New Roman" w:hAnsi="Times New Roman"/>
          <w:lang w:eastAsia="zh-TW"/>
        </w:rPr>
        <w:t>ử</w:t>
      </w:r>
      <w:r>
        <w:rPr>
          <w:rFonts w:cs="Times New Roman" w:ascii="Times New Roman" w:hAnsi="Times New Roman"/>
          <w:lang w:eastAsia="en-CA"/>
        </w:rPr>
        <w:t>i chúng vì điều gì?” Tình yêu đích thực là sửa phạt.</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5</w:t>
        <w:tab/>
      </w:r>
      <w:r>
        <w:rPr>
          <w:rFonts w:cs="Times New Roman" w:ascii="Times New Roman" w:hAnsi="Times New Roman"/>
          <w:lang w:eastAsia="en-CA"/>
        </w:rPr>
        <w:t xml:space="preserve">Nếu con cái bạn đang ngồi ngoài đường phố, bạn nói, “Ồ, hãy ngồi đấy con. Ông ta không phải làm điều đó, nhưng ba không muốn làm tổn thương tình cảm của ông ấy,” Thì các bạn không yêu nó. Nó sẽ bị giết ở đó. Nếu các bạn yêu nó, thì các bạn sẽ đem chúng về và đánh đòn nó. Các bạn buộc cho nó phải vâng lờ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6</w:t>
        <w:tab/>
      </w:r>
      <w:r>
        <w:rPr>
          <w:rFonts w:cs="Times New Roman" w:ascii="Times New Roman" w:hAnsi="Times New Roman"/>
          <w:lang w:eastAsia="en-CA"/>
        </w:rPr>
        <w:t xml:space="preserve">Đó là phương cách mà Đức Chúa Trời làm. Yêu là sửa phạt, và đó là tình yêu đích thực.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7</w:t>
      </w:r>
      <w:r>
        <w:rPr>
          <w:rFonts w:cs="Times New Roman" w:ascii="Times New Roman" w:hAnsi="Times New Roman"/>
          <w:lang w:eastAsia="en-CA"/>
        </w:rPr>
        <w:tab/>
        <w:t>Khi một người đứng lên giảng, chẳng hạn như bạn là phụ nữ cắt tóc ngắn ngang vai, xoa phấn lên mặt mà không khuyên, không sửa sai, thì không phải tình yêu đích thực ở đ</w:t>
      </w:r>
      <w:r>
        <w:rPr>
          <w:rFonts w:cs="Times New Roman" w:ascii="Times New Roman" w:hAnsi="Times New Roman"/>
          <w:lang w:eastAsia="zh-TW"/>
        </w:rPr>
        <w:t>ó</w:t>
      </w:r>
      <w:r>
        <w:rPr>
          <w:rFonts w:cs="Times New Roman" w:ascii="Times New Roman" w:hAnsi="Times New Roman"/>
          <w:lang w:eastAsia="en-CA"/>
        </w:rPr>
        <w:t>: Sẽ không được kêu gọi vì điều đó. Và để cho những người đàn ông đã kết hôn 3 hay 4 lần và làm những điều khác tương tự như thế mà lại bỏ qua, thì ở đó không có tình yêu đích thực. Cho các bạn gia nhập một Giáo hội, và vỗ nhẹ vào lưng và bao bọc (smother) bạn bằng ‘tín điều’ nào đó, nói rằng, “Đó là tất cả điều mà anh phải làm. Hãy gia nhập vào một Giáo hội Thánh Khiết.” Không có tình yêu chân thật ở đó. Hay cũng hoàn toàn hư mất mà người đó không biết.</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8</w:t>
      </w:r>
      <w:r>
        <w:rPr>
          <w:rFonts w:cs="Times New Roman" w:ascii="Times New Roman" w:hAnsi="Times New Roman"/>
          <w:lang w:eastAsia="en-CA"/>
        </w:rPr>
        <w:tab/>
        <w:t xml:space="preserve">Tình yêu đích thực là sửa lại cho đúng (corrective) và đem bạn trở lại với Lời Đức Chúa Trờ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49</w:t>
      </w:r>
      <w:r>
        <w:rPr>
          <w:rFonts w:cs="Times New Roman" w:ascii="Times New Roman" w:hAnsi="Times New Roman"/>
          <w:lang w:eastAsia="en-CA"/>
        </w:rPr>
        <w:tab/>
        <w:t>Hãy nhìn xem Chúa Jêsus, Ngài nói gì, như thế nào, chỉ vì Ngài yêu dân chúng đến nỗi Ngài chết thay chỗ của họ. Thậm chí họ còn được kêu gọi cho Huyết Ngài.</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0</w:t>
      </w:r>
      <w:r>
        <w:rPr>
          <w:rFonts w:cs="Times New Roman" w:ascii="Times New Roman" w:hAnsi="Times New Roman"/>
          <w:lang w:eastAsia="en-CA"/>
        </w:rPr>
        <w:tab/>
        <w:t xml:space="preserve">Nguyền xin Đức Thánh Linh lớn lao... Tôi muốn đợi một phút. Tôi đợi cho đến khi sự xức dầu của Thánh Linh đến trên tôi trước khi đến quý vị. Tôi vừa mới giảng. Cảm ơn vì sự cộng tác của quí vị.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1</w:t>
        <w:tab/>
      </w:r>
      <w:r>
        <w:rPr>
          <w:rFonts w:cs="Times New Roman" w:ascii="Times New Roman" w:hAnsi="Times New Roman"/>
          <w:lang w:eastAsia="en-CA"/>
        </w:rPr>
        <w:t xml:space="preserve">Mỗi người ở đây đứng bất kỳ nơi nào trong tòa nhà này, hãy cầu nguyện một phút, hãy nói, “Lạy Chúa Jêsus, xin giúp con! Xin giúp đỡ con, hãy để cho con đụng chạm được vạt áo của Ngài.” Chúa Jêsus đã Phán bạn biết, khi người phụ nữ đó đụng chạm đến vạt áo Ngài, Ngài không những cảm thấy điều đó về phương diện vật lý, nhưng mà Ngài quay lại đằng sau, và biết bà ta là ai, bà đã làm gì. Chiều hôm nay, Ngài cũng là Chúa Jêsus đó, là một Thầy Tế lễ Thượng phẩm có thể được đụng chạm bởi cảm giác yếu đuối của chúng t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2</w:t>
      </w:r>
      <w:r>
        <w:rPr>
          <w:rFonts w:cs="Times New Roman" w:ascii="Times New Roman" w:hAnsi="Times New Roman"/>
          <w:lang w:eastAsia="en-CA"/>
        </w:rPr>
        <w:tab/>
        <w:t xml:space="preserve">Mỗi người giữa vòng các bạn có tin rằng: Đó là sự thật không, Đức Chúa Trời đã Phán hứa, một lần nữa (và nguyện xin Ngài bày tỏ điều đó). Chúng ta đang sống vào những ngày của Sô-đôm? Có bao nhiêu người trong tòa nhà này tin điều đó, hãy giơ tay lê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3</w:t>
      </w:r>
      <w:r>
        <w:rPr>
          <w:rFonts w:cs="Times New Roman" w:ascii="Times New Roman" w:hAnsi="Times New Roman"/>
          <w:lang w:eastAsia="en-CA"/>
        </w:rPr>
        <w:tab/>
        <w:t xml:space="preserve">Chúng ta đang sống ở một nơi giống như Sô-đôm vậy. Toàn bộ hệ thống bị ô nhiễm, hệ thống toàn cầu, mọi thứ, hệ thống Giáo hội, hệ thống chính trị. Không có điều gì cả. Chính trị rất băng hoại. Những hệ thống mọi nơi, những người độc tài của chúng ta. Tất cả đều băng hoại. Giáo hội cũng trở nên những phương cách tương tự như vậy. Gia đình cũng tương tự thế. Đó là sự băng hoại Sô-đôm!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4</w:t>
      </w:r>
      <w:r>
        <w:rPr>
          <w:rFonts w:cs="Times New Roman" w:ascii="Times New Roman" w:hAnsi="Times New Roman"/>
          <w:lang w:eastAsia="en-CA"/>
        </w:rPr>
        <w:tab/>
        <w:t xml:space="preserve">Hãy nhớ Đức Chúa Trời biết điều đó trước bạn, rồi hãy nhớ Ngài Phán rằng: Ngài đại diện chính Ngài trong thân xác Con Người, và sẽ làm giống như Ngài đã làm với Sô-đôm vậy. Trước khi Con của Lời hứa xuất hiện. Ngài hứa sẽ sai phái một người làm tiên phong cho Con của Lời Hứa, khi Ngài làm ở chỗ đầu tiên, thì người đó sẽ giới thiệu; Và Ngài Phán, </w:t>
      </w:r>
      <w:r>
        <w:rPr>
          <w:rFonts w:cs="Times New Roman" w:ascii="Times New Roman" w:hAnsi="Times New Roman"/>
          <w:b/>
          <w:lang w:eastAsia="en-CA"/>
        </w:rPr>
        <w:t>“Khi Con Người được bày tỏ và...”</w:t>
      </w:r>
      <w:r>
        <w:rPr>
          <w:rFonts w:cs="Times New Roman" w:ascii="Times New Roman" w:hAnsi="Times New Roman"/>
          <w:lang w:eastAsia="en-CA"/>
        </w:rPr>
        <w:t xml:space="preserve"> </w:t>
      </w:r>
      <w:r>
        <w:rPr>
          <w:rFonts w:cs="Times New Roman" w:ascii="Times New Roman" w:hAnsi="Times New Roman"/>
          <w:color w:val="008000"/>
          <w:lang w:eastAsia="en-CA"/>
        </w:rPr>
        <w:t>[Anh Branham tạm dừng. - Bt]</w:t>
      </w:r>
      <w:r>
        <w:rPr>
          <w:rFonts w:cs="Times New Roman" w:ascii="Times New Roman" w:hAnsi="Times New Roman"/>
          <w:lang w:eastAsia="en-CA"/>
        </w:rPr>
        <w:t xml:space="preserve">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5</w:t>
      </w:r>
      <w:r>
        <w:rPr>
          <w:rFonts w:cs="Times New Roman" w:ascii="Times New Roman" w:hAnsi="Times New Roman"/>
          <w:lang w:eastAsia="en-CA"/>
        </w:rPr>
        <w:tab/>
        <w:t xml:space="preserve">Tôi không biết cô, cô. Thompson, những sự phức tạp và nan đề về giới nữ đó, cô có tin rằng Đức Chúa Trời làm cho cô chóng khỏi không? Cô tin à? Cô, cô Thomas, cô có tin rằng Đức Chúa Trời chữa lành cho cô không? Hãy giơ tay lên nếu cô muố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6</w:t>
      </w:r>
      <w:r>
        <w:rPr>
          <w:rFonts w:cs="Times New Roman" w:ascii="Times New Roman" w:hAnsi="Times New Roman"/>
          <w:lang w:eastAsia="en-CA"/>
        </w:rPr>
        <w:tab/>
        <w:t xml:space="preserve">Có một cô gái đang ngồi sau lưng bạn, cô ta đang cầu nguyện. Cô ta mắc bệnh viêm khớp.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7</w:t>
      </w:r>
      <w:r>
        <w:rPr>
          <w:rFonts w:cs="Times New Roman" w:ascii="Times New Roman" w:hAnsi="Times New Roman"/>
          <w:lang w:eastAsia="en-CA"/>
        </w:rPr>
        <w:tab/>
        <w:t xml:space="preserve">Một người ngồi bên cạnh cô ta, gặp nan đề về dạ dày, cũng đang cầu nguyện. Bạn sắp sửa nhớ nó, bạn không nhìn xem. Bạn không ở đây, bạn từ Missisippi. Anh chị là ông bà Stringer. Nếu ông bà tin với cả tấm lòng, Chúa Jêsus sẽ làm cho bạn chóng khoẻ thôi. Nếu ông bà tin. Đúng không? Rồi ông bà có thể nhận được tốt. Hãy giơ tay lên để mọi người nhìn thấy bạ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8</w:t>
        <w:tab/>
      </w:r>
      <w:r>
        <w:rPr>
          <w:rFonts w:cs="Times New Roman" w:ascii="Times New Roman" w:hAnsi="Times New Roman"/>
          <w:lang w:eastAsia="en-CA"/>
        </w:rPr>
        <w:t xml:space="preserve">Tôi không biết họ. Tôi chưa bao giờ gặp họ. Bạn phải tin, hỡi bạn. Chúa đang xác chứng chính Ngài. Bạn có tin điều đó với tất cả tấm lòng không? </w:t>
      </w:r>
      <w:r>
        <w:rPr>
          <w:rFonts w:cs="Times New Roman" w:ascii="Times New Roman" w:hAnsi="Times New Roman"/>
          <w:color w:val="008000"/>
          <w:lang w:eastAsia="en-CA"/>
        </w:rPr>
        <w:t>[Hội chúng nói, “A-men!” - Bt]</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59</w:t>
      </w:r>
      <w:r>
        <w:rPr>
          <w:rFonts w:cs="Times New Roman" w:ascii="Times New Roman" w:hAnsi="Times New Roman"/>
          <w:lang w:eastAsia="en-CA"/>
        </w:rPr>
        <w:tab/>
        <w:t>Thưa ông, tại sao ông lắc đầu, và nhìn tôi như thế này? Vâng, thưa ông. Bởi vì ông đã làm điều đó. Tôi sẽ nói chuyện với ông một phút. Các bạn là quí ông thâm niên đang ngồi đằng kia, hãy nhìn tôi. Ông ta nhìn tôi với sự chân thành. Ông tin điều đó. Bạn đang cầu nguyện cho một ai đó bị đột quỵ (have a stroke). Nhưng điều chính yếu của bạn là cầu nguyện cho những gì bạn cần, bạn đang tìm kiếm phép báp-têm bằng Thánh Linh. Đúng rồi. Nếu cô tin điều đó! Cô ơi, cô đ</w:t>
      </w:r>
      <w:r>
        <w:rPr>
          <w:rFonts w:cs="Times New Roman" w:ascii="Times New Roman" w:hAnsi="Times New Roman"/>
          <w:lang w:eastAsia="zh-TW"/>
        </w:rPr>
        <w:t>a</w:t>
      </w:r>
      <w:r>
        <w:rPr>
          <w:rFonts w:cs="Times New Roman" w:ascii="Times New Roman" w:hAnsi="Times New Roman"/>
          <w:lang w:eastAsia="en-CA"/>
        </w:rPr>
        <w:t xml:space="preserve">ng tìm kiếm việc làm. Bên cạnh đó, cô có lẽ biết rằng tôi là Tiên tri hay là đầy tớ của Đức Chúa Trời. Cô đã phẫu thuật 2 lần. Cho nên nó đã làm cho cô yếu đi. Tất cả các loại điều kiện, nan đề thuộc linh. Tôi muốn kể cho cô rằng nó đã ổn định. Đức tin cô chữa lành cô.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0</w:t>
      </w:r>
      <w:r>
        <w:rPr>
          <w:rFonts w:cs="Times New Roman" w:ascii="Times New Roman" w:hAnsi="Times New Roman"/>
          <w:lang w:eastAsia="en-CA"/>
        </w:rPr>
        <w:tab/>
      </w:r>
      <w:r>
        <w:rPr>
          <w:rFonts w:cs="Times New Roman" w:ascii="Times New Roman" w:hAnsi="Times New Roman"/>
          <w:color w:val="008000"/>
          <w:lang w:eastAsia="en-CA"/>
        </w:rPr>
        <w:t xml:space="preserve">[Băng trống. - Bt] </w:t>
      </w:r>
      <w:r>
        <w:rPr>
          <w:rFonts w:cs="Times New Roman" w:ascii="Times New Roman" w:hAnsi="Times New Roman"/>
          <w:lang w:eastAsia="en-CA"/>
        </w:rPr>
        <w:t xml:space="preserve">... Đang ngồi cạnh bạn ở đằng kia. Cô ta đang cầu nguyện. Hãy nhìn đây... Ngài đang nghe bạn và bạn đã chạm Ngài. Bạn không biết à? Nhưng Ngài biết. Tôi sẽ kể cho bạn những gì bạn đã cầu nguyện. Bạn có tin với cả tấm lòng không? Bạn có nan đề về túi mật, bạn đang cầu nguyện. Bạn có tin rằng Đức Chúa Trời sẽ chữa lành và làm cho bạn chóng khỏe không? Bà là bà Smith. Được rồi. Hãy đưa tay lê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caps/>
          <w:vertAlign w:val="superscript"/>
          <w:lang w:eastAsia="en-CA"/>
        </w:rPr>
        <w:t>161</w:t>
      </w:r>
      <w:r>
        <w:rPr>
          <w:rFonts w:cs="Times New Roman" w:ascii="Times New Roman" w:hAnsi="Times New Roman"/>
          <w:lang w:eastAsia="en-CA"/>
        </w:rPr>
        <w:tab/>
        <w:t xml:space="preserve">Hãy xem, Ngài đang xác chứng chính Ngài: Đó là cái gì? Đó là dòng dõi Áp-ra-ham, là đức tin Áp-ra-ham đã có là Chúa Jêsus Christ ở giữa vòng chúng ta, đang xác chứng Lời Ngài với những dấu hiệu phép lạ cặp theo. </w:t>
      </w:r>
    </w:p>
    <w:p>
      <w:pPr>
        <w:pStyle w:val="Normal"/>
        <w:autoSpaceDE w:val="false"/>
        <w:spacing w:lineRule="auto" w:line="240" w:before="0" w:after="80"/>
        <w:ind w:hanging="0"/>
        <w:rPr/>
      </w:pPr>
      <w:r>
        <w:rPr>
          <w:rFonts w:cs="Times New Roman" w:ascii="Times New Roman" w:hAnsi="Times New Roman"/>
          <w:vertAlign w:val="superscript"/>
          <w:lang w:eastAsia="en-CA"/>
        </w:rPr>
        <w:t>162</w:t>
        <w:tab/>
      </w:r>
      <w:r>
        <w:rPr>
          <w:rFonts w:cs="Times New Roman" w:ascii="Times New Roman" w:hAnsi="Times New Roman"/>
          <w:lang w:eastAsia="en-CA"/>
        </w:rPr>
        <w:t xml:space="preserve">Ai có thẻ cầu nguyện? Bao nhiêu người có thẻ cầu nguyện, hãy giơ tay lên. Ồ, tốt hơn chúng ta nên cầu nguyện dây chuyề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3</w:t>
      </w:r>
      <w:r>
        <w:rPr>
          <w:rFonts w:cs="Times New Roman" w:ascii="Times New Roman" w:hAnsi="Times New Roman"/>
          <w:lang w:eastAsia="en-CA"/>
        </w:rPr>
        <w:tab/>
        <w:t xml:space="preserve">Quí vị hiểu chứ? Không chỉ Linh đó... Nó không chữa lành. Điều đó chỉ xác chứng Ngài ở đây. Mục sư của bạn cũng có một thẩm quyền như thế để cầu nguyện cho bệnh nhân. Họ không làm điều đó; Không, chắc chắn không. Nhưng họ cũng có cùng một thẩm quyền, “Những dấu hiệu phép lạ này sẽ theo những kẻ ti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4</w:t>
        <w:tab/>
      </w:r>
      <w:r>
        <w:rPr>
          <w:rFonts w:cs="Times New Roman" w:ascii="Times New Roman" w:hAnsi="Times New Roman"/>
          <w:lang w:eastAsia="en-CA"/>
        </w:rPr>
        <w:t xml:space="preserve">Bây giờ tôi muốn quý vị Mục sư Truyền đạo của tôi ở đây... </w:t>
      </w:r>
      <w:r>
        <w:rPr>
          <w:rFonts w:cs="Times New Roman" w:ascii="Times New Roman" w:hAnsi="Times New Roman"/>
          <w:color w:val="008000"/>
          <w:lang w:eastAsia="en-CA"/>
        </w:rPr>
        <w:t>[Anh Branham hỏi một vài người. - Bt]</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5</w:t>
      </w:r>
      <w:r>
        <w:rPr>
          <w:rFonts w:cs="Times New Roman" w:ascii="Times New Roman" w:hAnsi="Times New Roman"/>
          <w:lang w:eastAsia="en-CA"/>
        </w:rPr>
        <w:tab/>
        <w:t>Có nhiều Mục sư Truyền đạo ở đây tin với cả tấm lòng, các Mục sư Truyền đạo ở đây có tin không? Ồ, cảm ơn. Tôi tự hỏi bạn sẽ đứng lên chứ? Hãy đến đây, Hãy đứng với tôi chỉ một phút thôi, thẳng về phía này, cầu nguyện cho người bệnh. Hãy đến thẳng đây. Bạn thấy sự chữa lành xảy ra, hãy xem những gì đang xảy ra.</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6</w:t>
      </w:r>
      <w:r>
        <w:rPr>
          <w:rFonts w:cs="Times New Roman" w:ascii="Times New Roman" w:hAnsi="Times New Roman"/>
          <w:lang w:eastAsia="en-CA"/>
        </w:rPr>
        <w:tab/>
        <w:t>Tôi muốn bạn đến đây, sắp xếp hàng đôi ngay tại đây. Tôi xuống đó một chút thôi để cầu nguyện cho người bệnh. Tôi muốn những Mục sư Truyền đạo có đức tin mà muốn xác chứng chính mình như người tin Chúa. Đó, bạn tin, nên bạn đến đây, bạn đang sống một đời sống thánh khiết, trong sạch. Hãy nhớ, những gì xuất hiện là đại diện cho Phúc âm của Đấng Christ!</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7</w:t>
        <w:tab/>
      </w:r>
      <w:r>
        <w:rPr>
          <w:rFonts w:cs="Times New Roman" w:ascii="Times New Roman" w:hAnsi="Times New Roman"/>
          <w:lang w:eastAsia="en-CA"/>
        </w:rPr>
        <w:t xml:space="preserve">Anh Blair, tôi biết anh đang ở đằng kia, Anh hay Anh Pat cũng được. Anh làm ơn sắp hàng ghế đôi lại thành lối đi như anh vẫn thường làm đấy, nếu như Anh sẵn lòng, Anh và Anh Pat cùng tốt. </w:t>
      </w:r>
    </w:p>
    <w:p>
      <w:pPr>
        <w:pStyle w:val="Normal"/>
        <w:autoSpaceDE w:val="false"/>
        <w:spacing w:lineRule="auto" w:line="240" w:before="0" w:after="80"/>
        <w:ind w:hanging="0"/>
        <w:rPr/>
      </w:pPr>
      <w:r>
        <w:rPr>
          <w:rFonts w:cs="Times New Roman" w:ascii="Times New Roman" w:hAnsi="Times New Roman"/>
          <w:vertAlign w:val="superscript"/>
          <w:lang w:eastAsia="en-CA"/>
        </w:rPr>
        <w:t>168</w:t>
      </w:r>
      <w:r>
        <w:rPr>
          <w:rFonts w:cs="Times New Roman" w:ascii="Times New Roman" w:hAnsi="Times New Roman"/>
          <w:lang w:eastAsia="en-CA"/>
        </w:rPr>
        <w:tab/>
        <w:t xml:space="preserve">Những Mục sư Truyền đạo có đức tin sẽ tin thôi! Hãy xem, nếu Đức Chúa Trời có thể xác chứng chính Ngài qua Lời Ngài, với Lời Ngài, thì bao nhiêu người giữa vòng các bạn biết Kinh thánh Chúa Jêsus Phán như thế này: </w:t>
      </w:r>
      <w:r>
        <w:rPr>
          <w:rFonts w:cs="Times New Roman" w:ascii="Times New Roman" w:hAnsi="Times New Roman"/>
          <w:b/>
          <w:lang w:eastAsia="en-CA"/>
        </w:rPr>
        <w:t>“Những dấu hiệu phép lạ này sẽ theo những kẻ tin. Nếu họ đặt tay lên kẻ đau thì kẻ đau được lành”</w:t>
      </w:r>
      <w:r>
        <w:rPr>
          <w:rFonts w:cs="Times New Roman" w:ascii="Times New Roman" w:hAnsi="Times New Roman"/>
          <w:lang w:eastAsia="en-CA"/>
        </w:rPr>
        <w:t xml:space="preserve">? Hỡi quý vị Mục sư Truyền đạo, các ông đến đây để xác chứng chính mình như là những người tin Chúa, phải không? Các ông là người tin Chúa (đúng vậy không?), các ông sẽ không đứng đây. Nào hãy xem Chúa Jêsus Phán gì? “Những dấu hiệu phép lạ này sẽ cặp theo những kẻ tin.” Tôi cũng là kẻ tin như bạ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69</w:t>
      </w:r>
      <w:r>
        <w:rPr>
          <w:rFonts w:cs="Times New Roman" w:ascii="Times New Roman" w:hAnsi="Times New Roman"/>
          <w:lang w:eastAsia="en-CA"/>
        </w:rPr>
        <w:tab/>
        <w:t xml:space="preserve">Tôi sẽ đi xuống. Đây là những người của chúng ta, và chúng ta là người chăn những bầy chiên nầy. Tôi đi xuống để thả lưới ra với bạn hãy đặt tay của tôi với tay của bạn. Và khi những người này đi qua, rồi mỗi người đi qua, rồi chúng ta đặt tay lên họ, họ sẽ được chữa lành. Mọi người có tin với tất cả tấm lòng không? </w:t>
      </w:r>
      <w:r>
        <w:rPr>
          <w:rFonts w:cs="Times New Roman" w:ascii="Times New Roman" w:hAnsi="Times New Roman"/>
          <w:color w:val="008000"/>
          <w:lang w:eastAsia="en-CA"/>
        </w:rPr>
        <w:t>[Các vị Mục sư Truyền đạo nói, “A-men!” - Bt]</w:t>
      </w:r>
      <w:r>
        <w:rPr>
          <w:rFonts w:cs="Times New Roman" w:ascii="Times New Roman" w:hAnsi="Times New Roman"/>
          <w:lang w:eastAsia="en-CA"/>
        </w:rPr>
        <w:t xml:space="preserve">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0</w:t>
      </w:r>
      <w:r>
        <w:rPr>
          <w:rFonts w:cs="Times New Roman" w:ascii="Times New Roman" w:hAnsi="Times New Roman"/>
          <w:lang w:eastAsia="en-CA"/>
        </w:rPr>
        <w:tab/>
        <w:t xml:space="preserve">Có bao nhiêu người ở đây sẽ cầu nguyện cho những người khác khi họ đi qua đây, hãy giơ tay lên, “Tôi sẽ cầu nguyệ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1</w:t>
      </w:r>
      <w:r>
        <w:rPr>
          <w:rFonts w:cs="Times New Roman" w:ascii="Times New Roman" w:hAnsi="Times New Roman"/>
          <w:lang w:eastAsia="en-CA"/>
        </w:rPr>
        <w:tab/>
        <w:t xml:space="preserve">Hãy nhớ, có lẽ là cha bạn, mẹ bạn. Con trai, con gái bạn, chị gái, anh trai bạn, và nếu đó không phải là của bạn, thì đó là của một người nào đó, có đến theo hàng ghế này, và điều gì xảy ra nếu đó là họ, và họ sắp phải chết vì bệnh ung thư hay một bệnh dấu kín nào đó, bạn không muốn những con người thành thật sâu sắc sao? Chắc chắn chúng ta muốn.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2</w:t>
      </w:r>
      <w:r>
        <w:rPr>
          <w:rFonts w:cs="Times New Roman" w:ascii="Times New Roman" w:hAnsi="Times New Roman"/>
          <w:lang w:eastAsia="en-CA"/>
        </w:rPr>
        <w:tab/>
        <w:t>Tôi tin, bạn sẽ phải làm như thế nào... Những người này ở dãy này, lối đi trong giáo đường này đứng đối diện phía đó, với thẻ cầu nguyện, tất cả ở khu vực bên phải. Nào, lối đi được sắp xếp ở phần bên trái; Tất cả chúng ta làm cho mắc kẹt rồi, các bạn không biết phải làm như thế nào và làm cái gì. Được rồi. Tất cả ở phía này, ở đây hãy đứng lên. Tốt lắm, tất cả khu vực ở phía tay phải, chỉ đến theo lối này. Các bạn hãy xuống và đứng ở đây. Tất cả những người ở phía bên phải, chỉ đi lên theo lối nầy, bởi vì các bạn sẽ đi xuống, đi vòng quanh.</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3</w:t>
        <w:tab/>
      </w:r>
      <w:r>
        <w:rPr>
          <w:rFonts w:cs="Times New Roman" w:ascii="Times New Roman" w:hAnsi="Times New Roman"/>
          <w:lang w:eastAsia="en-CA"/>
        </w:rPr>
        <w:t xml:space="preserve">Làm thế nào anh đi, làm thế nào họ đi ra ngoài, Anh Borders? Đi thẳng ra ngoài theo hướng cửa, đi thẳng theo tòa nhà một lần nữ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4</w:t>
        <w:tab/>
      </w:r>
      <w:r>
        <w:rPr>
          <w:rFonts w:cs="Times New Roman" w:ascii="Times New Roman" w:hAnsi="Times New Roman"/>
          <w:lang w:eastAsia="en-CA"/>
        </w:rPr>
        <w:t xml:space="preserve">Vì vậy, khi phía này được kêu gọi trong một vài phút nữa, thì họ sẽ đứng lên. Và nào hãy xem những gì... Được rồi, những ai ở phần này, hãy quay lại phía này đây. Hãy giữ thẻ cầu nguyện của bạn hãy đi qua phía này. Còn các bạn ở ban công, hãy đi bộ xuống gặp họ ở cuối dãy ghế trên kia, ở trên đó. Bây giờ, những người ở phần tay trái, hãy đi qua phía tay trái và rồi bạn xếp hàng ghế và quay lại lối đi đó; Hãy quay lại, hãy quay lại lối đó. Các bạn có thấy không? Và khi chúng ta theo hãy đúng vòng tròn, chúng ta không có bất kỳ sự lộn xộn nào.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5</w:t>
        <w:tab/>
      </w:r>
      <w:r>
        <w:rPr>
          <w:rFonts w:cs="Times New Roman" w:ascii="Times New Roman" w:hAnsi="Times New Roman"/>
          <w:lang w:eastAsia="en-CA"/>
        </w:rPr>
        <w:t xml:space="preserve">Các bạn ở trên ban công kia, hãy đứng đúng vị trí của mình trong Nhà thờ và hãy ngừng lại đúng chỗ khi họ đi qua.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6</w:t>
        <w:tab/>
      </w:r>
      <w:r>
        <w:rPr>
          <w:rFonts w:cs="Times New Roman" w:ascii="Times New Roman" w:hAnsi="Times New Roman"/>
          <w:lang w:eastAsia="en-CA"/>
        </w:rPr>
        <w:t>Nào từng người một hãy bắt đầu đi bộ ngược lại đi, hãy đi thẳng về phía sau cho đến khi gặp hàng ghế này ở đây. Cứ đi vòng quanh lên trên đây. Cứ bắt đầu đi bên phải vòng lại đến hàng nầy ngay tại đây.</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7</w:t>
      </w:r>
      <w:r>
        <w:rPr>
          <w:rFonts w:cs="Times New Roman" w:ascii="Times New Roman" w:hAnsi="Times New Roman"/>
          <w:lang w:eastAsia="en-CA"/>
        </w:rPr>
        <w:tab/>
        <w:t xml:space="preserve">Ồ, ngay bây giờ điều gì có thể xảy ra! Điều gì có thể xảy ra! Đây sẽ là lúc mà điều gì đó phải xảy ra. Được rồ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8</w:t>
        <w:tab/>
      </w:r>
      <w:r>
        <w:rPr>
          <w:rFonts w:cs="Times New Roman" w:ascii="Times New Roman" w:hAnsi="Times New Roman"/>
          <w:lang w:eastAsia="en-CA"/>
        </w:rPr>
        <w:t>Nào được rồi, hãy đi thẳng về phía sau theo hướng đó và gặp hàng ghế dó, như thế đó. Hãy đi quanh theo giáo đường. Đi thẳng chung quanh lối đi nầy. Đó là lối đi.</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79</w:t>
      </w:r>
      <w:r>
        <w:rPr>
          <w:rFonts w:cs="Times New Roman" w:ascii="Times New Roman" w:hAnsi="Times New Roman"/>
          <w:lang w:eastAsia="en-CA"/>
        </w:rPr>
        <w:tab/>
        <w:t xml:space="preserve">Khi mọi người đang đứng tại chỗ của mình, chúng ta sẽ dâng những lời cầu nguyện. Và hội chúng hãy cầu nguyện với tôi, để mà các bạn lành bệnh chỉ có đức tin ngay bây giờ và đừ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80</w:t>
        <w:tab/>
      </w:r>
      <w:r>
        <w:rPr>
          <w:rFonts w:cs="Times New Roman" w:ascii="Times New Roman" w:hAnsi="Times New Roman"/>
          <w:lang w:eastAsia="en-CA"/>
        </w:rPr>
        <w:t xml:space="preserve">Hãy đến theo đường cong, lối đi ở phía sau, hãy đến và nhập lại thành một hàng lớn. Hãy đi vòng theo lối đó, và làm thành một dãy. Đúng rồ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81</w:t>
      </w:r>
      <w:r>
        <w:rPr>
          <w:rFonts w:cs="Times New Roman" w:ascii="Times New Roman" w:hAnsi="Times New Roman"/>
          <w:lang w:eastAsia="en-CA"/>
        </w:rPr>
        <w:tab/>
        <w:t xml:space="preserve">Mọi người cứ cầu nguyện. Hãy thật sự ở trong đức tin. Đừng chú ý đến những người xung quanh. Hãy nhớ, chúng ta được bao phủ hoàn toàn bởi sự Hiện diện của Chúa Jêsus Christ, tùy thuộc vào chúng ta tôn vinh những gì Ngài đã làm cho mình, bằng đức tin nơi Lời Ngài. </w:t>
      </w:r>
    </w:p>
    <w:p>
      <w:pPr>
        <w:pStyle w:val="Normal"/>
        <w:autoSpaceDE w:val="false"/>
        <w:spacing w:lineRule="auto" w:line="240" w:before="0" w:after="80"/>
        <w:ind w:hanging="0"/>
        <w:rPr/>
      </w:pPr>
      <w:r>
        <w:rPr>
          <w:rFonts w:cs="Times New Roman" w:ascii="Times New Roman" w:hAnsi="Times New Roman"/>
          <w:vertAlign w:val="superscript"/>
          <w:lang w:eastAsia="en-CA"/>
        </w:rPr>
        <w:t>182</w:t>
      </w:r>
      <w:r>
        <w:rPr>
          <w:rFonts w:cs="Times New Roman" w:ascii="Times New Roman" w:hAnsi="Times New Roman"/>
          <w:lang w:eastAsia="en-CA"/>
        </w:rPr>
        <w:tab/>
        <w:t xml:space="preserve">Tốt rồi, điều đó khá tốt. Tôi nghĩ dãy đó đang nhận được điều tuyệt vời nào đó.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83</w:t>
        <w:tab/>
      </w:r>
      <w:r>
        <w:rPr>
          <w:rFonts w:cs="Times New Roman" w:ascii="Times New Roman" w:hAnsi="Times New Roman"/>
          <w:lang w:eastAsia="en-CA"/>
        </w:rPr>
        <w:t xml:space="preserve">Trong khi họ đang đứng, tôi muốn mọi người trong tòa nhà này hãy cúi đầu xuố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84</w:t>
      </w:r>
      <w:r>
        <w:rPr>
          <w:rFonts w:cs="Times New Roman" w:ascii="Times New Roman" w:hAnsi="Times New Roman"/>
          <w:lang w:eastAsia="en-CA"/>
        </w:rPr>
        <w:tab/>
        <w:t xml:space="preserve">Lạy Chúa Jêsus, điều đó sớm xảy ra. Họ phải quyết định ngay bây giờ. Chúng con có tin Ngài ở đây không? Chúng con có yêu Ngài không? Lạy Chúa, chúng con có đức tin đủ cho những gì chúng con sắp sửa cầu xin phải không? Những người này đang xác chứng chính họ bằng cách đứng trong hàng này. Nguyện xin Chúa đừng để nó trở về hư không, nhưng nguyện xin Chúa cho nó có ý nghĩa, họ đi qua đây, mỗi người họ sẽ đi qua giống như họ đi qua dưới Đấng Christ, vì chúng con biết Ngài ở đây và chúng con cầu nguyện để rồi họ nhận được sự chữa lành.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lang w:eastAsia="en-CA"/>
        </w:rPr>
        <w:tab/>
        <w:t>Con tin rằng ngay cả những tuần đến, những người này sẽ đi đến Mục sư của mình, những phụ nữ đang mắc bệnh giới tính, dạ dày, người nam với bịnh ở tuyến tiền liệt, hay tất cả những nan đề, sẽ được giải quyết và nói rằng, “Ngài biết không, những điều đó đã hoàn toàn lìa xa khỏi con;” Vì chúng ở dưới sự Hiện diện của Ngài. Nguyện xin họ đến và thấy được Ngài đã chết v</w:t>
      </w:r>
      <w:r>
        <w:rPr>
          <w:rFonts w:cs="Times New Roman" w:ascii="Times New Roman" w:hAnsi="Times New Roman"/>
          <w:lang w:eastAsia="zh-TW"/>
        </w:rPr>
        <w:t>ì</w:t>
      </w:r>
      <w:r>
        <w:rPr>
          <w:rFonts w:cs="Times New Roman" w:ascii="Times New Roman" w:hAnsi="Times New Roman"/>
          <w:lang w:eastAsia="en-CA"/>
        </w:rPr>
        <w:t xml:space="preserve"> họ. Họ là dòng dõi của Áp-ra-ham. Và Ngài đã chiến thắng cho họ. Nguyện xin họ đến và nhận được những gì Ngài ban cho họ. </w:t>
      </w:r>
    </w:p>
    <w:p>
      <w:pPr>
        <w:pStyle w:val="Normal"/>
        <w:autoSpaceDE w:val="false"/>
        <w:spacing w:lineRule="auto" w:line="240" w:before="0" w:after="80"/>
        <w:ind w:hanging="0"/>
        <w:rPr/>
      </w:pPr>
      <w:r>
        <w:rPr>
          <w:rFonts w:cs="Times New Roman" w:ascii="Times New Roman" w:hAnsi="Times New Roman"/>
          <w:vertAlign w:val="superscript"/>
          <w:lang w:eastAsia="en-CA"/>
        </w:rPr>
        <w:t>185</w:t>
      </w:r>
      <w:r>
        <w:rPr>
          <w:rFonts w:cs="Times New Roman" w:ascii="Times New Roman" w:hAnsi="Times New Roman"/>
          <w:lang w:eastAsia="en-CA"/>
        </w:rPr>
        <w:tab/>
        <w:t xml:space="preserve">Hỡi Sa-tan, mày đã bị vạch trần trong tuần này rồi, cho đến khi mày là hữu thể bị đánh bại. Chúa Jêsus đã đánh bại mày tại đồi Gô-gô-tha rồi. Ngài đã sống lại trong ngày thứ 3 vì sự xưng công bình cho chúng ta, và Ngài đứng giữa vòng chúng ta, đức tin của chúng ta hướng về Ngài mà xa khỏi ngươi hay bất kỳ điều gì khác mà ngươi đã làm. Hãy ra khỏi những người này, trong Danh Cứu Chúa Jêsus Christ... </w:t>
      </w:r>
      <w:r>
        <w:rPr>
          <w:rFonts w:cs="Times New Roman" w:ascii="Times New Roman" w:hAnsi="Times New Roman"/>
          <w:color w:val="008000"/>
          <w:lang w:eastAsia="en-CA"/>
        </w:rPr>
        <w:t xml:space="preserve">[Băng không tiếng. - Bt] </w:t>
      </w:r>
      <w:r>
        <w:rPr>
          <w:rFonts w:cs="Times New Roman" w:ascii="Times New Roman" w:hAnsi="Times New Roman"/>
          <w:lang w:eastAsia="en-CA"/>
        </w:rPr>
        <w:t xml:space="preserve">... Đức Chúa Trờ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86</w:t>
        <w:tab/>
      </w:r>
      <w:r>
        <w:rPr>
          <w:rFonts w:cs="Times New Roman" w:ascii="Times New Roman" w:hAnsi="Times New Roman"/>
          <w:lang w:eastAsia="en-CA"/>
        </w:rPr>
        <w:t xml:space="preserve">Được rồi, hãy bắt đầu hàng người xin cầu nguyện... </w:t>
      </w:r>
      <w:r>
        <w:rPr>
          <w:rFonts w:cs="Times New Roman" w:ascii="Times New Roman" w:hAnsi="Times New Roman"/>
          <w:color w:val="008000"/>
          <w:lang w:eastAsia="en-CA"/>
        </w:rPr>
        <w:t xml:space="preserve">[Anh Branham và các vị Mục sư Truyền đạo đặt tay lên người bệnh và cầu nguyện cho từng người một trong hàng ghế.] </w:t>
      </w:r>
      <w:r>
        <w:rPr>
          <w:rFonts w:cs="Times New Roman" w:ascii="Times New Roman" w:hAnsi="Times New Roman"/>
          <w:lang w:eastAsia="en-CA"/>
        </w:rPr>
        <w:t xml:space="preserve">... </w:t>
      </w:r>
      <w:r>
        <w:rPr>
          <w:rFonts w:cs="Times New Roman" w:ascii="Times New Roman" w:hAnsi="Times New Roman"/>
          <w:color w:val="008000"/>
          <w:lang w:eastAsia="en-CA"/>
        </w:rPr>
        <w:t xml:space="preserve">[Băng trống. - Bt] </w:t>
      </w:r>
      <w:r>
        <w:rPr>
          <w:rFonts w:cs="Times New Roman" w:ascii="Times New Roman" w:hAnsi="Times New Roman"/>
          <w:lang w:eastAsia="en-CA"/>
        </w:rPr>
        <w:t xml:space="preserve">... </w:t>
      </w:r>
    </w:p>
    <w:p>
      <w:pPr>
        <w:pStyle w:val="Normal"/>
        <w:autoSpaceDE w:val="false"/>
        <w:spacing w:lineRule="auto" w:line="240" w:before="0" w:after="80"/>
        <w:ind w:hanging="0"/>
        <w:rPr/>
      </w:pPr>
      <w:r>
        <w:rPr>
          <w:rFonts w:cs="Times New Roman" w:ascii="Times New Roman" w:hAnsi="Times New Roman"/>
          <w:vertAlign w:val="superscript"/>
          <w:lang w:eastAsia="en-CA"/>
        </w:rPr>
        <w:t>187</w:t>
      </w:r>
      <w:r>
        <w:rPr>
          <w:rFonts w:cs="Times New Roman" w:ascii="Times New Roman" w:hAnsi="Times New Roman"/>
          <w:lang w:eastAsia="en-CA"/>
        </w:rPr>
        <w:tab/>
        <w:t xml:space="preserve">Chúng ta làm bởi Chủ (Master) bảo chúng ta làm. Bao nhiêu người đi qua hàng ngũ [cầu nguyện] tin rằng các bạn sẽ được chữa lành, hãy giơ tay lên. Tôi cùng hòa nhập chính mình với các bạn. </w:t>
      </w:r>
    </w:p>
    <w:p>
      <w:pPr>
        <w:pStyle w:val="Normal"/>
        <w:autoSpaceDE w:val="false"/>
        <w:spacing w:lineRule="auto" w:line="240" w:before="0" w:after="80"/>
        <w:ind w:hanging="0"/>
        <w:rPr/>
      </w:pPr>
      <w:r>
        <w:rPr>
          <w:rFonts w:cs="Times New Roman" w:ascii="Times New Roman" w:hAnsi="Times New Roman"/>
          <w:vertAlign w:val="superscript"/>
          <w:lang w:eastAsia="en-CA"/>
        </w:rPr>
        <w:t>188</w:t>
      </w:r>
      <w:r>
        <w:rPr>
          <w:rFonts w:cs="Times New Roman" w:ascii="Times New Roman" w:hAnsi="Times New Roman"/>
          <w:lang w:eastAsia="en-CA"/>
        </w:rPr>
        <w:tab/>
        <w:t>Những gì chúng ta đã làm ở đó, đến cuối... Nhóm Mục sư Truyền đạo ở đó; Nhiều người mắc bệnh. Tôi biết điều đó, họ đang cố gắng đem n</w:t>
      </w:r>
      <w:r>
        <w:rPr>
          <w:rFonts w:cs="Times New Roman" w:ascii="Times New Roman" w:hAnsi="Times New Roman"/>
          <w:lang w:eastAsia="zh-TW"/>
        </w:rPr>
        <w:t>ỗ</w:t>
      </w:r>
      <w:r>
        <w:rPr>
          <w:rFonts w:cs="Times New Roman" w:ascii="Times New Roman" w:hAnsi="Times New Roman"/>
          <w:lang w:eastAsia="en-CA"/>
        </w:rPr>
        <w:t xml:space="preserve"> lực của mình để đem hội chúng vào, dù họ có vào hay là không. Đó là những người chăn bầy chân thật. Đức Thánh Linh Phán cùng tôi rằng, “</w:t>
      </w:r>
      <w:r>
        <w:rPr>
          <w:rFonts w:cs="Times New Roman" w:ascii="Times New Roman" w:hAnsi="Times New Roman"/>
          <w:lang w:eastAsia="zh-TW"/>
        </w:rPr>
        <w:t xml:space="preserve">Hãy khiến (cause) </w:t>
      </w:r>
      <w:r>
        <w:rPr>
          <w:rFonts w:cs="Times New Roman" w:ascii="Times New Roman" w:hAnsi="Times New Roman"/>
          <w:lang w:eastAsia="en-CA"/>
        </w:rPr>
        <w:t xml:space="preserve">họ bắt tay lẫn nhau.” Chúng </w:t>
      </w:r>
      <w:r>
        <w:rPr>
          <w:rFonts w:cs="Times New Roman" w:ascii="Times New Roman" w:hAnsi="Times New Roman"/>
          <w:lang w:eastAsia="zh-TW"/>
        </w:rPr>
        <w:t>con đã</w:t>
      </w:r>
      <w:r>
        <w:rPr>
          <w:rFonts w:cs="Times New Roman" w:ascii="Times New Roman" w:hAnsi="Times New Roman"/>
          <w:lang w:eastAsia="en-CA"/>
        </w:rPr>
        <w:t xml:space="preserve"> </w:t>
      </w:r>
      <w:r>
        <w:rPr>
          <w:rFonts w:cs="Times New Roman" w:ascii="Times New Roman" w:hAnsi="Times New Roman"/>
          <w:lang w:eastAsia="zh-TW"/>
        </w:rPr>
        <w:t xml:space="preserve">thắt </w:t>
      </w:r>
      <w:r>
        <w:rPr>
          <w:rFonts w:cs="Times New Roman" w:ascii="Times New Roman" w:hAnsi="Times New Roman"/>
          <w:lang w:eastAsia="en-CA"/>
        </w:rPr>
        <w:t xml:space="preserve">chặt lòng </w:t>
      </w:r>
      <w:r>
        <w:rPr>
          <w:rFonts w:cs="Times New Roman" w:ascii="Times New Roman" w:hAnsi="Times New Roman"/>
          <w:lang w:eastAsia="zh-TW"/>
        </w:rPr>
        <w:t xml:space="preserve">mình </w:t>
      </w:r>
      <w:r>
        <w:rPr>
          <w:rFonts w:cs="Times New Roman" w:ascii="Times New Roman" w:hAnsi="Times New Roman"/>
          <w:lang w:eastAsia="en-CA"/>
        </w:rPr>
        <w:t xml:space="preserve">và </w:t>
      </w:r>
      <w:r>
        <w:rPr>
          <w:rFonts w:cs="Times New Roman" w:ascii="Times New Roman" w:hAnsi="Times New Roman"/>
          <w:lang w:eastAsia="zh-TW"/>
        </w:rPr>
        <w:t xml:space="preserve">liên kết mạng </w:t>
      </w:r>
      <w:r>
        <w:rPr>
          <w:rFonts w:cs="Times New Roman" w:ascii="Times New Roman" w:hAnsi="Times New Roman"/>
          <w:lang w:eastAsia="en-CA"/>
        </w:rPr>
        <w:t>lưới với nhau</w:t>
      </w:r>
      <w:r>
        <w:rPr>
          <w:rFonts w:cs="Times New Roman" w:ascii="Times New Roman" w:hAnsi="Times New Roman"/>
          <w:lang w:eastAsia="zh-TW"/>
        </w:rPr>
        <w:t xml:space="preserve"> (laced our hearts and nets together*),</w:t>
      </w:r>
      <w:r>
        <w:rPr>
          <w:rFonts w:cs="Times New Roman" w:ascii="Times New Roman" w:hAnsi="Times New Roman"/>
          <w:lang w:eastAsia="en-CA"/>
        </w:rPr>
        <w:t xml:space="preserve"> </w:t>
      </w:r>
      <w:r>
        <w:rPr>
          <w:rFonts w:cs="Times New Roman" w:ascii="Times New Roman" w:hAnsi="Times New Roman"/>
          <w:lang w:eastAsia="zh-TW"/>
        </w:rPr>
        <w:t xml:space="preserve">cùng </w:t>
      </w:r>
      <w:r>
        <w:rPr>
          <w:rFonts w:cs="Times New Roman" w:ascii="Times New Roman" w:hAnsi="Times New Roman"/>
          <w:lang w:eastAsia="en-CA"/>
        </w:rPr>
        <w:t xml:space="preserve">lời cầu nguyện </w:t>
      </w:r>
      <w:r>
        <w:rPr>
          <w:rFonts w:cs="Times New Roman" w:ascii="Times New Roman" w:hAnsi="Times New Roman"/>
          <w:lang w:eastAsia="zh-TW"/>
        </w:rPr>
        <w:t>của c</w:t>
      </w:r>
      <w:r>
        <w:rPr>
          <w:rFonts w:cs="Times New Roman" w:ascii="Times New Roman" w:hAnsi="Times New Roman"/>
          <w:lang w:eastAsia="en-CA"/>
        </w:rPr>
        <w:t xml:space="preserve">húng ta với nhau.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89</w:t>
        <w:tab/>
      </w:r>
      <w:r>
        <w:rPr>
          <w:rFonts w:cs="Times New Roman" w:ascii="Times New Roman" w:hAnsi="Times New Roman"/>
          <w:lang w:eastAsia="en-CA"/>
        </w:rPr>
        <w:t xml:space="preserve">Chúa Jêsus ơi, xin cũng làm cho họ lành bệnh, và làm cho họ thành người chăn mạnh mẽ, mạnh mẽ trong Lời Đức Chúa Trời.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90</w:t>
      </w:r>
      <w:r>
        <w:rPr>
          <w:rFonts w:cs="Times New Roman" w:ascii="Times New Roman" w:hAnsi="Times New Roman"/>
          <w:lang w:eastAsia="en-CA"/>
        </w:rPr>
        <w:tab/>
        <w:t xml:space="preserve">Nguyện Đức Chúa Trời, hỡi anh em tôi, nguyện Ngài ban cho các bạn tất cả những mong ước của lòng mình. Nguyện các bạn phục vụ Ngài mọi lúc (all the days) và có quyền năng của Đức Chúa Trời trong đời sống bạn, để thi hành chức vụ qua những con người tuyệt vời này. Nguyện Chúa Jêsus Christ, là Đấng đã ở trong chúng ta, và ở với chúng ta mọi lúc. Nguyện chính Ngài làm cho bạn đầy quyền năng nổi bật hơn trong Ngài từng làm trước đây.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91</w:t>
      </w:r>
      <w:r>
        <w:rPr>
          <w:rFonts w:cs="Times New Roman" w:ascii="Times New Roman" w:hAnsi="Times New Roman"/>
          <w:lang w:eastAsia="en-CA"/>
        </w:rPr>
        <w:tab/>
        <w:t xml:space="preserve">Còn các bạn là người tàn tật, các bạn có lẽ không thấy không có sự khác biệt này trong chốc lát. Có lẽ các bạn không cảm thấy có sự khác biệt nào. Hãy nhìn xem những gì Áp-ra-ham làm. Không có tác động gì... Đó không phải là những gì bạn nhìn vào. Bạn đừng nhìn vào triệu chứng của mình. Hãy nhìn vào những gì Chúa Phán. Nếu bạn nói, “Tôi vẫn cảm thấy đau,” thì bạn không phải không có điều gì phải làm cả. Bạn đã làm những gì Đức Chúa Trời Phán bảo. Đừng nhìn xem vào điều đó. Hãy nhìn xem những gì Ngài Phán. Đức Chúa Trời Phán thì nó phải như vậy. Tôi tin điều đó. Các bạn thế nào? </w:t>
      </w:r>
      <w:r>
        <w:rPr>
          <w:rFonts w:cs="Times New Roman" w:ascii="Times New Roman" w:hAnsi="Times New Roman"/>
          <w:color w:val="008000"/>
          <w:lang w:eastAsia="en-CA"/>
        </w:rPr>
        <w:t>[Hội chúng nói, “A-men!” - Bt]</w:t>
      </w:r>
      <w:r>
        <w:rPr>
          <w:rFonts w:cs="Times New Roman" w:ascii="Times New Roman" w:hAnsi="Times New Roman"/>
          <w:lang w:eastAsia="en-CA"/>
        </w:rPr>
        <w:t xml:space="preserve"> Tôi tin với cả tấm lòng. </w:t>
      </w:r>
    </w:p>
    <w:p>
      <w:pPr>
        <w:pStyle w:val="Normal"/>
        <w:autoSpaceDE w:val="false"/>
        <w:spacing w:lineRule="auto" w:line="240" w:before="0" w:after="80"/>
        <w:ind w:hanging="0"/>
        <w:rPr>
          <w:rFonts w:ascii="Times New Roman" w:hAnsi="Times New Roman" w:cs="Times New Roman"/>
          <w:lang w:eastAsia="en-CA"/>
        </w:rPr>
      </w:pPr>
      <w:r>
        <w:rPr>
          <w:rFonts w:cs="Times New Roman" w:ascii="Times New Roman" w:hAnsi="Times New Roman"/>
          <w:vertAlign w:val="superscript"/>
          <w:lang w:eastAsia="en-CA"/>
        </w:rPr>
        <w:t>192</w:t>
      </w:r>
      <w:r>
        <w:rPr>
          <w:rFonts w:cs="Times New Roman" w:ascii="Times New Roman" w:hAnsi="Times New Roman"/>
          <w:lang w:eastAsia="en-CA"/>
        </w:rPr>
        <w:tab/>
        <w:t>Đức Chúa Trời chúc phước cho các bạn cho đến khi tôi gặp lại là lời cầu nguyện của tôi dành cho bạn; Đêm không trở nên quá tối tăm, mưa sẽ không quá nặng hạt. Tôi sẽ cầu nguyện cho quí vị. Quí vị cũng nhớ cầu nguyện cho tôi cho đến khi chúng ta gặp lại. Đức Chúa Trời chúc phước cho các bạn. Nào, [xin mời quý vị] Anh em hầu việc.</w:t>
      </w:r>
    </w:p>
    <w:p>
      <w:pPr>
        <w:pStyle w:val="Normal"/>
        <w:pBdr>
          <w:bottom w:val="single" w:sz="6" w:space="1" w:color="000000"/>
        </w:pBdr>
        <w:spacing w:lineRule="auto" w:line="240" w:before="0" w:after="0"/>
        <w:ind w:hanging="0"/>
        <w:jc w:val="left"/>
        <w:rPr>
          <w:rFonts w:ascii="Times New Roman" w:hAnsi="Times New Roman" w:cs="Times New Roman"/>
          <w:lang w:val="fr-CA" w:eastAsia="en-CA"/>
        </w:rPr>
      </w:pPr>
      <w:r>
        <w:rPr>
          <w:rFonts w:cs="Times New Roman" w:ascii="Times New Roman" w:hAnsi="Times New Roman"/>
          <w:lang w:val="fr-CA" w:eastAsia="en-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iêm Lấy Cửa Thành Của Kẻ Thù Sau Khi Chịu Thử Thách</w:t>
    </w:r>
    <w:r>
      <w:rPr>
        <w:sz w:val="22"/>
        <w:szCs w:val="22"/>
        <w:u w:val="single"/>
      </w:rPr>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2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iêm Lấy Cửa Thành Của Kẻ Thù Sau Khi Chịu Thử Thách</w:t>
    </w:r>
    <w:r>
      <w:rPr>
        <w:sz w:val="22"/>
        <w:szCs w:val="22"/>
        <w:u w:val="single"/>
      </w:rPr>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3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iêm Lấy Cửa Thành Của Kẻ Thù Sau Khi Chịu Thử Thách</w:t>
    </w:r>
    <w:r>
      <w:rPr>
        <w:sz w:val="22"/>
        <w:szCs w:val="22"/>
        <w:u w:val="single"/>
      </w:rPr>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f - 28/01/2015)</dc:description>
  <cp:keywords/>
  <dc:language>en-US</dc:language>
  <cp:lastModifiedBy>Timothy</cp:lastModifiedBy>
  <cp:lastPrinted>2015-01-28T01:20:00Z</cp:lastPrinted>
  <dcterms:modified xsi:type="dcterms:W3CDTF">2015-01-28T09:21:00Z</dcterms:modified>
  <cp:revision>250</cp:revision>
  <dc:subject>64-0322 Possessing the Gate of the Enemy After Trial (Vietnamese Translation)</dc:subject>
  <dc:title>Chiêm Lấy Cửa Thành Của Kẻ Thù Sau Khi Chịu Thử Thác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