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b/>
          <w:b/>
          <w:color w:val="0000FF"/>
          <w:sz w:val="22"/>
          <w:szCs w:val="22"/>
        </w:rPr>
      </w:pPr>
      <w:r>
        <w:rPr>
          <w:b/>
          <w:color w:val="0000FF"/>
          <w:sz w:val="22"/>
          <w:szCs w:val="22"/>
        </w:rPr>
        <w:t>Vietnamese</w:t>
      </w:r>
    </w:p>
    <w:p>
      <w:pPr>
        <w:pStyle w:val="PageHeader"/>
        <w:spacing w:before="0" w:after="60"/>
        <w:rPr>
          <w:b/>
          <w:b/>
          <w:color w:val="333399"/>
          <w:sz w:val="22"/>
          <w:szCs w:val="22"/>
        </w:rPr>
      </w:pPr>
      <w:r>
        <w:rPr>
          <w:b/>
          <w:color w:val="333399"/>
          <w:sz w:val="22"/>
          <w:szCs w:val="22"/>
        </w:rPr>
        <w:t>64-0402</w:t>
      </w:r>
    </w:p>
    <w:p>
      <w:pPr>
        <w:pStyle w:val="Normal"/>
        <w:widowControl w:val="false"/>
        <w:spacing w:lineRule="auto" w:line="216" w:before="0" w:after="0"/>
        <w:ind w:hanging="0"/>
        <w:rPr>
          <w:rFonts w:ascii="Times New Roman" w:hAnsi="Times New Roman" w:cs="Times New Roman"/>
          <w:b/>
          <w:b/>
          <w:color w:val="333399"/>
          <w:sz w:val="23"/>
          <w:szCs w:val="23"/>
        </w:rPr>
      </w:pPr>
      <w:r>
        <w:rPr>
          <w:rFonts w:cs="Times New Roman" w:ascii="Times New Roman" w:hAnsi="Times New Roman"/>
          <w:b/>
          <w:color w:val="333399"/>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 xml:space="preserve">Giê-hô-va Di-re </w:t>
      </w:r>
      <w:r>
        <w:rPr>
          <w:rFonts w:cs="Times New Roman" w:ascii="Times New Roman" w:hAnsi="Times New Roman"/>
          <w:color w:val="333399"/>
          <w:sz w:val="36"/>
          <w:szCs w:val="36"/>
        </w:rPr>
        <w:t>(</w:t>
      </w:r>
      <w:r>
        <w:rPr>
          <w:rFonts w:cs="Times New Roman" w:ascii="Times New Roman" w:hAnsi="Times New Roman"/>
          <w:b/>
          <w:color w:val="333399"/>
          <w:sz w:val="36"/>
          <w:szCs w:val="36"/>
        </w:rPr>
        <w:t>Sắm Sẵn</w:t>
      </w:r>
      <w:r>
        <w:rPr>
          <w:rFonts w:cs="Times New Roman" w:ascii="Times New Roman" w:hAnsi="Times New Roman"/>
          <w:color w:val="333399"/>
          <w:sz w:val="36"/>
          <w:szCs w:val="36"/>
        </w:rPr>
        <w:t>)</w:t>
      </w:r>
      <w:r>
        <w:rPr>
          <w:rFonts w:cs="Times New Roman" w:ascii="Times New Roman" w:hAnsi="Times New Roman"/>
          <w:b/>
          <w:color w:val="333399"/>
          <w:sz w:val="36"/>
          <w:szCs w:val="36"/>
        </w:rPr>
        <w:t xml:space="preserve"> 1</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Jehovah-Jireh 1</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Louisville, Mississippi,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Năm, ngày 02/04/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 xml:space="preserve">Giê-hô-va Di-re </w:t>
      </w:r>
      <w:r>
        <w:rPr>
          <w:rFonts w:cs="Times New Roman" w:ascii="Times New Roman" w:hAnsi="Times New Roman"/>
          <w:color w:val="333399"/>
          <w:sz w:val="34"/>
          <w:szCs w:val="34"/>
        </w:rPr>
        <w:t>(</w:t>
      </w:r>
      <w:r>
        <w:rPr>
          <w:rFonts w:cs="Times New Roman" w:ascii="Times New Roman" w:hAnsi="Times New Roman"/>
          <w:b/>
          <w:color w:val="333399"/>
          <w:sz w:val="34"/>
          <w:szCs w:val="34"/>
        </w:rPr>
        <w:t>Sắm Sẵn</w:t>
      </w:r>
      <w:r>
        <w:rPr>
          <w:rFonts w:cs="Times New Roman" w:ascii="Times New Roman" w:hAnsi="Times New Roman"/>
          <w:color w:val="333399"/>
          <w:sz w:val="34"/>
          <w:szCs w:val="34"/>
        </w:rPr>
        <w:t>)</w:t>
      </w:r>
      <w:r>
        <w:rPr>
          <w:rFonts w:cs="Times New Roman" w:ascii="Times New Roman" w:hAnsi="Times New Roman"/>
          <w:b/>
          <w:color w:val="333399"/>
          <w:sz w:val="34"/>
          <w:szCs w:val="34"/>
        </w:rPr>
        <w:t xml:space="preserve"> 1</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4-0402 “Jehovah-Jireh 1”, dài 77 phút, giảng vào tối Thứ Năm, ngày 02/04/1964, bởi Anh (Mục sư) William Branham, tại Câu Lạc Bộ Kho Thóc 4-H (4-H Club Barn), Tp. Louisville, Mississippi, USA. (Bản dịch tiếng Việt đã duyệt lần thứ 6b, ngày 28/01/2015 - Vietnamese Translation, Vers. 6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 xml:space="preserve">Mời ngồi. Tối hôm nay trở lại đây là một cơ hội tốt, một ơn phước vĩ đại cho tôi để đến rao giảng về Chúa Jêsus chúng ta, mà tôi chắc chắn rằng hầu hết chúng ta đều biết Ngài, hay tôi hi vọng thế, là Đấng tha thứ mọi tội lỗi chúng ta và nhờ ân điển Ngài ban cho. Tối nay, cầu xin Ngài ban cho ân điển dư dật trên quí vị. Khi chúng ta rời khỏi đây, ước mong chúng ta có thể nói giống như những người ở Em-ma-út. </w:t>
      </w:r>
      <w:r>
        <w:rPr>
          <w:rFonts w:cs="Times New Roman" w:ascii="Times New Roman" w:hAnsi="Times New Roman"/>
          <w:b/>
        </w:rPr>
        <w:t xml:space="preserve">“Khi đi đường Ngài nói cùng chúng ta, lòng chúng ta chẳng nóng nảy sao?” </w:t>
      </w:r>
      <w:r>
        <w:rPr>
          <w:rFonts w:cs="Times New Roman" w:ascii="Times New Roman" w:hAnsi="Times New Roman"/>
        </w:rPr>
        <w:t>Vậy thì mỗi người trong anh em...</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ab/>
        <w:t>Mỗi buổi sáng thức dậy, mọi người ai cũng có quan hệ giao tiếp với mọi người giống như Anh Vayle ở đây có những bài học, những câu hỏi, câu trả lời và giảng dạy về Lời Kinh thánh. Ngay trong Nhà thờ này không? Ngay trong Nhà thờ này buổi sáng. Nếu người nào rảnh rỗi, một số Mục sư Truyền đạo, v. v... muốn đi thăm viếng, tại sao, mọi người đều được tiếp đón. Anh Vayle là một Giáo sư uyên thâm. Thật vậy, anh ấy có học vấn cao.</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 xml:space="preserve">Tôi nói ngày nọ, tôi ước ao mình có học thức. Quí vị biết rằng tôi phải sử dụng những ẩn dụ giống thế này, dùng điều này hay điều khác để giải thích. Tôi không có đủ kiến thức để diễn giải; Nhưng bằng cách này hay cách khác, Ngài giúp đỡ tôi.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4</w:t>
        <w:tab/>
      </w:r>
      <w:r>
        <w:rPr>
          <w:rFonts w:cs="Times New Roman" w:ascii="Times New Roman" w:hAnsi="Times New Roman"/>
        </w:rPr>
        <w:t xml:space="preserve">Tôi nhớ, có một người trong Kinh thánh tên là Giăng, cha của ông là Thầy Tế lễ. Thường thì con cái làm theo những điều mà người cha đã làm. Ông có một Sứ điệp rao truyền về Đấng Mê-si. Nếu ông đi vào trường học nơi cha ông đã học ở đó, thì họ nói, “Này, quý vị biết, Anh A hay B nào đấy không? Đó thật sự (just) là Đấng Mê-si.” Họ hầu như nói với ông điều đó. Ông không học một trường nào giống như thế.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5</w:t>
        <w:tab/>
      </w:r>
      <w:r>
        <w:rPr>
          <w:rFonts w:cs="Times New Roman" w:ascii="Times New Roman" w:hAnsi="Times New Roman"/>
        </w:rPr>
        <w:t xml:space="preserve">Ông đi vào đồng vắng là nơi Đức Chúa Trời dạy dỗ ông. Quý vị chú ý rằng: Sứ điệp Giăng từ đâu mà có? Chẳng phải học thức hiểu biết mà có. Ông vào đồng vắng lúc 9 tuổi, ra khỏi đó lúc 30 tuổi, giảng Tin lành 6 tháng rồi bị hành quyết (executed). Chúng ta thấy rằng ông thường quở trách người Pha-ri-si và Sa-đu-sê, </w:t>
      </w:r>
      <w:r>
        <w:rPr>
          <w:rFonts w:cs="Times New Roman" w:ascii="Times New Roman" w:hAnsi="Times New Roman"/>
          <w:b/>
        </w:rPr>
        <w:t>“Hỡi dòng dõi rắn lục kia!”</w:t>
      </w:r>
      <w:r>
        <w:rPr>
          <w:rFonts w:cs="Times New Roman" w:ascii="Times New Roman" w:hAnsi="Times New Roman"/>
        </w:rPr>
        <w:t xml:space="preserve"> Tại vì trong đồng vắng ông đã nhìn thấy rắn lục là thứ dơ bẩn, bỉ ổi và lừa dố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6</w:t>
        <w:tab/>
      </w:r>
      <w:r>
        <w:rPr>
          <w:rFonts w:cs="Times New Roman" w:ascii="Times New Roman" w:hAnsi="Times New Roman"/>
        </w:rPr>
        <w:t>Có lẽ nhiều người đã nói, “Người là người tầm thường gây phiền phức (inconvenience),” hay điều nào đó. Nhưng ông...</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ab/>
        <w:t xml:space="preserve">Nhưng, ông không biết phải dùng những từ nào. Vì thế, ông chỉ nói, </w:t>
      </w:r>
      <w:r>
        <w:rPr>
          <w:rFonts w:cs="Times New Roman" w:ascii="Times New Roman" w:hAnsi="Times New Roman"/>
          <w:b/>
        </w:rPr>
        <w:t>“Ngươi dòng dõi rắn lục!”</w:t>
      </w:r>
      <w:r>
        <w:rPr>
          <w:rFonts w:cs="Times New Roman" w:ascii="Times New Roman" w:hAnsi="Times New Roman"/>
        </w:rPr>
        <w:t xml:space="preserve"> Đó là điều ông đã thấy trong đồng vắng. </w:t>
      </w:r>
      <w:r>
        <w:rPr>
          <w:rFonts w:cs="Times New Roman" w:ascii="Times New Roman" w:hAnsi="Times New Roman"/>
          <w:b/>
        </w:rPr>
        <w:t xml:space="preserve">“Ai cảnh cáo các ngươi để tránh khỏi cơn thạnh nộ </w:t>
      </w:r>
      <w:r>
        <w:rPr>
          <w:rFonts w:cs="Times New Roman" w:ascii="Times New Roman" w:hAnsi="Times New Roman"/>
        </w:rPr>
        <w:t>(wrath)</w:t>
      </w:r>
      <w:r>
        <w:rPr>
          <w:rFonts w:cs="Times New Roman" w:ascii="Times New Roman" w:hAnsi="Times New Roman"/>
          <w:b/>
        </w:rPr>
        <w:t xml:space="preserve"> ngày sau rốt? Đừng nói, ‘Chúng ta thuộc dòng dõi này hay dòng dõi kia;’ Vì Đức Chúa Trời có thể khiến những hòn đá này hay thành con cháu Áp-ra-ham. Cái búa đã để kề gốc cây rồi!”</w:t>
      </w:r>
      <w:r>
        <w:rPr>
          <w:rFonts w:cs="Times New Roman" w:ascii="Times New Roman" w:hAnsi="Times New Roman"/>
        </w:rPr>
        <w:t xml:space="preserve"> Ngài biết phải làm gì với cây ra trái xấu, </w:t>
      </w:r>
      <w:r>
        <w:rPr>
          <w:rFonts w:cs="Times New Roman" w:ascii="Times New Roman" w:hAnsi="Times New Roman"/>
          <w:b/>
        </w:rPr>
        <w:t>“Mọi cây có trái không tốt sẽ bị chặt và ném vào lửa,”</w:t>
      </w:r>
      <w:r>
        <w:rPr>
          <w:rFonts w:cs="Times New Roman" w:ascii="Times New Roman" w:hAnsi="Times New Roman"/>
        </w:rPr>
        <w:t xml:space="preserve"> nó cháy.</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ab/>
        <w:t>Chúng ta biết, tất cả những Sứ điệp của ông là điều gì đó trong thiên nhiên. Ông sử dụng điều đó để người bình thường cũng hiểu được. Tôi nghe, đôi khi có thể nói ít tốt hơn là sử dụng những văn từ trừu tượng những điều học ở trường.</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ab/>
        <w:t>Tối hôm qua, chúng ta trễ một chút. Vì thế, nếu có thể được, tối nay chúng ta sẽ cố gắng đúng giờ. Tôi tin rằng Chúa sẽ không để mưa to trên mái nhà tôn này. Vì thế chúng ta chỉ tin và cố gắng hết lòng phục vụ Ngài với sự hiểu biết tốt nhất của chúng ta.</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ab/>
        <w:t xml:space="preserve">Bây giờ, chúng ta hãy đứng lên và đọc Lời Đức Chúa Trời trong Sáng thế ký. Chúng ta bắt đầu đọc từ chương 22, từ câu 7 đến câu 14: </w:t>
      </w:r>
    </w:p>
    <w:p>
      <w:pPr>
        <w:pStyle w:val="Header"/>
        <w:tabs>
          <w:tab w:val="clear" w:pos="454"/>
        </w:tabs>
        <w:spacing w:lineRule="auto" w:line="232"/>
        <w:ind w:left="550" w:hanging="0"/>
        <w:rPr/>
      </w:pPr>
      <w:r>
        <w:rPr>
          <w:rFonts w:eastAsia="Times New Roman" w:cs="Times New Roman" w:ascii="Times New Roman" w:hAnsi="Times New Roman"/>
          <w:b/>
        </w:rPr>
        <w:t xml:space="preserve"> </w:t>
      </w:r>
      <w:r>
        <w:rPr>
          <w:rFonts w:cs="Times New Roman" w:ascii="Times New Roman" w:hAnsi="Times New Roman"/>
          <w:b/>
        </w:rPr>
        <w:t xml:space="preserve">Y-sác bèn nói cùng Áp-ra-ham, cha mình rằng, “Hỡi cha!” </w:t>
      </w:r>
    </w:p>
    <w:p>
      <w:pPr>
        <w:pStyle w:val="Header"/>
        <w:tabs>
          <w:tab w:val="clear" w:pos="454"/>
        </w:tabs>
        <w:spacing w:lineRule="auto" w:line="232"/>
        <w:ind w:left="550" w:hanging="0"/>
        <w:rPr/>
      </w:pPr>
      <w:r>
        <w:rPr>
          <w:rFonts w:eastAsia="Times New Roman" w:cs="Times New Roman" w:ascii="Times New Roman" w:hAnsi="Times New Roman"/>
          <w:b/>
        </w:rPr>
        <w:t xml:space="preserve"> </w:t>
      </w:r>
      <w:r>
        <w:rPr>
          <w:rFonts w:cs="Times New Roman" w:ascii="Times New Roman" w:hAnsi="Times New Roman"/>
          <w:b/>
        </w:rPr>
        <w:t xml:space="preserve">Người đáp, “Con ơi! Cha đây.” </w:t>
      </w:r>
    </w:p>
    <w:p>
      <w:pPr>
        <w:pStyle w:val="Header"/>
        <w:tabs>
          <w:tab w:val="clear" w:pos="454"/>
        </w:tabs>
        <w:spacing w:lineRule="auto" w:line="232"/>
        <w:ind w:left="550" w:hanging="0"/>
        <w:rPr/>
      </w:pPr>
      <w:r>
        <w:rPr>
          <w:rFonts w:eastAsia="Times New Roman" w:cs="Times New Roman" w:ascii="Times New Roman" w:hAnsi="Times New Roman"/>
          <w:b/>
        </w:rPr>
        <w:t xml:space="preserve"> </w:t>
      </w:r>
      <w:r>
        <w:rPr>
          <w:rFonts w:cs="Times New Roman" w:ascii="Times New Roman" w:hAnsi="Times New Roman"/>
          <w:b/>
        </w:rPr>
        <w:t xml:space="preserve">Y-sác nói, “Củi đây, lửa đây, nhưng chiên con đâu có đặng làm của lễ thiêu?” </w:t>
      </w:r>
    </w:p>
    <w:p>
      <w:pPr>
        <w:pStyle w:val="Header"/>
        <w:tabs>
          <w:tab w:val="clear" w:pos="454"/>
        </w:tabs>
        <w:spacing w:lineRule="auto" w:line="232"/>
        <w:ind w:left="550" w:hanging="0"/>
        <w:rPr/>
      </w:pPr>
      <w:r>
        <w:rPr>
          <w:rFonts w:eastAsia="Times New Roman" w:cs="Times New Roman" w:ascii="Times New Roman" w:hAnsi="Times New Roman"/>
          <w:b/>
        </w:rPr>
        <w:t xml:space="preserve"> </w:t>
      </w:r>
      <w:r>
        <w:rPr>
          <w:rFonts w:cs="Times New Roman" w:ascii="Times New Roman" w:hAnsi="Times New Roman"/>
          <w:b/>
        </w:rPr>
        <w:t>Áp-ra-ham rằng, “Con ơi! Chính Đức Chúa Trời sẽ sắm sẵn lấy Chiên con đặng dùng làm của lễ thiêu.” Rồi cả hai cha con cứ đồng đi.</w:t>
      </w:r>
    </w:p>
    <w:p>
      <w:pPr>
        <w:pStyle w:val="Header"/>
        <w:tabs>
          <w:tab w:val="clear" w:pos="454"/>
        </w:tabs>
        <w:spacing w:lineRule="auto" w:line="232"/>
        <w:ind w:left="550" w:hanging="0"/>
        <w:rPr/>
      </w:pPr>
      <w:r>
        <w:rPr>
          <w:rFonts w:eastAsia="Times New Roman" w:cs="Times New Roman" w:ascii="Times New Roman" w:hAnsi="Times New Roman"/>
          <w:b/>
        </w:rPr>
        <w:t xml:space="preserve"> </w:t>
      </w:r>
      <w:r>
        <w:rPr>
          <w:rFonts w:cs="Times New Roman" w:ascii="Times New Roman" w:hAnsi="Times New Roman"/>
          <w:b/>
        </w:rPr>
        <w:t xml:space="preserve">Họ đến chốn Đức Chúa Trời đã Phán dạy: Tại đó, Áp-ra-ham lập Bàn thờ chất củi lên, trói Y-sác con mình lại để lên đống củi trên Bàn thờ. Áp-ra-ham bèn giơ tay ra cầm lấy dao đặng giết con mình. Thiên sứ của Đức Giê-hô-va từ trên trời kêu xuống mà rằng, “Hỡi Áp-ra-ham, Áp-ra-ham!” </w:t>
      </w:r>
    </w:p>
    <w:p>
      <w:pPr>
        <w:pStyle w:val="Header"/>
        <w:tabs>
          <w:tab w:val="clear" w:pos="454"/>
        </w:tabs>
        <w:spacing w:lineRule="auto" w:line="232"/>
        <w:ind w:left="550" w:hanging="0"/>
        <w:rPr/>
      </w:pPr>
      <w:r>
        <w:rPr>
          <w:rFonts w:eastAsia="Times New Roman" w:cs="Times New Roman" w:ascii="Times New Roman" w:hAnsi="Times New Roman"/>
          <w:b/>
        </w:rPr>
        <w:t xml:space="preserve"> </w:t>
      </w:r>
      <w:r>
        <w:rPr>
          <w:rFonts w:cs="Times New Roman" w:ascii="Times New Roman" w:hAnsi="Times New Roman"/>
          <w:b/>
        </w:rPr>
        <w:t xml:space="preserve">Người thưa rằng, “Có tôi đây.” </w:t>
      </w:r>
    </w:p>
    <w:p>
      <w:pPr>
        <w:pStyle w:val="Header"/>
        <w:tabs>
          <w:tab w:val="clear" w:pos="454"/>
        </w:tabs>
        <w:spacing w:lineRule="auto" w:line="232"/>
        <w:ind w:left="550" w:hanging="0"/>
        <w:rPr/>
      </w:pPr>
      <w:r>
        <w:rPr>
          <w:rFonts w:eastAsia="Times New Roman" w:cs="Times New Roman" w:ascii="Times New Roman" w:hAnsi="Times New Roman"/>
          <w:b/>
        </w:rPr>
        <w:t xml:space="preserve"> </w:t>
      </w:r>
      <w:r>
        <w:rPr>
          <w:rFonts w:cs="Times New Roman" w:ascii="Times New Roman" w:hAnsi="Times New Roman"/>
          <w:b/>
        </w:rPr>
        <w:t xml:space="preserve">Thiên sứ Phán rằng, “Đừng tra tay vào mình con trẻ và chớ làm chi hại đến nó, vì bây giờ Ta biết rằng người thật kính sợ Đức Chúa Trời bởi cớ không tiếc với Ta con người, tức con một người.” </w:t>
      </w:r>
    </w:p>
    <w:p>
      <w:pPr>
        <w:pStyle w:val="Header"/>
        <w:tabs>
          <w:tab w:val="clear" w:pos="454"/>
        </w:tabs>
        <w:spacing w:lineRule="auto" w:line="232" w:before="0" w:after="70"/>
        <w:ind w:left="55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Áp-ra-ham nhướng mắt lên xem thấy sau lưng một con chiên đực, sừng mắc trong bụi cây, bèn bắt con chiên đực đó dâng làm của lễ thiêu thay cho con mình. Áp-ra-ham gọi chỗ đó là “</w:t>
      </w:r>
      <w:r>
        <w:rPr>
          <w:rFonts w:cs="Times New Roman" w:ascii="Times New Roman" w:hAnsi="Times New Roman"/>
          <w:b/>
          <w:bCs/>
        </w:rPr>
        <w:t>Giê-hô-va Di-re</w:t>
      </w:r>
      <w:r>
        <w:rPr>
          <w:rFonts w:cs="Times New Roman" w:ascii="Times New Roman" w:hAnsi="Times New Roman"/>
          <w:b/>
        </w:rPr>
        <w:t>”. Bởi cớ ấy, ngày nay có tục ngữ rằng, “</w:t>
      </w:r>
      <w:r>
        <w:rPr>
          <w:rFonts w:cs="Times New Roman" w:ascii="Times New Roman" w:hAnsi="Times New Roman"/>
          <w:b/>
          <w:bCs/>
        </w:rPr>
        <w:t>Trên núi của Đức Giê-hô-va Sắm sẵn.</w:t>
      </w:r>
      <w:r>
        <w:rPr>
          <w:rFonts w:cs="Times New Roman" w:ascii="Times New Roman" w:hAnsi="Times New Roman"/>
          <w:b/>
        </w:rPr>
        <w:t xml:space="preserve">” </w:t>
      </w:r>
    </w:p>
    <w:p>
      <w:pPr>
        <w:pStyle w:val="Header"/>
        <w:tabs>
          <w:tab w:val="clear" w:pos="454"/>
        </w:tabs>
        <w:spacing w:lineRule="auto" w:line="232" w:before="0" w:after="70"/>
        <w:ind w:hanging="0"/>
        <w:rPr/>
      </w:pPr>
      <w:r>
        <w:rPr>
          <w:rFonts w:cs="Times New Roman" w:ascii="Times New Roman" w:hAnsi="Times New Roman"/>
          <w:vertAlign w:val="superscript"/>
        </w:rPr>
        <w:t>11</w:t>
      </w:r>
      <w:r>
        <w:rPr>
          <w:rFonts w:cs="Times New Roman" w:ascii="Times New Roman" w:hAnsi="Times New Roman"/>
        </w:rPr>
        <w:tab/>
        <w:t xml:space="preserve">Chúng ta hãy cúi đầu cầu nguyện giây lát. </w:t>
      </w:r>
    </w:p>
    <w:p>
      <w:pPr>
        <w:pStyle w:val="Header"/>
        <w:tabs>
          <w:tab w:val="clear" w:pos="454"/>
        </w:tabs>
        <w:spacing w:lineRule="auto" w:line="232" w:before="0" w:after="70"/>
        <w:ind w:hanging="0"/>
        <w:rPr/>
      </w:pPr>
      <w:r>
        <w:rPr>
          <w:rFonts w:cs="Times New Roman" w:ascii="Times New Roman" w:hAnsi="Times New Roman"/>
          <w:vertAlign w:val="superscript"/>
        </w:rPr>
        <w:t>12</w:t>
      </w:r>
      <w:r>
        <w:rPr>
          <w:rFonts w:cs="Times New Roman" w:ascii="Times New Roman" w:hAnsi="Times New Roman"/>
        </w:rPr>
        <w:tab/>
        <w:t xml:space="preserve">Lạy Cha chúng con trên trời, chúng con được dạy dỗ bởi Lời này, là Đức Chúa Trời, rằng, “Đức tin đến bởi nghe Lời Đức Chúa Trời.” Giờ này, lạy Cha, chúng con cầu nguyện xin Ngài ban ơn chúng con để học hiểu nội dung phân đoạn Kinh thánh này. Tất cả những điều trong Cựu Ước là những tấm gương chúng ta nên biết những người theo sự kêu gọi Đức Chúa Trời thì được Chúa ban phước. Người nào từ chối thì bị rủa sả. Vì thế, tối nay, chúng con cầu xin Cha cho chúng con hiểu biết Lời Ngài nhờ sự khải thị. Cầu xin Đức Thánh Linh bày tỏ cho chúng con những điều liên quan với chúng con trong cuộc sống. Tất cả, những điều này được giấu trong quyền năng mầu nhiệm (mystery) vĩ đại của Đức Chúa Trời đã có từ khi sáng thế. Chúng con cầu xin trong Danh Jêsus. A-men!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Mời quí vị ngồ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ab/>
        <w:t>Tôi muốn nói về đề tài, nếu Chúa cho phép, từ ý tưởng về “Giê-hô-va - Di-rê”. Từ này có nghĩa “</w:t>
      </w:r>
      <w:r>
        <w:rPr>
          <w:rFonts w:cs="Times New Roman" w:ascii="Times New Roman" w:hAnsi="Times New Roman"/>
          <w:b/>
        </w:rPr>
        <w:t>Đức Chúa Trời - Sắm sẵn chính Ngài một Của lễ</w:t>
      </w:r>
      <w:r>
        <w:rPr>
          <w:rFonts w:cs="Times New Roman" w:ascii="Times New Roman" w:hAnsi="Times New Roman"/>
        </w:rPr>
        <w:t xml:space="preserve">”.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ab/>
        <w:t>Chúng ta sẽ nói về Áp-ra-ham. Đây là lúc ông trông mong một “</w:t>
      </w:r>
      <w:r>
        <w:rPr>
          <w:rFonts w:cs="Times New Roman" w:ascii="Times New Roman" w:hAnsi="Times New Roman"/>
          <w:b/>
        </w:rPr>
        <w:t>Đứa Con Lời hứa.</w:t>
      </w:r>
      <w:r>
        <w:rPr>
          <w:rFonts w:cs="Times New Roman" w:ascii="Times New Roman" w:hAnsi="Times New Roman"/>
        </w:rPr>
        <w:t>” Để hiểu rõ chân lý về điều này, chúng ta xem trở lại chương 22. Chúng ta xem lại vài câu Kinh thánh được chép ra đây mà tôi muốn liên hệ nếu có thể được. Tôi muốn đọc vài câu, bắt đầu từ chương 22. Chúng ta xem lại để tìm nhân vật Áp-ra-ham này là ai, và Đức Chúa Trời chọn lựa ông như thế nào.</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ab/>
        <w:t xml:space="preserve">Chúng ta biết Lời hứa ban cho Áp-ra-ham và Dòng dõi sau ông. Chỉ trong Áp-ra-ham chúng ta mới là kẻ kế tự với Áp-ra-ham theo Lời hứa. Bây giờ, Áp-ra-ham có dòng dõi, và dòng dõi dĩ nhiên là... Nhưng chỉ có một Dòng dõi của Lời hứa. Áp-ra-ham có Ích-ma-ên. Sau khi Sa-ra chết, ông cưới một người đàn bà khác rồi có 7 con trai ngoài ra còn có những người con gái. Tất cả họ là dòng giống Áp-ra-ham, nhưng chỉ có một Dòng dõi của Áp-ra-ham là được Chúa Hứa ban cho. Thực sự Dòng dõi đó là </w:t>
      </w:r>
      <w:r>
        <w:rPr>
          <w:rFonts w:cs="Times New Roman" w:ascii="Times New Roman" w:hAnsi="Times New Roman"/>
          <w:i/>
        </w:rPr>
        <w:t>đức tin</w:t>
      </w:r>
      <w:r>
        <w:rPr>
          <w:rFonts w:cs="Times New Roman" w:ascii="Times New Roman" w:hAnsi="Times New Roman"/>
        </w:rPr>
        <w:t xml:space="preserve"> của Áp-ra-ham, mà ông đã có trong Lời hứa của Đức Chúa Trờ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ab/>
        <w:t xml:space="preserve">Chúng ta thấy rằng, cho đến chương 12 Áp-ra-ham mới hiện ra. Trong Sáng thế ký 11, chúng ta thấy: Cha ông đến từ dưới Ba-by-lôn. Áp-ra-ham chỉ là một người bình thường cũng giống như quý vị, tôi hay người nào khác. Ông đã già chúng ta nghĩ ông là người lớn tuổi, khoảng 75 tuổi. Ông cưới vợ tên là Sa-ra. Tất nhiên, trước đây, tên ông không phải là Áp-ra-ham mà là Áp-ram, tên vợ ông là Sa-rai. Chúng ta thấy bà trẻ hơn ông 10 tuổi, bà 65, còn ông 75 tuổi.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ab/>
        <w:t>Có lẽ ông là một nông dân, sống ở thung lũng Si-nai tại đó, sống một cuộc sống bình thường, có thể thức ăn từ bụi cây, hái những trái dâu, sống một cuộc sống như thế chỉ là một người bình thường, không có gì là đặc biệt cả.Nhưng một ngày kia Đức Chúa Trời kêu gọi ông. Sự khác biệt là ở chỗ sự kêu gọi. Không phải bất kì cuộc đời nào cũng có cách gọi như thế.</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 xml:space="preserve">18 </w:t>
      </w:r>
      <w:r>
        <w:rPr>
          <w:rFonts w:cs="Times New Roman" w:ascii="Times New Roman" w:hAnsi="Times New Roman"/>
        </w:rPr>
        <w:t xml:space="preserve">Đó là cách Đức Chúa Trờixr đối với bất cứ đời sống nào. Không phải điều quý vị làm, mà chính là những gì Đức Chúa Trời làm. Đúng không? Quý vị nói, “Tôi tìm kiếm Đức Chúa Trời, tôi tìm kiếm Đức Chúa Trời.” Như vậy, quý vị sai lầm rồi. Không người nào tìm kiếm Đức Chúa Trời. Đức Chúa Trời tìm kiếm con người. Quý vị hiểu không? Không phải quý vị tìm kiếm Đức Chúa Trời nhưng Đức Chúa Trời tìm kiếm quý vị.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9</w:t>
        <w:tab/>
      </w:r>
      <w:r>
        <w:rPr>
          <w:rFonts w:cs="Times New Roman" w:ascii="Times New Roman" w:hAnsi="Times New Roman"/>
        </w:rPr>
        <w:t>Chúa Jêsus Phán, “</w:t>
      </w:r>
      <w:r>
        <w:rPr>
          <w:rFonts w:cs="Times New Roman" w:ascii="Times New Roman" w:hAnsi="Times New Roman"/>
          <w:b/>
        </w:rPr>
        <w:t xml:space="preserve">Không phải các ngươi chọn Ta, bèn là Ta chọn các ngươi.” </w:t>
      </w:r>
      <w:r>
        <w:rPr>
          <w:rFonts w:cs="Times New Roman" w:ascii="Times New Roman" w:hAnsi="Times New Roman"/>
        </w:rPr>
        <w:t xml:space="preserve">Vì thế, quý vị được chọn trước khi sáng thế, hay có thể nói quý vị không chọn điều gì cả. Ngài chỉ đến để cứu chuộc tên đó. Tên của tất cả mọi người không có trong Sách Sự Sống của Chiên Con... trước khi sáng thế, là những người duy nhất sẽ ở đó, dù thế nào đi nữa. Ngài đã chọn lựa quý vị trước khi sáng thế. Khi Chiên Con được chọn lựa, thì quý vị được chọn lựa với Ngài trước khi sáng thế.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ab/>
        <w:t>Tối qua, như tôi đã nói với quý vị, đó là một thuộc tính của ý tưởng Đức Chúa Trời. Đó là cách duy nhất để quý vị nhận Sự Sống Đời đời, hình thức duy nhất của Sự Sống Đời đời. Đó chính là hình thức duy nhất của Sự sống Đời đời, và đó là Đức Chúa Trời, Ngài là Đấng đời đờ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ab/>
        <w:t>Chúng ta tìm thấy Áp-ra-ham có nơi đó. Trong Cựu Ước, Đức Chúa Trời có thực hiện những hình và bóng, tỏ cho thấy những điều Ngài đã làm.</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ab/>
        <w:t>Chúng ta tìm thấy ở đây. Đức Chúa Trời Phán với ông một điều vĩ đại, sau đó Đức Chúa Trời kêu gọi ông... Sự kêu gọi mà Đức Chúa Trời ban cho là một sự kêu gọi siêu nhiên. Tuy nhiên, nó không làm cho ông dao động hay lưỡng lự. Ông luôn biết đó là Đức Chúa Trời. Đó là điều vĩ đại. Khi...</w:t>
      </w:r>
    </w:p>
    <w:p>
      <w:pPr>
        <w:pStyle w:val="Header"/>
        <w:tabs>
          <w:tab w:val="clear" w:pos="454"/>
        </w:tabs>
        <w:spacing w:lineRule="auto" w:line="232" w:before="0" w:after="70"/>
        <w:ind w:hanging="0"/>
        <w:rPr>
          <w:rFonts w:ascii="Times New Roman" w:hAnsi="Times New Roman" w:cs="Times New Roman"/>
          <w:b/>
          <w:b/>
        </w:rPr>
      </w:pPr>
      <w:r>
        <w:rPr>
          <w:rFonts w:cs="Times New Roman" w:ascii="Times New Roman" w:hAnsi="Times New Roman"/>
          <w:vertAlign w:val="superscript"/>
        </w:rPr>
        <w:t>23</w:t>
      </w:r>
      <w:r>
        <w:rPr>
          <w:rFonts w:cs="Times New Roman" w:ascii="Times New Roman" w:hAnsi="Times New Roman"/>
        </w:rPr>
        <w:tab/>
        <w:t xml:space="preserve">Sự kêu gọi của Đức Chúa Trời là siêu nhiên; Không phải là điều tự nhiên. Đức Chúa Trời lấy sự siêu nhiên và bày tỏ ra trong tự nhiên, nhưng sự kêu gọi Đức Chúa Trời là siêu nhiên, Kinh thánh nói rằng, </w:t>
      </w:r>
      <w:r>
        <w:rPr>
          <w:rFonts w:cs="Times New Roman" w:ascii="Times New Roman" w:hAnsi="Times New Roman"/>
          <w:b/>
        </w:rPr>
        <w:t xml:space="preserve">“Các sự ban cho và kêu gọi không có sự hối tiếc.” </w:t>
      </w:r>
      <w:r>
        <w:rPr>
          <w:rFonts w:cs="Times New Roman" w:ascii="Times New Roman" w:hAnsi="Times New Roman"/>
        </w:rPr>
        <w:t>Nó được định trước bởi Đức Chúa Trời</w:t>
      </w:r>
      <w:r>
        <w:rPr>
          <w:rFonts w:cs="Times New Roman" w:ascii="Times New Roman" w:hAnsi="Times New Roman"/>
          <w:b/>
        </w:rPr>
        <w:t>.</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ab/>
        <w:t>Chúng ta thấy rằng, trong điều này, Áp-ra-ham được kêu gọi, ông nghe Tiếng của Đức Chúa Trời, Ngài Phán với ông những điều hoàn toàn không có thể. Khi ông đang ở tuổi 75, vợ ông 65 tuổi, thời kỳ mãn kinh của bà đã 20 năm rồi, họ chung sống với nhau từ bà còn là một cô gái nhưng họ không có con. Rồi Ngài Phán với ông sẽ có một đứa con. Nhờ đứa trẻ này mà cả thế gian mọi dân tộc sẽ được phước. Đó là một chuyện lạ thường.</w:t>
      </w:r>
    </w:p>
    <w:p>
      <w:pPr>
        <w:pStyle w:val="Header"/>
        <w:tabs>
          <w:tab w:val="clear" w:pos="454"/>
        </w:tabs>
        <w:spacing w:lineRule="auto" w:line="232" w:before="0" w:after="70"/>
        <w:ind w:hanging="0"/>
        <w:rPr>
          <w:rFonts w:ascii="Times New Roman" w:hAnsi="Times New Roman" w:cs="Times New Roman"/>
          <w:b/>
          <w:b/>
        </w:rPr>
      </w:pPr>
      <w:r>
        <w:rPr>
          <w:rFonts w:cs="Times New Roman" w:ascii="Times New Roman" w:hAnsi="Times New Roman"/>
          <w:vertAlign w:val="superscript"/>
        </w:rPr>
        <w:t>25</w:t>
      </w:r>
      <w:r>
        <w:rPr>
          <w:rFonts w:cs="Times New Roman" w:ascii="Times New Roman" w:hAnsi="Times New Roman"/>
        </w:rPr>
        <w:tab/>
        <w:t xml:space="preserve">Kinh thánh nói về Áp-ra-ham trong Rô-ma chương thứ 4, </w:t>
      </w:r>
      <w:r>
        <w:rPr>
          <w:rFonts w:cs="Times New Roman" w:ascii="Times New Roman" w:hAnsi="Times New Roman"/>
          <w:b/>
        </w:rPr>
        <w:t xml:space="preserve">“Người chẳng có lưỡng lự hoặc hồ nghi về Lời hứa Đức Chúa Trời nhưng càng mạnh mẽ trong đức tin và ngợi khen Đức Chúa Trời.” </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ab/>
        <w:t>Như tôi đã nói, tất nhiên Sa-ra đã qua thời kỳ mãn kinh. Tôi có thể tưởng tượng vào tháng đầu Áp-ra-ham hỏi, “Sa-ra em yêu, em cảm thấy có gì không?”</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Không có gì khác.”</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ab/>
        <w:t>“Ồ, Đức Chúa Trời ban phước cho chúng ta sẽ có một đứa con dù gì đi nữa. Đức Chúa Trời Phán với chúng ta như vậy.”</w:t>
      </w:r>
    </w:p>
    <w:p>
      <w:pPr>
        <w:pStyle w:val="Header"/>
        <w:tabs>
          <w:tab w:val="clear" w:pos="454"/>
        </w:tabs>
        <w:spacing w:lineRule="auto" w:line="232"/>
        <w:ind w:hanging="0"/>
        <w:rPr/>
      </w:pPr>
      <w:r>
        <w:rPr>
          <w:rFonts w:cs="Times New Roman" w:ascii="Times New Roman" w:hAnsi="Times New Roman"/>
          <w:vertAlign w:val="superscript"/>
        </w:rPr>
        <w:t>28</w:t>
      </w:r>
      <w:r>
        <w:rPr>
          <w:rFonts w:cs="Times New Roman" w:ascii="Times New Roman" w:hAnsi="Times New Roman"/>
        </w:rPr>
        <w:tab/>
        <w:t>Sa-ra đan những đôi tất nhỏ bé, mọi thứ đã sẵn sàng cho việc sinh em bé, bởi vì bà đã biết bà sẽ có con. Đức Chúa Trời Phán đã Phán vậy.</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vertAlign w:val="superscript"/>
        </w:rPr>
        <w:t>29</w:t>
        <w:tab/>
      </w:r>
      <w:r>
        <w:rPr>
          <w:rFonts w:cs="Times New Roman" w:ascii="Times New Roman" w:hAnsi="Times New Roman"/>
        </w:rPr>
        <w:t>Năm đầu tiên trôi qua. “Em yêu, em cảm thấy có điều gì khác thường không?”</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Không có khác chút nào.”</w:t>
      </w:r>
    </w:p>
    <w:p>
      <w:pPr>
        <w:pStyle w:val="Header"/>
        <w:tabs>
          <w:tab w:val="clear" w:pos="454"/>
        </w:tabs>
        <w:spacing w:lineRule="auto" w:line="232"/>
        <w:ind w:hanging="0"/>
        <w:rPr/>
      </w:pPr>
      <w:r>
        <w:rPr>
          <w:rFonts w:cs="Times New Roman" w:ascii="Times New Roman" w:hAnsi="Times New Roman"/>
          <w:vertAlign w:val="superscript"/>
        </w:rPr>
        <w:t>30</w:t>
      </w:r>
      <w:r>
        <w:rPr>
          <w:rFonts w:cs="Times New Roman" w:ascii="Times New Roman" w:hAnsi="Times New Roman"/>
        </w:rPr>
        <w:tab/>
        <w:t>“Ngợi khen Đức Chúa Trời. Chúng ta sẽ có con, dù thế nào đi nữa. Chúng ta sẽ có đứa bé ấy. Đức Chúa Trời đã Phán vậy.” Một phép lạ sẽ lớn hơn lần đầu. Quý vị biết không, 1 năm sau, sẽ có em bé. Tại sao? Đức Chúa Trời Phán vậy. Ngài Phán vậy... Đức Chúa Trời Phán vậy.</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ab/>
        <w:t>10 năm trôi qua, “Em yêu, bây giờ cảm thấy thế nào?” Lúc này, bà đã 75 tuổi, còn ông thì tuổi 85.</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32</w:t>
        <w:tab/>
      </w:r>
      <w:r>
        <w:rPr>
          <w:rFonts w:cs="Times New Roman" w:ascii="Times New Roman" w:hAnsi="Times New Roman"/>
        </w:rPr>
        <w:t xml:space="preserve">Quý vị có thể tưởng tượng ngày nay một cặp vợ chồng giống như Áp-ra-ham và Sa-ra đi đến bệnh viện và nói, “Thưa Bác sĩ, chúng tôi muốn chuẩn bị cho việc có con.”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ab/>
        <w:t>Đức Chúa Trời mong muốn quý vị tin những điều không thể tin, buồn cười nhất nhưng Ngài sẽ làm thành điều đó. Một người tin Đức Chúa Trời, thế gian coi như hành động điên rồ.</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ab/>
        <w:t xml:space="preserve">Quý vị có thể tưởng tượng Môi-se được tất cả sự khôn ngoan của những người Ai-cập, người lãnh đạo đội quân Ai-cập dạy dỗ, huấn luyện. Nhưng 40 năm đó Đức Chúa Trời đã đem học thức, hiểu biết ở thế gian ra khỏi ông. 40 năm nữa, Ngài Ngài đã lấy tất cả sự huấn luyện, thần học ra khỏi ông. Ngài gặp ông phía sau đồng vắng, ông được hiểu biết nhiều Đức Chúa Trời, chỉ 5 phút trong sự Hiện diện của Đức Chúa Trời nhưng hiểu biết nhiều hơn những điều ông đã học từ sách vở trong 40 năm. Đúng như vậy.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35</w:t>
        <w:tab/>
      </w:r>
      <w:r>
        <w:rPr>
          <w:rFonts w:cs="Times New Roman" w:ascii="Times New Roman" w:hAnsi="Times New Roman"/>
        </w:rPr>
        <w:t>Đức Chúa Trời được nhận biết không bởi học thức, hiểu biết. Ngài được nhận biết bởi đức tin. Đức Chúa Trời Phán với ông cách siêu nhiên. Đôi khi Đức Chúa Trời làm những điều buồn cười cho chúng ta.</w:t>
      </w:r>
    </w:p>
    <w:p>
      <w:pPr>
        <w:pStyle w:val="Header"/>
        <w:tabs>
          <w:tab w:val="clear" w:pos="454"/>
        </w:tabs>
        <w:spacing w:lineRule="auto" w:line="232"/>
        <w:ind w:hanging="0"/>
        <w:rPr/>
      </w:pPr>
      <w:r>
        <w:rPr>
          <w:rFonts w:cs="Times New Roman" w:ascii="Times New Roman" w:hAnsi="Times New Roman"/>
          <w:vertAlign w:val="superscript"/>
        </w:rPr>
        <w:t>36</w:t>
      </w:r>
      <w:r>
        <w:rPr>
          <w:rFonts w:cs="Times New Roman" w:ascii="Times New Roman" w:hAnsi="Times New Roman"/>
        </w:rPr>
        <w:tab/>
        <w:t>Quý vị có thể tưởng tượng một người già 80 tuổi, là Tiên tri chạy đến chỉ trong 5 phút trong Sự Hiện Diện của Đức Chúa Trời. Sáng hôm sau, quý vị tưởng tượng một người đàn ông, râu dài xuống, đầu hói, tay cầm gậy, vợ ông với đứa con bên hông đang ngồi trên con lừa và đi.</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Môi-se ngươi đi đâu?”</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 xml:space="preserve">“Đi xuống Ai-cập để tiếp quản.”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37</w:t>
        <w:tab/>
      </w:r>
      <w:r>
        <w:rPr>
          <w:rFonts w:cs="Times New Roman" w:ascii="Times New Roman" w:hAnsi="Times New Roman"/>
        </w:rPr>
        <w:t>Xem đấy, “Tiếp quản,” một sự xâm lược của một ngườ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 xml:space="preserve">Nghe thật buồn cười nhưng đó là việc ông đã làm vì Đức Chúa Trời Phán điều đó và làm thành. Khi Đức Chúa Trời Phán thì tất cả sẽ thành.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38</w:t>
        <w:tab/>
      </w:r>
      <w:r>
        <w:rPr>
          <w:rFonts w:cs="Times New Roman" w:ascii="Times New Roman" w:hAnsi="Times New Roman"/>
        </w:rPr>
        <w:t>Khi Đức Chúa Trời Phán vậy, thì hãy để tấm lòng quý vị tin cậy vào Lời đó. Chính là thế. Nếu Đức Chúa Trời đã Hứa, hãy bám linh hồn vào điều đó. Nếu quý vị có thể tin nó, hãy treo... Nếu không tin, hãy tránh xa, nó sẽ làm hại bạn. Nhưng nếu bạn tin, hãy ở lại sống với nó, nó sẽ mang quý vị đến sự chiến thắng, chắc chắn vậy.</w:t>
      </w:r>
    </w:p>
    <w:p>
      <w:pPr>
        <w:pStyle w:val="Header"/>
        <w:tabs>
          <w:tab w:val="clear" w:pos="454"/>
        </w:tabs>
        <w:spacing w:lineRule="auto" w:line="232"/>
        <w:ind w:hanging="0"/>
        <w:rPr/>
      </w:pPr>
      <w:r>
        <w:rPr>
          <w:rFonts w:cs="Times New Roman" w:ascii="Times New Roman" w:hAnsi="Times New Roman"/>
          <w:vertAlign w:val="superscript"/>
        </w:rPr>
        <w:t>39</w:t>
      </w:r>
      <w:r>
        <w:rPr>
          <w:rFonts w:cs="Times New Roman" w:ascii="Times New Roman" w:hAnsi="Times New Roman"/>
        </w:rPr>
        <w:tab/>
        <w:t>Chúng ta thấy rằng “Áp-ra-ham không bị lưỡng lự, hay dao động về Lời hứa của Đức Chúa Trời.” Khi ông 100 tuổi, vợ ông 90 tuổi. Khi ông đã lớn tuổi và già yếu khó có thể nói.</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Sa-ra yêu quý, em cảm thấy có điều gì khác không?”</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Ồ, anh yêu. Em không thấy điều gì khác cả!”</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ab/>
        <w:t>“Ha-lê-lu-gia! Chúng mình sẽ có con thôi. Đức Chúa Trời Phán như thế mà. Đức Chúa Trời ban cho Lời hứa.” Ông nói rằng ông tin hết lòng Đức Chúa Trời sẽ làm thành những điều Ngài đã Hứa.</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ab/>
        <w:t>Chính chúng ta là Dòng dõi của Áp-ra-ham, là Dòng dõi Thánh không phải dòng dõi Y-sác, Dòng dõi Thánh là Đấng Christ, không có Lời hứa nào làm dao động, hồ nghi, tâm trí chúng ta. Tôi nghi ngờ chúng ta là Dòng dõi Thánh của Áp-ra-ham khi chúng ta có loại ý nghĩ đó trong chúng ta. Dòng dõi Thánh của Áp-ra-ham không lưỡng lự hồ nghi chút nào. Dòng dõi đó Đức Chúa Trời kêu gọi chứ không phải là suy nghĩ của con người. Người là Đấng Sáng Tạo. Những điều Ngài đã Hứa thì làm thành. Khi Đức Chúa Trời Phán gì thì Ngài sẽ làm thành tất cả những điều đó. Hãy nhớ rằng: Ngài muốn... Ngài Phán...</w:t>
      </w:r>
    </w:p>
    <w:p>
      <w:pPr>
        <w:pStyle w:val="Header"/>
        <w:tabs>
          <w:tab w:val="clear" w:pos="454"/>
        </w:tabs>
        <w:spacing w:lineRule="auto" w:line="232" w:before="0" w:after="70"/>
        <w:ind w:hanging="0"/>
        <w:rPr/>
      </w:pPr>
      <w:r>
        <w:rPr>
          <w:rFonts w:cs="Times New Roman" w:ascii="Times New Roman" w:hAnsi="Times New Roman"/>
          <w:vertAlign w:val="superscript"/>
        </w:rPr>
        <w:t>42</w:t>
      </w:r>
      <w:r>
        <w:rPr>
          <w:rFonts w:cs="Times New Roman" w:ascii="Times New Roman" w:hAnsi="Times New Roman"/>
        </w:rPr>
        <w:tab/>
        <w:t xml:space="preserve">Điều khác Ngài Phán với ông phân cách hay rời xa tất cả bà con, quê hương.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ab/>
        <w:t>Đức Chúa Trời muốn những người đàn ông, phụ nữ, trai gái vâng Lời Ngài. Quý vị phải phân rẽ tất cả những điều vô tín cho đến khi quý vị hoàn toàn phân rẽ và không tin bất kỳ điều nào chống đối với Lời Ngài, và tin Lời ấy... Đức Chúa Trời kêu gọi sự phân rẽ hoàn toàn.</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ab/>
        <w:t>Sự khác nhau trong trường học của chúng ta ngày nay là sai phái những Mục sư Truyền đạo. Họ truyền bá tất cả những điều vô tín, lý thuyết, không dùng nhiều Lời Kinh thánh như nhiều loại giáo lý mà họ đặt ra, họ truyền bá cho mọi người những điều cơ bản như thế. Không lạ gì chúng ta có những trường dòng và những ‘Thầy giảng đạo trong lò ấp trứng’ (incubator preachers), dại loại như vậy ở khắp đất nước. Chủ nghĩa Cộng sản dang nuốt đất nước, bởi vì chúng ta có những Thần học viện và những Thầy giảng từ lò ấp trứng, thay vì được Đức Chúa Trời sai phái (God-sent), được tái sanh, đầy dẫy Đức Thánh Linh, những con được sinh trong Đức Chúa Trời, con cái Áp-ra-ham, là những người tin Lời Đức Chúa Trời là Lẽ thật một cách mạnh mẽ và không có điều nào khác hơn Lẽ thật. Có thể đứng trên những Lời hứa đó, đối diện với bất cứ điều gì, và đ6í diện với Lời là Lẽ thật. Đó là Lời Đức Chúa Trời. Đúng vậy.</w:t>
      </w:r>
    </w:p>
    <w:p>
      <w:pPr>
        <w:pStyle w:val="Header"/>
        <w:tabs>
          <w:tab w:val="clear" w:pos="454"/>
        </w:tabs>
        <w:spacing w:lineRule="auto" w:line="232" w:before="0" w:after="70"/>
        <w:ind w:hanging="0"/>
        <w:rPr>
          <w:rFonts w:ascii="Times New Roman" w:hAnsi="Times New Roman" w:cs="Times New Roman"/>
          <w:b/>
          <w:b/>
        </w:rPr>
      </w:pPr>
      <w:r>
        <w:rPr>
          <w:rFonts w:cs="Times New Roman" w:ascii="Times New Roman" w:hAnsi="Times New Roman"/>
          <w:vertAlign w:val="superscript"/>
        </w:rPr>
        <w:t>45</w:t>
      </w:r>
      <w:r>
        <w:rPr>
          <w:rFonts w:cs="Times New Roman" w:ascii="Times New Roman" w:hAnsi="Times New Roman"/>
        </w:rPr>
        <w:tab/>
        <w:t xml:space="preserve">Ngài Phán, </w:t>
      </w:r>
      <w:r>
        <w:rPr>
          <w:rFonts w:cs="Times New Roman" w:ascii="Times New Roman" w:hAnsi="Times New Roman"/>
          <w:b/>
        </w:rPr>
        <w:t>“Hãy ra khỏi trong vòng bà con, anh em, quê hương và mọi thứ mà theo Ta!”</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46</w:t>
      </w:r>
      <w:r>
        <w:rPr>
          <w:rFonts w:cs="Times New Roman" w:ascii="Times New Roman" w:hAnsi="Times New Roman"/>
        </w:rPr>
        <w:tab/>
        <w:t>Đức Chúa Trời đã không thay đổi cách của Ngài. Đức Chúa Trời là Đức Chúa Trời không thể thay đổi. Cách Chúa Trời hành động bất kỳ điều nào đều giống nhau, lần thứ nhất cũng giống lần thứ 2. Hãy nhớ, khi quý vị có thể nhìn thấy hành động Đức Chúa Trời làm trong bất cứ lúc nào. Nếu một người hư mất, Ngài cứu chuộc người đó theo một quyết định chắc chắn. Ngài luôn giữ những quyết định không thay đổi. Ngài không thể thay đổi. Ngài là Đấng vô hạn.</w:t>
      </w:r>
    </w:p>
    <w:p>
      <w:pPr>
        <w:pStyle w:val="Header"/>
        <w:tabs>
          <w:tab w:val="clear" w:pos="454"/>
        </w:tabs>
        <w:spacing w:lineRule="auto" w:line="232" w:before="0" w:after="70"/>
        <w:ind w:hanging="0"/>
        <w:rPr/>
      </w:pPr>
      <w:r>
        <w:rPr>
          <w:rFonts w:cs="Times New Roman" w:ascii="Times New Roman" w:hAnsi="Times New Roman"/>
          <w:vertAlign w:val="superscript"/>
        </w:rPr>
        <w:t>47</w:t>
      </w:r>
      <w:r>
        <w:rPr>
          <w:rFonts w:cs="Times New Roman" w:ascii="Times New Roman" w:hAnsi="Times New Roman"/>
        </w:rPr>
        <w:tab/>
        <w:t xml:space="preserve">Chúng ta là hữu hạn. Ngày mai tôi có thể biết nhiều hơn hôm nay. Vì thế vào năm đến quý vị có thể hiểu biết nhiều hơn năm nay. Năm này quý vị hiểu biết nhiều hơn năm ngoái nhưng Đức Chúa Trời thì không.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ab/>
        <w:t>Ngài là hoàn hảo, tuyệt đối, vô hạn. Mọi thứ Ngài làm điều trọn vẹn, tuyệt đối. Ngài không thể có quyết định hôm nay tốt hơn ngày mai. Quyết định ban đầu của Ngài là hoàn hảo. Do đó, quý vị cứ neo chặt linh hồn mình vào điều Ngài Phán, đó là Lẽ thật.</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49</w:t>
      </w:r>
      <w:r>
        <w:rPr>
          <w:rFonts w:cs="Times New Roman" w:ascii="Times New Roman" w:hAnsi="Times New Roman"/>
        </w:rPr>
        <w:tab/>
        <w:t>Đức Chúa Trời kêu gọi một lần và có quyết định cách để cứu chuộc con người bằng cách Ngài lấy huyết Chiên Con vô tội trong vườn Ê-đen. Trong thế gian con người cố gắng cứu chuộc mình bằng nhiều cách khác nhau. Họ đã xây dựng thành phố, xây dựng một cái tháp. Rồi họ đã có những tổ chức, học thức hiểu biết và mọi thứ khác. Nhưng mọi thứ đều sụp đổ, chỉ có cách duy nhất Đức Chúa Trời đã cứu chuộc con người qua dòng huyết Chiên Con vô tội. Đó là cách duy nhất, là quyết định đầu tiên của Đức Chúa Trời. Ngài vẫn giữ nguyên điều đó.</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50</w:t>
        <w:tab/>
      </w:r>
      <w:r>
        <w:rPr>
          <w:rFonts w:cs="Times New Roman" w:ascii="Times New Roman" w:hAnsi="Times New Roman"/>
        </w:rPr>
        <w:t xml:space="preserve">Nếu Đức Chúa Trời đã từng chữa lành một người. Ngài cũng chữa lành người tiếp theo khi người đó đến với Ngài. Nếu không, Ngài đã hành động sai khi Ngài đã hành động lần đầu tiên, khi quyết định làm điều đó.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51</w:t>
        <w:tab/>
      </w:r>
      <w:r>
        <w:rPr>
          <w:rFonts w:cs="Times New Roman" w:ascii="Times New Roman" w:hAnsi="Times New Roman"/>
        </w:rPr>
        <w:t>Nếu Ngài đã từng có một quyết định nào thì Ngài làm theo quyết định đó. Ngài không làm những quyết định sai trái. Quý vị hiểu chứ? Ai nói Đức Chúa Trời có quyết định sai lầm. Chúng ta không thể nói như vậy. Vì thế, Đức Chúa Trời luôn giữ nguyên quyết định của Ngài. Vậy, khi Ngài làm điều nào đó thì đó là quyết định Ngà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52</w:t>
      </w:r>
      <w:r>
        <w:rPr>
          <w:rFonts w:cs="Times New Roman" w:ascii="Times New Roman" w:hAnsi="Times New Roman"/>
        </w:rPr>
        <w:tab/>
        <w:t xml:space="preserve">Ngài Phán bảo, </w:t>
      </w:r>
      <w:r>
        <w:rPr>
          <w:rFonts w:cs="Times New Roman" w:ascii="Times New Roman" w:hAnsi="Times New Roman"/>
          <w:b/>
        </w:rPr>
        <w:t>“Hãy biệt riêng mình ra [phân rẽ] khỏi tất cả bà con anh em ngươi, mọi thứ, mọi điều vô tín, điều đó đến từ Ba-by-lôn!”</w:t>
      </w:r>
      <w:r>
        <w:rPr>
          <w:rFonts w:cs="Times New Roman" w:ascii="Times New Roman" w:hAnsi="Times New Roman"/>
        </w:rPr>
        <w:t xml:space="preserve">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ab/>
        <w:t>Tổ chức đầu tiên ở thế gian là Ba-by-lôn. Tất cả thành phố tổ chức xây dựng một cái tháp. Nếu quý vị từng đọc, “Hai Thành phố Ba-by-lôn” của Hislop, v. v... Và xem lại trong Sáng thế ký, quý vị sẽ tìm thấy Sáng thế ký là ban đầu, quý vị sẽ hiểu tất cả những thuyết này, đã đặt ngay tại đó.</w:t>
      </w:r>
    </w:p>
    <w:p>
      <w:pPr>
        <w:pStyle w:val="Header"/>
        <w:tabs>
          <w:tab w:val="clear" w:pos="454"/>
        </w:tabs>
        <w:spacing w:lineRule="auto" w:line="232" w:before="0" w:after="70"/>
        <w:ind w:hanging="0"/>
        <w:rPr/>
      </w:pPr>
      <w:r>
        <w:rPr>
          <w:rFonts w:cs="Times New Roman" w:ascii="Times New Roman" w:hAnsi="Times New Roman"/>
          <w:vertAlign w:val="superscript"/>
        </w:rPr>
        <w:t>54</w:t>
      </w:r>
      <w:r>
        <w:rPr>
          <w:rFonts w:cs="Times New Roman" w:ascii="Times New Roman" w:hAnsi="Times New Roman"/>
        </w:rPr>
        <w:tab/>
        <w:t xml:space="preserve">Xem đấy, người Pha-ri-si nghi thức đã từ đó đi xuống, từ người đàn bà đó với sự tò mò của họ đã đi xuống ngay trong thời Chúa Jêsus. Người Pha-ri-si không tin Thánh Linh hay điều gì khác: Họ ngăn cản Chúa Jêsus. Chúa Jêsus Phán, </w:t>
      </w:r>
      <w:r>
        <w:rPr>
          <w:rFonts w:cs="Times New Roman" w:ascii="Times New Roman" w:hAnsi="Times New Roman"/>
          <w:b/>
        </w:rPr>
        <w:t>“Hãy để mặc họ. Nếu người mù dẫn người mù, cả hai cùng té xuống hố.”</w:t>
      </w:r>
      <w:r>
        <w:rPr>
          <w:rFonts w:cs="Times New Roman" w:ascii="Times New Roman" w:hAnsi="Times New Roman"/>
        </w:rPr>
        <w:t xml:space="preserve"> Ngài đi ngay vào sự giảng dạy, chữa lành tật bệnh, bày tỏ những phép lạ và những điều giống như vậy. Điều đó không ngăn cản Ngài, bởi vì Ngài là Lời. Nhưng Lời vẫn cứ được giảng ra bất chấp những gì xảy ra bởi vì Ngài là Lời.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Vì thế, chúng ta thấy những việc làm này vẫn tiếp tục, và cuối cùng họ đến đây trong ngày cuối cùng. Xưa kia Gian-nét với Giam-be chống trả Môi-se thể nào, thì những kẻ nầy cũng chống trả lẽ thật thể ấy.</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56</w:t>
        <w:tab/>
      </w:r>
      <w:r>
        <w:rPr>
          <w:rFonts w:cs="Times New Roman" w:ascii="Times New Roman" w:hAnsi="Times New Roman"/>
        </w:rPr>
        <w:t>Vậy thì, sự phan rẽ hoàn toàn khỏi mọi sự vô tín. Hãy nhớ rằng: Ông tổ Áp-ra-ham không được phước trọn vẹn cho đến khi ông vâng theo Lời Đức Chúa Trời Phán. Chúng ta sẽ chẳng bao giờ được phước và hưởng ơn phước cho đến khi chúng ta vâng theo Lời Ngà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57</w:t>
      </w:r>
      <w:r>
        <w:rPr>
          <w:rFonts w:cs="Times New Roman" w:ascii="Times New Roman" w:hAnsi="Times New Roman"/>
        </w:rPr>
        <w:tab/>
        <w:t>Một điều khác, quý vị ghi nhớ ở đây trong chương 12, Giao ước không điều kiện, Nó không có điều kiện đặc biệt nào. “Ta có,” không phải “nếu ngươi.” Không có nếu với điều đó. “Ta đã làm điều đó rồi.” Ngài ban Áp-ra-ham Giao ước không điều kiện.</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ab/>
        <w:t xml:space="preserve">Quý vị biết trong “Giao ước A-đam”: </w:t>
      </w:r>
      <w:r>
        <w:rPr>
          <w:rFonts w:cs="Times New Roman" w:ascii="Times New Roman" w:hAnsi="Times New Roman"/>
          <w:b/>
        </w:rPr>
        <w:t>“Nếu ngươi không ăn trái cây này, Ta sẽ làm... v.v... Nhưng nếu ngươi ăn, Ta sẽ làm điều này điều kia.”</w:t>
      </w:r>
      <w:r>
        <w:rPr>
          <w:rFonts w:cs="Times New Roman" w:ascii="Times New Roman" w:hAnsi="Times New Roman"/>
        </w:rPr>
        <w:t xml:space="preserve"> Giao ước này có luật liên quan với nhau.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59</w:t>
      </w:r>
      <w:r>
        <w:rPr>
          <w:rFonts w:cs="Times New Roman" w:ascii="Times New Roman" w:hAnsi="Times New Roman"/>
        </w:rPr>
        <w:tab/>
        <w:t xml:space="preserve">Nhưng trong Giao ước này, </w:t>
      </w:r>
      <w:r>
        <w:rPr>
          <w:rFonts w:cs="Times New Roman" w:ascii="Times New Roman" w:hAnsi="Times New Roman"/>
          <w:b/>
        </w:rPr>
        <w:t>“Ta sẽ đặt ngươi làm một ‘Tổ phụ của nhiều Dân tộc’.”</w:t>
      </w:r>
      <w:r>
        <w:rPr>
          <w:rFonts w:cs="Times New Roman" w:ascii="Times New Roman" w:hAnsi="Times New Roman"/>
        </w:rPr>
        <w:t xml:space="preserve"> Một Giao ước không điều kiện, Giao ước ân điển hoàn toàn. Chỉ có một điều họ phải làm là nắm giữ Giao ước, chỉ một điều là họ phải sống trên đất đó. Chúng ta thấy rằng, khi họ xuống Ai-cập họ đã mất ơn phước nhưng Giao ước vẫn còn. Họ mất đi nguồn phước nhưng không mất đi Giao ước của họ, bởi vì Giao ước là ân điển, không điều kiện.</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60</w:t>
      </w:r>
      <w:r>
        <w:rPr>
          <w:rFonts w:cs="Times New Roman" w:ascii="Times New Roman" w:hAnsi="Times New Roman"/>
        </w:rPr>
        <w:tab/>
        <w:t xml:space="preserve">Xuất Ê-díp-tô Ký chương 19... Dân Y-sơ-ra-ên đã mắc phải sai lầm nhất mà họ đã làm là từ chối ân điển, chấp nhận luật pháp, hãy nhìn xem ân điển dành cho họ, trang bị cho họ một người giải phóng họ, một Tiên tri, rồi có Trụ Lửa để chứng minh Ngài, khẳng định lại Lời Ngài, có Chiên Con làm của lễ. Ân điển đã ban cho họ sự phục hồi vĩ đại. Ân Điển đã đem họ vượt qua Biển Đỏ. Giải cứu họ với những dấu kỳ phép lạ, tất cả bởi ân điển. Nhưng họ muốn điều gì đó để họ có thể tự làm cho mình có danh tiếng lớn.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ab/>
        <w:t>Dân sự ngày nay cũng giống như vậy. họ phải tự dính díu vào nơi nào đó. Và đó là chỗ mà Y-sơ-ra-ên mắc phải sai lầm lớn, thay vì nhận lấy ân điển thì phản đối và nắm lấy luật pháp. Tuy nhiên, Giao ước Ngài ban cho họ vẫn là một “Giao ước Không Điều kiện”. Chúng ta thấy Giao ước đó ngày nay vẫn còn như vậy.</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62</w:t>
      </w:r>
      <w:r>
        <w:rPr>
          <w:rFonts w:cs="Times New Roman" w:ascii="Times New Roman" w:hAnsi="Times New Roman"/>
        </w:rPr>
        <w:tab/>
        <w:t xml:space="preserve">Sau khi họ ban cho những điều kiện nầy, Áp-ra-ham bắt đầu cuộc hành trình, tiếp tục đi. Chúng ta thấy ông đã đi ra khỏi quê hương.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63</w:t>
      </w:r>
      <w:r>
        <w:rPr>
          <w:rFonts w:cs="Times New Roman" w:ascii="Times New Roman" w:hAnsi="Times New Roman"/>
        </w:rPr>
        <w:tab/>
        <w:t xml:space="preserve">Trong chương 13, cuối cùng ông đến một nơi vâng lời Đức Chúa Trời trọn vẹn. Bây giờ chúng ta thấy trong chương 13, Lót... Đầu tiên, ông dẫn cha mình đi cùng là người già yếu. Ông cố gắng mang một đám người theo mình, khi quý vị làm thế, thì ở nơi đó cũng có những thứ như vậy. Đức Chúa Trời Phán, </w:t>
      </w:r>
      <w:r>
        <w:rPr>
          <w:rFonts w:cs="Times New Roman" w:ascii="Times New Roman" w:hAnsi="Times New Roman"/>
          <w:b/>
        </w:rPr>
        <w:t>“Hãy phân rẽ</w:t>
      </w:r>
      <w:r>
        <w:rPr>
          <w:rFonts w:cs="Times New Roman" w:ascii="Times New Roman" w:hAnsi="Times New Roman"/>
        </w:rPr>
        <w:t xml:space="preserve"> </w:t>
      </w:r>
      <w:r>
        <w:rPr>
          <w:rFonts w:cs="Times New Roman" w:ascii="Times New Roman" w:hAnsi="Times New Roman"/>
          <w:b/>
        </w:rPr>
        <w:t>ra!”</w:t>
      </w:r>
    </w:p>
    <w:p>
      <w:pPr>
        <w:pStyle w:val="Header"/>
        <w:tabs>
          <w:tab w:val="clear" w:pos="454"/>
        </w:tabs>
        <w:spacing w:lineRule="auto" w:line="232" w:before="0" w:after="70"/>
        <w:ind w:hanging="0"/>
        <w:rPr/>
      </w:pPr>
      <w:r>
        <w:rPr>
          <w:rFonts w:cs="Times New Roman" w:ascii="Times New Roman" w:hAnsi="Times New Roman"/>
          <w:vertAlign w:val="superscript"/>
        </w:rPr>
        <w:t>64</w:t>
        <w:tab/>
      </w:r>
      <w:r>
        <w:rPr>
          <w:rFonts w:cs="Times New Roman" w:ascii="Times New Roman" w:hAnsi="Times New Roman"/>
        </w:rPr>
        <w:t>“À này, tôi nói cho anh biết, họ không hoàn toàn tin, nhưng...” Rồi tránh xa nó. Đó là điều duy nhất, cứ tránh xa nó.</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65</w:t>
      </w:r>
      <w:r>
        <w:rPr>
          <w:rFonts w:cs="Times New Roman" w:ascii="Times New Roman" w:hAnsi="Times New Roman"/>
        </w:rPr>
        <w:tab/>
        <w:t>Một người già yếu như thế, cuối cùng Lót người có tóc màu nâu nhạt. Chúng ta thấy rằng Lót bắt đầu than phiền vì cả hai bác cháu đều giàu có và nhiều súc vật đi cùng. Do đó, Lót bắt đầu cãi cọ, đầy tớ của ông chống lại với đầy tớ của Áp-ra-ham.</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66</w:t>
      </w:r>
      <w:r>
        <w:rPr>
          <w:rFonts w:cs="Times New Roman" w:ascii="Times New Roman" w:hAnsi="Times New Roman"/>
        </w:rPr>
        <w:tab/>
        <w:t xml:space="preserve">Đức Chúa Trời đã không tìm thấy đức tin trọn vẹn nơi Áp-ra-ham trong việc vâng theo Lời Ngài. Ngài Phán với ông là </w:t>
      </w:r>
      <w:r>
        <w:rPr>
          <w:rFonts w:cs="Times New Roman" w:ascii="Times New Roman" w:hAnsi="Times New Roman"/>
          <w:b/>
        </w:rPr>
        <w:t>“phải biệt riêng mình, phân rẽ ra”</w:t>
      </w:r>
      <w:r>
        <w:rPr>
          <w:rFonts w:cs="Times New Roman" w:ascii="Times New Roman" w:hAnsi="Times New Roman"/>
        </w:rPr>
        <w:t xml:space="preserve"> từ tất cả bà con, anh em, quê hương để hầu việc Ngài.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67</w:t>
      </w:r>
      <w:r>
        <w:rPr>
          <w:rFonts w:cs="Times New Roman" w:ascii="Times New Roman" w:hAnsi="Times New Roman"/>
        </w:rPr>
        <w:tab/>
        <w:t>Chúng ta thấy rằng, Đức Chúa Trời Phán với Áp-ra-ham ở Bàn thờ và đã Phán với ông những việc ông phải làm. Cuối cùng Lót cùng đi với ông và có vấn đề xảy ra giữa Áp-ra-ham và Lót. Lót là con trai của Ha-ran em trai của Áp-ra-ham. Lót là cháu trai của ông. Rồi ông nói, “Chúng ta là cốt nhục của nhau, trong vòng chúng ta đừng có cãi cọ nữa. Bây giờ, nếu con chọn phía đông, bác sẽ đi đến phía tây. Nếu con đi đến phía tây, bác đi đến phía đông. Ở đây có rất nhiều chỗ cho chúng ta. Con cứ đi và chọn lựa cho mình.” Áp-ra-ham là một Cơ-đốc nhân đích thực, thậm chí cho kẻ chống nghịch lựa chọn phần tốt và ích lợi. Vì thế, ông để cho Lót lấy phần mà Lót lựa chọn.</w:t>
      </w:r>
    </w:p>
    <w:p>
      <w:pPr>
        <w:pStyle w:val="Header"/>
        <w:tabs>
          <w:tab w:val="clear" w:pos="454"/>
        </w:tabs>
        <w:spacing w:lineRule="auto" w:line="232" w:before="0" w:after="70"/>
        <w:ind w:hanging="0"/>
        <w:rPr/>
      </w:pPr>
      <w:r>
        <w:rPr>
          <w:rFonts w:cs="Times New Roman" w:ascii="Times New Roman" w:hAnsi="Times New Roman"/>
          <w:vertAlign w:val="superscript"/>
        </w:rPr>
        <w:t>68</w:t>
      </w:r>
      <w:r>
        <w:rPr>
          <w:rFonts w:cs="Times New Roman" w:ascii="Times New Roman" w:hAnsi="Times New Roman"/>
        </w:rPr>
        <w:tab/>
        <w:t xml:space="preserve">Lót giống như nhiều người ngày nay, đã thấy cơ hội. Nếu như ông có một cách chọn đường hoàng, kỹ càng thì có thể làm ra nhiều tiền của, ông có thể được nhiều người biết đến. Vì thế ông nhìn xuống Sô-đôm là một vùng đất tươi tốt, là thành phố lớn, công nghiệp muối phát triển, v. v... Cũng là nơi xuất khẩu muối. Ở đó đầy những phụ nữ rảnh rỗi chỉ lo tô điểm giống như Giê-sa-bên, có thể nói là những người đàn bà trơ tráo, vô liêm sỉ. Vợ của ông cảm thấy mình nhỏ bé, như họ. Chúng ta thấy rằng, sau khi ông trở thành một thị trưởng thì bà ta trở nên giống như loại người đó. Chúng ta thấy một điều ở đây, mọi thứ đều lộn xộn.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69</w:t>
      </w:r>
      <w:r>
        <w:rPr>
          <w:rFonts w:cs="Times New Roman" w:ascii="Times New Roman" w:hAnsi="Times New Roman"/>
        </w:rPr>
        <w:tab/>
        <w:t>Đức Chúa Trời muốn quý vị phân rẽ chính mình, tránh xa họ, cho đến khi thậm chí quý vị không nhìn thấy chút nào. Hầu cho anh chị em chỉ thấy một điều, đó là Ngài và những gì Ngài đã Hứa.</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70</w:t>
      </w:r>
      <w:r>
        <w:rPr>
          <w:rFonts w:cs="Times New Roman" w:ascii="Times New Roman" w:hAnsi="Times New Roman"/>
        </w:rPr>
        <w:tab/>
        <w:t>Nhưng bà Lót hầu như thích điều đó. Không nghi ngờ gì, bà nói, “Anh yêu, em vừa xuống ở đây, anh nhìn những phụ nữ mặc quần áo đẹp làm sao. Hãy nhìn những cô gái chúng ta. Anh không nghĩ chúng rất ‘thời trang’ (model) sao?” Ôi chao ơi. Ước gì chúng ta không phải đi trở lại với Sô-đôm khác,tôi không biết tại sao. Chúng ta tìm thấy tại đó.</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71</w:t>
      </w:r>
      <w:r>
        <w:rPr>
          <w:rFonts w:cs="Times New Roman" w:ascii="Times New Roman" w:hAnsi="Times New Roman"/>
        </w:rPr>
        <w:tab/>
        <w:t xml:space="preserve">Chúng ta thấy Áp-ra-ham sống theo Lời hứa, khi phân rẽ với Lót, Áp-ra-ham lấy phần đất nghèo nàn hơn. Ở đó, không có nhiều cỏ cho gia súc của mình ăn, nhưng ông sẵn sàng nhận lấy phần đó. Vì đó là phần đất Đức Chúa Trời đã đặt để ông, là nơi Ngài muốn ông ở đó nên sẵn lòng nhận lấy.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72</w:t>
      </w:r>
      <w:r>
        <w:rPr>
          <w:rFonts w:cs="Times New Roman" w:ascii="Times New Roman" w:hAnsi="Times New Roman"/>
        </w:rPr>
        <w:tab/>
        <w:t>Cuối cùng Áp-ra-ham vâng phục Đức Chúa Trời cách hoàn toàn, vâng phục Đức Chúa Trời cách trọn vẹn để phân rẽ chính mình. Sau đó, Chúa hiện ra với ông lần nữa cho đến khi ông đã làm điều đó. Chúa rời khỏi Áp-ra-ham. Khi ông vâng lời cách trọn vẹn, Đức Chúa Trời hiện ra và Phán,</w:t>
      </w:r>
      <w:r>
        <w:rPr>
          <w:rFonts w:cs="Times New Roman" w:ascii="Times New Roman" w:hAnsi="Times New Roman"/>
          <w:b/>
        </w:rPr>
        <w:t xml:space="preserve"> “Hỡi Áp-ra-ham, hãy nhướng mắt lên. Nhìn phía Đông, Tây, Nam, Bắc, tất cả đều thuộc về ngươi.”</w:t>
      </w:r>
      <w:r>
        <w:rPr>
          <w:rFonts w:cs="Times New Roman" w:ascii="Times New Roman" w:hAnsi="Times New Roman"/>
        </w:rPr>
        <w:t xml:space="preserve"> A-men! Quý vị biết, tôi thích được như vậy.</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73</w:t>
      </w:r>
      <w:r>
        <w:rPr>
          <w:rFonts w:cs="Times New Roman" w:ascii="Times New Roman" w:hAnsi="Times New Roman"/>
        </w:rPr>
        <w:tab/>
        <w:t>Có vài thứ giống như vậy là khi tôi nhận sự cứu rỗi. Tôi đã thường nghe Đức Chúa Trời là Đức Chúa Trời vĩ đại. Quý vị biết, khi tôi nhận được sự cứu rỗi, vài người nói với tôi. “Bây giờ, tất cả quý vị phải gia nhập vào Giáo hội và ghi tên vào danh sách Giáo hội Báp-tít. Tất cả quý vị phải làm điều đó.”</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74</w:t>
        <w:tab/>
      </w:r>
      <w:r>
        <w:rPr>
          <w:rFonts w:cs="Times New Roman" w:ascii="Times New Roman" w:hAnsi="Times New Roman"/>
        </w:rPr>
        <w:t xml:space="preserve">Quý vị biết rằng, một ngày kia tôi biết mình đã thừa kế một vài thứ. Tôi rất muốn được nhìn xem nó và thấy cái tôi được thừa kế nhưng đó là suy nghĩ của tôi. Giống như cái mái vòm lớn này, quý vị sở hữu nó thì mọi thứ trong đó đều thuộc về quý vị.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t>Quý vị không biết cái quý vị sở hữu cho đến khi quý vị đọc Kinh thánh để tìm xem Lời hứa. A-men! Những Lời hứa là của quý v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Mọi Lời hứa đều ban cho Áp-ra-ham và cho dòng dõi ông. A-men! Mọi Lời hứa là dành cho Áp-ra-ham và cho Dòng dõi ông. A-men! Mọi Lời hứa Thiêng liêng trong Lời thuộc về Áp-ra-ham và Dòng dõi Thánh của Áp-ra-ham. Quý vị thừa kế điều đó. Một sự thừa kế. Tôi thích nhìn và thấy điều mà mình có. Nếu ai cho tôi cái gì thì tôi thích nhìn ngắm hoài. Tôi nhìn qua Kinh thánh và thấy những điều thuộc về của mình. Dòng dõi Áp-ra-ham nên làm như vậy khi quý vị được tái sanh, đầy dẫy Đức Thánh Linh trên quý vị thì quý vị đã thừa kế mọi Lời hứa đều thuộc về quý vị.</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76</w:t>
      </w:r>
      <w:r>
        <w:rPr>
          <w:rFonts w:cs="Times New Roman" w:ascii="Times New Roman" w:hAnsi="Times New Roman"/>
        </w:rPr>
        <w:tab/>
        <w:t>Quý vị biết, giống như tôi đã nói về nhà vòm lớn này vì chúng ta nhận báp-têm trong nhà này. Chỉ bởi một Đức Thánh Linh mà tất cả chúng ta nhận báp-têm vào trong cùng một Thân thể. Thân thể đó là Đấng Christ, là Dòng dõi Thánh của Áp-ra-ham, được thừa kế mọi thứ trong Ngài. A-men! Mọi thứ ở trong Đức Chúa Trời tuôn đổ trên Đấng Christ. Mọi thứ đó đã ở trong Đấng Christ, Ngài tuôn đổ trên người tin nhận Ngài. Đức Chúa Trời ở trên chúng ta ở với chúng ta và ở trong chúng ta. Nếu quý vị tin vào điều đó, nếu quý vị có đủ đức tin để chấp nhận và tin thì mọi thứ, mọi Lời hứa trong Kinh thánh đều là của quý vị.</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77</w:t>
      </w:r>
      <w:r>
        <w:rPr>
          <w:rFonts w:cs="Times New Roman" w:ascii="Times New Roman" w:hAnsi="Times New Roman"/>
        </w:rPr>
        <w:tab/>
        <w:t xml:space="preserve">Quý vị biết rằng, khi tôi nhìn xung quanh tôi tìm thấy một cái gì đó mà hơi quá cao. Tôi không biết nó là cái gì, muốn biết thì tôi phải bắt một cái thang, giữ và trèo lên cho đến khi lấy được nó. Lời hứa trong Kinh thánh cũng như vậy. Nếu điều nào có vẻ giống như là điều huyền bí. Tôi chỉ tiếp tục cầu nguyện, cho tới khi tôi chạm được nó. Chỉ thế thôi. Đó là cách để làm điều đó. Cứ cầu nguyện, cứ nắm giữ, cứ trèo lên, tin cậy, cho tới khi... anh chị em có Lời hứa và thừa kế nó thì chắc chắn có quyền nhận lấy, và </w:t>
      </w:r>
      <w:r>
        <w:rPr>
          <w:rFonts w:cs="Times New Roman" w:ascii="Times New Roman" w:hAnsi="Times New Roman"/>
          <w:b/>
        </w:rPr>
        <w:t>“Hãy xin sẽ được, kẻ nào tin thì mọi việc đều được cả.”</w:t>
      </w:r>
      <w:r>
        <w:rPr>
          <w:rFonts w:cs="Times New Roman" w:ascii="Times New Roman" w:hAnsi="Times New Roman"/>
        </w:rPr>
        <w:t xml:space="preserve">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78</w:t>
        <w:tab/>
      </w:r>
      <w:r>
        <w:rPr>
          <w:rFonts w:cs="Times New Roman" w:ascii="Times New Roman" w:hAnsi="Times New Roman"/>
        </w:rPr>
        <w:t xml:space="preserve">Chúng ta tìm thấy Áp-ra-ham đi đến vùng đất Đức Chúa Trời Phán với ông, </w:t>
      </w:r>
      <w:r>
        <w:rPr>
          <w:rFonts w:cs="Times New Roman" w:ascii="Times New Roman" w:hAnsi="Times New Roman"/>
          <w:b/>
        </w:rPr>
        <w:t>“Hãy đi vào vùng đất này, nhìn kỹ xem, mọi thứ ở đây thuộc về ngươi. Tất cả thuộc về ngươ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79</w:t>
      </w:r>
      <w:r>
        <w:rPr>
          <w:rFonts w:cs="Times New Roman" w:ascii="Times New Roman" w:hAnsi="Times New Roman"/>
        </w:rPr>
        <w:tab/>
        <w:t>Chúng ta xem Xuất Ê-díp-tô-ký chương 14. Tôi xin lỗi. Sáng thế ký chương 14. Áp-ra-ham và Lót phân rẽ, cuối cùng họ có những vấn đề rắc rối. Anh em sẽ luôn luôn như vậy, khi anh em phân rẽ với những người tin, anh em sẽ gặp rắc rối. Chúng ta thấy rằng: Những ông vua sau khi thoả hiệp với nhau thì họ làm cuộc chiến tranh. Họ đi và chiếm lấy Sô-đôm, rồi chiếm lấy Gô-mô-rơ, bắt lấy tất cả các vua của những thung lũng, chiếm lấy mọi thứ và bắt Lót. Nhiều người đã trốn thoát lên nú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80</w:t>
        <w:tab/>
      </w:r>
      <w:r>
        <w:rPr>
          <w:rFonts w:cs="Times New Roman" w:ascii="Times New Roman" w:hAnsi="Times New Roman"/>
        </w:rPr>
        <w:t>Những người trốn thoát nói với Áp-ra-ham rằng, “Sô-đôm và Gô-mô-rơ đã bị phá đổ. Chúng đã bắt các vua, v. v... Bắt lấy nhiều người và thâu tóm mọi thứ. Chúng bắt Lót và vợ ông, các con gái ông nữa, và tất cả những phụ nữ ở đó.”</w:t>
      </w:r>
    </w:p>
    <w:p>
      <w:pPr>
        <w:pStyle w:val="Header"/>
        <w:tabs>
          <w:tab w:val="clear" w:pos="454"/>
        </w:tabs>
        <w:spacing w:lineRule="auto" w:line="232" w:before="0" w:after="70"/>
        <w:ind w:hanging="0"/>
        <w:rPr/>
      </w:pPr>
      <w:r>
        <w:rPr>
          <w:rFonts w:cs="Times New Roman" w:ascii="Times New Roman" w:hAnsi="Times New Roman"/>
          <w:vertAlign w:val="superscript"/>
        </w:rPr>
        <w:t>81</w:t>
      </w:r>
      <w:r>
        <w:rPr>
          <w:rFonts w:cs="Times New Roman" w:ascii="Times New Roman" w:hAnsi="Times New Roman"/>
        </w:rPr>
        <w:tab/>
        <w:t>Vì yêu thương Lót, Áp-ra-ham, linh Cơ-đốc nhân đuổi theo, dầu Lót sa ngã. Ông cứ đuổi theo.</w:t>
      </w:r>
    </w:p>
    <w:p>
      <w:pPr>
        <w:pStyle w:val="Header"/>
        <w:tabs>
          <w:tab w:val="clear" w:pos="454"/>
        </w:tabs>
        <w:spacing w:lineRule="auto" w:line="232" w:before="0" w:after="70"/>
        <w:ind w:hanging="0"/>
        <w:rPr/>
      </w:pPr>
      <w:r>
        <w:rPr>
          <w:rFonts w:cs="Times New Roman" w:ascii="Times New Roman" w:hAnsi="Times New Roman"/>
          <w:vertAlign w:val="superscript"/>
        </w:rPr>
        <w:t>82</w:t>
      </w:r>
      <w:r>
        <w:rPr>
          <w:rFonts w:cs="Times New Roman" w:ascii="Times New Roman" w:hAnsi="Times New Roman"/>
        </w:rPr>
        <w:tab/>
        <w:t>Giống như Chúa Jêsus trong thời kỳ Hội thánh Lao-đi-xê. Tuy họ đuổi Ngài ra ngoài Hội thánh. Ngài ở bên ngoài gõ cửa, cố gắng để vào bên trong.</w:t>
      </w:r>
      <w:r>
        <w:rPr>
          <w:rFonts w:cs="Times New Roman" w:ascii="Times New Roman" w:hAnsi="Times New Roman"/>
          <w:color w:val="008000"/>
        </w:rPr>
        <w:t xml:space="preserve">[Anh Branham gõ 7 lần trên bục giảng. - Biên tập] </w:t>
      </w:r>
      <w:r>
        <w:rPr>
          <w:rFonts w:cs="Times New Roman" w:ascii="Times New Roman" w:hAnsi="Times New Roman"/>
        </w:rPr>
        <w:t xml:space="preserve">Nếu ai mở cửa cho Ngài thì Ngài vào trong.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83</w:t>
      </w:r>
      <w:r>
        <w:rPr>
          <w:rFonts w:cs="Times New Roman" w:ascii="Times New Roman" w:hAnsi="Times New Roman"/>
        </w:rPr>
        <w:tab/>
        <w:t>Có thần của Áp-ra-ham đuổi theo người anh em sa ngã, thoái hóa. Áp-ra-ham đem hơn 300 người, đầy tớ đã được huấn luyện, đuổi theo các vua đó, Áp-ra-ham gặp Lót tại đất Đan. Đó là vùng đất cuối cùng của Palestin. Áp-ra-ham gặp Lót ở đó và ban đêm bị phân cách, đuổi theo, chiến đấu với những đạo quân và chiến thắng các vua, giết chúng, rồi thâu về đủ hết cả tài vật và dẫn cháu mình trở về.</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84</w:t>
      </w:r>
      <w:r>
        <w:rPr>
          <w:rFonts w:cs="Times New Roman" w:ascii="Times New Roman" w:hAnsi="Times New Roman"/>
        </w:rPr>
        <w:tab/>
        <w:t>Để ý, khi Lót trở về. Ở đây là một bức tranh đẹp làm sao. Đó là lý do tôi thích xem lại trước khi đi vào bài giảng Giê-hô-va-Di-rê. Nếu quý vị để ý, Áp-ra-ham mang lại tất cả những gì đã mất của người cháu ương ngạnh. Khi Áp-ra-ham đem Lót trở về, các vua đi ra gặp ông.</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85</w:t>
      </w:r>
      <w:r>
        <w:rPr>
          <w:rFonts w:cs="Times New Roman" w:ascii="Times New Roman" w:hAnsi="Times New Roman"/>
        </w:rPr>
        <w:tab/>
        <w:t>Mên-chi-xê-đéc đi ra, “Đó là Vua Sa-lem, Vua Bình An, Vua Công Bình, Vua Giê-ru-sa-lem, người không cha, không mẹ, không có ngày sinh ra và không có ngày qua đời.” Mên-chi-xê-đéc gặp ông tổ Áp-ra-ham khi ông thắng trận các vua trở về. Khi gặp Vua, ông lấy 1/10 (một phần mười) của cải dâng cho Vua.</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Con Người Vĩ đại này là gì mà phải làm như vậy. Quý vị nghĩ là ai? Người không cha, không mẹ, chẳng có ngày sinh. Người là ai? Người vẫn còn sống. Người chẳng bao giờ qua đời: Vua Bình An, Vua Hoà Bình. Người vĩ đại này là a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86</w:t>
      </w:r>
      <w:r>
        <w:rPr>
          <w:rFonts w:cs="Times New Roman" w:ascii="Times New Roman" w:hAnsi="Times New Roman"/>
        </w:rPr>
        <w:tab/>
        <w:t>Chú ý, chúng ta tìm thấy một điều ở đây. Trận chiến đã qua đó, người Cơ-đốc nhân thật sự đã tranh chiến với kẻ thù, phá hủy ranh giới, họ cố gắng bắt giữ cháu ông. Một người cháu ương ngạnh là dòng thật sự của Áp-ra-ham đem trở về. Vua Mên-chi-xê-đéc hiện ra, sai đem bánh và rượu, thiết đãi ông một bữa tiệc sau khi trận chiến thắng lợi. Phục vụ Tiệc thánh (Served the communion) cho ông sau chiến trận.</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87</w:t>
      </w:r>
      <w:r>
        <w:rPr>
          <w:rFonts w:cs="Times New Roman" w:ascii="Times New Roman" w:hAnsi="Times New Roman"/>
        </w:rPr>
        <w:tab/>
        <w:t xml:space="preserve">Một loại hình bóng rất đẹp (a very beautiful type) về khi chiến trận thắng lợi trên thế gian, những cuộc chiến được thắng lợi. Chúa Jêsus Phán. </w:t>
      </w:r>
      <w:r>
        <w:rPr>
          <w:rFonts w:cs="Times New Roman" w:ascii="Times New Roman" w:hAnsi="Times New Roman"/>
          <w:b/>
        </w:rPr>
        <w:t>“Họ sẽ ăn nó lần nữa</w:t>
      </w:r>
      <w:r>
        <w:rPr>
          <w:rFonts w:cs="Times New Roman" w:ascii="Times New Roman" w:hAnsi="Times New Roman"/>
        </w:rPr>
        <w:t xml:space="preserve"> (anew) </w:t>
      </w:r>
      <w:r>
        <w:rPr>
          <w:rFonts w:cs="Times New Roman" w:ascii="Times New Roman" w:hAnsi="Times New Roman"/>
          <w:b/>
        </w:rPr>
        <w:t>trong Nước Đức Chúa Trời.”</w:t>
      </w:r>
      <w:r>
        <w:rPr>
          <w:rFonts w:cs="Times New Roman" w:ascii="Times New Roman" w:hAnsi="Times New Roman"/>
        </w:rPr>
        <w:t xml:space="preserve"> Sau khi đem người hư mất, ương bướng trở về. Việc trước tiên chúng ta làm sau khi cuộc chiến chấm dứt là ngồi xuống bàn trong Vương Quốc Đức Chúa Trời. Và ở đó, những người đã đánh thắng, ngồi xuống và đắc thắng, sẽ mặc áo công bình của Đấng Christ. Sau đó, họ ăn bánh và uống rượu trong Nước Đức Chúa Trời. Một bức tranh thực về Áp-ra-ham ra đi và đem Lót trở về cùng mình.</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88</w:t>
      </w:r>
      <w:r>
        <w:rPr>
          <w:rFonts w:cs="Times New Roman" w:ascii="Times New Roman" w:hAnsi="Times New Roman"/>
        </w:rPr>
        <w:tab/>
        <w:t>Chúng ta xem trong chương 15, thấy điều nổi bật ở đây. Tôi thích nhìn thấy Áp-ra-ham và hậu tự ông vô cùng. Chúng ta thấy ở đây, sau khi Áp-ra-ham đã làm xong tất cả những điều vĩ đại này; Tin Đức Chúa Trời, nắm giữ Lời hứa, biệt riêng chính mình ra, để thực hiện mạng lệnh của Chúa; Chúng ta thấy Đức Chúa Trời đã hiện ra với ông tại Bàn thờ. Áp-ra-ham kêu cầu Ngài, ông hỏi, “Ai là người kế nghiệp tôi, ngoài Ê-li-ê-se người Đa- mách? Ngài Hứa ban tôi một dòng dõi. Tôi mong ước Ngài ban điều đó. Ngài làm vững Lời hứa này cho tô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89</w:t>
      </w:r>
      <w:r>
        <w:rPr>
          <w:rFonts w:cs="Times New Roman" w:ascii="Times New Roman" w:hAnsi="Times New Roman"/>
        </w:rPr>
        <w:tab/>
        <w:t xml:space="preserve">Đức Chúa Trời Phán rằng, </w:t>
      </w:r>
      <w:r>
        <w:rPr>
          <w:rFonts w:cs="Times New Roman" w:ascii="Times New Roman" w:hAnsi="Times New Roman"/>
          <w:b/>
        </w:rPr>
        <w:t>“Ngài sẽ làm chắc Lời hứa cho Áp-ra-ham, làm vững lại Giao ước mà Ngài đã Hứa giữa Ngài và Áp-ra-ham.”</w:t>
      </w:r>
      <w:r>
        <w:rPr>
          <w:rFonts w:cs="Times New Roman" w:ascii="Times New Roman" w:hAnsi="Times New Roman"/>
        </w:rPr>
        <w:t xml:space="preserve"> Ngài sẽ cho ông một dấu hiệu, mà sẽ có thực. Dầu ông già rồi, khoảng 85 tuổi, tuy nhiên Ngài sẽ chứng minh bằng dấu lạ, Ngài sẽ giữ Giao ước đó.</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90</w:t>
      </w:r>
      <w:r>
        <w:rPr>
          <w:rFonts w:cs="Times New Roman" w:ascii="Times New Roman" w:hAnsi="Times New Roman"/>
        </w:rPr>
        <w:tab/>
        <w:t>Tôi rất vui mừng vì Đức Chúa Trời luôn ban cho chúng ta những dấu hiệu, bởi vì Ngài... Chúng ta biết ngày hôm nay, thì giờ mình đang sống hiện giờ. Giả sử có dấu hiệu trên thế gian vào lúc này. Chúng ta trông chờ dấu hiệu đó nhưng Đức Chúa Trời chẳng bao giờ làm bất cứ việc gì khi chưa cho người đó một dấu hiệu và báo trước. Một dấu hiệu đích thực theo sau một tiếng nói, tiếng nói đó luôn luôn là Lời Kinh thánh.</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91</w:t>
      </w:r>
      <w:r>
        <w:rPr>
          <w:rFonts w:cs="Times New Roman" w:ascii="Times New Roman" w:hAnsi="Times New Roman"/>
        </w:rPr>
        <w:tab/>
        <w:t>Ngài sẽ làm vững chắc Lời Giao ước với Áp-ra-ham hay còn gọi là Áp-ram. Ngài Phán, “Bắt một con bò cái tơ.” Nên nhớ, đó là một con bò cái, và bắt con dê cái 3 tuổi. “Mỗi con phải 3 tuổi.” Để ý, một con bò cái tơ 3 tuổi; 1 con dê 3 tuổi;. “Và một chiên đực,” giống đực. Trong 3 con có 2 con cái và 1 con đực. Của lễ 3 tuổi, tinh sạch, một chiên con..., một con dê cái 3 tuổi, và rồi một chiên đực.</w:t>
      </w:r>
    </w:p>
    <w:p>
      <w:pPr>
        <w:pStyle w:val="Header"/>
        <w:tabs>
          <w:tab w:val="clear" w:pos="454"/>
        </w:tabs>
        <w:spacing w:lineRule="auto" w:line="232" w:before="0" w:after="70"/>
        <w:ind w:hanging="0"/>
        <w:rPr/>
      </w:pPr>
      <w:r>
        <w:rPr>
          <w:rFonts w:cs="Times New Roman" w:ascii="Times New Roman" w:hAnsi="Times New Roman"/>
          <w:vertAlign w:val="superscript"/>
        </w:rPr>
        <w:t>92</w:t>
      </w:r>
      <w:r>
        <w:rPr>
          <w:rFonts w:cs="Times New Roman" w:ascii="Times New Roman" w:hAnsi="Times New Roman"/>
        </w:rPr>
        <w:tab/>
        <w:t xml:space="preserve">Nếu anh em chú ý, mọi thứ làm thành một dấu hiệu. Hiện giờ tôi không cho rằng giảng dạy một giáo lý ở bục giảng này, tôi tin chắc rằng điều đó khá gần gũi để anh chị em có thể hiểu được. Để ý. Bắt 2 con chim, “một con bồ câu, một con cu rừng,” là cùng một loài.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93</w:t>
        <w:tab/>
      </w:r>
      <w:r>
        <w:rPr>
          <w:rFonts w:cs="Times New Roman" w:ascii="Times New Roman" w:hAnsi="Times New Roman"/>
        </w:rPr>
        <w:t>Ông cắt dê, chiên thành 2. Ông chia chúng làm 2 và để xuống. Những con chim bồ câu không chia ra. Tất nhiên mỗi người ai cũng biết Kinh thánh, biết đó là sự Chữa lành Thiêng liêng. Chúng ta biết, Nó ở trong cả hai Giao ước. Vì thế chúng ta thấy, ông đặt chug1 ở trong. Sự chữa lành luôn luôn bởi đức tin vào Dòng Huyết đổ ra, luôn luôn. Giao ước xưa có Sự Chữa lành Thiêng liêng [bằng phép lạ], huống chi là Giao ước Mới. Hiểu không? Nếu Giao ước cũ sinh ra sự chữa lành thì “Giao ước Mới tốt hơn nhiều, rao giảng hùng hồn hơn, những việc cao hơn, vĩ đại hơn, tốt hơn.” Giao ước Mớ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94</w:t>
      </w:r>
      <w:r>
        <w:rPr>
          <w:rFonts w:cs="Times New Roman" w:ascii="Times New Roman" w:hAnsi="Times New Roman"/>
        </w:rPr>
        <w:tab/>
        <w:t xml:space="preserve">Chúng ta thấy khi Áp-ra-ham đã làm điều này, thì để ý những gì đã xảy ra. Đây là một điểm nổi bật. Tôi không muốn quý vị quên điều này. Sự vững chắc của Giao ước, nói cách khác, “Lời hứa đó là chân thật với điều Ta làm hay điều Ta nói Ta sẽ làm.” Đức Chúa Trời củng cố Giao ước với Áp-ra-ham.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Ông cầm những của lễ và giết chúng rồi đặt chung với nhau. Nhìn xem những con chim bay khỏi chỗ đó. Những con chim không đậu trên thịt tươi, cho đến khi mặt trời lặn lúc hoàng hôn. Khi mặt trời mọc lên, Ngài chỉ cho Áp-ra-ham điều mà Ngài sẽ làm trong tương lai, cái gì sẽ xảy ra. Ngài Phán với Áp-ra-ham.</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96</w:t>
        <w:tab/>
      </w:r>
      <w:r>
        <w:rPr>
          <w:rFonts w:cs="Times New Roman" w:ascii="Times New Roman" w:hAnsi="Times New Roman"/>
        </w:rPr>
        <w:t>Việc trước tiên ông thấy là một bóng tối kinh khiếp nhập vào ông, một giấy ngủ mê đến với ông, giấc ngủ đó tượng trưng cho sự chết của toàn nhân loại. Mọi người phải chết. Sự chết cho toàn nhân loại là giấc ngủ đến trên ông. Trước khi bóng tối hãi hùng đến thì có lửa của lò luyện kim. Một ngọn lửa nhỏ cháy giữa Giao ước, giữa của lễ được phân chia. Điều đó có nghĩa gì? Có nghĩa mỗi người phải chết, xứng đáng đi vào địa ngục. Thật như vậy, họ đi vào bóng tối, phân cách với Đức Chúa Trời. Ánh sáng đến và vào giữa, phân chia của lễ đó. Nếu quý vị hiểu, chúng ta... đó là Giao ước.</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97</w:t>
      </w:r>
      <w:r>
        <w:rPr>
          <w:rFonts w:cs="Times New Roman" w:ascii="Times New Roman" w:hAnsi="Times New Roman"/>
        </w:rPr>
        <w:tab/>
        <w:t>Giống như người Mỹ chúng ta. Chúng ta làm Giao ước như thế nào? Việc chúng ta làm trước tiên là nói với nhau. Chúng ta sẽ có những thoả hiệp trong việc kinh doanh hay việc gì đó. Chúng ta thường ra ngoài ăn uống và ngồi lại nói chuyện với nhau giây lát và cho những ý kiến bắt tay nhau, “Chúng ta nhất trí nhé.” Đó là Giao ước, Lời hứa của chúng ta.</w:t>
      </w:r>
    </w:p>
    <w:p>
      <w:pPr>
        <w:pStyle w:val="Header"/>
        <w:tabs>
          <w:tab w:val="clear" w:pos="454"/>
        </w:tabs>
        <w:spacing w:lineRule="auto" w:line="232" w:before="0" w:after="70"/>
        <w:ind w:hanging="0"/>
        <w:rPr/>
      </w:pPr>
      <w:r>
        <w:rPr>
          <w:rFonts w:cs="Times New Roman" w:ascii="Times New Roman" w:hAnsi="Times New Roman"/>
          <w:vertAlign w:val="superscript"/>
        </w:rPr>
        <w:t>98</w:t>
        <w:tab/>
      </w:r>
      <w:r>
        <w:rPr>
          <w:rFonts w:cs="Times New Roman" w:ascii="Times New Roman" w:hAnsi="Times New Roman"/>
        </w:rPr>
        <w:t>Ở Nhật, quý vị biết họ Giao ước như thế nào không? Họ ăn uống gì đó với nhau. Sau đó họ lấy một ít muối, rắc muối với nhau. Đó là sự chắc chắn của giao ước.</w:t>
      </w:r>
    </w:p>
    <w:p>
      <w:pPr>
        <w:pStyle w:val="Header"/>
        <w:tabs>
          <w:tab w:val="clear" w:pos="454"/>
        </w:tabs>
        <w:spacing w:lineRule="auto" w:line="232" w:before="0" w:after="70"/>
        <w:ind w:hanging="0"/>
        <w:rPr/>
      </w:pPr>
      <w:r>
        <w:rPr>
          <w:rFonts w:cs="Times New Roman" w:ascii="Times New Roman" w:hAnsi="Times New Roman"/>
        </w:rPr>
        <w:tab/>
        <w:t xml:space="preserve">Chúng ta bắt tay nhau và nói, “Này anh bạn đồng ý nhé. Tôi tin. Tôi sẽ giữ. Đó là một lời hứa.”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Ở Nhật, họ rắc muối với nhau, “Này anh bạn, đồng ý nhé!” Rồi kết thúc. Cuối cùng của tất cả sự tranh cãi nếu họ làm Giao ước và củng cố lại Giao ước bằng cách ném muối với nhau.</w:t>
      </w:r>
    </w:p>
    <w:p>
      <w:pPr>
        <w:pStyle w:val="Header"/>
        <w:tabs>
          <w:tab w:val="clear" w:pos="454"/>
        </w:tabs>
        <w:spacing w:lineRule="auto" w:line="232" w:before="0" w:after="70"/>
        <w:ind w:hanging="0"/>
        <w:rPr/>
      </w:pPr>
      <w:r>
        <w:rPr>
          <w:rFonts w:cs="Times New Roman" w:ascii="Times New Roman" w:hAnsi="Times New Roman"/>
          <w:vertAlign w:val="superscript"/>
        </w:rPr>
        <w:t>101</w:t>
      </w:r>
      <w:r>
        <w:rPr>
          <w:rFonts w:cs="Times New Roman" w:ascii="Times New Roman" w:hAnsi="Times New Roman"/>
        </w:rPr>
        <w:tab/>
        <w:t xml:space="preserve">Trong thời xa xưa, chúng ta có thể có một trong những cách này không? </w:t>
      </w:r>
      <w:r>
        <w:rPr>
          <w:rFonts w:cs="Times New Roman" w:ascii="Times New Roman" w:hAnsi="Times New Roman"/>
          <w:color w:val="008000"/>
        </w:rPr>
        <w:t>[Anh Branham lấy lên một mảnh giấy. - Bt]</w:t>
      </w:r>
      <w:r>
        <w:rPr>
          <w:rFonts w:cs="Times New Roman" w:ascii="Times New Roman" w:hAnsi="Times New Roman"/>
        </w:rPr>
        <w:t xml:space="preserve"> Trong thời xưa, đây là cách họ làm Giao ước. Chúng ta phác hoạ một hiệp ước. Chúng ta cầm lấy hiệp ước, viết ra giống như vậy. Sau đó, giết một con vật, một của lễ, phân chia nó,để xuống giống như thời Áp-ra-ham. Sau đó, chúng ta đứng giữa Giao ước, quý vị và tôi, chúng ta thề với Đức Chúa Trời, “Nếu chúng ta không giữ được Giao ước này, có lẽ chúng ta chết như của lễ chết đó, chúng ta chết cái chết giống như vậy nếu chúng ta không giữ Giao ước.”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02</w:t>
      </w:r>
      <w:r>
        <w:rPr>
          <w:rFonts w:cs="Times New Roman" w:ascii="Times New Roman" w:hAnsi="Times New Roman"/>
        </w:rPr>
        <w:tab/>
        <w:t xml:space="preserve">Tất cả được viết ra trên một mảnh giấy. Rồi xé ra làm 2. </w:t>
      </w:r>
      <w:r>
        <w:rPr>
          <w:rFonts w:cs="Times New Roman" w:ascii="Times New Roman" w:hAnsi="Times New Roman"/>
          <w:color w:val="008000"/>
        </w:rPr>
        <w:t>[Anh Branham xé mảnh giấy ra làm 2. - Bt]</w:t>
      </w:r>
      <w:r>
        <w:rPr>
          <w:rFonts w:cs="Times New Roman" w:ascii="Times New Roman" w:hAnsi="Times New Roman"/>
        </w:rPr>
        <w:t xml:space="preserve"> Quý vị lấy một nửa tôi một nửa. Quý vị không thể phân chia 2 phần giống nhau được. Đặt biệt khi viết trên da chiên, không thể chia 2 phần giống nhau. Cái này phải ghép chính xác với cái kia để làm thành. Tôi lấy một phần, quý vị lấy phần kia. Chúng ta đến với nhau Giao ước này được thành khi những lời thề của chúng ta xong, mảnh giấy của tôi phải ghép lại chính xác với mảnh giấy của quý vị. Như vậy. Quý vị và tôi kết hợp trong một Giao ước.</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03</w:t>
      </w:r>
      <w:r>
        <w:rPr>
          <w:rFonts w:cs="Times New Roman" w:ascii="Times New Roman" w:hAnsi="Times New Roman"/>
        </w:rPr>
        <w:tab/>
        <w:t xml:space="preserve">Đức Chúa Trời bày tỏ điều mà Chúa đang làm, chính Đức Chúa Trời giáng xuống trở nên xác thịt, và Ngài đến làm thành Giao ước. Đức Chúa Trời dẫn dắt Đấng Christ, Thánh Linh, Giê-hô va Đức Chúa Trời đã đưa Đấng Christ lên trên thập tự giá, và xé Ngài ra làm 2. Ngài xé phần linh hồn Ngài ra khỏi và đặt trên Cao, và đặt thân thể trong mồ mả. Và nhấc thân thể lên trong buổi sáng phục sinh; Ban lại Đức Thánh Linh ở trên Ngài trong Hội thánh. Đó là sự củng cố làm chắc chắn Giao ước trong thời cuối cùng, “Đức Chúa Jêsus Christ hôm qua, ngày nay và cho đến đời đời không bao giờ thay đổi,” cũng với Giao ước này, sẽ ở trong mọi người không thay đổi.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04</w:t>
        <w:tab/>
      </w:r>
      <w:r>
        <w:rPr>
          <w:rFonts w:cs="Times New Roman" w:ascii="Times New Roman" w:hAnsi="Times New Roman"/>
        </w:rPr>
        <w:t xml:space="preserve">Làm sao quí vị hiểu điều đó qua sự học vấn? Làm sao quí vị hiểu ngoài sự chứng thực về sự sống lại của Đức Chúa Jêsus Christ, đã sống lại từ kẻ chết, trong Đấng Tể trị từ trên Cao tối nay? Với cùng một Thánh Linh ở trên Ngài, cũng ở trên Dòng dõi Thánh của Áp-ra-ham, trong ngày cuối cùng, khẳng định và chứng minh rằng Ngài là Đấng hôm qua, ngày nay và cho đến đời đời không thể thay đổi. A-men! Điều này làm quý vị cảm thấy tin kính, phải không? Ngài ở đó đấy, trong giao ước chính xác, đúng đắn, bởi một Giao ước ở trên lòng họ. Chúa Jêsus Phán, </w:t>
      </w:r>
      <w:r>
        <w:rPr>
          <w:rFonts w:cs="Times New Roman" w:ascii="Times New Roman" w:hAnsi="Times New Roman"/>
          <w:b/>
        </w:rPr>
        <w:t>“Những việc Ta làm các ngươi cũng sẽ làm.”</w:t>
      </w:r>
    </w:p>
    <w:p>
      <w:pPr>
        <w:pStyle w:val="Header"/>
        <w:tabs>
          <w:tab w:val="clear" w:pos="454"/>
        </w:tabs>
        <w:spacing w:lineRule="auto" w:line="232" w:before="0" w:after="70"/>
        <w:ind w:hanging="0"/>
        <w:rPr/>
      </w:pPr>
      <w:r>
        <w:rPr>
          <w:rFonts w:cs="Times New Roman" w:ascii="Times New Roman" w:hAnsi="Times New Roman"/>
          <w:vertAlign w:val="superscript"/>
        </w:rPr>
        <w:t>105</w:t>
      </w:r>
      <w:r>
        <w:rPr>
          <w:rFonts w:cs="Times New Roman" w:ascii="Times New Roman" w:hAnsi="Times New Roman"/>
        </w:rPr>
        <w:tab/>
        <w:t>Chúng ta đến Sô-đôm trong 5 phút nhìn xem như thế nào, ở đó xảy ra như thế nào, Lời hứa trong ngày cuối cùng và những gì Ngài sẽ làm.</w:t>
      </w:r>
    </w:p>
    <w:p>
      <w:pPr>
        <w:pStyle w:val="Normal"/>
        <w:spacing w:lineRule="auto" w:line="232" w:before="0" w:after="70"/>
        <w:ind w:hanging="0"/>
        <w:rPr/>
      </w:pPr>
      <w:r>
        <w:rPr>
          <w:rFonts w:cs="Times New Roman" w:ascii="Times New Roman" w:hAnsi="Times New Roman"/>
        </w:rPr>
        <w:tab/>
        <w:t>Ngài đang làm cho vững chắc Lời hứa, bày tỏ rằng Thân Thể Chúa Jêsus bị chia ra, thân thể được cất lên ngồi bên hữu Ngai Đức Chúa Trời. Ngài bị chia ra, Thánh Linh ở trên, chúng ta gọi là Đức Thánh Linh. Chính sự sống đó đã ở trong Đấng Christ hiện ở trong quý vị. Điều đó cho biết Ngài là Đấng Cứu chuộc của quý vị, Ngài nhận quý vị làm con nuôi Đức Chúa Trời, là con trai, con gái của Đức Chúa Trời, với Thánh Linh của Đấng Christ. A-men!</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07</w:t>
      </w:r>
      <w:r>
        <w:rPr>
          <w:rFonts w:cs="Times New Roman" w:ascii="Times New Roman" w:hAnsi="Times New Roman"/>
        </w:rPr>
        <w:tab/>
      </w:r>
      <w:r>
        <w:rPr>
          <w:rFonts w:cs="Times New Roman" w:ascii="Times New Roman" w:hAnsi="Times New Roman"/>
          <w:b/>
        </w:rPr>
        <w:t>“Những việc Ta làm các ngươi cũng sẽ làm, và làm nhiều hơn nữa; vì Ta đi về cùng Cha Ta.”</w:t>
      </w:r>
      <w:r>
        <w:rPr>
          <w:rFonts w:cs="Times New Roman" w:ascii="Times New Roman" w:hAnsi="Times New Roman"/>
        </w:rPr>
        <w:t xml:space="preserve"> A-men!</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08</w:t>
      </w:r>
      <w:r>
        <w:rPr>
          <w:rFonts w:cs="Times New Roman" w:ascii="Times New Roman" w:hAnsi="Times New Roman"/>
        </w:rPr>
        <w:tab/>
        <w:t>Thánh Linh ở trong Ngài và trong quý vị ban cho Sự sống Đời đời. Ngài là Đấng ban cho Sự sống Đời đời. Ngài là Đấng Cứu chuộc mang về cho Đức Chúa Trời những con người sa ngã trong nhân loại (fell in the fall in the human race). Đức Thánh Linh đã ở trong Christ, hiện ở trong quý vị. Nếu thần linh (spirit) hung ác ở trong tôi, thì tôi sẽ có cây súng. Nếu thần linh hoạ sĩ ở trong tôi, thì tôi có thể vẽ được nhiều bức tranh. Nếu Thánh Linh Đấng Christ ở trong tôi, thì tôi sẽ làm những công việc của Đấng Christ. A-men! Đúng thế. Sự Sống đã ở trong Ngài hiện trong quý vị.</w:t>
      </w:r>
    </w:p>
    <w:p>
      <w:pPr>
        <w:pStyle w:val="Header"/>
        <w:tabs>
          <w:tab w:val="clear" w:pos="454"/>
        </w:tabs>
        <w:spacing w:lineRule="auto" w:line="232" w:before="0" w:after="70"/>
        <w:ind w:hanging="0"/>
        <w:rPr/>
      </w:pPr>
      <w:r>
        <w:rPr>
          <w:rFonts w:cs="Times New Roman" w:ascii="Times New Roman" w:hAnsi="Times New Roman"/>
          <w:vertAlign w:val="superscript"/>
        </w:rPr>
        <w:t>109</w:t>
      </w:r>
      <w:r>
        <w:rPr>
          <w:rFonts w:cs="Times New Roman" w:ascii="Times New Roman" w:hAnsi="Times New Roman"/>
        </w:rPr>
        <w:tab/>
        <w:t xml:space="preserve">Thay đổi đời sống từ người này trở nên người khác. Nếu quý vị có thể lấy sự sống của trái bí bỏ vào dưa hấu, nó sẽ sinh ra những bí. Thật đúng. Nếu quý vị lấy sự sống cây đào bỏ vào cây lê, nó sinh ra trái đào, bởi vì sự sống trong cây đó là bằng cớ của nó.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10</w:t>
      </w:r>
      <w:r>
        <w:rPr>
          <w:rFonts w:cs="Times New Roman" w:ascii="Times New Roman" w:hAnsi="Times New Roman"/>
        </w:rPr>
        <w:tab/>
        <w:t>Đó là cách của Dòng dõi Thánh; Qua Y-sác là dòng dõi xác thịt, đã chối bỏ Sự sống đó. Trên thập tự giá, Sự sống được truyền từ Ếp-ra-im đến Ma-na-se, ơn phước chuyển từ tay phải sang tay trái hay tay trái thuộc về tay trái, chuyển từ ấu nhi đến ông bà lão, qua đó biến đổi mọi hoàn cảnh của dòng dõi tự nhiên Y-sác, là dòng dõi đã chối bỏ Đấng Christ, và trong Hội thánh ngày nay, vẫn từ chối Ngài.</w:t>
      </w:r>
    </w:p>
    <w:p>
      <w:pPr>
        <w:pStyle w:val="Normal"/>
        <w:spacing w:lineRule="auto" w:line="232" w:before="0" w:after="70"/>
        <w:ind w:hanging="0"/>
        <w:rPr/>
      </w:pPr>
      <w:r>
        <w:rPr>
          <w:rFonts w:cs="Times New Roman" w:ascii="Times New Roman" w:hAnsi="Times New Roman"/>
          <w:vertAlign w:val="superscript"/>
        </w:rPr>
        <w:t>111</w:t>
      </w:r>
      <w:r>
        <w:rPr>
          <w:rFonts w:cs="Times New Roman" w:ascii="Times New Roman" w:hAnsi="Times New Roman"/>
        </w:rPr>
        <w:tab/>
        <w:t>Nhưng Dòng dõi Thánh Đức Chúa Trời tin, Dòng dõi Thánh Áp-ra-ham tin mọi Lời Đức Chúa Trời, đó là sự chứng thực về một Đức Chúa Jêsus Christ đang sống, phục sinh trong họ.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A-men! Ôi chao! Sự việc cũng giống như vậy. Cả Hội thánh phải liên hệ nhau.</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12</w:t>
      </w:r>
      <w:r>
        <w:rPr>
          <w:rFonts w:cs="Times New Roman" w:ascii="Times New Roman" w:hAnsi="Times New Roman"/>
        </w:rPr>
        <w:tab/>
        <w:t>Khi nó đã được làm hình bóng trong ‘dòng dõi xác thịt’ (natural seed). Hãy nhìn xem, Y-sác và Rê-bê-ca là anh em họ với nhau, có quan hệ máu mủ, cùng tổ phụ; Xem đấy, các tổ phụ là anh em, đã làm anh em bà con máu mủ, cô dâu dâu và chú rể.</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13</w:t>
      </w:r>
      <w:r>
        <w:rPr>
          <w:rFonts w:cs="Times New Roman" w:ascii="Times New Roman" w:hAnsi="Times New Roman"/>
        </w:rPr>
        <w:tab/>
        <w:t xml:space="preserve">Ban đầu tạo dựng nên A-đam và Đức Chúa Trời lấy một xương sườn của người nam và tạo nên người nữ. Ngài lấy linh yếu đuối ra khỏi A-đam đặt vào người nữ.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14</w:t>
        <w:tab/>
      </w:r>
      <w:r>
        <w:rPr>
          <w:rFonts w:cs="Times New Roman" w:ascii="Times New Roman" w:hAnsi="Times New Roman"/>
        </w:rPr>
        <w:t>Do đó, người nữ hành động có vẻ nam tính thì đã bóp méo sự thật, khi người nam muốn trở thành một người yếu đuối, hèn nhát thì điều đó sai lầm. Đức Chúa Trời tạo nên người đàn ông giống như người nam, tạo nên người nữ ăn mặc như người nữ. Ngài vẫn giữ trong cách tạo dựng đó. A-men! Khi quý vị nhìn thấy họ làm điều gì đó không đúng với điều Ngài đã tạo dựng thì điều đó đã bị bóp méo. Toàn bộ sự việc trở nên một đám bị bóp méo. Điều đó hoàn toàn chính xác. Cả chủng tộc, cả thế hệ. “Toàn bộ sự việc là cốt lõi bị thối rữa (putrefied sore),” như Kinh thánh đã nói. Sự lành mạnh hầu như không thấy ở bất cứ nơi đâu. Quý vị khó có thể tìm thấy trong bất kỳ người nào đi vào đường, là một người đàn ông thực sự, tôi nhận thấy những người hèn nhát yếu đuối. Còn những người phụ nữ mặc quần áo, cắt tóc ngắn, hút thuốc cố gắng để trở thành một người đàn ông. Quý vị muốn trở thành người đàn ông để làm gì, nếu quý vị là một người nữ.</w:t>
      </w:r>
    </w:p>
    <w:p>
      <w:pPr>
        <w:pStyle w:val="Header"/>
        <w:tabs>
          <w:tab w:val="clear" w:pos="454"/>
        </w:tabs>
        <w:spacing w:lineRule="auto" w:line="232" w:before="0" w:after="70"/>
        <w:ind w:hanging="0"/>
        <w:rPr/>
      </w:pPr>
      <w:r>
        <w:rPr>
          <w:rFonts w:cs="Times New Roman" w:ascii="Times New Roman" w:hAnsi="Times New Roman"/>
          <w:vertAlign w:val="superscript"/>
        </w:rPr>
        <w:t>115</w:t>
        <w:tab/>
      </w:r>
      <w:r>
        <w:rPr>
          <w:rFonts w:cs="Times New Roman" w:ascii="Times New Roman" w:hAnsi="Times New Roman"/>
        </w:rPr>
        <w:t xml:space="preserve">Tôi đã thấy một dấu hiệu “Bàn dành cho Phụ nữ” trong phòng của một quán.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Tôi nói, “Quý vị chẳng bao giờ có một người khách.” Một quí bà sẽ không đi đến chỗ đó. Không, thưa quý vị. Một quí bà sẽ không đến đó. Có lẽ một người đàn bà đi đến đó nhưng không phải là một quí bà. Họ sẽ không đến chỗ như thế nhưng quý vị là nam giới thì ở chỗ đó.</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17</w:t>
      </w:r>
      <w:r>
        <w:rPr>
          <w:rFonts w:cs="Times New Roman" w:ascii="Times New Roman" w:hAnsi="Times New Roman"/>
        </w:rPr>
        <w:tab/>
        <w:t>Đấy, Đức Chúa Trời đã phân rẽ [biệt riêng], cắt đứt. Thân thể, Cô Dâu của Đấng Christ phải trở lại ngay với ban đầu. Ê-va là...</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18</w:t>
      </w:r>
      <w:r>
        <w:rPr>
          <w:rFonts w:cs="Times New Roman" w:ascii="Times New Roman" w:hAnsi="Times New Roman"/>
        </w:rPr>
        <w:tab/>
        <w:t xml:space="preserve">Ê-va là gì? Ê-va và A-đam giống nhau. Họ được gọi A-đam. Họ là thần linh. Khi lần đầu tiên Ngài tạo nên người nam được gọi là A-đam theo “ảnh tượng” Ngài. Đức Chúa Trời là một Thần Linh. </w:t>
      </w:r>
      <w:r>
        <w:rPr>
          <w:rFonts w:cs="Times New Roman" w:ascii="Times New Roman" w:hAnsi="Times New Roman"/>
          <w:b/>
        </w:rPr>
        <w:t xml:space="preserve">“Con người được tạo nên theo ảnh tượng Đức Chúa Trời, Ngài tạo - tạo ra người nam và người nữ.” </w:t>
      </w:r>
      <w:r>
        <w:rPr>
          <w:rFonts w:cs="Times New Roman" w:ascii="Times New Roman" w:hAnsi="Times New Roman"/>
        </w:rPr>
        <w:t xml:space="preserve">Đức Chúa Trời nắn người nam bằng bụi đất, hà sinh khí vào người nam. Đó là A-đam đầu tiên. </w:t>
      </w:r>
    </w:p>
    <w:p>
      <w:pPr>
        <w:pStyle w:val="Header"/>
        <w:tabs>
          <w:tab w:val="clear" w:pos="454"/>
        </w:tabs>
        <w:spacing w:lineRule="auto" w:line="232" w:before="0" w:after="70"/>
        <w:ind w:hanging="0"/>
        <w:rPr>
          <w:rFonts w:ascii="Times New Roman" w:hAnsi="Times New Roman" w:cs="Times New Roman"/>
          <w:b/>
          <w:b/>
        </w:rPr>
      </w:pPr>
      <w:r>
        <w:rPr>
          <w:rFonts w:cs="Times New Roman" w:ascii="Times New Roman" w:hAnsi="Times New Roman"/>
          <w:vertAlign w:val="superscript"/>
        </w:rPr>
        <w:t>119</w:t>
      </w:r>
      <w:r>
        <w:rPr>
          <w:rFonts w:cs="Times New Roman" w:ascii="Times New Roman" w:hAnsi="Times New Roman"/>
        </w:rPr>
        <w:tab/>
        <w:t>Sau đó Ngài phân cách Ê-va và A-đam, Ê-va sa ngã vì không tin Lời Ngài. Đúng thế. Có những Hội thánh ngày nay thất bại vì không tin Lời Ngà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20</w:t>
      </w:r>
      <w:r>
        <w:rPr>
          <w:rFonts w:cs="Times New Roman" w:ascii="Times New Roman" w:hAnsi="Times New Roman"/>
        </w:rPr>
        <w:tab/>
        <w:t xml:space="preserve">Nhưng trong trường hợp này, với Dòng dõi Thánh được kêu gọi, được định trước để hưởng Sự sống Đời đời, Dòng dõi Thánh Áp-ra-ham, họ tin Lời Ngài. Tôi không quan tâm đến cái gì đến hay đi, người khác chê cười, người này nói thế này, thế kia; Họ được Sự sống Đời đời. Cô Dâu và Người Yêu của Cô dâu, tức Đấng Christ, là một. Sự sống Thánh Linh trong Christ cũng ở trong Hội thánh. Đó là Giao ước đời đời ở đây. Đức Chúa Trời đã lấy Thánh Linh của Đấng Christ xé nó ra từng phần, tại của lễ ở đồi Sọ; Lấy Thánh Linh đó cất lên ngồi bên hữu Ngai Đức Chúa Trời Quyền Thế rất cao. Đó là Ngài có quyền kiểm soát mọi thứ trên trời. Rồi Thần Linh ở trên Ngài trở lại. Cùng một Thánh Linh, chứ không phải Thánh Linh khác, đến trên Ngài để làm vững chắc Giao ước cho Dòng dõi Thánh.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21</w:t>
      </w:r>
      <w:r>
        <w:rPr>
          <w:rFonts w:cs="Times New Roman" w:ascii="Times New Roman" w:hAnsi="Times New Roman"/>
        </w:rPr>
        <w:tab/>
        <w:t>Dựa vào Kinh thánh trong ngày cuối cùng chúng ta tìm thấy điều đó. Trước khi Cô Dâu của Đấng Christ có thể cất lên, phải có một chức vụ ăn khớp chặt chẽ (ministry just dovetails) một cách chính xác. A-men! Tôi rất vui mừng để nói tối nay Cô Dâu sẽ hiện đến là Chân lý. A-men! Ăn khớp nhau, làm chắc chắn lại Giao ước.</w:t>
      </w:r>
    </w:p>
    <w:p>
      <w:pPr>
        <w:pStyle w:val="Header"/>
        <w:tabs>
          <w:tab w:val="clear" w:pos="454"/>
        </w:tabs>
        <w:spacing w:lineRule="auto" w:line="232" w:before="0" w:after="70"/>
        <w:ind w:hanging="0"/>
        <w:rPr/>
      </w:pPr>
      <w:r>
        <w:rPr>
          <w:rFonts w:cs="Times New Roman" w:ascii="Times New Roman" w:hAnsi="Times New Roman"/>
          <w:vertAlign w:val="superscript"/>
        </w:rPr>
        <w:t>122</w:t>
      </w:r>
      <w:r>
        <w:rPr>
          <w:rFonts w:cs="Times New Roman" w:ascii="Times New Roman" w:hAnsi="Times New Roman"/>
        </w:rPr>
        <w:tab/>
        <w:t xml:space="preserve">Ngài đã quả quyết nó ở đó, bày tỏ điều Ngài sẽ làm, khẳng định Giao ước. Bất kỳ học giả nào cùng biết rằng đó là khi Ngài khẳng định Giao ước với Áp-ra-ham. Ngài đã làm gì? Bày tỏ dáng vẻ Ngài sẽ làm với những của lễ này.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23</w:t>
        <w:tab/>
      </w:r>
      <w:r>
        <w:rPr>
          <w:rFonts w:cs="Times New Roman" w:ascii="Times New Roman" w:hAnsi="Times New Roman"/>
        </w:rPr>
        <w:t>Bây giờ đã trễ rồi. Tôi không có thời gian để phân chia những của lễ này. Tôi có thể làm điều đó vào tối mai. Nhưng để ý, tỏ cho thấy những của lễ này có ý nghĩa gì. Nhưng xem đấy, Ngài khẳng định lại Giao ước, tỏ ra trong những ngày cuố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24</w:t>
      </w:r>
      <w:r>
        <w:rPr>
          <w:rFonts w:cs="Times New Roman" w:ascii="Times New Roman" w:hAnsi="Times New Roman"/>
        </w:rPr>
        <w:tab/>
        <w:t>Bất kỳ ai đã từng đọc lịch sử cổ đại thì biết cách người ta làm một Giao ước. Họ viết Giao ước, rồi xé ra từng phần, trao tay, mỗi người lấy một phần, họ phải làm một của lễ. Đó là cái Áp-ra-ham đã làm ở Ghê-ra. Khi ông đến đó, nơi họ dâng tế lễ ở Bàn thờ, làm một hiệp ước, và xé ra từng phần giống như thế. Đức Chúa Trời đã làm giống như vậy, tỏ ra ở đó điều Ngài đã làm cho Áp-ra-ham.</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25</w:t>
      </w:r>
      <w:r>
        <w:rPr>
          <w:rFonts w:cs="Times New Roman" w:ascii="Times New Roman" w:hAnsi="Times New Roman"/>
        </w:rPr>
        <w:tab/>
        <w:t xml:space="preserve">Câu hỏi là, “Dòng dõi này Ngài Hứa ban cho tôi ở đâu? Ở đâu? Tôi sẽ ở đó như thế nào? Mọi người cười tôi và nói Áp-ra-ham, là Cha của mọi dân tộc. 90 tuổi con cái người ở đâu? Hỡi Cha của mọi dân tộc, người có bao nhiêu con?” Xem đấy, họ cười diễu ông. Nhưng Áp-ra-ham không bị dao động, nắm giữ Lời hứa. “Bây giờ, hãy nhìn xem. Làm trò cười, nói, ‘Cha của các dân tộc. Bây giờ, người có bao nhiêu người con vào lúc này?’” Nghe thật buồn cười nhưng vì ông đã nắm giữ Lời hứa Đức Chúa Trời, tin rằng ông có thể giữ Lời Ngài đã Hứa và hơn thế nữa.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26</w:t>
        <w:tab/>
      </w:r>
      <w:r>
        <w:rPr>
          <w:rFonts w:cs="Times New Roman" w:ascii="Times New Roman" w:hAnsi="Times New Roman"/>
        </w:rPr>
        <w:t>Ngài có thể sắm sẵn Của lễ chính mình Ngài. Ngài là Giê-hô-va-Di-rê. Ngài có thể chứng minh và làm thành điều Ngài đã Hứa. Ngài làm vững chắc Giao ước với Áp-ra-ham và chỉ ông cách Ngài đã làm, lấy Đấng Christ và xé Sự Sống từ Ngài, và ban xuống trong những ngày cuối cùng trên...</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27</w:t>
      </w:r>
      <w:r>
        <w:rPr>
          <w:rFonts w:cs="Times New Roman" w:ascii="Times New Roman" w:hAnsi="Times New Roman"/>
        </w:rPr>
        <w:tab/>
        <w:t>Tuần này, chúng ta sẽ kết thúc điều đó trong Kinh thánh để chứng minh cho quý vị Giao ước này phải được vững chắc với Dòng dõi Thánh của Áp-ra-ham, là những người ra từ Dân Ngoại (Gentiles), không phải là người Do-thái không phải người Do-thái, một dân ra từ các Dân Ngoại vì Danh Ngài, nhận lấy nó vì Danh Ngài. Hội thánh có Danh Ngài sẽ trở lại cùng với Ngài, bởi vì đó là Nó, Sự Sống của Nó.</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28</w:t>
      </w:r>
      <w:r>
        <w:rPr>
          <w:rFonts w:cs="Times New Roman" w:ascii="Times New Roman" w:hAnsi="Times New Roman"/>
        </w:rPr>
        <w:tab/>
        <w:t>Hãy nghe, vào ngày Lễ Ngũ tuần... Khi Đức Thánh Linh đổ đầy vào ngày Lễ Ngũ tuần. Sự Sống được ban cho Hội thánh. Hội thánh nhận lấy và phát triển được viết trong sách Công vụ các Sứ đồ. Bởi vì đó là Đấng Christ ở trong các Sứ đồ.</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29</w:t>
      </w:r>
      <w:r>
        <w:rPr>
          <w:rFonts w:cs="Times New Roman" w:ascii="Times New Roman" w:hAnsi="Times New Roman"/>
        </w:rPr>
        <w:tab/>
        <w:t xml:space="preserve">Chúa Jêsus nói trong Giăng 15, </w:t>
      </w:r>
      <w:r>
        <w:rPr>
          <w:rFonts w:cs="Times New Roman" w:ascii="Times New Roman" w:hAnsi="Times New Roman"/>
          <w:b/>
        </w:rPr>
        <w:t>“Ta là Gốc Nho, các người là nhánh.”</w:t>
      </w:r>
      <w:r>
        <w:rPr>
          <w:rFonts w:cs="Times New Roman" w:ascii="Times New Roman" w:hAnsi="Times New Roman"/>
        </w:rPr>
        <w:t xml:space="preserve"> Gốc nho không sinh trái, nhánh nho sinh trái vì nó lấy sức sống ở Gốc nho. Nếu nhánh đó có trái đầu tiên xuất hiện thì lấy đó sản sinh ra, sách Công vụ các Sứ đồ. Nếu lấy nhánh đó để vào nhánh khác thì nó có cùng Sự sống.</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30</w:t>
      </w:r>
      <w:r>
        <w:rPr>
          <w:rFonts w:cs="Times New Roman" w:ascii="Times New Roman" w:hAnsi="Times New Roman"/>
        </w:rPr>
        <w:tab/>
        <w:t xml:space="preserve">Vài tháng cách đây, tôi đứng với người bạn tốt của tôi là John Sharritt như quý vị biết. Tôi sống ở Tucson. Tôi đã đến Phoenix. Anh John Sharritt là Cơ-đốc nhân rất tốt. Anh ta rất nghèo và Đức Chúa Trời ban phước cho anh. 1 năm cách đây, lần đầu tiên tôi đến Phoenix, anh không có con, anh rất muốn có con. Anh rất nghèo làm việc cực nhọc trên đường bê tông phá đổ. Một giờ được khoảng 25-30 xu. Anh nghe giảng và tin mỗi Lời Sứ điệp. Anh ta nói, “Xin Anh cầu nguyện cho tôi.” Bây giờ, anh có 5 đứa con. </w:t>
      </w:r>
    </w:p>
    <w:p>
      <w:pPr>
        <w:pStyle w:val="Header"/>
        <w:tabs>
          <w:tab w:val="clear" w:pos="454"/>
        </w:tabs>
        <w:spacing w:lineRule="auto" w:line="232" w:before="0" w:after="70"/>
        <w:ind w:hanging="0"/>
        <w:rPr/>
      </w:pPr>
      <w:r>
        <w:rPr>
          <w:rFonts w:cs="Times New Roman" w:ascii="Times New Roman" w:hAnsi="Times New Roman"/>
          <w:vertAlign w:val="superscript"/>
        </w:rPr>
        <w:t>131</w:t>
      </w:r>
      <w:r>
        <w:rPr>
          <w:rFonts w:cs="Times New Roman" w:ascii="Times New Roman" w:hAnsi="Times New Roman"/>
        </w:rPr>
        <w:tab/>
        <w:t xml:space="preserve">Bên cạnh đó, anh dâng hiến mỗi năm cho công việc Chúa khoảng 3 đến 4 triệu đô-la. Đúng thế. Ở đây tôi sống với anh ta cách đây không lâu. Nhìn xa ra là nông trại bông lấy sợi của anh. Anh mua cả một vùng quê có khoảng 1.500 người Mê-hi-cô làm công. 15 năm cách đây, đập vỡ bê tông chỉ được 25 xu mỗi giờ. </w:t>
      </w:r>
    </w:p>
    <w:p>
      <w:pPr>
        <w:pStyle w:val="Header"/>
        <w:tabs>
          <w:tab w:val="clear" w:pos="454"/>
        </w:tabs>
        <w:spacing w:lineRule="auto" w:line="232"/>
        <w:ind w:hanging="0"/>
        <w:rPr/>
      </w:pPr>
      <w:r>
        <w:rPr>
          <w:rFonts w:cs="Times New Roman" w:ascii="Times New Roman" w:hAnsi="Times New Roman"/>
          <w:vertAlign w:val="superscript"/>
        </w:rPr>
        <w:t>132</w:t>
      </w:r>
      <w:r>
        <w:rPr>
          <w:rFonts w:cs="Times New Roman" w:ascii="Times New Roman" w:hAnsi="Times New Roman"/>
        </w:rPr>
        <w:tab/>
        <w:t>Anh ta dắt tôi ra khu vườn cam quýt rộng lớn của anh. Tôi nhìn thấy những cây trong thật buồn cười, tôi đã từng nhìn vào cuộc sống tôi như những loại cây này, có đủ các loại trái cây trên cây. Tôi nhìn thấy nào là cam, chanh, nho, me, v.v. Tôi đoán có khoảng 9 hoặc 10 loại cây khác nhau. Tôi hỏi loại trái cây đó là cây gì?</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Anh trả lời, “Anh Branham đó chỉ là một thử nghiệm nhỏ.”</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Tôi nói, “Tôi nhìn thấy.” Tôi hỏi, “Tất cả chúng sống trên cùng một cây sao? Tôi hỏi tiếp, đầu tiên nó là loại cây gì?”</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Anh trả lời, “Nó là cây cam, cam ‘chiết’ (cam to trên đầu hình thành cái rốn).”</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Tôi hỏi, “Có phải không?” Tôi hỏi tiếp, “Những trái kia làm gì ở đó?”</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Anh trả lời, “Chúng được ghép vào.”</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Tôi nói, “Ồ, tôi hiểu.” Rồi tiếp, “Tôi hiểu.” Tôi nói, “Bây giờ, vào năm tới mọi thứ sẽ biến thành cam phải không?”</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Anh trả lời, “Không, chanh sẽ sinh ra lại chanh;” “Bưởi sẽ sinh ra lại bưởi, quýt sẽ sinh ra lại quýt.”</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Tôi hỏi, “Khi nó ra khỏi cây cam?”</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Anh trả lời, “Đúng như thế anh à.”</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Tôi nói, “Tôi không hiểu cách có thể làm như thế.”</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Anh nói, “Tất cả là giống cam quýt.”</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Tôi nói, “Ngợi khen Chúa! Tôi hiểu rồ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39</w:t>
      </w:r>
      <w:r>
        <w:rPr>
          <w:rFonts w:cs="Times New Roman" w:ascii="Times New Roman" w:hAnsi="Times New Roman"/>
        </w:rPr>
        <w:tab/>
        <w:t>Hỡi anh em, hãy nhìn xem, khi Thánh Linh vào Gốc nho đó và sinh ra trái từ nhánh nho đầu tiên của cây nho, sau những điều đó thì sách Công vụ các Sứ đồ được viết ra. Nếu cây đó đã đặt trở lại vào nhánh khác thì sẽ lớn lên giống như vậy. Gốc nho chính là Đức Chúa Jêsus Christ. Chúng ta có Giám Lý, Trưởng Lão, Báp-tít, Tin Lành, mọi giáo phái cùng ghép thành một, sinh ra trái hệ phái, nhưng nếu từng đặt trở lại nhánh khác, thì nó được sanh ra nhánh khác, nó sẽ là một Lời đầy dẫy Đấng Christ, Đấng Christ là trung tâm Lời Đức Chúa Trời.</w:t>
      </w:r>
    </w:p>
    <w:p>
      <w:pPr>
        <w:pStyle w:val="Header"/>
        <w:tabs>
          <w:tab w:val="clear" w:pos="454"/>
        </w:tabs>
        <w:spacing w:lineRule="auto" w:line="232" w:before="0" w:after="70"/>
        <w:ind w:hanging="0"/>
        <w:rPr>
          <w:rFonts w:ascii="Times New Roman" w:hAnsi="Times New Roman" w:cs="Times New Roman"/>
          <w:b/>
          <w:b/>
        </w:rPr>
      </w:pPr>
      <w:r>
        <w:rPr>
          <w:rFonts w:cs="Times New Roman" w:ascii="Times New Roman" w:hAnsi="Times New Roman"/>
          <w:vertAlign w:val="superscript"/>
        </w:rPr>
        <w:t>140</w:t>
      </w:r>
      <w:r>
        <w:rPr>
          <w:rFonts w:cs="Times New Roman" w:ascii="Times New Roman" w:hAnsi="Times New Roman"/>
        </w:rPr>
        <w:tab/>
        <w:t xml:space="preserve">Hãy nhớ lại trong Sứ điệp “Khôi Phục Cây Cô Dâu.” Nhiều người trong anh em có băng ghi âm đó phải không? Làm sao </w:t>
      </w:r>
      <w:r>
        <w:rPr>
          <w:rFonts w:cs="Times New Roman" w:ascii="Times New Roman" w:hAnsi="Times New Roman"/>
          <w:b/>
        </w:rPr>
        <w:t xml:space="preserve">“Khi người trồng nho đến, thì </w:t>
      </w:r>
      <w:r>
        <w:rPr>
          <w:rFonts w:cs="Times New Roman" w:ascii="Times New Roman" w:hAnsi="Times New Roman"/>
        </w:rPr>
        <w:t>[nhánh]</w:t>
      </w:r>
      <w:r>
        <w:rPr>
          <w:rFonts w:cs="Times New Roman" w:ascii="Times New Roman" w:hAnsi="Times New Roman"/>
          <w:b/>
        </w:rPr>
        <w:t xml:space="preserve"> cây nào sinh ra những loại trái xấu đều phải bị chặt xuống cả!” </w:t>
      </w:r>
      <w:r>
        <w:rPr>
          <w:rFonts w:cs="Times New Roman" w:ascii="Times New Roman" w:hAnsi="Times New Roman"/>
        </w:rPr>
        <w:t xml:space="preserve">Tiên tri Giô-ên Phán, </w:t>
      </w:r>
      <w:r>
        <w:rPr>
          <w:rFonts w:cs="Times New Roman" w:ascii="Times New Roman" w:hAnsi="Times New Roman"/>
          <w:b/>
        </w:rPr>
        <w:t xml:space="preserve">“Cái gì sâu còn để lại, cào cào ăn, cái gì cào cào để lại sâu lột vỏ ăn, cái gì sâu lột vỏ còn để lại, châu chấu ăn.” </w:t>
      </w:r>
      <w:r>
        <w:rPr>
          <w:rFonts w:cs="Times New Roman" w:ascii="Times New Roman" w:hAnsi="Times New Roman"/>
        </w:rPr>
        <w:t>Chúng ta biết rằng những sâu bọ này là cùng một loài côn trùng, chỉ khác nhau ở giai đoạn phát triển của nó.</w:t>
      </w:r>
      <w:r>
        <w:rPr>
          <w:rFonts w:cs="Times New Roman" w:ascii="Times New Roman" w:hAnsi="Times New Roman"/>
          <w:b/>
        </w:rPr>
        <w:t xml:space="preserve"> </w:t>
      </w:r>
      <w:r>
        <w:rPr>
          <w:rFonts w:cs="Times New Roman" w:ascii="Times New Roman" w:hAnsi="Times New Roman"/>
        </w:rPr>
        <w:t xml:space="preserve">Cái gì Tin Lành để lại, Giám Lý ăn, cái gì Giám Lý để lại Báp-tít ăn, cái nào Báp-tít để lại, Ngũ Tuần ăn. Tất cả những điều này sẽ mất đi. </w:t>
      </w:r>
    </w:p>
    <w:p>
      <w:pPr>
        <w:pStyle w:val="Header"/>
        <w:tabs>
          <w:tab w:val="clear" w:pos="454"/>
        </w:tabs>
        <w:spacing w:lineRule="auto" w:line="232" w:before="0" w:after="70"/>
        <w:ind w:hanging="0"/>
        <w:rPr>
          <w:rFonts w:ascii="Times New Roman" w:hAnsi="Times New Roman" w:cs="Times New Roman"/>
          <w:b/>
          <w:b/>
        </w:rPr>
      </w:pPr>
      <w:r>
        <w:rPr>
          <w:rFonts w:cs="Times New Roman" w:ascii="Times New Roman" w:hAnsi="Times New Roman"/>
          <w:vertAlign w:val="superscript"/>
        </w:rPr>
        <w:t>141</w:t>
      </w:r>
      <w:r>
        <w:rPr>
          <w:rFonts w:cs="Times New Roman" w:ascii="Times New Roman" w:hAnsi="Times New Roman"/>
        </w:rPr>
        <w:tab/>
        <w:t xml:space="preserve">Nhưng Đức Chúa Trời Phán, </w:t>
      </w:r>
      <w:r>
        <w:rPr>
          <w:rFonts w:cs="Times New Roman" w:ascii="Times New Roman" w:hAnsi="Times New Roman"/>
          <w:b/>
        </w:rPr>
        <w:t xml:space="preserve">“Ta sẽ khôi phục tất cả những năm. Ta sẽ sai trở lại Hội thánh khác trong những ngày cuối cùng. Ta sẽ khôi phục Quyền năng ban đầu, đó sẽ là Ánh Sáng Ban Chiều.” </w:t>
      </w:r>
      <w:r>
        <w:rPr>
          <w:rFonts w:cs="Times New Roman" w:ascii="Times New Roman" w:hAnsi="Times New Roman"/>
        </w:rPr>
        <w:t xml:space="preserve">Dưới lòng cây đó, cho dù bao nhiêu nhánh cây tỉa sửa, sẽ sanh ra Dòng dõi Thánh của Áp-ra-ham. Ha-lê-lu-gia! Đức Chúa Trời đã Hứa điều đó. Ngài đã Hứa Ngài sẽ làm thành điều đó. Ngài Hứa sẽ làm, </w:t>
      </w:r>
      <w:r>
        <w:rPr>
          <w:rFonts w:cs="Times New Roman" w:ascii="Times New Roman" w:hAnsi="Times New Roman"/>
          <w:b/>
        </w:rPr>
        <w:t>“Ta sẽ lưu giữ tất cả những năm tháng của các ‘hệ phái’ đó ăn. Ta sẽ khôi phục tất cả các năm. Ta sẽ tỉa sửa. Tuy nhiên sẽ có một cây nho nứt ra từ trong lòng nó. Người đó sẽ như cây trồng gần dòng nước vì người suy gẫm Lời của Đức Chúa Trời ngày và đêm.”</w:t>
      </w:r>
      <w:r>
        <w:rPr>
          <w:rFonts w:cs="Times New Roman" w:ascii="Times New Roman" w:hAnsi="Times New Roman"/>
        </w:rPr>
        <w:t xml:space="preserve"> Không phải là giáo điều hay là hệ phái, nhưng là “</w:t>
      </w:r>
      <w:r>
        <w:rPr>
          <w:rFonts w:cs="Times New Roman" w:ascii="Times New Roman" w:hAnsi="Times New Roman"/>
          <w:b/>
        </w:rPr>
        <w:t>Suy gẫm Lời ngày và đêm, người ấy giống cây trồng gần dòng Nước...?... Các nhánh sẽ không bị tàn héo, nhưng cứ sanh bông trái theo thì tiết.”</w:t>
      </w:r>
      <w:r>
        <w:rPr>
          <w:rFonts w:cs="Times New Roman" w:ascii="Times New Roman" w:hAnsi="Times New Roman"/>
        </w:rPr>
        <w:t xml:space="preserve"> Đức Chúa Trời Hứa ban điều đó.</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42</w:t>
      </w:r>
      <w:r>
        <w:rPr>
          <w:rFonts w:cs="Times New Roman" w:ascii="Times New Roman" w:hAnsi="Times New Roman"/>
        </w:rPr>
        <w:tab/>
        <w:t xml:space="preserve">Đức Chúa Trời phân cách chính Ngài cắt chia từng phần. Ngài đã làm giống như vào Ngày lễ Ngũ tuần khi Đức Thánh Linh giáng xuống. Trụ Lửa giáng xuống theo sau dân Y-sơ-ra-ên, tất cả chúng ta đều biết đó là Lời, đó là Đấng Christ. Khi Ngài hiện đến trong ngày Lễ Ngũ tuần đã làm gì? Phân chia rời rạc từng cái một, lưỡi bằng Lửa ở trên mỗi người. Đức Chúa Trời phân chia chính Ngài trong giữa dân sự. Hỡi anh em, anh em không thể không bị phân chia, với cùng một Thánh Linh mà ở trong Đấng Christ.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43</w:t>
        <w:tab/>
      </w:r>
      <w:r>
        <w:rPr>
          <w:rFonts w:cs="Times New Roman" w:ascii="Times New Roman" w:hAnsi="Times New Roman"/>
          <w:b/>
        </w:rPr>
        <w:t>“Kẻ nào tin Ta, cũng sẽ làm việc Ta làm; Lại cũng làm việc lớn hơn nữa,</w:t>
      </w:r>
      <w:r>
        <w:rPr>
          <w:rFonts w:cs="Times New Roman" w:ascii="Times New Roman" w:hAnsi="Times New Roman"/>
        </w:rPr>
        <w:t xml:space="preserve"> </w:t>
      </w:r>
      <w:r>
        <w:rPr>
          <w:rFonts w:cs="Times New Roman" w:ascii="Times New Roman" w:hAnsi="Times New Roman"/>
          <w:b/>
        </w:rPr>
        <w:t>lớn hơn điều này, hay nhiều hơn điều này,” bản dịch đúng “vì Ta đi về cùng Cha. Còn ít lâu nữa thế gian sẽ chẳng thấy Ta nữa, các ngươi nhìn thấy Ta, vì Ta,” đại từ nhân xưng, “Ta sẽ ở với các ngươi, thậm chí ở trong các ngươi, cho đến tận thế.”</w:t>
      </w:r>
      <w:r>
        <w:rPr>
          <w:rFonts w:cs="Times New Roman" w:ascii="Times New Roman" w:hAnsi="Times New Roman"/>
        </w:rPr>
        <w:t xml:space="preserve"> Ngài Hứa làm điều đó với dòng dõi Áp-ra-ham. Ngài ở đây giờ này.</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44</w:t>
      </w:r>
      <w:r>
        <w:rPr>
          <w:rFonts w:cs="Times New Roman" w:ascii="Times New Roman" w:hAnsi="Times New Roman"/>
        </w:rPr>
        <w:tab/>
        <w:t xml:space="preserve">Cách đây vài ngày, chúng ta ở đây. Vài ngày cách đây, kỉ niệm sự sống lại của Ngài, Đức Chúa Trời đã khiến Ngài sống lại; Chúng ta đã làm chứng và hát ngợi khen. Ngài hiện ra và điều gì đó mà Ngài đã làm, giống như Ngài đã làm trước khi Phục Sinh. Chúng ta gọi đó là “thầy bói, ma quỷ, Bê-ên-xê-bun,” đẩy ra khỏi Giáo hội. Chúng ta làm điều đó để làm gì? Phải ứng nghiệm Lời Kinh Thánh, mà trong thời đại Hội thánh Lao-đi-xê. Lời chính là Đấng Christ, bị ở bên ngoài, </w:t>
      </w:r>
      <w:r>
        <w:rPr>
          <w:rFonts w:cs="Times New Roman" w:ascii="Times New Roman" w:hAnsi="Times New Roman"/>
          <w:color w:val="008000"/>
        </w:rPr>
        <w:t xml:space="preserve">[Anh Branham gõ 4 lần trên bục giảng. - Bt] </w:t>
      </w:r>
      <w:r>
        <w:rPr>
          <w:rFonts w:cs="Times New Roman" w:ascii="Times New Roman" w:hAnsi="Times New Roman"/>
        </w:rPr>
        <w:t>đang gõ cửa cố gắng có được sự hợp tác nào đó (some cooperation) từ nơi nào đấy, đi vào và bày tỏ chính Ngài.</w:t>
      </w:r>
    </w:p>
    <w:p>
      <w:pPr>
        <w:pStyle w:val="Header"/>
        <w:tabs>
          <w:tab w:val="clear" w:pos="454"/>
        </w:tabs>
        <w:spacing w:lineRule="auto" w:line="232" w:before="0" w:after="70"/>
        <w:ind w:hanging="0"/>
        <w:rPr/>
      </w:pPr>
      <w:r>
        <w:rPr>
          <w:rFonts w:cs="Times New Roman" w:ascii="Times New Roman" w:hAnsi="Times New Roman"/>
          <w:vertAlign w:val="superscript"/>
        </w:rPr>
        <w:t>145</w:t>
      </w:r>
      <w:r>
        <w:rPr>
          <w:rFonts w:cs="Times New Roman" w:ascii="Times New Roman" w:hAnsi="Times New Roman"/>
        </w:rPr>
        <w:tab/>
        <w:t xml:space="preserve">Nhưng sẽ có một nhánh nứt ra ở Đó, thật chắc chắn như bất cứ điều gì.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46</w:t>
        <w:tab/>
      </w:r>
      <w:r>
        <w:rPr>
          <w:rFonts w:cs="Times New Roman" w:ascii="Times New Roman" w:hAnsi="Times New Roman"/>
        </w:rPr>
        <w:t>Trở lại câu chuyện. Tôi nói với Anh Sharritt, “Một nhánh ra khỏi cây đó thì loại nhánh đó sẽ sinh ra lại loại gì vào năm đến? Cam phải không? Chanh phải không?”</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Anh trả lời, “Nó sẽ là loại nguyên thủy của nó.” Anh ta nói tiếp, “Khi đem nó lại nhánh của chính nó thì sẽ là cam, giống như lúc ban đầu của nó.”</w:t>
      </w:r>
    </w:p>
    <w:p>
      <w:pPr>
        <w:pStyle w:val="Normal"/>
        <w:spacing w:lineRule="auto" w:line="232" w:before="0" w:after="70"/>
        <w:ind w:hanging="0"/>
        <w:rPr/>
      </w:pPr>
      <w:r>
        <w:rPr>
          <w:rFonts w:cs="Times New Roman" w:ascii="Times New Roman" w:hAnsi="Times New Roman"/>
        </w:rPr>
        <w:tab/>
        <w:t xml:space="preserve">Khi Dòng dõi hằng sống, thật sự của Áp-ra-ham hiện đến, cùng một Thánh Linh đó đã ở trong Đức Chúa Jêsus Christ sẽ sống ở giữa họ, mọi Lời Ngài sẽ bị ngắt quãng bởi tiếng “A-men!” </w:t>
      </w:r>
      <w:r>
        <w:rPr>
          <w:rFonts w:cs="Times New Roman" w:ascii="Times New Roman" w:hAnsi="Times New Roman"/>
          <w:color w:val="008000"/>
        </w:rPr>
        <w:t xml:space="preserve">[Anh Branham gõ 4 lần trên bục giảng. - Bt] </w:t>
      </w:r>
      <w:r>
        <w:rPr>
          <w:rFonts w:cs="Times New Roman" w:ascii="Times New Roman" w:hAnsi="Times New Roman"/>
        </w:rPr>
        <w:t>Họ tin Điều đó. Không phải, “Điều này được hà hơi, và Điều kia không được hà hơi.” Họ tin toàn bộ sự việc, vì Đó là Lời Đức Chúa Trời.</w:t>
      </w:r>
    </w:p>
    <w:p>
      <w:pPr>
        <w:pStyle w:val="Header"/>
        <w:tabs>
          <w:tab w:val="clear" w:pos="454"/>
        </w:tabs>
        <w:spacing w:lineRule="auto" w:line="232" w:before="0" w:after="70"/>
        <w:ind w:hanging="0"/>
        <w:rPr/>
      </w:pPr>
      <w:r>
        <w:rPr>
          <w:rFonts w:cs="Times New Roman" w:ascii="Times New Roman" w:hAnsi="Times New Roman"/>
          <w:vertAlign w:val="superscript"/>
        </w:rPr>
        <w:t>149</w:t>
      </w:r>
      <w:r>
        <w:rPr>
          <w:rFonts w:cs="Times New Roman" w:ascii="Times New Roman" w:hAnsi="Times New Roman"/>
        </w:rPr>
        <w:tab/>
        <w:t>Tối nay, quý vị có tin với tất cả lòng mình không? [</w:t>
      </w:r>
      <w:r>
        <w:rPr>
          <w:rFonts w:cs="Times New Roman" w:ascii="Times New Roman" w:hAnsi="Times New Roman"/>
          <w:color w:val="008000"/>
        </w:rPr>
        <w:t xml:space="preserve">Hội chúng nói, “A-men!” - Bt] </w:t>
      </w:r>
      <w:r>
        <w:rPr>
          <w:rFonts w:cs="Times New Roman" w:ascii="Times New Roman" w:hAnsi="Times New Roman"/>
        </w:rPr>
        <w:t>Tôi tin điều đó.</w:t>
      </w:r>
    </w:p>
    <w:p>
      <w:pPr>
        <w:pStyle w:val="Header"/>
        <w:tabs>
          <w:tab w:val="clear" w:pos="454"/>
        </w:tabs>
        <w:spacing w:lineRule="auto" w:line="232" w:before="0" w:after="70"/>
        <w:ind w:hanging="0"/>
        <w:rPr/>
      </w:pPr>
      <w:r>
        <w:rPr>
          <w:rFonts w:cs="Times New Roman" w:ascii="Times New Roman" w:hAnsi="Times New Roman"/>
          <w:vertAlign w:val="superscript"/>
        </w:rPr>
        <w:t>150</w:t>
      </w:r>
      <w:r>
        <w:rPr>
          <w:rFonts w:cs="Times New Roman" w:ascii="Times New Roman" w:hAnsi="Times New Roman"/>
        </w:rPr>
        <w:tab/>
        <w:t xml:space="preserve">Tôi đã giảng xong nhưng vẫn còn nhiều thời gian. Chúng ta hãy cúi đầu cầu nguyện giây lát. Tôi sẽ kết thúc điều này vào tối mai. Tôi đã hứa sẽ kết thúc đúng giờ.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51</w:t>
        <w:tab/>
      </w:r>
      <w:r>
        <w:rPr>
          <w:rFonts w:cs="Times New Roman" w:ascii="Times New Roman" w:hAnsi="Times New Roman"/>
        </w:rPr>
        <w:t>Đức Chúa Jêsus Christ hôm qua, ngày nay và cho đến đời đời không hề thay đổi. Bởi đức tin Áp-ra-ham biết được Giao ước và thoả lòng, vững lòng tin, không bị dao động. Dòng dõi Thánh của Áp-ra-ham là gì? Ngày nay chúng ta là những Cơ-đốc nhân, ai công bố cùng cạn chén mà Ngài đã uống, có cùng một Đức Thánh Linh ở trong chúng ta, nhìn thấy Ngài chứng minh Lời hứa Ngài đang ở đây với chúng ta?</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52</w:t>
        <w:tab/>
      </w:r>
      <w:r>
        <w:rPr>
          <w:rFonts w:cs="Times New Roman" w:ascii="Times New Roman" w:hAnsi="Times New Roman"/>
        </w:rPr>
        <w:t xml:space="preserve">Lời hứa, để làm cho nó ứng nghiệm, không bao giờ diễn ra như vậy trong mọi thời đại. Chúng ta chẳng bao giờ có điều này trước đây. Hãy nghiên cứu lịch sử. Chẳng bao giờ thấy nó xuất hiện. Giả sử sẽ đến vào những ngày cuối cùng, điều đó xảy ra ở đâu với Hội thánh được chọn lựa? Không phải Ba-by-lôn, không phải Sô-đôm, nhưng có một Sứ giả ở đó. Nhưng Đức Thánh Linh là Sứ giả với “Hội thánh Được chọn” (the elect Church), tối nay Đức Chúa Trời ngự trong một con người xác thịt, bày tỏ chính Ngài là Đấng Phân Biệt (Discerner), là Lời xem xét tư tưởng và ý định trong lòng. Đức Chúa Jêsus Christ hôm qua, ngày nay, và cho đến đời đời không hề thay đổi. Ngài là Giê-hô-va Di-rê. Ngài sắm sẵn Của lễ cho chúng ta, làm cho vững chắc (confirming) Lời Giao ước Ngài. Ngài gìn giữ Giao ước cho đến ngày cuối cùng, với dân sự.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53</w:t>
      </w:r>
      <w:r>
        <w:rPr>
          <w:rFonts w:cs="Times New Roman" w:ascii="Times New Roman" w:hAnsi="Times New Roman"/>
        </w:rPr>
        <w:tab/>
        <w:t>Hỡi anh em yêu dấu! Chúng ta có thể nói suốt đêm nhưng nói như vậy cũng đủ rồi. Ở đây có những người bị đau ốm, quý vị cần được chữa lành. Tại sao quý vị không tin điều đó? Nếu tôi chữa lành quý vị, thì tôi đã làm điều đó. Hãy cầu nguyện. Nếu tôi có thể chữa lành tôi sẽ làm. Tôi không thể chữa lành cho quý vị. Nhưng quý vị biết rằng, tôi đang giúp đỡ Buổi nhóm, buổi tối đầu tiên hay 2 đêm ở đây, cầu nguyện chữa bệnh. Không chỉ cầu nguyện cho chữa bệnh. Nếu có Hạt giống nào ở đây đã định trước cho Sự Sống, Đức Thánh Linh sẽ nắm lấy nó. Họ sẽ thấy điều đó. Họ sẽ biết điều đó. Bây giờ, Ngài là...</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54</w:t>
        <w:tab/>
      </w:r>
      <w:r>
        <w:rPr>
          <w:rFonts w:cs="Times New Roman" w:ascii="Times New Roman" w:hAnsi="Times New Roman"/>
        </w:rPr>
        <w:t>Có bao nhiêu người ở đây sẽ giơ tay mình lên trước mặt Đức Chúa Trời và nói, “Tôi tin với cả tấm lòng, rằng Đức Chúa Jêsus Christ hôm qua, ngày nay, và cho đến đời đời không hề thay đổi; Tin rằng Ngài đã sống lại từ cõi chết. Ngài đang sống trong vòng chúng ta tối nay, bày tỏ chính mình Ngài giữa chúng ta. Tôi tin Đức Chúa Trời.” Quý vị hãy giơ tay mình lên và nói, “Tôi thành thật tin Ngà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55</w:t>
      </w:r>
      <w:r>
        <w:rPr>
          <w:rFonts w:cs="Times New Roman" w:ascii="Times New Roman" w:hAnsi="Times New Roman"/>
        </w:rPr>
        <w:tab/>
        <w:t>Lạy Cha trên trời, những người này ở trong tay Ngài. Họ tuyên bố rằng họ là Dòng dõi Áp-ra-ham. Họ muốn hưởng phước Đức Chúa Trời. Con nói với họ trong cách đơn sơ này. Con bắt đầu giảng và chưa kết thúc. Nhưng Cha ôi, họ thấy được lòng tin vững chắc của Áp-ra-ham. Ngài làm chắc chắn Lời hứa với Áp-ra-ham và ban cho ông sự vững tin. Nếu Thánh Linh Đấng Christ không ở trong chúng con, thì chúng con sẽ không là gì trong Đấng Christ. Bản tính của Đấng Christ không thể thay đổ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56</w:t>
      </w:r>
      <w:r>
        <w:rPr>
          <w:rFonts w:cs="Times New Roman" w:ascii="Times New Roman" w:hAnsi="Times New Roman"/>
        </w:rPr>
        <w:tab/>
        <w:t>Ngài đã Phán bảo chúng con và hứa những Lời này trong nhiều chỗ trong Kinh thánh. Thậm chí, Lời hứa trong Cựu Ước, Ma-la-chi 4, rồi trong những ngày cuối cùng sẽ thế nào, sẽ làm cho “lòng các con trở lại với Đức tin của cha (tổ phụ),” Những người Cha Ngũ Tuần, Giáo lý nguyên thủy (original doctrine) của Kinh thánh, Lời Ban Đầu [Lời Nguyên Thủy], đó là điều sẽ thực hiện. Sẽ có một dấu hiệu khẳng định -- được xác định bởi “Tiếng” (voice) sẽ theo sau. Ngài ở đây. Chúng con đều tin Ngà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57</w:t>
      </w:r>
      <w:r>
        <w:rPr>
          <w:rFonts w:cs="Times New Roman" w:ascii="Times New Roman" w:hAnsi="Times New Roman"/>
        </w:rPr>
        <w:tab/>
        <w:t xml:space="preserve">Hỡi Cha, có thể Sa-tan làm theo cách của nó. Chúa ơi, chúng con không tuyên bố để có quyền lực, chúng con tuyên bố để có thẩm quyền.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58</w:t>
      </w:r>
      <w:r>
        <w:rPr>
          <w:rFonts w:cs="Times New Roman" w:ascii="Times New Roman" w:hAnsi="Times New Roman"/>
        </w:rPr>
        <w:tab/>
        <w:t>Chúng con nhận thấy người cảnh sát trẻ trên đường, với một cái mũ nhỏ ở trên đầu, với một chiếc xe chạy một giờ 90 dặm với 300 ngựa máy, họ cũng không có quyền buộc phải dừng một người nào trong chúng ta, họ chen lấn cảnh sát để đi. Nhưng người cảnh sát mang huy hiệu đó và nhấc cánh tay lên, những cái thắng kêu ré những tăm se kêu vo vo. Đó là thẩm quyền. Tất cả thành phố ở phía sau anh. Họ có thẩm quyền, không có năng lực. Anh không nặng đến 100 cân Anh nhưng có thẩm quyền.</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59</w:t>
      </w:r>
      <w:r>
        <w:rPr>
          <w:rFonts w:cs="Times New Roman" w:ascii="Times New Roman" w:hAnsi="Times New Roman"/>
        </w:rPr>
        <w:tab/>
        <w:t xml:space="preserve">Tối nay cũng vậy. Chúng ta đến với Sa-tan không bằng quyền năng, nhưng bằng thẩm quyền, bày tỏ Huyết và sự vững chắc Giao ước. Chúng không có quyền giữ những người bệnh này. Hãy nhìn họ, thấy họ mồ hôi đổ ra ở đây.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60</w:t>
        <w:tab/>
      </w:r>
      <w:r>
        <w:rPr>
          <w:rFonts w:cs="Times New Roman" w:ascii="Times New Roman" w:hAnsi="Times New Roman"/>
        </w:rPr>
        <w:t>Đức Chúa Trời ơi! Có cách nào đó để con có thể phân phát Sứ điệp đến với họ. Chúa ơi! Nếu như họ chỉ có thể nhìn thấy. Chúa ơi! Xin thức tỉnh họ. Để họ thấy rằng, Ngài và Đức Chúa Trời là một. Ngài làm cho vững chắc Lời Ngài. Ngài giữ Giao ước Ngài. Trong ngày cuối cùng, Ngài Phán rằng những điều đó sẽ xảy ra khi Con Người bày tỏ thì những điều nầy sẽ diễn ra. Chúa ơi! Xin nhậm lời để họ thấy chính Ngài. Con cầu nguyện trong Danh Jêsus, A-men!</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61</w:t>
      </w:r>
      <w:r>
        <w:rPr>
          <w:rFonts w:cs="Times New Roman" w:ascii="Times New Roman" w:hAnsi="Times New Roman"/>
        </w:rPr>
        <w:tab/>
        <w:t>Nào, hãy tin, thưa các bạn. Quý vị là một hội chúng tốt đẹp. Tôi đã giảng quá giờ, mà tôi hoàn toàn không muốn làm thế. Tôi nói với họ tối nay chúng ta sẽ ra về đúng giờ, nhưng tôi đã không. Tôi sẽ kết thúc đề tài vào tối mai, nếu Chúa cho phép.</w:t>
      </w:r>
    </w:p>
    <w:p>
      <w:pPr>
        <w:pStyle w:val="Header"/>
        <w:tabs>
          <w:tab w:val="clear" w:pos="454"/>
        </w:tabs>
        <w:spacing w:lineRule="auto" w:line="232" w:before="0" w:after="70"/>
        <w:ind w:hanging="0"/>
        <w:rPr/>
      </w:pPr>
      <w:r>
        <w:rPr>
          <w:rFonts w:cs="Times New Roman" w:ascii="Times New Roman" w:hAnsi="Times New Roman"/>
          <w:vertAlign w:val="superscript"/>
        </w:rPr>
        <w:t>162</w:t>
        <w:tab/>
      </w:r>
      <w:r>
        <w:rPr>
          <w:rFonts w:cs="Times New Roman" w:ascii="Times New Roman" w:hAnsi="Times New Roman"/>
        </w:rPr>
        <w:t xml:space="preserve">Chúng ta ở đây. Anh chị em là con người. Tất cả chúng ta chỉ là con người. Chúng ta muốn được sống hết cuộc đời mình. Tôi tin Đức Chúa Trời cũng muốn chúng ta sống. Tôi tin như vậy. Nhưng không phải bởi vì không có nhũ hương ở Ga-la-át.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Quý vị biết. Điều đó đã được nói một lần rồi, “Ồ, tại sao, Tại sao vậy? Trong Ga-la-át há không có nhũ hương sao? “</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vertAlign w:val="superscript"/>
        </w:rPr>
        <w:t>164</w:t>
        <w:tab/>
      </w:r>
      <w:r>
        <w:rPr>
          <w:rFonts w:cs="Times New Roman" w:ascii="Times New Roman" w:hAnsi="Times New Roman"/>
        </w:rPr>
        <w:t xml:space="preserve">“Không có Tiên tri ở đó phải không?” Ê-sai nói, hay tôi muốn nói Ê-sai nói, “Hãy đi mà hỏi nó. Vì không có một Tiên tri ở Y-sơ-ra-ên sao? Tại sao ngươi đi đến Éc-rôn mà tìm thần Bê-ên-xê-bun ở đó? Là người Giu-đa, tại sao ngươi đi lên đó?”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Và nói, “Bởi vì trong Ga-la-át há không có dầu thơm sao? Ở đó không có thầy thuốc sao? Đó có phải là lý do không?”</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 xml:space="preserve">Đó có phải là lý do không? Không, thưa quí vị. Chúng ta có Dầu thơm. Đức Thánh Linh ở đây. Vâng, thưa quí vị. Lời hứa là của chúng ta. Quý vị hãy tin điều đó. Tôi cảm thấy tiếc cho họ.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 xml:space="preserve">Đó là ngày mà trí óc của mọi người đãng trí họ không biết... Họ không biết điều gì để tin. Người nói nầy và người nói kia. Chúa Phán rằng, </w:t>
      </w:r>
      <w:r>
        <w:rPr>
          <w:rFonts w:cs="Times New Roman" w:ascii="Times New Roman" w:hAnsi="Times New Roman"/>
          <w:b/>
        </w:rPr>
        <w:t>“Mọi lời của con người là dối trá, còn Lời Ta chân thật.”</w:t>
      </w:r>
      <w:r>
        <w:rPr>
          <w:rFonts w:cs="Times New Roman" w:ascii="Times New Roman" w:hAnsi="Times New Roman"/>
        </w:rPr>
        <w:t xml:space="preserve"> Đúng vậy. Ngài không thể thay đổi bản tính Ngài.</w:t>
      </w:r>
    </w:p>
    <w:p>
      <w:pPr>
        <w:pStyle w:val="Header"/>
        <w:tabs>
          <w:tab w:val="clear" w:pos="454"/>
        </w:tabs>
        <w:spacing w:lineRule="auto" w:line="232" w:before="0" w:after="70"/>
        <w:ind w:hanging="0"/>
        <w:rPr/>
      </w:pPr>
      <w:r>
        <w:rPr>
          <w:rFonts w:cs="Times New Roman" w:ascii="Times New Roman" w:hAnsi="Times New Roman"/>
          <w:vertAlign w:val="superscript"/>
        </w:rPr>
        <w:t>168</w:t>
      </w:r>
      <w:r>
        <w:rPr>
          <w:rFonts w:cs="Times New Roman" w:ascii="Times New Roman" w:hAnsi="Times New Roman"/>
        </w:rPr>
        <w:tab/>
        <w:t xml:space="preserve">Tối nay, tôi tin rằng chúng ta bắt đầu một hàng người xin cầu nguyện đúng không? Gọi tới khoảng số 20, hay điều gì đó giống như thế? Chúng ta hãy thay đổi thủ tục khác, không có cái thẻ nào khác nữa. Quý vị chỉ cầu nguyện. Một thẻ cầu nguyện đánh thức quý vị.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Tôi cảm nhận sự Hiện diện của Ngài, tôi biết Ngài đang ở đây. Bao nhiêu người đã từng thấy bức tranh Thiên sứ của Đức Chúa Trời? Hãy giúp tôi khi tôi gặp quý vị ở Toà Phán xét, không phải 2 chân từ nơi tôi đang đứng ngay tại đây. Đúng như thế. Nó ở đây.</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70</w:t>
      </w:r>
      <w:r>
        <w:rPr>
          <w:rFonts w:cs="Times New Roman" w:ascii="Times New Roman" w:hAnsi="Times New Roman"/>
        </w:rPr>
        <w:tab/>
        <w:t xml:space="preserve">Ai không có thẻ cầu nguyện giơ tay lên và nói, “Tôi không có thẻ cầu nguyện, tôi bị đau và có nhu cầu.” Ồ, ở mọi nơi. Được rồi.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71</w:t>
      </w:r>
      <w:r>
        <w:rPr>
          <w:rFonts w:cs="Times New Roman" w:ascii="Times New Roman" w:hAnsi="Times New Roman"/>
        </w:rPr>
        <w:tab/>
        <w:t xml:space="preserve">Tôi nói với quý vị, Thiên sứ đã làm gì vào thời gian đó? Ngài quay lưng lại với Áp-ra-ham điều mà tôi đã nhận tối nay. Ngài Phán rằng, </w:t>
      </w:r>
      <w:r>
        <w:rPr>
          <w:rFonts w:cs="Times New Roman" w:ascii="Times New Roman" w:hAnsi="Times New Roman"/>
          <w:b/>
        </w:rPr>
        <w:t>“Những điều giống nhau đó sẽ xảy ra vào lúc sự Hiện đến của Chúa như ở Sô-đôm.”</w:t>
      </w:r>
      <w:r>
        <w:rPr>
          <w:rFonts w:cs="Times New Roman" w:ascii="Times New Roman" w:hAnsi="Times New Roman"/>
        </w:rPr>
        <w:t xml:space="preserve"> Chúng ta thấy rằng Ngài đã quay lưng lại với trại. Sa-ra cười điều Ngài Phán. Ngài Phán với ông, bà không hiểu đó là Con Người, ăn thịt bà đã chiên, uống sữa bò, ăn thịt bò, đó là Đức Chúa Trời. </w:t>
      </w:r>
    </w:p>
    <w:p>
      <w:pPr>
        <w:pStyle w:val="Header"/>
        <w:tabs>
          <w:tab w:val="clear" w:pos="454"/>
        </w:tabs>
        <w:spacing w:lineRule="auto" w:line="232" w:before="0" w:after="70"/>
        <w:ind w:hanging="0"/>
        <w:rPr/>
      </w:pPr>
      <w:r>
        <w:rPr>
          <w:rFonts w:cs="Times New Roman" w:ascii="Times New Roman" w:hAnsi="Times New Roman"/>
          <w:vertAlign w:val="superscript"/>
        </w:rPr>
        <w:t>172</w:t>
      </w:r>
      <w:r>
        <w:rPr>
          <w:rFonts w:cs="Times New Roman" w:ascii="Times New Roman" w:hAnsi="Times New Roman"/>
        </w:rPr>
        <w:tab/>
        <w:t xml:space="preserve">Kinh thánh nói như vậy. Áp-ra-ham nói đó là Ê-lô-him (Đúng thế.), Đức Chúa Trời, Người biến mất trước mặt Áp-ra-ham. Đức Chúa Trời kêu gọi Ngài. </w:t>
      </w:r>
      <w:r>
        <w:rPr>
          <w:rFonts w:cs="Times New Roman" w:ascii="Times New Roman" w:hAnsi="Times New Roman"/>
          <w:b/>
        </w:rPr>
        <w:t>“Đức Chúa Trời, Ê-lô-him là Đấng Đầy Đủ Mọi Sự</w:t>
      </w:r>
      <w:r>
        <w:rPr>
          <w:rFonts w:cs="Times New Roman" w:ascii="Times New Roman" w:hAnsi="Times New Roman"/>
        </w:rPr>
        <w:t xml:space="preserve"> (all-sufficient One)</w:t>
      </w:r>
      <w:r>
        <w:rPr>
          <w:rFonts w:cs="Times New Roman" w:ascii="Times New Roman" w:hAnsi="Times New Roman"/>
          <w:b/>
        </w:rPr>
        <w:t>.”</w:t>
      </w:r>
      <w:r>
        <w:rPr>
          <w:rFonts w:cs="Times New Roman" w:ascii="Times New Roman" w:hAnsi="Times New Roman"/>
        </w:rPr>
        <w:t xml:space="preserve">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Ban đầu, cũng từ đó được dùng. Học giả nào cũng biết điều đó. “Ban đầu Đức Chúa Trời,” hãy xem trong Hê-bơ-rơ, </w:t>
      </w:r>
      <w:r>
        <w:rPr>
          <w:rFonts w:cs="Times New Roman" w:ascii="Times New Roman" w:hAnsi="Times New Roman"/>
          <w:b/>
        </w:rPr>
        <w:t>“Ê-lô-him.”</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74</w:t>
        <w:tab/>
      </w:r>
      <w:r>
        <w:rPr>
          <w:rFonts w:cs="Times New Roman" w:ascii="Times New Roman" w:hAnsi="Times New Roman"/>
        </w:rPr>
        <w:t xml:space="preserve">Hãy nhìn xem khi Áp-ra-ham nói, </w:t>
      </w:r>
      <w:r>
        <w:rPr>
          <w:rFonts w:cs="Times New Roman" w:ascii="Times New Roman" w:hAnsi="Times New Roman"/>
          <w:b/>
        </w:rPr>
        <w:t>“Đức Chúa Trời, Ê-lô-him,”</w:t>
      </w:r>
      <w:r>
        <w:rPr>
          <w:rFonts w:cs="Times New Roman" w:ascii="Times New Roman" w:hAnsi="Times New Roman"/>
        </w:rPr>
        <w:t xml:space="preserve"> cùng một Con Người, cùng một Thân vị, bày tỏ rằng chính Đức Chúa Trời sẽ hiện hình trong xác thịt con người, với Dòng dõi Áp-ra-ham, để khẳng định lại Giao ước và làm những việc giống như Ngài đã làm ở đó. Ngài là Đấng Tiên Tri, xem xét tư tưởng và ý định của tấm lòng. Có bao nhiêu người biết Kinh thánh nói điều đó? “Lời Đức Chúa Trời xem xét tư tưởng và những ý định trong tấm lòng?” </w:t>
      </w:r>
      <w:r>
        <w:rPr>
          <w:rFonts w:cs="Times New Roman" w:ascii="Times New Roman" w:hAnsi="Times New Roman"/>
          <w:color w:val="008000"/>
        </w:rPr>
        <w:t>[Hội chúng nói, “A-men!” - Bt]</w:t>
      </w:r>
      <w:r>
        <w:rPr>
          <w:rFonts w:cs="Times New Roman" w:ascii="Times New Roman" w:hAnsi="Times New Roman"/>
        </w:rPr>
        <w:t xml:space="preserve">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75</w:t>
      </w:r>
      <w:r>
        <w:rPr>
          <w:rFonts w:cs="Times New Roman" w:ascii="Times New Roman" w:hAnsi="Times New Roman"/>
        </w:rPr>
        <w:tab/>
        <w:t>Tối nay, Đức Chúa Trời sẽ lấy ít nhất 3 người ở đây. Đây là một thách thức. Nếu ai đó không nghĩ như thế, quý vị đến. Nếu quý vị không đến, thì không nói về điều đó. Chú ý rằng: Dẫn ít nhất 3 người (Số “3” là một sự “làm cho vững chắc”), những người hoàn toàn xa lạ. Nếu Đức Thánh Linh... Chúng ta đang sống trong ngày cuối cùng và đây là thời đã Hứa cho ngày cuối cùng đó.</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76</w:t>
      </w:r>
      <w:r>
        <w:rPr>
          <w:rFonts w:cs="Times New Roman" w:ascii="Times New Roman" w:hAnsi="Times New Roman"/>
        </w:rPr>
        <w:tab/>
        <w:t xml:space="preserve">Hãy nhớ rằng, Áp-ra-ham, hay không ai khác (no one else) thấy dấu hiệu nào khác, cho đến khi Con Lời hứa hiện đến. Áp-ra-ham nhìn thấy tất cả các loại dấu hiệu và những thứ Hiện đến, nhưng đó là dấu hiệu cuối cùng. Ngài chẳng bao giờ phá bỏ dấu hiệu; Sự liên tục của Đức Chúa Trời. Dòng dõi Áp-ra-ham đó là dấu hiệu cuối cùng của họ. Đó là dấu hiệu cuối cùng. Lạy Chúa! Áp-ra-ham biết đó là Ê-lô-him. Chúa Jêsus trở lại như cách Ngài Phán và chúng ta ở đây ngay tại nơi đây về việc đó, giống như vậy tối nay.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77</w:t>
        <w:tab/>
      </w:r>
      <w:r>
        <w:rPr>
          <w:rFonts w:cs="Times New Roman" w:ascii="Times New Roman" w:hAnsi="Times New Roman"/>
        </w:rPr>
        <w:t xml:space="preserve">Hỡi dân sự, đây là Lẽ thật. Quý vị nói, tôi không nghi ngờ Ngài sinh ra trên máng cỏ. Ồ, luôn luôn là cách ấy. Ngài đã sanh ra trong máng cỏ. Khó có ai tin Ngài. Nhưng chỉ dành cho những ai tin, đã được định trước (ordained) cho Sự Sống thôi. </w:t>
      </w:r>
      <w:r>
        <w:rPr>
          <w:rFonts w:cs="Times New Roman" w:ascii="Times New Roman" w:hAnsi="Times New Roman"/>
          <w:b/>
        </w:rPr>
        <w:t>“Tất cả ai Cha ban cho Ta sẽ đến cùng Ta.”</w:t>
      </w:r>
      <w:r>
        <w:rPr>
          <w:rFonts w:cs="Times New Roman" w:ascii="Times New Roman" w:hAnsi="Times New Roman"/>
        </w:rPr>
        <w:t xml:space="preserve"> Thật vậy. Đừng lo lắng điều đó. Nếu tên của họ ở đó, họ sẽ thấy sự sống. Bằng cách nào? Họ sẽ nhận nó.</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78</w:t>
      </w:r>
      <w:r>
        <w:rPr>
          <w:rFonts w:cs="Times New Roman" w:ascii="Times New Roman" w:hAnsi="Times New Roman"/>
        </w:rPr>
        <w:tab/>
        <w:t>Xem nào, chỉ ý tưởng, tôi có thể cầu nguyện và đặt tay ở trên anh em. Tôi sẽ nói về điều đó, đặc biệt vào chiều Chúa Nhật. Tôi muốn quý vị thấy rằng quý vị có thể đặt tay mình trên Ngài. “Ngài là Thầy Tế Lễ Thượng Phẩm có thể chạm được bởi cảm thương sự yếu đuối của chúng ta.” Quý vị tin điều đó chứ? Hãy tin. Và bây giờ, nếu Ngài sẽ làm điều đó...</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79</w:t>
      </w:r>
      <w:r>
        <w:rPr>
          <w:rFonts w:cs="Times New Roman" w:ascii="Times New Roman" w:hAnsi="Times New Roman"/>
        </w:rPr>
        <w:tab/>
        <w:t>Tôi biết người nào đó ở đây. Tôi chợt thấy 2, 3 người bạn tôi ngồi bên phải, một Mục sư đang ngồi ở đó, vợ chồng họ, một người cúi đầu xuống. Chúa chữa lành cậu con trai của ông ấy chấn thương não ngày hôm qua, tuy nhiên ngày hôm nay đã gọi điện cho tô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80</w:t>
      </w:r>
      <w:r>
        <w:rPr>
          <w:rFonts w:cs="Times New Roman" w:ascii="Times New Roman" w:hAnsi="Times New Roman"/>
        </w:rPr>
        <w:tab/>
        <w:t>Một người khác có đứa con nhỏ, vào buổi tối họ nghĩ đứa trẻ chết. Tôi đang ở Beaumont. Anh ta đặt tay trên tôi, khóc và nói, “Anh Branham, Lời Đức Chúa Trời ở cùng Anh. Hãy cầu nguyện cho nó.” Tôi kêu cầu Ngài ít phút sau đứa trẻ sống lại, bắt đầu thở lại. Có người cha đang ở đó.</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Còn người đàn ông này, bị xe đụng, quăng anh qua cái gì đó hay cái mương, não bị chấn thương nhẹ, Chúa đã chữa lành hoàn toàn bình thường. Họ tin; Họ tuyệt đố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82</w:t>
      </w:r>
      <w:r>
        <w:rPr>
          <w:rFonts w:cs="Times New Roman" w:ascii="Times New Roman" w:hAnsi="Times New Roman"/>
        </w:rPr>
        <w:tab/>
        <w:t>Tôi không nói tôi đã làm điều đó. Tôi tôi không làm gì với điều đó. Đức tin của họ nơi Đức Chúa Trời đã làm điều đó. Quý vị có đức tin! Tất cả...</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 xml:space="preserve">Chúa Jêsus Phán, trong Mác 11:22, </w:t>
      </w:r>
      <w:r>
        <w:rPr>
          <w:rFonts w:cs="Times New Roman" w:ascii="Times New Roman" w:hAnsi="Times New Roman"/>
          <w:b/>
        </w:rPr>
        <w:t>“Bất cứ điều gì... Nếu các ngươi nói cùng núi nầy rằng: ‘Hãy dời đi!’ Nếu ngươi chẳng nghi ngại trong lòng, nhưng tin chắc lời mình nói sẽ ứng nghiệm, thì điều đó sẽ thành cho.”</w:t>
      </w:r>
      <w:r>
        <w:rPr>
          <w:rFonts w:cs="Times New Roman" w:ascii="Times New Roman" w:hAnsi="Times New Roman"/>
        </w:rPr>
        <w:t xml:space="preserve"> Thế nhưng nó đấy. Không phải là một sự hi vọng; Đó là một sự “biết điều đó.”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84</w:t>
      </w:r>
      <w:r>
        <w:rPr>
          <w:rFonts w:cs="Times New Roman" w:ascii="Times New Roman" w:hAnsi="Times New Roman"/>
        </w:rPr>
        <w:tab/>
        <w:t xml:space="preserve">Ngài có thể chứng minh chính Ngài là hằng sống, Đấng duy nhất ban Lời hứa và chứng minh chính Ngài là Đấng Hằng Sống. Không có điều gì khác trên thế gian có thể làm điều đó được. Hãy tỉnh thức. Tâm linh chính quí vị tỉnh thức thật khó khăn. Không có gì trên thế gian có thể làm điều đó ngoài Đức Chúa Trời. </w:t>
      </w:r>
    </w:p>
    <w:p>
      <w:pPr>
        <w:pStyle w:val="Header"/>
        <w:tabs>
          <w:tab w:val="clear" w:pos="454"/>
        </w:tabs>
        <w:spacing w:lineRule="auto" w:line="232" w:before="0" w:after="70"/>
        <w:ind w:hanging="0"/>
        <w:rPr/>
      </w:pPr>
      <w:r>
        <w:rPr>
          <w:rFonts w:cs="Times New Roman" w:ascii="Times New Roman" w:hAnsi="Times New Roman"/>
          <w:vertAlign w:val="superscript"/>
        </w:rPr>
        <w:t>185</w:t>
        <w:tab/>
      </w:r>
      <w:r>
        <w:rPr>
          <w:rFonts w:cs="Times New Roman" w:ascii="Times New Roman" w:hAnsi="Times New Roman"/>
        </w:rPr>
        <w:t xml:space="preserve">Nếu quý vị muốn và có thể đoán xét điều đó là một kẻ xấu. Họ đoán xét Ngài là tà linh Ngài. Họ nói, “Ngài là một quỉ đang làm điều đó.” Tất nhiên họ sẽ nhận lấy điều mà họ xét đoán.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Quý vị chỉ tin. Quý vị không thể chữa bệnh. Tôi cũng không thể chữa bệnh. Không có ai có thể chữa lành. Chỉ Đức Chúa Trời là Đấng Chữa Lành.</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87</w:t>
      </w:r>
      <w:r>
        <w:rPr>
          <w:rFonts w:cs="Times New Roman" w:ascii="Times New Roman" w:hAnsi="Times New Roman"/>
        </w:rPr>
        <w:tab/>
        <w:t>Nhưng nếu quí vị có thể thật sự nhận ra rằng Chính Đấng mà quý vị hầu việc và phân rẽ chính mình với thế gian để phục vụ, chính Đấng quý vị yêu quý; Chính Đấng sẽ đứng trong ngày Phán xét, quý vị cùng với Ngài trong ngày Phán xét, nếu Ngài Hiện diện ngay ở đây và tỏ cho thấy Ngài tại đây.</w:t>
      </w:r>
    </w:p>
    <w:p>
      <w:pPr>
        <w:pStyle w:val="Header"/>
        <w:tabs>
          <w:tab w:val="clear" w:pos="454"/>
        </w:tabs>
        <w:spacing w:lineRule="auto" w:line="232" w:before="0" w:after="70"/>
        <w:ind w:hanging="0"/>
        <w:rPr/>
      </w:pPr>
      <w:r>
        <w:rPr>
          <w:rFonts w:cs="Times New Roman" w:ascii="Times New Roman" w:hAnsi="Times New Roman"/>
          <w:vertAlign w:val="superscript"/>
        </w:rPr>
        <w:t>188</w:t>
        <w:tab/>
      </w:r>
      <w:r>
        <w:rPr>
          <w:rFonts w:cs="Times New Roman" w:ascii="Times New Roman" w:hAnsi="Times New Roman"/>
        </w:rPr>
        <w:t>Con người xác thịt (corporal body) của Ngài không thể làm điều đó. Khi thời gian đến, thì giờ đã hết. “</w:t>
      </w:r>
      <w:r>
        <w:rPr>
          <w:rFonts w:cs="Times New Roman" w:ascii="Times New Roman" w:hAnsi="Times New Roman"/>
          <w:b/>
        </w:rPr>
        <w:t xml:space="preserve">Vì như chớp phát ra từ phương </w:t>
      </w:r>
      <w:r>
        <w:rPr>
          <w:rStyle w:val="Em"/>
          <w:rFonts w:cs="Times New Roman" w:ascii="Times New Roman" w:hAnsi="Times New Roman"/>
          <w:b/>
        </w:rPr>
        <w:t>Đông</w:t>
      </w:r>
      <w:r>
        <w:rPr>
          <w:rFonts w:cs="Times New Roman" w:ascii="Times New Roman" w:hAnsi="Times New Roman"/>
          <w:b/>
        </w:rPr>
        <w:t>, nháng đến phương Tây, thì sự Con người đến sẽ cũng thể ấy.”</w:t>
      </w:r>
      <w:r>
        <w:rPr>
          <w:rFonts w:cs="Times New Roman" w:ascii="Times New Roman" w:hAnsi="Times New Roman"/>
        </w:rPr>
        <w:t xml:space="preserve"> Nhưng Thánh Linh Ngài!</w:t>
      </w:r>
    </w:p>
    <w:p>
      <w:pPr>
        <w:pStyle w:val="Header"/>
        <w:tabs>
          <w:tab w:val="clear" w:pos="454"/>
        </w:tabs>
        <w:spacing w:lineRule="auto" w:line="232" w:before="0" w:after="70"/>
        <w:ind w:hanging="0"/>
        <w:rPr/>
      </w:pPr>
      <w:r>
        <w:rPr>
          <w:rFonts w:cs="Times New Roman" w:ascii="Times New Roman" w:hAnsi="Times New Roman"/>
        </w:rPr>
        <w:tab/>
        <w:t xml:space="preserve">Và Hội thánh đến, hãy xem nó thế nào; Qua sự xưng công bình, sự Thánh hóa (sanctification), báp-têm bằng Đức Thánh Linh, lập tức bước vào “thời gian được cất lên” (rapturing time), có được Hội thánh sẵn sàng, hoàn toàn chính xác theo như cách đã Hứa, đúng như cách Thời đại Hội thánh vạch ra. Và chúng ta đã thấy mọi sự đang tiếp diễn, tiếp diễn.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Ngũ Tuần là tổ chức cuối cùng. Dựa vào Kinh thánh nó là tổ chức cuối cùng: chối bỏ những người còn lại; Đó là lý do có một tổ chức. Đức Chúa Trời không chấp nhận một tổ chức nào. Đức Chúa Trời chỉ chấp nhận cá nhân tin nhận đến với Ngài.</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91</w:t>
      </w:r>
      <w:r>
        <w:rPr>
          <w:rFonts w:cs="Times New Roman" w:ascii="Times New Roman" w:hAnsi="Times New Roman"/>
        </w:rPr>
        <w:tab/>
        <w:t xml:space="preserve">Quý vị có tin Sự Hiện Diện của Ngài giờ này ở đây không? Bây giờ, ở đây tôi thật sự là người anh của quý vị. Đức Chúa Trời Phán với tôi đến đây để làm điều nầy. Do đó, tôi tin Ngài. Nếu trong thời đại này không có Lời Ngài, thì tôi đã đi khỏi đây. Bất cứ điều gì không ở trong Lời Ngài, thì tôi không tin. Tôi sẽ không nhận lấy. Tôi không nói và sẽ không tin. Nhưng tôi không nhận lấy vì tôi không hiểu. Nhưng khi điều gì ở trong Lời, một Lời hứa trong thời đại này, tôi hiểu nó. Quý vị hiểu không? </w:t>
      </w:r>
      <w:r>
        <w:rPr>
          <w:rFonts w:cs="Times New Roman" w:ascii="Times New Roman" w:hAnsi="Times New Roman"/>
          <w:color w:val="008000"/>
        </w:rPr>
        <w:t>[Hội chúng nói, “A-men!” - Bt]</w:t>
      </w:r>
      <w:r>
        <w:rPr>
          <w:rFonts w:cs="Times New Roman" w:ascii="Times New Roman" w:hAnsi="Times New Roman"/>
        </w:rPr>
        <w:t xml:space="preserve"> Cầu xin Chúa giúp đỡ chúng ta, quý vị đến gần (reach up) giờ nầy bằng đức tin, tin rằng chúng ta ở trong sự Hiện diện... Đúng hơn là chúng ta ở trong Sự Hiện Diện Ngài, là điều giống như Chúa Jêsus đã Hứa.</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92</w:t>
      </w:r>
      <w:r>
        <w:rPr>
          <w:rFonts w:cs="Times New Roman" w:ascii="Times New Roman" w:hAnsi="Times New Roman"/>
        </w:rPr>
        <w:tab/>
        <w:t>Trong Kinh thánh ở đây, Phao-lô được hà hơi mặc khải, người đã có những khải thị phong phú như vậy cho đến nỗi người lo sợ, “Sẽ có khó khăn về xác thịt, nhưng ông nhận sự mặc khải dư dật từ trên cao.” Ông viết Kinh thánh, ông được Thánh Linh soi dẫn như vậy. Ông đã viết các Sách trong Kinh thánh. Giống như Môi-se, ông là một Tiên tri. Vì thế ông... Lời đã đến với ông và ông viết. Ông được phép viết Kinh thánh, Lời Viết Thiêng liêng (sacred writings). Ông là người nói, tin, dạy dỗ những điều này.</w:t>
      </w:r>
    </w:p>
    <w:p>
      <w:pPr>
        <w:pStyle w:val="Header"/>
        <w:tabs>
          <w:tab w:val="clear" w:pos="454"/>
        </w:tabs>
        <w:spacing w:lineRule="auto" w:line="232" w:before="0" w:after="70"/>
        <w:ind w:hanging="0"/>
        <w:rPr/>
      </w:pPr>
      <w:r>
        <w:rPr>
          <w:rFonts w:cs="Times New Roman" w:ascii="Times New Roman" w:hAnsi="Times New Roman"/>
          <w:vertAlign w:val="superscript"/>
        </w:rPr>
        <w:t>193</w:t>
      </w:r>
      <w:r>
        <w:rPr>
          <w:rFonts w:cs="Times New Roman" w:ascii="Times New Roman" w:hAnsi="Times New Roman"/>
        </w:rPr>
        <w:tab/>
        <w:t xml:space="preserve">Hãy nhớ rằng Đấng Christ sống lại từ kẻ chết và sống trong vòng chúng ta. Nhận lấy điều này trong tâm trí quý vị, Đấng Christ đã sống lại từ kẻ chết và đang ở trong vòng chúng ta. </w:t>
      </w:r>
    </w:p>
    <w:p>
      <w:pPr>
        <w:pStyle w:val="Header"/>
        <w:tabs>
          <w:tab w:val="clear" w:pos="454"/>
        </w:tabs>
        <w:spacing w:lineRule="auto" w:line="232" w:before="0" w:after="70"/>
        <w:ind w:hanging="0"/>
        <w:rPr/>
      </w:pPr>
      <w:r>
        <w:rPr>
          <w:rFonts w:cs="Times New Roman" w:ascii="Times New Roman" w:hAnsi="Times New Roman"/>
        </w:rPr>
        <w:tab/>
        <w:t xml:space="preserve">Chúng ta đã nhìn thấy mọi thứ hành động và la lớn, ngợi khen Đức Chúa Trời, tốt lắm. Chúng ta nói tiếng lạ, nói tiên tri, và tất cả. Chúng ta đã thấy tất cả điều đó. Điều đó tốt. Điều đó đi theo với có Đức Thánh Linh. </w:t>
      </w:r>
    </w:p>
    <w:p>
      <w:pPr>
        <w:pStyle w:val="Header"/>
        <w:tabs>
          <w:tab w:val="clear" w:pos="454"/>
        </w:tabs>
        <w:spacing w:lineRule="auto" w:line="232" w:before="0" w:after="70"/>
        <w:ind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95</w:t>
      </w:r>
      <w:r>
        <w:rPr>
          <w:rFonts w:cs="Times New Roman" w:ascii="Times New Roman" w:hAnsi="Times New Roman"/>
        </w:rPr>
        <w:tab/>
        <w:t xml:space="preserve">Nhưng hãy nhớ rằng, điều cuối cùng là Sự Hiện Diện Thiêng liêng (Divine Presence) của Ngài, chính Lời Ngài, Ngài là Lời, Đấng làm Đầu (Head). Lời đang đến với thân thể. Anh em hiểu không? Và rồi Lời đó, trong Hê-bơ-rơ đoạn 4 nói, </w:t>
      </w:r>
      <w:r>
        <w:rPr>
          <w:rFonts w:cs="Times New Roman" w:ascii="Times New Roman" w:hAnsi="Times New Roman"/>
          <w:b/>
        </w:rPr>
        <w:t>“Lời Đức Chúa Trời là Lời đầy quyền năng sắc hơn gươm 2 lưỡi và xem xét tư tưởng và ý định trong lòng.”</w:t>
      </w:r>
      <w:r>
        <w:rPr>
          <w:rFonts w:cs="Times New Roman" w:ascii="Times New Roman" w:hAnsi="Times New Roman"/>
        </w:rPr>
        <w:t xml:space="preserve"> Hãy nắm bắt Kinh thánh và đi lại từ những Lời Tiên tri ban đầu đến thời Chúa Jêsus Christ, và thấy nó có giống nhau không, Ngài được biết như Đấng Mê-si.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96</w:t>
        <w:tab/>
      </w:r>
      <w:r>
        <w:rPr>
          <w:rFonts w:cs="Times New Roman" w:ascii="Times New Roman" w:hAnsi="Times New Roman"/>
        </w:rPr>
        <w:t>Không ai trong những người ở đây là Đấng Mê-si. Đức Thánh Linh là Đấng Mê-si. Đấng Christ và Đức Thánh Linh là một. Vì thế, Lời ở đây chỉ việc làm trong thể xác, nhận lấy thân thể sẵn sàng cho sự cất lên. Hỡi anh chị em, hãy tin.</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 xml:space="preserve">Lạy Chúa là Đức Chúa Trời, xin để điều đó xảy ra tối nay.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97</w:t>
      </w:r>
      <w:r>
        <w:rPr>
          <w:rFonts w:cs="Times New Roman" w:ascii="Times New Roman" w:hAnsi="Times New Roman"/>
        </w:rPr>
        <w:tab/>
        <w:t>Trong Danh Jêsus Christ tôi nhận lấy mọi linh dưới sự điều khiển của tôi vì sự vinh hiển Đức Chúa Trời. Tôi nói điều đó để quý vị sẽ hiểu. Xem đấy,...</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Nếu quý vị đang nghi ngờ, điều này kéo dài sẽ không tốt, vì nhiều người ngồi đây không nghi ngờ, đã thấy điều xảy đến cho những người không tin. Nó sẽ xảy ra từ người này đến người khác giống như đã có trong Kinh thánh.</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199</w:t>
      </w:r>
      <w:r>
        <w:rPr>
          <w:rFonts w:cs="Times New Roman" w:ascii="Times New Roman" w:hAnsi="Times New Roman"/>
        </w:rPr>
        <w:tab/>
        <w:t>Có bao nhiêu người ở đây đang cầu nguyện biết tôi là người xa lạ không biết gì về quý vị? Hãy giơ tay ai muốn cầu nguyện, vì tôi không biết, không biết gì về quý vị.</w:t>
      </w:r>
    </w:p>
    <w:p>
      <w:pPr>
        <w:pStyle w:val="Header"/>
        <w:tabs>
          <w:tab w:val="clear" w:pos="454"/>
        </w:tabs>
        <w:spacing w:lineRule="auto" w:line="232" w:before="0" w:after="70"/>
        <w:ind w:hanging="0"/>
        <w:rPr/>
      </w:pPr>
      <w:r>
        <w:rPr>
          <w:rFonts w:cs="Times New Roman" w:ascii="Times New Roman" w:hAnsi="Times New Roman"/>
          <w:vertAlign w:val="superscript"/>
        </w:rPr>
        <w:t>200</w:t>
      </w:r>
      <w:r>
        <w:rPr>
          <w:rFonts w:cs="Times New Roman" w:ascii="Times New Roman" w:hAnsi="Times New Roman"/>
        </w:rPr>
        <w:tab/>
        <w:t xml:space="preserve">Một người đàn ông thắt cà vạt đen, nhìn tôi ở ngay đây. </w:t>
      </w:r>
    </w:p>
    <w:p>
      <w:pPr>
        <w:pStyle w:val="Header"/>
        <w:tabs>
          <w:tab w:val="clear" w:pos="454"/>
        </w:tabs>
        <w:spacing w:lineRule="auto" w:line="232" w:before="0" w:after="70"/>
        <w:ind w:hanging="0"/>
        <w:rPr/>
      </w:pPr>
      <w:r>
        <w:rPr>
          <w:rFonts w:cs="Times New Roman" w:ascii="Times New Roman" w:hAnsi="Times New Roman"/>
        </w:rPr>
        <w:tab/>
        <w:t>Nhìn thấy “Ánh Sáng” đó không? Quý vị không thấy Nó phải không? Nó là một Ánh Sáng màu hổ phách, xanh vàng chiếu xuống tại đây.</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Ông tin tôi là người đầy tớ Ngài không, thưa ông? Nếu Đức Chúa Trời có thể tỏ ra cho tôi biết nan đề của ông, ông tin không? Ông sẽ tin hết lòng không? Ông có tin đó là Đức Chúa Trời không? Ông tin chứ? Ông có tin được chữa lành không? Chính là điều đó. Ông có thẻ cầu nguyện không? Không. Ông không cần có thẻ cũng được, nan đề ở trong tai của ông. Nếu đúng, hãy giơ tay lên. Nó ở tai của ông. Nó không có giờ nầy, nếu ông tin điều đó. Tôi không biết ông ấy, chưa hề gặp ông ta.</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203</w:t>
      </w:r>
      <w:r>
        <w:rPr>
          <w:rFonts w:cs="Times New Roman" w:ascii="Times New Roman" w:hAnsi="Times New Roman"/>
        </w:rPr>
        <w:tab/>
        <w:t xml:space="preserve">Nào, đây là người đàn ông ngồi bên phải ông. Ông đang cầu nguyện về việc làm sai lầm của mình. Hãy nhìn tôi. Anh có thẻ cầu nguyện (prayer card) không? </w:t>
      </w:r>
      <w:r>
        <w:rPr>
          <w:rFonts w:cs="Times New Roman" w:ascii="Times New Roman" w:hAnsi="Times New Roman"/>
          <w:color w:val="008000"/>
        </w:rPr>
        <w:t>[Người anh em nói, “Thưa không.” - Bt]</w:t>
      </w:r>
      <w:r>
        <w:rPr>
          <w:rFonts w:cs="Times New Roman" w:ascii="Times New Roman" w:hAnsi="Times New Roman"/>
        </w:rPr>
        <w:t xml:space="preserve"> Anh có tin tôi là đầy tớ Đức Chúa Trời không? </w:t>
      </w:r>
      <w:r>
        <w:rPr>
          <w:rFonts w:cs="Times New Roman" w:ascii="Times New Roman" w:hAnsi="Times New Roman"/>
          <w:color w:val="008000"/>
        </w:rPr>
        <w:t>[“Vâng.”]</w:t>
      </w:r>
      <w:r>
        <w:rPr>
          <w:rFonts w:cs="Times New Roman" w:ascii="Times New Roman" w:hAnsi="Times New Roman"/>
        </w:rPr>
        <w:t xml:space="preserve"> Anh tin điều tôi nói với anh là Lẽ thật không? </w:t>
      </w:r>
      <w:r>
        <w:rPr>
          <w:rFonts w:cs="Times New Roman" w:ascii="Times New Roman" w:hAnsi="Times New Roman"/>
          <w:color w:val="008000"/>
        </w:rPr>
        <w:t xml:space="preserve">[“Vâng, thưa Anh.”] </w:t>
      </w:r>
      <w:r>
        <w:rPr>
          <w:rFonts w:cs="Times New Roman" w:ascii="Times New Roman" w:hAnsi="Times New Roman"/>
        </w:rPr>
        <w:t xml:space="preserve">Anh có tin đây là Sự Hiện Diện của Jêsus Christ không? </w:t>
      </w:r>
      <w:r>
        <w:rPr>
          <w:rFonts w:cs="Times New Roman" w:ascii="Times New Roman" w:hAnsi="Times New Roman"/>
          <w:color w:val="008000"/>
        </w:rPr>
        <w:t>[“Vâng, thưa Anh.”]</w:t>
      </w:r>
      <w:r>
        <w:rPr>
          <w:rFonts w:cs="Times New Roman" w:ascii="Times New Roman" w:hAnsi="Times New Roman"/>
        </w:rPr>
        <w:t xml:space="preserve"> Anh tin lưng của anh sẽ khỏe mạnh từ giờ trở đi không? Nếu anh tin, hãy giơ tay lên. Thấy không?</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204</w:t>
      </w:r>
      <w:r>
        <w:rPr>
          <w:rFonts w:cs="Times New Roman" w:ascii="Times New Roman" w:hAnsi="Times New Roman"/>
        </w:rPr>
        <w:tab/>
        <w:t>Hãy hỏi người đàn ông đó. Tôi chưa hề gặp anh ta trong đời. Anh ấy chưa hề đụng đến tôi. Anh ấy ngồi cách tôi 20 tấc Tây. Anh ấy đã chạm điều gì? Điều đó làm ứng nghiệm Lời Kinh Thánh. Anh ấy đã chạm Thầy Tế lễ Thượng phẩm. Anh đang ngồi ở đó, đang cầu nguyện để được chữa lành. Xem đấy, anh ấy đã chạm Thầy Tế lễ Thượng phẩm có thể cảm thương sự yếu đuối của chúng ta. Đúng không?</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205</w:t>
        <w:tab/>
      </w:r>
      <w:r>
        <w:rPr>
          <w:rFonts w:cs="Times New Roman" w:ascii="Times New Roman" w:hAnsi="Times New Roman"/>
        </w:rPr>
        <w:t>Anh nghĩ gì về người thanh niên ngồi phía sau đó? Thanh niên ấy nhìn thẳng tôi. Cậu tin Đức Chúa Trời sẽ chữa lành bệnh thận (kidney trouble) cậu mắc phải không? Giơ tay lên, nếu cậu tin. Cậu cũng muốn từ bỏ thói quen của mình không? Bỏ hút thuốc lá đi, nếu muốn hãy vẫy tay như thế này. Rồi từ bỏ nó và quên đi. Đức Chúa Jêsus Christđã chữa lành cậu. Nếu cậu tin điều đó.</w:t>
      </w:r>
    </w:p>
    <w:p>
      <w:pPr>
        <w:pStyle w:val="Header"/>
        <w:tabs>
          <w:tab w:val="clear" w:pos="454"/>
        </w:tabs>
        <w:spacing w:lineRule="auto" w:line="232" w:before="0" w:after="70"/>
        <w:ind w:hanging="0"/>
        <w:rPr/>
      </w:pPr>
      <w:r>
        <w:rPr>
          <w:rFonts w:cs="Times New Roman" w:ascii="Times New Roman" w:hAnsi="Times New Roman"/>
          <w:vertAlign w:val="superscript"/>
        </w:rPr>
        <w:t>206</w:t>
      </w:r>
      <w:r>
        <w:rPr>
          <w:rFonts w:cs="Times New Roman" w:ascii="Times New Roman" w:hAnsi="Times New Roman"/>
        </w:rPr>
        <w:tab/>
        <w:t xml:space="preserve">Bên phải quý vị, có một người phụ nữ đeo kính ngồi đó. Cô ấy đang chịu đựng bệnh rối loạn tâm thần. Cô tin Đức Chúa Trời sẽ chữa lành cho cô không? Hãy giơ tay lên, nếu cô tin. Tốt lắm.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Xin làm ơn. Có một phụ nữ nhỏ ngồi cạnh bên phải cô đang buồn phiền về bệnh phụ nữ. Đúng thế. Hãy giơ tay lên. Đặt tay quý vị trên cô ấy. Cô ta sẽ lành bệnh nhờ cô tin.</w:t>
      </w:r>
    </w:p>
    <w:p>
      <w:pPr>
        <w:pStyle w:val="Header"/>
        <w:tabs>
          <w:tab w:val="clear" w:pos="454"/>
        </w:tabs>
        <w:spacing w:lineRule="auto" w:line="232" w:before="0" w:after="70"/>
        <w:ind w:hanging="0"/>
        <w:rPr/>
      </w:pPr>
      <w:r>
        <w:rPr>
          <w:rFonts w:cs="Times New Roman" w:ascii="Times New Roman" w:hAnsi="Times New Roman"/>
          <w:vertAlign w:val="superscript"/>
        </w:rPr>
        <w:t>208</w:t>
      </w:r>
      <w:r>
        <w:rPr>
          <w:rFonts w:cs="Times New Roman" w:ascii="Times New Roman" w:hAnsi="Times New Roman"/>
        </w:rPr>
        <w:tab/>
        <w:t>Ngồi bên cạnh cô ta có 1, 2 người nữa. Có một phụ nữ ngồi ngay bên cô ấy. Chị ấy đang buồn phiền vì đôi chân của mình, bệnh ở chân. Chị có tin Đức Chúa Trời sẽ chữa lành đôi chân của mình không? Hãy giơ tay lên. Chị ở đó đấy. Hiểu không?</w:t>
      </w:r>
    </w:p>
    <w:p>
      <w:pPr>
        <w:pStyle w:val="Header"/>
        <w:tabs>
          <w:tab w:val="clear" w:pos="454"/>
        </w:tabs>
        <w:spacing w:lineRule="auto" w:line="232" w:before="0" w:after="70"/>
        <w:ind w:hanging="0"/>
        <w:rPr>
          <w:rFonts w:ascii="Times New Roman" w:hAnsi="Times New Roman" w:cs="Times New Roman"/>
          <w:color w:val="008000"/>
        </w:rPr>
      </w:pPr>
      <w:r>
        <w:rPr>
          <w:rFonts w:cs="Times New Roman" w:ascii="Times New Roman" w:hAnsi="Times New Roman"/>
        </w:rPr>
        <w:tab/>
        <w:t xml:space="preserve">Quý vị tin Ngài là Đức Chúa Jêsus Christ hôm qua, ngày nay và cho đến đời đời không bao giờ thay đổi không? </w:t>
      </w:r>
      <w:r>
        <w:rPr>
          <w:rFonts w:cs="Times New Roman" w:ascii="Times New Roman" w:hAnsi="Times New Roman"/>
          <w:color w:val="008000"/>
        </w:rPr>
        <w:t xml:space="preserve">[Hội chúng nói, “A-men!” - Bt]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210</w:t>
      </w:r>
      <w:r>
        <w:rPr>
          <w:rFonts w:cs="Times New Roman" w:ascii="Times New Roman" w:hAnsi="Times New Roman"/>
        </w:rPr>
        <w:tab/>
        <w:t>Chị tin không, chị đang ngồi ở đó? Ngay bên phải dưới người đàn ông ở phía trước là một phụ nữ ngồi ở đây? Chị tin rằng Đức Chúa Trời... Chị mắc phải chứng bệnh hiểm nghèo, một bệnh ung thư, mắc bệnh khác nữa là viêm khớp (arthritis). Chị tin Đức Chúa Trời sẽ chữa lành chị không? Nếu tin, hãy giơ tay và nói, “Tôi tin.” Tốt lắm.</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ab/>
      </w:r>
      <w:r>
        <w:rPr>
          <w:rFonts w:cs="Times New Roman" w:ascii="Times New Roman" w:hAnsi="Times New Roman"/>
        </w:rPr>
        <w:t xml:space="preserve">Quý vị tin Ngài làm vững chắc Giao ước không?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211</w:t>
      </w:r>
      <w:r>
        <w:rPr>
          <w:rFonts w:cs="Times New Roman" w:ascii="Times New Roman" w:hAnsi="Times New Roman"/>
        </w:rPr>
        <w:tab/>
        <w:t xml:space="preserve">Một người phụ nữ ngồi đây nhìn tôi, ngồi bên phải phía dưới người nam này. Cô ấy mặc áo dài đỏ. Có lẽ là áo len dài tay. Cô ấy ngồi xa trong bóng tối mờ mờ trong phòng. Quý vị nhìn thấy cô ấy mệt yếu, mọi thứ bắt đầu trở nên một loại màu của sữa xung quanh căn phòng. </w:t>
      </w:r>
    </w:p>
    <w:p>
      <w:pPr>
        <w:pStyle w:val="Header"/>
        <w:tabs>
          <w:tab w:val="clear" w:pos="454"/>
        </w:tabs>
        <w:spacing w:lineRule="auto" w:line="232" w:before="0" w:after="70"/>
        <w:ind w:hanging="0"/>
        <w:rPr/>
      </w:pPr>
      <w:r>
        <w:rPr>
          <w:rFonts w:cs="Times New Roman" w:ascii="Times New Roman" w:hAnsi="Times New Roman"/>
          <w:vertAlign w:val="superscript"/>
        </w:rPr>
        <w:t>212</w:t>
        <w:tab/>
      </w:r>
      <w:r>
        <w:rPr>
          <w:rFonts w:cs="Times New Roman" w:ascii="Times New Roman" w:hAnsi="Times New Roman"/>
        </w:rPr>
        <w:t xml:space="preserve">Nhưng, kìa, dừng lại ở trên người cô. Thấy Ánh sáng không? Cô cầu nguyện cho vấn đề gì đó. Nếu Đức Chúa Jêsus Christ bày tỏ cho tôi điều cô cầu nguyện, cô tin hết lòng không? Với cô, tôi là người xa lạ nhưng quý vị đã nói chuyện với Thầy Tế Lễ Thượng Phẩm. Vì dấu hiệu đó Ngài cho tôi quyền trên quý vị. Tôi biết dấu hiệu đó. </w:t>
      </w:r>
    </w:p>
    <w:p>
      <w:pPr>
        <w:pStyle w:val="Header"/>
        <w:tabs>
          <w:tab w:val="clear" w:pos="454"/>
        </w:tabs>
        <w:spacing w:lineRule="auto" w:line="232"/>
        <w:ind w:hanging="0"/>
        <w:rPr>
          <w:rFonts w:ascii="Times New Roman" w:hAnsi="Times New Roman" w:cs="Times New Roman"/>
        </w:rPr>
      </w:pPr>
      <w:r>
        <w:rPr>
          <w:rFonts w:cs="Times New Roman" w:ascii="Times New Roman" w:hAnsi="Times New Roman"/>
        </w:rPr>
        <w:tab/>
        <w:t>Cô gặp phải nan đề thần kinh khủng khiếp mà cô phải chịu đựng và cũng có bệnh bướu cổ. Nếu đúng như vậy, hãy giơ tay lên.</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ab/>
      </w:r>
      <w:r>
        <w:rPr>
          <w:rFonts w:cs="Times New Roman" w:ascii="Times New Roman" w:hAnsi="Times New Roman"/>
        </w:rPr>
        <w:t xml:space="preserve">Chị nói, “Anh có thể nhìn thấy điều đó.”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214</w:t>
      </w:r>
      <w:r>
        <w:rPr>
          <w:rFonts w:cs="Times New Roman" w:ascii="Times New Roman" w:hAnsi="Times New Roman"/>
        </w:rPr>
        <w:tab/>
        <w:t>Đúng vậy. Chị không ở đây trong đất nước này. Chị ở Memphis. Đúng vậy.</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215</w:t>
      </w:r>
      <w:r>
        <w:rPr>
          <w:rFonts w:cs="Times New Roman" w:ascii="Times New Roman" w:hAnsi="Times New Roman"/>
        </w:rPr>
        <w:tab/>
        <w:t xml:space="preserve">Người phụ nữ ngồi cạnh đây cô cũng ở Memphis, cô tin hết lòng không? Cô tin rằng Đức Chúa Trời có thể chữa lành cho cô không? Cô tin tôi là Tiên tri của Ngài không? Điều đó gây vấp phạm nhiều người không? Cô tin tôi là đầy tớ Ngài? Cô tin Đức Chúa Trời làm điều đó. Cô biết rằng tôi không biết gì về cô. Cô tin điều đó là Đức Chúa Trời không? Đúng vậy. Cô tin với cả tấm lòng mình. Cô mắc bệnh ở cổ. Bệnh khác, chị có cái bướu đang lớn dần ở bên hông. Chị tin rằng Đức Chúa Trời có thể nói tôi cái nốt ở bên hông nào không? Hãy giơ tay lên, nếu tôi nói đúng. Nó ở bên phải. Chị tin Đức Chúa Trời có thể nói tôi biết chị là ai không? Chị là bà Cox. Hãy trở về, xem đấy.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vertAlign w:val="superscript"/>
        </w:rPr>
        <w:t>216</w:t>
        <w:tab/>
      </w:r>
      <w:r>
        <w:rPr>
          <w:rFonts w:cs="Times New Roman" w:ascii="Times New Roman" w:hAnsi="Times New Roman"/>
        </w:rPr>
        <w:t xml:space="preserve">Quý vị có tin không? Tất cả quý vị đều tin phải không? </w:t>
      </w:r>
      <w:r>
        <w:rPr>
          <w:rFonts w:cs="Times New Roman" w:ascii="Times New Roman" w:hAnsi="Times New Roman"/>
          <w:color w:val="008000"/>
        </w:rPr>
        <w:t xml:space="preserve">[Hội chúng vui mừng nói, “A-men!” - Bt] </w:t>
      </w:r>
      <w:r>
        <w:rPr>
          <w:rFonts w:cs="Times New Roman" w:ascii="Times New Roman" w:hAnsi="Times New Roman"/>
        </w:rPr>
        <w:t>Đó là sự khẳng định, làm chắc chắn Giao ước với dòng dõi Áp-ra-ham. Nếu quí vị có thể tin...</w:t>
      </w:r>
    </w:p>
    <w:p>
      <w:pPr>
        <w:pStyle w:val="Header"/>
        <w:tabs>
          <w:tab w:val="clear" w:pos="454"/>
        </w:tabs>
        <w:spacing w:lineRule="auto" w:line="232" w:before="0" w:after="70"/>
        <w:ind w:hanging="0"/>
        <w:rPr/>
      </w:pPr>
      <w:r>
        <w:rPr>
          <w:rFonts w:cs="Times New Roman" w:ascii="Times New Roman" w:hAnsi="Times New Roman"/>
          <w:vertAlign w:val="superscript"/>
        </w:rPr>
        <w:t>217</w:t>
      </w:r>
      <w:r>
        <w:rPr>
          <w:rFonts w:cs="Times New Roman" w:ascii="Times New Roman" w:hAnsi="Times New Roman"/>
        </w:rPr>
        <w:tab/>
        <w:t xml:space="preserve">Ở đây, có người phụ nữ nằm trên cái cáng ở bên ngoài. Cô nằm trên cáng có nghe tôi không? Tôi không thể chữa lành cho cô. Tôi không biết gì về cô. Với tôi cô là người xa lạ. Cô có tin Jêsus Christ có thể cho tôi biết bệnh của cô không? Sẽ giúp cô? Nó sẽ giúp cô chứ? Nếu cô nằm ở đó cô sẽ chết. Cô chỉ có một cơ hội sống là tin nhận Chúa. Cô mắc bệnh ung thư. Đúng như vậy. Cô tin rằng Đức Chúa Trời sẽ làm cho cô hết bệnh không? Cô tin thì hãy giơ tay mình lên. Tốt lắm. Trong chỗ của cô điều duy nhất cô có thể làm để ngồi dậy khỏi giường, và vác giường ngươi và đi về nhà, công bố đức tin của của mình nơi Đức Chúa Trời như là dòng dõi Áp-ra-ham. Hãy đứng dậy nhơn Danh Đức Chúa Jêsus. </w:t>
      </w:r>
    </w:p>
    <w:p>
      <w:pPr>
        <w:pStyle w:val="Header"/>
        <w:tabs>
          <w:tab w:val="clear" w:pos="454"/>
        </w:tabs>
        <w:spacing w:lineRule="auto" w:line="232" w:before="0" w:after="70"/>
        <w:ind w:hanging="0"/>
        <w:rPr>
          <w:rFonts w:ascii="Times New Roman" w:hAnsi="Times New Roman" w:cs="Times New Roman"/>
        </w:rPr>
      </w:pPr>
      <w:r>
        <w:rPr>
          <w:rFonts w:cs="Times New Roman" w:ascii="Times New Roman" w:hAnsi="Times New Roman"/>
        </w:rPr>
        <w:tab/>
        <w:t>Xem đấy, cô ấy đứng dậy nhận lấy Lời hứa nơi Đức Chúa Trời.</w:t>
      </w:r>
    </w:p>
    <w:p>
      <w:pPr>
        <w:pStyle w:val="Header"/>
        <w:tabs>
          <w:tab w:val="clear" w:pos="454"/>
        </w:tabs>
        <w:spacing w:lineRule="auto" w:line="232" w:before="0" w:after="70"/>
        <w:ind w:hanging="0"/>
        <w:rPr/>
      </w:pPr>
      <w:r>
        <w:rPr>
          <w:rFonts w:cs="Times New Roman" w:ascii="Times New Roman" w:hAnsi="Times New Roman"/>
          <w:vertAlign w:val="superscript"/>
        </w:rPr>
        <w:t>218</w:t>
      </w:r>
      <w:r>
        <w:rPr>
          <w:rFonts w:cs="Times New Roman" w:ascii="Times New Roman" w:hAnsi="Times New Roman"/>
        </w:rPr>
        <w:tab/>
        <w:t xml:space="preserve">Bao nhiêu người còn lại tin với cả lòng mình giờ nầy? </w:t>
      </w:r>
    </w:p>
    <w:p>
      <w:pPr>
        <w:pStyle w:val="Header"/>
        <w:tabs>
          <w:tab w:val="clear" w:pos="454"/>
        </w:tabs>
        <w:spacing w:lineRule="auto" w:line="232" w:before="0" w:after="70"/>
        <w:ind w:hanging="0"/>
        <w:rPr/>
      </w:pPr>
      <w:r>
        <w:rPr>
          <w:rFonts w:cs="Times New Roman" w:ascii="Times New Roman" w:hAnsi="Times New Roman"/>
        </w:rPr>
        <w:tab/>
        <w:t xml:space="preserve">Hãy đứng dậy. Quý vị có một sức mạnh; Đức Chúa Trời sẽ cho bạn sức mạnh. Hãy đứng trên đôi chân của mình. Cô ấy ở đấy kìa, cô đã ra khỏi cáng. </w:t>
      </w:r>
    </w:p>
    <w:p>
      <w:pPr>
        <w:pStyle w:val="Header"/>
        <w:tabs>
          <w:tab w:val="clear" w:pos="454"/>
        </w:tabs>
        <w:spacing w:lineRule="auto" w:line="232" w:before="0" w:after="70"/>
        <w:ind w:hanging="0"/>
        <w:rPr/>
      </w:pPr>
      <w:r>
        <w:rPr>
          <w:rFonts w:cs="Times New Roman" w:ascii="Times New Roman" w:hAnsi="Times New Roman"/>
          <w:vertAlign w:val="superscript"/>
        </w:rPr>
        <w:t>220</w:t>
      </w:r>
      <w:r>
        <w:rPr>
          <w:rFonts w:cs="Times New Roman" w:ascii="Times New Roman" w:hAnsi="Times New Roman"/>
        </w:rPr>
        <w:tab/>
        <w:t>Bây giờ, những người còn lại muốn tin nhận Jêsus Christ, hãy đứng lên. Hãy đứng tại chỗ của mình, mọi người đứng lên tin nhận Chúa Jêsus là Đấng Chữa Lành của mình.</w:t>
      </w:r>
    </w:p>
    <w:p>
      <w:pPr>
        <w:pStyle w:val="Header"/>
        <w:tabs>
          <w:tab w:val="clear" w:pos="454"/>
        </w:tabs>
        <w:spacing w:lineRule="auto" w:line="232" w:before="0" w:after="70"/>
        <w:ind w:hanging="0"/>
        <w:rPr>
          <w:rFonts w:ascii="Times New Roman" w:hAnsi="Times New Roman" w:cs="Times New Roman"/>
          <w:lang w:eastAsia="zh-TW"/>
        </w:rPr>
      </w:pPr>
      <w:r>
        <w:rPr>
          <w:rFonts w:cs="Times New Roman" w:ascii="Times New Roman" w:hAnsi="Times New Roman"/>
          <w:vertAlign w:val="superscript"/>
        </w:rPr>
        <w:t>221</w:t>
        <w:tab/>
      </w:r>
      <w:r>
        <w:rPr>
          <w:rFonts w:cs="Times New Roman" w:ascii="Times New Roman" w:hAnsi="Times New Roman"/>
        </w:rPr>
        <w:t>Lạy Chúa Jêsus, xin chữa lành mọi người. Xin nhậm lời, Chúa ơi!</w:t>
      </w:r>
    </w:p>
    <w:p>
      <w:pPr>
        <w:pStyle w:val="Normal"/>
        <w:pBdr>
          <w:bottom w:val="single" w:sz="6" w:space="1" w:color="000000"/>
        </w:pBdr>
        <w:spacing w:lineRule="auto" w:line="240" w:before="0" w:after="0"/>
        <w:ind w:hanging="0"/>
        <w:jc w:val="left"/>
        <w:rPr>
          <w:rFonts w:ascii="Times New Roman" w:hAnsi="Times New Roman" w:cs="Times New Roman"/>
          <w:lang w:val="fr-CA" w:eastAsia="zh-TW"/>
        </w:rPr>
      </w:pPr>
      <w:r>
        <w:rPr>
          <w:rFonts w:cs="Times New Roman" w:ascii="Times New Roman" w:hAnsi="Times New Roman"/>
          <w:lang w:val="fr-CA" w:eastAsia="zh-TW"/>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280" w:after="280"/>
        <w:ind w:hanging="0"/>
        <w:jc w:val="center"/>
        <w:rPr>
          <w:sz w:val="16"/>
          <w:szCs w:val="16"/>
          <w:lang w:val="es-ES_tradnl"/>
        </w:rPr>
      </w:pPr>
      <w:r>
        <w:rPr>
          <w:sz w:val="16"/>
          <w:szCs w:val="16"/>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19"/>
      <w:headerReference w:type="default" r:id="rId20"/>
      <w:headerReference w:type="first" r:id="rId21"/>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40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Giê-hô-va Di-re (Sắm Sẵn) 1</w:t>
    </w:r>
    <w:r>
      <w:rPr>
        <w:sz w:val="22"/>
        <w:szCs w:val="22"/>
        <w:u w:val="single"/>
      </w:rPr>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40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Giê-hô-va Di-re (Sắm Sẵn) 1</w:t>
    </w:r>
    <w:r>
      <w:rPr>
        <w:sz w:val="22"/>
        <w:szCs w:val="22"/>
        <w:u w:val="single"/>
      </w:rPr>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cs="Calibri"/>
      <w:caps w:val="false"/>
      <w:smallCaps w:val="false"/>
      <w:strike w:val="false"/>
      <w:dstrike w:val="false"/>
      <w:vanish w:val="false"/>
      <w:color w:val="4F81BD"/>
      <w:sz w:val="24"/>
      <w:vertAlign w:val="superscript"/>
    </w:rPr>
  </w:style>
  <w:style w:type="character" w:styleId="WW8Num8z0">
    <w:name w:val="WW8Num8z0"/>
    <w:qFormat/>
    <w:rPr/>
  </w:style>
  <w:style w:type="character" w:styleId="WW8Num9z0">
    <w:name w:val="WW8Num9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1z0">
    <w:name w:val="WW8Num11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1.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6b - 28/01/2015)</dc:description>
  <cp:keywords/>
  <dc:language>en-US</dc:language>
  <cp:lastModifiedBy>Timothy</cp:lastModifiedBy>
  <cp:lastPrinted>2015-01-28T02:08:00Z</cp:lastPrinted>
  <dcterms:modified xsi:type="dcterms:W3CDTF">2015-01-28T10:09:00Z</dcterms:modified>
  <cp:revision>265</cp:revision>
  <dc:subject>64-0402 Jehovah-Jireh 1 (Vietnamese Translation)</dc:subject>
  <dc:title>Giê-hô-va Di-re (Sắm Sẵ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