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403</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 xml:space="preserve">Giê-hô-va Di-re </w:t>
      </w:r>
      <w:r>
        <w:rPr>
          <w:rFonts w:cs="Times New Roman" w:ascii="Times New Roman" w:hAnsi="Times New Roman"/>
          <w:color w:val="333399"/>
          <w:sz w:val="36"/>
          <w:szCs w:val="36"/>
        </w:rPr>
        <w:t>(</w:t>
      </w:r>
      <w:r>
        <w:rPr>
          <w:rFonts w:cs="Times New Roman" w:ascii="Times New Roman" w:hAnsi="Times New Roman"/>
          <w:b/>
          <w:color w:val="333399"/>
          <w:sz w:val="36"/>
          <w:szCs w:val="36"/>
        </w:rPr>
        <w:t>Sắm Sẵn</w:t>
      </w:r>
      <w:r>
        <w:rPr>
          <w:rFonts w:cs="Times New Roman" w:ascii="Times New Roman" w:hAnsi="Times New Roman"/>
          <w:color w:val="333399"/>
          <w:sz w:val="36"/>
          <w:szCs w:val="36"/>
        </w:rPr>
        <w:t>)</w:t>
      </w:r>
      <w:r>
        <w:rPr>
          <w:rFonts w:cs="Times New Roman" w:ascii="Times New Roman" w:hAnsi="Times New Roman"/>
          <w:b/>
          <w:color w:val="333399"/>
          <w:sz w:val="36"/>
          <w:szCs w:val="36"/>
        </w:rPr>
        <w:t xml:space="preserve"> 2</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Jehovah-Jireh 2</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uisville, Mississippi,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03/04/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 xml:space="preserve">Giê-hô-va Di-re </w:t>
      </w:r>
      <w:r>
        <w:rPr>
          <w:rFonts w:cs="Times New Roman" w:ascii="Times New Roman" w:hAnsi="Times New Roman"/>
          <w:color w:val="333399"/>
          <w:sz w:val="34"/>
          <w:szCs w:val="34"/>
        </w:rPr>
        <w:t>(</w:t>
      </w:r>
      <w:r>
        <w:rPr>
          <w:rFonts w:cs="Times New Roman" w:ascii="Times New Roman" w:hAnsi="Times New Roman"/>
          <w:b/>
          <w:color w:val="333399"/>
          <w:sz w:val="34"/>
          <w:szCs w:val="34"/>
        </w:rPr>
        <w:t>Sắm Sẵn</w:t>
      </w:r>
      <w:r>
        <w:rPr>
          <w:rFonts w:cs="Times New Roman" w:ascii="Times New Roman" w:hAnsi="Times New Roman"/>
          <w:color w:val="333399"/>
          <w:sz w:val="34"/>
          <w:szCs w:val="34"/>
        </w:rPr>
        <w:t>)</w:t>
      </w:r>
      <w:r>
        <w:rPr>
          <w:rFonts w:cs="Times New Roman" w:ascii="Times New Roman" w:hAnsi="Times New Roman"/>
          <w:b/>
          <w:color w:val="333399"/>
          <w:sz w:val="34"/>
          <w:szCs w:val="34"/>
        </w:rPr>
        <w:t xml:space="preserve"> 2</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403 “Jehovah-Jireh 2”, dài 100 phút, giảng vào tối Thứ Sáu, ngày 03/04/1964, bởi Anh (Mục sư) William Branham, tại Câu Lạc Bộ Kho Thóc 4-H (4-H Club Barn), Tp. Louisville, Mississippi, USA. (Bản dịch tiếng Việt đã duyệt lần thứ 6b, ngày 28/01/2015 - Vietnamese Translation, Vers. 6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BodyText"/>
        <w:spacing w:before="0" w:after="80"/>
        <w:rPr/>
      </w:pPr>
      <w:r>
        <w:rPr>
          <w:szCs w:val="22"/>
          <w:vertAlign w:val="superscript"/>
        </w:rPr>
        <w:t>1</w:t>
        <w:tab/>
      </w:r>
      <w:r>
        <w:rPr>
          <w:szCs w:val="22"/>
        </w:rPr>
        <w:t>Xin chúng ta cứ đứng một lát trong khi cúi đầu.</w:t>
      </w:r>
    </w:p>
    <w:p>
      <w:pPr>
        <w:pStyle w:val="BodyText"/>
        <w:spacing w:before="0" w:after="80"/>
        <w:rPr/>
      </w:pPr>
      <w:r>
        <w:rPr>
          <w:szCs w:val="22"/>
          <w:vertAlign w:val="superscript"/>
        </w:rPr>
        <w:t>2</w:t>
      </w:r>
      <w:r>
        <w:rPr>
          <w:szCs w:val="22"/>
        </w:rPr>
        <w:tab/>
        <w:t>Kính lạy Cha Thiên Thượng, tối nay chúng con biết ơn Cha vì có cơ hội đến Nhà Thờ phượng (the house of worship) lần nữa, nơi chúng con dâng chính mình và những nan đề của chúng con cho Cha, Cha đã hứa gặp chúng con ở đây dưới Dòng Huyết tuôn trào. Nơi sắm sẵn duy nhất Đức Chúa Trời từng có mà tội nhân, hay bất cứ ai có thể gặp Đức Chúa Trời, là dưới Dòng Huyết tuôn đổ. Vậy nên chúng con đến trong Danh Chúa Jêsus, biết rằng Cha đã hứa điều đó. Nếu chúng con cầu xin bất cứ điều gì nhơn Danh đó, Cha sẽ ban cho. Chúng con tin Ngài, Cha ôi. Xin giúp cho sự không tin của chúng con. Chúng con cầu xin sự nhóm nhau lại tối nay của chúng con, sẽ đem lại sự vinh hiển cho Đức Chúa Trời, để Chúa được tôn cao, và Danh Ngài được nhận biết giữa nhiều người. Chúng con cầu xin nhơn Danh Chúa Jêsus, Con Đức Chúa Trời. A-men!</w:t>
      </w:r>
    </w:p>
    <w:p>
      <w:pPr>
        <w:pStyle w:val="BodyText"/>
        <w:spacing w:before="0" w:after="80"/>
        <w:rPr>
          <w:szCs w:val="22"/>
        </w:rPr>
      </w:pPr>
      <w:r>
        <w:rPr>
          <w:szCs w:val="22"/>
        </w:rPr>
        <w:tab/>
        <w:t>Xin mời ngồi.</w:t>
      </w:r>
    </w:p>
    <w:p>
      <w:pPr>
        <w:pStyle w:val="BodyText"/>
        <w:spacing w:before="0" w:after="80"/>
        <w:rPr>
          <w:szCs w:val="22"/>
        </w:rPr>
      </w:pPr>
      <w:r>
        <w:rPr>
          <w:szCs w:val="22"/>
          <w:vertAlign w:val="superscript"/>
        </w:rPr>
        <w:t>3</w:t>
      </w:r>
      <w:r>
        <w:rPr>
          <w:szCs w:val="22"/>
        </w:rPr>
        <w:tab/>
        <w:t>Thật là đặc ân được ở đây lần nữa tối nay, và thấy nhóm người tốt đẹp nầy nhóm nhau lại ở ngoài nầy. Tôi nghĩ, họ đã nói đó là sự trưng bày hàng (stock exhibit). Tôi đã tổ chức Buổi nhóm, khá gần, hầu như hết thảy khắp nơi trên thế giới. Tôi còn nhớ ở California, tôi đã có 2 hay 3 Buổi nhóm ở đó tại Lâu đài Bò cái (Cow Palace), người ta gọi thế. Từ những tầm vóc khác nhau, một phòng nhỏ chứa 5 hay 6 người, chúng tôi đã có một lần nhóm nhau lại đông nhất là trên 500.000 người.</w:t>
      </w:r>
    </w:p>
    <w:p>
      <w:pPr>
        <w:pStyle w:val="BodyText"/>
        <w:spacing w:before="0" w:after="80"/>
        <w:rPr>
          <w:szCs w:val="22"/>
        </w:rPr>
      </w:pPr>
      <w:r>
        <w:rPr>
          <w:szCs w:val="22"/>
          <w:vertAlign w:val="superscript"/>
        </w:rPr>
        <w:t>4</w:t>
      </w:r>
      <w:r>
        <w:rPr>
          <w:szCs w:val="22"/>
        </w:rPr>
        <w:tab/>
        <w:t>Nhưng ở Bombay, một điều vĩ đại nhất, Chúa chúng ta đã cứu nhiều người. Nếu chúng ta thật sự kiếm được những Giáo hội cộng tác, họ sẽ lấy những người Hin-đu kia và vân vân. Đó là thật ra những gì chúng ta gọi là “những người không tin.” Bất cứ điều gì không tin vào Đức Chúa Jêsus Christ, chúng ta có thể gọi đó là “người không tin”. Có hàng vạn người đã tin nhận Đấng Christ, nhưng anh em có thể... Thật không thể đến với họ.</w:t>
      </w:r>
    </w:p>
    <w:p>
      <w:pPr>
        <w:pStyle w:val="BodyText"/>
        <w:spacing w:before="0" w:after="80"/>
        <w:rPr>
          <w:szCs w:val="22"/>
        </w:rPr>
      </w:pPr>
      <w:r>
        <w:rPr>
          <w:szCs w:val="22"/>
          <w:vertAlign w:val="superscript"/>
        </w:rPr>
        <w:t>5</w:t>
      </w:r>
      <w:r>
        <w:rPr>
          <w:szCs w:val="22"/>
        </w:rPr>
        <w:tab/>
        <w:t>Rồi tại Durban, Nam Phi, chúng ta đăng ký ở đó, 30.000 người đến tin Chúa trong một lần kêu gọi, vào một buổi chiều. Ở đó, ngày hôm sau, thị trưởng Sidney Smith, của Durban, có khoảng 7 hay 8 chiếc xe tải chở thật đầy những cái nạng cũ cùng các thứ mà người ta đã dùng,trong hàng trăm dặm. Hay là, họ đã mang họ đến trong nhiều tuần, qua những rừng rậm, trên những xe tải. Chúng đã được chất đầy như thế.</w:t>
      </w:r>
    </w:p>
    <w:p>
      <w:pPr>
        <w:pStyle w:val="BodyText"/>
        <w:spacing w:before="0" w:after="80"/>
        <w:rPr>
          <w:szCs w:val="22"/>
        </w:rPr>
      </w:pPr>
      <w:r>
        <w:rPr>
          <w:szCs w:val="22"/>
          <w:vertAlign w:val="superscript"/>
        </w:rPr>
        <w:t>6</w:t>
        <w:tab/>
      </w:r>
      <w:r>
        <w:rPr>
          <w:szCs w:val="22"/>
        </w:rPr>
        <w:t>Thị trưởng đã gọi tôi, và nói, “Hãy đi đến bên cửa sổ đối diện Ấn-độ dương, ở bên ngoài khách sạn, và anh sẽ thấy điều gì đó mà anh chưa từng thấy trước đây.”</w:t>
      </w:r>
    </w:p>
    <w:p>
      <w:pPr>
        <w:pStyle w:val="BodyText"/>
        <w:spacing w:before="0" w:after="80"/>
        <w:rPr>
          <w:szCs w:val="22"/>
        </w:rPr>
      </w:pPr>
      <w:r>
        <w:rPr>
          <w:szCs w:val="22"/>
          <w:vertAlign w:val="superscript"/>
        </w:rPr>
        <w:t>7</w:t>
        <w:tab/>
      </w:r>
      <w:r>
        <w:rPr>
          <w:szCs w:val="22"/>
        </w:rPr>
        <w:t>Và ở đây là những xe tải lớn hoàn toàn chất đầy nạng, xe thồ, vân vân, để mang những người thân yêu của họ qua rừng rậm. Nhiều người ở trên đó, ngày hôm trước, đi bộ phía sau xe tải, hát bài “Chỉ Tin Cậy” bằng tiếng thổ dân của họ. Thấy điều đó thật là cảnh tượng làm cảm động.</w:t>
      </w:r>
    </w:p>
    <w:p>
      <w:pPr>
        <w:pStyle w:val="BodyText"/>
        <w:spacing w:before="0" w:after="80"/>
        <w:rPr>
          <w:szCs w:val="22"/>
        </w:rPr>
      </w:pPr>
      <w:r>
        <w:rPr>
          <w:szCs w:val="22"/>
          <w:vertAlign w:val="superscript"/>
        </w:rPr>
        <w:t>8</w:t>
      </w:r>
      <w:r>
        <w:rPr>
          <w:szCs w:val="22"/>
        </w:rPr>
        <w:tab/>
        <w:t>Có những Bác sĩ ở đấy. Nhiều người đã khám nghiệm các trường hợp nầy, tin chắc là họ ổn. Chúng tôi không muốn làm công khai điều gì, hay in ấn điều gì, trừ phi nó được chứng minh là sự thật. Phải được chứng minh.</w:t>
      </w:r>
    </w:p>
    <w:p>
      <w:pPr>
        <w:pStyle w:val="BodyText"/>
        <w:spacing w:before="0" w:after="80"/>
        <w:rPr>
          <w:szCs w:val="22"/>
        </w:rPr>
      </w:pPr>
      <w:r>
        <w:rPr>
          <w:szCs w:val="22"/>
          <w:vertAlign w:val="superscript"/>
        </w:rPr>
        <w:t>9</w:t>
      </w:r>
      <w:r>
        <w:rPr>
          <w:szCs w:val="22"/>
        </w:rPr>
        <w:tab/>
        <w:t>Cách đây một lát vừa nhận được... Nó vừa đến với tôi. Là một Bác sĩ chuyên khoa nổi tiếng, ở Ấn-độ. Ông là người Công giáo. Con trai ông là một Linh mục (priest) ở St. Meinard monastery at Jasper, Indiana. Đây là Bác sĩ C. Ackerman. Tôi đã tình cờ gặp ông ấy trên một chuyến đi săn. Ông ấy đã đi săn được 11 năm, để... Ông ấy đã không săn được con nào. Đêm hôm đó, chúng tôi ngồi cho đến hầu như 2 giờ sáng, nói chuyện về Chúa.</w:t>
      </w:r>
    </w:p>
    <w:p>
      <w:pPr>
        <w:pStyle w:val="BodyText"/>
        <w:rPr>
          <w:szCs w:val="22"/>
        </w:rPr>
      </w:pPr>
      <w:r>
        <w:rPr>
          <w:szCs w:val="22"/>
          <w:vertAlign w:val="superscript"/>
        </w:rPr>
        <w:t>10</w:t>
        <w:tab/>
      </w:r>
      <w:r>
        <w:rPr>
          <w:szCs w:val="22"/>
        </w:rPr>
        <w:t>Tôi đã nghe Bác sĩ nầy ở trên trại đó. Vì thế tôi đã lên ở đó, tôi nghĩ mình sẽ gặp một người ngạo mạn và lãnh đạm. Nhưng tôi đã gặp một kiểu người tốt đẹp vô cùng. Ông đã đến gần nói, “Anh là Anh Branham phải không?”</w:t>
      </w:r>
    </w:p>
    <w:p>
      <w:pPr>
        <w:pStyle w:val="BodyText"/>
        <w:rPr>
          <w:szCs w:val="22"/>
        </w:rPr>
      </w:pPr>
      <w:r>
        <w:rPr>
          <w:szCs w:val="22"/>
        </w:rPr>
        <w:tab/>
        <w:t>Tôi nói, “Đúng thế, thưa ông.”</w:t>
      </w:r>
    </w:p>
    <w:p>
      <w:pPr>
        <w:pStyle w:val="BodyText"/>
        <w:rPr>
          <w:szCs w:val="22"/>
        </w:rPr>
      </w:pPr>
      <w:r>
        <w:rPr>
          <w:szCs w:val="22"/>
        </w:rPr>
        <w:tab/>
        <w:t>Ông đã bắt tay tôi. Ông nói, “Tôi là Bác sĩ Ackerman.”</w:t>
      </w:r>
    </w:p>
    <w:p>
      <w:pPr>
        <w:pStyle w:val="BodyText"/>
        <w:spacing w:before="0" w:after="80"/>
        <w:rPr>
          <w:szCs w:val="22"/>
        </w:rPr>
      </w:pPr>
      <w:r>
        <w:rPr>
          <w:szCs w:val="22"/>
        </w:rPr>
        <w:tab/>
        <w:t>Tôi nói, “Ồ, tôi thật hân hạnh được biết ông.”</w:t>
      </w:r>
    </w:p>
    <w:p>
      <w:pPr>
        <w:pStyle w:val="BodyText"/>
        <w:spacing w:before="0" w:after="80"/>
        <w:rPr>
          <w:szCs w:val="22"/>
        </w:rPr>
      </w:pPr>
      <w:r>
        <w:rPr>
          <w:szCs w:val="22"/>
          <w:vertAlign w:val="superscript"/>
        </w:rPr>
        <w:t>11</w:t>
        <w:tab/>
      </w:r>
      <w:r>
        <w:rPr>
          <w:szCs w:val="22"/>
        </w:rPr>
        <w:t>Chúng tôi bắt đầu nói về Đức Chúa Trời, và về nếu Ngài đã từng là Đức Chúa Trời như thế nào, thì Ngài phải là tồn tại là Đức Chúa Trời, hoặc Ngài không là Đức Chúa Trời. Anh em hiểu không? Một Đức Chúa Trời thuộc về lịch sử thì không tốt gì cho ngày hôm nay, nếu Ngài không giống với dân sự như Ngài đã có lúc ấy.</w:t>
      </w:r>
    </w:p>
    <w:p>
      <w:pPr>
        <w:pStyle w:val="BodyText"/>
        <w:spacing w:before="0" w:after="80"/>
        <w:rPr>
          <w:szCs w:val="22"/>
        </w:rPr>
      </w:pPr>
      <w:r>
        <w:rPr>
          <w:szCs w:val="22"/>
          <w:vertAlign w:val="superscript"/>
        </w:rPr>
        <w:t>12</w:t>
      </w:r>
      <w:r>
        <w:rPr>
          <w:szCs w:val="22"/>
        </w:rPr>
        <w:tab/>
        <w:t>Vậy nên, gần 3 giờ sáng, ồ, người hướng dẫn đến đánh thức chúng tôi. Và... Tôi cũng đã được hướng dẫn, vì thế chúng tôi sẽ làm cuộc hành trình, đem nhiều người đến những nơi khác nhau mà chúng tôi hướng dẫn. Trên đường đi, Bác sĩ Ackerman được chia ở với tôi.</w:t>
      </w:r>
    </w:p>
    <w:p>
      <w:pPr>
        <w:pStyle w:val="BodyText"/>
        <w:rPr>
          <w:szCs w:val="22"/>
        </w:rPr>
      </w:pPr>
      <w:r>
        <w:rPr>
          <w:szCs w:val="22"/>
          <w:vertAlign w:val="superscript"/>
        </w:rPr>
        <w:t>13</w:t>
        <w:tab/>
      </w:r>
      <w:r>
        <w:rPr>
          <w:szCs w:val="22"/>
        </w:rPr>
        <w:t>Trên đường đi xuống, ông đã ngừng lại một chút trước khi trời sáng. Đặt tay lên vai tôi, ông nói, “Anh Branham à.”</w:t>
      </w:r>
    </w:p>
    <w:p>
      <w:pPr>
        <w:pStyle w:val="BodyText"/>
        <w:rPr>
          <w:szCs w:val="22"/>
        </w:rPr>
      </w:pPr>
      <w:r>
        <w:rPr>
          <w:szCs w:val="22"/>
        </w:rPr>
        <w:tab/>
        <w:t>Tôi nói, “Vâng, thưa ông.”</w:t>
      </w:r>
    </w:p>
    <w:p>
      <w:pPr>
        <w:pStyle w:val="BodyText"/>
        <w:rPr>
          <w:szCs w:val="22"/>
        </w:rPr>
      </w:pPr>
      <w:r>
        <w:rPr>
          <w:szCs w:val="22"/>
          <w:vertAlign w:val="superscript"/>
        </w:rPr>
        <w:t>15</w:t>
        <w:tab/>
      </w:r>
      <w:r>
        <w:rPr>
          <w:szCs w:val="22"/>
        </w:rPr>
        <w:t>Ông nói, “Tôi là người Công giáo, theo đức tin. Tôi nghĩ đó là Hội thánh. Tôi tin nếu - nếu Ngài từng là Đức Chúa Trời, thì Ngài là Đức Chúa Trời của mọi dân.”</w:t>
      </w:r>
    </w:p>
    <w:p>
      <w:pPr>
        <w:pStyle w:val="BodyText"/>
        <w:rPr>
          <w:szCs w:val="22"/>
        </w:rPr>
      </w:pPr>
      <w:r>
        <w:rPr>
          <w:szCs w:val="22"/>
          <w:vertAlign w:val="superscript"/>
        </w:rPr>
        <w:t>16</w:t>
        <w:tab/>
      </w:r>
      <w:r>
        <w:rPr>
          <w:szCs w:val="22"/>
        </w:rPr>
        <w:t>Tôi nói, “Điều đó hoàn toàn chính xác. Ngài đã tạo ra mọi người. Và bởi một Dòng Huyết Ngài đã làm nên các dân tộc.”</w:t>
      </w:r>
    </w:p>
    <w:p>
      <w:pPr>
        <w:pStyle w:val="BodyText"/>
        <w:rPr>
          <w:szCs w:val="22"/>
        </w:rPr>
      </w:pPr>
      <w:r>
        <w:rPr>
          <w:szCs w:val="22"/>
          <w:vertAlign w:val="superscript"/>
        </w:rPr>
        <w:t>17</w:t>
      </w:r>
      <w:r>
        <w:rPr>
          <w:szCs w:val="22"/>
        </w:rPr>
        <w:tab/>
        <w:t>Ông ấy nói, “Vâng, thưa ông, tôi tin điều đó. Tôi đã đọc sách của ông. Tôi tin chắc điều nầy. Tôi tin nếu anh cầu xin Đức Chúa Trời, ban cho tôi một... Ngày hôm nay, thì tôi sẽ nhận được nó.” Nói, “Tôi đã đi săn chúng được 11 năm; Đã bị mắc trong những trận bão tuyết.”</w:t>
      </w:r>
    </w:p>
    <w:p>
      <w:pPr>
        <w:pStyle w:val="BodyText"/>
        <w:rPr>
          <w:szCs w:val="22"/>
        </w:rPr>
      </w:pPr>
      <w:r>
        <w:rPr>
          <w:szCs w:val="22"/>
          <w:vertAlign w:val="superscript"/>
        </w:rPr>
        <w:t>18</w:t>
      </w:r>
      <w:r>
        <w:rPr>
          <w:szCs w:val="22"/>
        </w:rPr>
        <w:tab/>
        <w:t>Tôi đáp, “Tôi sẽ cầu xin Chúa ban cho ông một con, Bác sĩ à. Đó là tất cả những gì tôi có thể làm.” Khi cầu xin Ngài, tôi đã cầu xin cho ông. Tôi nói, “Bác sĩ à, đúng 9 giờ sáng nay, Chúa ban cho ông một - một con nai bò sừng tấm 5 chấm.”</w:t>
      </w:r>
    </w:p>
    <w:p>
      <w:pPr>
        <w:pStyle w:val="BodyText"/>
        <w:rPr>
          <w:szCs w:val="22"/>
        </w:rPr>
      </w:pPr>
      <w:r>
        <w:rPr>
          <w:szCs w:val="22"/>
        </w:rPr>
        <w:tab/>
        <w:t>Ông nói, “Tôi tin điều đó.”</w:t>
      </w:r>
    </w:p>
    <w:p>
      <w:pPr>
        <w:pStyle w:val="BodyText"/>
        <w:spacing w:before="0" w:after="80"/>
        <w:rPr>
          <w:szCs w:val="22"/>
        </w:rPr>
      </w:pPr>
      <w:r>
        <w:rPr>
          <w:szCs w:val="22"/>
        </w:rPr>
        <w:tab/>
        <w:t>Đó là tất cả những gì ông phải làm. “Nếu ông tin điều đó.”</w:t>
      </w:r>
    </w:p>
    <w:p>
      <w:pPr>
        <w:pStyle w:val="BodyText"/>
        <w:spacing w:before="0" w:after="80"/>
        <w:rPr>
          <w:szCs w:val="22"/>
        </w:rPr>
      </w:pPr>
      <w:r>
        <w:rPr>
          <w:szCs w:val="22"/>
          <w:vertAlign w:val="superscript"/>
        </w:rPr>
        <w:t>19</w:t>
      </w:r>
      <w:r>
        <w:rPr>
          <w:szCs w:val="22"/>
        </w:rPr>
        <w:tab/>
        <w:t>Thế nên, một người bạn và tôi đã leo lên đồi và nhìn đồng hồ. Lúc 9 giờ súng đã nổ. Ông đã bắn được con nai sừng tấm 5 chấm. Chúng tôi đi đến giúp ông mang nó vào.</w:t>
      </w:r>
    </w:p>
    <w:p>
      <w:pPr>
        <w:pStyle w:val="BodyText"/>
        <w:spacing w:before="0" w:after="80"/>
        <w:rPr>
          <w:szCs w:val="22"/>
        </w:rPr>
      </w:pPr>
      <w:r>
        <w:rPr>
          <w:szCs w:val="22"/>
          <w:vertAlign w:val="superscript"/>
        </w:rPr>
        <w:t>20</w:t>
      </w:r>
      <w:r>
        <w:rPr>
          <w:szCs w:val="22"/>
        </w:rPr>
        <w:tab/>
        <w:t>Ông ấy mang những bệnh nhân của mình đến để được cầu nguyện cho. Ngay lúc đó tôi vừa có một sự kiện đặc biệt, ông ấy có một trường hợp ung thư, một phụ nữ sắp chết vì bịnh ung thư, ông ấy muốn bay đến đây. Nhưng tôi sẽ về nhà sau cách ngày hôm sau. Vì thế tôi đã nói với ông ấy, hãy chờ đợi cho đến khi tôi đến đấy, chúng tôi sẽ cầu nguyện cho người đàn bà khi chúng tôi đến đó.</w:t>
      </w:r>
    </w:p>
    <w:p>
      <w:pPr>
        <w:pStyle w:val="BodyText"/>
        <w:spacing w:before="0" w:after="80"/>
        <w:rPr>
          <w:szCs w:val="22"/>
        </w:rPr>
      </w:pPr>
      <w:r>
        <w:rPr>
          <w:szCs w:val="22"/>
          <w:vertAlign w:val="superscript"/>
        </w:rPr>
        <w:t>21</w:t>
      </w:r>
      <w:r>
        <w:rPr>
          <w:szCs w:val="22"/>
        </w:rPr>
        <w:tab/>
        <w:t>Thế nên, đấy, nếu trường hợp đó có thể được đưa ra cho người đó một cách hợp lý. Sự chữa lành Thiêng liêng bằng phép lạ (Divine healing) được thực hiện đã được nói rất nhiều, và quá nhiều sự cuồng tín đã móc vào đó, giống như có trong mọi thứ khác. Bất cứ loại tôn giáo giáo nào hay bất kỳ điều gì, anh em đều có những người cuồng tín.</w:t>
      </w:r>
    </w:p>
    <w:p>
      <w:pPr>
        <w:pStyle w:val="BodyText"/>
        <w:spacing w:before="0" w:after="80"/>
        <w:rPr>
          <w:szCs w:val="22"/>
        </w:rPr>
      </w:pPr>
      <w:r>
        <w:rPr>
          <w:szCs w:val="22"/>
          <w:vertAlign w:val="superscript"/>
        </w:rPr>
        <w:t>22</w:t>
        <w:tab/>
      </w:r>
      <w:r>
        <w:rPr>
          <w:szCs w:val="22"/>
        </w:rPr>
        <w:t>Ngay trong những người Hồi giáo và người Hin-đu, anh em cũng tìm thấy có những người cuồng tín. Anh em thấy người nào ở đó, những kẻ đạo đức giả đang làm hề cho một số khách du lịch, nằm trên những cây đinh và mẻ chai, vân vân. Nhưng phía sau bên trong, là một người thật sự tin vào điều đó. Người đó đang làm điều đó vì sự dâng hiến.</w:t>
      </w:r>
    </w:p>
    <w:p>
      <w:pPr>
        <w:pStyle w:val="BodyText"/>
        <w:spacing w:before="0" w:after="80"/>
        <w:rPr>
          <w:szCs w:val="22"/>
        </w:rPr>
      </w:pPr>
      <w:r>
        <w:rPr>
          <w:szCs w:val="22"/>
          <w:vertAlign w:val="superscript"/>
        </w:rPr>
        <w:t>23</w:t>
      </w:r>
      <w:r>
        <w:rPr>
          <w:szCs w:val="22"/>
        </w:rPr>
        <w:tab/>
        <w:t>Và chúng ta thấy điều đó trong mọi sự. Chúng ta thấy sự cuồng tín. Thậm chí một người ăn cuồng tín ăn quá nhiều. Hay là, hay là, bất cứ điều gì!</w:t>
      </w:r>
    </w:p>
    <w:p>
      <w:pPr>
        <w:pStyle w:val="BodyText"/>
        <w:spacing w:before="0" w:after="80"/>
        <w:rPr>
          <w:szCs w:val="22"/>
        </w:rPr>
      </w:pPr>
      <w:r>
        <w:rPr>
          <w:szCs w:val="22"/>
          <w:vertAlign w:val="superscript"/>
        </w:rPr>
        <w:t>24</w:t>
        <w:tab/>
      </w:r>
      <w:r>
        <w:rPr>
          <w:szCs w:val="22"/>
        </w:rPr>
        <w:t>Nhưng nếu trường hợp đó thật sự được trình ra trong Lời Kinh thánh, thế thì không gì có thể... Tôi thấy những Bác sĩ tin nhiều hơn quí vị Mục sư Truyền đạo. Tôi thật sự thấy thế. Họ tin nhiều hơn.</w:t>
      </w:r>
    </w:p>
    <w:p>
      <w:pPr>
        <w:pStyle w:val="BodyText"/>
        <w:spacing w:before="0" w:after="80"/>
        <w:rPr>
          <w:szCs w:val="22"/>
        </w:rPr>
      </w:pPr>
      <w:r>
        <w:rPr>
          <w:szCs w:val="22"/>
          <w:vertAlign w:val="superscript"/>
        </w:rPr>
        <w:t>25</w:t>
      </w:r>
      <w:r>
        <w:rPr>
          <w:szCs w:val="22"/>
        </w:rPr>
        <w:tab/>
        <w:t>Tôi đã được phỏng vấn ở bệnh viện chuyên khoa Mayo. Nếu tất cả quí vị biết điều đó, đã đăng trên báo, và mọi thứ. Những Bác sĩ giỏi nhất của bệnh viện chuyên khoa khắp mọi nơi. Không có gì cả. Họ tin điều đó. Tôi -- những Bác sĩ đã đến kể với tôi, giống như tại cuộc phỏng vấn tại đó, họ nói, “Chúng tôi không tuyên bố là những người chữa lành. Chúng tôi tuyên bố giúp đỡ nhu cầu tự nhiên. Chỉ có một Đấng Chữa Lành, đó là Đức Chúa Trời.”</w:t>
      </w:r>
    </w:p>
    <w:p>
      <w:pPr>
        <w:pStyle w:val="BodyText"/>
        <w:spacing w:before="0" w:after="80"/>
        <w:rPr>
          <w:szCs w:val="22"/>
        </w:rPr>
      </w:pPr>
      <w:r>
        <w:rPr>
          <w:szCs w:val="22"/>
          <w:vertAlign w:val="superscript"/>
        </w:rPr>
        <w:t>26</w:t>
      </w:r>
      <w:r>
        <w:rPr>
          <w:szCs w:val="22"/>
        </w:rPr>
        <w:tab/>
        <w:t>Bao nhiêu người đã đọc Tạp chí Bạn Đọc (Reader’s Digest), về Donny Morton quen thuộc đó, họ đã ký nhận điều đó, “đã được chữa lành”? Và, “Phép lạ về Donny Morton,” Reader’s Digest. Thế nên tôi đã có buổi nói chuyện về điều đó. Cậu bé đã bị các bệnh viện Mayo, Hopkin và tất cả các bệnh viện khác từ chối. Chúa Jêsus đã chữa lành nó, khiến nó khỏe mạnh.</w:t>
      </w:r>
    </w:p>
    <w:p>
      <w:pPr>
        <w:pStyle w:val="BodyText"/>
        <w:spacing w:before="0" w:after="80"/>
        <w:rPr>
          <w:szCs w:val="22"/>
        </w:rPr>
      </w:pPr>
      <w:r>
        <w:rPr>
          <w:szCs w:val="22"/>
          <w:vertAlign w:val="superscript"/>
        </w:rPr>
        <w:t>27</w:t>
        <w:tab/>
      </w:r>
      <w:r>
        <w:rPr>
          <w:szCs w:val="22"/>
        </w:rPr>
        <w:t>Florence Nightingale, nguyên cháu nội của Florence Nightingale trước đây, ở London, nước Anh. Bà đã đáp máy bay từ Durban, Nam Phi.</w:t>
      </w:r>
    </w:p>
    <w:p>
      <w:pPr>
        <w:pStyle w:val="BodyText"/>
        <w:spacing w:before="0" w:after="80"/>
        <w:rPr>
          <w:szCs w:val="22"/>
        </w:rPr>
      </w:pPr>
      <w:r>
        <w:rPr>
          <w:szCs w:val="22"/>
        </w:rPr>
        <w:tab/>
        <w:t>Những việc nầy đã bị một số người xuyên tạc (misrepresented). Giống y như... giống như nhiều lần trong...</w:t>
      </w:r>
    </w:p>
    <w:p>
      <w:pPr>
        <w:pStyle w:val="BodyText"/>
        <w:spacing w:before="0" w:after="80"/>
        <w:rPr>
          <w:szCs w:val="22"/>
        </w:rPr>
      </w:pPr>
      <w:r>
        <w:rPr>
          <w:szCs w:val="22"/>
          <w:vertAlign w:val="superscript"/>
        </w:rPr>
        <w:t>29</w:t>
      </w:r>
      <w:r>
        <w:rPr>
          <w:szCs w:val="22"/>
        </w:rPr>
        <w:tab/>
        <w:t>Cơ-đốc giáo cũng bị bóp méo đối với nhiều người. Cơ-đốc giáo được trình bày với một số người như một sự tuyên bố của giáo điều. Cơ-đốc giáo là một Đức Chúa Jêsus Christ sống lại, Sự Hiện hữu sống động, Đức Chúa Trời sống động và ở giữa chúng ta giờ nầy. Cơ-đốc giáo là một “Con Người” (a Person), không phải là một ‘giáo điều’. “Để biết Ngài là Sự Sống.” Không chỉ biết Lời Ngài; Đó là không phải là Sự Sống. “Biết Ngài,” và Ngài là Lời.</w:t>
      </w:r>
    </w:p>
    <w:p>
      <w:pPr>
        <w:pStyle w:val="BodyText"/>
        <w:spacing w:before="0" w:after="80"/>
        <w:rPr>
          <w:szCs w:val="22"/>
        </w:rPr>
      </w:pPr>
      <w:r>
        <w:rPr>
          <w:szCs w:val="22"/>
          <w:vertAlign w:val="superscript"/>
        </w:rPr>
        <w:t>30</w:t>
      </w:r>
      <w:r>
        <w:rPr>
          <w:szCs w:val="22"/>
        </w:rPr>
        <w:tab/>
        <w:t>Cách đây không lâu một người đã nói với tôi, anh ta nói... Tôi chỉ thảo luận về những gì chúng ta suy nghĩ về một câu Kinh thánh nào đó trong Kinh thánh. Người nầy đúng là một học giả. Anh ta nói, “Ồ, ông thật sự không hiểu biết Kinh thánh của ông.”</w:t>
      </w:r>
    </w:p>
    <w:p>
      <w:pPr>
        <w:pStyle w:val="BodyText"/>
        <w:spacing w:before="0" w:after="80"/>
        <w:rPr>
          <w:szCs w:val="22"/>
        </w:rPr>
      </w:pPr>
      <w:r>
        <w:rPr>
          <w:szCs w:val="22"/>
          <w:vertAlign w:val="superscript"/>
        </w:rPr>
        <w:t>31</w:t>
        <w:tab/>
      </w:r>
      <w:r>
        <w:rPr>
          <w:szCs w:val="22"/>
        </w:rPr>
        <w:t>Tôi nói, “Tôi biết Tác Giả thật rõ ràng.” Vậy nên, đó là điều chủ yếu, nếu tôi biết Ngài. Ngài sẽ chăm lo phần còn lại của nó. “Để biết Ngài là Sự Sống.”</w:t>
      </w:r>
    </w:p>
    <w:p>
      <w:pPr>
        <w:pStyle w:val="BodyText"/>
        <w:spacing w:before="0" w:after="80"/>
        <w:rPr>
          <w:szCs w:val="22"/>
        </w:rPr>
      </w:pPr>
      <w:r>
        <w:rPr>
          <w:szCs w:val="22"/>
          <w:vertAlign w:val="superscript"/>
        </w:rPr>
        <w:t>32</w:t>
      </w:r>
      <w:r>
        <w:rPr>
          <w:szCs w:val="22"/>
        </w:rPr>
        <w:tab/>
        <w:t>Sáng mai, trong tòa nhà nầy, người có quan hệ công khai của tôi, Tiến sĩ Lee Vayle có mặt ở đây. Có những thắc mắc đến trong trí các bạn, ông ấy sẽ trả lời, làm bát cứ điều gì ông ấy có thể làm để giúp các bạn. Tiến sĩ Vayle ở đây. Tôi tin ông ấy có mặt ở đâu đó phía sau Nhà thờ giờ nầy. Một học giả rất tốt, một người đã được đào tạo rất giỏi cho công việc của ông. Vì thế, nếu bất cứ người nào có câu hỏi, hay bất cứ điều gì, thay vì cố hỏi điều đó giờ nầy, trong Buổi nhóm chung như thế nầy, thế nào, hãy xem Tiến sĩ Vayle. Ông ấy hân hạnh được nói về bất kỳ điều gì mà quí vị muốn bàn với ông ấy. Sau đó ông có một buổi Thờ phượng ở đây vào buổi sáng. Chúng tôi vui mừng được gặp dân sự ở đây.</w:t>
      </w:r>
    </w:p>
    <w:p>
      <w:pPr>
        <w:pStyle w:val="BodyText"/>
        <w:spacing w:before="0" w:after="80"/>
        <w:rPr>
          <w:szCs w:val="22"/>
        </w:rPr>
      </w:pPr>
      <w:r>
        <w:rPr>
          <w:szCs w:val="22"/>
          <w:vertAlign w:val="superscript"/>
        </w:rPr>
        <w:t>33</w:t>
      </w:r>
      <w:r>
        <w:rPr>
          <w:szCs w:val="22"/>
        </w:rPr>
        <w:tab/>
        <w:t>Rồi sáng Chúa nhật sẽ là trường Chúa nhật, khắp cả thành phố. Chúng tôi không - không cố giữ ngày Chúa nhật, sáng Chúa nhật hay chiều Chúa nhật, trong thính đường ở đây, bởi vì nó không đúng.</w:t>
      </w:r>
    </w:p>
    <w:p>
      <w:pPr>
        <w:pStyle w:val="BodyText"/>
        <w:spacing w:before="0" w:after="80"/>
        <w:rPr>
          <w:szCs w:val="22"/>
        </w:rPr>
      </w:pPr>
      <w:r>
        <w:rPr>
          <w:szCs w:val="22"/>
          <w:vertAlign w:val="superscript"/>
        </w:rPr>
        <w:t>34</w:t>
        <w:tab/>
      </w:r>
      <w:r>
        <w:rPr>
          <w:szCs w:val="22"/>
        </w:rPr>
        <w:t>Anh em thấy, các Giáo hội, bổn phận của anh em là ở Hội thánh của mình. Khi Hội thánh đang có Buổi nhóm Thờ phượng, đó sẽ là chỗ của anh em. Chúng tôi không muốn có bất cứ ai đi ra, trong khi anh em có bổn phận cột trụ của mình phải tham dự. Nếu Nhà thờ của anh em đang có Buổi nhóm phục hưng (revival), và chúng tôi tình cờ đi vào thành phố nơi anh em có Buổi nhóm phục hưng, chúng tôi không có ý làm điều đó chút nào. Chúng ta ở đây trong tình thân hữu Cơ-đốc (Christian fellowship), sự khoan dung, vì ý tốt đẹp hướng đến cả dân sự, tất cả các Giáo hội. Chúng tôi không...</w:t>
      </w:r>
    </w:p>
    <w:p>
      <w:pPr>
        <w:pStyle w:val="BodyText"/>
        <w:spacing w:before="0" w:after="80"/>
        <w:rPr>
          <w:szCs w:val="22"/>
        </w:rPr>
      </w:pPr>
      <w:r>
        <w:rPr>
          <w:szCs w:val="22"/>
          <w:vertAlign w:val="superscript"/>
        </w:rPr>
        <w:t>35</w:t>
        <w:tab/>
      </w:r>
      <w:r>
        <w:rPr>
          <w:szCs w:val="22"/>
        </w:rPr>
        <w:t>Tôi không thuộc về tổ chức nào. Tôi không thuộc về bất cứ tổ chức nào. Tôi -- chỉ là một Cơ-đốc nhân. Và tôi, những ảnh hưởng gì tôi có, tôi chỉ cố gắng sử dụng để - để tôn vinh Đấng Christ, và mang tội nhân đến với sự ăn năn. Đó là tất cả điều mà tôi biết để làm. Hi vọng, vào Ngày đó, và tin rằng Ngài sẽ Phán, “Được lắm.” Và đó là những lời tôi muốn nói... muốn nghe Ngài Phán.</w:t>
      </w:r>
    </w:p>
    <w:p>
      <w:pPr>
        <w:pStyle w:val="BodyText"/>
        <w:spacing w:before="0" w:after="80"/>
        <w:rPr>
          <w:szCs w:val="22"/>
        </w:rPr>
      </w:pPr>
      <w:r>
        <w:rPr>
          <w:szCs w:val="22"/>
          <w:vertAlign w:val="superscript"/>
        </w:rPr>
        <w:t>36</w:t>
        <w:tab/>
      </w:r>
      <w:r>
        <w:rPr>
          <w:szCs w:val="22"/>
        </w:rPr>
        <w:t xml:space="preserve">Tôi thường tự hỏi. Tôi thích nghe Ngài khi Ngài đứng giang tay ngày ấy, mà Phán rằng, </w:t>
      </w:r>
      <w:r>
        <w:rPr>
          <w:b/>
          <w:szCs w:val="22"/>
        </w:rPr>
        <w:t xml:space="preserve">“Hỡi những kẻ mệt mỏi và gánh nặng, hãy đến cùng Ta, Ta sẽ cho các ngươi được yên nghỉ.” </w:t>
      </w:r>
      <w:r>
        <w:rPr>
          <w:szCs w:val="22"/>
        </w:rPr>
        <w:t>Bây giờ,</w:t>
      </w:r>
      <w:r>
        <w:rPr>
          <w:b/>
          <w:szCs w:val="22"/>
        </w:rPr>
        <w:t xml:space="preserve"> </w:t>
      </w:r>
      <w:r>
        <w:rPr>
          <w:szCs w:val="22"/>
        </w:rPr>
        <w:t xml:space="preserve">điều đó là quá khứ. Nhưng, “Được lắm, hỡi đầy tớ trung tín và ngay lành của Ta,” sẽ là ở trong tương lai. Và tôi, tôi đang sống để được nghe điều đó. </w:t>
      </w:r>
    </w:p>
    <w:p>
      <w:pPr>
        <w:pStyle w:val="BodyText"/>
        <w:spacing w:before="0" w:after="80"/>
        <w:rPr>
          <w:szCs w:val="22"/>
        </w:rPr>
      </w:pPr>
      <w:r>
        <w:rPr>
          <w:szCs w:val="22"/>
          <w:vertAlign w:val="superscript"/>
        </w:rPr>
        <w:t>37</w:t>
      </w:r>
      <w:r>
        <w:rPr>
          <w:szCs w:val="22"/>
        </w:rPr>
        <w:tab/>
        <w:t>Còn bây giờ, thế thì, chiều Chúa nhật, chúng ta sẽ cầu nguyện cho người đau. Thỉnh thoảng nhiều người nhắc đến điều đó như Buổi nhóm Chữa lành (healing service). Vậy thì, đó không phải là Buổi nhóm Chữa lành. Đó là sự cầu nguyện cho người đau. Anh em hiểu không? Chúng tôi cầu nguyện cho người đau. Thường thường, khi những sự việc xảy ra, đó là khi chúng tôi cầu nguyện cho người bệnh.</w:t>
      </w:r>
    </w:p>
    <w:p>
      <w:pPr>
        <w:pStyle w:val="BodyText"/>
        <w:spacing w:before="0" w:after="80"/>
        <w:rPr>
          <w:szCs w:val="22"/>
        </w:rPr>
      </w:pPr>
      <w:r>
        <w:rPr>
          <w:szCs w:val="22"/>
          <w:vertAlign w:val="superscript"/>
        </w:rPr>
        <w:t>38</w:t>
      </w:r>
      <w:r>
        <w:rPr>
          <w:szCs w:val="22"/>
        </w:rPr>
        <w:tab/>
        <w:t>Tôi muốn mọi Mục sư Truyền đạo, xuyên suốt đất nước, khắp bất cứ nơi đâu, mà tin, thì hãy đến, chắc chắn đến vào chiều Chúa nhật, đứng với chúng tôi trong khi chúng ta cầu nguyện cho người đau. Bất kể anh em thuộc giáo phái gì, hay bất kể là gì đi nữa, chúng tôi không quan tâm về điều đó. Tất nhiên, anh em có tình cảm dành cho dân sự mình, và cho những người là dân sự của Đức Chúa Trời, và nhiều người muốn được chữa lành.</w:t>
      </w:r>
    </w:p>
    <w:p>
      <w:pPr>
        <w:pStyle w:val="BodyText"/>
        <w:spacing w:before="0" w:after="80"/>
        <w:rPr>
          <w:szCs w:val="22"/>
        </w:rPr>
      </w:pPr>
      <w:r>
        <w:rPr>
          <w:szCs w:val="22"/>
          <w:vertAlign w:val="superscript"/>
        </w:rPr>
        <w:t>39</w:t>
        <w:tab/>
      </w:r>
      <w:r>
        <w:rPr>
          <w:szCs w:val="22"/>
        </w:rPr>
        <w:t>Nên nhớ, khi quí vị bị đau ốm, bổn phận đầu tiên của quí vị là đến gặp Bác sĩ xem ông ấy nói gì. Sau đó nếu ông ấy chẩn bệnh về trường hợp gì đó mà - mà ông ấy không thể biết; Khoa học không thể bày tỏ cho ông sự giúp đỡ gì với quí vị, thế thì quí vị có quyền đến với Đức Chúa Trời. Ngài là Danh Y đại tài (great Physician). Và lúc đó...</w:t>
      </w:r>
    </w:p>
    <w:p>
      <w:pPr>
        <w:pStyle w:val="BodyText"/>
        <w:spacing w:before="0" w:after="80"/>
        <w:rPr>
          <w:szCs w:val="22"/>
        </w:rPr>
      </w:pPr>
      <w:r>
        <w:rPr>
          <w:szCs w:val="22"/>
          <w:vertAlign w:val="superscript"/>
        </w:rPr>
        <w:t>40</w:t>
      </w:r>
      <w:r>
        <w:rPr>
          <w:szCs w:val="22"/>
        </w:rPr>
        <w:tab/>
        <w:t>Và cầu nguyện, có lời cầu nguyện trên quí vị. Họ làm điều đó, trong mọi Nhà thờ Cơ-đốc giáo. Có lẽ, họ ở đây. Tôi không biết. Nhưng hầu hết các nơi, những Cơ-đốc giáo cầu nguyện cho sự đau ốm của họ. Những người Trưởng Lão và nhiều người trong số họ đang có những Chiến Dịch Chữa lành (healing campaigns) lớn suốt cả miền Bắc, và nhiều vùng khác nhau của đất nước, đang cầu nguyện cho người bệnh, và đang có những thành công lớn; Trưởng Lão, Lu-the, Giám Lý, nhiều người của họ.</w:t>
      </w:r>
    </w:p>
    <w:p>
      <w:pPr>
        <w:pStyle w:val="BodyText"/>
        <w:spacing w:before="0" w:after="80"/>
        <w:rPr>
          <w:szCs w:val="22"/>
        </w:rPr>
      </w:pPr>
      <w:r>
        <w:rPr>
          <w:szCs w:val="22"/>
          <w:vertAlign w:val="superscript"/>
        </w:rPr>
        <w:t xml:space="preserve"> </w:t>
      </w:r>
      <w:r>
        <w:rPr>
          <w:szCs w:val="22"/>
          <w:vertAlign w:val="superscript"/>
        </w:rPr>
        <w:t>41</w:t>
        <w:tab/>
      </w:r>
      <w:r>
        <w:rPr>
          <w:szCs w:val="22"/>
        </w:rPr>
        <w:t>Những Buổi nhóm phục hưng vĩ đại với những Chiến dịch Chữa lành. Vậy nên dĩ nhiên họ đã bỏ đi khỏi điều đó. Nhóm mới đi vào, đám nhiều người họ tìm đến với nhau và chia Nó ra theo cách họ muốn, và sau đó đi ra khỏi, anh em thấy đấy, đi trở lại với giáo điều đó, giống như người Pha-ri-si và Sa-đu-sê của thời Chúa Jêsus.</w:t>
      </w:r>
    </w:p>
    <w:p>
      <w:pPr>
        <w:pStyle w:val="BodyText"/>
        <w:spacing w:before="0" w:after="80"/>
        <w:rPr>
          <w:szCs w:val="22"/>
        </w:rPr>
      </w:pPr>
      <w:r>
        <w:rPr>
          <w:szCs w:val="22"/>
          <w:vertAlign w:val="superscript"/>
        </w:rPr>
        <w:t>42</w:t>
      </w:r>
      <w:r>
        <w:rPr>
          <w:szCs w:val="22"/>
        </w:rPr>
        <w:tab/>
        <w:t>Nhưng bây giờ, mọi Mục sư Truyền đạo đều được mời, chiều Chúa nhật, hãy đến và có mặt với tôi, và giúp tôi khi tôi cầu nguyện cho người đau. Hãy mang người đau ốm khốn khổ của anh em đến.</w:t>
      </w:r>
    </w:p>
    <w:p>
      <w:pPr>
        <w:pStyle w:val="BodyText"/>
        <w:spacing w:before="0" w:after="80"/>
        <w:rPr>
          <w:szCs w:val="22"/>
        </w:rPr>
      </w:pPr>
      <w:r>
        <w:rPr>
          <w:szCs w:val="22"/>
          <w:vertAlign w:val="superscript"/>
        </w:rPr>
        <w:t>43</w:t>
      </w:r>
      <w:r>
        <w:rPr>
          <w:szCs w:val="22"/>
        </w:rPr>
        <w:tab/>
        <w:t xml:space="preserve">Chúng ta đang cố gắng lúc nầy để dân sự tìm thấy những tội nhân không biết Chúa chúng ta, mà họ không nhận biết rằng Ngài không chết. Ngài đang sống. Ngài, Ngài không chết. Ngài sống mãi mãi. Ngài đã Phán, </w:t>
      </w:r>
      <w:r>
        <w:rPr>
          <w:b/>
          <w:szCs w:val="22"/>
        </w:rPr>
        <w:t>“Bởi vì Ta sống, các ngươi cũng sống.”</w:t>
      </w:r>
      <w:r>
        <w:rPr>
          <w:szCs w:val="22"/>
        </w:rPr>
        <w:t xml:space="preserve"> Thật là Lời hứa tuyệt vời, và một sự an ủi tuyệt vời, khi chúng ta thấy giờ đó đang đến gần.</w:t>
      </w:r>
    </w:p>
    <w:p>
      <w:pPr>
        <w:pStyle w:val="BodyText"/>
        <w:spacing w:before="0" w:after="80"/>
        <w:rPr>
          <w:szCs w:val="22"/>
        </w:rPr>
      </w:pPr>
      <w:r>
        <w:rPr>
          <w:szCs w:val="22"/>
          <w:vertAlign w:val="superscript"/>
        </w:rPr>
        <w:t xml:space="preserve"> </w:t>
      </w:r>
      <w:r>
        <w:rPr>
          <w:szCs w:val="22"/>
          <w:vertAlign w:val="superscript"/>
        </w:rPr>
        <w:t>44</w:t>
      </w:r>
      <w:r>
        <w:rPr>
          <w:szCs w:val="22"/>
        </w:rPr>
        <w:tab/>
        <w:t>Tất cả những Cơ-đốc nhân thật tin rằng sự Đấng Christ đến lần thứ 2 đã gần. Xa bao nhiêu, chúng ta không biết. Quí vị thấy Alaska có hơn 2 trận động đất ngày hôm nay không? Một trận động đất nặng nề nếu không lắng xuống. Anh em biết đấy, Chúa Jêsus nói những việc đó sẽ xảy ra ngay trước khi Ngài đến.</w:t>
      </w:r>
    </w:p>
    <w:p>
      <w:pPr>
        <w:pStyle w:val="BodyText"/>
        <w:spacing w:before="0" w:after="80"/>
        <w:rPr>
          <w:szCs w:val="22"/>
        </w:rPr>
      </w:pPr>
      <w:r>
        <w:rPr>
          <w:szCs w:val="22"/>
          <w:vertAlign w:val="superscript"/>
        </w:rPr>
        <w:t>45</w:t>
      </w:r>
      <w:r>
        <w:rPr>
          <w:szCs w:val="22"/>
        </w:rPr>
        <w:tab/>
        <w:t>Nên nhớ, những điều nầy, những điều nầy mà các bạn thấy đang xảy ra ở đây, Lời tiên đoán chúng sẽ diễn ra ở đây, giống y như Ngài nói trước về sự động đất. Thế thì, tại sao chúng ta không thể đặt lòng chúng ta với nhau, thắt chặt nó trong Lời Đức Chúa Trời, và tin hết lòng chúng ta? Tốt lắm.</w:t>
      </w:r>
    </w:p>
    <w:p>
      <w:pPr>
        <w:pStyle w:val="BodyText"/>
        <w:spacing w:before="0" w:after="80"/>
        <w:rPr>
          <w:szCs w:val="22"/>
        </w:rPr>
      </w:pPr>
      <w:r>
        <w:rPr>
          <w:szCs w:val="22"/>
          <w:vertAlign w:val="superscript"/>
        </w:rPr>
        <w:t xml:space="preserve"> </w:t>
      </w:r>
      <w:r>
        <w:rPr>
          <w:szCs w:val="22"/>
          <w:vertAlign w:val="superscript"/>
        </w:rPr>
        <w:t>46</w:t>
      </w:r>
      <w:r>
        <w:rPr>
          <w:szCs w:val="22"/>
        </w:rPr>
        <w:tab/>
        <w:t>Tối qua, chúng ta đã... Tôi đã lấy chủ đề về Áp-ra-ham, khi ông gọi Danh của Chúa xuất hiện với ông ở trên đó vào lúc dâng hiến con trai ông, nơi ông sẽ đi. Danh đã được gọi là Đức Giê-hô-va - Sắm sẵn (Jehovah-Jireh), có nghĩa là “Chúa sẽ sắm sẵn cho chính Ngài một của lễ.”</w:t>
      </w:r>
    </w:p>
    <w:p>
      <w:pPr>
        <w:pStyle w:val="BodyText"/>
        <w:spacing w:before="0" w:after="80"/>
        <w:rPr>
          <w:szCs w:val="22"/>
        </w:rPr>
      </w:pPr>
      <w:r>
        <w:rPr>
          <w:szCs w:val="22"/>
          <w:vertAlign w:val="superscript"/>
        </w:rPr>
        <w:t>47</w:t>
      </w:r>
      <w:r>
        <w:rPr>
          <w:szCs w:val="22"/>
        </w:rPr>
        <w:tab/>
        <w:t>Tối nay tôi muốn để - để lại cho quý vị vài câu Kinh thánh và chú ý 2 điều này được viết ở đây. Nào, trước khi làm việc đó chúng ta hãy cầu nguyện giây lát một lần nữa.</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48</w:t>
        <w:tab/>
      </w:r>
      <w:r>
        <w:rPr>
          <w:rFonts w:cs="Times New Roman" w:ascii="Times New Roman" w:hAnsi="Times New Roman"/>
          <w:lang w:val="en-US"/>
        </w:rPr>
        <w:t>Lạy Cha, chúng con cầu xin Ngài dẫn dắt Lời Ngài. Lời Ngài là Chân lý. Kinh thánh nói, Chúa Jêsus Phán: Lời là Hạt Giống mà người gieo giống gieo ra. Chúng con nhận biết, nếu hạt giống tốt thì nó nảy mầm. Nếu hạt giống đó được tiến hành trong kế hoạch, ý muốn Đức Chúa Trời, nó để lại hạt nảy mầm. Khi Chúa Jêsus ở trên thế gian, Ngài là Gốc Nho. Hạt giống mà Ngài gieo là Lời Ngài. Chúng con biết rằng Sự Sống của chính Ngài nảy mầm.</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 xml:space="preserve">Chúng con biết rằng hạt giống đó rơi vào nơi đất tốt, không có sỏi đá, không có rễ hoặc không ở trong gai gốc. Chẳng bao lâu bị nghẹt ngòi, nhưng đức tin tăng trưởng, giàu đức tin, tốt. Mỗi hạt giống sẽ đem lại loại giống của chính n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con biết mỗi hạt giống, hay Lời hứa Đức Chúa Trời sẽ mang lại điều mà được hứa. Nếu hạt giống rơi xuống nơi đất tốt, đất đã chuẩn bị sẵn, những đá sỏi bị ném ra ngoài, là những gốc rễ, đắng cay, ích kỷ, thờ ơ, ghen tuông, tất cả được đào bới lên. Gốc rễ cay đắng mọc lên đôi khi làm hư hỏng điều Đức Chúa Trời đang cố gắng làm. Đức Chúa Trời ơi! Chúng con cầu nguyện xin điều đó không ở trong chúng con nhưng Lời tốt sẽ tìm nơi đất tốt.</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chúng con bước theo Áp-ra-ham, ông tổ vĩ đại này trong bài học tối nay, chúng con ước mong tìm vị trí của mình, biết rằng bởi đức tin trong Christ chúng con là con cái Áp-ra-ham. Và vậy thì xin nhận lấy vinh quang và sự tôn trọng Danh Ngài, chúng con cầu xin trong Danh Jêsus Christ. A-men!...?...</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 xml:space="preserve">Tối nay, chúng ta sẽ xem lại một chút xíu bài học chúng ta nói về tối qua. Chúng ta tìm thấy Áp-ra-ham bắt đầu từ Sáng thế ký chương 12. Tên của ông thực sự được nói đến trong chương 11. Khi cha của ông từ Ba-bi-lôn đến và cự ngụ tại - tại U-rơ, đất Cha-ran. </w:t>
      </w:r>
    </w:p>
    <w:p>
      <w:pPr>
        <w:pStyle w:val="Normal"/>
        <w:spacing w:lineRule="auto" w:line="240" w:before="0" w:after="80"/>
        <w:ind w:hanging="0"/>
        <w:rPr/>
      </w:pPr>
      <w:r>
        <w:rPr>
          <w:rFonts w:cs="Times New Roman" w:ascii="Times New Roman" w:hAnsi="Times New Roman"/>
        </w:rPr>
        <w:tab/>
        <w:t>Chúng ta cũng thấy rằng: Đức Chúa Trời kêu gọi Áp-ra-ham một con người bình thường tên là Áp-ram. Trước đây ông không phải là Áp-ra-ham. Sa-rai -- Sa-rai -- Sa-rai chứ không phải là Sa-ra. Vậy nên chúng ta nhận thấy Sa-rai và Sa-ra là 2 tên khác nhau. Áp-ram và Áp-ra-ham là 2 tên khác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4</w:t>
        <w:tab/>
      </w:r>
      <w:r>
        <w:rPr>
          <w:rFonts w:cs="Times New Roman" w:ascii="Times New Roman" w:hAnsi="Times New Roman"/>
        </w:rPr>
        <w:t>Chúng ta thấy rằng, đã nói về ông tối qua, cho đến khi Đức Chúa Trời làm cho vững chắc giao ước với ông. Ngài chứng minh với ông rằng: Ngài tiếp tục gìn giữ Lời hứa Ngài. Điều đó được tìm thấy trong Sáng thế ký chương 15 làm thế nào... Một buổi chiều tối, Áp-ra-ham được kêu gọi để bắt và giết một con bò, hay con bò cái tơ, một con dê và một con chiên đực. Chúng ta đã nói tối qua, 2 con chim bồ câu hay con chim cu, đực và cái (chúng cùng loài). Điều đó thường tượng trưng cho sự chữa lành, Chẳng bao giờ thay đổi. Sự chữa lành đến bởi đức tin. Tất nhiên sự cứu chuộc được phân chia từ đời sống động vật đến sự sống con ng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Trong thời đại Cựu Ước những người thờ phượng đến với dòng huyết... Đức Chúa Trời chỉ gặp con người dưới dòng huyết Chiên Con, một nơi duy nhất Ngài đã đổ huyết. Ngài Chẳng bao giờ gặp quý vị với những giáo điều của quý vị. Ngài Chẳng bao giờ gặp quý vị vì học thức của quý vị. Ngài gặp quý vị trong dòng huyết. Đó là nơi duy nhất mà tất cả Y-sơ-ra-ên thờ phượng dưới dòng huy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Rồi chúng ta cũng tìm thấy ở đó, trở lại trong lịch sử về cách con người làm giao ước. Chúng ta tìm thấy kiểu của phương Đông và những cách khác nhau họ làm một giao ước, và ngày nay chúng ta làm việc bắt tay nhau như thế nào, vân vân, và nói, “Đóng dấu điều đó.” Người Nhật ném muối với nhau vì giao ướ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tab/>
      </w:r>
      <w:r>
        <w:rPr>
          <w:rFonts w:cs="Times New Roman" w:ascii="Times New Roman" w:hAnsi="Times New Roman"/>
        </w:rPr>
        <w:t>Đi vòng quanh thế giới, quý vị thấy nhiều nước trên thế giới cũng có hoàn cảnh giống nhau, đặc biệt ở những nước phương đông và ở phía Đông trong thời của họ trước đây. Kinh thánh trở nên một Quyển Sách mới. Nếu quý vị đã từng đi đến phương Đông, quí vị sẽ không bao giờ... Trở lại Giê-ru-sa-lem, Palestin, quý vị sẽ... Kinh thánh được viết trong... Chúng ta là người Anh, người phương Tây cố gắng hiểu Quyển Sách Tiếng Anh ở đây. Vì thế rất khó. Nếu quý vị trở lại nới đó, quý vị thấy hôn nhân và mọi hình thức, cách họ làm giống y nguyên như trong thời của Chúa Jêsus. Nhiều thứ trong phong tục và cách sống đã không thay đổi tí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 xml:space="preserve">Trong việc này chúng ta thấy họ làm một giao ước trong thời họ. Họ phác họa ra trên mảnh da chiên hoặc da. Sau đó, giết một con vật, đứng giữa mảnh da, cắt mảnh da tức giao ước của họ thành 2, xé thành 2 </w:t>
      </w:r>
      <w:r>
        <w:rPr>
          <w:rFonts w:cs="Times New Roman" w:ascii="Times New Roman" w:hAnsi="Times New Roman"/>
          <w:color w:val="008000"/>
        </w:rPr>
        <w:t>[Anh Branham xé giấy làm 2. - Biên tập]</w:t>
      </w:r>
      <w:r>
        <w:rPr>
          <w:rFonts w:cs="Times New Roman" w:ascii="Times New Roman" w:hAnsi="Times New Roman"/>
        </w:rPr>
        <w:t xml:space="preserve">. Họ đến với nhau, 2 cái này phải ghép lại cách chính xác, mảnh này phải giáp mí với mảnh kia, vì thế, nó không thể không giống hệt nhau. Tối qua, bài học của chúng ta đã cho thấy Đức Chúa Trời đã làm gì để chứng minh với Áp-ra-ham giao ước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Bấy giờ, Áp-ra-ham... Lời hứa được ban cho Áp-ra-ham, dòng dõi và hậu tự của ông: Không chỉ cho Áp-ra-ham nhưng cho dòng dõi ông. Dòng dõi tự nhiên của Áp-ra-ham là Y-Sác. Nhưng dòng dõi tâm linh của đức tin Áp-ra-ham là Christ. Tất cả thế gian được phước qua Christ, Dòng dõi Thánh chứ không qua Y-Sác. Ngài chết vì tất cả mọi người, mọi dân tộc, mọi quốc gi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Chúng ta cũng tìm thấy trong giao ước này, Ngài bày tỏ điều Ngài làm, Đức Chúa Trời chia từng phần Chúa Jêsus Christ, thân thể được cất lên là ngồi bên hữu Đức Chúa Trời trong quyền năng rất cao và Thần linh của Đấng Christ mang xuống trên thế gia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Nếu chúng ta có thời gian có thể chứng minh bất cứ một phần nào Kinh thánh nói thì cả Kinh thánh cũng nói đến. Nếu không có như vậy thì không đúng. Vì Cựu Ước là cái bóng tối của Tân Ước, báo trước về những điều xảy ra ở Tân Ước. Nếu quý vị nhận biết điềm báo, quý vị có thể nói điều gì trong Tân Ước. Vì đó là nơi Ngài đã có, hiện có và sẽ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 xml:space="preserve">Bây giờ, Linh này của Christ đến trên Hội thánh được ứng nghiệm chính xác trong Giăng 15: Ngài Phán, </w:t>
      </w:r>
      <w:r>
        <w:rPr>
          <w:rFonts w:cs="Times New Roman" w:ascii="Times New Roman" w:hAnsi="Times New Roman"/>
          <w:b/>
        </w:rPr>
        <w:t>“Ta là gốc nho, các người là nhánh.”</w:t>
      </w:r>
      <w:r>
        <w:rPr>
          <w:rFonts w:cs="Times New Roman" w:ascii="Times New Roman" w:hAnsi="Times New Roman"/>
        </w:rPr>
        <w:t xml:space="preserve"> Sau đó lần nữa, Giăng 14:12, </w:t>
      </w:r>
      <w:r>
        <w:rPr>
          <w:rFonts w:cs="Times New Roman" w:ascii="Times New Roman" w:hAnsi="Times New Roman"/>
          <w:b/>
        </w:rPr>
        <w:t>“Các người tin Ta, cũng sẽ làm việc Ta làm.”</w:t>
      </w:r>
      <w:r>
        <w:rPr>
          <w:rFonts w:cs="Times New Roman" w:ascii="Times New Roman" w:hAnsi="Times New Roman"/>
        </w:rPr>
        <w:t xml:space="preserve"> Những công việc giống nhau, giống nhau xuyên suốt Kinh thánh “Nếu người ở trong Ta và những Lời Ta sẽ ở với ngươi, hãy cầu xin điều chi bất kỳ, sẽ được ban cho ngươi.” Nhiều điều mà Đấng Christ...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63</w:t>
      </w:r>
      <w:r>
        <w:rPr>
          <w:rFonts w:cs="Times New Roman" w:ascii="Times New Roman" w:hAnsi="Times New Roman"/>
          <w:b/>
        </w:rPr>
        <w:tab/>
        <w:t>“Còn ít lâu nữa thế gian chẳng nhìn thấy Ta</w:t>
      </w:r>
      <w:r>
        <w:rPr>
          <w:rFonts w:cs="Times New Roman" w:ascii="Times New Roman" w:hAnsi="Times New Roman"/>
        </w:rPr>
        <w:t xml:space="preserve"> (‘thế gian’ ở đây, từ Hy-lạp “vũ trụ” có nghĩa ‘trật tự thế gian’) </w:t>
      </w:r>
      <w:r>
        <w:rPr>
          <w:rFonts w:cs="Times New Roman" w:ascii="Times New Roman" w:hAnsi="Times New Roman"/>
          <w:b/>
        </w:rPr>
        <w:t>nhưng các ngươi nhìn thấy Ta vì Ta sẽ ở với ngươi luôn, ở ngay trong các ngươi cho đến tận thế,”</w:t>
      </w:r>
      <w:r>
        <w:rPr>
          <w:rFonts w:cs="Times New Roman" w:ascii="Times New Roman" w:hAnsi="Times New Roman"/>
        </w:rPr>
        <w:t xml:space="preserve"> làm Chúa Jêsus Christ hôm qua, ngày nay và cho đến đời đời không hề thay đổi. Ngài vẫn y nguyên, Ngài đã sống lại từ kẻ chết “Thế gian (người không tin) sẽ không nhìn thấy Ta.” Họ không nhận ra điều đó nhưng người tin (believer) sẽ nhìn nhận biết Ngài. Bởi vì Ngài vẫn là Jêsus. Ngài không thay đổi: </w:t>
      </w:r>
      <w:r>
        <w:rPr>
          <w:rFonts w:cs="Times New Roman" w:ascii="Times New Roman" w:hAnsi="Times New Roman"/>
          <w:b/>
        </w:rPr>
        <w:t>“Hôm qua, ngày nay, cho đến đời đời Ngài vẫn y nguy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Nhiều người cố gắng làm giống như Lời đó nhưng không được linh cảm (inspired.). Tôi muốn nói vài điều ở đây, nó vừa chợt đến trong tâm trí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Tôi không tin rằng bục giảng là nơi để làm những trò đùa. Đây không phải là nơi vui chơi, cười đùa nhưng là nơi thành khẩn. Chúng ta sẽ nhìn thấy ngày của Chúa hiện ra, chúng ta phải cung kính nhiều hơn.</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66</w:t>
      </w:r>
      <w:r>
        <w:rPr>
          <w:rFonts w:cs="Times New Roman" w:ascii="Times New Roman" w:hAnsi="Times New Roman"/>
          <w:lang w:val="en-US"/>
        </w:rPr>
        <w:tab/>
        <w:t>Có câu chuyện kể cho tôi về một người thanh niên, cách đây một thời gian, câu chuyện này ở Boston. Anh có một người mẹ tốt và anh đã đi xa bắt đầu câu chuyện. Người mẹ biết chắc chắn về sự kiện gọi của con trai mình dâng cuộc đời cậu để hầu việc Chúa. Điều đó giúp cho bất cứ người me nào, người mẹ thật sự nào cũng biết rằng con trai mình Đức Chúa Trời đã tôn trọng và sử dụng con cái để rao giảng Tin Lành, điều đó như một báu vật cho cuộc đời của những người mẹ.</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người mẹ nghèo khổ đó cố gắng lo cho cho con mọi thứ, bà lo cho con đến học Chủng viện Thần học (seminary) để nhận bằng Cử nhân.</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67</w:t>
      </w:r>
      <w:r>
        <w:rPr>
          <w:rFonts w:cs="Times New Roman" w:ascii="Times New Roman" w:hAnsi="Times New Roman"/>
          <w:lang w:val="en-US"/>
        </w:rPr>
        <w:tab/>
        <w:t>Trong khi anh ở xa thì người mẹ mắc một bệnh nghiêm trọng. Bà ấy, hay bất cứ Cơ-đốc nhân nào cũng vậy, họ mời gọi Bác sĩ đến. Bác sĩ nói bà có vấn đề trong phổi. Tất cả các Bác sĩ cố gắng lo, kiểm tra phổi cho bà, không có vấn đề gì. Bác sĩ cho bà uống thuốc kháng sinh v. v... để diệt mầm bệnh nhưng không kết quả, người mẹ liên tục trở nên mệt yếu h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gởi tới cho con bà ở Asbury, Kentucky, đến đại học Wilmore để trở về thăm mẹ bởi vì bà gần chết. Sáng hôm sau, khi cậu con trai chuẩn bị trở về thì nhận một bức điện tín, “Mẹ của bạn khoẻ nhiều. Đợi điện thoại của bạn.”</w:t>
      </w:r>
    </w:p>
    <w:p>
      <w:pPr>
        <w:pStyle w:val="Normal"/>
        <w:spacing w:lineRule="auto" w:line="240" w:before="0" w:after="0"/>
        <w:ind w:hanging="0"/>
        <w:rPr/>
      </w:pPr>
      <w:r>
        <w:rPr>
          <w:rFonts w:cs="Times New Roman" w:ascii="Times New Roman" w:hAnsi="Times New Roman"/>
          <w:vertAlign w:val="superscript"/>
        </w:rPr>
        <w:t>68</w:t>
      </w:r>
      <w:r>
        <w:rPr>
          <w:rFonts w:cs="Times New Roman" w:ascii="Times New Roman" w:hAnsi="Times New Roman"/>
        </w:rPr>
        <w:tab/>
        <w:t xml:space="preserve">1 năm sau đó, người mẹ được gặp con. Vào dịp hè và thời gian nghỉ ở trường anh trở về nhà, anh nói, “Mẹ, con biết mọi sự đều tốt đẹp.” Sau đó, họ có thời gian thông công tình cảm của người con và người mẹ.” Con thật sự chẳng hiểu Bác sĩ cho thuốc gì đã thay đổi bệnh, tình trạng của mẹ lành bệnh cách nhanh chóng.”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Bà nói, “Con, không phải đâu.” Bà nói, “Con biết Đoàn Truyền giáo (mission) nhỏ ở dưới đường đây, người họ dưới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nói, “Vâng, con nhớ.”</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0</w:t>
        <w:tab/>
      </w:r>
      <w:r>
        <w:rPr>
          <w:rFonts w:cs="Times New Roman" w:ascii="Times New Roman" w:hAnsi="Times New Roman"/>
        </w:rPr>
        <w:t>Nói, “Có một phụ nữ nói rằng cô cảm nhận được sự hướng dẫn ở đây và xin phép mẹ để Mục sư đến cầu nguyện cho mẹ, vì thế mẹ nói với cố ấy tốt thôi.” “Mục sư đến và đọc Kinh thánh, ‘Nếu trong vòng các người ai có bệnh tật nào, hãy mời các Trưởng lão, xức dầu và cầu nguyện. Lời cầu nguyện bởi đức tin sẽ chữa lành bệnh tật” nói tiếp. “Con biết, ông đọc Kinh thánh, cầu nguyện cho mẹ và xức dầu. Sáng hôm sau, mẹ khoẻ hơn nhiều đến nỗi Bác sĩ để dậy, mẹ nằm đó 2 ngày sau mẹ khoẻ hẳn.”</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nói, “Ồ...”</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mẹ nói, “Ngợi khen Chúa!” Bà nói, “Con à, con phải (ought t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 xml:space="preserve">Anh ta nói, “Mẹ ơi, mẹ bắt đầu hành động giống những người này.” Nói tiếp, “Mẹ ơi hãy nghe;” “Chúng con đã học ở ‘trường’ chỗ ông ta gọi là Tân Ước, trong Mác chương 16: </w:t>
      </w:r>
      <w:r>
        <w:rPr>
          <w:rFonts w:cs="Times New Roman" w:ascii="Times New Roman" w:hAnsi="Times New Roman"/>
          <w:b/>
        </w:rPr>
        <w:t>‘Những dấu lạ sẽ bày tỏ cho những người tin. Họ đặt tay trên người bệnh và người bệnh sẽ lành.’</w:t>
      </w:r>
      <w:r>
        <w:rPr>
          <w:rFonts w:cs="Times New Roman" w:ascii="Times New Roman" w:hAnsi="Times New Roman"/>
        </w:rPr>
        <w:t>” “Chúng con học ở ‘trường’ lại cho rằng Mác chương 16 từ câu 9 trở đi không được linh cảm (inspired). Mẹ biết những người đó không đi học. Hầu hết họ không được học kiến thức, là người mù chữ!” Nói, “Không nghi ngờ gì, họ là người tốt.” Nhưng nói, “Chúng con học ở ‘trường’ thì cho rằng từ câu 9 trở đi là được ai đó thêm vào, có thể do Va-ti-can hay người nào đó.” Nhưng nói, “Bởi về phần đó không được linh cảm.”</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2</w:t>
        <w:tab/>
      </w:r>
      <w:r>
        <w:rPr>
          <w:rFonts w:cs="Times New Roman" w:ascii="Times New Roman" w:hAnsi="Times New Roman"/>
        </w:rPr>
        <w:t>Mẹ người cất tiếng lớn, “Ha-lê-lu-gia!”</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Mẹ điều gì khiến mẹ nói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3</w:t>
        <w:tab/>
      </w:r>
      <w:r>
        <w:rPr>
          <w:rFonts w:cs="Times New Roman" w:ascii="Times New Roman" w:hAnsi="Times New Roman"/>
        </w:rPr>
        <w:t>Nói, “Con, mẹ suy nghĩ nếu Đức Chúa Trời có thể chữa lành mẹ với Lời không được linh cảm thì Ngài có thể làm gì với Lời đó được linh cả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 xml:space="preserve">Những Lời hứa khác như là, </w:t>
      </w:r>
      <w:r>
        <w:rPr>
          <w:rFonts w:cs="Times New Roman" w:ascii="Times New Roman" w:hAnsi="Times New Roman"/>
          <w:b/>
        </w:rPr>
        <w:t>“Hãy cầu xin bất cứ điều gì trong Danh Ta, Ta sẽ ban cho. Nếu người nói đến hòn núi này, ‘Hãy di chuyển khỏi đây!’ Mà trong lòng ngươi không nghi ngờ, nhưng tin rằng điều mà ngươi nói sẽ thành. Khi ngươi cầu nguyện, hãy tin thì nhận điều cầu xin và điều đó sẽ được ban cho ngươi.”</w:t>
      </w:r>
      <w:r>
        <w:rPr>
          <w:rFonts w:cs="Times New Roman" w:ascii="Times New Roman" w:hAnsi="Times New Roman"/>
        </w:rPr>
        <w:t xml:space="preserve"> Xem đấy, tất cả đều được hà hơi (inspired), từng chữ* của n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Khi Morse Reedhead, một học giả rất tốt đến nhà tôi để nhận báp-têm bằng Đức Thánh Linh, ông ngã xuống bàn cà-phê nhỏ trong nhà. Ông nói với tôi, “Anh Branham, tôi biết anh là tín đồ Báp-tít.”</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âng, tôi chỉ được phong chức [Mục sư] (ordained) tại Giáo hội Báp-tít Truyền giáo (Missionary Baptist church) khi còn trẻ. Tôi không thuộ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7</w:t>
        <w:tab/>
      </w:r>
      <w:r>
        <w:rPr>
          <w:rFonts w:cs="Times New Roman" w:ascii="Times New Roman" w:hAnsi="Times New Roman"/>
        </w:rPr>
        <w:t>Nói, “Vâng, những người Ngũ Tuần này là gì mà anh lẩn quẩn với họ?”</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Họ chỉ là con người giống như anh và t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Vâng, hãy nghe” nói tiếp, “Anh nghĩ đó là họ có Đức Thánh Linh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Chắc chắn.”</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ấy nói, “Tại sao lại đá gót chân và la hét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9</w:t>
        <w:tab/>
      </w:r>
      <w:r>
        <w:rPr>
          <w:rFonts w:cs="Times New Roman" w:ascii="Times New Roman" w:hAnsi="Times New Roman"/>
        </w:rPr>
        <w:t>Tôi nói, “Vâng, họ thổi ra hơi gió, họ không sử dụng để làm giống như cuộn những bánh xe. Tôi nói, “Họ đã từng dạy anh tất cả những điều đó. Thay vì thổi ra khỏi hãy đặt vào công việc. Đức tin, cố gắng đem mọi thứ vào Nước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Và anh ta nói, “Tôi đã thấy họ làm tất cả những điều đó, vì thế tôi sẽ nói cho anh tại sao tôi ở đây” “Một cậu trai tốt ở Ấn-độ...” Rồi nói, “Cậu ta có học thức, hiểu biết ở trường” rồi nói, “Khi tôi đi, dẫn cậu ta đến chiếc máy bay, cậu ta lên máy bay và câu ta quay lưng ra đi. Tôi nói với cậu ta, “Hỡi con, bây giờ con có học thức, kiến thức, hãy quay về với dân tộc con.” Tôi nghĩ cậu ta đã học điện tử.</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vertAlign w:val="superscript"/>
          <w:lang w:val="en-US"/>
        </w:rPr>
        <w:t>81</w:t>
      </w:r>
      <w:r>
        <w:rPr>
          <w:rFonts w:cs="Times New Roman" w:ascii="Times New Roman" w:hAnsi="Times New Roman"/>
          <w:lang w:val="en-US"/>
        </w:rPr>
        <w:tab/>
        <w:t>Khi cậu ta bắt đầu trở lại, ông ấy nói, “Tại sao cậu không từ bỏ (forsake) Mô-ha-mét tiên tri già chết kia mà tiếp nhận Đức Chúa Jêsus Christ phục sinh thực sự trong tấm lòng cậu?”</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Và cậu trai nói, “Thưa ông, tôi muốn hỏi ông vài điều.”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Hãy nhớ rằng, đây là một trong những trường Kinh thánh lớn nhất, những trường chính thống. Người thanh niên này là một trong những Giáo sư của họ. Cậu ta hỏi, “Chúa Jêsus của ông có thể làm gì cho tôi và làm cho bất kỳ Tiên tri nào của t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Vâng, Chúa Jêsus tôi ban cho anh Sự sống Đời đ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5</w:t>
        <w:tab/>
      </w:r>
      <w:r>
        <w:rPr>
          <w:rFonts w:cs="Times New Roman" w:ascii="Times New Roman" w:hAnsi="Times New Roman"/>
        </w:rPr>
        <w:t>Cậu ta nói, “Ồ, Ông biết đấy, Kinh Ko-ran hứa điều giống như vậy.” Ko-ran là Kinh Thánh của đạo Hồi. Nói, “Nó hứa những việc tương tự.”</w:t>
      </w:r>
    </w:p>
    <w:p>
      <w:pPr>
        <w:pStyle w:val="Normal"/>
        <w:spacing w:lineRule="auto" w:line="240" w:before="0" w:after="80"/>
        <w:ind w:hanging="0"/>
        <w:rPr>
          <w:rFonts w:ascii="Times New Roman" w:hAnsi="Times New Roman" w:cs="Times New Roman"/>
        </w:rPr>
      </w:pPr>
      <w:r>
        <w:rPr>
          <w:rFonts w:cs="Times New Roman" w:ascii="Times New Roman" w:hAnsi="Times New Roman"/>
        </w:rPr>
        <w:tab/>
        <w:t>“Mô-ha-mét không hứa một điều gì chỉ sống và sau đó chết;” Ông nói, “Chúa Jêsus hứa với Giáo sư các ông những dấu kỳ và phép lạ sẽ theo.” Rồi nói, “Chúa Jêsus Phán điều đó,” và cậu nói, “Chúng tôi trong chờ để nhìn xem điều đó làm thành, nhìn thấy những Giáo sư các ông tạo ra điều đó.” Hãy suy nghĩ về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Ông ta nói với tôi, “Đúng thế.” Ông nói, “Tôi nhận ra rằng tôi chưa bao giờ gặp một chàng trai bất ngờ như vậy. Tôi biết một người biết điều cậu ta đang nói chuyện.” Ông ấy có thể bị làm cho lộ rõ nhược điểm (played off,) Nhưng đó là một phương cách tốt để làm điều đó. Hãy để kẻ thù nhảy vào (jump on) anh em một lần như thế, và rồi người đó sẽ biết mình đi đâu. Anh em hiểu không? Thế nên ông nói rằng, “Tôi đã nhận ra, đó không phải chàng trai bất ngờ.”</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lang w:val="en-US"/>
        </w:rPr>
        <w:tab/>
        <w:t>Ông nói, “Bây giờ, hãy nhìn đây. Chúa Jêsus đã sống lại từ kẻ chết.”</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Cậu ta nói, “Có phải không?” rồi nói, “Ông mất 2.000 năm chứng minh điều đó, không dễ gì bởi phần 3 người trên trái đất chưa hề nghe về Ngài. Điều gì xảy ra với những người các ông?” Cậu ta nói, “Hãy để Mô-ha-mét sống lại từ kẻ chết và cả thế gian sẽ biết điều đó trong 24 tiếng đồng hồ.” Đúng thế.</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Họ có con ngựa đứng ở ngôi mộ. Tôi đã từng nhìn thấy ở đó. Cứ 4 tiếng đồng hồ thì họ thay đổi người canh gác, trông chờ ông sống lại, hiện ra trên con ngựa trắng để chinh phục thế gian.</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lang w:val="en-US"/>
        </w:rPr>
        <w:tab/>
        <w:t>Và vì thế cậu ta nói, “Hãy để Ma-hô-mét sống lại từ kẻ chết và cả thế gian sẽ biết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Ồ, Jêsus đã sống lại từ kẻ chết” và nói, “Tiên tri của con ở trong mồ.”</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ta hỏi, “Làm sao ông biết Ngài sống lại từ kẻ ch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Thầy giáo trả lời, “Ngài ở trong tấm lòng t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trai nói, “Thưa ông, Ma-hô-mét ở trong tấm lòng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ta nói, “Nhưng tôi có niềm vui và bình a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3</w:t>
        <w:tab/>
      </w:r>
      <w:r>
        <w:rPr>
          <w:rFonts w:cs="Times New Roman" w:ascii="Times New Roman" w:hAnsi="Times New Roman"/>
        </w:rPr>
        <w:t xml:space="preserve">Cậu ta nói, “Thưa ông, đạo Hồi có thể sản sinh nhiều tâm lý như Đạo Cơ-đốc.” Họ như hế. Quí vị sẽ nghe họ la to và khóc lóc. Đúng như vậy. Có thể có nhiều tâm lý như Cơ-đốc giáo. Cậu ta nói, “Ồ, ông muốn nói gì khi nói Chúa Jêsus đã hứa tất cả những điều này?” rồi nói, “Tôi cho rằng ông nhắc lại Mác 16?”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Ông nói, “Đúng thế, đó là một, không phải hết thảy với nhau, nhưng đó là một.”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 xml:space="preserve">“Chúa Jêsus Phán, những Lời cuối cùng Ngài Phán với Hội thánh Ngài, </w:t>
      </w:r>
      <w:r>
        <w:rPr>
          <w:rFonts w:cs="Times New Roman" w:ascii="Times New Roman" w:hAnsi="Times New Roman"/>
          <w:b/>
        </w:rPr>
        <w:t>‘Hãy đi khắp thế gian giảng Tin lành cho mọi người. Những người tin được những dấu lạ này.’</w:t>
      </w:r>
      <w:r>
        <w:rPr>
          <w:rFonts w:cs="Times New Roman" w:ascii="Times New Roman" w:hAnsi="Times New Roman"/>
        </w:rPr>
        <w:t xml:space="preserve"> Bao lâu? Cả thế gian, mọi tạo vật. Dựa theo Kinh thánh những lời cuối cùng Ngài Phán, ‘Nếu họ đặt tay trên kẻ đau, kẻ đau được lành.’”</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lang w:val="en-US"/>
        </w:rPr>
        <w:tab/>
        <w:t xml:space="preserve">Cậu ta nói, “Vâng con biết. Đó chỉ...” “Đó là phần không được linh cảm” nói, “Ngài thực sự không phải như thế. Đó là...” </w:t>
      </w:r>
    </w:p>
    <w:p>
      <w:pPr>
        <w:pStyle w:val="BodyText2"/>
        <w:spacing w:lineRule="auto" w:line="240" w:before="0" w:after="80"/>
        <w:ind w:hanging="0"/>
        <w:rPr/>
      </w:pPr>
      <w:r>
        <w:rPr>
          <w:rFonts w:cs="Times New Roman" w:ascii="Times New Roman" w:hAnsi="Times New Roman"/>
          <w:vertAlign w:val="superscript"/>
          <w:lang w:val="en-US"/>
        </w:rPr>
        <w:t>96</w:t>
      </w:r>
      <w:r>
        <w:rPr>
          <w:rFonts w:cs="Times New Roman" w:ascii="Times New Roman" w:hAnsi="Times New Roman"/>
          <w:lang w:val="en-US"/>
        </w:rPr>
        <w:tab/>
        <w:t xml:space="preserve">Ông nói, “Phần đó không được linh cảm à? Anh đang đọc loại sách gì?” Cậu ta nói, “Tất cả kinh Koran được linh cảm.” Hừm! Đó là một sự thất bại của những điểm yếu của Thần học, hệ thống Thần học của con người tạo nên (man-made theology), không có linh “spirit’ đứng dậy và đối diện với sự việc.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 xml:space="preserve">Hãy giống như con cái Hê-bơ-rơ nói rằng, </w:t>
      </w:r>
      <w:r>
        <w:rPr>
          <w:rFonts w:cs="Times New Roman" w:ascii="Times New Roman" w:hAnsi="Times New Roman"/>
          <w:b/>
          <w:lang w:val="en-US"/>
        </w:rPr>
        <w:t xml:space="preserve">“Đức Chúa Trời chúng tôi có thể giải cứu </w:t>
      </w:r>
      <w:r>
        <w:rPr>
          <w:rFonts w:cs="Times New Roman" w:ascii="Times New Roman" w:hAnsi="Times New Roman"/>
          <w:lang w:val="en-US"/>
        </w:rPr>
        <w:t>(deliver)</w:t>
      </w:r>
      <w:r>
        <w:rPr>
          <w:rFonts w:cs="Times New Roman" w:ascii="Times New Roman" w:hAnsi="Times New Roman"/>
          <w:b/>
          <w:lang w:val="en-US"/>
        </w:rPr>
        <w:t xml:space="preserve"> chúng tôi khỏi lò lửa hực này</w:t>
      </w:r>
      <w:r>
        <w:rPr>
          <w:rFonts w:cs="Times New Roman" w:ascii="Times New Roman" w:hAnsi="Times New Roman"/>
          <w:lang w:val="en-US"/>
        </w:rPr>
        <w:t xml:space="preserve">. </w:t>
      </w:r>
      <w:r>
        <w:rPr>
          <w:rFonts w:cs="Times New Roman" w:ascii="Times New Roman" w:hAnsi="Times New Roman"/>
          <w:b/>
          <w:lang w:val="en-US"/>
        </w:rPr>
        <w:t>Dầu chẳng vậy, xin hãy biết rằng chúng tôi không hầu việc hình tượng nầy.”</w:t>
      </w:r>
      <w:r>
        <w:rPr>
          <w:rFonts w:cs="Times New Roman" w:ascii="Times New Roman" w:hAnsi="Times New Roman"/>
          <w:lang w:val="en-US"/>
        </w:rPr>
        <w:t xml:space="preserve"> Chúng ta cần những con người can đảm. Người tin cậy Đức Chúa Trời thường can đảm và tin cậy những điều siêu nhiên. Con người tin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Ông Reedhead nói, “Tôi đạp sàn nhà, đạp bụi như thế, Anh Branham à. Tôi không thể trả lời người đó.” Ông nói rằng, “Sau những điều mục đích trong lòng tôi đến đây để tìm gặp anh và hỏi tất cả những điều này đã nói.” Ông ta nói, “Tôi ở đây này,” và nói, “Nếu Đức Thánh Linh...”</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Anh Branham, mẹ tôi cho đi học. Tôi nghĩ, khi tôi nhận bằng Cử nhân của tôi, tôi nghĩ chính xác là...”</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ôi biết điều anh muốn nó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0</w:t>
        <w:tab/>
      </w:r>
      <w:r>
        <w:rPr>
          <w:rFonts w:cs="Times New Roman" w:ascii="Times New Roman" w:hAnsi="Times New Roman"/>
        </w:rPr>
        <w:t>Ông nói, “Rồi một ngày khi tôi có bằng Cử nhân. Tôi nghĩ mình đã tìm thấy Đấng Christ. Ngài không phải đó. Khi tôi đã có bằng Tiến sĩ.” Rồi nói, “Tôi đã có đủ bằng cấp, những bằng danh dự, dán trên tường. Đấng Christ ở đâu trong những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caps/>
          <w:vertAlign w:val="superscript"/>
        </w:rPr>
        <w:t>101</w:t>
      </w:r>
      <w:r>
        <w:rPr>
          <w:rFonts w:cs="Times New Roman" w:ascii="Times New Roman" w:hAnsi="Times New Roman"/>
          <w:vertAlign w:val="superscript"/>
        </w:rPr>
        <w:tab/>
      </w:r>
      <w:r>
        <w:rPr>
          <w:rFonts w:cs="Times New Roman" w:ascii="Times New Roman" w:hAnsi="Times New Roman"/>
        </w:rPr>
        <w:t>Tôi nói, “Tôi là ai mà nói những Giáo sư là sai lầm. Nhưng đó không phải điều chúng tôi nói. Chính Thân vị Đấng Christ (Person Christ) là điều anh cầ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2</w:t>
        <w:tab/>
      </w:r>
      <w:r>
        <w:rPr>
          <w:rFonts w:cs="Times New Roman" w:ascii="Times New Roman" w:hAnsi="Times New Roman"/>
        </w:rPr>
        <w:t>Một người đang tổ chức những chiến dịch lớn ở mọi nơi. Tiến sĩ Lee Vayle ở đó, là một người bạn tốt của tôi cũng là những bạn của anh ấy. Anh là người có thành công lớn (having great success) trong việc cầu nguyện cho người đau, và tổ chức những Chiến dịch to lớn, và mọi thứ. Chính bởi vì nhiều người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 xml:space="preserve">Xem đấy, Thần linh ở trong Đấng Christ, trong thân thể Chúa Jêsus là Đức Chúa Trời Em-ma-nu-ên. Đức Thánh Linh, Đức Chúa Trời đến trong Christ, và Ngài là Đức Chúa Trời ở cùng chúng ta, Ngài đã cứu chuộc chúng ta bởi dòng Huyết Ngài đổ r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4</w:t>
        <w:tab/>
      </w:r>
      <w:r>
        <w:rPr>
          <w:rFonts w:cs="Times New Roman" w:ascii="Times New Roman" w:hAnsi="Times New Roman"/>
        </w:rPr>
        <w:t>Trong Cựu Ước khi người thờ phượng (worshipper) đến và đặt tay người đó trên của lễ của họ mà Thầy Tế lễ (priest) đã cắt cổ, người thờ phượng cầm giữ của lễ trong tay mình, xé thịt những con chiên nhỏ chết. Lớp lông của con chiên được tắm (being bathed) bằng máu của nó, tất cả đặt trên tay của người tin và vân vân, được đốt cháy tại Bàn thờ. Những tin nhận biết rằng mình phải là một người chết về tội lỗi mình. Nhưng chiên con đó đã chết thế cho họ. Nhưng, sự sống đó ở trong dòng huyết không thể trở về trên người thờ phượng, bởi vì đó là huyết của động vật không có linh hồn. Nhưng trong... Do đó thường thường là sự tưởng nhớ lại tội lỗ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Nhưng bây giờ, Chúa Jêsus là Em-ma-nu-ên, thì Sự Sống của Đức Chúa Trời ở trong Ngài, và đã trở lại; Không phải chỉ Sự Sống đó của con người, nhưng chính Đức Chúa Trời trong hình thức của Đức Thánh Linh, trở lại làm cho quý vị là những con trai con gái của Đức Chúa Trời. Khi quý vị cảm thấy buồn đau, khốn khổ và hình phạt Chúa Jêsus đi qua, những người lãnh đạo tôn giáo khinh bỉ Ngài chức vụ Ngài gọi là công việc của ma quỷ Beelzebub, và làm trò cười, nhạo báng Ngài và khinh thường. Ngài đến không chỉ cho riêng Ngài. Ngài đến làm một của lễ dâng Sự Sống của chính Ngài trên thập tự giá để chuộc tội mà Đức Chúa Trời đã biết trước. Cứu chuộc, có một kế hoạch để cứu chuộc và đem mọi người về và phục hồi lại địa vị cho họ. Đức Chúa Trời đã làm điều đó để sai Thánh Linh trở lại trên Hội thánh, trên mọi người tin Ngài. Chỉ dành cho người tin.</w:t>
      </w:r>
    </w:p>
    <w:p>
      <w:pPr>
        <w:pStyle w:val="Normal"/>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 xml:space="preserve">Nó không dành cho kẻ chẳng tin. Người không tin sẽ chẳng bao giờ thấy Thánh Linh. Họ chết từ ban đầu. </w:t>
      </w:r>
    </w:p>
    <w:p>
      <w:pPr>
        <w:pStyle w:val="Normal"/>
        <w:spacing w:lineRule="auto" w:line="240" w:before="0" w:after="80"/>
        <w:ind w:hanging="0"/>
        <w:rPr/>
      </w:pPr>
      <w:r>
        <w:rPr>
          <w:rFonts w:cs="Times New Roman" w:ascii="Times New Roman" w:hAnsi="Times New Roman"/>
        </w:rPr>
        <w:tab/>
        <w:t xml:space="preserve">Hãy nhìn xem những người Pha-ri-si này khi đã nhìn xem Chúa Jêsus làm chứng dấu lạ mà được xem là dấu hiệu Mê-si </w:t>
      </w:r>
      <w:r>
        <w:rPr>
          <w:rFonts w:cs="Times New Roman" w:ascii="Times New Roman" w:hAnsi="Times New Roman"/>
          <w:color w:val="008000"/>
        </w:rPr>
        <w:t>[Đấng được xứa dầu]</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Hãy nhìn xem Phi-e-rơ. Ông tin điều đó và Na-tha-ni-ên đã tin ngay lúc bấy giờ. Người phụ nữ ở giếng cũng tin Ngài: Người mù Ba-ti-mê. Tất cả những người này tin và nhận sự số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những người lãnh đạo đứng đó và nói rằng, “Đó là Beelzebub, một tà linh độc ác làm những trò lừa đảo hay gian dối.”</w:t>
      </w:r>
    </w:p>
    <w:p>
      <w:pPr>
        <w:pStyle w:val="BodyText2"/>
        <w:spacing w:lineRule="auto" w:line="240" w:before="0" w:after="80"/>
        <w:ind w:hanging="0"/>
        <w:rPr/>
      </w:pPr>
      <w:r>
        <w:rPr>
          <w:rFonts w:cs="Times New Roman" w:ascii="Times New Roman" w:hAnsi="Times New Roman"/>
          <w:vertAlign w:val="superscript"/>
          <w:lang w:val="en-US"/>
        </w:rPr>
        <w:t>110</w:t>
      </w:r>
      <w:r>
        <w:rPr>
          <w:rFonts w:cs="Times New Roman" w:ascii="Times New Roman" w:hAnsi="Times New Roman"/>
          <w:lang w:val="en-US"/>
        </w:rPr>
        <w:tab/>
        <w:t xml:space="preserve">Chúa Jêsus Phán, </w:t>
      </w:r>
      <w:r>
        <w:rPr>
          <w:rFonts w:cs="Times New Roman" w:ascii="Times New Roman" w:hAnsi="Times New Roman"/>
          <w:b/>
          <w:lang w:val="en-US"/>
        </w:rPr>
        <w:t>“Người nói điều đó chống lại Ta thì được tha thứ.”</w:t>
      </w:r>
      <w:r>
        <w:rPr>
          <w:rFonts w:cs="Times New Roman" w:ascii="Times New Roman" w:hAnsi="Times New Roman"/>
          <w:lang w:val="en-US"/>
        </w:rPr>
        <w:t xml:space="preserve"> Không cần của lễ. “Nhưng khi Đức Thánh Linh đến để làm công việc giống như vậy, ai nói lời chống nghịch Thánh Linh thì chẳng bao giờ được tha thứ trong đời này hay đời sau.”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 xml:space="preserve">Tại sao họ không thể tin? Chúa Jêsus Phán, </w:t>
      </w:r>
      <w:r>
        <w:rPr>
          <w:rFonts w:cs="Times New Roman" w:ascii="Times New Roman" w:hAnsi="Times New Roman"/>
          <w:b/>
          <w:lang w:val="en-US"/>
        </w:rPr>
        <w:t>“Cha các người là ma quỷ, các người sẽ làm những công việc của nó.”</w:t>
      </w:r>
      <w:r>
        <w:rPr>
          <w:rFonts w:cs="Times New Roman" w:ascii="Times New Roman" w:hAnsi="Times New Roman"/>
          <w:lang w:val="en-US"/>
        </w:rPr>
        <w:t xml:space="preserve"> Thật đúng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 xml:space="preserve">Để tin Lời, là nhận Lời để cho Nó trở nên Sự Sống. Đức Chúa Trời bày tỏ ra cách Ngài làm cho chắc chắn giao ước này, phải là cách đó. Hội thánh (không phải là tổ chức, hay hệ phái) nhưng cá nhân mỗi người và Đức Chúa Trời phải trở nên cùng một Thánh Linh. Đó là mục đích ban đầu của Đức Chúa Trời.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13</w:t>
        <w:tab/>
      </w:r>
      <w:r>
        <w:rPr>
          <w:rFonts w:cs="Times New Roman" w:ascii="Times New Roman" w:hAnsi="Times New Roman"/>
          <w:lang w:val="en-US"/>
        </w:rPr>
        <w:t xml:space="preserve">A-đam và Ê-va có cùng tâm linh.Kinh thánh nói trong Sáng thế ký 1:27, </w:t>
      </w:r>
      <w:r>
        <w:rPr>
          <w:rFonts w:cs="Times New Roman" w:ascii="Times New Roman" w:hAnsi="Times New Roman"/>
          <w:b/>
          <w:lang w:val="en-US"/>
        </w:rPr>
        <w:t>“Hình ảnh của Đức Chúa Trời.”</w:t>
      </w:r>
      <w:r>
        <w:rPr>
          <w:rFonts w:cs="Times New Roman" w:ascii="Times New Roman" w:hAnsi="Times New Roman"/>
          <w:lang w:val="en-US"/>
        </w:rPr>
        <w:t xml:space="preserve"> Đức Chúa Trời là Thần Linh. </w:t>
      </w:r>
      <w:r>
        <w:rPr>
          <w:rFonts w:cs="Times New Roman" w:ascii="Times New Roman" w:hAnsi="Times New Roman"/>
          <w:b/>
          <w:lang w:val="en-US"/>
        </w:rPr>
        <w:t>“Đức Chúa Trời tạo dựng nên người nam và người nữ theo ảnh Ngài và tượng Ngài.”</w:t>
      </w:r>
      <w:r>
        <w:rPr>
          <w:rFonts w:cs="Times New Roman" w:ascii="Times New Roman" w:hAnsi="Times New Roman"/>
          <w:lang w:val="en-US"/>
        </w:rPr>
        <w:t xml:space="preserve"> A-đam quản trị vùng đất, giống như Thánh Linh hướng dẫn Hội thánh. Con người không ở trong xác thịt, cả thuộc về nam giới và cũng là nữ giới nữa, bởi vì cùng một tâm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ab/>
        <w:t xml:space="preserve">Đức Chúa Trời tạo dựng nên người bằng bụi đất và tạo nên con người trong hình thể của động vật, bây giờ chúng ta là động vật. Chúng ta biết là động vật có vú, động vật có dòng máu nóng. Chúng ta ở trong ảnh tượng của cuộc sống động vật. </w:t>
      </w:r>
    </w:p>
    <w:p>
      <w:pPr>
        <w:pStyle w:val="Normal"/>
        <w:spacing w:lineRule="auto" w:line="240" w:before="0" w:after="80"/>
        <w:ind w:hanging="0"/>
        <w:rPr/>
      </w:pPr>
      <w:r>
        <w:rPr>
          <w:rFonts w:cs="Times New Roman" w:ascii="Times New Roman" w:hAnsi="Times New Roman"/>
          <w:vertAlign w:val="superscript"/>
        </w:rPr>
        <w:t>115</w:t>
      </w:r>
      <w:r>
        <w:rPr>
          <w:rFonts w:cs="Times New Roman" w:ascii="Times New Roman" w:hAnsi="Times New Roman"/>
        </w:rPr>
        <w:tab/>
        <w:t xml:space="preserve">Sau đó, Đức Chúa Trời lấy xương sườn của A-đam. Người nữ được sinh ra bởi người nam. Ngài lấy xương sườn, Ngài phân cách thể xác và lấy tâm linh nữ giới ở A-đam và đặt trong Ê-va, thì có người nam và người nữ. </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họ ra khỏi nơi này, ra khỏi vị trí đúng của họ thì có sự bóp méo vài chỗ khi người phụ nữ muốn trở thành nam giới hay người nam muốn hành động như nữ giới. Có vài điều sai, bị bóp méo khi họ ra khỏi thân phận đúng của họ.</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 xml:space="preserve">Chúng ta để ý Rê-bê-ca và Y-Sác có quan hệ bà con máu mủ nhau. Đó là hình bóng (typing) dòng dõi tự nhiên của Y-sơ-ra-ên. Nhưng bởi đức tin, Đấng Christ hiện ra không phải là tự nhiên. </w:t>
      </w:r>
    </w:p>
    <w:p>
      <w:pPr>
        <w:pStyle w:val="Normal"/>
        <w:spacing w:lineRule="auto" w:line="240" w:before="0" w:after="80"/>
        <w:ind w:hanging="0"/>
        <w:rPr/>
      </w:pPr>
      <w:r>
        <w:rPr>
          <w:rFonts w:cs="Times New Roman" w:ascii="Times New Roman" w:hAnsi="Times New Roman"/>
        </w:rPr>
        <w:tab/>
        <w:t xml:space="preserve">Giống như dấu hiệu máu ở đà cửa </w:t>
      </w:r>
      <w:r>
        <w:rPr>
          <w:rFonts w:cs="Times New Roman" w:ascii="Times New Roman" w:hAnsi="Times New Roman"/>
          <w:color w:val="008000"/>
        </w:rPr>
        <w:t>[trên mày và 2 cây cột cửa]</w:t>
      </w:r>
      <w:r>
        <w:rPr>
          <w:rFonts w:cs="Times New Roman" w:ascii="Times New Roman" w:hAnsi="Times New Roman"/>
        </w:rPr>
        <w:t xml:space="preserve"> trong Ê-díp-tô. Cho dù bao nhiêu người có giao ước, hay chịu phép cắt bì không quan trọng, dấu hiệu (token) phải tỏ ra hoặc là giao ước bị hủy bỏ. Chắc chắn, “Khi Ta thấy máu trên đà cửa [trên mày và 2 cây cột cửa], Ta sẽ vượt qua khỏi các ngươ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9</w:t>
        <w:tab/>
      </w:r>
      <w:r>
        <w:rPr>
          <w:rFonts w:cs="Times New Roman" w:ascii="Times New Roman" w:hAnsi="Times New Roman"/>
        </w:rPr>
        <w:t xml:space="preserve">Dấu hiệu không phải là Huyết; Chính Sự sống đó ở trong Dòng Huyết, Đức Thánh Linh. Và đó là... Tôi không quan tâm đến niềm tin của quý vị như thế nào, nếu quý vị không nhận lãnh Thánh Linh, quý vị sẽ bị hư mất. Không có Kinh thánh nào khác nữa, chỉ duy nhất có một, Ê-phê-sô 4:30, </w:t>
      </w:r>
      <w:r>
        <w:rPr>
          <w:rFonts w:cs="Times New Roman" w:ascii="Times New Roman" w:hAnsi="Times New Roman"/>
          <w:b/>
        </w:rPr>
        <w:t>“Anh em chớ làm buồn Đức Thánh Linh Đức Chúa Trời, vì nhờ Ngài mà anh em được ấn chứng đến ngày cứu chuộc.”</w:t>
      </w:r>
    </w:p>
    <w:p>
      <w:pPr>
        <w:pStyle w:val="Normal"/>
        <w:spacing w:lineRule="auto" w:line="240" w:before="0" w:after="80"/>
        <w:ind w:hanging="0"/>
        <w:rPr/>
      </w:pPr>
      <w:r>
        <w:rPr>
          <w:rFonts w:cs="Times New Roman" w:ascii="Times New Roman" w:hAnsi="Times New Roman"/>
          <w:vertAlign w:val="superscript"/>
        </w:rPr>
        <w:t>120</w:t>
      </w:r>
      <w:r>
        <w:rPr>
          <w:rFonts w:cs="Times New Roman" w:ascii="Times New Roman" w:hAnsi="Times New Roman"/>
        </w:rPr>
        <w:tab/>
        <w:t xml:space="preserve">Để ý. Bây giờ, chúng ta trở lại điều chỉ cho biết A-đam và Ê-va là một lúc ban đầu. Chồng và vợ vẫn được coi như là một. </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họ bị phân cách trong xác thịt, đó là chỗ Ê-va đã sa ngã. Sa ngã. Tại sao? Vì Ê-va không vâng Lời Đức Chúa Trời. Nhiều người có thể nắm một phần của Lời nhưng không toàn bộ. Tất cả đều bắt đầu ở đó. Hiểu không? Bà nghi ngờ Lời: Bởi một người đàn bà mà tất cả những bệnh tật, đau ốm chúng ta có hôm nay. Nghi ngờ một cụm từ của Lời. Làm thế nào chúng ta sẽ nhận trở lại bất kỳ điều nào ít hơn là tin và tiếp nhận tất cả Lời phải không? Người ta vững mạnh bằng Lời đó. Khi họ bị phân cách trong xác thịt, bà vấp ngã bởi Lời. Bà đã tìm kiếm điều gì?</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Ngày nay nhiều người muốn tốt hơn, cách hợp thời gian, một cách dễ dàng hơn. Họ không muốn đương đầu với những thứ đặt ở trước họ. Nếu họ làm như vậy, họ ra khỏi tổ chức, rút phép thông công.</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23</w:t>
      </w:r>
      <w:r>
        <w:rPr>
          <w:rFonts w:cs="Times New Roman" w:ascii="Times New Roman" w:hAnsi="Times New Roman"/>
          <w:lang w:val="en-US"/>
        </w:rPr>
        <w:tab/>
        <w:t>Quý vị không biết rằng, “</w:t>
      </w:r>
      <w:r>
        <w:rPr>
          <w:rFonts w:cs="Times New Roman" w:ascii="Times New Roman" w:hAnsi="Times New Roman"/>
          <w:b/>
          <w:lang w:val="en-US"/>
        </w:rPr>
        <w:t>Vì cớ Ta mà người ta nói điều dữ và vu khống các người. Hãy vui vẻ và nức lòng mừng rỡ vì phần thưởng của các ngươi ở trời sẽ lớn lắm, bởi vì người ta cũng từng bắt bớ các đấng Tiên tri trước các ngươi như vậy</w:t>
      </w:r>
      <w:r>
        <w:rPr>
          <w:rFonts w:cs="Times New Roman" w:ascii="Times New Roman" w:hAnsi="Times New Roman"/>
          <w:lang w:val="en-US"/>
        </w:rPr>
        <w:t xml:space="preserve">. </w:t>
      </w:r>
      <w:r>
        <w:rPr>
          <w:rFonts w:cs="Times New Roman" w:ascii="Times New Roman" w:hAnsi="Times New Roman"/>
          <w:b/>
          <w:lang w:val="en-US"/>
        </w:rPr>
        <w:t>Tất cả những người sống tin kính trong Đức Chúa Jêsus Christ sẽ chịu đựng sự bắt bớ.</w:t>
      </w:r>
      <w:r>
        <w:rPr>
          <w:rFonts w:cs="Times New Roman" w:ascii="Times New Roman" w:hAnsi="Times New Roman"/>
          <w:lang w:val="en-US"/>
        </w:rPr>
        <w:t xml:space="preserve">” </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 xml:space="preserve">Chúng ta muốn Ngài Phán điều gì nữa? Hàng nghìn từ trong Kinh thánh liên quan đến như từ Sáng thế ký đến Khải Huyề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Bất kỳ điều nào ngày nay chúng ta có nó bắt đầu từ Sáng thế ký. Nó là chương hạt giống. Tất cả người không tin và mọi thứ bắt đầu từ đây. Hội thánh, mọi thứ bắt đầu từ đó. Nó giống như 2 gốc nho đang phát triển. Một cây là mạo nhận, giả tạo cây kia và lớn lên hầu như giống nhau.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Giống như Mô-áp mà cũng giống Môi-se. Ở đó xuất hiện một Y-sơ-ra-ên, nhỏ bé, không giáo phái (denomination), không đất nước nào cả, và họ có của lễ giống nhau ở đây. Còn Mô-áp một giáo phái tốt đẹp, tất cả những quan chức họ đến dâng của lễ giống như vậy. Giám mục của họ đến đó. Ba-la-am đi xuống rủa sả điều Đức Chúa Trời đã ban phước. Họ nghĩ. “Những người nổi loạn (renegade) này, thậm chí họ cũng không có một Nhà nguyện. Họ chỉ là những người lang thang đây đó.”</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27</w:t>
      </w:r>
      <w:r>
        <w:rPr>
          <w:rFonts w:cs="Times New Roman" w:ascii="Times New Roman" w:hAnsi="Times New Roman"/>
          <w:lang w:val="en-US"/>
        </w:rPr>
        <w:tab/>
        <w:t>Ngài Phán, “Họ đã không nghe tiếng la lớn của Vua trong trại, không thấy sự chữa lành Thiêng liêng [bằng phép lạ] (Divine healing) đó đến bởi con rằng bằng đồng, tảng đá bị đập ra cho họ sự sống, tiếng la lớn của Vua trong trại.”</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28</w:t>
      </w:r>
      <w:r>
        <w:rPr>
          <w:rFonts w:cs="Times New Roman" w:ascii="Times New Roman" w:hAnsi="Times New Roman"/>
          <w:lang w:val="en-US"/>
        </w:rPr>
        <w:tab/>
        <w:t>Giám mục đui mù đó đã không thấy, tuy nhiên về cơ bản, ông đã làm đúng như Môi-se đã làm. 7 Bàn thờ, 7 Của lễ, thậm chí con chiên đực được dâng lên, nói về sự hiện đến của Christ.</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 xml:space="preserve">Đức Chúa Trời không cần ai giải thích Ngài. Ngài là Đấng Thông giải cho chính Ngài. Ngài hứa và Ngài làm thành Lời hứa đó. Đó là sự sáng tỏ về điều đó. Không cần ai phải giải thích. Đức Chúa Trời không yêu cầu một người nào. “Chẳng có Lời Kinh thánh nào lấy ý riêng giải nghĩa được.” Mọi người cố gắng nói nó nghĩa thế này thế kia. Hãy để Đức Chúa Trời nói cho chính mình Ngài. Ngài là Đấng Duy Nhất làm điều đó. Ngài Hứa và đứng sau Lời hứa. Ngài ban Lời hứa cho người tin Ngài. </w:t>
      </w:r>
    </w:p>
    <w:p>
      <w:pPr>
        <w:pStyle w:val="Normal"/>
        <w:spacing w:lineRule="auto" w:line="240" w:before="0" w:after="80"/>
        <w:ind w:hanging="0"/>
        <w:rPr/>
      </w:pPr>
      <w:r>
        <w:rPr>
          <w:rFonts w:cs="Times New Roman" w:ascii="Times New Roman" w:hAnsi="Times New Roman"/>
        </w:rPr>
        <w:tab/>
        <w:t xml:space="preserve">Nhưng người không tin không nhận điều gì. Lời hứa không ban cho họ. Họ chết từ ban đầu. Thậm chí họ không bao giờ biểu hiện. Không có gì ở trong họ. Họ chết từ trong bọc. Quý vị không muốn giống như vậ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ầy dẫy Đức Thánh Linh.”</w:t>
      </w:r>
    </w:p>
    <w:p>
      <w:pPr>
        <w:pStyle w:val="Normal"/>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Chú ý rằng, Ngài phân cách Ê-va và A-đam, bà sa ngã. A-đam không lừa dối. Ê-va thì lừa dối. Nhưng A-đam đầu tiên cũng là con Đức Chúa Trời. Ông ra đi bởi vì tình yêu với Ê-va, cố gắng đem nàng trở về, vì ông yêu nà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tab/>
      </w:r>
      <w:r>
        <w:rPr>
          <w:rFonts w:cs="Times New Roman" w:ascii="Times New Roman" w:hAnsi="Times New Roman"/>
        </w:rPr>
        <w:t>Đấng Christ đã làm việc giống như vậy để cứu chuộc Nàng trở lại. Với cái gì? Lời. Cái gì gây sa ngã? Lời, không vâng Lời Ngài. Đấng Christ đến Ngài trở nên như một người chúng ta, cuộc sống Ngài trong chúng ta để tiếp tục Lời. “</w:t>
      </w:r>
      <w:r>
        <w:rPr>
          <w:rFonts w:cs="Times New Roman" w:ascii="Times New Roman" w:hAnsi="Times New Roman"/>
          <w:b/>
        </w:rPr>
        <w:t>Ban đầu có Lời, Lời ở với Đức Chúa Trời và Lời là Đức Chúa Trời. Lời trở nên xác thịt ở giữa chúng ta. Đức Chúa Trời hôm qua, ngày nay và cho đến đời đời không bao giờ thay đổi.”</w:t>
      </w:r>
      <w:r>
        <w:rPr>
          <w:rFonts w:cs="Times New Roman" w:ascii="Times New Roman" w:hAnsi="Times New Roman"/>
        </w:rPr>
        <w:t xml:space="preserve"> Đồng một Đức Chúa Trời. Đó là lý do Ngài đến để làm như vậy.</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33</w:t>
        <w:tab/>
      </w:r>
      <w:r>
        <w:rPr>
          <w:rFonts w:cs="Times New Roman" w:ascii="Times New Roman" w:hAnsi="Times New Roman"/>
          <w:lang w:val="en-US"/>
        </w:rPr>
        <w:t>Chúng ta thấy một điều chắc chắn, Ngài cứu chuộc chúng ta để trở lại cùng Ngài, cứu chuộc những con cái ngang bướng, ương ngạnh đã lầm lạc vào chỗ chết, đem trở lại với Lời, và nhận biết L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Khi Chúa Jêsus đến, họ có thể nói rằng, “Chúng ta có đạo, chúng ta có đạo. Đây là điều Môi-se đã nói. Chúng ta là môn đồ của Môi-se.” Chúa Jêsus chỉ mới 12 tuổi mà tranh cãi với họ. Và rồi khi... Xem đấy, đó là điều con người làm với Lời.</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 xml:space="preserve">Nhưng Chúa Jêsus Phán, “Nếu Ta không làm những công việc của Cha Ta, thì đừng tin Ta. Những công việc và Cha đã ban cho Ta họ làm chứng Ta là A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Ai? Bất cứ ai được Đức Chúa Trời sai đến, Đức Chúa Trời chưng thực với các công việc mà Ngài định trước cho người đó làm. Nếu không, thì Lời Kinh Thánh không đúngnguyên bản. Hãy để mặc nó</w:t>
      </w:r>
    </w:p>
    <w:p>
      <w:pPr>
        <w:pStyle w:val="Normal"/>
        <w:spacing w:lineRule="auto" w:line="240" w:before="0" w:after="80"/>
        <w:ind w:hanging="0"/>
        <w:rPr/>
      </w:pPr>
      <w:r>
        <w:rPr>
          <w:rFonts w:cs="Times New Roman" w:ascii="Times New Roman" w:hAnsi="Times New Roman"/>
          <w:vertAlign w:val="superscript"/>
        </w:rPr>
        <w:t>137</w:t>
        <w:tab/>
      </w:r>
      <w:r>
        <w:rPr>
          <w:rFonts w:cs="Times New Roman" w:ascii="Times New Roman" w:hAnsi="Times New Roman"/>
        </w:rPr>
        <w:t xml:space="preserve">Trong Cựu Ước, họ có cách để biết cho dù đúng hay không đúng. Họ đem đến với một người giải mộng, một Tiên tri, hay bất cứ ai. Họ đến Urim Thumin. Đó là Ánh sáng siêu nhiên. </w:t>
      </w:r>
    </w:p>
    <w:p>
      <w:pPr>
        <w:pStyle w:val="Normal"/>
        <w:spacing w:lineRule="auto" w:line="240" w:before="0" w:after="80"/>
        <w:ind w:hanging="0"/>
        <w:rPr/>
      </w:pPr>
      <w:r>
        <w:rPr>
          <w:rFonts w:cs="Times New Roman" w:ascii="Times New Roman" w:hAnsi="Times New Roman"/>
        </w:rPr>
        <w:tab/>
        <w:t xml:space="preserve">Đức Chúa Trời luôn luôn Siêu nhiên nên làm những công việc siêu nhiên. Chừng nào còn có một Đức Chúa Trời, thì có siêu nhiên, nếu đó là Giê-hô-va Đức Chúa Trờ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o dù giấc mơ có vẻ rất tốt nhưng không quan trọng, nếu Urim Thumin không phản chiếu lên thì sa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0</w:t>
        <w:tab/>
      </w:r>
      <w:r>
        <w:rPr>
          <w:rFonts w:cs="Times New Roman" w:ascii="Times New Roman" w:hAnsi="Times New Roman"/>
        </w:rPr>
        <w:t>Thầy Tế lễ A-rôn già cả đã cất bỏ thứ đó nhưng chúng ta vẫn còn có Urim Thumin là sự hiện ra của Đức Chúa Jêsus Christ và bày tỏ Ngài trong Lời. Bất kỳ điều nào trái với đạo là không trái với Đức Chúa Trời. Đức Chúa Trời nói chính mình. Ngài chứng minh Ngài bằng Lời Ngài. Ngài đã thắng Sa-tan, “Có lời chép rằng.”</w:t>
      </w:r>
    </w:p>
    <w:p>
      <w:pPr>
        <w:pStyle w:val="Normal"/>
        <w:spacing w:lineRule="auto" w:line="240" w:before="0" w:after="0"/>
        <w:ind w:hanging="0"/>
        <w:rPr/>
      </w:pPr>
      <w:r>
        <w:rPr>
          <w:rFonts w:cs="Times New Roman" w:ascii="Times New Roman" w:hAnsi="Times New Roman"/>
          <w:vertAlign w:val="superscript"/>
        </w:rPr>
        <w:t>141</w:t>
      </w:r>
      <w:r>
        <w:rPr>
          <w:rFonts w:cs="Times New Roman" w:ascii="Times New Roman" w:hAnsi="Times New Roman"/>
        </w:rPr>
        <w:tab/>
        <w:t xml:space="preserve">Sa-tan trở lại và đã thất bại một lần nữa. Ngài Phán, “Cũng có Lời chép rằ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rằng, “</w:t>
      </w:r>
      <w:r>
        <w:rPr>
          <w:rFonts w:cs="Times New Roman" w:ascii="Times New Roman" w:hAnsi="Times New Roman"/>
          <w:b/>
        </w:rPr>
        <w:t>Người ta sống chẳng phải chỉ nhờ bánh mà thôi nhưng nhờ mọi Lời nói ra từ miệng Đức Chúa Trời. Hãy lui ra khỏi Ta, Sa-tan</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Hãy để ý cái gì đã xảy ra: Đức Chúa Trời thường nhận biết chính Ngài bởi Lời hứa Ngài. Nếu người Pha-ri-si đã có cái nhìn đúng trở lại, Môi-se nói, “Chúa là Đức Chúa Trời ngươi sẽ dấy ln (raise up) một Tiên tri giống như ta.” Đó là Lời Kinh thá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4</w:t>
        <w:tab/>
      </w:r>
      <w:r>
        <w:rPr>
          <w:rFonts w:cs="Times New Roman" w:ascii="Times New Roman" w:hAnsi="Times New Roman"/>
        </w:rPr>
        <w:t xml:space="preserve">Nhưng không lạ gì, Đức Chúa Jêsus cảm ơn Cha rằng, </w:t>
      </w:r>
      <w:r>
        <w:rPr>
          <w:rFonts w:cs="Times New Roman" w:ascii="Times New Roman" w:hAnsi="Times New Roman"/>
          <w:b/>
        </w:rPr>
        <w:t xml:space="preserve">“Hỡi Cha! Con khen ngợi Cha, vì Cha đã giấu những điều nầy với kẻ khôn ngoan, người </w:t>
      </w:r>
      <w:r>
        <w:rPr>
          <w:rStyle w:val="Em"/>
          <w:rFonts w:cs="Times New Roman" w:ascii="Times New Roman" w:hAnsi="Times New Roman"/>
          <w:b/>
        </w:rPr>
        <w:t>sáng dạ</w:t>
      </w:r>
      <w:r>
        <w:rPr>
          <w:rFonts w:cs="Times New Roman" w:ascii="Times New Roman" w:hAnsi="Times New Roman"/>
          <w:b/>
        </w:rPr>
        <w:t>, mà tỏ ra cho những con trẻ hay.”</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vertAlign w:val="superscript"/>
          <w:lang w:val="en-US"/>
        </w:rPr>
        <w:t>145</w:t>
        <w:tab/>
      </w:r>
      <w:r>
        <w:rPr>
          <w:rFonts w:cs="Times New Roman" w:ascii="Times New Roman" w:hAnsi="Times New Roman"/>
          <w:lang w:val="en-US"/>
        </w:rPr>
        <w:t xml:space="preserve">Khi Ngài Phán với Phi-e-rơ trong khi Ngài đến với thời đó, </w:t>
      </w:r>
      <w:r>
        <w:rPr>
          <w:rFonts w:cs="Times New Roman" w:ascii="Times New Roman" w:hAnsi="Times New Roman"/>
          <w:b/>
          <w:lang w:val="en-US"/>
        </w:rPr>
        <w:t>“Người ta nói Ta, Con Người là ai?”</w:t>
      </w:r>
    </w:p>
    <w:p>
      <w:pPr>
        <w:pStyle w:val="BodyText2"/>
        <w:spacing w:lineRule="auto" w:line="240" w:before="0" w:after="0"/>
        <w:ind w:hanging="0"/>
        <w:rPr/>
      </w:pPr>
      <w:r>
        <w:rPr>
          <w:rFonts w:cs="Times New Roman" w:ascii="Times New Roman" w:hAnsi="Times New Roman"/>
          <w:lang w:val="en-US"/>
        </w:rPr>
        <w:tab/>
        <w:t>Kẻ thì nói, “Ngài là ‘Ê-li’.” Người khác nói, “Chúa là ‘Môi-se’,” vân vân...</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Nhưng đó không phải là câu Ta hỏi các ngươi.”</w:t>
      </w:r>
    </w:p>
    <w:p>
      <w:pPr>
        <w:pStyle w:val="Normal"/>
        <w:spacing w:lineRule="auto" w:line="240" w:before="0" w:after="0"/>
        <w:ind w:hanging="0"/>
        <w:rPr>
          <w:rFonts w:ascii="Times New Roman" w:hAnsi="Times New Roman" w:cs="Times New Roman"/>
          <w:b/>
          <w:b/>
        </w:rPr>
      </w:pPr>
      <w:r>
        <w:rPr>
          <w:rFonts w:cs="Times New Roman" w:ascii="Times New Roman" w:hAnsi="Times New Roman"/>
        </w:rPr>
        <w:tab/>
        <w:t xml:space="preserve">Phi-e-rơ thưa rằng, </w:t>
      </w:r>
      <w:r>
        <w:rPr>
          <w:rFonts w:cs="Times New Roman" w:ascii="Times New Roman" w:hAnsi="Times New Roman"/>
          <w:b/>
        </w:rPr>
        <w:t>“Ngài là Đấng Christ, Con Đức Chúa Trời hằng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7</w:t>
      </w:r>
      <w:r>
        <w:rPr>
          <w:rFonts w:cs="Times New Roman" w:ascii="Times New Roman" w:hAnsi="Times New Roman"/>
        </w:rPr>
        <w:tab/>
        <w:t xml:space="preserve">Chúa Jêsus Phán, </w:t>
      </w:r>
      <w:r>
        <w:rPr>
          <w:rFonts w:cs="Times New Roman" w:ascii="Times New Roman" w:hAnsi="Times New Roman"/>
          <w:b/>
        </w:rPr>
        <w:t>“Hỡi Si-môn, con Giô-na, người có phước đó, vì chẳng phải thịt và huyết tỏ cho người biết điều này đâu.”</w:t>
      </w:r>
      <w:r>
        <w:rPr>
          <w:rFonts w:cs="Times New Roman" w:ascii="Times New Roman" w:hAnsi="Times New Roman"/>
        </w:rPr>
        <w:t xml:space="preserve"> Quý vị Chẳng bao giờ học điều đó ở trường dòng và không có ai dạy cho quý vị nhưng là sự khải thị bày tỏ ra. </w:t>
      </w:r>
      <w:r>
        <w:rPr>
          <w:rFonts w:cs="Times New Roman" w:ascii="Times New Roman" w:hAnsi="Times New Roman"/>
          <w:b/>
        </w:rPr>
        <w:t xml:space="preserve">“Ta sẽ </w:t>
      </w:r>
      <w:r>
        <w:rPr>
          <w:rStyle w:val="Em"/>
          <w:rFonts w:cs="Times New Roman" w:ascii="Times New Roman" w:hAnsi="Times New Roman"/>
          <w:b/>
        </w:rPr>
        <w:t>lập Hội thánh</w:t>
      </w:r>
      <w:r>
        <w:rPr>
          <w:rFonts w:cs="Times New Roman" w:ascii="Times New Roman" w:hAnsi="Times New Roman"/>
          <w:b/>
        </w:rPr>
        <w:t xml:space="preserve"> Ta trên đá nầy, các cửa âm phủ chẳng thắng được Hội đó,”</w:t>
      </w:r>
      <w:r>
        <w:rPr>
          <w:rFonts w:cs="Times New Roman" w:ascii="Times New Roman" w:hAnsi="Times New Roman"/>
        </w:rPr>
        <w:t xml:space="preserve"> sự khải thị hay sự nhận biết (identification) về Jêsus Christ. Ngài Phán, </w:t>
      </w:r>
      <w:r>
        <w:rPr>
          <w:rFonts w:cs="Times New Roman" w:ascii="Times New Roman" w:hAnsi="Times New Roman"/>
          <w:b/>
        </w:rPr>
        <w:t>“Nếu Ta không làm những công việc của Cha Ta thì đừng tin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Bây giờ, chúng ta hãy tiếp tục cuộc hành trình. Chúng ta tìm thấy Ngài... Hãy đi tới chương 17. Chúng ta tìm thấy Ngài trong chương này. Sau khi hiện đến cùng Áp-ra-ham. Ngài lập giao ước này, bày tỏ điều mà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9</w:t>
        <w:tab/>
      </w:r>
      <w:r>
        <w:rPr>
          <w:rFonts w:cs="Times New Roman" w:ascii="Times New Roman" w:hAnsi="Times New Roman"/>
        </w:rPr>
        <w:t xml:space="preserve">Hãy nhớ rằng: Thánh Linh đến ở trong Hội thánh, Hội thánh đích thực, Hội thánh chân thật, Hội thánh thật của Đức Chúa Trời, dân sự (people) của Đức Chúa Trời: Thánh Linh ở trong mà trên họ. Cùng một Thánh Linh ở trên Đấng Christ với Lời hứa, </w:t>
      </w:r>
      <w:r>
        <w:rPr>
          <w:rFonts w:cs="Times New Roman" w:ascii="Times New Roman" w:hAnsi="Times New Roman"/>
          <w:b/>
        </w:rPr>
        <w:t>“Những công việc mà Ta làm các ngươi cũng sẽ làm.”</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0</w:t>
      </w:r>
      <w:r>
        <w:rPr>
          <w:rFonts w:cs="Times New Roman" w:ascii="Times New Roman" w:hAnsi="Times New Roman"/>
        </w:rPr>
        <w:tab/>
        <w:t>Hãy nhớ một lần kia, ngay trước khi đóng đinh Ngài. Họ lấy giẻ để quanh mặt trên đầu Ngài và đánh cây sậy trên đầu Ngài rồi nói, “Nào, nếu Ngươi là Con Đức Chúa Trời... Nếu Ngươi là Tiên tri... Như người ta nói. Hãy nói tiên tri đi, Đấng Tiên Tri!” Họ đưa cây sậy. “Hãy nói cho chúng ta biết ai đánh Ngươi?” Hiểu ma quỷ đó không?</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vertAlign w:val="superscript"/>
          <w:lang w:val="en-US"/>
        </w:rPr>
        <w:t>151</w:t>
        <w:tab/>
      </w:r>
      <w:r>
        <w:rPr>
          <w:rFonts w:cs="Times New Roman" w:ascii="Times New Roman" w:hAnsi="Times New Roman"/>
          <w:lang w:val="en-US"/>
        </w:rPr>
        <w:t>Một người nói, “Ta hiểu ngươi là người đã làm những phép lạ lớn. Hãy biến những đá này thành bánh đi. Hãy để ta thấy điều ngươi làm. Ta sẽ tin người. Nếu ngươi làm điều đó. Hãy biến những đá này thành bánh. Ta sẽ tin ngươi nếu ngươi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Cách đây không lâu, một người đàn ông nói với tôi rằng, “Nếu anh có thể đưa ra (produce) một người đã được chữa lành, với lời tuyên bố của Bác sĩ...”</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3</w:t>
        <w:tab/>
      </w:r>
      <w:r>
        <w:rPr>
          <w:rFonts w:cs="Times New Roman" w:ascii="Times New Roman" w:hAnsi="Times New Roman"/>
        </w:rPr>
        <w:t>Tôi nói, “Ồ, chao ơi (mercy, man), im đi. Vì Chúa.” Tôi nói, “Tôi sẽ đem đến cho Bác sĩ hàng trăm người.”</w:t>
      </w:r>
    </w:p>
    <w:p>
      <w:pPr>
        <w:pStyle w:val="Normal"/>
        <w:spacing w:lineRule="auto" w:line="240" w:before="0" w:after="0"/>
        <w:ind w:hanging="0"/>
        <w:rPr/>
      </w:pPr>
      <w:r>
        <w:rPr>
          <w:rFonts w:cs="Times New Roman" w:ascii="Times New Roman" w:hAnsi="Times New Roman"/>
        </w:rPr>
        <w:tab/>
        <w:t xml:space="preserve">Anh nói, “Tôi có một nghìn đô-la đang dành cho anh nếu anh làm điều đó.”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Và tôi đã đưa đến cho các Bác sĩ với những trường hợp. Anh ta nói, “Ồ, số tiền đó ở tro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Tôi nói, “Tôi muốn tiền đó dâng vào việc truyền giảng.” Anh nói, “Hãy sai phái người nào đó tin Phúc âm đi nước ngo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Anh ta nói, “Hãy để tôi dẫn đến một cô bé, tôi và những anh em của tôi đứng quanh đây, và chúng tôi chặt tay cô bé và anh chữa lành ngay lúc đó trước mặt chúng tôi, thì chúng tôi tin a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Tôi nói, “Anh cần phải chữa lành tâm linh.” Điều đó hoàn toàn chính xác, một người đàn ông bị quỷ ám.</w:t>
      </w:r>
    </w:p>
    <w:p>
      <w:pPr>
        <w:pStyle w:val="Normal"/>
        <w:spacing w:lineRule="auto" w:line="240" w:before="0" w:after="0"/>
        <w:ind w:hanging="0"/>
        <w:rPr/>
      </w:pPr>
      <w:r>
        <w:rPr>
          <w:rFonts w:cs="Times New Roman" w:ascii="Times New Roman" w:hAnsi="Times New Roman"/>
          <w:vertAlign w:val="superscript"/>
        </w:rPr>
        <w:t>158</w:t>
      </w:r>
      <w:r>
        <w:rPr>
          <w:rFonts w:cs="Times New Roman" w:ascii="Times New Roman" w:hAnsi="Times New Roman"/>
        </w:rPr>
        <w:tab/>
        <w:t>Một người giống như vậy nói, “Nếu ngươi là Con Đức Chúa Trời... thì hãy xuống khỏi cây thập tự đi!” Ồ, trong khi chính Kinh thánh nói rằng Ngài phải treo trên thập tự giá.</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Cai-phe nói, “Ngươi cứu người khác, sao ngươi không thể cứu chính mình.” Không biết đó là sự khen tặng (compliment) lớn nhất đã từng trả cho Ngài. Nếu Ngài tự cứu mình thì Ngài không thể cứu người khác.</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60</w:t>
      </w:r>
      <w:r>
        <w:rPr>
          <w:rFonts w:cs="Times New Roman" w:ascii="Times New Roman" w:hAnsi="Times New Roman"/>
          <w:lang w:val="en-US"/>
        </w:rPr>
        <w:tab/>
        <w:t>Chắc chắn là Ngài biết ai đánh đập Ngài nhưng Ngài không làm hề (clown) cho ma quỷ. Đức Chúa Trời không phải là kẻ làm hề. Công việc của Ngài được sai đến với những người tin, không phải là làm hề.</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Chú ý. Ngài hiện đến cùng Áp-ra-ham khi ông 99 tuổi. Ngài hiện đến với ông trong Danh Đức Chúa Trời Toàn Năng. Danh đó trong tiếng Hê-bơ-rơ là “El Shad-đa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2</w:t>
      </w:r>
      <w:r>
        <w:rPr>
          <w:rFonts w:cs="Times New Roman" w:ascii="Times New Roman" w:hAnsi="Times New Roman"/>
        </w:rPr>
        <w:tab/>
        <w:t xml:space="preserve">Đức Chúa Trời có 7 Danh hiệu cứu chuộc kép. Chúng ta biết điều đó. Chúng ta biết rằng không thể phân cách chúng khỏi Đấng Christ. Quí vị không thể phân cách chúng. Đấng Christ đã đáp ứng (met) mỗi một Danh xưng kép này. Quý vị có tin điều đó không? </w:t>
      </w:r>
      <w:r>
        <w:rPr>
          <w:rFonts w:cs="Times New Roman" w:ascii="Times New Roman" w:hAnsi="Times New Roman"/>
          <w:color w:val="008000"/>
        </w:rPr>
        <w:t>[Hội chúng nói, “A-men!” - Bt]</w:t>
      </w:r>
      <w:r>
        <w:rPr>
          <w:rFonts w:cs="Times New Roman" w:ascii="Times New Roman" w:hAnsi="Times New Roman"/>
        </w:rPr>
        <w:t xml:space="preserve"> Quý vị tin Ngài là Giê-hô-va - Di-rê, Chúa sắm sẵn Của Lễ không? </w:t>
      </w:r>
      <w:r>
        <w:rPr>
          <w:rFonts w:cs="Times New Roman" w:ascii="Times New Roman" w:hAnsi="Times New Roman"/>
          <w:color w:val="008000"/>
        </w:rPr>
        <w:t>[“A-men!”]</w:t>
      </w:r>
      <w:r>
        <w:rPr>
          <w:rFonts w:cs="Times New Roman" w:ascii="Times New Roman" w:hAnsi="Times New Roman"/>
        </w:rPr>
        <w:t xml:space="preserve"> Còn Giê-hô-va - Ra-pha, Chúa chữa lành mọi bệnh tật chúng ta không? </w:t>
      </w:r>
      <w:r>
        <w:rPr>
          <w:rFonts w:cs="Times New Roman" w:ascii="Times New Roman" w:hAnsi="Times New Roman"/>
          <w:color w:val="008000"/>
        </w:rPr>
        <w:t>[“A-men!”]</w:t>
      </w:r>
      <w:r>
        <w:rPr>
          <w:rFonts w:cs="Times New Roman" w:ascii="Times New Roman" w:hAnsi="Times New Roman"/>
        </w:rPr>
        <w:t xml:space="preserve"> Nếu Đấng Christ không áp dụng điều đó, Ngài không phải là Giê-hô-va - Di-rê. Vì thế quý vị không thể phân cách. Toàn bộ sự việc bị tổn thương, nếu quí vị làm thế. Ngài không thể là Giê-hô-va - Ra-pha mà không phải là Giê-hô-va - Di-rê, cũng không thể là Giê-hô-va - Di-rê mà không là Giê-hô-va - Ra-pha. Ngài vì sự sai phạm của chúng ta mà bị thương, bởi lằn roi Ngài mà chúng ta được lành bệnh. Không tranh cãi gì về Điều đó.</w:t>
      </w:r>
    </w:p>
    <w:p>
      <w:pPr>
        <w:pStyle w:val="Normal"/>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 xml:space="preserve">Chúng ta tìm thấy ở đây Ngài hiện đến trong Danh của </w:t>
      </w:r>
      <w:r>
        <w:rPr>
          <w:rFonts w:cs="Times New Roman" w:ascii="Times New Roman" w:hAnsi="Times New Roman"/>
          <w:i/>
        </w:rPr>
        <w:t>El Shaddai</w:t>
      </w:r>
      <w:r>
        <w:rPr>
          <w:rFonts w:cs="Times New Roman" w:ascii="Times New Roman" w:hAnsi="Times New Roman"/>
        </w:rPr>
        <w:t xml:space="preserve">, “Đấng Toàn Năng.” Thực ra, từ “Shad” trong tiếng Hê-bơ-rơ (cách phát âm nó là Shad-đe), “Shad” nghĩa là “Ngực, giống như vú của phụ nữ.” Ngài hiện đến cùng Áp-ra-ham trong Danh của El Shaddai, trong số nhiều. “Ta là Đức Chúa Trời Hữu nhũ (I am the breasted God.). Hỡi Áp-ra-ham (99 tuổi), hãy đi trước mặt Ta, hãy hoàn hảo, hãy tin Lời Ta, cứ tiếp tục tin. Ta đã hứa lúc ngươi 75 tuổi. Từ khi Ta hứa với ngươi đến bây giờ đó là 24 năm rồi.” Điều an ủi đã có ở người đàn ông già cả 99 tuổi, sức mạnh của ông yếu mòn ở đây Đức Chúa Trời đứng trước mặt ông và nói, “Ta là El Shad-da, Ta là Đức Chúa Trời Hữu nhũ. (A-men!), hãy lấy sức mạnh của ngươi trong Ta, Ta là Sức Mạnh của ngươ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4</w:t>
        <w:tab/>
      </w:r>
      <w:r>
        <w:rPr>
          <w:rFonts w:cs="Times New Roman" w:ascii="Times New Roman" w:hAnsi="Times New Roman"/>
        </w:rPr>
        <w:t>Giống như Cựu Ước và Tân Ước: Đối diện Đức Chúa Trời. “Ta ở trước mặt Đức Chúa Trời, hãy lấy sức mạnh của người tro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 xml:space="preserve">Giống như đứa trẻ khi bị đau ốm, lo lắng, yếu mệt nó dựa trên ngực người mẹ mà và người vú nó để lấy lại sức mạnh ở người mẹ. Những lời nói khác, “Áp-ra-ham, ngươi không có gì cả, với Ta ngươi là đứa bé.” Dù đã 99 tuổ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Hãy nhớ rằng, Chúa Jêsus bị đóng đinh giống như ngày hôm qua. 1.000 năm trên đất chỉ là một ngày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Chú ý, “Ta là El Shad-đai. Ngươi là đứa trẻ, yếu ớt, nhỏ bé. Hãy dựa trên ngực Ta, trên Lời hứa của Ta, ngươi có sức mạnh trong Ta. Ta là Đấng Tạo Hóa đã treo các từng trời và đất, đặt các vì sao trên đó. Điều đó quá to lớn cho Đức Chúa Trời phải không? Ta là El Shad-đai, người là con Ta, dù ngươi yếu đuối, Ta để cho ngươi cách đó để biết điều ngươi sẽ làm. Ta sẽ làm một gương cho thế hệ sau, họ sẽ tin Lời Ta. El Shad-đai... “Hãy lấy sức mạnh của ngươi từ trong Ta.”</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 xml:space="preserve">Quý vị nói, “Ồ, nếu tôi có thể tin.”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68</w:t>
      </w:r>
      <w:r>
        <w:rPr>
          <w:rFonts w:cs="Times New Roman" w:ascii="Times New Roman" w:hAnsi="Times New Roman"/>
          <w:lang w:val="en-US"/>
        </w:rPr>
        <w:tab/>
        <w:t>Ngài vẫn là El Shad-đai. Ngài vẫn là Đức Chúa Trời Hữu nhũ, Tân ước và Cựu ước. Hãy lấy sức mạnh của quý vị, bất cứ điều gì nhu cầu của quý vị từ Tân Ước, Cựu Ước. Đứa bé cần sự giúp đỡ, chúng phải lấy sức mạnh của mình từ mẹ chúng. Đó là cách duy nhất chúng có thể lấy sức mạnh của mình. Đó là cách duy nhất Cơ-đốc nhân có thể nhận lấy sức mạnh nơi Lời Đức Chúa Trời. Đó là Sức Mạnh. Những Lời hứa Đức Chúa Trời cho người ấy. Hãy đứng vững và tin Lời Ngài.</w:t>
      </w:r>
    </w:p>
    <w:p>
      <w:pPr>
        <w:pStyle w:val="Normal"/>
        <w:spacing w:lineRule="auto" w:line="240" w:before="0" w:after="80"/>
        <w:ind w:hanging="0"/>
        <w:rPr/>
      </w:pPr>
      <w:r>
        <w:rPr>
          <w:rFonts w:cs="Times New Roman" w:ascii="Times New Roman" w:hAnsi="Times New Roman"/>
          <w:vertAlign w:val="superscript"/>
        </w:rPr>
        <w:t>169</w:t>
      </w:r>
      <w:r>
        <w:rPr>
          <w:rFonts w:cs="Times New Roman" w:ascii="Times New Roman" w:hAnsi="Times New Roman"/>
        </w:rPr>
        <w:tab/>
        <w:t xml:space="preserve">Đứa trẻ không chỉ hiện diện ở đây khi đau ốm, lo lắng, người mẹ có có thể đặt nó trên ngực mình và ôm ấp, nâng niu lấy lại sức mạnh của nó. Nó được thoả mãn trong khi nâng niu.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Đó là cách cho con cái thật của Đức Chúa Trời. Người hoài nghi nó, bất cứ điều nào không quan trọng, quý vị tin hãy tin thực lòng. Chúa Jêsus không nói dối đâu. Quý vị thỏa mãn điều mà bày tỏ cho quý vị. Quý vị có Lời hứa, không có điều nào ngăn cản được. “Ta dựng Hội thánh Ta trên đất này.” Lời Chân lý đã bày tỏ.</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 xml:space="preserve">Trong khi chờ đợi, hãy yên nghỉ trong (resting in) đức tin của quý vị, hãy nắm lấy Lời hứa của Đức Chúa Trời. “Chúa ơi, con tin Ngài. Ngài hứa ban cho con báp-têm trong Thánh Linh. Con đang yên nghỉ trong Ngài... Và đức tin của con có trong Ngài. Con rút lấy nguồn -- con rút lấy nguồn vui từ -- vì sức lực con người từ nguồn an ủi của Ngài và Lời.”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72</w:t>
      </w:r>
      <w:r>
        <w:rPr>
          <w:rFonts w:cs="Times New Roman" w:ascii="Times New Roman" w:hAnsi="Times New Roman"/>
        </w:rPr>
        <w:tab/>
        <w:t xml:space="preserve">Vậy thì, </w:t>
      </w:r>
      <w:r>
        <w:rPr>
          <w:rFonts w:cs="Times New Roman" w:ascii="Times New Roman" w:hAnsi="Times New Roman"/>
          <w:b/>
        </w:rPr>
        <w:t>“Người ta sống chẳng phải chỉ nhờ bánh,”</w:t>
      </w:r>
      <w:r>
        <w:rPr>
          <w:rFonts w:cs="Times New Roman" w:ascii="Times New Roman" w:hAnsi="Times New Roman"/>
        </w:rPr>
        <w:t xml:space="preserve"> nhưng dựa trên ngực Ngài sẽ cho người đó nhận lấy sức mạnh của mình. -- </w:t>
      </w:r>
      <w:r>
        <w:rPr>
          <w:rFonts w:cs="Times New Roman" w:ascii="Times New Roman" w:hAnsi="Times New Roman"/>
          <w:b/>
        </w:rPr>
        <w:t>“Mọi Lời nói ra từ miệng Đức Chúa Trời,”</w:t>
      </w:r>
      <w:r>
        <w:rPr>
          <w:rFonts w:cs="Times New Roman" w:ascii="Times New Roman" w:hAnsi="Times New Roman"/>
        </w:rPr>
        <w:t xml:space="preserve"> người đó sẽ nhận lấy sức mạnh của mình như, </w:t>
      </w:r>
      <w:r>
        <w:rPr>
          <w:rFonts w:cs="Times New Roman" w:ascii="Times New Roman" w:hAnsi="Times New Roman"/>
          <w:b/>
        </w:rPr>
        <w:t>“Lời đến từ miệng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ab/>
        <w:t xml:space="preserve">Giống như Áp-ra-ham, Áp-ra-ham yên nghỉ. Ông sống với Sa-ra khi bà là một cô gái. Đó là em cùng cha khác mẹ (half-sister) của ông. Ông cưới Sa-ra và sống với bà, nhưng bà son sẻ. Không có con. Và ở đây bà đã... Nếu Áp-ra-ham 90, 99 tuổi thì Sa-ra 89: 89 tuổi. Nhưng mà, “Hỡi Áp-ra-ham, hãy nghỉ ngơi trong đức tin vào Lời Ta. Ta hứa với ngươi Ta sẽ làm. Ta là El Shad-đai. Ta là Đức Chúa Trời ‘chạm vô ngực’ (the breasted God) những con cái tin kính của Ta.” Nếu quý vị không muốn nhận lấy thì đừng nói nhiều về nó nữa. Nhưng nếu quý vị là con trẻ, quý vị được nuôi dưỡng, nghỉ ngơi, có mọi Lời hứa. </w:t>
      </w:r>
    </w:p>
    <w:p>
      <w:pPr>
        <w:pStyle w:val="Normal"/>
        <w:spacing w:lineRule="auto" w:line="240" w:before="0" w:after="80"/>
        <w:ind w:hanging="0"/>
        <w:rPr/>
      </w:pPr>
      <w:r>
        <w:rPr>
          <w:rFonts w:cs="Times New Roman" w:ascii="Times New Roman" w:hAnsi="Times New Roman"/>
          <w:vertAlign w:val="superscript"/>
        </w:rPr>
        <w:t>174</w:t>
      </w:r>
      <w:r>
        <w:rPr>
          <w:rFonts w:cs="Times New Roman" w:ascii="Times New Roman" w:hAnsi="Times New Roman"/>
        </w:rPr>
        <w:tab/>
        <w:t>Chú ý. Đức tin thật nương dựa trên Hòn Đá vững chắc của Lời hứa là Lời Đức Chúa Trời. Nó không rung chuyển. Đức tin thật được neo chặ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ab/>
        <w:t>Giống ngôi sao Bắc đẩu. Ngôi sao Bắc đẩu là một cái trụ cho mọi người ở trên tàu. Cái la bàn chỉ cho người đó biết đó là ngôi sao phía Bắc. Đức Chúa Trời là “Ngôi Sao Bắc Đẩu” của Cơ-đốc nhân nếu quý vị lạc đường. Thánh Linh chỉ dẫn cho quý vị biết điều đó. Sẽ không chỉ cho điều nào khác. Tất cả những lý thuyết khác, Cơ-đốc giáo v. v... lẫn lộn với nhau. Bất cứ điều gì đều có thể, như sự di chuyển vũ trụ thì thay đổi những ngôi sao. Nhưng không thể thay đổi ngôi sao Bắc đẩu, cũng không có gì có thể làm thay đổi Lời của Đức Chúa Trời. Hãy thả neo, sống với Lời đó.</w:t>
      </w:r>
    </w:p>
    <w:p>
      <w:pPr>
        <w:pStyle w:val="Normal"/>
        <w:spacing w:lineRule="auto" w:line="240" w:before="0" w:after="80"/>
        <w:ind w:hanging="0"/>
        <w:rPr/>
      </w:pPr>
      <w:r>
        <w:rPr>
          <w:rFonts w:cs="Times New Roman" w:ascii="Times New Roman" w:hAnsi="Times New Roman"/>
          <w:vertAlign w:val="superscript"/>
        </w:rPr>
        <w:t>176</w:t>
      </w:r>
      <w:r>
        <w:rPr>
          <w:rFonts w:cs="Times New Roman" w:ascii="Times New Roman" w:hAnsi="Times New Roman"/>
        </w:rPr>
        <w:tab/>
        <w:t xml:space="preserve">Đức tin thật không bị lái đi theo những giáo lý, tín điều do con người đặt ra và điều vô tín. Đức tin thật sống với Đạo, ở trong Đạo.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7</w:t>
      </w:r>
      <w:r>
        <w:rPr>
          <w:rFonts w:cs="Times New Roman" w:ascii="Times New Roman" w:hAnsi="Times New Roman"/>
        </w:rPr>
        <w:tab/>
        <w:t>Quý vị đặt đức tin của mình chỉ trên Lời. Nếu Đức Chúa Trời Phán điều đó thì hãy lấy tay nắm lấy vì đó là chân thật. Lời đó không lay động. Nó rút ra từ Sách chạm trên ngực của Đức Chúa Trời (God’s breasted Book), là Kinh thánh, những - những thuộc tính của Ngài, Lời hứa của Ngài. Điều Ngài hứa thì đó là Lời Ngài. Lời sản sinh ra chính nó được xem Lời nói trước, Lời, sự Hiện diện của Lời. Đó là nơi quý vị rút lấy sức mạnh quý vị nơi niềm tin từ Đấng Tạo Hoá Đấng dựng nên thế gian. Tin! Tin! Vì Đấng Tạo Hóa... Tin, giống như Ngài đã có, Đấng Tạo dựng thế gia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Trở lại Tân Ước nói, “Xưa Môi-se treo con rắn lên trong đồng vắng thể nào thì Con Người cũng treo lên thể ấy.” Cùng một mục đích là gì? Họ nghi ngờ Đức Chúa Trời nên bệnh tật và rắc rối khó khăn ở trong họ. Ngài treo con rắn để làm gì? Để tha thứ và chữa lành bệnh tật của họ. Đó là những gì đã có. Đồng thau tượng trưng cho sự Phán xét Thiêng liêng (Divine judgment); Dĩ nhiên, Chúa Jêsus là con rắn bị Phán xét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9</w:t>
      </w:r>
      <w:r>
        <w:rPr>
          <w:rFonts w:cs="Times New Roman" w:ascii="Times New Roman" w:hAnsi="Times New Roman"/>
        </w:rPr>
        <w:tab/>
        <w:t>Sau khi Ngài làm chắc chắn giao ước, hay giao ước được thực hiện tỏ lộ ra với ông, ban đức tin cho những con cái thật của Đức Chúa Trời. Lời ban cho đức tin, Đấng chạm vào ngực. Đấng làm mọi thứ cho họ, khi Lời, hay khi giao ước được tỏ ra, ban cho đức tin đến con cái thật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Chúng ta biết, chúng ta nhận thấy rằng trong cách này Ngài được xưng là Ê-lô-him. Từ này cũng dịch ở đây, nghĩa là Ê-lô-him. Hãy tra xem chắc chắn: Ê-lô-him. “Ê-lô-him” là “Đấng Đầy đủ mọi sự.” Ngài là El Shad-đai, Ê-lô-him, Đức Chúa Trời Hữu Nhũ, Đấng Đầy đủ Mọi sự (the All-Sufficient One). Ngài không cần điều gì từ người nào khác. Ngài là sự đầy đủ mọi sự của quí vị.</w:t>
      </w:r>
    </w:p>
    <w:p>
      <w:pPr>
        <w:pStyle w:val="Normal"/>
        <w:spacing w:lineRule="auto" w:line="240" w:before="0" w:after="80"/>
        <w:ind w:hanging="0"/>
        <w:rPr/>
      </w:pPr>
      <w:r>
        <w:rPr>
          <w:rFonts w:cs="Times New Roman" w:ascii="Times New Roman" w:hAnsi="Times New Roman"/>
          <w:vertAlign w:val="superscript"/>
        </w:rPr>
        <w:t>181</w:t>
      </w:r>
      <w:r>
        <w:rPr>
          <w:rFonts w:cs="Times New Roman" w:ascii="Times New Roman" w:hAnsi="Times New Roman"/>
        </w:rPr>
        <w:tab/>
        <w:t xml:space="preserve">Chú ý, điều giống nhau được nhận thấy ở đây, chiều nay tôi để ý khi học trong Sách Gióp, Gióp đã gọi Ê-lô-him. Gióp bị cười chê, nhạo báng. Một bức tranh tuyệt vời về ngày hôm nay làm sao. Gióp được yên nghỉ trong Lời hứa của Ê-lô-him. </w:t>
      </w:r>
      <w:r>
        <w:rPr>
          <w:rFonts w:cs="Times New Roman" w:ascii="Times New Roman" w:hAnsi="Times New Roman"/>
          <w:b/>
        </w:rPr>
        <w:t>“</w:t>
      </w:r>
      <w:bookmarkStart w:id="6" w:name="Giop_19_26"/>
      <w:bookmarkEnd w:id="6"/>
      <w:r>
        <w:rPr>
          <w:rFonts w:cs="Times New Roman" w:ascii="Times New Roman" w:hAnsi="Times New Roman"/>
          <w:b/>
        </w:rPr>
        <w:t>Dẫu cho da tôi, tức xác thịt nầy, đã bị tan nát; Bấy giờ ngoài xác thị</w:t>
      </w:r>
      <w:bookmarkStart w:id="7" w:name="Giop_19_27"/>
      <w:r>
        <w:rPr>
          <w:rFonts w:cs="Times New Roman" w:ascii="Times New Roman" w:hAnsi="Times New Roman"/>
          <w:b/>
        </w:rPr>
        <w:t>t, tôi sẽ xem thấy Đức Chúa Trời.</w:t>
      </w:r>
      <w:bookmarkEnd w:id="7"/>
      <w:r>
        <w:rPr>
          <w:rFonts w:cs="Times New Roman" w:ascii="Times New Roman" w:hAnsi="Times New Roman"/>
          <w:b/>
          <w:vertAlign w:val="superscript"/>
        </w:rPr>
        <w:t xml:space="preserve"> </w:t>
      </w:r>
      <w:r>
        <w:rPr>
          <w:rFonts w:cs="Times New Roman" w:ascii="Times New Roman" w:hAnsi="Times New Roman"/>
          <w:b/>
        </w:rPr>
        <w:t>Chính tôi sẽ thấy Ngài, chớ chẳng phải kẻ khác.”</w:t>
      </w:r>
      <w:r>
        <w:rPr>
          <w:rFonts w:cs="Times New Roman" w:ascii="Times New Roman" w:hAnsi="Times New Roman"/>
        </w:rPr>
        <w:t xml:space="preserve"> Yên nghỉ trong Ê-lô-him cho dù điều gì xảy đến.</w:t>
      </w:r>
    </w:p>
    <w:p>
      <w:pPr>
        <w:pStyle w:val="BodyText2"/>
        <w:spacing w:lineRule="auto" w:line="240" w:before="0" w:after="80"/>
        <w:ind w:hanging="0"/>
        <w:rPr>
          <w:rFonts w:ascii="Times New Roman" w:hAnsi="Times New Roman" w:cs="Times New Roman"/>
        </w:rPr>
      </w:pPr>
      <w:r>
        <w:rPr>
          <w:rFonts w:cs="Times New Roman" w:ascii="Times New Roman" w:hAnsi="Times New Roman"/>
          <w:vertAlign w:val="superscript"/>
          <w:lang w:val="en-US"/>
        </w:rPr>
        <w:t>182</w:t>
      </w:r>
      <w:r>
        <w:rPr>
          <w:rFonts w:cs="Times New Roman" w:ascii="Times New Roman" w:hAnsi="Times New Roman"/>
          <w:lang w:val="en-US"/>
        </w:rPr>
        <w:tab/>
        <w:t xml:space="preserve">Vợ của ông đến và nói, “Gióp, trông anh khốn khổ quá.” </w:t>
      </w:r>
      <w:r>
        <w:rPr>
          <w:rFonts w:cs="Times New Roman" w:ascii="Times New Roman" w:hAnsi="Times New Roman"/>
        </w:rPr>
        <w:t>Những người an ủi ông đến xung quanh, “Ôi chà, Anh thấy điều đã xảy đến cho anh, anh bạn thân mến. Tôi đã nói rồi suốt cuộc đời của anh sai lầm.” Có nhiều người như thế.</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rPr>
        <w:t>183</w:t>
        <w:tab/>
      </w:r>
      <w:r>
        <w:rPr>
          <w:rFonts w:cs="Times New Roman" w:ascii="Times New Roman" w:hAnsi="Times New Roman"/>
        </w:rPr>
        <w:t>Gióp là người tốt nhất của thời đại ông. Người tốt nhất Đức Chúa Trời đã có trên đất là Gióp. Ngài đã nói với Sa-tan, “Ta không tìm thấy người nào giống như thế. (A-men!). Ngươi có nhận thấy người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4</w:t>
        <w:tab/>
      </w:r>
      <w:r>
        <w:rPr>
          <w:rFonts w:cs="Times New Roman" w:ascii="Times New Roman" w:hAnsi="Times New Roman"/>
        </w:rPr>
        <w:t>Sa-tan nói, “Mọi vật đến dễ dàng cho người, hãy phá đổ hàng rào đó, ta đến người, ta sẽ làm ông ta phỉ báng Ngài trước mặt Ngài.” Sa-tan đã làm mọi thứ nhưng không thể được. Gióp đã yên nghỉ trong Lời hứa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ab/>
        <w:t>Những gã thanh niên đến gần và nói, “Ngươi nói về mọi điều nhưng Đức Chúa Trời đó ở đâu? Ừ -- nhìn xem ngươi... Ngươi tin Ngài là như thế này hả? Nhìn xem. Hãy xem điều gì đang diễn ra.”</w:t>
      </w:r>
    </w:p>
    <w:p>
      <w:pPr>
        <w:pStyle w:val="Normal"/>
        <w:spacing w:lineRule="auto" w:line="240" w:before="0" w:after="80"/>
        <w:ind w:hanging="0"/>
        <w:rPr/>
      </w:pPr>
      <w:r>
        <w:rPr>
          <w:rFonts w:cs="Times New Roman" w:ascii="Times New Roman" w:hAnsi="Times New Roman"/>
          <w:vertAlign w:val="superscript"/>
        </w:rPr>
        <w:t>186</w:t>
        <w:tab/>
      </w:r>
      <w:r>
        <w:rPr>
          <w:rFonts w:cs="Times New Roman" w:ascii="Times New Roman" w:hAnsi="Times New Roman"/>
        </w:rPr>
        <w:t xml:space="preserve">Nhưng ông vẫn yên nghỉ trong El Shad-đai. Dù cho ung nhọt đang phá hủy thân thể ông, và sự sống của ông dường như đã hết. Ông ngồi trên đống tro và cào gãi những ung nhọt của mình. </w:t>
      </w:r>
    </w:p>
    <w:p>
      <w:pPr>
        <w:pStyle w:val="Normal"/>
        <w:spacing w:lineRule="auto" w:line="240" w:before="0" w:after="0"/>
        <w:ind w:hanging="0"/>
        <w:rPr>
          <w:rFonts w:ascii="Times New Roman" w:hAnsi="Times New Roman" w:cs="Times New Roman"/>
        </w:rPr>
      </w:pPr>
      <w:r>
        <w:rPr>
          <w:rFonts w:cs="Times New Roman" w:ascii="Times New Roman" w:hAnsi="Times New Roman"/>
        </w:rPr>
        <w:tab/>
        <w:t>Vợ ông nói, “Tại sao ngươi không phỉ báng Đức Chúa Trời ngươi rồi chết đi?”</w:t>
      </w:r>
    </w:p>
    <w:p>
      <w:pPr>
        <w:pStyle w:val="Normal"/>
        <w:spacing w:lineRule="auto" w:line="240" w:before="0" w:after="0"/>
        <w:ind w:hanging="0"/>
        <w:rPr/>
      </w:pPr>
      <w:r>
        <w:rPr>
          <w:rFonts w:cs="Times New Roman" w:ascii="Times New Roman" w:hAnsi="Times New Roman"/>
        </w:rPr>
        <w:tab/>
        <w:t xml:space="preserve">Ông nói, </w:t>
      </w:r>
      <w:r>
        <w:rPr>
          <w:rFonts w:cs="Times New Roman" w:ascii="Times New Roman" w:hAnsi="Times New Roman"/>
          <w:b/>
        </w:rPr>
        <w:t>“Ngươi nói như người đàn bà ngu muội.” Ô, chao 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b/>
        </w:rPr>
        <w:tab/>
        <w:t xml:space="preserve">“Đức Chúa Trời ban cho, Đức Chúa Trời lấy đi. Đáng ngợi khen Danh Ngài! Tôi tin cậy Ê-lô-him. Dù cho Ngài phá hủy thân thể này, sâu mọt ở da ăn hết thể xác tôi, Bấy giờ ngoài xác thịt tôi sẽ xem thấy Đức Chúa Trời; Chính tôi sẽ thấy Ngài, Mắt tôi sẽ nhìn xem Ngài, chớ chẳng phải kẻ khác.” </w:t>
      </w:r>
      <w:r>
        <w:rPr>
          <w:rFonts w:cs="Times New Roman" w:ascii="Times New Roman" w:hAnsi="Times New Roman"/>
        </w:rPr>
        <w:t>Ông đã xuất hiện trong Ma-thi-ơ 27 các thánh sống lại, ra khỏi mộ và đi vào, nhưng chính -- vào thành. Chính hình bóng (very type) của ngày hôm nay, cho đến bây giờ chờ đợi, tin cậy vào Lời hứa.</w:t>
      </w:r>
    </w:p>
    <w:p>
      <w:pPr>
        <w:pStyle w:val="Normal"/>
        <w:spacing w:lineRule="auto" w:line="240" w:before="0" w:after="80"/>
        <w:ind w:hanging="0"/>
        <w:rPr/>
      </w:pPr>
      <w:r>
        <w:rPr>
          <w:rFonts w:cs="Times New Roman" w:ascii="Times New Roman" w:hAnsi="Times New Roman"/>
          <w:vertAlign w:val="superscript"/>
        </w:rPr>
        <w:t>188</w:t>
      </w:r>
      <w:r>
        <w:rPr>
          <w:rFonts w:cs="Times New Roman" w:ascii="Times New Roman" w:hAnsi="Times New Roman"/>
        </w:rPr>
        <w:tab/>
        <w:t>Để ý, sau khi Ngài hiện ra trong Danh này, Danh Đức Chúa Trời Toàn Nă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ab/>
        <w:t xml:space="preserve">Bây giờ, thưa Hội thánh, chúng ta bây giờ tiếp nhận ít nhiều lý thuyết, niềm tin tôn giáo có lẽ làm quý vị sai lạc. Nếu quý vị không tin những điều đó, thì tùy quý vị. Chúng ta ở đây... Tôi sẽ nói điều tôi suy nghĩ. Quý vị có quyền suy nghĩ điều quý vị muốn nghĩ.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ab/>
        <w:t>Nhưng để ý... Kinh thánh nói tất cả những điều này là những hình bóng (types), bóng dáng, những tấm gương. Chúng ở đó tất cả. Đây là cách Đức Chúa Trời quan hệ với Áp-ra-ham trong hành trình của cuộc đời, cũng giống như Ngài sẽ quan hệ với Dòng dõi Thánh Áp-ra-ham. Chú ý rằng, Ngài giải quyết với người Do-thái cũng như vậy. Lời hứa của giao ước cho mọi quốc gia, mọi dân tộc bắt đầu từ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1</w:t>
      </w:r>
      <w:r>
        <w:rPr>
          <w:rFonts w:cs="Times New Roman" w:ascii="Times New Roman" w:hAnsi="Times New Roman"/>
        </w:rPr>
        <w:tab/>
        <w:t>Để ý, sau khi hiện ra trong Danh Đức Chúa Trời Toàn Năng, Ngài bày tỏ cho ông Ngài là Đấng Đầy đủ Mọi sự... Ngài không có người trợ lý, Ngài cũng không cần... thư ký nào, chỉ một mình Ngài là Đức Chúa Trời. Ngài hiện đến cùng Áp-ra-ham trong Danh nầy, trong khi hiện đến cùng ông trong Danh nầy, ông nhận biết Ngài là ai, Ngài đổi tên Áp-ra-ham. Áp-ra-ham đạt đến sự trọn vẹn của niềm tin lúc bấy giờ. Hiểu Hội thánh đã đến nơi nào? Tôi hy vọng quý vị đọc giữa những ranh giới này, xảy ra nơi Ngài bày tỏ cho Áp-ra-ham Ngài là ai, và Ngài đổi tên của Áp-ra-ham, để Lời hứa đó được ứng nghiệm.</w:t>
      </w:r>
    </w:p>
    <w:p>
      <w:pPr>
        <w:pStyle w:val="Normal"/>
        <w:spacing w:lineRule="auto" w:line="240" w:before="0" w:after="80"/>
        <w:ind w:hanging="0"/>
        <w:rPr/>
      </w:pPr>
      <w:r>
        <w:rPr>
          <w:rFonts w:cs="Times New Roman" w:ascii="Times New Roman" w:hAnsi="Times New Roman"/>
        </w:rPr>
        <w:tab/>
        <w:t xml:space="preserve">Quý vị nói không có ý nghĩa gì trong một tê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Thế thì tại sao Ngài thay đổi tên Áp-ram thành Áp-ra-ham? Tại sao Ngài đã đổi tên Gia-cốp từ Gia-cốp, thành “Người chiếm chỗ” Y-sơ-ra-ên, “Cai trị với Đức Chúa Trời”. Tại sao Ngài đổi tên Sau-lơ thành Phao-lô? Chắc chắn rồi, chắc chắn cái tên có ý nghĩa nào đó. Nếu quý vị không đặt tên đúng thì Đức Chúa Trời sẽ thay đổi nếu Ngài kêu gọi quý vị. Vâng, thưa quí vị.</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93</w:t>
      </w:r>
      <w:r>
        <w:rPr>
          <w:rFonts w:cs="Times New Roman" w:ascii="Times New Roman" w:hAnsi="Times New Roman"/>
          <w:lang w:val="en-US"/>
        </w:rPr>
        <w:tab/>
        <w:t xml:space="preserve">Ngài thay đổi tên là Áp-ram của ông ở đây thành Áp-ra-ham có nghĩa là “Cha của mọi dân tộc” được cộng thêm ‘h-a-m’, Áp-ra-ham. Vì thế Ngài đã làm điều này để Lời hứa hoàn thành được ứng nghiệm, đứa con đó đã được hứa ban thật là lâu mới nhìn thấy, hay nói cách khác, mới xuất hiện. Sau khi, Ngài thay đổi tên ông, nhận biết Ngài là ai. Có lẽ ông có bữa tiệc vui với mọi người, ông nhận biết chỉ mình Ngài là Ê-lô-him, khi ông nhận biết điều đó Ngài đã đổi tên ông. Ngài Phán, “Áp-ra-ham, ngươi không còn gọi là Áp-ram nữa, nhưng là Áp-ra-ham, Ta đã làm cho người là cha của mọi dân tộc: Áp-ra-ham.” Ông ở trong tình trạng đó. Sau khi Ngài tỏ Ngài là ai, ông ở trong điều kiện để nhìn thấy con được hiện ra. </w:t>
      </w:r>
    </w:p>
    <w:p>
      <w:pPr>
        <w:pStyle w:val="Normal"/>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 xml:space="preserve">Con chuẩn bị đến, được mặc khải. Ô, con cái Áp-ra-ha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5</w:t>
        <w:tab/>
      </w:r>
      <w:r>
        <w:rPr>
          <w:rFonts w:cs="Times New Roman" w:ascii="Times New Roman" w:hAnsi="Times New Roman"/>
        </w:rPr>
        <w:t>Ngài đổi tên Sứ Giả của Ngài cho đúng vào thời kỳ cuối cùng. Giống như 99, chỉ còn lại 1 năm. Nhưng Ngài đã đổi tên Áp-ram thành Áp-ra-ham: Đổi tên ông, được cộng thêm “h-a-m” nghĩa là “cha”. Ông là cha, một người cha của Lời hứa, Cha của Lời hứa.</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96</w:t>
      </w:r>
      <w:r>
        <w:rPr>
          <w:rFonts w:cs="Times New Roman" w:ascii="Times New Roman" w:hAnsi="Times New Roman"/>
          <w:lang w:val="en-US"/>
        </w:rPr>
        <w:tab/>
        <w:t>Hãy nghe, nếu quý vị có sự phân biệt thuộc linh (spiritual discernment). Sau khi bày tỏ về Danh Ngài, về Ngài là ai, Ngài đã đổi tên ông. Bây giờ, sau khi sự mặc khải đụng đến trái đất... Không có một sự đồng hành của các thần... Chỉ có một (thần). Bấy giờ sự mặc khải (revelation) về Con được hứa ban được tỏ ra cho Dòng dõi Thánh của Lời hứa Áp-ra-ha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ab/>
        <w:t>Hãy xem, Ngài đã thay đổi từ Giám-Lý, Báp-tít, Trưỡng Lão, Ngũ Tuần. (Wesley, Baptist, Presbyterian, Pentecostal.) Tôi không biết nói thế nầy được hay không. Quý vị không cần tin. Nhưng tôi hy vọng quý vị tha lỗi cho tôi vì tôi không muốn làm tổn thương quý vị.</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198</w:t>
        <w:tab/>
      </w:r>
      <w:r>
        <w:rPr>
          <w:rFonts w:cs="Times New Roman" w:ascii="Times New Roman" w:hAnsi="Times New Roman"/>
          <w:lang w:val="en-US"/>
        </w:rPr>
        <w:t>Hãy nhìm xem, không bao giờ có một Sứ Giả đến với các Giáo hội (the churches) của Đức Chúa Trời, suốt tất cả toàn bộ thời kỳ lịch sử, đã từng có một người lãnh đạo từ thời Cải cách giống như người lãnh đạo chúng ta ngày hôm nay: Billy Graham. Thật đúng, vì ông đã đi khắp thế gian. Hiểu không?</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bscript"/>
          <w:lang w:val="en-US"/>
        </w:rPr>
        <w:t>199</w:t>
        <w:tab/>
      </w:r>
      <w:r>
        <w:rPr>
          <w:rFonts w:cs="Times New Roman" w:ascii="Times New Roman" w:hAnsi="Times New Roman"/>
          <w:lang w:val="en-US"/>
        </w:rPr>
        <w:t>Hãy chú ý: Chúng ta Chẳng bao giờ có một người, bất cứ nhà Cải cách nào... Chúng ta có Sankey, Moody, Finney, Calvin, Knox, nhà Cải cách như Wesley Thuther, trước đây, không có ai tên tận cùng là h-a-m. Chỉ có Sứ Giả mà chúng ta đã từng có trong Hội thánh ngày nay với tên tận cùng là h-a-m là G-r-a-h-a-m, Graham, và Graham có 6 chữ, số 6 là số của lòai người, là ngày con người được dựng nên. Loài người được tạo nên trong Sáng thế ký 1:26 vào ngày thứ 6. Nhưng số 7 là số của Đức Chúa Trời. Ngày thứ 7 Đức Chúa Trời nghỉ ngơi, không phải thứ 6, chỉ cho thấy Graham này là Hội thánh trên thế gian.</w:t>
      </w:r>
      <w:r>
        <w:rPr>
          <w:rFonts w:cs="Times New Roman" w:ascii="Times New Roman" w:hAnsi="Times New Roman"/>
        </w:rPr>
        <w:t xml:space="preserve"> Nhưng A-b-r-a-h-a-m, Abraham có 7 chữ.</w:t>
      </w:r>
    </w:p>
    <w:p>
      <w:pPr>
        <w:pStyle w:val="Normal"/>
        <w:spacing w:lineRule="auto" w:line="240" w:before="0" w:after="80"/>
        <w:ind w:hanging="0"/>
        <w:rPr/>
      </w:pPr>
      <w:r>
        <w:rPr>
          <w:rFonts w:cs="Times New Roman" w:ascii="Times New Roman" w:hAnsi="Times New Roman"/>
          <w:vertAlign w:val="superscript"/>
        </w:rPr>
        <w:t>200</w:t>
      </w:r>
      <w:r>
        <w:rPr>
          <w:rFonts w:cs="Times New Roman" w:ascii="Times New Roman" w:hAnsi="Times New Roman"/>
        </w:rPr>
        <w:tab/>
        <w:t xml:space="preserve">Nói rằng, “Không có ý nghĩa gì trong những con số.” Quý vị không biết ý nghĩa con số trong Kinh thánh chắc chắn quý vị nhìn nhận sai về n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1</w:t>
      </w:r>
      <w:r>
        <w:rPr>
          <w:rFonts w:cs="Times New Roman" w:ascii="Times New Roman" w:hAnsi="Times New Roman"/>
        </w:rPr>
        <w:tab/>
        <w:t>Đức Chúa Trời trọn vẹn trong những con số 3. Thờ phượng trong những con số 7, những con số 40, 50, và những ngày lễ mừng trong những con số 50. Ồ, bất kể cái gì anh em muốn là... Tất cả những con số trong Kinh thánh dẫn đến trong toán họ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2</w:t>
      </w:r>
      <w:r>
        <w:rPr>
          <w:rFonts w:cs="Times New Roman" w:ascii="Times New Roman" w:hAnsi="Times New Roman"/>
        </w:rPr>
        <w:tab/>
        <w:t>Chú ý, ngày thứ 6 Sứ Giả được sai đến thế gian. Và để ý, ngày thứ “7” là số của Đức Chúa Trời.</w:t>
      </w:r>
    </w:p>
    <w:p>
      <w:pPr>
        <w:pStyle w:val="Normal"/>
        <w:spacing w:lineRule="auto" w:line="240" w:before="0" w:after="80"/>
        <w:ind w:hanging="0"/>
        <w:rPr/>
      </w:pPr>
      <w:r>
        <w:rPr>
          <w:rFonts w:cs="Times New Roman" w:ascii="Times New Roman" w:hAnsi="Times New Roman"/>
          <w:vertAlign w:val="superscript"/>
        </w:rPr>
        <w:t>203</w:t>
        <w:tab/>
      </w:r>
      <w:r>
        <w:rPr>
          <w:rFonts w:cs="Times New Roman" w:ascii="Times New Roman" w:hAnsi="Times New Roman"/>
        </w:rPr>
        <w:t xml:space="preserve">Để ý, vào lúc sự xuất hiện của Con được mặc khải hiện ra, khi Con sẽ được bày tỏ, họ đã nhận biết Danh Ngài, biết Ngài là Ai. Ngài là El Shad-đai, Đấng Toàn Năng, Ê-lô-him. Nhưng bây giờ chúng ta đến một thời điểm của đứa con Lời hứa tự bày tỏ ra. Đứa con đó chính là Y-sác đã được hứa ban sẵn sàng xuất hiệ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ab/>
        <w:t>Ngài không thể ban điều đó cho đến khi Ngài đổi tên Áp-ram thành Áp-ra-ham vì Áp-ra-ham là “cha của mọi dân tộc.” Chú ý rằng “Ham”, h-a-m, là “cha, Cha của mọi dân tộ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5</w:t>
      </w:r>
      <w:r>
        <w:rPr>
          <w:rFonts w:cs="Times New Roman" w:ascii="Times New Roman" w:hAnsi="Times New Roman"/>
        </w:rPr>
        <w:tab/>
        <w:t>Nhìn xem nó hợp với Kinh thánh trong Ma-la-chi chương 4 làm sao, “Đức tin trở lại cùng Cha,” Dòng dõi Áp-ra-ham được khôi phục trở lại với đức tin của tổ phụ Áp-ra-ham đã có, Dòng dõi Thánh của ông. Ma-la-chi 4 được ứng nghiệm là được khôi phục trở lại (restore back) với đức tin đã từng có từ lúc ban đầu, khôi phục lại Dòng dõi Thánh của Áp-ra-ham.</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lang w:val="en-US"/>
        </w:rPr>
        <w:tab/>
        <w:t>Đó là một Lời hứa. Một Lời hứa chính xác. Dòng dõi Thánh được hiện ra, và bởi - bởi... Dòng dõi Thánh là Dòng dõi Thánh của Đấng Christ. Đấng Christ là Dòng dõi Thánh. Dòng dõi mà Thánh Linh ở trong lòng người tin Đức Chúa Trời, nắm giữ Lời Ngài. Đức Chúa Trời làm việc qua họ để đem đến những Sứ điệp như vậy “</w:t>
      </w:r>
      <w:r>
        <w:rPr>
          <w:rFonts w:cs="Times New Roman" w:ascii="Times New Roman" w:hAnsi="Times New Roman"/>
          <w:b/>
          <w:lang w:val="en-US"/>
        </w:rPr>
        <w:t>Còn ít lâu nữa, thế gian không còn nhìn thấy Ta nữa, nhưng các ngươi sẽ thấy Ta. Ta sẽ ở với ngươi và ở ngay trong ngươi, và những công việc mà Ta đã làm, các ngươi cũng sẽ làm</w:t>
      </w:r>
      <w:r>
        <w:rPr>
          <w:rFonts w:cs="Times New Roman" w:ascii="Times New Roman" w:hAnsi="Times New Roman"/>
          <w:lang w:val="en-US"/>
        </w:rPr>
        <w:t>.” Điều đó bày tỏ ra trong ngày cuối cùng ở đây, nó được cho xảy đến như thế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ab/>
        <w:t>Xem chương thứ 18. Sau khi đổi tên lập tức Đức Chúa Trời hiện ra bày tỏ chính mình Ngài trong xác thịt. Sau khi Danh Ngài được biết, Ngài là ai thì Đức Chúa Trời hiện ra trong xác thịt. Vào ngày nóng bức, chỉ vài tuần hay vài tháng trước khi Sô-đôm bị đốt cháy. Y-Sác xuất hiện... Chú ý Áp-ra-ham đang ngồi dưới cây dẻ bộp.</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7</w:t>
        <w:tab/>
      </w:r>
      <w:r>
        <w:rPr>
          <w:rFonts w:cs="Times New Roman" w:ascii="Times New Roman" w:hAnsi="Times New Roman"/>
        </w:rPr>
        <w:t>Lót ở dưới Sô-đôm, và họ vui chơi những thú vui trần gian. Tuy nhiên ông... Mục sư Lót có lẽ có một hội chúng nhỏ tốt đẹp ở dưới đó. Bất kể nó thế nào, Kinh thánh nói sự độc ác và tội lỗi của... của thời đại làm buồn lòng linh hồn công bình của ông. Vì thế ông phải, giống như nhiều Lót hiện đại (a lot of modern Lots) ngày nay. Nhưng ông biết ông không thể nói gì về điều đó. Thế rồi, để ý, ông ấy đ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8</w:t>
      </w:r>
      <w:r>
        <w:rPr>
          <w:rFonts w:cs="Times New Roman" w:ascii="Times New Roman" w:hAnsi="Times New Roman"/>
        </w:rPr>
        <w:tab/>
        <w:t xml:space="preserve">Nhưng Áp-ra-ham, sau khi Ngài đã bày tỏ cho ông lúc nầy: Ê-lô-him Đấng đã Phán với Áp-ra-ham, Áp-ra-ham ngồi dưới cây dẻ bộp. Có 3 người đàn ông hiện đến, bước đi giống như loài người. Hãy xem hiệu qủa của sự mặc khải về Đấng đã bày tỏ đến với Áp-ra-ham, điều nó đã thực hiện với ông. Sau khi tên ông được đổi từ Áp-ram thành Áp-ra-ham, ông đã thấy ‘3 người’ đang đến. Và ông gọi ‘3 Người’ thành “Một Đấng”, “Lạy Chúa Tôi” -- ‘3 Người’ là “Một”. Không phải là số 6, không phải như Lót khi ông thấy 2 người hiện đến ông nói, “Hỡi ‘các’ Chúa của tôi.” Khải tượng và sự bày tỏ của Áp-ra-ham đã chỉ cho ông biết Ngài là Đấng Đầy Đủ mọi sự (the All-sufficient), Ê-lô-him. Dòng dõi của ông cũng nhận biết như vậy.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09</w:t>
      </w:r>
      <w:r>
        <w:rPr>
          <w:rFonts w:cs="Times New Roman" w:ascii="Times New Roman" w:hAnsi="Times New Roman"/>
          <w:lang w:val="en-US"/>
        </w:rPr>
        <w:tab/>
        <w:t xml:space="preserve">Để ý cách Ngài bày tỏ chính mình Ngài, bày tỏ công việc Ngài làm đúng hay sa. Để ý, để tỏ niềm tin thật, dấu hiệu gì Ngài đã làm. Điều gì Ngài đã làm xảy ra để cho ông biết đó là Ê-lô-him? </w:t>
      </w:r>
    </w:p>
    <w:p>
      <w:pPr>
        <w:pStyle w:val="BodyText2"/>
        <w:spacing w:lineRule="auto" w:line="240" w:before="0" w:after="0"/>
        <w:ind w:hanging="0"/>
        <w:rPr>
          <w:rFonts w:ascii="Times New Roman" w:hAnsi="Times New Roman" w:cs="Times New Roman"/>
          <w:lang w:val="en-US"/>
        </w:rPr>
      </w:pPr>
      <w:r>
        <w:rPr>
          <w:rFonts w:cs="Times New Roman" w:ascii="Times New Roman" w:hAnsi="Times New Roman"/>
          <w:vertAlign w:val="superscript"/>
          <w:lang w:val="en-US"/>
        </w:rPr>
        <w:t>210</w:t>
      </w:r>
      <w:r>
        <w:rPr>
          <w:rFonts w:cs="Times New Roman" w:ascii="Times New Roman" w:hAnsi="Times New Roman"/>
          <w:lang w:val="en-US"/>
        </w:rPr>
        <w:tab/>
        <w:t>Ông nói, “Lạy Chúa tôi.” Chữ C-H-Ú-A viết hoa. Bất kỳ học giả nào cũng biết chữ đó là Ê-lô-him, Đấng Đầy Đủ Mọi sự - Ê-lô-him.</w:t>
      </w:r>
      <w:r>
        <w:rPr>
          <w:rFonts w:cs="Times New Roman" w:ascii="Times New Roman" w:hAnsi="Times New Roman"/>
        </w:rPr>
        <w:t xml:space="preserve"> Một lần có người nói với tôi, “Anh không tin đó là Đức Chúa Trời à?”</w:t>
      </w:r>
    </w:p>
    <w:p>
      <w:pPr>
        <w:pStyle w:val="Normal"/>
        <w:spacing w:lineRule="auto" w:line="240" w:before="0" w:after="0"/>
        <w:ind w:hanging="0"/>
        <w:rPr/>
      </w:pPr>
      <w:r>
        <w:rPr>
          <w:rFonts w:cs="Times New Roman" w:ascii="Times New Roman" w:hAnsi="Times New Roman"/>
          <w:vertAlign w:val="superscript"/>
        </w:rPr>
        <w:t>211</w:t>
      </w:r>
      <w:r>
        <w:rPr>
          <w:rFonts w:cs="Times New Roman" w:ascii="Times New Roman" w:hAnsi="Times New Roman"/>
        </w:rPr>
        <w:tab/>
        <w:t>Tôi nói, “Chắc chắn. Áp-ra-ham đã nói đó là Đức Chúa Trời. Ông biết, ông đã nói chuyện với Ngài.” Đúng thế.</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ab/>
        <w:t>Người đó nói, “Ồ, anh muốn nói Đức Chúa Trời đứng đó ăn thịt bò, uống sữa bò, ăn bánh ngô, và đó là điều anh muốn nói đó chứ?”</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13</w:t>
        <w:tab/>
      </w:r>
      <w:r>
        <w:rPr>
          <w:rFonts w:cs="Times New Roman" w:ascii="Times New Roman" w:hAnsi="Times New Roman"/>
          <w:lang w:val="en-US"/>
        </w:rPr>
        <w:t xml:space="preserve">Tôi nói, “Ngài đã làm điều đó.” Tại sao, quý vị thật sự không biết Đức Chúa Trời của chúng ta. Tại sao, chà. Ngài có thể chỉ... Tại sao Ngài vươn tay ra...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14</w:t>
      </w:r>
      <w:r>
        <w:rPr>
          <w:rFonts w:cs="Times New Roman" w:ascii="Times New Roman" w:hAnsi="Times New Roman"/>
          <w:lang w:val="en-US"/>
        </w:rPr>
        <w:tab/>
        <w:t>Chúng ta được tạo nên bởi 16 yếu tố: Dầu mỏ, ánh sáng vũ trụ, can-xi v.v... chỉ 16 yếu tố. Ngài chỉ nắn nó với nhau, hà hơi thở vào và con người đi lại trên trái đất. Tôi vui mừng vì Ngài là Cha chúng ta. Dù cho ung độc phá hoại thân thể này, tuy nhiên Ngài sẽ kêu gọi quý vị. Ngài đã hứa ban điều đó. Ngài là Ê-lô-him. Vốc một nắm khác, Ngài Phán, “Hãy đến đây, Sâu mọt,” hay bất kể nó là cái gì -- các Thiên sứ, và... “Hãy đến, và chúng ta hãy nhìn xuống đó xem Sô-đôm, và thấy điều gì đang diễn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Sau khi bày tỏ cho Áp-ra-ham, ông nhìn thấy và biết đó chỉ một Đức Chúa Trời. Ông đã thấy và nói, “Lạy Chúa tôi, hãy ghé lại, ngồi xuống. Hãy để tôi rửa chơn Ngài.” Ông không hề nói, “Chúa”. Nhìn xem, chữ hoa ở đó. Tôi có quyển Tự điển “Emphatic Diaglott.” Qúi vị hiểu không? Chữ Chúa viết hoa: C-H-Ú-A, Ê-lô-him, Đấng Trọn Vẹn (Đầy Đủ Mọi Sự). Và nói, “Hãy để tôi lấy ít nước rửa chân Chúa, tôi sẽ đi đem 1 miếng bánh cho các Ngài ăn vững lòng, rồi sẽ dời gót lên đườ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6</w:t>
      </w:r>
      <w:r>
        <w:rPr>
          <w:rFonts w:cs="Times New Roman" w:ascii="Times New Roman" w:hAnsi="Times New Roman"/>
        </w:rPr>
        <w:tab/>
        <w:t xml:space="preserve">Nào, tôi quá trễ rồi. Tôi vội vã và muốn đến bên kia. Tôi không biết liệu có thể được không. Anh em chịu đựng tôi một chút được không?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17</w:t>
      </w:r>
      <w:r>
        <w:rPr>
          <w:rFonts w:cs="Times New Roman" w:ascii="Times New Roman" w:hAnsi="Times New Roman"/>
        </w:rPr>
        <w:tab/>
        <w:t>Chú ý: Ê-lô-him, Đấng Đầy Đủ Mọi sự. Và Ngài Phán... Hãy xem những gì Ngài đã làm.</w:t>
      </w:r>
    </w:p>
    <w:p>
      <w:pPr>
        <w:pStyle w:val="Normal"/>
        <w:spacing w:lineRule="auto" w:line="240" w:before="0" w:after="80"/>
        <w:ind w:hanging="0"/>
        <w:rPr/>
      </w:pPr>
      <w:r>
        <w:rPr>
          <w:rFonts w:cs="Times New Roman" w:ascii="Times New Roman" w:hAnsi="Times New Roman"/>
        </w:rPr>
        <w:tab/>
        <w:t xml:space="preserve">2 người trong Họ bắt đầu nhìn về phía - phía Sô-đô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9</w:t>
        <w:tab/>
      </w:r>
      <w:r>
        <w:rPr>
          <w:rFonts w:cs="Times New Roman" w:ascii="Times New Roman" w:hAnsi="Times New Roman"/>
        </w:rPr>
        <w:t xml:space="preserve">Ngài Phán, </w:t>
      </w:r>
      <w:r>
        <w:rPr>
          <w:rFonts w:cs="Times New Roman" w:ascii="Times New Roman" w:hAnsi="Times New Roman"/>
          <w:b/>
        </w:rPr>
        <w:t>“Lẽ nào Ta giấu Áp-ra-ham điều Ta làm sao?”</w:t>
      </w:r>
      <w:r>
        <w:rPr>
          <w:rFonts w:cs="Times New Roman" w:ascii="Times New Roman" w:hAnsi="Times New Roman"/>
        </w:rPr>
        <w:t xml:space="preserve"> Ngài không làm điều gì cả đến khi Ngài bày tỏ đến những Tiên tri của Ngài. Ngài cho họ biết. Ngài Phán, </w:t>
      </w:r>
      <w:r>
        <w:rPr>
          <w:rFonts w:cs="Times New Roman" w:ascii="Times New Roman" w:hAnsi="Times New Roman"/>
          <w:b/>
        </w:rPr>
        <w:t xml:space="preserve">“Ta không giữ điều gì, hãy nhìn xem Áp-ra-ham được phước Đức Chúa Trời, sẽ hưởng cơ nghiệp đất </w:t>
      </w:r>
      <w:r>
        <w:rPr>
          <w:rFonts w:cs="Times New Roman" w:ascii="Times New Roman" w:hAnsi="Times New Roman"/>
        </w:rPr>
        <w:t>(v. v.)</w:t>
      </w:r>
      <w:r>
        <w:rPr>
          <w:rFonts w:cs="Times New Roman" w:ascii="Times New Roman" w:hAnsi="Times New Roman"/>
          <w:b/>
        </w:rPr>
        <w:t>... Dòng dõi ông sẽ...”</w:t>
      </w:r>
      <w:r>
        <w:rPr>
          <w:rFonts w:cs="Times New Roman" w:ascii="Times New Roman" w:hAnsi="Times New Roman"/>
        </w:rPr>
        <w:t xml:space="preserve"> Mặc khác, ông là cha của nhiều dân tộc. </w:t>
      </w:r>
      <w:r>
        <w:rPr>
          <w:rFonts w:cs="Times New Roman" w:ascii="Times New Roman" w:hAnsi="Times New Roman"/>
          <w:b/>
        </w:rPr>
        <w:t>“Ta không giấu điều Ta sẽ làm. Ta sẽ để cho Áp-ra-ham biết.”</w:t>
      </w:r>
      <w:r>
        <w:rPr>
          <w:rFonts w:cs="Times New Roman" w:ascii="Times New Roman" w:hAnsi="Times New Roman"/>
        </w:rPr>
        <w:t xml:space="preserve"> Ngài Phán vậy, bắt đầu bày tỏ cho Áp-ra-ham biế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20</w:t>
      </w:r>
      <w:r>
        <w:rPr>
          <w:rFonts w:cs="Times New Roman" w:ascii="Times New Roman" w:hAnsi="Times New Roman"/>
        </w:rPr>
        <w:tab/>
        <w:t>Ngài Phán, “Áp-ra-ham (không còn là Áp-ram), hỡi Áp-ra-ham, vợ ngươi S-a-r-a ở đâu?” Làm sao Ngài biết tên đó? Tại sao, chỉ một ngày trước đó. Ông là Áp-ram. Một ngày hay 2 ngày trước đó là Sa-rai. Bây giờ, bà là Sa-ra và ông là Áp-ra-ham, Ngài Phán, “Hỡi Áp-ra-ham, Sa-ra, vợ ngươi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Áp-ra-ham thưa, “Nàng ở trong trại, phía sau Ngài.”</w:t>
      </w:r>
    </w:p>
    <w:p>
      <w:pPr>
        <w:pStyle w:val="Normal"/>
        <w:spacing w:lineRule="auto" w:line="240" w:before="0" w:after="0"/>
        <w:ind w:hanging="0"/>
        <w:rPr>
          <w:rFonts w:ascii="Times New Roman" w:hAnsi="Times New Roman" w:cs="Times New Roman"/>
          <w:b/>
          <w:b/>
        </w:rPr>
      </w:pPr>
      <w:r>
        <w:rPr>
          <w:rFonts w:cs="Times New Roman" w:ascii="Times New Roman" w:hAnsi="Times New Roman"/>
          <w:vertAlign w:val="superscript"/>
        </w:rPr>
        <w:t>222</w:t>
        <w:tab/>
      </w:r>
      <w:r>
        <w:rPr>
          <w:rFonts w:cs="Times New Roman" w:ascii="Times New Roman" w:hAnsi="Times New Roman"/>
        </w:rPr>
        <w:t xml:space="preserve">Ngài Phán, </w:t>
      </w:r>
      <w:r>
        <w:rPr>
          <w:rFonts w:cs="Times New Roman" w:ascii="Times New Roman" w:hAnsi="Times New Roman"/>
          <w:b/>
        </w:rPr>
        <w:t>“Ta sẽ thăm viếng ngươi độ 1 năm nữa, và chừng đó, đứa con này đã hứa ban sẽ được sinh ra.”</w:t>
      </w:r>
    </w:p>
    <w:p>
      <w:pPr>
        <w:pStyle w:val="Normal"/>
        <w:spacing w:lineRule="auto" w:line="240" w:before="0" w:after="0"/>
        <w:ind w:hanging="0"/>
        <w:rPr>
          <w:rFonts w:ascii="Times New Roman" w:hAnsi="Times New Roman" w:cs="Times New Roman"/>
        </w:rPr>
      </w:pPr>
      <w:r>
        <w:rPr>
          <w:rFonts w:cs="Times New Roman" w:ascii="Times New Roman" w:hAnsi="Times New Roman"/>
        </w:rPr>
        <w:tab/>
        <w:t>Sa-ra cười thầm và nói, “Tôi già rồi, dễ còn được niềm vui đó sao, còn Áp-ra-ham cũng đã già rồi?” Quý vị biết vì bà đã - đã 90 tuổi còn Áp-ra-ham 100 tuổi. Vì thế, “Bây giờ, tôi già thế này lại còn sanh sản chăng?”</w:t>
      </w:r>
    </w:p>
    <w:p>
      <w:pPr>
        <w:pStyle w:val="Normal"/>
        <w:spacing w:lineRule="auto" w:line="240" w:before="0" w:after="80"/>
        <w:ind w:hanging="0"/>
        <w:rPr/>
      </w:pPr>
      <w:r>
        <w:rPr>
          <w:rFonts w:cs="Times New Roman" w:ascii="Times New Roman" w:hAnsi="Times New Roman"/>
          <w:vertAlign w:val="superscript"/>
        </w:rPr>
        <w:t>223</w:t>
      </w:r>
      <w:r>
        <w:rPr>
          <w:rFonts w:cs="Times New Roman" w:ascii="Times New Roman" w:hAnsi="Times New Roman"/>
        </w:rPr>
        <w:tab/>
        <w:t xml:space="preserve">Một Sứ Giả Thiên sứ, Đức Chúa Trời trong xác thịt con người Phán, “Tại sao nàng cư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4</w:t>
        <w:tab/>
      </w:r>
      <w:r>
        <w:rPr>
          <w:rFonts w:cs="Times New Roman" w:ascii="Times New Roman" w:hAnsi="Times New Roman"/>
        </w:rPr>
        <w:t xml:space="preserve">Đó là một sự xác thực. Tại sao? Đã chỉ cho biết điều ông đã gọi Ngài là đúng, Ê-lô-him. Bởi vì Ngài là Lời. Đó là... Trong Hê-bơ-rơ chương 4 câu 12 nói rằng, </w:t>
      </w:r>
      <w:r>
        <w:rPr>
          <w:rFonts w:cs="Times New Roman" w:ascii="Times New Roman" w:hAnsi="Times New Roman"/>
          <w:b/>
        </w:rPr>
        <w:t>“Vì Lời Đức Chúa Trời là sắc hơn gươm 2 lưỡi xem xét tư tưởng và ý định trong lòng.”</w:t>
      </w:r>
      <w:r>
        <w:rPr>
          <w:rFonts w:cs="Times New Roman" w:ascii="Times New Roman" w:hAnsi="Times New Roman"/>
        </w:rPr>
        <w:t xml:space="preserve"> Khi Áp-ra-ham nhìn biết điều nầy, ông chắc chắn Ngài nên ông có thể gọi Ngài là “Ê-lô-him.” Ê-lô-him, Ngài là Lời, “Hôm qua ngày nay và cho đến đời đời không hề thay đổ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5</w:t>
      </w:r>
      <w:r>
        <w:rPr>
          <w:rFonts w:cs="Times New Roman" w:ascii="Times New Roman" w:hAnsi="Times New Roman"/>
        </w:rPr>
        <w:tab/>
        <w:t>Chú ý khi Chúa Jêsus là Dòng dõi Thánh của Áp-ra-ham xuất hiện, Ngài bày tỏ chính Ngài cho dòng dõi xác thịt của Áp-ra-ham, trong dấu hiệu giống nhau. Họ gọi Ngài là Beelzebub, họ bị mù mắt, là những người không tin, họ báng bổ Ngài nên họ đi vào địa ngục. Nhưng nó ban cho cảnh Đời đời với những người tin, mà đã được định trước cho Sự sống Đời đ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6</w:t>
        <w:tab/>
      </w:r>
      <w:r>
        <w:rPr>
          <w:rFonts w:cs="Times New Roman" w:ascii="Times New Roman" w:hAnsi="Times New Roman"/>
        </w:rPr>
        <w:t xml:space="preserve">Chú ý. Chúa Jêsus hứa ban điều đó... trong thời cuối cùng, ngay trước khi sự hiện đến của Con Người, rằng Ngài sẽ đến và bày tỏ chính Ngài. Khi ngày của Con Người được bày tỏ, Dòng dõi Thánh của Áp-ra-ham sẽ nhìn thấy dấu hiệu như vậy. Ngài Phán trong Lu-ca 17:28 và 30, “Việc đã xảy ra trong đời Lót thể nào...” Chúa Jêsus Phán điều này. Tôi có trách nhiệm cho việc đó... Tôi có trách nhiệm không nói điều gì ngoài những điều Ngài Phán. Chúa Jêsus Phán rằng, </w:t>
      </w:r>
      <w:r>
        <w:rPr>
          <w:rFonts w:cs="Times New Roman" w:ascii="Times New Roman" w:hAnsi="Times New Roman"/>
          <w:b/>
        </w:rPr>
        <w:t>“Việc xảy ra trong đời Lót thể nào, Ngày Con Người hiện ra cũng thể ấy.”</w:t>
      </w:r>
      <w:r>
        <w:rPr>
          <w:rFonts w:cs="Times New Roman" w:ascii="Times New Roman" w:hAnsi="Times New Roman"/>
        </w:rPr>
        <w:t xml:space="preserve"> Chú ý. “Trong ngày Con Người được bày tỏ với Hội thánh Ngài cũng thể ấy.”</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27</w:t>
      </w:r>
      <w:r>
        <w:rPr>
          <w:rFonts w:cs="Times New Roman" w:ascii="Times New Roman" w:hAnsi="Times New Roman"/>
          <w:lang w:val="en-US"/>
        </w:rPr>
        <w:tab/>
        <w:t>Giống như hiện ra với Áp-ra-ham. Ngài là Đức Chúa Trời. Ngài đến làm cho chắc chắn lời giao ước, nhận biết Ngài là ai, Danh Ngài thay đổi. Chú ý rằng, Danh Ngài thay đổi trước khi Ngài ở trên đồi nhìn xem Sô-đôm và trước khi “Con Lời hứa” xuất hiện.</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28</w:t>
        <w:tab/>
      </w:r>
      <w:r>
        <w:rPr>
          <w:rFonts w:cs="Times New Roman" w:ascii="Times New Roman" w:hAnsi="Times New Roman"/>
          <w:lang w:val="en-US"/>
        </w:rPr>
        <w:t xml:space="preserve">Chúa Jêsus nói bức tranh giống như vậy. Chúa Jêsus đang đọc cùng một Kinh thánh, Kinh thánh mà quý vị và tôi cũng đang đọc. Nếu quý vị muốn biết điều đó là gì, hãy đọc lại và xem họ đang làm trong ngày của Sô-đôm. Để ý rằng không ăn chơi, cưới gả quá nhiều trong ngày của thời Nô-ê, nhưng trong thời Sô-đôm, (Ngài Phán những điều đồi bại của họ. Họ ăn uống, cưới gả)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9</w:t>
        <w:tab/>
      </w:r>
      <w:r>
        <w:rPr>
          <w:rFonts w:cs="Times New Roman" w:ascii="Times New Roman" w:hAnsi="Times New Roman"/>
        </w:rPr>
        <w:t xml:space="preserve">Bây giờ Ngài không hủy diệt bằng nước nữa. Đức Chúa Trời ban Lời hứa bởi dấu hiệu cái mống. Ngài ban cho chúng ta một dấu hiệu. Ngài luôn luôn ban cho những dấu hiệu. Ngài đã từng nhớ những dấu hiệu Ngài hứa qua những năm tháng không bao giờ quên ban dấu hiệu cái mống đó. Ngài thường ban cho những dấu hiệu Ngài. Chú ý. </w:t>
      </w:r>
    </w:p>
    <w:p>
      <w:pPr>
        <w:pStyle w:val="Normal"/>
        <w:spacing w:lineRule="auto" w:line="240" w:before="0" w:after="80"/>
        <w:ind w:hanging="0"/>
        <w:rPr/>
      </w:pPr>
      <w:r>
        <w:rPr>
          <w:rFonts w:cs="Times New Roman" w:ascii="Times New Roman" w:hAnsi="Times New Roman"/>
          <w:vertAlign w:val="superscript"/>
        </w:rPr>
        <w:t>230</w:t>
      </w:r>
      <w:r>
        <w:rPr>
          <w:rFonts w:cs="Times New Roman" w:ascii="Times New Roman" w:hAnsi="Times New Roman"/>
        </w:rPr>
        <w:tab/>
        <w:t xml:space="preserve">Trong dấu hiệu đó, Ngài Hứa không hủy diệt thế gian bằng nước nữa. Nhưng Ngài nói sẽ hủy diệt bằng lửa. Chú ý Chúa Jêsus nói ở đây như nói trong thời Sô-đôm. Thế giới Dân Ngoại (Gentile) sẽ bị hủy diệt. Những kẻ đồng tính luyến ái (Sodomites);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ab/>
        <w:t>Hãy nhìn xem tình trạng đạo đức của các dân tộc, nhìn xem đạo đức của Hội thánh, giống y như thời Lót. Và nhìn xuống ở giữa họ, một người, G-r-a-h-a-m, làm thui chột họ với những nhà chính trị, với Hội thánh xác thịt (church natural). Vậy thì về Hội thánh thuộc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2</w:t>
      </w:r>
      <w:r>
        <w:rPr>
          <w:rFonts w:cs="Times New Roman" w:ascii="Times New Roman" w:hAnsi="Times New Roman"/>
        </w:rPr>
        <w:tab/>
        <w:t xml:space="preserve">Có 3 tầng lớp người: Những người tin Chúa, người không tin, tin giả vờ. Họ ở trong mọi đám đông. Nếu quí vị cảm thấy tôi có sự thúc bách, quí vị sẽ biết họ ở ngay tại đây tối nay. Thế thì -- vì thế quí vị... Cả 3... Để ý, quí vị đấy. Luôn luôn có 3 lớp người đó ở mọi nơ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3</w:t>
      </w:r>
      <w:r>
        <w:rPr>
          <w:rFonts w:cs="Times New Roman" w:ascii="Times New Roman" w:hAnsi="Times New Roman"/>
        </w:rPr>
        <w:tab/>
        <w:t xml:space="preserve">Nào, nếu quí vị thấy, đó chính là khi Con Người được bày tỏ với Dòng dõi Thánh của Áp-ra-ham qua Đấng Christ (Christ là Dòng dõi Thánh) khi Ngài hiện ra trong ngày cuối cùng. Thế gian đặt vào vị trí chính xác của nó, bởi vì mặt trời mọc ở hướng đông và lặn ở hướng Tây. Và đó là một ngày ảm đạm: Những tổ chức, những hệ phái (denominations). Lời Tiên tri Giê-rê-mi nói, </w:t>
      </w:r>
      <w:r>
        <w:rPr>
          <w:rFonts w:cs="Times New Roman" w:ascii="Times New Roman" w:hAnsi="Times New Roman"/>
          <w:b/>
        </w:rPr>
        <w:t>“Ánh Sáng sẽ đến trong [buổi tối] thời tối tăm.”</w:t>
      </w:r>
      <w:r>
        <w:rPr>
          <w:rFonts w:cs="Times New Roman" w:ascii="Times New Roman" w:hAnsi="Times New Roman"/>
        </w:rPr>
        <w:t xml:space="preserve"> Bấy giờ, trong ngày Con người hiện ra ở phía sau những đám mây của hệ phái để bày tỏ (to reveal) chính Ngài. Ngài Phán thế gian giống như trong ngày Sô-đôm, và Con loài người sẽ bày tỏ chính Ngài lần nữa với dân sự Ngài. Nhìn xem Ngài hiện ra trong dòng dõi Y-Sác như thế nào. Ngài sẽ hiện ra cho Dòng dõi Thánh, Cô Dâu, Hoàng Hậu: Hoàng Hậu là Dòng Dõi Thánh.</w:t>
      </w:r>
    </w:p>
    <w:p>
      <w:pPr>
        <w:pStyle w:val="Normal"/>
        <w:spacing w:lineRule="auto" w:line="240" w:before="0" w:after="80"/>
        <w:ind w:hanging="0"/>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34</w:t>
      </w:r>
      <w:r>
        <w:rPr>
          <w:rFonts w:cs="Times New Roman" w:ascii="Times New Roman" w:hAnsi="Times New Roman"/>
        </w:rPr>
        <w:tab/>
        <w:t xml:space="preserve">Khi Đức Chúa Trời đem dân sự ra khỏi dân Ê-díp-tô, Ngài đem Hội thánh ra khỏi Giáo hội, hay Cô Dâu ra khỏi Giáo hội: Hội thánh ra khỏi Giáo hội. Phần sót lại của dòng dõi bởi người nữ sanh ra (dòng dõi đó bị bỏ lại) ở nơi có khóc lóc, gào thét và nghiến răng bởi vì họ không có dầu trong đèn của họ, dầu tượng trưng cho Đức Thánh Linh. Họ ở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5</w:t>
      </w:r>
      <w:r>
        <w:rPr>
          <w:rFonts w:cs="Times New Roman" w:ascii="Times New Roman" w:hAnsi="Times New Roman"/>
        </w:rPr>
        <w:tab/>
        <w:t xml:space="preserve">Một địa vị sắp xếp đúng cho họ. Và bây giờ, hãy nhìn lên đồi. Bây giờ, Hội thánh, Áp-ra-ham, Lót; Những người Sô-đôm. Thế gian, Hội thánh; Những người được chọn (Hội thánh, Cô Dâu lấy ra khỏi Giáo hội). Chúng ta được sắp đặt trong một địa vị hợp lý. Thế gian ở trong sự chuyển đổi đến sự sai lầm. </w:t>
      </w:r>
    </w:p>
    <w:p>
      <w:pPr>
        <w:pStyle w:val="Normal"/>
        <w:spacing w:lineRule="auto" w:line="240" w:before="0" w:after="80"/>
        <w:ind w:hanging="0"/>
        <w:rPr/>
      </w:pPr>
      <w:r>
        <w:rPr>
          <w:rFonts w:cs="Times New Roman" w:ascii="Times New Roman" w:hAnsi="Times New Roman"/>
          <w:vertAlign w:val="superscript"/>
        </w:rPr>
        <w:t>236</w:t>
      </w:r>
      <w:r>
        <w:rPr>
          <w:rFonts w:cs="Times New Roman" w:ascii="Times New Roman" w:hAnsi="Times New Roman"/>
        </w:rPr>
        <w:tab/>
        <w:t>Băng hoại. Mọi thứ băng hoại... Tôi nói với quý vị: Mọi thứ bị mất gốc.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7</w:t>
        <w:tab/>
      </w:r>
      <w:r>
        <w:rPr>
          <w:rFonts w:cs="Times New Roman" w:ascii="Times New Roman" w:hAnsi="Times New Roman"/>
        </w:rPr>
        <w:t>Tôi đi và nhìn thấy một dấu hiệu lớn, “Cây Ngô Lai.” Tại sao, nó không tốt. Đức Chúa Trời Phán, “Hãy để mọi hạt giống trở lại bản thân ban đầu của nó. Các ngươi có cây bắp lai và làm cho nó tốt hơn nhưng không thể trồng trở lại; Vì không có sự sống trong nó.</w:t>
      </w:r>
    </w:p>
    <w:p>
      <w:pPr>
        <w:pStyle w:val="Normal"/>
        <w:spacing w:lineRule="auto" w:line="240" w:before="0" w:after="80"/>
        <w:ind w:hanging="0"/>
        <w:rPr/>
      </w:pPr>
      <w:r>
        <w:rPr>
          <w:rFonts w:cs="Times New Roman" w:ascii="Times New Roman" w:hAnsi="Times New Roman"/>
          <w:vertAlign w:val="superscript"/>
        </w:rPr>
        <w:t>238</w:t>
      </w:r>
      <w:r>
        <w:rPr>
          <w:rFonts w:cs="Times New Roman" w:ascii="Times New Roman" w:hAnsi="Times New Roman"/>
        </w:rPr>
        <w:tab/>
        <w:t>Đó là cách của chúng ta đã làm cho Hội thánh. Chúng ta làm cho Hội thánh đẹp và trang trí bằng vẻ hào nhoáng tôn giáo, nhưng không có sự sống bên trong. Nó không thể tạo ra bằng cớ Kinh thánh trở lại: Không thể sản sinh ra bằng cớ của sự phục sinh Đấng Christ. Nó là công việc mất gố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9</w:t>
      </w:r>
      <w:r>
        <w:rPr>
          <w:rFonts w:cs="Times New Roman" w:ascii="Times New Roman" w:hAnsi="Times New Roman"/>
        </w:rPr>
        <w:tab/>
        <w:t xml:space="preserve">Mọi người ăn mặc đẹp hơn, mức sống cao hơn, những hệ phái lớn hơn, giàu hơn của Thời kỳ Hội thánh Lao-đi-xê, một cách chính xác. </w:t>
      </w:r>
      <w:r>
        <w:rPr>
          <w:rFonts w:cs="Times New Roman" w:ascii="Times New Roman" w:hAnsi="Times New Roman"/>
          <w:b/>
        </w:rPr>
        <w:t xml:space="preserve">“Ta giàu, ta nên giàu có rồi, không cần gì nữa! Song ngươi không biết rằng mình khổ sở, khốn khó, nghèo ngặt, đui mù, lõa lồ!?” </w:t>
      </w:r>
      <w:r>
        <w:rPr>
          <w:rFonts w:cs="Times New Roman" w:ascii="Times New Roman" w:hAnsi="Times New Roman"/>
        </w:rPr>
        <w:t>Nếu một người biết mình trần truồng thì quý vị có thể nói với họ. Nhưng nếu -- họ không biết thì thật là khổ sở, đáng thương. Đừng xem thường họ nhưng phải thương xót. Nếu quý vị ở trong địa vị đó thì sao? Nếu Đạo không bày tỏ cho quý vị, quý vị sẽ làm gì? Cái gì sẽ xảy ra nếu đôi mắt quý vị quá mù lòa không thể nhìn thấy? Thật là khổ sở.</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40</w:t>
      </w:r>
      <w:r>
        <w:rPr>
          <w:rFonts w:cs="Times New Roman" w:ascii="Times New Roman" w:hAnsi="Times New Roman"/>
          <w:lang w:val="en-US"/>
        </w:rPr>
        <w:tab/>
        <w:t>Một vị trí đúng như thế, quý vị không thể làm thay đổi, sắp đặt ở đó. Điều Ngài Phán sẽ diễn ra những dấu hiệu này sẽ xảy ra trong ngày cuối cùng. Hãy nhìn xem chỗ họ đang ở, hoàn toàn chính x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1</w:t>
      </w:r>
      <w:r>
        <w:rPr>
          <w:rFonts w:cs="Times New Roman" w:ascii="Times New Roman" w:hAnsi="Times New Roman"/>
        </w:rPr>
        <w:tab/>
        <w:t>Hãy nhìn xem. Sự lai giống. Qúi vị biết đấy, nếu tôi... Lấy ví dụ, giống như đem một con lừa và lai giống nó với con ngựa cái. Quý vị có được con gì? Quý vị có được con la. Nhưng con la không thể sinh ra con la. Đức Chúa Trời Phán, “Hãy để dòng dõi sanh ra trở lại giống ban đầu của nó.” Sự tiến hoá của quý vị sẽ đến từ đâu? Dự định riêng của quý vị đã lên án điều quý vị nói, quý vị tin. Đức Chúa Trời Phán, “Hãy để mọi dòng giống trở lại nguyên thủy của nó.” Nó không sinh sản trở lại. Không, không. Dòng dõi nó kết thúc.</w:t>
      </w:r>
    </w:p>
    <w:p>
      <w:pPr>
        <w:pStyle w:val="Normal"/>
        <w:spacing w:lineRule="auto" w:line="240" w:before="0" w:after="80"/>
        <w:ind w:hanging="0"/>
        <w:rPr/>
      </w:pPr>
      <w:r>
        <w:rPr>
          <w:rFonts w:cs="Times New Roman" w:ascii="Times New Roman" w:hAnsi="Times New Roman"/>
          <w:vertAlign w:val="superscript"/>
        </w:rPr>
        <w:t>242</w:t>
        <w:tab/>
      </w:r>
      <w:r>
        <w:rPr>
          <w:rFonts w:cs="Times New Roman" w:ascii="Times New Roman" w:hAnsi="Times New Roman"/>
        </w:rPr>
        <w:t xml:space="preserve">Tôi nghĩ con lừa là một trong những con vật dốt nát nhất mà tôi đã từng thấy. Quý vị không thể huấn luyện chúng được. Chúng ở vị trí đó với đôi tai dài và to. Quý vị biết, chúng chờ đợi cho đến khi giây phút hấp hối để đá quý vị trước khi nó chết. Nó chỉ...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3</w:t>
      </w:r>
      <w:r>
        <w:rPr>
          <w:rFonts w:cs="Times New Roman" w:ascii="Times New Roman" w:hAnsi="Times New Roman"/>
        </w:rPr>
        <w:tab/>
        <w:t>Quý vị không thể dạy chúng điều gì. Điều đó nhắc nhở tôi. Quý vị ở địa vị đó. Quý vị ra đi và nói cho họ mọi điều. Nhắc nhở tôi về một số người, tuyên bố là những người tín đồ ngày hôm nay: Đôi tai dài to đang ở vị trí đó, và nói, “Thời đại phép lạ đã qua rồi, hừ, hừ, hừ!” Người đó không biết có nguồn gốc từ đâu, cũng không biết mọi thứ gì về mình. Điều duy nhất người đó biết là ‘giáo lý’ của Giáo hội mình mà thôi.</w:t>
      </w:r>
    </w:p>
    <w:p>
      <w:pPr>
        <w:pStyle w:val="Normal"/>
        <w:spacing w:lineRule="auto" w:line="240" w:before="0" w:after="80"/>
        <w:ind w:hanging="0"/>
        <w:rPr/>
      </w:pPr>
      <w:r>
        <w:rPr>
          <w:rFonts w:cs="Times New Roman" w:ascii="Times New Roman" w:hAnsi="Times New Roman"/>
          <w:vertAlign w:val="superscript"/>
        </w:rPr>
        <w:t>244</w:t>
      </w:r>
      <w:r>
        <w:rPr>
          <w:rFonts w:cs="Times New Roman" w:ascii="Times New Roman" w:hAnsi="Times New Roman"/>
        </w:rPr>
        <w:tab/>
        <w:t xml:space="preserve">Nhưng cho phéptôi nói với quý vị. Tôi được kính trọng nhờ dòng giống thuần chủng. Một cậu bé có thể nói cho quý vị về dòng giống của mình, có thể nói mẹ cậu là ai, ba của cậu là ai, ông bà ngoại là ai, ông bà nội là ai. Cậu ấy có dòng giống. </w:t>
      </w:r>
    </w:p>
    <w:p>
      <w:pPr>
        <w:pStyle w:val="Normal"/>
        <w:spacing w:lineRule="auto" w:line="240" w:before="0" w:after="80"/>
        <w:ind w:hanging="0"/>
        <w:rPr/>
      </w:pPr>
      <w:r>
        <w:rPr>
          <w:rFonts w:cs="Times New Roman" w:ascii="Times New Roman" w:hAnsi="Times New Roman"/>
          <w:vertAlign w:val="superscript"/>
        </w:rPr>
        <w:t>245</w:t>
        <w:tab/>
      </w:r>
      <w:r>
        <w:rPr>
          <w:rFonts w:cs="Times New Roman" w:ascii="Times New Roman" w:hAnsi="Times New Roman"/>
        </w:rPr>
        <w:t>Cho nên Cơ-đốc nhân nhà nòi cũng vậy. Chúng ta có thể xem lại trong Sách Công vụ các Sứ đồ, xem thấy họ đến từ Cơ-đốc nhân đạo dòng, được sinh ra cùng một Thánh Linh, hành động cách giống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6</w:t>
      </w:r>
      <w:r>
        <w:rPr>
          <w:rFonts w:cs="Times New Roman" w:ascii="Times New Roman" w:hAnsi="Times New Roman"/>
        </w:rPr>
        <w:tab/>
        <w:t>Có những kẻ bắt bớ giống nhau. Những con lừa và những con ngựa cho ăn chung với nhau. Thật như vậy. Qúi vị đấy, dầu quí vị có điều đó. Đây là thời đại lai căng (mất gốc).</w:t>
      </w:r>
    </w:p>
    <w:p>
      <w:pPr>
        <w:pStyle w:val="Normal"/>
        <w:spacing w:lineRule="auto" w:line="240" w:before="0" w:after="80"/>
        <w:ind w:hanging="0"/>
        <w:rPr/>
      </w:pPr>
      <w:r>
        <w:rPr>
          <w:rFonts w:cs="Times New Roman" w:ascii="Times New Roman" w:hAnsi="Times New Roman"/>
          <w:vertAlign w:val="superscript"/>
        </w:rPr>
        <w:t>247</w:t>
      </w:r>
      <w:r>
        <w:rPr>
          <w:rFonts w:cs="Times New Roman" w:ascii="Times New Roman" w:hAnsi="Times New Roman"/>
        </w:rPr>
        <w:tab/>
        <w:t>Cách đây không lâu, tôi đã nhìn thấy một tờ trong “Tạp chí của Độc giả”: Những phụ nữ cứ ăn (keep feeding) những loại thịt lai này, họ không thể có con. Họ đang thay đổi. Họ trở nên có đôi vai to hơn, hông (hips) của họ hẹp hơn. Tại sao? Quý vị biết con người thường phá hủy chính họ vì sự văn m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8</w:t>
        <w:tab/>
      </w:r>
      <w:r>
        <w:rPr>
          <w:rFonts w:cs="Times New Roman" w:ascii="Times New Roman" w:hAnsi="Times New Roman"/>
        </w:rPr>
        <w:t>Hãy trở lại cùng Đức Chúa Trời, tin Đức Chúa Trời. Hãy trở lại dòng dõi ban đầu, hãy trở lại và tin Đức Chúa Trời. Quý vị đã nghe những cuốn băng của tôi -- đúng hơn, tôi đoán quý vị đã nghe, dòng dõi ban đầu, cây Cô Dâu, và những điều này là đúng. Chúa biết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9</w:t>
      </w:r>
      <w:r>
        <w:rPr>
          <w:rFonts w:cs="Times New Roman" w:ascii="Times New Roman" w:hAnsi="Times New Roman"/>
        </w:rPr>
        <w:tab/>
        <w:t xml:space="preserve">Những điều đó được nói trước cách nhiều năm tháng như thế nào... Quý vị là những người thấy điều ở đây như cái gương thấy những điều đó đang diễn ra. Hãy hỏi dân sự điều đó. Hỏi xem thử có lần nào nó không đúng: Hãy nói với mọi người những trận động đất, những thứ khác sẽ xảy ra. Đức Thánh Linh nói với chúng ta. Điều đó có đúng không? </w:t>
      </w:r>
      <w:r>
        <w:rPr>
          <w:rFonts w:cs="Times New Roman" w:ascii="Times New Roman" w:hAnsi="Times New Roman"/>
          <w:color w:val="008000"/>
        </w:rPr>
        <w:t>[Hội chúng nói, “A-men!” - Bt]</w:t>
      </w:r>
      <w:r>
        <w:rPr>
          <w:rFonts w:cs="Times New Roman" w:ascii="Times New Roman" w:hAnsi="Times New Roman"/>
        </w:rPr>
        <w:t xml:space="preserve"> Đó là con người đã...Chắc chắn như vậy. Con người chắc chắn đã... Chắc chắn. Và về nhiều người khác.</w:t>
      </w:r>
    </w:p>
    <w:p>
      <w:pPr>
        <w:pStyle w:val="Normal"/>
        <w:spacing w:lineRule="auto" w:line="240" w:before="0" w:after="80"/>
        <w:ind w:hanging="0"/>
        <w:rPr/>
      </w:pPr>
      <w:r>
        <w:rPr>
          <w:rFonts w:cs="Times New Roman" w:ascii="Times New Roman" w:hAnsi="Times New Roman"/>
          <w:vertAlign w:val="superscript"/>
        </w:rPr>
        <w:t>250</w:t>
      </w:r>
      <w:r>
        <w:rPr>
          <w:rFonts w:cs="Times New Roman" w:ascii="Times New Roman" w:hAnsi="Times New Roman"/>
        </w:rPr>
        <w:tab/>
        <w:t>Giống như Marilyn Morae, cách sống trước cô ấy chết. Họ nói cô ta tự tử. Cô ta không làm điều đó. Cô chết vì cơn đau tim. Chính x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1</w:t>
        <w:tab/>
      </w:r>
      <w:r>
        <w:rPr>
          <w:rFonts w:cs="Times New Roman" w:ascii="Times New Roman" w:hAnsi="Times New Roman"/>
        </w:rPr>
        <w:t>Người đàn ông này, một người lính, ở Phòng tuyến Maginot (Maginot Line) nước Đức. Tất cả những điều đó, hàng ngàn sự việc, tất cả đều đúng không sai chút nào mỗi lần. Điều đó không thể là điều gì khác ngoài Đức Thánh Linh. Hiểu không? Ngài đã Hứa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3</w:t>
        <w:tab/>
      </w:r>
      <w:r>
        <w:rPr>
          <w:rFonts w:cs="Times New Roman" w:ascii="Times New Roman" w:hAnsi="Times New Roman"/>
        </w:rPr>
        <w:t>Ngài đã Hứa ban 7 điều sẽ xảy ra vào năm 1933. Hiện giờ mọi điều đó đã ứng nghiệm, trừ có 2 điều chưa xảy ra. Một cách tuyệt hảo, hoàn toàn chính xác. Thậm chí tổng thống Kennedy được đưa vào (taken in) như thế nào, nó đúng ở đây trong những cuốn sách của tôi ngay bây giờ, đã nói những sự việc về 33 năm cách đây. Thật chính xác. Maginot Line sẽ được xây dựng như thế nào, 11 năm trước khi xây dựng, Hit-le nổi dậy, chủ nghĩa phát-xít kết hợp với chủ nghĩa Cộng sản, và chủ nghĩa Cộng sản sẽ phá hủy Công giáo. Và nó sẽ xảy ra cho dù họ làm gì đi nữa. Điều đó đã cho biết rằng: Sẽ có một Hội đồng Giáo hội Quốc tế (ecumenical council) và tất cả các Giáo hội sẽ đến với nhau như thế nào, và sẽ hình thành hình ảnh (form the image) gọi là dấu hiệu của con thú. Quý vị nhìn thấy chúng diễn ra chính xác ngay lúc nầy. Điều đó hoàn toàn chính xác. Nó phải xảy ra, bởi vì không bao giờ sai.</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3</w:t>
      </w:r>
      <w:r>
        <w:rPr>
          <w:rFonts w:cs="Times New Roman" w:ascii="Times New Roman" w:hAnsi="Times New Roman"/>
          <w:lang w:val="en-US"/>
        </w:rPr>
        <w:tab/>
        <w:t>Bất cứ ai từng biết điều đó, bất cứ ai, mang chúng đi khắp thế giới; Nó không hề sai lấy một lần. Năm tháng trôi qua, nó thật hoàn hảo ngay tại chỗ. Đó là Đức Chúa Trời ở giữa anh em, nhiều người, và Đức Chúa Trời ở giữa chúng ta, là Đức Thánh Linh. Chúa Jêsus đã Phán Dòng dõi Thánh sẽ được nhận biết bởi việc giống nhau trong Lu-ca chương 17. “Ôi, hãy trở về, hỡi dân tan lạc (O dispersed,), từ những giáo phái của quý vị hãy trở về với chính mình.”</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4</w:t>
      </w:r>
      <w:r>
        <w:rPr>
          <w:rFonts w:cs="Times New Roman" w:ascii="Times New Roman" w:hAnsi="Times New Roman"/>
          <w:lang w:val="en-US"/>
        </w:rPr>
        <w:tab/>
        <w:t xml:space="preserve">Ai trong chúng ta đều có thể tin Đức Chúa Trời. Nếu quý vị tin cậy Đức Chúa Trời và biết Đức Chúa Trời chữa lành bệnh tật. Đó không đặt thành vấn đề. Tại sao, nếu quý vị không tin, quý vị nên... Có người đã nói trong thời của họ, “Ồ, chúng ta biết Ngài có thể chữa lành nhưng Ngài không thể cứu rỗi.” Bây giờ, “Ngài có thể cứu rỗi nhưng không thể chữa lành.” Hiểu không? Chỉ là việc giống nhau, cùng một ma quỷ. Ngài là Đấng Cứu Rỗi cũng là Đấng Chữa Lành, Ngài là Giê-hô-va - Di-rê và là Giê-hô-va - Ra-pha.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5</w:t>
      </w:r>
      <w:r>
        <w:rPr>
          <w:rFonts w:cs="Times New Roman" w:ascii="Times New Roman" w:hAnsi="Times New Roman"/>
          <w:lang w:val="en-US"/>
        </w:rPr>
        <w:tab/>
        <w:t>Ồ, hãy trở về.Hãy nhớ rằng, Ngài đã hứa ban vị trí của mọi vật sắp xếp đúng như cách nó xảy ra bây giờ, và sẽ xảy ra. Ngài Phán nó sẽ xảy ra và phải xảy ra.</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6</w:t>
      </w:r>
      <w:r>
        <w:rPr>
          <w:rFonts w:cs="Times New Roman" w:ascii="Times New Roman" w:hAnsi="Times New Roman"/>
          <w:lang w:val="en-US"/>
        </w:rPr>
        <w:tab/>
        <w:t>Thưa các bạn, tôi xin lỗi, vì bây giờ đã trễ. Chúng ta cúi đầu cầu nguyện trong giây lát. Tôi sẽ... Tôi sẽ kết thúc bài học này có lẽ vào tối mai. Có gần hơn 6 trang ghi chép ở đây về điều đó. Mỗi người hãy cung kính cúi đầu trong giây lát.</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7</w:t>
      </w:r>
      <w:r>
        <w:rPr>
          <w:rFonts w:cs="Times New Roman" w:ascii="Times New Roman" w:hAnsi="Times New Roman"/>
          <w:lang w:val="en-US"/>
        </w:rPr>
        <w:tab/>
        <w:t>Quý vị không đồng ý với tôi. Quý vị có quyền đồng ý hay không. Còn tôi có quyền bày tỏ những điều tôi suy nghĩ. Tôi đã có Lời Kinh thánh. Bây giờ, cho dù tôi nói gì đi nữa, nếu Đức Chúa Trời không trở lại thì Urim và Thunim cũng không phải là một công việc, bị từ chối. Công việc nghe có vẻ tốt như thế nào, thực tế như thế nào không quan trọng. Urim và Chummin phải chỉ ra. Hạt giống phải trở nên sự sống. Nếu không sống, thì không phải là hạt gi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8</w:t>
      </w:r>
      <w:r>
        <w:rPr>
          <w:rFonts w:cs="Times New Roman" w:ascii="Times New Roman" w:hAnsi="Times New Roman"/>
        </w:rPr>
        <w:tab/>
        <w:t>Bây giờ, về việc chữa lành. Tôi đã cố gắng nói với quý vị tôi không phải là người chữa lành. Có nhiều người gọi chính họ là người chữa lành. Thế thì cũng có nhiều lời chỉ trích về những người tự gọi mình là người chữa lành. Tấm lòng họ sai trật với Đức Chúa Trời. Ai cũng biết rằng không người nào có thể chữa lành người khác. Đức Chúa Trời mới có thể chữa lành bệnh tật. Hãy để Đức Chúa Trời kêu gọi sự chết của quý vị và cầu nguyện cho tất cả quý vị muốn được chữa lành, và mỗi ngày ở bệnh viện tiêm chất lỏng vào quí vị, và quí vị cũng sẽ chết giống như vậy.</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59</w:t>
      </w:r>
      <w:r>
        <w:rPr>
          <w:rFonts w:cs="Times New Roman" w:ascii="Times New Roman" w:hAnsi="Times New Roman"/>
          <w:lang w:val="en-US"/>
        </w:rPr>
        <w:tab/>
        <w:t>Nếu tối nay tôi chặt bàn tay của mình và đứng ở đây với cái tay bị cụt, không có thuốc gì ở trần gian có thể chữa lành tay tôi. Chúng ta không có thuốc để chữa lành. Bác sĩ nào cũng sẽ nói với quý vị rằng: Hãy giữ cho sạch sẽ Đức Chúa Trời sẽ chữa lành. Nó không thể tạo nên các mô (build tissue).</w:t>
      </w:r>
      <w:r>
        <w:rPr>
          <w:rFonts w:cs="Times New Roman" w:ascii="Times New Roman" w:hAnsi="Times New Roman"/>
        </w:rPr>
        <w:t xml:space="preserve"> Nếu tôi chặt tay tôi. Quý vị nói, “Vâng, Anh Branham à, có một thứ thuốc chữa sẽ chữa lành tay đó.” Tốt lắm, tôi muốn biết cái đó là gì?</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0</w:t>
      </w:r>
      <w:r>
        <w:rPr>
          <w:rFonts w:cs="Times New Roman" w:ascii="Times New Roman" w:hAnsi="Times New Roman"/>
        </w:rPr>
        <w:tab/>
        <w:t>Hãy để cho tôi tỏ cho anh em thấy. Nếu tôi chặt cánh tay và ngã xuống chết ở đây, một Bác sĩ đến và ướp xác (embalm) tôi làm cho tôi trông rất tự nhiên trong 50 năm, may bàn tay của tôi lại, đem tôi ra khỏi chỗ đó, mỗi ngày tiêm kháng sinh. 50 năm từ đó đến bây giờ cái chỗ bị chặt đó vẫn giống như khi nó bị đứt. Nếu - nếu thuốc men chế ra để chữa lành chỗ bị đứt, tại sao thuốc men không chữa lành? Bất cứ loại thuốc nào đó đã chữa lành tay bị đứt của tôi, sẽ chữa lành chỗ bị cắt trên bàn nầy, sẽ chữa lành chỗ bị cắt trong áo tôi. Nếu thuốc men chữa lành chỗ đứt đó, nó sẽ làm lành chỗ bị đứt cho dù nó ở đâu đi nữa.</w:t>
      </w:r>
    </w:p>
    <w:p>
      <w:pPr>
        <w:pStyle w:val="Normal"/>
        <w:spacing w:lineRule="auto" w:line="240" w:before="0" w:after="80"/>
        <w:ind w:hanging="0"/>
        <w:rPr>
          <w:rFonts w:ascii="Times New Roman" w:hAnsi="Times New Roman" w:cs="Times New Roman"/>
        </w:rPr>
      </w:pPr>
      <w:r>
        <w:rPr>
          <w:rFonts w:cs="Times New Roman" w:ascii="Times New Roman" w:hAnsi="Times New Roman"/>
        </w:rPr>
        <w:tab/>
        <w:t>Quý vị nói, “Ồ, Tại sao, thuốc men làm ra cho ra con người.” Thế thì tại sao nó không chữa lành? Quý vị nói, “Đúng, vì sự sống đã lìa khỏi nó.” Bên cạnh đó có điều khác khác chữa là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1</w:t>
        <w:tab/>
      </w:r>
      <w:r>
        <w:rPr>
          <w:rFonts w:cs="Times New Roman" w:ascii="Times New Roman" w:hAnsi="Times New Roman"/>
        </w:rPr>
        <w:t>Đó là sự sống. Tất nhiên, và Sự sống là Đức Chúa Trời, chắc chắn như vậy. Tuy nhiên nhiều người tội lỗi bị lầm lạc. Nhưng quí vị mang hình ảnh của Đức Chúa Trời. Đức Chúa Trời ban sự sống đó cho quý vị. Quý vị biết điều đó; Không, bởi vì Đức Chúa Trời là Đấng Chữa Lành. Sự Sống là Đấng Chữa Lành. Quý vị có tin hay không? Thấy nhiều việc đã làm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2</w:t>
      </w:r>
      <w:r>
        <w:rPr>
          <w:rFonts w:cs="Times New Roman" w:ascii="Times New Roman" w:hAnsi="Times New Roman"/>
        </w:rPr>
        <w:tab/>
        <w:t xml:space="preserve">Chúng ta thật sự tin nhận Ngài chứ? Trước khi chúng ta làm điều đó, tôi tự hỏi có bao nhiêu người ở đây tin? Trước khi... Nếu quý vị là những người mới đến đây lần đầu tiên, quý vị có tin Ngài là Con Đức Chúa Trời và bằng Sứ điệp nầy hôm nay, chỉ một mình Lời... Trước khi Ngài làm bất cứ điều gì, quý vị tin và muốn tôi cầu nguyện, hãy giơ tay mình lên, tất cả...?... Đức Chúa Trời ban phước cho quý vị. Ồ, có đến 300 đến 400 bàn tay giơ lên. Đức Chúa Trời ban phước cho quý vị. </w:t>
      </w:r>
    </w:p>
    <w:p>
      <w:pPr>
        <w:pStyle w:val="Normal"/>
        <w:spacing w:lineRule="auto" w:line="240" w:before="0" w:after="80"/>
        <w:ind w:hanging="0"/>
        <w:rPr/>
      </w:pPr>
      <w:r>
        <w:rPr>
          <w:rFonts w:cs="Times New Roman" w:ascii="Times New Roman" w:hAnsi="Times New Roman"/>
          <w:vertAlign w:val="superscript"/>
        </w:rPr>
        <w:t>263</w:t>
      </w:r>
      <w:r>
        <w:rPr>
          <w:rFonts w:cs="Times New Roman" w:ascii="Times New Roman" w:hAnsi="Times New Roman"/>
        </w:rPr>
        <w:tab/>
        <w:t xml:space="preserve">Đức tin đến bởi nghe Lời Đức Chúa Trời. Lý do tôi nói điều đó để nhìn thấy và tìm kiếm ân huệ của Đức Chúa Trời. Tôi suy nghĩ, thay vì gọi một hàng người lên đây cầu nguyện, tôi chỉ muốn quý vị ở đây cầu nguyệ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4</w:t>
        <w:tab/>
      </w:r>
      <w:r>
        <w:rPr>
          <w:rFonts w:cs="Times New Roman" w:ascii="Times New Roman" w:hAnsi="Times New Roman"/>
        </w:rPr>
        <w:t>Đầu tiên, để tôi cho quý vị một Lời Kinh thánh. Với những gì chúng ta làm, thì phải theo Lời Kinh thánh. Nó phải đựa trên Kinh thánh. Đức Chúa Trời không tôn trọng điều nào khác. Đức Chúa Trời không tôn trọng lời nói dối. Quý vị biết điều đó. Qúi vị không thể buộc Ngài làm điều đó. Ngài không tôn trọng những lời nói dối. Ngài chỉ quý trọng Lời Ngài. Nhưng Ngài hứa, “Lời Ta không trở về luống công nhưng kết quả, có ích lợi.” Bao nhiêu người vô tín nổi dậy không quan trọng. Đức Chúa Trời sẽ tôn quý Lời Ngài khi Ngài thấy đức tin để tôn cao nó.</w:t>
      </w:r>
    </w:p>
    <w:p>
      <w:pPr>
        <w:pStyle w:val="BodyText2"/>
        <w:spacing w:lineRule="auto" w:line="240" w:before="0" w:after="80"/>
        <w:ind w:hanging="0"/>
        <w:rPr/>
      </w:pPr>
      <w:r>
        <w:rPr>
          <w:rFonts w:cs="Times New Roman" w:ascii="Times New Roman" w:hAnsi="Times New Roman"/>
          <w:vertAlign w:val="superscript"/>
          <w:lang w:val="en-US"/>
        </w:rPr>
        <w:t>265</w:t>
      </w:r>
      <w:r>
        <w:rPr>
          <w:rFonts w:cs="Times New Roman" w:ascii="Times New Roman" w:hAnsi="Times New Roman"/>
          <w:lang w:val="en-US"/>
        </w:rPr>
        <w:tab/>
        <w:t xml:space="preserve">Nơi nào đó trong Nhà thờ, tôi muốn quý vị xem Lời Kinh thánh này. Hê-bơ-rơ chương 3, tôi tin là đó. Kinh thánh nói Ngài là Thầy Tế lễ Thượng Phẩm có thể cảm thương sự yếu đuối của chúng ta ngay bây giờ.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66</w:t>
      </w:r>
      <w:r>
        <w:rPr>
          <w:rFonts w:cs="Times New Roman" w:ascii="Times New Roman" w:hAnsi="Times New Roman"/>
          <w:lang w:val="en-US"/>
        </w:rPr>
        <w:tab/>
        <w:t>Quý vị giơ tay mình lên, ngay khi buổi hầu việc bắt đầu chấm dứt ở đây, tôi muốn quý vị đến đứng quanh đây và tôi cầu nguyện cho. Hãy tin nhận Đấng Christ là Cứu Chúa của quý vị. Chọn con đường của mình với một Nhà thờ thờ nào đó quanh đây, hay cho dù nó ở đâu đi nữa, người nào đó rao giảng Phúc âm, hãy đến với họ và xin chịu phép báp-têm Đấng Christ. Mục sư sẽ dẫn dắt quý vị. Ông ấy người của Đức Chúa Trời (God’s man). Mục sư được kêu gọi để trở nên người của Đức Chúa Trời. Từ đó ông - ông sẽ dẫn dắt quý vị... Nếu tôi ở đây trong thành phố thì tôi đã thuộc một vài trong những Giáo hội vùng đó. Tôi đã đến với họ và tin nhận Tin lành. Tôi đã ở đó. Dĩ nhiên, chính tôi đồng cảm với họ, vì đó là điều quí vị cần. Và đó là điều quý vị cần.</w:t>
      </w:r>
    </w:p>
    <w:p>
      <w:pPr>
        <w:pStyle w:val="Normal"/>
        <w:spacing w:lineRule="auto" w:line="240" w:before="0" w:after="80"/>
        <w:ind w:hanging="0"/>
        <w:rPr/>
      </w:pPr>
      <w:r>
        <w:rPr>
          <w:rFonts w:cs="Times New Roman" w:ascii="Times New Roman" w:hAnsi="Times New Roman"/>
          <w:vertAlign w:val="superscript"/>
        </w:rPr>
        <w:t>267</w:t>
      </w:r>
      <w:r>
        <w:rPr>
          <w:rFonts w:cs="Times New Roman" w:ascii="Times New Roman" w:hAnsi="Times New Roman"/>
        </w:rPr>
        <w:tab/>
        <w:t xml:space="preserve">Nếu Ngài là Thầy Tế lễ có thể cảm thương bởi sự yếu đuối của chúng ta, vậy thì, Ngài là Đấng hôm qua, ngày nay và cho đến đời đời không bao giờ thay đổi. Do đó, Ngài phải hành động giống như trong quá khứ Ngài đã là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8</w:t>
      </w:r>
      <w:r>
        <w:rPr>
          <w:rFonts w:cs="Times New Roman" w:ascii="Times New Roman" w:hAnsi="Times New Roman"/>
        </w:rPr>
        <w:tab/>
        <w:t>Hãy nhìn xem. Một phụ nữ tầm thường đụng đến viền áo Ngài một lần. Ngài quay lại và biết bà ta mắc bịnh gì và nói với bà ta đức tin của bà đã cứu bà. Bà chẳng hề chứng minh nỗi đau. Bà không cần phải chứng minh bệnh của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9</w:t>
        <w:tab/>
      </w:r>
      <w:r>
        <w:rPr>
          <w:rFonts w:cs="Times New Roman" w:ascii="Times New Roman" w:hAnsi="Times New Roman"/>
        </w:rPr>
        <w:t>Quý vị không cần chứng minh những thứ đó, quý vị tin Đức Chúa Trời. Quý vị không chứng minh Đức Chúa Trời chút nào cả. Qúi vị không thể chứng minh, để cứu cuộc đời quí vị, có một Đức Chúa Trời. Cứ tiếp tục đi ra khỏi đây và nói, “Hãy cho tôi thấy Ngài.” Hiểu không? Qúi vị phải tin Ngài.</w:t>
      </w:r>
    </w:p>
    <w:p>
      <w:pPr>
        <w:pStyle w:val="Normal"/>
        <w:spacing w:lineRule="auto" w:line="240" w:before="0" w:after="80"/>
        <w:ind w:hanging="0"/>
        <w:rPr/>
      </w:pPr>
      <w:r>
        <w:rPr>
          <w:rFonts w:cs="Times New Roman" w:ascii="Times New Roman" w:hAnsi="Times New Roman"/>
          <w:vertAlign w:val="superscript"/>
        </w:rPr>
        <w:t>270</w:t>
      </w:r>
      <w:r>
        <w:rPr>
          <w:rFonts w:cs="Times New Roman" w:ascii="Times New Roman" w:hAnsi="Times New Roman"/>
        </w:rPr>
        <w:tab/>
        <w:t xml:space="preserve">Toàn bộ Áo giáp của Đức Chúa Trời là siêu nhiên. Tình yêu thương, sự vui mừng, đức tin, nhịn nhục, nhu mì, nhẫn nại, tất cả những điều đó là siêu nhiên. Chúng ta nhìn những điều mà quý vị không thể nhìn thấy bằng mắt thườ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1</w:t>
      </w:r>
      <w:r>
        <w:rPr>
          <w:rFonts w:cs="Times New Roman" w:ascii="Times New Roman" w:hAnsi="Times New Roman"/>
        </w:rPr>
        <w:tab/>
        <w:t xml:space="preserve">Đấng Christ ở đây tối nay, Ngài hứa rằng, </w:t>
      </w:r>
      <w:r>
        <w:rPr>
          <w:rFonts w:cs="Times New Roman" w:ascii="Times New Roman" w:hAnsi="Times New Roman"/>
          <w:b/>
        </w:rPr>
        <w:t>“Nơi nào có 2, 3 người nhóm nhau lại nhơn Danh Ta sẽ có Ta ở giữa.”</w:t>
      </w:r>
      <w:r>
        <w:rPr>
          <w:rFonts w:cs="Times New Roman" w:ascii="Times New Roman" w:hAnsi="Times New Roman"/>
        </w:rPr>
        <w:t xml:space="preserve"> “Ta ở đó.” “Ta” sẽ trở lại. Ngài đang ở đây.</w:t>
      </w:r>
      <w:r>
        <w:rPr>
          <w:rFonts w:cs="Times New Roman" w:ascii="Times New Roman" w:hAnsi="Times New Roman"/>
          <w:b/>
        </w:rPr>
        <w:t xml:space="preserve"> “Ngài là Đấng hôm qua, ngày nay và cho đến đời đời không hề thay đổi</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2</w:t>
        <w:tab/>
      </w:r>
      <w:r>
        <w:rPr>
          <w:rFonts w:cs="Times New Roman" w:ascii="Times New Roman" w:hAnsi="Times New Roman"/>
        </w:rPr>
        <w:t>Quý vị cầu nguyện và nói rằng, “Lạy Chúa Jêsus, con bệnh tật,” hay bất cứ điều gì quý vị cần. “Con nghèo túng, Đức Chúa Trời yêu quý ôi. Con cần có Ngài, xin thương xót con, chữa lành bệnh tật cho con và cho con được khoẻ. Chúa ơi! Nếu con có đủ đức tin chạm đến Ngài... Con biết rằng Anh Branham không biết con. Con là người xa lạ, con biết anh không biết con. Nếu người đó, đã nói con Chân lý mà con tin điều đó đến từ Lời Ngài. Con đã đọc, hiểu, con tuyên bố là dòng dõi Áp-ra-ham qua Đấng Christ, là Dòng dõi Thánh, hãy tin cậy Jêsus Christ Dòng dõi Thánh. Con tin là một phần của Cô Dâu Ngài, Hội thánh Ngài mà Ngài sẽ đến. Con ốm đau và túng nghèo. Chúa Jêsus ơi! Xin giúp con để con chạm viền áo Ngài và làm chắc chắn lời đó cho con bởi lời nói qua Anh Branham, như Ngài đã Phán nó sẽ xảy ra giống như trong ngày của Sô-đôm. Xin cứ để con... Hãy để Anh ta nói con điều con đang suy nghĩ, đang cầu nguyện cho, điều gì con muốn, nhu cầu của con, điều gì đó về con.” Quý vị nói như vậy. Cứ làm 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3</w:t>
      </w:r>
      <w:r>
        <w:rPr>
          <w:rFonts w:cs="Times New Roman" w:ascii="Times New Roman" w:hAnsi="Times New Roman"/>
        </w:rPr>
        <w:tab/>
        <w:t>Lạy Cha trên trời, tất cả điều đó ở trong tay Ngài. Đây là tất cả điều con có thể làm hay bất cứ một người nào khác, có thể nói thật sự điều Ngài nói ở đây là Chân lý. Chúa ơi! Hãy làm chắc chắn Lời đó là chân thật. Con đã nói về Ngài. Đều con đã nói chân thật. Trong Danh Jêsus Christ. A-men!</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74</w:t>
      </w:r>
      <w:r>
        <w:rPr>
          <w:rFonts w:cs="Times New Roman" w:ascii="Times New Roman" w:hAnsi="Times New Roman"/>
          <w:lang w:val="en-US"/>
        </w:rPr>
        <w:tab/>
        <w:t xml:space="preserve">Tôi muốn chỉ quý vị tin, chỉ có đức tin. Bây giờ, đừng ai đi lại, hãy cung kính. Tôi muốn quý vị tưởng tượng đang đứng trước quý vị ở đây Đấng Christ sống lại từ kẻ chết, một lần hiện đến qua những bức tường, ăn bánh và nói, </w:t>
      </w:r>
      <w:r>
        <w:rPr>
          <w:rFonts w:cs="Times New Roman" w:ascii="Times New Roman" w:hAnsi="Times New Roman"/>
          <w:b/>
          <w:lang w:val="en-US"/>
        </w:rPr>
        <w:t>“Hãy rờ xem Ta, Ta có thịt và xương,”</w:t>
      </w:r>
      <w:r>
        <w:rPr>
          <w:rFonts w:cs="Times New Roman" w:ascii="Times New Roman" w:hAnsi="Times New Roman"/>
          <w:lang w:val="en-US"/>
        </w:rPr>
        <w:t xml:space="preserve"> và biến mất ngay trước họ. Ngài - Ngài hứa, Ngài sẽ hiện ra trong ngày cuối cùng trong hình thể của người xác thịt một lần nữa, giống như Ngài đã làm ở ngày của Sô-đôm. Đức Chúa Trời là Christ hiện ra trong xác thịt, bây giờ trong Hội thánh Ngài, Cô Dâu của Ngài. Xem đấy, họ đang đến với nhau. Đó là lúc hiệp lại. Những Giáo hội hiệp lại, những quốc gia đang đoàn kết; Còn Cô Dâu và Đấng Christ đang hiệp nhất. Đó là lúc hiệp nhấ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5</w:t>
      </w:r>
      <w:r>
        <w:rPr>
          <w:rFonts w:cs="Times New Roman" w:ascii="Times New Roman" w:hAnsi="Times New Roman"/>
        </w:rPr>
        <w:tab/>
        <w:t>Chỉ tin, đơn giản thôi. Đừng căng thẳng và nặng nề bởi vì quý vị không có điều nào cả, chỉ khiêm nhường nói, “Chúa ơi, Con Tin Ngài.” Nhiều người chỉ làm thế. Và bây giờ, tôi...</w:t>
      </w:r>
    </w:p>
    <w:p>
      <w:pPr>
        <w:pStyle w:val="Normal"/>
        <w:spacing w:lineRule="auto" w:line="240" w:before="0" w:after="80"/>
        <w:ind w:hanging="0"/>
        <w:rPr/>
      </w:pPr>
      <w:r>
        <w:rPr>
          <w:rFonts w:cs="Times New Roman" w:ascii="Times New Roman" w:hAnsi="Times New Roman"/>
          <w:vertAlign w:val="superscript"/>
        </w:rPr>
        <w:t>276</w:t>
      </w:r>
      <w:r>
        <w:rPr>
          <w:rFonts w:cs="Times New Roman" w:ascii="Times New Roman" w:hAnsi="Times New Roman"/>
        </w:rPr>
        <w:tab/>
        <w:t xml:space="preserve">Có bao nhiêu người ngồi trước tôi, đặc biệt... Nào, tôi biết những người ngồi đây. Nhóm nhỏ đang ngồi ngay phía trước tôi thế nào? Chúng ta hãy tập trung vào nhóm nhỏ này ở bên phải đây. Bao nhiêu ngươi chưa hề thấy Đấng Christ bày tỏ chính Ngài giống như... Chúng ta hãy giơ tay lên, chưa bao giờ thấy nó. Tôi đoán mọi người đã thấy điều đó. Tốt lắ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7</w:t>
      </w:r>
      <w:r>
        <w:rPr>
          <w:rFonts w:cs="Times New Roman" w:ascii="Times New Roman" w:hAnsi="Times New Roman"/>
        </w:rPr>
        <w:tab/>
        <w:t>Bây giờ quí vị cầu nguyện. Nào, hãy cung kính. Tôi không biết điều Ngài sẽ làm. Tôi không thể nói điều đó. Điều đó tùy Ngài. Điều đó làm cho quý vị tin Ngài thật mạnh mẽ phải không? Chúa nghe điều đó. Ngài biết mọi sự.</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78</w:t>
      </w:r>
      <w:r>
        <w:rPr>
          <w:rFonts w:cs="Times New Roman" w:ascii="Times New Roman" w:hAnsi="Times New Roman"/>
          <w:lang w:val="en-US"/>
        </w:rPr>
        <w:tab/>
        <w:t>Người ngồi bên phải ở đó, đang đau đớn vì bệnh thoái vị. Anh có tin Đức Chúa Trời chữa lành căn bệnh đó không? Anh tin không? Chúng ta là người xa lạ với nhau. Tôi giả sử anh và tôi. Tôi không biết anh. Tôi chẳng bao giờ gặp anh. Nếu đó là điều anh đang cầu nguyện. Hãy giơ tay lên. Nếu đúng, anh hãy giơ tay lên, người đang ngồi...</w:t>
      </w:r>
    </w:p>
    <w:p>
      <w:pPr>
        <w:pStyle w:val="BodyText2"/>
        <w:spacing w:lineRule="auto" w:line="240" w:before="0" w:after="80"/>
        <w:ind w:hanging="0"/>
        <w:rPr>
          <w:rFonts w:ascii="Times New Roman" w:hAnsi="Times New Roman" w:cs="Times New Roman"/>
          <w:color w:val="008000"/>
          <w:lang w:val="en-US"/>
        </w:rPr>
      </w:pPr>
      <w:r>
        <w:rPr>
          <w:rFonts w:cs="Times New Roman" w:ascii="Times New Roman" w:hAnsi="Times New Roman"/>
          <w:vertAlign w:val="superscript"/>
          <w:lang w:val="en-US"/>
        </w:rPr>
        <w:t>279</w:t>
        <w:tab/>
      </w:r>
      <w:r>
        <w:rPr>
          <w:rFonts w:cs="Times New Roman" w:ascii="Times New Roman" w:hAnsi="Times New Roman"/>
          <w:lang w:val="en-US"/>
        </w:rPr>
        <w:t>Quý vị có tin rằng... Quý vị tin khi Anh-rê nói với Si-môn đến gặp người họ tìm thấy là Đấng Mê-si, khi ông đến trong Sự Hiện diện của Chúa Jêsus không? Quý vị đang tiếp xúc với Điều gì đó lúc ấy, khi quý vị cầu nguyện, Ngài đã nói với Si-môn ông là ai. Quý vị tin Đức Chúa Trời có thể nói với tôi quý vị là ai không? Nếu quý vị tin, Ngài có thể nói cho quý vị biết. Điều đó khích lệ quý vị tin hết lòng phải không? Những người còn lại cũng thế chứ? [</w:t>
      </w:r>
      <w:r>
        <w:rPr>
          <w:rFonts w:cs="Times New Roman" w:ascii="Times New Roman" w:hAnsi="Times New Roman"/>
          <w:color w:val="008000"/>
          <w:lang w:val="en-US"/>
        </w:rPr>
        <w:t xml:space="preserve">Hội chúng nói, “A-men!” - Bt] </w:t>
      </w:r>
    </w:p>
    <w:p>
      <w:pPr>
        <w:pStyle w:val="Normal"/>
        <w:spacing w:lineRule="auto" w:line="240" w:before="0" w:after="80"/>
        <w:ind w:hanging="0"/>
        <w:rPr/>
      </w:pPr>
      <w:r>
        <w:rPr>
          <w:rFonts w:cs="Times New Roman" w:ascii="Times New Roman" w:hAnsi="Times New Roman"/>
          <w:vertAlign w:val="superscript"/>
        </w:rPr>
        <w:t>280</w:t>
        <w:tab/>
      </w:r>
      <w:r>
        <w:rPr>
          <w:rFonts w:cs="Times New Roman" w:ascii="Times New Roman" w:hAnsi="Times New Roman"/>
        </w:rPr>
        <w:t xml:space="preserve">Người đàn ông đưa tay lên, bất cứ điều nào được nói về ông ta... Tôi không biết. Tôi phải để ghi âm. Bất cứ điều gì đều đúng, sự thật như vậy phải không ông? </w:t>
      </w:r>
      <w:r>
        <w:rPr>
          <w:rFonts w:cs="Times New Roman" w:ascii="Times New Roman" w:hAnsi="Times New Roman"/>
          <w:color w:val="008000"/>
        </w:rPr>
        <w:t>[Người anh em nói, “A-men!” - Bt]</w:t>
      </w:r>
      <w:r>
        <w:rPr>
          <w:rFonts w:cs="Times New Roman" w:ascii="Times New Roman" w:hAnsi="Times New Roman"/>
        </w:rPr>
        <w:t xml:space="preserve"> Thật đúng. Bất cứ điều nào đều đú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Shepherd, hãy tin hết lòng. Nếu các ngươi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1</w:t>
      </w:r>
      <w:r>
        <w:rPr>
          <w:rFonts w:cs="Times New Roman" w:ascii="Times New Roman" w:hAnsi="Times New Roman"/>
        </w:rPr>
        <w:tab/>
        <w:t xml:space="preserve">Không nhiều hơn điều Ngài Phán, “Tên ngươi là Si-môn, con Giô-na.” Nếu quý vị, tất cả điều đó là cần thiết. Nào, đó là gì? Ngài đã hứa ban điều đó. Cho ta biết rằng Ngài ở đây, không chỉ có tôi. Ngài ở trong quý vị. Ngài ở trong Thân thể Ngài của những kẻ ti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2</w:t>
      </w:r>
      <w:r>
        <w:rPr>
          <w:rFonts w:cs="Times New Roman" w:ascii="Times New Roman" w:hAnsi="Times New Roman"/>
        </w:rPr>
        <w:tab/>
        <w:t xml:space="preserve">Người phụ nữ trẻ đang cúi đầu khóc và cầu nguyện, đang đau đớn vì đau ung thư. Nếu chị không sợ và tin điều đó. Bà Hood tin với cả tấm lòng mình Chúa Jêsus Christ cho chị khoẻ mạnh. Chị có thể có những điều mà chị đã cầu xin. Chị tin với tất cả lòng mình chăng? Được rồi.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83</w:t>
        <w:tab/>
      </w:r>
      <w:r>
        <w:rPr>
          <w:rFonts w:cs="Times New Roman" w:ascii="Times New Roman" w:hAnsi="Times New Roman"/>
        </w:rPr>
        <w:t>Ngồi kế bên phải chị có một người phụ nữ đang có vấn đề trong dạ dày, tim, bệnh biến chứng. Nếu cô tin với tất cả lòng mình thì nhận được sự chữa lành. Cô tin thật lòng và chấp nhận điều đó không? Cô tin chứ? Được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4</w:t>
      </w:r>
      <w:r>
        <w:rPr>
          <w:rFonts w:cs="Times New Roman" w:ascii="Times New Roman" w:hAnsi="Times New Roman"/>
        </w:rPr>
        <w:tab/>
        <w:t>Người nam ở đó mắc bệnh trĩ. Anh có tin Đức Chúa Trời có thể chữa lành những căn bệnh trĩ này và cho anh khoẻ mạnh không? Hãy giơ tay l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5</w:t>
        <w:tab/>
      </w:r>
      <w:r>
        <w:rPr>
          <w:rFonts w:cs="Times New Roman" w:ascii="Times New Roman" w:hAnsi="Times New Roman"/>
        </w:rPr>
        <w:t>Quý vị nghĩ gì về những người ngồi gần bên anh ta mắc bệnh thoái vị. Quý vị tin rằng Đức Chúa Trời chữa lành và cho lành mạnh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6</w:t>
        <w:tab/>
      </w:r>
      <w:r>
        <w:rPr>
          <w:rFonts w:cs="Times New Roman" w:ascii="Times New Roman" w:hAnsi="Times New Roman"/>
        </w:rPr>
        <w:t>Người đàn bà ngồi cạnh bên phải anh đang đau đớn vì cơn đau đầu. Nó sẽ lành hẳn bây giờ phải không? Đức tin của quý vị đã làm điều đó. Tất cả chỉ phải làm một điều là tin.</w:t>
      </w:r>
    </w:p>
    <w:p>
      <w:pPr>
        <w:pStyle w:val="Normal"/>
        <w:spacing w:lineRule="auto" w:line="240" w:before="0" w:after="80"/>
        <w:ind w:hanging="0"/>
        <w:rPr/>
      </w:pPr>
      <w:r>
        <w:rPr>
          <w:rFonts w:cs="Times New Roman" w:ascii="Times New Roman" w:hAnsi="Times New Roman"/>
          <w:vertAlign w:val="superscript"/>
        </w:rPr>
        <w:t>287</w:t>
      </w:r>
      <w:r>
        <w:rPr>
          <w:rFonts w:cs="Times New Roman" w:ascii="Times New Roman" w:hAnsi="Times New Roman"/>
        </w:rPr>
        <w:tab/>
        <w:t xml:space="preserve">Ở đây có một người nữ mắc bệnh tiểu đường. Quý vị tin rằng Đức Chúa Trời sẽ làm cho cô ta khoẻ. Cô tin Đức Chúa Trời có thể nói tôi biết cô là ai không? Cô tin không? Tên cô là Robiso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8</w:t>
        <w:tab/>
      </w:r>
      <w:r>
        <w:rPr>
          <w:rFonts w:cs="Times New Roman" w:ascii="Times New Roman" w:hAnsi="Times New Roman"/>
        </w:rPr>
        <w:t xml:space="preserve">Hãy đặt tay cô trên anh kia mắc bệnh thoái vị. Cầu xin Đức Chúa Trời cũng sẽ làm ông ta lành bệnh. Nếu ông tin, ông tin chứ? Tốt lắm, thưa 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9</w:t>
        <w:tab/>
      </w:r>
      <w:r>
        <w:rPr>
          <w:rFonts w:cs="Times New Roman" w:ascii="Times New Roman" w:hAnsi="Times New Roman"/>
        </w:rPr>
        <w:t>Người đàn bà ngồi cạnh ông, hãy đặt tay lên cô ấy vì cô ta mắc bệnh viêm dây thần kinh. Quý vị tin rằng Đức Chúa Trời sẽ chữa lành bệnh này và làm cho cô ấy lành hẳn không? Nếu quý vị tin thì cũng có sự chữa lành. Cô phải ti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ab/>
        <w:t>Đó là sự khẳng định làm cho chắc chắn Lời hứa mà Đức Chúa Trời đã hứa. Bao nhiều người tin Đấng Christ ở đây? Quý vị tin điều đó phải không? Tất cả quý vị muốn ở trong sự Hiện diện của Ngài, muốn nhận lấy sự thương xót từ Ngài, muốn nhận thương xót trên linh hồn quý vị. Muốn tin nhận Ngài bây giờ trong sự Hiện diện của Ngài, nhận biết. Bây giờ,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1</w:t>
        <w:tab/>
      </w:r>
      <w:r>
        <w:rPr>
          <w:rFonts w:cs="Times New Roman" w:ascii="Times New Roman" w:hAnsi="Times New Roman"/>
        </w:rPr>
        <w:t xml:space="preserve">Một người đến đây có những dấu sẹo của đinh trong bàn tay và những dấu gai nói rằng, “Ta là Chúa.” Bất cứ người đạo đức giả nào cũng nói được như thế, nhưng sự sống... Thân thể Chúa Jêsus đang ngồi bên hữu trong Ngôi uy nghi Đức Chúa Trời. Khi Ngài đến, không có thời giờ nữa khi thân thể đó trở lại trên thế gian. Nhưng Thánh Linh Ngài ở đây. Cuộc sống Ngài cho bằng cớ Ngài đang ở đây. </w:t>
      </w:r>
      <w:r>
        <w:rPr>
          <w:rFonts w:cs="Times New Roman" w:ascii="Times New Roman" w:hAnsi="Times New Roman"/>
          <w:b/>
        </w:rPr>
        <w:t>“Ta sẽ ở với ngươi, ở ngay trong ngươi cho đến tận thế.”</w:t>
      </w:r>
    </w:p>
    <w:p>
      <w:pPr>
        <w:pStyle w:val="Normal"/>
        <w:spacing w:lineRule="auto" w:line="240" w:before="0" w:after="80"/>
        <w:ind w:hanging="0"/>
        <w:rPr/>
      </w:pPr>
      <w:r>
        <w:rPr>
          <w:rFonts w:cs="Times New Roman" w:ascii="Times New Roman" w:hAnsi="Times New Roman"/>
          <w:vertAlign w:val="superscript"/>
        </w:rPr>
        <w:t>292</w:t>
      </w:r>
      <w:r>
        <w:rPr>
          <w:rFonts w:cs="Times New Roman" w:ascii="Times New Roman" w:hAnsi="Times New Roman"/>
        </w:rPr>
        <w:tab/>
        <w:t xml:space="preserve">Quý vị có muốn Ngài thương xót giờ nầy không? Chỉ đứng lên và cầu nguyện, dù quý vị ở đâu, khắp ngôi nhà này, quý vị chỉ đứng. Đức Chúa Trời ban phước cho quý vị. Đúng vậy, chỉ đứng yên, cứ đứng trên chân của mình. Tôi muốn quý vị làm như thế. Đứng lên và cầu nguyện trong giây lát. Nếu quý vị đứng lên vì Ngài... Nếu quý vị hổ thẹn vì Ngài, thì Ngài sẽ hổ thẹn về quý vị trước mặt Cha trên trời. Nếu quý vị sẵn lòng xưng tội cùng Ngài. Ngài sẽ xưng tội quý vị trước mặt Cha Ta trên trời. “Con muốn tiếp nhận Đấng Christ là Cứu Chúa của con. Con muốn đầy dẫy Thánh Linh Ngài ngay bây giờ, con muốn Ngài...” Đứng yên cầu nguyện trong giây lát. Hãy đứng lên. Tôi hướng dẫn cầu nguyện. Đây là Bàn thờ kêu gọi. Chúng ta không có Bàn thờ để đến đó. Tấm lòng quý vị là Bàn thờ, hãy đẩy ra ngoài những điều vô tín và biết rằng Ngài ở đây. Hãy đứng trên đôi chân của mình. Quý vị muốn tiếp nhận Đấng Christ ngay bây giờ trong sự Hiện diện Thiêng liêng (Divine Presence) mà quý vị cảm thấy rằng điều đó đã chứng min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ào, chúng ta hãy cúi đầ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3</w:t>
      </w:r>
      <w:r>
        <w:rPr>
          <w:rFonts w:cs="Times New Roman" w:ascii="Times New Roman" w:hAnsi="Times New Roman"/>
        </w:rPr>
        <w:tab/>
        <w:t xml:space="preserve">Lạy Chúa Jêsus, họ là của Ngài. Ngài Phán rằng, </w:t>
      </w:r>
      <w:r>
        <w:rPr>
          <w:rFonts w:cs="Times New Roman" w:ascii="Times New Roman" w:hAnsi="Times New Roman"/>
          <w:b/>
        </w:rPr>
        <w:t>“Không ai có thể đến cùng Ta trừ ra Cha Ta kéo họ về.”</w:t>
      </w:r>
      <w:r>
        <w:rPr>
          <w:rFonts w:cs="Times New Roman" w:ascii="Times New Roman" w:hAnsi="Times New Roman"/>
        </w:rPr>
        <w:t xml:space="preserve"> Và bây giờ, theo khoa học thì họ thậm chí không thể đưa tay họ lên. Luật vạn vật hấp dẫn nói tay của chúng ta phải thả xuống. Nhưng có một sự sống trong họ. Christ mang sự sống đó đến gần Sự sống Đời đời. Họ quyết định trong lòng họ họ thông suốt với thế gian ấy. Và họ đưa tay lên và đứng trên đôi chân của mình. Bất chấp định luật vạn vật hấp dẫn. Có sự sống trong đó. Vì thế, chúng con phủ nhận luật thế gian và sự không tin. </w:t>
      </w:r>
    </w:p>
    <w:p>
      <w:pPr>
        <w:pStyle w:val="BodyText2"/>
        <w:spacing w:lineRule="auto" w:line="240" w:before="0" w:after="80"/>
        <w:ind w:hanging="0"/>
        <w:rPr/>
      </w:pPr>
      <w:r>
        <w:rPr>
          <w:rFonts w:cs="Times New Roman" w:ascii="Times New Roman" w:hAnsi="Times New Roman"/>
          <w:vertAlign w:val="superscript"/>
          <w:lang w:val="en-US"/>
        </w:rPr>
        <w:t>294</w:t>
        <w:tab/>
      </w:r>
      <w:r>
        <w:rPr>
          <w:rFonts w:cs="Times New Roman" w:ascii="Times New Roman" w:hAnsi="Times New Roman"/>
        </w:rPr>
        <w:t xml:space="preserve">Trong Danh Jêsus Christ, họ là của Ngài. </w:t>
      </w:r>
      <w:r>
        <w:rPr>
          <w:rFonts w:cs="Times New Roman" w:ascii="Times New Roman" w:hAnsi="Times New Roman"/>
          <w:lang w:val="en-US"/>
        </w:rPr>
        <w:t xml:space="preserve">Họ là những sự ban cho tình yêu của Phúc âm. Họ là sự tưởng nhớ về những Sứ điệp tối nay, và sự Hiện diện vĩ đại của Ngài với chúng con. Xin ghi tên họ trong Sách Sự Sống của Chiên Con. Chúa ơi, chúng con cầu nguyện mỗi một người sẽ ở đó như con cái Ngài, người rất yêu dấu của Ngài. </w:t>
      </w:r>
    </w:p>
    <w:p>
      <w:pPr>
        <w:pStyle w:val="BodyText2"/>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en-US"/>
        </w:rPr>
        <w:t>295</w:t>
      </w:r>
      <w:r>
        <w:rPr>
          <w:rFonts w:cs="Times New Roman" w:ascii="Times New Roman" w:hAnsi="Times New Roman"/>
          <w:lang w:val="en-US"/>
        </w:rPr>
        <w:tab/>
        <w:t>Xin đầy dẫy Thánh Linh Đức Chúa Trời trong tấm lòng họ. Cầu xin sự sống của họ được ở trong quyền năng Đức Chúa Trời Toàn Năng, lòng khiêm nhường, yêu thương, tử tế, hiền lành sẽ tuôn đổ từ những người này và lòng nhiệt tình để thấy người khác từng ở trong tình trạng của họ được cứu. Chúa ơi! Xin nhậm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6</w:t>
        <w:tab/>
      </w:r>
      <w:r>
        <w:rPr>
          <w:rFonts w:cs="Times New Roman" w:ascii="Times New Roman" w:hAnsi="Times New Roman"/>
        </w:rPr>
        <w:t>Chúa ơi! Một điều chúng con có thể làm đó là tin. Họ đứng đó như để ghi nhớ về niềm tin của mình. Với niềm tin của con và niềm tin của họ với nhau. Bởi đức tin chúng con đặt với nhau trên Bàn thờ Ngài. Họ là của lễ đặt ở trong đó chờ Con Đức Chúa Trời là của lễ tiếp nhận họ vào Nước Ngài. Chúa ơi! Ban phước họ. Ngay bây giờ, cầu xin họ là của Ngài, nhơn Danh Chúa Jêsus Christ.</w:t>
      </w:r>
    </w:p>
    <w:p>
      <w:pPr>
        <w:pStyle w:val="Normal"/>
        <w:spacing w:lineRule="auto" w:line="240" w:before="0" w:after="80"/>
        <w:ind w:hanging="0"/>
        <w:rPr/>
      </w:pPr>
      <w:r>
        <w:rPr>
          <w:rFonts w:cs="Times New Roman" w:ascii="Times New Roman" w:hAnsi="Times New Roman"/>
          <w:vertAlign w:val="superscript"/>
        </w:rPr>
        <w:t>297</w:t>
      </w:r>
      <w:r>
        <w:rPr>
          <w:rFonts w:cs="Times New Roman" w:ascii="Times New Roman" w:hAnsi="Times New Roman"/>
        </w:rPr>
        <w:tab/>
        <w:t xml:space="preserve">Quý vị tin Ngài với cả lòng mình. Hãy đứng lên, đưa tay mình lên và nói, “Con tin Ngài. Con tiếp nhận Ngài ngay bây giờ là Cứu Chúa của con. Con tìm kiếm phép báp-têm bằng Đức Thánh Linh.” Giơ tay quý vị Ngài. Đức Chúa Trời ban phước cho quý vị. </w:t>
      </w:r>
    </w:p>
    <w:p>
      <w:pPr>
        <w:pStyle w:val="Normal"/>
        <w:spacing w:lineRule="auto" w:line="240" w:before="0" w:after="80"/>
        <w:ind w:hanging="0"/>
        <w:rPr>
          <w:rFonts w:ascii="Times New Roman" w:hAnsi="Times New Roman" w:cs="Times New Roman"/>
        </w:rPr>
      </w:pPr>
      <w:r>
        <w:rPr>
          <w:rFonts w:cs="Times New Roman" w:ascii="Times New Roman" w:hAnsi="Times New Roman"/>
        </w:rPr>
        <w:tab/>
        <w:t>Quý vị có thể ngồi xuống.</w:t>
      </w:r>
    </w:p>
    <w:p>
      <w:pPr>
        <w:pStyle w:val="Normal"/>
        <w:spacing w:lineRule="auto" w:line="240" w:before="0" w:after="80"/>
        <w:ind w:hanging="0"/>
        <w:rPr/>
      </w:pPr>
      <w:r>
        <w:rPr>
          <w:rFonts w:cs="Times New Roman" w:ascii="Times New Roman" w:hAnsi="Times New Roman"/>
          <w:vertAlign w:val="superscript"/>
        </w:rPr>
        <w:t>298</w:t>
        <w:tab/>
      </w:r>
      <w:r>
        <w:rPr>
          <w:rFonts w:cs="Times New Roman" w:ascii="Times New Roman" w:hAnsi="Times New Roman"/>
        </w:rPr>
        <w:t>Tôi muốn quý vị đến Hội thánh nào đó, ngay giờ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9</w:t>
        <w:tab/>
      </w:r>
      <w:r>
        <w:rPr>
          <w:rFonts w:cs="Times New Roman" w:ascii="Times New Roman" w:hAnsi="Times New Roman"/>
        </w:rPr>
        <w:t>Tối mai chúng ta sẽ có Buổi nhóm cho phép báp-têm bằng Đức Thánh Linh: Tối mai, ngay ở Nhà thờ đây. Bây giờ, có nhiều ‘sự cuồng tín’ (fanaticism) mà họ gọi là ‘phép báp-têm bằng Đức Thánh Linh’, nhưng điều đó không có nghĩa là không có Đức Thánh Linh thật; Có một Đức Thánh Linh đích thực của Đức Chúa Trời thật giống như vậy. Tôi tin Ngài sẽ gặp chúng ta ở đây tối mai.</w:t>
      </w:r>
    </w:p>
    <w:p>
      <w:pPr>
        <w:pStyle w:val="Normal"/>
        <w:spacing w:lineRule="auto" w:line="240" w:before="0" w:after="80"/>
        <w:ind w:hanging="0"/>
        <w:rPr/>
      </w:pPr>
      <w:r>
        <w:rPr>
          <w:rFonts w:cs="Times New Roman" w:ascii="Times New Roman" w:hAnsi="Times New Roman"/>
          <w:vertAlign w:val="superscript"/>
        </w:rPr>
        <w:t>300</w:t>
      </w:r>
      <w:r>
        <w:rPr>
          <w:rFonts w:cs="Times New Roman" w:ascii="Times New Roman" w:hAnsi="Times New Roman"/>
        </w:rPr>
        <w:tab/>
        <w:t xml:space="preserve">Bao nhiêu người trong nhà này tin chắc (convinced) chúng ta ở Thời kỳ Cuối cùng? Bao nhiêu người tin chắc điều này là chân thật, Lời được cho là xảy ra cách nầy trong những ngày sau rốt. Hãy giơ tay, bao nhiêu người trong quý vị là người tin? Hãy vẫy tay. Tốt lắm. Chúa Jêsus Phán những Lời này, </w:t>
      </w:r>
      <w:r>
        <w:rPr>
          <w:rFonts w:cs="Times New Roman" w:ascii="Times New Roman" w:hAnsi="Times New Roman"/>
          <w:b/>
        </w:rPr>
        <w:t>“Những người tin sẽ có những dấu lạ,</w:t>
      </w:r>
      <w:r>
        <w:rPr>
          <w:rFonts w:cs="Times New Roman" w:ascii="Times New Roman" w:hAnsi="Times New Roman"/>
        </w:rPr>
        <w:t xml:space="preserve"> nếu các ngươi là kẻ tin.” </w:t>
      </w:r>
    </w:p>
    <w:p>
      <w:pPr>
        <w:pStyle w:val="Normal"/>
        <w:spacing w:lineRule="auto" w:line="240" w:before="0" w:after="8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vertAlign w:val="superscript"/>
        </w:rPr>
        <w:t>301</w:t>
      </w:r>
      <w:r>
        <w:rPr>
          <w:rFonts w:cs="Times New Roman" w:ascii="Times New Roman" w:hAnsi="Times New Roman"/>
        </w:rPr>
        <w:tab/>
        <w:t xml:space="preserve">Bao nhiêu người cần Đấng Christ ở trong thân thể mình? Hãy giơ tay lên. Tốt lắm. Những người tin đang ngồi kế bên họ, đặt tay quý vị lên người khác. Đây là cách quý vị cầu nguyện trong Hội thánh của mình, đó là cách quí vị cầu nguyện ở đây. Quý vị đừng cầu nguyện cho chính mình. Hãy cầu nguyện cho họ. Họ cầu nguyện cho quý vị. Kinh thánh nói, </w:t>
      </w:r>
      <w:r>
        <w:rPr>
          <w:rFonts w:cs="Times New Roman" w:ascii="Times New Roman" w:hAnsi="Times New Roman"/>
          <w:b/>
        </w:rPr>
        <w:t>“Họ đặt tay trên người bệnh; Kẻ đau sẽ lành.”</w:t>
      </w:r>
      <w:r>
        <w:rPr>
          <w:rFonts w:cs="Times New Roman" w:ascii="Times New Roman" w:hAnsi="Times New Roman"/>
        </w:rPr>
        <w:t xml:space="preserve"> Quý vị cầu nguyện cách đó và có một Lời hứ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2</w:t>
        <w:tab/>
      </w:r>
      <w:r>
        <w:rPr>
          <w:rFonts w:cs="Times New Roman" w:ascii="Times New Roman" w:hAnsi="Times New Roman"/>
        </w:rPr>
        <w:t xml:space="preserve">Chúa Jêsus ơi! Họ là của Ngài. Xin tiếp nhận họ vào Nước Ngài. Xin chữa lành mọi người, và những khăn tay này Chúa ôi. Nhơn Danh Chúa Jêsus Christ, xin nhậm lời, Chúa ơi! Sa-tan đã mất quyền nắm giữ của nó. Nguyện xin Quyền năng của Đức Chúa Trời Toàn Năng chữa lành mỗi người. </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2</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0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2</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2</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caps w:val="false"/>
      <w:smallCaps w:val="false"/>
      <w:strike w:val="false"/>
      <w:dstrike w:val="false"/>
      <w:vanish w:val="false"/>
      <w:color w:val="4F81BD"/>
      <w:sz w:val="24"/>
      <w:vertAlign w:val="superscript"/>
    </w:rPr>
  </w:style>
  <w:style w:type="character" w:styleId="WW8Num8z0">
    <w:name w:val="WW8Num8z0"/>
    <w:qFormat/>
    <w:rPr/>
  </w:style>
  <w:style w:type="character" w:styleId="WW8Num9z0">
    <w:name w:val="WW8Num9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1z0">
    <w:name w:val="WW8Num11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BodyText2">
    <w:name w:val="Body Text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b - 28/01/2015)</dc:description>
  <cp:keywords/>
  <dc:language>en-US</dc:language>
  <cp:lastModifiedBy>Timothy</cp:lastModifiedBy>
  <cp:lastPrinted>2015-01-28T02:08:00Z</cp:lastPrinted>
  <dcterms:modified xsi:type="dcterms:W3CDTF">2015-01-28T10:52:00Z</dcterms:modified>
  <cp:revision>293</cp:revision>
  <dc:subject>64-0403 Jehovah-Jireh 2 (Vietnamese Translation)</dc:subject>
  <dc:title>Giê-hô-va Di-re (Sắm Sẵ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