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404</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 xml:space="preserve">Giê-hô-va Di-re </w:t>
      </w:r>
      <w:r>
        <w:rPr>
          <w:rFonts w:cs="Times New Roman" w:ascii="Times New Roman" w:hAnsi="Times New Roman"/>
          <w:color w:val="333399"/>
          <w:sz w:val="36"/>
          <w:szCs w:val="36"/>
        </w:rPr>
        <w:t>(</w:t>
      </w:r>
      <w:r>
        <w:rPr>
          <w:rFonts w:cs="Times New Roman" w:ascii="Times New Roman" w:hAnsi="Times New Roman"/>
          <w:b/>
          <w:color w:val="333399"/>
          <w:sz w:val="36"/>
          <w:szCs w:val="36"/>
        </w:rPr>
        <w:t>Sắm Sẵn</w:t>
      </w:r>
      <w:r>
        <w:rPr>
          <w:rFonts w:cs="Times New Roman" w:ascii="Times New Roman" w:hAnsi="Times New Roman"/>
          <w:color w:val="333399"/>
          <w:sz w:val="36"/>
          <w:szCs w:val="36"/>
        </w:rPr>
        <w:t>)</w:t>
      </w:r>
      <w:r>
        <w:rPr>
          <w:rFonts w:cs="Times New Roman" w:ascii="Times New Roman" w:hAnsi="Times New Roman"/>
          <w:b/>
          <w:color w:val="333399"/>
          <w:sz w:val="36"/>
          <w:szCs w:val="36"/>
        </w:rPr>
        <w:t xml:space="preserve"> 3</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Jehovah-Jireh 3</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uisville, Mississippi,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04/04/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 xml:space="preserve">Giê-hô-va Di-re </w:t>
      </w:r>
      <w:r>
        <w:rPr>
          <w:rFonts w:cs="Times New Roman" w:ascii="Times New Roman" w:hAnsi="Times New Roman"/>
          <w:color w:val="333399"/>
          <w:sz w:val="34"/>
          <w:szCs w:val="34"/>
        </w:rPr>
        <w:t>(</w:t>
      </w:r>
      <w:r>
        <w:rPr>
          <w:rFonts w:cs="Times New Roman" w:ascii="Times New Roman" w:hAnsi="Times New Roman"/>
          <w:b/>
          <w:color w:val="333399"/>
          <w:sz w:val="34"/>
          <w:szCs w:val="34"/>
        </w:rPr>
        <w:t>Sắm Sẵn</w:t>
      </w:r>
      <w:r>
        <w:rPr>
          <w:rFonts w:cs="Times New Roman" w:ascii="Times New Roman" w:hAnsi="Times New Roman"/>
          <w:color w:val="333399"/>
          <w:sz w:val="34"/>
          <w:szCs w:val="34"/>
        </w:rPr>
        <w:t>)</w:t>
      </w:r>
      <w:r>
        <w:rPr>
          <w:rFonts w:cs="Times New Roman" w:ascii="Times New Roman" w:hAnsi="Times New Roman"/>
          <w:b/>
          <w:color w:val="333399"/>
          <w:sz w:val="34"/>
          <w:szCs w:val="34"/>
        </w:rPr>
        <w:t xml:space="preserve"> 3</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404 “Jehovah-Jireh 3”, dài 107 phút, giảng vào tối Thứ Bảy, ngày 04/04/1964, bởi Anh (Mục sư) William Branham, tại Câu Lạc Bộ Kho Thóc 4-H (4-H Club Barn), Tp. Louisville, Mississippi, USA. (Bản dịch tiếng Việt đã duyệt lần thứ 6b, ngày 28/01/2015 - Vietnamese Translation, Vers. 6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Chúng ta hãy cúi đầu cầu nguyện một lát.</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Áp-ra-ham gọi chỗ đó là “Giê-hô-va Di-rê” </w:t>
      </w:r>
      <w:bookmarkStart w:id="6" w:name="Sa_22_14"/>
      <w:r>
        <w:rPr>
          <w:rFonts w:cs="Times New Roman" w:ascii="Times New Roman" w:hAnsi="Times New Roman"/>
          <w:b/>
        </w:rPr>
        <w:t>(Jehovah-Jireh, nghĩa là Đức Giê-hô-va sẽ sắm-sẵn tại đó). Bởi cớ ấy, ngày nay có tục ngữ rằng: “Trên Núi của Đức Giê-hô-va sẽ có sắm sẵn.</w:t>
      </w:r>
      <w:bookmarkEnd w:id="6"/>
      <w:r>
        <w:rPr>
          <w:rFonts w:cs="Times New Roman" w:ascii="Times New Roman" w:hAnsi="Times New Roman"/>
          <w:b/>
        </w:rPr>
        <w:t>”</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Kính lạy Cha Thiên Thượng của chúng con, chúng con biết ơn tối nay có được đặc ân nhóm nhau lại trong Danh Đức Chúa Jêsus, để thờ phượng Ngài trong Thánh Linh của sự sống lại Ngài. Và chúng con rất biết ơn Cha, vì những gì Cha đã làm cho chúng con, bởi sự nhận biết (dentifying) chính Ngài bằng Lời giữa chúng con, và bằng sự sống lại. Hi vọng của chúng con được xây quá cao, Chúa ôi, bởi vì chúng con biết rằng Đức Chúa Trời chúng con hầu việc không phải là một thần (a god) thuộc về lịch sử nào đó, nhưng là một Đức Chúa Trời ở thì Hiện tại (a Present-tense God), Đấng đã sống lại từ kẻ chết, đã chứng minh là Đức Chúa Trời đã ở cùng Môi-se, cùng Áp-ra-ham, cùng hết thảy các Sứ đồ, và vẫn là Đức Chúa Trời không hề thay đổi. Và rồi... Chúng con cùng với Eddie Perronet, như ông ấy nói, “Hi vọng của tôi duy đứng vững chắc trên Huyết và sự công nghĩa Chúa Jêsus mà thôi.” Vậy chúng con cảm ơn Ngài về sự an ủi lớn lao mà chúng con có.</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Cha ôi, tối nay, nếu có người nào giữa vòng chúng con không có hi vọng lớn lao nầy, xin cho đây là giờ mà Lẽ thật Đời đời lớn lao đó sẽ được bày tỏ với họ, Chúa ôi, để họ biết rằng nguyên do họ ở trên đất đây là không chỉ để làm việc. Mà dĩ nhiên, đó là một trong những lý do. Nhưng lý do chủ yếu là trở nên con trai hay con gái Đức Chúa Trời. Cầu xin cho điều đó được hoàn thành tối nay. Xin nhậm lời, Chúa ôi.</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Xin ban phước cho chúng con giờ nầy khi chúng con thông công quanh Lời Ngài. Lời Ngài là Lẽ thật. Nguyện Đức Thánh Linh lớn nhận lấy Lời Đức Chúa Trời và phân phát Nó cho chúng con khi chúng con cần, vì chúng con cầu xin điều đó nhơn Danh Đức Chúa Jêsus.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mời ngồi.</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Cảm ơn quí vị vì cơ hội được trở lại lần nữa tối nay, để đối diện với dân sự tốt đẹp lần nữa với Phúc âm vinh hiển nầy. Chúng tôi đã thông báo rằng, bây giờ, sáng mai trường Chúa nhật, những Mục sư phụ tá và cộng tác (joint and cooperating pastors) đang có một lớp trường Chúa nhật hợp tác ngay tại đây. Tôi nghĩ điều đó hoàn toàn tốt. Nhiều người trong số họ đã nhận lấy chỗ ngồi bên ngoài Nhà thờ của họ và mang chúng đến đây cho dân sự, và đó là một hành động tốt đẹp trung tín để cho nhiều người làm điều đó.</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Chúng ta cảm ơn Đức Chúa Trời vì thời tiết tốt đẹp mà Ngài đã ban cho chúng ta. Người ta đã tiên đoán chúng ta sẽ có bão và những việc khác suốt thời gian đó. Nhưng Ngài đã giữ cho trận bão trở lui, và chúng ta không có chút phiền phức nào. Chúng ta biết ơn vì điều đó.</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Và giờ đây, đã được ban cho tối nay.. Chúng ta vừa có những buổi nhóm truyền bá Phúc âm thường lệ. Nếu có những vị khách đến với chúng tôi... Tôi đã lấy một đoạn trích tối Thứ Năm vừa qua, và tôi chưa bao giờ bắt đầu. Chúng ta chỉ nói về Áp-ra-ham, và chúng ta không hề bắt đầu với đoạn trích, về Đức Giê-hô-va Sắm sẵn (Jehovah-Jireh). Chúng ta không cố gắng làm xong điều đó tối nay. Chúng ta tin rằng Chúa sẽ cứu mọi người chưa được cứu, và đổ đầy mọi người chưa đầy dẫy Đức Thánh Linh tối nay.</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Hãy suy nghĩ về điều đó thật kỹ trong khi chúng ta ở đây. Trong khi chúng ta đang nói chuyện, xin mở rộng lòng các bạn để Đức Thánh Linh có thể trò chuyện vào bên trong với các bạn. Dù thế nào đi nữa, chúng ta đang làm gì ở đây? Đúng không? Hãy suy nghĩ về điều đó. Điều gì, đời sống các bạn đã xảy ra điều gì? Các bạn ở đây vì điều gì? Đức Chúa Trời... Các bạn có ở trong tình trạng Đức Chúa Trời có thể kiếm được hết - hết thảy điều mà Ngài đã đặt để cho các bạn không? Bên ngoài của các bạn? Nếu không, thế thì chúng ta hãy giải quyết điều đó tối nay, thưa các bạn. Đó là một...</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Tôi - tôi có một số bạn bè ở chung quanh Nhà thờ của tôi tại đây. Một số của... Một trong các ủy viên ban Trị sự mà tôi biết, và 2 hay 3 anh em đồng lao. Tôi vừa nhận ra một gia đình mới đang ngồi đây tối nay, gia đình của Palmer từ ở đâu đó phía trên đây, đã lái xe nhiều trăm dặm mỗi Chúa nhật nghe tôi giảng ở Indiana. Ông Welsh Evans và gia đình của ông ở đâu đây. Tôi không biết thật sự ở đâu. Tôi... Ngày hôm nay, trên thực tế tôi đã học hỏi suốt ngày, và tôi có thể nghe tiếng của họ ở phía bên ngoài đó. Tôi biết họ ở gần đây.</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 xml:space="preserve">Ngày mai, ngày mai lúc 2 giờ </w:t>
      </w:r>
      <w:r>
        <w:rPr>
          <w:rFonts w:cs="Times New Roman" w:ascii="Times New Roman" w:hAnsi="Times New Roman"/>
          <w:color w:val="008000"/>
        </w:rPr>
        <w:t>[Người nào đó nói, “Hai.” - Biên tập]</w:t>
      </w:r>
      <w:r>
        <w:rPr>
          <w:rFonts w:cs="Times New Roman" w:ascii="Times New Roman" w:hAnsi="Times New Roman"/>
        </w:rPr>
        <w:t xml:space="preserve"> Lúc 2 giờ, ngày mai, buổi nhóm chiều mai hoàn toàn dành cho người đau, để cầu nguyện cho người bệnh. Bây giờ, nhiều người nhắc đến nó như là buổi nhóm Chữa lành. Ồ, chúng tôi hoàn toàn không thích nhắc đến nó như thế. Bởi vì, chúng ta hãy gọi đó là một “Buổi Nhóm Đức Tin”. Vậy thì, nếu đức tin chúng ta có đến chỗ đó, sau khi giữa chúng ta đã nhận biết Ngài, và biết mọi việc trong lòng chúng ta, và đã chứng minh điều đó với chúng ta, đấy, Ngài vẫn sống, và khẳng định điều đó bằng Lời Kinh thánh.</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 xml:space="preserve">Các bạn để ý Ngài trở lại với mọi Lời bằng sự Hiện diện của Ngài như thế nào không? </w:t>
      </w:r>
      <w:r>
        <w:rPr>
          <w:rFonts w:cs="Times New Roman" w:ascii="Times New Roman" w:hAnsi="Times New Roman"/>
          <w:color w:val="008000"/>
        </w:rPr>
        <w:t>[Hội chúng nói, “A-men!”]</w:t>
      </w:r>
      <w:r>
        <w:rPr>
          <w:rFonts w:cs="Times New Roman" w:ascii="Times New Roman" w:hAnsi="Times New Roman"/>
        </w:rPr>
        <w:t xml:space="preserve"> Thấy không? Thấy không? Bây giờ, điều đó cho thấy các bạn không phải chỉ suy nghĩ chúng ta chỉ đang cố gắng nói điều gì đó là thuộc loại chuyện hoang đường nào đó. Những gì Kinh thánh đã hứa, đó là Lẽ thật. Hiều không? Bây giờ, mọi Lời là đúng.</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Tôi không thể có đủ đức tin để làm cho mọi Lời của Nó hành động, nhưng tôi chắc chắn sẽ không chịu đựng cách bất cứ ai đã làm để có đức tin đó. Hê-nóc có đủ đức tin, ngày ấy, để được cất đi vào một buổi chiều đồng đi dạo với Đức Chúa Trời, và cứ tiếp tục bước đi, đi về Nhà mà không trải qua sự chết. Vậy thì tôi nghĩ Hội thánh phải đi đến điến điều đó, đến với “Đức tin được Cất lên” (Rapturing faith).</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Cho nên, chúng ta tin rằng Đức Chúa Trời sẽ ban cho chúng ta đức tin lớn, và ngày mai sẽ không có người nào yếu đuối rời khỏi Thánh đường nầy, khi họ đến để cầu nguyện. Chúng ta sẽ chỉ tin điều đó. Bây giờ chúng ta tin điều đó. Này, tôi đã thấy nó quá nhiều lần.</w:t>
      </w:r>
    </w:p>
    <w:p>
      <w:pPr>
        <w:pStyle w:val="Normal"/>
        <w:spacing w:lineRule="auto" w:line="240" w:before="0" w:after="80"/>
        <w:ind w:hanging="0"/>
        <w:rPr/>
      </w:pPr>
      <w:r>
        <w:rPr>
          <w:rFonts w:cs="Times New Roman" w:ascii="Times New Roman" w:hAnsi="Times New Roman"/>
          <w:vertAlign w:val="superscript"/>
        </w:rPr>
        <w:t>14</w:t>
      </w:r>
      <w:r>
        <w:rPr>
          <w:rFonts w:cs="Times New Roman" w:ascii="Times New Roman" w:hAnsi="Times New Roman"/>
        </w:rPr>
        <w:tab/>
        <w:t>Tôi đã thấy lúc ở đó 25.000 người, thật sự suy nghĩ lúc nầy, không phải 25.000, mà 25.000 sự chữa lành nổi bật đang xảy ra với một sự cầu nguyện ở Durban, Nam Phi. Họ đã chất đầy, tôi không biết bao nhiêu xe tải, mà anh em... 2 xe chở đầy toàn bộ các thứ nầy ở đây, lấy những gì đã đưa vào chiếc xe tải đó, 6 hay 8 chiếc xe lăn trên đó, giống như thế, cứ xe nầy nối tiếp xe khác, đi xuống đó, với những cây gậy và xe lăn, hay họ gọi là “ghế lăn”, những vật nhỏ họ mang theo với người bệnh. Và mang họ xuống đi qua cánh rừng. Sư tử đuổi theo sau họ, họ đã đốn cây chặn đường chúng. Rồi tiếp tục lên đường đến buổi nhóm. Sau đó thấy ngay... Trên bục giảng, một cậu bé.</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Người đầu tiên đến trên bục là một phụ nữ. Bà là người Hồi giáo rõ ràng, với một chấm đỏ ở giữa 2 con mắt. Tôi đã hỏi bà nói tiếng Anh được không. Bà đáp, “Chỉ chút ít.”</w:t>
      </w:r>
    </w:p>
    <w:p>
      <w:pPr>
        <w:pStyle w:val="Normal"/>
        <w:spacing w:lineRule="auto" w:line="240" w:before="0" w:after="0"/>
        <w:ind w:hanging="0"/>
        <w:rPr/>
      </w:pPr>
      <w:r>
        <w:rPr>
          <w:rFonts w:cs="Times New Roman" w:ascii="Times New Roman" w:hAnsi="Times New Roman"/>
        </w:rPr>
        <w:tab/>
        <w:t xml:space="preserve">Tôi hỏi, “Tôi thấy bà là người Hồi giáo, một người Hồi giáo (Mohammedan).” </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đáp, “Vâ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Bà đến với tôi như một tín đồ Đấng Christ à? Tại sao bà không đi đến với Linh mục của bà (priest)?”</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ghĩ rằng ông có thể giúp tô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Ồ, tôi không thể giúp bà, trừ phi bà tin nơi Đức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nói, “Ồ, tôi đã thấy những Buổi nhóm Thờ phượng.”</w:t>
      </w:r>
    </w:p>
    <w:p>
      <w:pPr>
        <w:pStyle w:val="Normal"/>
        <w:spacing w:lineRule="auto" w:line="240" w:before="0" w:after="0"/>
        <w:ind w:hanging="0"/>
        <w:rPr/>
      </w:pPr>
      <w:r>
        <w:rPr>
          <w:rFonts w:cs="Times New Roman" w:ascii="Times New Roman" w:hAnsi="Times New Roman"/>
          <w:vertAlign w:val="superscript"/>
        </w:rPr>
        <w:t>18</w:t>
      </w:r>
      <w:r>
        <w:rPr>
          <w:rFonts w:cs="Times New Roman" w:ascii="Times New Roman" w:hAnsi="Times New Roman"/>
        </w:rPr>
        <w:tab/>
        <w:t>Chỉ ở đó 3 ngày. Chúng tôi đã có gần, khoảng 200.000 người ngồi ở nơi đó. Thế nên họ phải rào lại, bởi vì họ cũng đang có chiến tranh.</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Tôi nói, “Ồ, bây giờ bà phải tin nơi Đức Chúa Jêsus Christ. Bà đã từng đọc Kinh thánh -- Tân Ước chưa?”</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đáp, “Tôi có đọ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Tôi nói, “Bà nghĩ gì về Sứ điệp tôi đã ban phát, về Ngài hôm qua, ngày nay, và cho đến đời đời không hề thay đổ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đáp, “Tôi tin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Tôi nói, “Thế thì nếu Đức Chúa Jêsus còn sống ngày hôm nay, Ngài đã chữa lành cho bà rồi. Theo như chịu khổ của Ngài, nó đã được bảo đảm rồi. Nhưng Ngài bắt buộc phải có đức tin. Nếu Ngài đã có ở đây, Ngài chắc sẽ biết bà là ai. Ngài chắc sẽ biết bà đã làm gì. Ngài biết hết về bà. Bà tin điều đó chứ?”</w:t>
      </w:r>
    </w:p>
    <w:p>
      <w:pPr>
        <w:pStyle w:val="Normal"/>
        <w:spacing w:lineRule="auto" w:line="240" w:before="0" w:after="0"/>
        <w:ind w:hanging="0"/>
        <w:rPr>
          <w:rFonts w:ascii="Times New Roman" w:hAnsi="Times New Roman" w:cs="Times New Roman"/>
        </w:rPr>
      </w:pPr>
      <w:r>
        <w:rPr>
          <w:rFonts w:cs="Times New Roman" w:ascii="Times New Roman" w:hAnsi="Times New Roman"/>
        </w:rPr>
        <w:tab/>
        <w:t>“Vâng, thưa 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Nếu Ngài sẽ bày tỏ điều đó, bà tin Ngài không, thế thì, Ngài là Con Đức Chúa Trời, đã sống lại từ kẻ chết, và hiện giờ đang sống ở đây không? Thánh Linh của Ngài ở trong tôi, và với những Cơ-đốc nhân nầy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tin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Bà ở đây vì... Chồng bà là một người chắc nịch, thấp. Ông ấy để râu mép màu đen. Cách đây 2 tuần, bà đã đến Bác sĩ. Tên của bà đây nầy.” Tôi không thể viết, không thể nói điều đó. Tôi phải đánh vần nó. Đó là một cái tên Hồi giáo.”</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nói, “Đúng thế.”</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Tôi nói, “Ồ, chồng bà đang chờ trong sảnh phòng. Ông ấy mặc bộ đồ màu xám và đội mũ màu nâu vàng.” Tôi nói, “Bác sĩ thuộc loại người cao, gầy, mang kính gọng sừng lớn. Ông ấy đã khám cho bà, và thấy bà bị khối u ở buồng trứng.”</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đáp, “Đó là sự thật.”</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Bà tin nhận Chúa Jêsus làm Đấng Cứu Rỗi của mình chứ?”</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đáp, “Đức Chúa Jêsus Christ là Đấng Cứu Rỗi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ười kế tiếp là một cậu bé bị lác mắt.</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Họ chỉ để những Nhà Truyền giáo (missionaries) đi, 1 hay 2 người đến từng bộ lạc. Qúi vị không thể ngăn giữ họ, không cách nào hết. Vì thế, họ có hàng trăm hàng vạn lực lượng dân quân để giữ họ, và người ta không thể làm điều đó.</w:t>
      </w:r>
    </w:p>
    <w:p>
      <w:pPr>
        <w:pStyle w:val="Normal"/>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Vậy là sau đó đứa bé bị lé nầy được họ đưa lên bục, khoảng cách gần chừng đó.</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Trên bục giảng, những hoa huệ Calla to lớn kia. Những chị em ở đây, giống như những đóa hoa. Một số hoa huệ Calla cao khoảng 18 in-sơ (tấc Anh); Màu vàng, màu trắng, xinh đẹp. Họ có những bông hoa đó. Chúng thật hoang dại. Có những bó hoa đặt chung quanh.</w:t>
      </w:r>
    </w:p>
    <w:p>
      <w:pPr>
        <w:pStyle w:val="Normal"/>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Và tôi đã nói chuyện. Họ mang cậu bé lên. Nhà Truyền giáo dựng nó lên. Đứa bé bị lé mắt. Nó vừa dùng bữa ăn tối.</w:t>
      </w:r>
    </w:p>
    <w:p>
      <w:pPr>
        <w:pStyle w:val="Normal"/>
        <w:spacing w:lineRule="auto" w:line="240" w:before="0" w:after="80"/>
        <w:ind w:hanging="0"/>
        <w:rPr/>
      </w:pPr>
      <w:r>
        <w:rPr>
          <w:rFonts w:cs="Times New Roman" w:ascii="Times New Roman" w:hAnsi="Times New Roman"/>
          <w:vertAlign w:val="superscript"/>
        </w:rPr>
        <w:t>29</w:t>
      </w:r>
      <w:r>
        <w:rPr>
          <w:rFonts w:cs="Times New Roman" w:ascii="Times New Roman" w:hAnsi="Times New Roman"/>
        </w:rPr>
        <w:tab/>
        <w:t>Đôi khi thức ăn của họ rất buồn cười. Họ có... Họ lấy một cái lông nhỏ và giật vào mạch máu của một con bò vào trong một cái họ gọi là cái ‘xô’ nhỏ, may bằng da, và để cho máu nóng chảy vào đó. Rồi họ nặn một chút sữa vào đó, và khuấy lên, nó làm thành một thứ đồ uống có bọt ‘lolli’ ngon là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Qúi vị không cần một chút sao?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Nhưng như thế, đó là những gì nó đã ăn. Đôi mắt cậu bé bị lé. Tôi nói, “Nào, ai cũng có thể hiểu, sẽ thấy đứa bé có điều gì không ổn. Mắt nó bị lé. Tôi nói, “Nếu tôi có thể giúp đứa bé đó, chắc chắn tôi sẽ làm. Nhưng tôi không thể giúp nó, không hơn gì những người khác. Nếu Bác sĩ có thể, tại sao, ông ấy không làm điều đó, thế thì đứa bé có điều gì đó riêng biệt bên ngoài tấm lòng của Bác sĩ, nếu ông ấy không thể giúp nó... Đừng nghĩ họ có cách nào để làm lúc nầ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Tôi nói, “Nhưng, bây giờ, Chúa có thể bày tỏ cho tôi về đứa bé. Và rồi, Điều đó nói, “Đứa bé đó, cha mẹ nó ốm nhom.” Đó là... Bà ấy người Zulu, và họ thường vụng về khó coi. Tôi nói, “Họ đang ngồi ở đây ngay bây giờ. Tên họ là A hay B gì đó.” Và rồi tôi nói, “Đứa bé bẩm sinh đã bị lé... Bởi vì mẹ nó... Họ đến từ... Họ tin tín đồ Đấng Christ, bởi vì bên trong túp lều tranh nhỏ bé, có một bức hình của Đấng Christ, treo bên phải bức tường.”</w:t>
      </w:r>
    </w:p>
    <w:p>
      <w:pPr>
        <w:pStyle w:val="Normal"/>
        <w:spacing w:lineRule="auto" w:line="240" w:before="0" w:after="0"/>
        <w:ind w:hanging="0"/>
        <w:rPr/>
      </w:pPr>
      <w:r>
        <w:rPr>
          <w:rFonts w:cs="Times New Roman" w:ascii="Times New Roman" w:hAnsi="Times New Roman"/>
          <w:vertAlign w:val="superscript"/>
        </w:rPr>
        <w:t>32</w:t>
      </w:r>
      <w:r>
        <w:rPr>
          <w:rFonts w:cs="Times New Roman" w:ascii="Times New Roman" w:hAnsi="Times New Roman"/>
        </w:rPr>
        <w:tab/>
        <w:t>Tôi nói, “Còn đứa bé, ngay khi mẹ nó đưa đứa bé cho cha nó thấy, mắt nó đã bị lé.” Người cha và mẹ đứng lên, để chứng thực điều đó là đúng. Tôi nhìn lại đứa bé, mắt nó thẳng như mắt tô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Vì thế tôi nói, “Bây giờ, các bạn thấy, Chúa,” Tôi nói, “Tôi đã không đụng đến đứa bé, nó được chữa lành.”</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 chỉ đi ngang qua. Và tôi đã gọi người kế tiếp.</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Rồi khi làm thế, tôi nghe một sự chấn động. Tiến sĩ Bosworth và Tiến sĩ EnBaxter, người quản lý của tôi trong buổi nhóm, họ đang làm ồn với người đó, và tôi... gây ra sự chấn động như vậy. Người nầy đang cố gắng lên bục giảng, hay cố đi lên đó. Ở đó có nhiều Tiến sĩ, Bác sĩ y khoa đang ngồi đấy. Vì thế Bác sĩ y khoa nầy, ông ta đã nói, đã làm ồn. Ông ấy nói, “Tôi muốn nói chuyện với ông ấy về đứa bé.”</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quay lại hỏi, “Việc gì vậy, Bác sĩ?”</w:t>
      </w:r>
    </w:p>
    <w:p>
      <w:pPr>
        <w:pStyle w:val="Normal"/>
        <w:spacing w:lineRule="auto" w:line="240" w:before="0" w:after="0"/>
        <w:ind w:hanging="0"/>
        <w:rPr>
          <w:rFonts w:ascii="Times New Roman" w:hAnsi="Times New Roman" w:cs="Times New Roman"/>
        </w:rPr>
      </w:pPr>
      <w:r>
        <w:rPr>
          <w:rFonts w:cs="Times New Roman" w:ascii="Times New Roman" w:hAnsi="Times New Roman"/>
        </w:rPr>
        <w:tab/>
        <w:t>“Làm thế nào ông biết tôi là Bác sĩ?”</w:t>
      </w:r>
    </w:p>
    <w:p>
      <w:pPr>
        <w:pStyle w:val="Normal"/>
        <w:spacing w:lineRule="auto" w:line="240" w:before="0" w:after="0"/>
        <w:ind w:hanging="0"/>
        <w:rPr/>
      </w:pPr>
      <w:r>
        <w:rPr>
          <w:rFonts w:cs="Times New Roman" w:ascii="Times New Roman" w:hAnsi="Times New Roman"/>
          <w:vertAlign w:val="superscript"/>
        </w:rPr>
        <w:t>35</w:t>
      </w:r>
      <w:r>
        <w:rPr>
          <w:rFonts w:cs="Times New Roman" w:ascii="Times New Roman" w:hAnsi="Times New Roman"/>
        </w:rPr>
        <w:tab/>
        <w:t>Tôi nói, “Ông là một Bác sĩ. Ông là... Ông lớn lên ở nước Anh. Ông là Bác sĩ người Anh.” Và bảo ông ấy đã học ở đâu.</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Ông ấy đáp, “Nào, Ông Branham, tôi có thể hiểu khả năng ngoại cảm có thể đọc tâm trí tôi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ôi không đọc tâm trí ông, Bác sĩ 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Ông ấy nói, “Nhưng điều tôi có hiểu... Tôi tin rằng có Đức Chúa Trời. Và tôi biết rằng hoa huệ đó không thể sống ở đó mà không có Đức Chúa Trời khiến cho nó có sự sống bên trong.”Ông nói, “Nhưng Ngài có thể hữu hình được không? Tôi đặt đứa bé trên bục giảng. Tôi đã khám cho nó. Mắt nó bị lé ngay ở đó. Còn ở đây đứa bé bây giờ mắt thẳng bình thường. Điều gì đã làm thế, Ông Branham?”</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ức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Còn ông ấy nói, “Ồ, bây giờ hãy xem,” ông nói, “Tôi tin vào Đức Chúa Trời.” Ông nói, “Nhưng tôi muốn hỏi ông một câu, như một Thầy Truyền đạo lúc nầy. Ông có thôi miên đứa bé đó không?”</w:t>
      </w:r>
    </w:p>
    <w:p>
      <w:pPr>
        <w:pStyle w:val="Normal"/>
        <w:spacing w:lineRule="auto" w:line="240" w:before="0" w:after="0"/>
        <w:ind w:hanging="0"/>
        <w:rPr/>
      </w:pPr>
      <w:r>
        <w:rPr>
          <w:rFonts w:cs="Times New Roman" w:ascii="Times New Roman" w:hAnsi="Times New Roman"/>
          <w:vertAlign w:val="superscript"/>
        </w:rPr>
        <w:t>39</w:t>
      </w:r>
      <w:r>
        <w:rPr>
          <w:rFonts w:cs="Times New Roman" w:ascii="Times New Roman" w:hAnsi="Times New Roman"/>
        </w:rPr>
        <w:tab/>
        <w:t>Tôi nói, “Thưa ông, ông muốn nói Hiệp hội Y khoa nước Anh cấp bằng cho ông để hành nghề y khoa, mà không biết nhiều về thôi miên hơn điều đó sao? Nếu thôi miên làm cho cặp mắt đứa bé hết lé, thì ông nên hành nghề thôi miên (hypnotism).</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hỏi, “Ồ, hãy nói cho tôi điều gì đã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ức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Kìa, tôi tin. Tôi nói Chúa ở trong hoa huệ đó.”</w:t>
      </w:r>
    </w:p>
    <w:p>
      <w:pPr>
        <w:pStyle w:val="Normal"/>
        <w:spacing w:lineRule="auto" w:line="240" w:before="0" w:after="0"/>
        <w:ind w:hanging="0"/>
        <w:rPr/>
      </w:pPr>
      <w:r>
        <w:rPr>
          <w:rFonts w:cs="Times New Roman" w:ascii="Times New Roman" w:hAnsi="Times New Roman"/>
          <w:vertAlign w:val="superscript"/>
        </w:rPr>
        <w:t>40</w:t>
      </w:r>
      <w:r>
        <w:rPr>
          <w:rFonts w:cs="Times New Roman" w:ascii="Times New Roman" w:hAnsi="Times New Roman"/>
        </w:rPr>
        <w:tab/>
        <w:t>Ông Bosworth nói, “Nào, anh sắp bắt đầu sự náo loạn (riot) lúc nầy ở đây.” Vì họ cũng có sự phân biệt chủng tộc ở đó, anh em biết đ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Vì thế tôi nói, “Ông định...” Thế thì, chiến tranh bộ lạc, tôi nói, “Anh định bắt đầu sự náo loạn à? Đừng làm thế.” Tôi nói, “Ông đang làm mất nhiều thì giờ vì đứa bé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Tôi nói, “Đây là những gì ông phải làm. Đứa bé đang đứng ở đó. Ông đưa nó lên bục. Đó là đức tin riêng, và đức tin của người mẹ, bằng việc nói điều đó, đã chữa lành đứa bé. Cặp mắt bị lé ở đó, nó chưa hề đụng tôi, hay ở chung quanh tôi, hoặc điều gì khác. Tôi thậm chí không thấy nhiều gì hơn đứa bé và đã thấy đứa bé đó, đã nhìn lại hội chúng, thấy khải tượng, nói điều gì đã xảy ra, và nhìn lại, mắt đứa bé đã bình thường.”</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Ông đã bước lên đứng dưới chiếc mi-crô có chân lớn đó. Ông nói, “Tôi tin nhận Đức Chúa Jêsus Christ làm Đấng Cứu Rỗi tôi.” Thấy không?</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Khi tôi rời khỏi Durban, ông ấy nhảy qua hàng rào, nơi nhiều, khoảng 10 - 20.000 người ngồi đó, nói, “Chào tạm biệt.” Và rời khỏi không phải Durban. Tôi xin lỗi. Johannesburg. Ông ấy đã nhảy ra, và ôm chầm lấy tôi như thế nầy, và bảo tôi rằng ông đã bỏ việc hành nghề ở thành phố, và quay sang công trường truyền giáo (mission field), như một Nhà Truyền giáo y khoa cho nhiều người.Trong khi ông trò chuyện với tôi, ông bắt đầu nói tiếng lạ, như ông đang nói chuyện với tôi. Điều đó có thật, một Nhà Truyền giáo y khoa người Anh.</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 xml:space="preserve">Người kế tiếp ở đó là một cậu bé, hay người thanh niên. Anh ấy... Tôi không có thì giờ để đi vào điều đó. Nó... Anh ta cũng vậy, anh phải bước đi bằng tay và chân như thế. Họ có đeo một dây xích quanh cổ anh ta, giống như một con chó. </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Tôi đã nói, “Chà, cháu, một con người đáng thương. Nếu người nào có thể giúp anh ta, mà không muốn làm điều đó, chắc hẳn là môt con người có tấm lòng rất độc ác.” Tôi nói, “Bây giờ, dĩ nhiên tôi không anh ta, ai cũng biết điều đó. Tôi không thể chữa lành anh ta. Tôi có thể chỉ nói nếu Chúa sẽ chỉ cho tôi điều gì đã xảy ra, hay là điều gì đã gây ra điều đó, hay điều nào đó. Bởi vì sự chữa lành được mua chuộc rồi.</w:t>
      </w:r>
    </w:p>
    <w:p>
      <w:pPr>
        <w:pStyle w:val="Normal"/>
        <w:spacing w:lineRule="auto" w:line="240" w:before="0" w:after="80"/>
        <w:ind w:hanging="0"/>
        <w:rPr/>
      </w:pPr>
      <w:r>
        <w:rPr>
          <w:rFonts w:cs="Times New Roman" w:ascii="Times New Roman" w:hAnsi="Times New Roman"/>
          <w:vertAlign w:val="superscript"/>
        </w:rPr>
        <w:t>47</w:t>
      </w:r>
      <w:r>
        <w:rPr>
          <w:rFonts w:cs="Times New Roman" w:ascii="Times New Roman" w:hAnsi="Times New Roman"/>
        </w:rPr>
        <w:tab/>
        <w:t>Tôi muốn nhiều người ở đây mà bị đau ốm, nhận biết điều đó. Sự chữa lành đã được mua chuộc rồi. Các bạn đã được chữa lành rồi. Chỉ là thiếu đức tin. Mọi sự đều có thể được cho người nào muốn tin. Anh em chỉ phải tin điều đó lúc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Như vậy chúng ta thấy rằng cậu bé nầy... ở đây, tôi nói, “Hãy mang cậu ta lại đây.”</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Họ kéo anh ta tới bằng dây xích. Anh ta nghĩ, lúc nầy, đôi khi bộ lạc muốn làm một một chú hề cho du khách. Họ nhảy múa một chút, các bạn biết đấy, một điệu vũ bộ lạc ngắn, để lấy những đồng bạc từ những du khách. Anh ta nghĩ tôi muốn anh ta nhảy. Chàng trai thậm chí không ở trong tinh trạng tinh thần tốt. Đúng thế, tôi không thể nói trong một đám đông nhiều thành phần nầy, bởi vì họ không mặc quần áo, các bạn biết đấy. Những người đàn ông, đàn bà của họ, hết thảy đều ở trần truồng. Vì vậy họ có lẽ chỉ có một cái khố hay cái gì đó. Nhưng anh ta bò trên tay và chân, thật là kinh khủng. Thế thì tôi... Họ đã giữ anh ta bằng dây xích giống như thế, và mang anh ta lên; Sợi xích cột chung quanh cổ, dắt anh ta. Anh ta cố gắng, “A-ba-ba-ba.” Tôi đã cố làm cho anh ta hiểu rằng đó không phải là điều tôi muốn.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Tôi nói, “Người thông dịch Zulu, bây giờ hãy nói vài lời. Bảo anh ta đứng im và chỉ tin thôi.”</w:t>
      </w:r>
    </w:p>
    <w:p>
      <w:pPr>
        <w:pStyle w:val="Normal"/>
        <w:spacing w:lineRule="auto" w:line="240" w:before="0" w:after="80"/>
        <w:ind w:hanging="0"/>
        <w:rPr/>
      </w:pPr>
      <w:r>
        <w:rPr>
          <w:rFonts w:cs="Times New Roman" w:ascii="Times New Roman" w:hAnsi="Times New Roman"/>
          <w:vertAlign w:val="superscript"/>
        </w:rPr>
        <w:t>51</w:t>
      </w:r>
      <w:r>
        <w:rPr>
          <w:rFonts w:cs="Times New Roman" w:ascii="Times New Roman" w:hAnsi="Times New Roman"/>
        </w:rPr>
        <w:tab/>
        <w:t>Anh ta đã nhìn lên tôi giống như thế. Và tôi nói, “Bây giờ, chàng trai... Anh ta đã như thế từ khi còn nhỏ.” Tôi nói, “Anh ta thật là... Điều anh ta nghĩ lúc nầy, đó là em trai mình. Em trai anh cũng đang cỡi trên một con chó vàng, hay là con dê.Anh ta lăn xuống đất.” Tôi nói, “Chính anh ta cũng tàn tật. Anh bước trên 2 cây gậy. Bây giờ, tôi thấy người trẻ tuổi đã được lành. Anh ta đã quăng cặp nạng của mình.</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Khoảng thời gian đó, mất 20 phút để họ im lặng. Cậu bé đang ngồi khoảng 3 khối phố ở ngoài đó, dưới con đường ấy. Cậu bước đến, với cặp nạng trên tay, chạy thật nhanh như có thể được. Cậu đã được chữa lành, ở dưới đó khi người thông dịch Zulu nói. 15 người thông dịch khác nhau đang đứng đằng kia. Các bạn nói xem, phải chờ đợi cho đến khi điều đó đã được phiên dịch qua những người đó.Cậu ấy đến, với cặp nạng trên đầu, như thế. Cậu đã được chữa lành.</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Rồi tôi nhìn quanh. Rồi tôi để ý, nhìn lại anh chàng đó, thấy anh ta đứng lên. Đó là sự hiện thấy. Không điều gì sẽ ngăn trở điều đó. Không. Nó đã làm xong rồi lúc ấy, xem đấy; Chỉ chờ đợi Lời.</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Hãy xem. Thứ Hai sắp đến nầy tôi sẽ là 55 tuổi. Đó là ngày sinh nhật của tôi. Tôi đã thấy những khải tượng từ khi còn bé. Tôi chưa bao giờ thấy một điều nào sai trật. tôi Tôi sẽ mời bất cứ ai nếu họ từng thấy điều nào đã từng nói mà sai trật. Nó không thể sai. Đó là Đức Chúa Trời.</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Như vậy, tôi đã thấy điều đó. Lúc ấy tôi nghĩ, “Đây là cơ hội của mình lúc nầy để có được sự kêu gọi tin Chúa của mình [bên Bàn thờ, trên tòa giảng] (altar call).” Tôi thấy anh ta đang đứng đó. Tôi biết anh ta sắp được chữa lành lúc ấy, bởi vì, đấy, điều đó đã được tỏ ra rồi. Phải là cách đó. Đó là những gì khải tượng nói. Nó hoàn toàn đúng.</w:t>
      </w:r>
    </w:p>
    <w:p>
      <w:pPr>
        <w:pStyle w:val="Normal"/>
        <w:spacing w:lineRule="auto" w:line="240" w:before="0" w:after="80"/>
        <w:ind w:hanging="0"/>
        <w:rPr/>
      </w:pPr>
      <w:r>
        <w:rPr>
          <w:rFonts w:cs="Times New Roman" w:ascii="Times New Roman" w:hAnsi="Times New Roman"/>
          <w:vertAlign w:val="superscript"/>
        </w:rPr>
        <w:t>56</w:t>
      </w:r>
      <w:r>
        <w:rPr>
          <w:rFonts w:cs="Times New Roman" w:ascii="Times New Roman" w:hAnsi="Times New Roman"/>
        </w:rPr>
        <w:tab/>
        <w:t xml:space="preserve">Bao nhiêu người biết những việc kia là thật? Điều nầy, dành cho những vị khách thấy. </w:t>
      </w:r>
      <w:r>
        <w:rPr>
          <w:rFonts w:cs="Times New Roman" w:ascii="Times New Roman" w:hAnsi="Times New Roman"/>
          <w:color w:val="008000"/>
        </w:rPr>
        <w:t>[Hội chúng nói, “A-men!” - Bt]</w:t>
      </w:r>
      <w:r>
        <w:rPr>
          <w:rFonts w:cs="Times New Roman" w:ascii="Times New Roman" w:hAnsi="Times New Roman"/>
        </w:rPr>
        <w:t xml:space="preserve"> Đó là thật. Không bao giờ, không có sự sai trật với điều đó. Đức Chúa Trời luôn luôn làm điều đúng.</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Tôi nghĩ, “Đây là lúc mình kêu gọi tin Chúa.” Tôi nói, “Bây giờ, cậu con trai nầy đây, tôi không thể chữa lành cậu ấy.. Nhưng nếu quyền năng Đức Chúa Trời chỉ cho tôi thấy một khải tượng, thế thì nó sẽ được chữa lành lúc nầy. Nào, nếu cậu ấy không được chữa lành, thế thì tôi là Tiên tri giả. Nhưng nếu cậu ấy được chữa lành, bao nhiêu người của các bạn ở ngoài đó sẽ tin nhận Đấng Christ làm Đấng Cứu Rỗi mình?” Tôi đoán có 10.000 người Hồi giáo ở đó.</w:t>
      </w:r>
    </w:p>
    <w:p>
      <w:pPr>
        <w:pStyle w:val="Normal"/>
        <w:spacing w:lineRule="auto" w:line="240" w:before="0" w:after="80"/>
        <w:ind w:hanging="0"/>
        <w:rPr/>
      </w:pPr>
      <w:r>
        <w:rPr>
          <w:rFonts w:cs="Times New Roman" w:ascii="Times New Roman" w:hAnsi="Times New Roman"/>
          <w:vertAlign w:val="superscript"/>
        </w:rPr>
        <w:t>58</w:t>
      </w:r>
      <w:r>
        <w:rPr>
          <w:rFonts w:cs="Times New Roman" w:ascii="Times New Roman" w:hAnsi="Times New Roman"/>
        </w:rPr>
        <w:tab/>
        <w:t>Tôi vừa mới nói điều đó vài ngày trước đây, với một người trí thức. Tôi nói, “Thật là một chiến tích phước hạnh! Anh biết không, họ từ xứ Mê-đi Ba-tư cổ (old Medes-o-Persians) đến. Họ không thay đổi hay sửa lại (altar). Anh không thể thay đổi một người nào của họ.</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Như vậy họ đã ở đó, ngồi tại đó. Một trong những người phụ nữ Hồi giáo vừa mới tin nhận Đấng Christ, và đã tác động họ. Con trai của Mahatma Gandhi cũng có ở đ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Cho nên, có chàng trai nầy. Vì thế tôi nói, “Hãy đứng vững. Đức Chúa Jêsus Christ khiến anh khỏe mạnh. Ồ, cậu ấy vẫn cố gắng đi.” “Ug-ug-ug,” như thế. Tôi bước qua nắm lấy dây xích trong tay. Tôi nói, “Hãy đứng lên. Đức Chúa Jêsus Christ khiến anh khỏe mạnh.”</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Nào, đây là Kinh thánh. Anh em biết tất cả những gì đã xảy ra vào tối hôm cách đây vài ngày không, tôi không dám nói điều gì sai trong việc nầy.</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Có một cậu con trai bệnh tật như thế đã bước đi, lưng cậu đung đưa phía sau, giống một con ngựa lõng lưng quá (sway-back horse). Tay chân của cậu ấy; Tay cũng sẹo xương như chân, đang bước đi. Vì lần đầu tiên trong đời của mình, đứng vững trên chân. Những giọt nước mắt chảy dài xuống cái bụng đen đúa cậu, như thế. Không chỉ được chữa lành, mà tâm trí của cậu còn bình thường. Các bạn hiểu không?</w:t>
      </w:r>
    </w:p>
    <w:p>
      <w:pPr>
        <w:pStyle w:val="Normal"/>
        <w:spacing w:lineRule="auto" w:line="240" w:before="0" w:after="80"/>
        <w:ind w:hanging="0"/>
        <w:rPr/>
      </w:pPr>
      <w:r>
        <w:rPr>
          <w:rFonts w:cs="Times New Roman" w:ascii="Times New Roman" w:hAnsi="Times New Roman"/>
          <w:vertAlign w:val="superscript"/>
        </w:rPr>
        <w:t>63</w:t>
      </w:r>
      <w:r>
        <w:rPr>
          <w:rFonts w:cs="Times New Roman" w:ascii="Times New Roman" w:hAnsi="Times New Roman"/>
        </w:rPr>
        <w:tab/>
        <w:t>Tôi nói, “Bây giờ với hết thảy các bạn muốn tin, hãy để họ tin giờ nầy trong khi tôi sẽ cầu nguyện. Tôi muốn biết có bao nhiêu người ở đây sẽ tin nhận Đấng Christ làm Đấng Cứu Rỗi của mình?” Và giống như cả đại dương. Họ đăng ký 30.000</w:t>
      </w:r>
      <w:r>
        <w:rPr>
          <w:rFonts w:cs="Times New Roman" w:ascii="Times New Roman" w:hAnsi="Times New Roman"/>
          <w:vertAlign w:val="superscript"/>
        </w:rPr>
        <w:t xml:space="preserve"> </w:t>
      </w:r>
      <w:r>
        <w:rPr>
          <w:rFonts w:cs="Times New Roman" w:ascii="Times New Roman" w:hAnsi="Times New Roman"/>
        </w:rPr>
        <w:t>thổ dân (blanket natives) đã đến với Đấng Christ mà không biết phân biệt tay tả với tay hữ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Tôi còn nhớ giảng ở Kiwanis cách đây không lâu. Lúc đó tôi nhớ người đã phong chức cho tôi ở Giáo hội Báp-tít Truyền giáo (Missionary Baptist church) luôn luôn làm trò cười. Tôi nói, “Những gì Báp-... Những gì anh gọi là ‘cuồng tín’, đấy, đã giành được nhiều linh hồn cho Đấng Christ trong một giờ, hơn hàng vạn đô-la Giáo hội Báp-tít đưa vào những Nhà Truyền giáo ở nơi kia.”</w:t>
      </w:r>
    </w:p>
    <w:p>
      <w:pPr>
        <w:pStyle w:val="Normal"/>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Chúng ta đã tìm thấy gì ở họ? Nhai đi nhai lại (taged) giống như một Cơ-đốc nhân, như thế nầy, mà gói một hình tượng trong tay. “Nếu Amoah...” Amoyah có nghĩa là “sức mạnh không thể thấy được,” giống như gió. “If it fails, this won’t.” Đó là sức mạnh của điều đó. Ở đó tôi đã thấy 30.000 thổ dân dâng đời sống họ cho Đấng Christ.</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Đi vào các bộ lạc ở đó, giành những anh em khác về cho Đấng Christ. Tôi đã cầu nguyện cho cả nhóm người đó. Gần 4 giờ sau, Sidney Smith, thị trưởng Durban, Sidney Smith, thị trưởng Durban, Nam Phi đã gọi điện thoại cho tôi mời đến để cầu nguyện cho một phụ nữ đã chết đêm hôm trước. Bà ta đã đến buổi nhóm, vẫn còn sống. Do đó, như vậy đó là người bà con của Sidney Smith, và ông ra đã cảm động hết sứ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ab/>
        <w:t xml:space="preserve">Lúc đó khi điều nầy xảy ra, ông nói, “Hãy đi đến cửa sổ và nhìn xuống phố.” Có những xe tải to lớn chất thật đầy. Những thổ dân ở trên đó nằm trên cáng và chõng, sáng hôm ấy, đang bước đằng sau, với đôi tay giơ lên, vừa khóc vừa hát bằng tiếng thổ dân, “Chỉ tin mà thôi. Mọi sự đều có thể được.” Chiến tranh không còn ở giữa họ nữa, chỉ đi hàng nầy đến hàng khác ở dưới đó. Những xe tải đang đi như thế, và cảnh sát đi theo hộ tống, và chếc xe có mui chạy khắp nơi như vậy. </w:t>
      </w:r>
      <w:r>
        <w:rPr>
          <w:rFonts w:cs="Times New Roman" w:ascii="Times New Roman" w:hAnsi="Times New Roman"/>
          <w:i/>
        </w:rPr>
        <w:t>Chỉ Tin Mà Thôi.</w:t>
      </w:r>
    </w:p>
    <w:p>
      <w:pPr>
        <w:pStyle w:val="Normal"/>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Nào, những thổ dân không biết phân biệt tay phải hay tay trái có thể tin nhận điều đó, còn chúng ta thế nào? Anh em hiểu không? Các bạn biết tại sao không? Họ không bao giờ được chỉ dẫn cho bất cứ giáo lý nào. Các bạn hiểu không?</w:t>
      </w:r>
    </w:p>
    <w:p>
      <w:pPr>
        <w:pStyle w:val="Normal"/>
        <w:spacing w:lineRule="auto" w:line="240" w:before="0" w:after="80"/>
        <w:ind w:hanging="0"/>
        <w:rPr/>
      </w:pPr>
      <w:r>
        <w:rPr>
          <w:rFonts w:cs="Times New Roman" w:ascii="Times New Roman" w:hAnsi="Times New Roman"/>
          <w:vertAlign w:val="superscript"/>
        </w:rPr>
        <w:t>69</w:t>
      </w:r>
      <w:r>
        <w:rPr>
          <w:rFonts w:cs="Times New Roman" w:ascii="Times New Roman" w:hAnsi="Times New Roman"/>
        </w:rPr>
        <w:tab/>
        <w:t>Chúng ta đã có mọi người. Tiến sĩ A hay B gì đó nói, “Đó là cuồng tín.” Người nầy nói, “Đó là thần giao cách cảm (telepathy).” Người kia nói, “Không có chuyện đó đâu.” “Đó là ma quỉ.” Các bạn không biết tin điều gì. Đó là nguyên nhân khó khăn. Nơi khó khăn nhất để có những buổi nhóm Chữa lành là ở nước Mỹ. Đúng thế.</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Ở đó, họ ở nơi kia, họ không biết về điều gì. Họ chưa nghe về điều gì. Các bạn nói với họ. Họ thật sự giống như đứa trẻ. Họ tin nhận điều đó và tin nó, đi theo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 xml:space="preserve">Xin Chúa giúp chúng ta giờ nầy. Bây giờ, chỉ cầu nguyện một lần nữa. Chúng ta không thể không cầu nguyện quá nhiều, đó là một điều. Kinh thánh dạy, </w:t>
      </w:r>
      <w:r>
        <w:rPr>
          <w:rFonts w:cs="Times New Roman" w:ascii="Times New Roman" w:hAnsi="Times New Roman"/>
          <w:b/>
        </w:rPr>
        <w:t>“Ta muốn mọi người đàn ông giơ những bàn tay thánh khiết lên ở mọi nơi mà cầu nguyện.”</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Chúa ôi, xin nhận chúng con vào mối thông công ở đây, sự thông công của Lời Ngài, khi chúng con giao phó chính mình cho Ngài vì Ngài là Lời. Chúng con cầu xin hết lòng nhơn Danh Đức Chúa Jêsus. A-men!</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Tối qua, chúng ta đã nói về Áp-ra-ham trong... Chúng ta tiếp tục trong Sáng thế ký chương 22 và những chương tiếp theo. Áp-ra-ham dâng đứa con trai độc nhất của mình, mà Đức Chúa Trời đã ban cho con trai ấy. Chúng ta xem trở lại một lần nữa về cuộc đời của Áp-ra-ham, chúng ta chưa đi hết điều đó. Tối qua chúng ta đã để lại chương 16 hay 17. Tôi nghĩ chúng ta đã dừng lại ở chương thứ 15. Chúng ta sẽ cố gắng kết thúc vào tối nay bởi vì tôi có Sứ điệp về sự Chữa lành, ý Chúa vào trưa mai.</w:t>
      </w:r>
    </w:p>
    <w:p>
      <w:pPr>
        <w:pStyle w:val="Normal"/>
        <w:spacing w:lineRule="auto" w:line="240" w:before="0" w:after="80"/>
        <w:ind w:hanging="0"/>
        <w:rPr/>
      </w:pPr>
      <w:r>
        <w:rPr>
          <w:rFonts w:cs="Times New Roman" w:ascii="Times New Roman" w:hAnsi="Times New Roman"/>
          <w:vertAlign w:val="superscript"/>
        </w:rPr>
        <w:t>74</w:t>
        <w:tab/>
      </w:r>
      <w:r>
        <w:rPr>
          <w:rFonts w:cs="Times New Roman" w:ascii="Times New Roman" w:hAnsi="Times New Roman"/>
        </w:rPr>
        <w:t>Còn bây giờ, mỗi Mục sư Truyền đạo được mời đến đây, đem hội chúng của quí vị đến đây, hãy đến đây và ủng hộ họ bằng lời cầu nguyện.</w:t>
      </w:r>
    </w:p>
    <w:p>
      <w:pPr>
        <w:pStyle w:val="Normal"/>
        <w:spacing w:lineRule="auto" w:line="240" w:before="0" w:after="80"/>
        <w:ind w:hanging="0"/>
        <w:rPr/>
      </w:pPr>
      <w:r>
        <w:rPr>
          <w:rFonts w:cs="Times New Roman" w:ascii="Times New Roman" w:hAnsi="Times New Roman"/>
          <w:vertAlign w:val="superscript"/>
        </w:rPr>
        <w:t>75</w:t>
      </w:r>
      <w:r>
        <w:rPr>
          <w:rFonts w:cs="Times New Roman" w:ascii="Times New Roman" w:hAnsi="Times New Roman"/>
        </w:rPr>
        <w:tab/>
        <w:t>Thỉnh thoảng, chúng ta nhận thấy Chúa Jêsus đã làm những việc này... Đôi khi Ngài đã làm các việc... Quý vị hỏi, “Anh Branham, tại sao Ngài cho phép những điều này? Tại sao Ngài cho phép những việc nầy xảy ra?” Thỉnh thoảng công việc đó để thử đức tin quý vị, Ngài làm những việc lạ lùng. Tại sao Ngài không đi ra ngoài và nói, “Đây là Ta, và đó cũng là Ta?” Ngài không làm điều đó ngay từ đầu. Quý vị hiểu không? Ngài thử đức tin quý vị.</w:t>
      </w:r>
    </w:p>
    <w:p>
      <w:pPr>
        <w:pStyle w:val="Normal"/>
        <w:spacing w:lineRule="auto" w:line="240" w:before="0" w:after="80"/>
        <w:ind w:hanging="0"/>
        <w:rPr/>
      </w:pPr>
      <w:r>
        <w:rPr>
          <w:rFonts w:cs="Times New Roman" w:ascii="Times New Roman" w:hAnsi="Times New Roman"/>
          <w:vertAlign w:val="superscript"/>
        </w:rPr>
        <w:t>76</w:t>
      </w:r>
      <w:r>
        <w:rPr>
          <w:rFonts w:cs="Times New Roman" w:ascii="Times New Roman" w:hAnsi="Times New Roman"/>
        </w:rPr>
        <w:tab/>
        <w:t>Hãy nhìn xem. Những Thầy Tế lễ suy nghĩ rằng có thể Ngài đi xuống và nói với Cai-phe một Thầy Tế lễ Thượng phẩm. Ngài được sinh ra như thế nào? Trong máng cỏ, dân tộc Ngài và những giáo phái (denominations) của họ đã hoàn toàn từ chối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 xml:space="preserve">Chúng ta thấy một lần Chúa Jêsus Phán, giống y như... Tôi muốn trích dẫn một phần nhỏ ở đây. Một đám dân đông quanh Ngài, và trông giống như có quá nhiều. Hãy xem những gì Ngài Phán, </w:t>
      </w:r>
      <w:r>
        <w:rPr>
          <w:rFonts w:cs="Times New Roman" w:ascii="Times New Roman" w:hAnsi="Times New Roman"/>
          <w:b/>
        </w:rPr>
        <w:t>“Ai không ăn ‘Thịt’ và uống ‘Huyết’ của Con Người thì sẽ không có Sự Sống.”</w:t>
      </w:r>
    </w:p>
    <w:p>
      <w:pPr>
        <w:pStyle w:val="Normal"/>
        <w:spacing w:lineRule="auto" w:line="240" w:before="0" w:after="80"/>
        <w:ind w:hanging="0"/>
        <w:rPr/>
      </w:pPr>
      <w:r>
        <w:rPr>
          <w:rFonts w:cs="Times New Roman" w:ascii="Times New Roman" w:hAnsi="Times New Roman"/>
        </w:rPr>
        <w:tab/>
        <w:t xml:space="preserve">Quý vị nghĩ gì về Bác sĩ y khoa hay bất cứ người trí thức nghĩ gì khi họ nghe về một người có tên là một đứa con ngoài giá thú và giống như một kẻ nổi loạn (renegade) với mọi người của ngày đó, đứng lên và đưa ra điều (make a quotation) giống như thế? “Ai không ăn thịt Ta và uống Huyết Ta.” </w:t>
      </w:r>
    </w:p>
    <w:p>
      <w:pPr>
        <w:pStyle w:val="Normal"/>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Tại sao, họ đã nói, “Con người đó là kẻ hút máu người. Tại sao, uống máu người và ăn thịt ng</w:t>
      </w:r>
      <w:r>
        <w:rPr>
          <w:rFonts w:cs="Times New Roman" w:ascii="Times New Roman" w:hAnsi="Times New Roman"/>
          <w:lang w:val="vi-VN"/>
        </w:rPr>
        <w:t xml:space="preserve">ười </w:t>
      </w:r>
      <w:r>
        <w:rPr>
          <w:rFonts w:cs="Times New Roman" w:ascii="Times New Roman" w:hAnsi="Times New Roman"/>
        </w:rPr>
        <w:t xml:space="preserve">sao? Hội chúng quí vị, hãy tránh xa con người điên rồ như thế.” </w:t>
      </w:r>
    </w:p>
    <w:p>
      <w:pPr>
        <w:pStyle w:val="Normal"/>
        <w:spacing w:lineRule="auto" w:line="240" w:before="0" w:after="80"/>
        <w:ind w:hanging="0"/>
        <w:rPr/>
      </w:pPr>
      <w:r>
        <w:rPr>
          <w:rFonts w:cs="Times New Roman" w:ascii="Times New Roman" w:hAnsi="Times New Roman"/>
          <w:vertAlign w:val="superscript"/>
        </w:rPr>
        <w:t>79</w:t>
        <w:tab/>
      </w:r>
      <w:r>
        <w:rPr>
          <w:rFonts w:cs="Times New Roman" w:ascii="Times New Roman" w:hAnsi="Times New Roman"/>
        </w:rPr>
        <w:t>Ngài chẳng bao giờ giải thích điều đó. Chẳng bao giờ. Ngài không cần phải giải thích. Đúng vậy. Ngài chỉ muốn biết họ có loại đức tin gì. Hiểu không?</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 xml:space="preserve">Nếu quý vị tin, thì tin. Tôi không quan tâm bất cứ ai nói gì. Nếu tôi đã cầu nguyện cho 5.000 người và 5.000 người đó đã chết tối nay, sáng mai tôi vẫn tiếp tục cầu nguyện chữa lành người bệnh. Điều Đức Chúa Trời Phán là có giá trị không phải như điều con người nó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1</w:t>
        <w:tab/>
      </w:r>
      <w:r>
        <w:rPr>
          <w:rFonts w:cs="Times New Roman" w:ascii="Times New Roman" w:hAnsi="Times New Roman"/>
        </w:rPr>
        <w:t xml:space="preserve">Đức Chúa Trời, Ngài Phán, </w:t>
      </w:r>
      <w:r>
        <w:rPr>
          <w:rFonts w:cs="Times New Roman" w:ascii="Times New Roman" w:hAnsi="Times New Roman"/>
          <w:b/>
        </w:rPr>
        <w:t>“Ai không ăn ‘Thịt’ và uống ‘Huyết’ của Con Người thì sẽ không có Sự Sống.”</w:t>
      </w:r>
    </w:p>
    <w:p>
      <w:pPr>
        <w:pStyle w:val="Normal"/>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Nhóm người trí thức bảo rằng, “Hãy tránh xa người đó. Ngài điên rồi! Là người ‘mọi rợ’. Tại sao, Ngài là người ‘hút máu’ và ‘ăn thịt’ người!” Nhưng Ngài không bao giờ giải thích điều đó.</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Ngài có 70 môn đồ giảng đạo được Ngài phong chức, Ngài nghĩ, Ngài có đám đông ở đó, nhưng đám đông đi xa Ngài. Ngài có nhiều ‘Mục sư’ được Ngài phong chức đang ngồi đó. Ngài sai phái họ, 70 người. Ngài Phán, “Khi các người thấy Con Người từ trên trời đến, các người sẽ nói gì?” Ngài chẳng bao giờ giải thích điều đó.</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Họ là những Thầy giảng đạo nói rằng, “Người này từ trên trời Ngài đến? Tại sao, chúng ta biết Ngài. Chúng ta biết mẹ Ngài. Chúng ta biết cái chuồng ngựa nơi Ngài sanh ra. Chúng ta nhìn thấy nôi, Ngài được đu đưa trong đó. Chúng ta đánh cá với Ngài ở trên bờ và con người này Ngài từ đâu đến. Ngài ở Bết-lê-hem. Hiện ra ở đâu? Có quá nhiều câu hỏi cho chúng ta.” Họ đã bỏ Ngài mà đi.</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Ngài chẳng bao giờ giải thích. Ngài không cần giải thích bất cứ điều nào. Đức Chúa Trời không phải giải thích điều gì. Ngài là Đức Chúa Trời. Ngài chỉ làm điều đó bởi vì Ngài đã hứa. Ngài không phải giải thích điều Ngài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 xml:space="preserve">Chỉ có 12 Sứ đồ còn ở lại. Ngài quay quanh nhìn họ và nói. </w:t>
      </w:r>
      <w:r>
        <w:rPr>
          <w:rFonts w:cs="Times New Roman" w:ascii="Times New Roman" w:hAnsi="Times New Roman"/>
          <w:b/>
        </w:rPr>
        <w:t>“Ta đã chọn các ngươi 12 môn đồ, một người trong các người là ma quỷ.”</w:t>
      </w:r>
      <w:r>
        <w:rPr>
          <w:rFonts w:cs="Times New Roman" w:ascii="Times New Roman" w:hAnsi="Times New Roman"/>
        </w:rPr>
        <w:t xml:space="preserve"> Ngài Phán, </w:t>
      </w:r>
      <w:r>
        <w:rPr>
          <w:rFonts w:cs="Times New Roman" w:ascii="Times New Roman" w:hAnsi="Times New Roman"/>
          <w:b/>
        </w:rPr>
        <w:t>“Các người muốn đi theo Ta nữa không?”</w:t>
      </w:r>
    </w:p>
    <w:p>
      <w:pPr>
        <w:pStyle w:val="Normal"/>
        <w:spacing w:lineRule="auto" w:line="240" w:before="0" w:after="80"/>
        <w:ind w:hanging="0"/>
        <w:rPr>
          <w:rFonts w:ascii="Times New Roman" w:hAnsi="Times New Roman" w:cs="Times New Roman"/>
          <w:vertAlign w:val="superscript"/>
        </w:rPr>
      </w:pPr>
      <w:r>
        <w:rPr>
          <w:rFonts w:cs="Times New Roman" w:ascii="Times New Roman" w:hAnsi="Times New Roman"/>
          <w:vertAlign w:val="superscript"/>
        </w:rPr>
        <w:t>87</w:t>
      </w:r>
      <w:r>
        <w:rPr>
          <w:rFonts w:cs="Times New Roman" w:ascii="Times New Roman" w:hAnsi="Times New Roman"/>
        </w:rPr>
        <w:tab/>
        <w:t>Lúc đó, Phi-e-rơ nói những lời quan trọng này, “</w:t>
      </w:r>
      <w:r>
        <w:rPr>
          <w:rFonts w:cs="Times New Roman" w:ascii="Times New Roman" w:hAnsi="Times New Roman"/>
          <w:b/>
        </w:rPr>
        <w:t>Lạy Chúa, chúng tôi đi theo ai? Chúng tôi sẽ đi với Ngài, vì chúng ta chắc chắn rằng Ngài có Lời Sự Sống</w:t>
      </w:r>
      <w:r>
        <w:rPr>
          <w:rFonts w:cs="Times New Roman" w:ascii="Times New Roman" w:hAnsi="Times New Roman"/>
        </w:rPr>
        <w:t>.” Họ đã nhìn biết điều đó rõ ràng được minh chứng. Thầy tế lễ hay bất cứ người nói điều gì không quan trọng, họ đã biết đúng rằng Ngài có Lời Sự Sống. Ông nói, “Các ngươi có Lời Sự Sống.”</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Chúng ta chú ý rằng, cho dù những người khác đã làm gì, họ đã lánh xa thế nào, không quan trọng với những môn đồ được định trước. Họ được định sẵn cho Sự sống Đời đời. Họ không thể giải thích được. Họ không thể giải thích nhiều hơn những người còn lại, nhưng có vài điều trong họ, sự có mặt trên trời, ý tưởng Đức Chúa Trời chọ họ trước buổi sáng thế đã hiện ra ở đây. Họ được thông công với Đức Chúa Trời. Chúng ta chắc chắn rằng Lời hứa Đức Chúa Trời được chứng minh là đúng. Không có gì thay đổi Lời hứa. Đó là sự thật, một Cơ-đốc giáo đích thực.</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Ngày nay, con người ở trong tình trạng giống như trong ngày khi môn đồ ở ngoài biển khơi. Vào một đêm trận bão đến. Tất cả mọi hy vọng tan biết nhưng họ đã được cứu. Họ đã nhìn thấy Ngài đi bộ trên biển. Thuyền của họ ngập nước, những cánh buồm rạn nứt, mái chèo không còn nữa. Họ đã ôm lấy nhau la hét. Họ nhìn ra xa thấy Ngài đi bộ trên biển đến, Ngài làm họ hoảng sợ: Một hy vọng duy nhất của họ. Họ sợ hãi một điều duy nhất đó có thể cứu họ. Nếu đó không phải là một bức tranh thật hôm nay. Họ nghĩ giống như một con ma. Họ la khóc và sợ hãi một thần linh. Ngày nay sự việc cũng giống như vậy. Quý vị sẽ giống như họ đã làm.</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 xml:space="preserve">Họ khóc la thì nghe một giọng nói vang đến, “Đừng sợ, ấy là Ta đây, đừng sợ. Hãy can đả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1</w:t>
        <w:tab/>
      </w:r>
      <w:r>
        <w:rPr>
          <w:rFonts w:cs="Times New Roman" w:ascii="Times New Roman" w:hAnsi="Times New Roman"/>
        </w:rPr>
        <w:t>Nếu quý vị chăm xem Lời hứa cho ngày nay, quý vị sẽ nghe giọng nói giống như vậy qua Lời. “Ta đây. Ta đã hứa ban điều này trong ngày cuối cùng. Đừng sợ. Đừng hoảng hốt. Hãy đặt niềm tin các người vào Ta là Con Đức Chúa Trời (Ngài là Đấng ấy). Hãy tin giờ nầy.”</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Tối qua, chúng ta đã nói về Áp-ra-ham trong sự Hiện diện của Ê-lo-him, những Lời hứa ban cho ông. Lời hứa cuối cùng trước khi đứa con được sinh ra. Chúng ta thấy Con Người hiện đến, ăn mặc giống như một con người, nói chuyện giống như con người. Áp-ra-ham ngước nhìn Ngài xưng Ngài là Ê-lo-him: Ê-lo-him. Có 2 người đi xuống Sô-đôm để giảng đạo dưới đó. Chúng ta ví sánh khung cảnh đó với ngày nay. Tất cả quý vị nhớ câu chuyện đó, chúng ta đã dừng lại ở đó. Thật sự giống nhau hoàn toàn. Chúa Jêsus đã đoán trước như trong ngày của Sô-đôm thế nào, ngày nay cũng giống như vậy tối nay.</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Ngày nay tôi ngồi đó và thắc mắc về tất cả điều này. Họ nghe trận động đất khác xảy ra dưới đó. Họ nói... Các nước đang rúng động lại... Tôi suy nghĩ: “Điều này là gì? Quý vị biết. Mọi việc được hoàn thành trong Ngày Thương khó [Thứ Sáu Tốt Lành] (Good Friday). Quý vị biết, 1.900 năm qua vào Ngày Thương khó, Giáo hội chối bỏ Chúa Jêsus Christ trận động đất đã rung chuyển cả thế giới. Họ đã chối bỏ Ngài trong thời Hội thánh Lao-đi-xê như trong Kinh thánh đã nói về việc của họ. Họ để Ngài ở ngoài họ.</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 xml:space="preserve">Việc mà họ đã làm là Giáo hội này chuyển về Hội Đồng các Giáo hội. Họ đã từ bỏ tất cả những việc dạy dỗ truyền giảng của họ và những điều khác. Nếu 2 người không đồng ý với nhau mà đi chung được sao? Quý vị không thể làm như thế. </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Đó không phải là công việc của người Cơ-đốc đích thực. Họ sẽ chẳng bao giờ nhận điều đó. Không, th</w:t>
      </w:r>
      <w:r>
        <w:rPr>
          <w:rFonts w:cs="Times New Roman" w:ascii="Times New Roman" w:hAnsi="Times New Roman"/>
          <w:lang w:val="vi-VN"/>
        </w:rPr>
        <w:t>ưa quí vị. Một Cơ-đốc nhân được tái sanh sẽ chẳng bao bước đi trên cái bẫy giống như thế. Điều đó giống như đặt con vịt trong cái chuồng. Họ biết, con vịt sẽ đến hàng làm thịt đầu tin. Quý vị sẽ chẳng dẫn nó vào nơi đó. Cơ-đốc nhân tái sanh thực sự sẽ tránh xa điều đó.</w:t>
      </w:r>
    </w:p>
    <w:p>
      <w:pPr>
        <w:pStyle w:val="Normal"/>
        <w:spacing w:lineRule="auto" w:line="240" w:before="0" w:after="0"/>
        <w:ind w:hanging="0"/>
        <w:rPr/>
      </w:pPr>
      <w:r>
        <w:rPr>
          <w:rFonts w:cs="Times New Roman" w:ascii="Times New Roman" w:hAnsi="Times New Roman"/>
          <w:vertAlign w:val="superscript"/>
          <w:lang w:val="vi-VN"/>
        </w:rPr>
        <w:t>96</w:t>
      </w:r>
      <w:r>
        <w:rPr>
          <w:rFonts w:cs="Times New Roman" w:ascii="Times New Roman" w:hAnsi="Times New Roman"/>
          <w:lang w:val="vi-VN"/>
        </w:rPr>
        <w:tab/>
        <w:t xml:space="preserve">Áp-ra-ham đang đứng đó nói chuyện với Con Người lưng Ngài quay vào trại Sa-ra đang ở đó. Một ngày kia tên Áp-ram -- tên của Áp-ra-ham một, 2 ngày trước đây người tên là Áp-ram và Sa-rai, bây giờ là Sa-ra và Áp-ra-ham. Ngài đặt tên Áp-ra-ham tên của bậc cha, Thầy Tế lễ. “Áp-ra-ham, Sa-ra vợ ngươi ở đâu?” </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Ông trả lời, “Sa-ra ở trong trại, sau lưng Ngài.”</w:t>
      </w:r>
    </w:p>
    <w:p>
      <w:pPr>
        <w:pStyle w:val="Normal"/>
        <w:spacing w:lineRule="auto" w:line="240" w:before="0" w:after="80"/>
        <w:ind w:hanging="0"/>
        <w:rPr/>
      </w:pPr>
      <w:r>
        <w:rPr>
          <w:rFonts w:cs="Times New Roman" w:ascii="Times New Roman" w:hAnsi="Times New Roman"/>
          <w:vertAlign w:val="superscript"/>
          <w:lang w:val="vi-VN"/>
        </w:rPr>
        <w:t>97</w:t>
      </w:r>
      <w:r>
        <w:rPr>
          <w:rFonts w:cs="Times New Roman" w:ascii="Times New Roman" w:hAnsi="Times New Roman"/>
          <w:lang w:val="vi-VN"/>
        </w:rPr>
        <w:tab/>
        <w:t xml:space="preserve">Ngài Phán, </w:t>
      </w:r>
      <w:r>
        <w:rPr>
          <w:rFonts w:cs="Times New Roman" w:ascii="Times New Roman" w:hAnsi="Times New Roman"/>
          <w:b/>
          <w:lang w:val="vi-VN"/>
        </w:rPr>
        <w:t>“Ta sẽ thăm viếng ngươi theo Lời hứa theo thời gian.”</w:t>
      </w:r>
      <w:r>
        <w:rPr>
          <w:rFonts w:cs="Times New Roman" w:ascii="Times New Roman" w:hAnsi="Times New Roman"/>
          <w:lang w:val="vi-VN"/>
        </w:rPr>
        <w:t xml:space="preserve"> Hay nói cách khác, tháng nào đó, </w:t>
      </w:r>
      <w:r>
        <w:rPr>
          <w:rFonts w:cs="Times New Roman" w:ascii="Times New Roman" w:hAnsi="Times New Roman"/>
          <w:b/>
          <w:lang w:val="vi-VN"/>
        </w:rPr>
        <w:t>“Ta sẽ thăm viếng ngươi như Ta đã hứa.”</w:t>
      </w:r>
      <w:r>
        <w:rPr>
          <w:rFonts w:cs="Times New Roman" w:ascii="Times New Roman" w:hAnsi="Times New Roman"/>
          <w:lang w:val="vi-VN"/>
        </w:rPr>
        <w:t xml:space="preserve"> </w:t>
      </w:r>
    </w:p>
    <w:p>
      <w:pPr>
        <w:pStyle w:val="Normal"/>
        <w:spacing w:lineRule="auto" w:line="240" w:before="0" w:after="80"/>
        <w:ind w:hanging="0"/>
        <w:rPr/>
      </w:pPr>
      <w:r>
        <w:rPr>
          <w:rFonts w:cs="Times New Roman" w:ascii="Times New Roman" w:hAnsi="Times New Roman"/>
          <w:vertAlign w:val="superscript"/>
          <w:lang w:val="vi-VN"/>
        </w:rPr>
        <w:t>98</w:t>
        <w:tab/>
      </w:r>
      <w:r>
        <w:rPr>
          <w:rFonts w:cs="Times New Roman" w:ascii="Times New Roman" w:hAnsi="Times New Roman"/>
          <w:lang w:val="vi-VN"/>
        </w:rPr>
        <w:t>Chờ đợi 25 năm ban đứa con Lời hứa, ông không dao động với Lời Đức Chúa Trời, luôn mạnh mẽ, vững lòng, ngợi khen Đức Chúa Trời. Hãy nhìn xem điều này.</w:t>
      </w:r>
    </w:p>
    <w:p>
      <w:pPr>
        <w:pStyle w:val="Normal"/>
        <w:spacing w:lineRule="auto" w:line="240" w:before="0" w:after="80"/>
        <w:ind w:hanging="0"/>
        <w:rPr/>
      </w:pPr>
      <w:r>
        <w:rPr>
          <w:rFonts w:cs="Times New Roman" w:ascii="Times New Roman" w:hAnsi="Times New Roman"/>
          <w:vertAlign w:val="superscript"/>
          <w:lang w:val="vi-VN"/>
        </w:rPr>
        <w:t>99</w:t>
      </w:r>
      <w:r>
        <w:rPr>
          <w:rFonts w:cs="Times New Roman" w:ascii="Times New Roman" w:hAnsi="Times New Roman"/>
          <w:lang w:val="vi-VN"/>
        </w:rPr>
        <w:tab/>
        <w:t>Lúc đó Sa-ra ở trong trại mình... Đã cười thầm. Nói, “Già như tôi mà còn được niềm vui làm mẹ nữa sao! Chúa tôi (chồng tôi) đã già quá rồi.” Gần 100 tuổi rồi. Chuyện vợ chồng không quan hệ đã nhiều năm rồi.</w:t>
      </w:r>
    </w:p>
    <w:p>
      <w:pPr>
        <w:pStyle w:val="Normal"/>
        <w:spacing w:lineRule="auto" w:line="240" w:before="0" w:after="80"/>
        <w:ind w:hanging="0"/>
        <w:rPr/>
      </w:pPr>
      <w:r>
        <w:rPr>
          <w:rFonts w:cs="Times New Roman" w:ascii="Times New Roman" w:hAnsi="Times New Roman"/>
          <w:vertAlign w:val="superscript"/>
          <w:lang w:val="vi-VN"/>
        </w:rPr>
        <w:t>100</w:t>
      </w:r>
      <w:r>
        <w:rPr>
          <w:rFonts w:cs="Times New Roman" w:ascii="Times New Roman" w:hAnsi="Times New Roman"/>
          <w:lang w:val="vi-VN"/>
        </w:rPr>
        <w:tab/>
        <w:t xml:space="preserve">Con Người có cái lưng quay vào trại Phán, “Sa-ra tại sao ngươi hỏi câu hỏi như thế và nói trong lòng những điều này?” Áp-ra-ham nhận biết Đấng đang nói chuyện cùng mình. Đấng đó chính xác là Ê-lo-him. Dấu hiệu Ngài chứng minh Lời Phán Ngài. Phán, </w:t>
      </w:r>
      <w:r>
        <w:rPr>
          <w:rFonts w:cs="Times New Roman" w:ascii="Times New Roman" w:hAnsi="Times New Roman"/>
          <w:b/>
          <w:lang w:val="vi-VN"/>
        </w:rPr>
        <w:t>“Ta sẽ thăm viếng ngươi.”</w:t>
      </w:r>
      <w:r>
        <w:rPr>
          <w:rFonts w:cs="Times New Roman" w:ascii="Times New Roman" w:hAnsi="Times New Roman"/>
          <w:lang w:val="vi-VN"/>
        </w:rPr>
        <w:t xml:space="preserve"> Tại sao Ngài Phán, “Ta.”? Ngài đã kêu gọi Áp-ra-ham như thế nào, Ngài là Đấng duy nhất ban cho ông cái tên tượng trưng, không chỉ trong sự hiện diện của một con người mà bày tỏ chính xác cái gì sẽ xảy ra, ban cho ông quyền để chứng minh Lời hứa đó, và chứng minh Ngài đang nói chuyện với ông là Đức Chúa Trời, Ê-lo-him.</w:t>
      </w:r>
    </w:p>
    <w:p>
      <w:pPr>
        <w:pStyle w:val="Normal"/>
        <w:spacing w:lineRule="auto" w:line="240" w:before="0" w:after="80"/>
        <w:ind w:hanging="0"/>
        <w:rPr/>
      </w:pPr>
      <w:r>
        <w:rPr>
          <w:rFonts w:cs="Times New Roman" w:ascii="Times New Roman" w:hAnsi="Times New Roman"/>
          <w:vertAlign w:val="superscript"/>
          <w:lang w:val="vi-VN"/>
        </w:rPr>
        <w:t>101</w:t>
      </w:r>
      <w:r>
        <w:rPr>
          <w:rFonts w:cs="Times New Roman" w:ascii="Times New Roman" w:hAnsi="Times New Roman"/>
          <w:lang w:val="vi-VN"/>
        </w:rPr>
        <w:tab/>
        <w:t xml:space="preserve">Chúng ta thấy trong Hê-bơ-rơ chương 4 câu 12. (như tôi đã trích dẫn 2 lần trong 2 buổi tối qua.) Kinh thánh nói rằng: Lời Đức Chúa Trời xem xét ý tưởng trong lòng, những bí mật trong lòng. Khi Đức Chúa Trời xem xét ý tưởng trong lòng, những bí mật trong lòng. </w:t>
      </w:r>
    </w:p>
    <w:p>
      <w:pPr>
        <w:pStyle w:val="Normal"/>
        <w:spacing w:lineRule="auto" w:line="240" w:before="0" w:after="80"/>
        <w:ind w:hanging="0"/>
        <w:rPr/>
      </w:pPr>
      <w:r>
        <w:rPr>
          <w:rFonts w:cs="Times New Roman" w:ascii="Times New Roman" w:hAnsi="Times New Roman"/>
          <w:vertAlign w:val="superscript"/>
          <w:lang w:val="vi-VN"/>
        </w:rPr>
        <w:t>102</w:t>
      </w:r>
      <w:r>
        <w:rPr>
          <w:rFonts w:cs="Times New Roman" w:ascii="Times New Roman" w:hAnsi="Times New Roman"/>
          <w:lang w:val="vi-VN"/>
        </w:rPr>
        <w:tab/>
        <w:t>Khi Chúa Jêsus có thể nhìn xuống hội chúng và xem xét những ý tưởng của họ và nói với người đàn bà, bà có bao nhiêu chồng, biết Na-tha-na-ên ông ở đâu, điều đó chứng minh rằng Ngài là Mê-si Đức Chúa Trời Êm-ma-nu-ên, bởi vì Ngài là Lời.</w:t>
      </w:r>
    </w:p>
    <w:p>
      <w:pPr>
        <w:pStyle w:val="Normal"/>
        <w:spacing w:lineRule="auto" w:line="240" w:before="0" w:after="80"/>
        <w:ind w:hanging="0"/>
        <w:rPr/>
      </w:pPr>
      <w:r>
        <w:rPr>
          <w:rFonts w:cs="Times New Roman" w:ascii="Times New Roman" w:hAnsi="Times New Roman"/>
          <w:vertAlign w:val="superscript"/>
          <w:lang w:val="vi-VN"/>
        </w:rPr>
        <w:t>103</w:t>
      </w:r>
      <w:r>
        <w:rPr>
          <w:rFonts w:cs="Times New Roman" w:ascii="Times New Roman" w:hAnsi="Times New Roman"/>
          <w:lang w:val="vi-VN"/>
        </w:rPr>
        <w:tab/>
        <w:t xml:space="preserve">Đó là cách của những nhà Tiên tri. Những Tiên tri được xem như là những vị thần. Quý vị hiểu điều đó. Chính Ngài Phán như vậy. “Các ngươi có thể kết tội Ta sao khi các ngươi gọi người đem đến Lời của Đức Chúa Trời mà các ngươi gọi là ‘những thần’. Các ngươi kết tội Ta sao khi Ta nói là Con Đức Chúa Trời? Nếu Ta không làm công viêc Cha Ta, đừng tin nữa.” </w:t>
      </w:r>
    </w:p>
    <w:p>
      <w:pPr>
        <w:pStyle w:val="Normal"/>
        <w:spacing w:lineRule="auto" w:line="240" w:before="0" w:after="80"/>
        <w:ind w:hanging="0"/>
        <w:rPr/>
      </w:pPr>
      <w:r>
        <w:rPr>
          <w:rFonts w:cs="Times New Roman" w:ascii="Times New Roman" w:hAnsi="Times New Roman"/>
          <w:vertAlign w:val="superscript"/>
          <w:lang w:val="vi-VN"/>
        </w:rPr>
        <w:t>104</w:t>
      </w:r>
      <w:r>
        <w:rPr>
          <w:rFonts w:cs="Times New Roman" w:ascii="Times New Roman" w:hAnsi="Times New Roman"/>
          <w:lang w:val="vi-VN"/>
        </w:rPr>
        <w:tab/>
        <w:t xml:space="preserve">Ngài chứng minh lời Đức Chúa Trời cho thời đó.Nếu Ngài đã đến với dấu hiệu của Môi-se, dấu hiệu đó sẽ không xảy ra. Nếu Môi-se đến vì dấu hiệu của Nô-ê thì không phải được nói tiên tri cho ngày đó. </w:t>
      </w:r>
    </w:p>
    <w:p>
      <w:pPr>
        <w:pStyle w:val="Normal"/>
        <w:spacing w:lineRule="auto" w:line="240" w:before="0" w:after="80"/>
        <w:ind w:hanging="0"/>
        <w:rPr/>
      </w:pPr>
      <w:r>
        <w:rPr>
          <w:rFonts w:cs="Times New Roman" w:ascii="Times New Roman" w:hAnsi="Times New Roman"/>
          <w:vertAlign w:val="superscript"/>
          <w:lang w:val="vi-VN"/>
        </w:rPr>
        <w:t>105</w:t>
      </w:r>
      <w:r>
        <w:rPr>
          <w:rFonts w:cs="Times New Roman" w:ascii="Times New Roman" w:hAnsi="Times New Roman"/>
          <w:lang w:val="vi-VN"/>
        </w:rPr>
        <w:tab/>
        <w:t xml:space="preserve">Tất cả những Giáo sĩ, thuyết thần học, những trường học, những Mục sư Truyền đạo được học tập tất cả đều tốt. Chúng ta không có gì chống lại. Đó không phải là Sứ điệp của lúc đó. Đó là ngày tối tăm, buồn thảm. </w:t>
      </w:r>
    </w:p>
    <w:p>
      <w:pPr>
        <w:pStyle w:val="Normal"/>
        <w:spacing w:lineRule="auto" w:line="240" w:before="0" w:after="80"/>
        <w:ind w:hanging="0"/>
        <w:rPr/>
      </w:pPr>
      <w:r>
        <w:rPr>
          <w:rFonts w:cs="Times New Roman" w:ascii="Times New Roman" w:hAnsi="Times New Roman"/>
          <w:vertAlign w:val="superscript"/>
          <w:lang w:val="vi-VN"/>
        </w:rPr>
        <w:t>106</w:t>
      </w:r>
      <w:r>
        <w:rPr>
          <w:rFonts w:cs="Times New Roman" w:ascii="Times New Roman" w:hAnsi="Times New Roman"/>
          <w:lang w:val="vi-VN"/>
        </w:rPr>
        <w:tab/>
        <w:t>“Sẽ có Ánh Sáng lúc chiều tối.” Ngài Hứa những điều này. Tôi đã đọc những Lời hứa nhiều lần. “Sau đó đúng như vậy.” Ngài Phán, “Lời hứa sẽ trở lại.” Tôi có thể thấy mối quan hệ những Lời hứa với mỗi sách trong Kinh thánh, chỉ cho chúng ta biết rằng đó là Lẽ thật.</w:t>
      </w:r>
    </w:p>
    <w:p>
      <w:pPr>
        <w:pStyle w:val="Normal"/>
        <w:spacing w:lineRule="auto" w:line="240" w:before="0" w:after="80"/>
        <w:ind w:hanging="0"/>
        <w:rPr/>
      </w:pPr>
      <w:r>
        <w:rPr>
          <w:rFonts w:cs="Times New Roman" w:ascii="Times New Roman" w:hAnsi="Times New Roman"/>
          <w:vertAlign w:val="superscript"/>
          <w:lang w:val="vi-VN"/>
        </w:rPr>
        <w:t>107</w:t>
      </w:r>
      <w:r>
        <w:rPr>
          <w:rFonts w:cs="Times New Roman" w:ascii="Times New Roman" w:hAnsi="Times New Roman"/>
          <w:lang w:val="vi-VN"/>
        </w:rPr>
        <w:tab/>
        <w:t xml:space="preserve">Lời tuyên bố của Ngài ở đó đã chứng minh Ngài Phán với Sa-ra bà ấy đã cười phiá sau Ngài. Chú ý. Ngài hứa tháng đến bà ta sẽ thụ thai. Ngài Phán, “Theo dòng đời.” </w:t>
      </w:r>
    </w:p>
    <w:p>
      <w:pPr>
        <w:pStyle w:val="Normal"/>
        <w:spacing w:lineRule="auto" w:line="240" w:before="0" w:after="80"/>
        <w:ind w:hanging="0"/>
        <w:rPr/>
      </w:pPr>
      <w:r>
        <w:rPr>
          <w:rFonts w:cs="Times New Roman" w:ascii="Times New Roman" w:hAnsi="Times New Roman"/>
          <w:vertAlign w:val="superscript"/>
          <w:lang w:val="vi-VN"/>
        </w:rPr>
        <w:t>108</w:t>
      </w:r>
      <w:r>
        <w:rPr>
          <w:rFonts w:cs="Times New Roman" w:ascii="Times New Roman" w:hAnsi="Times New Roman"/>
          <w:lang w:val="vi-VN"/>
        </w:rPr>
        <w:tab/>
        <w:t>Con đường Áp-ra-ham là một hình bóng của Dòng dõi Thánh lúc nầy. Quý vị đã chú ý Áp-ra-ham, Lời hứa được ban cho ông và cho dòng dõi hậu tự ông. Đầu tiên, con cái Áp-ra-ham là dòng dõi xác thịt, sau đó Dòng dõi Thánh là Christ. Dòng dõi đầu tiên sinh ra bởi tình dục là Y-sác. Dòng dõi không bởi tình dục đến bởi Chúa Jêsus, là Dòng dõi Thánh.</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09</w:t>
      </w:r>
      <w:r>
        <w:rPr>
          <w:rFonts w:cs="Times New Roman" w:ascii="Times New Roman" w:hAnsi="Times New Roman"/>
          <w:lang w:val="vi-VN"/>
        </w:rPr>
        <w:tab/>
        <w:t>Chúng ta được cứu bởi nhờ huyết. “Không có sự đổ Huyết thì không có sự tha tội.”</w:t>
      </w:r>
    </w:p>
    <w:p>
      <w:pPr>
        <w:pStyle w:val="Normal"/>
        <w:spacing w:lineRule="auto" w:line="240" w:before="0" w:after="80"/>
        <w:ind w:hanging="0"/>
        <w:rPr/>
      </w:pPr>
      <w:r>
        <w:rPr>
          <w:rFonts w:cs="Times New Roman" w:ascii="Times New Roman" w:hAnsi="Times New Roman"/>
          <w:caps/>
          <w:vertAlign w:val="superscript"/>
          <w:lang w:val="vi-VN"/>
        </w:rPr>
        <w:t>110</w:t>
      </w:r>
      <w:r>
        <w:rPr>
          <w:rFonts w:cs="Times New Roman" w:ascii="Times New Roman" w:hAnsi="Times New Roman"/>
          <w:lang w:val="vi-VN"/>
        </w:rPr>
        <w:tab/>
        <w:t>Chú ý, Chúa Jêsus không phải là người Do-thái; Chúa Jêsus không phải là Dân Ngoại; Chúa Jêsus là Đức Chúa Trời. Ngài không thể là người Giu đa hay Dân Ngoại (Gentile). Giới tính nam sinh ra tế bào máu tốt (hemoglobin), gọi là “tế bào máu”. Phôi thai ở trong tế bào máu.</w:t>
      </w:r>
    </w:p>
    <w:p>
      <w:pPr>
        <w:pStyle w:val="Normal"/>
        <w:spacing w:lineRule="auto" w:line="240" w:before="0" w:after="80"/>
        <w:ind w:hanging="0"/>
        <w:rPr/>
      </w:pPr>
      <w:r>
        <w:rPr>
          <w:rFonts w:cs="Times New Roman" w:ascii="Times New Roman" w:hAnsi="Times New Roman"/>
          <w:vertAlign w:val="superscript"/>
          <w:lang w:val="vi-VN"/>
        </w:rPr>
        <w:t>111</w:t>
      </w:r>
      <w:r>
        <w:rPr>
          <w:rFonts w:cs="Times New Roman" w:ascii="Times New Roman" w:hAnsi="Times New Roman"/>
          <w:lang w:val="vi-VN"/>
        </w:rPr>
        <w:tab/>
        <w:t>Tôi nghe nhiều anh em ở đấy có nhiều... Ngày kia, tôi đang cưỡi ngựa quanh đây nhìn thấy những nông dân có những con gà. Con gà mái có thể đẻ trứng. Một con chim mẹ có thể đẻ ra trứng. Nhưng nếu con mái không quan hệ với con trống thì cái trứng đó sẽ không bao giờ nở ra chim con. Con mái có thể đẻ ra trứng, vì cái trứng ở trong con chim mái, nhưng sự sống ở trong dòng huyết.</w:t>
      </w:r>
    </w:p>
    <w:p>
      <w:pPr>
        <w:pStyle w:val="Normal"/>
        <w:spacing w:lineRule="auto" w:line="240" w:before="0" w:after="80"/>
        <w:ind w:hanging="0"/>
        <w:rPr/>
      </w:pPr>
      <w:r>
        <w:rPr>
          <w:rFonts w:cs="Times New Roman" w:ascii="Times New Roman" w:hAnsi="Times New Roman"/>
          <w:vertAlign w:val="superscript"/>
          <w:lang w:val="vi-VN"/>
        </w:rPr>
        <w:t>112</w:t>
      </w:r>
      <w:r>
        <w:rPr>
          <w:rFonts w:cs="Times New Roman" w:ascii="Times New Roman" w:hAnsi="Times New Roman"/>
          <w:lang w:val="vi-VN"/>
        </w:rPr>
        <w:tab/>
        <w:t>Do đó, sự sống của Ngài là sự sống tạo nên, không sinh ra bởi con người nào.</w:t>
      </w:r>
    </w:p>
    <w:p>
      <w:pPr>
        <w:pStyle w:val="Normal"/>
        <w:spacing w:lineRule="auto" w:line="240" w:before="0" w:after="80"/>
        <w:ind w:hanging="0"/>
        <w:rPr/>
      </w:pPr>
      <w:r>
        <w:rPr>
          <w:rFonts w:cs="Times New Roman" w:ascii="Times New Roman" w:hAnsi="Times New Roman"/>
          <w:vertAlign w:val="superscript"/>
          <w:lang w:val="vi-VN"/>
        </w:rPr>
        <w:t>113</w:t>
        <w:tab/>
      </w:r>
      <w:r>
        <w:rPr>
          <w:rFonts w:cs="Times New Roman" w:ascii="Times New Roman" w:hAnsi="Times New Roman"/>
          <w:lang w:val="vi-VN"/>
        </w:rPr>
        <w:t xml:space="preserve">Không phải trứng của Ma-ry, bởi vì nếu trứng đó của Ma-ry... Như (as) hầu hết phía Tin Lành đều tin và Công giáo cũng tin nữa. Trứng của Ma-ry sinh ra Con người. Nếu Tế bào máu là Đức Chúa Trời thì đó là trứng của Đức Chúa Trời. Bởi vì Ma-ry không thể sinh trứng đó. Quý vị hiểu điều tôi đang nói. Cô ta chưa có quan hệ với người nào. </w:t>
      </w:r>
    </w:p>
    <w:p>
      <w:pPr>
        <w:pStyle w:val="Normal"/>
        <w:spacing w:lineRule="auto" w:line="240" w:before="0" w:after="80"/>
        <w:ind w:hanging="0"/>
        <w:rPr/>
      </w:pPr>
      <w:r>
        <w:rPr>
          <w:rFonts w:cs="Times New Roman" w:ascii="Times New Roman" w:hAnsi="Times New Roman"/>
          <w:vertAlign w:val="superscript"/>
          <w:lang w:val="vi-VN"/>
        </w:rPr>
        <w:t>114</w:t>
      </w:r>
      <w:r>
        <w:rPr>
          <w:rFonts w:cs="Times New Roman" w:ascii="Times New Roman" w:hAnsi="Times New Roman"/>
          <w:lang w:val="vi-VN"/>
        </w:rPr>
        <w:tab/>
        <w:t>Vì thế cả trứng và tế bào Máu là Đức Chúa Trời. Hãy tin điều đó, quý vị sẽ có đức tin để bước đi về phía trước. Chúng ta được cứu không phải bởi bởi huyết người Giu-đa hay huyết người Do-thái. Chúng ta được cứu nhờ Huyết Đức Chúa Trời. Chính mình Ngài. Tế bào máu được tạo nên.</w:t>
      </w:r>
    </w:p>
    <w:p>
      <w:pPr>
        <w:pStyle w:val="Normal"/>
        <w:spacing w:lineRule="auto" w:line="240" w:before="0" w:after="80"/>
        <w:ind w:hanging="0"/>
        <w:rPr/>
      </w:pPr>
      <w:r>
        <w:rPr>
          <w:rFonts w:cs="Times New Roman" w:ascii="Times New Roman" w:hAnsi="Times New Roman"/>
          <w:vertAlign w:val="superscript"/>
          <w:lang w:val="vi-VN"/>
        </w:rPr>
        <w:t>115</w:t>
      </w:r>
      <w:r>
        <w:rPr>
          <w:rFonts w:cs="Times New Roman" w:ascii="Times New Roman" w:hAnsi="Times New Roman"/>
          <w:lang w:val="vi-VN"/>
        </w:rPr>
        <w:tab/>
        <w:t>Như tôi nói, lấy ví dụ những con chim mẹ khi mùa xuân về. Tôi để ý chúng đi lấy rơm rác và làm tổ. Nó có thể làm tổ và đẻ đầy trứng chúng nằm trên những cái trứng, bay lảng vảng gần đó, gìn giữ những trứng đó cho đến khi nó mệt lả vì không thể bay ra ngoài để tìm thức ăn. Nhưng nếu nó không quan hệ với con chim trống thì chúng sẽ không bao giờ nở ra chim con. Chúng không phát triển. Quý vị biết. Trứng ở trong tổ đẻ ra bị ung, hư th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lang w:val="vi-VN"/>
        </w:rPr>
        <w:t>116</w:t>
      </w:r>
      <w:r>
        <w:rPr>
          <w:rFonts w:cs="Times New Roman" w:ascii="Times New Roman" w:hAnsi="Times New Roman"/>
          <w:lang w:val="vi-VN"/>
        </w:rPr>
        <w:tab/>
        <w:t>Điều đó cũng giống như những Hội thánh của chúng ta. Chúng ta có cái tổ chỉ đầy những trứng ung thối. Họ không có đức tin Áp-ra-ham. Đây là lúc làm sạch tổ và bắt đầu trở lại. Hãy giao thông, liên lạc, không phải với những tổ chức, hay những thần học viện, nhưng phải giao thông với Người Bạn (Mate), Đức Chúa Jêsus Christ. Đấng đem đến sự sinh trưởng sự sống của Thánh Linh trong quý vị chỉ có Ngài mới làm cho quý vị tin. Hãy rửa sạch tổ và bắt đầu lại lần nữa. Quý vị hãy khen ngợi họ, giữ họ và chọn họ làm chấp sự là người lập gia đình 4, 5 lần. Dù sao đi nữa chúng ta đến trong thế gian làm gì? Gởi họ đến Thần học viện (seminary), tiêm vào chất ướp xác chết (inject some of that embalming fluid), và mang họ trở lại.</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lang w:val="vi-VN"/>
        </w:rPr>
        <w:tab/>
        <w:t xml:space="preserve">Một ngày nọ theo đánh giá cho biết 99% </w:t>
      </w:r>
      <w:r>
        <w:rPr>
          <w:rFonts w:cs="Times New Roman" w:ascii="Times New Roman" w:hAnsi="Times New Roman"/>
          <w:lang w:val="en-US"/>
        </w:rPr>
        <w:t>(</w:t>
      </w:r>
      <w:r>
        <w:rPr>
          <w:rFonts w:cs="Times New Roman" w:ascii="Times New Roman" w:hAnsi="Times New Roman"/>
          <w:lang w:val="vi-VN"/>
        </w:rPr>
        <w:t>phần trăm</w:t>
      </w:r>
      <w:r>
        <w:rPr>
          <w:rFonts w:cs="Times New Roman" w:ascii="Times New Roman" w:hAnsi="Times New Roman"/>
          <w:lang w:val="en-US"/>
        </w:rPr>
        <w:t>)</w:t>
      </w:r>
      <w:r>
        <w:rPr>
          <w:rFonts w:cs="Times New Roman" w:ascii="Times New Roman" w:hAnsi="Times New Roman"/>
          <w:lang w:val="vi-VN"/>
        </w:rPr>
        <w:t xml:space="preserve"> những người Truyền đạo phía Tin Lành khắp đất nước không tin Sự Hiện Đến lần thứ 2 của Đấng Christ theo nghĩa đen (literal second coming of Christ). 87% Phủ nhận sự sanh ra bởi nữ đồng trinh. Hãy suy nghĩ điều đó. Con cái chúng ta sẽ đương đầu với điều gì? </w:t>
      </w:r>
    </w:p>
    <w:p>
      <w:pPr>
        <w:pStyle w:val="Normal"/>
        <w:spacing w:lineRule="auto" w:line="240" w:before="0" w:after="80"/>
        <w:ind w:hanging="0"/>
        <w:rPr/>
      </w:pPr>
      <w:r>
        <w:rPr>
          <w:rFonts w:cs="Times New Roman" w:ascii="Times New Roman" w:hAnsi="Times New Roman"/>
          <w:vertAlign w:val="superscript"/>
          <w:lang w:val="vi-VN"/>
        </w:rPr>
        <w:t>118</w:t>
      </w:r>
      <w:r>
        <w:rPr>
          <w:rFonts w:cs="Times New Roman" w:ascii="Times New Roman" w:hAnsi="Times New Roman"/>
          <w:lang w:val="vi-VN"/>
        </w:rPr>
        <w:tab/>
        <w:t>Xin Đức Chúa Trời ban cho chúng ta Đức tin trở lại, là đức tin đã từng được truyền cho các Thánh đồ.</w:t>
      </w:r>
    </w:p>
    <w:p>
      <w:pPr>
        <w:pStyle w:val="Normal"/>
        <w:spacing w:lineRule="auto" w:line="240" w:before="0" w:after="80"/>
        <w:ind w:hanging="0"/>
        <w:rPr/>
      </w:pPr>
      <w:r>
        <w:rPr>
          <w:rFonts w:cs="Times New Roman" w:ascii="Times New Roman" w:hAnsi="Times New Roman"/>
          <w:vertAlign w:val="superscript"/>
          <w:lang w:val="vi-VN"/>
        </w:rPr>
        <w:t>119</w:t>
      </w:r>
      <w:r>
        <w:rPr>
          <w:rFonts w:cs="Times New Roman" w:ascii="Times New Roman" w:hAnsi="Times New Roman"/>
          <w:lang w:val="vi-VN"/>
        </w:rPr>
        <w:tab/>
        <w:t>Hãy nhìn xem con đường Áp-ra-ham khi ông xuất hiện. Ông là một hình ảnh tiêu biểu cho Hội thánh. Tất cả những việc Áp-ra-ham đã làm chúng ta đã nhìn xem Hội thánh. Nếu chúng ta có 1 tuần hay 2 tuần ở đây. Tôi có thể chỉ cho quý vị từng bước một, Hội thánh đã làm nên con đường giống như đường của Áp-ra-ham. Dấu hiệu cuối cùng là Đức Chúa Trời, Lời đã hứa, Phán với ông trong thể xác của một con người. Lời hứa cuối cùng trước khi thế giới Dân Ngoại (Gentile world) bị phá huỷ là Sô-đôm và Gô-mô-rơ.</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lang w:val="vi-VN"/>
        </w:rPr>
        <w:tab/>
        <w:t>Đức Chúa Trời đã hiện ra với Áp-ra-ham với nhiều biểu tượng: Ánh Sáng, những hình thể và những dấu hiệu. Nhưng không bao giờ Đức Chúa Trời đến với ông trong con người xác thịt, và Phán bằng Tiếng có thể nghe được (audible voice), Đức Chúa Trời đến với ông như một người ở hành tinh khác. Hãy nhớ rằng, Lời hứa ngay bây giờ sắp (is just now ready) ứng nghiệm. Sô-đôm sẽ bị đốt cháy. Sứ điệp cuối cùng ở đó.</w:t>
      </w:r>
    </w:p>
    <w:p>
      <w:pPr>
        <w:pStyle w:val="Normal"/>
        <w:spacing w:lineRule="auto" w:line="240" w:before="0" w:after="80"/>
        <w:ind w:hanging="0"/>
        <w:rPr/>
      </w:pPr>
      <w:r>
        <w:rPr>
          <w:rFonts w:cs="Times New Roman" w:ascii="Times New Roman" w:hAnsi="Times New Roman"/>
          <w:vertAlign w:val="superscript"/>
          <w:lang w:val="vi-VN"/>
        </w:rPr>
        <w:t>120</w:t>
        <w:tab/>
      </w:r>
      <w:r>
        <w:rPr>
          <w:rFonts w:cs="Times New Roman" w:ascii="Times New Roman" w:hAnsi="Times New Roman"/>
          <w:lang w:val="vi-VN"/>
        </w:rPr>
        <w:t>Ở đó đến với Hội thánh bình thường, đúng hơn là Hội thánh giáo phái, có Bill Graham hiện đại ở đó để nói họ cách bực dọc.</w:t>
      </w:r>
    </w:p>
    <w:p>
      <w:pPr>
        <w:pStyle w:val="Normal"/>
        <w:spacing w:lineRule="auto" w:line="240" w:before="0" w:after="80"/>
        <w:ind w:hanging="0"/>
        <w:rPr/>
      </w:pPr>
      <w:r>
        <w:rPr>
          <w:rFonts w:cs="Times New Roman" w:ascii="Times New Roman" w:hAnsi="Times New Roman"/>
          <w:vertAlign w:val="superscript"/>
          <w:lang w:val="vi-VN"/>
        </w:rPr>
        <w:t>121</w:t>
      </w:r>
      <w:r>
        <w:rPr>
          <w:rFonts w:cs="Times New Roman" w:ascii="Times New Roman" w:hAnsi="Times New Roman"/>
          <w:lang w:val="vi-VN"/>
        </w:rPr>
        <w:tab/>
        <w:t xml:space="preserve">Có Hội thánh được Chọn, không phải ở Sô-đôm, gọi biệt riêng, được phân rẽ. Họ tiếp nhận Sứ giả. Hãy chú ý, Áp-ra-ham đã nhận lấy Sứ điệp. Đó là gì? Đức Chúa Trời đã nói với ông tất cả trong những biểu tượng, những hình thức và mọi thứ xảy đến đúng như vậy. Chính Ngài hiện ra trong thân xác của một người, xem xét những ý tưởng trong lòng Sa-ra. </w:t>
      </w:r>
      <w:r>
        <w:rPr>
          <w:rFonts w:cs="Times New Roman" w:ascii="Times New Roman" w:hAnsi="Times New Roman"/>
        </w:rPr>
        <w:t>Áp-ra-ham Phán, “Ngài là Ê-lo-him, Đấng Đầy đủ mọi sự (all-sufficient One).” Hãy nhớ rằng, sau đó lập tức Sô-đôm bị đốt cháy. Hãy suy nghĩ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Hội thánh có lẽ đang ở trong những dấu hiệu cuối cùng của nó... Quý vị đã la lớn, quý vị đã có sự xưng công bình bởi Luther, sự thánh hoá bởi Wesley, những tiếng la lớn, niềm vui mừng, nói những ngôn ngữ, thông dịch những ngôn ngữ, s</w:t>
      </w:r>
      <w:r>
        <w:rPr>
          <w:rFonts w:cs="Times New Roman" w:ascii="Times New Roman" w:hAnsi="Times New Roman"/>
          <w:lang w:val="vi-VN"/>
        </w:rPr>
        <w:t xml:space="preserve">ự Chữa lành Thiêng liêng </w:t>
      </w:r>
      <w:r>
        <w:rPr>
          <w:rFonts w:cs="Times New Roman" w:ascii="Times New Roman" w:hAnsi="Times New Roman"/>
        </w:rPr>
        <w:t>[</w:t>
      </w:r>
      <w:r>
        <w:rPr>
          <w:rFonts w:cs="Times New Roman" w:ascii="Times New Roman" w:hAnsi="Times New Roman"/>
          <w:lang w:val="vi-VN"/>
        </w:rPr>
        <w:t>bằng phép</w:t>
      </w:r>
      <w:r>
        <w:rPr>
          <w:rFonts w:cs="Times New Roman" w:ascii="Times New Roman" w:hAnsi="Times New Roman"/>
        </w:rPr>
        <w:t xml:space="preserve"> lạ] (Divine healing). Nhưng bây giờ chúng ta ở đâu? Đức Chúa Trời đang phn ngay giữa chúng ta, qua chúng ta có thể nghe được như Ngài đã làm. Ngài làm thành những Lời hứa, có những điều không phải do chúng ta tạo thành. Kinh thánh nói vậy. Chúa Jêsus Phán, Ngài sẽ làm điều đó, chính Ngài làm lần nữa. Hãy để ý, và lập tức sau điều này...</w:t>
      </w:r>
    </w:p>
    <w:p>
      <w:pPr>
        <w:pStyle w:val="Normal"/>
        <w:spacing w:lineRule="auto" w:line="240" w:before="0" w:after="80"/>
        <w:ind w:hanging="0"/>
        <w:rPr/>
      </w:pPr>
      <w:r>
        <w:rPr>
          <w:rFonts w:cs="Times New Roman" w:ascii="Times New Roman" w:hAnsi="Times New Roman"/>
          <w:vertAlign w:val="superscript"/>
        </w:rPr>
        <w:t>123</w:t>
      </w:r>
      <w:r>
        <w:rPr>
          <w:rFonts w:cs="Times New Roman" w:ascii="Times New Roman" w:hAnsi="Times New Roman"/>
        </w:rPr>
        <w:tab/>
        <w:t>Áp-ra-ham nài xin cho Lót. Ngài Phán nếu Ngài thấy 10 người công bình Ngài sẽ tha thứ, nhưng Ngài không tìm thấy người công bình nào. Những Sứ giả đến đó, người ta đã từ chối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Giống như bữa điểm tâm của Billy Graham khi ông ở thành phố chúng ta ở Louisville, Kentucky. Tôi cùng điểm tâm với ông. Ông nói, “Tôi đi vào thành phố...” Ông nói... Ông cầm giữ Kinh thánh. Ông là Cơ-đốc nhân vĩ đại trong Kinh thánh. Ông nói, “Tôi đi vào thành phố có một chiến dịch. Tôi có 30 nghìn người cải đạo. Ông nói, “6 tháng sau tôi quay lại, tôi không tìm thấy 30 người.” Ông nói, “Phao-lô đã đi vào thành phố và là một người trở lại đạo, 1 năm sau đó khi ông trở lại, người trở lại đạo đó đã làm những người khác trở lại đạo những người tin nhận đó nhân lên nhiều người trở lại đạo, bởi một người mà có hàng trăm người trở lại đạo.” Ông nói, “Cái gì xảy ra vậy?” Ông nói, “Các anh những Thầy Giảng biếng nhác.” Ông nói, “Anh em gác chân mình trên cái bàn, không ra đi và thăm viếng mọi người.”</w:t>
      </w:r>
    </w:p>
    <w:p>
      <w:pPr>
        <w:pStyle w:val="Normal"/>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Một người dốt nát giống tôi là ai mà cãi lại nhà Truyền giảng vĩ đại đó? Nhưng tôi muốn nói một lời với ông. “Bill à, Thầy Giảng nào đã đưa đến sự trở lại đạo của Phao-lô?” Hiểu không?</w:t>
      </w:r>
    </w:p>
    <w:p>
      <w:pPr>
        <w:pStyle w:val="Normal"/>
        <w:spacing w:lineRule="auto" w:line="240" w:before="0" w:after="80"/>
        <w:ind w:hanging="0"/>
        <w:rPr/>
      </w:pPr>
      <w:r>
        <w:rPr>
          <w:rFonts w:cs="Times New Roman" w:ascii="Times New Roman" w:hAnsi="Times New Roman"/>
          <w:vertAlign w:val="superscript"/>
        </w:rPr>
        <w:t>126</w:t>
      </w:r>
      <w:r>
        <w:rPr>
          <w:rFonts w:cs="Times New Roman" w:ascii="Times New Roman" w:hAnsi="Times New Roman"/>
        </w:rPr>
        <w:tab/>
        <w:t>Chính là vì Phao-lô suy nghĩ khá sâu nhiệm, đến nỗi Đấng Christ đến trong ông và ông là Lửa sống động từ trên xuống với sự Hiện diện hằng sống. Không phải sự chuyển đổi của nhiều người tri thức hay vài người gia nhập hay nài xin quý vị đến với Nhà thờ. Hãy dẫn dắt họ đến sự báp-têm của Thánh Linh, và rồi người đó được nóng cháy. Người đó sanh ra con cái. Khi bị vô sinh ông ta làm thế nào? Nếu chính ông ta không có sự sống thì không thể có con cái. Một cách duy nhất rằng bất kỳ thứ gì có thể tự nhân giống là bởi phôi. Phôi là Đức Thánh Linh ở trong Đấng Christ, ở trong tín hữu (believer).</w:t>
      </w:r>
    </w:p>
    <w:p>
      <w:pPr>
        <w:pStyle w:val="Normal"/>
        <w:spacing w:lineRule="auto" w:line="240" w:before="0" w:after="80"/>
        <w:ind w:hanging="0"/>
        <w:rPr/>
      </w:pPr>
      <w:r>
        <w:rPr>
          <w:rFonts w:cs="Times New Roman" w:ascii="Times New Roman" w:hAnsi="Times New Roman"/>
          <w:vertAlign w:val="superscript"/>
        </w:rPr>
        <w:t>127</w:t>
      </w:r>
      <w:r>
        <w:rPr>
          <w:rFonts w:cs="Times New Roman" w:ascii="Times New Roman" w:hAnsi="Times New Roman"/>
        </w:rPr>
        <w:tab/>
        <w:t>Chúng ta để ý, dấu hiệu cuối cùng của Đức Chúa Trời theo nghĩa đen là Đức Chúa Trời, Lời. Hãy nhớ, Đức Chúa Trời, Lời hứa đó đã hứa ban cho ông, Phán với ông trong xác thịt của con người. Một người đứng đó nói nói chuyện với ông, xem xét những tư tưởng trong lòng Sa-ra, bà ở trong trại phía sau lưng Ngài. Đó là dấu hiệu cuối cùng. Trước khi Ngài hiện ra cho Áp-ra-ham trong nhiều biểu tượng như là ánh sáng, lửa v.v... đã hiện đến cùng ông.</w:t>
      </w:r>
    </w:p>
    <w:p>
      <w:pPr>
        <w:pStyle w:val="Normal"/>
        <w:spacing w:lineRule="auto" w:line="240" w:before="0" w:after="80"/>
        <w:ind w:hanging="0"/>
        <w:rPr/>
      </w:pPr>
      <w:r>
        <w:rPr>
          <w:rFonts w:cs="Times New Roman" w:ascii="Times New Roman" w:hAnsi="Times New Roman"/>
          <w:vertAlign w:val="superscript"/>
        </w:rPr>
        <w:t>128</w:t>
      </w:r>
      <w:r>
        <w:rPr>
          <w:rFonts w:cs="Times New Roman" w:ascii="Times New Roman" w:hAnsi="Times New Roman"/>
        </w:rPr>
        <w:tab/>
        <w:t>Tôi muốn quý vị chú ý điều gì xảy đến với vợ chồng già nầy tức khắc. Tôi hi vọng quí vị không coi tôi như một kẻ cực đoan. Nếu quý vị không tin điều này, hãy để mặc nó, nhưng tôi muốn nói với quý vị điều tôi nghĩ đã xảy ra.</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 xml:space="preserve">Quý vị chú ý, Sa-ra sẽ có con bằng cách nào? Bà ta đã 100 tuổi. Người nào đó có thểnói. “Ồ, hồi đó thì khác.” Kinh thánh nói tử cung bà bị chết và cả hai họ tuổi đã già. </w:t>
      </w:r>
    </w:p>
    <w:p>
      <w:pPr>
        <w:pStyle w:val="Normal"/>
        <w:spacing w:lineRule="auto" w:line="240" w:before="0" w:after="80"/>
        <w:ind w:hanging="0"/>
        <w:rPr/>
      </w:pPr>
      <w:r>
        <w:rPr>
          <w:rFonts w:cs="Times New Roman" w:ascii="Times New Roman" w:hAnsi="Times New Roman"/>
          <w:vertAlign w:val="superscript"/>
        </w:rPr>
        <w:t>130</w:t>
      </w:r>
      <w:r>
        <w:rPr>
          <w:rFonts w:cs="Times New Roman" w:ascii="Times New Roman" w:hAnsi="Times New Roman"/>
        </w:rPr>
        <w:tab/>
        <w:t>Nhưng Ngài làm cho Sa-ra và Áp-ra-ham có con cái, giống như Ngài đã hứa ban cho dòng dõi họ. Ngài đã làm điều đó. Tôi có thể chứng minh điều đó, từng bước một cách chính xác mà Áp-ra-ham nhận lãnh. Hãy nhìn xem ông ở đâu? Khi Đức Chúa Trời hiện đến nói chuyện với ông trong thể xác con người, bày tỏ chính Ngài cho ông, ngay lập tức,</w:t>
      </w:r>
    </w:p>
    <w:p>
      <w:pPr>
        <w:pStyle w:val="Normal"/>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Sa-ra sẽ có em bé nầy như thế nào? Áp-ra-ham đã chung sống với bà, người ta nói thân thể ông sống như chết. Kinh thánh nói thân thể ông bây giờ là sự chết, tử cung Sa-ra chết. Nhưng ông không dao động, ông tin điều đó.</w:t>
      </w:r>
    </w:p>
    <w:p>
      <w:pPr>
        <w:pStyle w:val="Normal"/>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Tôi ở trong nhóm khán giả nhiều thành phần. Nhưng Ngài tha thứ cho tôi, quý chị em. Chị em đã nghe người Bác sĩ quý vị. Tôi là người anh quý vị. Hãy chú ý. Sa-ra 90 tuổi, quá già để lao động. Quý vị biết rằng, những điều khác như mạch sữa của bà đã khô hết. Họ không có sức khoẻ và những chai thuốc vệ sinh ở thời đó (Hiểu không?), phải là một bà mẹ thiếu kinh nghiệm (wet mother). Vậy Ngài sẽ làm thế nào? Bà ta sẽ sinh em bé này cách gì? Tử cung bà đã không sanh sản, và Ap-ra-ham thì vô sinh (dead).</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ab/>
        <w:t xml:space="preserve">Quý vị biết Ngài đã làm gì? Ngài thay đổi họ. Ngài biển đổi họ. Ngài biến đổi họ thành người nam, người nữ trẻ trung. Tôi có thể chứng minh điều đó: Ngài làm họ trẻ trở lại. Một Lời hứa tuyệt vời làm sao! </w:t>
      </w:r>
    </w:p>
    <w:p>
      <w:pPr>
        <w:pStyle w:val="Normal"/>
        <w:spacing w:lineRule="auto" w:line="240" w:before="0" w:after="80"/>
        <w:ind w:hanging="0"/>
        <w:rPr/>
      </w:pPr>
      <w:r>
        <w:rPr>
          <w:rFonts w:cs="Times New Roman" w:ascii="Times New Roman" w:hAnsi="Times New Roman"/>
        </w:rPr>
        <w:tab/>
        <w:t xml:space="preserve">Quý vị nói, “Ồ, Anh Branham...” </w:t>
      </w:r>
    </w:p>
    <w:p>
      <w:pPr>
        <w:pStyle w:val="Normal"/>
        <w:spacing w:lineRule="auto" w:line="240" w:before="0" w:after="80"/>
        <w:ind w:hanging="0"/>
        <w:rPr/>
      </w:pPr>
      <w:r>
        <w:rPr>
          <w:rFonts w:cs="Times New Roman" w:ascii="Times New Roman" w:hAnsi="Times New Roman"/>
          <w:vertAlign w:val="superscript"/>
        </w:rPr>
        <w:t>134</w:t>
      </w:r>
      <w:r>
        <w:rPr>
          <w:rFonts w:cs="Times New Roman" w:ascii="Times New Roman" w:hAnsi="Times New Roman"/>
        </w:rPr>
        <w:tab/>
        <w:t>Vâng, hãy đợi một tí. Hãy vững lòng. Điều này có lẽ làm tổn thương chút xíu, những người tuân thủ luật pháp, nhưng tôi muốn quý vị nhìn biết điều này, chỉ trong một tí. Chúng ta đang dạy giống bài học trường Chúa Nhật. Ngài đã biến đổi họ trở lại như những người thanh niên khoảng 20 tuổi.</w:t>
      </w:r>
    </w:p>
    <w:p>
      <w:pPr>
        <w:pStyle w:val="Normal"/>
        <w:spacing w:lineRule="auto" w:line="240" w:before="0" w:after="80"/>
        <w:ind w:hanging="0"/>
        <w:rPr/>
      </w:pPr>
      <w:r>
        <w:rPr>
          <w:rFonts w:cs="Times New Roman" w:ascii="Times New Roman" w:hAnsi="Times New Roman"/>
          <w:vertAlign w:val="superscript"/>
        </w:rPr>
        <w:t>135</w:t>
      </w:r>
      <w:r>
        <w:rPr>
          <w:rFonts w:cs="Times New Roman" w:ascii="Times New Roman" w:hAnsi="Times New Roman"/>
        </w:rPr>
        <w:tab/>
        <w:t xml:space="preserve">Hãy nhìn xem Áp-ra-ham, ông đã già. Râu dài xuống, thân thể dầu sống như chết, cánh tay yếu ớt, Sa-ra, quấn khăng choàng nhỏ phủ đôi vai, cái mủ nhỏ trên đầu, có cây gậy trên tay. </w:t>
      </w:r>
    </w:p>
    <w:p>
      <w:pPr>
        <w:pStyle w:val="Normal"/>
        <w:spacing w:lineRule="auto" w:line="240" w:before="0" w:after="80"/>
        <w:ind w:hanging="0"/>
        <w:rPr/>
      </w:pPr>
      <w:r>
        <w:rPr>
          <w:rFonts w:cs="Times New Roman" w:ascii="Times New Roman" w:hAnsi="Times New Roman"/>
          <w:vertAlign w:val="superscript"/>
        </w:rPr>
        <w:t>136</w:t>
        <w:tab/>
      </w:r>
      <w:r>
        <w:rPr>
          <w:rFonts w:cs="Times New Roman" w:ascii="Times New Roman" w:hAnsi="Times New Roman"/>
        </w:rPr>
        <w:t xml:space="preserve">Tôi có thể nhìn thấy vào buổi sáng sau đó. Tại sao, Áp-ra-ham có cái bướu to trên lưng, tóc râu bạc trắng thả xuống, Sa-ra nói, “Áp-ra-ham, anh yêu, tại sao, râu anh đen trở lại.” “Sa-ra, tại sao cặp mắt long lanh sáng ngời giống như còn trẻ, đôi má em trẻ trung.” Trước khi mặt trời lặn màn đêm phủ xuống Sa-ra trở lại như một người thiếu nữ, Áp-ra-ham như một thanh niê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Quý vị nói, “Anh Branham à, vô lý quá.”</w:t>
      </w:r>
    </w:p>
    <w:p>
      <w:pPr>
        <w:pStyle w:val="Normal"/>
        <w:spacing w:lineRule="auto" w:line="240" w:before="0" w:after="80"/>
        <w:ind w:hanging="0"/>
        <w:rPr/>
      </w:pPr>
      <w:r>
        <w:rPr>
          <w:rFonts w:cs="Times New Roman" w:ascii="Times New Roman" w:hAnsi="Times New Roman"/>
          <w:vertAlign w:val="superscript"/>
        </w:rPr>
        <w:t>137</w:t>
      </w:r>
      <w:r>
        <w:rPr>
          <w:rFonts w:cs="Times New Roman" w:ascii="Times New Roman" w:hAnsi="Times New Roman"/>
        </w:rPr>
        <w:tab/>
        <w:t xml:space="preserve">Ồ, vâng, thật vậy. Một Lời hứa tuyệt vời và hình bóng (type) cho Dòng dõi Thánh của Áp-ra-ham hiện đến ngay. Đó có phải một Lời hứa không? Đúng vậy, chúng ta sẽ được thay đổi. Họ đã được thay đổi trở lại là người nam, nữ trẻ trung, chỉ ra cách chính xác Hội thánh nào, Dòng dõi Thánh nào sẽ được thay đổi. </w:t>
      </w:r>
    </w:p>
    <w:p>
      <w:pPr>
        <w:pStyle w:val="Normal"/>
        <w:spacing w:lineRule="auto" w:line="240" w:before="0" w:after="80"/>
        <w:ind w:hanging="0"/>
        <w:rPr/>
      </w:pPr>
      <w:r>
        <w:rPr>
          <w:rFonts w:cs="Times New Roman" w:ascii="Times New Roman" w:hAnsi="Times New Roman"/>
        </w:rPr>
        <w:tab/>
        <w:t xml:space="preserve">Quý vị nói, “Đó có phải Lời hứa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 xml:space="preserve">Trong I Tê-sa-lô-ni-ca 4:17. </w:t>
      </w:r>
      <w:r>
        <w:rPr>
          <w:rFonts w:cs="Times New Roman" w:ascii="Times New Roman" w:hAnsi="Times New Roman"/>
          <w:b/>
        </w:rPr>
        <w:t>“Khi tiếng kèn Đức Chúa Trời thổi vang, chúng ta sẽ được biến đổi, trong giây lát trong nháy mắt sẽ được cất lên với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ại sao? Thân thể họ phải được thay đổi để nhận lấy đứa con. Những thân thể cực kỳ ghê tởm, xấu xa hư nát của chúng ta sẽ được biến đổi để tin nhận Con bởi vì chúng ta sẽ được cất lên. Chúng ta phải trong một thân thể khác với thân thể này, vì chúng ta sẽ được cất lên trong không trung gặp Ngài. A-men! Thật đúng với Kinh thánh. Quý vị nhìn thấy phải không? Họ đã được biến đổi. Nếu chúng ta đã từng gặp Ngài trong không trung thì chúng ta không thể gặp Ngài trong thân thể thế này, vì chúng ta ở thế gian. Nhưng chúng ta sẽ nhận lấy một nơi (Ha-lê-lu-gia!) được Cất lên không trung (rapture). </w:t>
      </w:r>
    </w:p>
    <w:p>
      <w:pPr>
        <w:pStyle w:val="Normal"/>
        <w:spacing w:lineRule="auto" w:line="240" w:before="0" w:after="80"/>
        <w:ind w:hanging="0"/>
        <w:rPr/>
      </w:pPr>
      <w:r>
        <w:rPr>
          <w:rFonts w:cs="Times New Roman" w:ascii="Times New Roman" w:hAnsi="Times New Roman"/>
          <w:vertAlign w:val="superscript"/>
        </w:rPr>
        <w:t>139</w:t>
      </w:r>
      <w:r>
        <w:rPr>
          <w:rFonts w:cs="Times New Roman" w:ascii="Times New Roman" w:hAnsi="Times New Roman"/>
        </w:rPr>
        <w:tab/>
        <w:t>Được ở trong một thân thể đẹp đẽ. Chúng ta sẽ nhìn thấy tất cả những dấu hiệu ở trong vị trí đúng: Sẽ chẳng còn bao lâu nữa. Một buổi sáng nào đó sẽ có sự biến đổi.</w:t>
      </w:r>
    </w:p>
    <w:p>
      <w:pPr>
        <w:pStyle w:val="Normal"/>
        <w:spacing w:lineRule="auto" w:line="240" w:before="0" w:after="80"/>
        <w:ind w:hanging="0"/>
        <w:rPr/>
      </w:pPr>
      <w:r>
        <w:rPr>
          <w:rFonts w:cs="Times New Roman" w:ascii="Times New Roman" w:hAnsi="Times New Roman"/>
          <w:vertAlign w:val="superscript"/>
        </w:rPr>
        <w:t>140</w:t>
        <w:tab/>
      </w:r>
      <w:r>
        <w:rPr>
          <w:rFonts w:cs="Times New Roman" w:ascii="Times New Roman" w:hAnsi="Times New Roman"/>
        </w:rPr>
        <w:t xml:space="preserve">Nhưng, hãy nhớ rằng, chỉ dành cho mình Dòng dõi Thánh. Chúa Jêsus đến rất bí mật, cách thình lình, những người ở lại trên đất sẽ không biết gì khi ngày ấy đến. Quý vị biết không, có thể sẽ không có quá nhiều người. </w:t>
      </w:r>
      <w:r>
        <w:rPr>
          <w:rFonts w:cs="Times New Roman" w:ascii="Times New Roman" w:hAnsi="Times New Roman"/>
          <w:b/>
        </w:rPr>
        <w:t>“Như trong ngày Nô-ê. Chỉ 8 linh hồn được cứu khỏi nước lụt, ngày Con Người hiện đến cũng sẽ như vậy.” “Cửa hẹp và đường chật, kẻ kiếm được thì ít.”</w:t>
      </w:r>
      <w:r>
        <w:rPr>
          <w:rFonts w:cs="Times New Roman" w:ascii="Times New Roman" w:hAnsi="Times New Roman"/>
        </w:rPr>
        <w:t xml:space="preserve"> Quý vị nói, “Có 1 triệu người ở đó.” Qua tất cả mọi thời đại được cứu chuộc, nhưng nơi Cất lên đó, nơi chúng ta đang đứng hiện giờ.</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41</w:t>
      </w:r>
      <w:r>
        <w:rPr>
          <w:rFonts w:cs="Times New Roman" w:ascii="Times New Roman" w:hAnsi="Times New Roman"/>
        </w:rPr>
        <w:tab/>
        <w:t>Sẽ xảy ra điều gì trong những ngày này? Họ sẽ nói, “Quý vị biết, ở đây chúng ta phải trải qua thời kỳ đau khổ cùng cực. Tôi nghĩ Hội thánh được cất lên không trung trước Thời kỳ Đại nạn (tribulation period) đó.”</w:t>
      </w:r>
      <w:r>
        <w:rPr>
          <w:rFonts w:cs="Times New Roman" w:ascii="Times New Roman" w:hAnsi="Times New Roman"/>
          <w:b/>
        </w:rPr>
        <w:t xml:space="preserve"> </w:t>
      </w:r>
      <w:r>
        <w:rPr>
          <w:rFonts w:cs="Times New Roman" w:ascii="Times New Roman" w:hAnsi="Times New Roman"/>
        </w:rPr>
        <w:t>Đó là Lẽ thật. Không phải Hội thánh, Cô Dâu. Hội thánh trải qua Thời kỳ Đại nạn nhưng không phải Cô Dâu. Không, thưa quí vị. Cô Dâu (Hội thánh) được cứu chuộc. Cô Dâu không gì thánh khiết bằng; Cô Dâu đã được thuần khiết rồi. Đức Thánh Linh đến trong Cô Dâu và làm thánh hoá Cô Dâu và cất ra khỏi tất cả những điều xấu xa, ô uế của trần gian. Cô Dâu tin Lời và trở nên phần của Lời. Không có Đức Thánh Linh thì không làm được việc gì. Cô Dâu rời khỏi Giáo hội. Được gọi là “người sót lại” của dòng dõi người nữ bị bỏ lại để đi qua Thời kỳ Đại n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Quý vị biết, tất cả Kinh thánh trong Ê-sai, Ma-la-chi chương 3, Ê-sai 40, lời Tiên tri về sự xuất hiện của Giăng Báp tít, Giăng đến chính xác như trong Kinh thánh. Thậm chí những môn đồ đến với Chúa Jêsus và nói, “Tại sao Kinh thánh nói Ê-li là người phải đến đầu tiên?”</w:t>
      </w:r>
    </w:p>
    <w:p>
      <w:pPr>
        <w:pStyle w:val="Normal"/>
        <w:spacing w:lineRule="auto" w:line="240" w:before="0" w:after="80"/>
        <w:ind w:hanging="0"/>
        <w:rPr/>
      </w:pPr>
      <w:r>
        <w:rPr>
          <w:rFonts w:cs="Times New Roman" w:ascii="Times New Roman" w:hAnsi="Times New Roman"/>
          <w:vertAlign w:val="superscript"/>
        </w:rPr>
        <w:t>143</w:t>
      </w:r>
      <w:r>
        <w:rPr>
          <w:rFonts w:cs="Times New Roman" w:ascii="Times New Roman" w:hAnsi="Times New Roman"/>
        </w:rPr>
        <w:tab/>
        <w:t>Ngài Phán, “</w:t>
      </w:r>
      <w:r>
        <w:rPr>
          <w:rFonts w:cs="Times New Roman" w:ascii="Times New Roman" w:hAnsi="Times New Roman"/>
          <w:b/>
        </w:rPr>
        <w:t>Người đã đến rồi, vì người ta không nhận biết, song họ lại xử với người theo ý muốn mình.”</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ab/>
        <w:t>Có lẽ một trong những ngày này, quý vị có thể nói, “Còn S</w:t>
      </w:r>
      <w:r>
        <w:rPr>
          <w:rFonts w:cs="Times New Roman" w:ascii="Times New Roman" w:hAnsi="Times New Roman"/>
          <w:lang w:val="vi-VN"/>
        </w:rPr>
        <w:t xml:space="preserve">ự </w:t>
      </w:r>
      <w:r>
        <w:rPr>
          <w:rFonts w:cs="Times New Roman" w:ascii="Times New Roman" w:hAnsi="Times New Roman"/>
        </w:rPr>
        <w:t>C</w:t>
      </w:r>
      <w:r>
        <w:rPr>
          <w:rFonts w:cs="Times New Roman" w:ascii="Times New Roman" w:hAnsi="Times New Roman"/>
          <w:lang w:val="vi-VN"/>
        </w:rPr>
        <w:t>ất l</w:t>
      </w:r>
      <w:r>
        <w:rPr>
          <w:rFonts w:cs="Times New Roman" w:ascii="Times New Roman" w:hAnsi="Times New Roman"/>
        </w:rPr>
        <w:t>ê</w:t>
      </w:r>
      <w:r>
        <w:rPr>
          <w:rFonts w:cs="Times New Roman" w:ascii="Times New Roman" w:hAnsi="Times New Roman"/>
          <w:lang w:val="vi-VN"/>
        </w:rPr>
        <w:t>n (the rapture)</w:t>
      </w:r>
      <w:r>
        <w:rPr>
          <w:rFonts w:cs="Times New Roman" w:ascii="Times New Roman" w:hAnsi="Times New Roman"/>
        </w:rPr>
        <w:t xml:space="preserve"> là gì?”</w:t>
      </w:r>
    </w:p>
    <w:p>
      <w:pPr>
        <w:pStyle w:val="Normal"/>
        <w:spacing w:lineRule="auto" w:line="240" w:before="0" w:after="80"/>
        <w:ind w:hanging="0"/>
        <w:rPr/>
      </w:pPr>
      <w:r>
        <w:rPr>
          <w:rFonts w:cs="Times New Roman" w:ascii="Times New Roman" w:hAnsi="Times New Roman"/>
          <w:vertAlign w:val="superscript"/>
        </w:rPr>
        <w:t>145</w:t>
        <w:tab/>
      </w:r>
      <w:r>
        <w:rPr>
          <w:rFonts w:cs="Times New Roman" w:ascii="Times New Roman" w:hAnsi="Times New Roman"/>
        </w:rPr>
        <w:t>“Nó đi qua rồi mà các ngươi không biết.” “</w:t>
      </w:r>
      <w:r>
        <w:rPr>
          <w:rFonts w:cs="Times New Roman" w:ascii="Times New Roman" w:hAnsi="Times New Roman"/>
          <w:b/>
        </w:rPr>
        <w:t>Có 2 người ngủ chung một giường. Một người được đem đi, một người ở lại.”</w:t>
      </w:r>
      <w:r>
        <w:rPr>
          <w:rFonts w:cs="Times New Roman" w:ascii="Times New Roman" w:hAnsi="Times New Roman"/>
        </w:rPr>
        <w:t xml:space="preserve"> Quý vị biết rằng, cho dù có hàng trăm người không còn trên thế gian mỗi ngy. Họ cũng không thể hiểu được. </w:t>
      </w:r>
    </w:p>
    <w:p>
      <w:pPr>
        <w:pStyle w:val="Normal"/>
        <w:spacing w:lineRule="auto" w:line="240" w:before="0" w:after="80"/>
        <w:ind w:hanging="0"/>
        <w:rPr/>
      </w:pPr>
      <w:r>
        <w:rPr>
          <w:rFonts w:cs="Times New Roman" w:ascii="Times New Roman" w:hAnsi="Times New Roman"/>
          <w:vertAlign w:val="superscript"/>
        </w:rPr>
        <w:t>146</w:t>
        <w:tab/>
      </w:r>
      <w:r>
        <w:rPr>
          <w:rFonts w:cs="Times New Roman" w:ascii="Times New Roman" w:hAnsi="Times New Roman"/>
        </w:rPr>
        <w:t>Hãy suy nghĩ về điều đó, sự buồn bã ưu sầu, con người sẽ đi đúng đường giảng đạo và tin thì họ nhận được sự cứu rỗi.</w:t>
      </w:r>
    </w:p>
    <w:p>
      <w:pPr>
        <w:pStyle w:val="Normal"/>
        <w:spacing w:lineRule="auto" w:line="240" w:before="0" w:after="80"/>
        <w:ind w:hanging="0"/>
        <w:rPr/>
      </w:pPr>
      <w:r>
        <w:rPr>
          <w:rFonts w:cs="Times New Roman" w:ascii="Times New Roman" w:hAnsi="Times New Roman"/>
          <w:vertAlign w:val="superscript"/>
        </w:rPr>
        <w:t>147</w:t>
      </w:r>
      <w:r>
        <w:rPr>
          <w:rFonts w:cs="Times New Roman" w:ascii="Times New Roman" w:hAnsi="Times New Roman"/>
        </w:rPr>
        <w:tab/>
        <w:t>Khi Nô-ê đã vào trong tàu, thì Đức Chúa Trời đóng cửa tàu bằng tay của Ngài. Mặt trời mọc và lặn trong 7 ngày trước khi bất cứ điều gì xảy đến. Nhưng người ta vẫn ra đi truyền giảng, làm tình mua vui và mọi thứ khác nữa, không biết rằng sự thương xót duy nhất của họ đã bị đống lại.</w:t>
      </w:r>
    </w:p>
    <w:p>
      <w:pPr>
        <w:pStyle w:val="Normal"/>
        <w:spacing w:lineRule="auto" w:line="240" w:before="0" w:after="80"/>
        <w:ind w:hanging="0"/>
        <w:rPr/>
      </w:pPr>
      <w:r>
        <w:rPr>
          <w:rFonts w:cs="Times New Roman" w:ascii="Times New Roman" w:hAnsi="Times New Roman"/>
          <w:vertAlign w:val="superscript"/>
        </w:rPr>
        <w:t>148</w:t>
      </w:r>
      <w:r>
        <w:rPr>
          <w:rFonts w:cs="Times New Roman" w:ascii="Times New Roman" w:hAnsi="Times New Roman"/>
        </w:rPr>
        <w:tab/>
        <w:t>Hãy suy xét, quý vị Mục sư Truyền đạo (Ministers) vẫn là nh</w:t>
      </w:r>
      <w:r>
        <w:rPr>
          <w:rFonts w:cs="Times New Roman" w:ascii="Times New Roman" w:hAnsi="Times New Roman"/>
          <w:lang w:val="vi-VN"/>
        </w:rPr>
        <w:t>ững</w:t>
      </w:r>
      <w:r>
        <w:rPr>
          <w:rFonts w:cs="Times New Roman" w:ascii="Times New Roman" w:hAnsi="Times New Roman"/>
        </w:rPr>
        <w:t xml:space="preserve"> người Truyền đạo được đào tạo, biệt phái họ ra đi, và những điều giống như nậy cứ tiếp diễn, Giáo hội cứ vươn tới như vậy, nhưng hoàn toàn không có sự thương xót và thứ gì [về Lời] cả, vì đã bị Chúa cắt đứt hoàn toàn rồi! Sự cất lên đã qua rồi! “Hãy để kẻ ô uế gớm ghiếc cứ sống trong sự ô uế ghê tởm của họ.” Kinh thánh nói như vậy. Sự cố đã xảy ra, mà quí vị không hay biết... Hãy nghĩ về điều đó tối nay, những người bạn và nhìn xem mọi điều qua đi.</w:t>
      </w:r>
    </w:p>
    <w:p>
      <w:pPr>
        <w:pStyle w:val="Normal"/>
        <w:spacing w:lineRule="auto" w:line="240" w:before="0" w:after="80"/>
        <w:ind w:hanging="0"/>
        <w:rPr/>
      </w:pPr>
      <w:r>
        <w:rPr>
          <w:rFonts w:cs="Times New Roman" w:ascii="Times New Roman" w:hAnsi="Times New Roman"/>
          <w:vertAlign w:val="superscript"/>
        </w:rPr>
        <w:t>149</w:t>
      </w:r>
      <w:r>
        <w:rPr>
          <w:rFonts w:cs="Times New Roman" w:ascii="Times New Roman" w:hAnsi="Times New Roman"/>
        </w:rPr>
        <w:tab/>
        <w:t xml:space="preserve">Không có điều gì trên thế gian có thể an ủi quý vị chỉ có Lời Đức Chúa Trời. Không có một hy vọng nào khác, hay một nơi nào khác. </w:t>
      </w:r>
    </w:p>
    <w:p>
      <w:pPr>
        <w:pStyle w:val="Normal"/>
        <w:spacing w:lineRule="auto" w:line="240" w:before="0" w:after="80"/>
        <w:ind w:hanging="0"/>
        <w:rPr/>
      </w:pPr>
      <w:r>
        <w:rPr>
          <w:rFonts w:cs="Times New Roman" w:ascii="Times New Roman" w:hAnsi="Times New Roman"/>
          <w:vertAlign w:val="superscript"/>
        </w:rPr>
        <w:t>150</w:t>
        <w:tab/>
      </w:r>
      <w:r>
        <w:rPr>
          <w:rFonts w:cs="Times New Roman" w:ascii="Times New Roman" w:hAnsi="Times New Roman"/>
        </w:rPr>
        <w:t xml:space="preserve">Chúng ta bị sâu mọt ăn (worm-eaten) đến tận cốt lõi. Quý vị biết rằng. Chủ nghĩa Cộng sản có những tư tưởng đã bị sâu mọt ăn. Điều đó đã cho biết, họ có cách đó. Họ không thể dừng lại. Kinh thánh nói Chủ nghĩa Cộng sản sẽ tiếp tục trong cách đó. Vì vậy, quý vị không thể ngăn cản điều đó. Chỉ thế thôi. </w:t>
      </w:r>
    </w:p>
    <w:p>
      <w:pPr>
        <w:pStyle w:val="Normal"/>
        <w:spacing w:lineRule="auto" w:line="240" w:before="0" w:after="80"/>
        <w:ind w:hanging="0"/>
        <w:rPr/>
      </w:pPr>
      <w:r>
        <w:rPr>
          <w:rFonts w:cs="Times New Roman" w:ascii="Times New Roman" w:hAnsi="Times New Roman"/>
        </w:rPr>
        <w:tab/>
        <w:t>Hãy sẵn sàng cho sự cất lên. Đó là việc suy nhất để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I Tê-sa-lô-ni-ca 4:17 nói rằng chúng ta sẽ được biến đổi giống như Áp-ra-ham và cất lên trong thân thể khác. Áp-ra-ham, trong thân thể già nua đã được biến đổi. Vì thế, thân thể của chúng ta phải được biến đổi để ứng nghiệm Lời hứa. Chúng ta sẽ phải được biến đổi. Quý vị nói, “Những thân xác già nua làm sa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Trước đây ở đây, tôi nói về Kiwanis. Sau đó một Bác sĩ đã ra ngoài. Ông ta nói, “Anh Branham,” rồi nói tiếp, “Tôi cảm kích những lời anh nói.” Nhưng nói, “Anh biết tôi không thể tin những điều đó hay bất cứ điều gì nếu không chứng minh và những điều giống như thế về Đức Chúa Trời.”</w:t>
      </w:r>
    </w:p>
    <w:p>
      <w:pPr>
        <w:pStyle w:val="Normal"/>
        <w:spacing w:lineRule="auto" w:line="240" w:before="0" w:after="0"/>
        <w:ind w:hanging="0"/>
        <w:rPr/>
      </w:pPr>
      <w:r>
        <w:rPr>
          <w:rFonts w:cs="Times New Roman" w:ascii="Times New Roman" w:hAnsi="Times New Roman"/>
          <w:vertAlign w:val="superscript"/>
        </w:rPr>
        <w:t>153</w:t>
      </w:r>
      <w:r>
        <w:rPr>
          <w:rFonts w:cs="Times New Roman" w:ascii="Times New Roman" w:hAnsi="Times New Roman"/>
        </w:rPr>
        <w:tab/>
        <w:t>Tôi nói, “Vâng, anh sẽ chẳng bao giờ tin Ngài vì anh không thể chứng minh Đức Chúa Trời cách khoa học. Anh tin nhận Ngài bởi đức tin mà th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Đúng vậy, tôi không tin bất cứ điều gì nếu điều đó không phải là khoa họ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hỏi. “Anh đã có gia đình rồi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trả lời, “Vâng, thưa a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hỏi, “Anh yêu thương vợ mình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rả lời, “Tôi chắc chắn là yêu thương.”</w:t>
      </w:r>
    </w:p>
    <w:p>
      <w:pPr>
        <w:pStyle w:val="Normal"/>
        <w:spacing w:lineRule="auto" w:line="240" w:before="0" w:after="0"/>
        <w:ind w:hanging="0"/>
        <w:rPr/>
      </w:pPr>
      <w:r>
        <w:rPr>
          <w:rFonts w:cs="Times New Roman" w:ascii="Times New Roman" w:hAnsi="Times New Roman"/>
          <w:vertAlign w:val="superscript"/>
        </w:rPr>
        <w:t>154</w:t>
      </w:r>
      <w:r>
        <w:rPr>
          <w:rFonts w:cs="Times New Roman" w:ascii="Times New Roman" w:hAnsi="Times New Roman"/>
        </w:rPr>
        <w:tab/>
        <w:t>Tôi nói, “Hãy chỉ cho tôi biết lúc đó tình yêu là gì theo một cách khoa học. Tôi muốn mua một ít tình yêu. Nếu anh có thể cho tôi biết hiệu thuốc nào bán nó. Tôi thật sự cần nó.” Tôi nói, “Tôi...” Chỉ là một điều đơn giản thế thô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Tôi nói, “Tôi hỏi anh một câu hỏi. Chúng ta được dựng nên bằng bụi đất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rả lời, “Thưa vâng, đúng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Tôi nói, “Chúng ta ăn những thức ăn được nuôi trồng trên đất sự sống thực vật, vân vân.”</w:t>
      </w:r>
    </w:p>
    <w:p>
      <w:pPr>
        <w:pStyle w:val="Normal"/>
        <w:spacing w:lineRule="auto" w:line="240" w:before="0" w:after="80"/>
        <w:ind w:hanging="0"/>
        <w:rPr/>
      </w:pPr>
      <w:r>
        <w:rPr>
          <w:rFonts w:cs="Times New Roman" w:ascii="Times New Roman" w:hAnsi="Times New Roman"/>
        </w:rPr>
        <w:tab/>
        <w:t>Quý vị biết, quý vị sống được nhờ chất đó chết đi. Nếu quý vị sống vài thứ nào đó phải chết đi vì thế quý vị có thể sống thể xác. Nếu quý vị ăn khoai tây thì nó phải chết đi. Nếu quý vị ăn thịt bò thì con bò phải chết. Nếu quý vị ăn thịt heo, thì con heo phải chết. Nếu quý vị ăn rau xanh thì nó phải chết. Đó là quy luật của sự sống. Quý vị sống tự nhiên nhờ chất của những vật chất đó chết đi. Này, không chỉ có lý do đó, quý vị chỉ có thể sống cuộc sống vĩnh cửu nhờ chất của một Đấng nào đó chết cho quý vị phải không? Đấng Christ đã chết và sống lại để chứng minh Thần Tánh Ngài. Hãy chú ý, nà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Tôi nói, “Thưa Bác sĩ, nếu sau khi tôi ăn thức ăn, mỗi lần như vậy thức ăn đi vào cơ thể tôi và tạo ra những tế bào máu.”</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rả lời, “Đúng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Sau mỗi lần tôi ăn, sự sống tôi được phục h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nói, “Thật chính xác, những tế bào máu mớ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Tôi nói, “Tôi muốn hỏi anh vài điều. Khi tôi 16 tuổi, tôi ăn ngô, đậu, và khoai tây, thịt sống như tôi ăn bây giờ. Mỗi lần tôi ăn, tôi trở nên to và mạnh hơn. Sau đó, khi tôi lớn lên khoảng 22 tuổi... Mỗi người, quý vị ăn nhiều bao nhiêu, ăn ngon thế nào thì không quan trọng quý vị trở nên già hơn và yếu hơn. Nếu tôi đổ nước ra khỏi cái ly này vào cái ly khác, tôi đổ nữa ly sau đó tiếp tục đổ nữa ly kia, thay vì đưa lên nó chảy xuống, hãy chứng minh cách khoa học cho tôi việc làm đó thế nào.”</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 sẽ thế nào khi tôi ăn cùng loại thức ăn, phục hồi cuộc sống tôi mỗi ngày, chứng minh điều đó cách khoa học. Tôi được phục hồi sự sống tôi. Khi tôi nhận lấy những tế bào máu mới. Tôi nhận lấy loại máu giống nhau khi tôi 16 tuổi. Nhưng tại sao, sau khi tôi khoảng 20 tuổi hay hơn nữa, cho dù tôi ăn nhiều bao nhiêu đi nữa, tôi bắt đầu yếu đi, tôi trở nên già và già hơn, và yếu mọi lúc. Thay vì ăn nhiều thì tôi càng lớn lên khỏe mạnh, bây giờ tôi yếu đi. Đó là một sự sắp đặt, đó là nhưng gì đã xảy ra.</w:t>
      </w:r>
    </w:p>
    <w:p>
      <w:pPr>
        <w:pStyle w:val="Normal"/>
        <w:spacing w:lineRule="auto" w:line="240" w:before="0" w:after="80"/>
        <w:ind w:hanging="0"/>
        <w:rPr/>
      </w:pPr>
      <w:r>
        <w:rPr>
          <w:rFonts w:cs="Times New Roman" w:ascii="Times New Roman" w:hAnsi="Times New Roman"/>
          <w:vertAlign w:val="superscript"/>
        </w:rPr>
        <w:t>160</w:t>
      </w:r>
      <w:r>
        <w:rPr>
          <w:rFonts w:cs="Times New Roman" w:ascii="Times New Roman" w:hAnsi="Times New Roman"/>
        </w:rPr>
        <w:tab/>
        <w:t>Đức Chúa Trời tạo nên một bức tranh. Khi quý vị khoảng 20 tuổi. Nếu không có gì có thể cản trở... Giống như cậu bé què quặt ngồi đây, giống như thân cây bắp bắt đầu nhô lên và để vật gì trên nó thì làm cho cây bắp lớn lên và bị cong. Nếu quý vị sửa lại chỗ cong đó thì thân cây sẽ thẳng. Đúng như vậy.</w:t>
      </w:r>
    </w:p>
    <w:p>
      <w:pPr>
        <w:pStyle w:val="Normal"/>
        <w:spacing w:lineRule="auto" w:line="240" w:before="0" w:after="80"/>
        <w:ind w:hanging="0"/>
        <w:rPr/>
      </w:pPr>
      <w:r>
        <w:rPr>
          <w:rFonts w:cs="Times New Roman" w:ascii="Times New Roman" w:hAnsi="Times New Roman"/>
        </w:rPr>
        <w:tab/>
        <w:t>Chú ý rằng, nếu không có điều gì để điều chỉnh. Có người phụ nữ trẻ, đẹp, người nam trẻ, đẹp, quý vị và chồng quý vị đang đứng với nhau. A-đam và Ê-va hiện đại từ buổi sáng thế. Đức Chúa Trời Phán, “Họ ở đó. Các ngươi bắt đầu dẫn dắt họ nhưng không thể hoàn toàn dẫn dắt họ cho đến khi Ta kêu gọi.” Vậy thì, đó là gì. Nó là bức tranh âm bản. Ôi chao ơi!</w:t>
      </w:r>
    </w:p>
    <w:p>
      <w:pPr>
        <w:pStyle w:val="Normal"/>
        <w:spacing w:lineRule="auto" w:line="240" w:before="0" w:after="80"/>
        <w:ind w:hanging="0"/>
        <w:rPr/>
      </w:pPr>
      <w:r>
        <w:rPr>
          <w:rFonts w:cs="Times New Roman" w:ascii="Times New Roman" w:hAnsi="Times New Roman"/>
          <w:vertAlign w:val="superscript"/>
        </w:rPr>
        <w:t>161</w:t>
      </w:r>
      <w:r>
        <w:rPr>
          <w:rFonts w:cs="Times New Roman" w:ascii="Times New Roman" w:hAnsi="Times New Roman"/>
        </w:rPr>
        <w:tab/>
        <w:t>Đó chính xác là công việc Ngài đã làm cho Sa-ra và Áp-ra-ham. Ngài cất khỏi tuổi già. Tuổi già là dấu hiệu của sự chết. Không có dấu hiệu của sự chết trên Thiên đàng. Tất cả ký ức của sự chết sẽ cất khỏi, không còn tuổi già. Tất cả chúng ta là những người trẻ. Đó là bức tranh Đức Chúa Trời đã vẽ ra trong tuổi thanh xuân của quý vị. Đức Chúa Trời đã cất đi tuổi già và cho Áp-ra-ham và Sa-ra trở lại tuổi trẻ tốt đẹp. Chúng ta cũng vậy</w:t>
      </w:r>
    </w:p>
    <w:p>
      <w:pPr>
        <w:pStyle w:val="Normal"/>
        <w:spacing w:lineRule="auto" w:line="240" w:before="0" w:after="80"/>
        <w:ind w:hanging="0"/>
        <w:rPr/>
      </w:pPr>
      <w:r>
        <w:rPr>
          <w:rFonts w:cs="Times New Roman" w:ascii="Times New Roman" w:hAnsi="Times New Roman"/>
          <w:vertAlign w:val="superscript"/>
        </w:rPr>
        <w:t>162</w:t>
      </w:r>
      <w:r>
        <w:rPr>
          <w:rFonts w:cs="Times New Roman" w:ascii="Times New Roman" w:hAnsi="Times New Roman"/>
        </w:rPr>
        <w:tab/>
        <w:t>Chứng cớ khác tôi muốn bày tỏ cho quý vị bây giờ. Tôi - tôi không...tôi cảm thấy nó sẽ không đi qua quá tốt. Tôi chỉ phải... Quý vị không tin điều đó. Ồ, cho phép tôi hỏi quí vị. Để tôi cho quý vị những điều họ đã làm.</w:t>
      </w:r>
    </w:p>
    <w:p>
      <w:pPr>
        <w:pStyle w:val="Normal"/>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Hãy nhìn xem nơi họ đi trên bản đồ, khi Đức Chúa Trời hiện ra với họ, dưới Sô-đôm. Sau đó, lập tức họ phải mất gần 300 dặm để xuống Ghê-ra. Một chuyến đi cho cặp vợ chồng già. Người đàn ông già này có râu dài thả xuống, cây gậy trên tay. Đây là một người mẹ nhỏ bé, quý vị biết, có một mũ nhỏ đội trên đầu, lê bước bên người đàn ông.</w:t>
      </w:r>
    </w:p>
    <w:p>
      <w:pPr>
        <w:pStyle w:val="Normal"/>
        <w:spacing w:lineRule="auto" w:line="240" w:before="0" w:after="80"/>
        <w:ind w:hanging="0"/>
        <w:rPr/>
      </w:pPr>
      <w:r>
        <w:rPr>
          <w:rFonts w:cs="Times New Roman" w:ascii="Times New Roman" w:hAnsi="Times New Roman"/>
          <w:vertAlign w:val="superscript"/>
        </w:rPr>
        <w:t>164</w:t>
      </w:r>
      <w:r>
        <w:rPr>
          <w:rFonts w:cs="Times New Roman" w:ascii="Times New Roman" w:hAnsi="Times New Roman"/>
        </w:rPr>
        <w:tab/>
        <w:t xml:space="preserve">Vấn đề rắc rối là khi họ đi xuống Ghê-ra. Một vị vua tên là A-bi-mê-léc là một vị vua săn lùng người yêu. Tất cả những người phụ nữ đẹp ở đó là của ông, là những con gái Phi-li-tin. Khi ông thấy Sa-ra ông đem lòng yêu mến, muốn lấy bà ta làm vợ. Có phải vậy không? </w:t>
      </w:r>
      <w:r>
        <w:rPr>
          <w:rFonts w:cs="Times New Roman" w:ascii="Times New Roman" w:hAnsi="Times New Roman"/>
          <w:color w:val="008000"/>
        </w:rPr>
        <w:t>[Hội chúng nói, “A-men!” - Bt]</w:t>
      </w:r>
      <w:r>
        <w:rPr>
          <w:rFonts w:cs="Times New Roman" w:ascii="Times New Roman" w:hAnsi="Times New Roman"/>
        </w:rPr>
        <w:t xml:space="preserve"> Ha-ha! Ồ!</w:t>
      </w:r>
    </w:p>
    <w:p>
      <w:pPr>
        <w:pStyle w:val="Normal"/>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Hỡi anh em, Kinh thánh giống như một bức thư tình. Quý vị phải đọc toàn bộ thì thấy được nó có nghĩa gì. Đức Chúa Trời Phán Ngài giấu dưới đôi mắt khôn ngoan và thông sáng và bày tỏ cho người khờ khạo, ngây ngô.</w:t>
      </w:r>
    </w:p>
    <w:p>
      <w:pPr>
        <w:pStyle w:val="Normal"/>
        <w:spacing w:lineRule="auto" w:line="240" w:before="0" w:after="80"/>
        <w:ind w:hanging="0"/>
        <w:rPr/>
      </w:pPr>
      <w:r>
        <w:rPr>
          <w:rFonts w:cs="Times New Roman" w:ascii="Times New Roman" w:hAnsi="Times New Roman"/>
          <w:vertAlign w:val="superscript"/>
        </w:rPr>
        <w:t>166</w:t>
      </w:r>
      <w:r>
        <w:rPr>
          <w:rFonts w:cs="Times New Roman" w:ascii="Times New Roman" w:hAnsi="Times New Roman"/>
        </w:rPr>
        <w:tab/>
        <w:t>Khi tôi không ở trong Đoàn Truyền giáo, vợ tôi viết thư cho tôi. Tôi yêu cô và cô ta yêu tôi. Cô ta nói, “Bill yêu dấu, tối nay em bồng con lên giường, ngày hôm nay em đã làm công việc...” Tôi biết điều cô ta nói, điều cô ta viết. Tôi quá yêu cô ấy, tôi có thể đọc hiểu đúng toàn bộ bức thư. Tôi hiểu cô ta nói gì. Cô ta không phải nói cho tôi nhưng tôi biết bởi tôi có thể đọc thư đó.</w:t>
      </w:r>
    </w:p>
    <w:p>
      <w:pPr>
        <w:pStyle w:val="Normal"/>
        <w:spacing w:lineRule="auto" w:line="240" w:before="0" w:after="80"/>
        <w:ind w:hanging="0"/>
        <w:rPr/>
      </w:pPr>
      <w:r>
        <w:rPr>
          <w:rFonts w:cs="Times New Roman" w:ascii="Times New Roman" w:hAnsi="Times New Roman"/>
          <w:vertAlign w:val="superscript"/>
        </w:rPr>
        <w:t>167</w:t>
      </w:r>
      <w:r>
        <w:rPr>
          <w:rFonts w:cs="Times New Roman" w:ascii="Times New Roman" w:hAnsi="Times New Roman"/>
        </w:rPr>
        <w:tab/>
        <w:t>Đó là đường lối của Đức Chúa Trời. Chúng ta không cố gắng học những ‘quan điểm’ báo chí (newspaper standpoint), những ‘lập trường’ thần học (theological standpoint). Nhưng yêu mến Ngài. Hãy nhận lấy và đón nhận Ngài trong tấm lòng quý vị. Tình yêu Đức Chúa Trời tuôn tràn ra trong lòng chúng ta nhờ Thần Linh lúc đó chúng ta đọc Kinh thánh. Quý vị sẽ thấy Lời Chúa đến với chúng ta. Quý vị hiểu Ngài nói gì. Ngài chẳng bao giờ nói sai trật trong Lời Ngài. Chúa Jêsus cảm tạ Đức Chúa Cha vì Ngài đã giấu những điều đó dưới con mắt của người khôn ngoan và thông sáng. Không người nào khác có thể đọc lá thư của vợ tôi như tôi, bởi vì tôi yêu cô ta. Đó là cách cô ta viết thư cho tôi. Đó cũng là cách Đức Chúa Trời viết cho quý vị, bằng chữ viết mà quý vị có thể đọ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ab/>
        <w:t>Ở đây lúc ấy, Sa-ra đi xuống đó... quý vị có thể tưởng tượng một phụ nữ trẻ: Quý vị biết, tất cả những cô gái xinh đẹp đó ở Phi-li-tin, A-bi-mê-léc đem về. Ông là một vị vua trẻ trông tốt đẹp, ông ta muốn có một người yêu. Vì thế, ông nhìn quanh tất cả những cô gái, họ dễ thương nhưng khi ông gặp người phụ nữ Sa-ra đến, quý vị biết, ông bắt tay, hồi hộp và đi theo. Ông nói, “Đó là một người phụ nữ mà tôi mong chờ. Đó là cô ta.”</w:t>
      </w:r>
    </w:p>
    <w:p>
      <w:pPr>
        <w:pStyle w:val="Normal"/>
        <w:spacing w:lineRule="auto" w:line="240" w:before="0" w:after="80"/>
        <w:ind w:hanging="0"/>
        <w:rPr/>
      </w:pPr>
      <w:r>
        <w:rPr>
          <w:rFonts w:cs="Times New Roman" w:ascii="Times New Roman" w:hAnsi="Times New Roman"/>
          <w:vertAlign w:val="superscript"/>
        </w:rPr>
        <w:t>169</w:t>
      </w:r>
      <w:r>
        <w:rPr>
          <w:rFonts w:cs="Times New Roman" w:ascii="Times New Roman" w:hAnsi="Times New Roman"/>
        </w:rPr>
        <w:tab/>
        <w:t xml:space="preserve">Áp-ra-ham nói, “Sa-ra, anh cầu xin em, em hãy tỏ cho anh sự tử tế của em đối với anh, anh biết em là người đàn bà đẹp.” Và nói. “Khi em đi đến đó, em nói anh là anh trai em, anh sẽ nói em là em gái anh, nếu không thì họ sẽ giết anh và bắt em làm vợ.” </w:t>
      </w:r>
    </w:p>
    <w:p>
      <w:pPr>
        <w:pStyle w:val="Normal"/>
        <w:spacing w:lineRule="auto" w:line="240" w:before="0" w:after="80"/>
        <w:ind w:hanging="0"/>
        <w:rPr/>
      </w:pPr>
      <w:r>
        <w:rPr>
          <w:rFonts w:cs="Times New Roman" w:ascii="Times New Roman" w:hAnsi="Times New Roman"/>
          <w:vertAlign w:val="superscript"/>
        </w:rPr>
        <w:t>170</w:t>
      </w:r>
      <w:r>
        <w:rPr>
          <w:rFonts w:cs="Times New Roman" w:ascii="Times New Roman" w:hAnsi="Times New Roman"/>
        </w:rPr>
        <w:tab/>
        <w:t>Quý vị không thể có 2 vợ cùng một lúc, vì thế chúng ta... Đúng hơn là Sa-ra cũng không thể có 2 chồng cùng một lúc. Một ngày nào đó tôi sẽ giảng về điều đó. Quý vị nói về dòng dõi của Sa-tan (con rắn) khích động làm những việc, quý vị chờ xem cho đến khi việc này xảy ra. Thế thì hãy nhớ.</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Rồi chúng ta tìm thấy những điều xảy đến, một người phụ nữ già nhỏ nhắn như thế. A-bi-mê-léc đem lòng yêu mến, muốn bắt về làm vợ. Suy nghĩ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 xml:space="preserve">Kinh thánh là lá thư tình mà Đức Chúa Trời viết cho chúng ta. “Ngài đã giấu những điều nầy với kẻ </w:t>
      </w:r>
      <w:r>
        <w:rPr>
          <w:rStyle w:val="Em"/>
          <w:rFonts w:cs="Times New Roman" w:ascii="Times New Roman" w:hAnsi="Times New Roman"/>
        </w:rPr>
        <w:t>khôn ngoan</w:t>
      </w:r>
      <w:r>
        <w:rPr>
          <w:rFonts w:cs="Times New Roman" w:ascii="Times New Roman" w:hAnsi="Times New Roman"/>
        </w:rPr>
        <w:t>, người sáng dạ, mà tỏ ra cho những con trẻ hay.” Ngài giấu...</w:t>
      </w:r>
    </w:p>
    <w:p>
      <w:pPr>
        <w:pStyle w:val="Normal"/>
        <w:spacing w:lineRule="auto" w:line="240" w:before="0" w:after="80"/>
        <w:ind w:hanging="0"/>
        <w:rPr/>
      </w:pPr>
      <w:r>
        <w:rPr>
          <w:rFonts w:cs="Times New Roman" w:ascii="Times New Roman" w:hAnsi="Times New Roman"/>
          <w:vertAlign w:val="superscript"/>
        </w:rPr>
        <w:t>173</w:t>
      </w:r>
      <w:r>
        <w:rPr>
          <w:rFonts w:cs="Times New Roman" w:ascii="Times New Roman" w:hAnsi="Times New Roman"/>
        </w:rPr>
        <w:tab/>
        <w:t>Ngài đã giấu Sự Hiện Đến của Ngài. Ngài giấu Chúa Jêsus với người Pha-ri-si, những sinh viên Kinh thánh. Ngày nay chúng ta không có những điều đó giống như họ. Họ là sinh viên như thế nào không quan trọng, họ không nhận biết Ngài. Ngài được giấu đi. Kinh thánh nói Ngài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ab/>
        <w:t xml:space="preserve">Quý vị biết Kinh thánh nói những Giáo sĩ ngày nay bị che giấu cách giống vậy không? </w:t>
      </w:r>
      <w:r>
        <w:rPr>
          <w:rFonts w:cs="Times New Roman" w:ascii="Times New Roman" w:hAnsi="Times New Roman"/>
          <w:b/>
        </w:rPr>
        <w:t>“Nóng giận, kiêu căng, yêu mến sự vui chơi hơn là yêu mến Đức Chúa Trời, vô tình, khó hòa thuận, hay phao vu, không tiết độ, dữ tợn, thù người lành...”</w:t>
      </w:r>
    </w:p>
    <w:p>
      <w:pPr>
        <w:pStyle w:val="Normal"/>
        <w:spacing w:lineRule="auto" w:line="240" w:before="0" w:after="80"/>
        <w:ind w:hanging="0"/>
        <w:rPr/>
      </w:pPr>
      <w:r>
        <w:rPr>
          <w:rFonts w:cs="Times New Roman" w:ascii="Times New Roman" w:hAnsi="Times New Roman"/>
        </w:rPr>
        <w:tab/>
        <w:t>Quý vị nói, “Đó là người Cộng sản.” Không, không!</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75</w:t>
      </w:r>
      <w:r>
        <w:rPr>
          <w:rFonts w:cs="Times New Roman" w:ascii="Times New Roman" w:hAnsi="Times New Roman"/>
        </w:rPr>
        <w:tab/>
      </w:r>
      <w:bookmarkStart w:id="7" w:name="IITi_3_5"/>
      <w:bookmarkEnd w:id="7"/>
      <w:r>
        <w:rPr>
          <w:rFonts w:cs="Times New Roman" w:ascii="Times New Roman" w:hAnsi="Times New Roman"/>
          <w:b/>
        </w:rPr>
        <w:t>“Bề ngoài giữ điều nhân đức, nhưng chối bỏ quyền phép của nhân đức đó. Những kẻ thể ấy, con hãy lánh xa đi.”</w:t>
      </w:r>
      <w:r>
        <w:rPr>
          <w:rFonts w:cs="Times New Roman" w:ascii="Times New Roman" w:hAnsi="Times New Roman"/>
        </w:rPr>
        <w:t xml:space="preserve"> Đúng như thế. </w:t>
      </w:r>
      <w:r>
        <w:rPr>
          <w:rFonts w:cs="Times New Roman" w:ascii="Times New Roman" w:hAnsi="Times New Roman"/>
          <w:b/>
        </w:rPr>
        <w:t>“Có kẻ lẻn vào các nhà, quyến dụ lòng những người đàn bà mang tội lỗi, bị bao nhiêu tình dục xui khiến,”</w:t>
      </w:r>
      <w:r>
        <w:rPr>
          <w:rFonts w:cs="Times New Roman" w:ascii="Times New Roman" w:hAnsi="Times New Roman"/>
        </w:rPr>
        <w:t xml:space="preserve"> vân vân. Hãy để 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6</w:t>
      </w:r>
      <w:r>
        <w:rPr>
          <w:rFonts w:cs="Times New Roman" w:ascii="Times New Roman" w:hAnsi="Times New Roman"/>
        </w:rPr>
        <w:tab/>
        <w:t>Chúng ta tìm thấy Áp-ra-ham xuống đó. A-bi-mê-léc đến nói. “Đó là người phụ nữ mà tôi đã trông chờ suốt thời gian qua.” Vì thế, ông ta có những cô gái đầy tớ đến với Sa-ra, dắt bà ra khỏi đó. Có lẽ, tất cả đã sắp xếp, họ trang điểm Sa-ra giống như hoàng hậu. Và đêm đó...</w:t>
      </w:r>
    </w:p>
    <w:p>
      <w:pPr>
        <w:pStyle w:val="Normal"/>
        <w:spacing w:lineRule="auto" w:line="240" w:before="0" w:after="80"/>
        <w:ind w:hanging="0"/>
        <w:rPr/>
      </w:pPr>
      <w:r>
        <w:rPr>
          <w:rFonts w:cs="Times New Roman" w:ascii="Times New Roman" w:hAnsi="Times New Roman"/>
          <w:vertAlign w:val="superscript"/>
        </w:rPr>
        <w:t>177</w:t>
        <w:tab/>
      </w:r>
      <w:r>
        <w:rPr>
          <w:rFonts w:cs="Times New Roman" w:ascii="Times New Roman" w:hAnsi="Times New Roman"/>
        </w:rPr>
        <w:t>Tôi muốn quý vị chú ý ở đây ân điển của Đức Chúa Trời đối với Tiên tri Ngài. Điều này hơi khó chịu chút xíu nhưng là Lẽ thật. Cho dù giống thế nào đi nữa, quý vị hãy nhìn những gì Kinh thánh nó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Tôi có thể thấy A-bi-mê-léc, ông nghĩ rằng, “Ngày mai ta sẽ cưới cô gái Hê-bơ-rơ xinh đẹp này, mà bây giờ cô ấy ở trong phòng ngủ đó. Các đầy tớ ta xức dầu thơm, làm tóc cho cô ấy đẹp mắt, mọi thứ đều chuẩn bị sẵn.” Quý vị có thể tưởng tượng một phụ nữ già 90 tuổi chuẩn bị như thế để cưới một ông vua trẻ không? Vì thế, chúng ta thấy, khi họ bắt người con gái Hê-bơ-rơ xinh đẹp này, tất cả được sắp xếp... Ông ta đi tắm và nằm xuống, nằm duỗi chân mình và nói lời cầu xin, hãy nằm xuống “Ô, em yêu của tôi.”</w:t>
      </w:r>
    </w:p>
    <w:p>
      <w:pPr>
        <w:pStyle w:val="Normal"/>
        <w:spacing w:lineRule="auto" w:line="240" w:before="0" w:after="80"/>
        <w:ind w:hanging="0"/>
        <w:rPr/>
      </w:pPr>
      <w:r>
        <w:rPr>
          <w:rFonts w:cs="Times New Roman" w:ascii="Times New Roman" w:hAnsi="Times New Roman"/>
          <w:vertAlign w:val="superscript"/>
        </w:rPr>
        <w:t>179</w:t>
      </w:r>
      <w:r>
        <w:rPr>
          <w:rFonts w:cs="Times New Roman" w:ascii="Times New Roman" w:hAnsi="Times New Roman"/>
        </w:rPr>
        <w:tab/>
        <w:t>Quý vị có thể tưởng tượng Áp-ra-ham làm một mưu kế giống như thế không? Ông đã nói một điều lừa dối như thế về vợ mình phải không? Áp-ra-ham đã làm điều đó như là người hèn nhát. Sau đó, ông ngồi bên ngoài đó, sau khi làm như thế. Để 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Vào đêm đó, Chúa hiện ra cùng A-bi-mê-léc trong giấc chiêm bao và nói, “Ngươi là người đàn ông tốt cũng như chết.” Nói, “Ngươi đã lấy vợ của người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ab/>
        <w:t>Ông nói, “Chúa ơi! Ngài biết rõ lòng tôi.” Nói, “Tôi... Cô ấy nói tôi, người đàn ông đó là anh trai cô ấy và anh ấy nói, cô ấy là em gái anh ta.”</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82</w:t>
      </w:r>
      <w:r>
        <w:rPr>
          <w:rFonts w:cs="Times New Roman" w:ascii="Times New Roman" w:hAnsi="Times New Roman"/>
        </w:rPr>
        <w:tab/>
        <w:t>Ngài Phán, “</w:t>
      </w:r>
      <w:r>
        <w:rPr>
          <w:rFonts w:cs="Times New Roman" w:ascii="Times New Roman" w:hAnsi="Times New Roman"/>
          <w:b/>
        </w:rPr>
        <w:t>Ta cũng biết ngươi vì lòng ngay thẳng mà làm điều đó; Bởi cớ ấy, Ta mới ngăn trở ngươi phạm tội cùng Ta, và không cho động đến người đó.”</w:t>
      </w:r>
      <w:r>
        <w:rPr>
          <w:rFonts w:cs="Times New Roman" w:ascii="Times New Roman" w:hAnsi="Times New Roman"/>
        </w:rPr>
        <w:t xml:space="preserve"> “Nhưng... Chồng nàng là Tiên tri của Ta.” Hãy nhìn xem ân điển của Ngài đối với Tiên tri Ngài, mặc dù ông làm điều sai lầm. </w:t>
      </w:r>
      <w:r>
        <w:rPr>
          <w:rFonts w:cs="Times New Roman" w:ascii="Times New Roman" w:hAnsi="Times New Roman"/>
          <w:b/>
        </w:rPr>
        <w:t xml:space="preserve">“Người là Tiên tri của Ta. Ta sẽ không nghe lời cầu nguyện ngươi </w:t>
      </w:r>
      <w:r>
        <w:rPr>
          <w:rFonts w:cs="Times New Roman" w:ascii="Times New Roman" w:hAnsi="Times New Roman"/>
        </w:rPr>
        <w:t>[vua]</w:t>
      </w:r>
      <w:r>
        <w:rPr>
          <w:rFonts w:cs="Times New Roman" w:ascii="Times New Roman" w:hAnsi="Times New Roman"/>
          <w:b/>
        </w:rPr>
        <w:t>. Bây giờ, hãy giao đàn bà đó lại cho chồng nó, vì chồng nó là một đấng Tiên tri, sẽ cầu nguyện cho ngươi, thì ngươi mới được sống. Còn như không giao lại, thì phải biết rằng ngươi và hết thảy ai thuộc về ngươi quả hẳn sẽ chết!”</w:t>
      </w:r>
      <w:r>
        <w:rPr>
          <w:rFonts w:cs="Times New Roman" w:ascii="Times New Roman" w:hAnsi="Times New Roman"/>
        </w:rPr>
        <w:t xml:space="preserve"> Suy nghĩ về những điều ấy, điều Ngài Phán thật chính xác. A-bi-mê-léc là một người tốt, kính sợ Đức Chúa Trời.</w:t>
      </w:r>
    </w:p>
    <w:p>
      <w:pPr>
        <w:pStyle w:val="Normal"/>
        <w:spacing w:lineRule="auto" w:line="240" w:before="0" w:after="80"/>
        <w:ind w:hanging="0"/>
        <w:rPr/>
      </w:pPr>
      <w:r>
        <w:rPr>
          <w:rFonts w:cs="Times New Roman" w:ascii="Times New Roman" w:hAnsi="Times New Roman"/>
          <w:vertAlign w:val="superscript"/>
        </w:rPr>
        <w:t>183</w:t>
      </w:r>
      <w:r>
        <w:rPr>
          <w:rFonts w:cs="Times New Roman" w:ascii="Times New Roman" w:hAnsi="Times New Roman"/>
        </w:rPr>
        <w:tab/>
        <w:t xml:space="preserve">Nhưng quý vị biết ân điển của Đức Chúa Trời làm gì không? Tiên tri Ngài ngồi bên ngoài đó, cho đàn ông khác lấy vợ mình (give his wife over), thậm chí ông trông chờ đứa con của Lời hứa và những điều giống như thế, mà ân điển của Đức Chúa Trời ở với Lời, bất chấp điều đó là gì đi nữa. Đúng vậy. </w:t>
      </w:r>
    </w:p>
    <w:p>
      <w:pPr>
        <w:pStyle w:val="Normal"/>
        <w:spacing w:lineRule="auto" w:line="240"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84</w:t>
      </w:r>
      <w:r>
        <w:rPr>
          <w:rFonts w:cs="Times New Roman" w:ascii="Times New Roman" w:hAnsi="Times New Roman"/>
        </w:rPr>
        <w:tab/>
        <w:t xml:space="preserve">“Chồng bà ta là Tiên tri của Ta, Ta sẽ không nghe lời cầu nguyện ngươi. Cho dù ngươi công bình thế nào, tốt bụng, tử tế thế nào đi nữa, nếu ông ta không cầu nguyện cho ngươi thì ngươi là một con người chết.” Ông vua đã giao Sa-ra trở lại cho Áp-ra-ham. </w:t>
      </w:r>
    </w:p>
    <w:p>
      <w:pPr>
        <w:pStyle w:val="Normal"/>
        <w:spacing w:lineRule="auto" w:line="240" w:before="0" w:after="80"/>
        <w:ind w:hanging="0"/>
        <w:rPr/>
      </w:pPr>
      <w:r>
        <w:rPr>
          <w:rFonts w:cs="Times New Roman" w:ascii="Times New Roman" w:hAnsi="Times New Roman"/>
          <w:vertAlign w:val="superscript"/>
        </w:rPr>
        <w:t>185</w:t>
      </w:r>
      <w:r>
        <w:rPr>
          <w:rFonts w:cs="Times New Roman" w:ascii="Times New Roman" w:hAnsi="Times New Roman"/>
        </w:rPr>
        <w:tab/>
        <w:t>Sau đó. Y-sác được sinh ra. Bây giờ, để kết thúc nhanh chóng bây giờ, tôi muốn nhắc lại điều này. Y-sác sinh ra, Lời hứa được ứng nghiệ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6</w:t>
      </w:r>
      <w:r>
        <w:rPr>
          <w:rFonts w:cs="Times New Roman" w:ascii="Times New Roman" w:hAnsi="Times New Roman"/>
        </w:rPr>
        <w:tab/>
        <w:t>Khi Y-sác sinh ra, một cậu bé, khoảng 12 tuổi. Đức Chúa Trời thử nghiệm Áp-ra-ham. Sau khi ông đã được thử nghiệm trong 25 năm qua. Sau đó Ngài thử nghiệm lần nữa. Ngài Phán, “Hỡi Áp-ra-ham, Ta muốn nhận lấy đứa trẻ này, là con trai một của ngươi, hãy dẫn nó lên núi. Ta sẽ chỉ cho người một khải tượng ở đây. Ta muốn ngươi dẫn đứa bé đến đó và dâng nó làm của lễ.”</w:t>
      </w:r>
    </w:p>
    <w:p>
      <w:pPr>
        <w:pStyle w:val="Normal"/>
        <w:spacing w:lineRule="auto" w:line="240" w:before="0" w:after="80"/>
        <w:ind w:hanging="0"/>
        <w:rPr/>
      </w:pPr>
      <w:r>
        <w:rPr>
          <w:rFonts w:cs="Times New Roman" w:ascii="Times New Roman" w:hAnsi="Times New Roman"/>
          <w:vertAlign w:val="superscript"/>
        </w:rPr>
        <w:t>187</w:t>
      </w:r>
      <w:r>
        <w:rPr>
          <w:rFonts w:cs="Times New Roman" w:ascii="Times New Roman" w:hAnsi="Times New Roman"/>
        </w:rPr>
        <w:tab/>
        <w:t>Áp-ra-ham không thể, không bao giờ từ chối công việc đó. Sáng hôm sau, Áp-ra-ham dậy sớm, chất củi và những thứ lặt vặt như mồi lửa con dao trên con lừa con. Họ đi 3 ngày đường, đi đến một nơi. Đây là nơi của Áp-ra-ham con người lúc đó không có sử dụng ga để đi như chúng ta có hôm nay. Một người bình thường có thể đi một ngày 25 dặm. Ông đã đi đến nơi đó, trở lại trong hoang mạc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8</w:t>
      </w:r>
      <w:r>
        <w:rPr>
          <w:rFonts w:cs="Times New Roman" w:ascii="Times New Roman" w:hAnsi="Times New Roman"/>
        </w:rPr>
        <w:tab/>
        <w:t>Và ông nói, “Bây giờ ngươi đợi ở đây.” Tôi thích điểm này của Áp-ra-ham. Ông nói với đầy tớ, ngươi đợi chờ đây với những con lừa, Ta và con trai ta sẽ đi lên trên thờ phượng Chúa, va chúng ta sẽ trở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ab/>
        <w:t>Ông ta sẽ làm thế nào khi ông đi đến đó để giết con trai? Đức Chúa Trời Phán với ông, “Hãy đi đến đó và cất lấy sự sống con trai đó.”</w:t>
      </w:r>
    </w:p>
    <w:p>
      <w:pPr>
        <w:pStyle w:val="Normal"/>
        <w:spacing w:lineRule="auto" w:line="240" w:before="0" w:after="0"/>
        <w:ind w:hanging="0"/>
        <w:rPr>
          <w:rFonts w:ascii="Times New Roman" w:hAnsi="Times New Roman" w:cs="Times New Roman"/>
          <w:b/>
          <w:b/>
        </w:rPr>
      </w:pPr>
      <w:r>
        <w:rPr>
          <w:rFonts w:cs="Times New Roman" w:ascii="Times New Roman" w:hAnsi="Times New Roman"/>
          <w:vertAlign w:val="superscript"/>
        </w:rPr>
        <w:t>190</w:t>
      </w:r>
      <w:r>
        <w:rPr>
          <w:rFonts w:cs="Times New Roman" w:ascii="Times New Roman" w:hAnsi="Times New Roman"/>
        </w:rPr>
        <w:tab/>
        <w:t xml:space="preserve">Nhưng Kinh thánh đã nói trong Rô-ma 4 </w:t>
      </w:r>
      <w:r>
        <w:rPr>
          <w:rFonts w:cs="Times New Roman" w:ascii="Times New Roman" w:hAnsi="Times New Roman"/>
          <w:color w:val="008000"/>
        </w:rPr>
        <w:t>[Hê-bơ-rơ 11:19]</w:t>
      </w:r>
      <w:r>
        <w:rPr>
          <w:rFonts w:cs="Times New Roman" w:ascii="Times New Roman" w:hAnsi="Times New Roman"/>
        </w:rPr>
        <w:t xml:space="preserve">. </w:t>
      </w:r>
      <w:r>
        <w:rPr>
          <w:rFonts w:cs="Times New Roman" w:ascii="Times New Roman" w:hAnsi="Times New Roman"/>
          <w:b/>
        </w:rPr>
        <w:t>“Người tự nghĩ rằng Đức Chúa Trời cũng có quyền khiến kẻ chết sống lại; Cũng giống như từ trong kẻ chết mà người lại được con mình.”</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Ngươi đợi đây.”</w:t>
      </w:r>
    </w:p>
    <w:p>
      <w:pPr>
        <w:pStyle w:val="Normal"/>
        <w:spacing w:lineRule="auto" w:line="240" w:before="0" w:after="0"/>
        <w:ind w:hanging="0"/>
        <w:rPr/>
      </w:pPr>
      <w:r>
        <w:rPr>
          <w:rFonts w:cs="Times New Roman" w:ascii="Times New Roman" w:hAnsi="Times New Roman"/>
          <w:vertAlign w:val="superscript"/>
        </w:rPr>
        <w:t>191</w:t>
      </w:r>
      <w:r>
        <w:rPr>
          <w:rFonts w:cs="Times New Roman" w:ascii="Times New Roman" w:hAnsi="Times New Roman"/>
        </w:rPr>
        <w:tab/>
        <w:t>Ngài sẽ làm thế nào đây? Tôi không thể nói với quý vị, hỡi những chị em, là những người mẹ, người cha đang ngồi trên ghế với những đứa bé bồng trong tay. Quý vị có suy nghĩ về điều đó không? Tôi không biết Ngài sẽ làm điều đó thế nào những Ngài sẽ làm công việc đó bởi Ngài đã hứa Ngài sẽ làm trên cơ sở quý vị đã tin. Ngài làm điều đó với những người khác, Đúng không?</w:t>
      </w:r>
    </w:p>
    <w:p>
      <w:pPr>
        <w:pStyle w:val="Normal"/>
        <w:spacing w:lineRule="auto" w:line="240" w:before="0" w:after="0"/>
        <w:ind w:hanging="0"/>
        <w:rPr/>
      </w:pPr>
      <w:r>
        <w:rPr>
          <w:rFonts w:cs="Times New Roman" w:ascii="Times New Roman" w:hAnsi="Times New Roman"/>
          <w:vertAlign w:val="superscript"/>
        </w:rPr>
        <w:t>192</w:t>
      </w:r>
      <w:r>
        <w:rPr>
          <w:rFonts w:cs="Times New Roman" w:ascii="Times New Roman" w:hAnsi="Times New Roman"/>
        </w:rPr>
        <w:tab/>
        <w:t xml:space="preserve">“Đứa bé và ta. Đứa bé và ta sẽ trở lại. Các ngươi đợi ở đây, chúng ta sẽ đi thờ phượng.” </w:t>
      </w:r>
    </w:p>
    <w:p>
      <w:pPr>
        <w:pStyle w:val="Normal"/>
        <w:spacing w:lineRule="auto" w:line="240" w:before="0" w:after="0"/>
        <w:ind w:hanging="0"/>
        <w:rPr/>
      </w:pPr>
      <w:r>
        <w:rPr>
          <w:rFonts w:cs="Times New Roman" w:ascii="Times New Roman" w:hAnsi="Times New Roman"/>
          <w:vertAlign w:val="superscript"/>
        </w:rPr>
        <w:t>193</w:t>
      </w:r>
      <w:r>
        <w:rPr>
          <w:rFonts w:cs="Times New Roman" w:ascii="Times New Roman" w:hAnsi="Times New Roman"/>
        </w:rPr>
        <w:tab/>
        <w:t>Áp-ra-ham chất củi trên Y-sác nhỏ bé, hình bóng (type) của Đấng Christ vác thập tự giá mình. Đi lên trên đỉnh núi, cậu bé Y-sác trở nên nghi ngờ.</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àng nói, “Cha...”</w:t>
      </w:r>
    </w:p>
    <w:p>
      <w:pPr>
        <w:pStyle w:val="Normal"/>
        <w:spacing w:lineRule="auto" w:line="240" w:before="0" w:after="0"/>
        <w:ind w:hanging="0"/>
        <w:rPr>
          <w:rFonts w:ascii="Times New Roman" w:hAnsi="Times New Roman" w:cs="Times New Roman"/>
        </w:rPr>
      </w:pPr>
      <w:r>
        <w:rPr>
          <w:rFonts w:cs="Times New Roman" w:ascii="Times New Roman" w:hAnsi="Times New Roman"/>
        </w:rPr>
        <w:tab/>
        <w:t>Áp-ra-ham đáp, “Có cha đây co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ab/>
        <w:t xml:space="preserve">Y-sác hỏi: </w:t>
      </w:r>
      <w:r>
        <w:rPr>
          <w:rFonts w:cs="Times New Roman" w:ascii="Times New Roman" w:hAnsi="Times New Roman"/>
          <w:b/>
        </w:rPr>
        <w:t>“Bàn thờ đây, củi lửa đã có sẵn rồi, nhưng Chiên Con ở đâu để dâng Của Lễ Thiêu?”</w:t>
      </w:r>
    </w:p>
    <w:p>
      <w:pPr>
        <w:pStyle w:val="Normal"/>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 xml:space="preserve">Hãy nghe những lời nói này từ môi miếng Áp-ra-ham. </w:t>
      </w:r>
      <w:r>
        <w:rPr>
          <w:rFonts w:cs="Times New Roman" w:ascii="Times New Roman" w:hAnsi="Times New Roman"/>
          <w:b/>
        </w:rPr>
        <w:t>“Con ơi, Đức Chúa Trời sẽ sắm sẵn Chiên Con làm Của Lễ Thiêu!”</w:t>
      </w:r>
      <w:r>
        <w:rPr>
          <w:rFonts w:cs="Times New Roman" w:ascii="Times New Roman" w:hAnsi="Times New Roman"/>
        </w:rPr>
        <w:t xml:space="preserve"> điều đó có nghĩa, Đức Chúa Trời cung cấp của lễ: Giê-hô-va-Di-rê. Đức Chúa Trời sắm sẵn chiên con. </w:t>
      </w:r>
    </w:p>
    <w:p>
      <w:pPr>
        <w:pStyle w:val="Normal"/>
        <w:spacing w:lineRule="auto" w:line="240" w:before="0" w:after="80"/>
        <w:ind w:hanging="0"/>
        <w:rPr/>
      </w:pPr>
      <w:r>
        <w:rPr>
          <w:rFonts w:cs="Times New Roman" w:ascii="Times New Roman" w:hAnsi="Times New Roman"/>
          <w:vertAlign w:val="superscript"/>
        </w:rPr>
        <w:t>196</w:t>
      </w:r>
      <w:r>
        <w:rPr>
          <w:rFonts w:cs="Times New Roman" w:ascii="Times New Roman" w:hAnsi="Times New Roman"/>
        </w:rPr>
        <w:tab/>
        <w:t>Áp-ra-ham bồng con trai mình trên tay và đặt trên Bàn thờ. Hãy tưởng tượng lúc đó thế nào, sau khi ông chờ đợi 25 năm qua, Đức Chúa Trời đã phá huỷ một điều duy nhất, điều mà đã làm chứng tất cả những năm qua. Nhiều người đến gần ông và cười nhạo ông. Ở đây Đức Chúa Trời Phán rằng, “Hãy phá hủy chính điều đang ban cho ngươi một hy vọng duy nhất mà ngươi có, nếu Lời Ta sẽ được ứng nghiệm trong ngươi. Ta sẽ ban cho ngươi một con trai. Con trai ấy 12 tuổi. Mọi người sẽ nhìn biết con trai ấy, ngươi vẫn làm cha của mọi dân tộc nhưng hãy đi giết con trai ngươi.” Quý vị có thể tưởng tượng thế nào?</w:t>
      </w:r>
    </w:p>
    <w:p>
      <w:pPr>
        <w:pStyle w:val="Normal"/>
        <w:spacing w:lineRule="auto" w:line="240" w:before="0" w:after="80"/>
        <w:ind w:hanging="0"/>
        <w:rPr/>
      </w:pPr>
      <w:r>
        <w:rPr>
          <w:rFonts w:cs="Times New Roman" w:ascii="Times New Roman" w:hAnsi="Times New Roman"/>
          <w:vertAlign w:val="superscript"/>
        </w:rPr>
        <w:t>197</w:t>
        <w:tab/>
      </w:r>
      <w:r>
        <w:rPr>
          <w:rFonts w:cs="Times New Roman" w:ascii="Times New Roman" w:hAnsi="Times New Roman"/>
        </w:rPr>
        <w:t xml:space="preserve">Đức Chúa Trời bày tỏ cho chúng ta bất kỳ người ta nói gì không quan trọng, hay điều nào trái với Lời, hãy từ chối. Dòng dõi thực sự của Áp-ra-ham tin điều đ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ủy diệt đứa con đó.”</w:t>
      </w:r>
    </w:p>
    <w:p>
      <w:pPr>
        <w:pStyle w:val="Normal"/>
        <w:spacing w:lineRule="auto" w:line="240" w:before="0" w:after="80"/>
        <w:ind w:hanging="0"/>
        <w:rPr/>
      </w:pPr>
      <w:r>
        <w:rPr>
          <w:rFonts w:cs="Times New Roman" w:ascii="Times New Roman" w:hAnsi="Times New Roman"/>
          <w:vertAlign w:val="superscript"/>
        </w:rPr>
        <w:t>198</w:t>
      </w:r>
      <w:r>
        <w:rPr>
          <w:rFonts w:cs="Times New Roman" w:ascii="Times New Roman" w:hAnsi="Times New Roman"/>
        </w:rPr>
        <w:tab/>
        <w:t xml:space="preserve">Áp-ra-ham đặt Y-sác trên Bàn thờ. Quý vị có thể tưởng tượng, ông lấy con dao cạo tóc cậu bé, con mắt nâu nhỏ bé của cậu giống như nghĩ xem gì đó, môi của cậu bé run run, khi nhìn thấy con dao to mà người cha lấy ra. Hãy suy nghĩ về một người cha. Để đầu nó ra phía sau, và kéo cổ họng nó ra phía sau để ông có thể đâm xuyên qua cổ họng bằng con dao của mình, trong sự vâng lời Đức Chúa Trời. </w:t>
      </w:r>
    </w:p>
    <w:p>
      <w:pPr>
        <w:pStyle w:val="Normal"/>
        <w:spacing w:lineRule="auto" w:line="240" w:before="0" w:after="0"/>
        <w:ind w:hanging="0"/>
        <w:rPr/>
      </w:pPr>
      <w:r>
        <w:rPr>
          <w:rFonts w:cs="Times New Roman" w:ascii="Times New Roman" w:hAnsi="Times New Roman"/>
        </w:rPr>
        <w:tab/>
        <w:t xml:space="preserve">Cho dù thế sẽ như thế nào đi nữa, </w:t>
      </w:r>
      <w:r>
        <w:rPr>
          <w:rFonts w:cs="Times New Roman" w:ascii="Times New Roman" w:hAnsi="Times New Roman"/>
          <w:b/>
        </w:rPr>
        <w:t>“Người tự nghĩ rằng Đức Cha Trời cũng có quyền khiến kẻ chết sống lại; Cũng giống như từ trong kẻ chết mà người lại được con mình.”</w:t>
      </w:r>
      <w:r>
        <w:rPr>
          <w:rFonts w:cs="Times New Roman" w:ascii="Times New Roman" w:hAnsi="Times New Roman"/>
        </w:rPr>
        <w:t xml:space="preserve"> Đưa con dao lên và để giết con mình.</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99</w:t>
        <w:tab/>
      </w:r>
      <w:r>
        <w:rPr>
          <w:rFonts w:cs="Times New Roman" w:ascii="Times New Roman" w:hAnsi="Times New Roman"/>
        </w:rPr>
        <w:t>Đức Thánh Linh giữ tay ông lại. Phán, “Hỡi Áp-ra-ham, Áp-ra-ham.”</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thưa, “Có con đâ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0</w:t>
      </w:r>
      <w:r>
        <w:rPr>
          <w:rFonts w:cs="Times New Roman" w:ascii="Times New Roman" w:hAnsi="Times New Roman"/>
        </w:rPr>
        <w:tab/>
        <w:t xml:space="preserve">Đức Thánh Linh Phán, </w:t>
      </w:r>
      <w:r>
        <w:rPr>
          <w:rFonts w:cs="Times New Roman" w:ascii="Times New Roman" w:hAnsi="Times New Roman"/>
          <w:b/>
        </w:rPr>
        <w:t>“Đừng giết con trẻ, vì bây giờ, Ta biết ngươi kính sợ Đức Chúa Trời và tin cậy Ta và biết rằng thậm chí ngươi không tiếc con một ngươi.”</w:t>
      </w:r>
    </w:p>
    <w:p>
      <w:pPr>
        <w:pStyle w:val="Normal"/>
        <w:spacing w:lineRule="auto" w:line="240" w:before="0" w:after="80"/>
        <w:ind w:hanging="0"/>
        <w:rPr/>
      </w:pPr>
      <w:r>
        <w:rPr>
          <w:rFonts w:cs="Times New Roman" w:ascii="Times New Roman" w:hAnsi="Times New Roman"/>
          <w:vertAlign w:val="superscript"/>
        </w:rPr>
        <w:t>201</w:t>
      </w:r>
      <w:r>
        <w:rPr>
          <w:rFonts w:cs="Times New Roman" w:ascii="Times New Roman" w:hAnsi="Times New Roman"/>
        </w:rPr>
        <w:tab/>
        <w:t xml:space="preserve">Vào lúc đó một con chiên đực, sừng mắc trong bụi gai rậm phía sau ông. </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Hỡi anh chị em, tôi muốn hỏi quý vị vài câu hỏi. Con chiên đực ở đâu đến? Quý vị nhìn lại, phải mất 3 ngày đường mới đến nơi hoang vắng này, nơi có sư tử, chó sói và nhiều loại động vật hoang dã, thì những động vật đó sẽ ăn thịt con chiên đực ngay. Hãy nhìn xem, Áp-ra-ham đến đỉnh núi cao hơn không có nước. Áp-ra-ham lượm tất cả những hòn đó quanh đó và làm Bàn thờ này và không thấy chiên đực ở đó. Nhưng khi Đức Chúa Trời cần một con chiên thì có chiên. Đây không phải là khải tượng, ông đã đâm con chiên, máu đổ ra và con chiên chết. Đức Chúa Trời Phán thì con chiên xuất hiện trong giây lát, thì Áp-ra-ham bắt lấy. Giê-hô-va-Di-rê, Đức Chúa Trời sắm sẵn chính Ngài là chiên con.</w:t>
      </w:r>
    </w:p>
    <w:p>
      <w:pPr>
        <w:pStyle w:val="Normal"/>
        <w:spacing w:lineRule="auto" w:line="240" w:before="0" w:after="80"/>
        <w:ind w:hanging="0"/>
        <w:rPr/>
      </w:pPr>
      <w:r>
        <w:rPr>
          <w:rFonts w:cs="Times New Roman" w:ascii="Times New Roman" w:hAnsi="Times New Roman"/>
          <w:vertAlign w:val="superscript"/>
        </w:rPr>
        <w:t>203</w:t>
      </w:r>
      <w:r>
        <w:rPr>
          <w:rFonts w:cs="Times New Roman" w:ascii="Times New Roman" w:hAnsi="Times New Roman"/>
        </w:rPr>
        <w:tab/>
        <w:t>Không thể có con chiên đực ở đó. Ai cũng biết rằng, chiên ở rừng rậm, hoang vắng như thế, có nhiều động vật hoang dã và những thú hung dữ ở đó sẽ ăn thịt chiên đực ngay tức khắc. Nó không thể tồn tại đến lúc đó. Ở đây trên đỉnh núi, không có nước, không có cỏ, không có thứ gì trên đó thì chiên đực không thể ở đây vài phút trước đó. Ngay lúc này, Đức Chúa Trời cần chiên đực nên có nó ở đây.</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Giống như Ngài hiện ra với Áp-ra-ham. Ê-lo-him. Ngài cần một thân thể (body) để xuống thế gian. Vì thế, Ngài kéo ánh sáng vũ trụ lại, bụi đất, dầu khí, vân vân, tạo thành con người. Ngài là Đức Chúa Trời.</w:t>
      </w:r>
    </w:p>
    <w:p>
      <w:pPr>
        <w:pStyle w:val="Normal"/>
        <w:spacing w:lineRule="auto" w:line="240" w:before="0" w:after="80"/>
        <w:ind w:hanging="0"/>
        <w:rPr/>
      </w:pPr>
      <w:r>
        <w:rPr>
          <w:rFonts w:cs="Times New Roman" w:ascii="Times New Roman" w:hAnsi="Times New Roman"/>
          <w:vertAlign w:val="superscript"/>
        </w:rPr>
        <w:t>205</w:t>
      </w:r>
      <w:r>
        <w:rPr>
          <w:rFonts w:cs="Times New Roman" w:ascii="Times New Roman" w:hAnsi="Times New Roman"/>
        </w:rPr>
        <w:tab/>
        <w:t>Đó là cách Ngài sẽ làm nên quý vị. Sau đó, quý vị không gì hơn một muỗng tro bụi. Ngài Phán thì quý vị sẽ ở đó. Ngài sẽ gọi tên quý vị và quí vị trả lời: Dòng dõi của Áp-ra-ham. Lời hứa được ứng nghiệm.</w:t>
      </w:r>
    </w:p>
    <w:p>
      <w:pPr>
        <w:pStyle w:val="Normal"/>
        <w:spacing w:lineRule="auto" w:line="240" w:before="0" w:after="80"/>
        <w:ind w:hanging="0"/>
        <w:rPr/>
      </w:pPr>
      <w:r>
        <w:rPr>
          <w:rFonts w:cs="Times New Roman" w:ascii="Times New Roman" w:hAnsi="Times New Roman"/>
          <w:vertAlign w:val="superscript"/>
        </w:rPr>
        <w:t>206</w:t>
      </w:r>
      <w:r>
        <w:rPr>
          <w:rFonts w:cs="Times New Roman" w:ascii="Times New Roman" w:hAnsi="Times New Roman"/>
        </w:rPr>
        <w:tab/>
        <w:t>Chú ý rằng: Nó là con chiên đực. Nếu quý vị có vài phút nữa. Tôi muốn giải thích điều này. Tôi chẳng bao giờ giải thích cho Hội thánh tôi. Quý vị nhớ rằng Ngài làm cho chắc chắn của lễ đó. Giao ước đó với Áp-ra-ham khi nào? Không Áp-ra-ham lấy con dê cái, con bò đực, bò cái mổ chúng làm 2 và lấy con chiên đực. Hãy nhớ rằng, khi Dòng dõi Thánh của đức tin Áp-ra-ham. Lời hứa được ứng nghiệm. Chú ý rằng, chiên đực. Ngài là Lời, Chiên đực, không phải chiên cái. Chúng được dâng đầu tiên, trong Sáng thế ký 15. Trước tiên bắt những con cái sau đó Áp-ra-ham bắt con chiên đực. Chiên đực cuối cùng. Ngài là Chiên đực, Lời đã sắm sẵn. Không phải con dê cái, không phải tổ chức, hay Giáo hội, nhưng con đực, chiên đực. A-men! Đó là lý do Ngài được sinh ra vào tháng 4.</w:t>
      </w:r>
    </w:p>
    <w:p>
      <w:pPr>
        <w:pStyle w:val="Normal"/>
        <w:spacing w:lineRule="auto" w:line="240" w:before="0" w:after="80"/>
        <w:ind w:hanging="0"/>
        <w:rPr/>
      </w:pPr>
      <w:r>
        <w:rPr>
          <w:rFonts w:cs="Times New Roman" w:ascii="Times New Roman" w:hAnsi="Times New Roman"/>
          <w:vertAlign w:val="superscript"/>
        </w:rPr>
        <w:t>207</w:t>
      </w:r>
      <w:r>
        <w:rPr>
          <w:rFonts w:cs="Times New Roman" w:ascii="Times New Roman" w:hAnsi="Times New Roman"/>
        </w:rPr>
        <w:tab/>
        <w:t>Không phải vào tháng 12 như Công giáo La-mã đặt ngày sinh của thần mặt trời, đặt ngày sinh 25 tháng 12, khi những gánh xiếc (circuses) đang diễn. Nếu quý vị học và nẵm vững lịch sử Hội thánh, quý vị sẽ hiểu họ dựng lên điều đó. Đó là ngày sinh của thần mặt trời. Khi mặt trời hầu như dừng lại đứng yên (still). Không có sự thay đổi, vẫn y nguyên trong 5 ngày, từ ngày 20 đến ngày 25 tháng12. Họ để ngày sinh Con Đức Chúa Trời vào ngày sinh của ‘thần mặt trời’, sự thoả hiệp của Cơ-đốc giáo và người ngoại giáo. Ngài không thể sinh trong 25 tháng 12, Tại vì, lúc đó tuyết bao quanh những đồi núi xứ Giu-đa.</w:t>
      </w:r>
    </w:p>
    <w:p>
      <w:pPr>
        <w:pStyle w:val="Normal"/>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 xml:space="preserve">Ngài sinh ra giống như tất cả chiên con. Ngài được sinh ra trong mùa xuân. Ngài đã phải sinh ra dưới con chiên bởi vì Ngài là chiên con. Chiên con sinh ra vào tháng 4. Chính xác như vậy, Ngài sinh ra dưới chiên con. Như vậy, Ngài là gì? Ngài là Chiên Con Đức Chúa Trời. Đó là Ngài ở đó và thế chỗ cho Y-sác. A-men! Quý vị có hiểu không? </w:t>
      </w:r>
    </w:p>
    <w:p>
      <w:pPr>
        <w:pStyle w:val="Normal"/>
        <w:spacing w:lineRule="auto" w:line="240" w:before="0" w:after="80"/>
        <w:ind w:hanging="0"/>
        <w:rPr/>
      </w:pPr>
      <w:r>
        <w:rPr>
          <w:rFonts w:cs="Times New Roman" w:ascii="Times New Roman" w:hAnsi="Times New Roman"/>
          <w:vertAlign w:val="superscript"/>
        </w:rPr>
        <w:t>209</w:t>
      </w:r>
      <w:r>
        <w:rPr>
          <w:rFonts w:cs="Times New Roman" w:ascii="Times New Roman" w:hAnsi="Times New Roman"/>
        </w:rPr>
        <w:tab/>
        <w:t>Điều đó chỉ ra rằng “Cô Dâu Dòng Dõi Thánh” sẽ không được kêu gọi bởi Giáo hội hay ‘dê cái’ của giáo phái nào. Không phải vậy, nhưng được kêu gọi bởi Ngài, Lời được biểu lộ của Chiên Con, vì Ngài là Lời của Chiên Con phải không? Ngài Phán, danh của Cô Dâu (Hội thánh) không được gọi nhưng Danh Ngài được gọi. Ngài đã đem mọi người ra khỏi dân ngoại, không phải cho Danh nào khác, nhưng trong Danh Ngài, Chiên Con, không phải danh Cô Dâu (Hội thánh), hay Danh nào khác nhưng Danh Ngài. Ha-lê-lu-gia!</w:t>
      </w:r>
    </w:p>
    <w:p>
      <w:pPr>
        <w:pStyle w:val="Normal"/>
        <w:spacing w:lineRule="auto" w:line="240" w:before="0" w:after="80"/>
        <w:ind w:hanging="0"/>
        <w:rPr/>
      </w:pPr>
      <w:r>
        <w:rPr>
          <w:rFonts w:cs="Times New Roman" w:ascii="Times New Roman" w:hAnsi="Times New Roman"/>
          <w:vertAlign w:val="superscript"/>
        </w:rPr>
        <w:t>210</w:t>
      </w:r>
      <w:r>
        <w:rPr>
          <w:rFonts w:cs="Times New Roman" w:ascii="Times New Roman" w:hAnsi="Times New Roman"/>
        </w:rPr>
        <w:tab/>
        <w:t xml:space="preserve">Dòng dõi Thánh sẽ nhìn biết Danh Ngài. Qúi vị khá chẳng thấy Ma-la-chi chương 4 đang ứng nghiệm, sự khôi phục lại với đức tin ban đầu: Lời Đức Chúa Trời phải không? Quý vị có thể nhìn biết chắc chắn như vậy. Chúng ta sẽ không làm sáng tỏ điều đó hơn nữa. Hãy để giáo phái đó chết, chao ôi. Hãy trở lại Lời, Tiếng của ngày cuối cùng, dấu hiệu của ngày cuối cùng, là để đánh thức con người trở lại với đức tin ban đầu. Ma-la-chi chương 4 nói như vậy. Hãy trở lại với Lời. </w:t>
      </w:r>
    </w:p>
    <w:p>
      <w:pPr>
        <w:pStyle w:val="Normal"/>
        <w:spacing w:lineRule="auto" w:line="240" w:before="0" w:after="80"/>
        <w:ind w:hanging="0"/>
        <w:rPr/>
      </w:pPr>
      <w:r>
        <w:rPr>
          <w:rFonts w:cs="Times New Roman" w:ascii="Times New Roman" w:hAnsi="Times New Roman"/>
          <w:vertAlign w:val="superscript"/>
        </w:rPr>
        <w:t>211</w:t>
      </w:r>
      <w:r>
        <w:rPr>
          <w:rFonts w:cs="Times New Roman" w:ascii="Times New Roman" w:hAnsi="Times New Roman"/>
        </w:rPr>
        <w:tab/>
        <w:t>Ngài là Lời. Không phải Hội thánh, mà Ngài. A-men! Danh của Chúa Jêsus. Bây giờ Lời được chứng minh bởi Lời hứa. Lời ấy được hứa ban.</w:t>
      </w:r>
    </w:p>
    <w:p>
      <w:pPr>
        <w:pStyle w:val="Normal"/>
        <w:spacing w:lineRule="auto" w:line="240" w:before="0" w:after="80"/>
        <w:ind w:hanging="0"/>
        <w:rPr/>
      </w:pPr>
      <w:r>
        <w:rPr>
          <w:rFonts w:cs="Times New Roman" w:ascii="Times New Roman" w:hAnsi="Times New Roman"/>
          <w:vertAlign w:val="superscript"/>
        </w:rPr>
        <w:t>212</w:t>
      </w:r>
      <w:r>
        <w:rPr>
          <w:rFonts w:cs="Times New Roman" w:ascii="Times New Roman" w:hAnsi="Times New Roman"/>
        </w:rPr>
        <w:tab/>
        <w:t xml:space="preserve">Trong Giăng 14:12, </w:t>
      </w:r>
      <w:r>
        <w:rPr>
          <w:rFonts w:cs="Times New Roman" w:ascii="Times New Roman" w:hAnsi="Times New Roman"/>
          <w:b/>
        </w:rPr>
        <w:t>“Các ngươi cũng sẽ làm những công việc mà Ta làm.”</w:t>
      </w:r>
      <w:r>
        <w:rPr>
          <w:rFonts w:cs="Times New Roman" w:ascii="Times New Roman" w:hAnsi="Times New Roman"/>
        </w:rPr>
        <w:t xml:space="preserve"> Ma-la-chi chương 4 Ngài hứa những điều giống như vậy. Lu-ca chương 17 cũng nói với chúng ta rằng trong ngày cuối cùng sự hiện ra của Lời sẽ đến giống như trong ngày của Sô-đôm. Đức Chúa Trời đến hiện ra trong thân xác của con người và biết những bí mật trong lòng. Chúa Jêsus Phán điều đó sẽ xảy ra trong ngày khi con người được bày tỏ,” vào lúc tận thế. </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ông phải là ‘Hội thánh’ -- “Hãy gia nhập Giáo hội này, hay Giáo hội khác.”</w:t>
      </w:r>
    </w:p>
    <w:p>
      <w:pPr>
        <w:pStyle w:val="Normal"/>
        <w:spacing w:lineRule="auto" w:line="240" w:before="0" w:after="80"/>
        <w:ind w:hanging="0"/>
        <w:rPr/>
      </w:pPr>
      <w:r>
        <w:rPr>
          <w:rFonts w:cs="Times New Roman" w:ascii="Times New Roman" w:hAnsi="Times New Roman"/>
          <w:vertAlign w:val="superscript"/>
        </w:rPr>
        <w:t>213</w:t>
      </w:r>
      <w:r>
        <w:rPr>
          <w:rFonts w:cs="Times New Roman" w:ascii="Times New Roman" w:hAnsi="Times New Roman"/>
        </w:rPr>
        <w:tab/>
        <w:t>Chính là đến với Ngài. Đó là điều mà dòng dõi Áp-ra-ham có của lễ được dâng ở đó. Thay vì dòng dõi trần tục của ông, thì là dòng dõi thuộc linh của ông. (A-men!) Dòng dõi Thánh đó. Hãy nhớ rằng, dòng dõi đó là gì? Đó là thể xác và tâm linh hiệp làm một.</w:t>
      </w:r>
    </w:p>
    <w:p>
      <w:pPr>
        <w:pStyle w:val="Normal"/>
        <w:spacing w:lineRule="auto" w:line="240" w:before="0" w:after="80"/>
        <w:ind w:hanging="0"/>
        <w:rPr/>
      </w:pPr>
      <w:r>
        <w:rPr>
          <w:rFonts w:cs="Times New Roman" w:ascii="Times New Roman" w:hAnsi="Times New Roman"/>
          <w:vertAlign w:val="superscript"/>
        </w:rPr>
        <w:t>214</w:t>
      </w:r>
      <w:r>
        <w:rPr>
          <w:rFonts w:cs="Times New Roman" w:ascii="Times New Roman" w:hAnsi="Times New Roman"/>
        </w:rPr>
        <w:tab/>
        <w:t xml:space="preserve">Hãy xem, trong Ma-thi-ơ chương 3, đây là thể xác, Con Đức Chúa Trời sinh ra bởi nữ đồng trinh, hiện đến thành, đi đến Giăng Báp-tít. </w:t>
      </w:r>
    </w:p>
    <w:p>
      <w:pPr>
        <w:pStyle w:val="Normal"/>
        <w:spacing w:lineRule="auto" w:line="240" w:before="0" w:after="80"/>
        <w:ind w:hanging="0"/>
        <w:rPr/>
      </w:pPr>
      <w:r>
        <w:rPr>
          <w:rFonts w:cs="Times New Roman" w:ascii="Times New Roman" w:hAnsi="Times New Roman"/>
          <w:vertAlign w:val="superscript"/>
        </w:rPr>
        <w:t>215</w:t>
        <w:tab/>
      </w:r>
      <w:r>
        <w:rPr>
          <w:rFonts w:cs="Times New Roman" w:ascii="Times New Roman" w:hAnsi="Times New Roman"/>
        </w:rPr>
        <w:t>Ông đang đứng dưới nước. Kinh thánh nói rằng. Lời của Chúa thường đến với Tiên tri. Có phải không? Giăng là một Tiên tri. Họ không có Tiên tri trong hàng trăm năm qua.</w:t>
      </w:r>
    </w:p>
    <w:p>
      <w:pPr>
        <w:pStyle w:val="Normal"/>
        <w:spacing w:lineRule="auto" w:line="240" w:before="0" w:after="80"/>
        <w:ind w:hanging="0"/>
        <w:rPr/>
      </w:pPr>
      <w:r>
        <w:rPr>
          <w:rFonts w:cs="Times New Roman" w:ascii="Times New Roman" w:hAnsi="Times New Roman"/>
          <w:vertAlign w:val="superscript"/>
        </w:rPr>
        <w:t>216</w:t>
      </w:r>
      <w:r>
        <w:rPr>
          <w:rFonts w:cs="Times New Roman" w:ascii="Times New Roman" w:hAnsi="Times New Roman"/>
        </w:rPr>
        <w:tab/>
        <w:t xml:space="preserve">Nhưng ông ở đây, ông là một Tiên tri đang đứng đó. Ông nói Tiên tri về Chúa Jêsus sẽ đến. Ông đã ở trong đồng vắng, ông nhìn biết một dấu lạ. Đức Chúa Trời Phán với ông rằng dấu hiệu về Đấng Mê-si </w:t>
      </w:r>
      <w:r>
        <w:rPr>
          <w:rFonts w:cs="Times New Roman" w:ascii="Times New Roman" w:hAnsi="Times New Roman"/>
          <w:color w:val="008000"/>
        </w:rPr>
        <w:t>[Đấng được xức dầu]</w:t>
      </w:r>
      <w:r>
        <w:rPr>
          <w:rFonts w:cs="Times New Roman" w:ascii="Times New Roman" w:hAnsi="Times New Roman"/>
        </w:rPr>
        <w:t xml:space="preserve"> sẽ đến. Giăng nói rằng, “Trong vòng các ngươi đứng đây, có một người mà các ngươi không nhận ra. Đấng ấy đến sau ta, nhưng ta không đáng tháo dây giày cho Ngài. Khi Ngài đến. Ta sẽ hạ xuống. Ngài sẽ nhấc lê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ab/>
        <w:t xml:space="preserve">Ông chợt nhìn thấy những dấu hiệu đó. Ông nói, </w:t>
      </w:r>
      <w:r>
        <w:rPr>
          <w:rFonts w:cs="Times New Roman" w:ascii="Times New Roman" w:hAnsi="Times New Roman"/>
          <w:b/>
        </w:rPr>
        <w:t>“Nầy, Chiên Con yêu quý Đức Chúa Trời là Đấng đến để cất tội lỗi của thế gian đ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8</w:t>
      </w:r>
      <w:r>
        <w:rPr>
          <w:rFonts w:cs="Times New Roman" w:ascii="Times New Roman" w:hAnsi="Times New Roman"/>
        </w:rPr>
        <w:tab/>
        <w:t>Một Thầy giảng Báp-tít lớn tuổi là Tiến sĩ Davis đã làm báp-têm cho tôi trong tình thông công của Giáo hội Báp-tít, một lần đã thảo luận với tôi. Ông hỏi, “Billy, con có biết chuyện gì xảy ra lúc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trả lời, “Dạ không, thưa Tiến sĩ, con không biết.”</w:t>
      </w:r>
    </w:p>
    <w:p>
      <w:pPr>
        <w:pStyle w:val="Normal"/>
        <w:spacing w:lineRule="auto" w:line="240" w:before="0" w:after="0"/>
        <w:ind w:hanging="0"/>
        <w:rPr/>
      </w:pPr>
      <w:r>
        <w:rPr>
          <w:rFonts w:cs="Times New Roman" w:ascii="Times New Roman" w:hAnsi="Times New Roman"/>
          <w:vertAlign w:val="superscript"/>
        </w:rPr>
        <w:t>219</w:t>
      </w:r>
      <w:r>
        <w:rPr>
          <w:rFonts w:cs="Times New Roman" w:ascii="Times New Roman" w:hAnsi="Times New Roman"/>
        </w:rPr>
        <w:tab/>
        <w:t xml:space="preserve">Ông nói, “Đây là điều đã xảy ra, Giăng đã chưa hề chịu phép báp-têm.” Nói tiếp. “Giăng đã làm phép báp-têm cho Chúa Jêsus và sau đó Chúa Jêsus quay lại làm phép báp-têm cho Giăng.” </w:t>
      </w:r>
    </w:p>
    <w:p>
      <w:pPr>
        <w:pStyle w:val="Normal"/>
        <w:spacing w:lineRule="auto" w:line="240" w:before="0" w:after="0"/>
        <w:ind w:hanging="0"/>
        <w:rPr/>
      </w:pPr>
      <w:r>
        <w:rPr>
          <w:rFonts w:cs="Times New Roman" w:ascii="Times New Roman" w:hAnsi="Times New Roman"/>
        </w:rPr>
        <w:tab/>
        <w:t xml:space="preserve">Tôi nói, “Con không biết điều đó.” </w:t>
      </w:r>
    </w:p>
    <w:p>
      <w:pPr>
        <w:pStyle w:val="Normal"/>
        <w:spacing w:lineRule="auto" w:line="240" w:before="0" w:after="0"/>
        <w:ind w:hanging="0"/>
        <w:rPr/>
      </w:pPr>
      <w:r>
        <w:rPr>
          <w:rFonts w:cs="Times New Roman" w:ascii="Times New Roman" w:hAnsi="Times New Roman"/>
          <w:vertAlign w:val="superscript"/>
        </w:rPr>
        <w:t>220</w:t>
        <w:tab/>
      </w:r>
      <w:r>
        <w:rPr>
          <w:rFonts w:cs="Times New Roman" w:ascii="Times New Roman" w:hAnsi="Times New Roman"/>
        </w:rPr>
        <w:t xml:space="preserve">Vì thế tôi tiếp tục cầu nguyện cho điều đó. Một đêm trong khải tượng, điều này ở đây. Chúa Jêsus chẳng bao giờ báp-têm cho Giăng. Hãy xem.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21</w:t>
        <w:tab/>
      </w:r>
      <w:r>
        <w:rPr>
          <w:rFonts w:cs="Times New Roman" w:ascii="Times New Roman" w:hAnsi="Times New Roman"/>
        </w:rPr>
        <w:t xml:space="preserve">Ông nói, </w:t>
      </w:r>
      <w:r>
        <w:rPr>
          <w:rFonts w:cs="Times New Roman" w:ascii="Times New Roman" w:hAnsi="Times New Roman"/>
          <w:b/>
        </w:rPr>
        <w:t>“Chính tôi cần phải chịu Ngài làm phép báp-têm, mà Ngài lại trở đến cùng tôi sao!”</w:t>
      </w:r>
    </w:p>
    <w:p>
      <w:pPr>
        <w:pStyle w:val="Normal"/>
        <w:spacing w:lineRule="auto" w:line="240" w:before="0" w:after="80"/>
        <w:ind w:hanging="0"/>
        <w:rPr/>
      </w:pPr>
      <w:r>
        <w:rPr>
          <w:rFonts w:cs="Times New Roman" w:ascii="Times New Roman" w:hAnsi="Times New Roman"/>
        </w:rPr>
        <w:tab/>
        <w:t xml:space="preserve">Chúa Jêsus Phán, </w:t>
      </w:r>
      <w:r>
        <w:rPr>
          <w:rFonts w:cs="Times New Roman" w:ascii="Times New Roman" w:hAnsi="Times New Roman"/>
          <w:b/>
        </w:rPr>
        <w:t>“Bay giờ cứ làm đi.”</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22</w:t>
      </w:r>
      <w:r>
        <w:rPr>
          <w:rFonts w:cs="Times New Roman" w:ascii="Times New Roman" w:hAnsi="Times New Roman"/>
        </w:rPr>
        <w:tab/>
        <w:t>Hãy nhìn xem, 2 người đàn ông trụ cột trên đất. Đức Chúa Trời, và đây là Tiên tri Ngài, Lời đến với Tiên tri. Nếu Lời ở trong xác thịt, Nó sẽ đến với Tiên tri. Cho dù Lời ở đâu đi nữa, Nó sẽ đến với Tiên tri. Kinh Thánh đã nói vậy. Không. Và ở đây... Ngài là Lời. “Ban đầu có Lời, Lời là Đức Chúa Trời. Lời đã trở nên xác thịt ở giữa chúng ta.” Ở đây đến với Lời để đến với Tiên tri, báp-têm trong nước để ứng nghiệm và chứng minh lời Tiên tri của Giăng. A-men! Ngài đứng đó. 2 mắt nhìn về nhau, một người là Tiên tri và người kia là Lời.</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223</w:t>
      </w:r>
      <w:r>
        <w:rPr>
          <w:rFonts w:cs="Times New Roman" w:ascii="Times New Roman" w:hAnsi="Times New Roman"/>
        </w:rPr>
        <w:tab/>
        <w:t xml:space="preserve">Giăng khiêm nhường trước mặt Ngài. Giăng nói, </w:t>
      </w:r>
      <w:r>
        <w:rPr>
          <w:rFonts w:cs="Times New Roman" w:ascii="Times New Roman" w:hAnsi="Times New Roman"/>
          <w:b/>
        </w:rPr>
        <w:t>“Chính tôi cần phải chịu Ngài làm phép báp-têm, mà Ngài lại trở đến cùng tôi sao!”</w:t>
      </w:r>
    </w:p>
    <w:p>
      <w:pPr>
        <w:pStyle w:val="Normal"/>
        <w:spacing w:lineRule="auto" w:line="240" w:before="0" w:after="80"/>
        <w:ind w:hanging="0"/>
        <w:rPr/>
      </w:pPr>
      <w:r>
        <w:rPr>
          <w:rFonts w:cs="Times New Roman" w:ascii="Times New Roman" w:hAnsi="Times New Roman"/>
          <w:vertAlign w:val="superscript"/>
        </w:rPr>
        <w:t>224</w:t>
      </w:r>
      <w:r>
        <w:rPr>
          <w:rFonts w:cs="Times New Roman" w:ascii="Times New Roman" w:hAnsi="Times New Roman"/>
        </w:rPr>
        <w:tab/>
        <w:t xml:space="preserve">Chúa Jêsus Phán, </w:t>
      </w:r>
      <w:r>
        <w:rPr>
          <w:rFonts w:cs="Times New Roman" w:ascii="Times New Roman" w:hAnsi="Times New Roman"/>
          <w:b/>
        </w:rPr>
        <w:t xml:space="preserve">“Bây giờ cứ làm đi, vì chúng ta nên làm,” </w:t>
      </w:r>
      <w:r>
        <w:rPr>
          <w:rFonts w:cs="Times New Roman" w:ascii="Times New Roman" w:hAnsi="Times New Roman"/>
        </w:rPr>
        <w:t xml:space="preserve">bổn phận chúng ta, </w:t>
      </w:r>
      <w:r>
        <w:rPr>
          <w:rFonts w:cs="Times New Roman" w:ascii="Times New Roman" w:hAnsi="Times New Roman"/>
          <w:b/>
        </w:rPr>
        <w:t>“cho trọn mọi việc công bình như vậy.”</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25</w:t>
        <w:tab/>
      </w:r>
      <w:r>
        <w:rPr>
          <w:rFonts w:cs="Times New Roman" w:ascii="Times New Roman" w:hAnsi="Times New Roman"/>
        </w:rPr>
        <w:t xml:space="preserve">Giăng là một Tiên tri và biết Lời vì Lời đến với ông. Ông được biết Lời đó là của lễ. Theo luật dâng của lễ trước khi dâng của lễ phải được rửa sạch. Đúng vậy. Giăng là báp-têm Chúa bởi vì Ngài đến như một Của Lễ. Trước khi Ngài đến với mọi người Ngài phải chịu báp-têm, vì của lễ phải được rửa sạch trước khi trình dâng. A-men! Giăng làm phép báp-têm Ngài. </w:t>
      </w:r>
    </w:p>
    <w:p>
      <w:pPr>
        <w:pStyle w:val="Normal"/>
        <w:spacing w:lineRule="auto" w:line="240" w:before="0" w:after="80"/>
        <w:ind w:hanging="0"/>
        <w:rPr/>
      </w:pPr>
      <w:r>
        <w:rPr>
          <w:rFonts w:cs="Times New Roman" w:ascii="Times New Roman" w:hAnsi="Times New Roman"/>
          <w:vertAlign w:val="superscript"/>
        </w:rPr>
        <w:t>226</w:t>
      </w:r>
      <w:r>
        <w:rPr>
          <w:rFonts w:cs="Times New Roman" w:ascii="Times New Roman" w:hAnsi="Times New Roman"/>
        </w:rPr>
        <w:tab/>
        <w:t xml:space="preserve">Khi Giăng làm phép báp-têm cho Ngài đi thẳng ra khỏi nước, Giăng ngước mắt lên và nhìn thấy Thánh Linh Đức Chúa Trời giống như chim bồ câu. Có tiếng từ trời Phán rằng, </w:t>
      </w:r>
      <w:r>
        <w:rPr>
          <w:rFonts w:cs="Times New Roman" w:ascii="Times New Roman" w:hAnsi="Times New Roman"/>
          <w:b/>
        </w:rPr>
        <w:t>“Nầy là Con Yêu Dấu của Ta, đẹp lòng Ta mọi đường.”</w:t>
      </w:r>
      <w:r>
        <w:rPr>
          <w:rFonts w:cs="Times New Roman" w:ascii="Times New Roman" w:hAnsi="Times New Roman"/>
        </w:rPr>
        <w:t xml:space="preserve"> Đức Chúa Trời và Ngài là Một.</w:t>
      </w:r>
    </w:p>
    <w:p>
      <w:pPr>
        <w:pStyle w:val="Normal"/>
        <w:spacing w:lineRule="auto" w:line="240" w:before="0" w:after="80"/>
        <w:ind w:hanging="0"/>
        <w:rPr/>
      </w:pPr>
      <w:r>
        <w:rPr>
          <w:rFonts w:cs="Times New Roman" w:ascii="Times New Roman" w:hAnsi="Times New Roman"/>
          <w:vertAlign w:val="superscript"/>
        </w:rPr>
        <w:t>227</w:t>
      </w:r>
      <w:r>
        <w:rPr>
          <w:rFonts w:cs="Times New Roman" w:ascii="Times New Roman" w:hAnsi="Times New Roman"/>
        </w:rPr>
        <w:tab/>
        <w:t xml:space="preserve">Trong buổi đầu tiên A-đam và Ê-va là một. Ngài phân cách họ khi Ê-va vấp ngã. Ê-va đã làm sai Lời. Bà đã sa ngã.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8</w:t>
      </w:r>
      <w:r>
        <w:rPr>
          <w:rFonts w:cs="Times New Roman" w:ascii="Times New Roman" w:hAnsi="Times New Roman"/>
        </w:rPr>
        <w:tab/>
        <w:t>Vì thế, thời mỗi Giáo hội sa ngã giống như vậy, giải thích sai lầm về Lời. Sa-tan giải thích với Ê-va. “Ồ, chắc chắn không phải như vậy đâu. Chắc chắn như thế này nè, tất cả những điều này không phải đâu. Ồ, vâng. Tôi biết, chắc chắn vậy...”</w:t>
      </w:r>
    </w:p>
    <w:p>
      <w:pPr>
        <w:pStyle w:val="Normal"/>
        <w:spacing w:lineRule="auto" w:line="240" w:before="0" w:after="80"/>
        <w:ind w:hanging="0"/>
        <w:rPr/>
      </w:pPr>
      <w:r>
        <w:rPr>
          <w:rFonts w:cs="Times New Roman" w:ascii="Times New Roman" w:hAnsi="Times New Roman"/>
          <w:vertAlign w:val="superscript"/>
        </w:rPr>
        <w:t>229</w:t>
      </w:r>
      <w:r>
        <w:rPr>
          <w:rFonts w:cs="Times New Roman" w:ascii="Times New Roman" w:hAnsi="Times New Roman"/>
        </w:rPr>
        <w:tab/>
        <w:t xml:space="preserve">Nhưng nếu Đức Chúa Trời đã nói vậy; Làm điều đó như vậy; Không có gì không chắc chắn về điều đó. </w:t>
      </w:r>
      <w:r>
        <w:rPr>
          <w:rFonts w:cs="Times New Roman" w:ascii="Times New Roman" w:hAnsi="Times New Roman"/>
          <w:lang w:val="vi-VN"/>
        </w:rPr>
        <w:t>Quý vị phải được tái sanh, quý vị phải nhận lấy Đức Thánh Linh nếu không sẽ bị hư mất. Chú ý.</w:t>
      </w:r>
    </w:p>
    <w:p>
      <w:pPr>
        <w:pStyle w:val="Normal"/>
        <w:spacing w:lineRule="auto" w:line="240" w:before="0" w:after="80"/>
        <w:ind w:hanging="0"/>
        <w:rPr/>
      </w:pPr>
      <w:r>
        <w:rPr>
          <w:rFonts w:cs="Times New Roman" w:ascii="Times New Roman" w:hAnsi="Times New Roman"/>
          <w:vertAlign w:val="superscript"/>
          <w:lang w:val="vi-VN"/>
        </w:rPr>
        <w:t>230</w:t>
      </w:r>
      <w:r>
        <w:rPr>
          <w:rFonts w:cs="Times New Roman" w:ascii="Times New Roman" w:hAnsi="Times New Roman"/>
          <w:lang w:val="vi-VN"/>
        </w:rPr>
        <w:tab/>
        <w:t>Ngài đến, Chúa Jêsus và Đức Chúa Trời trở nên Một. Hiệp một nhau.</w:t>
      </w:r>
    </w:p>
    <w:p>
      <w:pPr>
        <w:pStyle w:val="Normal"/>
        <w:spacing w:lineRule="auto" w:line="240" w:before="0" w:after="80"/>
        <w:ind w:hanging="0"/>
        <w:rPr/>
      </w:pPr>
      <w:r>
        <w:rPr>
          <w:rFonts w:cs="Times New Roman" w:ascii="Times New Roman" w:hAnsi="Times New Roman"/>
          <w:vertAlign w:val="superscript"/>
          <w:lang w:val="vi-VN"/>
        </w:rPr>
        <w:t>231</w:t>
      </w:r>
      <w:r>
        <w:rPr>
          <w:rFonts w:cs="Times New Roman" w:ascii="Times New Roman" w:hAnsi="Times New Roman"/>
          <w:lang w:val="vi-VN"/>
        </w:rPr>
        <w:tab/>
        <w:t xml:space="preserve">Giống như trong vườn Ê-đen, A-đam và Ê-va là một trong buổi ban đầu và cùng một tâm linh. Tên của họ được gọi là “A-đam”. Ngài là cả A-đam và Ê-va với nhau. Khi phân cách để thử nghiệm, đã xảy ra điều gì? Ê-va bị sa ngã bởi Lời, đó là Lời, sau đó, A-đam đã ra đi để chuộc Ê-va nhưng không thể làm được. A-đam không đáng để cứu chuộc Ê-va. </w:t>
      </w:r>
    </w:p>
    <w:p>
      <w:pPr>
        <w:pStyle w:val="Normal"/>
        <w:spacing w:lineRule="auto" w:line="240" w:before="0" w:after="80"/>
        <w:ind w:hanging="0"/>
        <w:rPr/>
      </w:pPr>
      <w:r>
        <w:rPr>
          <w:rFonts w:cs="Times New Roman" w:ascii="Times New Roman" w:hAnsi="Times New Roman"/>
          <w:vertAlign w:val="superscript"/>
          <w:lang w:val="vi-VN"/>
        </w:rPr>
        <w:t>232</w:t>
      </w:r>
      <w:r>
        <w:rPr>
          <w:rFonts w:cs="Times New Roman" w:ascii="Times New Roman" w:hAnsi="Times New Roman"/>
          <w:lang w:val="vi-VN"/>
        </w:rPr>
        <w:tab/>
        <w:t>Rồi “A-đam Thứ Nhì” đến để cứu chuộc Hội thánh, ở trong hình bóng đó.</w:t>
      </w:r>
    </w:p>
    <w:p>
      <w:pPr>
        <w:pStyle w:val="Normal"/>
        <w:spacing w:lineRule="auto" w:line="240" w:before="0" w:after="80"/>
        <w:ind w:hanging="0"/>
        <w:rPr/>
      </w:pPr>
      <w:r>
        <w:rPr>
          <w:rFonts w:cs="Times New Roman" w:ascii="Times New Roman" w:hAnsi="Times New Roman"/>
          <w:vertAlign w:val="superscript"/>
          <w:lang w:val="vi-VN"/>
        </w:rPr>
        <w:t>233</w:t>
      </w:r>
      <w:r>
        <w:rPr>
          <w:rFonts w:cs="Times New Roman" w:ascii="Times New Roman" w:hAnsi="Times New Roman"/>
          <w:lang w:val="vi-VN"/>
        </w:rPr>
        <w:tab/>
        <w:t xml:space="preserve">Chắc chắn A-đam và Ê-va phải cùng một “tâm linh” (spirit). Đấng Christ và Hội thánh cùng một </w:t>
      </w:r>
      <w:r>
        <w:rPr>
          <w:rFonts w:cs="Times New Roman" w:ascii="Times New Roman" w:hAnsi="Times New Roman"/>
        </w:rPr>
        <w:t>“</w:t>
      </w:r>
      <w:r>
        <w:rPr>
          <w:rFonts w:cs="Times New Roman" w:ascii="Times New Roman" w:hAnsi="Times New Roman"/>
          <w:lang w:val="vi-VN"/>
        </w:rPr>
        <w:t>Thần Linh</w:t>
      </w:r>
      <w:r>
        <w:rPr>
          <w:rFonts w:cs="Times New Roman" w:ascii="Times New Roman" w:hAnsi="Times New Roman"/>
        </w:rPr>
        <w:t>” (Spirit)</w:t>
      </w:r>
      <w:r>
        <w:rPr>
          <w:rFonts w:cs="Times New Roman" w:ascii="Times New Roman" w:hAnsi="Times New Roman"/>
          <w:lang w:val="vi-VN"/>
        </w:rPr>
        <w:t>, cùng chức vụ. “Các người cũng sẽ làm những việc Ta làm.” Ta có nghĩa gì? Đấng Christ và Hội thánh hiệp làm một với nhau. Thân xác và huyết và Đức Chúa Trời với nhau là một Thánh Linh. Chúa Jêsus Christ và Hội thánh Ngài cùng một Thánh Linh. Giáo hội từ chối việc sáng tạo thế nào? Làm sao Giáo hội có thể từ chối điều Đức Chúa Trời Phán họ làm? Làm sao chúng ta có thể từ chối điều đó và nói chúng ta là của Đấng Christ? “</w:t>
      </w:r>
      <w:r>
        <w:rPr>
          <w:rFonts w:cs="Times New Roman" w:ascii="Times New Roman" w:hAnsi="Times New Roman"/>
          <w:b/>
          <w:lang w:val="vi-VN"/>
        </w:rPr>
        <w:t>Nếu ai ở trong Ta và Lời Ta ở trong các ngươi, bất cứ điều gì ngươi cầu xin, sẽ được ban cho. Ta là Gốc Nho, các ngươi là nhánh.</w:t>
      </w:r>
      <w:r>
        <w:rPr>
          <w:rFonts w:cs="Times New Roman" w:ascii="Times New Roman" w:hAnsi="Times New Roman"/>
          <w:lang w:val="vi-VN"/>
        </w:rPr>
        <w:t xml:space="preserve"> </w:t>
      </w:r>
      <w:r>
        <w:rPr>
          <w:rFonts w:cs="Times New Roman" w:ascii="Times New Roman" w:hAnsi="Times New Roman"/>
          <w:b/>
          <w:lang w:val="vi-VN"/>
        </w:rPr>
        <w:t>Sự sống đó ở trong gốc nho và đi đến các nhánh để sinh ra trái</w:t>
      </w:r>
      <w:r>
        <w:rPr>
          <w:rFonts w:cs="Times New Roman" w:ascii="Times New Roman" w:hAnsi="Times New Roman"/>
          <w:lang w:val="vi-VN"/>
        </w:rPr>
        <w:t>.” Đấng sanh trái.</w:t>
      </w:r>
    </w:p>
    <w:p>
      <w:pPr>
        <w:pStyle w:val="Normal"/>
        <w:spacing w:lineRule="auto" w:line="240" w:before="0" w:after="80"/>
        <w:ind w:hanging="0"/>
        <w:rPr/>
      </w:pPr>
      <w:r>
        <w:rPr>
          <w:rFonts w:cs="Times New Roman" w:ascii="Times New Roman" w:hAnsi="Times New Roman"/>
          <w:vertAlign w:val="superscript"/>
          <w:lang w:val="vi-VN"/>
        </w:rPr>
        <w:t>234</w:t>
      </w:r>
      <w:r>
        <w:rPr>
          <w:rFonts w:cs="Times New Roman" w:ascii="Times New Roman" w:hAnsi="Times New Roman"/>
          <w:lang w:val="vi-VN"/>
        </w:rPr>
        <w:tab/>
        <w:t>“Mọi nhánh nhỏ không sinh ra trái tốt thì bị đốn.” Đó là cách của những tổ chức, họ phá huỷ, nhận lấy Lời sai lầm và bắt đầu làm những việc như thế. Người thì bắt đầu, người này thì gieo cách này, người khác thì cách kia. Việc đầu tiên quý vị biết, vài nhóm người của Rickys, họ lấy những ý kiến của họ, sau đó trở thành một nhóm lớn của Babylon. Nhưng Ngài chặt bỏ.</w:t>
      </w:r>
    </w:p>
    <w:p>
      <w:pPr>
        <w:pStyle w:val="Normal"/>
        <w:spacing w:lineRule="auto" w:line="240" w:before="0" w:after="80"/>
        <w:ind w:hanging="0"/>
        <w:rPr/>
      </w:pPr>
      <w:r>
        <w:rPr>
          <w:rFonts w:cs="Times New Roman" w:ascii="Times New Roman" w:hAnsi="Times New Roman"/>
          <w:vertAlign w:val="superscript"/>
          <w:lang w:val="vi-VN"/>
        </w:rPr>
        <w:t>235</w:t>
      </w:r>
      <w:r>
        <w:rPr>
          <w:rFonts w:cs="Times New Roman" w:ascii="Times New Roman" w:hAnsi="Times New Roman"/>
          <w:lang w:val="vi-VN"/>
        </w:rPr>
        <w:tab/>
        <w:t>Không bao giờ một tổ chức đã từng dấy lên mà không thất bại. Mọi tổ chức đều thất bại, không bao giờ [được khôi phục] trở lại lần nữa. Tôi thách bất cứ ai, vâng, thưa quí vị. Qúi vị hãy chỉ cho tôi trong lịch sử một tổ chức không hề... Đức Chúa Trời, ngay khi họ tổ chức, Ngài đã bỏ nó qua một bên (on the shelf) và kết thúc nó. Ngài sẽ lấy một người ở đâu khác, đưa ra ngay. Chắc chắn vậy.</w:t>
      </w:r>
    </w:p>
    <w:p>
      <w:pPr>
        <w:pStyle w:val="Normal"/>
        <w:spacing w:lineRule="auto" w:line="240" w:before="0" w:after="80"/>
        <w:ind w:hanging="0"/>
        <w:rPr/>
      </w:pPr>
      <w:r>
        <w:rPr>
          <w:rFonts w:cs="Times New Roman" w:ascii="Times New Roman" w:hAnsi="Times New Roman"/>
          <w:vertAlign w:val="superscript"/>
          <w:lang w:val="vi-VN"/>
        </w:rPr>
        <w:t>236</w:t>
      </w:r>
      <w:r>
        <w:rPr>
          <w:rFonts w:cs="Times New Roman" w:ascii="Times New Roman" w:hAnsi="Times New Roman"/>
          <w:lang w:val="vi-VN"/>
        </w:rPr>
        <w:tab/>
        <w:t xml:space="preserve">Để ý điều nầy, họ phải trở nên một. Chúa Jêsus Phán. “Sự sống đó ở trong Ngài sẽ ở trong Hội thánh Ngài.” Đây là điều Ngài Hứa ban trong ngày cuối cùng, Sự sống đó ở trong Christ, Sự sống đó sẽ hiện ra trong ngày, thế gian ở trong tình trạng như Sô-đôm. Hỡi anh chị em, quý vị không thể nhìn thấy sao? </w:t>
      </w:r>
    </w:p>
    <w:p>
      <w:pPr>
        <w:pStyle w:val="Normal"/>
        <w:spacing w:lineRule="auto" w:line="240" w:before="0" w:after="0"/>
        <w:ind w:hanging="0"/>
        <w:rPr/>
      </w:pPr>
      <w:r>
        <w:rPr>
          <w:rFonts w:cs="Times New Roman" w:ascii="Times New Roman" w:hAnsi="Times New Roman"/>
          <w:vertAlign w:val="superscript"/>
          <w:lang w:val="vi-VN"/>
        </w:rPr>
        <w:t>237</w:t>
        <w:tab/>
      </w:r>
      <w:r>
        <w:rPr>
          <w:rFonts w:cs="Times New Roman" w:ascii="Times New Roman" w:hAnsi="Times New Roman"/>
          <w:lang w:val="vi-VN"/>
        </w:rPr>
        <w:t xml:space="preserve">Ích lợi gì nếu quý vị tham gia công việc Giáo hội tốt không có Đấng Christ trong đời sống và Đấng Christ chứng minh chính Ngài trong cuộc đời quý vị. Chúa Jêsus Phán, </w:t>
      </w:r>
      <w:r>
        <w:rPr>
          <w:rFonts w:cs="Times New Roman" w:ascii="Times New Roman" w:hAnsi="Times New Roman"/>
          <w:b/>
          <w:lang w:val="vi-VN"/>
        </w:rPr>
        <w:t>“Những người tin sẽ có những dấu lạ.”</w:t>
      </w:r>
      <w:r>
        <w:rPr>
          <w:rFonts w:cs="Times New Roman" w:ascii="Times New Roman" w:hAnsi="Times New Roman"/>
          <w:lang w:val="vi-VN"/>
        </w:rPr>
        <w:t xml:space="preserve"> Ngài đã nói thế. Làm sao quý vị có thể nói điều đó... Nếukhông, làm sao quí vị có thể tuyên bố là của Đấng Christ? </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238</w:t>
      </w:r>
      <w:r>
        <w:rPr>
          <w:rFonts w:cs="Times New Roman" w:ascii="Times New Roman" w:hAnsi="Times New Roman"/>
          <w:lang w:val="vi-VN"/>
        </w:rPr>
        <w:tab/>
        <w:t>Quý vị nói, “Anh Branham, anh suy nghĩ thế nào khi anh đã từng có cây gậy trong thời đại tri thức, khi mọi thứ là một giáo phái?”</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239</w:t>
      </w:r>
      <w:r>
        <w:rPr>
          <w:rFonts w:cs="Times New Roman" w:ascii="Times New Roman" w:hAnsi="Times New Roman"/>
          <w:lang w:val="vi-VN"/>
        </w:rPr>
        <w:tab/>
        <w:t>Cách đây không lâu, tôi hỏi một phụ nữ trong bệnh viện. “Cô có phải là Cơ-đốc nhân không?”</w:t>
      </w:r>
    </w:p>
    <w:p>
      <w:pPr>
        <w:pStyle w:val="Normal"/>
        <w:spacing w:lineRule="auto" w:line="240" w:before="0" w:after="0"/>
        <w:ind w:hanging="0"/>
        <w:rPr/>
      </w:pPr>
      <w:r>
        <w:rPr>
          <w:rFonts w:cs="Times New Roman" w:ascii="Times New Roman" w:hAnsi="Times New Roman"/>
          <w:lang w:val="vi-VN"/>
        </w:rPr>
        <w:tab/>
        <w:t>Cô ta trả lời, “Anh nhận biết rằng, mỗi đêm tôi đốt cháy cây nến.” Giống như đã có nhiều việc đến với Cơ-đốc nhân. Tôi đã...</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240</w:t>
      </w:r>
      <w:r>
        <w:rPr>
          <w:rFonts w:cs="Times New Roman" w:ascii="Times New Roman" w:hAnsi="Times New Roman"/>
          <w:lang w:val="vi-VN"/>
        </w:rPr>
        <w:tab/>
        <w:t>Tôi đi và cầu nguyện cho người phụ nữ khác bị đau và nằm đó, có con trai của cô ấy. Tôi đến. Tôi nói, “Hỡi chị, tôi biết chị là ai. Chị là Oliver.”</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vertAlign w:val="superscript"/>
        </w:rPr>
        <w:t>241</w:t>
      </w:r>
      <w:r>
        <w:rPr>
          <w:rFonts w:cs="Times New Roman" w:ascii="Times New Roman" w:hAnsi="Times New Roman"/>
          <w:lang w:val="vi-VN"/>
        </w:rPr>
        <w:tab/>
        <w:t>Cô ta nói, “Vâng thưa Anh Branham.” Cô nói, “Anh Branham, tôi đang bị đau; Bác sĩ không thể tìm ra bệnh của tôi. Anh dâng lời cầu nguyện chứ? Đó là lý do, tôi gọi anh.”</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Chị Oliver, chắc chắc rồi.” tôi nói tiếp, “Chị không ngại cúi đầu cầu nguyện chứ?”</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Rồi nói, “Hãy đợi một tí, kéo rèm cửa.”</w:t>
      </w:r>
    </w:p>
    <w:p>
      <w:pPr>
        <w:pStyle w:val="Normal"/>
        <w:spacing w:lineRule="auto" w:line="240" w:before="0" w:after="0"/>
        <w:ind w:hanging="0"/>
        <w:rPr/>
      </w:pPr>
      <w:r>
        <w:rPr>
          <w:rFonts w:cs="Times New Roman" w:ascii="Times New Roman" w:hAnsi="Times New Roman"/>
          <w:lang w:val="vi-VN"/>
        </w:rPr>
        <w:tab/>
        <w:t>Tôi nói, “Vâng.” Tôi cầu nguyện. “Chị là Cơ-đốc nhân phải không?</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Cô ta nói, “Chúng tôi là tín đồ Giám Lý.”</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245</w:t>
      </w:r>
      <w:r>
        <w:rPr>
          <w:rFonts w:cs="Times New Roman" w:ascii="Times New Roman" w:hAnsi="Times New Roman"/>
          <w:lang w:val="vi-VN"/>
        </w:rPr>
        <w:tab/>
        <w:t>Tôi nói, “Vâng.” Tôi nói, “Đó không phải là điều tôi hỏi chị. Tôi hỏi chị có phải là Cơ-đốc nhân không.”</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lang w:val="vi-VN"/>
        </w:rPr>
        <w:tab/>
        <w:t>Cô ta nói, “Kéo màn lại.”</w:t>
      </w:r>
    </w:p>
    <w:p>
      <w:pPr>
        <w:pStyle w:val="Normal"/>
        <w:spacing w:lineRule="auto" w:line="240" w:before="0" w:after="80"/>
        <w:ind w:hanging="0"/>
        <w:rPr/>
      </w:pPr>
      <w:r>
        <w:rPr>
          <w:rFonts w:cs="Times New Roman" w:ascii="Times New Roman" w:hAnsi="Times New Roman"/>
          <w:vertAlign w:val="superscript"/>
          <w:lang w:val="vi-VN"/>
        </w:rPr>
        <w:t>246</w:t>
      </w:r>
      <w:r>
        <w:rPr>
          <w:rFonts w:cs="Times New Roman" w:ascii="Times New Roman" w:hAnsi="Times New Roman"/>
          <w:lang w:val="vi-VN"/>
        </w:rPr>
        <w:tab/>
        <w:t>Điều đó thật hẹp hòi làm sao... Làm sao một người có thể... Đó là sự tối tăm và đen tối, sự khác nhau giáo phái, chặt đứt đi những ơn phước của Đức Chúa Trời. Điều đó tồn tại trong tất cả những giáo phái. Đúng như vậy. Anh đừng đi đến những điều đó, hãy nắm giữ Ngài. Đừng nhận lấy danh của những giáo phái nhưng nhận lấy Danh Ngài.</w:t>
      </w:r>
    </w:p>
    <w:p>
      <w:pPr>
        <w:pStyle w:val="Normal"/>
        <w:spacing w:lineRule="auto" w:line="240" w:before="0" w:after="80"/>
        <w:ind w:hanging="0"/>
        <w:rPr/>
      </w:pPr>
      <w:r>
        <w:rPr>
          <w:rFonts w:cs="Times New Roman" w:ascii="Times New Roman" w:hAnsi="Times New Roman"/>
          <w:vertAlign w:val="superscript"/>
          <w:lang w:val="vi-VN"/>
        </w:rPr>
        <w:t>247</w:t>
      </w:r>
      <w:r>
        <w:rPr>
          <w:rFonts w:cs="Times New Roman" w:ascii="Times New Roman" w:hAnsi="Times New Roman"/>
          <w:lang w:val="vi-VN"/>
        </w:rPr>
        <w:tab/>
        <w:t>Quý vị nói, “Anh Branham, anh sẽ làm cây gậy ngày nay thế nào? Anh sẽ làm thế nào?</w:t>
      </w:r>
    </w:p>
    <w:p>
      <w:pPr>
        <w:pStyle w:val="Normal"/>
        <w:spacing w:lineRule="auto" w:line="240" w:before="0" w:after="0"/>
        <w:ind w:hanging="0"/>
        <w:rPr/>
      </w:pPr>
      <w:r>
        <w:rPr>
          <w:rFonts w:cs="Times New Roman" w:ascii="Times New Roman" w:hAnsi="Times New Roman"/>
          <w:vertAlign w:val="superscript"/>
          <w:lang w:val="vi-VN"/>
        </w:rPr>
        <w:t>248</w:t>
      </w:r>
      <w:r>
        <w:rPr>
          <w:rFonts w:cs="Times New Roman" w:ascii="Times New Roman" w:hAnsi="Times New Roman"/>
          <w:lang w:val="vi-VN"/>
        </w:rPr>
        <w:tab/>
        <w:t>Ngài ban cho Lời hứa và Ngài sẽ làm thành. Ngài Phán, “</w:t>
      </w:r>
      <w:r>
        <w:rPr>
          <w:rFonts w:cs="Times New Roman" w:ascii="Times New Roman" w:hAnsi="Times New Roman"/>
          <w:b/>
          <w:lang w:val="vi-VN"/>
        </w:rPr>
        <w:t>Hỡi bầy nhỏ, đừng sợ vì ý muốn tốt lành của Đức Chúa Cha ban cho các ngươi Nước Trời</w:t>
      </w:r>
      <w:r>
        <w:rPr>
          <w:rFonts w:cs="Times New Roman" w:ascii="Times New Roman" w:hAnsi="Times New Roman"/>
          <w:lang w:val="vi-VN"/>
        </w:rPr>
        <w:t xml:space="preserve">.” </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Ngài sẽ làm bằng cách nào?”</w:t>
      </w:r>
    </w:p>
    <w:p>
      <w:pPr>
        <w:pStyle w:val="Normal"/>
        <w:spacing w:lineRule="auto" w:line="240" w:before="0" w:after="0"/>
        <w:ind w:hanging="0"/>
        <w:rPr/>
      </w:pPr>
      <w:r>
        <w:rPr>
          <w:rFonts w:cs="Times New Roman" w:ascii="Times New Roman" w:hAnsi="Times New Roman"/>
          <w:vertAlign w:val="superscript"/>
          <w:lang w:val="vi-VN"/>
        </w:rPr>
        <w:t>249</w:t>
        <w:tab/>
      </w:r>
      <w:r>
        <w:rPr>
          <w:rFonts w:cs="Times New Roman" w:ascii="Times New Roman" w:hAnsi="Times New Roman"/>
          <w:lang w:val="vi-VN"/>
        </w:rPr>
        <w:t>Ngài vẫn là Giê-hô-va-Di-rê, vẫn là Giê-hô-va-Di-rê. Đức Chúa Trời sắm sẵn chính Ngài một Hội thánh. Ngài có thể khiến đá này trở thành con cái Áp-ra-ham. Đúng vậy. Ngài là “Giê-hô-va - Di-rê”.</w:t>
      </w:r>
    </w:p>
    <w:p>
      <w:pPr>
        <w:pStyle w:val="Normal"/>
        <w:spacing w:lineRule="auto" w:line="240" w:before="0" w:after="80"/>
        <w:ind w:hanging="0"/>
        <w:rPr/>
      </w:pPr>
      <w:r>
        <w:rPr>
          <w:rFonts w:cs="Times New Roman" w:ascii="Times New Roman" w:hAnsi="Times New Roman"/>
          <w:lang w:val="vi-VN"/>
        </w:rPr>
        <w:tab/>
        <w:t>Anh em nói, “Đúng vậy ư?” Chắc chắn rồi. Đức Chúa Trời Hứa ban điều đó.</w:t>
      </w:r>
    </w:p>
    <w:p>
      <w:pPr>
        <w:pStyle w:val="Normal"/>
        <w:spacing w:lineRule="auto" w:line="240" w:before="0" w:after="80"/>
        <w:ind w:hanging="0"/>
        <w:rPr/>
      </w:pPr>
      <w:r>
        <w:rPr>
          <w:rFonts w:cs="Times New Roman" w:ascii="Times New Roman" w:hAnsi="Times New Roman"/>
          <w:lang w:val="vi-VN"/>
        </w:rPr>
        <w:tab/>
        <w:t xml:space="preserve">Quý vị nghĩ rằng quý vị đã từng làm... </w:t>
      </w:r>
    </w:p>
    <w:p>
      <w:pPr>
        <w:pStyle w:val="Normal"/>
        <w:spacing w:lineRule="auto" w:line="240" w:before="0" w:after="80"/>
        <w:ind w:hanging="0"/>
        <w:rPr/>
      </w:pPr>
      <w:r>
        <w:rPr>
          <w:rFonts w:cs="Times New Roman" w:ascii="Times New Roman" w:hAnsi="Times New Roman"/>
          <w:vertAlign w:val="superscript"/>
          <w:lang w:val="vi-VN"/>
        </w:rPr>
        <w:t>250</w:t>
        <w:tab/>
      </w:r>
      <w:r>
        <w:rPr>
          <w:rFonts w:cs="Times New Roman" w:ascii="Times New Roman" w:hAnsi="Times New Roman"/>
          <w:lang w:val="vi-VN"/>
        </w:rPr>
        <w:t xml:space="preserve">Tôi không thể, nhưng Ngài sẽ. Tôi không có trách nhiệm về việc làm cho Ngài làm thành Lời hứa. Tôi chỉ có nhiệm vụ rao giảng Lời và Ngài sẽ làm thành Lời đó. </w:t>
      </w:r>
    </w:p>
    <w:p>
      <w:pPr>
        <w:pStyle w:val="Normal"/>
        <w:spacing w:lineRule="auto" w:line="240" w:before="0" w:after="80"/>
        <w:ind w:hanging="0"/>
        <w:rPr/>
      </w:pPr>
      <w:r>
        <w:rPr>
          <w:rFonts w:cs="Times New Roman" w:ascii="Times New Roman" w:hAnsi="Times New Roman"/>
          <w:lang w:val="vi-VN"/>
        </w:rPr>
        <w:tab/>
        <w:t xml:space="preserve">Quý vị nói, “Bóng tối ghê sợ.” </w:t>
      </w:r>
    </w:p>
    <w:p>
      <w:pPr>
        <w:pStyle w:val="Normal"/>
        <w:spacing w:lineRule="auto" w:line="240" w:before="0" w:after="80"/>
        <w:ind w:hanging="0"/>
        <w:rPr/>
      </w:pPr>
      <w:r>
        <w:rPr>
          <w:rFonts w:cs="Times New Roman" w:ascii="Times New Roman" w:hAnsi="Times New Roman"/>
          <w:vertAlign w:val="superscript"/>
          <w:lang w:val="vi-VN"/>
        </w:rPr>
        <w:t>251</w:t>
        <w:tab/>
      </w:r>
      <w:r>
        <w:rPr>
          <w:rFonts w:cs="Times New Roman" w:ascii="Times New Roman" w:hAnsi="Times New Roman"/>
          <w:lang w:val="vi-VN"/>
        </w:rPr>
        <w:t>Vâng, tôi biết bóng tối ghê sợ, tất cả những Giáo hội sẽ thành một tổ chức to lớn vĩ đại này đến một cuộc tàn sát.</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lang w:val="vi-VN"/>
        </w:rPr>
        <w:tab/>
        <w:t>“Vậy anh định làm gì với điều đó.”</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52</w:t>
      </w:r>
      <w:r>
        <w:rPr>
          <w:rFonts w:cs="Times New Roman" w:ascii="Times New Roman" w:hAnsi="Times New Roman"/>
          <w:lang w:val="vi-VN"/>
        </w:rPr>
        <w:tab/>
        <w:t>Chỉ nhắc tôi nhớ đến một câu chuyện. Tôi có thể nói điều này trước khi kết thúc. Dưới Carlsbab, New Mexico, ở đây có một cái hang lớn, quý vị biết khi xuống đó khoảng một dặm. Tôi chẳng bao giờ thích cái hang đó. Nó giống hang chuột trên đất. Chúng tôi đi xuống đó. Bóng tối nữa đêm xuống. Có vài cô bé nhỏ đang ở trên một bên, hướng dẫn và đưa chúng tôi xuống đó. Họ đứng dưới đó trong một nơi đen tối. Sau đó, có ánh sáng. Tất cả bóng đèn bật lên.Và người này...</w:t>
      </w:r>
    </w:p>
    <w:p>
      <w:pPr>
        <w:pStyle w:val="Normal"/>
        <w:spacing w:lineRule="auto" w:line="240" w:before="0" w:after="80"/>
        <w:ind w:hanging="0"/>
        <w:rPr/>
      </w:pPr>
      <w:r>
        <w:rPr>
          <w:rFonts w:cs="Times New Roman" w:ascii="Times New Roman" w:hAnsi="Times New Roman"/>
          <w:vertAlign w:val="superscript"/>
          <w:lang w:val="vi-VN"/>
        </w:rPr>
        <w:t>253</w:t>
      </w:r>
      <w:r>
        <w:rPr>
          <w:rFonts w:cs="Times New Roman" w:ascii="Times New Roman" w:hAnsi="Times New Roman"/>
          <w:lang w:val="vi-VN"/>
        </w:rPr>
        <w:tab/>
        <w:t>Người hướng dẫn bị trượt chân. Cậu bé đi theo người hướng dẫn nhìn xem người hướng dẫn. Người hướng dẫn đến đằng kia lấy công tắc này và ném đi. Ồ! Nói chuyện về bóng tối. Sâu một dặm trong đất, vì bóng tối nên quý vị không thể vẫy tay và cũng không thể nhìn thấy gì.</w:t>
      </w:r>
    </w:p>
    <w:p>
      <w:pPr>
        <w:pStyle w:val="Normal"/>
        <w:spacing w:lineRule="auto" w:line="240" w:before="0" w:after="0"/>
        <w:ind w:hanging="0"/>
        <w:rPr/>
      </w:pPr>
      <w:r>
        <w:rPr>
          <w:rFonts w:cs="Times New Roman" w:ascii="Times New Roman" w:hAnsi="Times New Roman"/>
          <w:vertAlign w:val="superscript"/>
          <w:lang w:val="vi-VN"/>
        </w:rPr>
        <w:t>254</w:t>
      </w:r>
      <w:r>
        <w:rPr>
          <w:rFonts w:cs="Times New Roman" w:ascii="Times New Roman" w:hAnsi="Times New Roman"/>
          <w:lang w:val="vi-VN"/>
        </w:rPr>
        <w:tab/>
        <w:t xml:space="preserve">Một cô bé đang la ré. Cô bé nhảy lên, nhảy xuống la ré to hết sức. </w:t>
      </w:r>
    </w:p>
    <w:p>
      <w:pPr>
        <w:pStyle w:val="Normal"/>
        <w:spacing w:lineRule="auto" w:line="240" w:before="0" w:after="0"/>
        <w:ind w:hanging="0"/>
        <w:rPr/>
      </w:pPr>
      <w:r>
        <w:rPr>
          <w:rFonts w:cs="Times New Roman" w:ascii="Times New Roman" w:hAnsi="Times New Roman"/>
          <w:vertAlign w:val="superscript"/>
          <w:lang w:val="vi-VN"/>
        </w:rPr>
        <w:t>255</w:t>
        <w:tab/>
      </w:r>
      <w:r>
        <w:rPr>
          <w:rFonts w:cs="Times New Roman" w:ascii="Times New Roman" w:hAnsi="Times New Roman"/>
          <w:lang w:val="vi-VN"/>
        </w:rPr>
        <w:t xml:space="preserve">Hết la ré, một cậu bé đang đứng ở bên kia, cậu bé nói, “Ồ, chị gái, chị gái.” </w:t>
      </w:r>
    </w:p>
    <w:p>
      <w:pPr>
        <w:pStyle w:val="Normal"/>
        <w:spacing w:lineRule="auto" w:line="240" w:before="0" w:after="0"/>
        <w:ind w:hanging="0"/>
        <w:rPr>
          <w:rFonts w:ascii="Times New Roman" w:hAnsi="Times New Roman" w:cs="Times New Roman"/>
          <w:lang w:val="vi-VN"/>
        </w:rPr>
      </w:pPr>
      <w:r>
        <w:rPr>
          <w:rFonts w:cs="Times New Roman" w:ascii="Times New Roman" w:hAnsi="Times New Roman"/>
          <w:lang w:val="vi-VN"/>
        </w:rPr>
        <w:tab/>
        <w:t>Cô bé nói, “Hỡi cậu bé, em muốn gì?”</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56</w:t>
      </w:r>
      <w:r>
        <w:rPr>
          <w:rFonts w:cs="Times New Roman" w:ascii="Times New Roman" w:hAnsi="Times New Roman"/>
          <w:lang w:val="vi-VN"/>
        </w:rPr>
        <w:tab/>
        <w:t>Nói, “Đừng hoảng sợ, có một người bật đèn sáng lên.”</w:t>
      </w:r>
    </w:p>
    <w:p>
      <w:pPr>
        <w:pStyle w:val="Normal"/>
        <w:spacing w:lineRule="auto" w:line="240" w:before="0" w:after="80"/>
        <w:ind w:hanging="0"/>
        <w:rPr/>
      </w:pPr>
      <w:r>
        <w:rPr>
          <w:rFonts w:cs="Times New Roman" w:ascii="Times New Roman" w:hAnsi="Times New Roman"/>
          <w:vertAlign w:val="superscript"/>
          <w:lang w:val="vi-VN"/>
        </w:rPr>
        <w:t>257</w:t>
      </w:r>
      <w:r>
        <w:rPr>
          <w:rFonts w:cs="Times New Roman" w:ascii="Times New Roman" w:hAnsi="Times New Roman"/>
          <w:lang w:val="vi-VN"/>
        </w:rPr>
        <w:tab/>
        <w:t>Có Một Người ở đây có thể bật đèn cho Ánh sáng. Ngài là Giê-hô-va-Di-rê. Một người đó đang ở giữa chúng ta tối hôm nay, là Đức Thánh Linh. Ngài có thể bật đèn. Ngài là Lời: Con Người ở đây có thể bật đèn. Tôi không biết Ngài sẽ là thế nào. Không cho tôi biết nhưng Ngài biết cách để bật đèn sáng lên. Ngài ban Lời hứa. Ngài ban Lời hứa trên núi: Khi Áp-ra-ham đưa con dao vào cổ để đâm con trai mình. Ngài bật ánh sáng. Vâng, tối nay, Ngài có thể bật ánh sáng lại.</w:t>
      </w:r>
    </w:p>
    <w:p>
      <w:pPr>
        <w:pStyle w:val="Normal"/>
        <w:spacing w:lineRule="auto" w:line="240" w:before="0" w:after="80"/>
        <w:ind w:hanging="0"/>
        <w:rPr/>
      </w:pPr>
      <w:r>
        <w:rPr>
          <w:rFonts w:cs="Times New Roman" w:ascii="Times New Roman" w:hAnsi="Times New Roman"/>
          <w:vertAlign w:val="superscript"/>
          <w:lang w:val="vi-VN"/>
        </w:rPr>
        <w:t>258</w:t>
      </w:r>
      <w:r>
        <w:rPr>
          <w:rFonts w:cs="Times New Roman" w:ascii="Times New Roman" w:hAnsi="Times New Roman"/>
          <w:lang w:val="vi-VN"/>
        </w:rPr>
        <w:tab/>
        <w:t>Chúng ta hãy cúi đầu cầu nguyện giây lát. Đức Chúa Trời sẽ giúp đỡ. Ngài sẽ bật công-tắc trong lòng quý vị.</w:t>
      </w:r>
    </w:p>
    <w:p>
      <w:pPr>
        <w:pStyle w:val="Normal"/>
        <w:spacing w:lineRule="auto" w:line="240" w:before="0" w:after="80"/>
        <w:ind w:hanging="0"/>
        <w:rPr/>
      </w:pPr>
      <w:r>
        <w:rPr>
          <w:rFonts w:cs="Times New Roman" w:ascii="Times New Roman" w:hAnsi="Times New Roman"/>
          <w:vertAlign w:val="superscript"/>
          <w:lang w:val="vi-VN"/>
        </w:rPr>
        <w:t>259</w:t>
      </w:r>
      <w:r>
        <w:rPr>
          <w:rFonts w:cs="Times New Roman" w:ascii="Times New Roman" w:hAnsi="Times New Roman"/>
          <w:lang w:val="vi-VN"/>
        </w:rPr>
        <w:tab/>
        <w:t>Hỡi người bạn, tuần này chúng ta sẽ hiểu biết Đức Thánh Linh vĩ đại ở giữa chúng ta. Hãy để cho ánh sáng đó được bật lên tối hôm nay. Hỡi anh chị em! Đừng bỏ lỡ. Tôi nghĩ rằng, với một phân đoạn ngắn ở đây, Áp-ra-ham đã chứng minh. Sự nối liền từ Sáng thế ký đến Khải Huyền đã chứng minh cho chúng ta sống trong ngày nào. Đấng Christ đã khước từ đất nước chúng ta. Động đất xảy ra khắp nơi, Sô-đôm và Gô-mô-rơ, Giáo hội trong tình trạng của nó, đang hình thành chính xác hình tượng con thú (exactly forming the image of the beast), tất cả mọi thứ xảy ra như Lời Kinh thánh nói. Và các bạn biết điều đó. Đúng không? Nếu không có kinh nghiệm nhiều với Đấng Christ về điều này, nếu Sự sống của Đấng Christ đến trong quý vị.</w:t>
      </w:r>
    </w:p>
    <w:p>
      <w:pPr>
        <w:pStyle w:val="Normal"/>
        <w:spacing w:lineRule="auto" w:line="240" w:before="0" w:after="80"/>
        <w:ind w:hanging="0"/>
        <w:rPr/>
      </w:pPr>
      <w:r>
        <w:rPr>
          <w:rFonts w:cs="Times New Roman" w:ascii="Times New Roman" w:hAnsi="Times New Roman"/>
          <w:vertAlign w:val="superscript"/>
          <w:lang w:val="vi-VN"/>
        </w:rPr>
        <w:t>260</w:t>
      </w:r>
      <w:r>
        <w:rPr>
          <w:rFonts w:cs="Times New Roman" w:ascii="Times New Roman" w:hAnsi="Times New Roman"/>
          <w:lang w:val="vi-VN"/>
        </w:rPr>
        <w:tab/>
        <w:t>Hãy nhìn thấy chính quý vị trong gương Đức Chúa Trời, có thể quý vị nhận biết chính mình trong buổi tối nay. Nếu quý vị đã từng sống trong ngày của Nô-ê thời nước lụt, quý vị sẽ nhận biết bên nào? Nếu quý vị sống trong ngày của Môi-se thì quý vị đứng bên nào? Nếu quý vị đã và đang sống trong ngày của Đấng Christ, khi tất cả Giáo hội chống đối Ngài, Ngài phải đứng một mình bên ngoài đó và những công việc Ngài đã làm. Chỉ Đức Chúa Trời với Ngài. Thậm chí tất cả những môn đồ, gần đó tránh xa Ngài. Quý vị đứng bên nào trong tình trạng hiện tại của quý vị. Quý vị ở nơi nào, bên phía nào? Ngay bây giờ, quý vị ở phía bên nào khi quý vị nhìn thấy Ngài lần nữa trong vòng chúng ta?</w:t>
      </w:r>
    </w:p>
    <w:p>
      <w:pPr>
        <w:pStyle w:val="Normal"/>
        <w:spacing w:lineRule="auto" w:line="240" w:before="0" w:after="80"/>
        <w:ind w:hanging="0"/>
        <w:rPr/>
      </w:pPr>
      <w:r>
        <w:rPr>
          <w:rFonts w:cs="Times New Roman" w:ascii="Times New Roman" w:hAnsi="Times New Roman"/>
          <w:vertAlign w:val="superscript"/>
          <w:lang w:val="vi-VN"/>
        </w:rPr>
        <w:t>261</w:t>
      </w:r>
      <w:r>
        <w:rPr>
          <w:rFonts w:cs="Times New Roman" w:ascii="Times New Roman" w:hAnsi="Times New Roman"/>
          <w:lang w:val="vi-VN"/>
        </w:rPr>
        <w:tab/>
        <w:t>Ngài ở đây. Ngài có thể bật đèn trong lòng quý vị, đầy dẫy Đức Thánh Linh trong đời sống quý vị. Có bao nhiêu người ở đây, hãy cúi đầu và cúi cả lòng mình nữa để cầu nguyện với tôi trong giây lát.</w:t>
      </w:r>
    </w:p>
    <w:p>
      <w:pPr>
        <w:pStyle w:val="Normal"/>
        <w:spacing w:lineRule="auto" w:line="240" w:before="0" w:after="80"/>
        <w:ind w:hanging="0"/>
        <w:rPr/>
      </w:pPr>
      <w:r>
        <w:rPr>
          <w:rFonts w:cs="Times New Roman" w:ascii="Times New Roman" w:hAnsi="Times New Roman"/>
          <w:vertAlign w:val="superscript"/>
          <w:lang w:val="vi-VN"/>
        </w:rPr>
        <w:t>262</w:t>
      </w:r>
      <w:r>
        <w:rPr>
          <w:rFonts w:cs="Times New Roman" w:ascii="Times New Roman" w:hAnsi="Times New Roman"/>
          <w:lang w:val="vi-VN"/>
        </w:rPr>
        <w:tab/>
        <w:t>Lạy Cha chúng con trên trời, chúng con biết rằng Cha không chỉ đến và làm những công việc để bày tỏ cho biết Ngài có thể làm việc đó. Ngài làm công việc có mục đích. Chúa ơi! Tuần này Con được hướng dẫn chờ đợi cho đến chính giây phút này, đầu tiên họ sẽ nhìn thấy Lời được vững chắc. Áp-ra-ham, một nhân vật, khi tất cả những nhân vật trong Kinh thánh được gắn liền, có mối liên hệ với nhau, chúng con nhận biết vị trí của chúng con ngay giờ nầy...</w:t>
      </w:r>
    </w:p>
    <w:p>
      <w:pPr>
        <w:pStyle w:val="Normal"/>
        <w:spacing w:lineRule="auto" w:line="240" w:before="0" w:after="80"/>
        <w:ind w:hanging="0"/>
        <w:rPr/>
      </w:pPr>
      <w:r>
        <w:rPr>
          <w:rFonts w:cs="Times New Roman" w:ascii="Times New Roman" w:hAnsi="Times New Roman"/>
          <w:vertAlign w:val="superscript"/>
          <w:lang w:val="vi-VN"/>
        </w:rPr>
        <w:t>263</w:t>
      </w:r>
      <w:r>
        <w:rPr>
          <w:rFonts w:cs="Times New Roman" w:ascii="Times New Roman" w:hAnsi="Times New Roman"/>
          <w:lang w:val="vi-VN"/>
        </w:rPr>
        <w:tab/>
        <w:t>Cha ôi, với lời nói đứt quãng, nhưng con cố hết sức. Con cầu xin Đức Thánh Linh vĩ đại ở đây và biết những bí mật của mỗi tấm lòng, Thánh Linh hãy nói đến mỗi tấm lòng giờ này. Hãy làm đi, Chúa ơi! Hãy nói với mỗi người. Nếu Ngài đến tối hôm nay. Nếu cửa bị đóng lại tối nay. Nếu họ sẽ chết trên đường về nhà, hay bị xe đụng và chết, hay chết trên giường vào sáng mai. Họ sẽ không được cứu. Đức Chúa Trời ơi! Làm ơn đừng để một người nào đi con đường đó.</w:t>
      </w:r>
    </w:p>
    <w:p>
      <w:pPr>
        <w:pStyle w:val="Normal"/>
        <w:spacing w:lineRule="auto" w:line="240" w:before="0" w:after="80"/>
        <w:ind w:hanging="0"/>
        <w:rPr/>
      </w:pPr>
      <w:r>
        <w:rPr>
          <w:rFonts w:cs="Times New Roman" w:ascii="Times New Roman" w:hAnsi="Times New Roman"/>
          <w:vertAlign w:val="superscript"/>
          <w:lang w:val="vi-VN"/>
        </w:rPr>
        <w:t>264</w:t>
      </w:r>
      <w:r>
        <w:rPr>
          <w:rFonts w:cs="Times New Roman" w:ascii="Times New Roman" w:hAnsi="Times New Roman"/>
          <w:lang w:val="vi-VN"/>
        </w:rPr>
        <w:tab/>
        <w:t>Nếu họ đã gia nhập một Giáo hội, Chúa ơi! Xin đừng để họ từ chối bước ra và cầu xin Chúa đầy dẫy Thánh Linh Ngài trên họ, sự sống Ngài đến trong họ. Nếu họ không thể hiểu biết những điều này, cũng như các môn đồ không hiểu, nhưng họ vững lòng cho đến khi Đức Thánh Linh tuôn đổ trên họ. Sau đó họ đã hiểu biết và biết Con Người có thể bật Ánh Sáng ở cửa lòng họ.</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65</w:t>
      </w:r>
      <w:r>
        <w:rPr>
          <w:rFonts w:cs="Times New Roman" w:ascii="Times New Roman" w:hAnsi="Times New Roman"/>
          <w:lang w:val="vi-VN"/>
        </w:rPr>
        <w:tab/>
        <w:t>Giờ này chúng ta cúi đầu. Bao nhiêu người ở đây thực lòng và nói, “Anh Branham, tôi biết rằng tôi không đúng với (not right with) Đức Chúa Trời.” Tôi muốn quý vị giơ tay mình lên, hãy vẫn cứ cúi đầu, mỗi người giơ tay mình lên. “Tôi không đúng với Đức Chúa Trời, Đức Chúa Trời ban phước cho quý vị, vâng.” “Tôi biết, tôi không đúng với Đức Chúa Trời.”</w:t>
      </w:r>
    </w:p>
    <w:p>
      <w:pPr>
        <w:pStyle w:val="Normal"/>
        <w:spacing w:lineRule="auto" w:line="240" w:before="0" w:after="80"/>
        <w:ind w:hanging="0"/>
        <w:rPr/>
      </w:pPr>
      <w:r>
        <w:rPr>
          <w:rFonts w:cs="Times New Roman" w:ascii="Times New Roman" w:hAnsi="Times New Roman"/>
          <w:vertAlign w:val="superscript"/>
          <w:lang w:val="vi-VN"/>
        </w:rPr>
        <w:t>266</w:t>
      </w:r>
      <w:r>
        <w:rPr>
          <w:rFonts w:cs="Times New Roman" w:ascii="Times New Roman" w:hAnsi="Times New Roman"/>
          <w:lang w:val="vi-VN"/>
        </w:rPr>
        <w:tab/>
        <w:t>Tôi đang cố gắng làm gì? Tìm kiếm ân huệ Đức Chúa Trời cho những Buổi nhóm Chữa lành vĩ đại nầy vào ngày mai. Nếu tôi có thể nhận lấy ân huệ đó, tôi không tin sẽ có điều gì lìa khỏi ngoài điều Đức Chúa Trời sẽ chữa lành, tôi chỉ có thể cầu nguyện cho mọi người tin Ngài.</w:t>
      </w:r>
    </w:p>
    <w:p>
      <w:pPr>
        <w:pStyle w:val="Normal"/>
        <w:spacing w:lineRule="auto" w:line="240" w:before="0" w:after="80"/>
        <w:ind w:hanging="0"/>
        <w:rPr/>
      </w:pPr>
      <w:r>
        <w:rPr>
          <w:rFonts w:cs="Times New Roman" w:ascii="Times New Roman" w:hAnsi="Times New Roman"/>
          <w:vertAlign w:val="superscript"/>
          <w:lang w:val="vi-VN"/>
        </w:rPr>
        <w:t>267</w:t>
      </w:r>
      <w:r>
        <w:rPr>
          <w:rFonts w:cs="Times New Roman" w:ascii="Times New Roman" w:hAnsi="Times New Roman"/>
          <w:lang w:val="vi-VN"/>
        </w:rPr>
        <w:tab/>
        <w:t xml:space="preserve">Quý vị không có phép báp-têm bằng Đức Thánh Linh. Quý vị biết đó là Dầu. Nếu quý vị không có dầu trong đèn, thì họ không đi vào. </w:t>
      </w:r>
    </w:p>
    <w:p>
      <w:pPr>
        <w:pStyle w:val="Normal"/>
        <w:spacing w:lineRule="auto" w:line="240" w:before="0" w:after="80"/>
        <w:ind w:hanging="0"/>
        <w:rPr/>
      </w:pPr>
      <w:r>
        <w:rPr>
          <w:rFonts w:cs="Times New Roman" w:ascii="Times New Roman" w:hAnsi="Times New Roman"/>
          <w:vertAlign w:val="superscript"/>
          <w:lang w:val="vi-VN"/>
        </w:rPr>
        <w:t>268</w:t>
        <w:tab/>
      </w:r>
      <w:r>
        <w:rPr>
          <w:rFonts w:cs="Times New Roman" w:ascii="Times New Roman" w:hAnsi="Times New Roman"/>
          <w:lang w:val="vi-VN"/>
        </w:rPr>
        <w:t xml:space="preserve">Quý vị đã từng nghe về lúc đó trong báo về Trưởng Lão, Tin Lành. Hãy xem Tạp chí Thương gia Tin Lành: Các Giáo hội Tin Lành, Trưởng Lão, thậm chí Công giáo đang tìm kiếm hàng trăm người ‘báp-têm bằng Đức Thánh Linh’. Tôi tự hỏi những Thương gia Tin lành Trọn vẹn này biết rằng mình sẽ không nhận được điều đó không. </w:t>
      </w:r>
    </w:p>
    <w:p>
      <w:pPr>
        <w:pStyle w:val="Normal"/>
        <w:spacing w:lineRule="auto" w:line="240" w:before="0" w:after="80"/>
        <w:ind w:hanging="0"/>
        <w:rPr/>
      </w:pPr>
      <w:r>
        <w:rPr>
          <w:rFonts w:cs="Times New Roman" w:ascii="Times New Roman" w:hAnsi="Times New Roman"/>
          <w:vertAlign w:val="superscript"/>
          <w:lang w:val="vi-VN"/>
        </w:rPr>
        <w:t>269</w:t>
      </w:r>
      <w:r>
        <w:rPr>
          <w:rFonts w:cs="Times New Roman" w:ascii="Times New Roman" w:hAnsi="Times New Roman"/>
          <w:lang w:val="vi-VN"/>
        </w:rPr>
        <w:tab/>
        <w:t>Kinh thánh nói, khi họ đến, nói, “Cho chúng tôi ít dầu của bạn.” Họ nói... Họ nhận biết mình còn thời gian để lấy dầu nhưng họ không đi lấy. Vì thế, khi Chàng Rể gần đến họ nói, “Hãy cho chúng tôi ít dầu.” Những người nữ có dầu nói, “Chúng tôi có đủ cho chúng tôi, bạn đi mua người khác bán.” Trong lúc họ đi mua dầu thì Chàng Rể đến. Họ bị ném vào nơi tối tăm, bắt đầu thức tỉnh và thấy sự cất lên (rapture) đã hết, còn họ bị để lại, nơi có khóc lóc, than vãn... Thời kỳ Đại nạn... và nghiến răng.</w:t>
      </w:r>
    </w:p>
    <w:p>
      <w:pPr>
        <w:pStyle w:val="Normal"/>
        <w:spacing w:lineRule="auto" w:line="240" w:before="0" w:after="80"/>
        <w:ind w:hanging="0"/>
        <w:rPr/>
      </w:pPr>
      <w:r>
        <w:rPr>
          <w:rFonts w:cs="Times New Roman" w:ascii="Times New Roman" w:hAnsi="Times New Roman"/>
          <w:vertAlign w:val="superscript"/>
          <w:lang w:val="vi-VN"/>
        </w:rPr>
        <w:t>270</w:t>
      </w:r>
      <w:r>
        <w:rPr>
          <w:rFonts w:cs="Times New Roman" w:ascii="Times New Roman" w:hAnsi="Times New Roman"/>
          <w:lang w:val="vi-VN"/>
        </w:rPr>
        <w:tab/>
        <w:t>Hỡi anh chị em, những người bạn của tôi trong buổi tối hôm nay. Nếu quý anh chị em không có Đức Thánh Linh, những lời tôi nói đủ để thuyết phục quý vị biết cần có Đức Thánh Linh, hãy giơ tay quý vị lên và nói, “Anh Branham, hãy cầu nguyện cho tôi. Tôi tin rằng chúng ta ở trong sự Hiện diện của Đức Chúa Trời. Tôi không có Thánh Linh.” Đức Chúa Trời ban phước cho quý vị. Hãy nhìn xem những bàn tay giơ lên khắp nơi. Quý vị muốn có Thánh Linh phải không?</w:t>
      </w:r>
    </w:p>
    <w:p>
      <w:pPr>
        <w:pStyle w:val="Normal"/>
        <w:spacing w:lineRule="auto" w:line="240" w:before="0" w:after="80"/>
        <w:ind w:hanging="0"/>
        <w:rPr/>
      </w:pPr>
      <w:r>
        <w:rPr>
          <w:rFonts w:cs="Times New Roman" w:ascii="Times New Roman" w:hAnsi="Times New Roman"/>
          <w:vertAlign w:val="superscript"/>
          <w:lang w:val="vi-VN"/>
        </w:rPr>
        <w:t>271</w:t>
      </w:r>
      <w:r>
        <w:rPr>
          <w:rFonts w:cs="Times New Roman" w:ascii="Times New Roman" w:hAnsi="Times New Roman"/>
          <w:lang w:val="vi-VN"/>
        </w:rPr>
        <w:tab/>
        <w:t xml:space="preserve">Tôi biết, quý vị là tín đồ Giám Lý, Báp-tít vân vân, có nhiều người cuồng tín, họ đi theo bất cứ Sứ điệp nào. </w:t>
      </w:r>
    </w:p>
    <w:p>
      <w:pPr>
        <w:pStyle w:val="Normal"/>
        <w:spacing w:lineRule="auto" w:line="240" w:before="0" w:after="80"/>
        <w:ind w:hanging="0"/>
        <w:rPr/>
      </w:pPr>
      <w:r>
        <w:rPr>
          <w:rFonts w:cs="Times New Roman" w:ascii="Times New Roman" w:hAnsi="Times New Roman"/>
          <w:vertAlign w:val="superscript"/>
          <w:lang w:val="vi-VN"/>
        </w:rPr>
        <w:t>272</w:t>
      </w:r>
      <w:r>
        <w:rPr>
          <w:rFonts w:cs="Times New Roman" w:ascii="Times New Roman" w:hAnsi="Times New Roman"/>
          <w:lang w:val="vi-VN"/>
        </w:rPr>
        <w:tab/>
        <w:t xml:space="preserve">Với quý vị là Tin Lành. Tôi đã đọc về lịch sử của Martin Luther, đọc một trong những quyển sách của ông được viết về ông cách đây không lâu. Họ nói, “Không quá bí mật đến nỗi Martin-Luther chống lại với Giáo hội Công giáo và được chấp nhận điều đó. Ông là người cầm đầu tất cả những người cuồng tín đó đi theo sự phục hưng (revival) của ông.” </w:t>
      </w:r>
    </w:p>
    <w:p>
      <w:pPr>
        <w:pStyle w:val="Normal"/>
        <w:spacing w:lineRule="auto" w:line="240" w:before="0" w:after="80"/>
        <w:ind w:hanging="0"/>
        <w:rPr/>
      </w:pPr>
      <w:r>
        <w:rPr>
          <w:rFonts w:cs="Times New Roman" w:ascii="Times New Roman" w:hAnsi="Times New Roman"/>
          <w:vertAlign w:val="superscript"/>
          <w:lang w:val="vi-VN"/>
        </w:rPr>
        <w:t>273</w:t>
      </w:r>
      <w:r>
        <w:rPr>
          <w:rFonts w:cs="Times New Roman" w:ascii="Times New Roman" w:hAnsi="Times New Roman"/>
          <w:lang w:val="vi-VN"/>
        </w:rPr>
        <w:tab/>
        <w:t xml:space="preserve">Có nhiều điều lộn xộn với mỗi sự cải chánh. Quý vị biết rằng, điều đó cho biết có một điều chân thật. Quý vị nhìn thấy đô-la giả. Vài người đang làm giống như họ có điều gì đó, chỉ nên nhớ rằng có một cái đích thực mà điều đó được làm ra. Nếu không phải giả thì đó là nguyên bản. Vì điều đó không thể là nguyên bản. </w:t>
      </w:r>
    </w:p>
    <w:p>
      <w:pPr>
        <w:pStyle w:val="Normal"/>
        <w:spacing w:lineRule="auto" w:line="240" w:before="0" w:after="80"/>
        <w:ind w:hanging="0"/>
        <w:rPr/>
      </w:pPr>
      <w:r>
        <w:rPr>
          <w:rFonts w:cs="Times New Roman" w:ascii="Times New Roman" w:hAnsi="Times New Roman"/>
          <w:vertAlign w:val="superscript"/>
          <w:lang w:val="vi-VN"/>
        </w:rPr>
        <w:t>274</w:t>
      </w:r>
      <w:r>
        <w:rPr>
          <w:rFonts w:cs="Times New Roman" w:ascii="Times New Roman" w:hAnsi="Times New Roman"/>
          <w:lang w:val="vi-VN"/>
        </w:rPr>
        <w:tab/>
        <w:t>Nguyên bản đó là Chúa Jêsus Christ thật, là Đấng Duy Nhất ở đây và hiểu biết mỗi bí mật trong tấm lòng quý vị ngay bây giờ. Tôi sẽ hỏi quý vị, nếu quý vị nhìn thấy Ngài, nghe những lời làm chứng và tất cả những phép lạ chữa lành. Tấm lòng của quý vị được nhận biết suốt tuần này thế nào. Đó là Ngài Phán với quý vị. Chính là Ngài. Tôi tự hỏi quý vị tin rằng tôi cầu nguyện cho quý vị sẽ giúp đỡ quý vị không?</w:t>
      </w:r>
    </w:p>
    <w:p>
      <w:pPr>
        <w:pStyle w:val="Normal"/>
        <w:spacing w:lineRule="auto" w:line="240" w:before="0" w:after="80"/>
        <w:ind w:hanging="0"/>
        <w:rPr/>
      </w:pPr>
      <w:r>
        <w:rPr>
          <w:rFonts w:cs="Times New Roman" w:ascii="Times New Roman" w:hAnsi="Times New Roman"/>
          <w:vertAlign w:val="superscript"/>
          <w:lang w:val="vi-VN"/>
        </w:rPr>
        <w:t>275</w:t>
      </w:r>
      <w:r>
        <w:rPr>
          <w:rFonts w:cs="Times New Roman" w:ascii="Times New Roman" w:hAnsi="Times New Roman"/>
          <w:lang w:val="vi-VN"/>
        </w:rPr>
        <w:tab/>
        <w:t>Hãy nhớ rằng, Đức Thánh Linh được ban cho bởi sự đặt tay. Phi-e-rơ, sau khi Phi-líp đã đi đến Sa-ma-ri và làm báp-têm cho mọi người ở đó trong Danh Jêsus Christ. Phi-e-rơ đến đặt tay trên họ và Đức Thánh Linh đến trên họ.</w:t>
      </w:r>
    </w:p>
    <w:p>
      <w:pPr>
        <w:pStyle w:val="Normal"/>
        <w:spacing w:lineRule="auto" w:line="240" w:before="0" w:after="80"/>
        <w:ind w:hanging="0"/>
        <w:rPr/>
      </w:pPr>
      <w:r>
        <w:rPr>
          <w:rFonts w:cs="Times New Roman" w:ascii="Times New Roman" w:hAnsi="Times New Roman"/>
          <w:vertAlign w:val="superscript"/>
          <w:lang w:val="vi-VN"/>
        </w:rPr>
        <w:t>276</w:t>
      </w:r>
      <w:r>
        <w:rPr>
          <w:rFonts w:cs="Times New Roman" w:ascii="Times New Roman" w:hAnsi="Times New Roman"/>
          <w:lang w:val="vi-VN"/>
        </w:rPr>
        <w:tab/>
        <w:t>Quý vị tin điều đó không, tôi tự hỏi quý vị đến đây không, mỗi một người chưa nhận sự cứu rỗi và chưa có Đức Thánh Linh, hãy đến đây và đứng ngay tại đây giây lát, để tôi cầu nguyện cho quý vị. Quý vị đến từ các lối đi,cho dù quí vị ở đâu, hãy đứng ở đây. Hãy đi lại đây và để tôi cầu nguyện với quý vị giây lát. Đức Chúa Trời ban phước cho quý vị.</w:t>
      </w:r>
    </w:p>
    <w:p>
      <w:pPr>
        <w:pStyle w:val="Normal"/>
        <w:spacing w:lineRule="auto" w:line="240" w:before="0" w:after="80"/>
        <w:ind w:hanging="0"/>
        <w:rPr/>
      </w:pPr>
      <w:r>
        <w:rPr>
          <w:rFonts w:cs="Times New Roman" w:ascii="Times New Roman" w:hAnsi="Times New Roman"/>
          <w:vertAlign w:val="superscript"/>
          <w:lang w:val="vi-VN"/>
        </w:rPr>
        <w:t>277</w:t>
      </w:r>
      <w:r>
        <w:rPr>
          <w:rFonts w:cs="Times New Roman" w:ascii="Times New Roman" w:hAnsi="Times New Roman"/>
          <w:lang w:val="vi-VN"/>
        </w:rPr>
        <w:tab/>
        <w:t>Mỗi người chúng ta hãy hát lên. “</w:t>
      </w:r>
      <w:r>
        <w:rPr>
          <w:rFonts w:cs="Times New Roman" w:ascii="Times New Roman" w:hAnsi="Times New Roman"/>
          <w:i/>
          <w:lang w:val="vi-VN"/>
        </w:rPr>
        <w:t>Tất Cả Đều Tin</w:t>
      </w:r>
      <w:r>
        <w:rPr>
          <w:rFonts w:cs="Times New Roman" w:ascii="Times New Roman" w:hAnsi="Times New Roman"/>
          <w:lang w:val="vi-VN"/>
        </w:rPr>
        <w:t xml:space="preserve">,” nếu muốn, Chị Downing, nếu chị muốn. Tốt lắm. </w:t>
      </w:r>
    </w:p>
    <w:p>
      <w:pPr>
        <w:pStyle w:val="Normal"/>
        <w:spacing w:lineRule="auto" w:line="240" w:before="0" w:after="80"/>
        <w:ind w:hanging="0"/>
        <w:rPr/>
      </w:pPr>
      <w:r>
        <w:rPr>
          <w:rFonts w:cs="Times New Roman" w:ascii="Times New Roman" w:hAnsi="Times New Roman"/>
          <w:vertAlign w:val="superscript"/>
          <w:lang w:val="vi-VN"/>
        </w:rPr>
        <w:t>278</w:t>
      </w:r>
      <w:r>
        <w:rPr>
          <w:rFonts w:cs="Times New Roman" w:ascii="Times New Roman" w:hAnsi="Times New Roman"/>
          <w:lang w:val="vi-VN"/>
        </w:rPr>
        <w:tab/>
        <w:t xml:space="preserve">Mời anh em đi dọc theo ngay đây, người anh em. Anh em của tôi ơi! Đức Chúa Trời ban phước cho quý vị. Mỗi người bây giờ hãy thực sự yên lặng cầu nguyện. Đây là giây phút quan trọng. Có ý nghĩa khác nhau giữa sự chết và sự sống đến với nhiều người. </w:t>
      </w:r>
    </w:p>
    <w:p>
      <w:pPr>
        <w:pStyle w:val="Normal"/>
        <w:spacing w:lineRule="auto" w:line="240" w:before="0" w:after="80"/>
        <w:ind w:hanging="0"/>
        <w:rPr/>
      </w:pPr>
      <w:r>
        <w:rPr>
          <w:rFonts w:cs="Times New Roman" w:ascii="Times New Roman" w:hAnsi="Times New Roman"/>
          <w:vertAlign w:val="superscript"/>
          <w:lang w:val="vi-VN"/>
        </w:rPr>
        <w:t>279</w:t>
        <w:tab/>
      </w:r>
      <w:r>
        <w:rPr>
          <w:rFonts w:cs="Times New Roman" w:ascii="Times New Roman" w:hAnsi="Times New Roman"/>
          <w:lang w:val="vi-VN"/>
        </w:rPr>
        <w:t>Tất cả quý vị đã ở đây trong tuần này phải không? Quý vị đã nhìn biết Đức Thánh Linh. Ngài đã làm gì trong vòng mọi người tuần này?</w:t>
      </w:r>
    </w:p>
    <w:p>
      <w:pPr>
        <w:pStyle w:val="Normal"/>
        <w:spacing w:lineRule="auto" w:line="240" w:before="0" w:after="0"/>
        <w:ind w:left="550" w:hanging="440"/>
        <w:rPr/>
      </w:pPr>
      <w:r>
        <w:rPr>
          <w:rFonts w:cs="Times New Roman" w:ascii="Times New Roman" w:hAnsi="Times New Roman"/>
          <w:i/>
          <w:lang w:val="vi-VN"/>
        </w:rPr>
        <w:tab/>
      </w:r>
      <w:r>
        <w:rPr>
          <w:rFonts w:cs="Times New Roman" w:ascii="Times New Roman" w:hAnsi="Times New Roman"/>
          <w:i/>
        </w:rPr>
        <w:t>...Tin nhận Christ...</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Chỉ ra những linh hồn.</w:t>
      </w:r>
    </w:p>
    <w:p>
      <w:pPr>
        <w:pStyle w:val="Normal"/>
        <w:spacing w:lineRule="auto" w:line="240" w:before="0" w:after="80"/>
        <w:ind w:hanging="0"/>
        <w:rPr/>
      </w:pPr>
      <w:r>
        <w:rPr>
          <w:rFonts w:cs="Times New Roman" w:ascii="Times New Roman" w:hAnsi="Times New Roman"/>
          <w:vertAlign w:val="superscript"/>
        </w:rPr>
        <w:t>280</w:t>
      </w:r>
      <w:r>
        <w:rPr>
          <w:rFonts w:cs="Times New Roman" w:ascii="Times New Roman" w:hAnsi="Times New Roman"/>
        </w:rPr>
        <w:tab/>
        <w:t xml:space="preserve">Tại sao quý vị không đến với Ngài, để rồi không có Đức Chúa Trời, không có Đức Thánh Linh? Quý vị có thể nói, “Tôi thuộc một Giáo hội, Anh Branham à.” Đó không phải là điều tôi nói. Tôi muốn nói là, quý vị đã đầy dẫy Thánh Linh Đức Chúa Trời không? </w:t>
      </w:r>
    </w:p>
    <w:p>
      <w:pPr>
        <w:pStyle w:val="Normal"/>
        <w:spacing w:lineRule="auto" w:line="240" w:before="0" w:after="80"/>
        <w:ind w:hanging="0"/>
        <w:rPr/>
      </w:pPr>
      <w:r>
        <w:rPr>
          <w:rFonts w:cs="Times New Roman" w:ascii="Times New Roman" w:hAnsi="Times New Roman"/>
          <w:vertAlign w:val="superscript"/>
        </w:rPr>
        <w:t>281</w:t>
      </w:r>
      <w:r>
        <w:rPr>
          <w:rFonts w:cs="Times New Roman" w:ascii="Times New Roman" w:hAnsi="Times New Roman"/>
        </w:rPr>
        <w:tab/>
        <w:t>Quý vị sẽ chẳng bao giờ tìm thấy cơ hội thuận tiện hơn ngay giờ này. Khi Chúa Jêsus Christ bày tỏ chính Ngài trong chúng ta.</w:t>
      </w:r>
    </w:p>
    <w:p>
      <w:pPr>
        <w:pStyle w:val="Normal"/>
        <w:spacing w:lineRule="auto" w:line="240" w:before="0" w:after="80"/>
        <w:ind w:hanging="0"/>
        <w:rPr/>
      </w:pPr>
      <w:r>
        <w:rPr>
          <w:rFonts w:cs="Times New Roman" w:ascii="Times New Roman" w:hAnsi="Times New Roman"/>
          <w:vertAlign w:val="superscript"/>
        </w:rPr>
        <w:t>282</w:t>
      </w:r>
      <w:r>
        <w:rPr>
          <w:rFonts w:cs="Times New Roman" w:ascii="Times New Roman" w:hAnsi="Times New Roman"/>
        </w:rPr>
        <w:tab/>
        <w:t>Nếu quý vị chết trong đêm nay, quý vị không thể kêu gọi phải không? Quý vị sẽ không đến bây giờ trong khi Ngài đang kêu gọi quý vị?</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Tất cả hãy đến ngay hôm nay.</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Tất cả đều tin.”</w:t>
      </w:r>
    </w:p>
    <w:p>
      <w:pPr>
        <w:pStyle w:val="Normal"/>
        <w:spacing w:lineRule="auto" w:line="240" w:before="0" w:after="80"/>
        <w:ind w:hanging="0"/>
        <w:rPr/>
      </w:pPr>
      <w:r>
        <w:rPr>
          <w:rFonts w:cs="Times New Roman" w:ascii="Times New Roman" w:hAnsi="Times New Roman"/>
          <w:vertAlign w:val="superscript"/>
        </w:rPr>
        <w:t>283</w:t>
      </w:r>
      <w:r>
        <w:rPr>
          <w:rFonts w:cs="Times New Roman" w:ascii="Times New Roman" w:hAnsi="Times New Roman"/>
        </w:rPr>
        <w:tab/>
        <w:t>Bây giờ, quý vị không đến tin nhận Ngài sao? Tôi biết, tôi tự nói trong lòng tôi có vài người đang thoái lui (holding back). Anh ơi! Đừng, đừng làm thế.</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hững Thiên sứ như đang ở gần đây.</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Hãy dâng lời cầu nguyện từ những tấm lòng quá yêu dấu.</w:t>
      </w:r>
    </w:p>
    <w:p>
      <w:pPr>
        <w:pStyle w:val="Normal"/>
        <w:spacing w:lineRule="auto" w:line="240" w:before="0" w:after="80"/>
        <w:ind w:hanging="0"/>
        <w:rPr/>
      </w:pPr>
      <w:r>
        <w:rPr>
          <w:rFonts w:cs="Times New Roman" w:ascii="Times New Roman" w:hAnsi="Times New Roman"/>
          <w:vertAlign w:val="superscript"/>
        </w:rPr>
        <w:t>284</w:t>
      </w:r>
      <w:r>
        <w:rPr>
          <w:rFonts w:cs="Times New Roman" w:ascii="Times New Roman" w:hAnsi="Times New Roman"/>
        </w:rPr>
        <w:tab/>
        <w:t>Hỡi người bạn hãy nghe. Qua suốt tuần này có tin rằng Đức Thánh Linh đã chứng minh Ngài nói chuyện ở đây không? Hãy giơ tay lên. Sẽ có nhiều người hơn, hay nhiều hơn nữa. Tôi cảm thấy Cảm giác đó. Ngài không... Tuy nhiên có điều gì đó không ổn. Tốt hơn hãy đến.</w:t>
      </w:r>
    </w:p>
    <w:p>
      <w:pPr>
        <w:pStyle w:val="Normal"/>
        <w:spacing w:lineRule="auto" w:line="240" w:before="0" w:after="80"/>
        <w:ind w:hanging="0"/>
        <w:rPr/>
      </w:pPr>
      <w:r>
        <w:rPr>
          <w:rFonts w:cs="Times New Roman" w:ascii="Times New Roman" w:hAnsi="Times New Roman"/>
          <w:vertAlign w:val="superscript"/>
        </w:rPr>
        <w:t>285</w:t>
        <w:tab/>
      </w:r>
      <w:r>
        <w:rPr>
          <w:rFonts w:cs="Times New Roman" w:ascii="Times New Roman" w:hAnsi="Times New Roman"/>
        </w:rPr>
        <w:t>Hãy nhớ rằng, tôi không thể bắt buộc quý vị đi ngược với ý muốn riêng của mình, nhưng tôi hy vọng đây có lẽ là thời gian quý vị trông chờ, nó có thể là sắp diễn ra ngay bây giờ. Có thể trong thời gian cuối cùng quý vị sẽ được kêu gọi. Hãy nhớ Ngài sẽ không trì hoãn, Ngài sẽ kêu gọi, sau đó Ngài quay đi và chẳng bao giờ đến nữa.</w:t>
      </w:r>
    </w:p>
    <w:p>
      <w:pPr>
        <w:pStyle w:val="Normal"/>
        <w:spacing w:lineRule="auto" w:line="240" w:before="0" w:after="80"/>
        <w:ind w:hanging="0"/>
        <w:rPr/>
      </w:pPr>
      <w:r>
        <w:rPr>
          <w:rFonts w:cs="Times New Roman" w:ascii="Times New Roman" w:hAnsi="Times New Roman"/>
          <w:vertAlign w:val="superscript"/>
        </w:rPr>
        <w:t>286</w:t>
      </w:r>
      <w:r>
        <w:rPr>
          <w:rFonts w:cs="Times New Roman" w:ascii="Times New Roman" w:hAnsi="Times New Roman"/>
        </w:rPr>
        <w:tab/>
        <w:t>Tại sao quý vị không đến ngay bây giờ? Tại sao quý vị sẽ không đến đây và trình diện chính quý vị trước mặt Đức Chúa Trời? Nói, “Tôi sẽ đến và đứng, tôi sẽ cất đi, tôi không từ chối. Tôi thuộc về một Giáo hội, nhưng tôi muốn cả thế gian biết rằng tôi thực sự tin nhận Christ trong lòng, tin Đức Thánh Linh. Tôi đến đây để tin nhận Ngài. Tôi sẵn sàng đứng thẳng lên, là một Cơ-đốc nhân thật sự, một phụ nữ, một người nam thực sự.” Quý vị sẽ đến chứ? Chúng tôi sẽ chờ đợi. Hãy đến đây. Ở bên ngoài hành lang hay bên những lối đi, hãy đến đây. Quý vị chỉ đứng dậy.</w:t>
      </w:r>
    </w:p>
    <w:p>
      <w:pPr>
        <w:pStyle w:val="Normal"/>
        <w:spacing w:lineRule="auto" w:line="240" w:before="0" w:after="80"/>
        <w:ind w:hanging="0"/>
        <w:rPr/>
      </w:pPr>
      <w:r>
        <w:rPr>
          <w:rFonts w:cs="Times New Roman" w:ascii="Times New Roman" w:hAnsi="Times New Roman"/>
          <w:vertAlign w:val="superscript"/>
        </w:rPr>
        <w:t>287</w:t>
      </w:r>
      <w:r>
        <w:rPr>
          <w:rFonts w:cs="Times New Roman" w:ascii="Times New Roman" w:hAnsi="Times New Roman"/>
        </w:rPr>
        <w:tab/>
        <w:t xml:space="preserve">Hỡi bạn, tôi có lẽ chẳng bao giờ nhìn thấy quý vị nữa ở bên này của giờ quan trọng đó. Nếu tôi không nhìn thấy, hãy nhớ tôi sẽ là người vô tội. Đấng Christ cũng vậy. Chính Ngài đã đồng nhất (identified) với quý vị. Chút xíu nữa, quý vị sẽ làm những điều như vậy. Hãy đến, cứ đứng. </w:t>
      </w:r>
    </w:p>
    <w:p>
      <w:pPr>
        <w:pStyle w:val="Normal"/>
        <w:spacing w:lineRule="auto" w:line="240" w:before="0" w:after="80"/>
        <w:ind w:hanging="0"/>
        <w:rPr/>
      </w:pPr>
      <w:r>
        <w:rPr>
          <w:rFonts w:cs="Times New Roman" w:ascii="Times New Roman" w:hAnsi="Times New Roman"/>
          <w:vertAlign w:val="superscript"/>
        </w:rPr>
        <w:t>288</w:t>
      </w:r>
      <w:r>
        <w:rPr>
          <w:rFonts w:cs="Times New Roman" w:ascii="Times New Roman" w:hAnsi="Times New Roman"/>
        </w:rPr>
        <w:tab/>
        <w:t>Quý vị nói, “Anh Branham, Anh đoán xét tôi.” Không, tôi không đoán xé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9</w:t>
      </w:r>
      <w:r>
        <w:rPr>
          <w:rFonts w:cs="Times New Roman" w:ascii="Times New Roman" w:hAnsi="Times New Roman"/>
        </w:rPr>
        <w:tab/>
        <w:t>Tôi đang nhận xét Cảm giác này trong tôi. Có Điều gì đó nói rằng. “Có nhiều người, có nhiều người nữ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ab/>
        <w:t>Quý vị nói, “Anh Branham, tôi đã gia nhập Giáo hội. Tôi là người Ngũ Tuần, tôi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ỡi những người bạn, tôi không nói thế. Tôi không yêu cầu về điều đó tí nào. Tôi đang hỏi, “Quý vị có Sự Sống Đấng Christ trong lòng không?”</w:t>
      </w:r>
    </w:p>
    <w:p>
      <w:pPr>
        <w:pStyle w:val="Normal"/>
        <w:spacing w:lineRule="auto" w:line="240" w:before="0" w:after="80"/>
        <w:ind w:hanging="0"/>
        <w:rPr/>
      </w:pPr>
      <w:r>
        <w:rPr>
          <w:rFonts w:cs="Times New Roman" w:ascii="Times New Roman" w:hAnsi="Times New Roman"/>
          <w:vertAlign w:val="superscript"/>
        </w:rPr>
        <w:t>291</w:t>
      </w:r>
      <w:r>
        <w:rPr>
          <w:rFonts w:cs="Times New Roman" w:ascii="Times New Roman" w:hAnsi="Times New Roman"/>
        </w:rPr>
        <w:tab/>
        <w:t xml:space="preserve">Nói, “Anh Branham, tôi đã nói tiếng lạ.” Điều đó tốt. Nhưng đó vẫn không phải điều tôi đòi hỏi. </w:t>
      </w:r>
    </w:p>
    <w:p>
      <w:pPr>
        <w:pStyle w:val="Normal"/>
        <w:spacing w:lineRule="auto" w:line="240" w:before="0" w:after="80"/>
        <w:ind w:hanging="0"/>
        <w:rPr/>
      </w:pPr>
      <w:r>
        <w:rPr>
          <w:rFonts w:cs="Times New Roman" w:ascii="Times New Roman" w:hAnsi="Times New Roman"/>
          <w:vertAlign w:val="superscript"/>
        </w:rPr>
        <w:t>292</w:t>
        <w:tab/>
      </w:r>
      <w:r>
        <w:rPr>
          <w:rFonts w:cs="Times New Roman" w:ascii="Times New Roman" w:hAnsi="Times New Roman"/>
        </w:rPr>
        <w:t>Anh em nói, “Anh Branham à, tôi không bao giờ làm tổn thương người nào.” Đó vẫn không phải là điều tôi đang hỏ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ó Sự sống Đấng Christ trong các bạn phải không?”</w:t>
      </w:r>
    </w:p>
    <w:p>
      <w:pPr>
        <w:pStyle w:val="Normal"/>
        <w:spacing w:lineRule="auto" w:line="240" w:before="0" w:after="80"/>
        <w:ind w:hanging="0"/>
        <w:rPr/>
      </w:pPr>
      <w:r>
        <w:rPr>
          <w:rFonts w:cs="Times New Roman" w:ascii="Times New Roman" w:hAnsi="Times New Roman"/>
          <w:vertAlign w:val="superscript"/>
        </w:rPr>
        <w:t>293</w:t>
      </w:r>
      <w:r>
        <w:rPr>
          <w:rFonts w:cs="Times New Roman" w:ascii="Times New Roman" w:hAnsi="Times New Roman"/>
        </w:rPr>
        <w:tab/>
        <w:t>Hỡi những người bạn! Đừng bỏ mất cơ hội, đừng, đừng, đừng từ chối. Khi sự chết đột ngột đến với quý vị thì lúc đó đã trễ rồi. Đừng làm thế. Xin đừng.</w:t>
      </w:r>
    </w:p>
    <w:p>
      <w:pPr>
        <w:pStyle w:val="Normal"/>
        <w:spacing w:lineRule="auto" w:line="240" w:before="0" w:after="80"/>
        <w:ind w:hanging="0"/>
        <w:rPr/>
      </w:pPr>
      <w:r>
        <w:rPr>
          <w:rFonts w:cs="Times New Roman" w:ascii="Times New Roman" w:hAnsi="Times New Roman"/>
          <w:vertAlign w:val="superscript"/>
        </w:rPr>
        <w:t>294</w:t>
      </w:r>
      <w:r>
        <w:rPr>
          <w:rFonts w:cs="Times New Roman" w:ascii="Times New Roman" w:hAnsi="Times New Roman"/>
        </w:rPr>
        <w:tab/>
        <w:t>Chúng ta có nhiều người ở đây. Tôi sẽ có nhiều người hơn nữa trong căn phòng nhỏ này. Tôi sẽ cầu nguyện cho những người này. Chúng tôi có thể đi vào phòng này. Chúng ta đến và đặt tay trên họ để họ nhận Đức Thánh Linh. Chúng ta sẽ cầu nguyện ngay bây giờ cho những người này. Quý vị cúi đầu trong giây lát.</w:t>
      </w:r>
    </w:p>
    <w:p>
      <w:pPr>
        <w:pStyle w:val="Normal"/>
        <w:spacing w:lineRule="auto" w:line="240" w:before="0" w:after="80"/>
        <w:ind w:hanging="0"/>
        <w:rPr/>
      </w:pPr>
      <w:r>
        <w:rPr>
          <w:rFonts w:cs="Times New Roman" w:ascii="Times New Roman" w:hAnsi="Times New Roman"/>
          <w:vertAlign w:val="superscript"/>
        </w:rPr>
        <w:t>295</w:t>
      </w:r>
      <w:r>
        <w:rPr>
          <w:rFonts w:cs="Times New Roman" w:ascii="Times New Roman" w:hAnsi="Times New Roman"/>
        </w:rPr>
        <w:tab/>
        <w:t>Lạy Cha chúng con trên trời. Đây là những người cúi đầu. Họ là những người nam, người nữ; Họ là dân sự được ràng buộc đời đời (eternity-bound people). Họ phải chết; Chúng con biết điều đó. Chúng con nhìn thấy những trận động đất, thế gian trong tình trạng đồi bại, nhìn biết Christ đến với chúng con và những công việc Ngài đã làm... Hiểu biết những Sứ điệp và Lời. Hiểu biết Ngài đến và chứng minh là đúng. Ngài biết rõ mỗi bí mật của tấm lòng. Bây giờ, những người này đến đây và trông đợi. Họ không thể làm điều nầy một mình. Họ đến đây bởi vì họ được sự hướng dẫn đến.</w:t>
      </w:r>
    </w:p>
    <w:p>
      <w:pPr>
        <w:pStyle w:val="Normal"/>
        <w:spacing w:lineRule="auto" w:line="240" w:before="0" w:after="80"/>
        <w:ind w:hanging="0"/>
        <w:rPr/>
      </w:pPr>
      <w:r>
        <w:rPr>
          <w:rFonts w:cs="Times New Roman" w:ascii="Times New Roman" w:hAnsi="Times New Roman"/>
          <w:vertAlign w:val="superscript"/>
        </w:rPr>
        <w:t>296</w:t>
        <w:tab/>
      </w:r>
      <w:r>
        <w:rPr>
          <w:rFonts w:cs="Times New Roman" w:ascii="Times New Roman" w:hAnsi="Times New Roman"/>
        </w:rPr>
        <w:t>Cha ơi! Con dâng lời cầu nguyện cho họ ngay ở đây, không chỉ cứu họ và ban cho sự cứu rỗi nhưng đầy dẫy Thánh Linh. Chúa ơi! Xin ban cho điều đó. Có lẽ, một trong chúng ta đang đứng đây được đầy dẫy Thánh Linh. Cầu xin sự phục hưng đến đây và qua đất nước này và tất cả các nước xung quanh. Chúa ơi! Xin Ngài ban phước cho họ.</w:t>
      </w:r>
    </w:p>
    <w:p>
      <w:pPr>
        <w:pStyle w:val="Normal"/>
        <w:spacing w:lineRule="auto" w:line="240" w:before="0" w:after="80"/>
        <w:ind w:hanging="0"/>
        <w:rPr/>
      </w:pPr>
      <w:r>
        <w:rPr>
          <w:rFonts w:cs="Times New Roman" w:ascii="Times New Roman" w:hAnsi="Times New Roman"/>
          <w:vertAlign w:val="superscript"/>
        </w:rPr>
        <w:t>297</w:t>
      </w:r>
      <w:r>
        <w:rPr>
          <w:rFonts w:cs="Times New Roman" w:ascii="Times New Roman" w:hAnsi="Times New Roman"/>
        </w:rPr>
        <w:tab/>
        <w:t xml:space="preserve">Mọi Giáo hội, Giám Lý, Báp-tít, Trưởng Lão, Tin Lành, Giáo hội Đấng Christ hay bất cứ Giáo phái nào, Chúa ơi! Cầu xin Ngài phục hưng ở đó, những người này họ trở về Đức Thánh Linh thực sự ở với họ thể hiện Đức Chúa Trời trong đời sống của họ. Đức Chúa Cha ơi! Xin ban phước. Bây giờ, họ là của Ngài. Con dâng họ cho Ngài. Chúng con sẽ cầm giữ họ và đặt tay trên họ. Chúa ơi! Họ nhận thấy Thần Thánh Linh. Trong Danh Jêsus. </w:t>
      </w:r>
    </w:p>
    <w:p>
      <w:pPr>
        <w:pStyle w:val="Normal"/>
        <w:spacing w:lineRule="auto" w:line="240" w:before="0" w:after="80"/>
        <w:ind w:hanging="0"/>
        <w:rPr/>
      </w:pPr>
      <w:r>
        <w:rPr>
          <w:rFonts w:cs="Times New Roman" w:ascii="Times New Roman" w:hAnsi="Times New Roman"/>
        </w:rPr>
        <w:tab/>
        <w:t>Bây giờ tất cả chúng ta cúi đầu.</w:t>
      </w:r>
    </w:p>
    <w:p>
      <w:pPr>
        <w:pStyle w:val="Normal"/>
        <w:spacing w:lineRule="auto" w:line="240" w:before="0" w:after="80"/>
        <w:ind w:hanging="0"/>
        <w:rPr/>
      </w:pPr>
      <w:r>
        <w:rPr>
          <w:rFonts w:cs="Times New Roman" w:ascii="Times New Roman" w:hAnsi="Times New Roman"/>
          <w:vertAlign w:val="superscript"/>
        </w:rPr>
        <w:t>298</w:t>
      </w:r>
      <w:r>
        <w:rPr>
          <w:rFonts w:cs="Times New Roman" w:ascii="Times New Roman" w:hAnsi="Times New Roman"/>
        </w:rPr>
        <w:tab/>
        <w:t xml:space="preserve">Tôi yêu cầu nhóm này đi theo người này. Chúng ta có một chỗ ở đây cho quý vị quỳ gối. Chúng ta đến và đặt tay trên quý vị, quý vị sẽ nhận lấy Đức Thánh Linh. Nếu quý vị đau ốm, thì quý vị sẽ được chữa lành, hay quý vị cần có bất cứ nhu cầu nào. Hãy đến ngay bây giờ. Chúng tôi có thể đến ngay với quý vị. Có nhiều người đến với quý vị. Không có phòng cho họ đứng. Chúng tôi sẽ kêu gọi gấp đôi. Những người ở bên trên đi vào đây. Đúng thế. Đức Chúa Trời ban phước cho quý vị. </w:t>
      </w:r>
    </w:p>
    <w:p>
      <w:pPr>
        <w:pStyle w:val="Normal"/>
        <w:spacing w:lineRule="auto" w:line="240" w:before="0" w:after="80"/>
        <w:ind w:hanging="0"/>
        <w:rPr/>
      </w:pPr>
      <w:r>
        <w:rPr>
          <w:rFonts w:cs="Times New Roman" w:ascii="Times New Roman" w:hAnsi="Times New Roman"/>
          <w:vertAlign w:val="superscript"/>
        </w:rPr>
        <w:t>299</w:t>
      </w:r>
      <w:r>
        <w:rPr>
          <w:rFonts w:cs="Times New Roman" w:ascii="Times New Roman" w:hAnsi="Times New Roman"/>
        </w:rPr>
        <w:tab/>
        <w:t>Số người còn lại trong quý vị, họ đi ra, tại sao quý vị không đến đây để cầu nguyện lần nữa. Chúng ta làm đầy nơi này lần nữa, chung quanh đây bây giờ.</w:t>
      </w:r>
    </w:p>
    <w:p>
      <w:pPr>
        <w:pStyle w:val="Normal"/>
        <w:spacing w:lineRule="auto" w:line="240" w:before="0" w:after="80"/>
        <w:ind w:hanging="0"/>
        <w:rPr/>
      </w:pPr>
      <w:r>
        <w:rPr>
          <w:rFonts w:cs="Times New Roman" w:ascii="Times New Roman" w:hAnsi="Times New Roman"/>
          <w:vertAlign w:val="superscript"/>
        </w:rPr>
        <w:t>300</w:t>
        <w:tab/>
      </w:r>
      <w:r>
        <w:rPr>
          <w:rFonts w:cs="Times New Roman" w:ascii="Times New Roman" w:hAnsi="Times New Roman"/>
        </w:rPr>
        <w:t>Chúng ta đi vào để nhận báp-têm Thánh Linh. Chúng ta đi vào.</w:t>
      </w:r>
    </w:p>
    <w:p>
      <w:pPr>
        <w:pStyle w:val="Normal"/>
        <w:spacing w:lineRule="auto" w:line="240" w:before="0" w:after="80"/>
        <w:ind w:hanging="0"/>
        <w:rPr/>
      </w:pPr>
      <w:r>
        <w:rPr>
          <w:rFonts w:cs="Times New Roman" w:ascii="Times New Roman" w:hAnsi="Times New Roman"/>
          <w:vertAlign w:val="superscript"/>
        </w:rPr>
        <w:t>301</w:t>
        <w:tab/>
      </w:r>
      <w:r>
        <w:rPr>
          <w:rFonts w:cs="Times New Roman" w:ascii="Times New Roman" w:hAnsi="Times New Roman"/>
        </w:rPr>
        <w:t xml:space="preserve">Sau khi chúng ta đã nhận biết chính Chúa Jêsus ở đây trước chúng ta tuần này, Và hiểu biết vượt xa ngoài giới hạn bóng dáng nghi ngờ. Đó là Ngài ở đây. Hãy nhớ rằng, cùng Đức Thánh Linh, cùng Chúa Jêsus sẽ nói với tôi điều gì xảy ra với những người này, họ ở đâu, họ là ai, họ từ đâu đến, điều gì sẽ xảy ra với họ. Quý vị biết, không bao giờ sai, sẽ chẳng bao giờ sai. Cùng Đức Thánh Linh Phán tôi điều này. Đúng như vậy, bởi sự hướng dẫn của Đức Thánh Linh tôi đang nói điều đó. </w:t>
      </w:r>
    </w:p>
    <w:p>
      <w:pPr>
        <w:pStyle w:val="Normal"/>
        <w:spacing w:lineRule="auto" w:line="240" w:before="0" w:after="80"/>
        <w:ind w:hanging="0"/>
        <w:rPr/>
      </w:pPr>
      <w:r>
        <w:rPr>
          <w:rFonts w:cs="Times New Roman" w:ascii="Times New Roman" w:hAnsi="Times New Roman"/>
          <w:vertAlign w:val="superscript"/>
        </w:rPr>
        <w:t>302</w:t>
      </w:r>
      <w:r>
        <w:rPr>
          <w:rFonts w:cs="Times New Roman" w:ascii="Times New Roman" w:hAnsi="Times New Roman"/>
        </w:rPr>
        <w:tab/>
        <w:t>Trong khi nhóm này đi ra ngoài phòng kia, trước khi chúng ta đi ra khỏi đó. Chúng ta muốn quý vị đến đây giúp đi theo lối này. Những người còn lại đây. Ai muốn báp-têm trong Thánh Linh. Quý vị hãy đến đây ngay bây giờ. Đi theo lối này...? Đức Chúa Trời ban phước cho quý vị, là những người trẻ. Nếu có vài người trong quý vị ốm không đầy dẫy Thần Thánh Linh. Tại sao không đến đây tin nhận Ngài? Hãy tin nhận Ngài, buổi tối nay, quý vị sẽ đứng lên.</w:t>
      </w:r>
    </w:p>
    <w:p>
      <w:pPr>
        <w:pStyle w:val="Normal"/>
        <w:spacing w:lineRule="auto" w:line="240" w:before="0" w:after="80"/>
        <w:ind w:hanging="0"/>
        <w:rPr/>
      </w:pPr>
      <w:r>
        <w:rPr>
          <w:rFonts w:cs="Times New Roman" w:ascii="Times New Roman" w:hAnsi="Times New Roman"/>
          <w:vertAlign w:val="superscript"/>
        </w:rPr>
        <w:t>303</w:t>
      </w:r>
      <w:r>
        <w:rPr>
          <w:rFonts w:cs="Times New Roman" w:ascii="Times New Roman" w:hAnsi="Times New Roman"/>
        </w:rPr>
        <w:tab/>
        <w:t>Người đàn bà này, bà ta không thể đứng lên. Họ giúp đỡ bà ta để vào phòng này. hãy đến đây, quý vị và những người bên cạnh mình hãy đến đây. Có nhiều chỗ đứng trong phòng. Hãy tiếp tục lên đây, quý vị là những thành viên trong Giáo hội, Giám Lý, Báp-tít...</w:t>
      </w:r>
    </w:p>
    <w:p>
      <w:pPr>
        <w:pStyle w:val="Normal"/>
        <w:spacing w:lineRule="auto" w:line="240" w:before="0" w:after="80"/>
        <w:ind w:hanging="0"/>
        <w:rPr/>
      </w:pPr>
      <w:r>
        <w:rPr>
          <w:rFonts w:cs="Times New Roman" w:ascii="Times New Roman" w:hAnsi="Times New Roman"/>
          <w:vertAlign w:val="superscript"/>
        </w:rPr>
        <w:t>304</w:t>
      </w:r>
      <w:r>
        <w:rPr>
          <w:rFonts w:cs="Times New Roman" w:ascii="Times New Roman" w:hAnsi="Times New Roman"/>
        </w:rPr>
        <w:tab/>
        <w:t>Hỡi các bạn, hãy nghe. Tôi biết họ nói rằng, “Người thích ‘Ngũ Tuần’ [ơn tứ thuộc linh] đã tổ chức ra giáo phái Ngũ Tuần.” Điều đó sai.</w:t>
      </w:r>
    </w:p>
    <w:p>
      <w:pPr>
        <w:pStyle w:val="Normal"/>
        <w:spacing w:lineRule="auto" w:line="240" w:before="0" w:after="80"/>
        <w:ind w:hanging="0"/>
        <w:rPr/>
      </w:pPr>
      <w:r>
        <w:rPr>
          <w:rFonts w:cs="Times New Roman" w:ascii="Times New Roman" w:hAnsi="Times New Roman"/>
          <w:vertAlign w:val="superscript"/>
        </w:rPr>
        <w:t>305</w:t>
      </w:r>
      <w:r>
        <w:rPr>
          <w:rFonts w:cs="Times New Roman" w:ascii="Times New Roman" w:hAnsi="Times New Roman"/>
        </w:rPr>
        <w:tab/>
        <w:t>Ngũ Tuần là một kinh nghiệm. Giám Lý, Bap-tít và tất cả Giám Lý, Báp-tít nhận lấy kinh nghiệm. ‘Ngũ Tuần’ không phải một ‘tổ chức’ nhưng là một “kinh nghiệm”. Nếu quý vị không có kinh nghiệm của Ngũ Tuần, hãy đến tin nhận ngay bây giờ!</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Hãy nhớ, nếu quý vị tin tôi là tôi tớ Ngài, là Tiên tri Ngài, hãy nhớ báp-têm đích thực của Thần Thánh Linh. Giữa những người cuồng tín, vẫn có một Đức Thánh Linh đích thực. Một Đức Chúa Trời đích thực. Quý vị hãy đến tin nhận Ngài ngay bây giờ. </w:t>
      </w:r>
    </w:p>
    <w:p>
      <w:pPr>
        <w:pStyle w:val="Normal"/>
        <w:spacing w:lineRule="auto" w:line="240" w:before="0" w:after="80"/>
        <w:ind w:hanging="0"/>
        <w:rPr/>
      </w:pPr>
      <w:r>
        <w:rPr>
          <w:rFonts w:cs="Times New Roman" w:ascii="Times New Roman" w:hAnsi="Times New Roman"/>
          <w:vertAlign w:val="superscript"/>
        </w:rPr>
        <w:t>306</w:t>
      </w:r>
      <w:r>
        <w:rPr>
          <w:rFonts w:cs="Times New Roman" w:ascii="Times New Roman" w:hAnsi="Times New Roman"/>
        </w:rPr>
        <w:tab/>
        <w:t>Trong khi chúng ta hát 1 hay 2 câu của bài hát này, để tôi có thể chắc chắn linh hồn tôi được thanh sạch. Khi tôi lìa thành phố này, máu sẽ không ở trên tôi. Tôi biết Ngài đang nói với những người khác. Tại sao quý vị không đến đây?</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ức Chúa Trời ban phước cho em, hỡi em trai nhỏ, tất cả quý vị đang đứng quanh đây. Đức Chúa Trời ban phước ch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úng vậy, hãy đến.</w:t>
      </w:r>
    </w:p>
    <w:p>
      <w:pPr>
        <w:pStyle w:val="Normal"/>
        <w:spacing w:lineRule="auto" w:line="240" w:before="0" w:after="80"/>
        <w:ind w:hanging="0"/>
        <w:rPr/>
      </w:pPr>
      <w:r>
        <w:rPr>
          <w:rFonts w:cs="Times New Roman" w:ascii="Times New Roman" w:hAnsi="Times New Roman"/>
          <w:vertAlign w:val="superscript"/>
        </w:rPr>
        <w:t>307</w:t>
      </w:r>
      <w:r>
        <w:rPr>
          <w:rFonts w:cs="Times New Roman" w:ascii="Times New Roman" w:hAnsi="Times New Roman"/>
        </w:rPr>
        <w:tab/>
        <w:t xml:space="preserve">Hãy lại đây, từ bất kỳ bên nào của nhà này. Bên ngoài, bên trong, hành lang, bất cứ nơi nào, hãy đến đây ngay bây giờ. Giành chỗ của bạn cho Đấng Christ. Đừng hổ thẹn về Ngài. Nếu quý vị chết, nếu quý vị cảm thấy tim mình đập chậm ngay bây giờ. Hãy nhớ rằng. Đấng đó nói với quý vị, Ngài gìn giữ tấm lòng quý vị trong tay Ngài. Ngài biết bí mật của lòng quý vị. Tôi nói trong Danh Chúa. Có nhiều người ở đây đến. Tại sao quý vị không đến? Quý vị hỏi, “Anh Branham, tôi phải không? Vâng, chính quý vị. Nếu quý vị không chống đối, đừng bỏ cơ hội. </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Rất yêu quý...</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Ồ! Những người lạc mất, hãy đến.</w:t>
      </w:r>
    </w:p>
    <w:p>
      <w:pPr>
        <w:pStyle w:val="Normal"/>
        <w:spacing w:lineRule="auto" w:line="240" w:before="0" w:after="0"/>
        <w:ind w:left="550" w:hanging="440"/>
        <w:rPr/>
      </w:pPr>
      <w:r>
        <w:rPr>
          <w:rFonts w:cs="Times New Roman" w:ascii="Times New Roman" w:hAnsi="Times New Roman"/>
          <w:i/>
        </w:rPr>
        <w:tab/>
        <w:t>“Tất cả đều tin.” mùa gặt...</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úng vậy, mùa gặt, hãy đến đây.</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Hầu hết...”</w:t>
      </w:r>
    </w:p>
    <w:p>
      <w:pPr>
        <w:pStyle w:val="Normal"/>
        <w:spacing w:lineRule="auto" w:line="240" w:before="0" w:after="80"/>
        <w:ind w:hanging="0"/>
        <w:rPr/>
      </w:pPr>
      <w:r>
        <w:rPr>
          <w:rFonts w:cs="Times New Roman" w:ascii="Times New Roman" w:hAnsi="Times New Roman"/>
          <w:vertAlign w:val="superscript"/>
        </w:rPr>
        <w:t>308</w:t>
      </w:r>
      <w:r>
        <w:rPr>
          <w:rFonts w:cs="Times New Roman" w:ascii="Times New Roman" w:hAnsi="Times New Roman"/>
        </w:rPr>
        <w:tab/>
        <w:t xml:space="preserve">Đừng chờ đợi một giờ, một giây nào khác, hãy đến đây và tin nhận. Hỡi người bạn trẻ, đem những người bạn gái, bạn trai. Người mẹ đem người cha. Hãy đến đây, ngay bây giờ. Mỗi người, người phụ nữ trẻ, người nam thanh niên, cho dù quý vị là ai, già hay trẻ. Nếu quý vị già, hãy nhớ điều Kinh thánh chỉ cho. Quý vị sẽ được biến đổi, nếu quý vị nhận dòng dõi Áp-ra-ham. </w:t>
      </w:r>
    </w:p>
    <w:p>
      <w:pPr>
        <w:pStyle w:val="Normal"/>
        <w:spacing w:lineRule="auto" w:line="240" w:before="0" w:after="80"/>
        <w:ind w:hanging="0"/>
        <w:rPr/>
      </w:pPr>
      <w:r>
        <w:rPr>
          <w:rFonts w:cs="Times New Roman" w:ascii="Times New Roman" w:hAnsi="Times New Roman"/>
        </w:rPr>
        <w:tab/>
        <w:t>Bây giờ, chúng ta cúi đầu.</w:t>
      </w:r>
    </w:p>
    <w:p>
      <w:pPr>
        <w:pStyle w:val="Normal"/>
        <w:spacing w:lineRule="auto" w:line="240" w:before="0" w:after="80"/>
        <w:ind w:hanging="0"/>
        <w:rPr/>
      </w:pPr>
      <w:r>
        <w:rPr>
          <w:rFonts w:cs="Times New Roman" w:ascii="Times New Roman" w:hAnsi="Times New Roman"/>
          <w:vertAlign w:val="superscript"/>
        </w:rPr>
        <w:t>309</w:t>
      </w:r>
      <w:r>
        <w:rPr>
          <w:rFonts w:cs="Times New Roman" w:ascii="Times New Roman" w:hAnsi="Times New Roman"/>
        </w:rPr>
        <w:tab/>
        <w:t>Chúa Jêsus ơi! Đức Chúa Trời tìm kiếm mỗi tấm lòng, mỗi một người. Đức Chúa Trời ơi! Xin Ngài đừng để điều này vô ích với mỗi một người. Chúa ơi! Con cầu xin mọi người được cứu. Đừng để ai lạc lối. Chúa ơi! Con tuyên bố trong Danh Jêsus họ là những viên ngọc của vương miện Chúa con. sự Hiện diện của Ngài ở đây. Trụ Lửa lớn đi lại quanh đây trong khu nhà này, lau ráo những tấm lòng. Đức Chúa Trời ơi! Con cầu xin những tấm lòng đó sẽ phá tan xiềng xích (break off them shackles), sống dậy, đến và nói với Jêsus Christ thật ngọt ngào, “Chúa ơi! Con ở đây, xin dẫn dắt con và uốn nắn con ở trong nhà Ngài, ở trong con và cho con làm con trai, con gái của Đức Chúa Trời.” Chúa ơi! Ban phước cho họ.</w:t>
      </w:r>
    </w:p>
    <w:p>
      <w:pPr>
        <w:pStyle w:val="Normal"/>
        <w:spacing w:lineRule="auto" w:line="240" w:before="0" w:after="80"/>
        <w:ind w:hanging="0"/>
        <w:rPr/>
      </w:pPr>
      <w:r>
        <w:rPr>
          <w:rFonts w:cs="Times New Roman" w:ascii="Times New Roman" w:hAnsi="Times New Roman"/>
          <w:vertAlign w:val="superscript"/>
        </w:rPr>
        <w:t>310</w:t>
      </w:r>
      <w:r>
        <w:rPr>
          <w:rFonts w:cs="Times New Roman" w:ascii="Times New Roman" w:hAnsi="Times New Roman"/>
        </w:rPr>
        <w:tab/>
        <w:t>Xin chúng ta tiếp tục hát một câu nữa. Chúng ta sẽ kết thúc bài hát nhanh vì chúng ta còn cho những người còn lại ở đây biết nữa.</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Tất cả đều tin...”</w:t>
      </w:r>
    </w:p>
    <w:p>
      <w:pPr>
        <w:pStyle w:val="Normal"/>
        <w:spacing w:lineRule="auto" w:line="240" w:before="0" w:after="80"/>
        <w:ind w:hanging="0"/>
        <w:rPr/>
      </w:pPr>
      <w:r>
        <w:rPr>
          <w:rFonts w:cs="Times New Roman" w:ascii="Times New Roman" w:hAnsi="Times New Roman"/>
          <w:vertAlign w:val="superscript"/>
        </w:rPr>
        <w:t>311</w:t>
      </w:r>
      <w:r>
        <w:rPr>
          <w:rFonts w:cs="Times New Roman" w:ascii="Times New Roman" w:hAnsi="Times New Roman"/>
        </w:rPr>
        <w:tab/>
        <w:t xml:space="preserve">Hãy đến đây ngay bây giờ, phải không quý vị? Hỡi người bạn yêu dấu! Đức Chúa Trời ban phước cho quý vị. Trong môi miệng của người trẻ Ngài nhận lời ngợi khen. </w:t>
      </w:r>
    </w:p>
    <w:p>
      <w:pPr>
        <w:pStyle w:val="Normal"/>
        <w:spacing w:lineRule="auto" w:line="240" w:before="0" w:after="0"/>
        <w:ind w:left="550" w:hanging="442"/>
        <w:rPr/>
      </w:pPr>
      <w:r>
        <w:rPr>
          <w:rFonts w:cs="Times New Roman" w:ascii="Times New Roman" w:hAnsi="Times New Roman"/>
          <w:i/>
        </w:rPr>
        <w:tab/>
        <w:t>Ồ, “Tất cả đều tin.” Hãy ăn năn, đưng xây bỏ!</w:t>
      </w:r>
    </w:p>
    <w:p>
      <w:pPr>
        <w:pStyle w:val="Normal"/>
        <w:spacing w:lineRule="auto" w:line="240" w:before="0" w:after="80"/>
        <w:ind w:left="550" w:hanging="440"/>
        <w:rPr/>
      </w:pPr>
      <w:r>
        <w:rPr>
          <w:rFonts w:cs="Times New Roman" w:ascii="Times New Roman" w:hAnsi="Times New Roman"/>
          <w:i/>
          <w:vertAlign w:val="superscript"/>
        </w:rPr>
        <w:tab/>
      </w:r>
      <w:r>
        <w:rPr>
          <w:rFonts w:cs="Times New Roman" w:ascii="Times New Roman" w:hAnsi="Times New Roman"/>
          <w:i/>
        </w:rPr>
        <w:t>Chúa Jêsus...</w:t>
      </w:r>
    </w:p>
    <w:p>
      <w:pPr>
        <w:pStyle w:val="Normal"/>
        <w:spacing w:lineRule="auto" w:line="240" w:before="0" w:after="80"/>
        <w:ind w:hanging="0"/>
        <w:rPr/>
      </w:pPr>
      <w:r>
        <w:rPr>
          <w:rFonts w:cs="Times New Roman" w:ascii="Times New Roman" w:hAnsi="Times New Roman"/>
          <w:vertAlign w:val="superscript"/>
        </w:rPr>
        <w:t>312</w:t>
      </w:r>
      <w:r>
        <w:rPr>
          <w:rFonts w:cs="Times New Roman" w:ascii="Times New Roman" w:hAnsi="Times New Roman"/>
        </w:rPr>
        <w:tab/>
        <w:t>Ngài đang mời gọi và nói trong lòng của quý vị. “Tôi tự hỏi phải tôi không?” Nếu có một chút nghi ngờ, hãy đến.</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Đang ở gần quanh đây,</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Sự cầu nguyện đến từ những tấm lòng yêu dấu.</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Ồ! Những người lạc mất hãy đế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13</w:t>
      </w:r>
      <w:r>
        <w:rPr>
          <w:rFonts w:cs="Times New Roman" w:ascii="Times New Roman" w:hAnsi="Times New Roman"/>
        </w:rPr>
        <w:tab/>
        <w:t>Chúng ta hãy cúi đầu giờ này, trong khi những người sẵn sàng. Khi quý vị đứng ở đây, hãy cúi xuống. Hãy nhớ rằng, nhờ những nhịp đập của những điều bên trong tấm lòng của quý vị nói cho quý vị biết có những điều sai lầm trong cuộc đời quý vị và quý vị đã đến. Tôi ngưỡng mộ quý vị. Hãy nhớ rằng, Chúa Jêsus Phán, “</w:t>
      </w:r>
      <w:r>
        <w:rPr>
          <w:rFonts w:cs="Times New Roman" w:ascii="Times New Roman" w:hAnsi="Times New Roman"/>
          <w:b/>
        </w:rPr>
        <w:t>Nếu ai xưng Danh Ta trước mặt thiên hạ, Ta sẽ xưng họ trước mặt Cha Ta và các Thiên sứ Thánh. Còn ai chối Ta trước mặt thiên hạ, thì Ta sẽ chối họ trước mặt Cha Ta và các Thiên sứ Thánh</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314</w:t>
      </w:r>
      <w:r>
        <w:rPr>
          <w:rFonts w:cs="Times New Roman" w:ascii="Times New Roman" w:hAnsi="Times New Roman"/>
        </w:rPr>
        <w:tab/>
        <w:t>Có vài người hoàn toàn trở lại đây, thực sự muốn tham gia với chúng ta trong lời cầu nguyện. Người đó sẽ được cứu và đầy dẫy Đức Thánh Linh. Hãy cầu xin Ngài quý vị sẽ được tha thứ về những điều quý vị đã làm và quý vị trở nên một Cơ-đốc nhân nhờ ân điển Ngài, quý vị muốn báp-têm Thánh Linh thì sẽ được Ngài hướng dẫn suốt hành trình cuộc đời.</w:t>
      </w:r>
    </w:p>
    <w:p>
      <w:pPr>
        <w:pStyle w:val="Normal"/>
        <w:spacing w:lineRule="auto" w:line="240" w:before="0" w:after="80"/>
        <w:ind w:hanging="0"/>
        <w:rPr/>
      </w:pPr>
      <w:r>
        <w:rPr>
          <w:rFonts w:cs="Times New Roman" w:ascii="Times New Roman" w:hAnsi="Times New Roman"/>
          <w:vertAlign w:val="superscript"/>
        </w:rPr>
        <w:t>315</w:t>
      </w:r>
      <w:r>
        <w:rPr>
          <w:rFonts w:cs="Times New Roman" w:ascii="Times New Roman" w:hAnsi="Times New Roman"/>
        </w:rPr>
        <w:tab/>
        <w:t>Lạy Cha trên trời, họ là những viên ngọc trên vương miện Ngài. Họ không thể đến nếu không có điều gì đó cảnh báo họ. Ngài Phán, “Không ai có thể đến cùng Cha Ta, tất cả điều đó Cha đã ban cho Ta.” Họ đến đây nhờ vài điều nói với họ. Ngài đang bắt đầu một công việc, Chúa ơi! Con cầu xin Ngài khiến họ trở nên con trai, con gái của Đức Chúa Trời. Cầu xin đừng một ai bị hư mất. Con trình dâng họ cho Ngài như những chiến tích của Lời Ngài và sự Hiện diện của Ngài trong Danh Jêsus. A-men!</w:t>
      </w:r>
    </w:p>
    <w:p>
      <w:pPr>
        <w:pStyle w:val="Normal"/>
        <w:spacing w:lineRule="auto" w:line="240" w:before="0" w:after="80"/>
        <w:ind w:hanging="0"/>
        <w:rPr/>
      </w:pPr>
      <w:r>
        <w:rPr>
          <w:rFonts w:cs="Times New Roman" w:ascii="Times New Roman" w:hAnsi="Times New Roman"/>
          <w:vertAlign w:val="superscript"/>
        </w:rPr>
        <w:t>316</w:t>
      </w:r>
      <w:r>
        <w:rPr>
          <w:rFonts w:cs="Times New Roman" w:ascii="Times New Roman" w:hAnsi="Times New Roman"/>
        </w:rPr>
        <w:tab/>
        <w:t xml:space="preserve">Quý vị đi trở lại bên phải trong phòng này. Người hướng dẫn sẽ dẫn quý vị trở lại bên phải. </w:t>
      </w:r>
    </w:p>
    <w:p>
      <w:pPr>
        <w:pStyle w:val="Normal"/>
        <w:spacing w:lineRule="auto" w:line="240" w:before="0" w:after="80"/>
        <w:ind w:hanging="0"/>
        <w:rPr/>
      </w:pPr>
      <w:r>
        <w:rPr>
          <w:rFonts w:cs="Times New Roman" w:ascii="Times New Roman" w:hAnsi="Times New Roman"/>
          <w:vertAlign w:val="superscript"/>
        </w:rPr>
        <w:t>317</w:t>
        <w:tab/>
      </w:r>
      <w:r>
        <w:rPr>
          <w:rFonts w:cs="Times New Roman" w:ascii="Times New Roman" w:hAnsi="Times New Roman"/>
        </w:rPr>
        <w:t xml:space="preserve">Có những người công nhân đến, theo sau những bên phải này. Nhiều người công nhân ở Giáo hội khác. </w:t>
      </w:r>
    </w:p>
    <w:p>
      <w:pPr>
        <w:pStyle w:val="Normal"/>
        <w:spacing w:lineRule="auto" w:line="240" w:before="0" w:after="80"/>
        <w:ind w:hanging="0"/>
        <w:rPr/>
      </w:pPr>
      <w:r>
        <w:rPr>
          <w:rFonts w:cs="Times New Roman" w:ascii="Times New Roman" w:hAnsi="Times New Roman"/>
          <w:vertAlign w:val="superscript"/>
        </w:rPr>
        <w:t>318</w:t>
      </w:r>
      <w:r>
        <w:rPr>
          <w:rFonts w:cs="Times New Roman" w:ascii="Times New Roman" w:hAnsi="Times New Roman"/>
        </w:rPr>
        <w:tab/>
        <w:t xml:space="preserve">Quý vị là những Mục sư Truyền đạo, muốn đi trở lại trong phòng đó với chúng ta để tìm xem điều này đúng hay sai. Hãy đến, quỳ xuống với mọi người, họ nhận Đức Thánh Linh. Mỗi một người quý vị là những Mục sư Truyền đạo. Bất cứ là người của Giám Lý, Báp-tít, hay Trưởng lão, quý vị là ai không quan trọng, hãy đến. Quý vị được mời gọi, hãy đến với những người này. </w:t>
      </w:r>
    </w:p>
    <w:p>
      <w:pPr>
        <w:pStyle w:val="Normal"/>
        <w:spacing w:lineRule="auto" w:line="240" w:before="0" w:after="80"/>
        <w:ind w:hanging="0"/>
        <w:rPr/>
      </w:pPr>
      <w:r>
        <w:rPr>
          <w:rFonts w:cs="Times New Roman" w:ascii="Times New Roman" w:hAnsi="Times New Roman"/>
          <w:vertAlign w:val="superscript"/>
        </w:rPr>
        <w:t>319</w:t>
      </w:r>
      <w:r>
        <w:rPr>
          <w:rFonts w:cs="Times New Roman" w:ascii="Times New Roman" w:hAnsi="Times New Roman"/>
        </w:rPr>
        <w:tab/>
        <w:t>Quý vị là những người công nhân ở những Giáo hội khác nhau. Biết cách cầu nguyện với mọi người và đặt tay trên họ. Họ là những chiến tích của Lời. Hãy đi trở lại trong phòng, nhiều phòng phía sau đó. Hãy đi và làm mọi thứ mà quý vị có thể giúp đỡ những người yêu quý này. Chúa Jêsus yêu quý đã đem họ trở về. Ngài đã bắt họ vào trong lưới Phúc âm. Quý vị dẫn họ trở lại đó và hãy cầu nguyện với họ, Đức Chúa Trời sẽ đầy dẫy Đức Thánh Linh trên mỗi một người. Đóng cửa và giữ nguyên ở đó cho đến khi những điều xảy đến. Ngài hứa Ngài sẽ là. Ngài hứa thì Ngài giữ Lời hứa. Ngài chân thật với Lời hứa cũng như Ngài hiện ra ở đây trước chúng ta. Chúa ơi! Xin ban phước cho họ.</w:t>
      </w:r>
    </w:p>
    <w:p>
      <w:pPr>
        <w:pStyle w:val="Normal"/>
        <w:spacing w:lineRule="auto" w:line="240" w:before="0" w:after="80"/>
        <w:ind w:hanging="0"/>
        <w:rPr/>
      </w:pPr>
      <w:r>
        <w:rPr>
          <w:rFonts w:cs="Times New Roman" w:ascii="Times New Roman" w:hAnsi="Times New Roman"/>
          <w:vertAlign w:val="superscript"/>
        </w:rPr>
        <w:t>320</w:t>
      </w:r>
      <w:r>
        <w:rPr>
          <w:rFonts w:cs="Times New Roman" w:ascii="Times New Roman" w:hAnsi="Times New Roman"/>
        </w:rPr>
        <w:tab/>
        <w:t xml:space="preserve">Quý vị Mục sư Truyền đạo ở đây phải không? Những Thầy Giảng, những tín đồ quan tâm và nhìn xem những người nhận lãnh Đức Thánh Linh. Chức vụ, nhiệm vụ quý vị bây giờ đi với họ. Hãy ủng hộ dân sự của anh em. Quý vị con người được huấn luyện tốt, kinh nghiệm Đức Thánh Linh, quý chị em được huấn luyện tốt biết cái đó nghĩa là gì. Quý vị tiếp nhận họ là những chị em gái trở lại nơi họ ở. Quý vị biết điều phải làm, ở với họ. Bây giờ, là thời gian cho quý vị. Đây là nhiệm vụ quý vị. Đức Chúa Trời ban phước cho quý vị. Đúng vậy, nhận lấy nơi của quý vị, đi với họ đến đó và ở đó, và chắc chắn điều đó đước làm thành. Hãy ở đó cho đến khi quý vị nếm biết sự ngọt ngào của Đấng Christ trong người họ. Đức Chúa Trời sẽ quý trong quý vị về những công việc đó. A-men và A-men! </w:t>
      </w:r>
    </w:p>
    <w:p>
      <w:pPr>
        <w:pStyle w:val="Normal"/>
        <w:spacing w:lineRule="auto" w:line="240" w:before="0" w:after="80"/>
        <w:ind w:hanging="0"/>
        <w:rPr/>
      </w:pPr>
      <w:r>
        <w:rPr>
          <w:rFonts w:cs="Times New Roman" w:ascii="Times New Roman" w:hAnsi="Times New Roman"/>
        </w:rPr>
        <w:tab/>
        <w:t>Ồ! Tôi yêu mến công việc đó. Chỉ nhìn những gì đã đi lại ở trong đó.</w:t>
      </w:r>
    </w:p>
    <w:p>
      <w:pPr>
        <w:pStyle w:val="Normal"/>
        <w:spacing w:lineRule="auto" w:line="240" w:before="0" w:after="80"/>
        <w:ind w:hanging="0"/>
        <w:rPr/>
      </w:pPr>
      <w:r>
        <w:rPr>
          <w:rFonts w:cs="Times New Roman" w:ascii="Times New Roman" w:hAnsi="Times New Roman"/>
          <w:vertAlign w:val="superscript"/>
        </w:rPr>
        <w:t>321</w:t>
      </w:r>
      <w:r>
        <w:rPr>
          <w:rFonts w:cs="Times New Roman" w:ascii="Times New Roman" w:hAnsi="Times New Roman"/>
        </w:rPr>
        <w:tab/>
        <w:t>Có một người nữa không đi vào phải không? Nếu có, quý vị sẽ đứng lên và theo những công nhận đi vào phải không? Quý vị sẽ làm phải không? Nếu có một người ở đây. Đừng cảm thấy rằng quý vị chỉ là nơi quý vị nên...</w:t>
      </w:r>
    </w:p>
    <w:p>
      <w:pPr>
        <w:pStyle w:val="Normal"/>
        <w:spacing w:lineRule="auto" w:line="240" w:before="0" w:after="80"/>
        <w:ind w:hanging="0"/>
        <w:rPr/>
      </w:pPr>
      <w:r>
        <w:rPr>
          <w:rFonts w:cs="Times New Roman" w:ascii="Times New Roman" w:hAnsi="Times New Roman"/>
          <w:vertAlign w:val="superscript"/>
        </w:rPr>
        <w:t>322</w:t>
      </w:r>
      <w:r>
        <w:rPr>
          <w:rFonts w:cs="Times New Roman" w:ascii="Times New Roman" w:hAnsi="Times New Roman"/>
        </w:rPr>
        <w:tab/>
        <w:t xml:space="preserve">Hỡi anh chị em hãy nhớ rằng. Tôi không thể làm điều này xảy ra. Đức Chúa Trời là Đấng Duy Nhất làm điều này. Không phải tôi. Tôi cầu xin Đức Chúa Trời sẽ ban phước cho những điều này đến với quý vị, và ban cho quý vị kinh nghiệm của việc báp-têm Đức Thánh Linh. </w:t>
      </w:r>
    </w:p>
    <w:p>
      <w:pPr>
        <w:pStyle w:val="Normal"/>
        <w:spacing w:lineRule="auto" w:line="240" w:before="0" w:after="80"/>
        <w:ind w:hanging="0"/>
        <w:rPr/>
      </w:pPr>
      <w:r>
        <w:rPr>
          <w:rFonts w:cs="Times New Roman" w:ascii="Times New Roman" w:hAnsi="Times New Roman"/>
          <w:vertAlign w:val="superscript"/>
        </w:rPr>
        <w:t>323</w:t>
      </w:r>
      <w:r>
        <w:rPr>
          <w:rFonts w:cs="Times New Roman" w:ascii="Times New Roman" w:hAnsi="Times New Roman"/>
        </w:rPr>
        <w:tab/>
        <w:t>Tất cả quý vị yêu mến Chúa Jêsus, muốn đi vào và cầu nguyện, đi trở lại đó và cầu nguyện với những người này phải không? cám ơn quý vị.</w:t>
      </w:r>
    </w:p>
    <w:p>
      <w:pPr>
        <w:pStyle w:val="Normal"/>
        <w:spacing w:lineRule="auto" w:line="240" w:before="0" w:after="80"/>
        <w:ind w:hanging="0"/>
        <w:rPr/>
      </w:pPr>
      <w:r>
        <w:rPr>
          <w:rFonts w:cs="Times New Roman" w:ascii="Times New Roman" w:hAnsi="Times New Roman"/>
          <w:vertAlign w:val="superscript"/>
        </w:rPr>
        <w:t>324</w:t>
      </w:r>
      <w:r>
        <w:rPr>
          <w:rFonts w:cs="Times New Roman" w:ascii="Times New Roman" w:hAnsi="Times New Roman"/>
        </w:rPr>
        <w:tab/>
        <w:t xml:space="preserve">Quý vị biết rằng, khi tôi thấy những người công nhân đi với mọi người. Tôi muốn nói với mọi người về điều này. Điều đó, đó chứng minh công việc quý vị làm. Tôi đã đến những nơi, thậm chí họ giả vờ là người đầy dẫy Thánh Linh. Quý vị không thể đến với mọi người để đi vào với bất kỳ người nào và cầu nguyện với họ. Điều đó bày tỏ đó là </w:t>
      </w:r>
      <w:r>
        <w:rPr>
          <w:rFonts w:cs="Times New Roman" w:ascii="Times New Roman" w:hAnsi="Times New Roman"/>
          <w:b/>
        </w:rPr>
        <w:t xml:space="preserve">“I-Cha-bod </w:t>
      </w:r>
      <w:r>
        <w:rPr>
          <w:rFonts w:cs="Times New Roman" w:ascii="Times New Roman" w:hAnsi="Times New Roman"/>
        </w:rPr>
        <w:t>[-- Thánh Linh của Chúa đã không còn [ở trong đó nữa]</w:t>
      </w:r>
      <w:r>
        <w:rPr>
          <w:rFonts w:cs="Times New Roman" w:ascii="Times New Roman" w:hAnsi="Times New Roman"/>
          <w:b/>
        </w:rPr>
        <w:t>!”</w:t>
      </w:r>
      <w:r>
        <w:rPr>
          <w:rFonts w:cs="Times New Roman" w:ascii="Times New Roman" w:hAnsi="Times New Roman"/>
        </w:rPr>
        <w:t xml:space="preserve"> Khi quý vị hiểu rằng. Lòng sốt sắng, nóng cháy, ước ao cho những linh hồn con người! </w:t>
      </w:r>
    </w:p>
    <w:p>
      <w:pPr>
        <w:pStyle w:val="Normal"/>
        <w:spacing w:lineRule="auto" w:line="240" w:before="0" w:after="80"/>
        <w:ind w:hanging="0"/>
        <w:rPr/>
      </w:pPr>
      <w:r>
        <w:rPr>
          <w:rFonts w:cs="Times New Roman" w:ascii="Times New Roman" w:hAnsi="Times New Roman"/>
          <w:vertAlign w:val="superscript"/>
        </w:rPr>
        <w:t>325</w:t>
      </w:r>
      <w:r>
        <w:rPr>
          <w:rFonts w:cs="Times New Roman" w:ascii="Times New Roman" w:hAnsi="Times New Roman"/>
        </w:rPr>
        <w:tab/>
        <w:t>Quý vị để ý, suốt tuần này, tôi đã mất thời gian, đã nhìn xem sự phân biệt (discernment) và những điều giống như vậy, mọi người tìm thấy Đức Thánh Linh ở gần, sau đó kêu gọi tin Chúa (altar call). Quý vị là những Mục sư Truyền đạo hiểu biết điều tôi đang làm để kêu gọi tin Chúa khi họ được vững lòng tin. Hàng trăm người ở đó bây giờ đã nhận lãnh Thánh Linh. Nhiều người đi vào đó và cầu nguyện với họ.</w:t>
      </w:r>
    </w:p>
    <w:p>
      <w:pPr>
        <w:pStyle w:val="Normal"/>
        <w:spacing w:lineRule="auto" w:line="240" w:before="0" w:after="80"/>
        <w:ind w:hanging="0"/>
        <w:rPr/>
      </w:pPr>
      <w:r>
        <w:rPr>
          <w:rFonts w:cs="Times New Roman" w:ascii="Times New Roman" w:hAnsi="Times New Roman"/>
        </w:rPr>
        <w:tab/>
        <w:t>Bây giờ nếu có ai khác ở đây, để...</w:t>
      </w:r>
    </w:p>
    <w:p>
      <w:pPr>
        <w:pStyle w:val="Normal"/>
        <w:spacing w:lineRule="auto" w:line="240" w:before="0" w:after="80"/>
        <w:ind w:hanging="0"/>
        <w:rPr/>
      </w:pPr>
      <w:r>
        <w:rPr>
          <w:rFonts w:cs="Times New Roman" w:ascii="Times New Roman" w:hAnsi="Times New Roman"/>
          <w:vertAlign w:val="superscript"/>
        </w:rPr>
        <w:t>326</w:t>
      </w:r>
      <w:r>
        <w:rPr>
          <w:rFonts w:cs="Times New Roman" w:ascii="Times New Roman" w:hAnsi="Times New Roman"/>
        </w:rPr>
        <w:tab/>
        <w:t xml:space="preserve">Tôi sẽ nói điều này, quý vị đã nhìn thấy sự Hiện diện của Đấng Christ trong tuần này chứng minh chính Ngài ở đây. Quý vị đã nhìn thấy Ngài. </w:t>
      </w:r>
    </w:p>
    <w:p>
      <w:pPr>
        <w:pStyle w:val="Normal"/>
        <w:spacing w:lineRule="auto" w:line="240" w:before="0" w:after="80"/>
        <w:ind w:hanging="0"/>
        <w:rPr/>
      </w:pPr>
      <w:r>
        <w:rPr>
          <w:rFonts w:cs="Times New Roman" w:ascii="Times New Roman" w:hAnsi="Times New Roman"/>
          <w:vertAlign w:val="superscript"/>
        </w:rPr>
        <w:t>327</w:t>
      </w:r>
      <w:r>
        <w:rPr>
          <w:rFonts w:cs="Times New Roman" w:ascii="Times New Roman" w:hAnsi="Times New Roman"/>
        </w:rPr>
        <w:tab/>
        <w:t xml:space="preserve">Hãy nhớ rằng không có huyết nào sẽ đổ lại trên tôi vào Ngày ấy, nếu đó là ngày mai. Đó sẽ là một ngày của những ngày này. Hãy nhớ chúng ta sẽ đứng đó. Dù quý vị là ai đi nữa, quý vị sẽ đứng đó: </w:t>
      </w:r>
      <w:r>
        <w:rPr>
          <w:rFonts w:cs="Times New Roman" w:ascii="Times New Roman" w:hAnsi="Times New Roman"/>
          <w:b/>
        </w:rPr>
        <w:t>“Theo như đã định cho loài người phải chết một lần và chịu đoán xét.”</w:t>
      </w:r>
      <w:r>
        <w:rPr>
          <w:rFonts w:cs="Times New Roman" w:ascii="Times New Roman" w:hAnsi="Times New Roman"/>
        </w:rPr>
        <w:t xml:space="preserve"> Chúng ta sẽ đứng ở đó.</w:t>
      </w:r>
    </w:p>
    <w:p>
      <w:pPr>
        <w:pStyle w:val="Normal"/>
        <w:spacing w:lineRule="auto" w:line="240" w:before="0" w:after="80"/>
        <w:ind w:hanging="0"/>
        <w:rPr/>
      </w:pPr>
      <w:r>
        <w:rPr>
          <w:rFonts w:cs="Times New Roman" w:ascii="Times New Roman" w:hAnsi="Times New Roman"/>
          <w:vertAlign w:val="superscript"/>
        </w:rPr>
        <w:t>328</w:t>
      </w:r>
      <w:r>
        <w:rPr>
          <w:rFonts w:cs="Times New Roman" w:ascii="Times New Roman" w:hAnsi="Times New Roman"/>
        </w:rPr>
        <w:tab/>
        <w:t>Nếu quý vị không chắc chắn hoàn toàn mình đã có Đấng Christ, Thánh Linh trong tấm lòng quý vị, thì Ngài đang chứng minh chính Ngài trong đó bằng tình yêu, bình an, sự vui mừng, trái của Thánh Linh, sự sống của Đấng Christ đang sống trong quý vị, thế thì nên nhớ, huyết các bạn không ở trên tay tôi. Ngài cũng không có tội. Ngài đã hiện ra trước quý vị và bày tỏ chính Ngài ở đây chính xác theo Lời Kinh thánh. Bao nhiêu người sẽ làm chứng điều đó giơ tay lên vào nói, “Tôi đã nhìn thấy Ngài trong tuần này”? Đúng vậy, sau đó chúng ta không có lỗi, chúng ta không có sự xin lỗ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29</w:t>
      </w:r>
      <w:r>
        <w:rPr>
          <w:rFonts w:cs="Times New Roman" w:ascii="Times New Roman" w:hAnsi="Times New Roman"/>
        </w:rPr>
        <w:tab/>
        <w:t>Hơn một người sẽ thích đến vì thế tôi có thể nói, khi tôi thực sự rời đây ngày mai, nếu Chúa sẵn lòng. Tôi có thể nói, “Tôi tự do nhờ dòng huyết, nhờ sự phục hồi đó. Con đã làm hết sức mình, Chúa ơi! Con giao phó (commit) điều đó với Ngài. Bây giờ, các bạn chỉ... mỗi người.”</w:t>
      </w:r>
    </w:p>
    <w:p>
      <w:pPr>
        <w:pStyle w:val="Normal"/>
        <w:spacing w:lineRule="auto" w:line="240" w:before="0" w:after="80"/>
        <w:ind w:hanging="0"/>
        <w:rPr/>
      </w:pPr>
      <w:r>
        <w:rPr>
          <w:rFonts w:cs="Times New Roman" w:ascii="Times New Roman" w:hAnsi="Times New Roman"/>
          <w:vertAlign w:val="superscript"/>
        </w:rPr>
        <w:t>330</w:t>
      </w:r>
      <w:r>
        <w:rPr>
          <w:rFonts w:cs="Times New Roman" w:ascii="Times New Roman" w:hAnsi="Times New Roman"/>
        </w:rPr>
        <w:tab/>
        <w:t xml:space="preserve">Bao nhiêu người ở đây bị ốm và thiếu thốn, phải luôn cầu nguyện cho chính quý vị. Hãy giơ tay mình lên. </w:t>
      </w:r>
      <w:r>
        <w:rPr>
          <w:rFonts w:cs="Times New Roman" w:ascii="Times New Roman" w:hAnsi="Times New Roman"/>
          <w:color w:val="008000"/>
        </w:rPr>
        <w:t>[Cả hội chúng giơ tay. - Bt]</w:t>
      </w:r>
      <w:r>
        <w:rPr>
          <w:rFonts w:cs="Times New Roman" w:ascii="Times New Roman" w:hAnsi="Times New Roman"/>
        </w:rPr>
        <w:t xml:space="preserve"> Được rồi, khắp Nhà thờ.</w:t>
      </w:r>
    </w:p>
    <w:p>
      <w:pPr>
        <w:pStyle w:val="Normal"/>
        <w:spacing w:lineRule="auto" w:line="240" w:before="0" w:after="80"/>
        <w:ind w:hanging="0"/>
        <w:rPr/>
      </w:pPr>
      <w:r>
        <w:rPr>
          <w:rFonts w:cs="Times New Roman" w:ascii="Times New Roman" w:hAnsi="Times New Roman"/>
          <w:vertAlign w:val="superscript"/>
        </w:rPr>
        <w:t>331</w:t>
      </w:r>
      <w:r>
        <w:rPr>
          <w:rFonts w:cs="Times New Roman" w:ascii="Times New Roman" w:hAnsi="Times New Roman"/>
        </w:rPr>
        <w:tab/>
        <w:t>Tôi sẽ hỏi quý vị vài điều. Quý vị là những người tin phải không? tôi muốn quý vị làm vài điều cho tôi. Hãy đặt tay quý vị lên người khác. Đặt chéo tay nhau qua người khác. Tôi muốn quý vị cầu nguyện, chỉ cầu nguyện thôi.</w:t>
      </w:r>
    </w:p>
    <w:p>
      <w:pPr>
        <w:pStyle w:val="Normal"/>
        <w:spacing w:lineRule="auto" w:line="240" w:before="0" w:after="80"/>
        <w:ind w:hanging="0"/>
        <w:rPr/>
      </w:pPr>
      <w:r>
        <w:rPr>
          <w:rFonts w:cs="Times New Roman" w:ascii="Times New Roman" w:hAnsi="Times New Roman"/>
          <w:vertAlign w:val="superscript"/>
        </w:rPr>
        <w:t>332</w:t>
      </w:r>
      <w:r>
        <w:rPr>
          <w:rFonts w:cs="Times New Roman" w:ascii="Times New Roman" w:hAnsi="Times New Roman"/>
        </w:rPr>
        <w:tab/>
        <w:t>Hãy nhớ, tất cả mọi người sẽ đến trong hàng cầu nguyện ngày mai phải ở đây sớm và có thẻ cầu nguyện. Hãy giữ trong tay khi đến lúc cầu nguyện. Nếu quý vị yêu mến một người, quý vị là tín đồ Giám Lý, Báp-tít, Trưởng Lão, dù bất cứ quý vị là ai, nếu quý vị có người bệnh nào, quý vị đến với họ. Hãy đến, lấy một thẻ cầu nguyện, vì...Rồi mang thẻ cầu nguyện ngay trong hàng; Người hướng dẫn sẽ cầm giữ. Họ sẽ đến và được cầu nguyện cho.</w:t>
      </w:r>
    </w:p>
    <w:p>
      <w:pPr>
        <w:pStyle w:val="Normal"/>
        <w:spacing w:lineRule="auto" w:line="240" w:before="0" w:after="80"/>
        <w:ind w:hanging="0"/>
        <w:rPr/>
      </w:pPr>
      <w:r>
        <w:rPr>
          <w:rFonts w:cs="Times New Roman" w:ascii="Times New Roman" w:hAnsi="Times New Roman"/>
          <w:vertAlign w:val="superscript"/>
        </w:rPr>
        <w:t>333</w:t>
        <w:tab/>
      </w:r>
      <w:r>
        <w:rPr>
          <w:rFonts w:cs="Times New Roman" w:ascii="Times New Roman" w:hAnsi="Times New Roman"/>
        </w:rPr>
        <w:t>Tôi tin Đức Chúa Trời sẽ làm những việc lớn vào ngày mai. Tôi hy vọng Ngài sẽ làm. Đó là lý do tôi kêu gọi tin Chúa, làm mọi thứ tôi có thể tìm ân huệ Ngài.</w:t>
      </w:r>
    </w:p>
    <w:p>
      <w:pPr>
        <w:pStyle w:val="Normal"/>
        <w:spacing w:lineRule="auto" w:line="240" w:before="0" w:after="80"/>
        <w:ind w:hanging="0"/>
        <w:rPr/>
      </w:pPr>
      <w:r>
        <w:rPr>
          <w:rFonts w:cs="Times New Roman" w:ascii="Times New Roman" w:hAnsi="Times New Roman"/>
          <w:vertAlign w:val="superscript"/>
        </w:rPr>
        <w:t>334</w:t>
      </w:r>
      <w:r>
        <w:rPr>
          <w:rFonts w:cs="Times New Roman" w:ascii="Times New Roman" w:hAnsi="Times New Roman"/>
        </w:rPr>
        <w:tab/>
        <w:t>Trong khi chúng ta cúi đầu, tất cả quý vị cầu nguyện, từng đôi một. Kinh thánh nói, “Những người tin sẽ được những dấu lạ.” Quý vị cầu nguyện cho người nam, hay người nữ mà quý vị có trong tay và họ cầu nguyện cho quý vị. Đừng cầu nguyện cho chính mình, hãy cầu nguyện cho người khác. Hãy đặt tay lên người khác và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35</w:t>
      </w:r>
      <w:r>
        <w:rPr>
          <w:rFonts w:cs="Times New Roman" w:ascii="Times New Roman" w:hAnsi="Times New Roman"/>
        </w:rPr>
        <w:tab/>
        <w:t>Cầu nguyện theo cách ở trong Nhà thờ quý vị. Nói, “Chúa Jêsus, xin chứa lành người nghèo khó này, người chị yêu dấu, người anh yêu dấu nghèo khổ này, bất kỳ ai có lẽ họ bị đau ốm. Chúa ơi! Con là người tin Ngài. Con sẽ theo Lời Ngài. Lời Ngài nói, “Những người tin sẽ có những dấu lạ. Nếu họ đặt tay lên người bệnh sẽ lành.” Con đặt tay trên người đau ốm, người bệnh này, người anh đau ốm này, người chị bệnh tật này. Con cầu nguyện, Đức Chúa Trời ơi! Ngài sẽ làm cho vững chắc Lời Ngài, những dấu hiệu sẽ đến, họ sẽ được chữa lành.”</w:t>
      </w:r>
    </w:p>
    <w:p>
      <w:pPr>
        <w:pStyle w:val="Normal"/>
        <w:spacing w:lineRule="auto" w:line="240" w:before="0" w:after="80"/>
        <w:ind w:hanging="0"/>
        <w:rPr/>
      </w:pPr>
      <w:r>
        <w:rPr>
          <w:rFonts w:cs="Times New Roman" w:ascii="Times New Roman" w:hAnsi="Times New Roman"/>
          <w:vertAlign w:val="superscript"/>
        </w:rPr>
        <w:t>336</w:t>
      </w:r>
      <w:r>
        <w:rPr>
          <w:rFonts w:cs="Times New Roman" w:ascii="Times New Roman" w:hAnsi="Times New Roman"/>
        </w:rPr>
        <w:tab/>
        <w:t>Chúa Jêsus ôi! Con cầu nguyện cho họ, trong Danh Jêsus Christ là Con Đức Chúa Trời, Ngài sẽ chữa lành mỗi người trong Sự Hiện Diện Thiêng Liêng (Divine Presence).</w:t>
      </w:r>
    </w:p>
    <w:p>
      <w:pPr>
        <w:pStyle w:val="Normal"/>
        <w:spacing w:lineRule="auto" w:line="240" w:before="0" w:after="80"/>
        <w:ind w:hanging="0"/>
        <w:rPr/>
      </w:pPr>
      <w:r>
        <w:rPr>
          <w:rFonts w:cs="Times New Roman" w:ascii="Times New Roman" w:hAnsi="Times New Roman"/>
          <w:vertAlign w:val="superscript"/>
        </w:rPr>
        <w:t>337</w:t>
      </w:r>
      <w:r>
        <w:rPr>
          <w:rFonts w:cs="Times New Roman" w:ascii="Times New Roman" w:hAnsi="Times New Roman"/>
        </w:rPr>
        <w:tab/>
        <w:t>Hỡi Sa-tan, ngươi đã bại trận. Họ đã nhìn thấy sự Hiện diện của Đấng Christ, đã nghe Lời Ngài, thấy Nó đã biểu lộ ra. Người tội lỗi ở trong đó đang tìm kiếm sự cứu rỗi. Ngươi đã thua trận. Hãy ra khỏi những người này nhơn Danh Đức Chúa Jêsus Christ. Hãy rời khỏi họ, đứng làm khổ họ nữa.</w:t>
      </w:r>
    </w:p>
    <w:p>
      <w:pPr>
        <w:pStyle w:val="Normal"/>
        <w:spacing w:lineRule="auto" w:line="240" w:before="0" w:after="80"/>
        <w:ind w:hanging="0"/>
        <w:rPr/>
      </w:pPr>
      <w:r>
        <w:rPr>
          <w:rFonts w:cs="Times New Roman" w:ascii="Times New Roman" w:hAnsi="Times New Roman"/>
          <w:vertAlign w:val="superscript"/>
        </w:rPr>
        <w:t>338</w:t>
      </w:r>
      <w:r>
        <w:rPr>
          <w:rFonts w:cs="Times New Roman" w:ascii="Times New Roman" w:hAnsi="Times New Roman"/>
        </w:rPr>
        <w:tab/>
        <w:t xml:space="preserve">Hãy để Đức Chúa Trời trên trời làm họ sống lại và có sức khoẻ tốt, đầy sức mạnh. Cầu xin những người đang cầm giữ thẻ cầu nguyện thậm chí không cần đến trong đường dây cầu nguyện ngày mai. Cầu xin Thánh Linh đầy dẫy trên nhóm người này và chữa lành mỗi một người vì sự vinh hiển của Đức Chúa Trời. </w:t>
      </w:r>
    </w:p>
    <w:p>
      <w:pPr>
        <w:pStyle w:val="Normal"/>
        <w:spacing w:lineRule="auto" w:line="240" w:before="0" w:after="80"/>
        <w:ind w:hanging="0"/>
        <w:rPr/>
      </w:pPr>
      <w:r>
        <w:rPr>
          <w:rFonts w:cs="Times New Roman" w:ascii="Times New Roman" w:hAnsi="Times New Roman"/>
        </w:rPr>
        <w:tab/>
        <w:t>Bây giờ, hãy tiếp tục, người anh em.</w:t>
      </w:r>
    </w:p>
    <w:p>
      <w:pPr>
        <w:pStyle w:val="Normal"/>
        <w:pBdr>
          <w:bottom w:val="single" w:sz="6" w:space="1" w:color="000000"/>
        </w:pBdr>
        <w:spacing w:lineRule="auto" w:line="240" w:before="0" w:after="0"/>
        <w:ind w:hanging="0"/>
        <w:jc w:val="left"/>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280" w:after="28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3</w:t>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3</w:t>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Giê-hô-va Di-re (Sắm Sẵn) 3</w:t>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caps w:val="false"/>
      <w:smallCaps w:val="false"/>
      <w:strike w:val="false"/>
      <w:dstrike w:val="false"/>
      <w:vanish w:val="false"/>
      <w:color w:val="4F81BD"/>
      <w:sz w:val="24"/>
      <w:vertAlign w:val="superscrip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b - 28/01/2015)</dc:description>
  <cp:keywords/>
  <dc:language>en-US</dc:language>
  <cp:lastModifiedBy>Timothy</cp:lastModifiedBy>
  <cp:lastPrinted>2015-01-28T02:08:00Z</cp:lastPrinted>
  <dcterms:modified xsi:type="dcterms:W3CDTF">2015-01-28T11:39:00Z</dcterms:modified>
  <cp:revision>297</cp:revision>
  <dc:subject>64-0404 Jehovah-Jireh 3 (Vietnamese Translation)</dc:subject>
  <dc:title>Giê-hô-va Di-re (Sắm Sẵ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