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16</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Khi Mắt Họ Được Mở, Họ Nhìn Biết Ngài</w:t>
      </w:r>
    </w:p>
    <w:p>
      <w:pPr>
        <w:pStyle w:val="Normal"/>
        <w:widowControl w:val="false"/>
        <w:spacing w:lineRule="auto" w:line="240" w:before="0" w:after="0"/>
        <w:ind w:hanging="0"/>
        <w:jc w:val="center"/>
        <w:rPr>
          <w:rFonts w:ascii="Times New Roman" w:hAnsi="Times New Roman" w:cs="Times New Roman"/>
          <w:b/>
          <w:b/>
          <w:color w:val="666699"/>
          <w:sz w:val="24"/>
          <w:szCs w:val="24"/>
        </w:rPr>
      </w:pPr>
      <w:r>
        <w:rPr>
          <w:rFonts w:cs="Times New Roman" w:ascii="Times New Roman" w:hAnsi="Times New Roman"/>
          <w:color w:val="666699"/>
          <w:sz w:val="24"/>
          <w:szCs w:val="24"/>
        </w:rPr>
        <w:t>(</w:t>
      </w:r>
      <w:r>
        <w:rPr>
          <w:rFonts w:cs="Times New Roman" w:ascii="Times New Roman" w:hAnsi="Times New Roman"/>
          <w:b/>
          <w:color w:val="666699"/>
          <w:sz w:val="24"/>
          <w:szCs w:val="24"/>
        </w:rPr>
        <w:t>And When Their Eyes Were Opened, They Knew Him</w:t>
      </w:r>
      <w:r>
        <w:rPr>
          <w:rFonts w:cs="Times New Roman" w:ascii="Times New Roman" w:hAnsi="Times New Roman"/>
          <w:color w:val="666699"/>
          <w:sz w:val="24"/>
          <w:szCs w:val="24"/>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ampa, Florid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Năm, ngày 16/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Khi Mắt Họ Được Mở, Họ Nhìn Biết Ngài</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16 “And When Their Eyes Were Open, They Knew Him”, dài 86 phút, được giảng vào Tối Thứ Năm, ngày 16/04/1964, bởi Anh (Mục sư) William Marrion Branham, tại Thính Phòng Mckay (McKay Auditorium), Tp. Tampa, Florida, USA. (Bản dịch tiếng Việt đã duyệt lần thứ 4b, ngày 07/02/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tab/>
      </w:r>
      <w:r>
        <w:rPr>
          <w:rFonts w:cs="Times New Roman" w:ascii="Times New Roman" w:hAnsi="Times New Roman"/>
        </w:rPr>
        <w:t>...?... Lật ra trong Tin lành theo Thánh Lu-ca, bắt đầu với câu 13 chương thứ 24.</w:t>
      </w:r>
    </w:p>
    <w:p>
      <w:pPr>
        <w:pStyle w:val="Normal"/>
        <w:spacing w:lineRule="auto" w:line="240" w:before="0" w:after="0"/>
        <w:ind w:left="329" w:hanging="0"/>
        <w:rPr/>
      </w:pPr>
      <w:bookmarkStart w:id="6" w:name="Lu_24_13"/>
      <w:r>
        <w:rPr>
          <w:rFonts w:eastAsia="Times New Roman" w:cs="Times New Roman" w:ascii="Times New Roman" w:hAnsi="Times New Roman"/>
          <w:vertAlign w:val="superscript"/>
        </w:rPr>
        <w:t xml:space="preserve"> </w:t>
      </w:r>
      <w:r>
        <w:rPr>
          <w:rFonts w:cs="Times New Roman" w:ascii="Times New Roman" w:hAnsi="Times New Roman"/>
          <w:vertAlign w:val="superscript"/>
        </w:rPr>
        <w:t>[13]</w:t>
      </w:r>
      <w:r>
        <w:rPr>
          <w:rFonts w:cs="Times New Roman" w:ascii="Times New Roman" w:hAnsi="Times New Roman"/>
          <w:b/>
          <w:vertAlign w:val="superscript"/>
        </w:rPr>
        <w:t xml:space="preserve"> </w:t>
      </w:r>
      <w:bookmarkEnd w:id="6"/>
      <w:r>
        <w:rPr>
          <w:rFonts w:cs="Times New Roman" w:ascii="Times New Roman" w:hAnsi="Times New Roman"/>
          <w:b/>
        </w:rPr>
        <w:t xml:space="preserve">Cũng trong ngày ấy, có 2 môn đồ đi đến làng kia, gọi là Em-ma-út, cách thành Giê-ru-sa-lem 60 ếch-ta-đơ </w:t>
      </w:r>
      <w:r>
        <w:rPr>
          <w:rFonts w:cs="Times New Roman" w:ascii="Times New Roman" w:hAnsi="Times New Roman"/>
        </w:rPr>
        <w:t>[12 Km]</w:t>
      </w:r>
      <w:r>
        <w:rPr>
          <w:rFonts w:cs="Times New Roman" w:ascii="Times New Roman" w:hAnsi="Times New Roman"/>
          <w:b/>
        </w:rPr>
        <w:t>;</w:t>
      </w:r>
      <w:bookmarkStart w:id="7" w:name="Lu_24_14"/>
      <w:r>
        <w:rPr>
          <w:rFonts w:cs="Times New Roman" w:ascii="Times New Roman" w:hAnsi="Times New Roman"/>
          <w:b/>
        </w:rPr>
        <w:t xml:space="preserve"> </w:t>
      </w:r>
      <w:r>
        <w:rPr>
          <w:rFonts w:cs="Times New Roman" w:ascii="Times New Roman" w:hAnsi="Times New Roman"/>
          <w:vertAlign w:val="superscript"/>
        </w:rPr>
        <w:t>[14]</w:t>
      </w:r>
      <w:r>
        <w:rPr>
          <w:rFonts w:cs="Times New Roman" w:ascii="Times New Roman" w:hAnsi="Times New Roman"/>
          <w:b/>
          <w:vertAlign w:val="superscript"/>
        </w:rPr>
        <w:t xml:space="preserve"> </w:t>
      </w:r>
      <w:bookmarkEnd w:id="7"/>
      <w:r>
        <w:rPr>
          <w:rFonts w:cs="Times New Roman" w:ascii="Times New Roman" w:hAnsi="Times New Roman"/>
          <w:b/>
        </w:rPr>
        <w:t xml:space="preserve">họ đàm luận về những sự đã xảy ra. </w:t>
      </w:r>
      <w:bookmarkStart w:id="8" w:name="Lu_24_15"/>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5]</w:t>
      </w:r>
      <w:r>
        <w:rPr>
          <w:rFonts w:cs="Times New Roman" w:ascii="Times New Roman" w:hAnsi="Times New Roman"/>
          <w:b/>
          <w:vertAlign w:val="superscript"/>
        </w:rPr>
        <w:t xml:space="preserve"> </w:t>
      </w:r>
      <w:bookmarkEnd w:id="8"/>
      <w:r>
        <w:rPr>
          <w:rFonts w:cs="Times New Roman" w:ascii="Times New Roman" w:hAnsi="Times New Roman"/>
          <w:b/>
        </w:rPr>
        <w:t xml:space="preserve">Đang khi nói và cãi lẽ nhau, chính Đức Chúa Jêsus đến gần, cùng đi đường với họ. </w:t>
      </w:r>
      <w:bookmarkStart w:id="9" w:name="Lu_24_16"/>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6]</w:t>
      </w:r>
      <w:r>
        <w:rPr>
          <w:rFonts w:cs="Times New Roman" w:ascii="Times New Roman" w:hAnsi="Times New Roman"/>
          <w:b/>
          <w:vertAlign w:val="superscript"/>
        </w:rPr>
        <w:t xml:space="preserve"> </w:t>
      </w:r>
      <w:bookmarkEnd w:id="9"/>
      <w:r>
        <w:rPr>
          <w:rFonts w:cs="Times New Roman" w:ascii="Times New Roman" w:hAnsi="Times New Roman"/>
          <w:b/>
        </w:rPr>
        <w:t xml:space="preserve">Nhưng mắt 2 người ấy bị che khuất không nhìn biết Ngài được. </w:t>
      </w:r>
      <w:bookmarkStart w:id="10" w:name="Lu_24_17"/>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7]</w:t>
      </w:r>
      <w:r>
        <w:rPr>
          <w:rFonts w:cs="Times New Roman" w:ascii="Times New Roman" w:hAnsi="Times New Roman"/>
          <w:b/>
          <w:vertAlign w:val="superscript"/>
        </w:rPr>
        <w:t xml:space="preserve"> </w:t>
      </w:r>
      <w:bookmarkEnd w:id="10"/>
      <w:r>
        <w:rPr>
          <w:rFonts w:cs="Times New Roman" w:ascii="Times New Roman" w:hAnsi="Times New Roman"/>
          <w:b/>
        </w:rPr>
        <w:t xml:space="preserve">Ngài phán cùng họ rằng: Các ngươi đương đi đường, nói chuyện gì cùng nhau mà buồn bực vậy? </w:t>
      </w:r>
      <w:bookmarkStart w:id="11" w:name="Lu_24_18"/>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8]</w:t>
      </w:r>
      <w:r>
        <w:rPr>
          <w:rFonts w:cs="Times New Roman" w:ascii="Times New Roman" w:hAnsi="Times New Roman"/>
          <w:b/>
          <w:vertAlign w:val="superscript"/>
        </w:rPr>
        <w:t xml:space="preserve"> </w:t>
      </w:r>
      <w:bookmarkEnd w:id="11"/>
      <w:r>
        <w:rPr>
          <w:rFonts w:cs="Times New Roman" w:ascii="Times New Roman" w:hAnsi="Times New Roman"/>
          <w:b/>
        </w:rPr>
        <w:t xml:space="preserve">Một trong 2 người tên là Cơ-lê-ô-ba, trả lời rằng: Có phải chỉ ngươi là khách lạ ở thành Giê-ru-sa-lem, không hay việc đã xảy đến tại đó cách mấy bữa rày sao? </w:t>
      </w:r>
      <w:bookmarkStart w:id="12" w:name="Lu_24_19"/>
    </w:p>
    <w:p>
      <w:pPr>
        <w:pStyle w:val="Normal"/>
        <w:spacing w:lineRule="auto" w:line="240" w:before="0" w:after="0"/>
        <w:ind w:left="329" w:hanging="0"/>
        <w:rPr/>
      </w:pPr>
      <w:bookmarkEnd w:id="12"/>
      <w:r>
        <w:rPr>
          <w:rFonts w:eastAsia="Times New Roman" w:cs="Times New Roman" w:ascii="Times New Roman" w:hAnsi="Times New Roman"/>
          <w:vertAlign w:val="superscript"/>
        </w:rPr>
        <w:t xml:space="preserve"> </w:t>
      </w:r>
      <w:r>
        <w:rPr>
          <w:rFonts w:cs="Times New Roman" w:ascii="Times New Roman" w:hAnsi="Times New Roman"/>
          <w:vertAlign w:val="superscript"/>
        </w:rPr>
        <w:t>[19]</w:t>
      </w:r>
      <w:r>
        <w:rPr>
          <w:rFonts w:cs="Times New Roman" w:ascii="Times New Roman" w:hAnsi="Times New Roman"/>
          <w:b/>
          <w:vertAlign w:val="superscript"/>
        </w:rPr>
        <w:t xml:space="preserve"> </w:t>
      </w:r>
      <w:r>
        <w:rPr>
          <w:rFonts w:cs="Times New Roman" w:ascii="Times New Roman" w:hAnsi="Times New Roman"/>
          <w:b/>
        </w:rPr>
        <w:t xml:space="preserve">Ngài hỏi rằng: Việc gì vậy? Họ trả lời rằng: Ấy là việc đã xảy ra cho Jêsus Na-xa-rét, một đấng tiên tri, có quyền phép trong việc làm và trong lời nói, trước mặt Đức Chúa Trời và cả chúng dân; </w:t>
      </w:r>
      <w:r>
        <w:rPr>
          <w:rFonts w:cs="Times New Roman" w:ascii="Times New Roman" w:hAnsi="Times New Roman"/>
          <w:vertAlign w:val="superscript"/>
        </w:rPr>
        <w:t>[20]</w:t>
      </w:r>
      <w:r>
        <w:rPr>
          <w:rFonts w:cs="Times New Roman" w:ascii="Times New Roman" w:hAnsi="Times New Roman"/>
          <w:b/>
          <w:vertAlign w:val="superscript"/>
        </w:rPr>
        <w:t xml:space="preserve"> </w:t>
      </w:r>
      <w:r>
        <w:rPr>
          <w:rFonts w:cs="Times New Roman" w:ascii="Times New Roman" w:hAnsi="Times New Roman"/>
          <w:b/>
        </w:rPr>
        <w:t xml:space="preserve">làm sao mà các thầy tế lễ cả cùng các quan đề hình ta đã nộp Ngài để xử tử, và đã đóng đinh trên cây thập tự. </w:t>
      </w:r>
      <w:bookmarkStart w:id="13" w:name="Lu_24_21"/>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1]</w:t>
      </w:r>
      <w:r>
        <w:rPr>
          <w:rFonts w:cs="Times New Roman" w:ascii="Times New Roman" w:hAnsi="Times New Roman"/>
          <w:b/>
          <w:vertAlign w:val="superscript"/>
        </w:rPr>
        <w:t xml:space="preserve"> </w:t>
      </w:r>
      <w:bookmarkEnd w:id="13"/>
      <w:r>
        <w:rPr>
          <w:rFonts w:cs="Times New Roman" w:ascii="Times New Roman" w:hAnsi="Times New Roman"/>
          <w:b/>
        </w:rPr>
        <w:t xml:space="preserve">Chúng tôi trông mong Ngài sẽ cứu lấy dân Y-sơ-ra-ên; dầu thể ấy, việc xảy ra đã được 3 ngày rồi. </w:t>
      </w:r>
      <w:bookmarkStart w:id="14" w:name="Lu_24_22"/>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2]</w:t>
      </w:r>
      <w:r>
        <w:rPr>
          <w:rFonts w:cs="Times New Roman" w:ascii="Times New Roman" w:hAnsi="Times New Roman"/>
          <w:b/>
          <w:vertAlign w:val="superscript"/>
        </w:rPr>
        <w:t xml:space="preserve"> </w:t>
      </w:r>
      <w:bookmarkEnd w:id="14"/>
      <w:r>
        <w:rPr>
          <w:rFonts w:cs="Times New Roman" w:ascii="Times New Roman" w:hAnsi="Times New Roman"/>
          <w:b/>
        </w:rPr>
        <w:t xml:space="preserve">Thật có mấy người đàn bà trong vòng chúng tôi đã làm cho chúng tôi lấy làm lạ lắm: Khi mờ sáng, họ đến mồ, </w:t>
      </w:r>
      <w:r>
        <w:rPr>
          <w:rFonts w:cs="Times New Roman" w:ascii="Times New Roman" w:hAnsi="Times New Roman"/>
          <w:vertAlign w:val="superscript"/>
        </w:rPr>
        <w:t>[23]</w:t>
      </w:r>
      <w:r>
        <w:rPr>
          <w:rFonts w:cs="Times New Roman" w:ascii="Times New Roman" w:hAnsi="Times New Roman"/>
          <w:b/>
          <w:vertAlign w:val="superscript"/>
        </w:rPr>
        <w:t xml:space="preserve"> </w:t>
      </w:r>
      <w:r>
        <w:rPr>
          <w:rFonts w:cs="Times New Roman" w:ascii="Times New Roman" w:hAnsi="Times New Roman"/>
          <w:b/>
        </w:rPr>
        <w:t xml:space="preserve">không thấy xác Ngài, thì về báo rằng có thiên sứ hiện đến, nói Ngài đương sống. </w:t>
      </w:r>
      <w:r>
        <w:rPr>
          <w:rFonts w:cs="Times New Roman" w:ascii="Times New Roman" w:hAnsi="Times New Roman"/>
          <w:vertAlign w:val="superscript"/>
        </w:rPr>
        <w:t>[24]</w:t>
      </w:r>
      <w:r>
        <w:rPr>
          <w:rFonts w:cs="Times New Roman" w:ascii="Times New Roman" w:hAnsi="Times New Roman"/>
          <w:b/>
          <w:vertAlign w:val="superscript"/>
        </w:rPr>
        <w:t xml:space="preserve"> </w:t>
      </w:r>
      <w:r>
        <w:rPr>
          <w:rFonts w:cs="Times New Roman" w:ascii="Times New Roman" w:hAnsi="Times New Roman"/>
          <w:b/>
        </w:rPr>
        <w:t xml:space="preserve">Có mấy người trong vòng chúng tôi cũng đi thăm mồ, thấy mọi điều y như lời họ nói; còn Ngài thì không thấy. </w:t>
      </w:r>
      <w:bookmarkStart w:id="15" w:name="Lu_24_25"/>
    </w:p>
    <w:p>
      <w:pPr>
        <w:pStyle w:val="Normal"/>
        <w:spacing w:lineRule="auto" w:line="240" w:before="0" w:after="0"/>
        <w:ind w:left="329" w:hanging="0"/>
        <w:rPr/>
      </w:pPr>
      <w:bookmarkEnd w:id="15"/>
      <w:r>
        <w:rPr>
          <w:rFonts w:eastAsia="Times New Roman" w:cs="Times New Roman" w:ascii="Times New Roman" w:hAnsi="Times New Roman"/>
          <w:vertAlign w:val="superscript"/>
        </w:rPr>
        <w:t xml:space="preserve"> </w:t>
      </w:r>
      <w:r>
        <w:rPr>
          <w:rFonts w:cs="Times New Roman" w:ascii="Times New Roman" w:hAnsi="Times New Roman"/>
          <w:vertAlign w:val="superscript"/>
        </w:rPr>
        <w:t>[25]</w:t>
      </w:r>
      <w:r>
        <w:rPr>
          <w:rFonts w:cs="Times New Roman" w:ascii="Times New Roman" w:hAnsi="Times New Roman"/>
          <w:b/>
          <w:vertAlign w:val="superscript"/>
        </w:rPr>
        <w:t xml:space="preserve"> </w:t>
      </w:r>
      <w:r>
        <w:rPr>
          <w:rFonts w:cs="Times New Roman" w:ascii="Times New Roman" w:hAnsi="Times New Roman"/>
          <w:b/>
        </w:rPr>
        <w:t xml:space="preserve">Đức Chúa Jêsus bèn phán rằng: Hỡi những kẻ dại dột, có lòng chậm tin lời các đấng tiên tri nói! </w:t>
      </w:r>
      <w:r>
        <w:rPr>
          <w:rFonts w:cs="Times New Roman" w:ascii="Times New Roman" w:hAnsi="Times New Roman"/>
          <w:vertAlign w:val="superscript"/>
        </w:rPr>
        <w:t>[26]</w:t>
      </w:r>
      <w:r>
        <w:rPr>
          <w:rFonts w:cs="Times New Roman" w:ascii="Times New Roman" w:hAnsi="Times New Roman"/>
          <w:b/>
          <w:vertAlign w:val="superscript"/>
        </w:rPr>
        <w:t xml:space="preserve"> </w:t>
      </w:r>
      <w:r>
        <w:rPr>
          <w:rFonts w:cs="Times New Roman" w:ascii="Times New Roman" w:hAnsi="Times New Roman"/>
          <w:b/>
        </w:rPr>
        <w:t xml:space="preserve">Há chẳng phải Đấng Christ chịu thương khó thể ấy, mới được vào sự vinh hiển mình sao? </w:t>
      </w:r>
      <w:bookmarkStart w:id="16" w:name="Lu_24_27"/>
    </w:p>
    <w:p>
      <w:pPr>
        <w:pStyle w:val="Normal"/>
        <w:spacing w:lineRule="auto" w:line="240" w:before="0" w:after="0"/>
        <w:ind w:left="329" w:hanging="0"/>
        <w:rPr/>
      </w:pPr>
      <w:bookmarkEnd w:id="16"/>
      <w:r>
        <w:rPr>
          <w:rFonts w:eastAsia="Times New Roman" w:cs="Times New Roman" w:ascii="Times New Roman" w:hAnsi="Times New Roman"/>
          <w:vertAlign w:val="superscript"/>
        </w:rPr>
        <w:t xml:space="preserve"> </w:t>
      </w:r>
      <w:r>
        <w:rPr>
          <w:rFonts w:cs="Times New Roman" w:ascii="Times New Roman" w:hAnsi="Times New Roman"/>
          <w:vertAlign w:val="superscript"/>
        </w:rPr>
        <w:t>[27]</w:t>
      </w:r>
      <w:r>
        <w:rPr>
          <w:rFonts w:cs="Times New Roman" w:ascii="Times New Roman" w:hAnsi="Times New Roman"/>
          <w:b/>
          <w:vertAlign w:val="superscript"/>
        </w:rPr>
        <w:t xml:space="preserve"> </w:t>
      </w:r>
      <w:r>
        <w:rPr>
          <w:rFonts w:cs="Times New Roman" w:ascii="Times New Roman" w:hAnsi="Times New Roman"/>
          <w:b/>
        </w:rPr>
        <w:t xml:space="preserve">Đoạn, Ngài bắt đầu từ Môi-se rồi kế đến mọi đấng tiên tri mà cắt nghĩa cho 2 người đó những lời chỉ về Ngài trong cả Kinh thánh. </w:t>
      </w:r>
      <w:bookmarkStart w:id="17" w:name="Lu_24_28"/>
    </w:p>
    <w:p>
      <w:pPr>
        <w:pStyle w:val="Normal"/>
        <w:spacing w:lineRule="auto" w:line="240" w:before="0" w:after="0"/>
        <w:ind w:left="329" w:hanging="0"/>
        <w:rPr/>
      </w:pPr>
      <w:bookmarkEnd w:id="17"/>
      <w:r>
        <w:rPr>
          <w:rFonts w:eastAsia="Times New Roman" w:cs="Times New Roman" w:ascii="Times New Roman" w:hAnsi="Times New Roman"/>
          <w:vertAlign w:val="superscript"/>
        </w:rPr>
        <w:t xml:space="preserve"> </w:t>
      </w:r>
      <w:r>
        <w:rPr>
          <w:rFonts w:cs="Times New Roman" w:ascii="Times New Roman" w:hAnsi="Times New Roman"/>
          <w:vertAlign w:val="superscript"/>
        </w:rPr>
        <w:t>[28]</w:t>
      </w:r>
      <w:r>
        <w:rPr>
          <w:rFonts w:cs="Times New Roman" w:ascii="Times New Roman" w:hAnsi="Times New Roman"/>
          <w:b/>
          <w:vertAlign w:val="superscript"/>
        </w:rPr>
        <w:t xml:space="preserve"> </w:t>
      </w:r>
      <w:r>
        <w:rPr>
          <w:rFonts w:cs="Times New Roman" w:ascii="Times New Roman" w:hAnsi="Times New Roman"/>
          <w:b/>
        </w:rPr>
        <w:t xml:space="preserve">Khi 2 người đi gần đến làng mình định đi, thì Đức Chúa Jêsus dường như muốn đi xa hơn nữa. </w:t>
      </w:r>
      <w:bookmarkStart w:id="18" w:name="Lu_24_29"/>
    </w:p>
    <w:p>
      <w:pPr>
        <w:pStyle w:val="Normal"/>
        <w:spacing w:lineRule="auto" w:line="240" w:before="0" w:after="0"/>
        <w:ind w:left="329" w:hanging="0"/>
        <w:rPr/>
      </w:pPr>
      <w:bookmarkEnd w:id="18"/>
      <w:r>
        <w:rPr>
          <w:rFonts w:eastAsia="Times New Roman" w:cs="Times New Roman" w:ascii="Times New Roman" w:hAnsi="Times New Roman"/>
          <w:vertAlign w:val="superscript"/>
        </w:rPr>
        <w:t xml:space="preserve"> </w:t>
      </w:r>
      <w:r>
        <w:rPr>
          <w:rFonts w:cs="Times New Roman" w:ascii="Times New Roman" w:hAnsi="Times New Roman"/>
          <w:vertAlign w:val="superscript"/>
        </w:rPr>
        <w:t>[29]</w:t>
      </w:r>
      <w:r>
        <w:rPr>
          <w:rFonts w:cs="Times New Roman" w:ascii="Times New Roman" w:hAnsi="Times New Roman"/>
          <w:b/>
          <w:vertAlign w:val="superscript"/>
        </w:rPr>
        <w:t xml:space="preserve"> </w:t>
      </w:r>
      <w:r>
        <w:rPr>
          <w:rFonts w:cs="Times New Roman" w:ascii="Times New Roman" w:hAnsi="Times New Roman"/>
          <w:b/>
        </w:rPr>
        <w:t xml:space="preserve">Nhưng họ ép Ngài dừng lại, mà thưa rằng: Xin ở lại với chúng tôi; vì trời đã xế chiều hầu tối. Vậy, Ngài vào ở lại cùng họ. </w:t>
      </w:r>
      <w:bookmarkStart w:id="19" w:name="Lu_24_30"/>
    </w:p>
    <w:p>
      <w:pPr>
        <w:pStyle w:val="Normal"/>
        <w:spacing w:lineRule="auto" w:line="240" w:before="0" w:after="0"/>
        <w:ind w:left="329" w:hanging="0"/>
        <w:rPr/>
      </w:pPr>
      <w:bookmarkEnd w:id="19"/>
      <w:r>
        <w:rPr>
          <w:rFonts w:eastAsia="Times New Roman" w:cs="Times New Roman" w:ascii="Times New Roman" w:hAnsi="Times New Roman"/>
          <w:vertAlign w:val="superscript"/>
        </w:rPr>
        <w:t xml:space="preserve"> </w:t>
      </w:r>
      <w:r>
        <w:rPr>
          <w:rFonts w:cs="Times New Roman" w:ascii="Times New Roman" w:hAnsi="Times New Roman"/>
          <w:vertAlign w:val="superscript"/>
        </w:rPr>
        <w:t>[30]</w:t>
      </w:r>
      <w:r>
        <w:rPr>
          <w:rFonts w:cs="Times New Roman" w:ascii="Times New Roman" w:hAnsi="Times New Roman"/>
          <w:b/>
          <w:vertAlign w:val="superscript"/>
        </w:rPr>
        <w:t xml:space="preserve"> </w:t>
      </w:r>
      <w:r>
        <w:rPr>
          <w:rFonts w:cs="Times New Roman" w:ascii="Times New Roman" w:hAnsi="Times New Roman"/>
          <w:b/>
        </w:rPr>
        <w:t xml:space="preserve">Đương khi Ngài ngồi ăn cùng 2 người, thì lấy bánh, chúc tạ, đoạn, bẻ ra cho họ. </w:t>
      </w:r>
      <w:r>
        <w:rPr>
          <w:rFonts w:cs="Times New Roman" w:ascii="Times New Roman" w:hAnsi="Times New Roman"/>
          <w:vertAlign w:val="superscript"/>
        </w:rPr>
        <w:t>[31]</w:t>
      </w:r>
      <w:r>
        <w:rPr>
          <w:rFonts w:cs="Times New Roman" w:ascii="Times New Roman" w:hAnsi="Times New Roman"/>
          <w:b/>
          <w:vertAlign w:val="superscript"/>
        </w:rPr>
        <w:t xml:space="preserve"> </w:t>
      </w:r>
      <w:r>
        <w:rPr>
          <w:rFonts w:cs="Times New Roman" w:ascii="Times New Roman" w:hAnsi="Times New Roman"/>
          <w:b/>
        </w:rPr>
        <w:t xml:space="preserve">Mắt họ bèn mở ra, mà nhìn biết Ngài; song Ngài thoạt biến đi không thấy. </w:t>
      </w:r>
      <w:bookmarkStart w:id="20" w:name="Lu_24_32"/>
    </w:p>
    <w:p>
      <w:pPr>
        <w:pStyle w:val="Normal"/>
        <w:spacing w:lineRule="auto" w:line="240" w:before="0" w:after="80"/>
        <w:ind w:left="330" w:hanging="0"/>
        <w:rPr>
          <w:rFonts w:ascii="Times New Roman" w:hAnsi="Times New Roman" w:cs="Times New Roman"/>
        </w:rPr>
      </w:pPr>
      <w:bookmarkEnd w:id="20"/>
      <w:r>
        <w:rPr>
          <w:rFonts w:eastAsia="Times New Roman" w:cs="Times New Roman" w:ascii="Times New Roman" w:hAnsi="Times New Roman"/>
          <w:vertAlign w:val="superscript"/>
        </w:rPr>
        <w:t xml:space="preserve"> </w:t>
      </w:r>
      <w:r>
        <w:rPr>
          <w:rFonts w:cs="Times New Roman" w:ascii="Times New Roman" w:hAnsi="Times New Roman"/>
          <w:vertAlign w:val="superscript"/>
        </w:rPr>
        <w:t>[32]</w:t>
      </w:r>
      <w:r>
        <w:rPr>
          <w:rFonts w:cs="Times New Roman" w:ascii="Times New Roman" w:hAnsi="Times New Roman"/>
          <w:b/>
          <w:vertAlign w:val="superscript"/>
        </w:rPr>
        <w:t xml:space="preserve"> </w:t>
      </w:r>
      <w:r>
        <w:rPr>
          <w:rFonts w:cs="Times New Roman" w:ascii="Times New Roman" w:hAnsi="Times New Roman"/>
          <w:b/>
        </w:rPr>
        <w:t>2 người nói cùng nhau rằng: Khi nãy đi đường, Ngài nói cùng chúng ta và cắt nghĩa Kinh thánh, lòng chúng ta há chẳng nóng nảy sao?</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 xml:space="preserve">Giờ này chúng ta hãy cúi đầu cầu nguyệ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w:t>
        <w:tab/>
      </w:r>
      <w:r>
        <w:rPr>
          <w:rFonts w:cs="Times New Roman" w:ascii="Times New Roman" w:hAnsi="Times New Roman"/>
        </w:rPr>
        <w:t>Lạy Đức Chúa Trời chí Thánh, chúng con tiến đến gần Ngài trong Danh Chúa Jêsus, Con Ngài. Và tin rằng chúng con ở trong Sự Hiện Diện của Chúa giờ này, vì bởi đức tin chúng con đến với Bàn thờ cao cả của Chúa là nơi có Huyết Ngài đang biện hộ thay cho chúng con. Chúng con thật là một dân nghèo ngặt, Chúa ôi. Chúng con thiếu thốn Ngài, và cầu xin ân điển Ngài. Chúng con thấy các lời tiên tri đã ứng nghiệm hôm nay, rằng Hội Thánh, chúng con đã trở nên giàu có bằng bao nhiêu thứ thuộc về thế gian, và không thiếu thứ gì. Chúa đã phán là chúng con “trần truồng, đui mù, khốn khổ, mà không biết.” Cha ôi, chúng con cầu xin ân điển, rằng Chúa sẽ mở mắt chúng con với sự tìm hiểu về Lời Ngài, để chúng con có thể hiểu thời khắc mà mình đang sống, để có thể tự chuẩn bị về sự hiện đến của Ngài, khi chúng con thật sự tin điều đó sắp đến. Vậy giờ nầy, chúng con cầu xin Chúa ban cho chúng con đêm nay những điều ước ao của lòng chúng con theo sự giàu có vinh hiển Chú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Xin tha thứ những tội lỗi chúng con, Chúa ôi. Chúng con nguyện xin Chúa sẽ không nhìn vào những sự lỗi lầm chúng con, và sự ngu dốt về những điều mà chúng con nên biết, xin Chúa sẽ tha thứ chúng con về điều đó. Và nhớ chúng con chỉ là những con người, Cha ôi. Chúng con khó tránh khỏi mọi thứ lỗi lầm và phiền toái. Cha là Đức Chúa Trời đời đời, vô hạn, không thể sai lầm, (the infinite, infallible, everlasting God). Chúng con cầu xin Cha thương xót và ban cho các ơn phước mà chúng con cầu xin trong Danh Chúa Jêsus. A-men! Mời ng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 xml:space="preserve">Giờ nầy, tối nay chúng ta đầy lòng biết ơn một lần nữa về cơ hội được ở đây trong thính phòng nầy, và có thì giờ trọng thể nầy để thông công một lần nữa xoay quanh những việc thuộc về Đức Chúa Tr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Tôi lấy làm tiếc đã giữ lại quý vị tối hôm qua, trái với lời hứa mà tôi đã nói là chúng ta sẽ ra về mỗi buổi tối vào khoảng 9 giờ đến 9 giờ 30. Tôi đã quên điều đó tối hôm qua, và lấy làm buồn đã làm thế. Bây giờ, tối nay, tôi cố gắng đền bù cho quý vị, bởi vì biết đa số quý vị làm việc, và cần phải đi làm. Quý bà cần phải giúp chồng làm việc, và vân vân. Nhiều người trong số các bạn làm việc, và thật vất vả.</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Tôi nghĩ rằng hôm nay chúng ta đã có nhiều sự giảng dạy. Nhiều vị Mục sư Truyền đạo cao quý, những vị có khả năng đem Lời đến với chúng ta, những Mục sư và các nhà Truyền bá Phúc Âm, vân vân, đi qua thành phố. Nhưng tôi nghĩ điểm chính yếu mà tôi đang cố gắng để mang đến với các bạn, là thực tế về sự Hiện Diện của Đấng Christ, để các bạn có thể thấy Ngài, và biết rằng đó là Ngài bởi Lời hứa được cho biết của Ngài dành cho thời đại.</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 xml:space="preserve">Nào, tối qua chúng ta đã cố gắng nêu ra một ít đường nét. Tối nay và có thể là đêm mai, chúng ta có được một ít điểm đại cương khác.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Sau đó, Chúa cho phép, đêm Thứ Bảy, bởi vì quý vị sẽ không cần phải dậy quá sớm vào sáng Chúa nhật, tôi muốn cố gắng để mang Sứ điệp theo một cách mà nó sẽ được hiểu nhiều hơn đối với các vị Mục sư, và những ai có thể đặt nó lại trong Thánh K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Vậy chiều Chúa nhật chúng tôi muốn có một dãy người sắp hàng cầu nguyện, cầu nguyện cho người đau bằng cách đặt tay trên kẻ bệnh, và cầu thay cho họ theo thể thức ấy. Chúng ta đã nhận thấy một cách có kết quả, những ai không thể với tới bằng đức tin và chỉ tin Ngài và đón nhận điều đó. Cách nghĩ về điều đó của tôi, sẽ tốt hơn nếu chúng ta có thể chỉ giơ lên nhận lã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w:t>
        <w:tab/>
      </w:r>
      <w:r>
        <w:rPr>
          <w:rFonts w:cs="Times New Roman" w:ascii="Times New Roman" w:hAnsi="Times New Roman"/>
        </w:rPr>
        <w:t xml:space="preserve">Ở Nam Phi đấy, khi tôi ở trong một Buổi nhóm tại Durban, nơi có khoảng gần 200.000 người dân, tôi ước lượng, đã tập hợp tại trường đua ngựa, đã có... Chúng tôi đem... chúng tôi chỉ có 5 người trên bục giảng. Khi người thứ 5 đã được chữa lành tại bục giảng, và điều đó đã được những thổ dân ở đó thỉnh cầu, nơi mà họ cứ nằm... Ồ, lạy Chú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Phải, đó là những đường đua lớn nhất trên thế giới. Nó lớn hơn nhiều Churchill Downs ở Louisville. Cả những người Anh cũng đến tại đó trong các môn thể thao mùa đông của họ, đang thi đấu. Chúng ta đã tham dự vào trường đua, và nó đã được sắp xếp đầy kín lối đi và ngang qua tất cả đường đua, và tôi qua nơi phía khác trong một khán đài. Sidney Smith, viên Thị trưởng của Durban, đã đưa tôi ra với trường đua đó hôm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Tôi đã thấy, với một sự hiệp chung cầu nguyện, sau khi những thổ dân ấy... một số họ đã không biết tay nào là tay phải và tay nào là tay trái. Tôi thấy sau khi họ th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 xml:space="preserve">Tôi đã giải thích... tôi đã có 15 người thông dịch khác nhau. Khi bạn nói một câu, bạn cần phải chờ đến khi 15 người khác nói câu đó, và quý vị biết là khó thế nào cho các bộ tộc. Rồi sau khi đã xong hết và đã giải bày với họ trong một cách thức ngắn gọn về Chúa Jêsus là thế nào. Tôi nói, “Nhiều người ở đây cứ đi theo như những tín đồ Đấng Christ. Tuy vậy vẫn còn cầm hình tượng trong ta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Tôi đã hỏi một người. Tôi nói với Ông Smith, rằng, “Người thổ dân ấy, đang đeo bùa kia để làm gì? Và đã nói... Ông đã nói đó là một miếng bùa Cơ-đốc-giá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Ông ấy nói, “Chính thế. Anh ta là một người Zulu, tôi có thể nói ngôn ngữ của anh ta. Cứ hỏi xem.” Và như vậy ông cứ làm điều đó vì ích lợi của tôi. Vậy tchúng tôi đã đến gần anh ta, tôi gọi anh ta là Thomas. Anh ta đã nói rõ ràng bất cứ điều gì, vì anh ta hầu như là người nghi ngờ.</w:t>
      </w:r>
    </w:p>
    <w:p>
      <w:pPr>
        <w:pStyle w:val="Normal"/>
        <w:spacing w:lineRule="auto" w:line="240" w:before="0" w:after="80"/>
        <w:ind w:hanging="0"/>
        <w:rPr/>
      </w:pPr>
      <w:r>
        <w:rPr>
          <w:rFonts w:cs="Times New Roman" w:ascii="Times New Roman" w:hAnsi="Times New Roman"/>
          <w:vertAlign w:val="superscript"/>
        </w:rPr>
        <w:t>17</w:t>
      </w:r>
      <w:r>
        <w:rPr>
          <w:rFonts w:cs="Times New Roman" w:ascii="Times New Roman" w:hAnsi="Times New Roman"/>
        </w:rPr>
        <w:tab/>
        <w:t xml:space="preserve">Tôi hỏi, “Thomas, có phải anh là người tin theo Đấng Christ?” Phải, anh đã tin vào điều ấy. Và tôi nói, “Vậy, anh còn giữ trong tay cái bùa ấy làm gì?”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Đấy, nó cũng là tượng thần. Người cha của anh ta đã mang bùa nầy. Khi sư tử đuổi theo anh, anh đã rảy nó bằng huyết. Anh đã đốt lên ngọn lửa nhỏ và nói lời khấn mà thầy mo đã bảo anh, nó khiến con sư tử khiếp sợ bỏ 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Được rồi,” tôi nói, “Tôi là một...” Chữ “</w:t>
      </w:r>
      <w:r>
        <w:rPr>
          <w:rFonts w:cs="Times New Roman" w:ascii="Times New Roman" w:hAnsi="Times New Roman"/>
          <w:i/>
        </w:rPr>
        <w:t>yagter</w:t>
      </w:r>
      <w:r>
        <w:rPr>
          <w:rFonts w:cs="Times New Roman" w:ascii="Times New Roman" w:hAnsi="Times New Roman"/>
        </w:rPr>
        <w:t>”, “</w:t>
      </w:r>
      <w:r>
        <w:rPr>
          <w:rFonts w:cs="Times New Roman" w:ascii="Times New Roman" w:hAnsi="Times New Roman"/>
          <w:i/>
        </w:rPr>
        <w:t>yagter</w:t>
      </w:r>
      <w:r>
        <w:rPr>
          <w:rFonts w:cs="Times New Roman" w:ascii="Times New Roman" w:hAnsi="Times New Roman"/>
        </w:rPr>
        <w:t>” nghĩa là “một thợ săn.” “</w:t>
      </w:r>
      <w:r>
        <w:rPr>
          <w:rFonts w:cs="Times New Roman" w:ascii="Times New Roman" w:hAnsi="Times New Roman"/>
          <w:i/>
        </w:rPr>
        <w:t>Leeu,</w:t>
      </w:r>
      <w:r>
        <w:rPr>
          <w:rFonts w:cs="Times New Roman" w:ascii="Times New Roman" w:hAnsi="Times New Roman"/>
        </w:rPr>
        <w:t xml:space="preserve"> </w:t>
      </w:r>
      <w:r>
        <w:rPr>
          <w:rFonts w:cs="Times New Roman" w:ascii="Times New Roman" w:hAnsi="Times New Roman"/>
          <w:i/>
        </w:rPr>
        <w:t>leeu</w:t>
      </w:r>
      <w:r>
        <w:rPr>
          <w:rFonts w:cs="Times New Roman" w:ascii="Times New Roman" w:hAnsi="Times New Roman"/>
        </w:rPr>
        <w:t xml:space="preserve"> </w:t>
      </w:r>
      <w:r>
        <w:rPr>
          <w:rFonts w:cs="Times New Roman" w:ascii="Times New Roman" w:hAnsi="Times New Roman"/>
          <w:i/>
        </w:rPr>
        <w:t>yagter</w:t>
      </w:r>
      <w:r>
        <w:rPr>
          <w:rFonts w:cs="Times New Roman" w:ascii="Times New Roman" w:hAnsi="Times New Roman"/>
        </w:rPr>
        <w:t>”, ấy là “săn sư tử.” Tôi nói, “Tôi là người săn sư tử. Không phải là lời khấn mà hoặc đã khiến con sư tử sợ hãi lánh xa; Chính là ngọn lửa. Con sư tử sợ lử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Anh ta nói, đấy, anh ta đã tin “Amoyah.” “</w:t>
      </w:r>
      <w:r>
        <w:rPr>
          <w:rFonts w:cs="Times New Roman" w:ascii="Times New Roman" w:hAnsi="Times New Roman"/>
          <w:i/>
        </w:rPr>
        <w:t>Amoyah</w:t>
      </w:r>
      <w:r>
        <w:rPr>
          <w:rFonts w:cs="Times New Roman" w:ascii="Times New Roman" w:hAnsi="Times New Roman"/>
        </w:rPr>
        <w:t>” có nghĩa là “một sức mạnh vô hình,” như Đức Chúa Trời, hoặc như cơn gió. Rõ chứ? Amoyah là một điều gì đó mà các bạn không thể... Anh ta đã tin tưởng Amoyah, nhưng nếu Amoyah thất bại, điều nầy sẽ không xảy ra. Thấy chứ? Vậy thì, đó là sức mạnh của Cơ đốc giáo đối với a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Tôi đã bảo họ. Tôi nói, “Bây giờ, anh thấy, bất cứ điều gì nhà Truyền giáo đã nói v</w:t>
      </w:r>
      <w:r>
        <w:rPr>
          <w:rFonts w:cs="Times New Roman" w:ascii="Times New Roman" w:hAnsi="Times New Roman"/>
          <w:lang w:val="vi-VN"/>
        </w:rPr>
        <w:t xml:space="preserve">ới anh về </w:t>
      </w:r>
      <w:r>
        <w:rPr>
          <w:rFonts w:cs="Times New Roman" w:ascii="Times New Roman" w:hAnsi="Times New Roman"/>
        </w:rPr>
        <w:t xml:space="preserve">Đấng Christ </w:t>
      </w:r>
      <w:r>
        <w:rPr>
          <w:rFonts w:cs="Times New Roman" w:ascii="Times New Roman" w:hAnsi="Times New Roman"/>
          <w:lang w:val="vi-VN"/>
        </w:rPr>
        <w:t>đều đúng</w:t>
      </w:r>
      <w:r>
        <w:rPr>
          <w:rFonts w:cs="Times New Roman" w:ascii="Times New Roman" w:hAnsi="Times New Roman"/>
        </w:rPr>
        <w:t>. Rõ chứ?” Nhưng tôi nói, “Đó là... Xem đấy, ông ấy không bao giờ nói tất cả với anh. Ông ấy đã cố gắng nói với anh rằng những quyền phép vĩ đại của Ngài đã dừng lại khi Ngài chết tại thập tự giá đó, và chúng ta không còn có điều ấy nữa. Ông ta đã hiểu sai đấy. Ngài còn sống, ở ngay giữa vòng chúng ta (Thấy chứ?) như đã từng Ngài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 xml:space="preserve">Khi họ đã thấy điều ấy được chứng minh, giống y như quý vị đã thấy tối hôm qua, họ ước chừng 25.000 người đã được chữa lành cùng một lúc. Hãy suy nghĩ về điều ấ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Ngày hôm sau Ông Smith đã gọi cho tôi, và nói, “Anh Branham, đi đến cửa sổ của anh mà nhìn ra phía Ấn-độ Dương từ trong phòng khách sạn của anh.” Ở đó thấy đến 7 xe tải lớn của Anh. Ồ, chao ôi. Chúng ta chưa có được một xe tải có thể chở 1 phần 3 những gì họ đã chở, hoàn toàn chất đầy những cái nạng, và những người bốc xếp, mà họ đã chở những người thân yêu của mình ra khỏi những rừng rậm, chất vào trong đó. Họ đã ở trên xe ấy ngày hôm trước. Ở đấy họ đang đi bộ phía sau những xe tải nầy, hàng ngàn người với những bàn tay giơ lên, họ hát “Mọi sự đều có thể được. Chỉ tin c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 xml:space="preserve">Vậy thì, nếu một người dốt nát, không biết bàn tay nào là phải hoặc trái, một người ở trong điều kiện ấy, có thể chỉ thấy điều đó xảy đến một lần, và đọc Thánh Kinh và giải thích với anh ta một lần, thì chúng ta những người tự xưng là đầy dẫy Thánh Linh, chúng ta nên làm gì? Hiểu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ab/>
        <w:t>Vấn đề của nó là, chúng ta đã được truyền bá rất nhiều cho đến nỗi mọi người đưa ra ý riêng của mình, và thế đấy, nó là sự khác biệt hoàn toàn với những người mà các bạn đang gặp.</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Các bạn biết, một kẻ dốt nát không hoàn toàn có nghĩa rằng họ phải bị thất học. Có những kẻ ngoại giáo được giáo dục, quý vị biết, và họ là kẻ tồi tệ nhất. Đúng là thế. Khi các bạn bắt đầu nổi khùng với kẻ... Tôi sẽ nói với các bạn, tôi đã đi du lịch thế giới, đã nhiều lần ở khắp thế giới. Nhưng các bạn biết nơi đâu tà giáo là xấu hơn hết không? Ở Mỹ, ngay tại đây. </w:t>
      </w:r>
      <w:r>
        <w:rPr>
          <w:rFonts w:cs="Times New Roman" w:ascii="Times New Roman" w:hAnsi="Times New Roman"/>
          <w:lang w:val="vi-VN"/>
        </w:rPr>
        <w:t xml:space="preserve">Ở đây là cánh đồng cho </w:t>
      </w:r>
      <w:r>
        <w:rPr>
          <w:rFonts w:cs="Times New Roman" w:ascii="Times New Roman" w:hAnsi="Times New Roman"/>
        </w:rPr>
        <w:t xml:space="preserve">việc </w:t>
      </w:r>
      <w:r>
        <w:rPr>
          <w:rFonts w:cs="Times New Roman" w:ascii="Times New Roman" w:hAnsi="Times New Roman"/>
          <w:lang w:val="vi-VN"/>
        </w:rPr>
        <w:t>truyền giáo</w:t>
      </w:r>
      <w:r>
        <w:rPr>
          <w:rFonts w:cs="Times New Roman" w:ascii="Times New Roman" w:hAnsi="Times New Roman"/>
        </w:rPr>
        <w:t>. Đúng thế. Hãy để cho một số người không biết phân biệt tay phải hay trái khắp nơi đến dạy dỗ dân nầy Đức Chúa Trời là ai. Đúng như vậy. Họ đã có được rất nhiều người trí thức đến nỗi họ đã mất cái nhìn tổng thể về cái toàn diện. Phải. Họ cố gắng giải thích điều đó, và cố gắng để thực hiện nó, cố gắng để hình dung ra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Người thổ dân không cố hình dung ra điều gì. Anh ta chỉ tin một cách đơn sơ. Những gì các bạn cần phải làm để đến thẳng với Đức Chúa Trời, là chỉ tin. Qúi vị không thể hình dung r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ab/>
        <w:t>Điều gì sẽ xảy ra nếu như Môi-se... khi ông đang thấy bụi gai cháy không tàn ấy... Bấy giờ, Môi-se là một nhà hóa học, và Môi-se đã được giáo dưỡng theo tất cả kiến thức của người Ai-cập. Nhưng khi ông thấy bụi gai ấy, điều đó là kỳ lạ. Vậy mà, ông không hề nói, “Bây giờ, ta chắc sẽ xem xét kỹ. Khi lửa tắt ta sẽ lấy những chiếc lá từ bụi gai ấy, và đem nó đến phòng thí nghiệm, và tìm ra chất gì đã rải trên nó (Rõ chứ?) để thấy tại sao bụi gai ấy đã cháy, và nó không cháy rụi.” Thế hẳn là tiến đến theo khoa họ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w:t>
        <w:tab/>
      </w:r>
      <w:r>
        <w:rPr>
          <w:rFonts w:cs="Times New Roman" w:ascii="Times New Roman" w:hAnsi="Times New Roman"/>
        </w:rPr>
        <w:t>Nhưng ông đã làm gì? Ông đã cởi giày ra đặt xuống, và trò chuyện với điều đó. Đức Chúa Trời đã đáp lời cùng ông. Thấy chứ? Khi quý vị tự hạ mình, hạ m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Ma-thê sẽ nói gì, nếu khi nàng nghe thấy Chúa Jêsus, sau khi cho mời Ngài đến cầu nguyện cho La-xa-rơ, đã chết 4 ngày. Điều gì xảy ra nếu nàng đã chạy ra, nói, “Tôi đã tưởng chúng tôi tin một điều gì đó.” Nàng có quyền trách móc Ngài, các bạn biết, bởi vì Ngài đã không đến khi họ đã kêu nài. Nhưng các bạn thấy, nàng có quyền đến gần.</w:t>
      </w:r>
    </w:p>
    <w:p>
      <w:pPr>
        <w:pStyle w:val="Normal"/>
        <w:spacing w:lineRule="auto" w:line="240" w:before="0" w:after="80"/>
        <w:ind w:hanging="0"/>
        <w:rPr/>
      </w:pPr>
      <w:r>
        <w:rPr>
          <w:rFonts w:cs="Times New Roman" w:ascii="Times New Roman" w:hAnsi="Times New Roman"/>
          <w:vertAlign w:val="superscript"/>
        </w:rPr>
        <w:t>30</w:t>
        <w:tab/>
      </w:r>
      <w:r>
        <w:rPr>
          <w:rFonts w:cs="Times New Roman" w:ascii="Times New Roman" w:hAnsi="Times New Roman"/>
        </w:rPr>
        <w:t>Nàng đã đi đến với Ngài và thưa, “Lạy Chúa, nếu Chúa có ở đây, anh tôi đã không chết. Ngay bây giờ, bất cứ điều gì Chúa cầu xin Đức Chúa Trời, Đức Chúa Trời sẽ ban cho Chúa.” Ồ, chính là thế. Chính ý tưởng đó. Xem đấy, nàng đã có quyền đến gần.</w:t>
      </w:r>
    </w:p>
    <w:p>
      <w:pPr>
        <w:pStyle w:val="Normal"/>
        <w:spacing w:lineRule="auto" w:line="240" w:before="0" w:after="0"/>
        <w:ind w:hanging="0"/>
        <w:rPr>
          <w:rFonts w:ascii="Times New Roman" w:hAnsi="Times New Roman" w:cs="Times New Roman"/>
        </w:rPr>
      </w:pPr>
      <w:r>
        <w:rPr>
          <w:rFonts w:cs="Times New Roman" w:ascii="Times New Roman" w:hAnsi="Times New Roman"/>
        </w:rPr>
        <w:t>Nhìn vào đức tin ấy, khi nó đập vào Chúa Jêsus, Ngài Phán, “Anh ngươi sẽ sống lạ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Nàng nói, “Phải, thưa Chúa, trong những ngày sau rốt, trong sự phục sinh chung cuộc, anh ấy sẽ sống lại. Anh ấy là một thanh niên tốt.”</w:t>
      </w:r>
    </w:p>
    <w:p>
      <w:pPr>
        <w:pStyle w:val="Normal"/>
        <w:spacing w:lineRule="auto" w:line="240" w:before="0" w:after="0"/>
        <w:ind w:hanging="0"/>
        <w:rPr/>
      </w:pPr>
      <w:r>
        <w:rPr>
          <w:rFonts w:cs="Times New Roman" w:ascii="Times New Roman" w:hAnsi="Times New Roman"/>
          <w:vertAlign w:val="superscript"/>
        </w:rPr>
        <w:t>33</w:t>
      </w:r>
      <w:r>
        <w:rPr>
          <w:rFonts w:cs="Times New Roman" w:ascii="Times New Roman" w:hAnsi="Times New Roman"/>
        </w:rPr>
        <w:tab/>
        <w:t>Ngài Phán, “Ta là Sự Sống lại và Sự Sống...?... Hễ ai tin Ta, mặc dầu đã chết, sẽ sống. Còn hễ ai sống mà tin Ta sẽ chẳng chết bao giờ. Ngươi tin điều nầy chă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 xml:space="preserve">Nàng nói, “Vâng, lạy Chúa. Tôi tin rằng Chúa là Đấng Mê-si ấy </w:t>
      </w:r>
      <w:r>
        <w:rPr>
          <w:rFonts w:cs="Times New Roman" w:ascii="Times New Roman" w:hAnsi="Times New Roman"/>
          <w:color w:val="008000"/>
        </w:rPr>
        <w:t>[“Mê-si” là tiềng Hê-brơ, tiếng Hi-lạp là “Christ”: có nghĩa là “Đấng được Xức dầu”. - Tiên tập]</w:t>
      </w:r>
      <w:r>
        <w:rPr>
          <w:rFonts w:cs="Times New Roman" w:ascii="Times New Roman" w:hAnsi="Times New Roman"/>
        </w:rPr>
        <w:t>. Con của Đức Chúa Trời đã đến trong thế gian.”</w:t>
      </w:r>
    </w:p>
    <w:p>
      <w:pPr>
        <w:pStyle w:val="Normal"/>
        <w:spacing w:lineRule="auto" w:line="240" w:before="0" w:after="80"/>
        <w:ind w:hanging="0"/>
        <w:rPr>
          <w:rFonts w:ascii="Times New Roman" w:hAnsi="Times New Roman" w:cs="Times New Roman"/>
        </w:rPr>
      </w:pPr>
      <w:r>
        <w:rPr>
          <w:rFonts w:cs="Times New Roman" w:ascii="Times New Roman" w:hAnsi="Times New Roman"/>
        </w:rPr>
        <w:tab/>
        <w:t>Ồ, chao ôi. “Các ngươi đã chôn người ở đâ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5</w:t>
        <w:tab/>
      </w:r>
      <w:r>
        <w:rPr>
          <w:rFonts w:cs="Times New Roman" w:ascii="Times New Roman" w:hAnsi="Times New Roman"/>
        </w:rPr>
        <w:t>Tôi đã nói chuyện với một người phụ nữ cách đây không lâu. Tôi trích dẫn điều nầy, để giữ vững lập trường lần nữa. Đó là những người xác nhận tin rằng sự Chữa lành bằng Phép Lạ là liệu pháp tâm lý, sự chữa lành về tinh thần, tưởng là tâm lý bao quát vấn đề. Họ không tin rằng Chúa Jêsus là Thiêng liêng (Divine). Họ nói rằng Ngài là một người tài giỏi, ngoài ra Ngài còn là một Giáo sư, và một triết gia, nhưng Ngài không thể Thiêng liê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6</w:t>
        <w:tab/>
      </w:r>
      <w:r>
        <w:rPr>
          <w:rFonts w:cs="Times New Roman" w:ascii="Times New Roman" w:hAnsi="Times New Roman"/>
        </w:rPr>
        <w:t>Tôi nói, “Nếu Ngài đã không phải Thiêng liêng, Ngài là kẻ lừa dối cao tay nhất thế giới đã từng có. Đúng thế. Bà không thể đặt ra điều gì về vấn đề ấy ngoài Sự Thiêng liêng nầ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Bà ấy nói, “Nếu tôi chứng minh với anh bằng Kinh Thánh riêng của anh rằng Ngài không phải là Thiêng Liêng, anh sẽ thừa nhận điều ấy chứ?”</w:t>
      </w:r>
    </w:p>
    <w:p>
      <w:pPr>
        <w:pStyle w:val="Normal"/>
        <w:spacing w:lineRule="auto" w:line="240" w:before="0" w:after="0"/>
        <w:ind w:hanging="0"/>
        <w:rPr>
          <w:rFonts w:ascii="Times New Roman" w:hAnsi="Times New Roman" w:cs="Times New Roman"/>
        </w:rPr>
      </w:pPr>
      <w:r>
        <w:rPr>
          <w:rFonts w:cs="Times New Roman" w:ascii="Times New Roman" w:hAnsi="Times New Roman"/>
        </w:rPr>
        <w:t>Tôi nói, “Bà không thể chứng minh điều đó với Kinh Thánh mà tôi biết.”</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ta nói, “Thôi được, tôi sẽ cho anh th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Được rồ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Bà ta nói, “Trong Thánh Giăng, chương thứ 11, đã nói Kinh Thánh cho biết khi Chúa Jêsus đi đến mộ của La-xa-rơ, Ngài đã khóc.”</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ất nhiên.”</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nói, “Vậy làm sao Ngài, là Thiêng liêng mà có thể khó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ab/>
        <w:t>Tôi nói, “Ồ, bà thật sự không biết Ngài là ai.” Ngài đã khóc khi đến phần mộ, Ngài là Một Người. Nhưng khi Ngài ngẩng đầu lên, và Phán, ‘Hỡi La-xa-rơ, hãy đi ra,’ và một người đã chết 4 ngày đi ra ngoài mộ phần, thế thì còn hơn một người nữa. Đó là Đức Chúa Trời ở trong con người.” Rõ chứ? Đúng thế.</w:t>
      </w:r>
    </w:p>
    <w:p>
      <w:pPr>
        <w:pStyle w:val="Normal"/>
        <w:spacing w:lineRule="auto" w:line="240" w:before="0" w:after="80"/>
        <w:ind w:hanging="0"/>
        <w:rPr/>
      </w:pPr>
      <w:r>
        <w:rPr>
          <w:rFonts w:cs="Times New Roman" w:ascii="Times New Roman" w:hAnsi="Times New Roman"/>
          <w:vertAlign w:val="superscript"/>
        </w:rPr>
        <w:t>40</w:t>
        <w:tab/>
      </w:r>
      <w:r>
        <w:rPr>
          <w:rFonts w:cs="Times New Roman" w:ascii="Times New Roman" w:hAnsi="Times New Roman"/>
        </w:rPr>
        <w:t>Ngài đã là Một Người, khi đi xuống núi bị đói, và tìm kiếm thức ăn trên một cây. Ngài đã rủa sả cây vì nó không có đồ ăn. Ngài là một người khi Ngài đói. Nhưng khi Ngài đã dùng 5 cái bánh và 2 con cá, cho 5 ngàn người ăn, đang làm đầy lên 7 giỏ, thế thì còn hơn Một Người nữa. Ấy là Đức Chúa Trời trong Một Ngư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ức Chúa Trời chỉ thể hiện chính Ngài trong con người. Ngài đã chọn ngư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Khi Ngài đang nằm duỗi ra ở đó trên con thuyền đêm ấy, nơi mà tinh lực của Ngài đã tiêu hao suốt ngày giảng dạy và dân chúng lũ lượt kéo đến Ngài, Ngài thấy trước ý tưởng họ, vân vân, và cơn bão ập đến trên biển, tôi ước chừng 10 ngàn quỷ đã thề chúng sẽ đánh chìm Ngài đêm ấy, khi Ngài đang nằm phía sau kia ngủ thiếp trên mạn thuyền, đang lắc lư xoay vòng như một cái nút chai ngoài đó trên biển cả hùng vĩ nơi nào đó. Ngài là một con người khi Ngài mỏi mệt, đang nằm ngủ trong kia. Đúng thế. Nhưng một khi Ngài đã đứng dậy, đặt bàn chân Ngài trên dây mạn thuyền, nhìn lên và phán, “Hãy yên đi lặng đi”, thế thì còn hơn một người nữa; Ấy là Đức Chúa Trời trong một người.</w:t>
      </w:r>
    </w:p>
    <w:p>
      <w:pPr>
        <w:pStyle w:val="Normal"/>
        <w:spacing w:lineRule="auto" w:line="240" w:before="0" w:after="80"/>
        <w:ind w:hanging="0"/>
        <w:rPr/>
      </w:pPr>
      <w:r>
        <w:rPr>
          <w:rFonts w:cs="Times New Roman" w:ascii="Times New Roman" w:hAnsi="Times New Roman"/>
          <w:vertAlign w:val="superscript"/>
        </w:rPr>
        <w:t>42</w:t>
        <w:tab/>
      </w:r>
      <w:r>
        <w:rPr>
          <w:rFonts w:cs="Times New Roman" w:ascii="Times New Roman" w:hAnsi="Times New Roman"/>
        </w:rPr>
        <w:t>Ngài là một người khi Ngài chết trên cây thập tự, đang kêu xin sự thương xót; Ngài đã là một người. Nhưng khi Ngài đã phá vỡ những dấu ấn của sự chết, địa ngục, và phần mộ, đã sống lại vào ngày thứ 3, Ngài đã chứng tỏ Ngài còn hơn là một người. Ngài là Đức Chúa Trời ở trong một ngư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ào lạ gì, mọi người có lúc chẳng khác nào đã tin như thế với bất cứ điều gì. Tất cả thi sĩ và mọi người có lúc tin như thế. Đúng thế. Ngài còn hơn một Con Người nữa; Ngài là Đức Chúa Trời. </w:t>
      </w:r>
    </w:p>
    <w:p>
      <w:pPr>
        <w:pStyle w:val="Normal"/>
        <w:spacing w:lineRule="auto" w:line="240" w:before="0" w:after="80"/>
        <w:ind w:hanging="0"/>
        <w:rPr/>
      </w:pPr>
      <w:r>
        <w:rPr>
          <w:rFonts w:cs="Times New Roman" w:ascii="Times New Roman" w:hAnsi="Times New Roman"/>
          <w:vertAlign w:val="superscript"/>
        </w:rPr>
        <w:t>43</w:t>
        <w:tab/>
      </w:r>
      <w:r>
        <w:rPr>
          <w:rFonts w:cs="Times New Roman" w:ascii="Times New Roman" w:hAnsi="Times New Roman"/>
        </w:rPr>
        <w:t>Đức Chúa Trời trong Con của chính Ngài đã dựng nên một thân thể mà Ngài sống ở trong, Đền tạm, đã biến đổi sức lực Ngài. Thử nghĩ, Đức Giê-hô-va đang nằm trong một cái máng trên một đống phân trong một chuồng gia súc, đang khóc như một em bé. Những bàn tay nhỏ bé kia, Đức Giê-hô-va nhỏ bé, đang giáng hạ và lộ dạng chính mình Ngài trong hình thể ấy.</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ìn xem Đức Giê-hô-va đang chơi đùa như một thiếu niên. Nhìn Đức Giê-hô-va đang đóng đồ trong xưởng mộc, Đức Giê-hô-va đang treo mình trên thập tự giá. Sau đó khi Ngài sống lại, Ngài đã chứng tỏ Ngài là Đức Giê-hô-va. Đúng thế. Đức Chúa Trời trong Đấng Christ, đang giải hòa thế gian với chính Ngài... Ngài còn hơn cả một triết gia, Ngài còn hơn một bậc Tiên tri nữa. Ngài đã là Đức Chúa Trời ở cùng chúng ta (Em-ma-nu-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Tối nay, chúng ta sẽ tiến đến một chủ đề ở đây, mà chúng ta vừa đọc Thánh Kinh, và chúng ta sẽ dùng đề tài nầy cho bài giảng, “</w:t>
      </w:r>
      <w:r>
        <w:rPr>
          <w:rFonts w:cs="Times New Roman" w:ascii="Times New Roman" w:hAnsi="Times New Roman"/>
          <w:i/>
        </w:rPr>
        <w:t>Và Khi Mắt Họ Được Mở Ra, Họ Biết Ngài</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5</w:t>
        <w:tab/>
      </w:r>
      <w:r>
        <w:rPr>
          <w:rFonts w:cs="Times New Roman" w:ascii="Times New Roman" w:hAnsi="Times New Roman"/>
        </w:rPr>
        <w:t>Lúc nầy, bối cảnh của chúng ta mở ra ở một thì giờ đẹp. Khung cảnh của chúng ta. Nó ở vào khoảng thời gian nầy trong năm; đó là vào Lễ Phục Sinh. Và nó đã là Lễ Phục Sinh tốt đẹp đầu tiên, và Chúa Jêsus đã trở về từ cõi chết vào mùa xuân của Lễ Phục Sinh, đang sống giữa dân sự lần nữa. Nhiều người yêu mến Ngài đã không biết sự kiện đó.</w:t>
      </w:r>
    </w:p>
    <w:p>
      <w:pPr>
        <w:pStyle w:val="Normal"/>
        <w:spacing w:lineRule="auto" w:line="240" w:before="0" w:after="80"/>
        <w:ind w:hanging="0"/>
        <w:rPr/>
      </w:pPr>
      <w:r>
        <w:rPr>
          <w:rFonts w:eastAsia="Times New Roman" w:cs="Times New Roman" w:ascii="Times New Roman" w:hAnsi="Times New Roman"/>
        </w:rPr>
        <w:t xml:space="preserve"> </w:t>
      </w:r>
      <w:r>
        <w:rPr>
          <w:rFonts w:cs="Times New Roman" w:ascii="Times New Roman" w:hAnsi="Times New Roman"/>
          <w:vertAlign w:val="superscript"/>
        </w:rPr>
        <w:t>46</w:t>
        <w:tab/>
      </w:r>
      <w:r>
        <w:rPr>
          <w:rFonts w:cs="Times New Roman" w:ascii="Times New Roman" w:hAnsi="Times New Roman"/>
        </w:rPr>
        <w:t xml:space="preserve">Ngày nay cũng giống như vậy. Có nhiều người yêu mến Ngài mà không thể hoàn toàn tin rằng Ngài ở với chúng ta giờ nầy. Họ thật sự dường như không thể hiểu thấu đáo điều ấ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ab/>
        <w:t>Vâng, nhiều người vào ngày ấy đã bước đi và trò chuyện với Ngài, không thể hiểu trọn rằng Ngài đã trở lại từ cõi chết, dẫu họ đã có những nhân chứng và có mặt tại ngôi mộ, vân vân, và biết rằng Ngài đã sống lại từ cõi chết. Nhưng họ vẫn cứ không thể tin điều đó. Tại sao? Tôi tự hỏi tại sao? Xem đấy, thế thì hoàn toàn khác thường. Thấy chứ? Họ cứ... Nó quá khác thườ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tab/>
      </w:r>
      <w:r>
        <w:rPr>
          <w:rFonts w:cs="Times New Roman" w:ascii="Times New Roman" w:hAnsi="Times New Roman"/>
        </w:rPr>
        <w:t>Thường thường trong những điều khác thường thì có Đức Chúa Trời. Chính là những điều kỳ diệu làm nên Ngài là Đức Chúa Trời. Rõ không? Qua đó chúng ta thấy Ngài là ai, là những điều Ngài làm nên quá khác thường như vậy.</w:t>
      </w:r>
    </w:p>
    <w:p>
      <w:pPr>
        <w:pStyle w:val="Normal"/>
        <w:spacing w:lineRule="auto" w:line="240" w:before="0" w:after="80"/>
        <w:ind w:hanging="0"/>
        <w:rPr/>
      </w:pPr>
      <w:r>
        <w:rPr>
          <w:rFonts w:cs="Times New Roman" w:ascii="Times New Roman" w:hAnsi="Times New Roman"/>
          <w:vertAlign w:val="superscript"/>
        </w:rPr>
        <w:t>49</w:t>
        <w:tab/>
      </w:r>
      <w:r>
        <w:rPr>
          <w:rFonts w:cs="Times New Roman" w:ascii="Times New Roman" w:hAnsi="Times New Roman"/>
        </w:rPr>
        <w:t>Thật khác thường là khi Giô-sép đứng trước sự sinh nở, khi ông đã thấy Ma-ry người yêu thánh thiện mà ông đã đi đính ước, để kết hôn. Ông, đã biết Ma-ri là người được làm mẹ mà chưa cưới gã. Vậy không nghi ngờ gì Ma-ri đã kể với ông về sự viếng thăm của Thiên sứ Gabriel. Giô-sép là người có nghĩa. Ông là người tốt. Và ông đã cần tin bà. Tôi có thể tưởng tượng rằng ông đã yêu bà với cả tấm lòng, thấy người thiếu nữ Hê-bơ-rơ ấy, và nhìn vào mắt nà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i Ma-ri nói, “Joseph, anh à, vị Thiên Sứ lớn Gabriel đã thăm viếng em, Ngài Phán em sẽ được Đức Thánh Linh phủ bóng, và Đấng Thánh sẽ được sinh từ trong em, sẽ được gọi là Con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0</w:t>
        <w:tab/>
      </w:r>
      <w:r>
        <w:rPr>
          <w:rFonts w:cs="Times New Roman" w:ascii="Times New Roman" w:hAnsi="Times New Roman"/>
        </w:rPr>
        <w:t>Bấy giờ, ông đã muốn tin điều ấy. Nhưng chưa bao giờ có điều gì xảy ra như thế, bởi vậy nó quá lạ thường. Hãy xem, đó là một người có nghĩa, một người tốt. Thánh Kinh xác nhận rằng, một trinh nữ sẽ thụ thai, và ông đã không hiểu. Xem đấy, Thánh Kinh cho biết Đấng Christ sẽ được sinh cách ấy, Giô-sép vẫn không thể hiểu điều đó bởi vì nó quá lạ thườ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ab/>
        <w:t xml:space="preserve">Trong thời của họ không có các nhà Tiên tri. Một người... họ đã không có các Tiên tri hàng mấy trăm năm. Vậy Đức Chúa Trời đã làm việc với ông trong một giấc chiêm bao. Giấc mộng là một cách thứ yếu. Cách đúng đắn luôn luôn là thông qua Lời trước hết. Lúc nầy, Đức Chúa Trời có một đường lối chứng tỏ Lời Ngài là đúng hay không. Hoặc bất cứ trường hợp nào... </w:t>
      </w:r>
    </w:p>
    <w:p>
      <w:pPr>
        <w:pStyle w:val="Normal"/>
        <w:spacing w:lineRule="auto" w:line="240" w:before="0" w:after="80"/>
        <w:ind w:hanging="0"/>
        <w:rPr/>
      </w:pPr>
      <w:r>
        <w:rPr>
          <w:rFonts w:cs="Times New Roman" w:ascii="Times New Roman" w:hAnsi="Times New Roman"/>
          <w:vertAlign w:val="superscript"/>
        </w:rPr>
        <w:t>52</w:t>
        <w:tab/>
      </w:r>
      <w:r>
        <w:rPr>
          <w:rFonts w:cs="Times New Roman" w:ascii="Times New Roman" w:hAnsi="Times New Roman"/>
        </w:rPr>
        <w:t>Trong Cựu Ước, A-rôn đã có 12 viên ngọc, những viên ngọc tượng trưng cho tháng sinh, trên giáp che ngực của ông chỗ nầy, và họ treo nó trong cột trụ trong Đền thờ.</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một vị Tiên tri đã nói lời tiên tri, hoặc một người nằm chiêm bao đã kể một giấc mộng, họ sẽ ghi khắc chúng vào vật nầy, được gọi là gì, như các vị Mục sư Truyền đạo đã biết, Urim Thummim. Và vật nầy, khi người nằm mộng nầy đã kể giấc mơ của mình, hoặc nhà Tiên tri đã nói lời tiên tri, và những tia sáng siêu nhiên đã không chớp lóe trên Urim Thummim, lúc ấy tôi không quan tâm nghe nó thật như thế nào, nó đã sai. Ê-phót (Urim Thummim) phải chứng tỏ điều đó là đúng. Thế đấy, đó là cách mà chức Thầy tế lễ A-rôn đã làm, cùng với Urim Thummim xư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3</w:t>
        <w:tab/>
      </w:r>
      <w:r>
        <w:rPr>
          <w:rFonts w:cs="Times New Roman" w:ascii="Times New Roman" w:hAnsi="Times New Roman"/>
        </w:rPr>
        <w:t>Nhưng Đức Chúa Trời vẫn còn có một Urim Thummim, và đó là Lời. Nếu như một Tiên tri nói lời tiên tri, hoặc một kẻ nằm mơ kể lại giấc mộng, và nó tương phản với Lời ấy, tôi không bận tâm có vẻ thật thế nào, hãy quên nó đi. Ấy là Urim Thummim của Đức Chúa Trời. Chính điều đó. Và thế thì, nó phải trả lời lại là có thật. Đó là Đức Chúa Trời đang thông giải Lời của chính Ngài.</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Vậy Đức Chúa Trời đã không có các Tiên tri trong xứ vào ngày đó, cho nên Đức Chúa Trời đã phán cùng Giô-sép theo cách thứ yếu, cho thấy rằng không có bất cứ điều gì đưa ra, Đức Chúa Trời có thể làm việc qua bất cứ vật gì, bất cứ điều gì mà Ngài đã hứa. Xem đấy, Ngài đã có thể làm nên một giấc mơ. Nếu không có nhà Tiên tri, lúc ấy Ngài có thể thực hiện một giấc mơ.</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Bởi vậy cho dù những ân tứ của chúng ta nhỏ bé đi nữa, Đức Chúa Trời có thể Phán cùng chúng ta theo bất cứ cách gì Ngài muốn. Nhưng điều đó phải ở với Lời. Hiểu không? Điều đó phải được phù hợp với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ab/>
        <w:t>Lúc nầy, chúng ta nhận thấy rằng giấc mộng của ông đã phù hợp với Lời, bởi vì Ê-sai đã nói, “Một trinh nữ sẽ thọ thai.” Đó là, giấc chiêm bao của ông đã phù hợp với Lời, đây là người đã chịu thai. Lúc ấy, khi Thần Linh của Chúa, vị Thiên Sứ của Chúa, đã hiện ra cùng ông trong giấc mơ nầy và phán, “Hỡi Giô-sép, con cháu của Đa-vít, đừng sợ lấy Mary làm vợ. Vì Con mà được thọ thai trong nàng là bởi Đức Thánh Linh,” vậy, lúc ấy điều đó đã định.</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 xml:space="preserve">Ông là một người có nghĩa. Ông muốn tin điều đó. Ông đã muốn tin, nhưng nó quá khác thường như vậy đối với ô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một người muốn tin bất cứ điều gì, và lẽ thật ở trước mắt anh ta, Đức Chúa Trời sẽ làm cách nào đó minh chứng nó là lẽ thật. Đức Chúa Trời buộc phải làm điều đó, bởi vì đó là điều Ngài cứu anh, là những ai được định sẵn cho Sự S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9</w:t>
        <w:tab/>
      </w:r>
      <w:r>
        <w:rPr>
          <w:rFonts w:cs="Times New Roman" w:ascii="Times New Roman" w:hAnsi="Times New Roman"/>
        </w:rPr>
        <w:t xml:space="preserve">Chúng ta thấy rằng điều khác thường ấy là một điều mà họ đã không thể hiểu được. Sự phục sinh nầy là khác thườ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 xml:space="preserve">Tuy nhiên, lúc nầy nếu họ chăm chú, đó là Lời đã hứa của Ngài. Ngài đã Phán với họ, “Con người phải đi đến thành </w:t>
      </w:r>
      <w:r>
        <w:rPr>
          <w:rStyle w:val="Em"/>
          <w:rFonts w:cs="Times New Roman" w:ascii="Times New Roman" w:hAnsi="Times New Roman"/>
        </w:rPr>
        <w:t>Giê-ru-sa-lem</w:t>
      </w:r>
      <w:r>
        <w:rPr>
          <w:rFonts w:cs="Times New Roman" w:ascii="Times New Roman" w:hAnsi="Times New Roman"/>
        </w:rPr>
        <w:t>, phải chịu tại đó nhiều sự khốn khổ nhiều điều bởi Dân Ngoại, bị giao trong tay họ, và bị khổ hình, bị chôn, đến ngày thứ 3 phải sống lại. Đúng không? Ngài cũng đã Phán, “</w:t>
      </w:r>
      <w:r>
        <w:rPr>
          <w:rFonts w:cs="Times New Roman" w:ascii="Times New Roman" w:hAnsi="Times New Roman"/>
          <w:b/>
        </w:rPr>
        <w:t>Như với Giô-na đã nằm trong bụng cá voi 3 ngày 3 đêm, Con người cũng phải ở trong lòng đất 3 ngày đêm</w:t>
      </w:r>
      <w:r>
        <w:rPr>
          <w:rFonts w:cs="Times New Roman" w:ascii="Times New Roman" w:hAnsi="Times New Roman"/>
        </w:rPr>
        <w:t>.” Đa-vít, một trong các Tiên tri của họ, đã nói tiên tri rằng, “Ta sẽ không để lại linh hồn của Ngài tron</w:t>
      </w:r>
      <w:bookmarkStart w:id="21" w:name="Cong_2_27"/>
      <w:bookmarkEnd w:id="21"/>
      <w:r>
        <w:rPr>
          <w:rFonts w:cs="Times New Roman" w:ascii="Times New Roman" w:hAnsi="Times New Roman"/>
        </w:rPr>
        <w:t xml:space="preserve">g </w:t>
      </w:r>
      <w:r>
        <w:rPr>
          <w:rStyle w:val="Em"/>
          <w:rFonts w:cs="Times New Roman" w:ascii="Times New Roman" w:hAnsi="Times New Roman"/>
        </w:rPr>
        <w:t>Âm phủ</w:t>
      </w:r>
      <w:r>
        <w:rPr>
          <w:rFonts w:cs="Times New Roman" w:ascii="Times New Roman" w:hAnsi="Times New Roman"/>
        </w:rPr>
        <w:t>, Và chẳng cho Đấng Thánh của Ta thấy sự hư nát đâu.” Hiểu không? Tất cả các lời tiên tri đã dự ngôn về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Trông giống như là các môn đồ nầy, trông như họ đã nhận ra điều đó, và sẽ biết là đây. Nhưng quý vị thấy, nó đã được giấu khỏi họ, Lời đã hứa cùng họ, mà họ không thể nhận ra. Xem đấy, đã được ứng nghiệm chính xác điều Ngài phán sẽ xảy đến. Cựu Ước cho biết sẽ xảy ra thế nào, điều đó đã được ứng nghiệm một cách hoàn toàn, mà họ không hiểu nó.</w:t>
      </w:r>
    </w:p>
    <w:p>
      <w:pPr>
        <w:pStyle w:val="Normal"/>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Chú ý. Như họ đã đi lúc bấy giờ, họ có 2 người, Cleopas và người bạn trên đường đến Em-ma-út. Đó là buổi sáng Chúa nhật. Họ ở trên đường đến ngay nơi đó như vậy, đang nói chuyện, và đi dọc theo con đường thật buồn bã. Chà, họ thật sự thất vọng, và một vẻ gì đó trông như đã thất bại.</w:t>
      </w:r>
    </w:p>
    <w:p>
      <w:pPr>
        <w:pStyle w:val="Normal"/>
        <w:spacing w:lineRule="auto" w:line="240" w:before="0" w:after="80"/>
        <w:ind w:hanging="0"/>
        <w:rPr/>
      </w:pPr>
      <w:r>
        <w:rPr>
          <w:rFonts w:cs="Times New Roman" w:ascii="Times New Roman" w:hAnsi="Times New Roman"/>
          <w:vertAlign w:val="superscript"/>
        </w:rPr>
        <w:t>63</w:t>
        <w:tab/>
      </w:r>
      <w:r>
        <w:rPr>
          <w:rFonts w:cs="Times New Roman" w:ascii="Times New Roman" w:hAnsi="Times New Roman"/>
        </w:rPr>
        <w:t>Đức Chúa Trời để cho những sự việc xảy ra như thế. Ngài làm một cách có mục đích ấy chỉ để thử nghiệm các bạn. Cho phép tôi nói thẳng điều nầy trước khi quý vị, để quý vị sẽ hiểu rằng mỗi người con đến với Đức Chúa Trời đều được dạy dỗ, huấn luyện. Người đó đã được thử nghiệm, mỗi một nam nhi. Nếu bạn chưa bao giờ được trắc nghiệm, bạn không là một con trai. Nếu bạn không thể vững vàng với sự sửa phạt của Đức Chúa Trời, lúc ấy bạn là con hoang, và không là một con trai của Đức Chúa Trời.</w:t>
      </w:r>
    </w:p>
    <w:p>
      <w:pPr>
        <w:pStyle w:val="Normal"/>
        <w:spacing w:lineRule="auto" w:line="240" w:before="0" w:after="80"/>
        <w:ind w:hanging="0"/>
        <w:rPr/>
      </w:pPr>
      <w:r>
        <w:rPr>
          <w:rFonts w:cs="Times New Roman" w:ascii="Times New Roman" w:hAnsi="Times New Roman"/>
        </w:rPr>
        <w:tab/>
        <w:t>Bạn tự nhận Đức Chúa Trời là cha mình; bạn nói, “Ồ, con không thể hiểu...” Vậy, như thế chỉ cho thấy rằng Đức Chúa Trời không chỉ là Cha của bạn. Thấy không? Các bạn sẽ hiểu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 ý sự thử nghiệm nầy. Đức Chúa Trời thử từng người thuộc về con cái Ngài. Tất cả những kẻ đến với Ngài trước hết phải được trắc nghiệm, được thử thách, được chứng m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Nhìn xem Ngài khi Ngài ở trên đất nầy. Một hôm Ngài nhìn quanh cùng với đoàn dân đông lớn đã ở lại với Ngài. Ồ, đầu tiên khi Ngài khởi sự, Ngài đã được yêu mến thật nồng hậu. Tất cả các Đền thờ đều mở cửa. “Thầy trẻ tuổi nầy, kìa, không nghi ngờ gì Thầy là một Tiên tri lớn đã dấy lên giữa chúng ta. Thầy đang chữa lành bệnh tật chúng ta. Đấy, Thầy đến trong những Buổi nhóm Chữa lành nầy. Thầy làm những điều lớn.” Điều đó tốt đẹp. Nhưng ngày nọ có quá nhiều người theo Ngài. Xem đấy, đó là một dấu hiệu thu hút sự chú ý của dân chú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Nào, một Tiếng cần phải đi theo với dấu hiệu ấy. Đó là Giáo lý của Ngài. Lưu ý. Nhưng khi Tiếng đã đến, ồ, thế là khác hẳn. Chao ôi, họ đã đóng đinh Ngài vì Ngài đã làm cho chính Ngài ngang bằng với Đức Chúa Trời. Khi Ngài chữa lành kẻ đau, hình thành những phép lạ, và đọc thấu suốt những suy nghĩ trong lòng họ, thế thì tuyệt vời. Nhưng khi Ngài Phán, “</w:t>
      </w:r>
      <w:r>
        <w:rPr>
          <w:rFonts w:cs="Times New Roman" w:ascii="Times New Roman" w:hAnsi="Times New Roman"/>
          <w:b/>
        </w:rPr>
        <w:t>Ta với Cha Ta là Một,</w:t>
      </w:r>
      <w:r>
        <w:rPr>
          <w:rFonts w:cs="Times New Roman" w:ascii="Times New Roman" w:hAnsi="Times New Roman"/>
        </w:rPr>
        <w:t xml:space="preserve">” ồ, chao ôi, thế là quá lắm với họ. Họ đã không thể chấp nhận điều ấy. Hiểu không? Họ... điều đó quá lắ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6</w:t>
        <w:tab/>
      </w:r>
      <w:r>
        <w:rPr>
          <w:rFonts w:cs="Times New Roman" w:ascii="Times New Roman" w:hAnsi="Times New Roman"/>
        </w:rPr>
        <w:t xml:space="preserve">“Người mà tự xưng mình là Đức Chúa Trời. Vậy là Người đó cố ngang bằng với Đức Chúa Trời.” </w:t>
      </w:r>
      <w:r>
        <w:rPr>
          <w:rFonts w:cs="Times New Roman" w:ascii="Times New Roman" w:hAnsi="Times New Roman"/>
          <w:vertAlign w:val="superscript"/>
        </w:rPr>
        <w:t>67</w:t>
        <w:tab/>
      </w:r>
      <w:r>
        <w:rPr>
          <w:rFonts w:cs="Times New Roman" w:ascii="Times New Roman" w:hAnsi="Times New Roman"/>
        </w:rPr>
        <w:t>Ồ, Ngài là Đức Chúa Trời. Ngài là Con của Đức Chúa Trời. Ngài đã Phán, “</w:t>
      </w:r>
      <w:r>
        <w:rPr>
          <w:rFonts w:cs="Times New Roman" w:ascii="Times New Roman" w:hAnsi="Times New Roman"/>
          <w:b/>
        </w:rPr>
        <w:t xml:space="preserve">Các ngươi gọi những người mà Lời đã đến với họ, luật pháp của các ngươi tuyên bố thế, Lời đã đến với các Tiên tri, và các ngươi gọi họ là thần. Vậy thì nếu các ngươi có thể gọi một Tiên tri là thần, làm sao các ngươi có thể kết tội Ta khi Ta nói Ta là Con của Đức Chúa Trời? Hãy tìm trong Kinh thánh. Kinh thánh nói cho các ngươi biết Ta được </w:t>
      </w:r>
      <w:bookmarkStart w:id="22" w:name="Gi_10_37"/>
      <w:r>
        <w:rPr>
          <w:rFonts w:cs="Times New Roman" w:ascii="Times New Roman" w:hAnsi="Times New Roman"/>
          <w:b/>
        </w:rPr>
        <w:t>cho làm Ai.</w:t>
      </w:r>
      <w:bookmarkEnd w:id="22"/>
      <w:r>
        <w:rPr>
          <w:rFonts w:cs="Times New Roman" w:ascii="Times New Roman" w:hAnsi="Times New Roman"/>
          <w:b/>
          <w:vertAlign w:val="superscript"/>
        </w:rPr>
        <w:t xml:space="preserve"> </w:t>
      </w:r>
      <w:r>
        <w:rPr>
          <w:rFonts w:cs="Times New Roman" w:ascii="Times New Roman" w:hAnsi="Times New Roman"/>
          <w:b/>
        </w:rPr>
        <w:t xml:space="preserve">Ví bằng Ta không làm những việc Lời nói Ta làm, thì các ngươi chớ tin Ta. Còn nếu Ta làm các công việc của Cha Ta </w:t>
      </w:r>
      <w:r>
        <w:rPr>
          <w:rFonts w:cs="Times New Roman" w:ascii="Times New Roman" w:hAnsi="Times New Roman"/>
        </w:rPr>
        <w:t>( là Lời ),</w:t>
      </w:r>
      <w:r>
        <w:rPr>
          <w:rFonts w:cs="Times New Roman" w:ascii="Times New Roman" w:hAnsi="Times New Roman"/>
          <w:b/>
        </w:rPr>
        <w:t xml:space="preserve"> thì dầu các ngươi chẳng tin Ta, hãy tin những việc Ta làm.</w:t>
      </w:r>
      <w:r>
        <w:rPr>
          <w:rFonts w:cs="Times New Roman" w:ascii="Times New Roman" w:hAnsi="Times New Roman"/>
        </w:rPr>
        <w:t>” Họ vẫn không thể tin điều đó.</w:t>
      </w:r>
    </w:p>
    <w:p>
      <w:pPr>
        <w:pStyle w:val="Normal"/>
        <w:spacing w:lineRule="auto" w:line="240" w:before="0" w:after="80"/>
        <w:ind w:hanging="0"/>
        <w:rPr/>
      </w:pPr>
      <w:r>
        <w:rPr>
          <w:rFonts w:cs="Times New Roman" w:ascii="Times New Roman" w:hAnsi="Times New Roman"/>
          <w:vertAlign w:val="superscript"/>
        </w:rPr>
        <w:t>68</w:t>
      </w:r>
      <w:r>
        <w:rPr>
          <w:rFonts w:cs="Times New Roman" w:ascii="Times New Roman" w:hAnsi="Times New Roman"/>
        </w:rPr>
        <w:tab/>
        <w:t xml:space="preserve">Bởi vậy, Chúa Jêsus Phán, một hôm... Xem nào. Ngài không giải thích những sự việc. Ngài chỉ phán. Chú ý. Ngài Phán, “Nếu các ngươi không </w:t>
      </w:r>
      <w:r>
        <w:rPr>
          <w:rStyle w:val="Em"/>
          <w:rFonts w:cs="Times New Roman" w:ascii="Times New Roman" w:hAnsi="Times New Roman"/>
        </w:rPr>
        <w:t>ăn thịt</w:t>
      </w:r>
      <w:r>
        <w:rPr>
          <w:rFonts w:cs="Times New Roman" w:ascii="Times New Roman" w:hAnsi="Times New Roman"/>
        </w:rPr>
        <w:t xml:space="preserve"> của Con người, cùng không uống Huyết Ngài, thì chẳng có Sự Sống trong các ngươi đâu.”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Các bạn có thể tưởng tượng một nhóm người trí tuệ tinh tế và một đám những Tiến sĩ đang đứng ra đó, và những thầy thông giáo, được trang bị đầy đủ và những người có giáo dục cao đã nghĩ gì khi Ngài phán thế? Tôi có thể hình dung Tiến sĩ đã nhìn qua và nói... Vị bộ trưởng, ông ấy nhìn lên, “Hử, ừ-hử.” Xem đấy, điều ấy đã đưa ra ngay tại đó.</w:t>
      </w:r>
    </w:p>
    <w:p>
      <w:pPr>
        <w:pStyle w:val="Normal"/>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Ngài không hề giải thích điều ấy. Ngài không bao giờ giải thích nó. Ngài không cần phải giải thích. Ngài đã không cần phải giải thích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Tại sao,” họ nói, “Kìa, Người ấy sẽ khiến chúng ta... Người ấy muốn chúng ta làm thứ ma cà-rồng, uống máu người và ăn thịt ngư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ab/>
        <w:t>Ngài không hề Phán điều đó sẽ được làm thế nào. Ngài chỉ Phán, “Trừ khi các ngươi làm điều đó.”</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Hãy xem, và rồi đám đông hàng ngàn người bên ngoài ấy đã nói, “Ồ, ô. Người ấy kia kìa. Thấy chưa? Tôi đã nghĩ nó sẽ lộ ra sau một lúc.” Thấy rằng, họ đang trông cho nó lộ ra. Ngài đã thấy điều đó xuất hiện. Họ là những kẻ ăn bám trước hết. Bởi vậy họ không còn bước đi với Ngài nữ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Vậy Ngài quay lại và Ngài đã có 70 môn đồ cùng với Ngài. Ngài cũng phán với 70 người ấy, Ngài Phán, “Các ngươi sẽ nói gì khi các ngươi thấy Con người lên trời nơi Ngài vốn ở trước khi đến?” Lúc nầy Ngài không hề giải thích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Họ đã nhìn nhau, nói, “Sao, Con người lên nơi mà từ đó Ngài đến à? Thôi đi, chúng tôi biết mẹ Ngài, chúng tôi biết các anh em Ngài, chị em của Ngài. Chúng tôi đã thấy cái máng Ngài được đặt vào khi Ngài sinh ra. Chúng tôi đã thấy cái nôi Ngài đã được đu đưa trong đó. Thế đấy, Ngài đến từ Na-xa-rét. Đang đi đến đó à? Đây là một lối nói khó hiểu.” Và họ không còn bước đi với Ngài nữa. Thấy chứ?</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Suốt thời gian ấy các môn đồ cũng đứng ngay ở đó. Họ cũng không biết, nhưng họ tin điều đó. Họ không thể giải thích. Ngài không hề giải thích điều ấy. Nhưng, thấy là, họ được định trước với Sự Sống. Họ đã không thể giải nghĩa, nhưng họ ổn định ở đó. Vậy Ngài quay lại và phán, “</w:t>
      </w:r>
      <w:r>
        <w:rPr>
          <w:rFonts w:cs="Times New Roman" w:ascii="Times New Roman" w:hAnsi="Times New Roman"/>
          <w:b/>
        </w:rPr>
        <w:t>Ta chẳng đã chọn các ngươi là 12 sứ đồ, mà một trong các ngươi là quỷ</w:t>
      </w:r>
      <w:r>
        <w:rPr>
          <w:rFonts w:cs="Times New Roman" w:ascii="Times New Roman" w:hAnsi="Times New Roman"/>
        </w:rPr>
        <w:t>.” Ngài phán, “Ngươi cũng muốn đi sa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 xml:space="preserve">Đó là chỗ Phi-e-rơ đã thốt ra những lời đáng ghi nhớ ấy: “Lạy Chúa, chúng tôi đi theo ai? Chúa có những Lời của Sự Sống.” Chính là thế. Rõ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8</w:t>
        <w:tab/>
      </w:r>
      <w:r>
        <w:rPr>
          <w:rFonts w:cs="Times New Roman" w:ascii="Times New Roman" w:hAnsi="Times New Roman"/>
        </w:rPr>
        <w:t>Ngài không giải thích điều đó. Ngài đã Phán như vậy để họ sẽ bỏ đi. Thấy chứ? Đức tin không thắc mắc; nó không lý luận. Nó tìm kiếm Thánh Kinh cho điều đó. Nếu họ đã dò tìm Thánh Kinh, chắc hẳn đã chứng minh Ngài là Ai. Nhưng Ngài đã khiến họ bỏ đi như vậy, những việc tương tự, mà chẳng hề giải thíc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Trong sân đó, thậm chí khi họ đặt giẻ rách nầy ngay vào trên mặt Ngài, vài kẻ đánh Ngài, đập mạnh vào Ngài, và nói, “Nếu ngươi là một Tiên tri, hãy nói xem ai đã đánh ngươi lúc nầy, và chúng ta sẽ tin ngươi.” Cũng một thể ấy, cùng một ma quỷ cổ quái ấy đã ở trên đó khi Ngài chịu cám dỗ, khi lần đầu Ngài khởi sự vào chức vụ Ngài. Nó đã nói, “Nếu ngươi là Con của Thượng đế, hãy khiến những hòn đá nầy trở nên bánh.” Như những Thầy tế lễ và Thầy thông giáo tại đó, cũng giống như vậy, đã nói, “Nếu ngươi là Đấng Christ, hãy xuống khỏi thập tự và chứng minh điều đó với chúng ta.” Thấy không? Ngài có thể làm điều đó. Ngài biết ai đánh Ngài. Nhưng Ngài chẳng làm trò hề cho ai cả.</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 xml:space="preserve">Ngài đã là Lời, và Ngài vẫn còn là Lời, luôn luôn là Lời, và Ngài vẫn còn là Lời. Dường như họ đã có thấy điều đó, nhưng họ đã không. </w:t>
      </w:r>
    </w:p>
    <w:p>
      <w:pPr>
        <w:pStyle w:val="Normal"/>
        <w:spacing w:lineRule="auto" w:line="240" w:before="0" w:after="80"/>
        <w:ind w:hanging="0"/>
        <w:rPr/>
      </w:pPr>
      <w:r>
        <w:rPr>
          <w:rFonts w:cs="Times New Roman" w:ascii="Times New Roman" w:hAnsi="Times New Roman"/>
          <w:vertAlign w:val="superscript"/>
        </w:rPr>
        <w:t>81</w:t>
        <w:tab/>
      </w:r>
      <w:r>
        <w:rPr>
          <w:rFonts w:cs="Times New Roman" w:ascii="Times New Roman" w:hAnsi="Times New Roman"/>
        </w:rPr>
        <w:t xml:space="preserve">Chú ý. Trên suốt chặng đường họ có một lần... Khi các bạn ngồi đây tôi muốn các bạn chú ý kỹ... Họ đang nói về Ngài khi Ngài đã hiện ra cùng họ.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Nào, đó là đường lối Ngài đến, là khi các bạn đang nói về Ngài. Nan đề ngày nay, chúng ta nói về nhiều điều khác ngoài Ngài. Chúng ta luôn luôn nói về những gì chúng ta đã vạch ra để làm trong doanh nghiệp nào đó, hay là việc giặt giũ, hoặc loại thuốc tẩy nầy bạn nên dùng, trong khi các bạn nên dâng cho Ngài sự ngợi khen và tôn vinh. “Của cải chúng ta ở đâu, lòng chúng ta cũng ở đó.”</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Họ nên nhận ra Ngài mới phải, nh</w:t>
      </w:r>
      <w:r>
        <w:rPr>
          <w:rFonts w:cs="Times New Roman" w:ascii="Times New Roman" w:hAnsi="Times New Roman"/>
          <w:lang w:val="vi-VN"/>
        </w:rPr>
        <w:t>ư</w:t>
      </w:r>
      <w:r>
        <w:rPr>
          <w:rFonts w:cs="Times New Roman" w:ascii="Times New Roman" w:hAnsi="Times New Roman"/>
        </w:rPr>
        <w:t>ng họ không hề. Ngày nay cũng vậy. H</w:t>
      </w:r>
      <w:r>
        <w:rPr>
          <w:rFonts w:cs="Times New Roman" w:ascii="Times New Roman" w:hAnsi="Times New Roman"/>
          <w:lang w:val="vi-VN"/>
        </w:rPr>
        <w:t>ơ</w:t>
      </w:r>
      <w:r>
        <w:rPr>
          <w:rFonts w:cs="Times New Roman" w:ascii="Times New Roman" w:hAnsi="Times New Roman"/>
        </w:rPr>
        <w:t xml:space="preserve">n nữa, Thánh Kinh đã cho biế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4</w:t>
        <w:tab/>
      </w:r>
      <w:r>
        <w:rPr>
          <w:rFonts w:cs="Times New Roman" w:ascii="Times New Roman" w:hAnsi="Times New Roman"/>
        </w:rPr>
        <w:t>Ngài đã bày tỏ với họ những lời hứa trong Thánh Kinh liên quan đến chính mình Ngài về thời ấy. Nên nhớ, Ngài đã bắt đầu phán lúc ban đầu. Ngài phán, “</w:t>
      </w:r>
      <w:r>
        <w:rPr>
          <w:rFonts w:cs="Times New Roman" w:ascii="Times New Roman" w:hAnsi="Times New Roman"/>
          <w:b/>
        </w:rPr>
        <w:t>Ồ,</w:t>
      </w:r>
      <w:r>
        <w:rPr>
          <w:rFonts w:cs="Times New Roman" w:ascii="Times New Roman" w:hAnsi="Times New Roman"/>
        </w:rPr>
        <w:t xml:space="preserve"> </w:t>
      </w:r>
      <w:r>
        <w:rPr>
          <w:rFonts w:cs="Times New Roman" w:ascii="Times New Roman" w:hAnsi="Times New Roman"/>
          <w:b/>
        </w:rPr>
        <w:t>hỡi những kẻ dại dột, có lòng chậm tin</w:t>
      </w:r>
      <w:r>
        <w:rPr>
          <w:rFonts w:cs="Times New Roman" w:ascii="Times New Roman" w:hAnsi="Times New Roman"/>
        </w:rPr>
        <w:t>.” Ngài giải nghĩa Thánh Kinh cho họ. Sau khi Thánh Kinh đã được giảng cho họ, song họ chưa nhận ra Ngài. Không biết điều đó có trong một hội chúng hiện đại không, tôi không biết. Những lời Thánh Kinh đã giải thích cho họ, mà họ vẫn cứ không hiểu được. Họ đang bước đi loanh quanh tự xưng là môn đồ Ngài. Họ vẫn không hề nhận ra Ngài sau khi Ngài đã Phán xong với họ Thánh Kinh về thời ấy, nơi mà Đức Chúa Trời đã giao ph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5</w:t>
        <w:tab/>
      </w:r>
      <w:r>
        <w:rPr>
          <w:rFonts w:cs="Times New Roman" w:ascii="Times New Roman" w:hAnsi="Times New Roman"/>
        </w:rPr>
        <w:t>Ngài Phán, “</w:t>
      </w:r>
      <w:r>
        <w:rPr>
          <w:rFonts w:cs="Times New Roman" w:ascii="Times New Roman" w:hAnsi="Times New Roman"/>
          <w:b/>
        </w:rPr>
        <w:t>Các ngươi há</w:t>
      </w:r>
      <w:r>
        <w:rPr>
          <w:rFonts w:cs="Times New Roman" w:ascii="Times New Roman" w:hAnsi="Times New Roman"/>
        </w:rPr>
        <w:t xml:space="preserve"> </w:t>
      </w:r>
      <w:r>
        <w:rPr>
          <w:rFonts w:cs="Times New Roman" w:ascii="Times New Roman" w:hAnsi="Times New Roman"/>
          <w:b/>
        </w:rPr>
        <w:t xml:space="preserve">chẳng biết Đấng Christ chịu thương khó thể ấy, và sống lại rồi mới được vào sự vinh hiển mình sao?” </w:t>
      </w:r>
      <w:r>
        <w:rPr>
          <w:rFonts w:cs="Times New Roman" w:ascii="Times New Roman" w:hAnsi="Times New Roman"/>
        </w:rPr>
        <w:t>Họ nên biết điều ấy. Ngài đã Phán, “Các ngươi há chẳng biết tất cả các lời tiên tri đã nói về Đấng Christ sao?” Ngài lại bắt đầu ở đó và đã giải thích cặn kẽ hết thảy sự việc với họ, và đưa nó ra cho họ. Họ vẫn không hề nhận ra Ngài. Sau khi đưa ra Thánh Kinh, điều đó đã có thể như là đúng hoàn toàn, và thế rồi bước đi dông dài, được cho là những môn đồ của Ngài. “Ồ, thế nầy ư? Thế kia à?” Tuy nhiên Ngài đã đứng đó làm ứng nghiệm lời Kinh thánh ấy. Còn họ vẫn còn chưa hiểu được. Thấy không?</w:t>
      </w:r>
    </w:p>
    <w:p>
      <w:pPr>
        <w:pStyle w:val="Normal"/>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 xml:space="preserve">Thế thì đúng là một hình ảnh rất rõ nét về thời buổi chúng ta đang sống. Tôi không nói điều đó xấu. Tôi nói thế vì Lẽ thậ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7</w:t>
        <w:tab/>
      </w:r>
      <w:r>
        <w:rPr>
          <w:rFonts w:cs="Times New Roman" w:ascii="Times New Roman" w:hAnsi="Times New Roman"/>
        </w:rPr>
        <w:t>Đúng chính xác là thế. Họ vẫn cứ không nhận ra Ngài, mặc dù những lời hứa Ngài mà Ngài đã làm cho ứng nghiệm, và Ngài đang tuyên bố điều đó với họ, đang đứng ngay tại đó trong Con Người (Person). Họ vẫn không hề nhận biết Ngài.</w:t>
      </w:r>
    </w:p>
    <w:p>
      <w:pPr>
        <w:pStyle w:val="Normal"/>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Chú ý sự khiển trách đối với họ về việc không nhận biết Thánh Kinh đã ứng nghiệ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Lúc nầy, khi mà họ nên biết. Họ là các môn đồ. Họ là những người đã làm sự hy sinh đáng kể. Họ là những người yêu mến Ngài. Họ là những người đã được Ngài dạy dỗ. Tuy nhiên, sau khi Ngài Phán với họ những điều nầy, đại diện cho những cùng người đi chung, và Phán điều nầy sẽ xảy ra, mà ở đây điều đó đã xảy ra, và họ vẫn đang đứng ngay với Ngài sau sự phục sinh của Ngài, mà không nhận biết Ngài.</w:t>
      </w:r>
    </w:p>
    <w:p>
      <w:pPr>
        <w:pStyle w:val="Normal"/>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Qúy vị nói, “Chúng tôi có thể làm việc như vậy sao?” Có thể chúng ta đã làm như vậy. Đúng vậy. Điều đó có thể chắc chắn xảy ra. Sau khi Ngài đã hứa trong Lời Ngài những gì Ngài sẽ làm, và chúng ta thấy nó ứng nghiệm đúng như Ngài đã phán, chúng ta vẫn bước qua. Đó là những gì họ đã là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1</w:t>
        <w:tab/>
      </w:r>
      <w:r>
        <w:rPr>
          <w:rFonts w:cs="Times New Roman" w:ascii="Times New Roman" w:hAnsi="Times New Roman"/>
        </w:rPr>
        <w:t>Ngài đã đi thẳng đến, và Phán cùng họ là Ngài sẽ bị đóng đinh, sống lại vào ngày thứ 3, bắt đầu lúc ấy Phán với họ tất cả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2</w:t>
        <w:tab/>
      </w:r>
      <w:r>
        <w:rPr>
          <w:rFonts w:cs="Times New Roman" w:ascii="Times New Roman" w:hAnsi="Times New Roman"/>
        </w:rPr>
        <w:t>Họ đã buồn rầu, thưa rằng, “Ngươi biết không, một số người đã đi đến mộ, cùng với vài người đàn bà. Họ nói Ngài đã sống lại từ cõi chết. Tất cả tin đồn nầy đã được khuấy động khắp xung quanh. Có phải chỉ ngươi là khách lạ ở thành Giê-ru-sa-lem, không hay việc đã xảy đến tại đó cách mấy bữa rày sa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Ngài hỏi, “Việc gì vậy?” cứ như là Ngài không biết gì về điều đó. Xem đấy, Ngài nói như thế chỉ để bắt đầu trò chuyện với họ. Ngài đã làm vậy một cách có chủ đích, cứ thử xe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Các bạn há chẳng biết Ngài không thay đổi bản chất của Ngài sao? Ngài làm điều tương tự, chỉ để thử các bạn, xem các bạn sẽ làm gì. Ngài sẽ làm việc cách vòng vo để rồi sẽ được quăng nó ra trước mắt các bạn, chỉ để xem thế nào các bạn nói gì về điều đó, thái độ, cách các bạn nhận, nghĩ gì về nó. Ngài làm thế một cách có chủ đích. Song Ngài làm điều đó, bởi vì đó là bản tánh không thay đổi của Ngài. Ngài đã làm điều đó trong thời xa xưa.</w:t>
      </w:r>
    </w:p>
    <w:p>
      <w:pPr>
        <w:pStyle w:val="Normal"/>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t>Quý vị còn nhớ Ê-li. Ông thậm chí đã bị một người lính đánh, và nói, “Ta là người được sai đến... (với A-háp). Ta để cho người bị giam thoát đi.” Ông đã không làm thế. Nhưng ông đã làm như thế, vậy ông có thể để A-háp tuyên bố sự xét xử của chính ông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Ngài đã làm việc t</w:t>
      </w:r>
      <w:r>
        <w:rPr>
          <w:rFonts w:cs="Times New Roman" w:ascii="Times New Roman" w:hAnsi="Times New Roman"/>
          <w:lang w:val="vi-VN"/>
        </w:rPr>
        <w:t>ương tự trong đời Nô-ê</w:t>
      </w:r>
      <w:r>
        <w:rPr>
          <w:rFonts w:cs="Times New Roman" w:ascii="Times New Roman" w:hAnsi="Times New Roman"/>
        </w:rPr>
        <w:t>, và Ngài không thể đổi thay đường lối Ngài. Đức Chúa Trời đi xuống theo một cách nào đó, mà luôn luôn...</w:t>
      </w:r>
    </w:p>
    <w:p>
      <w:pPr>
        <w:pStyle w:val="Normal"/>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 xml:space="preserve">Bạn nói, “Vậy, làm sao tôi biết điều gì là đúng hay sai?” Đó là Thánh Kinh đã hứa về thời khắc ấy. Điều đó Thánh Kinh đã hứ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8</w:t>
        <w:tab/>
      </w:r>
      <w:r>
        <w:rPr>
          <w:rFonts w:cs="Times New Roman" w:ascii="Times New Roman" w:hAnsi="Times New Roman"/>
        </w:rPr>
        <w:t>Nếu họ đã thoát ra khỏi những truyền thống của họ, và đã tránh xa truyền thống mà họ ở trong đó, và đọc Thánh Kinh như Ngài đã phán bảo họ làm. “Hãy tìm trong Thánh Kinh; Vì trong Ấy các ngươi trông mong Sự Sống Đời Đời: và Kinh thánh làm chứng về Ta, nói với các ngươi biết Ta là Ai.”</w:t>
      </w:r>
    </w:p>
    <w:p>
      <w:pPr>
        <w:pStyle w:val="Normal"/>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 xml:space="preserve">Họ nói, “Vậy, nay, thầy đã bảo chúng tôi thế nầy và thế kia. Chúng tôi tin những gì Giáo hội nói.” Thấy chứ?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0</w:t>
        <w:tab/>
      </w:r>
      <w:r>
        <w:rPr>
          <w:rFonts w:cs="Times New Roman" w:ascii="Times New Roman" w:hAnsi="Times New Roman"/>
        </w:rPr>
        <w:t>Không là những gì Giáo hội nói; mà là những gì Đức Chúa Trời phán, những gì Đức Chúa Trời cho biết, không phải những gì Giáo phái nói, hoặc là thế. Các bạn tin Đức Chúa Trời. Bây giờ, và đó là chỗ mà họ đã thất bại, bởi vì họ đã lệ thuộc truyền thống đến nỗi họ đã không nhận ra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Chúng ta nhận thấy lúc ấy Ngài đã phán -- Ngài quở trách họ. Xem nào. “</w:t>
      </w:r>
      <w:r>
        <w:rPr>
          <w:rFonts w:cs="Times New Roman" w:ascii="Times New Roman" w:hAnsi="Times New Roman"/>
          <w:b/>
        </w:rPr>
        <w:t>Ồ, hỡi những kẻ dại dột, có lòng chậm tin những dấu hiệu và sự kiện trong Thánh Kinh đã xảy ra thuộc về thời đại nầy. Hỡi những kẻ dại, có lòng chậm hiểu tất cả những gì các vị Tiên tri đã nói rằng sẽ xảy đến trong thời buổi nầy, tất cả những dấu hiệu mà các ngươi thấy. Thế thì các ngươi không đủ dại để tin điều đó sao</w:t>
      </w:r>
      <w:r>
        <w:rPr>
          <w:rFonts w:cs="Times New Roman" w:ascii="Times New Roman" w:hAnsi="Times New Roman"/>
        </w:rPr>
        <w:t>?” Ngài đang nói thẳng điều đó với họ, song họ đã không nhận ra. Nói về mù qu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 xml:space="preserve">Có thể chúng ta đã như vậy chăng? Có thể là chúng ta đã có, nếu chúng ta không tìm kiếm trong Thánh Kinh để biết được chúng ta đang sống trong thời nào (Rõ không?) giờ nào, thế nào. Nó có thể trễ hơn những gì chúng ta suy nghĩ.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tab/>
      </w:r>
      <w:r>
        <w:rPr>
          <w:rFonts w:cs="Times New Roman" w:ascii="Times New Roman" w:hAnsi="Times New Roman"/>
        </w:rPr>
        <w:t>Tuy nhiên họ đã tự nhận là những môn đồ của Ngài. Họ tuyên bố tin, rằng họ đã tin mọi Lời mà Ngài đã Phán, họ đã tin toàn bộ Kinh Thánh. Và ở đây là Đấng Mê-si, Đức Chúa Trời của Kinh Thánh, đang đứng đó trong sự nhận dạng, cho biết chính Lời đã được chép ra. Và họ được cho là những người tin Lời ấy. Ngài đang nhắc lại và phán cùng họ rằng, “Các ngươi nhớ lại những gì đã được cho biết về điều nầy, và những gì đã được nói về điều nầy? Jêsus phải làm điều nầy, hay là, Đấng Christ phải làm điều nầy thế nào? Và làm sao Ngài...” Hết thảy những điều nầy tuy vậy họ đã không hiểu. Họ đã không biết. Điều đó là gì? Họ đã biết Lời theo mặt chữ, nhưng họ không hiểu Lời khi Lời ấy đã được thông giải theo nghĩa đ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 xml:space="preserve">Đó là điều xảy ra ngày nay. Mỗi một người đều có sự thông giải riêng của mình, khi Đức Chúa Trời lên án toàn bộ vấn đề. Đức Chúa Trời có sự Thông Giải của Riêng Ngài. Nếu Đức Chúa Trời phán Ngài sẽ làm một điều, Ngài làm điều đó. Đó là sự thông giải của việc đó. Đức Chúa Trời thông giải Lời của chính Ngài. Tại đó Ngài đang đứng đấy, Đấng Thông Giải của Chính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5</w:t>
        <w:tab/>
      </w:r>
      <w:r>
        <w:rPr>
          <w:rFonts w:cs="Times New Roman" w:ascii="Times New Roman" w:hAnsi="Times New Roman"/>
        </w:rPr>
        <w:t>Ha-lê-lu-gia! Ngài hôm qua, ngày nay, cho đến đời đời không hề thay đổi. Ngài là sự thông giải của chính mình Ngài. Ngài không cần bất cứ Thần học viện hoặc bất cứ Mục sư Truyền đạo nào, tôi, các bạn, hoặc người nào khác để thông giải cho Ngài. Ngài đã hứa điều đó, và sau đó Ngài quay quanh làm việc đó. Điều đó an bài như thế. Điều đó tự nó thông giả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6</w:t>
      </w:r>
      <w:r>
        <w:rPr>
          <w:rFonts w:cs="Times New Roman" w:ascii="Times New Roman" w:hAnsi="Times New Roman"/>
        </w:rPr>
        <w:tab/>
        <w:t>Ngài cũng đã ngự tại đó, Đấng Chinh Phục oai quyền mạnh mẽ đối với mọi tật bệnh, mọi sự đau ốm, sự chết, địa ngục, mồ mả, và đã sống lại lần nữa, những gì họ đã tin ngay từ đầu, và Ngài đã đứng đấy. Nhưng họ đã không thể tin điều đó, và Ngài nhắc lại về chính Ngài suốt thời gian ấy. Ngài Phán với họ... Bắt đầu từ với Môi-se và các nhà Tiên tri, Ngài đã giảng giải với họ tất cả những điều đã được chép liên quan đếnNgài. Họ vẫn không hiểu được. Thật trông giống như họ không thể hiểu, chỉ thế th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Ngày nay cũng vậy. Vấn đề hôm nay là gì? Nguyên nhân của nó, là chúng ta quá bận rộn học những giáo điều của chúng ta. Chúng ta quá bận rộn với những chương trình thuộc giáo phái chúng ta. Chúng ta quá bận với những bữa ăn tối và thu tiền bằng cách bán vé trong Giáo hội. Chúng ta quá bận với Hội Cứu tế của quý bà quý cô. Chúng ta quá bận với những chương trình TV của chúng ta và tất cả điều vô nghĩa khác nầy. Chúng ta quá bận tìm kiếm lời Kinh Thánh để tìm ra chúng đúng hay là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Nếu quí vị đi đến tiệm ăn, gọi tô canh cho mình, mà có một con nhện trong đó, quí vị sẽ đòi nhà hàng bồi thường. Quí vị sẽ không ăn vào làm gì, với một con nhện trong đó, vì ngại nó có thể giết hại thân thể tầm thường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Nhưng quí vị sẽ cắm bất cứ thứ gì, bất cứ thứ giáo điều nào xuống linh hồn đó, mà không hề nhìn vào xem thử nó đúng hay không. “Có một con đường xem dường chánh đáng cho loài người.” Hãy tra xem Thánh Kinh. Linh hồn ấy là đời đời, quý vị biết đấy. Bởi vậy đừng... cứ nhìn xem những gì quý vị đưa vào đó (Rõ chứ?), những giáo điều và tất cả những thứ nầy. Chúng ta cứ lấy vào như một nhà trọ. Cứ nhập vào nhà trọ và an tâm với nó. Đó là cách người ta suy nghĩ ngày nay. Đó là lý do họ không có thì giờ nghiên cứu và suy gẫm, tra xem những điều, mà cố gắng tìm ra chúng đúng hay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0</w:t>
      </w:r>
      <w:r>
        <w:rPr>
          <w:rFonts w:cs="Times New Roman" w:ascii="Times New Roman" w:hAnsi="Times New Roman"/>
        </w:rPr>
        <w:tab/>
        <w:t xml:space="preserve">Hãy để chính Đấng Christ thông giải điều đó. Nếu nó ứng nghiệm những gì Ngài đã phán, thì đó là lẽ thật. Nhìn và xem thử nó có xảy ra trong thời buổi nầy không. </w:t>
      </w:r>
    </w:p>
    <w:p>
      <w:pPr>
        <w:pStyle w:val="Normal"/>
        <w:spacing w:lineRule="auto" w:line="240" w:before="0" w:after="80"/>
        <w:ind w:hanging="0"/>
        <w:rPr/>
      </w:pPr>
      <w:r>
        <w:rPr>
          <w:rFonts w:cs="Times New Roman" w:ascii="Times New Roman" w:hAnsi="Times New Roman"/>
          <w:vertAlign w:val="superscript"/>
        </w:rPr>
        <w:t>111</w:t>
        <w:tab/>
      </w:r>
      <w:r>
        <w:rPr>
          <w:rFonts w:cs="Times New Roman" w:ascii="Times New Roman" w:hAnsi="Times New Roman"/>
        </w:rPr>
        <w:t xml:space="preserve">Như tôi đã nói tối hôm qua, Môi-se không thể đến với Sứ điệp của Nô-ê. Chúa Jêsus cũng không thể đến với Sứ điệp của Môi-se. Hãy xem, như vậy đấy, nó đã được chia cho từng thời đạ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2</w:t>
        <w:tab/>
      </w:r>
      <w:r>
        <w:rPr>
          <w:rFonts w:cs="Times New Roman" w:ascii="Times New Roman" w:hAnsi="Times New Roman"/>
        </w:rPr>
        <w:t xml:space="preserve">Lúc nầy, chúng ta không thể đến với Sứ điệp của Lu-te, cũng không đến với Sứ điệp Wesley, hay Sứ điệp Ngũ tuần. Chúng ta đi vượt xa ngoài giới hạn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 xml:space="preserve">Các bạn nói, “Ồ, đó là điều gì mà anh...” Hay lắm, Giáo hội Công giáo cũng nghĩ Lu-te đang tô điểm nó. Wesley cũng đã nghĩ vậy, hoặc Tín đồ Lu-te nghĩ rằng Wesley tô điểm nó. Những người theo Wesley cũng nghĩ rằng những Tín đồ Ngũ Tuần dựng lên n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4</w:t>
      </w:r>
      <w:r>
        <w:rPr>
          <w:rFonts w:cs="Times New Roman" w:ascii="Times New Roman" w:hAnsi="Times New Roman"/>
        </w:rPr>
        <w:tab/>
        <w:t xml:space="preserve">Nhưng vấn đề của nó là, nhìn lại trong Thánh Kinh; Nó cho biết từng thời đại. Nếu những điều Ngài đang làm hiện nay không làm cho nhận ra Ngài, những lời hứa của Đức Chúa Trời, vậy thì hãy để mặc nó. Nhưng nếu Ngài phán nó sẽ xảy ra, và nó xảy ra, thì hãy tin điều đó. Đó không phải là con người. Đó là Đức Chúa Trời đang phán, đang tự thông giải chính mình Ngài về Lời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5</w:t>
        <w:tab/>
      </w:r>
      <w:r>
        <w:rPr>
          <w:rFonts w:cs="Times New Roman" w:ascii="Times New Roman" w:hAnsi="Times New Roman"/>
        </w:rPr>
        <w:t>“</w:t>
      </w:r>
      <w:r>
        <w:rPr>
          <w:rFonts w:cs="Times New Roman" w:ascii="Times New Roman" w:hAnsi="Times New Roman"/>
          <w:b/>
        </w:rPr>
        <w:t>Hỡi những kẻ dại có lòng chậm tất cả các đấng Tiên tri đã nói về Đấng Christ</w:t>
      </w:r>
      <w:r>
        <w:rPr>
          <w:rFonts w:cs="Times New Roman" w:ascii="Times New Roman" w:hAnsi="Times New Roman"/>
        </w:rPr>
        <w:t>.” Tuy nhiên các môn đồ Ngài đã không thể tin Lời đã chép, bởi vì họ rất bận rộn, ồ, phải, thế nầy và thế kia, về...</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6</w:t>
      </w:r>
      <w:r>
        <w:rPr>
          <w:rFonts w:cs="Times New Roman" w:ascii="Times New Roman" w:hAnsi="Times New Roman"/>
        </w:rPr>
        <w:tab/>
        <w:t>Tuy nhiên, họ quả quyết ngày hôm nay họ tin rằng Ngài đã sống lại vào ngày thứ 3. Chúng ta nói về điều đó, “Ồ, chúng ta tin rằng Ngài đã sống lại vào ngày thứ 3, và còn sống đời đời mãi mãi nữa.” Để cho Ngài làm điều nầy đúng như Ngài đã hứa làm, hãy nhìn xem họ nói gì. “Thế đấy, đó hoặc là một đám các Thánh quá khích, hoặc thần giao cách cảm, hoặc một loại thầy bói nào đó, hoặc...” đúng như họ đã làm vậy. Xem đấy, nó là cùng một linh ấy. Nào, nên nhớ, ma quỷ lấy người của nó, chứ không phải linh của người ấy. Linh đã có ở lại nơi người đó, các thầy thông giá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7</w:t>
        <w:tab/>
      </w:r>
      <w:r>
        <w:rPr>
          <w:rFonts w:cs="Times New Roman" w:ascii="Times New Roman" w:hAnsi="Times New Roman"/>
        </w:rPr>
        <w:t>Nên nhớ, không ai đã có thể chỉ tay chê trách những người Pha-ri-si đó. Họ phải sống ngay thẳng. Nếu không họ sẽ bị ném đá đến chết. Họ là những người tốt đẹp, thanh lịch, những thầy giáo học thức cao vời, những học giả. Chúa Jêsus Phán, “Các ngươi là một bầy rắn. Các ngươi làm công việc của cha các ngươi.” Tại sao? Làm sao một người của Đức Chúa Trời có thể từng thông giải với một con người thuộc loại ấy? Làm sao Ngài đã có thể từng phán một điều như vậy? Bởi vì họ đã khước từ thấy Lời nhận biết đã biểu hi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Ngày nay chúng ta nhận thấy, nhiều lần chúng ta đã nói, những người Lu-te nói, “Khi bạn tin Đức Chúa Jêsus Christ bạn có điều đó. Chỉ thế thôi.” Những Tín đồ Na-xa-ren, và Hành Hương Thánh, và Giám lý Tự do đã nói, “Không, các bạn phải kêu gào để có được điều đó.” Người Ngũ Tuần nói, “Các bạn đã phải nói tiếng lạ để có được điều đó.” Tất cả đều sai.</w:t>
        <w:tab/>
      </w:r>
    </w:p>
    <w:p>
      <w:pPr>
        <w:pStyle w:val="Normal"/>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 xml:space="preserve">Tôi đã từng thấy những thầy mo nói tiếng lạ, và những mụ phù thủy. Tôi từng thấy họ nhảy, hú, và thấy những tín đồ Mô-ha-mết chà xát những mảnh chai vỡ bên dưới những ngón tay của họ, la hét lớn tiếng hơn những người Ngũ Tuần mà tôi có lúc đã nghe thấy trong đời mình.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Tuy nhiên, niềm tin là đúng, nói tiếng lạ đúng, sự kêu gào là phải, và sự vui mừng. Song dù thế nào cũng không phải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 xml:space="preserve">Những người Pha-ri-si, một số người nói, “Ồ, chính bông trái Đức Thánh Linh là đúng.” Những người Pha-ri-si đó đã có bông trái của Thánh Linh, mà chúng ta gọi là trái Thánh Linh, chúng ta đã từng có thể sanh ra nhiều hơn họ. Qúy vị sẽ nói là Đấng nào, nếu tôi tuyên bố, giống như một vài chàng thành niên đến trong thành phố ở đây hôm nay, tố cáo Ngài tự xưng là một đấng Tiên tri và đưa ra xét xử. Chúng ta hãy cứ đặt Ngài vào sự thử thách trong một phút. Vậy thì, tôi đang nói cùng quý vị để chống nghịch Ngài. Đức Chúa Trời tha thứ tôi về việc nói như thế, nhưng mà chỉ để giải thích cặn kẽ điều tôi đưa r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Nói về Người trẻ tuổi nầy, Người ở quanh quất đâu đây, tự xưng mình là một Đấng Tiên tri. Người đến từ xứ Ga-li-lê, làm nhiều sự chữa lành và nhiều điều. “Nhưng điều đó không có nghĩa gì. Nhìn lên đó, chúng ta đã có cái ao Bê-tết-đa. Người què nằm tại đó. Khi Thiên Sứ giáng xuống làm xao động mặt nước, bất cứ người nào bước vào (sẽ được lành). Tại sao Đức Chúa Trời muốn điều gì khác ngoài điều đó?” Xem đấy, họ đã không nhận ra Lời của ngày ấy. Lời hứa đã sẵn sàng để được ứng nghiệm.</w:t>
      </w:r>
    </w:p>
    <w:p>
      <w:pPr>
        <w:pStyle w:val="Normal"/>
        <w:spacing w:lineRule="auto" w:line="240" w:before="0" w:after="80"/>
        <w:ind w:hanging="0"/>
        <w:rPr/>
      </w:pPr>
      <w:r>
        <w:rPr>
          <w:rFonts w:cs="Times New Roman" w:ascii="Times New Roman" w:hAnsi="Times New Roman"/>
          <w:vertAlign w:val="superscript"/>
        </w:rPr>
        <w:t>123</w:t>
      </w:r>
      <w:r>
        <w:rPr>
          <w:rFonts w:cs="Times New Roman" w:ascii="Times New Roman" w:hAnsi="Times New Roman"/>
        </w:rPr>
        <w:tab/>
        <w:t>Lúc nầy, họ nói, “Chúng ta đang xét bởi trái Đức Thánh Linh.” Xem nào. Ai đã ủng hộ, là ai, khi các bạn đang chạy lòng vòng ở ngoài như những thanh niên, ai là người đặt tất cả thì giờ của mình để suy gẫm Lời Đức-Giê-hô-va? Thầy Tế lễ thiêng liêng quen thuộc của các bạn. Đó là ai, khi bố và mẹ dường như ly thân, họ đã một tay ôm người nầy và tay kia choàng người kia, đem họ trở lại với nhau? Thầy Tế lễ thiêng liêng quen thuộc của các bạn. Đúng chứ?</w:t>
      </w:r>
    </w:p>
    <w:p>
      <w:pPr>
        <w:pStyle w:val="Normal"/>
        <w:spacing w:lineRule="auto" w:line="240" w:before="0" w:after="80"/>
        <w:ind w:hanging="0"/>
        <w:rPr>
          <w:rFonts w:ascii="Times New Roman" w:hAnsi="Times New Roman" w:cs="Times New Roman"/>
        </w:rPr>
      </w:pPr>
      <w:r>
        <w:rPr>
          <w:rFonts w:cs="Times New Roman" w:ascii="Times New Roman" w:hAnsi="Times New Roman"/>
        </w:rPr>
        <w:tab/>
        <w:t>“Ai vậy? Khi mùa màng của bố bạn bị thất bát, và bạn đã không có tiền bạc, bạn đã không có gì để ăn, ai đã viết cho ông ấy tờ chi phiếu, và đã cho ông ấy tiền bạc hoặc giúp ông ấy vượt qua? Thầy Tế lễ thiêng liêng thân thiết ấy. Ai đã đứng bên mẹ và bố của bạn khi bạn được sinh ra, khi lần đầu tiên bạn đến trong thế gian nầy? Thầy Tế lễ thiêng liêng thân thuộc ấy. Ai đã ẵm các bạn lên trong đôi tay, làm lễ cắt bì cho bạn ngày thứ 8, và đã dâng đời sống bạn cho Đức Chúa Trời? Thầy Tế lễ thiêng liêng thân quen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Và rồi, nhìn xem. Có những doanh nhân ở trong thành phố chúng ta đây. Đức Giê-hô-va đòi hỏi một chiên con. Những nhà doanh nghiệp nầy là những người buôn bán hàng hóa. Họ bán buôn vì lợi nhuận, như vậy họ không có họ không dùng đất đai thả súc vật. Vì lẽ đó Thầy Tế lễ đã tiến một bước để họ có thể dọn sạch tâm hồn mình theo Lời Đức Chúa Trời. Ông đã dựng những chuồng đơn sơ trong các sân ngoài đó, và ông đã đem những người bán chiên con vào đó, để những người nầy muốn dâng của lễ chuộc tội cho linh hồn mình, sự đòi hỏi của Đức Giê-hô-va, khi họ đi đến để mua con chiên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Lúc ấy Người nầy đã làm gì khi đến đó? Người đã lật đổ bàn đổi bạc, đập bể chúng xuống đó, cố giữ cho linh hồn người đó sống đúng đắn với Đức Chúa Trời. Người đã nói gì về Thầy Tế lễ thiêng liêng thân mến ấy của quý vị? Họ là một bầy rắn độc thuộc về Ma quỷ.” Nói về trái của Thánh Linh, họ đã có Ngài cắt nghĩa suốt dọc đườ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 xml:space="preserve">Nhưng chứng cớ của một tín hữu là gì? Người ấy sẽ tin Lời xác thực của thời đại. Nó luôn luôn xảy ra cách ấy. Người ta đắn đo với nó trong tất cả những loại truyền thống, các tín ngưỡng, cùng với những Giáo phái, và giáo dục, vân vân. Nhưng Đức Chúa Trời đi theo cùng với Lời Ngài và làm vững bền Lời của thời đại. Đó là chứng cớ.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Nhìn xem Ngài và thấy. Ngài đã Phán, “</w:t>
      </w:r>
      <w:r>
        <w:rPr>
          <w:rFonts w:cs="Times New Roman" w:ascii="Times New Roman" w:hAnsi="Times New Roman"/>
          <w:b/>
        </w:rPr>
        <w:t xml:space="preserve">Ví bằng Ta không làm những việc của Cha Ta, thì các ngươi chớ tin Ta. </w:t>
      </w:r>
      <w:bookmarkStart w:id="23" w:name="Gi_10_38"/>
      <w:r>
        <w:rPr>
          <w:rFonts w:cs="Times New Roman" w:ascii="Times New Roman" w:hAnsi="Times New Roman"/>
          <w:b/>
        </w:rPr>
        <w:t xml:space="preserve">Hãy tìm xem trong Kinh thánh; trong đó các ngươi nghĩ mình có Sự Sống Đời Đời. Kinh thánh làm chứng về Ta là Ai vậy. </w:t>
      </w:r>
      <w:bookmarkEnd w:id="23"/>
      <w:r>
        <w:rPr>
          <w:rFonts w:cs="Times New Roman" w:ascii="Times New Roman" w:hAnsi="Times New Roman"/>
          <w:b/>
        </w:rPr>
        <w:t>Còn nếu Ta không làm những gì Kinh thánh nói Ta sẽ làm, thì đừng tin Ta.</w:t>
      </w:r>
      <w:r>
        <w:rPr>
          <w:rFonts w:cs="Times New Roman" w:ascii="Times New Roman" w:hAnsi="Times New Roman"/>
        </w:rPr>
        <w:t>” Hiểu không? Họ vẫn không biết Ngài, sau khi đồng hành với Ngài, ở đây đang hiện rõ hình dạng chính Ngài trở lại sau sự sống lại, và cho thấy rằng đó là Ngài bằng Thánh Kinh.</w:t>
      </w:r>
    </w:p>
    <w:p>
      <w:pPr>
        <w:pStyle w:val="Normal"/>
        <w:spacing w:lineRule="auto" w:line="240" w:before="0" w:after="80"/>
        <w:ind w:hanging="0"/>
        <w:rPr/>
      </w:pPr>
      <w:r>
        <w:rPr>
          <w:rFonts w:cs="Times New Roman" w:ascii="Times New Roman" w:hAnsi="Times New Roman"/>
          <w:vertAlign w:val="superscript"/>
        </w:rPr>
        <w:t>128</w:t>
        <w:tab/>
      </w:r>
      <w:r>
        <w:rPr>
          <w:rFonts w:cs="Times New Roman" w:ascii="Times New Roman" w:hAnsi="Times New Roman"/>
        </w:rPr>
        <w:t>Ngày nay, quí vị cũng vậy, sau khi Chúa Jêsus đã sống lại từ kẻ chết, và hiện ra với nhiều người trong những ngày cuối cùng.</w:t>
      </w:r>
    </w:p>
    <w:p>
      <w:pPr>
        <w:pStyle w:val="Normal"/>
        <w:spacing w:lineRule="auto" w:line="240" w:before="0" w:after="80"/>
        <w:ind w:hanging="0"/>
        <w:rPr/>
      </w:pPr>
      <w:r>
        <w:rPr>
          <w:rFonts w:cs="Times New Roman" w:ascii="Times New Roman" w:hAnsi="Times New Roman"/>
          <w:vertAlign w:val="superscript"/>
        </w:rPr>
        <w:t>129</w:t>
      </w:r>
      <w:r>
        <w:rPr>
          <w:rFonts w:cs="Times New Roman" w:ascii="Times New Roman" w:hAnsi="Times New Roman"/>
        </w:rPr>
        <w:tab/>
        <w:t xml:space="preserve">Vì họ nói, nhiều năm trước đây, khi nhóm Ngũ Tuần đầu tiên khởi sự, đã không có một sự kiện như thế. Đó là Hội Thánh đang tăng trưởng nhanh nhất trên thế giới, Ngũ Tuần. Đó là Sứ điệp họ đã có lúc nầy từ 50 năm nay. Họ nói là không thể hoàn thành được. Nhưng dù thế nào điều đó đã được làm. Họ nói là không có chuyện như Đức Thánh Linh. Nhiều người tiếp tục tiếp nhận Ngài giống như vậy. Đức Chúa Trời đã hứa Ngài tuôn đổ Thần Linh Ngài. Làm sao quý vị sẽ ngăn điều đó lại, khi Ngài đã hứa Ngài làm? </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Họ nói, “Sẽ không ai tin điều đó.” Nhưng họ đã ti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 xml:space="preserve">“Đức Chúa Trời có thể khiến những hòn đá nầy trở nên con cháu Áp-ra-ham sẽ tin Lời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1</w:t>
        <w:tab/>
      </w:r>
      <w:r>
        <w:rPr>
          <w:rFonts w:cs="Times New Roman" w:ascii="Times New Roman" w:hAnsi="Times New Roman"/>
        </w:rPr>
        <w:t xml:space="preserve">Họ đã tiếp tục ngay. Họ trở nên Hội Thánh lớn mạnh nhất trong xứ đó. Khách Mời Chúa Nhật của Chúng ta, Vị Khách Công giáo đã nói cách đây không lâu rằng, “Giáo hội Ngũ Tuần là Giáo hội tăng trưởng nhanh nhất trong tất cả những tổ chức. Giáo hội của họ đã làm chứng 1 triệu người theo đạo trong năm qua. Những Tín đồ Ngũ Tuần đã có 1 triệu 500 ngàn năm ngoái, và đó là không kẻ thuộc về những buổi nhóm của tôi, của Roberts, và những buổi nhóm khác như thế. Xem đấy, đó chỉ là những ai được đưa vào như thuộc viên. Một số người chúng ta không biết họ đi đến đâu trong những buổi nhóm truyền giảng Phúc Âm nầy. Nhưng họ đã ghi sổ sách 1 triệu 500 ngàn người theo đạo trong 1 năm, được Giáo hội Công giáo làm chứ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2</w:t>
      </w:r>
      <w:r>
        <w:rPr>
          <w:rFonts w:cs="Times New Roman" w:ascii="Times New Roman" w:hAnsi="Times New Roman"/>
        </w:rPr>
        <w:tab/>
        <w:t>Họ đã nói điều đó không thể làm được, và bây giờ những Tín đồ Trưởng Lão, Giám lý, và Báp-tít đang tìm kiếm điều đó. Những tín đồ Ngũ Tuần khá mù quáng đến nỗi không thấy thời đại. Các bạn há chẳng biết canh 7 ấy, khi những người nữ đồng trinh nữ ngủ gục nói, “Nào, hãy chia cho chúng tôi một ít dầu của các chị.” Khi Ngài đến, những người kia nói, “Chúng tôi chỉ có đủ cho chính mình.” Trong lúc họ đang cố gắng mua, Chàng Rể đến, và họ đã đi vào. Chúng ta thấy đ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3</w:t>
        <w:tab/>
      </w:r>
      <w:r>
        <w:rPr>
          <w:rFonts w:cs="Times New Roman" w:ascii="Times New Roman" w:hAnsi="Times New Roman"/>
        </w:rPr>
        <w:t xml:space="preserve">Ngài có thể Phán một lần nữa, “Và hỡi những kẻ dại, có lòng chậm tin hết thảy điều Thánh Kinh cho biết về thời nầy; Tin rằng Thời Đại Hội Thánh Lao-đi-xê nầy, Ngài đã bị đặt ra bên ngoài Hội Thánh, và bởi vì chúng ta giàu có, không cần điều gì,”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4</w:t>
        <w:tab/>
      </w:r>
      <w:r>
        <w:rPr>
          <w:rFonts w:cs="Times New Roman" w:ascii="Times New Roman" w:hAnsi="Times New Roman"/>
        </w:rPr>
        <w:t>“Chúng ta là một trong những tổ chức giàu nhất trên thế giới, phong trào Ngũ Tuần. Ồ, chao ôi. Chúng ta thường gặp nhau trong lối đi. Nhưng, hỡi anh em, những Nhà thờ đẹp nhất đã mọc ra phía trước đường phố lúc nầy, và những thần học viện đẹp nhất. Chúng ta đang xây dựng một Nhà thờ, 50 triệu đô-la ngay lúc nầy ở đây (Hiểu không?) và mọi thứ to lớn. Giàu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Nhưng, rồi các bạn quên lời hứa. Các bạn bắt đầu hướng về truyền thống. Đó là lý do, khi đến với sự nhận biết rõ chính Ngài, dân sự quá nguội lạnh và tê cóng bằng sự giáo dục của họ, cùng với triết học và những thứ khác, họ đã đổinhững điều răn của Đức Chúa Trời thành một truyền thống. Chúng ta đứng và nói với họ, và nó thật sự không hoạt động chút nào cả. Nó dội lại. Bây giờ, giá như nó đạt đến chỗ rất tinh tế, như một vài Giám mục lớn, hoặc một người nào đó đang đem lại một điều gì như thế, đấy, họ sẽ tiếp nhận điều đó. Nhưng, quý vị thấy, không bao giờ đạt đến như vậy. Nếu có một tổ chức chắc hẳn thích hợp hết sức cho điều đó, nó sẽ tốt đẹp. Nhưng Ngài không bao giờ đã làm như thế. Ngài không bao giờ.</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6</w:t>
        <w:tab/>
      </w:r>
      <w:r>
        <w:rPr>
          <w:rFonts w:cs="Times New Roman" w:ascii="Times New Roman" w:hAnsi="Times New Roman"/>
        </w:rPr>
        <w:t>Nếu điều đó đã đến với Cai-phe, và Cai-phe đã nói lúc bấy giờ, “Ta là đấng Mê-si. Ta là người có nhiệm vụ đến.” Bấy giờ, hãy xem, họ sẽ nói, “Ồ, cha thánh vĩ đại. Cha là đấng Mê-s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hưng xem đấy, thế thì không cho biết đó là đấng Mê-si, những nghi thức tôn giáo của Ngài. Điều ấy không làm cho Ngài là Đấng Mê-si. Chính là dấu hiệu Kinh Thánh cho biết sẽ làm cho Ngài là Đấng Mê-s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Đó là điều xảy ra lần nữa ngày nay. Không phải những Giáo phái chúng ta, không phải những giáo điều chúng ta, nhưng là điều LỜI CHÚA PHÁN VẬY. Chú ý.</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8</w:t>
        <w:tab/>
      </w:r>
      <w:r>
        <w:rPr>
          <w:rFonts w:cs="Times New Roman" w:ascii="Times New Roman" w:hAnsi="Times New Roman"/>
        </w:rPr>
        <w:t>Bây giờ cũng giống vậy. Chúng ta giữ được chính mình trong cùng một đường lối. Chúng ta vẫn tin tưởng những giáo điều, Giáo phái, cùng với sự giáo dục đời thường, và vân vân. Thế nào, các bạn biết, rất nhiều người trong Giáo hội của chúng ta đã bắt đầu chấp nhận ý tưởng rằng trước khi một nhà Truyền giáo có thể tiếp tục trên cánh đồng truyền giáo, nếu họ cần phải có một cuộc trắc nghiệm tâm lý bởi một chuyên gia tâm lý, để xem chỉ số IQ của họ là đủ cao để làm một nhà Truyền giáo không. Điều đó trái ngược với Thánh K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9</w:t>
        <w:tab/>
      </w:r>
      <w:r>
        <w:rPr>
          <w:rFonts w:cs="Times New Roman" w:ascii="Times New Roman" w:hAnsi="Times New Roman"/>
        </w:rPr>
        <w:t>Kinh Thánh cho biết rằng Phi-e-rơ là một người dốt nát và thất học. Ông không thể ký ngay cả tên riêng của ông. Nhưng điều đó đã đẹp lòng Đức Chúa Trời để ban cho ông những chìa khóa vào Thiên quốc, bởi vì ông đã thấy Đấng Mê-si, đã biết chứng cớ Ngài, và đã gieo mình nơi chân Ngài, nhận ra Ngài như Đấng Mê-si. Ông đã tin Lời. “Ngươi là Phi-e-rơ. Ta phán cùng ngươi, ngươi là Phi-e-rơ. Và trên đá nầy Ta sẽ lập Hội Thánh Ta.” Không phải trên Phi-e-rơ, không phải trên Chúa Jêsus, nhưng trên sự khải thị thuộc linh của ông về Ngài là A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Ngài đã làm giống như vậy với A-bên. Bởi đức tin A-bên đã dâng lên Đức Chúa Trời một của lễ bội phần tốt hơn của Ca-in. Cả hai chàng trai đã dâng; cả hai người đã cầu nguyện; cả hai đều dựng bàn thờ, cả hai đều thờ lạy cùng một Đức Chúa Trời. Đúng không? Một người đã được chấp nhận và người kia bị bác bỏ, bởi vì bằng sự khải thị A-bên đã thấy điều đó không phải là hoa quả hoặc là những trái táo đã đem chúng ta ra khỏi vườn Ê-đen. Đó là huyết. A-bên đã dâng huyết, và Đức Chúa Trời đã nhậm.</w:t>
      </w:r>
    </w:p>
    <w:p>
      <w:pPr>
        <w:pStyle w:val="Normal"/>
        <w:spacing w:lineRule="auto" w:line="240" w:before="0" w:after="80"/>
        <w:ind w:hanging="0"/>
        <w:rPr/>
      </w:pPr>
      <w:r>
        <w:rPr>
          <w:rFonts w:cs="Times New Roman" w:ascii="Times New Roman" w:hAnsi="Times New Roman"/>
          <w:vertAlign w:val="superscript"/>
        </w:rPr>
        <w:t>141</w:t>
      </w:r>
      <w:r>
        <w:rPr>
          <w:rFonts w:cs="Times New Roman" w:ascii="Times New Roman" w:hAnsi="Times New Roman"/>
        </w:rPr>
        <w:tab/>
        <w:t>Nhìn lên xứ Mô-áp, một tổ chức lớn, cùng một Đức Chúa Trời. Ba-la-am đến đó, vị Giám mục, xuất hiện. Dựng 7 bàn thờ, giống y như Y-sơ-ra-ên đã có dưới kia. Đặt 7 sinh tế tinh sạch, những con bò đực, và 7 chiên đực, nói lên sự đến của Đấng Christ. Trên cơ sở, cả hai đều đúng cả.</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nhìn xuống đây, đám người sống ngoài vòng pháp luật quanh đây, thậm chí sẽ không đi qua được vùng đất. Nhà Tiên tri nầy e sợ họ có loại buổi nhóm phục hưng nào đó ở đấy, bởi vậy nên sẽ không để cho họ đi qua. Trên đường đến đất hứa cũng vậy, ông sẽ không để người anh em Y-sơ-ra-ên của mình đi qua. Đú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 xml:space="preserve">Điều Ba-la-am đã không thấy là vầng đá đã bị nứt ra ấy, và con rắn bằng đồng thau ấy, tiếng hét của Vua trong trại quân. Họ đã không thấy rằng sự đồng dạng (identification) của Đức Chúa Trời ở giữa họ. Cả hai bên đã có những vị Tiên tri: Ba-la-am trên đó, và Môi-se dưới nầy. Nhưng Môi-se đã đồng cảm với Lời. Đó là sự khác nhau. Cả hai đều là những Thầy giảng ưu việt, nhưng người nầy đã gắn bó chặt chẽ với Lời. Không phải một dân mạnh mẽ như thế, nhưng ông đã đồng cảm với Lời và đã có chứng cớ của Lời ấy. A-me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Đó là toàn thể những người có một niềm tin chân chính. Đấng Christ ở với chúng ta, Đấng Christ trong chúng ta. “</w:t>
      </w:r>
      <w:r>
        <w:rPr>
          <w:rFonts w:cs="Times New Roman" w:ascii="Times New Roman" w:hAnsi="Times New Roman"/>
          <w:b/>
        </w:rPr>
        <w:t>Còn ít lâu nữa thế gian không còn thấy Ta nữa. Còn các ngươi sẽ thấy Ta, vì Ta sẽ ở với các ngươi, ở ngay trong các ngươi, cho đến tận thế</w:t>
      </w:r>
      <w:r>
        <w:rPr>
          <w:rFonts w:cs="Times New Roman" w:ascii="Times New Roman" w:hAnsi="Times New Roman"/>
        </w:rPr>
        <w:t>.” Chú ý.</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ab/>
        <w:t>Nào, nên nhớ. họ không thấy được điều đó. Không, họ đã không hiểu, rằng điều đó có thể như thế nào. Lời đã hứa dành cho thời đại của họ. Ngài đã làm ứng nghiệm lời hứa ấy, tuy nhiên họ không thấy, một dấu hiệu chắc chắn của một Tiên tri thật. Chú ý những gì Ngài đã làm. Và họ... Nào, chú ý, họ đã đi... nhanh chó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Cơ-lê-ô-ba đã nói, “Người là một Khách lạ sao không biết rằng Jêsus người Na-xa-rét, quả thật là một đấng Tiên tri, đầy quyền phép trước mặt Đức Chúa Trời và người ta? Chúng tôi đã tin và biết Ngài là một đấng Tiên tri.” Hãy xem Ngài, ngay khi họ đã nhận biết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6</w:t>
      </w:r>
      <w:r>
        <w:rPr>
          <w:rFonts w:cs="Times New Roman" w:ascii="Times New Roman" w:hAnsi="Times New Roman"/>
        </w:rPr>
        <w:tab/>
        <w:t>Ngài hỏi tiếp, “Những sự việc đã diễn ra nầy là gì? Điều gì đã xảy r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7</w:t>
      </w:r>
      <w:r>
        <w:rPr>
          <w:rFonts w:cs="Times New Roman" w:ascii="Times New Roman" w:hAnsi="Times New Roman"/>
        </w:rPr>
        <w:tab/>
        <w:t xml:space="preserve">Ông nói, “Jêsus người Na-xa-rét, một đấng Tiên tri có thẩm quyền trước mặt Đức Chúa Trời và người ta. Chúng tôi tin Ngài sẽ là Đấng đem lại sự giải cứu cho dân Israel.” </w:t>
      </w:r>
    </w:p>
    <w:p>
      <w:pPr>
        <w:pStyle w:val="Normal"/>
        <w:spacing w:lineRule="auto" w:line="240" w:before="0" w:after="80"/>
        <w:ind w:hanging="0"/>
        <w:rPr/>
      </w:pPr>
      <w:r>
        <w:rPr>
          <w:rFonts w:cs="Times New Roman" w:ascii="Times New Roman" w:hAnsi="Times New Roman"/>
          <w:vertAlign w:val="superscript"/>
        </w:rPr>
        <w:t>148</w:t>
        <w:tab/>
      </w:r>
      <w:r>
        <w:rPr>
          <w:rFonts w:cs="Times New Roman" w:ascii="Times New Roman" w:hAnsi="Times New Roman"/>
        </w:rPr>
        <w:t>Ngay khi họ đã công nhận Ngài như một đấng Tiên tri, nhìn xem, ngay lập tức Ngài đi thẳng vào Lời, một dấu hiệu thật của Tiên tri thật. Một Tiên tri thật luôn luôn đi thẳng đến Lời, bởi vì Lời của Chúa đến với đấng Tiên tri. Thấy không? Ngài cứ... Nhìn xem những gì Ngài đã làm. Họ đã nói với Ngài rằng họ tin Ngài là một Tiên tri. Vậy thì nó trở nên thích hợp, một Tiên tri để nhận biết chính Ngài cùng với Lời. A-men! Bởi vì Lời luôn luôn đến với đấng Tiên tr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9</w:t>
      </w:r>
      <w:r>
        <w:rPr>
          <w:rFonts w:cs="Times New Roman" w:ascii="Times New Roman" w:hAnsi="Times New Roman"/>
        </w:rPr>
        <w:tab/>
        <w:t>Tiến sĩ Davis đang ngồi đây, thế mà, tôi không biết có phải là ông hay không. Tôi nghĩ ở nơi nào đó dưới Florida, họ đã kể với tôi. Tiến sĩ Davis, nếu có ở đây, ông là người đã phong chức cho tôi trong Giáo hội Báp-tít Truyền giáo. Chúng tôi thường tranh luận dựa vào Thánh Kinh. Ông đã nói rằng Giăng Báp-tít đã làm phép Báp-tem cho Chúa Jêsus trước, hay là, Chúa Jêsus đã làm phép Báp-tem cho Giăng trước, bởi cớ Giăng chưa bao giờ được nhận phép Báp-tem. Ông nói Giăng đã rao giảng lễ Báp-tem và không ai xứng đáng để làm Báp-tem cho Giăng, như vậy Chúa Jêsus đã làm phép Báp-tem cho Giăng, sau khi Ngài đã chịu để Giăng làm phép Báp-têm cho Ngài. Thế đấy, tôi đã không thể chấp nhận trong tâm trí tôi, Ngài đã làm điều đó thế nào. Tôi không thể làm gì với Thánh Kinh.</w:t>
      </w:r>
    </w:p>
    <w:p>
      <w:pPr>
        <w:pStyle w:val="Normal"/>
        <w:spacing w:lineRule="auto" w:line="240" w:before="0" w:after="80"/>
        <w:ind w:hanging="0"/>
        <w:rPr/>
      </w:pPr>
      <w:r>
        <w:rPr>
          <w:rFonts w:cs="Times New Roman" w:ascii="Times New Roman" w:hAnsi="Times New Roman"/>
          <w:vertAlign w:val="superscript"/>
        </w:rPr>
        <w:t>150</w:t>
      </w:r>
      <w:r>
        <w:rPr>
          <w:rFonts w:cs="Times New Roman" w:ascii="Times New Roman" w:hAnsi="Times New Roman"/>
        </w:rPr>
        <w:tab/>
        <w:t>Một hôm trong lúc chúng tôi ở riêng, Thiên sứ của Chúa hiện ra, Ngài đã tiết lộ điều đó với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Nhìn xem. Chúa Jêsus là Lời, Giăng là đấng Tiên tri. Có là 2 Người lớn nhất trên đất: Đức Chúa Trời và đấng Tiên tri của Ngài. Lời là Đức Chúa Trời. Lời luôn luôn thích hợp để đến với đấng Tiên tri. Giăng là đấng Tiên tri. Đến đây Lời đang bước đi thẳng vào trong nước với đấng Tiên tri. Lời đến với đấng Tiên tri trong dòng nước. A-men! Tôi cảm thấy sùng tín. Lời tuyệt nhiên đến với đấng Tiên tri. Ở đây Ngài là Lời trong hình thể sống động, và đây là đấng Tiên tri đang đứng trong nước, và Lời đến với đấng Tiên tri. Tôi có thể thấy những mắt của các đấng ấy khi gặp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ab/>
        <w:t>Giăng đã nhìn lên, thấy Thiên đàng rộng mở, Bồ Câu ấy giáng lâm như một Ngọn lửa, đang hạ cánh trên Ngài, một Tiếng phán từ trời đang đến, “Nầy là Con yêu dấu của Ta, đẹp lòng Ta ngự vào.”</w:t>
      </w:r>
    </w:p>
    <w:p>
      <w:pPr>
        <w:pStyle w:val="Normal"/>
        <w:spacing w:lineRule="auto" w:line="240" w:before="0" w:after="80"/>
        <w:ind w:hanging="0"/>
        <w:rPr/>
      </w:pPr>
      <w:r>
        <w:rPr>
          <w:rFonts w:cs="Times New Roman" w:ascii="Times New Roman" w:hAnsi="Times New Roman"/>
          <w:vertAlign w:val="superscript"/>
        </w:rPr>
        <w:t>153</w:t>
        <w:tab/>
      </w:r>
      <w:r>
        <w:rPr>
          <w:rFonts w:cs="Times New Roman" w:ascii="Times New Roman" w:hAnsi="Times New Roman"/>
        </w:rPr>
        <w:t xml:space="preserve">Khi Giăng nhìn, ông đã thấy vầng Sáng ấy lung linh, bất kể là cái gì. Trước hết, khi Ngài đang bước đến bờ sông, ông đã nói, “Kìa, Chiên Con của Đức Chúa Trời, cất tội lỗi của thế gian đ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Ông đã quan tâm hoàn toàn như vậy trong niềm tin chân thật, ông nói, “Đó là Đấng đang đứng giữa vòng các người mà ta không xứng xách giày cho Ngài. Ngài sẽ làm phép Báp-tem bằng Đức Thánh Linh và lử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Giăng đã biết Ngài cần phải đến vào thời của ông, bởi vì ông là người dọn đường cho Ngài. Ông nói, “Có một Đấng ở giữa các ngươi lúc nầy, Đấng mà các ngươi không biết. Nhưng ta sẽ biết Ngài vào một trong những ngày nầy, khi ta thấy dấu hiệu ấy nhận biết Ngài.” Thế rồi Chúa Jêsus đã bước ra hôm ấy. Ông nói, “Kìa là Chiên Con của Đức Chúa Trời, đến cất đi tội lỗi của thế gian 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Chúa Jêsus, Lời, đã được thẳng đến vị Tiên tri trong dòng nước, Giăng đã ngước nhìn Ngài với sự khiêm nhường. Ông nói, “Chính tôi cần phải chịu Ngài làm phép báp-têm, mà Ngài lại trở đến cùng tôi sao!”</w:t>
      </w:r>
    </w:p>
    <w:p>
      <w:pPr>
        <w:pStyle w:val="Normal"/>
        <w:spacing w:lineRule="auto" w:line="240" w:before="0" w:after="80"/>
        <w:ind w:hanging="0"/>
        <w:rPr/>
      </w:pPr>
      <w:r>
        <w:rPr>
          <w:rFonts w:cs="Times New Roman" w:ascii="Times New Roman" w:hAnsi="Times New Roman"/>
          <w:vertAlign w:val="superscript"/>
        </w:rPr>
        <w:t>157</w:t>
        <w:tab/>
      </w:r>
      <w:r>
        <w:rPr>
          <w:rFonts w:cs="Times New Roman" w:ascii="Times New Roman" w:hAnsi="Times New Roman"/>
        </w:rPr>
        <w:t>Nhìn đây nầy. Lời và vị Tiên tri với nhau. Thấy rằng, nhà Tiên tri sẽ phải biết Lời, bởi vì Lời được tỏ ra cùng nhà Tiên tri. Lúc nầy, ở đây lời tiên tri của ông đã được ứng nghiệm. Ông đã giới thiệu Đấng Mê-si. Ở đây là nhà Tiên tri và Lời với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8</w:t>
        <w:tab/>
      </w:r>
      <w:r>
        <w:rPr>
          <w:rFonts w:cs="Times New Roman" w:ascii="Times New Roman" w:hAnsi="Times New Roman"/>
        </w:rPr>
        <w:t>Ông nói, “Chính tôi cần phải chịu Ngài làm phép báp-têm, mà Ngài lại trở đến cùng tôi sao!”</w:t>
      </w:r>
    </w:p>
    <w:p>
      <w:pPr>
        <w:pStyle w:val="Normal"/>
        <w:spacing w:lineRule="auto" w:line="240" w:before="0" w:after="80"/>
        <w:ind w:hanging="0"/>
        <w:rPr/>
      </w:pPr>
      <w:r>
        <w:rPr>
          <w:rFonts w:cs="Times New Roman" w:ascii="Times New Roman" w:hAnsi="Times New Roman"/>
          <w:vertAlign w:val="superscript"/>
        </w:rPr>
        <w:t>159</w:t>
      </w:r>
      <w:r>
        <w:rPr>
          <w:rFonts w:cs="Times New Roman" w:ascii="Times New Roman" w:hAnsi="Times New Roman"/>
        </w:rPr>
        <w:tab/>
        <w:t>Chúa Jêsus đã nhìn thẳng vào mặt ông và Phán, “Bây giờ cứ làm đi, vì chúng ta nên (phải có nhiệm vụ) làm cho trọn mọi việc công bình như vậy.” Khi ông đã làm Báp-tem cho Ngài, nhìn xem điều gì xảy ra? Chúa Jêsus Phán, “Là một Tiên tri, ngươi biết rằng Ta là một Của Lễ Hi sinh, và Của Lễ phải được rửa trước khi nó được dâng.” A-men! A-men! Lời luôn luôn đến với nhà Tiên tri. Một cách chính xác. Và Ngài đã chịu để Giăng làm phép Báp-têm.</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gài Phán, “Điều đó hoàn toàn chính xác. </w:t>
      </w:r>
    </w:p>
    <w:p>
      <w:pPr>
        <w:pStyle w:val="Normal"/>
        <w:spacing w:lineRule="auto" w:line="240" w:before="0" w:after="80"/>
        <w:ind w:hanging="0"/>
        <w:rPr/>
      </w:pPr>
      <w:r>
        <w:rPr>
          <w:rFonts w:cs="Times New Roman" w:ascii="Times New Roman" w:hAnsi="Times New Roman"/>
          <w:vertAlign w:val="superscript"/>
        </w:rPr>
        <w:t>160</w:t>
      </w:r>
      <w:r>
        <w:rPr>
          <w:rFonts w:cs="Times New Roman" w:ascii="Times New Roman" w:hAnsi="Times New Roman"/>
        </w:rPr>
        <w:tab/>
        <w:t xml:space="preserve">“Bây giờ cứ làm đi, vì chúng ta nên làm cho trọn mọi việc công bình như vậy. Ta là Của Lễ, Ta phải được rửa sạch. Điều đó là đúng. Ngươi cần phải được làm phép Báp-tem. (A-men!) Bây giờ cứ làm đi, vì ngươi và Ta nên làm cho trọn mọi việc công bình như vậy.” Ha-lê-lu-gi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1</w:t>
        <w:tab/>
      </w:r>
      <w:r>
        <w:rPr>
          <w:rFonts w:cs="Times New Roman" w:ascii="Times New Roman" w:hAnsi="Times New Roman"/>
        </w:rPr>
        <w:t>Thưa quý ông bà, chúng ta là những người Ngũ Tuần với một Sứ Điệp cuả Đức Chúa Trời, nên làm trọn mọi việc công bình. Nếu họ sẵn lòng tin vào nơi Ngài, điều đó đang cần cho chúng ta để thực hiện trọn vẹn sự xưng công b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2</w:t>
        <w:tab/>
      </w:r>
      <w:r>
        <w:rPr>
          <w:rFonts w:cs="Times New Roman" w:ascii="Times New Roman" w:hAnsi="Times New Roman"/>
        </w:rPr>
        <w:t>Chú ý, khi một Tiên tri, lúc ấy Ngài đã đi thẳng đến Lời khi họ nói, “Jêsus người Na-xa-rét là một đấng Tiên tri, quả thật có thẩm quyền trước mặt Đức Chúa Trời và người ta.” Lúc ấy nếu Ngài là đấng Tiên tri đã được nhìn nhận, vậy Ngài đã đi trở lại và nhận lấy chính những lời mà họ đã tuyên bố Ngài là ai. Đừng bỏ qua điều nầy. Nhận những gì họ đã gọi Ngài, nhận lấy Lời đã chép và tự cho biết chính Ngài là điều đó, mà họ vẫn không hiểu được. Họ đã không hiểu. Tuy họ đã gọi Ngài là một đấng Tiên tri, ở đây Ngài là một Tiên tri, và Ngài đã đi thẳng đến Ngài, nhận lấy Lời và cho biết chức vụ của chính Ngài.</w:t>
      </w:r>
    </w:p>
    <w:p>
      <w:pPr>
        <w:pStyle w:val="Normal"/>
        <w:spacing w:lineRule="auto" w:line="240" w:before="0" w:after="80"/>
        <w:ind w:hanging="0"/>
        <w:rPr/>
      </w:pPr>
      <w:r>
        <w:rPr>
          <w:rFonts w:cs="Times New Roman" w:ascii="Times New Roman" w:hAnsi="Times New Roman"/>
          <w:vertAlign w:val="superscript"/>
        </w:rPr>
        <w:t>163</w:t>
      </w:r>
      <w:r>
        <w:rPr>
          <w:rFonts w:cs="Times New Roman" w:ascii="Times New Roman" w:hAnsi="Times New Roman"/>
        </w:rPr>
        <w:tab/>
        <w:t xml:space="preserve">Họ nói, “Đó là một bài giảng đạo đáng tin cậy, đúng rồi. Lòng chúng ta nóng nảy.” Chính là thế. Nhưng đó là điều đã xảy ra. </w:t>
      </w:r>
    </w:p>
    <w:p>
      <w:pPr>
        <w:pStyle w:val="Normal"/>
        <w:spacing w:lineRule="auto" w:line="240" w:before="0" w:after="80"/>
        <w:ind w:hanging="0"/>
        <w:rPr/>
      </w:pPr>
      <w:r>
        <w:rPr>
          <w:rFonts w:cs="Times New Roman" w:ascii="Times New Roman" w:hAnsi="Times New Roman"/>
          <w:vertAlign w:val="superscript"/>
        </w:rPr>
        <w:t>164</w:t>
        <w:tab/>
      </w:r>
      <w:r>
        <w:rPr>
          <w:rFonts w:cs="Times New Roman" w:ascii="Times New Roman" w:hAnsi="Times New Roman"/>
        </w:rPr>
        <w:t>Tôi tự hỏi chúng ta đã có thể làm điều tương tự không. Điều đó đã được chép chúng ta sẽ nóng cháy. Đúng thế. Chúng ta cũng sẽ như vậy.</w:t>
      </w:r>
    </w:p>
    <w:p>
      <w:pPr>
        <w:pStyle w:val="Normal"/>
        <w:spacing w:lineRule="auto" w:line="240" w:before="0" w:after="80"/>
        <w:ind w:hanging="0"/>
        <w:rPr/>
      </w:pPr>
      <w:r>
        <w:rPr>
          <w:rFonts w:cs="Times New Roman" w:ascii="Times New Roman" w:hAnsi="Times New Roman"/>
          <w:vertAlign w:val="superscript"/>
        </w:rPr>
        <w:t>165</w:t>
      </w:r>
      <w:r>
        <w:rPr>
          <w:rFonts w:cs="Times New Roman" w:ascii="Times New Roman" w:hAnsi="Times New Roman"/>
        </w:rPr>
        <w:tab/>
        <w:t>Chú ý. Ồ, quả là một dấu hiệu của một bậc tiên tri thật, luôn luôn hướng thẳng đến Lời, mặc dù họ không thể hiểu. Ngài đã có lời dạy của Ngài quá tường tậ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ab/>
        <w:t>Ồ, ồ, chao ơi. Đã mấy giờ rồi? Còn khoảng 8 phút đến giờ giải tán. Chú ý, tôi không hiểu được ở đâu...?... 45 phút qua quá nha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ab/>
        <w:t>Chú ý. Nhìn đây. Dù họ không thể hiểu, dù có lẽ quý vị không thể, nhưng hãy vui lòng làm những gì họ đã làm. Họ đã mời Ngài ngự vào. Họ đã nói, “Xin mời vào.” Đã nói, “Ngày đã hết. Mời vào.” Chính là thế. Chính điều đó. Chính là lúc, chỉ lúc ấy Ngài mới có thể bày tỏ chính Ngài để được nhận biết, khi quý vị mời Ngài ngự vào.</w:t>
      </w:r>
    </w:p>
    <w:p>
      <w:pPr>
        <w:pStyle w:val="Normal"/>
        <w:spacing w:lineRule="auto" w:line="240" w:before="0" w:after="80"/>
        <w:ind w:hanging="0"/>
        <w:rPr/>
      </w:pPr>
      <w:r>
        <w:rPr>
          <w:rFonts w:cs="Times New Roman" w:ascii="Times New Roman" w:hAnsi="Times New Roman"/>
          <w:vertAlign w:val="superscript"/>
        </w:rPr>
        <w:t>168</w:t>
      </w:r>
      <w:r>
        <w:rPr>
          <w:rFonts w:cs="Times New Roman" w:ascii="Times New Roman" w:hAnsi="Times New Roman"/>
        </w:rPr>
        <w:tab/>
        <w:t xml:space="preserve">Các bạn nói, “Tôi không hiểu điều đó. Tôi đã nghe Lời giải thích rằng những điều nầy được cho là xảy ra trong thời nầy như thế nào. Nhưng tôi không thể hiểu.”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9</w:t>
        <w:tab/>
      </w:r>
      <w:r>
        <w:rPr>
          <w:rFonts w:cs="Times New Roman" w:ascii="Times New Roman" w:hAnsi="Times New Roman"/>
        </w:rPr>
        <w:t>Nhưng dù sao, hãy mời Ngài, hãy nói, “Xin ngự vào, lạy Chúa Jêsus.” Tại sao bạn không làm điều ấy ngay bây giờ. Rõ không? “Xin ngự v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Thế nào, bây giờ chú ý. Sau khi họ đã nói, Ngài đã hành động như Ngài đang tiếp tục đi bên họ và lìa khỏi họ. Ngài có thể hành động như vậy đối với bạn. Nhưng Ngài sẽ không làm thế, nếu bạn không mời Ngài. Ngài đã phán, dường như muốn đi xa hơn nữa, và họ nói, “Xin ở lại với chúng tôi; vì trời đã xế chiều hầu tối. Nào, Thầy hãy vào và ở lại với chúng tôi.”</w:t>
      </w:r>
    </w:p>
    <w:p>
      <w:pPr>
        <w:pStyle w:val="Normal"/>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Thế nên Ngài đã quay lại và phán, “Được rồi, Ta sẽ vào.” Vậy Ngài đã vào bên trong. Đó là điều chủ yế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 xml:space="preserve">Dẫu các bạn không thể hiểu Lời, các bạn... Điều đó quá sâu nhiệm cho một số bạn, các bạn không hiểu, các bạn đầy ắp những giáo điều khác nhau, và người nầy nói thế nầy, người nọ nói thế kia, tâm trí các bạn đáng thương đến nỗi không biết suy nghĩ thế nào. Tôi sẽ nói cho các bạn biết điều cần làm. Cứ làm giống như họ đã làm. Hãy nói, “Xin ngự vào, lạy Chúa, và ở với con, ngay đêm nay, Chúa ơi? Xin hãy đến và ở với con bây giờ.” </w:t>
      </w:r>
    </w:p>
    <w:p>
      <w:pPr>
        <w:pStyle w:val="Normal"/>
        <w:spacing w:lineRule="auto" w:line="240" w:before="0" w:after="80"/>
        <w:ind w:hanging="0"/>
        <w:rPr/>
      </w:pPr>
      <w:r>
        <w:rPr>
          <w:rFonts w:cs="Times New Roman" w:ascii="Times New Roman" w:hAnsi="Times New Roman"/>
          <w:vertAlign w:val="superscript"/>
        </w:rPr>
        <w:t>173</w:t>
        <w:tab/>
      </w:r>
      <w:r>
        <w:rPr>
          <w:rFonts w:cs="Times New Roman" w:ascii="Times New Roman" w:hAnsi="Times New Roman"/>
        </w:rPr>
        <w:t xml:space="preserve">Khi Ngài ngự vào bên trong, Ngài đã khép cửa lại. Chú ý lúc nầy Ngài đã làm điều đó như thế nào.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4</w:t>
        <w:tab/>
      </w:r>
      <w:r>
        <w:rPr>
          <w:rFonts w:cs="Times New Roman" w:ascii="Times New Roman" w:hAnsi="Times New Roman"/>
        </w:rPr>
        <w:t>Chú ý Ngài đã tỏ cho họ biết chính Ngài như thế nào, sau khi đã Lời được giảng ra đã không mở mắt họ. Lời đã giảng và Lời đã được cho biết, họ đã xác nhận Ngài là một đấng Tiên tri, và đã tự nhận là môn đồ của Ngài, Ngài đã phán cùng họ suốt cả ngày, họ vẫn không hiểu được điều đó bằng Lời giảng. Không, thưa quý vị, họ đã hiểu được nó. Nhưng một khi vào bên trong, một khi họ đã có được Ngài ở bên trong, Ngài đã mở mắt họ Ngài là Ai. Ngài đã mở mắt của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5</w:t>
      </w:r>
      <w:r>
        <w:rPr>
          <w:rFonts w:cs="Times New Roman" w:ascii="Times New Roman" w:hAnsi="Times New Roman"/>
        </w:rPr>
        <w:tab/>
        <w:t xml:space="preserve">Ngài đã làm điều đó như thế nào? Bằng cách làm điều gì đó đúng như Ngài đã làm trước khi chịu khổ hình. Ngài đã mở mắt họ, và họ đã thấy Ngài thực hiện điều điều gì đó họ từng thấy Ngài làm, Ngài và chỉ một mình Ngài làm điều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6</w:t>
        <w:tab/>
      </w:r>
      <w:r>
        <w:rPr>
          <w:rFonts w:cs="Times New Roman" w:ascii="Times New Roman" w:hAnsi="Times New Roman"/>
        </w:rPr>
        <w:t>Ngài khác hẳn với mọi người khác. Nếu các bạn từng thấy Ngài, đó là không ai đã có thể làm những gì Ngài làm. Hiểu không? Họ không làm điều đó theo cách Ngài làm, và Ngài luôn luôn làm lối ấy. Ngài không hề thay đổi, Và Hê-bơ-rơ đoạn 13 câu 8 là đúng; Đức Chúa Jêsus Christ hôm qua, ngày nay, cho đến đời đời không hề thay đổi.</w:t>
      </w:r>
    </w:p>
    <w:p>
      <w:pPr>
        <w:pStyle w:val="Normal"/>
        <w:spacing w:lineRule="auto" w:line="240" w:before="0" w:after="80"/>
        <w:ind w:hanging="0"/>
        <w:rPr/>
      </w:pPr>
      <w:r>
        <w:rPr>
          <w:rFonts w:cs="Times New Roman" w:ascii="Times New Roman" w:hAnsi="Times New Roman"/>
          <w:vertAlign w:val="superscript"/>
        </w:rPr>
        <w:t>177</w:t>
      </w:r>
      <w:r>
        <w:rPr>
          <w:rFonts w:cs="Times New Roman" w:ascii="Times New Roman" w:hAnsi="Times New Roman"/>
        </w:rPr>
        <w:tab/>
        <w:t>Một khi ở bên trong, một khi Ngài đã được vào bên trong họ, lúc ấy Ngài đã giải bày chính Ngài bởi làm điều gì đó mà Ngài luôn luôn thực hi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 xml:space="preserve">Giống như Ngài đã làm với người phụ nữ bên giếng nước. Chú ý. Tại đó người đàn bà đi đến, rất ngạo mạn, người phụ nữ nhỏ bé có tiếng xấu. Có lẽ con dê non tội nghiệp đã bị đuổi ra trên đường phố để sống bất cứ cách nào. Nhưng tận đáy lòng bà đã có một hạt giống định sẵn đang nằm ở đó. </w:t>
      </w:r>
    </w:p>
    <w:p>
      <w:pPr>
        <w:pStyle w:val="Normal"/>
        <w:spacing w:lineRule="auto" w:line="240" w:before="0" w:after="80"/>
        <w:ind w:hanging="0"/>
        <w:rPr/>
      </w:pPr>
      <w:r>
        <w:rPr>
          <w:rFonts w:cs="Times New Roman" w:ascii="Times New Roman" w:hAnsi="Times New Roman"/>
          <w:vertAlign w:val="superscript"/>
        </w:rPr>
        <w:t>179</w:t>
        <w:tab/>
      </w:r>
      <w:r>
        <w:rPr>
          <w:rFonts w:cs="Times New Roman" w:ascii="Times New Roman" w:hAnsi="Times New Roman"/>
        </w:rPr>
        <w:t xml:space="preserve">Các Thầy tế lễ cùng với mọi thứ ở đó, họ đã có một sự giáo dục, một khái niệm... </w:t>
      </w:r>
      <w:r>
        <w:rPr>
          <w:rFonts w:cs="Times New Roman" w:ascii="Times New Roman" w:hAnsi="Times New Roman"/>
          <w:color w:val="008000"/>
        </w:rPr>
        <w:t>[Băng trống. - Bt]</w:t>
      </w:r>
      <w:r>
        <w:rPr>
          <w:rFonts w:cs="Times New Roman" w:ascii="Times New Roman" w:hAnsi="Times New Roman"/>
        </w:rPr>
        <w:t xml:space="preserve"> ...?... trước hết. Ngài Phán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ab/>
        <w:t>Nhưng người đàn bà nhỏ bé nầy, suốt đời bà ta đã bị làm điếm nhục. Ngay ở dưới đây đã có một chút ít sự sáng. Nhưng đường đến đó trong ấy đã có một hạt giống đang chờ đợi. Và chắc là Ánh Sáng đã đập vào một hạt giống được phôi thai, nó sẽ s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ab/>
        <w:t>Như vậy ở đây người đàn bà đi đến. Có lẽ bị trễ nãi với công việc của mình. Bà đã không thể đến với những người thiếu nữ khác dù thế nào. Và bà, có lẽ là một tiểu thư xinh xắn, đã vát vò nước trên vai mình, đi đến đó, đặt nó xuống nơi giếng. Bà đã nghe Người nầy phán, “Hãy cho Ta uống.” Ngài đã bắt chuyện cùng bà, và Ngài Phán, “Hãy đi gọi chồng ngươi rồi đến đâ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ab/>
        <w:t>Lúc nầy, xem đấy, thậm chí người đàn bà đã biết đó là dấu hiệu của Đấng Mê-si. Bà nói với Ngài, “Tôi không có chồ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3</w:t>
      </w:r>
      <w:r>
        <w:rPr>
          <w:rFonts w:cs="Times New Roman" w:ascii="Times New Roman" w:hAnsi="Times New Roman"/>
        </w:rPr>
        <w:tab/>
        <w:t>Ngài Phán, “Thế là đúng. Ngươi đã có 5 đời chồng, và người lúc nầy ngươi có không phải là chồng ngư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t>Người đàn bà thưa rằng, “Thưa Thầy, tôi nhận biết Thầy là một đấng Tiên tri. Chúng tôi chưa hề có một vị Tiên tri trong mấy trăm năm. Tôi nhìn biết rằng Thầy là một đấng Tiên tri. Bây giờ, chúng tôi biết rằng chúng tôi đang tìm kiếm Đấng Christ, Đấng Mê-si được xức dầu. Và khi Ngài đến, điều đó là hoàn toàn chính xác những gì Ngài sẽ làm.”</w:t>
      </w:r>
    </w:p>
    <w:p>
      <w:pPr>
        <w:pStyle w:val="Normal"/>
        <w:spacing w:lineRule="auto" w:line="240" w:before="0" w:after="80"/>
        <w:ind w:hanging="0"/>
        <w:rPr>
          <w:rFonts w:ascii="Times New Roman" w:hAnsi="Times New Roman" w:cs="Times New Roman"/>
        </w:rPr>
      </w:pPr>
      <w:r>
        <w:rPr>
          <w:rFonts w:cs="Times New Roman" w:ascii="Times New Roman" w:hAnsi="Times New Roman"/>
        </w:rPr>
        <w:tab/>
        <w:t>Xem nào. Ngài Phán, “Ta, người đang nói với ngươi đây, chính là Đấng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5</w:t>
      </w:r>
      <w:r>
        <w:rPr>
          <w:rFonts w:cs="Times New Roman" w:ascii="Times New Roman" w:hAnsi="Times New Roman"/>
        </w:rPr>
        <w:tab/>
        <w:t>Ngưởi đàn bà đi ngay vào thành phố. Bà không có quyền làm thế. Theo luật pháp của họ, một phụ nữ thuộc loại ấy, một người đàn ông sẽ không nghe. Nhưng cố gắng để ngăn lại, giống như đốt nhà vào ngày lộng gió. Ở đây bà đã đi. Bà nói, “Hãy đến xem một người đã bảo tôi mọi điều tôi đã làm; ấy chẳng phải là Đấng Christ sao?”</w:t>
      </w:r>
    </w:p>
    <w:p>
      <w:pPr>
        <w:pStyle w:val="Normal"/>
        <w:spacing w:lineRule="auto" w:line="240" w:before="0" w:after="80"/>
        <w:ind w:hanging="0"/>
        <w:rPr/>
      </w:pPr>
      <w:r>
        <w:rPr>
          <w:rFonts w:cs="Times New Roman" w:ascii="Times New Roman" w:hAnsi="Times New Roman"/>
          <w:vertAlign w:val="superscript"/>
        </w:rPr>
        <w:t>186</w:t>
      </w:r>
      <w:r>
        <w:rPr>
          <w:rFonts w:cs="Times New Roman" w:ascii="Times New Roman" w:hAnsi="Times New Roman"/>
        </w:rPr>
        <w:tab/>
        <w:t xml:space="preserve">Nên nhớ, Chúa Jêsus không bao giờ nhắc lại điều đó. Ngài không hề làm lại một lần tại nơi đó. Nhưng họ nói cả thành phố đã tin Ngài bởi sự làm chứng của người đàn bà nầy. Hãy suy nghĩ về điều đó. Ồ, lạy Chú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7</w:t>
        <w:tab/>
      </w:r>
      <w:r>
        <w:rPr>
          <w:rFonts w:cs="Times New Roman" w:ascii="Times New Roman" w:hAnsi="Times New Roman"/>
        </w:rPr>
        <w:t>Vì người đàn bà đã biết lời hứa về những gì Đấng Mê-si là gì, và khi đã thấy lời hứa ấy được ứng nghiệm, điều đó đã mở mắt bà. Thấy không? Chúng đã bị khép lại vì tội lỗi. Nhưng khi lời hứa ấy... Bà đã nói, “Đó là Đấng Mê-si sẽ làm điều ấy khi Ngài đến.”</w:t>
      </w:r>
    </w:p>
    <w:p>
      <w:pPr>
        <w:pStyle w:val="Normal"/>
        <w:spacing w:lineRule="auto" w:line="240" w:before="0" w:after="80"/>
        <w:ind w:hanging="0"/>
        <w:rPr/>
      </w:pPr>
      <w:r>
        <w:rPr>
          <w:rFonts w:cs="Times New Roman" w:ascii="Times New Roman" w:hAnsi="Times New Roman"/>
          <w:vertAlign w:val="superscript"/>
        </w:rPr>
        <w:t>188</w:t>
      </w:r>
      <w:r>
        <w:rPr>
          <w:rFonts w:cs="Times New Roman" w:ascii="Times New Roman" w:hAnsi="Times New Roman"/>
        </w:rPr>
        <w:tab/>
        <w:t>Ngài Phán, “Ta là Đấng ấy.” Mắt bà đã được mở ra. Bà có Sự Sống Đời Đời bởi vì mắt bà đã được mở.</w:t>
        <w:tab/>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9</w:t>
      </w:r>
      <w:r>
        <w:rPr>
          <w:rFonts w:cs="Times New Roman" w:ascii="Times New Roman" w:hAnsi="Times New Roman"/>
        </w:rPr>
        <w:tab/>
        <w:t xml:space="preserve">Mắt Phi-e-rơ đã được mở. Mắt Na-tha-na-ên, chúng ta đã nói về điều đó tối qu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0</w:t>
      </w:r>
      <w:r>
        <w:rPr>
          <w:rFonts w:cs="Times New Roman" w:ascii="Times New Roman" w:hAnsi="Times New Roman"/>
        </w:rPr>
        <w:tab/>
        <w:t>Điều đó, một lời hứa đã ứng nghiệm đã làm gì đối với mắt chúng ta trong những ngày nầy? Nó có mở mắt chúng ta? Khi chúng ta đã xem Thánh Giăng 14: 12, Hê-bơ-rơ 13: 8, Tin lành theo Thánh Giăng 14: 9, chúng ta đã xem Lu-ca 17: 27-28, và tất cả những lời Thánh Kinh nầy khi đã hứa, Ma-la-chi 4, hết thảy Lời đó đã ứng nghiệm ngay trước mắt chúng ta đây? Điều đó đã làm gì với mắt chúng ta? Nếu nó không mở chúng, nó sẽ làm chúng đui mù vĩnh viễn. Nó mở cho một số người, nhưng làm đui mù những kẻ khác. Rõ không? Điều đó mở mắt họ vào nhưng ngày sau rốt nầy, những gì Ngài hứa làm, Ngài đã phán chắc Ngài sẽ làm điều đó, “Khôi phục lại đức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1</w:t>
        <w:tab/>
      </w:r>
      <w:r>
        <w:rPr>
          <w:rFonts w:cs="Times New Roman" w:ascii="Times New Roman" w:hAnsi="Times New Roman"/>
        </w:rPr>
        <w:t>Ồ, hỡi dân sự Ngũ Tuần, những tín đồ thuộc về Thánh Linh của Đức Chúa Trời, cầu xin Đức Chúa Trời ở trên thiên đàng mở mắt các bạn từ truyền thống đến với một Đức Chúa Trời hằng sống, thuộc về lời hứa của Kinh Thánh, mà chúng ta tuyên bố tin, quả thật Ngài đã phán chúng ta sẽ là dòng dõi thánh Áp-ra-ham được gọi ra trong những ngày sau rốt. Đức Giê-hô-va sẽ giáng xuống giữa xác thịt của dân Ngài và thực hiện chính xác giống như Ngài đã làm vào thời Sô-đô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2</w:t>
      </w:r>
      <w:r>
        <w:rPr>
          <w:rFonts w:cs="Times New Roman" w:ascii="Times New Roman" w:hAnsi="Times New Roman"/>
        </w:rPr>
        <w:tab/>
        <w:t>Các bạn đã nghe tin tức tối nay chưa, chính trong bang nầy thế nào, tôi quên bao nhiêu hàng trăm Giáo sư, những thầy giáo ở trường, được chứng minh là đồng tính luyến ái không? Tin tức tối nay. Ồ, thật là thối nát đến tận cốt lõi, điều hệ trọng bậc nhất. Chính phủ, họ xác nhận trong những viên chức chính phủ, gần 40% (phần trăm) họ là những kẻ đã tỏ ra đồng tính luyến ái. Văn phòng của tôi với những lá thư được xếp đống, những người mẹ đang kêu khóc rằng các cậu con của họ đang sống với những đứa con trai. Thật đúng là thời buổi chúng ta đang sống. Mọi thứ!</w:t>
      </w:r>
    </w:p>
    <w:p>
      <w:pPr>
        <w:pStyle w:val="Normal"/>
        <w:spacing w:lineRule="auto" w:line="240" w:before="0" w:after="80"/>
        <w:ind w:hanging="0"/>
        <w:rPr/>
      </w:pPr>
      <w:r>
        <w:rPr>
          <w:rFonts w:cs="Times New Roman" w:ascii="Times New Roman" w:hAnsi="Times New Roman"/>
          <w:vertAlign w:val="superscript"/>
        </w:rPr>
        <w:t>193</w:t>
      </w:r>
      <w:r>
        <w:rPr>
          <w:rFonts w:cs="Times New Roman" w:ascii="Times New Roman" w:hAnsi="Times New Roman"/>
        </w:rPr>
        <w:tab/>
        <w:t xml:space="preserve">Những quốc gia đang chia rẽ, Y-sơ-ra-ên đang nổi dậy; nó ở trong quên nhà của mình; cây vả đang đâm chồi của n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4</w:t>
        <w:tab/>
      </w:r>
      <w:r>
        <w:rPr>
          <w:rFonts w:cs="Times New Roman" w:ascii="Times New Roman" w:hAnsi="Times New Roman"/>
        </w:rPr>
        <w:t xml:space="preserve">Ồ, Giáo hội thì mê ngủ trong Thời Đại Hội Thánh Lao-đi-xê. Chúa Jêsus đang cố gắng để được cộng tác, mà thậm chí không thể làm điều đó. Tuy nhiên, với hết thảy những điều Thánh Kinh cho biết, các Giáo hội ngủ gật ngay trong một cái giường của thế gia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5</w:t>
      </w:r>
      <w:r>
        <w:rPr>
          <w:rFonts w:cs="Times New Roman" w:ascii="Times New Roman" w:hAnsi="Times New Roman"/>
        </w:rPr>
        <w:tab/>
        <w:t>Ồ, thưa Hội Thánh, nếu quý vị không thể hiểu Lời, hãy cứ mở lòng của quý vị vxem thử Ngài không làm cho nhận biết chính Ngài như Ngài đã làm lúc ấy hay không, Ngài hôm qua, ngày nay, và đến đời đời vẫn không hề thay đổi. Chúng ta hãy cúi đầu trong giây lá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6</w:t>
      </w:r>
      <w:r>
        <w:rPr>
          <w:rFonts w:cs="Times New Roman" w:ascii="Times New Roman" w:hAnsi="Times New Roman"/>
        </w:rPr>
        <w:tab/>
        <w:t xml:space="preserve">Kính lạy Cha Thiên thượng đôi khi có lẽ... Con không muốn nói bừa với dân sự. Con không muốn nói thô lỗ. Nhưng Chúa ôi, như sự diễn đạt của người thợ mộc, “Làm sao bạn có thể làm những tấm bảng nầy dính trên đó trừ phi các bạn đóng những cây đinh vào?” Vì thế con cầu nguyện, Chúa ôi họ sẽ hiểu điều đó chính là qua tình yêu Đấng Christ mà chúng con hướng tới điều nầy. Đó có thể là sự thăm viếng một số người ở đây cho lần cuối cùng mà họ sẽ được phép. Có thể là lần cuối cùng mà chúng con nhóm lại với nhau. Thành phố nầy có lẽ không bao giờ có sự phục hưng khác giống như thế. </w:t>
      </w:r>
    </w:p>
    <w:p>
      <w:pPr>
        <w:pStyle w:val="Normal"/>
        <w:spacing w:lineRule="auto" w:line="240" w:before="0" w:after="80"/>
        <w:ind w:hanging="0"/>
        <w:rPr/>
      </w:pPr>
      <w:r>
        <w:rPr>
          <w:rFonts w:cs="Times New Roman" w:ascii="Times New Roman" w:hAnsi="Times New Roman"/>
          <w:vertAlign w:val="superscript"/>
        </w:rPr>
        <w:t>197</w:t>
        <w:tab/>
      </w:r>
      <w:r>
        <w:rPr>
          <w:rFonts w:cs="Times New Roman" w:ascii="Times New Roman" w:hAnsi="Times New Roman"/>
        </w:rPr>
        <w:t xml:space="preserve">Tuy nhiên, họ tuyên bố một lúc nào đó họ sẽ có được sự phục hưng, và Giáo hội đã chết, làm xong việc đóng ấn, các cửa. Nô-ê ở trong tàu, và cánh cửa đóng lại phía sau ông 7 ngày trước khi mưa đến. Nhưng không ai có thể đi vào tàu. Thế gian đã diễn ra giống như vậy.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8</w:t>
        <w:tab/>
      </w:r>
      <w:r>
        <w:rPr>
          <w:rFonts w:cs="Times New Roman" w:ascii="Times New Roman" w:hAnsi="Times New Roman"/>
        </w:rPr>
        <w:t>Rồi đây có thể xảy ra tương tự. Họ có thể bước đến với những gì Chúa Jêsus đã phán khi các môn đồ nói, “Tại sao các thầy thông giáo nói Ê-li phải đến trước?”</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a Jêsus Phán, “Người đã đến rồi, mà các ngươi không biết.”</w:t>
      </w:r>
    </w:p>
    <w:p>
      <w:pPr>
        <w:pStyle w:val="Normal"/>
        <w:spacing w:lineRule="auto" w:line="240" w:before="0" w:after="80"/>
        <w:ind w:hanging="0"/>
        <w:rPr/>
      </w:pPr>
      <w:r>
        <w:rPr>
          <w:rFonts w:cs="Times New Roman" w:ascii="Times New Roman" w:hAnsi="Times New Roman"/>
          <w:vertAlign w:val="superscript"/>
        </w:rPr>
        <w:t>199</w:t>
        <w:tab/>
      </w:r>
      <w:r>
        <w:rPr>
          <w:rFonts w:cs="Times New Roman" w:ascii="Times New Roman" w:hAnsi="Times New Roman"/>
        </w:rPr>
        <w:t>Cho nên điều đó có thể xảy ra, Sự đến và lấy đi. Một trong những ngày nầy họ sẽ đi vào cơn đại nạn. Họ sẽ nói, “Tôi nghĩ Cô Dâu đã đi...” Hội Thánh đi vào cơn đại nạn không? Chắc chắn có. Hội Thánh sẽ đi vào cơn đại nạn, nhưng không phải Cô Dâu. Tại sao điều nầy được được cho xảy ra trước ti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0</w:t>
      </w:r>
      <w:r>
        <w:rPr>
          <w:rFonts w:cs="Times New Roman" w:ascii="Times New Roman" w:hAnsi="Times New Roman"/>
        </w:rPr>
        <w:tab/>
        <w:t>Rồi Lời, có lẽ là, “Hội Thánh đã đi rồi mà ngươi không biết.” Họ sẽ tiếp tục có Hội Thánh giống y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1</w:t>
      </w:r>
      <w:r>
        <w:rPr>
          <w:rFonts w:cs="Times New Roman" w:ascii="Times New Roman" w:hAnsi="Times New Roman"/>
        </w:rPr>
        <w:tab/>
        <w:t>Chúa ôi, xin để dân sự tối nay, cho dù họ không hiểu lời Kinh thánh, có lẽ là khó hiểu với họ, nhưng cứ cho phép mỗi người nói, “Lạy Đức Chúa Jêsus, Ngài là Đấng hiện diện, hãy vào và ở lại với con. Con cần Ngài. Con đã đọc trong Kinh thánh người đàn bà rờ vào vạt áo Ngài, và Ngài đã quay lại nói với bà về sự phiền muộn của bà, phán rằng đức tin bà đã cứu bà.”</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con đã đọc trong Kinh thánh nầy, Ngài giờ nầy là Thầy Tế lễ Thượng Phẩm có thể cảm thương những sự yếu đuối của chúng con. Ngài hôm qua, ngày nay, cho đến đời đời không hề thay đổi. Giờ nầy, Chúa ôi, xin hãy đi vào lòng con, và bày tỏ cho con. Dù con đã bước đi, con đã yêu mến Ngài, nhưng con thật sự chưa bao giờ thấy điều đó thực hiện. Vậy cầu xin Chúa ôi, Ngài sẽ làm điều đó cho con tối na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2</w:t>
        <w:tab/>
      </w:r>
      <w:r>
        <w:rPr>
          <w:rFonts w:cs="Times New Roman" w:ascii="Times New Roman" w:hAnsi="Times New Roman"/>
        </w:rPr>
        <w:t>Xin ban ơn cho họ,Cha ôi. Xin cho mắt chúng con mở ra, khắp cả Hội thánh, hầu cho chúng con sẽ thấy được Chúa Jêsus kính yêu sống lại, hôm qua, ngày nay, và cho đến đời đời không hề thay đổi. Xin nhậm lời, Chúa ôi. Nguyện xin cho mắt họ được mở ra vì Nước Đức Chúa Trời, trong Danh Chúa Jêsus Christ. A-men!</w:t>
      </w:r>
    </w:p>
    <w:p>
      <w:pPr>
        <w:pStyle w:val="Normal"/>
        <w:spacing w:lineRule="auto" w:line="240" w:before="0" w:after="80"/>
        <w:ind w:hanging="0"/>
        <w:rPr/>
      </w:pPr>
      <w:r>
        <w:rPr>
          <w:rFonts w:cs="Times New Roman" w:ascii="Times New Roman" w:hAnsi="Times New Roman"/>
          <w:vertAlign w:val="superscript"/>
        </w:rPr>
        <w:t>203</w:t>
        <w:tab/>
      </w:r>
      <w:r>
        <w:rPr>
          <w:rFonts w:cs="Times New Roman" w:ascii="Times New Roman" w:hAnsi="Times New Roman"/>
        </w:rPr>
        <w:t xml:space="preserve">Bây giờ, nếu tôi để anh chị em ra về đúng giờ, tôi sẽ không có thì giờ để gọi đường dây cầu nguyện lên đây, mặc dù tôi nghĩ các bạn có thẻ cầu nguyện. Các bạn không cần phải lên đây. Đức Chúa Trời đúng là vĩ đại ở ngoài đó cũng như bất cứ nơi nào.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4</w:t>
      </w:r>
      <w:r>
        <w:rPr>
          <w:rFonts w:cs="Times New Roman" w:ascii="Times New Roman" w:hAnsi="Times New Roman"/>
        </w:rPr>
        <w:tab/>
        <w:t xml:space="preserve">Các bạn tin Ngài vô sở bất tại không? </w:t>
      </w:r>
      <w:r>
        <w:rPr>
          <w:rFonts w:cs="Times New Roman" w:ascii="Times New Roman" w:hAnsi="Times New Roman"/>
          <w:color w:val="008000"/>
        </w:rPr>
        <w:t>[Hội chúng nói, “A-men!” - Bt]</w:t>
      </w:r>
      <w:r>
        <w:rPr>
          <w:rFonts w:cs="Times New Roman" w:ascii="Times New Roman" w:hAnsi="Times New Roman"/>
        </w:rPr>
        <w:t xml:space="preserve"> Chắc chắn vậy. Ngài vô sở bất tại (omnipresent) bởi vỉ Ngài là Đấng vô sở bất tri (omniscient), Ngài biết mọi sự. Vì thế cho nên, Ngài ở mọi nơi bằng sự vô sở bất tri.</w:t>
      </w:r>
    </w:p>
    <w:p>
      <w:pPr>
        <w:pStyle w:val="Normal"/>
        <w:spacing w:lineRule="auto" w:line="240" w:before="0" w:after="80"/>
        <w:ind w:hanging="0"/>
        <w:rPr/>
      </w:pPr>
      <w:r>
        <w:rPr>
          <w:rFonts w:cs="Times New Roman" w:ascii="Times New Roman" w:hAnsi="Times New Roman"/>
          <w:vertAlign w:val="superscript"/>
        </w:rPr>
        <w:t>205</w:t>
        <w:tab/>
      </w:r>
      <w:r>
        <w:rPr>
          <w:rFonts w:cs="Times New Roman" w:ascii="Times New Roman" w:hAnsi="Times New Roman"/>
        </w:rPr>
        <w:t>Giống y như chữ “định sẵn, ‘predestinate’.” Đó là một từ khó chịu (a bad word). Tôi thường cảm thấy điều đó diễn ra, và bắt lấy chính tôi, bởi vì tôi cảm thấy Thánh Linh vận hành trở lại. Nhiều người không tin vào sự định sẵn. Sự định sẵn là một từ khó chịu. Nó thật sự được biết trước. Đó là lý do Ngài biết ai sẽ được cứu và ai sẽ không. Các bạn hiểu chứ?</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biết, Ngài sẽ không muốn bất cứ ai bị hư mất. Nếu không, thì Ngài không phải là Đức Chúa Trời. Ngài phải là vô sở bất năng (omnipotent), đồng thời vô sở bất tại (Hiểu không?) vô sở bất tri, vô sở bất tại, vô sở bất năng, vô hạn (infinite.) Ngài là vô hạn. Nếu không, Ngài không phải là Đức Chúa Trời. Vì thế Ngài biết mọi sự. Do đó, Ngài có thể nói cho biết sự cuối cùng từ ban đầu, bởi vì Ngài là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6</w:t>
      </w:r>
      <w:r>
        <w:rPr>
          <w:rFonts w:cs="Times New Roman" w:ascii="Times New Roman" w:hAnsi="Times New Roman"/>
        </w:rPr>
        <w:tab/>
        <w:t>Tôi là một người lạ hoàn toàn. Tôi không biết một người nào ở đây, trừ phi chính chàng trai đó ở ngay đây. Nếu tôi biết chàng trai nầy, cậu chẳng đã để râu dài cách đây một thời gian đó sao? Tôi không thể nói cho cậu biết về điều đó, nhưng tôi nghĩ đó là những người hát những bài hát dân ca đang ngồi ở đây phía trước tôi. Ở phía bên ngoài đó, tôi không thấy người nào mà tôi biết. Tôi không thể thấy một người ở ngoài đó mà... Tôi vừa chợt nhìn thấy một chàng trai khóc cách đây vài phút, đang lau nước mắt. Vậy tôi nghĩ rằng trông giống như một người trẻ tôi đã trò chuyện lần nọ. Tôi không biết cậu ấy từ đâu đến. Tôi vừa nhận ra gương mặt của cậu ấy. Tôi đã có... Nhưng đó là người duy nhất mà tôi biết ở đây giờ nầy. Được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7</w:t>
        <w:tab/>
      </w:r>
      <w:r>
        <w:rPr>
          <w:rFonts w:cs="Times New Roman" w:ascii="Times New Roman" w:hAnsi="Times New Roman"/>
        </w:rPr>
        <w:t>Vậy thì, các bạn sẽ thật sự mở lòng mình ra giống như thế nầy chứ? Bao nhiêu người trong số các bạn có nhu cầu về Đức Chúa Trời? Hãy giơ tay lên và nói, “Tôi có nhu cầu. Tôi cần.” Tôi không quan tâm các bạn là ai. Cứ giơ tay lên. Nào, hãy cung kính.</w:t>
      </w:r>
    </w:p>
    <w:p>
      <w:pPr>
        <w:pStyle w:val="Normal"/>
        <w:spacing w:lineRule="auto" w:line="240" w:before="0" w:after="80"/>
        <w:ind w:hanging="0"/>
        <w:rPr/>
      </w:pPr>
      <w:r>
        <w:rPr>
          <w:rFonts w:cs="Times New Roman" w:ascii="Times New Roman" w:hAnsi="Times New Roman"/>
          <w:vertAlign w:val="superscript"/>
        </w:rPr>
        <w:t>208</w:t>
      </w:r>
      <w:r>
        <w:rPr>
          <w:rFonts w:cs="Times New Roman" w:ascii="Times New Roman" w:hAnsi="Times New Roman"/>
        </w:rPr>
        <w:tab/>
        <w:t>Cầu xin Chúa trên trời Đấng đã khiến Con Ngài, là Đức Chúa Jêsus Christ sống lại; Đấng bởi Lời được chép ra của Ngài... Con đang cố gắng bằng một sự ban cho Thiêng liêng để nhận biết Sự Hiện Diện của Ngài trước những người nầy vì sự vinh hiển của họ. Cầu xin Ngài sai Đức Thánh Linh đến trên tôi, như bởi sự ban cho nầy con để cho chính mình nhận biết Đức Chúa Jêsus Christ ở trong xác thịt như là Đức Chúa Trời được nhận biết trong xác thịt con người vào thời Sô-đôm, làm trọn Lời Ngài. Nguyện Ngài nhậm lời, nhơn Danh Đức Chúa Jêsus Christ.</w:t>
      </w:r>
    </w:p>
    <w:p>
      <w:pPr>
        <w:pStyle w:val="Normal"/>
        <w:spacing w:lineRule="auto" w:line="240" w:before="0" w:after="80"/>
        <w:ind w:hanging="0"/>
        <w:rPr>
          <w:rFonts w:ascii="Times New Roman" w:hAnsi="Times New Roman" w:cs="Times New Roman"/>
        </w:rPr>
      </w:pPr>
      <w:r>
        <w:rPr>
          <w:rFonts w:cs="Times New Roman" w:ascii="Times New Roman" w:hAnsi="Times New Roman"/>
        </w:rPr>
        <w:tab/>
        <w:t>Giờ này, mọi người hãy kỉnh kiền. Nào, cứ bắt đầu cầu nguyện trong lòng. “Lạy Đức Chúa Jêsus, con sẽ mở lòng, Ngài đi vào, và để cho con đặt mọi sự vô tín của con bên ngoài. Rồi bày tỏ điều đó cho con, sự việc mà Ngài đã làm trước khi Ngài chịu khổ hình. Vậy con sẽ biết Ngài đã từ kẻ chết sống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0</w:t>
      </w:r>
      <w:r>
        <w:rPr>
          <w:rFonts w:cs="Times New Roman" w:ascii="Times New Roman" w:hAnsi="Times New Roman"/>
        </w:rPr>
        <w:tab/>
        <w:t>Tôi không thể nắm bắt một người. Điều đó hoàn toàn chính xác. Nhưng một số anh em, tôi không nghi ngờ về điều đó, sẽ nắm bắt được điều đó. Nếu nó... giống như người đàn bà ở ngoài dân -- ở thành Si-khai đã không phải làm điều đó với họ. Họ đã tin nó. Vì lý do gì không biết, chỉ một người đàn bà, một người đàn ông, một người con trai, một đứa trẻ, bất cứ ai đi nữa, có thể được cho biết cách ấy. Nếu dân chúng trở lại đó, họ không hề thấy điều đó, và chúng ta có thể bàn về nó, chắc chắn chúng ta nên có thể... Đúng thế không, thưa anh em? Điều đó dường như rất nhạy bén với hết thảy anh em? Chắc chắn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1</w:t>
        <w:tab/>
      </w:r>
      <w:r>
        <w:rPr>
          <w:rFonts w:cs="Times New Roman" w:ascii="Times New Roman" w:hAnsi="Times New Roman"/>
        </w:rPr>
        <w:t>Hầu như khó với tôi để rao giảng như thế, vậy đến... 2 sự ban cho nầy khác nhau, một là việc nói, còn việc kia là nhìn bi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ab/>
        <w:t>Giờ nầy, các bạn tin hết lòng và thật cung kính. Đừng nghi ngờ. Chỉ có đức tin nơi Đức Chúa Trời. Chúng ta hãy bắt đầu nhìn về phía bên nầy ở trên đây. Người nào đó, chỉ nhìn... Chúng ta phải nổi bật lên trong mọi thứ niềm tin. Đừng đè nén nó. Xem đấy, các bạn nhảy lên trên đỉnh của nó. Nó vậy đấy; giống như một phần của các bạn. Cứ tự thư giãn, và nói, “Ồ, chắc chắn. Đó là Lời. Tôi tin Lời. Cái anh chàng nhỏ thó ở trên đấy không biết tôi, nhưng tôi biết Chúa Jêsus đã phán bảo sự thật về Lời. Và tôi tin điều đó.” Thật đúng như thế. Nói rằng, “Tôi mong gặp Ngài, và tôi có nhu cầu.” Tôi không thể chữa lành các bạn, và điều nầy không chữa lành các bạn. Nhưng nó sẽ giúp đỡ các bạn nhận bi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3</w:t>
      </w:r>
      <w:r>
        <w:rPr>
          <w:rFonts w:cs="Times New Roman" w:ascii="Times New Roman" w:hAnsi="Times New Roman"/>
        </w:rPr>
        <w:tab/>
        <w:t xml:space="preserve">Không ngạc nhiên khi nhiều người có thể nghi ngờ, các bạn thấy chỉ một người chạm điều đó ở đây. Nó nói cho biết điều gì sẽ xảy ra, với ai, và ở đâu, và hết thảy mọi việc về điều đó. Chưa hề một lần, nó không hề một lần, nó không hề một lần thất bại, trong hàng ngàn lần trên khắp thế giới. Bao nhiêu người đã đi theo điều đó và biết nó có thật? Hãy đưa tay lên. </w:t>
      </w:r>
      <w:r>
        <w:rPr>
          <w:rFonts w:cs="Times New Roman" w:ascii="Times New Roman" w:hAnsi="Times New Roman"/>
          <w:color w:val="008000"/>
        </w:rPr>
        <w:t xml:space="preserve">[Hội chúng nói, “A-men!” - Bt] </w:t>
      </w:r>
      <w:r>
        <w:rPr>
          <w:rFonts w:cs="Times New Roman" w:ascii="Times New Roman" w:hAnsi="Times New Roman"/>
        </w:rPr>
        <w:t>Ồ, chà. Không bao giờ. Nó không thể là điều gì khác ngoài Đức Chúa Trời khi điều đó xảy ra (Hiểu không?), bởi vì đó là Lời hứa của Ngài. Nó không hề sai lạc. Ngài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4</w:t>
        <w:tab/>
      </w:r>
      <w:r>
        <w:rPr>
          <w:rFonts w:cs="Times New Roman" w:ascii="Times New Roman" w:hAnsi="Times New Roman"/>
        </w:rPr>
        <w:t>Điều đó</w:t>
      </w:r>
      <w:r>
        <w:rPr>
          <w:rFonts w:cs="Times New Roman" w:ascii="Times New Roman" w:hAnsi="Times New Roman"/>
          <w:vertAlign w:val="superscript"/>
        </w:rPr>
        <w:t xml:space="preserve"> </w:t>
      </w:r>
      <w:r>
        <w:rPr>
          <w:rFonts w:cs="Times New Roman" w:ascii="Times New Roman" w:hAnsi="Times New Roman"/>
        </w:rPr>
        <w:t>không chữa lành các bạn, bởi vì Ngài đã làm xong điều đó rồi. Ngài chỉ cho biết Ngài đang ở đây để giữ lời hứa đó. Vậy thì, nếu Ngài giữ lời hứa ấy, Ngài giữ Lời hứa chữa lành. Đúng thế không, thưa anh em? Ngài giữ lời hứa chữa lành của Ngài nếu Ngài giữ lời hứa ấy. Điều đó chắc chắc còn nhiều hơn cả một dấu hiệ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5</w:t>
        <w:tab/>
      </w:r>
      <w:r>
        <w:rPr>
          <w:rFonts w:cs="Times New Roman" w:ascii="Times New Roman" w:hAnsi="Times New Roman"/>
        </w:rPr>
        <w:t>Điều gì sẽ xảy ra nếu người nào đó tại đây ngồi trong xe lăn, và tôi đem người đó lên. Đó có thể là một trường hợp tốt về tâm lý, hay một chút gì đó có thể làm cho người đó bước đi. Nhưng nó không thể xem xét những tư tưởng trong lòng. Đó là một điều chắc chắn. Để biết những gì anh em đã làm, và anh em là ai, mọi điều thuộc về anh em, hãy nhận lấy Đức Chúa Trời một cách riêng hoàn toàn mỗi lúc.</w:t>
      </w:r>
    </w:p>
    <w:p>
      <w:pPr>
        <w:pStyle w:val="Normal"/>
        <w:spacing w:lineRule="auto" w:line="240" w:before="0" w:after="80"/>
        <w:ind w:hanging="0"/>
        <w:rPr/>
      </w:pPr>
      <w:r>
        <w:rPr>
          <w:rFonts w:cs="Times New Roman" w:ascii="Times New Roman" w:hAnsi="Times New Roman"/>
          <w:vertAlign w:val="superscript"/>
        </w:rPr>
        <w:t>216</w:t>
      </w:r>
      <w:r>
        <w:rPr>
          <w:rFonts w:cs="Times New Roman" w:ascii="Times New Roman" w:hAnsi="Times New Roman"/>
        </w:rPr>
        <w:tab/>
        <w:t xml:space="preserve">Tại đây, Tôi mong ước mình có thể giải thích. Không cần tôi cố gắng giải thích điều đó; anh em không thể làm điều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7</w:t>
        <w:tab/>
      </w:r>
      <w:r>
        <w:rPr>
          <w:rFonts w:cs="Times New Roman" w:ascii="Times New Roman" w:hAnsi="Times New Roman"/>
        </w:rPr>
        <w:t>Nhưng bây giờ, nếu tôi có thể nói lời nầy, điều gì đó bên trong tôi đã thay đổi với chiều kích khác. Hiểu không? Tôi đang nhìn thẳng vào Trụ Lửa đó đã đi theo dân Y-sơ-ra-ên trong suốt đồng vắng. Bao nhiêu người trong anh em đã thấy bức hình về Nó? Hãy giơ tay cho chúng ta thấy ở đây. Tôi nhìn ngay vào Nó. Trụ Lửa đó ở ngay đây, đang nhìn thẳng vào Ánh Sáng màu hổ phách ấy, hầu như trông giống như màu vàng hơi xanh, chạy vòng quanh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8</w:t>
        <w:tab/>
      </w:r>
      <w:r>
        <w:rPr>
          <w:rFonts w:cs="Times New Roman" w:ascii="Times New Roman" w:hAnsi="Times New Roman"/>
        </w:rPr>
        <w:t>Tôi thấy một người đàn bà đang di chuyển lên. Bà ấy đang ngồi ngay tại đây, cứ nhìn thẳng vào tôi. Bà ấy đang ngồi ngay dưới đây đang nhìn tôi. Bà ấy đang khổ sở. Bà đang cầu nguyện cho bệnh của bà. Đó là bệnh về máu. Bệnh đái đường. Đúng thế. Đúng thế. Cả hai người. Cả hai bà, cả hai đang ngồi đó bị tê liệt vì bịnh đái đường. Hãy đưa tay lên. Đấy, thấy không?</w:t>
      </w:r>
    </w:p>
    <w:p>
      <w:pPr>
        <w:pStyle w:val="Normal"/>
        <w:spacing w:lineRule="auto" w:line="240" w:before="0" w:after="80"/>
        <w:ind w:hanging="0"/>
        <w:rPr/>
      </w:pPr>
      <w:r>
        <w:rPr>
          <w:rFonts w:cs="Times New Roman" w:ascii="Times New Roman" w:hAnsi="Times New Roman"/>
          <w:vertAlign w:val="superscript"/>
        </w:rPr>
        <w:t>219</w:t>
      </w:r>
      <w:r>
        <w:rPr>
          <w:rFonts w:cs="Times New Roman" w:ascii="Times New Roman" w:hAnsi="Times New Roman"/>
        </w:rPr>
        <w:tab/>
        <w:t xml:space="preserve">Đó là điều gì? Bà đang suy nghĩ về điều đó, đang cố mở lòng mình ra phải không? Bây giờ, xem đấy, Ngài chỉ đi ngay vào, và làm hoàn toàn chính xác cách Ngài đã làm trước khi Ngài chịu khổ hình trên cây thập tự. Vậy thì, các bạn không biết tôi, cũng không người nào trong các bạn biết tôi. Nếu đúng thế, hãy giơ tay lên nếu các bạn không biết tôi. Tốt lắm. Tốt lắm. Các bạn không biết tôi. Vậy đó phải là Ngài, bởi vì tôi không biết các bạn. Đó phải là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0</w:t>
      </w:r>
      <w:r>
        <w:rPr>
          <w:rFonts w:cs="Times New Roman" w:ascii="Times New Roman" w:hAnsi="Times New Roman"/>
        </w:rPr>
        <w:tab/>
        <w:t xml:space="preserve">Nếu các bạn thật sự tin tôi hết lòng, Đức Chúa Trời sẽ làm cho nó biểu hiện. Tuy nhiên, các bạn phải tin điều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1</w:t>
      </w:r>
      <w:r>
        <w:rPr>
          <w:rFonts w:cs="Times New Roman" w:ascii="Times New Roman" w:hAnsi="Times New Roman"/>
        </w:rPr>
        <w:tab/>
        <w:t>Ở đây. Có một người đã nói điều gì đó với người nào đấy, đang ngồi ngay tại đây nhìn tôi, hầu như người chắc nịch, mặc áo sơ mi trắng. Chúng ta là những người lạ với nhau, thưa quí vị. Đúng thế không? Người ấy đang ngồi ở dưới hàng đó. Không. Ở phía sau ông, thưa ông. Người đàn ông ấy mặc áo sơ mi trắng. Cứ ngồi ở chỗ mình. Ông tin tôi chứ, ông mặc áo sơ mi trắng đó? Nếu Đức Chúa Trời... Đó phải là, nhưng ông phải nhìn quanh. Nếu Đức Chúa Trời bảo cho tôi biết bịnh của ông là gì, ông tin Ngài sẽ chữa lành bịnh đó chứ? Ông bị bịnh tim. Nếu đúng thế, hãy giơ tay lên. Tốt lắm. Ông tiếp nhận sự chữa lành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2</w:t>
        <w:tab/>
      </w:r>
      <w:r>
        <w:rPr>
          <w:rFonts w:cs="Times New Roman" w:ascii="Times New Roman" w:hAnsi="Times New Roman"/>
        </w:rPr>
        <w:t xml:space="preserve">Có người đàn ông đang ngồi ngay đây, hãy giơ tay của ông lên, ở nơi nào đó tại đây, vì thế... Ông tin tôi là đầy tớ của Đức Chúa Trời, Tiên tri của Ngài không? Ông tin không? Ông cũng bị đau khổ vì bịnh tim. Ông cũng bị viêm khớp. Vợ ông đang ngồi bên cạnh ông, bà ấy bị viêm khớp, bà ấy cũng đang có một cơn bệnh hoa mắt. Nếu đúng thế hãy giơ tay lên. Tốt lắm. Ông tin tôi có thể nói cho ông biết ông là ai không? Ông Bà Jones, nếu ông bà tin giờ nầy và được chữa lành.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3</w:t>
      </w:r>
      <w:r>
        <w:rPr>
          <w:rFonts w:cs="Times New Roman" w:ascii="Times New Roman" w:hAnsi="Times New Roman"/>
        </w:rPr>
        <w:tab/>
        <w:t>Hãy tin hết lòng. Tôi không biết ông bà. Hãy có đức tin nơi Đức Chúa Trời. Đừng nghi ngờ, chỉ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4</w:t>
        <w:tab/>
      </w:r>
      <w:r>
        <w:rPr>
          <w:rFonts w:cs="Times New Roman" w:ascii="Times New Roman" w:hAnsi="Times New Roman"/>
        </w:rPr>
        <w:t>Ở đây có một người đàn ông, hầu như tóc bạc, đang ngồi ngay ở đây, ngẩng đầu về phía bên nầy. Có Ánh Sáng đó đang đứng gần bên ông...?... Ông tin tôi là Tiên tri và đầy tớ của Đức Chúa Trời không? Ông tin cơn sốt đó sẽ lìa khỏi ông, ông sẽ ổn thôi? Nếu đúng, ông hãy giơ tay lên. Tôi là người lạ hoàn toàn. Đó là điều ông đang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5</w:t>
        <w:tab/>
      </w:r>
      <w:r>
        <w:rPr>
          <w:rFonts w:cs="Times New Roman" w:ascii="Times New Roman" w:hAnsi="Times New Roman"/>
        </w:rPr>
        <w:t>Người kế tiếp, ông cũng giơ tay bởi vì ông tin, nhưng có điều ông không bị sốt, nhưng bị viêm khớp. Đúng thế. Nếu đúng, hãy giơ tay lên. Đúng thế. Bây giờ, ông tin chứ? Điều duy nhất ông phải làm là có đức tin.</w:t>
      </w:r>
    </w:p>
    <w:p>
      <w:pPr>
        <w:pStyle w:val="Normal"/>
        <w:spacing w:lineRule="auto" w:line="240" w:before="0" w:after="80"/>
        <w:ind w:hanging="0"/>
        <w:rPr/>
      </w:pPr>
      <w:r>
        <w:rPr>
          <w:rFonts w:cs="Times New Roman" w:ascii="Times New Roman" w:hAnsi="Times New Roman"/>
          <w:vertAlign w:val="superscript"/>
        </w:rPr>
        <w:t>226</w:t>
      </w:r>
      <w:r>
        <w:rPr>
          <w:rFonts w:cs="Times New Roman" w:ascii="Times New Roman" w:hAnsi="Times New Roman"/>
        </w:rPr>
        <w:tab/>
        <w:t>Người phụ nữ trẻ nầy đang ngồi ngay ở phía cuối đây, bà tin chứ? Bà tin hết lòng chứ?” Ừm. Bà tin rằng bệnh bao tử sẽ lìa khỏi bà chứ? Bà tin chứ? Bà có gánh nặng trong lòng, phải không? Đó là con gái bà. Cô ấy không có ở đây. Bà tin tôi có thể nói cho bà biết cô ấy ở đâu không? Cô ấy ở California. Cô ấy bị bóng tối che phủ. Cô ta sắp chết nếu không làm điều gì cho cô, bởi vì bị che bóng với bịnh ung thư. Nếu đúng thế, hãy giơ tay lên. Bà tin tôi có thể nói cho bà biết bà là ai, với sự giúp đỡ của Đức Chúa Trời không? Chúa Jêsus đã nói với ông là ai. Đúng thế không? Bà Ackerman. Nếu đúng thế, hãy giơ tay lên. Tốt lắm.</w:t>
      </w:r>
    </w:p>
    <w:p>
      <w:pPr>
        <w:pStyle w:val="Normal"/>
        <w:spacing w:lineRule="auto" w:line="240" w:before="0" w:after="80"/>
        <w:ind w:hanging="0"/>
        <w:rPr/>
      </w:pPr>
      <w:r>
        <w:rPr>
          <w:rFonts w:cs="Times New Roman" w:ascii="Times New Roman" w:hAnsi="Times New Roman"/>
          <w:vertAlign w:val="superscript"/>
        </w:rPr>
        <w:t>227</w:t>
        <w:tab/>
      </w:r>
      <w:r>
        <w:rPr>
          <w:rFonts w:cs="Times New Roman" w:ascii="Times New Roman" w:hAnsi="Times New Roman"/>
        </w:rPr>
        <w:t>Một người đàn bà Truyền giáo nhỏ bé đang ngồi kế bên bà ở đó, bà ấy hầu như cũng lo lắng về điều gì. Đúng thế, cầu nguyện cho một người bạn, hết thảy...?... Đúng thế. Bà là nhà Truyền giáo. Hãy tin hết lòng. Tôi không biết bà, chưa bao giờ gặp bà. Điều đó đú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8</w:t>
        <w:tab/>
      </w:r>
      <w:r>
        <w:rPr>
          <w:rFonts w:cs="Times New Roman" w:ascii="Times New Roman" w:hAnsi="Times New Roman"/>
        </w:rPr>
        <w:t xml:space="preserve">Qúi bà đó đang ngồi phía sau bà, tóc bạc, bị bệnh bao tử. Bà tin rằng Đức Chúa Trời sẽ khiến bà khỏe mạnh về việc đó không? Bà có thể cũng có điều đó. </w:t>
      </w:r>
    </w:p>
    <w:p>
      <w:pPr>
        <w:pStyle w:val="Normal"/>
        <w:spacing w:lineRule="auto" w:line="240" w:before="0" w:after="80"/>
        <w:ind w:hanging="0"/>
        <w:rPr/>
      </w:pPr>
      <w:r>
        <w:rPr>
          <w:rFonts w:cs="Times New Roman" w:ascii="Times New Roman" w:hAnsi="Times New Roman"/>
          <w:vertAlign w:val="superscript"/>
        </w:rPr>
        <w:t>229</w:t>
        <w:tab/>
      </w:r>
      <w:r>
        <w:rPr>
          <w:rFonts w:cs="Times New Roman" w:ascii="Times New Roman" w:hAnsi="Times New Roman"/>
        </w:rPr>
        <w:t xml:space="preserve">Quý vị tin hết lòng không? </w:t>
      </w:r>
      <w:r>
        <w:rPr>
          <w:rFonts w:cs="Times New Roman" w:ascii="Times New Roman" w:hAnsi="Times New Roman"/>
          <w:color w:val="008000"/>
        </w:rPr>
        <w:t>[Hội chúng nói, “A-men!” - Bt]</w:t>
      </w:r>
      <w:r>
        <w:rPr>
          <w:rFonts w:cs="Times New Roman" w:ascii="Times New Roman" w:hAnsi="Times New Roman"/>
        </w:rPr>
        <w:t xml:space="preserve"> Xem đấy, đó là điều gì? Nó là sự nhận biết. Bây giờ, Lời đã phán vậy. Bây giờ, Ngài đây nầy, đang đến trong lòng các bạn và đang bày tỏ chính Ngài, giống y như Ngài đã làm. Điều đó há chẳng chính xác với những gì Ngài đã làm trước khi chịu khổ hình chăng? Hãy giơ tay lên... Vậy Ngài đã từ kẻ chết sống lại. Các bạn tin điều đó không? Vậy thì, nếu các bạn ở trong Sự Hiện Diện Thiêng liêng của Ngài, hãy mở mắt ra giờ nầy để nhận biết rằng chính Đức Chúa Trời mà các bạn sẽ đứng trước vào ngày phán xét ở ngay tại đây giữa các bạn bây giờ, đang làm chính việc đó để nhận biết.</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các bạn cúi đầu giây lá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0</w:t>
        <w:tab/>
      </w:r>
      <w:r>
        <w:rPr>
          <w:rFonts w:cs="Times New Roman" w:ascii="Times New Roman" w:hAnsi="Times New Roman"/>
        </w:rPr>
        <w:t>Các bạn đang nghĩ về Ngài chăng? Các bạn muốn Ngài là Đấng Cứu Rỗi của các bạn không? Nếu thế, mời các bạn đứng lên để dâng lời cầu nguyện? Các bạn muốn Ngài là Đấng Cứu Rỗi của các bạn không? Mời các bạn đứng lên để dâng lời cầu nguyện. Cầu xin Chúa ban phước cho ông, thưa ông. Cầu xin Chúa ban phước cho bà. Cầu xin Chúa ban phước cho cho anh ở đó. Cầu xin Chúa ban phước cho cho quí vị. Cứ... ước mong các bạn sẽ đứng lên một lát, để tôi có thể cầu nguyện cho các bạn. Hãy đứng dậy. “Tôi muốn tin nhận Ngài làm Đấng Cứu Rỗi của mình. Trong Sự Hiện Diện Thiêng liêng của Sự Hiện hữu Ngài giờ nầy, tôi muốn tin nhận Ngài làm Đấng Cứu Rỗi tôi.” Có người nào nữa không? Tôi tin là có, vậy xin quý vị đứng tại chỗ. Xin Chúa ban phước cho anh. Xin Chúa ban phước cho chị.</w:t>
      </w:r>
    </w:p>
    <w:p>
      <w:pPr>
        <w:pStyle w:val="Normal"/>
        <w:spacing w:lineRule="auto" w:line="240" w:before="0" w:after="80"/>
        <w:ind w:hanging="0"/>
        <w:rPr/>
      </w:pPr>
      <w:r>
        <w:rPr>
          <w:rFonts w:cs="Times New Roman" w:ascii="Times New Roman" w:hAnsi="Times New Roman"/>
          <w:vertAlign w:val="superscript"/>
        </w:rPr>
        <w:t>231</w:t>
        <w:tab/>
      </w:r>
      <w:r>
        <w:rPr>
          <w:rFonts w:cs="Times New Roman" w:ascii="Times New Roman" w:hAnsi="Times New Roman"/>
        </w:rPr>
        <w:t>Hãy làm điều đó giờ nầy. Đấy, đừng đợi đến ngày mai. Tối mai có thể là quá trễ. Ngày nay Ngài là Đấng Cứu Rỗi bạn. Ngày mai Ngài có thể là Đấng Phán Xét các bạn. Hiểu không? Vì thế bây giờ, nếu Chúa đang phán với lòng tôi, giống y hệt khi các bạn mở tấm lòng ra... Cầu xin Chúa ban phước cho anh, anh ơi. Đúng thế. Cứ đứng dậy.</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ếu các bạn tin hết lòng, các bạn sẽ tin nhận Ngài trong khi các bạn ở trong Sự Hiện Diện của Ngài không? Mời các bạn làm điều đó. Mời các bạn chỉ tin nhận Ngài làm Đấng Cứu Rỗi của mình.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2</w:t>
        <w:tab/>
      </w:r>
      <w:r>
        <w:rPr>
          <w:rFonts w:cs="Times New Roman" w:ascii="Times New Roman" w:hAnsi="Times New Roman"/>
        </w:rPr>
        <w:t xml:space="preserve">Tôi tự hỏi có các bạn muốn hãy làm điều đó trong khi đặt tay trên ngực như thế nầy, mỗi người một. Chúng ta hãy cầu nguyện. Bây giờ, các bạn cầu nguyện cách riêng tư. “Đức Chúa Trời ôi, xin thương xót tôi, vì tôi là kẻ có tội.” </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233</w:t>
        <w:tab/>
      </w:r>
      <w:r>
        <w:rPr>
          <w:rFonts w:cs="Times New Roman" w:ascii="Times New Roman" w:hAnsi="Times New Roman"/>
        </w:rPr>
        <w:t>Và rồi, khi các bạn làm thế tôi muốn các bạn, đến gần đây trong một vài phút, làm chứng rằng các bạn tin nhận Chúa làm Đấng Cứu Rỗi của mình. Vì nếu các bạn sẽ... “</w:t>
      </w:r>
      <w:r>
        <w:rPr>
          <w:rFonts w:cs="Times New Roman" w:ascii="Times New Roman" w:hAnsi="Times New Roman"/>
          <w:b/>
        </w:rPr>
        <w:t xml:space="preserve">Nếu ai sẽ xưng Ta trước mặt </w:t>
      </w:r>
      <w:r>
        <w:rPr>
          <w:rStyle w:val="Em"/>
          <w:rFonts w:cs="Times New Roman" w:ascii="Times New Roman" w:hAnsi="Times New Roman"/>
          <w:b/>
        </w:rPr>
        <w:t>thiên hạ</w:t>
      </w:r>
      <w:r>
        <w:rPr>
          <w:rFonts w:cs="Times New Roman" w:ascii="Times New Roman" w:hAnsi="Times New Roman"/>
          <w:b/>
        </w:rPr>
        <w:t xml:space="preserve">, thì Ta cũng sẽ xưng họ trước mặt Cha Ta và các Thiên thánh. Nếu ai hổ thẹn về Ta trước mặt </w:t>
      </w:r>
      <w:r>
        <w:rPr>
          <w:rStyle w:val="Em"/>
          <w:rFonts w:cs="Times New Roman" w:ascii="Times New Roman" w:hAnsi="Times New Roman"/>
          <w:b/>
        </w:rPr>
        <w:t>thiên hạ</w:t>
      </w:r>
      <w:r>
        <w:rPr>
          <w:rFonts w:cs="Times New Roman" w:ascii="Times New Roman" w:hAnsi="Times New Roman"/>
          <w:b/>
        </w:rPr>
        <w:t>, thì Ta sẽ hổ thẹn về họ trước mặt Cha Ta và Thiên sứ thá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ý. Nên nhớ, Ngài biết lòng các bạn. Ngài đã chứng minh điều đó. Ngài là Lời. Bây giờ, tôi muốn các bạn làm điều đó trong ít phút. Nhưng tôi muốn các bạn giờ nầy tin nhận Ngài, khi chúng ta cầu nguyện.</w:t>
      </w:r>
    </w:p>
    <w:p>
      <w:pPr>
        <w:pStyle w:val="Normal"/>
        <w:spacing w:lineRule="auto" w:line="240" w:before="0" w:after="80"/>
        <w:ind w:hanging="0"/>
        <w:rPr/>
      </w:pPr>
      <w:r>
        <w:rPr>
          <w:rFonts w:cs="Times New Roman" w:ascii="Times New Roman" w:hAnsi="Times New Roman"/>
          <w:vertAlign w:val="superscript"/>
        </w:rPr>
        <w:t>234</w:t>
        <w:tab/>
      </w:r>
      <w:r>
        <w:rPr>
          <w:rFonts w:cs="Times New Roman" w:ascii="Times New Roman" w:hAnsi="Times New Roman"/>
        </w:rPr>
        <w:t xml:space="preserve">Kính lạy Đức Chúa Jêsus, khi Ánh Sáng đi chuyển ở trên và quay chung quanh nhiều người, đột nhiên nó ngừng lại, và quay trở lui. Ngài đã phán dành cho con làm điều nầy. Sự vâng lời thì tốt hơn của tế lễ. </w:t>
      </w:r>
    </w:p>
    <w:p>
      <w:pPr>
        <w:pStyle w:val="Normal"/>
        <w:spacing w:lineRule="auto" w:line="240" w:before="0" w:after="80"/>
        <w:ind w:hanging="0"/>
        <w:rPr/>
      </w:pPr>
      <w:r>
        <w:rPr>
          <w:rFonts w:cs="Times New Roman" w:ascii="Times New Roman" w:hAnsi="Times New Roman"/>
          <w:vertAlign w:val="superscript"/>
        </w:rPr>
        <w:t>235</w:t>
        <w:tab/>
      </w:r>
      <w:r>
        <w:rPr>
          <w:rFonts w:cs="Times New Roman" w:ascii="Times New Roman" w:hAnsi="Times New Roman"/>
        </w:rPr>
        <w:t>Đức Chúa Jêsus ôi, sự đồng hành của dân sự nầy, nhiều người họ đang tin vào Ngài ngay giờ nầy, tin nhận Ngài làm Đấng Cứu Rỗi của họ. Họ tin.</w:t>
      </w:r>
    </w:p>
    <w:p>
      <w:pPr>
        <w:pStyle w:val="Normal"/>
        <w:spacing w:lineRule="auto" w:line="240" w:before="0" w:after="80"/>
        <w:ind w:hanging="0"/>
        <w:rPr/>
      </w:pPr>
      <w:r>
        <w:rPr>
          <w:rFonts w:cs="Times New Roman" w:ascii="Times New Roman" w:hAnsi="Times New Roman"/>
        </w:rPr>
        <w:tab/>
        <w:t>Họ biết rằng điều đó có thật. Họ đã ở ngay tại đây khi điều đó xảy ra, biết rằng Ngài đã sống lại từ kẻ chết, và Ngài vẫn sống, biết rằng chúng con đang đi đến sự phán xét, để gặp Ngài tại ngôi phán xét của Đấng Christ. Chúng con muốn sự tha lỗi, Chúa 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a Phán trong Lời của chính Ngài, con sẽ trích dẫn Cha ôi, chỉ để chúng con sẽ biết. Ngài đã Phán, “</w:t>
      </w:r>
      <w:r>
        <w:rPr>
          <w:rFonts w:cs="Times New Roman" w:ascii="Times New Roman" w:hAnsi="Times New Roman"/>
          <w:b/>
        </w:rPr>
        <w:t>Ai nghe Lời Ta</w:t>
      </w:r>
      <w:r>
        <w:rPr>
          <w:rFonts w:cs="Times New Roman" w:ascii="Times New Roman" w:hAnsi="Times New Roman"/>
        </w:rPr>
        <w:t xml:space="preserve"> (Điều đó hoàn toàn chính xác những gì chúng ta đang nói chuyện tối nay.) </w:t>
      </w:r>
      <w:r>
        <w:rPr>
          <w:rFonts w:cs="Times New Roman" w:ascii="Times New Roman" w:hAnsi="Times New Roman"/>
          <w:b/>
        </w:rPr>
        <w:t xml:space="preserve">mà tin Cha đã sai Ta </w:t>
      </w:r>
      <w:r>
        <w:rPr>
          <w:rFonts w:cs="Times New Roman" w:ascii="Times New Roman" w:hAnsi="Times New Roman"/>
        </w:rPr>
        <w:t xml:space="preserve">(Họ tin) </w:t>
      </w:r>
      <w:r>
        <w:rPr>
          <w:rFonts w:cs="Times New Roman" w:ascii="Times New Roman" w:hAnsi="Times New Roman"/>
          <w:b/>
        </w:rPr>
        <w:t>thì có</w:t>
      </w:r>
      <w:r>
        <w:rPr>
          <w:rFonts w:cs="Times New Roman" w:ascii="Times New Roman" w:hAnsi="Times New Roman"/>
        </w:rPr>
        <w:t xml:space="preserve"> (Thì Hiện tại) </w:t>
      </w:r>
      <w:r>
        <w:rPr>
          <w:rFonts w:cs="Times New Roman" w:ascii="Times New Roman" w:hAnsi="Times New Roman"/>
          <w:b/>
        </w:rPr>
        <w:t>Sự Sống Đời Đời và sẽ chẳng bị đoán xét đâu; nhưng vượt qua sự chết mà đến Sự Sống</w:t>
      </w:r>
      <w:r>
        <w:rPr>
          <w:rFonts w:cs="Times New Roman" w:ascii="Times New Roman" w:hAnsi="Times New Roman"/>
        </w:rPr>
        <w:t>.” Vậy thì, đó là Lời Ngài, giống y như Giăng 3: 16 và hết thảy những phần còn lại của Lời.</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236</w:t>
        <w:tab/>
      </w:r>
      <w:r>
        <w:rPr>
          <w:rFonts w:cs="Times New Roman" w:ascii="Times New Roman" w:hAnsi="Times New Roman"/>
        </w:rPr>
        <w:t>Ngài Phán, “</w:t>
      </w:r>
      <w:r>
        <w:rPr>
          <w:rFonts w:cs="Times New Roman" w:ascii="Times New Roman" w:hAnsi="Times New Roman"/>
          <w:b/>
        </w:rPr>
        <w:t xml:space="preserve">Nếu ai sẽ xưng Ta trước mặt </w:t>
      </w:r>
      <w:r>
        <w:rPr>
          <w:rStyle w:val="Em"/>
          <w:rFonts w:cs="Times New Roman" w:ascii="Times New Roman" w:hAnsi="Times New Roman"/>
          <w:b/>
        </w:rPr>
        <w:t>thiên hạ</w:t>
      </w:r>
      <w:r>
        <w:rPr>
          <w:rFonts w:cs="Times New Roman" w:ascii="Times New Roman" w:hAnsi="Times New Roman"/>
          <w:b/>
        </w:rPr>
        <w:t xml:space="preserve">, thì Ta cũng sẽ xưng họ trước mặt Cha Ta và các Thiên thánh. Nếu ai hổ thẹn về Ta trước mặt </w:t>
      </w:r>
      <w:r>
        <w:rPr>
          <w:rStyle w:val="Em"/>
          <w:rFonts w:cs="Times New Roman" w:ascii="Times New Roman" w:hAnsi="Times New Roman"/>
          <w:b/>
        </w:rPr>
        <w:t>thiên hạ</w:t>
      </w:r>
      <w:r>
        <w:rPr>
          <w:rFonts w:cs="Times New Roman" w:ascii="Times New Roman" w:hAnsi="Times New Roman"/>
          <w:b/>
        </w:rPr>
        <w:t>, thì Ta sẽ hổ thẹn về họ trước mặt Cha Ta và Thiên sứ thá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7</w:t>
      </w:r>
      <w:r>
        <w:rPr>
          <w:rFonts w:cs="Times New Roman" w:ascii="Times New Roman" w:hAnsi="Times New Roman"/>
        </w:rPr>
        <w:tab/>
        <w:t>Giờ nầy, trong Sự Hiện Diện Thiêng liêng của Chúa như Ngài đã đến tối nay, và hết thảy chúng con ở đây, những tín hữu Đấng Christ, cảm thấy Sự Hiện Diện của Sự Hiện hữu vĩ đại của Ngài, cảm giác uy nghiêm cao cả của Thần Tánh của Đức Chúa Trời đang vận hành khắp giữa chúng con. Chúa ôi, không ngạc nhiên khi nó làm mù đôi mắt của kẻ không tin vào Lời, và nó mở mắt những người muốn tin.</w:t>
      </w:r>
    </w:p>
    <w:p>
      <w:pPr>
        <w:pStyle w:val="Normal"/>
        <w:spacing w:lineRule="auto" w:line="240" w:before="0" w:after="80"/>
        <w:ind w:hanging="0"/>
        <w:rPr/>
      </w:pPr>
      <w:r>
        <w:rPr>
          <w:rFonts w:cs="Times New Roman" w:ascii="Times New Roman" w:hAnsi="Times New Roman"/>
          <w:vertAlign w:val="superscript"/>
        </w:rPr>
        <w:t>238</w:t>
      </w:r>
      <w:r>
        <w:rPr>
          <w:rFonts w:cs="Times New Roman" w:ascii="Times New Roman" w:hAnsi="Times New Roman"/>
        </w:rPr>
        <w:tab/>
        <w:t>Ngài đã mở mắt những người nầy bằng sự mặc khải chính mình Ngài với họ. Giờ nầy, Chúa ôi, xin mở lòng những người nầy và làm cho Ngài ở lại với họ, và họ nhận biết Lời Ngài. Giờ nầy họ đã nhận biết chính mình bằng sự đứng lên đưa ra lời làm chứng rằng họ muốn Ngài tha thứ tội lỗi họ. Chúa phán, “</w:t>
      </w:r>
      <w:r>
        <w:rPr>
          <w:rFonts w:cs="Times New Roman" w:ascii="Times New Roman" w:hAnsi="Times New Roman"/>
          <w:b/>
        </w:rPr>
        <w:t>Kẻ nào đến cùng Ta, Ta sẽ không bỏ ra ngoài đâu</w:t>
      </w:r>
      <w:r>
        <w:rPr>
          <w:rFonts w:cs="Times New Roman" w:ascii="Times New Roman" w:hAnsi="Times New Roman"/>
        </w:rPr>
        <w:t xml:space="preserve">.” Trời đất sẽ qua, nhưng lời Chúa sẽ chẳng bao giờ qua đi. Họ là của Ngài, Chúa ôi. Họ thuộc về Ngài. </w:t>
      </w:r>
    </w:p>
    <w:p>
      <w:pPr>
        <w:pStyle w:val="Normal"/>
        <w:spacing w:lineRule="auto" w:line="240" w:before="0" w:after="80"/>
        <w:ind w:hanging="0"/>
        <w:rPr/>
      </w:pPr>
      <w:r>
        <w:rPr>
          <w:rFonts w:cs="Times New Roman" w:ascii="Times New Roman" w:hAnsi="Times New Roman"/>
          <w:vertAlign w:val="superscript"/>
        </w:rPr>
        <w:t>239</w:t>
        <w:tab/>
      </w:r>
      <w:r>
        <w:rPr>
          <w:rFonts w:cs="Times New Roman" w:ascii="Times New Roman" w:hAnsi="Times New Roman"/>
        </w:rPr>
        <w:t xml:space="preserve">Cầu xin họ được bao gồm trong Cô Dâu, đi vào sự sống lại.Nếu con không hề nói với họ trên đất, hay bắt tay họ, hay đặc ân làm phép Báp-têm họ trong phép Báp-têm Cơ-đốc, có lẽ Chúa ôi, vào ngày đó khi hết thảy đều qua đi, khi chúng con ngồi xuống dự Tiệc Cưới, có thể con có đặc ân nhìn khắp bàn tiệc, và họ nói, “Tôi ở dưới Tampa, Florida đêm đó, Anh Branham à, tôi đã đứng lên và nói, “Bây giờ, Ngài ở đây. Đấy, Ngài không hề thay đổi.” Xin nhậm lời, Chúa ôi. Xin giữ họ bằng ân điển Ngài. Con cầu xin nhơn Danh Đức Chúa Jêsus Christ. A-me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các bạn ngồi.</w:t>
      </w:r>
    </w:p>
    <w:p>
      <w:pPr>
        <w:pStyle w:val="Normal"/>
        <w:spacing w:lineRule="auto" w:line="240" w:before="0" w:after="80"/>
        <w:ind w:hanging="0"/>
        <w:rPr/>
      </w:pPr>
      <w:r>
        <w:rPr>
          <w:rFonts w:cs="Times New Roman" w:ascii="Times New Roman" w:hAnsi="Times New Roman"/>
          <w:vertAlign w:val="superscript"/>
        </w:rPr>
        <w:t>240</w:t>
        <w:tab/>
      </w:r>
      <w:r>
        <w:rPr>
          <w:rFonts w:cs="Times New Roman" w:ascii="Times New Roman" w:hAnsi="Times New Roman"/>
        </w:rPr>
        <w:t>Trong ít phút chúng tôi sẽ mời các bạn lên đây để đưa ra sự chứng minh vớ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1</w:t>
        <w:tab/>
      </w:r>
      <w:r>
        <w:rPr>
          <w:rFonts w:cs="Times New Roman" w:ascii="Times New Roman" w:hAnsi="Times New Roman"/>
        </w:rPr>
        <w:t>Các bạn đứng tại chỗ mình, các bạn đứng lên trong khi lời cầu nguyện tiếp tục, các bạn làm chứng điều gì khác, mà các bạn đã làm điều đúng, và tin rằng Ngài là Con của Đức Chúa Trời, còn các bạn giờ nầy thật sự tin nhận Ngài làm Đấng Cứu Rỗi mình cách cá nhân? Hãy giơ tay lên và nói, “Giờ nầy tôi tin nhận Ngài làm Đấng Cứu Rỗi m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2</w:t>
        <w:tab/>
      </w:r>
      <w:r>
        <w:rPr>
          <w:rFonts w:cs="Times New Roman" w:ascii="Times New Roman" w:hAnsi="Times New Roman"/>
        </w:rPr>
        <w:t xml:space="preserve">Vậy, bước tiếp theo của các bạn là được đầy dẫy Đức Thánh Linh. </w:t>
      </w:r>
      <w:r>
        <w:rPr>
          <w:rFonts w:cs="Times New Roman" w:ascii="Times New Roman" w:hAnsi="Times New Roman"/>
          <w:color w:val="008000"/>
        </w:rPr>
        <w:t>[Anh Branham nói về phía người nào đó. - Bt]</w:t>
      </w:r>
      <w:r>
        <w:rPr>
          <w:rFonts w:cs="Times New Roman" w:ascii="Times New Roman" w:hAnsi="Times New Roman"/>
        </w:rPr>
        <w:t xml:space="preserve"> Anh em có chỗ dành cho điều đó, phải không, thưa anh em? Một chỗ dành cho điều đó ở đây. Họ sẽ...?...</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3</w:t>
        <w:tab/>
      </w:r>
      <w:r>
        <w:rPr>
          <w:rFonts w:cs="Times New Roman" w:ascii="Times New Roman" w:hAnsi="Times New Roman"/>
        </w:rPr>
        <w:t>Bây giờ, để làm xong đường dây cầu nguyện nầy. Chúng ta hãy ngừng lại; lúc nầy, đừng đi lại làm gián đoạn Thánh Linh của Đức Chúa Trời. Tôi biết ở đây tôi lại trễ lần nữa. Hãy đặt tay các bạn lên nhau. Chúng ta hãy thật sự đặt tay lên nhau và cầu nguyện cho nhau. Bây giờ, chính là điều đó. Mỗi một người trong anh em là những kẻ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4</w:t>
        <w:tab/>
      </w:r>
      <w:r>
        <w:rPr>
          <w:rFonts w:cs="Times New Roman" w:ascii="Times New Roman" w:hAnsi="Times New Roman"/>
        </w:rPr>
        <w:t xml:space="preserve">Ồ, anh em há chẳng cảm thấy dễ chịu sao? Hãy nói, “A-men!” </w:t>
      </w:r>
      <w:r>
        <w:rPr>
          <w:rFonts w:cs="Times New Roman" w:ascii="Times New Roman" w:hAnsi="Times New Roman"/>
          <w:color w:val="008000"/>
        </w:rPr>
        <w:t>[Hội chúng nói, “A-men!” - Bt]</w:t>
      </w:r>
      <w:r>
        <w:rPr>
          <w:rFonts w:cs="Times New Roman" w:ascii="Times New Roman" w:hAnsi="Times New Roman"/>
        </w:rPr>
        <w:t xml:space="preserve"> Các bạn há chẳng cảm thấy thích giờ nầy các bạn ở ngay trong Sự Hiện Diện của Đức Chúa Trời, cảm giác êm dịu đó không? Cầu xin cho linh hồn chúng ta không hề bị mang đi với thế gian, và các thứ khác, khi cảm giác êm dịu, yêu thương đó của Đấng Mê-si vĩ đại của chúng ta là Đức Chúa Jêsus Christ, ở ngay giữa chúng ta giờ nầy trong hình thức Đức Thánh Linh. Thế gian không biết gì về điều đó, nhưng chúng ta biết Ngài; chúng ta thấy Ngài. Chúng ta thấy Ngài bày tỏ chính mình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5</w:t>
        <w:tab/>
      </w:r>
      <w:r>
        <w:rPr>
          <w:rFonts w:cs="Times New Roman" w:ascii="Times New Roman" w:hAnsi="Times New Roman"/>
        </w:rPr>
        <w:t>Nên nhớ, trong đời Áp-ra-ham... Đức Chúa Trời đã ở trong xác thịt con người, Ngài không hề đi xuống thành Sô-đôm đó. Chỉ 2 nhà Truyền giảng đi xuống đấy, không phải Ngài. Ngài ở lại với kẻ được chọn, Hội Thánh đã được gọi ra. Đó là điều xảy ra với Sứ điệp nầy. Há chẳng tuyệt diệu Ngài đến với chúng ta ngày nay sao? Chúng ta là...?... nhận biết dòng dõi thánh của Áp-ra-ham, đã chứng minh. Quay lưng lại lều, Ngài nói cho biết điều Sa-ra đang suy nghĩ. Việc giống như vậy xảy ra ờ ngay đây tối nay, làm việc giống như vậy trong xác thịt con người. Chúa Jêsus đã phán điều đó sẽ xảy ra như trong thời Con Người đã bày tỏ.</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6</w:t>
        <w:tab/>
      </w:r>
      <w:r>
        <w:rPr>
          <w:rFonts w:cs="Times New Roman" w:ascii="Times New Roman" w:hAnsi="Times New Roman"/>
        </w:rPr>
        <w:t>Ngài Phán điều nầy tiếp theo, “</w:t>
      </w:r>
      <w:r>
        <w:rPr>
          <w:rFonts w:cs="Times New Roman" w:ascii="Times New Roman" w:hAnsi="Times New Roman"/>
          <w:b/>
        </w:rPr>
        <w:t>Vậy những kẻ tin sẽ được các dấu lạ nầy: hễ đặt tay trên kẻ đau, thì kẻ đau sẽ lành</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7</w:t>
      </w:r>
      <w:r>
        <w:rPr>
          <w:rFonts w:cs="Times New Roman" w:ascii="Times New Roman" w:hAnsi="Times New Roman"/>
        </w:rPr>
        <w:tab/>
        <w:t>Giờ này, các bạn đặt bàn tay lên nhau, đồng lòng với nhau, chúng ta hãy cúi đầu giờ nầy để cầu nguyện cho người đau.</w:t>
      </w:r>
    </w:p>
    <w:p>
      <w:pPr>
        <w:pStyle w:val="Normal"/>
        <w:spacing w:lineRule="auto" w:line="240" w:before="0" w:after="80"/>
        <w:ind w:hanging="0"/>
        <w:rPr/>
      </w:pPr>
      <w:r>
        <w:rPr>
          <w:rFonts w:cs="Times New Roman" w:ascii="Times New Roman" w:hAnsi="Times New Roman"/>
          <w:vertAlign w:val="superscript"/>
        </w:rPr>
        <w:t>248</w:t>
        <w:tab/>
      </w:r>
      <w:r>
        <w:rPr>
          <w:rFonts w:cs="Times New Roman" w:ascii="Times New Roman" w:hAnsi="Times New Roman"/>
        </w:rPr>
        <w:t>Kính lạy Cha Thiên thượng đầy nhân từ của chúng con, chúng con mang đến Cha hội chúng đang chờ đợi nầy, và trong Sự Hiện Diện Thiêng liêng nầy, ô Chúa ôi, không ngạc nhiên khi những môn đồ nầy, Cơ-lê-ô-pa và bạn ông. Họ đi mất một ngày đường để trở về Em-ma-út, nhưng trong chốc lát họ đã trở lại. Họ ở đó với những môn đồ còn lại. Họ không đi đến chỗ bất đồng về quan điểm tôn giáo, nhưng họ đến bởi vì họ đã thấy Ngài. Họ đã ở... họ đã gặp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ọ đã nghe Ngài giảng dạy, và họ đã thấy Ngài cho biết chính Ngài, rằng Ngài là Đấng Christ đã sống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9</w:t>
      </w:r>
      <w:r>
        <w:rPr>
          <w:rFonts w:cs="Times New Roman" w:ascii="Times New Roman" w:hAnsi="Times New Roman"/>
        </w:rPr>
        <w:tab/>
        <w:t>Ngài là Lời. Lời đã được rao giảng. Lời đã được biểu hiện. Lời phân biệt tư tưởng ở trong lòng. Lời nói vậy. Chúng con tin chắc đó là việc chứng minh về sự bày tỏ chính Ngài, như Hội Thánh của Chúa và Lời Chúa phải là Một. Bởi vì chồng và vợ là một, Cô Dâu và Lời trở nên Mộ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0</w:t>
      </w:r>
      <w:r>
        <w:rPr>
          <w:rFonts w:cs="Times New Roman" w:ascii="Times New Roman" w:hAnsi="Times New Roman"/>
        </w:rPr>
        <w:tab/>
        <w:t xml:space="preserve">Đức Chúa Trời ôi, khi chúng con thấy điều đó giữa vòng chúng con, chúng con thật vui mừng xiết bao. Thấy những thuộc tính giống như vậy, bức hình giống như vậy được chụp một cách khoa học...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1</w:t>
        <w:tab/>
      </w:r>
      <w:r>
        <w:rPr>
          <w:rFonts w:cs="Times New Roman" w:ascii="Times New Roman" w:hAnsi="Times New Roman"/>
        </w:rPr>
        <w:t>Thiên sứ của Chúa đã mang dân Y-sơ-ra-ên ra và đem họ vào miền đất hứa đã trở nên xác thịt, ở giữa chúng con, được ngự trên nơi cao. Ngài phán, “Ta đến từ Đức Chúa Trời, và Ta đi về cùng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2</w:t>
      </w:r>
      <w:r>
        <w:rPr>
          <w:rFonts w:cs="Times New Roman" w:ascii="Times New Roman" w:hAnsi="Times New Roman"/>
        </w:rPr>
        <w:tab/>
        <w:t>Cách vài tháng sau Ngài ở trên đường đi đến thành Đa-mách với Sau-lơ, đã đánh ngã Sau-lơ. Ông đã thấy một Trụ Lửa đó, và nói rằng, “Lạy Chúa, Ngài là A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3</w:t>
        <w:tab/>
      </w:r>
      <w:r>
        <w:rPr>
          <w:rFonts w:cs="Times New Roman" w:ascii="Times New Roman" w:hAnsi="Times New Roman"/>
        </w:rPr>
        <w:t>Ngài Phán, “</w:t>
      </w:r>
      <w:r>
        <w:rPr>
          <w:rFonts w:cs="Times New Roman" w:ascii="Times New Roman" w:hAnsi="Times New Roman"/>
          <w:b/>
        </w:rPr>
        <w:t xml:space="preserve">Ta là Jêsus. Ngươi đá đến </w:t>
      </w:r>
      <w:r>
        <w:rPr>
          <w:rStyle w:val="Em"/>
          <w:rFonts w:cs="Times New Roman" w:ascii="Times New Roman" w:hAnsi="Times New Roman"/>
          <w:b/>
        </w:rPr>
        <w:t>ghim nhọn</w:t>
      </w:r>
      <w:r>
        <w:rPr>
          <w:rFonts w:cs="Times New Roman" w:ascii="Times New Roman" w:hAnsi="Times New Roman"/>
          <w:b/>
        </w:rPr>
        <w:t xml:space="preserve"> thì là khó chịu cho ngươi vậy.</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4</w:t>
      </w:r>
      <w:r>
        <w:rPr>
          <w:rFonts w:cs="Times New Roman" w:ascii="Times New Roman" w:hAnsi="Times New Roman"/>
        </w:rPr>
        <w:tab/>
        <w:t>Ôi Chúa ơi, chúng con thấy 2.000 năm sau, ở đây Ngài đã được chứng minh một cách khoa học, được chứng minh bằng đức tin trong Hội Thánh, và đang làm những việc giống như Ngài đã làm để cho biết lời Kinh thánh chính xác cho ngày hôm nay. Chúng con không tin hoài nghi nữa, Chúa ôi. Chúng con tin. Xin giúp cho sự không tin của chúng con. Xin cho lòng chúng con được buông tha.</w:t>
      </w:r>
    </w:p>
    <w:p>
      <w:pPr>
        <w:pStyle w:val="Normal"/>
        <w:spacing w:lineRule="auto" w:line="240" w:before="0" w:after="80"/>
        <w:ind w:hanging="0"/>
        <w:rPr/>
      </w:pPr>
      <w:r>
        <w:rPr>
          <w:rFonts w:cs="Times New Roman" w:ascii="Times New Roman" w:hAnsi="Times New Roman"/>
          <w:vertAlign w:val="superscript"/>
        </w:rPr>
        <w:t>255</w:t>
        <w:tab/>
      </w:r>
      <w:r>
        <w:rPr>
          <w:rFonts w:cs="Times New Roman" w:ascii="Times New Roman" w:hAnsi="Times New Roman"/>
        </w:rPr>
        <w:t>Nguyện sự đau ốm mất quyền lực của nó. Những người tin nầy đặt tay với nhau. Lời cầu nguyện của đức tin được thực hiện ngay bây giờ, và nó sẽ cứu người đau. Đức Chúa Trời sẽ đỡ họ d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6</w:t>
        <w:tab/>
      </w:r>
      <w:r>
        <w:rPr>
          <w:rFonts w:cs="Times New Roman" w:ascii="Times New Roman" w:hAnsi="Times New Roman"/>
        </w:rPr>
        <w:t>Ớ Sa-tan, hãy buông tha Hội chúng nầy. Nhơn Danh Đức Chúa Jêsus Christ hãy để họ đi, họ có thể được tự do khỏi sự bịnh tật và đau yếu vì sự vinh hiển Đức Chúa Trời.</w:t>
      </w:r>
    </w:p>
    <w:p>
      <w:pPr>
        <w:pStyle w:val="Normal"/>
        <w:spacing w:lineRule="auto" w:line="240" w:before="0" w:after="80"/>
        <w:ind w:hanging="0"/>
        <w:rPr/>
      </w:pPr>
      <w:r>
        <w:rPr>
          <w:rFonts w:cs="Times New Roman" w:ascii="Times New Roman" w:hAnsi="Times New Roman"/>
          <w:vertAlign w:val="superscript"/>
        </w:rPr>
        <w:t>257</w:t>
        <w:tab/>
      </w:r>
      <w:r>
        <w:rPr>
          <w:rFonts w:cs="Times New Roman" w:ascii="Times New Roman" w:hAnsi="Times New Roman"/>
        </w:rPr>
        <w:t>Các bạn cứ nhắm mắt lại. Chỉ bắt đầu cầu nguyện. Cầu nguyện theo cách riêng của mình. Hãy đặt tay lên nhau, và giữ tay của các bạn... Thưa rằng, “Lạy Chúa là Đức Chúa Trời” theo cách riêng tư. Bây giờ, tôi cầu nguyện cho các bạn. Nào, hãy cầu nguyện cho nh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để tay bạn lên người bên cạnh và nói, “Chúa ôi, xin chữa lành người đàn bà nầy, cầu xin người đàn ông nầy. Con tin điều đó. Con đang cầu nguyện cho họ. Họ đang cầu nguyện cho con. Con tin rằng Ngài ở đây...?... Hãy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8</w:t>
      </w:r>
      <w:r>
        <w:rPr>
          <w:rFonts w:cs="Times New Roman" w:ascii="Times New Roman" w:hAnsi="Times New Roman"/>
        </w:rPr>
        <w:tab/>
        <w:t xml:space="preserve">Lạy Chúa là Đức Chúa Trời, xin nhận lấy mỗi người trong số họ. Cứ cầu nguyện lớn tiếng, và tin điều đó. Nguyện Chúa chữa lành mỗi một anh chị em, từ bàn chân cho đến đỉnh đầu. A-men! </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lang w:val="en-US" w:eastAsia="zh-CN"/>
        </w:rPr>
      </w:pPr>
      <w:hyperlink r:id="rId29">
        <w:r>
          <w:rPr>
            <w:rStyle w:val="InternetLink"/>
            <w:rFonts w:eastAsia="PMingLiU;新細明體" w:cs="Arial"/>
            <w:b/>
            <w:u w:val="none"/>
            <w:lang w:val="en-US" w:eastAsia="zh-CN"/>
          </w:rPr>
          <w:t>www.MessageHub.info</w:t>
        </w:r>
      </w:hyperlink>
    </w:p>
    <w:p>
      <w:pPr>
        <w:pStyle w:val="Normal"/>
        <w:spacing w:lineRule="auto" w:line="240" w:before="0" w:after="0"/>
        <w:ind w:hanging="0"/>
        <w:jc w:val="center"/>
        <w:rPr>
          <w:rFonts w:eastAsia="PMingLiU;新細明體" w:cs="Arial"/>
          <w:b/>
          <w:b/>
          <w:color w:val="666699"/>
          <w:lang w:val="es-ES_tradnl" w:eastAsia="zh-CN"/>
        </w:rPr>
      </w:pPr>
      <w:r>
        <w:rPr>
          <w:rFonts w:eastAsia="PMingLiU;新細明體" w:cs="Arial"/>
          <w:b/>
          <w:color w:val="666699"/>
          <w:lang w:val="es-ES_tradnl" w:eastAsia="zh-CN"/>
        </w:rPr>
      </w:r>
    </w:p>
    <w:sectPr>
      <w:headerReference w:type="even" r:id="rId30"/>
      <w:headerReference w:type="default" r:id="rId31"/>
      <w:headerReference w:type="first" r:id="rId32"/>
      <w:footerReference w:type="even" r:id="rId33"/>
      <w:footerReference w:type="default" r:id="rId34"/>
      <w:footerReference w:type="first" r:id="rId3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Khi Mắt Họ Được Mở, Họ Nhìn Biết Ngài</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Khi Mắt Họ Được Mở, Họ Nhìn Biết Ngài</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4z0">
    <w:name w:val="WW8Num14z0"/>
    <w:qFormat/>
    <w:rPr/>
  </w:style>
  <w:style w:type="character" w:styleId="WW8Num15z0">
    <w:name w:val="WW8Num15z0"/>
    <w:qFormat/>
    <w:rPr>
      <w:vertAlign w:val="superscrip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yperlink" Target="http://www.messagehub.info/" TargetMode="External"/><Relationship Id="rId29" Type="http://schemas.openxmlformats.org/officeDocument/2006/relationships/hyperlink" Target="http://www.MessageHub.info/"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07/02/2015)</dc:description>
  <cp:keywords/>
  <dc:language>en-US</dc:language>
  <cp:lastModifiedBy>Timothy</cp:lastModifiedBy>
  <cp:lastPrinted>2015-01-13T20:14:00Z</cp:lastPrinted>
  <dcterms:modified xsi:type="dcterms:W3CDTF">2015-02-07T12:57:00Z</dcterms:modified>
  <cp:revision>27</cp:revision>
  <dc:subject>64-0416 And When Their Eyes Were Open, They Knew Him (Vietnamese Translation)</dc:subject>
  <dc:title>Khi Mắt Họ Được Mở, Họ Nhìn Biết Ngà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