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media/image1.wmf" ContentType="image/x-wmf"/>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418B</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Sự Nghịch Lý</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A Paradox</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Tampa, Florid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Sáng Chúa nhật, ngày 18/04/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Sự Nghịch Lý</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418B “A Paradox”, dài 105 phút, được giảng bởi Anh (Mục sư) William Marrion Branham, vào Buổi Điểm tâm Sáng Chúa nhật, ngày 18/04/1964, tại Tiệm Cà-phê Morrison (Morrison’s Cafeteria), Tp. Tampa, Florida, USA. (Bản dịch tiếng Việt đã duyệt lần thứ 4b, ngày 07/02/2015 - Vietnamese Translation, Version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pPr>
      <w:r>
        <w:rPr>
          <w:rFonts w:cs="Times New Roman" w:ascii="Times New Roman" w:hAnsi="Times New Roman"/>
          <w:vertAlign w:val="superscript"/>
        </w:rPr>
        <w:t>1</w:t>
        <w:tab/>
      </w:r>
      <w:r>
        <w:rPr>
          <w:rFonts w:cs="Times New Roman" w:ascii="Times New Roman" w:hAnsi="Times New Roman"/>
        </w:rPr>
        <w:t>Xin Chúa ban phước cho anh chị em. Chắc chắn đối với tôi là một - một đặc ân lớn được ở đây sáng nay. Tôi đã... Đó là một ơn phước bất ngờ, bởi vì tôi nghĩ tôi có đặc ân nầy để đến giảng đặc biệt chỉ cho anh chị em, những gì chúng ta nghĩ, chúng ta có thể gọi, “Một nhóm được lựa chọn,” những Mục sư Truyền đạo và các bạn đồng lao của tôi ở đây đang hợp tác trong Buổi nhóm nầy và làm cho nó tốt như có thể được. Tôi muốn có cơ hội nầy. Cách nầy, lúc nào đó tôi có được dịp để giải thích các sự việc mà tôi - mà tôi không thể nói được ở bục giảng, vì anh chị em là một thính giả nhiều thành phần ở đó.</w:t>
      </w:r>
    </w:p>
    <w:p>
      <w:pPr>
        <w:pStyle w:val="Normal"/>
        <w:spacing w:lineRule="auto" w:line="240" w:before="0" w:after="80"/>
        <w:ind w:hanging="0"/>
        <w:rPr/>
      </w:pPr>
      <w:r>
        <w:rPr>
          <w:rFonts w:cs="Times New Roman" w:ascii="Times New Roman" w:hAnsi="Times New Roman"/>
          <w:vertAlign w:val="superscript"/>
        </w:rPr>
        <w:t>2</w:t>
        <w:tab/>
      </w:r>
      <w:r>
        <w:rPr>
          <w:rFonts w:cs="Times New Roman" w:ascii="Times New Roman" w:hAnsi="Times New Roman"/>
        </w:rPr>
        <w:t>Tôi đã gặp một luật sư ở đây sáng nay, một trong những anh em, Những Thương Gia Cơ-đốc. Tối qua tôi đã nói về Xa-chê. Có lần ở đó anh em biết, khi... Chúa Jêsus ở trong... Ông hầu như không thể tin được; Như một vở kịch nhỏ, “Ngài không phải là đấng Tiên tri.” Khi Chúa Jêsus ngừng lại dưới cây ấy, ngước lên và gọi tên ông, bảo xuống. Tôi chưa bao giờ nói đúng những gì đã xảy ra với Xa-chê. Anh em biết điều gì đã xảy ra với anh chàng đó không? Anh ta đã trở nên một thành viên của Hội Thương gia Tin Lành Trọn vẹn, và thành viên của Hội đó, đúng vậy. Dĩ nhiên, Chúa Jêsus không muốn điều gì khác ngoài một Phúc âm trọn vẹn, anh chị em biết đấy. Vì anh ta là một thương gia, đó là thành phần của anh em. Vậy, anh em có thể nhớ điều đó.</w:t>
      </w:r>
    </w:p>
    <w:p>
      <w:pPr>
        <w:pStyle w:val="Normal"/>
        <w:spacing w:lineRule="auto" w:line="240" w:before="0" w:after="80"/>
        <w:ind w:hanging="0"/>
        <w:rPr/>
      </w:pPr>
      <w:r>
        <w:rPr>
          <w:rFonts w:cs="Times New Roman" w:ascii="Times New Roman" w:hAnsi="Times New Roman"/>
          <w:vertAlign w:val="superscript"/>
        </w:rPr>
        <w:t>3</w:t>
        <w:tab/>
      </w:r>
      <w:r>
        <w:rPr>
          <w:rFonts w:cs="Times New Roman" w:ascii="Times New Roman" w:hAnsi="Times New Roman"/>
        </w:rPr>
        <w:t>Cho nên tôi - tôi nói ngày nọ về... tại Buổi nhóm tối qua, về một Phiên tòa xét xử. Chúa Jêsus được mang ra, hay Đức Chúa Trời được mang ra, về Lời Ngài, vì sự không giữ Lời hứa. Nhiều người trong số anh chị em đã nghe. Vì thế tôi nghĩ có thể đưa ra điều đó chiều Chúa nhật, phiên tòa xét xử nầy. Thế thì luật sư nầy ở đây, có lẽ ông ấy có thể giúp tôi sửa cho đúng tiến trình mà tôi đưa ra.</w:t>
      </w:r>
    </w:p>
    <w:p>
      <w:pPr>
        <w:pStyle w:val="Normal"/>
        <w:spacing w:lineRule="auto" w:line="240" w:before="0" w:after="80"/>
        <w:ind w:hanging="0"/>
        <w:rPr/>
      </w:pPr>
      <w:r>
        <w:rPr>
          <w:rFonts w:cs="Times New Roman" w:ascii="Times New Roman" w:hAnsi="Times New Roman"/>
          <w:vertAlign w:val="superscript"/>
        </w:rPr>
        <w:t>4</w:t>
        <w:tab/>
      </w:r>
      <w:r>
        <w:rPr>
          <w:rFonts w:cs="Times New Roman" w:ascii="Times New Roman" w:hAnsi="Times New Roman"/>
        </w:rPr>
        <w:t>Tuy nhiên được ở đây sáng nay, chắc chắn là một - một đặc ân. Tôi nhìn quanh, những người bạn khác nhau, như một thiếu niên ở đây, một người bạn trẻ ở đây, vừa mới gọi tôi ở đằng kia. Anh ấy bị què. Anh nói, “Anh Branham, nếu như anh chỉ nói với tôi rằng tôi có thể bước ra tại đây, đó là tất cả những gì tôi muốn.” Hiểu không?</w:t>
      </w:r>
    </w:p>
    <w:p>
      <w:pPr>
        <w:pStyle w:val="Normal"/>
        <w:spacing w:lineRule="auto" w:line="240" w:before="0" w:after="80"/>
        <w:ind w:hanging="0"/>
        <w:rPr/>
      </w:pPr>
      <w:r>
        <w:rPr>
          <w:rFonts w:cs="Times New Roman" w:ascii="Times New Roman" w:hAnsi="Times New Roman"/>
        </w:rPr>
        <w:tab/>
        <w:t xml:space="preserve">Tôi nghĩ, “Thật - thật đáng yêu biết bao!” </w:t>
      </w:r>
    </w:p>
    <w:p>
      <w:pPr>
        <w:pStyle w:val="Normal"/>
        <w:spacing w:lineRule="auto" w:line="240" w:before="0" w:after="80"/>
        <w:ind w:hanging="0"/>
        <w:rPr/>
      </w:pPr>
      <w:r>
        <w:rPr>
          <w:rFonts w:cs="Times New Roman" w:ascii="Times New Roman" w:hAnsi="Times New Roman"/>
          <w:vertAlign w:val="superscript"/>
        </w:rPr>
        <w:t>5</w:t>
        <w:tab/>
      </w:r>
      <w:r>
        <w:rPr>
          <w:rFonts w:cs="Times New Roman" w:ascii="Times New Roman" w:hAnsi="Times New Roman"/>
        </w:rPr>
        <w:t>Nhưng, xem nào, những điều nầy thì hơn khác một chút so với những gì chúng ta... anh em nghĩ. Đấy, thấy không? Vậy thì, đó là nơi đi chệch đường. Đấy, hiểu không? Đức Chúa Trời sẽ để cho họ làm điều gì đó với một đức tin nhỏ bé. Lúc đó họ cảm thấy mọi việc họ nhảy vào, họ cứ nói điều đó, và chỉ thế thôi.</w:t>
      </w:r>
    </w:p>
    <w:p>
      <w:pPr>
        <w:pStyle w:val="Normal"/>
        <w:spacing w:lineRule="auto" w:line="240" w:before="0" w:after="80"/>
        <w:ind w:hanging="0"/>
        <w:rPr/>
      </w:pPr>
      <w:r>
        <w:rPr>
          <w:rFonts w:cs="Times New Roman" w:ascii="Times New Roman" w:hAnsi="Times New Roman"/>
          <w:vertAlign w:val="superscript"/>
        </w:rPr>
        <w:t>6</w:t>
        <w:tab/>
      </w:r>
      <w:r>
        <w:rPr>
          <w:rFonts w:cs="Times New Roman" w:ascii="Times New Roman" w:hAnsi="Times New Roman"/>
        </w:rPr>
        <w:t>Nhưng anh em thấy, làm sao tôi có thể nói LỜI CHÚA PHÁN VẬY cho tới khi Ngài Phán với tôi trước đã? Tôi phải có điều đó trước. Nếu không, tôi có thể nói, “William Branham nói vậy,” nhưng điều đó sẽ không tốt chút nào. Nhưng mà, đấy, vậy thì, Ngài phải Phán với tôi trước.</w:t>
      </w:r>
    </w:p>
    <w:p>
      <w:pPr>
        <w:pStyle w:val="Normal"/>
        <w:spacing w:lineRule="auto" w:line="240" w:before="0" w:after="80"/>
        <w:ind w:hanging="0"/>
        <w:rPr/>
      </w:pPr>
      <w:r>
        <w:rPr>
          <w:rFonts w:cs="Times New Roman" w:ascii="Times New Roman" w:hAnsi="Times New Roman"/>
          <w:vertAlign w:val="superscript"/>
        </w:rPr>
        <w:t>7</w:t>
        <w:tab/>
      </w:r>
      <w:r>
        <w:rPr>
          <w:rFonts w:cs="Times New Roman" w:ascii="Times New Roman" w:hAnsi="Times New Roman"/>
        </w:rPr>
        <w:t>Một người lái xe cứu thương đưa các con đến. Tôi thật bận rộn. Người đó nói, “Ồ, tôi... nếu như anh nói cho tôi biết; Hãy đến đây và nói con tôi sẽ ổn. Tôi chỉ muốn biết thế thôi.” Thế đấy, thật đáng yêu. Nhưng làm sao tôi có thể nói cho đến khi tôi biết điều đó? Hiểu không? Nếu tôi...</w:t>
      </w:r>
    </w:p>
    <w:p>
      <w:pPr>
        <w:pStyle w:val="Normal"/>
        <w:spacing w:lineRule="auto" w:line="240" w:before="0" w:after="80"/>
        <w:ind w:hanging="0"/>
        <w:rPr/>
      </w:pPr>
      <w:r>
        <w:rPr>
          <w:rFonts w:cs="Times New Roman" w:ascii="Times New Roman" w:hAnsi="Times New Roman"/>
          <w:vertAlign w:val="superscript"/>
        </w:rPr>
        <w:t>8</w:t>
        <w:tab/>
      </w:r>
      <w:r>
        <w:rPr>
          <w:rFonts w:cs="Times New Roman" w:ascii="Times New Roman" w:hAnsi="Times New Roman"/>
        </w:rPr>
        <w:t>Một số người cứ có ấn tượng, “Chúa đã Phán bảo tôi làm điều nầy.” Thế đấy, điều đó - đó là chính bạn, nhiều lần như vậy. Bạn phải thật sự thấy và biết điều đó.</w:t>
      </w:r>
    </w:p>
    <w:p>
      <w:pPr>
        <w:pStyle w:val="Normal"/>
        <w:spacing w:lineRule="auto" w:line="240" w:before="0" w:after="80"/>
        <w:ind w:hanging="0"/>
        <w:rPr/>
      </w:pPr>
      <w:r>
        <w:rPr>
          <w:rFonts w:cs="Times New Roman" w:ascii="Times New Roman" w:hAnsi="Times New Roman"/>
          <w:vertAlign w:val="superscript"/>
        </w:rPr>
        <w:t>9</w:t>
        <w:tab/>
      </w:r>
      <w:r>
        <w:rPr>
          <w:rFonts w:cs="Times New Roman" w:ascii="Times New Roman" w:hAnsi="Times New Roman"/>
        </w:rPr>
        <w:t>Làm sao tôi - tôi có thể... Anh Fox ở đây nói điều gì trừ phi anh ấy thật thà không? Anh ấy nói, “Anh Branham nói thế nầy thế kia.” Nếu tôi không nói thế, anh - anh ấy buộc tôi tôi cách giả dối về nói điều gì đó mà tôi không nói. Nhưng nếu tôi thật đã nói thế, thì tôi phải chịu trách nhiệm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ì thế, khi Chúa nói điều gì, thì làm điều đó.</w:t>
      </w:r>
    </w:p>
    <w:p>
      <w:pPr>
        <w:pStyle w:val="Normal"/>
        <w:spacing w:lineRule="auto" w:line="240" w:before="0" w:after="80"/>
        <w:ind w:hanging="0"/>
        <w:rPr/>
      </w:pPr>
      <w:r>
        <w:rPr>
          <w:rFonts w:cs="Times New Roman" w:ascii="Times New Roman" w:hAnsi="Times New Roman"/>
          <w:vertAlign w:val="superscript"/>
        </w:rPr>
        <w:t>10</w:t>
        <w:tab/>
      </w:r>
      <w:r>
        <w:rPr>
          <w:rFonts w:cs="Times New Roman" w:ascii="Times New Roman" w:hAnsi="Times New Roman"/>
        </w:rPr>
        <w:t>Tôi đã gặp một người Báp-tít ở đây cách đây một thời gian. Người ấy không phải là tín đồ Báp-tít. Tôi nghĩ một người Báp-tít Ngũ Tuần giống như tôi. Và - và anh ấy còn là một người miền Nam thuở xưa nữa. Tôi nhìn anh ăn kem yến mạch Georgia sáng nay ở đây. Anh là một trong loại kiên trì đó, anh em biết đấy. Anh ta hút thuốc, và là một người Báp-tít rất tốt, tuy nhiên... vì thế anh - anh ấy... và có nhiều điều mà anh sẽ làm. Anh vẫn giữ như thế.</w:t>
      </w:r>
    </w:p>
    <w:p>
      <w:pPr>
        <w:pStyle w:val="Normal"/>
        <w:spacing w:lineRule="auto" w:line="240" w:before="0" w:after="80"/>
        <w:ind w:hanging="0"/>
        <w:rPr/>
      </w:pPr>
      <w:r>
        <w:rPr>
          <w:rFonts w:cs="Times New Roman" w:ascii="Times New Roman" w:hAnsi="Times New Roman"/>
          <w:vertAlign w:val="superscript"/>
        </w:rPr>
        <w:t>11</w:t>
        <w:tab/>
      </w:r>
      <w:r>
        <w:rPr>
          <w:rFonts w:cs="Times New Roman" w:ascii="Times New Roman" w:hAnsi="Times New Roman"/>
        </w:rPr>
        <w:t>Vậy thì, bên ngoài Buổi nhóm ở đây, đó là những người ấy, anh - anh em dân sự. Dân sự, chính họ đang làm thế. Thấy không? Và chính là Đấng Christ đang đến trong Thân thể Ngài.</w:t>
      </w:r>
    </w:p>
    <w:p>
      <w:pPr>
        <w:pStyle w:val="Normal"/>
        <w:spacing w:lineRule="auto" w:line="240" w:before="0" w:after="80"/>
        <w:ind w:hanging="0"/>
        <w:rPr/>
      </w:pPr>
      <w:r>
        <w:rPr>
          <w:rFonts w:cs="Times New Roman" w:ascii="Times New Roman" w:hAnsi="Times New Roman"/>
          <w:vertAlign w:val="superscript"/>
        </w:rPr>
        <w:t>12</w:t>
        <w:tab/>
      </w:r>
      <w:r>
        <w:rPr>
          <w:rFonts w:cs="Times New Roman" w:ascii="Times New Roman" w:hAnsi="Times New Roman"/>
        </w:rPr>
        <w:t>Cho phép tôi hiểu điều đó một cách đúng đắn lúc nầy, chỉ ngừng lại một lát. Đấng Christ đang đến với Thân thể Ngài, điều đó không có nghĩa chỉ với tôi. Tôi không phải là Thân. Tôi chỉ là một chi thể của Thân đó. Anh chị em cũng là thành phần của Thân đó, “Bởi một Thánh Linh.” I Cô-rinh-tô 15... I Cô-rinh-tô 12, “Chúng ta đều đã chịu phép báp-têm chung một Thánh Linh để hiệp làm một Thân.” Chúng ta là chi thể của Thân đó, mỗi người chúng ta, dù anh chị em là người Giám Lý, Báp-tít, Luther, người theo đạo ‘Một Ngôi’, ‘Hai Ngôi’, ‘Ba Ngôi’ hay bất kể là gì đi nữa. Hiểu không? “Bởi một Đức Thánh Linh đó chúng ta đều ở trong một Thân.” Nếu Đức Chúa Trời chấp nhận Một Ngôi vào, với ý tưởng riêng biệt của mình; Giáo hội của Đức Chúa Trời vào với ý riêng biệt của mình, Giám Lý vào, với ý riêng biệt của Giám Lý; Hội Phúc âm Ngũ Tuần vào, với ý riêng biệt của Ngũ Tuần; Điều đó tùy Ngài.</w:t>
      </w:r>
    </w:p>
    <w:p>
      <w:pPr>
        <w:pStyle w:val="Normal"/>
        <w:spacing w:lineRule="auto" w:line="240" w:before="0" w:after="80"/>
        <w:ind w:hanging="0"/>
        <w:rPr/>
      </w:pPr>
      <w:r>
        <w:rPr>
          <w:rFonts w:cs="Times New Roman" w:ascii="Times New Roman" w:hAnsi="Times New Roman"/>
          <w:vertAlign w:val="superscript"/>
        </w:rPr>
        <w:t>13</w:t>
        <w:tab/>
      </w:r>
      <w:r>
        <w:rPr>
          <w:rFonts w:cs="Times New Roman" w:ascii="Times New Roman" w:hAnsi="Times New Roman"/>
        </w:rPr>
        <w:t>Tôi có 9 anh em, và mỗi người chúng tôi khác nhau, nhưng tất cả chúng tôi có cùng một cha. Hiểu không? Mỗi người chúng tôi, nhà Branham. Các em trai của tôi... tôi là thợ săn. Tôi thích đi săn và câu cá. Những người còn lại thì không quan tâm tới điều đó. Họ thích chơi gôn và những việc khác, nhưng không giống tôi. Xem đấy, đó là nét đặc biệt riêng của tôi. Tuy nhiên cha của họ là cha tôi. Hiểu không? Nhưng chúng tôi đều thỏa thuận, khi đến với bố, thì chỉ có bố chúng tôi thôi.</w:t>
      </w:r>
    </w:p>
    <w:p>
      <w:pPr>
        <w:pStyle w:val="Normal"/>
        <w:spacing w:lineRule="auto" w:line="240" w:before="0" w:after="80"/>
        <w:ind w:hanging="0"/>
        <w:rPr/>
      </w:pPr>
      <w:r>
        <w:rPr>
          <w:rFonts w:cs="Times New Roman" w:ascii="Times New Roman" w:hAnsi="Times New Roman"/>
          <w:vertAlign w:val="superscript"/>
        </w:rPr>
        <w:t>14</w:t>
        <w:tab/>
      </w:r>
      <w:r>
        <w:rPr>
          <w:rFonts w:cs="Times New Roman" w:ascii="Times New Roman" w:hAnsi="Times New Roman"/>
        </w:rPr>
        <w:t>Đó cũng là cách chúng ta thực hiện. Bây giờ hãy xem. Hội thánh trở nên phát triển thật sự.</w:t>
      </w:r>
    </w:p>
    <w:p>
      <w:pPr>
        <w:pStyle w:val="Normal"/>
        <w:spacing w:lineRule="auto" w:line="240" w:before="0" w:after="80"/>
        <w:ind w:hanging="0"/>
        <w:rPr/>
      </w:pPr>
      <w:r>
        <w:rPr>
          <w:rFonts w:cs="Times New Roman" w:ascii="Times New Roman" w:hAnsi="Times New Roman"/>
          <w:vertAlign w:val="superscript"/>
        </w:rPr>
        <w:t>15</w:t>
      </w:r>
      <w:r>
        <w:rPr>
          <w:rFonts w:cs="Times New Roman" w:ascii="Times New Roman" w:hAnsi="Times New Roman"/>
        </w:rPr>
        <w:tab/>
        <w:t>Đúng như tôi đã nói tối qua, “Sự Bày tỏ của một Đức Chúa Trời có thật,” nhưng tôi nghĩ sẽ hơi dài một chút. Tôi để ý dân sự, sau khoảng 9 giờ, họ không được nghỉ. Tôi nghĩ tôi cứ chờ cho tới lúc nào đó ở Đền tạm. Tôi có điều gì khác trong tâm trí có lẽ dành cho tối nay, để đưa ra một Sứ điệp cứu rỗi. Đó là những gì chúng ta đang cố gắng. Đó là... những gì chúng ta đang cố gắng làm ở đây.</w:t>
      </w:r>
    </w:p>
    <w:p>
      <w:pPr>
        <w:pStyle w:val="Normal"/>
        <w:spacing w:lineRule="auto" w:line="240" w:before="0" w:after="80"/>
        <w:ind w:hanging="0"/>
        <w:rPr/>
      </w:pPr>
      <w:r>
        <w:rPr>
          <w:rFonts w:cs="Times New Roman" w:ascii="Times New Roman" w:hAnsi="Times New Roman"/>
          <w:vertAlign w:val="superscript"/>
        </w:rPr>
        <w:t>16</w:t>
        <w:tab/>
      </w:r>
      <w:r>
        <w:rPr>
          <w:rFonts w:cs="Times New Roman" w:ascii="Times New Roman" w:hAnsi="Times New Roman"/>
        </w:rPr>
        <w:t>Thưa các anh em Mục sư Truyền đạo, chúng ta đã bỏ qua sự Chữa lành Thiêng liêng (bằng phép lạ). Như cụ Tiến sĩ Bosworth, người vừa mới đi về Nhà, tới Miền Vinh Hiển, mới đây. Ông đã thường nói, “Sự Chữa lành Thiêng liêng [bằng phép lạ] là một miếng mồi mà anh em đặt vào lưỡi câu. Anh em không bao giờ cho cá thấy lưỡi câu. Anh em chỉ cho nó mồi. Nó - nó đụng phải mồi và cắn câu.” Vì thế, đó là cách nó xảy ra. Chúng ta... sự Chữa lành Thiêng liêng [bằng phép lạ] chỉ lôi kéo sự chú ý. Hiểu không?</w:t>
      </w:r>
    </w:p>
    <w:p>
      <w:pPr>
        <w:pStyle w:val="Normal"/>
        <w:spacing w:lineRule="auto" w:line="240" w:before="0" w:after="80"/>
        <w:ind w:hanging="0"/>
        <w:rPr/>
      </w:pPr>
      <w:r>
        <w:rPr>
          <w:rFonts w:cs="Times New Roman" w:ascii="Times New Roman" w:hAnsi="Times New Roman"/>
          <w:vertAlign w:val="superscript"/>
        </w:rPr>
        <w:t>17</w:t>
        <w:tab/>
      </w:r>
      <w:r>
        <w:rPr>
          <w:rFonts w:cs="Times New Roman" w:ascii="Times New Roman" w:hAnsi="Times New Roman"/>
        </w:rPr>
        <w:t>Và rồi sự cứu rỗi là điều theo sau. Chúng ta tìm kiếm sức lực của Thân thể Đấng Christ. Anh em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ab/>
        <w:t>Mỗi một anh em thuộc những tổ chức khác nhau của mình, một số... tôi không nói quá nhiều về tổ chức, chỉ nói, “Tôi thuộc về Giáo phái nầy.”</w:t>
      </w:r>
    </w:p>
    <w:p>
      <w:pPr>
        <w:pStyle w:val="Normal"/>
        <w:spacing w:lineRule="auto" w:line="240" w:before="0" w:after="80"/>
        <w:ind w:hanging="0"/>
        <w:rPr/>
      </w:pPr>
      <w:r>
        <w:rPr>
          <w:rFonts w:cs="Times New Roman" w:ascii="Times New Roman" w:hAnsi="Times New Roman"/>
          <w:vertAlign w:val="superscript"/>
        </w:rPr>
        <w:t>19</w:t>
        <w:tab/>
      </w:r>
      <w:r>
        <w:rPr>
          <w:rFonts w:cs="Times New Roman" w:ascii="Times New Roman" w:hAnsi="Times New Roman"/>
        </w:rPr>
        <w:t>Tôi - tôi được phong chức ở một Giáo hội Báp-tít. Và rồi tôi nghe nói về Ngũ Tuần, tôi nghĩ, “Chà! Cái gì đây?” Tôi nghĩ, “Đó là những gì mình sẽ gia nhập.” Tôi đi qua đây. Họ chạy tán loạn như những người Báp-tít, và chỉ những loại người khác nhau. Họ đều... Tôi nghĩ, “Thôi được, bây giờ, mình sẽ không gia nhập Giáo hội nào nữa. Mình sẽ đứng ngay ở giữa họ và vòng tay chung quanh họ, và nói, ‘chúng ta là anh em.’” Đấy, hệ thống giúp chúng ta tránh</w:t>
        <w:tab/>
        <w:t>khỏi như thế, đó là điều tôi chống lại, hệ thống, điều đó. Hiểu không?</w:t>
      </w:r>
    </w:p>
    <w:p>
      <w:pPr>
        <w:pStyle w:val="Normal"/>
        <w:spacing w:lineRule="auto" w:line="240" w:before="0" w:after="80"/>
        <w:ind w:hanging="0"/>
        <w:rPr/>
      </w:pPr>
      <w:r>
        <w:rPr>
          <w:rFonts w:cs="Times New Roman" w:ascii="Times New Roman" w:hAnsi="Times New Roman"/>
          <w:vertAlign w:val="superscript"/>
        </w:rPr>
        <w:t>20</w:t>
        <w:tab/>
      </w:r>
      <w:r>
        <w:rPr>
          <w:rFonts w:cs="Times New Roman" w:ascii="Times New Roman" w:hAnsi="Times New Roman"/>
        </w:rPr>
        <w:t>Đó là lý do tôi ở với một nhóm, và đó là Hội Thương Gia Tin Lành Trọn Vẹn. Chúng ta muốn trải rộng lều của mình như có thể được, nó sẽ chiếm lấy mọi thứ, mọi người. Chúng ta tất cả đều là anh em, trong Đấng Christ. Vậy thì, một trong những - những nhà tài trợ của tôi là Hội Phúc âm Ngũ Tuần, và Liên hiệp, và Gió Bốn phương, và Hội thánh của Đức Chúa Trời. Cùng hết thảy anh em đó, họ kết quả là những người chân chính.</w:t>
      </w:r>
    </w:p>
    <w:p>
      <w:pPr>
        <w:pStyle w:val="Normal"/>
        <w:spacing w:lineRule="auto" w:line="240" w:before="0" w:after="80"/>
        <w:ind w:hanging="0"/>
        <w:rPr/>
      </w:pPr>
      <w:r>
        <w:rPr>
          <w:rFonts w:cs="Times New Roman" w:ascii="Times New Roman" w:hAnsi="Times New Roman"/>
          <w:vertAlign w:val="superscript"/>
        </w:rPr>
        <w:t>21</w:t>
      </w:r>
      <w:r>
        <w:rPr>
          <w:rFonts w:cs="Times New Roman" w:ascii="Times New Roman" w:hAnsi="Times New Roman"/>
        </w:rPr>
        <w:tab/>
        <w:t xml:space="preserve">Vậy thì, đó là gì? Đấng Christ đến với Thân thể Ngài. Đấng Christ là Lời. Chúng ta tất cả đều biết sự xức dầu là Đấng Christ, đến trên Lời, làm cho Lời sống động. Đúng thế không? </w:t>
      </w:r>
      <w:r>
        <w:rPr>
          <w:rFonts w:cs="Times New Roman" w:ascii="Times New Roman" w:hAnsi="Times New Roman"/>
          <w:color w:val="008000"/>
        </w:rPr>
        <w:t>[Hội chúng nói, “A-men!” - Biên tập]</w:t>
      </w:r>
      <w:r>
        <w:rPr>
          <w:rFonts w:cs="Times New Roman" w:ascii="Times New Roman" w:hAnsi="Times New Roman"/>
        </w:rPr>
        <w:t xml:space="preserve"> Đó là sự xức dầu. Đấng Christ là sự xức dầu, Đức Thánh Linh đến trên Lời, làm sống lại Lời, làm cho Lời sống động. Hiện giờ, Lời ở trong lòng anh em. Anh em tin vào sự Chữa lành Thiêng liêng [bằng phép lạ], bất cứ thứ gì đi nữa. Hiểu không? Và Đấng Christ, sự xức dầu đến với Thân Ngài. Thấy sự - sự liên kết ở đó không? Giống như chồng với vợ là một. Vậy thì, Hội thánh phải đi đến với chức vụ, cho đến khi Hội thánh và Đấng Christ trở nên một. Ngài có thể xức dầu cho anh em vì mọi ơn phước trong Kinh thánh. Tất cả ơn phước đó là của anh chị em. Mọi thứ được ở thời đại nầy là của anh chị em. Khi chúng ta lìa bỏ bất cứ điều gì ra... Hiểu không? Thế thì, nếu sự xức dầu đánh vào điều đó, nó sẽ - nó sẽ xức dầu cho điều đó. Nó thật sự có ở đây.</w:t>
      </w:r>
    </w:p>
    <w:p>
      <w:pPr>
        <w:pStyle w:val="Normal"/>
        <w:spacing w:lineRule="auto" w:line="240" w:before="0" w:after="80"/>
        <w:ind w:hanging="0"/>
        <w:rPr/>
      </w:pPr>
      <w:r>
        <w:rPr>
          <w:rFonts w:cs="Times New Roman" w:ascii="Times New Roman" w:hAnsi="Times New Roman"/>
          <w:vertAlign w:val="superscript"/>
        </w:rPr>
        <w:t>22</w:t>
      </w:r>
      <w:r>
        <w:rPr>
          <w:rFonts w:cs="Times New Roman" w:ascii="Times New Roman" w:hAnsi="Times New Roman"/>
        </w:rPr>
        <w:tab/>
        <w:t>Giống như, tôi - tôi thường dùng minh họa nầy. Có một giáo lý được gọi là giáo lý kim tự tháp. Nhưng không bao giờ đem điều đó vào tâm trí của anh chị em, mà tôi - mà tôi tin vào những giáo lý hình chóp. Tôi tin vào Kinh thánh không? Và mặc dù tôi tin phần hình chóp đóng vai trò nào đó trong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tin Đức Chúa Trời đã viết 3 quyển Kinh thánh.</w:t>
      </w:r>
    </w:p>
    <w:p>
      <w:pPr>
        <w:pStyle w:val="Normal"/>
        <w:spacing w:lineRule="auto" w:line="240" w:before="0" w:after="80"/>
        <w:ind w:hanging="0"/>
        <w:rPr/>
      </w:pPr>
      <w:r>
        <w:rPr>
          <w:rFonts w:cs="Times New Roman" w:ascii="Times New Roman" w:hAnsi="Times New Roman"/>
          <w:vertAlign w:val="superscript"/>
        </w:rPr>
        <w:t>23</w:t>
      </w:r>
      <w:r>
        <w:rPr>
          <w:rFonts w:cs="Times New Roman" w:ascii="Times New Roman" w:hAnsi="Times New Roman"/>
        </w:rPr>
        <w:tab/>
        <w:t>Ngài đã viết một quyển trên bầu trời, là hoàng đạo (zodiac). Bất cứ ai cũng biết điều đó. Gióp đã nói về điều đó. Điều gì? Hãy nhìn xem hoàng đạo. Nó bắt đầu với - với cung trinh nữ. Nó chấm dứt ở cung Sư tử Leo. Đó là cách Ngài đến, trước tiên với một nữ đồng trinh. Sự đến kế tiếp, cuối cùng của Ngài, sẽ là sư tử Leo, đấy, đến như Sư tử của chi phái Giu-đa. Và tất cả, sau đó, chòm sao Cá, về những gì chúng ta đang sống hiện giờ, thời đại ung thư, và mọi thứ, nó nói tất cả. Nhưng hãy quên điều đó. Hiểu không? Đó không phải là Kinh thánh của anh chị em.</w:t>
      </w:r>
    </w:p>
    <w:p>
      <w:pPr>
        <w:pStyle w:val="Normal"/>
        <w:spacing w:lineRule="auto" w:line="240" w:before="0" w:after="80"/>
        <w:ind w:hanging="0"/>
        <w:rPr/>
      </w:pPr>
      <w:r>
        <w:rPr>
          <w:rFonts w:cs="Times New Roman" w:ascii="Times New Roman" w:hAnsi="Times New Roman"/>
          <w:vertAlign w:val="superscript"/>
        </w:rPr>
        <w:t>24</w:t>
        <w:tab/>
      </w:r>
      <w:r>
        <w:rPr>
          <w:rFonts w:cs="Times New Roman" w:ascii="Times New Roman" w:hAnsi="Times New Roman"/>
        </w:rPr>
        <w:t>Thế thì hình chóp, chính xác như cách chúng được vẽ ra, hòn đá đỉnh bị từ chối. Nó vẫn không phải là Kinh thánh của anh em.</w:t>
      </w:r>
    </w:p>
    <w:p>
      <w:pPr>
        <w:pStyle w:val="Normal"/>
        <w:spacing w:lineRule="auto" w:line="240" w:before="0" w:after="80"/>
        <w:ind w:hanging="0"/>
        <w:rPr>
          <w:rFonts w:ascii="Times New Roman" w:hAnsi="Times New Roman" w:cs="Times New Roman"/>
        </w:rPr>
      </w:pPr>
      <w:r>
        <w:rPr>
          <w:rFonts w:cs="Times New Roman" w:ascii="Times New Roman" w:hAnsi="Times New Roman"/>
        </w:rPr>
        <w:tab/>
        <w:t>Thế thì Đức Chúa Trời đã viết Nó trên Lời.</w:t>
      </w:r>
    </w:p>
    <w:p>
      <w:pPr>
        <w:pStyle w:val="Normal"/>
        <w:spacing w:lineRule="auto" w:line="240" w:before="0" w:after="80"/>
        <w:ind w:hanging="0"/>
        <w:rPr/>
      </w:pPr>
      <w:r>
        <w:rPr>
          <w:rFonts w:cs="Times New Roman" w:ascii="Times New Roman" w:hAnsi="Times New Roman"/>
          <w:vertAlign w:val="superscript"/>
        </w:rPr>
        <w:t>25</w:t>
        <w:tab/>
      </w:r>
      <w:r>
        <w:rPr>
          <w:rFonts w:cs="Times New Roman" w:ascii="Times New Roman" w:hAnsi="Times New Roman"/>
        </w:rPr>
        <w:t>Chúa Jêsus đến 3 lần. Một lần, Ngài đến để cứu chuộc Vợ Ngài. Lần kế tiếp, Ngài đến đem Nàng đi. Lần tiếp theo, Ngài đến với Nàng. 3 lần đến. Hiểu không?</w:t>
      </w:r>
    </w:p>
    <w:p>
      <w:pPr>
        <w:pStyle w:val="Normal"/>
        <w:spacing w:lineRule="auto" w:line="240" w:before="0" w:after="80"/>
        <w:ind w:hanging="0"/>
        <w:rPr/>
      </w:pPr>
      <w:r>
        <w:rPr>
          <w:rFonts w:cs="Times New Roman" w:ascii="Times New Roman" w:hAnsi="Times New Roman"/>
          <w:vertAlign w:val="superscript"/>
        </w:rPr>
        <w:t>26</w:t>
        <w:tab/>
      </w:r>
      <w:r>
        <w:rPr>
          <w:rFonts w:cs="Times New Roman" w:ascii="Times New Roman" w:hAnsi="Times New Roman"/>
        </w:rPr>
        <w:t>Mọi thứ, giống như “Cha, Con, Đức Thánh Linh,” tất cả mọi sự ở trong một cái 3 trong 1 (in a three).</w:t>
      </w:r>
    </w:p>
    <w:p>
      <w:pPr>
        <w:pStyle w:val="Normal"/>
        <w:spacing w:lineRule="auto" w:line="240" w:before="0" w:after="80"/>
        <w:ind w:hanging="0"/>
        <w:rPr/>
      </w:pPr>
      <w:r>
        <w:rPr>
          <w:rFonts w:cs="Times New Roman" w:ascii="Times New Roman" w:hAnsi="Times New Roman"/>
          <w:vertAlign w:val="superscript"/>
        </w:rPr>
        <w:t>27</w:t>
      </w:r>
      <w:r>
        <w:rPr>
          <w:rFonts w:cs="Times New Roman" w:ascii="Times New Roman" w:hAnsi="Times New Roman"/>
        </w:rPr>
        <w:tab/>
        <w:t>Toán học của Kinh thánh thì hoàn hảo. Nếu anh em giữ đúng môn toán, anh em có thể giữ sự tường thuật của mình đúng. Nhưng nếu anh em gỡ bỏ toán học, anh em sẽ có, trong bức tranh của mình, một con bò đang gặm cỏ trên ngọn cây. Vì thế, nó - nó sẽ trong không đúng. Hãy ở lại trong toàn học của Kinh thánh, lúc ấy anh em đặt để nó thích hợp.</w:t>
      </w:r>
    </w:p>
    <w:p>
      <w:pPr>
        <w:pStyle w:val="Normal"/>
        <w:spacing w:lineRule="auto" w:line="240" w:before="0" w:after="80"/>
        <w:ind w:hanging="0"/>
        <w:rPr/>
      </w:pPr>
      <w:r>
        <w:rPr>
          <w:rFonts w:cs="Times New Roman" w:ascii="Times New Roman" w:hAnsi="Times New Roman"/>
          <w:vertAlign w:val="superscript"/>
        </w:rPr>
        <w:t>28</w:t>
        <w:tab/>
      </w:r>
      <w:r>
        <w:rPr>
          <w:rFonts w:cs="Times New Roman" w:ascii="Times New Roman" w:hAnsi="Times New Roman"/>
        </w:rPr>
        <w:t>Bây giờ, đang nói về một anhh bạn trẻ đẹp trai đang ngồi đây. Anh ấy cứ đến. Mỗi lần, anh ấy muốn ghi tên để được nói chuyện riêng. Khi làm thế, thì phải chờ đợi một thời gian dài, cho đến cuối cùng đến lượt anh. Anh đến đây nầy.</w:t>
      </w:r>
    </w:p>
    <w:p>
      <w:pPr>
        <w:pStyle w:val="Normal"/>
        <w:spacing w:lineRule="auto" w:line="240" w:before="0" w:after="80"/>
        <w:ind w:hanging="0"/>
        <w:rPr/>
      </w:pPr>
      <w:r>
        <w:rPr>
          <w:rFonts w:cs="Times New Roman" w:ascii="Times New Roman" w:hAnsi="Times New Roman"/>
          <w:vertAlign w:val="superscript"/>
        </w:rPr>
        <w:t>29</w:t>
      </w:r>
      <w:r>
        <w:rPr>
          <w:rFonts w:cs="Times New Roman" w:ascii="Times New Roman" w:hAnsi="Times New Roman"/>
        </w:rPr>
        <w:tab/>
        <w:t>Thế đấy, không bao giờ... Anh ấy không bao giờ có thể... thời gian của anh đã hết. Anh không muốn bị ngã lòng. Anh cứ ghi tên cho lần khác. Vì thế cuối cùng nó được thực hiện qua vài trăm người rồi mới đến anh. Sau đó, ngày nọ, đang ngồi ở nơi... Anh muốn cố gắng, anh thử dùng mọi ý kiến tâm lý học, để bỏ hút thuốc, mà không thể làm được. Nhưng ngày nọ, LỜI CHÚA PHÁN VẬY. Chính là vậy. Đó là lần cuối cùng. Vì thế sáng nay anh ngồi đây. Vâng. Chúng ta rất biết ơn về điều đó.</w:t>
      </w:r>
    </w:p>
    <w:p>
      <w:pPr>
        <w:pStyle w:val="Normal"/>
        <w:spacing w:lineRule="auto" w:line="240" w:before="0" w:after="80"/>
        <w:ind w:hanging="0"/>
        <w:rPr/>
      </w:pPr>
      <w:r>
        <w:rPr>
          <w:rFonts w:cs="Times New Roman" w:ascii="Times New Roman" w:hAnsi="Times New Roman"/>
          <w:vertAlign w:val="superscript"/>
        </w:rPr>
        <w:t>31</w:t>
      </w:r>
      <w:r>
        <w:rPr>
          <w:rFonts w:cs="Times New Roman" w:ascii="Times New Roman" w:hAnsi="Times New Roman"/>
        </w:rPr>
        <w:tab/>
        <w:t>Bây giờ, chúng ta hãy đưa ra một lời tán thán ngắn chỉ một phút thôi, nếu mất thì giờ nầy cũng được. Tôi nghĩ...</w:t>
      </w:r>
    </w:p>
    <w:p>
      <w:pPr>
        <w:pStyle w:val="Normal"/>
        <w:spacing w:lineRule="auto" w:line="240" w:before="0" w:after="80"/>
        <w:ind w:hanging="0"/>
        <w:rPr/>
      </w:pPr>
      <w:r>
        <w:rPr>
          <w:rFonts w:cs="Times New Roman" w:ascii="Times New Roman" w:hAnsi="Times New Roman"/>
          <w:vertAlign w:val="superscript"/>
        </w:rPr>
        <w:t>32</w:t>
        <w:tab/>
      </w:r>
      <w:r>
        <w:rPr>
          <w:rFonts w:cs="Times New Roman" w:ascii="Times New Roman" w:hAnsi="Times New Roman"/>
        </w:rPr>
        <w:t>Tôi theo dõi đồng hồ ở đó. 10 giờ, chúng ta được cho là đi ra ngoài, tôi hiểu. Tôi đã nghe qua thông tin mật, chỉ cách đây vài phút. Tôi giống như một toa tàu; Tôi cứ đi dông d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3</w:t>
        <w:tab/>
      </w:r>
      <w:r>
        <w:rPr>
          <w:rFonts w:cs="Times New Roman" w:ascii="Times New Roman" w:hAnsi="Times New Roman"/>
        </w:rPr>
        <w:t>Tôi nhớ lần đầu tiên khi tôi bắt đầu giảng, lúc ấy tôi là một Thầy giảng Báp-tít trẻ tuổi. Tôi kẹp quyển Kinh thánh dưới tay, và nghĩ mình là một Thầy giảng thực thụ. Người nào đó hỏi, “Anh là Thầy giảng hả?”</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đáp, “Tất nhiên, Vâng, thật vậy.”</w:t>
      </w:r>
    </w:p>
    <w:p>
      <w:pPr>
        <w:pStyle w:val="Normal"/>
        <w:spacing w:lineRule="auto" w:line="240" w:before="0" w:after="80"/>
        <w:ind w:hanging="0"/>
        <w:rPr/>
      </w:pPr>
      <w:r>
        <w:rPr>
          <w:rFonts w:cs="Times New Roman" w:ascii="Times New Roman" w:hAnsi="Times New Roman"/>
          <w:vertAlign w:val="superscript"/>
        </w:rPr>
        <w:t>34</w:t>
        <w:tab/>
      </w:r>
      <w:r>
        <w:rPr>
          <w:rFonts w:cs="Times New Roman" w:ascii="Times New Roman" w:hAnsi="Times New Roman"/>
        </w:rPr>
        <w:t>Và nhắc cho tôi nhớ khi tôi còn trẻ ở nông trại. Cha tôi là người cỡi ngựa. Ông làm cho ngựa thuần thục và đi theo cuộc đua ngựa, để tập ngựa, đại loại như vậy. Ông thật sự là tay nài ngựa giỏi. Tôi nghĩ, là con của ông, tất nhiên tôi cũng là người cỡi ngựa. Vì thế tôi... ba tôi đi ra phía sau nông trại với những con ngựa của ông, anh em biết đấy. Tôi lấy con ngựa già để kéo cày, già cỗi, cứng nhắc và mệt mỏi (stoved-up, stiff and tired*).</w:t>
      </w:r>
    </w:p>
    <w:p>
      <w:pPr>
        <w:pStyle w:val="Normal"/>
        <w:spacing w:lineRule="auto" w:line="240" w:before="0" w:after="80"/>
        <w:ind w:hanging="0"/>
        <w:rPr/>
      </w:pPr>
      <w:r>
        <w:rPr>
          <w:rFonts w:cs="Times New Roman" w:ascii="Times New Roman" w:hAnsi="Times New Roman"/>
          <w:vertAlign w:val="superscript"/>
        </w:rPr>
        <w:t>35</w:t>
      </w:r>
      <w:r>
        <w:rPr>
          <w:rFonts w:cs="Times New Roman" w:ascii="Times New Roman" w:hAnsi="Times New Roman"/>
        </w:rPr>
        <w:tab/>
        <w:t>Chúng tôi có một cái máng xối cũ đục ra từ một khúc gỗ. Bao nhiêu anh chị em từng thấy một trong những cái đó? Anh chị em đến từ phần nào của Kentucky? Vì thế... chúng ta thường đi xuống đó kiếm vòi có ong mật, anh em biết đấy, đến lấy nước và các thứ.</w:t>
      </w:r>
    </w:p>
    <w:p>
      <w:pPr>
        <w:pStyle w:val="Normal"/>
        <w:spacing w:lineRule="auto" w:line="240" w:before="0" w:after="80"/>
        <w:ind w:hanging="0"/>
        <w:rPr/>
      </w:pPr>
      <w:r>
        <w:rPr>
          <w:rFonts w:cs="Times New Roman" w:ascii="Times New Roman" w:hAnsi="Times New Roman"/>
          <w:vertAlign w:val="superscript"/>
        </w:rPr>
        <w:t>36</w:t>
      </w:r>
      <w:r>
        <w:rPr>
          <w:rFonts w:cs="Times New Roman" w:ascii="Times New Roman" w:hAnsi="Times New Roman"/>
        </w:rPr>
        <w:tab/>
        <w:t xml:space="preserve">Vì thế, tôi nhìn thấy bố tôi đi dạo qua cánh đồng bắp, đi lui đi tới. Tôi đi vào và lấy cái yên ngựa của ông, và một nắm cỏ gai, đặt nó dưới yên, thắng đai, rồi leo lên nó. Con ngựa thật đáng thương ấy! Các em trai tôi đang ngồi quanh đấy, la lên, “Cưỡi nó đi, Billy. Cưỡi nó đi!” Anh em biết, con ngựa đáng thương ấy quá mệt, nó thậm chí không thể nhấc chân khỏi mặt đất, cất bước nặng nề “clump, clump.” Tôi nghĩ, “Chao ôi! Mình là kỵ sĩ.” Tôi đọc quá nhiều chuyện miền Tây. Chính là thế. Vì thế tôi nghĩ, có lẽ, anh em biết đấy... tôi có... </w:t>
      </w:r>
    </w:p>
    <w:p>
      <w:pPr>
        <w:pStyle w:val="Normal"/>
        <w:spacing w:lineRule="auto" w:line="240" w:before="0" w:after="80"/>
        <w:ind w:hanging="0"/>
        <w:rPr/>
      </w:pPr>
      <w:r>
        <w:rPr>
          <w:rFonts w:cs="Times New Roman" w:ascii="Times New Roman" w:hAnsi="Times New Roman"/>
          <w:vertAlign w:val="superscript"/>
        </w:rPr>
        <w:t>37</w:t>
      </w:r>
      <w:r>
        <w:rPr>
          <w:rFonts w:cs="Times New Roman" w:ascii="Times New Roman" w:hAnsi="Times New Roman"/>
        </w:rPr>
        <w:tab/>
        <w:t>Ngày nọ, tôi quyết định người ta cần tôi ra miền Tây, để luyện ngựa cho họ. Lúc ấy tôi khoảng 18 tuổi. Họ phải biết tôi. Người ta cần được sự giúp đỡ của tôi, vì thế tôi lẻn đi ra miền Tây.</w:t>
      </w:r>
    </w:p>
    <w:p>
      <w:pPr>
        <w:pStyle w:val="Normal"/>
        <w:spacing w:lineRule="auto" w:line="240" w:before="0" w:after="80"/>
        <w:ind w:hanging="0"/>
        <w:rPr/>
      </w:pPr>
      <w:r>
        <w:rPr>
          <w:rFonts w:cs="Times New Roman" w:ascii="Times New Roman" w:hAnsi="Times New Roman"/>
          <w:vertAlign w:val="superscript"/>
        </w:rPr>
        <w:t>38</w:t>
      </w:r>
      <w:r>
        <w:rPr>
          <w:rFonts w:cs="Times New Roman" w:ascii="Times New Roman" w:hAnsi="Times New Roman"/>
        </w:rPr>
        <w:tab/>
        <w:t xml:space="preserve">Tôi cố gắng mua cho mình đôi hàm. Tôi chỉ là anh chàng trẻ tuổi, các bạn biết đấy. Tôi nghĩ nó đẹp... có A-r-i-z-o-n-a và ngẩng cái đầu nó lên. Này, “Ôi chao ơi! Đẹp quá!” Khi tôi mặc nó vào, tôi trông giống như một trong những chú gà con trò chơi này, với cả bộ lông của nó. Tôi không thể bước đi với những thứ đó, vì thế tôi kiếm cho mình cái quần bò Levis.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9</w:t>
        <w:tab/>
      </w:r>
      <w:r>
        <w:rPr>
          <w:rFonts w:cs="Times New Roman" w:ascii="Times New Roman" w:hAnsi="Times New Roman"/>
        </w:rPr>
        <w:t>Tôi nghĩ, “Ôi, mình sẽ cưỡi cái yên bạc đó. Mình sẽ đi ra và kiếm một vài... mình sẽ ngồi ngoài đó chờ cho đến khi họ mang những con ngựa ra. Có một số người bị nó hất xuống. Mình sẽ chỉ cho họ cách cỡi chúng. Bố mình là kỵ sĩ mà.”</w:t>
      </w:r>
    </w:p>
    <w:p>
      <w:pPr>
        <w:pStyle w:val="Normal"/>
        <w:spacing w:lineRule="auto" w:line="240" w:before="0" w:after="80"/>
        <w:ind w:hanging="0"/>
        <w:rPr/>
      </w:pPr>
      <w:r>
        <w:rPr>
          <w:rFonts w:cs="Times New Roman" w:ascii="Times New Roman" w:hAnsi="Times New Roman"/>
          <w:vertAlign w:val="superscript"/>
        </w:rPr>
        <w:t>40</w:t>
        <w:tab/>
      </w:r>
      <w:r>
        <w:rPr>
          <w:rFonts w:cs="Times New Roman" w:ascii="Times New Roman" w:hAnsi="Times New Roman"/>
        </w:rPr>
        <w:t>Vậy, tôi leo lên hàng rào. Họ đang thuần một vài con ngựa. Tôi nhìn qua hàng rào, và thấy những con ngựa bất kham ở ngoài đó, chao ôi, anh em không thể ném cỏ khô vào cho. Chúng quá hoang dại, đến nỗi chúng sẽ không ăn nó. Vì thế, tôi nghĩ, “Này, mình không biết. Con ngựa đó trông không giống con ngựa già mình cưỡi ở nhà.” Vậy tôi nhìn nó một lát.</w:t>
      </w:r>
    </w:p>
    <w:p>
      <w:pPr>
        <w:pStyle w:val="Normal"/>
        <w:spacing w:lineRule="auto" w:line="240" w:before="0" w:after="80"/>
        <w:ind w:hanging="0"/>
        <w:rPr/>
      </w:pPr>
      <w:r>
        <w:rPr>
          <w:rFonts w:cs="Times New Roman" w:ascii="Times New Roman" w:hAnsi="Times New Roman"/>
          <w:vertAlign w:val="superscript"/>
        </w:rPr>
        <w:t>41</w:t>
        <w:tab/>
      </w:r>
      <w:r>
        <w:rPr>
          <w:rFonts w:cs="Times New Roman" w:ascii="Times New Roman" w:hAnsi="Times New Roman"/>
        </w:rPr>
        <w:t>Sau một lát, họ có một con ngụa bất kham gọi là “ngựa bất kham Kansas.” Họ mang nó ra, một con ngựa to lớn nặng nề, khoảng 17 bàn tay. Nó thật đúng là con ngựa. Vậy họ đặt một...</w:t>
      </w:r>
    </w:p>
    <w:p>
      <w:pPr>
        <w:pStyle w:val="Normal"/>
        <w:spacing w:lineRule="auto" w:line="240" w:before="0" w:after="80"/>
        <w:ind w:hanging="0"/>
        <w:rPr/>
      </w:pPr>
      <w:r>
        <w:rPr>
          <w:rFonts w:cs="Times New Roman" w:ascii="Times New Roman" w:hAnsi="Times New Roman"/>
          <w:vertAlign w:val="superscript"/>
        </w:rPr>
        <w:t>42</w:t>
        <w:tab/>
      </w:r>
      <w:r>
        <w:rPr>
          <w:rFonts w:cs="Times New Roman" w:ascii="Times New Roman" w:hAnsi="Times New Roman"/>
        </w:rPr>
        <w:t>Có một người giỏi ở đó, mặc bộ kỵ sĩ tuyệt đẹp, và mọi thứ; Các cô gái vẫy tay với anh ta. Anh ta đúng là một ngôi sao. Tôi đã nhìn thấy anh khi anh bước ra chiếc xe ô-tô của mình. Họ nói, “Người này có thẻ cưỡi con ngựa này.” Vậy họ đưa anh vào đường đua. Anh bước ra đấy, chuẩn bị đặt cái yên.</w:t>
      </w:r>
    </w:p>
    <w:p>
      <w:pPr>
        <w:pStyle w:val="Normal"/>
        <w:spacing w:lineRule="auto" w:line="240" w:before="0" w:after="80"/>
        <w:ind w:hanging="0"/>
        <w:rPr/>
      </w:pPr>
      <w:r>
        <w:rPr>
          <w:rFonts w:cs="Times New Roman" w:ascii="Times New Roman" w:hAnsi="Times New Roman"/>
          <w:vertAlign w:val="superscript"/>
        </w:rPr>
        <w:t>43</w:t>
        <w:tab/>
      </w:r>
      <w:r>
        <w:rPr>
          <w:rFonts w:cs="Times New Roman" w:ascii="Times New Roman" w:hAnsi="Times New Roman"/>
        </w:rPr>
        <w:t>Họ mở cửa. Chà! Chao ôi! Con ngựa đó vùng vẫy khoảng 2 cái và cong lưng nhảy lên (sunfish) một cái, thì thấy anh ta như đã bị ném lên cùng cái yên lên tựng mặt trăng vậy. Tôi chưa hề thấy cảnh như vậy! Người nài ngựa đến giữ con ngựa và xe cứu thương đến đem anh ta đ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ab/>
        <w:t>Người gọi đi chung quanh. Anh ta nói, “Tôi sẽ cho bất cứ ai ở đây 500 đô-la, nếu cưỡi được con ngựa này 60 giây.”</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45</w:t>
      </w:r>
      <w:r>
        <w:rPr>
          <w:rFonts w:cs="Times New Roman" w:ascii="Times New Roman" w:hAnsi="Times New Roman"/>
        </w:rPr>
        <w:tab/>
        <w:t>Anh ta đi xuống ngay bên dưới. Tôi không biết nó đã xảy ra thế nào, người gọi chọn tôi, lúc ấy đang ngồi ở đó với rất cả trang phục của người cưỡi ngựa. 2 chân tôi không quị xuống, không gì cả. Nhưng tôi nghĩ mình là kỵ sĩ thực thụ, tôi có thể ngồi đó với họ. Tôi đang có sự thông công với họ, mũ tôi đội hất ngược về phía sau. Tôi nghĩ lúc đó tôi khoảng 17 tuổi, gần như thế. Người ấy đến nói, “Cậu là kỵ sĩ à?”</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ói, “Không, thưa ô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46</w:t>
      </w:r>
      <w:r>
        <w:rPr>
          <w:rFonts w:cs="Times New Roman" w:ascii="Times New Roman" w:hAnsi="Times New Roman"/>
        </w:rPr>
        <w:tab/>
        <w:t>Tôi là Thầy giảng Báp-tít trẻ tuổi lúc ấy, tôi thường nghĩ Đức Chúa Trời kêu gọi tôi làm người bảo vệ Lời. Hiểu không? Người bảo vệ đức tin. Ngày nọ tôi ở trên đường St. Louis, Missouri, và tôi đi vào Buổi nhóm trại ngoài trời, tôi chạy vào một Robert Daugherty. Ông ấy là Thầy giảng Ngũ Tuần. Tôi ngồi trên bục với ông. Con người ấy, đã giảng cho đến nỗi mặt ông tái xanh, và sụm 2 đầu gối vào với nhau, và nín thở. Anh em có thể nghe ông giảng cách 2 khối phố. Và trở lại với với sự giảng dạy ấy. Người nào đó nói, “Anh là Thầy giảng à?”</w:t>
      </w:r>
    </w:p>
    <w:p>
      <w:pPr>
        <w:pStyle w:val="Normal"/>
        <w:spacing w:lineRule="auto" w:line="240" w:before="0" w:after="0"/>
        <w:ind w:hanging="0"/>
        <w:rPr/>
      </w:pPr>
      <w:r>
        <w:rPr>
          <w:rFonts w:cs="Times New Roman" w:ascii="Times New Roman" w:hAnsi="Times New Roman"/>
          <w:vertAlign w:val="superscript"/>
        </w:rPr>
        <w:t>47</w:t>
        <w:tab/>
      </w:r>
      <w:r>
        <w:rPr>
          <w:rFonts w:cs="Times New Roman" w:ascii="Times New Roman" w:hAnsi="Times New Roman"/>
        </w:rPr>
        <w:t>Tôi đáp, “Không, thưa ông.” Tôi có ở giữa những người Ngũ Tuần; Tôi không nói nhiều về tôi là Thầy giảng. Tôi đã ở trường hợp đó giống như với con ngựa ấy. Hiểu không? Tôi nói, “Không. Chúa đã kêu gọi tôi để cầu nguyện cho con cái đau ốm của Ngài.” Vì thế tôi...</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Vì thế chúng - chúng ta rất vui sướng được ở đây sáng nay, trong nơi này. </w:t>
      </w:r>
    </w:p>
    <w:p>
      <w:pPr>
        <w:pStyle w:val="Normal"/>
        <w:spacing w:lineRule="auto" w:line="240" w:before="0" w:after="80"/>
        <w:ind w:hanging="0"/>
        <w:rPr/>
      </w:pPr>
      <w:r>
        <w:rPr>
          <w:rFonts w:cs="Times New Roman" w:ascii="Times New Roman" w:hAnsi="Times New Roman"/>
          <w:vertAlign w:val="superscript"/>
        </w:rPr>
        <w:t>48</w:t>
      </w:r>
      <w:r>
        <w:rPr>
          <w:rFonts w:cs="Times New Roman" w:ascii="Times New Roman" w:hAnsi="Times New Roman"/>
        </w:rPr>
        <w:tab/>
        <w:t>Trong khi chúng ta nghĩ về con ngựa; Tôi ưa thích ở ngoài trời. Đó là nơi tôi tìm thấy Đức Chúa Trời. Tôi đã từng có thời gian chăn bầy súc vật ở trên Colorado. Tôi thường cưỡi ngựa vòng quanh để dồn súc vật, đại loại như vậy. Chúng tôi có... trên sông Troublesome. Nhiều lần tôi đứng bên cánh cổng ở đó, khi chúng tôi có cuộc vây bắt súc vật, dồn súc vật lên. Hội Hereford thả súc vật đi ăn cỏ trong thung lũng. Họ nuôi 2 tấn cỏ; Anh em có quyền, hay trại nuôi gia súc, thả bò trong rừng. Một số người có hàng trăm con, bởi vì họ có chỗ mà họ có thể tưới đất ở dưới đó. Họ có cánh đồng hoang đó...</w:t>
      </w:r>
    </w:p>
    <w:p>
      <w:pPr>
        <w:pStyle w:val="Normal"/>
        <w:spacing w:lineRule="auto" w:line="240" w:before="0" w:after="80"/>
        <w:ind w:hanging="0"/>
        <w:rPr/>
      </w:pPr>
      <w:r>
        <w:rPr>
          <w:rFonts w:cs="Times New Roman" w:ascii="Times New Roman" w:hAnsi="Times New Roman"/>
          <w:vertAlign w:val="superscript"/>
        </w:rPr>
        <w:t>49</w:t>
      </w:r>
      <w:r>
        <w:rPr>
          <w:rFonts w:cs="Times New Roman" w:ascii="Times New Roman" w:hAnsi="Times New Roman"/>
        </w:rPr>
        <w:tab/>
        <w:t>Mỗi mùa xuân, khi đàn súc vật chạy lên rừng, người bảo vệ rừng đứng đó đếm những con vật kia, và nhìn xem dấu vết nung. Mỗi con chúng đều được đóng dấu. Nhóm nhỏ mà tôi làm việc không có quá nhiều, khoảng 150, 200 được đóng dấu. Một cái nhãn giá giá 3 chân nhỏ. Và Grimes, the Bar, Diamond Bar, có khoảng 1500 cái đầu.</w:t>
      </w:r>
    </w:p>
    <w:p>
      <w:pPr>
        <w:pStyle w:val="Normal"/>
        <w:spacing w:lineRule="auto" w:line="240" w:before="0" w:after="80"/>
        <w:ind w:hanging="0"/>
        <w:rPr/>
      </w:pPr>
      <w:r>
        <w:rPr>
          <w:rFonts w:cs="Times New Roman" w:ascii="Times New Roman" w:hAnsi="Times New Roman"/>
          <w:vertAlign w:val="superscript"/>
        </w:rPr>
        <w:t>50</w:t>
        <w:tab/>
      </w:r>
      <w:r>
        <w:rPr>
          <w:rFonts w:cs="Times New Roman" w:ascii="Times New Roman" w:hAnsi="Times New Roman"/>
        </w:rPr>
        <w:t>Nhưng có một điều tôi luôn để ý, khi đứng đó. Sau khi chúng tôi dồn được đàn súc vật ở đó, và người bảo vệ rừng đứng ở hàng rào. Điều đó giữ cho súc vật khỏi bị thất thoát. Tôi thường ngồi ở đó và để chân trên yên mà nhìn người bảo vệ rừng. Người ấy canh chừng đàn súc vật, đứng ở đó. Mỗi con bò đi qua phải kiểm tra. Anh em để ý, anh em sẽ không để ý quá nhiều tơi nhãn hiệu trên chúng. Nhưng có một thứ mà người ấy nhìn thật kỹ, đó vì thẻ ghi nhóm máu. Hiểu không? Bởi vì, anh em không thể đặt cái gì vào nơi đó để biết nó thuộc giống nào, cứ nhìn thẻ thuộc nhóm nào. Không có gì ngoài giống của nhà Hereford có thể đi vào khu vực đó; Khu vực đó, không có giống ngựa nào ngoài giống Hereford. Phải có cái thẻ ghi nhóm máu, để tỏ cho biết nó đã được xét nghiệm. Nó phải có thể ghi nhóm máu, để cho biết nó là một con ngựa Hersford.</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1</w:t>
      </w:r>
      <w:r>
        <w:rPr>
          <w:rFonts w:cs="Times New Roman" w:ascii="Times New Roman" w:hAnsi="Times New Roman"/>
        </w:rPr>
        <w:tab/>
        <w:t>Tôi nghĩ đó là cách cuộc nhóm họp lớn sẽ diễn ra. Ngài sẽ không hỏi chúng ta là người Phúc âm Ngũ Tuần, hay Gió Bốn Phương. Ngài sẽ tìm Thẻ Huyết đó, cho dù nhãn hiệu chúng ta là gì đi nữa. Chúng ta sẽ chờ đợi Thẻ Huyết. “Ta sẽ thấy Huyết.”</w:t>
      </w:r>
    </w:p>
    <w:p>
      <w:pPr>
        <w:pStyle w:val="Normal"/>
        <w:spacing w:lineRule="auto" w:line="240" w:before="0" w:after="80"/>
        <w:ind w:hanging="0"/>
        <w:rPr/>
      </w:pPr>
      <w:r>
        <w:rPr>
          <w:rFonts w:cs="Times New Roman" w:ascii="Times New Roman" w:hAnsi="Times New Roman"/>
          <w:vertAlign w:val="superscript"/>
        </w:rPr>
        <w:t>52</w:t>
      </w:r>
      <w:r>
        <w:rPr>
          <w:rFonts w:cs="Times New Roman" w:ascii="Times New Roman" w:hAnsi="Times New Roman"/>
        </w:rPr>
        <w:tab/>
        <w:t>Tôi rất vui mừng được nhóm họp với những người như vậy sáng nay. Xin Chúa ban phước cho anh chị em thật dồi dào giờ này. Tôi ngồi trò chuyện với anh chị em; Thì giờ của tôi sắp hết.</w:t>
      </w:r>
    </w:p>
    <w:p>
      <w:pPr>
        <w:pStyle w:val="Normal"/>
        <w:spacing w:lineRule="auto" w:line="240" w:before="0" w:after="80"/>
        <w:ind w:hanging="0"/>
        <w:rPr/>
      </w:pPr>
      <w:r>
        <w:rPr>
          <w:rFonts w:cs="Times New Roman" w:ascii="Times New Roman" w:hAnsi="Times New Roman"/>
          <w:vertAlign w:val="superscript"/>
        </w:rPr>
        <w:t>53</w:t>
      </w:r>
      <w:r>
        <w:rPr>
          <w:rFonts w:cs="Times New Roman" w:ascii="Times New Roman" w:hAnsi="Times New Roman"/>
        </w:rPr>
        <w:tab/>
        <w:t>Tôi muốn đọc một Lời Chúa, bởi vì không có Buổi nhóm nào hoàn toàn mà không đọc Lời. Vậy thì chúng ta hãy lật lời Kinh Thánh ở đây với vài ý tôi đã gạch r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4</w:t>
      </w:r>
      <w:r>
        <w:rPr>
          <w:rFonts w:cs="Times New Roman" w:ascii="Times New Roman" w:hAnsi="Times New Roman"/>
        </w:rPr>
        <w:tab/>
        <w:t>Như trước đây, tôi có thể nghĩ về những điều mà tôi định nói, thậm chí không có viết ra một ghi chú. Nhưng từ khi tôi qua tuổi 25, lần thứ 2, tôi không thể nghĩ về điều đó giống như trước đây. Vì thế tôi phải viết ghi chú, viết xuống chủ đề, điều gì tôi sẽ nói, và suy nghĩ về điều đó. Rồi tôi cũng nghĩ thêm một chút nữa.</w:t>
      </w:r>
    </w:p>
    <w:p>
      <w:pPr>
        <w:pStyle w:val="Normal"/>
        <w:spacing w:lineRule="auto" w:line="240" w:before="0" w:after="80"/>
        <w:ind w:hanging="0"/>
        <w:rPr/>
      </w:pPr>
      <w:r>
        <w:rPr>
          <w:rFonts w:cs="Times New Roman" w:ascii="Times New Roman" w:hAnsi="Times New Roman"/>
          <w:vertAlign w:val="superscript"/>
        </w:rPr>
        <w:t>55</w:t>
      </w:r>
      <w:r>
        <w:rPr>
          <w:rFonts w:cs="Times New Roman" w:ascii="Times New Roman" w:hAnsi="Times New Roman"/>
        </w:rPr>
        <w:tab/>
        <w:t>Lúc đó tôi còn nhỏ. Tôi chỉ bắn vu vơ,giống như bắn súng lục.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ng bây giờ anh em phải tập trung vào nó. Nhiều người đến nghe tôi bởi vì tôi thật là một Thầy giảng trẻ tuổi. Đây là năm thứ 33 tôi đứng sau bục giảng. Nhưng bây giờ tôi đã gặp những con người vĩ đại, giống như tôi đang ngồi trước sáng nay. Anh em phải bắn trúng đích. Nó phải là L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6</w:t>
        <w:tab/>
      </w:r>
      <w:r>
        <w:rPr>
          <w:rFonts w:cs="Times New Roman" w:ascii="Times New Roman" w:hAnsi="Times New Roman"/>
        </w:rPr>
        <w:t>Nên nhớ cụ Thầy giảng Báp-tít đã phong chức cho tôi. Tôi còn nhớ lần đầu tiên tôi lên giảng. Tôi cứ kêu la và đập vào bàn, và mọi thứ giống như thế. Một số phụ nữ lớn tuổi đến bên tôi vỗ nhẹ vào lưng tôi, nói, “Này con,” và khóc. “Con sẽ là một đầy tớ vĩ đại cho Đấng Chris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7</w:t>
      </w:r>
      <w:r>
        <w:rPr>
          <w:rFonts w:cs="Times New Roman" w:ascii="Times New Roman" w:hAnsi="Times New Roman"/>
        </w:rPr>
        <w:tab/>
        <w:t>Cụ Tiến sĩ Davis ngồi ở đó, đang nhìn thẳng vào mắt tôi. Tôi nói, “Con đã làm như thế nào, thưa Tiến sĩ Davis?”</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ab/>
        <w:t>Nói, “Tệ nhất mà ta từng nghe.” Ông khích lệ tôi. Vì thế ông là một luật sư. Cho nên ông nói với tôi, sau đó, nói, “Hãy trải qua sự học hỏi, Billy à. Billy, mọi cảm xúc của anh, và mọi thứ mà anh đã trải qua, anh đang cố hành động giống như một Thầy giảng.” Ông nói, “Tôi đã hành động giống như anh khi tôi bắt đầu làm luật sư.” Nói, “Tôi... trường hợp đầu tiên của tôi là trường hợp li dị, và thật ra nó không có đủ nền tảng chút nào. Nhưng, tôi nói với người đàn bà tội nghiệp này... tôi kêu lớn, và đảo mắt.” Và ông nói, “Tôi... người đàn bà tội nghiệp này, chồng bà đã làm điều này điều nọ vân vân.”</w:t>
      </w:r>
    </w:p>
    <w:p>
      <w:pPr>
        <w:pStyle w:val="Normal"/>
        <w:spacing w:lineRule="auto" w:line="240" w:before="0" w:after="80"/>
        <w:ind w:hanging="0"/>
        <w:rPr/>
      </w:pPr>
      <w:r>
        <w:rPr>
          <w:rFonts w:cs="Times New Roman" w:ascii="Times New Roman" w:hAnsi="Times New Roman"/>
          <w:vertAlign w:val="superscript"/>
        </w:rPr>
        <w:t>59</w:t>
        <w:tab/>
      </w:r>
      <w:r>
        <w:rPr>
          <w:rFonts w:cs="Times New Roman" w:ascii="Times New Roman" w:hAnsi="Times New Roman"/>
        </w:rPr>
        <w:t>Và nói, “Tôi nói kinh nghiệm giống như vậy cho anh, và tôi nghĩ nó sẽ là một điều tốt.” Nói, “Điều trước tiên, anh biết đấy... vậy luật sư khác đập vào bàn và nói, ‘Thưa quan tòa, thưa ngài, việc vô lý này còn xảy ra ở phiên tòa của Ngài bao lâu nữa?’” Hiểu không?</w:t>
      </w:r>
    </w:p>
    <w:p>
      <w:pPr>
        <w:pStyle w:val="Normal"/>
        <w:spacing w:lineRule="auto" w:line="240" w:before="0" w:after="80"/>
        <w:ind w:hanging="0"/>
        <w:rPr/>
      </w:pPr>
      <w:r>
        <w:rPr>
          <w:rFonts w:cs="Times New Roman" w:ascii="Times New Roman" w:hAnsi="Times New Roman"/>
        </w:rPr>
        <w:tab/>
        <w:t>Nói, “Anh ta đã không nói điều gì bảo vệ người ấy, tuy nhiên, không phần nào thuộc về luật pháp. Anh ta cứ kêu la và nhảy lên nhảy xuống.’”Ông nói, “Ngài biết điều gì không? Điều đó hạ thấp giá trị của tôi và đưa tôi ra phía sau.” Nói, “Này, Billy anh đang làm mọi cảm xúc, kêu lớn và nhảy lên nhảy xuống, nhưng anh không hề mang một điều của Lời Kinh thánh mà thật sự đưa ra những điều việc căn bản cho điều đó.” Đúng thế.</w:t>
      </w:r>
    </w:p>
    <w:p>
      <w:pPr>
        <w:pStyle w:val="Normal"/>
        <w:spacing w:lineRule="auto" w:line="240" w:before="0" w:after="80"/>
        <w:ind w:hanging="0"/>
        <w:rPr/>
      </w:pPr>
      <w:r>
        <w:rPr>
          <w:rFonts w:cs="Times New Roman" w:ascii="Times New Roman" w:hAnsi="Times New Roman"/>
          <w:vertAlign w:val="superscript"/>
        </w:rPr>
        <w:t>60</w:t>
      </w:r>
      <w:r>
        <w:rPr>
          <w:rFonts w:cs="Times New Roman" w:ascii="Times New Roman" w:hAnsi="Times New Roman"/>
        </w:rPr>
        <w:tab/>
        <w:t>Bây giờ chúng tôi đang bắn súng trường. Nó phải được tập trung. Nó phải trúng đích. Xin Chúa giúp chúng ta giờ này khi chúng ta đọc Lời. Từ Giô-suê, chương thứ 10. Tôi sẽ bắt đầu ở câu thứ 12, và đọc Giô-suê 10:12 cho tới câu thứ 14, hay 15.</w:t>
      </w:r>
    </w:p>
    <w:p>
      <w:pPr>
        <w:pStyle w:val="Normal"/>
        <w:spacing w:lineRule="auto" w:line="240" w:before="0" w:after="0"/>
        <w:ind w:left="550" w:hanging="0"/>
        <w:rPr/>
      </w:pPr>
      <w:bookmarkStart w:id="6" w:name="Gios_10_12"/>
      <w:r>
        <w:rPr>
          <w:rFonts w:eastAsia="Times New Roman" w:cs="Times New Roman" w:ascii="Times New Roman" w:hAnsi="Times New Roman"/>
          <w:vertAlign w:val="superscript"/>
        </w:rPr>
        <w:t xml:space="preserve"> </w:t>
      </w:r>
      <w:r>
        <w:rPr>
          <w:rFonts w:cs="Times New Roman" w:ascii="Times New Roman" w:hAnsi="Times New Roman"/>
          <w:vertAlign w:val="superscript"/>
        </w:rPr>
        <w:t>[12]</w:t>
      </w:r>
      <w:r>
        <w:rPr>
          <w:rFonts w:cs="Times New Roman" w:ascii="Times New Roman" w:hAnsi="Times New Roman"/>
          <w:b/>
          <w:vertAlign w:val="superscript"/>
        </w:rPr>
        <w:t xml:space="preserve"> </w:t>
      </w:r>
      <w:bookmarkEnd w:id="6"/>
      <w:r>
        <w:rPr>
          <w:rFonts w:cs="Times New Roman" w:ascii="Times New Roman" w:hAnsi="Times New Roman"/>
          <w:b/>
        </w:rPr>
        <w:t>Ngày mà Đức Giê-hô-va phó dân A-mô-rít cho dân Y-sơ-ra-ên, thì Giô-suê thưa cùng Đức Giê-hô-va tại trước mặt Y-sơ-ra-ên, mà rằng: Hỡi mặt trời, hãy dừng lại trên Ga-ba-ôn; Hỡi mặt trăng, hãy ngừng lại trên trũng A-gia-lôn!</w:t>
      </w:r>
      <w:bookmarkStart w:id="7" w:name="Gios_10_13"/>
    </w:p>
    <w:p>
      <w:pPr>
        <w:pStyle w:val="Normal"/>
        <w:spacing w:lineRule="auto" w:line="240" w:before="0" w:after="0"/>
        <w:ind w:left="550" w:hanging="0"/>
        <w:rPr>
          <w:rFonts w:ascii="Times New Roman" w:hAnsi="Times New Roman" w:cs="Times New Roman"/>
          <w:b/>
          <w:b/>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13]</w:t>
      </w:r>
      <w:r>
        <w:rPr>
          <w:rFonts w:cs="Times New Roman" w:ascii="Times New Roman" w:hAnsi="Times New Roman"/>
          <w:b/>
          <w:vertAlign w:val="superscript"/>
        </w:rPr>
        <w:t xml:space="preserve"> </w:t>
      </w:r>
      <w:bookmarkEnd w:id="7"/>
      <w:r>
        <w:rPr>
          <w:rFonts w:cs="Times New Roman" w:ascii="Times New Roman" w:hAnsi="Times New Roman"/>
          <w:b/>
        </w:rPr>
        <w:t>Mặt trời bèn dừng, mặt trăng liền ngừng, Cho đến chừng dân sự đã báo thù quân nghịch mình. Điều đó há không có chép trong sách Gia-sa sao? Mặt trời dừng lại giữa trời, và không vội lặn ước một ngày trọn.</w:t>
      </w:r>
      <w:bookmarkStart w:id="8" w:name="Gios_10_14"/>
    </w:p>
    <w:p>
      <w:pPr>
        <w:pStyle w:val="Normal"/>
        <w:spacing w:lineRule="auto" w:line="240" w:before="0" w:after="8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14]</w:t>
      </w:r>
      <w:r>
        <w:rPr>
          <w:rFonts w:cs="Times New Roman" w:ascii="Times New Roman" w:hAnsi="Times New Roman"/>
          <w:b/>
          <w:vertAlign w:val="superscript"/>
        </w:rPr>
        <w:t xml:space="preserve"> </w:t>
      </w:r>
      <w:bookmarkEnd w:id="8"/>
      <w:r>
        <w:rPr>
          <w:rFonts w:cs="Times New Roman" w:ascii="Times New Roman" w:hAnsi="Times New Roman"/>
          <w:b/>
        </w:rPr>
        <w:t>Từ trước và về sau, chẳng hề có ngày nào như ngày đó, là ngày Đức Giê-hô-va có nhậm lời của một loài</w:t>
      </w:r>
      <w:r>
        <w:rPr>
          <w:rFonts w:cs="Times New Roman" w:ascii="Times New Roman" w:hAnsi="Times New Roman"/>
        </w:rPr>
        <w:t xml:space="preserve"> </w:t>
      </w:r>
      <w:r>
        <w:rPr>
          <w:rFonts w:cs="Times New Roman" w:ascii="Times New Roman" w:hAnsi="Times New Roman"/>
          <w:b/>
        </w:rPr>
        <w:t>người; vì Đức Giê-hô-va chiến cự cho dân Y-sơ-ra-ên</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61</w:t>
      </w:r>
      <w:r>
        <w:rPr>
          <w:rFonts w:cs="Times New Roman" w:ascii="Times New Roman" w:hAnsi="Times New Roman"/>
        </w:rPr>
        <w:tab/>
        <w:t>Bây giờ, xin anh em tha lỗi cho tôi một phút, tôi muốn lấy chủ đề ở đây sáng nay, chủ đề có một từ ngữ.</w:t>
      </w:r>
    </w:p>
    <w:p>
      <w:pPr>
        <w:pStyle w:val="Normal"/>
        <w:spacing w:lineRule="auto" w:line="240" w:before="0" w:after="80"/>
        <w:ind w:hanging="0"/>
        <w:rPr/>
      </w:pPr>
      <w:r>
        <w:rPr>
          <w:rFonts w:cs="Times New Roman" w:ascii="Times New Roman" w:hAnsi="Times New Roman"/>
          <w:vertAlign w:val="superscript"/>
        </w:rPr>
        <w:t>62</w:t>
      </w:r>
      <w:r>
        <w:rPr>
          <w:rFonts w:cs="Times New Roman" w:ascii="Times New Roman" w:hAnsi="Times New Roman"/>
        </w:rPr>
        <w:tab/>
        <w:t>Anh em nói, “Anh Branham à, không có - có nhiều thính giả ở đây, chỉ 150 người hay gần như vậy. Không cần làm thế.” Ô, vâng, đúng vậy. Đó chính là Lời. Hiểu không? Cho dù nó... đó không phải là chất lượng; Đó là số lượ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3</w:t>
      </w:r>
      <w:r>
        <w:rPr>
          <w:rFonts w:cs="Times New Roman" w:ascii="Times New Roman" w:hAnsi="Times New Roman"/>
        </w:rPr>
        <w:tab/>
        <w:t>Giống như cách đây không lâu ở đây, ở Louisville, Kentucky, tôi đang nghĩ về một cậu bé, ngày nọ đã leo lên gác tìm kiếm khắp nơi. Cậu tìm trong cái gác xếp cũ, trong cái rương nhỏ cậu tìm thấy một con tem. Cậu nghĩ, “Cái này có lẽ đáng giá vài đồng.” Vì thế cậu đem đi và tìm nhà sưu tầm tem. Dĩ nhiên, cậu đã có được cây kem mà cậu nghĩ. Nói, “Ông trả cho bao nhiêu cho con tem này?”</w:t>
      </w:r>
    </w:p>
    <w:p>
      <w:pPr>
        <w:pStyle w:val="Normal"/>
        <w:spacing w:lineRule="auto" w:line="240" w:before="0" w:after="80"/>
        <w:ind w:hanging="0"/>
        <w:rPr/>
      </w:pPr>
      <w:r>
        <w:rPr>
          <w:rFonts w:cs="Times New Roman" w:ascii="Times New Roman" w:hAnsi="Times New Roman"/>
          <w:vertAlign w:val="superscript"/>
        </w:rPr>
        <w:t>64</w:t>
        <w:tab/>
      </w:r>
      <w:r>
        <w:rPr>
          <w:rFonts w:cs="Times New Roman" w:ascii="Times New Roman" w:hAnsi="Times New Roman"/>
        </w:rPr>
        <w:t>Ông ấy nói, “Ồ, tôi - tôi sẽ trả cho cậu một đô-la.” Ô, chao ôi, chừng đó mua được 10 cây kem, anh em biết đấy, vì thế cậu nghĩ cậu đã bán được giá hời.</w:t>
      </w:r>
    </w:p>
    <w:p>
      <w:pPr>
        <w:pStyle w:val="Normal"/>
        <w:spacing w:lineRule="auto" w:line="240" w:before="0" w:after="80"/>
        <w:ind w:hanging="0"/>
        <w:rPr/>
      </w:pPr>
      <w:r>
        <w:rPr>
          <w:rFonts w:cs="Times New Roman" w:ascii="Times New Roman" w:hAnsi="Times New Roman"/>
          <w:vertAlign w:val="superscript"/>
        </w:rPr>
        <w:t>65</w:t>
        <w:tab/>
      </w:r>
      <w:r>
        <w:rPr>
          <w:rFonts w:cs="Times New Roman" w:ascii="Times New Roman" w:hAnsi="Times New Roman"/>
        </w:rPr>
        <w:t>Người đó đã bán nó, sau đó ít lâu, được 500 đô-la. Bây giờ tôi đã quên, nó trở nên đáng giá gấp hàng ngàn lần. Xem đấy, nếu như là miếng giấy, thì nó chẳng đáng giá gì. Nhưng những gì được viết ở trên nó, làm cho nó khác hẳn đi.</w:t>
      </w:r>
    </w:p>
    <w:p>
      <w:pPr>
        <w:pStyle w:val="Normal"/>
        <w:spacing w:lineRule="auto" w:line="240" w:before="0" w:after="80"/>
        <w:ind w:hanging="0"/>
        <w:rPr/>
      </w:pPr>
      <w:r>
        <w:rPr>
          <w:rFonts w:cs="Times New Roman" w:ascii="Times New Roman" w:hAnsi="Times New Roman"/>
          <w:vertAlign w:val="superscript"/>
        </w:rPr>
        <w:t>66</w:t>
        <w:tab/>
      </w:r>
      <w:r>
        <w:rPr>
          <w:rFonts w:cs="Times New Roman" w:ascii="Times New Roman" w:hAnsi="Times New Roman"/>
        </w:rPr>
        <w:t>Đây chỉ là tờ giấy người da đỏ Bắc Mỹ bình thường. Nhưng vấn đề là những gì ở trên nó. Đó là Đức Chúa Trời ở trong hình thức văn tự. Hiểu không? Vâng. Đôi khi đó là một... cho dù nhỏ bé thế nào đi nữa thì nó...</w:t>
      </w:r>
    </w:p>
    <w:p>
      <w:pPr>
        <w:pStyle w:val="Normal"/>
        <w:spacing w:lineRule="auto" w:line="240" w:before="0" w:after="80"/>
        <w:ind w:hanging="0"/>
        <w:rPr/>
      </w:pPr>
      <w:r>
        <w:rPr>
          <w:rFonts w:cs="Times New Roman" w:ascii="Times New Roman" w:hAnsi="Times New Roman"/>
          <w:vertAlign w:val="superscript"/>
        </w:rPr>
        <w:t>67</w:t>
      </w:r>
      <w:r>
        <w:rPr>
          <w:rFonts w:cs="Times New Roman" w:ascii="Times New Roman" w:hAnsi="Times New Roman"/>
        </w:rPr>
        <w:tab/>
        <w:t>Đó là chỗ con người chúng ta phạm sai lầm. Chúng ta luôn luôn muốn làm điều gì đó to lớn. Có lẽ không được định trước để làm điều gì to lớn. Có lẽ đó là công việc hèn mọn mà chúng ta đang bỏ dở là điều đang làm tổn thương chúng t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8</w:t>
        <w:tab/>
      </w:r>
      <w:r>
        <w:rPr>
          <w:rFonts w:cs="Times New Roman" w:ascii="Times New Roman" w:hAnsi="Times New Roman"/>
        </w:rPr>
        <w:t>Giống như ở nước Canada, tôi đang đứng đó với người bạn của tôi, Tiến sĩ Ern Baxter, trước đây là người diễn thuyết của tôi; Một người có tài hùng biện rất tốt. Và khi... Vua George, người mà tôi có đặc ân được cầu nguyện cho, anh em biết đấy, khi ông đã được lành với chứng đa xơ cứng. Khi ông và vợ ông đi xuống phố ngày nọ ở Vancouver, khi họ đi xuống phố ở đó. Bà ấy mặc chiếc áo dài màu xanh xinh đẹp của mình. Chính vua ngồi ở đó, cố gắng đứng thẳng lên, đau đớn và ốm yếu, bệnh loét dạ dày làm khổ ông. Tuy nhiên ông biết mình là vua, vì thế ông cúi chào dân chúng. Khi ông đi qua, Ern và tôi lắng nghe điều đó. Ông... Ern chỉ quay đầu lại và bắt đầu khóc. Anh không thể kiềm chế nỗi. Anh nói,’Anh Branham à, vua của tôi đang đi ngang qu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9</w:t>
      </w:r>
      <w:r>
        <w:rPr>
          <w:rFonts w:cs="Times New Roman" w:ascii="Times New Roman" w:hAnsi="Times New Roman"/>
        </w:rPr>
        <w:tab/>
        <w:t>Tôi nghĩ: “Nếu điều đó làm cho một người Canada cảm thấy giống như thế, thì khi chúng ta thấy Vua chúng ta đi qua sẽ là thế nào?”</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70</w:t>
        <w:tab/>
      </w:r>
      <w:r>
        <w:rPr>
          <w:rFonts w:cs="Times New Roman" w:ascii="Times New Roman" w:hAnsi="Times New Roman"/>
        </w:rPr>
        <w:t>Họ chạy ra, hết thảy trẻ em, Nhà thờ, hay trường học, để thấy nhà vua. Họ cho chúng những lá cờ để vẫy. Khi họ quay lại trường, sau khi kiểm tra, họ thấy một đứa trẻ chưa quay lại. Và giáo viên được cảnh báo, vậy cô đi ra tìm đứa bé. Nó đang đứng đằng sau cây cột, khóc nức nở. Cô giáo bồng bé gái ấy lên và nói, “Con làm sao vậy?” Nói, “Con không thấy nhà vua phải không? “</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 đáp, “Có, con đã thấy nhà vua.”</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i, “Con có vẫy cờ chứ?”</w:t>
      </w:r>
    </w:p>
    <w:p>
      <w:pPr>
        <w:pStyle w:val="Normal"/>
        <w:spacing w:lineRule="auto" w:line="240" w:before="0" w:after="0"/>
        <w:ind w:hanging="0"/>
        <w:rPr>
          <w:rFonts w:ascii="Times New Roman" w:hAnsi="Times New Roman" w:cs="Times New Roman"/>
        </w:rPr>
      </w:pPr>
      <w:r>
        <w:rPr>
          <w:rFonts w:cs="Times New Roman" w:ascii="Times New Roman" w:hAnsi="Times New Roman"/>
        </w:rPr>
        <w:tab/>
        <w:t>Đáp, “Dạ có, con đã vẫy cờ.”</w:t>
      </w:r>
    </w:p>
    <w:p>
      <w:pPr>
        <w:pStyle w:val="Normal"/>
        <w:spacing w:lineRule="auto" w:line="240" w:before="0" w:after="0"/>
        <w:ind w:hanging="0"/>
        <w:rPr>
          <w:rFonts w:ascii="Times New Roman" w:hAnsi="Times New Roman" w:cs="Times New Roman"/>
        </w:rPr>
      </w:pPr>
      <w:r>
        <w:rPr>
          <w:rFonts w:cs="Times New Roman" w:ascii="Times New Roman" w:hAnsi="Times New Roman"/>
        </w:rPr>
        <w:tab/>
        <w:t>“Vậy sao con khóc?”</w:t>
      </w:r>
    </w:p>
    <w:p>
      <w:pPr>
        <w:pStyle w:val="Normal"/>
        <w:spacing w:lineRule="auto" w:line="240" w:before="0" w:after="80"/>
        <w:ind w:hanging="0"/>
        <w:rPr/>
      </w:pPr>
      <w:r>
        <w:rPr>
          <w:rFonts w:cs="Times New Roman" w:ascii="Times New Roman" w:hAnsi="Times New Roman"/>
        </w:rPr>
        <w:tab/>
        <w:t>Nó đáp, “Cô biết đấy, con quá bé.” Nó nói, “Con - con đã thấy nhà vua, và con đã vẫy cờ chào, nhưng nhà vua không thấy con.” Hiểu không? Tim nó như tan vỡ.</w:t>
      </w:r>
    </w:p>
    <w:p>
      <w:pPr>
        <w:pStyle w:val="Normal"/>
        <w:spacing w:lineRule="auto" w:line="240" w:before="0" w:after="80"/>
        <w:ind w:hanging="0"/>
        <w:rPr/>
      </w:pPr>
      <w:r>
        <w:rPr>
          <w:rFonts w:cs="Times New Roman" w:ascii="Times New Roman" w:hAnsi="Times New Roman"/>
          <w:vertAlign w:val="superscript"/>
        </w:rPr>
        <w:t>72</w:t>
      </w:r>
      <w:r>
        <w:rPr>
          <w:rFonts w:cs="Times New Roman" w:ascii="Times New Roman" w:hAnsi="Times New Roman"/>
        </w:rPr>
        <w:tab/>
        <w:t>Điều đó khác hẳn với Vua chúng ta. Anh chị em không thể là quá nhỏ bé; Anh chị em không thể làm điều gì. Ngài thấy từng chút di động mà anh chị em làm. Ngài biết hết thảy về anh chị em.</w:t>
      </w:r>
    </w:p>
    <w:p>
      <w:pPr>
        <w:pStyle w:val="Normal"/>
        <w:spacing w:lineRule="auto" w:line="240" w:before="0" w:after="80"/>
        <w:ind w:hanging="0"/>
        <w:rPr/>
      </w:pPr>
      <w:r>
        <w:rPr>
          <w:rFonts w:cs="Times New Roman" w:ascii="Times New Roman" w:hAnsi="Times New Roman"/>
          <w:vertAlign w:val="superscript"/>
        </w:rPr>
        <w:t>73</w:t>
      </w:r>
      <w:r>
        <w:rPr>
          <w:rFonts w:cs="Times New Roman" w:ascii="Times New Roman" w:hAnsi="Times New Roman"/>
        </w:rPr>
        <w:tab/>
        <w:t>Vậy thì, đề tài của tôi sáng nay, tôi sẽ nói trong khoảng vài phút, nếu Chúa cho phép, là: Sự Nghịch Lý.</w:t>
      </w:r>
    </w:p>
    <w:p>
      <w:pPr>
        <w:pStyle w:val="Normal"/>
        <w:spacing w:lineRule="auto" w:line="240" w:before="0" w:after="80"/>
        <w:ind w:hanging="0"/>
        <w:rPr/>
      </w:pPr>
      <w:r>
        <w:rPr>
          <w:rFonts w:cs="Times New Roman" w:ascii="Times New Roman" w:hAnsi="Times New Roman"/>
          <w:vertAlign w:val="superscript"/>
        </w:rPr>
        <w:t>74</w:t>
      </w:r>
      <w:r>
        <w:rPr>
          <w:rFonts w:cs="Times New Roman" w:ascii="Times New Roman" w:hAnsi="Times New Roman"/>
        </w:rPr>
        <w:tab/>
        <w:t>Sự ngịch lý là gì? Theo tự điển Webster ở đây, nó có nghĩa là, “điều gì đó không thể tin là có thật.” Tôi nghĩ chúng ta đã làm chứng điều đó, vào ngày vừa qua, phạm vi nhỏ này. Nhưng, một sự ngược đời, một “điều không thể tin, nhưng có thật.” Điều đó làm thành một sự nghịch lý.</w:t>
      </w:r>
    </w:p>
    <w:p>
      <w:pPr>
        <w:pStyle w:val="Normal"/>
        <w:spacing w:lineRule="auto" w:line="240" w:before="0" w:after="80"/>
        <w:ind w:hanging="0"/>
        <w:rPr/>
      </w:pPr>
      <w:r>
        <w:rPr>
          <w:rFonts w:cs="Times New Roman" w:ascii="Times New Roman" w:hAnsi="Times New Roman"/>
          <w:vertAlign w:val="superscript"/>
        </w:rPr>
        <w:t>75</w:t>
        <w:tab/>
      </w:r>
      <w:r>
        <w:rPr>
          <w:rFonts w:cs="Times New Roman" w:ascii="Times New Roman" w:hAnsi="Times New Roman"/>
        </w:rPr>
        <w:t>Trong Hê-bơ-rơ chương thứ 11 câu thứ 3, chúng ta thấy rằng thế gian đã làm nên và hình thành bởi Lời của Đức Chúa Trời.</w:t>
      </w:r>
    </w:p>
    <w:p>
      <w:pPr>
        <w:pStyle w:val="Normal"/>
        <w:spacing w:lineRule="auto" w:line="240" w:before="0" w:after="80"/>
        <w:ind w:hanging="0"/>
        <w:rPr/>
      </w:pPr>
      <w:r>
        <w:rPr>
          <w:rFonts w:cs="Times New Roman" w:ascii="Times New Roman" w:hAnsi="Times New Roman"/>
          <w:vertAlign w:val="superscript"/>
        </w:rPr>
        <w:t>76</w:t>
      </w:r>
      <w:r>
        <w:rPr>
          <w:rFonts w:cs="Times New Roman" w:ascii="Times New Roman" w:hAnsi="Times New Roman"/>
        </w:rPr>
        <w:tab/>
        <w:t>Cách đây vài tuần, tôi ở thành phố New York tại Thính phòng Morris. Tôi đã nghe băng ghi âm này về cuộc nói chuyện Einstein của Ngân hà đó, về bao nhiêu... nếu chúng ta rời khỏi đây và đi, tôi nghĩ, 150 triệu năm ánh sáng, đi lại với tốc độ ánh sáng, mất của chúng ta 150 triệu năm ánh sáng để đi qua đó, và rồi 150 triệu năm ánh sáng để trở lại. Vậy thì, anh em thấy ánh sáng đi nhanh như thế nào. Phải không? Và, cứ suy nghĩ đi, 150 triệu năm ánh sáng. Ồ, nếu anh em chạy một hàng những con số 9 chung quanh, khắp thế giới, anh em sẽ không bao giờ phân tích được nó ra (break it down) là báo nhiêu năm. Cứ 9,9,9, gần nhau, khắp thế giới, anh em không thể có đủ các năm để tính. Vì, chỉ suy nghĩ, ánh sáng đi lại... Nó là gì? 800... 186... 186.000 dặm mỗi giây. Vậy 1 năm ánh sáng là bao nhiêu? Trong 300 triệu năm ánh sáng, cố hình dung ra nó đi. Anh em biết mất bao nhiêu lâu, chúng ta đã chết khỏi trái đất? 50 năm. Đúng thế. Hiểu không?</w:t>
      </w:r>
    </w:p>
    <w:p>
      <w:pPr>
        <w:pStyle w:val="Normal"/>
        <w:spacing w:lineRule="auto" w:line="240" w:before="0" w:after="80"/>
        <w:ind w:hanging="0"/>
        <w:rPr/>
      </w:pPr>
      <w:r>
        <w:rPr>
          <w:rFonts w:cs="Times New Roman" w:ascii="Times New Roman" w:hAnsi="Times New Roman"/>
          <w:vertAlign w:val="superscript"/>
        </w:rPr>
        <w:t>77</w:t>
      </w:r>
      <w:r>
        <w:rPr>
          <w:rFonts w:cs="Times New Roman" w:ascii="Times New Roman" w:hAnsi="Times New Roman"/>
        </w:rPr>
        <w:tab/>
        <w:t>Họ đã đi vào để tìm ra sự Vĩnh cửu. Họ nói rằng John Glenn, phi hành gia mà đã đi quanh trái đất, không bao giờ mất một giây trong đời ông, ngay cả tốc độ mà ông đang đi, khoảng 1700 dặm.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ì thế nên, xem đấy, chúng ta đã đi vào sự Vĩnh cửu. Chúng ta là những con người bị buộc ở dưới đất biết những tấc Tây và vân vân. Khi anh em đi vào điều không biết, anh em không thể tìm hiểu được điều đó. Tâm trí chúng ta không hiểu được. Chúng ta, chúng ta không thể. Chúng ta không thể tìm hiểu nó có nghĩa gì, nhưng chúng ta biết rằng nó có thật.</w:t>
      </w:r>
    </w:p>
    <w:p>
      <w:pPr>
        <w:pStyle w:val="Normal"/>
        <w:spacing w:lineRule="auto" w:line="240" w:before="0" w:after="80"/>
        <w:ind w:hanging="0"/>
        <w:rPr/>
      </w:pPr>
      <w:r>
        <w:rPr>
          <w:rFonts w:cs="Times New Roman" w:ascii="Times New Roman" w:hAnsi="Times New Roman"/>
          <w:vertAlign w:val="superscript"/>
        </w:rPr>
        <w:t>78</w:t>
      </w:r>
      <w:r>
        <w:rPr>
          <w:rFonts w:cs="Times New Roman" w:ascii="Times New Roman" w:hAnsi="Times New Roman"/>
        </w:rPr>
        <w:tab/>
        <w:t>Einstein đã nói, “Có một điều nhạy cảm duy nhất để nói về thế giới. Bởi đức tin chúng ta hiểu rằng Đức Chúa Trời đã săp đặt thế gian lại với nhau.” Hiểu không?</w:t>
      </w:r>
    </w:p>
    <w:p>
      <w:pPr>
        <w:pStyle w:val="Normal"/>
        <w:spacing w:lineRule="auto" w:line="240" w:before="0" w:after="80"/>
        <w:ind w:hanging="0"/>
        <w:rPr/>
      </w:pPr>
      <w:r>
        <w:rPr>
          <w:rFonts w:cs="Times New Roman" w:ascii="Times New Roman" w:hAnsi="Times New Roman"/>
          <w:vertAlign w:val="superscript"/>
        </w:rPr>
        <w:t>79</w:t>
      </w:r>
      <w:r>
        <w:rPr>
          <w:rFonts w:cs="Times New Roman" w:ascii="Times New Roman" w:hAnsi="Times New Roman"/>
        </w:rPr>
        <w:tab/>
        <w:t>Và thế gian, đứng ở đó trong khoảng không, nó phải đến từ đâu đó. Khoa học nói nó là một mảnh của mặt trời. Thế thì mặt trời từ đâu đến? Đấy, anh em cứ phân tích, cho tới khi đến chỗ tìm mà anh em phải tìm thấy, nó phải có một sự bắt đầu. Hiểu không?</w:t>
      </w:r>
    </w:p>
    <w:p>
      <w:pPr>
        <w:pStyle w:val="Normal"/>
        <w:spacing w:lineRule="auto" w:line="240" w:before="0" w:after="80"/>
        <w:ind w:hanging="0"/>
        <w:rPr/>
      </w:pPr>
      <w:r>
        <w:rPr>
          <w:rFonts w:cs="Times New Roman" w:ascii="Times New Roman" w:hAnsi="Times New Roman"/>
        </w:rPr>
        <w:tab/>
        <w:t>“Đức Chúa Trời đã dựng nên trời đất,” chúng ta được dạy trong Kinh thánh. Và nó đứng trong khoảng không của nó như thế nào? Anh em không...</w:t>
      </w:r>
    </w:p>
    <w:p>
      <w:pPr>
        <w:pStyle w:val="Normal"/>
        <w:spacing w:lineRule="auto" w:line="240" w:before="0" w:after="80"/>
        <w:ind w:hanging="0"/>
        <w:rPr/>
      </w:pPr>
      <w:r>
        <w:rPr>
          <w:rFonts w:cs="Times New Roman" w:ascii="Times New Roman" w:hAnsi="Times New Roman"/>
          <w:vertAlign w:val="superscript"/>
        </w:rPr>
        <w:t>80</w:t>
      </w:r>
      <w:r>
        <w:rPr>
          <w:rFonts w:cs="Times New Roman" w:ascii="Times New Roman" w:hAnsi="Times New Roman"/>
        </w:rPr>
        <w:tab/>
        <w:t>Anh em không thể lấy một dụng cụ... tôi đã mang từ nước Phần lan, những Buổi nhóm của tôi ở nước ngoài, một trong những cái đồng hồ tốt nhất mà họ cho tôi, trong khi tôi ở đó. Nó thật... tôi nghĩ, bằng tiền Mỹ, nó khoảng 150 đô-la, 200 đô-la, có lẽ nhiều hơn nữa. Tuy nhiên cái đồng hồ sẽ nhanh hoặc chậm trong vài ngày. Tôi đem nó tới một nhà kim hoàn. Ông ấy nói, “Ồ, chúng ta không có cái gì mà thật sự hoàn toàn.” Hiểu không?</w:t>
      </w:r>
    </w:p>
    <w:p>
      <w:pPr>
        <w:pStyle w:val="Normal"/>
        <w:spacing w:lineRule="auto" w:line="240" w:before="0" w:after="80"/>
        <w:ind w:hanging="0"/>
        <w:rPr/>
      </w:pPr>
      <w:r>
        <w:rPr>
          <w:rFonts w:cs="Times New Roman" w:ascii="Times New Roman" w:hAnsi="Times New Roman"/>
          <w:vertAlign w:val="superscript"/>
        </w:rPr>
        <w:t>81</w:t>
      </w:r>
      <w:r>
        <w:rPr>
          <w:rFonts w:cs="Times New Roman" w:ascii="Times New Roman" w:hAnsi="Times New Roman"/>
        </w:rPr>
        <w:tab/>
        <w:t>Nhưng thế gian thì đúng thì giờ của nó một cách hoàn hảo. Họ có thể nói nhật thực và nguyệt thực của mặt trời và mặt trăng, nhiều nhiều năm cách nhau, đúng từng phút. Nó quay như thế nào, và tuy nhiên không có gì nắm giữ nó.</w:t>
      </w:r>
    </w:p>
    <w:p>
      <w:pPr>
        <w:pStyle w:val="Normal"/>
        <w:spacing w:lineRule="auto" w:line="240" w:before="0" w:after="80"/>
        <w:ind w:hanging="0"/>
        <w:rPr/>
      </w:pPr>
      <w:r>
        <w:rPr>
          <w:rFonts w:cs="Times New Roman" w:ascii="Times New Roman" w:hAnsi="Times New Roman"/>
          <w:vertAlign w:val="superscript"/>
        </w:rPr>
        <w:t>82</w:t>
      </w:r>
      <w:r>
        <w:rPr>
          <w:rFonts w:cs="Times New Roman" w:ascii="Times New Roman" w:hAnsi="Times New Roman"/>
        </w:rPr>
        <w:tab/>
        <w:t>Cái gì ở trên và cái nào ở dưới? Chúng ta không biết. Bắc Cực ở trên và hay Nam cực ở trên? Chúng ta ở trong không gian. Đó là một sự ngược đời, phải không? Nó không thể giải thích được. Bất cứ điều gì mà không thể giải thích được giống như thế, thì đơn giản là nghịch lý. Vì thế chúng ta thấy r</w:t>
        <w:tab/>
        <w:t>ằng đó là một sự nghịch lý cho thế giới ở trong không trung. Đúng thế.</w:t>
      </w:r>
    </w:p>
    <w:p>
      <w:pPr>
        <w:pStyle w:val="Normal"/>
        <w:spacing w:lineRule="auto" w:line="240" w:before="0" w:after="80"/>
        <w:ind w:hanging="0"/>
        <w:rPr/>
      </w:pPr>
      <w:r>
        <w:rPr>
          <w:rFonts w:cs="Times New Roman" w:ascii="Times New Roman" w:hAnsi="Times New Roman"/>
          <w:vertAlign w:val="superscript"/>
        </w:rPr>
        <w:t>83</w:t>
      </w:r>
      <w:r>
        <w:rPr>
          <w:rFonts w:cs="Times New Roman" w:ascii="Times New Roman" w:hAnsi="Times New Roman"/>
        </w:rPr>
        <w:tab/>
        <w:t>Thời gian và các thì, làm sao nó đi qua các thì cùng một lúc? Làm thế nào mà mùa hạ, mùa đông... làm thế nào mà chúng dựa vào phía sau. Nếu nó ngã về phía trước...</w:t>
      </w:r>
    </w:p>
    <w:p>
      <w:pPr>
        <w:pStyle w:val="Normal"/>
        <w:spacing w:lineRule="auto" w:line="240" w:before="0" w:after="80"/>
        <w:ind w:hanging="0"/>
        <w:rPr/>
      </w:pPr>
      <w:r>
        <w:rPr>
          <w:rFonts w:cs="Times New Roman" w:ascii="Times New Roman" w:hAnsi="Times New Roman"/>
          <w:vertAlign w:val="superscript"/>
        </w:rPr>
        <w:t>84</w:t>
      </w:r>
      <w:r>
        <w:rPr>
          <w:rFonts w:cs="Times New Roman" w:ascii="Times New Roman" w:hAnsi="Times New Roman"/>
        </w:rPr>
        <w:tab/>
        <w:t>Bây giờ, chúng ta đã chứng minh rằng, có lần nó đã ngã về phía trước, như Đức Chúa Trời đã Phán nó đã có. Những cánh đồng băng giá trên nước Anh, họ có thể cho nổ tung 500 tấc Tây qua dưới lớp băng đó, có những cây cọ, cây dương xỉ, cho thấy nó đã từng là vùng nhiệt đới. Còn bây giờ, xem đấy, nó nghiêng đi. Từ sự hủy diệt của cơn đại hồng thủy, nó đã nghiêng đi. Tôi tin chính việc họ đưa nó ra ngoài chu kỳ của nó lúc ấy,sẵn sàng để đưa nó trở lại chu kỳ của nó lúc này.</w:t>
      </w:r>
    </w:p>
    <w:p>
      <w:pPr>
        <w:pStyle w:val="Normal"/>
        <w:spacing w:lineRule="auto" w:line="240" w:before="0" w:after="80"/>
        <w:ind w:hanging="0"/>
        <w:rPr/>
      </w:pPr>
      <w:r>
        <w:rPr>
          <w:rFonts w:cs="Times New Roman" w:ascii="Times New Roman" w:hAnsi="Times New Roman"/>
          <w:vertAlign w:val="superscript"/>
        </w:rPr>
        <w:t>85</w:t>
      </w:r>
      <w:r>
        <w:rPr>
          <w:rFonts w:cs="Times New Roman" w:ascii="Times New Roman" w:hAnsi="Times New Roman"/>
        </w:rPr>
        <w:tab/>
        <w:t>Con người hủy diệt chính mình bằng kiến thức của họ. Hiểu không? Ngài không bao giờ... Đức Chúa Trời không hủy diệt cái gì. Con người... và anh em... chúng ta không thể. Cho chúng - chúng ta có thể trừ khử, chúng ta không thể hủy diệt. Không có gì cả. Ngay cả cái gần nhất chúng ta phải hủy diệt, nhưng anh em không thể hủy diệt. Khi những ngọn lửa đang cháy, nó nhả hơi độc ra “that’s gases breaking apart.” Nó đi trở lại với tình trạng ban đầu của nó. Anh em không thể hủy diệt cái gì cả. Một số người quá phạm tội đến nỗi họ muốn lấy thân thể của họ và đốt nó, và thổi nó đi khắp bốn phương. Nhưng điều đó không làm khác được điều gì... nó không bị hủy diệt. Quí vị không thể hủy diệt. Đức Chúa Trời đã tạo nên nó. Quí vị không thể bác bỏ... Anh em có thể -- anh em có thể xuyên tạc và cứ như thế, hay làm điều khác, nhưng anh em không thể hủy diệt. Đức Chúa Trời là Đấng duy nhất có thể hủy diệt. Ngài là Đấng Tạo Hóa. Ngài là Đấng duy nhất có quyền làm điều đó.</w:t>
      </w:r>
    </w:p>
    <w:p>
      <w:pPr>
        <w:pStyle w:val="Normal"/>
        <w:spacing w:lineRule="auto" w:line="240" w:before="0" w:after="80"/>
        <w:ind w:hanging="0"/>
        <w:rPr/>
      </w:pPr>
      <w:r>
        <w:rPr>
          <w:rFonts w:cs="Times New Roman" w:ascii="Times New Roman" w:hAnsi="Times New Roman"/>
          <w:vertAlign w:val="superscript"/>
        </w:rPr>
        <w:t>86</w:t>
      </w:r>
      <w:r>
        <w:rPr>
          <w:rFonts w:cs="Times New Roman" w:ascii="Times New Roman" w:hAnsi="Times New Roman"/>
        </w:rPr>
        <w:tab/>
        <w:t>Nó đứng trong không gian thật kỳ diệu biết bao! Chúng ta có thể nói quá nhiều về điều đó, mất nhiều giờ để nói về nó. Nhưng chúng ta thấy ở đây rằng Giô-suê, làm cho mặt trời ngừng lại, vậy thì, đó là sự ngược đờ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87</w:t>
      </w:r>
      <w:r>
        <w:rPr>
          <w:rFonts w:cs="Times New Roman" w:ascii="Times New Roman" w:hAnsi="Times New Roman"/>
        </w:rPr>
        <w:tab/>
        <w:t>Tôi còn nhớ lúc mà người cha của tôi, không có học hành, và tôi... Ông hầu như không thể ký được tên của mình. Nhưng ông thường bảo tôi, ông nói, “Con biết đó, ba không bao giờ có thể tin điều đó, nhưng điều gì làm mặt trời quay với thế giới?”</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Ồ, con không biết, bố à.”</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88</w:t>
      </w:r>
      <w:r>
        <w:rPr>
          <w:rFonts w:cs="Times New Roman" w:ascii="Times New Roman" w:hAnsi="Times New Roman"/>
        </w:rPr>
        <w:tab/>
        <w:t>Ngày nọ ở trường trung học, tôi biết mình đang nói chuyện với giáo viên trung học ở đó, về- về Kinh thánh, tôi đã hỏi ông câu hỏi về Giô-suê. Ông nói, “Trái đất quay tạo nên lực hấp dẫn, và lực hấp dẫn giữ vững thế giớ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89</w:t>
        <w:tab/>
      </w:r>
      <w:r>
        <w:rPr>
          <w:rFonts w:cs="Times New Roman" w:ascii="Times New Roman" w:hAnsi="Times New Roman"/>
        </w:rPr>
        <w:t>Tôi nói, “Thế thì, thế thì tại sao, (anh em dạy Kinh thánh), Giô-suê đã ra lệnh cho mặt trời đứng yên khô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90</w:t>
      </w:r>
      <w:r>
        <w:rPr>
          <w:rFonts w:cs="Times New Roman" w:ascii="Times New Roman" w:hAnsi="Times New Roman"/>
        </w:rPr>
        <w:tab/>
        <w:t>Ông nói, “Đức Chúa Trời đã nhắm mắt làm ngơ sự ngu dốt của ông, đấy, và làm thế giới ngừng lại.”</w:t>
      </w:r>
    </w:p>
    <w:p>
      <w:pPr>
        <w:pStyle w:val="Normal"/>
        <w:spacing w:lineRule="auto" w:line="240" w:before="0" w:after="0"/>
        <w:ind w:hanging="0"/>
        <w:rPr/>
      </w:pPr>
      <w:r>
        <w:rPr>
          <w:rFonts w:cs="Times New Roman" w:ascii="Times New Roman" w:hAnsi="Times New Roman"/>
          <w:vertAlign w:val="superscript"/>
        </w:rPr>
        <w:t>91</w:t>
      </w:r>
      <w:r>
        <w:rPr>
          <w:rFonts w:cs="Times New Roman" w:ascii="Times New Roman" w:hAnsi="Times New Roman"/>
        </w:rPr>
        <w:tab/>
        <w:t>Tôi nói, “Thầy vừa nói cho tôi...” Vậy thì, ông ấy không tin vào những phép lạ của Đức Chúa Trời. Hiểu không?</w:t>
      </w:r>
    </w:p>
    <w:p>
      <w:pPr>
        <w:pStyle w:val="Normal"/>
        <w:spacing w:lineRule="auto" w:line="240" w:before="0" w:after="80"/>
        <w:ind w:hanging="0"/>
        <w:rPr/>
      </w:pPr>
      <w:r>
        <w:rPr>
          <w:rFonts w:cs="Times New Roman" w:ascii="Times New Roman" w:hAnsi="Times New Roman"/>
        </w:rPr>
        <w:tab/>
        <w:t>Ông nói... “Thầy chỉ nói qua loa với tôi, ‘Nếu thế giới từng ngừng lại, nó sẽ làm ngừng lực hấp dẫn, rồi nó sẽ bắn ra giống như sao chổi qua không trung.’ Tôi nói, “Kinh thánh nói thế gian đứng yên ở đây trong 24 giờ đồng hồ.” Hiểu không?</w:t>
      </w:r>
    </w:p>
    <w:p>
      <w:pPr>
        <w:pStyle w:val="Normal"/>
        <w:spacing w:lineRule="auto" w:line="240" w:before="0" w:after="80"/>
        <w:ind w:hanging="0"/>
        <w:rPr/>
      </w:pPr>
      <w:r>
        <w:rPr>
          <w:rFonts w:cs="Times New Roman" w:ascii="Times New Roman" w:hAnsi="Times New Roman"/>
          <w:vertAlign w:val="superscript"/>
        </w:rPr>
        <w:t>92</w:t>
      </w:r>
      <w:r>
        <w:rPr>
          <w:rFonts w:cs="Times New Roman" w:ascii="Times New Roman" w:hAnsi="Times New Roman"/>
        </w:rPr>
        <w:tab/>
        <w:t>Đó là một sự nghịch lý. Nhưng Đức Chúa Trời đã làm điều đó dù sao đi nữa, (điều gì?) bởi một người; Không phải một thần, không phải Thiên sứ nào đó từ Trời giáng xuống; Một con người, với đức tin nơi sứ mạng được ban cho người ấy, đến nhận lấy xứ. Lời của Đức Chúa Trời ở đằng sau nó, “Ta ban cho ngươi xứ này. Mọi nơi bàn chân ngươi đạp đến, thì Ta ban cho ngươi. Nó là của ngươi.” Bước chân có nghĩa là sự sở hữu. Mặt trời là...</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3</w:t>
      </w:r>
      <w:r>
        <w:rPr>
          <w:rFonts w:cs="Times New Roman" w:ascii="Times New Roman" w:hAnsi="Times New Roman"/>
        </w:rPr>
        <w:tab/>
        <w:t>Thành tựu ông đang cố gắng đạt được. Hiểu không? Kẻ thù của ông đang đi theo tuyến đường nhất định, và ông biết, nếu mặt trời lặn, các vua ấy sẽ đến với nhau và lực lượng họ mạnh gấp đôi. Vì thế, mặt trời sẽ lặn, và Giô-suê, một con người, đã ra lịnh làm điều này. Nói, “Hỡi mặt trời, hãy đứng yên.”</w:t>
      </w:r>
    </w:p>
    <w:p>
      <w:pPr>
        <w:pStyle w:val="Normal"/>
        <w:spacing w:lineRule="auto" w:line="240" w:before="0" w:after="80"/>
        <w:ind w:hanging="0"/>
        <w:rPr/>
      </w:pPr>
      <w:r>
        <w:rPr>
          <w:rFonts w:cs="Times New Roman" w:ascii="Times New Roman" w:hAnsi="Times New Roman"/>
          <w:vertAlign w:val="superscript"/>
        </w:rPr>
        <w:t>94</w:t>
        <w:tab/>
      </w:r>
      <w:r>
        <w:rPr>
          <w:rFonts w:cs="Times New Roman" w:ascii="Times New Roman" w:hAnsi="Times New Roman"/>
        </w:rPr>
        <w:t>Đức Chúa Trời làm điều gì, tôi không biết. Nhưng mặt trời đã đứng yên, mặt trăng trên trũng A-gia-lôn dừng lại, bởi vì một người, một con người, một con người đang làm nhiệm vụ. Đang thi hành bổn phận, ông ra lệnh cho mặt trời dừng lại. Nếu chúng ta là những Cơ-đốc nhân, chúng ta phải tin Đây là Lời không thể sai lầm của Đức Chúa Trời, ở mọi nơi. Ngài đã làm thế gian ngừng lại, làm mặt trời dừng lại. Bất kỳ điều gì Ngài làm, nó đã đứng yên trong 24 giờ. Tôi tin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5</w:t>
      </w:r>
      <w:r>
        <w:rPr>
          <w:rFonts w:cs="Times New Roman" w:ascii="Times New Roman" w:hAnsi="Times New Roman"/>
        </w:rPr>
        <w:tab/>
        <w:t>Chúa Jêsus Phán trong Tin lành theo Thánh Mác 11:22, “Nếu các ngươi nói cùng núi này, ‘Hãy dời đi,’ mà không nghi ngờ trong lòng, nhưng tin rằng điều ngươi đã nói sẽ ứng nghiệm, các ngươi có thể có điều các ngươi đã nói.”</w:t>
      </w:r>
    </w:p>
    <w:p>
      <w:pPr>
        <w:pStyle w:val="Normal"/>
        <w:spacing w:lineRule="auto" w:line="240" w:before="0" w:after="80"/>
        <w:ind w:hanging="0"/>
        <w:rPr/>
      </w:pPr>
      <w:r>
        <w:rPr>
          <w:rFonts w:cs="Times New Roman" w:ascii="Times New Roman" w:hAnsi="Times New Roman"/>
          <w:vertAlign w:val="superscript"/>
        </w:rPr>
        <w:t>96</w:t>
      </w:r>
      <w:r>
        <w:rPr>
          <w:rFonts w:cs="Times New Roman" w:ascii="Times New Roman" w:hAnsi="Times New Roman"/>
        </w:rPr>
        <w:tab/>
        <w:t>Nhưng điều đó đó phải có động cơ và đối tượng. Dĩ nhiên, anh em phải có lý do của nó. Anh em không thể có đức tin trừ phi có lý do nào đó. Như tôi đã cố gắng nói tối hôm qua, đức tin của một số người thì ở trong quyển sách giáo khoa của họ, đức tin của một số người thì ở trong điều gì khác, nhưng dựa trên đức tin của anh chị em ở đâu. Tôi muốn tin Lời của Đức Chúa Trời, những gì Ngài Phán là đúng. Thế thì tôi phải cói đó có phải là ý của Ngài hay không. Thế thì, nếu là ý Ngài, thì tôi phải kiểm tra lại mục đích của tôi với điều đó, và rồi động cơ của tôi trong việc thực hiện nó.</w:t>
      </w:r>
    </w:p>
    <w:p>
      <w:pPr>
        <w:pStyle w:val="Normal"/>
        <w:spacing w:lineRule="auto" w:line="240" w:before="0" w:after="80"/>
        <w:ind w:hanging="0"/>
        <w:rPr/>
      </w:pPr>
      <w:r>
        <w:rPr>
          <w:rFonts w:cs="Times New Roman" w:ascii="Times New Roman" w:hAnsi="Times New Roman"/>
          <w:vertAlign w:val="superscript"/>
        </w:rPr>
        <w:t>97</w:t>
      </w:r>
      <w:r>
        <w:rPr>
          <w:rFonts w:cs="Times New Roman" w:ascii="Times New Roman" w:hAnsi="Times New Roman"/>
        </w:rPr>
        <w:tab/>
        <w:t>Nếu tôi làm điều đó bởi vì tôi nói, “Ồ, tôi sẽ đi qua núi ở đây. Có một ngọn núi phía trước tôi. Có 1 triệu người ở phía bên đó, đang hư mất. Tôi có 100 triệu người ở đây tôi đang giảng cho họ.” Ồ, nếu tôi không thể đi qua, chung quanh, hay dưới núi ấy, hay không gì cả, và tuy nhiên có điều gì trong lòng tôi cứ bảo tôi, “Hãy đi qua núi này. Hãy đi đến với họ. Đi đến với họ,” mà tôi không thể đi qua đó. Vậy thì, Chúa Jêsus Phán, “Họ sẽ dời núi này.” Hiểu không? Nế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8</w:t>
      </w:r>
      <w:r>
        <w:rPr>
          <w:rFonts w:cs="Times New Roman" w:ascii="Times New Roman" w:hAnsi="Times New Roman"/>
        </w:rPr>
        <w:tab/>
        <w:t>Vậy thì, sự việc của nó là, là trước tiên, điều gì xảy ra nếu tôi nói... Bây giờ, trước hết, tôi không bao giờ -- tôi không bao giờ tạo ra núi đó ở đấy. Người nào đó đã dựng nên điều ấy. Nó là một cứu cánh tốt đẹp. Bởi vì, tại sao tôi đi tới 1 triệu người, trong khi 100 triệu người ở đây, đang hư mất phía bên này? Nhưng chính là điều gì đó trong lòng tôi, nói, “Đi qua phía bên kia.”</w:t>
      </w:r>
    </w:p>
    <w:p>
      <w:pPr>
        <w:pStyle w:val="Normal"/>
        <w:spacing w:lineRule="auto" w:line="240" w:before="0" w:after="80"/>
        <w:ind w:hanging="0"/>
        <w:rPr/>
      </w:pPr>
      <w:r>
        <w:rPr>
          <w:rFonts w:cs="Times New Roman" w:ascii="Times New Roman" w:hAnsi="Times New Roman"/>
          <w:vertAlign w:val="superscript"/>
        </w:rPr>
        <w:t>99</w:t>
        <w:tab/>
      </w:r>
      <w:r>
        <w:rPr>
          <w:rFonts w:cs="Times New Roman" w:ascii="Times New Roman" w:hAnsi="Times New Roman"/>
        </w:rPr>
        <w:t>Vậy thì, điều trước tiên, tôi sẽ phải nói, “Ồ, nếu tôi đi qua đó, phía này có thể chỉ trả cho tôi rất nhiều một tháng. Còn ở đằng kia, họ...” Xem đấy, động cơ của tôi thì không đúng. Đối tượng của tôi thì không đúng. Không.</w:t>
      </w:r>
    </w:p>
    <w:p>
      <w:pPr>
        <w:pStyle w:val="Normal"/>
        <w:spacing w:lineRule="auto" w:line="240" w:before="0" w:after="80"/>
        <w:ind w:hanging="0"/>
        <w:rPr/>
      </w:pPr>
      <w:r>
        <w:rPr>
          <w:rFonts w:cs="Times New Roman" w:ascii="Times New Roman" w:hAnsi="Times New Roman"/>
          <w:vertAlign w:val="superscript"/>
        </w:rPr>
        <w:t>100</w:t>
        <w:tab/>
      </w:r>
      <w:r>
        <w:rPr>
          <w:rFonts w:cs="Times New Roman" w:ascii="Times New Roman" w:hAnsi="Times New Roman"/>
        </w:rPr>
        <w:t>Ồ, điều gì xảy ra nếu như tôi nói, “Không, tôi không quan tâm về tiền bạc. Nhưng khi tôi đi qua đó, ngày nào đấy, các thời đại đến, người ta sẽ dựng lên một đài tưởng niệm to lớn, nói, “Anh Branham, nhà Truyền giáo vĩ đại” không? Thế thì, động cơ của tôi vẫn không đúng.</w:t>
      </w:r>
    </w:p>
    <w:p>
      <w:pPr>
        <w:pStyle w:val="Normal"/>
        <w:spacing w:lineRule="auto" w:line="240" w:before="0" w:after="80"/>
        <w:ind w:hanging="0"/>
        <w:rPr/>
      </w:pPr>
      <w:r>
        <w:rPr>
          <w:rFonts w:cs="Times New Roman" w:ascii="Times New Roman" w:hAnsi="Times New Roman"/>
          <w:vertAlign w:val="superscript"/>
        </w:rPr>
        <w:t>101</w:t>
      </w:r>
      <w:r>
        <w:rPr>
          <w:rFonts w:cs="Times New Roman" w:ascii="Times New Roman" w:hAnsi="Times New Roman"/>
        </w:rPr>
        <w:tab/>
        <w:t>Nhưng khi tôi không quan tâm họ có biết ai đã đi qua đó, “Ngài thật sự ở trong lòng tôi,” rồi tôi sẽ nói với núi đó. Nó sẽ xảy ra. Hiểu không? Nó phải xảy ra.</w:t>
      </w:r>
    </w:p>
    <w:p>
      <w:pPr>
        <w:pStyle w:val="Normal"/>
        <w:spacing w:lineRule="auto" w:line="240" w:before="0" w:after="80"/>
        <w:ind w:hanging="0"/>
        <w:rPr/>
      </w:pPr>
      <w:r>
        <w:rPr>
          <w:rFonts w:cs="Times New Roman" w:ascii="Times New Roman" w:hAnsi="Times New Roman"/>
          <w:vertAlign w:val="superscript"/>
        </w:rPr>
        <w:t>102</w:t>
      </w:r>
      <w:r>
        <w:rPr>
          <w:rFonts w:cs="Times New Roman" w:ascii="Times New Roman" w:hAnsi="Times New Roman"/>
        </w:rPr>
        <w:tab/>
        <w:t>Nhưng, xem đấy, động cơ của anh em và mục tiêu của anh em tùy thuộc anh em là ai và công việc gì. Còn về... Điều gì? Đó là chỗ Hội thánh bỏ lỡ trong chừng mực nào đó. Họ thực hiện công việc bằng một cảm xúc, và trước tiên anh em biết, trong sự nhiệt tình, anh em không ngừng lại để kiểm tra lại ở đây lần nữa. Hãy kiểm tra lại Ở Đó, để chắc chắn, thế thì chính LỜI CHÚA PHÁN NHƯ VẬY. Thấy nó đúng hay không.</w:t>
      </w:r>
    </w:p>
    <w:p>
      <w:pPr>
        <w:pStyle w:val="Normal"/>
        <w:spacing w:lineRule="auto" w:line="240" w:before="0" w:after="80"/>
        <w:ind w:hanging="0"/>
        <w:rPr/>
      </w:pPr>
      <w:r>
        <w:rPr>
          <w:rFonts w:cs="Times New Roman" w:ascii="Times New Roman" w:hAnsi="Times New Roman"/>
          <w:vertAlign w:val="superscript"/>
        </w:rPr>
        <w:t>103</w:t>
      </w:r>
      <w:r>
        <w:rPr>
          <w:rFonts w:cs="Times New Roman" w:ascii="Times New Roman" w:hAnsi="Times New Roman"/>
        </w:rPr>
        <w:tab/>
        <w:t>Giô-suê có sứ mạng đi qua chiếm lấy xứ đó, và Đức Chúa Trời đã gây là một sự nghịch lý. Ngay cả khoa học có thể chứng minh, ngày hôm nay, dấu vết đó vẫn còn trên bầu trời, nơi điều đó đã xảy ra hoàn toàn. Tôi đã nghe ở Chicago, cách đây không lâu, một nhà khoa học nói chuyện, điều đó đang tỏ cho thấy trong bản đồ, nơi nó đã xảy ra.</w:t>
      </w:r>
    </w:p>
    <w:p>
      <w:pPr>
        <w:pStyle w:val="Normal"/>
        <w:spacing w:lineRule="auto" w:line="240" w:before="0" w:after="80"/>
        <w:ind w:hanging="0"/>
        <w:rPr/>
      </w:pPr>
      <w:r>
        <w:rPr>
          <w:rFonts w:cs="Times New Roman" w:ascii="Times New Roman" w:hAnsi="Times New Roman"/>
          <w:vertAlign w:val="superscript"/>
        </w:rPr>
        <w:t>104</w:t>
      </w:r>
      <w:r>
        <w:rPr>
          <w:rFonts w:cs="Times New Roman" w:ascii="Times New Roman" w:hAnsi="Times New Roman"/>
        </w:rPr>
        <w:tab/>
        <w:t>Bây giờ chúng ta tìm thấy lần nữa, Môi-se cũng đang thi hành nhiệm vụ. Ở đó là Biển Đỏ.</w:t>
      </w:r>
    </w:p>
    <w:p>
      <w:pPr>
        <w:pStyle w:val="Normal"/>
        <w:spacing w:lineRule="auto" w:line="240" w:before="0" w:after="80"/>
        <w:ind w:hanging="0"/>
        <w:rPr/>
      </w:pPr>
      <w:r>
        <w:rPr>
          <w:rFonts w:cs="Times New Roman" w:ascii="Times New Roman" w:hAnsi="Times New Roman"/>
          <w:vertAlign w:val="superscript"/>
        </w:rPr>
        <w:t>105</w:t>
      </w:r>
      <w:r>
        <w:rPr>
          <w:rFonts w:cs="Times New Roman" w:ascii="Times New Roman" w:hAnsi="Times New Roman"/>
        </w:rPr>
        <w:tab/>
        <w:t>Anh em đã thấy bài báo thô lỗ mà một số người đang cố gắng tạo nên bây giờ không, rằng Môi-se đi qua một bụi sậy, một biển sậy? Điều đó chẳng kinh khủng à? Cứ cố... Ma quỉ hà hơi cho những người đó lấy đi Lẽ thật ra khỏi Lời. Làm sao nước biển... và rồi những cây sậy dìm chết Pha-ra-ôn khi họ đến? Điều đó điên rồ. Hiểu không?</w:t>
      </w:r>
    </w:p>
    <w:p>
      <w:pPr>
        <w:pStyle w:val="Normal"/>
        <w:spacing w:lineRule="auto" w:line="240" w:before="0" w:after="80"/>
        <w:ind w:hanging="0"/>
        <w:rPr/>
      </w:pPr>
      <w:r>
        <w:rPr>
          <w:rFonts w:cs="Times New Roman" w:ascii="Times New Roman" w:hAnsi="Times New Roman"/>
          <w:vertAlign w:val="superscript"/>
        </w:rPr>
        <w:t>106</w:t>
      </w:r>
      <w:r>
        <w:rPr>
          <w:rFonts w:cs="Times New Roman" w:ascii="Times New Roman" w:hAnsi="Times New Roman"/>
        </w:rPr>
        <w:tab/>
        <w:t>Thế thì chúng ta tìm thấy rằng Môi-se có một sứ mệnh mang dân đó ra khỏi xứ Ê-díp-tô, đến núi đó. Ở đó, thi hành nhiệm vụ. Môi-se bắt đầu kêu khóc với Đức Chúa Trời, khi ông thấy Trụ Lửa ở phía trên. Và ở đó những xe ngựa của Pha-ra-ôn đến. Ông đã khóc. Trụ Lửa giáng xuống, chiếu sáng trên họ, và sự tối tăm biến mất. Đức Chúa Trời Phán, “Tại sao ngươi kêu khóc với Ta? Ta đã ủy thác ngươi làm điều đó. Hãy đi nói và đi tới.” Ồ, chao ơ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7</w:t>
        <w:tab/>
      </w:r>
      <w:r>
        <w:rPr>
          <w:rFonts w:cs="Times New Roman" w:ascii="Times New Roman" w:hAnsi="Times New Roman"/>
        </w:rPr>
        <w:t>Nan đề của nó là, ngày nay, các Giáo hội nói, trông giống như nói, “Moody đã nói gì? Sankey đã nói gì?”</w:t>
      </w:r>
    </w:p>
    <w:p>
      <w:pPr>
        <w:pStyle w:val="Normal"/>
        <w:spacing w:lineRule="auto" w:line="240" w:before="0" w:after="80"/>
        <w:ind w:hanging="0"/>
        <w:rPr/>
      </w:pPr>
      <w:r>
        <w:rPr>
          <w:rFonts w:cs="Times New Roman" w:ascii="Times New Roman" w:hAnsi="Times New Roman"/>
          <w:vertAlign w:val="superscript"/>
        </w:rPr>
        <w:t>108</w:t>
      </w:r>
      <w:r>
        <w:rPr>
          <w:rFonts w:cs="Times New Roman" w:ascii="Times New Roman" w:hAnsi="Times New Roman"/>
        </w:rPr>
        <w:tab/>
        <w:t>Hãy nói và nói những gì Đức Chúa Trời Phán. Chúng ta hãy đi tới, và đừng nhìn lại. Hãy đi lối này.</w:t>
      </w:r>
    </w:p>
    <w:p>
      <w:pPr>
        <w:pStyle w:val="Normal"/>
        <w:spacing w:lineRule="auto" w:line="240" w:before="0" w:after="80"/>
        <w:ind w:hanging="0"/>
        <w:rPr/>
      </w:pPr>
      <w:r>
        <w:rPr>
          <w:rFonts w:cs="Times New Roman" w:ascii="Times New Roman" w:hAnsi="Times New Roman"/>
          <w:vertAlign w:val="superscript"/>
        </w:rPr>
        <w:t>109</w:t>
      </w:r>
      <w:r>
        <w:rPr>
          <w:rFonts w:cs="Times New Roman" w:ascii="Times New Roman" w:hAnsi="Times New Roman"/>
        </w:rPr>
        <w:tab/>
        <w:t>Thật khó về những bước ngoặc này. Hội thánh không muốn tin điều đó, anh em biết đấy. Họ luôn nhắc lại từ chỗ quan điểm giáo dục của họ. Dĩ nhiên, bản thân nó là một trường,. Hiểu không? Họ học điều đó qua sách vở. Chúng ta biết Điều đó qua kinh nghiệm, về sự tin cậy Đức Chúa Trời, đấy, và biết rằng Ngài làm điều này.</w:t>
      </w:r>
    </w:p>
    <w:p>
      <w:pPr>
        <w:pStyle w:val="Normal"/>
        <w:spacing w:lineRule="auto" w:line="240" w:before="0" w:after="80"/>
        <w:ind w:hanging="0"/>
        <w:rPr/>
      </w:pPr>
      <w:r>
        <w:rPr>
          <w:rFonts w:cs="Times New Roman" w:ascii="Times New Roman" w:hAnsi="Times New Roman"/>
          <w:vertAlign w:val="superscript"/>
        </w:rPr>
        <w:t>110</w:t>
      </w:r>
      <w:r>
        <w:rPr>
          <w:rFonts w:cs="Times New Roman" w:ascii="Times New Roman" w:hAnsi="Times New Roman"/>
        </w:rPr>
        <w:tab/>
        <w:t>Nó là sự nghịch lý, rằng Đức Chúa Trời đã mở Biển Chết đó và làm việc vĩ đại đó.</w:t>
      </w:r>
    </w:p>
    <w:p>
      <w:pPr>
        <w:pStyle w:val="Normal"/>
        <w:spacing w:lineRule="auto" w:line="240" w:before="0" w:after="80"/>
        <w:ind w:hanging="0"/>
        <w:rPr/>
      </w:pPr>
      <w:r>
        <w:rPr>
          <w:rFonts w:cs="Times New Roman" w:ascii="Times New Roman" w:hAnsi="Times New Roman"/>
          <w:vertAlign w:val="superscript"/>
        </w:rPr>
        <w:t>111</w:t>
      </w:r>
      <w:r>
        <w:rPr>
          <w:rFonts w:cs="Times New Roman" w:ascii="Times New Roman" w:hAnsi="Times New Roman"/>
        </w:rPr>
        <w:tab/>
        <w:t xml:space="preserve">Nô-ê, trong thời của mình. Nên nhớ, Nô-ê đã giảng trong một... cho một thế giới học thức giống như chúng ta... đang giảng hiện giờ,một thời đại mà họ có tiến bộ khoa học vượt xa về mặt khoa học hơn chúng ta bây giờ. Chúng ta có thể không bao giờ xây dựng một kim tự tháp. Không có cách nào cho chúng ta làm điều đó. Chúng ta không có máy móc để làm. Một số người họ... Nếu anh em đã từng ở đó, họ cắt những tảng đá nặng nhiều tấn, hàng trăm tấn, đưa lên trên không. Chúng ta không có máy móc để đưa nó lên đó. Không có chút gì để làm điều đó, không có sức mạnh nào nhấc nổi nó lên đó. Họ đã làm điều đó. </w:t>
      </w:r>
    </w:p>
    <w:p>
      <w:pPr>
        <w:pStyle w:val="Normal"/>
        <w:spacing w:lineRule="auto" w:line="240" w:before="0" w:after="80"/>
        <w:ind w:hanging="0"/>
        <w:rPr/>
      </w:pPr>
      <w:r>
        <w:rPr>
          <w:rFonts w:cs="Times New Roman" w:ascii="Times New Roman" w:hAnsi="Times New Roman"/>
          <w:vertAlign w:val="superscript"/>
        </w:rPr>
        <w:t>112</w:t>
        <w:tab/>
      </w:r>
      <w:r>
        <w:rPr>
          <w:rFonts w:cs="Times New Roman" w:ascii="Times New Roman" w:hAnsi="Times New Roman"/>
        </w:rPr>
        <w:t>Tôi nhớ ở trường học, chúng tôi đã có sự tranh luận về điều đó. Tôi đã đứng về phía để nói rằng họ đã có bí mật nào đó. Họ không biết... và người đối địch của tôi, ông ấy đã đứng về phía nói rằng, họ kiếm đủ người để đứng chung quanh đó, và họ đã làm một hạng lớp đất (level of dirt*) như thế này, và rồi họ lăn nó lên. Tôi nói... tôi làm một trong một kíp giữ đoạn đường sắt, tôi nói, “Ồ, chúng ta không thể... Anh lấy một cái toa xe chở hàng với những cái bánh xe, và chúng đã được tra mỡ, và đặt chúng trên đường rầy, và anh không thể đặt những người chung quanh đó để đẩy toa xe chở hàng đó, và nó trống rỗng. Đúng thế. Anh cứ kiếm một trong những người đó, và rồi người kế tiếp đẩy chống lại người ấy. Hiểu không? Anh không thể di chuyển nó nếu anh phải làm.</w:t>
      </w:r>
    </w:p>
    <w:p>
      <w:pPr>
        <w:pStyle w:val="Normal"/>
        <w:spacing w:lineRule="auto" w:line="240" w:before="0" w:after="80"/>
        <w:ind w:hanging="0"/>
        <w:rPr/>
      </w:pPr>
      <w:r>
        <w:rPr>
          <w:rFonts w:cs="Times New Roman" w:ascii="Times New Roman" w:hAnsi="Times New Roman"/>
          <w:vertAlign w:val="superscript"/>
        </w:rPr>
        <w:t>113</w:t>
      </w:r>
      <w:r>
        <w:rPr>
          <w:rFonts w:cs="Times New Roman" w:ascii="Times New Roman" w:hAnsi="Times New Roman"/>
        </w:rPr>
        <w:tab/>
        <w:t>Họ có sự bí mật. Họ biết cách làm điều đó. Họ có một công cụ vĩ đại hơn, lớn hơn. Kim tự tháp bố trí quá hoàn hảo ở giữa trung tâm trái đất, chỉ ra, rằng không có một... không có một cái bóng nào chung quanh nó, cho dù mặt trời chiếu ở đâu. Nó không bao giờ có một cái bóng chung quanh nó. Hiểu không? Nó - nó là thứ hoàn hảo mà họ đã làm. Và những công cụ của họ vượt xa những gì chúng ta có hiện giờ.</w:t>
      </w:r>
    </w:p>
    <w:p>
      <w:pPr>
        <w:pStyle w:val="Normal"/>
        <w:spacing w:lineRule="auto" w:line="240" w:before="0" w:after="80"/>
        <w:ind w:hanging="0"/>
        <w:rPr/>
      </w:pPr>
      <w:r>
        <w:rPr>
          <w:rFonts w:cs="Times New Roman" w:ascii="Times New Roman" w:hAnsi="Times New Roman"/>
          <w:vertAlign w:val="superscript"/>
        </w:rPr>
        <w:t>114</w:t>
      </w:r>
      <w:r>
        <w:rPr>
          <w:rFonts w:cs="Times New Roman" w:ascii="Times New Roman" w:hAnsi="Times New Roman"/>
        </w:rPr>
        <w:tab/>
        <w:t>Nô-ê đã giảng trong thời đại trí thức vĩ đại đó. Chúa Jêsus đã Phán, “Việc đã xảy đến trong thời Nô-ê,” thời đại tri thức lớn khác. Hiểu không?</w:t>
      </w:r>
    </w:p>
    <w:p>
      <w:pPr>
        <w:pStyle w:val="Normal"/>
        <w:spacing w:lineRule="auto" w:line="240" w:before="0" w:after="80"/>
        <w:ind w:hanging="0"/>
        <w:rPr/>
      </w:pPr>
      <w:r>
        <w:rPr>
          <w:rFonts w:cs="Times New Roman" w:ascii="Times New Roman" w:hAnsi="Times New Roman"/>
          <w:vertAlign w:val="superscript"/>
        </w:rPr>
        <w:t>115</w:t>
      </w:r>
      <w:r>
        <w:rPr>
          <w:rFonts w:cs="Times New Roman" w:ascii="Times New Roman" w:hAnsi="Times New Roman"/>
        </w:rPr>
        <w:tab/>
        <w:t>Bây giờ, nên nhớ, Nô-ê đã có một Sứ điệp từ Đức Chúa Trời, “Trời sẽ mưa.” Ồ, không bao giờ có... Xem đấy, thế gian được bố trí đúng trong thời của họ. Hiểu không? Họ không bao giờ có mưa. Nhưng Nô-ê đã nói, “Trời sẽ mưa.” Nước đã có ở trên thế gian, không có trên trời. Họ có thể lấy một dụng cụ và chứng minh không có nước ở đó. Nhưng Nô-ê đã nói, “Trời sẽ mưa dù thế nào đi nữa.” Hiểu không? Và trời đã mưa. Đó là một sự nghịch lý, đấy, điều gì đó mà không thể giải thích được. Nhưng Đức Chúa Trời lay động khắp trái đất, chỉ trong tình trạng để nó sẽ mưa. Vì vậy, anh em thấy, đó là một sự nghịch lý vì Nô-ê làm điều đó.</w:t>
      </w:r>
    </w:p>
    <w:p>
      <w:pPr>
        <w:pStyle w:val="Normal"/>
        <w:spacing w:lineRule="auto" w:line="240" w:before="0" w:after="80"/>
        <w:ind w:hanging="0"/>
        <w:rPr/>
      </w:pPr>
      <w:r>
        <w:rPr>
          <w:rFonts w:cs="Times New Roman" w:ascii="Times New Roman" w:hAnsi="Times New Roman"/>
          <w:vertAlign w:val="superscript"/>
        </w:rPr>
        <w:t>116</w:t>
        <w:tab/>
      </w:r>
      <w:r>
        <w:rPr>
          <w:rFonts w:cs="Times New Roman" w:ascii="Times New Roman" w:hAnsi="Times New Roman"/>
        </w:rPr>
        <w:t>Cũng là sự nghịch lý khi Y-sơ-ra-ên đứng phía bên này đồi, còn Gô-li-át ở phía bên kia của đồi. Họ có một kẻ thách thức lớn ở đằng kia. Hắn là một nhà khoa học quan trọng. Hắn biết tường tận mọi thứ. Khi kẻ thù nghĩ hắn dồn anh em vào chân tường, đó là khi nó thích quát tháo lớn nhất.</w:t>
      </w:r>
    </w:p>
    <w:p>
      <w:pPr>
        <w:pStyle w:val="Normal"/>
        <w:spacing w:lineRule="auto" w:line="240" w:before="0" w:after="0"/>
        <w:ind w:hanging="0"/>
        <w:rPr/>
      </w:pPr>
      <w:r>
        <w:rPr>
          <w:rFonts w:cs="Times New Roman" w:ascii="Times New Roman" w:hAnsi="Times New Roman"/>
          <w:vertAlign w:val="superscript"/>
        </w:rPr>
        <w:t>117</w:t>
      </w:r>
      <w:r>
        <w:rPr>
          <w:rFonts w:cs="Times New Roman" w:ascii="Times New Roman" w:hAnsi="Times New Roman"/>
        </w:rPr>
        <w:tab/>
        <w:t>Tôi còn nhớ, lần đầu tiên tôi bắt đầu chức vụ này, ồ, Mục sư Davis đã bảo tôi. Ông nói, “Bill à, tối hôm ấy anh đã ăn thứ gì trong bữa tối?” Hiểu không? Ông ấy không thể hiểu được điều đó.</w:t>
      </w:r>
    </w:p>
    <w:p>
      <w:pPr>
        <w:pStyle w:val="Normal"/>
        <w:spacing w:lineRule="auto" w:line="240" w:before="0" w:after="0"/>
        <w:ind w:hanging="0"/>
        <w:rPr/>
      </w:pPr>
      <w:r>
        <w:rPr>
          <w:rFonts w:cs="Times New Roman" w:ascii="Times New Roman" w:hAnsi="Times New Roman"/>
          <w:vertAlign w:val="superscript"/>
        </w:rPr>
        <w:t>118</w:t>
      </w:r>
      <w:r>
        <w:rPr>
          <w:rFonts w:cs="Times New Roman" w:ascii="Times New Roman" w:hAnsi="Times New Roman"/>
        </w:rPr>
        <w:tab/>
        <w:t>Tôi có một nhóm Mục sư Truyền đạo cùng với tôi. Họ nói, “Anh làm sao vậy? Anh nghĩ rằng điều đó...</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Tôi không quan tâm.”</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19</w:t>
      </w:r>
      <w:r>
        <w:rPr>
          <w:rFonts w:cs="Times New Roman" w:ascii="Times New Roman" w:hAnsi="Times New Roman"/>
        </w:rPr>
        <w:tab/>
        <w:t>“Trong thời đại khoa học mà chúng ta đang sống này, anh muốn bảo tôi rằng Đức Chúa Trời...”</w:t>
      </w:r>
    </w:p>
    <w:p>
      <w:pPr>
        <w:pStyle w:val="Normal"/>
        <w:spacing w:lineRule="auto" w:line="240" w:before="0" w:after="0"/>
        <w:ind w:hanging="0"/>
        <w:rPr/>
      </w:pPr>
      <w:r>
        <w:rPr>
          <w:rFonts w:cs="Times New Roman" w:ascii="Times New Roman" w:hAnsi="Times New Roman"/>
          <w:vertAlign w:val="superscript"/>
        </w:rPr>
        <w:t>120</w:t>
      </w:r>
      <w:r>
        <w:rPr>
          <w:rFonts w:cs="Times New Roman" w:ascii="Times New Roman" w:hAnsi="Times New Roman"/>
        </w:rPr>
        <w:tab/>
        <w:t xml:space="preserve">Tôi nói, “Tôi không quan tâm điều anh nói.Con Người đó, Thiên sứ của Chúa, không bao giờ bảo tôi điều gì sai.” Tôi nói, “Nếu Ngài sai tôi ra đó, sẽ có người nào đó sẽ lắng nghe nó. Nếu Giáo hội Báp-tít không muốn có điều đó, thì đây là thẻ công công của tôi.” Chỉ thế thôi. Tôi biết Đức Chúa Trời đã Phán vậy, và không có gì để nói nữa. Đúng.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ói, “Anh không thể làm điều đó.”</w:t>
      </w:r>
    </w:p>
    <w:p>
      <w:pPr>
        <w:pStyle w:val="Normal"/>
        <w:spacing w:lineRule="auto" w:line="240" w:before="0" w:after="80"/>
        <w:ind w:hanging="0"/>
        <w:rPr/>
      </w:pPr>
      <w:r>
        <w:rPr>
          <w:rFonts w:cs="Times New Roman" w:ascii="Times New Roman" w:hAnsi="Times New Roman"/>
          <w:vertAlign w:val="superscript"/>
        </w:rPr>
        <w:t>121</w:t>
      </w:r>
      <w:r>
        <w:rPr>
          <w:rFonts w:cs="Times New Roman" w:ascii="Times New Roman" w:hAnsi="Times New Roman"/>
        </w:rPr>
        <w:tab/>
        <w:t>Đó là tên khổng lồ đang đứng đằng kia, nói rằng, “Nếu ngươi đi qua đây, hãy sai một trong những người của ngươi đến và giao chiến với ta, thì chúng ta sẽ không có sự đổ huyết.” Ôi chao! Thật dễ dàng làm sao! Họ giống như thích quát tháo khi họ có điều đó giống như thế. Nói, “Ngươi hãy để cho một trong những người mạnh nhất của ngươi...” Dĩ nhiên,Sau-lơ cao hơn quân lính của ông một cái đầu, và ông biết rõ hơn để đi ra đối địch với gã ấy.</w:t>
      </w:r>
    </w:p>
    <w:p>
      <w:pPr>
        <w:pStyle w:val="Normal"/>
        <w:spacing w:lineRule="auto" w:line="240" w:before="0" w:after="80"/>
        <w:ind w:hanging="0"/>
        <w:rPr/>
      </w:pPr>
      <w:r>
        <w:rPr>
          <w:rFonts w:cs="Times New Roman" w:ascii="Times New Roman" w:hAnsi="Times New Roman"/>
          <w:vertAlign w:val="superscript"/>
        </w:rPr>
        <w:t>122</w:t>
        <w:tab/>
      </w:r>
      <w:r>
        <w:rPr>
          <w:rFonts w:cs="Times New Roman" w:ascii="Times New Roman" w:hAnsi="Times New Roman"/>
        </w:rPr>
        <w:t>Hắn nói, “Chúng ta sẽ không giết người nào. Chúng ta sẽ chỉ để 2 người chúng ta; Một trong 2 chúng ta sẽ chết. Chỉ để một người chết thay vì cả đạo quân ở đây chết.” Hắn có một quan điểm tâm lý. Anh em để ý hắn nói...</w:t>
      </w:r>
    </w:p>
    <w:p>
      <w:pPr>
        <w:pStyle w:val="Normal"/>
        <w:spacing w:lineRule="auto" w:line="240" w:before="0" w:after="80"/>
        <w:ind w:hanging="0"/>
        <w:rPr/>
      </w:pPr>
      <w:r>
        <w:rPr>
          <w:rFonts w:cs="Times New Roman" w:ascii="Times New Roman" w:hAnsi="Times New Roman"/>
          <w:vertAlign w:val="superscript"/>
        </w:rPr>
        <w:t>123</w:t>
      </w:r>
      <w:r>
        <w:rPr>
          <w:rFonts w:cs="Times New Roman" w:ascii="Times New Roman" w:hAnsi="Times New Roman"/>
        </w:rPr>
        <w:tab/>
        <w:t>Quân Y-sơ-ra-ên sợ đến chết. Họ không muốn đương đầu với thách thức.</w:t>
      </w:r>
    </w:p>
    <w:p>
      <w:pPr>
        <w:pStyle w:val="Normal"/>
        <w:spacing w:lineRule="auto" w:line="240" w:before="0" w:after="80"/>
        <w:ind w:hanging="0"/>
        <w:rPr/>
      </w:pPr>
      <w:r>
        <w:rPr>
          <w:rFonts w:cs="Times New Roman" w:ascii="Times New Roman" w:hAnsi="Times New Roman"/>
          <w:vertAlign w:val="superscript"/>
        </w:rPr>
        <w:t>124</w:t>
      </w:r>
      <w:r>
        <w:rPr>
          <w:rFonts w:cs="Times New Roman" w:ascii="Times New Roman" w:hAnsi="Times New Roman"/>
        </w:rPr>
        <w:tab/>
        <w:t>Nhưng một ngày kia, một cậu bé lưng gù đến, quấn một mảnh da chiên quanh người từ bao phủ xuống, tóc lòa xòa trên gương mặt, đến nơi đó để mang một ít bánh cho các anh em mình, người cha đã sai cậu đến đó. Tên cậu là Đa-vít; cậu bé nhỏ nhắn gầy còm đứng gần đó.</w:t>
      </w:r>
    </w:p>
    <w:p>
      <w:pPr>
        <w:pStyle w:val="Normal"/>
        <w:spacing w:lineRule="auto" w:line="240" w:before="0" w:after="80"/>
        <w:ind w:hanging="0"/>
        <w:rPr/>
      </w:pPr>
      <w:r>
        <w:rPr>
          <w:rFonts w:cs="Times New Roman" w:ascii="Times New Roman" w:hAnsi="Times New Roman"/>
          <w:vertAlign w:val="superscript"/>
        </w:rPr>
        <w:t>125</w:t>
      </w:r>
      <w:r>
        <w:rPr>
          <w:rFonts w:cs="Times New Roman" w:ascii="Times New Roman" w:hAnsi="Times New Roman"/>
        </w:rPr>
        <w:tab/>
        <w:t>Nhưng anh em biết đó, trước đó vài ngày đã có một Tiên tri xức dầu cho chàng.</w:t>
      </w:r>
    </w:p>
    <w:p>
      <w:pPr>
        <w:pStyle w:val="Normal"/>
        <w:spacing w:lineRule="auto" w:line="240" w:before="0" w:after="80"/>
        <w:ind w:hanging="0"/>
        <w:rPr/>
      </w:pPr>
      <w:r>
        <w:rPr>
          <w:rFonts w:cs="Times New Roman" w:ascii="Times New Roman" w:hAnsi="Times New Roman"/>
          <w:vertAlign w:val="superscript"/>
        </w:rPr>
        <w:t>126</w:t>
        <w:tab/>
      </w:r>
      <w:r>
        <w:rPr>
          <w:rFonts w:cs="Times New Roman" w:ascii="Times New Roman" w:hAnsi="Times New Roman"/>
        </w:rPr>
        <w:t>Họ muốn xức dầu trên đầu người anh to lớn của cậu, bởi vì họ trông đẹp hơi, có ấn tượng hơn với những đứng trước mình. Anh ta trông giống như một nhà vua.</w:t>
      </w:r>
    </w:p>
    <w:p>
      <w:pPr>
        <w:pStyle w:val="Normal"/>
        <w:spacing w:lineRule="auto" w:line="240" w:before="0" w:after="80"/>
        <w:ind w:hanging="0"/>
        <w:rPr/>
      </w:pPr>
      <w:r>
        <w:rPr>
          <w:rFonts w:cs="Times New Roman" w:ascii="Times New Roman" w:hAnsi="Times New Roman"/>
          <w:vertAlign w:val="superscript"/>
        </w:rPr>
        <w:t>127</w:t>
      </w:r>
      <w:r>
        <w:rPr>
          <w:rFonts w:cs="Times New Roman" w:ascii="Times New Roman" w:hAnsi="Times New Roman"/>
        </w:rPr>
        <w:tab/>
        <w:t>Ồ, đó là những gì thế gian vẫn có, mắt họ đầy dẫy Hollywood. Hãy đầy dẫy Đấng Christ. Hiểu không? Đó là lý do thật khó để đem chương trình đến với dân chúng, Sứ điệp. Họ muốn là Hollywood. Hollywood chiếu sáng. Ồ, nó đang chiếu sáng. Bây giờ, tôi sống...</w:t>
      </w:r>
    </w:p>
    <w:p>
      <w:pPr>
        <w:pStyle w:val="Normal"/>
        <w:spacing w:lineRule="auto" w:line="240" w:before="0" w:after="80"/>
        <w:ind w:hanging="0"/>
        <w:rPr/>
      </w:pPr>
      <w:r>
        <w:rPr>
          <w:rFonts w:cs="Times New Roman" w:ascii="Times New Roman" w:hAnsi="Times New Roman"/>
          <w:vertAlign w:val="superscript"/>
        </w:rPr>
        <w:t>128</w:t>
        <w:tab/>
      </w:r>
      <w:r>
        <w:rPr>
          <w:rFonts w:cs="Times New Roman" w:ascii="Times New Roman" w:hAnsi="Times New Roman"/>
        </w:rPr>
        <w:t>Tôi là - là một người đi tìm vàng. Anh em biết đó, vàng giả (fool’s gold*) sáng láng hơn vàng thật. Cái gì sáng lấp lánh, chớ thấy sáng mà tưởng là vàng. Xét cho cùng, vàng thật không sáng lấp lánh. Nó lu mờ.</w:t>
      </w:r>
    </w:p>
    <w:p>
      <w:pPr>
        <w:pStyle w:val="Normal"/>
        <w:spacing w:lineRule="auto" w:line="240" w:before="0" w:after="80"/>
        <w:ind w:hanging="0"/>
        <w:rPr/>
      </w:pPr>
      <w:r>
        <w:rPr>
          <w:rFonts w:cs="Times New Roman" w:ascii="Times New Roman" w:hAnsi="Times New Roman"/>
          <w:vertAlign w:val="superscript"/>
        </w:rPr>
        <w:t>129</w:t>
      </w:r>
      <w:r>
        <w:rPr>
          <w:rFonts w:cs="Times New Roman" w:ascii="Times New Roman" w:hAnsi="Times New Roman"/>
        </w:rPr>
        <w:tab/>
        <w:t>Đào kép Hollywood chiếu sáng rực rỡ, trong khi Phúc âm chiếu sáng ấm áp với sự khiêm nhường. Holywood chiếu sáng với những Giáo hội lớn của nó, những Mục sư Truyền đạo tâm lý, giáo dục của nó có thể nói và sử dụng những tiếng danh từ và đại từ và mọi thứ thật đúng. Trong lúc, bằng sự khiêm nhường, Phúc âm của Đức Chúa Jêsus Christ chiếu ấm áp với sự vinh hiển của Đức Chúa Trời. Ở đó, họ không biết về Nó nhiều hơn con thỏ biết về đôi giày tuyết. Họ chỉ... đúng là thật... Xin lỗi vì sự diễn tả đó. Đây không phải là nơi dành cho điều đó. Hiểu không? Và, nhưng đó là những gì tôi - tôi cố gắng muốn nói, anh em biết đó. Họ không hiểu Nó. Họ nghĩ nó phải được đánh bóng lên hết bằng sự uyên bác. Và - và những người Ngũ Tuần đang hiểu như thế. Những Mục sư Truyền đạo của họ phải bỏ đi nơi khác và có rất nhiều bằng cấp tâm lý, thật sự biết cách nói “A-men!” hoàn toàn đúng. Đúng thế. Ồ, thật là sỉ nhục, thưa các bạn. Đó là điều ô nhục giữa chúng ta.</w:t>
      </w:r>
    </w:p>
    <w:p>
      <w:pPr>
        <w:pStyle w:val="Normal"/>
        <w:spacing w:lineRule="auto" w:line="240" w:before="0" w:after="80"/>
        <w:ind w:hanging="0"/>
        <w:rPr/>
      </w:pPr>
      <w:r>
        <w:rPr>
          <w:rFonts w:cs="Times New Roman" w:ascii="Times New Roman" w:hAnsi="Times New Roman"/>
          <w:vertAlign w:val="superscript"/>
        </w:rPr>
        <w:t>130</w:t>
        <w:tab/>
      </w:r>
      <w:r>
        <w:rPr>
          <w:rFonts w:cs="Times New Roman" w:ascii="Times New Roman" w:hAnsi="Times New Roman"/>
        </w:rPr>
        <w:t>Bây giờ, không phải tôi chống lại Giáo hội. Tôi chống lại hệ thống đó mà đang lấy đi những người tin kính và làm điều đó. Chúng ta không cần chiếu sáng rực rỡ. Chúng ta sẽ không bao giờ đem kẻ thù vào trên đất của chúng ta. Ồ, chúng ta có thể không bao giờ đi qua đất của quân thù và cố gắng có mọi thứ lấp lánh, tốt đẹp, những cổ áo Giáo sĩ bảnh bao, thanh lịch, và ban hát của chúng ta hết thảy mặc áo dài giống như họ. Đừng đi vào đất của họ. Chúng ta có thể không bao giờ so sánh với họ.</w:t>
      </w:r>
    </w:p>
    <w:p>
      <w:pPr>
        <w:pStyle w:val="Normal"/>
        <w:spacing w:lineRule="auto" w:line="240" w:before="0" w:after="80"/>
        <w:ind w:hanging="0"/>
        <w:rPr/>
      </w:pPr>
      <w:r>
        <w:rPr>
          <w:rFonts w:cs="Times New Roman" w:ascii="Times New Roman" w:hAnsi="Times New Roman"/>
          <w:vertAlign w:val="superscript"/>
        </w:rPr>
        <w:t>131</w:t>
      </w:r>
      <w:r>
        <w:rPr>
          <w:rFonts w:cs="Times New Roman" w:ascii="Times New Roman" w:hAnsi="Times New Roman"/>
        </w:rPr>
        <w:tab/>
        <w:t>Hãy để họ, nếu họ đói, đi qua với chúng ta chúng ta đầy dẫy Phúc âm. A-men! Chúng ta hãy ở lại cách đó. “Phúc âm không đến chỉ trong Lời, nhưng qua quyền năng và sự bày tỏ của Lời.” Đó là những gì tác giả đã viết, “Quyền năng và sự bày tỏ.” Nói cách khác, “Lời, chứng thực, là Phúc âm,” xem đấy, Mác 16.</w:t>
      </w:r>
    </w:p>
    <w:p>
      <w:pPr>
        <w:pStyle w:val="Normal"/>
        <w:spacing w:lineRule="auto" w:line="240" w:before="0" w:after="80"/>
        <w:ind w:hanging="0"/>
        <w:rPr/>
      </w:pPr>
      <w:r>
        <w:rPr>
          <w:rFonts w:cs="Times New Roman" w:ascii="Times New Roman" w:hAnsi="Times New Roman"/>
          <w:vertAlign w:val="superscript"/>
        </w:rPr>
        <w:t>132</w:t>
      </w:r>
      <w:r>
        <w:rPr>
          <w:rFonts w:cs="Times New Roman" w:ascii="Times New Roman" w:hAnsi="Times New Roman"/>
        </w:rPr>
        <w:tab/>
        <w:t>Để ý nào, chúng ta thấy rằng trong thời của Nô-ê, trong khi ông giảng, họ có thể hầu như không tin chuyện như thế. Nô-ê tin dành cho một việc như vậy. Nhưng cuối cùng sự nghịch lý đến, và nó đã xảy ra. Trời thật sự đã mưa.</w:t>
      </w:r>
    </w:p>
    <w:p>
      <w:pPr>
        <w:pStyle w:val="Normal"/>
        <w:spacing w:lineRule="auto" w:line="240" w:before="0" w:after="80"/>
        <w:ind w:hanging="0"/>
        <w:rPr/>
      </w:pPr>
      <w:r>
        <w:rPr>
          <w:rFonts w:cs="Times New Roman" w:ascii="Times New Roman" w:hAnsi="Times New Roman"/>
          <w:vertAlign w:val="superscript"/>
        </w:rPr>
        <w:t>133</w:t>
      </w:r>
      <w:r>
        <w:rPr>
          <w:rFonts w:cs="Times New Roman" w:ascii="Times New Roman" w:hAnsi="Times New Roman"/>
        </w:rPr>
        <w:tab/>
        <w:t>Thế thì trong thời Đa-vít, chúng ta thấy rằng khi Sau-lơ đã lên đó với tất cả đạo quân lớn của mình, và anh chàng nhỏ bé trông giống như gù lưng này đi lên đó, và đến để đem những cái bánh từ nơi cha mình đến cho các anh. Người khổng lồ này đi ra và khoác lác rất nhiều. Ở đó có một người thật của Đức Chúa Trời đã nghe sự khoác lác đó. Ông quay lại và nói, “Ngài muốn nói với tôi rằng các anh, đạo quân của Đức Chúa Trời Hằng Sống, sẽ để cho người Phi-li-tin không chịu phép cắt bì kia, ở ngoài đó và đứng và nói với các anh thời đại phép lạ đã qua rồi ư?” Hay là, ồ, cùng nguyên tắc đó, xem đấy. “Để nhà khoa học không chịu phép cắt bì kia nói với các anh, chối bỏ đằng quân của Đức Chúa Trời Hằng Sống ư?” Nói, “Tôi hổ thẹn vì các anh, và các anh được cho là những người đã được huấn luyện.” Nói, “Tôi sẽ đi đấu địch cùng hắn.” Ồ, tôi khâm phục sự can đảm của người. Chàng đã biết mình tin gì.</w:t>
      </w:r>
    </w:p>
    <w:p>
      <w:pPr>
        <w:pStyle w:val="Normal"/>
        <w:spacing w:lineRule="auto" w:line="240" w:before="0" w:after="80"/>
        <w:ind w:hanging="0"/>
        <w:rPr/>
      </w:pPr>
      <w:r>
        <w:rPr>
          <w:rFonts w:cs="Times New Roman" w:ascii="Times New Roman" w:hAnsi="Times New Roman"/>
          <w:vertAlign w:val="superscript"/>
        </w:rPr>
        <w:t>134</w:t>
      </w:r>
      <w:r>
        <w:rPr>
          <w:rFonts w:cs="Times New Roman" w:ascii="Times New Roman" w:hAnsi="Times New Roman"/>
        </w:rPr>
        <w:tab/>
        <w:t>Vì thế, Sau-lơ đã đòi người đến, nói, “Này, con trai, ta ngưỡng mộ sự can đảm của con. Nhưng nên nhớ, con chỉ là một thanh niên, đấy, con là một chiến binh trẻ tuổi. Hiểu không? Con không biết gì về gươm giáo. Vậy thì làm sao con có thể đương đầu với gã đó, đối đầu với sự thách thức của gã.</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5</w:t>
      </w:r>
      <w:r>
        <w:rPr>
          <w:rFonts w:cs="Times New Roman" w:ascii="Times New Roman" w:hAnsi="Times New Roman"/>
        </w:rPr>
        <w:tab/>
        <w:t>Người nói, “Hỡi Sau-lơ, khi tôi tớ vua chăn chiên của cha mình, hễ có sư tử hay là con gấu đến tha một con chiên của bầy,</w:t>
      </w:r>
      <w:bookmarkStart w:id="9" w:name="ISa_17_35"/>
      <w:r>
        <w:rPr>
          <w:rFonts w:cs="Times New Roman" w:ascii="Times New Roman" w:hAnsi="Times New Roman"/>
          <w:vertAlign w:val="superscript"/>
        </w:rPr>
        <w:t xml:space="preserve"> </w:t>
      </w:r>
      <w:bookmarkEnd w:id="9"/>
      <w:r>
        <w:rPr>
          <w:rFonts w:cs="Times New Roman" w:ascii="Times New Roman" w:hAnsi="Times New Roman"/>
        </w:rPr>
        <w:t>thì tôi đuổi theo, đánh nó, rứt con chiên khỏi miệng nó; Hễ nó cất lên cự tôi, tôi nắm râu nó, đánh và giết nó đi. Tôi tớ vua đã đánh chết con sư tử và con gấu, vậy thì Ngài cũng sẽ ban cho tôi chiến thắng người Phi-li-tin không chịu phép cắt bì kia.”</w:t>
      </w:r>
    </w:p>
    <w:p>
      <w:pPr>
        <w:pStyle w:val="Normal"/>
        <w:spacing w:lineRule="auto" w:line="240" w:before="0" w:after="80"/>
        <w:ind w:hanging="0"/>
        <w:rPr/>
      </w:pPr>
      <w:r>
        <w:rPr>
          <w:rFonts w:cs="Times New Roman" w:ascii="Times New Roman" w:hAnsi="Times New Roman"/>
          <w:vertAlign w:val="superscript"/>
        </w:rPr>
        <w:t>136</w:t>
      </w:r>
      <w:r>
        <w:rPr>
          <w:rFonts w:cs="Times New Roman" w:ascii="Times New Roman" w:hAnsi="Times New Roman"/>
        </w:rPr>
        <w:tab/>
        <w:t>Anh em biết đó, tôi nghĩ về điều đó khi tôi cầu nguyện cho anh chị em. Hiểu không? Xem đấy, một con sư tử gọi là “bệnh ung thư” đến và tha một trong những con chiên của Ngài đi. Tôi không có thuốc men. Tôi không có ná để giết nó. Tôi không có chất phóng xạ gì. Tôi không biết gì về những hệ thống Thần học và những việc do con người làm ra. Nhưng tôi biết Cái Ná nhỏ bé này là điều gì. Tôi đến đây theo anh em giờ này. Tôi muốn mang anh em trở về. Đó là chiên của Cha tôi. Đôi khi tôi phải quở trách anh em, nói nặng anh chị em, nhưng đó là vì tôi yêu thương anh chị em. Luôn luôn, luôn luôn, luôn luôn mang điều này trong tâm trí, rằng tình yêu thương là sửa lại cho đúng.</w:t>
      </w:r>
    </w:p>
    <w:p>
      <w:pPr>
        <w:pStyle w:val="Normal"/>
        <w:spacing w:lineRule="auto" w:line="240" w:before="0" w:after="80"/>
        <w:ind w:hanging="0"/>
        <w:rPr/>
      </w:pPr>
      <w:r>
        <w:rPr>
          <w:rFonts w:cs="Times New Roman" w:ascii="Times New Roman" w:hAnsi="Times New Roman"/>
          <w:vertAlign w:val="superscript"/>
        </w:rPr>
        <w:t>137</w:t>
      </w:r>
      <w:r>
        <w:rPr>
          <w:rFonts w:cs="Times New Roman" w:ascii="Times New Roman" w:hAnsi="Times New Roman"/>
        </w:rPr>
        <w:tab/>
        <w:t>Nếu con trai của anh chị em đang ngồi ở ngoài đường phố đây, và anh chị em nói, “Junior à, con không nên ngồi ở đó. Nhưng Xin Chúa ban phước cho lòng con, nếu con muốn...” Đó không phải là một người mẹ hay người cha thật sự. Anh em sẽ đi đến kiếm nó và cho nó một mũi kích thích nguyên sinh vào mông. Nó - nó sẽ thích hợp ngay với nó, đấy, nếu anh em mang nó về. Nhưng anh em sẽ không ở lại dưới đó, nói, “Này, Junior, con ơi,” Khi anh em biết cậu bé này có thể bị tổn thương. Anh em yêu thương n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ó là lý do tôi đang quá chú ý đến điều này. Điều đó không làm tổn thương bất cứ tổ chức nào đó. Nó làm thức tỉnh họ. “Đó là Lẽ thật.”</w:t>
      </w:r>
    </w:p>
    <w:p>
      <w:pPr>
        <w:pStyle w:val="Normal"/>
        <w:spacing w:lineRule="auto" w:line="240" w:before="0" w:after="80"/>
        <w:ind w:hanging="0"/>
        <w:rPr/>
      </w:pPr>
      <w:r>
        <w:rPr>
          <w:rFonts w:cs="Times New Roman" w:ascii="Times New Roman" w:hAnsi="Times New Roman"/>
          <w:vertAlign w:val="superscript"/>
        </w:rPr>
        <w:t>138</w:t>
      </w:r>
      <w:r>
        <w:rPr>
          <w:rFonts w:cs="Times New Roman" w:ascii="Times New Roman" w:hAnsi="Times New Roman"/>
        </w:rPr>
        <w:tab/>
        <w:t>Vì thế chúng ta thấy rằng Đa-vít đã nói... Sau-lơ đã nói, “Ồ, ta sẽ nói cho ngươi biết, nếu ngươi định đấu địch với hắn...” Ông mặc áo giáp mình cho chàng. Hừm! Tôi hình dung chàng thiếu niên Đa-vít, có lẽ cao 1 thước 6, lưng gù, và vai mang cung kiếm này. Sau-lơ thấy...</w:t>
      </w:r>
    </w:p>
    <w:p>
      <w:pPr>
        <w:pStyle w:val="Normal"/>
        <w:spacing w:lineRule="auto" w:line="240" w:before="0" w:after="0"/>
        <w:ind w:hanging="0"/>
        <w:rPr/>
      </w:pPr>
      <w:r>
        <w:rPr>
          <w:rFonts w:cs="Times New Roman" w:ascii="Times New Roman" w:hAnsi="Times New Roman"/>
          <w:vertAlign w:val="superscript"/>
        </w:rPr>
        <w:t>139</w:t>
      </w:r>
      <w:r>
        <w:rPr>
          <w:rFonts w:cs="Times New Roman" w:ascii="Times New Roman" w:hAnsi="Times New Roman"/>
        </w:rPr>
        <w:tab/>
        <w:t>Chàng nói, “Hãy cởi thứ đó ra khỏi tôi.” Nói, “Tôi không bao giờ chứng minh điều này. Tôi không biết gì về môn đạo đức và... của vua... mọi cách thức ở bục giảng mà vua được cho là phải có.” Hiểu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Chàng thấy chiếc áo vét Giáo hội không thích hợp với người của Đức Chúa Trời. Vì thế chàng nói, “Hãy cởi thứ đó ra khỏi tôi. Tôi không biết gì về nó.”</w:t>
      </w:r>
    </w:p>
    <w:p>
      <w:pPr>
        <w:pStyle w:val="Normal"/>
        <w:spacing w:lineRule="auto" w:line="240" w:before="0" w:after="80"/>
        <w:ind w:hanging="0"/>
        <w:rPr/>
      </w:pPr>
      <w:r>
        <w:rPr>
          <w:rFonts w:cs="Times New Roman" w:ascii="Times New Roman" w:hAnsi="Times New Roman"/>
        </w:rPr>
        <w:tab/>
        <w:t>Nói, “Hãy để tôi đi với những gì tôi biết là Lẽ thật, ở đó Đức Chúa Trời đã ban phước cho tôi.” Đúng thế.</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0</w:t>
      </w:r>
      <w:r>
        <w:rPr>
          <w:rFonts w:cs="Times New Roman" w:ascii="Times New Roman" w:hAnsi="Times New Roman"/>
        </w:rPr>
        <w:tab/>
        <w:t>Hãy để tôi đi với Lời, không phải với chương trình giáo dục nào đó, hay điều gì người nào đó đã uốn cong ở đâu đó. Tôi biết Lời của Đức Chúa Trời sẽ không bao giờ sai. Lời của những người khác sẽ sai. Và Đức Chúa Trời là Đấng Thông giải của chính Ngài. Nói, “Chúng ta hãy hành động giống như thế. Chúng ta hãy tin Điều đó.”</w:t>
      </w:r>
    </w:p>
    <w:p>
      <w:pPr>
        <w:pStyle w:val="Normal"/>
        <w:spacing w:lineRule="auto" w:line="240" w:before="0" w:after="80"/>
        <w:ind w:hanging="0"/>
        <w:rPr/>
      </w:pPr>
      <w:r>
        <w:rPr>
          <w:rFonts w:cs="Times New Roman" w:ascii="Times New Roman" w:hAnsi="Times New Roman"/>
          <w:vertAlign w:val="superscript"/>
        </w:rPr>
        <w:t>141</w:t>
      </w:r>
      <w:r>
        <w:rPr>
          <w:rFonts w:cs="Times New Roman" w:ascii="Times New Roman" w:hAnsi="Times New Roman"/>
        </w:rPr>
        <w:tab/>
        <w:t>Không nghi ngờ gì, Bác sĩ đã khám tốt nhất cho anh chị em như có thể được, và giúp đỡ anh chị em bằng mọi cách ông có thể làm. Nhưng đó là theo sự hiểu biết của ông. Chúng ta không biết điều gì khác. Khi mọi hi vọng đã chấm dứt, thì Ngài là Đấng đến để giúp đỡ chúng ta.</w:t>
      </w:r>
    </w:p>
    <w:p>
      <w:pPr>
        <w:pStyle w:val="Normal"/>
        <w:spacing w:lineRule="auto" w:line="240" w:before="0" w:after="80"/>
        <w:ind w:hanging="0"/>
        <w:rPr/>
      </w:pPr>
      <w:r>
        <w:rPr>
          <w:rFonts w:cs="Times New Roman" w:ascii="Times New Roman" w:hAnsi="Times New Roman"/>
          <w:vertAlign w:val="superscript"/>
        </w:rPr>
        <w:t>142</w:t>
      </w:r>
      <w:r>
        <w:rPr>
          <w:rFonts w:cs="Times New Roman" w:ascii="Times New Roman" w:hAnsi="Times New Roman"/>
        </w:rPr>
        <w:tab/>
        <w:t>Chúng ta thấy điều này, thế thì, Đa-vít, không phải với một cây cung và mũi tên. Không phải với một... Bởi vì, anh chị em không thể đụng tên khổng lồ ở đâu cả. Hắn chỉ có chừa một chỗ ngang qua mắt.</w:t>
      </w:r>
    </w:p>
    <w:p>
      <w:pPr>
        <w:pStyle w:val="Normal"/>
        <w:spacing w:lineRule="auto" w:line="240" w:before="0" w:after="80"/>
        <w:ind w:hanging="0"/>
        <w:rPr/>
      </w:pPr>
      <w:r>
        <w:rPr>
          <w:rFonts w:cs="Times New Roman" w:ascii="Times New Roman" w:hAnsi="Times New Roman"/>
          <w:vertAlign w:val="superscript"/>
        </w:rPr>
        <w:t>143</w:t>
      </w:r>
      <w:r>
        <w:rPr>
          <w:rFonts w:cs="Times New Roman" w:ascii="Times New Roman" w:hAnsi="Times New Roman"/>
        </w:rPr>
        <w:tab/>
        <w:t>Chỉ suy nghĩ điều này, ngọn giáo to lớn của hắn có lẽ cân nặng 400 cân Anh. Những ngón tay hắn dài 14 tấc Tây. Và cái mũ sắt của hắn đội trên đỉnh đầu, và cả bộ áo giáp của hắn.</w:t>
      </w:r>
    </w:p>
    <w:p>
      <w:pPr>
        <w:pStyle w:val="Normal"/>
        <w:spacing w:lineRule="auto" w:line="240" w:before="0" w:after="80"/>
        <w:ind w:hanging="0"/>
        <w:rPr/>
      </w:pPr>
      <w:r>
        <w:rPr>
          <w:rFonts w:cs="Times New Roman" w:ascii="Times New Roman" w:hAnsi="Times New Roman"/>
          <w:vertAlign w:val="superscript"/>
        </w:rPr>
        <w:t>144</w:t>
        <w:tab/>
      </w:r>
      <w:r>
        <w:rPr>
          <w:rFonts w:cs="Times New Roman" w:ascii="Times New Roman" w:hAnsi="Times New Roman"/>
        </w:rPr>
        <w:t>Còn Đa-vít có một cục đá nhỏ bé. Chàng chỉ có thế thôi. Chàng có 4 hòn đá trong ná. Anh em biết 5 hòn đá đó có ý nghĩa gì không? Đ-ứ-c-t-i-n trong J-e-s-u-s (F-a-i-t-h in Je-s-us). Điều đó đã làm nên. Hiểu không? Chàng có đức tin, anh em biết đấy, đức tin, ân điển. Chàng đã có ân điển của Đức Chúa Trời. Và rồi chàng đi đến đối địch với tên khổng lồ. Chàng chỉ có một chỗ, và Đức Chúa Trời đã điều khiển hòn đá đó.</w:t>
      </w:r>
    </w:p>
    <w:p>
      <w:pPr>
        <w:pStyle w:val="Normal"/>
        <w:spacing w:lineRule="auto" w:line="240" w:before="0" w:after="80"/>
        <w:ind w:hanging="0"/>
        <w:rPr/>
      </w:pPr>
      <w:r>
        <w:rPr>
          <w:rFonts w:cs="Times New Roman" w:ascii="Times New Roman" w:hAnsi="Times New Roman"/>
          <w:vertAlign w:val="superscript"/>
        </w:rPr>
        <w:t>145</w:t>
      </w:r>
      <w:r>
        <w:rPr>
          <w:rFonts w:cs="Times New Roman" w:ascii="Times New Roman" w:hAnsi="Times New Roman"/>
        </w:rPr>
        <w:tab/>
        <w:t>Khi chàng giết chết tên khổng lồ đó, tỏ cho thấy điều đó có thể được thực hiện,rồi phần còn lại của những đạo quân là chụp lấy thanh gươm của họ và đi. Họ chiến đấu cho tới cùng.</w:t>
      </w:r>
    </w:p>
    <w:p>
      <w:pPr>
        <w:pStyle w:val="Normal"/>
        <w:spacing w:lineRule="auto" w:line="240" w:before="0" w:after="80"/>
        <w:ind w:hanging="0"/>
        <w:rPr/>
      </w:pPr>
      <w:r>
        <w:rPr>
          <w:rFonts w:cs="Times New Roman" w:ascii="Times New Roman" w:hAnsi="Times New Roman"/>
          <w:vertAlign w:val="superscript"/>
        </w:rPr>
        <w:t>146</w:t>
        <w:tab/>
      </w:r>
      <w:r>
        <w:rPr>
          <w:rFonts w:cs="Times New Roman" w:ascii="Times New Roman" w:hAnsi="Times New Roman"/>
        </w:rPr>
        <w:t>Cách đây vài năm, người ta nói không có chuyện như sự Chữa lành Thiêng liêng [bằng phép lạ]. Nhưng khi chúng ta bước ra chứng minh rằng có, thì ngọn lửa bắt đầu cháy lên trong Giáo hội Ngũ Tuần, và chúng ta đã có 15 năm Phục hưng. Thưa anh em, những kẻ chỉ trích muốn bỏ ra 1.000 đô-la cho bất cứ bằng chứng nào, để họ ém nhẹm điều đó bây giờ, bởi vì nó được chứng minh. Sự tuyên bố của các Bác sĩ và mọi thứ; Bệnh ung thư, đui mù, câm, điếc, ngay cả những người chết, đã được sống lại. Bởi vì, anh chị em chỉ nhận lãnh đức tin, bởi thấy một việc được thực hiện. Đức Chúa Trời hiện diện. Toàn bộ sự việc thì dựa trên cơ sở đó. Tin mọi Lời mà Ngài đã Phán; Dành cho sự chữa lành. Tôi tin vào sự Cất lên. Tôi tin vào mọi việc mà Ngài Phán, sẽ xảy ra. Nó đã tạo ra sự nghịch lý, điều gì đó mà phản khoa học, nhưng nó đã xảy ra dù sao đi nữa. Nó là một sự nghịch lý.</w:t>
      </w:r>
    </w:p>
    <w:p>
      <w:pPr>
        <w:pStyle w:val="Normal"/>
        <w:spacing w:lineRule="auto" w:line="240" w:before="0" w:after="80"/>
        <w:ind w:hanging="0"/>
        <w:rPr/>
      </w:pPr>
      <w:r>
        <w:rPr>
          <w:rFonts w:cs="Times New Roman" w:ascii="Times New Roman" w:hAnsi="Times New Roman"/>
          <w:vertAlign w:val="superscript"/>
        </w:rPr>
        <w:t>147</w:t>
        <w:tab/>
      </w:r>
      <w:r>
        <w:rPr>
          <w:rFonts w:cs="Times New Roman" w:ascii="Times New Roman" w:hAnsi="Times New Roman"/>
        </w:rPr>
        <w:t>Ý tưởng kế tiếp của tôi là Sam-sôn, với cái hàm lừa của mình. Rất, rất lạ, để thấy người này, Sam-sôn. Nhiều người cố gắng nghĩ rằng ông - ông là một... Tôi thấy ảnh hưởng tâm lý, hay một bức tranh về Sam-sôn với đôi vai to như cái cửa kho. Ồ, vậy thì, đó sẽ không - không phải là chuyện lạ để thấy con người đó nhấc một con sư tử lên và xé nó ra từng mảnh. Nhưng Sam-sôn là một người có tầm vóc nhỏ bé, như chúng ta có thể gọi chàng; Một anh chàng nhỏ con, con trai cưng của mẹ, tóc dài xuống lưng. Khi anh em thấy...</w:t>
      </w:r>
    </w:p>
    <w:p>
      <w:pPr>
        <w:pStyle w:val="Normal"/>
        <w:spacing w:lineRule="auto" w:line="240" w:before="0" w:after="80"/>
        <w:ind w:hanging="0"/>
        <w:rPr/>
      </w:pPr>
      <w:r>
        <w:rPr>
          <w:rFonts w:cs="Times New Roman" w:ascii="Times New Roman" w:hAnsi="Times New Roman"/>
          <w:vertAlign w:val="superscript"/>
        </w:rPr>
        <w:t>148</w:t>
        <w:tab/>
      </w:r>
      <w:r>
        <w:rPr>
          <w:rFonts w:cs="Times New Roman" w:ascii="Times New Roman" w:hAnsi="Times New Roman"/>
        </w:rPr>
        <w:t>Vậy thì, nên nhớ, khi sư tử chạy ra, gầm thét trên người, để ý những gì xảy ra. Hiểu không? Điều gì đã xảy ra? Thánh Linh của Chúa đến trên người. Đó là điều làm cho khác biệt. Đó là lý do họ có thể làm mù mắt chàng một lần khi Thần của Chúa không đến trên người; Dấu hiệu Na-xi-rê của chàng không ở đó. Nhưng chừng nào chàng có thể cảm thấy dấu hiệu Na-xi-rê này, cứ để bất cứ điều gì đến.</w:t>
      </w:r>
    </w:p>
    <w:p>
      <w:pPr>
        <w:pStyle w:val="Normal"/>
        <w:spacing w:lineRule="auto" w:line="240" w:before="0" w:after="80"/>
        <w:ind w:hanging="0"/>
        <w:rPr/>
      </w:pPr>
      <w:r>
        <w:rPr>
          <w:rFonts w:cs="Times New Roman" w:ascii="Times New Roman" w:hAnsi="Times New Roman"/>
          <w:vertAlign w:val="superscript"/>
        </w:rPr>
        <w:t>149</w:t>
      </w:r>
      <w:r>
        <w:rPr>
          <w:rFonts w:cs="Times New Roman" w:ascii="Times New Roman" w:hAnsi="Times New Roman"/>
        </w:rPr>
        <w:tab/>
        <w:t>Đó là cách hiện có với anh em Ngũ Tuần. Khi anh em đến với phần đạo đức đó, khi anh em đến với quan điểm đó tới chỗ mà anh em muốn nghe giáo điều và đại loại như vậy, tôi không biết về anh em vậy. Nhưng nếu anh em cứ trở lại với dấu hiệu Na-xi-rê, thì Đức Thánh Linh còn làm việc trong anh em, mọi việc sẽ ổn thỏa. Không sợ điều gì cả. Chừng nào Đức Thánh Linh còn ở đó để xác nhận Lời đó, hãy để họ nói những gì họ muốn. Vâng, thưa quí vị. Chúa Trời vẫn thực hiện sự nghịch lý.</w:t>
      </w:r>
    </w:p>
    <w:p>
      <w:pPr>
        <w:pStyle w:val="Normal"/>
        <w:spacing w:lineRule="auto" w:line="240" w:before="0" w:after="80"/>
        <w:ind w:hanging="0"/>
        <w:rPr/>
      </w:pPr>
      <w:r>
        <w:rPr>
          <w:rFonts w:cs="Times New Roman" w:ascii="Times New Roman" w:hAnsi="Times New Roman"/>
          <w:vertAlign w:val="superscript"/>
        </w:rPr>
        <w:t>150</w:t>
        <w:tab/>
      </w:r>
      <w:r>
        <w:rPr>
          <w:rFonts w:cs="Times New Roman" w:ascii="Times New Roman" w:hAnsi="Times New Roman"/>
        </w:rPr>
        <w:t>Chúng ta thấy rằng Sam-sôn, hãy suy nghĩ về điều đó, với một cái hàm lừa cũ, nằm ngoài thảo nguyên trong nhiều năm. Và ai cũng biết anh em có thể đập nó vào tảng đá, nó có thể bay ra thành nhiều mảnh. Và... “</w:t>
      </w:r>
      <w:r>
        <w:rPr>
          <w:rFonts w:cs="Times New Roman" w:ascii="Times New Roman" w:hAnsi="Times New Roman"/>
          <w:lang w:val="vi-VN"/>
        </w:rPr>
        <w:t>Ớ, Sam-sôn, người Phi-li-tin xông h</w:t>
      </w:r>
      <w:r>
        <w:rPr>
          <w:rFonts w:cs="Times New Roman" w:ascii="Times New Roman" w:hAnsi="Times New Roman"/>
        </w:rPr>
        <w:t>ã</w:t>
      </w:r>
      <w:r>
        <w:rPr>
          <w:rFonts w:cs="Times New Roman" w:ascii="Times New Roman" w:hAnsi="Times New Roman"/>
          <w:lang w:val="vi-VN"/>
        </w:rPr>
        <w:t>m người!</w:t>
      </w:r>
      <w:r>
        <w:rPr>
          <w:rFonts w:cs="Times New Roman" w:ascii="Times New Roman" w:hAnsi="Times New Roman"/>
        </w:rPr>
        <w:t>” Và ông nhìn quanh. Ông không có gì trong tay. Còn ở đây, người Phi-li-tin đứng đó. Vì thế ông đi xuống, nhặt cái hàm lừa cũ này.</w:t>
      </w:r>
    </w:p>
    <w:p>
      <w:pPr>
        <w:pStyle w:val="Normal"/>
        <w:spacing w:lineRule="auto" w:line="240" w:before="0" w:after="80"/>
        <w:ind w:hanging="0"/>
        <w:rPr/>
      </w:pPr>
      <w:r>
        <w:rPr>
          <w:rFonts w:cs="Times New Roman" w:ascii="Times New Roman" w:hAnsi="Times New Roman"/>
          <w:vertAlign w:val="superscript"/>
        </w:rPr>
        <w:t>151</w:t>
      </w:r>
      <w:r>
        <w:rPr>
          <w:rFonts w:cs="Times New Roman" w:ascii="Times New Roman" w:hAnsi="Times New Roman"/>
        </w:rPr>
        <w:tab/>
        <w:t>Anh em nghĩ về những cái mũ sắt kia, đôi khi dày khoảng 4 cm, đội trên đầu họ. Và ông đã lấy cái hàm lừa đó mà đánh 1.000 quân Phi-li-tin. Hừm! Họ trốn sau những tảng đá; Nói, “Ngươi muốn một ít người ư? Cứ xuống đi.” Nhưng Thánh Linh của Chúa ở trên ông. Đó là điều tạo nên sự khác biệt. Thật là một sự nghịch lý để thấy một người được trang bị kỹ càng, những người được huấn luyện để chiến đấu, với những gươm giáo dài, và những lưỡi dao, vân vân, đội mũ sắt và áo giáp, còn một người đứng một mình ngoài đồng với hàm lừa, và đánh bại hàng ngàn người. Nhưng đó là sự thật. Kinh thánh đã nói điều đó.</w:t>
      </w:r>
    </w:p>
    <w:p>
      <w:pPr>
        <w:pStyle w:val="Normal"/>
        <w:spacing w:lineRule="auto" w:line="240" w:before="0" w:after="80"/>
        <w:ind w:hanging="0"/>
        <w:rPr/>
      </w:pPr>
      <w:r>
        <w:rPr>
          <w:rFonts w:cs="Times New Roman" w:ascii="Times New Roman" w:hAnsi="Times New Roman"/>
          <w:vertAlign w:val="superscript"/>
        </w:rPr>
        <w:t>152</w:t>
      </w:r>
      <w:r>
        <w:rPr>
          <w:rFonts w:cs="Times New Roman" w:ascii="Times New Roman" w:hAnsi="Times New Roman"/>
        </w:rPr>
        <w:tab/>
        <w:t>Một người có thể nhấc cổng thành Gaza lên, nó cân nặng có lẽ 8 tấn, những cái cổng bằng đồng to lớn đó. Và họ đã bao vây ông, một đêm nọ. Nói, “Chúng ta sẽ bắt được hắn.” Nói, “Chúng ta sẽ phục ở đây cho tới khi chúng ta thấy hắn, và chúng ta sẽ bắt hắn.” Nhưng con người nhỏ bé này đi ra khoảng nửa đêm, nhìn ngoài đó, và các cổng thành trên đường đi. Vậy ông nhổ chúng lên và vác trên vai, bước lên đỉnh đồi và ngồi xuống trên chúng. Đó là một nghịch lý.</w:t>
      </w:r>
    </w:p>
    <w:p>
      <w:pPr>
        <w:pStyle w:val="Normal"/>
        <w:spacing w:lineRule="auto" w:line="240" w:before="0" w:after="80"/>
        <w:ind w:hanging="0"/>
        <w:rPr/>
      </w:pPr>
      <w:r>
        <w:rPr>
          <w:rFonts w:cs="Times New Roman" w:ascii="Times New Roman" w:hAnsi="Times New Roman"/>
          <w:vertAlign w:val="superscript"/>
        </w:rPr>
        <w:t>153</w:t>
        <w:tab/>
      </w:r>
      <w:r>
        <w:rPr>
          <w:rFonts w:cs="Times New Roman" w:ascii="Times New Roman" w:hAnsi="Times New Roman"/>
        </w:rPr>
        <w:t>Anh em không thể rào Đức Chúa Trời lại. Anh em không thể trói Đức Chúa Trời ở nơi nào. Ngài là Đức Chúa Trời. Chắc chắn. Những chiến thắng mà ông đã thắng thật tuyệt vời! Sam-sôn, Đức Chúa Trời đã dùng ông và làm nên sự nghịch lý. Ngài sử dụng bất cứ người nào, bao lâu mà anh chị em tiếp nhận Lời Ngài, nếu anh chị em được định trước cho Mục Đích. Nếu không, ồ, thế thì cứ ở lại với những người... Hãy lắng nghe Sứ điệp vậy. Bây giờ chúng ta sẽ nói nhanh. Tôi thấy tôi còn có khoảng 10 phút nữa.</w:t>
      </w:r>
    </w:p>
    <w:p>
      <w:pPr>
        <w:pStyle w:val="Normal"/>
        <w:spacing w:lineRule="auto" w:line="240" w:before="0" w:after="80"/>
        <w:ind w:hanging="0"/>
        <w:rPr>
          <w:rFonts w:ascii="Times New Roman" w:hAnsi="Times New Roman" w:cs="Times New Roman"/>
        </w:rPr>
      </w:pPr>
      <w:r>
        <w:rPr>
          <w:rFonts w:cs="Times New Roman" w:ascii="Times New Roman" w:hAnsi="Times New Roman"/>
        </w:rPr>
        <w:tab/>
        <w:t>Sự sanh ra đồng trinh cũng là một sự nghịch lý.</w:t>
      </w:r>
    </w:p>
    <w:p>
      <w:pPr>
        <w:pStyle w:val="Normal"/>
        <w:spacing w:lineRule="auto" w:line="240" w:before="0" w:after="80"/>
        <w:ind w:hanging="0"/>
        <w:rPr/>
      </w:pPr>
      <w:r>
        <w:rPr>
          <w:rFonts w:cs="Times New Roman" w:ascii="Times New Roman" w:hAnsi="Times New Roman"/>
          <w:vertAlign w:val="superscript"/>
        </w:rPr>
        <w:t>154</w:t>
      </w:r>
      <w:r>
        <w:rPr>
          <w:rFonts w:cs="Times New Roman" w:ascii="Times New Roman" w:hAnsi="Times New Roman"/>
        </w:rPr>
        <w:tab/>
      </w:r>
      <w:r>
        <w:rPr>
          <w:rFonts w:cs="Times New Roman" w:ascii="Times New Roman" w:hAnsi="Times New Roman"/>
          <w:color w:val="008000"/>
        </w:rPr>
        <w:t>[Người nào đó nói, “Anh nói đến 10 giờ 30.” - Bt]</w:t>
      </w:r>
      <w:r>
        <w:rPr>
          <w:rFonts w:cs="Times New Roman" w:ascii="Times New Roman" w:hAnsi="Times New Roman"/>
        </w:rPr>
        <w:t xml:space="preserve"> 10 giờ 30. Tôi sẽ cố gắng không dùng hết thì giờ đó. Anh chị em là một thính giả tốt, khắp nơi. Và tôi - tôi biết tôi được cho là đứng ở đây và nói diễn văn với những Thương gia này và vân vân, nhưng tôi không thể trình bày một diễn văn. Tôi không biết gì về điều đó.</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55</w:t>
      </w:r>
      <w:r>
        <w:rPr>
          <w:rFonts w:cs="Times New Roman" w:ascii="Times New Roman" w:hAnsi="Times New Roman"/>
        </w:rPr>
        <w:tab/>
        <w:t xml:space="preserve">Chỉ có, tôi còn nhớ ở đây cách đây không lâu, Billy </w:t>
      </w:r>
      <w:r>
        <w:rPr>
          <w:rFonts w:cs="Times New Roman" w:ascii="Times New Roman" w:hAnsi="Times New Roman"/>
          <w:color w:val="008000"/>
        </w:rPr>
        <w:t>[con trai của Anh Branham. - Bt]</w:t>
      </w:r>
      <w:r>
        <w:rPr>
          <w:rFonts w:cs="Times New Roman" w:ascii="Times New Roman" w:hAnsi="Times New Roman"/>
        </w:rPr>
        <w:t>, ngay trước khi nó cải đạo, nó đã ở với tôi. Và nó nói, “Ba ơi.” Chúng tôi ở trong một chỗ ăn uống. Có một bài hát đang hát, giống như thế. Nó nói, “Bài hát hay phải không, ba?”</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Bài hát gì?”</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56</w:t>
        <w:tab/>
      </w:r>
      <w:r>
        <w:rPr>
          <w:rFonts w:cs="Times New Roman" w:ascii="Times New Roman" w:hAnsi="Times New Roman"/>
        </w:rPr>
        <w:t>Billy nói, “Ba ơi, ba biết có một điều duy nhất về ba mà sai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Gì thế, Billy?”</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 nói, “Điều duy nhất ba nghĩ về là Đấng Christ. Chỉ thế thôi.”</w:t>
      </w:r>
    </w:p>
    <w:p>
      <w:pPr>
        <w:pStyle w:val="Normal"/>
        <w:spacing w:lineRule="auto" w:line="240" w:before="0" w:after="80"/>
        <w:ind w:hanging="0"/>
        <w:rPr/>
      </w:pPr>
      <w:r>
        <w:rPr>
          <w:rFonts w:cs="Times New Roman" w:ascii="Times New Roman" w:hAnsi="Times New Roman"/>
          <w:vertAlign w:val="superscript"/>
        </w:rPr>
        <w:t>157</w:t>
      </w:r>
      <w:r>
        <w:rPr>
          <w:rFonts w:cs="Times New Roman" w:ascii="Times New Roman" w:hAnsi="Times New Roman"/>
        </w:rPr>
        <w:tab/>
        <w:t>Tôi nói, “Đó là lời khen, con à.” Vâng, thưa quí vị. Cậu ấy nghĩ có thể đến gần với tôi, anh em biết đấy. Nhưng, lại là thế đấy. Chính là thế.</w:t>
      </w:r>
    </w:p>
    <w:p>
      <w:pPr>
        <w:pStyle w:val="Normal"/>
        <w:spacing w:lineRule="auto" w:line="240" w:before="0" w:after="80"/>
        <w:ind w:hanging="0"/>
        <w:rPr/>
      </w:pPr>
      <w:r>
        <w:rPr>
          <w:rFonts w:cs="Times New Roman" w:ascii="Times New Roman" w:hAnsi="Times New Roman"/>
          <w:vertAlign w:val="superscript"/>
        </w:rPr>
        <w:t>158</w:t>
      </w:r>
      <w:r>
        <w:rPr>
          <w:rFonts w:cs="Times New Roman" w:ascii="Times New Roman" w:hAnsi="Times New Roman"/>
        </w:rPr>
        <w:tab/>
        <w:t>Tôi thật sự biết Ngài. Đó là tất cả những gì tôi muốn. “Và biết Ngài là Sự sống.” Biết những điều mà tôi không biết này, nó có thể xác nhận như một người thanh lịch. Và tôi không muốn là người thanh lịch; Tôi chỉ muốn biết Ngài. “Tôi biết Ngài,” như Phao-lô đã nói, “Trong quyền năng sống lại của Ngài, là khi Ngài gọi tôi ra khỏi giữa những người chết.” Chỉ thế thôi. Đó là tất cả. Tôi muốn có Ngài. Tôi muốn tên tôi đặt đúng chỗ.</w:t>
      </w:r>
    </w:p>
    <w:p>
      <w:pPr>
        <w:pStyle w:val="Normal"/>
        <w:spacing w:lineRule="auto" w:line="240" w:before="0" w:after="80"/>
        <w:ind w:hanging="0"/>
        <w:rPr/>
      </w:pPr>
      <w:r>
        <w:rPr>
          <w:rFonts w:cs="Times New Roman" w:ascii="Times New Roman" w:hAnsi="Times New Roman"/>
          <w:vertAlign w:val="superscript"/>
        </w:rPr>
        <w:t>159</w:t>
        <w:tab/>
      </w:r>
      <w:r>
        <w:rPr>
          <w:rFonts w:cs="Times New Roman" w:ascii="Times New Roman" w:hAnsi="Times New Roman"/>
        </w:rPr>
        <w:t>Vậy thì, đó là một sự nghịch lý khi Đức Chúa Trời đã khiến một người đàn bà thọ thai. Đó là sự nghịch lý mà Đức Chúa Trời, sự Đời đời đầy dẫy mọi lúc và Vĩnh cửu, có thể giáng xuống, trở nên một Con Trẻ kêu khóc trong máng cỏ. Đó là một sự nghịch lý.</w:t>
      </w:r>
    </w:p>
    <w:p>
      <w:pPr>
        <w:pStyle w:val="Normal"/>
        <w:spacing w:lineRule="auto" w:line="240" w:before="0" w:after="80"/>
        <w:ind w:hanging="0"/>
        <w:rPr/>
      </w:pPr>
      <w:r>
        <w:rPr>
          <w:rFonts w:cs="Times New Roman" w:ascii="Times New Roman" w:hAnsi="Times New Roman"/>
          <w:vertAlign w:val="superscript"/>
        </w:rPr>
        <w:t>160</w:t>
        <w:tab/>
      </w:r>
      <w:r>
        <w:rPr>
          <w:rFonts w:cs="Times New Roman" w:ascii="Times New Roman" w:hAnsi="Times New Roman"/>
        </w:rPr>
        <w:t>Đó là sự nghịch lý khi Ngài chết trên cây thập tự. Đó là một sự nghịch lý, để nghĩ rằng Đức Chúa Trời sẽ đến với con người, để Ngài có thể chết như một con người, cứu chuộc chính sự sáng tạo của Ngài. Ngài phải làm điều đó. Không có ai khác. Nếu đó là người nào khác ngoài Đức Chúa Trời, xem đấy, nếu đó là người nào khác ngoài Đức Chúa Trời, thì chúng ta hư mất.</w:t>
      </w:r>
    </w:p>
    <w:p>
      <w:pPr>
        <w:pStyle w:val="Normal"/>
        <w:spacing w:lineRule="auto" w:line="240" w:before="0" w:after="80"/>
        <w:ind w:hanging="0"/>
        <w:rPr/>
      </w:pPr>
      <w:r>
        <w:rPr>
          <w:rFonts w:cs="Times New Roman" w:ascii="Times New Roman" w:hAnsi="Times New Roman"/>
          <w:vertAlign w:val="superscript"/>
        </w:rPr>
        <w:t>161</w:t>
      </w:r>
      <w:r>
        <w:rPr>
          <w:rFonts w:cs="Times New Roman" w:ascii="Times New Roman" w:hAnsi="Times New Roman"/>
        </w:rPr>
        <w:tab/>
        <w:t>Chẳng hạn, nếu tôi có quyền thực thi công lý trên anh em như Đức Chúa Trời đã có trên mọi người, và tôi nói, “Ồ, tôi sẽ nói điều gì mà bất cứ ai nhìn vào Ánh sáng đó sẽ chết, giống như lấy cây đó thì sao? Và việc trước tiên anh em biết, người anh em này đang ngồi ở đây, người này sẽ nhìn vào đó. Tôi cảm thấy tiếc cho anh ta. Tôi không muốn anh chết. Vì thế tôi sẽ cho phép Terry ở đây, để... Điều đó sẽ không đúng. Không. Ồ, tôi sẽ cho phép con trai của mình làm điều đó không? Điều đó sẽ không đúng. Có một cách duy nhất tôi có thể là đúng, và đó là thay thế cho nó.</w:t>
      </w:r>
    </w:p>
    <w:p>
      <w:pPr>
        <w:pStyle w:val="Normal"/>
        <w:spacing w:lineRule="auto" w:line="240" w:before="0" w:after="80"/>
        <w:ind w:hanging="0"/>
        <w:rPr/>
      </w:pPr>
      <w:r>
        <w:rPr>
          <w:rFonts w:cs="Times New Roman" w:ascii="Times New Roman" w:hAnsi="Times New Roman"/>
          <w:vertAlign w:val="superscript"/>
        </w:rPr>
        <w:t>162</w:t>
      </w:r>
      <w:r>
        <w:rPr>
          <w:rFonts w:cs="Times New Roman" w:ascii="Times New Roman" w:hAnsi="Times New Roman"/>
        </w:rPr>
        <w:tab/>
        <w:t>Đức Chúa Trời không thể thế chỗ của con người, vì Ngài là Thần. Vì thế Đức Chúa Trời đã tạo nên một Tế bào máu, là Con của chính Ngài, Đức Chúa Jêsus Christ. Đức Chúa Trời đã đến và sống trong đó, sống và xác nhận chính Ngài trong Đấng Christ. Đó là Đức Chúa Trời, Em-ma-nu-ên. Chúa Jêsus Phán, “Ta với Cha là Một. Cha Ta ở trong Ta.” Hiểu không? “Đức Chúa Trời ở trong Đấng Christ, cầu thay cho thế gian.” Chúa Jêsus là thân thể, Đền tạm, Đức Chúa Trời là Thần Linh sống trong Ngài.</w:t>
      </w:r>
    </w:p>
    <w:p>
      <w:pPr>
        <w:pStyle w:val="Normal"/>
        <w:spacing w:lineRule="auto" w:line="240" w:before="0" w:after="80"/>
        <w:ind w:hanging="0"/>
        <w:rPr/>
      </w:pPr>
      <w:r>
        <w:rPr>
          <w:rFonts w:cs="Times New Roman" w:ascii="Times New Roman" w:hAnsi="Times New Roman"/>
          <w:vertAlign w:val="superscript"/>
        </w:rPr>
        <w:t>163</w:t>
      </w:r>
      <w:r>
        <w:rPr>
          <w:rFonts w:cs="Times New Roman" w:ascii="Times New Roman" w:hAnsi="Times New Roman"/>
        </w:rPr>
        <w:tab/>
        <w:t>Chẳng hạn, giống như ân tứ nhỏ bé này mà chúng ta có ở giữa chúng ta giờ này. Bây giờ, điều đó giống như nói lấy một muỗng nước từ đại dương. Chúa Jêsus là cả Đại dương, nhưng đây chỉ là một cái muỗng. Nhưng nên nhớ, những hóa chất giống như như vậy ở trong đại dương là ở trong cái muỗng này; Chỉ nhiều hơn nó ra từ đó. Hiểu không?</w:t>
      </w:r>
    </w:p>
    <w:p>
      <w:pPr>
        <w:pStyle w:val="Normal"/>
        <w:spacing w:lineRule="auto" w:line="240" w:before="0" w:after="80"/>
        <w:ind w:hanging="0"/>
        <w:rPr/>
      </w:pPr>
      <w:r>
        <w:rPr>
          <w:rFonts w:cs="Times New Roman" w:ascii="Times New Roman" w:hAnsi="Times New Roman"/>
          <w:vertAlign w:val="superscript"/>
        </w:rPr>
        <w:t>165</w:t>
      </w:r>
      <w:r>
        <w:rPr>
          <w:rFonts w:cs="Times New Roman" w:ascii="Times New Roman" w:hAnsi="Times New Roman"/>
        </w:rPr>
        <w:tab/>
        <w:t>Ngài là Đức Chúa Trời. Chúng ta không phải là Đức Chúa Trời. Nhưng... nếu anh chị em để ý, nó được minh họa thật tuyệt vời. Khi Trụ Lửa đó đi theo dân Y-sơ-ra-ên trong đồng vắng, Nó đã hiện ra với Thánh Phao-lô. Khi Nó giáng xuống vào Ngày Lễ Ngũ Tuần, Nó rời rạc ra, những cái lưỡi bằng Lửa đậu trên mỗi người trong họ. Đó là Đức Chúa Trời ở trong Trụ Lửa này, Lời (Logos), phân rẽ chính Ngài ra giữa dân sự Ngài, cho thấy rằng Đấng Christ và Nàng Dâu, đấy, Đức Chúa Trời và Hội thánh, và trở nên một. Tại sao, nó đúng là điều đẹp nhất mà anh em từng thấy. Thế thì, thưa anh em, cùng với nhau; Không phải trong những tổ chức khác nhau, chúng ta sẽ không bao giờ chịu đự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là người Kentucky. “Đoàn kết là sống, chia rẽ là chết.”</w:t>
      </w:r>
    </w:p>
    <w:p>
      <w:pPr>
        <w:pStyle w:val="Normal"/>
        <w:spacing w:lineRule="auto" w:line="240" w:before="0" w:after="80"/>
        <w:ind w:hanging="0"/>
        <w:rPr/>
      </w:pPr>
      <w:r>
        <w:rPr>
          <w:rFonts w:cs="Times New Roman" w:ascii="Times New Roman" w:hAnsi="Times New Roman"/>
          <w:vertAlign w:val="superscript"/>
        </w:rPr>
        <w:t>166</w:t>
      </w:r>
      <w:r>
        <w:rPr>
          <w:rFonts w:cs="Times New Roman" w:ascii="Times New Roman" w:hAnsi="Times New Roman"/>
        </w:rPr>
        <w:tab/>
        <w:t>Tại sao những người thổ dân da đỏ mất đất nước này với người da trắng? Là vì họ - họ tự chia rẽ.</w:t>
      </w:r>
    </w:p>
    <w:p>
      <w:pPr>
        <w:pStyle w:val="Normal"/>
        <w:spacing w:lineRule="auto" w:line="240" w:before="0" w:after="80"/>
        <w:ind w:hanging="0"/>
        <w:rPr/>
      </w:pPr>
      <w:r>
        <w:rPr>
          <w:rFonts w:cs="Times New Roman" w:ascii="Times New Roman" w:hAnsi="Times New Roman"/>
          <w:vertAlign w:val="superscript"/>
        </w:rPr>
        <w:t>167</w:t>
      </w:r>
      <w:r>
        <w:rPr>
          <w:rFonts w:cs="Times New Roman" w:ascii="Times New Roman" w:hAnsi="Times New Roman"/>
        </w:rPr>
        <w:tab/>
        <w:t>Chúng ta sẽ đánh mất dòng dõi lớn này như thế nào? Là vì chúng ta chia rẽ. Làm sao chúng ta lại làm điều đó? Chúng ta phải ở lại với nhau. Chúng ta hết thảy là những người tin nơi Đức Chúa Trời. Đức Thánh Linh lấy hết thảy chúng ta vào. Sẽ là một sự nghịch lý nếu Đức Chúa Trời để chúng ta đến với nhau, nhưng Ngài sẽ để. Cứ tin cậy Ngài. Sự sanh ra đồng trinh... Ngài biết cách sai sự bách hại đến sẽ điều khiển chúng ta với nhau. Vậy thì, sự sanh ra đồng trinh...</w:t>
      </w:r>
    </w:p>
    <w:p>
      <w:pPr>
        <w:pStyle w:val="Normal"/>
        <w:spacing w:lineRule="auto" w:line="240" w:before="0" w:after="80"/>
        <w:ind w:hanging="0"/>
        <w:rPr/>
      </w:pPr>
      <w:r>
        <w:rPr>
          <w:rFonts w:cs="Times New Roman" w:ascii="Times New Roman" w:hAnsi="Times New Roman"/>
          <w:vertAlign w:val="superscript"/>
        </w:rPr>
        <w:t>168</w:t>
        <w:tab/>
      </w:r>
      <w:r>
        <w:rPr>
          <w:rFonts w:cs="Times New Roman" w:ascii="Times New Roman" w:hAnsi="Times New Roman"/>
        </w:rPr>
        <w:t>Bây giờ, Ngũ Tuần là là một sự nghịch lý, làm thế nào mà Đức Chúa Trời chọn đám người đánh cá thất học thậm chí không biết những mẫu tự cơ bản. Người ta nói rằng Phi-e-rơ thậm chí không biết ký tên của mình. Kinh thánh nói rằng ông và Giăng, Công vụ 4, là những người dốt nát thất học, tuy nhiên họ đã ở với Chúa Jêsus. Đó là điều quan trọng. Làm sao Đức Chúa Trời chọn...</w:t>
      </w:r>
    </w:p>
    <w:p>
      <w:pPr>
        <w:pStyle w:val="Normal"/>
        <w:spacing w:lineRule="auto" w:line="240" w:before="0" w:after="80"/>
        <w:ind w:hanging="0"/>
        <w:rPr/>
      </w:pPr>
      <w:r>
        <w:rPr>
          <w:rFonts w:cs="Times New Roman" w:ascii="Times New Roman" w:hAnsi="Times New Roman"/>
          <w:vertAlign w:val="superscript"/>
        </w:rPr>
        <w:t>169</w:t>
      </w:r>
      <w:r>
        <w:rPr>
          <w:rFonts w:cs="Times New Roman" w:ascii="Times New Roman" w:hAnsi="Times New Roman"/>
        </w:rPr>
        <w:tab/>
        <w:t>Vậy thì, Hội thánh đã huấn luyện một nhóm người cho điều đó, hàng ngàn Thầy Tế lễ tốt quí, có học thức biết ấy, họ nói, từ mọi nghĩa của nó, và mọi thứ, đã nghiên cứu nó ngày đêm, thật sự có điều đó trong lòng họ, mà không thấy Nó. Đức Chúa Trời đã chọn nhóm người mà thậm chí không biết làm thế nào để ký tên của họ. Đó là một sự nghịch lý. Từ việc lấy một người đã được huấn luyện cho Lời đó, và bởi Lời; Và lấy một người không biết gì về Lời,và xác nhận Lời qua người đó. Đó là sự nghịch lý, chắc chắn vậy.</w:t>
      </w:r>
    </w:p>
    <w:p>
      <w:pPr>
        <w:pStyle w:val="Normal"/>
        <w:spacing w:lineRule="auto" w:line="240" w:before="0" w:after="80"/>
        <w:ind w:hanging="0"/>
        <w:rPr/>
      </w:pPr>
      <w:r>
        <w:rPr>
          <w:rFonts w:cs="Times New Roman" w:ascii="Times New Roman" w:hAnsi="Times New Roman"/>
          <w:vertAlign w:val="superscript"/>
        </w:rPr>
        <w:t>170</w:t>
      </w:r>
      <w:r>
        <w:rPr>
          <w:rFonts w:cs="Times New Roman" w:ascii="Times New Roman" w:hAnsi="Times New Roman"/>
        </w:rPr>
        <w:tab/>
        <w:t>Đó là sự nghịch lý, làm thế nào mà những người ở trên phòng cao đó, sợ những người Giu-đa, và đã bước đi với Chúa Jêsus, nhưng khi Đức Thánh Linh đến, họ không còn sợ nữa. Đi ra ngoài đường phố, la lớn, và ngã xuống, hành động giống như một đám người say rượu. Đó là một sự nghịch lý. Đức Thánh Linh giáng trên họ, những người đàn bà và hết thảy. Họ không hổ thẹn về Phúc âm của Đức Chúa Jêsus Christ. Chắc chắn đó là một sự nghịch lý.</w:t>
      </w:r>
    </w:p>
    <w:p>
      <w:pPr>
        <w:pStyle w:val="Normal"/>
        <w:spacing w:lineRule="auto" w:line="240" w:before="0" w:after="80"/>
        <w:ind w:hanging="0"/>
        <w:rPr/>
      </w:pPr>
      <w:r>
        <w:rPr>
          <w:rFonts w:cs="Times New Roman" w:ascii="Times New Roman" w:hAnsi="Times New Roman"/>
          <w:vertAlign w:val="superscript"/>
        </w:rPr>
        <w:t>171</w:t>
      </w:r>
      <w:r>
        <w:rPr>
          <w:rFonts w:cs="Times New Roman" w:ascii="Times New Roman" w:hAnsi="Times New Roman"/>
        </w:rPr>
        <w:tab/>
        <w:t>Những khải tượng của Đấng Tiên tri xưa là một sự nghịch lý. Chúng ta không thể giải thích khải tượng. Anh em định giải thích một khải tượng như thế nào? Nó là điều gì đó xảy ra với một người, mà người ấy thấy trước các sự việc trong nhiều năm sắp đến. Nó xảy ra chính xác. Điều đó không thể giải thích được. Không có phương cách khoa học nào để làm điều đó.</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72</w:t>
        <w:tab/>
      </w:r>
      <w:r>
        <w:rPr>
          <w:rFonts w:cs="Times New Roman" w:ascii="Times New Roman" w:hAnsi="Times New Roman"/>
        </w:rPr>
        <w:t>Cách đây một thời gian, trong một lần làm ồn ào với một Bác sĩ, khi tôi ở tại một Buổi nhóm ở Kiwanis. Ông ấy nói, “Thưa ông Branham, tôi không muốn... tôi thích nghe ông nói chuyện,” ông ấy nói, “Nhưng - nhưng tôi nói cho ông biết, tôi - tôi không thể tin bất cứ điều gì ngoài những gì đã được chứng minh một cách khoa học.”</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Ông tuyên bố mình là Cơ-đốc nhân à?”</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ấy đáp, “Vâng. Một số của Điều đó làm tôi bối rối.”</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Thế thì ông không thể như thế được. Ông phải tin tất cả Điều đó. Hiểu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ấy nói, “Tôi - tôi không thể tin vào sự sanh ra đồng trinh.”</w:t>
      </w:r>
    </w:p>
    <w:p>
      <w:pPr>
        <w:pStyle w:val="Normal"/>
        <w:spacing w:lineRule="auto" w:line="240" w:before="0" w:after="80"/>
        <w:ind w:hanging="0"/>
        <w:rPr/>
      </w:pPr>
      <w:r>
        <w:rPr>
          <w:rFonts w:cs="Times New Roman" w:ascii="Times New Roman" w:hAnsi="Times New Roman"/>
          <w:vertAlign w:val="superscript"/>
        </w:rPr>
        <w:t>173</w:t>
        <w:tab/>
      </w:r>
      <w:r>
        <w:rPr>
          <w:rFonts w:cs="Times New Roman" w:ascii="Times New Roman" w:hAnsi="Times New Roman"/>
        </w:rPr>
        <w:t>Tôi nói, “Ồ, tôi có thể tin - tôi có thể tin sự sanh ra đồng trinh tốt hơn tôi có thể tin sự sanh ra tự nhiên.” Chắc chắn vậy.</w:t>
      </w:r>
    </w:p>
    <w:p>
      <w:pPr>
        <w:pStyle w:val="Normal"/>
        <w:spacing w:lineRule="auto" w:line="240" w:before="0" w:after="80"/>
        <w:ind w:hanging="0"/>
        <w:rPr/>
      </w:pPr>
      <w:r>
        <w:rPr>
          <w:rFonts w:cs="Times New Roman" w:ascii="Times New Roman" w:hAnsi="Times New Roman"/>
          <w:vertAlign w:val="superscript"/>
        </w:rPr>
        <w:t>174</w:t>
        <w:tab/>
      </w:r>
      <w:r>
        <w:rPr>
          <w:rFonts w:cs="Times New Roman" w:ascii="Times New Roman" w:hAnsi="Times New Roman"/>
        </w:rPr>
        <w:t>Nếu anh em từng thấy sự sanh ra tự nhiên, tinh trùng đó từ người nam va người nữ như thế nào. Và đâu là... ai quyết định nó sẽ là điều gì? Đây là tinh trùng từ người nam, với chất hemoglobin, máu ở trong đó. Còn đây là người nữ, là trứng, ở trên đây. Vậy thì, cái cái trước tiên gặp nhau, mầm sự sống bò vào trong trứng, phần còn lại của nó chết. Và có hàng vạn lần vạn những mần sự sống khác.</w:t>
      </w:r>
    </w:p>
    <w:p>
      <w:pPr>
        <w:pStyle w:val="Normal"/>
        <w:spacing w:lineRule="auto" w:line="240" w:before="0" w:after="80"/>
        <w:ind w:hanging="0"/>
        <w:rPr/>
      </w:pPr>
      <w:r>
        <w:rPr>
          <w:rFonts w:cs="Times New Roman" w:ascii="Times New Roman" w:hAnsi="Times New Roman"/>
        </w:rPr>
        <w:tab/>
        <w:t>Anh em nói, “Ồ, cái trước vào trước.” Không, không. Chúng không dừng lại.</w:t>
      </w:r>
    </w:p>
    <w:p>
      <w:pPr>
        <w:pStyle w:val="Normal"/>
        <w:spacing w:lineRule="auto" w:line="240" w:before="0" w:after="80"/>
        <w:ind w:hanging="0"/>
        <w:rPr/>
      </w:pPr>
      <w:r>
        <w:rPr>
          <w:rFonts w:cs="Times New Roman" w:ascii="Times New Roman" w:hAnsi="Times New Roman"/>
          <w:vertAlign w:val="superscript"/>
        </w:rPr>
        <w:t>175</w:t>
      </w:r>
      <w:r>
        <w:rPr>
          <w:rFonts w:cs="Times New Roman" w:ascii="Times New Roman" w:hAnsi="Times New Roman"/>
        </w:rPr>
        <w:tab/>
        <w:t>Có lẽ nó sẽ là một mầm sự sống đi đến từ giữa những mầm sự sống, và trứng đến từ chính cái đuôi phia sau, và chúng sẽ đến với nhau và gặp nhau. Nó quyết định nó sẽ là con trai hay gái, nó sẽ là đầu đỏ hay đầu đen, tâm tính nó sẽ là gì. Điều gì đó khoa học không biết, quyết định nó. Đó không phải là một sự nghịch lý, thì là gì? Cuộc đua ngựa vượt rào là con đường vòng quanh gần nhất, chúng ta hiểu, nhưng không phải lúc đó. Đức Chúa Trời quyết định điều đó. Sự sanh ra tự nhiên, nếu chúng ta có thì giờ phân tích nó, ngay cả với hóa chất của máu và vân vân, và chứng minh, điều đó ra, chà, nó là sự bí mật tuyệt vời. Chúng - chúng ta nhận nó thật bình thường như thế nào!</w:t>
      </w:r>
    </w:p>
    <w:p>
      <w:pPr>
        <w:pStyle w:val="Normal"/>
        <w:spacing w:lineRule="auto" w:line="240" w:before="0" w:after="80"/>
        <w:ind w:hanging="0"/>
        <w:rPr/>
      </w:pPr>
      <w:r>
        <w:rPr>
          <w:rFonts w:cs="Times New Roman" w:ascii="Times New Roman" w:hAnsi="Times New Roman"/>
          <w:vertAlign w:val="superscript"/>
        </w:rPr>
        <w:t xml:space="preserve">176 </w:t>
      </w:r>
      <w:r>
        <w:rPr>
          <w:rFonts w:cs="Times New Roman" w:ascii="Times New Roman" w:hAnsi="Times New Roman"/>
        </w:rPr>
        <w:t>Đó là nan đề, những người Ngũ Tuần chúng ta, chúng ta đang tiếp nhận Đức Chúa Trời quá thông thường. Toàn bộ sự việc, chúng ta cứ để nó qua đi. Đừng làm thế. Điều đó không đúng. Hãy nhìn xem nó mà Ngợi khen Chúa vì điều đó. Mọi việc nhỏ bé xảy ra, hãy dâng sự ngợi khen cho Đức Chúa Trời. Đó là điều Ngài bày tỏ, anh em biết ơn sâu sắc. Điều gì xảy ra nếu người nào đó cứ làm các việc cho anh em, anh em thậm chí không cảm ơn họ, hay không gì cả, hiểu không? Thế thì sau một thời gian, họ trở nên mệt mỏi vì làm điều đó. Hiểu không? Vì thế, vậy thì, Đức Chúa Trời cũng sẽ làm vậy. Hãy nhớ, Ngài có thể khiến những hòn đá trở nên con cái của Áp-ra-ham.</w:t>
      </w:r>
    </w:p>
    <w:p>
      <w:pPr>
        <w:pStyle w:val="Normal"/>
        <w:spacing w:lineRule="auto" w:line="240" w:before="0" w:after="80"/>
        <w:ind w:hanging="0"/>
        <w:rPr/>
      </w:pPr>
      <w:r>
        <w:rPr>
          <w:rFonts w:cs="Times New Roman" w:ascii="Times New Roman" w:hAnsi="Times New Roman"/>
          <w:vertAlign w:val="superscript"/>
        </w:rPr>
        <w:t>177</w:t>
      </w:r>
      <w:r>
        <w:rPr>
          <w:rFonts w:cs="Times New Roman" w:ascii="Times New Roman" w:hAnsi="Times New Roman"/>
        </w:rPr>
        <w:tab/>
        <w:t>Vậy thì, những khải tượng của những Tiên tri xưa chắc chắn là sự nghịch lý. Chúng ta không thể giải thích chúng được. Chúng không có sự giải thích, nhưng mỗi một khải tượng đó xảy ra thật phù hợp với cách mà họ đã nói.</w:t>
      </w:r>
    </w:p>
    <w:p>
      <w:pPr>
        <w:pStyle w:val="Normal"/>
        <w:spacing w:lineRule="auto" w:line="240" w:before="0" w:after="80"/>
        <w:ind w:hanging="0"/>
        <w:rPr/>
      </w:pPr>
      <w:r>
        <w:rPr>
          <w:rFonts w:cs="Times New Roman" w:ascii="Times New Roman" w:hAnsi="Times New Roman"/>
          <w:vertAlign w:val="superscript"/>
        </w:rPr>
        <w:t>178</w:t>
      </w:r>
      <w:r>
        <w:rPr>
          <w:rFonts w:cs="Times New Roman" w:ascii="Times New Roman" w:hAnsi="Times New Roman"/>
        </w:rPr>
        <w:tab/>
        <w:t>Hãy nghe. Ngay bây giờ, ở giữa chúng ta, Đức Chúa Jêsus Christ ở đây. Đó là một sự nghịch lý,làm thế nào mà Ngài sống động sau 2.000 năm. Ai có thể giải thích điều đó? Làm sao mà Ngài, Thánh Linh đó, không thấy được, có thể đến giữa vòng chúng ta, và lấy một cá nhân, và xác nhận chính Ngài một cách chính xác, giả mạo chính Ngài trong một cá nhân; Như anh em, như một người tin, và với một ân tứ. Đó là một sự nghịch lý. Không ai có thể hiểu được điều đó. Không ai có thể biết. Thật hoàn hảo biết bao Ngài có thể nói với mỗi người, đó là điều gì, đây là gì, cái này ở đâu, và cái kia ở đâu, mà không bao giờ nhầm lẫn. Bởi vì, Ngài là Đức Chúa Trời. Ngài không thể nhầm lẫn. Đó là một sự nghịch lý.</w:t>
      </w:r>
    </w:p>
    <w:p>
      <w:pPr>
        <w:pStyle w:val="Normal"/>
        <w:spacing w:lineRule="auto" w:line="240" w:before="0" w:after="80"/>
        <w:ind w:hanging="0"/>
        <w:rPr/>
      </w:pPr>
      <w:r>
        <w:rPr>
          <w:rFonts w:cs="Times New Roman" w:ascii="Times New Roman" w:hAnsi="Times New Roman"/>
          <w:vertAlign w:val="superscript"/>
        </w:rPr>
        <w:t>179</w:t>
        <w:tab/>
      </w:r>
      <w:r>
        <w:rPr>
          <w:rFonts w:cs="Times New Roman" w:ascii="Times New Roman" w:hAnsi="Times New Roman"/>
        </w:rPr>
        <w:t>Bây giờ nó như thế nào? Khi tôi đến tối hôm qua, và nghe anh em của tôi, viên quản lý công trường thuộc linh của tôi ở đây, Ông Borders, nói (Tôi chỉ nghe được phần còn lại của nó),về George J. Lacy lấy bức tranh của Thiên sứ của Chúa đó. Hãy nghiên cứu nó Nếu đó không phải là cùng Trụ Lửa đã đi theo dân Y-sơ-ra-ên.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em biết thế nào không? Nó có cùng bản chất.</w:t>
      </w:r>
    </w:p>
    <w:p>
      <w:pPr>
        <w:pStyle w:val="Normal"/>
        <w:spacing w:lineRule="auto" w:line="240" w:before="0" w:after="80"/>
        <w:ind w:hanging="0"/>
        <w:rPr/>
      </w:pPr>
      <w:r>
        <w:rPr>
          <w:rFonts w:cs="Times New Roman" w:ascii="Times New Roman" w:hAnsi="Times New Roman"/>
          <w:vertAlign w:val="superscript"/>
        </w:rPr>
        <w:t>180</w:t>
        <w:tab/>
      </w:r>
      <w:r>
        <w:rPr>
          <w:rFonts w:cs="Times New Roman" w:ascii="Times New Roman" w:hAnsi="Times New Roman"/>
        </w:rPr>
        <w:t>Khi Chúa Jêsus còn ở thế gian, Ngài Phán, “Ta từ Đức Chúa Trời mà đến, và Ta đi về cùng Đức Chúa Trời.” Chúng ta biết rằng Ngài là Đấng TA LÀ. Và Đấng TA LÀ là Lời đó, Trụ Lửa ấy. Khi Ngài trở về cùng Đức Chúa Trời, và lên nơi cao, Sau-lơ trên đường xuống thành Đa-mách, ngày nọ, và cũng Ánh sáng ấy giáng xuống trước ông, và làm mù mắt 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1</w:t>
      </w:r>
      <w:r>
        <w:rPr>
          <w:rFonts w:cs="Times New Roman" w:ascii="Times New Roman" w:hAnsi="Times New Roman"/>
        </w:rPr>
        <w:tab/>
        <w:t>Bây giờ, hãy xem, có thể là người ta có thể thấy Nó, và người khác không thể thấy. Hàng vạn người đã thấy Nó. Khi tôi nói về Nó trước đây, họ nói, “Ồ, đó là tâm lý. Anh ta chỉ tưởng tượng Điều đó. Những người đó họ ở dưới sự cảm xúc.”</w:t>
      </w:r>
    </w:p>
    <w:p>
      <w:pPr>
        <w:pStyle w:val="Normal"/>
        <w:spacing w:lineRule="auto" w:line="240" w:before="0" w:after="80"/>
        <w:ind w:hanging="0"/>
        <w:rPr/>
      </w:pPr>
      <w:r>
        <w:rPr>
          <w:rFonts w:cs="Times New Roman" w:ascii="Times New Roman" w:hAnsi="Times New Roman"/>
          <w:vertAlign w:val="superscript"/>
        </w:rPr>
        <w:t>182</w:t>
      </w:r>
      <w:r>
        <w:rPr>
          <w:rFonts w:cs="Times New Roman" w:ascii="Times New Roman" w:hAnsi="Times New Roman"/>
        </w:rPr>
        <w:tab/>
        <w:t xml:space="preserve">Nhưng khi George J. Lacy chụp bức hình đó, ông nói với tôi ngày ấy, ở trên Houston đó, trong tòa nhà ấy, trước tất cả các phóng viên của tạp chí Times, Đời Sống, và Người Đưa Thư, và tất cả các tạp chí khác. Ông nói, “Thưa Ông Branham, tôi cũng là một trong những người chỉ trích của ông. Nhưng tôi muốn nói với ông. Tôi nói, đó là tâm lý học, nhưng,” nói, “con mắt cơ học của máy ảnh này ắt không chụp tâm lý học.” ... </w:t>
      </w:r>
      <w:r>
        <w:rPr>
          <w:rFonts w:cs="Times New Roman" w:ascii="Times New Roman" w:hAnsi="Times New Roman"/>
          <w:color w:val="008000"/>
        </w:rPr>
        <w:t>[Băng trống. - Bt]</w:t>
      </w:r>
      <w:r>
        <w:rPr>
          <w:rFonts w:cs="Times New Roman" w:ascii="Times New Roman" w:hAnsi="Times New Roman"/>
        </w:rPr>
        <w:t xml:space="preserve"> “...người để lại di chúc đã chết.” Hiểu không? Ông ấy nói, “Nhưng ngày nào đó sau khi ông chết, nó sẽ ở trong những tiệm bán giá rẻ. Tôi đứng ở vị trí biết không bao giờ có một Linh vật từng được khoa học chứng minh một cách khoa học. Nhưng, điều này được chứng minh một cách khoa học. Ánh sáng đó đập vào thấu kính.” Thế thì, anh em thấy, lời chứng mà tôi đưa ra từ khi còn bé tí, rằng tôi đã thấy Ánh sáng ở trước tôi luôn. Anh em biết đó, anh em đọc những quyển sách và xem những tài liệu được tuyên bố. Hiểu không? Đó là sự thật. Tôi không ở đây để lừa dối anh em.</w:t>
      </w:r>
    </w:p>
    <w:p>
      <w:pPr>
        <w:pStyle w:val="Normal"/>
        <w:spacing w:lineRule="auto" w:line="240" w:before="0" w:after="80"/>
        <w:ind w:hanging="0"/>
        <w:rPr/>
      </w:pPr>
      <w:r>
        <w:rPr>
          <w:rFonts w:cs="Times New Roman" w:ascii="Times New Roman" w:hAnsi="Times New Roman"/>
          <w:vertAlign w:val="superscript"/>
        </w:rPr>
        <w:t>183</w:t>
      </w:r>
      <w:r>
        <w:rPr>
          <w:rFonts w:cs="Times New Roman" w:ascii="Times New Roman" w:hAnsi="Times New Roman"/>
        </w:rPr>
        <w:tab/>
        <w:t>Tôi đã có một người vợ. Tôi có một cậu con trai, đã gọi tôi đêm nọ, trên điện thoại, khóc lóc, “Ba ơi, về nhà.” Nó khóc hoài, khi nó thấy tôi ra đi, bởi vì rất nhiều tai nạn máy bay, và những thứ như thế. Con gái nhỏ của tôi, ồ, chúng là những con gái yêu của bố. Hiểu không?</w:t>
      </w:r>
    </w:p>
    <w:p>
      <w:pPr>
        <w:pStyle w:val="Normal"/>
        <w:spacing w:lineRule="auto" w:line="240" w:before="0" w:after="80"/>
        <w:ind w:hanging="0"/>
        <w:rPr/>
      </w:pPr>
      <w:r>
        <w:rPr>
          <w:rFonts w:cs="Times New Roman" w:ascii="Times New Roman" w:hAnsi="Times New Roman"/>
          <w:vertAlign w:val="superscript"/>
        </w:rPr>
        <w:t>184</w:t>
      </w:r>
      <w:r>
        <w:rPr>
          <w:rFonts w:cs="Times New Roman" w:ascii="Times New Roman" w:hAnsi="Times New Roman"/>
        </w:rPr>
        <w:tab/>
        <w:t>Tôi nhận tiền thù lao từ Hội thánh của tôi. Tôi không bao giờ giờ nhận một món tiền dâng trong đời tôi. Tôi không xin người ta. Khi nhiều người tặng tiền cho tôi, tôi đưa nó vào việc truyền giáo hải ngoại. Hiểu không? Một số người trong Ban Trị sự của tôi đang ngồi đây ngay bây giờ, biết rằng đó là sự thật. Tôi không tiêu một xu nào trong số tiền đó. Tôi nhận lấy Phúc âm, chính tôi. Tôi có đủ để xây dựng ở đó, tôi lấy đi ra nước ngoài, và giảng cho dân chúng. Điều mà, điều mà anh em... anh em đang tài trợ cho họ. Họ không có lấy một hào. Và rồi khi tôi đi qua đó, rồi tôi đi qua đó và giảng Tin lành ở nơi đó. Cách được trả lương rồi bởi người Mỹ các anh. Anh em đang xây dựng nhà của mình; Anh em không biết gì về nó, nhưng Ngày ấy, anh em sẽ hiểu. Phải không? Chính anh em đang làm thế. Tôi kiếm được 100 đô-la mỗi tuần từ Hội thánh của mình, và điều đó đúng.</w:t>
      </w:r>
    </w:p>
    <w:p>
      <w:pPr>
        <w:pStyle w:val="Normal"/>
        <w:spacing w:lineRule="auto" w:line="240" w:before="0" w:after="80"/>
        <w:ind w:hanging="0"/>
        <w:rPr/>
      </w:pPr>
      <w:r>
        <w:rPr>
          <w:rFonts w:cs="Times New Roman" w:ascii="Times New Roman" w:hAnsi="Times New Roman"/>
          <w:vertAlign w:val="superscript"/>
        </w:rPr>
        <w:t>185</w:t>
        <w:tab/>
      </w:r>
      <w:r>
        <w:rPr>
          <w:rFonts w:cs="Times New Roman" w:ascii="Times New Roman" w:hAnsi="Times New Roman"/>
        </w:rPr>
        <w:t>Tôi không có lý do để được đây đây, không có cách nào khác. Nhưng chính là điều gì ở trong tôi. Tôi không thể nguyền rủa hay chúc phước cho nó. Chính là, đó là một sự rung động, nó điều khiển tôi đến với nó. Anh em nghĩ có dễ dàng, đứng ở đây và nói chống lại các tổ chức, và thấy những anh em này đang ngồi ở đây, những anh em đã chịu đựng đến cùng để tôi được đến đây không?</w:t>
      </w:r>
    </w:p>
    <w:p>
      <w:pPr>
        <w:pStyle w:val="Normal"/>
        <w:spacing w:lineRule="auto" w:line="240" w:before="0" w:after="80"/>
        <w:ind w:hanging="0"/>
        <w:rPr/>
      </w:pPr>
      <w:r>
        <w:rPr>
          <w:rFonts w:cs="Times New Roman" w:ascii="Times New Roman" w:hAnsi="Times New Roman"/>
          <w:vertAlign w:val="superscript"/>
        </w:rPr>
        <w:t>186</w:t>
        <w:tab/>
      </w:r>
      <w:r>
        <w:rPr>
          <w:rFonts w:cs="Times New Roman" w:ascii="Times New Roman" w:hAnsi="Times New Roman"/>
        </w:rPr>
        <w:t>Ngay cả những Thương Gia Cơ-đốc, thưa anh em, khi tôi phải nói với ma quỉ về LỜI CHÚA PHÁN NHƯ VẬY, điều gì sẽ xảy ra trong tổ chức đó. Mà cách đây vài tuần, bởi Anh Ford và những người khác. Cách đây 2 năm, để xem điều gì sẽ xảy ra. Hiểu không? Anh em đang đem nó vào trong anh em, làm cho nó thành một tổ chức. Khi đó, tôi đã trải qua với nó, phút ấy. Nó là ốc đảo, bởi vì nhiều người, những Mục sư Truyền đạo sẽ đến, vì đó là sự ủng hộ của họ. Hiểu không? Và rồi tôi mang Sứ điệp đếnvà trồng Hạt giống, mọi việc tôi có thể làm.</w:t>
      </w:r>
    </w:p>
    <w:p>
      <w:pPr>
        <w:pStyle w:val="Normal"/>
        <w:spacing w:lineRule="auto" w:line="240" w:before="0" w:after="80"/>
        <w:ind w:hanging="0"/>
        <w:rPr/>
      </w:pPr>
      <w:r>
        <w:rPr>
          <w:rFonts w:cs="Times New Roman" w:ascii="Times New Roman" w:hAnsi="Times New Roman"/>
          <w:vertAlign w:val="superscript"/>
        </w:rPr>
        <w:t>187</w:t>
        <w:tab/>
      </w:r>
      <w:r>
        <w:rPr>
          <w:rFonts w:cs="Times New Roman" w:ascii="Times New Roman" w:hAnsi="Times New Roman"/>
        </w:rPr>
        <w:t>Không phải vì tôi muốn khác biệt. Nếu tôi như vậy, thì tôi là một kẻ đạo đức giả. Thế thì Đức Chúa Trời sẽ không bao giờ làm các công việc qua một kẻ giả hình. Đức Chúa Trời xác nhận nhận kẻ đạo đức giả không? Không đời nào Đức Chúa Trời làm thế.</w:t>
      </w:r>
    </w:p>
    <w:p>
      <w:pPr>
        <w:pStyle w:val="Normal"/>
        <w:spacing w:lineRule="auto" w:line="240" w:before="0" w:after="80"/>
        <w:ind w:hanging="0"/>
        <w:rPr/>
      </w:pPr>
      <w:r>
        <w:rPr>
          <w:rFonts w:cs="Times New Roman" w:ascii="Times New Roman" w:hAnsi="Times New Roman"/>
          <w:vertAlign w:val="superscript"/>
        </w:rPr>
        <w:t>188</w:t>
      </w:r>
      <w:r>
        <w:rPr>
          <w:rFonts w:cs="Times New Roman" w:ascii="Times New Roman" w:hAnsi="Times New Roman"/>
        </w:rPr>
        <w:tab/>
        <w:t>Nó phải là Lẽ thật. Nhưng nếu chúng ta có thể thật sự thức tỉnh một phút và nhận ra.Đừng nghĩ đó là người nào đó. Người nào đó không có điều gì... Đức Chúa Trời phải chọn người nào đó.</w:t>
      </w:r>
    </w:p>
    <w:p>
      <w:pPr>
        <w:pStyle w:val="Normal"/>
        <w:spacing w:lineRule="auto" w:line="240" w:before="0" w:after="80"/>
        <w:ind w:hanging="0"/>
        <w:rPr/>
      </w:pPr>
      <w:r>
        <w:rPr>
          <w:rFonts w:cs="Times New Roman" w:ascii="Times New Roman" w:hAnsi="Times New Roman"/>
          <w:vertAlign w:val="superscript"/>
        </w:rPr>
        <w:t>189</w:t>
      </w:r>
      <w:r>
        <w:rPr>
          <w:rFonts w:cs="Times New Roman" w:ascii="Times New Roman" w:hAnsi="Times New Roman"/>
        </w:rPr>
        <w:tab/>
        <w:t xml:space="preserve">Vậy thì, sử gia quí vị ở đây, Đức Chúa Trời có bao giờ sử dụng một tổ chức không? </w:t>
      </w:r>
      <w:r>
        <w:rPr>
          <w:rFonts w:cs="Times New Roman" w:ascii="Times New Roman" w:hAnsi="Times New Roman"/>
          <w:color w:val="008000"/>
        </w:rPr>
        <w:t>[Nhiều người nói, “Không.” - Bt]</w:t>
      </w:r>
      <w:r>
        <w:rPr>
          <w:rFonts w:cs="Times New Roman" w:ascii="Times New Roman" w:hAnsi="Times New Roman"/>
        </w:rPr>
        <w:t xml:space="preserve"> không bao giờ. Bây giờ tôi muốn hỏi quí vị điều gì khác. Khi một người nổi lên với một Sứ điệp, và tổ chức đó đã tổ chức một tổ chức đằng sau Sứ điệp đó, nó chết ngay tại đó. Đức Chúa Trời đặt nó ở trên kệ, và nó không bao giờ đến với sự sống. </w:t>
      </w:r>
      <w:r>
        <w:rPr>
          <w:rFonts w:cs="Times New Roman" w:ascii="Times New Roman" w:hAnsi="Times New Roman"/>
          <w:color w:val="008000"/>
        </w:rPr>
        <w:t>[“Đúng.”]</w:t>
      </w:r>
      <w:r>
        <w:rPr>
          <w:rFonts w:cs="Times New Roman" w:ascii="Times New Roman" w:hAnsi="Times New Roman"/>
        </w:rPr>
        <w:t xml:space="preserve"> Vậy thì thử hỏi, hãy tự hỏi mình câu hỏi đó. Bây giờ, xem đấy, vậy thì điều đó không nói chống lại...</w:t>
      </w:r>
    </w:p>
    <w:p>
      <w:pPr>
        <w:pStyle w:val="Normal"/>
        <w:spacing w:lineRule="auto" w:line="240" w:before="0" w:after="80"/>
        <w:ind w:hanging="0"/>
        <w:rPr/>
      </w:pPr>
      <w:r>
        <w:rPr>
          <w:rFonts w:cs="Times New Roman" w:ascii="Times New Roman" w:hAnsi="Times New Roman"/>
          <w:vertAlign w:val="superscript"/>
        </w:rPr>
        <w:t>190</w:t>
      </w:r>
      <w:r>
        <w:rPr>
          <w:rFonts w:cs="Times New Roman" w:ascii="Times New Roman" w:hAnsi="Times New Roman"/>
        </w:rPr>
        <w:tab/>
        <w:t>Bây giờ, đó là những người Công giáo. Hết thảy những người dân của tôi là Công giáo. Tôi là người Ái-nhỉ-lan. Hết thảy người dân của tôi là người Công giáo Ái-nhỉ-lan, và họ là những người tốt. Và tôi không chống lại những người Công giáo. Nó là một hệ thống! Tôi không chống lại những người Giám Lý. Tôi không chống lại những người Ngũ Tuần. Nó là hệ thống mà đưa ra những thanh chắn cho chúng ta. “Chúng tôi là thế,” đấy, anh em đang làm việc cho một thành tựu ở đây. Và chúng ta đang cố sản xuất Đức Chúa Trời, Kinh thánh. Họ đã có những tài liệu họ thảo ra rồi, hình thức tôn giáo của họ,những gì họ tin; Và ngoài điều đó ra, anh em không thể vượt qua nó.</w:t>
      </w:r>
    </w:p>
    <w:p>
      <w:pPr>
        <w:pStyle w:val="Normal"/>
        <w:spacing w:lineRule="auto" w:line="240" w:before="0" w:after="80"/>
        <w:ind w:hanging="0"/>
        <w:rPr/>
      </w:pPr>
      <w:r>
        <w:rPr>
          <w:rFonts w:cs="Times New Roman" w:ascii="Times New Roman" w:hAnsi="Times New Roman"/>
          <w:vertAlign w:val="superscript"/>
        </w:rPr>
        <w:t>191</w:t>
      </w:r>
      <w:r>
        <w:rPr>
          <w:rFonts w:cs="Times New Roman" w:ascii="Times New Roman" w:hAnsi="Times New Roman"/>
        </w:rPr>
        <w:tab/>
        <w:t xml:space="preserve">Anh em nghĩ thật là điều dễ dàng cho tôi đứng ở đây và nói với anh em tôi yêu ai không? Anh em nghĩ dễ dàng cho tôi chửi rủa các chị em vì cắt tóc ngắn không? Anh em nghĩ dễ dàng cho tôi la lối những người đàn ông vì để những người đàn bà của họ mặc đồ ngắn và những thứ như thế không; Khi phụ nữ bỏ tiền vào, ủng hộ tôi, việc truyền giáo, ở nước ngoài không? Nếu không có tiền đi vào Giáo hội, tôi... các con tôi không thể sống. Người nào đó tử tế với anh em, anh em nghĩ thật dễ dàng cho tôi đứng ở đó, trong khi tôi yêu mến dân chúng không? </w:t>
      </w:r>
    </w:p>
    <w:p>
      <w:pPr>
        <w:pStyle w:val="Normal"/>
        <w:spacing w:lineRule="auto" w:line="240" w:before="0" w:after="80"/>
        <w:ind w:hanging="0"/>
        <w:rPr/>
      </w:pPr>
      <w:r>
        <w:rPr>
          <w:rFonts w:cs="Times New Roman" w:ascii="Times New Roman" w:hAnsi="Times New Roman"/>
          <w:vertAlign w:val="superscript"/>
        </w:rPr>
        <w:t>192</w:t>
      </w:r>
      <w:r>
        <w:rPr>
          <w:rFonts w:cs="Times New Roman" w:ascii="Times New Roman" w:hAnsi="Times New Roman"/>
        </w:rPr>
        <w:tab/>
        <w:t>Khi tôi còn nhỏ, cha tôi là một người nấu rượu lậu, tôi bị ghét. Ai cũng... đi xuống phố, tôi bắt chuyện với người nào đó, không có ai muốn liên quan với tôi. Họ thấy người nào khác đến, chọ có thể nói chuyện với, họ bỏ đi và để tôi lại. Tôi - tôi luôn yêu mến con người.</w:t>
      </w:r>
    </w:p>
    <w:p>
      <w:pPr>
        <w:pStyle w:val="Normal"/>
        <w:spacing w:lineRule="auto" w:line="240" w:before="0" w:after="80"/>
        <w:ind w:hanging="0"/>
        <w:rPr/>
      </w:pPr>
      <w:r>
        <w:rPr>
          <w:rFonts w:cs="Times New Roman" w:ascii="Times New Roman" w:hAnsi="Times New Roman"/>
          <w:vertAlign w:val="superscript"/>
        </w:rPr>
        <w:t>193</w:t>
        <w:tab/>
      </w:r>
      <w:r>
        <w:rPr>
          <w:rFonts w:cs="Times New Roman" w:ascii="Times New Roman" w:hAnsi="Times New Roman"/>
        </w:rPr>
        <w:t>Khi còn nhỏ, tôi đã bắt đầu thích đọc sách lịch sử. Ngày nọ tôi đang đọc, và thấy ở chỗ Abraham Lincoln xuống tàu hỏa ở đưới New Orleans đây. Ở đó có cuộc bán đấu giá của một người nô lệ da màu to lớn ở dưới đó, để lai giống người đó với một số phụ nữ to lớn hơn, tạo nên những người nô lệ tốt khỏe hơn. Abraham Lincoln lấy mũ ra và nắm cổ tay lại. Ông cũng là người Kentucky. Ông nói, “Điều đó sai. Thật sai trái. Thật sai trái.” Tôi vẫn nói nó sai. Đức Chúa Trời đã tạo nên con người. Con người tạo nên những người nô lệ.</w:t>
      </w:r>
    </w:p>
    <w:p>
      <w:pPr>
        <w:pStyle w:val="Normal"/>
        <w:spacing w:lineRule="auto" w:line="240" w:before="0" w:after="80"/>
        <w:ind w:hanging="0"/>
        <w:rPr/>
      </w:pPr>
      <w:r>
        <w:rPr>
          <w:rFonts w:cs="Times New Roman" w:ascii="Times New Roman" w:hAnsi="Times New Roman"/>
          <w:vertAlign w:val="superscript"/>
        </w:rPr>
        <w:t>194</w:t>
      </w:r>
      <w:r>
        <w:rPr>
          <w:rFonts w:cs="Times New Roman" w:ascii="Times New Roman" w:hAnsi="Times New Roman"/>
        </w:rPr>
        <w:tab/>
        <w:t>Đức Chúa Trời đã tạo nên những màu da chúng ta, giống như Ngài đã tạo nên những bông hoa. Ngài có bông hoa màu trắng, màu xanh, màu đỏ. Hãy để mặc chúng. Đừng lai giống. Hãy để mặc chúng. Hãy để chúng như cách chúng có. Hết thảy chúng là những bông hoa của Đức Chúa Trời. Nó là bó hoa của Ngài. Đức Chúa Trời đã dựng nên con người, và con người đã làm nên những người nô lệ. Chúng ta không cần có những người nô lệ.</w:t>
      </w:r>
    </w:p>
    <w:p>
      <w:pPr>
        <w:pStyle w:val="Normal"/>
        <w:spacing w:lineRule="auto" w:line="240" w:before="0" w:after="80"/>
        <w:ind w:hanging="0"/>
        <w:rPr/>
      </w:pPr>
      <w:r>
        <w:rPr>
          <w:rFonts w:cs="Times New Roman" w:ascii="Times New Roman" w:hAnsi="Times New Roman"/>
          <w:vertAlign w:val="superscript"/>
        </w:rPr>
        <w:t>195</w:t>
      </w:r>
      <w:r>
        <w:rPr>
          <w:rFonts w:cs="Times New Roman" w:ascii="Times New Roman" w:hAnsi="Times New Roman"/>
        </w:rPr>
        <w:tab/>
        <w:t>Giống như tôi đã nói, Martin Luther King này đang dẫn dân của ông đi tới chỗ chết khổ hình. Nó thuộc về cộng sản. Chắc chắn là thế. Nếu những người dân họ là những người nô lệ, thì tôi sẽ xuống ở dưới đây để chiến đấu cho họ. Đúng. Nhưng họ không phải là người nô lệ. Đó là sự tranh cãi, ở chỗ họ đi học trường này hay không. Sẽ không đi tới nói về điều đó. Tôi chỉ suy nghĩ tôi có thể diễn tả điều đó. Hiểu không? Được rồi. Nó hoàn toàn là ma quỉ. Tất nhiên.</w:t>
      </w:r>
    </w:p>
    <w:p>
      <w:pPr>
        <w:pStyle w:val="Normal"/>
        <w:spacing w:lineRule="auto" w:line="240" w:before="0" w:after="80"/>
        <w:ind w:hanging="0"/>
        <w:rPr/>
      </w:pPr>
      <w:r>
        <w:rPr>
          <w:rFonts w:cs="Times New Roman" w:ascii="Times New Roman" w:hAnsi="Times New Roman"/>
          <w:vertAlign w:val="superscript"/>
        </w:rPr>
        <w:t>196</w:t>
      </w:r>
      <w:r>
        <w:rPr>
          <w:rFonts w:cs="Times New Roman" w:ascii="Times New Roman" w:hAnsi="Times New Roman"/>
        </w:rPr>
        <w:tab/>
        <w:t>Chúng ta tất cả đều là con người. Hết thảy chúng ta đến từ Đức Chúa Trời. Đức Chúa Trời bởi một dòng máu đã làm nên mọi dân tộc. Một người da màu có thể chuyền máu cho tôi. Máu của người đó cũng giống như máu của tôi. Máu của tôi, tôi có thể cho người đó. Tôi là ai mà tranh cãi? Người đó là anh em của tôi.</w:t>
      </w:r>
    </w:p>
    <w:p>
      <w:pPr>
        <w:pStyle w:val="Normal"/>
        <w:spacing w:lineRule="auto" w:line="240" w:before="0" w:after="80"/>
        <w:ind w:hanging="0"/>
        <w:rPr/>
      </w:pPr>
      <w:r>
        <w:rPr>
          <w:rFonts w:cs="Times New Roman" w:ascii="Times New Roman" w:hAnsi="Times New Roman"/>
          <w:vertAlign w:val="superscript"/>
        </w:rPr>
        <w:t>197</w:t>
      </w:r>
      <w:r>
        <w:rPr>
          <w:rFonts w:cs="Times New Roman" w:ascii="Times New Roman" w:hAnsi="Times New Roman"/>
        </w:rPr>
        <w:tab/>
        <w:t>Nhưng tôi không tin tin vào việc cưới gả, cưới nhau khác chủng tộc giống như thế. Tôi không tin vào việc một người da trắng... Việc gì một cô gái da màu thông minh, xinh đẹp, trẻ trung lại muốn kết hôn với một người da trắng, và có những đứa con da trắng da đen? Điều gì khiến một cô gái da màu thông minh, tốt đẹp muốn làm một điều giống như thế? Tôi không thể hiểu điều đó. Và điều gì khiến một người đàn bà da trắng muốn cưới một người đàn ông da màu, để có những đứa con lai? Tại sao quí vị không sống giống như cách Đức Chúa Trời đã tạo nên quí vị? “Hãy bằng lòng với những gì mình có.”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ể ý sự sinh ra đồng trinh, và những lời Tiên tri. Được rồi.</w:t>
      </w:r>
    </w:p>
    <w:p>
      <w:pPr>
        <w:pStyle w:val="Normal"/>
        <w:spacing w:lineRule="auto" w:line="240" w:before="0" w:after="80"/>
        <w:ind w:hanging="0"/>
        <w:rPr/>
      </w:pPr>
      <w:r>
        <w:rPr>
          <w:rFonts w:cs="Times New Roman" w:ascii="Times New Roman" w:hAnsi="Times New Roman"/>
          <w:vertAlign w:val="superscript"/>
        </w:rPr>
        <w:t>198</w:t>
        <w:tab/>
      </w:r>
      <w:r>
        <w:rPr>
          <w:rFonts w:cs="Times New Roman" w:ascii="Times New Roman" w:hAnsi="Times New Roman"/>
        </w:rPr>
        <w:t xml:space="preserve">Ngày hôm nay, Ngài vẫn sống. Ngài vẫn ở đây. Ngài đang chứng minh Chính Ngài bằng Lời Ngài. Lời này là Đức Chúa Trời. Anh chị em tin điều đó không? </w:t>
      </w:r>
      <w:r>
        <w:rPr>
          <w:rFonts w:cs="Times New Roman" w:ascii="Times New Roman" w:hAnsi="Times New Roman"/>
          <w:color w:val="008000"/>
        </w:rPr>
        <w:t>[Hội chúng nói, “A-men!” - Bt]</w:t>
      </w:r>
      <w:r>
        <w:rPr>
          <w:rFonts w:cs="Times New Roman" w:ascii="Times New Roman" w:hAnsi="Times New Roman"/>
        </w:rPr>
        <w:t xml:space="preserve"> Thế thì Lời này được phân bổ ở đây dành cho thời đại này, nó phải đến với người nào đó mà Lời có thể trở nên làm cho sống lại và làm cho Lời ấy sống.</w:t>
      </w:r>
    </w:p>
    <w:p>
      <w:pPr>
        <w:pStyle w:val="Normal"/>
        <w:spacing w:lineRule="auto" w:line="240" w:before="0" w:after="80"/>
        <w:ind w:hanging="0"/>
        <w:rPr/>
      </w:pPr>
      <w:r>
        <w:rPr>
          <w:rFonts w:cs="Times New Roman" w:ascii="Times New Roman" w:hAnsi="Times New Roman"/>
          <w:vertAlign w:val="superscript"/>
        </w:rPr>
        <w:t>199</w:t>
      </w:r>
      <w:r>
        <w:rPr>
          <w:rFonts w:cs="Times New Roman" w:ascii="Times New Roman" w:hAnsi="Times New Roman"/>
        </w:rPr>
        <w:tab/>
        <w:t>Đó là khi Ngài được sanh ra, một sự sanh ra đồng trinh, điều đó bất thường, ở ngoài sự bình thường. Những điều này ở ngoài sự bình thường, và Ngài không thể tránh khỏi nó.</w:t>
      </w:r>
    </w:p>
    <w:p>
      <w:pPr>
        <w:pStyle w:val="Normal"/>
        <w:spacing w:lineRule="auto" w:line="240" w:before="0" w:after="80"/>
        <w:ind w:hanging="0"/>
        <w:rPr/>
      </w:pPr>
      <w:r>
        <w:rPr>
          <w:rFonts w:cs="Times New Roman" w:ascii="Times New Roman" w:hAnsi="Times New Roman"/>
          <w:vertAlign w:val="superscript"/>
        </w:rPr>
        <w:t>200</w:t>
      </w:r>
      <w:r>
        <w:rPr>
          <w:rFonts w:cs="Times New Roman" w:ascii="Times New Roman" w:hAnsi="Times New Roman"/>
        </w:rPr>
        <w:tab/>
        <w:t>Không hơn gì Giô-sép không thể tránh được ông là ai. Hãy xem 4 Tổ phụ đó: Áp-ra-ham, Y-sác, Gia-cốp, và Giô-sép. Áp-ra-ham, sự kêu gọi; Y-sác, sự lựa chọn; Hay là ngược lại. Áp-ra-ham, sự lựa chọn; còn Y-sác, sự kêu gọi; Gia-cốp, ân điển; Giô-sép, sự hoàn hảo, không có gì chống lại ông. Đó là Đức Chúa Trời làm ra những cách của nó.</w:t>
      </w:r>
    </w:p>
    <w:p>
      <w:pPr>
        <w:pStyle w:val="Normal"/>
        <w:spacing w:lineRule="auto" w:line="240" w:before="0" w:after="80"/>
        <w:ind w:hanging="0"/>
        <w:rPr/>
      </w:pPr>
      <w:r>
        <w:rPr>
          <w:rFonts w:cs="Times New Roman" w:ascii="Times New Roman" w:hAnsi="Times New Roman"/>
          <w:vertAlign w:val="superscript"/>
        </w:rPr>
        <w:t>201</w:t>
      </w:r>
      <w:r>
        <w:rPr>
          <w:rFonts w:cs="Times New Roman" w:ascii="Times New Roman" w:hAnsi="Times New Roman"/>
        </w:rPr>
        <w:tab/>
        <w:t>Cái gì? Luther, Wesley; Ngũ Tuần; Hòn đá đỉnh, và Hội thánh và Lời đến giống nhau, hoàn toàn chính xác, một cách hoàn hảo. Mọi thứ ở trong toán học trong Kinh thánh, sắp đặt một cách hoàn hảo.</w:t>
      </w:r>
    </w:p>
    <w:p>
      <w:pPr>
        <w:pStyle w:val="Normal"/>
        <w:spacing w:lineRule="auto" w:line="240" w:before="0" w:after="80"/>
        <w:ind w:hanging="0"/>
        <w:rPr/>
      </w:pPr>
      <w:r>
        <w:rPr>
          <w:rFonts w:cs="Times New Roman" w:ascii="Times New Roman" w:hAnsi="Times New Roman"/>
          <w:vertAlign w:val="superscript"/>
        </w:rPr>
        <w:t>202</w:t>
      </w:r>
      <w:r>
        <w:rPr>
          <w:rFonts w:cs="Times New Roman" w:ascii="Times New Roman" w:hAnsi="Times New Roman"/>
        </w:rPr>
        <w:tab/>
        <w:t>Tôi mong rằng tôi có một tháng ở đây với anh em là những người tốt quí. Chúng ta có thể ngồi xuống và nói chuyện về điều đó, và hiểu. Hiểu không? Chúng ta chỉ nói hết ra. Trông giống như kinh sợ, cho tới khi anh em bước ra và nói, “Tôi tự hỏi,” nhiều người trong họ. Không phải anh em, nhưng nhiều người trong họ nói, “Tôi tự hỏi.” Anh em thấy, anh em chỉ có đụng vào sự cuối cùng của nó và bỏ đi ra, chỉ đủ để anh em có thể thấy. Hiểu không? Đó là cách Đức Chúa Trời kêu gọi dân Ngài. Ngài luôn làm điều đó cách ấy. Để ý nào.</w:t>
      </w:r>
    </w:p>
    <w:p>
      <w:pPr>
        <w:pStyle w:val="Normal"/>
        <w:spacing w:lineRule="auto" w:line="240" w:before="0" w:after="80"/>
        <w:ind w:hanging="0"/>
        <w:rPr/>
      </w:pPr>
      <w:r>
        <w:rPr>
          <w:rFonts w:cs="Times New Roman" w:ascii="Times New Roman" w:hAnsi="Times New Roman"/>
          <w:vertAlign w:val="superscript"/>
        </w:rPr>
        <w:t>203</w:t>
      </w:r>
      <w:r>
        <w:rPr>
          <w:rFonts w:cs="Times New Roman" w:ascii="Times New Roman" w:hAnsi="Times New Roman"/>
        </w:rPr>
        <w:tab/>
        <w:t>Vậy thì, Ngài vẫn sống động ngày hôm nay, một sự nghịch lý, Trụ Lửa xác nhận giữa chúng ta,một cách khoa học. Nó vẫn còn ở đây, từ khi ở trong đồng vắng với Môi-se. Ngài vẫn là ĐẤNG TA LÀ. Không phải “Ta Đã Là,” hay “Ta Sẽ Là.” TA LÀ, thì Hiện tại, một cách khoa học. Và bởi...</w:t>
      </w:r>
    </w:p>
    <w:p>
      <w:pPr>
        <w:pStyle w:val="Normal"/>
        <w:spacing w:lineRule="auto" w:line="240" w:before="0" w:after="80"/>
        <w:ind w:hanging="0"/>
        <w:rPr/>
      </w:pPr>
      <w:r>
        <w:rPr>
          <w:rFonts w:cs="Times New Roman" w:ascii="Times New Roman" w:hAnsi="Times New Roman"/>
          <w:vertAlign w:val="superscript"/>
        </w:rPr>
        <w:t>204</w:t>
      </w:r>
      <w:r>
        <w:rPr>
          <w:rFonts w:cs="Times New Roman" w:ascii="Times New Roman" w:hAnsi="Times New Roman"/>
        </w:rPr>
        <w:tab/>
        <w:t>Để ý Trụ Lửa này đã làm cho đôi mắt Phao-lô bị lòa đi, Sau-lơ, mà thậm chí những người đang đứng đó không thấy gì về Nó. Họ không thấy Nó. Nhưng Nó rất sáng rực với Phao-lô, Nó là đôi mắt ông bị lòa. Ông luôn luôn bị phiền vì đôi mắt, kể từ đó. Hiểu không? Ông, họ... Bây giờ, hãy xem, đó là một người Hê-bơ-rơ.</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05</w:t>
      </w:r>
      <w:r>
        <w:rPr>
          <w:rFonts w:cs="Times New Roman" w:ascii="Times New Roman" w:hAnsi="Times New Roman"/>
        </w:rPr>
        <w:tab/>
        <w:t>Ông thưa, “Lạy Chúa, Chúa là Ai?” Bấy giờ, tiếng Hê-bơ-rơ gọi loại thần nào đó là “Chúa,” con người nghi thức đó được dạy dỗ dưới chân Giáo sư Ga-ma-li-ên, Giáo sư nổi tiếng đó phải không? Ông đã biết lý do Đó là Chúa, Đó là Chúa đã dẫn dắt dân sự Ngài ra khỏi xứ Ê-díp-tô. Đó là Trụ Lửa đang đứng đó, Phán, “Hỡi Sau-lơ, Sau-lơ, sao ngươi bắt bớ Ta?”</w:t>
      </w:r>
    </w:p>
    <w:p>
      <w:pPr>
        <w:pStyle w:val="Normal"/>
        <w:spacing w:lineRule="auto" w:line="240" w:before="0" w:after="0"/>
        <w:ind w:hanging="0"/>
        <w:rPr>
          <w:rFonts w:ascii="Times New Roman" w:hAnsi="Times New Roman" w:cs="Times New Roman"/>
        </w:rPr>
      </w:pPr>
      <w:r>
        <w:rPr>
          <w:rFonts w:cs="Times New Roman" w:ascii="Times New Roman" w:hAnsi="Times New Roman"/>
        </w:rPr>
        <w:tab/>
        <w:t>Thưa rằng, “Lạy Chúa, Chúa là Ai?”</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ài Phán, “Ta là Jêsus.”</w:t>
      </w:r>
    </w:p>
    <w:p>
      <w:pPr>
        <w:pStyle w:val="Normal"/>
        <w:spacing w:lineRule="auto" w:line="240" w:before="0" w:after="80"/>
        <w:ind w:hanging="0"/>
        <w:rPr/>
      </w:pPr>
      <w:r>
        <w:rPr>
          <w:rFonts w:cs="Times New Roman" w:ascii="Times New Roman" w:hAnsi="Times New Roman"/>
          <w:vertAlign w:val="superscript"/>
        </w:rPr>
        <w:t>206</w:t>
      </w:r>
      <w:r>
        <w:rPr>
          <w:rFonts w:cs="Times New Roman" w:ascii="Times New Roman" w:hAnsi="Times New Roman"/>
        </w:rPr>
        <w:tab/>
        <w:t>Vậy thì ở đây Ngài là Đức Chúa Jêsus Christ hôm qua, ngày nay, và cho đến đời đời không hề thay đổi. Hiểu không? Ngài đã trở lại, đã hứa trở lại trong những ngày Sau rốt. Ngài ở đó đấy, Đức Thánh Linh, xem đấy, trở lại trong những ngày Sau rốt để mang đến một dân. Bây giờ hãy xem.</w:t>
      </w:r>
    </w:p>
    <w:p>
      <w:pPr>
        <w:pStyle w:val="Normal"/>
        <w:spacing w:lineRule="auto" w:line="240" w:before="0" w:after="80"/>
        <w:ind w:hanging="0"/>
        <w:rPr/>
      </w:pPr>
      <w:r>
        <w:rPr>
          <w:rFonts w:cs="Times New Roman" w:ascii="Times New Roman" w:hAnsi="Times New Roman"/>
          <w:vertAlign w:val="superscript"/>
        </w:rPr>
        <w:t>207</w:t>
        <w:tab/>
      </w:r>
      <w:r>
        <w:rPr>
          <w:rFonts w:cs="Times New Roman" w:ascii="Times New Roman" w:hAnsi="Times New Roman"/>
        </w:rPr>
        <w:t>Ngay lúc cuối cùng của người Do-thái và Sa-ma-ri, sự biểu lộ này của Lời Đức Chúa Trời, biết những ý tưởng đó ở trong lòng, Ngài đã tỏ cho họ thấy điều đó trước khi họ bỏ đi. Tấm màn che mặt của họ (mà tôi sẽ giảng tối nay) đã làm cho họ bị mù. Hiểu không? Họ không thấy Nó. Nếu - nếu Ngài đã làm điều đó,và Ngài để lại Hội thánh này ở đây đi vào trên những quan điểm tri thức, thì Ngài đã sai. Nhưng Ngài không hề thay đổi, với Cham, Sem, Gia-phết, hôm qua, ngày nay, và cho đến đời đời không hề thay đổi. Ngài đã Hứa làm điều đó. Vì thế Ngài đối xử với mọi người như nhau.</w:t>
      </w:r>
    </w:p>
    <w:p>
      <w:pPr>
        <w:pStyle w:val="Normal"/>
        <w:spacing w:lineRule="auto" w:line="240" w:before="0" w:after="80"/>
        <w:ind w:hanging="0"/>
        <w:rPr/>
      </w:pPr>
      <w:r>
        <w:rPr>
          <w:rFonts w:cs="Times New Roman" w:ascii="Times New Roman" w:hAnsi="Times New Roman"/>
          <w:vertAlign w:val="superscript"/>
        </w:rPr>
        <w:t>208</w:t>
        <w:tab/>
      </w:r>
      <w:r>
        <w:rPr>
          <w:rFonts w:cs="Times New Roman" w:ascii="Times New Roman" w:hAnsi="Times New Roman"/>
        </w:rPr>
        <w:t>Hãy xem Áp-ra-ham đi lên qua những dấu hiệu của mình như thế nào. Dấu hiệu sau cùng mà ông thấy được làm bởi Đức Chúa Trời, là chính Đức Chúa Trời. Ông đã thấy Ngài trong những Ánh sáng và mọi thứ khác; Nhưng Chính Đức Chúa Trời được bày tỏ trong Bản thể con Người ăn và uống.</w:t>
      </w:r>
    </w:p>
    <w:p>
      <w:pPr>
        <w:pStyle w:val="Normal"/>
        <w:spacing w:lineRule="auto" w:line="240" w:before="0" w:after="80"/>
        <w:ind w:hanging="0"/>
        <w:rPr/>
      </w:pPr>
      <w:r>
        <w:rPr>
          <w:rFonts w:cs="Times New Roman" w:ascii="Times New Roman" w:hAnsi="Times New Roman"/>
          <w:vertAlign w:val="superscript"/>
        </w:rPr>
        <w:t>209</w:t>
        <w:tab/>
      </w:r>
      <w:r>
        <w:rPr>
          <w:rFonts w:cs="Times New Roman" w:ascii="Times New Roman" w:hAnsi="Times New Roman"/>
        </w:rPr>
        <w:t xml:space="preserve">Lần nọ, người nào đó nói với tôi, một Mục sư, Anh Foss. Ông đã nói, “Anh Branham ơi, anh muốn bảo tôi, anh nghĩ Đấng đã ăn, Con Người đứng đó ăn thịt bò con ấy, và ăn bánh bằng bột bắp, và uống sữa đó, anh nghĩ đó là Đức Chúa Trời à?”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0</w:t>
      </w:r>
      <w:r>
        <w:rPr>
          <w:rFonts w:cs="Times New Roman" w:ascii="Times New Roman" w:hAnsi="Times New Roman"/>
        </w:rPr>
        <w:tab/>
        <w:t>Tôi đáp, “Chắc chắn rổi. Áp-ra-ham đã nói vậy. Ông là người đã trò chuyện với Ngài. Ông ắt biết. Ông đã nói Ngài là Ê-lô-him.” Tôi nói, “Anh...”</w:t>
      </w:r>
    </w:p>
    <w:p>
      <w:pPr>
        <w:pStyle w:val="Normal"/>
        <w:spacing w:lineRule="auto" w:line="240" w:before="0" w:after="80"/>
        <w:ind w:hanging="0"/>
        <w:rPr/>
      </w:pPr>
      <w:r>
        <w:rPr>
          <w:rFonts w:cs="Times New Roman" w:ascii="Times New Roman" w:hAnsi="Times New Roman"/>
          <w:vertAlign w:val="superscript"/>
        </w:rPr>
        <w:t>211</w:t>
        <w:tab/>
      </w:r>
      <w:r>
        <w:rPr>
          <w:rFonts w:cs="Times New Roman" w:ascii="Times New Roman" w:hAnsi="Times New Roman"/>
        </w:rPr>
        <w:t>Xem đấy, Ngài giáng xuống để làm một cuộc điều tra, như Ngài hiện giờ đang ở trong sự phán xét điều tra, xem thử ai là những người tin. Chúng ta la hét quá nhiều về điều đó. Chỉ điều tra, xem thử ai thật sự là những người tin. Hiểu không? Ngài đã tự bày tỏ chính Ngài.</w:t>
      </w:r>
    </w:p>
    <w:p>
      <w:pPr>
        <w:pStyle w:val="Normal"/>
        <w:spacing w:lineRule="auto" w:line="240" w:before="0" w:after="80"/>
        <w:ind w:hanging="0"/>
        <w:rPr/>
      </w:pPr>
      <w:r>
        <w:rPr>
          <w:rFonts w:cs="Times New Roman" w:ascii="Times New Roman" w:hAnsi="Times New Roman"/>
          <w:vertAlign w:val="superscript"/>
        </w:rPr>
        <w:t>212</w:t>
        <w:tab/>
      </w:r>
      <w:r>
        <w:rPr>
          <w:rFonts w:cs="Times New Roman" w:ascii="Times New Roman" w:hAnsi="Times New Roman"/>
        </w:rPr>
        <w:t>Ông đã gởi loại bánh bột mì nhỏ xuống dưới đó, giống như trong những Sứ điệp hiện đại chúng ta nghe ở Ba-by-lôn.</w:t>
      </w:r>
    </w:p>
    <w:p>
      <w:pPr>
        <w:pStyle w:val="Normal"/>
        <w:spacing w:lineRule="auto" w:line="240" w:before="0" w:after="80"/>
        <w:ind w:hanging="0"/>
        <w:rPr/>
      </w:pPr>
      <w:r>
        <w:rPr>
          <w:rFonts w:cs="Times New Roman" w:ascii="Times New Roman" w:hAnsi="Times New Roman"/>
          <w:vertAlign w:val="superscript"/>
        </w:rPr>
        <w:t>213</w:t>
        <w:tab/>
      </w:r>
      <w:r>
        <w:rPr>
          <w:rFonts w:cs="Times New Roman" w:ascii="Times New Roman" w:hAnsi="Times New Roman"/>
        </w:rPr>
        <w:t xml:space="preserve">Nhưng hãy những gì ông đã làm ở dưới đó cho Hội thánh được chọn ấy. Ông cũng cho nó một cơ hội. Hiểu không? Hiểu điều tôi muốn nói không? </w:t>
      </w:r>
      <w:r>
        <w:rPr>
          <w:rFonts w:cs="Times New Roman" w:ascii="Times New Roman" w:hAnsi="Times New Roman"/>
          <w:color w:val="008000"/>
        </w:rPr>
        <w:t>[Hội chúng nói, “A-men!” - Bt]</w:t>
      </w:r>
      <w:r>
        <w:rPr>
          <w:rFonts w:cs="Times New Roman" w:ascii="Times New Roman" w:hAnsi="Times New Roman"/>
        </w:rPr>
        <w:t xml:space="preserve"> Và ông đã mua... Ôi Chúa ơi, Ngài đã làm gì? Anh em biết, chúng ta được dựng nên bằng 16 yếu tố khác nhau của trái đất; Bồ tạt, và dầu khí, ánh sáng vũ trụ, và vân vân. Ngài đưa tay ra và bốc một nắm nguyên tử, ánh sáng vũ trụ, dầu khí, và Phán, “Vù! Hãy bước vào đó, hỡi Gáp-ri-ên!” Và chính Ngài bước vào đó. Đó là Đức Chúa Trời của chúng ta.</w:t>
      </w:r>
    </w:p>
    <w:p>
      <w:pPr>
        <w:pStyle w:val="Normal"/>
        <w:spacing w:lineRule="auto" w:line="240" w:before="0" w:after="80"/>
        <w:ind w:hanging="0"/>
        <w:rPr/>
      </w:pPr>
      <w:r>
        <w:rPr>
          <w:rFonts w:cs="Times New Roman" w:ascii="Times New Roman" w:hAnsi="Times New Roman"/>
          <w:vertAlign w:val="superscript"/>
        </w:rPr>
        <w:t>214</w:t>
      </w:r>
      <w:r>
        <w:rPr>
          <w:rFonts w:cs="Times New Roman" w:ascii="Times New Roman" w:hAnsi="Times New Roman"/>
        </w:rPr>
        <w:tab/>
        <w:t xml:space="preserve">Khi Ngài ban Sứ điệp Ngài cho Áp-ra-ham, Ngài biến mất và quay trở lại ngay là Đức Chúa Trời. Tất cả những nguyên tử và các thứ vỡ ra. Giống như một ngọn lửa bùng cháy chất a-cid và các thành phần hóa học trong củi hoặc than, hay là bất cứ điều gì anh em đang dốt cháy, trở lại không thấy được. Tôi rất vui mừng Cha tôi là như thế. </w:t>
      </w:r>
    </w:p>
    <w:p>
      <w:pPr>
        <w:pStyle w:val="Normal"/>
        <w:spacing w:lineRule="auto" w:line="240" w:before="0" w:after="80"/>
        <w:ind w:hanging="0"/>
        <w:rPr/>
      </w:pPr>
      <w:r>
        <w:rPr>
          <w:rFonts w:cs="Times New Roman" w:ascii="Times New Roman" w:hAnsi="Times New Roman"/>
          <w:vertAlign w:val="superscript"/>
        </w:rPr>
        <w:t>215</w:t>
      </w:r>
      <w:r>
        <w:rPr>
          <w:rFonts w:cs="Times New Roman" w:ascii="Times New Roman" w:hAnsi="Times New Roman"/>
        </w:rPr>
        <w:tab/>
        <w:t>Đấy, tôi biết, sau khi thân thể này trở nên không là gì cả, nhưng anh em không thể thấy nữa, chỉ những chất hóa học ở đó; Ngày nào đó Ngài sẽ gọi, và tôi sẽ trả lời Ngài. Vâng, thưa quí vị.</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16</w:t>
      </w:r>
      <w:r>
        <w:rPr>
          <w:rFonts w:cs="Times New Roman" w:ascii="Times New Roman" w:hAnsi="Times New Roman"/>
        </w:rPr>
        <w:tab/>
        <w:t>Vợ tôi đã nói ở đây cách đây không lâu. Tôi đang chải đầu còn 2, 3 sợi tóc của mình. Nàng nói, “Billy, anh biết gì không? Anh sắp hói hết đầu rồi đấy.”</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Anh không mất một sợi nào.”</w:t>
      </w:r>
    </w:p>
    <w:p>
      <w:pPr>
        <w:pStyle w:val="Normal"/>
        <w:spacing w:lineRule="auto" w:line="240" w:before="0" w:after="0"/>
        <w:ind w:hanging="0"/>
        <w:rPr>
          <w:rFonts w:ascii="Times New Roman" w:hAnsi="Times New Roman" w:cs="Times New Roman"/>
        </w:rPr>
      </w:pPr>
      <w:r>
        <w:rPr>
          <w:rFonts w:cs="Times New Roman" w:ascii="Times New Roman" w:hAnsi="Times New Roman"/>
        </w:rPr>
        <w:tab/>
        <w:t>Nàng nói, “Hãy cầu nguyện, nói cho em biết nó ở đâu.”</w:t>
      </w:r>
    </w:p>
    <w:p>
      <w:pPr>
        <w:pStyle w:val="Normal"/>
        <w:spacing w:lineRule="auto" w:line="240" w:before="0" w:after="80"/>
        <w:ind w:hanging="0"/>
        <w:rPr/>
      </w:pPr>
      <w:r>
        <w:rPr>
          <w:rFonts w:cs="Times New Roman" w:ascii="Times New Roman" w:hAnsi="Times New Roman"/>
          <w:vertAlign w:val="superscript"/>
        </w:rPr>
        <w:t>217</w:t>
      </w:r>
      <w:r>
        <w:rPr>
          <w:rFonts w:cs="Times New Roman" w:ascii="Times New Roman" w:hAnsi="Times New Roman"/>
        </w:rPr>
        <w:tab/>
        <w:t xml:space="preserve">Tôi nói, “Được rồi, em à, anh sẽ nói, khi em làm điều này: Hãy nói cho em biết anh tìm được chúng ở đâu; Anh sẽ đồng ý với em. Hiểu không? Bất cứ nơi nào chúng ở trước khi anh có được chúng, chúng đang chờ đợi ang đến với chúng.” A-men! Ha-lê-lu-gia! </w:t>
      </w:r>
    </w:p>
    <w:p>
      <w:pPr>
        <w:pStyle w:val="Normal"/>
        <w:spacing w:lineRule="auto" w:line="240" w:before="0" w:after="80"/>
        <w:ind w:hanging="0"/>
        <w:rPr/>
      </w:pPr>
      <w:r>
        <w:rPr>
          <w:rFonts w:cs="Times New Roman" w:ascii="Times New Roman" w:hAnsi="Times New Roman"/>
          <w:vertAlign w:val="superscript"/>
        </w:rPr>
        <w:t>218</w:t>
      </w:r>
      <w:r>
        <w:rPr>
          <w:rFonts w:cs="Times New Roman" w:ascii="Times New Roman" w:hAnsi="Times New Roman"/>
        </w:rPr>
        <w:tab/>
        <w:t>Đó là Đức Chúa Trời của tôi. Đó là Đức Chúa Trời của chúng ta. Chắc chắn vậy. Nếu chúng ta là Dòng dõi Áp-ra-ham, chúng ta tin điều đó. Vâng, thưa quí vị. Ngài là Đức Chúa Trời của chúng ta, chúng ta tin điều đó. Vâng, thưa quí vị. Ngài là Đức Chúa Trời của chúng ta.</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phải nói nhanh.</w:t>
      </w:r>
    </w:p>
    <w:p>
      <w:pPr>
        <w:pStyle w:val="Normal"/>
        <w:spacing w:lineRule="auto" w:line="240" w:before="0" w:after="80"/>
        <w:ind w:hanging="0"/>
        <w:rPr/>
      </w:pPr>
      <w:r>
        <w:rPr>
          <w:rFonts w:cs="Times New Roman" w:ascii="Times New Roman" w:hAnsi="Times New Roman"/>
          <w:vertAlign w:val="superscript"/>
        </w:rPr>
        <w:t>219</w:t>
      </w:r>
      <w:r>
        <w:rPr>
          <w:rFonts w:cs="Times New Roman" w:ascii="Times New Roman" w:hAnsi="Times New Roman"/>
        </w:rPr>
        <w:tab/>
        <w:t>Trụ Lửa được xác thực một cách khoa học, và bởi sự phản ứng, bởi tính chất của Nó và đồng thời mọi thứ khác. Như Nó đã có khi Nó ngự trong thân thể của Con Độc sanh yêu dấu của Đức Chúa Trời, thì Nó cũng ở trong Thân thể của những người con nuôi của Ngài trong những ngày Sau rốt.</w:t>
      </w:r>
    </w:p>
    <w:p>
      <w:pPr>
        <w:pStyle w:val="Normal"/>
        <w:spacing w:lineRule="auto" w:line="240" w:before="0" w:after="80"/>
        <w:ind w:hanging="0"/>
        <w:rPr/>
      </w:pPr>
      <w:r>
        <w:rPr>
          <w:rFonts w:cs="Times New Roman" w:ascii="Times New Roman" w:hAnsi="Times New Roman"/>
          <w:vertAlign w:val="superscript"/>
        </w:rPr>
        <w:t>220</w:t>
      </w:r>
      <w:r>
        <w:rPr>
          <w:rFonts w:cs="Times New Roman" w:ascii="Times New Roman" w:hAnsi="Times New Roman"/>
        </w:rPr>
        <w:tab/>
        <w:t>Tôi biết, thưa anh em, chúng ta đã có nhiều về sự giả mạo. Nhưng Kinh thánh nói nó sẽ xảy ra, anh em biết điều đó, “Xưa kia Gian-nét và Giam be chống nghịch Môi-se thể nào.” Hiểu không?</w:t>
      </w:r>
    </w:p>
    <w:p>
      <w:pPr>
        <w:pStyle w:val="Normal"/>
        <w:spacing w:lineRule="auto" w:line="240" w:before="0" w:after="80"/>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ó phải xảy ra. Nhưng đừng để điều đó làm cho anh chị em bị mù. Khi anh em thấy đồng đô-la giả, hãy nhớ nó được làm ra từ một đồng đô-la thật. Hiểu không? Nếu không, thì nó là bản gốc.</w:t>
      </w:r>
    </w:p>
    <w:p>
      <w:pPr>
        <w:pStyle w:val="Normal"/>
        <w:spacing w:lineRule="auto" w:line="240" w:before="0" w:after="80"/>
        <w:ind w:hanging="0"/>
        <w:rPr/>
      </w:pPr>
      <w:r>
        <w:rPr>
          <w:rFonts w:cs="Times New Roman" w:ascii="Times New Roman" w:hAnsi="Times New Roman"/>
          <w:vertAlign w:val="superscript"/>
        </w:rPr>
        <w:t>221</w:t>
      </w:r>
      <w:r>
        <w:rPr>
          <w:rFonts w:cs="Times New Roman" w:ascii="Times New Roman" w:hAnsi="Times New Roman"/>
        </w:rPr>
        <w:tab/>
        <w:t>Nhưng có Đức Thánh Linh nguyên thủy, Đấng Christ nguyên thủy, chắc chắn. Ngài là Đức Thánh Linh. Để ý, nào, và Trụ Lửa vẫn sống động ngày hôm nay, ở giữa chúng ta. Rốt cuộc sau hàng ngàn năm, Nó vẫn ở đây. Đó là một sự nghịch lý.</w:t>
      </w:r>
    </w:p>
    <w:p>
      <w:pPr>
        <w:pStyle w:val="Normal"/>
        <w:spacing w:lineRule="auto" w:line="240" w:before="0" w:after="80"/>
        <w:ind w:hanging="0"/>
        <w:rPr/>
      </w:pPr>
      <w:r>
        <w:rPr>
          <w:rFonts w:cs="Times New Roman" w:ascii="Times New Roman" w:hAnsi="Times New Roman"/>
          <w:vertAlign w:val="superscript"/>
        </w:rPr>
        <w:t>222</w:t>
      </w:r>
      <w:r>
        <w:rPr>
          <w:rFonts w:cs="Times New Roman" w:ascii="Times New Roman" w:hAnsi="Times New Roman"/>
        </w:rPr>
        <w:tab/>
        <w:t>Hạt giống trong lòng đất là một sự nghịch lý. Tôi sẽ kết thúc, khoảng 12 phút nữa. Hạt giống trong lòng đất là một sự nghịch lý. Làm thế nào mà hạt giống nhỏ bé đó đi vào trong đất và chết. Và rồi khi hạt giống nhỏ bé đó chết trong đất, thì anh em có thể lấy một nắm bụi và đem nó tới phòng thì nghiệm để xem xét nó, anh em không thể tìm thấy mầm sự sống nếu anh em phải tìm. Không có gì khoa học ở đó, tỏ cho thấy nó có ở đó. Nhưng cứ để mặt trời chiếu xuống chung quanh đúng vị trí của nó. Hãy xem điều gì xảy ra. Nó đến từ nơi nào đó. Nó... đó là một sự nghịch lý. Họ không thể giải thích điều đó. Xem đấy, mọi thứ trong nó ngoài sự sống ra đều chết, và sự sống thì không thấy được. Bất cứ nơi nào có sự sống nhỏ bé, ấy, thì nó là sự siêu nhiên. Thân thể xác thịt của con người hoàn toàn biến mất, nhưng sự siêu nhiên vẫn sống.</w:t>
      </w:r>
    </w:p>
    <w:p>
      <w:pPr>
        <w:pStyle w:val="Normal"/>
        <w:spacing w:lineRule="auto" w:line="240" w:before="0" w:after="80"/>
        <w:ind w:hanging="0"/>
        <w:rPr/>
      </w:pPr>
      <w:r>
        <w:rPr>
          <w:rFonts w:cs="Times New Roman" w:ascii="Times New Roman" w:hAnsi="Times New Roman"/>
          <w:vertAlign w:val="superscript"/>
        </w:rPr>
        <w:t>223</w:t>
        <w:tab/>
      </w:r>
      <w:r>
        <w:rPr>
          <w:rFonts w:cs="Times New Roman" w:ascii="Times New Roman" w:hAnsi="Times New Roman"/>
        </w:rPr>
        <w:t xml:space="preserve">Bây giờ, hạt giống nhỏ bé ấy có thể bị chôn. Thưa các bạn, hãy lắng nghe tôi. Hạt giống nhỏ bé ấy có thể bị chôn trong đất. Nếu hạt giống đó không thể giao phối được, tôi không quan tâm hạt giống trông đẹp như thế nào, nó sẽ không bao giờ sống. Hiểu không? </w:t>
      </w:r>
    </w:p>
    <w:p>
      <w:pPr>
        <w:pStyle w:val="Normal"/>
        <w:spacing w:lineRule="auto" w:line="240" w:before="0" w:after="80"/>
        <w:ind w:hanging="0"/>
        <w:rPr/>
      </w:pPr>
      <w:r>
        <w:rPr>
          <w:rFonts w:cs="Times New Roman" w:ascii="Times New Roman" w:hAnsi="Times New Roman"/>
          <w:vertAlign w:val="superscript"/>
        </w:rPr>
        <w:t>224</w:t>
      </w:r>
      <w:r>
        <w:rPr>
          <w:rFonts w:cs="Times New Roman" w:ascii="Times New Roman" w:hAnsi="Times New Roman"/>
        </w:rPr>
        <w:tab/>
        <w:t>Tôi không quan tâm Nhà thờ của quí vị đẹp như thế nào, chúng ta cố gắng mặc đẹp như thế nào, chúng ta trở nên trí thức và tốt quí như thế nào, trừ phi chúng ta trở nên liên hệ với Người Bạn (và Bạn là Lời), đấy, anh em không thể có thể đáp ứng.</w:t>
      </w:r>
    </w:p>
    <w:p>
      <w:pPr>
        <w:pStyle w:val="Normal"/>
        <w:spacing w:lineRule="auto" w:line="240" w:before="0" w:after="80"/>
        <w:ind w:hanging="0"/>
        <w:rPr/>
      </w:pPr>
      <w:r>
        <w:rPr>
          <w:rFonts w:cs="Times New Roman" w:ascii="Times New Roman" w:hAnsi="Times New Roman"/>
          <w:vertAlign w:val="superscript"/>
        </w:rPr>
        <w:t>225</w:t>
      </w:r>
      <w:r>
        <w:rPr>
          <w:rFonts w:cs="Times New Roman" w:ascii="Times New Roman" w:hAnsi="Times New Roman"/>
        </w:rPr>
        <w:tab/>
        <w:t>Anh em biết đấy, chúng ta lấy bắp. Chúng ta đang sống trong một thời đại lai giống. Mọi thứ đều được lai giống, cho đến nỗi thậm chí người ta lai Hội thánh. Đúng thế. Họ lai giống Hội thánh, từ Lời, thành giáo điều tri thức, Giáo phái. Chúa Jêsus không bao giờ nói, “Hãy đi lập Giáo phái.” Ngài không hề Phán, “Hãy đi xây dựng các trường học.” Ngài Phán, “Hãy đi giảng Tin lành, bày tỏ quyền năng của Lời được dành cho thời đại này.”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ng chúng ta đã lai giống nó. Bây giờ chúng ta có một Nhà thờ đẹp hơn.</w:t>
      </w:r>
    </w:p>
    <w:p>
      <w:pPr>
        <w:pStyle w:val="Normal"/>
        <w:spacing w:lineRule="auto" w:line="240" w:before="0" w:after="80"/>
        <w:ind w:hanging="0"/>
        <w:rPr/>
      </w:pPr>
      <w:r>
        <w:rPr>
          <w:rFonts w:cs="Times New Roman" w:ascii="Times New Roman" w:hAnsi="Times New Roman"/>
          <w:vertAlign w:val="superscript"/>
        </w:rPr>
        <w:t>226</w:t>
        <w:tab/>
      </w:r>
      <w:r>
        <w:rPr>
          <w:rFonts w:cs="Times New Roman" w:ascii="Times New Roman" w:hAnsi="Times New Roman"/>
        </w:rPr>
        <w:t>Phụ nữ Ngũ Tuần quí vị, các bà mẹ các chị trước đây thường đứng ở góc phố, không mang tất; Những đôi giày cũ rích, sờn rách, họ chơi banh bàn, đánh trống cơm. Các Giáo phái đã cười cợt họ và lấy họ làm trò cười. Người bố đứng đó, với tốc dái cần hớt đí (with needing hair cut*), và cuốc đất trồng bắp để nuôi con nhỏ. Thật quá tệ, anh chị em đã bỏ nó đi.</w:t>
      </w:r>
    </w:p>
    <w:p>
      <w:pPr>
        <w:pStyle w:val="Normal"/>
        <w:spacing w:lineRule="auto" w:line="240" w:before="0" w:after="80"/>
        <w:ind w:hanging="0"/>
        <w:rPr/>
      </w:pPr>
      <w:r>
        <w:rPr>
          <w:rFonts w:cs="Times New Roman" w:ascii="Times New Roman" w:hAnsi="Times New Roman"/>
          <w:vertAlign w:val="superscript"/>
        </w:rPr>
        <w:t>227</w:t>
      </w:r>
      <w:r>
        <w:rPr>
          <w:rFonts w:cs="Times New Roman" w:ascii="Times New Roman" w:hAnsi="Times New Roman"/>
        </w:rPr>
        <w:tab/>
        <w:t>Hiện nay, anh chị em có một đám Ricky choai choai ở trong đó muốn đi đến chỗ giống như những người thế gian, Giống như dân Y-sơ-ra-ên đã làm, vua có một vua của riêng họ. Anh chị em muốn có một vua của riêng của mình.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ậy thì anh chị em đã có được điều gì? Một đám Thầy giảng trẻ có học vấn. Đúng thế. Họ có tri thức về điều này. Họ muốn giống như những người còn lại, Tiến sĩ A hay B nào đó.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ó đưa anh em đến đâu? Anh em trông đẹp hơn. Đúng thế. Họ có những Nhà thờ đẹp hơn. Nhưng Thánh Linh ở trong đó đâu rồi? Những Buổi nhóm cầu nguyện thâu đêm của họ đâu rồi? “Họ ở trong tội lỗi thành phố.”</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8</w:t>
        <w:tab/>
      </w:r>
      <w:r>
        <w:rPr>
          <w:rFonts w:cs="Times New Roman" w:ascii="Times New Roman" w:hAnsi="Times New Roman"/>
        </w:rPr>
        <w:t>Hãy nhớ, Đức Thánh Linh Phán, “Trong những ngày Sau rốt, hãy đi đóng ấn chỉ những người kêu khóc cho sự gớm ghiếc đã làm trong thành.”</w:t>
      </w:r>
    </w:p>
    <w:p>
      <w:pPr>
        <w:pStyle w:val="Normal"/>
        <w:spacing w:lineRule="auto" w:line="240" w:before="0" w:after="80"/>
        <w:ind w:hanging="0"/>
        <w:rPr/>
      </w:pPr>
      <w:r>
        <w:rPr>
          <w:rFonts w:cs="Times New Roman" w:ascii="Times New Roman" w:hAnsi="Times New Roman"/>
          <w:vertAlign w:val="superscript"/>
        </w:rPr>
        <w:t>229</w:t>
      </w:r>
      <w:r>
        <w:rPr>
          <w:rFonts w:cs="Times New Roman" w:ascii="Times New Roman" w:hAnsi="Times New Roman"/>
        </w:rPr>
        <w:tab/>
        <w:t xml:space="preserve">Tôi muốn anh em Mục sư Truyền đạo đặt tay trên thuộc viên của Hội thánh mình, anh em Mục sư Truyền đạo Ngũ Tuần. Sau đó, anh em thấy điều này, khi anh em đến và tôi sẽ xin lỗi anh em. Anh em tìm thấy thuộc đó của Hội thánh mình mà không thể nghỉ ngơi này đêm, vì kêu khóc cho sự gớm ghiếc của tội lỗi đã làm trong thành phố. Thay vì 90% (phần trăm) họ ở nhà và xem </w:t>
      </w:r>
      <w:r>
        <w:rPr>
          <w:rFonts w:cs="Times New Roman" w:ascii="Times New Roman" w:hAnsi="Times New Roman"/>
          <w:i/>
        </w:rPr>
        <w:t>Chúng Tôi Yêu Suzy</w:t>
      </w:r>
      <w:r>
        <w:rPr>
          <w:rFonts w:cs="Times New Roman" w:ascii="Times New Roman" w:hAnsi="Times New Roman"/>
        </w:rPr>
        <w:t>. Ô, anh em nói tiếng lạ, nhảy lên nhảy xuống và la lớn. Điều đó được thôi, không có gì chống lại điều đó; Cũng không có gì chống lại tổ chức của anh em. Nhưng tôi đang cố gắng nói về Sự sống. Nó ở đâu?</w:t>
      </w:r>
    </w:p>
    <w:p>
      <w:pPr>
        <w:pStyle w:val="Normal"/>
        <w:spacing w:lineRule="auto" w:line="240" w:before="0" w:after="80"/>
        <w:ind w:hanging="0"/>
        <w:rPr/>
      </w:pPr>
      <w:r>
        <w:rPr>
          <w:rFonts w:cs="Times New Roman" w:ascii="Times New Roman" w:hAnsi="Times New Roman"/>
          <w:vertAlign w:val="superscript"/>
        </w:rPr>
        <w:t>230</w:t>
        <w:tab/>
      </w:r>
      <w:r>
        <w:rPr>
          <w:rFonts w:cs="Times New Roman" w:ascii="Times New Roman" w:hAnsi="Times New Roman"/>
        </w:rPr>
        <w:t>Bây giờ anh em chỉ cho tôi thành viên đó. Trông thật thế tục, lãnh đạm làm sao. Luôn luôn bề ngoài diễn tả những gì ở bên trong.” Bởi nhìn trái mà biết cây.” Nó ở đâu? Tôi thật sự hỏi. Cứ trả lời câu hỏi của bạn, trước khi lên án. Hiểu không? Cứ hỏi câu hỏi đó. Tốt. Tôi không cố ý làm tổn thương anh em. Tôi đang cố gắng giúp đỡ anh em.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đang cố gắng giúp đỡ anh chị em.</w:t>
      </w:r>
    </w:p>
    <w:p>
      <w:pPr>
        <w:pStyle w:val="Normal"/>
        <w:spacing w:lineRule="auto" w:line="240" w:before="0" w:after="80"/>
        <w:ind w:hanging="0"/>
        <w:rPr/>
      </w:pPr>
      <w:r>
        <w:rPr>
          <w:rFonts w:cs="Times New Roman" w:ascii="Times New Roman" w:hAnsi="Times New Roman"/>
          <w:vertAlign w:val="superscript"/>
        </w:rPr>
        <w:t>231</w:t>
        <w:tab/>
      </w:r>
      <w:r>
        <w:rPr>
          <w:rFonts w:cs="Times New Roman" w:ascii="Times New Roman" w:hAnsi="Times New Roman"/>
        </w:rPr>
        <w:t xml:space="preserve">Hạt giống phải chết. Khi người Do-thái... những người Gờ-réc này đến với Chúa Jêsus và thưa,”Chúng tôi muốn thấy Chúa Jêsus.” Chúa Jêsus Ngài đã Phán gì? Việc trước tiên Ngài Phán, “Nếu hạt giống không rơi xuống đất và chết, thì nó cứ ở một mình.” Ngài tỏ cho họ thấy cách để biết Ngài: chết đi bản ngã, chết đi với đạo đức của mình, giáo điều của anh em, và tất cả điều này. Chỉ được sanh lại trong Lời, trong Đấng Christ. Đó là một nghịch lý, để thấy nó sanh ra. Vâng. </w:t>
      </w:r>
    </w:p>
    <w:p>
      <w:pPr>
        <w:pStyle w:val="Normal"/>
        <w:spacing w:lineRule="auto" w:line="240" w:before="0" w:after="80"/>
        <w:ind w:hanging="0"/>
        <w:rPr/>
      </w:pPr>
      <w:r>
        <w:rPr>
          <w:rFonts w:cs="Times New Roman" w:ascii="Times New Roman" w:hAnsi="Times New Roman"/>
          <w:vertAlign w:val="superscript"/>
        </w:rPr>
        <w:t>232</w:t>
      </w:r>
      <w:r>
        <w:rPr>
          <w:rFonts w:cs="Times New Roman" w:ascii="Times New Roman" w:hAnsi="Times New Roman"/>
        </w:rPr>
        <w:tab/>
        <w:t>Tôi còn nhớ, cách đây không lâu ở đây, tôi đã ở dưới một chỗ gọi là Acton, Kentucky, con đường phía sau núi, chưa bao giờ có trước đó.Một người tên là Woods, và tôi... Anh ấy là người của Chứng Nhân Đức Giê-hô-va. Anh ấy đã dự một trong những Buổi nhóm, và Đức Thánh Linh Phán. Anh có một người con trai bị què một chân kéo lê giống như thế. Tôi đang đứng trên bục, chỉ giảng. Và tôi nhìn thấy. Tôi nói, “Tôi thấy một người đang ngồi phía sau tòa nhà.” 3 lần như ở đây, một trại lớn nhóm ngoài trời. Và tôi nói... Chúng tôi ở chung quanh, ồ, nó ở trên Hồ Lớn. “Tôi nói, “Và - và người này, người này có một cậu con trai. Người này đến từ Kebtucky, con đường đi xuống Kentucky. Người ấy là một nhà thầu khoán. Tên người đó là Banks Woods. Người đó có một cậu con trai bị bại liệt. Chân của cậu ấy kéo lê.” Tôi nói, “LỜI CHÚA PHÁN NHƯ VẬY,cậu ấy được chữa lành.” Vì thế, người đàn bà đứng ở đó.</w:t>
      </w:r>
    </w:p>
    <w:p>
      <w:pPr>
        <w:pStyle w:val="Normal"/>
        <w:spacing w:lineRule="auto" w:line="240" w:before="0" w:after="80"/>
        <w:ind w:hanging="0"/>
        <w:rPr/>
      </w:pPr>
      <w:r>
        <w:rPr>
          <w:rFonts w:cs="Times New Roman" w:ascii="Times New Roman" w:hAnsi="Times New Roman"/>
          <w:vertAlign w:val="superscript"/>
        </w:rPr>
        <w:t>233</w:t>
      </w:r>
      <w:r>
        <w:rPr>
          <w:rFonts w:cs="Times New Roman" w:ascii="Times New Roman" w:hAnsi="Times New Roman"/>
        </w:rPr>
        <w:tab/>
        <w:t xml:space="preserve">Vậy thì, thật sự có nhiếu người đang đứng ở đây sáng nay, những người dân của tôi,biết Davis Woods. Bao nhiêu anh chị em biết Davis Wooods? Được rồi. </w:t>
      </w:r>
    </w:p>
    <w:p>
      <w:pPr>
        <w:pStyle w:val="Normal"/>
        <w:spacing w:lineRule="auto" w:line="240" w:before="0" w:after="80"/>
        <w:ind w:hanging="0"/>
        <w:rPr/>
      </w:pPr>
      <w:r>
        <w:rPr>
          <w:rFonts w:cs="Times New Roman" w:ascii="Times New Roman" w:hAnsi="Times New Roman"/>
          <w:vertAlign w:val="superscript"/>
        </w:rPr>
        <w:t>234</w:t>
      </w:r>
      <w:r>
        <w:rPr>
          <w:rFonts w:cs="Times New Roman" w:ascii="Times New Roman" w:hAnsi="Times New Roman"/>
        </w:rPr>
        <w:tab/>
        <w:t>Ngay lúc cậu ấy đứng dậy, chân cậu ta được hoàn toàn bình thường. Điều đó giải quyết vấn đề Chứng Nhân Đức Giê-hô-va. Bên cạnh đó, bởi những khải tượng giống như vậy, đã dẫn dắt những người khỏe mạnh của anh.</w:t>
      </w:r>
    </w:p>
    <w:p>
      <w:pPr>
        <w:pStyle w:val="Normal"/>
        <w:spacing w:lineRule="auto" w:line="240" w:before="0" w:after="80"/>
        <w:ind w:hanging="0"/>
        <w:rPr/>
      </w:pPr>
      <w:r>
        <w:rPr>
          <w:rFonts w:cs="Times New Roman" w:ascii="Times New Roman" w:hAnsi="Times New Roman"/>
          <w:vertAlign w:val="superscript"/>
        </w:rPr>
        <w:t>235</w:t>
      </w:r>
      <w:r>
        <w:rPr>
          <w:rFonts w:cs="Times New Roman" w:ascii="Times New Roman" w:hAnsi="Times New Roman"/>
        </w:rPr>
        <w:tab/>
        <w:t>Anh trai của anh đã cười nhạo về anh và cứ đả kích anh, nói, “Em đang làm gì vậy, đi theo loại cuồng tín giống như thế, một số những lễ nghi thờ cúng hiện đại này à?” Một độc giả trong Chứng Nhân Đức Giê-hô-va.</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36</w:t>
      </w:r>
      <w:r>
        <w:rPr>
          <w:rFonts w:cs="Times New Roman" w:ascii="Times New Roman" w:hAnsi="Times New Roman"/>
        </w:rPr>
        <w:tab/>
        <w:t>Anh nói, “Ồ, người đó đang ở ngoài đó cắt cỏ.” Tôi đã đội cái mũ rơm lớn cũ, và ở ngoài đồng ruộng, đang cắt cỏ. Tôi đi vào, ngồi xuống. Anh Banks nói, “Đây là anh trai của tôi, Lyle.”</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Chào anh Wood.”</w:t>
      </w:r>
    </w:p>
    <w:p>
      <w:pPr>
        <w:pStyle w:val="Normal"/>
        <w:spacing w:lineRule="auto" w:line="240" w:before="0" w:after="80"/>
        <w:ind w:hanging="0"/>
        <w:rPr/>
      </w:pPr>
      <w:r>
        <w:rPr>
          <w:rFonts w:cs="Times New Roman" w:ascii="Times New Roman" w:hAnsi="Times New Roman"/>
        </w:rPr>
        <w:tab/>
        <w:t>Nói, “Chào ông.” Ồ, thật kiêu ngạ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7</w:t>
        <w:tab/>
      </w:r>
      <w:r>
        <w:rPr>
          <w:rFonts w:cs="Times New Roman" w:ascii="Times New Roman" w:hAnsi="Times New Roman"/>
        </w:rPr>
        <w:t>Tôi ngồi ở đó một chút, và Chúa ban cho tôi một khải tượng. Tôi nói, “Ông Wood, tôi cho rằng ông không tin điều nà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8</w:t>
        <w:tab/>
      </w:r>
      <w:r>
        <w:rPr>
          <w:rFonts w:cs="Times New Roman" w:ascii="Times New Roman" w:hAnsi="Times New Roman"/>
        </w:rPr>
        <w:t>Ông ấy nói, “Chắc chắn không.” Và ông nói, “Không có những chuyện như thế được. Đó chỉ là một đám người bịa đặt làm cho em trai tôi lẫn lộn hết thả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9</w:t>
        <w:tab/>
      </w:r>
      <w:r>
        <w:rPr>
          <w:rFonts w:cs="Times New Roman" w:ascii="Times New Roman" w:hAnsi="Times New Roman"/>
        </w:rPr>
        <w:t>Tôi nói, “Anh em biết đó, Kinh thánh nói, ‘Một lời nói chống nghịch Đức Thánh Linh sẽ không bao giờ được tha thứ.’” Tôi nói, “Điều gì à? Chúa Jêsus đang làm công việc giống như vậy.”</w:t>
      </w:r>
    </w:p>
    <w:p>
      <w:pPr>
        <w:pStyle w:val="Normal"/>
        <w:spacing w:lineRule="auto" w:line="240" w:before="0" w:after="80"/>
        <w:ind w:hanging="0"/>
        <w:rPr/>
      </w:pPr>
      <w:r>
        <w:rPr>
          <w:rFonts w:cs="Times New Roman" w:ascii="Times New Roman" w:hAnsi="Times New Roman"/>
          <w:vertAlign w:val="superscript"/>
        </w:rPr>
        <w:t>240</w:t>
      </w:r>
      <w:r>
        <w:rPr>
          <w:rFonts w:cs="Times New Roman" w:ascii="Times New Roman" w:hAnsi="Times New Roman"/>
        </w:rPr>
        <w:tab/>
        <w:t>Xem đấy, anh ta chưa bao giờ thấy điều đó.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ì thế anh ta nói, “Tôi không tin vào chuyện như thế.”</w:t>
      </w:r>
    </w:p>
    <w:p>
      <w:pPr>
        <w:pStyle w:val="Normal"/>
        <w:spacing w:lineRule="auto" w:line="240" w:before="0" w:after="80"/>
        <w:ind w:hanging="0"/>
        <w:rPr/>
      </w:pPr>
      <w:r>
        <w:rPr>
          <w:rFonts w:cs="Times New Roman" w:ascii="Times New Roman" w:hAnsi="Times New Roman"/>
          <w:vertAlign w:val="superscript"/>
        </w:rPr>
        <w:t>241</w:t>
      </w:r>
      <w:r>
        <w:rPr>
          <w:rFonts w:cs="Times New Roman" w:ascii="Times New Roman" w:hAnsi="Times New Roman"/>
        </w:rPr>
        <w:tab/>
        <w:t>Tôi nói, “Được rồi. Nếu anh tin vào chuyện như vậy, anh có thể về nhà với vợ mà anh vừa rời khỏi.” Anh ta nhìn quanh người tôi. Anh nhìn lướt qua. Bấy giờ, anh ta không biết rằng tôi đã nắm bắt được ý nghĩ của anh.</w:t>
      </w:r>
    </w:p>
    <w:p>
      <w:pPr>
        <w:pStyle w:val="Normal"/>
        <w:spacing w:lineRule="auto" w:line="240" w:before="0" w:after="80"/>
        <w:ind w:hanging="0"/>
        <w:rPr/>
      </w:pPr>
      <w:r>
        <w:rPr>
          <w:rFonts w:cs="Times New Roman" w:ascii="Times New Roman" w:hAnsi="Times New Roman"/>
          <w:vertAlign w:val="superscript"/>
        </w:rPr>
        <w:t>242</w:t>
      </w:r>
      <w:r>
        <w:rPr>
          <w:rFonts w:cs="Times New Roman" w:ascii="Times New Roman" w:hAnsi="Times New Roman"/>
        </w:rPr>
        <w:tab/>
        <w:t>Lạ làm sao, nhiều người đến gần, thấy điều đó trên bục giảng, và nghĩ rằng anh không biết hoàn toàn chính xác. Tại sao, Ngài bày tỏ những sự việc ở ngay chung quanh anh em.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ng anh em không thể nói điều đó. Chúa Jêsus biết Giu-đa đã ở với Ngài luôn, tuy nhiên, xem đấy, để mặc nó, vì có một mục đích của nó. Hiểu không? Và chỉ</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3</w:t>
        <w:tab/>
      </w:r>
      <w:r>
        <w:rPr>
          <w:rFonts w:cs="Times New Roman" w:ascii="Times New Roman" w:hAnsi="Times New Roman"/>
        </w:rPr>
        <w:t>Vì thế anh ấy ngồi ở đó. Và anh nói... Nhìn quanh quất tìm Banks, dường như Banks đã nói với anh. Đó là em trai mình. Tôi nói, “Anh có 2 người con, 2 con trai nhỏ tóc vàng.” Anh ấy nhìn lại Banks. Tôi nói, “Anh đang nghĩ gì, điều mà Banks đã bảo tôi đó?” Tôi nói, “Còn về điều này thì sao? Đêm hôm trước, anh chạy đi với người đàn bà tóc màu nâu vàng, và 2 người ở trong một căn phòng. Và trong phòng này, có người nào đó đã gõ cửa, và anh đã đẩy cô ta ra cửa vì sợ. Đó là điều tốt, nếu không thì anh đã mất cái đầu rối (got your head blowed off*). Một trong những người yêu của cô ta đứng đó với khẩu súng trong tay.”</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ta nói, “Lạy Chúa, xin thương xót con.”</w:t>
      </w:r>
    </w:p>
    <w:p>
      <w:pPr>
        <w:pStyle w:val="Normal"/>
        <w:spacing w:lineRule="auto" w:line="240" w:before="0" w:after="80"/>
        <w:ind w:hanging="0"/>
        <w:rPr/>
      </w:pPr>
      <w:r>
        <w:rPr>
          <w:rFonts w:cs="Times New Roman" w:ascii="Times New Roman" w:hAnsi="Times New Roman"/>
          <w:vertAlign w:val="superscript"/>
        </w:rPr>
        <w:t>244</w:t>
      </w:r>
      <w:r>
        <w:rPr>
          <w:rFonts w:cs="Times New Roman" w:ascii="Times New Roman" w:hAnsi="Times New Roman"/>
        </w:rPr>
        <w:tab/>
        <w:t>Đức Chúa Trời biết như thế nào. Hiện giờ anh ta là một Cơ-đốc nhân đáng tin, dễ chịu. Cha anh cũng vậy, các chị em gái của anh đều như thế.</w:t>
      </w:r>
    </w:p>
    <w:p>
      <w:pPr>
        <w:pStyle w:val="Normal"/>
        <w:spacing w:lineRule="auto" w:line="240" w:before="0" w:after="80"/>
        <w:ind w:hanging="0"/>
        <w:rPr/>
      </w:pPr>
      <w:r>
        <w:rPr>
          <w:rFonts w:cs="Times New Roman" w:ascii="Times New Roman" w:hAnsi="Times New Roman"/>
          <w:vertAlign w:val="superscript"/>
        </w:rPr>
        <w:t>245</w:t>
      </w:r>
      <w:r>
        <w:rPr>
          <w:rFonts w:cs="Times New Roman" w:ascii="Times New Roman" w:hAnsi="Times New Roman"/>
        </w:rPr>
        <w:tab/>
        <w:t>Chúng tôi ở dưới Kentucky, săn sóc nhám, vào những lúc nghỉ giữa các Buổi nhóm của tôi. Tôi có 2 tuần. Trời thật khô ráo. Bao nhiêu anh em từng đi săn loài sóc nhám? Ồ, thưa anh em, không có chuyện giống như thế. Vì thế, hãy cho tôi một khẩu súng trường, giữa tháng 8, và tôi được ở nhà. Chúa Phán ra ở đó như thế nào, và biết các sự việc! Ngài... ồ, vân vân. Để ý. Thế thì chúng t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6</w:t>
      </w:r>
      <w:r>
        <w:rPr>
          <w:rFonts w:cs="Times New Roman" w:ascii="Times New Roman" w:hAnsi="Times New Roman"/>
        </w:rPr>
        <w:tab/>
        <w:t>Trời thật khô ráo ở trên những dãy đồi chúng tôi ở. Anh ta nói, “Tôi biết một người vô thần. Ông ta có 500 mẫu đất đồi giống như thế này, và ở dưới những thung lũng, và hố sâu,” chúng tôi gọi chúng ở đó, “anh có thể đi bộ, bởi vì nó ẩm ướt. Chúng ta có thể kiếm được vào con sóc nhám. Nhưng ông ta là người thô lỗ.” Tôi nói, “Ồ, chúng ta hãy đi xuống và gặp ông ấy.”</w:t>
      </w:r>
    </w:p>
    <w:p>
      <w:pPr>
        <w:pStyle w:val="Normal"/>
        <w:spacing w:lineRule="auto" w:line="240" w:before="0" w:after="80"/>
        <w:ind w:hanging="0"/>
        <w:rPr/>
      </w:pPr>
      <w:r>
        <w:rPr>
          <w:rFonts w:cs="Times New Roman" w:ascii="Times New Roman" w:hAnsi="Times New Roman"/>
          <w:vertAlign w:val="superscript"/>
        </w:rPr>
        <w:t>247</w:t>
      </w:r>
      <w:r>
        <w:rPr>
          <w:rFonts w:cs="Times New Roman" w:ascii="Times New Roman" w:hAnsi="Times New Roman"/>
        </w:rPr>
        <w:tab/>
        <w:t xml:space="preserve">Vì thế khoảng 2 tháng trước đó, chúng tôi biết nơi đó như thế nào, khi tôi đã có một Buổi nhóm trên khu đất cắm trại Giám Lý ở Acton,Kentucky. Đêm đó, trong khi Đức Thánh Linh đang ban cho </w:t>
      </w:r>
      <w:r>
        <w:rPr>
          <w:rFonts w:cs="Times New Roman" w:ascii="Times New Roman" w:hAnsi="Times New Roman"/>
          <w:color w:val="008000"/>
        </w:rPr>
        <w:t>[Chúa Thánh Linh cho Anh Branham nhận biết và nói ra đúng y ‘tên tuổi, chỗ ở và bệnh tình’ của từng người đến bên tòa giảng xin cầu nguyện trị bệnh cho họ. - Bt]</w:t>
      </w:r>
      <w:r>
        <w:rPr>
          <w:rFonts w:cs="Times New Roman" w:ascii="Times New Roman" w:hAnsi="Times New Roman"/>
        </w:rPr>
        <w:t>, có một người đàn bà đang ngồi phía sau bãi đất. Đức Thánh Linh đã gọi tên bà, và nói, “Bà có một người chị sắp chết vì bệnh ung thư dạ dày. Bà ấy vừa đến Louisville, và họ đã mổ cho bà. Bệnh ung thư ăn khắp người bà ấy... Họ không thể mổ. Đó là bà A hay B gì đó.” Bà ấy đứng dậy và bắt đầu kêu khóc.</w:t>
      </w:r>
    </w:p>
    <w:p>
      <w:pPr>
        <w:pStyle w:val="Normal"/>
        <w:spacing w:lineRule="auto" w:line="240" w:before="0" w:after="80"/>
        <w:ind w:hanging="0"/>
        <w:rPr/>
      </w:pPr>
      <w:r>
        <w:rPr>
          <w:rFonts w:cs="Times New Roman" w:ascii="Times New Roman" w:hAnsi="Times New Roman"/>
          <w:vertAlign w:val="superscript"/>
        </w:rPr>
        <w:t>248</w:t>
      </w:r>
      <w:r>
        <w:rPr>
          <w:rFonts w:cs="Times New Roman" w:ascii="Times New Roman" w:hAnsi="Times New Roman"/>
        </w:rPr>
        <w:tab/>
        <w:t>Tôi nói, “Khi chị rời khỏi nhà tối nay, chị đã lấy một cái khăn tay nhỏ trên chạn chén bát bằng đá cẩm thạch và đặt vào trong ví tiền của chị. Nó có một hình nhỏ màu xanh ở góc.” Hiểu không?</w:t>
      </w:r>
    </w:p>
    <w:p>
      <w:pPr>
        <w:pStyle w:val="Normal"/>
        <w:spacing w:lineRule="auto" w:line="240" w:before="0" w:after="80"/>
        <w:ind w:hanging="0"/>
        <w:rPr/>
      </w:pPr>
      <w:r>
        <w:rPr>
          <w:rFonts w:cs="Times New Roman" w:ascii="Times New Roman" w:hAnsi="Times New Roman"/>
          <w:vertAlign w:val="superscript"/>
        </w:rPr>
        <w:t>249</w:t>
      </w:r>
      <w:r>
        <w:rPr>
          <w:rFonts w:cs="Times New Roman" w:ascii="Times New Roman" w:hAnsi="Times New Roman"/>
        </w:rPr>
        <w:tab/>
        <w:t>Anh em nói, “Làm thế nào được? Điều đó dường như rất...” Ồ, còn Chúa Jêsus nói con cá ngậm đồng bạc trong miệng ở đâu thì sao? Còn Tiên tri nói với con người những con lừa sẽ quay về thì sao? Xem đấy, anh em cứ... ma quỉ có một sự giả mạo, vâng. Nhưng anh em không bao giờ nghe về một trong những người của họ giảng Phúc âm và làm cho những linh hồn được cứu, bởi điều đó. Hiểu không? Anh em nên biết rõ hơ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0</w:t>
        <w:tab/>
      </w:r>
      <w:r>
        <w:rPr>
          <w:rFonts w:cs="Times New Roman" w:ascii="Times New Roman" w:hAnsi="Times New Roman"/>
        </w:rPr>
        <w:t>Vì thế chúng ta thấy, bảo chị ấy điều đó, nói, “Hãy lấy khăn tay đó đặt trên chị gái của chị, vì, LỜI CHÚA PHÁN NHƯ VẬY, chị ấy sẽ sống.”</w:t>
      </w:r>
    </w:p>
    <w:p>
      <w:pPr>
        <w:pStyle w:val="Normal"/>
        <w:spacing w:lineRule="auto" w:line="240" w:before="0" w:after="80"/>
        <w:ind w:hanging="0"/>
        <w:rPr/>
      </w:pPr>
      <w:r>
        <w:rPr>
          <w:rFonts w:cs="Times New Roman" w:ascii="Times New Roman" w:hAnsi="Times New Roman"/>
          <w:vertAlign w:val="superscript"/>
        </w:rPr>
        <w:t>251</w:t>
      </w:r>
      <w:r>
        <w:rPr>
          <w:rFonts w:cs="Times New Roman" w:ascii="Times New Roman" w:hAnsi="Times New Roman"/>
        </w:rPr>
        <w:tab/>
        <w:t xml:space="preserve">Tôi không biết, ai trong anh em biết Anh Ben không? Tôi quên họ anh ấy là gì </w:t>
      </w:r>
      <w:r>
        <w:rPr>
          <w:rFonts w:cs="Times New Roman" w:ascii="Times New Roman" w:hAnsi="Times New Roman"/>
          <w:color w:val="008000"/>
        </w:rPr>
        <w:t>[Người nào đó nói, “Bryant.” - Bt]</w:t>
      </w:r>
      <w:r>
        <w:rPr>
          <w:rFonts w:cs="Times New Roman" w:ascii="Times New Roman" w:hAnsi="Times New Roman"/>
        </w:rPr>
        <w:t xml:space="preserve"> Bryant, đúng thế, Ben Bryant. Ôi chao! Anh em sẽ không bao giờ... Anh em sẽ luôn luôn biết anh ấy, nếu anh em từng thấy anh ấy một lần. Nếu anh em có ở đây, anh ấy la lớn, giơ tay chân lên trên không như thế, la lớn. Vì thế lần nọ...</w:t>
      </w:r>
    </w:p>
    <w:p>
      <w:pPr>
        <w:pStyle w:val="Normal"/>
        <w:spacing w:lineRule="auto" w:line="240" w:before="0" w:after="80"/>
        <w:ind w:hanging="0"/>
        <w:rPr/>
      </w:pPr>
      <w:r>
        <w:rPr>
          <w:rFonts w:cs="Times New Roman" w:ascii="Times New Roman" w:hAnsi="Times New Roman"/>
          <w:vertAlign w:val="superscript"/>
        </w:rPr>
        <w:t>252</w:t>
        <w:tab/>
      </w:r>
      <w:r>
        <w:rPr>
          <w:rFonts w:cs="Times New Roman" w:ascii="Times New Roman" w:hAnsi="Times New Roman"/>
        </w:rPr>
        <w:t>Lúc ấy anh ấy đi với người đàn bà này, và đặt khăn tay đó trên chị ấy ở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3</w:t>
        <w:tab/>
      </w:r>
      <w:r>
        <w:rPr>
          <w:rFonts w:cs="Times New Roman" w:ascii="Times New Roman" w:hAnsi="Times New Roman"/>
        </w:rPr>
        <w:t>Khoảng 2 năm sau là khi chúng tôi đang đi săn sóc. Anh ấy nói, “Chúng ta hãy đi xuống đó.” Đúng thế. Tôi không biết đó là cũng miền quê ấy. Cách chỗ của chúng tôi ở là 20 dặm. Vậy chúng tôi đi xuống đó, và qua ra phía sau đồi, và đi xuống những thung lũng, và trên những bãi đất trồng cây đậu chổi, cây xô thơm, và trên đi này, cho tới khi chúng tôi đến một căn nhà cũ to lớn. Ở đó có 2 người đàn ông, đang ngồi dưới cây táo. Vành mũ cũ kỹ của họ bẻ cong xuống. Anh ấy nói, “Đó là ông ta. Và, này anh bạn, ông ấy là người thô lỗ.” Ông ấy biết tôi là người Thầy giảng, ông ấy sẽ không muốn để cho chúng ta săn chút nào.” Nói, “Ông ấy là người vô thần, rắc rối.”</w:t>
      </w:r>
    </w:p>
    <w:p>
      <w:pPr>
        <w:pStyle w:val="Normal"/>
        <w:spacing w:lineRule="auto" w:line="240" w:before="0" w:after="80"/>
        <w:ind w:hanging="0"/>
        <w:rPr/>
      </w:pPr>
      <w:r>
        <w:rPr>
          <w:rFonts w:cs="Times New Roman" w:ascii="Times New Roman" w:hAnsi="Times New Roman"/>
          <w:vertAlign w:val="superscript"/>
        </w:rPr>
        <w:t>254</w:t>
        <w:tab/>
      </w:r>
      <w:r>
        <w:rPr>
          <w:rFonts w:cs="Times New Roman" w:ascii="Times New Roman" w:hAnsi="Times New Roman"/>
        </w:rPr>
        <w:t>Vậy, chúng tôi ngừng lại. Tôi nói, “Tốt hơn anh nên đi tới nói chuyện với ông ấy vậy. Ông ấy biết tôi là Thầy giảng, ắt sẽ không muốn để chúng ta săn bắn chút nào.” Vậy anh ấy nói... bước tới đó và ngừng lạ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5</w:t>
      </w:r>
      <w:r>
        <w:rPr>
          <w:rFonts w:cs="Times New Roman" w:ascii="Times New Roman" w:hAnsi="Times New Roman"/>
        </w:rPr>
        <w:tab/>
        <w:t>Ông ấy đứng ở đó, nhai thuốc lá trong mồm, nó chảy xuống râu của ông. Vậy anh lại gần. Ông nói, “Chào! Mời và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6</w:t>
      </w:r>
      <w:r>
        <w:rPr>
          <w:rFonts w:cs="Times New Roman" w:ascii="Times New Roman" w:hAnsi="Times New Roman"/>
        </w:rPr>
        <w:tab/>
        <w:t>Vậy, anh đi lên đó. Anh nói, “Tên tôi là Woods.” Anh nói, “Tôi là Banks Woods.” Nói, “Tôi... chúng tôi đã... tôi và bạn tôi đang đi săn ở đây trong vài ngày, ở trên Acton đây,” và nói, “Tôi - tôi...” Hay là “Trời rất khô ráo,” nói, “Chúng tôi không thể đi vào trong rừng. Sóc hiếm quá..” Nói, “Tôi biết chỗ của ông thì nhiều, nhưng tôi nghĩ có lẽ tôi nên đến xin ông, ông để chúng tôi săn.”</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ói, “Anh là gì của Woods?”</w:t>
      </w:r>
    </w:p>
    <w:p>
      <w:pPr>
        <w:pStyle w:val="Normal"/>
        <w:spacing w:lineRule="auto" w:line="240" w:before="0" w:after="80"/>
        <w:ind w:hanging="0"/>
        <w:rPr/>
      </w:pPr>
      <w:r>
        <w:rPr>
          <w:rFonts w:cs="Times New Roman" w:ascii="Times New Roman" w:hAnsi="Times New Roman"/>
          <w:vertAlign w:val="superscript"/>
        </w:rPr>
        <w:t>257</w:t>
      </w:r>
      <w:r>
        <w:rPr>
          <w:rFonts w:cs="Times New Roman" w:ascii="Times New Roman" w:hAnsi="Times New Roman"/>
        </w:rPr>
        <w:tab/>
        <w:t>Anh nói, “Tôi là con trai của Jim Woods.” Đó là độc giả Đức Giê-hô-va, Chứng Nhân Đức Giê-hô-va.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8</w:t>
      </w:r>
      <w:r>
        <w:rPr>
          <w:rFonts w:cs="Times New Roman" w:ascii="Times New Roman" w:hAnsi="Times New Roman"/>
        </w:rPr>
        <w:tab/>
        <w:t>Ông ấy nói, “Jim Woods là một trong những người chân thật nhất.” Họ sống ở Indiana lúc ấy. Nói, “Người chân thật nhất từng có ở đất nước này.” Nói, “Tôi có thể chắc chắn tin cậy anh không giết một trong những con bò hay đốt lửa.” Ông nói, “Xin mời. Cứ đi tiếp và săn bắn trong đó.” Nói, “Tôi có 500 mẫu đất ở đây. Cứ tự nhiên như ở nhà.”</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59</w:t>
      </w:r>
      <w:r>
        <w:rPr>
          <w:rFonts w:cs="Times New Roman" w:ascii="Times New Roman" w:hAnsi="Times New Roman"/>
        </w:rPr>
        <w:tab/>
        <w:t>Nói, “Tốt. Cảm ơn ông.” Ông ấy nói, “Tôi nghĩ cũng tốt cho Mục sư của tôi đến.”</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nói, “Anh nói gì?”</w:t>
      </w:r>
    </w:p>
    <w:p>
      <w:pPr>
        <w:pStyle w:val="Normal"/>
        <w:spacing w:lineRule="auto" w:line="240" w:before="0" w:after="0"/>
        <w:ind w:hanging="0"/>
        <w:rPr>
          <w:rFonts w:ascii="Times New Roman" w:hAnsi="Times New Roman" w:cs="Times New Roman"/>
        </w:rPr>
      </w:pPr>
      <w:r>
        <w:rPr>
          <w:rFonts w:cs="Times New Roman" w:ascii="Times New Roman" w:hAnsi="Times New Roman"/>
        </w:rPr>
        <w:tab/>
        <w:t>“Mục sư của tôi.”</w:t>
      </w:r>
    </w:p>
    <w:p>
      <w:pPr>
        <w:pStyle w:val="Normal"/>
        <w:spacing w:lineRule="auto" w:line="240" w:before="0" w:after="0"/>
        <w:ind w:hanging="0"/>
        <w:rPr/>
      </w:pPr>
      <w:r>
        <w:rPr>
          <w:rFonts w:cs="Times New Roman" w:ascii="Times New Roman" w:hAnsi="Times New Roman"/>
        </w:rPr>
        <w:tab/>
        <w:t xml:space="preserve">Tôi làm mất thì giờ quá lâu không? </w:t>
      </w:r>
      <w:r>
        <w:rPr>
          <w:rFonts w:cs="Times New Roman" w:ascii="Times New Roman" w:hAnsi="Times New Roman"/>
          <w:color w:val="008000"/>
        </w:rPr>
        <w:t>[Người nào đó nói, “Không, thưa anh.” - Bt]</w:t>
      </w:r>
      <w:r>
        <w:rPr>
          <w:rFonts w:cs="Times New Roman" w:ascii="Times New Roman" w:hAnsi="Times New Roman"/>
        </w:rPr>
        <w:t xml:space="preserve"> Được rồi. </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ấy nói, “Mục sư của t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0</w:t>
      </w:r>
      <w:r>
        <w:rPr>
          <w:rFonts w:cs="Times New Roman" w:ascii="Times New Roman" w:hAnsi="Times New Roman"/>
        </w:rPr>
        <w:tab/>
        <w:t>Ông nói, “Woods à, anh không định nói với tôi anh quá thấp kém đến nỗi phải dẫn theo một Thầy giảng với anh bất cứ nơi nào anh đi à.”</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1</w:t>
        <w:tab/>
      </w:r>
      <w:r>
        <w:rPr>
          <w:rFonts w:cs="Times New Roman" w:ascii="Times New Roman" w:hAnsi="Times New Roman"/>
        </w:rPr>
        <w:t>Tôi nghĩ đó là thì giờ dành cho tôi đi ra lúc đó, vì thế tôi đi ra khỏi xe hơi và bước đến. Tôi nói, “Chào ông.”</w:t>
      </w:r>
    </w:p>
    <w:p>
      <w:pPr>
        <w:pStyle w:val="Normal"/>
        <w:spacing w:lineRule="auto" w:line="240" w:before="0" w:after="80"/>
        <w:ind w:hanging="0"/>
        <w:rPr/>
      </w:pPr>
      <w:r>
        <w:rPr>
          <w:rFonts w:cs="Times New Roman" w:ascii="Times New Roman" w:hAnsi="Times New Roman"/>
          <w:vertAlign w:val="superscript"/>
        </w:rPr>
        <w:t>262</w:t>
      </w:r>
      <w:r>
        <w:rPr>
          <w:rFonts w:cs="Times New Roman" w:ascii="Times New Roman" w:hAnsi="Times New Roman"/>
        </w:rPr>
        <w:tab/>
        <w:t>Nhìn tôi, và rửa chung quanh điếu thuốc, anh em biết, và nhổ xuống như thế. Ông nói, “Anh là Thầy giảng hả?” tôi nói... Nhìn xem, máu sóc nhám chảy khắp người tôi, và bộ râu. Tôi không tắm trong 2 tuần, anh em biết đó. Và -- nằm trong rừng, ngủ.</w:t>
      </w:r>
    </w:p>
    <w:p>
      <w:pPr>
        <w:pStyle w:val="Normal"/>
        <w:spacing w:lineRule="auto" w:line="240" w:before="0" w:after="0"/>
        <w:ind w:hanging="0"/>
        <w:rPr>
          <w:rFonts w:ascii="Times New Roman" w:hAnsi="Times New Roman" w:cs="Times New Roman"/>
        </w:rPr>
      </w:pPr>
      <w:r>
        <w:rPr>
          <w:rFonts w:cs="Times New Roman" w:ascii="Times New Roman" w:hAnsi="Times New Roman"/>
        </w:rPr>
        <w:tab/>
        <w:t>Vì thế tôi nói, “Có lẽ không giống con người, nhưng đúng là tôi đấy.”</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63</w:t>
        <w:tab/>
      </w:r>
      <w:r>
        <w:rPr>
          <w:rFonts w:cs="Times New Roman" w:ascii="Times New Roman" w:hAnsi="Times New Roman"/>
        </w:rPr>
        <w:t>Ông ấy nói, “Ồ, ít nhất tôi có thể kính trọng anh như một con người.” Ông nói, “Anh trông không giống như những Thầy giảng mà tôi...”</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Ồ, cảm ơn 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nói, “Tôi hầu như chống lại những người của 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Tôi hiểu ông, qua anh Woods.”</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nói, “Anh biết đấy, tôi là người vô thần. Tôi được cho là v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4</w:t>
      </w:r>
      <w:r>
        <w:rPr>
          <w:rFonts w:cs="Times New Roman" w:ascii="Times New Roman" w:hAnsi="Times New Roman"/>
        </w:rPr>
        <w:tab/>
        <w:t>Tôi nói, “Vâng, nhưng tôi không nghĩ điều đó là cái gi đó để khoa trương, phải khô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5</w:t>
      </w:r>
      <w:r>
        <w:rPr>
          <w:rFonts w:cs="Times New Roman" w:ascii="Times New Roman" w:hAnsi="Times New Roman"/>
        </w:rPr>
        <w:tab/>
        <w:t>Ông nói, “Ồ, tôi không biết. Tôi nghĩ các anh quát tháo không đúng chỗ.”Anh em biết điều đó có nghĩa là gì không? “Một con chó sủa bậy (a lying dog).” Đấy, kẻ gian không có ở trên đó. Hiểu không? Vì thế ông ấy nói, “Tôi nghĩ anh đang quát tháo không đúng chỗ. Không có gì ở đó, ngoài việc hết thảy các anh chỉ nói dối về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ói, “Dĩ nhiên, đó là ý kiế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6</w:t>
        <w:tab/>
      </w:r>
      <w:r>
        <w:rPr>
          <w:rFonts w:cs="Times New Roman" w:ascii="Times New Roman" w:hAnsi="Times New Roman"/>
        </w:rPr>
        <w:t>Ông ấy nói, “Vâng,tôi đoán đó là cách suy nghĩ của anh.” Ông nói, “Hãy nhìn ở đây, thưa Mục sư. Thấy ống khói cũ ở trên đó không? Đó là nơi ngôi nhà cũ. Tôi được sanh ra ở đó. Cha tôi xây nhà này ở dưới đây, cách khoảng 75 năm. Tôi được nuôi dạy lớn lên ở đây. Tôi đã bước đi qua những ngọn đồi này. Tôi nhìn khắp mọi nơi, nhìn lên trời, khắp nơi. Tôi không thấy Đức Chúa Trời nào, Thiên sứ nào, hay không có cái gì khác.”</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ói, “Ồ, đó là quan điể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7</w:t>
      </w:r>
      <w:r>
        <w:rPr>
          <w:rFonts w:cs="Times New Roman" w:ascii="Times New Roman" w:hAnsi="Times New Roman"/>
        </w:rPr>
        <w:tab/>
        <w:t>Ông ấy nói, “Tôi chưa hế thấy một người nào trong các anh mà tôi nghĩ là không nói dối.” Ông nói, “Tôi không muốn làm tổn thương tình cảm của ông, Mục sư ơi. T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8</w:t>
      </w:r>
      <w:r>
        <w:rPr>
          <w:rFonts w:cs="Times New Roman" w:ascii="Times New Roman" w:hAnsi="Times New Roman"/>
        </w:rPr>
        <w:tab/>
        <w:t>Ồ... ô, tôi sẽ đi săn hay là sẽ tỉa sửa ông ta? Vì thế tôi nghĩ mình sẽ cứ cho ông... Mẹ tôi luôn luôn nói, “Con cho con bò sợi dây thừng, nó sẽ tự giết nó (Thả</w:t>
      </w:r>
      <w:r>
        <w:rPr>
          <w:rFonts w:cs="Times New Roman" w:ascii="Times New Roman" w:hAnsi="Times New Roman"/>
          <w:vertAlign w:val="superscript"/>
        </w:rPr>
        <w:t xml:space="preserve"> </w:t>
      </w:r>
      <w:r>
        <w:rPr>
          <w:rFonts w:cs="Times New Roman" w:ascii="Times New Roman" w:hAnsi="Times New Roman"/>
        </w:rPr>
        <w:t>lỏng cho ai để họ tự giết họ).” Hiểu không? Vậy tôi nghĩ, cứ làm thế. Tôi nói, “Vâng, thưa ông. Đúng thế.”</w:t>
      </w:r>
    </w:p>
    <w:p>
      <w:pPr>
        <w:pStyle w:val="Normal"/>
        <w:spacing w:lineRule="auto" w:line="240" w:before="0" w:after="80"/>
        <w:ind w:hanging="0"/>
        <w:rPr/>
      </w:pPr>
      <w:r>
        <w:rPr>
          <w:rFonts w:cs="Times New Roman" w:ascii="Times New Roman" w:hAnsi="Times New Roman"/>
          <w:vertAlign w:val="superscript"/>
        </w:rPr>
        <w:t>269</w:t>
      </w:r>
      <w:r>
        <w:rPr>
          <w:rFonts w:cs="Times New Roman" w:ascii="Times New Roman" w:hAnsi="Times New Roman"/>
        </w:rPr>
        <w:tab/>
        <w:t>Ông nói, “Tôi đã gặp... tôi nghe nói về một Thầy giảng một lần, nếu tôi từng gặp người đó, tôi sẽ nói chuyện với anh ta. Anh ta có thể có điều gì đó.” Và 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Chúng tôi nói chuyện một lát. Và tôi nói, “Đó là a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70</w:t>
      </w:r>
      <w:r>
        <w:rPr>
          <w:rFonts w:cs="Times New Roman" w:ascii="Times New Roman" w:hAnsi="Times New Roman"/>
        </w:rPr>
        <w:tab/>
        <w:t>Nói, “Đó là một người...” Nói, “Tên anh ta là chi? Anh ta ở trên Acton đây. Tôi tin họ đã gọi anh ta... Tôi quên tên anh ta là gì. Branham.”</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hìn qua Woods. Anh Woods nói, “Ừ-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71</w:t>
      </w:r>
      <w:r>
        <w:rPr>
          <w:rFonts w:cs="Times New Roman" w:ascii="Times New Roman" w:hAnsi="Times New Roman"/>
        </w:rPr>
        <w:tab/>
        <w:t>Ông ấy nói, “Anh biết không, bà già Casmo sống ở trên ngọn đồi này.” Và nói, “Chúng tôi mang bà ấy đến Bác sĩ ở Louisville, và nói bà ấy bị ung thư. Họ chỉ may lại. Bác sĩ cho bà ấy uống thuốc, và giữ bà nằn im cho đến chết. Còn bà ấy hầu như lúc đó gần như chết.” Nói, “Bà ấy không thể ngồi dậy trên giường. Chúng tôi phải kéo tấm ra trải giường ra để bà nằm lên. Bà ấy... bà ấy không thể ngồi trên cái bô, ngay dưới bà.” Nói, “Vợ và tôi đi lên làm vệ sinhh giường bà mỗi buổi sá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72</w:t>
        <w:tab/>
      </w:r>
      <w:r>
        <w:rPr>
          <w:rFonts w:cs="Times New Roman" w:ascii="Times New Roman" w:hAnsi="Times New Roman"/>
        </w:rPr>
        <w:t>Và nói, “Có một Thầy giảng từ xa, ở đâu dưới Indiana. Ông ấy đã xuống dưới đây, và ông có một Buổi nhóm ở trên đó.” Nói, “Người ấy đứng đó tối hôm ấy và bảo em gái bà, bà A hay B gì đó, về một cái khăn tay bà ấy có trong túi áo.” Nói, “Hãy đến...”</w:t>
      </w:r>
    </w:p>
    <w:p>
      <w:pPr>
        <w:pStyle w:val="Normal"/>
        <w:spacing w:lineRule="auto" w:line="240" w:before="0" w:after="80"/>
        <w:ind w:hanging="0"/>
        <w:rPr/>
      </w:pPr>
      <w:r>
        <w:rPr>
          <w:rFonts w:cs="Times New Roman" w:ascii="Times New Roman" w:hAnsi="Times New Roman"/>
          <w:vertAlign w:val="superscript"/>
        </w:rPr>
        <w:t>273</w:t>
      </w:r>
      <w:r>
        <w:rPr>
          <w:rFonts w:cs="Times New Roman" w:ascii="Times New Roman" w:hAnsi="Times New Roman"/>
        </w:rPr>
        <w:tab/>
        <w:t>Nói, “Họ đã mang một đám người Thánh quá máu đến trên đó.” Và nói, “Tôi nghĩ họ có Đội Cứu Thế Quân ở trên đồi đêm ấy.” Đó là cụ Ben đang kêu la giống như thế, anh em biết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74</w:t>
      </w:r>
      <w:r>
        <w:rPr>
          <w:rFonts w:cs="Times New Roman" w:ascii="Times New Roman" w:hAnsi="Times New Roman"/>
        </w:rPr>
        <w:tab/>
        <w:t>Vì thế ông ấy nói, “Tôi nói, ‘Ồ, anh biết đó, bà ấy đã chết.’ Nói, ‘Đó là gia đình của bà ấy.’”</w:t>
      </w:r>
    </w:p>
    <w:p>
      <w:pPr>
        <w:pStyle w:val="Normal"/>
        <w:spacing w:lineRule="auto" w:line="240" w:before="0" w:after="80"/>
        <w:ind w:hanging="0"/>
        <w:rPr/>
      </w:pPr>
      <w:r>
        <w:rPr>
          <w:rFonts w:cs="Times New Roman" w:ascii="Times New Roman" w:hAnsi="Times New Roman"/>
          <w:vertAlign w:val="superscript"/>
        </w:rPr>
        <w:t>275</w:t>
      </w:r>
      <w:r>
        <w:rPr>
          <w:rFonts w:cs="Times New Roman" w:ascii="Times New Roman" w:hAnsi="Times New Roman"/>
        </w:rPr>
        <w:tab/>
        <w:t>Ồ, anh em biết nó trở về trong miền quê như thế nào. Họ thật sự có nhau, và họ yêu thương nhau và sống cho nhau. Thật quá tệ chúng ta không làm thế khắp các thành phố lớ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76</w:t>
      </w:r>
      <w:r>
        <w:rPr>
          <w:rFonts w:cs="Times New Roman" w:ascii="Times New Roman" w:hAnsi="Times New Roman"/>
        </w:rPr>
        <w:tab/>
        <w:t>“Vì thế họ - họ nói chúng ta... và họ sẽ đi, sẽ chết.” Và nói, “Tôi nghĩ, ‘Ồ, đó là bà ấy.’ Nói, ‘Ồ, trễ rồi. Chúng tôi không thể đem thân thể bà ấy ra, cho tới sáng.’ Nói, ‘Tôi sẽ lấy xe bò của mình. Tôi sẽ đi lên đó và chở bà ấy, và kéo bà ấy ra, vì thế chúng tôi, để chúng tôi có thể kéo bà ấy đến... qua Campbellsville, Kentucky, khoảng 40 dặm từ đây đến đó, tới người lo việc mai táng.’ Nói người lo việc mai táng phải đến con đường chính, khoảng 8 dặm, 10 dặm. Nói, ‘Người ấy có thể mang thân thể bà lên đó.’ Nói,’Không cần đi qua đó tối nay. Họ sẽ cứ kêu khóc.’ Nói, ‘Chúng ta sẽ cứ chờ đợi cho tới khi trời sá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77</w:t>
      </w:r>
      <w:r>
        <w:rPr>
          <w:rFonts w:cs="Times New Roman" w:ascii="Times New Roman" w:hAnsi="Times New Roman"/>
        </w:rPr>
        <w:tab/>
        <w:t>Nói, “Anh biết đó, sáng hôm sau khi tôi đi lên đó, người đàn bà ấy đã nướng những cái bánh nhân táo, bà và chồng bà ngồi bàn ăn chúng. Bà đã sống nhờ nước lúa mạch.”</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78</w:t>
      </w:r>
      <w:r>
        <w:rPr>
          <w:rFonts w:cs="Times New Roman" w:ascii="Times New Roman" w:hAnsi="Times New Roman"/>
        </w:rPr>
        <w:tab/>
        <w:t>Tôi nghĩ, “À.”) Tôi nói, “Ồ, nào, bây giờ, chờ một chút.” Tôi nói, “Ông không tin điều đó.”</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i, “Và ông không tin điều đó à?”</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79</w:t>
        <w:tab/>
      </w:r>
      <w:r>
        <w:rPr>
          <w:rFonts w:cs="Times New Roman" w:ascii="Times New Roman" w:hAnsi="Times New Roman"/>
        </w:rPr>
        <w:t>Tôi nói... “Ồ, ông là người đã nói điều đó.” Tôi nghĩ, “Ông bạn ơi, ông đang giảng cho tôi đấy.”</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ấy nói, “Anh không tin điều đó à?”</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0</w:t>
      </w:r>
      <w:r>
        <w:rPr>
          <w:rFonts w:cs="Times New Roman" w:ascii="Times New Roman" w:hAnsi="Times New Roman"/>
        </w:rPr>
        <w:tab/>
        <w:t>Tôi nói, “Ông bạn, ông muốn nói với tôi rằng chuyện như vậy có thể xảy ra trong thời đại khoa học mà chúng ta có những Bác sĩ giỏi nhất à?”</w:t>
      </w:r>
    </w:p>
    <w:p>
      <w:pPr>
        <w:pStyle w:val="Normal"/>
        <w:spacing w:lineRule="auto" w:line="240" w:before="0" w:after="0"/>
        <w:ind w:hanging="0"/>
        <w:rPr/>
      </w:pPr>
      <w:r>
        <w:rPr>
          <w:rFonts w:cs="Times New Roman" w:ascii="Times New Roman" w:hAnsi="Times New Roman"/>
          <w:vertAlign w:val="superscript"/>
        </w:rPr>
        <w:t>281</w:t>
        <w:tab/>
      </w:r>
      <w:r>
        <w:rPr>
          <w:rFonts w:cs="Times New Roman" w:ascii="Times New Roman" w:hAnsi="Times New Roman"/>
        </w:rPr>
        <w:t>Ông nói, “Nếu anh không tin, tôi sẽ đưa anh lên đó để kiểm chứng điều đó với anh.” Bấy giờ người vô thần đó đang giảng với tôi về Đức Chúa Trời. Hiểu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Ồ, ông muốn nói điều đó à?”</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ấy nói, “Vâ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ói, “Tôi muốn... nếu tôi từng gặp người đó, tôi sẽ hỏi ông ta điều gì đã bảo ông ta về điều đó, và làm thế nào mà ông ấy biết người đàn bà ấy sẽ khỏe mạnh. Hiểu không?” Nói, “Tôi sẽ hỏi anh ta về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3</w:t>
        <w:tab/>
      </w:r>
      <w:r>
        <w:rPr>
          <w:rFonts w:cs="Times New Roman" w:ascii="Times New Roman" w:hAnsi="Times New Roman"/>
        </w:rPr>
        <w:t>Tôi nói, “Ừm. Thế thì đó là điều tốt.” Tôi nói, “Này, ông có phiền lòng cho tôi một cây táo đó không?”</w:t>
      </w:r>
    </w:p>
    <w:p>
      <w:pPr>
        <w:pStyle w:val="Normal"/>
        <w:spacing w:lineRule="auto" w:line="240" w:before="0" w:after="80"/>
        <w:ind w:hanging="0"/>
        <w:rPr/>
      </w:pPr>
      <w:r>
        <w:rPr>
          <w:rFonts w:cs="Times New Roman" w:ascii="Times New Roman" w:hAnsi="Times New Roman"/>
          <w:vertAlign w:val="superscript"/>
        </w:rPr>
        <w:t>284</w:t>
      </w:r>
      <w:r>
        <w:rPr>
          <w:rFonts w:cs="Times New Roman" w:ascii="Times New Roman" w:hAnsi="Times New Roman"/>
        </w:rPr>
        <w:tab/>
        <w:t>Nó đang nằm trên mặt đất. Mùa thu của năm, vào tuần thứ 2 của Tháng 8, những chiếc lá rơi khỏi cây. Cây táo ở đó, và chúng là những cây táo tốt. Tôi lấy một trong những trái ấy chà trên quần và ăn nó, giống như thế.</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5</w:t>
      </w:r>
      <w:r>
        <w:rPr>
          <w:rFonts w:cs="Times New Roman" w:ascii="Times New Roman" w:hAnsi="Times New Roman"/>
        </w:rPr>
        <w:tab/>
        <w:t>Ông ấy nói, “Được, xin mời. Bệnh vàng da (yellow jackets*) đang ăn nuốt chúng.” Bao nhiêu anh chị em biết ‘bệnh vàng da’ là gì? Vậy ông ấy nói, “Bệnh vàng da đang ăn nuốt họ. Anh có thể tự nhiê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6</w:t>
      </w:r>
      <w:r>
        <w:rPr>
          <w:rFonts w:cs="Times New Roman" w:ascii="Times New Roman" w:hAnsi="Times New Roman"/>
        </w:rPr>
        <w:tab/>
        <w:t>Tôi nói, “Được rồi.” Vậy, tôi đi đến ăn. Tôi nói, “Ông bạn, nó là cây táo tốt.”</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87</w:t>
      </w:r>
      <w:r>
        <w:rPr>
          <w:rFonts w:cs="Times New Roman" w:ascii="Times New Roman" w:hAnsi="Times New Roman"/>
        </w:rPr>
        <w:tab/>
        <w:t>Ông ấy nói, “Ồ, đúng. Tôi đã trồng cây ấy ở đó, cách đây 50 năm, bên dòng suối đó.” Tôi nói, “Ông biết đó, chúng ta sẽ có mùa thù sớm. Ông nhìn ở đó.” Tôi nói, “Không biết tại sao chúng rơi khỏi cây đó trước chúng ta có một đêm mát mẻ. Tháng 8, trời nóng nhất.”</w:t>
      </w:r>
    </w:p>
    <w:p>
      <w:pPr>
        <w:pStyle w:val="Normal"/>
        <w:spacing w:lineRule="auto" w:line="240" w:before="0" w:after="0"/>
        <w:ind w:hanging="0"/>
        <w:rPr>
          <w:rFonts w:ascii="Times New Roman" w:hAnsi="Times New Roman" w:cs="Times New Roman"/>
        </w:rPr>
      </w:pPr>
      <w:r>
        <w:rPr>
          <w:rFonts w:cs="Times New Roman" w:ascii="Times New Roman" w:hAnsi="Times New Roman"/>
        </w:rPr>
        <w:tab/>
        <w:t>“Ồ, sự sống đã lìa khỏi nó.”</w:t>
      </w:r>
    </w:p>
    <w:p>
      <w:pPr>
        <w:pStyle w:val="Normal"/>
        <w:spacing w:lineRule="auto" w:line="240" w:before="0" w:after="0"/>
        <w:ind w:hanging="0"/>
        <w:rPr>
          <w:rFonts w:ascii="Times New Roman" w:hAnsi="Times New Roman" w:cs="Times New Roman"/>
        </w:rPr>
      </w:pPr>
      <w:r>
        <w:rPr>
          <w:rFonts w:cs="Times New Roman" w:ascii="Times New Roman" w:hAnsi="Times New Roman"/>
        </w:rPr>
        <w:tab/>
        <w:t>“Ồ, đó là điều đã làm điều đó à?”</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nói, “Đúng thế, chúng trở nên vàng úa và rơi xuố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Sự sống đi đâu?”</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ấy nói, “Chúng đi xuống gốc rễ.”</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ói, “Ồ, nó làm thể để làm gì?”</w:t>
      </w:r>
    </w:p>
    <w:p>
      <w:pPr>
        <w:pStyle w:val="Normal"/>
        <w:spacing w:lineRule="auto" w:line="240" w:before="0" w:after="0"/>
        <w:ind w:hanging="0"/>
        <w:rPr/>
      </w:pPr>
      <w:r>
        <w:rPr>
          <w:rFonts w:cs="Times New Roman" w:ascii="Times New Roman" w:hAnsi="Times New Roman"/>
          <w:vertAlign w:val="superscript"/>
        </w:rPr>
        <w:t>288</w:t>
      </w:r>
      <w:r>
        <w:rPr>
          <w:rFonts w:cs="Times New Roman" w:ascii="Times New Roman" w:hAnsi="Times New Roman"/>
        </w:rPr>
        <w:tab/>
        <w:t>Ông ấy nói, “Ồ, đó là vì nếu không, nếu nó không đi xuống rễ, mùa đông sẽ giết chết cây. Mầm sự sống ở trong nhựa cây ở trong cây đó, và nó đi xuống rễ.” Thật là lời làm chứng hay về sự chết, chôn, sống lại. Hiểu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Thế thì, điều gì xảy ra sau đó? Nó ở lại dưới đó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i, “Không, khô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89</w:t>
        <w:tab/>
      </w:r>
      <w:r>
        <w:rPr>
          <w:rFonts w:cs="Times New Roman" w:ascii="Times New Roman" w:hAnsi="Times New Roman"/>
        </w:rPr>
        <w:t>Tôi nói, “Trở lại mùa xuân kế tiếp và mang đến cho ông đám táo khác.”</w:t>
      </w:r>
    </w:p>
    <w:p>
      <w:pPr>
        <w:pStyle w:val="Normal"/>
        <w:spacing w:lineRule="auto" w:line="240" w:before="0" w:after="0"/>
        <w:ind w:hanging="0"/>
        <w:rPr>
          <w:rFonts w:ascii="Times New Roman" w:hAnsi="Times New Roman" w:cs="Times New Roman"/>
        </w:rPr>
      </w:pPr>
      <w:r>
        <w:rPr>
          <w:rFonts w:cs="Times New Roman" w:ascii="Times New Roman" w:hAnsi="Times New Roman"/>
        </w:rPr>
        <w:tab/>
        <w:t>“Đúng.”</w:t>
      </w:r>
    </w:p>
    <w:p>
      <w:pPr>
        <w:pStyle w:val="Normal"/>
        <w:spacing w:lineRule="auto" w:line="240" w:before="0" w:after="0"/>
        <w:ind w:hanging="0"/>
        <w:rPr>
          <w:rFonts w:ascii="Times New Roman" w:hAnsi="Times New Roman" w:cs="Times New Roman"/>
        </w:rPr>
      </w:pPr>
      <w:r>
        <w:rPr>
          <w:rFonts w:cs="Times New Roman" w:ascii="Times New Roman" w:hAnsi="Times New Roman"/>
        </w:rPr>
        <w:tab/>
        <w:t>“Và ông ngồi đó mà ăn chúng.”</w:t>
      </w:r>
    </w:p>
    <w:p>
      <w:pPr>
        <w:pStyle w:val="Normal"/>
        <w:spacing w:lineRule="auto" w:line="240" w:before="0" w:after="0"/>
        <w:ind w:hanging="0"/>
        <w:rPr>
          <w:rFonts w:ascii="Times New Roman" w:hAnsi="Times New Roman" w:cs="Times New Roman"/>
        </w:rPr>
      </w:pPr>
      <w:r>
        <w:rPr>
          <w:rFonts w:cs="Times New Roman" w:ascii="Times New Roman" w:hAnsi="Times New Roman"/>
        </w:rPr>
        <w:tab/>
        <w:t>“Đúng.”</w:t>
      </w:r>
    </w:p>
    <w:p>
      <w:pPr>
        <w:pStyle w:val="Normal"/>
        <w:spacing w:lineRule="auto" w:line="240" w:before="0" w:after="0"/>
        <w:ind w:hanging="0"/>
        <w:rPr>
          <w:rFonts w:ascii="Times New Roman" w:hAnsi="Times New Roman" w:cs="Times New Roman"/>
        </w:rPr>
      </w:pPr>
      <w:r>
        <w:rPr>
          <w:rFonts w:cs="Times New Roman" w:ascii="Times New Roman" w:hAnsi="Times New Roman"/>
        </w:rPr>
        <w:tab/>
        <w:t>“Và rồi ông nói ông không bao giờ thấy Đức Chúa Trời.”</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ấy nói, “Ồ, đó chỉ là thiên nhiên.”</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Đúng thế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úng thế.”</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90</w:t>
      </w:r>
      <w:r>
        <w:rPr>
          <w:rFonts w:cs="Times New Roman" w:ascii="Times New Roman" w:hAnsi="Times New Roman"/>
        </w:rPr>
        <w:tab/>
        <w:t>Tôi nói, “Tôi muốn hỏi ông đôi điều. Nếu đó chỉ là tự nhiên, thì hãy nói cho tôi biết sự thông minh nào đã cảnh cáo cây đó, nhựa trong cây ấy? Nó không có sự thông minh của chính nó. Nhưng sự thông minh gì chảy trong nhựa cây đó đem nhựa cây xuống gốc, nói, ‘Hãy xuống đây và ẩn náu trong chiều sâu của trái đất bây giờ, cho tới khi mọi khó khăn trôi qua, thì ta sẽ mang ngươi lên lại? Hiểu không? Hãy nói cho tôi biết. Sự sống ở trong chiếc lá, giống như thân thể chết. Chiếc lá rơi xuống. Sự sống tự nó đi xuống, trở lại với một chiếc lá mới. Hiểu không?” Tôi nói, “Sự sống ẩn giấu, đi xuống trong mặt đất.”</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91</w:t>
        <w:tab/>
      </w:r>
      <w:r>
        <w:rPr>
          <w:rFonts w:cs="Times New Roman" w:ascii="Times New Roman" w:hAnsi="Times New Roman"/>
        </w:rPr>
        <w:t>Gióp, như tôi đã nói tối qua, “Ồ, xin giấu tôi trong mồ mả, cho tới khi cơn thạnh nộ Ngài đã qua.” Ông đã thấy trước sự hoạn nạn sắp đến, dĩ nhiên. Để ý, ông nói, “Xin giấu tôi.”</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nói, “Ồ, đó chỉ là tự nhiê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92</w:t>
      </w:r>
      <w:r>
        <w:rPr>
          <w:rFonts w:cs="Times New Roman" w:ascii="Times New Roman" w:hAnsi="Times New Roman"/>
        </w:rPr>
        <w:tab/>
        <w:t>Tôi nói, “Thưa ông, nếu tôi đặt một xô nước ở ngoài đây trên cái trụm và rồi mỗi tháng 8 nước chảy xuống dưới đáy trụ, và rồi mùa xuân đến, nước đó sẽ trở lại lên trong cái xô lần nữa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ấy nói, “Ồ, ô, không. Nó không có chút sự sống nào.”</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93</w:t>
        <w:tab/>
      </w:r>
      <w:r>
        <w:rPr>
          <w:rFonts w:cs="Times New Roman" w:ascii="Times New Roman" w:hAnsi="Times New Roman"/>
        </w:rPr>
        <w:t>Tôi nói, “Ông nói đấy. Bây giờ ông hiểu điều đó. Đấy, chính là sự sống. Xem đấy, đó là Đức Chúa Trời.”</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ấy nói, “Ông biết đấy, tôi không bao giờ nghĩ về điều đó.”</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Hãy nói cho tôi đó là gì?”</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94</w:t>
      </w:r>
      <w:r>
        <w:rPr>
          <w:rFonts w:cs="Times New Roman" w:ascii="Times New Roman" w:hAnsi="Times New Roman"/>
        </w:rPr>
        <w:tab/>
        <w:t>Ông nói, “Tôi không biết. Tôi không biết nó là gì. Tôi nói, ‘Đó là thiên nhiên.’”</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Ồ, Ai kiểm soát thiên nhiên? Thiên nhiên là trí thông minh à?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ấy nói, “Ồ, tôi không bao giờ nghĩ về điều đó giống như thế.”</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95</w:t>
      </w:r>
      <w:r>
        <w:rPr>
          <w:rFonts w:cs="Times New Roman" w:ascii="Times New Roman" w:hAnsi="Times New Roman"/>
        </w:rPr>
        <w:tab/>
        <w:t>Tôi nói, “Tôi sẽ nói cho ông biết, tôi sẽ đi ra ngoài này, săn sóc nhám, nếu được.”</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ói, “Xin mờ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96</w:t>
      </w:r>
      <w:r>
        <w:rPr>
          <w:rFonts w:cs="Times New Roman" w:ascii="Times New Roman" w:hAnsi="Times New Roman"/>
        </w:rPr>
        <w:tab/>
        <w:t>Tôi nói, “Khi tôi trở lại, khi tôi trở lại... Ông nghiên cứu thật kỹ nào. Và khi tôi trở lại, ông nói cho tôi biết Trí Thông minh đó bảo sự sống ấy trong cây đó đi xuống trong rễ và trở lại mùa xuân sau, và tôi sẽ nói cho ông Điều gì, chính Đấng mà đã bảo cho tôi biết người đàn bà ấy mắc bệnh ung thư.”</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i, “Bảo cho anh à?”</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đáp, “Vâng, thưa 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ấy nói, “Anh là Thầy giảng đó à?”</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ói, “Vâng, thưa ông. Tôi là Anh Branham.”</w:t>
      </w:r>
    </w:p>
    <w:p>
      <w:pPr>
        <w:pStyle w:val="Normal"/>
        <w:spacing w:lineRule="auto" w:line="240" w:before="0" w:after="80"/>
        <w:ind w:hanging="0"/>
        <w:rPr/>
      </w:pPr>
      <w:r>
        <w:rPr>
          <w:rFonts w:cs="Times New Roman" w:ascii="Times New Roman" w:hAnsi="Times New Roman"/>
          <w:vertAlign w:val="superscript"/>
        </w:rPr>
        <w:t>297</w:t>
      </w:r>
      <w:r>
        <w:rPr>
          <w:rFonts w:cs="Times New Roman" w:ascii="Times New Roman" w:hAnsi="Times New Roman"/>
        </w:rPr>
        <w:tab/>
        <w:t>Rồi ở đó dưới cây ấy, chiều hôm đó, bởi việc đơn giản nhỏ bé như thế, tôi đã dẫn dắt ông ấy đến với Đấng Christ, nước mắt chảy dài trên má ông.</w:t>
      </w:r>
    </w:p>
    <w:p>
      <w:pPr>
        <w:pStyle w:val="Normal"/>
        <w:spacing w:lineRule="auto" w:line="240" w:before="0" w:after="80"/>
        <w:ind w:hanging="0"/>
        <w:rPr/>
      </w:pPr>
      <w:r>
        <w:rPr>
          <w:rFonts w:cs="Times New Roman" w:ascii="Times New Roman" w:hAnsi="Times New Roman"/>
          <w:vertAlign w:val="superscript"/>
        </w:rPr>
        <w:t>298</w:t>
      </w:r>
      <w:r>
        <w:rPr>
          <w:rFonts w:cs="Times New Roman" w:ascii="Times New Roman" w:hAnsi="Times New Roman"/>
        </w:rPr>
        <w:tab/>
        <w:t>Một năm sau, tôi đi xuống. Tôi kéo cái xe tải của mình vào sân. Họ đã dời đi. Ông ấy đã chết. Ông đã chết. Khi tôi trở lại, người phụ nữ đang đứng đó, la tôi vì việc săn bắn trên mảnh đất được thông báo. Ông đã bảo tôi, săn bắn bất cứ lúc nào tôi muốn. Bà ấy không.. không nghe ông ấy nói thế.</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99</w:t>
      </w:r>
      <w:r>
        <w:rPr>
          <w:rFonts w:cs="Times New Roman" w:ascii="Times New Roman" w:hAnsi="Times New Roman"/>
        </w:rPr>
        <w:tab/>
        <w:t>Vậy tôi đến gần, nói, “Tôi xin lỗi. Tôi đến đây sáng sớm nay, và đậu xe ở đây chỗ bà có thể thấy.”</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i, “Giấy phép Indiana ở trên đó à?”</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Vâng, thưa bà. Chồng bà...”</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00</w:t>
      </w:r>
      <w:r>
        <w:rPr>
          <w:rFonts w:cs="Times New Roman" w:ascii="Times New Roman" w:hAnsi="Times New Roman"/>
        </w:rPr>
        <w:tab/>
        <w:t>Nói, “Chồng tôi đã chết gần 1 năm nay.” Bà ngồi đó, lột vỏ táo trên thềm, cũng chỗ cây táo đó. Tôi nói, “Ồ, ông đã bảo tôi trước ông ấy chết.”</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i, “Tôi không biết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01</w:t>
      </w:r>
      <w:r>
        <w:rPr>
          <w:rFonts w:cs="Times New Roman" w:ascii="Times New Roman" w:hAnsi="Times New Roman"/>
        </w:rPr>
        <w:tab/>
        <w:t>Tôi nói, “Tôi đã ngồi ngay ở đó ngày nọ.” Và tôi nói, “Tôi đến và trò chuyện với ông ấy. Người ta nói ông ấy là người vô thầ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02</w:t>
      </w:r>
      <w:r>
        <w:rPr>
          <w:rFonts w:cs="Times New Roman" w:ascii="Times New Roman" w:hAnsi="Times New Roman"/>
        </w:rPr>
        <w:tab/>
        <w:t>Bà ấy làm rơi trái táo xuống và nhìn tôi. Nói, “Ông là Anh Branham à?”</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i, “Vâng, thưa bà.”</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03</w:t>
        <w:tab/>
      </w:r>
      <w:r>
        <w:rPr>
          <w:rFonts w:cs="Times New Roman" w:ascii="Times New Roman" w:hAnsi="Times New Roman"/>
        </w:rPr>
        <w:t>Bà ấy nói, “Xin tha lỗi cho tôi.” Bà nói, “Tha thứ cho tôi.” Bà nói, “Ông ấy đã chết, la lớn, 2 tay giơ lên trời, Ngợi khen Chúa! Biết, chiếc lá đó trở lại, thì ông chắc hẳn trở lại.”</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ấy, một sự nghịch lý, không thể giải thích được.</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04</w:t>
      </w:r>
      <w:r>
        <w:rPr>
          <w:rFonts w:cs="Times New Roman" w:ascii="Times New Roman" w:hAnsi="Times New Roman"/>
        </w:rPr>
        <w:tab/>
        <w:t>Đang ngồi, ăn kem, chỉ... (Tôi đang kết thúc.) Đang ngồi ăn kem cách đây không lâu. Một dược sĩ già bảo tôi, ông nói, Anh biết đấy, Anh Branham, tôi có... Anh tin vào sự nghịch lý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C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05</w:t>
        <w:tab/>
      </w:r>
      <w:r>
        <w:rPr>
          <w:rFonts w:cs="Times New Roman" w:ascii="Times New Roman" w:hAnsi="Times New Roman"/>
        </w:rPr>
        <w:t>Nói, “Tôi đã nghe Sứ điệp của Anh lần nọ trên băng ghi âm, “Sự Nghịch Lý.” Ông ấy nói, “Cách đây nhiều năm, trong suốt sự suy sụp kinh tế, người dân ở trong hạt, để giảm bệnh, phải đến xếp hàng, và nói, “để có thuốc men cho họ. Họ phải đến đứng xếp hàng dài. Ngày nọ, một điều lạ, là tôi đang ngồi phía sau đây đọc báo, và con trai nhỏ của tôi, nó ở trên đó.”</w:t>
      </w:r>
    </w:p>
    <w:p>
      <w:pPr>
        <w:pStyle w:val="Normal"/>
        <w:spacing w:lineRule="auto" w:line="240" w:before="0" w:after="80"/>
        <w:ind w:hanging="0"/>
        <w:rPr/>
      </w:pPr>
      <w:r>
        <w:rPr>
          <w:rFonts w:cs="Times New Roman" w:ascii="Times New Roman" w:hAnsi="Times New Roman"/>
          <w:vertAlign w:val="superscript"/>
        </w:rPr>
        <w:t>306</w:t>
      </w:r>
      <w:r>
        <w:rPr>
          <w:rFonts w:cs="Times New Roman" w:ascii="Times New Roman" w:hAnsi="Times New Roman"/>
        </w:rPr>
        <w:tab/>
        <w:t>Và nói, “Một phụ nữ đang đứng trong hàng ở ngoài đó. Chị ấy là mẹ, anh em biết đấy. Chị ấy phải có thuốc. Bác sĩ đã kê đơn thuốc. Phải có thuốc đầy đủ.” Vì thế, nói, “Cậu con trai... Người mẹ thật sự không thể đứng lâu hơn nữa. Người mang bà lên đó. Nói, “Thưa ông, tôi sẽ đứng vào trong hàng. Phải để vợ tôi về nhà.” Hiểu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ói, “Tôi có thể mang bà ấy về nhà không? Bác sĩ phải có thuốc này chiều nay, mà bà ấy không thể đứng lâu hơn được. Tôi có thể nhận toa thuốc đầy đủ không? Xem đấy, tôi có số thứ tự ở đây. Tôi phải lấy phiếu để nói rằng tôi có thể làm điều đó.” Và nói, “Tôi sẽ mang nó lại ngay cho 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07</w:t>
      </w:r>
      <w:r>
        <w:rPr>
          <w:rFonts w:cs="Times New Roman" w:ascii="Times New Roman" w:hAnsi="Times New Roman"/>
        </w:rPr>
        <w:tab/>
        <w:t>“Và chàng trai, dĩ nhiên, trong lúc bối rối, anh em biết đó, đã nói, ‘Tôi - tôi xin lỗi. Tôi không thể làm điều đó. Chúng tôi có lệnh không làm điều đó. Tôi không thể làm thế.’”</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08</w:t>
      </w:r>
      <w:r>
        <w:rPr>
          <w:rFonts w:cs="Times New Roman" w:ascii="Times New Roman" w:hAnsi="Times New Roman"/>
        </w:rPr>
        <w:tab/>
        <w:t>Và anh ta chợt quay lại và nghe điều gì đã xảy ra. Anh nhìn lên đó. Người phụ nữ đáng thương, miệng chị trắng bệch, và đang dựa bào bên tường. Chồng chị đứng ở đó, thật tốt hết sức. Anh ấy nói, “Chờ một chút,con ạ.”</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09</w:t>
      </w:r>
      <w:r>
        <w:rPr>
          <w:rFonts w:cs="Times New Roman" w:ascii="Times New Roman" w:hAnsi="Times New Roman"/>
        </w:rPr>
        <w:tab/>
        <w:t>Nói, “Ba đã đi lấy đơn thuốc, bốc thuốc theo đơn, đã mang nó lại.” Nói, “Anh Branham à, khi tôi đi đến trao nó, tôi nhìn, tôi đặt nó trong tay của Chúa Jêsus.” Anh nói, “Tôi dụi mắt. Tôi nhìn lại.” Nói, “Ngài là Đấng bước tới và lấy toa thuốc đó. Anh có nghĩ không tự chủ được không, Anh Branha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10</w:t>
      </w:r>
      <w:r>
        <w:rPr>
          <w:rFonts w:cs="Times New Roman" w:ascii="Times New Roman" w:hAnsi="Times New Roman"/>
        </w:rPr>
        <w:tab/>
        <w:t xml:space="preserve">Tôi nói, “Không, không. ‘Hễ các ngươi làm việc đó cho một người trong những người rất hèn mọn nầy, ấy là các ngươi làm </w:t>
      </w:r>
      <w:r>
        <w:rPr>
          <w:rStyle w:val="Em"/>
          <w:rFonts w:cs="Times New Roman" w:ascii="Times New Roman" w:hAnsi="Times New Roman"/>
        </w:rPr>
        <w:t>cho Ta</w:t>
      </w:r>
      <w:r>
        <w:rPr>
          <w:rFonts w:cs="Times New Roman" w:ascii="Times New Roman" w:hAnsi="Times New Roman"/>
        </w:rPr>
        <w:t>.’ Một sự nghịch lý, chắc chắn vậy. Nó ứng nghiệm Lời.”</w:t>
      </w:r>
    </w:p>
    <w:p>
      <w:pPr>
        <w:pStyle w:val="Normal"/>
        <w:spacing w:lineRule="auto" w:line="240" w:before="0" w:after="80"/>
        <w:ind w:hanging="0"/>
        <w:rPr/>
      </w:pPr>
      <w:r>
        <w:rPr>
          <w:rFonts w:cs="Times New Roman" w:ascii="Times New Roman" w:hAnsi="Times New Roman"/>
          <w:vertAlign w:val="superscript"/>
        </w:rPr>
        <w:t>311</w:t>
      </w:r>
      <w:r>
        <w:rPr>
          <w:rFonts w:cs="Times New Roman" w:ascii="Times New Roman" w:hAnsi="Times New Roman"/>
        </w:rPr>
        <w:tab/>
        <w:t>Có nhiều sự nghịch lý lớn mà chúng ta có thể nói về. Nhưng thưa các bạn, khi chúng ta kết thúc, chúng ta hãy suy nghĩ điều này. Có một điều quan trọng sắp đến, Sự Cất lên. Chúng ta hãy sẵn sàng cho một ngày đó. Chúng ta hãy để linh hồn chúng ta bây giờ trước Chúa, để khi thì giờ đến, thì chúng ta sẽ đi.</w:t>
      </w:r>
    </w:p>
    <w:p>
      <w:pPr>
        <w:pStyle w:val="Normal"/>
        <w:spacing w:lineRule="auto" w:line="240" w:before="0" w:after="0"/>
        <w:ind w:left="550" w:hanging="442"/>
        <w:rPr/>
      </w:pPr>
      <w:r>
        <w:rPr>
          <w:rFonts w:cs="Times New Roman" w:ascii="Times New Roman" w:hAnsi="Times New Roman"/>
          <w:bCs/>
        </w:rPr>
        <w:tab/>
      </w:r>
      <w:r>
        <w:rPr>
          <w:rFonts w:cs="Times New Roman" w:ascii="Times New Roman" w:hAnsi="Times New Roman"/>
          <w:i/>
        </w:rPr>
        <w:t>Thời gian sẽ chấm dứt lúc Tiếng loa rao vang Chúa tái lâm từ trời</w:t>
      </w:r>
    </w:p>
    <w:p>
      <w:pPr>
        <w:pStyle w:val="Normal"/>
        <w:overflowPunct w:val="false"/>
        <w:autoSpaceDE w:val="false"/>
        <w:spacing w:lineRule="auto" w:line="240" w:before="0" w:after="0"/>
        <w:ind w:left="550" w:hanging="442"/>
        <w:rPr/>
      </w:pPr>
      <w:r>
        <w:rPr>
          <w:rFonts w:cs="Times New Roman" w:ascii="Times New Roman" w:hAnsi="Times New Roman"/>
          <w:bCs/>
        </w:rPr>
        <w:tab/>
      </w:r>
      <w:r>
        <w:rPr>
          <w:rFonts w:cs="Times New Roman" w:ascii="Times New Roman" w:hAnsi="Times New Roman"/>
          <w:bCs/>
          <w:i/>
        </w:rPr>
        <w:t>Bình minh sẽ chiếu ánh sáng mãi mãi sáng choang đẹp tươi;</w:t>
      </w:r>
    </w:p>
    <w:p>
      <w:pPr>
        <w:pStyle w:val="Normal"/>
        <w:overflowPunct w:val="false"/>
        <w:autoSpaceDE w:val="false"/>
        <w:spacing w:lineRule="auto" w:line="240" w:before="0" w:after="0"/>
        <w:ind w:left="550" w:hanging="442"/>
        <w:rPr/>
      </w:pPr>
      <w:r>
        <w:rPr>
          <w:rFonts w:cs="Times New Roman" w:ascii="Times New Roman" w:hAnsi="Times New Roman"/>
          <w:bCs/>
        </w:rPr>
        <w:tab/>
      </w:r>
      <w:r>
        <w:rPr>
          <w:rFonts w:cs="Times New Roman" w:ascii="Times New Roman" w:hAnsi="Times New Roman"/>
          <w:bCs/>
          <w:i/>
        </w:rPr>
        <w:t>Mọi dân đắc cứu dưới đất, lúc bay lên vui nhóm bên kia bờ rồi,</w:t>
      </w:r>
    </w:p>
    <w:p>
      <w:pPr>
        <w:pStyle w:val="Normal"/>
        <w:spacing w:lineRule="auto" w:line="240" w:before="0" w:after="80"/>
        <w:ind w:left="550" w:hanging="440"/>
        <w:rPr/>
      </w:pPr>
      <w:r>
        <w:rPr>
          <w:rFonts w:cs="Times New Roman" w:ascii="Times New Roman" w:hAnsi="Times New Roman"/>
          <w:bCs/>
        </w:rPr>
        <w:tab/>
      </w:r>
      <w:r>
        <w:rPr>
          <w:rFonts w:cs="Times New Roman" w:ascii="Times New Roman" w:hAnsi="Times New Roman"/>
          <w:bCs/>
          <w:i/>
        </w:rPr>
        <w:t>Giờ danh sách khởi xướng, mừng nghe Jêsus gọi tôi.</w:t>
      </w:r>
    </w:p>
    <w:p>
      <w:pPr>
        <w:pStyle w:val="Normal"/>
        <w:spacing w:lineRule="auto" w:line="240" w:before="0" w:after="80"/>
        <w:ind w:hanging="0"/>
        <w:rPr>
          <w:rFonts w:ascii="Times New Roman" w:hAnsi="Times New Roman" w:cs="Times New Roman"/>
          <w:bCs/>
        </w:rPr>
      </w:pPr>
      <w:r>
        <w:rPr>
          <w:rFonts w:cs="Times New Roman" w:ascii="Times New Roman" w:hAnsi="Times New Roman"/>
          <w:bCs/>
          <w:vertAlign w:val="superscript"/>
        </w:rPr>
        <w:t>312</w:t>
        <w:tab/>
      </w:r>
      <w:r>
        <w:rPr>
          <w:rFonts w:cs="Times New Roman" w:ascii="Times New Roman" w:hAnsi="Times New Roman"/>
          <w:bCs/>
        </w:rPr>
        <w:t>Tôi ngồi ở bàn này sáng nay, nhìn anh em. Anh em biết đấy, chúng ta có thể không bao giờ ăn buổi điểm tâm với nhau. Anh em biết điều đó không? Đây có lẽ là lần cuối cùng chúng ta ăn buổi sáng với nhau. Nhưng có một điều chắc chắn, bởi ân điển của Chúa, chúng ta sẽ dùng bữa tối với nhau, một trong những ngày này. Tôi sẽ nhìn qua bàn ở đó và thấy anh em. Tôi sẽ nói, “Còn nhớ khi chúng ta còn ở dưới Tampa không?”</w:t>
      </w:r>
    </w:p>
    <w:p>
      <w:pPr>
        <w:pStyle w:val="Normal"/>
        <w:spacing w:lineRule="auto" w:line="240" w:before="0" w:after="80"/>
        <w:ind w:hanging="0"/>
        <w:rPr/>
      </w:pPr>
      <w:r>
        <w:rPr>
          <w:rFonts w:cs="Times New Roman" w:ascii="Times New Roman" w:hAnsi="Times New Roman"/>
          <w:bCs/>
        </w:rPr>
        <w:tab/>
        <w:t>“Vâng. Đó - đó là khi tôi đầu phục trọn vẹn.” Chà!</w:t>
      </w:r>
    </w:p>
    <w:p>
      <w:pPr>
        <w:pStyle w:val="Normal"/>
        <w:spacing w:lineRule="auto" w:line="240" w:before="0" w:after="80"/>
        <w:ind w:hanging="0"/>
        <w:rPr>
          <w:rFonts w:ascii="Times New Roman" w:hAnsi="Times New Roman" w:cs="Times New Roman"/>
        </w:rPr>
      </w:pPr>
      <w:r>
        <w:rPr>
          <w:rFonts w:cs="Times New Roman" w:ascii="Times New Roman" w:hAnsi="Times New Roman"/>
          <w:bCs/>
          <w:vertAlign w:val="superscript"/>
        </w:rPr>
        <w:t>313</w:t>
        <w:tab/>
      </w:r>
      <w:r>
        <w:rPr>
          <w:rFonts w:cs="Times New Roman" w:ascii="Times New Roman" w:hAnsi="Times New Roman"/>
          <w:bCs/>
        </w:rPr>
        <w:t xml:space="preserve">Dĩ nhiên, nước mắt chảy dài trên má chúng tôi. Thế thì Vua sẽ xuất hiện, vẻ đẹp của Ngài, lau nước mắt cho chúng ta, Phán, “Đừng khóc nữa, hỡi các con. </w:t>
      </w:r>
      <w:r>
        <w:rPr>
          <w:rFonts w:cs="Times New Roman" w:ascii="Times New Roman" w:hAnsi="Times New Roman"/>
        </w:rPr>
        <w:t>Mọi sự đã qua rồi. Hãy bước vào hưởng sự vui mừng của Chúa, đã chuẩn bị cho các con từ trước khi sáng thế.”</w:t>
      </w:r>
    </w:p>
    <w:p>
      <w:pPr>
        <w:pStyle w:val="Normal"/>
        <w:spacing w:lineRule="auto" w:line="240" w:before="0" w:after="80"/>
        <w:ind w:hanging="0"/>
        <w:rPr>
          <w:rFonts w:ascii="Times New Roman" w:hAnsi="Times New Roman" w:cs="Times New Roman"/>
          <w:bCs/>
        </w:rPr>
      </w:pPr>
      <w:r>
        <w:rPr>
          <w:rFonts w:cs="Times New Roman" w:ascii="Times New Roman" w:hAnsi="Times New Roman"/>
          <w:bCs/>
        </w:rPr>
        <w:t>Xin chúng ta hãy cúi đầu cầu nguyện.</w:t>
      </w:r>
    </w:p>
    <w:p>
      <w:pPr>
        <w:pStyle w:val="Normal"/>
        <w:spacing w:lineRule="auto" w:line="240" w:before="0" w:after="80"/>
        <w:ind w:hanging="0"/>
        <w:rPr/>
      </w:pPr>
      <w:r>
        <w:rPr>
          <w:rFonts w:cs="Times New Roman" w:ascii="Times New Roman" w:hAnsi="Times New Roman"/>
          <w:bCs/>
          <w:vertAlign w:val="superscript"/>
        </w:rPr>
        <w:t>314</w:t>
      </w:r>
      <w:r>
        <w:rPr>
          <w:rFonts w:cs="Times New Roman" w:ascii="Times New Roman" w:hAnsi="Times New Roman"/>
          <w:bCs/>
        </w:rPr>
        <w:tab/>
        <w:t>Kính lạy Cha Thiên thượng, yếu tố thời gian của chúng con có ý nghĩa rất nhiều, Chúa ơi. Chúng con thật sự bị giới hạn bởi đất. Chỉ vài phút ở đó đây, và nó cạn kiệt với chúng con. Khi chúng con trò chuyện với Ngài, chúng con tin rằng chúng con được sống lại với Ngài giờ này, “đồng ngồi trong các nơi trên trời trong Đức Chúa Jêsus Christ.” Ngài ở cùng chúng con sáng nay. Chúng con ý thức về điều đó. Chúng con biết rằng Ngài ở đây.</w:t>
      </w:r>
    </w:p>
    <w:p>
      <w:pPr>
        <w:pStyle w:val="Normal"/>
        <w:spacing w:lineRule="auto" w:line="240" w:before="0" w:after="80"/>
        <w:ind w:hanging="0"/>
        <w:rPr/>
      </w:pPr>
      <w:r>
        <w:rPr>
          <w:rFonts w:cs="Times New Roman" w:ascii="Times New Roman" w:hAnsi="Times New Roman"/>
          <w:bCs/>
          <w:vertAlign w:val="superscript"/>
        </w:rPr>
        <w:t>315</w:t>
        <w:tab/>
      </w:r>
      <w:r>
        <w:rPr>
          <w:rFonts w:cs="Times New Roman" w:ascii="Times New Roman" w:hAnsi="Times New Roman"/>
          <w:bCs/>
        </w:rPr>
        <w:t>Chúng con đang nói về chủ đề sự nghịch lý. Đó là sự siêu nhiên. Thật là một sự nghịch lý mà Ngài đã cứu con người xấu xa như con. Làm thế nào mà tất những con người chúng con, đã sống lại, từ những nơi núi rừng xa xôi hẻo lánh, làm thế nào mà Ngài làm cho hạt lúa mì ra từ cỏ gai đó, Chúa ơi? Sự nghịch lý. Hầu hết người của con chết bất đắc kỳ tử, chết vì chiến tranh, súng đạn. Nhưng Chúa ôi, bởi ân điển Ngài đã cứu con. Con biết ơn vô cùng, Chúa ơi. Con thật biết ơn.</w:t>
      </w:r>
    </w:p>
    <w:p>
      <w:pPr>
        <w:pStyle w:val="Normal"/>
        <w:spacing w:lineRule="auto" w:line="240" w:before="0" w:after="80"/>
        <w:ind w:hanging="0"/>
        <w:rPr/>
      </w:pPr>
      <w:r>
        <w:rPr>
          <w:rFonts w:cs="Times New Roman" w:ascii="Times New Roman" w:hAnsi="Times New Roman"/>
          <w:bCs/>
          <w:vertAlign w:val="superscript"/>
        </w:rPr>
        <w:t>316</w:t>
      </w:r>
      <w:r>
        <w:rPr>
          <w:rFonts w:cs="Times New Roman" w:ascii="Times New Roman" w:hAnsi="Times New Roman"/>
          <w:bCs/>
        </w:rPr>
        <w:tab/>
        <w:t>Con cầu xin cho những người khác, Chúa ơi. Nếu như con có thể... nếu người ta thật sự biết Thân vị tuyệt vời, là Đấng Christ.Và con thấy họ, Chúa ơi, khi họ ngồi phía sau với một quan điểm tri thức về điều đó, và thật sự không biết Thân vị Đấng Christ là gì. Lạy Chúa, xin làm cho nó thành hiện thực với họ.</w:t>
      </w:r>
    </w:p>
    <w:p>
      <w:pPr>
        <w:pStyle w:val="Normal"/>
        <w:spacing w:lineRule="auto" w:line="240" w:before="0" w:after="80"/>
        <w:ind w:hanging="0"/>
        <w:rPr/>
      </w:pPr>
      <w:r>
        <w:rPr>
          <w:rFonts w:cs="Times New Roman" w:ascii="Times New Roman" w:hAnsi="Times New Roman"/>
          <w:bCs/>
          <w:vertAlign w:val="superscript"/>
        </w:rPr>
        <w:t>317</w:t>
        <w:tab/>
      </w:r>
      <w:r>
        <w:rPr>
          <w:rFonts w:cs="Times New Roman" w:ascii="Times New Roman" w:hAnsi="Times New Roman"/>
          <w:bCs/>
        </w:rPr>
        <w:t>Xin giúp đỡ những người này, nhóm người tốt đẹp này, Chúa ơi, những người anh em của con. Quí vị Mục sư Truyền đạo và những thương gia, trong thời đại tối tăm vĩ đại này, họ tự xác định chính mình, Chúa ơi, sự xưng nhận tội lỗi của họ. Ngay cả đôi khi chống lại suy nghĩ về những tổ chức của họ, họ muốn Nó dù sao đi nữa. Xin Chúa ban phước cho họ, Cha ôi. Xin Chúa phước cho từng người.</w:t>
      </w:r>
    </w:p>
    <w:p>
      <w:pPr>
        <w:pStyle w:val="Normal"/>
        <w:spacing w:lineRule="auto" w:line="240" w:before="0" w:after="80"/>
        <w:ind w:hanging="0"/>
        <w:rPr/>
      </w:pPr>
      <w:r>
        <w:rPr>
          <w:rFonts w:cs="Times New Roman" w:ascii="Times New Roman" w:hAnsi="Times New Roman"/>
          <w:bCs/>
          <w:vertAlign w:val="superscript"/>
        </w:rPr>
        <w:t>318</w:t>
      </w:r>
      <w:r>
        <w:rPr>
          <w:rFonts w:cs="Times New Roman" w:ascii="Times New Roman" w:hAnsi="Times New Roman"/>
          <w:bCs/>
        </w:rPr>
        <w:tab/>
        <w:t>Giờ này, trong khi chúng con cúi đầu, tôi tự hỏi sáng nay, có người nào ở đây mà không tin chắc rằng chiếc lá nhỏ bé đó, mà anh em đang tạo hình dáng cho người nào khác, nếu sự sống sẽ lìa khỏi nó, để trở lại với mặt đất, nó sẽ sống lại chăng? Hạt giống có nẩy mầm với Người Bạn đó không, để nó sẽ trở lại với sự sống? Nếu bạn không tin chắc tuyệt đối về điều đó, thưa các bạn, chúng ta hãy cầu nguyện về điều đó giờ này.</w:t>
      </w:r>
    </w:p>
    <w:p>
      <w:pPr>
        <w:pStyle w:val="Normal"/>
        <w:spacing w:lineRule="auto" w:line="240" w:before="0" w:after="80"/>
        <w:ind w:hanging="0"/>
        <w:rPr/>
      </w:pPr>
      <w:r>
        <w:rPr>
          <w:rFonts w:cs="Times New Roman" w:ascii="Times New Roman" w:hAnsi="Times New Roman"/>
          <w:bCs/>
          <w:vertAlign w:val="superscript"/>
        </w:rPr>
        <w:t>319</w:t>
        <w:tab/>
      </w:r>
      <w:r>
        <w:rPr>
          <w:rFonts w:cs="Times New Roman" w:ascii="Times New Roman" w:hAnsi="Times New Roman"/>
          <w:bCs/>
        </w:rPr>
        <w:t>Anh em biết Sự sống là gì? Đó là Đức Thánh Linh. Nếu anh em chưa nhận lãnh Đức Thánh Linh trong anh em, là sự sống đã ở trong Thực vật đầu tiên đã sống lại, Đấng Christ, Trái đầu mùa của những người đã ngủ. Vậy thì, nếu Sự sống đó đã ở trong Ngài, đồng một Thánh Linh đó, không ở trong anh em, cho dù anh em cố gắng tốt đẹp thế nào, anh em không thể sanh ra. Không có gì ở đó để anh em lớn lên. Anh em có thể lấy bắp, lai giống nó với cái gì khác, nó sẽ không sanh ra nữa. Nó xong rồi. Nếu anh em chỉ thuộc về Giáo hội, và anh em không thật sự đầy dẫy Thánh Linh của Đức Chúa Trời.</w:t>
      </w:r>
    </w:p>
    <w:p>
      <w:pPr>
        <w:pStyle w:val="Normal"/>
        <w:spacing w:lineRule="auto" w:line="240" w:before="0" w:after="80"/>
        <w:ind w:hanging="0"/>
        <w:rPr>
          <w:rFonts w:ascii="Times New Roman" w:hAnsi="Times New Roman" w:cs="Times New Roman"/>
          <w:bCs/>
        </w:rPr>
      </w:pPr>
      <w:r>
        <w:rPr>
          <w:rFonts w:cs="Times New Roman" w:ascii="Times New Roman" w:hAnsi="Times New Roman"/>
          <w:bCs/>
          <w:vertAlign w:val="superscript"/>
        </w:rPr>
        <w:t>320</w:t>
      </w:r>
      <w:r>
        <w:rPr>
          <w:rFonts w:cs="Times New Roman" w:ascii="Times New Roman" w:hAnsi="Times New Roman"/>
          <w:bCs/>
        </w:rPr>
        <w:tab/>
        <w:t>Tôi biết thật khó để có thể chịu đựng giờ này, vì họ gọi anh em là đủ thứ. Điều đó không thành vấn đề. Họ đã gọi Ngài cũng giống như vậy. “Và hết thảy những người sống tin kính trong Đức Chúa Jêsus Christ sẽ chịu nhiều bắt bớ.” “Họ đã bắt bớ những Tiên tri trước các ngươi.” Họ đang làm điều đó ngày nay. “Họ đã bắt bớ những người tin các đấng Tiên tri trước họ thể nào, thì họ cũng sẽ làm cho các ngươi ngày nay vậy.”</w:t>
      </w:r>
    </w:p>
    <w:p>
      <w:pPr>
        <w:pStyle w:val="Normal"/>
        <w:spacing w:lineRule="auto" w:line="240" w:before="0" w:after="80"/>
        <w:ind w:hanging="0"/>
        <w:rPr/>
      </w:pPr>
      <w:r>
        <w:rPr>
          <w:rFonts w:cs="Times New Roman" w:ascii="Times New Roman" w:hAnsi="Times New Roman"/>
          <w:bCs/>
          <w:vertAlign w:val="superscript"/>
        </w:rPr>
        <w:t>321</w:t>
      </w:r>
      <w:r>
        <w:rPr>
          <w:rFonts w:cs="Times New Roman" w:ascii="Times New Roman" w:hAnsi="Times New Roman"/>
          <w:bCs/>
        </w:rPr>
        <w:tab/>
        <w:t>Nếu anh em không tin chắc về điều đó, anh chị em cúi đầu xuống và nhắm mắt lại, tôi sẽ yêu cầu các bạn làm một việc nữa. Xin vui lòng hiểu tôi. Mời các bạn cúi lòng mình. Cứ cúi lòng mình trong giây lát. Anh chị em nói, “Anh Branham...” Không người nào nhìn ngoài Đức Chúa Trời và tôi. “Tôi - tôi thật sự, tôi có nghi ngờ một chút tôi có nên đi lên hay không. Xin anh nhớ đến tôi trong lời cầu nguyện.” Bây giờ, chúng ta không thể kêu gọi tin Chúa, giờ này, không gì hơn là các bạn cứ giơ tay lên. Cứ giơ tay lên nói, “Xin nhớ đến tôi, Anh Branham.” Xin Chúa ban phước cho anh, cho chị, cho em, cho bạn, cho cô. Vâng, khắp các nơi. Cảm ơn Chúa. Cảm ơn các bạn.</w:t>
      </w:r>
    </w:p>
    <w:p>
      <w:pPr>
        <w:pStyle w:val="Normal"/>
        <w:spacing w:lineRule="auto" w:line="240" w:before="0" w:after="80"/>
        <w:ind w:hanging="0"/>
        <w:rPr/>
      </w:pPr>
      <w:r>
        <w:rPr>
          <w:rFonts w:cs="Times New Roman" w:ascii="Times New Roman" w:hAnsi="Times New Roman"/>
          <w:bCs/>
          <w:vertAlign w:val="superscript"/>
        </w:rPr>
        <w:t>322</w:t>
        <w:tab/>
      </w:r>
      <w:r>
        <w:rPr>
          <w:rFonts w:cs="Times New Roman" w:ascii="Times New Roman" w:hAnsi="Times New Roman"/>
          <w:bCs/>
        </w:rPr>
        <w:t>Kính lạy Cha Thiên thượng, những lời đơn sơ, hèn mọn, tuy nhiên Đức Thánh Linh lớn đang ở gần, Ngài là Đấng biết bí mật của lòng. Họ đã giơ tay lên mà không tin chắc về điều đó. Nhưng, tuy nhiên, họ tin Ngài. Họ muốn có Ngài. Và họ thật sự... Họ không có Điều đó. Họ thật sự không biết con đường đó sẽ là gì, dưới các phiến lá; sanh ra từ nhánh, ra nhánh to, đi xuống thân cây, trở lên lại.</w:t>
      </w:r>
    </w:p>
    <w:p>
      <w:pPr>
        <w:pStyle w:val="Normal"/>
        <w:spacing w:lineRule="auto" w:line="240" w:before="0" w:after="80"/>
        <w:ind w:hanging="0"/>
        <w:rPr/>
      </w:pPr>
      <w:r>
        <w:rPr>
          <w:rFonts w:cs="Times New Roman" w:ascii="Times New Roman" w:hAnsi="Times New Roman"/>
          <w:bCs/>
          <w:vertAlign w:val="superscript"/>
        </w:rPr>
        <w:t>323</w:t>
      </w:r>
      <w:r>
        <w:rPr>
          <w:rFonts w:cs="Times New Roman" w:ascii="Times New Roman" w:hAnsi="Times New Roman"/>
          <w:bCs/>
        </w:rPr>
        <w:tab/>
        <w:t>Ngài là Đấng Dẫn Đường, Chúa ôi. Giống như trong một chuyến đi săn, nếu Ngài không kêu gọi tiến lên phía trước và sắp đặt sự dẫn đường, chúng con có thể đi lạc. Chiến thắng đang kêu gọi tiến bước giờ này đến với Đấng Dẫn Đường của Sự sống đã Phán, “Ta là Sự sống lại và Sự sống.” Ngài biết con đường, Chúa ôi. Con đang viết cho Ngài bức thư hèn mọn này, trong hình thức lời cầu nguyện. Và họ đang viết giống như vậy. Xin nhận họ, Chúa ơi.</w:t>
      </w:r>
    </w:p>
    <w:p>
      <w:pPr>
        <w:pStyle w:val="Normal"/>
        <w:spacing w:lineRule="auto" w:line="240" w:before="0" w:after="80"/>
        <w:ind w:hanging="0"/>
        <w:rPr/>
      </w:pPr>
      <w:r>
        <w:rPr>
          <w:rFonts w:cs="Times New Roman" w:ascii="Times New Roman" w:hAnsi="Times New Roman"/>
          <w:bCs/>
          <w:vertAlign w:val="superscript"/>
        </w:rPr>
        <w:t>324</w:t>
      </w:r>
      <w:r>
        <w:rPr>
          <w:rFonts w:cs="Times New Roman" w:ascii="Times New Roman" w:hAnsi="Times New Roman"/>
          <w:bCs/>
        </w:rPr>
        <w:tab/>
        <w:t>Họ muốn giữ chỗ trước cho Sự Cất Lên, sự nghịch lý lớn đó. Họ đã ở trong Buổi nhóm tuần này, và họ đã thấy sự Hiện diện của Ngài, và họ biết Ngài ở đây. Họ không phải là nghi thức cứng nhắc, để nghĩ rằng... Những người mang các Sứ điệp không phải là những Thiên sứ; Họ là những con người. Chúng con biết rằng Ngài làm việc qua những con người. Con cầu xin giờ này cho sự đặt chỗ trước của họ sáng nay. Ngài Phán, “Ai xưng Ta ra trước mặt thiên hạ, thì Ta sẽ xưng người đó ra trước mặt Cha Ta và trước các Y-sơ-ra-ên thánh.” Khi Ngày đó đến, thì Ngài sẽ hướng dẫn họ đi qua sông; Ra từ nhánh, đi xuống nhánh nho, vào tận gốc rễ của cây, nếu Ngài chậm trẽ; thế thì xin mang họ lại lần nữa, trong sự nghịch lý lớn đó ở cuối con đường. Họ là của Ngài, Chúa ôi. Điều đó ở giữa Ngài và họ.</w:t>
      </w:r>
    </w:p>
    <w:p>
      <w:pPr>
        <w:pStyle w:val="Normal"/>
        <w:spacing w:lineRule="auto" w:line="240" w:before="0" w:after="80"/>
        <w:ind w:hanging="0"/>
        <w:rPr/>
      </w:pPr>
      <w:r>
        <w:rPr>
          <w:rFonts w:cs="Times New Roman" w:ascii="Times New Roman" w:hAnsi="Times New Roman"/>
          <w:bCs/>
          <w:vertAlign w:val="superscript"/>
        </w:rPr>
        <w:t>325</w:t>
      </w:r>
      <w:r>
        <w:rPr>
          <w:rFonts w:cs="Times New Roman" w:ascii="Times New Roman" w:hAnsi="Times New Roman"/>
          <w:bCs/>
        </w:rPr>
        <w:tab/>
        <w:t xml:space="preserve">Lạy Chúa, con cầu xin, nếu họ chưa hề chịu phép báp-têm bằng phép báp-têm trong Danh Đức Chúa Jêsus Christ, thì xin cho họ sẽ làm điều đó. Để rồi họ sẽ được đầy dẫy Đức Thánh Linh, Sự sống sẽ hướng dẫn họ. Vì chúng con cầu xin trong Danh Đức Chúa Jêsus Christ. A-men! </w:t>
      </w:r>
    </w:p>
    <w:p>
      <w:pPr>
        <w:pStyle w:val="Normal"/>
        <w:spacing w:lineRule="auto" w:line="240" w:before="0" w:after="80"/>
        <w:ind w:hanging="0"/>
        <w:rPr/>
      </w:pPr>
      <w:r>
        <w:rPr>
          <w:rFonts w:cs="Times New Roman" w:ascii="Times New Roman" w:hAnsi="Times New Roman"/>
          <w:bCs/>
          <w:vertAlign w:val="superscript"/>
        </w:rPr>
        <w:t>326</w:t>
      </w:r>
      <w:r>
        <w:rPr>
          <w:rFonts w:cs="Times New Roman" w:ascii="Times New Roman" w:hAnsi="Times New Roman"/>
          <w:bCs/>
        </w:rPr>
        <w:tab/>
        <w:t>Cảm ơn anh chị em, vì sự tử tế của anh chị em, đã quá giờ rồi. Tôi cảm thấy rằng tôi chịu trách nhiệm. Nếu có phải trả thêm cho phòng sảnh này sáng nay. Chính tôi sẽ trả. Chúng ta sẽ làm điều đó đúng đắn.</w:t>
      </w:r>
    </w:p>
    <w:p>
      <w:pPr>
        <w:pStyle w:val="Normal"/>
        <w:spacing w:lineRule="auto" w:line="240" w:before="0" w:after="0"/>
        <w:ind w:left="550" w:hanging="440"/>
        <w:rPr>
          <w:rFonts w:ascii="Times New Roman" w:hAnsi="Times New Roman" w:cs="Times New Roman"/>
          <w:i/>
          <w:i/>
        </w:rPr>
      </w:pPr>
      <w:r>
        <w:rPr>
          <w:rFonts w:cs="Times New Roman" w:ascii="Times New Roman" w:hAnsi="Times New Roman"/>
          <w:bCs/>
        </w:rPr>
        <w:tab/>
      </w:r>
      <w:r>
        <w:rPr>
          <w:rFonts w:cs="Times New Roman" w:ascii="Times New Roman" w:hAnsi="Times New Roman"/>
          <w:i/>
          <w:iCs/>
        </w:rPr>
        <w:t>Tôi yêu Ngài, tôi yêu Ngài,</w:t>
      </w:r>
    </w:p>
    <w:p>
      <w:pPr>
        <w:pStyle w:val="Normal"/>
        <w:spacing w:lineRule="auto" w:line="240" w:before="0" w:after="0"/>
        <w:ind w:left="550" w:hanging="440"/>
        <w:rPr/>
      </w:pPr>
      <w:r>
        <w:rPr>
          <w:rFonts w:cs="Times New Roman" w:ascii="Times New Roman" w:hAnsi="Times New Roman"/>
          <w:bCs/>
        </w:rPr>
        <w:tab/>
      </w:r>
      <w:r>
        <w:rPr>
          <w:rFonts w:cs="Times New Roman" w:ascii="Times New Roman" w:hAnsi="Times New Roman"/>
          <w:i/>
          <w:iCs/>
        </w:rPr>
        <w:t>Vì Ngài yêu tôi trước;</w:t>
      </w:r>
    </w:p>
    <w:p>
      <w:pPr>
        <w:pStyle w:val="Normal"/>
        <w:spacing w:lineRule="auto" w:line="240" w:before="0" w:after="0"/>
        <w:ind w:left="550" w:hanging="440"/>
        <w:rPr/>
      </w:pPr>
      <w:r>
        <w:rPr>
          <w:rFonts w:cs="Times New Roman" w:ascii="Times New Roman" w:hAnsi="Times New Roman"/>
          <w:bCs/>
        </w:rPr>
        <w:tab/>
      </w:r>
      <w:r>
        <w:rPr>
          <w:rFonts w:cs="Times New Roman" w:ascii="Times New Roman" w:hAnsi="Times New Roman"/>
          <w:i/>
          <w:iCs/>
        </w:rPr>
        <w:t>Và mua chuộc sự cứu rỗi tôi</w:t>
      </w:r>
    </w:p>
    <w:p>
      <w:pPr>
        <w:pStyle w:val="Normal"/>
        <w:spacing w:lineRule="auto" w:line="240" w:before="0" w:after="80"/>
        <w:ind w:left="550" w:hanging="440"/>
        <w:rPr/>
      </w:pPr>
      <w:r>
        <w:rPr>
          <w:rFonts w:cs="Times New Roman" w:ascii="Times New Roman" w:hAnsi="Times New Roman"/>
          <w:bCs/>
        </w:rPr>
        <w:tab/>
      </w:r>
      <w:r>
        <w:rPr>
          <w:rFonts w:cs="Times New Roman" w:ascii="Times New Roman" w:hAnsi="Times New Roman"/>
          <w:i/>
          <w:iCs/>
        </w:rPr>
        <w:t>Trên thập tự giá đồi Sọ.</w:t>
      </w:r>
    </w:p>
    <w:p>
      <w:pPr>
        <w:pStyle w:val="Normal"/>
        <w:spacing w:lineRule="auto" w:line="240" w:before="0" w:after="80"/>
        <w:ind w:hanging="0"/>
        <w:rPr>
          <w:rFonts w:ascii="Times New Roman" w:hAnsi="Times New Roman" w:cs="Times New Roman"/>
          <w:lang w:val="en-US"/>
        </w:rPr>
      </w:pPr>
      <w:r>
        <w:rPr>
          <w:rFonts w:cs="Times New Roman" w:ascii="Times New Roman" w:hAnsi="Times New Roman"/>
          <w:bCs/>
          <w:vertAlign w:val="superscript"/>
        </w:rPr>
        <w:t>327</w:t>
        <w:tab/>
      </w:r>
      <w:r>
        <w:rPr>
          <w:rFonts w:cs="Times New Roman" w:ascii="Times New Roman" w:hAnsi="Times New Roman"/>
          <w:bCs/>
        </w:rPr>
        <w:t>Để ý hình thức của Sự Cất Lên, cách nó sẽ xảy ra. Chúng ta gặp nhau trước khi chúng ta gặp Ngài, bởi vì, Ngài biết khi nào chúng ta đến đó, tôi tự hỏi nếu anh em ở đó, anh em tự hỏi tôi có ở đó không. “Nhưng,” Kinh thánh nói, “</w:t>
      </w:r>
      <w:r>
        <w:rPr>
          <w:rFonts w:cs="Times New Roman" w:ascii="Times New Roman" w:hAnsi="Times New Roman"/>
          <w:b/>
        </w:rPr>
        <w:t>Chúng ta là kẻ sống, còn ở lại cho đến kỳ Chúa đến, thì không lên trước những người đã ngủ rồi. Vì sẽ có tiếng kêu lớn và tiếng của Thiên sứ lớn cùng Tiếng kèn của Đức Chúa Trời, thì chính mình Chúa ở trên trời giáng xuống; bấy giờ những kẻ chết trong Đấng Christ, sẽ sống lại trước hết. Kế đến chúng ta là kẻ sống, mà còn ở lại, sẽ được biến đổi trong giây lát, trong nháy mắt, và cùng nhau đều được cất lên với những người ấy giữa đám mây</w:t>
      </w:r>
      <w:r>
        <w:rPr>
          <w:rFonts w:cs="Times New Roman" w:ascii="Times New Roman" w:hAnsi="Times New Roman"/>
        </w:rPr>
        <w:t>.” Ồ, Thật là một sự thờ phượng tuyệt vời sẽ xảy ra lúc ấy. Bấy giờ, “cùng nhau đều được cất lên với những người ấy.” Vậy thì, chúng ta trở nên một phần của những điều đó trước khi thì giờ ấy đến, đều được cất lên vào trong Sự Cất Lên.</w:t>
      </w:r>
    </w:p>
    <w:p>
      <w:pPr>
        <w:pStyle w:val="Normal"/>
        <w:spacing w:lineRule="auto" w:line="240" w:before="0" w:after="80"/>
        <w:ind w:hanging="0"/>
        <w:rPr>
          <w:rFonts w:ascii="Times New Roman" w:hAnsi="Times New Roman" w:cs="Times New Roman"/>
          <w:bCs/>
        </w:rPr>
      </w:pPr>
      <w:r>
        <w:rPr>
          <w:rFonts w:cs="Times New Roman" w:ascii="Times New Roman" w:hAnsi="Times New Roman"/>
          <w:bCs/>
          <w:vertAlign w:val="superscript"/>
        </w:rPr>
        <w:t>328</w:t>
        <w:tab/>
      </w:r>
      <w:r>
        <w:rPr>
          <w:rFonts w:cs="Times New Roman" w:ascii="Times New Roman" w:hAnsi="Times New Roman"/>
          <w:bCs/>
        </w:rPr>
        <w:t>Chúng ta hãy bắt tay nhau, trong giây lát. Sau đó chúng ta chính thức giải tán, chỉ chốc lát. Trong khi chúng ta hát bài Tôi Yêu Ngài, chúng ta hãy bắt tay nhau, nói, “Xin Chúa ban phước cho anh. Xin Chúa ban phước cho chị.”</w:t>
      </w:r>
    </w:p>
    <w:p>
      <w:pPr>
        <w:pStyle w:val="Normal"/>
        <w:spacing w:lineRule="auto" w:line="240" w:before="0" w:after="80"/>
        <w:ind w:hanging="0"/>
        <w:rPr>
          <w:rFonts w:ascii="Times New Roman" w:hAnsi="Times New Roman" w:cs="Times New Roman"/>
          <w:bCs/>
        </w:rPr>
      </w:pPr>
      <w:r>
        <w:rPr>
          <w:rFonts w:cs="Times New Roman" w:ascii="Times New Roman" w:hAnsi="Times New Roman"/>
          <w:bCs/>
          <w:vertAlign w:val="superscript"/>
        </w:rPr>
        <w:t>329</w:t>
      </w:r>
      <w:r>
        <w:rPr>
          <w:rFonts w:cs="Times New Roman" w:ascii="Times New Roman" w:hAnsi="Times New Roman"/>
          <w:bCs/>
        </w:rPr>
        <w:tab/>
        <w:t>“</w:t>
      </w:r>
      <w:r>
        <w:rPr>
          <w:rFonts w:cs="Times New Roman" w:ascii="Times New Roman" w:hAnsi="Times New Roman"/>
          <w:bCs/>
          <w:i/>
        </w:rPr>
        <w:t>Tôi</w:t>
      </w:r>
      <w:r>
        <w:rPr>
          <w:rFonts w:cs="Times New Roman" w:ascii="Times New Roman" w:hAnsi="Times New Roman"/>
          <w:bCs/>
        </w:rPr>
        <w:t>...” Xin Chúa ban phước cho anh. “...</w:t>
      </w:r>
      <w:r>
        <w:rPr>
          <w:rFonts w:cs="Times New Roman" w:ascii="Times New Roman" w:hAnsi="Times New Roman"/>
          <w:bCs/>
          <w:i/>
        </w:rPr>
        <w:t>Ngài</w:t>
      </w:r>
      <w:r>
        <w:rPr>
          <w:rFonts w:cs="Times New Roman" w:ascii="Times New Roman" w:hAnsi="Times New Roman"/>
          <w:bCs/>
        </w:rPr>
        <w:t xml:space="preserve">.” Xin Chúa ban phước cho anh. </w:t>
      </w:r>
      <w:r>
        <w:rPr>
          <w:rFonts w:cs="Times New Roman" w:ascii="Times New Roman" w:hAnsi="Times New Roman"/>
          <w:bCs/>
          <w:color w:val="008000"/>
        </w:rPr>
        <w:t>[Anh Branham nói với người nào đó, “Trong khi họ giải tán, tôi sẽ đi theo, anh em biết đó, để tránh bị chen chúc trong đám đông (</w:t>
      </w:r>
      <w:r>
        <w:rPr>
          <w:rFonts w:cs="Times New Roman" w:ascii="Times New Roman" w:hAnsi="Times New Roman"/>
          <w:color w:val="008000"/>
        </w:rPr>
        <w:t>keep from getting caught in the crowd*), anh em hiểu. - Bt]</w:t>
      </w:r>
      <w:r>
        <w:rPr>
          <w:rFonts w:cs="Times New Roman" w:ascii="Times New Roman" w:hAnsi="Times New Roman"/>
        </w:rPr>
        <w:t xml:space="preserve"> “Vì...” Xin Chúa ban phước cho anh...?...</w:t>
      </w:r>
    </w:p>
    <w:p>
      <w:pPr>
        <w:pStyle w:val="Normal"/>
        <w:spacing w:lineRule="auto" w:line="240" w:before="0" w:after="0"/>
        <w:ind w:left="550" w:hanging="442"/>
        <w:rPr>
          <w:rFonts w:ascii="Times New Roman" w:hAnsi="Times New Roman" w:cs="Times New Roman"/>
          <w:i/>
          <w:i/>
        </w:rPr>
      </w:pPr>
      <w:r>
        <w:rPr>
          <w:rFonts w:cs="Times New Roman" w:ascii="Times New Roman" w:hAnsi="Times New Roman"/>
          <w:bCs/>
        </w:rPr>
        <w:tab/>
      </w:r>
      <w:r>
        <w:rPr>
          <w:rFonts w:cs="Times New Roman" w:ascii="Times New Roman" w:hAnsi="Times New Roman"/>
          <w:i/>
          <w:iCs/>
        </w:rPr>
        <w:t>Tôi yêu Ngài, tôi yêu Ngài,</w:t>
      </w:r>
    </w:p>
    <w:p>
      <w:pPr>
        <w:pStyle w:val="Normal"/>
        <w:spacing w:lineRule="auto" w:line="240" w:before="0" w:after="0"/>
        <w:ind w:left="550" w:hanging="442"/>
        <w:rPr/>
      </w:pPr>
      <w:r>
        <w:rPr>
          <w:rFonts w:cs="Times New Roman" w:ascii="Times New Roman" w:hAnsi="Times New Roman"/>
          <w:bCs/>
        </w:rPr>
        <w:tab/>
      </w:r>
      <w:r>
        <w:rPr>
          <w:rFonts w:cs="Times New Roman" w:ascii="Times New Roman" w:hAnsi="Times New Roman"/>
          <w:i/>
          <w:iCs/>
        </w:rPr>
        <w:t>Vì Ngài yêu tôi trước;</w:t>
      </w:r>
    </w:p>
    <w:p>
      <w:pPr>
        <w:pStyle w:val="Normal"/>
        <w:spacing w:lineRule="auto" w:line="240" w:before="0" w:after="0"/>
        <w:ind w:left="550" w:hanging="442"/>
        <w:rPr/>
      </w:pPr>
      <w:r>
        <w:rPr>
          <w:rFonts w:cs="Times New Roman" w:ascii="Times New Roman" w:hAnsi="Times New Roman"/>
          <w:bCs/>
        </w:rPr>
        <w:tab/>
      </w:r>
      <w:r>
        <w:rPr>
          <w:rFonts w:cs="Times New Roman" w:ascii="Times New Roman" w:hAnsi="Times New Roman"/>
          <w:i/>
          <w:iCs/>
        </w:rPr>
        <w:t>Và mua chuộc sự cứu rỗi tôi</w:t>
      </w:r>
    </w:p>
    <w:p>
      <w:pPr>
        <w:pStyle w:val="Normal"/>
        <w:spacing w:lineRule="auto" w:line="240" w:before="0" w:after="0"/>
        <w:ind w:left="550" w:hanging="442"/>
        <w:rPr/>
      </w:pPr>
      <w:r>
        <w:rPr>
          <w:rFonts w:cs="Times New Roman" w:ascii="Times New Roman" w:hAnsi="Times New Roman"/>
          <w:bCs/>
        </w:rPr>
        <w:tab/>
      </w:r>
      <w:r>
        <w:rPr>
          <w:rFonts w:cs="Times New Roman" w:ascii="Times New Roman" w:hAnsi="Times New Roman"/>
          <w:i/>
          <w:iCs/>
        </w:rPr>
        <w:t>Trên thập tự giá đồi Calvary.</w:t>
      </w:r>
    </w:p>
    <w:p>
      <w:pPr>
        <w:pStyle w:val="Normal"/>
        <w:spacing w:lineRule="auto" w:line="240" w:before="0" w:after="80"/>
        <w:ind w:left="550" w:hanging="440"/>
        <w:rPr/>
      </w:pPr>
      <w:r>
        <w:rPr>
          <w:rFonts w:cs="Times New Roman" w:ascii="Times New Roman" w:hAnsi="Times New Roman"/>
          <w:bCs/>
        </w:rPr>
        <w:tab/>
      </w:r>
      <w:r>
        <w:rPr>
          <w:rFonts w:cs="Times New Roman" w:ascii="Times New Roman" w:hAnsi="Times New Roman"/>
          <w:i/>
          <w:iCs/>
        </w:rPr>
        <w:t>Xin Chúa ban phước cho anh.</w:t>
      </w:r>
    </w:p>
    <w:p>
      <w:pPr>
        <w:pStyle w:val="Normal"/>
        <w:spacing w:lineRule="auto" w:line="240" w:before="0" w:after="80"/>
        <w:ind w:hanging="0"/>
        <w:rPr>
          <w:rFonts w:ascii="Times New Roman" w:hAnsi="Times New Roman" w:cs="Times New Roman"/>
          <w:i/>
          <w:i/>
          <w:iCs/>
        </w:rPr>
      </w:pPr>
      <w:r>
        <w:rPr>
          <w:rFonts w:cs="Times New Roman" w:ascii="Times New Roman" w:hAnsi="Times New Roman"/>
          <w:iCs/>
          <w:vertAlign w:val="superscript"/>
        </w:rPr>
        <w:t>330</w:t>
      </w:r>
      <w:r>
        <w:rPr>
          <w:rFonts w:cs="Times New Roman" w:ascii="Times New Roman" w:hAnsi="Times New Roman"/>
          <w:i/>
          <w:iCs/>
        </w:rPr>
        <w:tab/>
      </w:r>
      <w:r>
        <w:rPr>
          <w:rFonts w:cs="Times New Roman" w:ascii="Times New Roman" w:hAnsi="Times New Roman"/>
          <w:iCs/>
        </w:rPr>
        <w:t>Bây giờ chúng ta hãy giơ tay lên và nhắm mắt lại. Nào, thật êm dịu.</w:t>
      </w:r>
    </w:p>
    <w:p>
      <w:pPr>
        <w:pStyle w:val="Normal"/>
        <w:spacing w:lineRule="auto" w:line="240" w:before="0" w:after="80"/>
        <w:ind w:left="550" w:hanging="440"/>
        <w:rPr>
          <w:rFonts w:ascii="Times New Roman" w:hAnsi="Times New Roman" w:cs="Times New Roman"/>
          <w:lang w:val="fr-CA"/>
        </w:rPr>
      </w:pPr>
      <w:r>
        <w:rPr>
          <w:rFonts w:cs="Times New Roman" w:ascii="Times New Roman" w:hAnsi="Times New Roman"/>
          <w:bCs/>
        </w:rPr>
        <w:tab/>
      </w:r>
      <w:r>
        <w:rPr>
          <w:rFonts w:cs="Times New Roman" w:ascii="Times New Roman" w:hAnsi="Times New Roman"/>
          <w:i/>
          <w:iCs/>
        </w:rPr>
        <w:t>Tôi yêu Ngài, vì Ngài...</w:t>
      </w:r>
    </w:p>
    <w:p>
      <w:pPr>
        <w:pStyle w:val="Normal"/>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23">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24">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5">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6">
        <w:r>
          <w:rPr>
            <w:rStyle w:val="InternetLink"/>
            <w:sz w:val="18"/>
            <w:szCs w:val="18"/>
            <w:lang w:val="es-ES_tradnl"/>
          </w:rPr>
          <w:t>ThanhDoVietNam@yahoo.com</w:t>
        </w:r>
      </w:hyperlink>
    </w:p>
    <w:p>
      <w:pPr>
        <w:sectPr>
          <w:headerReference w:type="even" r:id="rId27"/>
          <w:headerReference w:type="default" r:id="rId28"/>
          <w:headerReference w:type="first" r:id="rId29"/>
          <w:footerReference w:type="even" r:id="rId30"/>
          <w:footerReference w:type="default" r:id="rId31"/>
          <w:footerReference w:type="first" r:id="rId32"/>
          <w:type w:val="even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33"/>
          <w:headerReference w:type="default" r:id="rId34"/>
          <w:headerReference w:type="first" r:id="rId35"/>
          <w:footerReference w:type="even" r:id="rId36"/>
          <w:footerReference w:type="default" r:id="rId37"/>
          <w:footerReference w:type="first" r:id="rId38"/>
          <w:type w:val="evenPage"/>
          <w:pgSz w:orient="landscape" w:w="8420" w:h="11906"/>
          <w:pgMar w:left="680" w:right="680" w:gutter="0" w:header="397" w:top="737" w:footer="34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389380" cy="99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7" t="-9" r="-7" b="-9"/>
                    <a:stretch>
                      <a:fillRect/>
                    </a:stretch>
                  </pic:blipFill>
                  <pic:spPr bwMode="auto">
                    <a:xfrm>
                      <a:off x="0" y="0"/>
                      <a:ext cx="1389380" cy="998855"/>
                    </a:xfrm>
                    <a:prstGeom prst="rect">
                      <a:avLst/>
                    </a:prstGeom>
                  </pic:spPr>
                </pic:pic>
              </a:graphicData>
            </a:graphic>
          </wp:inline>
        </w:drawing>
      </w:r>
    </w:p>
    <w:p>
      <w:pPr>
        <w:pStyle w:val="Normal"/>
        <w:autoSpaceDE w:val="false"/>
        <w:spacing w:lineRule="auto" w:line="240" w:before="0" w:after="0"/>
        <w:ind w:hanging="0"/>
        <w:jc w:val="center"/>
        <w:rPr>
          <w:rFonts w:eastAsia="PMingLiU;新細明體" w:cs="Arial"/>
          <w:b/>
          <w:b/>
          <w:color w:val="0000FF"/>
          <w:lang w:val="en-US" w:eastAsia="zh-CN"/>
        </w:rPr>
      </w:pPr>
      <w:r>
        <w:rPr>
          <w:rFonts w:eastAsia="PMingLiU;新細明體" w:cs="Arial"/>
          <w:b/>
          <w:color w:val="0000FF"/>
          <w:lang w:val="en-US" w:eastAsia="zh-CN"/>
        </w:rPr>
        <w:t>www.messagehub.info</w:t>
      </w:r>
    </w:p>
    <w:p>
      <w:pPr>
        <w:pStyle w:val="Normal"/>
        <w:spacing w:lineRule="auto" w:line="240" w:before="0" w:after="0"/>
        <w:ind w:hanging="0"/>
        <w:jc w:val="center"/>
        <w:rPr>
          <w:rFonts w:eastAsia="PMingLiU;新細明體" w:cs="Arial"/>
          <w:b/>
          <w:b/>
          <w:color w:val="0000FF"/>
          <w:sz w:val="24"/>
          <w:szCs w:val="24"/>
          <w:lang w:val="es-ES_tradnl" w:eastAsia="zh-CN"/>
        </w:rPr>
      </w:pPr>
      <w:r>
        <w:rPr>
          <w:rFonts w:eastAsia="PMingLiU;新細明體" w:cs="Arial"/>
          <w:b/>
          <w:color w:val="0000FF"/>
          <w:sz w:val="24"/>
          <w:szCs w:val="24"/>
          <w:lang w:val="es-ES_tradnl" w:eastAsia="zh-CN"/>
        </w:rPr>
      </w:r>
    </w:p>
    <w:sectPr>
      <w:headerReference w:type="even" r:id="rId40"/>
      <w:headerReference w:type="default" r:id="rId41"/>
      <w:headerReference w:type="first" r:id="rId42"/>
      <w:footerReference w:type="even" r:id="rId43"/>
      <w:footerReference w:type="default" r:id="rId44"/>
      <w:footerReference w:type="first" r:id="rId45"/>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418B</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Nghịch Lý</w:t>
      <w:tab/>
      <w:tab/>
    </w:r>
    <w:r>
      <w:rPr>
        <w:sz w:val="22"/>
        <w:szCs w:val="22"/>
        <w:u w:val="single"/>
      </w:rPr>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418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Nghịch Lý</w:t>
      <w:tab/>
      <w:tab/>
    </w:r>
    <w:r>
      <w:rPr>
        <w:sz w:val="22"/>
        <w:szCs w:val="22"/>
        <w:u w:val="single"/>
      </w:rPr>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418B</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Nghịch Lý</w:t>
      <w:tab/>
      <w:tab/>
    </w:r>
    <w:r>
      <w:rPr>
        <w:sz w:val="22"/>
        <w:szCs w:val="22"/>
        <w:u w:val="single"/>
      </w:rPr>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418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Nghịch Lý</w:t>
      <w:tab/>
      <w:tab/>
    </w:r>
    <w:r>
      <w:rPr>
        <w:sz w:val="22"/>
        <w:szCs w:val="22"/>
        <w:u w:val="single"/>
      </w:rPr>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5</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vn.bibleway.org/" TargetMode="External"/><Relationship Id="rId24" Type="http://schemas.openxmlformats.org/officeDocument/2006/relationships/hyperlink" Target="http://thanhdovn.webs.com/" TargetMode="External"/><Relationship Id="rId25" Type="http://schemas.openxmlformats.org/officeDocument/2006/relationships/hyperlink" Target="mailto:VnSaints@gmail.com" TargetMode="External"/><Relationship Id="rId26" Type="http://schemas.openxmlformats.org/officeDocument/2006/relationships/hyperlink" Target="mailto:ThanhDoVietNam@yahoo.com"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image" Target="media/image1.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b - 07/02/2015)</dc:description>
  <cp:keywords/>
  <dc:language>en-US</dc:language>
  <cp:lastModifiedBy>Timothy</cp:lastModifiedBy>
  <cp:lastPrinted>2015-01-13T20:14:00Z</cp:lastPrinted>
  <dcterms:modified xsi:type="dcterms:W3CDTF">2015-02-07T11:27:00Z</dcterms:modified>
  <cp:revision>24</cp:revision>
  <dc:subject>64-0418B A Paradox (Vietnamese Translation)</dc:subject>
  <dc:title>Sự Nghịch L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