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418E</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húa Jêsus Luôn Đúng Hẹn</w:t>
      </w:r>
    </w:p>
    <w:p>
      <w:pPr>
        <w:pStyle w:val="Normal"/>
        <w:widowControl w:val="false"/>
        <w:spacing w:lineRule="auto" w:line="240" w:before="0" w:after="0"/>
        <w:ind w:hanging="0"/>
        <w:jc w:val="center"/>
        <w:rPr>
          <w:rFonts w:ascii="Times New Roman" w:hAnsi="Times New Roman" w:cs="Times New Roman"/>
          <w:b/>
          <w:b/>
          <w:color w:val="666699"/>
          <w:sz w:val="27"/>
          <w:szCs w:val="27"/>
        </w:rPr>
      </w:pPr>
      <w:r>
        <w:rPr>
          <w:rFonts w:cs="Times New Roman" w:ascii="Times New Roman" w:hAnsi="Times New Roman"/>
          <w:color w:val="666699"/>
          <w:sz w:val="27"/>
          <w:szCs w:val="27"/>
        </w:rPr>
        <w:t>(</w:t>
      </w:r>
      <w:r>
        <w:rPr>
          <w:rFonts w:cs="Times New Roman" w:ascii="Times New Roman" w:hAnsi="Times New Roman"/>
          <w:b/>
          <w:color w:val="666699"/>
          <w:sz w:val="27"/>
          <w:szCs w:val="27"/>
        </w:rPr>
        <w:t>Jesus Keeps All His Appointments</w:t>
      </w:r>
      <w:r>
        <w:rPr>
          <w:rFonts w:cs="Times New Roman" w:ascii="Times New Roman" w:hAnsi="Times New Roman"/>
          <w:color w:val="666699"/>
          <w:sz w:val="27"/>
          <w:szCs w:val="27"/>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Tampa, Florid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Bảy, ngày 18/04/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húa Jêsus Luôn Đúng Hẹn</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418E “Jesus Keeps All His Appointments”, dài 109 phút, được giảng bởi Anh (Mục sư) William Marrion Branham, vào tối Thứ Bảy, ngày 18/04/1964, tại Thính Phòng McKay (McKay Auditorium), Tp. Tampa, Florida, USA. (Bản dịch tiếng Việt đã duyệt lần thứ 4d, ngày 05/02/2015 - Vietnamese Translation, Ver.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tab/>
      </w:r>
      <w:r>
        <w:rPr>
          <w:rFonts w:cs="Times New Roman" w:ascii="Times New Roman" w:hAnsi="Times New Roman"/>
        </w:rPr>
        <w:t>...Chúng ta cứ đứng một lát và cúi đầu dâng lời cầu nguyện. Giờ nầy, khi chúng ta ngồi cạnh nhau ở đây tối nay trong đêm cứu rỗi, cúi đầu và cúi cả lòng mình để đến với Đấng Christ và nhận lãnh Đức Thánh Linh, tôi - tôi tự hỏi bao nhiêu người có nhu cầu, và muốn nói điều nầy, “Lạy Chúa là Đức Chúa Trời, xin nhớ đến con. Con muốn được ở ngay với với Ngài giờ nầy không?” Mời anh chị em hãy giơ tay lên. Xin Chúa ban phước cho anh chị em.</w:t>
      </w:r>
    </w:p>
    <w:p>
      <w:pPr>
        <w:pStyle w:val="Normal"/>
        <w:spacing w:lineRule="auto" w:line="240" w:before="0" w:after="80"/>
        <w:ind w:hanging="0"/>
        <w:rPr/>
      </w:pPr>
      <w:r>
        <w:rPr>
          <w:rFonts w:cs="Times New Roman" w:ascii="Times New Roman" w:hAnsi="Times New Roman"/>
          <w:vertAlign w:val="superscript"/>
        </w:rPr>
        <w:t>2</w:t>
        <w:tab/>
      </w:r>
      <w:r>
        <w:rPr>
          <w:rFonts w:cs="Times New Roman" w:ascii="Times New Roman" w:hAnsi="Times New Roman"/>
        </w:rPr>
        <w:t>Lạy Cha Thiên Thượng của chúng con, chúng con thật biết ơn Cha vì sự Hiện diện của Ngài, và vì dân sự có tấm lòng chân thành thật sự tin rằng - rằng Ngài đang đến, và để họ phải sửa soạn cho sự kiện lớn nầy mà cả thế gian đã chờ đợi suốt những ngàn năm nầy. Chúng con đang sống thật như nó đã xảy ra, theo dõi thời gian và lịch sử cạn dần, và sự vĩnh cửu bắt đầu di chuyển vào. Chúng con thấy sự hiện đến nầy, vì thế lòng chúng con thật ấm áp lạ lùng. Cha ôi, chúng con cầu xin Cha tra xét lòng chúng con tối nay và thử chúng con. Nếu có tội lỗi nào trong chúng con, xin cất đi, Chúa ôi. Chúng con để ý tuần nầy, trong sự Hiện diện vĩ đại của Ngài, khi chúng con chăm xem Ngài qua tuần nầy, và giữa hội chúng đây hành động ngay và đào xới ra mọi ý tưởng của lòng, và bày tỏ nó cho chúng con, nói cho chúng con biết những điều nầy. Vậy thì, tối nay, Chúa ôi, chúng con muốn lòng mình ngay thật với Chúa. Chúng con cầu xin Chúa sẽ ban phước cho.</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Ở trên bục giảng, hay trên bục, một hộp đựng những chiếc khăn tay được đặt ở đó, những gói bưu kiện nhỏ gởi tới những người có cần. Con cầu xin Cha Thiên Thượng ơi, khi - khi chúng được gởi đi từ nơi nầy, nơi lời cầu nguyện được dâng lên, và đức tin để tin Đức Chúa Trời, mà - mà mỗi chiếc khăn tay ở đây, và mỗi mảnh vải và gói nhỏ chạm đến người đau, nguyện xin họ được chữa lành. Bởi vì, quí thính giả nầy và chúng con cùng nhau hiệp một cầu xin Ngài chữa lành cho họ, Cha ôi. Đó là một sự tưởng nhớ mà chúng con kêu cầu. Chúa Phán, “Hãy xin sẽ được. Khi các ngươi cầu nguyện, hãy tin rằng các ngươi đã nhận được.” Chúng con tin, Chúa ôi. Hết thảy chúng con tin và kêu cầu. Xin được như vậy vì Nước Đức Chúa Trời, chúng con cầu xin trong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Xin mời ngồi. </w:t>
      </w:r>
    </w:p>
    <w:p>
      <w:pPr>
        <w:pStyle w:val="Normal"/>
        <w:spacing w:lineRule="auto" w:line="240" w:before="0" w:after="80"/>
        <w:ind w:hanging="0"/>
        <w:rPr/>
      </w:pPr>
      <w:r>
        <w:rPr>
          <w:rFonts w:cs="Times New Roman" w:ascii="Times New Roman" w:hAnsi="Times New Roman"/>
          <w:vertAlign w:val="superscript"/>
        </w:rPr>
        <w:t>4</w:t>
        <w:tab/>
      </w:r>
      <w:r>
        <w:rPr>
          <w:rFonts w:cs="Times New Roman" w:ascii="Times New Roman" w:hAnsi="Times New Roman"/>
        </w:rPr>
        <w:t>Thật dễ chịu được trở lại -- thính phòng lần nữa tối nay, và dưới sự trông đợi lớn lao được Chúa thăm viếng chúng ta tối nay, khi chúng ta ngồi cạnh nhau tối nay, từ việc cầu nguyện cho người đau, cho đến... tìm kiếm sự cứu rỗi cho linh hồn của chúng ta. Mỗi người trong chúng ta cần tái dâng hiến đời sống mình một lần nữa. Tuần nầy chúng ta đã thấy sự Hiện diện của Đức Chúa Jêsus Christ, Lời Kinh thánh được chứng thực, Ngài ở ngay giữa chúng ta, hãy quan sát những gì Ngài đã làm. Những việc Ngài đã làm khi Ngài còn ở đây trước đây, thì Ngài cũng đang thực hiện giống như vậy. Vậy, nếu chúng ta thấy trong chức vụ giống như nó đang lên cao, giống như chúng ta đang tiến đến một ngày trọn vẹn, một Hội thánh trọn vẹn. Chúng ta đã khởi đầu... đúng như - như chúng ta đã nói sáng nay.</w:t>
      </w:r>
    </w:p>
    <w:p>
      <w:pPr>
        <w:pStyle w:val="Normal"/>
        <w:spacing w:lineRule="auto" w:line="240" w:before="0" w:after="80"/>
        <w:ind w:hanging="0"/>
        <w:rPr/>
      </w:pPr>
      <w:r>
        <w:rPr>
          <w:rFonts w:cs="Times New Roman" w:ascii="Times New Roman" w:hAnsi="Times New Roman"/>
          <w:caps/>
          <w:vertAlign w:val="superscript"/>
        </w:rPr>
        <w:t>5</w:t>
        <w:tab/>
      </w:r>
      <w:r>
        <w:rPr>
          <w:rFonts w:cs="Times New Roman" w:ascii="Times New Roman" w:hAnsi="Times New Roman"/>
        </w:rPr>
        <w:t>Trong sự thông công thân mật đáng yêu của chúng ta sáng nay, chắc chắn chúng ta đã có một thì giờ tuyệt vời vào buổi điểm tâm đó. Tôi cảm anh em vì sự hợp tác tốt đẹp của họ. Tôi đã bắt tay nhiều người, những người tốt đẹp đang tài trợ cho buổi nhóm nầy, mang chúng ta vào đây... Điều đó tỏ cho thấy họ quan tâm đến dân sự của mình. Họ là những người chăn bầy, quan tâm đến chiên mình. Vì thế tôi - tôi biết ơn một số... bất cứ người chăn nào đều quan tâm bồi bổ cho chiên, để - để giúp chiên lớn lên với đức tin mạnh mẽ vào Đức Chúa Trời chúng ta. Vì thế tôi - tôi thật cảm kích những người như vậy.</w:t>
      </w:r>
    </w:p>
    <w:p>
      <w:pPr>
        <w:pStyle w:val="Normal"/>
        <w:spacing w:lineRule="auto" w:line="240" w:before="0" w:after="80"/>
        <w:ind w:hanging="0"/>
        <w:rPr/>
      </w:pPr>
      <w:r>
        <w:rPr>
          <w:rFonts w:cs="Times New Roman" w:ascii="Times New Roman" w:hAnsi="Times New Roman"/>
          <w:vertAlign w:val="superscript"/>
        </w:rPr>
        <w:t>6</w:t>
        <w:tab/>
      </w:r>
      <w:r>
        <w:rPr>
          <w:rFonts w:cs="Times New Roman" w:ascii="Times New Roman" w:hAnsi="Times New Roman"/>
        </w:rPr>
        <w:t>Còn bây giờ, sáng nay nói về ý tưởng Hội thánh phát triển, xem đấy, giống như một Hạt Giống trong đất. Hạt Giống đó, khi nó được trồng, lớn lên từ vinh hiển nầy tới vinh hiển khác. Sau một thời gian ngắn, nó trổ bông, và rồi trở lại thành hạt giống. Hạt Giống đó giống như Hạt Giống nguyên thủy đã trồng. Hội thánh cũng vậy. Thời đại Hội thánh đã bắt đầu, trong những Ngày Sau rốt nầy...</w:t>
      </w:r>
    </w:p>
    <w:p>
      <w:pPr>
        <w:pStyle w:val="Normal"/>
        <w:spacing w:lineRule="auto" w:line="240" w:before="0" w:after="80"/>
        <w:ind w:hanging="0"/>
        <w:rPr/>
      </w:pPr>
      <w:r>
        <w:rPr>
          <w:rFonts w:cs="Times New Roman" w:ascii="Times New Roman" w:hAnsi="Times New Roman"/>
          <w:vertAlign w:val="superscript"/>
        </w:rPr>
        <w:t>7</w:t>
        <w:tab/>
      </w:r>
      <w:r>
        <w:rPr>
          <w:rFonts w:cs="Times New Roman" w:ascii="Times New Roman" w:hAnsi="Times New Roman"/>
        </w:rPr>
        <w:t>Trong những Thời đại tối tăm, bắt đầu với Martin Luther trong sự cải chánh, rao giảng sự xưng công bình bởi đức tin. Sau thời đại của ông, và họ đã tổ chức thành Giáo hội, nó đã chết.</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Rồi sau Luther, đến Zwingli. Và sau Zwingli thậm chí không tin vào sự sanh ra đồng trinh. Ông đã đi qua Thụy sĩ. Họ vẫn không tin, vào giáo lý Zwingli, không tin rằng Chúa Jêsus sanh ra đồng trinh. Họ nói Ngài là con của Giô-sép, được gọi là Con của Đức Chúa Trời.</w:t>
      </w:r>
    </w:p>
    <w:p>
      <w:pPr>
        <w:pStyle w:val="Normal"/>
        <w:spacing w:lineRule="auto" w:line="240" w:before="0" w:after="80"/>
        <w:ind w:hanging="0"/>
        <w:rPr/>
      </w:pPr>
      <w:r>
        <w:rPr>
          <w:rFonts w:cs="Times New Roman" w:ascii="Times New Roman" w:hAnsi="Times New Roman"/>
          <w:vertAlign w:val="superscript"/>
        </w:rPr>
        <w:t>9</w:t>
        <w:tab/>
      </w:r>
      <w:r>
        <w:rPr>
          <w:rFonts w:cs="Times New Roman" w:ascii="Times New Roman" w:hAnsi="Times New Roman"/>
        </w:rPr>
        <w:t>Nhưng điều đó đưa ra toàn bộ chỗ dựa từ cả nền tảng của Cơ-đốc-giáo. Ngài được sanh ra đồng trinh, nếu không thì Ngài chỉ là một con người giống như bạn hay tôi. Ngài là Con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Rồi sau đó, đến Calvin, và cứ tiếp tục như thế.</w:t>
      </w:r>
    </w:p>
    <w:p>
      <w:pPr>
        <w:pStyle w:val="Normal"/>
        <w:spacing w:lineRule="auto" w:line="240" w:before="0" w:after="80"/>
        <w:ind w:hanging="0"/>
        <w:rPr/>
      </w:pPr>
      <w:r>
        <w:rPr>
          <w:rFonts w:cs="Times New Roman" w:ascii="Times New Roman" w:hAnsi="Times New Roman"/>
          <w:vertAlign w:val="superscript"/>
        </w:rPr>
        <w:t>10</w:t>
        <w:tab/>
      </w:r>
      <w:r>
        <w:rPr>
          <w:rFonts w:cs="Times New Roman" w:ascii="Times New Roman" w:hAnsi="Times New Roman"/>
        </w:rPr>
        <w:t>Cuối cùng Hội thánh đã có trong tình trạng như vậy, phải có một sự cải chánh khác. Đức Chúa Trời đã sai John Wesley đến với một Sứ điệp về sự nên thánh, sự thanh tẩy tâm linh. Rồi ông và Whitefield, và nhiều người tiến đến một sự cải chánh vĩ đại, và rồi đến Asbury. Họ đến nước Mỹ. Sự phục hưng vĩ đại đó đã cứu nước Anh và thế giới vào lúc đó.</w:t>
      </w:r>
    </w:p>
    <w:p>
      <w:pPr>
        <w:pStyle w:val="Normal"/>
        <w:spacing w:lineRule="auto" w:line="240" w:before="0" w:after="80"/>
        <w:ind w:hanging="0"/>
        <w:rPr/>
      </w:pPr>
      <w:r>
        <w:rPr>
          <w:rFonts w:cs="Times New Roman" w:ascii="Times New Roman" w:hAnsi="Times New Roman"/>
          <w:vertAlign w:val="superscript"/>
        </w:rPr>
        <w:t>11</w:t>
        <w:tab/>
      </w:r>
      <w:r>
        <w:rPr>
          <w:rFonts w:cs="Times New Roman" w:ascii="Times New Roman" w:hAnsi="Times New Roman"/>
        </w:rPr>
        <w:t>Họ đã làm gì? Sau khi những nhà lãnh đạo của họ chết, họ bắt đầu lập thành tổ chức dựa trên giáo lý của họ, và điều trước tiên anh em biết đấy, họ đã lập một tổ chức. Sau đó chúng ta có những tổ chức khác phát sanh từ đó, chẳng hạn như Giáo hội Alexander Campbell, John Smith, và Giáo hội Báp-tít, vân vân. Rồi Na-xi-ren, Hành hương Thánh khiết, và những Giáo hội khác.</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Sau đó lại đến sự cải chánh lần nữa, Ngũ Tuần, ra từ những tổ chức đó, với sự khôi phục các ân tứ; Nói tiếng lạ, sự Chữa lành Thiêng liêng (bằng phép lạ). Những dấu kỳ phép lạ lớn lao xuất hiện. Điều đó trải qua một thời gian dài. Khoảng 50, 58 năm lúc bấy giờ, từ khi Đức Thánh Linh bắt đầu giáng xuống ở Phố Azura cũ ở California. Ở nước Mỹ tại đây, nơi Đức Thánh Linh khởi sự giáng xuống, đã có một thì giờ vĩ đại.</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Rồi Ngũ Tuần đã làm gì? Người ta đã lập nó thành một tổ chức. Có người nói, “Ngài đến trên con ngựa trắng,” người khác nói, “Trên một đám mây trắng.” Và họ đi ra thành những tổ chức, phá vỡ tình anh em giữa dân sự.</w:t>
      </w:r>
    </w:p>
    <w:p>
      <w:pPr>
        <w:pStyle w:val="Normal"/>
        <w:spacing w:lineRule="auto" w:line="240" w:before="0" w:after="80"/>
        <w:ind w:hanging="0"/>
        <w:rPr/>
      </w:pPr>
      <w:r>
        <w:rPr>
          <w:rFonts w:cs="Times New Roman" w:ascii="Times New Roman" w:hAnsi="Times New Roman"/>
          <w:vertAlign w:val="superscript"/>
        </w:rPr>
        <w:t>14</w:t>
        <w:tab/>
      </w:r>
      <w:r>
        <w:rPr>
          <w:rFonts w:cs="Times New Roman" w:ascii="Times New Roman" w:hAnsi="Times New Roman"/>
        </w:rPr>
        <w:t>Giống như Y-sơ-ra-ên. Y-sơ-ra-ên đã thật sự biết rằng khi họ la lên chiến thắng trên bờ sông, họ chỉ có một cuộc hành trình khoảng 4 ngày, gần 40 dặm cách xa miền đất hứa. Họ đã không nhận biết họ đã mất 40 để chiếm lấy xứ. Nhưng điều gì đã xảy ra? Ân điển đã sắm sẵn cho họ một đấng Tiên tri, một Trụ Lửa, một chiên con làm của lễ, một sự giải cứu. Và họ vẫn muốn có luật pháp. Họ muốn có điều gì đó họ có thể làm. Họ muốn nhúng tay vào đó. Đó là lỗi lầm nông nổi nhất mà họ đã phạm phải, trong Xuất Ê-díp-tô ký 19, khi Y-sơ-ra-ên chối bỏ ân điển mà chấp nhận luật pháp.</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Sau đó họ đã làm gì? Ngài đã để họ ở lại trong đồng vắng 40 năm. Họ đã trồng nho, và ăn trái, họ cưới vợ, và nuôi con cái, cho đến khi thế hệ cũ chết dần hết và một thế hệ mới lớn lên. 40 năm sau, và hầu như không phải cách xa 40 giờ, nhưng phải chờ đợi trong 40 năm trước khi họ đi qua miền đất hứa. Rồi người lãnh đạo mới xuất hiện, Giô-suê, và họ tiếp tục đi vào miền đất hứa, với một nhóm người mới.</w:t>
      </w:r>
    </w:p>
    <w:p>
      <w:pPr>
        <w:pStyle w:val="Normal"/>
        <w:spacing w:lineRule="auto" w:line="240" w:before="0" w:after="80"/>
        <w:ind w:hanging="0"/>
        <w:rPr/>
      </w:pPr>
      <w:r>
        <w:rPr>
          <w:rFonts w:cs="Times New Roman" w:ascii="Times New Roman" w:hAnsi="Times New Roman"/>
          <w:vertAlign w:val="superscript"/>
        </w:rPr>
        <w:t>16</w:t>
        <w:tab/>
      </w:r>
      <w:r>
        <w:rPr>
          <w:rFonts w:cs="Times New Roman" w:ascii="Times New Roman" w:hAnsi="Times New Roman"/>
        </w:rPr>
        <w:t>Tôi nghĩ chúng ta tìm thấy một hình bóng thật là đẹp đẽ ở đây. Cách đây đã lâu, khi các tổ phụ Ngũ Tuần của chúng ta, họ đã dấy lên. Họ có Hội đồng Chung, từ đó hình thành Giáo hội Phúc âm Ngũ Tuần (Assemblies of God). Từ đó xuất hiện Hội U.P.C, rồi Liên Hiệp, vân vân, cho đến khi họ có tổ chức nầy đến tổ chức khác, làm ầm ĩ và đánh nhau. Đức Chúa Trời chỉ đặt họ ngay tại đó, cưới nhiều vợ, nuôi con, nói tiếng lạ, la lớn trong Đức Thánh Linh. Nhưng bây giờ một nhóm mới xuất hiện. Họ chỉ mất vài ngày đến miền đất hứa. Mọi ơn phước họ có đều tốt lành. Nhưng, nên nhớ, cả xứ thuộc về họ. Bây giờ chúng ta sắp sửa vào Miền Đất Hứa, vậy nguyện xin Chúa giúp đỡ chúng ta khi chúng ta ngóng trông những điều nầy.</w:t>
      </w:r>
    </w:p>
    <w:p>
      <w:pPr>
        <w:pStyle w:val="Normal"/>
        <w:spacing w:lineRule="auto" w:line="240" w:before="0" w:after="80"/>
        <w:ind w:hanging="0"/>
        <w:rPr/>
      </w:pPr>
      <w:r>
        <w:rPr>
          <w:rFonts w:cs="Times New Roman" w:ascii="Times New Roman" w:hAnsi="Times New Roman"/>
          <w:vertAlign w:val="superscript"/>
        </w:rPr>
        <w:t>17</w:t>
        <w:tab/>
      </w:r>
      <w:r>
        <w:rPr>
          <w:rFonts w:cs="Times New Roman" w:ascii="Times New Roman" w:hAnsi="Times New Roman"/>
        </w:rPr>
        <w:t>Giống như kim tự tháp. Anh em để ý kim tự tháp được dựng nên như thế nào không? Không phải một giáo lý kim tự tháp lúc nầy; Chỉ một kim tự tháp.</w:t>
      </w:r>
    </w:p>
    <w:p>
      <w:pPr>
        <w:pStyle w:val="Normal"/>
        <w:spacing w:lineRule="auto" w:line="240" w:before="0" w:after="80"/>
        <w:ind w:hanging="0"/>
        <w:rPr/>
      </w:pPr>
      <w:r>
        <w:rPr>
          <w:rFonts w:cs="Times New Roman" w:ascii="Times New Roman" w:hAnsi="Times New Roman"/>
          <w:vertAlign w:val="superscript"/>
        </w:rPr>
        <w:t>18</w:t>
        <w:tab/>
      </w:r>
      <w:r>
        <w:rPr>
          <w:rFonts w:cs="Times New Roman" w:ascii="Times New Roman" w:hAnsi="Times New Roman"/>
        </w:rPr>
        <w:t xml:space="preserve">Hãy nhìn vào đồng một đô-la của bạn. Dấu ấn của nước Mỹ là chim ưng đó. Thế thì, tại sao nói ở trên kim tự tháp, “Ấn chứng Vĩ đại”? Tại sao nó vĩ đại hơn ở nước Mỹ đây; Ấn Lớn đó, con mắt đang theo dõi? </w:t>
      </w:r>
    </w:p>
    <w:p>
      <w:pPr>
        <w:pStyle w:val="Normal"/>
        <w:spacing w:lineRule="auto" w:line="240" w:before="0" w:after="80"/>
        <w:ind w:hanging="0"/>
        <w:rPr/>
      </w:pPr>
      <w:r>
        <w:rPr>
          <w:rFonts w:cs="Times New Roman" w:ascii="Times New Roman" w:hAnsi="Times New Roman"/>
          <w:vertAlign w:val="superscript"/>
        </w:rPr>
        <w:t>19</w:t>
        <w:tab/>
      </w:r>
      <w:r>
        <w:rPr>
          <w:rFonts w:cs="Times New Roman" w:ascii="Times New Roman" w:hAnsi="Times New Roman"/>
        </w:rPr>
        <w:t xml:space="preserve">Hòn - hòn đá đỉnh </w:t>
      </w:r>
      <w:r>
        <w:rPr>
          <w:rFonts w:cs="Times New Roman" w:ascii="Times New Roman" w:hAnsi="Times New Roman"/>
          <w:color w:val="008000"/>
        </w:rPr>
        <w:t>[rốt cuộc]</w:t>
      </w:r>
      <w:r>
        <w:rPr>
          <w:rFonts w:cs="Times New Roman" w:ascii="Times New Roman" w:hAnsi="Times New Roman"/>
        </w:rPr>
        <w:t xml:space="preserve"> ở trên đỉnh kim tự tháp... Nó đã bị từ chối. Nó không bao giờ ở trên kim tự tháp, không cho đến ngày nay; Hòn Đá Dẹt (the Stone of Scone), họ tuyên bố. Nhưng nó không hề được đặt trên đỉnh kim tự tháp, hòn đá đỉnh. Tại sao? Khi Hê-nóc và những người khác, trong buổi đầu tiên, đã xây dựng kim tự tháp trong xứ Ai-cập, chúng ta tìm thấy ở đó, họ đã biết hòn đá góc, hòn đá đỉnh, sẽ bị từ chối. Kim tự tháp đó cũng được đặt với nhau rất hoàn hảo cho đến nỗi họ không cần trát hồ. Nó được đục ra một cách rất máy móc cho đến nỗi mỗi viên đá vừa khít với nhau, rất khít, bạn không thể thậm chí đưa lưỡi dao cạo vào giữa chúng. Vậy, cứ chất chồng lên, và nó chồng lên cho đến đỉnh, sẵn sàng cho hòn đá đỉnh sẽ đến.</w:t>
      </w:r>
    </w:p>
    <w:p>
      <w:pPr>
        <w:pStyle w:val="Normal"/>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Đó là cách Đức Chúa Trời mang Hội thánh Ngài, từ sự xưng công bình, sự nên thánh, phép báp-têm bằng Đức Thánh Linh, và bây giờ chức vụ của Đức Thánh Linh là làm sống lại Lời. Chức vụ đó trong Hội thánh sẽ phải hoàn toàn chính xác như chức vụ của Ngài.</w:t>
      </w:r>
    </w:p>
    <w:p>
      <w:pPr>
        <w:pStyle w:val="Normal"/>
        <w:spacing w:lineRule="auto" w:line="240" w:before="0" w:after="80"/>
        <w:ind w:hanging="0"/>
        <w:rPr/>
      </w:pPr>
      <w:r>
        <w:rPr>
          <w:rFonts w:cs="Times New Roman" w:ascii="Times New Roman" w:hAnsi="Times New Roman"/>
          <w:vertAlign w:val="superscript"/>
        </w:rPr>
        <w:t>21</w:t>
        <w:tab/>
      </w:r>
      <w:r>
        <w:rPr>
          <w:rFonts w:cs="Times New Roman" w:ascii="Times New Roman" w:hAnsi="Times New Roman"/>
        </w:rPr>
        <w:t>Giống như thế nầy, khi cái bóng của tôi ở đây, của tay tôi... nếu tôi không hề thấy tay tôi, thấy cái bóng, nó hầu như... nó trở nên nhợt nhạt khi lấy ra. Nhưng khi để gần hơn, âm bản và dương bản đến với nhau, cho đến khi cả hai trở nên cùng là một.</w:t>
      </w:r>
    </w:p>
    <w:p>
      <w:pPr>
        <w:pStyle w:val="Normal"/>
        <w:spacing w:lineRule="auto" w:line="240" w:before="0" w:after="80"/>
        <w:ind w:hanging="0"/>
        <w:rPr/>
      </w:pPr>
      <w:r>
        <w:rPr>
          <w:rFonts w:cs="Times New Roman" w:ascii="Times New Roman" w:hAnsi="Times New Roman"/>
          <w:vertAlign w:val="superscript"/>
        </w:rPr>
        <w:t>22</w:t>
        <w:tab/>
      </w:r>
      <w:r>
        <w:rPr>
          <w:rFonts w:cs="Times New Roman" w:ascii="Times New Roman" w:hAnsi="Times New Roman"/>
        </w:rPr>
        <w:t>Điều đó hoàn toàn chính xác khi Hội thánh và Lời phải trở nên một, giống như Chúa Jêsus và Đức Chúa Trời là một, hoàn toàn chính xác. Họ... Đức Chúa Trời đã ở trong Đấng Christ, đang cầu thay cho thế gian với chính Ngài. Đấng Christ cũng sẽ ở trong Hội thánh vậy, Lời được xức dầu, để làm ứng nghiệm mọi sự. Đó là Hòn Đá Đỉnh đến trên Thời đại Hội thánh cuối cùng. Không phải thời đại Hội thánh Lao-đi-xê lúc nầy. Nó là một Hội thánh được gọi ra, một Nàng Dâu gọi ra từ một Giáo hội, Hội thánh ra từ một Giáo hội, nói cách khác, đúng như Ngài đã gọi một dân ra khỏi một dân, ở xứ Ai-cập. Hiện giờ chúng ta đang sống trong thời đại đó, và chúng ta biết ơn về những việc vĩ đại này mà chúng ta đã thấy.</w:t>
      </w:r>
    </w:p>
    <w:p>
      <w:pPr>
        <w:pStyle w:val="Normal"/>
        <w:spacing w:lineRule="auto" w:line="240" w:before="0" w:after="80"/>
        <w:ind w:hanging="0"/>
        <w:rPr/>
      </w:pPr>
      <w:r>
        <w:rPr>
          <w:rFonts w:cs="Times New Roman" w:ascii="Times New Roman" w:hAnsi="Times New Roman"/>
          <w:vertAlign w:val="superscript"/>
        </w:rPr>
        <w:t>23</w:t>
        <w:tab/>
      </w:r>
      <w:r>
        <w:rPr>
          <w:rFonts w:cs="Times New Roman" w:ascii="Times New Roman" w:hAnsi="Times New Roman"/>
        </w:rPr>
        <w:t>Chiều mai, ý Chúa, là kết thúc buổi nhóm nầy, phần của buổi nhóm này. Chúng ta sẽ chỉ định với nhau để cầu nguyện cho người đau. Mọi người muốn được cầu nguyện cho có thể đi ra và lấy một thẻ cầu nguyện, đi qua hàng người xin cầu nguyện. Lý do chúng ta phát ra thẻ cầu nguyện, là giữ họ có hàng lối trật tự. Và rồi, nếu không, thì họ cứ đi lòng vòng chung quanh, anh em biết đấy. Vì thế anh em... chúng ta phát ra thẻ cầu nguyện. Các bạn có thẻ cầu nguyện, hãy đi vào hàng. Các bạn sẽ thấy và tin, anh em sẽ thấy sự vinh hiển của Đức Chúa Trời xảy ra. Nó sẽ là lớn lao.</w:t>
      </w:r>
    </w:p>
    <w:p>
      <w:pPr>
        <w:pStyle w:val="Normal"/>
        <w:spacing w:lineRule="auto" w:line="240" w:before="0" w:after="80"/>
        <w:ind w:hanging="0"/>
        <w:rPr/>
      </w:pPr>
      <w:r>
        <w:rPr>
          <w:rFonts w:cs="Times New Roman" w:ascii="Times New Roman" w:hAnsi="Times New Roman"/>
          <w:vertAlign w:val="superscript"/>
        </w:rPr>
        <w:t>24</w:t>
      </w:r>
      <w:r>
        <w:rPr>
          <w:rFonts w:cs="Times New Roman" w:ascii="Times New Roman" w:hAnsi="Times New Roman"/>
        </w:rPr>
        <w:tab/>
        <w:t>Giờ nầy chúng tôi cảm ơn anh em về tất cả những gì anh em đã làm, và vì sự chào mừng của anh em với chúng tôi giữa vòng các anh em Mục sư Truyền đạo và vân vân.</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Ngày mai là Chúa nhật, các Nhà thờ nầy sẽ được mở cửa. Sẽ không có buổi nhóm ở đây vào sáng mai. Sáng mai sẽ có lớp Trường Chúa nhật. Qúi vị khách đến thăm... chính tôi có một số bạn bè ở đây, mà - mà ở với chúng ta trong bữa tiệc, và một số từ thành phố quê nhà của tôi xuống ở đây với chúng ta.</w:t>
      </w:r>
    </w:p>
    <w:p>
      <w:pPr>
        <w:pStyle w:val="Normal"/>
        <w:spacing w:lineRule="auto" w:line="240" w:before="0" w:after="80"/>
        <w:ind w:hanging="0"/>
        <w:rPr/>
      </w:pPr>
      <w:r>
        <w:rPr>
          <w:rFonts w:cs="Times New Roman" w:ascii="Times New Roman" w:hAnsi="Times New Roman"/>
          <w:vertAlign w:val="superscript"/>
        </w:rPr>
        <w:t>26</w:t>
      </w:r>
      <w:r>
        <w:rPr>
          <w:rFonts w:cs="Times New Roman" w:ascii="Times New Roman" w:hAnsi="Times New Roman"/>
        </w:rPr>
        <w:tab/>
        <w:t>Những người nầy là những người tài trợ cho buổi nhóm nầy. Họ tin loại buổi nhóm nầy. Nếu tôi sống ở thành phố đây, tôi thuộc về một trong những Giáo hội của họ. Chắc chắn vậy, vì họ tin giống như tôi tin. Tôi sẽ thuộc về một trong những Giáo hội của họ, nếu tôi sống ở đây.</w:t>
      </w:r>
    </w:p>
    <w:p>
      <w:pPr>
        <w:pStyle w:val="Normal"/>
        <w:spacing w:lineRule="auto" w:line="240" w:before="0" w:after="80"/>
        <w:ind w:hanging="0"/>
        <w:rPr/>
      </w:pPr>
      <w:r>
        <w:rPr>
          <w:rFonts w:cs="Times New Roman" w:ascii="Times New Roman" w:hAnsi="Times New Roman"/>
          <w:vertAlign w:val="superscript"/>
        </w:rPr>
        <w:t>27</w:t>
        <w:tab/>
      </w:r>
      <w:r>
        <w:rPr>
          <w:rFonts w:cs="Times New Roman" w:ascii="Times New Roman" w:hAnsi="Times New Roman"/>
        </w:rPr>
        <w:t>Các bạn những người đã dâng đời sống mình cho Đấng Christ tuần nầy, và không có Nhà thờ địa phương, tại sao bạn không nói qua với họ. Họ tin giống như vậy, nếu không thì họ không ngồi ở trên đây đại diện cho điều đó. Vì thế, anh - anh - anh em tìm thấy một Nhà thờ tốt, trong những Nhà thờ tốt đẹp nầy, ngày mai, và đi đến đó. Tôi tin chắc họ sẽ làm anh em dễ chịu. Họ sẽ giúp đỡ anh em. Họ sẽ giúp anh em tin. Nếu anh em chưa chịu phép báp-têm, hãy hỏi họ. Nếu anh em chưa nhận lãnh Đức Thánh Linh, hãy hỏi họ về điều đó. Họ sẽ giúp anh em thông suốt để đến với Đấng Christ, và chăn bầy anh em cho đến khi Ngài trở lại. Giờ nầy, xin Chúa ban phước cho mỗi một anh chị em.</w:t>
      </w:r>
    </w:p>
    <w:p>
      <w:pPr>
        <w:pStyle w:val="Normal"/>
        <w:spacing w:lineRule="auto" w:line="240" w:before="0" w:after="80"/>
        <w:ind w:hanging="0"/>
        <w:rPr/>
      </w:pPr>
      <w:r>
        <w:rPr>
          <w:rFonts w:cs="Times New Roman" w:ascii="Times New Roman" w:hAnsi="Times New Roman"/>
          <w:vertAlign w:val="superscript"/>
        </w:rPr>
        <w:t>28</w:t>
      </w:r>
      <w:r>
        <w:rPr>
          <w:rFonts w:cs="Times New Roman" w:ascii="Times New Roman" w:hAnsi="Times New Roman"/>
        </w:rPr>
        <w:tab/>
        <w:t>Anh em biết, những tín đồ Trưởng Lão luôn luôn nói đứng lên ngồi xuống. Tôi không phải là người Trưởng Lão. Nhưng tôi thật sự tin rằng khi chúng ta đọc Lời, chúng ta nên đứng dậy, bởi vì đó là sự tôn kính với Đức Chúa Trời. Giống như khi chúng ta chào cờ, hay đọc lời tuyên thệ, hoặc bất cứ điều gì khác.</w:t>
      </w:r>
    </w:p>
    <w:p>
      <w:pPr>
        <w:pStyle w:val="Normal"/>
        <w:spacing w:lineRule="auto" w:line="240" w:before="0" w:after="80"/>
        <w:ind w:hanging="0"/>
        <w:rPr/>
      </w:pPr>
      <w:r>
        <w:rPr>
          <w:rFonts w:cs="Times New Roman" w:ascii="Times New Roman" w:hAnsi="Times New Roman"/>
          <w:vertAlign w:val="superscript"/>
        </w:rPr>
        <w:t>29</w:t>
        <w:tab/>
      </w:r>
      <w:r>
        <w:rPr>
          <w:rFonts w:cs="Times New Roman" w:ascii="Times New Roman" w:hAnsi="Times New Roman"/>
        </w:rPr>
        <w:t>Còn bây giờ, dành cho tối nay, tôi đã chọn một số câu Kinh thánh ở đây, trích từ sách Phúc âm Lu-ca chương thứ 7, bắt đầu câu thứ 36.</w:t>
      </w:r>
    </w:p>
    <w:p>
      <w:pPr>
        <w:pStyle w:val="Normal"/>
        <w:spacing w:lineRule="auto" w:line="240" w:before="0" w:after="80"/>
        <w:ind w:hanging="0"/>
        <w:rPr/>
      </w:pPr>
      <w:r>
        <w:rPr>
          <w:rFonts w:cs="Times New Roman" w:ascii="Times New Roman" w:hAnsi="Times New Roman"/>
          <w:vertAlign w:val="superscript"/>
        </w:rPr>
        <w:t>30</w:t>
      </w:r>
      <w:r>
        <w:rPr>
          <w:rFonts w:cs="Times New Roman" w:ascii="Times New Roman" w:hAnsi="Times New Roman"/>
        </w:rPr>
        <w:tab/>
        <w:t>Suốt cả tuần tôi đã làm việc về - về một ý tưởng đã đến với tôi, trên đường đi đến đây, về, “Sự Biểu Lộ của Đức Chúa Trời Toàn Năng.” Nhưng khi tôi đi qua, nhìn vào lời Kinh thánh và các thứ, tôi có gần 20 trang. Vì thế tôi không bao giờ nói thông suốt hết tất cả các câu đó trong chưa tới 1 giờ ở đây. Vậy tôi thiết tưởng phải thay đổi đề tài tối nay.</w:t>
      </w:r>
    </w:p>
    <w:p>
      <w:pPr>
        <w:pStyle w:val="Normal"/>
        <w:spacing w:lineRule="auto" w:line="240" w:before="0" w:after="80"/>
        <w:ind w:hanging="0"/>
        <w:rPr/>
      </w:pPr>
      <w:r>
        <w:rPr>
          <w:rFonts w:cs="Times New Roman" w:ascii="Times New Roman" w:hAnsi="Times New Roman"/>
          <w:vertAlign w:val="superscript"/>
        </w:rPr>
        <w:t>31</w:t>
      </w:r>
      <w:r>
        <w:rPr>
          <w:rFonts w:cs="Times New Roman" w:ascii="Times New Roman" w:hAnsi="Times New Roman"/>
        </w:rPr>
        <w:tab/>
        <w:t>Tôi nghĩ đó là ý Chúa mà tôi nói điều nầy. Trong Tin lành theo Thánh Lu-ca chương 7, câu thứ 36.</w:t>
      </w:r>
    </w:p>
    <w:p>
      <w:pPr>
        <w:pStyle w:val="Normal"/>
        <w:spacing w:lineRule="auto" w:line="240" w:before="0" w:after="0"/>
        <w:ind w:left="329" w:hanging="0"/>
        <w:rPr/>
      </w:pPr>
      <w:bookmarkStart w:id="6" w:name="Lu_7_36"/>
      <w:bookmarkEnd w:id="6"/>
      <w:r>
        <w:rPr>
          <w:rFonts w:eastAsia="Times New Roman" w:cs="Times New Roman" w:ascii="Times New Roman" w:hAnsi="Times New Roman"/>
          <w:b/>
          <w:vertAlign w:val="superscript"/>
        </w:rPr>
        <w:t xml:space="preserve"> </w:t>
      </w:r>
      <w:r>
        <w:rPr>
          <w:rFonts w:cs="Times New Roman" w:ascii="Times New Roman" w:hAnsi="Times New Roman"/>
          <w:vertAlign w:val="superscript"/>
        </w:rPr>
        <w:t>[36]</w:t>
      </w:r>
      <w:r>
        <w:rPr>
          <w:rFonts w:cs="Times New Roman" w:ascii="Times New Roman" w:hAnsi="Times New Roman"/>
          <w:b/>
        </w:rPr>
        <w:t xml:space="preserve"> Có một người Pha-ri-si mời Đức Chúa Jêsus ăn tại nhà mình. Vậy, khi đã vào nhà người Pha-ri-si thì Ngài ngồi bàn. </w:t>
      </w:r>
      <w:bookmarkStart w:id="7" w:name="Lu_7_37"/>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37]</w:t>
      </w:r>
      <w:r>
        <w:rPr>
          <w:rFonts w:cs="Times New Roman" w:ascii="Times New Roman" w:hAnsi="Times New Roman"/>
          <w:b/>
          <w:vertAlign w:val="superscript"/>
        </w:rPr>
        <w:t xml:space="preserve"> </w:t>
      </w:r>
      <w:bookmarkEnd w:id="7"/>
      <w:r>
        <w:rPr>
          <w:rFonts w:cs="Times New Roman" w:ascii="Times New Roman" w:hAnsi="Times New Roman"/>
          <w:b/>
        </w:rPr>
        <w:t xml:space="preserve">Vả, có một người đàn bà xấu nết ở thành đó, nghe nói Đức Chúa Jêsus đương ngồi bàn tại nhà người Pha-ri-si, bèn đem đến một bình ngọc trắng đựng đầy dầu thơm. </w:t>
      </w:r>
      <w:bookmarkStart w:id="8" w:name="Lu_7_38"/>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38]</w:t>
      </w:r>
      <w:r>
        <w:rPr>
          <w:rFonts w:cs="Times New Roman" w:ascii="Times New Roman" w:hAnsi="Times New Roman"/>
          <w:b/>
          <w:vertAlign w:val="superscript"/>
        </w:rPr>
        <w:t xml:space="preserve"> </w:t>
      </w:r>
      <w:bookmarkEnd w:id="8"/>
      <w:r>
        <w:rPr>
          <w:rFonts w:cs="Times New Roman" w:ascii="Times New Roman" w:hAnsi="Times New Roman"/>
          <w:b/>
        </w:rPr>
        <w:t xml:space="preserve">Người đứng đằng sau, nơi chân Đức Chúa Jêsus, khóc, sa nước mắt trên chân Ngài, rồi lấy tóc mình mà chùi; lại hôn chân Ngài, và xức dầu thơm cho. </w:t>
      </w:r>
      <w:bookmarkStart w:id="9" w:name="Lu_7_39"/>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39] </w:t>
      </w:r>
      <w:bookmarkEnd w:id="9"/>
      <w:r>
        <w:rPr>
          <w:rFonts w:cs="Times New Roman" w:ascii="Times New Roman" w:hAnsi="Times New Roman"/>
          <w:b/>
        </w:rPr>
        <w:t>Người Pha-ri-si đã mời Ngài, thấy vậy, tự nghĩ rằng: Nếu người nầy là đấng tiên tri, chắc biết người đàn bà rờ đến mình đó là ai, cùng biết ấy là người đàn bà xấu nết.</w:t>
      </w:r>
    </w:p>
    <w:p>
      <w:pPr>
        <w:pStyle w:val="Normal"/>
        <w:spacing w:lineRule="auto" w:line="240" w:before="0" w:after="0"/>
        <w:ind w:left="329" w:hanging="0"/>
        <w:rPr/>
      </w:pPr>
      <w:bookmarkStart w:id="10" w:name="Lu_7_40"/>
      <w:r>
        <w:rPr>
          <w:rFonts w:eastAsia="Times New Roman" w:cs="Times New Roman" w:ascii="Times New Roman" w:hAnsi="Times New Roman"/>
          <w:vertAlign w:val="superscript"/>
        </w:rPr>
        <w:t xml:space="preserve"> </w:t>
      </w:r>
      <w:r>
        <w:rPr>
          <w:rFonts w:cs="Times New Roman" w:ascii="Times New Roman" w:hAnsi="Times New Roman"/>
          <w:vertAlign w:val="superscript"/>
        </w:rPr>
        <w:t>[40]</w:t>
      </w:r>
      <w:r>
        <w:rPr>
          <w:rFonts w:cs="Times New Roman" w:ascii="Times New Roman" w:hAnsi="Times New Roman"/>
          <w:b/>
          <w:vertAlign w:val="superscript"/>
        </w:rPr>
        <w:t xml:space="preserve"> </w:t>
      </w:r>
      <w:bookmarkEnd w:id="10"/>
      <w:r>
        <w:rPr>
          <w:rFonts w:cs="Times New Roman" w:ascii="Times New Roman" w:hAnsi="Times New Roman"/>
          <w:b/>
        </w:rPr>
        <w:t xml:space="preserve">Đức Chúa Jêsus bèn cất tiếng Phán cùng người rằng: Hỡi Si-môn, Ta có vài lời nói cùng ngươi. Người thưa rằng: Thưa Thầy, xin cứ nói. </w:t>
      </w:r>
      <w:bookmarkStart w:id="11" w:name="Lu_7_41"/>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1]</w:t>
      </w:r>
      <w:r>
        <w:rPr>
          <w:rFonts w:cs="Times New Roman" w:ascii="Times New Roman" w:hAnsi="Times New Roman"/>
          <w:b/>
          <w:vertAlign w:val="superscript"/>
        </w:rPr>
        <w:t xml:space="preserve"> </w:t>
      </w:r>
      <w:bookmarkEnd w:id="11"/>
      <w:r>
        <w:rPr>
          <w:rFonts w:cs="Times New Roman" w:ascii="Times New Roman" w:hAnsi="Times New Roman"/>
          <w:b/>
        </w:rPr>
        <w:t xml:space="preserve">Một chủ nợ có 2 người mắc nợ: Một người mắc 500 đơ-ni-ê, một người mắc 50. </w:t>
      </w:r>
      <w:bookmarkStart w:id="12" w:name="Lu_7_42"/>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2]</w:t>
      </w:r>
      <w:r>
        <w:rPr>
          <w:rFonts w:cs="Times New Roman" w:ascii="Times New Roman" w:hAnsi="Times New Roman"/>
          <w:b/>
          <w:vertAlign w:val="superscript"/>
        </w:rPr>
        <w:t xml:space="preserve"> </w:t>
      </w:r>
      <w:bookmarkEnd w:id="12"/>
      <w:r>
        <w:rPr>
          <w:rFonts w:cs="Times New Roman" w:ascii="Times New Roman" w:hAnsi="Times New Roman"/>
          <w:b/>
        </w:rPr>
        <w:t xml:space="preserve">Vì 2 người đều không có chi mà trả, nên chủ nợ tha cả hai. Trong 2 người đó, ai yêu chủ nợ hơn? </w:t>
      </w:r>
      <w:bookmarkStart w:id="13" w:name="Lu_7_43"/>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3]</w:t>
      </w:r>
      <w:r>
        <w:rPr>
          <w:rFonts w:cs="Times New Roman" w:ascii="Times New Roman" w:hAnsi="Times New Roman"/>
          <w:b/>
          <w:vertAlign w:val="superscript"/>
        </w:rPr>
        <w:t xml:space="preserve"> </w:t>
      </w:r>
      <w:bookmarkEnd w:id="13"/>
      <w:r>
        <w:rPr>
          <w:rFonts w:cs="Times New Roman" w:ascii="Times New Roman" w:hAnsi="Times New Roman"/>
          <w:b/>
        </w:rPr>
        <w:t xml:space="preserve">Si-môn thưa rằng: Tôi tưởng là người mà chủ nợ đã tha nhiều nợ hơn. Đức Chúa Jêsus Phán rằng: Ngươi đoán phải lắm. </w:t>
      </w:r>
      <w:bookmarkStart w:id="14" w:name="Lu_7_44"/>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4]</w:t>
      </w:r>
      <w:r>
        <w:rPr>
          <w:rFonts w:cs="Times New Roman" w:ascii="Times New Roman" w:hAnsi="Times New Roman"/>
          <w:b/>
          <w:vertAlign w:val="superscript"/>
        </w:rPr>
        <w:t xml:space="preserve"> </w:t>
      </w:r>
      <w:bookmarkEnd w:id="14"/>
      <w:r>
        <w:rPr>
          <w:rFonts w:cs="Times New Roman" w:ascii="Times New Roman" w:hAnsi="Times New Roman"/>
          <w:b/>
        </w:rPr>
        <w:t xml:space="preserve">Đoạn, Ngài xây lại người đàn bà mà Phán cùng Si-môn rằng: Ngươi thấy đàn bà nầy không? Ta vào nhà ngươi, ngươi không cho nước rửa chân; nhưng người đã lấy nước mắt thấm ướt chân Ta, rồi lấy tóc mình mà chùi. </w:t>
      </w:r>
      <w:bookmarkStart w:id="15" w:name="Lu_7_45"/>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5]</w:t>
      </w:r>
      <w:r>
        <w:rPr>
          <w:rFonts w:cs="Times New Roman" w:ascii="Times New Roman" w:hAnsi="Times New Roman"/>
          <w:b/>
          <w:vertAlign w:val="superscript"/>
        </w:rPr>
        <w:t xml:space="preserve"> </w:t>
      </w:r>
      <w:bookmarkEnd w:id="15"/>
      <w:r>
        <w:rPr>
          <w:rFonts w:cs="Times New Roman" w:ascii="Times New Roman" w:hAnsi="Times New Roman"/>
          <w:b/>
        </w:rPr>
        <w:t xml:space="preserve">Ngươi không hôn Ta, nhưng người từ khi vào nhà ngươi, thì hôn chân Ta hoài. </w:t>
      </w:r>
      <w:bookmarkStart w:id="16" w:name="Lu_7_46"/>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6]</w:t>
      </w:r>
      <w:r>
        <w:rPr>
          <w:rFonts w:cs="Times New Roman" w:ascii="Times New Roman" w:hAnsi="Times New Roman"/>
          <w:b/>
          <w:vertAlign w:val="superscript"/>
        </w:rPr>
        <w:t xml:space="preserve"> </w:t>
      </w:r>
      <w:bookmarkEnd w:id="16"/>
      <w:r>
        <w:rPr>
          <w:rFonts w:cs="Times New Roman" w:ascii="Times New Roman" w:hAnsi="Times New Roman"/>
          <w:b/>
        </w:rPr>
        <w:t xml:space="preserve">Ngươi không xức dầu đầu Ta; Nhưng người lấy dầu thơm xức chân Ta. </w:t>
      </w:r>
      <w:bookmarkStart w:id="17" w:name="Lu_7_47"/>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7]</w:t>
      </w:r>
      <w:r>
        <w:rPr>
          <w:rFonts w:cs="Times New Roman" w:ascii="Times New Roman" w:hAnsi="Times New Roman"/>
          <w:b/>
          <w:vertAlign w:val="superscript"/>
        </w:rPr>
        <w:t xml:space="preserve"> </w:t>
      </w:r>
      <w:bookmarkEnd w:id="17"/>
      <w:r>
        <w:rPr>
          <w:rFonts w:cs="Times New Roman" w:ascii="Times New Roman" w:hAnsi="Times New Roman"/>
          <w:b/>
        </w:rPr>
        <w:t xml:space="preserve">Vậy nên Ta nói cùng ngươi, tội lỗi đàn bà nầy nhiều lắm, đã được tha hết, vì người đã yêu mến nhiều; Song kẻ được tha ít thì yêu mến ít. </w:t>
      </w:r>
      <w:bookmarkStart w:id="18" w:name="Lu_7_48"/>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8]</w:t>
      </w:r>
      <w:r>
        <w:rPr>
          <w:rFonts w:cs="Times New Roman" w:ascii="Times New Roman" w:hAnsi="Times New Roman"/>
          <w:b/>
          <w:vertAlign w:val="superscript"/>
        </w:rPr>
        <w:t xml:space="preserve"> </w:t>
      </w:r>
      <w:bookmarkEnd w:id="18"/>
      <w:r>
        <w:rPr>
          <w:rFonts w:cs="Times New Roman" w:ascii="Times New Roman" w:hAnsi="Times New Roman"/>
          <w:b/>
        </w:rPr>
        <w:t xml:space="preserve">Ngài bèn Phán cùng người đàn bà rằng: Tội lỗi ngươi đã được tha rồi. </w:t>
      </w:r>
      <w:bookmarkStart w:id="19" w:name="Lu_7_49"/>
    </w:p>
    <w:p>
      <w:pPr>
        <w:pStyle w:val="Normal"/>
        <w:spacing w:lineRule="auto" w:line="240" w:before="0" w:after="0"/>
        <w:ind w:left="329"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9]</w:t>
      </w:r>
      <w:r>
        <w:rPr>
          <w:rFonts w:cs="Times New Roman" w:ascii="Times New Roman" w:hAnsi="Times New Roman"/>
          <w:b/>
          <w:vertAlign w:val="superscript"/>
        </w:rPr>
        <w:t xml:space="preserve"> </w:t>
      </w:r>
      <w:bookmarkEnd w:id="19"/>
      <w:r>
        <w:rPr>
          <w:rFonts w:cs="Times New Roman" w:ascii="Times New Roman" w:hAnsi="Times New Roman"/>
          <w:b/>
        </w:rPr>
        <w:t xml:space="preserve">Các người ngồi bàn với Ngài nghĩ thầm rằng: Người nầy là ai, mà cũng tha tội? </w:t>
      </w:r>
      <w:bookmarkStart w:id="20" w:name="Lu_7_50"/>
    </w:p>
    <w:p>
      <w:pPr>
        <w:pStyle w:val="Normal"/>
        <w:spacing w:lineRule="auto" w:line="240" w:before="0" w:after="80"/>
        <w:ind w:left="33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50]</w:t>
      </w:r>
      <w:r>
        <w:rPr>
          <w:rFonts w:cs="Times New Roman" w:ascii="Times New Roman" w:hAnsi="Times New Roman"/>
          <w:b/>
          <w:vertAlign w:val="superscript"/>
        </w:rPr>
        <w:t xml:space="preserve"> </w:t>
      </w:r>
      <w:bookmarkEnd w:id="20"/>
      <w:r>
        <w:rPr>
          <w:rFonts w:cs="Times New Roman" w:ascii="Times New Roman" w:hAnsi="Times New Roman"/>
          <w:b/>
        </w:rPr>
        <w:t>Nhưng Ngài Phán cùng người đàn bà rằng: Đức tin của ngươi đã cứu ngươi; Hãy đi cho bình an.</w:t>
      </w:r>
    </w:p>
    <w:p>
      <w:pPr>
        <w:pStyle w:val="Normal"/>
        <w:spacing w:lineRule="auto" w:line="240" w:before="0" w:after="80"/>
        <w:ind w:hanging="0"/>
        <w:rPr/>
      </w:pPr>
      <w:r>
        <w:rPr>
          <w:rFonts w:cs="Times New Roman" w:ascii="Times New Roman" w:hAnsi="Times New Roman"/>
          <w:vertAlign w:val="superscript"/>
        </w:rPr>
        <w:t>32</w:t>
        <w:tab/>
      </w:r>
      <w:r>
        <w:rPr>
          <w:rFonts w:cs="Times New Roman" w:ascii="Times New Roman" w:hAnsi="Times New Roman"/>
        </w:rPr>
        <w:t>Chúng ta hãy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rPr>
        <w:tab/>
        <w:t>Kính lạy Chúa Jêsus, câu chuyện nầy đã xảy ra cách đây nhiều năm. Nhưng đó là chuyện có thật, vì đã được chép trong những trang Kinh thánh của chúng con, và chúng con biết rằng nó có thật. Giờ đây chúng con sẽ không cố gắng hình dung lại chuyện nầy chút nào tối nay, nhưng muốn Chúa giúp chúng con mang chuyện nầy như là một Sứ điệp đến cho dân sự tối nay, hầu cho họ có thể thấy rằng - rằng Ngài vẫn là Chúa Jêsus không hề thay đổi. Chúng con cầu xin ơn phước Ngài trên hết thảy chúng con, khi chúng con là người có nhu cầu. Chúng con cần Ngài, Chúa ôi.</w:t>
      </w:r>
    </w:p>
    <w:p>
      <w:pPr>
        <w:pStyle w:val="Normal"/>
        <w:spacing w:lineRule="auto" w:line="240" w:before="0" w:after="80"/>
        <w:ind w:hanging="0"/>
        <w:rPr/>
      </w:pPr>
      <w:r>
        <w:rPr>
          <w:rFonts w:cs="Times New Roman" w:ascii="Times New Roman" w:hAnsi="Times New Roman"/>
          <w:vertAlign w:val="superscript"/>
        </w:rPr>
        <w:t>34</w:t>
      </w:r>
      <w:r>
        <w:rPr>
          <w:rFonts w:cs="Times New Roman" w:ascii="Times New Roman" w:hAnsi="Times New Roman"/>
        </w:rPr>
        <w:tab/>
        <w:t>Tối nay, chúng con tin rằng, dù chúng con thấy Ngài làm cho người mù được thấy, người điếc được nghe, người què bước đi, và - và bởi những lời tuyên bố của Bác sĩ đã thấy khiến 5 người chết sống lại trong những thời điểm khác nhau, trong những đất nước khác nhau; Tuy nhiên, Chúa ôi, con tin, người đau yếu nhất con biết tối nay là thân thể của Đấng Christ ở trên đất nầy, Hội thánh. Nó đau ốm thật sự. Xin chữa lành tối nay, Chúa ôi. Sự phân bổ nầy đặt ở đây với nhau, đám người nầy đang kiều ngụ ở đây trong -- tại Tampa, nhóm người đáng yêu nầy, Chúa ôi, xin chữa lành mọi vết thương tối nay. Xin để cho Đức Thánh Linh ban điều nầy cho chúng con, vì chúng con cầu xin trong Danh Chúa Jêsus, và vì sự tôn kính và sự vinh hiển Ngài, ở đây trong thành phố nầy nơi chúng con đang hành trình. A-men!</w:t>
      </w:r>
    </w:p>
    <w:p>
      <w:pPr>
        <w:pStyle w:val="Normal"/>
        <w:spacing w:lineRule="auto" w:line="240" w:before="0" w:after="80"/>
        <w:ind w:hanging="0"/>
        <w:rPr/>
      </w:pPr>
      <w:r>
        <w:rPr>
          <w:rFonts w:cs="Times New Roman" w:ascii="Times New Roman" w:hAnsi="Times New Roman"/>
          <w:vertAlign w:val="superscript"/>
        </w:rPr>
        <w:t>35</w:t>
        <w:tab/>
      </w:r>
      <w:r>
        <w:rPr>
          <w:rFonts w:cs="Times New Roman" w:ascii="Times New Roman" w:hAnsi="Times New Roman"/>
        </w:rPr>
        <w:t>Mời ngồi. Tôi muốn gọi điều đó giờ nầy, chỉ trong một lát... và cố gắng không, mỗi đêm...</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phải xin lỗi anh chị em. Bởi vì anh chị em quá tốt, và anh chị em là một hội chúng dễ chịu để rao giảng, cho đến nỗi anh chị em thật sự không biết khi nào dừng lại. Điều đó làm cho Mục sư biết rằng anh chị em đang được bồi dưỡng, hay nhận lãnh Lời mà tôi đang nói.</w:t>
      </w:r>
    </w:p>
    <w:p>
      <w:pPr>
        <w:pStyle w:val="Normal"/>
        <w:spacing w:lineRule="auto" w:line="240" w:before="0" w:after="80"/>
        <w:ind w:hanging="0"/>
        <w:rPr/>
      </w:pPr>
      <w:r>
        <w:rPr>
          <w:rFonts w:cs="Times New Roman" w:ascii="Times New Roman" w:hAnsi="Times New Roman"/>
          <w:vertAlign w:val="superscript"/>
        </w:rPr>
        <w:t>37</w:t>
      </w:r>
      <w:r>
        <w:rPr>
          <w:rFonts w:cs="Times New Roman" w:ascii="Times New Roman" w:hAnsi="Times New Roman"/>
        </w:rPr>
        <w:tab/>
        <w:t>Tôi đến với anh chị em khi tôi đã được... tôi là mệt nhất chưa từng thấy, tôi không biết khi nào. Tôi đã không ngừng nghỉ từ lễ Giáng sinh. Tôi sẽ đi ngay từ đây đến Tucson, và bắt đầu lần nữa.</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 xml:space="preserve">Đến ngay tại đó, và đi đến British Columbia </w:t>
      </w:r>
      <w:r>
        <w:rPr>
          <w:rFonts w:cs="Times New Roman" w:ascii="Times New Roman" w:hAnsi="Times New Roman"/>
          <w:color w:val="008000"/>
        </w:rPr>
        <w:t>[tỉnh miên Tây Canada. - Biên tập]</w:t>
      </w:r>
      <w:r>
        <w:rPr>
          <w:rFonts w:cs="Times New Roman" w:ascii="Times New Roman" w:hAnsi="Times New Roman"/>
        </w:rPr>
        <w:t>, để làm phép báp-têm cả một bộ lạc người da đỏ mà tôi đã dẫn dắt đến với Đấng Christ, là người Công giáo trước đó, mùa thu vừa rồi, khi tôi trên đường đi săn. Cả nhóm đã dâng lòng họ cho Đấng Christ, bởi sự chữa lành của người mẹ, một trong những bà mẹ. Điều đó, các Bác sĩ, không ai có thể chạm đến bà. Bà nằm đó sắp chết. Họ muốn tôi trở lại, ngay khi băng tan. Đấy, nhiệt độ dưới 85 độ ở đó. Vì thế, băng tan, tôi nói chuyện với họ.</w:t>
      </w:r>
    </w:p>
    <w:p>
      <w:pPr>
        <w:pStyle w:val="Normal"/>
        <w:spacing w:lineRule="auto" w:line="240" w:before="0" w:after="80"/>
        <w:ind w:hanging="0"/>
        <w:rPr/>
      </w:pPr>
      <w:r>
        <w:rPr>
          <w:rFonts w:cs="Times New Roman" w:ascii="Times New Roman" w:hAnsi="Times New Roman"/>
          <w:vertAlign w:val="superscript"/>
        </w:rPr>
        <w:t>39</w:t>
        <w:tab/>
      </w:r>
      <w:r>
        <w:rPr>
          <w:rFonts w:cs="Times New Roman" w:ascii="Times New Roman" w:hAnsi="Times New Roman"/>
        </w:rPr>
        <w:t>Một nhóm lớn người đánh bẫy và thợ săn, đi lên đi xuống đại lộ Alaskan, có buổi nhóm với tôi, chịu phép báp-têm và tin nhận Đấng Christ. Họ đã thấy Chúa tỏ cho một khải tượng về một điều nào đó, ở đó sẽ có con gấu nào đó, nó cân nặng bao nhiêu, loại gì, và con vật nào đó ở đâu; Ai sẽ ở đâu như thế nào, và họ sẽ mang theo cái gì, và tất cả về điều đó. Bảo cho họ biết trước khi nó xảy ra. Họ nói, “Thậm chí không phải thứ việc đó ở trong xứ nầy.” Chúng tôi đi thẳng tới điều đó. Nó đã xảy ra, đúng từng lời. Chiến tích còn treo trong phòng tôi ngày hôm nay. Họ nói, “Chúng tôi cũng muốn chịu phép báp-têm.” Những con người thô lỗ, nhưng anh em biết đấy, Chúa đã đặt hạt giống ở mọi nơi.</w:t>
      </w:r>
    </w:p>
    <w:p>
      <w:pPr>
        <w:pStyle w:val="Normal"/>
        <w:spacing w:lineRule="auto" w:line="240" w:before="0" w:after="80"/>
        <w:ind w:hanging="0"/>
        <w:rPr/>
      </w:pPr>
      <w:r>
        <w:rPr>
          <w:rFonts w:cs="Times New Roman" w:ascii="Times New Roman" w:hAnsi="Times New Roman"/>
          <w:vertAlign w:val="superscript"/>
        </w:rPr>
        <w:t>40</w:t>
        <w:tab/>
      </w:r>
      <w:r>
        <w:rPr>
          <w:rFonts w:cs="Times New Roman" w:ascii="Times New Roman" w:hAnsi="Times New Roman"/>
        </w:rPr>
        <w:t xml:space="preserve">Chủ đề của tôi tối nay là: </w:t>
      </w:r>
      <w:r>
        <w:rPr>
          <w:rFonts w:cs="Times New Roman" w:ascii="Times New Roman" w:hAnsi="Times New Roman"/>
          <w:i/>
        </w:rPr>
        <w:t>Chúa Jêsus Luôn Đúng Hẹn</w:t>
      </w:r>
      <w:r>
        <w:rPr>
          <w:rFonts w:cs="Times New Roman" w:ascii="Times New Roman" w:hAnsi="Times New Roman"/>
        </w:rPr>
        <w:t>. Tôi - tôi muốn anh chị em nhớ trong tâm trí khi chúng ta nói. Tôi - tôi cũng sẽ không nói quá lâu. Tôi muốn anh chị em nghĩ kỹ về điều đó giờ này. Nên nhớ, rồi đây anh chị em phải đối diện với Đấng nầy đang hiện diện với chúng ta tối nay.</w:t>
      </w:r>
    </w:p>
    <w:p>
      <w:pPr>
        <w:pStyle w:val="Normal"/>
        <w:spacing w:lineRule="auto" w:line="240" w:before="0" w:after="80"/>
        <w:ind w:hanging="0"/>
        <w:rPr/>
      </w:pPr>
      <w:r>
        <w:rPr>
          <w:rFonts w:cs="Times New Roman" w:ascii="Times New Roman" w:hAnsi="Times New Roman"/>
          <w:vertAlign w:val="superscript"/>
        </w:rPr>
        <w:t>41</w:t>
        <w:tab/>
      </w:r>
      <w:r>
        <w:rPr>
          <w:rFonts w:cs="Times New Roman" w:ascii="Times New Roman" w:hAnsi="Times New Roman"/>
        </w:rPr>
        <w:t>Điều đó hầu như xảy ra lúc mặt trời lặn, khi chúng ta bắt đầu buổi nhóm tối nay. Nó phải diễn ra hầu như lúc mặt trời lặn. Người đưa thư đã chạy suốt ngày, có lẽ 2 hay 3 ngày. Anh ta cố tìm thấy Ngài. Có lẽ hầu như Ngài đã đi từ Đan xuống Bê-e-Sê-ba.</w:t>
      </w:r>
    </w:p>
    <w:p>
      <w:pPr>
        <w:pStyle w:val="Normal"/>
        <w:spacing w:lineRule="auto" w:line="240" w:before="0" w:after="80"/>
        <w:ind w:hanging="0"/>
        <w:rPr/>
      </w:pPr>
      <w:r>
        <w:rPr>
          <w:rFonts w:cs="Times New Roman" w:ascii="Times New Roman" w:hAnsi="Times New Roman"/>
          <w:vertAlign w:val="superscript"/>
        </w:rPr>
        <w:t>42</w:t>
        <w:tab/>
      </w:r>
      <w:r>
        <w:rPr>
          <w:rFonts w:cs="Times New Roman" w:ascii="Times New Roman" w:hAnsi="Times New Roman"/>
        </w:rPr>
        <w:t>Bởi vì trong chức vụ của Ngài, Chúa Jêsus đang đi. “Hãy nói ở đây,” thực hiện những dấu kỳ phép lạ, và đoàn dân nhóm họp lại với nhau. Ngài sẽ đi đến nơi nào khác. “Ta phải đi đến thành phố khác.”</w:t>
      </w:r>
    </w:p>
    <w:p>
      <w:pPr>
        <w:pStyle w:val="Normal"/>
        <w:spacing w:lineRule="auto" w:line="240" w:before="0" w:after="80"/>
        <w:ind w:hanging="0"/>
        <w:rPr/>
      </w:pPr>
      <w:r>
        <w:rPr>
          <w:rFonts w:cs="Times New Roman" w:ascii="Times New Roman" w:hAnsi="Times New Roman"/>
          <w:vertAlign w:val="superscript"/>
        </w:rPr>
        <w:t>43</w:t>
      </w:r>
      <w:r>
        <w:rPr>
          <w:rFonts w:cs="Times New Roman" w:ascii="Times New Roman" w:hAnsi="Times New Roman"/>
        </w:rPr>
        <w:tab/>
        <w:t>Người đưa thư đã trải qua thì giờ vất vả. Có lẽ anh ta đã đi qua thành Ca-bê-na-um, và họ nói, “À, Ngài đã rời khỏi đây trước đây một tuần. Chúng tôi không biết chính xác Ngài đi đâu.” Và anh ta, ồ, anh ta mệt mỏi. Tóc anh ướt đẫm mồ hôi, 2 chân đầy bụi và đẫm mồ hôi, khi anh đi lên nơi Chúa Jêsus đang rao giảng.</w:t>
      </w:r>
    </w:p>
    <w:p>
      <w:pPr>
        <w:pStyle w:val="Normal"/>
        <w:spacing w:lineRule="auto" w:line="240" w:before="0" w:after="80"/>
        <w:ind w:hanging="0"/>
        <w:rPr/>
      </w:pPr>
      <w:r>
        <w:rPr>
          <w:rFonts w:cs="Times New Roman" w:ascii="Times New Roman" w:hAnsi="Times New Roman"/>
          <w:vertAlign w:val="superscript"/>
        </w:rPr>
        <w:t>44</w:t>
        <w:tab/>
      </w:r>
      <w:r>
        <w:rPr>
          <w:rFonts w:cs="Times New Roman" w:ascii="Times New Roman" w:hAnsi="Times New Roman"/>
        </w:rPr>
        <w:t>Chúa Jêsus cũng mệt. Ngài đã giảng dạy suốt ngày. Miệng Ngài khô vì nói nhiều. Tay Ngài bắt đầu run, và mắt Ngài cũng mỏi, khi mặt trời bắt đầu lặn.</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ta muốn gặp Chúa Jêsus. Anh ta có một bức thư cho Ngài.</w:t>
      </w:r>
    </w:p>
    <w:p>
      <w:pPr>
        <w:pStyle w:val="Normal"/>
        <w:spacing w:lineRule="auto" w:line="240" w:before="0" w:after="80"/>
        <w:ind w:hanging="0"/>
        <w:rPr/>
      </w:pPr>
      <w:r>
        <w:rPr>
          <w:rFonts w:cs="Times New Roman" w:ascii="Times New Roman" w:hAnsi="Times New Roman"/>
          <w:vertAlign w:val="superscript"/>
        </w:rPr>
        <w:t>45</w:t>
        <w:tab/>
      </w:r>
      <w:r>
        <w:rPr>
          <w:rFonts w:cs="Times New Roman" w:ascii="Times New Roman" w:hAnsi="Times New Roman"/>
        </w:rPr>
        <w:t>Lúc ấy, 12 môn đồ ở bên Ngài, giữ cho dân chúng không lấn ép Ngài, vì họ vừa mới đến với Ngài. Vì thế họ... tôi đang nói việc nầy như một vở kịch để mọi người có thể nắm được. Vì thế chúng ta thấy rằng, trong việc nầy, anh ta phải đến... Chúng ta hãy nói anh ta đã đến với Phi-líp. Phi-líp có thể nói điều gì đó như thế nầy, “Thưa ngài,” hay là, “Nầy anh bạn trẻ, chúng tôi chắc chắn muốn để anh gặp Thầy, nhưng Ngài - Ngài rất mệt. Chúng - chúng tôi phải canhh chừng Ngài, bởi vì Ngài - Ngài cứ đi cho đến khi hầu như ngã gục. Chúng tôi đã có rất nhiều buổi nhóm và vân vân, cho đến nỗi tôi xin lỗi, tôi không tin chúng tôi có thể làm điều đó.”</w:t>
      </w:r>
    </w:p>
    <w:p>
      <w:pPr>
        <w:pStyle w:val="Normal"/>
        <w:spacing w:lineRule="auto" w:line="240" w:before="0" w:after="80"/>
        <w:ind w:hanging="0"/>
        <w:rPr/>
      </w:pPr>
      <w:r>
        <w:rPr>
          <w:rFonts w:cs="Times New Roman" w:ascii="Times New Roman" w:hAnsi="Times New Roman"/>
          <w:vertAlign w:val="superscript"/>
        </w:rPr>
        <w:t>46</w:t>
        <w:tab/>
      </w:r>
      <w:r>
        <w:rPr>
          <w:rFonts w:cs="Times New Roman" w:ascii="Times New Roman" w:hAnsi="Times New Roman"/>
        </w:rPr>
        <w:t>Anh ta nói, “Tôi - tôi có một bức thư đây, từ một người rất quan trọng trong hàng ngũ tôn giáo. Đó là lời mời dành cho Thầy của anh, mà rất là -- rất là quan trọng Ngài nên đi. Tôi phải gặp Ngài. Bởi vì tôi được ủy thác phải đưa thư nầy cho Ngài, và thấy Ngài nhận nó tận tay.”</w:t>
      </w:r>
    </w:p>
    <w:p>
      <w:pPr>
        <w:pStyle w:val="Normal"/>
        <w:spacing w:lineRule="auto" w:line="240" w:before="0" w:after="80"/>
        <w:ind w:hanging="0"/>
        <w:rPr/>
      </w:pPr>
      <w:r>
        <w:rPr>
          <w:rFonts w:cs="Times New Roman" w:ascii="Times New Roman" w:hAnsi="Times New Roman"/>
          <w:vertAlign w:val="superscript"/>
        </w:rPr>
        <w:t>47</w:t>
        <w:tab/>
      </w:r>
      <w:r>
        <w:rPr>
          <w:rFonts w:cs="Times New Roman" w:ascii="Times New Roman" w:hAnsi="Times New Roman"/>
        </w:rPr>
        <w:t>Vì thế, cuối cùng, họ đưa anh ta đến gặp Chúa Jêsus. Trong lúc Chúa Jêsus đang nhìn anh; Có lẽ Ngài rời chỗ Ngài đang đứng giảng (bục giảng), nơi các môn đồ và những người khác sắp xếp để Ngài nói chuyện. Khi Ngài nhìn, ồ, Ngài ngước nhìn người trẻ tuổi đó. Ngài phải thích anh ta.</w:t>
      </w:r>
    </w:p>
    <w:p>
      <w:pPr>
        <w:pStyle w:val="Normal"/>
        <w:spacing w:lineRule="auto" w:line="240" w:before="0" w:after="80"/>
        <w:ind w:hanging="0"/>
        <w:rPr/>
      </w:pPr>
      <w:r>
        <w:rPr>
          <w:rFonts w:cs="Times New Roman" w:ascii="Times New Roman" w:hAnsi="Times New Roman"/>
          <w:vertAlign w:val="superscript"/>
        </w:rPr>
        <w:t>48</w:t>
        <w:tab/>
      </w:r>
      <w:r>
        <w:rPr>
          <w:rFonts w:cs="Times New Roman" w:ascii="Times New Roman" w:hAnsi="Times New Roman"/>
        </w:rPr>
        <w:t>Vậy, cuối cùng họ đưa anh ta đến gặp Chúa Jêsus. Anh ta nói, “Tôi đến để đưa một - một bức thư, thưa Ngài. Có một người có chức tước rất cao dưới thành phố, ông ta là người Pha-ri-si, người nghiêm khắc nhất thuộc về tôn giáo. Ông - ông ấy tổ chức một bữa tiệc lớn và muốn mời Ngài đến, làm khách danh dự. Ông ấy... Nhiều người muốn được dự bữa tiệc nầy, nhưng ông ta chọn Ngài. Tôi đã mất 3 ngày cố gắng tìm được Ngài khắp xứ. Tôi chắc chắn hạnh phúc được đến đây, thưa Ngài. Tôi đưa bức thư nầy của ông ấy cho Ngài.”</w:t>
      </w:r>
    </w:p>
    <w:p>
      <w:pPr>
        <w:pStyle w:val="Normal"/>
        <w:spacing w:lineRule="auto" w:line="240" w:before="0" w:after="80"/>
        <w:ind w:hanging="0"/>
        <w:rPr/>
      </w:pPr>
      <w:r>
        <w:rPr>
          <w:rFonts w:cs="Times New Roman" w:ascii="Times New Roman" w:hAnsi="Times New Roman"/>
          <w:vertAlign w:val="superscript"/>
        </w:rPr>
        <w:t>49</w:t>
        <w:tab/>
      </w:r>
      <w:r>
        <w:rPr>
          <w:rFonts w:cs="Times New Roman" w:ascii="Times New Roman" w:hAnsi="Times New Roman"/>
        </w:rPr>
        <w:t>Ngài lấy bức thư và đọc. Chúng ta thấy rằng người Pha-ri-si nào đó đã... làm một bữa tiệc, và - và mời Ngài đến làm khách danh dự của mình. Vậy, Chúa Jêsus đã đứng trong chốc lát nhìn người trẻ ấy.</w:t>
      </w:r>
    </w:p>
    <w:p>
      <w:pPr>
        <w:pStyle w:val="Normal"/>
        <w:spacing w:lineRule="auto" w:line="240" w:before="0" w:after="80"/>
        <w:ind w:hanging="0"/>
        <w:rPr/>
      </w:pPr>
      <w:r>
        <w:rPr>
          <w:rFonts w:cs="Times New Roman" w:ascii="Times New Roman" w:hAnsi="Times New Roman"/>
          <w:vertAlign w:val="superscript"/>
        </w:rPr>
        <w:t>50</w:t>
        <w:tab/>
      </w:r>
      <w:r>
        <w:rPr>
          <w:rFonts w:cs="Times New Roman" w:ascii="Times New Roman" w:hAnsi="Times New Roman"/>
        </w:rPr>
        <w:t>Tuy Ngài rất bận rộn, tuy anh em có thể không bao giờ mời Ngài nhưng Ngài sẽ đến. Tôi không quan tâm tình huống như thế nào, Ngài sẽ đến.</w:t>
      </w:r>
    </w:p>
    <w:p>
      <w:pPr>
        <w:pStyle w:val="Normal"/>
        <w:spacing w:lineRule="auto" w:line="240" w:before="0" w:after="80"/>
        <w:ind w:hanging="0"/>
        <w:rPr/>
      </w:pPr>
      <w:r>
        <w:rPr>
          <w:rFonts w:cs="Times New Roman" w:ascii="Times New Roman" w:hAnsi="Times New Roman"/>
          <w:vertAlign w:val="superscript"/>
        </w:rPr>
        <w:t>51</w:t>
        <w:tab/>
      </w:r>
      <w:r>
        <w:rPr>
          <w:rFonts w:cs="Times New Roman" w:ascii="Times New Roman" w:hAnsi="Times New Roman"/>
        </w:rPr>
        <w:t>Ngài Phán, “Ngươi nói với chủ ngươi rằng Ta sẽ đến đó. Vào ngày đó, giờ đó, Ta sẽ đến đó.”</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Người đưa thư phải mỉm cười, thỏa mãn, và quay đi, chạy xuống ngọn đồi để đem tin tốt lành về cho chủ mình rằng anh ta đã thành công trong việc đưa thư đến Người mà ông ta cần.</w:t>
      </w:r>
    </w:p>
    <w:p>
      <w:pPr>
        <w:pStyle w:val="Normal"/>
        <w:spacing w:lineRule="auto" w:line="240" w:before="0" w:after="80"/>
        <w:ind w:hanging="0"/>
        <w:rPr/>
      </w:pPr>
      <w:r>
        <w:rPr>
          <w:rFonts w:cs="Times New Roman" w:ascii="Times New Roman" w:hAnsi="Times New Roman"/>
          <w:vertAlign w:val="superscript"/>
        </w:rPr>
        <w:t>53</w:t>
        <w:tab/>
      </w:r>
      <w:r>
        <w:rPr>
          <w:rFonts w:cs="Times New Roman" w:ascii="Times New Roman" w:hAnsi="Times New Roman"/>
        </w:rPr>
        <w:t>Người đưa thư đó làm sao vậy? Làm sao điều đó có thể xảy ra được? Anh ta có ý thức về việc mình đã làm không? Có lẽ lần đầu tiên trong đời, anh từng đứng trong sự Hiện diện của Chúa Jêsus, mà không hề cầu xin sự tha thứ tội. Anh ta không hề -- anh ta đã không hề chụp lấy cơ hội.</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Ồ, đó cũng là cách con người ngày hôm nay. Nhiều lần họ - họ nhận biết mình ở trong sự Hiện diện của Ngài, và - và không hề cầu xin sự tha thứ.</w:t>
      </w:r>
    </w:p>
    <w:p>
      <w:pPr>
        <w:pStyle w:val="Normal"/>
        <w:spacing w:lineRule="auto" w:line="240" w:before="0" w:after="80"/>
        <w:ind w:hanging="0"/>
        <w:rPr/>
      </w:pPr>
      <w:r>
        <w:rPr>
          <w:rFonts w:cs="Times New Roman" w:ascii="Times New Roman" w:hAnsi="Times New Roman"/>
          <w:vertAlign w:val="superscript"/>
        </w:rPr>
        <w:t>55</w:t>
        <w:tab/>
      </w:r>
      <w:r>
        <w:rPr>
          <w:rFonts w:cs="Times New Roman" w:ascii="Times New Roman" w:hAnsi="Times New Roman"/>
        </w:rPr>
        <w:t>Thế đấy, anh ta - có lẽ anh ta không bao giờ được ban cho cơ hội đó lần nữa, và từ bỏ cơ hội cuối cùng của mình cầu xin sự tha thứ. Làm sao anh ta có thể làm thế được? Làm sao chàng trai nầy từng được mang sứ điệp nầy từ chủ mình đến, mà đã không ở trong sự Hiện diện của Con Đức Chúa Trời, để cầu xin sự tha thứ? Đó chỉ là công việc kinh doanh.</w:t>
      </w:r>
    </w:p>
    <w:p>
      <w:pPr>
        <w:pStyle w:val="Normal"/>
        <w:spacing w:lineRule="auto" w:line="240" w:before="0" w:after="80"/>
        <w:ind w:hanging="0"/>
        <w:rPr/>
      </w:pPr>
      <w:r>
        <w:rPr>
          <w:rFonts w:cs="Times New Roman" w:ascii="Times New Roman" w:hAnsi="Times New Roman"/>
          <w:vertAlign w:val="superscript"/>
        </w:rPr>
        <w:t>56</w:t>
        <w:tab/>
      </w:r>
      <w:r>
        <w:rPr>
          <w:rFonts w:cs="Times New Roman" w:ascii="Times New Roman" w:hAnsi="Times New Roman"/>
        </w:rPr>
        <w:t>Anh em biết, đó là điều gì giống như con người ngày hôm nay. Hội thánh, Đấng Christ đã trở nên một - một việc kinh doanh, hay công tác xã hội, gia nhập Giáo hội và kiếm một chỗ đứng trong xã hội tốt hơn cho việc kinh doanh của mình hay điều gì đó. Anh em nổi bật hơn một chút với người lân cận. Đó không phải là việc -- thật sự đến và ăn năn, như một tội nhân nên làm. Nhiều lần trong Nhà thờ, dân sự được mang vào ngay sự Hiện diện của Đấng Christ, mà quay lưng lại làm những việc nông nổi như người đưa thư nầy.</w:t>
      </w:r>
    </w:p>
    <w:p>
      <w:pPr>
        <w:pStyle w:val="Normal"/>
        <w:spacing w:lineRule="auto" w:line="240" w:before="0" w:after="80"/>
        <w:ind w:hanging="0"/>
        <w:rPr/>
      </w:pPr>
      <w:r>
        <w:rPr>
          <w:rFonts w:cs="Times New Roman" w:ascii="Times New Roman" w:hAnsi="Times New Roman"/>
          <w:vertAlign w:val="superscript"/>
        </w:rPr>
        <w:t>57</w:t>
        <w:tab/>
      </w:r>
      <w:r>
        <w:rPr>
          <w:rFonts w:cs="Times New Roman" w:ascii="Times New Roman" w:hAnsi="Times New Roman"/>
        </w:rPr>
        <w:t>Ồ, anh ta nên sấp mình dưới chân Ngài, và khi lần đầu tiên nhận biết Ngài là Ai, anh ta nói, “Thưa Thầy, tôi có một bức thư cho Ngài, nhưng, trước tiên, tôi muốn Ngài tha thứ cho tôi.” Đó sẽ là sự đến gần thích hợp. Rồi nếu có việc kinh doanh nào được thực hiện, cứ để cho nó thực hiện sau đó. Nhưng trước tiên đem linh hồn mình đến ngay với Đức Chúa Trời.</w:t>
      </w:r>
    </w:p>
    <w:p>
      <w:pPr>
        <w:pStyle w:val="Normal"/>
        <w:spacing w:lineRule="auto" w:line="240" w:before="0" w:after="80"/>
        <w:ind w:hanging="0"/>
        <w:rPr/>
      </w:pPr>
      <w:r>
        <w:rPr>
          <w:rFonts w:cs="Times New Roman" w:ascii="Times New Roman" w:hAnsi="Times New Roman"/>
          <w:vertAlign w:val="superscript"/>
        </w:rPr>
        <w:t>58</w:t>
        <w:tab/>
      </w:r>
      <w:r>
        <w:rPr>
          <w:rFonts w:cs="Times New Roman" w:ascii="Times New Roman" w:hAnsi="Times New Roman"/>
        </w:rPr>
        <w:t>Đó là lý do tôi nghĩ rất nhiều sự chữa lành trở nên thất bại, hay sự chữa lành được xưng nhận. Bởi vì, trước tiên, nhiều người không sẵn sàng cho sự chữa lành. Họ sẽ không xưng nhận sự sai trật của mình. Kinh thánh nói, “</w:t>
      </w:r>
      <w:r>
        <w:rPr>
          <w:rFonts w:cs="Times New Roman" w:ascii="Times New Roman" w:hAnsi="Times New Roman"/>
          <w:b/>
        </w:rPr>
        <w:t>Vậy hãy xưng tội cùng nhau và cầu nguyện cho nhau</w:t>
      </w:r>
      <w:r>
        <w:rPr>
          <w:rFonts w:cs="Times New Roman" w:ascii="Times New Roman" w:hAnsi="Times New Roman"/>
        </w:rPr>
        <w:t>.” Mà chúng ta không muốn làm thế. Nếu chúng ta có thể nhận sự chữa lành và tiếp tục, và cứ trở lại làm những gì chúng ta làm, họ sẽ chấp nhận điều đó. Nhưng khi nó đến thật sự, trước tiên, đến và trở nên đúng đắn với Đức Chúa Trời, nhiều người không muốn làm điều đó. Đó là lý do làm cho sự Chữa lành Thiêng liêng (bằng phép lạ) mất đi. Anh em thấy nhiều người bước vào như thế, và bước ra, mà không nhận lãnh điều gì. Đức Chúa Trời biết hết về mọi việc đó.</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Người nầy đã làm một việc thật nông nổi. Chúng ta ắt nghĩ, “Nếu như tôi có thể thế chỗ của anh ta. Ước gì tôi có thể đi đến trước Ngôi Ngài, và nhận một Sứ điệp, điều trước tiên tôi sẽ làm là...” Anh em sẽ làm gì, quan tâm đến những gì tổ chức của anh em đã phái anh em tới nơi đó để tìm ra điều gì chăng? Hay là, anh em sẽ nhìn quanh, xem thử Thiên đàng được trang trí như thế nào? Hoặc, trong sự Hiện diện của Ngài, điều trước tiên anh em sẽ nói, “ Lạy Chúa là Đức Chúa Trời, xin tha thứ tội lỗi con, là một tội nhân” chăng? Đó ắt hẳn là điều đúng đắn nên làm.</w:t>
      </w:r>
    </w:p>
    <w:p>
      <w:pPr>
        <w:pStyle w:val="Normal"/>
        <w:spacing w:lineRule="auto" w:line="240" w:before="0" w:after="80"/>
        <w:ind w:hanging="0"/>
        <w:rPr/>
      </w:pPr>
      <w:r>
        <w:rPr>
          <w:rFonts w:cs="Times New Roman" w:ascii="Times New Roman" w:hAnsi="Times New Roman"/>
          <w:vertAlign w:val="superscript"/>
        </w:rPr>
        <w:t>60</w:t>
      </w:r>
      <w:r>
        <w:rPr>
          <w:rFonts w:cs="Times New Roman" w:ascii="Times New Roman" w:hAnsi="Times New Roman"/>
        </w:rPr>
        <w:tab/>
        <w:t xml:space="preserve">Lúc bấy giờ, Chúa Jêsus đã nhìn anh bạn trẻ ấy, và khi anh ta quay đi, Ngài nghĩ trong trí, “Tại sao chàng trai ấy không làm thế?” </w:t>
      </w:r>
      <w:r>
        <w:rPr>
          <w:rFonts w:cs="Times New Roman" w:ascii="Times New Roman" w:hAnsi="Times New Roman"/>
          <w:lang w:val="fr-CA"/>
        </w:rPr>
        <w:t>Là vì anh ta không ý thức đó là Ai.</w:t>
      </w:r>
    </w:p>
    <w:p>
      <w:pPr>
        <w:pStyle w:val="Normal"/>
        <w:spacing w:lineRule="auto" w:line="240" w:before="0" w:after="80"/>
        <w:ind w:hanging="0"/>
        <w:rPr/>
      </w:pPr>
      <w:r>
        <w:rPr>
          <w:rFonts w:cs="Times New Roman" w:ascii="Times New Roman" w:hAnsi="Times New Roman"/>
          <w:vertAlign w:val="superscript"/>
          <w:lang w:val="fr-CA"/>
        </w:rPr>
        <w:t>61</w:t>
      </w:r>
      <w:r>
        <w:rPr>
          <w:rFonts w:cs="Times New Roman" w:ascii="Times New Roman" w:hAnsi="Times New Roman"/>
          <w:lang w:val="fr-CA"/>
        </w:rPr>
        <w:tab/>
        <w:t>Cho phép tôi nói điều nầy, không báng bổ. Tôi xin nói điều nầy, không phải vì đó là buổi nhóm nầy, hay buổi nhóm nào. Nhưng tôi nghĩ đó là vấn đề của ngày hôm nay. Nhiều người không ý thức điều đó. Họ thấy Lời Kinh thánh hoàn toàn xác nhận, nhưng họ không ý thức đó là Ai. Họ sẽ thấy điều gì đó, và nói, “Ồ, điều đó tuyệt vời. Điều đó tốt. Tôi - tôi... “Nhưng anh em không ý thức về đó là gì. Nếu nó xảy ra, sẽ có sự ăn năn diễn ra, khóc lóc. Thành phố sẽ có một cuộc phục hưng như vậy, cho đến nỗi nửa trong số anh em sẽ bị chận lại, trước buổi sáng, đúng thế, nếu chúng ta ý thức Đó là gì. Chúng ta đi qua nhiều lần, và bỏ lỡ cơ hội, bởi không ý thức.</w:t>
      </w:r>
    </w:p>
    <w:p>
      <w:pPr>
        <w:pStyle w:val="Normal"/>
        <w:spacing w:lineRule="auto" w:line="240" w:before="0" w:after="80"/>
        <w:ind w:hanging="0"/>
        <w:rPr/>
      </w:pPr>
      <w:r>
        <w:rPr>
          <w:rFonts w:cs="Times New Roman" w:ascii="Times New Roman" w:hAnsi="Times New Roman"/>
          <w:vertAlign w:val="superscript"/>
          <w:lang w:val="fr-CA"/>
        </w:rPr>
        <w:t>62</w:t>
      </w:r>
      <w:r>
        <w:rPr>
          <w:rFonts w:cs="Times New Roman" w:ascii="Times New Roman" w:hAnsi="Times New Roman"/>
          <w:lang w:val="fr-CA"/>
        </w:rPr>
        <w:tab/>
        <w:t>Tôi không nghĩ chàng trai đó thật nhận biết. Anh ta lớn lên giữa những người Pha-ri-si nầy, là một - một người cai trị, hay - hay một nhà tôn giáo. Anh ta được nuôi dạy lớn lên với ông ta, và nhận lấy bề mặt tôn giáo của ông ta. Người Pha-ri-si đã - đã cười nhạo Chúa Jêsus, làm trò cười Ngài, hay làm điều gì đó như họ đã làm trong thời đó. Ông đã ném điều đó đi; Đó không phải là gì ngoài “chỉ một thông điệp bình thường” anh ta phải giao. Anh ta chỉ để đó. Anh đã ở trong sự Hiện diện của Ngài, và chỉ thế thôi. Nó không có ý nghĩa gì với anh ta. Nhưng nếu anh ta có ý thức; Nếu chàng trai đó sống lại từ kẻ chết ngày hôm nay, và ngồi trong buổi nhóm nầy sáng nay, anh ta đã làm điều gì đó về điều ấy. Anh ta có lời làm chứng làm chúng ta chấn động. Nhưng anh ta đã không có ý thức.</w:t>
      </w:r>
    </w:p>
    <w:p>
      <w:pPr>
        <w:pStyle w:val="Normal"/>
        <w:spacing w:lineRule="auto" w:line="240" w:before="0" w:after="80"/>
        <w:ind w:hanging="0"/>
        <w:rPr/>
      </w:pPr>
      <w:r>
        <w:rPr>
          <w:rFonts w:cs="Times New Roman" w:ascii="Times New Roman" w:hAnsi="Times New Roman"/>
          <w:vertAlign w:val="superscript"/>
          <w:lang w:val="fr-CA"/>
        </w:rPr>
        <w:t>63</w:t>
        <w:tab/>
      </w:r>
      <w:r>
        <w:rPr>
          <w:rFonts w:cs="Times New Roman" w:ascii="Times New Roman" w:hAnsi="Times New Roman"/>
          <w:lang w:val="fr-CA"/>
        </w:rPr>
        <w:t>Trong cảnh nầy ở đây, có điều gì đó sai trật. Thật sự không phải. Nó không đúng; Khi Chúa Jêsus nhìn chàng trai bỏ đi, mệt mỏi và lo lắng. Nhưng toàn bộ sự việc có điều gì đó không ổn. Người Pha-ri-si ghét Chúa Jêsus. Tại sao họ lại mời Chúa Jêsus làm khách danh dự trong khi họ ghét Ngài? Người Pha-ri-si đó, như thành ngữ của kẻ đánh bạc xưa, đã có mưu đồ muốn chơi xỏ Ngài. Ông ta đã chuẩn bị sẵn một kế hoạch lừa đảo. Vì, họ ghét Chúa Jêsus. Tôi tin Chúa Jêsus đã nhận ra điều đó ngay lúc ấy. Xem đấy, nhiều người phải có những đặc điểm chung.</w:t>
      </w:r>
    </w:p>
    <w:p>
      <w:pPr>
        <w:pStyle w:val="Normal"/>
        <w:spacing w:lineRule="auto" w:line="240" w:before="0" w:after="80"/>
        <w:ind w:hanging="0"/>
        <w:rPr/>
      </w:pPr>
      <w:r>
        <w:rPr>
          <w:rFonts w:cs="Times New Roman" w:ascii="Times New Roman" w:hAnsi="Times New Roman"/>
          <w:vertAlign w:val="superscript"/>
          <w:lang w:val="fr-CA"/>
        </w:rPr>
        <w:t>64</w:t>
        <w:tab/>
      </w:r>
      <w:r>
        <w:rPr>
          <w:rFonts w:cs="Times New Roman" w:ascii="Times New Roman" w:hAnsi="Times New Roman"/>
          <w:lang w:val="fr-CA"/>
        </w:rPr>
        <w:t>Mẹ tôi thường dùng thành ngữ, “Ngưu tầm ngưu, mã tầm mã.” Anh em không thấy, không thấy chim diều hâu và chim bồ câu ăn với nhau. Họ - họ... Một thứ là kẻ chuyên ăn xác thối. Còn chim câu không thể ăn thức ăn của chim diều hâu, bởi vì nó không có túi mật. Nó - nó không thể tiêu hóa thứ đó được.</w:t>
      </w:r>
    </w:p>
    <w:p>
      <w:pPr>
        <w:pStyle w:val="Normal"/>
        <w:spacing w:lineRule="auto" w:line="240" w:before="0" w:after="80"/>
        <w:ind w:hanging="0"/>
        <w:rPr/>
      </w:pPr>
      <w:r>
        <w:rPr>
          <w:rFonts w:cs="Times New Roman" w:ascii="Times New Roman" w:hAnsi="Times New Roman"/>
          <w:vertAlign w:val="superscript"/>
          <w:lang w:val="fr-CA"/>
        </w:rPr>
        <w:t>65</w:t>
        <w:tab/>
      </w:r>
      <w:r>
        <w:rPr>
          <w:rFonts w:cs="Times New Roman" w:ascii="Times New Roman" w:hAnsi="Times New Roman"/>
          <w:lang w:val="fr-CA"/>
        </w:rPr>
        <w:t>Anh em thấy người tin và người không tin với nhau, trừ phi có một mục đích nào đó. Có điều gì đó không ổn. Gã nầy đã chơi xỏ. Ông ta muốn chơi khăm Chúa Jêsus.</w:t>
      </w:r>
    </w:p>
    <w:p>
      <w:pPr>
        <w:pStyle w:val="Normal"/>
        <w:spacing w:lineRule="auto" w:line="240" w:before="0" w:after="80"/>
        <w:ind w:hanging="0"/>
        <w:rPr/>
      </w:pPr>
      <w:r>
        <w:rPr>
          <w:rFonts w:cs="Times New Roman" w:ascii="Times New Roman" w:hAnsi="Times New Roman"/>
          <w:vertAlign w:val="superscript"/>
          <w:lang w:val="fr-CA"/>
        </w:rPr>
        <w:t>66</w:t>
        <w:tab/>
      </w:r>
      <w:r>
        <w:rPr>
          <w:rFonts w:cs="Times New Roman" w:ascii="Times New Roman" w:hAnsi="Times New Roman"/>
          <w:lang w:val="fr-CA"/>
        </w:rPr>
        <w:t>Anh em thấy nhiều người, giống như những người trẻ, những thanh thiếu niên, họ không muốn ở gần người già, bởi vì chúng - chúng có đặc điểm chung. Những người trẻ cưới nhau, họ có đặc điểm chung. Những người già, họ không muốn ở gần những đứa trẻ. Họ - họ có những đặc điểm chung</w:t>
      </w:r>
    </w:p>
    <w:p>
      <w:pPr>
        <w:pStyle w:val="Normal"/>
        <w:spacing w:lineRule="auto" w:line="240" w:before="0" w:after="80"/>
        <w:ind w:hanging="0"/>
        <w:rPr/>
      </w:pPr>
      <w:r>
        <w:rPr>
          <w:rFonts w:cs="Times New Roman" w:ascii="Times New Roman" w:hAnsi="Times New Roman"/>
          <w:vertAlign w:val="superscript"/>
          <w:lang w:val="fr-CA"/>
        </w:rPr>
        <w:t>67</w:t>
        <w:tab/>
      </w:r>
      <w:r>
        <w:rPr>
          <w:rFonts w:cs="Times New Roman" w:ascii="Times New Roman" w:hAnsi="Times New Roman"/>
          <w:lang w:val="fr-CA"/>
        </w:rPr>
        <w:t>Khi anh em thấy một cô bé quanh quẩn bà nội suốt ngày, thì có điều gì đó không ổn. Có quá nhiều sự khác nhau về tuổi tác. Cô bé cũng là người được cưng chiều của bà, hay bà nội có một túi kẹo ở đâu đó. Đấy, có - có một sự chơi xỏ ở đâu đó. Tôi có một đứa cháu nội, và tôi biết. Có trò lừa đảo ở đâu đó. Thấy không? Anh chị em thấy cô bé quanh quẩn bà nội, bà nội có một - một túi kẹo hay cái gì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Vì thế người Pha-ri-si nầy đã muốn chơi xỏ.</w:t>
      </w:r>
    </w:p>
    <w:p>
      <w:pPr>
        <w:pStyle w:val="Normal"/>
        <w:spacing w:lineRule="auto" w:line="240" w:before="0" w:after="80"/>
        <w:ind w:hanging="0"/>
        <w:rPr/>
      </w:pPr>
      <w:r>
        <w:rPr>
          <w:rFonts w:cs="Times New Roman" w:ascii="Times New Roman" w:hAnsi="Times New Roman"/>
          <w:vertAlign w:val="superscript"/>
          <w:lang w:val="fr-CA"/>
        </w:rPr>
        <w:t>68</w:t>
      </w:r>
      <w:r>
        <w:rPr>
          <w:rFonts w:cs="Times New Roman" w:ascii="Times New Roman" w:hAnsi="Times New Roman"/>
          <w:lang w:val="fr-CA"/>
        </w:rPr>
        <w:tab/>
        <w:t>Tất cả đã xảy ra tại buổi nhóm dành cho Mục sư Truyền đạo nơi họ nhóm họp lại với nhau. Chủ đề được thảo luận về Người tự xưng là Tiên tri nầy. Họ không tin Ngài là đấng Tiên tri. Bởi vì, họ không thể thấy một người, không phù hợp với họ, tất cả giáo lý của họ, mà có thể là một đấng Tiên tri. Vì thế, trong buổi nhóm Mục sư Truyền đạo này, họ quyết định rằng Ngài không phải là đấng Tiên tri.</w:t>
      </w:r>
    </w:p>
    <w:p>
      <w:pPr>
        <w:pStyle w:val="Normal"/>
        <w:spacing w:lineRule="auto" w:line="240" w:before="0" w:after="80"/>
        <w:ind w:hanging="0"/>
        <w:rPr/>
      </w:pPr>
      <w:r>
        <w:rPr>
          <w:rFonts w:cs="Times New Roman" w:ascii="Times New Roman" w:hAnsi="Times New Roman"/>
          <w:vertAlign w:val="superscript"/>
          <w:lang w:val="fr-CA"/>
        </w:rPr>
        <w:t>69</w:t>
        <w:tab/>
      </w:r>
      <w:r>
        <w:rPr>
          <w:rFonts w:cs="Times New Roman" w:ascii="Times New Roman" w:hAnsi="Times New Roman"/>
          <w:lang w:val="fr-CA"/>
        </w:rPr>
        <w:t>Lão Pha-ri-si nầy định chứng minh điều đó với họ, rằng Ngài không phải là đấng Tiên tri. Người Pha-ri-si định -- chắc chắn làm cho hội chúng thấy điều đó, hết thảy người dân trong thành phố đó, thấy rằng Ngài không phải là một đấng Tiên tri, trước khi Ngài từng thăm viếng thành phố. Ngài không bao giờ ở trong thành đó trước đấy. Vì thế, trước khi Ngài đến, ông sẽ vạch trần Ngài. Ồ, linh đó, nó vẫn còn sống. Định vạch trần, làm điều gì đó đằng sau buổi nhóm mà Ngài sẽ có mặt tại đó.</w:t>
      </w:r>
    </w:p>
    <w:p>
      <w:pPr>
        <w:pStyle w:val="Normal"/>
        <w:spacing w:lineRule="auto" w:line="240" w:before="0" w:after="80"/>
        <w:ind w:hanging="0"/>
        <w:rPr/>
      </w:pPr>
      <w:r>
        <w:rPr>
          <w:rFonts w:cs="Times New Roman" w:ascii="Times New Roman" w:hAnsi="Times New Roman"/>
          <w:vertAlign w:val="superscript"/>
          <w:lang w:val="fr-CA"/>
        </w:rPr>
        <w:t>70</w:t>
      </w:r>
      <w:r>
        <w:rPr>
          <w:rFonts w:cs="Times New Roman" w:ascii="Times New Roman" w:hAnsi="Times New Roman"/>
          <w:lang w:val="fr-CA"/>
        </w:rPr>
        <w:tab/>
        <w:t>Vậy chúng ta thấy ông nói, “Tôi sẽ làm một bữa ăn tối, và mời mọi người đến, có mọi người trong thành phố. Rồi chúng ta sẽ chứng minh rằng ông ta không phải là đấng Tiên tri. Chúng ta sẽ chứng minh điều đó.”</w:t>
      </w:r>
    </w:p>
    <w:p>
      <w:pPr>
        <w:pStyle w:val="Normal"/>
        <w:spacing w:lineRule="auto" w:line="240" w:before="0" w:after="80"/>
        <w:ind w:hanging="0"/>
        <w:rPr/>
      </w:pPr>
      <w:r>
        <w:rPr>
          <w:rFonts w:cs="Times New Roman" w:ascii="Times New Roman" w:hAnsi="Times New Roman"/>
          <w:vertAlign w:val="superscript"/>
          <w:lang w:val="fr-CA"/>
        </w:rPr>
        <w:t>71</w:t>
      </w:r>
      <w:r>
        <w:rPr>
          <w:rFonts w:cs="Times New Roman" w:ascii="Times New Roman" w:hAnsi="Times New Roman"/>
          <w:lang w:val="fr-CA"/>
        </w:rPr>
        <w:tab/>
        <w:t>Vì thế người Pha-ri-si có thể có ý tưởng đó, khi làm điều nầy, ông - ông ta muốn có một chút... sau một lát, một trong số những Trưởng lão. Ông ta đã - đã... Ông đã thỏa thuận với nhóm của mình rồi. Ông định làm trò cười về Chúa Jêsus ở bữa tiệc, để chứng minh rằng Ngài không phải là một đấng Tiên tri, họ quyết định trừ khử Ngài. Thế rồi ông sẽ là một người quan trọng giữa họ, trở nên một người vĩ đại nào đó.</w:t>
      </w:r>
    </w:p>
    <w:p>
      <w:pPr>
        <w:pStyle w:val="Normal"/>
        <w:spacing w:lineRule="auto" w:line="240" w:before="0" w:after="80"/>
        <w:ind w:hanging="0"/>
        <w:rPr/>
      </w:pPr>
      <w:r>
        <w:rPr>
          <w:rFonts w:cs="Times New Roman" w:ascii="Times New Roman" w:hAnsi="Times New Roman"/>
          <w:vertAlign w:val="superscript"/>
          <w:lang w:val="fr-CA"/>
        </w:rPr>
        <w:t>72</w:t>
      </w:r>
      <w:r>
        <w:rPr>
          <w:rFonts w:cs="Times New Roman" w:ascii="Times New Roman" w:hAnsi="Times New Roman"/>
          <w:lang w:val="fr-CA"/>
        </w:rPr>
        <w:tab/>
        <w:t>*Bây giờ, chúng ta tìm ra rằng người đưa tin trở về và nói với chủ của mình rằng, “Tôi đã tìm thấy ông ta. Ông ta hứa. Và ông sẽ đến đây, bởi vì tôi chỉ nói cách ông hành động. Ông, ông sẽ tới đây." Được rồi.</w:t>
      </w:r>
    </w:p>
    <w:p>
      <w:pPr>
        <w:pStyle w:val="Normal"/>
        <w:spacing w:lineRule="auto" w:line="240" w:before="0" w:after="80"/>
        <w:ind w:hanging="0"/>
        <w:rPr/>
      </w:pPr>
      <w:r>
        <w:rPr>
          <w:rFonts w:cs="Times New Roman" w:ascii="Times New Roman" w:hAnsi="Times New Roman"/>
          <w:vertAlign w:val="superscript"/>
          <w:lang w:val="fr-CA"/>
        </w:rPr>
        <w:t>73</w:t>
        <w:tab/>
      </w:r>
      <w:r>
        <w:rPr>
          <w:rFonts w:cs="Times New Roman" w:ascii="Times New Roman" w:hAnsi="Times New Roman"/>
          <w:lang w:val="fr-CA"/>
        </w:rPr>
        <w:t>Người Pha-ri-si chờ đợi thì giờ nầy. Họ biết khi nào tổ chức bữa tiệc nầy, khi nào mọi việc thật thích hợp. Có lẽ chúng ta sẽ nghĩ, trong vở kịch ngắn của chúng ta tối hôm nay, -- ông ta đã tổ chức sau mùa nho chín. Nếu anh chị em từng ở xứ Palestine vào mùa nho chín, hay ngay cả ở California, khi những nhành nho to lớn chín mọng trĩu cành, cả xứ, thung lũng thật ngào ngạt hương thơm của nho. Ông ta biết thật sự khi nào làm điều đó thích hợp. Vì thế, ông sắp đặt thời gian, vào ngày nào đó họ sẽ có bữa tiệc.</w:t>
      </w:r>
    </w:p>
    <w:p>
      <w:pPr>
        <w:pStyle w:val="Normal"/>
        <w:spacing w:lineRule="auto" w:line="240" w:before="0" w:after="80"/>
        <w:ind w:hanging="0"/>
        <w:rPr/>
      </w:pPr>
      <w:r>
        <w:rPr>
          <w:rFonts w:cs="Times New Roman" w:ascii="Times New Roman" w:hAnsi="Times New Roman"/>
          <w:vertAlign w:val="superscript"/>
          <w:lang w:val="fr-CA"/>
        </w:rPr>
        <w:t>74</w:t>
        <w:tab/>
      </w:r>
      <w:r>
        <w:rPr>
          <w:rFonts w:cs="Times New Roman" w:ascii="Times New Roman" w:hAnsi="Times New Roman"/>
          <w:lang w:val="fr-CA"/>
        </w:rPr>
        <w:t>Cho đến khi cuối cùng, thì giờ đến, là khi bữa tiệc sẽ được tiến hành. Ông đã mời mọi người đến, ông có thể đến tất cả những người nổi danh, và tất cả các hiệp hội, vân vân, và tất cả các câu lạc bộ trong thành phố mà ông thuộc về. Hết thảy họ đến với cung điện to lớn tốt đẹp của ông. Nó tọa lạc như một điền trang trong thành phố. Giờ để thực hiện điều nầy đã đến. Dĩ nhiên, trong sân các bàn tiệc đã được sắp đặt hết thảy, và phòng tiệc sẵn sàng.</w:t>
      </w:r>
    </w:p>
    <w:p>
      <w:pPr>
        <w:pStyle w:val="Normal"/>
        <w:spacing w:lineRule="auto" w:line="240" w:before="0" w:after="80"/>
        <w:ind w:hanging="0"/>
        <w:rPr/>
      </w:pPr>
      <w:r>
        <w:rPr>
          <w:rFonts w:cs="Times New Roman" w:ascii="Times New Roman" w:hAnsi="Times New Roman"/>
          <w:vertAlign w:val="superscript"/>
          <w:lang w:val="fr-CA"/>
        </w:rPr>
        <w:t>75</w:t>
      </w:r>
      <w:r>
        <w:rPr>
          <w:rFonts w:cs="Times New Roman" w:ascii="Times New Roman" w:hAnsi="Times New Roman"/>
          <w:lang w:val="fr-CA"/>
        </w:rPr>
        <w:tab/>
        <w:t>Sau đó, ông sẽ phải quan tâm đến... các vị khách mời của mình khi họ đến. Bất cứ người chủ nào cũng sẽ làm thế. Vì thế ông phải thuê môt số người con ngựa, vì một số khách của ông sẽ đến dự tiệc bằng cỗ xe ngựa, còn một số cỡi lừa, môt số khác đi bộ. Vì thế ai tổ chức bữa tiệc, phải sửa soạn, tiếp đãi khách của họ. Người Pha-ri-si đã chuẩn bị xong mọi thứ, và tất cả đầy tớ của ông đã sẵn sàng, có những người con ngựa giữ ngựa, và hết thảy các thứ cỏ cùng các thứ đã sẵn sàng cho chúng.</w:t>
      </w:r>
    </w:p>
    <w:p>
      <w:pPr>
        <w:pStyle w:val="Normal"/>
        <w:spacing w:lineRule="auto" w:line="240" w:before="0" w:after="80"/>
        <w:ind w:hanging="0"/>
        <w:rPr/>
      </w:pPr>
      <w:r>
        <w:rPr>
          <w:rFonts w:cs="Times New Roman" w:ascii="Times New Roman" w:hAnsi="Times New Roman"/>
          <w:vertAlign w:val="superscript"/>
          <w:lang w:val="fr-CA"/>
        </w:rPr>
        <w:t>76</w:t>
        <w:tab/>
      </w:r>
      <w:r>
        <w:rPr>
          <w:rFonts w:cs="Times New Roman" w:ascii="Times New Roman" w:hAnsi="Times New Roman"/>
          <w:lang w:val="fr-CA"/>
        </w:rPr>
        <w:t>Rồi ông có một người chủ quán trọ, hay một người gác cổng, phải nhận giấy mời, vì anh - anh em không thể đến trừ phi anh em được mời. Lấy những giấy mời, có ghi tên sẽ đến đó. Họ đến, họ xác nhận tên của mình để có thể vào.</w:t>
      </w:r>
    </w:p>
    <w:p>
      <w:pPr>
        <w:pStyle w:val="Normal"/>
        <w:spacing w:lineRule="auto" w:line="240" w:before="0" w:after="80"/>
        <w:ind w:hanging="0"/>
        <w:rPr/>
      </w:pPr>
      <w:r>
        <w:rPr>
          <w:rFonts w:cs="Times New Roman" w:ascii="Times New Roman" w:hAnsi="Times New Roman"/>
          <w:vertAlign w:val="superscript"/>
          <w:lang w:val="fr-CA"/>
        </w:rPr>
        <w:t>77</w:t>
        <w:tab/>
      </w:r>
      <w:r>
        <w:rPr>
          <w:rFonts w:cs="Times New Roman" w:ascii="Times New Roman" w:hAnsi="Times New Roman"/>
          <w:lang w:val="fr-CA"/>
        </w:rPr>
        <w:t>Thế thì, chúng ta hãy nhìn những gì đã diễn ra, họ đã làm những gì trong một lát. Tôi đã ở phương Đông, và có lẽ nhiều anh em đã đến và quan sát cách họ làm điều đó. Nó thật sự gây ấn tượng. Và rồi anh em để ý, khi mọi thứ đã xong xuôi, lúc đó họ đi vào cửa, điều trước tiên, người giữ cửa hỏi họ là ai. Họ nói mình là ai. Anh ta nhìn vào bảng danh sách, có kiểm tra tên họ. Rồi anh ta lấy gậy của người đó, đặt vào trong góc nhà. Những thanh niên giữ ngựa, nếu người ấy đi bộ... hay nếu người đó đi ngựa, thì đưa nó vào chuồng.</w:t>
      </w:r>
    </w:p>
    <w:p>
      <w:pPr>
        <w:pStyle w:val="Normal"/>
        <w:spacing w:lineRule="auto" w:line="240" w:before="0" w:after="80"/>
        <w:ind w:hanging="0"/>
        <w:rPr/>
      </w:pPr>
      <w:r>
        <w:rPr>
          <w:rFonts w:cs="Times New Roman" w:ascii="Times New Roman" w:hAnsi="Times New Roman"/>
          <w:vertAlign w:val="superscript"/>
          <w:lang w:val="fr-CA"/>
        </w:rPr>
        <w:t>78</w:t>
      </w:r>
      <w:r>
        <w:rPr>
          <w:rFonts w:cs="Times New Roman" w:ascii="Times New Roman" w:hAnsi="Times New Roman"/>
          <w:lang w:val="fr-CA"/>
        </w:rPr>
        <w:tab/>
        <w:t>Việc tiếp theo là anh ta đi vào phòng lớn. Ở đó có một đám người, gọi là người rửa chân, những người rửa chân. Đó là công việc thấp hèn nhất, là làm người rửa chân.</w:t>
      </w:r>
    </w:p>
    <w:p>
      <w:pPr>
        <w:pStyle w:val="Normal"/>
        <w:spacing w:lineRule="auto" w:line="240" w:before="0" w:after="80"/>
        <w:ind w:hanging="0"/>
        <w:rPr/>
      </w:pPr>
      <w:r>
        <w:rPr>
          <w:rFonts w:cs="Times New Roman" w:ascii="Times New Roman" w:hAnsi="Times New Roman"/>
          <w:vertAlign w:val="superscript"/>
          <w:lang w:val="fr-CA"/>
        </w:rPr>
        <w:t>79</w:t>
        <w:tab/>
      </w:r>
      <w:r>
        <w:rPr>
          <w:rFonts w:cs="Times New Roman" w:ascii="Times New Roman" w:hAnsi="Times New Roman"/>
          <w:lang w:val="fr-CA"/>
        </w:rPr>
        <w:t>Suy nghĩ về điều đó, chúng ta nghĩ mình là người nào đó, mà chính Chúa chúng ta đã tự xác nhận chính Ngài trên đất bằng công việc rửa chân. Đó hoàn toàn chính xác là điều Ngài đã làm. Thế thì chúng ta nghĩ mình là ai. Chúng ta sẽ chạy ra khỏi đây để đến trường kiếm một chút học thức, và để... và học nói vài lời quan trọng, rồi trở về mặc vào bộ đồ, bước ra khỏi đây muốn được gọi là “Tiến sĩ, Mục sư,” hay người nào đó.</w:t>
      </w:r>
    </w:p>
    <w:p>
      <w:pPr>
        <w:pStyle w:val="Normal"/>
        <w:spacing w:lineRule="auto" w:line="240" w:before="0" w:after="80"/>
        <w:ind w:hanging="0"/>
        <w:rPr/>
      </w:pPr>
      <w:r>
        <w:rPr>
          <w:rFonts w:cs="Times New Roman" w:ascii="Times New Roman" w:hAnsi="Times New Roman"/>
          <w:vertAlign w:val="superscript"/>
          <w:lang w:val="fr-CA"/>
        </w:rPr>
        <w:t>80</w:t>
        <w:tab/>
      </w:r>
      <w:r>
        <w:rPr>
          <w:rFonts w:cs="Times New Roman" w:ascii="Times New Roman" w:hAnsi="Times New Roman"/>
          <w:lang w:val="fr-CA"/>
        </w:rPr>
        <w:t>Cách đây không lâu tôi đã lên một viện bảo tàng lớn, và nhìn xem sự ước lượng của một người cân nặng 150 cân Anh, có bao nhiêu hóa chất trong thân thể. Anh em biết nó được đưa ra tới bao nhiêu không? Anh ta đáng giá 84 xu. Thế thì anh ta đội cái mũ 10 đô-la trên một thân thể 84 xu, mặc chiếc áo khoác lông chồn 500 đô-la, và ghếch mũi lên trời; Nếu trời mưa, nó sẽ làm cho bạn chết đuối. Thế thì cứ như thế, quan tâm đến cái 84 xu đó, đúng, nghĩ mình là người nào đó. Mà anh em không quan tâm đến, anh em hành động như thế, về linh hồn đáng giá hàng vạn triệu lần thế gian. Sự khác biệt, thật chúng ta có thể có sự nông nổi đó.</w:t>
      </w:r>
    </w:p>
    <w:p>
      <w:pPr>
        <w:pStyle w:val="Normal"/>
        <w:spacing w:lineRule="auto" w:line="240" w:before="0" w:after="80"/>
        <w:ind w:hanging="0"/>
        <w:rPr/>
      </w:pPr>
      <w:r>
        <w:rPr>
          <w:rFonts w:cs="Times New Roman" w:ascii="Times New Roman" w:hAnsi="Times New Roman"/>
          <w:vertAlign w:val="superscript"/>
          <w:lang w:val="fr-CA"/>
        </w:rPr>
        <w:t>81</w:t>
        <w:tab/>
      </w:r>
      <w:r>
        <w:rPr>
          <w:rFonts w:cs="Times New Roman" w:ascii="Times New Roman" w:hAnsi="Times New Roman"/>
          <w:lang w:val="fr-CA"/>
        </w:rPr>
        <w:t>Người đầy tớ rửa chân nầy phải rửa chân cho họ. Trong... khi anh em đi du lịch ở xứ Palestine, áo của người Palestine là áo choàng dài. Nó phủ xuống dưới thấp. Rồi bên trong là đồ lót phủ xuống bắp chân, ở đây. Khi súc vật và con người đi lại một chặng đường dài, dĩ nhiên, đã đẫm bụi đường hôi hám. Chân họ phải đẫm mồ hôi. Và chân họ đi giày săng-đan, ắt hẳn đầy mồ hôi nhễ nhại.</w:t>
      </w:r>
    </w:p>
    <w:p>
      <w:pPr>
        <w:pStyle w:val="Normal"/>
        <w:spacing w:lineRule="auto" w:line="240" w:before="0" w:after="80"/>
        <w:ind w:hanging="0"/>
        <w:rPr/>
      </w:pPr>
      <w:r>
        <w:rPr>
          <w:rFonts w:cs="Times New Roman" w:ascii="Times New Roman" w:hAnsi="Times New Roman"/>
          <w:vertAlign w:val="superscript"/>
          <w:lang w:val="fr-CA"/>
        </w:rPr>
        <w:t>82</w:t>
        <w:tab/>
      </w:r>
      <w:r>
        <w:rPr>
          <w:rFonts w:cs="Times New Roman" w:ascii="Times New Roman" w:hAnsi="Times New Roman"/>
          <w:lang w:val="fr-CA"/>
        </w:rPr>
        <w:t>Rồi mùi hôi thối của súc khi đi đường, sẽ... áo người Palestine quét dưới đất như cái váy dài, sẽ dính bụi nầy. Nó sẽ ở dưới thấp đây, bao phủ chân tay họ. Họ ngửi có mùi hôi thối của súc vật và bụi bặm. Vậy nên, đi vào nhà như những người Pha-ri-si đó... Họ đã sai người sang xứ Ba-tư để mua những tấm thảm lớn rất đẹp cùng mọi thứ. Anh em sẽ không cảm thấy được chào mừng để đi vào trước chủ nhà, mà - mà hôi thối như thế. Vì thế họ có cách để lo liệu về điều đó. Họ có một người đầy tớ rửa chân, và anh ta ngồi ở đó.</w:t>
      </w:r>
    </w:p>
    <w:p>
      <w:pPr>
        <w:pStyle w:val="Normal"/>
        <w:spacing w:lineRule="auto" w:line="240" w:before="0" w:after="80"/>
        <w:ind w:hanging="0"/>
        <w:rPr/>
      </w:pPr>
      <w:r>
        <w:rPr>
          <w:rFonts w:cs="Times New Roman" w:ascii="Times New Roman" w:hAnsi="Times New Roman"/>
          <w:vertAlign w:val="superscript"/>
          <w:lang w:val="fr-CA"/>
        </w:rPr>
        <w:t>83</w:t>
        <w:tab/>
      </w:r>
      <w:r>
        <w:rPr>
          <w:rFonts w:cs="Times New Roman" w:ascii="Times New Roman" w:hAnsi="Times New Roman"/>
          <w:lang w:val="fr-CA"/>
        </w:rPr>
        <w:t>Ngay khi anh em bước vào, anh em đăng ký tên. Một nhóm chàng trai lấy ngựa hay súc vật của anh em đi cho chúng ăn. Người giữ cửa nhận ra anh em bằng bản đồ anh ta có trong tay. Rồi anh em sẳn sàng để được rửa chân.</w:t>
      </w:r>
    </w:p>
    <w:p>
      <w:pPr>
        <w:pStyle w:val="Normal"/>
        <w:spacing w:lineRule="auto" w:line="240" w:before="0" w:after="80"/>
        <w:ind w:hanging="0"/>
        <w:rPr/>
      </w:pPr>
      <w:r>
        <w:rPr>
          <w:rFonts w:cs="Times New Roman" w:ascii="Times New Roman" w:hAnsi="Times New Roman"/>
          <w:vertAlign w:val="superscript"/>
          <w:lang w:val="fr-CA"/>
        </w:rPr>
        <w:t>84</w:t>
        <w:tab/>
      </w:r>
      <w:r>
        <w:rPr>
          <w:rFonts w:cs="Times New Roman" w:ascii="Times New Roman" w:hAnsi="Times New Roman"/>
          <w:lang w:val="fr-CA"/>
        </w:rPr>
        <w:t>Rồi anh em đi vào, đặt chân mình lên. Người đó sẽ cởi giày, đặt nó vào một chỗ, vậy anh ta sẽ biết anh em ở đâu. Trên phía bên nầy, anh có có một đôi giày nhỏ. Sau khi xong việc rửa chân cho anh em, rửa thật sạch hết thảy bụi đất cùng mọi thứ, làm cho anh em sảng khoái, thì anh ta mang đôi giày nhỏ nầy vào.</w:t>
      </w:r>
    </w:p>
    <w:p>
      <w:pPr>
        <w:pStyle w:val="Normal"/>
        <w:spacing w:lineRule="auto" w:line="240" w:before="0" w:after="80"/>
        <w:ind w:hanging="0"/>
        <w:rPr/>
      </w:pPr>
      <w:r>
        <w:rPr>
          <w:rFonts w:cs="Times New Roman" w:ascii="Times New Roman" w:hAnsi="Times New Roman"/>
          <w:vertAlign w:val="superscript"/>
          <w:lang w:val="fr-CA"/>
        </w:rPr>
        <w:t>85</w:t>
        <w:tab/>
      </w:r>
      <w:r>
        <w:rPr>
          <w:rFonts w:cs="Times New Roman" w:ascii="Times New Roman" w:hAnsi="Times New Roman"/>
          <w:lang w:val="fr-CA"/>
        </w:rPr>
        <w:t>Giống như anh em thấy trong những chiếc máy bay đi nước ngoài lúc nầy, họ đưa chúng cho anh em. Khi anh em... giống như người phụ nữ mang những vật nhỏ bé khi họ không mang tất. Tôi thấy vợ và con gái tôi có thứ đó. Đôi khi họ... nó là vật nhỏ. Tôi - tôi không biết họ gọi chúng là gì, nhưng nó giống như phần dưới cùng của chiếc vớ, và - và bạn mang nó vào bàn chân.</w:t>
      </w:r>
    </w:p>
    <w:p>
      <w:pPr>
        <w:pStyle w:val="Normal"/>
        <w:spacing w:lineRule="auto" w:line="240" w:before="0" w:after="80"/>
        <w:ind w:hanging="0"/>
        <w:rPr/>
      </w:pPr>
      <w:r>
        <w:rPr>
          <w:rFonts w:cs="Times New Roman" w:ascii="Times New Roman" w:hAnsi="Times New Roman"/>
          <w:vertAlign w:val="superscript"/>
          <w:lang w:val="fr-CA"/>
        </w:rPr>
        <w:t>86</w:t>
        <w:tab/>
      </w:r>
      <w:r>
        <w:rPr>
          <w:rFonts w:cs="Times New Roman" w:ascii="Times New Roman" w:hAnsi="Times New Roman"/>
          <w:lang w:val="fr-CA"/>
        </w:rPr>
        <w:t>Nó là cái gì thuộc loại đó, chỉ nó cao hơn một chút. Vì bạn không muốn mang đôi giày nhớp mà bước qua những tấm thảm đắt tiền ở trong đó. Vì thế nên chân được rửa sạch. Rồi mang vào, việc tiếp theo là bạn mang đôi giày nhỏ nầy vào.</w:t>
      </w:r>
    </w:p>
    <w:p>
      <w:pPr>
        <w:pStyle w:val="Normal"/>
        <w:spacing w:lineRule="auto" w:line="240" w:before="0" w:after="80"/>
        <w:ind w:hanging="0"/>
        <w:rPr/>
      </w:pPr>
      <w:r>
        <w:rPr>
          <w:rFonts w:cs="Times New Roman" w:ascii="Times New Roman" w:hAnsi="Times New Roman"/>
          <w:vertAlign w:val="superscript"/>
          <w:lang w:val="fr-CA"/>
        </w:rPr>
        <w:t>87</w:t>
        <w:tab/>
      </w:r>
      <w:r>
        <w:rPr>
          <w:rFonts w:cs="Times New Roman" w:ascii="Times New Roman" w:hAnsi="Times New Roman"/>
          <w:lang w:val="fr-CA"/>
        </w:rPr>
        <w:t>Sau đó, tiếp đến có một người đứng đó với chiếc khăn tắm trên vai, anh ta cầm thuốc mỡ trong tay. Đó là một thứ dầu thơm. Những tia nắng mặt trời xứ Palestine chiếu thẳng vào cổ bạn, nó thật làm da bạn giộp lên. Điều nữa, bụi bay lên, đôi khi bám vào râu tóc họ. Người nầy đứng ở đây với thuốc mỡ. Anh ta đổ nó ra, trong cái chảo nhỏ nầy. Bạn lấy tay chấm vào và xoa lên mặt, và trên cổ mình. Rồi bạn lấy khăn tắm mà chùi nó đi, và chải tóc mình. Đôi khi...</w:t>
      </w:r>
    </w:p>
    <w:p>
      <w:pPr>
        <w:pStyle w:val="Normal"/>
        <w:spacing w:lineRule="auto" w:line="240" w:before="0" w:after="80"/>
        <w:ind w:hanging="0"/>
        <w:rPr/>
      </w:pPr>
      <w:r>
        <w:rPr>
          <w:rFonts w:cs="Times New Roman" w:ascii="Times New Roman" w:hAnsi="Times New Roman"/>
          <w:vertAlign w:val="superscript"/>
          <w:lang w:val="fr-CA"/>
        </w:rPr>
        <w:t>88</w:t>
        <w:tab/>
      </w:r>
      <w:r>
        <w:rPr>
          <w:rFonts w:cs="Times New Roman" w:ascii="Times New Roman" w:hAnsi="Times New Roman"/>
          <w:lang w:val="fr-CA"/>
        </w:rPr>
        <w:t>Điều nầy rất hiếm, vì thật sự cho một - một mùi hương tuyệt vời. Họ kiếm nó nhiều lần từ những con đường trên núi, trong một bụi hoa hồng dại. Các bạn thấy hoa hồng sau khi cánh nó rụng hết. Lúc đó nó giống như một trái táo nhỏ. Từ đó, họ nghiền nát nó ra và lấy dầu thơm nầy. Người ta nói rằng nữ hoàng Sê-ba, khi bà đến với vua Sa-lô-môn, đã mang nhiều dầu thơm hảo hạng nầy, và dâng cho vua Sa-lô-môn. Rất hiếm; Rất khó kiếm được trên núi.</w:t>
      </w:r>
    </w:p>
    <w:p>
      <w:pPr>
        <w:pStyle w:val="Normal"/>
        <w:spacing w:lineRule="auto" w:line="240" w:before="0" w:after="80"/>
        <w:ind w:hanging="0"/>
        <w:rPr/>
      </w:pPr>
      <w:r>
        <w:rPr>
          <w:rFonts w:cs="Times New Roman" w:ascii="Times New Roman" w:hAnsi="Times New Roman"/>
          <w:vertAlign w:val="superscript"/>
          <w:lang w:val="fr-CA"/>
        </w:rPr>
        <w:t>89</w:t>
        <w:tab/>
      </w:r>
      <w:r>
        <w:rPr>
          <w:rFonts w:cs="Times New Roman" w:ascii="Times New Roman" w:hAnsi="Times New Roman"/>
          <w:lang w:val="fr-CA"/>
        </w:rPr>
        <w:t xml:space="preserve">Sau khi họ lau sạch râu và cổ bằng chiếc khăn tắm nầy, bấy giờ họ sẵn sàng để gặp chủ nhân, gặp người đã mời họ đến. Họ sẽ không cảm thấy đúng khi đi vào với tất cả các thứ bụi bặm đó. Đó là lý do rửa chân. Họ - họ ngửi thấy mùi hôi, và họ phải rửa chân. Với đôi săng-đan nặng nề to lớn trên những tấm thảm đẹp, họ sẽ cảm thấy không được. Họ thấy bối rối. Nhưng bây giờ chân người đó được rửa, và được chải chuốt. Anh ta ngửi thấy mùi nước hoa trên người từ thuốc thơm nầy, điều mà người ta gọi là “xức dầu cho đầu họ”, và xoa nó trên mặt, rồi chùi bằng khăn tắm. Bây giờ người đó được làm tươi mới lại. </w:t>
      </w:r>
    </w:p>
    <w:p>
      <w:pPr>
        <w:pStyle w:val="Normal"/>
        <w:spacing w:lineRule="auto" w:line="240" w:before="0" w:after="80"/>
        <w:ind w:hanging="0"/>
        <w:rPr/>
      </w:pPr>
      <w:r>
        <w:rPr>
          <w:rFonts w:cs="Times New Roman" w:ascii="Times New Roman" w:hAnsi="Times New Roman"/>
          <w:vertAlign w:val="superscript"/>
          <w:lang w:val="fr-CA"/>
        </w:rPr>
        <w:t>90</w:t>
        <w:tab/>
      </w:r>
      <w:r>
        <w:rPr>
          <w:rFonts w:cs="Times New Roman" w:ascii="Times New Roman" w:hAnsi="Times New Roman"/>
          <w:lang w:val="fr-CA"/>
        </w:rPr>
        <w:t>Bây giờ, việc tiếp theo là anh ta gặp chủ nhà, người đã mời anh ta đến. Anh ta cảm thấy thích gặp người. Anh ta sẽ không cảm thấy thích gặp người chủ với mọi thứ bụi bặm trên người, vì thế anh ta chải chuốt và sửa soạn lại.</w:t>
      </w:r>
    </w:p>
    <w:p>
      <w:pPr>
        <w:pStyle w:val="Normal"/>
        <w:spacing w:lineRule="auto" w:line="240" w:before="0" w:after="80"/>
        <w:ind w:hanging="0"/>
        <w:rPr/>
      </w:pPr>
      <w:r>
        <w:rPr>
          <w:rFonts w:cs="Times New Roman" w:ascii="Times New Roman" w:hAnsi="Times New Roman"/>
          <w:vertAlign w:val="superscript"/>
          <w:lang w:val="fr-CA"/>
        </w:rPr>
        <w:t>91</w:t>
        <w:tab/>
      </w:r>
      <w:r>
        <w:rPr>
          <w:rFonts w:cs="Times New Roman" w:ascii="Times New Roman" w:hAnsi="Times New Roman"/>
          <w:lang w:val="fr-CA"/>
        </w:rPr>
        <w:t>Sau đó chủ nhân gặp anh ta ở cửa, và họ có một cách rất kỳ cục. Điều đó vẫn còn trong một số Giáo hội, chào mừng bằng một cái hôn. Vậy họ nắm tay, chéo nhau cách nầy, và ôm chặt nhau, chao ôi, giang tay ôm choàng lấy nhau, như thế nầy, và hôn nhau trên cổ. Khi chủ nhà hôn bạn, bạn được chào mừng. Đó là cái hôn chào mừng. Vậy thì, bạn không muốn chủ nhà hôn bạn với các thứ bụi bặm hôi thối ở trên bạn, vậy phải tẩy sạch trước khi bạn được chào mừng. Nhưng, ồ, một khi bạn được họ hôn nghênh đón, bạn là một người anh em chính thức. Chỉ thế thôi. Giống như bạn có thể ngày hôm nay, điều duy nhất bạn có thể làm, có thể đi vào nhà, và cảm thấy tự nhiên như ở nhà mình. Bạn là một trong số họ. Ngài đã hôn chào đón bạn.</w:t>
      </w:r>
    </w:p>
    <w:p>
      <w:pPr>
        <w:pStyle w:val="Normal"/>
        <w:spacing w:lineRule="auto" w:line="240" w:before="0" w:after="80"/>
        <w:ind w:hanging="0"/>
        <w:rPr/>
      </w:pPr>
      <w:r>
        <w:rPr>
          <w:rFonts w:cs="Times New Roman" w:ascii="Times New Roman" w:hAnsi="Times New Roman"/>
          <w:vertAlign w:val="superscript"/>
          <w:lang w:val="fr-CA"/>
        </w:rPr>
        <w:t>92</w:t>
        <w:tab/>
      </w:r>
      <w:r>
        <w:rPr>
          <w:rFonts w:cs="Times New Roman" w:ascii="Times New Roman" w:hAnsi="Times New Roman"/>
          <w:lang w:val="fr-CA"/>
        </w:rPr>
        <w:t>Hãy nhớ, Giu-đa đã hôn Ngài cách giả dối không? Thấy không? Bởi vì, nếu ông hôn người đó, thì đó là sự chào mừng. Đó là cái hôn bạn hữu, không phải bằng đầu môi, nhưng trên cổ, hôn họ trên cổ.</w:t>
      </w:r>
    </w:p>
    <w:p>
      <w:pPr>
        <w:pStyle w:val="Normal"/>
        <w:spacing w:lineRule="auto" w:line="240" w:before="0" w:after="80"/>
        <w:ind w:hanging="0"/>
        <w:rPr/>
      </w:pPr>
      <w:r>
        <w:rPr>
          <w:rFonts w:cs="Times New Roman" w:ascii="Times New Roman" w:hAnsi="Times New Roman"/>
          <w:vertAlign w:val="superscript"/>
          <w:lang w:val="fr-CA"/>
        </w:rPr>
        <w:t>93</w:t>
        <w:tab/>
      </w:r>
      <w:r>
        <w:rPr>
          <w:rFonts w:cs="Times New Roman" w:ascii="Times New Roman" w:hAnsi="Times New Roman"/>
          <w:lang w:val="fr-CA"/>
        </w:rPr>
        <w:t>Chúng ta để ý sau đó bạn có thể đi vào. Nếu bạn muốn đi tới tủ lạnh như ngày hôm nay, và lấy một cái bánh săng-wích to, và nằm trên giường để ăn, thật tự nhiên như ở nhà bạn. Anh được chào mừng. Mời vào.” Đấy, thế là ổn. Bạn cảm thấy là một thành viên của gia đình lúc nầy, vì bạn ở bên trong.</w:t>
      </w:r>
    </w:p>
    <w:p>
      <w:pPr>
        <w:pStyle w:val="Normal"/>
        <w:spacing w:lineRule="auto" w:line="240" w:before="0" w:after="80"/>
        <w:ind w:hanging="0"/>
        <w:rPr/>
      </w:pPr>
      <w:r>
        <w:rPr>
          <w:rFonts w:cs="Times New Roman" w:ascii="Times New Roman" w:hAnsi="Times New Roman"/>
          <w:vertAlign w:val="superscript"/>
          <w:lang w:val="fr-CA"/>
        </w:rPr>
        <w:t>94</w:t>
        <w:tab/>
      </w:r>
      <w:r>
        <w:rPr>
          <w:rFonts w:cs="Times New Roman" w:ascii="Times New Roman" w:hAnsi="Times New Roman"/>
          <w:lang w:val="fr-CA"/>
        </w:rPr>
        <w:t>Vậy thì, anh em có đươc tất cả điều nầy đã thực hiện, được xức dầu và chuẩn bị sẵn sàng. Anh em được hôn chào mừng. Rồi anh em đi vào, bắt tay ở bữa tiệc. Anh em gặp gỡ những người bạn của mình. Chủ nhà đã hôn anh em, vì thế anh em được tự do giờ nầy. Anh em thật sự cảm thấy mình là một trong số họ. Anh em được mời. Anh em được sạch sẽ. Anh chị em được hôn chào mừng, và bây giờ anh chị em là một trong số họ. Hãy đi vào và có sự thông công.</w:t>
      </w:r>
    </w:p>
    <w:p>
      <w:pPr>
        <w:pStyle w:val="Normal"/>
        <w:spacing w:lineRule="auto" w:line="240" w:before="0" w:after="80"/>
        <w:ind w:hanging="0"/>
        <w:rPr/>
      </w:pPr>
      <w:r>
        <w:rPr>
          <w:rFonts w:cs="Times New Roman" w:ascii="Times New Roman" w:hAnsi="Times New Roman"/>
          <w:vertAlign w:val="superscript"/>
          <w:lang w:val="fr-CA"/>
        </w:rPr>
        <w:t>95</w:t>
        <w:tab/>
      </w:r>
      <w:r>
        <w:rPr>
          <w:rFonts w:cs="Times New Roman" w:ascii="Times New Roman" w:hAnsi="Times New Roman"/>
          <w:lang w:val="fr-CA"/>
        </w:rPr>
        <w:t>Khoảng giờ nầy, tôi hình dung chiên con được nướng lên ở ngoài trời phía sau, mùi thơm bay khắp vùng, hòa với mùi nho chín cùng các thứ. Anh chị em có thể hình dung những người nghèo đang đứng quanh hàng rào, họ chảy nước miếng. Họ không được mời vào; Ngay bữa tiệc nầy. Vì thế bữa tiệc bây giờ trở nên khá hấp dẫn. Mọi thứ thật tốt đẹp; Gây ảnh hưởng tốt.</w:t>
      </w:r>
    </w:p>
    <w:p>
      <w:pPr>
        <w:pStyle w:val="Normal"/>
        <w:spacing w:lineRule="auto" w:line="240" w:before="0" w:after="80"/>
        <w:ind w:hanging="0"/>
        <w:rPr/>
      </w:pPr>
      <w:r>
        <w:rPr>
          <w:rFonts w:cs="Times New Roman" w:ascii="Times New Roman" w:hAnsi="Times New Roman"/>
          <w:vertAlign w:val="superscript"/>
          <w:lang w:val="fr-CA"/>
        </w:rPr>
        <w:t>96</w:t>
        <w:tab/>
      </w:r>
      <w:r>
        <w:rPr>
          <w:rFonts w:cs="Times New Roman" w:ascii="Times New Roman" w:hAnsi="Times New Roman"/>
          <w:lang w:val="fr-CA"/>
        </w:rPr>
        <w:t>Tôi có thể hình dung người Pha-ri-si và bạn bè của ông đang cụng ly với nhau và chúc sức khỏe và uống thứ rượu nho ngon nhất ở xứ Palestine thời đó. Bởi vì họ giàu có, có thể có khả năng làm điều đó. Mọi người, phụ nữ của họ trang sức đầy những châu báu quí giá, ở trên góc, có sự thông công của họ, ngồi chung quanh những chiếc ghế dài, như thói quen trong thời đó. Còn những người đàn ông, đang nâng cốc chúc mừng, trò chuyện, và Thầy Tế lễ, cùng tất cả những Giáo sĩ Do-thái, đang có một thì giờ tuyệt vời. Bữa tiệc đang diễn ra khá tốt đẹp.</w:t>
      </w:r>
    </w:p>
    <w:p>
      <w:pPr>
        <w:pStyle w:val="Normal"/>
        <w:spacing w:lineRule="auto" w:line="240" w:before="0" w:after="80"/>
        <w:ind w:hanging="0"/>
        <w:rPr/>
      </w:pPr>
      <w:r>
        <w:rPr>
          <w:rFonts w:cs="Times New Roman" w:ascii="Times New Roman" w:hAnsi="Times New Roman"/>
          <w:vertAlign w:val="superscript"/>
          <w:lang w:val="fr-CA"/>
        </w:rPr>
        <w:t>97</w:t>
        <w:tab/>
      </w:r>
      <w:r>
        <w:rPr>
          <w:rFonts w:cs="Times New Roman" w:ascii="Times New Roman" w:hAnsi="Times New Roman"/>
          <w:lang w:val="fr-CA"/>
        </w:rPr>
        <w:t>Lúc đó, Chúa Jêsus dù bận rộn hết sức, và kế hoạch làm việc dày đặc của Ngài, Ngài luôn đúng hẹn. Anh em có thể tin cậy điều đó. Ngài luôn đúng hẹn.</w:t>
      </w:r>
    </w:p>
    <w:p>
      <w:pPr>
        <w:pStyle w:val="Normal"/>
        <w:spacing w:lineRule="auto" w:line="240" w:before="0" w:after="80"/>
        <w:ind w:hanging="0"/>
        <w:rPr/>
      </w:pPr>
      <w:r>
        <w:rPr>
          <w:rFonts w:cs="Times New Roman" w:ascii="Times New Roman" w:hAnsi="Times New Roman"/>
          <w:vertAlign w:val="superscript"/>
          <w:lang w:val="fr-CA"/>
        </w:rPr>
        <w:t>98</w:t>
      </w:r>
      <w:r>
        <w:rPr>
          <w:rFonts w:cs="Times New Roman" w:ascii="Times New Roman" w:hAnsi="Times New Roman"/>
          <w:lang w:val="fr-CA"/>
        </w:rPr>
        <w:tab/>
        <w:t>Bây giờ, chúng ta hãy nhìn vào trong phòng xem thử điều gì đang diễn ra. Tôi có thể thấy người Pha-ri-si đang cụng ly nói, “Thưa Thầy, thầy biết gì không? Cuộc đàm thoại cứ tiếp tục, những thương gia bàn về công việc kinh doanh cả họ và mọi thứ. Bữa tiệc thì diễn ra sôi nổi vui vẻ, bữa tiệc lớn.</w:t>
      </w:r>
    </w:p>
    <w:p>
      <w:pPr>
        <w:pStyle w:val="Normal"/>
        <w:spacing w:lineRule="auto" w:line="240" w:before="0" w:after="80"/>
        <w:ind w:hanging="0"/>
        <w:rPr/>
      </w:pPr>
      <w:r>
        <w:rPr>
          <w:rFonts w:cs="Times New Roman" w:ascii="Times New Roman" w:hAnsi="Times New Roman"/>
          <w:vertAlign w:val="superscript"/>
          <w:lang w:val="fr-CA"/>
        </w:rPr>
        <w:t>99</w:t>
        <w:tab/>
      </w:r>
      <w:r>
        <w:rPr>
          <w:rFonts w:cs="Times New Roman" w:ascii="Times New Roman" w:hAnsi="Times New Roman"/>
          <w:lang w:val="fr-CA"/>
        </w:rPr>
        <w:t>Nhưng kìa, đang ngồi dựa vào tường, không được ai để ý, là Chúa Jêsus. Ngài giữ đúng hẹn. Ngài đến. Ngài luôn luôn giữ Lời Ngài. Mọi Lời hứa Ngài, Ngài đều làm trọn. Nhưng để ý, Ngài đang ngồi đó, đầy bụi. Tôi không thích nói điều đó. Tôi đau đớn khi nói điều đó. Nhưng chân Ngài nhớp nhúa. Ngài không được xức dầu. Ngài không được hôn chào mừng, dầu Ngài được mời.</w:t>
      </w:r>
    </w:p>
    <w:p>
      <w:pPr>
        <w:pStyle w:val="Normal"/>
        <w:spacing w:lineRule="auto" w:line="240" w:before="0" w:after="80"/>
        <w:ind w:hanging="0"/>
        <w:rPr/>
      </w:pPr>
      <w:r>
        <w:rPr>
          <w:rFonts w:cs="Times New Roman" w:ascii="Times New Roman" w:hAnsi="Times New Roman"/>
          <w:vertAlign w:val="superscript"/>
          <w:lang w:val="fr-CA"/>
        </w:rPr>
        <w:t>100</w:t>
      </w:r>
      <w:r>
        <w:rPr>
          <w:rFonts w:cs="Times New Roman" w:ascii="Times New Roman" w:hAnsi="Times New Roman"/>
          <w:lang w:val="fr-CA"/>
        </w:rPr>
        <w:tab/>
        <w:t>Điều đó giống như một số buổi nhóm phục hưng hiện đại của chúng ta. Những người Pháp gọi Ngài, “Jêsus, Jêsus với đôi chân bẩn.” Anh chị em có thể tưởng tượng điều đó không? Ngài được mời và Ngài đã đến. Ngài ở đấy, và trong cách nào đó, bị làm ngơ. Ngài ngồi chầu rìa như người không có bạn. Ngài thật sự lẻ loi ở giữa đó, trong một số buổi nhóm phục hưng hiện đại của chúng ta, những bữa tiệc, những người gọi là sùng đạo tụ tập với nhau.</w:t>
      </w:r>
    </w:p>
    <w:p>
      <w:pPr>
        <w:pStyle w:val="Normal"/>
        <w:spacing w:lineRule="auto" w:line="240" w:before="0" w:after="80"/>
        <w:ind w:hanging="0"/>
        <w:rPr/>
      </w:pPr>
      <w:r>
        <w:rPr>
          <w:rFonts w:cs="Times New Roman" w:ascii="Times New Roman" w:hAnsi="Times New Roman"/>
          <w:vertAlign w:val="superscript"/>
          <w:lang w:val="fr-CA"/>
        </w:rPr>
        <w:t>101</w:t>
      </w:r>
      <w:r>
        <w:rPr>
          <w:rFonts w:cs="Times New Roman" w:ascii="Times New Roman" w:hAnsi="Times New Roman"/>
          <w:lang w:val="fr-CA"/>
        </w:rPr>
        <w:tab/>
        <w:t>Ngài lạc lõng ở nơi đó. Không ai để ý đến Ngài. Họ quá bận rộn với những điều khác, mặc dù Ngài được mời. Nhưng Ngài không không được hoan nghênh khi Ngài đến.</w:t>
      </w:r>
    </w:p>
    <w:p>
      <w:pPr>
        <w:pStyle w:val="Normal"/>
        <w:spacing w:lineRule="auto" w:line="240" w:before="0" w:after="80"/>
        <w:ind w:hanging="0"/>
        <w:rPr/>
      </w:pPr>
      <w:r>
        <w:rPr>
          <w:rFonts w:cs="Times New Roman" w:ascii="Times New Roman" w:hAnsi="Times New Roman"/>
          <w:vertAlign w:val="superscript"/>
          <w:lang w:val="fr-CA"/>
        </w:rPr>
        <w:t>102</w:t>
        <w:tab/>
      </w:r>
      <w:r>
        <w:rPr>
          <w:rFonts w:cs="Times New Roman" w:ascii="Times New Roman" w:hAnsi="Times New Roman"/>
          <w:lang w:val="fr-CA"/>
        </w:rPr>
        <w:t>Điều gì đã xảy ra với người đầy tớ rửa chơn đó? Anh ta đã bỏ lỡ cơ hội đó như thế nào? Tôi ước gì tôi có cơ hội của anh ta. Ô, chao ôi! Nếu tôi biết Ngài đến, tôi đã đứng đó chờ đợi Ngài. Tôi sẵn sàng cho điều đó. Anh ta đã làm điều đó thế nào? Chúng ta không định tội anh ta quá nhiều, vì chúng ta có thể cũng làm giống như thế mà không biết. Anh ta đã bỏ mất Ngài. Ôi chao ơi!</w:t>
      </w:r>
    </w:p>
    <w:p>
      <w:pPr>
        <w:pStyle w:val="Normal"/>
        <w:spacing w:lineRule="auto" w:line="240" w:before="0" w:after="80"/>
        <w:ind w:hanging="0"/>
        <w:rPr/>
      </w:pPr>
      <w:r>
        <w:rPr>
          <w:rFonts w:cs="Times New Roman" w:ascii="Times New Roman" w:hAnsi="Times New Roman"/>
          <w:vertAlign w:val="superscript"/>
          <w:lang w:val="fr-CA"/>
        </w:rPr>
        <w:t>103</w:t>
      </w:r>
      <w:r>
        <w:rPr>
          <w:rFonts w:cs="Times New Roman" w:ascii="Times New Roman" w:hAnsi="Times New Roman"/>
          <w:lang w:val="fr-CA"/>
        </w:rPr>
        <w:tab/>
        <w:t>Để ý, ngày hôm nay Ngài cũng đến với sự kêu gọi của chúng ta. Ngài đến ở giữa vòng chúng ta. Tôi không muốn nói điều nầy, nhưng tôi phải nói. Trong giữa vòng chúng ta, Ngài được biết giữa chúng ta, đang ngồi đó dơ bẩn, với mọi người, khi Ngài ở đó lúc ấy, điều đó hoàn toàn chính xác, gọi Ngài là “Thánh quá máu” và mọi thứ khác. Tuy nhiên chúng ta kêu khóc cho được sự phục hưng. Và khi Ngài đến, chúng ta đối xử với Ngài như họ đã làm khi ấy.</w:t>
      </w:r>
    </w:p>
    <w:p>
      <w:pPr>
        <w:pStyle w:val="Normal"/>
        <w:spacing w:lineRule="auto" w:line="240" w:before="0" w:after="80"/>
        <w:ind w:hanging="0"/>
        <w:rPr/>
      </w:pPr>
      <w:r>
        <w:rPr>
          <w:rFonts w:cs="Times New Roman" w:ascii="Times New Roman" w:hAnsi="Times New Roman"/>
          <w:vertAlign w:val="superscript"/>
          <w:lang w:val="fr-CA"/>
        </w:rPr>
        <w:t>104</w:t>
      </w:r>
      <w:r>
        <w:rPr>
          <w:rFonts w:cs="Times New Roman" w:ascii="Times New Roman" w:hAnsi="Times New Roman"/>
          <w:lang w:val="fr-CA"/>
        </w:rPr>
        <w:tab/>
        <w:t>Người nào đó dấy lên trong Đức Thánh Linh của Đức Chúa Trời, hò la “A-men!” hay la lớn, hoặc điều gì khác như thế, khi Chúa Jêsus tình cờ đi ngang qua. Thế sao... họ bị đẩy ra ngoài Nhà thờ. Thế đấy, họ nghĩ rằng đó là một sự hổ thẹn kinh khủng, điều nhục nhã cho Hội thánh, nhục nhã cho dân sự. Khi, chính Chúa Jêsus đi ngang qua.</w:t>
      </w:r>
    </w:p>
    <w:p>
      <w:pPr>
        <w:pStyle w:val="Normal"/>
        <w:spacing w:lineRule="auto" w:line="240" w:before="0" w:after="80"/>
        <w:ind w:hanging="0"/>
        <w:rPr/>
      </w:pPr>
      <w:r>
        <w:rPr>
          <w:rFonts w:cs="Times New Roman" w:ascii="Times New Roman" w:hAnsi="Times New Roman"/>
          <w:vertAlign w:val="superscript"/>
          <w:lang w:val="fr-CA"/>
        </w:rPr>
        <w:t>105</w:t>
        <w:tab/>
      </w:r>
      <w:r>
        <w:rPr>
          <w:rFonts w:cs="Times New Roman" w:ascii="Times New Roman" w:hAnsi="Times New Roman"/>
          <w:lang w:val="fr-CA"/>
        </w:rPr>
        <w:t>Chúng ta có thể thấy Ngài đến và xác nhận Lời Ngài, và thật giống như Ngài đã có lúc đó, ngày nay người ta nói, “Đó là thầy bói, thần giao cách cảm, hay tà linh nào đó.” Trước dân sự, Ngài thật dơ dáy khi Ngài đang ngồi đó ‘Jêsus’, Lời của Đức Chúa Trời. Chúng ta không quan trọng gì về điều đó. Chúng ta quá quan tâm đến tổ chức của mình hay chỗ đứng trong xã hội của chúng ta. Chúng ta xấu hổ được gọi bằng Danh Ngài. Chúng ta thật sự hổ thẹn về Ngài.</w:t>
      </w:r>
    </w:p>
    <w:p>
      <w:pPr>
        <w:pStyle w:val="Normal"/>
        <w:spacing w:lineRule="auto" w:line="240" w:before="0" w:after="80"/>
        <w:ind w:hanging="0"/>
        <w:rPr/>
      </w:pPr>
      <w:r>
        <w:rPr>
          <w:rFonts w:cs="Times New Roman" w:ascii="Times New Roman" w:hAnsi="Times New Roman"/>
          <w:vertAlign w:val="superscript"/>
          <w:lang w:val="fr-CA"/>
        </w:rPr>
        <w:t>106</w:t>
        <w:tab/>
      </w:r>
      <w:r>
        <w:rPr>
          <w:rFonts w:cs="Times New Roman" w:ascii="Times New Roman" w:hAnsi="Times New Roman"/>
          <w:lang w:val="fr-CA"/>
        </w:rPr>
        <w:t xml:space="preserve">Họ đã hổ thẹn về Ngài vì Ngài nhớp nhúa. Khách mời không biết Ngài. Họ xấu hổ về Ngài bởi vì Ngài dơ bẩn. </w:t>
      </w:r>
    </w:p>
    <w:p>
      <w:pPr>
        <w:pStyle w:val="Normal"/>
        <w:spacing w:lineRule="auto" w:line="240" w:before="0" w:after="80"/>
        <w:ind w:hanging="0"/>
        <w:rPr/>
      </w:pPr>
      <w:r>
        <w:rPr>
          <w:rFonts w:cs="Times New Roman" w:ascii="Times New Roman" w:hAnsi="Times New Roman"/>
          <w:vertAlign w:val="superscript"/>
          <w:lang w:val="fr-CA"/>
        </w:rPr>
        <w:t>107</w:t>
      </w:r>
      <w:r>
        <w:rPr>
          <w:rFonts w:cs="Times New Roman" w:ascii="Times New Roman" w:hAnsi="Times New Roman"/>
          <w:lang w:val="fr-CA"/>
        </w:rPr>
        <w:tab/>
        <w:t>Ngày hôm nay cũng vậy. Họ vẫn hổ thẹn về Ngài, bởi vì chất tất cả sự dơ dáy của họ lên Đó như có thể được, gọi đó là “cuồng tín thánh” và đối đầu. Chúng ta mời Ngài đến để được phục hưng. Khi Ngài đến, chúng ta đối xử với Ngài cũng giống như như họ đã làm lúc đó. Ngài đến, và tự xác nhận, nhưng không ai muốn liên quan gì với Ngài.</w:t>
      </w:r>
    </w:p>
    <w:p>
      <w:pPr>
        <w:pStyle w:val="Normal"/>
        <w:spacing w:lineRule="auto" w:line="240" w:before="0" w:after="80"/>
        <w:ind w:hanging="0"/>
        <w:rPr/>
      </w:pPr>
      <w:r>
        <w:rPr>
          <w:rFonts w:cs="Times New Roman" w:ascii="Times New Roman" w:hAnsi="Times New Roman"/>
          <w:vertAlign w:val="superscript"/>
          <w:lang w:val="fr-CA"/>
        </w:rPr>
        <w:t>108</w:t>
        <w:tab/>
      </w:r>
      <w:r>
        <w:rPr>
          <w:rFonts w:cs="Times New Roman" w:ascii="Times New Roman" w:hAnsi="Times New Roman"/>
          <w:lang w:val="fr-CA"/>
        </w:rPr>
        <w:t>“Nếu Ngài có thể đưa ra mánh lới nào đó, hay - hay làm loại - phép lạ nào đó.” Như Ngài đã làm trước Phi-lát... Phi-lát, cơ hội duy nhất ông từng có, và ông đã cầu xin Ngài, muốn thấy điều gì đó được thực hiện, muốn “Hãy cho chúng tôi xem dấu lạ nào đó.” Ông phải ăn năn thì hơn.</w:t>
      </w:r>
    </w:p>
    <w:p>
      <w:pPr>
        <w:pStyle w:val="Normal"/>
        <w:spacing w:lineRule="auto" w:line="240" w:before="0" w:after="80"/>
        <w:ind w:hanging="0"/>
        <w:rPr/>
      </w:pPr>
      <w:r>
        <w:rPr>
          <w:rFonts w:cs="Times New Roman" w:ascii="Times New Roman" w:hAnsi="Times New Roman"/>
          <w:vertAlign w:val="superscript"/>
          <w:lang w:val="fr-CA"/>
        </w:rPr>
        <w:t>109</w:t>
        <w:tab/>
      </w:r>
      <w:r>
        <w:rPr>
          <w:rFonts w:cs="Times New Roman" w:ascii="Times New Roman" w:hAnsi="Times New Roman"/>
          <w:lang w:val="fr-CA"/>
        </w:rPr>
        <w:t>Những gì thế gian độc ác, đầy quỷ dữ nầy nên làm tối nay, là ăn năn tội lỗi của mình. Đó là những gì các thành viên Giáo hội nầy nên làm, là ăn năn về sự vô tín của họ. Hãy đứng lên vì Ngài. Đức Chúa Jêsus Christ hôm qua, ngày nay, và cho đến đời đời không hề thay đổi. Ngài xác nhận Chính Ngài giống như Ngài đã xác nhận lúc ấy. Và nhiều người ngày nay có thái độ giống như những người Pha-ri-si, cũng loại thái độ đó; Để mặc Ngài ngồi đấy, sau khi đã mời Ngài đến. Tuy nhiên, họ không muốn có Ngài. Họ thật sự làm thế trong nhiều thể cách. Ngài biết điều đó.</w:t>
      </w:r>
    </w:p>
    <w:p>
      <w:pPr>
        <w:pStyle w:val="Normal"/>
        <w:spacing w:lineRule="auto" w:line="240" w:before="0" w:after="80"/>
        <w:ind w:hanging="0"/>
        <w:rPr/>
      </w:pPr>
      <w:r>
        <w:rPr>
          <w:rFonts w:cs="Times New Roman" w:ascii="Times New Roman" w:hAnsi="Times New Roman"/>
          <w:vertAlign w:val="superscript"/>
          <w:lang w:val="fr-CA"/>
        </w:rPr>
        <w:t>110</w:t>
        <w:tab/>
      </w:r>
      <w:r>
        <w:rPr>
          <w:rFonts w:cs="Times New Roman" w:ascii="Times New Roman" w:hAnsi="Times New Roman"/>
          <w:lang w:val="fr-CA"/>
        </w:rPr>
        <w:t>Chúng ta đã làm thế với Ngài ngày hôm nay, giống như họ đã làm lúc đó; Thay vì rửa chân cho Ngài, rửa đi sự sỉ nhục của Ngài, thay vì cố gắng đứng lên nói, “Anh sai lầm. Chính Lời Đức Chúa Trời đã được biểu lộ. Đó là những gì Ngài đã Hứa. Ngài Phán Ngài sẽ tuôn đổ Thánh Linh Ngài trong những những Ngày Sau rốt. Chúng ta đang sống trong những Ngày Sau rốt.” Thay vì thế, chúng ta hầu như cứ ngồi lại phía sau như họ đã làm. Chúng ta sợ đưa ra quan điểm của mình.</w:t>
      </w:r>
    </w:p>
    <w:p>
      <w:pPr>
        <w:pStyle w:val="Normal"/>
        <w:spacing w:lineRule="auto" w:line="240" w:before="0" w:after="80"/>
        <w:ind w:hanging="0"/>
        <w:rPr/>
      </w:pPr>
      <w:r>
        <w:rPr>
          <w:rFonts w:cs="Times New Roman" w:ascii="Times New Roman" w:hAnsi="Times New Roman"/>
          <w:vertAlign w:val="superscript"/>
          <w:lang w:val="fr-CA"/>
        </w:rPr>
        <w:t>111</w:t>
      </w:r>
      <w:r>
        <w:rPr>
          <w:rFonts w:cs="Times New Roman" w:ascii="Times New Roman" w:hAnsi="Times New Roman"/>
          <w:lang w:val="fr-CA"/>
        </w:rPr>
        <w:tab/>
        <w:t>Nếu như một trong số họ sẽ đứng lên và nói, “Đó là Jêsus người Na-xa-rét. Tôi tin Ngài là Tiên tri của Đức Chúa Trời” thì sao? Anh em biết lý do họ không làm thế chứ? Bởi vì họ không tin Ngài là đấng Tiên tri.</w:t>
      </w:r>
    </w:p>
    <w:p>
      <w:pPr>
        <w:pStyle w:val="Normal"/>
        <w:spacing w:lineRule="auto" w:line="240" w:before="0" w:after="80"/>
        <w:ind w:hanging="0"/>
        <w:rPr/>
      </w:pPr>
      <w:r>
        <w:rPr>
          <w:rFonts w:cs="Times New Roman" w:ascii="Times New Roman" w:hAnsi="Times New Roman"/>
          <w:vertAlign w:val="superscript"/>
          <w:lang w:val="fr-CA"/>
        </w:rPr>
        <w:t>112</w:t>
        <w:tab/>
      </w:r>
      <w:r>
        <w:rPr>
          <w:rFonts w:cs="Times New Roman" w:ascii="Times New Roman" w:hAnsi="Times New Roman"/>
          <w:lang w:val="fr-CA"/>
        </w:rPr>
        <w:t>Ngày nay họ vẫn không tin. Họ nghĩ Ngài là một nhà giáo dục. Họ nghĩ Ngài là một Giáo phái. Họ không biết Ngài vẫn là đấng Tiên tri. Đó là điều họ thất bại. Đó cũng là điều giống như vậy về ngày hôm nay. Không ai sẵn sàng để đứng lên cho Ngài. Họ chỉ nói, “Thế à, tôi không có liên quan gì với Ngài. Hiểu không? Tôi thuộc về Giáo hội. Có Mục sư của tôi, cùng hết thảy những người khác đang ngồi quanh đây. Tôi là một người tốt.” Còn ‘Jêsus với đôi chân đầy bụi’; Không ai để ý đến. Chính Kinh thánh...</w:t>
      </w:r>
    </w:p>
    <w:p>
      <w:pPr>
        <w:pStyle w:val="Normal"/>
        <w:spacing w:lineRule="auto" w:line="240" w:before="0" w:after="80"/>
        <w:ind w:hanging="0"/>
        <w:rPr/>
      </w:pPr>
      <w:r>
        <w:rPr>
          <w:rFonts w:cs="Times New Roman" w:ascii="Times New Roman" w:hAnsi="Times New Roman"/>
          <w:vertAlign w:val="superscript"/>
          <w:lang w:val="fr-CA"/>
        </w:rPr>
        <w:t>113</w:t>
      </w:r>
      <w:r>
        <w:rPr>
          <w:rFonts w:cs="Times New Roman" w:ascii="Times New Roman" w:hAnsi="Times New Roman"/>
          <w:lang w:val="fr-CA"/>
        </w:rPr>
        <w:tab/>
        <w:t>Vậy thì chúng ta bước lên, ghi tên vào sổ. Và những người - người Giám Lý, nếu họ không cần chúng ta, chúng ta sẽ đi qua Báp-tít. Họ đá chúng ta ra, chúng ta sẽ đi tới Na-xi-rê. ‘Người Một Ngôi’ đuổi chúng ta, chúng ta đi tới chỗ ‘người Hai Ngôi’. ‘Người Hai Ngôi’ hất chúng ta ra ngoài, chúng ta sẽ đi tới chỗ ‘người Ba Ngôi’. Chúng ta không phải chịu đựng với cái nào. Tất cả đều nghi thức cứng ngắc. Nó thực sự cùng một cách. Chúng ta..</w:t>
      </w:r>
    </w:p>
    <w:p>
      <w:pPr>
        <w:pStyle w:val="Normal"/>
        <w:spacing w:lineRule="auto" w:line="240" w:before="0" w:after="80"/>
        <w:ind w:hanging="0"/>
        <w:rPr/>
      </w:pPr>
      <w:r>
        <w:rPr>
          <w:rFonts w:cs="Times New Roman" w:ascii="Times New Roman" w:hAnsi="Times New Roman"/>
          <w:vertAlign w:val="superscript"/>
          <w:lang w:val="fr-CA"/>
        </w:rPr>
        <w:t>114</w:t>
      </w:r>
      <w:r>
        <w:rPr>
          <w:rFonts w:cs="Times New Roman" w:ascii="Times New Roman" w:hAnsi="Times New Roman"/>
          <w:lang w:val="fr-CA"/>
        </w:rPr>
        <w:tab/>
        <w:t>Khi Chúa Jêsus đến, thậm chí chúng ta không nhận ra. Chúng ta không quan tâm. Họ cũng một thể ấy. Tuy nhiên chúng ta kêu van, “Hãy đến, Chúa Jêsus ôi. Xin hãy đến, Chúa Jêsus ôi.” Ngài đến. Và chúng ta làm gì? Cũng giống như họ đã làm. Tại sao? Nếu họ nói điều gì, chấp nhận Nó, người khác nghe sẽ cười nhạo họ. Và họ để Ngài ngồi đó, dơ bẩn. Gọi Đó là “ một tà linh.”</w:t>
      </w:r>
    </w:p>
    <w:p>
      <w:pPr>
        <w:pStyle w:val="Normal"/>
        <w:spacing w:lineRule="auto" w:line="240" w:before="0" w:after="80"/>
        <w:ind w:hanging="0"/>
        <w:rPr/>
      </w:pPr>
      <w:r>
        <w:rPr>
          <w:rFonts w:cs="Times New Roman" w:ascii="Times New Roman" w:hAnsi="Times New Roman"/>
          <w:vertAlign w:val="superscript"/>
          <w:lang w:val="fr-CA"/>
        </w:rPr>
        <w:t>115</w:t>
        <w:tab/>
      </w:r>
      <w:r>
        <w:rPr>
          <w:rFonts w:cs="Times New Roman" w:ascii="Times New Roman" w:hAnsi="Times New Roman"/>
          <w:lang w:val="fr-CA"/>
        </w:rPr>
        <w:t>Anh chị em hãy nhớ, Chúa Jêsus đã Phán với họ, ngày nọ, khi họ nói, “Người nầy là quỷ Bê-ên-xê-bun,” Ngài Phán, “</w:t>
      </w:r>
      <w:r>
        <w:rPr>
          <w:rFonts w:cs="Times New Roman" w:ascii="Times New Roman" w:hAnsi="Times New Roman"/>
          <w:b/>
          <w:lang w:val="fr-CA"/>
        </w:rPr>
        <w:t>Ai nói nghịch cùng Con Người, thì sẽ được tha; song kẻ nói lộng ngôn phạm đến Đức Thánh Linh, thì không được tha đâu</w:t>
      </w:r>
      <w:r>
        <w:rPr>
          <w:rFonts w:cs="Times New Roman" w:ascii="Times New Roman" w:hAnsi="Times New Roman"/>
          <w:lang w:val="fr-CA"/>
        </w:rPr>
        <w:t>.” Thấy không? Chúng ta đấy. ‘Jêsus’ với đôi chân bẩn. Anh chị em có thể tưởng tượng điều đó không? Anh chị em có thể hình dung, nhiều người tuyên bố yêu Đức Chúa Trời, và đã rất lộn xộn trong những giáo điều, và Giáo phái cùng những học thuyết của họ không?</w:t>
      </w:r>
    </w:p>
    <w:p>
      <w:pPr>
        <w:pStyle w:val="Normal"/>
        <w:spacing w:lineRule="auto" w:line="240" w:before="0" w:after="80"/>
        <w:ind w:hanging="0"/>
        <w:rPr/>
      </w:pPr>
      <w:r>
        <w:rPr>
          <w:rFonts w:cs="Times New Roman" w:ascii="Times New Roman" w:hAnsi="Times New Roman"/>
          <w:vertAlign w:val="superscript"/>
          <w:lang w:val="fr-CA"/>
        </w:rPr>
        <w:t>116</w:t>
        <w:tab/>
      </w:r>
      <w:r>
        <w:rPr>
          <w:rFonts w:cs="Times New Roman" w:ascii="Times New Roman" w:hAnsi="Times New Roman"/>
          <w:lang w:val="fr-CA"/>
        </w:rPr>
        <w:t>Chúa Jêsus Phán, “</w:t>
      </w:r>
      <w:r>
        <w:rPr>
          <w:rFonts w:cs="Times New Roman" w:ascii="Times New Roman" w:hAnsi="Times New Roman"/>
          <w:b/>
          <w:lang w:val="fr-CA"/>
        </w:rPr>
        <w:t>Các ngươi lấy lời truyền khẩu mình lập ra mà bỏ mất Lời Đức Chúa Trời</w:t>
      </w:r>
      <w:r>
        <w:rPr>
          <w:rFonts w:cs="Times New Roman" w:ascii="Times New Roman" w:hAnsi="Times New Roman"/>
          <w:lang w:val="fr-CA"/>
        </w:rPr>
        <w:t>.” Ngài đấy, và Lời đã có tác dụng, bởi vì Nó đã trở nên xác thịt, và đang chứng minh chính xác Ngài là Đấng Christ. Con người với truyền thống của họ, sẽ không muốn để cho Nó có tác dụng trên người khác. Đó là những gì Ngài đang làm, cố tỏ cho thấy Điều đó. Xem đấy, họ không tin Ngài là Tiên tri.</w:t>
      </w:r>
    </w:p>
    <w:p>
      <w:pPr>
        <w:pStyle w:val="Normal"/>
        <w:spacing w:lineRule="auto" w:line="240" w:before="0" w:after="80"/>
        <w:ind w:hanging="0"/>
        <w:rPr/>
      </w:pPr>
      <w:r>
        <w:rPr>
          <w:rFonts w:cs="Times New Roman" w:ascii="Times New Roman" w:hAnsi="Times New Roman"/>
          <w:vertAlign w:val="superscript"/>
          <w:lang w:val="fr-CA"/>
        </w:rPr>
        <w:t>117</w:t>
        <w:tab/>
      </w:r>
      <w:r>
        <w:rPr>
          <w:rFonts w:cs="Times New Roman" w:ascii="Times New Roman" w:hAnsi="Times New Roman"/>
          <w:lang w:val="fr-CA"/>
        </w:rPr>
        <w:t>Tuy nhiên, Kinh thánh nói Ngài là Đấng Tiên tri. Kinh thánh, Môi-se nói, “Chúa là Đức Chúa Trời các ngươi sẽ dấy lên một Đấng Tiên tri,” Phục truyền luật lệ ký 18:15. Kinh thánh tiên đoán hoàn toàn chính xác những gì Ngài sẽ làm. Ngài đến đây, đang làm điều đó ở giữa những người ấy.</w:t>
      </w:r>
    </w:p>
    <w:p>
      <w:pPr>
        <w:pStyle w:val="Normal"/>
        <w:spacing w:lineRule="auto" w:line="240" w:before="0" w:after="80"/>
        <w:ind w:hanging="0"/>
        <w:rPr/>
      </w:pPr>
      <w:r>
        <w:rPr>
          <w:rFonts w:cs="Times New Roman" w:ascii="Times New Roman" w:hAnsi="Times New Roman"/>
          <w:vertAlign w:val="superscript"/>
          <w:lang w:val="fr-CA"/>
        </w:rPr>
        <w:t>118</w:t>
        <w:tab/>
      </w:r>
      <w:r>
        <w:rPr>
          <w:rFonts w:cs="Times New Roman" w:ascii="Times New Roman" w:hAnsi="Times New Roman"/>
          <w:lang w:val="fr-CA"/>
        </w:rPr>
        <w:t>Ngày hôm nay chúng ta để Ngài với cái tên bẩn thỉu đúng như Ngài đã có lúc đó; Để cho họ nói những điều chống lại Lời. “Những ngày phép lạ đã qua rồi. Không có chuyện như vậy đâu,” trong khi Kinh thánh nói Ngài hôm qua, ngày nay, và cho đến đời đời không hề thay đổi. Chúng ta vẫn xấu hổ để đứng ra nói điều gì đó về Lời. Chúng ta hổ thẹn về lời làm chứng của mình mà chúng - chúng ta tuyên bố chúng ta tin. Thay vì rửa chơn Ngài, cố rửa chơn Ngài bằng những giọt nước mắt vui mừng, rằng Ngài ở đây, thì chúng ta cứ để Ngài đó, dơ bẩn. “Tôi sẽ không liên quan gì với điều đó. Tôi không hợp tác gì với Điều đó, không nhúng tay vào việc Đó.” Đúng không?</w:t>
      </w:r>
    </w:p>
    <w:p>
      <w:pPr>
        <w:pStyle w:val="Normal"/>
        <w:spacing w:lineRule="auto" w:line="240" w:before="0" w:after="80"/>
        <w:ind w:hanging="0"/>
        <w:rPr/>
      </w:pPr>
      <w:r>
        <w:rPr>
          <w:rFonts w:cs="Times New Roman" w:ascii="Times New Roman" w:hAnsi="Times New Roman"/>
          <w:vertAlign w:val="superscript"/>
          <w:lang w:val="fr-CA"/>
        </w:rPr>
        <w:t>119</w:t>
        <w:tab/>
      </w:r>
      <w:r>
        <w:rPr>
          <w:rFonts w:cs="Times New Roman" w:ascii="Times New Roman" w:hAnsi="Times New Roman"/>
          <w:lang w:val="fr-CA"/>
        </w:rPr>
        <w:t>Anh em đấy. Cũng giống đám người Pha-ri-si đó, chỉ dưới danh nghĩa khác. Chúng ta lại để Ngài ngồi như thế, vì cùng một lý do, chúng ta không tin Ngài là Đấng Tiên tri. Chúng ta hổ thẹn về Điều đó. Tại sao? Lý do giống như vậy. Chúng ta không tin Lời. Nhiều người không tin. Thưa quí vị.</w:t>
      </w:r>
    </w:p>
    <w:p>
      <w:pPr>
        <w:pStyle w:val="Normal"/>
        <w:spacing w:lineRule="auto" w:line="240" w:before="0" w:after="80"/>
        <w:ind w:hanging="0"/>
        <w:rPr/>
      </w:pPr>
      <w:r>
        <w:rPr>
          <w:rFonts w:cs="Times New Roman" w:ascii="Times New Roman" w:hAnsi="Times New Roman"/>
          <w:vertAlign w:val="superscript"/>
          <w:lang w:val="fr-CA"/>
        </w:rPr>
        <w:t>120</w:t>
        <w:tab/>
      </w:r>
      <w:r>
        <w:rPr>
          <w:rFonts w:cs="Times New Roman" w:ascii="Times New Roman" w:hAnsi="Times New Roman"/>
          <w:lang w:val="fr-CA"/>
        </w:rPr>
        <w:t>Ngài có thể đến, làm bất cứ điều gì Ngài muốn; Họ sắp đặt theo cách của họ, và không cần cố lừa dối họ. Anh em biết, Kinh thánh nói họ sẽ có cách dó. Chính xác. Kinh thánh nói họ sẽ làm cách đó, “Hâm hẩm, có hình thức tin kính, nhưng chối bỏ quyền phép của sự tin kính đó.” Thấy không? Đúng thế.</w:t>
      </w:r>
    </w:p>
    <w:p>
      <w:pPr>
        <w:pStyle w:val="Normal"/>
        <w:spacing w:lineRule="auto" w:line="240" w:before="0" w:after="80"/>
        <w:ind w:hanging="0"/>
        <w:rPr/>
      </w:pPr>
      <w:r>
        <w:rPr>
          <w:rFonts w:cs="Times New Roman" w:ascii="Times New Roman" w:hAnsi="Times New Roman"/>
          <w:vertAlign w:val="superscript"/>
          <w:lang w:val="fr-CA"/>
        </w:rPr>
        <w:t>121</w:t>
      </w:r>
      <w:r>
        <w:rPr>
          <w:rFonts w:cs="Times New Roman" w:ascii="Times New Roman" w:hAnsi="Times New Roman"/>
          <w:lang w:val="fr-CA"/>
        </w:rPr>
        <w:tab/>
        <w:t>Chúng ta gia nhập với nhóm học thức, thanh lịch đang đứng đó, và có những bữa tiệc xã giao lớn, và những Nhà thờ đẹp đẽ của chúng ta, với tất cả sự trang hoàng đẹp đẽ. Thế rồi Đức Chúa Jêsus Christ có thể đến, và anh chị em để Ngài chịu sự dơ bẩn. Lời có thể được biểu lộ giữa chúng ta, mà chúng ta vẫn bước đi loanh quanh, để nhiều người bàn tán về Lời. Ôi chao ơi!</w:t>
      </w:r>
    </w:p>
    <w:p>
      <w:pPr>
        <w:pStyle w:val="Normal"/>
        <w:spacing w:lineRule="auto" w:line="240" w:before="0" w:after="80"/>
        <w:ind w:hanging="0"/>
        <w:rPr/>
      </w:pPr>
      <w:r>
        <w:rPr>
          <w:rFonts w:cs="Times New Roman" w:ascii="Times New Roman" w:hAnsi="Times New Roman"/>
          <w:vertAlign w:val="superscript"/>
          <w:lang w:val="fr-CA"/>
        </w:rPr>
        <w:t>122</w:t>
      </w:r>
      <w:r>
        <w:rPr>
          <w:rFonts w:cs="Times New Roman" w:ascii="Times New Roman" w:hAnsi="Times New Roman"/>
          <w:lang w:val="fr-CA"/>
        </w:rPr>
        <w:tab/>
        <w:t>Nhưng anh em biết, tối nay đi nhanh với câu chuyện của chúng ta, chúng ta hãy đổi cảnh. Chúng ta quay máy quay phim về phía khác, con đường dưới thung lũng, một lối đi nhỏ bụi bặm, con đường đi lên đỉnh cùa một gian phòng cũ là nhà khi của quán rượu. Cánh cửa mở ra, và một người đàn bà bước ra. Ồ, nàng không được mọi người ưa thích. Nàng là con người tội lỗi, nàng sống bằng con đường không đứng đắn. Nàng bước ra di dạo, bước bậc thang kêu cót két. Nàng đi vào lối đi có hàng cây. Nàng đi xuống dọc theo những thùng rác, và đi ra đường phố.</w:t>
      </w:r>
    </w:p>
    <w:p>
      <w:pPr>
        <w:pStyle w:val="Normal"/>
        <w:spacing w:lineRule="auto" w:line="240" w:before="0" w:after="80"/>
        <w:ind w:hanging="0"/>
        <w:rPr/>
      </w:pPr>
      <w:r>
        <w:rPr>
          <w:rFonts w:cs="Times New Roman" w:ascii="Times New Roman" w:hAnsi="Times New Roman"/>
          <w:vertAlign w:val="superscript"/>
          <w:lang w:val="fr-CA"/>
        </w:rPr>
        <w:t>123</w:t>
        <w:tab/>
      </w:r>
      <w:r>
        <w:rPr>
          <w:rFonts w:cs="Times New Roman" w:ascii="Times New Roman" w:hAnsi="Times New Roman"/>
          <w:lang w:val="fr-CA"/>
        </w:rPr>
        <w:t>Tại sao, không có ai ở ngoài đó, vì thế nàng bắt đầu tự hỏi điều gì... “Ồ, mình nhớ rồi. Người Pha-ri-si ở trên đó, Mục sư người Pha-ri-si, ông ta tổ chức một bữa tiệc lớn. Mọi người ở trên đó. Việc làm ăn sẽ rất tệ ngày hôm nay.” Vì thế nàng la cà xuống phố. Khi nàng sắp bước đi, và nói, “Ồ, mình sẽ phải chờ đợi cho đến khi bữa tiệc chấm dứt.” Nàng sống bằng việc làm không đứng đắn. Vì thế, nàng đi xuống phố.</w:t>
      </w:r>
    </w:p>
    <w:p>
      <w:pPr>
        <w:pStyle w:val="Normal"/>
        <w:spacing w:lineRule="auto" w:line="240" w:before="0" w:after="80"/>
        <w:ind w:hanging="0"/>
        <w:rPr/>
      </w:pPr>
      <w:r>
        <w:rPr>
          <w:rFonts w:cs="Times New Roman" w:ascii="Times New Roman" w:hAnsi="Times New Roman"/>
          <w:vertAlign w:val="superscript"/>
          <w:lang w:val="fr-CA"/>
        </w:rPr>
        <w:t>124</w:t>
      </w:r>
      <w:r>
        <w:rPr>
          <w:rFonts w:cs="Times New Roman" w:ascii="Times New Roman" w:hAnsi="Times New Roman"/>
          <w:lang w:val="fr-CA"/>
        </w:rPr>
        <w:tab/>
        <w:t>Sau một lát, cái bao tử nhỏ bé tội nghiệp đói của nàng ngửi thấy mùi cừu nướng đó. Nàng nghĩ, “Chà, thơm thật! Chưa bao giờ ăn thứ gì như thế.” Có lẽ, khi một vài cha mẹ đi ngang qua nàng trên phố đã quay đi.</w:t>
      </w:r>
    </w:p>
    <w:p>
      <w:pPr>
        <w:pStyle w:val="Normal"/>
        <w:spacing w:lineRule="auto" w:line="240" w:before="0" w:after="80"/>
        <w:ind w:hanging="0"/>
        <w:rPr/>
      </w:pPr>
      <w:r>
        <w:rPr>
          <w:rFonts w:cs="Times New Roman" w:ascii="Times New Roman" w:hAnsi="Times New Roman"/>
          <w:vertAlign w:val="superscript"/>
          <w:lang w:val="fr-CA"/>
        </w:rPr>
        <w:t>125</w:t>
      </w:r>
      <w:r>
        <w:rPr>
          <w:rFonts w:cs="Times New Roman" w:ascii="Times New Roman" w:hAnsi="Times New Roman"/>
          <w:lang w:val="fr-CA"/>
        </w:rPr>
        <w:tab/>
        <w:t>Anh chị em biết đấy, nhiều lần chúng ta nghĩ về tuổi vị thành niên phạm pháp. Tôi nghĩ nhiều về điều đó là cha mẹ lơ là nhiệm vụ. Trẻ con được dạy cầu nguyện và hầu việc Đức Chúa Trời; Thay vào đó mẹ nó đi ra ngoài đánh bài, đi loanh quanh. Có lẽ sự việc sẽ khác nếu họ có Bàn thờ cầu nguyện điển hình thuở xưa, Kinh thánh thay vì sòng bài. Ném máy ti-vi đó ra ngoài cửa, cách đây một thời gian lâu, và nó thể xảy ra khác thật nhiều. Hết thảy anh chị em, đã thường sai trật khi đi xem phim. Ma quỉ đặt điều dó ngay trên chúng ta. Nó mang vào ngay trong nhà họ. Đấy, thấy không?</w:t>
      </w:r>
    </w:p>
    <w:p>
      <w:pPr>
        <w:pStyle w:val="Normal"/>
        <w:spacing w:lineRule="auto" w:line="240" w:before="0" w:after="80"/>
        <w:ind w:hanging="0"/>
        <w:rPr>
          <w:rFonts w:ascii="Times New Roman" w:hAnsi="Times New Roman" w:cs="Times New Roman"/>
          <w:vertAlign w:val="superscript"/>
          <w:lang w:val="fr-CA"/>
        </w:rPr>
      </w:pPr>
      <w:r>
        <w:rPr>
          <w:rFonts w:cs="Times New Roman" w:ascii="Times New Roman" w:hAnsi="Times New Roman"/>
          <w:vertAlign w:val="superscript"/>
          <w:lang w:val="fr-CA"/>
        </w:rPr>
        <w:t>126</w:t>
        <w:tab/>
      </w:r>
      <w:r>
        <w:rPr>
          <w:rFonts w:cs="Times New Roman" w:ascii="Times New Roman" w:hAnsi="Times New Roman"/>
          <w:lang w:val="fr-CA"/>
        </w:rPr>
        <w:t>Nàng đói. Nàng ngửi thấy mùi đó. Nàng nói, “Chà. Thơm thật. Thật tuyệt vời biết bao nếu được ăn một miếng thịt cừu nướng đó. Mình - mình không biết nó sẽ ngon như thế nào. Mình nghĩ nên bước lên đó.”</w:t>
      </w:r>
    </w:p>
    <w:p>
      <w:pPr>
        <w:pStyle w:val="Normal"/>
        <w:spacing w:lineRule="auto" w:line="240" w:before="0" w:after="80"/>
        <w:ind w:hanging="0"/>
        <w:rPr/>
      </w:pPr>
      <w:r>
        <w:rPr>
          <w:rFonts w:cs="Times New Roman" w:ascii="Times New Roman" w:hAnsi="Times New Roman"/>
          <w:vertAlign w:val="superscript"/>
          <w:lang w:val="fr-CA"/>
        </w:rPr>
        <w:t>127</w:t>
        <w:tab/>
      </w:r>
      <w:r>
        <w:rPr>
          <w:rFonts w:cs="Times New Roman" w:ascii="Times New Roman" w:hAnsi="Times New Roman"/>
          <w:lang w:val="fr-CA"/>
        </w:rPr>
        <w:t>Lúc ấy nàng không thể đến gần họ quá, vì nàng là người phụ nữ xấu xa. Họ là những người tự xưng công bình, anh em biết đấy. Hết thảy họ đều thuộc về Giáo hội. Vì thế, họ không thể đi quanh quẩn nơi đó. Nàng bị coi như là người tội lỗi.</w:t>
      </w:r>
    </w:p>
    <w:p>
      <w:pPr>
        <w:pStyle w:val="Normal"/>
        <w:spacing w:lineRule="auto" w:line="240" w:before="0" w:after="80"/>
        <w:ind w:hanging="0"/>
        <w:rPr/>
      </w:pPr>
      <w:r>
        <w:rPr>
          <w:rFonts w:cs="Times New Roman" w:ascii="Times New Roman" w:hAnsi="Times New Roman"/>
          <w:vertAlign w:val="superscript"/>
          <w:lang w:val="fr-CA"/>
        </w:rPr>
        <w:t>128</w:t>
        <w:tab/>
      </w:r>
      <w:r>
        <w:rPr>
          <w:rFonts w:cs="Times New Roman" w:ascii="Times New Roman" w:hAnsi="Times New Roman"/>
          <w:lang w:val="fr-CA"/>
        </w:rPr>
        <w:t>Vậy, nàng bước đến gần, và nhìn quanh, thấy mọi người đang đứng đó, và chảy nước miếng khi họ nhìn thấy con chiên đực, hay chiên con đang nướng ở đó. Tất cả thức ăn ngon cùng các thứ được dọn ra đó. Thật là một thì giờ tuyệt vời!</w:t>
      </w:r>
    </w:p>
    <w:p>
      <w:pPr>
        <w:pStyle w:val="Normal"/>
        <w:spacing w:lineRule="auto" w:line="240" w:before="0" w:after="0"/>
        <w:ind w:hanging="0"/>
        <w:rPr/>
      </w:pPr>
      <w:r>
        <w:rPr>
          <w:rFonts w:cs="Times New Roman" w:ascii="Times New Roman" w:hAnsi="Times New Roman"/>
          <w:caps/>
          <w:vertAlign w:val="superscript"/>
          <w:lang w:val="fr-CA"/>
        </w:rPr>
        <w:t>129</w:t>
      </w:r>
      <w:r>
        <w:rPr>
          <w:rFonts w:cs="Times New Roman" w:ascii="Times New Roman" w:hAnsi="Times New Roman"/>
          <w:lang w:val="fr-CA"/>
        </w:rPr>
        <w:tab/>
        <w:t>Nàng bắt đầu nhìn qua đám đông như thế, và mắt nàng bắt gặp Ngài. “Đó là Ai? Ngài có đôi chân đầy bụi. Không biết Ai... ai đó ở đâu nói cho tôi biết? “Đuổi cô ta ra tức khắc, không muốn liên quan gì vói cô ta. Cô ta là người tội lỗi.” Vậy, cuối cùng nàng hỏi người khác, có thể là một cô đang tin và nhìn cùng cách đó. Nói, “Thưa bà... Xin lỗi. Nhưng xin chị... Ai đang ngồi đó? Làm sao Ngài... người đó?”</w:t>
      </w:r>
    </w:p>
    <w:p>
      <w:pPr>
        <w:pStyle w:val="Normal"/>
        <w:spacing w:lineRule="auto" w:line="240" w:before="0" w:after="0"/>
        <w:ind w:hanging="0"/>
        <w:rPr/>
      </w:pPr>
      <w:r>
        <w:rPr>
          <w:rFonts w:cs="Times New Roman" w:ascii="Times New Roman" w:hAnsi="Times New Roman"/>
          <w:vertAlign w:val="superscript"/>
          <w:lang w:val="fr-CA"/>
        </w:rPr>
        <w:t>130</w:t>
      </w:r>
      <w:r>
        <w:rPr>
          <w:rFonts w:cs="Times New Roman" w:ascii="Times New Roman" w:hAnsi="Times New Roman"/>
          <w:lang w:val="fr-CA"/>
        </w:rPr>
        <w:tab/>
        <w:t>Họ nói, ”À, chị biết Đó là Ai không? Chị đã nghe về Jêsus người Na-xa-rét, được coi là Đấng Tiên tri chưa?”</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Ồ, có. Ừm. Ngài đấy à?”</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Ngài đấy.”</w:t>
      </w:r>
    </w:p>
    <w:p>
      <w:pPr>
        <w:pStyle w:val="Normal"/>
        <w:spacing w:lineRule="auto" w:line="240" w:before="0" w:after="80"/>
        <w:ind w:hanging="0"/>
        <w:rPr/>
      </w:pPr>
      <w:r>
        <w:rPr>
          <w:rFonts w:cs="Times New Roman" w:ascii="Times New Roman" w:hAnsi="Times New Roman"/>
          <w:vertAlign w:val="superscript"/>
          <w:lang w:val="fr-CA"/>
        </w:rPr>
        <w:t>131</w:t>
        <w:tab/>
      </w:r>
      <w:r>
        <w:rPr>
          <w:rFonts w:cs="Times New Roman" w:ascii="Times New Roman" w:hAnsi="Times New Roman"/>
          <w:lang w:val="fr-CA"/>
        </w:rPr>
        <w:t>“À, Ngài không được rửa chân. Tôi biết rằng mọi người được rửa chân trước khi họ đi vào đó, và được xức dầu. Hãy nhìn Ngài kìa. Ồ, thật không phải.”</w:t>
      </w:r>
    </w:p>
    <w:p>
      <w:pPr>
        <w:pStyle w:val="Normal"/>
        <w:spacing w:lineRule="auto" w:line="240" w:before="0" w:after="80"/>
        <w:ind w:hanging="0"/>
        <w:rPr/>
      </w:pPr>
      <w:r>
        <w:rPr>
          <w:rFonts w:cs="Times New Roman" w:ascii="Times New Roman" w:hAnsi="Times New Roman"/>
          <w:vertAlign w:val="superscript"/>
          <w:lang w:val="fr-CA"/>
        </w:rPr>
        <w:t>132</w:t>
        <w:tab/>
      </w:r>
      <w:r>
        <w:rPr>
          <w:rFonts w:cs="Times New Roman" w:ascii="Times New Roman" w:hAnsi="Times New Roman"/>
          <w:lang w:val="fr-CA"/>
        </w:rPr>
        <w:t>Có một cơ hội được ban cho nàng. Nàng nhớ câu chuyện người nào đó đã kể với nàng. Người đàn bà khác cũng hành nghề như nàng, trong - trong xứ Sa-ma-ri, thành Si-kha, đã được tha mọi tội. Nàng nhận ra rằng đó có thể là cơ hội cho nàng. Vậy làm sao nàng đến với Ngài giờ nầy? Nàng thấy Ngài cần, và nàng muốn hầu việc Ngài, không thể đến gần Ngài. Hầu như phải xảy ra cách đó. Vì thế nàng nghĩ, “Mình có thể làm gì? Ngài không được xức dầu. Chân Ngài đầy bụi. Không ai để ý đến Ngài. Ồ, nếu ta có thể đến đó được.” Đó là tấm lòng thật sự ăn năn. “Giá như mình có thể đến đó” Bấy giờ, nàng nghĩ...</w:t>
      </w:r>
    </w:p>
    <w:p>
      <w:pPr>
        <w:pStyle w:val="Normal"/>
        <w:spacing w:lineRule="auto" w:line="240" w:before="0" w:after="80"/>
        <w:ind w:hanging="0"/>
        <w:rPr/>
      </w:pPr>
      <w:r>
        <w:rPr>
          <w:rFonts w:cs="Times New Roman" w:ascii="Times New Roman" w:hAnsi="Times New Roman"/>
          <w:vertAlign w:val="superscript"/>
          <w:lang w:val="fr-CA"/>
        </w:rPr>
        <w:t>133</w:t>
      </w:r>
      <w:r>
        <w:rPr>
          <w:rFonts w:cs="Times New Roman" w:ascii="Times New Roman" w:hAnsi="Times New Roman"/>
          <w:lang w:val="fr-CA"/>
        </w:rPr>
        <w:tab/>
        <w:t>Tâm trí nàng nắm bắt được điều gì đó, “Chị biết tôi nghĩ mình sẽ làm gì không? Tôi biết.”</w:t>
      </w:r>
    </w:p>
    <w:p>
      <w:pPr>
        <w:pStyle w:val="Normal"/>
        <w:spacing w:lineRule="auto" w:line="240" w:before="0" w:after="80"/>
        <w:ind w:hanging="0"/>
        <w:rPr/>
      </w:pPr>
      <w:r>
        <w:rPr>
          <w:rFonts w:cs="Times New Roman" w:ascii="Times New Roman" w:hAnsi="Times New Roman"/>
          <w:vertAlign w:val="superscript"/>
          <w:lang w:val="fr-CA"/>
        </w:rPr>
        <w:t>134</w:t>
        <w:tab/>
      </w:r>
      <w:r>
        <w:rPr>
          <w:rFonts w:cs="Times New Roman" w:ascii="Times New Roman" w:hAnsi="Times New Roman"/>
          <w:lang w:val="fr-CA"/>
        </w:rPr>
        <w:t>Nàng đi xuống phố, thật nhanh hết sức, đi qua con đường nhỏ, leo lên những bậc cấp, và mở cửa. Đi vào đó và lấy một - một chiếc vớ, anh chị em biết đấy, lôi nó ra đếm xem có được bao nhiêu tiền. Nàng nói, “ Chừng đó có đủ để mua dầu xức không? Hãy xem thử nào. Có 20 đơ-ni-ê La-mã. Có lẽ đủ. Nhưng đợi đã, mình không thể làm điều đó. Ngài là đấng Tiên tri, và Ngài biết tôi kiếm được số tiền đó ở đâu. Ngài biết mình có nó bằng cách nào. Mình thật sự không thể làm điều đó.” Vậy, có lẽ nàng đã cất nó vào.</w:t>
      </w:r>
    </w:p>
    <w:p>
      <w:pPr>
        <w:pStyle w:val="Normal"/>
        <w:spacing w:lineRule="auto" w:line="240" w:before="0" w:after="80"/>
        <w:ind w:hanging="0"/>
        <w:rPr/>
      </w:pPr>
      <w:r>
        <w:rPr>
          <w:rFonts w:cs="Times New Roman" w:ascii="Times New Roman" w:hAnsi="Times New Roman"/>
          <w:vertAlign w:val="superscript"/>
          <w:lang w:val="fr-CA"/>
        </w:rPr>
        <w:t>135</w:t>
      </w:r>
      <w:r>
        <w:rPr>
          <w:rFonts w:cs="Times New Roman" w:ascii="Times New Roman" w:hAnsi="Times New Roman"/>
          <w:lang w:val="fr-CA"/>
        </w:rPr>
        <w:tab/>
        <w:t>Khi nàng đặt nó trở lại chỗ cũ, có điều gì đó nói với lòng nàng. “Nhưng ngươi sẽ để Ngài ngồi đó dơ bẩn như thế chăng? Ngươi sẽ để Con Người duy nhất có thế cất ngươi ra khỏi tội lỗi, ngồi đó dơ bẩn, trong khi ngươi có thể hầu việc Ngài chăng?”</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Vì thế nàng nhủ thầm, “Dù Ngài có biết hay không, mình sẽ đi.”</w:t>
      </w:r>
    </w:p>
    <w:p>
      <w:pPr>
        <w:pStyle w:val="Normal"/>
        <w:spacing w:lineRule="auto" w:line="240" w:before="0" w:after="0"/>
        <w:ind w:hanging="0"/>
        <w:rPr/>
      </w:pPr>
      <w:r>
        <w:rPr>
          <w:rFonts w:cs="Times New Roman" w:ascii="Times New Roman" w:hAnsi="Times New Roman"/>
          <w:vertAlign w:val="superscript"/>
          <w:lang w:val="fr-CA"/>
        </w:rPr>
        <w:t>136</w:t>
        <w:tab/>
      </w:r>
      <w:r>
        <w:rPr>
          <w:rFonts w:cs="Times New Roman" w:ascii="Times New Roman" w:hAnsi="Times New Roman"/>
          <w:lang w:val="fr-CA"/>
        </w:rPr>
        <w:t>Nàng đi xuống phố và chạy vào tiệm nơi có một gã nhỏ con mũi khoằm đang ngồi đó. “Nầy, cô muốn gì ở đây?”</w:t>
      </w:r>
    </w:p>
    <w:p>
      <w:pPr>
        <w:pStyle w:val="Normal"/>
        <w:spacing w:lineRule="auto" w:line="240" w:before="0" w:after="80"/>
        <w:ind w:hanging="0"/>
        <w:rPr/>
      </w:pPr>
      <w:r>
        <w:rPr>
          <w:rFonts w:cs="Times New Roman" w:ascii="Times New Roman" w:hAnsi="Times New Roman"/>
          <w:vertAlign w:val="superscript"/>
          <w:lang w:val="fr-CA"/>
        </w:rPr>
        <w:t>137</w:t>
        <w:tab/>
      </w:r>
      <w:r>
        <w:rPr>
          <w:rFonts w:cs="Times New Roman" w:ascii="Times New Roman" w:hAnsi="Times New Roman"/>
          <w:lang w:val="fr-CA"/>
        </w:rPr>
        <w:t>Nàng đáp, “Tôi cần một chai dầu cam tòng tốt nhất. Không phải thứ rẻ nhất, tôi muốn thứ tốt nhất.” Nàng có một lý do đặc biệt.</w:t>
      </w:r>
    </w:p>
    <w:p>
      <w:pPr>
        <w:pStyle w:val="Normal"/>
        <w:spacing w:lineRule="auto" w:line="240" w:before="0" w:after="80"/>
        <w:ind w:hanging="0"/>
        <w:rPr/>
      </w:pPr>
      <w:r>
        <w:rPr>
          <w:rFonts w:cs="Times New Roman" w:ascii="Times New Roman" w:hAnsi="Times New Roman"/>
          <w:vertAlign w:val="superscript"/>
          <w:lang w:val="fr-CA"/>
        </w:rPr>
        <w:t>138</w:t>
        <w:tab/>
      </w:r>
      <w:r>
        <w:rPr>
          <w:rFonts w:cs="Times New Roman" w:ascii="Times New Roman" w:hAnsi="Times New Roman"/>
          <w:lang w:val="fr-CA"/>
        </w:rPr>
        <w:t>Đó là những gì chúng ta nên làm. Chúng ta phải dâng cho Ngài điều tốt nhất của mình, mọi thứ chúng ta có, đời sống của chúng ta, không chờ cho đến khi chúng ta già cả sắp chết rồi. Hãy dâng cho Ngài điều tốt nhất mà chúng ta có.</w:t>
      </w:r>
    </w:p>
    <w:p>
      <w:pPr>
        <w:pStyle w:val="Normal"/>
        <w:spacing w:lineRule="auto" w:line="240" w:before="0" w:after="0"/>
        <w:ind w:hanging="0"/>
        <w:rPr/>
      </w:pPr>
      <w:r>
        <w:rPr>
          <w:rFonts w:cs="Times New Roman" w:ascii="Times New Roman" w:hAnsi="Times New Roman"/>
          <w:vertAlign w:val="superscript"/>
          <w:lang w:val="fr-CA"/>
        </w:rPr>
        <w:t>139</w:t>
        <w:tab/>
      </w:r>
      <w:r>
        <w:rPr>
          <w:rFonts w:cs="Times New Roman" w:ascii="Times New Roman" w:hAnsi="Times New Roman"/>
          <w:lang w:val="fr-CA"/>
        </w:rPr>
        <w:t>Nàng đã mua thứ tốt nhất. Anh ta đi tới, nói, “Thứ đó rất nhiều tiền. Trước hết, cô có được bao nhiêu?” Anh ta cũng đã biết nàng. Vì thế anh ta đã nói... Vâng, nàng có tiền. “Vậy, cô sẽ làm gì với chai dầu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dùng nó cho một sự kiện đặc biệt.”</w:t>
      </w:r>
    </w:p>
    <w:p>
      <w:pPr>
        <w:pStyle w:val="Normal"/>
        <w:spacing w:lineRule="auto" w:line="240" w:before="0" w:after="80"/>
        <w:ind w:hanging="0"/>
        <w:rPr/>
      </w:pPr>
      <w:r>
        <w:rPr>
          <w:rFonts w:cs="Times New Roman" w:ascii="Times New Roman" w:hAnsi="Times New Roman"/>
          <w:vertAlign w:val="superscript"/>
          <w:lang w:val="fr-CA"/>
        </w:rPr>
        <w:t>140</w:t>
        <w:tab/>
      </w:r>
      <w:r>
        <w:rPr>
          <w:rFonts w:cs="Times New Roman" w:ascii="Times New Roman" w:hAnsi="Times New Roman"/>
          <w:lang w:val="fr-CA"/>
        </w:rPr>
        <w:t>Vậy, nàng đi lên. Nhưng không có giấy mời, làm sao nàng vào được bên trong? Song dù thế nào chăng nữa, nếu bạn muốn hầu việc Chúa Jêsus, Ngài sẽ có cách cho bạn vào bên trong. Dù thế nào đi nữa, nàng đã đi vào.</w:t>
      </w:r>
    </w:p>
    <w:p>
      <w:pPr>
        <w:pStyle w:val="Normal"/>
        <w:spacing w:lineRule="auto" w:line="240" w:before="0" w:after="80"/>
        <w:ind w:hanging="0"/>
        <w:rPr/>
      </w:pPr>
      <w:r>
        <w:rPr>
          <w:rFonts w:cs="Times New Roman" w:ascii="Times New Roman" w:hAnsi="Times New Roman"/>
          <w:vertAlign w:val="superscript"/>
          <w:lang w:val="fr-CA"/>
        </w:rPr>
        <w:t>141</w:t>
        <w:tab/>
      </w:r>
      <w:r>
        <w:rPr>
          <w:rFonts w:cs="Times New Roman" w:ascii="Times New Roman" w:hAnsi="Times New Roman"/>
          <w:lang w:val="fr-CA"/>
        </w:rPr>
        <w:t xml:space="preserve">Tuy Chúa Jêsus đang ngồi đó. Nàng chợt nghĩ khi bước vào đó, tim nàng đập thật nhanh, “Ồ, chao ôi! Nếu Ngài khước từ mình thì sao?” Có nhiều điều để nghĩ đến. “Nếu Ngài đến đây và nói, ‘Nầy, ngươi là người đàn bà xấu xa, ngươi làm gì ở đây trong sự Hiện diện của Ta? Ngươi có biết Ta là Con của Đức Chúa Trời không? Ngươi không nên ở đây trong sự Hiện diện của Ta’ thì sao? Lòng nàng hầu như chùng xuống. Nàng nghĩ, “Mình có thể làm gì? Nhưng mình phải đến với Ngài. Mình không thể bỏ qua thời điểm nầy. Đây có lẽ là cơ hội cuối cùng mình có.” Và điều đó cũng thể xảy ra với anh chị em... </w:t>
      </w:r>
      <w:r>
        <w:rPr>
          <w:rFonts w:cs="Times New Roman" w:ascii="Times New Roman" w:hAnsi="Times New Roman"/>
          <w:color w:val="008000"/>
          <w:lang w:val="fr-CA"/>
        </w:rPr>
        <w:t xml:space="preserve">[Băng trống. - Bt] </w:t>
      </w:r>
      <w:r>
        <w:rPr>
          <w:rFonts w:cs="Times New Roman" w:ascii="Times New Roman" w:hAnsi="Times New Roman"/>
          <w:lang w:val="fr-CA"/>
        </w:rPr>
        <w:t xml:space="preserve">... </w:t>
      </w:r>
    </w:p>
    <w:p>
      <w:pPr>
        <w:pStyle w:val="Normal"/>
        <w:spacing w:lineRule="auto" w:line="240" w:before="0" w:after="80"/>
        <w:ind w:hanging="0"/>
        <w:rPr/>
      </w:pPr>
      <w:r>
        <w:rPr>
          <w:rFonts w:cs="Times New Roman" w:ascii="Times New Roman" w:hAnsi="Times New Roman"/>
          <w:vertAlign w:val="superscript"/>
          <w:lang w:val="fr-CA"/>
        </w:rPr>
        <w:t>142</w:t>
        <w:tab/>
      </w:r>
      <w:r>
        <w:rPr>
          <w:rFonts w:cs="Times New Roman" w:ascii="Times New Roman" w:hAnsi="Times New Roman"/>
          <w:lang w:val="fr-CA"/>
        </w:rPr>
        <w:t>Nhìn xuống, tim nàng như vỡ ra. Nàng - nàng biết mình ở trong sự Hiện diện của Ngài. Có điều gì đó xảy ra khi anh chị em đi vào sự Hiện diện của Ngài. Nàng để ý những giọt nước mắt bắt đầu rồi xuống má. Nàng đứng đó run rẩy, với chiếc hộp trong tay. Và - và nàng sấp mình xuống nơi chơn Ngài. Nàng nghĩ, “Ta không thể ngước lên. Ta rất tội lỗi và nhơ nhớp, ta không thể ngước lên.” Vì thế nàng bắt đầu khóc, sấp mình nơi chơn Ngài và bắt đầu rửa chơn Ngài bằng đôi tay nàng như thế; Cố gắng chùi cho hết nước mắt trên chân Ngài, và rửa chơn Ngài bằng những giọt nước mắt của nàng. Sau một lúc...</w:t>
      </w:r>
    </w:p>
    <w:p>
      <w:pPr>
        <w:pStyle w:val="Normal"/>
        <w:spacing w:lineRule="auto" w:line="240" w:before="0" w:after="80"/>
        <w:ind w:hanging="0"/>
        <w:rPr/>
      </w:pPr>
      <w:r>
        <w:rPr>
          <w:rFonts w:cs="Times New Roman" w:ascii="Times New Roman" w:hAnsi="Times New Roman"/>
          <w:vertAlign w:val="superscript"/>
          <w:lang w:val="fr-CA"/>
        </w:rPr>
        <w:t>143</w:t>
        <w:tab/>
      </w:r>
      <w:r>
        <w:rPr>
          <w:rFonts w:cs="Times New Roman" w:ascii="Times New Roman" w:hAnsi="Times New Roman"/>
          <w:lang w:val="fr-CA"/>
        </w:rPr>
        <w:t>Không có khăn để - để lau chân Ngài, vì thế nàng xõa tóc xuống, và bắt đầu lau chơn cho Ngài bằng tóc trên đầu nàng.</w:t>
      </w:r>
    </w:p>
    <w:p>
      <w:pPr>
        <w:pStyle w:val="Normal"/>
        <w:spacing w:lineRule="auto" w:line="240" w:before="0" w:after="80"/>
        <w:ind w:hanging="0"/>
        <w:rPr/>
      </w:pPr>
      <w:r>
        <w:rPr>
          <w:rFonts w:cs="Times New Roman" w:ascii="Times New Roman" w:hAnsi="Times New Roman"/>
          <w:vertAlign w:val="superscript"/>
          <w:lang w:val="fr-CA"/>
        </w:rPr>
        <w:t>144</w:t>
        <w:tab/>
      </w:r>
      <w:r>
        <w:rPr>
          <w:rFonts w:cs="Times New Roman" w:ascii="Times New Roman" w:hAnsi="Times New Roman"/>
          <w:lang w:val="fr-CA"/>
        </w:rPr>
        <w:t>Các chị em chúng ta chẳng muốn có được thì giờ làm điều đó chăng? Họ ắt phải lập dị để làm thế. Đúng không? Tất nhiên rồi. Ừm. Chị em chúng ta ngày nay. Tôi tự hỏi nếu như các chị em phụ nữ nhận biết rằng Đức Chúa Trời giữ mọi Lời hứa Ngài không. Tôi tự hỏi chị em có nhận ra rằng thật hoàn toàn không thể được cho chị em đi vào như thế không. Ngài giữ mọi Lời hứa của Ngài. Chị em có nhận biết những gì mình đang làm khi chị em làm thế không? Chị em chối bỏ đức hạnh. Kinh thánh nói, “Nếu một người đàn bà cắt mái tóc đi, thì thậm chí là điều không bình thường cho nàng khi cầu nguyện. Nàng làm hổ thẹn cho chồng mình khi làm vậy.”</w:t>
      </w:r>
    </w:p>
    <w:p>
      <w:pPr>
        <w:pStyle w:val="Normal"/>
        <w:spacing w:lineRule="auto" w:line="240" w:before="0" w:after="80"/>
        <w:ind w:hanging="0"/>
        <w:rPr/>
      </w:pPr>
      <w:r>
        <w:rPr>
          <w:rFonts w:cs="Times New Roman" w:ascii="Times New Roman" w:hAnsi="Times New Roman"/>
          <w:vertAlign w:val="superscript"/>
          <w:lang w:val="fr-CA"/>
        </w:rPr>
        <w:t>145</w:t>
        <w:tab/>
      </w:r>
      <w:r>
        <w:rPr>
          <w:rFonts w:cs="Times New Roman" w:ascii="Times New Roman" w:hAnsi="Times New Roman"/>
          <w:lang w:val="fr-CA"/>
        </w:rPr>
        <w:t>Hãy nhó, chính người đàn bà đã phá bỏ một mạng lịnh của Đức Chúa Trời, gây ra tất cả điều nầy vì làm thế. Anh chị em nghĩ một người phá vỡ một mạng lịnh, sẽ trở vào lại được không? Hãy suy nghĩ về điều đó. Có lẽ đôi khi quí vị Mục sư Truyền đạo không có đủ can đảm để nói với chị em về điều đó. Đây là một thì giờ chị em sẽ nghe về điều đó. Đó là Lẽ thật.</w:t>
      </w:r>
    </w:p>
    <w:p>
      <w:pPr>
        <w:pStyle w:val="Normal"/>
        <w:spacing w:lineRule="auto" w:line="240" w:before="0" w:after="80"/>
        <w:ind w:hanging="0"/>
        <w:rPr/>
      </w:pPr>
      <w:r>
        <w:rPr>
          <w:rFonts w:cs="Times New Roman" w:ascii="Times New Roman" w:hAnsi="Times New Roman"/>
          <w:vertAlign w:val="superscript"/>
          <w:lang w:val="fr-CA"/>
        </w:rPr>
        <w:t>146</w:t>
        <w:tab/>
      </w:r>
      <w:r>
        <w:rPr>
          <w:rFonts w:cs="Times New Roman" w:ascii="Times New Roman" w:hAnsi="Times New Roman"/>
          <w:lang w:val="fr-CA"/>
        </w:rPr>
        <w:t>Có người nói, “Tại sao anh không để mặc phụ nữ?” Một người quan trọng đã nói với tôi điều đó, cách đây không lâu. Ông nói, “Được rồi, họ tin anh là một Tiên tri. Anh dạy cho họ cách nhận lãnh Đức Thánh Linh, và có được những điều to lớn vĩ đại, và cách để - để là một nhà Tiên tri,” vân vân. Tôi nói... “Hãy dạy họ những điều lớn hơn.”</w:t>
      </w:r>
    </w:p>
    <w:p>
      <w:pPr>
        <w:pStyle w:val="Normal"/>
        <w:spacing w:lineRule="auto" w:line="240" w:before="0" w:after="80"/>
        <w:ind w:hanging="0"/>
        <w:rPr/>
      </w:pPr>
      <w:r>
        <w:rPr>
          <w:rFonts w:cs="Times New Roman" w:ascii="Times New Roman" w:hAnsi="Times New Roman"/>
          <w:vertAlign w:val="superscript"/>
          <w:lang w:val="fr-CA"/>
        </w:rPr>
        <w:t>147</w:t>
        <w:tab/>
      </w:r>
      <w:r>
        <w:rPr>
          <w:rFonts w:cs="Times New Roman" w:ascii="Times New Roman" w:hAnsi="Times New Roman"/>
          <w:lang w:val="fr-CA"/>
        </w:rPr>
        <w:t>Tôi nói, “Làm sao tôi có thể dạy họ môn đại số khi họ thậm chí không muốn học chữ abc?” Điều tỏ cho thấy. Bên ngoài biểu lộ những gì ở bên trong. Nhưng quí vị cứ tiếp tục như thế, làm điều đó, dù thế nào đi nữa. Tại sao? Quí vị không ý thức về điều đó.</w:t>
      </w:r>
    </w:p>
    <w:p>
      <w:pPr>
        <w:pStyle w:val="Normal"/>
        <w:spacing w:lineRule="auto" w:line="240" w:before="0" w:after="80"/>
        <w:ind w:hanging="0"/>
        <w:rPr/>
      </w:pPr>
      <w:r>
        <w:rPr>
          <w:rFonts w:cs="Times New Roman" w:ascii="Times New Roman" w:hAnsi="Times New Roman"/>
          <w:vertAlign w:val="superscript"/>
          <w:lang w:val="fr-CA"/>
        </w:rPr>
        <w:t>148</w:t>
        <w:tab/>
      </w:r>
      <w:r>
        <w:rPr>
          <w:rFonts w:cs="Times New Roman" w:ascii="Times New Roman" w:hAnsi="Times New Roman"/>
          <w:lang w:val="fr-CA"/>
        </w:rPr>
        <w:t>Nàng đã ở đấy. Bằng tóc mình, nàng bắt đầu lau chân Ngài, và làm cho chân Ngài khô ráo. Nàng đã sợ đến chết. Sau một lát, nàng cầm lấy chai dầu nầy, và đập vỡ nó ra, nàng cố hết sức đập vỡ nó, rồi tuôn đổ trên chân Ngài. Nàng khóc. Mỗi lần khóc, nàng lại cúi xuống hôn chơn Ngài. Nàng bị kích động.</w:t>
      </w:r>
    </w:p>
    <w:p>
      <w:pPr>
        <w:pStyle w:val="Normal"/>
        <w:spacing w:lineRule="auto" w:line="240" w:before="0" w:after="80"/>
        <w:ind w:hanging="0"/>
        <w:rPr/>
      </w:pPr>
      <w:r>
        <w:rPr>
          <w:rFonts w:cs="Times New Roman" w:ascii="Times New Roman" w:hAnsi="Times New Roman"/>
          <w:vertAlign w:val="superscript"/>
          <w:lang w:val="fr-CA"/>
        </w:rPr>
        <w:t>149</w:t>
        <w:tab/>
      </w:r>
      <w:r>
        <w:rPr>
          <w:rFonts w:cs="Times New Roman" w:ascii="Times New Roman" w:hAnsi="Times New Roman"/>
          <w:lang w:val="fr-CA"/>
        </w:rPr>
        <w:t>Khi anh chị em đi vào sự Hiện diện của Chúa, nó khiến anh chị em bị kích động. Bất cứ ai từng đi vào sự Hiện diện của Ngài, tin Ngài và có đức tin nơi Ngài, điều đó sẽ làm cho anh chị em bị kích động. Vào ngày lễ Ngũ tuần, khi Ngài giáng xuống trong hình thức Đức Thánh Linh, họ đã bị kích động. Khi anh em thật sự tin, và biết và nhận ra đó là cơ hội của mình, và anh em ở trong sự Hiện diện của Ngài, anh chị em tin chắc về điều đó.</w:t>
      </w:r>
    </w:p>
    <w:p>
      <w:pPr>
        <w:pStyle w:val="Normal"/>
        <w:spacing w:lineRule="auto" w:line="240" w:before="0" w:after="80"/>
        <w:ind w:hanging="0"/>
        <w:rPr/>
      </w:pPr>
      <w:r>
        <w:rPr>
          <w:rFonts w:cs="Times New Roman" w:ascii="Times New Roman" w:hAnsi="Times New Roman"/>
          <w:vertAlign w:val="superscript"/>
          <w:lang w:val="fr-CA"/>
        </w:rPr>
        <w:t>150</w:t>
      </w:r>
      <w:r>
        <w:rPr>
          <w:rFonts w:cs="Times New Roman" w:ascii="Times New Roman" w:hAnsi="Times New Roman"/>
          <w:lang w:val="fr-CA"/>
        </w:rPr>
        <w:tab/>
        <w:t xml:space="preserve">Nàng đã </w:t>
      </w:r>
      <w:r>
        <w:rPr>
          <w:rFonts w:cs="Times New Roman" w:ascii="Times New Roman" w:hAnsi="Times New Roman"/>
          <w:color w:val="008000"/>
          <w:lang w:val="fr-CA"/>
        </w:rPr>
        <w:t>[Anh Branham tạo ra tiếng hôn. - Bt]</w:t>
      </w:r>
      <w:r>
        <w:rPr>
          <w:rFonts w:cs="Times New Roman" w:ascii="Times New Roman" w:hAnsi="Times New Roman"/>
          <w:lang w:val="fr-CA"/>
        </w:rPr>
        <w:t xml:space="preserve"> hôn chân Ngài, và khóc, rửa chân Ngài và lau </w:t>
      </w:r>
      <w:r>
        <w:rPr>
          <w:rFonts w:cs="Times New Roman" w:ascii="Times New Roman" w:hAnsi="Times New Roman"/>
          <w:color w:val="008000"/>
          <w:lang w:val="fr-CA"/>
        </w:rPr>
        <w:t>[Anh Branham tạo ra âm thanh tiếng hôn. - Bt]</w:t>
      </w:r>
      <w:r>
        <w:rPr>
          <w:rFonts w:cs="Times New Roman" w:ascii="Times New Roman" w:hAnsi="Times New Roman"/>
          <w:lang w:val="fr-CA"/>
        </w:rPr>
        <w:t xml:space="preserve"> và hôn chân Ngài lần nữa. Anh chị em biết đấy, Chúa Jêsus, nếu Ngài động đậy 1 bàn chân, nàng sẽ nhảy lên và chạy ra khỏi nơi đó. Tuy nhiên, Ngài cứ ngồi yên và để cho nàng làm điều đó.</w:t>
      </w:r>
    </w:p>
    <w:p>
      <w:pPr>
        <w:pStyle w:val="Normal"/>
        <w:spacing w:lineRule="auto" w:line="240" w:before="0" w:after="80"/>
        <w:ind w:hanging="0"/>
        <w:rPr/>
      </w:pPr>
      <w:r>
        <w:rPr>
          <w:rFonts w:cs="Times New Roman" w:ascii="Times New Roman" w:hAnsi="Times New Roman"/>
          <w:vertAlign w:val="superscript"/>
          <w:lang w:val="fr-CA"/>
        </w:rPr>
        <w:t>151</w:t>
        <w:tab/>
      </w:r>
      <w:r>
        <w:rPr>
          <w:rFonts w:cs="Times New Roman" w:ascii="Times New Roman" w:hAnsi="Times New Roman"/>
          <w:lang w:val="fr-CA"/>
        </w:rPr>
        <w:t>Nếu anh chị em muốn làm điều gì, thì Ngài để cho anh chị em làm. Điều đó có thể không đúng nội qui, nhưng Ngài sẽ để cho anh chị em làm dù thế nào đi nữa. Và Ngài...</w:t>
      </w:r>
    </w:p>
    <w:p>
      <w:pPr>
        <w:pStyle w:val="Normal"/>
        <w:spacing w:lineRule="auto" w:line="240" w:before="0" w:after="80"/>
        <w:ind w:hanging="0"/>
        <w:rPr/>
      </w:pPr>
      <w:r>
        <w:rPr>
          <w:rFonts w:cs="Times New Roman" w:ascii="Times New Roman" w:hAnsi="Times New Roman"/>
          <w:vertAlign w:val="superscript"/>
          <w:lang w:val="fr-CA"/>
        </w:rPr>
        <w:t>152</w:t>
        <w:tab/>
      </w:r>
      <w:r>
        <w:rPr>
          <w:rFonts w:cs="Times New Roman" w:ascii="Times New Roman" w:hAnsi="Times New Roman"/>
          <w:lang w:val="fr-CA"/>
        </w:rPr>
        <w:t>Rửa chân cho Ngài chính là đã hầu việc Ngài. Ngài chỉ ngồi đó và nhìn nàng. Nàng sợ không dám ngước lên, vì sợ Ngài bảo nàng cút đi. Đấy, nàng đã rửa chơn cho Ngài. Là cơ hội để làm điều gì đó cho Ngài. Nàng chỉ... Nào, hãy xem, và khi Ngài..</w:t>
      </w:r>
    </w:p>
    <w:p>
      <w:pPr>
        <w:pStyle w:val="Normal"/>
        <w:spacing w:lineRule="auto" w:line="240" w:before="0" w:after="80"/>
        <w:ind w:hanging="0"/>
        <w:rPr/>
      </w:pPr>
      <w:r>
        <w:rPr>
          <w:rFonts w:cs="Times New Roman" w:ascii="Times New Roman" w:hAnsi="Times New Roman"/>
          <w:vertAlign w:val="superscript"/>
          <w:lang w:val="fr-CA"/>
        </w:rPr>
        <w:t>153</w:t>
        <w:tab/>
      </w:r>
      <w:r>
        <w:rPr>
          <w:rFonts w:cs="Times New Roman" w:ascii="Times New Roman" w:hAnsi="Times New Roman"/>
          <w:lang w:val="fr-CA"/>
        </w:rPr>
        <w:t>Khi Chúa Jêsus Phán với người Pha-ri-si, Ngài xưng công bình việc làm của nàng. Nhưng khi Ngài xưng công bình chính nàng, Ngài xưng công bình cho nàng bởi đức tin của nàng, “Đức tin ngươi đã cứu ngươi.” Ngài tỏ cho người Pha-ri-si thấy công việc của nàng là gì.</w:t>
      </w:r>
    </w:p>
    <w:p>
      <w:pPr>
        <w:pStyle w:val="Normal"/>
        <w:spacing w:lineRule="auto" w:line="240" w:before="0" w:after="80"/>
        <w:ind w:hanging="0"/>
        <w:rPr/>
      </w:pPr>
      <w:r>
        <w:rPr>
          <w:rFonts w:cs="Times New Roman" w:ascii="Times New Roman" w:hAnsi="Times New Roman"/>
          <w:vertAlign w:val="superscript"/>
          <w:lang w:val="fr-CA"/>
        </w:rPr>
        <w:t>154</w:t>
        <w:tab/>
      </w:r>
      <w:r>
        <w:rPr>
          <w:rFonts w:cs="Times New Roman" w:ascii="Times New Roman" w:hAnsi="Times New Roman"/>
          <w:lang w:val="fr-CA"/>
        </w:rPr>
        <w:t>Bởi vì, công việc của anh chị em bày tỏ đức tin của anh chị em. Vậy chị em hãy để tóc mình dài ra. Ừm. Được rồi. Xem đấy, nó bày tỏ điều chị em tin, hay không. Đó là Lời của Đức Chúa Trời. Không có Lời nào trong Kinh thánh ngoài đó là Lẽ thật. Tại sao chị em làm thế? Để ý, quá nhiều Hollywood trong Ngũ Tuần, đó là nan đề. Bây giờ chúng ta tìm thấy. Đó là Lẽ thật. Thật sự quá nhiều Hollywood. Chúng ta nhìn xem những điều nầy và tự rập khuôn cho mình.</w:t>
      </w:r>
    </w:p>
    <w:p>
      <w:pPr>
        <w:pStyle w:val="Normal"/>
        <w:spacing w:lineRule="auto" w:line="240" w:before="0" w:after="0"/>
        <w:ind w:hanging="0"/>
        <w:rPr/>
      </w:pPr>
      <w:r>
        <w:rPr>
          <w:rFonts w:cs="Times New Roman" w:ascii="Times New Roman" w:hAnsi="Times New Roman"/>
          <w:vertAlign w:val="superscript"/>
          <w:lang w:val="fr-CA"/>
        </w:rPr>
        <w:t>155</w:t>
      </w:r>
      <w:r>
        <w:rPr>
          <w:rFonts w:cs="Times New Roman" w:ascii="Times New Roman" w:hAnsi="Times New Roman"/>
          <w:lang w:val="fr-CA"/>
        </w:rPr>
        <w:tab/>
        <w:t>Một quí bà nói với tôi cách đây không lâu, bà nói: về mặc đồ chật cứng, nhỏ xíu. Tôi nói, “Là một chị em, tại sao chị không cởi nó ra?”</w:t>
      </w:r>
    </w:p>
    <w:p>
      <w:pPr>
        <w:pStyle w:val="Normal"/>
        <w:spacing w:lineRule="auto" w:line="240" w:before="0" w:after="0"/>
        <w:ind w:hanging="0"/>
        <w:rPr/>
      </w:pPr>
      <w:r>
        <w:rPr>
          <w:rFonts w:cs="Times New Roman" w:ascii="Times New Roman" w:hAnsi="Times New Roman"/>
          <w:vertAlign w:val="superscript"/>
          <w:lang w:val="fr-CA"/>
        </w:rPr>
        <w:t>156</w:t>
      </w:r>
      <w:r>
        <w:rPr>
          <w:rFonts w:cs="Times New Roman" w:ascii="Times New Roman" w:hAnsi="Times New Roman"/>
          <w:lang w:val="fr-CA"/>
        </w:rPr>
        <w:tab/>
        <w:t>Chị ấy nói, “Tại sao, Anh Branham à, họ không may thứ nào khác.”</w:t>
      </w:r>
    </w:p>
    <w:p>
      <w:pPr>
        <w:pStyle w:val="Normal"/>
        <w:spacing w:lineRule="auto" w:line="240" w:before="0" w:after="80"/>
        <w:ind w:hanging="0"/>
        <w:rPr/>
      </w:pPr>
      <w:r>
        <w:rPr>
          <w:rFonts w:cs="Times New Roman" w:ascii="Times New Roman" w:hAnsi="Times New Roman"/>
          <w:vertAlign w:val="superscript"/>
          <w:lang w:val="fr-CA"/>
        </w:rPr>
        <w:t>157</w:t>
      </w:r>
      <w:r>
        <w:rPr>
          <w:rFonts w:cs="Times New Roman" w:ascii="Times New Roman" w:hAnsi="Times New Roman"/>
          <w:lang w:val="fr-CA"/>
        </w:rPr>
        <w:tab/>
        <w:t>Tôi nói, “Họ làm những chiếc máy may, và họ có hàng hóa. Thấy không? Chị chỉ muốn thôi.”</w:t>
      </w:r>
    </w:p>
    <w:p>
      <w:pPr>
        <w:pStyle w:val="Normal"/>
        <w:spacing w:lineRule="auto" w:line="240" w:before="0" w:after="0"/>
        <w:ind w:hanging="0"/>
        <w:rPr/>
      </w:pPr>
      <w:r>
        <w:rPr>
          <w:rFonts w:cs="Times New Roman" w:ascii="Times New Roman" w:hAnsi="Times New Roman"/>
          <w:vertAlign w:val="superscript"/>
          <w:lang w:val="fr-CA"/>
        </w:rPr>
        <w:t>158</w:t>
        <w:tab/>
      </w:r>
      <w:r>
        <w:rPr>
          <w:rFonts w:cs="Times New Roman" w:ascii="Times New Roman" w:hAnsi="Times New Roman"/>
          <w:lang w:val="fr-CA"/>
        </w:rPr>
        <w:t xml:space="preserve">Tôi nói với chị tại sao. Cho phép tôi nói với các chị, thưa quí chị em. </w:t>
      </w:r>
      <w:r>
        <w:rPr>
          <w:rFonts w:cs="Times New Roman" w:ascii="Times New Roman" w:hAnsi="Times New Roman"/>
          <w:color w:val="008000"/>
          <w:lang w:val="fr-CA"/>
        </w:rPr>
        <w:t>[Hội chúng vỗ tay. - Bt]</w:t>
      </w:r>
      <w:r>
        <w:rPr>
          <w:rFonts w:cs="Times New Roman" w:ascii="Times New Roman" w:hAnsi="Times New Roman"/>
          <w:lang w:val="fr-CA"/>
        </w:rPr>
        <w:t xml:space="preserve"> Ừm. Cảm ơn chị em. Một trong những ngày nầy chị em sẽ phải trả lời vì tội tà dâm.</w:t>
      </w:r>
    </w:p>
    <w:p>
      <w:pPr>
        <w:pStyle w:val="Normal"/>
        <w:spacing w:lineRule="auto" w:line="240" w:before="0" w:after="80"/>
        <w:ind w:hanging="0"/>
        <w:rPr/>
      </w:pPr>
      <w:r>
        <w:rPr>
          <w:rFonts w:cs="Times New Roman" w:ascii="Times New Roman" w:hAnsi="Times New Roman"/>
          <w:vertAlign w:val="superscript"/>
          <w:lang w:val="fr-CA"/>
        </w:rPr>
        <w:t>159</w:t>
        <w:tab/>
      </w:r>
      <w:r>
        <w:rPr>
          <w:rFonts w:cs="Times New Roman" w:ascii="Times New Roman" w:hAnsi="Times New Roman"/>
          <w:lang w:val="fr-CA"/>
        </w:rPr>
        <w:t>Chị em nói, “Ồ, Anh Branham à, tôi thật là trong sạch với chồng tôi hết sức.” “Tôi trong sạch với bạn trai của tôi hết sức.” Điều đó cũng có thể vậy.</w:t>
      </w:r>
    </w:p>
    <w:p>
      <w:pPr>
        <w:pStyle w:val="Normal"/>
        <w:spacing w:lineRule="auto" w:line="240" w:before="0" w:after="80"/>
        <w:ind w:hanging="0"/>
        <w:rPr/>
      </w:pPr>
      <w:r>
        <w:rPr>
          <w:rFonts w:cs="Times New Roman" w:ascii="Times New Roman" w:hAnsi="Times New Roman"/>
          <w:vertAlign w:val="superscript"/>
          <w:lang w:val="fr-CA"/>
        </w:rPr>
        <w:t>160</w:t>
      </w:r>
      <w:r>
        <w:rPr>
          <w:rFonts w:cs="Times New Roman" w:ascii="Times New Roman" w:hAnsi="Times New Roman"/>
          <w:lang w:val="fr-CA"/>
        </w:rPr>
        <w:tab/>
        <w:t>Nhưng Chúa Jêsus Phán, “</w:t>
      </w:r>
      <w:r>
        <w:rPr>
          <w:rFonts w:cs="Times New Roman" w:ascii="Times New Roman" w:hAnsi="Times New Roman"/>
          <w:b/>
          <w:lang w:val="fr-CA"/>
        </w:rPr>
        <w:t xml:space="preserve">Hễ ai ngó đàn bà mà </w:t>
      </w:r>
      <w:r>
        <w:rPr>
          <w:rStyle w:val="Em"/>
          <w:rFonts w:cs="Times New Roman" w:ascii="Times New Roman" w:hAnsi="Times New Roman"/>
          <w:b/>
          <w:lang w:val="fr-CA"/>
        </w:rPr>
        <w:t>động tình</w:t>
      </w:r>
      <w:r>
        <w:rPr>
          <w:rFonts w:cs="Times New Roman" w:ascii="Times New Roman" w:hAnsi="Times New Roman"/>
          <w:b/>
          <w:lang w:val="fr-CA"/>
        </w:rPr>
        <w:t xml:space="preserve"> tham muốn, thì trong lòng đã phạm tội tà dâm cùng người rồi</w:t>
      </w:r>
      <w:r>
        <w:rPr>
          <w:rFonts w:cs="Times New Roman" w:ascii="Times New Roman" w:hAnsi="Times New Roman"/>
          <w:lang w:val="fr-CA"/>
        </w:rPr>
        <w:t>.” Nếu chị em tự phô bày ra đó, và người phạm tội nghĩ về chị em, bởi vì chị em tự dâng tặng; Vào Ngày Phán xét, khi người đó trả lời về tội tà dâm, ai phạm tội? Hãy suy nghĩ về điều đó. Ừm. Hoàn toàn chính xác. Ồ, thưa quí bà, hãy trở lại, thưa quí chị em, hãy trở về với Đấng Christ; Thưa anh em, anh em cũng vậy. Đàn ông các anh muốn để vợ mình làm thế, mà tự xưng mình là đàn ông, đầu của nhà sao? Ừm. Để ý. Chúng ta ở trong một thời đại khủng khiếp, thưa anh em, và chúng ta để ý.</w:t>
      </w:r>
    </w:p>
    <w:p>
      <w:pPr>
        <w:pStyle w:val="Normal"/>
        <w:spacing w:lineRule="auto" w:line="240" w:before="0" w:after="80"/>
        <w:ind w:hanging="0"/>
        <w:rPr/>
      </w:pPr>
      <w:r>
        <w:rPr>
          <w:rFonts w:cs="Times New Roman" w:ascii="Times New Roman" w:hAnsi="Times New Roman"/>
          <w:vertAlign w:val="superscript"/>
          <w:lang w:val="fr-CA"/>
        </w:rPr>
        <w:t>161</w:t>
        <w:tab/>
      </w:r>
      <w:r>
        <w:rPr>
          <w:rFonts w:cs="Times New Roman" w:ascii="Times New Roman" w:hAnsi="Times New Roman"/>
          <w:lang w:val="fr-CA"/>
        </w:rPr>
        <w:t>Còn ở đây là người đàn bà đang hôn chân Ngài, và lau chân Ngài bằng tóc trên đầu nàng. Đột nhiên, người Pha-ri-si ở góc đằng kia chợt để ý điều đó. Ô, chao ơi! Sự căm phẫn của ông nổi lên, và cái cằm to của ông bạnh ra, còn gương mặt ông trông giống như sắp nổ tung. “Ồ, chao ôi! Ông nói, “Hãy đến đây. Nhìn đây nầy. Nhìn đằng kia kìa.”</w:t>
      </w:r>
    </w:p>
    <w:p>
      <w:pPr>
        <w:pStyle w:val="Normal"/>
        <w:spacing w:lineRule="auto" w:line="240" w:before="0" w:after="80"/>
        <w:ind w:hanging="0"/>
        <w:rPr/>
      </w:pPr>
      <w:r>
        <w:rPr>
          <w:rFonts w:cs="Times New Roman" w:ascii="Times New Roman" w:hAnsi="Times New Roman"/>
          <w:vertAlign w:val="superscript"/>
          <w:lang w:val="fr-CA"/>
        </w:rPr>
        <w:t>162</w:t>
        <w:tab/>
      </w:r>
      <w:r>
        <w:rPr>
          <w:rFonts w:cs="Times New Roman" w:ascii="Times New Roman" w:hAnsi="Times New Roman"/>
          <w:lang w:val="fr-CA"/>
        </w:rPr>
        <w:t>Lúc ấy ông nói trong lòng, trong trí của mình, ông tự nghĩ, “Nếu người nầy là đấng tiên tri, chắc biết người đàn bà rờ đến mình đó là ai, cùng biết ấy là người đàn bà xấu nết.”</w:t>
      </w:r>
    </w:p>
    <w:p>
      <w:pPr>
        <w:pStyle w:val="Normal"/>
        <w:spacing w:lineRule="auto" w:line="240" w:before="0" w:after="80"/>
        <w:ind w:hanging="0"/>
        <w:rPr/>
      </w:pPr>
      <w:r>
        <w:rPr>
          <w:rFonts w:cs="Times New Roman" w:ascii="Times New Roman" w:hAnsi="Times New Roman"/>
          <w:vertAlign w:val="superscript"/>
          <w:lang w:val="fr-CA"/>
        </w:rPr>
        <w:t>163</w:t>
        <w:tab/>
      </w:r>
      <w:r>
        <w:rPr>
          <w:rFonts w:cs="Times New Roman" w:ascii="Times New Roman" w:hAnsi="Times New Roman"/>
          <w:lang w:val="fr-CA"/>
        </w:rPr>
        <w:t>Xem thử Ngài là đấng Tiên tri hay không. Đấy, Ngài nhận biết ý tưởng trong lòng ông ta. Lập tức, Ngài xê dịch. Người đàn bà nhỏ bé đứng dậy, nhìn lên, mắt nàng sợ hãi. Ngài lướt nhìn và Phán, “Hỡi Si-môn, Ta- Ta có Lời muốn nói với ngươi.” Ô chao ôi! “Nầy, Si-môn. Ta có Lời muốn nói với ngươi. Ngươi mời Ta đến đây. Ta đã đến theo lời mời của ngươi. Ngươi đã mời Ta đến. Khi Ta đến, ngươi không hề rửa chân cho Ta. Khi Ta vào, ngươi không hề xức dầu cho cho đầu Ta. Ngươi để Ta vào nhớp nhúa. Ngươi không hề hôn chào mừng Ta, dù ngươi mời Ta. Nhưng người đàn bà nầy ở đây, đã rửa chân cho Ta bằng nước mắt của nàng. Nàng đã lau chơn cho Ta bằng tóc trên đầu nàng. Nàng đã lấy dầu thơm xức chân Ta, và hôn chân Ta hoài từ khi nàng đến đó.” Ông đã thấy Ngài là đấng Tiên tri hay không.</w:t>
      </w:r>
    </w:p>
    <w:p>
      <w:pPr>
        <w:pStyle w:val="Normal"/>
        <w:spacing w:lineRule="auto" w:line="240" w:before="0" w:after="80"/>
        <w:ind w:hanging="0"/>
        <w:rPr/>
      </w:pPr>
      <w:r>
        <w:rPr>
          <w:rFonts w:cs="Times New Roman" w:ascii="Times New Roman" w:hAnsi="Times New Roman"/>
          <w:vertAlign w:val="superscript"/>
          <w:lang w:val="fr-CA"/>
        </w:rPr>
        <w:t>164</w:t>
      </w:r>
      <w:r>
        <w:rPr>
          <w:rFonts w:cs="Times New Roman" w:ascii="Times New Roman" w:hAnsi="Times New Roman"/>
          <w:lang w:val="fr-CA"/>
        </w:rPr>
        <w:tab/>
        <w:t>Rồi Ngài Phán, “Hỡi Si-môn, Ta có vài lời muốn nói cùng ngươi.” Ngài Phán, “...Ta có vài lời muốn nói cùng ngươi.” “Tội lỗi đàn bà nầy nhiều lắm, đã được tha hết, vì người đã yêu mến nhiều.” Ngài Phán cùng ông. Và Si-môn đáp lại Ngài.</w:t>
      </w:r>
    </w:p>
    <w:p>
      <w:pPr>
        <w:pStyle w:val="Normal"/>
        <w:spacing w:lineRule="auto" w:line="240" w:before="0" w:after="80"/>
        <w:ind w:hanging="0"/>
        <w:rPr/>
      </w:pPr>
      <w:r>
        <w:rPr>
          <w:rFonts w:cs="Times New Roman" w:ascii="Times New Roman" w:hAnsi="Times New Roman"/>
          <w:vertAlign w:val="superscript"/>
          <w:lang w:val="fr-CA"/>
        </w:rPr>
        <w:t>165</w:t>
        <w:tab/>
      </w:r>
      <w:r>
        <w:rPr>
          <w:rFonts w:cs="Times New Roman" w:ascii="Times New Roman" w:hAnsi="Times New Roman"/>
          <w:lang w:val="fr-CA"/>
        </w:rPr>
        <w:t>Để ý. Si-môn không rửa chân cho Ngài, nhưng Ngài đã có thứ nước rửa chân tốt nhất có thể có được. Hãy suy nghĩ, những giọt nước mắt của một tội nhân ăn năn đã rửa sạch đôi chân của Ngài; Những giọt nước mắt của một tội nhân sạch hết bụi bặm nơi chân Ngài.</w:t>
      </w:r>
    </w:p>
    <w:p>
      <w:pPr>
        <w:pStyle w:val="Normal"/>
        <w:spacing w:lineRule="auto" w:line="240" w:before="0" w:after="80"/>
        <w:ind w:hanging="0"/>
        <w:rPr/>
      </w:pPr>
      <w:r>
        <w:rPr>
          <w:rFonts w:cs="Times New Roman" w:ascii="Times New Roman" w:hAnsi="Times New Roman"/>
          <w:vertAlign w:val="superscript"/>
          <w:lang w:val="fr-CA"/>
        </w:rPr>
        <w:t>166</w:t>
        <w:tab/>
      </w:r>
      <w:r>
        <w:rPr>
          <w:rFonts w:cs="Times New Roman" w:ascii="Times New Roman" w:hAnsi="Times New Roman"/>
          <w:lang w:val="fr-CA"/>
        </w:rPr>
        <w:t>Ồ, thưa quí ông quí bà, tối nay, khi quí vị thấy sự sỉ nhục trên Phúc âm! Chúng ta quá cứng ngắc, nó sẽ lấy đi tất cả sự trang điểm trên mặt chúng ta nếu chúng ta khóc; Và chúng ta trông kinh khủng để ra phố. Quí vị sẽ làm gì khi đối diện với những cánh cổng của Thiên đàng trên kia?</w:t>
      </w:r>
    </w:p>
    <w:p>
      <w:pPr>
        <w:pStyle w:val="Normal"/>
        <w:spacing w:lineRule="auto" w:line="240" w:before="0" w:after="80"/>
        <w:ind w:hanging="0"/>
        <w:rPr/>
      </w:pPr>
      <w:r>
        <w:rPr>
          <w:rFonts w:cs="Times New Roman" w:ascii="Times New Roman" w:hAnsi="Times New Roman"/>
          <w:vertAlign w:val="superscript"/>
          <w:lang w:val="fr-CA"/>
        </w:rPr>
        <w:t>167</w:t>
        <w:tab/>
      </w:r>
      <w:r>
        <w:rPr>
          <w:rFonts w:cs="Times New Roman" w:ascii="Times New Roman" w:hAnsi="Times New Roman"/>
          <w:lang w:val="fr-CA"/>
        </w:rPr>
        <w:t>Nàng ở đấy. Nàng đã lau chân cho Ngài, hôn chân Ngài, và xức dầu cho Ngài, làm mọi thứ nàng có thể làm, vì nàng muốn được tha thứ. Đột nhiên, nàng tự hỏi Ngài sẽ làm gì lúc nầy.</w:t>
      </w:r>
    </w:p>
    <w:p>
      <w:pPr>
        <w:pStyle w:val="Normal"/>
        <w:spacing w:lineRule="auto" w:line="240" w:before="0" w:after="80"/>
        <w:ind w:hanging="0"/>
        <w:rPr/>
      </w:pPr>
      <w:r>
        <w:rPr>
          <w:rFonts w:cs="Times New Roman" w:ascii="Times New Roman" w:hAnsi="Times New Roman"/>
          <w:vertAlign w:val="superscript"/>
          <w:lang w:val="fr-CA"/>
        </w:rPr>
        <w:t>168</w:t>
      </w:r>
      <w:r>
        <w:rPr>
          <w:rFonts w:cs="Times New Roman" w:ascii="Times New Roman" w:hAnsi="Times New Roman"/>
          <w:lang w:val="fr-CA"/>
        </w:rPr>
        <w:tab/>
        <w:t>Ngài đã tỏ cho Si-môn thấy, và điều đó đem lại kết quả trái với sự mong đợi của ông. Điều mà ông muốn nói, “Ngài không phải là đấng Tiên tri,” đã được chứng minh rằng Ngài là Đấng Tiên tri, Ngài là Lời của Đức Chúa Trời. Lúc ấy, ông đứng đó với gương mặt tức điên người. Ông ta muốn vồ lấy người đàn bà nhỏ bé đó ném ra ngoài Nhà thờ.</w:t>
      </w:r>
    </w:p>
    <w:p>
      <w:pPr>
        <w:pStyle w:val="Normal"/>
        <w:spacing w:lineRule="auto" w:line="240" w:before="0" w:after="80"/>
        <w:ind w:hanging="0"/>
        <w:rPr/>
      </w:pPr>
      <w:r>
        <w:rPr>
          <w:rFonts w:cs="Times New Roman" w:ascii="Times New Roman" w:hAnsi="Times New Roman"/>
          <w:vertAlign w:val="superscript"/>
          <w:lang w:val="fr-CA"/>
        </w:rPr>
        <w:t>169</w:t>
        <w:tab/>
      </w:r>
      <w:r>
        <w:rPr>
          <w:rFonts w:cs="Times New Roman" w:ascii="Times New Roman" w:hAnsi="Times New Roman"/>
          <w:lang w:val="fr-CA"/>
        </w:rPr>
        <w:t>Nhưng nàng đã có được điều nàng cầu xin. A-men! Những gì người khác nói không quan trọng. Nàng đã có được điều nàng cầu xin.</w:t>
      </w:r>
    </w:p>
    <w:p>
      <w:pPr>
        <w:pStyle w:val="Normal"/>
        <w:spacing w:lineRule="auto" w:line="240" w:before="0" w:after="80"/>
        <w:ind w:hanging="0"/>
        <w:rPr/>
      </w:pPr>
      <w:r>
        <w:rPr>
          <w:rFonts w:cs="Times New Roman" w:ascii="Times New Roman" w:hAnsi="Times New Roman"/>
          <w:vertAlign w:val="superscript"/>
          <w:lang w:val="fr-CA"/>
        </w:rPr>
        <w:t>170</w:t>
      </w:r>
      <w:r>
        <w:rPr>
          <w:rFonts w:cs="Times New Roman" w:ascii="Times New Roman" w:hAnsi="Times New Roman"/>
          <w:lang w:val="fr-CA"/>
        </w:rPr>
        <w:tab/>
        <w:t>Lúc ấy Ngài quay lại với nàng. Con tim nhỏ bé của nàng bắt đầu đập thật nhanh. Lúc ấy Ngài định nói gì? Nàng đấy. Tất cả những lọn tóc xinh đẹp xõa xuống tận thắt lưng, mắt - mắt nàng giàn giụa nước mắt. Mặt và môi nhầy nhụa vì hôn chân Ngài, sau khi nàng đã xức dầu cho Ngài. Nàng chắc trông nhếch nhác bẩn thỉu. Nhưng đôi mắt mở to, để xem Ngài Phán điều gì.</w:t>
      </w:r>
    </w:p>
    <w:p>
      <w:pPr>
        <w:pStyle w:val="Normal"/>
        <w:spacing w:lineRule="auto" w:line="240" w:before="0" w:after="80"/>
        <w:ind w:hanging="0"/>
        <w:rPr/>
      </w:pPr>
      <w:r>
        <w:rPr>
          <w:rFonts w:cs="Times New Roman" w:ascii="Times New Roman" w:hAnsi="Times New Roman"/>
          <w:vertAlign w:val="superscript"/>
          <w:lang w:val="fr-CA"/>
        </w:rPr>
        <w:t>171</w:t>
        <w:tab/>
      </w:r>
      <w:r>
        <w:rPr>
          <w:rFonts w:cs="Times New Roman" w:ascii="Times New Roman" w:hAnsi="Times New Roman"/>
          <w:lang w:val="fr-CA"/>
        </w:rPr>
        <w:t>Ngài Phán, “Vậy nên Ta nói cùng ngươi, tội lỗi đàn bà nầy nhiều lắm, đã được tha hết.” Chính là điều đó. “Mọi tội lỗi của người đã được tha hết.”</w:t>
      </w:r>
    </w:p>
    <w:p>
      <w:pPr>
        <w:pStyle w:val="Normal"/>
        <w:spacing w:lineRule="auto" w:line="240" w:before="0" w:after="80"/>
        <w:ind w:hanging="0"/>
        <w:rPr/>
      </w:pPr>
      <w:r>
        <w:rPr>
          <w:rFonts w:cs="Times New Roman" w:ascii="Times New Roman" w:hAnsi="Times New Roman"/>
          <w:vertAlign w:val="superscript"/>
          <w:lang w:val="fr-CA"/>
        </w:rPr>
        <w:t>172</w:t>
      </w:r>
      <w:r>
        <w:rPr>
          <w:rFonts w:cs="Times New Roman" w:ascii="Times New Roman" w:hAnsi="Times New Roman"/>
          <w:lang w:val="fr-CA"/>
        </w:rPr>
        <w:tab/>
        <w:t>Đó là điều tôi muốn nghe. Ồ, đó là những lời tôi cần. Tôi không quan tâm những người khác nói gì. Tôi sẵn sàng đứng trong Giáo phái của ông ta, tuyên bố Ngài là Lời của Đức Chúa Trời. Tôi không quan tâm những gì người ta nói. Hãy để cho họ đặt lên Đó bất cứ sự nhơ nhớp nào họ muốn, “Một kẻ đọc được tâm trí, một thầy bói,” bất cứ cái gì họ muốn. Tôi sẵn sàng hôn để xóa đi sự sỉ nhục của Ngài. Đó chính là Lời Ngài. Ngài đã Hứa điều đó. Ngài là Lời ngày hôm nay đúng như lúc đó. Ngài đã Phán vậy.</w:t>
      </w:r>
    </w:p>
    <w:p>
      <w:pPr>
        <w:pStyle w:val="Normal"/>
        <w:spacing w:lineRule="auto" w:line="240" w:before="0" w:after="80"/>
        <w:ind w:hanging="0"/>
        <w:rPr/>
      </w:pPr>
      <w:r>
        <w:rPr>
          <w:rFonts w:cs="Times New Roman" w:ascii="Times New Roman" w:hAnsi="Times New Roman"/>
          <w:vertAlign w:val="superscript"/>
          <w:lang w:val="fr-CA"/>
        </w:rPr>
        <w:t>173</w:t>
        <w:tab/>
      </w:r>
      <w:r>
        <w:rPr>
          <w:rFonts w:cs="Times New Roman" w:ascii="Times New Roman" w:hAnsi="Times New Roman"/>
          <w:lang w:val="fr-CA"/>
        </w:rPr>
        <w:t>Vậy thì, thưa các bạn, có lẽ nhiều người đang ngồi đây không đồng ý Ngài là Đấng Tiên tri. Quí vị có lẽ không đồng ý Ngài là Đấng chữa lành. Nhưng có một điều mà mỗi thành viên Giáo hội nên đồng ý, Ngài là Đấng Cứu Rỗi.</w:t>
      </w:r>
    </w:p>
    <w:p>
      <w:pPr>
        <w:pStyle w:val="Normal"/>
        <w:spacing w:lineRule="auto" w:line="240" w:before="0" w:after="80"/>
        <w:ind w:hanging="0"/>
        <w:rPr/>
      </w:pPr>
      <w:r>
        <w:rPr>
          <w:rFonts w:cs="Times New Roman" w:ascii="Times New Roman" w:hAnsi="Times New Roman"/>
          <w:vertAlign w:val="superscript"/>
          <w:lang w:val="fr-CA"/>
        </w:rPr>
        <w:t>174</w:t>
        <w:tab/>
      </w:r>
      <w:r>
        <w:rPr>
          <w:rFonts w:cs="Times New Roman" w:ascii="Times New Roman" w:hAnsi="Times New Roman"/>
          <w:lang w:val="fr-CA"/>
        </w:rPr>
        <w:t xml:space="preserve">Tôi muốn nói điều nầy trước khi kết thúc. Cách đây không lâu, một người bạn luật sư của tôi đang cố gắng bào chữa cho một ông và một bà định ly hôn. Luật sư là một Cơ-đốc nhân quí phái. Ông nói, “Đừng - đừng ly thân.” Ông đã cố hết sức để tránh điều đó. Nhưng, không, họ đã quyết định sẽ ly thân. Điều gì đó đã đến giữa họ. Sau một thời gian, ông nói, “Ồ, nếu gia đình anh trở nên tồi tệ, tốt hơn anh nên phân chia tài sản. Bởi vì, nếu họ phải đi đến cảnh đó, luật sư và các thứ, anh biết điều gì sẽ xảy ra. Họ sẽ lấy từng chút.” </w:t>
      </w:r>
    </w:p>
    <w:p>
      <w:pPr>
        <w:pStyle w:val="Normal"/>
        <w:spacing w:lineRule="auto" w:line="240" w:before="0" w:after="80"/>
        <w:ind w:hanging="0"/>
        <w:rPr/>
      </w:pPr>
      <w:r>
        <w:rPr>
          <w:rFonts w:cs="Times New Roman" w:ascii="Times New Roman" w:hAnsi="Times New Roman"/>
          <w:vertAlign w:val="superscript"/>
          <w:lang w:val="fr-CA"/>
        </w:rPr>
        <w:t>175</w:t>
      </w:r>
      <w:r>
        <w:rPr>
          <w:rFonts w:cs="Times New Roman" w:ascii="Times New Roman" w:hAnsi="Times New Roman"/>
          <w:lang w:val="fr-CA"/>
        </w:rPr>
        <w:tab/>
        <w:t>Vì thế họ đi vào phòng, phân chia những gì họ có. Họ đi vào phòng khách. Họ làm ầm ĩ lên và nóng nảy. “Tôi mua cái nầy, “ và “Tôi mua cái nầy.” Cứ như thế, họ đi vào phòng kế tiếp, và phân chia trong đó. Cuối cùng đi vào căn gác. Họ có một... nên nhớ họ có một chiếc rương ở trên đó. Họ đi vào đó và nói, “À, cái nầy là của mẹ tôi.” “Cái nầy là của mẹ tôi,” như thế. Họ họ mang cái rương ra, mỗi người một cái, cả hai quì xuống sàn nhà, mở rương ra, chia ra những thứ ở trong đó. Họ không thể thỏa thuận. ‘</w:t>
      </w:r>
      <w:r>
        <w:rPr>
          <w:rFonts w:cs="Times New Roman" w:ascii="Times New Roman" w:hAnsi="Times New Roman"/>
          <w:i/>
          <w:lang w:val="fr-CA"/>
        </w:rPr>
        <w:t>Cái đó</w:t>
      </w:r>
      <w:r>
        <w:rPr>
          <w:rFonts w:cs="Times New Roman" w:ascii="Times New Roman" w:hAnsi="Times New Roman"/>
          <w:lang w:val="fr-CA"/>
        </w:rPr>
        <w:t xml:space="preserve"> thuộc về tôi.” “Tôi đã trả tiền cho </w:t>
      </w:r>
      <w:r>
        <w:rPr>
          <w:rFonts w:cs="Times New Roman" w:ascii="Times New Roman" w:hAnsi="Times New Roman"/>
          <w:i/>
          <w:lang w:val="fr-CA"/>
        </w:rPr>
        <w:t>cái đó</w:t>
      </w:r>
      <w:r>
        <w:rPr>
          <w:rFonts w:cs="Times New Roman" w:ascii="Times New Roman" w:hAnsi="Times New Roman"/>
          <w:lang w:val="fr-CA"/>
        </w:rPr>
        <w:t>.” “Tôi đã làm công việc đó.” “Tôi ở nhà trong khi anh làm thế,” làm nhặng xị lên.</w:t>
      </w:r>
    </w:p>
    <w:p>
      <w:pPr>
        <w:pStyle w:val="Normal"/>
        <w:spacing w:lineRule="auto" w:line="240" w:before="0" w:after="80"/>
        <w:ind w:hanging="0"/>
        <w:rPr/>
      </w:pPr>
      <w:r>
        <w:rPr>
          <w:rFonts w:cs="Times New Roman" w:ascii="Times New Roman" w:hAnsi="Times New Roman"/>
          <w:vertAlign w:val="superscript"/>
          <w:lang w:val="fr-CA"/>
        </w:rPr>
        <w:t>176</w:t>
        <w:tab/>
      </w:r>
      <w:r>
        <w:rPr>
          <w:rFonts w:cs="Times New Roman" w:ascii="Times New Roman" w:hAnsi="Times New Roman"/>
          <w:lang w:val="fr-CA"/>
        </w:rPr>
        <w:t>Cuối cùng họ lớn giọng vì điều gì đó, và túm lấy nhau. Cái gì thế? Một đôi giày nhỏ của đứa con được sanh ra từ sự kết hiệp của Đức Chúa Trời. họ không thể chối cãi. Chúng là điều gì đó bình thường. Khi họ nắm chúng trong tay, anh ta nhớ rằng nàng là mẹ đứa con ấy. Anh ta nhớ rằng nàng là mẹ. Nàng nhớ rằng anh ta là cha nó. Khi họ giữ đôi giày nhỏ bé trong tay mình, chúng kéo họ lại với nhau, đặt tay lên nhau. Vụ ly dị được hủy bỏ. Tại sao? Họ tìm thấy điều gì đó họ đã có chung.</w:t>
      </w:r>
    </w:p>
    <w:p>
      <w:pPr>
        <w:pStyle w:val="Normal"/>
        <w:spacing w:lineRule="auto" w:line="240" w:before="0" w:after="80"/>
        <w:ind w:hanging="0"/>
        <w:rPr/>
      </w:pPr>
      <w:r>
        <w:rPr>
          <w:rFonts w:cs="Times New Roman" w:ascii="Times New Roman" w:hAnsi="Times New Roman"/>
          <w:vertAlign w:val="superscript"/>
          <w:lang w:val="fr-CA"/>
        </w:rPr>
        <w:t>177</w:t>
      </w:r>
      <w:r>
        <w:rPr>
          <w:rFonts w:cs="Times New Roman" w:ascii="Times New Roman" w:hAnsi="Times New Roman"/>
          <w:lang w:val="fr-CA"/>
        </w:rPr>
        <w:tab/>
        <w:t>Anh chị em có thể bất đồng với tôi tuần nầy, thấy Đức Thánh Linh đi vào, xác quyết những Lời nầy và các sự việc. Làm một... anh chị em có thể bất đồng với điều đó. Anh chị em có thể bất đồng với kẻ đau được lành. Nhưng chúng ta có chung một điều: Đó là Huyết của Đức Chúa Jêsus Christ đã cứu chúng ta khỏi tội. Anh chị em muốn rửa sạch bụi bặm nơi chân Ngài tối nay không?</w:t>
      </w:r>
    </w:p>
    <w:p>
      <w:pPr>
        <w:pStyle w:val="Normal"/>
        <w:spacing w:lineRule="auto" w:line="240" w:before="0" w:after="80"/>
        <w:ind w:hanging="0"/>
        <w:rPr/>
      </w:pPr>
      <w:r>
        <w:rPr>
          <w:rFonts w:cs="Times New Roman" w:ascii="Times New Roman" w:hAnsi="Times New Roman"/>
          <w:vertAlign w:val="superscript"/>
          <w:lang w:val="fr-CA"/>
        </w:rPr>
        <w:t>178</w:t>
        <w:tab/>
      </w:r>
      <w:r>
        <w:rPr>
          <w:rFonts w:cs="Times New Roman" w:ascii="Times New Roman" w:hAnsi="Times New Roman"/>
          <w:lang w:val="fr-CA"/>
        </w:rPr>
        <w:t>Chúng ta hãy cúi đầu một lát. Nên nhớ, Ngài giữ mọi Lời hứa. Ngài giữ Lời hứa. Ngài đã Hứa, “</w:t>
      </w:r>
      <w:r>
        <w:rPr>
          <w:rFonts w:cs="Times New Roman" w:ascii="Times New Roman" w:hAnsi="Times New Roman"/>
          <w:b/>
          <w:lang w:val="fr-CA"/>
        </w:rPr>
        <w:t xml:space="preserve">Dầu tội các ngươi như hồng điều, sẽ trở nên </w:t>
      </w:r>
      <w:r>
        <w:rPr>
          <w:rStyle w:val="Em"/>
          <w:rFonts w:cs="Times New Roman" w:ascii="Times New Roman" w:hAnsi="Times New Roman"/>
          <w:b/>
          <w:lang w:val="fr-CA"/>
        </w:rPr>
        <w:t>trắng như</w:t>
      </w:r>
      <w:r>
        <w:rPr>
          <w:rFonts w:cs="Times New Roman" w:ascii="Times New Roman" w:hAnsi="Times New Roman"/>
          <w:b/>
          <w:lang w:val="fr-CA"/>
        </w:rPr>
        <w:t xml:space="preserve"> tuyết; dầu đỏ như son, sẽ trở nên </w:t>
      </w:r>
      <w:r>
        <w:rPr>
          <w:rStyle w:val="Em"/>
          <w:rFonts w:cs="Times New Roman" w:ascii="Times New Roman" w:hAnsi="Times New Roman"/>
          <w:b/>
          <w:lang w:val="fr-CA"/>
        </w:rPr>
        <w:t>trắng như</w:t>
      </w:r>
      <w:r>
        <w:rPr>
          <w:rFonts w:cs="Times New Roman" w:ascii="Times New Roman" w:hAnsi="Times New Roman"/>
          <w:b/>
          <w:lang w:val="fr-CA"/>
        </w:rPr>
        <w:t xml:space="preserve"> lông chiên</w:t>
      </w:r>
      <w:r>
        <w:rPr>
          <w:rFonts w:cs="Times New Roman" w:ascii="Times New Roman" w:hAnsi="Times New Roman"/>
          <w:lang w:val="fr-CA"/>
        </w:rPr>
        <w:t xml:space="preserve">. </w:t>
      </w:r>
      <w:r>
        <w:rPr>
          <w:rFonts w:cs="Times New Roman" w:ascii="Times New Roman" w:hAnsi="Times New Roman"/>
          <w:b/>
          <w:lang w:val="fr-CA"/>
        </w:rPr>
        <w:t>Mọi tội lỗi các ngươi được tha, nếu các ngươi chỉ tin điều đó</w:t>
      </w:r>
      <w:r>
        <w:rPr>
          <w:rFonts w:cs="Times New Roman" w:ascii="Times New Roman" w:hAnsi="Times New Roman"/>
          <w:lang w:val="fr-CA"/>
        </w:rPr>
        <w:t>.”</w:t>
      </w:r>
    </w:p>
    <w:p>
      <w:pPr>
        <w:pStyle w:val="Normal"/>
        <w:spacing w:lineRule="auto" w:line="240" w:before="0" w:after="80"/>
        <w:ind w:hanging="0"/>
        <w:rPr/>
      </w:pPr>
      <w:r>
        <w:rPr>
          <w:rFonts w:cs="Times New Roman" w:ascii="Times New Roman" w:hAnsi="Times New Roman"/>
          <w:vertAlign w:val="superscript"/>
          <w:lang w:val="fr-CA"/>
        </w:rPr>
        <w:t>179</w:t>
        <w:tab/>
      </w:r>
      <w:r>
        <w:rPr>
          <w:rFonts w:cs="Times New Roman" w:ascii="Times New Roman" w:hAnsi="Times New Roman"/>
          <w:lang w:val="fr-CA"/>
        </w:rPr>
        <w:t>Bây giờ, chúng ta cúi đầu. Tôi tự hỏi có bao nhiêu người ở đây muốn giơ tay lên và nói, “Anh Branham ơi, tôi muốn, phần còn lại của đời tôi, tôi không muốn để Ngài ngồi đó và hổ thẹn. Tôi - tôi có cơ hội giống như người đàn bà nhỏ bé kia. Tôi muốn với sự làm chứng của tôi, để rửa sạch sự dơ bẩn khỏi Ngài... Danh quí giá của Ngài” không? Mời anh chị em hãy giơ tay lên. Nói, “Xin cầu nguyện cho tôi, Anh Branham. Tôi - tôi...” Xin Chúa ban phước cho anh chị em. Xin Chúa ban phước cho anh chị em. Tốt lắm.</w:t>
      </w:r>
    </w:p>
    <w:p>
      <w:pPr>
        <w:pStyle w:val="Normal"/>
        <w:spacing w:lineRule="auto" w:line="240" w:before="0" w:after="80"/>
        <w:ind w:hanging="0"/>
        <w:rPr/>
      </w:pPr>
      <w:r>
        <w:rPr>
          <w:rFonts w:cs="Times New Roman" w:ascii="Times New Roman" w:hAnsi="Times New Roman"/>
          <w:vertAlign w:val="superscript"/>
          <w:lang w:val="fr-CA"/>
        </w:rPr>
        <w:t>180</w:t>
      </w:r>
      <w:r>
        <w:rPr>
          <w:rFonts w:cs="Times New Roman" w:ascii="Times New Roman" w:hAnsi="Times New Roman"/>
          <w:lang w:val="fr-CA"/>
        </w:rPr>
        <w:tab/>
        <w:t>Lạy Cha Thiên Thượng, có nhiều, nhiều bàn tay giơ lên ở đây ngay giờ nầy. Chúng con thấy rằng Danh của Đức Chúa Jêsus Christ đã bị vấy bẩn. Mọi thứ trên Trời được đặt tên Đó. Mọi thứ ở dưới đất được đặt Danh đó. Mọi - mọi chi thể Hội thánh, mọi chi thể của Thân thể Đấng Christ, là Bà Jêsus. Chúng con cầu xin Cha Thiên Thượng ôi, cho chúng con thấy và hiểu điều đó tối nay. Nguyện xin ân điển Ngài đến trên dân sự nầy giờ nầy và tha thứ mọi tội, hầu cho họ biết điều đó trong sự Hiện diện của Cha giờ nầy, và biết rằng Ngài ở đây. Xin cho Đức Thánh Linh Ngài dạy dỗ chúng con hết thảy giờ nầy, và xin cho chúng con được tha thứ mọi tội lỗi và lỗi lầm của chúng con. Từ giờ trở đi, xin cho chúng con là những con người mới, đầy dẫy Đức Thánh Linh Ngài. Xin nhậm lời, Chúa ôi. Nguyện chúng con ý thức về sự Hiện diện của Ngài. Chúng con cầu xin trong Danh Ngài.</w:t>
      </w:r>
    </w:p>
    <w:p>
      <w:pPr>
        <w:pStyle w:val="Normal"/>
        <w:spacing w:lineRule="auto" w:line="240" w:before="0" w:after="80"/>
        <w:ind w:hanging="0"/>
        <w:rPr/>
      </w:pPr>
      <w:r>
        <w:rPr>
          <w:rFonts w:cs="Times New Roman" w:ascii="Times New Roman" w:hAnsi="Times New Roman"/>
          <w:vertAlign w:val="superscript"/>
          <w:lang w:val="fr-CA"/>
        </w:rPr>
        <w:t>181</w:t>
        <w:tab/>
      </w:r>
      <w:r>
        <w:rPr>
          <w:rFonts w:cs="Times New Roman" w:ascii="Times New Roman" w:hAnsi="Times New Roman"/>
          <w:lang w:val="fr-CA"/>
        </w:rPr>
        <w:t>Trong khi chúng ta cúi đầu, tôi tự hỏi, tối nay... Bây giờ, tôi đang nói với những tội nhân, và với những thuộc viên Hội thánh, với những người sa ngã, và những người chưa có Đức Thánh Linh. Tôi muốn nói với các bạn. Tại sao người Pha-ri-si không tin nhận Ngài?</w:t>
      </w:r>
    </w:p>
    <w:p>
      <w:pPr>
        <w:pStyle w:val="Normal"/>
        <w:spacing w:lineRule="auto" w:line="240" w:before="0" w:after="80"/>
        <w:ind w:hanging="0"/>
        <w:rPr/>
      </w:pPr>
      <w:r>
        <w:rPr>
          <w:rFonts w:cs="Times New Roman" w:ascii="Times New Roman" w:hAnsi="Times New Roman"/>
          <w:vertAlign w:val="superscript"/>
          <w:lang w:val="fr-CA"/>
        </w:rPr>
        <w:t>182</w:t>
      </w:r>
      <w:r>
        <w:rPr>
          <w:rFonts w:cs="Times New Roman" w:ascii="Times New Roman" w:hAnsi="Times New Roman"/>
          <w:lang w:val="fr-CA"/>
        </w:rPr>
        <w:tab/>
        <w:t xml:space="preserve">Chúng ta sẽ cứ kêu gọi cho Ngài. “Ôi Chúa ơi, xin mời Ngài đến.” Khi con trẻ của anh chị em đau yếu, anh chị em cầu xin Ngài. Ngài đầy lòng thương xót, không nghi ngờ gì điều đó. Khi anh chị em hầu như thấy đuối sức, anh chị em kêu cầu Ngài. Ngài - Ngài khiến anh chị em thoát khỏi cảnh đó. Nhưng tôi tự hỏi, thật không biết, với tất cả những điều nầy mà chúng ta cầu xin, và chúng ta mời Ngài, thì khi Ngài đến thăm viếng chúng ta như thế nầy, tôi tự hỏi chúng ta có hổ thẹn không. </w:t>
      </w:r>
    </w:p>
    <w:p>
      <w:pPr>
        <w:pStyle w:val="Normal"/>
        <w:spacing w:lineRule="auto" w:line="240" w:before="0" w:after="80"/>
        <w:ind w:hanging="0"/>
        <w:rPr/>
      </w:pPr>
      <w:r>
        <w:rPr>
          <w:rFonts w:cs="Times New Roman" w:ascii="Times New Roman" w:hAnsi="Times New Roman"/>
          <w:vertAlign w:val="superscript"/>
          <w:lang w:val="fr-CA"/>
        </w:rPr>
        <w:t>183</w:t>
        <w:tab/>
      </w:r>
      <w:r>
        <w:rPr>
          <w:rFonts w:cs="Times New Roman" w:ascii="Times New Roman" w:hAnsi="Times New Roman"/>
          <w:lang w:val="fr-CA"/>
        </w:rPr>
        <w:t>Nói, “Được rồi, tôi là thuộc viên của một Giáo hội, nhưng tôi muốn thấy Ngài trong phép báp-têm bằng Đức Thánh Linh tối nay. Tôi muốn có Ngài. Tôi cần Ngài. Tôi không quan tâm những gì người của thế gian nói gì về điều Đó. Tôi cần Ngài.” Các bạn muốn có phép báp-têm bằng Đức Thánh Linh chứ? Nếu muốn, tôi sẽ mời các bạn làm điều gì đó. Tôi muốn anh chị em lên đây, ở ngay đây nơi tôi đang đứng giờ nầy. Hãy lên ngay đây và đứng ngay tại bục giảng này bên cạnh tôi. Mọi người ở đây, mọi người chưa được cứu trước hết, mời các bạn bước lên đây và đứng ở đây chốc lát.</w:t>
      </w:r>
    </w:p>
    <w:p>
      <w:pPr>
        <w:pStyle w:val="Normal"/>
        <w:spacing w:lineRule="auto" w:line="240" w:before="0" w:after="80"/>
        <w:ind w:hanging="0"/>
        <w:rPr/>
      </w:pPr>
      <w:r>
        <w:rPr>
          <w:rFonts w:cs="Times New Roman" w:ascii="Times New Roman" w:hAnsi="Times New Roman"/>
          <w:vertAlign w:val="superscript"/>
          <w:lang w:val="fr-CA"/>
        </w:rPr>
        <w:t>184</w:t>
      </w:r>
      <w:r>
        <w:rPr>
          <w:rFonts w:cs="Times New Roman" w:ascii="Times New Roman" w:hAnsi="Times New Roman"/>
          <w:lang w:val="fr-CA"/>
        </w:rPr>
        <w:tab/>
        <w:t xml:space="preserve">Nếu quí vị tin Ngài nghe lời cầu nguyện, mời quí vị lên đây và đứng ở đây trong chốc lát, trong khi chúng ta hát một câu trong bài hát không? Bài gì nhỉ? </w:t>
      </w:r>
      <w:r>
        <w:rPr>
          <w:rFonts w:cs="Times New Roman" w:ascii="Times New Roman" w:hAnsi="Times New Roman"/>
          <w:i/>
          <w:lang w:val="fr-CA"/>
        </w:rPr>
        <w:t>Jêsus Đang Êm Dịu Tha Thiết Kêu Gọi Mọi Người.</w:t>
      </w:r>
      <w:r>
        <w:rPr>
          <w:rFonts w:cs="Times New Roman" w:ascii="Times New Roman" w:hAnsi="Times New Roman"/>
          <w:lang w:val="fr-CA"/>
        </w:rPr>
        <w:t xml:space="preserve"> Được rồi, chúng ta cúi đầu, mọi người cầu nguyện, hãy lên ngay tại đây và đứng đây, ngay dưới đây trên bục nầy.</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 xml:space="preserve">Jêsus đang êm dịu tha thiết kêu gọi mọi người...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Mời bạn hãy đến, dù bạn ở bất cứ nơi đâu.</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Kêu anh luôn với tôi...</w:t>
      </w:r>
    </w:p>
    <w:p>
      <w:pPr>
        <w:pStyle w:val="Normal"/>
        <w:spacing w:lineRule="auto" w:line="240" w:before="0" w:after="80"/>
        <w:ind w:hanging="0"/>
        <w:rPr/>
      </w:pPr>
      <w:r>
        <w:rPr>
          <w:rFonts w:cs="Times New Roman" w:ascii="Times New Roman" w:hAnsi="Times New Roman"/>
          <w:vertAlign w:val="superscript"/>
          <w:lang w:val="fr-CA"/>
        </w:rPr>
        <w:t>185</w:t>
      </w:r>
      <w:r>
        <w:rPr>
          <w:rFonts w:cs="Times New Roman" w:ascii="Times New Roman" w:hAnsi="Times New Roman"/>
          <w:lang w:val="fr-CA"/>
        </w:rPr>
        <w:tab/>
        <w:t>Chúa Jêsus trong những Ngày Sau rốt nầy, ngay trước khi Ngài hiện ra trong hình thể vật lý giờ nầy, đang ngồi với đôi chân bẩn. Anh chị em sẽ đến và cất đi sự sỉ nhục về Danh Ngài chứ?</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Về mau, chớ trễ, nầy người tội nên mau đến.</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Jêsus đang êm dịu tha thiế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Anh chị em có nhận biết Chúa Jêsus ở đây không?</w:t>
      </w:r>
    </w:p>
    <w:p>
      <w:pPr>
        <w:pStyle w:val="Normal"/>
        <w:spacing w:lineRule="auto" w:line="240" w:before="0" w:after="80"/>
        <w:ind w:hanging="0"/>
        <w:rPr>
          <w:rFonts w:ascii="Times New Roman" w:hAnsi="Times New Roman" w:cs="Times New Roman"/>
          <w:i/>
          <w:i/>
          <w:lang w:val="fr-CA"/>
        </w:rPr>
      </w:pPr>
      <w:r>
        <w:rPr>
          <w:rFonts w:cs="Times New Roman" w:ascii="Times New Roman" w:hAnsi="Times New Roman"/>
          <w:i/>
          <w:lang w:val="fr-CA"/>
        </w:rPr>
        <w:t>Về mau, chớ trễ, nầy người tội nên mau đến.</w:t>
      </w:r>
    </w:p>
    <w:p>
      <w:pPr>
        <w:pStyle w:val="Normal"/>
        <w:spacing w:lineRule="auto" w:line="240" w:before="0" w:after="80"/>
        <w:ind w:hanging="0"/>
        <w:rPr/>
      </w:pPr>
      <w:r>
        <w:rPr>
          <w:rFonts w:cs="Times New Roman" w:ascii="Times New Roman" w:hAnsi="Times New Roman"/>
          <w:vertAlign w:val="superscript"/>
          <w:lang w:val="fr-CA"/>
        </w:rPr>
        <w:t>188</w:t>
      </w:r>
      <w:r>
        <w:rPr>
          <w:rFonts w:cs="Times New Roman" w:ascii="Times New Roman" w:hAnsi="Times New Roman"/>
          <w:lang w:val="fr-CA"/>
        </w:rPr>
        <w:tab/>
        <w:t>Điều gì xảy ra? Hãy nhìn những trận động đất trên khắp thế giới, chấn động khắp đất lần nữa. Hãy nhìn những gì đang xảy ra ở mọi nơi. Thì giờ đã gần. Và xem kìa, cửa sẽ đóng lại, sau một lát, và bạn sẽ kêu khóc để được vào, nhưng không thể được.</w:t>
      </w:r>
    </w:p>
    <w:p>
      <w:pPr>
        <w:pStyle w:val="Normal"/>
        <w:spacing w:lineRule="auto" w:line="240" w:before="0" w:after="80"/>
        <w:ind w:hanging="0"/>
        <w:rPr/>
      </w:pPr>
      <w:r>
        <w:rPr>
          <w:rFonts w:cs="Times New Roman" w:ascii="Times New Roman" w:hAnsi="Times New Roman"/>
          <w:vertAlign w:val="superscript"/>
          <w:lang w:val="fr-CA"/>
        </w:rPr>
        <w:t>189</w:t>
      </w:r>
      <w:r>
        <w:rPr>
          <w:rFonts w:cs="Times New Roman" w:ascii="Times New Roman" w:hAnsi="Times New Roman"/>
          <w:lang w:val="fr-CA"/>
        </w:rPr>
        <w:tab/>
        <w:t>Tôi đã nói chuyện với một thiếu nữ trẻ cách đây một thời gian. Tôi đã tổ chức một buổi nhóm tại một Nhà thờ Báp-tít, và tôi mời cô ấy đến với Đấng Christ đêm đó. Cô ta không muốn. Rồi sau đó, cô đã gặp tôi và nói, “Anh đừng bao giờ làm tôi bối rối như thế nữa.” 1 năm sau, tôi đang đi trên phố. Cô là một cô gái trẻ có danh giá. Tôi đi ngang phố. Vạt áo bên dưới thả xuống, cô ta đang hút thuốc trên phố. Cô là con gái một Chấp sự. Tôi nói, “Chào cô...”</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Cô nói, “Chào, giảng!” Tiếng lóng như thế, “Chào, Thầy giảng!”</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ôi nói, “Cô hút thuốc, không xấu hổ à?”</w:t>
      </w:r>
    </w:p>
    <w:p>
      <w:pPr>
        <w:pStyle w:val="Normal"/>
        <w:spacing w:lineRule="auto" w:line="240" w:before="0" w:after="0"/>
        <w:ind w:hanging="0"/>
        <w:rPr/>
      </w:pPr>
      <w:r>
        <w:rPr>
          <w:rFonts w:cs="Times New Roman" w:ascii="Times New Roman" w:hAnsi="Times New Roman"/>
          <w:vertAlign w:val="superscript"/>
          <w:lang w:val="fr-CA"/>
        </w:rPr>
        <w:t>190</w:t>
        <w:tab/>
      </w:r>
      <w:r>
        <w:rPr>
          <w:rFonts w:cs="Times New Roman" w:ascii="Times New Roman" w:hAnsi="Times New Roman"/>
          <w:lang w:val="fr-CA"/>
        </w:rPr>
        <w:t>Cô ta đáp, “Này, mời ông uống một ly với tôi.” Cô ta đã say.</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ôi nói, “Cô không tự xấu hổ à?”</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Cô nói, “Đến đây nào. Tôi muốn đưa ông về chỗ tôi ở.”</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ôi hỏi, “Cô không ở nhà nữa sa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Không.”</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Sao vậy?”</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Cô nói, “Lấy cho tôi chai rượu. Tôi sẽ nói cho ông biết.”</w:t>
      </w:r>
    </w:p>
    <w:p>
      <w:pPr>
        <w:pStyle w:val="Normal"/>
        <w:spacing w:lineRule="auto" w:line="240" w:before="0" w:after="0"/>
        <w:ind w:hanging="0"/>
        <w:rPr/>
      </w:pPr>
      <w:r>
        <w:rPr>
          <w:rFonts w:cs="Times New Roman" w:ascii="Times New Roman" w:hAnsi="Times New Roman"/>
          <w:vertAlign w:val="superscript"/>
          <w:lang w:val="fr-CA"/>
        </w:rPr>
        <w:t>191</w:t>
        <w:tab/>
      </w:r>
      <w:r>
        <w:rPr>
          <w:rFonts w:cs="Times New Roman" w:ascii="Times New Roman" w:hAnsi="Times New Roman"/>
          <w:lang w:val="fr-CA"/>
        </w:rPr>
        <w:t>Tôi nói, “Cô không tự xấu hổ sao mà mời tôi uống rượu và hút thuốc?”</w:t>
      </w:r>
    </w:p>
    <w:p>
      <w:pPr>
        <w:pStyle w:val="Normal"/>
        <w:spacing w:lineRule="auto" w:line="240" w:before="0" w:after="0"/>
        <w:ind w:hanging="0"/>
        <w:rPr/>
      </w:pPr>
      <w:r>
        <w:rPr>
          <w:rFonts w:cs="Times New Roman" w:ascii="Times New Roman" w:hAnsi="Times New Roman"/>
          <w:vertAlign w:val="superscript"/>
          <w:lang w:val="fr-CA"/>
        </w:rPr>
        <w:t>192</w:t>
      </w:r>
      <w:r>
        <w:rPr>
          <w:rFonts w:cs="Times New Roman" w:ascii="Times New Roman" w:hAnsi="Times New Roman"/>
          <w:lang w:val="fr-CA"/>
        </w:rPr>
        <w:tab/>
        <w:t>Cô ấy nói, “Tôi có lời muốn nói với ông, Thầy giảng à. Ông biết tối đó anh đã bảo tôi đó là ‘cơ hội cuối cùng’ không?”</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đáp, “Tôi nhớ.”</w:t>
      </w:r>
    </w:p>
    <w:p>
      <w:pPr>
        <w:pStyle w:val="Normal"/>
        <w:spacing w:lineRule="auto" w:line="240" w:before="0" w:after="80"/>
        <w:ind w:hanging="0"/>
        <w:rPr/>
      </w:pPr>
      <w:r>
        <w:rPr>
          <w:rFonts w:cs="Times New Roman" w:ascii="Times New Roman" w:hAnsi="Times New Roman"/>
          <w:vertAlign w:val="superscript"/>
          <w:lang w:val="fr-CA"/>
        </w:rPr>
        <w:t>193</w:t>
        <w:tab/>
      </w:r>
      <w:r>
        <w:rPr>
          <w:rFonts w:cs="Times New Roman" w:ascii="Times New Roman" w:hAnsi="Times New Roman"/>
          <w:lang w:val="fr-CA"/>
        </w:rPr>
        <w:t>Nàng nói, “Ông đúng. Từ đó đến nay, linh hồn tôi khốn khổ!” Cô ấy nói... Lúc ấy đây là lời phê bình. Điều đó thật sự làm tôi rùng mình khắp sống lưng. Cô nói, “Tôi có thể thấy linh hồn mẹ tôi đang cháy khô nơi âm phủ như trên chảo nướng bánh, mà cười nhạo điều đó.”</w:t>
      </w:r>
    </w:p>
    <w:p>
      <w:pPr>
        <w:pStyle w:val="Normal"/>
        <w:spacing w:lineRule="auto" w:line="240" w:before="0" w:after="80"/>
        <w:ind w:hanging="0"/>
        <w:rPr/>
      </w:pPr>
      <w:r>
        <w:rPr>
          <w:rFonts w:cs="Times New Roman" w:ascii="Times New Roman" w:hAnsi="Times New Roman"/>
          <w:vertAlign w:val="superscript"/>
          <w:lang w:val="fr-CA"/>
        </w:rPr>
        <w:t>194</w:t>
        <w:tab/>
      </w:r>
      <w:r>
        <w:rPr>
          <w:rFonts w:cs="Times New Roman" w:ascii="Times New Roman" w:hAnsi="Times New Roman"/>
          <w:lang w:val="fr-CA"/>
        </w:rPr>
        <w:t>Quí vị muốn đi đến giai đoạn đó không? Đừng từ khước Ngài. Vậy ngay bây giờ, mời bạn đến, đứng đây với những người nầy.</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Về mau, chớ trễ...</w:t>
      </w:r>
    </w:p>
    <w:p>
      <w:pPr>
        <w:pStyle w:val="Normal"/>
        <w:spacing w:lineRule="auto" w:line="240" w:before="0" w:after="80"/>
        <w:ind w:hanging="0"/>
        <w:rPr/>
      </w:pPr>
      <w:r>
        <w:rPr>
          <w:rFonts w:cs="Times New Roman" w:ascii="Times New Roman" w:hAnsi="Times New Roman"/>
          <w:vertAlign w:val="superscript"/>
          <w:lang w:val="fr-CA"/>
        </w:rPr>
        <w:t>195</w:t>
        <w:tab/>
      </w:r>
      <w:r>
        <w:rPr>
          <w:rFonts w:cs="Times New Roman" w:ascii="Times New Roman" w:hAnsi="Times New Roman"/>
          <w:lang w:val="fr-CA"/>
        </w:rPr>
        <w:t>Đừng quay lưng với Ngài, đó là những gì đã xảy ra. Hãy nhớ, bạn sẽ quay lại với Ngài, lần cuối cùng.</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Người mệt nhọc nên mau đến. Jêsus đang êm dịu tha thiết...</w:t>
      </w:r>
    </w:p>
    <w:p>
      <w:pPr>
        <w:pStyle w:val="Normal"/>
        <w:spacing w:lineRule="auto" w:line="240" w:before="0" w:after="80"/>
        <w:ind w:hanging="0"/>
        <w:rPr/>
      </w:pPr>
      <w:r>
        <w:rPr>
          <w:rFonts w:cs="Times New Roman" w:ascii="Times New Roman" w:hAnsi="Times New Roman"/>
          <w:vertAlign w:val="superscript"/>
          <w:lang w:val="fr-CA"/>
        </w:rPr>
        <w:t>196</w:t>
      </w:r>
      <w:r>
        <w:rPr>
          <w:rFonts w:cs="Times New Roman" w:ascii="Times New Roman" w:hAnsi="Times New Roman"/>
          <w:lang w:val="fr-CA"/>
        </w:rPr>
        <w:tab/>
        <w:t>Ngài luôn đúng hẹn. Và anh chị em có một cái hẹn với Ngài. Anh chị em sẽ gặp Ngài vào Ngày Phán xét hay gặp Ngài ở đây.</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Người tội nên mau đến.</w:t>
      </w:r>
    </w:p>
    <w:p>
      <w:pPr>
        <w:pStyle w:val="Normal"/>
        <w:spacing w:lineRule="auto" w:line="240" w:before="0" w:after="80"/>
        <w:ind w:hanging="0"/>
        <w:rPr/>
      </w:pPr>
      <w:r>
        <w:rPr>
          <w:rFonts w:cs="Times New Roman" w:ascii="Times New Roman" w:hAnsi="Times New Roman"/>
          <w:vertAlign w:val="superscript"/>
          <w:lang w:val="fr-CA"/>
        </w:rPr>
        <w:t>197</w:t>
        <w:tab/>
      </w:r>
      <w:r>
        <w:rPr>
          <w:rFonts w:cs="Times New Roman" w:ascii="Times New Roman" w:hAnsi="Times New Roman"/>
          <w:lang w:val="fr-CA"/>
        </w:rPr>
        <w:t>Anh chị em biết, tôi rất ngạc nhiên. Lòng tôi cảm thấy thật lạ. Tôi nghĩ ngày hôm nay, khi tôi đang cầu nguyện... Có một Sứ điệp nữa mà tôi định nói tiếp. Ngài đã Phán bảo tôi làm thế. Ngài đã bảo tôi nói điều đó. Tôi nghĩ mọi phụ nữ cắt tóc ngắn cũn sẽ đứng ở đây nơi Bàn thờ kêu gọi. Đấy, chị em thật sự khốn khổ và cách xa. Chị em đi qua giữa đường lối đó, đấy, không nghe Lời của Đức Chúa Trời. Tôi nghĩ chắc chắn điều đó sẽ xảy ra. Nhưng tôi đoán có lẽ nó trễ hơn tôi nghĩ. Nên nhớ, huyết không ở trên tay tôi. Tôi không lẩn tránh tuyên bố với anh chị em Tòa án của Đức Chúa Trời xảy ra cách ấy.</w:t>
      </w:r>
    </w:p>
    <w:p>
      <w:pPr>
        <w:pStyle w:val="Normal"/>
        <w:spacing w:lineRule="auto" w:line="240" w:before="0" w:after="80"/>
        <w:ind w:hanging="0"/>
        <w:rPr/>
      </w:pPr>
      <w:r>
        <w:rPr>
          <w:rFonts w:cs="Times New Roman" w:ascii="Times New Roman" w:hAnsi="Times New Roman"/>
          <w:vertAlign w:val="superscript"/>
          <w:lang w:val="fr-CA"/>
        </w:rPr>
        <w:t>198</w:t>
      </w:r>
      <w:r>
        <w:rPr>
          <w:rFonts w:cs="Times New Roman" w:ascii="Times New Roman" w:hAnsi="Times New Roman"/>
          <w:lang w:val="fr-CA"/>
        </w:rPr>
        <w:tab/>
        <w:t>Nên nhớ, có điều gì đó bên trong, xác nhận ra bên ngoài. Hãy tránh điều đó đi, thưa chị em yêu dấu. Thưa anh em, hãy đưa tay dẫn nàng lên đây. Tại sao không? Chị em không muốn là Cơ-đốc nhân chân chính à? Ích lợi gì sống nửa vời và dưới sự đoán phạt? Chị em đứng làm thế. Chị em nói, “Ồ, tôi - tôi...” Tôi không quan tâm những gì chị em đã làm. Bông trái của anh chị em là điều được tỏ ra cho biết.</w:t>
      </w:r>
    </w:p>
    <w:p>
      <w:pPr>
        <w:pStyle w:val="Normal"/>
        <w:spacing w:lineRule="auto" w:line="240" w:before="0" w:after="80"/>
        <w:ind w:hanging="0"/>
        <w:rPr/>
      </w:pPr>
      <w:r>
        <w:rPr>
          <w:rFonts w:cs="Times New Roman" w:ascii="Times New Roman" w:hAnsi="Times New Roman"/>
          <w:vertAlign w:val="superscript"/>
          <w:lang w:val="fr-CA"/>
        </w:rPr>
        <w:t>199</w:t>
        <w:tab/>
      </w:r>
      <w:r>
        <w:rPr>
          <w:rFonts w:cs="Times New Roman" w:ascii="Times New Roman" w:hAnsi="Times New Roman"/>
          <w:lang w:val="fr-CA"/>
        </w:rPr>
        <w:t>Tôi thường xuyên đi khắp nước Mỹ. Mỗi năm tôi đi, thấy nó càng ngày càng tệ hại hơn, vì thế tôi biết có điều gì đó sai trật. Thì giờ ân điển sắp trôi qua. Đừng để điều đó xảy đến với anh chị em ở Tampa đây. Anh chị em ở đây trong một thành phố to lớn nơi mọi thứ đầy sự hào nhoáng, giống như Hollywood.</w:t>
      </w:r>
    </w:p>
    <w:p>
      <w:pPr>
        <w:pStyle w:val="Normal"/>
        <w:spacing w:lineRule="auto" w:line="240" w:before="0" w:after="80"/>
        <w:ind w:hanging="0"/>
        <w:rPr/>
      </w:pPr>
      <w:r>
        <w:rPr>
          <w:rFonts w:cs="Times New Roman" w:ascii="Times New Roman" w:hAnsi="Times New Roman"/>
          <w:vertAlign w:val="superscript"/>
          <w:lang w:val="fr-CA"/>
        </w:rPr>
        <w:t>200</w:t>
      </w:r>
      <w:r>
        <w:rPr>
          <w:rFonts w:cs="Times New Roman" w:ascii="Times New Roman" w:hAnsi="Times New Roman"/>
          <w:lang w:val="fr-CA"/>
        </w:rPr>
        <w:tab/>
        <w:t>Cả thế gian bị ô nhiễm. Mọi thứ trên ti-vi và những thứ khác có sự thô bỉ, dơ dáy nào đó. Anh chị em. Các bạn đang cố rập khuôn như thế. Sao các bạn không theo khuôn mẫu của Chúa Jêsus. Sao - Sao các bạn không cho phép Ngài? Các bạn không muốn lắng nghe Lời Ngài ư? Các bạn không làm điều nầy đúng chăng?</w:t>
      </w:r>
    </w:p>
    <w:p>
      <w:pPr>
        <w:pStyle w:val="Normal"/>
        <w:spacing w:lineRule="auto" w:line="240" w:before="0" w:after="80"/>
        <w:ind w:hanging="0"/>
        <w:rPr/>
      </w:pPr>
      <w:r>
        <w:rPr>
          <w:rFonts w:cs="Times New Roman" w:ascii="Times New Roman" w:hAnsi="Times New Roman"/>
          <w:vertAlign w:val="superscript"/>
          <w:lang w:val="fr-CA"/>
        </w:rPr>
        <w:t>201</w:t>
      </w:r>
      <w:r>
        <w:rPr>
          <w:rFonts w:cs="Times New Roman" w:ascii="Times New Roman" w:hAnsi="Times New Roman"/>
          <w:lang w:val="fr-CA"/>
        </w:rPr>
        <w:tab/>
        <w:t>Bao nhiêu anh chị em ở đây sẽ thành thật nói mình chưa có Đức Thánh Linh? Hãy nhìn chính mình trong gương, và biết mình không có. Để biết, cứ nhìn vào đời sống chính mình, và cách anh chị em làm.</w:t>
      </w:r>
    </w:p>
    <w:p>
      <w:pPr>
        <w:pStyle w:val="Normal"/>
        <w:spacing w:lineRule="auto" w:line="240" w:before="0" w:after="80"/>
        <w:ind w:hanging="0"/>
        <w:rPr/>
      </w:pPr>
      <w:r>
        <w:rPr>
          <w:rFonts w:cs="Times New Roman" w:ascii="Times New Roman" w:hAnsi="Times New Roman"/>
          <w:vertAlign w:val="superscript"/>
          <w:lang w:val="fr-CA"/>
        </w:rPr>
        <w:t>202</w:t>
        <w:tab/>
      </w:r>
      <w:r>
        <w:rPr>
          <w:rFonts w:cs="Times New Roman" w:ascii="Times New Roman" w:hAnsi="Times New Roman"/>
          <w:lang w:val="fr-CA"/>
        </w:rPr>
        <w:t>Không phải vì anh chị em thuộc về Giáo hội, “Tôi thuộc về Giáo hội Giám Lý, Báp-tít, Trưởng Lão... Tôi... “Điều đó được lắm. Tôi không nói điều gì chống lại nó. Nhưng tôi đang hỏi anh chị em, anh chị em biết Đức Chúa Jêsus Christ không? Ngài đang sống trong anh chị em không? Nếu có, Ngài sẽ xác nhận chính Ngài ở đó. Nếu Ngài ở đó, Ngài bắt buộc phải tỏ chính Ngài ra. Anh chị em không thể giấu Ngài, Ngài nổi bật lên.</w:t>
      </w:r>
    </w:p>
    <w:p>
      <w:pPr>
        <w:pStyle w:val="Normal"/>
        <w:spacing w:lineRule="auto" w:line="240" w:before="0" w:after="80"/>
        <w:ind w:hanging="0"/>
        <w:rPr/>
      </w:pPr>
      <w:r>
        <w:rPr>
          <w:rFonts w:cs="Times New Roman" w:ascii="Times New Roman" w:hAnsi="Times New Roman"/>
          <w:vertAlign w:val="superscript"/>
          <w:lang w:val="fr-CA"/>
        </w:rPr>
        <w:t>203</w:t>
        <w:tab/>
      </w:r>
      <w:r>
        <w:rPr>
          <w:rFonts w:cs="Times New Roman" w:ascii="Times New Roman" w:hAnsi="Times New Roman"/>
          <w:lang w:val="fr-CA"/>
        </w:rPr>
        <w:t>Anh chị em không có Đức Thánh Linh, và biết mình không có, hãy giơ tay lên. Hãy thành thật. Nói, “Tôi chưa có Đức Thánh Linh. Tôi biết mình chưa có.” Xin Chúa ban phước cho anh chị em vì sự chân thành đó. Nếu anh chị em muốn có Đức Thánh Linh, mời anh chị em lên đứng đây với những người nầy giờ nầy, những tội nhân ăn năn nầy ở đây. Mời anh chị em đến vào lúc nầy. Hãy bước lên và đứng, trong khi chúng ta hát bài đó lần nữa. Hãy nói, “Tôi muốn có Đức Thánh Linh, Anh Branham ơi.” Tôi nói cho anh chị em nhận lấy Đức Thánh Linh. Anh chị em sẽ có Đức Thánh Linh, cho sự Cất lên. Điều đó hoàn toàn chính xác.</w:t>
      </w:r>
    </w:p>
    <w:p>
      <w:pPr>
        <w:pStyle w:val="Normal"/>
        <w:spacing w:lineRule="auto" w:line="240" w:before="0" w:after="80"/>
        <w:ind w:hanging="0"/>
        <w:rPr/>
      </w:pPr>
      <w:r>
        <w:rPr>
          <w:rFonts w:cs="Times New Roman" w:ascii="Times New Roman" w:hAnsi="Times New Roman"/>
          <w:vertAlign w:val="superscript"/>
          <w:lang w:val="fr-CA"/>
        </w:rPr>
        <w:t>204</w:t>
      </w:r>
      <w:r>
        <w:rPr>
          <w:rFonts w:cs="Times New Roman" w:ascii="Times New Roman" w:hAnsi="Times New Roman"/>
          <w:lang w:val="fr-CA"/>
        </w:rPr>
        <w:tab/>
        <w:t>Nên nhớ. Anh chị em tin Đức Chúa Trời Phán với mình không? Anh chị em tin đó là Đức Chúa Jêsus Christ chứ? Hãy giơ tay lên. Nếu anh chị em tin, anh chị em trong các buổi nhóm tuần nầy tin đó là Đấng Christ. Được rồi, thế thì chỗ của anh chị em là tại Bàn thờ.</w:t>
      </w:r>
    </w:p>
    <w:p>
      <w:pPr>
        <w:pStyle w:val="Normal"/>
        <w:spacing w:lineRule="auto" w:line="240" w:before="0" w:after="80"/>
        <w:ind w:hanging="0"/>
        <w:rPr/>
      </w:pPr>
      <w:r>
        <w:rPr>
          <w:rFonts w:cs="Times New Roman" w:ascii="Times New Roman" w:hAnsi="Times New Roman"/>
          <w:vertAlign w:val="superscript"/>
          <w:lang w:val="fr-CA"/>
        </w:rPr>
        <w:t>205</w:t>
        <w:tab/>
      </w:r>
      <w:r>
        <w:rPr>
          <w:rFonts w:cs="Times New Roman" w:ascii="Times New Roman" w:hAnsi="Times New Roman"/>
          <w:lang w:val="fr-CA"/>
        </w:rPr>
        <w:t>Và hỡi quí bà, hãy hổ thẹn. Hỡi quí ông, hãy hổ thẹn vì để quí bà làm thế. Đàn ông các anh ở ngoài đây, đang làm những điều đó!</w:t>
      </w:r>
    </w:p>
    <w:p>
      <w:pPr>
        <w:pStyle w:val="Normal"/>
        <w:spacing w:lineRule="auto" w:line="240" w:before="0" w:after="80"/>
        <w:ind w:hanging="0"/>
        <w:rPr/>
      </w:pPr>
      <w:r>
        <w:rPr>
          <w:rFonts w:cs="Times New Roman" w:ascii="Times New Roman" w:hAnsi="Times New Roman"/>
          <w:vertAlign w:val="superscript"/>
          <w:lang w:val="fr-CA"/>
        </w:rPr>
        <w:t>206</w:t>
        <w:tab/>
      </w:r>
      <w:r>
        <w:rPr>
          <w:rFonts w:cs="Times New Roman" w:ascii="Times New Roman" w:hAnsi="Times New Roman"/>
          <w:lang w:val="fr-CA"/>
        </w:rPr>
        <w:t>Một số quí vị Mục sư Truyền đạo, mà đồng đô-la toàn năng thay vì Lời của Đức Chúa Trời Toàn năng; Để cho hội chúng đó đi vào bóng dáng ấy, chỉ vì tổ chức nào đó.</w:t>
      </w:r>
    </w:p>
    <w:p>
      <w:pPr>
        <w:pStyle w:val="Normal"/>
        <w:spacing w:lineRule="auto" w:line="240" w:before="0" w:after="80"/>
        <w:ind w:hanging="0"/>
        <w:rPr/>
      </w:pPr>
      <w:r>
        <w:rPr>
          <w:rFonts w:cs="Times New Roman" w:ascii="Times New Roman" w:hAnsi="Times New Roman"/>
          <w:vertAlign w:val="superscript"/>
          <w:lang w:val="fr-CA"/>
        </w:rPr>
        <w:t>207</w:t>
        <w:tab/>
      </w:r>
      <w:r>
        <w:rPr>
          <w:rFonts w:cs="Times New Roman" w:ascii="Times New Roman" w:hAnsi="Times New Roman"/>
          <w:lang w:val="fr-CA"/>
        </w:rPr>
        <w:t>Anh chị em đọc cùng một quyển Kinh thánh như tôi đọc. Anh chị em không tự xấu hổ sao? Chúa Jêsus với đôi chân bẩn. Anh chị em không phải là tinh thần Cơ-đốc nhân chân chính nổi giận về điều đó, đứng lên và đề cập đến nó chăng? Trông như anh chị em nên có.</w:t>
      </w:r>
    </w:p>
    <w:p>
      <w:pPr>
        <w:pStyle w:val="Normal"/>
        <w:spacing w:lineRule="auto" w:line="240" w:before="0" w:after="80"/>
        <w:ind w:hanging="0"/>
        <w:rPr/>
      </w:pPr>
      <w:r>
        <w:rPr>
          <w:rFonts w:cs="Times New Roman" w:ascii="Times New Roman" w:hAnsi="Times New Roman"/>
          <w:vertAlign w:val="superscript"/>
          <w:lang w:val="fr-CA"/>
        </w:rPr>
        <w:t>208</w:t>
        <w:tab/>
      </w:r>
      <w:r>
        <w:rPr>
          <w:rFonts w:cs="Times New Roman" w:ascii="Times New Roman" w:hAnsi="Times New Roman"/>
          <w:lang w:val="fr-CA"/>
        </w:rPr>
        <w:t>Xin Chúa thương xót. Tôi cầu xin Chúa ban Đức Thánh Linh ngay giờ nầy, hầu cho hội chúng nầy sẽ nhận biết điều đó đang ở đâu.</w:t>
      </w:r>
    </w:p>
    <w:p>
      <w:pPr>
        <w:pStyle w:val="Normal"/>
        <w:spacing w:lineRule="auto" w:line="240" w:before="0" w:after="80"/>
        <w:ind w:hanging="0"/>
        <w:rPr/>
      </w:pPr>
      <w:r>
        <w:rPr>
          <w:rFonts w:cs="Times New Roman" w:ascii="Times New Roman" w:hAnsi="Times New Roman"/>
          <w:vertAlign w:val="superscript"/>
          <w:lang w:val="fr-CA"/>
        </w:rPr>
        <w:t>209</w:t>
        <w:tab/>
      </w:r>
      <w:r>
        <w:rPr>
          <w:rFonts w:cs="Times New Roman" w:ascii="Times New Roman" w:hAnsi="Times New Roman"/>
          <w:lang w:val="fr-CA"/>
        </w:rPr>
        <w:t>Anh chị em có ý thức đây là cơ hội của mình không? Anh chị em định làm như người đưa thư đó, bỏ qua cơ hội cuối cùng của mình không? Anh chị em sẽ làm thế chứ? Anh chị em đừng làm thế. Nếu có chút nghi ngờ nào ở đâu, hay điều gì đó không ổn, hãy lấy chỗ của mình ngay dưới đây. Hãy nhận lấy chỗ của mình. Đây là chỗ của anh chị em.</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Hãy nói, “Ồ, tôi không muốn...”</w:t>
      </w:r>
    </w:p>
    <w:p>
      <w:pPr>
        <w:pStyle w:val="Normal"/>
        <w:spacing w:lineRule="auto" w:line="240" w:before="0" w:after="80"/>
        <w:ind w:hanging="0"/>
        <w:rPr/>
      </w:pPr>
      <w:r>
        <w:rPr>
          <w:rFonts w:cs="Times New Roman" w:ascii="Times New Roman" w:hAnsi="Times New Roman"/>
          <w:vertAlign w:val="superscript"/>
          <w:lang w:val="fr-CA"/>
        </w:rPr>
        <w:t>210</w:t>
        <w:tab/>
      </w:r>
      <w:r>
        <w:rPr>
          <w:rFonts w:cs="Times New Roman" w:ascii="Times New Roman" w:hAnsi="Times New Roman"/>
          <w:lang w:val="fr-CA"/>
        </w:rPr>
        <w:t>Họ cũng không muốn. Họ có thể đi qua và thấy Ngài ngồi đó. Họ có thể đi và tự xác nhận chính mình. Nhưng điều đó chống lại hội chúng của họ. Còn về... nó không chống lại Ngài. Người đàn bà nhỏ bé đó không quan tâm. Nàng biết mình là tội nhân. Nàng có được sự tha thứ.</w:t>
      </w:r>
    </w:p>
    <w:p>
      <w:pPr>
        <w:pStyle w:val="Normal"/>
        <w:spacing w:lineRule="auto" w:line="240" w:before="0" w:after="80"/>
        <w:ind w:hanging="0"/>
        <w:rPr/>
      </w:pPr>
      <w:r>
        <w:rPr>
          <w:rFonts w:cs="Times New Roman" w:ascii="Times New Roman" w:hAnsi="Times New Roman"/>
          <w:vertAlign w:val="superscript"/>
          <w:lang w:val="fr-CA"/>
        </w:rPr>
        <w:t>211</w:t>
        <w:tab/>
      </w:r>
      <w:r>
        <w:rPr>
          <w:rFonts w:cs="Times New Roman" w:ascii="Times New Roman" w:hAnsi="Times New Roman"/>
          <w:lang w:val="fr-CA"/>
        </w:rPr>
        <w:t>Tôi không biết điều gì đã xảy ra. Họ ở đâu tối nay. Anh chị em nghĩ người đàn bà đó ở đâu tối nay? Người Pha-ri-si ở đâu tối nay, mặc dù rất sùng đạo? Anh chị em có thể nghe nói về cả hai người, nơi họ ở, chắc chắc anh chị em chiếm chỗ của nàng bất cứ lúc nào. Vậy, cho dù ngoan dạo thế nào đi nữa... nếu anh em... Chúa Jêsus giữ đúng hẹn. Mọi mạng lịnh của Ngài, anh chị em phải trả lời cho mọi Mạng lịnh của Ngài.</w:t>
      </w:r>
    </w:p>
    <w:p>
      <w:pPr>
        <w:pStyle w:val="Normal"/>
        <w:spacing w:lineRule="auto" w:line="240" w:before="0" w:after="80"/>
        <w:ind w:hanging="0"/>
        <w:rPr/>
      </w:pPr>
      <w:r>
        <w:rPr>
          <w:rFonts w:cs="Times New Roman" w:ascii="Times New Roman" w:hAnsi="Times New Roman"/>
          <w:vertAlign w:val="superscript"/>
          <w:lang w:val="fr-CA"/>
        </w:rPr>
        <w:t>212</w:t>
        <w:tab/>
      </w:r>
      <w:r>
        <w:rPr>
          <w:rFonts w:cs="Times New Roman" w:ascii="Times New Roman" w:hAnsi="Times New Roman"/>
          <w:lang w:val="fr-CA"/>
        </w:rPr>
        <w:t>Vì thế tốt hơn anh chị em nên đến giờ nầy, nếu anh chị em chưa có Đức Thánh Linh. Ngài ra lệnh cho anh chị em. Ngài Phán, Sách Công vụ, Phi-e-rơ đã nói, “</w:t>
      </w:r>
      <w:r>
        <w:rPr>
          <w:rFonts w:cs="Times New Roman" w:ascii="Times New Roman" w:hAnsi="Times New Roman"/>
          <w:b/>
          <w:lang w:val="fr-CA"/>
        </w:rPr>
        <w:t xml:space="preserve">Hãy hối cải, ai nấy phải nhân Danh Đức Chúa Jêsus chịu phép báp-têm, để được tha tội mình, rồi sẽ được lãnh sự ban cho Đức Thánh Linh. </w:t>
      </w:r>
      <w:bookmarkStart w:id="21" w:name="Cong_2_39"/>
      <w:r>
        <w:rPr>
          <w:rFonts w:cs="Times New Roman" w:ascii="Times New Roman" w:hAnsi="Times New Roman"/>
          <w:b/>
          <w:vertAlign w:val="superscript"/>
          <w:lang w:val="fr-CA"/>
        </w:rPr>
        <w:t xml:space="preserve">39 </w:t>
      </w:r>
      <w:bookmarkEnd w:id="21"/>
      <w:r>
        <w:rPr>
          <w:rFonts w:cs="Times New Roman" w:ascii="Times New Roman" w:hAnsi="Times New Roman"/>
          <w:b/>
          <w:lang w:val="fr-CA"/>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lang w:val="fr-CA"/>
        </w:rPr>
        <w:t>” Chừng nào Ngài vẫn đang gọi, Ngài vẫn đang ban cho Đức Thánh Linh.</w:t>
      </w:r>
    </w:p>
    <w:p>
      <w:pPr>
        <w:pStyle w:val="Normal"/>
        <w:spacing w:lineRule="auto" w:line="240" w:before="0" w:after="80"/>
        <w:ind w:hanging="0"/>
        <w:rPr/>
      </w:pPr>
      <w:r>
        <w:rPr>
          <w:rFonts w:cs="Times New Roman" w:ascii="Times New Roman" w:hAnsi="Times New Roman"/>
          <w:vertAlign w:val="superscript"/>
          <w:lang w:val="fr-CA"/>
        </w:rPr>
        <w:t>213</w:t>
        <w:tab/>
      </w:r>
      <w:r>
        <w:rPr>
          <w:rFonts w:cs="Times New Roman" w:ascii="Times New Roman" w:hAnsi="Times New Roman"/>
          <w:lang w:val="fr-CA"/>
        </w:rPr>
        <w:t>Trong khi chúng ta hát lần nữa, mời các bạn đến. Đây là lần kêu gọi cuối giờ nầy. Nên nhớ, Đấng Christ đã ở đây, và các bạn đã giơ tay lên hết, xác nhận đó chính là Ngài và Lời Ngài.</w:t>
      </w:r>
    </w:p>
    <w:p>
      <w:pPr>
        <w:pStyle w:val="Normal"/>
        <w:spacing w:lineRule="auto" w:line="240" w:before="0" w:after="80"/>
        <w:ind w:left="550" w:hanging="440"/>
        <w:rPr>
          <w:rFonts w:ascii="Times New Roman" w:hAnsi="Times New Roman" w:cs="Times New Roman"/>
          <w:i/>
          <w:i/>
          <w:lang w:val="fr-CA"/>
        </w:rPr>
      </w:pPr>
      <w:r>
        <w:rPr>
          <w:rFonts w:cs="Times New Roman" w:ascii="Times New Roman" w:hAnsi="Times New Roman"/>
          <w:i/>
          <w:lang w:val="fr-CA"/>
        </w:rPr>
        <w:tab/>
        <w:t>Và tận trong lòng tôi, Đấng Christ đã buồn lòng.</w:t>
      </w:r>
    </w:p>
    <w:p>
      <w:pPr>
        <w:pStyle w:val="Normal"/>
        <w:spacing w:lineRule="auto" w:line="240" w:before="0" w:after="80"/>
        <w:ind w:hanging="0"/>
        <w:rPr/>
      </w:pPr>
      <w:r>
        <w:rPr>
          <w:rFonts w:cs="Times New Roman" w:ascii="Times New Roman" w:hAnsi="Times New Roman"/>
          <w:vertAlign w:val="superscript"/>
          <w:lang w:val="fr-CA"/>
        </w:rPr>
        <w:t>214</w:t>
      </w:r>
      <w:r>
        <w:rPr>
          <w:rFonts w:cs="Times New Roman" w:ascii="Times New Roman" w:hAnsi="Times New Roman"/>
          <w:lang w:val="fr-CA"/>
        </w:rPr>
        <w:tab/>
        <w:t>Lần nọ, Chúa Jêsus ngồi trên thành Giê-ru-sa-lem, Ngài Phán, “</w:t>
      </w:r>
      <w:bookmarkStart w:id="22" w:name="Mat_23_37"/>
      <w:bookmarkEnd w:id="22"/>
      <w:r>
        <w:rPr>
          <w:rFonts w:cs="Times New Roman" w:ascii="Times New Roman" w:hAnsi="Times New Roman"/>
          <w:b/>
          <w:lang w:val="fr-CA"/>
        </w:rPr>
        <w:t xml:space="preserve">Hỡi </w:t>
      </w:r>
      <w:r>
        <w:rPr>
          <w:rStyle w:val="Em"/>
          <w:rFonts w:cs="Times New Roman" w:ascii="Times New Roman" w:hAnsi="Times New Roman"/>
          <w:b/>
          <w:lang w:val="fr-CA"/>
        </w:rPr>
        <w:t>Giê-ru-sa-lem</w:t>
      </w:r>
      <w:r>
        <w:rPr>
          <w:rFonts w:cs="Times New Roman" w:ascii="Times New Roman" w:hAnsi="Times New Roman"/>
          <w:b/>
          <w:lang w:val="fr-CA"/>
        </w:rPr>
        <w:t xml:space="preserve">, </w:t>
      </w:r>
      <w:r>
        <w:rPr>
          <w:rStyle w:val="Em"/>
          <w:rFonts w:cs="Times New Roman" w:ascii="Times New Roman" w:hAnsi="Times New Roman"/>
          <w:b/>
          <w:lang w:val="fr-CA"/>
        </w:rPr>
        <w:t>Giê-ru-sa-lem</w:t>
      </w:r>
      <w:r>
        <w:rPr>
          <w:rFonts w:cs="Times New Roman" w:ascii="Times New Roman" w:hAnsi="Times New Roman"/>
          <w:b/>
          <w:lang w:val="fr-CA"/>
        </w:rPr>
        <w:t>, bao nhiêu lần Ta muốn nhóm họp các con ngươi như gà mái túc con mình lại ấp trong cánh, mà các ngươi chẳng khứng!</w:t>
      </w:r>
      <w:r>
        <w:rPr>
          <w:rFonts w:cs="Times New Roman" w:ascii="Times New Roman" w:hAnsi="Times New Roman"/>
          <w:lang w:val="fr-CA"/>
        </w:rPr>
        <w:t>”</w:t>
      </w:r>
    </w:p>
    <w:p>
      <w:pPr>
        <w:pStyle w:val="Normal"/>
        <w:spacing w:lineRule="auto" w:line="240" w:before="0" w:after="80"/>
        <w:ind w:hanging="0"/>
        <w:rPr/>
      </w:pPr>
      <w:r>
        <w:rPr>
          <w:rFonts w:cs="Times New Roman" w:ascii="Times New Roman" w:hAnsi="Times New Roman"/>
          <w:vertAlign w:val="superscript"/>
          <w:lang w:val="fr-CA"/>
        </w:rPr>
        <w:t>215</w:t>
        <w:tab/>
      </w:r>
      <w:r>
        <w:rPr>
          <w:rFonts w:cs="Times New Roman" w:ascii="Times New Roman" w:hAnsi="Times New Roman"/>
          <w:lang w:val="fr-CA"/>
        </w:rPr>
        <w:t>Nhiều lần, khi tôi đến giữa anh em Ngũ Tuần tốt đẹp và hết thảy đủ loại người, như tôi đã nói sáng nay trong buổi điểm tâm. Khi tôi đến giữa anh em, Đức Thánh Linh giáng trên tôi, Phán, “Bao nhiêu lần Ta muốn nhóm họp họ. Bao nhiêu Giáo hội sẽ đứng trong quyền năng của mình ngày hôm nay, nhưng các ngươi không muốn.” Hiểu không? Anh chị em không muốn. Anh chị em không muốn điều đó lúc nầy chăng? Đây là lúc. Hãy quăng hết mọi gánh nặng tội lỗi dễ vấn vương. Chúng ta hãy nhịn nhục theo đòi cuộc chạy đua bày ra trước mắt chúng ta.</w:t>
      </w:r>
    </w:p>
    <w:p>
      <w:pPr>
        <w:pStyle w:val="Normal"/>
        <w:spacing w:lineRule="auto" w:line="240" w:before="0" w:after="80"/>
        <w:ind w:hanging="0"/>
        <w:rPr/>
      </w:pPr>
      <w:r>
        <w:rPr>
          <w:rFonts w:cs="Times New Roman" w:ascii="Times New Roman" w:hAnsi="Times New Roman"/>
          <w:vertAlign w:val="superscript"/>
          <w:lang w:val="fr-CA"/>
        </w:rPr>
        <w:t>216</w:t>
        <w:tab/>
      </w:r>
      <w:r>
        <w:rPr>
          <w:rFonts w:cs="Times New Roman" w:ascii="Times New Roman" w:hAnsi="Times New Roman"/>
          <w:lang w:val="fr-CA"/>
        </w:rPr>
        <w:t>Trong lúc chúng ta kêu gọi một lần nữa, mọi người hát với tôi giờ nầy. Hãy đứng dậy và đi lên đây. Nếu các bạn chưa chịu phép báp-têm bằng Đức Thánh Linh, nếu các bạn là tội nhân, sa ngã, bất kể là gì đi nữa, hãy tiến lên và chúng ta hãy cùng nhau cầu nguyện. Mời các bạn. Đây là lần kêu gọi cuối cùng của chúng tôi.</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 xml:space="preserve">Jêsus đang êm dịu tha thiết kêu gọi mọi người, </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Kêu anh luôn với tôi hồi lai;</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Đứng nơi Thiên môn hằng mong mỏi trông đợi nài mời,</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Ngài chờ chính tôi và anh hoài.</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Về mau, chớ trễ, nầy người tội nên mau đến.</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Jêsus đang êm dịu tha thiết...</w:t>
      </w:r>
    </w:p>
    <w:p>
      <w:pPr>
        <w:pStyle w:val="Normal"/>
        <w:spacing w:lineRule="auto" w:line="240" w:before="0" w:after="80"/>
        <w:ind w:hanging="0"/>
        <w:rPr/>
      </w:pPr>
      <w:r>
        <w:rPr>
          <w:rFonts w:cs="Times New Roman" w:ascii="Times New Roman" w:hAnsi="Times New Roman"/>
          <w:vertAlign w:val="superscript"/>
          <w:lang w:val="fr-CA"/>
        </w:rPr>
        <w:t>217</w:t>
      </w:r>
      <w:r>
        <w:rPr>
          <w:rFonts w:cs="Times New Roman" w:ascii="Times New Roman" w:hAnsi="Times New Roman"/>
          <w:lang w:val="fr-CA"/>
        </w:rPr>
        <w:tab/>
        <w:t>Nếu người Pha-ri-si đang ngồi đó, có thể nghe được lời kêu gọi tối nay, ông ta sẽ làm gì?</w:t>
      </w:r>
    </w:p>
    <w:p>
      <w:pPr>
        <w:pStyle w:val="Normal"/>
        <w:spacing w:lineRule="auto" w:line="240" w:before="0" w:after="80"/>
        <w:ind w:left="550" w:hanging="440"/>
        <w:rPr/>
      </w:pPr>
      <w:bookmarkStart w:id="23" w:name="OLE_LINK1"/>
      <w:bookmarkStart w:id="24" w:name="OLE_LINK2"/>
      <w:bookmarkEnd w:id="23"/>
      <w:bookmarkEnd w:id="24"/>
      <w:r>
        <w:rPr>
          <w:rFonts w:cs="Times New Roman" w:ascii="Times New Roman" w:hAnsi="Times New Roman"/>
          <w:lang w:val="fr-CA"/>
        </w:rPr>
        <w:tab/>
      </w:r>
      <w:r>
        <w:rPr>
          <w:rFonts w:cs="Times New Roman" w:ascii="Times New Roman" w:hAnsi="Times New Roman"/>
          <w:i/>
          <w:lang w:val="fr-CA"/>
        </w:rPr>
        <w:t>Về mau, chớ trễ, nầy người tội nên mau đến.</w:t>
      </w:r>
    </w:p>
    <w:p>
      <w:pPr>
        <w:pStyle w:val="Normal"/>
        <w:spacing w:lineRule="auto" w:line="240" w:before="0" w:after="80"/>
        <w:ind w:hanging="0"/>
        <w:rPr/>
      </w:pPr>
      <w:bookmarkStart w:id="25" w:name="OLE_LINK1"/>
      <w:bookmarkStart w:id="26" w:name="OLE_LINK2"/>
      <w:bookmarkEnd w:id="25"/>
      <w:bookmarkEnd w:id="26"/>
      <w:r>
        <w:rPr>
          <w:rFonts w:cs="Times New Roman" w:ascii="Times New Roman" w:hAnsi="Times New Roman"/>
          <w:vertAlign w:val="superscript"/>
          <w:lang w:val="fr-CA"/>
        </w:rPr>
        <w:t>218</w:t>
        <w:tab/>
      </w:r>
      <w:r>
        <w:rPr>
          <w:rFonts w:cs="Times New Roman" w:ascii="Times New Roman" w:hAnsi="Times New Roman"/>
          <w:lang w:val="fr-CA"/>
        </w:rPr>
        <w:t>Anh ta đã phạm tội trong cách của mình thời đó. Các bạn có làm giống như vậy không? Nếu như người đưa thư có thể đứng trước Ngài tối nay lần nữa, điều trước tiên sẽ là gì?</w:t>
      </w:r>
    </w:p>
    <w:p>
      <w:pPr>
        <w:pStyle w:val="Normal"/>
        <w:spacing w:lineRule="auto" w:line="240" w:before="0" w:after="0"/>
        <w:ind w:left="550" w:hanging="442"/>
        <w:rPr>
          <w:rFonts w:ascii="Times New Roman" w:hAnsi="Times New Roman" w:cs="Times New Roman"/>
          <w:lang w:val="fr-CA"/>
        </w:rPr>
      </w:pPr>
      <w:r>
        <w:rPr>
          <w:rFonts w:cs="Times New Roman" w:ascii="Times New Roman" w:hAnsi="Times New Roman"/>
          <w:lang w:val="fr-CA"/>
        </w:rPr>
        <w:tab/>
      </w:r>
      <w:r>
        <w:rPr>
          <w:rFonts w:cs="Times New Roman" w:ascii="Times New Roman" w:hAnsi="Times New Roman"/>
          <w:i/>
          <w:lang w:val="fr-CA"/>
        </w:rPr>
        <w:t>Jêsus đang êm dịu tha thiết kêu gọi mọi người,</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lang w:val="fr-CA"/>
        </w:rPr>
        <w:t>Kêu anh luôn với tôi hồi lai;</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Về mau, chớ trễ, người mệt nhọc nên mau đến.</w:t>
      </w:r>
    </w:p>
    <w:p>
      <w:pPr>
        <w:pStyle w:val="Normal"/>
        <w:spacing w:lineRule="auto" w:line="240" w:before="0" w:after="80"/>
        <w:ind w:hanging="0"/>
        <w:rPr/>
      </w:pPr>
      <w:r>
        <w:rPr>
          <w:rFonts w:cs="Times New Roman" w:ascii="Times New Roman" w:hAnsi="Times New Roman"/>
          <w:vertAlign w:val="superscript"/>
          <w:lang w:val="fr-CA"/>
        </w:rPr>
        <w:t>219</w:t>
      </w:r>
      <w:r>
        <w:rPr>
          <w:rFonts w:cs="Times New Roman" w:ascii="Times New Roman" w:hAnsi="Times New Roman"/>
          <w:lang w:val="fr-CA"/>
        </w:rPr>
        <w:tab/>
        <w:t>Những dấu hiệu lo lắng trên thế gian nầy, bạn biết điều đó không? Hay là, bạn đã đi qua nơi đó? Vẫn còn một chỗ êm dịu ở đó không? Nếu có, hãy đến. Hãy để Ngài vào, cai quản nó, ngay tại đấy. Ngài sẽ làm cho bạn thành một con người mới. Bạn sẽ trở nên người hạnh phúc nhất chưa bao giờ có.</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Về mau, chớ trễ, nầy người tội nên mau đến.</w:t>
      </w:r>
    </w:p>
    <w:p>
      <w:pPr>
        <w:pStyle w:val="Normal"/>
        <w:spacing w:lineRule="auto" w:line="240" w:before="0" w:after="80"/>
        <w:ind w:hanging="0"/>
        <w:rPr/>
      </w:pPr>
      <w:r>
        <w:rPr>
          <w:rFonts w:cs="Times New Roman" w:ascii="Times New Roman" w:hAnsi="Times New Roman"/>
          <w:vertAlign w:val="superscript"/>
          <w:lang w:val="fr-CA"/>
        </w:rPr>
        <w:t>220</w:t>
        <w:tab/>
      </w:r>
      <w:r>
        <w:rPr>
          <w:rFonts w:cs="Times New Roman" w:ascii="Times New Roman" w:hAnsi="Times New Roman"/>
          <w:lang w:val="fr-CA"/>
        </w:rPr>
        <w:t xml:space="preserve">Giờ nầy chúng ta cúi đầu, và ngân nga bài hát đó, </w:t>
      </w:r>
      <w:r>
        <w:rPr>
          <w:rFonts w:cs="Times New Roman" w:ascii="Times New Roman" w:hAnsi="Times New Roman"/>
          <w:color w:val="008000"/>
          <w:lang w:val="fr-CA"/>
        </w:rPr>
        <w:t xml:space="preserve">[Anh Branham bắt đầu ngân nga bài </w:t>
      </w:r>
      <w:r>
        <w:rPr>
          <w:rFonts w:cs="Times New Roman" w:ascii="Times New Roman" w:hAnsi="Times New Roman"/>
          <w:i/>
          <w:color w:val="008000"/>
          <w:lang w:val="fr-CA"/>
        </w:rPr>
        <w:t xml:space="preserve">Jêsus Đang Êm Dịu Tha Thiết Kêu Gọi. - </w:t>
      </w:r>
      <w:r>
        <w:rPr>
          <w:rFonts w:cs="Times New Roman" w:ascii="Times New Roman" w:hAnsi="Times New Roman"/>
          <w:color w:val="008000"/>
          <w:lang w:val="fr-CA"/>
        </w:rPr>
        <w:t>Bt]</w:t>
      </w:r>
      <w:r>
        <w:rPr>
          <w:rFonts w:cs="Times New Roman" w:ascii="Times New Roman" w:hAnsi="Times New Roman"/>
          <w:lang w:val="fr-CA"/>
        </w:rPr>
        <w:t xml:space="preserve"> Mời bạn đến đây. Xin Chúa ban phước cho cho chị, đã thấy điều đó.</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Về mau, chớ trễ, người mệt nhọc nên mau đế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Ô, hỡi người sa ngã, hãy trở về.</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Êm dịu tha thiết kêu gọi...</w:t>
      </w:r>
    </w:p>
    <w:p>
      <w:pPr>
        <w:pStyle w:val="Normal"/>
        <w:spacing w:lineRule="auto" w:line="240" w:before="0" w:after="80"/>
        <w:ind w:hanging="0"/>
        <w:rPr/>
      </w:pPr>
      <w:r>
        <w:rPr>
          <w:rFonts w:cs="Times New Roman" w:ascii="Times New Roman" w:hAnsi="Times New Roman"/>
          <w:vertAlign w:val="superscript"/>
          <w:lang w:val="fr-CA"/>
        </w:rPr>
        <w:t>221</w:t>
        <w:tab/>
      </w:r>
      <w:r>
        <w:rPr>
          <w:rFonts w:cs="Times New Roman" w:ascii="Times New Roman" w:hAnsi="Times New Roman"/>
          <w:lang w:val="fr-CA"/>
        </w:rPr>
        <w:t>Bạn có quan tâm không? Nếu bạn xưng nhận tội lỗi, thì bạn quan tâm. Nếu không tin nhận đó là Chúa Jêsus, thì bạn không thể được quan tâm.</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lang w:val="fr-CA"/>
        </w:rPr>
        <w:t>Về mau...</w:t>
      </w:r>
    </w:p>
    <w:p>
      <w:pPr>
        <w:pStyle w:val="Normal"/>
        <w:spacing w:lineRule="auto" w:line="240" w:before="0" w:after="80"/>
        <w:ind w:hanging="0"/>
        <w:rPr/>
      </w:pPr>
      <w:r>
        <w:rPr>
          <w:rFonts w:cs="Times New Roman" w:ascii="Times New Roman" w:hAnsi="Times New Roman"/>
          <w:vertAlign w:val="superscript"/>
          <w:lang w:val="fr-CA"/>
        </w:rPr>
        <w:t>222</w:t>
      </w:r>
      <w:r>
        <w:rPr>
          <w:rFonts w:cs="Times New Roman" w:ascii="Times New Roman" w:hAnsi="Times New Roman"/>
          <w:lang w:val="fr-CA"/>
        </w:rPr>
        <w:tab/>
        <w:t>Vậy ngay tại đây, một cách công khai, chúng ta không thể làm quá nhiều về điều đó, đứng đây. Bạn đến và xưng tội.</w:t>
      </w:r>
    </w:p>
    <w:p>
      <w:pPr>
        <w:pStyle w:val="Normal"/>
        <w:spacing w:lineRule="auto" w:line="240" w:before="0" w:after="80"/>
        <w:ind w:hanging="0"/>
        <w:rPr/>
      </w:pPr>
      <w:r>
        <w:rPr>
          <w:rFonts w:cs="Times New Roman" w:ascii="Times New Roman" w:hAnsi="Times New Roman"/>
          <w:vertAlign w:val="superscript"/>
          <w:lang w:val="fr-CA"/>
        </w:rPr>
        <w:t>223</w:t>
      </w:r>
      <w:r>
        <w:rPr>
          <w:rFonts w:cs="Times New Roman" w:ascii="Times New Roman" w:hAnsi="Times New Roman"/>
          <w:lang w:val="fr-CA"/>
        </w:rPr>
        <w:tab/>
        <w:t>Cách đây ít lâu, tôi nghe một câu chuyện. Tôi muốn các bạn nghe để kết thúc. Có một người tên là Danny Martin. Ông đi khắp đất nước nầy, có nhiều buổi nhóm phục hưng lớn. Họ tuyên bố rằng một đêm nọ ông nằm mơ thấy ông chết. Ông - ông bắt đầu vào Thiên đàng; Ông đến ở cửa. Có Tiếng Phán, “Ai đến đấy?”</w:t>
      </w:r>
    </w:p>
    <w:p>
      <w:pPr>
        <w:pStyle w:val="Normal"/>
        <w:spacing w:lineRule="auto" w:line="240" w:before="0" w:after="0"/>
        <w:ind w:hanging="0"/>
        <w:rPr/>
      </w:pPr>
      <w:r>
        <w:rPr>
          <w:rFonts w:cs="Times New Roman" w:ascii="Times New Roman" w:hAnsi="Times New Roman"/>
          <w:vertAlign w:val="superscript"/>
          <w:lang w:val="fr-CA"/>
        </w:rPr>
        <w:t>224</w:t>
        <w:tab/>
      </w:r>
      <w:r>
        <w:rPr>
          <w:rFonts w:cs="Times New Roman" w:ascii="Times New Roman" w:hAnsi="Times New Roman"/>
          <w:lang w:val="fr-CA"/>
        </w:rPr>
        <w:t>Ông đáp, “Đây là Danny Martin. Tôi là nhà Truyền bá Phúc âm.”</w:t>
      </w:r>
    </w:p>
    <w:p>
      <w:pPr>
        <w:pStyle w:val="Normal"/>
        <w:spacing w:lineRule="auto" w:line="240" w:before="0" w:after="0"/>
        <w:ind w:hanging="0"/>
        <w:rPr/>
      </w:pPr>
      <w:r>
        <w:rPr>
          <w:rFonts w:cs="Times New Roman" w:ascii="Times New Roman" w:hAnsi="Times New Roman"/>
          <w:vertAlign w:val="superscript"/>
          <w:lang w:val="fr-CA"/>
        </w:rPr>
        <w:t>225</w:t>
      </w:r>
      <w:r>
        <w:rPr>
          <w:rFonts w:cs="Times New Roman" w:ascii="Times New Roman" w:hAnsi="Times New Roman"/>
          <w:lang w:val="fr-CA"/>
        </w:rPr>
        <w:tab/>
        <w:t>Người ở cổng nói, “Chúng ta hãy xem có tên ngươi trong quyển sách ở đây không.” Nói, “Không có.”</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Ông ấy nói, “Ồ, tôi là là Mục sư mà.”</w:t>
      </w:r>
    </w:p>
    <w:p>
      <w:pPr>
        <w:pStyle w:val="Normal"/>
        <w:spacing w:lineRule="auto" w:line="240" w:before="0" w:after="0"/>
        <w:ind w:hanging="0"/>
        <w:rPr/>
      </w:pPr>
      <w:r>
        <w:rPr>
          <w:rFonts w:cs="Times New Roman" w:ascii="Times New Roman" w:hAnsi="Times New Roman"/>
          <w:vertAlign w:val="superscript"/>
          <w:lang w:val="fr-CA"/>
        </w:rPr>
        <w:t>226</w:t>
      </w:r>
      <w:r>
        <w:rPr>
          <w:rFonts w:cs="Times New Roman" w:ascii="Times New Roman" w:hAnsi="Times New Roman"/>
          <w:lang w:val="fr-CA"/>
        </w:rPr>
        <w:tab/>
        <w:t>Nói, “Tôi không thể giúp được gì cho ngươi. Nếu tên ngươi không có ở trong sách nầy, ngươi không thể vào cửa nầy được. Nó đã khóa chặt... Ngươi phải đến. Ngươi phải có tên trong sách mới được và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Ông nói, “Thế thì tôi phải làm gì đây?”</w:t>
      </w:r>
    </w:p>
    <w:p>
      <w:pPr>
        <w:pStyle w:val="Normal"/>
        <w:spacing w:lineRule="auto" w:line="240" w:before="0" w:after="0"/>
        <w:ind w:hanging="0"/>
        <w:rPr/>
      </w:pPr>
      <w:r>
        <w:rPr>
          <w:rFonts w:cs="Times New Roman" w:ascii="Times New Roman" w:hAnsi="Times New Roman"/>
          <w:vertAlign w:val="superscript"/>
          <w:lang w:val="fr-CA"/>
        </w:rPr>
        <w:t>227</w:t>
      </w:r>
      <w:r>
        <w:rPr>
          <w:rFonts w:cs="Times New Roman" w:ascii="Times New Roman" w:hAnsi="Times New Roman"/>
          <w:lang w:val="fr-CA"/>
        </w:rPr>
        <w:tab/>
        <w:t>Người nói, “Ngươi phải khẩn nài trường hợp của ông trước Ngai Phán Xét của Đức Chúa Trời nếu muốn.” Ồ, thưa anh em, chị em, đừng bao giờ muốn đi đến đó.</w:t>
      </w:r>
    </w:p>
    <w:p>
      <w:pPr>
        <w:pStyle w:val="Normal"/>
        <w:spacing w:lineRule="auto" w:line="240" w:before="0" w:after="80"/>
        <w:ind w:hanging="0"/>
        <w:rPr/>
      </w:pPr>
      <w:r>
        <w:rPr>
          <w:rFonts w:cs="Times New Roman" w:ascii="Times New Roman" w:hAnsi="Times New Roman"/>
          <w:vertAlign w:val="superscript"/>
          <w:lang w:val="fr-CA"/>
        </w:rPr>
        <w:t>228</w:t>
      </w:r>
      <w:r>
        <w:rPr>
          <w:rFonts w:cs="Times New Roman" w:ascii="Times New Roman" w:hAnsi="Times New Roman"/>
          <w:lang w:val="fr-CA"/>
        </w:rPr>
        <w:tab/>
        <w:t>Vậy ông nói, “Tôi đoán tôi không có sự lựa chọn khác ngoài trường hợp khẩn nài.”</w:t>
      </w:r>
    </w:p>
    <w:p>
      <w:pPr>
        <w:pStyle w:val="Normal"/>
        <w:spacing w:lineRule="auto" w:line="240" w:before="0" w:after="80"/>
        <w:ind w:hanging="0"/>
        <w:rPr/>
      </w:pPr>
      <w:r>
        <w:rPr>
          <w:rFonts w:cs="Times New Roman" w:ascii="Times New Roman" w:hAnsi="Times New Roman"/>
          <w:vertAlign w:val="superscript"/>
          <w:lang w:val="fr-CA"/>
        </w:rPr>
        <w:t>229</w:t>
      </w:r>
      <w:r>
        <w:rPr>
          <w:rFonts w:cs="Times New Roman" w:ascii="Times New Roman" w:hAnsi="Times New Roman"/>
          <w:lang w:val="fr-CA"/>
        </w:rPr>
        <w:tab/>
        <w:t>Vì thế cuối cùng ông khởi sự đi đâu đó; Không biết mình ở đâu. Đó là giấc mơ của người đàn ông ấy. Ông nói, “Tôi đi vào trong một Ánh Sáng. Nó không xuất phát từ nơi nào. Nhưng tôi đi chậm hơn và bắt đầu ngừng lại sau một lát. Tôi nghe một Tiếng Phán, “Ai đến gần Ngai Phán Xét của Ta?”</w:t>
      </w:r>
    </w:p>
    <w:p>
      <w:pPr>
        <w:pStyle w:val="Normal"/>
        <w:spacing w:lineRule="auto" w:line="240" w:before="0" w:after="0"/>
        <w:ind w:hanging="0"/>
        <w:rPr>
          <w:rFonts w:ascii="Times New Roman" w:hAnsi="Times New Roman" w:cs="Times New Roman"/>
          <w:lang w:val="en-US"/>
        </w:rPr>
      </w:pPr>
      <w:r>
        <w:rPr>
          <w:rFonts w:cs="Times New Roman" w:ascii="Times New Roman" w:hAnsi="Times New Roman"/>
          <w:vertAlign w:val="superscript"/>
        </w:rPr>
        <w:t>230</w:t>
        <w:tab/>
      </w:r>
      <w:r>
        <w:rPr>
          <w:rFonts w:cs="Times New Roman" w:ascii="Times New Roman" w:hAnsi="Times New Roman"/>
        </w:rPr>
        <w:t>Ông nói, “Tôi, Danny Martin. Tôi là nhà truyền bá Phúc âm của nước Mỹ. Tôi - tôi đã giành nhiều linh hồn. Vậy mà họ không cho tôi vào cổng.”</w:t>
      </w:r>
    </w:p>
    <w:p>
      <w:pPr>
        <w:pStyle w:val="Normal"/>
        <w:spacing w:lineRule="auto" w:line="240" w:before="0" w:after="80"/>
        <w:ind w:hanging="0"/>
        <w:rPr/>
      </w:pPr>
      <w:r>
        <w:rPr>
          <w:rFonts w:cs="Times New Roman" w:ascii="Times New Roman" w:hAnsi="Times New Roman"/>
          <w:vertAlign w:val="superscript"/>
        </w:rPr>
        <w:t>231</w:t>
        <w:tab/>
      </w:r>
      <w:r>
        <w:rPr>
          <w:rFonts w:cs="Times New Roman" w:ascii="Times New Roman" w:hAnsi="Times New Roman"/>
        </w:rPr>
        <w:t>Phán, “Được rồi. Nếu ngươi kêu nài về trường hợp của mình trước tòa của Ta, thì Ta đòi hỏi công bình. Ta có những điều răn. Danny Martin, ngươi đã từng nói dối không?”</w:t>
      </w:r>
    </w:p>
    <w:p>
      <w:pPr>
        <w:pStyle w:val="Normal"/>
        <w:spacing w:lineRule="auto" w:line="240" w:before="0" w:after="0"/>
        <w:ind w:hanging="0"/>
        <w:rPr/>
      </w:pPr>
      <w:r>
        <w:rPr>
          <w:rFonts w:cs="Times New Roman" w:ascii="Times New Roman" w:hAnsi="Times New Roman"/>
          <w:vertAlign w:val="superscript"/>
        </w:rPr>
        <w:t>232</w:t>
        <w:tab/>
      </w:r>
      <w:r>
        <w:rPr>
          <w:rFonts w:cs="Times New Roman" w:ascii="Times New Roman" w:hAnsi="Times New Roman"/>
        </w:rPr>
        <w:t>Ông thưa, “Tôi nghĩ mình là người chân thật,” nhưng nói, “Trong sự Hiện diện của Sự Sáng đó, tôi nhận thấy tôi đã nói một số điều không hoàn toàn trung thực. Vâng, thưa Ngài. Tôi đã nói dối.”</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Ngươi có từng ăn cắp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ng nói, “Tôi nghĩ tôi đã thật thà, nhưng tôi thấy có một số lần.”</w:t>
      </w:r>
    </w:p>
    <w:p>
      <w:pPr>
        <w:pStyle w:val="Normal"/>
        <w:spacing w:lineRule="auto" w:line="240" w:before="0" w:after="0"/>
        <w:ind w:hanging="0"/>
        <w:rPr/>
      </w:pPr>
      <w:r>
        <w:rPr>
          <w:rFonts w:cs="Times New Roman" w:ascii="Times New Roman" w:hAnsi="Times New Roman"/>
          <w:vertAlign w:val="superscript"/>
        </w:rPr>
        <w:t>233</w:t>
      </w:r>
      <w:r>
        <w:rPr>
          <w:rFonts w:cs="Times New Roman" w:ascii="Times New Roman" w:hAnsi="Times New Roman"/>
        </w:rPr>
        <w:tab/>
        <w:t>Thế thì, hãy đợi cho đến khi anh em đi vào sự Hiện diện của Sự Sáng đó. Anh chị em nghĩ mình tốt lắm lúc nầy, nhưng hãy đợi cho đến khi đến đó. Cố đến gần một lần với mái tóc cắt ngắn quá vai, hút thuốc. Cứ thử điều đó một lần. Anh chị em nghĩ tôi thật sự đang nói điều đó. Tôi sẽ chứng minh điều đó cho anh chị em, từ Lời Kinh thánh ở đây. Hoàn toàn chính xác. Thử mặc quần ngắn, thấy mình ở đâu. Kinh thánh nói, “Đó là sự gớm ghiếc trước mắt Đức Chúa Trời.” Hiểu không? Cứ thử điều đó một lần. Ý thức của các bạn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Ngươi đã từng làm điều nầy điều kia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đáp, “Thưa có.”</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Danny, ngươi từng phạm tội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ng đáp, “Có, tôi đã phạm tội.”</w:t>
      </w:r>
    </w:p>
    <w:p>
      <w:pPr>
        <w:pStyle w:val="Normal"/>
        <w:spacing w:lineRule="auto" w:line="240" w:before="0" w:after="80"/>
        <w:ind w:hanging="0"/>
        <w:rPr/>
      </w:pPr>
      <w:r>
        <w:rPr>
          <w:rFonts w:cs="Times New Roman" w:ascii="Times New Roman" w:hAnsi="Times New Roman"/>
          <w:vertAlign w:val="superscript"/>
        </w:rPr>
        <w:t>234</w:t>
      </w:r>
      <w:r>
        <w:rPr>
          <w:rFonts w:cs="Times New Roman" w:ascii="Times New Roman" w:hAnsi="Times New Roman"/>
        </w:rPr>
        <w:tab/>
        <w:t>Và ông hầu như nghe... Ông nói xương cốt ông giống như rã rời khi nghe điều đó, “Hãy đi vào địa ngục đời đời, từ sự Hiện diện của Ta.”</w:t>
      </w:r>
    </w:p>
    <w:p>
      <w:pPr>
        <w:pStyle w:val="Normal"/>
        <w:spacing w:lineRule="auto" w:line="240" w:before="0" w:after="80"/>
        <w:ind w:hanging="0"/>
        <w:rPr/>
      </w:pPr>
      <w:r>
        <w:rPr>
          <w:rFonts w:cs="Times New Roman" w:ascii="Times New Roman" w:hAnsi="Times New Roman"/>
          <w:vertAlign w:val="superscript"/>
        </w:rPr>
        <w:t>235</w:t>
      </w:r>
      <w:r>
        <w:rPr>
          <w:rFonts w:cs="Times New Roman" w:ascii="Times New Roman" w:hAnsi="Times New Roman"/>
        </w:rPr>
        <w:tab/>
        <w:t>Rồi ông nghe Tiếng êm dịu nhất ông từng nghe. Ông nhìn quanh và thấy Tiếng đó. Ông thấy gương mặt hiền dịu nhất mà ông từng thấy.</w:t>
      </w:r>
    </w:p>
    <w:p>
      <w:pPr>
        <w:pStyle w:val="Normal"/>
        <w:spacing w:lineRule="auto" w:line="240" w:before="0" w:after="80"/>
        <w:ind w:hanging="0"/>
        <w:rPr/>
      </w:pPr>
      <w:r>
        <w:rPr>
          <w:rFonts w:cs="Times New Roman" w:ascii="Times New Roman" w:hAnsi="Times New Roman"/>
          <w:vertAlign w:val="superscript"/>
        </w:rPr>
        <w:t>236</w:t>
        <w:tab/>
      </w:r>
      <w:r>
        <w:rPr>
          <w:rFonts w:cs="Times New Roman" w:ascii="Times New Roman" w:hAnsi="Times New Roman"/>
        </w:rPr>
        <w:t>Ngài nói, “Cha ôi, điều đó đúng. Danny đã cố sống mọi cách mà người biết, nhưng người đã làm sai. Song điều duy nhất người đã làm trên đất, người đã ủng hộ Con, đứng lên vì Con, trong mọi Lời của Con. Vậy thì Con sẽ bênh vực cho người Ở đây.”</w:t>
      </w:r>
    </w:p>
    <w:p>
      <w:pPr>
        <w:pStyle w:val="Normal"/>
        <w:spacing w:lineRule="auto" w:line="240" w:before="0" w:after="80"/>
        <w:ind w:hanging="0"/>
        <w:rPr/>
      </w:pPr>
      <w:r>
        <w:rPr>
          <w:rFonts w:cs="Times New Roman" w:ascii="Times New Roman" w:hAnsi="Times New Roman"/>
          <w:vertAlign w:val="superscript"/>
        </w:rPr>
        <w:t>237</w:t>
      </w:r>
      <w:r>
        <w:rPr>
          <w:rFonts w:cs="Times New Roman" w:ascii="Times New Roman" w:hAnsi="Times New Roman"/>
        </w:rPr>
        <w:tab/>
        <w:t>Đó là những gì anh em đang làm hiện giờ. Anh em đang bênh vực Ngài ở đây. Ngài sẽ làm chứng cho anh em trước Đức Chúa Cha.</w:t>
      </w:r>
    </w:p>
    <w:p>
      <w:pPr>
        <w:pStyle w:val="Normal"/>
        <w:spacing w:lineRule="auto" w:line="240" w:before="0" w:after="80"/>
        <w:ind w:hanging="0"/>
        <w:rPr/>
      </w:pPr>
      <w:r>
        <w:rPr>
          <w:rFonts w:cs="Times New Roman" w:ascii="Times New Roman" w:hAnsi="Times New Roman"/>
          <w:vertAlign w:val="superscript"/>
        </w:rPr>
        <w:t>238</w:t>
        <w:tab/>
      </w:r>
      <w:r>
        <w:rPr>
          <w:rFonts w:cs="Times New Roman" w:ascii="Times New Roman" w:hAnsi="Times New Roman"/>
        </w:rPr>
        <w:t>Kính lạy Đức Chúa Jêsus, con cầu xin Ngài thương xót và ban ơn tha thứ cho tội lỗi những người nầy. Họ đến đây để sẵn sàng chống trả tội lỗi. Mỗi người họ muốn đầy dẫy Đức Thánh Linh. Xin nhậm lời ban cho họ, Chúa ôi, vì sự vinh hiển Ngài, trong khi họ đứng trước hội chúng nầy, như người làm chứng.</w:t>
      </w:r>
    </w:p>
    <w:p>
      <w:pPr>
        <w:pStyle w:val="Normal"/>
        <w:spacing w:lineRule="auto" w:line="240" w:before="0" w:after="80"/>
        <w:ind w:hanging="0"/>
        <w:rPr/>
      </w:pPr>
      <w:r>
        <w:rPr>
          <w:rFonts w:cs="Times New Roman" w:ascii="Times New Roman" w:hAnsi="Times New Roman"/>
          <w:vertAlign w:val="superscript"/>
        </w:rPr>
        <w:t>239</w:t>
      </w:r>
      <w:r>
        <w:rPr>
          <w:rFonts w:cs="Times New Roman" w:ascii="Times New Roman" w:hAnsi="Times New Roman"/>
        </w:rPr>
        <w:tab/>
        <w:t>Một số họ là những thuộc viên Hội thánh, một số người sa ngã, một số chưa bao giờ tin nhận Ngài trước đây. Và họ đang đứng đây. Họ thấy sự nhơ nhớp đi theo một sự xưng tội tín đồ Đấng Christ chân thật. Giờ nầy họ sẵn sàng làm chứng, như người đàn bà dó, xưng nhận họ là người tội lỗi. Nhưng với những giọt nước mắt ăn năn họ muốn rửa sạch vết nhơ khỏi Danh Ngài, Chúa ôi. Xin ban ơn cho họ có thể làm điều đó.</w:t>
      </w:r>
    </w:p>
    <w:p>
      <w:pPr>
        <w:pStyle w:val="Normal"/>
        <w:spacing w:lineRule="auto" w:line="240" w:before="0" w:after="80"/>
        <w:ind w:hanging="0"/>
        <w:rPr/>
      </w:pPr>
      <w:r>
        <w:rPr>
          <w:rFonts w:cs="Times New Roman" w:ascii="Times New Roman" w:hAnsi="Times New Roman"/>
          <w:vertAlign w:val="superscript"/>
        </w:rPr>
        <w:t>240</w:t>
        <w:tab/>
      </w:r>
      <w:r>
        <w:rPr>
          <w:rFonts w:cs="Times New Roman" w:ascii="Times New Roman" w:hAnsi="Times New Roman"/>
        </w:rPr>
        <w:t>Bây giờ tôi sẽ hỏi anh chị em một điều. Anh chị em sẽ không ở bên ngoài đây trước công chúng, họ đã sắm sẵn căn phòng ngay phía sau đó. Nếu anh chị em muốn tin nhận giờ nầy, tôi muốn anh chị em đi ra phía sau, tôi muốn các bạn đi ra phía sau, trước khi chúng tôi đi ra sau đó với các bạn. Đi ngay lên như thế nầy, và đi ra ngoài đây. Xin anh chị em làm thế giúp tôi giờ nầy. Hãy đến ngay tại đây. Chúng tôi có những chỗ thích hợp ngay trong đây cho các bạn. Hãy lên ngay lối nầy. Xin Chúa ban phước cho các bạn mỗi người.</w:t>
      </w:r>
    </w:p>
    <w:p>
      <w:pPr>
        <w:pStyle w:val="Normal"/>
        <w:spacing w:lineRule="auto" w:line="240" w:before="0" w:after="80"/>
        <w:ind w:hanging="0"/>
        <w:rPr/>
      </w:pPr>
      <w:r>
        <w:rPr>
          <w:rFonts w:cs="Times New Roman" w:ascii="Times New Roman" w:hAnsi="Times New Roman"/>
          <w:vertAlign w:val="superscript"/>
        </w:rPr>
        <w:t>241</w:t>
        <w:tab/>
      </w:r>
      <w:r>
        <w:rPr>
          <w:rFonts w:cs="Times New Roman" w:ascii="Times New Roman" w:hAnsi="Times New Roman"/>
        </w:rPr>
        <w:t>Có người nào nữa muốn đến ngay giờ nầy trong khi những người kia đi ra phía sau không? Muốn mọi người ở trong nầy, đi ra phía sau. Họ sẽ gặp anh chị em chị trong một phút. Đêm nay được dùng cho điều nầy. Bây giờ là lúc nhận lãnh Đức Thánh Linh. Anh chị em chưa bao giờ nhận lãnh Đức Thánh Linh; Đây là lúc. Hãy đến giờ nầy và nhận lãnh. Đây là lúc sống cho đúng đắn với Đức Chúa Trời. Anh chị em vẫn có thể làm chứng. Vậy nếu anh chị em không làm thế, Ngài sẽ không bênh vực cho anh chị em ở Nơi đó...?...</w:t>
      </w:r>
    </w:p>
    <w:p>
      <w:pPr>
        <w:pStyle w:val="Normal"/>
        <w:spacing w:lineRule="auto" w:line="240" w:before="0" w:after="80"/>
        <w:ind w:hanging="0"/>
        <w:rPr/>
      </w:pPr>
      <w:r>
        <w:rPr>
          <w:rFonts w:cs="Times New Roman" w:ascii="Times New Roman" w:hAnsi="Times New Roman"/>
          <w:vertAlign w:val="superscript"/>
        </w:rPr>
        <w:t>242</w:t>
        <w:tab/>
      </w:r>
      <w:r>
        <w:rPr>
          <w:rFonts w:cs="Times New Roman" w:ascii="Times New Roman" w:hAnsi="Times New Roman"/>
        </w:rPr>
        <w:t>Xin Chúa ban phước. Trông giống như, mỗi người trong số họ sẽ đi. Tôi tin họ thật chân thành sâu sắc. Tôi tin đây sẽ là đêm quan trọng nhất chúng ta từng chứng kiến ở Tampa trong một thời gian dài. Xin mời những người khác tiến lên giờ nầy. Có những công nhân riêng lẻ ở phía sau, mang những thẻ ghi tên họ đang đi vào với họ. Chúng ta sắp đi vào đó, chỉ một phút nữa, ở với họ trong đó. Họ vẫn còn ở bên trong tòa nhà. Anh em đi ngay đến đó gặp gỡ họ, tiến hành đi, phân chia họ vào các phòng. Sẽ đến ngay với anh em trong chốc lát.</w:t>
      </w:r>
    </w:p>
    <w:p>
      <w:pPr>
        <w:pStyle w:val="Normal"/>
        <w:spacing w:lineRule="auto" w:line="240" w:before="0" w:after="80"/>
        <w:ind w:hanging="0"/>
        <w:rPr/>
      </w:pPr>
      <w:r>
        <w:rPr>
          <w:rFonts w:cs="Times New Roman" w:ascii="Times New Roman" w:hAnsi="Times New Roman"/>
          <w:vertAlign w:val="superscript"/>
        </w:rPr>
        <w:t>243</w:t>
      </w:r>
      <w:r>
        <w:rPr>
          <w:rFonts w:cs="Times New Roman" w:ascii="Times New Roman" w:hAnsi="Times New Roman"/>
        </w:rPr>
        <w:tab/>
        <w:t>Người nào khác hãy đến nhanh lên, trong khi họ đi vào giờ nầy. Xin hội chúng cứ đứng.</w:t>
      </w:r>
    </w:p>
    <w:p>
      <w:pPr>
        <w:pStyle w:val="Normal"/>
        <w:spacing w:lineRule="auto" w:line="240" w:before="0" w:after="80"/>
        <w:ind w:hanging="0"/>
        <w:rPr/>
      </w:pPr>
      <w:r>
        <w:rPr>
          <w:rFonts w:cs="Times New Roman" w:ascii="Times New Roman" w:hAnsi="Times New Roman"/>
          <w:vertAlign w:val="superscript"/>
        </w:rPr>
        <w:t>244</w:t>
        <w:tab/>
      </w:r>
      <w:r>
        <w:rPr>
          <w:rFonts w:cs="Times New Roman" w:ascii="Times New Roman" w:hAnsi="Times New Roman"/>
        </w:rPr>
        <w:t>Các bạn muốn để Chúa Jêsus ngồi đó trong ngày hôm nay chăng? Các bạn nói, “Nếu được trở lại lúc đó, nếu tôi thấy Ngài như thế, tôi sẽ không làm thế đâu.” Còn ngay bây giờ thì thế nào? Thái độ hiện tại của chính bạn xác nhận những gì bạn đã làm lúc đó. Hiểu không? Thái độ của bạn ngay bây giờ, bạn cảm thấy như mình hiện giờ khá tốt rồi phải không?? Được rồi. Đó là việ giữa anh em và Đức Chúa Trời. Tôi không phải là quan tòa. Tôi chỉ chịu trách nhiệm về Lời. Ngài ở đây trong các buổi nhóm. Họ cũng xuất thân từ các Giáo hội, nhưng họ sẽ giải quyết điều đó ngay giờ nầy. Chỉ có thế thôi. Họ sẵn sàng. Tại sao bạn muốn sống một đời sống Cơ-đốc nhân nửa vời? Hoặc là sống cho Chúa, nếu không thì chống lại Ngài, để thế gian biết thái độ của bạn và biết bạn đứng ở đâu.</w:t>
      </w:r>
    </w:p>
    <w:p>
      <w:pPr>
        <w:pStyle w:val="Normal"/>
        <w:spacing w:lineRule="auto" w:line="240" w:before="0" w:after="80"/>
        <w:ind w:hanging="0"/>
        <w:rPr/>
      </w:pPr>
      <w:r>
        <w:rPr>
          <w:rFonts w:cs="Times New Roman" w:ascii="Times New Roman" w:hAnsi="Times New Roman"/>
          <w:vertAlign w:val="superscript"/>
        </w:rPr>
        <w:t>245</w:t>
        <w:tab/>
      </w:r>
      <w:r>
        <w:rPr>
          <w:rFonts w:cs="Times New Roman" w:ascii="Times New Roman" w:hAnsi="Times New Roman"/>
        </w:rPr>
        <w:t>Xin Chúa ban phước cho họ khi họ đi. Họ đang đi vào, thật đúng như chết với chính mình. Họ sẽ dâng đời sống mình. Họ sẽ đi lên đồi Sọ. Họ sẽ chịu đóng đinh khổ hình với những việc thuộc về thế gian, và những khuôn mẫu của thời đại hào nhoáng nầy mà chúng ta đang sống. Họ sẽ chết với Đức Chúa Jêsus Christ, sự Hiện diện của Ngài ở đây ngay bây giờ. Họ sẽ tự chết với chính mình, và được sanh ra mới với Đức Chúa Jêsus Christ. Xin Chúa ban phước cho họ.</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rPr>
        <w:t xml:space="preserve">Jêsus đang êm dịu tha thiết kêu gọi mọi người, </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rPr>
        <w:t>Về mau, chớ trễ, nầy người tội nên mau đến.</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rPr>
        <w:t>Jêsus đang êm dịu tha thiết...</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ời bạn trở về.</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rPr>
        <w:t>Về mau, chớ trễ, người mệt nhọc nên mau đến.</w:t>
      </w:r>
    </w:p>
    <w:p>
      <w:pPr>
        <w:pStyle w:val="Normal"/>
        <w:spacing w:lineRule="auto" w:line="240" w:before="0" w:after="80"/>
        <w:ind w:hanging="0"/>
        <w:rPr/>
      </w:pPr>
      <w:r>
        <w:rPr>
          <w:rFonts w:cs="Times New Roman" w:ascii="Times New Roman" w:hAnsi="Times New Roman"/>
          <w:vertAlign w:val="superscript"/>
        </w:rPr>
        <w:t>246</w:t>
      </w:r>
      <w:r>
        <w:rPr>
          <w:rFonts w:cs="Times New Roman" w:ascii="Times New Roman" w:hAnsi="Times New Roman"/>
        </w:rPr>
        <w:tab/>
        <w:t>Giờ nầy Đức Thánh Linh đang thật sự ở trong lòng tôi, đang tha thiết kêu khóc. Tôi biết có rất nhiều người bỏ qua điều đó.</w:t>
      </w:r>
    </w:p>
    <w:p>
      <w:pPr>
        <w:pStyle w:val="Normal"/>
        <w:spacing w:lineRule="auto" w:line="240" w:before="0" w:after="80"/>
        <w:ind w:left="550" w:hanging="440"/>
        <w:rPr>
          <w:rFonts w:ascii="Times New Roman" w:hAnsi="Times New Roman" w:cs="Times New Roman"/>
        </w:rPr>
      </w:pPr>
      <w:r>
        <w:rPr>
          <w:rFonts w:cs="Times New Roman" w:ascii="Times New Roman" w:hAnsi="Times New Roman"/>
          <w:lang w:val="fr-CA"/>
        </w:rPr>
        <w:tab/>
      </w:r>
      <w:r>
        <w:rPr>
          <w:rFonts w:cs="Times New Roman" w:ascii="Times New Roman" w:hAnsi="Times New Roman"/>
          <w:i/>
        </w:rPr>
        <w:t>Jêsus đang êm dịu tha thiết kêu gọi mọi người,</w:t>
      </w:r>
    </w:p>
    <w:p>
      <w:pPr>
        <w:pStyle w:val="Normal"/>
        <w:spacing w:lineRule="auto" w:line="240" w:before="0" w:after="80"/>
        <w:ind w:hanging="0"/>
        <w:rPr/>
      </w:pPr>
      <w:r>
        <w:rPr>
          <w:rFonts w:cs="Times New Roman" w:ascii="Times New Roman" w:hAnsi="Times New Roman"/>
          <w:vertAlign w:val="superscript"/>
        </w:rPr>
        <w:t>247</w:t>
        <w:tab/>
      </w:r>
      <w:r>
        <w:rPr>
          <w:rFonts w:cs="Times New Roman" w:ascii="Times New Roman" w:hAnsi="Times New Roman"/>
        </w:rPr>
        <w:t>Từ ban-công, từ khắp mọi nơi, nên nhớ, tôi dâng anh chị em cho Đức Chúa Jêsus Christ. Anh chị em sẽ tin nhận Ngài chứ? Anh chị em sẽ tin nhận Ngài chứ? Chị sẽ tin nhận Ngài chứ? Anh tin nhận Ngài chứ? Hãy đến và... làm mới lại lời tuyên thệ của mình tối nay là tuyên hứa rằng anh em sẽ hầu việc Ngài.</w:t>
      </w:r>
    </w:p>
    <w:p>
      <w:pPr>
        <w:pStyle w:val="Normal"/>
        <w:spacing w:lineRule="auto" w:line="240" w:before="0" w:after="80"/>
        <w:ind w:hanging="0"/>
        <w:rPr/>
      </w:pPr>
      <w:r>
        <w:rPr>
          <w:rFonts w:cs="Times New Roman" w:ascii="Times New Roman" w:hAnsi="Times New Roman"/>
          <w:vertAlign w:val="superscript"/>
        </w:rPr>
        <w:t>248</w:t>
        <w:tab/>
      </w:r>
      <w:r>
        <w:rPr>
          <w:rFonts w:cs="Times New Roman" w:ascii="Times New Roman" w:hAnsi="Times New Roman"/>
        </w:rPr>
        <w:t>Anh em biết rằng tôi sẽ không đứng đây, nói điều đó, nếu tôi không ở dưới sự phân biệt hiểu rõ bí ẩn của lòng đó.</w:t>
        <w:tab/>
        <w:t>Người nào đó đang nhận lời kêu gọi cuối cùng của mình. Vậy thì, thật bối rối để đứng dậy giữa mọi người mà không tin nhận. Chúng ta nhận biết điều đó. Nhưng đó - đó là sự hổ thẹn theo cách của nó, nhưng tôi đoán phải là cách ấy. Bên trong lòng tôi, điều gì đó đang vò xé tôi. Bây giờ xin để...</w:t>
      </w:r>
    </w:p>
    <w:p>
      <w:pPr>
        <w:pStyle w:val="Normal"/>
        <w:spacing w:lineRule="auto" w:line="240" w:before="0" w:after="80"/>
        <w:ind w:hanging="0"/>
        <w:rPr/>
      </w:pPr>
      <w:r>
        <w:rPr>
          <w:rFonts w:cs="Times New Roman" w:ascii="Times New Roman" w:hAnsi="Times New Roman"/>
          <w:vertAlign w:val="superscript"/>
        </w:rPr>
        <w:t>249</w:t>
        <w:tab/>
      </w:r>
      <w:r>
        <w:rPr>
          <w:rFonts w:cs="Times New Roman" w:ascii="Times New Roman" w:hAnsi="Times New Roman"/>
        </w:rPr>
        <w:t>Chỉ tỏ cho tôi thấy một số người. Hãy nhìn đây, chỉ tỏ cho anh chị em thấy Ngài vẫn ở đây. Nhiều người đau ốm và có cần.</w:t>
      </w:r>
    </w:p>
    <w:p>
      <w:pPr>
        <w:pStyle w:val="Normal"/>
        <w:spacing w:lineRule="auto" w:line="240" w:before="0" w:after="80"/>
        <w:ind w:hanging="0"/>
        <w:rPr/>
      </w:pPr>
      <w:r>
        <w:rPr>
          <w:rFonts w:cs="Times New Roman" w:ascii="Times New Roman" w:hAnsi="Times New Roman"/>
          <w:vertAlign w:val="superscript"/>
        </w:rPr>
        <w:t>250</w:t>
      </w:r>
      <w:r>
        <w:rPr>
          <w:rFonts w:cs="Times New Roman" w:ascii="Times New Roman" w:hAnsi="Times New Roman"/>
        </w:rPr>
        <w:tab/>
        <w:t xml:space="preserve">Tôi nhìn thẳng vào một người ở đây đã mất khứu giác, đang ngồi ngay đây, một phụ nữ. Bà ấy đang cầu nguyện về điều đó ngay lúc ấy. Nếu đúng thế, thưa bà, xin bà hãy giơ tay lên nếu đúng thế. </w:t>
      </w:r>
    </w:p>
    <w:p>
      <w:pPr>
        <w:pStyle w:val="Normal"/>
        <w:spacing w:lineRule="auto" w:line="240" w:before="0" w:after="80"/>
        <w:ind w:hanging="0"/>
        <w:rPr/>
      </w:pPr>
      <w:r>
        <w:rPr>
          <w:rFonts w:cs="Times New Roman" w:ascii="Times New Roman" w:hAnsi="Times New Roman"/>
          <w:vertAlign w:val="superscript"/>
        </w:rPr>
        <w:t>251</w:t>
        <w:tab/>
      </w:r>
      <w:r>
        <w:rPr>
          <w:rFonts w:cs="Times New Roman" w:ascii="Times New Roman" w:hAnsi="Times New Roman"/>
        </w:rPr>
        <w:t>Ngồi ở đây là một bà lớn tuổi, đang ngồi ở ngay phía cuối. Bà vừa mới đến vùng nầy ngày hôm nay. Bà đến từ tiểu bang Georgia. Bà bị một khối u to lớn ở bên trong. Thật là tệ. Bà tin, thì bà sẽ có thể được chữa lành. Bà vừa mới đến. Tên bà là Bà Turner. Bà sẽ tin bằng cả tấm lòng, Đức Chúa Jêsus Christ sẽ chữa lành cho bà. Bà tin điều đó chứ?</w:t>
      </w:r>
    </w:p>
    <w:p>
      <w:pPr>
        <w:pStyle w:val="Normal"/>
        <w:spacing w:lineRule="auto" w:line="240" w:before="0" w:after="80"/>
        <w:ind w:hanging="0"/>
        <w:rPr/>
      </w:pPr>
      <w:r>
        <w:rPr>
          <w:rFonts w:cs="Times New Roman" w:ascii="Times New Roman" w:hAnsi="Times New Roman"/>
          <w:vertAlign w:val="superscript"/>
        </w:rPr>
        <w:t>252</w:t>
      </w:r>
      <w:r>
        <w:rPr>
          <w:rFonts w:cs="Times New Roman" w:ascii="Times New Roman" w:hAnsi="Times New Roman"/>
        </w:rPr>
        <w:tab/>
        <w:t>Bà tin Đức Chúa Trời chứ? Bà là người lạ phải không? Bà không có thẻ cầu nguyện phải không? Bà vừa mới đến ngày hôm nay. Người nào đó đến mời bà. Bà đến đây từ trên bang Georgia. Bà tin rằng - rằng Đức Chúa Trời... Con trai của bà đến với bà. Đúng thế. Bây giờ, bà biết hoàn toàn không có khả năng cho tôi biết điều đó, vì bà vừa mới đến cách đây chỉ một lát, và ngồi xuống ở đó. Nếu đúng thế, hãy giơ tay lên. Thấy không?</w:t>
      </w:r>
    </w:p>
    <w:p>
      <w:pPr>
        <w:pStyle w:val="Normal"/>
        <w:spacing w:lineRule="auto" w:line="240" w:before="0" w:after="80"/>
        <w:ind w:hanging="0"/>
        <w:rPr/>
      </w:pPr>
      <w:r>
        <w:rPr>
          <w:rFonts w:cs="Times New Roman" w:ascii="Times New Roman" w:hAnsi="Times New Roman"/>
          <w:vertAlign w:val="superscript"/>
        </w:rPr>
        <w:t>253</w:t>
      </w:r>
      <w:r>
        <w:rPr>
          <w:rFonts w:cs="Times New Roman" w:ascii="Times New Roman" w:hAnsi="Times New Roman"/>
        </w:rPr>
        <w:tab/>
        <w:t>Cùng một Đức Thánh Linh đang Phán điều đó đang đi lên đi xuống những người ở ngay tại đây. Ngài đã được xác nhận, thưa các bạn. Đừng, đừng làm thế. Đừng. Các bạn đang phạm một lỗi lầm nông nổi. Tôi yêu mến các bạn. Hãy nhớ, các bạn đến để nghe tôi. Tôi rất biết ơn về điều đó. Tình yêu thương là chỉnh sửa.</w:t>
      </w:r>
    </w:p>
    <w:p>
      <w:pPr>
        <w:pStyle w:val="Normal"/>
        <w:spacing w:lineRule="auto" w:line="240" w:before="0" w:after="80"/>
        <w:ind w:hanging="0"/>
        <w:rPr/>
      </w:pPr>
      <w:r>
        <w:rPr>
          <w:rFonts w:cs="Times New Roman" w:ascii="Times New Roman" w:hAnsi="Times New Roman"/>
          <w:vertAlign w:val="superscript"/>
        </w:rPr>
        <w:t>254</w:t>
      </w:r>
      <w:r>
        <w:rPr>
          <w:rFonts w:cs="Times New Roman" w:ascii="Times New Roman" w:hAnsi="Times New Roman"/>
        </w:rPr>
        <w:tab/>
        <w:t>Anh chị em thấy con trẻ của mình trên đường phố ở bên ngoài đây, anh chị em nói, “Nầy, con không nên làm thế” không? Anh chị em sẽ đi ra và bắt nó ở trong nhà, nếu yêu thương nó.</w:t>
      </w:r>
    </w:p>
    <w:p>
      <w:pPr>
        <w:pStyle w:val="Normal"/>
        <w:spacing w:lineRule="auto" w:line="240" w:before="0" w:after="80"/>
        <w:ind w:hanging="0"/>
        <w:rPr/>
      </w:pPr>
      <w:r>
        <w:rPr>
          <w:rFonts w:cs="Times New Roman" w:ascii="Times New Roman" w:hAnsi="Times New Roman"/>
          <w:vertAlign w:val="superscript"/>
        </w:rPr>
        <w:t>255</w:t>
        <w:tab/>
      </w:r>
      <w:r>
        <w:rPr>
          <w:rFonts w:cs="Times New Roman" w:ascii="Times New Roman" w:hAnsi="Times New Roman"/>
        </w:rPr>
        <w:t>Tình yêu thương là chỉnh sửa, không phải vỗ về anh chị em. Tôi phải la mắng anh chị em. Nên nhớ, ngay cả tiền dâng và các thứ của anh chị em để trả cho buổi nhóm nầy, và làm cho có thể được ở đây. Tôi yêu thương anh chị em không? Với cả tấm lòng của tôi.</w:t>
      </w:r>
    </w:p>
    <w:p>
      <w:pPr>
        <w:pStyle w:val="Normal"/>
        <w:spacing w:lineRule="auto" w:line="240" w:before="0" w:after="80"/>
        <w:ind w:hanging="0"/>
        <w:rPr/>
      </w:pPr>
      <w:r>
        <w:rPr>
          <w:rFonts w:cs="Times New Roman" w:ascii="Times New Roman" w:hAnsi="Times New Roman"/>
          <w:vertAlign w:val="superscript"/>
        </w:rPr>
        <w:t>256</w:t>
        <w:tab/>
      </w:r>
      <w:r>
        <w:rPr>
          <w:rFonts w:cs="Times New Roman" w:ascii="Times New Roman" w:hAnsi="Times New Roman"/>
        </w:rPr>
        <w:t>Chị ơi, chị có thể nghĩ giờ nầy tôi có điều gì đó chống lại chị, vì làm những điều chị làm. Không phải tôi có điều gì chống lại chị, chị ơi. Đó là tình yêu tin kính của tôi dành cho chị.</w:t>
      </w:r>
    </w:p>
    <w:p>
      <w:pPr>
        <w:pStyle w:val="Normal"/>
        <w:spacing w:lineRule="auto" w:line="240" w:before="0" w:after="80"/>
        <w:ind w:hanging="0"/>
        <w:rPr/>
      </w:pPr>
      <w:r>
        <w:rPr>
          <w:rFonts w:cs="Times New Roman" w:ascii="Times New Roman" w:hAnsi="Times New Roman"/>
          <w:vertAlign w:val="superscript"/>
        </w:rPr>
        <w:t>257</w:t>
      </w:r>
      <w:r>
        <w:rPr>
          <w:rFonts w:cs="Times New Roman" w:ascii="Times New Roman" w:hAnsi="Times New Roman"/>
        </w:rPr>
        <w:tab/>
        <w:t>Người nào đó đã nói, “Nếu anh trẻ hơn một chút, anh sẽ không nghĩ thế.” Tôi nghĩ điều này khi tôi ở tuổi 14. Kinh thánh nói vậy. Đó là việc tương tự.</w:t>
      </w:r>
    </w:p>
    <w:p>
      <w:pPr>
        <w:pStyle w:val="Normal"/>
        <w:spacing w:lineRule="auto" w:line="240" w:before="0" w:after="80"/>
        <w:ind w:hanging="0"/>
        <w:rPr/>
      </w:pPr>
      <w:r>
        <w:rPr>
          <w:rFonts w:cs="Times New Roman" w:ascii="Times New Roman" w:hAnsi="Times New Roman"/>
          <w:vertAlign w:val="superscript"/>
        </w:rPr>
        <w:t>258</w:t>
        <w:tab/>
      </w:r>
      <w:r>
        <w:rPr>
          <w:rFonts w:cs="Times New Roman" w:ascii="Times New Roman" w:hAnsi="Times New Roman"/>
        </w:rPr>
        <w:t>Đừng phạm lỗi đó. Đừng tin vào việc nói tiếng lạ vì Đức Thánh Linh. Đức Thánh Linh nói tiếng lạ, nhưng anh chị em đừng tin vào điều đó và làm điều mình đang làm, nhảy múa trong Đức Thánh Linh, hầu như một cảm xúc nào đó. Đấng Christ là một Con Người. Chắc chắn. Khi... và nếu Ngài ở trong đó, Ngài luôn làm cho Lời Ngài thực hiện hoàn toàn chính xác cách phải làm. Khi anh chị em bác bỏ Đức Thánh Linh, làm sao đó có thể là Đấng Christ?</w:t>
      </w:r>
    </w:p>
    <w:p>
      <w:pPr>
        <w:pStyle w:val="Normal"/>
        <w:spacing w:lineRule="auto" w:line="240" w:before="0" w:after="80"/>
        <w:ind w:left="550" w:hanging="440"/>
        <w:rPr>
          <w:rFonts w:ascii="Times New Roman" w:hAnsi="Times New Roman" w:cs="Times New Roman"/>
        </w:rPr>
      </w:pPr>
      <w:r>
        <w:rPr>
          <w:rFonts w:cs="Times New Roman" w:ascii="Times New Roman" w:hAnsi="Times New Roman"/>
          <w:lang w:val="fr-CA"/>
        </w:rPr>
        <w:tab/>
      </w:r>
      <w:r>
        <w:rPr>
          <w:rFonts w:cs="Times New Roman" w:ascii="Times New Roman" w:hAnsi="Times New Roman"/>
          <w:i/>
        </w:rPr>
        <w:t>Về mau, chớ trễ.</w:t>
      </w:r>
    </w:p>
    <w:p>
      <w:pPr>
        <w:pStyle w:val="Normal"/>
        <w:spacing w:lineRule="auto" w:line="240" w:before="0" w:after="80"/>
        <w:ind w:hanging="0"/>
        <w:rPr/>
      </w:pPr>
      <w:r>
        <w:rPr>
          <w:rFonts w:cs="Times New Roman" w:ascii="Times New Roman" w:hAnsi="Times New Roman"/>
          <w:vertAlign w:val="superscript"/>
        </w:rPr>
        <w:t>259</w:t>
        <w:tab/>
      </w:r>
      <w:r>
        <w:rPr>
          <w:rFonts w:cs="Times New Roman" w:ascii="Times New Roman" w:hAnsi="Times New Roman"/>
        </w:rPr>
        <w:t>Cửa vẫn còn mở. Hãy nhớ, vào Ngày Phán xét, tôi không phạm tội.</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rPr>
        <w:t>Người mệt nhọc nên mau đến...</w:t>
      </w:r>
    </w:p>
    <w:p>
      <w:pPr>
        <w:pStyle w:val="Normal"/>
        <w:spacing w:lineRule="auto" w:line="240" w:before="0" w:after="80"/>
        <w:ind w:hanging="0"/>
        <w:rPr/>
      </w:pPr>
      <w:r>
        <w:rPr>
          <w:rFonts w:cs="Times New Roman" w:ascii="Times New Roman" w:hAnsi="Times New Roman"/>
          <w:vertAlign w:val="superscript"/>
        </w:rPr>
        <w:t>260</w:t>
        <w:tab/>
      </w:r>
      <w:r>
        <w:rPr>
          <w:rFonts w:cs="Times New Roman" w:ascii="Times New Roman" w:hAnsi="Times New Roman"/>
        </w:rPr>
        <w:t>Đức Chúa Jêsus Christ đã xác nhận giữa anh chị em chứng minh rằng đồng một Đức Thánh Linh. Ngài Phán, “Trong ngày đó khi Con Người được bày tỏ.” Ngài hôm qua, ngày nay, chính Chúa Jêsus ngồi với đôi chân bẩn đó cho đến đời đời không hề thay đổi. Ngài hẳn trở lại trên một người đạo đức giả ư? Ngài sẽ trở lại trên một người nào đó không biết Lời Ngài sao? Đó là sự minh chứng rằng Đức Thánh Linh thật biết Lời. Tôi đang nói với anh chị em Lẽ thật. Đừng bỏ qua điều đó.</w:t>
      </w:r>
    </w:p>
    <w:p>
      <w:pPr>
        <w:pStyle w:val="Normal"/>
        <w:spacing w:lineRule="auto" w:line="240" w:before="0" w:after="80"/>
        <w:ind w:left="550" w:hanging="440"/>
        <w:rPr>
          <w:rFonts w:ascii="Times New Roman" w:hAnsi="Times New Roman" w:cs="Times New Roman"/>
        </w:rPr>
      </w:pPr>
      <w:r>
        <w:rPr>
          <w:rFonts w:cs="Times New Roman" w:ascii="Times New Roman" w:hAnsi="Times New Roman"/>
          <w:lang w:val="fr-CA"/>
        </w:rPr>
        <w:tab/>
      </w:r>
      <w:r>
        <w:rPr>
          <w:rFonts w:cs="Times New Roman" w:ascii="Times New Roman" w:hAnsi="Times New Roman"/>
          <w:i/>
        </w:rPr>
        <w:t>Về mau, chớ trễ...</w:t>
      </w:r>
    </w:p>
    <w:p>
      <w:pPr>
        <w:pStyle w:val="Normal"/>
        <w:spacing w:lineRule="auto" w:line="240" w:before="0" w:after="80"/>
        <w:ind w:hanging="0"/>
        <w:rPr/>
      </w:pPr>
      <w:r>
        <w:rPr>
          <w:rFonts w:cs="Times New Roman" w:ascii="Times New Roman" w:hAnsi="Times New Roman"/>
          <w:vertAlign w:val="superscript"/>
        </w:rPr>
        <w:t>261</w:t>
        <w:tab/>
      </w:r>
      <w:r>
        <w:rPr>
          <w:rFonts w:cs="Times New Roman" w:ascii="Times New Roman" w:hAnsi="Times New Roman"/>
        </w:rPr>
        <w:t>Lần cuối cùng. Đang đứng ở đây, sẵn sàng để gặp anh chị em. Các phòng thì có nhiều ở đây. Xin mọi người quì gối.</w:t>
      </w:r>
    </w:p>
    <w:p>
      <w:pPr>
        <w:pStyle w:val="Normal"/>
        <w:spacing w:lineRule="auto" w:line="240" w:before="0" w:after="80"/>
        <w:ind w:left="550" w:hanging="440"/>
        <w:rPr>
          <w:rFonts w:ascii="Times New Roman" w:hAnsi="Times New Roman" w:cs="Times New Roman"/>
        </w:rPr>
      </w:pPr>
      <w:r>
        <w:rPr>
          <w:rFonts w:cs="Times New Roman" w:ascii="Times New Roman" w:hAnsi="Times New Roman"/>
          <w:lang w:val="fr-CA"/>
        </w:rPr>
        <w:tab/>
      </w:r>
      <w:r>
        <w:rPr>
          <w:rFonts w:cs="Times New Roman" w:ascii="Times New Roman" w:hAnsi="Times New Roman"/>
          <w:i/>
        </w:rPr>
        <w:t>Về mau, chớ trễ, người mệt nhọc nên mau đến.</w:t>
      </w:r>
    </w:p>
    <w:p>
      <w:pPr>
        <w:pStyle w:val="Normal"/>
        <w:spacing w:lineRule="auto" w:line="240" w:before="0" w:after="80"/>
        <w:ind w:hanging="0"/>
        <w:rPr/>
      </w:pPr>
      <w:r>
        <w:rPr>
          <w:rFonts w:cs="Times New Roman" w:ascii="Times New Roman" w:hAnsi="Times New Roman"/>
          <w:i/>
        </w:rPr>
        <w:tab/>
      </w:r>
      <w:r>
        <w:rPr>
          <w:rFonts w:cs="Times New Roman" w:ascii="Times New Roman" w:hAnsi="Times New Roman"/>
        </w:rPr>
        <w:t>Xin Chúa thương xót, xin thương xót. Anh chị em không cảm thấy điều đó làm buồn lòng giờ nầy chăng?</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rPr>
        <w:t xml:space="preserve">Jêsus đang êm dịu tha thiết kêu gọi mọi người, </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rPr>
        <w:t>Về mau, chớ trễ, nầy người tội nên mau đến.</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rPr>
        <w:t xml:space="preserve">Xin Chúa ban phước cho anh bạn trẻ. </w:t>
      </w:r>
    </w:p>
    <w:p>
      <w:pPr>
        <w:pStyle w:val="Normal"/>
        <w:spacing w:lineRule="auto" w:line="240" w:before="0" w:after="0"/>
        <w:ind w:left="550" w:hanging="442"/>
        <w:rPr/>
      </w:pPr>
      <w:r>
        <w:rPr>
          <w:rFonts w:cs="Times New Roman" w:ascii="Times New Roman" w:hAnsi="Times New Roman"/>
          <w:lang w:val="fr-CA"/>
        </w:rPr>
        <w:tab/>
      </w:r>
      <w:r>
        <w:rPr>
          <w:rFonts w:cs="Times New Roman" w:ascii="Times New Roman" w:hAnsi="Times New Roman"/>
          <w:i/>
        </w:rPr>
        <w:t>Jêsus đang êm dịu tha thiết kêu gọi mọi người...</w:t>
      </w:r>
    </w:p>
    <w:p>
      <w:pPr>
        <w:pStyle w:val="Normal"/>
        <w:spacing w:lineRule="auto" w:line="240" w:before="0" w:after="80"/>
        <w:ind w:left="550" w:hanging="440"/>
        <w:rPr/>
      </w:pPr>
      <w:r>
        <w:rPr>
          <w:rFonts w:cs="Times New Roman" w:ascii="Times New Roman" w:hAnsi="Times New Roman"/>
          <w:lang w:val="fr-CA"/>
        </w:rPr>
        <w:tab/>
      </w:r>
      <w:r>
        <w:rPr>
          <w:rFonts w:cs="Times New Roman" w:ascii="Times New Roman" w:hAnsi="Times New Roman"/>
          <w:i/>
        </w:rPr>
        <w:t>Ai ơi hối tâm về quê chưa</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lang w:val="fr-CA"/>
        </w:rPr>
        <w:t>262</w:t>
      </w:r>
      <w:r>
        <w:rPr>
          <w:rFonts w:cs="Times New Roman" w:ascii="Times New Roman" w:hAnsi="Times New Roman"/>
          <w:lang w:val="fr-CA"/>
        </w:rPr>
        <w:tab/>
        <w:t>Một tội nhân là gì? Không phải là người hút thuốc. Hút thuốc không phải là một điều tội lỗi. Uống rượu không phải là một tội. Chửi rủa không phải là một tội. Phạm tội tà dâm không phải là một tội. Không, không. Đó là những thuộc tính của sự không tin. Anh chị em làm thế vì là người không tin.</w:t>
      </w:r>
    </w:p>
    <w:p>
      <w:pPr>
        <w:pStyle w:val="Normal"/>
        <w:spacing w:lineRule="auto" w:line="240" w:before="0" w:after="80"/>
        <w:ind w:hanging="0"/>
        <w:rPr/>
      </w:pPr>
      <w:r>
        <w:rPr>
          <w:rFonts w:cs="Times New Roman" w:ascii="Times New Roman" w:hAnsi="Times New Roman"/>
          <w:vertAlign w:val="superscript"/>
          <w:lang w:val="fr-CA"/>
        </w:rPr>
        <w:t>263</w:t>
        <w:tab/>
      </w:r>
      <w:r>
        <w:rPr>
          <w:rFonts w:cs="Times New Roman" w:ascii="Times New Roman" w:hAnsi="Times New Roman"/>
          <w:lang w:val="fr-CA"/>
        </w:rPr>
        <w:t>Chỉ có 2 hạng người: Một, anh là người tin, nếu không thì anh không phải là người tin. Nếu không phải là người tin, cho dù anh chị em sùng đạo bao nhiêu đi nữa, anh chị em vẫn là người tội. Anh chị em vẫn là tội nhân, nếu không tin nhận Lời của Kinh thánh đó, mọi Lời của Nó. “Trời đất sẽ qua đi, nhưng không một chấm một nét nào của Lời sẽ qua đi.” Chúng ta sẽ được tính sổ về điều đó.</w:t>
      </w:r>
    </w:p>
    <w:p>
      <w:pPr>
        <w:pStyle w:val="Normal"/>
        <w:spacing w:lineRule="auto" w:line="240" w:before="0" w:after="80"/>
        <w:ind w:hanging="0"/>
        <w:rPr/>
      </w:pPr>
      <w:r>
        <w:rPr>
          <w:rFonts w:cs="Times New Roman" w:ascii="Times New Roman" w:hAnsi="Times New Roman"/>
          <w:vertAlign w:val="superscript"/>
          <w:lang w:val="fr-CA"/>
        </w:rPr>
        <w:t>264</w:t>
        <w:tab/>
      </w:r>
      <w:r>
        <w:rPr>
          <w:rFonts w:cs="Times New Roman" w:ascii="Times New Roman" w:hAnsi="Times New Roman"/>
          <w:lang w:val="fr-CA"/>
        </w:rPr>
        <w:t>Anh chị em nói, “Ồ, tôi thuộc về Giáo hội. Người của tôi không... “Điều đó không thành vấn đề. “Tôi làm điều nầy.” Tôi không quan tâm những gì anh em đã làm.</w:t>
      </w:r>
    </w:p>
    <w:p>
      <w:pPr>
        <w:pStyle w:val="Normal"/>
        <w:spacing w:lineRule="auto" w:line="240" w:before="0" w:after="80"/>
        <w:ind w:hanging="0"/>
        <w:rPr/>
      </w:pPr>
      <w:r>
        <w:rPr>
          <w:rFonts w:cs="Times New Roman" w:ascii="Times New Roman" w:hAnsi="Times New Roman"/>
          <w:vertAlign w:val="superscript"/>
          <w:lang w:val="fr-CA"/>
        </w:rPr>
        <w:t>265</w:t>
        <w:tab/>
      </w:r>
      <w:r>
        <w:rPr>
          <w:rFonts w:cs="Times New Roman" w:ascii="Times New Roman" w:hAnsi="Times New Roman"/>
          <w:lang w:val="fr-CA"/>
        </w:rPr>
        <w:t>Anh em hoặc là tội nhân hoặc là người tin. Điều đó khá mạnh mẽ. Nhưng tôi chỉ đang nói điều nầy, bởi vì, cùng một Đấng biết lòng của anh chị em đang nói cho tôi biết để nói điều đó.</w:t>
      </w:r>
    </w:p>
    <w:p>
      <w:pPr>
        <w:pStyle w:val="Normal"/>
        <w:spacing w:lineRule="auto" w:line="240" w:before="0" w:after="80"/>
        <w:ind w:hanging="0"/>
        <w:rPr/>
      </w:pPr>
      <w:r>
        <w:rPr>
          <w:rFonts w:cs="Times New Roman" w:ascii="Times New Roman" w:hAnsi="Times New Roman"/>
          <w:vertAlign w:val="superscript"/>
          <w:lang w:val="fr-CA"/>
        </w:rPr>
        <w:t>266</w:t>
        <w:tab/>
      </w:r>
      <w:r>
        <w:rPr>
          <w:rFonts w:cs="Times New Roman" w:ascii="Times New Roman" w:hAnsi="Times New Roman"/>
          <w:lang w:val="fr-CA"/>
        </w:rPr>
        <w:t>Anh em xong chưa? Tôi thấy 2 người nữa đang đến. Tôi chỉ đang đợi, vì tôi không biết có thể có người nào khác không, chỉ một người đàn bà. Tại sao quí vị không đến, đi vào trong khi nước đang động giờ nầy? Là một việc lớn, chỉ trong một vài phút, ở phía sau đây. Hãy đến. Hãy đứng dậy từ nơi đó.</w:t>
      </w:r>
    </w:p>
    <w:p>
      <w:pPr>
        <w:pStyle w:val="Normal"/>
        <w:spacing w:lineRule="auto" w:line="240" w:before="0" w:after="80"/>
        <w:ind w:hanging="0"/>
        <w:rPr/>
      </w:pPr>
      <w:r>
        <w:rPr>
          <w:rFonts w:cs="Times New Roman" w:ascii="Times New Roman" w:hAnsi="Times New Roman"/>
          <w:vertAlign w:val="superscript"/>
          <w:lang w:val="fr-CA"/>
        </w:rPr>
        <w:t>267</w:t>
      </w:r>
      <w:r>
        <w:rPr>
          <w:rFonts w:cs="Times New Roman" w:ascii="Times New Roman" w:hAnsi="Times New Roman"/>
          <w:lang w:val="fr-CA"/>
        </w:rPr>
        <w:tab/>
        <w:t>Hãy hứa nguyện với Đức Chúa Trời, “Lạy Chúa là Đức Chúa Trời, xin tha thứ cho con vì những gì con đã làm. Con hứa với Ngài. Con nói con là một Cơ-đốc nhân. Nhưng Chúa ôi, có Điều gì đó trong con, nói cho con biết con - con bị định tội ngay giờ nầy trong sự Hiện diện của Đấng đang xác nhận chính Ngài là Đức Chúa Jêsus Christ. Con bị định tội, ngay trong lòng chính con. Con sẽ hoàn toàn sống cho Ngài.” Anh chị em sẽ làm thế chứ? Tốt lắm.</w:t>
      </w:r>
    </w:p>
    <w:p>
      <w:pPr>
        <w:pStyle w:val="Normal"/>
        <w:spacing w:lineRule="auto" w:line="240" w:before="0" w:after="80"/>
        <w:ind w:hanging="0"/>
        <w:rPr/>
      </w:pPr>
      <w:r>
        <w:rPr>
          <w:rFonts w:cs="Times New Roman" w:ascii="Times New Roman" w:hAnsi="Times New Roman"/>
          <w:vertAlign w:val="superscript"/>
          <w:lang w:val="fr-CA"/>
        </w:rPr>
        <w:t>268</w:t>
        <w:tab/>
      </w:r>
      <w:r>
        <w:rPr>
          <w:rFonts w:cs="Times New Roman" w:ascii="Times New Roman" w:hAnsi="Times New Roman"/>
          <w:lang w:val="fr-CA"/>
        </w:rPr>
        <w:t>Trong khi, nếu chỉ thế thôi, bây giờ chúng ta sẽ đứng lên chỉ một phút, anh chị em ở ngoài đó. Tôi muốn mình có thể hát. Tôi thích hát bài đó.</w:t>
      </w:r>
    </w:p>
    <w:p>
      <w:pPr>
        <w:pStyle w:val="Normal"/>
        <w:spacing w:lineRule="auto" w:line="240" w:before="0" w:after="0"/>
        <w:ind w:left="550" w:hanging="442"/>
        <w:rPr/>
      </w:pPr>
      <w:r>
        <w:rPr>
          <w:rFonts w:cs="Times New Roman" w:ascii="Times New Roman" w:hAnsi="Times New Roman"/>
          <w:lang w:val="it-IT"/>
        </w:rPr>
        <w:tab/>
      </w:r>
      <w:r>
        <w:rPr>
          <w:rFonts w:cs="Times New Roman" w:ascii="Times New Roman" w:hAnsi="Times New Roman"/>
          <w:i/>
          <w:lang w:val="fr-CA"/>
        </w:rPr>
        <w:t>Chúa ôi, xin tha thứ con, và thử con một lần nữa.</w:t>
      </w:r>
    </w:p>
    <w:p>
      <w:pPr>
        <w:pStyle w:val="Normal"/>
        <w:spacing w:lineRule="auto" w:line="240" w:before="0" w:after="0"/>
        <w:ind w:left="550" w:hanging="442"/>
        <w:rPr/>
      </w:pPr>
      <w:r>
        <w:rPr>
          <w:rFonts w:cs="Times New Roman" w:ascii="Times New Roman" w:hAnsi="Times New Roman"/>
          <w:lang w:val="it-IT"/>
        </w:rPr>
        <w:tab/>
      </w:r>
      <w:r>
        <w:rPr>
          <w:rFonts w:cs="Times New Roman" w:ascii="Times New Roman" w:hAnsi="Times New Roman"/>
          <w:i/>
          <w:lang w:val="fr-CA"/>
        </w:rPr>
        <w:t>Con sẽ là của Ngài, Chúa yêu dấu ơi, nếu Ngài là của con.</w:t>
      </w:r>
    </w:p>
    <w:p>
      <w:pPr>
        <w:pStyle w:val="Normal"/>
        <w:spacing w:lineRule="auto" w:line="240" w:before="0" w:after="0"/>
        <w:ind w:left="550" w:hanging="442"/>
        <w:rPr/>
      </w:pPr>
      <w:r>
        <w:rPr>
          <w:rFonts w:cs="Times New Roman" w:ascii="Times New Roman" w:hAnsi="Times New Roman"/>
          <w:lang w:val="it-IT"/>
        </w:rPr>
        <w:tab/>
      </w:r>
      <w:r>
        <w:rPr>
          <w:rFonts w:cs="Times New Roman" w:ascii="Times New Roman" w:hAnsi="Times New Roman"/>
          <w:i/>
          <w:lang w:val="fr-CA"/>
        </w:rPr>
        <w:t>Nếu con sa ngã, hoặc nếu con thất bại, xin dấy con lên và thử lại lần nữa.</w:t>
      </w:r>
    </w:p>
    <w:p>
      <w:pPr>
        <w:pStyle w:val="Normal"/>
        <w:spacing w:lineRule="auto" w:line="240" w:before="0" w:after="80"/>
        <w:ind w:left="550" w:hanging="440"/>
        <w:rPr/>
      </w:pPr>
      <w:r>
        <w:rPr>
          <w:rFonts w:cs="Times New Roman" w:ascii="Times New Roman" w:hAnsi="Times New Roman"/>
          <w:lang w:val="it-IT"/>
        </w:rPr>
        <w:tab/>
      </w:r>
      <w:r>
        <w:rPr>
          <w:rFonts w:cs="Times New Roman" w:ascii="Times New Roman" w:hAnsi="Times New Roman"/>
          <w:i/>
          <w:lang w:val="it-IT"/>
        </w:rPr>
        <w:t>Xin tha thứ con, Chúa ôi. Xin thử con một lần nữa.</w:t>
      </w:r>
    </w:p>
    <w:p>
      <w:pPr>
        <w:pStyle w:val="Normal"/>
        <w:spacing w:lineRule="auto" w:line="240" w:before="0" w:after="80"/>
        <w:ind w:hanging="0"/>
        <w:rPr/>
      </w:pPr>
      <w:r>
        <w:rPr>
          <w:rFonts w:cs="Times New Roman" w:ascii="Times New Roman" w:hAnsi="Times New Roman"/>
          <w:vertAlign w:val="superscript"/>
          <w:lang w:val="it-IT"/>
        </w:rPr>
        <w:t>269</w:t>
      </w:r>
      <w:r>
        <w:rPr>
          <w:rFonts w:cs="Times New Roman" w:ascii="Times New Roman" w:hAnsi="Times New Roman"/>
          <w:lang w:val="it-IT"/>
        </w:rPr>
        <w:tab/>
        <w:t>Bao nhiêu người ở bên ngoài đây giờ nầy là Cơ-đốc nhân, và tin rằng mình neo chặt trong Đấng Christ, và anh chị em sẵn sàng cho Ngày Phán xét sắp đến. Anh chị em sẽ có thể rằng, khi những tiếng kèn vang lên, sẽ không có điều gì để làm ngoài được cất lên không? Nó sẽ xảy ra rất nhanh chóng, anh chị em sẽ không có thì giờ để làm điều gì khác, “Trong chốc lát, trong nháy mắt.” Điều gì sẽ xảy ra một trong những ngày nầy? Nếu anh chị em bỏ lỡ điều đó, thì mãi mãi, đời đời, đời đời sẽ là gì? Một chút thì giờ vui thú của thế gian nầy có ý nghĩa gì? Hư không.</w:t>
      </w:r>
    </w:p>
    <w:p>
      <w:pPr>
        <w:pStyle w:val="Normal"/>
        <w:spacing w:lineRule="auto" w:line="240" w:before="0" w:after="80"/>
        <w:ind w:hanging="0"/>
        <w:rPr/>
      </w:pPr>
      <w:r>
        <w:rPr>
          <w:rFonts w:cs="Times New Roman" w:ascii="Times New Roman" w:hAnsi="Times New Roman"/>
          <w:vertAlign w:val="superscript"/>
          <w:lang w:val="it-IT"/>
        </w:rPr>
        <w:t>270</w:t>
        <w:tab/>
      </w:r>
      <w:r>
        <w:rPr>
          <w:rFonts w:cs="Times New Roman" w:ascii="Times New Roman" w:hAnsi="Times New Roman"/>
          <w:lang w:val="it-IT"/>
        </w:rPr>
        <w:t>Giờ nầy tôi nghĩ tất cả chúng ta nên dâng đời sống mình cho Đấng Christ. Anh chị em không nghĩ vậy sao? Bao nhiêu anh chị em muốn tái hiến dâng đời sống mình dựa trên điều nầy tối nay? Tôi sẽ tái dâng hiến chính mình ngay giờ nầy. Chúa... Hãy suy nghĩ về những gì... tội lỗi dễ vấn vương của mình là gì, và chúng ta hãy giơ tay lên. Với Đức Chúa Trời giờ nầy, mỗi người theo cách riêng của mình.</w:t>
      </w:r>
    </w:p>
    <w:p>
      <w:pPr>
        <w:pStyle w:val="Normal"/>
        <w:spacing w:lineRule="auto" w:line="240" w:before="0" w:after="80"/>
        <w:ind w:hanging="0"/>
        <w:rPr/>
      </w:pPr>
      <w:r>
        <w:rPr>
          <w:rFonts w:cs="Times New Roman" w:ascii="Times New Roman" w:hAnsi="Times New Roman"/>
          <w:vertAlign w:val="superscript"/>
          <w:lang w:val="it-IT"/>
        </w:rPr>
        <w:t>271</w:t>
        <w:tab/>
      </w:r>
      <w:r>
        <w:rPr>
          <w:rFonts w:cs="Times New Roman" w:ascii="Times New Roman" w:hAnsi="Times New Roman"/>
          <w:lang w:val="it-IT"/>
        </w:rPr>
        <w:t>Nên nhớ, Ngài là Đấng hiện diện ở mọi nơi. Trong khi có lẽ có 800 hay 2.000 người đang cầu nguyện tại đây, có hàng triệu người đang cầu nguyện trên khắp thế giới cùng lúc nầy, và Ngài nghe mỗi một người. Thậm chí không có con chim sẻ nào rơi xuống mà Ngài không biết. Ngài biết mọi bí mật của lòng anh chị em.</w:t>
      </w:r>
    </w:p>
    <w:p>
      <w:pPr>
        <w:pStyle w:val="Normal"/>
        <w:spacing w:lineRule="auto" w:line="240" w:before="0" w:after="80"/>
        <w:ind w:hanging="0"/>
        <w:rPr/>
      </w:pPr>
      <w:r>
        <w:rPr>
          <w:rFonts w:cs="Times New Roman" w:ascii="Times New Roman" w:hAnsi="Times New Roman"/>
          <w:vertAlign w:val="superscript"/>
          <w:lang w:val="it-IT"/>
        </w:rPr>
        <w:t>272</w:t>
      </w:r>
      <w:r>
        <w:rPr>
          <w:rFonts w:cs="Times New Roman" w:ascii="Times New Roman" w:hAnsi="Times New Roman"/>
          <w:lang w:val="it-IT"/>
        </w:rPr>
        <w:tab/>
        <w:t>Tất cả chúng ta hãy cầu nguyện giờ nầy theo cách riêng của mình, tự dâng hiến cho Đấng Christ.</w:t>
      </w:r>
    </w:p>
    <w:p>
      <w:pPr>
        <w:pStyle w:val="Normal"/>
        <w:spacing w:lineRule="auto" w:line="240" w:before="0" w:after="80"/>
        <w:ind w:hanging="0"/>
        <w:rPr/>
      </w:pPr>
      <w:r>
        <w:rPr>
          <w:rFonts w:cs="Times New Roman" w:ascii="Times New Roman" w:hAnsi="Times New Roman"/>
          <w:vertAlign w:val="superscript"/>
          <w:lang w:val="it-IT"/>
        </w:rPr>
        <w:t>273</w:t>
        <w:tab/>
      </w:r>
      <w:r>
        <w:rPr>
          <w:rFonts w:cs="Times New Roman" w:ascii="Times New Roman" w:hAnsi="Times New Roman"/>
          <w:lang w:val="it-IT"/>
        </w:rPr>
        <w:t>Kính lạy Chúa Jêsus, con... Sự Hiện diện của Ngài thì rất lớn lao, chỉ cách đây một lát, cho đến nỗi con hầu như không nắm bắt được hơi thở của mình. Dường như con đã lìa đời. Con biết rằng có lý do nào đó mà Ngài muốn điều nầy được thực hiện cách nầy. Con - con không hiểu điều đó, nhưng Ngài hiểu, Chúa ôi. Ngài là Đức Chúa Trời. Nhưng Ngài xác nhận rõ ràng chính Ngài. Ngài ở đây. Chúng con tin Ngài. Chúng con biết Ngài ở đây.</w:t>
      </w:r>
    </w:p>
    <w:p>
      <w:pPr>
        <w:pStyle w:val="Normal"/>
        <w:spacing w:lineRule="auto" w:line="240" w:before="0" w:after="80"/>
        <w:ind w:hanging="0"/>
        <w:rPr/>
      </w:pPr>
      <w:r>
        <w:rPr>
          <w:rFonts w:cs="Times New Roman" w:ascii="Times New Roman" w:hAnsi="Times New Roman"/>
          <w:vertAlign w:val="superscript"/>
          <w:lang w:val="it-IT"/>
        </w:rPr>
        <w:t>274</w:t>
      </w:r>
      <w:r>
        <w:rPr>
          <w:rFonts w:cs="Times New Roman" w:ascii="Times New Roman" w:hAnsi="Times New Roman"/>
          <w:lang w:val="it-IT"/>
        </w:rPr>
        <w:tab/>
        <w:t>Ở trong tòa nhà nầy, hàng trăm bàn tay giơ lên. Chúng con dâng chính mình một lần nữa.</w:t>
      </w:r>
    </w:p>
    <w:p>
      <w:pPr>
        <w:pStyle w:val="Normal"/>
        <w:spacing w:lineRule="auto" w:line="240" w:before="0" w:after="80"/>
        <w:ind w:hanging="0"/>
        <w:rPr/>
      </w:pPr>
      <w:r>
        <w:rPr>
          <w:rFonts w:cs="Times New Roman" w:ascii="Times New Roman" w:hAnsi="Times New Roman"/>
          <w:vertAlign w:val="superscript"/>
          <w:lang w:val="it-IT"/>
        </w:rPr>
        <w:t>275</w:t>
        <w:tab/>
      </w:r>
      <w:r>
        <w:rPr>
          <w:rFonts w:cs="Times New Roman" w:ascii="Times New Roman" w:hAnsi="Times New Roman"/>
          <w:lang w:val="it-IT"/>
        </w:rPr>
        <w:t>Lạy Chúa, trên bục nơi con rao giảng, và thấy Ngài đứng đây xác minh chính Ngài tuần nầy, con - con tái hiến dâng chính mình. Con dâng hiến chính mình lần nữa để hầu việc Ngài. Xin tha thứ cho con về hết thảy sự phàn nàn của con vì mệt mỏi. Và - và - và, Chúa ôi, xin giữ con trong cánh tay Ngài.</w:t>
      </w:r>
    </w:p>
    <w:p>
      <w:pPr>
        <w:pStyle w:val="Normal"/>
        <w:spacing w:lineRule="auto" w:line="240" w:before="0" w:after="80"/>
        <w:ind w:hanging="0"/>
        <w:rPr/>
      </w:pPr>
      <w:r>
        <w:rPr>
          <w:rFonts w:cs="Times New Roman" w:ascii="Times New Roman" w:hAnsi="Times New Roman"/>
          <w:vertAlign w:val="superscript"/>
          <w:lang w:val="it-IT"/>
        </w:rPr>
        <w:t>276</w:t>
      </w:r>
      <w:r>
        <w:rPr>
          <w:rFonts w:cs="Times New Roman" w:ascii="Times New Roman" w:hAnsi="Times New Roman"/>
          <w:lang w:val="it-IT"/>
        </w:rPr>
        <w:tab/>
        <w:t>Xin nhận lấy hết thảy chúng con, Chúa ôi. Xin mang chúng con đi khỏi sự quan tâm thế gian nầy, và những việc thuộc về thế gian, Chúa ôi, hầu cho chúng con có thể dâng hiến hoàn toàn, những đầy tớ đã hiến dâng của Đức Chúa Jêsus Christ. Xin nhậm lời, Cha ôi. Xin nghe chúng con tối nay.</w:t>
      </w:r>
    </w:p>
    <w:p>
      <w:pPr>
        <w:pStyle w:val="Normal"/>
        <w:spacing w:lineRule="auto" w:line="240" w:before="0" w:after="80"/>
        <w:ind w:hanging="0"/>
        <w:rPr/>
      </w:pPr>
      <w:r>
        <w:rPr>
          <w:rFonts w:cs="Times New Roman" w:ascii="Times New Roman" w:hAnsi="Times New Roman"/>
          <w:vertAlign w:val="superscript"/>
          <w:lang w:val="it-IT"/>
        </w:rPr>
        <w:t>277</w:t>
        <w:tab/>
      </w:r>
      <w:r>
        <w:rPr>
          <w:rFonts w:cs="Times New Roman" w:ascii="Times New Roman" w:hAnsi="Times New Roman"/>
          <w:lang w:val="it-IT"/>
        </w:rPr>
        <w:t xml:space="preserve">Xin ban phước cho những người phía sau đó tìm kiếm phép báp-têm bằng Đức Thánh Linh. Cầu xin có tiếng từ Trời giống như gió thổi ào ào. Nguyện xin nó đầy dẫy trên mọi người ở đó, với Lửa ra từ Bàn thờ của Đức Chúa Trời. Xin nhậm lời, Chúa ôi. </w:t>
      </w:r>
    </w:p>
    <w:p>
      <w:pPr>
        <w:pStyle w:val="Normal"/>
        <w:spacing w:lineRule="auto" w:line="240" w:before="0" w:after="80"/>
        <w:ind w:hanging="0"/>
        <w:rPr/>
      </w:pPr>
      <w:r>
        <w:rPr>
          <w:rFonts w:cs="Times New Roman" w:ascii="Times New Roman" w:hAnsi="Times New Roman"/>
          <w:vertAlign w:val="superscript"/>
          <w:lang w:val="it-IT"/>
        </w:rPr>
        <w:t>278</w:t>
        <w:tab/>
      </w:r>
      <w:r>
        <w:rPr>
          <w:rFonts w:cs="Times New Roman" w:ascii="Times New Roman" w:hAnsi="Times New Roman"/>
          <w:lang w:val="it-IT"/>
        </w:rPr>
        <w:t>Chúng con ca ngợi Ngài. Chúng con dâng lời cảm ơn và ngợi khen Ngài vì tiếp nhận chúng con. Chúng con dâng Chúa lời tạ ơn và ngợi khen vì dân sự Ngài. Chúng con ngợi khen Ngài vì Ngài đã Phán, “Nếu chúng ta xưng nhận tội lỗi của mình, thì Đức Chúa Trời tha thứ cho.” Xin nhậm lời, Chúa ôi. Hầu cho hết thảy chúng con được tha thứ. Và ngày mai chúng con sẽ thấy buổi nhóm chữa lành lớn nhất chưa từng có trong xứ nầy, bởi vì sự xưng nhận của chúng con. Xin nhậm lời, Chúa ôi. Chúng con dâng chính mình cho Ngài trong Danh Chúa Jêsus Christ. A-men!</w:t>
      </w:r>
    </w:p>
    <w:p>
      <w:pPr>
        <w:pStyle w:val="Normal"/>
        <w:spacing w:lineRule="auto" w:line="240" w:before="0" w:after="80"/>
        <w:ind w:hanging="0"/>
        <w:rPr>
          <w:rFonts w:ascii="Times New Roman" w:hAnsi="Times New Roman" w:cs="Times New Roman"/>
          <w:lang w:val="it-IT"/>
        </w:rPr>
      </w:pPr>
      <w:r>
        <w:rPr>
          <w:rFonts w:cs="Times New Roman" w:ascii="Times New Roman" w:hAnsi="Times New Roman"/>
          <w:lang w:val="it-IT"/>
        </w:rPr>
        <w:tab/>
        <w:t>Xin đến, Anh Cox.</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it-IT"/>
        </w:rPr>
        <w:t>279</w:t>
      </w:r>
      <w:r>
        <w:rPr>
          <w:rFonts w:cs="Times New Roman" w:ascii="Times New Roman" w:hAnsi="Times New Roman"/>
          <w:lang w:val="it-IT"/>
        </w:rPr>
        <w:tab/>
        <w:t>Hãy tự dâng chính mình cho Đức Chúa Trời, mọi phần trong đó. Tôi sẽ mời Anh Cox, một Mục sư của anh em ở đây tiếp tục lời cầu nguyện.</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38938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389380" cy="99885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lang w:val="en-US" w:eastAsia="zh-CN"/>
        </w:rPr>
      </w:pPr>
      <w:r>
        <w:rPr>
          <w:rFonts w:eastAsia="PMingLiU;新細明體" w:cs="Arial"/>
          <w:b/>
          <w:color w:val="666699"/>
          <w:lang w:val="en-US" w:eastAsia="zh-CN"/>
        </w:rPr>
        <w:t>www.messagehub.info</w:t>
      </w:r>
    </w:p>
    <w:p>
      <w:pPr>
        <w:pStyle w:val="Normal"/>
        <w:spacing w:lineRule="auto" w:line="240" w:before="0" w:after="0"/>
        <w:ind w:hanging="0"/>
        <w:jc w:val="center"/>
        <w:rPr>
          <w:rFonts w:eastAsia="PMingLiU;新細明體" w:cs="Arial"/>
          <w:b/>
          <w:b/>
          <w:color w:val="666699"/>
          <w:lang w:val="es-ES_tradnl" w:eastAsia="zh-CN"/>
        </w:rPr>
      </w:pPr>
      <w:r>
        <w:rPr>
          <w:rFonts w:eastAsia="PMingLiU;新細明體" w:cs="Arial"/>
          <w:b/>
          <w:color w:val="666699"/>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8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Jêsus Luôn Đúng Hẹn</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8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Jêsus Luôn Đúng Hẹn</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418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Jêsus Luôn Đúng Hẹn</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d - 05/02/2015)</dc:description>
  <cp:keywords/>
  <dc:language>en-US</dc:language>
  <cp:lastModifiedBy>Timothy</cp:lastModifiedBy>
  <cp:lastPrinted>2015-01-13T20:14:00Z</cp:lastPrinted>
  <dcterms:modified xsi:type="dcterms:W3CDTF">2015-02-06T08:01:00Z</dcterms:modified>
  <cp:revision>31</cp:revision>
  <dc:subject>64-0418E Jesus Keeps All His Appointments (Vietnamese Translation)</dc:subject>
  <dc:title>Chúa Jêsus Luôn Đúng Hẹ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