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614M</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Bày Tỏ Của Chúa Trời</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Unveiling of God</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Jeffersonville, India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Sáng Chúa nhật, ngày 14/06/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Bày Tỏ Của Chúa Trời</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614M “The Unveiling of God”, dài 175 phút, giảng vào sáng Chúa nhật, ngày 14/06/1964, bởi Anh (Mục sư) William Marrion Branham, tại Nhà thờ Đền Tạm Branham (Branham Tabernacle), Tp. Jeffersonville, Indiana, USA. (Bản dịch tiếng Việt đã duyệt lần thứ 5c, ngày 06/02/2015 - Vietnamese Translation, Ver. 5c)</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70"/>
        <w:ind w:hanging="0"/>
        <w:rPr/>
      </w:pPr>
      <w:r>
        <w:rPr>
          <w:rFonts w:cs="Times New Roman" w:ascii="Times New Roman" w:hAnsi="Times New Roman"/>
          <w:vertAlign w:val="superscript"/>
        </w:rPr>
        <w:t>1</w:t>
      </w:r>
      <w:r>
        <w:rPr>
          <w:rFonts w:cs="Times New Roman" w:ascii="Times New Roman" w:hAnsi="Times New Roman"/>
        </w:rPr>
        <w:tab/>
        <w:t>Chúng ta hãy cứ đứng một lát trong khi chúng ta cúi đầu cầu nguyệ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Lạy Chúa Từ ái của chúng con, chúng con thật biết ơn Chúa ngày hôm nay về đặc ân mà chúng con được nhóm họp nhau trên đất trước sự tái lâm của Chúa. Xin cho chúng con tra xét lòng chúng con hôm nay, bằng Lời Ngài, để thấy chúng con có ở trong Đức tin không, chúng con có sẵn sàng trong giờ Ngài Hiện đến không. Hầu cho chúng con sẽ như Lời Kinh thánh dạy sẽ, “Cùng nhau được cất lên với những người đã ngủ, mà gặp Chúa tại không trung, và ở đời đời với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w:t>
        <w:tab/>
      </w:r>
      <w:r>
        <w:rPr>
          <w:rFonts w:cs="Times New Roman" w:ascii="Times New Roman" w:hAnsi="Times New Roman"/>
        </w:rPr>
        <w:t>Chúng con cám ơn Ngài vì Thánh Linh Cơ-đốc chân thật vẫn còn ở trong thế gian, ở giữa những người tin Ngài, mà họ vẫn còn tin Ngài và Lời Ngài. Vì vậy chúng con cầu xin Ngài ban phước cho chúng con hôm nay, xin Ngài bày tỏ cho mỗi chúng con những gì chúng con cần, để chúng con được tưới mát bằng Lời của Ngài, được tăng trưởng để trở nên những dụng cụ được sử dụng trong tay Ngài, trong những ngày cuối cùng nầy. Chúng con cầu xin điều nầy trong Danh Cứu Chúa Jêsus Christ, Đấng Chăn Chiên Trưởng của chúng con, mà chúng con đang mong đợi Ngài trở lại. A-men! Mời Anh chị em ngồ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Tôi có thể nói rằng đây là một đặc ân lớn để tôi được có mặt tại đây sáng hôm nay. Tôi tiếc rằng chúng ta không có được một phòng nhóm thoải mái. Tối nay chúng ta sẽ cố gắng để có chỗ tốt hơn, bây giờ chúng ta chịu chật một chú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bscript"/>
        </w:rPr>
        <w:t>5</w:t>
      </w:r>
      <w:r>
        <w:rPr>
          <w:rFonts w:cs="Times New Roman" w:ascii="Times New Roman" w:hAnsi="Times New Roman"/>
        </w:rPr>
        <w:tab/>
        <w:t>Tôi đã định thu băng Sứ điệp nầy hôm nay. Tôi nghĩ... Dường như Chúa đã xử lý tôi về việc nầy, à, 1 hoặc 2 tháng trước đây, thật lâu. Tôi không có thì giờ đến các Buổi nhóm, vì phải mất 30 hoặc 40 phút cho Giờ thờ phượng. Sau đó chúng tôi... Vì nhiều người phải đi làm, tôi thấy mình nên rút ngắn Sứ điệp. Những người cộng tác của tôi không có thì giờ để đến phòng thu băng, nên tôi nghĩ rằng mình phải chờ đợi đến Đền Tạm (Nhà thờ) tại đây để thu băng. Có lẽ hơi dài hơn một chút, và tôi biết anh chị em đang đứng. Tôi sẽ nói càng nhanh càng tốt. Tôi mong rằng anh chị em không làm phiền tôi bằng việc dời chỗ ngồi, hoặc làm điều gì khác, hầu cho tôi sẽ thoả lòng vì đây là một ngày đặc biệt để chúng ta thực hiện việc thâu băng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Vì thế chúng ta hãy nghe những gì Chúa đã thực hiện tại công trường thuộc linh, nhưng chúng ta có lẽ sẽ làm chứng nhiều hơn trong tối nay khi chúng ta có nhiều thì giờ, nhiều thì giờ ban phá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Bây giờ tôi tin rằng Chúa sẽ ban phước cho mỗi anh chị em. Tôi biết rằng lòng của anh chị em đầy tràn niềm vui, đang trông chờ sự tái lâm của Chúa. Và tôi cũng vậy, rất nóng nảy, đang chờ xem sự việc xảy ra theo cách của chúng. Chiến tranh, Hội thánh đang ở trong tình trạng... Nhìn xem những dấu hiệu báo về sự tái lâm của Chúa, cả về phương diện thuộc thể và thuộc linh, và biết rằng thời điểm để Ngài trở lại quá gần rồi, điều nầy làm cho lòng chúng ta tràn ngập niềm vui vì biết rằng chúng ta sẽ được biến đổi. Chúng ta sắp được biến đổi khỏi tình trạng chúng ta hiện c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Tôi tin rằng, nếu tôi biết được người ta nối điện thoại vào tổng đài, để Sứ điệp nầy đi đến Phoenix và đi đến nhiều phần đất khác, bằng điện thoại. Bây giờ chúng ta tin rằng nếu có điều đó... Chỉ nói trước những gì chưa xảy đến, thì mọi người sẽ thực sự hưởng được sức khoẻ tốt -- và sự vinh hiển của Chúa sẽ giáng trên họ.</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Giờ này, chúng ta sẽ mở Lời của Đức Chúa Trời. Chúng ta sẽ vui mừng hớn hở và cẩn trọng đối với những gì chúng ta có... Chúng ta chẳng bao giờ đến đây... Không người nào hiện diện ở đây biết rằng có người nào chịu ngồi nóng như thế nầy, và chỉ nghĩ đến việc ngồi ở đây... Chúng ta ở đây vì một mục đích, và đó là “Bước đi gần gũi với Đức Chúa Trời.” Tất cả những gì chúng ta có thể làm là tin rằng Cứu Chúa Jêsus Christ ở với chúng ta, và chúng bước đi gần gũi hơn với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Hơi nóng nầy làm cho tôi hơi khó chịu. Dù tôi quen với sự nóng bức ở Tucson... Độ ẩm ở đây... Sức nóng ở đó có cao hơn ở đây, nhưng thời tiết khô ráo. Độ ẩm của chúng tôi đôi khi đến 20% (phần trăm), hoặc tương tự như thế, nên chúng tôi hầu như sống dưới một cái trại oxygen. Còn ở đây thời tiết khiến anh chị em cảm thấy “ngột ngạt khó chịu.” Do đó, những bà mẹ có con nhỏ, những người già và trẻ, những người đang đứng với nhau như các anh chị em, chúng tôi tin rằng Đức Chúa Trời sẽ ban thưởng cho anh chị em cách dồi dào vì sự hy sinh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Tôi biết rằng Anh Roy Borders ngồi ở đâu đây. Tôi nghe anh lên tiếng, nhưng tôi nghĩ rằng có thể anh không vào được. Không sao. Anh là người xếp đặt những buổi nhóm.</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Vậy chúng tôi muốn thông báo rằng có một người trước kia thường ở với chúng ta khi chúng ta cùng họp nhau dưới chân Chúa, đó là Anh Jackson từ Sturgis, Michigan. Không ai biết thế nào anh đã đi và có điều gì xảy ra. Mọi việc đều ổn với anh, nhưng đột nhiên, tôi nghĩ, người ta thấy anh qua đời hoặc tương tự như thế. Tôi không biết chi tiết. Chúng ta cảm tạ Chúa vì Anh Jackson là một Cơ-đốc nhân. Mấy năm nay tôi không gặp anh, nhưng anh vẫn ở với chúng ta và là thành viên của chúng ta. Đức Chúa Trời đã cho linh hồn hào hiệp của anh yên nghỉ! Chúng ta tin rằng có thể đó là thời điểm thích hợp để anh ra đi. Chúa chẳng bao giờ cho chúng ta hoặc anh ta biết về điều đó, anh ta chỉ ra đi. Đó là cách của Chúa. Tôi muốn gọi điện thoại cho vợ anh càng sớm càng tốt, và an ủi chị ấy. Tất cả chúng ta đều cảm tạ Chúa về đời sống Cơ-đốc tốt đẹp của anh, và điều có ý nghĩa cho anh trên đất nầy, và đặc biệt cũng có ý nghĩa cho hội chúng địa phương chúng ta ở đâ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Tối nay chúng ta sẽ có buổi nhóm cầu nguyện cho người bệnh, và tôi sẽ giảng nhiều hơn về người đau tối nay.</w:t>
      </w:r>
    </w:p>
    <w:p>
      <w:pPr>
        <w:pStyle w:val="Normal"/>
        <w:spacing w:lineRule="auto" w:line="240" w:before="0" w:after="70"/>
        <w:ind w:hanging="0"/>
        <w:rPr>
          <w:rFonts w:ascii="Times New Roman" w:hAnsi="Times New Roman" w:cs="Times New Roman"/>
        </w:rPr>
      </w:pPr>
      <w:r>
        <w:rPr>
          <w:rFonts w:cs="Times New Roman" w:ascii="Times New Roman" w:hAnsi="Times New Roman"/>
        </w:rPr>
        <w:tab/>
        <w:t>Nhưng ngay giờ này, chúng ta hãy đi vào Lời Đức Chúa Trời, vì bầu không khí ở đây rất nóng. Tôi muốn chúng ta đọc lại 2 phần Kinh thánh mà chúng ta đã đọc lúc sáng, để làm nền tảng cho những gì tôi muốn nó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Anh Sothmann và các anh em khác, bây giờ tôi muốn được giữ lại cuộn băng trước khi anh em bán ra. Tôi muốn được nghe trước... Trước khi cuộn băng lưu hành trước công chú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Tôi xin đọc từ Phi-líp 2:1-8, II Cô-rinh-tô 3:6 đến chương 4 để làm nền tảng. Bây giờ chúng ta đọc trước ở Phi-líp chương 2.</w:t>
      </w:r>
    </w:p>
    <w:p>
      <w:pPr>
        <w:pStyle w:val="Normal"/>
        <w:spacing w:lineRule="auto" w:line="240" w:before="0" w:after="70"/>
        <w:ind w:hanging="0"/>
        <w:rPr>
          <w:rFonts w:ascii="Times New Roman" w:hAnsi="Times New Roman" w:cs="Times New Roman"/>
        </w:rPr>
      </w:pPr>
      <w:r>
        <w:rPr>
          <w:rFonts w:cs="Times New Roman" w:ascii="Times New Roman" w:hAnsi="Times New Roman"/>
        </w:rPr>
        <w:tab/>
        <w:t>Trước khi đọc xin chúng ta cầu nguyệ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Lạy Cứu Chúa Jêsus yêu dấu, Lời Ngài là Lẽ thật. Trong giờ phút náo động mà chúng con đang sống đây, nước nọ nghịch cùng nước kia, bệnh dịch, động đất nổi lên khắp nơi, lòng con người thất vọng, sợ hãi, chúng con nhìn thấy bàn tay đang viết trên tường. Bây giờ, trong lãnh vực thiên nhiên và tất cả thế giới đều thấy điều nầy. Nhưng cũng còn lãnh vực thuộc linh nữa, chúng con nhìn thấy những điều xảy ra rất lớn, và chúng con muốn nói về chúng hôm na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Xin ban phước cho Lời Ngài khi phán vào lòng chúng con. Chúng con biết rằng không người nào ở trên Trời và dưới đất xứng đáng để cầm lấy Sách nầy, để mở những cái Ấn, hoặc nhìn vào đó. Chỉ có một Đấng xuất hiện, một Chiên Con bị giết, mới đến và cầm lấy Sách, và xứng đáng để mở Sách ra. Ô, Chiên Con của Đức Chúa Trời, xin hãy mở Lời của Ngài cho lòng chúng con hôm nay, để an ủi chúng con. Chúng con là tôi tớ của Ngài, Lạy Chúa, xin tha thứ tội lỗi chúng con. Xin hãy ném xa khỏi chúng con những gì ngăn trở Lời Ngài, và cản trở quyền năng vĩ đại cùng ảnh hưởng của Ngài trên đời sống chúng con, xin cho chúng con được tự do đến gần những Lời hứa phước hạnh của Ngài qua Lời Ngài. Chúng con cầu nguyện nhơn Danh Cứu Chúa Jêsus. A-me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Phi-líp chương 2.</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ậy nếu trong Đấng Christ có điều an ủi nào, nếu vì lòng yêu thương có điều cứu giúp nào, nếu có sự thông công nơi Thánh Linh, nếu có lòng yêu mến và lòng thương xót, thì anh em hãy hiệp ý với nhau, đồng tình yêu thương, đồng tâm, đồng tư tưởng mà làm cho tôi vui mừng trọn vẹn.</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Chớ làm sự chi vì lòng tranh cạnh hoặc vì hư vinh, nhưng hãy khiêm nhường, coi người khác như tôn trọng hơn mình.</w:t>
      </w:r>
    </w:p>
    <w:p>
      <w:pPr>
        <w:pStyle w:val="Normal"/>
        <w:spacing w:lineRule="auto" w:line="240" w:before="0" w:after="70"/>
        <w:ind w:left="33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Mỗi một người trong anh em chớ chăm về lợi riêng mình, nhưng phải chăm về lợi kẻ khác nữa. Hãy có đồng một tâm tình như Đấng Christ đã có. Ngài vốn có hình Đức Chúa Trời, song chẳng coi sự bình đẳng mình với Đức Chúa Trời là sự nên nắm giữ; Chính Ngài đã tự bỏ mình đi, lấy hình tôi tớ và trở nên giống như loài người; Ngài đã hiện ra như một người, tự hạ mình xuống, vâng phục cho đến chết, thậm chí chết trên cây thập tự.</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Nếu chúng ta đọc sang 2 Cô-rinh-tô chương 3, chúng ta sẽ đọc từ câu 6 đến câu 18 rồi sang chương 4:</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ả, ấy là Ngài đã ban tài năng cho chúng tôi giúp việc giao ước mới, chẳng phải giao ước về chữ, bằng là giao ước về Thánh Linh; Vì chữ làm cho chết, song Thánh Linh làm cho sống.</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ả, nếu chức vụ về sự chết, chạm chữ trên bảng đá đã là vinh hiển lắm, đến nỗi con cái Y-sơ-ra-ên không có thể ngó lên mặt Môi-se, vì cớ sự sáng láng trên mặt người, dầu là tạm, Phương chi chức vụ của Thánh Linh càng vinh hiển hơn biết bao!</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ậy nếu chức vụ về sự định tội còn được vinh hiển, thì chức vụ về sự công bình được vinh hiển hơn bội phần.</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ả lại, cái điều được vinh hiển trong chức vụ thứ nhất biến đi bởi sự vinh hiển rất cao hơn của chức vụ thứ nhì; Vì nếu sự phải qua đi còn có lúc vinh hiển thay, phương chi sự bền ở sẽ có vinh hiển dường nào nữa!</w:t>
      </w:r>
    </w:p>
    <w:p>
      <w:pPr>
        <w:pStyle w:val="Normal"/>
        <w:spacing w:lineRule="auto" w:line="240" w:before="0" w:after="0"/>
        <w:ind w:left="329" w:hanging="0"/>
        <w:rPr>
          <w:rFonts w:ascii="Times New Roman" w:hAnsi="Times New Roman" w:cs="Times New Roman"/>
          <w:b/>
          <w:b/>
          <w:bCs/>
        </w:rPr>
      </w:pPr>
      <w:r>
        <w:rPr>
          <w:rFonts w:cs="Times New Roman" w:ascii="Times New Roman" w:hAnsi="Times New Roman"/>
          <w:b/>
          <w:bCs/>
        </w:rPr>
        <w:t>Vậy, chúng ta có sự trông cậy dường ấy, nên rất được tự do; Chúng ta chẳng làm như Môi-se lấy màn che mặt mình, hầu cho con cái Y-sơ-ra-ên không trông thấy cuối cùng sự sáng láng phải qua.</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Nhưng lòng họ đã cứng cỏi; Vì đến ngày nay, khi họ đọc Cựu Ước, cái màn ấy vẫn còn chưa cất khỏi, bởi chưng ấy là trong Đấng Christ mà cái màn đó biến đi.</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Ấy vậy cho đến ngày nay, mỗi lần người ta đọc sách Môi-se cho họ, cái màn ấy vẫn còn ở trên lòng họ.</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Khi họ sẽ trở lại cùng Chúa, thì màn ấy mới cất khỏi.</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ả, Chúa tức là Thánh Linh, Thánh Linh của Chúa ở đâu, thì sự tự do cũng ở đó.</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Chúng ta ai nấy đều để mặt trần mà nhìn xem vinh hiển Chúa nhự trong gương, thì hoá nên cũng một ảnh tượng Ngài, từ vinh hiển qua vinh hiển, như bởi Chúa là Thánh Linh.</w:t>
      </w:r>
    </w:p>
    <w:p>
      <w:pPr>
        <w:pStyle w:val="Normal"/>
        <w:spacing w:lineRule="auto" w:line="240" w:before="0" w:after="0"/>
        <w:ind w:left="329" w:hanging="0"/>
        <w:rPr/>
      </w:pPr>
      <w:r>
        <w:rPr>
          <w:rFonts w:eastAsia="Times New Roman" w:cs="Times New Roman" w:ascii="Times New Roman" w:hAnsi="Times New Roman"/>
          <w:b/>
          <w:bCs/>
        </w:rPr>
        <w:t xml:space="preserve"> </w:t>
      </w:r>
      <w:r>
        <w:rPr>
          <w:rFonts w:cs="Times New Roman" w:ascii="Times New Roman" w:hAnsi="Times New Roman"/>
          <w:b/>
          <w:bCs/>
        </w:rPr>
        <w:t>Vậy nên, chúng tôi nhờ sự thương xót đã ban cho, mà được chức vụ nầy, thì chúng tôi chẳng ngã lòng; Nhưng chúng tôi từ bỏ mọi đều hổ thẹn giấu kín. Chúng tôi chẳng theo sự dối gạt, và chẳng giả mạo lời Con Đức Chúa Trời, nhưng trước mặt Đức Chúa Trời chúng tôi tỏ bày Lẽ thật, khiến lương tâm mọi người cho chúng tôi là đáng chuộng.</w:t>
      </w:r>
    </w:p>
    <w:p>
      <w:pPr>
        <w:pStyle w:val="Normal"/>
        <w:spacing w:lineRule="auto" w:line="240" w:before="0" w:after="70"/>
        <w:ind w:left="33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Nếu Tin Lành của chúng tôi còn che khuất, thì chỉ che khuất cho những kẻ hư mất.</w:t>
      </w:r>
    </w:p>
    <w:p>
      <w:pPr>
        <w:pStyle w:val="Normal"/>
        <w:spacing w:lineRule="auto" w:line="240" w:before="0" w:after="70"/>
        <w:ind w:hanging="0"/>
        <w:rPr/>
      </w:pPr>
      <w:r>
        <w:rPr>
          <w:rFonts w:cs="Times New Roman" w:ascii="Times New Roman" w:hAnsi="Times New Roman"/>
          <w:vertAlign w:val="superscript"/>
        </w:rPr>
        <w:t>21</w:t>
      </w:r>
      <w:r>
        <w:rPr>
          <w:rFonts w:cs="Times New Roman" w:ascii="Times New Roman" w:hAnsi="Times New Roman"/>
        </w:rPr>
        <w:tab/>
        <w:t>Nguyện Đức Chúa Trời ban thêm phước lành của Ngài cho việc đọc ra Lời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Tôi tin rằng Đức Chúa Trời sẽ bày tỏ cho tôi chủ đề bài giảng sáng nay. Và mỗi lần, nếu anh chị em mở băng ghi âm và lắng nghe, tôi hy vọng anh chị em có sự hiểu biết thuộc linh về những gì Đức Chúa Trời đang muốn chuyển giao cho Hội thánh mà không cần phải nói thẳng ra. Anh chị em có nhìn thấy không? Đó là một điều, đôi khi, chúng ta có thể nói ra, nhưng lại làm giảm bớt Sứ điệp Chúa muốn phán; Sứ điệp ấy sẽ mang một số người ra ngoài, một số người bỏ cuộc, và một số người ngẫm nghĩ. Nhưng điều nầy xảy ra có mục đích. Nó phải làm theo cách ấ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Có thể một số người sẽ nói, “Ông muốn nói rằng Đức Chúa Trời có mục đích khi làm điều như thế à?” Chắc chắn Ngài sẽ làm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Ngày nọ, khi Chúa Jêsus thấy hàng 1.000 người đứng chung quanh Ngài, Ngài phán, “Nếu các ngươi không ăn Thịt của Con Đức Chúa Trời hoặc Con Loài Người, và uống Huyết Ngài, thì các ngươi sẽ không có Sự Sống trong m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ab/>
        <w:t>Bạn có nghĩ rằng một Bác sĩ y khoa hoặc một y tá, hoặc một người thông thái nào khi nghe lời nói đó sẽ nghĩ thế nào về một con người có một chức vụ giống như Ngài? Người ấy có thể nói, “Uả, ăn thịt à? Đó là loài ăn thịt! Uống huyết à? Đó là loài ma cà rồng! Nói cách khác, Ngài muốn chúng ta trở nên loài ăn thịt và ma cà rồng.” Và toàn thể đám đông rời bỏ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Tuy nhiên có một nhóm người phục vụ, 70 người, đã được Ngài chọn lựa đang ở với Ngài. Ngài quay lại Phán với họ, “Các ngươi sẽ nghĩ làm sao khi các ngươi nhìn thấy Con Loài Người lên trời là nơi mà Ngài đã giáng xuống?” Ngài đã không giải thích điều đó. Ngài không bao giờ giải thích cách thế nào, nhưng về sau Phao-lô đã làm điều đó, Ngài chỉ nói điều đó. Nhìn xem ư? Ngài phán với những người phục vụ nầy, “Các ngươi sẽ nói làm sao khi các ngươi nhìn thấy Con Loài Người lên trời là nơi Ngài giáng xuố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ắc chắn những người đó sẽ nói, “Hãy chờ một chút. Ồ, chúng tôi cùng ăn với Ngài, cùng đánh cá với Ngài, cùng ngủ với Ngài. Chúng tôi cũng biết nơi Ngài sinh ra. Chúng tôi nhìn thấy cái nôi đã ru Ngài. Và làm thế nào Con Người nầy... Thật khó nói.”</w:t>
      </w:r>
    </w:p>
    <w:p>
      <w:pPr>
        <w:pStyle w:val="Normal"/>
        <w:spacing w:lineRule="auto" w:line="240" w:before="0" w:after="70"/>
        <w:ind w:hanging="0"/>
        <w:rPr>
          <w:rFonts w:ascii="Times New Roman" w:hAnsi="Times New Roman" w:cs="Times New Roman"/>
        </w:rPr>
      </w:pPr>
      <w:r>
        <w:rPr>
          <w:rFonts w:cs="Times New Roman" w:ascii="Times New Roman" w:hAnsi="Times New Roman"/>
        </w:rPr>
        <w:tab/>
        <w:t>Kinh thánh chép rằng, “Họ không đi với Ngài nữa. Họ rời khỏi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Sau đó, có 12 người ở lại. Ngài đã chọn 12 người nầy, và Ngài nói, một trong số họ là ma quỉ, và Ngài quay lại với họ.</w:t>
      </w:r>
    </w:p>
    <w:p>
      <w:pPr>
        <w:pStyle w:val="Normal"/>
        <w:spacing w:lineRule="auto" w:line="240" w:before="0" w:after="70"/>
        <w:ind w:hanging="0"/>
        <w:rPr>
          <w:rFonts w:ascii="Times New Roman" w:hAnsi="Times New Roman" w:cs="Times New Roman"/>
        </w:rPr>
      </w:pPr>
      <w:r>
        <w:rPr>
          <w:rFonts w:cs="Times New Roman" w:ascii="Times New Roman" w:hAnsi="Times New Roman"/>
        </w:rPr>
        <w:tab/>
        <w:t>Không ai có thể giải thích được những gì Ngài đã phán: Làm thế nào để họ ăn Thịt của Ngài và uống Huyết của Ngài? Làm thế nào Ngài giáng xuống được, khi Ngài được sinh ra ngay trên đất nầy?” Nhìn xem ư? Họ không thể nào hiểu được.</w:t>
      </w:r>
    </w:p>
    <w:p>
      <w:pPr>
        <w:pStyle w:val="Normal"/>
        <w:spacing w:lineRule="auto" w:line="240" w:before="0" w:after="70"/>
        <w:ind w:hanging="0"/>
        <w:rPr>
          <w:rFonts w:ascii="Times New Roman" w:hAnsi="Times New Roman" w:cs="Times New Roman"/>
        </w:rPr>
      </w:pPr>
      <w:r>
        <w:rPr>
          <w:rFonts w:cs="Times New Roman" w:ascii="Times New Roman" w:hAnsi="Times New Roman"/>
        </w:rPr>
        <w:tab/>
        <w:t>Sau đó Ngài quay lại với những Sứ đồ, và Ngài hỏi, “Các ngươi cũng muốn đi sa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bscript"/>
        </w:rPr>
        <w:t>30</w:t>
      </w:r>
      <w:r>
        <w:rPr>
          <w:rFonts w:cs="Times New Roman" w:ascii="Times New Roman" w:hAnsi="Times New Roman"/>
        </w:rPr>
        <w:tab/>
        <w:t>Đây là lúc Phi-e-rơ đưa ra một lời phát biểu vĩ đại, “Lạy Chúa, chúng tôi sẽ theo ai? Vì chúng tôi đã thoả lòng nơi Ngài. Chúng tôi biết chắc rằng Chúa, một mình Chúa có Lời Sự Sống trong giờ phút nầy. Nhìn xem ư?”Và chúng tôi đã thoả lòng về điều nầy.” Vâng, họ không thể giải thích, nhưng họ...</w:t>
      </w:r>
    </w:p>
    <w:p>
      <w:pPr>
        <w:pStyle w:val="Normal"/>
        <w:spacing w:lineRule="auto" w:line="240" w:before="0" w:after="70"/>
        <w:ind w:hanging="0"/>
        <w:rPr>
          <w:rFonts w:ascii="Times New Roman" w:hAnsi="Times New Roman" w:cs="Times New Roman"/>
        </w:rPr>
      </w:pPr>
      <w:r>
        <w:rPr>
          <w:rFonts w:cs="Times New Roman" w:ascii="Times New Roman" w:hAnsi="Times New Roman"/>
        </w:rPr>
        <w:tab/>
        <w:t>Anh chị em không thể giải thích đức tin. Đó là cái gì đó mà bạn tin tưởng, và điều đó vững vàng đến nỗi không có gì có thể thay thế được.</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Vì thế, họ biết rằng Lời Chúa được viết ra cho thời đại mà họ đang sống, Thời đại Đấng “Mê-si” </w:t>
      </w:r>
      <w:r>
        <w:rPr>
          <w:rFonts w:cs="Times New Roman" w:ascii="Times New Roman" w:hAnsi="Times New Roman"/>
          <w:color w:val="008000"/>
        </w:rPr>
        <w:t>[tất là Đấng “Christ” trong tiếng Hi-lạp: có nghĩa là “Người được Xức dầu” - Biên tập]</w:t>
      </w:r>
      <w:r>
        <w:rPr>
          <w:rFonts w:cs="Times New Roman" w:ascii="Times New Roman" w:hAnsi="Times New Roman"/>
        </w:rPr>
        <w:t>, rằng Ngài là Đấng ứng nghiệm điều đó. Họ có thể nào trở lại được với những Giáo hội hình thức, lạnh lẽo mà họ đã ra khỏi chăng? Họ đã nói, “Chúng tôi sẽ đi đâu?” Ồ, “Chúng tôi hoàn toàn được thúc giục để đi theo Chúa là Đấng có Lời Sự Sống.” Hãy xem, họ không thể giải thích điều nầy, nhưng họ chỉ ti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Chúa Jêsus đã Phán với những người yếu ớt của đám quần chúng (Thấy không?), cho đến khi Ngài có thể tụ họp họ lại với nhau. Từ trong số nầy chỉ có 11 người thực sự hiểu được Ngài là Ai. Họ biết rằng Ngài là Đức Chúa Trời, và Đức Chúa Trời duy nh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w:t>
        <w:tab/>
      </w:r>
      <w:r>
        <w:rPr>
          <w:rFonts w:cs="Times New Roman" w:ascii="Times New Roman" w:hAnsi="Times New Roman"/>
        </w:rPr>
        <w:t>Đề tài của bài giảng của tôi sáng nay là “Bày Tỏ Về Đức Chúa Trời”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Trong mọi thời đại, Đức Chúa Trời luôn luôn ẩn mặt sau một bức màn, nhưng Ngài vẫn là Đức Chúa Trời trong mọi thời điểm. Dù Ngài ẩn mình đối với thế giới, nhưng Ngài bày tỏ Chính Ngài cho Những Kẻ Được Chuộc của Ngài, giống như cho các Sứ đồ thời xưa. Bây giờ chính Đức Chúa Trời ấy đang phán qua Đấng Chris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Theo bản tánh tự nhiên của loài người, người ta muốn thấy Đức Chúa Trời (cách vật lý). Con người luôn luôn muốn nhìn thấy điều đó. Con người đã được dựng nên giống như Ngài, còn họ nghĩ về Đức Chúa Trời như là một... Những người Ấn-độ thờ phượng mặt trời. Còn chúng ta thấy, ở Phi Châu, người ta thờ phượng những loài vật khác nhau, v.v... Và ở mãi vùng Bắc cực ở Alaska, người ta còn thờ vật tổ, và nhiều hình thức khác nhau mà người ta nghĩ rằng Đức Chúa Trời ở trong đó. Giống như khi Phao-lô nói cho dân thành A-then ở trên đồi Mars thời xưa, ông nói rằng họ mê tín khi nói đến Đức Chúa Trời mà họ không biết điều nầy, vì họ biết rằng Ngài có ở đấy, nhưng không nhận biết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ab/>
        <w:t>Như vậy chúng ta có thể quay lại quá khứ đến thời của Gióp. Gióp biết rằng có một Đức Chúa Trời. Ông biết điều đó. Nhưng với tâm trí con người, một tâm trí đúng đắn, ông tin rằng có một điều gì đó ở đâu đó, và ông muốn nói chuyện với Ngài.</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Tôi muốn anh chị em chú ý đến hình thức mà Đức Chúa Trời chọn để nói chuyện với Gióp. Đức Chúa Trời ẩn mình khi Ngài nói chuyện với Gióp. Ngài ẩn mình trong một cơn gió lốc, Ngài giáng xuống trong một cơn gió lốc. Bạn có tin rằng Đức Chúa Trời vẫn còn giáng xuống trong một cơn gió lốc không? </w:t>
      </w:r>
      <w:r>
        <w:rPr>
          <w:rFonts w:cs="Times New Roman" w:ascii="Times New Roman" w:hAnsi="Times New Roman"/>
          <w:color w:val="008000"/>
        </w:rPr>
        <w:t>[Hội chúng đáp, “A-men!” - B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ab/>
        <w:t>Có một số người đang ngồi ở đây, một số lớn, sẽ ở với chúng tôi vào một ngày nào đó khi Ngài hiện đến trong cơn gió lốc. Trước đây một ngày, Anh Banks Wood và một số người, Chúa bảo chúng tôi, “Hãy cầm cục đá nầy, quăng vào không khí, và nói, “CHÚA GIÊ-HÔ-VA PHÁN NHƯ VẦY,” anh chị em sẽ thấy ngay lập tức.” Và tôi nhặt một hòn đá, leo lên một ngọn núi, quăng nó vào không khí, và dĩ nhiên, nó rơi xuống, khởi đầu cho một cơn gió lốc, hãy xem, nó bị hút vào đó.</w:t>
      </w:r>
    </w:p>
    <w:p>
      <w:pPr>
        <w:pStyle w:val="Normal"/>
        <w:spacing w:lineRule="auto" w:line="240" w:before="0" w:after="70"/>
        <w:ind w:hanging="0"/>
        <w:rPr/>
      </w:pPr>
      <w:r>
        <w:rPr>
          <w:rFonts w:cs="Times New Roman" w:ascii="Times New Roman" w:hAnsi="Times New Roman"/>
        </w:rPr>
        <w:tab/>
        <w:t>Anh chị em phải làm một cái gì đó để gây ra những điều tiếp theo. Chúa Jêsus cầm một miếng bánh và bẻ ra, rồi nhân hoá thành nhiều miếng bánh. Ngài lấy nước, đổ vào các ché đá. Ê-li-se lấy muối, đổ vào nguồn nước; Chặt một nhánh cây, rồi ném xuống nước. Tất cả đều có ý nghĩa tượng trưng.</w:t>
      </w:r>
    </w:p>
    <w:p>
      <w:pPr>
        <w:pStyle w:val="Normal"/>
        <w:spacing w:lineRule="auto" w:line="240" w:before="0" w:after="70"/>
        <w:ind w:hanging="0"/>
        <w:rPr>
          <w:rFonts w:ascii="Times New Roman" w:hAnsi="Times New Roman" w:cs="Times New Roman"/>
        </w:rPr>
      </w:pPr>
      <w:r>
        <w:rPr>
          <w:rFonts w:cs="Times New Roman" w:ascii="Times New Roman" w:hAnsi="Times New Roman"/>
        </w:rPr>
        <w:t>Hãy lượm cục đá nầy và ném vào không khí, khi nó rơi xuống sẽ tạo một cơn gió lố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Ngày hôm sau, có một Mục sư cùng đi với chúng tôi trên một chuyến đi săn. Ông đứng gần tôi và nói, “Anh Branham, Chúa có cho Anh những khải tượng nào như thế nầy khô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trả lời, “Có, nhưng tôi thường đến đây để nghĩ ngơi.” Và sau đó khải tượng xuất hiện.</w:t>
      </w:r>
    </w:p>
    <w:p>
      <w:pPr>
        <w:pStyle w:val="Normal"/>
        <w:spacing w:lineRule="auto" w:line="240" w:before="0" w:after="70"/>
        <w:ind w:hanging="0"/>
        <w:rPr>
          <w:rFonts w:ascii="Times New Roman" w:hAnsi="Times New Roman" w:cs="Times New Roman"/>
        </w:rPr>
      </w:pPr>
      <w:r>
        <w:rPr>
          <w:rFonts w:cs="Times New Roman" w:ascii="Times New Roman" w:hAnsi="Times New Roman"/>
        </w:rPr>
        <w:tab/>
        <w:t>Anh Borders, tôi nghĩ bây giờ anh ở ngoài, anh đang đi dạo. Anh Banks Woods, tôi nghĩ, có vài người đi đến đây, 8 hay 10 gì đấy. Anh Banks Woods nhìn xem điều nầy. Ngay trên núi, khoảng một dặm có 7 Thiên sứ hiện ra, và tôi đang rời khỏi đây để đến đó, rồi trở lại và nói về... 7 cái Ấn. Chừng khoảng nửa dặm từ chỗ đó.</w:t>
      </w:r>
    </w:p>
    <w:p>
      <w:pPr>
        <w:pStyle w:val="BodyText2"/>
        <w:spacing w:lineRule="auto" w:line="240" w:before="0" w:after="70"/>
        <w:ind w:hanging="0"/>
        <w:rPr/>
      </w:pPr>
      <w:r>
        <w:rPr>
          <w:rFonts w:cs="Times New Roman" w:ascii="Times New Roman" w:hAnsi="Times New Roman"/>
          <w:vertAlign w:val="superscript"/>
        </w:rPr>
        <w:t>41</w:t>
      </w:r>
      <w:r>
        <w:rPr>
          <w:rFonts w:cs="Times New Roman" w:ascii="Times New Roman" w:hAnsi="Times New Roman"/>
        </w:rPr>
        <w:tab/>
        <w:t>Rồi ngày hôm sau, khi điều nầy tiếp tục, tại sao, tôi nói với một anh em, “Anh có điều gì lo lắng không, anh bị dị ứng trong mắt. Bác sĩ đã cố gắng trong 2 năm để chận đứng điều đó, và họ không thể làm được. Họ nói rằng anh sắp... Để điều đó ăn thịt con mắt anh.” Và tôi nói, “Nhưng đừng lo lắng gì cả, Chúa Jêsus tôn trọng đức tin của anh.” Anh ta buông súng xuống. Tôi nói, “Mẹ anh,” đó là điều của bà và sai trật của bà.</w:t>
      </w:r>
    </w:p>
    <w:p>
      <w:pPr>
        <w:pStyle w:val="Normal"/>
        <w:spacing w:lineRule="auto" w:line="240" w:before="0" w:after="70"/>
        <w:ind w:hanging="0"/>
        <w:rPr>
          <w:rFonts w:ascii="Times New Roman" w:hAnsi="Times New Roman" w:cs="Times New Roman"/>
        </w:rPr>
      </w:pPr>
      <w:r>
        <w:rPr>
          <w:rFonts w:cs="Times New Roman" w:ascii="Times New Roman" w:hAnsi="Times New Roman"/>
        </w:rPr>
        <w:tab/>
        <w:t>Anh nói, “Đó là sự thậ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Anh Roy Roberson từ Hội thánh ở đây đến, anh đang đứng đây. Tôi nghĩ rằng tất cả các anh chị em đều biết anh. Biết rằng anh là một cựu chiến binh, và biết rằng có điều gì sắp xảy ra, tôi đặt tay lên vai anh và nói: Anh Roberson, phải cẩn thận, coi chừng, có điều gì đó sắp xảy ra.”</w:t>
      </w:r>
    </w:p>
    <w:p>
      <w:pPr>
        <w:pStyle w:val="Normal"/>
        <w:spacing w:lineRule="auto" w:line="240" w:before="0" w:after="70"/>
        <w:ind w:hanging="0"/>
        <w:rPr/>
      </w:pPr>
      <w:r>
        <w:rPr>
          <w:rFonts w:cs="Times New Roman" w:ascii="Times New Roman" w:hAnsi="Times New Roman"/>
        </w:rPr>
        <w:tab/>
        <w:t>Tôi trở lại chỗ tôi đã đứng, và từ trong không khí xuất hiện một cơn gió lốc, từ trên cao xuống phía hẻm núi, cơn gió mạnh đến nỗi nó xé những tảng đá ra, rộng đến 8 hoặc 10 tấc Anh (inches) [20-25 Cm], từ trên đỉnh núi, và ném xuống khoảng 200 mã Anh (yards) [183 mét]. Nổ vang 3 lần như thế, và một Tiếng Nói phát ra. Hãy xem cái gì đây?</w:t>
      </w:r>
    </w:p>
    <w:p>
      <w:pPr>
        <w:pStyle w:val="Normal"/>
        <w:spacing w:lineRule="auto" w:line="240" w:before="0" w:after="0"/>
        <w:ind w:hanging="0"/>
        <w:rPr>
          <w:rFonts w:ascii="Times New Roman" w:hAnsi="Times New Roman" w:cs="Times New Roman"/>
        </w:rPr>
      </w:pPr>
      <w:r>
        <w:rPr>
          <w:rFonts w:cs="Times New Roman" w:ascii="Times New Roman" w:hAnsi="Times New Roman"/>
        </w:rPr>
        <w:tab/>
        <w:t>Tất cả những anh em đều đứng đây. Anh Banks, cũng hiện diện, đi lên và nói, “Đó là những gì anh nói với tôi hôm qua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Vâng, đúng vậy”</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Vậy, điều đó nói gì?”</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nói, Anh Banks, hãy xem tôi, mới biết mà thôi, vì đó là... Điều đó cảnh cáo mọ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Nhưng điều đó đi trước, nó mới xảy ra một chút thôi... đi về hướng bắc. Một ít, vài ngày sau, điều đó ẩn nấp đằng sau đại dương, và anh chị em nhìn thấy những gì xảy ra quanh Faiebanks. Đó là một dấu hiệu phán xét. Bây giờ chúng ta thấy rằng -- Đức Chúa Trời vẫn còn... Các anh chị em nhìn thấy đấy... Nó quăng người ta vào hoảng sợ. Rồi họ đã... Việc xảy đến thì phải xảy đế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ab/>
        <w:t>Một lần nọ Môi-se muốn nhìn thấy Đức Chúa Trời, và Ngài bảo ông đứng trên một hòn đá. Trên hòn đá ấy, Môi-se đứng và nhìn thấy Đức Chúa Trời đi qua, và lưng của Ngài giống như lưng của một người. Đức Chúa Trời ở trong một cơn gió lốc, và Đức Chúa Trời... Trong khi Môi-se đứng trên hòn đá.</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nghĩ rằng anh chi em đã nhìn thấy được một bức tranh ở đó, chúng tôi đứng trên cùng một tảng đá. Và đây là Ánh Sáng, Thiên sứ của Chúa, ngay tại nơi điều đó nổ ra. Đứng... Ngay trên bản thông báo ở đấy, một lần nữa.</w:t>
      </w:r>
    </w:p>
    <w:p>
      <w:pPr>
        <w:pStyle w:val="Normal"/>
        <w:spacing w:lineRule="auto" w:line="240" w:before="0" w:after="70"/>
        <w:ind w:hanging="0"/>
        <w:rPr/>
      </w:pPr>
      <w:r>
        <w:rPr>
          <w:rFonts w:cs="Times New Roman" w:ascii="Times New Roman" w:hAnsi="Times New Roman"/>
          <w:vertAlign w:val="superscript"/>
        </w:rPr>
        <w:t>49</w:t>
      </w:r>
      <w:r>
        <w:rPr>
          <w:rFonts w:cs="Times New Roman" w:ascii="Times New Roman" w:hAnsi="Times New Roman"/>
        </w:rPr>
        <w:tab/>
        <w:t>Hãy chú ý Đức Giê-hô-va của Cựu Ước là Chúa Jêsus của Tân Ước. Bạn có nhìn thấy không? Ngài là cùng một Đức Chúa Trời, chỉ thay đổi hình thức của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Một người nói rằng, ngày nọ có một Mục sư Báp-tít từ Tusson nói rằng, “Làm sao anh chị em có thể nói rằng Jêsus và Đức Chúa Trời là một Thân Vị đượ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1</w:t>
        <w:tab/>
      </w:r>
      <w:r>
        <w:rPr>
          <w:rFonts w:cs="Times New Roman" w:ascii="Times New Roman" w:hAnsi="Times New Roman"/>
        </w:rPr>
        <w:t>Tôi trả lời, “Thật dễ nếu anh chị em loại trừ sự suy nghĩ của mình đi, và chỉ nghĩ về những từ ngữ của Kinh thánh. 2 chữ nầy chỉ về cùng một Hữu Thể. Đức Chúa Trời là linh; Jêsus có thân thể mà Ngài đã ẩn mình trong đó. Anh chị em có hiểu không? Tôi nói, giống như trong nhà tôi. Đối với vợ tôi, tôi là chồng nàng. Và tôi có một con gái tên Rê-bê-ca, tôi là cha nó. Tôi cũng có một cháu ngoại trai, tên cháu là Paul, tôi là ông ngoại của cháu. Tôi là chồng, là cha, và là ông ngoại. Vợ tôi không gọi tôi là cha, hoặc ông nội, nhưng gọi tôi là chồng; Con gái tôi cũng vậy, cô không gọi tôi bằng chồng hoặc ông nội, vì nó là con gái tôi. Anh chị em có hiểu không? Nhưng tất cả 3 con người nầy chỉ về cùng một người. Đó là Đức Chúa Trời; Cha, Con, và Thánh Linh, chỉ là những lời công bố phân phối.” Đức Chúa Trời là một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 xml:space="preserve">Đức Chúa Trời tự thay đổi hình thức của Ngài. Nếu các anh chị em chú ý đến những lời trong thơ Phi-líp, Ngài phán, “Ngài lấy </w:t>
      </w:r>
      <w:r>
        <w:rPr>
          <w:rFonts w:cs="Times New Roman" w:ascii="Times New Roman" w:hAnsi="Times New Roman"/>
          <w:i/>
          <w:iCs/>
        </w:rPr>
        <w:t>hình</w:t>
      </w:r>
      <w:r>
        <w:rPr>
          <w:rFonts w:cs="Times New Roman" w:ascii="Times New Roman" w:hAnsi="Times New Roman"/>
        </w:rPr>
        <w:t xml:space="preserve">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 xml:space="preserve">Hãy chú ý đến chữ Hi-lạp về chữ </w:t>
      </w:r>
      <w:r>
        <w:rPr>
          <w:rFonts w:cs="Times New Roman" w:ascii="Times New Roman" w:hAnsi="Times New Roman"/>
          <w:i/>
          <w:iCs/>
        </w:rPr>
        <w:t>hình</w:t>
      </w:r>
      <w:r>
        <w:rPr>
          <w:rFonts w:cs="Times New Roman" w:ascii="Times New Roman" w:hAnsi="Times New Roman"/>
        </w:rPr>
        <w:t xml:space="preserve"> ấy. Tôi đã nghiên cứu chữ ấy suốt ngày hôm qua, cố gắng nghĩ ra chữ ấy có ý nghĩa gì, tôi thấy rằng chữ nầy “en morphe,” đọc là “e-n m-o-r-p-h-e”. Nhìn vào tiếng Hi-lạp, để tìm ra </w:t>
      </w:r>
      <w:r>
        <w:rPr>
          <w:rFonts w:cs="Times New Roman" w:ascii="Times New Roman" w:hAnsi="Times New Roman"/>
          <w:i/>
        </w:rPr>
        <w:t>en morphe</w:t>
      </w:r>
      <w:r>
        <w:rPr>
          <w:rFonts w:cs="Times New Roman" w:ascii="Times New Roman" w:hAnsi="Times New Roman"/>
        </w:rPr>
        <w:t xml:space="preserve"> là gì… Tôi có thể phát âm sai, nhưng lý do tôi đánh vần nó, vì nếu như nghe băng nhão, nhiều người sẽ, ngay cả những học giả sẽ, hiểu được tôi - tôi muốn nói gì. Chúa, khi Ngài ‘en morphe’, có nghĩa là Ngài thay đổi hình thể chính Ngài. Ngài, Ngài giáng xuống. Vậy thì, chữ Hi-lạp có nghĩa, là, “Điều gì đó không thể nhìn thấy được, tuy nhiên nó có ở đó, và rồi nó thay đổi và con mắt có thể nhìn thấy được.”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ab/>
        <w:t>Giống như Ê-li-sê, ở Đô-than. Đấy, người - người đầy tớ không thể nhìn thấy những Thiên sứ ở chung quanh, và Đức Chúa Trời chỉ thay đổi; Không phải Ngài đem các Thiên sứ xuống, nhưng Ngài thay đổi sự nhìn của người đầy tớ. Và ở đó là những ngọn núi đầy Thiên sứ, và lửa, và ngựa lửa, và những chiếc xe ngựa lửa, tất cả đều ở chung quanh vị Tiên tri của Ngài. Đấy, họ, Ngài đã thay đổi sự thấy. Sự - sự việc có ở đấy rồ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Vì vậy, đó là điều tôi muốn nói, rằng Đức Chúa Trời vẫn luôn luôn ở đây. Điều duy nhất Ngài đã thực hiện khi Ngài trở thành con người, Ngài thay đổi mặt nạ của Ngài. Anh chị em hiểu không? Ngài - Ngài, ở sự thay đổi nầy, Ngài - Ngài tự thay đổi chính Ngài với những gì Ngài đã là thành những gì Ngài hiện là, hay mặt nạ của Ngài, ở vai khác.</w:t>
      </w:r>
    </w:p>
    <w:p>
      <w:pPr>
        <w:pStyle w:val="Normal"/>
        <w:spacing w:lineRule="auto" w:line="240" w:before="0" w:after="70"/>
        <w:ind w:hanging="0"/>
        <w:rPr/>
      </w:pPr>
      <w:r>
        <w:rPr>
          <w:rFonts w:cs="Times New Roman" w:ascii="Times New Roman" w:hAnsi="Times New Roman"/>
          <w:vertAlign w:val="superscript"/>
        </w:rPr>
        <w:t>56</w:t>
      </w:r>
      <w:r>
        <w:rPr>
          <w:rFonts w:cs="Times New Roman" w:ascii="Times New Roman" w:hAnsi="Times New Roman"/>
        </w:rPr>
        <w:tab/>
        <w:t>Giống như trong một vở kịch lớn. Như tôi đang nói sáng nay, hầu như dựa theo vở  kịch của Shakespeare. Nó có đã lâu rồi. Nhưng khi Shakespeare viết  - vở kịch,... cho King James của Anh Quốc, khi ông… nhân vật Macbeth. Đấy, Shakespeare không tin nơi phù thuỷ; nhưng trong vở kịch, vì nhà vua tin phù thủy, nên ông ta phải kể cả phù thủy. Hiểu không? Và bây giờ, để làm điều nầy, họ phải thay đổi vai diễn.</w:t>
      </w:r>
    </w:p>
    <w:p>
      <w:pPr>
        <w:pStyle w:val="Normal"/>
        <w:spacing w:lineRule="auto" w:line="240" w:before="0" w:after="70"/>
        <w:ind w:hanging="0"/>
        <w:rPr/>
      </w:pPr>
      <w:r>
        <w:rPr>
          <w:rFonts w:cs="Times New Roman" w:ascii="Times New Roman" w:hAnsi="Times New Roman"/>
          <w:vertAlign w:val="superscript"/>
        </w:rPr>
        <w:t>57</w:t>
      </w:r>
      <w:r>
        <w:rPr>
          <w:rFonts w:cs="Times New Roman" w:ascii="Times New Roman" w:hAnsi="Times New Roman"/>
        </w:rPr>
        <w:tab/>
        <w:t xml:space="preserve">Berky ở đây, trong [vở kịch] Carmen, họ đóng vai đó trong - trong trường học nơi cô vừa tốt nghiệp cách đây vài tuần. Vậy thì, có thể có 1 người đóng 3 hoặc 4 ‘vai’. Để làm điều đó, anh - anh ta phải thay đổi ‘mặt nạ’ của mình. Đôi khi anh ta ra sân khấu, anh là nhân vật </w:t>
      </w:r>
      <w:r>
        <w:rPr>
          <w:rFonts w:cs="Times New Roman" w:ascii="Times New Roman" w:hAnsi="Times New Roman"/>
          <w:i/>
          <w:iCs/>
        </w:rPr>
        <w:t>nầy</w:t>
      </w:r>
      <w:r>
        <w:rPr>
          <w:rFonts w:cs="Times New Roman" w:ascii="Times New Roman" w:hAnsi="Times New Roman"/>
        </w:rPr>
        <w:t xml:space="preserve">; sang phần khác anh đóng vai nhân vật </w:t>
      </w:r>
      <w:r>
        <w:rPr>
          <w:rFonts w:cs="Times New Roman" w:ascii="Times New Roman" w:hAnsi="Times New Roman"/>
          <w:i/>
          <w:iCs/>
        </w:rPr>
        <w:t>khác.</w:t>
      </w:r>
      <w:r>
        <w:rPr>
          <w:rFonts w:cs="Times New Roman" w:ascii="Times New Roman" w:hAnsi="Times New Roman"/>
        </w:rPr>
        <w:t xml:space="preserve"> Nhưng lúc nào cũng là 1 con người ấ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Và đó là Đức Chúa Trời. Ngài đã thay đổi chính Ngài từ - từ Trụ Lửa, để trở nên một Người. Rồi thay đổi Chính Ngài từ đó, trở lại trong Thánh Linh lần nữa, để Ngài có thể ở trong loài người. Đức Chúa Trời hành động trong con người những gì Ngài thực sự có. Chúa Jêsus Christ, là Đức Chúa Trời hành động trong Con Người, trong một Người. Trong một Người, đó là Ngài. Ngài đã thay đổi từ Trụ Lửa, rồi đã đến; là một màng che trong sa mạc, để che giấu Đức Chúa Trời khỏi dân Y-sơ-ra-ên. Môi-se đã nhìn hình dạng của thân thể Ngài, nhưng thực sự Ngài đang ẩn mình luôn mọi lúc đàng sau Trụ Lửa này, mà là Lời vô ngộ xuất phát từ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 xml:space="preserve">Bây giờ chúng ta thấy ở đây, từ lễ Ngũ Tuần, Đức Chúa Trời không hành động </w:t>
      </w:r>
      <w:r>
        <w:rPr>
          <w:rFonts w:cs="Times New Roman" w:ascii="Times New Roman" w:hAnsi="Times New Roman"/>
          <w:i/>
          <w:iCs/>
        </w:rPr>
        <w:t>trong</w:t>
      </w:r>
      <w:r>
        <w:rPr>
          <w:rFonts w:cs="Times New Roman" w:ascii="Times New Roman" w:hAnsi="Times New Roman"/>
        </w:rPr>
        <w:t xml:space="preserve"> con người, hay hành động… </w:t>
      </w:r>
      <w:r>
        <w:rPr>
          <w:rFonts w:cs="Times New Roman" w:ascii="Times New Roman" w:hAnsi="Times New Roman"/>
          <w:i/>
          <w:iCs/>
        </w:rPr>
        <w:t>qua</w:t>
      </w:r>
      <w:r>
        <w:rPr>
          <w:rFonts w:cs="Times New Roman" w:ascii="Times New Roman" w:hAnsi="Times New Roman"/>
        </w:rPr>
        <w:t xml:space="preserve"> con người. Thấy không? Ngài đã hành động </w:t>
      </w:r>
      <w:r>
        <w:rPr>
          <w:rFonts w:cs="Times New Roman" w:ascii="Times New Roman" w:hAnsi="Times New Roman"/>
          <w:i/>
          <w:iCs/>
        </w:rPr>
        <w:t>trong</w:t>
      </w:r>
      <w:r>
        <w:rPr>
          <w:rFonts w:cs="Times New Roman" w:ascii="Times New Roman" w:hAnsi="Times New Roman"/>
        </w:rPr>
        <w:t xml:space="preserve"> một Người lúc đó, là Jêsus. Bây giờ Ngài đang hành động </w:t>
      </w:r>
      <w:r>
        <w:rPr>
          <w:rFonts w:cs="Times New Roman" w:ascii="Times New Roman" w:hAnsi="Times New Roman"/>
          <w:i/>
          <w:iCs/>
        </w:rPr>
        <w:t>qua</w:t>
      </w:r>
      <w:r>
        <w:rPr>
          <w:rFonts w:cs="Times New Roman" w:ascii="Times New Roman" w:hAnsi="Times New Roman"/>
        </w:rPr>
        <w:t xml:space="preserve"> con người mà Ngài đã chọn cho mục đích nầy. Đức Chúa Trời, trong hình dạng của con người, Ngài tự thay đổi từ hình dạng của một -- của một… của Đức Chúa Trời, sang hình dạng của một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Ngài hiện đến bằng 3 tên gọi, 3 tên của người nam. Ngài hiện đến trong Con... Tên của -- Con của - của con người, Con vua Đa-vít, và Con Đức Chúa Trời; tên của ba người co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Vậy thì, trước hết Ngài hiện đến trong Con của Đa-... Con của loài người, vì Ngài là một Tiên Tri. Bây giờ, Chính Đức Giê-hô-va kêu gọi Ê-xê-chi-ên và những Tiên tri, “Hỡi con người, ngươi nhìn thấy gì?” Chúa Jêsus chẳng bao giờ tự gọi mình là Con Đức Chúa Trời; Ngài nói về Ngài là Con Loài Người, Kinh thánh không thể bị phá vỡ.</w:t>
      </w:r>
    </w:p>
    <w:p>
      <w:pPr>
        <w:pStyle w:val="Normal"/>
        <w:spacing w:lineRule="auto" w:line="240" w:before="0" w:after="70"/>
        <w:ind w:hanging="0"/>
        <w:rPr>
          <w:rFonts w:ascii="Times New Roman" w:hAnsi="Times New Roman" w:cs="Times New Roman"/>
        </w:rPr>
      </w:pPr>
      <w:r>
        <w:rPr>
          <w:rFonts w:cs="Times New Roman" w:ascii="Times New Roman" w:hAnsi="Times New Roman"/>
        </w:rPr>
        <w:tab/>
        <w:t>Không điều gì có thể phá vỡ Kinh thánh được. Mọi Lời của Đức Chúa Trời phải y như vậy. Đó là cách tôi tin. Đó là cách điều đó phải như vậy, tôi tin vì điều đó là Lời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 xml:space="preserve">Nếu anh chị em nhận thấy trang đầu tiên trong Kinh thánh, sách Sáng thế ký chương 1, chúng ta thấy rằng toàn thể... Mọi bệnh tật, mọi đau đớn, mọi chuyện nhức đầu, và mọi chuyện từng xảy ra cho thế giới loài người, đều bắt nguồn từ </w:t>
      </w:r>
      <w:r>
        <w:rPr>
          <w:rFonts w:cs="Times New Roman" w:ascii="Times New Roman" w:hAnsi="Times New Roman"/>
          <w:i/>
          <w:iCs/>
        </w:rPr>
        <w:t>một</w:t>
      </w:r>
      <w:r>
        <w:rPr>
          <w:rFonts w:cs="Times New Roman" w:ascii="Times New Roman" w:hAnsi="Times New Roman"/>
        </w:rPr>
        <w:t xml:space="preserve"> người không vâng theo </w:t>
      </w:r>
      <w:r>
        <w:rPr>
          <w:rFonts w:cs="Times New Roman" w:ascii="Times New Roman" w:hAnsi="Times New Roman"/>
          <w:i/>
          <w:iCs/>
        </w:rPr>
        <w:t>một</w:t>
      </w:r>
      <w:r>
        <w:rPr>
          <w:rFonts w:cs="Times New Roman" w:ascii="Times New Roman" w:hAnsi="Times New Roman"/>
        </w:rPr>
        <w:t xml:space="preserve"> Lời. Đó là điều đầu tiên trong Kinh thánh. Trong sách cuối của Kinh thánh, Khải huyền đoạn 22, cùng một Đức Chúa Trời ấy phán, “Nếu ai bớt một Lời trong Sách nầy hoặc thêm một Lời vào Sách nầy.” Hãy chú ý, phải giữ đúng từng Lời từng Lời theo y nguyên như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Vì thế, hãy giữ điều nhỏ giống như tôi đang... Có người nói với tôi về việc phụ nữ bối tóc. Đối với tôi, hễ khi nào cô ta làm điều ấy,và tôi không biết cô có thánh thiện đến bao nhiêu và cô biết được nhiều bao nhiêu, thì cô vẫn sai lầm. Cô ta mặc quần sọc và những loại quần áo tương tự như thế; Tôi không quan tâm những gì cô ta làm, cô hát như thế nào, cô dạy hay bao nhiêu, bất kỳ điều gì cô có thể làm, loại nếp sống cô đang sống, vẫn còn có một Lời bị vi phạm. Không phải một câu, nhưng là một Lời, một Lời! Vì thế, Kinh thánh không có sự giải thích cho cá nhân riêng tư. Phải hiểu từng Lời từng Lời, theo cách Kinh thánh được viết ra. Chúng ta phải tin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Không những tin điều đó, mà còn phải sống điều đó nữa. Nếu chúng ta không sống điều đó, thì chúng ta không thể tin điều đó. Giống như tôi... Dựa vào những gì tôi đã nói, những môn đồ của Chúa không giải thích điều đó, nhưng họ đã tin điều đó, dù sao họ đã xưng nhận và sống theo điều đó. Trong khi những người khác bỏ đi, thì họ vẫn ở lại với điều đó. Họ tin điều đó! Và đó là những gì chúng ta phải làm. Đó là cách anh chị em sẽ làm. Cho dù những người khác làm gì đi nữa, thì chúng ta vẫn tin điều đó và hành động theo điều đó. Nếu anh chị em không thực hiện, thì anh chị em không tin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Hãy chú ý khi Ngài đến, Ngài phải đến làm Con loài Người vì Kinh thánh nói rằng Ngài sẽ, “Đức Chúa Trời sẽ dấy lên một Tiên Tri cho họ.” Vì vậy khi Ngài đến thì không thể gọi Ngài là Con Đức Chúa Trời được, vì đó không phai là thiên mệnh. Ngài là Con Loài Người được nói tiên tri trước để hoàn thành, để bày tỏ cho họ mọi điều đã được thực hiện, và ghi rõ Ngài là Ai. Rồi Ngài ở trên đất như Con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ab/>
        <w:t>Hãy xem người phụ nữ Sy-rô Phê-ni-xi chạy đến vơi Ngài và cầu xin, “Hỡi Con vua Đa-vít, xin thương xót tôi.” Ngài không ngẩng đầu lên. Bà không có quyền được gọi Ngài là Con vua Đa-vít. Bà là một người Ngoại ba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Con gái tôi không được phép gọi tôi là chồng, hoặc, gọi vợ tôi là con gái. Nhưng, cô ấy là con gái tôi, còn vợ tôi là con gái tôi trong Phúc âm. Nhưng ở trần gian, cô ấy không có quyền gọi tôi là một người Cha.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Hãy chú ý, người phụ nữ nầy không được phép gọi Ngài là Con vua Đa-vít. Nhưng người mù Ba-ti-mê đã gọi, vì ông ta là người Do-thái. Bây giờ Ngài đến như Con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ab/>
        <w:t>Anh chị em phải biết những lời nầy và những điều nầy. Hãy nhìn vào Hattie Wright lúc đó. Bạn nhớ điều đó. Về tất cả mọi điều, người phụ nữ đó nói điều đúng. Anh chị em phải nói đúng chữ, đúng điều với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ab/>
        <w:t>Hãy chú ý, trước hết Ngài hiện đến như vị Tiên Tri, họ đóng đinh Ngài. Dân thuộc về Ngài đã đóng đinh Ngài. Ngài hiện đến như Con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Sau đó, sau khi Thánh Linh hiện đến, bấy giờ Ngài là Con Đức Chúa Trời. Đức Chúa Trời là Linh. Ngài là Thánh Linh, Con Đức Chúa Trời. Ngài sống qua thời đại Hội thánh như là Con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ab/>
        <w:t>Trong thiên nhiên, Ngài sẽ là Con vua Đa-vít, ngồi trên Ngôi của Cha Ngài là Đa-vít. Ngài là Con Đa-ví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Hãy nhớ, giữa Con Đức Chúa Trời... Trong thời đại của Hội thánh Lao-đi-xê, họ để Ngài ở bên ngoài. Trong Lu ca, Ngài phán Ngài sẽ được bày tỏ lại là Con Loài Người, là Đấng Tiên Tri, hoàn thành phần còn lại. Anh chị em có nhìn thấy không? Kinh thánh liên kết với nhau cách hoàn hảo. Con Loài Người, Con Đức Chúa Trời, Con vua Đa-vít. Điều nầy có ý nghĩa gì? Chỉ về cùng một Đức Chúa Trời, chỉ thay đổi hình dạng của Ngài, en morphe. Ngài chỉ thay đổi. Đó là một cở kịch lớn đối với Ngài. Ngài chỉ diễn xuất.</w:t>
      </w:r>
    </w:p>
    <w:p>
      <w:pPr>
        <w:pStyle w:val="Normal"/>
        <w:spacing w:lineRule="auto" w:line="240" w:before="0" w:after="70"/>
        <w:ind w:hanging="0"/>
        <w:rPr/>
      </w:pPr>
      <w:r>
        <w:rPr>
          <w:rFonts w:cs="Times New Roman" w:ascii="Times New Roman" w:hAnsi="Times New Roman"/>
          <w:vertAlign w:val="superscript"/>
        </w:rPr>
        <w:t>72</w:t>
      </w:r>
      <w:r>
        <w:rPr>
          <w:rFonts w:cs="Times New Roman" w:ascii="Times New Roman" w:hAnsi="Times New Roman"/>
        </w:rPr>
        <w:tab/>
        <w:t>Ngài hiện đến như Con Loài Người, Đấng Tiên Tri. Ngài đã hành động đúng như vậy. Thậm chí một phụ nữ bé nhỏ đầy tội lỗi, đến tại giếng nước, bà đã nhận ra Ngài. Bà nói, “Chúng tôi biết Đấng Mê-si sẽ đến, Ngài được gọi là Đấng Christ, đó là những gì Ngài sẽ làm.” Bà nầy nhận diện được vì bà là hạt giống được chọn trước. Rồi bà...</w:t>
      </w:r>
    </w:p>
    <w:p>
      <w:pPr>
        <w:pStyle w:val="Normal"/>
        <w:spacing w:lineRule="auto" w:line="240" w:before="0" w:after="70"/>
        <w:ind w:hanging="0"/>
        <w:rPr>
          <w:rFonts w:ascii="Times New Roman" w:hAnsi="Times New Roman" w:cs="Times New Roman"/>
        </w:rPr>
      </w:pPr>
      <w:r>
        <w:rPr>
          <w:rFonts w:cs="Times New Roman" w:ascii="Times New Roman" w:hAnsi="Times New Roman"/>
        </w:rPr>
        <w:tab/>
        <w:t>Là nơi, phần lớn những người còn lại đã không nhận ra điều đó. Họ không nhận ra điều gì cả. Họ còn ở trong tội lỗ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Đối với những hoạt động của Ngài, Ngài thay đổi hình dạng của Ngài. Rồi Ngài hiện đến trong hình dạng Con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ối với thời kỳ Cải chánh, Wesley, Luther và những thế hệ tiếp theo, chúng ta thấy rằng họ bị cột lại, giống như dân Y-sơ-ra-ên ngày xưa, cho đến lúc Ngài xuất hiện trong những ngày cuối cùng, trong thời đại Ngũ Tuần, là Thánh Linh, thì họ lại từ khước. Họ làm giống như dân Y-sơ-ra-ên đã làm.</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làm gì bây giờ? Trở lại như Con Loài Người. Và sau đó, Con của Đa-vít. Hãy xem những điều nầy gần gũi biết bao. Con Loài Người, Con Đa-vít và Con Đức Chúa Trời. Theo Ma-la-chi đoạn 4, tất cả phần Tiên tri còn lại đều tập trung vào giờ phút nầy, những ngày cuối cùng Ngài bày tỏ là Con Loài Người. Không còn nói gì về Hội thánh sau khi Ngài... Họ để Ngài ở ngoài, ở ngoài cửa, phải gõ cửa. Nhưng có một số Hạt Giống định trước ở tại đấy, Ngài phải vào với họ.</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Đức Chúa Trời, trong hình dạng loài người, đã làm cho mình trở nên trống không. Giô-ên 2:28, Ngài Phán, “Trong những ngày cuối cùng, Ta sẽ đổ Thần Ta.” Nếu anh chị em chú ý chữ được dùng ở đây, chữ Hi-lạp, thì sẽ thấ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 xml:space="preserve">Anh chị em phải khảo sát những chữ tiếng Anh, đôi khi chữ có 2 nghĩa. Chẳng hạn như chúng ta nói, “God” (thần, Đức Chúa Trời). Sáng thế ký đoạn 1, Đức Chúa Trời dựng nên trời đất. Nhưng bây giờ, trong Kinh thánh, nói rằng, “Ban đầu E-lo-him.” Tiếng Anh gọi Elohim là “god” (thần) nhưng thực sự không có nghĩa là </w:t>
      </w:r>
      <w:r>
        <w:rPr>
          <w:rFonts w:cs="Times New Roman" w:ascii="Times New Roman" w:hAnsi="Times New Roman"/>
          <w:i/>
          <w:iCs/>
        </w:rPr>
        <w:t>Elohim</w:t>
      </w:r>
      <w:r>
        <w:rPr>
          <w:rFonts w:cs="Times New Roman" w:ascii="Times New Roman" w:hAnsi="Times New Roman"/>
        </w:rPr>
        <w:t>. Bất kỳ điều gì cũng có thể gọi là “god,” bạn có thể làm một cái tượng là “god” (thần), làm cho chiếc đờn piano là “god” (thầ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 xml:space="preserve">Nhưng chữ </w:t>
      </w:r>
      <w:r>
        <w:rPr>
          <w:rFonts w:cs="Times New Roman" w:ascii="Times New Roman" w:hAnsi="Times New Roman"/>
          <w:i/>
          <w:iCs/>
        </w:rPr>
        <w:t>Elohim</w:t>
      </w:r>
      <w:r>
        <w:rPr>
          <w:rFonts w:cs="Times New Roman" w:ascii="Times New Roman" w:hAnsi="Times New Roman"/>
        </w:rPr>
        <w:t xml:space="preserve"> không thể làm như vậy; Chữ nầy có nghĩa là “Đấng Tự Hữu.” Anh chị em có hiểu không? Chiếc đàn piano không thể tự hừu, không điều gì có thể tự hữu được. Vậy chữ </w:t>
      </w:r>
      <w:r>
        <w:rPr>
          <w:rFonts w:cs="Times New Roman" w:ascii="Times New Roman" w:hAnsi="Times New Roman"/>
          <w:i/>
          <w:iCs/>
        </w:rPr>
        <w:t>Elohim</w:t>
      </w:r>
      <w:r>
        <w:rPr>
          <w:rFonts w:cs="Times New Roman" w:ascii="Times New Roman" w:hAnsi="Times New Roman"/>
        </w:rPr>
        <w:t>, có nghĩa gì, “Ngài là Đấng luôn luôn hiện hữu.” Chữ Đức Chúa Trời (God) có thể có nghĩa khác. Hãy nhận diện sự khác nhau trong chữ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 xml:space="preserve">Khi Kinh thánh nói ở đây rằng Ngài tự làm mình trở nên </w:t>
      </w:r>
      <w:r>
        <w:rPr>
          <w:rFonts w:cs="Times New Roman" w:ascii="Times New Roman" w:hAnsi="Times New Roman"/>
          <w:i/>
          <w:iCs/>
        </w:rPr>
        <w:t xml:space="preserve">trống không, </w:t>
      </w:r>
      <w:r>
        <w:rPr>
          <w:rFonts w:cs="Times New Roman" w:ascii="Times New Roman" w:hAnsi="Times New Roman"/>
        </w:rPr>
        <w:t xml:space="preserve">hoặc </w:t>
      </w:r>
      <w:r>
        <w:rPr>
          <w:rFonts w:cs="Times New Roman" w:ascii="Times New Roman" w:hAnsi="Times New Roman"/>
          <w:i/>
          <w:iCs/>
        </w:rPr>
        <w:t>đổ</w:t>
      </w:r>
      <w:r>
        <w:rPr>
          <w:rFonts w:cs="Times New Roman" w:ascii="Times New Roman" w:hAnsi="Times New Roman"/>
        </w:rPr>
        <w:t xml:space="preserve"> ra. Chúng ta hãy nghĩ đến điều nầy, tiếng Anh, chữ </w:t>
      </w:r>
      <w:r>
        <w:rPr>
          <w:rFonts w:cs="Times New Roman" w:ascii="Times New Roman" w:hAnsi="Times New Roman"/>
          <w:i/>
          <w:iCs/>
        </w:rPr>
        <w:t>emptied,</w:t>
      </w:r>
      <w:r>
        <w:rPr>
          <w:rFonts w:cs="Times New Roman" w:ascii="Times New Roman" w:hAnsi="Times New Roman"/>
        </w:rPr>
        <w:t xml:space="preserve"> hoặc chữ </w:t>
      </w:r>
      <w:r>
        <w:rPr>
          <w:rFonts w:cs="Times New Roman" w:ascii="Times New Roman" w:hAnsi="Times New Roman"/>
          <w:i/>
          <w:iCs/>
        </w:rPr>
        <w:t>poured,</w:t>
      </w:r>
      <w:r>
        <w:rPr>
          <w:rFonts w:cs="Times New Roman" w:ascii="Times New Roman" w:hAnsi="Times New Roman"/>
        </w:rPr>
        <w:t xml:space="preserve"> có nghĩa là “đổ ra khỏi”, có điều gì đó ra khỏi Ngài. Nhưng chữ </w:t>
      </w:r>
      <w:r>
        <w:rPr>
          <w:rFonts w:cs="Times New Roman" w:ascii="Times New Roman" w:hAnsi="Times New Roman"/>
          <w:i/>
          <w:iCs/>
        </w:rPr>
        <w:t>konos,</w:t>
      </w:r>
      <w:r>
        <w:rPr>
          <w:rFonts w:cs="Times New Roman" w:ascii="Times New Roman" w:hAnsi="Times New Roman"/>
        </w:rPr>
        <w:t xml:space="preserve"> trong tiếng Hi-lạp, không có nghĩa là “đổ ra,” hoặc cánh tay của Ngài rớt ra, hoặc con mắt của Ngài rơi xuống thành một người khá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 xml:space="preserve">Nghĩa là Ngài, tự thay đổi, Ngài “đổ chính mình ra” vào trong một hình dạng khác, mang vào mình bộ mặt khác, thay đổi tên gọi khác. Chứ không phải một người nào ra khỏi Ngài, được gọi là Thánh Linh, mà Chính là Ngài. Anh chị em có hiểu không? </w:t>
      </w:r>
      <w:r>
        <w:rPr>
          <w:rFonts w:cs="Times New Roman" w:ascii="Times New Roman" w:hAnsi="Times New Roman"/>
          <w:color w:val="008000"/>
        </w:rPr>
        <w:t>[Hội chúng đáp, “A-men!”]</w:t>
      </w:r>
      <w:r>
        <w:rPr>
          <w:rFonts w:cs="Times New Roman" w:ascii="Times New Roman" w:hAnsi="Times New Roman"/>
        </w:rPr>
        <w:t xml:space="preserve"> Chính Ngài đã đổ Chính Mình ra cho dân sự. “Đấng Christ trong anh chị em.” Đẹp làm sao, tuyệt vời làm sao khi nghĩ rằng Đức Chúa Trời đã đổ Chính Ngài vào trong nhân loại, vào trong tín hữu. “Đổ ra!’ đó là một phần của vở kịch của Ngài.</w:t>
      </w:r>
    </w:p>
    <w:p>
      <w:pPr>
        <w:pStyle w:val="Normal"/>
        <w:spacing w:lineRule="auto" w:line="240" w:before="0" w:after="70"/>
        <w:ind w:hanging="0"/>
        <w:rPr>
          <w:rFonts w:ascii="Times New Roman" w:hAnsi="Times New Roman" w:cs="Times New Roman"/>
        </w:rPr>
      </w:pPr>
      <w:r>
        <w:rPr>
          <w:rFonts w:cs="Times New Roman" w:ascii="Times New Roman" w:hAnsi="Times New Roman"/>
        </w:rPr>
        <w:tab/>
        <w:t>Trong sự đầy trọn của Ngài, Chúa Trời đã ở trong Thân Vị nầy, Jêsus Christ. Ngài là Chúa Trời và chỉ một mình Chúa Trời mà thôi. Không phải ‘ngôi thứ 3’ (a 3rd person), ‘ngôi’ thứ 2 hoặc ‘ngôi’ thứ 1; Nhưng là ‘Chính Đấng Đó’ (The Person), Chúa Trời ẩn mình trong thân xác con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I Ti-mô-thê 3:16, “Không ai có thể phủ nhận sự huyền nhiệm của Đạo Chúa, điều đó thật là vĩ đại; Vì, G-o-d</w:t>
      </w:r>
      <w:r>
        <w:rPr>
          <w:rFonts w:cs="Times New Roman" w:ascii="Times New Roman" w:hAnsi="Times New Roman"/>
          <w:i/>
          <w:iCs/>
        </w:rPr>
        <w:t>, Elohim</w:t>
      </w:r>
      <w:r>
        <w:rPr>
          <w:rFonts w:cs="Times New Roman" w:ascii="Times New Roman" w:hAnsi="Times New Roman"/>
        </w:rPr>
        <w:t>,” viết hoa chữ ĐỨC CHÚA TRỜI trong Kinh thánh. điều đó ngụ ý gì. Kinh thánh nói, “</w:t>
      </w:r>
      <w:r>
        <w:rPr>
          <w:rFonts w:cs="Times New Roman" w:ascii="Times New Roman" w:hAnsi="Times New Roman"/>
          <w:i/>
          <w:iCs/>
        </w:rPr>
        <w:t>Elohim!</w:t>
      </w:r>
      <w:r>
        <w:rPr>
          <w:rFonts w:cs="Times New Roman" w:ascii="Times New Roman" w:hAnsi="Times New Roman"/>
        </w:rPr>
        <w:t xml:space="preserve">” “Ban đầu </w:t>
      </w:r>
      <w:r>
        <w:rPr>
          <w:rFonts w:cs="Times New Roman" w:ascii="Times New Roman" w:hAnsi="Times New Roman"/>
          <w:i/>
          <w:iCs/>
        </w:rPr>
        <w:t>Elohim</w:t>
      </w:r>
      <w:r>
        <w:rPr>
          <w:rFonts w:cs="Times New Roman" w:ascii="Times New Roman" w:hAnsi="Times New Roman"/>
        </w:rPr>
        <w:t>.” Anh chị em có hiểu không?”và Elohim, không ai có thể phủ nhận sự huyền nhiệm của Elohim là vĩ đại; Vì Elohim đã trở nên thân thể loài người và chúng ta có thể đụng chạm vào Ngài.” Elohim ẩn mình trong thân thể loài người. Đức Giê-hô-va vĩ đại đã bao phủ mọi khoảng không gian và thời gian, và ở mọi nơi, đã trở nên con người. Chúng ta đụng chạm vào Ngài, Elohim. “Ban đầu Elohim. Và Elohim trở nên thân thể loài người, ở giữa chúng t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Điều nầy có nghĩa gì? Đây là đường lối của Ngài, những phần của vở kịch. Đó là cách Ngài hoạt động. Ngài muốn bày tỏ chính Ngài cho chúng ta như là những con người khác nhau. Chúng ta là loài hay chết, và Ngài biết điều đó. Chúng ta chỉ hiểu như những con người hay chết. Chúng ta chỉ biết như những con người hay chết. Chúng ta chỉ nhận biết khi những giác quan của chúng ta cho chúng ta biết, phần còn lại chúng ta phải tin bằng đức tin. Chúng ta phải nói rằng có một Đức Chúa Trời; Hoặc chúng ta nhìn thây Ngài hay không, thì chúng ta vẫn tin. Anh chị em có hiểu không? Dù có hoặc không, chúng ta vẫn tin điều đó vì Đức Chúa Trời phán như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Giống như Áp-ra-ham, không thể thấy con trai mình, chẳng có dấu hiệu nào, Sa-ra vợ ông không có thai, nhưng Đức Chúa Trời phán như thế. Mọi hi vọng, thậm chí tử cung của vợ ông đã teo đi, và sự sống trong ông sắp suy tàn, và dòng sự sống của ông đang khô cạn, sự sống của vợ ông cũng như vậy. “Nhưng ông không để sự vô tín làm chao đảo niềm tin của mình nơi Lời hứa của Đức Chúa Trời, mà cứ mạnh mẽ cảm tạ, biết rằng Đức Chúa Trời có thể hoàn thành điều Ngài hứa Ngài sẽ làm.”</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ó là cách chúng ta phải tin Lời Chúa ngày hôm nay. Làm thế nào để điều ấy xảy ra? Tôi không biết. Đức Chúa Trời nói mọi việc sẽ diễn ra theo cách ấy và tôi ti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Ai là Đấng vô hình vĩ đại nầy? Đấng mà Áp-ra-ham nhìn thấy trong những khải tượng là Ai? Dù Ngài đã bày tỏ trong thân thể loài người trước khi con ông sanh ra, nhưng Chính Đức Chúa Trời đã hiện ra cho Áp-ra-ham trong hình dạng của một con người, vào thời cuối cùng. Bày tỏ! Có một lúc ông nhìn thấy Ngài trong Ánh sáng yếu ớt, ông nhìn thấy Ngài trong những khải tượng; Ông nghe được Tiếng Nói của Ngài; Qua nhiều lần bày tỏ. Nhưng trước khi đứa con Lời hứa sinh ra, ông nhìn thấy Ngài trong hình dạng người nam, ông nói chuyện với Ngài, và mời Ngài ăn và uống. Hãy chú ý, Đức Chúa Trời ẩn mình trong thân thể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Đây là một phần trong đường lối của Ngài. Đây là cách Ngài bày tỏ chính Ngài cho chúng ta, bày tỏ Lời Đời Đời, Đức Chúa Trời, Đức Giê-hô-va thành nhục thể. Giống như Giăng trong đoạn 1, “Ban đầu có Lời, và Lời ở cùng Đức Chúa Trời, và ban đầu có Elohim, và Elohim trở nên Lời. Và Lời là Elohim. Lời trở nên Elohim.” Anh chị em có hiểu không? Đó chỉ về cùng một điều, vừa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Giống như thuộc tính trong Đức Chúa Trời. Thuộc tính là tư tưởng anh chị em nghĩ về Đức Chúa Trời. Ban đầu God, Đấng Đời Đời [Eternal], thậm chí Ngài không phải là một God, Ngài là Eternal (Đấng Đời Đời). God là một đối tượng để thờ phượng. Do đó Ngài không phải như vậy. Ngài là Elohim, Đấng Đời Đời. Nhưng trong Ngài là những tư tưởng, Ngài muốn trở thành vật chất. Và Ngài đã làm gì? Vậy Ngài phán một Lời, và Lời được vật chất hoá. Đó là toàn thể bức tranh, từ Sáng thế ký đến Khải huyền. Không có gì sai lầm phải không? Chính Ngài là Elohim đã vật chất hoá để chúng ta có thể sờ được Ngài, cảm nhận sự hiện diện của Ngài. Và ở Thiên nhiên, có Elohim ngồi trên Ngai, với tất cả những thần dân của Ngài ở chung quanh Ngài, đó là những người được tiền định trước khi lập nền thế giớ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Giống như một người đúc chuông chùm. Mỗi cái chuông phải kêu khác tiếng với cái khác. Cùng một vật liệu, nhiều sắt, nhiều thép, nhiều đồng, để làm ra tiếng chuông kêu leng ke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Đó là cách Đức Chúa Trời đã làm. Ngài hiện thành điều nầy cho người nầy, điều kia cho người kia, và cho người nầy điều khác, cho đến khi Ngài đạt được đúng với điều Ngài muốn. Đó là cách Ngài giáng xuống. Đức Chúa Trời bày tỏ chính Ngài trong Trụ Lửa suốt qua thời các Tiên tri, rồi vào trong Con Đức Chúa Trời, mà Ngài vẫn là Đức Chúa Trời. Đây là cách Ngài từ sự trọn vẹn qua sự trọn vẹn, từ vinh quang qua vinh quang. Đó là đường lối mà Hội thánh trải qu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Hãy chú ý, trải qua các đời, Đức Chúa Trời đã bày tỏ chính Ngài cùng một cách do những Tiên tri của Ngài. Họ không chính xác là những Tiên tri, họ là những vị thần (gods). Ngài Phán vậy. Vì những lời họ nói là Lời Đức Chúa Trời. Họ là thân thể mà Đức Chúa Trời ẩn mình trong đó. Họ là những vị thần (gods). Chúa Jêsus Phán, “Làm sao các ngươi kết tội Ta khi Ta nói Ta là Con Đức Chúa Trời, và luật pháp các ngươi có nói rằng những người có Lời Đức Chúa Trời đến với mình là những vị thần (gods) sao?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ab/>
        <w:t>Vậy chính là Đức Chúa Trời có hình dạng một người được gọi là một trí tưởng tượng.Và Lời của Chúa đến với người nầy; Như thế người đó không phải là Tiên tri, Tiên tri chỉ là cái màn, nhưng Lời là Đức Chúa Trời. Lời của con người không thể nào hành động như vậy được. Hãy xem tôi muốn nói gì đây? Lời Đức Chúa Trời ở trong hình dạng của một con người, được gọi là “một người.”</w:t>
      </w:r>
    </w:p>
    <w:p>
      <w:pPr>
        <w:pStyle w:val="Normal"/>
        <w:spacing w:lineRule="auto" w:line="240" w:before="0" w:after="70"/>
        <w:ind w:hanging="0"/>
        <w:rPr>
          <w:rFonts w:ascii="Times New Roman" w:hAnsi="Times New Roman" w:cs="Times New Roman"/>
        </w:rPr>
      </w:pPr>
      <w:r>
        <w:rPr>
          <w:rFonts w:cs="Times New Roman" w:ascii="Times New Roman" w:hAnsi="Times New Roman"/>
        </w:rPr>
        <w:tab/>
        <w:t>Hãy chú ý, Ngài chẳng bao giờ thay đổi bản chất, chỉ hình dạng mà thôi. Hê-bê-rơ 13:8 nói rằng, “Ngài, hôm qua, ngày nay và cho đến đời đời, không hề thay đổi.” Vì thế Ngài không thay đổi bản chất của Ngài khi Ngài hiện đến. Ngài luôn luôn là Đấng Tiên Tri, trải suốt mọi thời đại, cùng một điều là Lời, Lời, Lời, Lời. Anh chị em có hiểu không? Ngài không thể thay đổi bản chất, nhưng thay đổi hình dạng, tên gọ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Giống như tôi thay đổi từ chồng, khi con tôi sinh ra, tôi là cha. Khi cháu nội tôi sinh ra, tôi là ông nội. Nhưng con người tôi không thay đổi. Tôi vẫn là tôi. Anh chị em có hiểu không? (và đó là Đức Chúa Trời). Tôi chỉ thay đổi cách xưng hô, chỉ thay đổi tên gọi, hình thức.</w:t>
      </w:r>
    </w:p>
    <w:p>
      <w:pPr>
        <w:pStyle w:val="Normal"/>
        <w:spacing w:lineRule="auto" w:line="240" w:before="0" w:after="70"/>
        <w:ind w:hanging="0"/>
        <w:rPr>
          <w:rFonts w:ascii="Times New Roman" w:hAnsi="Times New Roman" w:cs="Times New Roman"/>
        </w:rPr>
      </w:pPr>
      <w:r>
        <w:rPr>
          <w:rFonts w:cs="Times New Roman" w:ascii="Times New Roman" w:hAnsi="Times New Roman"/>
        </w:rPr>
        <w:tab/>
        <w:t>Lưu ý. Theo hình dạng tự nhiên, bạn thay đổi từ thanh niên đến tuổi trung niên, rồi đến người già. Anh chị em thấy đấy, anh chị em vẫn là một người, và chỉ thay đổi hình dạng.</w:t>
      </w:r>
    </w:p>
    <w:p>
      <w:pPr>
        <w:pStyle w:val="BodyText2"/>
        <w:spacing w:lineRule="auto" w:line="240" w:before="0" w:after="7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Anh chị em không thể gọi một bạn trẻ ở đây, 16 tuổi, là ông nội. Không thể như vậy được. Hình dạng phải được thay đổi, thời gian sẽ thay đổi, cậu ấy phải trở thành cha, rồi mới trở thành ông nội đượ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ab/>
        <w:t>Nhưng đó cũng là một Người suốt thời gian nầy, Đức Chúa Trời là một Thân Vị mãi mãi. Theo cách nầy Ngài bày tỏ Chính Ngài cho dân sự Ngài để làm điều nầy. Hãy chú ý, qua thời đại Trụ Lửa Ngài bày tỏ Chính Ngài cho dân sự Ngài. Trong thời đại của Chúa Jêsus, Ngài bày tỏ chính Ngài cho dân sự Ngài. Trong thời đại của Thánh Linh, là Con Đức Chúa Trời. Con của Đa-vít... Ngài luôn bày tỏ chính Ngài trong cách thức mà dân sự Ngài có thể biết Ngài. Ngài ẩn mình sau điều gì đó, nhưng theo cùng một cách, hoặc cùng một bản chất ở mọi thời điểm.</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ab/>
        <w:t>Đức Chúa Trời ẩn mình trong Chúa Jêsus, để làm công tác cứu chuộc tại thập tự giá. Là Linh, Đấng Đời Đời, Đức Chúa Trời không thể chết được. Nhưng Ngài đã mang hình dạng khác và đóng vai chết. Ngài đã chết, nhưng Ngài không thể làm điều nầy trong hình dạng của Đức Chúa Trời của Ngài. Ngài đã làm điều nầy trong hình dạng của Con, là Con Loài Người trên đất. Anh chị em có hiểu không? Ngài phải có hình dạng Con. Rồi khi Ngài trở lại vào ngày Ngũ Tuần, Ngài vẫn là Con Đức Chúa Trời. Anh chị em có hiểu ý tôi muốn nói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Ngài đã đến trong thân thể loài người... và không người nào, không có sự đòi hỏi về tính dục. Hãy nhớ dòng dõi loài rắn, (serpent), hoàn toàn là do “tính dục” (sexual). Không phải ‘quả táo’ đâu, nhưng [sự cố ‘trai cấm’] đó chính là [sự cố] “tính dục” (sex). Hãy xem những Tiên tri, nhưng Ngài đã không làm một Tiên tri nữa. Để làm điều trên, Ngài phải đến qua sự sinh ra của nữ đồng trinh, bày tỏ rằng sự sinh ra do nữ đồng trinh... Để cất đi sự rủa sả, Thuốc giải độc. Ngài đã chứng mình qua sự hiện đến của Chính Ngài; Ngài không đến vì sự đòi hỏi tính dục, nhưng qua sự sinh ra do nữ đồng trinh. Và Ngài đã thay đổi hình dạng từ Đức Giê-hô-va sang Jêsus, để thực hiện công tác cứu chuộc trong vở kịch mà Ngài đang diễn xuất, trong Đức Chúa Trời tại thập tự giá.</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Người Hi-lạp muốn gặp Ngài. Trong Giăng 12:20, nhiều người trong các anh chị em nghe tôi giảng về lời nói nầy, “Thưa các ông, chúng tôi muốn gặp Jêsus.” Các anh chị em có chú ý điều nầy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ab/>
        <w:t>Bấy giờ, những người Hi-lạp là những học giả, họ là những con người vĩ đại. Họ có cảm nhận tốt về Đức Chúa Trời, khi Phao-lô giảng cho họ ở đồi Mars. Họ là những người dẫn đầu thế giới về khoa học và giáo dục, họ là những con người thông sáng. Nhưng họ thờ phượng và tin tưởng nơi huyền thoại, có nhiều sách nghệ thuật, những sách huyền bí, vân vâ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Nhưng họ bị quấy động trước Con Người nầy là Con Người có thể chữa lành người bệnh có thể báo trước những gì sẽ xảy ra. Họ ngạc nhiên, nên họ đến để gặp Ngài. Bây giờ hãy nhìn kỹ hơn, đừng bỏ qua điều nầy. Họ đến và nói cùng Phi-líp, ở tại Bết-sai-đa. “Thưa ông, chúng tôi muốn gặp Jêsus.” Phi-líp cùng những môn đồ đưa họ đến gặp Jêsus.</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Hãy chú ý từng lời mà Chúa Jêsus trả lời với họ, vì họ đến để xem Ngài là Ai và họ không thể thấy Ngài. Họ nhìn xem hình dạng, nhưng Ngài ở trong Đền thờ của Ngài. Đức Chúa Trời ở trong Đền thờ của Ngài, ẩn mình trong thân thể loài người. Hãy chú ý những lời Ngài phán, “Nếu hột lúa mì kia chẳng rơi xuống đất và chết đi, thì nó sẽ ở một mình. Giờ đến, chẳng bao lâu Con Loài Người sẽ được vinh hiển, và Ngài phải ra đi từ quả đất nầy. Nếu giờ nầy không đến, thì các ngươi chẳng bao giờ có thể nhìn thấy được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Tại sao họ không thể thấy Chúa Jêsus? Ngài đang ẩn mình. Chúa Trời ẩn mình. Người Hi-lạp muốn một Chúa Trời, và Ngài ở đây, nhưng họ không thể nhìn thấy Ngài vì Ngài ở trong tấm màn. Ngày nay cũng vậy, họ không thể nhìn thấy Ngài vì cớ cái màn. Cái màn ấy đang che khuất mặt họ. Những người Hi-lạp nầy mang mặt nạ, hoặc Chúa Jêsus ở khuất sau hình dạng của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ab/>
        <w:t>Hãy chú ý, Ngài phán cùng họ, “Nếu hạt lúa mì không rơi xuống đất, thì chỉ ở một m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Họ không thể hiểu thế nào, vì sao họ không thể nhìn thấy Ngài. Đứng trước mặt họ là một con người. Họ đến để nhìn xem Đức Chúa Trời, và họ đã thấy một con người. Anh chị em có hiểu không? Họ không thể nhìn thấy Đức Chúa Trời vì Chúa Trời ẩn mình khỏi họ. Hãy nhớ kỹ điều nầy, Chúa Trời ẩn mình trong một con người. Họ có thể nói, “Không người nào có thể làm như người nầy ngoại trừ đó là Chúa Trời. Không con người nào có thể làm, và làm sao một con người đang đứng đây nhưng công việc của Chúa Trời được bày tỏ qua Ngài.” Họ không thể hiểu rằng Chúa Trời đang ẩn m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Ngài ẩn mình trong một con người, như Ngài luôn luôn ẩn mình. Nhưng, Ngài không tỏ mình ra cho họ, Ngài ở trong Đền thờ con người của Ngài. Đức Chúa Trời ở trong Đền thờ con người. Vậy, ngày nay chúng ta cũng phải cẩn thận, Đấng hôm qua, ngay nay và cho đến đời đời không hề thay đổi. Nên nhớ Đức Chúa Trời ẩn mình, Ngài tự giấu mình khỏi thế gian, giấu mình trong loài người. Anh chị em có hiểu không? Đây là Đức Chúa Trời! Những người Hi-lạp nầy nói rằng, “Chúng tôi muốn nhìn xem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Chúa Jêsus Phán, “Hột lúa mì kia phải rơi xuống đất và chết.” Các ngươi phải chết về mọi ý tưởng của mình. Phải loại bỏ những tư tưởng riêng của các ngươi.</w:t>
      </w:r>
    </w:p>
    <w:p>
      <w:pPr>
        <w:pStyle w:val="Normal"/>
        <w:spacing w:lineRule="auto" w:line="240" w:before="0" w:after="70"/>
        <w:ind w:hanging="0"/>
        <w:rPr>
          <w:rFonts w:ascii="Times New Roman" w:hAnsi="Times New Roman" w:cs="Times New Roman"/>
        </w:rPr>
      </w:pPr>
      <w:r>
        <w:rPr>
          <w:rFonts w:cs="Times New Roman" w:ascii="Times New Roman" w:hAnsi="Times New Roman"/>
        </w:rPr>
        <w:tab/>
        <w:t>Giống như những môn đồ ngày xưa, họ không thể giải thích về việc ăn thân thể Ngài và uống Huyết Ngài, nhưng họ đã chết đối với những điều đó. Họ chết đối với một vị Vua, họ chết đối với Đấng Christ. Cho dù có điều gì xảy ra, cho dù Ngài thất bại đến bao nhiêu, họ vẫn tin điều đó. Họ có thể nhìn thấy trong Con Người đó, một Con Người cùng ăn, uống, đánh cá, đi bộ với họ, nói chuyện với họ, mặc quần áo giống như họ, nhưng đó là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Vì thế những người Hi-lạp không thể nhìn thấy Ngài, vì Ngài ẩn mình khỏi họ, trong một hình dạng của con người. Hãy chú ý những lời Ngài phán với họ, “Nếu hột lúa mì kia chẳng rơi xuống đất.”</w:t>
      </w:r>
    </w:p>
    <w:p>
      <w:pPr>
        <w:pStyle w:val="BodyText2"/>
        <w:spacing w:lineRule="auto" w:line="240" w:before="0" w:after="7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Đức Chúa Trời giấu mình trong hình dạng loài người, ẩn mình để họ không thể nhìn thấy Ngài, họ chỉ có thể thấy một con người. Nhưng những người được định trước sẽ thấy Đức Chúa Trời. Người nầy thì thấy một con người, nhưng người kia lại nhìn thấy Đức Chúa Trời. Anh chị em có hiểu không? Và đó là ý nghĩa của việc Đức Chúa Trời ẩn mình trong một con người, làm cho cả hai đều đúng cả, nhưng đức tin của anh chị em nằm trong chỗ mà anh chị em không nhìn thấy. Anh chị em tin điều đó bằng bất kỳ giá nào. Đức Chúa Trời ẩn mình trong một con người. Ngài ở trong thân thể loài người và thân thể loài người là tấm màn của Ngài. Tấm màn bị xé đi để Đức Chúa Trời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Trong Cựu Ước, Đức Chúa Trời ẩn mình khi Ngài ở trên Ngôi Thi Ân; Trên Ngôi Thi Ân, sau bức màn. Trong thời Cựu Ước, Đức Chúa Trời ở trong Đền thờ của Ngài. Nhưng dân sự đến và thờ phượng như thế nầy, mà phải nhớ rằng, có một tấm màn che khuất Đức Chúa Trời. Họ biết có Đức Chúa Trời tại đấy, nhưng họ không thể nhìn thấy Ngài. Trụ Lửa đó chẳng bao giờ xuất hiện nữa. Anh chị em có nhận thấy không? Từ khi Trụ Lửa đi vào sau bức màn đó, trong Kinh thánh không một lần nào nói về việc Trụ Lửa xuất hiện trở lại, phải chờ đợi cho đến khi Jêsus Christ đến. Đức Chúa Trời ẩn mình!</w:t>
      </w:r>
    </w:p>
    <w:p>
      <w:pPr>
        <w:pStyle w:val="Normal"/>
        <w:spacing w:lineRule="auto" w:line="240" w:before="0" w:after="70"/>
        <w:ind w:hanging="0"/>
        <w:rPr>
          <w:rFonts w:ascii="Times New Roman" w:hAnsi="Times New Roman" w:cs="Times New Roman"/>
        </w:rPr>
      </w:pPr>
      <w:r>
        <w:rPr>
          <w:rFonts w:cs="Times New Roman" w:ascii="Times New Roman" w:hAnsi="Times New Roman"/>
        </w:rPr>
        <w:tab/>
        <w:t>Khi đứng trên đất, Ngài Phán, “Ta từ Đức Chúa Trời mà đến và Ta về cùng Đức Chúa Trời.”</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Sau đó, Phao-lô (sau khi Jêsus chịu chết, chịu chôn, và sống lại), trên con đường đến Đa-mách, thì có Trụ Lửa trở lại. điều đó là gì? Ngài ở đàng sau bức màn. Vinh hiển về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Ngài ở đàng sau bức màn. Bây giờ, Ngài ở đàng sau điều gì? Bức màn bằng da. “Da cá nược” (Badger skins), đàng sau bức màn. Và khi bức màn bị xé ra vào ngày Jêsus chịu đóng đinh, thì Ngôi Thi Ân phơi bày r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Bấy giờ người Do-thái không thể hiểu thế nào Đức Chúa Trời có thể thương xót một dân tộc tội lỗi giống như chúng ta. Nhưng họ không thể nhìn thấy Đấng đã tỏ lòng thương xót, vì Ngài ẩn mình. Ngài ở đàng sau Ngôi Thi Ân, ở bên trong, bên trong tấm màn bằng da cá nược, bao phủ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0</w:t>
      </w:r>
      <w:r>
        <w:rPr>
          <w:rFonts w:cs="Times New Roman" w:ascii="Times New Roman" w:hAnsi="Times New Roman"/>
        </w:rPr>
        <w:tab/>
        <w:t xml:space="preserve">Trước kia, nếu bất kỳ người nào bước vào sau bức màn ấy sẽ bị chết ngay lập tức. Chúng ta hãy ngừng ở đây để học một bài, nếu anh chị em có - có thể tiếp nhận điều đó. Bước vào sau bức màn da... Thậm chí con của Thầy Tế lễ Thượng phẩm thử làm điều nầy một lần thôi, thì sẽ chết ngay. “Đừng đi vào sau bức màn ấy.” Con người đi vào phía sau... Tại sao? Chưa có sự chuộc tội khi ấy. Dù lúc bấy giờ có khả năng. Và điều gì có </w:t>
      </w:r>
      <w:r>
        <w:rPr>
          <w:rFonts w:cs="Times New Roman" w:ascii="Times New Roman" w:hAnsi="Times New Roman"/>
          <w:i/>
          <w:iCs/>
        </w:rPr>
        <w:t>khả năng</w:t>
      </w:r>
      <w:r>
        <w:rPr>
          <w:rFonts w:cs="Times New Roman" w:ascii="Times New Roman" w:hAnsi="Times New Roman"/>
        </w:rPr>
        <w:t xml:space="preserve"> thì chưa phải là sự thật... Tội Lỗi còn bị phô bày, thì không được phép vào. Sự tha tội còn “bị để bỏ, bị quăng ra xa.” Và như thế huyết của chiên và dê đực không thể làm được điều đó, Đức Giê-hô-va ẩn mình đàng sau bức màn. Ngài ẩn mình đàng sau bức màn nên người nào bước vào, sẽ bị ngã chế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ab/>
        <w:t>Nhưng từ ngày Ngũ Tuần, từ khi Jêsus chịu đóng đinh, khi bức màn bị xé từ trên xuống, đối với thế hệ đó... Chúa Jêsus là Đức Chúa Trời, còn ẩn mình. Khi Ngài chết trên đồi Gô-gô-tha, Đức Chúa Trời sai lửa và sấm chớp, và xé đôi bức màn từ trên xuống dưới, và toàn thể Ngôi Thi Ân lộ ra. Nhưng họ vẫn còn mù nên không thấy được điều đó. Như Môi-se nói ở đây, và Phao-lô nói lại, trích dẫn lời của Môi-se, “Khi lời Môi-se được đọc lên, nhưng bức màn vẫn che khuất lòng họ” Ô, hỡi anh chị em, đó là những người Do-thái đã làm khi bức màn bị xé ra và đưa Đức Chúa Trời vào chỗ có thể nhìn thấy được, treo mình trên thập tự giá. Ngài bày tỏ rõ ràng, nhưng họ không thể nhìn thấ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Có thể nào người Ngoại bang cùng nhìn thấy giống như vậy không? Lạy Chúa! Khi họ có thời đại Hội thánh, có Con Đức Chúa Trời; Nhưng bây giờ bức màn giáo phái và những đồ vật, bức màn truyền thống chúng ta có từ thời Ngũ Tuần, khi truyền thống Hội thánh bị xé ra, những điều mà người ta nói, “Những ngày có phép lạ đã qua rồi, và những điều nầy” và Đức Chúa Trời đã xé toang bức màn, đem điều đó hiện ra rõ ràng, và họ đã đóng đinh trở lại, giống hệt như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Đức Chúa Trời ẩn mình, bây giờ hiện ra rõ ràng, đáng lẽ họ đã nhìn thấy Ngài đứng tại đấy. Nhưng Ngài quá bình thường, Ngài chỉ là con người thường. Họ không thể nhìn thấy điều đó. Hãy xem cách họ nói khi nhìn thấy một người, “À, người nầy, Ông xuất thân từ trường nào? Nhưng, nên nhớ, khi ngọn giáo đâm vào hông sườn Ngài, thì Linh rời khỏi Ngài, Đền thờ... Những khối của lễ hy sinh lật lên, và ánh sáng đập mạnh qua Đền thờ và xé bức màn ra. Đó là điều gì? Đức Chúa Trời của họ đang treo mình trên đồi Sọ (Gô-gô-tha), và họ bị mù không thể nhìn thấy đượ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4</w:t>
        <w:tab/>
      </w:r>
      <w:r>
        <w:rPr>
          <w:rFonts w:cs="Times New Roman" w:ascii="Times New Roman" w:hAnsi="Times New Roman"/>
        </w:rPr>
        <w:t>Đem Ngài ra giữa chỗ công khai, và họ vẫn không thấy được điều đó. Họ bị mù. Đức Chúa Trời ẩn mình trong một thân thể loà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Bạn có nhớ sau đó Ngài hiện đến cùng Phao-lô không, và với Phi-e-rơ ở trong tù, làm Trụ Lửa. Hãy nhớ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6</w:t>
      </w:r>
      <w:r>
        <w:rPr>
          <w:rFonts w:cs="Times New Roman" w:ascii="Times New Roman" w:hAnsi="Times New Roman"/>
        </w:rPr>
        <w:tab/>
        <w:t>Nhưng vào ngày cuối cùng Ngài sẽ trở lại, nhưng một Trụ Lửa sẽ trở lại bày tỏ Con Loài Người, để bày tỏ Lời, Ánh sáng. Những truyền thống, vốn đã có, sẽ bị quét sạch. Không còn điều gì ngăn trở điều đó; Việc đó sẽ xảy ra. Đức Chúa Trời sẽ xé bức màn truyền thống và giáo phái xuố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Ngài sẽ dùng Linh nào? Giống như Ngài đã làm trong chỗ đầu tiên. Hãy xem những gì Ngài đã thực hiện trong thời Ê-li, trong thời của Giăng. Đừng tưởng các ngươi nói trong lòng rằng mình là con cái Áp-ra-ham,” Đức Chúa Trời có thể khiến những hòn đá nầy nên con cái Áp-ra-ham.” Anh chị em có hiểu không? Có bao giờ bạn nghĩ rằng, “Tôi thuộc về </w:t>
      </w:r>
      <w:r>
        <w:rPr>
          <w:rFonts w:cs="Times New Roman" w:ascii="Times New Roman" w:hAnsi="Times New Roman"/>
          <w:i/>
          <w:iCs/>
        </w:rPr>
        <w:t>điều nầy</w:t>
      </w:r>
      <w:r>
        <w:rPr>
          <w:rFonts w:cs="Times New Roman" w:ascii="Times New Roman" w:hAnsi="Times New Roman"/>
        </w:rPr>
        <w:t xml:space="preserve">, tôi thuộc về </w:t>
      </w:r>
      <w:r>
        <w:rPr>
          <w:rFonts w:cs="Times New Roman" w:ascii="Times New Roman" w:hAnsi="Times New Roman"/>
          <w:i/>
          <w:iCs/>
        </w:rPr>
        <w:t>điều kia</w:t>
      </w:r>
      <w:r>
        <w:rPr>
          <w:rFonts w:cs="Times New Roman" w:ascii="Times New Roman" w:hAnsi="Times New Roman"/>
        </w:rPr>
        <w:t>.” Hãy xem, Đức Chúa Trời đang xé bức màn để bày tỏ Ngài là ai, hãy nhìn vào trong bức màn khi nó được xé r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Có một thời, nếu một người đi ngang qua bức màn, người ấy bị chết lập tức. Bây giờ sự chết không đi ngang qua điều đó! A-men! Nếu anh chị em không thể xé bỏ bức màn truyền thống, xé bỏ bức màn giáo phái để nhìn thấy Đức Chúa Trời quyền năng, thì anh chị em sẽ chết. Trước kia chết khi đi vào, còn bây giờ thì chết khi ở ngoài. Toàn thể Ngôi Thi Ân đã lộ ra, bất kỳ ai đều có thể nhìn thấy điều đó, bức màn bị xé rồi. Vinh hiển thay Đức Chúa Trời! Toàn bộ Ngôi Thi Ân đã lộ r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Làm thế nào để Đức Chúa Trời có thể bày tỏ sự thương xót trên tội nhân như chúng ta, khi Ngài ẩn mình, đó là điều kỳ diệu. Còn bây giờ, điều đó xuất hiện rõ ràng, Lời Đức Chúa Trời bày tỏ như vậy. điều đó luôn luôn là Lời Đức Chúa Trời, liên tục là Đức Chúa Trời. Đó là Lời đã mở ra. Nếu người nào đã biết về Lời Đức Chúa Trời vào ngày đó khi Chúa Jêsus chết, chắc họ sẽ nhìn thấy Ngôi Thi Ân, họ sẽ nhìn thấy Ngài đã là A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Bấy giờ Ai là Người Đó” Tại sao bức màn được xé ra? Nên nhớ, đó là sự chết khi bước vào. Không ai có thể nhìn thấy điều đó. Môi-se nhìn thấy điều đó trong một hình dạng, điều đó là một cơn gió lốc... Đó là cái lưng của Một Người. Vâng, đây là cái lưng đổ máu, cùng Con Người đó! Điều đó là gì! Đức Chúa Trời muốn cho họ thấy Ngôi Thi Ân. Đức Chúa Trời muốn cho họ thấy Ngài là Ai, trên tất cả mọi sự, bức màn bị xé từ trên xuống dưới, và bày tỏ Đức Chúa Trời cách rõ ràng. Đó là Đấng Christ đang bị treo trên thập tự giá, Ngôi Thi Ân. Còn người ta thì mù quáng không thể nhìn thấy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Phải lặp lại điều nầy, những truyền thống của họ! Thế nào, vào ngày Ngũ tuần, Lời xuất hiện và ở trong hình dạng “Con Chúa Trời.” Họ bắt đầu tổ chức ở Nicea, Rô-ma. Điều đầu tiên, họ đi vào Giáo hội Giám Lý (Methodist), Báp-tít, Trưởng Lão (Presbyterian), Ngũ Tuần (Pentecostals), và v.v... Điều đó được tổ chức thành truyền thống đến nỗi con người không biết Ngài đứng ở đâu.</w:t>
      </w:r>
    </w:p>
    <w:p>
      <w:pPr>
        <w:pStyle w:val="Normal"/>
        <w:spacing w:lineRule="auto" w:line="240" w:before="0" w:after="70"/>
        <w:ind w:hanging="0"/>
        <w:rPr>
          <w:rFonts w:ascii="Times New Roman" w:hAnsi="Times New Roman" w:cs="Times New Roman"/>
        </w:rPr>
      </w:pPr>
      <w:r>
        <w:rPr>
          <w:rFonts w:cs="Times New Roman" w:ascii="Times New Roman" w:hAnsi="Times New Roman"/>
        </w:rPr>
        <w:tab/>
        <w:t>Nhưng vinh hiển thay Đức Chúa Trời. Ngài hứa trong những ngày cuối cùng Ngài sẽ làm điều gì. Ngài sẽ bày tỏ Lời Ngài cách rõ ràng, mở ra trước mặt chúng ta trở lạ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Nếu họ là người biết Lời, họ biết Jêsus là Ai. Nếu một người chỉ biết Lời Đức Chúa Trời, người ấy sẽ biết thời điểm chúng ta đang sống và những gì đang diễn ra. Họ từ chối việc lắng nghe Lời đó. Truyền thống của họ! Điều gì khiến cho người Do-thái nhìn thấy điều đó? Điều gì? Dường như họ có thể nhìn thấy, vì điều đó đã hiển lộ. điều đó được bày tỏ vì một mục đíc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Cơn phục hưng nầy xảy ra vì mục đích gì? Làm thế nào để nó phát triển? Làm thế nào để nó được phước? Tôi không quan tâm có bao nhiêu người có mặt... Khi Môi-se đi ra có một đám đông hỗn độn cùng đi với ông. Nhưng điều đó để làm gì. Chính Đức Giê-hô-va mở ra bức màn để bày tỏ sự khác nhau giữa đúng và sai. Điều đó Giám Lý, Báp-tít, Ngũ Tuần, hoặc ai đúng? Lời Đức Chúa Trời đúng! “Mọi lời của con người đều giả dối, chỉ có Lời Ta là Lẽ thật.” Đức Chúa Trời không cần thông dịch viên, Ngài là Thông Dịch Viên. Ngài bày tỏ điều đó. Đức Chúa Trời bày tỏ Chính Ngài. Ô. Ngay ở giữa chúng ta, chúng ta nhìn thấy bàn tay vĩ đại của Ngài đang nói Những điều nầy, đang làm những điều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Hãy xem Đức Chúa Trời đang làm điều gì đó tối nay, làm thế nào để nhìn thấy bàn tay của Đức Chúa Trời, điều đó là gì, điều đó bày tỏ như thế nào?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Có người nói, “Thật vô nghĩa” Thật hão huyền ở đây. Đó là Bê-ên-xê-bun. Đó là Ma quỉ. Đó là thầy bói. Điều nầy là gi? Hãy xem họ nói về Ngài tương tự như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Hỡi Hội thánh, và nếu cuộn băng nầy đi ra, bạn có thể nhìn thấy không, hỡi những người hầu việc Chúa, anh chị em đang sống ở đâu? Anh chị em không thể thấy giờ phút chúng ta đang sống sao? Chúa Trời, đang bày tỏ chính Ngài, hãy nhìn sang một bên... Hãy nhìn Ngài đang xé bức màn trong Đền thờ, và xé ra từng mảnh, để họ có thể nhìn thấy Chúa Trời cách rõ ràng, và họ đã mù mắt đến nỗi không nhìn thấy được. Và hiện nay Ngài cũng làm tương tự như thế, hãy để Lời Ngài ngay trước mắt, những gì Ngài hứa. Hãy để mọi Lời hứa trong Lời Chúa Trời ngay ở trước mắt chúng ta cách rõ rà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Bạn có biết Hội thánh dân Ngoại làm gì không? Họ giống như Giáo hội Do-thái đã làm, quá mờ tối đến nỗi chẳng nhìn thấy điều đó. Đó là tất cả. Nó nằm ngay trong lòng họ, giống như nó nằm trong lòng người ta ngày na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Hãy chú ý, bây, giờ sự chết, ở ngoài điều đó. Anh chị em phải đi vào trong điều đó qua bức màn nầy, hoặc không bao giờ được vào cả. Thế nào Đức Chúa Trời đã bày tỏ sự thương xót trên bạn, nhưng hãy nhớ rằng Đức Chúa Trời đang bày tỏ điều gì sau bức màn. Hãy xem điều gì đang ở đàng sau bức màn, đó là Lời! Điều gì bị giấu kín? Lời! Đó là gì? điều đó nằm trong Hòm Giao Ước. Đó là Lời bị giấu kín. Anh chị em có hiểu không? Jêsus là Lời đó, và bức màn của thân thể có người đã giấu kín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ab/>
        <w:t>Ngày nay bức màn truyền thống cũng giấu kín Lời trở lại, vì họ nói rằng, “Không phải như vậy.” Nhưng điều đó là như vậy. Đức Chúa Trời đang chứng thực điều đó. Ngài chiếu sáng ra như mặt trời, trước mặt mọi người, và họ đã không nhìn thấy điều đó. Lạy Đức Chúa Trời, xin thương xót chúng co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29</w:t>
      </w:r>
      <w:r>
        <w:rPr>
          <w:rFonts w:cs="Times New Roman" w:ascii="Times New Roman" w:hAnsi="Times New Roman"/>
        </w:rPr>
        <w:tab/>
        <w:t>Môi-se từ trong sự Hiện diện của Đức Chúa Trời bước ra, với Lời Đức Chúa Trời cho thời đại ấy. Bây giờ hày xem chúng ta đang ở Xuất Ê-díp-tô-ký 19. Đừng bỏ qua sự kiện nầy. Xuất Ê-dip-tô-ký 19, Môi-se từ trong sự Hiện diện của Đức Chúa Trời bước ra, hoặc đoạn 20 và 21, 19:20 và 21. Môi-se đã được ở trong Lời. Lời đã được viết ra. Và ông, ở trong sự Hiện diện của Đức Chúa Trời, với Lời, ông có Lời cho thời đại đó. Có Lời Chúa cho mỗi thời đại. Môi-se bước ra, mặt ông chiếu sáng! Lời Chúa ở trong ông, sẵn sàng phô bày ra, ban phát ra cho dân sự.</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Lời chân thật, Đức Chúa Trời đã viết điều đó, và điều đó ở với Môi-se. Hãy chú ý. điều đó ở với Môi-se và sẵn sàng bày tỏ. Ông là Lời đối với họ, ông là Lời sống, ẩn mình. Môi-se đã lấy khăn che mặt. Tại sao? Ông là Lời đó. A-men! Cho đến khi Lời được bay tỏ, thì Môi-se vẫn giấu mình. A-men!</w:t>
      </w:r>
    </w:p>
    <w:p>
      <w:pPr>
        <w:pStyle w:val="Normal"/>
        <w:spacing w:lineRule="auto" w:line="240" w:before="0" w:after="70"/>
        <w:ind w:hanging="0"/>
        <w:rPr>
          <w:rFonts w:ascii="Times New Roman" w:hAnsi="Times New Roman" w:cs="Times New Roman"/>
        </w:rPr>
      </w:pPr>
      <w:r>
        <w:rPr>
          <w:rFonts w:cs="Times New Roman" w:ascii="Times New Roman" w:hAnsi="Times New Roman"/>
        </w:rPr>
        <w:tab/>
        <w:t>Anh chị em có hiểu không? Nơi nào có Lời, nơi đó có sự giấu m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Môi-se đã có Lời. Hãy nhớ điều nầy, sau khi Lời được công bố, Môi-se là Môi-se trở lại. Anh chị em có hiểu không? Mặc dù Lời ở trong ông phải được ban bố ra,nhưng khi nói ra Lời Đức Chúa Trời thì ông là Đức Chúa Trời, ông không phải là Môi-se nữa. Ông có Lời Đức Chúa Trời cho thời đại đó. Không gì có thể đụng chạm đến ông cho đến khi điều đó qua đi; Vì Lời ở với ông. Vì vậy, khi ông bước ra dân sự cúi đầu xuống, họ không thể hiểu được. Họ đã bị thay đổi. Ông là một con người khác. Ông đến với Lời đó. Kinh thánh nói rằng, “Và ông lấy khăn che mặt lại,” vì ông có Lời. Và ông là Lời cho họ.</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2</w:t>
      </w:r>
      <w:r>
        <w:rPr>
          <w:rFonts w:cs="Times New Roman" w:ascii="Times New Roman" w:hAnsi="Times New Roman"/>
        </w:rPr>
        <w:tab/>
        <w:t>Hãy nhìn xem, nếu Môi-se... Ô, anh em ơi, sắp có sự xúc phạm. Nhưng nếu Môi-se... Như điều Phao-lô nói trong 2 Cô-rinh-tô 3. Môi-se đã ẩn mặt mình trong loại vinh hiển chiếu trên ông, vì đó là sự vinh hiển tự nhiên, đó là luật pháp tự nhiên. Nếu Môi-se... Biết rằng theo luật pháp thì phải chết, nhưng sự vinh hiển quá chói sáng đến nỗi làm mù mắt con người, thì ông phải dùng cái khăn che mặt lại. Thì huống chi điều đó lớn biết dường nào? Những con người đui mù thuộc linh! Sự vinh hiển tự nhiên phai mờ đi, nhưng sự vinh hiển nầy không phai mờ đâu. Anh chị em có hiểu không? Môi-se có những luật pháp thuộc xác thịt, sự kết án không ân điển, không có gì cả ngoài việc kết tội anh chị em. Nhưng chúng ta đang nói về Điều Nầy... Điều đó không có sự tha thứ, nó chỉ cho biết tình trạng của bạ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3</w:t>
      </w:r>
      <w:r>
        <w:rPr>
          <w:rFonts w:cs="Times New Roman" w:ascii="Times New Roman" w:hAnsi="Times New Roman"/>
        </w:rPr>
        <w:tab/>
        <w:t>Khi Lời được bày tỏ ra, ồ, điều đó sẽ trở thành loại khuôn mặt nào? điều đó sẽ được vén lên. Hãy chú ý. Thánh Linh được bày tỏ trong một Đền thờ con người, Ngài nói bằng những lời tự nhiên với một cái màn tự nhiê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Ở đây Phao-lô nói về ý nghĩa nầy, Lời Thánh Linh. “Chúng ta là những người phục vụ, không theo văn tự, luật pháp nhưng là những người phục vụ có khả năng của Linh,” tức là Thánh Linh lấy văn tự và bày tỏ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Đó chỉ là luật pháp, bạn phải nhìn xem nó, đọc thấy,” Ngươi chớ phạm tội tà dâm, Ngươi chớ trôm cắp. Ngươi chớ nói dối. Ngươi chớ làm điều nầy, điều khác, điều nọ.” Anh chị em có hiểu không? Anh chị em phải nhìn kỹ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 xml:space="preserve">Nhưng đây là Thánh Linh xuất phát từ Lời đã hứa cho thời đại </w:t>
      </w:r>
      <w:r>
        <w:rPr>
          <w:rFonts w:cs="Times New Roman" w:ascii="Times New Roman" w:hAnsi="Times New Roman"/>
          <w:i/>
          <w:iCs/>
        </w:rPr>
        <w:t>nầy</w:t>
      </w:r>
      <w:r>
        <w:rPr>
          <w:rFonts w:cs="Times New Roman" w:ascii="Times New Roman" w:hAnsi="Times New Roman"/>
        </w:rPr>
        <w:t>, và mang ra và bày tỏ, không phải trên 2 bảng đá, nhưng là sự Hiện diện của Đức Chúa Trời hằng sống. Không phải là tư tưởng huyền bí do người nào đó tạo ra, hoặc là một cái bẫy; Nhưng chính là Lời hứa của Đức Chúa Trời được bày tỏ và hiện ra ngay trước mặt chúng ta. Loại bức màn nào mà nó sẽ nằm ở đàng sau? Và để mất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Hãy xem, đó là điều thật vĩ đại cho đến khi dân sự nói, họ nói khi họ nhìn thấy Đức Giê-hô-va giáng xuống trong Trụ Lửa nầy, và bắt đầu làm rung chuyển đất... những điều Ngài thực hiện, và ngọn núi rực lửa. Và thậm chí nếu người nào thử leo lên núi đó, lập tức chết ngay.Điều đó quá vĩ đại cho đến khi Môi-se sợ hãi, run rẩy. Vậy, nếu thời đó Ngài làm rung chuyển hòn núi, thì bây giờ Ngài làm rung chuyển cả trời và đ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Còn về vinh hiển nầy thì sao? Nếu điều đó được che giấu dưới bức màn tự nhiên, thi điều nầy sẽ được che giấu bằng bức màn thuộc linh. Vậy, đừng thử nhìn vào điều tự nhiên; Hãy vào trong Thánh Linh để nhìn thấy mình đang đứng ở đâu và đang đứng trong thời điểm nào.</w:t>
      </w:r>
    </w:p>
    <w:p>
      <w:pPr>
        <w:pStyle w:val="Normal"/>
        <w:spacing w:lineRule="auto" w:line="240" w:before="0" w:after="0"/>
        <w:ind w:hanging="0"/>
        <w:rPr/>
      </w:pPr>
      <w:r>
        <w:rPr>
          <w:rFonts w:cs="Times New Roman" w:ascii="Times New Roman" w:hAnsi="Times New Roman"/>
          <w:vertAlign w:val="superscript"/>
        </w:rPr>
        <w:t>139</w:t>
      </w:r>
      <w:r>
        <w:rPr>
          <w:rFonts w:cs="Times New Roman" w:ascii="Times New Roman" w:hAnsi="Times New Roman"/>
        </w:rPr>
        <w:tab/>
        <w:t>Điều đó có ý nghĩa gì cho anh chị em không? Chính bức màn thuộc linh bao trùm trên mọi người nên người ta nói. “Tôi là người Giám Lý, tôi cũng tốt như những người khác. Tôi là người Báp-tít, và tôi là người Pentecostal.” Anh chị em há không nhận ra điều nầy sao? Đó là bức màn truyền thống. Nó che khuất Đức Chúa Trời khỏi bạn. Đó là điều ngăn trở bạn hưởng thụ tất cả</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bạn nói. “Tôi hát lớn và nhảy lên nhảy xuống mà”</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phán, “Mọi Lời!” Ê-va đã tin mọi Lời nhưng tôi trừ một Lời. Anh chị em có hiểu không? Đó là toàn thể Lời Đức Chúa Trời. Lời hứa cho thời điểm nầy sắp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Hãy chú ý khi chúng ta tiếp tục. Hãy ghi nhớ những lời nầy, đến đây khoảng trên 20 trang rồi... Nhưng đó mới là ghi chú... Còn tôi chưa nói được gì nhiều cả.</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Ngài đã ẩn mình trong thiên nhiên trước khi Ngài có thể nói Lời cho dân sự. Bây giờ, Đức Chúa Trời phải ẩn mình, như Ngài đã hứa, trong thân thể loài người. Đức Chúa Trời! Đức Chúa Trời phải ẩn mình trong thân thể loài người, và đặt một bức màn thuộc linh trên họ, để nói với con người. Khi bức màn đó, bức màn truyền thống bị xé đi, rồi những gì họ nói, “Tại sao,những ngày xảy ra phép lạ đã qua rồi m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Một thanh niên đến nói với tôi vào một ngày nọ, một Mục sư trẻ tuổi Báp-tít, đến thăm tôi, Anh Green và anh nói, Anh Branham, ở đây có một điều tôi chống lại anh.” Anh ta nói. “Anh đang làm cho người ta...” Đó là tại khách sạn Ramada, khi chúng tôi có một buổi nhóm tại đó. Anh đang cố làm cho người ta tin vào thời đại Sứ đồ, sống ngày hôm nay giống như thể họ sống trong thời các Sứ đồ; Thời các Sứ đồ chấm dứt với thời các Sứ đồ.”</w:t>
      </w:r>
    </w:p>
    <w:p>
      <w:pPr>
        <w:pStyle w:val="Normal"/>
        <w:spacing w:lineRule="auto" w:line="240" w:before="0" w:after="0"/>
        <w:ind w:hanging="0"/>
        <w:rPr>
          <w:rFonts w:ascii="Times New Roman" w:hAnsi="Times New Roman" w:cs="Times New Roman"/>
        </w:rPr>
      </w:pPr>
      <w:r>
        <w:rPr>
          <w:rFonts w:cs="Times New Roman" w:ascii="Times New Roman" w:hAnsi="Times New Roman"/>
        </w:rPr>
        <w:tab/>
        <w:t>“Vâ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Ai là phát ngôn viên thời các Sứ đồ?”</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12 Sứ đồ trong phòng ca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ab/>
        <w:t>Tôi nói, “Vậy Phao-lô ở bên ngoài?” Tôi nói. “Phát ngôn viên là Phi-e-rơ, vào ngày Ngũ Tuần, khi mọi người nhìn xem mọi sự đang diễn tiến, và Thánh Linh đang làm việc, thì ông nói, “Lời hứa nầy đến cùng anh em, và con cái của anh em và cho những người ở xa mà Chúa là Đức Chúa Trời chúng ta sẽ kêu gọi.” Nếu Ngài đang kêu gọi, thì cùng một điều đó đang ở đây. Vậy khi nào thời các Sứ đồ chấm dứt? Thời các Sứ đồ sẽ chấm dứt khi Đức Chúa Trời hết kêu gọi.” Ngài chẳng bao giờ nói một điều rồi nhặt lấy chiếc mũ của Ngài và bước đi khỏi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Chính Lời đã làm việc đó. Chúa Jêsus Phán với Sa-tan, “Như có chép rằng.” Anh chị em có hiểu không? “Như có chép rằng.”</w:t>
      </w:r>
    </w:p>
    <w:p>
      <w:pPr>
        <w:pStyle w:val="Normal"/>
        <w:spacing w:lineRule="auto" w:line="240" w:before="0" w:after="0"/>
        <w:ind w:hanging="0"/>
        <w:rPr/>
      </w:pPr>
      <w:r>
        <w:rPr>
          <w:rFonts w:cs="Times New Roman" w:ascii="Times New Roman" w:hAnsi="Times New Roman"/>
        </w:rPr>
        <w:tab/>
        <w:t>Tôi nói, “Phi-e-rơ đã nói rằng điều đó sẽ không bao giờ chấm dứt. Hễ càng nhiều người được Chúa gọi thì phước hạnh ấy dành cho họ. Còn bây giờ anh lại nói, ‘Ông ấy đã chấm dứt rồi.’ Khi nào?</w:t>
      </w:r>
    </w:p>
    <w:p>
      <w:pPr>
        <w:pStyle w:val="Normal"/>
        <w:spacing w:lineRule="auto" w:line="240" w:before="0" w:after="0"/>
        <w:ind w:hanging="0"/>
        <w:rPr>
          <w:rFonts w:ascii="Times New Roman" w:hAnsi="Times New Roman" w:cs="Times New Roman"/>
        </w:rPr>
      </w:pPr>
      <w:r>
        <w:rPr>
          <w:rFonts w:cs="Times New Roman" w:ascii="Times New Roman" w:hAnsi="Times New Roman"/>
        </w:rPr>
        <w:tab/>
        <w:t>“Không gì hại cả,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Không, thưa ông, không chút nào. Xin cứ nói đ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7</w:t>
      </w:r>
      <w:r>
        <w:rPr>
          <w:rFonts w:cs="Times New Roman" w:ascii="Times New Roman" w:hAnsi="Times New Roman"/>
        </w:rPr>
        <w:tab/>
        <w:t>Phi-e-rơ nói rằng Đức Chúa Trời sẽ kêu gọi nhiều người đến nhận cùng một phước hạnh với Các Sứ đồ. Đó là Lời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Khi Đức Chúa Trời, Lời Ngài, được giấu mình trong thân thể loài người. Điều nầy có nghĩa gì? Đức Chúa Trời ẩn mình trong Môi-se. Đức Chúa Trời ở trong Môi-se, Ngài ẩn mình. Và sự Hiện diện của Đức Chúa Trời ở trong ông, cho đến khi ông phải lấy khăn che mặt mình. Đó là một Tiên tri đã bày tỏ Lời và nói với họ, “Ngươi chớ! Ngươi phải! Và ngươi chớ!”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49</w:t>
      </w:r>
      <w:r>
        <w:rPr>
          <w:rFonts w:cs="Times New Roman" w:ascii="Times New Roman" w:hAnsi="Times New Roman"/>
        </w:rPr>
        <w:tab/>
        <w:t>Để ban bố Lời Ngài cho dân sự Ngài, Ngài ẩn mình trong một con người, nếu không, Lời sẽ làm mù những người được gọi. Ngay cả những người đứng ngoài, họ không thể đứng để xem nữa. Trong Xuất Ê-díp-tô-ký chúng ta thấy họ nói rằng, “Xin Đức Chúa Trời đừng nói, hãy để Môi-se nói.” Đó là lý do tại sao Trụ Lửa không thường xuất hiện nữ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0</w:t>
      </w:r>
      <w:r>
        <w:rPr>
          <w:rFonts w:cs="Times New Roman" w:ascii="Times New Roman" w:hAnsi="Times New Roman"/>
        </w:rPr>
        <w:tab/>
        <w:t>Đức Chúa Trời phán, “Ta sẽ... Dấy lên một Đấng Tiên Tri cho họ.” A-men! “Ta sẽ dấy lên cho họ một người” Và Ngài đến đúng chính xác. “Ta sẽ dấy lên, và Ngài sẽ có, L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Ngài Phán. “Nếu họ muốn nhìn thấy Lời có ý nghĩa gì...” Hãy chú ý, hỡi Môi-se, Ta đã hiện ra với ngươi nơi bụi gai cháy. Bây giờ ta giáng xuống và làm cho núi rực lửa.” “Họ sẽ thấy Ta vừa nói sự thật. Ta hiện ra ở đây trong - trong cùng ngọn lửa đó. Ta sẽ hiện ra ở đây và chứng minh cho dân sự. Ta sẽ binh vực chức vụ của ngươi.” Đó là những gì Ngài phán vơí Môi-se ở đây, rất nhiều lời nó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ab/>
        <w:t>Ngài Phán, “Bây giờ Ta sẽ - sẽ làm cho ngươi vinh hiển trước mặt dân sự. Vậy bây giờ bảo với họ rằng Ta đã gặp ngươi tại bụi gai cháy, và giờ nầy ta sẽ giáng xuống cùng Ngọn Lửa đó, và ta sẽ cho dân sự nhìn thấy rằng ngươi chẳng bao giờ nói dối về điều đó.” Các anh chị em có thể chứng minh điều đó cách khoa học, thậm chí nếu anh chị em muốn thế. “Ta sẽ giáng xuống và làm cho họ hiể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3</w:t>
      </w:r>
      <w:r>
        <w:rPr>
          <w:rFonts w:cs="Times New Roman" w:ascii="Times New Roman" w:hAnsi="Times New Roman"/>
        </w:rPr>
        <w:tab/>
        <w:t>Khi ấy Ngài bắt đầu làm sấm sét, khi Đức Giê-hô-va khởi sự làm sấm sét, dân sự nói, “Không! Không! Không! Xin Đức Giê-hô-va đừng nói, nếu không chúng tôi sẽ chết, chúng tôi sẽ chế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Chúng ta hãy xem, Ngài phải ẩn mình, vì vậy Đức Chúa Trời ẩn mình trong Môi-se, và ban cho Môi-se Lời. Sau đó Môi-se đi xuống và nói cùng dân sự Lời Đức Chúa Trời, trong cái khăn che mặt. điều đó đúng không? Đức Giê-hô-va ẩn mình trong hình thức của một Tiên tri... Và Đức Chúa Trời phán Ngài sẽ không trực tiếp nói với họ nữa. Ngài chỉ có thể nói với họ qua một Tiên tri. Đó là cách duy nhất mà Ngài có thể nói với con người từ đó trở đi. điều đó đúng. Đó là cách duy nhất mà Ngài phán, Ngài không nói dối đâ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Hãy chú ý, chỉ có 1 mình Môi-se có Lời. Không có một ‘nhóm’ người nào, không có những người Pha-ri-si, hoặc người Sa-đu-sê, cũng không có 1 Giáo phái nào đó, mà chỉ 1 mình Môi-se. Ngài chiếm hữu 1 “người”. Ngài không thể chiếm hữu 1 hoặc 2 tâm trí khác nhau, Ngài sử dụng “1 con người”. Môi-se đã có Lời, và chỉ 1 mình Môi-se. Giô-suê đã không có điều đó. Không một ai khác có điều đó. A-men! Giô-suê là 1 Tướng lãnh, 1 người Tổng Chỉ huy quân đội; Giô-suê là 1 tín hữu, 1 Cơ-đốc nhân. Nhưng Môi-se là 1 Tiên tri! Lời không thể đến với Giô-suê; Điều đó chỉ đến với Môi-se. Ông là Tiên tri chính thức trong giờ phút đó. Hãy chú ý, Lời chẳng bao giờ đến với Giô-suê cho đến khi Môi-se qua đời. Không thưa ông. Đức Chúa Trời chỉ đối xử với 1 “người” tại 1 “thời điểm”. Đức Chúa Trời là Đấng Duy Nhất. Anh chị em có hiểu không? Bấy giờ chỉ có “1 con người” Môi-se có Lời, chứ không phải ‘1 nhóm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Hãy xem, Đức Chúa Trời cảnh cáo những con người cố gắng đi theo Môi-se vào trong bức màn ấy. Anh chị em có hiểu không? Hoặc người nữ, người nam, Thầy Tế lễ, mặc dù người đó thế nào, thánh thiện được tôn trọng... Bất kỳ ai đi nữa; Ngài cảnh cáo, ‘Chỉ để Môi-se vào một mình! Và bất kỳ ai, ngay cả súc vật, nếu sờ đến thì sẽ bị chết ngay tại đấy.” Đừng bao giờ đụng đến bức màn đó. Bức màn đó chỉ thuộc về một người. Sứ điệp chỉ là một. Trong Đền thờ, mỗi năm chỉ có 1 người được phép vào, được xức dầu và làm cho thích hợp thì mới được vào; Không được mang Lời ra,nhưng phải dâng huyết. Bước vào đó chỉ được một người. Bất kỳ người khác đều phải chế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Họ chết về mặt thuộc linh. Đây là bức màn thuộc linh. Đó là bức màn thiên nhiên. Họ tiếp tục bước đi đàng sau bức màn đó, bạn có thể nói với họ, “Ồ tôi biết! Tôi biết điều đó, nhưng tôi...” Hãy xem, đó là sự thật... Bạn có nhớ lại tai hoạ cuối cùng giáng xuống cho Ai-cập là sự chết, trước khi dân sự ra khỏi Ai-cập. Tai nạn cuối cùng giáng xuống quả đất nầy là sự chết thuộc linh, trước khi ra khỏi Ai-cập. Rồi họ sẽ bị huỷ hoại và trở về bụi đất, và người công bình sẽ từ bụi đất bước ra. Nhưng điều cuối cùng là sự chết thuộc linh, họ từ chối L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 xml:space="preserve">Đức Chúa Trời cảnh cáo không ai được đi theo Môi-se vào trong bức màn lửa. Môi-se đã được che giấu, ông phải từ đó đi ra. Khi đi vào Môi-se là Môi-se, đi vào Trụ Lửa; Và khi ông đi ra, ông phải che mặt. Vì ông đi vào đấy, ông ra khỏi truyền thống, truyền thống của những trưởng lão. Ông đã </w:t>
      </w:r>
      <w:r>
        <w:rPr>
          <w:rFonts w:cs="Times New Roman" w:ascii="Times New Roman" w:hAnsi="Times New Roman"/>
          <w:i/>
          <w:iCs/>
        </w:rPr>
        <w:t>nhìn thấy</w:t>
      </w:r>
      <w:r>
        <w:rPr>
          <w:rFonts w:cs="Times New Roman" w:ascii="Times New Roman" w:hAnsi="Times New Roman"/>
        </w:rPr>
        <w:t xml:space="preserve"> Trụ Lửa, nhưng bây giờ ông </w:t>
      </w:r>
      <w:r>
        <w:rPr>
          <w:rFonts w:cs="Times New Roman" w:ascii="Times New Roman" w:hAnsi="Times New Roman"/>
          <w:i/>
          <w:iCs/>
        </w:rPr>
        <w:t>đi vào</w:t>
      </w:r>
      <w:r>
        <w:rPr>
          <w:rFonts w:cs="Times New Roman" w:ascii="Times New Roman" w:hAnsi="Times New Roman"/>
        </w:rPr>
        <w:t xml:space="preserve"> Trụ Lửa. Anh chị em có hiểu không? A-men! Ông đi ra, che mặt. Lời Đức Chúa Trời ở trong một con người, phải che mặt! Ông bước ra đây, tôi có thể nhìn thấy Lời ấy. Cảnh cáo cho bất kỳ người nào thử làm điều đó, không ai có thể giả danh giả dạng điều đó. Dĩ nhiên, tốt hơn là bạn đừng thử. Ngay cả một Thầy Tế lễ (Linh mục), một người Thánh nào, cho dù người đó là ai -- Hồng Y, vị Giám mục nào, thử vào bức màn đó, sẽ chết ngay. Đức Chúa Trời cảnh cáo họ. Chúng ta sẽ không có người nào giả danh giả dạng [impersonations] cả.</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Lời Ngài được bày tỏ cho một người. Luôn luôn có một Tiên tri đến với Lời của Chúa Trời cho mọi lứa tuổi, mọi thời điểm qua Kinh thánh. Lời đến với một người. Trong mọi thời đại, ngay cả trong thời đại Hội thánh, từ đầu cho đến cuối. Những người khác có vị trí riêng của họ, điều đó đúng, hãy chú ý, nhưng hãy tránh xa Trụ Lửa. Anh chị em có hiểu không? Chúng ta học được bài học gì ở đây! Hãy xem, mọi người đều muốn trở thành Môi-se, và mọi ngư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0</w:t>
      </w:r>
      <w:r>
        <w:rPr>
          <w:rFonts w:cs="Times New Roman" w:ascii="Times New Roman" w:hAnsi="Times New Roman"/>
        </w:rPr>
        <w:tab/>
        <w:t>Anh chị em có nhớ Đa-than và những người cùng nói ở tại đấy không? Họ nói rằng, “Hỡi Môi-se, hãy chờ đợi ở đây một phút. Ngươi đã gánh trách nhiệm cho mình quá lắm. Đây nầy có một người khác mà Đức Chúa Trời đã chọ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Điều nầy đúng. Mỗi người trong họ có nếp sống tốt, nhưng có một người bước ra và chiếm vị trí Đức Chúa Trời dành cho Môi-se, đây là vị trí mà Đức Chúa Trời định trước và ban ân tứ cho vị trí ấy; Cố gắng dành vị trí nầy sẽ bị lửa giáng xuống và đất hả miệng ra nuốt họ vào trong đó. Anh chị em có hiểu không? Hãy cẩn thận. Phải là người tốt, Cơ-đốc nhân kính sợ Đức Chúa Trời, tin nơi Lời Chúa. Nên tránh xa Trụ Lửa đó. Đây là một bài họ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2</w:t>
      </w:r>
      <w:r>
        <w:rPr>
          <w:rFonts w:cs="Times New Roman" w:ascii="Times New Roman" w:hAnsi="Times New Roman"/>
        </w:rPr>
        <w:tab/>
        <w:t>Trước hết Đức Chúa Trời hiện ra cho Môi-se trong một bụi gai cháy, Đức Chúa Trời ẩn mình trong Trụ Lửa. Hãy lắng nghe thật kỹ. Đức Chúa Trời trước hết hiện ra với Môi-se. Ngài ẩn mình. Đức Chúa Trời ở trong Trụ Lửa, ẩn mình trong lùm cây, giống như ẩn mình sau bức màn bằng da, ẩn mình trong Ngôi Thi Ân trong Đền thờ. Anh chị em có hiểu không? Ngài đã ẩn mình. Và khi Ngài hiện ra cho Môi-se, Ngài ở trong Trụ Lửa, ẩn mình trong Trụ Lửa. Nhưng tại đây, trước mặt dân sự Ngài binh vực Môi-se bằng cùng một Trụ Lửa ấy, Môi-se nó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3</w:t>
      </w:r>
      <w:r>
        <w:rPr>
          <w:rFonts w:cs="Times New Roman" w:ascii="Times New Roman" w:hAnsi="Times New Roman"/>
        </w:rPr>
        <w:tab/>
        <w:t>Hãy xem, anh chị em có đọc không? Anh chị em có để tâm trí mình đi lang thang không?”Ai có tai mà nghe, hãy nghe.”</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4</w:t>
      </w:r>
      <w:r>
        <w:rPr>
          <w:rFonts w:cs="Times New Roman" w:ascii="Times New Roman" w:hAnsi="Times New Roman"/>
        </w:rPr>
        <w:tab/>
        <w:t>Khi Đức Chúa Trời hiện ra cùng Môi-se, khi Ngài kêu gọi ông vào trong chức vụ, Ngài ở trong một Trụ Lửa. Môi-se đi ra và nói với dân sự về điều đó. Họ không thể tin, nhưng Ngài đã làm những phép lạ và những điều khác. Đấng xuất hiện cách khoa học, có thể nhìn thấy được và binh vực chức vụ của Môi-se, cũng là Đức Chúa Trời đang nói với ông, ‘Ngài hiện ra trong hình thức cuả Trụ Lửa và làm cho núi rực lửa. Điều đó đến với Môi-se trong bụi gai, nói với ông. Đúng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Trước hết Đức Chúa Trời ẩn mình, hiện ra cùng Môi-se trong bụi gai cháy. Trước mặt dân sự, Đức Chúa Trời lại ẩn mình trở lại và binh vực Môi-se bằng một bức màn, Ngài cũng ẩn mình trong cùng một ngọn Lửa, cùng một trụ lửa giáng xuống. Từ đó họ chỉ có thể nghe Lời Đức Chúa Trời. Anh chị em có hiểu không? Họ chỉ được nghe Tiếng Ngài. Vì đối với họ, Môi-se là Lời sống. Môi-se! Đức Chúa Trời đã chứng minh Lời đó qua Môi-se! hãy xem Môi-se nói... Đức Chúa Trời phán với Môi-se, “Hãy xuống đi, ta sẽ ở với ngươi, Ông ta... Không có điều gì đứng cản đường ngươi. TA LÀ ĐẤNG HẰNG HỮ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ab/>
        <w:t>Môi-se đi xuống, và nói, “Các ngươi có thể không tin điều nầy, nhưng Đức Chúa Trời là Đấng hiện ra cùng ta trong Trụ Lửa và Ngài phán cùng ta trong điều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ab/>
        <w:t>Pha-ra-ôn nói, “Ồ chúng ta có đủ mọi thứ giống như vậy. Tại sao? ‘Mục sư’ Pha-ra-ôn nói, “Chà, các anh có những thứ phù thuỷ rẻ tiền hơn. Ta có những thứ phù thuỷ rẻ tiền hơn. Ta có những phù thuỷ ở đây có thể biến một con rắn... một cây gậy -- một cây gậy thành con rắn. Hãy đến đây, những thầy phù thuỷ.” Và họ đến và làm được như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8</w:t>
      </w:r>
      <w:r>
        <w:rPr>
          <w:rFonts w:cs="Times New Roman" w:ascii="Times New Roman" w:hAnsi="Times New Roman"/>
        </w:rPr>
        <w:tab/>
        <w:t>Môi-se biết. Không điều gì quấy rầy ông. Họ có bao nhiêu người giả danh giả dạng, có điều gì khác nhau không? Môi-se chỉ đứng yên. Điều đầu tiên anh chị em nhìn thấy là, con rắn của những phù thuỷ bò chung quanh, và bất ngờ, con rắn của Môi-se nuốt hết những con rắn của họ. Anh chị em có hiểu không? Tại sao? Các Sứ đồ giống như họ, họ không thể giải thích được điều đó. Môi-se không biết Chúa Trời làm điều đó như thế nào, nhưng Ngài sắp làm như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69</w:t>
      </w:r>
      <w:r>
        <w:rPr>
          <w:rFonts w:cs="Times New Roman" w:ascii="Times New Roman" w:hAnsi="Times New Roman"/>
        </w:rPr>
        <w:tab/>
        <w:t>Hãy nhớ, Ngài nói Giam-bơ và Gian-nét sẽ trở lại vào ngày cuối cùng, hãy xem, đó là những người giả danh giả dạng. “Nếu có thể được thì họ cũng đến dỗ dành Tuyển Dân (những người dược Chúa lưa chọn).” Ma-thi-ơ 24:24. Anh chị em có hiểu không? Chính xác những điều đó, họ làm cùng loại phép lạ và làm được mọi sự. Hãy tỉnh thức về Lời! Hãy tỉnh thức về Lời! Có người nói họ làm phép lạ và vẫn còn muốn tin có ‘3 Chúa Trời’, và có tất cả loại nầy, anh chị em nên xa loại đó. Chúng ta biết rằng đó là điều sai. Anh chị em có hiểu không? Lời Chúa, mọi Lời Chúa đã ra từ miệng Đức Chúa Trời! Sáng-thế-ký, một Lời! Ở đàng kia, nói, “Đừng lấy bớt hoặc thêm chi vào Lời đó.” Chỉ cùng một Lời mà thô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 xml:space="preserve">Hãy chú ý, dân sự đã nhìn thấy có điều gì đó xảy ra. Môi-se đã được giấu mình như là một... Ông là một Tiên tri, và Đức Chúa Trời đã binh vực Lời của Ngài, vậy hãy đi xuống. Ông đã nhìn thấy dấu kỳ, phép lạ. Sau điều nầy dân sự phân rẽ ra thành một Hội thánh. Hãy nhớ, </w:t>
      </w:r>
      <w:r>
        <w:rPr>
          <w:rFonts w:cs="Times New Roman" w:ascii="Times New Roman" w:hAnsi="Times New Roman"/>
          <w:i/>
          <w:iCs/>
        </w:rPr>
        <w:t>Hội thánh</w:t>
      </w:r>
      <w:r>
        <w:rPr>
          <w:rFonts w:cs="Times New Roman" w:ascii="Times New Roman" w:hAnsi="Times New Roman"/>
        </w:rPr>
        <w:t xml:space="preserve"> có nghĩa là “những người ra khỏi.” Sau khi họ được kêu gọi ra khỏi thế gian và trở thành một dân sự, rồi Đức Chúa Trời bày tỏ, Ngài là Trụ Lửa ấy. Ngài chứng minh Sứ điệp của Môi-se. anh chị em có hiểu không? Họ có thể chụp một tấm hình, nếu thời đó họ có máy hình chụp được vì tất cả là Lửa. Nhưng họ - họ chứng minh rằng, Đức Chúa Trời chứng minh rằng Sứ điệp là đúng. Sứ điệp ở ngay tại tay họ, mọi sự sẵn sàng, họ sắp ra khỏi Ai-cập. Hãy giấu Tiên tri của Ngài cho dân sự sắp ra khỏi Ai-cập.</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ab/>
        <w:t>Có người nghĩ, khi nhìn xem điều gì đó xảy ra cho Môi-se. Bây giờ ông ta khác hẳn với toàn thể dân Y-sơ-ra-ên. Ông ta là một con người khác, Sứ điệp của ông cũng khác, ông khác với những Thầy Tế lễ, ông khác với bất kỳ điều gì. Hãy xem, ông là một con người khác biệt. Người ta nhìn thấy những gì đã xảy ra. Đức Chúa Trời đã ẩn mình trong vị Tiên tri của Ngài. Ngài nói nói Lời của Ngài cho họ. Đó là những gì Ngài đã thực hiện. Môi-se là Lời Sống đến với dân sự, ẩn mình bằng Trụ Lửa, nói ra những gì được giấu phía sau bức màn da cá nược.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Trước hết Lời phải đến từ Môi-se. Môi-se có Lời. Những Lời nầy được Đức Chúa Trời viết ra, không ai có thể thông dịch Lời ấy. Môi-se phải thông dịch trước tiên. Đó là lý do ông phải che mặt mình lại, vì ông... Bạn có thể nhìn điều đó không?</w:t>
      </w:r>
    </w:p>
    <w:p>
      <w:pPr>
        <w:pStyle w:val="Normal"/>
        <w:spacing w:lineRule="auto" w:line="240" w:before="0" w:after="0"/>
        <w:ind w:hanging="0"/>
        <w:rPr/>
      </w:pPr>
      <w:r>
        <w:rPr>
          <w:rFonts w:cs="Times New Roman" w:ascii="Times New Roman" w:hAnsi="Times New Roman"/>
        </w:rPr>
        <w:tab/>
        <w:t xml:space="preserve">Điều đó </w:t>
      </w:r>
      <w:r>
        <w:rPr>
          <w:rFonts w:cs="Times New Roman" w:ascii="Times New Roman" w:hAnsi="Times New Roman"/>
          <w:i/>
          <w:iCs/>
        </w:rPr>
        <w:t>ở đây</w:t>
      </w:r>
      <w:r>
        <w:rPr>
          <w:rFonts w:cs="Times New Roman" w:ascii="Times New Roman" w:hAnsi="Times New Roman"/>
        </w:rPr>
        <w:t xml:space="preserve"> </w:t>
      </w:r>
      <w:r>
        <w:rPr>
          <w:rFonts w:cs="Times New Roman" w:ascii="Times New Roman" w:hAnsi="Times New Roman"/>
          <w:color w:val="008000"/>
        </w:rPr>
        <w:t>[Anh Branham cầm cuốn Kinh thánh lên. - Bt]</w:t>
      </w:r>
      <w:r>
        <w:rPr>
          <w:rFonts w:cs="Times New Roman" w:ascii="Times New Roman" w:hAnsi="Times New Roman"/>
        </w:rPr>
        <w:t xml:space="preserve"> chúng ta có thể cầm lấy điều đó, gói điều đó lại, và những điều khác trong đó, nhưng điều đó phải được bày tỏ. Để được bày tỏ điều nầy, Môi-se phải trở thành Đức Chúa Trời cho dân sự.</w:t>
      </w:r>
    </w:p>
    <w:p>
      <w:pPr>
        <w:pStyle w:val="Normal"/>
        <w:spacing w:lineRule="auto" w:line="240" w:before="0" w:after="0"/>
        <w:ind w:hanging="0"/>
        <w:rPr>
          <w:rFonts w:ascii="Times New Roman" w:hAnsi="Times New Roman" w:cs="Times New Roman"/>
        </w:rPr>
      </w:pPr>
      <w:r>
        <w:rPr>
          <w:rFonts w:cs="Times New Roman" w:ascii="Times New Roman" w:hAnsi="Times New Roman"/>
        </w:rPr>
        <w:tab/>
        <w:t>Bạn nói, “Điều nầy phi lý quá.”</w:t>
      </w:r>
    </w:p>
    <w:p>
      <w:pPr>
        <w:pStyle w:val="Normal"/>
        <w:spacing w:lineRule="auto" w:line="240" w:before="0" w:after="70"/>
        <w:ind w:hanging="0"/>
        <w:rPr>
          <w:rFonts w:ascii="Times New Roman" w:hAnsi="Times New Roman" w:cs="Times New Roman"/>
        </w:rPr>
      </w:pPr>
      <w:r>
        <w:rPr>
          <w:rFonts w:cs="Times New Roman" w:ascii="Times New Roman" w:hAnsi="Times New Roman"/>
        </w:rPr>
        <w:tab/>
        <w:t>Tại sao? Ngài đã phán, thậm chí chính Ngài phán với Môi-se, “Ngươi sẽ là Đức Chúa Trời, và A-rôn sẽ là Tiên tri của ngươi!” Anh chị em có hiểu không? Vì thế Ngài đến, Ngài ẩn mình, vì Đức Chúa Trời luôn luôn ở đàng sau bức màn. Đức Chúa Trời không xuất hiện công kha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ab/>
        <w:t>Chúa Jêsus nói, Cha ơi, con cảm ơn Cha, vì Ngài giấu điều đó với người khôn ngoan và kẻ thông sáng, và bày tỏ điều đó cho con trẻ, là những người muốn học tập.</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75</w:t>
      </w:r>
      <w:r>
        <w:rPr>
          <w:rFonts w:cs="Times New Roman" w:ascii="Times New Roman" w:hAnsi="Times New Roman"/>
        </w:rPr>
        <w:tab/>
        <w:t>Đức Chúa Trời ẩn mình đàng sau bức màn, Môi-se che mặt mình. Bây giờ Môi-se là Lời sống đang che mặt mình. Dân sự chỉ nhìn thấy Trụ Lửa đó, và họ nói, “Bây giờ chúng tôi thoả lòng rồi.” Anh chị em có hiểu không? Hãy để Môi-se nói. Đừng để Đức Chúa Trời nói, kẻo chúng tôi chết chăng.”</w:t>
      </w:r>
    </w:p>
    <w:p>
      <w:pPr>
        <w:pStyle w:val="Normal"/>
        <w:spacing w:lineRule="auto" w:line="240" w:before="0" w:after="0"/>
        <w:ind w:hanging="0"/>
        <w:rPr>
          <w:rFonts w:ascii="Times New Roman" w:hAnsi="Times New Roman" w:cs="Times New Roman"/>
        </w:rPr>
      </w:pPr>
      <w:r>
        <w:rPr>
          <w:rFonts w:cs="Times New Roman" w:ascii="Times New Roman" w:hAnsi="Times New Roman"/>
        </w:rPr>
        <w:tab/>
        <w:t>Môi-se đi ngay vào trong Trụ Lửa. Anh chị em có hiểu không?</w:t>
      </w:r>
    </w:p>
    <w:p>
      <w:pPr>
        <w:pStyle w:val="Normal"/>
        <w:spacing w:lineRule="auto" w:line="240" w:before="0" w:after="0"/>
        <w:ind w:hanging="0"/>
        <w:rPr/>
      </w:pPr>
      <w:r>
        <w:rPr>
          <w:rFonts w:cs="Times New Roman" w:ascii="Times New Roman" w:hAnsi="Times New Roman"/>
          <w:vertAlign w:val="superscript"/>
        </w:rPr>
        <w:t>176</w:t>
      </w:r>
      <w:r>
        <w:rPr>
          <w:rFonts w:cs="Times New Roman" w:ascii="Times New Roman" w:hAnsi="Times New Roman"/>
        </w:rPr>
        <w:tab/>
        <w:t>Ngài Phán, “Ta sẽ không nói với dân nầy theo cách nầy nữa, Ta sẽ cho chúng một Tiên tri.” Đó là cách Ngài vẫn luôn luôn làm. Họ nói, “Bây giờ chúng ta hãy đi lên.” Nhưng vị Tiên tri nầy phải có Lời nầy. Nếu người ấy mang mặt nạ bằng truyền thống, thì Đức Chúa Trời chẳng bao giờ sai người ấy. Nếu người ấy ẩn mình trong Lời thì Đức Chúa Trời sẽ binh vực. Đức Chúa Trời giải thích Lời Ngài. Môi-se nói ra Lời đó, Đức Chúa Trời giải thích những Lời Ngài. A-men!</w:t>
      </w:r>
    </w:p>
    <w:p>
      <w:pPr>
        <w:pStyle w:val="Normal"/>
        <w:spacing w:lineRule="auto" w:line="240" w:before="0" w:after="70"/>
        <w:ind w:hanging="0"/>
        <w:rPr/>
      </w:pPr>
      <w:r>
        <w:rPr>
          <w:rFonts w:cs="Times New Roman" w:ascii="Times New Roman" w:hAnsi="Times New Roman"/>
        </w:rPr>
        <w:tab/>
        <w:t>Môi-se nói rằng, “Đức Giê-hô-va phán như vậy!” Chúa đã thực hiện những gì Ngài phán. Thật đúng như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Ngài Phán, “Hỡi Môi-se, ngươi hiểu rồi. Dân sự hiểu ngươi. Nầy, ta sẽ chỉ cho ngươi. Ta đã bênh vực ngươi.” Đức Chúa Trời đã ẩn mình trong vị Tiên tri nầy, để nói ra Lời Ngài cho dân sự. Môi-se là Đức Chúa Trời sống đối với họ, Lời sống của Đức Chúa Trời được bày tỏ. Đó là lý do mặt ông bị che lại.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79</w:t>
      </w:r>
      <w:r>
        <w:rPr>
          <w:rFonts w:cs="Times New Roman" w:ascii="Times New Roman" w:hAnsi="Times New Roman"/>
        </w:rPr>
        <w:tab/>
        <w:t>Bạn có hiểu cùng điều tương tự ấy được ẩn mình trong một Cơ-đốc nhân chân thật ngày hôm nay để bày tỏ cho những người không tin không? Họ nhìn thấy những phụ nữ để tóc dài, họ nói, “Xem kìa mốt kia cũ rồi.” Những phụ nữ quấn tóc của họ lên sau lưng, họ nói, “Coi kìa, cái bánh xe xẹp ở đó.” Hãy xem, tất cả điều đó đang ẩn giấu. Họ bị mù. Họ nói, “Tôi là một Tiến sĩ Triết, Văn học...” Tôi không quan tâm đến những gì ông đạt được, ông vẫn còn dốt nát về Lời. Đúng như vậy. “</w:t>
      </w:r>
      <w:r>
        <w:rPr>
          <w:rFonts w:cs="Times New Roman" w:ascii="Times New Roman" w:hAnsi="Times New Roman"/>
          <w:caps/>
        </w:rPr>
        <w:t>Ồ</w:t>
      </w:r>
      <w:r>
        <w:rPr>
          <w:rFonts w:cs="Times New Roman" w:ascii="Times New Roman" w:hAnsi="Times New Roman"/>
        </w:rPr>
        <w:t>, đó chỉ là chuyện nhỏ. Tôi...” Hãy học bài nhỏ nầy trướ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ab/>
        <w:t>Còn những người nói rằng họ đang ẩn mình trong sự Hiện diện của Đức Chúa Trời, và vẫn giảng dạy và làm theo truyền thống của Giáo hội thì sao? Ô, tội nghiệp! Điều gì thêm vào và lấy ra, và những gì làm ô nhiễm những đối tượng của họ và những tư tưởng của họ, và không phải là Lời Đức Chúa Trời, hãy xem, đó là loại bức màn gì? Đó là loại bức màn Giáo hội, và Đức Chúa Trời phải xé để bức màn đó mở rộ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ab/>
        <w:t>Họ nói, “Không có những điều như các Tiên tri như thế. Trong những ngày cuối cùng không có những điều như các Sứ đồ, các Tiên tri. Không có chuyện Chữa Bệnh, không có người như người tiên kiến. Không có những điều như trong Mác 16 được ứng nghiệm. Thời kỳ Sứ đồ đã qua rồi.” Họ giấu điều đó khỏi con người. Nhưng Đức Chúa Trời bước ra bằng Thánh Linh bằng lửa của Ngài, và xé điều đó từ trên xuống dưới. Đức Chúa Trời đã xé bức mà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ab/>
        <w:t>Môi-se là bức màn, Lời sống của Đức Chúa Trời ẩn mình sau con người. Dĩ nhiên Trụ Lửa ở trong Môi-se, nói ra những gì phải nói đằng sau da cá nược, bạn nhìn thấy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3</w:t>
      </w:r>
      <w:r>
        <w:rPr>
          <w:rFonts w:cs="Times New Roman" w:ascii="Times New Roman" w:hAnsi="Times New Roman"/>
        </w:rPr>
        <w:tab/>
        <w:t>Bây giờ lời được đem ra, rồi Lời được viết xuống, sau đó điều đó được đặt ra sau và cứ ẩn mình, vì Đức Chúa Trời luôn luôn ở trong Lời đó. A-men! Ngài là Lời, luôn luôn. Ngài ở trong Lời đó. Đó là lý do Lời cần phải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t xml:space="preserve">Hỡi anh chị em, anh chị em nắm vững điều nầy không. Hãy xem! Các anh chị em có nhìn thấy không? điều đó được che giấu qua những thời đại, theo những gì Đức Chúa Trời phán, thì sẽ được mở vào những ngày cuối cùng, 7 cái Ấn đó sẽ được mở ra, và toàn thể những gì sắp xảy ra sẽ hiện rõ cho mọi người xem, điều gì sẽ xảy ra tiếp theo. Giờ phút của Sứ điệp của Thiên sứ thứ 7, tất cả những gì mầu nhiệm về Đức Chúa Trời sẽ hiện rõ trong Ê-li đó, giờ phút cuối cùng nầy; Thế nào Đấng Christ -- Con Đức Chúa Trời, bị đặt ngoài Giáo hội; Thế nào Ngài bày tỏ qua sự làm Con Loài Người mà trở lại; Thế nào Hội thánh được lập lại trật tự, và mọi sự dành cho ngày cuối cùng, không tín điều, không giáo phái, chỉ có Lời sống trong cá nhân. “Tôi sẽ lấy một và bỏ một. Tôi sẽ lấy </w:t>
      </w:r>
      <w:r>
        <w:rPr>
          <w:rFonts w:cs="Times New Roman" w:ascii="Times New Roman" w:hAnsi="Times New Roman"/>
          <w:i/>
          <w:iCs/>
        </w:rPr>
        <w:t>điều nầy</w:t>
      </w:r>
      <w:r>
        <w:rPr>
          <w:rFonts w:cs="Times New Roman" w:ascii="Times New Roman" w:hAnsi="Times New Roman"/>
        </w:rPr>
        <w:t xml:space="preserve">, và bỏ </w:t>
      </w:r>
      <w:r>
        <w:rPr>
          <w:rFonts w:cs="Times New Roman" w:ascii="Times New Roman" w:hAnsi="Times New Roman"/>
          <w:i/>
          <w:iCs/>
        </w:rPr>
        <w:t>điều kia</w:t>
      </w:r>
      <w:r>
        <w:rPr>
          <w:rFonts w:cs="Times New Roman" w:ascii="Times New Roman" w:hAnsi="Times New Roman"/>
        </w:rPr>
        <w:t>.” Anh chị em có hiểu không? Không có những sợi dây, không có những giáo phái, không có gì ràng buộc hoặc không có gì cả. Đó là tấm lòng với Đức Chúa Trời, và Chỉ Một Mình Ngài mà thôi.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5</w:t>
      </w:r>
      <w:r>
        <w:rPr>
          <w:rFonts w:cs="Times New Roman" w:ascii="Times New Roman" w:hAnsi="Times New Roman"/>
        </w:rPr>
        <w:tab/>
        <w:t xml:space="preserve">Hãy chú ý, ẩn mình trong thân thể loài người. Môi-se với Lời đó, nói ra những gì về sau được đặt ở đằng sau bức màn da cá nược. Để... Đấng Christ Môi-se của chúng ta cũng vậy. Đấng Christ là Môi-se của chúng ta. Ngài là Đức Chúa Trời ẩn mình trong thân thể loài người, ẩn mình trong nhân tánh, trong xác thịt. điều đó đúng. Và hôm qua, ngày nay và cho đến đời đời Ngài không hề thay đổi. Ngài ẩn mình đàng sau những tấm da cá nược. Ngài ẩn mình. Và lần nầy Ngài ẩn mình trong con người. Anh chị em có hiểu không? Hãy chú ý, “Hôm qua, ngày nay và cho đến đời đời không hề thay đổi,” là Lời Ngài đã hứa cho thời đại </w:t>
      </w:r>
      <w:r>
        <w:rPr>
          <w:rFonts w:cs="Times New Roman" w:ascii="Times New Roman" w:hAnsi="Times New Roman"/>
          <w:i/>
          <w:iCs/>
        </w:rPr>
        <w:t>nầy</w:t>
      </w:r>
      <w:r>
        <w:rPr>
          <w:rFonts w:cs="Times New Roman" w:ascii="Times New Roman" w:hAnsi="Times New Roman"/>
        </w:rPr>
        <w:t>. Ngài vẫn là Đấng Christ, Lời đã hứa ban cho thời đại nầy, ẩn mình trong thân thể loài người. Lời là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6</w:t>
      </w:r>
      <w:r>
        <w:rPr>
          <w:rFonts w:cs="Times New Roman" w:ascii="Times New Roman" w:hAnsi="Times New Roman"/>
        </w:rPr>
        <w:tab/>
        <w:t>Sự xức dầu là một người. Chữ Christ có nghĩa là một người được xức dầu, “Đấng Chịu Xức Dầu.” Vậy Môi-se là Christ trong thời đại của ông, ông là người được xức dầu. Giê-rê-mi là Christ trong thời đại của ông, với một phần của Lời cho ngày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rPr>
        <w:tab/>
        <w:t>Nhưng khi Chúa Jêsus đến. Ngài đến như là Đấng Cứu Chuộc Được Xức Dầu, và tất cả những gì thuộc Môi-se, ở trong Môi-se và tất cả Lời, và tất cả Đức Chúa Trời Chủ Tể đều có hình ở trong Ngài. Đó là lý do toàn thể bức màn trong Đền thờ bị xé ra, và Ngôi Thi Ân bày tỏ cách trọn vẹn. Ngài là Đấng được xức dầu.</w:t>
      </w:r>
    </w:p>
    <w:p>
      <w:pPr>
        <w:pStyle w:val="Normal"/>
        <w:spacing w:lineRule="auto" w:line="240" w:before="0" w:after="70"/>
        <w:ind w:hanging="0"/>
        <w:rPr/>
      </w:pPr>
      <w:r>
        <w:rPr>
          <w:rFonts w:cs="Times New Roman" w:ascii="Times New Roman" w:hAnsi="Times New Roman"/>
          <w:vertAlign w:val="superscript"/>
        </w:rPr>
        <w:t>188</w:t>
      </w:r>
      <w:r>
        <w:rPr>
          <w:rFonts w:cs="Times New Roman" w:ascii="Times New Roman" w:hAnsi="Times New Roman"/>
        </w:rPr>
        <w:tab/>
        <w:t xml:space="preserve">Bây giờ hãy để ý, sự đội lốt bằng ‘tấm màn xác thịt’ một con người </w:t>
      </w:r>
      <w:r>
        <w:rPr>
          <w:rFonts w:cs="Times New Roman" w:ascii="Times New Roman" w:hAnsi="Times New Roman"/>
          <w:color w:val="008000"/>
        </w:rPr>
        <w:t>[tầm thường]</w:t>
      </w:r>
      <w:r>
        <w:rPr>
          <w:rFonts w:cs="Times New Roman" w:ascii="Times New Roman" w:hAnsi="Times New Roman"/>
        </w:rPr>
        <w:t>, Lời hứa cho thời đại này cũng phải được bị che đậy như vậy. Hãy để ý. Những thành viên Nhà thờ ‘ưa thích tội lỗi’ và những tội nhân không thể thấy Nó bởi vì có tấm màn che đậy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89</w:t>
      </w:r>
      <w:r>
        <w:rPr>
          <w:rFonts w:cs="Times New Roman" w:ascii="Times New Roman" w:hAnsi="Times New Roman"/>
        </w:rPr>
        <w:tab/>
        <w:t xml:space="preserve">Đó là lý do không thể nhìn thấy Ngài, “Tại sao, Ngài là 1 Con người. Ngài từ đâu mà đến? Ngài có thể thông công với ai? Ngài thuộc về Giáo hội nào?” Tối nay tôi muốn nói về điều đó: </w:t>
      </w:r>
      <w:r>
        <w:rPr>
          <w:rFonts w:cs="Times New Roman" w:ascii="Times New Roman" w:hAnsi="Times New Roman"/>
          <w:i/>
          <w:iCs/>
        </w:rPr>
        <w:t>Ngài thuộc về Giáo hội nào</w:t>
      </w:r>
      <w:r>
        <w:rPr>
          <w:rFonts w:cs="Times New Roman" w:ascii="Times New Roman" w:hAnsi="Times New Roman"/>
        </w:rPr>
        <w:t>? Anh chị em có hiểu không? Ngài thuộc về ‘Giáo hội’ hay ‘nhóm người’ nào? Ngài học trường nào? Trình độ học vấn của Ngài đến đâu? Chà! Con Người nầy được sinh ra, theo truyền thống, hoặc theo truyền thuyết về Ngài chung quanh đây, Con Người nầy được sinh ra từ sự thụ thai thánh. Tại sao? “Chắc chắn, Người ấy thuộc về ma quỷ -- Ngài sinh ra từ sự thụ thai thánh, và Giô-sép chịu cưới nàng để giữ nàng khỏi bị ném đá, vì nàng là người phạm tội tà dâm. Con Người nầy đi quanh chúng ta và nói cho chúng ta là những Thầy Tế lễ biết phải làm gì?”</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0</w:t>
      </w:r>
      <w:r>
        <w:rPr>
          <w:rFonts w:cs="Times New Roman" w:ascii="Times New Roman" w:hAnsi="Times New Roman"/>
        </w:rPr>
        <w:tab/>
        <w:t>Đức Chúa Trời đứng tại đấy, bày tỏ Lời đó đã kêu lên, “Đức Chúa Trời Tôi ôi, sao Ngài lìa bỏ tôi?” Những bài hát được hát lên trong Đền thờ mà Đa-vít đã sáng tác cho họ nhiều năm về trước, chỉ về Đấng Christ, “Mọi xương tôi rời rã trong mình tôi. Chúng đâm tay và chân tôi.” Và họ đứng tại đấy, hát, và Con Người thực sự đang chết trên thập tự giá. Và khi họ đi ngang qu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1</w:t>
      </w:r>
      <w:r>
        <w:rPr>
          <w:rFonts w:cs="Times New Roman" w:ascii="Times New Roman" w:hAnsi="Times New Roman"/>
        </w:rPr>
        <w:tab/>
        <w:t>Khi Ngài chết, Chúa Trời của Thiên đàng giáng xuống, giống như lúc Ngài đã làm tại Núi Si-na-i, với ngọn Lửa Thánh, và đốt bức màn trong Đền thờ từ trên xuống dưới, xé ra làm 2. Và họ có thể làm gì? Nhìn ra ngoài cửa sổ của Đền thờ, trên Gô-gô-tha, có Chúa Trời thật rõ ràng, làm Của Lễ Hi Si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2</w:t>
      </w:r>
      <w:r>
        <w:rPr>
          <w:rFonts w:cs="Times New Roman" w:ascii="Times New Roman" w:hAnsi="Times New Roman"/>
        </w:rPr>
        <w:tab/>
        <w:t>Nhưng họ không nhìn thấy điều đó. Ngày nay Đức Chúa Trời trong những ngày cuối cùng đã xé đi những truyền thống, và mang Lời cho thời đại nầy thật rõ ràng, nhưng họ vẫn không biết. Họ không biết điều đó. Thật điều nầy quá đơn sơ, nhưng lại rất xa hẳn với những điều của thế gian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3</w:t>
      </w:r>
      <w:r>
        <w:rPr>
          <w:rFonts w:cs="Times New Roman" w:ascii="Times New Roman" w:hAnsi="Times New Roman"/>
        </w:rPr>
        <w:tab/>
        <w:t>Một ngày nọ tôi giảng tại một địa điểm, về “Trở thành một người kỳ quái gàn dở” (being a nut). Một trong những ngày nầy, tôi muốn nói về một việc “Trở thành một người kỳ quái gàn dở.” Tất cả chúng ta đều là những người gàn dở đối với một số người, vì thế tôi sẽ là một người vì Đấng Christ. Phao-lô nói ông “bị kể là kẻ rồ dại.” Chắc chắn anh chị em phải trở thành một người kỳ quái gàn dở đó để thu gom những điều khác lại với nhau. Anh chị em có hiểu không? điều đó có đúng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4</w:t>
      </w:r>
      <w:r>
        <w:rPr>
          <w:rFonts w:cs="Times New Roman" w:ascii="Times New Roman" w:hAnsi="Times New Roman"/>
        </w:rPr>
        <w:tab/>
        <w:t>Vậy hãy chú ý đến bức màn, thân thể loài người. Không, những người yêu mến tội lỗi không thể nhìn thấy điều ấy. Những người theo truyền thống, tôn giáo cũng không nhìn thấy điều đó, vì Ngài là một con người. Tại sao? Trong thân thể loài người ấy có Đức Chúa Trời ẩn m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5</w:t>
      </w:r>
      <w:r>
        <w:rPr>
          <w:rFonts w:cs="Times New Roman" w:ascii="Times New Roman" w:hAnsi="Times New Roman"/>
        </w:rPr>
        <w:tab/>
        <w:t>Nếu Ngài là một Trụ Lửa lớn đã giáng xuống, hãy xem, một Trụ Lửa lớn đã giáng xuống và chỉ cho họ thấy Ngài là gì, Ngài là Trụ Lửa lớn nầy, họ có thể tin điều đó, nếu Đức Giê-hô-va đã đi chung quanh.</w:t>
      </w:r>
    </w:p>
    <w:p>
      <w:pPr>
        <w:pStyle w:val="Normal"/>
        <w:spacing w:lineRule="auto" w:line="240" w:before="0" w:after="70"/>
        <w:ind w:hanging="0"/>
        <w:rPr>
          <w:rFonts w:ascii="Times New Roman" w:hAnsi="Times New Roman" w:cs="Times New Roman"/>
        </w:rPr>
      </w:pPr>
      <w:r>
        <w:rPr>
          <w:rFonts w:cs="Times New Roman" w:ascii="Times New Roman" w:hAnsi="Times New Roman"/>
        </w:rPr>
        <w:tab/>
        <w:t>Nhưng bạn nhìn thấy những gì Ngài đã làm, để Ngài có thể chuyển giao tất cả những điều đó cho những người thông minh, khôn ngoan. Ngài chỉ bày tỏ chính Ngài cho họ như Ngài đã hứa với Môi-se, “Ta sẽ phán với họ qua một Tiên Tri,” và Ngài là Con Loài Người, một Tiên Tri. Có một số người nhận ra điều đó, khoảng 1% của loài người trên thế giới nầy, họ tin điều đó, còn phần còn lại thì không tin. Nhưng Ngài vẫn như thế, không hề thay đổ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6</w:t>
      </w:r>
      <w:r>
        <w:rPr>
          <w:rFonts w:cs="Times New Roman" w:ascii="Times New Roman" w:hAnsi="Times New Roman"/>
        </w:rPr>
        <w:tab/>
        <w:t>Nhưng có Đức Chúa Trời Toàn Năng đứng cách rõ ràng, Ngôi Thi Ân! Ngài chết khi con cái của chính Ngài nói rằng, “Chúng tôi không có Hắn! Trừ bỏ Hắn đi! Đáng phỉ nhổ trên Hắ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97</w:t>
      </w:r>
      <w:r>
        <w:rPr>
          <w:rFonts w:cs="Times New Roman" w:ascii="Times New Roman" w:hAnsi="Times New Roman"/>
        </w:rPr>
        <w:tab/>
        <w:t>Trở lui về quá khứ, khi Đa-vít rời khỏi Đền thờ, một ông vua bị từ khước. Đi xuống đường phố, có một người đàn ông nhỏ bé bị què đang bò trên đường, chưa bao giờ làm giống như hắn, có người gọi hắn “lão già giả hình,” hoặc cái gì đấy, nhổ một bãi nước miếng trên mặt hắn. Và người lính gác rút gươm ra nói, “Ta sẽ để đầu con chó trên mình nó, và phỉ nhổ trên vua của tôi sao?”</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a-vít nói, “Hãy để hắn một mình, Đức Chúa Trời nói với ông về điều đó.” Và Đa-vít có lẽ không biết mình nói gì. Đi lên núi, quay nhìn lại, khó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199</w:t>
      </w:r>
      <w:r>
        <w:rPr>
          <w:rFonts w:cs="Times New Roman" w:ascii="Times New Roman" w:hAnsi="Times New Roman"/>
        </w:rPr>
        <w:tab/>
        <w:t>800 năm sau kể từ ngày ấy, Con vua Đa-vít đã trèo lên cùng một ngọn núi ấy, nhìn ra, khóc về Giê-ru-sa-lem, một Vị Vua bị từ khước. Và họ nhổ trên mặt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00</w:t>
      </w:r>
      <w:r>
        <w:rPr>
          <w:rFonts w:cs="Times New Roman" w:ascii="Times New Roman" w:hAnsi="Times New Roman"/>
        </w:rPr>
        <w:tab/>
        <w:t>Anh chị em có nhìn thấy không? Cũng là một điều thôi. Hãy nhìn xem Lời giáng xuống, tiếp tục tiếp nối cho đến ngày nay. Đa số người luôn luôn từ chối, chỉ có một thiểu số tin theo.</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01</w:t>
      </w:r>
      <w:r>
        <w:rPr>
          <w:rFonts w:cs="Times New Roman" w:ascii="Times New Roman" w:hAnsi="Times New Roman"/>
        </w:rPr>
        <w:tab/>
        <w:t>Hãy xem họ không thể tin điều đó. Những người Hi-lạp nầy họ không thể nhìn thấy Ngài, Ngài ở trong Đền thờ con người của Ngài. Tại sao? Họ nói, “Tên của người nầy là Jêsus, Người nầy xuất thân từ Na-xa-ré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02</w:t>
      </w:r>
      <w:r>
        <w:rPr>
          <w:rFonts w:cs="Times New Roman" w:ascii="Times New Roman" w:hAnsi="Times New Roman"/>
        </w:rPr>
        <w:tab/>
        <w:t>Họ chỉ có một tên gọi vào thời đó. Giống như “John, Jim,” họ nói, “John ở Jeffersonville, Jim ở New Albany,” hoặc điều gì tương tự như thế.</w:t>
      </w:r>
    </w:p>
    <w:p>
      <w:pPr>
        <w:pStyle w:val="Normal"/>
        <w:spacing w:lineRule="auto" w:line="240" w:before="0" w:after="70"/>
        <w:ind w:hanging="0"/>
        <w:rPr>
          <w:rFonts w:ascii="Times New Roman" w:hAnsi="Times New Roman" w:cs="Times New Roman"/>
        </w:rPr>
      </w:pPr>
      <w:r>
        <w:rPr>
          <w:rFonts w:cs="Times New Roman" w:ascii="Times New Roman" w:hAnsi="Times New Roman"/>
        </w:rPr>
        <w:tab/>
        <w:t>Họ nói, “Đây là Jêsus từ Na-xa-rét. Thông thường người ta tin rằng mẹ Ngài chịu thai với một người lính.” Và rồi, thật chính xác như những gì họ tin. Chắc chắn! Và họ nói, “Đây là Jêsus từ Na-xa-rét.” Anh chị em có hiểu không?”Ngài là Ai?” Hãy xem họ không thể hiểu điều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04</w:t>
      </w:r>
      <w:r>
        <w:rPr>
          <w:rFonts w:cs="Times New Roman" w:ascii="Times New Roman" w:hAnsi="Times New Roman"/>
        </w:rPr>
        <w:tab/>
        <w:t>Nhưng lời nầy cho ngày đó, khi Ngài đang giảng, nói rằng, “Hãy dò xem Kinh thánh. Các ông tưởng sẽ tìm thấy sự sống đời đời trong Kinh thánh, nhưng Kinh thánh làm chứng về Ta là Ai. Nếu các ông không thể tin Ta, thì hãy quên Ta đi, như bức màn, mà hãy tin vào Lời được phát ra. Ngài phán, “Hai người làm chứng, Ta nói và Cha nói thay Ta.” A-men! Thật đú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Tôi nói về Lời của ngày hôm nay, và Cha xác nhận điều đó. Có phải đó là lời chứng của anh chị em không? </w:t>
      </w:r>
      <w:r>
        <w:rPr>
          <w:rFonts w:cs="Times New Roman" w:ascii="Times New Roman" w:hAnsi="Times New Roman"/>
          <w:color w:val="008000"/>
        </w:rPr>
        <w:t>[Hội chúng đáp, “A-men!”]</w:t>
      </w:r>
      <w:r>
        <w:rPr>
          <w:rFonts w:cs="Times New Roman" w:ascii="Times New Roman" w:hAnsi="Times New Roman"/>
        </w:rPr>
        <w:t xml:space="preserve"> Đó là cách mà điều đó được ứng nghiệm.</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06</w:t>
      </w:r>
      <w:r>
        <w:rPr>
          <w:rFonts w:cs="Times New Roman" w:ascii="Times New Roman" w:hAnsi="Times New Roman"/>
        </w:rPr>
        <w:tab/>
        <w:t>Hãy chú ý II Cô-rinh-tô 3:6, trong Đền thờ cũ Đức Chúa Trời ẩn mình sau những bức màn da cũ, người Do-thái không nhìn thấy. Khi bức màn cũ bị xé, người Do-thái vẫn còn bị mù nên không thấy Ngài đã là Ai, và Ngài đang là Ai. Rồi ngày Ngũ Tuần bày tỏ Đức Chúa Trời sống chân thật là Ai, và khi bức màn bị Đức Chúa Trời xé làm 2, từ trên xuống dưới. Tại sao bức màn bị xé?</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07</w:t>
      </w:r>
      <w:r>
        <w:rPr>
          <w:rFonts w:cs="Times New Roman" w:ascii="Times New Roman" w:hAnsi="Times New Roman"/>
        </w:rPr>
        <w:tab/>
        <w:t>Tại sao từ điều đó có một Sứ điệp cho ngày nay để làm điều mà điều đó đã làm? Tại sao điều đó đến? Tại sa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08</w:t>
      </w:r>
      <w:r>
        <w:rPr>
          <w:rFonts w:cs="Times New Roman" w:ascii="Times New Roman" w:hAnsi="Times New Roman"/>
        </w:rPr>
        <w:tab/>
        <w:t>Có một ai đó gọi tôi, có lẽ cách đây không lâu, người ấy muốn tranh luận với tôi về Thời đại Hội thánh, rằng, “Đức Chúa Trời ở trong Hội thánh thánh khiết của Ngài,” và những điều tương tự như thế. Và tôi thấy rõ vài phụ nữ giảng, và tôi chỉ quên điều ấy. Nếu có đàn ông thì có lẽ đúng hơn, đó là một vấn đề khác. Nhưng, có ích gì khi dò xét một quốc gia khác trong khi ở đây, khi tôi rời buổi nhóm ở đây để làm điều đó? Vậy, hãy để họ một mình. Người mù dẫn đường người mù, họ, cả hai đều rơi xuống hố.</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09</w:t>
      </w:r>
      <w:r>
        <w:rPr>
          <w:rFonts w:cs="Times New Roman" w:ascii="Times New Roman" w:hAnsi="Times New Roman"/>
        </w:rPr>
        <w:tab/>
        <w:t>Vậy, bây giờ trong thời đại nầy, khi bức màn giáo phái và truyền thống bị xé ra, khỏi Lời Đức Chúa Trời, như vậy điều đó có thể được bày tỏ! Anh chị em có hiểu điều tôi muốn nói không? Truyền thống nói, “Tất cả những điều đó đã qua.” (Cứ ngâm thêm tí.) “Những điều đó đã qua.” Nhưng trong ngày cuối cùng, bức màn truyền thống đã xé, và tại đây Trụ Lửa đang đứng đấy, Ngài ở đây, bày tỏ Lời cho ngày hôm nay. Bức màn được xé rồi.</w:t>
      </w:r>
    </w:p>
    <w:p>
      <w:pPr>
        <w:pStyle w:val="Normal"/>
        <w:spacing w:lineRule="auto" w:line="240" w:before="0" w:after="70"/>
        <w:ind w:hanging="0"/>
        <w:rPr>
          <w:rFonts w:ascii="Times New Roman" w:hAnsi="Times New Roman" w:cs="Times New Roman"/>
        </w:rPr>
      </w:pPr>
      <w:r>
        <w:rPr>
          <w:rFonts w:cs="Times New Roman" w:ascii="Times New Roman" w:hAnsi="Times New Roman"/>
        </w:rPr>
        <w:tab/>
        <w:t>Hiện nay thế giới vẫn không tin điều đó, cho dù điều gì đi nữa thì họ không nhìn thấy điều đó. Họ không thấy điều đó. điều đó không dành cho họ.</w:t>
      </w:r>
    </w:p>
    <w:p>
      <w:pPr>
        <w:pStyle w:val="Normal"/>
        <w:spacing w:lineRule="auto" w:line="240" w:before="0" w:after="70"/>
        <w:ind w:hanging="0"/>
        <w:rPr>
          <w:rFonts w:ascii="Times New Roman" w:hAnsi="Times New Roman" w:cs="Times New Roman"/>
        </w:rPr>
      </w:pPr>
      <w:r>
        <w:rPr>
          <w:rFonts w:cs="Times New Roman" w:ascii="Times New Roman" w:hAnsi="Times New Roman"/>
        </w:rPr>
        <w:tab/>
        <w:t>Hãy nhớ, Con Đức Chúa Trời không được bày tỏ cho Sô-đôm; Chỉ có 2 sứ giả đến. điều đó đú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1</w:t>
      </w:r>
      <w:r>
        <w:rPr>
          <w:rFonts w:cs="Times New Roman" w:ascii="Times New Roman" w:hAnsi="Times New Roman"/>
        </w:rPr>
        <w:tab/>
        <w:t>Nhưng, nầy, chính Đức Chúa Trời trong thân thể loài người đã bày tỏ cho Áp-ra-ham, người được chọn. Hãy xem Ngài đã làm gì để bày tỏ chính Ngài. Và bây giờ Áp-ra-ham biết, khi Ngài biết những gì Sa-ra suy nghĩ đàng sau Ngài, ông nói, ông gọi Ngài, “Elohim! Tôi tớ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ab/>
        <w:t>Cũng hãy chú ý, Lời đó có một bức màn che phủ điều đó trong tất cả những năm nầy, đối với dân chúng, “Điều đó không thể thực hiện được.”</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3</w:t>
      </w:r>
      <w:r>
        <w:rPr>
          <w:rFonts w:cs="Times New Roman" w:ascii="Times New Roman" w:hAnsi="Times New Roman"/>
        </w:rPr>
        <w:tab/>
        <w:t>Anh chị em có còn nhớ bài giảng tôi đã giảng vào buổi sáng khi tôi đến đây lần đầu, về Đa-vít và Gô-li-át không? Tôi nói, “Hãy nhìn kẻ thách thức đứng đàng kia, hắn nói rằng ‘những ngày có phép lạ đã qua rồi’.”</w:t>
      </w:r>
    </w:p>
    <w:p>
      <w:pPr>
        <w:pStyle w:val="Normal"/>
        <w:spacing w:lineRule="auto" w:line="240" w:before="0" w:after="0"/>
        <w:ind w:hanging="0"/>
        <w:rPr/>
      </w:pPr>
      <w:r>
        <w:rPr>
          <w:rFonts w:cs="Times New Roman" w:ascii="Times New Roman" w:hAnsi="Times New Roman"/>
        </w:rPr>
        <w:tab/>
        <w:t>Hãy nhìn xem chúng đánh dấu khi chúng đi tới, hãy nhìn từng cái một. Nó đến càng ngày càng rõ nét; Nếu anh chị em có tai để nghe, có mắt để nhìn.</w:t>
      </w:r>
    </w:p>
    <w:p>
      <w:pPr>
        <w:pStyle w:val="Normal"/>
        <w:spacing w:lineRule="auto" w:line="240" w:before="0" w:after="0"/>
        <w:ind w:hanging="0"/>
        <w:rPr>
          <w:rFonts w:ascii="Times New Roman" w:hAnsi="Times New Roman" w:cs="Times New Roman"/>
        </w:rPr>
      </w:pPr>
      <w:r>
        <w:rPr>
          <w:rFonts w:cs="Times New Roman" w:ascii="Times New Roman" w:hAnsi="Times New Roman"/>
        </w:rPr>
        <w:tab/>
        <w:t>Điều gì? Tôi nói, “Thế giới vĩ đại của Giáo hội đứng đàng kia, đó là trong thời đại khoa học nầy, điều đó không thể thực hiện được.” Nhưng tôi nói, “Đức Chúa Trời...” Trong Ánh Sáng trước khi điều đó xuất hiện, nhưng có một lần. điều đó xuống trên sông tại đó; Họ chẳng bao giờ chụp được tấm hình về điều đó. Anh chị em có hiểu không? Tôi nói, “Ngài bảo tôi rằng điều đó có thể thực hiện được; Ngài sẽ kêu gọi và sẽ quét sạch những quốc gia.”</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Đó là những gì Ngài Phá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Điều đó đã được thực hiện. Ngài không cần thông dịch viên nào. Tự Ngài làm điều đó. Ngài đã làm rồi, điều đó tự thông dịch lấy, Ngài kêu gọi Những Người Được Chọn của Ngài từ mọi nẻo đường của cuộc sống. Bây giờ điều đó được bày tỏ.</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6</w:t>
      </w:r>
      <w:r>
        <w:rPr>
          <w:rFonts w:cs="Times New Roman" w:ascii="Times New Roman" w:hAnsi="Times New Roman"/>
        </w:rPr>
        <w:tab/>
        <w:t>Tôi đã nói rằng Đa-vít đứng ở đấy, một con người nhỏ bé, khẳng khiu đang cúi đầu chào, một cái trành ném đá trên tay. Sau-lơ, người đứng đầu của tập thể điều hành, nhìn vào cậu nói, “Ủa, ngươi, ngươi chưa bao giờ được huấn luyện cả! Ông nói, để ta xem nếu ta cho ngươi một cái bằng Tiến sĩ Triết học hoặc cái gì tương tự.” Hãy mặc binh giáp nầy vào người, nó... Không thích hợp với một người của Đức Chúa Trờ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ab/>
        <w:t>Đa-vít nói, “Xin hãy cởi ra cho tôi. Tôi không quen với cách sử dụng. Tôi theo cách tôi biết, tôi đã đánh con sư tử như thế nào, tôi đã đáng con gấu bằng cái gì.” Ông ta là một loại người sống trong rừng. Ông nói, “Hãy để tôi đi theo cách nầ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18</w:t>
      </w:r>
      <w:r>
        <w:rPr>
          <w:rFonts w:cs="Times New Roman" w:ascii="Times New Roman" w:hAnsi="Times New Roman"/>
        </w:rPr>
        <w:tab/>
        <w:t>Còn Gô-li-át nói, “Ngươi đến đây như một con chó để chiến đấu với ta sao? Ta sẽ dùng ngọn giáo của ta mà nhặt ngươi, rồi treo lên để cho chim đến ă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19</w:t>
      </w:r>
      <w:r>
        <w:rPr>
          <w:rFonts w:cs="Times New Roman" w:ascii="Times New Roman" w:hAnsi="Times New Roman"/>
        </w:rPr>
        <w:tab/>
        <w:t>Đa-vít nói, “Ngươi là một người Phi-li-tin, dùng binh khí và giáo đến với ta, còn ta, ta nhơn Danh Giê-hô-va Đức Chúa Trời của Y-sơ-ra-ên mà đến cùng ngươi.” A-men! Đa-vít biết mình có điều gì, mình tin vào ai và hoàn toàn tin rằng Đấng có thể gìn giữ điều mà mình phó thác. Anh chị em có hiểu không? Vậy mọi sự xảy ra đúng như lời báo trướ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0</w:t>
      </w:r>
      <w:r>
        <w:rPr>
          <w:rFonts w:cs="Times New Roman" w:ascii="Times New Roman" w:hAnsi="Times New Roman"/>
        </w:rPr>
        <w:tab/>
        <w:t>Người xưa nói rằng, “Những ngày làm phép lạ đã qua.” Bức tường đã sụp xuống! Đức Giê-hô-va vẫn đứng rõ ràng, bày tỏ Lời, Đấng ẩn mình. điều đó đúng vậy. Hãy chú ý.</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1</w:t>
      </w:r>
      <w:r>
        <w:rPr>
          <w:rFonts w:cs="Times New Roman" w:ascii="Times New Roman" w:hAnsi="Times New Roman"/>
        </w:rPr>
        <w:tab/>
        <w:t>Sau khi bức màn bị xé ra và phô bày Đức Chúa Trời, thì Hội thánh dân Ngoại cũng bị đui mù trước bức màn khác -- bức màn Giáo hội. Họ bị mù như thế nào? Bằng việc giấu Lời trong thân thể loài người trở lại. Đó là lý do chính xác tại sao dân Y-sơ-ra-ên không nhìn thấy. Nếu có ai như Thiên sư , thì có lẽ dân Y-sơ-ra-ên đã tin. Nhưng là... Điều đó không thể là một Thiên sứ. điều đó chỉ là một con người. A-men!</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ức Chúa Trời không thể phá vỡ Lời Ngài. Trong những ngày cuối cùng phải có điều tương tự trở lại. Anh chị em có hiểu không? Điều gì làm Y-sơ-ra-ên bị mù? Con Người. “Ông là người không thể tự gọi mình là Đức Chúa Trời.” Đó là lý do họ giấu Ngài, và ngày nay, vì Sứ điệp đến qua con người và không phải là các Thiên sứ. Anh chị em có hiểu không? Hãy chú ý, Lời hứa! Và dân Ngoại ngày nay cũng bị mù mắt giống như dân Y-sơ-ra-ên ngày xưa, vì (điều gì?) bức màn Đức Chúa Trời giấu mình trong bức màn con người, nên dân Y-sơ-ra-ên không nhìn thấy.</w:t>
      </w:r>
    </w:p>
    <w:p>
      <w:pPr>
        <w:pStyle w:val="Normal"/>
        <w:spacing w:lineRule="auto" w:line="240" w:before="0" w:after="70"/>
        <w:ind w:hanging="0"/>
        <w:rPr>
          <w:rFonts w:ascii="Times New Roman" w:hAnsi="Times New Roman" w:cs="Times New Roman"/>
        </w:rPr>
      </w:pPr>
      <w:r>
        <w:rPr>
          <w:rFonts w:cs="Times New Roman" w:ascii="Times New Roman" w:hAnsi="Times New Roman"/>
        </w:rPr>
        <w:tab/>
        <w:t>Hãy chú ý, đối với người nầy, điều đó sẽ làm cho mù; Còn đối với người khác, điều đó để bày tỏ Lẽ thật. điều đó sẽ làm cho con mắt người nầy tối, và mở mắt cho người khác.</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22</w:t>
      </w:r>
      <w:r>
        <w:rPr>
          <w:rFonts w:cs="Times New Roman" w:ascii="Times New Roman" w:hAnsi="Times New Roman"/>
        </w:rPr>
        <w:tab/>
        <w:t>Hãy xem, Đức Jêsus đứng và nói, “Chà, tên anh là gì- là Si-môn, và cha của anh là Giô-na.”</w:t>
      </w:r>
    </w:p>
    <w:p>
      <w:pPr>
        <w:pStyle w:val="BodyText2"/>
        <w:spacing w:lineRule="auto" w:line="240" w:before="0" w:after="0"/>
        <w:ind w:hanging="0"/>
        <w:rPr/>
      </w:pPr>
      <w:r>
        <w:rPr>
          <w:rFonts w:cs="Times New Roman" w:ascii="Times New Roman" w:hAnsi="Times New Roman"/>
        </w:rPr>
        <w:tab/>
        <w:t>Người ấy nói, “Lạy Chúa tôi và Đức Chúa Trời tôi! Phi-líp...</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ấy nói, “Ngài biết tôi khi nào?”</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Kìa là một người Y-sơ-ra-ên thật, trong miệng người không có chút chi dối trá!”</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người nói, “Thưa Thầy, Thầy biết tôi khi nào?”</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Trước khi Phi-líp gọi ngươi, khi ngươi ở dưới gốc cây vả, Ta đã thấy ngươi.”</w:t>
      </w:r>
    </w:p>
    <w:p>
      <w:pPr>
        <w:pStyle w:val="Normal"/>
        <w:spacing w:lineRule="auto" w:line="240" w:before="0" w:after="0"/>
        <w:ind w:hanging="0"/>
        <w:rPr/>
      </w:pPr>
      <w:r>
        <w:rPr>
          <w:rFonts w:cs="Times New Roman" w:ascii="Times New Roman" w:hAnsi="Times New Roman"/>
        </w:rPr>
        <w:tab/>
        <w:t>Người ấy nói, “Thưa Thầy, Thầy là Con Đức Chúa Trời. Thầy là Vua của Y-sơ-ra-ên.</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Chà, tại đấy có một số người đứng, “Người ấy là Bê-ên-xê-bun,” anh chị em có hiểu không? điều đó đã làm gì? Mở mắt người nầy, làm mù mắt người khác. Những Thầy Tế lễ nói gì? Tại sao, Gã đó là Bê-ên-xê-bu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26</w:t>
      </w:r>
      <w:r>
        <w:rPr>
          <w:rFonts w:cs="Times New Roman" w:ascii="Times New Roman" w:hAnsi="Times New Roman"/>
        </w:rPr>
        <w:tab/>
        <w:t>Người phụ nữ nhỏ bé nói, “Tôi biết rằng Đấng Mê-si gọi là Đấng Chịu Xức Dầu sẽ đến. Chúng tôi không có các Tiên tri... Ông phải là một Tiên tri. Nhưng Đấng Chịu Xức Dầu. Chúng tôi trông chờ Ngài. Đây là những ngày cuối cùng cho Dân Ngoại... Hay cho người Do-thái.” Ngài phán, “Đây là thời kỳ cuối cùng.” Hãy xem, cả người Sa-ma-ri và người Do-thái đều chờ đợi Đấng Mê-si. Anh chị em có hiểu không? Bà ấy nói, “Đây là thời kỳ mà Ngài xuất hiện. Chúng tôi biết, khi Ngài đến, Ngài sẽ làm những điều nầy. Ngài sẽ bảo cho chúng tôi những điều nầy.”</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Ta là Đấng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Mắt bà được mở ra, còn những Thầy Tế lễ bị mù.</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7</w:t>
      </w:r>
      <w:r>
        <w:rPr>
          <w:rFonts w:cs="Times New Roman" w:ascii="Times New Roman" w:hAnsi="Times New Roman"/>
        </w:rPr>
        <w:tab/>
        <w:t>Đó là những gì Phúc âm thường làm. Phúc âm thường mở mắt cho một số người, bày tỏ Lẽ thật cho một số người, trong khi cũng làm cho một số người khác bị mù; Có 2 ý nghĩa. Một số người có thể hiểu đó là Con Đức Chúa Trời và nhìn thẳng vào điều đó, và họ bị mù; Những người khác có thể hiểu đó là Con Đức Chúa Trời và bước ra với điều đó. Đây là điều khác nha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8</w:t>
      </w:r>
      <w:r>
        <w:rPr>
          <w:rFonts w:cs="Times New Roman" w:ascii="Times New Roman" w:hAnsi="Times New Roman"/>
        </w:rPr>
        <w:tab/>
        <w:t>Điều nầy xảy ra trong mọi thời đại. Thần tánh được giấu trong thân thể con người. Hãy chú ý. Các Tiên Tri là Thần linh, được che giấu. Họ là Lời Đức Chúa Trời (điều nầy có phải không?) được che giấu trong thân thể loài người. Do đó, họ đã không nhận ra Môi-se của chúng ta, hoặc Jêsus nữ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29</w:t>
      </w:r>
      <w:r>
        <w:rPr>
          <w:rFonts w:cs="Times New Roman" w:ascii="Times New Roman" w:hAnsi="Times New Roman"/>
        </w:rPr>
        <w:tab/>
        <w:t>Hãy chú ý đàng sau bức màn bằng da cá nược ở trong Đền thờ hồi xưa là Lời, Lời được bày tỏ trên những bảng bằng đá.</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0</w:t>
      </w:r>
      <w:r>
        <w:rPr>
          <w:rFonts w:cs="Times New Roman" w:ascii="Times New Roman" w:hAnsi="Times New Roman"/>
        </w:rPr>
        <w:tab/>
        <w:t>Tôi sẽ cố gắng giải thích điều nầy trong 20 phút, nếu tôi có thể. Tôi sẽ nói nhanh hơn vì thấy các anh chị em nóng nực lắm.</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1</w:t>
      </w:r>
      <w:r>
        <w:rPr>
          <w:rFonts w:cs="Times New Roman" w:ascii="Times New Roman" w:hAnsi="Times New Roman"/>
        </w:rPr>
        <w:tab/>
        <w:t>Đằng sau Đền thờ cũ, trong bức màn, những gì ở đàng sau đó? Đức Giê-hô-va là gì? Điều gì giấu ở đàng sau đó? Bức màn che điều gì? Ô, Ha-lê-lu-gia! Bức màn che giấu điều gì? Nó che giấu Lời. Bức màn, bằng da cá nược, che giấu Lời khỏi con mắt thiên nhiên của họ. Đàng sau đó còn có Bánh Trần thiết, cũng có Sự Vinh hiển Shekinah. Nhưng điều đó ẩn giấu khỏi họ. Tất cả đều được che phủ. Sự vinh hiển của Đức Chúa Trời ở ngay đàng sau bức màn bằng da cá nược đó, điều đó đúng, tất cả đều được giấu khỏi con mắt tự nhiê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2</w:t>
      </w:r>
      <w:r>
        <w:rPr>
          <w:rFonts w:cs="Times New Roman" w:ascii="Times New Roman" w:hAnsi="Times New Roman"/>
        </w:rPr>
        <w:tab/>
        <w:t>Ngày nay cũng vậy. Họ bị gọi là một lũ những người ‘Thánh cuồng tín’ (holy-rollers), nhưng những người khác chẳng biết những gì ẩn giấu đàng sau. Đó là lý đo họ không hiể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3</w:t>
      </w:r>
      <w:r>
        <w:rPr>
          <w:rFonts w:cs="Times New Roman" w:ascii="Times New Roman" w:hAnsi="Times New Roman"/>
        </w:rPr>
        <w:tab/>
        <w:t>Rồi khi Chúa Trời, trong sự thương xót, xé bức màn cho họ nhìn thấy, họ đã bị bức màn truyền thống che khuất, họ vẫn bị che khuất cho đến ngày nay.</w:t>
      </w:r>
    </w:p>
    <w:p>
      <w:pPr>
        <w:pStyle w:val="Normal"/>
        <w:spacing w:lineRule="auto" w:line="240" w:before="0" w:after="70"/>
        <w:ind w:hanging="0"/>
        <w:rPr/>
      </w:pPr>
      <w:r>
        <w:rPr>
          <w:rFonts w:cs="Times New Roman" w:ascii="Times New Roman" w:hAnsi="Times New Roman"/>
          <w:vertAlign w:val="superscript"/>
        </w:rPr>
        <w:t>234</w:t>
      </w:r>
      <w:r>
        <w:rPr>
          <w:rFonts w:cs="Times New Roman" w:ascii="Times New Roman" w:hAnsi="Times New Roman"/>
        </w:rPr>
        <w:tab/>
        <w:t>Bây giờ cũng thế! Sự Vinh hiển, Quyền năng của Thánh Linh, Sự Vinh hiển Shekinah đang giáng xuống trên tín hữu, tôi muốn nói là tín hữu thật, điều làm cho công việc của Đức Chúa Trời và đức tin đến với người ấy, để tin Lời Đức Chúa Trời, tất cả những gì đã giấu khỏi mắt họ. Họ nói, “Những điều đó đã qua rồi.” Các anh chị em thấy đấy, những điều đó vẫn còn nằm sau bức màn.</w:t>
      </w:r>
    </w:p>
    <w:p>
      <w:pPr>
        <w:pStyle w:val="Normal"/>
        <w:spacing w:lineRule="auto" w:line="240" w:before="0" w:after="70"/>
        <w:ind w:hanging="0"/>
        <w:rPr>
          <w:rFonts w:ascii="Times New Roman" w:hAnsi="Times New Roman" w:cs="Times New Roman"/>
        </w:rPr>
      </w:pPr>
      <w:r>
        <w:rPr>
          <w:rFonts w:cs="Times New Roman" w:ascii="Times New Roman" w:hAnsi="Times New Roman"/>
        </w:rPr>
        <w:tab/>
        <w:t>Hỡi những anh chị em bé nhỏ, anh chị em không còn bị che khuất nữa. Đức Chúa Trời đã bày tỏ rõ ràng cho chúng ta.</w:t>
      </w:r>
    </w:p>
    <w:p>
      <w:pPr>
        <w:pStyle w:val="Normal"/>
        <w:spacing w:lineRule="auto" w:line="240" w:before="0" w:after="70"/>
        <w:ind w:hanging="0"/>
        <w:rPr/>
      </w:pPr>
      <w:r>
        <w:rPr>
          <w:rFonts w:cs="Times New Roman" w:ascii="Times New Roman" w:hAnsi="Times New Roman"/>
          <w:vertAlign w:val="superscript"/>
        </w:rPr>
        <w:t>235</w:t>
      </w:r>
      <w:r>
        <w:rPr>
          <w:rFonts w:cs="Times New Roman" w:ascii="Times New Roman" w:hAnsi="Times New Roman"/>
        </w:rPr>
        <w:tab/>
        <w:t>Một ngày nọ, Anh Fred Sothmann, Anh Tom Simpson...</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không biết anh ấy có ở đây không. Vài người trong chúng ta ở trong Giáo hội Báp-tít, và Mục sư nói rằng mọi sự đều tốt. Tất cả chúng ta nói rằng, “A-men!” Mọi người trong Nhà thờ ngẩng cổ lên, và nhìn lại đàng sau. Anh chị em có hiểu không? Chúng tôi tìm thấy một mảnh vụn từ đàng sau của Shekinah ở đấy, và chúng ta vui mừng khi nhận lấy điều đó. Chúng ta nói câu khác, “Cảm tạ Chúa!” Anh chị em có hiểu không? Và khi làm điều đó, những người bạn nầy bị che khuất đến nỗi họ cười chế giễu. Họ không hiểu điều đó có nghĩa gì. Họ còn bị che khuất. Vì thế có những người ở trong và những người ở ngoài. Vì thế... Nhưng Đức Chúa Trời vẫn còn bày tỏ rõ ràng cho chúng ta. Bây giờ cũng tương tự như thế.</w:t>
      </w:r>
    </w:p>
    <w:p>
      <w:pPr>
        <w:pStyle w:val="Normal"/>
        <w:spacing w:lineRule="auto" w:line="240" w:before="0" w:after="70"/>
        <w:ind w:hanging="0"/>
        <w:rPr/>
      </w:pPr>
      <w:r>
        <w:rPr>
          <w:rFonts w:cs="Times New Roman" w:ascii="Times New Roman" w:hAnsi="Times New Roman"/>
          <w:vertAlign w:val="superscript"/>
        </w:rPr>
        <w:t>236</w:t>
      </w:r>
      <w:r>
        <w:rPr>
          <w:rFonts w:cs="Times New Roman" w:ascii="Times New Roman" w:hAnsi="Times New Roman"/>
        </w:rPr>
        <w:tab/>
        <w:t>Vậy khi Đức Chúa Trời tỏ lòng thương xót, xé bức màn. Ngài bày tỏ mọi sự rõ ràng. Nhưng họ vẫn bị che khuất đàng sau bức màn truyền thống. Đức Chúa Trời vẫn giấu mặt đối với họ.</w:t>
      </w:r>
    </w:p>
    <w:p>
      <w:pPr>
        <w:pStyle w:val="Normal"/>
        <w:spacing w:lineRule="auto" w:line="240" w:before="0" w:after="70"/>
        <w:ind w:hanging="0"/>
        <w:rPr>
          <w:rFonts w:ascii="Times New Roman" w:hAnsi="Times New Roman" w:cs="Times New Roman"/>
        </w:rPr>
      </w:pPr>
      <w:r>
        <w:rPr>
          <w:rFonts w:cs="Times New Roman" w:ascii="Times New Roman" w:hAnsi="Times New Roman"/>
        </w:rPr>
        <w:tab/>
        <w:t>Bây giờ, tương tự như thế! Mọi vinh hiển đang giấu kín trong Lời, Đấng vinh hiển là Đền thờ của chúng t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7</w:t>
      </w:r>
      <w:r>
        <w:rPr>
          <w:rFonts w:cs="Times New Roman" w:ascii="Times New Roman" w:hAnsi="Times New Roman"/>
        </w:rPr>
        <w:tab/>
        <w:t>Tôi sẽ triển khai thêm điều nầy một chút. Xin lỗi các anh chị em về tình cảm của tôi sáng hôm nay, nhưng tôi muốn nói điều nầy thật dài... Phải hạn chế thô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38</w:t>
      </w:r>
      <w:r>
        <w:rPr>
          <w:rFonts w:cs="Times New Roman" w:ascii="Times New Roman" w:hAnsi="Times New Roman"/>
        </w:rPr>
        <w:tab/>
        <w:t xml:space="preserve">Hãy chú ý, mọi vinh hiển ở trong Đức Chúa Trời đều ở trong Lời. Mọi phước hạnh có trong Đức Chúa Trời đều ở trong Lời. Đối với những người không tin, họ bị giấu kín bằng truyền thống. Hãy xem tôi muốn nói gì? Nhưng tất cả đều ở trong Đấng Christ. Chính Ngài đã tự làm cho </w:t>
      </w:r>
      <w:r>
        <w:rPr>
          <w:rFonts w:cs="Times New Roman" w:ascii="Times New Roman" w:hAnsi="Times New Roman"/>
          <w:i/>
          <w:iCs/>
        </w:rPr>
        <w:t>mình trở nên trống không</w:t>
      </w:r>
      <w:r>
        <w:rPr>
          <w:rFonts w:cs="Times New Roman" w:ascii="Times New Roman" w:hAnsi="Times New Roman"/>
        </w:rPr>
        <w:t>, “kenos” và đến với Đấng Christ, và ở đàng sau bức màn.</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Bạn nói, “Vâng, tôi vào trong Đấng Christ, và ở đó tin rằng có ‘3 Chúa Trời’? Làm báp-têm nhơn ‘Danh’ [tước] Đức Chúa Cha, Đức Chúa Con và Thánh Linh.” Bạn vẫn tin tất cả những truyền thống nầy và những điều nầy à. Không, bạn vẫn ở đàng sau bức màn. Anh chị em có hiểu không? Hãy đi vào trong bức màn, Ngài, Đấng Christ là L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0</w:t>
      </w:r>
      <w:r>
        <w:rPr>
          <w:rFonts w:cs="Times New Roman" w:ascii="Times New Roman" w:hAnsi="Times New Roman"/>
        </w:rPr>
        <w:tab/>
        <w:t>“Làm thế nào? Tôi không tin sự chữa bệnh linh quyền. Tôi không tin những phép lạ nầy và những điều như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1</w:t>
      </w:r>
      <w:r>
        <w:rPr>
          <w:rFonts w:cs="Times New Roman" w:ascii="Times New Roman" w:hAnsi="Times New Roman"/>
        </w:rPr>
        <w:tab/>
        <w:t>Vâng bạn thấy đó -- bạn không ở trong, bạn ở ngoài bức màn. Bạn không biết gì về điều đó. Đấng Christ là Lời! Và khi chúng ta ở trong Lời, chúng ta ở trong Đấng Christ. Làm thế nào tôi ở trong Đấng Christ hoặc từ chối Đấng Christ? Chính Ngài đã phán, “Không được thêm Lời nào hoặc bớt đi điều nào.” Bạn đã lấy ra và thêm vào những gì? Hãy xem, Lời chỉ bạn thấy bạn đã làm bức màn nào để che giấ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2</w:t>
      </w:r>
      <w:r>
        <w:rPr>
          <w:rFonts w:cs="Times New Roman" w:ascii="Times New Roman" w:hAnsi="Times New Roman"/>
        </w:rPr>
        <w:tab/>
        <w:t>Chúng ta ở trong Ngài! Vậy, được ở trong Ngài, chúng ta vẫn được giấu kín đối với những người theo tôn giáo và những giáo sư của thế gian. Hãy xem sự Vinh hiển mà chúng ta hưởng thụ, vẫn bị che khuất đối với những người ở bên ngoài. Họ nghĩ rằng chúng ta là “những người khùng.” Anh chị em có hiểu không? điều đó đúng. Nhưng chúng ta là những người ở trong Đấng Christ, được báp-têm vào trong Ngài (I Cô-rinh-tô 12), chúng ta là những người dự phần vào sự vinh hiển nầy. Điều nầy không dành cho những người ở bên ngoài, họ vẫn nhìn nhưng không nhìn thấy gì, vì họ phủ nhận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3</w:t>
      </w:r>
      <w:r>
        <w:rPr>
          <w:rFonts w:cs="Times New Roman" w:ascii="Times New Roman" w:hAnsi="Times New Roman"/>
        </w:rPr>
        <w:tab/>
        <w:t>Vậy bây giờ, chúng ta được mời vào bên trong với Ngài, được dự phần vào tất cả những gì Ngài có. Chúng ta được mời vào trong Ngài, điều nầy che khuất những người không tin, do bức màn thân thể loài người. Họ biết về sự Vinh hiển đó, họ đọc về điều đó. Điều đó ở trong Lời, “Sự Vinh hiển của Chúa Trời” và những điều giống như điều đó, chỉ một lời cho họ thôi. Đối với chúng ta, đó là một sự bày tỏ. Không chỉ là một lời nói, mà là một thực tế!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4</w:t>
      </w:r>
      <w:r>
        <w:rPr>
          <w:rFonts w:cs="Times New Roman" w:ascii="Times New Roman" w:hAnsi="Times New Roman"/>
        </w:rPr>
        <w:tab/>
        <w:t>Chúa Trời phán, “Hãy có sự sáng,” đó là Lời. Nhưng bây giờ có sự sáng. Đó không phải là lời nữa; Đó là sự sáng. Anh chị em có hiểu điều tôi nói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5</w:t>
      </w:r>
      <w:r>
        <w:rPr>
          <w:rFonts w:cs="Times New Roman" w:ascii="Times New Roman" w:hAnsi="Times New Roman"/>
        </w:rPr>
        <w:tab/>
        <w:t>Đối với chúng ta bây giờ Lời không còn là Lời bằng chữ viết nữa, mà đó là một thực tế. Chúng ta ở trong Ngài. Bây giờ chúng ta vui mừng. Bây giờ chúng ta chiêm ngưỡng Ngài, chúng ta nhìn thấy Ngài, Lời đã bày tỏ thành chính Ngài. Đối với những người khác, nó còn giấu kín trong thân thể loài người.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6</w:t>
      </w:r>
      <w:r>
        <w:rPr>
          <w:rFonts w:cs="Times New Roman" w:ascii="Times New Roman" w:hAnsi="Times New Roman"/>
        </w:rPr>
        <w:tab/>
        <w:t>Ồ họ nói, “Những con người đó học ở trường nào? Học vấn họ đến đâu rồi? Học ở đâu? Họ xuất thân từ đâu? Họ thuộc về nhóm nào? Anh chị em có hiểu không? Họ không thể hiểu được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7</w:t>
      </w:r>
      <w:r>
        <w:rPr>
          <w:rFonts w:cs="Times New Roman" w:ascii="Times New Roman" w:hAnsi="Times New Roman"/>
        </w:rPr>
        <w:tab/>
        <w:t>Một ngày nọ, người nầy nói với người kia rằng, “Bạn phải thuộc về một giáo phái để trở thành một Cơ-đốc nhâ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8</w:t>
      </w:r>
      <w:r>
        <w:rPr>
          <w:rFonts w:cs="Times New Roman" w:ascii="Times New Roman" w:hAnsi="Times New Roman"/>
        </w:rPr>
        <w:tab/>
        <w:t>Người ấy nói, “Tôi là một Cơ-đốc nhân rồi; Tôi không thuộc về giáo phái nào cả.” Nói, “Xin Đức Chúa Trời đem cục ung thư nầy khỏi con.” Nói, “Bây giờ bạn nghĩ gì về điều nầy?” Người đó là một Bác sĩ. Ông ta nói, Chỉ cho tôi thấy giáo phái là gì? Được rồi nó che khu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49</w:t>
      </w:r>
      <w:r>
        <w:rPr>
          <w:rFonts w:cs="Times New Roman" w:ascii="Times New Roman" w:hAnsi="Times New Roman"/>
        </w:rPr>
        <w:tab/>
        <w:t>Chúng ta ở trong Đấng Christ. Vậy mọi tín hữu chân thật đều nhìn thấy Ngài. Lời hứa về ngày nầy,được bày tỏ công khai. Đó là một chữ lớn nếu bạn có thể lấy được nó. Anh chị em có hiểu không? Mọi tín hữu chân thật, những người ở trong Lời, sẽ nhìn thấy Đức Chúa Trời cách công khai. Bức màn bị xé ra, và Đức Chúa Trời hiện ra trước mắt bạn, Ngài bày tỏ rõ rà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0</w:t>
      </w:r>
      <w:r>
        <w:rPr>
          <w:rFonts w:cs="Times New Roman" w:ascii="Times New Roman" w:hAnsi="Times New Roman"/>
        </w:rPr>
        <w:tab/>
        <w:t>Để làm được điều nầy, bức màn truyền thống cũ kỹ của chúng ta phải được xé bỏ một lần nữa. Để thực sự nhìn thấy điều đó thực sự có nghĩa gì, bạn phải ra khỏi mớ bòng bong ấy. Nhưng bạn sẽ không bao giờ làm được điều đó vì chúng cứ tiếp tục kéo bức màn ra trước mặt bạn. “Ồ, không có gì liên quan đến điều đó.” Nhưng điều đó được viết ra ở đây, và điều đó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1</w:t>
      </w:r>
      <w:r>
        <w:rPr>
          <w:rFonts w:cs="Times New Roman" w:ascii="Times New Roman" w:hAnsi="Times New Roman"/>
        </w:rPr>
        <w:tab/>
        <w:t>Nếu một người không chịu nhìn vào mặt trời và nói, “Ồ, tôi biết rằng Đức Chúa Trời Phán, ‘Phải có sự sáng.’ Nhưng không có việc như thế. Tôi sẽ đi xuống tầng hầm -- tôi không thấy sự sáng ở đâu!” Gã nầy điên rồ. Có điều gì không ổn với lã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2</w:t>
      </w:r>
      <w:r>
        <w:rPr>
          <w:rFonts w:cs="Times New Roman" w:ascii="Times New Roman" w:hAnsi="Times New Roman"/>
        </w:rPr>
        <w:tab/>
        <w:t>Điều gì không ổn với những người đàn ông, đàn bà, họ có thể nhìn thấy Lời hứa của Đức Chúa Trời, có thể nhìn thấy điều đó bày tỏ, và rồi không chịu tin điều đó vì giáo phái đã kéo bức màn xuống. Che khu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3</w:t>
      </w:r>
      <w:r>
        <w:rPr>
          <w:rFonts w:cs="Times New Roman" w:ascii="Times New Roman" w:hAnsi="Times New Roman"/>
        </w:rPr>
        <w:tab/>
        <w:t>Để làm được điều nầy, những bức màn truyền thống giáo phái phải được xé đi bằng Lửa và Gươm của Thánh Linh Đức Chúa Trời, vốn là Lời Ngài. Lời Ngài luôn luôn là Thanh Gươm. Ngài dùng Gươm trong ngày đó, đầy dẫy Lửa, và xé bức màn từ trên xuống. Ngài đang làm điều đó trong ngày hôm nay cùng với chiếc Gươm đó! Không phải “Tín điều của tôi -- Sách dạy Giáo lý.” Nhưng là Gươm của Chúa, xé bức màn xuống, và bạn nhìn thấy Đức Chúa Trời đang đứng rõ ràng, bày tỏ trong Lời Ngài. Thật tuyệt vời khi nhìn xem quang cảnh đó. Vâng, Thánh Linh và Lửa của Đức Chúa Trời, Gươm của Ngài, Lời Ngài, xé bỏ bức màn giáo phái đ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4</w:t>
      </w:r>
      <w:r>
        <w:rPr>
          <w:rFonts w:cs="Times New Roman" w:ascii="Times New Roman" w:hAnsi="Times New Roman"/>
        </w:rPr>
        <w:tab/>
        <w:t>Chà, nếu bạn chỉ nói, “Lời” và Lời không hoạt động thì sao? Gươm đem lại ích lợi gì ở đâu, và nói, “Nó không xé ra được đâ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5</w:t>
      </w:r>
      <w:r>
        <w:rPr>
          <w:rFonts w:cs="Times New Roman" w:ascii="Times New Roman" w:hAnsi="Times New Roman"/>
        </w:rPr>
        <w:tab/>
        <w:t>Nhưng khi bạn nói rằng Gươm của Đức Chúa Trời ở đàng kia và nhìn xem Gươm ấy xé ra -- bức màn được một người được phong chức đến xé ra. Hãy xem, hãy xé ra, và có Ngài ở đấy. Đức Chúa Trời được nhìn thấy cách rõ ràng, Đức Giê-hô-va vĩ đại. Đó là Lời Ngài được bày tỏ, phần của Lời hứa cho ngày hôm nay. Anh chị em có hiểu điều đó không? Khi Gươm, Lời hứa cho ngày nay, và Đức Chúa Trời cầm Gươm của Ngài, để xé bỏ bức màn giáo phái và quăng nó đi, thì Ngài được bày tỏ và cho thấy Ngài đang ở đó, cùng một Trụ Lửa. Hãy chú ý, đó là Lời được bày tỏ cho Lời hứa của ngày hôm na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6</w:t>
      </w:r>
      <w:r>
        <w:rPr>
          <w:rFonts w:cs="Times New Roman" w:ascii="Times New Roman" w:hAnsi="Times New Roman"/>
        </w:rPr>
        <w:tab/>
        <w:t>Chúng ta nhìn thấy điều đó như Phi- e -rơ đã thấy khi ông nói, “Lạy Chúa, chúng tôi sẽ theo ai, sau khi đã nhìn thấy Điều Nầy? Chúng tôi sẽ đi đâu? Chúng tôi sẽ gia nhập Giáo hội nào, khi chúng tôi được sinh ra trong Đấng Nầy. Bạn có thể gia nhập vào giáo phái nào khi bạn nhận được những Lẽ thật nầy, khi mọi người khước từ những Lẽ thật nầy? Mọi người trong họ. Tôi không thấy một người sẽ nói hoặc làm điều gì cho điều đó. Đúng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7</w:t>
      </w:r>
      <w:r>
        <w:rPr>
          <w:rFonts w:cs="Times New Roman" w:ascii="Times New Roman" w:hAnsi="Times New Roman"/>
        </w:rPr>
        <w:tab/>
        <w:t>Tôi bắt đầu khởi hành những cuộc hành trình đi xuống đây, là nơi có 42 Giáo hội tại một chỗ có sự bảo trợ; Khi tôi đến đó, chưa có ai. Mỗi người trong họ nói rằng, “Ông ấy tin sự an ninh Đời Đời.” điều đó đưa những người làm theo luật pháp ra ngoài. Một người nói, “Ông ta làm báp-têm nhơn Danh Jêsus.” Rồi hãy để những người còn lại ra đi. Một trong số họ nói, “Ông ta tin nơi dòng dõi của con rắn. Con rắn không có dòng dõi!” Rồi những người đó...</w:t>
      </w:r>
    </w:p>
    <w:p>
      <w:pPr>
        <w:pStyle w:val="Normal"/>
        <w:spacing w:lineRule="auto" w:line="240" w:before="0" w:after="70"/>
        <w:ind w:hanging="0"/>
        <w:rPr>
          <w:rFonts w:ascii="Times New Roman" w:hAnsi="Times New Roman" w:cs="Times New Roman"/>
        </w:rPr>
      </w:pPr>
      <w:r>
        <w:rPr>
          <w:rFonts w:cs="Times New Roman" w:ascii="Times New Roman" w:hAnsi="Times New Roman"/>
        </w:rPr>
        <w:tab/>
        <w:t>Kinh thánh chép, “Ta sẽ đặt sự thù nghịch giữa Dòng Dõi người nữ và dòng dõi con rắn.”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59</w:t>
      </w:r>
      <w:r>
        <w:rPr>
          <w:rFonts w:cs="Times New Roman" w:ascii="Times New Roman" w:hAnsi="Times New Roman"/>
        </w:rPr>
        <w:tab/>
        <w:t>Bức màn, bức màn che khuất Lời. điều đó được bày tỏ cho con trẻ. Chúng nhìn thấy điều đó. Điều nầy đúng. Có một người nói, “Khi bạn nhìn thấy,” khi bức màn được xé ra, truyền thống bị xé ra, thì bạn sẽ thấy Lời, như Chúa Jêsus đã có lần nói, “Khi các ngươi thấy Ta, các ngươi nhìn thấy Cha.” Đức Chúa Trời và Lời Ngài là một. Bây giờ chắc anh chị em hiểu rồi. Khi Lời được bày tỏ, điều đó là gì?</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0</w:t>
      </w:r>
      <w:r>
        <w:rPr>
          <w:rFonts w:cs="Times New Roman" w:ascii="Times New Roman" w:hAnsi="Times New Roman"/>
        </w:rPr>
        <w:tab/>
        <w:t>Chúa Jêsus Phán, “Các ngươi dò xem Kinh thánh, các ngươi tưởng như thế là đủ. Các ngươi tin Đức Chúa Trời, thì cũng tin Ta nữa. Nếu Ta không làm công việc của Cha Ta, thì đừng tin Ta. Nhưng nếu Ta làm công việc, Ta và Cha là một. Khi các ngươi nhìn thấy Ta, các ngươi đã nhìn thấy Ch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1</w:t>
      </w:r>
      <w:r>
        <w:rPr>
          <w:rFonts w:cs="Times New Roman" w:ascii="Times New Roman" w:hAnsi="Times New Roman"/>
        </w:rPr>
        <w:tab/>
        <w:t>Khi anh em nhìn thấy Lời được bày tỏ,anh chị em nhìn thấy Cha, Đức Chúa Trời, vì Lời là Cha, Lời là Đức Chúa Trời, và Lời được bày tỏ, là chính Đức Chúa Trời lấy Lời của Ngài và bày tỏ điều đó cho tín hữu. Không gì có thể làm cho điều đó sống ngoại trừ tín hữu, chỉ một mình tín hữu mà thô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2</w:t>
      </w:r>
      <w:r>
        <w:rPr>
          <w:rFonts w:cs="Times New Roman" w:ascii="Times New Roman" w:hAnsi="Times New Roman"/>
        </w:rPr>
        <w:tab/>
        <w:t>Anh chị em có thể lấy lúa mì và trồng trong những loại đất khác nhau, nó chẳng bao giờ mọc. Nhưng phải có loại đất màu mỡ thích hợp thì lúa mì mới mọc được. Nếu không có loại đất đó, nếu chất màu mỡ không thích hợp... Thì hột giống chẳng bao giờ nẩy mầm. Cho dù Hạt Giống Lời được gieo vào đâu, nếu không đúng vào tấm lòng thích hợp thì nó chẳ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3</w:t>
      </w:r>
      <w:r>
        <w:rPr>
          <w:rFonts w:cs="Times New Roman" w:ascii="Times New Roman" w:hAnsi="Times New Roman"/>
        </w:rPr>
        <w:tab/>
        <w:t>Chúa Jêsus Phán vậy, “Một số rơi dọc đường, hoặc trên đất đá sỏi, thì chim trời sẽ đến và ăn hết.” Sau đó Ngài phán, “Số khác rơi vào bụi cây và gai gốc, hột giống mọc lên sẽ bị nghẹt ngòi,” những truyền thống, những giáo phái, những sự lo lắng của thế gian sẽ làm nghẹt ngòi điều đó. “Một số rơi vào nơi đất tốt, sẽ mang kết quả gấp 100 lần. Đó là Vương Quốc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y nay sự việc vẫn tương tự như thế, nhưng một số người không chịu hiể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64</w:t>
      </w:r>
      <w:r>
        <w:rPr>
          <w:rFonts w:cs="Times New Roman" w:ascii="Times New Roman" w:hAnsi="Times New Roman"/>
        </w:rPr>
        <w:tab/>
        <w:t>Giống như những môn đồ, một số người sẽ tin một ít. Họ đi theo Ngài, nhiều người trong số họ, 70 môn đồ đi theo Ngài mấy năm, để tìm kiếm; Khoảng 1 hoặc 2 năm, chỉ để tìm kiếm, cho đến khi họ có thể tìm được nơi Ngài, đôi điều... Như Ngài có một ít quyền năng để làm những điều nầy, hoặc giống như một người phù thủy có thể làm được đôi chút, những gì Ngài có thể làm để tạo ra những điều nầy, làm thế nào Ngài có thể biết được lòng người và những suy nghĩ của họ. Và cuối cùng họ thấy rằng Ngài nói Ngài “từ trời đến,” Chính Ngài là Lời.” Khi nghe vậy, điều ấy quá lớn đối với họ. Họ nói, “Không người nào có thể hiểu được Điều Nầy.” Rồi họ bỏ đi. Đó là những hạt giống rơi vào bụi gai.</w:t>
      </w:r>
    </w:p>
    <w:p>
      <w:pPr>
        <w:pStyle w:val="Normal"/>
        <w:spacing w:lineRule="auto" w:line="240" w:before="0" w:after="0"/>
        <w:ind w:hanging="0"/>
        <w:rPr/>
      </w:pPr>
      <w:r>
        <w:rPr>
          <w:rFonts w:cs="Times New Roman" w:ascii="Times New Roman" w:hAnsi="Times New Roman"/>
          <w:vertAlign w:val="superscript"/>
        </w:rPr>
        <w:t>265</w:t>
      </w:r>
      <w:r>
        <w:rPr>
          <w:rFonts w:cs="Times New Roman" w:ascii="Times New Roman" w:hAnsi="Times New Roman"/>
        </w:rPr>
        <w:tab/>
        <w:t>Trong mỗi hội chúng cũng có những điều tương tự như thế, anh chị em thấy có những người làm ra vẻ tin, có những không tin, và tín hữu. Điều nầy xảy ra trong mọi hội chúng. Bất cứ lúc nào bạn cũng có thể nhìn thấy họ. Một số người làm ra vẻ họ là những tín hữu, đó là loại xấu nhất. Và rồi họ là những người không tin; Người ấy không quấy rầy bạn. Nhưng người ấy chỉ đi ngang qua và lắc đầu. Còn những người làm ra vẻ tín hữu, họ nói rằng họ là tín hữu, phải coi chừng những người đó, và cuối cùng là những tín hữu chân thật. Hãy xem 3 hạng người nầy.</w:t>
      </w:r>
    </w:p>
    <w:p>
      <w:pPr>
        <w:pStyle w:val="Normal"/>
        <w:spacing w:lineRule="auto" w:line="240" w:before="0" w:after="0"/>
        <w:ind w:hanging="0"/>
        <w:rPr/>
      </w:pPr>
      <w:r>
        <w:rPr>
          <w:rFonts w:cs="Times New Roman" w:ascii="Times New Roman" w:hAnsi="Times New Roman"/>
        </w:rPr>
        <w:tab/>
        <w:t>Có những người không tin. Hễ khi nào Chúa Jêsus Phán, “Hãy ăn thịt của Con Loài Người...” Chao ôi, đó là gì nhỉ?</w:t>
      </w:r>
    </w:p>
    <w:p>
      <w:pPr>
        <w:pStyle w:val="Normal"/>
        <w:spacing w:lineRule="auto" w:line="240" w:before="0" w:after="0"/>
        <w:ind w:hanging="0"/>
        <w:rPr/>
      </w:pPr>
      <w:r>
        <w:rPr>
          <w:rFonts w:cs="Times New Roman" w:ascii="Times New Roman" w:hAnsi="Times New Roman"/>
        </w:rPr>
        <w:tab/>
        <w:t>Những người khác là những người làm ra vẻ tin. Họ ngồi yên, giống như Giu-đa đã làm, cho đến cuối cù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Nhưng rồi họ có những tín hữu, họ không thể giải thích điều đó. Họ cứ giữ đức tin mình.</w:t>
      </w:r>
    </w:p>
    <w:p>
      <w:pPr>
        <w:pStyle w:val="Normal"/>
        <w:spacing w:lineRule="auto" w:line="240" w:before="0" w:after="70"/>
        <w:ind w:hanging="0"/>
        <w:rPr/>
      </w:pPr>
      <w:r>
        <w:rPr>
          <w:rFonts w:cs="Times New Roman" w:ascii="Times New Roman" w:hAnsi="Times New Roman"/>
          <w:vertAlign w:val="superscript"/>
        </w:rPr>
        <w:t>269</w:t>
      </w:r>
      <w:r>
        <w:rPr>
          <w:rFonts w:cs="Times New Roman" w:ascii="Times New Roman" w:hAnsi="Times New Roman"/>
        </w:rPr>
        <w:tab/>
        <w:t>Khi bức màn, truyền thống của những người không tin, được xé ra, thì bạn nhìn thấy Đức Chúa Trời. khi bức màn của những truyền thống đã được dời đi, bạn có thể nhìn thấy rằng Đức Chúa Trời vẫn là Đức Chúa Trời của Lời Ngài. Ngài vẫn giữ Lời Ngài. Ngài là Đức Chúa Trời, Tác Giả của Lời Ngài.</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ối với những người khác đó là những gì giấu ở đàng sau bức màn. Vâng điều nầy đúng. Đối với những người không thể đi ra đàng sau bức màn, Ngài vẫn còn ở sau bức màn bằng d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70</w:t>
      </w:r>
      <w:r>
        <w:rPr>
          <w:rFonts w:cs="Times New Roman" w:ascii="Times New Roman" w:hAnsi="Times New Roman"/>
        </w:rPr>
        <w:tab/>
        <w:t>Hãy chú ý. Thế rồi, khi chúng ta trở thành một phần của Ngài, thì bạn giống như bức màn che giấu Ngài. Bạn là phần của Ngài, hễ khi nào Đấng Christ ở trong bạn, như Đấng Christ là Đức Chúa Trời. Vì Đức Chúa Trời ở trong Ngài, làm cho Ngài trở thành Đức Chúa Trời. Và như Đấng Christ ở trong bạn, hi vọng về Vinh hiển, bạn trở thành phần của Đấng Christ. “Hễ ai tin Ta, sẽ làm những việc Ta làm.” Anh chị em có hiểu không? Bạn trở thành phần của Đấng Christ hễ khi nào Đấng Christ ẩn mình trong bạn. Điều nầy che khuất đối với người không tin, nhưng bạn biết Ngài ở trong bạn. Bạn là Đền thờ mà Đấng Christ ở đàng sau bức màn. Vì có bức màn nầy, bức màn bằng thân thể loài người, che giấu Đức Chúa Trời (Lời) khỏi con mắt người không ti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71</w:t>
      </w:r>
      <w:r>
        <w:rPr>
          <w:rFonts w:cs="Times New Roman" w:ascii="Times New Roman" w:hAnsi="Times New Roman"/>
        </w:rPr>
        <w:tab/>
        <w:t xml:space="preserve">Như có chép rằng, hãy xem, “Anh em là Bức thơ được viết,” Kinh thánh chép, </w:t>
      </w:r>
      <w:r>
        <w:rPr>
          <w:rFonts w:cs="Times New Roman" w:ascii="Times New Roman" w:hAnsi="Times New Roman"/>
          <w:i/>
          <w:iCs/>
        </w:rPr>
        <w:t>Bức thơ</w:t>
      </w:r>
      <w:r>
        <w:rPr>
          <w:rFonts w:cs="Times New Roman" w:ascii="Times New Roman" w:hAnsi="Times New Roman"/>
        </w:rPr>
        <w:t xml:space="preserve"> là gì? Có phải là lời nói được viết ra không? Và anh em “được viết ra.” Nói cách khác anh em đọc điều đó như thế nầy. điều đó nói, “Anh em là Bức thơ được viết ra,” hay anh em là Lời, đã được viết ra, đã được bày tỏ,” không gì có thể thêm vào đó được. Bạn không thể nói, “Tôi là một bức thơ được viết ra,” và sống một cuộc đời khác với những gì được viết r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72</w:t>
      </w:r>
      <w:r>
        <w:rPr>
          <w:rFonts w:cs="Times New Roman" w:ascii="Times New Roman" w:hAnsi="Times New Roman"/>
        </w:rPr>
        <w:tab/>
        <w:t>Khi Bác sĩ Lee Vayle viết cuốn sách nổi tiếng nầy, tôi muốn bạn xem một chút. Có Anh Vayle ở đây, hoặc ở tầng trệt, tôi vừa thấy anh ở bên ngoai. Tôi không nghĩ rằng anh có thể vào trong. Nhưng anh đã viết một cuốn sách rất hay, về thời đại Lao-đi-xê. Và tôi muốn bạn... Xả hơi một chút. Chúng ta đang nói về phần cuối.</w:t>
      </w:r>
    </w:p>
    <w:p>
      <w:pPr>
        <w:pStyle w:val="Normal"/>
        <w:spacing w:lineRule="auto" w:line="240" w:before="0" w:after="0"/>
        <w:ind w:hanging="0"/>
        <w:rPr/>
      </w:pPr>
      <w:r>
        <w:rPr>
          <w:rFonts w:cs="Times New Roman" w:ascii="Times New Roman" w:hAnsi="Times New Roman"/>
          <w:vertAlign w:val="superscript"/>
        </w:rPr>
        <w:t>273</w:t>
      </w:r>
      <w:r>
        <w:rPr>
          <w:rFonts w:cs="Times New Roman" w:ascii="Times New Roman" w:hAnsi="Times New Roman"/>
        </w:rPr>
        <w:tab/>
        <w:t>Mọi người luôn luôn đến với tôi và nói, Anh Branham, có 7 Cơn Sấm và tiếng nó vang rền, và Ngài phán, “Đừng viết điều đó vào, nhưng niêm điều đó lại.” 7 Tiếng Sấm đó sẽ được bày tỏ vào những ngày cuối cùng, hãy xem, 7 Tiếng Sấm sẽ nói với chúng ta sao? Tiếng Sấm có điều gì tốt lành không? Nhưng hãy xem bạn đang nói về điều gì?</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Phán, “Hãy xem đừng viết điều đó xuống.” Anh chị em có hiểu không? 7 Tiếng Sấm nầy phát ra tiếng nói, và Ngài phán, “Đừng viết điều đó, hãy xem, nhưng điều đó được niêm lại trong Cuốn Sách cho đến ngày cuối cù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74</w:t>
      </w:r>
      <w:r>
        <w:rPr>
          <w:rFonts w:cs="Times New Roman" w:ascii="Times New Roman" w:hAnsi="Times New Roman"/>
        </w:rPr>
        <w:tab/>
        <w:t>Có một số người đã, nhiều người đã nói với tôi, và những thần học gia nói, “Anh Branham, nếu Đức Chúa Trời...” Họ nói, “Nếu, nếu... Với kinh nghiệm của Anh, Chúa đã ban Anh cho dân sự Ngài.” Khiêm nhường mà nói điều nầy, “Anh được phép viết một cuốn ‘Kinh thánh’ riêng của anh -- lời của anh, nếu Đức Chúa Trời đã bày tỏ.”</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Điều đó có thể là thật.” Hãy xem, người ấy cố gắng chụp lấy tôi. Và tôi nói, “Nhưng, ông xem, tôi không thể làm điều đó được.”</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ấy nói, “Tại sao không thể? Ông có đủ mọi phẩm chất.”</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hưng, ông hãy xem, không thể thêm hoặc bớt lời nào vào L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người ấy nói, “Vậy, có 7 Tiếng Sấm, những tiếng sấm ấy không phát ra sao, không phải những điều đó là một ‘sự khải thị’ được ban cho ai đó sao?”</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nói, “Thưa ông, không, nếu vậy thì sẽ thêm hoặc bớt điều gì ra khỏi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79</w:t>
      </w:r>
      <w:r>
        <w:rPr>
          <w:rFonts w:cs="Times New Roman" w:ascii="Times New Roman" w:hAnsi="Times New Roman"/>
        </w:rPr>
        <w:tab/>
        <w:t xml:space="preserve">Tất cả đều được bày tỏ Ở Đấy, và 7 Tiếng Sấm </w:t>
      </w:r>
      <w:r>
        <w:rPr>
          <w:rFonts w:cs="Times New Roman" w:ascii="Times New Roman" w:hAnsi="Times New Roman"/>
          <w:color w:val="008000"/>
        </w:rPr>
        <w:t>[trong Khải huyền]</w:t>
      </w:r>
      <w:r>
        <w:rPr>
          <w:rFonts w:cs="Times New Roman" w:ascii="Times New Roman" w:hAnsi="Times New Roman"/>
        </w:rPr>
        <w:t xml:space="preserve"> mở ra sự khải thị về điều đó là gì...? Nó vẫn còn nằm trong Lời. điều đó không rời khỏi Lời. Thánh Linh của Đức Chúa Trời chẳng bao giờ rời khỏi Lời đó. điều đó ở ngay với Lời; Làm mù mắt người nầy và mở mắt người kia. điều đó luôn luôn làm như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0</w:t>
      </w:r>
      <w:r>
        <w:rPr>
          <w:rFonts w:cs="Times New Roman" w:ascii="Times New Roman" w:hAnsi="Times New Roman"/>
        </w:rPr>
        <w:tab/>
        <w:t>“Anh em là những bức thơ được viết ra, bài đọc của tất cả mọi người.” Hoặc anh em là... Tôi dịch điều đó, quay hướng theo lối nầy, chỉ cần quay hướng thôi. “Anh em là những bức thơ đã được viết ra” vì anh em không thể thêm điều gì vào đó, đó là bài học của tất cả mọi người; Nói cách khác, đó là Lời Đức Chúa Trời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rPr>
        <w:tab/>
        <w:t>Khi Phi-e-rơ và Giăng đứng lên, người ta coi họ là ngu dốt và không học, họ không có giáo dục, nhưng hãy chú ý là người ta nhìn nhận rằng họ ở với Jêsus. Anh chị em có hiểu không? Họ là những người dốt nát không học, nhưng họ là những bức thơ được viết ra, chúng ta thấy rằng họ đã ở với Jêsus. Lý do, Jêsus đang biểu hiện Chính Ngài qua họ, Đấng Christ giấu mình trong thân thể của họ, làm cho họ sống độ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1</w:t>
      </w:r>
      <w:r>
        <w:rPr>
          <w:rFonts w:cs="Times New Roman" w:ascii="Times New Roman" w:hAnsi="Times New Roman"/>
        </w:rPr>
        <w:tab/>
        <w:t>Giống như Ngài ở trong Môi-se. Khi Lời ở trong Môi-se. Anh chị em có hiểu không? Một điều duy nhất Ngài thực hiện là thay đổi hình thức bên ngoài, chứ không phải Lời của Ngài, không phải bản chất của Ngài. Hôm qua, ngày nay và cho đến đời đời, Ngài không hề thay đổi. Ngài chỉ thay đổi hình thức của Ngài. Ngài thay đổi từ Nô-ê sang Môi-se. Ngài thay đổi từ Môi-se sang Đa-vít, từ Đa-vít sang Giô-sép; Cứ xuống mãi cho đến khi Ngài mặc lấy sự đầy đủ Thần tách của Đức Chúa Trời (Godhead) cách có h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2</w:t>
      </w:r>
      <w:r>
        <w:rPr>
          <w:rFonts w:cs="Times New Roman" w:ascii="Times New Roman" w:hAnsi="Times New Roman"/>
        </w:rPr>
        <w:tab/>
        <w:t>Ngài vẫn là Đức Chúa Trời! A-men! A-men! Tôi hy vọng mọi người thông qua. Đó cùng là Đức Chúa Trời, nhưng Ngài chỉ khoác vào bằng bức màn khác thô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3</w:t>
      </w:r>
      <w:r>
        <w:rPr>
          <w:rFonts w:cs="Times New Roman" w:ascii="Times New Roman" w:hAnsi="Times New Roman"/>
        </w:rPr>
        <w:tab/>
        <w:t>Ngài làm điều nầy trong những nhà cải chánh, khoác vào mình bằng bức màn. Cứ xuống mãi đến thời Luther, xuống qua những thời kỳ khác, cuối cùng điều đó sẽ trở thành hoàn chỉnh. Ngay trước khi điều đó xuất hiện, thì có một Tiên tri sẽ được dấy lên trở lại. Khi điều đó làm như thế, thì điều đó sẽ dự báo về Lời, bày tỏ những gì đã được thực hiện, những gì bị bỏ lại, rằng Hội thánh sẽ không còn... Không còn... Thiếu hiểu biết. Bấy giờ điều nầy sẽ phai mờ đi, giống như Giăng Báp-tít nói, “Tôi phải hạ xuống, Ngài phải được nhấc lên,” rồi mọi sự trong mọi sự sẽ vào trong Ngài. Ngài được bày tỏ trọn vẹn, qua Luther, Wesley, và thời đại Ngũ Tuần, cứ xuống, xuống mãi. Ngài được bày tỏ trọn vẹn, Đức Chúa Trời không còn che giấu nữa. Vậy hãy nhìn xem Ngài, hãy chú ý Lời hứa của Ngài được ứng nghiệm cho ngày hôm nay, như đã ứng nghiệm vào thời xư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4</w:t>
      </w:r>
      <w:r>
        <w:rPr>
          <w:rFonts w:cs="Times New Roman" w:ascii="Times New Roman" w:hAnsi="Times New Roman"/>
        </w:rPr>
        <w:tab/>
        <w:t>Bấy giờ Môi-se là Lời của thời đó, vì Lời đã được ban cho ông cho ngày đó; Môi-se, Giô-sép là Lời trong thời đại của họ, phô bày Đấng Christ cách chính xác. Hãy xem, người nào cũng là L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5</w:t>
      </w:r>
      <w:r>
        <w:rPr>
          <w:rFonts w:cs="Times New Roman" w:ascii="Times New Roman" w:hAnsi="Times New Roman"/>
        </w:rPr>
        <w:tab/>
        <w:t>Khi Chúa Jêsus đến, Ngài là Lời trong sự đầy đủ nhất, vì toàn thể kế hoạch cứu chuộc đều đặt trên Ngài. Toàn thể chương trình cứu chuộc không đặt trên Môi-se, không đặt trên Giô-sép, không đặt trên Ê-li. Hãy xem, họ chỉ là một phần của Lời, chỉ cho người ta thấy Lời. Hãy xem toàn thể chương trình cứu chuộc không được đặt trên họ.</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6</w:t>
      </w:r>
      <w:r>
        <w:rPr>
          <w:rFonts w:cs="Times New Roman" w:ascii="Times New Roman" w:hAnsi="Times New Roman"/>
        </w:rPr>
        <w:tab/>
        <w:t xml:space="preserve">Vì thế, sau Ngài, Đấng Đầy Đủ, chúng ta không chỉ về điều gì khác nữa. Chúng ta chỉ lui về Ngài, Lời! </w:t>
      </w:r>
      <w:r>
        <w:rPr>
          <w:rFonts w:cs="Times New Roman" w:ascii="Times New Roman" w:hAnsi="Times New Roman"/>
          <w:color w:val="008000"/>
        </w:rPr>
        <w:t>[Anh Branham cầm cuốn Kinh thánh lên. - Bt]</w:t>
      </w:r>
      <w:r>
        <w:rPr>
          <w:rFonts w:cs="Times New Roman" w:ascii="Times New Roman" w:hAnsi="Times New Roman"/>
        </w:rPr>
        <w:t xml:space="preserve"> </w:t>
      </w:r>
      <w:r>
        <w:rPr>
          <w:rFonts w:cs="Times New Roman" w:ascii="Times New Roman" w:hAnsi="Times New Roman"/>
          <w:i/>
          <w:iCs/>
        </w:rPr>
        <w:t>Đây</w:t>
      </w:r>
      <w:r>
        <w:rPr>
          <w:rFonts w:cs="Times New Roman" w:ascii="Times New Roman" w:hAnsi="Times New Roman"/>
        </w:rPr>
        <w:t xml:space="preserve"> là sự Khải Thị hoàn chỉnh; Không thể thêm vào điều gì hoặc bớt điều gì cả. Có sự Khải Thị hoàn chỉnh. Trước kia có những điều hình bóng về Ngài, nhưng khi Ngài đến thì Ngài là sự Trọn Vẹn. Hê-bơ-rơ 1, “Ngày xưa, Đức Chúa Trời đã dùng các Tiên tri phán dạy Tổ phụ chúng ta,” Đức Chúa Trời phán qua những bức màn Tiên tri, “nhưng đến những ngày cuối cùng nầy, Đức Chúa Trời lại phán dạy chúng ta bởi Con Ngài, là Jêsus Christ.” Bức màn bị xé ra trên thập tự giá, Con Đức Chúa Trời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7</w:t>
      </w:r>
      <w:r>
        <w:rPr>
          <w:rFonts w:cs="Times New Roman" w:ascii="Times New Roman" w:hAnsi="Times New Roman"/>
        </w:rPr>
        <w:tab/>
        <w:t>Hãy chú ý, “làm cho sống.” Ngày nay, khi Lời được bày tỏ trong những chiếc bình con người, bức màn, nó hoàn toàn là Lời trong ngày đó, vốn trở về cùng Đức Chúa Trời. Được làm báp-têm trong Ngài, theo I Cô-rin-tô 12, chúng ta trở thành đồng nhất với Ngài.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8</w:t>
      </w:r>
      <w:r>
        <w:rPr>
          <w:rFonts w:cs="Times New Roman" w:ascii="Times New Roman" w:hAnsi="Times New Roman"/>
        </w:rPr>
        <w:tab/>
        <w:t>Tôi đã nói nửa giờ rồi, nhưng tôi có thể nói thêm một chút nữa được không? Hãy chú ý, đồng nhất với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89</w:t>
      </w:r>
      <w:r>
        <w:rPr>
          <w:rFonts w:cs="Times New Roman" w:ascii="Times New Roman" w:hAnsi="Times New Roman"/>
        </w:rPr>
        <w:tab/>
        <w:t>Hãy chú ý, có bao nhiêu công dân Mỹ ở đây? Xin vui lòng giơ tay lên. Xin cám ơn, các bạn là những công dân Mỹ, vậy các bạn đồng nhất với quốc gia nầy. Dù quốc gia bạn ra sao đi nữa, thì bạn phải là công dân nước đó. điều đó đúng không? Các bạn nhận những vinh hiển và sĩ nhục của quốc gia đó phải không? Bạn đồng cảm với quốc gia của mình. Các bạn là người Mỹ, và quốc gia của bạn là nước Mỹ.</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0</w:t>
      </w:r>
      <w:r>
        <w:rPr>
          <w:rFonts w:cs="Times New Roman" w:ascii="Times New Roman" w:hAnsi="Times New Roman"/>
        </w:rPr>
        <w:tab/>
        <w:t>Tôi đã ở với George Washington khi ông ta băng qua Delaware. Tôi đồng ở với ông ta. Điều đó đúng. Tôi ở với Abraham Lincoln ở Gettysburg Address. Tôi đã đứng ở đấy. Tôi ở với những người lính ở Guam, các bạn trẻ, khi bạn kéo cờ lên. Tôi ở đấy. Tôi là một người Mỹ; Tôi đồng cảm với quốc gia mình. Vậy là một người Mỹ, có điều xấu hổ nào trong cuộc cách mạng, tôi phải gánh chịu, vì tôi là một người Mỹ. điều đó đú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1</w:t>
      </w:r>
      <w:r>
        <w:rPr>
          <w:rFonts w:cs="Times New Roman" w:ascii="Times New Roman" w:hAnsi="Times New Roman"/>
        </w:rPr>
        <w:tab/>
        <w:t>Là một Cơ-đốc nhân, tôi đồng nhất với Ngài. A-men! Tôi ở với Nô-ê khi ông vào tàu. Tôi ở với Môi-se khi ông ra khỏi xứ Ai-cập. A-men! Tôi ở với Ê-li trên núi Cạt-mên. Vâng, thưa ông! Vinh hiển thay Đức Chúa Trời! Tôi đã ở với Ngài khi Ngài làm điều đó. Tôi thật sự đã ở với Ngài, tôi đồng nhất với Ngài trong sự chết của Ngài tại đồi Gô-gô-tha khi tôi chết đối với những điều thuộc về thế gian, chết đối với bản ngã và đối với mọi truyền thống. Tôi được đồng ở với Ngài vào buổi sáng Phục Sinh khi Ngài sống lại từ kẻ chết. Tôi đồng ỏ với Ngài trong ngày lễ Ngũ Tuần, khi Thánh Linh giáng xuống giống như cơn gió thổi ào ào. Tôi đồng ở với Ngài. Tất cả những gì Ngài có thì tôi có, và tất cả những gì tôi có thì Ngài có. A-men! Được chết trong Ngài thì chúng ta được đồng ở với Ngài. Những gì Ngài có thì tôi có.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2</w:t>
      </w:r>
      <w:r>
        <w:rPr>
          <w:rFonts w:cs="Times New Roman" w:ascii="Times New Roman" w:hAnsi="Times New Roman"/>
        </w:rPr>
        <w:tab/>
        <w:t>Những gì quốc gia nầy có thì tôi có. Tôi hãnh diện về điều đó. Tôi cũng sẵn sàng mang những sỉ nhục của quốc gia mình. Tôi sẵn sàng để bị người ta chửi mình là người Mỹ. điều đó đúng. Nhưng tôi có gấp đôi với Jêsus Christ! Tất cả những gì Ngài vẫn hằng có thì tôi có. Tôi thích được đồng ở với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3</w:t>
      </w:r>
      <w:r>
        <w:rPr>
          <w:rFonts w:cs="Times New Roman" w:ascii="Times New Roman" w:hAnsi="Times New Roman"/>
        </w:rPr>
        <w:tab/>
        <w:t>Những Sứ đồ, khi họ trở về, họ suy nghĩ, họ bị chế giễu, bị gọi là đủ thứ, nhưng họ nghĩ chịu nhục vì cớ Danh Ngài là điều cao quí nh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4</w:t>
      </w:r>
      <w:r>
        <w:rPr>
          <w:rFonts w:cs="Times New Roman" w:ascii="Times New Roman" w:hAnsi="Times New Roman"/>
        </w:rPr>
        <w:tab/>
        <w:t xml:space="preserve">Ngày nay tôi sung sướng là một trong những người ấy, được đồng nhất với Lời, vốn là Đấng Christ. Được đồng nhất với Ngài! Được báp-têm vào trong Ngài, chúng ta được đồng nhất trong sự giống như Ngài; Được đồng nhất với Lời Ngài, vốn ở trong Ngài. Nếu tôi ở trong Đấng Christ, tôi là Lời của Ngài, vì Ngài là Lời, và những gì Ngài có thì tôi có. A-men! Anh chị em có hiểu không? </w:t>
      </w:r>
      <w:r>
        <w:rPr>
          <w:rFonts w:cs="Times New Roman" w:ascii="Times New Roman" w:hAnsi="Times New Roman"/>
          <w:color w:val="008000"/>
        </w:rPr>
        <w:t>[Hội chúng đáp, “A-men!”]</w:t>
      </w:r>
      <w:r>
        <w:rPr>
          <w:rFonts w:cs="Times New Roman" w:ascii="Times New Roman" w:hAnsi="Times New Roman"/>
        </w:rPr>
        <w:t xml:space="preserve"> Đúng rồ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5</w:t>
      </w:r>
      <w:r>
        <w:rPr>
          <w:rFonts w:cs="Times New Roman" w:ascii="Times New Roman" w:hAnsi="Times New Roman"/>
        </w:rPr>
        <w:tab/>
        <w:t>Lời được bày tỏ trong sự Khải thị đó, vậy điều gì phủ trên tôi. Nếu Ngài là Sự Vinh hiển Shekinah, thì tôi là một phần của điều đó. A-men! Ồ, A-men! điều đó đúng. Chính Lời được bày tỏ.</w:t>
      </w:r>
    </w:p>
    <w:p>
      <w:pPr>
        <w:pStyle w:val="Normal"/>
        <w:spacing w:lineRule="auto" w:line="240" w:before="0" w:after="70"/>
        <w:ind w:hanging="0"/>
        <w:rPr>
          <w:rFonts w:ascii="Times New Roman" w:hAnsi="Times New Roman" w:cs="Times New Roman"/>
        </w:rPr>
      </w:pPr>
      <w:r>
        <w:rPr>
          <w:rFonts w:cs="Times New Roman" w:ascii="Times New Roman" w:hAnsi="Times New Roman"/>
        </w:rPr>
        <w:tab/>
        <w:t>Hãy suy nghĩ! Sự mầu nhiệm của Chúa Trời được làm sáng tỏ ngày hôm nay, cũng 1 Sứ giả Thiên thượng đã bày tỏ cho những người ngày xưa, cùng 1 Trụ Lửa đã sai phái Môi-se, cùng 1 Trụ Lửa đã ở trên Môi-se khi viết Kinh thánh, cùng 1 Trụ Lửa mà Phao-lô gặp trên con đường xuống Đa-mác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6</w:t>
      </w:r>
      <w:r>
        <w:rPr>
          <w:rFonts w:cs="Times New Roman" w:ascii="Times New Roman" w:hAnsi="Times New Roman"/>
        </w:rPr>
        <w:tab/>
        <w:t>Phao-lô viết Tân Ước. Hãy nhớ, Ma-thi-ơ, Mác, Lu-ca và Giăng, những trước giả đều viết những gì họ chứng kiến; Nhưng Phao-lô thì có sự khải thị. Ông rút điều đó ra, vì chính ông đã gặp Trụ Lửa. Hãy suy nghĩ, có điều tương tự như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7</w:t>
      </w:r>
      <w:r>
        <w:rPr>
          <w:rFonts w:cs="Times New Roman" w:ascii="Times New Roman" w:hAnsi="Times New Roman"/>
        </w:rPr>
        <w:tab/>
        <w:t>Về câu chuyện của Giô-sép, mọi người đều nhớ lại và viết ra. Nhưng khi Môi-se xuất hiện trên sân khấu, ông có sự khải thị. Ông đã gặp Trụ Lửa, và điều đó được bày tỏ cho Môi-se về Sáng-thế-ký. Ông đã viết 4 cuốn sách đầu tiên của Kinh thánh, Môi-se đã làm điều nầy. điều đó có đúng không? Vì ông đã gặp Đức Chúa Trời trong hình thức Trụ Lửa, Ngài ẩn mình trong Trụ Lử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8</w:t>
      </w:r>
      <w:r>
        <w:rPr>
          <w:rFonts w:cs="Times New Roman" w:ascii="Times New Roman" w:hAnsi="Times New Roman"/>
        </w:rPr>
        <w:tab/>
        <w:t>Khi Phao-lô gặp Ngài trên đường đi... Các môn đồ chỉ viết những điều mình thấy Ngài làm, nhưng Phao-lô đã có sự Khải thị; Ông đi xuống Ai-cập trong 3 năm và học tập, và nhìn thấy Đức Chúa Trời của Cựu Ước là Jêsus của Tân Ước, Sự Khải thị! “Tôi không thể không vâng lời Sự Khải thi Thiên thượng.” điều đó đúng. Đú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299</w:t>
      </w:r>
      <w:r>
        <w:rPr>
          <w:rFonts w:cs="Times New Roman" w:ascii="Times New Roman" w:hAnsi="Times New Roman"/>
        </w:rPr>
        <w:tab/>
        <w:t>Hãy suy nghĩ về điều đó! Cùng một Trụ Lửa đã giáng xuống trên những người viết Kinh thánh, thì Trụ Lửa ấy đang ở đây, ngày nay, để giải thích Kinh thánh. A-men! Chúng ta phải biết ơn Ngài về điều đó! Tưong tự như thế! Thật được an ủi biết bao! Tôi sung sướng được đồng nhất với điều đó, tôi không biết mình phải làm gì! Tôi thà đồng nhất với điều đó hơn là với người Báp-tít, Giám Ly, Ngũ Tuần, Lutheran, và hết thảy những người còn lại. Đồng nhất với Lời là nơi có Sự Vinh hiển Shekinah và sự Khải Thị.</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0</w:t>
      </w:r>
      <w:r>
        <w:rPr>
          <w:rFonts w:cs="Times New Roman" w:ascii="Times New Roman" w:hAnsi="Times New Roman"/>
        </w:rPr>
        <w:tab/>
        <w:t>Trụ Lửa xuất hiện rõ ràng trong vòng chúng ta, xác nhận rằng Sứ điệp là đúng, giống như Ngài đã làm tại Núi Si-na-i. Hãy nhớ, trước khi Sứ điệp chân thật phát ra, Môi-se đã giảng và ông dẫn họ ra khỏi Ai-cập; Nhưng ở đây, trước khi những điều răn thật được ghi lại (con dấu được đem vào), Đức Chúa Trời giáng xuống trước mặt dân sự và chứng minh rằng Môi-se là người được Ngài sai đến (có đúng không?) trong một Trụ Lửa mà Môi-se nói rằng ông đã thấy Ngài trong một bụi cây và nói chuyện với Ngài.</w:t>
      </w:r>
    </w:p>
    <w:p>
      <w:pPr>
        <w:pStyle w:val="Normal"/>
        <w:spacing w:lineRule="auto" w:line="240" w:before="0" w:after="70"/>
        <w:ind w:hanging="0"/>
        <w:rPr/>
      </w:pPr>
      <w:r>
        <w:rPr>
          <w:rFonts w:cs="Times New Roman" w:ascii="Times New Roman" w:hAnsi="Times New Roman"/>
          <w:vertAlign w:val="superscript"/>
        </w:rPr>
        <w:t>301</w:t>
      </w:r>
      <w:r>
        <w:rPr>
          <w:rFonts w:cs="Times New Roman" w:ascii="Times New Roman" w:hAnsi="Times New Roman"/>
        </w:rPr>
        <w:tab/>
        <w:t>Trong những ngày cuối cùng nầy, chúng ta được nhìn thấy cùng 1 Trụ Lửa ấy ở ngay trong vòng chúng ta, nói cùng Lời; Không những thế mà còn giải thích điều đó bằng cách làm cho điều đó được bày tỏ, và chứng minh. Đó là Lẽ thật.</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Do đó người ta không có một cách để không vâng lời, nhưng họ cố ý làm điều đó. Và, “Người nào cố ý phạm tội sau khi đã biết Lẽ thật, thì không còn có của lễ nào chuộc tội nữ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2</w:t>
      </w:r>
      <w:r>
        <w:rPr>
          <w:rFonts w:cs="Times New Roman" w:ascii="Times New Roman" w:hAnsi="Times New Roman"/>
        </w:rPr>
        <w:tab/>
        <w:t>Hãy chú ý, cùng Trụ Lửa được sai đến cho Môi-se và Phao-lô để viết Kinh thánh, giờ đây được sai đến để bày tỏ về điều đó. Ân điển của Đức Chúa Trời, Đức Chúa Trời không thay đổi, hoàn thành Lời hứa của Ma-thi-ơ 28, “Nầy Ta thường ở cùng các ngươi,” hoàn thành Lời hứa của Giăng 12:14, “Những việc Ta làm, các ngươi cũng sẽ làm,” hoàn thành Lời hứa của Lu-ca 17:28-29, “Trong những ngày cuối cùng Con Loài Người sẽ được bày tỏ.” Hãy xem, Ma-la-chi 4, “Nầy, Ta sai Tiên tri Ê-li đến cùng các ngươi, người sẽ khôi phục đức tin của con cái Y-sơ-ra-ên trở về với Lời nguyên thuỷ.”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3</w:t>
      </w:r>
      <w:r>
        <w:rPr>
          <w:rFonts w:cs="Times New Roman" w:ascii="Times New Roman" w:hAnsi="Times New Roman"/>
        </w:rPr>
        <w:tab/>
        <w:t>Ngài chết, để bày tỏ chính Ngài cho chúng ta. Bây giờ chúng ta hãy chết bản ngã, để bày tỏ Ngài cho những người khác. Chúng ta hãy chết với những giáo phái, để bày tỏ Ngài cho những người khá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4</w:t>
      </w:r>
      <w:r>
        <w:rPr>
          <w:rFonts w:cs="Times New Roman" w:ascii="Times New Roman" w:hAnsi="Times New Roman"/>
        </w:rPr>
        <w:tab/>
        <w:t>Hãy chú ý, Đền thờ cũ đã có Sự Vinh hiển Shekinah, và Ánh sáng của Shekinah trên Lời, Lời là Hột Giống; Điều đó chỉ tạo ra Bánh Trần Thiết cho tín hữu mà thôi. Huyết cũng đổ ra trên giao ước, và Huyết là nước, nước làm cho hột giống nẩy mầm, lúa mì, lúa mạch, đều là L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5</w:t>
      </w:r>
      <w:r>
        <w:rPr>
          <w:rFonts w:cs="Times New Roman" w:ascii="Times New Roman" w:hAnsi="Times New Roman"/>
        </w:rPr>
        <w:tab/>
        <w:t xml:space="preserve">Như Chúa Jêsus đã nói, “Khi Môi-se treo con rắn bằng đồng...” Và rồi một lần nữa Ngài Phán, “Vì Đức Chúa Trời yêu thương thế gian đến nỗi đã ban Con một của Ngài, hầu cho hễ ai tin Con ấy, không bị hư mất.” Môi-se đã đập vào tảng đá trong sa mạc, mang nước đến để cứu những người sắp chết khát. Đức Chúa Trời đánh đập Chúa Jêsus, để đem Thánh Linh ra khỏi Ngài, cho những người đang chết. Huyết từ Ngài chảy ra là “Nước của sự rửa sạch bởi Lời,” là Nước mang sự sống cho hột giống. Và điều nầy mang Sự Vinh hiển Shekinah đến. Bánh Trần Thiết chỉ dành cho dân được chọn. Có đúng không? </w:t>
      </w:r>
      <w:r>
        <w:rPr>
          <w:rFonts w:cs="Times New Roman" w:ascii="Times New Roman" w:hAnsi="Times New Roman"/>
          <w:color w:val="008000"/>
        </w:rPr>
        <w:t>[Hội chúng đáp,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6</w:t>
      </w:r>
      <w:r>
        <w:rPr>
          <w:rFonts w:cs="Times New Roman" w:ascii="Times New Roman" w:hAnsi="Times New Roman"/>
        </w:rPr>
        <w:tab/>
        <w:t>Vậy hãy phá bức màn, đi qua bức màn để đi vào Sự Hiện diện, là nơi Lời (không phải là tín điều), Lời, ở đó nhìn thấy Sự vinh hiển Shekinah, Quyền năng, Thánh Linh đang chiếu sáng trên Lời, mang ra những Lời hứa, cho bạn thấy bạn ở trong bức màn. A-me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đã đi ngang bức màn được xé ra là nơi sự Vinh hiển chẳng bao giờ hết,</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a-lê-lu-gia, Ha-lê-lu-gia! Tôi đang sống trong Sự Hiện diện của Vua.</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đã đi ngang qua bức màn được xé ra là nơi sự Vinh hiển chẳng bao giờ hết,</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Tôi đang sống trong sự Hiện diện của Vu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7</w:t>
      </w:r>
      <w:r>
        <w:rPr>
          <w:rFonts w:cs="Times New Roman" w:ascii="Times New Roman" w:hAnsi="Times New Roman"/>
        </w:rPr>
        <w:tab/>
        <w:t xml:space="preserve">Bức màn da cũ, những Giáo phái, bị xé rồi. Tôi đi ngang qua đó để vào trong Sự Vinh Quang Chúa Shekinah, và tôi nhìn thấy Lời. Tôi thấy Trụ Lửa đang di chuyển. Tôi nhìn thấy Lời được bày tỏ. Những gì Ngài nói Ngài sẽ làm gì trong những ngày sau rốt nầy, tôi nhìn thấy điều đó gia tăng. Tôi thấy dân sự đang ăn Bánh Shekinah* </w:t>
      </w:r>
      <w:r>
        <w:rPr>
          <w:rFonts w:cs="Times New Roman" w:ascii="Times New Roman" w:hAnsi="Times New Roman"/>
          <w:color w:val="008000"/>
        </w:rPr>
        <w:t>[Vinh quang Chúa]</w:t>
      </w:r>
      <w:r>
        <w:rPr>
          <w:rFonts w:cs="Times New Roman" w:ascii="Times New Roman" w:hAnsi="Times New Roman"/>
        </w:rPr>
        <w:t xml:space="preserve"> từ sự lớn lên của Lời đó. A-men! Thật chúng ta đang sống trong giờ phút tuyệt diệu! Hãy xem, Vinh Quang Chúa ở bên trên Lời; và ở dưới là Bánh. Và có Huyết, rảy ra, để làm cho Nó có nước. Thánh Linh ban Sự Sống cho Lời. Và...</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Bao nhiêu anh chị em đã đọc, và nghe băng về </w:t>
      </w:r>
      <w:r>
        <w:rPr>
          <w:rFonts w:cs="Times New Roman" w:ascii="Times New Roman" w:hAnsi="Times New Roman"/>
          <w:i/>
          <w:iCs/>
        </w:rPr>
        <w:t>Sự Thử Thách (the Trial)</w:t>
      </w:r>
      <w:r>
        <w:rPr>
          <w:rFonts w:cs="Times New Roman" w:ascii="Times New Roman" w:hAnsi="Times New Roman"/>
        </w:rPr>
        <w:t>? Đoán thử, chắc nhiều người ở đây đã nghe. Anh chị em thấy đấy, phải mất…</w:t>
      </w:r>
    </w:p>
    <w:p>
      <w:pPr>
        <w:pStyle w:val="Normal"/>
        <w:spacing w:lineRule="auto" w:line="240" w:before="0" w:after="70"/>
        <w:ind w:firstLine="454"/>
        <w:rPr>
          <w:rFonts w:ascii="Times New Roman" w:hAnsi="Times New Roman" w:cs="Times New Roman"/>
        </w:rPr>
      </w:pPr>
      <w:r>
        <w:rPr>
          <w:rFonts w:cs="Times New Roman" w:ascii="Times New Roman" w:hAnsi="Times New Roman"/>
        </w:rPr>
        <w:t>Lời ấy phải lớn lên. Để lớn lên, Nó phải được rơi vào chỗ đất tốt. Anh chị em hiểu không? Và Đức Chúa Trời ban Lời hứa, và nó đập mạnh vào lòng ấy, nó không thể mất đượ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8</w:t>
      </w:r>
      <w:r>
        <w:rPr>
          <w:rFonts w:cs="Times New Roman" w:ascii="Times New Roman" w:hAnsi="Times New Roman"/>
        </w:rPr>
        <w:tab/>
        <w:t>Nô-ê đã chờ đợi 120 năm. Áp-ra-ham đã chờ đợi 25 năm để có một đứa con. Đức Chúa Trời đã phán như vậy và được giải quyết như thế. Anh chị em có hiểu không? Đó là gì? Lời phải được tưới bằng nước đức tin, và nó sẽ mang kết quả. điều đó sẽ đem lại một đứa con; Điều đó sẽ mang mưa đến; Điều đó sẽ mang nước lụt đến; Điều đó sẽ làm cho một trinh nữ có tha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09</w:t>
      </w:r>
      <w:r>
        <w:rPr>
          <w:rFonts w:cs="Times New Roman" w:ascii="Times New Roman" w:hAnsi="Times New Roman"/>
        </w:rPr>
        <w:tab/>
        <w:t>Một Tiên tri nói, “Một trinh nữ sẽ thọ thai.” Chắc chắn có nhiều cô gái nghe theo và chuẩn bị quần áo cho bé sơ sinh. Vâng, Tiên tri Ê-sai nầy là Tiên tri được đồng nhất với Đức Chúa Trời, và Chúa phán, “Một trinh nữ sẽ thọ thai. Ta sẽ cho họ một dấu hiệu siêu nhiên, một dấu hiệu lớn, một trinh nữ sẽ thọ tha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0</w:t>
      </w:r>
      <w:r>
        <w:rPr>
          <w:rFonts w:cs="Times New Roman" w:ascii="Times New Roman" w:hAnsi="Times New Roman"/>
        </w:rPr>
        <w:tab/>
        <w:t>Tất cả những người đó đều tin, giống như tất cả anh chị em. Và họ nghe rằng vị Tiên tri nói, mỗi em gái... Mỗi người đàn ông nói, “Chắc cho con gái tôi sẽ được... Vâng, thưa ông.” Mọi người đi ra và mua mọi thứ, chuẩn bị sẵn sàng, vì họ biết rằng cô ấy sắp có... Thế rồi thế hệ đó qua đi, và họ nghĩ rằng, “Vị Tiên tri đồng nhất, binh vực cho Đức Chúa Trời, làm sao ông có thể nói ra điều sai lầm được? Chắc phải có vậ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1</w:t>
      </w:r>
      <w:r>
        <w:rPr>
          <w:rFonts w:cs="Times New Roman" w:ascii="Times New Roman" w:hAnsi="Times New Roman"/>
        </w:rPr>
        <w:tab/>
        <w:t>Đến 800 năm sau đó, một trinh nữ sinh ra một em bé. “Trời và đất qua đi, nhưng Lời của Ta sẽ không bao giờ qu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2</w:t>
      </w:r>
      <w:r>
        <w:rPr>
          <w:rFonts w:cs="Times New Roman" w:ascii="Times New Roman" w:hAnsi="Times New Roman"/>
        </w:rPr>
        <w:tab/>
        <w:t>Đức Chúa Trời Phán, “Và nó sẽ qua đi trong ngày cuối cùng.” Hãy xem, chúng ta ở đây -- Ánh sáng chiếu trên Lời. Như ánh sáng của mặt trời thay đổi hột giống từ vinh quang qua vinh quang, thì chúng ta cũng trở thành càng ngày càng giống như Ngài hơn khi chúng ta sống trong sự Hiện diện của Ngài; Được phù hợp với hình ảnh phước hạnh khi chúng ta bước đi với Ngài.</w:t>
      </w:r>
    </w:p>
    <w:p>
      <w:pPr>
        <w:pStyle w:val="Normal"/>
        <w:spacing w:lineRule="auto" w:line="240" w:before="0" w:after="70"/>
        <w:ind w:hanging="0"/>
        <w:rPr/>
      </w:pPr>
      <w:r>
        <w:rPr>
          <w:rFonts w:cs="Times New Roman" w:ascii="Times New Roman" w:hAnsi="Times New Roman"/>
          <w:vertAlign w:val="superscript"/>
        </w:rPr>
        <w:t>313</w:t>
      </w:r>
      <w:r>
        <w:rPr>
          <w:rFonts w:cs="Times New Roman" w:ascii="Times New Roman" w:hAnsi="Times New Roman"/>
        </w:rPr>
        <w:tab/>
        <w:t>Hãy nhìn xem mặt trời làm gì. Bạn tỉa một hột giống, điều gì sẽ xảy ra? Hột giống nảy mầm, bên trong hột giống là sự sống. Sự sống phát sinh và nẩy mầm. Bây giờ nó là một cái chồi, không giống như hột giống.</w:t>
      </w:r>
    </w:p>
    <w:p>
      <w:pPr>
        <w:pStyle w:val="Normal"/>
        <w:spacing w:lineRule="auto" w:line="240" w:before="0" w:after="70"/>
        <w:ind w:hanging="0"/>
        <w:rPr/>
      </w:pPr>
      <w:r>
        <w:rPr>
          <w:rFonts w:cs="Times New Roman" w:ascii="Times New Roman" w:hAnsi="Times New Roman"/>
        </w:rPr>
        <w:tab/>
        <w:t>Có Luther. Đó là một cái chồi. Đúng vậy.</w:t>
      </w:r>
    </w:p>
    <w:p>
      <w:pPr>
        <w:pStyle w:val="Normal"/>
        <w:spacing w:lineRule="auto" w:line="240" w:before="0" w:after="70"/>
        <w:ind w:hanging="0"/>
        <w:rPr/>
      </w:pPr>
      <w:r>
        <w:rPr>
          <w:rFonts w:cs="Times New Roman" w:ascii="Times New Roman" w:hAnsi="Times New Roman"/>
        </w:rPr>
        <w:tab/>
        <w:t>Cái chồi lớn lên và, điều thứ nhất ông biết là, nó mọc ra một chùm bông. Hãy xem, đó là cơn phục hưng của Wesley; Không giống như những cái trước.</w:t>
      </w:r>
    </w:p>
    <w:p>
      <w:pPr>
        <w:pStyle w:val="Normal"/>
        <w:spacing w:lineRule="auto" w:line="240" w:before="0" w:after="70"/>
        <w:ind w:hanging="0"/>
        <w:rPr/>
      </w:pPr>
      <w:r>
        <w:rPr>
          <w:rFonts w:cs="Times New Roman" w:ascii="Times New Roman" w:hAnsi="Times New Roman"/>
        </w:rPr>
        <w:tab/>
        <w:t>Rồi tiếp theo đấy là cơn phục hưng của Ngũ Tuần đưa ra phép báp-têm bằng Thánh Linh. Đúng khô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Điều gì sẽ xảy ra? Chúng ta lùng bùng lỗ tai. Có người bắt đầu khảo sát để xem có gì sai trật không. Điều </w:t>
      </w:r>
      <w:r>
        <w:rPr>
          <w:rFonts w:cs="Times New Roman" w:ascii="Times New Roman" w:hAnsi="Times New Roman"/>
          <w:i/>
          <w:iCs/>
        </w:rPr>
        <w:t>nầy</w:t>
      </w:r>
      <w:r>
        <w:rPr>
          <w:rFonts w:cs="Times New Roman" w:ascii="Times New Roman" w:hAnsi="Times New Roman"/>
        </w:rPr>
        <w:t xml:space="preserve">, điều </w:t>
      </w:r>
      <w:r>
        <w:rPr>
          <w:rFonts w:cs="Times New Roman" w:ascii="Times New Roman" w:hAnsi="Times New Roman"/>
          <w:i/>
          <w:iCs/>
        </w:rPr>
        <w:t>kia</w:t>
      </w:r>
      <w:r>
        <w:rPr>
          <w:rFonts w:cs="Times New Roman" w:ascii="Times New Roman" w:hAnsi="Times New Roman"/>
        </w:rPr>
        <w:t>, không giống như Lời. Không giống như phần còn lại của điều đó. Điều nầy không giống Hột Giống nguyên thuỷ chút nà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4</w:t>
      </w:r>
      <w:r>
        <w:rPr>
          <w:rFonts w:cs="Times New Roman" w:ascii="Times New Roman" w:hAnsi="Times New Roman"/>
        </w:rPr>
        <w:tab/>
        <w:t xml:space="preserve">Nhưng Đức Chúa Trời vẫn còn ở đấy để làm điều đó -- giống y như cũ. Hãy chú ý, điều đó làm gì? Cuối cùng quay trở về Hột Giống nguyên thuỷ trở lại. Khi Ngài đến trong hình thức Martin Luther; Khi Ngài đến trong hình thức của Jonh Wesley; Khi Ngài đến trong hình thức Ngũ Tuần; Giả sử Ngài bày tỏ Chính Mình một lần nữa giống như cùng một giống đi ra, Con Loài Người, qua thời đại mầm cây và v. v... Nhưng trong thời đại cuối cùng nầy Ngài phải bày tỏ Chính Mình như Con Loài Người trở lại. Anh chị em có hiểu không? </w:t>
      </w:r>
      <w:r>
        <w:rPr>
          <w:rFonts w:cs="Times New Roman" w:ascii="Times New Roman" w:hAnsi="Times New Roman"/>
          <w:color w:val="008000"/>
        </w:rPr>
        <w:t>[Hội chúng đáp, “A-men!”]</w:t>
      </w:r>
      <w:r>
        <w:rPr>
          <w:rFonts w:cs="Times New Roman" w:ascii="Times New Roman" w:hAnsi="Times New Roman"/>
        </w:rPr>
        <w:t xml:space="preserve"> Đúng rồi giống như ban đầu, được rập khuô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5</w:t>
      </w:r>
      <w:r>
        <w:rPr>
          <w:rFonts w:cs="Times New Roman" w:ascii="Times New Roman" w:hAnsi="Times New Roman"/>
        </w:rPr>
        <w:tab/>
        <w:t>Mầm cây lớn lên như thế nào? Nó cứ mọc mãi. Cây non mọc lên và không giống như hột giống chút nào. Hoặc Sứ điệp của Luther; Không, cùng với những Sứ điệp khác, của Finney, Sankey, Knox, Calvin, cứ đi xuống. Những Sứ điệp của họ vẫn là Sứ điệp, dù sao, họ vẫn không nhận được đầy đủ sự Khải Thị hoàn toàn về điều đó vì chưa đến lúc. Anh chị em có hiểu không? Cuối cùng nó trở lại Hạt Giống nguyên thuỷ khi tỉa xuống đ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6</w:t>
      </w:r>
      <w:r>
        <w:rPr>
          <w:rFonts w:cs="Times New Roman" w:ascii="Times New Roman" w:hAnsi="Times New Roman"/>
        </w:rPr>
        <w:tab/>
        <w:t>Hãy xem Đức Chúa Trời đi theo đúng qui luật thiên nhiên. Ngài được sinh ra làm Chiên con, đó là lý do Ngài được sinh trong chuồng chiên. Chiên con không được sinh ra trên giường. Điều nầy đúng. Ngài bị dẫn đến Gô-gô-tha. Chiên con bị dẫn đi. Dê dẫn chúng tôi đến hàng làm thịt. Một con dê dẫn chúng, và chiên phải bị dẫn đi. Vì vậy, Ngài bị dẫn đến hàng làm thịt, hãy xem, việc Ngài là một Chiên Co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7</w:t>
      </w:r>
      <w:r>
        <w:rPr>
          <w:rFonts w:cs="Times New Roman" w:ascii="Times New Roman" w:hAnsi="Times New Roman"/>
        </w:rPr>
        <w:tab/>
        <w:t>Mọi sự được đồng nhất với Ngài trong thiên nhiên. Đó là lý do Ngài được sinh ra vào tháng 3 hoặc tháng 4, không phải vào tháng 12, Ngài không thể sống khi vào thời điểm đó tuyết phủ trên đất cao đến 20 thước Tây. Ngài không phải là ‘Thần mặt trời’ (sun-god), Ngài là Con Đức Chúa Trời. Anh chị em có hiểu không? ‘Thần mặt trời’ của người La-mã sinh ra vào ngày 25 tháng 12 khi mặt trời đi ngang qua vị trí của họ ở đấy, và họ có niên lịch của người La-mã, họ gọi mặt trời là ‘Con Ông Trời’. Không. Ngài là Con Đức Chúa Trời. Sự ra đời của Ngài thích hợp với phần còn lại của thiên nhiên. Một cách chính xác.</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Hãy chú ý một lần nữa khi chúng ta tiếp tục.</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18</w:t>
      </w:r>
      <w:r>
        <w:rPr>
          <w:rFonts w:cs="Times New Roman" w:ascii="Times New Roman" w:hAnsi="Times New Roman"/>
        </w:rPr>
        <w:tab/>
        <w:t>Khi nói đến sự trọn vẹn. Sau khi mầm đã mọc lên thành cây, sau khi cây trổ bông, và sau khi hạt đã được kết thành hột lúa đầy đủ, thì nó trở lại sự trọn vẹn, trở lại hột giống bình thường.</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Nên nhớ hột giống phải được nẩy mầm. Anh chị em có hiểu không? Nếu nó không nẩy mầm, thì nó chết. Không có điều gì ở bên ngoài Sứ điệp làm cho nó có Sự Sống. Hạt phải nẩy mầm. Nhưng sự sống của mầm cũng là sự sống của hạt. Nó chỉ lớn lên từ trong hạt giống. Ngài bày tỏ chính Ngài, Con Loài Người, hột giống đi vào đất. Hãy hiểu Sứ điệp nầy. </w:t>
      </w:r>
      <w:r>
        <w:rPr>
          <w:rFonts w:cs="Times New Roman" w:ascii="Times New Roman" w:hAnsi="Times New Roman"/>
          <w:color w:val="008000"/>
        </w:rPr>
        <w:t>[Hội chúng đáp, “A-men!”]</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Hi-lạp nói với Ngài “Chúng tôi muốn nhìn xem Jêsus”</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phán, “Nếu hột giống lúa mì kia không rơi xuống đất”.</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0</w:t>
      </w:r>
      <w:r>
        <w:rPr>
          <w:rFonts w:cs="Times New Roman" w:ascii="Times New Roman" w:hAnsi="Times New Roman"/>
        </w:rPr>
        <w:tab/>
        <w:t xml:space="preserve">Kế tiếp Ngài bày tỏ điều gì? trong một hình thức khác, thân cây và bông lúa, và vân vân và những cái lá. Ngài đã bày tỏ chính Ngài, cùng Thánh Linh nhưng ở trong hình thức khác nhau. Anh chị em có hiểu không? Nhưng phần cuối của hột giống đó là gì? Nó trở về hột giống nguyên thủy. Có phải vậy không? </w:t>
      </w:r>
      <w:r>
        <w:rPr>
          <w:rFonts w:cs="Times New Roman" w:ascii="Times New Roman" w:hAnsi="Times New Roman"/>
          <w:color w:val="008000"/>
        </w:rPr>
        <w:t>[Hội chúng đáp,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1</w:t>
      </w:r>
      <w:r>
        <w:rPr>
          <w:rFonts w:cs="Times New Roman" w:ascii="Times New Roman" w:hAnsi="Times New Roman"/>
        </w:rPr>
        <w:tab/>
        <w:t>Chức vụ của Ngài xuất hiện, từ họ có những cuộc cải cách, trở về Lời nguyên thuỷ. Lời đến với một Tiên tri. Và Ngài hứa điều đó, trong Ma-la-chi 4, “Và để khôi phục Đức Tin của dân sự trở về hột giống nguyên thuỷ “. Ở đây những gì rơi xuống đất cũng trở về giống như vậy. Hột giống xuất hiện qua điều nầy. điều đó đến như Con Đức Chúa Trời, bây giờ điều đó lại bày tỏ như Con Loài Người, và sau đó điều đó bày tỏ cho Con vua Đa-vít ngồi trên ngai. Hãy xem, có 3 con trai, đúng như vậy. Nhưng rồi vẫn là hột giống nguyên th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2</w:t>
      </w:r>
      <w:r>
        <w:rPr>
          <w:rFonts w:cs="Times New Roman" w:ascii="Times New Roman" w:hAnsi="Times New Roman"/>
        </w:rPr>
        <w:tab/>
        <w:t>Hãy nói đến chức vụ trọn vẹn của Ngài, không phải của người nào, cũng không phải của Giáo phái nào, khi mọi việc trải qua nhiều thời đại, nhưng chính Ngài bày tỏ, bày tỏ cho Lời hứa, bày tỏ trong Lu-ca 17:28; Ma-la-chi 4, và v.v... Hê-bơ-rơ 13:8, đúng chính xác như vậy. Vào lúc đó, đó là thời điểm nào? Khi Hột Giống cao quí của Áp-ra-ham đang nhìn về đứa con Lời hứa. Và mọi loại phải được ứng nghiệm. Chính Đức Chúa Trời xuất hiện trong hình dạng loài người, cho hột giống thiên nhiên của Áp-ra-ham; Trước khi hủy diệt loài người Chúa Jêsus phán rằng mọi sự sẽ xảy ra giống như Hột Giống cao quí nầy trước khi Con Lời hứa trở lạ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3</w:t>
      </w:r>
      <w:r>
        <w:rPr>
          <w:rFonts w:cs="Times New Roman" w:ascii="Times New Roman" w:hAnsi="Times New Roman"/>
        </w:rPr>
        <w:tab/>
        <w:t>Hãy chú ý bức màn cũ che giấu sự Vinh hiển. Bức màn da cá nược, chẳng có gì đẹp để thu hút người ta, đó cũng không phải là thân thể Ngài. đó là lý do người ta nói, “Một người già nhỏ bé cúi mình xuống trên Người Bạn giống như thế nào?” Có lẽ một chàng thanh niên 30 tuổi, tóc và râu đã đổi màu xám, chẳng có gì đẹp đẽ để ngắm nhìn cả. Kinh thánh chép, “Chẳng có gì đẹp đẽ để chúng ta ưa thích người.” Ngài không giống như một Vị Vua, da cá nược cũ xấu xí, nhưng có gì ở bên tro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4</w:t>
      </w:r>
      <w:r>
        <w:rPr>
          <w:rFonts w:cs="Times New Roman" w:ascii="Times New Roman" w:hAnsi="Times New Roman"/>
        </w:rPr>
        <w:tab/>
        <w:t>Người ta gọi họ là 1 lũ người ‘Thánh cuồng tín’ đang ngồi với nhau trong toà nhà nóng bức như thế nầy. Chẳng có gì đẹp đẽ ưa thích được, nhưng cái gì ở bên trong! Tôi chắc rằng điều đó giấu kín trong nhiều tấm lò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5</w:t>
      </w:r>
      <w:r>
        <w:rPr>
          <w:rFonts w:cs="Times New Roman" w:ascii="Times New Roman" w:hAnsi="Times New Roman"/>
        </w:rPr>
        <w:tab/>
        <w:t>Bên ngoài điều đó không có gì cả, nhưng tất cả là ở bên trong. Một khi được đi vào bên trong điều đó. Làm thế nào để bạn đi vào điều đó; Bắt tay, kết hợp? Không. Được sinh ra ở trong điều đó. Chết đi, loại bỏ bức màn da cũ, con người bản ngã của bạn, để nhận được người mới. Anh chị em có hiểu không? Hãy loại bỏ da cũ xấu xí đ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6</w:t>
      </w:r>
      <w:r>
        <w:rPr>
          <w:rFonts w:cs="Times New Roman" w:ascii="Times New Roman" w:hAnsi="Times New Roman"/>
        </w:rPr>
        <w:tab/>
        <w:t>Ánh Sáng Shekinah không... Hỡi các Mục sư Truyền đạo... Hãy lắng nghe! Tôi muốn các Mục sư Truyền đạo lắng nghe điều nầy. Một khi quí vị vào bên trong... Bây giờ tôi hiểu điều này rõ ràng, như vậy các quí vị phải chắc chắn nắm được điều đó. Một khi đi vào trong bức màn, dưới Sự Vinh hiển Shekinah. Ánh sáng Shekinah không lấy Lời Đức Chúa Trời và bày tỏ Jêsus là “Đấng Tiên Kiến”, giống như một số giáo phái làm ngày nay “Mẫn cảm từ xa, một lũ những người ‘Thánh cuồng tín’, Bê-ên-xê-bun.” Sự vinh hiển Shekinah không bày tỏ Ngài như thế.</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7</w:t>
      </w:r>
      <w:r>
        <w:rPr>
          <w:rFonts w:cs="Times New Roman" w:ascii="Times New Roman" w:hAnsi="Times New Roman"/>
        </w:rPr>
        <w:tab/>
        <w:t>Nhưng Sự Vinh hiển Shekinah gặt Hạt giống đã hứa trong giờ phút đó, về Lời, bày tỏ Ngài vẫn là Hoa Huệ trong Trũng. Nó đã sinh ra trong Hột Giống, Hoa Huệ trong trũng, Bánh sự Sống, An-pha và Ô-mê-ga [là Đấng Trước Nhứt và Đấng Sau Cùng), hôm qua, ngày nay và cho đến đời đời Ngài không hề thay đổi. Ngài là Cơ nghiệp của Cơ-đốc nhân. Sự Vinh hiển Shekinah bày tỏ cho tín hữu, hôm qua, ngày nay và cho đến đời đời Ngài không hề thay đổ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8</w:t>
      </w:r>
      <w:r>
        <w:rPr>
          <w:rFonts w:cs="Times New Roman" w:ascii="Times New Roman" w:hAnsi="Times New Roman"/>
        </w:rPr>
        <w:tab/>
        <w:t>Không phải, “Những ngày, Ngài thuộc quá khứ, và Ngài chết, thế là hết.” Bạn thân mến, nếu bạn tin điều đó, bạn chẳng bao giờ đụng được đến Sự Vinh hiển Shekinah. Làm thế nào Sự Vinh hiển Shekinah có thể được bày tỏ Ngài khi người ta được làm báp-têm trong Danh [tước] “Cha, Con, và Thánh Linh” trong khi không có người nào trong Kinh thánh là làm báp-têm theo cách ấy cả? Làm thế nào Sự Vinh hiển Shekinah có thể hạn chế Ngài vào một Sứ đồ trong khi hôm qua, ngày nay cho đến đời đời Ngài không hề thay đổi? Anh chị em có hiểu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29</w:t>
      </w:r>
      <w:r>
        <w:rPr>
          <w:rFonts w:cs="Times New Roman" w:ascii="Times New Roman" w:hAnsi="Times New Roman"/>
        </w:rPr>
        <w:tab/>
        <w:t>Sự Vinh hiển Shekinah bày tỏ Ngài. điều đó đem Lời hứa ra, đưa ra ngay trước mặt bạn. Đó là lý do Ngài phải ẩn mình sau mặt của Môi-se, bởi vì trong ông có Lời. Ông che giấu Chúa Jêsus, như là một con người tầm thường nhỏ bé, để họ không nhìn thấy Đức Giê-hô-va. Và ngày nay, Ngài vẫn giấu mình, trong những chiếc bình bằng đất, với Shekinah. Bên ngoài giống như một lũ những người hão huyền, bức màn bằng da cá nược cũ kỹ, nhưng bên trong ẩn giấu Sự Vinh hiển Shekinah.</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iều đó phát sinh Bánh Trần Thiết để nuôi dưỡng chúng ta, và đưa chúng ta qua vùng thôn quê, hàng 100 dặm. Hãy xem, đó là lương thực của tín hữu. Nên nhớ Bánh Trần Thiết chỉ dành cho tín hữu mà thôi. Hột giống của Bánh Trần Thiết. Hãy chú ý điều nầy có ý nghĩa gi? Đó là Sự Vinh hiển Shekinah, che phủ trên Bánh Trần Thiết, giữ cho nó khỏi hư.</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0</w:t>
      </w:r>
      <w:r>
        <w:rPr>
          <w:rFonts w:cs="Times New Roman" w:ascii="Times New Roman" w:hAnsi="Times New Roman"/>
        </w:rPr>
        <w:tab/>
        <w:t xml:space="preserve">Nên nhớ Ma-na đến từ Trời, nó nằm trong Sự Vinh hiển Shekinah, từ thế hệ nầy sang thế hệ khác. Bên ngoài có sinh sâu bọ ngọ ngậy, nó bị mốc. Có phải đúng vậy không? </w:t>
      </w:r>
      <w:r>
        <w:rPr>
          <w:rFonts w:cs="Times New Roman" w:ascii="Times New Roman" w:hAnsi="Times New Roman"/>
          <w:color w:val="008000"/>
        </w:rPr>
        <w:t>[Hội thánh đáp,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1</w:t>
      </w:r>
      <w:r>
        <w:rPr>
          <w:rFonts w:cs="Times New Roman" w:ascii="Times New Roman" w:hAnsi="Times New Roman"/>
        </w:rPr>
        <w:tab/>
        <w:t>Bên ngoài Sự Vinh hiển Shekinah: “Những ngày có phep lạ đã qua rồi. Hãy xem, toàn là chuyện hão huyền.” Nhưng bên tro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2</w:t>
      </w:r>
      <w:r>
        <w:rPr>
          <w:rFonts w:cs="Times New Roman" w:ascii="Times New Roman" w:hAnsi="Times New Roman"/>
        </w:rPr>
        <w:tab/>
        <w:t>Hãy xem, họ lấy vài hột giống hoa hướng dương từ một vựa lúa ở Ai-cập được đặt ở đó vào thời Giô-sép, 4.000 năm trước đây. Giô-sép bỏ hột giống đó vào trong một kho lúa. Họ trồng hột giống đó và nó sống, vì sao? Vì hột giống có Sự Số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3</w:t>
      </w:r>
      <w:r>
        <w:rPr>
          <w:rFonts w:cs="Times New Roman" w:ascii="Times New Roman" w:hAnsi="Times New Roman"/>
        </w:rPr>
        <w:tab/>
        <w:t>Sự Vinh hiển Shekinah ngày nay là gì? Phá bức màn để nhìn thấy Đức Chúa Trời là Đấng đang đứng trước mặt bạn. Đức Chúa Trời đang đứng trước mặt chúng ta là Trụ Lửa. Ngài đang ẩn mình trong thân thể loài người. Nhưng còn Shekinah là gì, Shekinah đã làm gì? Hột Giống Bánh Trần Thiết, Lời ban sự sống cho chúng ta trong ngày nầy, bằng những Lời hứa nầy, Sự Vinh hiển Shekinah làm thành Bánh Trần Thiết, mang nó đến cho tín hữu, vốn đặt trong từng trang Kinh thánh, năm nầy sang năm khác. Lời cho thời đại nầ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4</w:t>
      </w:r>
      <w:r>
        <w:rPr>
          <w:rFonts w:cs="Times New Roman" w:ascii="Times New Roman" w:hAnsi="Times New Roman"/>
        </w:rPr>
        <w:tab/>
        <w:t>Đối với những giáo phái, điều đó là một đá vấp chân. Đối với những giáo phái, họ vấp ngã trên điều đó. Trải qua nhiều năm, Luther, Wesley, và những người như Shekinah: Finney, John Smith, Knox, tất cả đều vấp ngã trên điều đó.</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5</w:t>
      </w:r>
      <w:r>
        <w:rPr>
          <w:rFonts w:cs="Times New Roman" w:ascii="Times New Roman" w:hAnsi="Times New Roman"/>
        </w:rPr>
        <w:tab/>
        <w:t>Nhưng điều đó sẽ làm gì trong những ngày cuối cùng? Điều gì “</w:t>
      </w:r>
      <w:r>
        <w:rPr>
          <w:rFonts w:cs="Times New Roman" w:ascii="Times New Roman" w:hAnsi="Times New Roman"/>
          <w:i/>
          <w:iCs/>
        </w:rPr>
        <w:t>được bày tỏ</w:t>
      </w:r>
      <w:r>
        <w:rPr>
          <w:rFonts w:cs="Times New Roman" w:ascii="Times New Roman" w:hAnsi="Times New Roman"/>
        </w:rPr>
        <w:t>”? -- “được mang ra!” Ma-la-chi đoạn 4 nói điều gì? Đưa người ta từ chỗ bị vấp ngã trở về, phá vỡ những truyền thống, và bày tỏ Bánh Trần Thiết với Sự Vinh hiển Shekinah. Hãy xem điều đó phát sinh đúng như những gì điều đó nói sẽ làm, Bánh Trần Thiết cho thời đại nầy. Đối với những giáo phái, thì đó là một hòn đá vấp chân, “một lũ những người hão huyền.” Nhưng chúng ta là những người ti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6</w:t>
      </w:r>
      <w:r>
        <w:rPr>
          <w:rFonts w:cs="Times New Roman" w:ascii="Times New Roman" w:hAnsi="Times New Roman"/>
        </w:rPr>
        <w:tab/>
        <w:t xml:space="preserve">Như Khải huyền đoạn 10 đã hứa, “Tất cả những sự mầu nhiệm của Đức Chúa Trời, đã được giấu kín trong những trang giấy suốt đến những năm sau nầy, sẽ được nên trọn, đưa ra trong thời đại của Sứ điệp của 7 Thiên sứ. Đúng vậy không? </w:t>
      </w:r>
      <w:r>
        <w:rPr>
          <w:rFonts w:cs="Times New Roman" w:ascii="Times New Roman" w:hAnsi="Times New Roman"/>
          <w:color w:val="008000"/>
        </w:rPr>
        <w:t>[Hội chúng đáp, “A-men!”]</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đã Phán gì, 1 năm và 6 tháng trước, khoảng 2 năm kể từ đó? “Hãy đi đến Tucson; Về phía Bắc của Tucson, có 1 tiếng nổ lớn. Và điều gì sẽ xảy ra, “Những Cái Ấn được mở ra,” Những Cái Ấn bày tỏ những điều nầy. Hãy trở lại như Ngài đã Phán.</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iều đó là gì? điều đó không thể là một con người. Nó đánh cách hoàn hảo, càng thẳng tay càng tốt. điều đó là gì? Đó là cánh tay của Đức Chúa Trời trước mặt chúng ta. Và vì nó ở trong nhóm nhỏ; Che giấu trong thân thể loài người, che giấu khỏi thế giới bên ngoài. Nó bị che giấu khỏi thế giới bên ngoài. Ngài đang bày tỏ chính Ngài cho những em bé như thế. Anh chị em có hiểu không? Thật đúng như vậy.</w:t>
      </w:r>
    </w:p>
    <w:p>
      <w:pPr>
        <w:pStyle w:val="Normal"/>
        <w:spacing w:lineRule="auto" w:line="240" w:before="0" w:after="70"/>
        <w:ind w:hanging="0"/>
        <w:rPr/>
      </w:pPr>
      <w:r>
        <w:rPr>
          <w:rFonts w:cs="Times New Roman" w:ascii="Times New Roman" w:hAnsi="Times New Roman"/>
          <w:vertAlign w:val="superscript"/>
        </w:rPr>
        <w:t>337</w:t>
      </w:r>
      <w:r>
        <w:rPr>
          <w:rFonts w:cs="Times New Roman" w:ascii="Times New Roman" w:hAnsi="Times New Roman"/>
        </w:rPr>
        <w:tab/>
        <w:t>Hãy xem, mọi ẩn dụ trong Kinh thánh đều bày tỏ điều nầy ngay tại đây cho chúng ta. Cùng Đức Chúa Trời trong Trụ Lửa, được viết trong Kinh thánh, cả Cựu Ước, đang bày tỏ điều đó, cho chúng ta thấy chính xác điều đó là gì, giải thích trở lại, và làm sáng tỏ rằng đó là sự giải thích.</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Chúng tôi có lời giải thích.” Vậy hãy xem nó xảy ra. Vâng chúng ta hãy để điều đó bày tỏ.</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39</w:t>
      </w:r>
      <w:r>
        <w:rPr>
          <w:rFonts w:cs="Times New Roman" w:ascii="Times New Roman" w:hAnsi="Times New Roman"/>
        </w:rPr>
        <w:tab/>
        <w:t>Bày tỏ! Chúa Jêsus Phán “Nếu Ta không làm công việc của Cha Ta thì đừng tin Ta.” Hãy xem, điều đó cần được chứng mi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0</w:t>
      </w:r>
      <w:r>
        <w:rPr>
          <w:rFonts w:cs="Times New Roman" w:ascii="Times New Roman" w:hAnsi="Times New Roman"/>
        </w:rPr>
        <w:tab/>
        <w:t>Nhưng bây giờ, không chứng minh giống Chúa Jêsus, họ lấy một mão gai đội trên đầu Ngài và đánh trên đầu Ngài, nói, “Nếu Người là Tiên tri, hãy nói cho chúng ta ai đã đánh Người,” và “Nếu Ngươi là Con Đức Chúa Trời, hãy biến những đá nầy thành bánh.” Hãy xem, đó là tiếng của ma quỉ. “Nếu Ngươi là Con Đức Chúa Trời, hãy xuống khỏ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1</w:t>
      </w:r>
      <w:r>
        <w:rPr>
          <w:rFonts w:cs="Times New Roman" w:ascii="Times New Roman" w:hAnsi="Times New Roman"/>
        </w:rPr>
        <w:tab/>
        <w:t>Tôi muốn nói, sự Khải thị mà Ngài dự định sẽ làm, đó sẽ là điều gì? Nhưng bây giờ, như Khải huyền đoạn 10 được bày tỏ, sự mầu nhiệm của Đức Chúa Trời sẽ được bày tỏ, như Cuốn Sách có 7 Ấn đã hứa.</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ức tin của chúng ta hãy đặt nơi Ngài là Lời. Vì trong Khải huyền 10 có chép...</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2</w:t>
      </w:r>
      <w:r>
        <w:rPr>
          <w:rFonts w:cs="Times New Roman" w:ascii="Times New Roman" w:hAnsi="Times New Roman"/>
        </w:rPr>
        <w:tab/>
        <w:t>Hoặc Khải huyền 19. tôi đã chép lại xuống đây. Khải huyền 10, tôi nói về điều nầy; Nhưng không phải đoạn 10, mà đoạn 19. Khi Ngài đến Ngài sẽ được gọi là “Lời Đức Chúa Trời” cỡi trên con ngựa trắng, và những môn đồ của Thiên Đàng sẽ đi theo sau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3</w:t>
      </w:r>
      <w:r>
        <w:rPr>
          <w:rFonts w:cs="Times New Roman" w:ascii="Times New Roman" w:hAnsi="Times New Roman"/>
        </w:rPr>
        <w:tab/>
        <w:t>Hãy phá vỡ bức màn giáo dục của giáo phái! Hãy phá vỡ bức màn truyền thống của giáo phái!! Hãy phá vỡ bức màn nào che giấu Ngài khỏi bạn! Hãy phá vỡ bức màn kiêu ngạo, các bạn nữ. Các bạn là -- con gái của Vua, hãy hành động đúng với thân phận của mình, sống đúng với cương vị đó. Phá vỡ mọi bức màn, cho dù người nào có bằng cấp Tiến sĩ Triết học (Ph.D) và Tiến sĩ Văn học (L.L.D) nói gì đi nửa, nếu trái với Kinh thánh, thì phải phá vỡ bức màn đó.</w:t>
      </w:r>
    </w:p>
    <w:p>
      <w:pPr>
        <w:pStyle w:val="Normal"/>
        <w:spacing w:lineRule="auto" w:line="240" w:before="0" w:after="70"/>
        <w:ind w:hanging="0"/>
        <w:rPr>
          <w:rFonts w:ascii="Times New Roman" w:hAnsi="Times New Roman" w:cs="Times New Roman"/>
        </w:rPr>
      </w:pPr>
      <w:r>
        <w:rPr>
          <w:rFonts w:cs="Times New Roman" w:ascii="Times New Roman" w:hAnsi="Times New Roman"/>
        </w:rPr>
        <w:tab/>
        <w:t>Vì, chúng ta đi ngang qua bức màn đã xé rồi, nên chúng ta ở bên trong. Bạn sẽ thấy nó nếu bạn chỉ làm điều đó, hãy phá đi những điều và truyền thống cũ kỹ, và hãy đến với Ngài, bạn sẽ nhìn thấy Ngài đang đứng, Đấng Chiến Thắng Oai Quyền, Lời của Lời hứa cho thời đại nầy, được bày tỏ, nhìn thấy Ngài ngay ở giữa chúng ta đây, được bày tỏ là Đức Chúa Trời Toàn Năng, không bị những truyền thống chế ngự.</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4</w:t>
      </w:r>
      <w:r>
        <w:rPr>
          <w:rFonts w:cs="Times New Roman" w:ascii="Times New Roman" w:hAnsi="Times New Roman"/>
        </w:rPr>
        <w:tab/>
        <w:t>Họ cố gắng giấu Ngài sau bức màn đó; Họ đã làm gì, nhiều năm, nhưng thời điểm Lời hứa đang đến gần. Đức Chúa Trời dấy Môi-se lên một thời gian, và Ngài để con cái thoát khỏi những điều như thế. Và Ngài vẫn còn... Không ai có thể chinh phục được Ngài. “Trời đất sẽ qua đi, nhưng Lời Ngài không bao giờ qua đi cả.” Hôm qua, ngày nay và cho đến đời đời Ngài không hề thay đổ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5</w:t>
      </w:r>
      <w:r>
        <w:rPr>
          <w:rFonts w:cs="Times New Roman" w:ascii="Times New Roman" w:hAnsi="Times New Roman"/>
        </w:rPr>
        <w:tab/>
        <w:t>Họ nói, “Điều đó không thể thực hiện được.” Nhưng nó đã được thực hiện. Rồi, khi điều đó được thưc hiện, thì họ nói, “Đó thuộc về ma quỉ.”</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6</w:t>
      </w:r>
      <w:r>
        <w:rPr>
          <w:rFonts w:cs="Times New Roman" w:ascii="Times New Roman" w:hAnsi="Times New Roman"/>
        </w:rPr>
        <w:tab/>
        <w:t>Nhưng đừng thay đổi Lời Đức Chúa Trời. điều đó vần còn là “Đức Chúa Trời” đối với tín hữu, “Đấng Chiến Thắng Oai Quyền; Hôm qua, ngày nay và cho đến đời đời Ngài không hề thay đổi,” đó là bản chất của Ngài, do Lời Ngài (Hê-bơ-rơ 13:8).</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7</w:t>
      </w:r>
      <w:r>
        <w:rPr>
          <w:rFonts w:cs="Times New Roman" w:ascii="Times New Roman" w:hAnsi="Times New Roman"/>
        </w:rPr>
        <w:tab/>
        <w:t>Tôi kết luận bằng một câu chuyện ngắn, vì còn 5 phút là đến 12 giờ. Tôi đã nói được hơn 10 hoặc 12 trang nữa rồi, có thể tối na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48</w:t>
      </w:r>
      <w:r>
        <w:rPr>
          <w:rFonts w:cs="Times New Roman" w:ascii="Times New Roman" w:hAnsi="Times New Roman"/>
        </w:rPr>
        <w:tab/>
        <w:t>Hãy chú ý. Hãy chú ý điều nầy. Một lần nọ, có một cuộc bán đấu giá. Bạn nghe điều nầy nhiều lần. Một chiếc vĩ cầm cũ, và người bán đấu giá nói, “Tôi sẽ nhận được điều gì từ cây đờn nầy? Theo một bài thơ, tôi không thể nhận được điều đó ngay bây giờ. Trải qua nhiều năm, nhưng nó cứ đến với đầu óc tôi. Và họ cầm chiếc vĩ cầm lên, nó không giống chiếc vĩ cầm ngày nay nhiều đâu.” Ông ta không thể đặt giá cho cái đó. Cuối cùng tôi nghĩ ông đặt giá cho 1 đô-la, hoặc tương tự như thế.</w:t>
      </w:r>
    </w:p>
    <w:p>
      <w:pPr>
        <w:pStyle w:val="Normal"/>
        <w:spacing w:lineRule="auto" w:line="240" w:before="0" w:after="0"/>
        <w:ind w:hanging="0"/>
        <w:rPr/>
      </w:pPr>
      <w:r>
        <w:rPr>
          <w:rFonts w:cs="Times New Roman" w:ascii="Times New Roman" w:hAnsi="Times New Roman"/>
          <w:vertAlign w:val="superscript"/>
        </w:rPr>
        <w:t>349</w:t>
      </w:r>
      <w:r>
        <w:rPr>
          <w:rFonts w:cs="Times New Roman" w:ascii="Times New Roman" w:hAnsi="Times New Roman"/>
        </w:rPr>
        <w:tab/>
        <w:t>Có một người đứng ở đấy, ông ta nghĩ rằng không phải bán chiếc đàn ra với giá bèo như vậy, do đó ông ta tiến đến và nhặt nó lên. Ông ta lấy tay đập nhẹ vào cây đàn, và nhặt cái vĩ cầm lên và bắt đầu đàn. Khi ông làm như thế, mọi người bắt đầu sửng sốt. Họ chưa bao giờ nghe tiếng nhạc giống như thế trong đời mình.</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bán đấu giá nói, “Tôi nhận được gì nào?”</w:t>
      </w:r>
    </w:p>
    <w:p>
      <w:pPr>
        <w:pStyle w:val="Normal"/>
        <w:spacing w:lineRule="auto" w:line="240" w:before="0" w:after="70"/>
        <w:ind w:hanging="0"/>
        <w:rPr>
          <w:rFonts w:ascii="Times New Roman" w:hAnsi="Times New Roman" w:cs="Times New Roman"/>
        </w:rPr>
      </w:pPr>
      <w:r>
        <w:rPr>
          <w:rFonts w:cs="Times New Roman" w:ascii="Times New Roman" w:hAnsi="Times New Roman"/>
        </w:rPr>
        <w:tab/>
        <w:t>“2.000!” “5.000!” “10.000!” Anh chị em có hiểu không? Đó là điều gì? Bàn tay ông chủ đã bày tỏ những gì giấu kín trong dụng cụ cũ kỹ.</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1</w:t>
      </w:r>
      <w:r>
        <w:rPr>
          <w:rFonts w:cs="Times New Roman" w:ascii="Times New Roman" w:hAnsi="Times New Roman"/>
        </w:rPr>
        <w:tab/>
        <w:t>Tương tự như bây giờ. Cuốn Sách cũ kỹ. điều đó bị coi thường, người ta cười sách nầy, đốt đi, chọc ghẹo. Nhưng thời gian trôi qua họ tổ chức buổi bán đấu giá giáo phái. Hội đồng Thế Giới các Nhà thờ. Họ bán điều đó không giống như các cuộc làm ăn bình thường. Có một sự bán đấu giá giáo phái xảy r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2</w:t>
      </w:r>
      <w:r>
        <w:rPr>
          <w:rFonts w:cs="Times New Roman" w:ascii="Times New Roman" w:hAnsi="Times New Roman"/>
        </w:rPr>
        <w:tab/>
        <w:t>Nhưng, nên nhớ rằng, có điều gì trong cuốn sách cũ ấy hứa hẹn rằng một ngày nào đó sẽ có một bàn tay biết trước, được công nhận sẽ bày tỏ Lời hứa trong điều đó, qua một tấm lòng được tiền định, sẽ nhặt điều đó lên và làm cho Lời của Cuốn Sách nầy được bày tỏ và công tác mà điều đó được hoạch định cho. Nó có thể giống như một lũ những người hão huyền, hoặc điều gì khác, nhưng chỉ cần bàn tay của Người Chủ, bày tỏ Lời đó, và nó sẽ trở thành khác hơn người hão huyền. Nó trở thành điều đó trong mỗi người chúng ta, phải không, các bạn? Không phải là một lũ những người ‘Thánh cuồng tín’, điều đó phụ thuộc vào bàn tay của những người cầm bàn phím.</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ng ta hãy cầu nguyệ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3</w:t>
      </w:r>
      <w:r>
        <w:rPr>
          <w:rFonts w:cs="Times New Roman" w:ascii="Times New Roman" w:hAnsi="Times New Roman"/>
        </w:rPr>
        <w:tab/>
        <w:t>Kính thưa Thiên Phụ yêu dấu của chúng con, bằng đức tin hôm nay con gặp được Người Chủ của Cuốn sách cũ xưa, mà người ta đã lấy truyền thông bao bọc lại. Họ lấy giáo phái bao bọc lại Cuốn sách đó. họ cố gắng bán nó đi. Bây giờ họ đang bán cho một -- Hội Đồng Thế Giới của con người, của các Nhà thờ, của cộng đồng, của vô thần. Chúa ôi, cuộc bán đấu giá đang tiếp diễ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4</w:t>
      </w:r>
      <w:r>
        <w:rPr>
          <w:rFonts w:cs="Times New Roman" w:ascii="Times New Roman" w:hAnsi="Times New Roman"/>
        </w:rPr>
        <w:tab/>
        <w:t>Lạy Đức Chúa Trời, xin Ngài bước ra! Chắc chắn, Ngài sẽ làm. Lạy Chúa xin Ngài sai đến một Tiên tri để nhặt cái vĩ cầm lên, nhặt Lời của Ngài và chứng minh rằng Jêsus Christ hôm qua, ngày nay và cho đến đời đời không hề thay đổi. Lạy Chúa nhiều người sẽ bán đời sống của họ, họ quăng đi truyền thống cũ, họ sẽ phá bức màn. Lạy Chúa, họ muốn điều đó, xin Ngài ban Jêsus cho họ.</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5</w:t>
      </w:r>
      <w:r>
        <w:rPr>
          <w:rFonts w:cs="Times New Roman" w:ascii="Times New Roman" w:hAnsi="Times New Roman"/>
        </w:rPr>
        <w:tab/>
        <w:t>Lạy Chúa, con nghĩ rằng Ngài đã chứng minh điều đó cho họ ngay bây giờ. Họ từ khắp mọi nơi đến đây. Họ dâng đời sống mình. Họ cố gắng làm mọi thứ để được đến đây nhóm lại, vì họ thấy rằng Viên Ngọc Trai nầy có giá trị rất lớn. Những điều khác chỉ là điều rất nhỏ. Kính thưa Cha, xin ban phước cho họ.</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6</w:t>
      </w:r>
      <w:r>
        <w:rPr>
          <w:rFonts w:cs="Times New Roman" w:ascii="Times New Roman" w:hAnsi="Times New Roman"/>
        </w:rPr>
        <w:tab/>
        <w:t>Lạy Chúa, xin hãy đặt tay lên toà giảng nầy, hãy để những chiếc khăn tay. Có thể một số người sẽ ra về ngày hôm nay trước buổi nhóm chữa bệnh tối nay. Kính thưa Đức Chúa Trời Đời Đời, xin Ngài hãy nhìn xuống, con biết Ngài đang ở đây, Ngài đang ẩn mình. Con sẽ gởi những bức màn nhỏ bé, gọi là “khăn tay” và “những cái tạp dề” nhỏ bé, “những món đồ bé xíu” cho trẻ sơ sinh. Con sẽ gởi đến cho họ như là những dấu hiệu của bức màn, để Lời Ngài được rao giảng vào sáng nay, và là một tín hữu, con đặt tay trên họ, thân thể con, mang ý nghĩa rằng con tin điều đó. Bằng đức tin, mỗi người trong ngôi nhà nầy sẽ làm điều đó. Lạy Chúa, xin cho những người đau được là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7</w:t>
      </w:r>
      <w:r>
        <w:rPr>
          <w:rFonts w:cs="Times New Roman" w:ascii="Times New Roman" w:hAnsi="Times New Roman"/>
        </w:rPr>
        <w:tab/>
        <w:t>Lạy Chúa, Ngài có thể gõ vào Lời từ đây, giống như người nhạc sĩ vĩ cầm già đã làm. Lạy Chúa, cái vĩ cầm trong tay Người Chủ, xin Ngài đờn đúng nốt nhạc, để chúng con nhìn thấy Ngài cách rõ rà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8</w:t>
      </w:r>
      <w:r>
        <w:rPr>
          <w:rFonts w:cs="Times New Roman" w:ascii="Times New Roman" w:hAnsi="Times New Roman"/>
        </w:rPr>
        <w:tab/>
        <w:t>Ngày đó có biết bao nhiêu người nghĩ rằng, khi họ không cho được điều nầy, khi họ đã không cho được điều gì cho cái đờn vĩ cầm cũ xưa đó. Họ cũng không muốn điều đó. Họ không muốn có nó ở trong nhà mình. Nhưng khi có một người biết sử dụng cầm chiếc vĩ cầm lên, thì họ lại bán hết gia tài mình để mua được nó. Họ gây sự náo động và đánh nhau về cái đờn đó. Nhưng quá trễ rồ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59</w:t>
      </w:r>
      <w:r>
        <w:rPr>
          <w:rFonts w:cs="Times New Roman" w:ascii="Times New Roman" w:hAnsi="Times New Roman"/>
        </w:rPr>
        <w:tab/>
        <w:t>Rồi sẽ có một ngày khi Kèn của Chúa thổi lên, thời gian không còn nữa. Những người trước kia đã nhìn thấy và chế giễu,đã đứng đây trước bức màn mở ra và nhìn thấy Lời Đức Chúa Trời được bày tỏ. Những người khác sẽ gào thét về điều đó, nhưng như Ngài phán, “Quá trễ rồi!” (Ngưới ta đi vào Tiệc Cưới) và họ bị bỏ ra ngoài là nơi có khóc lóc và nghiến ră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0</w:t>
      </w:r>
      <w:r>
        <w:rPr>
          <w:rFonts w:cs="Times New Roman" w:ascii="Times New Roman" w:hAnsi="Times New Roman"/>
        </w:rPr>
        <w:tab/>
        <w:t>Kính thưa Cha, xin Cha giúp cho mỗi người ở đây có đức tin, xin phá vỡ mọi bức màn ích kỷ, mọi bức màn vô tín và nhìn thấy Đấng Chiến Thắng Oai quyền đang đứng trước mặt mọi tín hữu. Và “Nầy Ta thường ở cùng các con cho đến kỳ chung kết đời. Ít lâu nữa thế gian sẽ không thấy Ta, nhưng các con sẽ thấy Ta.” Lạy Chúa, xin bày tỏ chính Ngài cho chúng con, như Ngài vốn có. Xin cứ giữ mãi điều nầy cho đến khi chúng con nhìn thấy Ngài rất rõ, khi “en morphe” đã được thay đổi và Chúa trở lại thành Con Loài Người, và Con vua Đa-vít.</w:t>
      </w:r>
    </w:p>
    <w:p>
      <w:pPr>
        <w:pStyle w:val="Normal"/>
        <w:spacing w:lineRule="auto" w:line="240" w:before="0" w:after="70"/>
        <w:ind w:hanging="0"/>
        <w:rPr>
          <w:rFonts w:ascii="Times New Roman" w:hAnsi="Times New Roman" w:cs="Times New Roman"/>
        </w:rPr>
      </w:pPr>
      <w:r>
        <w:rPr>
          <w:rFonts w:cs="Times New Roman" w:ascii="Times New Roman" w:hAnsi="Times New Roman"/>
        </w:rPr>
        <w:tab/>
        <w:t>Lạy Chúa, xin làm điều đó trong Danh Chúa Jêsus Christ.</w:t>
      </w:r>
    </w:p>
    <w:p>
      <w:pPr>
        <w:pStyle w:val="Normal"/>
        <w:spacing w:lineRule="auto" w:line="240" w:before="0" w:after="70"/>
        <w:ind w:hanging="0"/>
        <w:rPr>
          <w:rFonts w:ascii="Times New Roman" w:hAnsi="Times New Roman" w:cs="Times New Roman"/>
        </w:rPr>
      </w:pPr>
      <w:r>
        <w:rPr>
          <w:rFonts w:cs="Times New Roman" w:ascii="Times New Roman" w:hAnsi="Times New Roman"/>
        </w:rPr>
        <w:tab/>
        <w:t>Trong lúc chúng ta cúi đầu, xin mọi người đều cầu nguyệ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1</w:t>
      </w:r>
      <w:r>
        <w:rPr>
          <w:rFonts w:cs="Times New Roman" w:ascii="Times New Roman" w:hAnsi="Times New Roman"/>
        </w:rPr>
        <w:tab/>
        <w:t>Nếu có ai ở đây... Bên trong hoặc bên ngoài. Không có lối đi để đến toà giảng tuyên xưng đức tin, vì chật hết rồi. Nhưng tôi thành thật hỏi rằng, bạn có tin Lẽ thật nầy không? Bạn có tin rằng trong thời đại chúng ta đang sống đây, tất cả những sự náo động của thế giới nầy và thời đại khoa học giống như thời đại của Nô-ê, trong thời đại của Môi-se, trong những ngày của Đấng Christ, thì Đức Chúa Trời, Thiên Phụ Vĩ đại của tất cả chúng ta là những người được sinh ra trong Ngài, đang đứng giữa chúng ta ngày nay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2</w:t>
      </w:r>
      <w:r>
        <w:rPr>
          <w:rFonts w:cs="Times New Roman" w:ascii="Times New Roman" w:hAnsi="Times New Roman"/>
        </w:rPr>
        <w:tab/>
        <w:t>Nhiều năm về trước khi tôi còn là một cậu bé, Trụ Lửa thấy được nầy đã được khoa học chứng minh, Trụ Lửa nói với tôi rằng tôi phải sống ở đây chờ xem những gì sẽ xảy ra... Rồi một ngày kia trên bờ sông, trước khi tôi khởi đầu chức vụ, có một cơn phục hưng. Ngài hiện ra trên bầu trời, bày tỏ chính Ngài và giao mạng lệnh. Tôi đã giấu điều nầy trong lòng tôi trong nhiều năm, che giấu Đấng Christ, cùng một Trụ Lửa đã giải thích Lời, những Lời hứa. Chúng ta ở trong những ngày cuối cùng, ngay trước khi Chúa chúng ta trở lại. Và nếu anh chị em ở ngoài bức màn nầy, thì anh chị em sẽ bị chết, bằng đức tin anh chị em có muốn nói, “Lạy Chúa, nhờ sự giúp đỡ của Đức Chúa Trời, và với sự giúp đỡ của Chúa, con muốn phá vỡ bức màn. Con muốn đi vào nơi Ngài hiện diện, để nhìn thấy Lời Đức Chúa Trời cách trọn vẹn” không?</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3</w:t>
      </w:r>
      <w:r>
        <w:rPr>
          <w:rFonts w:cs="Times New Roman" w:ascii="Times New Roman" w:hAnsi="Times New Roman"/>
        </w:rPr>
        <w:tab/>
        <w:t>Đừng cố gắng trở thành Môi-se. Đừng cố gắng trở thành A-rôn. Hãy chỉ sống như chính con người thật của bạn, nhưng phải là một Cơ-đốc nhâ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4</w:t>
      </w:r>
      <w:r>
        <w:rPr>
          <w:rFonts w:cs="Times New Roman" w:ascii="Times New Roman" w:hAnsi="Times New Roman"/>
        </w:rPr>
        <w:tab/>
        <w:t>Trong khi cúi đầu, anh chị em có muốn giơ tay lên cùng Đức Chúa Trời và nói, “Lạy Chúa, xin cho con vào trong bức màn nầy” không? Nguyên Đức Chúa Trời ban phước cho bạn. Nguyện Đức Chúa Trời ban phước cho bạn. Chỉ cần nhìn vào những bàn tay.</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5</w:t>
      </w:r>
      <w:r>
        <w:rPr>
          <w:rFonts w:cs="Times New Roman" w:ascii="Times New Roman" w:hAnsi="Times New Roman"/>
        </w:rPr>
        <w:tab/>
        <w:t>Hãy nhớ, những người ngồi bên ngoài, tôi không nhìn thấy tay anh chị em. Không có ích gì nhiều cho tôi khi nhìn thấy tay bạn. Chính là Đức Chúa Trời. Đối với tôi, tôi chỉ thấy Hột Giống rơi vào chỗ nào đó, con Đức Chúa Trời nhìn thấy tấm lòng chân thà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6</w:t>
      </w:r>
      <w:r>
        <w:rPr>
          <w:rFonts w:cs="Times New Roman" w:ascii="Times New Roman" w:hAnsi="Times New Roman"/>
        </w:rPr>
        <w:tab/>
        <w:t>Nếu có ai lúc nãy không giơ tay lên, mà lại muốn giơ tay bây giờ, xin hãy giơ tay lên, và chúng tôi cầu nguyện cho các anh chị em. Hãy giơ tay mình lên, Đức Chúa Trời ban phước cho bạ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7</w:t>
      </w:r>
      <w:r>
        <w:rPr>
          <w:rFonts w:cs="Times New Roman" w:ascii="Times New Roman" w:hAnsi="Times New Roman"/>
        </w:rPr>
        <w:tab/>
        <w:t>Kính thưa Cha, ngày hôm nay chúng con cầu nguyện cho những người chưa đi ngang qua bức màn. Họ còn đứng trước bức màn giống như những người Y-sơ-ra-ên; Họ đang chăm nhìn. Họ tin, nhưng cả thuộc linh lẫn thuộc thể, họ chưa bao giờ được đi vào Điều Nầy để được nhìn thấy Ánh Sáng Shekinah vĩ đại, giống như con mắt bằng máy của chiếc máy camera cứ thu hình mãi. Lạy Chúa Ngài đang bày tỏ chính Ngài, Đức Chúa Trời Toàn Năng, Đức Chúa Trời bày tỏ Chính Mình cho tín hữu; Nhưng vẫn còn giấu mình cho người không tin, và cho một số tín hữu nữa.</w:t>
      </w:r>
    </w:p>
    <w:p>
      <w:pPr>
        <w:pStyle w:val="Normal"/>
        <w:spacing w:lineRule="auto" w:line="240" w:before="0" w:after="70"/>
        <w:ind w:hanging="0"/>
        <w:rPr>
          <w:rFonts w:ascii="Times New Roman" w:hAnsi="Times New Roman" w:cs="Times New Roman"/>
        </w:rPr>
      </w:pPr>
      <w:r>
        <w:rPr>
          <w:rFonts w:cs="Times New Roman" w:ascii="Times New Roman" w:hAnsi="Times New Roman"/>
        </w:rPr>
        <w:tab/>
        <w:t>Lạy Chúa, nguyện họ được đi qua bức màn để nhìn thấy sự Vinh hiển, huy hoàng vĩ đại của Ngài. Nguyện lòng họ được thay đổi trước khi con trở lại nơi nhóm nầy tối nay. Nguyện tất cả người nầy được đầy dẫy Thánh Linh của Ngài, sự Hiện diện của Ngài, Nguyện Người Chủ cầm lấy đức tin của họ, gõ vào Lời Ngài để có thể đưa điệu nhạc trở lại. “Hỡi con ta, hãy tin, các con đã được chọn từ trước khi lập nền trái đất, hãy tin Điều Nầy, thì được cứu.”</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8</w:t>
      </w:r>
      <w:r>
        <w:rPr>
          <w:rFonts w:cs="Times New Roman" w:ascii="Times New Roman" w:hAnsi="Times New Roman"/>
        </w:rPr>
        <w:tab/>
        <w:t>Kính thưa Cha là Đức Chúa Trời, chúng con giao phó họ trong tay Cha giờ nầy, ý thức rằng chúng con không thể làm được điều gì nữa. Tất cả mọi sự đều có trong Ngài. Kính thưa Cha, con xin giao phó họ trong tay Cha. Trong Danh Jêsus Christ Con Ngài, A-men!</w:t>
      </w:r>
    </w:p>
    <w:p>
      <w:pPr>
        <w:pStyle w:val="Normal"/>
        <w:spacing w:lineRule="auto" w:line="240" w:before="0" w:after="0"/>
        <w:ind w:left="550" w:hanging="442"/>
        <w:rPr>
          <w:rFonts w:ascii="Times New Roman" w:hAnsi="Times New Roman" w:cs="Times New Roman"/>
          <w:i/>
          <w:i/>
        </w:rPr>
      </w:pPr>
      <w:r>
        <w:rPr>
          <w:rFonts w:cs="Times New Roman" w:ascii="Times New Roman" w:hAnsi="Times New Roman"/>
        </w:rPr>
        <w:tab/>
      </w:r>
      <w:r>
        <w:rPr>
          <w:rFonts w:cs="Times New Roman" w:ascii="Times New Roman" w:hAnsi="Times New Roman"/>
          <w:i/>
        </w:rPr>
        <w:t>Con yêu Ngài, Con yêu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Vì... Ngài yêu con trước</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à mua chuộc con</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Trên cây thập tự tại Gô-gô-tha.</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69</w:t>
      </w:r>
      <w:r>
        <w:rPr>
          <w:rFonts w:cs="Times New Roman" w:ascii="Times New Roman" w:hAnsi="Times New Roman"/>
        </w:rPr>
        <w:tab/>
        <w:t xml:space="preserve">Anh chị em có yêu Ngài không? </w:t>
      </w:r>
      <w:r>
        <w:rPr>
          <w:rFonts w:cs="Times New Roman" w:ascii="Times New Roman" w:hAnsi="Times New Roman"/>
          <w:color w:val="008000"/>
        </w:rPr>
        <w:t>[Hội chúng đáp, “A-me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Kỳ diệu thay, Kỳ diệu thay, Jêsus thuộc về tôi,</w:t>
      </w:r>
    </w:p>
    <w:p>
      <w:pPr>
        <w:pStyle w:val="Normal"/>
        <w:spacing w:lineRule="auto" w:line="240" w:before="0" w:after="0"/>
        <w:ind w:left="550" w:hanging="442"/>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Đấng Mưu Luận, Chúa Bình An, ĐCT Toàn Năng là </w:t>
      </w:r>
      <w:r>
        <w:rPr>
          <w:rFonts w:cs="Times New Roman" w:ascii="Times New Roman" w:hAnsi="Times New Roman"/>
          <w:i/>
        </w:rPr>
        <w:t>Chính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i đã cứu tôi, gìn giữ tôi khỏi mọi tội lỗi và nhục nhã,</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Kỳ diệu thay Đấng Cứu Chuộc tôi, ngợi khen Danh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 xml:space="preserve">Trước kia tôi bị lạc mất, bây giờ Ngài tìm tôi, cứu tôi khỏi sự định </w:t>
      </w:r>
      <w:r>
        <w:rPr>
          <w:rFonts w:cs="Times New Roman" w:ascii="Times New Roman" w:hAnsi="Times New Roman"/>
        </w:rPr>
        <w:t>tội,</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Chúa Jêsus ban sự tự do và sự cứu rỗi toàn vẹ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i cứu tôi, gìn giữ tôi khỏi mọi tội lỗi và nhục nhã.</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Kỳ diệu thay Đấng Cứu Chuộc tôi, ngợi khen Danh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Kỳ diệu thay, kỳ diệu thay, Jêsus thuộc về tô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 xml:space="preserve">Đấng Cố Vấn, Vua Hoà Bình, Đức Chúa Trời Toàn Năng là Chính </w:t>
      </w:r>
      <w:r>
        <w:rPr>
          <w:rFonts w:cs="Times New Roman" w:ascii="Times New Roman" w:hAnsi="Times New Roman"/>
        </w:rPr>
        <w:t>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i đã cứu tôi, gìn giữ tôi khỏi mọi tội lỗi và nhục nhã,</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Kỳ diệu thay Đấng Cứu Chuộc tôi, ngợi khen Danh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0</w:t>
      </w:r>
      <w:r>
        <w:rPr>
          <w:rFonts w:cs="Times New Roman" w:ascii="Times New Roman" w:hAnsi="Times New Roman"/>
        </w:rPr>
        <w:tab/>
        <w:t xml:space="preserve">Có bao nhiêu người nhìn thấy Ngài đang đứng, Đấng Chiến Thắng Oai Quyền, Lời trở nên thân thể loài người, bày tỏ rõ ràng trước chúng ta, Đấng An-pha và Ô-mê-ga; Đấng Đã Có, Hiện Có và Sẽ Đến; Hậu Tự và Chồi của Đa-vít; Là Con Loài Người, Con Đức Chúa Trời, Con Loài Người và sẽ là Con vua Đa-vít? Anh chị em có hết lòng tin điều đó không? </w:t>
      </w:r>
      <w:r>
        <w:rPr>
          <w:rFonts w:cs="Times New Roman" w:ascii="Times New Roman" w:hAnsi="Times New Roman"/>
          <w:color w:val="008000"/>
        </w:rPr>
        <w:t>[Hội chúng đáp, “A-men!”]</w:t>
      </w:r>
      <w:r>
        <w:rPr>
          <w:rFonts w:cs="Times New Roman" w:ascii="Times New Roman" w:hAnsi="Times New Roman"/>
        </w:rPr>
        <w:t xml:space="preserve"> Chính Ngài đang bày tỏ trong mỗi thời đại cho tín hữu, còn ẩn mình trong thân thể loài người cho những người không tin. Ngài đang giấu mình sau một bức màn. Nguyện Đức Chúa Trời phá mọi bức màn và chúng ta nhìn thấy Ngài như vốn thật vậ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Jêsus phá vỡ mọi gông cùm,</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Jêsus phá vỡ mọi gông cùm,</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Ô, Jêsus phá vỡ mọi gông cùm,</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Khi Ngài giải cứu bạn để bạn được tự do!</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rên bờ bên kia sông Giô-đa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rong vườn Ê-đen ngọt ngào,</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Là nơi Cây Sự Sống đang nở hoa,</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Nơi có sự yên nghỉ cho tôi.</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Bạn có muốn vượt qua sông Giô-đanh không? Đi dông dài trong sa mạc bao nhiêu lâu đó đủ chưa? Hãy đi vào nơi Đức Chúa Trời hứa ban cho mình!</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1</w:t>
      </w:r>
      <w:r>
        <w:rPr>
          <w:rFonts w:cs="Times New Roman" w:ascii="Times New Roman" w:hAnsi="Times New Roman"/>
        </w:rPr>
        <w:tab/>
        <w:t>Bây giờ xin giơ tay lê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sẽ luôn luôn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sẽ luôn luôn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sẽ luôn luôn ca ngợi Ngài,</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Vì Ngài cho tôi được tự d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2</w:t>
      </w:r>
      <w:r>
        <w:rPr>
          <w:rFonts w:cs="Times New Roman" w:ascii="Times New Roman" w:hAnsi="Times New Roman"/>
        </w:rPr>
        <w:tab/>
        <w:t xml:space="preserve">A-men! Điều nầy không làm cho anh chị em cảm thấy thỏa mãn sao? </w:t>
      </w:r>
      <w:r>
        <w:rPr>
          <w:rFonts w:cs="Times New Roman" w:ascii="Times New Roman" w:hAnsi="Times New Roman"/>
          <w:color w:val="008000"/>
        </w:rPr>
        <w:t>[Hội chúng đáp, “A-men!”]</w:t>
      </w:r>
      <w:r>
        <w:rPr>
          <w:rFonts w:cs="Times New Roman" w:ascii="Times New Roman" w:hAnsi="Times New Roman"/>
        </w:rPr>
        <w:t xml:space="preserve"> Ồ, thật tuyệt diệu! Tuyệt vời làm sao! Chúng ta hãy bắt tay nhau và nó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Jêsus phá vỡ mọi gông cùm,</w:t>
      </w:r>
    </w:p>
    <w:p>
      <w:pPr>
        <w:pStyle w:val="Normal"/>
        <w:spacing w:lineRule="auto" w:line="240" w:before="0" w:after="70"/>
        <w:ind w:left="550" w:hanging="440"/>
        <w:rPr/>
      </w:pPr>
      <w:r>
        <w:rPr>
          <w:rFonts w:cs="Times New Roman" w:ascii="Times New Roman" w:hAnsi="Times New Roman"/>
        </w:rPr>
        <w:tab/>
      </w:r>
      <w:r>
        <w:rPr>
          <w:rFonts w:cs="Times New Roman" w:ascii="Times New Roman" w:hAnsi="Times New Roman"/>
          <w:i/>
          <w:iCs/>
        </w:rPr>
        <w:t>Jêsus phá vỡ mọi gông cùm,</w:t>
      </w:r>
    </w:p>
    <w:p>
      <w:pPr>
        <w:pStyle w:val="Normal"/>
        <w:spacing w:lineRule="auto" w:line="240" w:before="0" w:after="70"/>
        <w:ind w:hanging="0"/>
        <w:rPr/>
      </w:pPr>
      <w:r>
        <w:rPr>
          <w:rFonts w:cs="Times New Roman" w:ascii="Times New Roman" w:hAnsi="Times New Roman"/>
        </w:rPr>
        <w:tab/>
        <w:t>Ô, Jêsus phá vỡ mọi gông cùm, (Xin ĐCT ban phước anh chị em.)</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Ồ, Ngài giải cứu để bạn được tự do!</w:t>
      </w:r>
    </w:p>
    <w:p>
      <w:pPr>
        <w:pStyle w:val="BodyText2"/>
        <w:spacing w:lineRule="auto" w:line="240" w:before="0" w:after="0"/>
        <w:ind w:left="550" w:hanging="442"/>
        <w:rPr>
          <w:rFonts w:ascii="Times New Roman" w:hAnsi="Times New Roman" w:cs="Times New Roman"/>
        </w:rPr>
      </w:pPr>
      <w:r>
        <w:rPr>
          <w:rFonts w:cs="Times New Roman" w:ascii="Times New Roman" w:hAnsi="Times New Roman"/>
        </w:rPr>
        <w:tab/>
      </w:r>
      <w:r>
        <w:rPr>
          <w:rFonts w:cs="Times New Roman" w:ascii="Times New Roman" w:hAnsi="Times New Roman"/>
          <w:i/>
          <w:iCs/>
        </w:rPr>
        <w:t>Tôi sẽ luôn luôn ca ngợi Ngài...</w:t>
      </w:r>
      <w:r>
        <w:rPr>
          <w:rFonts w:cs="Times New Roman" w:ascii="Times New Roman" w:hAnsi="Times New Roman"/>
        </w:rPr>
        <w:t xml:space="preserve"> (Đức Chúa Trời Toàn Năng -- hôm qua, ngày nay và cho đến đời đời.” Dù Ngài có thay đổi hình dạ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vẫn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sẽ luôn luôn ca ngợi Ngài,</w:t>
      </w:r>
    </w:p>
    <w:p>
      <w:pPr>
        <w:pStyle w:val="Normal"/>
        <w:spacing w:lineRule="auto" w:line="240" w:before="0" w:after="70"/>
        <w:ind w:left="550" w:hanging="440"/>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Vì Ngài </w:t>
      </w:r>
      <w:r>
        <w:rPr>
          <w:rFonts w:cs="Times New Roman" w:ascii="Times New Roman" w:hAnsi="Times New Roman"/>
        </w:rPr>
        <w:t>(lấy đi mọi bức màn giáo điều khỏi tôi</w:t>
      </w:r>
      <w:r>
        <w:rPr>
          <w:rFonts w:cs="Times New Roman" w:ascii="Times New Roman" w:hAnsi="Times New Roman"/>
          <w:i/>
          <w:iCs/>
        </w:rPr>
        <w:t xml:space="preserve">) để tôi </w:t>
      </w:r>
      <w:r>
        <w:rPr>
          <w:rFonts w:cs="Times New Roman" w:ascii="Times New Roman" w:hAnsi="Times New Roman"/>
        </w:rPr>
        <w:t>(Chỉ tin vào Lời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3</w:t>
      </w:r>
      <w:r>
        <w:rPr>
          <w:rFonts w:cs="Times New Roman" w:ascii="Times New Roman" w:hAnsi="Times New Roman"/>
        </w:rPr>
        <w:tab/>
        <w:t>Ồ, anh chị em há không nghe được tiếng nhạc của Chiếc Vĩ Cầm của Người Chủ đang đánh qua Lời nầy sao? Hôm qua, hôm nay vẫn y nguyê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sẽ luôn luôn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ôi sẽ luôn luôn ca ngợi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 xml:space="preserve">Tôi... </w:t>
      </w:r>
      <w:r>
        <w:rPr>
          <w:rFonts w:cs="Times New Roman" w:ascii="Times New Roman" w:hAnsi="Times New Roman"/>
        </w:rPr>
        <w:t>(Ngài -- Lời Ngài</w:t>
      </w:r>
      <w:r>
        <w:rPr>
          <w:rFonts w:cs="Times New Roman" w:ascii="Times New Roman" w:hAnsi="Times New Roman"/>
          <w:i/>
          <w:iCs/>
        </w:rPr>
        <w:t>) luôn luôn ca ngợi Ngài,</w:t>
      </w:r>
      <w:r>
        <w:rPr>
          <w:rFonts w:cs="Times New Roman" w:ascii="Times New Roman" w:hAnsi="Times New Roman"/>
        </w:rPr>
        <w:t xml:space="preserve"> (Ngài đã làm gì?)</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Vì Ngài (ở sau bức màn) đã giải cứu để tôi được tự d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4</w:t>
      </w:r>
      <w:r>
        <w:rPr>
          <w:rFonts w:cs="Times New Roman" w:ascii="Times New Roman" w:hAnsi="Times New Roman"/>
        </w:rPr>
        <w:tab/>
        <w:t xml:space="preserve">Ngợi khen Đức Chúa Trời! Con yêu Ngài. Anh chị em há không yêu Ngài sao? </w:t>
      </w:r>
      <w:r>
        <w:rPr>
          <w:rFonts w:cs="Times New Roman" w:ascii="Times New Roman" w:hAnsi="Times New Roman"/>
          <w:color w:val="008000"/>
        </w:rPr>
        <w:t>[Hội chúng đáp, “A-men!”]</w:t>
      </w:r>
      <w:r>
        <w:rPr>
          <w:rFonts w:cs="Times New Roman" w:ascii="Times New Roman" w:hAnsi="Times New Roman"/>
        </w:rPr>
        <w:t xml:space="preserve"> Điều nầy há không thuộc về Thiên Đàng sao? Tôi thích lệ thuộc vào Lời. Chỉ có Thánh Linh trong sự ngọt ngào nầy, theo cách khiêm nhường nầ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rên bờ bên kia sông Giô-đanh</w:t>
      </w:r>
      <w:r>
        <w:rPr>
          <w:rFonts w:cs="Times New Roman" w:ascii="Times New Roman" w:hAnsi="Times New Roman"/>
        </w:rPr>
        <w:t xml:space="preserve"> (tôi đang đến gần bờ sông đó),</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 xml:space="preserve">Trong vườn Ê-đen ngọt ngào (bất tử)... </w:t>
      </w:r>
      <w:r>
        <w:rPr>
          <w:rFonts w:cs="Times New Roman" w:ascii="Times New Roman" w:hAnsi="Times New Roman"/>
        </w:rPr>
        <w:t>(Tôi sẽ tìm được điều gì ở đấy?)</w:t>
      </w:r>
    </w:p>
    <w:p>
      <w:pPr>
        <w:pStyle w:val="Normal"/>
        <w:spacing w:lineRule="auto" w:line="240" w:before="0" w:after="0"/>
        <w:ind w:left="550" w:hanging="442"/>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Là nơi Cây Sự Sống </w:t>
      </w:r>
      <w:r>
        <w:rPr>
          <w:rFonts w:cs="Times New Roman" w:ascii="Times New Roman" w:hAnsi="Times New Roman"/>
        </w:rPr>
        <w:t xml:space="preserve">(ở trong vườn Ê-đen) </w:t>
      </w:r>
      <w:r>
        <w:rPr>
          <w:rFonts w:cs="Times New Roman" w:ascii="Times New Roman" w:hAnsi="Times New Roman"/>
          <w:i/>
          <w:iCs/>
        </w:rPr>
        <w:t>đang nở hoa,</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Nơi có sự yên nghỉ cho tôi.</w:t>
      </w:r>
    </w:p>
    <w:p>
      <w:pPr>
        <w:pStyle w:val="Normal"/>
        <w:spacing w:lineRule="auto" w:line="240" w:before="0" w:after="70"/>
        <w:ind w:left="550" w:hanging="440"/>
        <w:rPr>
          <w:rFonts w:ascii="Times New Roman" w:hAnsi="Times New Roman" w:cs="Times New Roman"/>
        </w:rPr>
      </w:pPr>
      <w:r>
        <w:rPr>
          <w:rFonts w:cs="Times New Roman" w:ascii="Times New Roman" w:hAnsi="Times New Roman"/>
          <w:vertAlign w:val="superscript"/>
        </w:rPr>
        <w:t>375</w:t>
      </w:r>
      <w:r>
        <w:rPr>
          <w:rFonts w:cs="Times New Roman" w:ascii="Times New Roman" w:hAnsi="Times New Roman"/>
        </w:rPr>
        <w:tab/>
        <w:t>Anh chị em có muốn vào đó không? Jêsus phá vỡ mọi gông cùm.</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 xml:space="preserve">Jêsus phá vỡ </w:t>
      </w:r>
      <w:r>
        <w:rPr>
          <w:rFonts w:cs="Times New Roman" w:ascii="Times New Roman" w:hAnsi="Times New Roman"/>
        </w:rPr>
        <w:t>(mọi truyền thống)</w:t>
      </w:r>
      <w:r>
        <w:rPr>
          <w:rFonts w:cs="Times New Roman" w:ascii="Times New Roman" w:hAnsi="Times New Roman"/>
          <w:i/>
          <w:iCs/>
        </w:rPr>
        <w:t xml:space="preserve"> mọi gông cùm,</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 xml:space="preserve">Jêsus phá vỡ mọi gông cùm </w:t>
      </w:r>
      <w:r>
        <w:rPr>
          <w:rFonts w:cs="Times New Roman" w:ascii="Times New Roman" w:hAnsi="Times New Roman"/>
        </w:rPr>
        <w:t>(mọi giáo phái, mọi tín điều),</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Jêsus phá vỡ mọi gông cùm,</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Ồ, Ngài giải cứu để anh em được tự do!</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6</w:t>
      </w:r>
      <w:r>
        <w:rPr>
          <w:rFonts w:cs="Times New Roman" w:ascii="Times New Roman" w:hAnsi="Times New Roman"/>
        </w:rPr>
        <w:tab/>
        <w:t>Ngợi khen Đức Chúa Trời! Con chỉ yêu Ngài. Không ngạc nhiên gì khi nghe Ê-sai nói, “Ngài là Đấng Mưu Luận, Thái Tử Hòa Bình, Đức Chúa Trời Toàn Năng, Cha Đời Đời, Đấng Kỳ Diệu!”</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Kỳ diệu thay, kỳ diệu thay, Jêsus thuộc về tô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Đấng Mưu Luận, Chúa Bình An, ĐCT Toàn Năng là Chính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i đã cứu tôi, gìn giữ tôi khỏi mọi tội lỗi và nhục nhã,</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Kỳ diệu thay Đấng Cứu Chuộc tôi, ngợi khen Danh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7</w:t>
      </w:r>
      <w:r>
        <w:rPr>
          <w:rFonts w:cs="Times New Roman" w:ascii="Times New Roman" w:hAnsi="Times New Roman"/>
        </w:rPr>
        <w:tab/>
        <w:t>Ồ, Điều nầy cảm động lòng tôi. Ngài tuyệt vời làm sao! Nói thật với các bạn, không có sự tận cùng của Điều nầy. Tôi đã đi vào điều nầy hơn 33 năm, cảm thấy y như vậy. Nếu Ngài hoãn lại một ngày, tôi sẽ nhắm mắt chết mất, tôi sẽ ra đi trong cùng cách ấ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Kỳ diệu thay, kỳ diệu thay, Jêsus thuộc về tô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Đấng Mưu Luận, Chúa Bình An, ĐCT Toàn Năng là Chính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i đã cứu tôi, gìn giữ tôi khỏi mọi tội lỗi và nhục nhã,</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Kỳ diệu thay Đấng Cứu Chuộc tôi, ngợi khen Danh Ngà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8</w:t>
      </w:r>
      <w:r>
        <w:rPr>
          <w:rFonts w:cs="Times New Roman" w:ascii="Times New Roman" w:hAnsi="Times New Roman"/>
        </w:rPr>
        <w:tab/>
        <w:t>Tôi có thể ở đây hết ngày hôm nay, trong điều đó. Phao-lô nói, “Nếu tôi hát, tôi sẽ hát trong Linh.” Chà, “Nếu tôi giảng, tôi sẽ giảng trong Linh. Nếu tôi bước đi, tôi sẽ bước đi trong Linh. nếu tôi nói, tôi sẽ nói trong Linh.” Hãy làm mọi sự bằng Lời và Linh. Vâng, thưa ông. A-men! Đó là tất cả Lẽ thật của Đức Chúa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79</w:t>
      </w:r>
      <w:r>
        <w:rPr>
          <w:rFonts w:cs="Times New Roman" w:ascii="Times New Roman" w:hAnsi="Times New Roman"/>
        </w:rPr>
        <w:tab/>
        <w:t>Tôi nhìn thấy Ngài, Đức Chúa Trời Toàn Năng, được bày tỏ. Tôi nhìn thấy Ngài kéo bỏ ra đàng sau những tín điều, những giáo phái, kéo bỏ ra đàng sau -- sự nghi ngờ, những chương trình giáo dục, và mọi sự, Ngài bước ra phía trước, đứng ở đấy. Anh chị em có nghĩ rằng những tín điều có thể thắng hơn Ngài không? Anh chị em có nghĩ rằng giáo phái có thể thắng hơn Ngài Không? Anh chị em có nghĩ rằng Hội Đồng Thế Giới có thể thắng hơn Ngài không? Không, Ngài thắng hơn mọi sự, phá vỡ mọi gông cùm, xé toạc để lộ Địa ngục ra; Xé mọi con dấu niêm phong, để đi vào nơi chí thánh; Bày tỏ chính Ngài cho chúng ta, Đức Chúa Jêsus Christ, hôm qua, ngày nay và cho đến đời đời không hề thay đổi. A-men! Tôi yêu Ngài.</w:t>
      </w:r>
    </w:p>
    <w:p>
      <w:pPr>
        <w:pStyle w:val="BodyText2"/>
        <w:spacing w:lineRule="auto" w:line="240" w:before="0" w:after="70"/>
        <w:ind w:hanging="0"/>
        <w:rPr>
          <w:rFonts w:ascii="Times New Roman" w:hAnsi="Times New Roman" w:cs="Times New Roman"/>
        </w:rPr>
      </w:pPr>
      <w:r>
        <w:rPr>
          <w:rFonts w:cs="Times New Roman" w:ascii="Times New Roman" w:hAnsi="Times New Roman"/>
          <w:vertAlign w:val="superscript"/>
        </w:rPr>
        <w:t>380</w:t>
      </w:r>
      <w:r>
        <w:rPr>
          <w:rFonts w:cs="Times New Roman" w:ascii="Times New Roman" w:hAnsi="Times New Roman"/>
        </w:rPr>
        <w:tab/>
        <w:t>Bây giờ cho đến khi gặp lại chiều nay, chúng ta chỉ muốn làm một điều, đó là:</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đem Danh Jêsus đi với bạ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ỡi những con cái của sự đau buồn và khốn nạ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Ngài sẽ là niềm vui và sự an ủi cho bạn.</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Ồ, hãy đem Danh Jêsus đi khắp mọi nơ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yêu quí, Ô, ngọt ngào làm sao!</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i vọng trên đất, và niềm vui trên Trời,</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 xml:space="preserve">Danh yêu quí... </w:t>
      </w:r>
      <w:r>
        <w:rPr>
          <w:rFonts w:cs="Times New Roman" w:ascii="Times New Roman" w:hAnsi="Times New Roman"/>
        </w:rPr>
        <w:t>(Vâng tôi đã sử dụng Danh nầy rồ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Ô, ngọt ngào làm sao!</w:t>
      </w:r>
    </w:p>
    <w:p>
      <w:pPr>
        <w:pStyle w:val="Normal"/>
        <w:spacing w:lineRule="auto" w:line="240" w:before="0" w:after="7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Hi vọng trên đất và...</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81</w:t>
      </w:r>
      <w:r>
        <w:rPr>
          <w:rFonts w:cs="Times New Roman" w:ascii="Times New Roman" w:hAnsi="Times New Roman"/>
        </w:rPr>
        <w:tab/>
        <w:t>Nếu Sa-tan cố gắng thử thách anh chị em, rằng anh chị em không nhìn vào điều đúng rồi, thì hãy chỉ cho nó ngay vào Lời, giống như Chúa Jêsus đã làm. Anh chị em có hiểu không? A-me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Jêsus khiến người ta cúi đầu,</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Phủ phục dưới chơn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Chúng con tôn Ngài là Vua của các vua ở trên Trời,</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Khi cuộc hành trình của chúng con hoàn tất.</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yêu quí, Ô, ngọt ngào làm sao!</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i vọng trên đất, và niềm vui trên Trờ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yêu quí, Ô, ngọt ngào làm sao!</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Hi vọng trên đất và niềm vui trên Trời,</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rPr>
        <w:t>382</w:t>
      </w:r>
      <w:r>
        <w:rPr>
          <w:rFonts w:cs="Times New Roman" w:ascii="Times New Roman" w:hAnsi="Times New Roman"/>
        </w:rPr>
        <w:tab/>
        <w:t>Billy sẽ vào đây, khoảng 6 giờ, hãy phân phối những tấm cạc cầu nguyện. Tôi nghĩ rằng chúng ta nên làm điều đó. Đáng lẽ không nên làm, nhưng vì đông người quá, nên chúng ta phải làm như thế.</w:t>
      </w:r>
    </w:p>
    <w:p>
      <w:pPr>
        <w:pStyle w:val="BodyText2"/>
        <w:spacing w:lineRule="auto" w:line="240" w:before="0" w:after="70"/>
        <w:ind w:hanging="0"/>
        <w:rPr>
          <w:rFonts w:ascii="Times New Roman" w:hAnsi="Times New Roman" w:cs="Times New Roman"/>
        </w:rPr>
      </w:pPr>
      <w:r>
        <w:rPr>
          <w:rFonts w:cs="Times New Roman" w:ascii="Times New Roman" w:hAnsi="Times New Roman"/>
        </w:rPr>
        <w:tab/>
        <w:t>Bây giờ, hãy nhớ đến Ngài. Hãy luôn luôn suy nghĩ đến Ngài, để Ngài luôn luôn ở trong lòng mình. Bất kỳ bạn đi đâu, bạn cũng giữ Ngài trong tâm trí mì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đem theo Danh Jêsus đi với bạn,</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 xml:space="preserve">Như một cái khiên ngăn ngừ mọi bẫy lưới </w:t>
      </w:r>
      <w:r>
        <w:rPr>
          <w:rFonts w:cs="Times New Roman" w:ascii="Times New Roman" w:hAnsi="Times New Roman"/>
        </w:rPr>
        <w:t>(Điều gì xảy ra?)</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 xml:space="preserve">Khi những sự cám dỗ tụ họp chung quanh bạn </w:t>
      </w:r>
      <w:r>
        <w:rPr>
          <w:rFonts w:cs="Times New Roman" w:ascii="Times New Roman" w:hAnsi="Times New Roman"/>
        </w:rPr>
        <w:t>(Bạn phải làm gì?)</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Chỉ thở ra bằng Danh Thánh ấy trong sự cầu nguyệ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yêu quí, Ô, ngọt ngào làm sao!</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i vọng trên đất, và niềm vui trên Trờ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Danh yêu quí, Ô, ngọt ngào làm sao!</w:t>
      </w:r>
    </w:p>
    <w:p>
      <w:pPr>
        <w:pStyle w:val="Normal"/>
        <w:spacing w:lineRule="auto" w:line="240"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Hi vọng trên đất, và niềm vui trên Trời.</w:t>
      </w:r>
    </w:p>
    <w:p>
      <w:pPr>
        <w:sectPr>
          <w:headerReference w:type="even" r:id="rId11"/>
          <w:headerReference w:type="default" r:id="rId12"/>
          <w:headerReference w:type="first" r:id="rId13"/>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pBdr>
          <w:bottom w:val="single" w:sz="6" w:space="1" w:color="000000"/>
        </w:pBdr>
        <w:spacing w:lineRule="auto" w:line="240" w:before="0" w:after="70"/>
        <w:ind w:hanging="0"/>
        <w:rPr>
          <w:rFonts w:ascii="Times New Roman" w:hAnsi="Times New Roman" w:cs="Times New Roman"/>
          <w:lang w:val="fr-CA"/>
        </w:rPr>
      </w:pPr>
      <w:r>
        <w:rPr>
          <w:rFonts w:cs="Times New Roman" w:ascii="Times New Roman" w:hAnsi="Times New Roman"/>
          <w:vertAlign w:val="superscript"/>
        </w:rPr>
        <w:t>384</w:t>
      </w:r>
      <w:r>
        <w:rPr>
          <w:rFonts w:cs="Times New Roman" w:ascii="Times New Roman" w:hAnsi="Times New Roman"/>
        </w:rPr>
        <w:tab/>
        <w:t>Bây giờ chúng ta hãy cúi đầu. Tôi sẽ mời Mục sư đến cầu nguyện kết thúc Buổi nhóm. Mời Anh Neville, xin Đức Chúa Trời ban phước cho anh. Mời Anh Neville.</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b/>
          <w:b/>
          <w:sz w:val="18"/>
          <w:szCs w:val="18"/>
          <w:lang w:val="es-ES_tradnl"/>
        </w:rPr>
      </w:pPr>
      <w:r>
        <w:rPr>
          <w:rFonts w:cs="Times New Roman" w:ascii="Times New Roman" w:hAnsi="Times New Roman"/>
          <w:b/>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4">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6">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ThanhDoVietNam@yahoo.com</w:t>
        </w:r>
      </w:hyperlink>
    </w:p>
    <w:p>
      <w:pPr>
        <w:sectPr>
          <w:headerReference w:type="even" r:id="rId18"/>
          <w:headerReference w:type="default" r:id="rId19"/>
          <w:headerReference w:type="first" r:id="rId20"/>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367155" cy="975360"/>
            <wp:effectExtent l="0" t="0" r="0" b="0"/>
            <wp:docPr id="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
                    </pic:cNvPr>
                    <pic:cNvPicPr>
                      <a:picLocks noChangeAspect="1" noChangeArrowheads="1"/>
                    </pic:cNvPicPr>
                  </pic:nvPicPr>
                  <pic:blipFill>
                    <a:blip r:embed="rId21"/>
                    <a:srcRect l="-7" t="-9" r="-7" b="-9"/>
                    <a:stretch>
                      <a:fillRect/>
                    </a:stretch>
                  </pic:blipFill>
                  <pic:spPr bwMode="auto">
                    <a:xfrm>
                      <a:off x="0" y="0"/>
                      <a:ext cx="1367155" cy="975360"/>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lang w:val="en-US" w:eastAsia="zh-CN"/>
        </w:rPr>
      </w:pPr>
      <w:hyperlink r:id="rId23">
        <w:r>
          <w:rPr>
            <w:rStyle w:val="InternetLink"/>
            <w:rFonts w:eastAsia="PMingLiU;新細明體" w:cs="Arial"/>
            <w:b/>
            <w:lang w:val="en-US" w:eastAsia="zh-CN"/>
          </w:rPr>
          <w:t>www.MessageHub.info</w:t>
        </w:r>
      </w:hyperlink>
    </w:p>
    <w:p>
      <w:pPr>
        <w:pStyle w:val="Normal"/>
        <w:spacing w:lineRule="auto" w:line="240" w:before="0" w:after="0"/>
        <w:ind w:hanging="0"/>
        <w:jc w:val="center"/>
        <w:rPr>
          <w:rFonts w:eastAsia="PMingLiU;新細明體" w:cs="Arial"/>
          <w:b/>
          <w:b/>
          <w:color w:val="666699"/>
          <w:sz w:val="24"/>
          <w:szCs w:val="24"/>
          <w:lang w:val="es-ES_tradnl" w:eastAsia="zh-CN"/>
        </w:rPr>
      </w:pPr>
      <w:r>
        <w:rPr>
          <w:rFonts w:eastAsia="PMingLiU;新細明體" w:cs="Arial"/>
          <w:b/>
          <w:color w:val="666699"/>
          <w:sz w:val="24"/>
          <w:szCs w:val="24"/>
          <w:lang w:val="es-ES_tradnl" w:eastAsia="zh-CN"/>
        </w:rPr>
      </w:r>
    </w:p>
    <w:sectPr>
      <w:headerReference w:type="even" r:id="rId24"/>
      <w:headerReference w:type="default" r:id="rId25"/>
      <w:headerReference w:type="first" r:id="rId26"/>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t xml:space="preserve">            64-0614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jc w:val="center"/>
      <w:rPr/>
    </w:pPr>
    <w:r>
      <w:rPr/>
      <w:t>Sự Bày Tỏ Của Chúa Trời</w:t>
      <w:tab/>
    </w:r>
    <w:r>
      <w:rPr>
        <w:sz w:val="22"/>
        <w:szCs w:val="22"/>
      </w:rPr>
      <w:tab/>
      <w:tab/>
      <w:tab/>
      <w:tab/>
      <w:tab/>
      <w:tab/>
      <w:tab/>
      <w:tab/>
      <w:tab/>
      <w:tab/>
      <w:tab/>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t xml:space="preserve">            64-0614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jc w:val="center"/>
      <w:rPr/>
    </w:pPr>
    <w:r>
      <w:rPr/>
      <w:t>Sự Bày Tỏ Của Chúa Trời</w:t>
      <w:tab/>
    </w:r>
    <w:r>
      <w:rPr>
        <w:sz w:val="22"/>
        <w:szCs w:val="22"/>
      </w:rPr>
      <w:tab/>
      <w:tab/>
      <w:tab/>
      <w:tab/>
      <w:tab/>
      <w:tab/>
      <w:tab/>
      <w:tab/>
      <w:tab/>
      <w:tab/>
      <w:tab/>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t xml:space="preserve">            64-0614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jc w:val="center"/>
      <w:rPr/>
    </w:pPr>
    <w:r>
      <w:rPr/>
      <w:t>Sự Bày Tỏ Của Chúa Trời</w:t>
      <w:tab/>
    </w:r>
    <w:r>
      <w:rPr>
        <w:sz w:val="22"/>
        <w:szCs w:val="22"/>
      </w:rPr>
      <w:tab/>
      <w:tab/>
      <w:tab/>
      <w:tab/>
      <w:tab/>
      <w:tab/>
      <w:tab/>
      <w:tab/>
      <w:tab/>
      <w:tab/>
      <w:tab/>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BodyText2">
    <w:name w:val="Body Text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yperlink" Target="http://vn.bibleway.org/" TargetMode="External"/><Relationship Id="rId15" Type="http://schemas.openxmlformats.org/officeDocument/2006/relationships/hyperlink" Target="http://thanhdovn.webs.com/" TargetMode="External"/><Relationship Id="rId16" Type="http://schemas.openxmlformats.org/officeDocument/2006/relationships/hyperlink" Target="mailto:VnSaints@gmail.com" TargetMode="External"/><Relationship Id="rId17" Type="http://schemas.openxmlformats.org/officeDocument/2006/relationships/hyperlink" Target="mailto:ThanhDoVietNam@yahoo.com"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yperlink" Target="http://www.messagehub.info/" TargetMode="External"/><Relationship Id="rId23" Type="http://schemas.openxmlformats.org/officeDocument/2006/relationships/hyperlink" Target="http://www.MessageHub.info/" TargetMode="Externa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25:00Z</dcterms:created>
  <dc:creator>Wm M Branham</dc:creator>
  <dc:description>Translated by Sis Phuong &amp; proofread by Bro Timothy Ma (Ver.5c - 06/02/2015)</dc:description>
  <cp:keywords/>
  <dc:language>en-US</dc:language>
  <cp:lastModifiedBy>Timothy</cp:lastModifiedBy>
  <cp:lastPrinted>2015-01-13T20:14:00Z</cp:lastPrinted>
  <dcterms:modified xsi:type="dcterms:W3CDTF">2015-02-06T19:37:00Z</dcterms:modified>
  <cp:revision>7</cp:revision>
  <dc:subject>64-0614M The Unveiling of God (Vietnamese Translation)</dc:subject>
  <dc:title>Sự Bày Tỏ Của Chúa Trờ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