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64-0614E</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gười Lập Dị</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Oddball</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Jeffersonville, India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 xml:space="preserve">Tối Chủ nhật, ngày 14/06/1964 </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gười Lập Dị</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14E “The Oddball”, dài 93 phút, giảng vào tối Chủ nhật, ngày 14/06/1964, bởi Anh (Mục sư) William Marrion Branham, tại Nhà thờ Đền Tạm Branham (Branham Tabernacle), Tp. Jeffersonville, Indiana, USA. (Bản dịch tiếng Việt đã duyệt lần thứ 4b, ngày 03/02/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Xin chúng ta cứ đứng giây lát. Lạy Chúa yêu quý, chúng con bước vào Sự Hiện Diện Thánh của Ngài một lần nữa bằng lời cầu nguyện, trước hết chúng con cảm ơn Ngài vì tất cả những gì Ngài đã làm cho chúng con và vì tình yêu lớn trong lòng chúng con dành cho Ngài và Lời Ngài. Lạy Chúa, những người này tối nay, con yêu họ với cả tấm lòng, họ đã hi sinh đến đây ngồi trong căn phòng nóng nực, và bất tiện, vì họ yêu mến Lời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ạy Chúa, tối nay chúng con đến đây cầu nguyện cho người bệnh và những người có cần. Xin đừng có một ai yếu đuối giữa vòng chúng con khi buổi nhóm nầy kết thúc. Lạy Chúa, xin ban thưởng cho lòng trung tín của họ. Xin phán với chúng con qua Lời Ngài và thêm sức cho chúng con, khi chúng con mang chịu sự sỉ nhục. Thật là một đặc ân lớn lao khi mang lấy sỉ nhục nầy. Chúng con cầu xin trong Danh Chúa Jêsus. A-men! (Xin mời ng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Tất nhiên, tôi không có đủ lời để nói lên lòng biết ơn của tôi đối với một nhóm người như thế nầy đã đến và ngồi trong ngôi nhà nầy. Tôi muốn nói rằng ngày mai -- chúng tôi sẽ đến nhóm tiếp tại Topeka, Kansas. Buổi nhóm đó sẽ kết thúc Chủ nhật kế tiếp. Rồi từ đó chúng tôi sẽ đi Philadelphia. Chúng tôi có nhiệm vụ đi ra nước ngoài, qua Kenya, Tanganyika, và Uganda đi đến các bộ lạc ở đó. Họ bị sách động một ít ở đó trong bộ tộc Mau-mau. Tôi không thể vào đó với tư cách là một Giáo sĩ được, nhưng tôi sẽ cố gắng vào đó như một người đi săn. Đi vào... Họ đang chuẩn bị...</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ường thì tôi vào đó như một Giáo sĩ và đi săn, lần này tôi sẽ vào đó đi săn và làm Giáo sĩ. Vì thế họ - họ... Bằng mọi cách để đến với họ. Hiện giờ thì Anh Mattsson-Boze đang có công việc ở đó, cố giúp tôi thủ tục cho hợp lệ để đi săn. Rồi tôi bắt đầu chuyến đi săn, anh ấy sẽ nói, “Anh Branham của chúng ta đến đây rồi (đi đến sứ quán), chúng ta có thể tổ chức một buổi nhóm nhỏ ở đây được không?” Anh em thấy không? Điều đó giúp cho kế hoạch tiến hành bước đầu, và duy trì về sau. Vì thế chúng tôi không biết liệu chương trình có thành hay không; chúng tôi đang cố gắng. Tôi cầu xin Chúa có gì xảy ra mà anh không thể làm, thì đó sẽ là dấu hiệu cho tôi trở lại Jeffersonville đây và giảng bài 7 Tiếng Kèn trong khoảng tháng 7 hay tháng 8, tại nơi nào đó quanh đâ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 xml:space="preserve">Nếu không có gì trở ngại thì chúng ta sẽ gặp nhau ở đây, chúng tôi sẽ thuê các phòng học này có máy điều hoà, các phòng sẽ mát và dễ chịu hơn. Có 1.500, 1.800 chỗ ngồi, ghế mới, có máy điều hoà, rộng gấp 5 lần phía trên nầy. Có một lần chúng tôi hỏi thuê nhưng họ không cho. Người đàn ông không cho chúng tôi thuê, bây giờ đã bị đuổi việc. Và người thế ông ta bây giờ thì nói rằng chúng tôi có thể thuê bất cứ lúc nào chúng tôi cần. Vì thế chúng tôi rất vui thuê được nó. Chúng tôi có thể mướn nó bây giờ, hoặc có thể là trong tháng 7... Có bao nhiêu người sẽ được cầu nguyện, nếu Chúa muốn bây giờ... Nếu chúng tôi bị từ chối... </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Anh em biết đấy, tôi thích Arizona. Đó là một đất nước tuyệt vời; Tôi luôn ước ao ở lại đó. (Nếu anh đẩy lên một chút, Anh Ben, nếu anh muốn, bởi vì...Vâng, thưa anh, thật sự...Ai đó sẽ bước lên trên một chút, bởi vì tôi...Trở về...Gì hả? Ồ, chỉ là những băng ghi âm. Một cái khác ở trên đây; Tôi xin lỗi. Được rồi, Anh Ben. Vì thế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rở về từ Arizona đến đây, giọng tôi hơi khàn một chút vì khí hậu thay đổi. Nhiệt độ ở đây chừng 87 đến 90, đôi khi 100% độ ẩm, còn ở đó thì xuống tận zero, đôi khi đạt đến trung bình, 1 phần 20 của 1% độ ẩm. Mọi người chỉ sống dưới một căn lều bằng oxygen. Từ điều kiện sống như thế trở về đây, thì anh em biết thật là một sự thay đổi khắc nghiệt trong cơ thể. Thật là phiền cho anh em khi phải nghe cái giọng khàn khàn này... (Hãy kéo nó lại nơi cũ, nếu được Anh Ben à, tôi nhầm lẫn đã kéo nó ra. Tôi nghĩ đó là...Nhưng nó được đặt ở trên đâ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Bây giờ, xin hết thảy anh em cầu nguyện cho chúng tôi. Tôi thật biết ơn anh em. Billy mới nói với tôi rằng có anh em nào đã biếu cho chúng tôi một giỏ đào là một quà gửi đến cho tôi, thật là những món quà thân thuộc mà anh em... Tôi không đủ lời để cám ơn anh em. Tôi - tôi không biết làm thế nào nói hết lòng mình. Tôi cảm thấy mình không xứng đáng nhận những món quà như thế của anh em. Tôi chỉ biết cầu xin Chúa chúc phước lại cho anh em, và tôi biết là Ngài sẽ làm, vì Ngài phán rằng, “Nếu các con làm điều này cho một kẻ nhỏ mọn trong những kẻ này, thì các con đã làm cho Ta vậy.” Tôi chắc rằng Ngài sẽ chúc phước cho anh em.</w:t>
      </w:r>
    </w:p>
    <w:p>
      <w:pPr>
        <w:pStyle w:val="Normal"/>
        <w:spacing w:lineRule="auto" w:line="240" w:before="0" w:after="80"/>
        <w:ind w:hanging="0"/>
        <w:rPr>
          <w:rFonts w:ascii="Times New Roman" w:hAnsi="Times New Roman" w:cs="Times New Roman"/>
        </w:rPr>
      </w:pPr>
      <w:r>
        <w:rPr>
          <w:rFonts w:cs="Times New Roman" w:ascii="Times New Roman" w:hAnsi="Times New Roman"/>
        </w:rPr>
        <w:tab/>
        <w:t>Arizona là một quốc gia xinh đẹp như thế, có một điều làm tôi nhớ, đó là tất cả anh em. Đúng thế. Tôi nhớ hết thảy anh em. Bất luận tôi đi đâu tôi cũng nhớ đến anh em. Tôi có bạn bè khắp nơi trên thế giới, nhưng họ không phải là anh em. Họ không giống như hết thảy anh em. Có một điều gì đó trong nhóm nhỏ này... Tôi không biết. Tôi nghĩ về họ.</w:t>
      </w:r>
    </w:p>
    <w:p>
      <w:pPr>
        <w:pStyle w:val="Normal"/>
        <w:spacing w:lineRule="auto" w:line="240" w:before="0" w:after="80"/>
        <w:ind w:hanging="0"/>
        <w:rPr>
          <w:rFonts w:ascii="Times New Roman" w:hAnsi="Times New Roman" w:cs="Times New Roman"/>
        </w:rPr>
      </w:pPr>
      <w:r>
        <w:rPr>
          <w:rFonts w:cs="Times New Roman" w:ascii="Times New Roman" w:hAnsi="Times New Roman"/>
        </w:rPr>
        <w:tab/>
        <w:t>Tại Tucson là một thành phố du lịch, anh em biết đấy, các Giáo hội đang lôi kéo... Anh em có biết không? Điều đó hầu như khó. Không thuộc linh lắm, bởi vì sự cạnh tranh này thật là dữ dội; Điều này làm cho càng khó hơn. Ước gì mà tôi có tất cả anh em và Hội thánh sống tại đó, tôi nghĩ mọi sự sẽ ổn thôi. Nhưng tôi tưởng rằng chỉ cần có một Hội thánh thật sự ở đây và anh em vẫn đến nhóm, thì tôi sẽ ở đây cho đến khi Chúa đế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Vậy xin cầu nguyện cho tôi như tôi đã nói khi nãy. Tôi không muốn lặp lại điều đó, nhưng khi tôi đứng trước anh em, tôi thấy bối rối, buồn, uỷ mị, và không bình tĩnh nữa. Tôi phải bắt đầu, cảm giác này làm lòng tôi tan chảy ra. Nhưng biết rằng bất cứ nơi nào tôi có thể đi đến... Tôi không hề có một nhóm nào trên thế gian này làm tôi phải gắn bó như nhóm này. Cầu xin Đức Chúa Trời cho chúng ta không có gì chia lìa được trong Nước Ngài nay mai, xin Ngài cho chúng ta nhớ nhau luôn trong khi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ồi tại cửa, nói chuyện với Bill Dauch cách đây chỉ vài phút trước khi dẫn dắt người nào đó trở lại với Đấng Christ trong căn phòng khác... Nhưng ngồi đó nói chuyện với Anh ấy (91 tuổi), Anh nói, “Tôi yếu rồi. Mắt tôi không như bình thường nữa.” Tôi nghĩ cách đây 2 năm, tôi đến gặp Anh khi anh mang chứng bệnh nghẽn tim đang hấp hối. Chính Bác sĩ đang chữa bệnh cho anh nói rằng Anh không thể nào khoẻ được, Bác sĩ ấy đã chết. Còn Bill Dauch thì đang ngồi đây, được 91 tuổi. Tôi nói, “Anh Bill à, đối với thế gian này thì anh không làm được gì nữa, nhưng tôi cầu xin điều này, ‘Lạy Đức Chúa Trời, xin cho anh sức mạnh vì anh rất yêu mến các buổi nhóm.’” Người đàn ông 91 tuổi đó đã đi xuyên suốt nước mình bằng ô-tô, nóng, khô, lạnh, bất kể khí hậu thế nào, để nghe Lời. Xin Chúa ban phước cho linh hồn dũng cảm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Tôi xin lỗi anh em một lần nữa vì đã giữ anh em trong buổi nhóm sáng nay quá lâu, 3 tiếng... Tôi đã không thể giảng hết Sứ điệp được, tôi cắt bớt, chừa lại một phần, bỏ băng phần đó, đại loại như vậy. Đó là lý do mà tôi nói họ giữ cuộn băng lại, để tôi giảng tiếp ở nơi nào đó thời tiết mát mẻ hơn. Tôi có thể cảm nhận từ Đức Thánh Linh, dù tôi không nhìn thấy anh em nhưng tôi biết anh em rất nhiệt thành, sốt sắng, dẫu ngồi trong phòng nóng nực, và điều đó đã xé tôi ra từng mảnh. Tôi không muốn anh em tổn thương, tôi muốn anh em thoả lòng. Điều đó làm tôi lo lắ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Giống như tôi thấy những người bệnh... Nếu tôi không cảm động vì những người bệnh đó, tôi không thể làm điều lành nào cho họ cả. Tôi đã cảm động về họ. Và đối với anh em cũng vậy, tôi cảm động về anh em, nếu không thì tôi không phải là người anh em của anh em. Tôi cảm động về anh em, rất cảm động, Đức Chúa Trời biết điều đó là thậ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Tối nay tôi sẽ cầu nguyện cho người bệnh. Tôi muốn chúc phước cho những người này, anh Collins, anh Hickerson, anh Neville, anh Capps là những người được tín nhiệm, và tất cả các anh em được tiếng tốt, rằng anh em đã quản nhiệm Hội thánh trong trật tự, mọi việc được sắp đặt đâu vào đó. Tôi rất biết ơn anh em. Xin Chúa ban phước cho anh em để hoàn thành nhiệm vụ được giao. Tôi có nhận nhiều thư tại Tucson: “Anh Branham ạ, không phải như trước đây. Thật là khác đi nhiều. Một cảm nhận phước hạnh về Sự Hiện diện của Đức Chúa Trời.” Tôi thật biết ơn anh em về điều đó. Chúa chúc phước cho anh 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Tối nay tôi sẽ chia sẻ một đoạn Kinh Thánh ngắn, cắt nghĩa một vài từ trong 2 đoạn Kinh Thánh, chia xẻ trong ít phút rồi cầu nguyện cho người bệnh. Sẽ không quá giờ, tôi sẽ theo dõi đồng hồ, và đi nhanh chừng nào tốt chừng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Khi một số đông người nhóm lại với nhau, mà không đọc Lời hoặc làm việc gì đó, không có vài lời khích lệ thì buổi nhóm kể như chưa hoàn tấ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 xml:space="preserve">Nhiều người trong anh em đang chờ đợi; Nhiều người trong anh em vượt qua hàng nhiều dặm đến đây tối nay. Tôi thật là cảm phục anh em. Làm thế nào tôi có thể nhìn thấy từng anh em một được. Tôi ở tại Arizona. Tôi nghĩ, “Khi nào tôi gặp lại anh ta, tôi sẽ đi ngay xuống và bắt tay và ôm chặt lấy cổ anh.” Anh em đang ngồi đây. Tôi có thể đi đâu bây giờ? Anh em biết đấy. Tôi không biết phải bắt đầu từ ai đây, và làm thế nào để gặp gỡ hết thảy anh em. Nhưng tôi yêu anh em. Đức Chúa Trời cũng rất yêu anh em.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 xml:space="preserve">Nếu tôi không nhầm thì tôi đã mở ra không đúng đoạn Kinh Thánh rồi, tôi muốn đọc trong I Cô-rinh-tô chương 1 bắt đầu từ câu 18, và trong II Cô-rinh-tô 12:11 để làm nền tảng. Tôi cố gắng tìm nhanh rồi chúng ta sẽ đọc, cầu nguyện, và bắt đầu ngay, chỉ chia xẻ một đề tài ngắn trong vài phút thôi, I Cô-rinh-tô chương 1 bắt đầu từ câu 18. </w:t>
      </w:r>
    </w:p>
    <w:p>
      <w:pPr>
        <w:pStyle w:val="Normal"/>
        <w:spacing w:lineRule="auto" w:line="240" w:before="0" w:after="0"/>
        <w:ind w:left="550" w:hanging="0"/>
        <w:rPr/>
      </w:pPr>
      <w:r>
        <w:rPr>
          <w:rFonts w:cs="Times New Roman" w:ascii="Times New Roman" w:hAnsi="Times New Roman"/>
        </w:rPr>
        <w:tab/>
        <w:t>“</w:t>
      </w:r>
      <w:r>
        <w:rPr>
          <w:rFonts w:cs="Times New Roman" w:ascii="Times New Roman" w:hAnsi="Times New Roman"/>
          <w:b/>
        </w:rPr>
        <w:t xml:space="preserve">Bởi vì lời giảng về thập tự giá, thì những người hư mất cho là điên dại; Song về phần chúng ta, là kẻ được cứu chuộc, thì cho là quyền phép của Đức Chúa Trời. Cũng có Lời chép rằng: </w:t>
      </w:r>
    </w:p>
    <w:p>
      <w:pPr>
        <w:pStyle w:val="Normal"/>
        <w:spacing w:lineRule="auto" w:line="240" w:before="0" w:after="0"/>
        <w:ind w:left="550" w:hanging="0"/>
        <w:rPr/>
      </w:pPr>
      <w:r>
        <w:rPr>
          <w:rFonts w:cs="Times New Roman" w:ascii="Times New Roman" w:hAnsi="Times New Roman"/>
          <w:b/>
        </w:rPr>
        <w:t xml:space="preserve">Ta sẽ huỷ phá sự khôn ngoan của người khôn ngoan, </w:t>
      </w:r>
    </w:p>
    <w:p>
      <w:pPr>
        <w:pStyle w:val="Normal"/>
        <w:spacing w:lineRule="auto" w:line="240" w:before="0" w:after="0"/>
        <w:ind w:left="550" w:hanging="0"/>
        <w:rPr/>
      </w:pPr>
      <w:r>
        <w:rPr>
          <w:rFonts w:cs="Times New Roman" w:ascii="Times New Roman" w:hAnsi="Times New Roman"/>
          <w:b/>
        </w:rPr>
        <w:tab/>
        <w:t xml:space="preserve">Tiêu trừ sự thạo biết của người thạo biết. </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b/>
        </w:rPr>
        <w:tab/>
        <w:t>Người khôn ngoan ở đâu? Thầy thông giáo ở đâu? Người biện luận đời này ở đâu? Có phải Đức Chúa Trời đã làm cho sự khôn ngoan của thế gian ra rồ dại không?...</w:t>
      </w:r>
      <w:r>
        <w:rPr>
          <w:rFonts w:cs="Times New Roman" w:ascii="Times New Roman" w:hAnsi="Times New Roman"/>
        </w:rPr>
        <w:t xml:space="preserve"> (Tôi xin trích dẫn câu này một lần nữa)... </w:t>
      </w:r>
      <w:r>
        <w:rPr>
          <w:rFonts w:cs="Times New Roman" w:ascii="Times New Roman" w:hAnsi="Times New Roman"/>
          <w:b/>
        </w:rPr>
        <w:t>Có phải Đức Chúa Trời đã làm cho sự khôn ngoan của thế gian ra rồ dại không?</w:t>
      </w:r>
      <w:r>
        <w:rPr>
          <w:rFonts w:cs="Times New Roman" w:ascii="Times New Roman" w:hAnsi="Times New Roman"/>
        </w:rPr>
        <w:t xml:space="preserve"> (Sự khôn ngoan của thế gian là gì? Là sự rồ dại...) </w:t>
      </w:r>
      <w:r>
        <w:rPr>
          <w:rFonts w:cs="Times New Roman" w:ascii="Times New Roman" w:hAnsi="Times New Roman"/>
          <w:b/>
        </w:rPr>
        <w:t>Có phải Đức Chúa Trời đã làm cho sự khôn ngoan của thế gian ra rồ dại?</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Vì, tại thế gian cậy sự khôn ngoan mình, chẳng nhờ sự khôn ngoan Đức Chúa Trời mà nhận biết Đức Chúa Trời, nên Ngài đành lòng dùng sự giảng rồ dại của chúng ta mà cứu rỗi những người tin cậy. </w:t>
      </w:r>
    </w:p>
    <w:p>
      <w:pPr>
        <w:pStyle w:val="Normal"/>
        <w:spacing w:lineRule="auto" w:line="240" w:before="0" w:after="0"/>
        <w:ind w:left="550" w:hanging="0"/>
        <w:rPr/>
      </w:pPr>
      <w:r>
        <w:rPr>
          <w:rFonts w:cs="Times New Roman" w:ascii="Times New Roman" w:hAnsi="Times New Roman"/>
        </w:rPr>
        <w:tab/>
        <w:t xml:space="preserve">(Tôi xin đọc lại câu này. Xin lắng nghe chăm chú.) </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rPr>
        <w:tab/>
      </w:r>
      <w:r>
        <w:rPr>
          <w:rFonts w:cs="Times New Roman" w:ascii="Times New Roman" w:hAnsi="Times New Roman"/>
          <w:b/>
        </w:rPr>
        <w:t>Vì, tại thế gian cậy sự khôn ngoan mình, chẳng nhờ sự khôn ngoan Đức Chúa Trời mà nhận biết Đức Chúa Trời, nên Ngài đành lòng dùng sự giảng rồ dại của chúng ta mà cứu rỗi những người tin cậy.</w:t>
      </w:r>
    </w:p>
    <w:p>
      <w:pPr>
        <w:pStyle w:val="Normal"/>
        <w:spacing w:lineRule="auto" w:line="240" w:before="0" w:after="0"/>
        <w:ind w:left="550" w:hanging="0"/>
        <w:rPr/>
      </w:pPr>
      <w:r>
        <w:rPr>
          <w:rFonts w:cs="Times New Roman" w:ascii="Times New Roman" w:hAnsi="Times New Roman"/>
          <w:b/>
        </w:rPr>
        <w:tab/>
        <w:t xml:space="preserve">Vả, đương khi người Giu-đa đòi phép lạ, người Gờ-réc tìm sự khôn ngoan thì chúng ta giảng Đấng Christ bị đóng đinh trên cây thập tự, là sự người Giu-đa lấy làm gương xấu, dân ngoại cho là rồ dại; </w:t>
      </w:r>
    </w:p>
    <w:p>
      <w:pPr>
        <w:pStyle w:val="Normal"/>
        <w:spacing w:lineRule="auto" w:line="240" w:before="0" w:after="0"/>
        <w:ind w:left="550" w:hanging="0"/>
        <w:rPr/>
      </w:pPr>
      <w:r>
        <w:rPr>
          <w:rFonts w:cs="Times New Roman" w:ascii="Times New Roman" w:hAnsi="Times New Roman"/>
          <w:b/>
        </w:rPr>
        <w:tab/>
        <w:t xml:space="preserve">Song le, về những người được gọi, bất luận người Giu-đa hay người Gờ-réc, thì Đấng Christ là quyền phép của Đức Chúa Trời và sự khôn ngoan của Đức Chúa Trời. </w:t>
      </w:r>
    </w:p>
    <w:p>
      <w:pPr>
        <w:pStyle w:val="Normal"/>
        <w:spacing w:lineRule="auto" w:line="240" w:before="0" w:after="80"/>
        <w:ind w:left="550" w:hanging="0"/>
        <w:rPr>
          <w:rFonts w:ascii="Times New Roman" w:hAnsi="Times New Roman" w:cs="Times New Roman"/>
        </w:rPr>
      </w:pPr>
      <w:r>
        <w:rPr>
          <w:rFonts w:cs="Times New Roman" w:ascii="Times New Roman" w:hAnsi="Times New Roman"/>
        </w:rPr>
        <w:tab/>
      </w:r>
      <w:r>
        <w:rPr>
          <w:rFonts w:cs="Times New Roman" w:ascii="Times New Roman" w:hAnsi="Times New Roman"/>
          <w:b/>
        </w:rPr>
        <w:t>Bởi vì sự rồ dại của Đức Chúa Trời là khôn sáng hơn người ta, và sự yếu đuối của Đức Chúa Trời là mạnh hơn người ta</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đọc tiếp trong II Cô-rinh-tô chương 12 câu thứ 11, Phao-lô nói: “</w:t>
      </w:r>
      <w:r>
        <w:rPr>
          <w:rFonts w:cs="Times New Roman" w:ascii="Times New Roman" w:hAnsi="Times New Roman"/>
          <w:b/>
        </w:rPr>
        <w:t>Tôi đã nên dại dột bởi anh em ép uổng tôi; Đáng lý anh em khen ngợi tôi còn hơn bắt tôi phải kể công. Dù không xứng đáng gì, tôi chẳng thua kém các Sứ đồ thượng hạng kia chút nào.</w:t>
      </w:r>
      <w:r>
        <w:rPr>
          <w:rFonts w:cs="Times New Roman" w:ascii="Times New Roman" w:hAnsi="Times New Roman"/>
        </w:rPr>
        <w: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0</w:t>
      </w:r>
      <w:r>
        <w:rPr>
          <w:rFonts w:cs="Times New Roman" w:ascii="Times New Roman" w:hAnsi="Times New Roman"/>
          <w:lang w:val="fr-CA"/>
        </w:rPr>
        <w:tab/>
        <w:t>Xin chúng ta cầu nguyện. Lạy Chúa Jêsus, xin phán với chúng con qua những Lời này tối nay, là những Lời Ngài đã truyền dạy qua vị đại Sứ đồ Phao-lô trong những ngày trước, là những Lời làm sung mãn chúng con khi chúng con nghe và áp dụng trong đời sống mình, chúng con là công việc bởi tay Ngài làm ra, và làm cho chúng con nên sang trọng trong Ngài. Chúng con cầu nguyện trong Danh Đức Chúa Jêsus Christ. A-me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1</w:t>
      </w:r>
      <w:r>
        <w:rPr>
          <w:rFonts w:cs="Times New Roman" w:ascii="Times New Roman" w:hAnsi="Times New Roman"/>
          <w:lang w:val="fr-CA"/>
        </w:rPr>
        <w:tab/>
        <w:t xml:space="preserve">Tối nay tôi sẽ giảng ngắn thôi, theo ý muốn của Chúa, với đề tài, “Người Lập Dị.” Mới nghe qua thì có vẻ thô thiển, không văn vẻ, nhưng thật ra nó còn nhẹ hơn những gì mà tôi muốn trình bày với anh em tối nay.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Anh em biết đấy, ngày nay có quá nhiều điều khiến người ta trở nên những con người kỳ quặc, chúng ta có thể gọi như vậy. Nếu anh em chưa bao giờ nghe nhóm từ này, thì nó có nghĩa là khác thường, kỳ dị, một người sống dị biệt với người khác. Và hẳn là trong chúng ta cũng có nhiều người lập dị với người khác.</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3</w:t>
      </w:r>
      <w:r>
        <w:rPr>
          <w:rFonts w:cs="Times New Roman" w:ascii="Times New Roman" w:hAnsi="Times New Roman"/>
          <w:lang w:val="fr-CA"/>
        </w:rPr>
        <w:tab/>
        <w:t>Ngày nọ, khi tôi đang đi trên đường phố Los Angeles, California, tôi trông thấy một người rất kỳ cục, hành động kỳ quặc. Anh ta đi tản bộ trên đường, không có gì cản trở anh cả, anh ta chỉ đơn thuần giống như đi dạo buổi chiều. Tôi đi bên kia đường để xem anh ta làm gì. Mọi người trên đường phố đều quay lại nhìn, cười anh ta, vì sự kỳ cục của anh. Tôi để ý thấy anh ta có một biển hiệu treo trước ngực anh. Tôi nghĩ là tôi sẽ biết mọi người đang cười cái gì về con người kỳ cục, lập dị này. Vì thế anh ta... Tôi đã để ý anh ta. Khi mọi người nhìn anh cười cợt, thì anh dường như có một loại cười khác, một cái cười mãn nguyện. Thiên hạ thì cười nhạo anh là lố bịch, còn anh thì dường như khoái chí về những gì mình đang là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4</w:t>
      </w:r>
      <w:r>
        <w:rPr>
          <w:rFonts w:cs="Times New Roman" w:ascii="Times New Roman" w:hAnsi="Times New Roman"/>
          <w:lang w:val="fr-CA"/>
        </w:rPr>
        <w:tab/>
        <w:t xml:space="preserve">Đó là những gì chúng ta nói đến tối nay, khi một người thoả chí với những gì người ấy đang làm là đúng. Dầu anh ta là một người dị biệt với những người khác, nếu thoả mãn với những gì anh cho là mình làm đúng, thì cứ để người ấy sống với điều đó. Khi tôi đến gần người đàn ông nhỏ nhắn đó, tôi nhìn thấy một tấm bảng nhỏ trước ngực anh, trên đó có viết rằng, “Tôi là một người dại,” viết bằng chữ lớn còn phía dưới là, “vì Đấng Christ!” Đó là điều mà mọi người cười cợt anh.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hi người đàn ông nhỏ nhắn bị chèn ép giữa đám đông đang nhạo cười ông, tôi quay lại nhìn phía sau lưng anh. Có một dấu chấm hỏi lớn sau lưng anh, phía dưới là hàng chữ, “Bạn dại vì a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à, tôi nghĩ là anh ta có ý gì rồi đây. Anh em thấy không? Anh dường như thoả lòng khi làm một người dại cho Đấng Christ. Đó là những gì Phao-lô muốn nói, ông trở nên một người dại vì cớ Đấng Chris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7</w:t>
      </w:r>
      <w:r>
        <w:rPr>
          <w:rFonts w:cs="Times New Roman" w:ascii="Times New Roman" w:hAnsi="Times New Roman"/>
          <w:lang w:val="fr-CA"/>
        </w:rPr>
        <w:tab/>
        <w:t>Anh Troy trong nhóm Thương gia Tin lành Toàn vẹn là một bạn rất tốt của tôi, anh ấy làm nghề cắt thịt. Một lần nọ trong khi cắt thịt heo, tay anh bị nhiễm phải một loại vi khuẩn nào đó từ trong thịt heo... Tôi có hỏi thăm xem ai có biết đó là loại vi khuẩn gì, e nó ăn mòn cả người anh chăng. Vì thế, để cứu vãn sự sống anh ta, người ta đã phải cắt bỏ 3 ngón tay của anh. Bây giờ một bàn tay của anh chỉ còn 2 ngón, nhưng anh vẫn tiếp tục làm nghề mổ thị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ó một người Đức nhỏ nhắn cùng làm việc với anh trong một cửa hàng thịt tại Los Angeles, vì thế anh ấy cố dẫn dắt một người Hà-lan nhỏ bé đến với Christ. Anh bạn Hà-lan nầy nói rằng anh thuộc phái Lu-te (Lutherans) và như vậy là đủ rồi đối với anh. Anh ấy thoả mãn rằng anh đã là một Cơ-đốc nhân, vì anh thuộc Giáo hội phái Lu-te như anh đã tuyên bố vậy. Một đêm nọ, anh Troy được đặc ân đưa anh ấy đến nhà thờ.</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29</w:t>
      </w:r>
      <w:r>
        <w:rPr>
          <w:rFonts w:cs="Times New Roman" w:ascii="Times New Roman" w:hAnsi="Times New Roman"/>
          <w:lang w:val="fr-CA"/>
        </w:rPr>
        <w:tab/>
        <w:t>Anh ấy tên là Henry. “Henry” trong tiếng Đức có nghĩa là “Heinrich,” vì vậy họ gọi anh là, “Heini.” Anh em có nghe thành ngữ đó rồi. Anh Troy nói, “Heini, tối nay đi nhà thờ với mình nhé?”</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À, mình nghĩ là mình sẽ đi,” anh ấy đáp. Thế rồi anh đi đến dự một buổi nhóm, nơi mà người ta đang nhóm cầu nguyện, và anh thật sự bị bắt phục, dâng trọn lòng mình cho Đấng Christ. Ô, thế là ngày hôm sau người Hà-lan nhỏ thó này rất vui mừng. Đôi khi anh đi qua toà nhà 2 tay đưa lên, và nói, “Ngợi khen Đức Chúa Trời, cảm ơn Ngài, Chúa Jê-sus.” Anh ta lôi cuốn sự chú ý của tất cả mọi ngườ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Anh em biết không, anh ta trở nên một người lập dị trong toàn giới bán thịt. Trong khi đang cắt thịt, anh suy gẫm về Chúa, anh bắt đầu khóc. Anh để dao xuống, đi qua đi lại, không cuồng tín, chỉ bày tỏ tình yêu với Đấng Christ, nói rằng, “Ôi Chúa Jê-sus, con yêu Ngài quá!” Anh em biết đấy, anh ấy chỉ đi qua đi lại thô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32</w:t>
      </w:r>
      <w:r>
        <w:rPr>
          <w:rFonts w:cs="Times New Roman" w:ascii="Times New Roman" w:hAnsi="Times New Roman"/>
          <w:lang w:val="fr-CA"/>
        </w:rPr>
        <w:tab/>
        <w:t>Ông chủ đi qua và thấy anh ta làm vậy. Khi anh đi đi, khóc, ông chủ... Anh không bao giờ để ý đến ông chủ, anh chỉ nghĩ về Chúa Jêsus. Anh đưa tay lên rồi hạ xuống, nước mắt chảy dài trên má, anh nói, “Ôi Đức Chúa Trời, con yêu Ngài biết chừng n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Ông chủ nói, “Heini, điều gì đã xảy ra cho anh vậy? Mọi người trong cửa hàng đều nói về anh. Điều gì đã xảy ra với anh vậy, Heini?”</w:t>
      </w:r>
    </w:p>
    <w:p>
      <w:pPr>
        <w:pStyle w:val="Normal"/>
        <w:spacing w:lineRule="auto" w:line="240" w:before="0" w:after="0"/>
        <w:ind w:hanging="0"/>
        <w:rPr/>
      </w:pPr>
      <w:r>
        <w:rPr>
          <w:rFonts w:cs="Times New Roman" w:ascii="Times New Roman" w:hAnsi="Times New Roman"/>
          <w:lang w:val="fr-CA"/>
        </w:rPr>
        <w:tab/>
        <w:t xml:space="preserve">Người Hà-lan ấy nói, “Ồ thưa ông, vinh hiển thay Đức Chúa Trời, tôi đã được cứu.”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hế anh được cái gì nào?”</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ôi được cứu. Tôi đi với anh Troy đây đến dự một buổi nhóm, và tôi được cứu. Chúa Jêsus đã ngự vào lòng tôi, và tôi được đầy dẫy tình yêu.”</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Hẳn anh đã đến với bọn người dở hơi đó.”</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Vâng, vinh hiển thay Đức Chúa Trời. Cảm ơn Đức Chúa Trời vì những người dở hơi đó.” Ông ta nói, “Anh lái xe xuống phố, anh đưa tất cả những người dở hơi ở đó đi, các anh không có gì cả ngoại trừ một nhóm hỗn loạ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không biết nhưng những gì người Hà-lan nói là đúng. Đem tất cả những người dở hơi đi... Những người gàn dở là người mà giữ họ lại với nhau. Tôi nghĩ đó là những người nắm giữ Hội thánh lại với nhau, đôi khi duy trì nền văn minh.</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36</w:t>
      </w:r>
      <w:r>
        <w:rPr>
          <w:rFonts w:cs="Times New Roman" w:ascii="Times New Roman" w:hAnsi="Times New Roman"/>
          <w:lang w:val="fr-CA"/>
        </w:rPr>
        <w:tab/>
        <w:t>Cách đây vài ngày tôi trở về sau chuyến thăm viếng tại Prescott, tôi nhìn vào sa mạc và để ý thấy làm thể nào mà họ có một khu Vườn Nhật bản tại Phoenix nầy, và có hoa đó nữa, hoa thật đẹp. Nơi đó khi tôi còn là một cậu bé, tôi chăm bầy gia súc mỗi ngày. Bò thì không có cỏ -- nên phải ăn trái xương rồ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37</w:t>
      </w:r>
      <w:r>
        <w:rPr>
          <w:rFonts w:cs="Times New Roman" w:ascii="Times New Roman" w:hAnsi="Times New Roman"/>
          <w:lang w:val="fr-CA"/>
        </w:rPr>
        <w:tab/>
        <w:t>Và rồi tôi để ý có một sự tái sản xuất với sự sử dụng sa mạc nầy. Trong sa mạc chúng ta thấy có xương rồng và hoa... Trong nhà tôi tại đó hay căn nhà chúng tôi thuê... Chị Larson, tôi nghĩ là chị có mặt ở đây sáng nay, tôi có thấy chị. Chị ấy có một luống hoa bên ngoài nhà, chút bụi bặm... Ở đó chỉ có cát. Bụi bặm bám vào luống hoa lớn 2 bên căn nhà. Mỗi sáng tôi phải ra vườn tưới hoa đó. Nếu tôi không tưới, chúng sẽ chết. Rồi tôi lại phải phun thuốc để trừ sâu bọ, nếu không thì chúng sẽ ăn nát cây hết.</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38</w:t>
      </w:r>
      <w:r>
        <w:rPr>
          <w:rFonts w:cs="Times New Roman" w:ascii="Times New Roman" w:hAnsi="Times New Roman"/>
          <w:lang w:val="fr-CA"/>
        </w:rPr>
        <w:tab/>
        <w:t>Nếu anh em đi một chút nữa qua bên kia, từ đó khoảng 30 bộ, có một số hoa đang mọc lên, từ trong sa mạc chúng mọc lên, anh em có thể đào xuống 20 bộ, nó giống như một thùng chứa bột; Không có gì cả ngoài đất bụi. Không có nước gì cả. Ai phun thuốc cho chúng? Anh em thấy không? Những thứ nầy ở trong luống hoa, nếu không tưới nước, phun thuốc cho chúng thì côn trùng, sâu bọ sẽ phá hại chúng thôi. Nhưng sâu bọ không thể đụng đến cây đó trong sa mạc. Nó cũng không cần phải chăm bón hoặc tưới hằng ngày. Nó là một sản phẩm của Đấng Tạo Hoá. Đây là một phiên bản lai tạp (a hybrid reproduction).</w:t>
        <w:tab/>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nghĩ rằng ngày nay lý do mà Cơ-đốc giáo đã trở nên gàn dở với con người là bởi vì chúng ta có một mớ những phiên bản, chứ không phải những Cơ-đốc nhân chính cống, một mớ những người cần nuôi dưỡng và phun thuốc để ở lại trong Hội thánh.</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40</w:t>
      </w:r>
      <w:r>
        <w:rPr>
          <w:rFonts w:cs="Times New Roman" w:ascii="Times New Roman" w:hAnsi="Times New Roman"/>
          <w:lang w:val="fr-CA"/>
        </w:rPr>
        <w:tab/>
        <w:t>Tôi có thể tưởng tượng chính Hội thánh đầu tiên họ là gì, và so sánh họ với phiên bản nầy ngày nay, phiên bản này thật rẻ so với bản gốc là Hội thánh đầu tiên của họ, những người tin thô kệch nơi Đức Chúa Trời có Đức Thánh Linh. Anh em không chăm sóc họ. Anh em không phải vỗ về họ và bảo họ là anh em phải đem họ vào nơi nầy. Nếu Giáo hội đó nhàm chán quá, họ sẽ đi đến một nơi khác. Rồi anh em cử họ làm chấp sự nếu họ bỏ nơi khác mà đến đây. Đó là một phiên bản lai tạp.</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41</w:t>
      </w:r>
      <w:r>
        <w:rPr>
          <w:rFonts w:cs="Times New Roman" w:ascii="Times New Roman" w:hAnsi="Times New Roman"/>
          <w:lang w:val="fr-CA"/>
        </w:rPr>
        <w:tab/>
        <w:t>Tôi đang suy nghĩ về bản gốc bức hoạ của Michelangelo, tôi tin là ông đã vẽ bức tranh “Bữa Tiệc Cuối cùng.” Anh em có nhận ra rằng bản gốc là đáng giá chứ? Hàng ngàn đô-la cũng chưa đụng được bản gốc của nó, bởi vì nó vô giá. Nó quá giá trị. Nhưng anh em có thể mua bản sao chép của nó với giá thật rẻ, chỉ 2 đô-la.</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Đó là lý do vì sao ngày nay người ta không hiểu được sự nghiêm khắc của những tín đồ chân chính, thật. Họ trở thành một người gàn dở. Anh em biết đấy, thế giới đang chết mòn cho đến nỗi thỉnh thoảng anh em phải có một người gàn dở để kéo họ lên. Hãy có ai đó sống một cuộc sống khác một chút với hiện trạng thế giới, anh ta là người gàn dở với thế hệ đó.</w:t>
      </w:r>
    </w:p>
    <w:p>
      <w:pPr>
        <w:pStyle w:val="Normal"/>
        <w:spacing w:lineRule="auto" w:line="240" w:before="0" w:after="80"/>
        <w:ind w:hanging="0"/>
        <w:rPr/>
      </w:pPr>
      <w:r>
        <w:rPr>
          <w:rFonts w:cs="Times New Roman" w:ascii="Times New Roman" w:hAnsi="Times New Roman"/>
          <w:vertAlign w:val="superscript"/>
          <w:lang w:val="fr-CA"/>
        </w:rPr>
        <w:t>43</w:t>
      </w:r>
      <w:r>
        <w:rPr>
          <w:rFonts w:cs="Times New Roman" w:ascii="Times New Roman" w:hAnsi="Times New Roman"/>
          <w:lang w:val="fr-CA"/>
        </w:rPr>
        <w:tab/>
        <w:t xml:space="preserve">Ngày nọ tôi nghĩ, ai có thể -- ai không phải là một người dở hơi ngày nay? Anh em là người dở hơi của ai đó. Tôi tin rằng thế giới ngày nay hoàn toàn điên cuồng. Anh em có biết đến lúc mà người ta không còn biết phân biệt phải trái, thật giả nữa không? Anh em biết những nhà chính trị không thể phán xét đúng hay sai không? Anh em có thấy họ yên lặng trong việc biểu quyết để đưa Kinh Thánh trở lại trong Hội thánh hoặc Kinh Thánh trở lại trong học đường không? Họ không biết nền chính trị của họ sẽ đi về đâu.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Hãy suy nghĩ về điều đó. Tôi không biết bây giờ ở Indiana như thế nào, nhưng ở Bang Arizona thì chống lại luật đọc Kinh Thánh trong nhà trường. Theo tôi nghĩ thì ở Indiana cũng vậy, hầu như cả Hoa kỳ, vì phụ nữ ngoại đạo nào đó đã thay đổi cả chương trình. Hãy nhớ rằng, người ta chống lại luật đọc Kinh Thánh trong các trường công, nhưng thuế của tín đồ chu cấp cho người ngoại đạo để được dạy trong các trườ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ính trị... Chúng ta cần một Abraham Lincoln khác, chúng ta cần một Patrick Henry khác, chúng ta cần một người Mỹ có thể đứng lên, không quan tâm gì đến chính trị đi về đâu, mà chỉ kêu gọi mọi người biết phân biệt đâu là đúng, đâu là sa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45</w:t>
      </w:r>
      <w:r>
        <w:rPr>
          <w:rFonts w:cs="Times New Roman" w:ascii="Times New Roman" w:hAnsi="Times New Roman"/>
          <w:lang w:val="fr-CA"/>
        </w:rPr>
        <w:tab/>
        <w:t>Anh em có biết là ngày nay có các thầy giảng ngày nay không thấy đâu là đúng, Lời của Đức Chúa Trời hay là hệ phái Giáo hội không? Họ không biết theo đường nào. Họ không thể xét thấy được đâu là đúng, đâu là sai. “Tôi biết Kinh thánh nói điều đó, nhưng Giáo hội của chúng tôi nói rằng...” Anh em thấy không? Người ta không còn khả năng nhận ra đúng hay sai nữa. Bất cứ điều gì trái với Kinh Thánh đều sai trật cả. Lời của Đức Chúa Trời là đúng, và mọi lời nói của con người là dối trá. Nó đối nghịch lại với Lời. Muốn sống đúng anh em trở thành một người gàn dở.</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46</w:t>
      </w:r>
      <w:r>
        <w:rPr>
          <w:rFonts w:cs="Times New Roman" w:ascii="Times New Roman" w:hAnsi="Times New Roman"/>
          <w:lang w:val="fr-CA"/>
        </w:rPr>
        <w:tab/>
        <w:t>Chúng ta hãy nhắc lại một vài nhân vật. Tôi có thể tưởng tượng Tiên tri Nô-ê trong những ngày đại sự mà ông sống, là thời khoa học rất tân tiến, thời mà người ta xây kim tự tháp và tượng nhân sư, thời mà người ta đã có thể chứng minh rằng không có nước trên bầu trời bằng những nghiên cứu khoa học... Ông già này xuất hiện và nói, “Sẽ có mưa từ trời sẽ đổ xuống.” Nô-ê là một người lập dị trong thời đó. Ông trở nên một người gàn dở.</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úng ta hãy nói đến Môi-se. Khi Môi-se đi yết kiến Pha-ra-ôn, như chúng ta đã nói đến sáng nay, Môi-se ra mắt Pha-ra-ôn và nói, “Chúa sai tôi đến đây để đem những kẻ nô lệ này đi,” với một cây gậy trong tay, mà chống lại cả một quân đội hùng mạnh đã từng chinh phục cả thế giới. Pha-ra-ôn có cả một thiên tài khoa học trong tay, nghĩ rằng Môi-se là một tên gàn dở, và ông ta là một người gàn dở đối với họ.</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48</w:t>
      </w:r>
      <w:r>
        <w:rPr>
          <w:rFonts w:cs="Times New Roman" w:ascii="Times New Roman" w:hAnsi="Times New Roman"/>
          <w:lang w:val="fr-CA"/>
        </w:rPr>
        <w:tab/>
        <w:t>Tôi có thể tưởng tượng Tiên tri Ê-li trong ngày lớn đó, trong thời đại thần thoại của phong lưu đài các, A-háp và Giê-sa-bên thống trị thế giới như trong những ngày của họ, tất cả những mốt thời trang và kiểu cách mà Giê-sa-bên muốn mặc, và thể nào nàng đã khiến tất cả phụ nữ ăn mặc như nàng, và nàng tô son điểm phấn, thời trang của nàng, cách mà nàng ăn diện sửa soạn cho chính mình... Khi một người già kỳ quặc như Ê-li xuất hiện trên sân khấu và chống lại cả quốc gia, chống lại A-háp, thì ông ta là một người gàn dở. Đúng thế.</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hi Tiên tri A-mốt đến tại Sa-ma-ri trong thời mà Sa-ma-ri giống như Hollywood ngày nay, phụ nữ trên đường phố chưng diện và phạm tội tà dâm công khai, thể nào mà họ có thể tán tỉnh và sống theo kiểu đó, để cho người nam... Ngày nay hầu như thông dâm lộ liễu ngay trước mắt anh em.</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50</w:t>
      </w:r>
      <w:r>
        <w:rPr>
          <w:rFonts w:cs="Times New Roman" w:ascii="Times New Roman" w:hAnsi="Times New Roman"/>
          <w:lang w:val="fr-CA"/>
        </w:rPr>
        <w:tab/>
        <w:t>Đêm nọ tôi đi đến một nơi để mua thức ăn, các cậu con trai và các cô gái ở đó đang ôm nhau và hôn hít nhau giống như là tôi không biết gì cả. Các chị em có biết đó là tiềm tàng của tội thông dâm không? Khi một người nam hôn một chị em, thì anh ta thực sự phạm tội tà dâm với chị em rồi. Các chị em đừng bao giờ để cho anh ta hôn mình cho đến khi anh chị cưới nhau, bởi vì các tuyến kích thích của người nam lẫn người nữ đều ở trên môi. Anh chị em có hiểu không? Khi mà tuyến kích thích của người nam và người nữ tiếp xúc nhau, thì ham muốn nổi lên, như vậy anh em đã thực sự phạm tội tà dâm. Cac chị em ơi, đừng bao giờ để cho một người nam hôn mình cho đến khi lúp che mặt được mở ra khỏi mặt các chị em, chị em trở thành vợ của anh ta. Đừng làm như thế nữa. Đó là tội tà dâm. Đừng để cho tuyến kích thích giữa nam và nữ chạm nhau nữa.</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 xml:space="preserve">Tại sao một người nam không hôn một người nam ở môi, và một người nữ không hôn một người nữ ở môi? Bởi vì các tuyến không làm việc. Trẻ con sinh ra ngoài giá thú là hậu quả của cái hôn ham muốn đó. Vì thế mà khắp nơi tội tà dâm lộ liễu lại lan tràn. Hãy nhìn trên phim ảnh, mọi thứ mà anh em xem thấy, tán tỉnh, làm tình đầy dẫy. Chẳng ngạc nhiên gì khi đạo đức ngày càng suy đồi. Làm thế nào họ có thể làm điều đó và từ bỏ chính họ bằng cách hôn người nữ trên miệng, mà biết rằng đó là tội tà dâm. Đức Chúa Trời sẽ không tha thứ cho anh em trừ khi anh em ăn năn. </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52</w:t>
      </w:r>
      <w:r>
        <w:rPr>
          <w:rFonts w:cs="Times New Roman" w:ascii="Times New Roman" w:hAnsi="Times New Roman"/>
          <w:lang w:val="fr-CA"/>
        </w:rPr>
        <w:tab/>
        <w:t>Trở lại với đại Tiên tri A-mốt nầy... Người ta nói đến ông như một trong những tiểu Tiên tri, bởi vì sách Tiên tri không nhắc nhiều về ông. Nhưng ông có Lời của Đức Chúa Trời. Ông nhìn lên thành phố đó... Trong các công viên đàn ông ôm choàng phụ nữ và phụ nữ ôm lấy đàn ông, giống như một Hollywood hiện đại. Ông đi ngang qua thành phố đó và thốt lên, “Các ngươi hãy ăn năn, nếu không sẽ bị diệt!” Ông là một người gàn dở. Hầu như là ông tuyên bố với chính mình rằng đối với họ, ông là người mất trí.</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53</w:t>
      </w:r>
      <w:r>
        <w:rPr>
          <w:rFonts w:cs="Times New Roman" w:ascii="Times New Roman" w:hAnsi="Times New Roman"/>
          <w:lang w:val="fr-CA"/>
        </w:rPr>
        <w:tab/>
        <w:t>Khi Giăng Báp-tít xuất hiện, đối với các giáo phái thời đó, ông là một người kỳ quặc. Ông ta có cơ hội để trở thành một Thầy Tế lễ cả, nối gót cha ông mình. Nhưng ông từ chối điều đó, bởi vì Đức Chúa Trời đã giữ ông khỏi giáo điều và giáo phái, vì chức vụ của ông là rất quan trọng. Ông ta phải công bố về sự đến của Đấng “Mê-si”</w:t>
      </w:r>
      <w:r>
        <w:rPr>
          <w:rFonts w:eastAsia="新細明體;PMingLiU" w:cs="Times New Roman" w:ascii="Times New Roman" w:hAnsi="Times New Roman"/>
          <w:color w:val="008000"/>
          <w:lang w:val="fr-CA" w:eastAsia="zh-CN"/>
        </w:rPr>
        <w:t xml:space="preserve"> [là ti</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ng Hê-br</w:t>
      </w:r>
      <w:r>
        <w:rPr>
          <w:rFonts w:eastAsia="新細明體;PMingLiU" w:cs="Times New Roman" w:ascii="Times New Roman" w:hAnsi="Times New Roman"/>
          <w:color w:val="008000"/>
          <w:lang w:val="vi-VN" w:eastAsia="zh-CN"/>
        </w:rPr>
        <w:t>ơ</w:t>
      </w:r>
      <w:r>
        <w:rPr>
          <w:rFonts w:eastAsia="新細明體;PMingLiU" w:cs="Times New Roman" w:ascii="Times New Roman" w:hAnsi="Times New Roman"/>
          <w:color w:val="008000"/>
          <w:lang w:val="fr-CA" w:eastAsia="zh-CN"/>
        </w:rPr>
        <w:t>, ti</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ng Hy-l</w:t>
      </w:r>
      <w:r>
        <w:rPr>
          <w:rFonts w:eastAsia="新細明體;PMingLiU" w:cs="Times New Roman" w:ascii="Times New Roman" w:hAnsi="Times New Roman"/>
          <w:color w:val="008000"/>
          <w:lang w:val="vi-VN" w:eastAsia="zh-CN"/>
        </w:rPr>
        <w:t>ạ</w:t>
      </w:r>
      <w:r>
        <w:rPr>
          <w:rFonts w:eastAsia="新細明體;PMingLiU" w:cs="Times New Roman" w:ascii="Times New Roman" w:hAnsi="Times New Roman"/>
          <w:color w:val="008000"/>
          <w:lang w:val="fr-CA" w:eastAsia="zh-CN"/>
        </w:rPr>
        <w:t>p là Đ</w:t>
      </w:r>
      <w:r>
        <w:rPr>
          <w:rFonts w:eastAsia="新細明體;PMingLiU" w:cs="Times New Roman" w:ascii="Times New Roman" w:hAnsi="Times New Roman"/>
          <w:color w:val="008000"/>
          <w:lang w:val="vi-VN" w:eastAsia="zh-CN"/>
        </w:rPr>
        <w:t>ấ</w:t>
      </w:r>
      <w:r>
        <w:rPr>
          <w:rFonts w:eastAsia="新細明體;PMingLiU" w:cs="Times New Roman" w:ascii="Times New Roman" w:hAnsi="Times New Roman"/>
          <w:color w:val="008000"/>
          <w:lang w:val="fr-CA" w:eastAsia="zh-CN"/>
        </w:rPr>
        <w:t>ng “Christ”: có nghĩa là “Người đ</w:t>
      </w:r>
      <w:r>
        <w:rPr>
          <w:rFonts w:eastAsia="新細明體;PMingLiU" w:cs="Times New Roman" w:ascii="Times New Roman" w:hAnsi="Times New Roman"/>
          <w:color w:val="008000"/>
          <w:lang w:val="vi-VN" w:eastAsia="zh-CN"/>
        </w:rPr>
        <w:t>ượ</w:t>
      </w:r>
      <w:r>
        <w:rPr>
          <w:rFonts w:eastAsia="新細明體;PMingLiU" w:cs="Times New Roman" w:ascii="Times New Roman" w:hAnsi="Times New Roman"/>
          <w:color w:val="008000"/>
          <w:lang w:val="fr-CA" w:eastAsia="zh-CN"/>
        </w:rPr>
        <w:t>c x</w:t>
      </w:r>
      <w:r>
        <w:rPr>
          <w:rFonts w:eastAsia="新細明體;PMingLiU" w:cs="Times New Roman" w:ascii="Times New Roman" w:hAnsi="Times New Roman"/>
          <w:color w:val="008000"/>
          <w:lang w:val="vi-VN" w:eastAsia="zh-CN"/>
        </w:rPr>
        <w:t>ứ</w:t>
      </w:r>
      <w:r>
        <w:rPr>
          <w:rFonts w:eastAsia="新細明體;PMingLiU" w:cs="Times New Roman" w:ascii="Times New Roman" w:hAnsi="Times New Roman"/>
          <w:color w:val="008000"/>
          <w:lang w:val="fr-CA" w:eastAsia="zh-CN"/>
        </w:rPr>
        <w:t>c d</w:t>
      </w:r>
      <w:r>
        <w:rPr>
          <w:rFonts w:eastAsia="新細明體;PMingLiU" w:cs="Times New Roman" w:ascii="Times New Roman" w:hAnsi="Times New Roman"/>
          <w:color w:val="008000"/>
          <w:lang w:val="vi-VN" w:eastAsia="zh-CN"/>
        </w:rPr>
        <w:t>ầ</w:t>
      </w:r>
      <w:r>
        <w:rPr>
          <w:rFonts w:eastAsia="新細明體;PMingLiU" w:cs="Times New Roman" w:ascii="Times New Roman" w:hAnsi="Times New Roman"/>
          <w:color w:val="008000"/>
          <w:lang w:val="fr-CA" w:eastAsia="zh-CN"/>
        </w:rPr>
        <w:t>u” đ</w:t>
      </w:r>
      <w:r>
        <w:rPr>
          <w:rFonts w:eastAsia="新細明體;PMingLiU" w:cs="Times New Roman" w:ascii="Times New Roman" w:hAnsi="Times New Roman"/>
          <w:color w:val="008000"/>
          <w:lang w:val="vi-VN" w:eastAsia="zh-CN"/>
        </w:rPr>
        <w:t>ể</w:t>
      </w:r>
      <w:r>
        <w:rPr>
          <w:rFonts w:eastAsia="新細明體;PMingLiU" w:cs="Times New Roman" w:ascii="Times New Roman" w:hAnsi="Times New Roman"/>
          <w:color w:val="008000"/>
          <w:lang w:val="fr-CA" w:eastAsia="zh-CN"/>
        </w:rPr>
        <w:t xml:space="preserve"> làm “Th</w:t>
      </w:r>
      <w:r>
        <w:rPr>
          <w:rFonts w:eastAsia="新細明體;PMingLiU" w:cs="Times New Roman" w:ascii="Times New Roman" w:hAnsi="Times New Roman"/>
          <w:color w:val="008000"/>
          <w:lang w:val="vi-VN" w:eastAsia="zh-CN"/>
        </w:rPr>
        <w:t>ầ</w:t>
      </w:r>
      <w:r>
        <w:rPr>
          <w:rFonts w:eastAsia="新細明體;PMingLiU" w:cs="Times New Roman" w:ascii="Times New Roman" w:hAnsi="Times New Roman"/>
          <w:color w:val="008000"/>
          <w:lang w:val="fr-CA" w:eastAsia="zh-CN"/>
        </w:rPr>
        <w:t>y T</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 xml:space="preserve"> l</w:t>
      </w:r>
      <w:r>
        <w:rPr>
          <w:rFonts w:eastAsia="新細明體;PMingLiU" w:cs="Times New Roman" w:ascii="Times New Roman" w:hAnsi="Times New Roman"/>
          <w:color w:val="008000"/>
          <w:lang w:val="vi-VN" w:eastAsia="zh-CN"/>
        </w:rPr>
        <w:t>ễ</w:t>
      </w:r>
      <w:r>
        <w:rPr>
          <w:rFonts w:eastAsia="新細明體;PMingLiU" w:cs="Times New Roman" w:ascii="Times New Roman" w:hAnsi="Times New Roman"/>
          <w:color w:val="008000"/>
          <w:lang w:val="fr-CA" w:eastAsia="zh-CN"/>
        </w:rPr>
        <w:t>, Tiên tri, Vua” -- đ</w:t>
      </w:r>
      <w:r>
        <w:rPr>
          <w:rFonts w:eastAsia="新細明體;PMingLiU" w:cs="Times New Roman" w:ascii="Times New Roman" w:hAnsi="Times New Roman"/>
          <w:color w:val="008000"/>
          <w:lang w:val="vi-VN" w:eastAsia="zh-CN"/>
        </w:rPr>
        <w:t>ể</w:t>
      </w:r>
      <w:r>
        <w:rPr>
          <w:rFonts w:eastAsia="新細明體;PMingLiU" w:cs="Times New Roman" w:ascii="Times New Roman" w:hAnsi="Times New Roman"/>
          <w:color w:val="008000"/>
          <w:lang w:val="fr-CA" w:eastAsia="zh-CN"/>
        </w:rPr>
        <w:t xml:space="preserve"> làm “C</w:t>
      </w:r>
      <w:r>
        <w:rPr>
          <w:rFonts w:eastAsia="新細明體;PMingLiU" w:cs="Times New Roman" w:ascii="Times New Roman" w:hAnsi="Times New Roman"/>
          <w:color w:val="008000"/>
          <w:lang w:val="vi-VN" w:eastAsia="zh-CN"/>
        </w:rPr>
        <w:t>ứ</w:t>
      </w:r>
      <w:r>
        <w:rPr>
          <w:rFonts w:eastAsia="新細明體;PMingLiU" w:cs="Times New Roman" w:ascii="Times New Roman" w:hAnsi="Times New Roman"/>
          <w:color w:val="008000"/>
          <w:lang w:val="fr-CA" w:eastAsia="zh-CN"/>
        </w:rPr>
        <w:t>u Chúa”. - Biên tập]</w:t>
      </w:r>
      <w:r>
        <w:rPr>
          <w:rFonts w:cs="Times New Roman" w:ascii="Times New Roman" w:hAnsi="Times New Roman"/>
          <w:lang w:val="fr-CA"/>
        </w:rPr>
        <w:t>. Khi ông không có gì để làm với cả phái Pha-ri-si và Sa-đu-sê, hay bất kỳ cái gì, ông từ chối tất cả họ, và nói, “Các ngươi đừng nói rằng, ‘Chúng tôi là con cháu của Áp-ra-ham,’ Vì ta nói cùng các ngươi rằng Đức Chúa Trời có thể biến những hòn đá nầy thành con cháu Áp-ra-ham.” Đối với giới mộ đạo thời đó, ông ta là một người lập dị. Đúng vậy.</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54</w:t>
      </w:r>
      <w:r>
        <w:rPr>
          <w:rFonts w:cs="Times New Roman" w:ascii="Times New Roman" w:hAnsi="Times New Roman"/>
          <w:lang w:val="fr-CA"/>
        </w:rPr>
        <w:tab/>
        <w:t>Khi Chúa Jê-sus đến, đối với giới mộ đạo trong thời của Ngài, Ngài cũng là một người lập dị, bởi vì họ nói, “Ông là một người Sa-ma-ri. Ông mất trí rồi. Ông điên rồi.” Nói khác đi, là một người điên dại. Ngài như thế với người ta: Chúa và Đấng Cứu Thế của anh em. Chẳng ngạc nhiên gì khi Phao-lô, được đào tạo dưới chân Giáo sư Ga-ma-li-ên để làm Thầy Tế lễ, cơ hội để một ngày nào đó trở thành một Thầy Tế lễ thượng phẩm, trên đường đi xuống Đa-mách, ông ta bị té xuống bởi một luồng Ánh Sáng siêu nhiên. Ông ta chờ dậy, ông là người Do-thái, ông biết rằng Trụ Lửa là dấu dẫn dắt dân sự của mình. Ông thưa, “Lạy Chúa, Ngài là A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Ta là Jêsus.”</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Khi ông chịu để mất học thức của mình, ông đã để mất tất cả vốn thần học đã học ở trường, trở nên một người giảng đạo bình thường trên đường phố, ông là người lập dị. Ông nói, “Tôi đã trở nên một người dại.”</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gười ta đều nghĩ ông ta điên không tự chủ được. Ông nói với Phê-tu, “Tôi không điên.” Ông chỉ biết Chúa thôi. Biết Chúa giữa một cộng đồng sùng kính... Tôi hy vọng anh em không quên điều này: Ngày nay nếu anh em thật sự là người sống theo Lời Chúa giữa đám người sùng đạo, anh em là người lập dị. Chắc chắn như vậy. Tôi muốn nói đi nói lại điều nầy, nhưng tôi phải lướt nhanh để đến giờ cầu nguyện cho người đau.</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57</w:t>
      </w:r>
      <w:r>
        <w:rPr>
          <w:rFonts w:cs="Times New Roman" w:ascii="Times New Roman" w:hAnsi="Times New Roman"/>
          <w:lang w:val="fr-CA"/>
        </w:rPr>
        <w:tab/>
        <w:t>Martin Luther, Linh mục người Đức ấy, một ngày nọ đang dự Thánh Lễ, đã ném bánh xuống chân và nói, “Đây không phải là thân thể của Đức Chúa Jêsus Christ, đây chỉ là miếng bánh mì mà người ta làm ra đó thôi.” Rồi ông công bố rằng người công bình sẽ sống bằng đức tin. Ông là người gàn dở đối với Giáo hội Công giáo. Giáo hội có thể tử hình ông về điều đó. Nhưng ông là một người lập dị, và họ đã để cho ông ta tự cô lập. Ông ta trở nên một người kỳ cục trong thời của ô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John Wesley, trong những ngày đạo đức suy đồi trầm trọng của Anh quốc, khi mà Giáo hội Giám lý được phục hưng, trong bối cảnh toàn thế giới đạo đức thối nát, luân lý suy đồi khắp nơi. Giáo hội Anh Quốc đã đi quá xa với Kinh Thánh đến nỗi tưởng chừng như không thể hồi phục được, như những người theo thuyết Calvin tưởng. John Wesley đứng lên trong bối cảnh này kêu gọi mọi người phải nên thánh, từ bỏ lối sống vô đạo đức. Ông trở nên một người lập dị.</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59</w:t>
      </w:r>
      <w:r>
        <w:rPr>
          <w:rFonts w:cs="Times New Roman" w:ascii="Times New Roman" w:hAnsi="Times New Roman"/>
          <w:lang w:val="fr-CA"/>
        </w:rPr>
        <w:tab/>
        <w:t>Có lời kể lại trong sách của ông rằng Wesley đang đi xuống phố, một người thuộc Giáo hội Anh Quốc... Mọi người đều nghĩ rằng John Wesley là điên, nên ông đứng trên đường. Ông Wesley là một người nhỏ nhắn. Gã to cao kia nghĩ rằng mình sẽ chặn đường người nhỏ bé kia lại, nên cứ đứng giữa đường. John Wesley tiến tới và nói, “Xin lỗi ông, xin tránh cho tôi đi chút, tôi đang vộ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Người thuộc Anh Giáo này nói, “Tôi không nhường đường cho một tên khờ đâu.”</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Ông Wesley lịch sự lấy mũ xuống rồi đi vòng lại quanh người kia và nói, “Tôi luôn vậy.” Anh em thấy không, đó là người lập dị. Một người thì sống cho Christ, còn một người thì sống cho Giáo hội. Thế cho nên anh em là người lập dị của mọi người. Đúng vậ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61</w:t>
      </w:r>
      <w:r>
        <w:rPr>
          <w:rFonts w:cs="Times New Roman" w:ascii="Times New Roman" w:hAnsi="Times New Roman"/>
          <w:lang w:val="fr-CA"/>
        </w:rPr>
        <w:tab/>
        <w:t>Khi Giáo hội Ngũ Tuần khai sinh cách đây 50 năm, người ta nói, “Họ điên cả rồi.” Họ là những người gàn dở, (Đúng thế), bởi vì họ lên án tất cả sự mục nát trong các Thời đại Hội Thánh lúc đó, khi họ xuất hiện. Nhưng Giáo hội Ngũ Tuần đã làm những gì? Đi trở lại lăn vào vũng bùn mà họ đã đi ra, họ đã quay lại với sự sai lạc của giáo phái. Anh em biết điều gì không? Đó là thời điểm cho một người gàn dở khác. Vâng, thời điểm cho một người kỳ quặc khác. Đúng thế.</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Hãy lưu ý, một người gàn dở... Trước khi có một người gàn dở, có một điều then chốt phù hợp với người gàn dở đó; Con người gàn dở đó xoáy vào then chốt đó. Nếu không thì nó sẽ không thích hợp. Lưu ý, tất cả những người sống trong thời Nô-ê đều biết đến Sứ điệp Tin lành, Nô-ê, người lập dị, kêu gọi họ vào tàu. Điều đó tuỳ thuộc vào sự đáp ứng của anh em, anh em được lôi cuốn vào điều gì. Nếu anh em bị thế gian lôi cuốn, thế gian sẽ kéo anh em đi. Nếu anh em được Lời kêu gọi, Lời sẽ dẫn dắt anh em. Nó tuỳ thuộc vào điều gì lôi cuốn anh em, anh em sẽ đi theo điều gàn dở nào.</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Nhưng Nô-ê, là một người lập dị với Lời của Đức Chúa Trời, một người gàn dở đối với thời đại khoa học thời ấy, đối với thời đại tôn giáo mà ông đang sống, ông kêu gọi họ vào trong con tàu để được cứu (A-men!), những người được định trước, chỗ sắm sẵn trước người lập dị. Người lập dị đó phải được dẫn đến nơi sắm sẵ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64</w:t>
      </w:r>
      <w:r>
        <w:rPr>
          <w:rFonts w:cs="Times New Roman" w:ascii="Times New Roman" w:hAnsi="Times New Roman"/>
          <w:lang w:val="fr-CA"/>
        </w:rPr>
        <w:tab/>
        <w:t>Vậy Sa-tan cũng có những người chạy trốn và người lập dị, là người thuộc vương quốc thế gian này. Pha-ra-ôn cũng thật là quá gàn dở với Nô-ê -- hay với Môi-se cũng như Môi-se là gàn dở cho Pha-ra-ôn vậy. Pha-ra-ôn với tất cả những mánh lới khoa học đã lôi cuốn cả dân tộc ông theo ông. Nô-ê, một người lập dị cho Đức Chúa Trời, thu hút dân sự đi vào đất hứa. Tuỳ thuộc vào điều gì đã lôi cuốn anh em. Ông đem Hội Thánh ra khỏi xứ Ai-cập. Cũng vậy, Nô-ê đem Hội Thánh ra khỏi thế gian vào trong con tàu cứu rỗi, Môi-se đem Hội Thánh ra khỏi Ai-cập vào trong đất hứa.</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Chúa Jêsus phán... Hãy thận trọng, bởi vì những người lập dị nầy trông giống nhau cả. Hãy coi chừng những tiên tri giả. Ma-thi-ơ 24:24, Ngài phán chúng sẽ lừa dối chính những kẻ được Chọn.</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66</w:t>
      </w:r>
      <w:r>
        <w:rPr>
          <w:rFonts w:cs="Times New Roman" w:ascii="Times New Roman" w:hAnsi="Times New Roman"/>
          <w:lang w:val="fr-CA"/>
        </w:rPr>
        <w:tab/>
        <w:t>Bây giờ, người Mỹ và cả giáo phái toàn cầu cần một người lập dị. Các Giáo hội Giám lý, Báp-tít, Trưởng lão, tất cả họ rải rác nơi nầy, nơi kia, và chống đối nhau. Xét cho cùng, họ đều bị cuốn hút theo cùng một mục đích. Vì thế Đức Chúa Trời đã cho họ một cái chốt và đem cho họ một sự gàn dỡ, Hội Đồng Giáo Hội Toàn Cầu. Nó lôi cuốn họ lại với nhau. Đúng. Chắc chắn là vậy; Hội đồng Giáo hội Toàn cầu sẽ đem họ lại với nhau.</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Anh em biết đấy, nó đã đến đây cách đây không lâu... Không thể có điều gì xảy ra, một nguyên nhân, không có lý do. Phụ nữ muốn phơi bày da thịt mình ra; Họ thích mặc quần sọoc; Họ vẫn muốn thuộc về Giáo hội. Họ muốn làm vậy, họ muốn mình vẫn thuộc về Giáo hội. Họ muốn la hét, reo hò, nhảy múa, thờ phượng. Đó là một sự thờ phượng.</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68</w:t>
      </w:r>
      <w:r>
        <w:rPr>
          <w:rFonts w:cs="Times New Roman" w:ascii="Times New Roman" w:hAnsi="Times New Roman"/>
          <w:lang w:val="fr-CA"/>
        </w:rPr>
        <w:tab/>
        <w:t>Nếu còn giờ tôi sẽ làm sáng tỏ điều đó với các bạn. Đó là lối thờ phượng ma quỷ, nhảy múa như thế và làm những việc như đã nói. Tôi có thể chứng minh điều đó với các bạn ở trong xứ ngoại giáo. Họ muốn thờ phượng và duy trì lời chứng của họ và vẫn tồn tại trong Giáo hội. Vì thế Đức Chúa Trời cho họ một người gàn dở, 2 hoặc 3 người trong họ là: Một người tên là Elvis Presley, một người là Pat Boon, và Ernie Ford, có thể hát thánh ca và mọi thứ khác và vẫn tuyên bố mình là Cơ-đốc nhân. Đó là một người gàn dở. Lời không hấp dẫn họ. Đúng vậ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nói là tôi sẽ chia sẻ trong nửa tiếng nhưng đã quá giờ rồi. Dẫu vậy, xin hãy nghe. Thế giới cần một người gàn dỡ. Ma quỷ thấy có người đó. Họ đã bị cuốn hút theo kẻ đó. Nhưng trong khi thế gian đang bị lôi kéo theo một kẻ gàn dở, thì có một dân được gọi là Nàng Dâu; Dân sự này cũng được thu hút. Cũng chắc như tôi đang đứng đây, Đức Chúa Trời sẽ sai một người lập dị đến, người ấy sẽ đem Nàng Dâu ra khỏi sự hỗn độn này để vào trong Sự Hiện Diện của Đức Chúa Trời. Đó là một người lập dị hấp dẫn mọi người bởi Lời.</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70</w:t>
      </w:r>
      <w:r>
        <w:rPr>
          <w:rFonts w:cs="Times New Roman" w:ascii="Times New Roman" w:hAnsi="Times New Roman"/>
          <w:lang w:val="fr-CA"/>
        </w:rPr>
        <w:tab/>
        <w:t>Cách đây một vài ngày một nhà phê bình nói với tôi tại Tucsson, rằng, “Anh biết không, có người thì cho anh là một người gàn, còn có người thì tôn anh là thần.”</w:t>
      </w:r>
    </w:p>
    <w:p>
      <w:pPr>
        <w:pStyle w:val="Normal"/>
        <w:spacing w:lineRule="auto" w:line="240" w:before="0" w:after="0"/>
        <w:ind w:hanging="0"/>
        <w:rPr/>
      </w:pPr>
      <w:r>
        <w:rPr>
          <w:rFonts w:cs="Times New Roman" w:ascii="Times New Roman" w:hAnsi="Times New Roman"/>
          <w:lang w:val="fr-CA"/>
        </w:rPr>
        <w:tab/>
        <w:t xml:space="preserve">Tôi nói, “À, thì điều đó cũng tốt thôi.” Tôi biết là anh ta đang chỉ trích tôi. Anh em thấy không? </w:t>
      </w:r>
    </w:p>
    <w:p>
      <w:pPr>
        <w:pStyle w:val="Normal"/>
        <w:spacing w:lineRule="auto" w:line="240" w:before="0" w:after="0"/>
        <w:ind w:hanging="0"/>
        <w:rPr>
          <w:rFonts w:ascii="Times New Roman" w:hAnsi="Times New Roman" w:cs="Times New Roman"/>
          <w:lang w:val="fr-CA"/>
        </w:rPr>
      </w:pPr>
      <w:r>
        <w:rPr>
          <w:rFonts w:cs="Times New Roman" w:ascii="Times New Roman" w:hAnsi="Times New Roman"/>
          <w:lang w:val="fr-CA"/>
        </w:rPr>
        <w:tab/>
        <w:t>Anh ta nói, “Người ta nghĩ anh là thần thánh.”</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lang w:val="fr-CA"/>
        </w:rPr>
        <w:tab/>
        <w:t>Tôi nói, “Ồ, chỉ...” Tôi biết là người ta không nghĩ vậy. Nhưng điều tôi biết là anh ấy không hiểu nó gì cả, vì anh đang châm chọc người khác. Anh em thấy không? Thế nên tôi mới biết rằng anh ta không hiểu. Vì thế tôi bèn nói, “Điều đó không quá xa rời với Lời của Đức Chúa Trời, phải không?” Như vậy để anh ấy biết rằng chúng ta không thua cuộc, chúng ta biết chúng ta đang đứng đâu, chúng ta biết chúng ta đang giương loại buồm gì và loại gió gì đang thổi nó; Chúng ta biết điều gì đang thu hút chúng ta và sự lập dị của chúng ta là gì, chúng ta biết chúng ta đang đứng như thế nào. Tôi nói, “Điều đó không tương phản với Lời của Đức Chúa Trời, phải không? Hãy nhớ rằng, khi Đức Chúa Trời sai Môi-se đến với con cái Y-sơ-ra-ên, Đức Chúa Trời làm cho Môi-se nên một vị thần (Đúng vậy), và cũng khiến A-rôn, anh người trở nên một Tiên tri.” Đúng thế. Chúa Jêsus nói, tất cả các Tiên tri đều là thần. Họ là thần, ôi chao. Đúng vậy. Đức Chúa Trời có ý nói như vậy.</w:t>
      </w:r>
    </w:p>
    <w:p>
      <w:pPr>
        <w:pStyle w:val="Normal"/>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fr-CA"/>
        </w:rPr>
        <w:t>73</w:t>
      </w:r>
      <w:r>
        <w:rPr>
          <w:rFonts w:cs="Times New Roman" w:ascii="Times New Roman" w:hAnsi="Times New Roman"/>
          <w:lang w:val="fr-CA"/>
        </w:rPr>
        <w:tab/>
        <w:t>Xin hãy nghe, Lời mà chúng tôi rao giảng và những điều tôi nói sáng nay, “Đức Chúa Trời ẩn mình trong lớp vỏ, trong người bán hàng rong, Đức Chúa Trời ẩn mình trong thân xác một con người...” Anh em thấy không? Đó là những gì Ngài đã làm. Khi Đức Chúa Trời hiện ra trong thế gian, Ngài ẩn mình sau một bức màn, trong thân xác của một con người gọi là Jê-sus. Ngài ẩn mình trong thân xác một người tên là Môi-se, và họ là thần, không phải thần thánh mà là Đức Chúa Trời, Đức Chúa Trời chỉ có một, chỉ thay đổi màn che mặt của Ngài thôi, mỗi lần đều làm cùng một công việc, đem Lời nầy đến cho con người. Hãy xem, Đức Chúa Trời hành động theo cách đó. Ngài biết rằng con người phải thấy được điều gì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Mỗi người trong chúng ta được sinh ra trên thế gian này... Như tôi đã trình bày sáng nay, không ai dám bắt chước Môi-se theo vào trong đó. Đức Chúa Trời không bao giờ trao một trọng trách cho 2 người; Ngài luôn luôn là chỉ trao cho một người thôi. Không ai dám mạo xưng là Môi-se cả, chết đấy, ngã chết ngay nếu thử bắt chước ông mà đi vào trong Trụ Lửa với ông. Vì thế mà không phải mọi người đều được nhận thiên chức như Môi-se, anh em không phải sinh ra giống như Môi-se để rồi thình lình khởi phát những khả năng siêu nhiên, nhưng Đức Chúa Trời chọn một vài người nào đó trên thế gian để đại diện cho Ngài như một Sứ giả cho Ngài. Sứ giả đó được Đức Chúa Trời xức dầu, được mặc lấy những hiểu biết phi thường, siêu nhiên, làm được những việc ngoài khả năng tự nhiên của con người, trí óc bình thường của con người không thể nào biết được. Họ có thể bày tỏ sự huyền nhiệm của Đức Chúa Trời, báo trước những việc sẽ xảy ra. Thực chất của điều đó là gì? Đức Chúa Trời, Đức Chúa Trời ẩn mình trong thân xác con người, sau lớp da. Hoàn toàn chính xác.</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Sam Connally sống ở Tucson; Ông ta có đến đây một lần cách đây nhiều năm rồi với ông Kidd và ông được chữa lành khỏi một ung độc mọc từ nhiều năm qua. Khi tôi đi khỏi đó mùa thu năm ngoái, Sam bị sỏi thận (các chuyên gia ở tại Tucson đã xem xét nó) -- nó lớn như một khối sỏi lớn. Anh Sam Connally... Nhiều người trong anh em ở đây biết anh; Anh ở Ohio đến. Anh đi đến Bác sĩ và Bác sĩ nói, “Sam, tuần tới hãy chuẩn bị sẳn sàng; Tôi sẽ lấy khối sỏi đi (2 ngày sau).”</w:t>
      </w:r>
    </w:p>
    <w:p>
      <w:pPr>
        <w:pStyle w:val="Normal"/>
        <w:spacing w:lineRule="auto" w:line="240" w:before="0" w:after="0"/>
        <w:ind w:hanging="0"/>
        <w:rPr>
          <w:rFonts w:ascii="Times New Roman" w:hAnsi="Times New Roman" w:cs="Times New Roman"/>
        </w:rPr>
      </w:pPr>
      <w:r>
        <w:rPr>
          <w:rFonts w:cs="Times New Roman" w:ascii="Times New Roman" w:hAnsi="Times New Roman"/>
        </w:rPr>
        <w:tab/>
        <w:t>Sam nói, “Tôi có thể lấy sỏi ra đi được không Bác sĩ?”</w:t>
      </w:r>
    </w:p>
    <w:p>
      <w:pPr>
        <w:pStyle w:val="Normal"/>
        <w:spacing w:lineRule="auto" w:line="240" w:before="0" w:after="0"/>
        <w:ind w:hanging="0"/>
        <w:rPr>
          <w:rFonts w:ascii="Times New Roman" w:hAnsi="Times New Roman" w:cs="Times New Roman"/>
        </w:rPr>
      </w:pPr>
      <w:r>
        <w:rPr>
          <w:rFonts w:cs="Times New Roman" w:ascii="Times New Roman" w:hAnsi="Times New Roman"/>
        </w:rPr>
        <w:tab/>
        <w:t>Bác sĩ nói, “Ồ không được đâu. Khối sỏi quá lớn.”</w:t>
      </w:r>
    </w:p>
    <w:p>
      <w:pPr>
        <w:pStyle w:val="Normal"/>
        <w:spacing w:lineRule="auto" w:line="240" w:before="0" w:after="0"/>
        <w:ind w:hanging="0"/>
        <w:rPr/>
      </w:pPr>
      <w:r>
        <w:rPr>
          <w:rFonts w:cs="Times New Roman" w:ascii="Times New Roman" w:hAnsi="Times New Roman"/>
        </w:rPr>
        <w:tab/>
        <w:t xml:space="preserve">Thế là anh đưa Bác sĩ về nhà bằng xe hơi. Sau đó anh gọi tôi, “Anh Branham ạ, nhờ anh đến cầu nguyện cho tôi.” Tại sao anh ấy gọi tôi về việc ấy? </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bắt đầu cầu nguyện cho anh, tôi nói, “Này Sam, Lời Chúa phán rằng khối sỏi sẽ tự nó chuyển đi.”</w:t>
      </w:r>
    </w:p>
    <w:p>
      <w:pPr>
        <w:pStyle w:val="Normal"/>
        <w:spacing w:lineRule="auto" w:line="240" w:before="0" w:after="0"/>
        <w:ind w:hanging="0"/>
        <w:rPr>
          <w:rFonts w:ascii="Times New Roman" w:hAnsi="Times New Roman" w:cs="Times New Roman"/>
        </w:rPr>
      </w:pPr>
      <w:r>
        <w:rPr>
          <w:rFonts w:cs="Times New Roman" w:ascii="Times New Roman" w:hAnsi="Times New Roman"/>
        </w:rPr>
        <w:tab/>
        <w:t>Sáng hôm sau anh ta đem khối đá đến cho Bác sĩ. Anh nói... Bác sĩ nói, “Anh Connally, tôi không hiểu điều này đã xảy ra như thế nào.”</w:t>
      </w:r>
    </w:p>
    <w:p>
      <w:pPr>
        <w:pStyle w:val="Normal"/>
        <w:spacing w:lineRule="auto" w:line="240" w:before="0" w:after="80"/>
        <w:ind w:hanging="0"/>
        <w:rPr>
          <w:rFonts w:ascii="Times New Roman" w:hAnsi="Times New Roman" w:cs="Times New Roman"/>
        </w:rPr>
      </w:pPr>
      <w:r>
        <w:rPr>
          <w:rFonts w:cs="Times New Roman" w:ascii="Times New Roman" w:hAnsi="Times New Roman"/>
        </w:rPr>
        <w:tab/>
        <w:t>Sam nói, “Tôi là một người tin Đức Chúa Trời, Đức Chúa Trời đã chuyển khối đá đi cho tôi -- đem khối đá ra khỏi tôi.” Vị Bác sĩ khó lòng tin được điều đó. Cũng giống như trường hợp khối u lớn đã biến mất khỏi sườn của vợ tôi vậy, anh em thấy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Khoảng 6 tháng sau, nghĩa là cách đây khoảng 2 hay 3 tuần, Sam Connally ngã bịnh vì chứng đau tim rất nặng (Tôi không biết chính xác bệnh gì, hoặc là nhồi máu cơ tim, hoặc là chứng nghẽn tim... Đó là căn bệnh nguy hiểm. Bạn không thể qua khỏi khi người ta đã khẳng định chứng bệnh đó), một cơn đau tim và tim anh bị nghẽn. Chân anh sưng phồng lên cho đến khi mắt cá chân to hơn 2 ống chân. Vì thế người ta mang anh đến Bác sĩ. Bác sĩ nói, “Hãy mang anh về nhà nghỉ ngơi hoặc là mang anh đến bệnh viện.”</w:t>
      </w:r>
    </w:p>
    <w:p>
      <w:pPr>
        <w:pStyle w:val="Normal"/>
        <w:spacing w:lineRule="auto" w:line="240" w:before="0" w:after="0"/>
        <w:ind w:hanging="0"/>
        <w:rPr>
          <w:rFonts w:ascii="Times New Roman" w:hAnsi="Times New Roman" w:cs="Times New Roman"/>
        </w:rPr>
      </w:pPr>
      <w:r>
        <w:rPr>
          <w:rFonts w:cs="Times New Roman" w:ascii="Times New Roman" w:hAnsi="Times New Roman"/>
        </w:rPr>
        <w:tab/>
        <w:t>Sam nói, “Tôi không muốn đến bệnh vi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ác sĩ nói, “Hãy đem anh về nhà và để anh nằm trên giường và đừng xê dịch đầu, tay hoặc chân trong vòng 6 tháng. Anh có thể chết bất cứ lúc nào.”</w:t>
        <w:tab/>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Anh Norman gọi, và chúng tôi đến ngay đêm ấy để thăm Sam, và khi chúng tôi cầu nguyện cho anh, có Lời phán rằng... Sáng hôm sau Sam đến phòng khám của Bác sĩ với đôi chân co duỗi, đứng trước mặt Bác sĩ, nói, “Bác sĩ hãy nhìn tôi đi.”</w:t>
      </w:r>
    </w:p>
    <w:p>
      <w:pPr>
        <w:pStyle w:val="Normal"/>
        <w:spacing w:lineRule="auto" w:line="240" w:before="0" w:after="0"/>
        <w:ind w:hanging="0"/>
        <w:rPr>
          <w:rFonts w:ascii="Times New Roman" w:hAnsi="Times New Roman" w:cs="Times New Roman"/>
        </w:rPr>
      </w:pPr>
      <w:r>
        <w:rPr>
          <w:rFonts w:cs="Times New Roman" w:ascii="Times New Roman" w:hAnsi="Times New Roman"/>
        </w:rPr>
        <w:tab/>
        <w:t>Bác sĩ bảo anh nằm xuống đo điện tâm đồ, rồi ông nói, “Thật tôi chẳng hiểu nổi.” Rồi ông nói, “Thôi anh cứ tiếp tục làm việc đi. Thế anh thuộc Giáo hội nào vậy?”</w:t>
      </w:r>
    </w:p>
    <w:p>
      <w:pPr>
        <w:pStyle w:val="Normal"/>
        <w:spacing w:lineRule="auto" w:line="240" w:before="0" w:after="0"/>
        <w:ind w:hanging="0"/>
        <w:rPr>
          <w:rFonts w:ascii="Times New Roman" w:hAnsi="Times New Roman" w:cs="Times New Roman"/>
        </w:rPr>
      </w:pPr>
      <w:r>
        <w:rPr>
          <w:rFonts w:cs="Times New Roman" w:ascii="Times New Roman" w:hAnsi="Times New Roman"/>
        </w:rPr>
        <w:tab/>
        <w:t>Sam nói, “Tôi không thuộc Giáo hội nào cả.”</w:t>
      </w:r>
    </w:p>
    <w:p>
      <w:pPr>
        <w:pStyle w:val="Normal"/>
        <w:spacing w:lineRule="auto" w:line="240" w:before="0" w:after="80"/>
        <w:ind w:hanging="0"/>
        <w:rPr/>
      </w:pPr>
      <w:r>
        <w:rPr>
          <w:rFonts w:cs="Times New Roman" w:ascii="Times New Roman" w:hAnsi="Times New Roman"/>
        </w:rPr>
        <w:tab/>
        <w:t xml:space="preserve">Bác sĩ nói, “Anh không thể nào làm một Cơ-đốc nhân mà lại không thuộc về một giáo phái nào. Anh phải thuộc về một giáo phái nào chứ.” Anh em thấy không, đó là tất cả những gì mà vị Bác sĩ biết. Sam là một người lập dị đối với ông ta, và Bác sĩ cũng là một người kỳ quặc đối với Sam khi hỏi Sam một câu như thế. </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sau đó thế nào nữa? Sam đến với tôi và hỏi, “Thưa Anh Branham, tôi sẽ trả lời thế nào với những người hỏi tôi như thế?”</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bảo họ rằng anh thuộc về một Hội thánh duy nhất. Bảo họ đừng gia nhập Hội thánh đó; Vì đó không phải là một giáo phái; Anh bẩm sinh đã thuộc về Hội thánh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Cách đây 6 tháng, một phụ nữ nhỏ nhắn dựa vào ngực Chị Norman (Tôi quên tên chị ấy), đó là một phụ nữ rất đẹp, nhỏ nhắn khoảng 30 tuổi, đã ly thân với chồng, cô ta mang chứng bệnh bạch cầu. Trong tình trạng đó cô khó lòng mà đi đây đi đó. Cuối cùng thì bệnh càng tệ hơn, cho đến khi Bác sĩ đặt cô ta trên giường. Các Bác sĩ đã viếng thăm cô cho đến khi giờ ấy đến... Họ thăm cô cho đến thứ tư kế tiếp; Cô đã chết trước hôm thứ tư đó. Chị Norman không hiểu sao lại đỡ cô dậy khỏi giường, đem ra khỏi giường, và giữ cô ngồi trên một chiếc ghế. Nhìn da mặt cô đã ngã sang màu vàng, hậu quả của chứng ung thư và bạch cầu, tôi nói, “Chị ơi, tôi có thể cầu nguyện cho chị.”</w:t>
      </w:r>
    </w:p>
    <w:p>
      <w:pPr>
        <w:pStyle w:val="Normal"/>
        <w:spacing w:lineRule="auto" w:line="240" w:before="0" w:after="0"/>
        <w:ind w:hanging="0"/>
        <w:rPr/>
      </w:pPr>
      <w:r>
        <w:rPr>
          <w:rFonts w:cs="Times New Roman" w:ascii="Times New Roman" w:hAnsi="Times New Roman"/>
        </w:rPr>
        <w:tab/>
        <w:t xml:space="preserve">Cô ta cố gắng nói trong nước mắt ràn rụa, “Tôi...” </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Chị có phải là một Cơ-đốc nhân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ô ta nói, “Tôi là tín đồ Giáo hội Giám lý.”</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Tôi hỏi rằng chị có phải là một Cơ-đốc nhân chăng?”</w:t>
      </w:r>
    </w:p>
    <w:p>
      <w:pPr>
        <w:pStyle w:val="Normal"/>
        <w:spacing w:lineRule="auto" w:line="240" w:before="0" w:after="0"/>
        <w:ind w:hanging="0"/>
        <w:rPr>
          <w:rFonts w:ascii="Times New Roman" w:hAnsi="Times New Roman" w:cs="Times New Roman"/>
        </w:rPr>
      </w:pPr>
      <w:r>
        <w:rPr>
          <w:rFonts w:cs="Times New Roman" w:ascii="Times New Roman" w:hAnsi="Times New Roman"/>
        </w:rPr>
        <w:tab/>
        <w:t>Cô ta nói, “Ý ông muốn hỏi rằng tôi có thuộc về một Giáo hội Cơ-đốc nào chă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Không, thưa chị. Ý tôi muốn nói rằng chị đã được sinh bởi Thánh Linh của Đức Chúa Trời và tình yêu của Chúa Jêsus chưa?”</w:t>
      </w:r>
    </w:p>
    <w:p>
      <w:pPr>
        <w:pStyle w:val="Normal"/>
        <w:spacing w:lineRule="auto" w:line="240" w:before="0" w:after="0"/>
        <w:ind w:hanging="0"/>
        <w:rPr>
          <w:rFonts w:ascii="Times New Roman" w:hAnsi="Times New Roman" w:cs="Times New Roman"/>
        </w:rPr>
      </w:pPr>
      <w:r>
        <w:rPr>
          <w:rFonts w:cs="Times New Roman" w:ascii="Times New Roman" w:hAnsi="Times New Roman"/>
        </w:rPr>
        <w:tab/>
        <w:t>Cô ta nói, “À, tôi luôn luôn thuộc về Giáo hội.”</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ếu Đức Chúa Trời cho chị sống, thì chị có hứa rằng chị sẽ trở lại với tôi để tôi giải thích đường lối của Chúa một cách cặn kẽ cho chị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ô nói, “Tôi hứa với Đức Chúa Trời bất cứ điều gì. Nếu Ngài tha thứ cho tôi thì tôi sẽ hầu việc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tôi có một khải tượng, rằng, “LỜI CHÚA PHÁN VẬY, đừng làm ngay tức khắc, hãy gạt bỏ mọi sự của con vì ngày mốt con sẽ chết. (Đó là ngày thứ 2 và cô ta phải chết ngày thứ Tư.) Con sẽ không chết.” Chủ nhật tuần trước cách đây một tuần, tôi ngồi với cô ta trong phòng. Nhận vài chục đồng, Bác sĩ nói không có một dấu hiệu nào của chứng bạch cầu trong cô nữa. Cô ta muốn biết đường lối của Chúa (Tôi bảo cô chịu báp-têm bằng nước trong Danh Chúa Jêsus Christ trong một cái hồ tưới.) Có lẽ là một người lập dị, nhưng “</w:t>
      </w:r>
      <w:r>
        <w:rPr>
          <w:rFonts w:cs="Times New Roman" w:ascii="Times New Roman" w:hAnsi="Times New Roman"/>
          <w:b/>
        </w:rPr>
        <w:t>Khi Ta bị treo lên khỏi đất, Ta sẽ kéo mọi người đến cùng Ta</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Khi tôi đến thăm tại... Cậu thanh niên thường thu băng tại đây, Leo Mercier, anh ta có một cái sân đậu xe. Tôi đã cầu nguyện tại đây cho một số người. Tôi cầu nguyện cho một thiếu nữ tên là Lokar, tôi nghĩ vậy. Chị ấy đã 14 lần phẫu thuật vì bệnh ung thư (và Bác sĩ đã bó tay, chị ấy chỉ còn chờ chết), sau khi cầu nguyện tôi bảo chị rằng chị sẽ không chết, chị sẽ sống. Không có một dấu vết gì về chứng bệnh ấy trên thân thể chị nữa. Qua đó, 28 thành viên trong gia đình chị đứng đó được cứu và được đổ đầy Đức Thánh Linh. Có vẻ là một người gàn dở, nhưng đã đem được nhiều người đến với Ngài. Điều đó gắn liền với Lời. Anh em có nắm được điều tôi nói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Tôi có nhận một lá thư ngày hôm kia, còn nằm ngay đằng kia trong tập tài liệu. Mùa thu vừa qua trong một chuyến đi săn... Mùa xuân năm ngoái cách đây 1 năm, chúng tôi đi săn cùng một cậu bé Ấn-độ tên là Oscar, tận trên đường quốc lộ, nơi Thiên sứ của Đức Giê-hô-va (tôi đã kể với anh em ngang qua đây) sẽ đem đến con tuần lộc và con gấu xám đầu bạc. Hết thảy anh em đều nhớ nó. Cậu con trai đó, khi tôi đi vào... Cậu ấy bước vào lều mùa xuân năm ngoái, Bud nhờ tôi cầu nguyện chúc phước cho cậu bé (Bud cởi găng tay ra -- Cậu ấy đang lái xe.) -- Cậu lại mang găng tay vào rồi ra đi. Cậu là người Công giáo, cậu không có gì để làm trong Giáo hộ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Mùa thu năm ngoái khi cậu... Đứng bên cạnh tôi khi mẹ cậu ta trở lại căn lều đó, hấp hối vì chứng đau tim, cậu nói, “Xin mời ông đến và cầu nguyện cho mẹ tôi.” Tôi bèn quay lại căn lều nhỏ bé của những người Ấn-độ tại đó. Trong căn lều tất cả họ vây quanh người mẹ, bà đang hấp hối, không nói được một lời nào Tiếng Anh nào cả. Thánh Linh giáng xuống và phán với bà qua một người thông giải, là con gái của bà, những gì đã xảy ra, đó là -- ngay cả gọi tên của bà, và bảo với bà rằng bà làm nghề gì, bà thuộc bộ tộc nào, việc này sẽ xảy ra như thế nào. Và người mẹ được chữa lành ngay.</w:t>
      </w:r>
    </w:p>
    <w:p>
      <w:pPr>
        <w:pStyle w:val="Normal"/>
        <w:spacing w:lineRule="auto" w:line="240" w:before="0" w:after="80"/>
        <w:ind w:hanging="0"/>
        <w:rPr>
          <w:rFonts w:ascii="Times New Roman" w:hAnsi="Times New Roman" w:cs="Times New Roman"/>
        </w:rPr>
      </w:pPr>
      <w:r>
        <w:rPr>
          <w:rFonts w:cs="Times New Roman" w:ascii="Times New Roman" w:hAnsi="Times New Roman"/>
        </w:rPr>
        <w:tab/>
        <w:t>Sáng hôm sau khi tôi trở lại thăm họ, cởi lừa đi 14 dặm, đến nơi thấy hết thảy họ ở đó, bà mẹ đang cởi ngựa về để phơi thịt nai. Bà ta nói, “Đêm qua khi cầu nguyện, tôi nói, “Lạy Cha chúng tôi ở trên trời.” Tôi bèn nói, “Chị Louise ạ, đó là lời cầu nguyện của người Công giáo. Tất cả người Công giáo đều bắt đầu lời cầu nguyện như vậy. Nào, bây giờ, anh em hãy cảm tạ Đức Chúa Trời. Chúng ta hãy cầu nguyện; Đừng đọc ki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à ấy nói, “Chúng tôi không còn là người Công giáo nữa. Chúng tôi tin như ông tin. Chúng tôi muốn ông làm báp-têm cho chúng tôi như cách ông thường làm. Chúng tôi muốn nhận lãnh Thánh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Trong chuyến trở về... Cậu bé vốn đã làm mất mấy con ngựa của mình trước đó mấy tháng mà vẫn không tìm lại được. Người chỉ đường nói oang oang với cậu rằng, “Này Oscar, tốt hơn là đừng tìm những con ngựa ấy nữa. Loại gấu xám đã ăn thịt chúng cả r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Nhưng cậu bé vẫn không bỏ cuộc. Cậu cứ đứng bên tôi, đêm nọ cậu ta nói, “Xin ông giúp cháu một việc.”</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Việc gì thế hả cháu?”</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nói, “Ông Branham ơi, xin cầu nguyện Đức Chúa Trời để Ngài cho lại cháu mấy con ngựa đó.”</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Nhưng Bud nói rằng mấy con gấu đã ăn thịt chúng cả r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nói, “Xin ông cầu nguyện với Đức Chúa Trời. Đức Chúa Trời cho lại Oscar những con ngựa.”</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Oscar, cháu tin thế ư?”</w:t>
      </w:r>
    </w:p>
    <w:p>
      <w:pPr>
        <w:pStyle w:val="Normal"/>
        <w:spacing w:lineRule="auto" w:line="240" w:before="0" w:after="80"/>
        <w:ind w:hanging="0"/>
        <w:rPr>
          <w:rFonts w:ascii="Times New Roman" w:hAnsi="Times New Roman" w:cs="Times New Roman"/>
        </w:rPr>
      </w:pPr>
      <w:r>
        <w:rPr>
          <w:rFonts w:cs="Times New Roman" w:ascii="Times New Roman" w:hAnsi="Times New Roman"/>
        </w:rPr>
        <w:tab/>
        <w:t>Cậu nói, “Cháu tin. Đức Chúa Trời đã chữa lành cho mẹ cháu; Đức Chúa Trời sẽ bảo với ông con gấu ở đâu, con ngựa ở đâu. Đức Chúa Trời biết con ngựa của cháu ở đâu.” Hãy suy nghĩ về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Cách đây 1 năm, trong khi đang đứng với Fred Sothmann (anh ấy có mặt ở đây tối nay), Bill Paul con trai tôi, thì Thánh Linh giáng xuống. Tôi nói, “Oscar, cháu sẽ tìm được những con ngựa của cháu. Chúng đang đứng dưới tuyết.” Bức thư đang nằm đó, viết cho tôi tuần trước, tôi nhận nó hôm Thứ Sáu... Nó đang nằm trong tập tài liệu đó: “Ông Branham ạ, Oscar đã tìm thấy những con ngựa đang đứng dưới tuy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đã sống như thế nào, không ai biết cả... Cậu bé... Vào thời điểm này của năm, tháng 6, có quá nhiều tuyết, tuyết vẫn dày đến 20 hoặc 30 bộ quanh họ, làm thế nào mà chúng vẫn ở đó qua mùa đông trong hẽm núi ấy. Oscar có thể đến đó bằng giày trượt tuyết, nhưng dĩ nhiên, cậu bé không thể cho mấy con ngựa mang giày được. Nhưng cậu bé đã tìm được chúng theo Lời Chúa. Điều đó giống như một việc gàn dở; Chỉ một lần tin thôi. Tuỳ thuộc vào ống dẫn của anh em như thế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Giờ thì, điều đó không gắn liền với một giáo phái; Nó chỉ gắn liền với Lời mà thôi. Có một số người trên thế giới tin Lời đó. Lời sẽ khiến một người lập dị bảo vệ Nàng Dâu khoỉ thế gian... Vì Nàng Dâu và Chàng Rể là một, và Đức Chúa Trời là Một, và Lời là Đức Chúa Trời. Nó phải được dẫn đến với Lời, sẽ kéo Nàng Dâu ra khỏi những giáo phái này.</w:t>
      </w:r>
    </w:p>
    <w:p>
      <w:pPr>
        <w:pStyle w:val="Normal"/>
        <w:spacing w:lineRule="auto" w:line="240" w:before="0" w:after="80"/>
        <w:ind w:hanging="0"/>
        <w:rPr/>
      </w:pPr>
      <w:r>
        <w:rPr>
          <w:rFonts w:cs="Times New Roman" w:ascii="Times New Roman" w:hAnsi="Times New Roman"/>
        </w:rPr>
        <w:tab/>
        <w:t>Đúng thế, anh ấy muốn chỉ trích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biết đấy, điều này nhắc tôi một ý đã nói sáng nay, Đức Chúa Trời ẩn mình dưới lớp da, dưới lớp da của con ng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Trước khi kết thúc tôi xin kể một câu chuyện ngắn. Xin lỗi vì tôi đã giữ anh em ở đây đến 45 phút lúc nầy. Đó là một nhà, mái ấm Cơ-đốc nhân, có một... (Tôi đã nói điều này với người phê bình này.) Trong nhà này họ tin Đức Chúa Trời. Họ có một cậu con trai, cậu sợ rằng mình sẽ bị chết trong một trận bão. Sấm chớp, ồ, cậu ấy sợ chết. Cậu ta đã chạy đến nấp dưới cái bàn, bất cứ nơi nào, khi trời sấm chớp. Một đêm nọ, có một trận bão lớn thổi qua nông trại, nơi họ sống, cây cối đều ngã rạp xuống cả, sấm chớp dữ dội, hoành hành đến quá nửa đêm. Người mẹ nói với Junior, “Này Junior, bây giờ con hãy lên gác và đi ngủ. Đừng sợ nữa, lên gác đi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bé Junior trong bộ pyjamas bước lên gác, nhìn lui, khóc rơm rớm. Cậu đặt lưng xuống giường, cố ngủ, phủ đầu lại; Cậu không tài nào ngủ được, sấm chớp quanh cửa sổ, cậu gọi, “Mẹ ơi, lên đây và ngủ với con.”</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mẹ đáp, “Junior, không có gì phải sợ cả. Sấm chớp đó không đụng đến con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nói, “Nhưng mẹ ơi, lên đây và ngủ với co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ười mẹ bước lên gác và nằm trên giường với đứa con trai. Bà bảo, “Junior con yêu của mẹ, mẹ muốn bảo con điều này. Chúng ta là một gia đình Cơ-đốc. Chúng ta trông cậy Đức Chúa Trời, chúng ta tin rằng Đức Chúa Trời bảo vệ chúng ta trong cơn bão. Chúng ta tin điều đó. Chúng ta tin rằng Đức Chúa Trời quan phòng các con cái của chính Ngài. Mẹ muốn con tin điều đó, Junior à. Đừng sợ nữa, Đức Chúa Trời đang ở với chúng ta, Ngài sẽ bảo vệ chúng ta.”</w:t>
      </w:r>
    </w:p>
    <w:p>
      <w:pPr>
        <w:pStyle w:val="Normal"/>
        <w:spacing w:lineRule="auto" w:line="240" w:before="0" w:after="80"/>
        <w:ind w:hanging="0"/>
        <w:rPr>
          <w:rFonts w:ascii="Times New Roman" w:hAnsi="Times New Roman" w:cs="Times New Roman"/>
        </w:rPr>
      </w:pPr>
      <w:r>
        <w:rPr>
          <w:rFonts w:cs="Times New Roman" w:ascii="Times New Roman" w:hAnsi="Times New Roman"/>
        </w:rPr>
        <w:tab/>
        <w:t>Junior yên lặng một chút, rồi nói, “Mẹ ơi, con cũng tin điều đó. Nhưng khi sấm chớp đến quá gần cửa sổ, con thích cảm thấy được bàn tay bằng da thịt của Ngài chạm đến cái cửa.” Vì thế tôi nghĩ rằng phần nhiều người lớn chúng ta cũng suy nghĩ như vậy: Đức Chúa Trời trong thân xác một con người. Có vẻ như kỳ quặc đối với thế gian, nhưng điều đó đã kéo mọi người đến cùng Ngài. Xin chúng ta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Lạy Cha Thiên Thượng, như kinh nghiệm trong câu chuyện ngắn đó... Đôi khi nó xảy ra vì một lý do. Tuy nhiên, thật là đơn giản khi chúng con hiểu nó trong cách mà nó đã xảy ra. Chúng con thật cảm ơn Ngài tối nay, lạy Chúa, rằng Đức Chúa Trời, chính Ngài có thể ngự giữa chúng con. Chúng con biết ơn Ngài về ơn lành Ngài ban cho chúng con, Huyết của Đấng Công Nghĩa, Chúa Jêsus, Đấng Trọn Lành của Đức Chúa Trời, Đức Chúa Trời trở thành người hoàn toàn, Ngài đã hy sinh mạng báu của Ngài, không phải là Ngài bị cất mạng sống đi, nhưng Ngài vui lòng hy sinh, để chúng con được chiêm ngưỡng chính Ngài trong sự Hiện Diện đầy trọn trong nơi thánh vinh hiển Ngài ngự, để linh hồn chúng con được nên thánh bởi Huyết Ngài, để Thánh Linh của Ngài có thể ngự trong chúng con. Chúng con trở nên Giáo sư, Tiên tri... Cho dân sự Ngài, cho những người thiếu thốn: Ân tứ của Đức Chúa Trời, lạy Đức Chúa Trời, xin chính Ngài hiện hữu, tỏ bày, làm năng động những ân tứ lớn lao của Ngài trong thời đại tân tiến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Lạy Chúa, sự tỏ bày đơn giản của Ngài qua một con người lập dị... Chúng con biết rằng trong thời đại ngày nay đã có một thời kỳ mà thế giới lún sâu xuống vũng bùn như Giáo hội ngày nay vậy, chỉ biết gia nhập Giáo hội mới, và giáo phái mới... Một người đến với Lời thì bị xem là một người gàn dở, mất trí. Như vị đai Sứ đồ Phao-lô, người được đào tạo để trở nên một nhà thần học, một Thầy Tế lễ, nhưng ông nói rằng ông đã trở nên rồ dại vì vinh hiển của Đức Chúa Trời. Ông đã từ bỏ học thức của mình là học thức mà có lẽ mọi người sẽ bị thu hút bởi những lời văn chương bóng bẩy của ông. Ông không đến với mọi người bằng những lời hoa mỹ và sự khôn ngoan của loài người mà đức tin con người thường đặt vào đó. Ngày nay Hội thánh đã quay lại với điều đó thể nào, như ông đã nói tiên tri, “Sau khi ta đi, sẽ có muông sói đến, không phải để nuôi bầy.” Nhưng ông nói ông đến trong quyền phép và sự tỏ bày của Thánh Linh, để đức tin của họ sẽ dựa vào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ạy Cha, ông đã trở nên một người dại đối với thế gian để biết Chúa Jêsus. Ngày hôm nay chúng con cũng vậy, lạy Chúa. Những người đang ở đây bị xem là điên rồ, bởi vì họ sẵn sàng trông cậy Ngài để được chữa lành, để được sự sống đời đời, tánh mạng họ bi đe doạ khi thờ phượng Ngài, cảm tạ Ngài, ca ngợi Ngài, dâng ý chí tự do của mình để thờ phượng Ngài. Họ bị xem là điên rồ. Nhưng Ngài phán rằng những kẻ rồ dại của Đức Chúa Trời (nếu chúng con là những kẻ dại) là mạnh hơn và khôn ngoan hơn kẻ khôn ở đời này; Vì những kẻ khôn ở đời nay không nhận biết Đức Chúa Trời, nhưng bởi những lời dạy dại dột đó mà Đức Chúa Trời bằng lòng cứu họ. Chúng con cầu xin Đức Chúa Trời rằng Tác giả vĩ đại của Lời này sẽ đến tối nay để chữa lành cho kẻ bịnh, cứu kẻ bị mất. Chúng con cầu nguyện nhơn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Tôi đang ví sánh Đức Chúa Trời để anh em sẽ không bị nhầm lẫn với những điều tôi nói hôm nay... Đức Chúa Trời là một Viên Kim Cương vĩ đại, là Thượng Đế. Khi một viên kim cương được lấy ra từ những khối đá xanh ở Phi Châu... Tôi đã xem người ta làm việc tại các hầm mỏ và thấy được cách lấy những viên kim cương từ những khối đá, thể nào họ đưa chúng vào chiếc máy mài giũa nó rồi cho ra những viên kim cương sáng chói xanh ròng, kim cương đen. Chúng không có nhiều hình dạng lắm, một số hình dạng nào đó thôi. Chúng chỉ là một khối đá lớn. Thật sự là chúng chẳng sáng chói gì cả vào lúc đó. Chúng chỉ là vật lóng lánh, một khối đá, tròn, nhẵn nhụi. Nhưng viên kim cương này phải được cắt xén, mài dũa. Nó tương phản lại với những viên chưa qua xử lý. Chúng phải được gia công lại, rồi thì anh em phải nhận một biên lai từ cửa hiệu mà anh em mua nó, bởi vì nó trị giá đến hàng triệu đô-la.</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muốn ví sánh Đức Chúa Trời với viên kim cương đó. Một viên kim cương phải qua quá trình xử lý để rồi nó mới phản chiếu những nét lóng lánh bên trong nó, ánh sáng lóng lánh trong Viên Kim Cương đó. Nó cần được cắt xén tỉ mỉ từ mọi hình dạng trở thành 3 đỉnh. Đặt 3 đỉnh này vào một viên kim cương, và một ánh sáng đi qua vật có 3 đỉnh này sẽ cho bạn 7 màu (anh em thấy không?), tạo ra 7 mà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Xin lưu ý, Đức Chúa Trời đã vì tội lỗi của chúng ta mà bị vết, vì sự gian ác chúng ta mà bị thương. Anh em thấy không? Ngài đã bị đâm, bị thương tích, Viên Kim Cương vĩ đại đó, từ nơi Ngài mà phản chiếu ra những ân tứ của Hội Thánh. Nó không phải là ánh sáng, bởi vì ánh sáng phải tắt đi khi mặt trời lặn. Nhưng mỗi một mảnh nhỏ được đục ra thì không bị phá hỏng; Nó có giá trị. Người ta dùng những mảnh nhỏ đó để chế ra những cây kim. Những cây kim đó được chế ra từ những mảnh vụn của viên kim cương -- tạo ra âm nhạc được ghi trong đĩa hát. Tôi hy vọng là anh em hiểu những điều tôi nói.</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ảnh vỡ từ Christ, ân tứ từ Christ, đặt trên Kinh Thánh nói lên những huyền nhiệm giấu kín của Đức Chúa Trời đối với kẻ tin. Ngài biết sự bí mật trong lòng. Ngài biết từng người. Anh em có tin điều đó không? Không phải là viên kim cương nói, “Bạn biết tôi là gì”; Đó là nó từ đâu mà ra. Kim cương là kim cương, bởi vì nó bắt đầu từ một viên kim cương. Đó là cách mà ân tứ của Đức Thánh Linh ban cho một người; Đó là một phần của Viên Kim Cương đó. Nó được gởi đi, được đem xuống, được đem vào thành một ân tứ để thông giải, rao giảng, dạy dỗ.</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Có 5 ân tứ thuộc linh: Sứ đồ, Tiên tri, Thầy giảng, Mục sư, Giáo sư. Tất cả họ nhằm mục đích gây dựng Thân Thể Đấng Christ. Có Giáo sư, Mục sư, thì cũng có Tiên tri. Chúng ta biết điều đó rồ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biết rằng Đức Chúa Trời được bày tỏ ra trong ngày cuối cùng qua dân sự của Ngài, là hạt giống được chọn, theo Kinh Thánh, dưới dạng Tiên tri. Điều này là chính xác y theo Lời. Không phải con người là Đức Chúa Trời, nhưng ân tứ đó là Đức Chúa Trời (Anh em hiểu không?) và đó là cây kim. Bây giờ một đinh ghim không thể quay một đĩa hát cho đúng được. Một cây kim may bình thường cũng không thể quay một đĩa hát cho đúng được; Nhưng phải là một cây đinh kim cương, mới là tốt nhất. Nó mang lại một âm thanh rõ ràng, một cây kim nhọn bằng kim cươ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Cầu xin Đức Chúa Trời đêm nay... Quá khứ của cuộc đời, bất cứ điều gì sai trât của anh em, bất cứ điều gì mà anh em ước muốn nơi Đức Chúa Trời, cầu xin Đấng Chủ Tể vĩ đại là Đấng đang nắm giữ chiếc kim trong tay Ngài, đặt chiếc kim đó trên đời sống anh em và bày tỏ cho chúng con Ngài ở đây để làm gì, Ngài muốn điều gì thì chúng con sẽ biết được Ngài đang hiện diện với chúng co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 xml:space="preserve">Lạy Cha Thiên Thượng, xin Ngài nhậm lời nầy trước khi con bắt đầu giờ cầu nguyện, không phải là để làm việc này nhưng xin Cha nhậm lời con để mọi người có thể biết. Có thể là những người mới đến đây để được cầu nguyện. Con không biết họ nhưng Ngài biết. Phao-lô nói, “Nếu anh em nói tiếng mới mà không có ai thông giải hoặc không được khai trí thì mọi người sẽ cho rằng anh em mất trí; Nhưng nếu một người nói tiên tri và bày tỏ những sự trong lòng người thì họ sẽ nói, ‘Quả đúng là Đức Chúa Trời ở cùng anh em.’” Lạy Đức Chúa Trời, xin điều đó tái diễn trong giờ cuối này. Ngài đã hứa thì Ngài sẽ làm thành. Nhơn Danh Đức Chúa Jêsus Christ. A-me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Tôi không biết là có bao nhiêu người bệnh ở đây tối nay... Billy đã phát thẻ cầu nguyện nào chưa? Có rồi. Tôi đoán là người bệnh nào cũng có thẻ cầu nguyện rồi, nhưng tôi không biết anh em viết gì trên đó. Tôi nghĩ là anh ấy chỉ phát thẻ thôi, anh em cứ viết vào đó điều gì anh em muốn. Có phải thẻ đó không? Anh vừa mới nhận thẻ à? Anh cứ viết lên đó những gì anh cầ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không biết hết anh em. Có bao nhiêu người ở đây biết là tôi không biết anh em, tuy nhiên anh em đau ốm, thì anh em sẽ nói thế này, “Những gì tôi đã nghe anh nói hôm nay, ‘Đức Chúa Trời ẩn dưới làn da, Đức Chúa Trời ẩn mình dưới xương thịt của con người, che giấu chính Ngài... ‘” (Nhưng nếu anh em có con mắt thuộc linh thì anh em có thể mở ra và thấy Ngài, anh em sẽ biết Ngài là ai), và anh em tin rằng, Chúa Jêsus nói, “</w:t>
      </w:r>
      <w:r>
        <w:rPr>
          <w:rFonts w:cs="Times New Roman" w:ascii="Times New Roman" w:hAnsi="Times New Roman"/>
          <w:b/>
        </w:rPr>
        <w:t>Kẻ nào tin Ta cũng sẽ làm việc Ta làm, lại sẽ làm việc lớn hơn nữa, vì Ta đi về cùng Cha.</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Nếu anh em tin bằng cả tấm lòng... Có bao nhiêu người đau ở đây biết rằng tôi không hề biết anh em, nhưng tôi có thể biết những sai trật trong trong anh em, xin hãy đưa tay lên và nói, “Tôi đau, tôi có nhu cầu.” Có bao nhiêu người ở đây không đau ốm nhưng có ước muốn trong lòng? Được rồi. Tôi không thấy mặt ai cả nhưng tôi chỉ thấy những bàn tay đưa lên.</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tôi không biết... Tôi biết người đàn ông nầy đang ngồi đây; Tôi chắc rằng đó là Anh James, và đàng kia là Chị James. Anh Ben, tôi biết... Chỉ thấy mặt anh vài lần... Anh thường chụp hình... Nhưng... Hãy để ai đó trở lại đây bất cứ chỗ nào, tôi - tôi thách thức điều này ở phần cuối của bài giả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Anh em có biết rằng Đức Chúa Trời đã hứa điều này sẽ xảy ra trong ngày cuối cùng không? Ngài đã hứa như thế. Anh em thấy không? Bây giờ tôi không thể làm cho nó ứng nghiệm. Tôi không thể làm điều này. Ngài sẽ làm điều đó. Ngài chính là Đấng làm điều đó chứ không phải tôi. Nhưng tôi tin Ngài, nếu không thì tôi chẳng đứng đây để nói với anh em những gì tôi không tin. Bây giờ, anh em hãy cầu nguyện, và hãy nói như vầy, “Lạy Chúa Jêsus, Kinh Thánh dạy con rằng hiện nay Ngài là Thầy Tế lễ Tối Cao, có thể cảm thông với những yếu đuối của chúng con.” Tôi không cần phải biết anh em đang đứng đâu. Anh em chỉ cần nói, “Con tin Ngài, và bởi đức tin con tin những gì người này nói hôm nay.” Đó là những gì Thiên sứ bảo tôi. “Hãy bảo mọi người tin ngư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tôi rao giảng Lời của Đức Chúa Trời, anh em không tin tôi, thì cũng hãy tin Lời. Nếu đó không phải là Lời thì anh em đừng tin. Nếu anh em tin đó là Lời, thì anh em cầu xin bất cứ điều gì, và anh em tin, thì anh em hãy xem Ngài có thể bày tỏ những gì trong lòng anh em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biết rằng Kinh Thánh chép Lời của Đức Chúa Trời sắc hơn gươm 2 lưỡi, xem xét tư tưởng và ý định trong lòng. Đó là cách mà Áp-ra-ham nhận biết rằng ấy chính là Đức Chúa Trời, khi ông biết được những gì Sa-ra đã tự nhủ trong lều, nàng đã nghĩ gì, khi Ngài phán, “Ta sẽ viếng ngươi,” nàng nghĩ trong lòng rằng, “Điều đó không thể nào có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Bây giờ tôi nói rằng Ngài ở đây để chữa lành cho anh em. Anh em nghĩ gì về việc này? Anh em chỉ tin thôi. Tôi không có cách nào khác, Cha trên trời biết điều đó. Tôi chỉ nhận biết điều đó, và những gì tôi thấy thì tôi nói, những gì tôi không thấy, không biết, dĩ nhiên là tôi không thể nói được. Nhưng Ngài... Nếu Ngài làm điều đó cho anh em thì đức tin anh em có tăng trưởng không? Rao giảng như thế cũng làm nóng cháy thêm trong tôi một chút, nhưng Ngài đang ở đây. Tôi nhận biết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ìn một người khi anh cúi đầu ở đây, vợ anh bên cạnh anh, cũng đang cầu nguyện. Ngay tại đây. Có điều gì đó trong lòng anh. Vợ anh đang cầu nguyện... Có một gánh nặng trong lòng anh, đó là về bà gia của anh. Đúng thế. Anh có tin rằng Đức Chúa Trời có thể bảo với tôi nan đề của bà gia anh chăng? Tôi không biết anh. Chúng ta là người lạ với nhau cả. Đúng không? Anh có tin rằng Đức Chúa Trời có thể cho tôi biết nan đề của bà ấy chăng? Bà ấy không có ở đây. Tôi thấy một khoảng cách rất xa. Bà ta đang ở hướng đông tính từ đây; Bà đang ở Ohio. Đúng vậy. Bà đang có vấn đề về máu. Hãy bảo vợ anh lấy chiếc khăn tay đàng kia, chị ấy vẫn đang khóc, hãy đặt khăn trên nàng, đừng nghi ngờ gì cả; Bà ấy sẽ khoẻ thôi. Anh tin chă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ây có một thiếu nữ nhỏ nhắn đang ở ngay phía trước mặt tôi. Nàng đang khóc. Nàng có nan đề về con cái... Tôi không biết... Không, không có gì sai. Nàng có một nỗi khát khao. Nàng khát khao nhận lãnh báp-têm trong Thánh Linh. Đó là LỜI CHÚA PHÁN VẬY. Hãy tin, hỡi con, con sẽ nhận lãnh Ngà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Đây, một phụ nữ đang ngồi ở cuối dãy. Chị đang cầu nguyện. Tôi là người lạ đối với nàng, nàng ngồi chỗ tối. Chị bị phẫu thuật. Chúng ta là những người lạ với nhau. Tôi không biết chị, chị cũng không biết tôi, có lẽ chỉ nghe giọng tôi thôi. Chị không phải người ở đây, chị là người lạ giữa chúng tôi. Chị ở Wisconsin. Thành phố đó là Milwaukee. Nan đề của chị là bệnh ung thư, nó ở trên ngực. Phẫu thuật này đến phẫu thuật khác vẫn không lành bệnh... Hãy lấy đức tin chạm đến trôn áo của Ngài. Hãy tin Ngài ngay giờ này. Hãy tin bằng cả tấm lòng thì chị sẽ vượt qua cả bệnh tật. Hãy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ột người ngồi đàng kia trong góc phòng. Anh ta đang cầu nguyện cho mẹ anh. Anh là người lạ với tôi. Tôi không biết anh. Anh đang cầu nguyện cho mẹ anh, mẹ anh cũng mang cùng chứng bệnh như phụ nữ này, bệnh ung thư, bà ta rất sợ căn bệnh đó. Anh đang cầu nguyện cho một người nam, người đó đang bị đau lưng. Tôi thấy anh ấy bị say, anh ấy là người nghiện rượu, anh của anh. Anh không ở đây; Anh ở Illinois. Anh có tin là Đức Chúa Trời có thể nói cho tôi biết tên anh không nào? Farmer. Đúng không? Hãy đưa tay anh lên. Hãy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Có người đang quỳ gối bên người khác để cầu nguyện, có người đang nằm trên giường. Được rồi. Chị ơi, chị có tin những điều chị nghe là chân lý không? Chị tin. Nếu tôi có thể chữa lành cho chị thì tôi đã đến giúp chị rồi. Nhưng kìa, Đấng Christ đã chữa lành cho chị rồi, chị có thấy không? Chị chỉ tin thôi. Người nữ đang đứng cầu nguyện đàng kia đang cầu nguyện để Chúa đụng đến chị. Tôi không biết chị, nhưng Đức Chúa Trời biết. Chị cũng ở ngoài thành phố này. Đúng thế. Chị ở Illinois. Chính xác. Thành phố chị ở là East Moline, Illinois. Chị bị bệnh ung thư. Chị là vợ của một Mục sư. Chị có tin không? Chị sẽ nằm chết ở đó. Sao chị không tiếp nhận Ngài đêm nay và thưa rằng, “Xin mời Ngài chiếm hữu lòng con, xin cho đức tin con vượt lên trên hết mọi trở lực tối nay, con tin rằng con được chữa lành; Con đang ở trong Sự Hiện Diện của Đức Chúa Trời.” Hãy đứng lên, tin, về nhà và được chữa lành. Chị ấy đang đứng đó. chị có tin bằng cả tấm lòng của chị chăng? Chúng ta hãy ngợi khen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Lạy Cha Thiên Thượng, chúng con cảm tạ ơn Ngài vì sự thương xót và nhân từ của Ngài. Chúng con cảm ơn Ngài vì Ngài vẫn ở đây, Ngài hiện diện ngay giữa những nan đề của chúng con, ngay giữa thế gian hư hoại này Ngài vẫn hiện hữu. Lạy Chúa, xin Thánh Linh của Ngài vẫn cứ ở với chúng con. Chúng con biết là Ngài đang ở đây, Đức Chúa Trời mặc lấy da thịt con người, đang ở trong lòng người, ban đức tin, khải thị và khải tượng cho chúng con. Ngài là Đức Chúa Trời của Hội thánh của Ngài, Đức Chúa Trời của dân sự Ngài. Lạy Chúa, chúng con cảm ơn Ngài về điều này. Xin cho những người đặt đức tin vào Ngài đêm nay đều được chữa lành. Con cầu nguyệ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Có bao nhiêu người ở bên kia có thẻ cầu nguyện? Xin hãy đến đây, ở giữa lối đi này. Xin giúp họ đến đúng chỗ, và mỗi người đều có chỗ. Xin giúp họ ổn định chỗ càng sớm càng tốt, hàng này tiếp hàng kia.</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Xin mời các Trưởng Lão lên đây. Anh Roy, xin Chúa chúc phước cho anh. Tôi không biết là anh ngồi ở đó. Tôi muốn các chấp sự của Hội thánh lên đây ngay nếu như các anh em có thể rời khỏi chỗ mình dễ dàng để lên đây. Xin đến giúp đỡ họ một chút. Tôi muốn những người xin cầu nguyện hãy đưa tay của anh em lên. Hãy nói lời này theo tôi, “Lạy Chúa... </w:t>
      </w:r>
      <w:r>
        <w:rPr>
          <w:rFonts w:cs="Times New Roman" w:ascii="Times New Roman" w:hAnsi="Times New Roman"/>
          <w:color w:val="008000"/>
        </w:rPr>
        <w:t>[Cả hội chúng nói theo Anh Branham. - Bi</w:t>
      </w:r>
      <w:r>
        <w:rPr>
          <w:rFonts w:cs="Times New Roman" w:ascii="Times New Roman" w:hAnsi="Times New Roman"/>
          <w:color w:val="008000"/>
        </w:rPr>
        <w:t>ê</w:t>
      </w:r>
      <w:r>
        <w:rPr>
          <w:rFonts w:cs="Times New Roman" w:ascii="Times New Roman" w:hAnsi="Times New Roman"/>
          <w:color w:val="008000"/>
        </w:rPr>
        <w:t>n tập]</w:t>
      </w:r>
      <w:r>
        <w:rPr>
          <w:rFonts w:cs="Times New Roman" w:ascii="Times New Roman" w:hAnsi="Times New Roman"/>
        </w:rPr>
        <w:t xml:space="preserve"> Con tin... Xin giúp trong sự không tin của con... Con tin rằng trong Sự Hiện Diện của Ngài... Vì con làm theo Lời của Ngài... Và xin bàn tay Ngài đặt trên con tối nay... Xin cho con nhận được sự chữa lành của Ngài trên con... Trong Danh Chúa Jêsus... A-men!” Xin Chúa chúc phước cho anh em.</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xin hãy nghe. “Lời cầu nguyện bởi đức tin sẽ cứu được kẻ bịnh. Nếu họ đặt tay trên kẻ bịnh, kẻ bịnh sẽ được lành.” Ngài phán với Nô-ê trời sẽ mưa. Ngài không bao giờ phán, “Ngay khi ngươi được cầu nguyện, ngươi sẽ được lành.” Nhưng Ngài phán, “Họ sẽ được là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Ngài phán với Nô-ê trời sẽ mưa; Trời không hề mưa trong 120 năm, thế mà trời đã mưa. Ngài phán với Áp-ra-ham rằng Sa-ra sẽ sinh cho ông một đứa con; Điều đó đã không xảy ra trong 25 năm, thế mà ông đã có con. Ngài phán với Ê-sai một trinh nữ sẽ mang thai; Điều đó không hề xảy ra trong 800 năm, thế nhưng nàng đã có thai. Đúng không? Ngài đã hứa điều đó. Dù có lâu bao nhiêu chăng nữa, Ngài vẫn làm thành điều Ngài đã phán. Nếu anh em tin điều đó, xin tiến về phía trước.</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anh Capps hướng dẫn hội chúng hát. Xin mọi người hãy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Lạy Cha chúng con ở trên trời, chúng con đang vâng theo mạng lệnh Ngài đặt tay trên kẻ bịnh. Con không biết Ngài sẽ làm điều gì, lạy Chúa, vì Ngài đã phán trong Lời của Ngài rằng Ngài đã mua chuộc sự chữa lành cho họ. Ngài đã chứng tỏ rằng Ngài đang ở với chúng con đêm nay, Lời mà có thể xem xét tư tưởng, ý định trong lòng. Ngài đã chứng tỏ điều đó, rằng Ngài đang ngự giữa chúng con. Con cầu nguyện, thưa Cha, Lời của Ngài không bao giờ qua đi, sẽ ứng nghiệm cho mỗi tấm lòng, như Ngài đã phán, “Nếu ngươi tin, không nghi ngờ, thì hãy nói với ngọn núi này rằng, ‘Hãy dời đi’ thì nó sẽ dời đi...” Ngài không nói là khi nào.</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với nhiều người trong ngày Lễ Ngũ Tuần rằng hãy lên đó và chờ đợi. Ngài không hề nói ngày, giờ; Ngài bảo, “Cho đến khi.” Bây giờ họ đến đây để nhận lãnh sự chữa lành. Xin cho họ đừng suy nghĩ đến điều gì khác ngoài sự chữa lành cho đến khi họ nhận được. Chúng con vâng lời Ngài đặt tay trên họ là những kẻ tin. Con cầu nguyệ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 xml:space="preserve">Được rồi. Xin hãy đến ngay... </w:t>
      </w:r>
      <w:r>
        <w:rPr>
          <w:rFonts w:cs="Times New Roman" w:ascii="Times New Roman" w:hAnsi="Times New Roman"/>
          <w:color w:val="008000"/>
        </w:rPr>
        <w:t>[Băng trống. - Bt]</w:t>
      </w:r>
      <w:r>
        <w:rPr>
          <w:rFonts w:cs="Times New Roman" w:ascii="Times New Roman" w:hAnsi="Times New Roman"/>
        </w:rPr>
        <w:t xml:space="preserve"> Anh em đã được chữa lành. Cầu xin Đức Chúa Trời chúc phước cho anh em. Hãy tiến về phía trước. Tốt chứ?...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Mọi việc đều có thể, chỉ tin;</w:t>
      </w:r>
    </w:p>
    <w:p>
      <w:pPr>
        <w:pStyle w:val="Normal"/>
        <w:spacing w:lineRule="auto" w:line="240" w:before="0" w:after="0"/>
        <w:ind w:left="550" w:hanging="440"/>
        <w:rPr/>
      </w:pPr>
      <w:r>
        <w:rPr>
          <w:rFonts w:cs="Times New Roman" w:ascii="Times New Roman" w:hAnsi="Times New Roman"/>
          <w:i/>
        </w:rPr>
        <w:tab/>
        <w:t>Chỉ tin, chỉ tin,</w:t>
      </w:r>
    </w:p>
    <w:p>
      <w:pPr>
        <w:pStyle w:val="Normal"/>
        <w:spacing w:lineRule="auto" w:line="240" w:before="0" w:after="0"/>
        <w:ind w:left="550" w:hanging="440"/>
        <w:rPr>
          <w:rFonts w:ascii="Times New Roman" w:hAnsi="Times New Roman" w:cs="Times New Roman"/>
        </w:rPr>
      </w:pPr>
      <w:r>
        <w:rPr>
          <w:rFonts w:cs="Times New Roman" w:ascii="Times New Roman" w:hAnsi="Times New Roman"/>
          <w:i/>
        </w:rPr>
        <w:tab/>
        <w:t>Tất cả...</w:t>
      </w:r>
      <w:r>
        <w:rPr>
          <w:rFonts w:cs="Times New Roman" w:ascii="Times New Roman" w:hAnsi="Times New Roman"/>
        </w:rPr>
        <w:t xml:space="preserve"> (Lạy Chúa Jêsus, con cầu nguyện cho những chiếc khăn tay này, lạy Chúa, trong Danh Chúa Jêsus Christ. A-men!)</w:t>
      </w:r>
    </w:p>
    <w:p>
      <w:pPr>
        <w:pStyle w:val="Normal"/>
        <w:spacing w:lineRule="auto" w:line="240" w:before="0" w:after="0"/>
        <w:ind w:left="550" w:hanging="440"/>
        <w:rPr/>
      </w:pPr>
      <w:r>
        <w:rPr>
          <w:rFonts w:cs="Times New Roman" w:ascii="Times New Roman" w:hAnsi="Times New Roman"/>
          <w:i/>
        </w:rPr>
        <w:tab/>
        <w:t>Bây giờ tôi tin, bây giờ tôi tin,</w:t>
      </w:r>
    </w:p>
    <w:p>
      <w:pPr>
        <w:pStyle w:val="Normal"/>
        <w:spacing w:lineRule="auto" w:line="240" w:before="0" w:after="0"/>
        <w:ind w:left="550" w:hanging="440"/>
        <w:rPr/>
      </w:pPr>
      <w:r>
        <w:rPr>
          <w:rFonts w:cs="Times New Roman" w:ascii="Times New Roman" w:hAnsi="Times New Roman"/>
          <w:i/>
        </w:rPr>
        <w:tab/>
        <w:t>Mọi việc đều có thể, bây giờ tôi tin;</w:t>
      </w:r>
    </w:p>
    <w:p>
      <w:pPr>
        <w:pStyle w:val="Normal"/>
        <w:spacing w:lineRule="auto" w:line="240" w:before="0" w:after="0"/>
        <w:ind w:left="550" w:hanging="440"/>
        <w:rPr/>
      </w:pPr>
      <w:r>
        <w:rPr>
          <w:rFonts w:cs="Times New Roman" w:ascii="Times New Roman" w:hAnsi="Times New Roman"/>
          <w:i/>
        </w:rPr>
        <w:tab/>
        <w:t>Bây giờ tôi tin, bây giờ tôi tin,</w:t>
      </w:r>
    </w:p>
    <w:p>
      <w:pPr>
        <w:pStyle w:val="Normal"/>
        <w:spacing w:lineRule="auto" w:line="240" w:before="0" w:after="80"/>
        <w:ind w:left="550" w:hanging="440"/>
        <w:rPr/>
      </w:pPr>
      <w:r>
        <w:rPr>
          <w:rFonts w:cs="Times New Roman" w:ascii="Times New Roman" w:hAnsi="Times New Roman"/>
          <w:i/>
        </w:rPr>
        <w:tab/>
        <w:t>Mọi việc đều có thể, bây giờ tôi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Bạn có tin rằng những gì cầu xin sẽ được ban cho? Bạn sẽ nhận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Khi nãy tôi có thấy mấy người bạn Ý của tôi từ Chicago đến đi ngang qua dãy cầu nguyện. Bao nhiêu người ở đây biết Chị Botozzi ở Chicago? Anh em biết đấy, chị ấy bị bệnh tâm thần, mới đây bệnh càng tệ. Nhưng một buổi sáng tại Chicago, trong buổi điểm tâm với các anh em trong nhóm Thương gia Cơ-đốc, tôi bảo chị, trong sự cảm thúc của Chúa Thánh Linh... Chị trở lại, và chị không làm chủ được chính mình. Tôi nói, “Chị ơi, chị sẽ không khỏi ngay đâu, nhưng chị sẽ khoẻ thôi. Chị sẽ khỏi trong vòng 18 tháng hoặc là 2 năm. Trong khoảng đó chị sẽ bình phục hẳ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Ngày khác trong khi đang nói chuyện với chị... Tôi nghe chị làm chứng lại, chị mừng rỡ quá, giờ phút hạnh phúc nhất trong suốt cả đời chị. Chị đang lái xe. Chị không thấy bình an. Sự Hiện Diện của Đức Chúa Trời dường như khởi phát từ trong chị (tất nhiên đó là sự căng thẳng thần kinh, anh em biết đấy), thình lình một nỗi vui mừng lớn lao tuôn chảy trong chị. Quyền năng của Chúa Thánh Linh đổ xuống trên chị. Chị khóc lóc, la lớn, chị đã trải qua một thời gian tuyệt vời cách đây 3 - 4 tuần. Tôi đã nghe chị làm chứng Chủ nhật tuần trước, chị nói, “Anh Branham ạ, khi tôi quay lại, tôi đánh dấu và mua cuộn băng đó, thật chính xác từ đó cho đến nay là 18 tháng.”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Anh em có yêu Ngài không? Ngài há không tuyệt vời sao? Bây giờ, cũng Thánh Linh đó bảo trước một cách chính xác, không sai một lần nào, suốt những năm nầy và qua Lời của Ngài, đã bày tỏ cho anh em hôm nay rằng Đức Chúa Trời không phải là một đối tượng xa vời hay một nhân vật của lịch sử; Ngài đang sống, đang hiện diện, Lời Ngài đã chứng tỏ điều đó. Ngài ẩn mình trong xác thịt con người trong Hội thánh Ngài, bày tỏ chính Ngài qua đức tin của anh em cùng đức tin của tôi, đến với nhau, tạo nên một đơn vị của Đức Chúa Trời. Tôi không làm gì được nếu không có anh em; Anh em cũng không làm gì được nếu không có tôi; Chúng ta cũng không thể làm gì nếu không có Đức Chúa Trời. Vì thế mà kết hợp lại thành một đơn vị, một sự kết nối... Đức Chúa Trời sai tôi đến vì một mục đích. Anh em tin điều đó, và nó đã xảy ra. Chính xác, được khẳng định hoàn toàn. Tôi không quan tâm có gì sai trật với anh em, người ta bàn tán điều gì, nếu từ đáy lòng anh em tin rằng anh em sẽ được chữa lành, không có gì có thể ngăn cản anh em. Ngài phán vậy. Ngài cũng phán rằng, “</w:t>
      </w:r>
      <w:r>
        <w:rPr>
          <w:rFonts w:cs="Times New Roman" w:ascii="Times New Roman" w:hAnsi="Times New Roman"/>
          <w:b/>
        </w:rPr>
        <w:t>Trời đất sẽ qua đi, nhưng Lời Ta phán chẳng bao giờ qua đâu.</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có tin như vậy không? Có bao nhiêu người cầu nguyện cho tôi khi tôi đi đến những buổi nhóm khác? Tôi là người cần những lời cầu nguyện. Mọi người bác bỏ tôi ngoại trừ anh em. Tuy nhiên có hạt giống gieo ra từ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Tôi có gởi một lá thư đến Nam Phi. Họ không cho tôi đến đó trừ khi tôi ký một giấy rằng tôi sẽ làm báp-têm phía trước cho mỗi người 3 lần, một lần cho Đức Cha, một lần cho Đức Con và cho Đức Thánh Linh, rồi làm báp-têm ở phía sau một lần cho Đức Cha... Và phải dạy rằng đó là tín lý. Tôi viết một lá thư cho họ, rằng, “Đức Thánh Linh cho phép tôi trở lại Phi Châu trong mấy năm cuối này. Ngài muốn dùng chức vụ của tôi ở đó, là nơi mà 30.000 linh hồn tiếp nhận Chúa trong một buổi chiều. Hãy nhớ rằng huyết của họ sẽ đổ xuống trên đầu các ông chứ không phải tôi. Tôi được mời đến nhưng các ông không cho.” Tôi tự hỏi điều gì sẽ xảy ra trong ngày mà Jêsus, Con Đức Chúa Trời bị họ loại ra khỏi Giáo hội, Giáo hội khước từ Lời. Nhưng trên hết mọi sự đó, Ngài vẫn tự tỏ mình cho dân sự Ngài. Há anh em không biết ơn về điều đó sa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Đêm nay tôi đi ngang qua, đặt tay tôi trên họ, vài phụ nữ có tuổi, có người trẻ, có người già, có vài thanh niên, vài người già, cũng ướt đẫm như tôi, tôi nghĩ, “Họ ngồi đây lắng nghe Lời, còn những người khác trên thế giới nghĩ họ là điên...” Anh em thấy không? Họ là những cái chốt. Đức Chúa Trời có ở đây để vực anh em lên, kéo anh em ra khỏi bệnh tật của anh em. Đó là một lời hứa trong Lời. Hãy nhớ rằng điều đó sẽ bắt đầu triệt để hơn: “Ta sẽ kéo họ. Khi Ta bị treo lên, Ta sẽ kéo họ đến cùng Ta.” Ngài sẽ kéo họ ra khỏi anh em; Chắc chắn Ngài sẽ làm; Anh em chỉ tin Ngài thôi. Hãy đặt đức tin nơi Ngài; Đừng nghi ngờ Ngài; Hãy tin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Xin cầu nguyện cho tôi. Khi anh em không còn ai để cầu thay nữa, xin nhớ tôi.</w:t>
      </w:r>
    </w:p>
    <w:p>
      <w:pPr>
        <w:pStyle w:val="Normal"/>
        <w:spacing w:lineRule="auto" w:line="240" w:before="0" w:after="80"/>
        <w:ind w:hanging="0"/>
        <w:rPr/>
      </w:pPr>
      <w:r>
        <w:rPr>
          <w:rFonts w:cs="Times New Roman" w:ascii="Times New Roman" w:hAnsi="Times New Roman"/>
          <w:i/>
        </w:rPr>
        <w:tab/>
        <w:t>Cho đến khi chúng ta gặp nhau, đến khi chúng ta gặp nhau,</w:t>
      </w:r>
    </w:p>
    <w:p>
      <w:pPr>
        <w:pStyle w:val="Normal"/>
        <w:spacing w:lineRule="auto" w:line="240" w:before="0" w:after="80"/>
        <w:ind w:hanging="0"/>
        <w:rPr/>
      </w:pPr>
      <w:r>
        <w:rPr>
          <w:rFonts w:cs="Times New Roman" w:ascii="Times New Roman" w:hAnsi="Times New Roman"/>
          <w:i/>
        </w:rPr>
        <w:tab/>
        <w:t>Đến khi chúng ta gặp nhau tại.</w:t>
      </w:r>
      <w:r>
        <w:rPr>
          <w:rFonts w:cs="Times New Roman" w:ascii="Times New Roman" w:hAnsi="Times New Roman"/>
        </w:rPr>
        <w:t xml:space="preserve"> (Cảm ơn anh em đã đến nhóm trải qua đường sá xa xôi; Cầu xin Đức Chúa Trời che chở anh em được bình an trên đường về.)</w:t>
      </w:r>
    </w:p>
    <w:p>
      <w:pPr>
        <w:pStyle w:val="Normal"/>
        <w:spacing w:lineRule="auto" w:line="240" w:before="0" w:after="80"/>
        <w:ind w:hanging="0"/>
        <w:rPr/>
      </w:pPr>
      <w:r>
        <w:rPr>
          <w:rFonts w:cs="Times New Roman" w:ascii="Times New Roman" w:hAnsi="Times New Roman"/>
          <w:i/>
        </w:rPr>
        <w:tab/>
        <w:t>Đến khi</w:t>
      </w:r>
      <w:r>
        <w:rPr>
          <w:rFonts w:cs="Times New Roman" w:ascii="Times New Roman" w:hAnsi="Times New Roman"/>
        </w:rPr>
        <w:t xml:space="preserve"> (Xin chào tạm biệt hết thảy anh em trong Chúa đã đến nhóm với chúng tôi. Cầu xin sự bình an của Đức Chúa Trời ở cùng anh em luôn. Chúc Bình an.)</w:t>
      </w:r>
    </w:p>
    <w:p>
      <w:pPr>
        <w:pStyle w:val="Normal"/>
        <w:spacing w:lineRule="auto" w:line="240" w:before="0" w:after="0"/>
        <w:ind w:left="550" w:hanging="440"/>
        <w:rPr/>
      </w:pPr>
      <w:r>
        <w:rPr>
          <w:rFonts w:cs="Times New Roman" w:ascii="Times New Roman" w:hAnsi="Times New Roman"/>
          <w:i/>
        </w:rPr>
        <w:tab/>
        <w:t>Đức Chúa Trời ở cùng anh em cho đến khi chúng ta gặp lại.</w:t>
      </w:r>
    </w:p>
    <w:p>
      <w:pPr>
        <w:pStyle w:val="Normal"/>
        <w:spacing w:lineRule="auto" w:line="240" w:before="0" w:after="0"/>
        <w:ind w:left="550" w:hanging="440"/>
        <w:rPr/>
      </w:pPr>
      <w:r>
        <w:rPr>
          <w:rFonts w:cs="Times New Roman" w:ascii="Times New Roman" w:hAnsi="Times New Roman"/>
          <w:color w:val="008000"/>
        </w:rPr>
        <w:tab/>
        <w:t xml:space="preserve">[Anh Branham bắt đầu ngân nga thánh ca, hát từng đoạn. - Bt] </w:t>
      </w:r>
    </w:p>
    <w:p>
      <w:pPr>
        <w:pStyle w:val="Normal"/>
        <w:spacing w:lineRule="auto" w:line="240" w:before="0" w:after="0"/>
        <w:ind w:left="550" w:hanging="440"/>
        <w:rPr/>
      </w:pPr>
      <w:r>
        <w:rPr>
          <w:rFonts w:cs="Times New Roman" w:ascii="Times New Roman" w:hAnsi="Times New Roman"/>
          <w:i/>
        </w:rPr>
        <w:tab/>
        <w:t>Đến khi chúng ta... Tại chân Chúa Jêsus;</w:t>
      </w:r>
    </w:p>
    <w:p>
      <w:pPr>
        <w:pStyle w:val="Normal"/>
        <w:spacing w:lineRule="auto" w:line="240" w:before="0" w:after="0"/>
        <w:ind w:left="550" w:hanging="440"/>
        <w:rPr/>
      </w:pPr>
      <w:r>
        <w:rPr>
          <w:rFonts w:cs="Times New Roman" w:ascii="Times New Roman" w:hAnsi="Times New Roman"/>
          <w:i/>
        </w:rPr>
        <w:tab/>
        <w:t>Đến khi chúng ta gặp nhau, Đến khi chúng ta gặp nhau,</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Đức Chúa Trời ở cùng anh em cho đến khi chúng ta gặp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 xml:space="preserve">Tôi rất sung sướng thấy nhiều điều mà tôi không biết, nhưng cũng có mấy việc tôi biết rất rõ. Tôi rất biết ơn anh em. Tôi thật là vui mừng cộng tác với anh em. Tôi vui mừng làm một thành viên giữa các anh em. Cầu xin Đức Chúa Trời ở cùng anh em. Ngài sẽ chẳng hề lìa khỏi anh em; Ngài sẽ chẳng bao giờ bỏ anh em; Ngài sẽ chẳng bao giờ bỏ anh em ra ngo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ối nay tôi rất vui gặp Anh Palmer, một trong các Mục sư Truyền đạo cộng tác của chúng ta tại đây đến từ Georgia. Anh Junior Jackson đang ở đâu đó trong nhà nguyện, chúng tôi thật hân hạnh thấy anh có mặt ở đây. Anh Don Ruddell, ngồi ở đàng kia... Ôi, thật nhiều. Tôi không biết hết. Không biết là tôi có bỏ sót ai... Anh Ben Bryant cũng có ở đây. Còn nhiều người khác nữa, Anh Wilbur Collins tốt bụng. Chúng tôi rất vinh dự bởi sự có mặt của tất cả anh em ở đây. Xin anh em vui lòng đứng nán lại một chút nữa. Chúng ta hãy cúi đầu.</w:t>
      </w:r>
    </w:p>
    <w:p>
      <w:pPr>
        <w:pStyle w:val="Normal"/>
        <w:spacing w:lineRule="auto" w:line="240" w:before="0" w:after="0"/>
        <w:ind w:left="550" w:hanging="440"/>
        <w:rPr/>
      </w:pPr>
      <w:r>
        <w:rPr>
          <w:rFonts w:cs="Times New Roman" w:ascii="Times New Roman" w:hAnsi="Times New Roman"/>
          <w:i/>
        </w:rPr>
        <w:tab/>
        <w:t>Đến khi chúng ta gặp, đến khi chúng ta gặp,</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 xml:space="preserve">Đến khi chúng ta gặp tại chân Chúa Jêsus; </w:t>
      </w:r>
      <w:r>
        <w:rPr>
          <w:rFonts w:cs="Times New Roman" w:ascii="Times New Roman" w:hAnsi="Times New Roman"/>
        </w:rPr>
        <w:t>(Đến khi chúng ta gặp...)</w:t>
      </w:r>
    </w:p>
    <w:p>
      <w:pPr>
        <w:pStyle w:val="Normal"/>
        <w:spacing w:lineRule="auto" w:line="240" w:before="0" w:after="0"/>
        <w:ind w:left="550" w:hanging="440"/>
        <w:rPr/>
      </w:pPr>
      <w:r>
        <w:rPr>
          <w:rFonts w:cs="Times New Roman" w:ascii="Times New Roman" w:hAnsi="Times New Roman"/>
          <w:i/>
        </w:rPr>
        <w:tab/>
        <w:t>Đến khi chúng ta gặp, đến khi chúng ta gặp,</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Đức Chúa Trời ở cùng anh em cho đến khi chúng ta gặp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 xml:space="preserve">Anh em có cảm thấy sự khắng khít trong mối thông công với Thánh Linh không? Chúng ta hãy hát thầm. </w:t>
      </w:r>
      <w:r>
        <w:rPr>
          <w:rFonts w:cs="Times New Roman" w:ascii="Times New Roman" w:hAnsi="Times New Roman"/>
          <w:color w:val="008000"/>
        </w:rPr>
        <w:t>[Anh Branham nói trong khi hội chúng hát thầm... - Bt]</w:t>
      </w:r>
      <w:r>
        <w:rPr>
          <w:rFonts w:cs="Times New Roman" w:ascii="Times New Roman" w:hAnsi="Times New Roman"/>
        </w:rPr>
        <w:t xml:space="preserve"> Xin hoan nghênh Anh McKinney từ Ohio đến với chúng tôi; Anh John Martin và em của anh. Thật hân hạnh có tất cả các anh em ở đây. Tôi không thể thấy hết các anh em nhưng Ngài biết tất cả.</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rPr>
        <w:t>...Đến khi chúng ta gặp nhau</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ầu xin lòng tôi và các anh em cùng với lòng của Đức Chúa Trời hiệp thành một đến khi chúng ta gặp nh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úi đầu cầu nguyện. Chúng tôi vui mừng có quý Mục sư Truyền đạo đến dự nhóm hôm nay. Cũng thân chào tất cả các tín hữu là những người từ Tennessee, Ohio, và trên cả nước... Và các chị em tôi đã gặp hôm nay từ Boston đến. Các anh em da màu cũng có mặt ở đây sáng nay. Xin chân thành cảm ơn các bạn trung tín yêu dấu của tôi, rất nhiều bạn bè xa gần từ mọi miền của đất nước. Cầu xin Đức Chúa Trời phù hộ anh em. Tôi gọi anh em là bạn của tôi. Anh em có nhớ Chúa Jêsus nói gì về điều này? “Có một bạn tríu mến hơn anh em ruột,” một người b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ây giờ xin chúng ta cúi đầu... Cho đến khi chúng ta gặp lại vài ngày nữa, Đức Chúa Trời ở cùng anh em. Tôi sẽ mời anh em trung tín yêu dấu của chúng ta, Anh Richard Blair, mời anh cầu nguyện kết thúc. Mời Anh Blair.</w:t>
      </w:r>
    </w:p>
    <w:p>
      <w:pPr>
        <w:pStyle w:val="Normal"/>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614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614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ập Dị</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3/02/2015)</dc:description>
  <cp:keywords/>
  <dc:language>en-US</dc:language>
  <cp:lastModifiedBy>Timothy</cp:lastModifiedBy>
  <cp:lastPrinted>2015-01-13T20:14:00Z</cp:lastPrinted>
  <dcterms:modified xsi:type="dcterms:W3CDTF">2015-02-04T08:21:00Z</dcterms:modified>
  <cp:revision>30</cp:revision>
  <dc:subject>64-0614E The Oddball (Vietnamese Translation)</dc:subject>
  <dc:title>Người Lập D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