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color w:val="333399"/>
          <w:sz w:val="22"/>
          <w:szCs w:val="22"/>
        </w:rPr>
      </w:pPr>
      <w:r>
        <w:rPr>
          <w:rFonts w:cs="Times New Roman"/>
          <w:b/>
          <w:color w:val="333399"/>
          <w:sz w:val="22"/>
          <w:szCs w:val="22"/>
        </w:rPr>
        <w:t>Vietnamese</w:t>
      </w:r>
    </w:p>
    <w:p>
      <w:pPr>
        <w:pStyle w:val="Normal"/>
        <w:widowControl w:val="false"/>
        <w:spacing w:lineRule="auto" w:line="216" w:before="0" w:after="0"/>
        <w:ind w:hanging="0"/>
        <w:rPr>
          <w:b/>
          <w:b/>
          <w:bCs/>
          <w:color w:val="333399"/>
        </w:rPr>
      </w:pPr>
      <w:r>
        <w:rPr>
          <w:b/>
          <w:bCs/>
          <w:color w:val="333399"/>
        </w:rPr>
        <w:t>64-0618</w:t>
      </w:r>
    </w:p>
    <w:p>
      <w:pPr>
        <w:pStyle w:val="Normal"/>
        <w:widowControl w:val="false"/>
        <w:spacing w:lineRule="auto" w:line="216" w:before="0" w:after="0"/>
        <w:ind w:hanging="0"/>
        <w:rPr>
          <w:rFonts w:ascii="Times New Roman" w:hAnsi="Times New Roman" w:cs="Times New Roman"/>
          <w:b/>
          <w:b/>
          <w:bCs/>
          <w:color w:val="333399"/>
          <w:sz w:val="23"/>
          <w:szCs w:val="23"/>
        </w:rPr>
      </w:pPr>
      <w:r>
        <w:rPr>
          <w:rFonts w:cs="Times New Roman" w:ascii="Times New Roman" w:hAnsi="Times New Roman"/>
          <w:b/>
          <w:bCs/>
          <w:color w:val="333399"/>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 xml:space="preserve">Sự Hiện Diện Của Chúa Trời </w:t>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Không Được Nhận Biết</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Presence Of God Unrecognize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Topeka, Kansas,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Năm, ngày 18/06/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0"/>
          <w:szCs w:val="30"/>
        </w:rPr>
      </w:pPr>
      <w:r>
        <w:rPr>
          <w:rFonts w:cs="Times New Roman" w:ascii="Times New Roman" w:hAnsi="Times New Roman"/>
          <w:b/>
          <w:color w:val="333399"/>
          <w:sz w:val="30"/>
          <w:szCs w:val="30"/>
        </w:rPr>
        <w:t>Sự Hiện Diện Của Chúa Trời Không Được Nhận Biết</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618 “The Presence Of God Unrecognized”, dài 83 phút, giảng vào tối Thứ Năm, ngày 18/06/1964, bởi Anh (Mục sư) William Marrion Branham, tại Thính Phòng Thị Trấn (Municipal Auditorium), Topeka, Kansas, USA. (Bản dịch tiếng Việt đã duyệt lần thứ 4f, ngày 03/02/2015 - Vietnamese Translation, Revision 4f)</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widowControl w:val="false"/>
        <w:autoSpaceDE w:val="false"/>
        <w:spacing w:lineRule="auto" w:line="240" w:before="0" w:after="80"/>
        <w:ind w:hanging="0"/>
        <w:rPr/>
      </w:pPr>
      <w:r>
        <w:rPr>
          <w:rFonts w:cs="Times New Roman" w:ascii="Times New Roman" w:hAnsi="Times New Roman"/>
          <w:vertAlign w:val="superscript"/>
          <w:lang w:val="en-US"/>
        </w:rPr>
        <w:t>1</w:t>
        <w:tab/>
      </w:r>
      <w:r>
        <w:rPr>
          <w:rFonts w:cs="Times New Roman" w:ascii="Times New Roman" w:hAnsi="Times New Roman"/>
          <w:lang w:val="en-US"/>
        </w:rPr>
        <w:t xml:space="preserve">Vậy trong khi các nhóm của chúng ta còn nhỏ, chúng ta sẽ cố gắng -- tiến hành gấp rút để có thể đi ra </w:t>
      </w:r>
      <w:r>
        <w:rPr>
          <w:rFonts w:cs="Times New Roman" w:ascii="Times New Roman" w:hAnsi="Times New Roman"/>
          <w:lang w:val="vi-VN"/>
        </w:rPr>
        <w:t>làm việc cho một mục đích nầy, v</w:t>
      </w:r>
      <w:r>
        <w:rPr>
          <w:rFonts w:cs="Times New Roman" w:ascii="Times New Roman" w:hAnsi="Times New Roman"/>
          <w:lang w:val="en-US"/>
        </w:rPr>
        <w:t>ì anh</w:t>
      </w:r>
      <w:r>
        <w:rPr>
          <w:rFonts w:cs="Times New Roman" w:ascii="Times New Roman" w:hAnsi="Times New Roman"/>
          <w:lang w:val="vi-VN"/>
        </w:rPr>
        <w:t xml:space="preserve"> chị em nhận ra sự Hiện diện của Đức Chúa Jêsus Christ</w:t>
      </w:r>
      <w:r>
        <w:rPr>
          <w:rFonts w:cs="Times New Roman" w:ascii="Times New Roman" w:hAnsi="Times New Roman"/>
          <w:lang w:val="en-US"/>
        </w:rPr>
        <w:t>, đấy. Nếu Ngài hiện diện, thì</w:t>
      </w:r>
      <w:r>
        <w:rPr>
          <w:rFonts w:cs="Times New Roman" w:ascii="Times New Roman" w:hAnsi="Times New Roman"/>
          <w:lang w:val="vi-VN"/>
        </w:rPr>
        <w:t xml:space="preserve"> mọi việc đều ổn thỏa. Ngài đã làm nên Lời. Ngài ở đây để xác nhận Lời đó. Ngài chứng minh Ngài sẽ chứng thực Lời đó. “Ngài hôm qua, ngày nay, cho đến đời đời không hề thay đổi.” Chúng ta thấy Ngài làm điều đó tối qua, luôn luôn vậy; Chúng ta thấy Ngài đêm nầy sang đêm khác, ngày nầy sang ngày khác, và năm nầy sang năm khác. Không bao giờ có một lần nào Ngài tiên đoán điều gì mà nó không xảy ra, vì nó sẽ xảy ra, hàng ngàn vạn lần, hoàn toàn đúng giờ, đúng lúc, và đúng. Làm sao có thể thế được? Bao nhiêu người biết điều đó, biết chức vụ và biết đó là sự thật? </w:t>
      </w:r>
      <w:r>
        <w:rPr>
          <w:rFonts w:cs="Times New Roman" w:ascii="Times New Roman" w:hAnsi="Times New Roman"/>
          <w:color w:val="008000"/>
          <w:lang w:val="vi-VN"/>
        </w:rPr>
        <w:t>[Hội chúng nói, “A-men!”</w:t>
      </w:r>
      <w:r>
        <w:rPr>
          <w:rFonts w:cs="Times New Roman" w:ascii="Times New Roman" w:hAnsi="Times New Roman"/>
          <w:color w:val="008000"/>
          <w:lang w:val="en-US"/>
        </w:rPr>
        <w:t xml:space="preserve"> </w:t>
      </w:r>
      <w:r>
        <w:rPr>
          <w:rFonts w:cs="Times New Roman" w:ascii="Times New Roman" w:hAnsi="Times New Roman"/>
          <w:color w:val="008000"/>
          <w:lang w:val="vi-VN" w:eastAsia="zh-TW"/>
        </w:rPr>
        <w:t>-</w:t>
      </w:r>
      <w:r>
        <w:rPr>
          <w:rFonts w:cs="Times New Roman" w:ascii="Times New Roman" w:hAnsi="Times New Roman"/>
          <w:color w:val="008000"/>
          <w:lang w:val="en-US"/>
        </w:rPr>
        <w:t xml:space="preserve"> </w:t>
      </w:r>
      <w:r>
        <w:rPr>
          <w:rFonts w:cs="Times New Roman" w:ascii="Times New Roman" w:hAnsi="Times New Roman"/>
          <w:color w:val="008000"/>
          <w:lang w:val="vi-VN"/>
        </w:rPr>
        <w:t>B</w:t>
      </w:r>
      <w:r>
        <w:rPr>
          <w:rFonts w:cs="Times New Roman" w:ascii="Times New Roman" w:hAnsi="Times New Roman"/>
          <w:color w:val="008000"/>
          <w:lang w:val="en-US"/>
        </w:rPr>
        <w:t xml:space="preserve">iên </w:t>
      </w:r>
      <w:r>
        <w:rPr>
          <w:rFonts w:cs="Times New Roman" w:ascii="Times New Roman" w:hAnsi="Times New Roman"/>
          <w:color w:val="008000"/>
          <w:lang w:val="vi-VN"/>
        </w:rPr>
        <w:t>t</w:t>
      </w:r>
      <w:r>
        <w:rPr>
          <w:rFonts w:cs="Times New Roman" w:ascii="Times New Roman" w:hAnsi="Times New Roman"/>
          <w:color w:val="008000"/>
          <w:lang w:val="en-US"/>
        </w:rPr>
        <w:t>ập</w:t>
      </w:r>
      <w:r>
        <w:rPr>
          <w:rFonts w:cs="Times New Roman" w:ascii="Times New Roman" w:hAnsi="Times New Roman"/>
          <w:color w:val="008000"/>
          <w:lang w:val="vi-VN"/>
        </w:rPr>
        <w:t xml:space="preserve">] </w:t>
      </w:r>
      <w:r>
        <w:rPr>
          <w:rFonts w:cs="Times New Roman" w:ascii="Times New Roman" w:hAnsi="Times New Roman"/>
          <w:lang w:val="vi-VN"/>
        </w:rPr>
        <w:t>Anh chị em biết đấy. Không một lần, bất chấp ngay cả không thể được như thế nào, đã xảy ra giống y như vậy. Ngài là Đức Chúa Trời! Nếu chúng ta thật sự nhận biết điều đó, hãy nắm giữ n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w:t>
        <w:tab/>
      </w:r>
      <w:r>
        <w:rPr>
          <w:rFonts w:cs="Times New Roman" w:ascii="Times New Roman" w:hAnsi="Times New Roman"/>
          <w:lang w:val="vi-VN"/>
        </w:rPr>
        <w:t>Vậy thì chúng ta vừa có một thời gian ngắn được ở đây. Tôi cho là 3 đêm nữa, hay 2 đêm và một ngày nữa, sau tối nay. Tôi nghĩ chiều Chúa nhật là buổi nhóm bế mạc. Chúng ta cố gắng kết thúc vào chiều Chúa nhật để các Mục sư và mọi người... Chúng tôi không muốn giữ anh chị em ra khỏi Hội thánh của mình. Chúng tôi chỉ muốn thêm nhiều hơn vào Hội thánh, và đem đến cho anh chị em đức tin nhiều hơn nơi Đức Chúa Trời mà anh chị em hầu việc trong Hội thánh của anh chị em. Hiểu không? Chúng ta không muốn các cánh cửa Nhà thờ đóng lại, không chút nào. Chúng ta muốn anh chị em ở lại nơi đó, nhưng chúng tôi chỉ cố gắng giúp đỡ anh chị em, khích lệ anh chị em. Một sự phục hưng thậm chí không có nghĩa là thêm nhiều người hơn vào Hội thánh; Phục hưng có nghĩa là khôi phục lại những gì anh chị em đã có; Đúng thế, một sự khôi phụ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w:t>
        <w:tab/>
      </w:r>
      <w:r>
        <w:rPr>
          <w:rFonts w:cs="Times New Roman" w:ascii="Times New Roman" w:hAnsi="Times New Roman"/>
          <w:lang w:val="vi-VN"/>
        </w:rPr>
        <w:t xml:space="preserve">Lần nọ ở bờ biển tôi quan sát, ở đó gió đang thổi, và nó thật sự đang làm rúng động. Ồ, không phải là bờ biển, đó - đó là ở Hồ Michigan. Tôi đứng đó nhìn những làn sóng ập vào, và -- </w:t>
      </w:r>
      <w:r>
        <w:rPr>
          <w:rFonts w:cs="Times New Roman" w:ascii="Times New Roman" w:hAnsi="Times New Roman"/>
          <w:lang w:val="vi-VN" w:eastAsia="zh-TW"/>
        </w:rPr>
        <w:t>ô</w:t>
      </w:r>
      <w:r>
        <w:rPr>
          <w:rFonts w:cs="Times New Roman" w:ascii="Times New Roman" w:hAnsi="Times New Roman"/>
          <w:lang w:val="vi-VN"/>
        </w:rPr>
        <w:t>, biển đang nhảy nhót, hay dòng nước đang dâng lên, và - và những con thuyền lắc lư. Tôi nghĩ, “Điều gì sẽ xảy ra? Sao, hồ đang có một sự phục hưng.” Chính là thế. Nó đang dâng cao và chuyển động, tại sao? Có một ngọn gió ào ào đang thổi xuống đó. Tôi nghĩ, “Ổ, anh biết điều gì không? Ở trong đó ngay lúc nầy không có nhiều hơn một giọt nước hơn là khi mà nó hoàn toàn tĩnh lặng.” Không có nhiều nước hơn trong đó; Nó chỉ thật sự khuấy động tất cả lên. Thế đấy, vậy thì, nó khuấy động vì cớ gì?” Anh em biết điều gì khiến nước khuấy động không? Để làm sạch mọi rác rưởi ra khỏi nó, đẩy lên bờ.</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w:t>
        <w:tab/>
      </w:r>
      <w:r>
        <w:rPr>
          <w:rFonts w:cs="Times New Roman" w:ascii="Times New Roman" w:hAnsi="Times New Roman"/>
          <w:lang w:val="vi-VN"/>
        </w:rPr>
        <w:t>Đó là những gì chúng ta cần, tẩy sạch sự vô tín ra khỏi, lên bờ. Hãy để cho Lời của Đức Chúa Trời làm ưu tiên hàng đầu. Đó là những gì chúng ta cần, một sự phục hưng, và tẩy sạch hết mọi sự vô tín ra khỏi chúng ta, và tất cả những vi trùng truyền bệnh cùng các sự mê tín và các thứ. Hãy ra khỏi và thấy rằng Đức Chúa Trời là Đức Chúa Trời im lặng. Đó là lý do chúng ta cần có những buổi nhóm phục hư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w:t>
        <w:tab/>
      </w:r>
      <w:r>
        <w:rPr>
          <w:rFonts w:cs="Times New Roman" w:ascii="Times New Roman" w:hAnsi="Times New Roman"/>
          <w:lang w:val="vi-VN"/>
        </w:rPr>
        <w:t>Xin Chúa giúp chúng ta khi chúng ta chọn phân đoạn nầy và đọc cho tối nay. Cầu xin Chúa ban ơn cho việc đọc Lời Ngài, trong Ma-thi-ơ chương thứ 12, từ câu 38 đến câu 42.</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w:t>
        <w:tab/>
      </w:r>
      <w:r>
        <w:rPr>
          <w:rFonts w:cs="Times New Roman" w:ascii="Times New Roman" w:hAnsi="Times New Roman"/>
          <w:lang w:val="vi-VN"/>
        </w:rPr>
        <w:t>Đề tài của tôi tối nay là: Sự Hiện diện Của Đức Chúa Trời Không Được Nhận Biết. Tối hôm qua chúng ta đã nói về Đức Chúa Jêsus hôm qua, ngày nay, cho đến đời đời không hề thay đổi, và thấy rằng Ngài hôm qua, ngày nay, cho đến đời đời không hề thay đổi. Vậy thì sự Hiện diện của Ngài, nếu Ngài không hề thay đổi, thì không được nhận biết. Xin chúng ta cùng đọc.</w:t>
      </w:r>
    </w:p>
    <w:p>
      <w:pPr>
        <w:pStyle w:val="Normal"/>
        <w:widowControl w:val="false"/>
        <w:autoSpaceDE w:val="false"/>
        <w:spacing w:lineRule="auto" w:line="240" w:before="0" w:after="0"/>
        <w:ind w:left="550"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Bấy giờ có mấy Thầy Thông giáo và người Pha-ri-si thưa cùng Đức Chúa Jêsus rằng: Bẩm Thầy, chúng tôi muốn xem Thầy làm dấu lạ. </w:t>
      </w:r>
    </w:p>
    <w:p>
      <w:pPr>
        <w:pStyle w:val="Normal"/>
        <w:widowControl w:val="false"/>
        <w:autoSpaceDE w:val="false"/>
        <w:spacing w:lineRule="auto" w:line="240" w:before="0" w:after="0"/>
        <w:ind w:left="550" w:hanging="0"/>
        <w:rPr>
          <w:rFonts w:ascii="Times New Roman" w:hAnsi="Times New Roman" w:cs="Times New Roman"/>
          <w:b/>
          <w:b/>
          <w:bCs/>
          <w:vertAlign w:val="superscript"/>
          <w:lang w:val="vi-VN"/>
        </w:rPr>
      </w:pPr>
      <w:r>
        <w:rPr>
          <w:rFonts w:cs="Times New Roman" w:ascii="Times New Roman" w:hAnsi="Times New Roman"/>
          <w:b/>
          <w:bCs/>
          <w:lang w:val="vi-VN"/>
        </w:rPr>
        <w:t xml:space="preserve">Ngài đáp rằng: Dòng dõi hung ác gian dâm nầy xin một dấu lạ, nhưng sẽ chẳng cho dấu lạ khác ngoài dấu lạ của đấng Tiên tri Giô-na: </w:t>
      </w:r>
    </w:p>
    <w:p>
      <w:pPr>
        <w:pStyle w:val="Normal"/>
        <w:widowControl w:val="false"/>
        <w:autoSpaceDE w:val="false"/>
        <w:spacing w:lineRule="auto" w:line="240" w:before="0" w:after="0"/>
        <w:ind w:left="550"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Vì Giô-na đã bị ở trong bụng cá lớn </w:t>
      </w:r>
      <w:r>
        <w:rPr>
          <w:rFonts w:cs="Times New Roman" w:ascii="Times New Roman" w:hAnsi="Times New Roman"/>
          <w:b/>
          <w:bCs/>
          <w:lang w:val="vi-VN" w:eastAsia="zh-TW"/>
        </w:rPr>
        <w:t>3</w:t>
      </w:r>
      <w:r>
        <w:rPr>
          <w:rFonts w:cs="Times New Roman" w:ascii="Times New Roman" w:hAnsi="Times New Roman"/>
          <w:b/>
          <w:bCs/>
          <w:lang w:val="vi-VN"/>
        </w:rPr>
        <w:t xml:space="preserve"> ngày </w:t>
      </w:r>
      <w:r>
        <w:rPr>
          <w:rFonts w:cs="Times New Roman" w:ascii="Times New Roman" w:hAnsi="Times New Roman"/>
          <w:b/>
          <w:bCs/>
          <w:lang w:val="vi-VN" w:eastAsia="zh-TW"/>
        </w:rPr>
        <w:t>3</w:t>
      </w:r>
      <w:r>
        <w:rPr>
          <w:rFonts w:cs="Times New Roman" w:ascii="Times New Roman" w:hAnsi="Times New Roman"/>
          <w:b/>
          <w:bCs/>
          <w:lang w:val="vi-VN"/>
        </w:rPr>
        <w:t xml:space="preserve"> đêm, cũng một thể ấy, Con Người sẽ ở trong lòng đất </w:t>
      </w:r>
      <w:r>
        <w:rPr>
          <w:rFonts w:cs="Times New Roman" w:ascii="Times New Roman" w:hAnsi="Times New Roman"/>
          <w:b/>
          <w:bCs/>
          <w:lang w:val="vi-VN" w:eastAsia="zh-TW"/>
        </w:rPr>
        <w:t>3</w:t>
      </w:r>
      <w:r>
        <w:rPr>
          <w:rFonts w:cs="Times New Roman" w:ascii="Times New Roman" w:hAnsi="Times New Roman"/>
          <w:b/>
          <w:bCs/>
          <w:lang w:val="vi-VN"/>
        </w:rPr>
        <w:t xml:space="preserve"> ngày </w:t>
      </w:r>
      <w:r>
        <w:rPr>
          <w:rFonts w:cs="Times New Roman" w:ascii="Times New Roman" w:hAnsi="Times New Roman"/>
          <w:b/>
          <w:bCs/>
          <w:lang w:val="vi-VN" w:eastAsia="zh-TW"/>
        </w:rPr>
        <w:t>3</w:t>
      </w:r>
      <w:r>
        <w:rPr>
          <w:rFonts w:cs="Times New Roman" w:ascii="Times New Roman" w:hAnsi="Times New Roman"/>
          <w:b/>
          <w:bCs/>
          <w:lang w:val="vi-VN"/>
        </w:rPr>
        <w:t xml:space="preserve"> đêm. </w:t>
      </w:r>
    </w:p>
    <w:p>
      <w:pPr>
        <w:pStyle w:val="Normal"/>
        <w:widowControl w:val="false"/>
        <w:autoSpaceDE w:val="false"/>
        <w:spacing w:lineRule="auto" w:line="240" w:before="0" w:after="0"/>
        <w:ind w:left="550" w:hanging="0"/>
        <w:rPr>
          <w:rFonts w:ascii="Times New Roman" w:hAnsi="Times New Roman" w:cs="Times New Roman"/>
          <w:b/>
          <w:b/>
          <w:bCs/>
          <w:vertAlign w:val="superscript"/>
          <w:lang w:val="vi-VN"/>
        </w:rPr>
      </w:pPr>
      <w:r>
        <w:rPr>
          <w:rFonts w:cs="Times New Roman" w:ascii="Times New Roman" w:hAnsi="Times New Roman"/>
          <w:b/>
          <w:bCs/>
          <w:lang w:val="vi-VN"/>
        </w:rPr>
        <w:t xml:space="preserve">Đến ngày phán xét, dân thành Ni-ni-ve sẽ đứng dậy với dòng dõi nầy mà lên án nó, vì dân ấy đã nghe lời Giô-na giảng và ăn năn; Mà đây nầy, có Một Người tôn trọng hơn Giô-na! </w:t>
      </w:r>
    </w:p>
    <w:p>
      <w:pPr>
        <w:pStyle w:val="Normal"/>
        <w:widowControl w:val="false"/>
        <w:autoSpaceDE w:val="false"/>
        <w:spacing w:lineRule="auto" w:line="240" w:before="0" w:after="8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Đến ngày phán xét, Nữ Hoàng Nam phương sẽ đứng dậy với dòng dõi nầy mà lên án nó: Vì người từ nơi cùng trái đất đến nghe lời khôn ngoan vua Sa-lô-môn; Mà đây nầy, có Một Người tôn trọng hơn vua Sa-lô-mô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w:t>
        <w:tab/>
      </w:r>
      <w:r>
        <w:rPr>
          <w:rFonts w:cs="Times New Roman" w:ascii="Times New Roman" w:hAnsi="Times New Roman"/>
          <w:lang w:val="vi-VN"/>
        </w:rPr>
        <w:t>Sự Hiện diện không được nhận biết! Điều những người nầy có thể nghĩ đến là gì? Đức Chúa Trời luôn luôn, sẽ xảy ra cùng cách đó mỗi lần Ngài đến. Khi Chúa Jêsus ở đây lần thứ nhất, Ngài Phán, “</w:t>
      </w:r>
      <w:r>
        <w:rPr>
          <w:rFonts w:cs="Times New Roman" w:ascii="Times New Roman" w:hAnsi="Times New Roman"/>
          <w:b/>
          <w:bCs/>
          <w:lang w:val="vi-VN"/>
        </w:rPr>
        <w:t>Các - các ngươi tô trắng, làm cho đẹp mồ mả các đấng Tiên tri mà tổ phụ mình đã giết.</w:t>
      </w:r>
      <w:r>
        <w:rPr>
          <w:rFonts w:cs="Times New Roman" w:ascii="Times New Roman" w:hAnsi="Times New Roman"/>
          <w:lang w:val="vi-VN"/>
        </w:rPr>
        <w:t>” Đấy, điều gì đó xảy ra, và nó đã trải qua. “</w:t>
      </w:r>
      <w:r>
        <w:rPr>
          <w:rFonts w:cs="Times New Roman" w:ascii="Times New Roman" w:hAnsi="Times New Roman"/>
          <w:b/>
          <w:bCs/>
          <w:lang w:val="vi-VN"/>
        </w:rPr>
        <w:t>Và Đức Chúa Trời đã giấu những điều nầy với kẻ khôn ngoan, người sáng dạ, mà tỏ ra cho những con trẻ hay</w:t>
      </w:r>
      <w:r>
        <w:rPr>
          <w:rFonts w:cs="Times New Roman" w:ascii="Times New Roman" w:hAnsi="Times New Roman"/>
          <w:lang w:val="vi-VN"/>
        </w:rPr>
        <w:t>.” Chúa Jêsus cảm tạ Cha vì làm điều như vậy. Hiểu không? Nó xảy ra ngay với dân sự nhưng họ không biết.</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8</w:t>
        <w:tab/>
      </w:r>
      <w:r>
        <w:rPr>
          <w:rFonts w:cs="Times New Roman" w:ascii="Times New Roman" w:hAnsi="Times New Roman"/>
          <w:lang w:val="vi-VN"/>
        </w:rPr>
        <w:t>Chẳng hạn, anh chị em giáo dân Công giáo ở đây tối nay, anh chị em nhớ cách đây vài năm, Joan of Arc, thiếu nữ thật... Cô ấy đã lãnh đạo cuộc cách mạng ở nước Pháp, nhưng thật ra cô ấy là một - một đầy tớ của Đấng Christ. Giáo hội của các bạn đã làm gì cô ấy? Thiêu đốt cô ấy trên dàn hỏa, như một mụ phù thủy, bởi vì cô thấy Khải tượng và Thiêng liêng. Giáo hội Công giáo đã thiêu cô ấy như một phù thủy trên dàn hỏa, vì cô thiêng liêng và thấy Khải tượng. Ít năm sau đó, họ tìm thấy người phụ nữ đó là Thánh đồ. Cho nên dĩ nhiên quý vị đã làm một lễ sám hối trọng thể, quý vị đào những thi thể của các Linh mục đã kết tội và hỏa thiêu cô ấy, và ném thi thể họ xuống sông. Dĩ nhiên, quý vị đã làm một lễ sám hối vĩ đại về điều đó, vì đã đào mồ lấy thi thể của các Linh mục 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w:t>
        <w:tab/>
      </w:r>
      <w:r>
        <w:rPr>
          <w:rFonts w:cs="Times New Roman" w:ascii="Times New Roman" w:hAnsi="Times New Roman"/>
          <w:lang w:val="vi-VN"/>
        </w:rPr>
        <w:t>Vậy trong thời các đấng Tiên tri, điều gì đã xảy ra? Họ đã làm giống như vậy. Họ đã không nhận biết các đấng Tiên tri cho tới khi họ đã đến, chức vụ đã hoàn tất, kẻ được Chọn được cất ra, và rồi sau khi họ đã chết người ta mới nhận ra rằng đã có một đấng Tiên tri ở giữa họ.</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w:t>
        <w:tab/>
      </w:r>
      <w:r>
        <w:rPr>
          <w:rFonts w:cs="Times New Roman" w:ascii="Times New Roman" w:hAnsi="Times New Roman"/>
          <w:lang w:val="vi-VN"/>
        </w:rPr>
        <w:t>Chúa Jêsus, Ngài đã đến thế gian. Ban cho với Ngài là Đức Chúa Cha, Đức Chúa Trời. “</w:t>
      </w:r>
      <w:r>
        <w:rPr>
          <w:rFonts w:cs="Times New Roman" w:ascii="Times New Roman" w:hAnsi="Times New Roman"/>
          <w:b/>
          <w:bCs/>
          <w:lang w:val="vi-VN"/>
        </w:rPr>
        <w:t xml:space="preserve">Ta với Cha là Một. Cha ở trong Ta. Không phải Ta làm các công việc, nhưng Cha Ta làm. Ví bằng Ta không làm những việc của Cha Ta, thì các ngươi chớ tin Ta.” </w:t>
      </w:r>
      <w:r>
        <w:rPr>
          <w:rFonts w:cs="Times New Roman" w:ascii="Times New Roman" w:hAnsi="Times New Roman"/>
          <w:lang w:val="vi-VN"/>
        </w:rPr>
        <w:t xml:space="preserve">Vậy thì, nếu anh chị em để ý khi Ngài đến, khoảng </w:t>
      </w:r>
      <w:r>
        <w:rPr>
          <w:rFonts w:cs="Times New Roman" w:ascii="Times New Roman" w:hAnsi="Times New Roman"/>
          <w:lang w:val="vi-VN" w:eastAsia="zh-TW"/>
        </w:rPr>
        <w:t xml:space="preserve">1 – </w:t>
      </w:r>
      <w:r>
        <w:rPr>
          <w:rFonts w:cs="Times New Roman" w:ascii="Times New Roman" w:hAnsi="Times New Roman"/>
          <w:lang w:val="vi-VN"/>
        </w:rPr>
        <w:t>1</w:t>
      </w:r>
      <w:r>
        <w:rPr>
          <w:rFonts w:cs="Times New Roman" w:ascii="Times New Roman" w:hAnsi="Times New Roman"/>
          <w:lang w:val="en-US"/>
        </w:rPr>
        <w:t xml:space="preserve"> phần </w:t>
      </w:r>
      <w:r>
        <w:rPr>
          <w:rFonts w:cs="Times New Roman" w:ascii="Times New Roman" w:hAnsi="Times New Roman"/>
          <w:lang w:val="vi-VN"/>
        </w:rPr>
        <w:t>90 của thế gian biết Ngài đã từng ở trên đất ngay lúc đó, và là Đấng Cứu Rỗi của thế gian. Lúc ấy người ta không nhận biết Ngài là Ai, ngay cả Giáo hội hay hầu như không một Giáo hội nào, cho đến nỗi họ đã đóng đinh Ngài trên thập tự, chôn, và Ngài đã sống lại vào ngày thứ 3, trước khi họ từng nhận biết Ngài là A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w:t>
        <w:tab/>
      </w:r>
      <w:r>
        <w:rPr>
          <w:rFonts w:cs="Times New Roman" w:ascii="Times New Roman" w:hAnsi="Times New Roman"/>
          <w:lang w:val="vi-VN"/>
        </w:rPr>
        <w:t>Điều đó đi vào và đi ra, mà người ta không nhận ra nó cho đến khi nó đi qua rồi, và bởi vì điều đó không bao giờ thích hợp với hệ thống Thần học của họ, nó không hề thích hợp với thì giờ lúc đó. Đấy, sự việc là, họ luôn luôn sống trong một sự hào nhoáng của thời đại khác, luôn luô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w:t>
        <w:tab/>
      </w:r>
      <w:r>
        <w:rPr>
          <w:rFonts w:cs="Times New Roman" w:ascii="Times New Roman" w:hAnsi="Times New Roman"/>
          <w:lang w:val="vi-VN"/>
        </w:rPr>
        <w:t>Lý do họ không chấp nhận Chúa Jêsus, bởi vì họ đang sống trong sự hào nhoáng của Luật pháp. Khi Chúa Jêsus đến, không trái ngược với Luật pháp, nhưng làm cho trọn vẹn Luật pháp, ồ, họ không thể chấp nhận Ngài bởi vì Sứ điệp của Ngài không hoàn toàn chính xác như cách họ làm ra mọi tín điều, và nó được gọi là là những truyền thống. Ngài đã không đến phù hợp với truyền thống của họ. Ngài đã không giữ những truyền thống của họ. Ngài thật sự làm nó đảo lộn, bác bỏ nó, và làm những việc trái ngược với điều đó, đến mức mà họ nghĩ Ngài đang phá đổ các Nhà thờ. Họ không thể tin nhận Ngài bởi vì Sứ điệp của Ngài. Hết thảy chúng ta ngày hôm nay đều biết rằng Ngài đến chính xác trong đường lối của lời tiên của Đức Chúa Trời, nhưng họ không biết điều đó lúc 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w:t>
        <w:tab/>
      </w:r>
      <w:r>
        <w:rPr>
          <w:rFonts w:cs="Times New Roman" w:ascii="Times New Roman" w:hAnsi="Times New Roman"/>
          <w:lang w:val="vi-VN"/>
        </w:rPr>
        <w:t>Và điều đó có thể lại xảy ra, mà chúng ta sẽ không biết. Tôi tưởng tượng nếu như Ngài xuất hiện thật sự tối nay, sẽ rất trái ngược với những gì tất cả chúng ta đã hình dung trên biểu đồ của mình, và trong các trường học cùng các việc khác của chúng ta. Chắc hẳn rất ít người nhận biết điều gì đang xảy ra. Ngài Phán cách Ngài đến sẽ xảy ra như vậy.</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4</w:t>
        <w:tab/>
      </w:r>
      <w:r>
        <w:rPr>
          <w:rFonts w:cs="Times New Roman" w:ascii="Times New Roman" w:hAnsi="Times New Roman"/>
          <w:lang w:val="vi-VN"/>
        </w:rPr>
        <w:t>Lúc ấy, Chúa Jêsus ở đó được nhận dạng rất đúng theo Lời Kinh thánh, mà các nhà Thông giáo và người Pha-ri-si của thới đó không thể nhận ra Ngài. Tại sao họ không, tại sao họ không nhận ra điều đó? Bởi vì họ đã hình dung nó cách khác. Đó là chỗ Chúa Jêsus đã bảo họ, “</w:t>
      </w:r>
      <w:r>
        <w:rPr>
          <w:rFonts w:cs="Times New Roman" w:ascii="Times New Roman" w:hAnsi="Times New Roman"/>
          <w:b/>
          <w:bCs/>
          <w:lang w:val="vi-VN"/>
        </w:rPr>
        <w:t>Các ngươi dò xem Kinh thánh, vì tưởng bởi đó được Sự sống Đời đời: Ấy là Kinh thánh làm chứng về Ta vậy</w:t>
      </w:r>
      <w:r>
        <w:rPr>
          <w:rFonts w:cs="Times New Roman" w:ascii="Times New Roman" w:hAnsi="Times New Roman"/>
          <w:lang w:val="vi-VN"/>
        </w:rPr>
        <w:t>.” Thấy không? Vậy thì Ngài đến chính xác với Lời Kinh thánh. Nhưng họ đã hình dung nó ra có lẽ nếu Ngài đến, Đấng Mê-si có lẽ sẽ làm những việc Môi-se đã làm, hay những gì Nô-ê đã làm, đóng tàu hay làm điều gì khác. Nhưng lý do Ngài đến theo cách của Ngài, họ đã không hình dung ra được; Trong Lời Kinh thánh với những truyền thống của họ, đã không dạy họ điều đó; Vì thế người ta thật lẫn lộn đến nỗi họ không biết điều gì đang xảy ra.</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5</w:t>
        <w:tab/>
      </w:r>
      <w:r>
        <w:rPr>
          <w:rFonts w:cs="Times New Roman" w:ascii="Times New Roman" w:hAnsi="Times New Roman"/>
          <w:lang w:val="vi-VN"/>
        </w:rPr>
        <w:t>Nếu điều đó có thể xảy ra ngày hôm nay thì sao? Tôi tự hỏi nó có thể khác hơn gì với những truyền thống đã dạy chúng ta? Nó sẽ xảy đến, và điều gì đó sẽ đi qua mà chúng ta thậm chí không hề biết cho đến khi nó đã qua rồi, và rồi nó chấm dứt. Điều đó gần như là cách nó sẽ đế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w:t>
        <w:tab/>
      </w:r>
      <w:r>
        <w:rPr>
          <w:rFonts w:cs="Times New Roman" w:ascii="Times New Roman" w:hAnsi="Times New Roman"/>
          <w:lang w:val="vi-VN"/>
        </w:rPr>
        <w:t>Anh em biết, Giăng Báp-tít xuất hiện khi nào, đã được tiên đoán mọi cách trong Sách Ê-sai cách đó hàng trăm năm? Khoảng 800 năm, Ê-sai đã nói Tiên tri, tôi nghĩ trước khi Đấng Christ đến. Anh em biết Giăng đến chính xác như cách Ê-sai đã nói ông sẽ đến, ông đến chính xác như cách Ma-la-chi đã nói ông sẽ đến, và ngay cả các Sứ đồ đã không nhận biết điều đó chứ? Ngày nọ, trong Ma-thi-ơ 11, Giăng bị ở tù; Và các Sứ đồ, một số môn đồ của ông đi đến hỏi Chúa Jêsus Ngài có phải là Đấng đó không, hay - hay là họ nên trông đợi người khá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w:t>
        <w:tab/>
      </w:r>
      <w:r>
        <w:rPr>
          <w:rFonts w:cs="Times New Roman" w:ascii="Times New Roman" w:hAnsi="Times New Roman"/>
          <w:lang w:val="vi-VN"/>
        </w:rPr>
        <w:t>Để ý, Chúa Jêsus không ban cho họ một quyển sách về cách cư xử cho phải phép, cách cư xử cho phải phép trong tù, hay cách kiểm soát tính cách của mình. Ngài Phán, “Hãy ở lại đó chờ xem điều gì xảy ra, và đi tỏ cho Giăng các sự việc mà ngươi đã thấy xảy ra.” Đó là chứng cớ mà... Ngài là Lời 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w:t>
        <w:tab/>
      </w:r>
      <w:r>
        <w:rPr>
          <w:rFonts w:cs="Times New Roman" w:ascii="Times New Roman" w:hAnsi="Times New Roman"/>
          <w:lang w:val="vi-VN"/>
        </w:rPr>
        <w:t>Vậy thì nên nhớ, Lời luôn luôn đến với nhà Tiên tri. Hết thảy chúng ta đều biết thế. Đức Chúa Trời không làm điều gì mà không tỏ ra cho các đấng Tiên tri của Ngài. Đó là lý do Sách Khải huyền của Đức Chúa Jêsus Christ là Sách làm trọn đầy đủ về Đấng Christ ở đây trước chúng ta. Ngài sẽ phải sai đến một người, một người nào đó để xác nhận Sách ấy, bày tỏ Nó, mở ra các Ấn, vân vân. Nhưng cho đến lúc có sự mặc khải về Đấng Christ, nó đã được nhận biết ngay Ở Đây rồi. Ngài là sự làm trọn về Điều nầy, về Sự Khải thị (Revelation). Vậy để ý, không bao giờ sai, nhưng Lời đến với đấng Tiên tr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w:t>
        <w:tab/>
      </w:r>
      <w:r>
        <w:rPr>
          <w:rFonts w:cs="Times New Roman" w:ascii="Times New Roman" w:hAnsi="Times New Roman"/>
          <w:lang w:val="vi-VN"/>
        </w:rPr>
        <w:t>Nhìn Giăng đứng trong nước, nhà Tiên tri tiên đoán, Đấng Mê-si ở ngay giữa họ. Ông nói, “Có một Đấng ở giữa các ngươi mà các ngươi không nhận biết; Ngài sẽ làm phép báp-têm cho các ngươi bằng Đức Thánh Linh và bằng Lửa.” Vậy thì nên nhớ, Ngài đang đứng ở ngay giữa họ, Kinh thánh nói vậy, mà họ không nhận biết Điều đó. Ngày nọ khi Chúa Jêsus đi xuống, Giăng nhận ra Ngài, và nói, “Kìa Chiên Con của Đức Chúa Trời đến cất tội lỗi thế gian đi.” Bây giờ, hãy xem, trước khi Ngài được bất cứ ai nhận biết, Ngài đã đến với đấng Tiên tri. Ngài là Lời. Giăng là một đấng Tiên tri.</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20</w:t>
        <w:tab/>
      </w:r>
      <w:r>
        <w:rPr>
          <w:rFonts w:cs="Times New Roman" w:ascii="Times New Roman" w:hAnsi="Times New Roman"/>
          <w:lang w:val="vi-VN"/>
        </w:rPr>
        <w:t>Tôi còn nhớ Giáo sư Báp-tít cũ của tôi đã nói, “Anh biết điều gì xảy ra không?” Ông nói, “Chúa Jêsus đã làm phép báp-têm cho Giă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nói, “Tôi không nghĩ vậy.”</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21</w:t>
        <w:tab/>
      </w:r>
      <w:r>
        <w:rPr>
          <w:rFonts w:cs="Times New Roman" w:ascii="Times New Roman" w:hAnsi="Times New Roman"/>
          <w:lang w:val="vi-VN"/>
        </w:rPr>
        <w:t>Ông nói, “Chắc chắn vậy, Giăng không hề chịu phép báp-têm; Người đến rao giảng, làm phép báp-têm, không ai xứng đáng để làm phép báp-têm cho người. Chúa Jêsus đã làm phép báp-têm cho ngườ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Tôi nói, “Tôi không biế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w:t>
        <w:tab/>
      </w:r>
      <w:r>
        <w:rPr>
          <w:rFonts w:cs="Times New Roman" w:ascii="Times New Roman" w:hAnsi="Times New Roman"/>
          <w:lang w:val="vi-VN"/>
        </w:rPr>
        <w:t>Ngày nọ trong khi nghiên cứu, Đức Thánh Linh đã mặc khải điều đó như thế nầy, đấy. Hãy xem, Ngài bước ra khỏi nước; Ông nói “Tại sao Ngài đến với tôi? Chính tôi cần phải chịu Ngài làm phép báp-têm, mà Ngài lại trở đến cùng tôi sao!” Đức Chúa Jêsus đáp rằng: “</w:t>
      </w:r>
      <w:r>
        <w:rPr>
          <w:rFonts w:cs="Times New Roman" w:ascii="Times New Roman" w:hAnsi="Times New Roman"/>
          <w:b/>
          <w:bCs/>
          <w:lang w:val="vi-VN"/>
        </w:rPr>
        <w:t>Bây giờ cứ làm đi, vì chúng ta nên (phải có nhiệm vụ) làm cho trọn mọi việc công bình như vậy</w:t>
      </w:r>
      <w:r>
        <w:rPr>
          <w:rFonts w:cs="Times New Roman" w:ascii="Times New Roman" w:hAnsi="Times New Roman"/>
          <w:lang w:val="vi-VN"/>
        </w:rPr>
        <w:t>.” Giăng, là một Tiên tri, biết Lời đó! Ngài là Của Lễ, phải được thanh tẩy trước khi dâng; Rồi Ngài đã chịu phép báp-têm, Giăng đã làm phép báp-têm cho Ngài, vì, “</w:t>
      </w:r>
      <w:r>
        <w:rPr>
          <w:rFonts w:cs="Times New Roman" w:ascii="Times New Roman" w:hAnsi="Times New Roman"/>
          <w:b/>
          <w:bCs/>
          <w:lang w:val="vi-VN"/>
        </w:rPr>
        <w:t>Chúng ta nên làm cho trọn mọi việc công bình như vậ</w:t>
      </w:r>
      <w:r>
        <w:rPr>
          <w:rFonts w:cs="Times New Roman" w:ascii="Times New Roman" w:hAnsi="Times New Roman"/>
          <w:lang w:val="vi-VN"/>
        </w:rPr>
        <w:t>y.” Lời đã đến với đấng Tiên tri, ở trong nướ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w:t>
        <w:tab/>
      </w:r>
      <w:r>
        <w:rPr>
          <w:rFonts w:cs="Times New Roman" w:ascii="Times New Roman" w:hAnsi="Times New Roman"/>
          <w:lang w:val="vi-VN"/>
        </w:rPr>
        <w:t>Sau khi Ngài đã chịu phép báp-têm, dân sự vẫn... Đức Thánh Linh đã giáng xuống, không người nào thấy ngoài Giă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4</w:t>
        <w:tab/>
      </w:r>
      <w:r>
        <w:rPr>
          <w:rFonts w:cs="Times New Roman" w:ascii="Times New Roman" w:hAnsi="Times New Roman"/>
          <w:lang w:val="vi-VN"/>
        </w:rPr>
        <w:t>Thiên sứ của Chúa có thể ở ngay tại đây tối nay, và có lẽ một người thấy Điều đó, mà không người nào khá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5</w:t>
        <w:tab/>
      </w:r>
      <w:r>
        <w:rPr>
          <w:rFonts w:cs="Times New Roman" w:ascii="Times New Roman" w:hAnsi="Times New Roman"/>
          <w:lang w:val="vi-VN"/>
        </w:rPr>
        <w:t>Ánh Sáng đó, Ngôi sao đó đi qua đài thiên văn, nơi các nhà thông thái đi theo; Không đài quan sát nào biết gì về điều đó, không ai thấy Nó cả, ngoài những nhà thông thái nầy, bởi vì điều đó dành cho họ thấy. Họ đã thấy Nó. Nó có thật với họ.</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26</w:t>
        <w:tab/>
      </w:r>
      <w:r>
        <w:rPr>
          <w:rFonts w:cs="Times New Roman" w:ascii="Times New Roman" w:hAnsi="Times New Roman"/>
          <w:lang w:val="vi-VN"/>
        </w:rPr>
        <w:t>Khi Ánh Sáng, Trụ Lửa, đánh Phao-lô té xuống, trên đường đến thành Đa-mách, ông đã nhận ra rằng ông ở trong sự Hiện diện của Đức Chúa Trời. Lúc ấy, người Hê-bơ-rơ chắc hẳn không hề gọi linh nào khác, “Lạy Chúa,” ngoài ra ông biết Đó cũng là Trụ Lửa đã dẫn đưa dân sự của mình ra khỏi đồng vắng. Ông thưa, “Lạy Chúa, Chúa là A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Hỡi Sau-lơ, Sau-lơ, sao ngươi bắt bớ Ta?” Ngài Phán, “Ta là Jêsus.”</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7</w:t>
        <w:tab/>
      </w:r>
      <w:r>
        <w:rPr>
          <w:rFonts w:cs="Times New Roman" w:ascii="Times New Roman" w:hAnsi="Times New Roman"/>
          <w:lang w:val="vi-VN"/>
        </w:rPr>
        <w:t>Chúa Jêsus Phán, “Ta đến từ Đức Chúa Trời, và Ta trở về cùng Đức Chúa Trời.” Ngài là Trụ Lửa đã ở trong bụi gai cháy ấy, dẫn dắt Môi-se qua đồng vắng, và Ngài trở về với Trụ Lửa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8</w:t>
        <w:tab/>
      </w:r>
      <w:r>
        <w:rPr>
          <w:rFonts w:cs="Times New Roman" w:ascii="Times New Roman" w:hAnsi="Times New Roman"/>
          <w:lang w:val="vi-VN"/>
        </w:rPr>
        <w:t>Lúc ấy ở đây ông trên con đường xuống thành Đa-mách, bị té xuống. Hết thảy những người đi với ông, họ không thấy Trụ Lửa đó. Điều đó rất thật với Phao-lô đến nỗi làm ông dẫu mở mắt nhưng không thấy chi cả, và ông phải được dẫn xuống đường gọi là Ngay Thẳng ở Đa-mách. Ông bị mù.</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9</w:t>
        <w:tab/>
      </w:r>
      <w:r>
        <w:rPr>
          <w:rFonts w:cs="Times New Roman" w:ascii="Times New Roman" w:hAnsi="Times New Roman"/>
          <w:lang w:val="vi-VN"/>
        </w:rPr>
        <w:t>A-na-nia, một Tiên tri thấy một khải tượng đi xuống đó, đặt tay trên ông và ông nhận lãnh Đức Thánh Linh, và những cái vảy từ mắt ông rơi xuống và ông có thể thấy lại được. Điều đó quá thật đối với ông đến nỗi mắt ông mở ra, tuy nhiên không người nào trong những người còn lại nhận biết Điều đó đang ở đấy, có thể thấy N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0</w:t>
        <w:tab/>
      </w:r>
      <w:r>
        <w:rPr>
          <w:rFonts w:cs="Times New Roman" w:ascii="Times New Roman" w:hAnsi="Times New Roman"/>
          <w:lang w:val="vi-VN"/>
        </w:rPr>
        <w:t>Tối nay cũng - cũng vậy! Có người nào đấy đang ngồi đó có thể làm cho Đức Chúa Trời xuất hiện, trong khi người khác sẽ không biết gì về Điều Đó. Sự nhận biết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1</w:t>
        <w:tab/>
      </w:r>
      <w:r>
        <w:rPr>
          <w:rFonts w:cs="Times New Roman" w:ascii="Times New Roman" w:hAnsi="Times New Roman"/>
          <w:lang w:val="vi-VN"/>
        </w:rPr>
        <w:t xml:space="preserve">Còn Chúa Jêsus, khi Ngài ở trên đất nầy, và đã thực hiện đầy đủ dấu hiệu mà Kinh thánh nói Ngài sẽ làm, nhưng họ không nhận biết điều đó bởi vì nó không phù hợp với truyền thống của họ. Vì thời đại đó, Ngài đã không đến và làm những gì Môi-se đã làm. Ngài đến và được sanh ra bởi một nữ đồng trinh. Và Ngài, theo Phục Truyền Luật lệ ký 18:15, Ngài là Một Đấng Tiên tri. Chính xác Ngài đã làm các công việc và những dấu hiệu.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2</w:t>
        <w:tab/>
      </w:r>
      <w:r>
        <w:rPr>
          <w:rFonts w:cs="Times New Roman" w:ascii="Times New Roman" w:hAnsi="Times New Roman"/>
          <w:lang w:val="vi-VN"/>
        </w:rPr>
        <w:t>Người Do-thái luôn luôn tìm kiếm dấu hiệu. Họ được dạy dỗ không bao giờ tin cậy vào những bài diễn văn tri thức; Người Do-thái biết rõ hơn điều đó. Người Hi-lạp đã dạy thế. Nhưng không dựa vào những bài diễn thuyết, mà dựa vào dấu lạ. “Hãy tỏ cho chúng tôi thấy một dấu lạ.” Những người nầy, người thì nói, “Thưa Ra-bi, hay thưa Thầy, xin cho chúng tôi một dấu lạ.” Họ muốn biết. Ngài đã tỏ họ cho thấy dấu lạ rồi, và họ muốn loại dấu lạ khác, nhưng Ngài chỉ có thể làm một dấu lạ vào thời đại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3</w:t>
        <w:tab/>
      </w:r>
      <w:r>
        <w:rPr>
          <w:rFonts w:cs="Times New Roman" w:ascii="Times New Roman" w:hAnsi="Times New Roman"/>
          <w:lang w:val="vi-VN"/>
        </w:rPr>
        <w:t>Ngày nay Ngài cũng làm vậy, sự tuôn đổ Đức Thánh Linh nầy là dấu lạ về sự hiện ra của Ngài ngay trong thời đại nầy, như Ngài đã Hứ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4</w:t>
        <w:tab/>
      </w:r>
      <w:r>
        <w:rPr>
          <w:rFonts w:cs="Times New Roman" w:ascii="Times New Roman" w:hAnsi="Times New Roman"/>
          <w:lang w:val="vi-VN"/>
        </w:rPr>
        <w:t>Họ muốn có một dấu lạ, và Ngài đã cho họ dấu lạ Kinh thánh, nhưng họ muốn có một dấu lạ khá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5</w:t>
        <w:tab/>
      </w:r>
      <w:r>
        <w:rPr>
          <w:rFonts w:cs="Times New Roman" w:ascii="Times New Roman" w:hAnsi="Times New Roman"/>
          <w:lang w:val="vi-VN"/>
        </w:rPr>
        <w:t>Đó là chỗ nhiều người ngày nay bị nhầm lẫn. Anh em biết rằng, Sự Cất Lên có thể xảy ra, và thật sự nghĩ về sự buồn bã của điều đó! Chúng ta hãy trở lại nơi Chúa Jêsus, hay là...</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6</w:t>
        <w:tab/>
      </w:r>
      <w:r>
        <w:rPr>
          <w:rFonts w:cs="Times New Roman" w:ascii="Times New Roman" w:hAnsi="Times New Roman"/>
          <w:lang w:val="vi-VN"/>
        </w:rPr>
        <w:t>Giăng đã sai các môn đồ của mình đến gặp Chúa Jêsus, xem thử Ngài có phải là Đấng Mê-si không. Thời đó Ngài đã làm nhiều việc. Khi các môn đồ trở lại, nói với Giăng những gì họ đã thấy, Chúa Jêsus đã Phán với những người đang ngồi đó, “Các ngươi đã đi xem chi trong đồng vắng? Các ngươi đi xem khi nào Giăng rao giảng chăng? Có phải xem người mặc áo tốt đẹp chăng? Kìa, họ - họ ở trong đền vua. Họ chôn người chết, và hôn trẻ con, cưới gả người trẻ, vân vân. Họ không biết cầm một thanh gươm 2 lư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7</w:t>
        <w:tab/>
      </w:r>
      <w:r>
        <w:rPr>
          <w:rFonts w:cs="Times New Roman" w:ascii="Times New Roman" w:hAnsi="Times New Roman"/>
          <w:lang w:val="vi-VN"/>
        </w:rPr>
        <w:t>Phán, “Nhưng các ngươi lại đi xem cái chi nữa? Có phải xem cây sậy bị gió rung chăng? Một người nào đó muốn dâng cho người một ít tiền nữa và người sẽ đi qua với nhóm nầy thay vì đi theo sự kêu gọi của Chúa chăng? Giăng không phải vậy! Người nào đó có thể làm ông cong vẹo, nói, “Chúng tôi sẽ cho anh nhiều hơn nếu anh chối bỏ Điều nầy và nhận điều nầy chăng”? Giăng không phải vậy! Ngài Phán, “Có phải là các ngươi đi xem đấng Tiên tri chăng?” Ngài Phán, “Phải, Ta nói cùng các ngươi, ‘cũng hơn Đấng Tiên tri nữa.’ Nếu ngươi có thể tiếp nhận điều đó, đây là người mà đấng Tiên tri đã nói, “Kìa, Ta sai Sứ giả Ta đi trước mặt Ta, đặng dọn đường cho Ta.” Đó là Ma-la-chi 3, nơi nói về 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8</w:t>
        <w:tab/>
      </w:r>
      <w:r>
        <w:rPr>
          <w:rFonts w:cs="Times New Roman" w:ascii="Times New Roman" w:hAnsi="Times New Roman"/>
          <w:lang w:val="vi-VN"/>
        </w:rPr>
        <w:t>Ngày kia các môn đồ đã hỏi Ngài, “Tại sao các Thầy Thông giáo nói Ê-li phải đến trước?” Chúa Jêsus Phán, “Người đã đến rồi song các ngươi không biết,” và họ hiểu đó là Giăng Báp-tít. Những Sứ đồ được chọn vẫn không thể biết người ấy là ai. Đó là Ê-li-sê.</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9</w:t>
        <w:tab/>
      </w:r>
      <w:r>
        <w:rPr>
          <w:rFonts w:cs="Times New Roman" w:ascii="Times New Roman" w:hAnsi="Times New Roman"/>
          <w:lang w:val="vi-VN"/>
        </w:rPr>
        <w:t>Nào hãy xem. Anh em biết, Sự Hiện đến của Chúa sẽ là sự đến bí mật. Ngài Phán, “Sẽ có 2 người nằm trên giường, và Ta sẽ cất đi 1 người và để lại 1 người,” đó là ban đêm. “2 người ở ngoài đồng, Ta sẽ đem một người đi, còn một người bị để l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0</w:t>
        <w:tab/>
      </w:r>
      <w:r>
        <w:rPr>
          <w:rFonts w:cs="Times New Roman" w:ascii="Times New Roman" w:hAnsi="Times New Roman"/>
          <w:lang w:val="vi-VN"/>
        </w:rPr>
        <w:t>Anh em biết rằng, có rất nhiều người biến mất mỗi ngày khỏi mặt đất, mà không ai có thể giải thích được. Một trong những ngày nầy có thể nhiều người nói, “Ồ, anh muốn nói đến cơn đại nạn, điều xảy đến trên chúng ta lúc nầy à? Tôi nghĩ Hội thánh đi trước cơn đại nạn.” Họ không nhận biết và hiểu sự Cất lên có thể xảy ra và họ sẽ không biết gì về nó; Đó là sự ra đi bí mật của Hội thá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1</w:t>
        <w:tab/>
      </w:r>
      <w:r>
        <w:rPr>
          <w:rFonts w:cs="Times New Roman" w:ascii="Times New Roman" w:hAnsi="Times New Roman"/>
          <w:lang w:val="vi-VN"/>
        </w:rPr>
        <w:t>Hãy suy nghĩ, nghiều người cứ rao giảng, nói họ tin họ sẽ được cứu, và thêm vào Hội thánh, xây dựng các Nhà thờ, và diễn ra giống như họ đã làm trong thời Nô-ê, vân vân. Mà không biết điều đó; Và sự Cất lên đã đi qua, “Nó xảy ra rồi mà các ngươi không biết.” Có hàng trăm người biến mất khỏi trái đất mà người ta không biết họ đi đâu, họ không thể giải thích được điều đó; Người nào đó đã đi đến nơi nào đó, họ không hề nghe nói về họ nữa. Đó có thể là sự Cất lê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2</w:t>
        <w:tab/>
      </w:r>
      <w:r>
        <w:rPr>
          <w:rFonts w:cs="Times New Roman" w:ascii="Times New Roman" w:hAnsi="Times New Roman"/>
          <w:lang w:val="vi-VN"/>
        </w:rPr>
        <w:t>Tôi nói cho anh em biết, chỉ vì chúng ta là những thuộc viên của Hội thánh, hay điều gì giống như thế, điều đó không có ý nghĩa quá nhiều với chúng ta. Anh em tốt hơn nên cài áo giáp mình lại. Tốt hơn anh em nên lấy toàn bộ Lời của Đức Chúa Trời và cứ nắm giữ Lời ấy, bỏ đi sự diễn xuất Hollywood nầy ở quanh đây. Nó đã đi thẳng vào trong Hội thánh, và thật là xấu hổ. Nhưng sự hào nhoáng Hollywood, chỉ tạo nên một ánh sáng rực rỡ, và Hội thánh đang cố so sánh với Hollywood. Đấng Christ không ở trong Hollywood. Đấng Christ ở trong</w:t>
      </w:r>
      <w:r>
        <w:rPr>
          <w:rFonts w:cs="Times New Roman" w:ascii="Times New Roman" w:hAnsi="Times New Roman"/>
          <w:lang w:val="en-US"/>
        </w:rPr>
        <w:t xml:space="preserve"> cá nhân. Ánh sáng rực rỡ Hollywood hay... Hollywood</w:t>
      </w:r>
      <w:r>
        <w:rPr>
          <w:rFonts w:cs="Times New Roman" w:ascii="Times New Roman" w:hAnsi="Times New Roman"/>
          <w:lang w:val="vi-VN"/>
        </w:rPr>
        <w:t xml:space="preserve"> hào nhoáng, trong khi ánh sáng Phúc âm khiêm nhường. Đức Chúa Trời không ở trong những nơi đẹp đẽvĩ đại nầy cùng tất cả các thứ mà chúng ta thấy nầy. Ngài đến trong sự khiêm nhường, thông qua chính trong hình thức nhu mì và nhân từ.</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3</w:t>
        <w:tab/>
      </w:r>
      <w:r>
        <w:rPr>
          <w:rFonts w:cs="Times New Roman" w:ascii="Times New Roman" w:hAnsi="Times New Roman"/>
          <w:lang w:val="vi-VN"/>
        </w:rPr>
        <w:t xml:space="preserve">Nếu anh chị em quen thuộc với Lời, anh chị em sẽ thấy Điều đó. </w:t>
      </w:r>
      <w:r>
        <w:rPr>
          <w:rFonts w:cs="Times New Roman" w:ascii="Times New Roman" w:hAnsi="Times New Roman"/>
          <w:lang w:val="en-US"/>
        </w:rPr>
        <w:t>Ai có mắt để nghe (He that has an eye, to hear), “Hãy nghe Lời Đức Thánh Linh Phán cùng các Hội thánh.” Hiểu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en-US"/>
        </w:rPr>
        <w:t>44</w:t>
        <w:tab/>
      </w:r>
      <w:r>
        <w:rPr>
          <w:rFonts w:cs="Times New Roman" w:ascii="Times New Roman" w:hAnsi="Times New Roman"/>
          <w:lang w:val="en-US"/>
        </w:rPr>
        <w:t xml:space="preserve">Vậy thì, ngày hôm nay, điều đã </w:t>
      </w:r>
      <w:r>
        <w:rPr>
          <w:rFonts w:cs="Times New Roman" w:ascii="Times New Roman" w:hAnsi="Times New Roman"/>
          <w:lang w:val="vi-VN"/>
        </w:rPr>
        <w:t>được nhận dạng... Ngài tự xác nhận Chính Ngài cách rõ ràng với những kẻ tin thời đó, là những người đang trông đợi nó. Hãy xem Phi-e-rơ và Anh-rê. Hãy xem Na-tha-na-ên, không có thắc mắc gì trong đầu ông. Hãy nhìn người đàn bà bên giếng, không có thắc mắc gì về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5</w:t>
        <w:tab/>
      </w:r>
      <w:r>
        <w:rPr>
          <w:rFonts w:cs="Times New Roman" w:ascii="Times New Roman" w:hAnsi="Times New Roman"/>
          <w:lang w:val="vi-VN"/>
        </w:rPr>
        <w:t>Nhưng những người Pha-ri-si nầy, trong phân đoạn nầy tối nay trước đây vài ngày, thấy Ngài làm điều đó, và rồi gọi Ngài là “Bê-ên-xê-bun, chúa quỉ.” Các công việc đã được thực hiện. Họ phải trả lời hội chúng của họ, vì thế điều duy nhất họ có thể làm là gọi đó là “một tà linh.” Bê-ên-xê-bun là một quỉ, giống như thầy bói hoặc điều gì đó. Ai cũng biết bói toán là thuộc về Ma quỷ. Họ đang so sánh, Ngài là Lời biết được sự bí mật của lòng và - và đang chứng minh rằng Ngài là Tiên tri có thể khiến chúng ta sống lại vào ngày đó, Tiên tri Cứu Chuộc; Vả, khi Ngài làm thế, Giáo hội thời đó đã tuyên bố Ngài là “Bê-ên-xê-bun.”</w:t>
      </w:r>
    </w:p>
    <w:p>
      <w:pPr>
        <w:pStyle w:val="Normal"/>
        <w:widowControl w:val="false"/>
        <w:autoSpaceDE w:val="false"/>
        <w:spacing w:lineRule="auto" w:line="240" w:before="0" w:after="80"/>
        <w:ind w:hanging="0"/>
        <w:rPr/>
      </w:pPr>
      <w:r>
        <w:rPr>
          <w:rFonts w:cs="Times New Roman" w:ascii="Times New Roman" w:hAnsi="Times New Roman"/>
          <w:vertAlign w:val="superscript"/>
          <w:lang w:val="en-US"/>
        </w:rPr>
        <w:t>46</w:t>
        <w:tab/>
      </w:r>
      <w:r>
        <w:rPr>
          <w:rFonts w:cs="Times New Roman" w:ascii="Times New Roman" w:hAnsi="Times New Roman"/>
          <w:lang w:val="en-US"/>
        </w:rPr>
        <w:t>Anh em thấy họ là gì? Ngài Phán, “</w:t>
      </w:r>
      <w:r>
        <w:rPr>
          <w:rFonts w:cs="Times New Roman" w:ascii="Times New Roman" w:hAnsi="Times New Roman"/>
          <w:lang w:val="vi-VN"/>
        </w:rPr>
        <w:t>Các ngươi là kẻ mù dẫn đường kẻ mù.” Họ sẽ không muốn vào, và họ cũng không để người khác ở dưới ảnh hưởng của họ và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7</w:t>
        <w:tab/>
      </w:r>
      <w:r>
        <w:rPr>
          <w:rFonts w:cs="Times New Roman" w:ascii="Times New Roman" w:hAnsi="Times New Roman"/>
          <w:lang w:val="vi-VN"/>
        </w:rPr>
        <w:t>Những gì chúng ta muốn làm ngày nay là tìm thấy Lẽ thật. Chúng ta phải biết Lẽ thật. Ngài không hề thay đổi chứ? Ngài ở đây để làm trọn những gì Ngài đã Hứa làm trọn chăng? Hãy tra xem Kinh thánh và tìm thấy những gì được cho Ngài sẽ làm ngày hôm na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8</w:t>
        <w:tab/>
      </w:r>
      <w:r>
        <w:rPr>
          <w:rFonts w:cs="Times New Roman" w:ascii="Times New Roman" w:hAnsi="Times New Roman"/>
          <w:lang w:val="vi-VN"/>
        </w:rPr>
        <w:t>Đó là lý do John Wesley...hay Martin Luther không thể thích hợp với Sứ điệp của Wesley; Họ đã tổ chức điều đó, theo như cách có thể. Rồi đến Luther, xuất thân từ Giáo hội Công giáo, và ông... Ông là một người lập dị đối với họ; Nhưng ông có Sứ điệp về sự xưng công bình, vì Đó là Lời của Đức Chúa Trời, một Lời hứa. Rồi sau cái chết của ông, họ đã tổ chức thành tổ chức Luther. Sau đó điều gì xảy ra, nó phải thu mình lại tất cả một lần nữ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9</w:t>
        <w:tab/>
      </w:r>
      <w:r>
        <w:rPr>
          <w:rFonts w:cs="Times New Roman" w:ascii="Times New Roman" w:hAnsi="Times New Roman"/>
          <w:lang w:val="vi-VN"/>
        </w:rPr>
        <w:t>Theo Lời Kinh thánh phải có Thời đại Hội Thánh khác dấy lên, và khi điều đó xảy ra, Thời đại Hội thánh Phi-la-đen-phi-a dấy lên, John Wesley. Những gì đã xảy ra, cứ xảy đến hướng Tây mọi lúc. Khi nó xảy ra, đó là Thời đại Hội thánh, và John Wesley dấy lên, nhưng Giáo hội Luther không thể tiếp nhận nó bởi vì họ đã tổ chức với sự xưng công bình rồi. Họ không thể tiếp nhận sự nên thá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0</w:t>
        <w:tab/>
      </w:r>
      <w:r>
        <w:rPr>
          <w:rFonts w:cs="Times New Roman" w:ascii="Times New Roman" w:hAnsi="Times New Roman"/>
          <w:lang w:val="vi-VN"/>
        </w:rPr>
        <w:t>Sau đó những người theo Wesley tổ chức theo cách của họ, và những nhánh nhỏ chết đi, sau đó đến Sứ điệp Ngũ Tuần về sự khôi phục các ân tứ; Không ai trong họ có thể hoạt động, họ đã được tổ chức rồ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1</w:t>
        <w:tab/>
      </w:r>
      <w:r>
        <w:rPr>
          <w:rFonts w:cs="Times New Roman" w:ascii="Times New Roman" w:hAnsi="Times New Roman"/>
          <w:lang w:val="vi-VN"/>
        </w:rPr>
        <w:t>Việc đáng trách của nó là những người Ngũ Tuần cũng lập thành tổ chứ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2</w:t>
        <w:tab/>
      </w:r>
      <w:r>
        <w:rPr>
          <w:rFonts w:cs="Times New Roman" w:ascii="Times New Roman" w:hAnsi="Times New Roman"/>
          <w:lang w:val="vi-VN"/>
        </w:rPr>
        <w:t>Xem xét ngày chúng ta đang sống, điều được Hứa cho thời đại nầy. Chúng ta ở đâu? Chúng ta cứ tiến lên. Trụ Lửa di chuyển, và dân Y-sơ-ra-ên di chuyển với Trụ Lửa hay họ quay trở lại xứ Ê-díp-tô. Chúng ta phải di chuyển với L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3</w:t>
        <w:tab/>
      </w:r>
      <w:r>
        <w:rPr>
          <w:rFonts w:cs="Times New Roman" w:ascii="Times New Roman" w:hAnsi="Times New Roman"/>
          <w:lang w:val="vi-VN"/>
        </w:rPr>
        <w:t>Ngày hôm nay chúng ta bắt đầu rất uể oải, Hội thánh bắt đầu rất giống như thế gian và rất lãnh đạm, vì thế tâm trí của họ lẫn lộn lung tung với những chương trình truyền hình, và Chúng Ta Yêu Sucy cùng các thứ tầm thường đó, và ở nhà. Điều đó cho thấy lòng dân sự ở đâu Anh chị em có thể nói cho họ biết những điều nầy là sai trật, và họ nghĩ anh chị em là dở hơi. Điều gì vậy? “Những kẻ ham mến thú vui nhiều hơn những kẻ yêu mến Đức Chúa Trời.” Thấy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4</w:t>
        <w:tab/>
      </w:r>
      <w:r>
        <w:rPr>
          <w:rFonts w:cs="Times New Roman" w:ascii="Times New Roman" w:hAnsi="Times New Roman"/>
          <w:lang w:val="vi-VN"/>
        </w:rPr>
        <w:t>Ồ, thú vui lớn nhất mà tôi biết, là được cầu nguyện cho tới khi tôi có thể nhận biết mình ở trong sự Hiện diện của Đức Chúa Trời, và nhận biết điều đó. Tôi nghĩ rằng nên có sự chấn động của Hội thánh, là sự Hiện diện của Đức Thánh Linh; Thấy Đức Chúa Trời đã thực hiện Lời hứa đứng giữa chúng ta, cảm thấy sự Hiện diện của Ngài và thấy Lời Ngài, thấy Nó được chứng thực. Lời sẽ ban cho đức tin làm cho người què bước đi, người mù được thấy, kẻ điếc được nghe, người câm được nó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5</w:t>
        <w:tab/>
      </w:r>
      <w:r>
        <w:rPr>
          <w:rFonts w:cs="Times New Roman" w:ascii="Times New Roman" w:hAnsi="Times New Roman"/>
          <w:lang w:val="vi-VN"/>
        </w:rPr>
        <w:t>Tôi đã đứng ở Phi Châu, nơi có 200.000 người ở đường đua Durban, và một khi họ thấy điều đó xảy ra như thế, sau khi giải thích điều đó cho họ, trong hình thức êm dịu nhẹ nhàng; Vả, họ thấy một sự việc xảy ra, về điều đó đã tỏ bày, 25.000 người được chữa lành ngay tức khắc. Họ lấy 7 xe tải, những chiếc xe nối dài, 6 đến 18 ngựa “six- and eighteen-wheelers” như thế, chất đầy những chiếc nạng cùng các thứ. Các dân ngoại giáo, mà thậm chí không biết tay nào là tay phải hay tay trái.</w:t>
      </w:r>
    </w:p>
    <w:p>
      <w:pPr>
        <w:pStyle w:val="Normal"/>
        <w:widowControl w:val="false"/>
        <w:autoSpaceDE w:val="false"/>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vi-VN"/>
        </w:rPr>
        <w:t>56</w:t>
        <w:tab/>
      </w:r>
      <w:r>
        <w:rPr>
          <w:rFonts w:cs="Times New Roman" w:ascii="Times New Roman" w:hAnsi="Times New Roman"/>
          <w:lang w:val="vi-VN"/>
        </w:rPr>
        <w:t>Ngày hôm sau, Ông Sidney Smith, thị trưởng Durban, đã gọi tôi đến và nói, “Hãy đi đến cửa sổ, nhìn hướng về Ấn độ Dương, anh sẽ thấy điều gì đó anh chưa từng thấy.” Đó là nhóm cảnh sát hộ tống đi theo 7 trong những chiếc xe tải lớn chở hàng kia, với hàng trăm người đi theo sau, ngày trước thì ở trong những cái cáng để khiêng người ốm và những cái giường nhỏ và những vật chở đồ mà họ có, hát, “Chỉ tin mà thôi, mọi sự đều có thể được.” Một tuần trước đó, họ gây chiến với nhau, chiến tranh giữa các thổ dân. Họ bước đi, khoác tay nhau, tay trong tay.</w:t>
      </w:r>
    </w:p>
    <w:p>
      <w:pPr>
        <w:pStyle w:val="Normal"/>
        <w:widowControl w:val="false"/>
        <w:autoSpaceDE w:val="false"/>
        <w:spacing w:lineRule="auto" w:line="240" w:before="0" w:after="80"/>
        <w:ind w:hanging="0"/>
        <w:rPr/>
      </w:pPr>
      <w:r>
        <w:rPr>
          <w:rFonts w:cs="Times New Roman" w:ascii="Times New Roman" w:hAnsi="Times New Roman"/>
          <w:vertAlign w:val="superscript"/>
          <w:lang w:val="en-US"/>
        </w:rPr>
        <w:t>57</w:t>
        <w:tab/>
      </w:r>
      <w:r>
        <w:rPr>
          <w:rFonts w:cs="Times New Roman" w:ascii="Times New Roman" w:hAnsi="Times New Roman"/>
          <w:lang w:val="en-US"/>
        </w:rPr>
        <w:t>Tại sao? Họ nhận ra Đức Chúa Trời của các từng trời đã xuất hiện đã xuất hiện tr</w:t>
      </w:r>
      <w:r>
        <w:rPr>
          <w:rFonts w:cs="Times New Roman" w:ascii="Times New Roman" w:hAnsi="Times New Roman"/>
          <w:lang w:val="vi-VN"/>
        </w:rPr>
        <w:t>ước họ trong h</w:t>
      </w:r>
      <w:r>
        <w:rPr>
          <w:rFonts w:cs="Times New Roman" w:ascii="Times New Roman" w:hAnsi="Times New Roman"/>
          <w:lang w:val="en-US"/>
        </w:rPr>
        <w:t>ình thức Lời Ngài. Còn chúng ta những ng</w:t>
      </w:r>
      <w:r>
        <w:rPr>
          <w:rFonts w:cs="Times New Roman" w:ascii="Times New Roman" w:hAnsi="Times New Roman"/>
          <w:lang w:val="vi-VN"/>
        </w:rPr>
        <w:t>ười Mỹ trí thức đang ngồi tại đây. Họ sẽ đứng dậy trong Ngày Phán xét và định tội dòng dõi nầy, vì những gì chúng ta đã thấy.</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58</w:t>
        <w:tab/>
      </w:r>
      <w:r>
        <w:rPr>
          <w:rFonts w:cs="Times New Roman" w:ascii="Times New Roman" w:hAnsi="Times New Roman"/>
          <w:lang w:val="vi-VN"/>
        </w:rPr>
        <w:t>Làm cho tôi nhớ lại về một phụ nữ ở Louisville, Kentucky, cách đây không lâu, có một đứa con, đi dạo trong cửa hàng bách hóa bán đồ rẻ tiền. Bà làm những việc nhỏ nhặt, cố làm cho đứa bé chú ý, và đứa bé cứ nhìn chăm phía trước. Cuối cùng bà lấy một cái chuông nhỏ, để thu hút sự chú ý của đứa bé. Bà rung chuông, đứa bé cứ nhìn thẳng phía trước. Bà bắt đầu la lên, và té xuống, một số người đến giúp bà. Bà nói, “Ồ, không, không thể được! Không thể được!”</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Việc gì thế?”</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Bác sĩ nói đứa bé đã tốt hơn mà.”</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Đứa bé làm sao vậy chị?”</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9</w:t>
        <w:tab/>
      </w:r>
      <w:r>
        <w:rPr>
          <w:rFonts w:cs="Times New Roman" w:ascii="Times New Roman" w:hAnsi="Times New Roman"/>
          <w:lang w:val="vi-VN"/>
        </w:rPr>
        <w:t>Nói, “Nó bị bệnh cách đây chừng 6 tháng, cứ ngồi và nhìn chòng chọc. Cho dù làm điều gì đi nữa để thu hút sự chú ý của nó, nó cứ ngồi yên. Bác sĩ đã bảo tôi ông ấy nghĩ nó đã đỡ hơn. Và tôi mang nó xuống đây, lấy những vật dụng nhỏ để gây sự chú ý của nó, mà vẫn không có tác dụng. Nó vẫn ngồi nhìn chăm chă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0</w:t>
        <w:tab/>
      </w:r>
      <w:r>
        <w:rPr>
          <w:rFonts w:cs="Times New Roman" w:ascii="Times New Roman" w:hAnsi="Times New Roman"/>
          <w:lang w:val="vi-VN"/>
        </w:rPr>
        <w:t>Đó là cách Hội thánh đang bắt đầu! Đức Chúa Trời đã lay động mọi Lời hứa trong Kinh thánh trước họ. Chúng ta vẫn ngồi yên và nhìn. “Điều gì vậy? Xin hãy tỏ cho tôi thấy một dấu lạ.” Và sẽ xảy ra như vậy mọi lúc chung quanh chúng ta. Hãy mang lại sự Hiện diện của Đức Chúa Trời, nó sẽ làm sáng mắt chúng ta. Khi Đức Chúa Trời đã Hứa một Lời, Ngài thi hành Lời hứa đó. Vâng, thưa quý vị.</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1</w:t>
        <w:tab/>
      </w:r>
      <w:r>
        <w:rPr>
          <w:rFonts w:cs="Times New Roman" w:ascii="Times New Roman" w:hAnsi="Times New Roman"/>
          <w:lang w:val="vi-VN"/>
        </w:rPr>
        <w:t xml:space="preserve">Sau khi Chúa Jêsus đã có dấu lạ Đấng Mê-si của Ngài được chứng minh như vậy, đến nỗi Ngài là Đấng Mê-si </w:t>
      </w:r>
      <w:r>
        <w:rPr>
          <w:rFonts w:cs="Times New Roman" w:ascii="Times New Roman" w:hAnsi="Times New Roman"/>
          <w:color w:val="008000"/>
          <w:lang w:val="vi-VN"/>
        </w:rPr>
        <w:t>[“Đấng Christ” trong tiếng Hi-lạp tức là “Đấng Mê-si” trong tiếng Hi-bá-lai, có nghĩa là “Đấng Được Xức Dầu”. - Bt]</w:t>
      </w:r>
      <w:r>
        <w:rPr>
          <w:rFonts w:cs="Times New Roman" w:ascii="Times New Roman" w:hAnsi="Times New Roman"/>
          <w:lang w:val="vi-VN"/>
        </w:rPr>
        <w:t>, một cách công khai về tất cả điều đó. “Hãy cho chúng tôi một dấu lạ.” Đấy, họ không nhận ra, họ đang nhìn chăm chăm phía trước. Điều đó không có ở trong họ để ti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2</w:t>
        <w:tab/>
      </w:r>
      <w:r>
        <w:rPr>
          <w:rFonts w:cs="Times New Roman" w:ascii="Times New Roman" w:hAnsi="Times New Roman"/>
          <w:lang w:val="vi-VN"/>
        </w:rPr>
        <w:t>Như bà mẹ miền Nam của tôi thường nói, “Con không thể lấy được máu trong củ cải, vì nó không có ở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3</w:t>
        <w:tab/>
      </w:r>
      <w:r>
        <w:rPr>
          <w:rFonts w:cs="Times New Roman" w:ascii="Times New Roman" w:hAnsi="Times New Roman"/>
          <w:lang w:val="vi-VN"/>
        </w:rPr>
        <w:t>Họ vẫn không nhận ra Ngài, quá mù bởi các giáo điều và- và đại loại như vậy, mà họ đã có thời đó. Họ không hề biết Lời Kinh thánh của Lời hứa, vì các giáo điều đã bao phủ nó. Giáo điều và các truyền thống của thời đó đã bao phủ Lời hứa Kinh thánh. Ví như họ được dạy dỗ theo lời Kinh thánh, mà điều đó đưoợc cho là dấu hiệu đi theo với Đấng Mê-s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4</w:t>
        <w:tab/>
      </w:r>
      <w:r>
        <w:rPr>
          <w:rFonts w:cs="Times New Roman" w:ascii="Times New Roman" w:hAnsi="Times New Roman"/>
          <w:lang w:val="vi-VN"/>
        </w:rPr>
        <w:t xml:space="preserve">Bao nhiêu người tin rằng Ngài đến trong dấu hiệu thích hợp của Ngài? </w:t>
      </w:r>
      <w:r>
        <w:rPr>
          <w:rFonts w:cs="Times New Roman" w:ascii="Times New Roman" w:hAnsi="Times New Roman"/>
          <w:color w:val="008000"/>
          <w:lang w:val="vi-VN"/>
        </w:rPr>
        <w:t>[Hội chúng nói, “A-men!” - Bt]</w:t>
      </w:r>
      <w:r>
        <w:rPr>
          <w:rFonts w:cs="Times New Roman" w:ascii="Times New Roman" w:hAnsi="Times New Roman"/>
          <w:lang w:val="vi-VN"/>
        </w:rPr>
        <w:t xml:space="preserve"> Tất nhiên, Ngài đến theo Lời hứa. Nhưng họ được dạy dỗ theo tín điều, “Chúng tôi tin vào điều nầy, và chúng tôi tin vào điều kia. Hết thảy họ đều tin nơi Đức Chúa Trời. Hết thảy đều...”</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65</w:t>
        <w:tab/>
      </w:r>
      <w:r>
        <w:rPr>
          <w:rFonts w:cs="Times New Roman" w:ascii="Times New Roman" w:hAnsi="Times New Roman"/>
          <w:lang w:val="vi-VN"/>
        </w:rPr>
        <w:t>Ngày nay, đặc biệt là người Mỹ chúng ta, chúng ta nghĩ rằng mình sẽ được tha lỗi vì chúng ta xây dựng các Nhà thờ to lớn, và có những Mục sư tốt đẹp cùng các thứ. Nên nhớ, nếu là thế, thì Đức Chúa Trời không công bằng nếu Ngài nhận chúng ta vào như thế; Vì Ca-in và A-bên, 2 người thờ phượng đầu tiên bên ngoài vườn Ê-đen, họ đã xây dựng một Bàn thờ cho Chúa, cả hai đều làm của lễ, cả hai đều dâng những món quà, cả hai đã cầu nguyện, nhưng một người đúng và người kia sai. Để ý, chúng ta phải có Lẽ thật, và Lẽ thật luôn luôn là Lời của Đức Chúa Trời, Nó cũng giống như ngày hôm nay, nhiều người trở nên quá mù. Họ nói...</w:t>
      </w:r>
    </w:p>
    <w:p>
      <w:pPr>
        <w:pStyle w:val="Normal"/>
        <w:widowControl w:val="false"/>
        <w:autoSpaceDE w:val="false"/>
        <w:spacing w:lineRule="auto" w:line="240" w:before="0" w:after="0"/>
        <w:ind w:hanging="0"/>
        <w:rPr/>
      </w:pPr>
      <w:r>
        <w:rPr>
          <w:rFonts w:cs="Times New Roman" w:ascii="Times New Roman" w:hAnsi="Times New Roman"/>
          <w:lang w:val="vi-VN"/>
        </w:rPr>
        <w:tab/>
        <w:t>Tôi nói, “Anh - anh có phải là Cơ-đốc nhân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6</w:t>
        <w:tab/>
      </w:r>
      <w:r>
        <w:rPr>
          <w:rFonts w:cs="Times New Roman" w:ascii="Times New Roman" w:hAnsi="Times New Roman"/>
          <w:lang w:val="vi-VN"/>
        </w:rPr>
        <w:t>“Ồ, tôi thuộc về Giáo hội nọ Giáo hội kia.” Đấy, điều đó không liên quan gì với nó. Tôi không việc gì chống lại điều đó, nhưng điều đó không phải là những gì tôi cố gắng nói cho anh em biết. Thuộc về bất cứ Giáo hội nào anh em muốn. Nhãn mác của anh em không có gì quan trọ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7</w:t>
        <w:tab/>
      </w:r>
      <w:r>
        <w:rPr>
          <w:rFonts w:cs="Times New Roman" w:ascii="Times New Roman" w:hAnsi="Times New Roman"/>
          <w:lang w:val="vi-VN"/>
        </w:rPr>
        <w:t>Tôi muốn nói với Mục sư sáng nay, trên Colorado tôi thường cỡi ngựa chạy vòng quanh để dồn súc vật, vân vân. Tôi thường ngồi ở đó, chân bắt chéo nhau như thế. Vả, Hội Troublesome River Hereford thả súc vật ăn cỏ ở Thung lũng Sông Troublesome. Thế thì anh em lên đỉnh của thung lũng, anh em bắt gặp chỗ ngã 3 miền Đông và miền Tây. Tất cả súc vật thả trên nầy, trong Hội, thả súc vật ở ngã 3 sông miền Tây; Và - và nhóm mà tôi ở cùng, thả súc vật ở ngã 3 sông phía Đông. Sau đó họ hàng rào kéo để giữ súc vật làm sở hữu riêng, và lên trên núi qua suốt mùa hè.</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8</w:t>
        <w:tab/>
      </w:r>
      <w:r>
        <w:rPr>
          <w:rFonts w:cs="Times New Roman" w:ascii="Times New Roman" w:hAnsi="Times New Roman"/>
          <w:lang w:val="vi-VN"/>
        </w:rPr>
        <w:t>Chúng tôi dồn súc vật lên, 4 hay 5 nhãn hiệu khác nhau, 8 hay 10 nhãn hiệu khác nhau, trên sông, dồn đàn súc vật của chúng tôi lên vào mùa xuân, đem chúng lên đó. Tôi thường ngồi ở đó, chân bắt tréo lên 2 đầu yên, sau khi chúng tôi đã dồn được hết thảy súc vật, chúng tôi đóng dấu tất cả và mọi thứ, bắt đầu đưa chúng trở lại đồng cỏ xa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9</w:t>
        <w:tab/>
      </w:r>
      <w:r>
        <w:rPr>
          <w:rFonts w:cs="Times New Roman" w:ascii="Times New Roman" w:hAnsi="Times New Roman"/>
          <w:lang w:val="vi-VN"/>
        </w:rPr>
        <w:t>Người bảo vệ rừng đứng đó. Anh ta đếm chúng khi chúng đi qua. Vả, tôi để ý có đủ mọi nhãn hiệu. Ông Grimes có Diamond Bar, và gần như phía trên chúng tôi có Turkey Track, chúng tôi có nhãn Old Tripod, và có những nhãn hiệu khác nhau qua đó. Nhưng nhân viên kiểm lâm không để ý tới nhãn hiệu. Anh ta để ý đến túm lông đỏ ở đuôi tai. Không có gì có thể đi vào trên đồng cỏ đó, giữ sự liên kết gây giống, để đàn súc vật của họ đúng để gây giống, không thứ gì có thể đi vào đó ngoài những con ngựa thuần chủng Hereford. Nó phải được đính ở đuôi tai, bởi dấu hiệu bằng má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0</w:t>
        <w:tab/>
      </w:r>
      <w:r>
        <w:rPr>
          <w:rFonts w:cs="Times New Roman" w:ascii="Times New Roman" w:hAnsi="Times New Roman"/>
          <w:lang w:val="vi-VN"/>
        </w:rPr>
        <w:t>Đó là cách sẽ xảy ra vào ngày Phán xét. Ngài sẽ không hỏi tôi có phải là tín đồ Giám Lý, Báp-tít, Trưởng Lão hay không. Nhãn mác gì tôi có không có ý nghĩa gì với Ngài. Chẳng có gì ngoài một Cơ-đốc nhân sanh ra bằng Huyết được tái sanh bởi Huyết của Đức Chúa Jêsus Christ, sẽ là điều được đi vào. Không gì ngoài điều đó sẽ được vào. Vậy thì chúng ta cần nhớ, nhớ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1</w:t>
        <w:tab/>
      </w:r>
      <w:r>
        <w:rPr>
          <w:rFonts w:cs="Times New Roman" w:ascii="Times New Roman" w:hAnsi="Times New Roman"/>
          <w:lang w:val="vi-VN"/>
        </w:rPr>
        <w:t>Lúc ấy, Ngài không được nhận biết, quyền năng của Ngài thì...luôn luôn không được tỏ lộ, khi Ngài không được nhận biết. Cho dù Đức Chúa Trời đứng hiện diện thế nào đi nữa, anh em phải tin điều đó. Chỉ thế th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2</w:t>
        <w:tab/>
      </w:r>
      <w:r>
        <w:rPr>
          <w:rFonts w:cs="Times New Roman" w:ascii="Times New Roman" w:hAnsi="Times New Roman"/>
          <w:lang w:val="vi-VN"/>
        </w:rPr>
        <w:t>Giống như người đàn bà mất huyết. Tất cả những người đó đi ngang qua, và hết thảy họ đứng lên, nói, “Ra-bi kia kìa. Đó là Người tuyên bố là Đấng Tiên tri. Đây là kẻ cuồng tín,” và hết thảy chỉ có vậ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3</w:t>
        <w:tab/>
      </w:r>
      <w:r>
        <w:rPr>
          <w:rFonts w:cs="Times New Roman" w:ascii="Times New Roman" w:hAnsi="Times New Roman"/>
          <w:lang w:val="vi-VN"/>
        </w:rPr>
        <w:t>Nhưng điều gì đã xảy ra? Người đàn bà bị bịnh mất huyết nầy đã nghe nói về Ngài. Khi bà đến đó, bất kể người ta nói gì, bà nhận biết Ngài là Ai. Bà nói, “Nếu ta có thể chạm được vạt áo Ngài, thì cũng được lành!” Hiểu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4</w:t>
        <w:tab/>
      </w:r>
      <w:r>
        <w:rPr>
          <w:rFonts w:cs="Times New Roman" w:ascii="Times New Roman" w:hAnsi="Times New Roman"/>
          <w:lang w:val="vi-VN"/>
        </w:rPr>
        <w:t>Khi đức tin chân thật đó nơi Đức Chúa Trời, trở nên một điều xác thực với bà, nó phóng thích điều gì? Nó phóng thích quyền năng của Ngài để chữa lành bà. Nó chạm Ngài trong cách như vậy, Ngài quay lại và Phán với bà điều gì bất ổn, “Đức tin con đã cứu con.” Điều gì? Đức ti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5</w:t>
        <w:tab/>
      </w:r>
      <w:r>
        <w:rPr>
          <w:rFonts w:cs="Times New Roman" w:ascii="Times New Roman" w:hAnsi="Times New Roman"/>
          <w:lang w:val="vi-VN"/>
        </w:rPr>
        <w:t>Những người khác đang đứng đó có lẽ ốm đau hơn bà, song, các bạn thấy, bà nhận biết sự Hiện diện của Ngài. Bà biết đó là cơ hội của bà.</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6</w:t>
        <w:tab/>
      </w:r>
      <w:r>
        <w:rPr>
          <w:rFonts w:cs="Times New Roman" w:ascii="Times New Roman" w:hAnsi="Times New Roman"/>
          <w:lang w:val="vi-VN"/>
        </w:rPr>
        <w:t>Nếu như chúng ta có thể chỉ làm điều đó tối nay, hỡi dân sự! Nếu chúng ta có thể chỉ nhận ra rằng Ngài đang xuất hiện vời chúng ta trong những buổi nhóm nầy vì một mục đích, đó là, phóng thích những ước muốn mà chúng ta có trong Ngài, cho chúng ta. Nhưng chúng ta phải nhận biết sự Hiện diện của Ngài. Còn bây giờ làm thế nào anh chị em nhận biết sự Hiện diện của Ngài, là khi Lời đã Hứa cho thời đại nầy đ</w:t>
      </w:r>
      <w:r>
        <w:rPr>
          <w:rFonts w:cs="Times New Roman" w:ascii="Times New Roman" w:hAnsi="Times New Roman"/>
          <w:lang w:val="vi-VN" w:eastAsia="zh-TW"/>
        </w:rPr>
        <w:t>ượ</w:t>
      </w:r>
      <w:r>
        <w:rPr>
          <w:rFonts w:cs="Times New Roman" w:ascii="Times New Roman" w:hAnsi="Times New Roman"/>
          <w:lang w:val="vi-VN"/>
        </w:rPr>
        <w:t>c biểu lộ, không phải Lời được Hứa cho thời đại của Môi-se hay bất cứ thời đại nào khác. Mà chính là Lời Hứa dành cho thời đại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7</w:t>
        <w:tab/>
      </w:r>
      <w:r>
        <w:rPr>
          <w:rFonts w:cs="Times New Roman" w:ascii="Times New Roman" w:hAnsi="Times New Roman"/>
          <w:lang w:val="vi-VN"/>
        </w:rPr>
        <w:t>Vậy thì chúng ta thấy Ngài cứ tiếp tục đi. Và Giai-ru, một người nhỏ bé ở đó có con gái đã chết, ông tin những gì Ngài Phán là Lẽ thật. Hãy nhớ, ông là Thầy Tế lễ, và ông bị cấm đoán, vì người ta dạy cách nghiêm khắc rằng, “Hễ ai hiệp hội với Ngài sẽ bị đuổi ra khỏi Nhà hội.” Thế đấy, dù ông bị đuổi hay không, ông được thỏa lòng rằng Đức Chúa Trời đã hiện diện trong Đấng Christ, và đó là Lời. Nó đã làm gì? Nó phóng thích cho ông quyền năng sống lại từ trong Ngài; A-men! Mang con gái ông sống lại từ kẻ chết đã được liệm, bởi vì ông nhận biết rằng Đức Chúa Trời ở trong Đấng Christ, và sự Hiện diện của Ngài ở trong nhà của 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8</w:t>
        <w:tab/>
      </w:r>
      <w:r>
        <w:rPr>
          <w:rFonts w:cs="Times New Roman" w:ascii="Times New Roman" w:hAnsi="Times New Roman"/>
          <w:lang w:val="vi-VN"/>
        </w:rPr>
        <w:t>Nhưng trong thành phố nơi Ngài được nuôi dưỡng, cũng quyền năng đó ở trong Ngài, trong thành phố nơi Ngài được lớn lên đó, nhưng họ không hề nhận biết Ngài. Sự Hiện diện của Ngài đối với họ, không có ý nghĩa gì; Có lẽ là kẻ cuồng tín nào đó. “Những điều nầy ở đâu? Họ bảo tôi rằng Ngài làm điều nầy điều kia. Hãy cho tôi xem điều Ngài làm cho họ ở đâ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9</w:t>
        <w:tab/>
      </w:r>
      <w:r>
        <w:rPr>
          <w:rFonts w:cs="Times New Roman" w:ascii="Times New Roman" w:hAnsi="Times New Roman"/>
          <w:lang w:val="vi-VN"/>
        </w:rPr>
        <w:t xml:space="preserve">Anh chị em chưa từng nghe điều đó sao? “Nếu... Đám Ngũ Tuần các anh, và dân sự các anh tin sự Chữa lành Thiêng liêng </w:t>
      </w:r>
      <w:r>
        <w:rPr>
          <w:rFonts w:cs="Times New Roman" w:ascii="Times New Roman" w:hAnsi="Times New Roman"/>
          <w:lang w:val="vi-VN" w:eastAsia="zh-TW"/>
        </w:rPr>
        <w:t xml:space="preserve">[bằng phép lạ] </w:t>
      </w:r>
      <w:r>
        <w:rPr>
          <w:rFonts w:cs="Times New Roman" w:ascii="Times New Roman" w:hAnsi="Times New Roman"/>
          <w:lang w:val="vi-VN"/>
        </w:rPr>
        <w:t>à? Đây là người bị thế này thế kia, hãy cho tôi xem các anh chữa lành cho người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0</w:t>
        <w:tab/>
      </w:r>
      <w:r>
        <w:rPr>
          <w:rFonts w:cs="Times New Roman" w:ascii="Times New Roman" w:hAnsi="Times New Roman"/>
          <w:lang w:val="vi-VN"/>
        </w:rPr>
        <w:t>Đó là cùng một quỷ ấy, cùng một quỷ đã nói, “Nếu Ngươi là Con của Đức Chúa Trời, hãy khiến đá nầy hóa thành bá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1</w:t>
        <w:tab/>
      </w:r>
      <w:r>
        <w:rPr>
          <w:rFonts w:cs="Times New Roman" w:ascii="Times New Roman" w:hAnsi="Times New Roman"/>
          <w:lang w:val="vi-VN"/>
        </w:rPr>
        <w:t>Cũng một quỷ ấy, khi nó bịt mắt Ngài, và dùng cây gậy đánh trên đầu Ngài, và nói, “Nào,” chuyền gậy từ người nầy qua người khác, và nói, “Hãy nói cho chúng ta biết ai đánh Ngươi, thì chúng ta sẽ tin Ngươi là Đấng Tiên tri hay không.” Ngài không hề mở miệng. Ngài không làm hề cho bất cứ ai. Đúng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2</w:t>
        <w:tab/>
      </w:r>
      <w:r>
        <w:rPr>
          <w:rFonts w:cs="Times New Roman" w:ascii="Times New Roman" w:hAnsi="Times New Roman"/>
          <w:lang w:val="vi-VN"/>
        </w:rPr>
        <w:t>Cũng một quỷ ấy, khi Ngài ở trên thập tự giá, đã nói, “Nếu Ngươi là Con của Đức Chúa Trời, hãy xuống khỏi thập tự giá và chứng minh rằng Ngươi là Con của Đức Chúa Trời.” Ngài có thể đã làm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3</w:t>
        <w:tab/>
      </w:r>
      <w:r>
        <w:rPr>
          <w:rFonts w:cs="Times New Roman" w:ascii="Times New Roman" w:hAnsi="Times New Roman"/>
          <w:lang w:val="vi-VN"/>
        </w:rPr>
        <w:t>Họ đã ngưỡng mộ Ngài nhất chưa từng thấy, nhưng họ đã không biết điều đó. Họ nói, “Người đã cứu những kẻ khác; Người không thể tự cứu lấy mình.” Nếu Ngài muốn tự cứu chính Ngài, Ngài không thể cứu những người khác. Ngài ban cho chính Ngài để Ngài có thể cứu người khác. Đấy, họ đã không nhận biết sự Hiện diện của Đức Chúa Trời. Chỉ thế th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4</w:t>
        <w:tab/>
      </w:r>
      <w:r>
        <w:rPr>
          <w:rFonts w:cs="Times New Roman" w:ascii="Times New Roman" w:hAnsi="Times New Roman"/>
          <w:lang w:val="vi-VN"/>
        </w:rPr>
        <w:t>Vậy thì điều đó phóng thích quyền năng chữa lành, và gì nữa? Nó sẽ phóng thích quyền năng để mở mắt anh chị em nhận biết Ngài, hay làm mù mắt anh chị em để anh chị em sẽ không nhận ra Ngài. Điều mở mắt kẻ nầy, thì che mắt người không ti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5</w:t>
        <w:tab/>
      </w:r>
      <w:r>
        <w:rPr>
          <w:rFonts w:cs="Times New Roman" w:ascii="Times New Roman" w:hAnsi="Times New Roman"/>
          <w:lang w:val="vi-VN"/>
        </w:rPr>
        <w:t>Nhưng dân thành nầy, họ không có sự tin chắc nơi Ngài. Tại nhà người Pha-ri-si đã mời Ngài đến, Si-môn, một người Pha-ri-si, đã làm một bữa tiệc lớn, và người Pha-ri-si muốn chứng minh cho họ thấy Ngài không phải là Đấng Tiên tri. Vì thế ông ta nâng ly chúc mừng, và mùi dầu thơm hảo hạng đầy nhà.</w:t>
      </w:r>
    </w:p>
    <w:p>
      <w:pPr>
        <w:pStyle w:val="Normal"/>
        <w:widowControl w:val="false"/>
        <w:autoSpaceDE w:val="false"/>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vi-VN"/>
        </w:rPr>
        <w:t>86</w:t>
        <w:tab/>
      </w:r>
      <w:r>
        <w:rPr>
          <w:rFonts w:cs="Times New Roman" w:ascii="Times New Roman" w:hAnsi="Times New Roman"/>
          <w:lang w:val="vi-VN"/>
        </w:rPr>
        <w:t>Chúa Jêsus đi vào ngang qua người đầy tớ rửa chân, và ngồi xuống đó. Bụi bặm, mùi hôi của phân súc vật bám vào áo Ngài trên đường Ngài đến. Đó là l</w:t>
      </w:r>
      <w:r>
        <w:rPr>
          <w:rFonts w:cs="Times New Roman" w:ascii="Times New Roman" w:hAnsi="Times New Roman"/>
          <w:lang w:val="en-US"/>
        </w:rPr>
        <w:t>ý do họ rửa chân</w:t>
      </w:r>
      <w:r>
        <w:rPr>
          <w:rFonts w:cs="Times New Roman" w:ascii="Times New Roman" w:hAnsi="Times New Roman"/>
          <w:lang w:val="vi-VN"/>
        </w:rPr>
        <w:t xml:space="preserve"> trong thời đó.</w:t>
      </w:r>
    </w:p>
    <w:p>
      <w:pPr>
        <w:pStyle w:val="Normal"/>
        <w:widowControl w:val="false"/>
        <w:autoSpaceDE w:val="false"/>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vi-VN"/>
        </w:rPr>
        <w:t>87</w:t>
        <w:tab/>
      </w:r>
      <w:r>
        <w:rPr>
          <w:rFonts w:cs="Times New Roman" w:ascii="Times New Roman" w:hAnsi="Times New Roman"/>
          <w:lang w:val="vi-VN"/>
        </w:rPr>
        <w:t>Vả, anh em thấy, điều trước tiên, khi anh em được mời đến nhà ở xứ Palestine, khi họ đi đôi dép</w:t>
      </w:r>
      <w:r>
        <w:rPr>
          <w:rFonts w:cs="Times New Roman" w:ascii="Times New Roman" w:hAnsi="Times New Roman"/>
          <w:lang w:val="en-US"/>
        </w:rPr>
        <w:t xml:space="preserve"> ki</w:t>
      </w:r>
      <w:r>
        <w:rPr>
          <w:rFonts w:cs="Times New Roman" w:ascii="Times New Roman" w:hAnsi="Times New Roman"/>
          <w:lang w:val="vi-VN"/>
        </w:rPr>
        <w:t xml:space="preserve">a, điều trước tiên họ làm là rửa chân cho các bạn, và rồi đưa cho bạn </w:t>
      </w:r>
      <w:r>
        <w:rPr>
          <w:rFonts w:cs="Times New Roman" w:ascii="Times New Roman" w:hAnsi="Times New Roman"/>
          <w:lang w:val="en-US"/>
        </w:rPr>
        <w:t>mang cái gì đó để</w:t>
      </w:r>
      <w:r>
        <w:rPr>
          <w:rFonts w:cs="Times New Roman" w:ascii="Times New Roman" w:hAnsi="Times New Roman"/>
          <w:lang w:val="vi-VN"/>
        </w:rPr>
        <w:t xml:space="preserve"> bước vào những tấm thảm của họ, những tấm thảm Ba-tư rất đẹp.</w:t>
      </w:r>
    </w:p>
    <w:p>
      <w:pPr>
        <w:pStyle w:val="Normal"/>
        <w:widowControl w:val="false"/>
        <w:autoSpaceDE w:val="false"/>
        <w:spacing w:lineRule="auto" w:line="240" w:before="0" w:after="80"/>
        <w:ind w:hanging="0"/>
        <w:rPr/>
      </w:pPr>
      <w:r>
        <w:rPr>
          <w:rFonts w:cs="Times New Roman" w:ascii="Times New Roman" w:hAnsi="Times New Roman"/>
          <w:vertAlign w:val="superscript"/>
          <w:lang w:val="en-US"/>
        </w:rPr>
        <w:t>88</w:t>
        <w:tab/>
      </w:r>
      <w:r>
        <w:rPr>
          <w:rFonts w:cs="Times New Roman" w:ascii="Times New Roman" w:hAnsi="Times New Roman"/>
          <w:lang w:val="vi-VN"/>
        </w:rPr>
        <w:t>Việc tiếp theo họ làm, là xức một ít dầu vào tay bạn. Nó được làm từ trái táo ở vùng núi, táo hoa hồng. Sau khi hoa hồng tàn, nó để lại những trái táo và hương thơm ngát. Họ - họ thoa nó trên mặt. Tia nắng trực tiếp của mặt trời xứ Palestine thật kinh khủng, và anh em thấy, điều đó tạo nên mùi thơm. Thế thì khi khách đến, chủ nhà ra cửa hôn vào cổ và hoan nghênh họ.</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9</w:t>
        <w:tab/>
      </w:r>
      <w:r>
        <w:rPr>
          <w:rFonts w:cs="Times New Roman" w:ascii="Times New Roman" w:hAnsi="Times New Roman"/>
          <w:lang w:val="vi-VN"/>
        </w:rPr>
        <w:t>Làm sao mà người đầy tớ để Chúa Jêsus đi qua, mà không rửa chân cho Ngài hay - hay là xức dầu cho chính Ngài, hoặc ngay cả hôn chào mừng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0</w:t>
        <w:tab/>
      </w:r>
      <w:r>
        <w:rPr>
          <w:rFonts w:cs="Times New Roman" w:ascii="Times New Roman" w:hAnsi="Times New Roman"/>
          <w:lang w:val="vi-VN"/>
        </w:rPr>
        <w:t>Nhưng có một gái điếm trên đường phố. Tất cả những người sùng đạo ở đó lúc bấy giờ, cả nhóm không nhận biết Ngài. Còn người đàn bà có tiếng xấu, có lẽ bà nhìn qua cánh cổng, và thấy Ngài đang ngồi giống như không có ai cần đế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1</w:t>
        <w:tab/>
      </w:r>
      <w:r>
        <w:rPr>
          <w:rFonts w:cs="Times New Roman" w:ascii="Times New Roman" w:hAnsi="Times New Roman"/>
          <w:lang w:val="vi-VN"/>
        </w:rPr>
        <w:t>Đó cũng là cách Ngài đến ngày hôm nay giữa đám người sùng giáo, một người ngồi ngoài rìa, không được chào mừng, không ai cần đến. “Bẩn thỉu, dơ dáy, Thánh quá máu,” họ gọi thế, “hầu như là loại người nào đó tâm trí không bình thường; Một thầy bói, tâm thần,” hay một tên ma quỷ nào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2</w:t>
        <w:tab/>
      </w:r>
      <w:r>
        <w:rPr>
          <w:rFonts w:cs="Times New Roman" w:ascii="Times New Roman" w:hAnsi="Times New Roman"/>
          <w:lang w:val="vi-VN"/>
        </w:rPr>
        <w:t>Chúa Jêsus, tôi sẽ đến với điều đó trong một vài phút, đã Phán, “</w:t>
      </w:r>
      <w:r>
        <w:rPr>
          <w:rFonts w:cs="Times New Roman" w:ascii="Times New Roman" w:hAnsi="Times New Roman"/>
          <w:b/>
          <w:bCs/>
          <w:lang w:val="vi-VN"/>
        </w:rPr>
        <w:t>Nếu ai nói phạm đến Con Người, thì sẽ được tha; Song nếu ai nói phạm đến Đức Thánh Linh, thì dầu đời nầy hay đời sau cũng sẽ chẳng được tha</w:t>
      </w:r>
      <w:r>
        <w:rPr>
          <w:rFonts w:cs="Times New Roman" w:ascii="Times New Roman" w:hAnsi="Times New Roman"/>
          <w:lang w:val="vi-VN"/>
        </w:rPr>
        <w:t>.” Hiểu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3</w:t>
        <w:tab/>
      </w:r>
      <w:r>
        <w:rPr>
          <w:rFonts w:cs="Times New Roman" w:ascii="Times New Roman" w:hAnsi="Times New Roman"/>
          <w:lang w:val="vi-VN"/>
        </w:rPr>
        <w:t>Nhưng ở đó một người đàn bà hèn hạ đã thấy Ngài cần được hầu hạ. Bà lao đi thật nhanh, mua lấy chai dầu cam tòng đầy. Có lẽ đã mua bàng tiền làm điếm của mình. Nhưng đó là gì? Bà có thể đã nghĩ, “Ngài là một - một Đấng Tiên tri. Nhưng ta nhớ một người đàn bà khác cũng giống như ta, một người khác cũng làm nghề có tiếng xấu như ta; Bà ấy đã có cơ hội và nhận biết Ngài, và đã được tha thứ.” Ở trên giếng tại thành Si-khai, tối hôm qua chúng ta đã nghe nói về điều đó. “Nếu ta chỉ có thể đến gần Ngài, ta biết Ngài là Ai, ta sẽ phục vụ Ngài. Những người khác, ta không quan tâm họ làm gì. Ta sẽ hầu hạ Ngài. Ta sẽ nhận biết Ngài là Con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4</w:t>
        <w:tab/>
      </w:r>
      <w:r>
        <w:rPr>
          <w:rFonts w:cs="Times New Roman" w:ascii="Times New Roman" w:hAnsi="Times New Roman"/>
          <w:lang w:val="vi-VN"/>
        </w:rPr>
        <w:t>Bà chạy vào. Bà đến thật gần với Ngài, và bà cảm thấy thật có tội. Đó là cách một tội nhân ăn năn thật cảm thấy trong sự Hiện diện của Ngài, phạm tộ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5</w:t>
        <w:tab/>
      </w:r>
      <w:r>
        <w:rPr>
          <w:rFonts w:cs="Times New Roman" w:ascii="Times New Roman" w:hAnsi="Times New Roman"/>
          <w:lang w:val="vi-VN"/>
        </w:rPr>
        <w:t>Những giọt nước mắt bắt đầu rơi xuống, và bà muốn che giấu. Những giọt nước mắt rơi xuống chân Ngài. Bà định xức dầu cho Ngài, những nước mắt cứ rơi xuống chân Ngài. Bà vội chùi, và - và khóc lớn tiếng, và - và lấy tay chùi nước mắt. Và - và ở trên chân Ngài đó bị bẩn hết vì bụi đường; Và - và nếu như anh em thật sự muốn tin điều đó, với mùi hôi của súc vật trên đường bám vào quần áo Ngài, mọi người đi bộ trên đường đều bị như vậy. Ngài ngồi đó một mình với mùi hôi thối, và những giọt nước mắt của bà rơi xuống trên chân Ngài, bà đang cố lau nó đi. Bà không có khă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6</w:t>
        <w:tab/>
      </w:r>
      <w:r>
        <w:rPr>
          <w:rFonts w:cs="Times New Roman" w:ascii="Times New Roman" w:hAnsi="Times New Roman"/>
          <w:lang w:val="vi-VN"/>
        </w:rPr>
        <w:t>Vẻ đẹp và danh dự của người đàn bà là gì? Là tóc nàng. Đó là lý do nhiều chị em phụ nữ ngày nay đã cắt đi hết. Điều đó sai trật. Nàng đem mái tóc đẹp của mình bắt đầu rửa... chân Ngài, chùi đi mùi hôi thối nơi chân Ngài đi bằng mái tóc của chính mình, mang sự sỉ nhục của Ngài. Ồ, chao ôi! Đó là khi anh chị em nhận biết Ai ở trong sự hiện diện của mình. Hiểu không? Các chị em chúng ta chắc hẳn phải thông minh hơn (stand on their head), kiếm đủ tóc để làm điều đó. Vậy ở đó nàng đã rửa chân cho Ngài, lấy tóc trên đầu mà lau chân Chúa, và nàng đã hôn chân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7</w:t>
        <w:tab/>
      </w:r>
      <w:r>
        <w:rPr>
          <w:rFonts w:cs="Times New Roman" w:ascii="Times New Roman" w:hAnsi="Times New Roman"/>
          <w:lang w:val="vi-VN"/>
        </w:rPr>
        <w:t>Si-môn đứng phía sau đó nói, “Hừ! Hừ!” Ồ, tôi có thể thật sự thấy ông giận dữ. Ông đã không nhận ra Ngài là Ai. Nói, “Tôi đã bảo anh em Ngài không phải là Đấng Tiên tri. Nếu Ngài là Đấng Tiên tri, chắc biết loại đàn bà rờ đến mình đó là a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8</w:t>
        <w:tab/>
      </w:r>
      <w:r>
        <w:rPr>
          <w:rFonts w:cs="Times New Roman" w:ascii="Times New Roman" w:hAnsi="Times New Roman"/>
          <w:lang w:val="vi-VN"/>
        </w:rPr>
        <w:t>Chúa Jêsus không hề cử động bàn chân. Ngài cứ quan sát người đàn bà. Và nàng sợ hã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9</w:t>
        <w:tab/>
      </w:r>
      <w:r>
        <w:rPr>
          <w:rFonts w:cs="Times New Roman" w:ascii="Times New Roman" w:hAnsi="Times New Roman"/>
          <w:lang w:val="vi-VN"/>
        </w:rPr>
        <w:t>Rồi sau khi nàng đã rửa chân cho Ngài xong, Ngài xây lại Phán, “Hỡi Si-môn, Ta có vài lời nói cùng ngươi. Ngươi mời Ta đến đây. Ngươi đưa Ta đến đây,” nói cách khác, ông ta chuẩn bị sẵn một kế hoạch. “Ngươi muốn tỏ cho mọi người thấy Ta. Ngươi muốn chứng minh rằng Ta là Người thể nào. Và ngươi, khi ngươi mời Ta vào nhà ngươi, ngươi không hề cho nước rửa chân; Ngươi nên lấy dầu xức đầu cho Ta, nhưng ngươi không xức dầu đầu ta. Ngươi không hề hôn Ta, nhưng từ khi Ta vào nhà ngươi, thì người đã rửa chân cho Ta bằng nước mắt của người, và lấy tóc mình mà chùi chân cho Ta, nhưng người từ khi vào nhà ngươi, thì hôn chân Ta hoài. Ta có vài Lời nói nghịch cùng ngươi, hỡi Si-môn.”</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00</w:t>
        <w:tab/>
      </w:r>
      <w:r>
        <w:rPr>
          <w:rFonts w:cs="Times New Roman" w:ascii="Times New Roman" w:hAnsi="Times New Roman"/>
          <w:lang w:val="vi-VN"/>
        </w:rPr>
        <w:t>Rồi Ngài quay lại Phán cùng người đàn bà. Tôi có thể hình dung thấy bà đang đứng đó, và đôi mắt to xinh đẹp của bà sáng lên, còn khuôn mặt bà đầy bụi đường. Bà nghĩ, “Nào ta đã làm điều gì sai? Ta đã làm điều gì sai?”</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01</w:t>
        <w:tab/>
      </w:r>
      <w:r>
        <w:rPr>
          <w:rFonts w:cs="Times New Roman" w:ascii="Times New Roman" w:hAnsi="Times New Roman"/>
          <w:lang w:val="vi-VN"/>
        </w:rPr>
        <w:t>Ngài Phán, “Vậy nên ta nói cùng ngươi, tội lỗi đàn bà nầy nhiều lắm, đã được tha hết. Hãy đi cho bình a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2</w:t>
        <w:tab/>
      </w:r>
      <w:r>
        <w:rPr>
          <w:rFonts w:cs="Times New Roman" w:ascii="Times New Roman" w:hAnsi="Times New Roman"/>
          <w:lang w:val="vi-VN"/>
        </w:rPr>
        <w:t>Điều gì đã xảy ra? Bà đã nhận ra cơ hội của mình. Thấy không? Bà đã nhận ra nó. Bà đã hầu việc Ngài. Người Pha-ri-si không làm thế. Bà đã thấy điều đó và nhận biết sự Hiện diện của Ngài, và nó đã làm điều gì? Nó rửa sạch. Nó phóng thích bà để làm gì? Sự tha thứ. Buông tha cho bà, tha thứ tội lỗi bà. Nó cũng đã làm gì? Nó cũng phóng thích quyền năng của Đức Chúa Trời, để tỏ cho những người không tin kia thấy Ngài là Đấng Tiên tri. Ngài biết bà là ai. Nó cũng phóng thích sự vui mừng và quyền năng cùng Sự sống Đời đời. Nó giải phóng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3</w:t>
        <w:tab/>
      </w:r>
      <w:r>
        <w:rPr>
          <w:rFonts w:cs="Times New Roman" w:ascii="Times New Roman" w:hAnsi="Times New Roman"/>
          <w:lang w:val="vi-VN"/>
        </w:rPr>
        <w:t>Nhưng kẻ đã làm ra cái đinh khổng lồ to lớn đó để đóng vào cái chân quý giá đó, đã không hề nhận biết sự Hiện diện của Đức Chúa Trời ở trong Ngài. Người đó cũng đã muốn Ngài làm trò lừa rẻ tiền nào đó cho ông ta giải trí.</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4</w:t>
        <w:tab/>
      </w:r>
      <w:r>
        <w:rPr>
          <w:rFonts w:cs="Times New Roman" w:ascii="Times New Roman" w:hAnsi="Times New Roman"/>
          <w:lang w:val="vi-VN"/>
        </w:rPr>
        <w:t>Đó là những gì thế gian muốn ngày hôm nay, là một đám người hưởng lạc. Họ không cần Phúc âm. Họ muốn hưởng thụ.</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5</w:t>
        <w:tab/>
      </w:r>
      <w:r>
        <w:rPr>
          <w:rFonts w:cs="Times New Roman" w:ascii="Times New Roman" w:hAnsi="Times New Roman"/>
          <w:lang w:val="vi-VN"/>
        </w:rPr>
        <w:t>Phi-lát nói, “Ta muốn xem Người làm phép lạ, hay điều gì tương tự như thế. Hãy mang Người đến đây.” Ngay trong sự Hiện diện của Đức Chúa Trời, và bác bỏ Nó, vì (cái gì?) ông đánh giá cao -- quan điểm của công chúng hơn là có cơ hội được ở trong sự Hiện diện của Chúa Trời. Điều gì đã xảy ra? Người đàn bà được tha thứ, và được ban cho Sự sống Đời đời; Nhưng còn ông thì bị mất trí, vào viện tâm thần, và đã tự tử bằng cách nhảy xuống sông ở Thụy sĩ.</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6</w:t>
        <w:tab/>
      </w:r>
      <w:r>
        <w:rPr>
          <w:rFonts w:cs="Times New Roman" w:ascii="Times New Roman" w:hAnsi="Times New Roman"/>
          <w:lang w:val="vi-VN"/>
        </w:rPr>
        <w:t>Vậy thì, để ý, bị lôi cuốn với dư luận quần chúng thời đó, “Ngài là một quỷ Bê-ên-xê-bun; Ngài chỉ là kẻ giả bộ tin; Thật ra Ngài chẳng là gì cả,” ông ta đã làm gì? Ông đã đánh mất nó, ông đã đánh mất cơ hội ở trong sự Hiện diện của Đức Chúa Trời. Ngài có thể được tha. Ông nói, “Ta có quyền đóng đinh Ngươi. Ta có quyền buông tha ngư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7</w:t>
        <w:tab/>
      </w:r>
      <w:r>
        <w:rPr>
          <w:rFonts w:cs="Times New Roman" w:ascii="Times New Roman" w:hAnsi="Times New Roman"/>
          <w:lang w:val="vi-VN"/>
        </w:rPr>
        <w:t>Ngài Phán, “Nếu chẳng phải từ Cha Ta đã ban cho ngươi, thì ngươi không có quyền gì trên Ta.” Ông nên biết, nếu ông đã biết Lời Kinh thánh. Vả, ông là người Do-thái, nên biết điều đó. Nhưng, anh em thấy, những truyền thống dạy dỗ đã đánh gục ông. Đó là cách xảy ra ngày hôm nay. Ước gì ông đã được dạy đúng đắn! Ước gì con người đó tin những gì Lời Kinh thánh đã nói! Nhưng truyền thống đã đánh gục 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8</w:t>
        <w:tab/>
      </w:r>
      <w:r>
        <w:rPr>
          <w:rFonts w:cs="Times New Roman" w:ascii="Times New Roman" w:hAnsi="Times New Roman"/>
          <w:lang w:val="vi-VN"/>
        </w:rPr>
        <w:t>Ngày nay cũng vậy. Nhiều người muốn nhận lãnh Phúc âm thật, mà Đức Thánh Linh đang đến ở trong, và quyền năng cùng sự vinh hiển của Đức Chúa Trời buông tha tội nhân khỏi tội và làm cho họ tự do, ban phép báp-têm cho họ bằng Đức Thánh Linh, và chữa lành người đau, tỏ cho thấy những dấu kỳ phép lạ, và nhiều người muốn bỏ đi và nói, “À! Vậy thì anh biết Hội thánh của tôi tin điều gì không? ‘Điều đó vô lý!’” Đấy, anh em đang đánh mất; Anh em đang bán quyền thừa kế của mình. Ê-sau khác!</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09</w:t>
        <w:tab/>
      </w:r>
      <w:r>
        <w:rPr>
          <w:rFonts w:cs="Times New Roman" w:ascii="Times New Roman" w:hAnsi="Times New Roman"/>
          <w:lang w:val="vi-VN"/>
        </w:rPr>
        <w:t>Ngày hôm nay có rất nhiều người có cơ hội giống như vậy, đứng trong sự Hiện diện của Ngài giống như họ đã đứng. Tuy nhiên, vì dư luận quần chúng, họ bác bỏ Lời. Hãy đứng trong sự Hiện diện của Đức Chúa Trời! Thưa các bạn, tôi tự hỏi tối nay, nếu như dân sự chúng ta là những Cơ-đốc nhân, ở trong sự Hiện diện của Ngài, và bị đau ốm, nếu như chúng ta không bác bỏ cơ hội để được chữa lành bằng cách chỉ tin Ngài. Chúng ta là những người tuyên bố tin Ngài, mà không nhận biết thật sự sự Hiện diện của Ngài, những gì Ngài đã Hứa thực hiện ngày hôm na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0</w:t>
        <w:tab/>
      </w:r>
      <w:r>
        <w:rPr>
          <w:rFonts w:cs="Times New Roman" w:ascii="Times New Roman" w:hAnsi="Times New Roman"/>
          <w:lang w:val="vi-VN"/>
        </w:rPr>
        <w:t>Được chứng thực bằng Lời Hứa dành cho thời đại nầy, Chúa Jêsus quở trách dòng dõi đó vì không tin dấu hiệu Đấng Mê-si của Ngài. Chúng ta thấy điều đó ở đây, Ngài đang quở trách họ. Gọi Ngài là quỷ Bê-ên-xê-bun! Họ muốn Ngài làm cho họ dấu lạ của Môi-se, có lẽ là mở Biển Đỏ. Họ thật sự muốn Ngài làm dấu lạ của Đa-vít, lên ngôi và nắm chính quyền. Nhưng không Lời Kinh thánh nào nói rằng Ngài sẽ làm điều đó. Ngài là Đấng Tiên tri. Ngài đang đến, là Vua. Ngài là Đấng Tiên tri lúc đó, và Ngài đã làm những dấu lạ mà Đức Chúa Trời Phán Ngài sẽ làm trong thời của họ, và họ vẫn muốn Ngài làm dấu lạ nào đó để làm vui lòng họ. Thấy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1</w:t>
        <w:tab/>
      </w:r>
      <w:r>
        <w:rPr>
          <w:rFonts w:cs="Times New Roman" w:ascii="Times New Roman" w:hAnsi="Times New Roman"/>
          <w:lang w:val="vi-VN"/>
        </w:rPr>
        <w:t>Tôi cứ tự hỏi chúng ta cũng không nhìn về phía trước tìm kiến điều gì đó đúng bởi chúng ta không. Tự hỏi nó có thể xảy ra cùng cách ấy không, chúng ta có bỏ qua cơ hội không? Nên nhớ, như những hình bóng cũ, những điển hình có thể không bao giờ phá vỡ. Dấu hiệu cuối cùng, theo Chúa Jêsus, Ngài đã Phán, “Việc đã xảy đến trong thời Sô-đôm, thì cũng sẽ xảy đến trong ngày Con Người,” không phải Con Đức Chúa Trời lúc nầy, “Khi Con Người được bày tỏ.” Hãy xem ở đây nơi nó được bố trí ngày nay! Thưa các bạn, tôi có thể nói cho các bạn vài điều ở đây mà không thích hợp cho tôi nói, nhưng nó sẽ làm các bạn giật mì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2</w:t>
        <w:tab/>
      </w:r>
      <w:r>
        <w:rPr>
          <w:rFonts w:cs="Times New Roman" w:ascii="Times New Roman" w:hAnsi="Times New Roman"/>
          <w:lang w:val="vi-VN"/>
        </w:rPr>
        <w:t>Tôi muốn hỏi anh em một câu ngắn trong khi chúng ta ngừng lại, trước khi chúng ta tiếp tục Buổi Thờ phượng nầy, chỉ ít phút. Tôi tự hỏi tôi có thể hỏi anh chị em điều nầy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3</w:t>
        <w:tab/>
      </w:r>
      <w:r>
        <w:rPr>
          <w:rFonts w:cs="Times New Roman" w:ascii="Times New Roman" w:hAnsi="Times New Roman"/>
          <w:lang w:val="vi-VN"/>
        </w:rPr>
        <w:t>Ai cũng biết thế gian, mọi thứ đang đặt để cho việc Chúa tái lâm. “Sẽ có động đất nhiều nơi; Mặt trăng sẽ hóa ra máu, hay núi lửa đỏ bao phủ tất cả,” như Chúa Jêsus đã Phán hãy chờ xem dấu lạ đó trong Thời kỳ Sau rốt; “</w:t>
      </w:r>
      <w:r>
        <w:rPr>
          <w:rFonts w:cs="Times New Roman" w:ascii="Times New Roman" w:hAnsi="Times New Roman"/>
          <w:b/>
          <w:bCs/>
          <w:lang w:val="vi-VN"/>
        </w:rPr>
        <w:t>Biển gào thét om sòm và sóng đào, các dân sầu não rối loạn, thời buổi phức tạp, tai họa giữa các dân.</w:t>
      </w:r>
      <w:r>
        <w:rPr>
          <w:rFonts w:cs="Times New Roman" w:ascii="Times New Roman" w:hAnsi="Times New Roman"/>
          <w:lang w:val="vi-VN"/>
        </w:rPr>
        <w: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4</w:t>
        <w:tab/>
      </w:r>
      <w:r>
        <w:rPr>
          <w:rFonts w:cs="Times New Roman" w:ascii="Times New Roman" w:hAnsi="Times New Roman"/>
          <w:lang w:val="vi-VN"/>
        </w:rPr>
        <w:t>Hãy nhìn sự băng hoại chuyển dịch ngày nay! Hãy nhìn nó ngày nay, gia tăng 40% (phần trăm) ở California về đồng tính luyến ái, cảm giác ưa thích tự nhiên đã mất rồ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5</w:t>
        <w:tab/>
      </w:r>
      <w:r>
        <w:rPr>
          <w:rFonts w:cs="Times New Roman" w:ascii="Times New Roman" w:hAnsi="Times New Roman"/>
          <w:lang w:val="vi-VN"/>
        </w:rPr>
        <w:t>Hãy xem... Hãy xem ngày hôm nay, dân sự muốn ở nhà như thế nào, đó là những người tự xưng là Cơ-đốc nhân, và lắng nghe những nhân vật như Pat Boone, Elvis Presley, Ernie Ford, và những người hát Thánh ca vào sáng Chúa Nhật; Và nhìn xem những việc làm của họ, họ xem người ta hôn hít, cùng các thứ ở ngoài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6</w:t>
        <w:tab/>
      </w:r>
      <w:r>
        <w:rPr>
          <w:rFonts w:cs="Times New Roman" w:ascii="Times New Roman" w:hAnsi="Times New Roman"/>
          <w:lang w:val="vi-VN"/>
        </w:rPr>
        <w:t>Trong khi, không người đàn ông nào nên hôn một người đàn bà cho tới khi anh ta cưới nàng. Đó là các tuyến nam và nữ giao nhau. Mặc cho nó xảy ra ở nơi nào, điều đó không đúng. Nó là một hành động tình dục hoàn toàn. Khi tuyến nam giới và nữ giới chạm nhau, đó là một hành động tình dục. Và điều đó làm cho... Một người đàn ông hôn một người đàn ông ở miệng, hay là một người đàn bà hôn đàn bà, nó sẽ làm cho người đó nôn mửa. Tại sao nó khác biệt? Đó là - là một hành động tình dục, một cách tiềm tàng. Đúng thế. Một kiểu Đấng Christ hôn Cô Dâu của Ngài, đấy. Anh chị em nên đừng bao giờ làm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7</w:t>
        <w:tab/>
      </w:r>
      <w:r>
        <w:rPr>
          <w:rFonts w:cs="Times New Roman" w:ascii="Times New Roman" w:hAnsi="Times New Roman"/>
          <w:lang w:val="vi-VN"/>
        </w:rPr>
        <w:t>Nhưng hãy xem ngày hôm nay, tất cả những phim ảnh cùng các thứ, và một sự kết hợp lớn về hôn hít và ôm ấp. Hầu như hoàn toàn là tội tà dâm công khai ở mọi nơi, và dân chúng quá mù đến nỗi họ không thấy điều đó. Đúng! Mọi thứ ở trong tình trạng Sô-đôm, dân Sô-đôm ở mọi nơi, như Kinh thánh đã nó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8</w:t>
        <w:tab/>
      </w:r>
      <w:r>
        <w:rPr>
          <w:rFonts w:cs="Times New Roman" w:ascii="Times New Roman" w:hAnsi="Times New Roman"/>
          <w:lang w:val="vi-VN"/>
        </w:rPr>
        <w:t>Rất nhiều việc, hãy nhìn vào thời buổi nầy, những gì Ngài Phán sẽ xảy ra! Hãy xem các Lời Ngài đã Hứa, sẽ xảy ra ngày nay. Và rồi xem xét điều đó, về những gì đang xảy ra, thấy chúng ta đang ở đâu, rồi anh em thấy Ngài vẫn là Lời hay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9</w:t>
        <w:tab/>
      </w:r>
      <w:r>
        <w:rPr>
          <w:rFonts w:cs="Times New Roman" w:ascii="Times New Roman" w:hAnsi="Times New Roman"/>
          <w:lang w:val="vi-VN"/>
        </w:rPr>
        <w:t>Họ muốn thấy dấu lạ của Môi-se, dấu lạ của Đa-vít. Điều đó không dành cho thời đại của họ; Nó được Hứa dành cho thời đại Môi-se và những thời đại khác. Lời hứa dành cho Thời đại nầy phải ứng nghiệm. Ngài đã tỏ cho họ thấy rồi. Ngài, bằng Lời Kinh thánh, và mời họ nghiên cứu Lời Kinh thánh để thấy họ đang sống trong thời đại nà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0</w:t>
        <w:tab/>
      </w:r>
      <w:r>
        <w:rPr>
          <w:rFonts w:cs="Times New Roman" w:ascii="Times New Roman" w:hAnsi="Times New Roman"/>
          <w:lang w:val="vi-VN"/>
        </w:rPr>
        <w:t>Ngài đang làm điều đó ngay bây giờ! Hãy tra xem Kinh thánh, anh chị em là những người tin Kinh thánh. Điều gì được cho là xảy ra ở ngay tại đây trước khi Ngài tái lâ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1</w:t>
        <w:tab/>
      </w:r>
      <w:r>
        <w:rPr>
          <w:rFonts w:cs="Times New Roman" w:ascii="Times New Roman" w:hAnsi="Times New Roman"/>
          <w:lang w:val="vi-VN"/>
        </w:rPr>
        <w:t>Hãy xem thế giới, trong vị trí của nó; Bây giờ, đó là thế gian. Hãy nhìn xem Hội thánh, nó ở đâu. Hãy nhìn xem nó ở đâu, “sa sút, hâm hẩm, Lao-đi-xê, đẩy Lời ra ngoài.” Toàn bộ sự việc đang đi vào Hội đồng các Giáo hội to lớn, Hội đồng Giáo hội Thế Giới, hình thành dấu hiệu con thú; Mà Kinh thánh tuyên bố là sai trật, và tất cả những việc đó, tuy nhiên những tín đồ Tân giáo đang rơi vào đó, đâm đầu vào mà không biết Lời Kinh thánh. Thật là truyền thống của họ! Ồ, họ đang muốn có một người đầy quyền lực, và họ đang kiếm một người. Họ sẽ thấy điều họ kiếm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2</w:t>
        <w:tab/>
      </w:r>
      <w:r>
        <w:rPr>
          <w:rFonts w:cs="Times New Roman" w:ascii="Times New Roman" w:hAnsi="Times New Roman"/>
          <w:lang w:val="vi-VN"/>
        </w:rPr>
        <w:t>Họ đã có, hãy xem, nhưng Chúa Jêsus đã tuyên bố rõ ràng chính Ngài là Ai, và đã chứng minh với họ Ngài là Ai, trong thời đại của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3</w:t>
        <w:tab/>
      </w:r>
      <w:r>
        <w:rPr>
          <w:rFonts w:cs="Times New Roman" w:ascii="Times New Roman" w:hAnsi="Times New Roman"/>
          <w:lang w:val="vi-VN"/>
        </w:rPr>
        <w:t>Sự việc cũng giống như vậy ngày hôm nay! Vậy hãy xem, chúng ta hãy lấy bối cảnh của Lu-ca 17, “Việc đã xảy đến trong thời Sô-đôm.” Hãy nhìn thế gian, hãy nhìn xem Giáo hội, thật là một tình trạng Sô-đôm. Hãy xem Lót ở đâu; Khi những người đó cố - cố đẩy cửa vào với các Thiên sứ, những người đàn ông 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4</w:t>
        <w:tab/>
      </w:r>
      <w:r>
        <w:rPr>
          <w:rFonts w:cs="Times New Roman" w:ascii="Times New Roman" w:hAnsi="Times New Roman"/>
          <w:lang w:val="vi-VN"/>
        </w:rPr>
        <w:t>Để ý, nhìn ở đây... Hãy xem, Áp-ra-ham ở trên núi. Ông không ở Sô-đôm. Đó là một hình bó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5</w:t>
        <w:tab/>
      </w:r>
      <w:r>
        <w:rPr>
          <w:rFonts w:cs="Times New Roman" w:ascii="Times New Roman" w:hAnsi="Times New Roman"/>
          <w:lang w:val="vi-VN"/>
        </w:rPr>
        <w:t>Luôn có 3 hạng người ngoan đạo trong sự nhóm họp; Những người tin, kẻ giả bộ tin, và những kẻ không tin. Luôn luôn có 3 hạng người đó! Và họ đấy; Có dân Sô-đôm không tin, Lót giả bộ tin, và Áp-ra-ham, Hội thánh được lựa chọn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6</w:t>
        <w:tab/>
      </w:r>
      <w:r>
        <w:rPr>
          <w:rFonts w:cs="Times New Roman" w:ascii="Times New Roman" w:hAnsi="Times New Roman"/>
          <w:lang w:val="vi-VN"/>
        </w:rPr>
        <w:t>Bây giờ, hãy xem những Sứ giả của họ trong thời đó. 2 Sứ giả đi xuống rao giảng cho Sô-đôm. Họ không làm phép lạ nào, chỉ hành phạt họ quáng lòa mắt. Sự rao giảng về Lời làm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7</w:t>
        <w:tab/>
      </w:r>
      <w:r>
        <w:rPr>
          <w:rFonts w:cs="Times New Roman" w:ascii="Times New Roman" w:hAnsi="Times New Roman"/>
          <w:lang w:val="vi-VN"/>
        </w:rPr>
        <w:t>Nhưng hãy xem Thiên sứ đã ở lại với Áp-ra-ham thực hiện phép lạ gì. Ngài đứng quay lưng lại và nói tên Áp-ram của ông được thay đổi; Gọi ông là “Áp-ra-ham” thay vì Áp-ram.. Ông không thể có con cho tới khi tên ông được thay đổi, Sa-ra cũng vậy. Ngài đã Phán bảo tên của họ là gì. Thiên sứ đã bảo họ điều đó. Ngài Phán rằng Ngài sẽ thăm viếng Sa-ra theo kỳ đã đị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8</w:t>
        <w:tab/>
      </w:r>
      <w:r>
        <w:rPr>
          <w:rFonts w:cs="Times New Roman" w:ascii="Times New Roman" w:hAnsi="Times New Roman"/>
          <w:lang w:val="vi-VN"/>
        </w:rPr>
        <w:t>Còn Sa-ra cười thầm về điều đó. Khi Sa-ra cười... Đấng ấy đứng quay lưng lại, Đấng ăn thịt bò con, và uống sữa bò, và ăn bánh; Một Người y phục bám đầy bụi, một khách lữ hành, là Chính Đức Chúa Trời. Áp-ra-ham nhận biết điều đó bởi vì Ngài biết ý nghĩ trong lòng Sa-ra ở phía sau Ngài. Phán, “Cớ sao Sa-ra cười như vậy mà rằng: Làm sao những điều nầy có thể xảy ra được?</w:t>
      </w:r>
      <w:r>
        <w:rPr>
          <w:rFonts w:cs="Times New Roman" w:ascii="Times New Roman" w:hAnsi="Times New Roman"/>
          <w:vertAlign w:val="superscript"/>
          <w:lang w:val="vi-VN"/>
        </w:rPr>
        <w:t xml:space="preserve"> </w:t>
      </w:r>
      <w:r>
        <w:rPr>
          <w:rFonts w:cs="Times New Roman" w:ascii="Times New Roman" w:hAnsi="Times New Roman"/>
          <w:lang w:val="vi-VN"/>
        </w:rPr>
        <w:t>Há có điều chi quá khó cho Đức Đức Chúa Trời chăng?” Thấy không? Sa-ra chạy ra và chối. Ngài Phán, “Có, thật ngươi có cười đó!” Lúc ấy, Ngài chắc hẳn lấy mạng sống của Sa-ra ngay tại đó, vì bà không tin, nhưng, xem đấy, bà là một phần của Áp-ra-ha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9</w:t>
        <w:tab/>
      </w:r>
      <w:r>
        <w:rPr>
          <w:rFonts w:cs="Times New Roman" w:ascii="Times New Roman" w:hAnsi="Times New Roman"/>
          <w:lang w:val="vi-VN"/>
        </w:rPr>
        <w:t>Sự vô tín của chúng ta về sự biểu hiện lớn của Ngài trong thời đại nầy; Chúng ta là một phần của Đấng Christ. Ngài..., đấy, chúng - chúng ta thấy... Ngài phải giữ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0</w:t>
        <w:tab/>
      </w:r>
      <w:r>
        <w:rPr>
          <w:rFonts w:cs="Times New Roman" w:ascii="Times New Roman" w:hAnsi="Times New Roman"/>
          <w:lang w:val="vi-VN"/>
        </w:rPr>
        <w:t>Vậy thì để ý, không hề có một lần nào trong lịch sử Thời đại Hội Thánh... Tôi biết một sinh viên chân thật tôi đang nói đến, một sử gia. Không bao giờ có. Tôi muốn bất cứ sinh viên trường Kinh thánh nói cho tôi biết một nguời đã từng được sai đến với Thời đại Hội Thánh, trong Hội thánh nầy kể từ khi Đấng Christ bị đóng đinh, một chức vụ toàn cầu, mà tên của người ấy tận cùng bằng “h-a-m,” giống như Á-p-ra-h-a-m, cho đến ngày nay. Sankey, Finney, Moody, Knox, Calvin; Nhưng ở nơi nào có một chữ “G-r-a-h-a-m” phía trước, Billy Graham, Nhà Truyền Giảng Phúc âm vĩ đại ra ngoài đó với các Giáo phái ở Sô-đôm chăng? Không bao giờ. Có một Oral Roberts ở ngoài đó với những người Ngũ Tuần, cũng giống như vậy. Anh em biết điều đó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1</w:t>
        <w:tab/>
      </w:r>
      <w:r>
        <w:rPr>
          <w:rFonts w:cs="Times New Roman" w:ascii="Times New Roman" w:hAnsi="Times New Roman"/>
          <w:lang w:val="vi-VN"/>
        </w:rPr>
        <w:t>Nhưng, “h-a-m!” Vậy thì, “G-r-a-h-a-m” thì chỉ có 6 chữ, nhưng “Á-p-r-a-h-a-m” thì 7 chữ. 6 là số của con người, sự tổ chức của con người, sự làm việc của con người; Nhưng “Á-p-ra-h-a-m” thì 7 chữ. Vậy thì để ý, trong Hội thánh được chọn được lấy ra, không có những giáo phái đó, nhưng Hội thánh được Chọn nổi bật lên, nó cũng phải có được một Sứ giả trong Thời kỳ Sau rốt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2</w:t>
        <w:tab/>
      </w:r>
      <w:r>
        <w:rPr>
          <w:rFonts w:cs="Times New Roman" w:ascii="Times New Roman" w:hAnsi="Times New Roman"/>
          <w:lang w:val="vi-VN"/>
        </w:rPr>
        <w:t>Điều gì đang diễn ra dưới đó? Điều gì đang diễn ra ở trên đây? Hãy so sánh điều đó với những gì Chúa Jêsus Phán. Không bao giờ trước đây trong lịch sử chúng ta từng ghi lại. Những dấu hiệu giống như vậy sẽ được thực hiện! Thưa anh em, anh em há không nhận thức, và nhận ra đó là Đức Chúa Trời giáng xuống trong Phúc âm, trong dân sự Ngài, bày tỏ Chính Ngài chăng? Anh em há không thể nhận biết thời đại chúng ta đang sống sao? Chúng ta thật sự tự bỏ đi vỗ tay một chút, chơi đàn pi-a-nô, và kể lể điều nầy, và đi cách xa Lời, cho đến nỗi chúng ta đui mù với điều đó không? Chắc chắn là không. Chúng ta hãy nhận biết Thời đại mình đang số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3</w:t>
        <w:tab/>
      </w:r>
      <w:r>
        <w:rPr>
          <w:rFonts w:cs="Times New Roman" w:ascii="Times New Roman" w:hAnsi="Times New Roman"/>
          <w:lang w:val="vi-VN"/>
        </w:rPr>
        <w:t>Phi-e-rơ, Na-than, hay đúng hơn là Na-tha-na-ên, và một người đàn bà, họ nhận biết điều đó. Họ - họ đã nhận ra dấu lạ của Ngài, dấu hiệu Đấng Mê-s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4</w:t>
        <w:tab/>
      </w:r>
      <w:r>
        <w:rPr>
          <w:rFonts w:cs="Times New Roman" w:ascii="Times New Roman" w:hAnsi="Times New Roman"/>
          <w:lang w:val="vi-VN"/>
        </w:rPr>
        <w:t>Cũng giống như những điều tôi đang nói nầy. Thế thì đối với thời đại nầy, Chúa Jêsus đã Phán... Hãy xem, Ngài nhắc lại lúc ấy, nói cho họ biết về một thời đại. Đức Chúa Trời, trong bất cứ thời đại nào, khi Ngài ban đến một Sứ điệp của Ngài, là Lời Ngài, và Xác nhận Nó với thời đại đó; Dân sự tin Sứ điệp đó, thì đó là một thời giờ trọng đại với họ; Dân sự không tin Sứ điệp ấy, trở nên hỗn loạn. Nó luôn luôn xảy r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5</w:t>
        <w:tab/>
      </w:r>
      <w:r>
        <w:rPr>
          <w:rFonts w:cs="Times New Roman" w:ascii="Times New Roman" w:hAnsi="Times New Roman"/>
          <w:lang w:val="vi-VN"/>
        </w:rPr>
        <w:t>Giống như trong thời Chúa Jêsus cũng giống như vậy. Hãy xem Ngài đứng đó lúc bấy giờ. Ngài Phán, “Vì Giô-na đã bị ở trong bụng cá lớn 3 ngày 3 đêm, cũng một thể ấy, Con Người sẽ ở trong lòng đất 3 ngày 3 đê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6</w:t>
        <w:tab/>
      </w:r>
      <w:r>
        <w:rPr>
          <w:rFonts w:cs="Times New Roman" w:ascii="Times New Roman" w:hAnsi="Times New Roman"/>
          <w:lang w:val="vi-VN"/>
        </w:rPr>
        <w:t>Ngài Phán, “Dòng dõi hung ác gian dâm nầy xin một dấu lạ.” Vậy anh em biết tôi nghĩ Ngài đang làm gì không? Ngài đang nói tiên tri, “Dòng dõi hung ác gian dâm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7</w:t>
        <w:tab/>
      </w:r>
      <w:r>
        <w:rPr>
          <w:rFonts w:cs="Times New Roman" w:ascii="Times New Roman" w:hAnsi="Times New Roman"/>
          <w:lang w:val="vi-VN"/>
        </w:rPr>
        <w:t>Tôi tự hỏi người nào có tâm trí trong tình trạng tốt, lại có thể phủ nhận rằng chúng ta đang sống trong dòng dõi hung ác gian dâm nầy, khi những sự đồng tính luyến ái, sự băng hoại xảy ra không. Tỉ lệ ly dị ở Mỹ cao hơn bất cứ nước nào trên thế giới. Cả thế giới đã đi vào sự hỗn loạn về điều đó. Gần như cứ 3 trong 4 cặp là ly dị; Gần như toàn bộ trong vòng 10 năm hôn nhân. Thấy không? Hãy suy nghĩ về điều đó! Ly dị, kết hôn lại và cưới lại, ly dị và cưới lại. “Họ ăn uống, cưới gả nhiều lần.” Hãy nhìn xem thời đại mà chúng ta đang sống. Có bao giờ nó từng hỗn loạn như vậy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8</w:t>
        <w:tab/>
      </w:r>
      <w:r>
        <w:rPr>
          <w:rFonts w:cs="Times New Roman" w:ascii="Times New Roman" w:hAnsi="Times New Roman"/>
          <w:lang w:val="vi-VN"/>
        </w:rPr>
        <w:t>“Dòng dõi hung ác gian dâm nầy xin một dấu lạ, và chúng sẽ nhận được một dấu lạ.” Dòng dõi gì? Dòng dõi hung ác gian dâm nầy. “Vì Giô-na đã bị ở trong bụng cá lớn 3 ngày 3 đêm, cũng một thể ấy, Con Người sẽ ở trong lòng đất 3 ngày 3 đêm.” Dấu lạ gì dòng dõi hung ác gian dâm nầy sẽ nhận được?” Dấu lạ về sự sống l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9</w:t>
        <w:tab/>
      </w:r>
      <w:r>
        <w:rPr>
          <w:rFonts w:cs="Times New Roman" w:ascii="Times New Roman" w:hAnsi="Times New Roman"/>
          <w:lang w:val="vi-VN"/>
        </w:rPr>
        <w:t>Ngày hôm nay, sau 2.000 năm, chúng ta vẫn thấy Đức Chúa Jêsus Christ trong quyền năng của sự sống lại Ngài, đang đứng ở giữa chúng ta, làm những việc giống như Ngài đã làm lúc ấy và đã Hứa thực hiện. “Dòng dõi hung ác gian dâm nầy xin một dấu lạ, luôn luôn muốn ‘Hãy tỏ cho tôi thấy điều nầy, và nếu ông có thể làm điều nầy điều kia.’ Họ sẽ nhận đuợc nó, dấu lạ về sự sống lại.” Ngài hôm qua, ngày nay, cho đến đời đời không hề thay đổi; Lời đã biểu lộ, ở giữa chúng ta. Thật chúng ta nên cảm tạ Đức Chúa Trời về dấu lạ lớn lao của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0</w:t>
        <w:tab/>
      </w:r>
      <w:r>
        <w:rPr>
          <w:rFonts w:cs="Times New Roman" w:ascii="Times New Roman" w:hAnsi="Times New Roman"/>
          <w:lang w:val="vi-VN"/>
        </w:rPr>
        <w:t>Để ý, Ngài nhắc đến điều gì khác ở đó. Ngài Phán, “Khi Nữ Hoàng Nam phương sẽ đứng dậy,” đó là nữ vương Sê-ba. Hãy lắng nghe kỹ giờ nầy.</w:t>
      </w:r>
    </w:p>
    <w:p>
      <w:pPr>
        <w:pStyle w:val="Normal"/>
        <w:widowControl w:val="false"/>
        <w:autoSpaceDE w:val="false"/>
        <w:spacing w:lineRule="auto" w:line="240" w:before="0" w:after="8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Đến Ngày Phán xét, Nữ Hoàng Nam phương sẽ đứng dậy với dòng dõi nầy mà lên án nó: </w:t>
      </w:r>
      <w:r>
        <w:rPr>
          <w:rFonts w:cs="Times New Roman" w:ascii="Times New Roman" w:hAnsi="Times New Roman"/>
          <w:b/>
          <w:bCs/>
          <w:lang w:val="vi-VN" w:eastAsia="zh-TW"/>
        </w:rPr>
        <w:t>V</w:t>
      </w:r>
      <w:r>
        <w:rPr>
          <w:rFonts w:cs="Times New Roman" w:ascii="Times New Roman" w:hAnsi="Times New Roman"/>
          <w:b/>
          <w:bCs/>
          <w:lang w:val="vi-VN"/>
        </w:rPr>
        <w:t>ì người từ nơi cùng trái đất đến nghe lời khôn ngoan vua Sa-lô-môn; mà đây nầy, có Một Người tôn trọng hơn vua Sa-lô-môn ở đâ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1</w:t>
        <w:tab/>
      </w:r>
      <w:r>
        <w:rPr>
          <w:rFonts w:cs="Times New Roman" w:ascii="Times New Roman" w:hAnsi="Times New Roman"/>
          <w:lang w:val="vi-VN"/>
        </w:rPr>
        <w:t>Để ý, chúng ta hãy nhắc lại điều đó vài phút. Ngài đang đọc Kinh thánh giống như chúng ta đang đọc, về Giô-na, và Ngài đang đọc về Sa-lô-môn. Lúc bấy giờ, thời đại của Sa-lô-môn, ông có một... ông có một sự nhận rõ bí mật trong lòng. Tất cả dân sự, khắp đất nước, tin điều đó. Mọi người đồng lòng và một ý. Mọi người tin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2</w:t>
        <w:tab/>
      </w:r>
      <w:r>
        <w:rPr>
          <w:rFonts w:cs="Times New Roman" w:ascii="Times New Roman" w:hAnsi="Times New Roman"/>
          <w:lang w:val="vi-VN"/>
        </w:rPr>
        <w:t>Tối nay, nếu mọi người, nếu tất cả nước Mỹ, quay lại với Đức Chúa Trời và tin Đức Chúa Trời, đó sẽ là sự đảm bảo mà chúng ta có, đó sẽ là nơi ẩn tránh bom đạn và mọi thứ khá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3</w:t>
        <w:tab/>
      </w:r>
      <w:r>
        <w:rPr>
          <w:rFonts w:cs="Times New Roman" w:ascii="Times New Roman" w:hAnsi="Times New Roman"/>
          <w:lang w:val="vi-VN"/>
        </w:rPr>
        <w:t>Không ai đánh lừa được Sa-lô-môn. Họ sợ ông bởi vì ông là người có tài năng. Dân sự tin vậy, ông là người được Đức Chúa Trời sai đến, đến nỗi họ chọn ông làm vua của họ. Mọi nước kinh sợ họ; Không phải vì quyền lực quân sự, nhưng bởi vì Đức Chúa Trời ở cùng họ.</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4</w:t>
        <w:tab/>
      </w:r>
      <w:r>
        <w:rPr>
          <w:rFonts w:cs="Times New Roman" w:ascii="Times New Roman" w:hAnsi="Times New Roman"/>
          <w:lang w:val="vi-VN"/>
        </w:rPr>
        <w:t>Nếu dân nầy tuyên bố là Cơ-đốc giáo, nếu chỉ có thể tất cả họ với nhau bám lấy sự ban cho lớn nầy với chúng ta trong Thời kỳ Sau rốt nầy, Đức Thánh Linh của Đức Chúa Trời ở trên Hội thánh. Không phải giáo điều. Thánh Linh của Đức Chúa Trời! “Chẳng phải bởi quyền thế, chẳng phài bởi năng lực, nhưng bởi Thần Ta,” Đức Chúa Trời Phán vậy. Đức Thánh Linh, Đức Chúa Jêsus Christ trong hình thức Thánh Linh ở trên chúng ta, “hôm qua, ngày nay, cho đến đời đời không hề thay đổi,” đang làm cho Lời nầy sống những gì Ngài đã Phán Nó sẽ thực hiện. Hãy theo dõi thật kỹ giờ nầy.</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45</w:t>
        <w:tab/>
      </w:r>
      <w:r>
        <w:rPr>
          <w:rFonts w:cs="Times New Roman" w:ascii="Times New Roman" w:hAnsi="Times New Roman"/>
          <w:lang w:val="vi-VN"/>
        </w:rPr>
        <w:t>Ồ, những tin tức trải qua khắp thế gian! Họ không có ti-vi hay ra-đi-ô và các thứ khác trong thời của họ, vì thế điều đó đi từ môi miệng đến tai. Sau một thời gian ngắn những đoàn lữ hành băng qua Sa mạc Sa-ha-ra, một chuyến đi dài 3 tháng từ xứ Palestine xuống tới nơi bà sống. Đức tin đến bởi sự người ta nghe, nghe Lời của Đức Chúa Trời. Bà đã nghe nói về buổi nhóm vĩ đại nầy nơi họ vừa đi đến, và bất cứ lúc nào có một đoàn lữ hành đến từ con đường đó, bà đến hỏi, “Các ngươi có đi qua xứ Palestine khô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Có.”</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Ồ, về điều đó thì sa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6</w:t>
        <w:tab/>
      </w:r>
      <w:r>
        <w:rPr>
          <w:rFonts w:cs="Times New Roman" w:ascii="Times New Roman" w:hAnsi="Times New Roman"/>
          <w:lang w:val="vi-VN"/>
        </w:rPr>
        <w:t>“Ồ, điều đó - nó vượt xa ngoài giới hạn của bất cứ điều gì. Bà chưa hề thấy sự hiểu rõ mọi việc bí ẩn như vậy. Thật giống như một thần đang ngồi đó. Đức Chúa Trời của họ biểu hiện trong một người gọi là Sa-lô-mô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7</w:t>
        <w:tab/>
      </w:r>
      <w:r>
        <w:rPr>
          <w:rFonts w:cs="Times New Roman" w:ascii="Times New Roman" w:hAnsi="Times New Roman"/>
          <w:lang w:val="vi-VN"/>
        </w:rPr>
        <w:t xml:space="preserve">Thế đấy, </w:t>
      </w:r>
      <w:r>
        <w:rPr>
          <w:rFonts w:cs="Times New Roman" w:ascii="Times New Roman" w:hAnsi="Times New Roman"/>
          <w:lang w:val="vi-VN" w:eastAsia="zh-TW"/>
        </w:rPr>
        <w:t>“</w:t>
      </w:r>
      <w:r>
        <w:rPr>
          <w:rFonts w:cs="Times New Roman" w:ascii="Times New Roman" w:hAnsi="Times New Roman"/>
          <w:lang w:val="vi-VN"/>
        </w:rPr>
        <w:t>Đức tin đến bởi sự người ta nghe.” Lòng Nữ Hoàng trẻ tuổi bắt đầu ưa muốn đi lên để tìm hiểu về điều đó. Đấy, bà đã được định trước với Sự sống Đời đ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8</w:t>
        <w:tab/>
      </w:r>
      <w:r>
        <w:rPr>
          <w:rFonts w:cs="Times New Roman" w:ascii="Times New Roman" w:hAnsi="Times New Roman"/>
          <w:lang w:val="vi-VN"/>
        </w:rPr>
        <w:t>Để ý lúc ấy, ban đầu bà là người ngoại giáo, bà phải đi xin phép Thầy Tế lễ của mình để đi. Vì thế tôi có thể hình dung thấy bà đi qua chỗ Thầy Tế lễ của mình, và nói, “Thưa cha thánh, tôi nghe nói họ đang có một sự phục hưng lớn ở trên xứ Palestine đó. Tôi muốn xin phép để đi lên và chính mắt tôi th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9</w:t>
        <w:tab/>
      </w:r>
      <w:r>
        <w:rPr>
          <w:rFonts w:cs="Times New Roman" w:ascii="Times New Roman" w:hAnsi="Times New Roman"/>
          <w:lang w:val="vi-VN"/>
        </w:rPr>
        <w:t>“Này, con ơi, vậy thì con không muốn bị pha trộn trong số... Rốt lại, chúng ta không hợp tác với buổi nhóm phục hưng đó, vậy con - con không thể đi được. Xem đấy, đó chỉ là một đám hành động ngu dại. Chẳng có gì ở đó cả. Nếu có điều gì giống như thế xảy ra, thì nó sẽ xảy ra ở ngay tại trong Hội thánh của chúng ta.” Chúng ta vẫn có những người ngoại giáo.</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50</w:t>
        <w:tab/>
      </w:r>
      <w:r>
        <w:rPr>
          <w:rFonts w:cs="Times New Roman" w:ascii="Times New Roman" w:hAnsi="Times New Roman"/>
          <w:lang w:val="vi-VN"/>
        </w:rPr>
        <w:t>Do đó chúng ta thấy bà bắt đầu đói khát. Bà nói, “Vậy xem nào, họ đã kể với tôi điều đó, ‘Đức Chúa Trời của họ ở trên đó biểu hiện trong một con người, và sự khôn ngoan của người đó trổi hơn bất cứ ai. Sự đọc được điều bí ẩn của người đó tuyệt vời.</w:t>
      </w:r>
      <w:r>
        <w:rPr>
          <w:rFonts w:cs="Times New Roman" w:ascii="Times New Roman" w:hAnsi="Times New Roman"/>
          <w:lang w:val="vi-VN" w:eastAsia="zh-TW"/>
        </w:rPr>
        <w:t>’</w:t>
      </w:r>
      <w:r>
        <w:rPr>
          <w:rFonts w:cs="Times New Roman" w:ascii="Times New Roman" w:hAnsi="Times New Roman"/>
          <w:lang w:val="vi-VN"/>
        </w:rPr>
        <w:t xml:space="preserve">” </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Ồ, không có chuyện đó đâu.”</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Bà nói, “Nhưng tôi - tôi có thể...”</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1</w:t>
        <w:tab/>
      </w:r>
      <w:r>
        <w:rPr>
          <w:rFonts w:cs="Times New Roman" w:ascii="Times New Roman" w:hAnsi="Times New Roman"/>
          <w:lang w:val="vi-VN"/>
        </w:rPr>
        <w:t>“Ồ, kìa, con là Nữ Hoàng, con không thể gia nhập với đám người như thế. Chính con không thể làm điều đó. Đám người đó, khắp cả thế giới đều biết là những người cuồng tín. Con không thể làm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2</w:t>
        <w:tab/>
      </w:r>
      <w:r>
        <w:rPr>
          <w:rFonts w:cs="Times New Roman" w:ascii="Times New Roman" w:hAnsi="Times New Roman"/>
          <w:lang w:val="vi-VN"/>
        </w:rPr>
        <w:t>Nhưng anh chị em biết, khi Đức Chúa Trời đến g</w:t>
      </w:r>
      <w:r>
        <w:rPr>
          <w:rFonts w:cs="Times New Roman" w:ascii="Times New Roman" w:hAnsi="Times New Roman"/>
          <w:lang w:val="vi-VN" w:eastAsia="zh-TW"/>
        </w:rPr>
        <w:t>i</w:t>
      </w:r>
      <w:r>
        <w:rPr>
          <w:rFonts w:cs="Times New Roman" w:ascii="Times New Roman" w:hAnsi="Times New Roman"/>
          <w:lang w:val="vi-VN"/>
        </w:rPr>
        <w:t>ải quyết với tấm lòng con người, không có gì ngăn cản được. Chồng, vợ, con cái, Mục sư, không gì khác có thể ngăn cản nó khi một người thật sự đói khát Đức Chúa Trời. Họ sẽ đi dù sao đi nữa. Vì thế bà sửa soạn, sẵn sàng ra đi.</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53</w:t>
        <w:tab/>
      </w:r>
      <w:r>
        <w:rPr>
          <w:rFonts w:cs="Times New Roman" w:ascii="Times New Roman" w:hAnsi="Times New Roman"/>
          <w:lang w:val="vi-VN"/>
        </w:rPr>
        <w:t>Ồ, ông ấy chắc hẳn nói, “Ồ, ta sẽ... Ta sẽ dứt phép thông công của con khỏi Hội Thông c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4</w:t>
        <w:tab/>
      </w:r>
      <w:r>
        <w:rPr>
          <w:rFonts w:cs="Times New Roman" w:ascii="Times New Roman" w:hAnsi="Times New Roman"/>
          <w:lang w:val="vi-VN"/>
        </w:rPr>
        <w:t>“Thôi được, cha có thể làm điều đó. Nhưng dù sao đi nữa tôi cũng đi. Tôi sẽ tự tìm thấy tất cả điều nầy, và hiể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5</w:t>
        <w:tab/>
      </w:r>
      <w:r>
        <w:rPr>
          <w:rFonts w:cs="Times New Roman" w:ascii="Times New Roman" w:hAnsi="Times New Roman"/>
          <w:lang w:val="vi-VN"/>
        </w:rPr>
        <w:t>Bà đã mang theo những cuộn giấy da, và bà đã đọc Đức Giê-hô-va là gì, về Tiên tri của Ngài và điều Tiên tri phải làm, cách mà Lời của Đức Chúa Trời biểu hiện, cách Lời sẽ được biết những điều nầy khi nó được biểu hiện, ẩn giấu trong xác thịt con người, điều nó sẽ thực hiện. Bà đã đọc tất cả những điều nầy.</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Vậy tôi có thể nghe người nói, “Ồ, sách của chúng ta nói điều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6</w:t>
        <w:tab/>
      </w:r>
      <w:r>
        <w:rPr>
          <w:rFonts w:cs="Times New Roman" w:ascii="Times New Roman" w:hAnsi="Times New Roman"/>
          <w:lang w:val="vi-VN"/>
        </w:rPr>
        <w:t>“Vâng, xem... Tôi... Bà cố của tôi đã đứng trước những thần tượng giống như vậy. Bà ấy đứng và nói lời cầu nguyện, ngày nầy sang ngày khác. Không bao giờ nó một lần di chuyển, một tiếng thì thầm, hay điều gì khác. Tôi đã mệt mỏi, hình thức cũ kỹ không có sự sống nầy. Tôi muốn đi xem thử có một Đức Chúa Trời Hằng Sống không.” Thật quá tệ là chúng ta không có nhiều người giống như nữ vương đó ngày na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7</w:t>
        <w:tab/>
      </w:r>
      <w:r>
        <w:rPr>
          <w:rFonts w:cs="Times New Roman" w:ascii="Times New Roman" w:hAnsi="Times New Roman"/>
          <w:lang w:val="vi-VN"/>
        </w:rPr>
        <w:t>Vậy bà sẵn sàng để đi. Khi tới chỗ bà phải đi, vậy thì nên nhớ, bà đã có sự khó khăn lớn. Thật không dễ như nó xảy ra với các bạn. Để ý những bà phải làm lúc 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8</w:t>
        <w:tab/>
      </w:r>
      <w:r>
        <w:rPr>
          <w:rFonts w:cs="Times New Roman" w:ascii="Times New Roman" w:hAnsi="Times New Roman"/>
          <w:lang w:val="vi-VN"/>
        </w:rPr>
        <w:t>Đây là điều khác tôi muốn nói, không muốn để lại. Bà đã nói thế nầy, “Tôi sẽ đi lên đó, và tôi sẽ lấy một số tiền. Tôi sẽ mang theo một ít quà. Nếu điều đó là sự thật, tôi sẽ dâng tặng hết. Nếu không phải là sự thật, thì tôi mang trở về.”</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9</w:t>
        <w:tab/>
      </w:r>
      <w:r>
        <w:rPr>
          <w:rFonts w:cs="Times New Roman" w:ascii="Times New Roman" w:hAnsi="Times New Roman"/>
          <w:lang w:val="vi-VN"/>
        </w:rPr>
        <w:t>Người phụ nữ đó có thể dạy những người Ngũ Tuần. Vâng, thưa quý vị. Chu cấp các thứ ra đó để làm trò cười về sự Chữa lành Thiêng liêng, tuy nhiên anh chị em tài trợ chọ các chương trình trên ra-đi-ô thay vì Hội thánh của chính mình, đúng thế, và nhạo cười chính điều anh em ti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0</w:t>
        <w:tab/>
      </w:r>
      <w:r>
        <w:rPr>
          <w:rFonts w:cs="Times New Roman" w:ascii="Times New Roman" w:hAnsi="Times New Roman"/>
          <w:lang w:val="vi-VN"/>
        </w:rPr>
        <w:t>Nhưng bà nói, “Tôi sẽ nhận lấy điều đó. Nếu không đúng tôi sẽ mang nó về.”</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1</w:t>
        <w:tab/>
      </w:r>
      <w:r>
        <w:rPr>
          <w:rFonts w:cs="Times New Roman" w:ascii="Times New Roman" w:hAnsi="Times New Roman"/>
          <w:lang w:val="vi-VN"/>
        </w:rPr>
        <w:t>Nên nhớ, với tất cả sự giàu có ở đó, chất trên lưng những con lạc đà nầy. Nên nhớ, đoàn cỡi lạc đà Ích-ma-ên là những tên cướp sa mạc ở ngoài đó. Thật là điều dễ dàng cho họ làm mồi cho những người ấy, và, họ đã giết chết những hoạn quan đi với bà, và lấy tiền rồi biến mấ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2</w:t>
        <w:tab/>
      </w:r>
      <w:r>
        <w:rPr>
          <w:rFonts w:cs="Times New Roman" w:ascii="Times New Roman" w:hAnsi="Times New Roman"/>
          <w:lang w:val="vi-VN"/>
        </w:rPr>
        <w:t xml:space="preserve">Nhưng có điều gì đó về điều </w:t>
      </w:r>
      <w:r>
        <w:rPr>
          <w:rFonts w:cs="Times New Roman" w:ascii="Times New Roman" w:hAnsi="Times New Roman"/>
          <w:lang w:val="vi-VN" w:eastAsia="zh-TW"/>
        </w:rPr>
        <w:t>n</w:t>
      </w:r>
      <w:r>
        <w:rPr>
          <w:rFonts w:cs="Times New Roman" w:ascii="Times New Roman" w:hAnsi="Times New Roman"/>
          <w:lang w:val="vi-VN"/>
        </w:rPr>
        <w:t>ầy, khi anh em thật sự quyết định, và Đức Chúa Trời đang mặc khải chính Ngài, anh em quyết định thấy Đấng Christ, thì không có gì nguy hiểm trước anh chị em. Anh chị em thậm chí không để ý. Bác sĩ nói anh chị em sẽ chết, anh chị em thậm chí không để ý điều đó. Khi đang cấp bách, anh chị em biết có điều gì đó ở đ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3</w:t>
        <w:tab/>
      </w:r>
      <w:r>
        <w:rPr>
          <w:rFonts w:cs="Times New Roman" w:ascii="Times New Roman" w:hAnsi="Times New Roman"/>
          <w:lang w:val="vi-VN"/>
        </w:rPr>
        <w:t xml:space="preserve">Điều gì đó sâu thẳm trong lòng bà bùng cháy, đức tin nơi Đức Chúa Trời! </w:t>
      </w:r>
      <w:r>
        <w:rPr>
          <w:rFonts w:cs="Times New Roman" w:ascii="Times New Roman" w:hAnsi="Times New Roman"/>
          <w:color w:val="008000"/>
          <w:lang w:val="vi-VN"/>
        </w:rPr>
        <w:t>[Băng trống. - Bt]</w:t>
      </w:r>
      <w:r>
        <w:rPr>
          <w:rFonts w:cs="Times New Roman" w:ascii="Times New Roman" w:hAnsi="Times New Roman"/>
          <w:lang w:val="vi-VN"/>
        </w:rPr>
        <w:t>... 3 tháng du hành qua sa mạc Sahara. Không phải trong chiếc xe hơi Cadillac có máy điều hòa không khí. Không, không. Bà mất 3 tháng để băng qua sa mạc Sahara, có lẽ đi ban đêm, đọc những cuốn sách bằng da, trong ốc đảo vào ban ngày, cho đến khi bà đến n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4</w:t>
        <w:tab/>
      </w:r>
      <w:r>
        <w:rPr>
          <w:rFonts w:cs="Times New Roman" w:ascii="Times New Roman" w:hAnsi="Times New Roman"/>
          <w:lang w:val="vi-VN"/>
        </w:rPr>
        <w:t>Thảo nào Chúa Jêsus đã Phán bà sẽ đứng trong Ngày Sau rốt để lên án dòng dõi nầy, vì một số người trong họ không muốn bước qua đường phố, và có Một Ngưởi trọng hơn Sa-lô-môn đang ở đây, chính Đức Thánh Linh. Hiểu không? Không ngạc nhiên khi bà sẽ dứng dậy trong ngày Sau rốt để lên án dòng dõi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5</w:t>
        <w:tab/>
      </w:r>
      <w:r>
        <w:rPr>
          <w:rFonts w:cs="Times New Roman" w:ascii="Times New Roman" w:hAnsi="Times New Roman"/>
          <w:lang w:val="vi-VN"/>
        </w:rPr>
        <w:t>Hãy xem, cuối cùng bà đã đến. Bà không đến như nhiều người, một số người muốn đến một buổi nhóm kỳ lạ. Bà đến và đi bằng những con lạc đà, và đi vào sân trong, dựng lều, và bà định ở đó cho đến khi bà tin chắ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6</w:t>
        <w:tab/>
      </w:r>
      <w:r>
        <w:rPr>
          <w:rFonts w:cs="Times New Roman" w:ascii="Times New Roman" w:hAnsi="Times New Roman"/>
          <w:lang w:val="vi-VN"/>
        </w:rPr>
        <w:t>Hầu hết dân sự sẽ đến, có lẽ ngồi 5 phút, có lẽ 20 phút. Ngay khi Nhà Truyền giảng hay người nào đó nói điều gì trái ngược với những gì họ nghĩ tín điều của họ nói, họ bỏ ra đi ra ngoài. Đấy, thậm chí không đúng kiểu. Thảo nào bà sẽ lên án dòng dõi nầy; Bà đến ở lại cho tới khi bà tin chắ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7</w:t>
        <w:tab/>
      </w:r>
      <w:r>
        <w:rPr>
          <w:rFonts w:cs="Times New Roman" w:ascii="Times New Roman" w:hAnsi="Times New Roman"/>
          <w:lang w:val="vi-VN"/>
        </w:rPr>
        <w:t>Tôi có thể tưởng tượng buổi nhóm đầu tiên sáng hôm đó, khi tất cả kèn trổi lên, Mục sư Sa-lô-môn xuất hiện. Bà có thể đang ngồi phía sau. Bà nói, “Bây giờ, chính ta sẽ thấy. Ta biết đó là những gì Đức Giê-hô-va làm. Con người có thể tuyên bố, nhưng ta sẽ tìm thấy.” Vậy bà ngồi đó ngày hôm ấy chờ, bà thấy mọi người bước lên bục. Bà thấy sự biết rõ điều bí mật trong lòng thật hoàn hả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8</w:t>
        <w:tab/>
      </w:r>
      <w:r>
        <w:rPr>
          <w:rFonts w:cs="Times New Roman" w:ascii="Times New Roman" w:hAnsi="Times New Roman"/>
          <w:lang w:val="vi-VN"/>
        </w:rPr>
        <w:t>Cuối cùng, chúng ta hãy cho là thẻ cầu nguyện của bà được gọi, mà có lẽ là không, nhưng tới lúc bà đến trước Sa-lô-môn. Kinh thánh nói rằng, “Khi bà đến đứng trước Sa-lô-môn, Đức Chúa Trời cho Sa-lô-môn biết mọi bí ẩn của bà. Không điều gì kín giấu.” Lúc ấy phép lạ đã được thực hiện trên bà.</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9</w:t>
        <w:tab/>
      </w:r>
      <w:r>
        <w:rPr>
          <w:rFonts w:cs="Times New Roman" w:ascii="Times New Roman" w:hAnsi="Times New Roman"/>
          <w:lang w:val="vi-VN"/>
        </w:rPr>
        <w:t>Sau đó bà quay lại hội chúng, và nói, “Tất cả những điều mà tôi đã từng nghe đều đúng, và nó trổi hơn điều tôi đã nghe.” Hiểu không? Ồ, Không có sự sống trong bà, bà không thở được, bởi vì ở đây là một người không biết bà, một người lạ, đã bày tỏ những điều mà bà muốn biế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0</w:t>
        <w:tab/>
      </w:r>
      <w:r>
        <w:rPr>
          <w:rFonts w:cs="Times New Roman" w:ascii="Times New Roman" w:hAnsi="Times New Roman"/>
          <w:lang w:val="vi-VN"/>
        </w:rPr>
        <w:t>Ồ, và Chúa Jêsus đang đứng đó, còn trọng hơn Sa-lô-môn nữa! Ngài là sự đầy đủ của bổn tánh Đức Chúa Trời. Ngài là Con của Đức Chúa Trời được sanh ra đồng trinh. Ngài che phủ áo quần trên Ngài, và Chính Đức Giê-hô-va hiển lộ trong xác thịt. Ngài đứng đây trong sự trọn vẹn, và họ nói họ không muốn tin Ngài, một Đấng biết rõ mọi bí mật của lòng lớn hơn. Xem đấy, Ngài là Sa-lô-môn cộng với Đa-vít, cộng hết thảy những người còn lại là tất cả ở trong Ngài. Tất cả các Tiên tri đều quyện lại trong Ngài, Một Người trọng hơn Sa-lô-mô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1</w:t>
        <w:tab/>
      </w:r>
      <w:r>
        <w:rPr>
          <w:rFonts w:cs="Times New Roman" w:ascii="Times New Roman" w:hAnsi="Times New Roman"/>
          <w:lang w:val="vi-VN"/>
        </w:rPr>
        <w:t>Đối với ngay cả ngày đó, Ngài đã Phán, “Nếu các ngươi nói nghịch lại Ta, ta sẽ tha thứ cho các ngươi. Nhưng khi Đức Thánh Linh đến, điều đó sẽ quan trọng hơn bây giờ, và sự đoán phạt nhiều hơ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2</w:t>
        <w:tab/>
      </w:r>
      <w:r>
        <w:rPr>
          <w:rFonts w:cs="Times New Roman" w:ascii="Times New Roman" w:hAnsi="Times New Roman"/>
          <w:lang w:val="vi-VN"/>
        </w:rPr>
        <w:t>Chúng ta đứng đây ngày hôm nay thấy chính Đức Chúa Trời không thay đổi đó làm chính sự việc ấy! Tôi tin bà sẽ đứng dậy trong Ngày Phán xét để lên án dòng dõi nầy, bởi vì bà đã ăn năn và tin Sứ điệp mà Sa-lô-môn đang rao giảng, và tin nơi Đức Chúa Trời. Bà thấy điều gì đó có thậ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3</w:t>
        <w:tab/>
      </w:r>
      <w:r>
        <w:rPr>
          <w:rFonts w:cs="Times New Roman" w:ascii="Times New Roman" w:hAnsi="Times New Roman"/>
          <w:lang w:val="vi-VN"/>
        </w:rPr>
        <w:t>Anh em biết, nan đề ngày nay là có nhiều người, nhiều người, có những người thuộc về Giáo hội và đi nhà thờ biết tín điều. Đấy, họ thấy rất nhiều điều sai trật, rất nhiều hình tượng như vậy, và rất nhiều tòa nhà to lớn đẹp đẽ. Và - và, chúng ta, để - để chúng ta hãy đừng bao giờ ra khỏi cơn thịnh nộ loại đó. Đấy, Đức Chúa Trời không ngự trong những tòa nhà to lớn; Ngài ngự trong lòng anh chị em. Đức Chúa Trời không ngự trong sự học vấn tri thức; Ngài không hề như vậy. Ngài ngự trong sự khiêm nhường, trong l</w:t>
      </w:r>
      <w:r>
        <w:rPr>
          <w:rFonts w:cs="Times New Roman" w:ascii="Times New Roman" w:hAnsi="Times New Roman"/>
          <w:lang w:val="en-US"/>
        </w:rPr>
        <w:t>òng anh chị e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4</w:t>
        <w:tab/>
      </w:r>
      <w:r>
        <w:rPr>
          <w:rFonts w:cs="Times New Roman" w:ascii="Times New Roman" w:hAnsi="Times New Roman"/>
          <w:lang w:val="vi-VN"/>
        </w:rPr>
        <w:t>Ngài ngự trong Lời Ngài, Lời Ngài đ</w:t>
      </w:r>
      <w:r>
        <w:rPr>
          <w:rFonts w:cs="Times New Roman" w:ascii="Times New Roman" w:hAnsi="Times New Roman"/>
          <w:lang w:val="en-US"/>
        </w:rPr>
        <w:t>ến trong lòng anh chị em và tự Nó nói ra, và tuyên bố. Ngài thông giải Lời của Chính Ngài qua anh chị em. Ngài cố tìm thấy một ng</w:t>
      </w:r>
      <w:r>
        <w:rPr>
          <w:rFonts w:cs="Times New Roman" w:ascii="Times New Roman" w:hAnsi="Times New Roman"/>
          <w:lang w:val="vi-VN"/>
        </w:rPr>
        <w:t>ười nào đó mà Ngài có thể nắm giữ, để tỏ cho thấy rằng Ngài vẫn là Đức Chúa Trời. Hiểu không? Ngài hiện có, Ngài sẽ làm điều đó nếu Ngài có thể thật sự kiếm được người nào đó Ngài có thể Phán với người ấy. Nếu Ngài có thể kiếm đư</w:t>
      </w:r>
      <w:r>
        <w:rPr>
          <w:rFonts w:cs="Times New Roman" w:ascii="Times New Roman" w:hAnsi="Times New Roman"/>
          <w:lang w:val="vi-VN" w:eastAsia="zh-TW"/>
        </w:rPr>
        <w:t>ợ</w:t>
      </w:r>
      <w:r>
        <w:rPr>
          <w:rFonts w:cs="Times New Roman" w:ascii="Times New Roman" w:hAnsi="Times New Roman"/>
          <w:lang w:val="vi-VN"/>
        </w:rPr>
        <w:t>c một người đàn bà khác bị bịnh mất huyết, Ngài vẫn có thể Phán giống như vậy. Ngài có thể vẫn làm giống như vậy, bày tỏ cho biết, tuyên bố. Chúng ta ở trong sự Hiện diện của Đức Chúa Trời, không nhận biết Điều đó.</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75</w:t>
        <w:tab/>
      </w:r>
      <w:r>
        <w:rPr>
          <w:rFonts w:cs="Times New Roman" w:ascii="Times New Roman" w:hAnsi="Times New Roman"/>
          <w:lang w:val="vi-VN"/>
        </w:rPr>
        <w:t>Nhắc đến một câu chuyện ngắn. Tôi có thể đã kể về điều đó cho anh chị em một lần, tôi không biết. Nó có thể có hiệu lực ngay bây giờ. Như hết thảy anh chị em đều biết, tôi - tôi đi săn thú lớn. Và tôi đi lên những khu rừng phía Bắc, thường đi lên đó săn mọi lúc. Tôi có một người bạn ở trên đó tên là Bert Call. Ông là một người thợ săn giỏi, gần như người lai da đỏ. Không bao giờ phải lo lắng về ông, ông không định bỏ cuộc. Chúng tôi thật sự là bạn thân, nhưng đó là con người độc ác nhất, từ trong lòng tôi từng thấy. Ông thật không có tấm lòng chút nào. Ông thường bắn những con nai nhỏ, đó là những con hươu con thật làm tôi cảm thấy tồi tệ. Ông ta nói, “Ồ, Thầy giảng các anh nhát gan. Billy à, anh sẽ là một thợ săn giỏi nếu anh không phải là thầy giảng.” Nói, “Anh quá nhát gan.”</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Tôi đáp, “Bert à, đó không phải là nhát ga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6</w:t>
        <w:tab/>
      </w:r>
      <w:r>
        <w:rPr>
          <w:rFonts w:cs="Times New Roman" w:ascii="Times New Roman" w:hAnsi="Times New Roman"/>
          <w:lang w:val="vi-VN"/>
        </w:rPr>
        <w:t>Vậy thì giết một con nai nhỏ thì được thôi nếu luật pháp nói vậy. Áp-ra-ham đã giết một con bò con và nấu cho Đức Chúa Trời ăn. Không phải mức độ hay giới tính như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7</w:t>
        <w:tab/>
      </w:r>
      <w:r>
        <w:rPr>
          <w:rFonts w:cs="Times New Roman" w:ascii="Times New Roman" w:hAnsi="Times New Roman"/>
          <w:lang w:val="vi-VN"/>
        </w:rPr>
        <w:t>Nhưng thật là ác độc với điều đó, và anh ta cứ bắn nai nhỏ và cười phá lên, làm trò cười bởi vì tôi cảm thấy điều đó thật xấu. Thế đấy, anh - anh ta đã làm thế.</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78</w:t>
        <w:tab/>
      </w:r>
      <w:r>
        <w:rPr>
          <w:rFonts w:cs="Times New Roman" w:ascii="Times New Roman" w:hAnsi="Times New Roman"/>
          <w:lang w:val="vi-VN"/>
        </w:rPr>
        <w:t>Tôi đã đi lên đó 1 năm. Anh ta tự chết ra một cái còi nhỏ để có thể thổi, giống như tiếng nai con kêu, hay cách nó gọi mẹ. Vì thế anh ta nói, “Chào Billy, trước khi chúng ta bắt đầu sáng nay, tôi muốn chỉ cho anh thấy tôi kiếm được cái gì.” Anh ta chỉ nó cho tô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nói, “Bert à, anh không nên dùng cái gì như thế.”</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79</w:t>
        <w:tab/>
      </w:r>
      <w:r>
        <w:rPr>
          <w:rFonts w:cs="Times New Roman" w:ascii="Times New Roman" w:hAnsi="Times New Roman"/>
          <w:lang w:val="vi-VN"/>
        </w:rPr>
        <w:t>Anh ta nói, “Ồ, kiếm một cái cho chính anh.” Và anh chàng đó có cặp mắt giống như thằn lằn, giống như một số phụ nữ cố tô vẽ đôi mắt của họ, anh chị em biết thế nào rồi đấy. Anh ta nhìn tôi với đôi mắt thằn lằn ấy, nó gần như khiến tôi kinh sợ.</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Và tôi nói, “Bert, đừng làm thế.”</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Anh ta nói, “Ồ, Thầy giảng các anh đúng là nhát ga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0</w:t>
        <w:tab/>
      </w:r>
      <w:r>
        <w:rPr>
          <w:rFonts w:cs="Times New Roman" w:ascii="Times New Roman" w:hAnsi="Times New Roman"/>
          <w:lang w:val="vi-VN"/>
        </w:rPr>
        <w:t>Vì thế chúng - chúng tôi...Tôi thức dậy hơi trễ lần đó. Gấu tai trắng phương Bắc... Con nai lai giống của anh em ở đây, nó sẽ đến gần các bạn, nhưng không một con nào ở đó như thế. Bất cứ khi nào nó bị bắn, nó... Anh em nói về Houdini một nghệ sĩ được trốn thoát, ông ta là nghệ sĩ nghiệp dư đối với họ. Vì thế đã trễ và họ bắn. Con nai đang ẩn mình, kiếm ăn ban đêm dưới ánh trăng, và nằm ngủ ban ngày. Chúng tôi bước lên mọi con đường tới nhà cụ Jefferson Notch, thẳng tới Núi Washington. Tuyết dày 6 phân Anh trên mặt đất, thời tiết tốt để theo dấu; Không hề thấy một dấu vết.</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Anh ta nói, “Anh nghĩ gì thế, Bill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1</w:t>
        <w:tab/>
      </w:r>
      <w:r>
        <w:rPr>
          <w:rFonts w:cs="Times New Roman" w:ascii="Times New Roman" w:hAnsi="Times New Roman"/>
          <w:lang w:val="vi-VN"/>
        </w:rPr>
        <w:t>Tôi nói, “Tất cả con thú ở đây đều sợ những khẩu súng máy của a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2</w:t>
        <w:tab/>
      </w:r>
      <w:r>
        <w:rPr>
          <w:rFonts w:cs="Times New Roman" w:ascii="Times New Roman" w:hAnsi="Times New Roman"/>
          <w:lang w:val="vi-VN"/>
        </w:rPr>
        <w:t>Vậy chúng tôi đi tiếp. Sau một lát, khoảng 11 giờ, chúng tôi mang theo một trong những bình thủy nhỏ đựng đầy sô-cô-la nóng. Nếu bạn bị thương, hay điều gì khác, đó là chất kích thích, và bánh mì săng-wích. Tôi cho là lúc đó khoảng 11 hay 11 giờ 30, chúng tôi đến một chỗ rừng thưa cỡ bằng đấu trường nầy ở đây, hay cỡ tòa nhà nầy, và không cây. Anh ta ngồi xuống, dựng khẩu súng dựa vào thân cây, bắt đầu dựa lưng ở đây. Tôi nghĩ anh sẽ đi trở lại để lấy - lấy bình thủy của mình. Tôi nghĩ thầm, “À, mình sẽ ă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3</w:t>
        <w:tab/>
      </w:r>
      <w:r>
        <w:rPr>
          <w:rFonts w:cs="Times New Roman" w:ascii="Times New Roman" w:hAnsi="Times New Roman"/>
          <w:lang w:val="vi-VN"/>
        </w:rPr>
        <w:t>Thường thường chúng tôi thức dậy trên đỉnh núi và ăn, và mỗi người đi một đường rồi trở lại. Chúng tôi biết rõ con đường ở chung quanh. Nếu kiếm được con nai, chúng ta chỉ treo nó lên, và chúng tôi biết giúp đỡ nhau để kiếm chúng. Do đó tôi nghĩ anh ta sẽ ăn trưa, và chúng tôi sẽ chia ra, vì hầu như đã đi đến đường giới hạn của cây cối. Vì thế t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4</w:t>
        <w:tab/>
      </w:r>
      <w:r>
        <w:rPr>
          <w:rFonts w:cs="Times New Roman" w:ascii="Times New Roman" w:hAnsi="Times New Roman"/>
          <w:lang w:val="vi-VN"/>
        </w:rPr>
        <w:t>Anh ta ngã người ra phía sau. Còn tôi lấy bình thủy của mình, uống sô-cô-la và bắt đầu đi ra như thế. Anh ta kéo cái còi nhỏ trong túi áo ra, thổi một tiếng lớn và nhìn tôi với đôi mắt trông giống thằn lằn lần nữa, và thổi còi đó. Tiếng còi đó như vang xa khắp tòa nhà nầy, một con hươu cái to đứng lê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5</w:t>
        <w:tab/>
      </w:r>
      <w:r>
        <w:rPr>
          <w:rFonts w:cs="Times New Roman" w:ascii="Times New Roman" w:hAnsi="Times New Roman"/>
          <w:lang w:val="vi-VN"/>
        </w:rPr>
        <w:t>Vậy nếu một số chị em của chúng ta có thể không biết, “doe” là con nai mẹ. Xem đấy, tiếng còi đó giống tiếng nai con đang kêu, và con nai mẹ lớn nầy đứng lên. Gần khoảng 11 giờ ban ngày, ai đi săn nai cũng biết rằng đó là thì giờ tệ hại. Chúng đang ngủ.</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6</w:t>
        <w:tab/>
      </w:r>
      <w:r>
        <w:rPr>
          <w:rFonts w:cs="Times New Roman" w:ascii="Times New Roman" w:hAnsi="Times New Roman"/>
          <w:lang w:val="vi-VN"/>
        </w:rPr>
        <w:t>Vậy nó đứng dậy và nhìn quanh. Tôi có thể thấy nó thật rõ. Anh ta nhìn lại tôi, và thổi lần nữa. Thay vì bỏ chạy, nó bước ngay vào khoảng đất trống 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7</w:t>
        <w:tab/>
      </w:r>
      <w:r>
        <w:rPr>
          <w:rFonts w:cs="Times New Roman" w:ascii="Times New Roman" w:hAnsi="Times New Roman"/>
          <w:lang w:val="vi-VN"/>
        </w:rPr>
        <w:t>Lúc ấy điều đó bất thường. Chúng sẽ không làm thế. Bất cứ thợ săn nào cũng biết thế. Chúng sẽ không, chúng sẽ không làm điều đó. Nhưng nó buớc ra ngay đấy. Tại sao? Nó là mẹ; Đó là tiếng kêu của con nó. Đấy, chính là thế, nó được sanh ra làm mẹ, và con nó ở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8</w:t>
        <w:tab/>
      </w:r>
      <w:r>
        <w:rPr>
          <w:rFonts w:cs="Times New Roman" w:ascii="Times New Roman" w:hAnsi="Times New Roman"/>
          <w:lang w:val="vi-VN"/>
        </w:rPr>
        <w:t>Bert nhìn xuống, kéo cái chốt đó lại, hạ nó xuống “thirty-o-six.” Anh ta là tay súng cừ khôi. Tôi đã thấy anh ta nhắm xuống như thế nầy, và tôi biết anh ta sẽ thổi trái tim trung thực của nó ra cả hai phía, bằng viên đạn dẹt ra như cái nấm 180 Gren. Tôi nghĩ thầm, “Làm sao anh có thể làm điều đó, Bert? Làm sao anh có thể ác như vậy, gọi nai mẹ ra ngay đó và rồi bắn thẳng vào tim nó, trong khi nó đang cố tìm con mình? Làm sao anh có thể quá tàn bạo làm như thế? Tôi nghĩ thế và tôi thấy anh ta hạ mũi súng xuống như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9</w:t>
        <w:tab/>
      </w:r>
      <w:r>
        <w:rPr>
          <w:rFonts w:cs="Times New Roman" w:ascii="Times New Roman" w:hAnsi="Times New Roman"/>
          <w:lang w:val="vi-VN"/>
        </w:rPr>
        <w:t>Tôi không thể, tôi không thể nhìn điều đó. Nó thật sự quá nhiều. Tôi nghĩ mình là kẻ nhát gan. Tôi chỉ quay lưng lại và nghĩ, “Chúa ôi làm sao anh ta có thể làm điều dó? Làm sao con người có ý muốn làm điều đó, bắn ngay vào tim nai mẹ?”</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0</w:t>
        <w:tab/>
      </w:r>
      <w:r>
        <w:rPr>
          <w:rFonts w:cs="Times New Roman" w:ascii="Times New Roman" w:hAnsi="Times New Roman"/>
          <w:lang w:val="vi-VN"/>
        </w:rPr>
        <w:t>Lúc ấy, nó không cố làm gì. Nó không phô trương. Nó là kẻ làm mẹ. Nó thấy người thợ săn khi anh ta hạ súng nhắm vào nó, nhưng nó không chạy. Không, thưa quý vị. Con nó đang gặp rắc rối, và nó đang cố tìm cho được con n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1</w:t>
        <w:tab/>
      </w:r>
      <w:r>
        <w:rPr>
          <w:rFonts w:cs="Times New Roman" w:ascii="Times New Roman" w:hAnsi="Times New Roman"/>
          <w:lang w:val="vi-VN"/>
        </w:rPr>
        <w:t>Tôi quay lưng lại, như tôi đã nói và bắt đầu. Tôi nói, “Lạy Chúa là Đức Chúa Trời, làm sao anh ta có thể làm điều đó?” Tôi để ý, và chờ đợi, chờ đợi, và khầu súng không bắt lử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2</w:t>
        <w:tab/>
      </w:r>
      <w:r>
        <w:rPr>
          <w:rFonts w:cs="Times New Roman" w:ascii="Times New Roman" w:hAnsi="Times New Roman"/>
          <w:lang w:val="vi-VN"/>
        </w:rPr>
        <w:t>Tôi quay lại nhìn, và khẩu súng đang chuyển động giống như thế nầy. Anh ấy không thể giữ nó nữa. Anh quay quanh, đôi mắt to giống như thằn lằn đã thay đổi, nước mắt chảy dài trên mặt anh. Anh ném khẩu súng xuống trên bờ đất, và nói, “Billy à, tôi đã chán ngấy việc đó. Hãy hướng dẫn tôi đến với Chúa Jêsus mà anh đang nói đế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3</w:t>
        <w:tab/>
      </w:r>
      <w:r>
        <w:rPr>
          <w:rFonts w:cs="Times New Roman" w:ascii="Times New Roman" w:hAnsi="Times New Roman"/>
          <w:lang w:val="vi-VN"/>
        </w:rPr>
        <w:t>Ngay trên bờ đất phủ tuyết đó, tôi đã hướng dẫn anh đến với Đấng Christ. Tại sao? Anh đã thấy điều gì đó có thật, anh đã thấy điều gì đó chân thật. “</w:t>
      </w:r>
      <w:r>
        <w:rPr>
          <w:rFonts w:cs="Times New Roman" w:ascii="Times New Roman" w:hAnsi="Times New Roman"/>
          <w:b/>
          <w:bCs/>
          <w:lang w:val="vi-VN"/>
        </w:rPr>
        <w:t>Nếu họ nín lặng thì đá sẽ kêu lên</w:t>
      </w:r>
      <w:r>
        <w:rPr>
          <w:rFonts w:cs="Times New Roman" w:ascii="Times New Roman" w:hAnsi="Times New Roman"/>
          <w:lang w:val="vi-VN"/>
        </w:rPr>
        <w:t>.” Nai mẹ đó không khoác cái vẻ gì. Nó là người mẹ chân thực. Cho dù nó chết đi nữa, hay là điều gì xảy ra, nó đứng ngay đó đối diện với cái chết, biết rằng bất cứ lúc nào viên đạn đó sẽ thay thẳng qua tim nó, nhưng nó đi tìm con mì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4</w:t>
        <w:tab/>
      </w:r>
      <w:r>
        <w:rPr>
          <w:rFonts w:cs="Times New Roman" w:ascii="Times New Roman" w:hAnsi="Times New Roman"/>
          <w:lang w:val="vi-VN"/>
        </w:rPr>
        <w:t>Ồ, ước gì Cơ-đốc nhân chúng ta có thể như nai mẹ đó. Tại sao? Nó được sanh ra làm mẹ, nó được sanh ra làm người mẹ. Chúng ta được sanh ra để tin Lời của Đức Chúa Trời. Chúng ta được sanh ra để tin Đức Chúa Jêsus Christ.</w:t>
      </w:r>
    </w:p>
    <w:p>
      <w:pPr>
        <w:pStyle w:val="Normal"/>
        <w:widowControl w:val="false"/>
        <w:autoSpaceDE w:val="false"/>
        <w:spacing w:lineRule="auto" w:line="240" w:before="0" w:after="80"/>
        <w:ind w:hanging="0"/>
        <w:rPr/>
      </w:pPr>
      <w:r>
        <w:rPr>
          <w:rFonts w:cs="Times New Roman" w:ascii="Times New Roman" w:hAnsi="Times New Roman"/>
          <w:lang w:val="vi-VN"/>
        </w:rPr>
        <w:tab/>
      </w:r>
      <w:r>
        <w:rPr>
          <w:rFonts w:cs="Times New Roman" w:ascii="Times New Roman" w:hAnsi="Times New Roman"/>
          <w:lang w:val="en-US"/>
        </w:rPr>
        <w:t>Xin chúng ta cúi đầ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5</w:t>
        <w:tab/>
      </w:r>
      <w:r>
        <w:rPr>
          <w:rFonts w:cs="Times New Roman" w:ascii="Times New Roman" w:hAnsi="Times New Roman"/>
          <w:lang w:val="vi-VN"/>
        </w:rPr>
        <w:t xml:space="preserve">Bao nhiêu người ở đây ngay giờ nầy, đưa tay lên muốn </w:t>
      </w:r>
      <w:r>
        <w:rPr>
          <w:rFonts w:cs="Times New Roman" w:ascii="Times New Roman" w:hAnsi="Times New Roman"/>
          <w:lang w:val="en-US"/>
        </w:rPr>
        <w:t xml:space="preserve">nói, “Anh Branham </w:t>
      </w:r>
      <w:r>
        <w:rPr>
          <w:rFonts w:cs="Times New Roman" w:ascii="Times New Roman" w:hAnsi="Times New Roman"/>
          <w:lang w:val="vi-VN"/>
        </w:rPr>
        <w:t xml:space="preserve">ơi, thật ra tôi muốn là loại Cơ-đốc nhân </w:t>
      </w:r>
      <w:r>
        <w:rPr>
          <w:rFonts w:cs="Times New Roman" w:ascii="Times New Roman" w:hAnsi="Times New Roman"/>
          <w:lang w:val="en-US"/>
        </w:rPr>
        <w:t xml:space="preserve">tốt </w:t>
      </w:r>
      <w:r>
        <w:rPr>
          <w:rFonts w:cs="Times New Roman" w:ascii="Times New Roman" w:hAnsi="Times New Roman"/>
          <w:lang w:val="vi-VN"/>
        </w:rPr>
        <w:t>như nai mẹ kia</w:t>
      </w:r>
      <w:r>
        <w:rPr>
          <w:rFonts w:cs="Times New Roman" w:ascii="Times New Roman" w:hAnsi="Times New Roman"/>
          <w:lang w:val="en-US"/>
        </w:rPr>
        <w:t>. Tôi - tôi muốn lòng mình thật sự đầy dẫy Đấng Christ, đến nỗi tôi có thể đứng đối diện với bất cứ điều gì và là một C</w:t>
      </w:r>
      <w:r>
        <w:rPr>
          <w:rFonts w:cs="Times New Roman" w:ascii="Times New Roman" w:hAnsi="Times New Roman"/>
          <w:lang w:val="vi-VN"/>
        </w:rPr>
        <w:t>ơ-đốc nhân thật như nai kia làm mẹ. Tôi, đó là loại kinh nghiệm tôi muốn “có” không? Mời anh chị em hãy đưa tay lên. Xin Chúa ban phước cho các bạn. Thật tốt. Xin Chúa ban phước cho anh chị em. Có rất nhiều, ở khắp nơi. Tôi rất cảm ơn rằng anh chị em đã thật chán ngấy điều gì đó để làm cho anh chị em ti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6</w:t>
        <w:tab/>
      </w:r>
      <w:r>
        <w:rPr>
          <w:rFonts w:cs="Times New Roman" w:ascii="Times New Roman" w:hAnsi="Times New Roman"/>
          <w:lang w:val="vi-VN"/>
        </w:rPr>
        <w:t>Xem đấy, điều gì xảy ra nếu anh chị em không tin? Không tội nghiệp chăng khi thấy một người không tin ở trong lòng họ quá cứng cỏi, đến nỗi họ không thể tin chút nào, bị kết tội, chết, hư mất, lầm lạc, mà không biết gì về điều đó, không biết giờ chết có thể gõ cửa lúc nào? Các bạn phải dời khỏi chỗ đó mà vào trong Sự sống Đời đ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7</w:t>
        <w:tab/>
      </w:r>
      <w:r>
        <w:rPr>
          <w:rFonts w:cs="Times New Roman" w:ascii="Times New Roman" w:hAnsi="Times New Roman"/>
          <w:lang w:val="vi-VN"/>
        </w:rPr>
        <w:t>Chúa Jêsus Phán, “Nếu các ngươi không sanh lại,” trở nên như Cơ-đốc nhân có tấm lòng con nai mẹ kia, “các ngươi sẽ không bao giờ thấy Đức Chúa Trời; Cho dù các ngươi có gia nhập bao nhiêu Giáo hội đi nữa.” Ngài đang nói với người lãnh đạo tôn giáo của thời đó, là Ni-cô-đem, 80 tuổi, và nói với ông rằng ông phải sanh lại, ông phải trở nên một Cơ-đốc nhân giống như con nai mẹ ki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8</w:t>
        <w:tab/>
      </w:r>
      <w:r>
        <w:rPr>
          <w:rFonts w:cs="Times New Roman" w:ascii="Times New Roman" w:hAnsi="Times New Roman"/>
          <w:lang w:val="vi-VN"/>
        </w:rPr>
        <w:t>Có người nào định giơ tay lên, mà thật sự biết sự Hiện diện của Đức Chúa Trời, nhận biết Điều đó và nói, “Tôi biết rằng tôi sai trật” không?” Khi các bạn nhận biết mình sai, thì các bạn đang nhận biết sự Hiện diện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9</w:t>
        <w:tab/>
      </w:r>
      <w:r>
        <w:rPr>
          <w:rFonts w:cs="Times New Roman" w:ascii="Times New Roman" w:hAnsi="Times New Roman"/>
          <w:lang w:val="vi-VN"/>
        </w:rPr>
        <w:t>Nhưng khi các bạn không nhận biết mình sai, Kinh thánh nói, “Ngươi khổ sở.” Trong thời đại nầy, Hội thánh bị “khổ sở, khốn khó, nghèo ngặt, đui mù, và lõa lồ, mà không biết.”</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00</w:t>
        <w:tab/>
      </w:r>
      <w:r>
        <w:rPr>
          <w:rFonts w:cs="Times New Roman" w:ascii="Times New Roman" w:hAnsi="Times New Roman"/>
          <w:lang w:val="vi-VN"/>
        </w:rPr>
        <w:t xml:space="preserve">Cứ suy nghĩ nếu một người đàn ông hay đàn bà trên đuờng phố, khổ sở, khốn khó, nghèo ngặt, đui mù, và lõa lồ, mà anh chị em có thể nói cho họ biết họ bị lõa lồ, và họ sẽ lắng nghe anh chị em, nhưng điều gì xảy ra nếu họ bị lõa lồ mà họ không tin điều đó? Đó thật là một tình trạng tâm thần!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1</w:t>
        <w:tab/>
      </w:r>
      <w:r>
        <w:rPr>
          <w:rFonts w:cs="Times New Roman" w:ascii="Times New Roman" w:hAnsi="Times New Roman"/>
          <w:lang w:val="vi-VN"/>
        </w:rPr>
        <w:t>Thế thì bây giờ, đó là loại tình trạng thuộc linh gì hiện có. Nhiều người bị đui mù thuộc linh, khốn khó, khổ sở, lõa lồ trước mặt Đức Chúa Trời, những tội nhân đang cố gắng che phủ chính mình bằng những chiếc lá vả của Giáo phái nào đó, mà không biế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2</w:t>
        <w:tab/>
      </w:r>
      <w:r>
        <w:rPr>
          <w:rFonts w:cs="Times New Roman" w:ascii="Times New Roman" w:hAnsi="Times New Roman"/>
          <w:lang w:val="vi-VN"/>
        </w:rPr>
        <w:t>Có ai khác không, mời đưa tay lên. Xin Chúa ban phước cho anh. Đúng thế. Xin Chúa ban phước cho chị. Trước khi anh chị em... Có lẽ anh chị em là người lạ ở đây, chưa hề thấy Đức Chúa Trời làm điều gì. Nhưng trước khi anh chị em thấy bất cứ điều gì, anh chị em, vẫn nói, “Tôi sẽ tin nhận điều đó dựa trên Lời. Tôi biết có Một Người trong hơn Sa-lô-môn ở đây; Đức Thánh Linh lớn của Đức Chúa Trời hiện diện. Tôi cảm thấy Điều đó. Tôi sẽ giơ tay lên. Tôi là tội nhân. Tôi muốn được cứu rỗ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3</w:t>
        <w:tab/>
      </w:r>
      <w:r>
        <w:rPr>
          <w:rFonts w:cs="Times New Roman" w:ascii="Times New Roman" w:hAnsi="Times New Roman"/>
          <w:lang w:val="vi-VN"/>
        </w:rPr>
        <w:t>Kính lạy Cha Thiên Thượng, xin ban phước cho những người đưa tay lên. Chúng con cầu xin Ngài thương xót ban ơn cho những ai là tội nhân. Mà có thể là họ thuộc về Hội thánh. Điều đó không có nghĩa họ là những tội nhân. Họ đã giơ tay lên, họ muốn được cứu. Chúa ôi, có điều gì đó trong họ, mà họ đã không có kinh nghiệm họ nên có, và họ đã giơ tay lê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4</w:t>
        <w:tab/>
      </w:r>
      <w:r>
        <w:rPr>
          <w:rFonts w:cs="Times New Roman" w:ascii="Times New Roman" w:hAnsi="Times New Roman"/>
          <w:lang w:val="vi-VN"/>
        </w:rPr>
        <w:t>Chúa Phán, “</w:t>
      </w:r>
      <w:r>
        <w:rPr>
          <w:rFonts w:cs="Times New Roman" w:ascii="Times New Roman" w:hAnsi="Times New Roman"/>
          <w:b/>
          <w:bCs/>
          <w:lang w:val="vi-VN"/>
        </w:rPr>
        <w:t>Kẻ nào đến cùng Ta, Ta sẽ không bỏ ra ngoài đâu</w:t>
      </w:r>
      <w:r>
        <w:rPr>
          <w:rFonts w:cs="Times New Roman" w:ascii="Times New Roman" w:hAnsi="Times New Roman"/>
          <w:lang w:val="vi-VN"/>
        </w:rPr>
        <w:t>.” Con biết điều đó là thật. Chúa Phán, trong Tin Lành theo Thánh Giăng 5:24, “</w:t>
      </w:r>
      <w:r>
        <w:rPr>
          <w:rFonts w:cs="Times New Roman" w:ascii="Times New Roman" w:hAnsi="Times New Roman"/>
          <w:b/>
          <w:bCs/>
          <w:lang w:val="vi-VN"/>
        </w:rPr>
        <w:t>Ai nghe Lời Ta mà tin Đấng đã sai Ta, thì được Sự sống Đời đời, và không đến sự phán xét, song vượt khỏi sự chết mà đến Sự sống.</w:t>
      </w:r>
      <w:r>
        <w:rPr>
          <w:rFonts w:cs="Times New Roman" w:ascii="Times New Roman" w:hAnsi="Times New Roman"/>
          <w:lang w:val="vi-VN"/>
        </w:rPr>
        <w:t xml:space="preserve"> </w:t>
      </w:r>
      <w:r>
        <w:rPr>
          <w:rFonts w:cs="Times New Roman" w:ascii="Times New Roman" w:hAnsi="Times New Roman"/>
          <w:b/>
          <w:bCs/>
          <w:lang w:val="vi-VN"/>
        </w:rPr>
        <w:t>Ai đến cùng Ta, Ta sẽ ban cho Sự sống Đời đời, làm cho sống lại ở Ngày Sau rốt.</w:t>
      </w:r>
      <w:r>
        <w:rPr>
          <w:rFonts w:cs="Times New Roman" w:ascii="Times New Roman" w:hAnsi="Times New Roman"/>
          <w:lang w:val="vi-VN"/>
        </w:rPr>
        <w:t>” Đó là những Lời hứa của Cha, Cha ôi.</w:t>
      </w:r>
    </w:p>
    <w:p>
      <w:pPr>
        <w:pStyle w:val="Normal"/>
        <w:widowControl w:val="false"/>
        <w:autoSpaceDE w:val="false"/>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vi-VN"/>
        </w:rPr>
        <w:t>205</w:t>
        <w:tab/>
      </w:r>
      <w:r>
        <w:rPr>
          <w:rFonts w:cs="Times New Roman" w:ascii="Times New Roman" w:hAnsi="Times New Roman"/>
          <w:lang w:val="vi-VN"/>
        </w:rPr>
        <w:t xml:space="preserve">Con cầu xin cho mỗi một người trong họ. Có lẽ một số là Cơ-đốc nhân, Chúa ôi, đang cố gắng bước qua cuộc sống, cố sống tốt đẹp hơn mỗi ngày, và họ - họ muốn có một kinh nghiệm về - về một sự bước đi tốt hơn, họ cũng đã giơ tay lên. Cha ôi, con nguyện xin Cha ban phước cho họ. Nguyện xin họ tìm thấy mọi sự đầy đủ tối nay trong Đấng Christ, Lời đã trở nên xác thịt ở giữa chúng con. Xin nhậm lời, Chúa ôi. Con giao phó họ cho Ngài, nhơn Danh Đức Chúa Jêsus Christ. A-men!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6</w:t>
        <w:tab/>
      </w:r>
      <w:r>
        <w:rPr>
          <w:rFonts w:cs="Times New Roman" w:ascii="Times New Roman" w:hAnsi="Times New Roman"/>
          <w:lang w:val="vi-VN"/>
        </w:rPr>
        <w:t>Xin Chúa ban phước cho anh chị em. Như anh chị em ngồi thật yên lặng, chỉ một lát; Ồ, chà, tôi đã quá giờ 5 phút. Xin tha lỗi cho tôi, tôi không định nói lâu thế. Tôi nói với anh em, chúng ta hãy cứ chờ đợi, chỉ cho tôi thêm 5 phút nữa, nếu anh chị em cho phép.</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7</w:t>
        <w:tab/>
      </w:r>
      <w:r>
        <w:rPr>
          <w:rFonts w:cs="Times New Roman" w:ascii="Times New Roman" w:hAnsi="Times New Roman"/>
          <w:lang w:val="vi-VN"/>
        </w:rPr>
        <w:t>Bao nhiêu người biết Đức Chúa Trời là ai? Chúng ta biết những gì Kinh thánh nói về Ngài, và Kinh thánh nói, “Ngài hôm qua, ngày nay, cho đến đời đời không hề thay đổi.” Chúa Jêsus đã nói trong Tin Lành Giăng chương thứ 4, câu 12, Ngài Phán, “</w:t>
      </w:r>
      <w:r>
        <w:rPr>
          <w:rFonts w:cs="Times New Roman" w:ascii="Times New Roman" w:hAnsi="Times New Roman"/>
          <w:b/>
          <w:bCs/>
          <w:lang w:val="vi-VN"/>
        </w:rPr>
        <w:t>Kẻ nào tin Ta, cũng sẽ làm việc Ta làm</w:t>
      </w:r>
      <w:r>
        <w:rPr>
          <w:rFonts w:cs="Times New Roman" w:ascii="Times New Roman" w:hAnsi="Times New Roman"/>
          <w:lang w:val="vi-VN"/>
        </w:rPr>
        <w:t>.” Không phải là kẻ giả bộ tin, nhưng, “kẻ nào tin Ta.” Đúng thế không? Thưa anh em Mục sư Truyền đạo? Điều đó đúng. Bao nhiêu độc giả Kinh thánh biết điều đó là thật? “</w:t>
      </w:r>
      <w:r>
        <w:rPr>
          <w:rFonts w:cs="Times New Roman" w:ascii="Times New Roman" w:hAnsi="Times New Roman"/>
          <w:b/>
          <w:bCs/>
          <w:lang w:val="vi-VN"/>
        </w:rPr>
        <w:t xml:space="preserve">Trời đất sẽ qua đi,” </w:t>
      </w:r>
      <w:r>
        <w:rPr>
          <w:rFonts w:cs="Times New Roman" w:ascii="Times New Roman" w:hAnsi="Times New Roman"/>
          <w:lang w:val="vi-VN"/>
        </w:rPr>
        <w:t>nhưng Lời Ngài nói chẳng bao giờ qua đi. Ngài đã Phán vậ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8</w:t>
        <w:tab/>
      </w:r>
      <w:r>
        <w:rPr>
          <w:rFonts w:cs="Times New Roman" w:ascii="Times New Roman" w:hAnsi="Times New Roman"/>
          <w:lang w:val="vi-VN"/>
        </w:rPr>
        <w:t>Bây giờ, không nghi ngờ gì, có những người đau giữa vòng anh chị em ở ngoài đó. Tôi không biết anh chị em chút nào. Để chứng minh những gì tôi đã nói cách đây một lát, khi Thiên sứ của Chúa thời đó đi qua, ngày trôi qua, Chúa Jêsus Phán, “</w:t>
      </w:r>
      <w:r>
        <w:rPr>
          <w:rFonts w:cs="Times New Roman" w:ascii="Times New Roman" w:hAnsi="Times New Roman"/>
          <w:b/>
          <w:bCs/>
          <w:lang w:val="vi-VN"/>
        </w:rPr>
        <w:t>Việc đã xảy đến trong đời Lót, thì cũng sẽ xảy đến trong ngày Con Người.</w:t>
      </w:r>
      <w:r>
        <w:rPr>
          <w:rFonts w:cs="Times New Roman" w:ascii="Times New Roman" w:hAnsi="Times New Roman"/>
          <w:lang w:val="vi-VN"/>
        </w:rPr>
        <w:t>” Anh chị em có thể hiểu điều tôi đang nói về, tên và mọi thứ khác xác thực, Hội thánh đang ngồi ngay đó, anh chị em có thể thấy điều đó không? Vậy thì tôi tin chắc anh chị em đọc các hàng về những sự việc mà tôi không nói, anh chị em hiểu tôi muốn nói gì. Nếu anh chị em ở đây bị đau ốm và có nhu cầu, t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9</w:t>
        <w:tab/>
      </w:r>
      <w:r>
        <w:rPr>
          <w:rFonts w:cs="Times New Roman" w:ascii="Times New Roman" w:hAnsi="Times New Roman"/>
          <w:lang w:val="vi-VN"/>
        </w:rPr>
        <w:t>Việc gì tôi phải ở đây? Tôi đứng ở đây như kẻ lừa gạt để làm gì? Nếu tôi làm thế, chính là lúc cho tôi... Tôi, tôi không, tôi không muốn sống nữa. Tôi thà chết còn hơn. Tôi, tôi thà đi ra làm bất cứ điều gì khác hơn là làm kẻ lừa gạt. Đức Chúa Trời sẽ làm gì tôi? Tôi không biết rằng tôi có sống qua đêm nay không, anh chị em cũng vậy. Nhưng một kẻ lừa gạt, chúng ta muốn là... Ích lợi gì làm kẻ lừa gạt, trong khi anh chị em có thể chân thật? Nhưng anh chị em thấy, Điều đó thật lạ với t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0</w:t>
        <w:tab/>
      </w:r>
      <w:r>
        <w:rPr>
          <w:rFonts w:cs="Times New Roman" w:ascii="Times New Roman" w:hAnsi="Times New Roman"/>
          <w:lang w:val="vi-VN"/>
        </w:rPr>
        <w:t xml:space="preserve">Vậy, xem nào, nếu tôi tuyên bố rằng những lời Kinh thánh nầy phải ứng nghiệm, rằng tôi đã đọc và tỏ cho anh chị em thấy trong 2 đêm vừa qua, Chúa Jêsus là Ai, sự Hiện diện của Ngài hiện giờ thật tuyệt vời! Ngài được cho là sẽ trở lại trong những Ngày Sau rốt, chúng ta biết điều đó, qua xác thịt con nguời, và tuyên bố Chính Ngài cùng một thể ấy. Tất cả chúng ta biết điều ấy. Chúng ta có ý thức về điều đó không? </w:t>
      </w:r>
      <w:r>
        <w:rPr>
          <w:rFonts w:cs="Times New Roman" w:ascii="Times New Roman" w:hAnsi="Times New Roman"/>
          <w:lang w:val="en-US"/>
        </w:rPr>
        <w:t xml:space="preserve">Hãy nói, “A-men!” nếu có. [Hội chúng nói, “A-men!” - Bt] Tốt lắm. Vậy thì vì sự an ủi anh chị em, tôi nói </w:t>
      </w:r>
      <w:r>
        <w:rPr>
          <w:rFonts w:cs="Times New Roman" w:ascii="Times New Roman" w:hAnsi="Times New Roman"/>
          <w:lang w:val="vi-VN"/>
        </w:rPr>
        <w:t>đều nầy nhơn Danh Ngài: Ngài ở đây, Đức Chúa Trời không hề thay đổi đó đ</w:t>
      </w:r>
      <w:r>
        <w:rPr>
          <w:rFonts w:cs="Times New Roman" w:ascii="Times New Roman" w:hAnsi="Times New Roman"/>
          <w:lang w:val="en-US"/>
        </w:rPr>
        <w:t>ã giáng xuống và trò chu</w:t>
      </w:r>
      <w:r>
        <w:rPr>
          <w:rFonts w:cs="Times New Roman" w:ascii="Times New Roman" w:hAnsi="Times New Roman"/>
          <w:lang w:val="vi-VN"/>
        </w:rPr>
        <w:t>yện với Áp-ra-ham, quay lưng Ngài về phía trại, và Sa-ra ở bên trong, Ngài biết bà đang nghĩ g</w:t>
      </w:r>
      <w:r>
        <w:rPr>
          <w:rFonts w:cs="Times New Roman" w:ascii="Times New Roman" w:hAnsi="Times New Roman"/>
          <w:lang w:val="en-US"/>
        </w:rPr>
        <w:t>ì.</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1</w:t>
        <w:tab/>
      </w:r>
      <w:r>
        <w:rPr>
          <w:rFonts w:cs="Times New Roman" w:ascii="Times New Roman" w:hAnsi="Times New Roman"/>
          <w:lang w:val="vi-VN"/>
        </w:rPr>
        <w:t>Ngài đ</w:t>
      </w:r>
      <w:r>
        <w:rPr>
          <w:rFonts w:cs="Times New Roman" w:ascii="Times New Roman" w:hAnsi="Times New Roman"/>
          <w:lang w:val="en-US"/>
        </w:rPr>
        <w:t>ã Phán, sự việc cũng giống nh</w:t>
      </w:r>
      <w:r>
        <w:rPr>
          <w:rFonts w:cs="Times New Roman" w:ascii="Times New Roman" w:hAnsi="Times New Roman"/>
          <w:lang w:val="vi-VN"/>
        </w:rPr>
        <w:t>ư vậy khi Ngài đến đây. Ngài nhìn xuống thính giả và nhận biết điều gì trong lòng họ. Một người đàn bà đã chạm vạt áo Ngài; Ngài nhìn quanh cho tới khi tìm thấy bà, và Phán bảo bà.</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2</w:t>
        <w:tab/>
      </w:r>
      <w:r>
        <w:rPr>
          <w:rFonts w:cs="Times New Roman" w:ascii="Times New Roman" w:hAnsi="Times New Roman"/>
          <w:lang w:val="vi-VN"/>
        </w:rPr>
        <w:t>Người mù Ba-ti-mê đã chạm vạt áo Ngài, khi ông kêu lớn: “Lạy Con vua Đa-vít, xin thương xót,” đứng cách Ngài 200 thước Tây khi Ngài đi qua. Đức tin của ông đã làm Con của Đức Chúa Trời dừng lại trên đường đi, và quay lại Phán, “Hãy mang người đến đâ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3</w:t>
        <w:tab/>
      </w:r>
      <w:r>
        <w:rPr>
          <w:rFonts w:cs="Times New Roman" w:ascii="Times New Roman" w:hAnsi="Times New Roman"/>
          <w:lang w:val="vi-VN"/>
        </w:rPr>
        <w:t>Xa-chê thấp bé ở trên cây, trốn trên ấy, ông cũng không tin Ngài là Đấng Tiên tri. Chúa Jêsus đến đứng ngay dưới cây ngước lên và Phán, “Hỡi Xa-chê, hãy xuống,” đã gọi đúng tên 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4</w:t>
        <w:tab/>
      </w:r>
      <w:r>
        <w:rPr>
          <w:rFonts w:cs="Times New Roman" w:ascii="Times New Roman" w:hAnsi="Times New Roman"/>
          <w:lang w:val="vi-VN"/>
        </w:rPr>
        <w:t>Kh</w:t>
      </w:r>
      <w:r>
        <w:rPr>
          <w:rFonts w:cs="Times New Roman" w:ascii="Times New Roman" w:hAnsi="Times New Roman"/>
          <w:lang w:val="vi-VN" w:eastAsia="zh-TW"/>
        </w:rPr>
        <w:t>i</w:t>
      </w:r>
      <w:r>
        <w:rPr>
          <w:rFonts w:cs="Times New Roman" w:ascii="Times New Roman" w:hAnsi="Times New Roman"/>
          <w:lang w:val="vi-VN"/>
        </w:rPr>
        <w:t xml:space="preserve"> Chúa Jêsus thấy ra mà Anh-rê đã đưa ông đến đó. Khi thấy ông đến, Ngài Phán, “Tên ngươi là Si-môn, con Giô-na,” ban cho ông một cái tên mới và bảo cho ông biết ông là a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Đã bảo cho Na-tha-na-ên biết ông ở đâu, và đã làm gì.</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5</w:t>
        <w:tab/>
      </w:r>
      <w:r>
        <w:rPr>
          <w:rFonts w:cs="Times New Roman" w:ascii="Times New Roman" w:hAnsi="Times New Roman"/>
          <w:lang w:val="vi-VN"/>
        </w:rPr>
        <w:t>Người đàn bà đó, và tình trạng của bà, bịnh của bà, sự đau ốm của bà như thế nà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6</w:t>
        <w:tab/>
      </w:r>
      <w:r>
        <w:rPr>
          <w:rFonts w:cs="Times New Roman" w:ascii="Times New Roman" w:hAnsi="Times New Roman"/>
          <w:lang w:val="vi-VN"/>
        </w:rPr>
        <w:t>Đó là Đức Chúa Trời, thưa các bạn. Bao nhiêu người tin hết lòng, hãy nói, “Đó phải là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7</w:t>
        <w:tab/>
      </w:r>
      <w:r>
        <w:rPr>
          <w:rFonts w:cs="Times New Roman" w:ascii="Times New Roman" w:hAnsi="Times New Roman"/>
          <w:lang w:val="vi-VN"/>
        </w:rPr>
        <w:t>Bao nhiêu anh chị em ở đây biết rằng tôi không biết điều gì về anh chị em, hãy đưa tay lên, chỉ nói, “Tôi biết người đó không biết gì về tôi, chỉ -- ông ấy chỉ là một con người”? Đó là tôi, chỉ là anh em của anh chị em. Tôi ở đây để cố gắng giúp đỡ anh chị e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8</w:t>
        <w:tab/>
      </w:r>
      <w:r>
        <w:rPr>
          <w:rFonts w:cs="Times New Roman" w:ascii="Times New Roman" w:hAnsi="Times New Roman"/>
          <w:lang w:val="vi-VN"/>
        </w:rPr>
        <w:t>Nhưng thật như vậy! Bao nhiêu người đã đọc quyển sách của tôi cùng các sự việc ấy? Anh chị em biết, anh chị em tin rằng đó là Sự thật chứ? Đây là Thời kỳ Sau rốt. Vậy xin Chúa giúp chúng t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9</w:t>
        <w:tab/>
      </w:r>
      <w:r>
        <w:rPr>
          <w:rFonts w:cs="Times New Roman" w:ascii="Times New Roman" w:hAnsi="Times New Roman"/>
          <w:lang w:val="vi-VN"/>
        </w:rPr>
        <w:t>Nếu Ngài đến tối nay... Và khôn</w:t>
      </w:r>
      <w:r>
        <w:rPr>
          <w:rFonts w:cs="Times New Roman" w:ascii="Times New Roman" w:hAnsi="Times New Roman"/>
          <w:lang w:val="en-US"/>
        </w:rPr>
        <w:t xml:space="preserve">g </w:t>
      </w:r>
      <w:r>
        <w:rPr>
          <w:rFonts w:cs="Times New Roman" w:ascii="Times New Roman" w:hAnsi="Times New Roman"/>
          <w:lang w:val="vi-VN"/>
        </w:rPr>
        <w:t xml:space="preserve">cho một người nào trong anh chị em di chuyển. Cứ ở lại ngay tại chỗ ngồi của mình, và tin, Chúa Jêsus sẽ đến tối nay và khẳng định những điều nầy mà Ngài đã Phán, những điều nầy mà Ngài đã Hứa. Nếu Ngài muốn khẳng định đó là Lẽ thật, anh chị em sẽ tin Ngài chứ? </w:t>
      </w:r>
      <w:r>
        <w:rPr>
          <w:rFonts w:cs="Times New Roman" w:ascii="Times New Roman" w:hAnsi="Times New Roman"/>
          <w:color w:val="008000"/>
          <w:lang w:val="vi-VN"/>
        </w:rPr>
        <w:t>[Hội chúng nói, “A-men!” - Bt]</w:t>
      </w:r>
      <w:r>
        <w:rPr>
          <w:rFonts w:cs="Times New Roman" w:ascii="Times New Roman" w:hAnsi="Times New Roman"/>
          <w:lang w:val="vi-VN"/>
        </w:rPr>
        <w:t xml:space="preserve"> Hãy tin!</w:t>
      </w:r>
    </w:p>
    <w:p>
      <w:pPr>
        <w:pStyle w:val="Normal"/>
        <w:widowControl w:val="false"/>
        <w:autoSpaceDE w:val="false"/>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vi-VN"/>
        </w:rPr>
        <w:t>220</w:t>
        <w:tab/>
      </w:r>
      <w:r>
        <w:rPr>
          <w:rFonts w:cs="Times New Roman" w:ascii="Times New Roman" w:hAnsi="Times New Roman"/>
          <w:lang w:val="vi-VN"/>
        </w:rPr>
        <w:t xml:space="preserve">Kính lạy Cha Thiên Thượng, giờ nầy con nói về Cha, Ngài đã có, và những gì Ngài hiện có, giờ nầy mời Ngài xuất hiện. Và những người đang ngồi đó trong thính giả, là những người lạ hoàn toàn, xin Cha bày tỏ chính Ngài cho chúng con tối nay, Chúa ôi, hầu cho chúng con biết và nhận ra rằng những Lời Kinh thánh nầy được ứng nghiệm, rằng, “Đức Chúa Jêsus Christ hôm qua, ngày nay, cho đến đời đời không hề thay đổi.” Thế thì nếu chúng con đang sống trong những Ngày Sau rốt nầy, giống như Ngài Phán Ngài sẽ bày tỏ Chính Ngài trong những Ngày Sau rốt, như Ngài đã làm ở Sô-đôm trước khi đứa con Lời hứa đến với Áp-ra-ham, ồ, Dòng dõi thánh của Áp-ra-ham, những điều nầy cũng sẽ xảy ra như vậy. Theo dõi tới từng địa điểm, từng giờ, tên và mọi thứ hoàn toàn khớp, Cha ôi. Xin giúp đỡ chúng con nhơn Danh Đức Chúa Jêsus Christ. A-men! </w:t>
      </w:r>
    </w:p>
    <w:p>
      <w:pPr>
        <w:pStyle w:val="Normal"/>
        <w:widowControl w:val="false"/>
        <w:autoSpaceDE w:val="false"/>
        <w:spacing w:lineRule="auto" w:line="240" w:before="0" w:after="80"/>
        <w:ind w:hanging="0"/>
        <w:rPr/>
      </w:pPr>
      <w:r>
        <w:rPr>
          <w:rFonts w:cs="Times New Roman" w:ascii="Times New Roman" w:hAnsi="Times New Roman"/>
          <w:vertAlign w:val="superscript"/>
          <w:lang w:val="en-US"/>
        </w:rPr>
        <w:t>221</w:t>
        <w:tab/>
      </w:r>
      <w:r>
        <w:rPr>
          <w:rFonts w:cs="Times New Roman" w:ascii="Times New Roman" w:hAnsi="Times New Roman"/>
          <w:lang w:val="en-US"/>
        </w:rPr>
        <w:t>Bây giờ, tôi muốn mỗi n</w:t>
      </w:r>
      <w:r>
        <w:rPr>
          <w:rFonts w:cs="Times New Roman" w:ascii="Times New Roman" w:hAnsi="Times New Roman"/>
          <w:lang w:val="vi-VN"/>
        </w:rPr>
        <w:t>gười trong anh chị em cầu nguyện. Bất cứ điều gì không ổn, anh chị em cứ cầu xin với Ngài. Ngài là Thầy Tế Lễ Thượng Phẩ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2</w:t>
        <w:tab/>
      </w:r>
      <w:r>
        <w:rPr>
          <w:rFonts w:cs="Times New Roman" w:ascii="Times New Roman" w:hAnsi="Times New Roman"/>
          <w:lang w:val="vi-VN"/>
        </w:rPr>
        <w:t xml:space="preserve">Nhân đây, </w:t>
      </w:r>
      <w:r>
        <w:rPr>
          <w:rFonts w:cs="Times New Roman" w:ascii="Times New Roman" w:hAnsi="Times New Roman"/>
          <w:lang w:val="vi-VN" w:eastAsia="zh-TW"/>
        </w:rPr>
        <w:t xml:space="preserve">có </w:t>
      </w:r>
      <w:r>
        <w:rPr>
          <w:rFonts w:cs="Times New Roman" w:ascii="Times New Roman" w:hAnsi="Times New Roman"/>
          <w:lang w:val="vi-VN"/>
        </w:rPr>
        <w:t xml:space="preserve">bao nhiêu người </w:t>
      </w:r>
      <w:r>
        <w:rPr>
          <w:rFonts w:cs="Times New Roman" w:ascii="Times New Roman" w:hAnsi="Times New Roman"/>
          <w:lang w:val="vi-VN" w:eastAsia="zh-TW"/>
        </w:rPr>
        <w:t xml:space="preserve">là </w:t>
      </w:r>
      <w:r>
        <w:rPr>
          <w:rFonts w:cs="Times New Roman" w:ascii="Times New Roman" w:hAnsi="Times New Roman"/>
          <w:lang w:val="vi-VN"/>
        </w:rPr>
        <w:t>Mục sư Truyền đạo trong tòa nhà nầy hãy đưa tay lên, khắp nơi? Tôi đoán có 30 hay 40 vị. Vậy thì bao nhiêu người trong quý vị biết điều nầy, Sách Hê-bơ-rơ, Tân ước, nói cho chúng ta biết điều đó ngay bây giờ “Đức Chúa Jêsus Christ là Thầy Tế Lễ Thượng Phẩm có thể cảm thương sự yếu đuối của chúng ta”? Mời anh chị em giơ tay lên và nói, “Tôi biết đó là Lẽ thật. Kinh thánh nói thế.” Điều đó đúng. Được rồ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3</w:t>
        <w:tab/>
      </w:r>
      <w:r>
        <w:rPr>
          <w:rFonts w:cs="Times New Roman" w:ascii="Times New Roman" w:hAnsi="Times New Roman"/>
          <w:lang w:val="vi-VN"/>
        </w:rPr>
        <w:t xml:space="preserve">Thế thì nếu Ngài là Thầy Tế Lễ Thượng Phẩm, Ngài hôm qua, ngày nay, cho đến đời đời không hề thay đổi. Vậy nếu anh em chạm đến Ngài tối nay, Ngài sẽ hành động giống như Ngài đã làm trước đó. </w:t>
      </w:r>
      <w:r>
        <w:rPr>
          <w:rFonts w:cs="Times New Roman" w:ascii="Times New Roman" w:hAnsi="Times New Roman"/>
          <w:color w:val="008000"/>
          <w:lang w:val="vi-VN"/>
        </w:rPr>
        <w:t>[Hội chúng nói, “A-men!” - Bt]</w:t>
      </w:r>
      <w:r>
        <w:rPr>
          <w:rFonts w:cs="Times New Roman" w:ascii="Times New Roman" w:hAnsi="Times New Roman"/>
          <w:lang w:val="vi-VN"/>
        </w:rPr>
        <w:t xml:space="preserve"> Giống như Ngài đã làm ngày hôm qu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4</w:t>
        <w:tab/>
      </w:r>
      <w:r>
        <w:rPr>
          <w:rFonts w:cs="Times New Roman" w:ascii="Times New Roman" w:hAnsi="Times New Roman"/>
          <w:lang w:val="vi-VN"/>
        </w:rPr>
        <w:t xml:space="preserve">Thế đấy, khi người đàn bà đó chạm vạt áo Ngài. Anh em nói, “Ồ, nhưng nếu như tôi có thể.” Đức tin của anh chị em đã chạm nó. Ngài không hề cảm thấy sự chạm vào Thể chất. Chính đức tin của người đàn bà đã chạm vào vạt áo Ngài. Đức tin của anh chị em có thể chạm vào Ngài giờ nầy. Anh chị em tin điều đó không?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5</w:t>
        <w:tab/>
      </w:r>
      <w:r>
        <w:rPr>
          <w:rFonts w:cs="Times New Roman" w:ascii="Times New Roman" w:hAnsi="Times New Roman"/>
          <w:lang w:val="vi-VN"/>
        </w:rPr>
        <w:t xml:space="preserve">Thế thì nếu Lời của Đức Chúa Trời được biểu lộ, Ngài sẽ bày tỏ sự việc giống như vậy. Anh chị em tin điều đó hết lòng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Tốt lắm, vậy thì chỉ tin cậy Ngài, tin Ngài. Đừng nghi ngờ. Nhưng có đức tin nơi Đức Chúa Trời, Ngài sẽ làm điều đó. Người nào đó cứ thực hiện cách nầy, chỉ cầu nguyện và chỉ tin hết lòng, rồi sẽ được sự hướng dẫn nầy. Và nếu Đức Chúa Trời để cho </w:t>
      </w:r>
      <w:r>
        <w:rPr>
          <w:rFonts w:cs="Times New Roman" w:ascii="Times New Roman" w:hAnsi="Times New Roman"/>
          <w:lang w:val="vi-VN" w:eastAsia="zh-TW"/>
        </w:rPr>
        <w:t>1</w:t>
      </w:r>
      <w:r>
        <w:rPr>
          <w:rFonts w:cs="Times New Roman" w:ascii="Times New Roman" w:hAnsi="Times New Roman"/>
          <w:lang w:val="vi-VN"/>
        </w:rPr>
        <w:t xml:space="preserve"> hay </w:t>
      </w:r>
      <w:r>
        <w:rPr>
          <w:rFonts w:cs="Times New Roman" w:ascii="Times New Roman" w:hAnsi="Times New Roman"/>
          <w:lang w:val="vi-VN" w:eastAsia="zh-TW"/>
        </w:rPr>
        <w:t>2</w:t>
      </w:r>
      <w:r>
        <w:rPr>
          <w:rFonts w:cs="Times New Roman" w:ascii="Times New Roman" w:hAnsi="Times New Roman"/>
          <w:lang w:val="vi-VN"/>
        </w:rPr>
        <w:t xml:space="preserve"> người mà anh chị em biết, mà không thể sai lầm được. bao nhiêu người trong số anh chị em sẽ tin lúc ấy chúng ta ở trong sự Hiện diện của Ngài </w:t>
      </w:r>
      <w:r>
        <w:rPr>
          <w:rFonts w:cs="Times New Roman" w:ascii="Times New Roman" w:hAnsi="Times New Roman"/>
          <w:color w:val="008000"/>
          <w:lang w:val="vi-VN"/>
        </w:rPr>
        <w:t xml:space="preserve">[Hội chúng nói, “A-men!” - Bt] </w:t>
      </w:r>
      <w:r>
        <w:rPr>
          <w:rFonts w:cs="Times New Roman" w:ascii="Times New Roman" w:hAnsi="Times New Roman"/>
          <w:lang w:val="vi-VN"/>
        </w:rPr>
        <w:t>vậy thì đó là tất cả điều cần thiết. Đó là tất cả điều cần thiế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6</w:t>
        <w:tab/>
      </w:r>
      <w:r>
        <w:rPr>
          <w:rFonts w:cs="Times New Roman" w:ascii="Times New Roman" w:hAnsi="Times New Roman"/>
          <w:lang w:val="vi-VN"/>
        </w:rPr>
        <w:t>Quý bà ngồi ngay đó, đang nhìn tôi, chịu đau khổ vì bịnh tim. Bà tin Đức Chúa Trời dsẽ chữa lành tim bà, khiến bà khỏe mạnh chứ? Bà bị bịnh tim. Nếu đúng thế, hãy đưa tay lên. Tôi là người lạ với bà, phải không? Nhưng đó là sự thật, tốt lắm, quý bà tóc bạc đang ngồi đó. Được rồ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7</w:t>
        <w:tab/>
      </w:r>
      <w:r>
        <w:rPr>
          <w:rFonts w:cs="Times New Roman" w:ascii="Times New Roman" w:hAnsi="Times New Roman"/>
          <w:lang w:val="vi-VN"/>
        </w:rPr>
        <w:t xml:space="preserve">Quý bà mặc áo màu xanh lá cây, bà giơ tay lên ở đó, bà - bà... Bà bị chứng viêm khớp. Bà tin rằng Chúa sẽ chữa lành chứng viêm khớp cho bà không? Nếu đúng thế, hãy giơ tay lên. Thấy không? Được rồi. Chỉ đưa tay lên... Vậy thì Điều Gì Đó bao phủ bà, phải không? Đấy, Vầng Sáng đó. Bao nhiêu người đã thấy bức hình về Vầng Sáng đó? Nó đấy, Vầng Sáng ấy đang lơ lửng ở phía trên người đàn bà ấy. Đột nhiên một cảm giác thật êm dịu đến trên bà. Đó là điều nó đã làm, đấy. Xin Chúa ban phước cho bà, chữa lành bà, khiến bà khỏe mạnh. Bà tin điều đó không?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8</w:t>
        <w:tab/>
      </w:r>
      <w:r>
        <w:rPr>
          <w:rFonts w:cs="Times New Roman" w:ascii="Times New Roman" w:hAnsi="Times New Roman"/>
          <w:lang w:val="vi-VN"/>
        </w:rPr>
        <w:t>Chị tin Ngài biết sự bất ổn của gì là gì không? Chỉ Ngài mới có thể chữa lành chị. Đó là bóng tối đen, chứng động kinh. Nếu đúng thế, hãy đưa tay lên, chị ơi. Nghĩ khác hơn một chút điều chị nghĩ cách đây vài phút, phải không? Chị thấy khi tôi ngừng sự kêu gọi đó, thì đều đó xảy ra chứ? Đó là điều dành cho chị, là vì chị. Vậy nếu chị tin hết lòng, tình trạng đó sẽ lìa khỏi chị. Chị tin nhận điều đó và tin hết lòng chứ? Xin Chúa ban phước cho chị. hãy đi, tin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9</w:t>
        <w:tab/>
      </w:r>
      <w:r>
        <w:rPr>
          <w:rFonts w:cs="Times New Roman" w:ascii="Times New Roman" w:hAnsi="Times New Roman"/>
          <w:lang w:val="vi-VN"/>
        </w:rPr>
        <w:t>Thiếu phụ đang ngồi ngay tại đây bị đau dạ dày, chị tin Đức Chúa Trời sẽ cho chị khỏe mạnh chứ? Ngay ở cuối hàng, chị tin Chúa sẽ chữa lành chị hết bịnh đau dạ dày chứ? Chị tin, chị tin nhận điều đó chứ? Được rồi. Xin Chúa ban phước cho chị.</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0</w:t>
        <w:tab/>
      </w:r>
      <w:r>
        <w:rPr>
          <w:rFonts w:cs="Times New Roman" w:ascii="Times New Roman" w:hAnsi="Times New Roman"/>
          <w:lang w:val="vi-VN"/>
        </w:rPr>
        <w:t xml:space="preserve">Tôi là người hoàn toàn xa lạ với người đàn bà đó, không biết bà. Bà chỉ là một người phụ nữ đang ngồi đây, nhưng Đức Chúa Trời làm điều đó. Anh chị em tin hết lòng giờ nầy không? </w:t>
      </w:r>
      <w:r>
        <w:rPr>
          <w:rFonts w:cs="Times New Roman" w:ascii="Times New Roman" w:hAnsi="Times New Roman"/>
          <w:color w:val="008000"/>
          <w:lang w:val="vi-VN"/>
        </w:rPr>
        <w:t>[Hội chúng nói, “A-men!” - Bt]</w:t>
      </w:r>
      <w:r>
        <w:rPr>
          <w:rFonts w:cs="Times New Roman" w:ascii="Times New Roman" w:hAnsi="Times New Roman"/>
          <w:color w:val="008000"/>
          <w:lang w:val="en-US"/>
        </w:rPr>
        <w:t xml:space="preserve"> </w:t>
      </w:r>
      <w:r>
        <w:rPr>
          <w:rFonts w:cs="Times New Roman" w:ascii="Times New Roman" w:hAnsi="Times New Roman"/>
          <w:lang w:val="vi-VN"/>
        </w:rPr>
        <w:t>Tốt lắm, chỉ có đức ti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1</w:t>
        <w:tab/>
      </w:r>
      <w:r>
        <w:rPr>
          <w:rFonts w:cs="Times New Roman" w:ascii="Times New Roman" w:hAnsi="Times New Roman"/>
          <w:lang w:val="vi-VN"/>
        </w:rPr>
        <w:t xml:space="preserve">Bà đang ngồi ngay phía cuối đây, chịu đau đớn vì bịnh túi mật. Sỏi thận, bịnh gan, nó làm phiền bà. Nếu đúng thế, hãy đưa tay lên; Người lạ hoàn toàn với bà, đúng thế không?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2</w:t>
        <w:tab/>
      </w:r>
      <w:r>
        <w:rPr>
          <w:rFonts w:cs="Times New Roman" w:ascii="Times New Roman" w:hAnsi="Times New Roman"/>
          <w:lang w:val="vi-VN"/>
        </w:rPr>
        <w:t>Bà ngồi kế bên bà ấy cũng đang bị đau. Đấy, anh chị em không thể thấy Quầng Sáng ở trên người đàn bà ấy sao? Quý bà mắc bịnh thận đó. Đúng thế, hãy đưa tay lên. Bà ấy đã chạm vào bà, bà đang bị đau thần kinh. Cả hai bà đều là người lạ ở đây. Đúng thế, phải không? Bà từ Iowa đến. Bà từ Thành phố Des Moines đến. Đúng thế không? Các bà tin rằng Đức Chúa Trời có thể nói cho tôi biết tên bà là gì như Ngài đã làm với Phi-e-rơ chứ? Ước gì quý bà tin hết lòng. Tên bà là Bà Wolff. Đức tin, hãy đưa tay lên. Được rồi, hãy trở về và được chữa lành, Đức Chúa Jêsus Christ làm cho bà khỏe mạ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3</w:t>
        <w:tab/>
      </w:r>
      <w:r>
        <w:rPr>
          <w:rFonts w:cs="Times New Roman" w:ascii="Times New Roman" w:hAnsi="Times New Roman"/>
          <w:lang w:val="vi-VN"/>
        </w:rPr>
        <w:t xml:space="preserve">Anh chị em nhận biết sự Hiện diện của Ngài, biết Ngài ở đây chứ? Vậy thì hãy đặt tay của anh chị em lên nhau giờ nầy, trong Đức Thánh Linh ở trên anh chị em. Đó là Đức Thánh Linh ở trên anh chị em. Giờ nầy mỗi một người trong anh chị em được chữa lành nếu anh chị em chỉ tin điều đó. Anh chị em tin điều đó hết lòng chứ? </w:t>
      </w:r>
      <w:r>
        <w:rPr>
          <w:rFonts w:cs="Times New Roman" w:ascii="Times New Roman" w:hAnsi="Times New Roman"/>
          <w:color w:val="008000"/>
          <w:lang w:val="vi-VN"/>
        </w:rPr>
        <w:t>[Hội chúng nói, “A-men!” - Bt]</w:t>
      </w:r>
      <w:r>
        <w:rPr>
          <w:rFonts w:cs="Times New Roman" w:ascii="Times New Roman" w:hAnsi="Times New Roman"/>
          <w:lang w:val="vi-VN"/>
        </w:rPr>
        <w:t xml:space="preserve">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4</w:t>
        <w:tab/>
      </w:r>
      <w:r>
        <w:rPr>
          <w:rFonts w:cs="Times New Roman" w:ascii="Times New Roman" w:hAnsi="Times New Roman"/>
          <w:lang w:val="vi-VN"/>
        </w:rPr>
        <w:t>Kính lạy Cha Thiên Thượng, không có gì còn lại giờ nầy ngoài đức tin. Giờ nầy hết thảy chúng con lìa bỏ sự tối tăm. Như con đã nói khi bắt đầu buổi nhóm phục hưng, cơn sóng đến trên dòng nước để khuấy tung nó lên, đánh bật sự không tin ra ngoài; Bây giờ trong khi Đức Thánh Linh đang khuấy động dòng nước đi đi lại lại trên dân sự ở đây, nguyện xin mọi sự vô tín được lấy ra khỏi, và nguyện xin quyền năng của Đức Chúa Trời Toàn Năng cho mọi người đau khổ được tự do tối na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5</w:t>
        <w:tab/>
      </w:r>
      <w:r>
        <w:rPr>
          <w:rFonts w:cs="Times New Roman" w:ascii="Times New Roman" w:hAnsi="Times New Roman"/>
          <w:lang w:val="vi-VN"/>
        </w:rPr>
        <w:t>Ta quở trách Ma quỷ. Hỡi Sa-tan, ngươi chẳng là gì ngoài một kẻ lừa gạt, và ngươi bị vạch trần ngay tại đây giữa dân sự nầy, bởi chứng cớ Lời Kinh thánh về Chúa Jêsus sống lại hằng sống. Ta quở trách, bởi Đức Chúa Trời Hằng Sống, hãy ra khỏi dân sự nầy và để cho họ đi, vì sự vinh hiển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6</w:t>
        <w:tab/>
      </w:r>
      <w:r>
        <w:rPr>
          <w:rFonts w:cs="Times New Roman" w:ascii="Times New Roman" w:hAnsi="Times New Roman"/>
          <w:lang w:val="vi-VN"/>
        </w:rPr>
        <w:t>Tất cả những người tin nhận chữa lành của mình, hãy đứng trên chân của anh chị em giờ nầy và nói, “Tôi thật sự tin. Cho dù điều gì xảy ra, kéo dài bao lâu đi nữa, tôi vẫn biết mình sẽ được chữa lành, bằng cả tấm lòng.”</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vi-VN"/>
        </w:rPr>
        <w:t>237</w:t>
        <w:tab/>
      </w:r>
      <w:r>
        <w:rPr>
          <w:rFonts w:cs="Times New Roman" w:ascii="Times New Roman" w:hAnsi="Times New Roman"/>
          <w:lang w:val="vi-VN"/>
        </w:rPr>
        <w:t xml:space="preserve">Anh chị em hãy đưa tay lên giờ nầy, “Cảm tạ Chúa.” Ngợi khen Chúa. Đúng thế, hãy dâng sự ngợi khen cho Ngài. Bây giờ, cứ giơ tay lên và ngợi khen Ngài vì sự chữa lành của anh chị em, cách anh chị em làm trong Hội thánh của mình. </w:t>
      </w:r>
      <w:r>
        <w:rPr>
          <w:rFonts w:cs="Times New Roman" w:ascii="Times New Roman" w:hAnsi="Times New Roman"/>
          <w:lang w:val="en-US"/>
        </w:rPr>
        <w:t>Anh...</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sz w:val="24"/>
          <w:szCs w:val="24"/>
          <w:lang w:val="en-US" w:eastAsia="zh-CN"/>
        </w:rPr>
      </w:pPr>
      <w:r>
        <w:rPr>
          <w:rFonts w:eastAsia="PMingLiU;新細明體" w:cs="Arial"/>
          <w:b/>
          <w:color w:val="666699"/>
          <w:sz w:val="24"/>
          <w:szCs w:val="24"/>
          <w:lang w:val="en-US" w:eastAsia="zh-CN"/>
        </w:rPr>
        <w:t>www.messagehub.info</w:t>
      </w:r>
    </w:p>
    <w:p>
      <w:pPr>
        <w:pStyle w:val="Normal"/>
        <w:spacing w:lineRule="auto" w:line="240" w:before="0" w:after="0"/>
        <w:ind w:hanging="0"/>
        <w:jc w:val="center"/>
        <w:rPr>
          <w:rFonts w:eastAsia="PMingLiU;新細明體" w:cs="Arial"/>
          <w:b/>
          <w:b/>
          <w:color w:val="666699"/>
          <w:sz w:val="24"/>
          <w:szCs w:val="24"/>
          <w:lang w:val="es-ES_tradnl" w:eastAsia="zh-CN"/>
        </w:rPr>
      </w:pPr>
      <w:r>
        <w:rPr>
          <w:rFonts w:eastAsia="PMingLiU;新細明體" w:cs="Arial"/>
          <w:b/>
          <w:color w:val="666699"/>
          <w:sz w:val="24"/>
          <w:szCs w:val="24"/>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jc w:val="distribute"/>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rFonts w:cs="Times New Roman" w:ascii="Times New Roman" w:hAnsi="Times New Roman"/>
        <w:smallCaps/>
        <w:sz w:val="18"/>
        <w:szCs w:val="18"/>
      </w:rPr>
      <w:tab/>
      <w:tab/>
      <w:tab/>
      <w:tab/>
      <w:tab/>
      <w:tab/>
      <w:tab/>
      <w:tab/>
      <w:tab/>
      <w:tab/>
    </w:r>
    <w:r>
      <w:rPr>
        <w:smallCaps/>
        <w:sz w:val="18"/>
        <w:szCs w:val="18"/>
      </w:rPr>
      <w:tab/>
      <w:tab/>
      <w:tab/>
      <w:tab/>
      <w:t xml:space="preserve">  64-0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bottom w:val="single" w:sz="4" w:space="1" w:color="000000"/>
      </w:pBdr>
      <w:jc w:val="center"/>
      <w:rPr/>
    </w:pPr>
    <w:r>
      <w:rPr/>
      <w:t>Sự Hiện Diện Của Chúa Trời Không Được Nhận Biết</w:t>
      <w:tab/>
    </w:r>
    <w:r>
      <w:rPr>
        <w:sz w:val="22"/>
        <w:szCs w:val="22"/>
      </w:rPr>
      <w:tab/>
      <w:tab/>
      <w:tab/>
      <w:tab/>
      <w:tab/>
      <w:tab/>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0</w:t>
    </w:r>
    <w:r>
      <w:rPr>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jc w:val="distribute"/>
      <w:rPr/>
    </w:pP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rFonts w:cs="Times New Roman" w:ascii="Times New Roman" w:hAnsi="Times New Roman"/>
        <w:smallCaps/>
        <w:sz w:val="18"/>
        <w:szCs w:val="18"/>
      </w:rPr>
      <w:tab/>
      <w:tab/>
      <w:tab/>
      <w:tab/>
      <w:tab/>
      <w:tab/>
      <w:tab/>
      <w:tab/>
      <w:tab/>
      <w:tab/>
    </w:r>
    <w:r>
      <w:rPr>
        <w:smallCaps/>
        <w:sz w:val="18"/>
        <w:szCs w:val="18"/>
      </w:rPr>
      <w:tab/>
      <w:tab/>
      <w:tab/>
      <w:tab/>
      <w:t xml:space="preserve">  64-0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bottom w:val="single" w:sz="4" w:space="1" w:color="000000"/>
      </w:pBdr>
      <w:jc w:val="center"/>
      <w:rPr/>
    </w:pPr>
    <w:r>
      <w:rPr/>
      <w:t>Sự Hiện Diện Của Chúa Trời Không Được Nhận Biết</w:t>
      <w:tab/>
    </w:r>
    <w:r>
      <w:rPr>
        <w:sz w:val="22"/>
        <w:szCs w:val="22"/>
      </w:rPr>
      <w:tab/>
      <w:tab/>
      <w:tab/>
      <w:tab/>
      <w:tab/>
      <w:tab/>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3</w:t>
    </w:r>
    <w:r>
      <w:rPr>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f - 03/02/2015)</dc:description>
  <cp:keywords/>
  <dc:language>en-US</dc:language>
  <cp:lastModifiedBy>Timothy</cp:lastModifiedBy>
  <cp:lastPrinted>2015-01-13T20:14:00Z</cp:lastPrinted>
  <dcterms:modified xsi:type="dcterms:W3CDTF">2015-02-03T22:21:00Z</dcterms:modified>
  <cp:revision>253</cp:revision>
  <dc:subject>64-0618 The Presence Of God Unrecognized (Vietnamese Translation)</dc:subject>
  <dc:title>Sự Hiện Diện Của Chúa Trời Không Được Nhận Biế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